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ESPARTA A ROMA</w:t>
      </w:r>
    </w:p>
    <w:p>
      <w:pPr>
        <w:pStyle w:val="Normal"/>
        <w:rPr/>
      </w:pPr>
      <w:r>
        <w:rPr/>
        <w:t>Salve Deus!</w:t>
      </w:r>
    </w:p>
    <w:p>
      <w:pPr>
        <w:pStyle w:val="Normal"/>
        <w:rPr/>
      </w:pPr>
      <w:r>
        <w:rPr/>
        <w:t>Na grande história fixada nos murais da eternidade se conta as muitas passagens dos espartanos. A atual mudança que configurou neste conjunto de força. Vemos, hoje, os espartanos espalhados por várias regiões do mundo. Brasília, Capital do Brasil, sede da antiga Roma guarda uma parte desta história, porque com a destruição pelo fogo, Roma, hoje se configura pelas reencarnações dos antigos moradores.</w:t>
      </w:r>
    </w:p>
    <w:p>
      <w:pPr>
        <w:pStyle w:val="Normal"/>
        <w:rPr/>
      </w:pPr>
      <w:r>
        <w:rPr/>
        <w:t>Brasília é a sede espartana que reunirá seu povo na nova era, mas em outra filosofia de vida, pela paz reinará os conflitos por interesse.</w:t>
      </w:r>
    </w:p>
    <w:p>
      <w:pPr>
        <w:pStyle w:val="Normal"/>
        <w:rPr/>
      </w:pPr>
      <w:r>
        <w:rPr/>
        <w:t>Eu tive que voltar, sim, para me conhecer um pouco mais o que me rege neste sacerdócio, porque as perguntas sem respostas são como um baú sem chave.</w:t>
      </w:r>
    </w:p>
    <w:p>
      <w:pPr>
        <w:pStyle w:val="Normal"/>
        <w:rPr/>
      </w:pPr>
      <w:r>
        <w:rPr/>
        <w:t>Uma linda vista onde eu estava, era no alto e dava para ver a cidade iluminada no lusco fusco por tochas de fogo. Mas eis que olhando para minha direita eu vi uma fumaça negra, talvez pelas horas da noite, mas ela estava consumindo aquele lugar com muita velocidade. Os gritos de fogo começavam a entoar e chamar o povo para apagar. Não era possível, porque a pouca água e óleo que foi usado para iniciar a queima não deixavam outra alternativa senão fugir.</w:t>
      </w:r>
    </w:p>
    <w:p>
      <w:pPr>
        <w:pStyle w:val="Normal"/>
        <w:rPr/>
      </w:pPr>
      <w:r>
        <w:rPr/>
        <w:t>De onde eu estava dava para ver os focos de incêndio surgindo em torno da cidade. Não era só para destruir Roma, mas para queimar tudo que nela existisse. Até o povo seriam queimados, por isso o cerco foi feito em volta e não em determinado local.</w:t>
      </w:r>
    </w:p>
    <w:p>
      <w:pPr>
        <w:pStyle w:val="Normal"/>
        <w:rPr/>
      </w:pPr>
      <w:r>
        <w:rPr/>
        <w:t>Inacreditável como tudo ainda está registrado na história. Nada se perde e nada muda, não podemos apagar o passado de nossas vidas, mas podemos mudar o nosso futuro.</w:t>
      </w:r>
    </w:p>
    <w:p>
      <w:pPr>
        <w:pStyle w:val="Normal"/>
        <w:rPr/>
      </w:pPr>
      <w:r>
        <w:rPr/>
        <w:t>A cidade explodiu em chamas e Roma perdeu sua bela cidade e maior cidade da sua época.</w:t>
      </w:r>
    </w:p>
    <w:p>
      <w:pPr>
        <w:pStyle w:val="Normal"/>
        <w:rPr/>
      </w:pPr>
      <w:r>
        <w:rPr/>
        <w:t>Hoje está havendo um resgate cármico daquele povo, não só romanos, gregos e espartanos, mas de toda região que faziam parte desta história.</w:t>
      </w:r>
    </w:p>
    <w:p>
      <w:pPr>
        <w:pStyle w:val="Normal"/>
        <w:rPr/>
      </w:pPr>
      <w:r>
        <w:rPr/>
        <w:t>Brasília foi escolhida, não por acaso, mas para resgatar estes espíritos que se perderam em suas vidas, em suas guerras de conquistas e mortes.</w:t>
      </w:r>
    </w:p>
    <w:p>
      <w:pPr>
        <w:pStyle w:val="Normal"/>
        <w:rPr/>
      </w:pPr>
      <w:r>
        <w:rPr/>
        <w:t>Brasília cresceu muito, mas muitos ainda terão que assentar neste solo para recompor a sua história. Espartanos, gregos e romanos, todos sem medo da migração estão trazendo para ilustrar o livro da humanidade do terceiro milênio.</w:t>
      </w:r>
    </w:p>
    <w:p>
      <w:pPr>
        <w:pStyle w:val="Normal"/>
        <w:rPr/>
      </w:pPr>
      <w:r>
        <w:rPr/>
        <w:t>Não por Brasília ser a capital, mas por ela ser mística e abrangedora, politicamente é como Roma, tudo e todos dependem dela.</w:t>
      </w:r>
    </w:p>
    <w:p>
      <w:pPr>
        <w:pStyle w:val="Normal"/>
        <w:rPr/>
      </w:pPr>
      <w:r>
        <w:rPr/>
        <w:t>O Vale do Amanhecer, depois de rodar por muitos lugares foi se fixar justamente em Brasília, porque como sede da ordem espiritual do terceiro milênio tinha a missão de preparar o resgate deste povo. Todos que se apaixonam pelo vale tem a sua ligação temporal com o passado. Nada se perde, mas tudo se transforma.</w:t>
      </w:r>
    </w:p>
    <w:p>
      <w:pPr>
        <w:pStyle w:val="Normal"/>
        <w:rPr/>
      </w:pPr>
      <w:r>
        <w:rPr/>
        <w:t>Eu já fui convidado pela espiritualidade maior para retornar a minha origem, templo mãe, mas ainda tenho que acertar os caminhos do mestre jaguar desta região que de alguma forma espiritualmente foi preparado e conclamado a chegar.</w:t>
      </w:r>
    </w:p>
    <w:p>
      <w:pPr>
        <w:pStyle w:val="Normal"/>
        <w:rPr/>
      </w:pPr>
      <w:r>
        <w:rPr/>
        <w:t>Os diversos templos do amanhecer foram iniciados com a seguinte condição, ir e preparar os filhos de Seta Branca para que eles pudessem fixar seus pés na sede do amanhecer, templo mãe.</w:t>
      </w:r>
    </w:p>
    <w:p>
      <w:pPr>
        <w:pStyle w:val="Normal"/>
        <w:rPr/>
      </w:pPr>
      <w:r>
        <w:rPr/>
        <w:t>Em uma aula de domingo, Tia Neiva nos disse que seria tanta gente morando no vale que faltaria espaço. E isso é só o começo de uma grande jornada. Só o começo!</w:t>
      </w:r>
    </w:p>
    <w:p>
      <w:pPr>
        <w:pStyle w:val="Normal"/>
        <w:rPr/>
      </w:pPr>
      <w:r>
        <w:rPr/>
        <w:t>Pai Seta Branca já está fazendo o convite para muitos jaguares que completaram seu ciclo fora do templo mãe a retornar para a sede em Brasília. Os que já estão preparados para assumir novos comandos darão continuidade ao sacerdócio. Eles deverão estar preparados para receber as suas origens e depois de recebe-las e encaminha-las, também retornarão ao Reino central. A nossa base de força é o templo mãe, independente que digam ao contrário. Foi lá que Koatay 108 implantou as forças em conjunção com a terra e lá que está nossa bandeira rósea de Jesus fincada no morro Salve Deus. Porque é Esparta, Grécia e Roma unificadas para o resgate do seu povo perdido que já começam a chegar de mil e umas noites de luar.</w:t>
      </w:r>
    </w:p>
    <w:p>
      <w:pPr>
        <w:pStyle w:val="Normal"/>
        <w:rPr/>
      </w:pPr>
      <w:r>
        <w:rPr/>
        <w:t>A força está neste solo sagrado e todos os templos são raízes que foram buscar os contemporâneos para uma espiritualização, para retornarem a Jesus o Grande Mestre.</w:t>
      </w:r>
    </w:p>
    <w:p>
      <w:pPr>
        <w:pStyle w:val="Normal"/>
        <w:rPr/>
      </w:pPr>
      <w:r>
        <w:rPr/>
        <w:t>Não fiquem em duvidas, não se distanciem do Reino Central. Não se dividam, mas se unifiquem com mais coragem e amor. Quando amamos nós superamos as dores da cobrança.</w:t>
      </w:r>
    </w:p>
    <w:p>
      <w:pPr>
        <w:pStyle w:val="Normal"/>
        <w:rPr/>
      </w:pPr>
      <w:r>
        <w:rPr/>
        <w:t>Vamos estudar mais a história desta vida, nos conhecer mais e nos tornar sábios magos do evangelho.</w:t>
      </w:r>
    </w:p>
    <w:p>
      <w:pPr>
        <w:pStyle w:val="Normal"/>
        <w:rPr/>
      </w:pPr>
      <w:r>
        <w:rPr/>
        <w:t>É o que eu desejo com as minhas histórias, despertar o interesse pelo conhecimento que existe dentro de cada jaguar, porque cada um tem a sua história marcada e selada.</w:t>
      </w:r>
    </w:p>
    <w:p>
      <w:pPr>
        <w:pStyle w:val="Normal"/>
        <w:rPr/>
      </w:pPr>
      <w:r>
        <w:rPr/>
        <w:t>Vamos fazer de nós mesmos um mundo melhor de viver.</w:t>
      </w:r>
    </w:p>
    <w:p>
      <w:pPr>
        <w:pStyle w:val="Normal"/>
        <w:rPr/>
      </w:pPr>
      <w:r>
        <w:rPr/>
        <w:t>Salve Deus!</w:t>
      </w:r>
    </w:p>
    <w:p>
      <w:pPr>
        <w:pStyle w:val="Normal"/>
        <w:rPr/>
      </w:pPr>
      <w:r>
        <w:rPr/>
        <w:t>Adjunto Apurê</w:t>
      </w:r>
    </w:p>
    <w:p>
      <w:pPr>
        <w:pStyle w:val="Normal"/>
        <w:rPr/>
      </w:pPr>
      <w:r>
        <w:rPr/>
        <w:t>10.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1:28:00Z</dcterms:created>
  <dc:creator>betezek</dc:creator>
  <dc:description/>
  <dc:language>en-US</dc:language>
  <cp:lastModifiedBy>betezek</cp:lastModifiedBy>
  <dcterms:modified xsi:type="dcterms:W3CDTF">2012-03-10T12:19:00Z</dcterms:modified>
  <cp:revision>1</cp:revision>
  <dc:subject/>
  <dc:title>DE ESPARTA A ROMA</dc:title>
</cp:coreProperties>
</file>