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PAFIA, VAIDADE E TIRANIA!</w:t>
      </w:r>
    </w:p>
    <w:p>
      <w:pPr>
        <w:pStyle w:val="Normal"/>
        <w:rPr/>
      </w:pPr>
      <w:r>
        <w:rPr/>
        <w:t>Salve Deus!</w:t>
      </w:r>
    </w:p>
    <w:p>
      <w:pPr>
        <w:pStyle w:val="Normal"/>
        <w:rPr/>
      </w:pPr>
      <w:r>
        <w:rPr/>
        <w:t>Esta noite eu recebi a visita de alguns mestres que vieram em missão me conhecer, eles vieram muito soberbos e superiores a tudo que eu conheço dentro da lei da humildade. Esta missão da corte em que se definem é para ajudar aos templos nos rituais e consagrar aos mestres no que for possível para o bom andamento da missão. Mas, porém, sempre há os que gostam de cutucar e tirar uma casquinha dos presidentes, vendo pelo lado físico as dificuldades e não olhando pelo lado espiritual o que representa aquela casa.</w:t>
      </w:r>
    </w:p>
    <w:p>
      <w:pPr>
        <w:pStyle w:val="Normal"/>
        <w:rPr/>
      </w:pPr>
      <w:r>
        <w:rPr/>
        <w:t>Vieram em sete jaguares arrotando doutrina e exigindo algo que nem eles têm, mas faz parte da cartilha estipular ações fora do contexto doutrinário, tudo para de alguma forma mostrar que eles têm o poder de dizer e todos têm que se calar.</w:t>
      </w:r>
    </w:p>
    <w:p>
      <w:pPr>
        <w:pStyle w:val="Normal"/>
        <w:rPr/>
      </w:pPr>
      <w:r>
        <w:rPr/>
        <w:t>Eu fiquei aqui com um mestre, enquanto os demais faziam uma varredura pela nossa área templária. O mestre que estava comigo começou a me falar coisas que eu nunca havia ouvido.</w:t>
      </w:r>
    </w:p>
    <w:p>
      <w:pPr>
        <w:pStyle w:val="Normal"/>
        <w:rPr/>
      </w:pPr>
      <w:r>
        <w:rPr/>
        <w:t>_ Estes templos estão todos errados! Não precisa de estatuto para registro, pois como abrem fecham!</w:t>
      </w:r>
    </w:p>
    <w:p>
      <w:pPr>
        <w:pStyle w:val="Normal"/>
        <w:rPr/>
      </w:pPr>
      <w:r>
        <w:rPr/>
        <w:t>_ Como assim jaguar! O que você está insinuando!</w:t>
      </w:r>
    </w:p>
    <w:p>
      <w:pPr>
        <w:pStyle w:val="Normal"/>
        <w:rPr/>
      </w:pPr>
      <w:r>
        <w:rPr/>
        <w:t>_ Eu digo que pra que registrar um templo se ele irá acabar!</w:t>
      </w:r>
    </w:p>
    <w:p>
      <w:pPr>
        <w:pStyle w:val="Normal"/>
        <w:rPr/>
      </w:pPr>
      <w:r>
        <w:rPr/>
        <w:t>_ Eu não te entendo mestre! Você veio para ajudar ou acabar com a missão! Explique-se!</w:t>
      </w:r>
    </w:p>
    <w:p>
      <w:pPr>
        <w:pStyle w:val="Normal"/>
        <w:rPr/>
      </w:pPr>
      <w:r>
        <w:rPr/>
        <w:t>_ Eu sou a voz do trino e ele me ordenou a fazer o que faço!</w:t>
      </w:r>
    </w:p>
    <w:p>
      <w:pPr>
        <w:pStyle w:val="Normal"/>
        <w:rPr/>
      </w:pPr>
      <w:r>
        <w:rPr/>
        <w:t>_ Mas que trino é este, qual o nome dele!</w:t>
      </w:r>
    </w:p>
    <w:p>
      <w:pPr>
        <w:pStyle w:val="Normal"/>
        <w:rPr/>
      </w:pPr>
      <w:r>
        <w:rPr/>
        <w:t>_ Eu vim para tomar uma decisão e hoje saio daqui levando pra ele o que vi e o que ouvi!</w:t>
      </w:r>
    </w:p>
    <w:p>
      <w:pPr>
        <w:pStyle w:val="Normal"/>
        <w:rPr/>
      </w:pPr>
      <w:r>
        <w:rPr/>
        <w:t>_ Então mestre vamos com calma, porque não ouviu e nem viu nada ainda! Quanto tempo de doutrina você tem?</w:t>
      </w:r>
    </w:p>
    <w:p>
      <w:pPr>
        <w:pStyle w:val="Normal"/>
        <w:rPr/>
      </w:pPr>
      <w:r>
        <w:rPr/>
        <w:t>_ Há! Eu tenho mais de dez anos trabalhando!</w:t>
      </w:r>
    </w:p>
    <w:p>
      <w:pPr>
        <w:pStyle w:val="Normal"/>
        <w:rPr/>
      </w:pPr>
      <w:r>
        <w:rPr/>
        <w:t>_ Pois é meu irmão, eu tenho quase quarenta anos de missão e quando este templo foi aberto foi pelas mãos de Seta Branca e Tia Neiva! Pai Seta Branca estava incorporado em nossa mãe quando ele autorizou! Quando ela voltou pediu que eu procurasse seu Filho Gilberto para pegar o estatuto que regia os atos doutrinários, o primeiro estatuto que ainda era UESB.</w:t>
      </w:r>
    </w:p>
    <w:p>
      <w:pPr>
        <w:pStyle w:val="Normal"/>
        <w:rPr/>
      </w:pPr>
      <w:r>
        <w:rPr/>
        <w:t>_ É, mas ela morreu e deixou para seus herdeiros a sua missão de prosseguir com a missão!</w:t>
      </w:r>
    </w:p>
    <w:p>
      <w:pPr>
        <w:pStyle w:val="Normal"/>
        <w:rPr/>
      </w:pPr>
      <w:r>
        <w:rPr/>
        <w:t>_ Não mestre! Ela deixou para os doutrinadores seguir com a missão! Eu acho que você está fora do contexto! Não participou em vida do comando de nossa mãe!</w:t>
      </w:r>
    </w:p>
    <w:p>
      <w:pPr>
        <w:pStyle w:val="Normal"/>
        <w:rPr/>
      </w:pPr>
      <w:r>
        <w:rPr/>
        <w:t>_ Mas eu sou o braço direito e isso eu te digo que vou levar adiante esta manifestação!</w:t>
      </w:r>
    </w:p>
    <w:p>
      <w:pPr>
        <w:pStyle w:val="Normal"/>
        <w:rPr/>
      </w:pPr>
      <w:r>
        <w:rPr/>
        <w:t>_ Então ta, meu irmão! Se você está acima de Pai Seta Branca, acima de nossa Mãe Koatay 108, eu também não pertenço a sua lei! Entrego as armas em tuas mãos e veja o que irá fazer com elas!</w:t>
      </w:r>
    </w:p>
    <w:p>
      <w:pPr>
        <w:pStyle w:val="Normal"/>
        <w:rPr/>
      </w:pPr>
      <w:r>
        <w:rPr/>
      </w:r>
    </w:p>
    <w:p>
      <w:pPr>
        <w:pStyle w:val="Normal"/>
        <w:rPr/>
      </w:pPr>
      <w:r>
        <w:rPr/>
        <w:t>Nisso eu tirei meu colete e coloquei em suas mãos. Ele não esperava a minha iniciativa, porque ele queria discutir a doutrina e como aprendemos que a doutrina não se discute, se pratica, tudo que ele tinha planejado caiu por terra. Ele ficou sem saber o que fazer ou dizer, ele olhava em volta para seus irmãos e sabia que havia cometido um grave erro, mas sua empáfia não permitia que ele baixasse sua cabeça. Virei minhas costas e neste instante fui recebido pela minha família que me esperava. Meus netos vieram e me abraçaram e assim fui indo, saindo de perto. Meu coração estava leve, mas aquele mestre terá que carregar a cruz de sua decisão. Eu me lembrei neste momento da passagem de Jesus, quanto ele sofreu pelas mãos destes mesmos homens que não o aceitavam, que pensavam em mata-lo, e o mataram, por desacreditar em suas palavras. Eu me recordei de nossa mãe quando um mestre veio falar mal do seu irmão de doutrina, ela virou suas costas e o deixou falando sozinho.</w:t>
      </w:r>
    </w:p>
    <w:p>
      <w:pPr>
        <w:pStyle w:val="Normal"/>
        <w:rPr/>
      </w:pPr>
      <w:r>
        <w:rPr/>
        <w:t>Mestres. A nossa missão é aceitar Deus em nosso coração e nada da terra deverá mudar o sentido desta evolução, nada e ninguém podem interferir no destino, seja pessoal ou comunitário. Eu vi que estes irmãos chegaram com muita sede ao pote e assim pensavam ser donos da verdade. Primeiro nem viram o que representa um templo sob a égide da bandeira rósea, não viram os campos espirituais que delimita a atuação das forças magnéticas, então não sabem a regência de um templo nos círculos espirituais. Pode ser o menor e mais simples templo, mas como disse Jesus, assim na terra como no céu.</w:t>
      </w:r>
    </w:p>
    <w:p>
      <w:pPr>
        <w:pStyle w:val="Normal"/>
        <w:rPr/>
      </w:pPr>
      <w:r>
        <w:rPr/>
        <w:t>Eu recebi a corte que no futuro deverá se manifestar, mas já prevendo as ações do comportamento humano eu digo que tem que haver humildade e amor para sustentar esta raiz iniciática. Ninguém está acima das Leis, nem eu e nem ninguém, porque somos uma estrutura de evolução e somos regidos pelo amor, pela tolerância e pela humildade.</w:t>
      </w:r>
    </w:p>
    <w:p>
      <w:pPr>
        <w:pStyle w:val="Normal"/>
        <w:rPr/>
      </w:pPr>
      <w:r>
        <w:rPr/>
        <w:t>_ Mestre, Mestre! Tome seu escudo! Eu não consigo carregar, ele ta pesado demais!</w:t>
      </w:r>
    </w:p>
    <w:p>
      <w:pPr>
        <w:pStyle w:val="Normal"/>
        <w:rPr/>
      </w:pPr>
      <w:r>
        <w:rPr/>
        <w:t>_ Salve Deus meu irmão! Esta será a sua cruz e a sua consciência será a sua sentença!</w:t>
      </w:r>
    </w:p>
    <w:p>
      <w:pPr>
        <w:pStyle w:val="Normal"/>
        <w:rPr/>
      </w:pPr>
      <w:r>
        <w:rPr/>
      </w:r>
    </w:p>
    <w:p>
      <w:pPr>
        <w:pStyle w:val="Normal"/>
        <w:rPr/>
      </w:pPr>
      <w:r>
        <w:rPr/>
        <w:t>As armas que ele pegou ficaram coladas em suas mãos e ao mesmo tempo elas não conseguiam ficar levantadas, ele não podia soltar e também não podia carregar. Vejam o que a sua decisão trouxe para seu caminho, uma dor de carregar um mundo sem estar preparado para tudo isso. O Adjunto Presidente é um comando muito grande, a sua estrutura espiritual é alterada e preparada para agüentar os embates das forças positivas e negativas. Quando se forma um continente pela atuação de um Ministro de Deus o mundo das razões se fazem presentes e todo um movimento contínuo de raízes se forma no aledá da individualidade. Digo que para ser um presidente o mestre deve renunciar muitas coisas na terra e saber que poderá ser confiscado o seu livre direito de escolha. Ser presidente só por ser não representa a identidade do homem na sua condição mediúnica, porque tão logo se formem as forças ele não consegue sustentar e acaba caindo, desistindo de sua missão.</w:t>
      </w:r>
    </w:p>
    <w:p>
      <w:pPr>
        <w:pStyle w:val="Normal"/>
        <w:rPr/>
      </w:pPr>
      <w:r>
        <w:rPr/>
        <w:t>Olhei para trás e ainda vi o mestre com minhas armas em suas mãos, sem saber o que fazer com elas. O peso desta conseqüência irá servir para os demais que estavam juntos. Jamais intervir ou interferir na missão de um templo. Ajudar sim, ensinar sim, mas nunca prejudicar só porque se acha no direito de fazer, ou porque tem o aval de alguém. Garanto que o mesmo aval lhe será cobrado por quem autorizou, ele sabe das conseqüências de sua atitude.</w:t>
      </w:r>
    </w:p>
    <w:p>
      <w:pPr>
        <w:pStyle w:val="Normal"/>
        <w:rPr/>
      </w:pPr>
      <w:r>
        <w:rPr/>
        <w:t>Espiritualmente eles foram embora, porque não esperavam uma recepção que os levariam a meditar sobre as futuras atitudes. Mas o mestre ainda permaneceu parado com meu colete em suas mãos. Ele não conseguia despregar seus pés. Ele já não conseguia falar mais nada, estava irradiado pela força que desconhecia. Voltei e tirei o meu escudo de suas mãos.</w:t>
      </w:r>
    </w:p>
    <w:p>
      <w:pPr>
        <w:pStyle w:val="Normal"/>
        <w:rPr/>
      </w:pPr>
      <w:r>
        <w:rPr/>
        <w:t>_ Salve Deus meu mestre! Que sua missão seja o Evangelho de Nosso Senhor Jesus Cristo! Que é a humildade, o amor e a tolerância! Estas são as Leis que nos regem neste sacerdócio! Viu meu irmão!</w:t>
      </w:r>
    </w:p>
    <w:p>
      <w:pPr>
        <w:pStyle w:val="Normal"/>
        <w:rPr/>
      </w:pPr>
      <w:r>
        <w:rPr/>
        <w:t>_ Salve Deus!</w:t>
      </w:r>
    </w:p>
    <w:p>
      <w:pPr>
        <w:pStyle w:val="Normal"/>
        <w:rPr/>
      </w:pPr>
      <w:r>
        <w:rPr/>
      </w:r>
    </w:p>
    <w:p>
      <w:pPr>
        <w:pStyle w:val="Normal"/>
        <w:rPr/>
      </w:pPr>
      <w:r>
        <w:rPr/>
        <w:t>Assim quando ele se viu livre correu para seu mundo, não disse mais nenhuma palavra e desapareceu no seu próprio conflito. Mais uma manifestação do espírito fora da matéria, pois neste mundo as razões se encontram e conclui-se que somos todos irmãos e filhos do mesmo Pai, que nunca ninguém duvide disso.</w:t>
      </w:r>
    </w:p>
    <w:p>
      <w:pPr>
        <w:pStyle w:val="Normal"/>
        <w:rPr/>
      </w:pPr>
      <w:r>
        <w:rPr/>
      </w:r>
    </w:p>
    <w:p>
      <w:pPr>
        <w:pStyle w:val="Normal"/>
        <w:rPr/>
      </w:pPr>
      <w:r>
        <w:rPr/>
        <w:t xml:space="preserve">Neste episódio eu recebi a presença do meu irmão Gilson, ele veio me ajudar neste lamentável encontro que resultou numa situação embaraçosa para o corpo mediúnico. Mas tudo foi resolvido pela força de Olorum, O Executivo do Amanhecer, Pai João de Enoque. Ele me disse para agir desta maneira e assim corrigir algumas falhas de autoridade. Temos a hierarquia decrescente como temos as Leis que regem a todos. Todos estão sob a mesma Lei, e a hierarquia deve estar sob esta regência. </w:t>
      </w:r>
    </w:p>
    <w:p>
      <w:pPr>
        <w:pStyle w:val="Normal"/>
        <w:rPr/>
      </w:pPr>
      <w:r>
        <w:rPr/>
      </w:r>
    </w:p>
    <w:p>
      <w:pPr>
        <w:pStyle w:val="Normal"/>
        <w:rPr/>
      </w:pPr>
      <w:r>
        <w:rPr/>
        <w:t>“</w:t>
      </w:r>
      <w:r>
        <w:rPr/>
        <w:t>Aquele que desconhece as Leis do Amanhecer não se cura ou cura coisa alguma”. Tia Neiva.</w:t>
      </w:r>
    </w:p>
    <w:p>
      <w:pPr>
        <w:pStyle w:val="Normal"/>
        <w:rPr/>
      </w:pPr>
      <w:r>
        <w:rPr/>
      </w:r>
    </w:p>
    <w:p>
      <w:pPr>
        <w:pStyle w:val="Normal"/>
        <w:rPr/>
      </w:pPr>
      <w:r>
        <w:rPr/>
        <w:t xml:space="preserve">Paz e amor para todos! </w:t>
      </w:r>
      <w:r>
        <w:rPr>
          <w:lang w:val="es-ES_tradnl"/>
        </w:rPr>
        <w:t>Somos todos unidos espiritualmente!</w:t>
      </w:r>
    </w:p>
    <w:p>
      <w:pPr>
        <w:pStyle w:val="Normal"/>
        <w:rPr/>
      </w:pPr>
      <w:r>
        <w:rPr/>
        <w:t>Salve Deus!</w:t>
      </w:r>
    </w:p>
    <w:p>
      <w:pPr>
        <w:pStyle w:val="Normal"/>
        <w:rPr/>
      </w:pPr>
      <w:r>
        <w:rPr/>
        <w:t>Adjunto Apurê</w:t>
      </w:r>
    </w:p>
    <w:p>
      <w:pPr>
        <w:pStyle w:val="Normal"/>
        <w:rPr/>
      </w:pPr>
      <w:r>
        <w:rPr/>
        <w:t>05.11.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24:00Z</dcterms:created>
  <dc:creator>betezek</dc:creator>
  <dc:description/>
  <dc:language>en-US</dc:language>
  <cp:lastModifiedBy>betezek</cp:lastModifiedBy>
  <dcterms:modified xsi:type="dcterms:W3CDTF">2012-11-05T11:33:00Z</dcterms:modified>
  <cp:revision>4</cp:revision>
  <dc:subject/>
  <dc:title>IMPAFIA, VAIDADE E TIRANIA</dc:title>
</cp:coreProperties>
</file>