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GRATIDÃO</w:t>
      </w:r>
    </w:p>
    <w:p>
      <w:pPr>
        <w:pStyle w:val="Normal"/>
        <w:rPr/>
      </w:pPr>
      <w:r>
        <w:rPr/>
        <w:t>Salve Deus!</w:t>
      </w:r>
    </w:p>
    <w:p>
      <w:pPr>
        <w:pStyle w:val="Normal"/>
        <w:rPr/>
      </w:pPr>
      <w:r>
        <w:rPr/>
        <w:t>Depois de curados eles esquecem e passam a criticas as boas obras.</w:t>
      </w:r>
    </w:p>
    <w:p>
      <w:pPr>
        <w:pStyle w:val="Normal"/>
        <w:rPr/>
      </w:pPr>
      <w:r>
        <w:rPr/>
        <w:t>Eu fico vendo as reações das pessoas que chegam ao vale do amanhecer. Fico vendo como eles agem no desespero, na necessidade e na dor. Depois vejo os mesmos recebendo os proventos espirituais, forças telúricas, o amor dos mentores, e por fim jogando tudo no lodo e pisoteando com seus cascos afiados.</w:t>
      </w:r>
    </w:p>
    <w:p>
      <w:pPr>
        <w:pStyle w:val="Normal"/>
        <w:rPr/>
      </w:pPr>
      <w:r>
        <w:rPr/>
        <w:t>Eu conto esta passagem como ilustração das vidas nas vidas, com foi no caso deste casal que se apresentou no vale. Um doutrinador foi desenvolvido nesta casa e sua esposa para não perde-lo desenvolveu em outra casa. Mas ela também é doutrinadora e sendo assim dois pólos iguais sempre estão se desafiando, pois não existe equilíbrio nas forças positiva e negativa.</w:t>
      </w:r>
    </w:p>
    <w:p>
      <w:pPr>
        <w:pStyle w:val="Normal"/>
        <w:rPr/>
      </w:pPr>
      <w:r>
        <w:rPr/>
        <w:t>Quando ela veio com seu marido aqui no vale de imediato sua preta velha se apresentou, ela via a necessidade desta mulher ser apará e não doutrinadora. Mas como ela não quer nem saber de mudar sua mediunidade eu fiquei na minha e só fiquei vendo o desenrolar de sua missão no templo. As forças estavam interagindo no plexo e com isso ela se trancava com medo. Ela saiu daqui do templo dizendo estar passando mal, que nunca mais viria aqui para trabalhar e que na outra casa ela não sentia isso. Para sua preta velha foi como um açoite, porque ela desacreditou na sua incorporação. Eu estive neste outro templo espiritualmente, estive por lá vendo o que acontece. Eu não sei se eu estou errado em fazer as coisas certas, ou eles é que estão com a razão. Vi na parede um papel com vários nomes de mentores e as pessoas em desenvolvimento vão lá escolher o nome do mentor que vai emplacar. Para mim que reza a cartilha do mundo espiritual foi uma espécie de afronto a individualidade dos aparas em desenvolvimento, porque eles não têm opção de ser o que são, de trabalhar na sua individualidade com seu mentor de origem. Então passam a trabalhar com a entidade registrada naquele papel e deixam de lado as luzes do céu que são as suas pérolas divinas.</w:t>
      </w:r>
    </w:p>
    <w:p>
      <w:pPr>
        <w:pStyle w:val="Normal"/>
        <w:rPr/>
      </w:pPr>
      <w:r>
        <w:rPr/>
        <w:t>Agora esta doutrinadora está no lugar certo, pois ali ela nunca irá sentir os efeitos da sua evolução, pois tendo uma mediunidade de incorporação ela se dá ao direito de ser o que não é.</w:t>
      </w:r>
    </w:p>
    <w:p>
      <w:pPr>
        <w:pStyle w:val="Normal"/>
        <w:rPr/>
      </w:pPr>
      <w:r>
        <w:rPr/>
        <w:t>O que mais dói é de saber que ela ainda se usa no direito de caluniar os que trabalham certo, dizendo pelos cantos da língua as blasfêmias contra a casa de Seta Branca. Que aqui ela passou mal, que aqui ela sentiu-se diferente, e não viu a verdade que era sua preta velha trazendo os mantras coloridos medicinais, os manjares da vida eterna.</w:t>
      </w:r>
    </w:p>
    <w:p>
      <w:pPr>
        <w:pStyle w:val="Normal"/>
        <w:rPr/>
      </w:pPr>
      <w:r>
        <w:rPr/>
        <w:t>Muitas vezes a falta de conhecimento, a falta de amor e luz não deixa o médium se conhecer e ele passa a ser um fantoche nas mãos de outros que pregam o terrorismo missionário como forma de derrubar o próximo.</w:t>
      </w:r>
    </w:p>
    <w:p>
      <w:pPr>
        <w:pStyle w:val="Normal"/>
        <w:rPr/>
      </w:pPr>
      <w:r>
        <w:rPr/>
        <w:t>A divida destes é e será muito grande ao passar para o lado da vida eterna, não pensem que sendo mestres deste amanhecer alguém irá passar a mão na cabeça não. Teve o conhecimento e não usou para libertar, mas sim para escravizar os sentimentos do seu irmão.</w:t>
      </w:r>
    </w:p>
    <w:p>
      <w:pPr>
        <w:pStyle w:val="Normal"/>
        <w:rPr/>
      </w:pPr>
      <w:r>
        <w:rPr/>
        <w:t>Eu estive lá e espero que o Ministro responsável por esta casa tome as rédeas para colocar no prumo certo a direção doutrinária. Eu espero que a verdade seja aberta, mas em quem confiar, se todos só obedecem às ordens.</w:t>
      </w:r>
    </w:p>
    <w:p>
      <w:pPr>
        <w:pStyle w:val="Normal"/>
        <w:rPr/>
      </w:pPr>
      <w:r>
        <w:rPr/>
        <w:t>Estes dias eu estava vendo um quadro espiritual triste, um jaguar saiu daqui do sul e foi para o templo mãe, e imagine, levar fofoca e intrigas. Como é triste para seu cavaleiro e ministro quando um filho se lança contra outro. Não é assim que nossa Mãe Mentora nos ensinou. Mas os seres da terra querem ver o barco pegar fogo e que se salvem os que forem espertos. Ele não sabe, mas eu estava do seu lado quando ele falava de mim.</w:t>
      </w:r>
    </w:p>
    <w:p>
      <w:pPr>
        <w:pStyle w:val="Normal"/>
        <w:rPr/>
      </w:pPr>
      <w:r>
        <w:rPr/>
        <w:t>Salve Deus jaguar mestre sol! Salve Deus! As tuas palavras serão a tua sentença.</w:t>
      </w:r>
    </w:p>
    <w:p>
      <w:pPr>
        <w:pStyle w:val="Normal"/>
        <w:rPr/>
      </w:pPr>
      <w:r>
        <w:rPr/>
        <w:t>Como é difícil conquistar amigos nesta terra e principalmente neste circulo espiritual, porque ainda há o interesse pessoal em se manter no poder através da autoridade mesquinha e fútil. Todos só pensam em si mesmos e esquecem que são partes de um conjunto harmonioso que supera a personalidade e entra pela individualidade.</w:t>
      </w:r>
    </w:p>
    <w:p>
      <w:pPr>
        <w:pStyle w:val="Normal"/>
        <w:rPr/>
      </w:pPr>
      <w:r>
        <w:rPr/>
        <w:t>Eu fico só vendo, de longe, mas só analisando o comportamento humano. Vejo as duas faces, um lado que ninguém vê, pois ainda está com seus pés na terra manchada pelo sangue das vitimas apodrecidas.</w:t>
      </w:r>
    </w:p>
    <w:p>
      <w:pPr>
        <w:pStyle w:val="Normal"/>
        <w:rPr/>
      </w:pPr>
      <w:r>
        <w:rPr/>
        <w:t>Ser verdade é difícil, pois a terra está contaminada pelas mentiras, e quando um Mestre falou a verdade ele foi sacrificado em prol da escuridão do mundo. O mundo foi condenado a viver as suas próprias trevas. Por isso nós temos que aprender a falar a verdade, ser verdade e não tentar nos enganar fazendo os outros pecarem.</w:t>
      </w:r>
    </w:p>
    <w:p>
      <w:pPr>
        <w:pStyle w:val="Normal"/>
        <w:rPr/>
      </w:pPr>
      <w:r>
        <w:rPr/>
        <w:t>É difícil, mas não impossível.</w:t>
      </w:r>
    </w:p>
    <w:p>
      <w:pPr>
        <w:pStyle w:val="Normal"/>
        <w:rPr/>
      </w:pPr>
      <w:r>
        <w:rPr/>
        <w:t>Salve Deus!</w:t>
      </w:r>
    </w:p>
    <w:p>
      <w:pPr>
        <w:pStyle w:val="Normal"/>
        <w:rPr/>
      </w:pPr>
      <w:r>
        <w:rPr/>
        <w:t>Adjunto Apurê</w:t>
      </w:r>
    </w:p>
    <w:p>
      <w:pPr>
        <w:pStyle w:val="Normal"/>
        <w:rPr/>
      </w:pPr>
      <w:r>
        <w:rPr/>
        <w:t>24.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2:01:00Z</dcterms:created>
  <dc:creator>betezek</dc:creator>
  <dc:description/>
  <dc:language>en-US</dc:language>
  <cp:lastModifiedBy>betezek</cp:lastModifiedBy>
  <dcterms:modified xsi:type="dcterms:W3CDTF">2012-03-24T12:30:00Z</dcterms:modified>
  <cp:revision>1</cp:revision>
  <dc:subject/>
  <dc:title>INGRATIDÃO</dc:title>
</cp:coreProperties>
</file>