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VIDA EM UM SEGUNDO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Ontem, ao deitar-me, vi minha vida sendo consumida em um segundo.</w:t>
      </w:r>
    </w:p>
    <w:p>
      <w:pPr>
        <w:pStyle w:val="Normal"/>
        <w:rPr/>
      </w:pPr>
      <w:r>
        <w:rPr/>
        <w:t>Foi uma coisa muita rápida e não deu tempo de ver quem era e o que queria comigo. Por isso eu digo, estar em sintonia às 24 horas do dia, porque sempre acabamos sendo pegos desprevenidos e foi o que aconteceu. Mas foi exatamente no momento em que eu me preparava para subir, é um laço de tempo tão ínfimo que jamais um espírito poderia perceber. Este é o momento mais perigoso do transporte espiritual, é onde ficamos vulneráveis a ação de forças estranhas e com más intenções.</w:t>
      </w:r>
    </w:p>
    <w:p>
      <w:pPr>
        <w:pStyle w:val="Normal"/>
        <w:rPr/>
      </w:pPr>
      <w:r>
        <w:rPr/>
        <w:t>Eu deitei-me e logo minha mente procurou o objetivo desta viagem, mas quando meu espírito estava saindo pelo canal sensorial espiritual, algo se apoderou do meu plexo físico fazendo um processo de endurecimento dos músculos pelo qual a respiração para. Esta apinéia momentânea não é normal e eu não sofro deste mal físico, mas a presença de uma força negativa causou este rompimento que quase me desencarna. Voltei ao físico puxando o ar e nada, senti meu plexo empedrado e assim fui massageando a musculatura puxando o estomago para dentro e empurrando ele com força para fora. Depois de alguns segundos senti que ele estava voltando ao normal. Quando estava bem voltei ao transporte e só assim, depois de estar no outro lado da vida é que a segurança espiritual não deixa mais te envolverem nesta armadilha.</w:t>
      </w:r>
    </w:p>
    <w:p>
      <w:pPr>
        <w:pStyle w:val="Normal"/>
        <w:rPr/>
      </w:pPr>
      <w:r>
        <w:rPr/>
        <w:t>O problema que acontece com estes fenômenos espirituais é causado pelo rompimento da arquitetura molecular, dando a cada um seu momento de angustia, de lucidez e de reflexão. Eu sofro muito com estas passagens, porque minha vida tem sido um dilema entre a vida e a morte, sentindo a responsabilidade com o trato entre a terra e o céu, vejo que as pessoas têm que se ligar ao seu padrão evolutivo e não ficar esperando que outro faça a sua parte esquecida. Ninguém quer se comprometer com a sua ideologia mística, todos querem, mas sem botar a mão no caldeirão fervente com medo de se queimar.</w:t>
      </w:r>
    </w:p>
    <w:p>
      <w:pPr>
        <w:pStyle w:val="Normal"/>
        <w:rPr/>
      </w:pPr>
      <w:r>
        <w:rPr/>
        <w:t>O universo encantado que trabalhamos é algo sobre natural, é algo que só os espíritos podem contar, porque a visão física não alcança esta abertura tridimensional e paramos no tempo para querer decifrar os enigmas de um mundo alheio a nossa percepção. Eu posso ir e voltar, mas de nada me adiantaria tanto conhecimento se eu não o empregar em algo concreto, em algo que atribua valores sentimentais. Por isso que temos o templo, a nossa base de força que sustenta os três reinos da natureza humana, e por eles que nosso físico agüenta estas transformações.</w:t>
      </w:r>
    </w:p>
    <w:p>
      <w:pPr>
        <w:pStyle w:val="Normal"/>
        <w:rPr/>
      </w:pPr>
      <w:r>
        <w:rPr/>
        <w:t>Amanto tem proporcionado muita luz neste evangelho, ele com mestre Humahã estão fazendo muita coisa para mudar o comportamento sócio espiritualista deste amanhecer. Não temos um padrão espiritual lógico, mas temos as leis que regem o sacerdócio pelas quais elas sustentam a formação do homem jaguar neste terceiro plano.</w:t>
      </w:r>
    </w:p>
    <w:p>
      <w:pPr>
        <w:pStyle w:val="Normal"/>
        <w:rPr/>
      </w:pPr>
      <w:r>
        <w:rPr/>
        <w:t>Sei que muitas vezes minhas palavras são difíceis de entender, mas espiritualmente todos a reconhecem pelo valor da transferência técnica de como se procede neste campo da psique. Na terra tudo é difícil, mas no céu as razões conquistam a sabedoria divina. Não somos tão rudes assim, somos somente uma conquista de objetivos planetários contundentes a nova era.</w:t>
      </w:r>
    </w:p>
    <w:p>
      <w:pPr>
        <w:pStyle w:val="Normal"/>
        <w:rPr/>
      </w:pPr>
      <w:r>
        <w:rPr/>
        <w:t>Logo veremos mais coisas entre o céu e a terra, veremos o desabrochar da rosa perfumando os corações que Jesus nos prometeu.</w:t>
      </w:r>
    </w:p>
    <w:p>
      <w:pPr>
        <w:pStyle w:val="Normal"/>
        <w:rPr/>
      </w:pPr>
      <w:r>
        <w:rPr/>
        <w:t>Jaguares, filhos de Seta Branca, hoje é um dia especial para todos nós, porque meus irmãos, nós somos cientistas espirituais adentrando o circulo esotérico mesclado por uma luta justa e conciliadora por onde todos chegarão ao canal vermelho. E pelas suas mãos passarão o rico e o pobre, o preto e o branco, e nada reclamarão da verdade.</w:t>
      </w:r>
    </w:p>
    <w:p>
      <w:pPr>
        <w:pStyle w:val="Normal"/>
        <w:rPr/>
      </w:pPr>
      <w:r>
        <w:rPr/>
        <w:t>Temos a doutrina do amanhecer à mercê de nossas mãos. A verdade espiritual sobre a terra dos homens encouraçados.</w:t>
      </w:r>
    </w:p>
    <w:p>
      <w:pPr>
        <w:pStyle w:val="Normal"/>
        <w:rPr/>
      </w:pPr>
      <w:r>
        <w:rPr/>
        <w:t>Tenha em mente que os valores não se alteram sem que a consciência permita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10.08.2012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13:35:00Z</dcterms:created>
  <dc:creator>betezek</dc:creator>
  <dc:description/>
  <dc:language>en-US</dc:language>
  <cp:lastModifiedBy>betezek</cp:lastModifiedBy>
  <dcterms:modified xsi:type="dcterms:W3CDTF">2012-08-10T14:09:00Z</dcterms:modified>
  <cp:revision>3</cp:revision>
  <dc:subject/>
  <dc:title>A VIDA EM UM SEGUNDO</dc:title>
</cp:coreProperties>
</file>