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ERNO ANDARILHO</w:t>
      </w:r>
    </w:p>
    <w:p>
      <w:pPr>
        <w:pStyle w:val="Normal"/>
        <w:rPr/>
      </w:pPr>
      <w:r>
        <w:rPr/>
        <w:t>Salve Deus!</w:t>
      </w:r>
    </w:p>
    <w:p>
      <w:pPr>
        <w:pStyle w:val="Normal"/>
        <w:rPr/>
      </w:pPr>
      <w:r>
        <w:rPr/>
        <w:t>Um encontro desagradável pelo qual eu tive que fugir!</w:t>
      </w:r>
    </w:p>
    <w:p>
      <w:pPr>
        <w:pStyle w:val="Normal"/>
        <w:rPr/>
      </w:pPr>
      <w:r>
        <w:rPr/>
        <w:t>As pessoas na terra fazem o que querem, escolhem qual caminho a seguir, mas esquecem que sem o conhecimento da ciência espiritual não conseguem se desfazer dos seus caprichos.</w:t>
      </w:r>
    </w:p>
    <w:p>
      <w:pPr>
        <w:pStyle w:val="Normal"/>
        <w:rPr/>
      </w:pPr>
      <w:r>
        <w:rPr/>
        <w:t>Eu vejo meus irmãos na eterna luta para o engrandecimento material, até então estar numa força espiritual e ter merecimento para sua evolução material é bom, mas usar deste caminho para forçar algo para si mesmo é um caminho perigoso. Como nesta passagem que eu não pude ficar frente a frente, tenho meus motivos.</w:t>
      </w:r>
    </w:p>
    <w:p>
      <w:pPr>
        <w:pStyle w:val="Normal"/>
        <w:rPr/>
      </w:pPr>
      <w:r>
        <w:rPr/>
        <w:t>Eu estava indo a uma missão quando vi ao longe um espírito vindo em minha direção, eu o conheci em vida na terra, era meu parente, mas não me competia naquele momento ampara-lo, já que ele tinha sua crença filosófica, pela qual ele empregava seus meios para adquirir a materialização tirando dos outros o pouco que eles tinham. Eu entrei por outra rua e fugi sai dali desviando dele. Na era medo e nem falta de amor, mas cada qual atrai pra si o que vai pagar neste outro lado da vida. Eu sabia que ainda era cedo para ele ter o merecimento, porque ainda está apegada a sua herança material. Só que com o passar do tempo ele está ficando mais pobre, mais mendigo. Isso para ele está se tornando uma tragédia, porque na terra tinha tudo e agora neste plano nada tem a não ser uma imensa ilusão que cobre seu espírito.</w:t>
      </w:r>
    </w:p>
    <w:p>
      <w:pPr>
        <w:pStyle w:val="Normal"/>
        <w:rPr/>
      </w:pPr>
      <w:r>
        <w:rPr/>
        <w:t>Ele ta sozinho, não tem amigos, pois os poucos que tinha ele os traiu com a sua malandragem de esperteza. Até os mais próximos ele enganou, a sua própria família.</w:t>
      </w:r>
    </w:p>
    <w:p>
      <w:pPr>
        <w:pStyle w:val="Normal"/>
        <w:rPr/>
      </w:pPr>
      <w:r>
        <w:rPr/>
        <w:t>Não! Eu não posso ainda me aproximar, ele tem que experimentar como é ser enganado, como é tirar do próximo o que não lhe pertence. Eu desviei minha rota, o caminho ficou mais comprido, mas foi melhor assim, deixe que ele sinta no seu eu a sua incompreensão.</w:t>
      </w:r>
    </w:p>
    <w:p>
      <w:pPr>
        <w:pStyle w:val="Normal"/>
        <w:rPr/>
      </w:pPr>
      <w:r>
        <w:rPr/>
        <w:t>O velho está como mendigo, está jogada a traça e ninguém de sua filosofia o está amparando, ninguém, ele é um Zé ninguém neste lado obscuro do seu comportamento.</w:t>
      </w:r>
    </w:p>
    <w:p>
      <w:pPr>
        <w:pStyle w:val="Normal"/>
        <w:rPr/>
      </w:pPr>
      <w:r>
        <w:rPr/>
        <w:t>Por isso eu sempre digo que temos que ser honestos na nossa vida, lutar para evoluir, mas sabendo que não temos direito de tomar dos outros nada que não nos pertença. Uma hora ou outra nós seremos chamados a prestar contas de nossos atos.</w:t>
      </w:r>
    </w:p>
    <w:p>
      <w:pPr>
        <w:pStyle w:val="Normal"/>
        <w:rPr/>
      </w:pPr>
      <w:r>
        <w:rPr/>
        <w:t>Segui meus caminhos, mas eu tinha vontade de olhar para trás. Não! Eu devia olhar para frente, para o futuro, erguer minha cabeça e não pestanejar diante da minha missão de ensinar o Evangelho de Jesus. Evangelho, sim, tudo que aprendemos faz parte deste ensinamento que se traduz em pérolas divinas, porque não é só ler as linhas e entrelinhas, mas compreender diante desta roupagem de mais de dois mil anos a perfeita harmonia do velho no novo. O mundo caminha para sua maior emancipação, e nós não podemos ficar para trás, mas então como devemos unir o antigo no futuro dos nossos compromissos. É isso que está sendo dito, honestidade, porque ela pode ser uma coisa do passado, mas é também no presente momento que a terra exige sua declaração universal dos direitos humanos, onde todos são irmãos.</w:t>
      </w:r>
    </w:p>
    <w:p>
      <w:pPr>
        <w:pStyle w:val="Normal"/>
        <w:rPr/>
      </w:pPr>
      <w:r>
        <w:rPr/>
        <w:t>Dois mil anos se passaram! Dois mil anos de uma luta desenfreada para materializar o domínio sobre as coisas pelas quais necessitamos, mas será que necessitamos tudo que queremos!</w:t>
      </w:r>
    </w:p>
    <w:p>
      <w:pPr>
        <w:pStyle w:val="Normal"/>
        <w:rPr/>
      </w:pPr>
      <w:r>
        <w:rPr/>
        <w:t>Salve Deus!</w:t>
      </w:r>
    </w:p>
    <w:p>
      <w:pPr>
        <w:pStyle w:val="Normal"/>
        <w:rPr/>
      </w:pPr>
      <w:r>
        <w:rPr/>
        <w:t>Por isso a nossa luta franca mental espiritual só está começando. Ela irá se acirrar ao passo que a terra for entrando no quarto plano. Nada restará de pedra sobre pedra, sim, meus irmãos, tudo é um monte de pedras empilhadas umas sobre as outras. Umas mais enfeitadas e outras mais simples, mas é somente isso!</w:t>
      </w:r>
    </w:p>
    <w:p>
      <w:pPr>
        <w:pStyle w:val="Normal"/>
        <w:rPr/>
      </w:pPr>
      <w:r>
        <w:rPr/>
        <w:t>Faça do seu sacerdócio a melhor escola da sua emancipação espiritual, porque nada temerás diante de sua provação.</w:t>
      </w:r>
    </w:p>
    <w:p>
      <w:pPr>
        <w:pStyle w:val="Normal"/>
        <w:rPr/>
      </w:pPr>
      <w:r>
        <w:rPr/>
        <w:t>Seja sábio e escute a voz do universo!</w:t>
      </w:r>
    </w:p>
    <w:p>
      <w:pPr>
        <w:pStyle w:val="Normal"/>
        <w:rPr/>
      </w:pPr>
      <w:r>
        <w:rPr/>
        <w:t>Salve Deus!</w:t>
      </w:r>
    </w:p>
    <w:p>
      <w:pPr>
        <w:pStyle w:val="Normal"/>
        <w:rPr/>
      </w:pPr>
      <w:r>
        <w:rPr/>
        <w:t>Adjunto Apurê</w:t>
      </w:r>
    </w:p>
    <w:p>
      <w:pPr>
        <w:pStyle w:val="Normal"/>
        <w:rPr/>
      </w:pPr>
      <w:r>
        <w:rPr/>
        <w:t>17.0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1:07:00Z</dcterms:created>
  <dc:creator>betezek</dc:creator>
  <dc:description/>
  <dc:language>en-US</dc:language>
  <cp:lastModifiedBy>betezek</cp:lastModifiedBy>
  <dcterms:modified xsi:type="dcterms:W3CDTF">2012-01-17T11:38:00Z</dcterms:modified>
  <cp:revision>1</cp:revision>
  <dc:subject/>
  <dc:title>ETERNO ANDARILHO</dc:title>
</cp:coreProperties>
</file>