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DADE ARRASADA</w:t>
      </w:r>
    </w:p>
    <w:p>
      <w:pPr>
        <w:pStyle w:val="Normal"/>
        <w:rPr/>
      </w:pPr>
      <w:r>
        <w:rPr/>
        <w:t>Salve Deus!</w:t>
      </w:r>
    </w:p>
    <w:p>
      <w:pPr>
        <w:pStyle w:val="Normal"/>
        <w:rPr/>
      </w:pPr>
      <w:r>
        <w:rPr/>
        <w:t>A terra passa por sérias mudanças climáticas que estão ficando cada dia mais perigoso. Ventos fortes, enchentes e calamidades anunciadas. Tudo porque não se está dando tempo de reestruturar a natureza como devia ser.</w:t>
      </w:r>
    </w:p>
    <w:p>
      <w:pPr>
        <w:pStyle w:val="Normal"/>
        <w:rPr/>
      </w:pPr>
      <w:r>
        <w:rPr/>
        <w:t>Eu na simplicidade doutrinária procuro me libertar dos enlaces da terra procurando respostas na sincronia universal dos espíritos libertos do carma terreno, porque para nós terráqueos é muito difícil conquistar o eldorado mundo original, mas nós podemos nos assemelhar a partitura que soa embebedando o espírito na magia branca.</w:t>
      </w:r>
    </w:p>
    <w:p>
      <w:pPr>
        <w:pStyle w:val="Normal"/>
        <w:rPr/>
      </w:pPr>
      <w:r>
        <w:rPr/>
        <w:t>Eu fiz várias viagens, já é diferente a minha condição, porque a responsabilidade com o trato espiritual não deixa margens para palitar os dentes, e sim, compreender os desígnios da nossa habitação.</w:t>
      </w:r>
    </w:p>
    <w:p>
      <w:pPr>
        <w:pStyle w:val="Normal"/>
        <w:rPr/>
      </w:pPr>
      <w:r>
        <w:rPr/>
        <w:t>Eu estava passando quando vi um rastro de destruição. O vento havia se tornado ciclone como se fosse um redemoinho que passou por cima da cidade deixando tudo em ruínas. Mas ele destruiu somente por onde passou, fez um corredor que dava para ver a extensão da sua força.</w:t>
      </w:r>
    </w:p>
    <w:p>
      <w:pPr>
        <w:pStyle w:val="Normal"/>
        <w:rPr/>
      </w:pPr>
      <w:r>
        <w:rPr/>
        <w:t>Eu fiquei admirado e triste, porque além de destruição as pessoas saqueavam cada casa, cada comércio. Ninguém fazia nada, todos estavam confusos e sem forças para admitir esta interferência da natureza. Vi um posto de gasolina que nada restou, somente ferros retorcidos, nada. Dali para diante eu fui vendo que as pessoas saiam pelas ruas olhando em volta, perdidos por entre os escombros. Umas sentadas no chão, outras procurando saber dos parentes. Esta cidade sempre foi desumana com seus habitantes, politicamente só queriam os benefícios para o seu grupo esquecendo que todos são partes desta história, deste convívio social. Não posso dizer que seja castigo ou repreensão do céu, sei dizer que foi mudada a história de forma brusca, talvez seja um aviso, um sinal que algo não estava bem.</w:t>
      </w:r>
    </w:p>
    <w:p>
      <w:pPr>
        <w:pStyle w:val="Normal"/>
        <w:rPr/>
      </w:pPr>
      <w:r>
        <w:rPr/>
        <w:t>Fui indo e acompanhando de perto. De onde o vento veio dava para ver do alto quando ele tocou o solo e assim ele foi consumindo o que tinha pela frente.</w:t>
      </w:r>
    </w:p>
    <w:p>
      <w:pPr>
        <w:pStyle w:val="Normal"/>
        <w:rPr/>
      </w:pPr>
      <w:r>
        <w:rPr/>
        <w:t>Meu Deus!</w:t>
      </w:r>
    </w:p>
    <w:p>
      <w:pPr>
        <w:pStyle w:val="Normal"/>
        <w:rPr/>
      </w:pPr>
      <w:r>
        <w:rPr/>
        <w:t>Será que temos que ser surpreendidos pela natureza sem nos dar chance de reagir diante de tal força? Mas o que fazer se não podemos interferir, é uma coisa que acontece e as pessoas não se ligam na responsabilidade de procurarem saber a verdade sobre as mudanças que estão batendo na porta. Todos vivem por viver, só querem saber de riqueza, ser pobre é uma dor cruel.</w:t>
      </w:r>
    </w:p>
    <w:p>
      <w:pPr>
        <w:pStyle w:val="Normal"/>
        <w:rPr/>
      </w:pPr>
      <w:r>
        <w:rPr/>
        <w:t>Voltei para meu corpo. Fiquei demasiado preocupado, porque ninguém espera o sopro arrasador que pode vir de qualquer direção. E este veio da serra, veio se formando aos poucos, mas quando chegou na cidade ele já estava furioso demais.</w:t>
      </w:r>
    </w:p>
    <w:p>
      <w:pPr>
        <w:pStyle w:val="Normal"/>
        <w:rPr/>
      </w:pPr>
      <w:r>
        <w:rPr/>
        <w:t>Como eu disse em outra história, uma prece, Pai Nosso Espiritual, a ordenação de forças de Simiromba de Deus, podem em conjunto com a aruanda intervir nas forças do *tanoaê.</w:t>
      </w:r>
    </w:p>
    <w:p>
      <w:pPr>
        <w:pStyle w:val="Normal"/>
        <w:rPr/>
      </w:pPr>
      <w:r>
        <w:rPr/>
        <w:t>Jesus disse tudo que pedíssemos em seu nome, nós seriamos atendidos, e ele nos ensinou a usar a força para acalmar a tempestade, tudo está relacionado com a sabedoria divina.</w:t>
      </w:r>
    </w:p>
    <w:p>
      <w:pPr>
        <w:pStyle w:val="Normal"/>
        <w:rPr/>
      </w:pPr>
      <w:r>
        <w:rPr/>
        <w:t>Vamos usar a técnica da divisão e multiplicação, não foi assim que nossa Mãe nos ensinou!</w:t>
      </w:r>
    </w:p>
    <w:p>
      <w:pPr>
        <w:pStyle w:val="Normal"/>
        <w:rPr/>
      </w:pPr>
      <w:r>
        <w:rPr/>
        <w:t>Vamos ser sábios e ficar sempre em vigília para não sermos pegos de surpresa.</w:t>
      </w:r>
    </w:p>
    <w:p>
      <w:pPr>
        <w:pStyle w:val="Normal"/>
        <w:rPr/>
      </w:pPr>
      <w:r>
        <w:rPr/>
        <w:t>Salve Deus!</w:t>
      </w:r>
    </w:p>
    <w:p>
      <w:pPr>
        <w:pStyle w:val="Normal"/>
        <w:rPr/>
      </w:pPr>
      <w:r>
        <w:rPr/>
        <w:t>Adjunto Apurê</w:t>
      </w:r>
    </w:p>
    <w:p>
      <w:pPr>
        <w:pStyle w:val="Normal"/>
        <w:rPr/>
      </w:pPr>
      <w:r>
        <w:rPr/>
        <w:t>04.10.2012</w:t>
      </w:r>
    </w:p>
    <w:p>
      <w:pPr>
        <w:pStyle w:val="Normal"/>
        <w:rPr/>
      </w:pPr>
      <w:r>
        <w:rPr/>
      </w:r>
    </w:p>
    <w:p>
      <w:pPr>
        <w:pStyle w:val="Normal"/>
        <w:rPr>
          <w:rFonts w:ascii="Arial" w:hAnsi="Arial" w:cs="Arial"/>
          <w:sz w:val="20"/>
        </w:rPr>
      </w:pPr>
      <w:r>
        <w:rPr>
          <w:rFonts w:cs="Arial" w:ascii="Arial" w:hAnsi="Arial"/>
          <w:sz w:val="20"/>
        </w:rPr>
        <w:t>*TANOAÊ - O vento destruidor, o furacão, a força reparadora que, segundo Koatay 108, vai varrer a Terra, levando seu triste fardo, e deixando nosso planeta em seus planos Crísticos, respeitando somente o mundo cabalístico transcendental. Tanoaê emite sua força no vento para levar sua mensagem e fazer suas reparações, fazendo a limpeza das impregnações coletivas. Age nas grandes tempestades, junto aos grandes temporais, numa explosão de forças telúricas, realizando profundas desimpregnações que proporcionam melhoria das condições do ser humano e dos três reinos da Natureza, por aliviar cargas muito pesadas e alterar padrões vibratórios que poderiam provocar sérios desast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4:00Z</dcterms:created>
  <dc:creator>betezek</dc:creator>
  <dc:description/>
  <dc:language>en-US</dc:language>
  <cp:lastModifiedBy>betezek</cp:lastModifiedBy>
  <dcterms:modified xsi:type="dcterms:W3CDTF">2012-10-04T12:29:00Z</dcterms:modified>
  <cp:revision>1</cp:revision>
  <dc:subject/>
  <dc:title>CIDADE ARRASADA</dc:title>
</cp:coreProperties>
</file>