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U TENHO QUE RECEBER</w:t>
      </w:r>
    </w:p>
    <w:p>
      <w:pPr>
        <w:pStyle w:val="Normal"/>
        <w:rPr/>
      </w:pPr>
      <w:r>
        <w:rPr/>
        <w:t>Salve Deus!</w:t>
      </w:r>
    </w:p>
    <w:p>
      <w:pPr>
        <w:pStyle w:val="Normal"/>
        <w:rPr/>
      </w:pPr>
      <w:r>
        <w:rPr/>
        <w:t>A minha missão é o meu sacerdócio, e sendo assim não há como negar a missão que me foi confiada.</w:t>
      </w:r>
    </w:p>
    <w:p>
      <w:pPr>
        <w:pStyle w:val="Normal"/>
        <w:rPr/>
      </w:pPr>
      <w:r>
        <w:rPr/>
        <w:t>De olho nos ciganos mais uma vez me distancio no infinito cosmo, uma hora aqui e outra hora do lado de lá. As filas são enormes e conturbadas de espíritos querendo chegar, outros querendo ir, e assim a vida do jaguar vai se tornando um alvo de amor, de dor e de formação.</w:t>
      </w:r>
    </w:p>
    <w:p>
      <w:pPr>
        <w:pStyle w:val="Normal"/>
        <w:rPr/>
      </w:pPr>
      <w:r>
        <w:rPr/>
        <w:t>Eu estava aqui no meu leito recebendo alguns espíritos que vieram me procurar, mas engraçado que ao mesmo tempo existia uma outra fila do lado de lá, um desdobramento espiritual estava acontecendo naquele instante. Eu me via dividido em duas partes, uma na terra e outra nos círculos espirituais. Era a primeira vez que eu estava vendo isso, fazendo este tipo de desdobramento. Engraçado que as filas existiam dos dois lados da vida, uma na crosta de terra e outra na sutileza espiritual.</w:t>
      </w:r>
    </w:p>
    <w:p>
      <w:pPr>
        <w:pStyle w:val="Normal"/>
        <w:rPr/>
      </w:pPr>
      <w:r>
        <w:rPr/>
        <w:t>Conforme ia ouvindo, sim, nossa missão é ouvir mais e falar menos, só no caso de uma doutrinação é que nosso verbo é colocado a prova. O verbo é composto da sabedoria, da energia e da transformação. Com a nossa simples doutrinação nós fazemos tantos milagres que a terra nunca viu nos últimos 50 anos. É algo sensacional.</w:t>
      </w:r>
    </w:p>
    <w:p>
      <w:pPr>
        <w:pStyle w:val="Normal"/>
        <w:rPr/>
      </w:pPr>
      <w:r>
        <w:rPr/>
        <w:t>As filas mudam de lugar, quando elas não são compensadas em outros lugares e conforme a luz se move, ela também vai se movendo. Fazer a doutrina é estar dentro do sistema mediúnico, é ser diferente, é ser a verdade, por isso devemos preservar a nossa integridade.</w:t>
      </w:r>
    </w:p>
    <w:p>
      <w:pPr>
        <w:pStyle w:val="Normal"/>
        <w:rPr/>
      </w:pPr>
      <w:r>
        <w:rPr/>
        <w:t>Mestres! O que Tia Neiva fez neste amanhecer é de ficar de boca aberta, a integração com os mundos que estão se descortinando aos poucos já seria suficiente dizer que Jesus voltou, ou está na terra. Ele está em nosso meio e dentro do coração. Essa é a doutrina secreta do Amado Mestre Jesus.</w:t>
      </w:r>
    </w:p>
    <w:p>
      <w:pPr>
        <w:pStyle w:val="Normal"/>
        <w:rPr/>
      </w:pPr>
      <w:r>
        <w:rPr/>
        <w:t xml:space="preserve">Naturalmente que ainda levaremos algumas centenas de anos para despertar esta força incalculável da multiplicação do ser na sua extensão. Veremos o despertar da consciência na sua astrologia, signo por signo cada um receberá a sua resposta. As doze casas transitórias já se movimentam intensamente, porque elas são responsáveis diretamente pelo vinculo animal terreno. A força espiritual impregnou no astral humano a sua raiz e assim deu inicio a renovação dos milhares de espíritos oriundos de diversas constelações. Os últimos remanescentes de Capela já chegaram, agora a grande nave que estava estacionada no espaço derramou seus tripulantes nestas casas transitórias e a cultura está sendo feita pela necessidade da compreensão. A nave está fazendo seu percurso de novo, retornando a sua base para novamente trazer outros centenas de milhares para nosso planeta. As cidades que foram criadas para eles estão além terra, estão nos círculos esotéricos, mas conforme a preparação deste espaço eles irão começar a descer. Assim nosso planeta será a futura Capela, não havendo a necessidade de haver retorno imediato, pois Capela está ligada pela força incondicional com a Terra. O portal abrirá sua passagem e todos poderão ir e vir quando assim desejarem. </w:t>
      </w:r>
    </w:p>
    <w:p>
      <w:pPr>
        <w:pStyle w:val="Normal"/>
        <w:rPr/>
      </w:pPr>
      <w:r>
        <w:rPr/>
        <w:t>Tudo que nós estamos fazendo nesta ciência do amanhecer é mostrar que ainda temos recuperação, que somos valentes e honestos, que eles podem confiar novamente e nos dar esta razão de conhecer, sem é claro, ter as lembranças apagadas.</w:t>
      </w:r>
    </w:p>
    <w:p>
      <w:pPr>
        <w:pStyle w:val="Normal"/>
        <w:rPr/>
      </w:pPr>
      <w:r>
        <w:rPr/>
        <w:t>Eu não sei ainda quantos estão conseguindo abrir seu portal, mas garanto que já há interesse dos espíritos encarnados em descobrir esta multiplicidade do ser. Eu não posso ensinar tudo, porque nem tudo eu ainda sei, mas garanto que aos poucos vou transferindo através dos trabalhos no templo e preparando os filhos de Seta Branca na sua atualização doutrinária. Não é falando, mas atuando na psique que eu levo a força da cabala. Existem vários meios de conhecimento: terreno, físico e espiritual, extrafísico. Muitos já têm o físico, mas falta o espiritual. Então com a força do amor condicionado ao aprofundamento do interior eu busco a força da chama etérea. Não desejo ver nenhum santo, mas quero que sejam santificados os que se dedicam pela sua missão. Depois cada um avalia sua conduta e se julga conforme sua trajetória.</w:t>
      </w:r>
    </w:p>
    <w:p>
      <w:pPr>
        <w:pStyle w:val="Normal"/>
        <w:rPr/>
      </w:pPr>
      <w:r>
        <w:rPr/>
        <w:t>O templo daqui é como uma centelha de amor aos ensinamentos de Seta Branca, como o mosteiro de Lhasa, Tibet, onde Humahã dedicou sua vida a clareza dos cultos e formou a estrela sublimação. É diferente, pois os contatos são diretos e sem fechaduras.</w:t>
      </w:r>
    </w:p>
    <w:p>
      <w:pPr>
        <w:pStyle w:val="Normal"/>
        <w:rPr/>
      </w:pPr>
      <w:r>
        <w:rPr/>
        <w:t>A formação da cada médium se dá na sua criação divina, depois dele estar preparado e emanado, ele pega suas trouxas (ditado popular), e vai levar o que aprendeu ao mundo. Assim forma seu aledá e vai diversificando sua cultura em outro território, mas tudo em nome do Pai, do Filho e do Espírito Santo.</w:t>
      </w:r>
    </w:p>
    <w:p>
      <w:pPr>
        <w:pStyle w:val="Normal"/>
        <w:rPr/>
      </w:pPr>
      <w:r>
        <w:rPr/>
        <w:t>O portal abre todos os dias e todas as noites, feliz é quem sabe disso!</w:t>
      </w:r>
    </w:p>
    <w:p>
      <w:pPr>
        <w:pStyle w:val="Normal"/>
        <w:rPr/>
      </w:pPr>
      <w:r>
        <w:rPr/>
        <w:t>Salve Deus!</w:t>
      </w:r>
    </w:p>
    <w:p>
      <w:pPr>
        <w:pStyle w:val="Normal"/>
        <w:rPr/>
      </w:pPr>
      <w:r>
        <w:rPr/>
        <w:t>Adjunto Apurê</w:t>
      </w:r>
    </w:p>
    <w:p>
      <w:pPr>
        <w:pStyle w:val="Normal"/>
        <w:rPr/>
      </w:pPr>
      <w:r>
        <w:rPr/>
        <w:t>17.03.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1:22:00Z</dcterms:created>
  <dc:creator>betezek</dc:creator>
  <dc:description/>
  <dc:language>en-US</dc:language>
  <cp:lastModifiedBy>betezek</cp:lastModifiedBy>
  <dcterms:modified xsi:type="dcterms:W3CDTF">2012-03-17T12:07:00Z</dcterms:modified>
  <cp:revision>6</cp:revision>
  <dc:subject/>
  <dc:title>EU TENHO QUE RECEBER</dc:title>
</cp:coreProperties>
</file>