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ATRO BARRAS</w:t>
      </w:r>
    </w:p>
    <w:p>
      <w:pPr>
        <w:pStyle w:val="Normal"/>
        <w:rPr/>
      </w:pPr>
      <w:r>
        <w:rPr/>
        <w:t>Salve Deus!</w:t>
      </w:r>
    </w:p>
    <w:p>
      <w:pPr>
        <w:pStyle w:val="Normal"/>
        <w:rPr/>
      </w:pPr>
      <w:r>
        <w:rPr/>
        <w:t>As forças começam a se movimentar e nós estamos integrando as raízes do amanhecer na força absoluta do Reino central. Fomos participar da reunião para acolher aos que sofrem as intempéries dos menos esclarecidos, espíritos que ainda sofrem as dores da partida sem terem sido preparados para o desenlace.</w:t>
      </w:r>
    </w:p>
    <w:p>
      <w:pPr>
        <w:pStyle w:val="Normal"/>
        <w:rPr/>
      </w:pPr>
      <w:r>
        <w:rPr/>
        <w:t>Como uma vez Tia Neiva nos disse ao dizermos que fomos levar a doutrina para um templo:</w:t>
      </w:r>
    </w:p>
    <w:p>
      <w:pPr>
        <w:pStyle w:val="Normal"/>
        <w:rPr/>
      </w:pPr>
      <w:r>
        <w:rPr/>
        <w:t>_ Não meus filhos! Vocês não foram levar, mas sim buscar!</w:t>
      </w:r>
    </w:p>
    <w:p>
      <w:pPr>
        <w:pStyle w:val="Normal"/>
        <w:rPr/>
      </w:pPr>
      <w:r>
        <w:rPr/>
        <w:t>Na troca das raízes que formam este mestrado do sul do Brasil, onde o principio de tudo foi a força decrescente do Ministro Apurê e pelo qual foi esquecido por aqueles que foram levados ao castelo doutrinário na sua força de amor, ele não interpôs a sua presença, ele deixou todos livres para escolher o que lhes fossem melhor para suas juras transcendentais. Ministro Apurê é assim, ele é uma força de amor e não de escravidão. E eu não posso seguir outra estrada que não seja também do amor.</w:t>
      </w:r>
    </w:p>
    <w:p>
      <w:pPr>
        <w:pStyle w:val="Normal"/>
        <w:rPr/>
      </w:pPr>
      <w:r>
        <w:rPr/>
        <w:t>Nesta reunião foram dados os primeiros passos na decisão doutrinária que trará benefícios aos jaguares, porque está chegando a hora de unificar a tribo de Seta Branca e não dispersar por interesse pessoal. Ninguém poderá tomar a voz de Seta Branca, ninguém, pois ele como nosso mentor e guia espiritual tem as rédeas da vida e da morte. Tia Neiva subiu e está preparando novos rumos, ela está em todos os corações, mas o poder que se chama Koatay 108 está emanado nas estrelas.</w:t>
      </w:r>
    </w:p>
    <w:p>
      <w:pPr>
        <w:pStyle w:val="Normal"/>
        <w:rPr/>
      </w:pPr>
      <w:r>
        <w:rPr/>
        <w:t>Eu fiquei vendo a movimentação do etéreo plano em nossa volta, porque a sintonia do jaguar está em seu todo e não podemos sais da origem do comando central, como disse Jesus: “Orai e vigiai”. Nesta pequena mensagem ele quis mais ou menos dizer que devemos fazer nossas preces e ao mesmo tempo vigiar para não cair em tentação. Ou como na nossa missão, podemos explanar a doutrina, mas em sintonia para que não soframos um desapego da jornada.</w:t>
      </w:r>
    </w:p>
    <w:p>
      <w:pPr>
        <w:pStyle w:val="Normal"/>
        <w:rPr/>
      </w:pPr>
      <w:r>
        <w:rPr/>
        <w:t>A vaidade irá dar lugar a responsabilidade, pela qual o jaguar jurou sobre seu esquife a sua vida e o seu sacerdócio.</w:t>
      </w:r>
    </w:p>
    <w:p>
      <w:pPr>
        <w:pStyle w:val="Normal"/>
        <w:rPr/>
      </w:pPr>
      <w:r>
        <w:rPr/>
        <w:t>Estávamos criando novos laços de amor e respeito, conduzindo ao objetivo que nos agrega neste terceiro plano, formar a cultura e abrir as nuvens para que o sol possa raiar nesta região.</w:t>
      </w:r>
    </w:p>
    <w:p>
      <w:pPr>
        <w:pStyle w:val="Normal"/>
        <w:rPr/>
      </w:pPr>
      <w:r>
        <w:rPr/>
        <w:t>Nisso um espírito chegou no pequeno templo, ele não tinha suas pernas do joelho para baixo. Arrastando-se no chão ele vinha com dificuldades, ele vinha me procurar aqui, porque ele estivera no templo do Apurê em Campo Largo.</w:t>
      </w:r>
    </w:p>
    <w:p>
      <w:pPr>
        <w:pStyle w:val="Normal"/>
        <w:rPr/>
      </w:pPr>
      <w:r>
        <w:rPr/>
        <w:t>_ Mestre Fernando! Estive no templo aonde freqüentei com minha esposa por muito tempo! Mas ao chegar lá não tive autorização para entrar, porque você não estava neste dia! O Cavaleiro me disse que estavam aqui nesta cidade e como sempre eu passava de carro por aqui vindo de Brasília eu conhecia a entrada! Vim procurando e até que encontrei! Como foi difícil te encontrar, mas agora estou aqui!</w:t>
      </w:r>
    </w:p>
    <w:p>
      <w:pPr>
        <w:pStyle w:val="Normal"/>
        <w:rPr/>
      </w:pPr>
      <w:r>
        <w:rPr/>
      </w:r>
    </w:p>
    <w:p>
      <w:pPr>
        <w:pStyle w:val="Normal"/>
        <w:rPr/>
      </w:pPr>
      <w:r>
        <w:rPr/>
        <w:t>Mentalmente a gente foi falando sem que os demais percebessem a movimentação no etéreo, porque muita coisa nos é reservado pela força mediúnica do nosso espírito.</w:t>
      </w:r>
    </w:p>
    <w:p>
      <w:pPr>
        <w:pStyle w:val="Normal"/>
        <w:rPr/>
      </w:pPr>
      <w:r>
        <w:rPr/>
      </w:r>
    </w:p>
    <w:p>
      <w:pPr>
        <w:pStyle w:val="Normal"/>
        <w:rPr/>
      </w:pPr>
      <w:r>
        <w:rPr/>
        <w:t>_ Salve Deus meu irmão! Mestre Lourival! O que veio fazer aqui tão longe do seu destino!</w:t>
      </w:r>
    </w:p>
    <w:p>
      <w:pPr>
        <w:pStyle w:val="Normal"/>
        <w:rPr/>
      </w:pPr>
      <w:r>
        <w:rPr/>
        <w:t>_ Eu vim buscar o seu amor e a sua força espiritual! Como vê mestre! A minha dor fez isso comigo! Veja as minhas pernas, o que aconteceu com elas! Eu não estava mais agüentando esta dor que refletia no meu espírito e espiritualmente foi feita uma cirurgia, não no vale, em outra casa e cortaram a ligação que me deixou sem os sentidos! A dor sumiu temporariamente, mas não deixou de estar lá! Agora já começo a sentir os reflexos desta dor mais para cima! Ajude-me!</w:t>
      </w:r>
    </w:p>
    <w:p>
      <w:pPr>
        <w:pStyle w:val="Normal"/>
        <w:rPr/>
      </w:pPr>
      <w:r>
        <w:rPr/>
        <w:t>_ Salve Deus! Meu irmão, a sua dor é cármica e só Jesus e o Grande Simiromba podem aliviar esta passagem! Foram muitas conquistas violentas que fizeste em nome de Deus! NO amanhecer você ainda estava seguro de suas faculdades mediúnicas e físicas, mas quando rompeu os elos distanciou sua presença dos rituais e trabalhos de cura!</w:t>
      </w:r>
    </w:p>
    <w:p>
      <w:pPr>
        <w:pStyle w:val="Normal"/>
        <w:rPr/>
      </w:pPr>
      <w:r>
        <w:rPr/>
        <w:t>_ Eu sei! Mas meu filho morreu em meus braços! Eu tive uma dor tão grande que aquilo transformou minha vida! A primeira porta que eu encontrei foi evangélica e por ter parentes que eram foi mais fácil me induzir!</w:t>
      </w:r>
    </w:p>
    <w:p>
      <w:pPr>
        <w:pStyle w:val="Normal"/>
        <w:rPr/>
      </w:pPr>
      <w:r>
        <w:rPr/>
        <w:t>_ Mestre! Não foi a doutrina que tirou seu filho, mas a sua irresponsabilidade causou esta dor consigo mesmo e com eles! A sua alta velocidade o fez perder o que mais amava!</w:t>
      </w:r>
    </w:p>
    <w:p>
      <w:pPr>
        <w:pStyle w:val="Normal"/>
        <w:rPr/>
      </w:pPr>
      <w:r>
        <w:rPr/>
        <w:t>_ É, mas meus cobradores atuavam aqui neste amanhecer!</w:t>
      </w:r>
    </w:p>
    <w:p>
      <w:pPr>
        <w:pStyle w:val="Normal"/>
        <w:rPr/>
      </w:pPr>
      <w:r>
        <w:rPr/>
        <w:t>_ Não, mestre, se eles atuavam aqui é porque lá fora você estava protegido! Então eles tinham que vir aqui lhe cutucar, mas com ordem dos mentores, pois aqui eles recebiam o seu amor! E assim eles recebiam a doutrina mostrando que você estava mudando!</w:t>
      </w:r>
    </w:p>
    <w:p>
      <w:pPr>
        <w:pStyle w:val="Normal"/>
        <w:rPr/>
      </w:pPr>
      <w:r>
        <w:rPr/>
        <w:t>_ Nossa! O que eu faço agora!</w:t>
      </w:r>
    </w:p>
    <w:p>
      <w:pPr>
        <w:pStyle w:val="Normal"/>
        <w:rPr/>
      </w:pPr>
      <w:r>
        <w:rPr/>
        <w:t>_ Salve Deus! Tudo está no seu coração!</w:t>
      </w:r>
    </w:p>
    <w:p>
      <w:pPr>
        <w:pStyle w:val="Normal"/>
        <w:rPr/>
      </w:pPr>
      <w:r>
        <w:rPr/>
      </w:r>
    </w:p>
    <w:p>
      <w:pPr>
        <w:pStyle w:val="Normal"/>
        <w:rPr/>
      </w:pPr>
      <w:r>
        <w:rPr/>
        <w:t>Assim a reunião terminou e ele veio comigo na minha áurea, não o deixei largado lá. À noite fui ter com ele nos planos espirituais. Caminhamos juntos e fui desfiando o seu rosário de dor, impregnando o amor novamente em sua linha espiritual. E nossa como trabalhamos nesta noite em seu beneficio e de sua família. Não sei o motivo dele estar nesta condição deficiente, mas tudo deverá tomar novos rumos quando a doutrina entrar novamente neste pequeno coração.</w:t>
      </w:r>
    </w:p>
    <w:p>
      <w:pPr>
        <w:pStyle w:val="Normal"/>
        <w:rPr/>
      </w:pPr>
      <w:r>
        <w:rPr/>
        <w:t>O maior problema é que os pais prenderam sentimentalmente o filho nesta dura decisão de não o libertar e ele sofre por não poder voltar as suas origens. Talvez ele subisse e retornasse novamente como outro filho do casal.</w:t>
      </w:r>
    </w:p>
    <w:p>
      <w:pPr>
        <w:pStyle w:val="Normal"/>
        <w:rPr/>
      </w:pPr>
      <w:r>
        <w:rPr/>
        <w:t>Eu não posso fechar a minha mediunidade a quem me procura, porque sendo assim estaria sendo egoísta a ponto de me incriminar nos mundos espirituais. Se nós estamos aqui é para dar oportunidade do céu mudar o padrão terreno.</w:t>
      </w:r>
    </w:p>
    <w:p>
      <w:pPr>
        <w:pStyle w:val="Normal"/>
        <w:rPr/>
      </w:pPr>
      <w:r>
        <w:rPr/>
        <w:t>Quando o dia começou a raiar já era hora de nos separarmos, ele deveria voltar para sua origem e eu para meu leito, aguardando o que a vida nos reserva neste entendimento da vida e da morte.</w:t>
      </w:r>
    </w:p>
    <w:p>
      <w:pPr>
        <w:pStyle w:val="Normal"/>
        <w:rPr/>
      </w:pPr>
      <w:r>
        <w:rPr/>
        <w:t>Eu só posso buscar o que é meu, mas neste caminho posso ajudar aos que pedem o alimento da vida eterna, Jesus o Grande Mestre.</w:t>
      </w:r>
    </w:p>
    <w:p>
      <w:pPr>
        <w:pStyle w:val="Normal"/>
        <w:rPr/>
      </w:pPr>
      <w:r>
        <w:rPr/>
        <w:t>A nossa finalidade neste momento é engrandecer a nossa missão com humildade e compreensão. Não adianta querer ser mais sábio que o nosso próximo, ser mais esperto, ser mais forte, pois de nada adiantará nos círculos esotéricos toda esta arrogância, lá o que prevalece é a luz que irradia do seu coração. Se você age assim saiba que é como uma vela apagada, só se vê aquela fumaça escura exalando sem direção evaporando na dimensão.</w:t>
      </w:r>
    </w:p>
    <w:p>
      <w:pPr>
        <w:pStyle w:val="Normal"/>
        <w:rPr/>
      </w:pPr>
      <w:r>
        <w:rPr/>
        <w:t>Salve Deus!</w:t>
      </w:r>
    </w:p>
    <w:p>
      <w:pPr>
        <w:pStyle w:val="Normal"/>
        <w:rPr/>
      </w:pPr>
      <w:r>
        <w:rPr/>
        <w:t>Adjunto Apurê</w:t>
      </w:r>
    </w:p>
    <w:p>
      <w:pPr>
        <w:pStyle w:val="Normal"/>
        <w:rPr/>
      </w:pPr>
      <w:r>
        <w:rPr/>
        <w:t>08.06.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3:17:00Z</dcterms:created>
  <dc:creator>betezek</dc:creator>
  <dc:description/>
  <dc:language>en-US</dc:language>
  <cp:lastModifiedBy>betezek</cp:lastModifiedBy>
  <dcterms:modified xsi:type="dcterms:W3CDTF">2012-06-08T14:04:00Z</dcterms:modified>
  <cp:revision>1</cp:revision>
  <dc:subject/>
  <dc:title>QUATRO BARRAS</dc:title>
</cp:coreProperties>
</file>