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RADECIMEN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vidas nas vidas se complementam com a necessidade do bem estar de cada um, pois somos uma espécie de aprendizes no grande terreiro do universo que se expande conforme o som do batimento cardíaco.</w:t>
      </w:r>
    </w:p>
    <w:p>
      <w:pPr>
        <w:pStyle w:val="Normal"/>
        <w:rPr/>
      </w:pPr>
      <w:r>
        <w:rPr/>
        <w:t>Eu estava ontem a noite no meu quarto, estava deitado assistindo tv quando chega Tiãozinho sorridente. Levei um susto, pois eu não o esperava ali naquele momento. Ele veio agradecer por o ter defendido. Eu até nem estava em sintonia e nem me lembrava mais do que ele falava. Mas ele me disse que eu fui o único a defende-lo com coragem e amor.</w:t>
      </w:r>
    </w:p>
    <w:p>
      <w:pPr>
        <w:pStyle w:val="Normal"/>
        <w:rPr/>
      </w:pPr>
      <w:r>
        <w:rPr/>
        <w:t>Fiquei boiando, como eu defender ele? Não me lembrava! Uma entidade de grande hierarquia. Não! Acho que estava havendo engano!</w:t>
      </w:r>
    </w:p>
    <w:p>
      <w:pPr>
        <w:pStyle w:val="Normal"/>
        <w:rPr/>
      </w:pPr>
      <w:r>
        <w:rPr/>
        <w:t>Fiquei assim e ele agradeceu e partiu com sua luz, foi sorrindo e batendo suas mãos. Mas era diferente o bater de suas mãos. Ele não batia em forma de palminhas, ele batia em frente ao seu coração abrindo vigorosamente para frente e em círculos. Uma vez cada batida circulava seus braços fazendo uma aureola em torno de si mesmo criando fagulhas incandescentes que saiam de seu espírito chegando e queimando as forças negativas.</w:t>
      </w:r>
    </w:p>
    <w:p>
      <w:pPr>
        <w:pStyle w:val="Normal"/>
        <w:rPr/>
      </w:pPr>
      <w:r>
        <w:rPr/>
        <w:t>Não eram várias batidas ao mesmo tempo, mas uma, depois outra e assim ele modificava o ambiente com sua habilidade no entendimento da manipulação energética e magnética. Não por ele ser quem é, mas como grande conhecedor dos portais de desintegração ele é o nosso Tiãozinho, grande mestre Stuart.</w:t>
      </w:r>
    </w:p>
    <w:p>
      <w:pPr>
        <w:pStyle w:val="Normal"/>
        <w:rPr/>
      </w:pPr>
      <w:r>
        <w:rPr/>
        <w:t>Fiquei feliz, nossa, meu coração dava pulos de alegria.</w:t>
      </w:r>
    </w:p>
    <w:p>
      <w:pPr>
        <w:pStyle w:val="Normal"/>
        <w:rPr/>
      </w:pPr>
      <w:r>
        <w:rPr/>
        <w:t xml:space="preserve">Agora de manhã eu estava dormindo ainda, várias viagens no astral, e vários mundos se descortinando. Já era perto de meio-dia quando minha perna esquerda foi lançada de forma a me acord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Vamos meu irmão, já está na hora de levantar! Sou eu seu irmão quem vos fa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era hora de me levantar, mas eu estava num lugar tão bom, lindo e calmo que nem queria mais voltar de lá, mas a voz me dizia que eu tinha compromisso na terra e já era hora de me integrar ao físico. Eu fui voltando aos poucos e me reintegrando ao meu corpo material. Como é bom e importante para todos este conhecimento, porque tudo se altera e se renova com as forças das pérolas divinas.</w:t>
      </w:r>
    </w:p>
    <w:p>
      <w:pPr>
        <w:pStyle w:val="Normal"/>
        <w:rPr/>
      </w:pPr>
      <w:r>
        <w:rPr/>
        <w:t>Se todos pudessem se lembrar das suas viagens, aventuras e transportes, nossa, a doutrina do amanhecer seria outra, ela seria hoje a maior ciência esotérica da atualidade. Ela já é, mas com amor e conhecimento ela estaria a mil anos luz a frente de tudo neste plano terrestre.</w:t>
      </w:r>
    </w:p>
    <w:p>
      <w:pPr>
        <w:pStyle w:val="Normal"/>
        <w:rPr/>
      </w:pPr>
      <w:r>
        <w:rPr/>
        <w:t>Mas vamos com calma, vamos passo a passo aprendendo, vamos abrindo nosso coração e vamos agregando a nossa verdade acima de tudo.</w:t>
      </w:r>
    </w:p>
    <w:p>
      <w:pPr>
        <w:pStyle w:val="Normal"/>
        <w:rPr/>
      </w:pPr>
      <w:r>
        <w:rPr/>
        <w:t>Eu sei que muitos ainda têm dúvidas com respeito a sua evolução, mas é isso que faz com que vão buscar o que lhe pertence. Isso é bom! Faz parte da evolução buscar os segredos de sua vida.</w:t>
      </w:r>
    </w:p>
    <w:p>
      <w:pPr>
        <w:pStyle w:val="Normal"/>
        <w:rPr/>
      </w:pPr>
      <w:r>
        <w:rPr/>
        <w:t>Não desejo conflitar ninguém nesta vida, mas quando as ordens vêm de cima eu tenho que cumpri-las, pois é lá que reina o conhecimento cientifico desta doutrina e foi Tiãozinho, meu irmão, quem mais trabalhou para edificar esta corrente.</w:t>
      </w:r>
    </w:p>
    <w:p>
      <w:pPr>
        <w:pStyle w:val="Normal"/>
        <w:rPr/>
      </w:pPr>
      <w:r>
        <w:rPr/>
        <w:t>Mestres! Muito ainda temos que aprender e compreender, a hora está chegando de tudo que temos voltar as suas origens, a nossa bagagem espiritual é enorme a ponto de nos desafiarmos em termos da dinâmica que nos envolve. Não vamos cair na besteira de querer mudar a nossa história, pois ela é a sentença mais direta que existe.</w:t>
      </w:r>
    </w:p>
    <w:p>
      <w:pPr>
        <w:pStyle w:val="Normal"/>
        <w:rPr/>
      </w:pPr>
      <w:r>
        <w:rPr/>
        <w:t>Vamos ver com os olhos, sentir com o coração e depois vamos dizer o que cada um pensa! Palavras de Tia Neiv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9.03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3:00Z</dcterms:created>
  <dc:creator>betezek</dc:creator>
  <dc:description/>
  <dc:language>en-US</dc:language>
  <cp:lastModifiedBy>betezek</cp:lastModifiedBy>
  <dcterms:modified xsi:type="dcterms:W3CDTF">2012-03-19T15:30:00Z</dcterms:modified>
  <cp:revision>4</cp:revision>
  <dc:subject/>
  <dc:title>AGRADECIMENTO</dc:title>
</cp:coreProperties>
</file>