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ÃO</w:t>
      </w:r>
    </w:p>
    <w:p>
      <w:pPr>
        <w:pStyle w:val="Normal"/>
        <w:rPr/>
      </w:pPr>
      <w:r>
        <w:rPr/>
        <w:t>Salve Deus!</w:t>
      </w:r>
    </w:p>
    <w:p>
      <w:pPr>
        <w:pStyle w:val="Normal"/>
        <w:rPr/>
      </w:pPr>
      <w:r>
        <w:rPr/>
        <w:t>Esta noite foi muito difícil, eu estive em uma caverna tão profunda que parecia um labirinto.</w:t>
      </w:r>
    </w:p>
    <w:p>
      <w:pPr>
        <w:pStyle w:val="Normal"/>
        <w:rPr/>
      </w:pPr>
      <w:r>
        <w:rPr/>
        <w:t>Vamos assumindo o comando de nossas jornadas e auxiliando o mundo espiritual na evolução dos que se perderam na complicada faixa cármica de seus destinos. Uns sobem felizes e outros descambam para mundos mais tristes.</w:t>
      </w:r>
    </w:p>
    <w:p>
      <w:pPr>
        <w:pStyle w:val="Normal"/>
        <w:rPr/>
      </w:pPr>
      <w:r>
        <w:rPr/>
        <w:t>Ao descer para este mundo sofrido, esta caverna, eu naquele instante não tinha reparado na sua dimensão e complicada estrutura de galerias que se ligavam por fendas. Os espíritos largados neste lado da morte sem possibilidades de serem o que são, homens e mulheres enraizados no triste destino de não verem mais a luz do sol, e nem a crosta terrestre. Mas o que me chamou a atenção é a forte ligação familiar que eles ainda mantinham acesa no coração. Ao ver esta ligação com suas famílias terrestres eles mantinham um canal de transmissão de energia fluídica. Era isso que os chefes deste mundo aproveitavam, um contato extrasensorial com o magnético animal da crosta levando o alimento para eles. Por isso é tão difícil um espírito que chega a este mundo sair de lá, ele fica um eterno prisioneiro deste mundo da escuridão.</w:t>
      </w:r>
    </w:p>
    <w:p>
      <w:pPr>
        <w:pStyle w:val="Normal"/>
        <w:rPr/>
      </w:pPr>
      <w:r>
        <w:rPr/>
        <w:t>Eu andava por ali no silêncio, porque eu não poderia ser notado, mas de repente fui descoberto e tive que fugir as pressas. Como o espírito vinha atrás de mim querendo me pegar eu sai sem notar o caminho de volta, esqueci de marcar o retorno. Então depois de não saber mais a saída eu notei um animal ali, era um cabrito montanhês que estava ali. Fui na direção dele e ele começou a correr, eu fui seguindo seu caminho, sabia que ele me levaria pra fora desta caverna. Ele saiu e eu também. Olhei para trás e o espírito não podia sair deste mundo, porque esta caverna era seu habitat.</w:t>
      </w:r>
    </w:p>
    <w:p>
      <w:pPr>
        <w:pStyle w:val="Normal"/>
        <w:rPr/>
      </w:pPr>
      <w:r>
        <w:rPr/>
        <w:t>Cheguei na nossa dimensão, a dimensão do mestre jaguar. Estavam formando as filas magnéticas, as falanges missionárias estavam formando suas filas magnéticas para ir à direção desta caverna e assim resgatar os que lá estavam presos. Quando cheguei com minha ninfa na formação quem estava organizando era o meu irmão e amigo José Carlos, o Trino Tumarã. Ele estava de capa no final da fila e assim todos iam assumindo a jornada e seguindo com a corte.</w:t>
      </w:r>
    </w:p>
    <w:p>
      <w:pPr>
        <w:pStyle w:val="Normal"/>
        <w:rPr/>
      </w:pPr>
      <w:r>
        <w:rPr/>
        <w:t>_ Salve Deus meu mestre e irmão Zé Carlos!</w:t>
      </w:r>
    </w:p>
    <w:p>
      <w:pPr>
        <w:pStyle w:val="Normal"/>
        <w:rPr/>
      </w:pPr>
      <w:r>
        <w:rPr/>
        <w:t>_ Salve Deus Betezek! Que bom que esteja aqui com nós!</w:t>
      </w:r>
    </w:p>
    <w:p>
      <w:pPr>
        <w:pStyle w:val="Normal"/>
        <w:rPr/>
      </w:pPr>
      <w:r>
        <w:rPr/>
        <w:t>_ Como está a sua ninfa e esposa?</w:t>
      </w:r>
    </w:p>
    <w:p>
      <w:pPr>
        <w:pStyle w:val="Normal"/>
        <w:rPr/>
      </w:pPr>
      <w:r>
        <w:rPr/>
        <w:t>_ A Diná está bem, ela está aqui na formação desta corte para a realização das nossas missões!</w:t>
      </w:r>
    </w:p>
    <w:p>
      <w:pPr>
        <w:pStyle w:val="Normal"/>
        <w:rPr/>
      </w:pPr>
      <w:r>
        <w:rPr/>
        <w:t>_ Fico feliz que esteja bem e forte espiritualmente para mais uma missão junto a Jesus e Seta Branca!</w:t>
      </w:r>
    </w:p>
    <w:p>
      <w:pPr>
        <w:pStyle w:val="Normal"/>
        <w:rPr/>
      </w:pPr>
      <w:r>
        <w:rPr/>
        <w:t>_ Betezek! Eu queria te pedir um favor! Veja por esta missionária Tereza! Ela vai precisar de sua ajuda!</w:t>
      </w:r>
    </w:p>
    <w:p>
      <w:pPr>
        <w:pStyle w:val="Normal"/>
        <w:rPr/>
      </w:pPr>
      <w:r>
        <w:rPr/>
        <w:t>_ Quem é esta ninfa! Ela é do Rio de Janeiro ou de onde!</w:t>
      </w:r>
    </w:p>
    <w:p>
      <w:pPr>
        <w:pStyle w:val="Normal"/>
        <w:rPr/>
      </w:pPr>
      <w:r>
        <w:rPr/>
        <w:t>_ Não sei! Não perguntei, mas ela me disse só isso!</w:t>
      </w:r>
    </w:p>
    <w:p>
      <w:pPr>
        <w:pStyle w:val="Normal"/>
        <w:rPr/>
      </w:pPr>
      <w:r>
        <w:rPr/>
        <w:t>_ Vou ver e te digo depois!</w:t>
      </w:r>
    </w:p>
    <w:p>
      <w:pPr>
        <w:pStyle w:val="Normal"/>
        <w:rPr/>
      </w:pPr>
      <w:r>
        <w:rPr/>
        <w:t>_ Salve Deus!</w:t>
      </w:r>
    </w:p>
    <w:p>
      <w:pPr>
        <w:pStyle w:val="Normal"/>
        <w:rPr/>
      </w:pPr>
      <w:r>
        <w:rPr/>
      </w:r>
    </w:p>
    <w:p>
      <w:pPr>
        <w:pStyle w:val="Normal"/>
        <w:rPr/>
      </w:pPr>
      <w:r>
        <w:rPr/>
        <w:t>Assim a fila ia andando e assumindo seu comando nesta faixa celestial. Eu ia com minha ninfa e logo a fila mudou de lado, os mestres trocaram suas posições se colocando ao lado esquerdo das ninfas. A corte que nos conduzia estava formada e assim partimos. Zé Carlos ficou só nos observando e logo sumimos nesta espiritualização.</w:t>
      </w:r>
    </w:p>
    <w:p>
      <w:pPr>
        <w:pStyle w:val="Normal"/>
        <w:rPr/>
      </w:pPr>
      <w:r>
        <w:rPr/>
        <w:t>A força dos mestres neste mundo jaguar está ficando mais forte e com mais infiltração nos vales negros da incompreensão, fazendo a reparação do sistema cristico a quem precisa. Muitas vezes nós vamos a estes mundos distantes, a estas cavernas profundas como enviados. Chegando lá fazemos uma encenação e mexemos com aquele povo, tudo para despertar os espíritos na sua elucidação, só assim eles reagem diante de sua morte e com isso vão saindo destes mundos sofridos. A legião de Oxossi com seus cavaleiros e guias missionárias vai jogando a rede magnética e aliviando esta carga tão perigosa. A atuação deste mundo na terra ainda é muito grande dando vazão há muitas mortes e crimes, acidentes da natureza e fisicamente com os encarnados. Eles atuam neste plano contra os princípios da evolução, eles não querem saber de Deus, de Jesus ou quem quer que seja. Para eles, eles são Deus e todos temem suas presenças.</w:t>
      </w:r>
    </w:p>
    <w:p>
      <w:pPr>
        <w:pStyle w:val="Normal"/>
        <w:rPr/>
      </w:pPr>
      <w:r>
        <w:rPr/>
        <w:t>A nossa missão é o nosso sacerdócio. Fomos preparados com muito amor para esta luta, para esta consagração do espírito a caminho de Deus. Dharman. Dharman Oxinto Salve Deus.</w:t>
      </w:r>
    </w:p>
    <w:p>
      <w:pPr>
        <w:pStyle w:val="Normal"/>
        <w:rPr/>
      </w:pPr>
      <w:r>
        <w:rPr/>
        <w:t>A nossa força espiritual está sendo muito grande neste momento de transição entre as faixas cíclicas, porque o mestre jaguar filho de Simiromba de Deus é muito requisitado e também cobiçado pelo mundo sem luz. Quando sabemos o que queremos somos especiais, somos cavaleiros e guias especiais, mas quando nos entregamos ao mundo da dor somos prato cheio para sermos perseguidos pelas forças negativas. Quando um mestre ou uma ninfa faz a sua emissão e o seu canto, o céu para só para ouvir e assim estabelece o contato no seu comando de voz. Por isso que esta tribo está entre as que mais prestam serviço ao mundo espiritual. Aqui não se tem medo da verdade porque ela faz parte de nosso coração.</w:t>
      </w:r>
    </w:p>
    <w:p>
      <w:pPr>
        <w:pStyle w:val="Normal"/>
        <w:rPr/>
      </w:pPr>
      <w:r>
        <w:rPr/>
        <w:t>Um bom dia de trabalho!</w:t>
      </w:r>
    </w:p>
    <w:p>
      <w:pPr>
        <w:pStyle w:val="Normal"/>
        <w:rPr/>
      </w:pPr>
      <w:r>
        <w:rPr/>
        <w:t>Salve Deus!</w:t>
      </w:r>
    </w:p>
    <w:p>
      <w:pPr>
        <w:pStyle w:val="Normal"/>
        <w:rPr/>
      </w:pPr>
      <w:r>
        <w:rPr/>
        <w:t>Adjunto Apurê</w:t>
      </w:r>
    </w:p>
    <w:p>
      <w:pPr>
        <w:pStyle w:val="Normal"/>
        <w:rPr/>
      </w:pPr>
      <w:r>
        <w:rPr/>
        <w:t>19.1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9:36:00Z</dcterms:created>
  <dc:creator>betezek</dc:creator>
  <dc:description/>
  <dc:language>en-US</dc:language>
  <cp:lastModifiedBy>betezek</cp:lastModifiedBy>
  <dcterms:modified xsi:type="dcterms:W3CDTF">2012-12-19T10:35:00Z</dcterms:modified>
  <cp:revision>3</cp:revision>
  <dc:subject/>
  <dc:title>MISSÃO</dc:title>
</cp:coreProperties>
</file>