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SENTADOR</w:t>
      </w:r>
    </w:p>
    <w:p>
      <w:pPr>
        <w:pStyle w:val="Normal"/>
        <w:rPr/>
      </w:pPr>
      <w:r>
        <w:rPr/>
        <w:t>Salve Deus!</w:t>
      </w:r>
    </w:p>
    <w:p>
      <w:pPr>
        <w:pStyle w:val="Normal"/>
        <w:rPr/>
      </w:pPr>
      <w:r>
        <w:rPr/>
        <w:t>Nos nossos caminhos, que nunca são os mesmos, nós vamos desenrolando as situações mais complicadas dos transportes. Como no caso desta noite em que fui ao encontro de um apresentador de uma emissora de tv. Ele tem um horário noturno, mas sua trajetória na sua escola da vida o levou a trilhar vários caminhos até chegar aonde chegou, mas ele estava enrolado com alguns aspectos que envolviam direitos e isso tava trazendo complicações sérias para ele.</w:t>
      </w:r>
    </w:p>
    <w:p>
      <w:pPr>
        <w:pStyle w:val="Normal"/>
        <w:rPr/>
      </w:pPr>
      <w:r>
        <w:rPr/>
        <w:t>Eu fui até ele, ficamos no seu mundo de fantasia para tentar absorver seu problema e resolver a sua passagem por esta fase difícil e marcante. Muitas vezes a pessoa fala coisas sem pensar que envolve outras pessoas em outros mundos fazendo elas se revoltarem e buscarem seus direitos.</w:t>
      </w:r>
    </w:p>
    <w:p>
      <w:pPr>
        <w:pStyle w:val="Normal"/>
        <w:rPr/>
      </w:pPr>
      <w:r>
        <w:rPr/>
        <w:t>Eu assisti de perto este transtorno por causa de palavras mal ditas no ar que levou a conseqüências desastrosas ao conjunto de profissionais envolvidos nesta diversão.</w:t>
      </w:r>
    </w:p>
    <w:p>
      <w:pPr>
        <w:pStyle w:val="Normal"/>
        <w:rPr/>
      </w:pPr>
      <w:r>
        <w:rPr/>
        <w:t>Não sei dizer ao certo, mas este problema irá gerar outros problemas mais complicados de saúde do apresentador, ele pela sua idade terá comprometido o seu bem estar levando até o perigo do desencarne. Fiz tudo que me era possível fazer, mas tem muitas coisas que não podemos alterar o quadro espiritual, já que nossas vidas são regidas pelo nosso padrão emocional e ele está ligado ao interoceptível de cada um que passa da personalidade para a individualidade arrastando os sentimentos de culpa ou de inocente. Talvez seja mais de inocência, porque ninguém é culpado sem que seja conhecedor dos segredos de sua própria natureza.</w:t>
      </w:r>
    </w:p>
    <w:p>
      <w:pPr>
        <w:pStyle w:val="Normal"/>
        <w:rPr/>
      </w:pPr>
      <w:r>
        <w:rPr/>
        <w:t>Ficamos por horas neste mundo de fantasia, para mim é o mundo das ligações temporais, mas para ele tudo aquilo é um sonho, uma ilusão impregnada em sua mente materialista. Havia mais espíritos acrisolados nesta transição dos laços das origens, ele estava comprometido com eles e para eles um simples desagregar de energia era suficiente para leva-lo embora da terra.</w:t>
      </w:r>
    </w:p>
    <w:p>
      <w:pPr>
        <w:pStyle w:val="Normal"/>
        <w:rPr/>
      </w:pPr>
      <w:r>
        <w:rPr/>
        <w:t>Juntando as forças do além na formação espiritual eu consegui uma padronização do seu elo transcendental trazendo para seu conjunto arquitetônico a sua família espiritual que comovida com seu estado passivo acalentaram aquele espírito com as suas perolas divinas, força extra-etérea para assistir sua redenção. A família espiritual é como um solavanco no âmbar da vida terrestre, pois ali o encarnado que tem esta benção resgata um pouco mais de sua jornada fazendo a conciliação das mentes que se perdem no infinito cosmo na eterna busca pelos seus.</w:t>
      </w:r>
    </w:p>
    <w:p>
      <w:pPr>
        <w:pStyle w:val="Normal"/>
        <w:rPr/>
      </w:pPr>
      <w:r>
        <w:rPr/>
        <w:t>Como já disse, eu fui e fiz, não fiquei somente flertando a inocência dos puros, mas sem filosofia alguma de falar coisas sem uma base, um pedestal de força, eu fiz o que tinha que ser feito e acabou. Nós temos que parar de tanto falar em espiritualidade sem conhecer os enredos que nos asseguram neste plano, pois existem muitos segredos a serem revelados, coisas que irão deixar a sociedade de boca aberta e aos próprios espiritualistas que ainda crêem 50% de sua crença.</w:t>
      </w:r>
    </w:p>
    <w:p>
      <w:pPr>
        <w:pStyle w:val="Normal"/>
        <w:rPr/>
      </w:pPr>
      <w:r>
        <w:rPr/>
        <w:t>Ser espiritualista não é só executar, mas se aprimorar na sua capacidade de entender e compreender, porque seria como um cego guiando outro cego, sem rumo certo e sem saber se está fazendo o que era pra ser feito.</w:t>
      </w:r>
    </w:p>
    <w:p>
      <w:pPr>
        <w:pStyle w:val="Normal"/>
        <w:rPr/>
      </w:pPr>
      <w:r>
        <w:rPr/>
        <w:t>Eu não posso dizer abertamente nomes, pois isso pode complicar os quadros emocionais das pessoas envolvidas neste mundo de paixões, de alucinações e traições. A verdade nós só conhecemos uma, Jesus, com a palavra do verbo divino ele difere os aspectos da transição do eu na sua divisibilidade. Por isso eu digo que teremos muitas surpresas neste ciclo, a desinvidualidade do ser na sua inconsciência anímica o fará um despertar de sua evolução. Eu já tenho acompanhado de perto há muitos anos esta formação onde o ser na sua totalidade é dois em um. Só os aparas com esta formação podem fazer este transporte de consciência assistida por mestres que tem a dualidade da força dividida, terra e céu. Eu convivo diretamente com esta situação fazendo o desagregar da desmaterialização individual e transportando o espírito até o aparelho que o recebe e assim sua cura se processa mais rápido diretamente na sua inteligência. Com o tempo curto eu já estou com 54 anos de idade, mas nestes meus anos de doutrina eu passei por muitas situações alarmantes que me mostraram neste redil de espíritos acrisolados na matéria o seu teor e as suas juras de heranças transcendentais.</w:t>
      </w:r>
    </w:p>
    <w:p>
      <w:pPr>
        <w:pStyle w:val="Normal"/>
        <w:rPr/>
      </w:pPr>
      <w:r>
        <w:rPr/>
        <w:t>Não posso simplesmente dizer sim ou não, pois cada qual tem seu cenário de vida que forma através de sua convivência terrestre o seu padrão mental, as suas dificuldades ou as suas conquistas. Cada qual em seu berço que pode ser animalizado ou espiritualizado. Cada lar é um berço e nele cabe a centelha de convier sob judice de sua moralização familiar.</w:t>
      </w:r>
    </w:p>
    <w:p>
      <w:pPr>
        <w:pStyle w:val="Normal"/>
        <w:rPr/>
      </w:pPr>
      <w:r>
        <w:rPr/>
        <w:t>Vamos ver as transformações, mas tem que ser de olhos atentos para não cair no padrão dos demais.</w:t>
      </w:r>
    </w:p>
    <w:p>
      <w:pPr>
        <w:pStyle w:val="Normal"/>
        <w:rPr/>
      </w:pPr>
      <w:r>
        <w:rPr/>
        <w:t>Salve Deus!</w:t>
      </w:r>
    </w:p>
    <w:p>
      <w:pPr>
        <w:pStyle w:val="Normal"/>
        <w:rPr/>
      </w:pPr>
      <w:r>
        <w:rPr/>
        <w:t>Adjunto Apurê</w:t>
      </w:r>
    </w:p>
    <w:p>
      <w:pPr>
        <w:pStyle w:val="Normal"/>
        <w:rPr/>
      </w:pPr>
      <w:r>
        <w:rPr/>
        <w:t>08.04.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4:12:00Z</dcterms:created>
  <dc:creator>betezek</dc:creator>
  <dc:description/>
  <dc:language>en-US</dc:language>
  <cp:lastModifiedBy>betezek</cp:lastModifiedBy>
  <dcterms:modified xsi:type="dcterms:W3CDTF">2012-04-08T14:59:00Z</dcterms:modified>
  <cp:revision>2</cp:revision>
  <dc:subject/>
  <dc:title>APRESENTADOR</dc:title>
</cp:coreProperties>
</file>