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/>
        <w:t>“</w:t>
      </w:r>
      <w:r>
        <w:rPr/>
        <w:t>Eu preciso falar. Preciso dizer a verdade para aquela ninfa yuricy (nome) que não é assim como ela está pensando. As coisas são bem diferentes quando estamos vendo deste lado de cá do mundo espiritual. Eu peço a todos que revejam os ensinamentos de Koatay 108, porque nada se muda e quem mudar será por sua conta e responsabilidade”. Edelves –&gt; Apurê - 04.08.201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15:43:00Z</dcterms:created>
  <dc:creator>betezek</dc:creator>
  <dc:description/>
  <dc:language>en-US</dc:language>
  <cp:lastModifiedBy>betezek</cp:lastModifiedBy>
  <dcterms:modified xsi:type="dcterms:W3CDTF">2012-08-04T15:55:00Z</dcterms:modified>
  <cp:revision>1</cp:revision>
  <dc:subject/>
  <dc:title>“Eu preciso falar</dc:title>
</cp:coreProperties>
</file>