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TE ESPREITA NO CAMINHO</w:t>
      </w:r>
    </w:p>
    <w:p>
      <w:pPr>
        <w:pStyle w:val="Normal"/>
        <w:rPr/>
      </w:pPr>
      <w:r>
        <w:rPr/>
        <w:t>Salve Deus!</w:t>
      </w:r>
    </w:p>
    <w:p>
      <w:pPr>
        <w:pStyle w:val="Normal"/>
        <w:rPr/>
      </w:pPr>
      <w:r>
        <w:rPr/>
        <w:t>É hora de levantarmos a nossa bandeira rósea de Jesus, a nossa espada de amor e justiça divina, porque o campo magnético espiritual está sendo absorvido e colocando em choque as vidas neste planeta. Com isso haverá muita coisa ruim, acidentes com mortes e outras coisas mais.</w:t>
      </w:r>
    </w:p>
    <w:p>
      <w:pPr>
        <w:pStyle w:val="Normal"/>
        <w:rPr/>
      </w:pPr>
      <w:r>
        <w:rPr/>
        <w:t>O Jaguar ultimamente está com seu padrão vibratório muito baixo, ele está se modelando ao que era antes de conhecer a evolução espiritual, está deixando de ser a barreira intransponível do mal e com isso as densas nuvens começam a se levantar no horizonte. Estas nuvens cinzas escuras são o mal impregnado no campo magnético da terra e elas ressurgem a cada período da transformação planetária e não tem como evitar sem que haja um enfrentamento aberto. Poucos são os que conhecem a verdade, e estes poucos poderão fazer valer a sua lei e ordem acalmando a tempestade que se condiciona no funil da verdade. Um redemoinho tão grande que está crescendo e se alimentando da discórdia humana, do colapso social, financeiro e político.</w:t>
      </w:r>
    </w:p>
    <w:p>
      <w:pPr>
        <w:pStyle w:val="Normal"/>
        <w:rPr/>
      </w:pPr>
      <w:r>
        <w:rPr/>
        <w:t>Eu estava observando o vai e vem da humanidade com grandes acidentes como este que vi e fui mais perto. Uma van chocou-se e ali 15 vidas foram ceifadas. Não havia mais nada a fazer, somente esperar que os homens retirassem dos ferros retorcidos os corpos mutilados.</w:t>
      </w:r>
    </w:p>
    <w:p>
      <w:pPr>
        <w:pStyle w:val="Normal"/>
        <w:rPr/>
      </w:pPr>
      <w:r>
        <w:rPr/>
        <w:t>Os espíritos estavam todos impregnados nos pedaços, eles não sabiam o que tinha acontecido, então dormindo eles iam se levantando e assim em transe iam sumindo aos poucos. Não sei para onde estavam sendo levados, porque havia uma forte atração magnética retirando todos dali, do meio da estrada. Acho que estavam sendo levados antes que a falange negra chegasse e aprisionasse todos como escravos.</w:t>
      </w:r>
    </w:p>
    <w:p>
      <w:pPr>
        <w:pStyle w:val="Normal"/>
        <w:rPr/>
      </w:pPr>
      <w:r>
        <w:rPr/>
        <w:t>Eu sentia esta projeção, um túnel que se ligava ao céu. Todos foram sendo resgatados.</w:t>
      </w:r>
    </w:p>
    <w:p>
      <w:pPr>
        <w:pStyle w:val="Normal"/>
        <w:rPr/>
      </w:pPr>
      <w:r>
        <w:rPr/>
        <w:t>Voltei. Senti-me inútil neste momento, não havia nada que eu pudesse fazer. Eu cheguei em casa e mais coisas estavam programas para esta noite.</w:t>
      </w:r>
    </w:p>
    <w:p>
      <w:pPr>
        <w:pStyle w:val="Normal"/>
        <w:rPr/>
      </w:pPr>
      <w:r>
        <w:rPr/>
        <w:t>Fui picado por uma cobra preta, seus dentes eram bem pequenos, mas seu veneno só tinha cura na força da mescla.</w:t>
      </w:r>
    </w:p>
    <w:p>
      <w:pPr>
        <w:pStyle w:val="Normal"/>
        <w:rPr/>
      </w:pPr>
      <w:r>
        <w:rPr/>
        <w:t>Eu estava segurando esta cobra na mão, ela era bem diferente, ela deslizava pela mão, não tinha como segurar. Num momento em que segurava sua cabeça ela conseguiu enfiar seus minúsculos dentes no meu dedo. Como ela era uma cobra espiritual, não havia antídoto, e a única coisa que poderia servir como antídoto era a casca da mescla em infusão colocada em cima da picada.</w:t>
      </w:r>
    </w:p>
    <w:p>
      <w:pPr>
        <w:pStyle w:val="Normal"/>
        <w:rPr/>
      </w:pPr>
      <w:r>
        <w:rPr/>
        <w:t>Estes fenômenos sobre naturais que estou contando é algo novo que está vindo assediar os humanos, são coisas criadas nos laboratórios dos sub mundos que trarão muita contradição e não serão avaliados pela ciência física. Somente a ciência espiritual é que irá dar assistência para todos os humanos, pois é uma coisa espiritual atacando os espíritos. Não é físico e só haverá entendimento ouvindo os ensinamentos dos velhos sábios.</w:t>
      </w:r>
    </w:p>
    <w:p>
      <w:pPr>
        <w:pStyle w:val="Normal"/>
        <w:rPr/>
      </w:pPr>
      <w:r>
        <w:rPr/>
        <w:t>Vamos nos unir mais, mestres, acabar com esta farra da discórdia e ensinar o amor aos menos esclarecidos. Vamos seguir a Lei que Koatay 108 deixou, sem inventar modas com a doutrina. O que está escrito por ela está selado pelo mundo espiritual, e ninguém pode sem ordens superiores mudar um ponto ou uma virgula. Quem mudar sofrerá as duras penas de sua passagem.</w:t>
      </w:r>
    </w:p>
    <w:p>
      <w:pPr>
        <w:pStyle w:val="Normal"/>
        <w:rPr/>
      </w:pPr>
      <w:r>
        <w:rPr/>
        <w:t>Vendo os quadros espirituais as paisagens se alteram conforme o pensamento, se estamos positivos elas tem um aspecto, mas se estivermos negativos elas mudam de conotação.</w:t>
      </w:r>
    </w:p>
    <w:p>
      <w:pPr>
        <w:pStyle w:val="Normal"/>
        <w:rPr/>
      </w:pPr>
      <w:r>
        <w:rPr/>
        <w:t>Sei que muitos ainda não entendem as mensagens, porque ainda estão travados em sua sabedoria milenar. Não podem ouvir claramente e nem ver a luz sub pungente porque são cegos e surdos, mas falam abertamente de coisas que nem sabem da sua verdade.</w:t>
      </w:r>
    </w:p>
    <w:p>
      <w:pPr>
        <w:pStyle w:val="Normal"/>
        <w:rPr/>
      </w:pPr>
      <w:r>
        <w:rPr/>
        <w:t>Sejam fortes espiritualmente.</w:t>
      </w:r>
    </w:p>
    <w:p>
      <w:pPr>
        <w:pStyle w:val="Normal"/>
        <w:rPr/>
      </w:pPr>
      <w:r>
        <w:rPr/>
        <w:t>Salve Deus!</w:t>
      </w:r>
    </w:p>
    <w:p>
      <w:pPr>
        <w:pStyle w:val="Normal"/>
        <w:rPr/>
      </w:pPr>
      <w:r>
        <w:rPr/>
        <w:t>Adjunto Apurê</w:t>
      </w:r>
    </w:p>
    <w:p>
      <w:pPr>
        <w:pStyle w:val="Normal"/>
        <w:rPr/>
      </w:pPr>
      <w:r>
        <w:rPr/>
        <w:t>30.07.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21:00Z</dcterms:created>
  <dc:creator>betezek</dc:creator>
  <dc:description/>
  <dc:language>en-US</dc:language>
  <cp:lastModifiedBy>betezek</cp:lastModifiedBy>
  <dcterms:modified xsi:type="dcterms:W3CDTF">2012-07-30T12:59:00Z</dcterms:modified>
  <cp:revision>3</cp:revision>
  <dc:subject/>
  <dc:title>A MORTE ESPREITA NO CAMINHO</dc:title>
</cp:coreProperties>
</file>