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PARTANOS, SALVE DEUS! Parte doi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Esta noite eu subi, voltei a minha origem, voltei para refazer o meu caminho, o caminho do mestre jaguar.</w:t>
      </w:r>
    </w:p>
    <w:p>
      <w:pPr>
        <w:pStyle w:val="Normal"/>
        <w:rPr/>
      </w:pPr>
      <w:r>
        <w:rPr/>
        <w:t>Cheguei! Havia uma enorme pedra preta e nela havia uma imagem de um centurião com a inscrição: “Legião de Oxossi”. Com a minha lança prateada em vibrei e os portões se abriram, eu estava agora na presença de São Lazaro, Divino Mestre Lazaro.</w:t>
      </w:r>
    </w:p>
    <w:p>
      <w:pPr>
        <w:pStyle w:val="Normal"/>
        <w:rPr/>
      </w:pPr>
      <w:r>
        <w:rPr/>
        <w:t>Fui recebendo a minha missão com amor, já que o meu juramento a Jesus se Deu nesta legião, onde me colocaram junto a São Miguel Arcanjo para guiar meus passos, e ele me trouxe para terra para servir e ser responsável por uma casa transitória, um albergue vamos assim dizer. Neste momento em que a terra passava por uma forte transição da nova era, eu escolhi servir com amor a um guerreiro que abriu suas portas com seu imenso sorriso renovando o meu juramento a ele e ao seu exército de homens valentes e mulheres determinadas. São Miguel me entregou a Seta Branca, ajoelhado aos seus pés me prontifiquei a cumprir suas ordens. Quando na legião eu visitei o albergue que me foi entregue, o mesmo que como espartano destruí e agora haveria de construir. Fisicamente eu o mantenho com muito amor e espiritualmente ele é a base para os espíritos serem esclarecidos. Seta Branca me consagrou com as forças que Jesus lhe confiou, no mesmo enredo da vida e da morte, porque naquele tempo imperava a lei da força pela qual vivíamos ou morríamos.</w:t>
      </w:r>
    </w:p>
    <w:p>
      <w:pPr>
        <w:pStyle w:val="Normal"/>
        <w:rPr/>
      </w:pPr>
      <w:r>
        <w:rPr/>
        <w:t>Nosso templo é um pronto socorro especial, minha missão é especial nesta terra, não por ter algum dom, mas pelo motivo de se fazer cumprir as ordens do juramento dito e sacramentado com o meu sangue. Sangue do meu sangue eu trouxe os meus para o alistamento neste exército de Simiromba de Deus. Fiz com que eles entrassem na força decrescente deste exército altaneiro, para assim também me ajudarem na contagem das estrelas e eu os elevasse na força do amor junto ao Divino Mestre. A força desta jóia está justamente no entendimento do coração que se desprega de sua máxima e entra pelo mínimo ao conhecimento cientifico.</w:t>
      </w:r>
    </w:p>
    <w:p>
      <w:pPr>
        <w:pStyle w:val="Normal"/>
        <w:rPr/>
      </w:pPr>
      <w:r>
        <w:rPr/>
        <w:t>Eu jurei o meu caminho e o meu coração e nada deste mundo poderá arrebatar de mim o que foi feito. Lazaro me entregou a Jesus naquele momento em que minha lança vibrou aos seus pés, e Jesus me enviou a este índio de luz e amor.</w:t>
      </w:r>
    </w:p>
    <w:p>
      <w:pPr>
        <w:pStyle w:val="Normal"/>
        <w:rPr/>
      </w:pPr>
      <w:r>
        <w:rPr/>
        <w:t>A concretização dos enredos da nossa evolução chega a um limite sustentável da vida fora da matéria, porque é lá que as respostas estão esquecidas. Sem medo de ir, abrimos o lacre impregnado pela força do conhecimento e destravamos o espírito da ausência de sua realidade e assim as portas do destino se abrem e a verdade aparece. Mas ainda não somos dono da verdade plena, ninguém é dono dela.</w:t>
      </w:r>
    </w:p>
    <w:p>
      <w:pPr>
        <w:pStyle w:val="Normal"/>
        <w:rPr/>
      </w:pPr>
      <w:r>
        <w:rPr/>
        <w:t>Viver fora da matéria é muita emoção, mas tem seus compromissos e responsabilidades.</w:t>
      </w:r>
    </w:p>
    <w:p>
      <w:pPr>
        <w:pStyle w:val="Normal"/>
        <w:rPr/>
      </w:pPr>
      <w:r>
        <w:rPr/>
        <w:t>Conhecendo a Lei na sua integra nós partimos com –0-0-x-x-// na força do nosso compromisso com Pai Seta Branca para renovar nosso quadro espiritual e assim nos tornarmos cavaleiros verdes especiais na sua ordem. Jesus está com ele, ele com nós e nós com todos.</w:t>
      </w:r>
    </w:p>
    <w:p>
      <w:pPr>
        <w:pStyle w:val="Normal"/>
        <w:rPr/>
      </w:pPr>
      <w:r>
        <w:rPr/>
        <w:t xml:space="preserve">Espartanos de Jesus! </w:t>
      </w:r>
    </w:p>
    <w:p>
      <w:pPr>
        <w:pStyle w:val="Normal"/>
        <w:rPr/>
      </w:pPr>
      <w:r>
        <w:rPr/>
        <w:t xml:space="preserve">Espartanos de Lazaro! </w:t>
      </w:r>
    </w:p>
    <w:p>
      <w:pPr>
        <w:pStyle w:val="Normal"/>
        <w:rPr/>
      </w:pPr>
      <w:r>
        <w:rPr/>
        <w:t>Espartanos de Seta Branca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Que a sua lança brilhe em favor dos menos esclarecido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8.03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9:52:00Z</dcterms:created>
  <dc:creator>betezek</dc:creator>
  <dc:description/>
  <dc:language>en-US</dc:language>
  <cp:lastModifiedBy>betezek</cp:lastModifiedBy>
  <dcterms:modified xsi:type="dcterms:W3CDTF">2012-03-08T10:27:00Z</dcterms:modified>
  <cp:revision>10</cp:revision>
  <dc:subject/>
  <dc:title>ESPARTANOS, SALVE DEUS</dc:title>
</cp:coreProperties>
</file>