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ESSA DE PAI JOÃO</w:t>
      </w:r>
    </w:p>
    <w:p>
      <w:pPr>
        <w:pStyle w:val="Normal"/>
        <w:rPr/>
      </w:pPr>
      <w:r>
        <w:rPr/>
        <w:t>Salve Deus!</w:t>
      </w:r>
    </w:p>
    <w:p>
      <w:pPr>
        <w:pStyle w:val="Normal"/>
        <w:rPr/>
      </w:pPr>
      <w:r>
        <w:rPr/>
        <w:t>Percorrendo este lado oculto da vida vamos formando uma espécie de parâmetro entre a necessidade e a verdadeira condição de existência, porque tudo tem relação, ligação e vontade.</w:t>
      </w:r>
    </w:p>
    <w:p>
      <w:pPr>
        <w:pStyle w:val="Normal"/>
        <w:rPr/>
      </w:pPr>
      <w:r>
        <w:rPr/>
        <w:t>Fui em vários destinos esta noite, fui buscar, resgatar e corrigir falhas do passado, não como forma de enriquecimento, mas como libertação dos elos presos, amarrados na corda bamba do espírito. Nesta última volta de um desenrolar, onde levei minha ninfa lua junta, fomos fazer uma troca de gentileza, uma troca de jóias. Sim, uma troca de padrão material pelo espiritual. Esta mulher a quem nós visitamos era uma rica senhora com plenos poderes de condessa, mas minha esposa tinha uma divida com ela e ela vivia a cobrar na emissão do seu pensamento. Era uma jóia que ficou presa neste coração, um lindo colar de pedras preciosas e ela por fim havia ficado com um de minha ninfa. Foi preciso voltar lá atrás e destrocar para que os caminhos no futuro se abram e novos destinos sejam traçados. Quando chegamos ela estava sentada no seu mundo astral, um lindo castelo ornamentado de basto brilho, mas ao nós chegarmos com a nossa simplicidade de hoje ela viu o quanto perdemos por voltarmos para reencarnar. Ela foi até gentil, não criticou, não blasfemou e nem tocou no assunto. Foi um leve pensamento que passou por sua mente. Sentamos a sua frente e logo providenciamos a troca das jóias. Eu tirei as que estavam em seu pescoço, as que eram da minha ninfa e coloquei as que eram dela. Ela sorriu. Nossa como ela ficou contente. Demorou mil anos para conquistarmos esta libertação e quem sabe ainda teremos a visita dela na nossa humildade vida neste plano terrestre. A linda condessa agradeceu, mas ela não vibrava desordenadamente, ela somente queria desfazer a troca consensual que as duas haviam feito, por isso não era cobrança, mas uma ligação de dois mundos.</w:t>
      </w:r>
    </w:p>
    <w:p>
      <w:pPr>
        <w:pStyle w:val="Normal"/>
        <w:rPr/>
      </w:pPr>
      <w:r>
        <w:rPr/>
        <w:t>Voltamos. Isso depois de várias viagens pelo plano espiritual entre encontro e desencontros, tudo ligado a nossa faixa realizadora do espírito empreendedor.</w:t>
      </w:r>
    </w:p>
    <w:p>
      <w:pPr>
        <w:pStyle w:val="Normal"/>
        <w:rPr/>
      </w:pPr>
      <w:r>
        <w:rPr/>
        <w:t>Quando chegamos desta última viagem Pai João de Enoque estava esperando.</w:t>
      </w:r>
    </w:p>
    <w:p>
      <w:pPr>
        <w:pStyle w:val="Normal"/>
        <w:rPr/>
      </w:pPr>
      <w:r>
        <w:rPr/>
        <w:t>_ Viu filho! O porque você e sua família são a minha família! Você é a nossa jóia e nós depositamos uma verdadeira pérola nas suas mãos e de sua família. Quando eu te disse que eu iria te levar para a grande casa eu cumpri, não foi! Tudo na hora certa, nada precipitado para que nada de errado!</w:t>
      </w:r>
    </w:p>
    <w:p>
      <w:pPr>
        <w:pStyle w:val="Normal"/>
        <w:rPr/>
      </w:pPr>
      <w:r>
        <w:rPr/>
        <w:t>_ Sim, meu Pai! Eu me lembro bem antes desta consagração que me dissera que iria me levar para lá! Salve Deus! E mesmo com tanta dificuldade na terra nós fomos! Não havia passagem, tudo estava esgotado por causa do feriado, mas de repente as coisas foram de ajustando e apareceram três passagens em cima da hora, minhas filhas Caroline e Thais deram a maior força e corremos para embarcar!</w:t>
      </w:r>
    </w:p>
    <w:p>
      <w:pPr>
        <w:pStyle w:val="Normal"/>
        <w:rPr/>
      </w:pPr>
      <w:r>
        <w:rPr/>
        <w:t>_ Eu te disse meu filho, eu faço tudo por você e sua família! Eu sou um pai feliz quando vejo meus filhos felizes! Meus muitos filhos por toda esta terra. Salve Deus!</w:t>
      </w:r>
    </w:p>
    <w:p>
      <w:pPr>
        <w:pStyle w:val="Normal"/>
        <w:rPr/>
      </w:pPr>
      <w:r>
        <w:rPr/>
        <w:t>_ Salve Deus!</w:t>
      </w:r>
    </w:p>
    <w:p>
      <w:pPr>
        <w:pStyle w:val="Normal"/>
        <w:rPr/>
      </w:pPr>
      <w:r>
        <w:rPr/>
        <w:t>_ Lembre-se meu filho que eu te entreguei esta jóia e que ela está sendo lapidada pela força do amor incondicional, logo ela será um diamante e irá bilhar muito mais! Todos a verão como estrela guia testemunha da nova era! Não podemos revelar ainda o sinal porque você sabe que muitas forças estão de prontidão esperando saber quem é!</w:t>
      </w:r>
    </w:p>
    <w:p>
      <w:pPr>
        <w:pStyle w:val="Normal"/>
        <w:rPr/>
      </w:pPr>
      <w:r>
        <w:rPr/>
        <w:t>_ Salve Deus! Então muitos não irão ter esta jóia em suas mãos! Muitos já estão cumprindo o resto do seu cárma na terra!</w:t>
      </w:r>
    </w:p>
    <w:p>
      <w:pPr>
        <w:pStyle w:val="Normal"/>
        <w:rPr/>
      </w:pPr>
      <w:r>
        <w:rPr/>
        <w:t>_ Sim, meu filho, jaguar! A hora ainda não chegou e somente o Grande Simiromba nosso Pai é quem irá revelar esta jóia! Enquanto isso ela está sendo lapidada, é parte do sistema cultural!</w:t>
      </w:r>
    </w:p>
    <w:p>
      <w:pPr>
        <w:pStyle w:val="Normal"/>
        <w:rPr/>
      </w:pPr>
      <w:r>
        <w:rPr/>
        <w:t>_ Salve Deus! É meu pai, vivendo a aprendendo! Eu nunca esperava ter tantos momentos de elucidação na minha vida de minha esposa! Por mais que a gente esqueça o mundo desdobrado abre suas portas e derramam as águas da renovação! Minha família está novamente reunida neste amanhecer!</w:t>
      </w:r>
    </w:p>
    <w:p>
      <w:pPr>
        <w:pStyle w:val="Normal"/>
        <w:rPr/>
      </w:pPr>
      <w:r>
        <w:rPr/>
        <w:t>_ Salve Deus meu querido filho! Eu reuni sua família em torno de sua missão, porque todos foram os primeiros a desbravar terras bravias com coragem e fé! Eu te trouxe de volta os seus amores, cuide deles!</w:t>
      </w:r>
    </w:p>
    <w:p>
      <w:pPr>
        <w:pStyle w:val="Normal"/>
        <w:rPr/>
      </w:pPr>
      <w:r>
        <w:rPr/>
        <w:t>_ Graças a Deus!</w:t>
      </w:r>
    </w:p>
    <w:p>
      <w:pPr>
        <w:pStyle w:val="Normal"/>
        <w:rPr/>
      </w:pPr>
      <w:r>
        <w:rPr/>
        <w:t>_ To indo meu filho, só passei para te dar um bom dia. Salve Deus!</w:t>
      </w:r>
    </w:p>
    <w:p>
      <w:pPr>
        <w:pStyle w:val="Normal"/>
        <w:rPr/>
      </w:pPr>
      <w:r>
        <w:rPr/>
        <w:t>_ Bom dia meu querido pai! Salve Deus!</w:t>
      </w:r>
    </w:p>
    <w:p>
      <w:pPr>
        <w:pStyle w:val="Normal"/>
        <w:rPr/>
      </w:pPr>
      <w:r>
        <w:rPr/>
      </w:r>
    </w:p>
    <w:p>
      <w:pPr>
        <w:pStyle w:val="Normal"/>
        <w:rPr/>
      </w:pPr>
      <w:r>
        <w:rPr/>
        <w:t xml:space="preserve">Assim ele se foi levando o meu amor, levando a minha alegria e o meu contentamento de estar com ele mais uma vez construindo um castelo de luz e esperança. Eu não posso retornar as minhas origens carregando um fardo pesado de dor e tristeza, eu tenho que ser leve como a pluma e sagaz como a serpente, para saber decidir na hora certa. </w:t>
      </w:r>
    </w:p>
    <w:p>
      <w:pPr>
        <w:pStyle w:val="Normal"/>
        <w:rPr/>
      </w:pPr>
      <w:r>
        <w:rPr/>
        <w:t>Leve como a pluma é se deixar levar sem estar com o coração pesado, sem remorsos, sem dor. Sagaz como a serpente é ser forte espiritual, é ter domínio sobre suas ações, é ter certeza de que está fazendo o certo.</w:t>
      </w:r>
    </w:p>
    <w:p>
      <w:pPr>
        <w:pStyle w:val="Normal"/>
        <w:rPr/>
      </w:pPr>
      <w:r>
        <w:rPr/>
        <w:t>Claro que sem ofender a quem cruzar seu destino, sem enobrecer quando deparar com uma carcaça estendida no chão. Nós não somos melhores do que ninguém, nós somos diferenciados dos demais por ter a verdade nos regendo, mas infelizmente muitos esqueceram o que juraram, estão fazendo diferente e colocando a sua missão em colapso diante da luz que brilha no céu.</w:t>
      </w:r>
    </w:p>
    <w:p>
      <w:pPr>
        <w:pStyle w:val="Normal"/>
        <w:rPr/>
      </w:pPr>
      <w:r>
        <w:rPr/>
        <w:t>Ser missionário é sofrer as árduas vibrações negativas com elegância e naturalidade. É saber que milhares queiram estar onde você está agora, então não fique resmungando como um tolo e vá trabalhar espiritualmente para sua evolução.</w:t>
      </w:r>
    </w:p>
    <w:p>
      <w:pPr>
        <w:pStyle w:val="Normal"/>
        <w:rPr/>
      </w:pPr>
      <w:r>
        <w:rPr/>
        <w:t>Salve Deus!</w:t>
      </w:r>
    </w:p>
    <w:p>
      <w:pPr>
        <w:pStyle w:val="Normal"/>
        <w:rPr/>
      </w:pPr>
      <w:r>
        <w:rPr/>
        <w:t>Adjunto Apurê</w:t>
      </w:r>
    </w:p>
    <w:p>
      <w:pPr>
        <w:pStyle w:val="Normal"/>
        <w:rPr/>
      </w:pPr>
      <w:r>
        <w:rPr/>
        <w:t>12.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50:00Z</dcterms:created>
  <dc:creator>betezek</dc:creator>
  <dc:description/>
  <dc:language>en-US</dc:language>
  <cp:lastModifiedBy>betezek</cp:lastModifiedBy>
  <dcterms:modified xsi:type="dcterms:W3CDTF">2012-05-12T12:33:00Z</dcterms:modified>
  <cp:revision>3</cp:revision>
  <dc:subject/>
  <dc:title>PROMESSA DE PAI JOÃO</dc:title>
</cp:coreProperties>
</file>