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A terra já a recebeu e em breve os jaguares terão uma grande surpresa. Prepare-se espiritualmente para ver brilhar a estrela testemunha de todos os tempos”.</w:t>
      </w:r>
    </w:p>
    <w:p>
      <w:pPr>
        <w:pStyle w:val="Normal"/>
        <w:rPr/>
      </w:pPr>
      <w:r>
        <w:rPr/>
        <w:t>Apurê – 24.03.20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22:44:00Z</dcterms:created>
  <dc:creator>betezek</dc:creator>
  <dc:description/>
  <dc:language>en-US</dc:language>
  <cp:lastModifiedBy>betezek</cp:lastModifiedBy>
  <dcterms:modified xsi:type="dcterms:W3CDTF">2012-03-24T22:52:00Z</dcterms:modified>
  <cp:revision>2</cp:revision>
  <dc:subject/>
  <dc:title>“A terra já a recebeu e logo os jaguares terão uma grande surpresa</dc:title>
</cp:coreProperties>
</file>