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 NOITE NO TEMPLO</w:t>
      </w:r>
    </w:p>
    <w:p>
      <w:pPr>
        <w:pStyle w:val="Normal"/>
        <w:rPr/>
      </w:pPr>
      <w:r>
        <w:rPr/>
        <w:t>Salve Deus!</w:t>
      </w:r>
    </w:p>
    <w:p>
      <w:pPr>
        <w:pStyle w:val="Normal"/>
        <w:rPr/>
      </w:pPr>
      <w:r>
        <w:rPr/>
        <w:t>As maravilhas que nossos lhos não vêem se torna realidade no passar de nossa individualidade.</w:t>
      </w:r>
    </w:p>
    <w:p>
      <w:pPr>
        <w:pStyle w:val="Normal"/>
        <w:rPr/>
      </w:pPr>
      <w:r>
        <w:rPr/>
        <w:t>Eu estive esta noite em um trabalho no templo mãe, era de madrugada, havia somente a presença do astral superior no atendimento aos espíritos que procuram esta linha doutrinária no templo espiritual e não no físico. Estava no radar de comando realizando meu sacerdócio quando de repente uma grande nave estacionou em cima de nossa seara de Seta Branca. As forças em movimento se tornaram significativas para o desenrolar de nossas atividades mediúnicas. Quando eles estavam para entrar no templo eu parei os trabalhos para receber estes seres angelicais, seres de outra natureza. Tudo parou em respeito aos visitantes que se entreolhavam conversando em um som que não era voz. Uns olhavam para o templo e foram seguindo pela via sagrada até a imagem de Seta Branca, mas sempre dizendo o porque de tudo isso. Eles não andavam, mas flutuavam levemente. Eles tinham uma túnica branca e em suas cabeças tinha uma redoma branca de pulsava uma energia. Suas cabeças eram alongadas e olhos finos que malmente dava para notar. Esta túnica ficava esvoaçando como se um vento estivesse soprando nela.</w:t>
      </w:r>
    </w:p>
    <w:p>
      <w:pPr>
        <w:pStyle w:val="Normal"/>
        <w:rPr/>
      </w:pPr>
      <w:r>
        <w:rPr/>
        <w:t>Eu os vi muito elegantemente conduzindo para o interior do templo. Ficamos parados, sim, porque haviam mais jaguares transportados dos seus físicos neste nosso templo espiritual.</w:t>
      </w:r>
    </w:p>
    <w:p>
      <w:pPr>
        <w:pStyle w:val="Normal"/>
        <w:rPr/>
      </w:pPr>
      <w:r>
        <w:rPr/>
        <w:t>O mais engraçado foi à interferência de um espírito encarnado na terra. Sim, aqui no plano físico nós sofremos a interferência dos desencarnados, mas lá aconteceu o inverso. Este jaguar encarnado chegou no radar de comando espiritual e me esculachou dizendo que isso não poderia acontecer. E assim depois de muita insistência eu chamei um mestre ajanã e ele deu passagem ao cavaleiro deste jaguar. Ele foi levando seu tutelado para fora do templo e para longe desta presença divina. Como poderíamos dar mal exemplo aos seres que estavam visitando nossa casa. Assim quando ele se foi o trabalho reassumiu a nossa conduta e os seres tiveram a maior atenção de nossas missões.</w:t>
      </w:r>
    </w:p>
    <w:p>
      <w:pPr>
        <w:pStyle w:val="Normal"/>
        <w:rPr/>
      </w:pPr>
      <w:r>
        <w:rPr/>
        <w:t>A grande nave estacionada sobre o templo transferia forças cósmicas aos espíritos neste trabalho, e assim recebemos mais uma consagração de forças nesta partida iniciática da nova era.</w:t>
      </w:r>
    </w:p>
    <w:p>
      <w:pPr>
        <w:pStyle w:val="Normal"/>
        <w:rPr/>
      </w:pPr>
      <w:r>
        <w:rPr/>
        <w:t>Quando eu cheguei no Vale do Amanhecer e Tia Neiva me recebeu nesta evolução, eu não vim só, meu mentor veio comigo e se unificou a Seta Branca nesta grande jornada. São Miguel Arcanjo se tornou parte accessível de nossas vidas compondo mais um marco histórico de amor e luta pelas nossas evoluções. A vinda deste grande missionário de luz, pelo qual a eternidade já o conhece desde o principio de sua presença neste planeta ajudando a Jesus no caminho da verdade.</w:t>
      </w:r>
    </w:p>
    <w:p>
      <w:pPr>
        <w:pStyle w:val="Normal"/>
        <w:rPr/>
      </w:pPr>
      <w:r>
        <w:rPr/>
        <w:t>Eu sei que muitos pensam diferentes, pensam em desistir de suas orações aos céus, mas eles nunca irão desistir de nós até que o mundo se transforme.</w:t>
      </w:r>
    </w:p>
    <w:p>
      <w:pPr>
        <w:pStyle w:val="Normal"/>
        <w:rPr/>
      </w:pPr>
      <w:r>
        <w:rPr/>
        <w:t>Às 24 horas de um templo espiritual na eternidade é coisa de louco, só quem vê é que pode dizer e testemunhar pela verdade. Não existe perda de tempo, não existe descanso, mas sim, uma glorificação individual trazendo um bem estar de um compromisso resolvido. Sabe quando você está cansado de tanto ajudar e ninguém te ouve, então naquele momento Deus te vê e te consola. Isso que eu chamo de amor incondicional.</w:t>
      </w:r>
    </w:p>
    <w:p>
      <w:pPr>
        <w:pStyle w:val="Normal"/>
        <w:rPr/>
      </w:pPr>
      <w:r>
        <w:rPr/>
        <w:t>Mestres. O templo na sua via sagrada experimenta a presença de seres extraterrestres que chegam no silencio da mente e assim como no encanto da magia trabalham sem mostrar suas faces para que a humildade de Jesus permaneça nesta transição milenar. Eles chegam, fazem e vão embora.</w:t>
      </w:r>
    </w:p>
    <w:p>
      <w:pPr>
        <w:pStyle w:val="Normal"/>
        <w:rPr/>
      </w:pPr>
      <w:r>
        <w:rPr/>
        <w:t>Pense nisso e tenha um bom 2013.</w:t>
      </w:r>
    </w:p>
    <w:p>
      <w:pPr>
        <w:pStyle w:val="Normal"/>
        <w:rPr/>
      </w:pPr>
      <w:r>
        <w:rPr/>
        <w:t>Salve Deus!</w:t>
      </w:r>
    </w:p>
    <w:p>
      <w:pPr>
        <w:pStyle w:val="Normal"/>
        <w:rPr/>
      </w:pPr>
      <w:r>
        <w:rPr/>
        <w:t>Adjunto Apurê</w:t>
      </w:r>
    </w:p>
    <w:p>
      <w:pPr>
        <w:pStyle w:val="Normal"/>
        <w:rPr/>
      </w:pPr>
      <w:r>
        <w:rPr/>
        <w:t>31.12.2012</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20:15:00Z</dcterms:created>
  <dc:creator>betezek</dc:creator>
  <dc:description/>
  <dc:language>en-US</dc:language>
  <cp:lastModifiedBy>betezek</cp:lastModifiedBy>
  <dcterms:modified xsi:type="dcterms:W3CDTF">2012-12-31T20:48:00Z</dcterms:modified>
  <cp:revision>3</cp:revision>
  <dc:subject/>
  <dc:title>DE NOITE O TEMPLO</dc:title>
</cp:coreProperties>
</file>