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61</w:t>
      </w:r>
    </w:p>
    <w:p>
      <w:pPr>
        <w:pStyle w:val="Normal"/>
        <w:rPr/>
      </w:pPr>
      <w:r>
        <w:rPr/>
        <w:t>Salve Deus!</w:t>
      </w:r>
    </w:p>
    <w:p>
      <w:pPr>
        <w:pStyle w:val="Normal"/>
        <w:rPr/>
      </w:pPr>
      <w:r>
        <w:rPr/>
        <w:t>Oh! Simiromba do Grande Oriente de Oxalá!</w:t>
      </w:r>
    </w:p>
    <w:p>
      <w:pPr>
        <w:pStyle w:val="Normal"/>
        <w:rPr/>
      </w:pPr>
      <w:r>
        <w:rPr/>
        <w:t>Sábado os trabalhos nem começaram e as energias mentais se expandiram tentando fazer um acerto de contas. Mas desta vez fomos assistidos pelas forças do além espiritual, forças que estão no silêncio da responsabilidade.</w:t>
      </w:r>
    </w:p>
    <w:p>
      <w:pPr>
        <w:pStyle w:val="Normal"/>
        <w:rPr/>
      </w:pPr>
      <w:r>
        <w:rPr/>
        <w:t>Ministro Chapanhã desceu, cravou sua lança no portal e assistiu mais uma tentativa de negociação deste espírito milenar encarnado que este homem tenta de todas as maneiras galgar êxito em sua luta para nos prejudicar. Só que agora ele viu o Ministro da Lança Negra, mas mesmo assim o desafiou que ele é o ódio em pessoa, que nada teme e continuará sua guerra contra esta casa de Seta Branca. Isso já virou uma questão de honra nos destruir. Sua presença se deu no aparelho de minha filha.</w:t>
      </w:r>
    </w:p>
    <w:p>
      <w:pPr>
        <w:pStyle w:val="Normal"/>
        <w:rPr/>
      </w:pPr>
      <w:r>
        <w:rPr/>
        <w:t>_ Quem é este Lança Negra! Eu vim novamente te enfrentar, eu já perdi tudo que tinha no Egito, meu poder, e agora você quer me tirar de novo!</w:t>
      </w:r>
    </w:p>
    <w:p>
      <w:pPr>
        <w:pStyle w:val="Normal"/>
        <w:rPr/>
      </w:pPr>
      <w:r>
        <w:rPr/>
        <w:t>_ Não meu irmão! Você perdeu tudo porque sempre caminhou pelo lado negro de sua vida! Você nunca viu a luz divina, e por isso nunca se conscientizou e procura sempre destruir seu próximo somente pela vantagem financeira!</w:t>
      </w:r>
    </w:p>
    <w:p>
      <w:pPr>
        <w:pStyle w:val="Normal"/>
        <w:rPr/>
      </w:pPr>
      <w:r>
        <w:rPr/>
        <w:t>_ Quem é este lança negra!</w:t>
      </w:r>
    </w:p>
    <w:p>
      <w:pPr>
        <w:pStyle w:val="Normal"/>
        <w:rPr/>
      </w:pPr>
      <w:r>
        <w:rPr/>
        <w:t>_ Salve Deus! Ele é o Ministro da Justiça Fatal! Ele vem para resolver coisas que o amor não faz! A sua presença hoje no Vale do Amanhecer é para colocar ordem e acabar com sua tentativa de nos prejudicar! Tome consciência meu irmão, porque tanto pediu e agora já está registrada nos mundos espiritual a sua má formação espiritual!</w:t>
      </w:r>
    </w:p>
    <w:p>
      <w:pPr>
        <w:pStyle w:val="Normal"/>
        <w:rPr/>
      </w:pPr>
      <w:r>
        <w:rPr/>
        <w:t>_ Eu vou acabar com vocês!</w:t>
      </w:r>
    </w:p>
    <w:p>
      <w:pPr>
        <w:pStyle w:val="Normal"/>
        <w:rPr/>
      </w:pPr>
      <w:r>
        <w:rPr/>
        <w:t>_ Salve Deus!</w:t>
      </w:r>
    </w:p>
    <w:p>
      <w:pPr>
        <w:pStyle w:val="Normal"/>
        <w:rPr/>
      </w:pPr>
      <w:r>
        <w:rPr/>
      </w:r>
    </w:p>
    <w:p>
      <w:pPr>
        <w:pStyle w:val="Normal"/>
        <w:rPr/>
      </w:pPr>
      <w:r>
        <w:rPr/>
        <w:t>Assim foi feita a elevação dele e continuamos nosso trabalho de caridade. O sol foi se escondendo e nossa missão ia se encerrando por aquele dia. À noite, nesta passagem, o espírito veio falar comigo e mais uma vez fazendo propostas. Ele chegou calmo, só que esta calma é uma tentativa de persuasão, inteligentemente ele trouxe em suas mãos uma folha de papel.</w:t>
      </w:r>
    </w:p>
    <w:p>
      <w:pPr>
        <w:pStyle w:val="Normal"/>
        <w:rPr/>
      </w:pPr>
      <w:r>
        <w:rPr/>
        <w:t>_ Eu vim propor para você um negócio! Olhe, para acabar com esta briga e sem necessidade eu proponho dividir esta área em lotes e você fica com a metade e eu com a outra! Vou fazer o desenho, veja, um lote pra mim e outro lote pra você!</w:t>
      </w:r>
    </w:p>
    <w:p>
      <w:pPr>
        <w:pStyle w:val="Normal"/>
        <w:rPr/>
      </w:pPr>
      <w:r>
        <w:rPr/>
        <w:t>_ Salve Deus! Faça sua proposta e me apresente que vou levar até Seta Branca nosso Pai! Ele que é o responsável por esta missão! Eu não decido nada, o que ele falar eu aceito! Eu tenho muito respeito, porque ele é nosso comandante e toda decisão parte de sua autoridade!</w:t>
      </w:r>
    </w:p>
    <w:p>
      <w:pPr>
        <w:pStyle w:val="Normal"/>
        <w:rPr/>
      </w:pPr>
      <w:r>
        <w:rPr/>
        <w:t>_ Ta bom, vou fazer e trago pra você!</w:t>
      </w:r>
    </w:p>
    <w:p>
      <w:pPr>
        <w:pStyle w:val="Normal"/>
        <w:rPr/>
      </w:pPr>
      <w:r>
        <w:rPr/>
      </w:r>
    </w:p>
    <w:p>
      <w:pPr>
        <w:pStyle w:val="Normal"/>
        <w:rPr/>
      </w:pPr>
      <w:r>
        <w:rPr/>
        <w:t>Ele partiu, vi que mais uma vez seu espírito sorriu pela tentativa de nos persuadir a cometer erros, só que ele não sabe que está jurado e se não mudar seu comportamento a vida lhe será curta. Eu fiquei vendo a sua falta de evolução, a sua desobediência cármica e a sua falsidade escorrendo pelo canto da boca como veneno de uma serpente pronta para o bote.</w:t>
      </w:r>
    </w:p>
    <w:p>
      <w:pPr>
        <w:pStyle w:val="Normal"/>
        <w:rPr/>
      </w:pPr>
      <w:r>
        <w:rPr/>
        <w:t>Eu não tomo decisão alguma sem prestar contas ao Simiromba de Deus. Não há como querer tapar o sol com a peneira, existem leis que regem este sacerdócio que se forem descumpridas serão um peso fatal na vida dos envolvidos. Eu sou só um missionário que recebe ordens de cima e por isso não depende de mim, mas do céu que está querendo provar a este homem que a terra foi criada por Deus e não tem um dono que pensa dominar com seu poder o povo. A era da escravidão terminou, hoje a humanidade sabe dos seus direitos, todos conhecem a liberdade, mesmo sendo escravos do trabalho, mas entendem do direito e a honra de serem encarnados.</w:t>
      </w:r>
    </w:p>
    <w:p>
      <w:pPr>
        <w:pStyle w:val="Normal"/>
        <w:rPr/>
      </w:pPr>
      <w:r>
        <w:rPr/>
        <w:t xml:space="preserve">Cavaleiro da Lança Negra! Salve Deus! Justiça fatal! Ele simplesmente caiu em terra neste dia e neutralizou todas as forças esparsas colocando um vácuo entre as esferas magnéticas desentranhando o espírito da matéria e dando sinal de que agora as coisas ficaram mais sérias. </w:t>
      </w:r>
    </w:p>
    <w:p>
      <w:pPr>
        <w:pStyle w:val="Normal"/>
        <w:rPr/>
      </w:pPr>
      <w:r>
        <w:rPr/>
        <w:t>Meus respeitos com ternura!</w:t>
      </w:r>
    </w:p>
    <w:p>
      <w:pPr>
        <w:pStyle w:val="Normal"/>
        <w:rPr/>
      </w:pPr>
      <w:r>
        <w:rPr/>
        <w:t>Que a Condessa Natharry nos assista no despertar de nossa mediunidade missionária. Que ela seja testemunha que somos filhos de Seta Branca lutando pela evolução deste povo acorrentado a vários ciclos sem voltar para Deus. As portas foram abertas, mas ninguém quer passar por elas pelo medo da verdade de perder sua conquista material. Enquanto Deus espera a boa vontade deste povo, o mundo está se aproximando do seu ponto crucial, o reencontro dos planos, das origens e das juras transcendentais.</w:t>
      </w:r>
    </w:p>
    <w:p>
      <w:pPr>
        <w:pStyle w:val="Normal"/>
        <w:rPr/>
      </w:pPr>
      <w:r>
        <w:rPr/>
        <w:t>Vamos emitir nosso mantra na força da natureza que se altera pelas mãos do homem frio e calculista, antes que seja tarde demais.</w:t>
      </w:r>
    </w:p>
    <w:p>
      <w:pPr>
        <w:pStyle w:val="Normal"/>
        <w:rPr/>
      </w:pPr>
      <w:r>
        <w:rPr/>
        <w:t>Salve Deus!</w:t>
      </w:r>
    </w:p>
    <w:p>
      <w:pPr>
        <w:pStyle w:val="Normal"/>
        <w:rPr/>
      </w:pPr>
      <w:r>
        <w:rPr/>
        <w:t>Adjunto Apurê</w:t>
      </w:r>
    </w:p>
    <w:p>
      <w:pPr>
        <w:pStyle w:val="Normal"/>
        <w:rPr/>
      </w:pPr>
      <w:r>
        <w:rPr/>
        <w:t>27.08.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40:00Z</dcterms:created>
  <dc:creator>fernando</dc:creator>
  <dc:description/>
  <dc:language>en-US</dc:language>
  <cp:lastModifiedBy>betezek</cp:lastModifiedBy>
  <dcterms:modified xsi:type="dcterms:W3CDTF">2012-08-27T12:32:00Z</dcterms:modified>
  <cp:revision>4</cp:revision>
  <dc:subject/>
  <dc:title>SEU TRANCA RUA PARTE 26</dc:title>
</cp:coreProperties>
</file>