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w:t>
      </w:r>
    </w:p>
    <w:p>
      <w:pPr>
        <w:pStyle w:val="Normal"/>
        <w:rPr/>
      </w:pPr>
      <w:r>
        <w:rPr/>
        <w:t>Salve Deus!</w:t>
      </w:r>
    </w:p>
    <w:p>
      <w:pPr>
        <w:pStyle w:val="Normal"/>
        <w:rPr/>
      </w:pPr>
      <w:r>
        <w:rPr/>
        <w:t>Os maiores conflitos estão dentro de uma família, pois ali encontramos tudo que é resquício de cobrança cármica, de dividas transcendentais e o principal, pagamento.</w:t>
      </w:r>
    </w:p>
    <w:p>
      <w:pPr>
        <w:pStyle w:val="Normal"/>
        <w:rPr/>
      </w:pPr>
      <w:r>
        <w:rPr/>
        <w:t>Eu fui esta noite para resolver um problema familiar, uma coisa ruim que está acontecendo. Chegando lá me deparo com espíritos diversos, espíritos que vieram para reencarnar de várias situações cármica, doentes nas suas manifestações, mas sedentos por vingança. Vendo este quadro de dor e separação, pelo qual na terra não podia fazer nada, mas era preciso dar um basta nesta situação triste, eu joguei foi mais gasolina no fogo. Conforme eu incendiava mais as cobranças mais os espíritos se libertavam de suas dores, pois eles viam que estavam conseguindo fazer o que juraram.</w:t>
      </w:r>
    </w:p>
    <w:p>
      <w:pPr>
        <w:pStyle w:val="Normal"/>
        <w:rPr/>
      </w:pPr>
      <w:r>
        <w:rPr/>
        <w:t>Com a força do conhecimento cientifico espiritual eu vi em cada um as suas origens, como de uma mulher que fora numa encarnação descendente de Viking, bárbara e com os cabelos arredios, ela veio com a mesma transcendência, conquistar sua riqueza pela força e pela espada.</w:t>
      </w:r>
    </w:p>
    <w:p>
      <w:pPr>
        <w:pStyle w:val="Normal"/>
        <w:rPr/>
      </w:pPr>
      <w:r>
        <w:rPr/>
        <w:t>Em suas mãos as marcas de sua passagem pela terra, sangue, em seus olhos as marcas do seu destino, fazer o que veio fazer. Estes espíritos recebem as bênçãos de Deus para vir novamente a este plano, só que com outra roupagem, justamente para modificar sua personalidade e assim mudar sua individualidade de tirano.</w:t>
      </w:r>
    </w:p>
    <w:p>
      <w:pPr>
        <w:pStyle w:val="Normal"/>
        <w:rPr/>
      </w:pPr>
      <w:r>
        <w:rPr/>
        <w:t>Os descendentes desta família vieram com propósitos bem definidos e delineados, mas não conseguem enxergar um centímetro à frente de sua viseira cármica, eles se entregam às caprichos de suas involuções.</w:t>
      </w:r>
    </w:p>
    <w:p>
      <w:pPr>
        <w:pStyle w:val="Normal"/>
        <w:rPr/>
      </w:pPr>
      <w:r>
        <w:rPr/>
        <w:t>Não falo só da terra, mas também dos círculos espirituais, todos são como um fino fio que os ligam as suas origens e assim perpetuam suas andanças pelo planeta em busca de solução para resolver os seus problemas.</w:t>
      </w:r>
    </w:p>
    <w:p>
      <w:pPr>
        <w:pStyle w:val="Normal"/>
        <w:rPr/>
      </w:pPr>
      <w:r>
        <w:rPr/>
        <w:t>Com a minha participação eu fomentei esta encrenca, tirei deste antigo baú as argumentações que cada um precisava para se atracar, fiz de tudo para gerar esta grande discussão. Só assim os mentores conseguiram separar a terra do espiritual. Terra é terra, céu é céu.</w:t>
      </w:r>
    </w:p>
    <w:p>
      <w:pPr>
        <w:pStyle w:val="Normal"/>
        <w:rPr/>
      </w:pPr>
      <w:r>
        <w:rPr/>
        <w:t>A força do reencontro das origens, de várias origens, foi necessária para tranqüilizar a fúria das mentes que se enfeitavam e se cobravam na calada da noite. O lusco fusco encobria esta engrenagem enferrujada não dando a cada um o seu papel teatral, sim, pois neste momento em que os espíritos se escondem atrás de suas mascaras eles se fazem de santos, santinho do pau oco.</w:t>
      </w:r>
    </w:p>
    <w:p>
      <w:pPr>
        <w:pStyle w:val="Normal"/>
        <w:rPr/>
      </w:pPr>
      <w:r>
        <w:rPr/>
        <w:t>Graças a Deus! A força do sol queimou os resíduos deste cárma que estava contaminando esta família. Vamos agora elevar o máximo possível na força da luz, deste banho frio para assim os espíritos se compenetrarem de suas responsabilidades.</w:t>
      </w:r>
    </w:p>
    <w:p>
      <w:pPr>
        <w:pStyle w:val="Normal"/>
        <w:rPr/>
      </w:pPr>
      <w:r>
        <w:rPr/>
        <w:t>Sabe! Os laços que envolvem esta família são heranças transcendentais pesadas, na terra o circulo fechou, mas no céu eles ainda continuam atuando de forma a baixar o padrão mental e assim jogando uns contra os outros. Com esta fornalha acesa me foi possível fazer o meu trabalho de reparação, eu posso até ser discriminado por todos, mas que pelo menos todos se voltem para si mesmos e tenham paz de espírito.</w:t>
      </w:r>
    </w:p>
    <w:p>
      <w:pPr>
        <w:pStyle w:val="Normal"/>
        <w:rPr/>
      </w:pPr>
      <w:r>
        <w:rPr/>
        <w:t>Criei uma força esparsa para poder desintegrar ela nos trabalhos dentro do templo, porque eu sei como fazer isso, mas eles não, então assim feito, a geração ectoplasmática chegou no seu maior nível circulando e entrando em choque com as demais células criaram uma subdivisão desintegrando o fator negativo da corrente sangüínea. Mas o positivo também foi moldado a sua imagem e semelhança. O Iaba, como Tia falava.</w:t>
      </w:r>
    </w:p>
    <w:p>
      <w:pPr>
        <w:pStyle w:val="Normal"/>
        <w:rPr/>
      </w:pPr>
      <w:r>
        <w:rPr/>
        <w:t>Ainda não terminou esta cobrança familiar, ela ainda trará prenúncios de mais envolvimentos, porque alguns se aproveitaram para lograr êxito em suas conquistas deixando os demais de fora. Mas agora será de menor intensidade, pois os espíritos foram alimentados com as energias do prana.</w:t>
      </w:r>
    </w:p>
    <w:p>
      <w:pPr>
        <w:pStyle w:val="Normal"/>
        <w:rPr/>
      </w:pPr>
      <w:r>
        <w:rPr/>
        <w:t>Esta viagem me trouxe um desgaste muito grande, foi uma forte emoção ter que fazer o que fiz, colocar tudo no liquidificador e depois peneirar para tirar o que não presta.</w:t>
      </w:r>
    </w:p>
    <w:p>
      <w:pPr>
        <w:pStyle w:val="Normal"/>
        <w:rPr/>
      </w:pPr>
      <w:r>
        <w:rPr/>
        <w:t>Bom! É assim que muitas vezes os mentores agem nos planos divinos. Para que tudo tenha um bom recomeço é preciso que tudo se complique, depois com amor e tranqüilidade os espíritos vão se alinhando e recebendo dos mundos encantados as forças telúricas.</w:t>
      </w:r>
    </w:p>
    <w:p>
      <w:pPr>
        <w:pStyle w:val="Normal"/>
        <w:rPr/>
      </w:pPr>
      <w:r>
        <w:rPr/>
        <w:t>Fiz o que devia fazer!</w:t>
      </w:r>
    </w:p>
    <w:p>
      <w:pPr>
        <w:pStyle w:val="Normal"/>
        <w:rPr/>
      </w:pPr>
      <w:r>
        <w:rPr/>
        <w:t>Vamos ver se agora as consciências se acalmam e seguem seus roteiros traçados por eles mesmos. Sem cobrança, sem dor e com muito amor incondicional.</w:t>
      </w:r>
    </w:p>
    <w:p>
      <w:pPr>
        <w:pStyle w:val="Normal"/>
        <w:rPr/>
      </w:pPr>
      <w:r>
        <w:rPr/>
        <w:t>Salve Deus!</w:t>
      </w:r>
    </w:p>
    <w:p>
      <w:pPr>
        <w:pStyle w:val="Normal"/>
        <w:rPr/>
      </w:pPr>
      <w:r>
        <w:rPr/>
        <w:t>Adjunto Apurê</w:t>
      </w:r>
    </w:p>
    <w:p>
      <w:pPr>
        <w:pStyle w:val="Normal"/>
        <w:rPr/>
      </w:pPr>
      <w:r>
        <w:rPr/>
        <w:t>10.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20:00Z</dcterms:created>
  <dc:creator>betezek</dc:creator>
  <dc:description/>
  <dc:language>en-US</dc:language>
  <cp:lastModifiedBy>betezek</cp:lastModifiedBy>
  <dcterms:modified xsi:type="dcterms:W3CDTF">2012-02-10T10:57:00Z</dcterms:modified>
  <cp:revision>1</cp:revision>
  <dc:subject/>
  <dc:title>FAMILIA</dc:title>
</cp:coreProperties>
</file>