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DE UM DESENCARNADO</w:t>
      </w:r>
    </w:p>
    <w:p>
      <w:pPr>
        <w:pStyle w:val="Normal"/>
        <w:rPr/>
      </w:pPr>
      <w:r>
        <w:rPr/>
        <w:t>Salve Deus!</w:t>
      </w:r>
    </w:p>
    <w:p>
      <w:pPr>
        <w:pStyle w:val="Normal"/>
        <w:rPr/>
      </w:pPr>
      <w:r>
        <w:rPr/>
        <w:t>Agonia, vibração, uma visita, não sabia o que estava acontecendo, até porque não estava em sintonia. Eu estava desligado um pouco do meu mundo espiritual. Só me foi possível saber a verdade quando me sentei um pouco e comecei a mentalizar. Só assim o espírito visitante aproveitou a oportunidade de chegar abertamente.</w:t>
      </w:r>
    </w:p>
    <w:p>
      <w:pPr>
        <w:pStyle w:val="Normal"/>
        <w:rPr/>
      </w:pPr>
      <w:r>
        <w:rPr/>
        <w:t>_ Sarve Deus! Sarve Deus meu mestre! Sou eu, Augusto, eu vim vos visitar aqui na casa de Seta Branca!</w:t>
      </w:r>
    </w:p>
    <w:p>
      <w:pPr>
        <w:pStyle w:val="Normal"/>
        <w:rPr/>
      </w:pPr>
      <w:r>
        <w:rPr/>
        <w:t>_ Salve Deus seu augusto! O que vos trás aqui hoje!</w:t>
      </w:r>
    </w:p>
    <w:p>
      <w:pPr>
        <w:pStyle w:val="Normal"/>
        <w:rPr/>
      </w:pPr>
      <w:r>
        <w:rPr/>
        <w:t>_ Nada! Somente uma visita rápida para matar a saudade de vocês! Eu estou em tratamento, eu paguei a minha divida e só eu sei o quanto vocês me ajudaram a encontrar meu caminho! Só passei para dar um olá! Sarve Deus!</w:t>
      </w:r>
    </w:p>
    <w:p>
      <w:pPr>
        <w:pStyle w:val="Normal"/>
        <w:rPr/>
      </w:pPr>
      <w:r>
        <w:rPr/>
        <w:t>_ Salve Deus!</w:t>
      </w:r>
    </w:p>
    <w:p>
      <w:pPr>
        <w:pStyle w:val="Normal"/>
        <w:rPr/>
      </w:pPr>
      <w:r>
        <w:rPr/>
        <w:t>Este mestre apará, Augusto Correia de Lima, filho deste amanhecer, era um homem simples, um bicho do mato, como posso dizer mais humildemente, um caboclo. Ele iniciou neste templo em meio a muitas dificuldades, morou aqui num barraquinho de madeira e cuidou muito da casa de Seta Branca. Desencarnou em meio a conseqüências diversas, mas seu espírito está encontrando a sua evolução. Filho de Francisco Barbosa e Viturina Rosa de Lima, hoje foi levado ao mundo espiritual. Seu Augusto perdeu sua caminhada neste amanhecer quando desobedeceu a uma ordem, primeiro do Adjunto Apurê que viu um grave acidente em que iria perder sua perna, e outra de Pai João de Enoque que não permitiu sua saída desta casa do amanhecer. Foi embora, mas em respeito ao seu livre arbítrio não seguramos seu carma. Passou pelas dores de sua provação, e hoje, depois de muitos anos de seu desencarne ele veio nos visitar.</w:t>
      </w:r>
    </w:p>
    <w:p>
      <w:pPr>
        <w:pStyle w:val="Normal"/>
        <w:rPr/>
      </w:pPr>
      <w:r>
        <w:rPr/>
        <w:t>O nosso compromisso é receber nossos irmãos que oriundos de diversas paragens da terra e dos círculos espirituais chegam trazendo suas enormes bagagens para resgatar suas origens. Eu sei que é muito difícil para todos, mas devemos ter consciência que nós somos a chama branca da vida neste resgate tributário da velha era.</w:t>
      </w:r>
    </w:p>
    <w:p>
      <w:pPr>
        <w:pStyle w:val="Normal"/>
        <w:rPr/>
      </w:pPr>
      <w:r>
        <w:rPr/>
        <w:t>Eu peço muito a Deus forças para continuar caminhando, continuar levando a mensagem de fé e amor aos corações que na calada da noite se alvoroçam em busca de sua expectativa, uns sobem luminosos e outros descambam na escuridão da noite.</w:t>
      </w:r>
    </w:p>
    <w:p>
      <w:pPr>
        <w:pStyle w:val="Normal"/>
        <w:rPr/>
      </w:pPr>
      <w:r>
        <w:rPr/>
        <w:t>Salve Deus!</w:t>
      </w:r>
    </w:p>
    <w:p>
      <w:pPr>
        <w:pStyle w:val="Normal"/>
        <w:rPr/>
      </w:pPr>
      <w:r>
        <w:rPr/>
        <w:t>Adjunto Apurê</w:t>
      </w:r>
    </w:p>
    <w:p>
      <w:pPr>
        <w:pStyle w:val="Normal"/>
        <w:rPr/>
      </w:pPr>
      <w:r>
        <w:rPr/>
        <w:t>07.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7:29:00Z</dcterms:created>
  <dc:creator>betezek</dc:creator>
  <dc:description/>
  <dc:language>en-US</dc:language>
  <cp:lastModifiedBy>betezek</cp:lastModifiedBy>
  <dcterms:modified xsi:type="dcterms:W3CDTF">2012-09-07T17:44:00Z</dcterms:modified>
  <cp:revision>1</cp:revision>
  <dc:subject/>
  <dc:title>VISITA DE UM DESENCARNADO</dc:title>
</cp:coreProperties>
</file>