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POVO É MUITO GRAND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u estava, agora de manhã, de pé na soleira da porta olhando para nosso pequeno templo quando um mentor chegou e me disse:</w:t>
      </w:r>
    </w:p>
    <w:p>
      <w:pPr>
        <w:pStyle w:val="Normal"/>
        <w:rPr/>
      </w:pPr>
      <w:r>
        <w:rPr/>
        <w:t>_ É meu filho! Salve Deus! O teu povo é muito gran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olhei para o templo e não vi ninguém. Olhei para ele querendo dizer alguma coisa e ele nem esperou:</w:t>
      </w:r>
    </w:p>
    <w:p>
      <w:pPr>
        <w:pStyle w:val="Normal"/>
        <w:rPr/>
      </w:pPr>
      <w:r>
        <w:rPr/>
        <w:t>_ Não é físico meu filho, é espiritu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me calei e fiquei olhando pela visão mais apurada. Será meu Deus que tenho este merecimento. Será que eu estou fazendo as coisas certas como nosso Pai quer?</w:t>
      </w:r>
    </w:p>
    <w:p>
      <w:pPr>
        <w:pStyle w:val="Normal"/>
        <w:rPr/>
      </w:pPr>
      <w:r>
        <w:rPr/>
        <w:t>_ Sim meu filho! A sua missão é o seu sacerdócio, e é por ele que tens realizado o seu maior trabalho dentro desta grande escola espiritu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 Deus! Eu sofro por ver tanta incompreensão de meus irmãos. Eu vejo que as palavras de sabedoria dos nossos mentores estão sendo jogadas no chiqueiro e sendo pisoteadas pelas patas da ignorância mediúnica. Porque eles não se acordam de suas juras transcendentais para receberem as pérolas dos Santos e Anjos Espíritos. Mas quem serão eles, os Santos e Anjos do Senhor!</w:t>
      </w:r>
    </w:p>
    <w:p>
      <w:pPr>
        <w:pStyle w:val="Normal"/>
        <w:rPr/>
      </w:pPr>
      <w:r>
        <w:rPr/>
        <w:t>Se você souber diga para o mundo o que sabe, mas não fique a remoer as falhas do passado culpando seu vizinho pelo seu fracasso. A sua covardia em não aceitar e se aceitar trás resultados complicados para sua encar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12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2:31:00Z</dcterms:created>
  <dc:creator>betezek</dc:creator>
  <dc:description/>
  <dc:language>en-US</dc:language>
  <cp:lastModifiedBy>betezek</cp:lastModifiedBy>
  <dcterms:modified xsi:type="dcterms:W3CDTF">2012-12-23T12:42:00Z</dcterms:modified>
  <cp:revision>2</cp:revision>
  <dc:subject/>
  <dc:title>SEU POVO É MUITO GRANDE</dc:title>
</cp:coreProperties>
</file>