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ÇADA INFERNAL</w:t>
      </w:r>
    </w:p>
    <w:p>
      <w:pPr>
        <w:pStyle w:val="Normal"/>
        <w:rPr/>
      </w:pPr>
      <w:r>
        <w:rPr/>
        <w:t>Salve Deus!</w:t>
      </w:r>
    </w:p>
    <w:p>
      <w:pPr>
        <w:pStyle w:val="Normal"/>
        <w:rPr/>
      </w:pPr>
      <w:r>
        <w:rPr/>
        <w:t>O que seria da morte sem a vida!</w:t>
      </w:r>
    </w:p>
    <w:p>
      <w:pPr>
        <w:pStyle w:val="Normal"/>
        <w:rPr/>
      </w:pPr>
      <w:r>
        <w:rPr/>
        <w:t>Jesus foi morto por falar a verdade!</w:t>
      </w:r>
    </w:p>
    <w:p>
      <w:pPr>
        <w:pStyle w:val="Normal"/>
        <w:rPr/>
      </w:pPr>
      <w:r>
        <w:rPr/>
        <w:t>Por isso nossos mentores não nos dizem as nossas verdades pelo medo de julgarmos pelo baixo padrão e não aceitar quem fomos, somos e seremos.</w:t>
      </w:r>
    </w:p>
    <w:p>
      <w:pPr>
        <w:pStyle w:val="Normal"/>
        <w:rPr/>
      </w:pPr>
      <w:r>
        <w:rPr/>
        <w:t>A nossa verdade anda em baixa estima ultimamente, porque vemos tantas barbáries acontecendo no nosso meio que quando conhecemos uma verdade ela passa a ser perseguida como mentira e isso causa transtornos ao coração impregnado pela falsidade e desmoralização.</w:t>
      </w:r>
    </w:p>
    <w:p>
      <w:pPr>
        <w:pStyle w:val="Normal"/>
        <w:rPr/>
      </w:pPr>
      <w:r>
        <w:rPr/>
        <w:t>Ontem a vibração de morte estava muito forte, estava tão negativa que parecia querer se materializar e foi uma loucura ter que agüentar uma carga projetada de fora para dentro.</w:t>
      </w:r>
    </w:p>
    <w:p>
      <w:pPr>
        <w:pStyle w:val="Normal"/>
        <w:rPr/>
      </w:pPr>
      <w:r>
        <w:rPr/>
        <w:t>Mas o que é a morte sem a essência da vida, é como um Deus vingativo que adorna a morte em seu altar. Deus não é morte, ele é a vida que nos eleva a sua inteligência, mas se morremos é para renascemos para a vida eterna.</w:t>
      </w:r>
    </w:p>
    <w:p>
      <w:pPr>
        <w:pStyle w:val="Normal"/>
        <w:rPr/>
      </w:pPr>
      <w:r>
        <w:rPr/>
        <w:t>Com a formação da vibração que bateu em minha porta eu me senti inútil diante da força do impacto, era como uma bomba atômica que interferiu no ambiente familiar. Não havia maneira de desintegrar, de defender, já que nossa cabeça é um eterno palco de testemunha dos fatos que acontecem ao nosso redor.</w:t>
      </w:r>
    </w:p>
    <w:p>
      <w:pPr>
        <w:pStyle w:val="Normal"/>
        <w:rPr/>
      </w:pPr>
      <w:r>
        <w:rPr/>
        <w:t>De madrugada, quando deu uma oportunidade, eu saí do corpo levando comigo aquela carga tão ruim, pois minha família não merece as duras penas impostas pelo meu mundo que gira em torno da formação mística que carrego comigo. Cheguei a um lugar terrível, não era cemitério, era um campo de desova de corpos. Havia mais espíritos ali se aproveitando da massa fétida e decomposta. Eles rolavam em cima como animais que rolam em cima da carniça. Eu fiquei no canto, eles me viram, mas não mexeram comigo, eu não representava ameaça para eles. Aqueles corpos depositados naquele terreno eram de pessoas que foram mortas pelo sistema da terra, a tirania dos homens que se acham deuses e que nada vos atinge. Meu Deus! Eram muitos, centenas, milhares, não dava para descrever, pois eles estavam amontoados uns por cima dos outros.</w:t>
      </w:r>
    </w:p>
    <w:p>
      <w:pPr>
        <w:pStyle w:val="Normal"/>
        <w:rPr/>
      </w:pPr>
      <w:r>
        <w:rPr/>
        <w:t>Eu não sabia onde estava, pois era um campo longe das amarras terrenas. A morte ali é um destino cruel para aqueles que morrerem causando dor ao próximo. Castigo! Não! Lição de amor de um Deus que não aceita que sua imagem e semelhança se maltratem.</w:t>
      </w:r>
    </w:p>
    <w:p>
      <w:pPr>
        <w:pStyle w:val="Normal"/>
        <w:rPr/>
      </w:pPr>
      <w:r>
        <w:rPr/>
        <w:t>Com a minha saída deste mundo eu levei a força esparsa comigo, deixei meu lar em harmonia, só assim minha família pode dormir em paz. Lá neste outro plano me foi possível distribuir aquela força negativa para aquele lugar de sofrimento e dor. Toda aquela carga de sentimentos de dor, de vingança e de ódio foi comigo, e quando aquela bola de energia bateu no solo deste plano causou um enorme estrondo, uma violenta explosão. Parecia uma bomba atômica. Clareou tudo. O fogo etérico queimou a vibração e ajudou aos que ali estavam padecendo pela falta de oportunidades de se levantarem.</w:t>
      </w:r>
    </w:p>
    <w:p>
      <w:pPr>
        <w:pStyle w:val="Normal"/>
        <w:rPr/>
      </w:pPr>
      <w:r>
        <w:rPr/>
        <w:t>Veja, quando em terra a energia era tão forte e tão ruim que ela batia nas paredes de minha casa, ela ia e vinha, ela não tinha forma centralizada, ela não se dissipava, mas aglutinava mais força dos pensamentos das pessoas infelizes que vivem negativamente odiando a si mesma e a todos em seu mundo.</w:t>
      </w:r>
    </w:p>
    <w:p>
      <w:pPr>
        <w:pStyle w:val="Normal"/>
        <w:rPr/>
      </w:pPr>
      <w:r>
        <w:rPr/>
        <w:t>Era como uma tempestade escura com relâmpagos e trovões reagindo dentro de um grande vulcão.</w:t>
      </w:r>
    </w:p>
    <w:p>
      <w:pPr>
        <w:pStyle w:val="Normal"/>
        <w:rPr/>
      </w:pPr>
      <w:r>
        <w:rPr/>
        <w:t>A força do amor muitas vezes é insuficiente para desintegrar esta força esparsa, pois em terra o negativo multiplica seu poder e constrói um castelo permanente entre o céu e a terra. Eis que entra a cabala como ponto de partida nesta guerra de interesses pela morte, ela faz um papel primordial atraindo para seu circulo, ali se torna como um buraco negro que vai condensando a força para dentro de si mesma até que ela não projete mais seus raios atingindo o circulo vital.</w:t>
      </w:r>
    </w:p>
    <w:p>
      <w:pPr>
        <w:pStyle w:val="Normal"/>
        <w:rPr/>
      </w:pPr>
      <w:r>
        <w:rPr/>
        <w:t>Mas ela não explode no físico, porque a antimatéria se condensa no etéreo plano, lá onde eu fui levar esta força, só lá ela explode para desintegrar sua manifestação.</w:t>
      </w:r>
    </w:p>
    <w:p>
      <w:pPr>
        <w:pStyle w:val="Normal"/>
        <w:rPr/>
      </w:pPr>
      <w:r>
        <w:rPr/>
        <w:t>Hoje já amanhecer outro dia, tudo calmo e tranqüilo, tudo em paz. Eu não sei, mas é preciso reavaliar a nossa conduta encarnatória na terra e aproveitar a chance que estamos tendo de nos conhecer melhor, de abraçar nossos irmãos, amigos e inimigos. Ser cordial e falar com a mente os bons sentimentos do coração. Não desejar mal ao próximo, não invejar os seus merecimentos, não matar as ilusões que cada um carrega dentro de si, ser honesto consigo mesmo.</w:t>
      </w:r>
    </w:p>
    <w:p>
      <w:pPr>
        <w:pStyle w:val="Normal"/>
        <w:rPr/>
      </w:pPr>
      <w:r>
        <w:rPr/>
        <w:t>Mestres! A nossa missão é o nosso sacerdócio! Eis o seu juramento!</w:t>
      </w:r>
    </w:p>
    <w:p>
      <w:pPr>
        <w:pStyle w:val="Normal"/>
        <w:rPr/>
      </w:pPr>
      <w:r>
        <w:rPr/>
        <w:t>Por isso que os nossos mentores não nos entregam a nossa chave do passado, porque não estamos conscientes de quem somos ainda. Só sabemos uma ínfima parte do que precisamos saber, mas há grosso modo só iremos reavaliar nossa conduta quando estivermos libertos dos laços deste planeta.</w:t>
      </w:r>
    </w:p>
    <w:p>
      <w:pPr>
        <w:pStyle w:val="Normal"/>
        <w:rPr/>
      </w:pPr>
      <w:r>
        <w:rPr/>
        <w:t xml:space="preserve">Responda-me: Será que você estaria preparado para saber o seu dia de amanhã? </w:t>
      </w:r>
    </w:p>
    <w:p>
      <w:pPr>
        <w:pStyle w:val="Normal"/>
        <w:rPr/>
      </w:pPr>
      <w:r>
        <w:rPr/>
        <w:t>Será que sua consciência estaria equilibrada para saber quem você foi ontem?</w:t>
      </w:r>
    </w:p>
    <w:p>
      <w:pPr>
        <w:pStyle w:val="Normal"/>
        <w:rPr/>
      </w:pPr>
      <w:r>
        <w:rPr/>
        <w:t>Porque neste mundo de expiação nós não somos o que vemos no espelho da vida. Somos totalmente diferentes e indiferentes aos atos bíblicos que formam o cinturão da verdade. Somos pai, mãe e filho ao mesmo tempo. Só não somos o espírito santo, porque o espírito santo não teme a verdade.</w:t>
      </w:r>
    </w:p>
    <w:p>
      <w:pPr>
        <w:pStyle w:val="Normal"/>
        <w:rPr/>
      </w:pPr>
      <w:r>
        <w:rPr/>
        <w:t>Salve Deus!</w:t>
      </w:r>
    </w:p>
    <w:p>
      <w:pPr>
        <w:pStyle w:val="Normal"/>
        <w:rPr/>
      </w:pPr>
      <w:r>
        <w:rPr/>
        <w:t>Adjunto Apurê</w:t>
      </w:r>
    </w:p>
    <w:p>
      <w:pPr>
        <w:pStyle w:val="Normal"/>
        <w:rPr/>
      </w:pPr>
      <w:r>
        <w:rPr/>
        <w:t>25.02.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18:00Z</dcterms:created>
  <dc:creator>betezek</dc:creator>
  <dc:description/>
  <dc:language>en-US</dc:language>
  <cp:lastModifiedBy>betezek</cp:lastModifiedBy>
  <dcterms:modified xsi:type="dcterms:W3CDTF">2012-02-25T14:03:00Z</dcterms:modified>
  <cp:revision>2</cp:revision>
  <dc:subject/>
  <dc:title>CAÇADA INFERNAL</dc:title>
</cp:coreProperties>
</file>