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HA BRANCA</w:t>
      </w:r>
    </w:p>
    <w:p>
      <w:pPr>
        <w:pStyle w:val="Normal"/>
        <w:rPr/>
      </w:pPr>
      <w:r>
        <w:rPr/>
        <w:t>Salve Deus!</w:t>
      </w:r>
    </w:p>
    <w:p>
      <w:pPr>
        <w:pStyle w:val="Normal"/>
        <w:rPr/>
      </w:pPr>
      <w:r>
        <w:rPr/>
        <w:t>Por muitas vezes venho trazendo as boas noticias do nosso mundo mais desenvolvido e dos mundos menos esclarecidos, isso tudo como forma de alimentar nosso interesse pelas coisas desconhecidas que nos cercam e nos chamam a razão, pois são fatos que acontecem diariamente com todos, mas que ficam exclamações sem respostas.</w:t>
      </w:r>
    </w:p>
    <w:p>
      <w:pPr>
        <w:pStyle w:val="Normal"/>
        <w:rPr/>
      </w:pPr>
      <w:r>
        <w:rPr/>
        <w:t>Vou contar coisas que estão para chegar na terra, como a linha branca, um trabalho realizado para beneficio da evolução e do conhecimento espiritual. Este trabalho, nesta noite foi realizado nos tronos vermelhos. Mas primeiro eu vou contar esta passagem como forma de ilustrar este conhecimento.</w:t>
      </w:r>
    </w:p>
    <w:p>
      <w:pPr>
        <w:pStyle w:val="Normal"/>
        <w:rPr/>
      </w:pPr>
      <w:r>
        <w:rPr/>
        <w:t>Eu recebi esta noite uma visita, um colega de trabalho, mas que a muitos anos perdi seu contato na terra. Ele veio com dificuldades, seu espírito tem um cárma triste, ele era cego no mundo espiritual e teria que vir também cego na terra, isso pelas muitas coisas erradas praticadas em outras encarnações. Zé é um homem bom, gosta de uma cachaça e ama sua família. Mas seu quadro espiritual, esta cegueira cármica, não o deixa seguir seus passos para uma nova era, e ele só não veio cego pelo amor de sua mãe. Esta mãe que foi também uma vitima em suas mãos recebeu a incumbência de mudar seu roteiro cármico, não cobrando dele as efêmeras passagens pelo amor, porque se ela abrisse o leque da incompreensão, já na gestação o feto seria afetado bloqueando sua visão física. Vejam o que é o amor de uma mãe, ela tanto pode matar como salvar.</w:t>
      </w:r>
    </w:p>
    <w:p>
      <w:pPr>
        <w:pStyle w:val="Normal"/>
        <w:rPr/>
      </w:pPr>
      <w:r>
        <w:rPr/>
        <w:t>Esta noite ele veio espiritualmente me procurar, mas ele veio no mundo cármico, cego ou enxergando somente nuances ao seu redor. Eu o recebi e assisti em sua transição espiritual. Como ele não se acordou ainda para sua vida pregressa e o álcool tomou conta de seu mundo terreno, não sei qual foi sua intenção, porque a cirrose sempre é um fim drástico para os que se envolvem neste caminho.</w:t>
      </w:r>
    </w:p>
    <w:p>
      <w:pPr>
        <w:pStyle w:val="Normal"/>
        <w:rPr/>
      </w:pPr>
      <w:r>
        <w:rPr/>
        <w:t>Bom, foi feito um trabalho na linha branca, um trabalho especial para ele. Eu fui ajudar nesta missão desta noite.</w:t>
      </w:r>
    </w:p>
    <w:p>
      <w:pPr>
        <w:pStyle w:val="Normal"/>
        <w:rPr/>
      </w:pPr>
      <w:r>
        <w:rPr/>
        <w:t>Este trabalho se consiste em fazer uma inversão magnética, libertando o espírito das amarras do corpo físico pela infusão da força mediúnica. Os mestres em oito pares nos tronos vermelhos são capazes de mudar o destino traçado de uma pessoa que está se perdendo pelo mau comportamento ou entrando sem saber por um caminho sem volta.</w:t>
      </w:r>
    </w:p>
    <w:p>
      <w:pPr>
        <w:pStyle w:val="Normal"/>
        <w:rPr/>
      </w:pPr>
      <w:r>
        <w:rPr/>
        <w:t>Senta-se um apará preparado para este ritual e em volta os outros serão antenas receptoras que receberão a descarga magnética. Eles não irão incorporar seus mentores, ainda, somente o apará que vai realizar este atendimento é que fará este trabalho com o mentor de luz presente. Neste momento o Preto Velho abrirá as portas do poder da cabala que atingirá o ser na sua raiz mais profunda, transferindo os valores físicos para dentro do ritual em que o espírito se fará presente. A doutrina será pela força doutrinária da razão fazendo acordar o espírito para sua responsabilidade consigo mesmo e com os que estão a sua volta. Enquanto isso o mentor irá desacelerando o etéreo plano, fazendo chegar nos outros aparelhos a faixa cármica deste envolvido aqui nas amarras do destino. Os aparas darão passagem aos espíritos ou as cargas magnéticas negativas libertando este espírito de suas dores.</w:t>
      </w:r>
    </w:p>
    <w:p>
      <w:pPr>
        <w:pStyle w:val="Normal"/>
        <w:rPr/>
      </w:pPr>
      <w:r>
        <w:rPr/>
        <w:t>O comando deverá ser especial, três doutrinadores para emanar e não permitir nenhuma manifestação contrária ao trabalho realizado.</w:t>
      </w:r>
    </w:p>
    <w:p>
      <w:pPr>
        <w:pStyle w:val="Normal"/>
        <w:rPr/>
      </w:pPr>
      <w:r>
        <w:rPr/>
        <w:t>Depois de trazido o espírito encarnado para o circulo vital e a força do astral manipulada sobre ele, é feito o trabalho de desimpregnação com a presença dos mentores que estavam formando esta missão especial. Darão passagens aos pretos velhos e caboclos que farão a desintegração das forças manipuladas.</w:t>
      </w:r>
    </w:p>
    <w:p>
      <w:pPr>
        <w:pStyle w:val="Normal"/>
        <w:rPr/>
      </w:pPr>
      <w:r>
        <w:rPr/>
        <w:t>Este trabalho é especial e ele foi realizado em beneficio de uma avó e sua neta. Eu só posso esperar que tudo esteja certo e nada se contrarie a decisão de nosso Pai Seta Branca. Ele não pode perder seus filhos para o mundo negro.</w:t>
      </w:r>
    </w:p>
    <w:p>
      <w:pPr>
        <w:pStyle w:val="Normal"/>
        <w:rPr/>
      </w:pPr>
      <w:r>
        <w:rPr/>
      </w:r>
    </w:p>
    <w:p>
      <w:pPr>
        <w:pStyle w:val="Normal"/>
        <w:rPr/>
      </w:pPr>
      <w:r>
        <w:rPr/>
        <w:t>“</w:t>
      </w:r>
      <w:r>
        <w:rPr/>
        <w:t>... entre o mundo negro e vocês, lá estarei eu, Seta Branca, na luz do amanhecer” Apurê – 10.06.2012.</w:t>
      </w:r>
    </w:p>
    <w:p>
      <w:pPr>
        <w:pStyle w:val="Normal"/>
        <w:rPr/>
      </w:pPr>
      <w:r>
        <w:rPr/>
      </w:r>
    </w:p>
    <w:p>
      <w:pPr>
        <w:pStyle w:val="Normal"/>
        <w:rPr/>
      </w:pPr>
      <w:r>
        <w:rPr/>
        <w:t>Mestres vocês são muito importantes para todos com as vossas presenças nos templos, porque só tem um comandante que nos rege neste terceiro sétimo que é nosso Pai. Ele e só a ele compete integrar os valores da nossa vida espiritual.</w:t>
      </w:r>
    </w:p>
    <w:p>
      <w:pPr>
        <w:pStyle w:val="Normal"/>
        <w:rPr/>
      </w:pPr>
      <w:r>
        <w:rPr/>
        <w:t>Quem for sábio saberá tomar sua decisão mais conveniente neste momento de emitir suas boas vibrações ao mundo.</w:t>
      </w:r>
    </w:p>
    <w:p>
      <w:pPr>
        <w:pStyle w:val="Normal"/>
        <w:rPr/>
      </w:pPr>
      <w:r>
        <w:rPr/>
        <w:t>Voltei para casa e atendi ao meu colega de trabalho. Ele estava com tanta dificuldade em se locomover, seus olhos não eram olhos, eram como um buraco sem luz, não havia pupilas, só um espaço negro.</w:t>
      </w:r>
    </w:p>
    <w:p>
      <w:pPr>
        <w:pStyle w:val="Normal"/>
        <w:rPr/>
      </w:pPr>
      <w:r>
        <w:rPr/>
        <w:t>Vejam que o amor de uma mãe pode mudar o destino de um filho. Pelo seu grande coração, mesmo ela sendo vitima ou algoz daquele encarnado, ainda assim o amor fala mais alto.</w:t>
      </w:r>
    </w:p>
    <w:p>
      <w:pPr>
        <w:pStyle w:val="Normal"/>
        <w:rPr/>
      </w:pPr>
      <w:r>
        <w:rPr/>
        <w:t>Por isso que estamos nos conhecendo cada dia e cada noite mais, somos cientistas e adoramos um desafio.</w:t>
      </w:r>
    </w:p>
    <w:p>
      <w:pPr>
        <w:pStyle w:val="Normal"/>
        <w:rPr/>
      </w:pPr>
      <w:r>
        <w:rPr/>
        <w:t>Salve Deus!</w:t>
      </w:r>
    </w:p>
    <w:p>
      <w:pPr>
        <w:pStyle w:val="Normal"/>
        <w:rPr/>
      </w:pPr>
      <w:r>
        <w:rPr/>
        <w:t>Adjunto Apurê</w:t>
      </w:r>
    </w:p>
    <w:p>
      <w:pPr>
        <w:pStyle w:val="Normal"/>
        <w:rPr/>
      </w:pPr>
      <w:r>
        <w:rPr/>
        <w:t>10.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3:52:00Z</dcterms:created>
  <dc:creator>betezek</dc:creator>
  <dc:description/>
  <dc:language>en-US</dc:language>
  <cp:lastModifiedBy>betezek</cp:lastModifiedBy>
  <dcterms:modified xsi:type="dcterms:W3CDTF">2012-06-10T14:23:00Z</dcterms:modified>
  <cp:revision>3</cp:revision>
  <dc:subject/>
  <dc:title>LINHA BRANCA</dc:title>
</cp:coreProperties>
</file>