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EMPLAÇÃO</w:t>
      </w:r>
    </w:p>
    <w:p>
      <w:pPr>
        <w:pStyle w:val="Normal"/>
        <w:rPr/>
      </w:pPr>
      <w:r>
        <w:rPr/>
        <w:t>Salve Deus!</w:t>
      </w:r>
    </w:p>
    <w:p>
      <w:pPr>
        <w:pStyle w:val="Normal"/>
        <w:rPr/>
      </w:pPr>
      <w:r>
        <w:rPr/>
        <w:t>Meu povo, meus amores, minha vida!</w:t>
      </w:r>
    </w:p>
    <w:p>
      <w:pPr>
        <w:pStyle w:val="Normal"/>
        <w:rPr/>
      </w:pPr>
      <w:r>
        <w:rPr/>
        <w:t>Eu recebi este presente das mãos de Seta Branca e tenho muito orgulho em fazer parte desta tribo, porque é só aqui nesta força que realizamos nossos maiores desejos de evolução.</w:t>
      </w:r>
    </w:p>
    <w:p>
      <w:pPr>
        <w:pStyle w:val="Normal"/>
        <w:rPr/>
      </w:pPr>
      <w:r>
        <w:rPr/>
        <w:t>Eu, depois da libertação que recebi de um espírito arraigado fisicamente no seu mundo material, consegui reaver um pouco mais da fé que rege meu coração. Este espírito ainda vive na terra, mas mesmo conhecendo o sistema espiritual não se permite desligar de sua cobrança cármica. Não que ele seja um cobrador, mas pelos laços de vidas passadas ele ainda continua sendo o mesmo de ontem.</w:t>
      </w:r>
    </w:p>
    <w:p>
      <w:pPr>
        <w:pStyle w:val="Normal"/>
        <w:rPr/>
      </w:pPr>
      <w:r>
        <w:rPr/>
        <w:t>Eu recebi este povo de luz que agora está no meu mundo para me ajudar a resgatar as mais diversas origens que compõe o meu sacerdócio, são forças em movimento e nada mais justo eles me levarem para ver algo inacreditável, espetacular e conhecer esta regência sob o manto do Mestre Jesus.</w:t>
      </w:r>
    </w:p>
    <w:p>
      <w:pPr>
        <w:pStyle w:val="Normal"/>
        <w:rPr/>
      </w:pPr>
      <w:r>
        <w:rPr/>
        <w:t>Esta noite eu fui levado para as Matas Frondosas, fui seguindo o comando maior, e como ainda era noite na terra, as luzes não tinham clareado este lado místico. Tudo ainda era escuro e eu não sabia o motivo, mas era uma surpresa. Andamos muito e deparamos com várias interpretações de imagens decorrentes das forças em movimento. Matas Frondosas! Salve Deus!</w:t>
      </w:r>
    </w:p>
    <w:p>
      <w:pPr>
        <w:pStyle w:val="Normal"/>
        <w:rPr/>
      </w:pPr>
      <w:r>
        <w:rPr/>
        <w:t>Com o caminhar neste mundo fomos seguindo as recomendações espirituais deste povo abnegado, quando chegamos no alto de uma colina, uma clareira bem no meio desta grande mata. Vi ali diversas construções rústicas, simples, mas era um mirante perto do céu que via as copas destas matas por onde se via as nuances elétricas se desfazerem pela aproximação do sol. Sentei. Tudo aos poucos começou a clarear, o sol estava chegando devagar e como era lindo. Mas era diferente de ver quando em terra, aqui este sol não queimava, ele era de cor neutra singular que encoberto por uma camada espiritual seus raios transmitiam uma força curadora. Ele não era amarelo ofuscante, ele tinha uma cor opaco meio lilás que emergia e não cegava para quem o olhasse. Conforme ele subia ia formando uma claridade e todos aqueles que ali estavam esperando recebiam esta energia transpassando por seus espíritos.</w:t>
      </w:r>
    </w:p>
    <w:p>
      <w:pPr>
        <w:pStyle w:val="Normal"/>
        <w:rPr/>
      </w:pPr>
      <w:r>
        <w:rPr/>
        <w:t>Eu agradeço a Deus por ter criado tão maravilhosa força astral, porque a vida nos ensina o caminho e nós o percorremos em busca da nossa paz interior. A nossa condição nos eleva diante da sabedoria divina que são estes contatos do terceiro plano na esfera mediúnica do homem que aceita o seu mundo como provação de sua riqueza. Ser rico não é ter ouro e nem prata, é ter a luz do evangelho dentro do coração, é se sentir feliz perante a sua origem.</w:t>
      </w:r>
    </w:p>
    <w:p>
      <w:pPr>
        <w:pStyle w:val="Normal"/>
        <w:rPr/>
      </w:pPr>
      <w:r>
        <w:rPr/>
        <w:t>Este povo que Simiromba me presenteou é a minha esperança, é povo bendito de Deus, povo que respeita Jesus, povo que agora me renova o meu amor.</w:t>
      </w:r>
    </w:p>
    <w:p>
      <w:pPr>
        <w:pStyle w:val="Normal"/>
        <w:rPr/>
      </w:pPr>
      <w:r>
        <w:rPr/>
        <w:t>Olhando espiritualmente para trás a grande legião que se formou nas minhas costas para me transportar a cura do meu eu interior não me deixando mais só nas paragens do destino, eu agradeço por esta benção, meu Pai Seta Branca, Salve a tua luz e o teu eterno amor. Deus do amor, sim, por isso a sua presença se faz em pequenos cristais que se alojam no nosso espírito. O prisma da condensação fluídica refaz o sacerdócio para quem se desprende de sua alegoria material, e leve como a pluma sobe no seu terceiro verbo distanciando da maldade e recebendo a sua parcela. As estrelas brilham na sua formação religiosa cristã, contagem das estrelas, força decrescente de Koatay 108.</w:t>
      </w:r>
    </w:p>
    <w:p>
      <w:pPr>
        <w:pStyle w:val="Normal"/>
        <w:rPr/>
      </w:pPr>
      <w:r>
        <w:rPr/>
        <w:t>Eu subi as matas frondosas e recebi o sol brilhante opaco do mundo espiritual lilás, da cura, da evolução e do amor de Deus. Eu sou um simples doutrinador que acima de tudo é filho de todo este povo que me foi concebido pela força do nosso sol interior. Sou irmão, sou amigo e respeito a todos os livres arbítrios que cada um carrega como marca registrada de sua caminhada. Nunca vou forçar alguém a ser o que não deseja ser, porque somos cientistas espirituais e nada temeremos diante da nossa espada. Eu tenho que mudar a mim mesmo, isso sim, e mudando a mim eu posso ser como espelho para os demais se enxergarem na sua verdade plena. Então as mudanças devem começar com cada um para que seja como o raio estelar que brilha no universo.</w:t>
      </w:r>
    </w:p>
    <w:p>
      <w:pPr>
        <w:pStyle w:val="Normal"/>
        <w:rPr/>
      </w:pPr>
      <w:r>
        <w:rPr/>
        <w:t>Vamos, não temos tempo a perder!</w:t>
      </w:r>
    </w:p>
    <w:p>
      <w:pPr>
        <w:pStyle w:val="Normal"/>
        <w:rPr/>
      </w:pPr>
      <w:r>
        <w:rPr/>
        <w:t>Salve Deus!</w:t>
      </w:r>
    </w:p>
    <w:p>
      <w:pPr>
        <w:pStyle w:val="Normal"/>
        <w:rPr/>
      </w:pPr>
      <w:r>
        <w:rPr/>
        <w:t>Adjunto Apurê</w:t>
      </w:r>
    </w:p>
    <w:p>
      <w:pPr>
        <w:pStyle w:val="Normal"/>
        <w:rPr/>
      </w:pPr>
      <w:r>
        <w:rPr/>
        <w:t>09.09.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2:58:00Z</dcterms:created>
  <dc:creator>betezek</dc:creator>
  <dc:description/>
  <dc:language>en-US</dc:language>
  <cp:lastModifiedBy>betezek</cp:lastModifiedBy>
  <dcterms:modified xsi:type="dcterms:W3CDTF">2012-09-09T13:34:00Z</dcterms:modified>
  <cp:revision>1</cp:revision>
  <dc:subject/>
  <dc:title>CONTEMPLAÇÃO</dc:title>
</cp:coreProperties>
</file>