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A MORREU ÀS 5 HORA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s trabalhos vão se alinhando e cada vez mais os espíritos estão se compenetrando de suas obrigações perante suas missões que juraram antes de reencarnar. Tem, é claro, os que ainda são duros como a pedra, que nada querem fazer a não ser viver das maledicências do destino cobrador cruel. A estes lhes é reservado o memorial in morte, gravada na lápide da sucumbência de sua alma.</w:t>
      </w:r>
    </w:p>
    <w:p>
      <w:pPr>
        <w:pStyle w:val="Normal"/>
        <w:rPr/>
      </w:pPr>
      <w:r>
        <w:rPr/>
        <w:t>A regência do sol na força da lua cria uma espécie de lavagem espiritual deixando os espíritos mais leves a ponto de serem recambiados ao seu mundo original, estes laços de ligação forma um reencontro de sabedoria entre o céu e a terra, fazendo assim reagir diante de sua morte.</w:t>
      </w:r>
    </w:p>
    <w:p>
      <w:pPr>
        <w:pStyle w:val="Normal"/>
        <w:rPr/>
      </w:pPr>
      <w:r>
        <w:rPr/>
        <w:t>Eu estava trabalhando ontem no templo e os mentores me possibilitam ver os quadros espirituais que se apresentam de diversas formas, cada qual carrega a sua cruz, mas todos eles vêm arraigados pela tempestade do cárma. Vi que tudo está atrelado ao seu juramento. Uma doença cármica é a sustentação do eu na matéria, jurou pagar seus débitos desta maneira, então irá pagar. A doutrina do amanhecer sustenta esta força, mas ela prorroga a vida no terceiro plano elevando a força do jaguar no seu esplendor atômico para conhecer a verdade, como disse Jesus, que somente a verdade nos salvará. A verdade é o conhecimento de si mesmo, de sua vida e de sua missão. O seu juramento secreto é que o faz pagar os seus atos. Então na missão é possível resgatar a morte com a vida e assim transforma-las em luz da sabedoria divina.</w:t>
      </w:r>
    </w:p>
    <w:p>
      <w:pPr>
        <w:pStyle w:val="Normal"/>
        <w:rPr/>
      </w:pPr>
      <w:r>
        <w:rPr/>
        <w:t>Eu estava trabalhando muito esta noite, Pai Seta Branca está empenhado em que seus filhos compreendam a si mesmos e não culpem ninguém pelas suas falhas. Conhecer, eis a questão que poderá salvar a sua encarnação.</w:t>
      </w:r>
    </w:p>
    <w:p>
      <w:pPr>
        <w:pStyle w:val="Normal"/>
        <w:rPr/>
      </w:pPr>
      <w:r>
        <w:rPr/>
        <w:t>Neste instante me chegou uma mensagem, só que eu estava ajudando muitos espíritos em transito: Ela, ninfa (nome) vai desencarnar às 5 horas da madrugada, ou já desencarnou. Eu parei naquele momento e fiquei tentando decifrar a mensagem, só que ela não se repetiu.</w:t>
      </w:r>
    </w:p>
    <w:p>
      <w:pPr>
        <w:pStyle w:val="Normal"/>
        <w:rPr/>
      </w:pPr>
      <w:r>
        <w:rPr/>
        <w:t>Olhei para o céu dizendo no meu coração. Que seja feita a vontade de Deus Pai Todo Poderoso.</w:t>
      </w:r>
    </w:p>
    <w:p>
      <w:pPr>
        <w:pStyle w:val="Normal"/>
        <w:rPr/>
      </w:pPr>
      <w:r>
        <w:rPr/>
        <w:t>Não há o que negar diante da sua porta iniciática, porque sendo missionário e conhecendo os caminhos da sua jornada, nós não podemos lutar contra nós mesmos, podemos é claro, mudar nosso destino, mas com amor dos justos.</w:t>
      </w:r>
    </w:p>
    <w:p>
      <w:pPr>
        <w:pStyle w:val="Normal"/>
        <w:rPr/>
      </w:pPr>
      <w:r>
        <w:rPr/>
        <w:t>Pai Seta Branca está mais presente do que nunca na região sul do Brasil. Nós agora estamos mais emanados pelo seu amor, porque o ciclo da escuridão mental irá começar a clarear e todos que forem tapados serão iluminados. As regências de todos os trabalhos estão na linha mater da espiritualidade maior, os nagôs e caboclos em conjunto com os médicos espirituais estão de prontidão ao lado de Simiromba, mas na força deste terceiro sétimo quem traduz a melodia é nosso Pai.</w:t>
      </w:r>
    </w:p>
    <w:p>
      <w:pPr>
        <w:pStyle w:val="Normal"/>
        <w:rPr/>
      </w:pPr>
      <w:r>
        <w:rPr/>
        <w:t>O grande sol sim simétrico resplandeceu em conjunto com a lua.</w:t>
      </w:r>
    </w:p>
    <w:p>
      <w:pPr>
        <w:pStyle w:val="Normal"/>
        <w:rPr/>
      </w:pPr>
      <w:r>
        <w:rPr/>
        <w:t>Ontem, bem de madrugada, eu recebi a presença de Janaina, ela ficou aqui no vale em missão especial formando nosso canto para o que está para acontecer. Ela se apresentou nos trabalhos formando o canto do povo de Janaina. Jurema, a nossa querida jurema invocou as força do seu povo para concretizar o pedestal de força básica que está reestruturando nosso aledá.</w:t>
      </w:r>
    </w:p>
    <w:p>
      <w:pPr>
        <w:pStyle w:val="Normal"/>
        <w:rPr/>
      </w:pPr>
      <w:r>
        <w:rPr/>
        <w:t>Cavaleiros, muitos milhares deles, chegou o som da nova era sob a força deste reencontro de origens.</w:t>
      </w:r>
    </w:p>
    <w:p>
      <w:pPr>
        <w:pStyle w:val="Normal"/>
        <w:rPr/>
      </w:pPr>
      <w:r>
        <w:rPr/>
        <w:t>Secretamente estamos participando das transformações, das nossas transformações, algo tão especial, algo tão maravilhoso. Conte e cante, emita seu grande amor que está impregnado no seu átomo divino. Você que já aprendeu as lições da transmutação revele ao seu irmão o caminho a seguir para que ele também consiga se mudar.</w:t>
      </w:r>
    </w:p>
    <w:p>
      <w:pPr>
        <w:pStyle w:val="Normal"/>
        <w:rPr/>
      </w:pPr>
      <w:r>
        <w:rPr/>
        <w:t>Mestres! Pai Seta Branca vibra com tanta energia sobre nossas cabeças, sobre nossos espíritos que chega a queimar nosso astral. O poder emanado do seu amor é como o fogo que queima as nossas dores. Que maravilha! Só vendo a verdade é que vamos acreditar na sua bondade.</w:t>
      </w:r>
    </w:p>
    <w:p>
      <w:pPr>
        <w:pStyle w:val="Normal"/>
        <w:rPr/>
      </w:pPr>
      <w:r>
        <w:rPr/>
        <w:t>Eu sei o que vejo e o que escrevo, porque só assim os descréditos serão transformados em crença. Os que se desiludem pela falta de conhecimento e amor irão hastear novamente sua bandeira no seu forte como indicação que ali é uma seara divina.</w:t>
      </w:r>
    </w:p>
    <w:p>
      <w:pPr>
        <w:pStyle w:val="Normal"/>
        <w:rPr/>
      </w:pPr>
      <w:r>
        <w:rPr/>
        <w:t>Os fortes armados irão se tornar fortes de esperança nesta luta pela nova era. Eles não serão mais invadidos pelos chacais famintos e desordeiros que pregam a morte como recompensa de suas conquistas.</w:t>
      </w:r>
    </w:p>
    <w:p>
      <w:pPr>
        <w:pStyle w:val="Normal"/>
        <w:rPr/>
      </w:pPr>
      <w:r>
        <w:rPr/>
        <w:t>Fui, vi e voltei!</w:t>
      </w:r>
    </w:p>
    <w:p>
      <w:pPr>
        <w:pStyle w:val="Normal"/>
        <w:rPr/>
      </w:pPr>
      <w:r>
        <w:rPr/>
        <w:t>Aqui está a mensagem, aqui está o seu recomeç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9.02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1:09:00Z</dcterms:created>
  <dc:creator>betezek</dc:creator>
  <dc:description/>
  <dc:language>en-US</dc:language>
  <cp:lastModifiedBy>betezek</cp:lastModifiedBy>
  <dcterms:modified xsi:type="dcterms:W3CDTF">2012-02-19T11:46:00Z</dcterms:modified>
  <cp:revision>3</cp:revision>
  <dc:subject/>
  <dc:title>ELA MORREU ÀS 5 HORAS</dc:title>
</cp:coreProperties>
</file>