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É MELHOR VOCÊ SAIR</w:t>
      </w:r>
    </w:p>
    <w:p>
      <w:pPr>
        <w:pStyle w:val="Normal"/>
        <w:rPr/>
      </w:pPr>
      <w:r>
        <w:rPr/>
        <w:t>Salve Deus!</w:t>
      </w:r>
    </w:p>
    <w:p>
      <w:pPr>
        <w:pStyle w:val="Normal"/>
        <w:rPr/>
      </w:pPr>
      <w:r>
        <w:rPr/>
        <w:t>Nós assumimos este compromisso, juramos uma missão, conquistamos o amor de um mundo dinâmico, mas em contrapartida tem muitos que não dão valor e acabam seguindo outras estradas.</w:t>
      </w:r>
    </w:p>
    <w:p>
      <w:pPr>
        <w:pStyle w:val="Normal"/>
        <w:rPr/>
      </w:pPr>
      <w:r>
        <w:rPr/>
        <w:t>Eu estava algumas semanas atrás refletindo comigo mesmo quando chegou uma imagem triste, uma ninfa estava aprontando com suas armas, aliás, ela ninfa lua deste amanhecer seguindo um objetivo negro pelo qual nossa doutrina não permite. Eu a vi num ponto negro de sua história, mas que ainda ela prefere seguir o roteiro de sua estrada mal traçada e perdida nos seus envolventes cabelos de Cinderela. Seu charme não é deste amanhecer, aliás, eu nem sei como ela ainda permanece dentro do sistema que Tia Neiva criou pela benção de Seta Branca. Talvez ainda ela tenha alguma proteção deste amanhecer, mas do que adianta se está usando deste conhecimento para lograr êxito em suas conquistas. Aqui neste templo de Campo Largo ela não consegue ficar, aliás, ela tentou fazer o mesmo que ela faz em outros templos, tentou manipular sua energia e foi reprimida pelo Cavaleiro Verde. Eu não posso permitir que se use da força da cabala para enfeitiçar destruindo tudo ao seu redor. Uma coisa eu falo, é triste o fim de um encarnado que se desvia de sua meta evolutiva, ainda mais tendo todas as armas para fazer uma linda missão. Comentei com minha ninfa sobre ela e sua atitude. Como eu não sou dono desta missão, sou somente um simples doutrinador, eu só fico vendo o quadro espiritual que se apresenta, quando há indícios de envolvimentos alem matéria às forças espirituais vem em prontidão para coibir das atuações chegarem até o corpo mediúnico. Bobinhos, como tem mestre bobinho nesta estrada. Como são fáceis de serem manipulados, eles caem das armadilhas do destino e depois de consumado a sua divida passa a ser outra história.</w:t>
      </w:r>
    </w:p>
    <w:p>
      <w:pPr>
        <w:pStyle w:val="Normal"/>
        <w:rPr/>
      </w:pPr>
      <w:r>
        <w:rPr/>
        <w:t>Estávamos ontem nos trabalhos, não posso contar abertamente, pois cada passagem trás uma energia diversificada de imposição doutrinária. O espírito veio acompanhando uma mãe preocupada, ele não teve autorização de entrar no templo, ficou na porta fitando os trabalhos. Mas o seu ódio é que os cavaleiros não o deixaram entrar, então dali mesmo ele rodava de raiva, som sua mão fechada para trás das costas e a outra posicionada acima de sua cabeça ele urrava.</w:t>
        <w:br/>
        <w:t>_ Me deixem passar! Eu quero pegar ela! Ela é que não me deixa fazer o que eu quero fazer! Esta desgraçada vai me pagar caro!</w:t>
      </w:r>
    </w:p>
    <w:p>
      <w:pPr>
        <w:pStyle w:val="Normal"/>
        <w:rPr/>
      </w:pPr>
      <w:r>
        <w:rPr/>
        <w:t>_ Não! Salve Deus! Ele não tem permissão de entrar! Vá embora meu irmão, aqui não é o seu lugar! Você já escolheu o seu caminho, a sua estrada é outra e nós do amanhecer não compactuamos com sua vibração negativa! Vá embora!</w:t>
      </w:r>
    </w:p>
    <w:p>
      <w:pPr>
        <w:pStyle w:val="Normal"/>
        <w:rPr/>
      </w:pPr>
      <w:r>
        <w:rPr/>
        <w:t>_ Eu vou, mas ela que me aguarde! Tem muita estrada daqui até lá, eu vou esperar!</w:t>
      </w:r>
    </w:p>
    <w:p>
      <w:pPr>
        <w:pStyle w:val="Normal"/>
        <w:rPr/>
      </w:pPr>
      <w:r>
        <w:rPr/>
      </w:r>
    </w:p>
    <w:p>
      <w:pPr>
        <w:pStyle w:val="Normal"/>
        <w:rPr/>
      </w:pPr>
      <w:r>
        <w:rPr/>
        <w:t>Assim ele se afastou da porta e foi embora. Os cavaleiros cruzaram suas lanças e dali ele não podia vibrar nos tronos de atendimento onde esta mãe trabalhava com amor pela sua missão.</w:t>
      </w:r>
    </w:p>
    <w:p>
      <w:pPr>
        <w:pStyle w:val="Normal"/>
        <w:rPr/>
      </w:pPr>
      <w:r>
        <w:rPr/>
        <w:t>Este espírito é a divida da ninfa lua que está trocando os pés pelas mãos, não sei a quem ela está fazendo mais mal, a ela ou ao seu mundo astral. Ele tem uma barreira que é a mãe dela que com seu amor ainda tenta frear as atitudes impensadas de uma filha perdida.</w:t>
      </w:r>
    </w:p>
    <w:p>
      <w:pPr>
        <w:pStyle w:val="Normal"/>
        <w:rPr/>
      </w:pPr>
      <w:r>
        <w:rPr/>
        <w:t>O contraste de uma força está além dos limites da terra, são forças cruzadas de vidas deixadas presas no passado e que agora são usadas para interferir no destino, mas quem sairá perdendo nesta passagem será esta ninfa lua, seu destino será muito triste. Eu a vi sendo conduzida a um tratamento psiquiátrico sem chances de retomar sua vida cotidiana.</w:t>
      </w:r>
    </w:p>
    <w:p>
      <w:pPr>
        <w:pStyle w:val="Normal"/>
        <w:rPr/>
      </w:pPr>
      <w:r>
        <w:rPr/>
        <w:t>Mestres. O mundo espiritual é muito cheio de querer, eu quero isso, eu quero aquilo. Eles dão, mas depois tomam de volta em dobro. Como neste caso acima, ela está tendo apoio de espíritos preparados para lhe dar o que ela quer, mas e depois, como ela fará para pagar sua divida. Ainda ela tem os parcos bônus espirituais para paga-los, mas um dia tudo isso acaba, e principalmente quando chega a uma idade em que o corpo físico não agüenta muito tranco, aí sim, os bônus serão insuficientes para arcar com sua divida.</w:t>
      </w:r>
    </w:p>
    <w:p>
      <w:pPr>
        <w:pStyle w:val="Normal"/>
        <w:rPr/>
      </w:pPr>
      <w:r>
        <w:rPr/>
        <w:t>Eu já contei em história anterior um acontecimento muito sério, o leilão. Vejam que esta história aconteceu comigo, sim meus irmãos, eu fui leiloado por causa de uma divida contraída em uma vida passada. O espírito não queria me libertar, ele queria o meu desencarne, então meus trabalhos seriam inúteis neste amanhecer, porque eu não conseguia ter o seu perdão.</w:t>
      </w:r>
    </w:p>
    <w:p>
      <w:pPr>
        <w:pStyle w:val="Normal"/>
        <w:rPr/>
      </w:pPr>
      <w:r>
        <w:rPr/>
        <w:t>Eu estava transportado do meu físico e cheguei sozinho numa arena, era como se fosse um pequeno estádio de futebol todo em pedras. De imediato eu me vi ali dentro com minhas mãos presas por enormes correntes de ferro. Meu Deus, o que passei ali e senti foi a pior coisa deste mundo. Eu fui para julgamento. A arena estava cheia de espíritos diversos, e eu no centro das atenções. Eu não conseguia ver o espírito acusador que estava numa cadeira vibrando com seu ódio. A gritaria era muita, as acusações pesadas, mas era preciso isso acontecer para que houvesse a libertação. Ele só me libertaria quando eu desencarnasse na terra, não tinha meio termo. A espiritualidade fez este encontro e justamente num dia de tribunal espiritual. Vocês não podem imaginar o que é passar por isso, por isso eu peço a todos, tenham muito cuidado com suas missões.</w:t>
      </w:r>
    </w:p>
    <w:p>
      <w:pPr>
        <w:pStyle w:val="Normal"/>
        <w:rPr/>
      </w:pPr>
      <w:r>
        <w:rPr/>
        <w:t>O julgamento seguia e eu sem poder dizer nada, nem um ai pela minha defesa. Foi quando a sentença saiu. Culpado! Eu era culpado de tudo e não haveria apelação. Com esta decisão o espírito se sentiu realizado e depois de ter conseguido a minha condenação, ele foi levado pelo mundo espiritual embora dali urrando de alegria. Nossa, meu Deus, como ele tava feliz. Quando eu fui levado a leilão e na hora dos lances de compra, Tia Neiva, Pai João de Enoque e Pai Seta Branca vieram e me compraram. Pronto! Estava feita a libertação. Por isso mestres, quando estiverem no trabalho de prisão prestem atenção no que estão fazendo, é muito sério, é tão sério que eu digo, só quem passou por este momento tem como testemunhar a veracidade deste trabalho.</w:t>
      </w:r>
    </w:p>
    <w:p>
      <w:pPr>
        <w:pStyle w:val="Normal"/>
        <w:rPr/>
      </w:pPr>
      <w:r>
        <w:rPr/>
        <w:t>Isso tudo aconteceu num transporte espiritual, e depois na quarta-feira nos trabalhos de tronos Pai João veio me dizer:</w:t>
      </w:r>
    </w:p>
    <w:p>
      <w:pPr>
        <w:pStyle w:val="Normal"/>
        <w:rPr/>
      </w:pPr>
      <w:r>
        <w:rPr/>
        <w:t>_ É meu filho, fostes a leilão! Salve Deus!</w:t>
      </w:r>
    </w:p>
    <w:p>
      <w:pPr>
        <w:pStyle w:val="Normal"/>
        <w:rPr/>
      </w:pPr>
      <w:r>
        <w:rPr/>
        <w:t>_ Salve Deus!</w:t>
      </w:r>
    </w:p>
    <w:p>
      <w:pPr>
        <w:pStyle w:val="Normal"/>
        <w:rPr/>
      </w:pPr>
      <w:r>
        <w:rPr/>
        <w:t>Eu abaixei minha cabeça em sinal de respeito a sua bondade e dirigi minha mente ao querido Pai Seta Branca, a Tia Neiva e ao mundo espiritual que me trouxeram a luz da verdade. Por isso mestres, muito cuidado com seus passos dentro ou fora desta doutrina, porque os olhos que tudo vêem estão de prontidão na sua estrada da vida. Eu fico perguntando a mim mesmo quando vejo estes quadros tristes, se temos tudo que é de bom aqui dentro, Leis, ensinamentos, orientações dos mentores, porque ir buscar lá fora.</w:t>
      </w:r>
    </w:p>
    <w:p>
      <w:pPr>
        <w:pStyle w:val="Normal"/>
        <w:rPr/>
      </w:pPr>
      <w:r>
        <w:rPr/>
        <w:t>Os mestres só aprendem tendo no seu sapato uma pedrinha que incomoda. Aí eles correm para o templo pedir ajuda.</w:t>
      </w:r>
    </w:p>
    <w:p>
      <w:pPr>
        <w:pStyle w:val="Normal"/>
        <w:rPr/>
      </w:pPr>
      <w:r>
        <w:rPr/>
        <w:t>Ontem Pai Seta Branca trouxe uma força cósmica para nosso templo, extracósmica, foi especial, foi um reencontro de jaguares que a cada dia os mestres de incorporação deverão estar mais afinados com suas mediunidades. Deverão se aprimorar na faculdade divina porque as forças estão se alternando no aledá, tudo para que não percamos o contato direto com a naturalidade das forças. Uma força natural é tão bela e precisa que ela renova os tecidos do espírito e este por fim faz a impregnação fosforescente na matéria. Tudo se ilumina com a Graça de Deus. Quando o mestre consegue este objetivo ele se ilumina e todos presenciam a transformação de sua imagem.</w:t>
      </w:r>
    </w:p>
    <w:p>
      <w:pPr>
        <w:pStyle w:val="Normal"/>
        <w:rPr/>
      </w:pPr>
      <w:r>
        <w:rPr/>
        <w:t xml:space="preserve">Esta noite não foi diferente das outras, muito trabalho, muita luta e muita consciência. Ao invés de todos ficarem presos somente a matéria densa da terra, fazendo criticas e ofendendo ao próximo, porque não se impregnarem com as energias do astral. </w:t>
      </w:r>
    </w:p>
    <w:p>
      <w:pPr>
        <w:pStyle w:val="Normal"/>
        <w:rPr/>
      </w:pPr>
      <w:r>
        <w:rPr/>
        <w:t>Larguem mão de tanta terra no coração, larguem mão de ficarem só batendo na mesma tecla. Olhem para o céu e vejam as estrelas, comecem a contar uma por uma e vejam que não conseguem, porque meus mestres, o universo é tão amplo e generoso que em alguma destas estrelas haverá um sinal de esperança.</w:t>
      </w:r>
    </w:p>
    <w:p>
      <w:pPr>
        <w:pStyle w:val="Normal"/>
        <w:rPr/>
      </w:pPr>
      <w:r>
        <w:rPr/>
        <w:t>Nosso trabalho como espiritualistas é ser espiritualista e não materialista a ponto de trocar os pés dos sapatos tentando enganar o destino. Não há mais espaço para fazer bobagens, o mundo não necessita mais de falsos profetas, o mundo tem agora o doutrinador. Jaguar de palavra sabia e sincera, onde sua voz faz a transformação do eu na sua verdade plena.</w:t>
      </w:r>
    </w:p>
    <w:p>
      <w:pPr>
        <w:pStyle w:val="Normal"/>
        <w:rPr/>
      </w:pPr>
      <w:r>
        <w:rPr/>
        <w:t>Não tente enganar a si mesmo, seja completo em sua obra.</w:t>
      </w:r>
    </w:p>
    <w:p>
      <w:pPr>
        <w:pStyle w:val="Normal"/>
        <w:rPr/>
      </w:pPr>
      <w:r>
        <w:rPr/>
        <w:t>Salve Deus!</w:t>
      </w:r>
    </w:p>
    <w:p>
      <w:pPr>
        <w:pStyle w:val="Normal"/>
        <w:rPr/>
      </w:pPr>
      <w:r>
        <w:rPr/>
        <w:t>Adjunto Apurê</w:t>
      </w:r>
    </w:p>
    <w:p>
      <w:pPr>
        <w:pStyle w:val="Normal"/>
        <w:rPr/>
      </w:pPr>
      <w:r>
        <w:rPr/>
        <w:t>20.05.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0:31:00Z</dcterms:created>
  <dc:creator>betezek</dc:creator>
  <dc:description/>
  <dc:language>en-US</dc:language>
  <cp:lastModifiedBy>betezek</cp:lastModifiedBy>
  <dcterms:modified xsi:type="dcterms:W3CDTF">2012-05-20T12:01:00Z</dcterms:modified>
  <cp:revision>2</cp:revision>
  <dc:subject/>
  <dc:title>É MELHOR VOCÊ SAIR</dc:title>
</cp:coreProperties>
</file>