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Í A CESAR O QUE É DE CESAR</w:t>
      </w:r>
    </w:p>
    <w:p>
      <w:pPr>
        <w:pStyle w:val="Normal"/>
        <w:rPr/>
      </w:pPr>
      <w:r>
        <w:rPr/>
        <w:t>Salve Deus!</w:t>
      </w:r>
    </w:p>
    <w:p>
      <w:pPr>
        <w:pStyle w:val="Normal"/>
        <w:rPr/>
      </w:pPr>
      <w:r>
        <w:rPr/>
        <w:t>Palavras do mestre, quando lhe perguntaram sobre os valores materiais, porque nada neste mundo se compara a libertação espiritual, onde nenhum dinheiro da terra pode comprar sua evolução.</w:t>
      </w:r>
    </w:p>
    <w:p>
      <w:pPr>
        <w:pStyle w:val="Normal"/>
        <w:rPr/>
      </w:pPr>
      <w:r>
        <w:rPr/>
        <w:t>Os espíritos encarnados ainda não se conscientizaram da verdadeira obra espiritual, porque neste mundo não rege a desobediência, mas o cumprimento das regras estabelecidas num conjunto arquitetônico de forças que se deslocam na gravidade zero formando a ciência esotérica.</w:t>
      </w:r>
    </w:p>
    <w:p>
      <w:pPr>
        <w:pStyle w:val="Normal"/>
        <w:rPr/>
      </w:pPr>
      <w:r>
        <w:rPr/>
        <w:t>Estive hoje caminhando com muito cuidado, pois a lei que rege a cabala está sendo desvirtualizada a ponto de endividar quem participa diretamente ou indiretamente dela sem levar questão de quem é quem nesta transição dos planos sobre nossas cabeças.</w:t>
      </w:r>
    </w:p>
    <w:p>
      <w:pPr>
        <w:pStyle w:val="Normal"/>
        <w:rPr/>
      </w:pPr>
      <w:r>
        <w:rPr/>
        <w:t>A filosofia que empregamos no vale é da humildade, da tolerância e do amor, mas vendo este panorama chegamos a uma conclusão que houve um desvio nesta estrada, onde havia uma placa dizendo Cruz do Caminho, também havia outros dizeres abaixo apontando para outra direção, caminho sem volta, ou caminho sem saída. Como foi difícil marcar o caminho correto, mas poucos ficaram para dizer a verdade, preferiram apagar seus nomes da lembrança a que enfrentar os sacrifícios de uma obra perdida no tempo e no espaço. Oráculo de Delfos, todos recordam desta preciosa lição, onde após o desencarne da sacerdotisa o povo vendeu as forças regentes e reagentes do local. Tudo foi condenado com a perda de ligação com o céu. Tudo pelo dinheiro, tudo pela vaidade e ganância em ter riqueza.</w:t>
      </w:r>
    </w:p>
    <w:p>
      <w:pPr>
        <w:pStyle w:val="Normal"/>
        <w:rPr/>
      </w:pPr>
      <w:r>
        <w:rPr/>
        <w:t>Eu assumi esta linda missão com Tia Neiva, quando ela abriu seu canto na chamada dos jaguares, 1958 a 1959, um grande eco resplandeceu pelas colinas macedônicas, pelas penínsulas e pelas cordilheiras. Muitos jaguares ouviram este chamado e vieram sentar-se com ela neste aledá, assim formaram o doutrinador, médium da nova era. No dia 1º de maio as forças convergiram para o solar dos médiuns, fazendo deste amanhecer a esperança de muitas pessoas neste planeta.</w:t>
      </w:r>
    </w:p>
    <w:p>
      <w:pPr>
        <w:pStyle w:val="Normal"/>
        <w:rPr/>
      </w:pPr>
      <w:r>
        <w:rPr/>
        <w:t>Mas o que estamos fazendo hoje! O que estamos construindo nesta idolatria do altíssimo senhor, não sei, pois muita coisa mudou de sentido, muita coisa ainda irá mudar, os padrões da carta magna deste amanhecer ainda está sendo reescrita por alguns. A doutrina é dinâmica e ela não pode parar no tempo a espera das oportunidades de crescimento espiritual, mas todo cuidado é pouco quando se trata de forças que desconhecemos na sua integra o seu poder.</w:t>
      </w:r>
    </w:p>
    <w:p>
      <w:pPr>
        <w:pStyle w:val="Normal"/>
        <w:rPr/>
      </w:pPr>
      <w:r>
        <w:rPr/>
        <w:t>Eu queria que todos despertassem do seu sono profundo e com seus olhos vissem a verdade plena, porque só assim a razão se encontraria com a emoção e formariam as duas forças básicas que são razão: doutrinador e emoção: apará.</w:t>
      </w:r>
    </w:p>
    <w:p>
      <w:pPr>
        <w:pStyle w:val="Normal"/>
        <w:rPr/>
      </w:pPr>
      <w:r>
        <w:rPr/>
        <w:t>O doutrinador trabalha dentro de sua razão, doutrinando com consciência astrofísica e o apará dentro de sua emoção, da sua inconsciência, ou semiconsciência involuntária.</w:t>
      </w:r>
    </w:p>
    <w:p>
      <w:pPr>
        <w:pStyle w:val="Normal"/>
        <w:rPr/>
      </w:pPr>
      <w:r>
        <w:rPr/>
        <w:t>Eu esta noite vi este caminho, o doutrinador na voz direta do céu e o apará na voz direta do eu na verdade intelectual do espírito empreendedor, onde ele passa a responder pela presença de Deus sobre os homens encarnados.</w:t>
      </w:r>
    </w:p>
    <w:p>
      <w:pPr>
        <w:pStyle w:val="Normal"/>
        <w:rPr/>
      </w:pPr>
      <w:r>
        <w:rPr/>
        <w:t>São duas figuras ligadas ao seu padrão moral, filosófico cristão, e de responsabilidade social tão grande que eles já são sentidos em todas as esferas.</w:t>
      </w:r>
    </w:p>
    <w:p>
      <w:pPr>
        <w:pStyle w:val="Normal"/>
        <w:rPr/>
      </w:pPr>
      <w:r>
        <w:rPr/>
        <w:t>Voltar atrás jamais, porque não vamos encontrar o que perdemos, mas caminhando vamos buscar os laços de afinidades esquecidas num canto qualquer da nossa mediunidade.</w:t>
      </w:r>
    </w:p>
    <w:p>
      <w:pPr>
        <w:pStyle w:val="Normal"/>
        <w:rPr/>
      </w:pPr>
      <w:r>
        <w:rPr/>
        <w:t>A nossa força está no que compreendemos da nossa missão, sem estivermos fora deste convívio vamos separar a nossa realidade, vamos sempre estar em conflito conosco mesmo. É preciso reagir, força reagente, fazer ascender nosso sol interior e formar nossa cultura, sempre respeitando nosso próximo.</w:t>
      </w:r>
    </w:p>
    <w:p>
      <w:pPr>
        <w:pStyle w:val="Normal"/>
        <w:rPr/>
      </w:pPr>
      <w:r>
        <w:rPr/>
        <w:t>A doutrina de Seta Branca lembra aquela igrejinha de Francisco de Assis, pedra sobre pedra, onde não existiam valores materiais, mas sim, ali nascia a nossa missão que hoje conhecemos como Vale do Amanhecer. Mais de mil anos se passaram deste aquele tempo do velho continente para chegar no Brasil império cruzando os mares e oceanos, resgatando as origens das forças, África, Índia, Ásia, Tibet, Himalaia, e outras para formar o novo mundo, Brasil. Não vamos preceder ao novo Cisman de Ireshin, causando mais dores aos que acreditaram na realização do homem do terceiro milênio.</w:t>
      </w:r>
    </w:p>
    <w:p>
      <w:pPr>
        <w:pStyle w:val="Normal"/>
        <w:rPr/>
      </w:pPr>
      <w:r>
        <w:rPr/>
        <w:t>Conduzir povos sob a bandeira do amor e da humildade não é sacrificar seus corpos com novas dividas cármicas, porque Deus escolheu uma árvore para falar com seus filhos, a que estar num castelo ou numa igreja ornamentada de ouro e prata. A árvore da vida! Talvez simbolizando o crescimento desde as raízes até os galhos que se expandem em várias direções. Raízes são as forças regentes e os galhos são as forças reagentes. Recebemos uma força regente e reagimos criando outras forças que irão atuar na esfera física. Simbolicamente, tudo simbologia para dividir e entender o significado do que fazemos neste mundo. Por isso nossa atenção ao que se passa sob nossos olhos, é muito importante estar ligado ao nosso comportamento, é ele que dirá se estamos evoluindo ou involuindo.</w:t>
      </w:r>
    </w:p>
    <w:p>
      <w:pPr>
        <w:pStyle w:val="Normal"/>
        <w:rPr/>
      </w:pPr>
      <w:r>
        <w:rPr/>
        <w:t>Doutrinador, este dia primeiro de maio é o seu dia na terra e também nos mundos espirituais, é aonde Jesus, o nosso primeiro doutrinador a chegar nesta terra, ouve nossas invocações. Fale alto, fale forte, deixe seu eu interior registrar seu astral e dividir com ele os ensinamentos que a doutrina lhe revelou.</w:t>
      </w:r>
    </w:p>
    <w:p>
      <w:pPr>
        <w:pStyle w:val="Normal"/>
        <w:rPr/>
      </w:pPr>
      <w:r>
        <w:rPr/>
        <w:t>“</w:t>
      </w:r>
      <w:r>
        <w:rPr/>
        <w:t>Daí a César o que é de César e a Deus o que é de Deus”.</w:t>
      </w:r>
    </w:p>
    <w:p>
      <w:pPr>
        <w:pStyle w:val="Normal"/>
        <w:rPr/>
      </w:pPr>
      <w:r>
        <w:rPr/>
        <w:t>Não se esqueçam jamais desta passagem, lembre-se que esta doutrina é a doutrina secreta de Jesus.</w:t>
      </w:r>
    </w:p>
    <w:p>
      <w:pPr>
        <w:pStyle w:val="Normal"/>
        <w:rPr/>
      </w:pPr>
      <w:r>
        <w:rPr/>
        <w:t>Pense nisso e faça do seu mundo o seu aledá.</w:t>
      </w:r>
    </w:p>
    <w:p>
      <w:pPr>
        <w:pStyle w:val="Normal"/>
        <w:rPr/>
      </w:pPr>
      <w:r>
        <w:rPr/>
        <w:t>Salve Deus!</w:t>
      </w:r>
    </w:p>
    <w:p>
      <w:pPr>
        <w:pStyle w:val="Normal"/>
        <w:rPr/>
      </w:pPr>
      <w:r>
        <w:rPr/>
        <w:t>Adjunto Apurê</w:t>
      </w:r>
    </w:p>
    <w:p>
      <w:pPr>
        <w:pStyle w:val="Normal"/>
        <w:rPr/>
      </w:pPr>
      <w:r>
        <w:rPr/>
        <w:t>27.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35:00Z</dcterms:created>
  <dc:creator>betezek</dc:creator>
  <dc:description/>
  <dc:language>en-US</dc:language>
  <cp:lastModifiedBy>betezek</cp:lastModifiedBy>
  <dcterms:modified xsi:type="dcterms:W3CDTF">2012-04-27T13:41:00Z</dcterms:modified>
  <cp:revision>3</cp:revision>
  <dc:subject/>
  <dc:title>DAÍ A CESAR O QUE É DE CESAR</dc:title>
</cp:coreProperties>
</file>