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PESO DA VIBRAÇ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Muitas coisas aconteceram neste período, mas o maior problema é quando as pessoas esquecem do que fizeram e se desligam por completo de suas responsabilidades, mas as vibrações não, elas ficam rondando até que acham uma brecha e aí complicam tud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stou acompanhando o caso do nosso querido atleta, e por várias vezes fui ao encontro desta passagem, mas o que mais me preocupou foi esta noite, um reencontro com um espírito que fez esta tramóia, este acidente que vitimou o Deivid. Nossa como ele é mau, um espírito tirano que está querendo destruir a família toda e ele não mede conseqüências de sua atitude, um espírito milenar que está em terra e cheio de ódio, mas um ódio tão perigoso quanto ao sol que brilha neste mundo.</w:t>
      </w:r>
    </w:p>
    <w:p>
      <w:pPr>
        <w:pStyle w:val="Normal"/>
        <w:rPr/>
      </w:pPr>
      <w:r>
        <w:rPr/>
        <w:t>A nossa sintonia é a nossa sentença, nos disse Tia Neiva, mas o problema que muitos se afastam de suas metas missionárias e passam a viver suas cobranças cármicas. E é aí que tudo pode acontecer, porque nossa mente dispersa a ponto de abrir brechas na família que não tem ligação espiritual com seus mentores, seus anjos de guarda.</w:t>
      </w:r>
    </w:p>
    <w:p>
      <w:pPr>
        <w:pStyle w:val="Normal"/>
        <w:rPr/>
      </w:pPr>
      <w:r>
        <w:rPr/>
        <w:t>Eu fiquei cara a cara com este algoz, ele dava gargalhada de alegria e não perdoa de jeito nenhum. Isso é só o começo disse-me, ainda vai ter mais. Eu pedi perdão aos que amo, só que não posso comprar uma divida assumida, porque ela será pior do que já está. O preço está sendo muito alto, está sendo pago com sangue, como me disse em suas palavras de ferocidade.</w:t>
      </w:r>
    </w:p>
    <w:p>
      <w:pPr>
        <w:pStyle w:val="Normal"/>
        <w:rPr/>
      </w:pPr>
      <w:r>
        <w:rPr/>
        <w:t>Roguei a Deus por ele, mas o que foi feito foi feito, ardilosamente ele arquitetou um plano nos submundos de sua individualidade e ainda continua vibrando desordenadamente sem chance de perdão ou desfazer o mal que está sendo consumado. Vamos mestres, vamos dar as mãos e trabalhar para não deixar esta corrente do mal entrar em suas vidas, porque depois que ele entra fica difícil evitar os acontecimentos tristes.</w:t>
      </w:r>
    </w:p>
    <w:p>
      <w:pPr>
        <w:pStyle w:val="Normal"/>
        <w:rPr/>
      </w:pPr>
      <w:r>
        <w:rPr/>
        <w:t>Voltei ao hospital e aquela nuvem escura estava ainda pairando sobre o rapaz, comecei a vibrar, vibrar tão intensamente a ponto da força de Aruanda soprar os eflúvios curadores levando aquela escuridão para longe dali, aliviando o físico e o espírito desta infelicidade. Mãe Iara, nossa querida mãe Iara que bondosamente Deus a colocou em nosso coração e somente ela poderá nos dar a direção certa neste episódio lamentoso que aconteceu. Hoje, sábado, dia de trabalhos, dia de colocar nossos uniformes e nos unir a Seta Branca, a Jesus e fazer nossa caridade tão importante para a cura de nossos entes queridos. Eles precisam dos nossos favores espirituais, eles precisam de nossa ajuda, do nosso amor individual.</w:t>
      </w:r>
    </w:p>
    <w:p>
      <w:pPr>
        <w:pStyle w:val="Normal"/>
        <w:rPr/>
      </w:pPr>
      <w:r>
        <w:rPr/>
        <w:t>Quem dera Deus isso não acontecesse, mas o problema que todos esqueceram da vibração e deixaram ela chegar sem antes desintegra-la, a vibração negativa não se desfaz sem que seja manipulada, ela fica ali na aura da família e quando chega ela não pede permissão para entrar, já chega arrebentando tudo e todos.</w:t>
      </w:r>
    </w:p>
    <w:p>
      <w:pPr>
        <w:pStyle w:val="Normal"/>
        <w:rPr/>
      </w:pPr>
      <w:r>
        <w:rPr/>
        <w:t>Quem fez esta maldição pode ter esquecido que fez, mas espiritualmente o espírito emissor não descansa até que alguma coisa aconteça no final desta corda esticada, um canal sensorial de transmissão.</w:t>
      </w:r>
    </w:p>
    <w:p>
      <w:pPr>
        <w:pStyle w:val="Normal"/>
        <w:rPr/>
      </w:pPr>
      <w:r>
        <w:rPr/>
        <w:t>Eu fiquei até triste em ver que tudo isso poderia ser evitado com amor dos Anjos e Espíritos Santos, e fechar a sua porta para os malefícios da energia negativa, é um dever de todos os jaguares. Todos devem andar atentos às 24 horas de sua vida, não devem se desligar de sua tomada dinâmica, devem ter consciência que somos encarnados e sujeitos as reparações não comprometendo a nossa felicidade.</w:t>
      </w:r>
    </w:p>
    <w:p>
      <w:pPr>
        <w:pStyle w:val="Normal"/>
        <w:rPr/>
      </w:pPr>
      <w:r>
        <w:rPr/>
        <w:t>A nossa missão é o nosso sacerdócio!</w:t>
      </w:r>
    </w:p>
    <w:p>
      <w:pPr>
        <w:pStyle w:val="Normal"/>
        <w:rPr/>
      </w:pPr>
      <w:r>
        <w:rPr/>
        <w:t>Que Jesus esteja em nosso coração!</w:t>
      </w:r>
    </w:p>
    <w:p>
      <w:pPr>
        <w:pStyle w:val="Normal"/>
        <w:rPr/>
      </w:pPr>
      <w:r>
        <w:rPr/>
        <w:t>Este espírito milenar é uma origem muito triste, ele já naquele tempo praticava a bruxaria, e esta marca ficou gravada no seu coração, carrega sua sentença e muitas vezes esquece de quem é e quem foi, mas quando abre seu tumulo coloca em pratica tudo que sabe, tudo que está no seu invólucro. É o mal em verdade.</w:t>
      </w:r>
    </w:p>
    <w:p>
      <w:pPr>
        <w:pStyle w:val="Normal"/>
        <w:rPr/>
      </w:pPr>
      <w:r>
        <w:rPr/>
        <w:t xml:space="preserve">Vamos fazer uma prece neste instante em favor do nosso irmão, para que as pérolas divinas de nossa energia mental fluídica cheguem a este hospital de Base de Brasília, e elas alimentem a alma e fortaleçam a esperança, assim esta corrente do mal irá se afastar dele. A energia da prece é como um lenitivo, ela chega calmamente na aura e assim vai se impregnando no coração, alimentando a chama branca da vida e dando sustentação ao espírito em choque. </w:t>
      </w:r>
    </w:p>
    <w:p>
      <w:pPr>
        <w:pStyle w:val="Normal"/>
        <w:rPr/>
      </w:pPr>
      <w:r>
        <w:rPr/>
        <w:t>Vamos fazer esta prece e que Jesus deposite neste caminho.</w:t>
      </w:r>
    </w:p>
    <w:p>
      <w:pPr>
        <w:pStyle w:val="Normal"/>
        <w:rPr/>
      </w:pPr>
      <w:r>
        <w:rPr/>
        <w:t>Sei e confio em todos os jaguares, mesmo onde estiverem baixem suas cabeças e peçam a Deus um momento de paz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4.07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2:10:00Z</dcterms:created>
  <dc:creator>betezek</dc:creator>
  <dc:description/>
  <dc:language>en-US</dc:language>
  <cp:lastModifiedBy>betezek</cp:lastModifiedBy>
  <dcterms:modified xsi:type="dcterms:W3CDTF">2012-07-14T12:46:00Z</dcterms:modified>
  <cp:revision>2</cp:revision>
  <dc:subject/>
  <dc:title>O PESO DA VIBRAÇÃO</dc:title>
</cp:coreProperties>
</file>