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ÃE IARA</w:t>
      </w:r>
    </w:p>
    <w:p>
      <w:pPr>
        <w:pStyle w:val="Normal"/>
        <w:rPr/>
      </w:pPr>
      <w:r>
        <w:rPr/>
        <w:t>Salve Deus!</w:t>
      </w:r>
    </w:p>
    <w:p>
      <w:pPr>
        <w:pStyle w:val="Normal"/>
        <w:rPr/>
      </w:pPr>
      <w:r>
        <w:rPr/>
        <w:t>A presença desta ilustre Mãe e protetora dos nossos caminhos é tão importante que nós nem imaginamos a missão diante da vida espiritual sem a sua guarda.</w:t>
      </w:r>
    </w:p>
    <w:p>
      <w:pPr>
        <w:pStyle w:val="Normal"/>
        <w:rPr/>
      </w:pPr>
      <w:r>
        <w:rPr/>
        <w:t>Eu tenho revelado muitas situações, muitos transportes e desdobramentos do espírito, mas sempre estou aprendendo com as conquistas de uma nova era cheia de encantos mil, por onde sem as luzes do céu não fazemos nada, nem se projetar ao longe de nossa consciência.</w:t>
      </w:r>
    </w:p>
    <w:p>
      <w:pPr>
        <w:pStyle w:val="Normal"/>
        <w:rPr/>
      </w:pPr>
      <w:r>
        <w:rPr/>
        <w:t>Mas todo cuidado é pouco nesta realização, pois ao distanciarmos muito tempo do equilíbrio nos três reinos sofremos um desgaste físico, podemos contrair doenças degenerativas que vão trazendo sérias conseqüências para nossa habitação singular. O corpo físico precisa estar amparado pelo espírito, porque sem o espírito ele morre, e é assim quando o espírito se transporta, o físico morre aos poucos. Quando ele desguarnece sua matéria abre as portas para infiltrações de moléstias contraídas em vidas paralelas.</w:t>
      </w:r>
    </w:p>
    <w:p>
      <w:pPr>
        <w:pStyle w:val="Normal"/>
        <w:rPr/>
      </w:pPr>
      <w:r>
        <w:rPr/>
        <w:t>Dias atrás nós aqui do templo tivemos uma grande aula de evolução, principalmente aos mestres em desenvolvimento que testemunharam uma situação inusitada e não só a eles, mas para mim também. Graças a Mãe Iara que interviu com sua força máxima de recuperação bloqueando o espírito no físico para que ele se curasse. Este paciente encarnado conheceu o vale e assim pelo motivo de sua doença o espírito dele estava aqui comigo direto, e este afastamento do seu corpo físico estava enfraquecendo sua matéria, foi preciso ela agir desta maneira. Hoje ele já está melhor, graças a Deus, mas nosso trabalho mediúnico cristão é ensinar o evangelho redivivo aos que precisam conhecer a verdade.</w:t>
      </w:r>
    </w:p>
    <w:p>
      <w:pPr>
        <w:pStyle w:val="Normal"/>
        <w:rPr/>
      </w:pPr>
      <w:r>
        <w:rPr/>
        <w:t>Eu sinto que a mudança espiritual deve começar pelo nosso interior para depois florescer como uma rosa desabrochando e contagiando a todos com seu perfume. É a melhor luz que temos no conhecimento iniciático, a transformação do espírito acrisolado neste mundo há milênios sem ter tido a oportunidade de voltar para suas origens.</w:t>
      </w:r>
    </w:p>
    <w:p>
      <w:pPr>
        <w:pStyle w:val="Normal"/>
        <w:rPr/>
      </w:pPr>
      <w:r>
        <w:rPr/>
        <w:t>Eu estava chegando de um transporte com minha ninfa, sim, tem coisas que eu tenho que resolver sozinho, mas desta vez foi necessária a sua presença para completar o pólo negativo. A força se equipara e grau e numero, positivo e negativo, força desobsessiva.</w:t>
      </w:r>
    </w:p>
    <w:p>
      <w:pPr>
        <w:pStyle w:val="Normal"/>
        <w:rPr/>
      </w:pPr>
      <w:r>
        <w:rPr/>
        <w:t>Estamos procurando um local onde havia uma cachoeira e neste caminho encontramos um lugar a esmo, onde uma família antiga morava neste terreno. Era um pequeno córrego que corria pelas pedras abaixo e cortava o terreno no meio. Descemos e fomos seguindo seu rastro. Chegamos nas casas de um povo bem simples, polacos. Uma mulher branca veio nos receber. Entramos em sua moradia e ficamos conversando, ela me disse a mim e minha ninfa que já havia ficado aqui no vale, hospedada e cuidando quando fomos viajar para o templo mãe. Eu fiquei tentando compreender esta situação, porque não me lembrava de nada disso. Olhei para minha esposa e tentei buscar a resposta, mas ela não se lembrava também. Trocamos recordações entre os três, mas nada, nenhuma memória ilustrou este encontro. Pensei, será que isso aconteceu na terra o nos círculos espirituais.</w:t>
      </w:r>
    </w:p>
    <w:p>
      <w:pPr>
        <w:pStyle w:val="Normal"/>
        <w:rPr/>
      </w:pPr>
      <w:r>
        <w:rPr/>
        <w:t>Voltei para casa e conversei com Zélia a respeito desta mulher, ela não era velha, mas sem eu semblante havia uma marca diferente, um sofrimento que a acompanhava há muitos anos, uma dor familiar. Mas ela não demonstrou esta indiferença, nos recebeu como amigos e nos deu permissão de penetrar em sua natureza humana. Ficamos boiando, e agora pela manhã ainda tentei recordar e um sinal surgiu neste espaço, Márcia, seria a esta que encontramos nesta viagem. Não sei, mas como ela disse que iria nos encontrar aqui de novo vamos esperar sua presença.</w:t>
      </w:r>
    </w:p>
    <w:p>
      <w:pPr>
        <w:pStyle w:val="Normal"/>
        <w:rPr/>
      </w:pPr>
      <w:r>
        <w:rPr/>
        <w:t>Eu sigo o meu mundo levando o que posso ensinar, o amor e a compreensão da vida nesta vida. A nossa vida sem amor não rege nosso caminho fora da personalidade, porque pensamos levar uma energia curadora, mas os problemas da terra impedem que façamos a caridade individualista. Se não acreditamos em nós mesmos como podermos acreditar em Deus. Isso é que chamamos de fé, acreditar no que não vê, mas sabendo que existe algo muito maior que está exemplificado nos pergaminhos da verdade.</w:t>
      </w:r>
    </w:p>
    <w:p>
      <w:pPr>
        <w:pStyle w:val="Normal"/>
        <w:rPr/>
      </w:pPr>
      <w:r>
        <w:rPr/>
        <w:t>Mãe Iara Salve Deus!</w:t>
      </w:r>
    </w:p>
    <w:p>
      <w:pPr>
        <w:pStyle w:val="Normal"/>
        <w:rPr/>
      </w:pPr>
      <w:r>
        <w:rPr/>
        <w:t>Nossa querida mentora de luz e amor. Como Clara de Assis se despojou de sua riqueza para entrar pela porta da humildade e com Francisco de Assis construir esta doutrina da nova era. Os padres de Deus (</w:t>
      </w:r>
      <w:r>
        <w:rPr>
          <w:rStyle w:val="Hps"/>
          <w:rFonts w:cs="Arial"/>
          <w:color w:val="333333"/>
          <w:lang w:val="es-ES"/>
        </w:rPr>
        <w:t>Los sacerdotes de</w:t>
      </w:r>
      <w:r>
        <w:rPr>
          <w:rStyle w:val="Shorttext"/>
          <w:rFonts w:cs="Arial"/>
          <w:color w:val="333333"/>
          <w:lang w:val="es-ES"/>
        </w:rPr>
        <w:t xml:space="preserve"> </w:t>
      </w:r>
      <w:r>
        <w:rPr>
          <w:rStyle w:val="Hps"/>
          <w:rFonts w:cs="Arial"/>
          <w:color w:val="333333"/>
          <w:lang w:val="es-ES"/>
        </w:rPr>
        <w:t>Dios)</w:t>
      </w:r>
      <w:r>
        <w:rPr/>
        <w:t>, Simiromba de Deus. Esta humildade que encontramos neste amanhecer, algo que todos querem ter, mas tem medo de perder a sua riqueza material. Todos ignoram as luzes do céu, mas como sedentos chegam aqui milhares de vezes buscando esta água da vida eterna. A fonte de Mãe Iara jorra noite e dia e refaz o ciclo da vida, e todos os dias antes do sol nascer ela está imantrando esta bendita água levando a sua mensagem de cura.</w:t>
      </w:r>
    </w:p>
    <w:p>
      <w:pPr>
        <w:pStyle w:val="Normal"/>
        <w:rPr/>
      </w:pPr>
      <w:r>
        <w:rPr/>
        <w:t>Olhai o céu que com suas infinitas luzes ainda clareiam as estradas deste povo que perdido nas suas indecisões se entregam ao sub mundo da fraqueza espiritual, dando espaço para serem cobaias do destino cármico.</w:t>
      </w:r>
    </w:p>
    <w:p>
      <w:pPr>
        <w:pStyle w:val="Normal"/>
        <w:rPr/>
      </w:pPr>
      <w:r>
        <w:rPr/>
        <w:t>Salve Deus!</w:t>
      </w:r>
    </w:p>
    <w:p>
      <w:pPr>
        <w:pStyle w:val="Normal"/>
        <w:rPr/>
      </w:pPr>
      <w:r>
        <w:rPr/>
        <w:t>Adjunto Apurê</w:t>
      </w:r>
    </w:p>
    <w:p>
      <w:pPr>
        <w:pStyle w:val="Normal"/>
        <w:rPr/>
      </w:pPr>
      <w:r>
        <w:rPr/>
        <w:t>10.09.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horttext">
    <w:name w:val="short_text"/>
    <w:basedOn w:val="Fontepargpadro"/>
    <w:qFormat/>
    <w:rPr/>
  </w:style>
  <w:style w:type="character" w:styleId="Hps">
    <w:name w:val="hp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2:45:00Z</dcterms:created>
  <dc:creator>betezek</dc:creator>
  <dc:description/>
  <dc:language>en-US</dc:language>
  <cp:lastModifiedBy>betezek</cp:lastModifiedBy>
  <dcterms:modified xsi:type="dcterms:W3CDTF">2012-09-10T13:22:00Z</dcterms:modified>
  <cp:revision>1</cp:revision>
  <dc:subject/>
  <dc:title>MÃE IARA</dc:title>
</cp:coreProperties>
</file>