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LOBOS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 xml:space="preserve">Com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di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 xml:space="preserve">cil entender as coisas do lado espiritual, porque tud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como na terra, os mais espertos querendo passar os outros para t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, esta noite, estava me preparando mais uma viagem no astral quando me deparei com uma cena totalmente fora dos padr</w:t>
      </w:r>
      <w:r>
        <w:rPr>
          <w:rFonts w:cs="Calibri;Times New Roman" w:ascii="Calibri;Times New Roman" w:hAnsi="Calibri;Times New Roman"/>
          <w:szCs w:val="22"/>
        </w:rPr>
        <w:t>õ</w:t>
      </w:r>
      <w:r>
        <w:rPr>
          <w:rFonts w:cs="Calibri;Times New Roman" w:ascii="Calibri;Times New Roman" w:hAnsi="Calibri;Times New Roman"/>
          <w:szCs w:val="22"/>
        </w:rPr>
        <w:t>es habituais. Uma falange de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chegou ao templo, eles estavam famintos como animais enjaulados. Eram ferozes 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tinha discu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, ele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obedeciam a nenhuma ordem, eram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 xml:space="preserve">ritos totalmente transformados no 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dio e na maldade. Como eles estavam ao redor do templo eu me desloquei d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, mas com medo, eu tinha que enfren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-los, Chegando perto deles eles me viram e come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ram a rosnar e mostrar seus afiados dentes e sempre investindo contra mim. Engr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do que nesta passagem foi 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ria que tudo que eu sentia no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 o meu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 respondia. Eu me arrepiava todo e meu corpo respondia a re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adversa deste encontro com os bandidos do esp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.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Medo. Muito med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nsegui nada com eles, mas tive que retornar ao meu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 para recompor a minha individualidade, me fortalecer para combater o mal que estava sendo programado. Ao voltar para 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 eu me deparei com uma forte vibr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e morte, eles estavam aqui para uma finalidade, matar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Sentei-me na cama e comecei a rezar, mas nada adiantava. Fui buscar minha fita e assim comecei a emitir com as for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 xml:space="preserve">as do universo, tentando lograr 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xito nesta passagem e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me foi poss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vel manter em vig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 para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deixar minha fam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 sem a prote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os mentores. Assim foi a noite e a madrugada adentro,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nsegui pregar os olhos. L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fora eu escutava os uivos dos lobos famintos, ma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ra justi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, era vingan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Por Deus. Eu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nsegui fazer a repar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, a falange deles era enorme e eles me cercaram de tal maneira que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me foi poss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vel fugir para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r pego. Aqui dentro do meu lar, com a prote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os nossos mentores, ele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nseguiam entrar, en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ficaram do lado de fora uivando, urrando as suas vibra</w:t>
      </w:r>
      <w:r>
        <w:rPr>
          <w:rFonts w:cs="Calibri;Times New Roman" w:ascii="Calibri;Times New Roman" w:hAnsi="Calibri;Times New Roman"/>
          <w:szCs w:val="22"/>
        </w:rPr>
        <w:t>çõ</w:t>
      </w:r>
      <w:r>
        <w:rPr>
          <w:rFonts w:cs="Calibri;Times New Roman" w:ascii="Calibri;Times New Roman" w:hAnsi="Calibri;Times New Roman"/>
          <w:szCs w:val="22"/>
        </w:rPr>
        <w:t>e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Quatros horas e nada. Cinco Horas e nada. Sei horas foi quando senti que eles tinham se afastado daqui e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assim eu cai na cama para descansar desta horrenda noite de pesadelo. Sai do corpo e fui circular o templo, nada,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havia alma alguma por perto. Eles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passaram por aqui, acho que na espreita de algum objetivo, cassar os desprevenidos, os qu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 preparam para se levantar do corpo. Sem or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ou prece eles se entregam ao seu mundo e sofrem as dores do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 conturbado, sem f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e sem amor. Prato cheio para este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animalizados que vasculham os leitos de adormecer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T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nhamos programado uma viagem para Irati, Paran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, visitar os parentes que alguns anos nos separavam. Mas tudo em sua ordem e sua for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Os ditos bandidos do esp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 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sem nenhuma proced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ncia cris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, 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ferozes a ponto de brigarem entre si mesmo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obedecendo a um l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der, mas todos se lideram como uma matilha de lobos. Quando um encontra sua presa ele ataca e assim os outros entram na mesma sintonia e chegam junto para enfiar seus afiados dente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 tive que fugir para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r devorado. Eu tenho muito medo do que eu encontro neste lado da vida fora da m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ria, tud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surpresa, tud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novidade, um dia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 xml:space="preserve">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igual ao outro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 xml:space="preserve">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covardia fugir, mas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uma estr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gia de vida saber se posicionar na hora e no lugar certo. Como desta falange, se eu entrasse diretamente contra eles eu seria preso por eles, e o meu desencarne seria um trof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u. En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u recuei e me fortaleci no meu forte 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chegar os raios do sol, nosso amigo sol. Eles temem este poder que queima seus fluidos ectoplasm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tico negativo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 xml:space="preserve">Hoje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outro dia, fomos viajar com a ben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e Pai Jo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de Enoque e minha sintonia ainda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mergulhada no meu intimo buscando a evolu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os que desconhecem as leis cristicas.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Um bom dia para todos!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Adjunto Apur</w:t>
      </w:r>
      <w:r>
        <w:rPr>
          <w:rFonts w:cs="Calibri;Times New Roman" w:ascii="Calibri;Times New Roman" w:hAnsi="Calibri;Times New Roman"/>
          <w:szCs w:val="22"/>
        </w:rPr>
        <w:t>ê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20.02.2012</w:t>
      </w:r>
    </w:p>
    <w:p>
      <w:pPr>
        <w:pStyle w:val="Normal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16:00Z</dcterms:created>
  <dc:creator>betezek</dc:creator>
  <dc:description/>
  <dc:language>en-US</dc:language>
  <cp:lastModifiedBy>betezek</cp:lastModifiedBy>
  <dcterms:modified xsi:type="dcterms:W3CDTF">2012-02-21T19:17:00Z</dcterms:modified>
  <cp:revision>1</cp:revision>
  <dc:subject/>
  <dc:title>LOBOS</dc:title>
</cp:coreProperties>
</file>