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VORES POLITICOS – parte dois</w:t>
      </w:r>
    </w:p>
    <w:p>
      <w:pPr>
        <w:pStyle w:val="Normal"/>
        <w:rPr/>
      </w:pPr>
      <w:r>
        <w:rPr/>
        <w:t>Salve Deus!</w:t>
      </w:r>
    </w:p>
    <w:p>
      <w:pPr>
        <w:pStyle w:val="Normal"/>
        <w:rPr/>
      </w:pPr>
      <w:r>
        <w:rPr/>
        <w:t>Voltando a 2011 (29.09.2011) quando este espírito veio me procurar. Politicamente ele não tinha chances de se eleger, porque já fora prefeito municipal e deixara um monte de compromissos a serem resolvidos.</w:t>
      </w:r>
    </w:p>
    <w:p>
      <w:pPr>
        <w:pStyle w:val="Normal"/>
        <w:rPr/>
      </w:pPr>
      <w:r>
        <w:rPr/>
        <w:t>Eu o ajudei muito na sua eleição, mas como sempre ele virou a sua costa e me deixou um grande prejuízo financeiro. Depois desta ultima administração dele ele não ganhou mais, foi então que ele veio pedir ajuda a Seta Branca, não a mim, porque quem tem autoridade para decidir é nosso Pai. Particularmente eu não o queria mais como prefeito, mas se o nosso Pai o quis novamente é porque ele tem uma missão com o mundo espiritual.</w:t>
      </w:r>
    </w:p>
    <w:p>
      <w:pPr>
        <w:pStyle w:val="Normal"/>
        <w:rPr/>
      </w:pPr>
      <w:r>
        <w:rPr/>
        <w:t>As eleições estavam tumultuadas e ninguém sabia exatamente em quem votar ou escolher, porque a desmoralização das pessoas que são candidatos é muito grande, fazendo todos serem humilhados e personificados como mal, malandros e corruptos. Mas em verdade eu digo, nada tenho contra o Beco, tenho sim, com os que o cercam e tomam decisões contrárias ao bem comum, ao bem do povo. Nestas ultimas duas administração de Campo Largo, para nós do vale foi terrível, porque o prefeito é evangélico e nada fez, nem um saibro para nossa rua ele trouxe. Como o mundo espiritual vai deixar ele ganhar de novo, porque se ele tem repudio ao espiritualismo, nós não podemos compactuar com sua falta de evolução.</w:t>
      </w:r>
    </w:p>
    <w:p>
      <w:pPr>
        <w:pStyle w:val="Normal"/>
        <w:rPr/>
      </w:pPr>
      <w:r>
        <w:rPr/>
        <w:t>Bom, sábado, dia em que nosso Pai veio nos visitar no templo, onde ele abençoou nossos pequeninos de Assis, foi mais uma decisão dele em ajudar seu filho médico pediatra desta cidade, dando a ele novamente o cargo mais cobiçado neste momento. Mas prevendo também que a responsabilidade é muito séria com relação a sua administração. Se ele quer continuar exercendo sua responsabilidade deverá estar ciente de todos os cuidados para seu bom governo.</w:t>
      </w:r>
    </w:p>
    <w:p>
      <w:pPr>
        <w:pStyle w:val="Normal"/>
        <w:rPr/>
      </w:pPr>
      <w:r>
        <w:rPr/>
        <w:t>Enquanto isso nós do vale de Campo Largo vamos trabalhando com amor pelos nossos irmãos menos esclarecidos. Na vivência além terra o compromisso é grande, porque não deixa margens para esperar o futuro chegar, todos trabalham no presente momento recebendo e doando a caridade com amor e compreensão.</w:t>
      </w:r>
    </w:p>
    <w:p>
      <w:pPr>
        <w:pStyle w:val="Normal"/>
        <w:rPr/>
      </w:pPr>
      <w:r>
        <w:rPr/>
        <w:t>O que nós do vale esperamos é um pouco mais de ajuda no sentido de arrumar nossa pequena casa, onde daqui partem os compromissos de ajuda espiritual para todos que sofrem as dores da incompreensão. Não queremos ir atrás, mas queremos ser ouvidos, pois a missão de todos será um dia aqui neste amanhecer.</w:t>
      </w:r>
    </w:p>
    <w:p>
      <w:pPr>
        <w:pStyle w:val="Normal"/>
        <w:rPr/>
      </w:pPr>
      <w:r>
        <w:rPr/>
        <w:t>_ Meu irmão jaguar! Saiba que tua missão é o teu sacerdócio! Vós sois um filho de Seta Branca e por isso vosso Pai vos ajudou novamente a chegar onde desejava chegar, seu pedido foi atendido, então cumpra com vossa obrigação.</w:t>
      </w:r>
    </w:p>
    <w:p>
      <w:pPr>
        <w:pStyle w:val="Normal"/>
        <w:rPr/>
      </w:pPr>
      <w:r>
        <w:rPr/>
      </w:r>
    </w:p>
    <w:p>
      <w:pPr>
        <w:pStyle w:val="Normal"/>
        <w:rPr/>
      </w:pPr>
      <w:r>
        <w:rPr/>
        <w:t>Vamos ver daqui pra frente o que nos aguarda nesta nova administração. Eu confio muito em Seta Branca e sei que ele toma as decisões mais corretas. Ele nunca irá fazer com que seus filhos sofram desnecessariamente.</w:t>
      </w:r>
    </w:p>
    <w:p>
      <w:pPr>
        <w:pStyle w:val="Normal"/>
        <w:rPr/>
      </w:pPr>
      <w:r>
        <w:rPr/>
        <w:t>Talvez um dia destes nós cruzemos nossos caminhos aqui na terra ou no céu, vamos esperar, vamos dar oportunidade deste irmão dizer suas intenções com –0- em Cristo Jesus.</w:t>
      </w:r>
    </w:p>
    <w:p>
      <w:pPr>
        <w:pStyle w:val="Normal"/>
        <w:rPr/>
      </w:pPr>
      <w:r>
        <w:rPr/>
        <w:t>Eu tive um pedido de um amigo para ajudar a eleger seu candidato a vereador, então entreguei ao mundo espiritual seu nome e ta tudo bem, ele foi eleito com a maioria dos votos.</w:t>
      </w:r>
    </w:p>
    <w:p>
      <w:pPr>
        <w:pStyle w:val="Normal"/>
        <w:rPr/>
      </w:pPr>
      <w:r>
        <w:rPr/>
        <w:t>Sejam felizes e cumpram com suas missões.</w:t>
      </w:r>
    </w:p>
    <w:p>
      <w:pPr>
        <w:pStyle w:val="Normal"/>
        <w:rPr/>
      </w:pPr>
      <w:r>
        <w:rPr/>
        <w:t>Salve Deus!</w:t>
      </w:r>
    </w:p>
    <w:p>
      <w:pPr>
        <w:pStyle w:val="Normal"/>
        <w:rPr/>
      </w:pPr>
      <w:r>
        <w:rPr/>
        <w:t>Adjunto Apurê</w:t>
      </w:r>
    </w:p>
    <w:p>
      <w:pPr>
        <w:pStyle w:val="Normal"/>
        <w:rPr/>
      </w:pPr>
      <w:r>
        <w:rPr/>
        <w:t>08.10.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2:57:00Z</dcterms:created>
  <dc:creator>User</dc:creator>
  <dc:description/>
  <dc:language>en-US</dc:language>
  <cp:lastModifiedBy>betezek</cp:lastModifiedBy>
  <dcterms:modified xsi:type="dcterms:W3CDTF">2012-10-08T16:13:00Z</dcterms:modified>
  <cp:revision>8</cp:revision>
  <dc:subject/>
  <dc:title>FAVORES POLITICOS</dc:title>
</cp:coreProperties>
</file>