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 NATAL</w:t>
      </w:r>
    </w:p>
    <w:p>
      <w:pPr>
        <w:pStyle w:val="Normal"/>
        <w:rPr/>
      </w:pPr>
      <w:r>
        <w:rPr/>
        <w:t>Salve Deus!</w:t>
      </w:r>
    </w:p>
    <w:p>
      <w:pPr>
        <w:pStyle w:val="Normal"/>
        <w:rPr/>
      </w:pPr>
      <w:r>
        <w:rPr/>
        <w:t>O mundo já começa a se vestir de papai Noel, mas em verdade é uma comemoração ao nascimento do Mestre Jesus. Esta mistura de materialismo com espiritualismo não combina muito, até porque Jesus foi contra o comércio na igreja e mostrando que a humanidade estava ou ainda está enraizada nos preceitos da ordem econômica. Não tenho nada contra, mas devemos separar as coisas para que não percamos a essência do verdadeiro natal que é Jesus na manjedoura.</w:t>
      </w:r>
    </w:p>
    <w:p>
      <w:pPr>
        <w:pStyle w:val="Normal"/>
        <w:rPr/>
      </w:pPr>
      <w:r>
        <w:rPr/>
        <w:t>Eu subi esta noite com minha ninfa, fomos a uma viagem fora do nosso sistema, um lugar tranqüilo, calmo e sossegado. Era uma chácara longe do pensamento e dos olhos humanos. Ali vivia um casal de Capelinos, como vou descrever nesta história.</w:t>
      </w:r>
    </w:p>
    <w:p>
      <w:pPr>
        <w:pStyle w:val="Normal"/>
        <w:rPr/>
      </w:pPr>
      <w:r>
        <w:rPr/>
        <w:t>Chegamos e fomos bem acolhidos. Ao depararmos com este lugar ficamos parados na porteira de entrada esperando o convite, foi quando chegou este homem, magro, alto, sorridente.</w:t>
      </w:r>
    </w:p>
    <w:p>
      <w:pPr>
        <w:pStyle w:val="Normal"/>
        <w:rPr/>
      </w:pPr>
      <w:r>
        <w:rPr/>
        <w:t>_ Entrem! Sejam bem-vindos!</w:t>
      </w:r>
    </w:p>
    <w:p>
      <w:pPr>
        <w:pStyle w:val="Normal"/>
        <w:rPr/>
      </w:pPr>
      <w:r>
        <w:rPr/>
      </w:r>
    </w:p>
    <w:p>
      <w:pPr>
        <w:pStyle w:val="Normal"/>
        <w:rPr/>
      </w:pPr>
      <w:r>
        <w:rPr/>
        <w:t>Entramos e logo fomos levados a uma enorme casa, ela era quadrada e em dois pavimentos. Embaixo como notei era uma oficina cientifica onde havia muitas máquinas e outras coisas mais.</w:t>
      </w:r>
    </w:p>
    <w:p>
      <w:pPr>
        <w:pStyle w:val="Normal"/>
        <w:rPr/>
      </w:pPr>
      <w:r>
        <w:rPr/>
        <w:t>Nisso foi chegando a mulher, magra e também alta, ela veio nos cumprimentar feliz com a nossa presença. Nossa, que recepção saudável e amável.</w:t>
      </w:r>
    </w:p>
    <w:p>
      <w:pPr>
        <w:pStyle w:val="Normal"/>
        <w:rPr/>
      </w:pPr>
      <w:r>
        <w:rPr/>
        <w:t>Ficamos sentados nesta parte debaixo da casa e assim tocávamos conhecimento, nós da terra e eles do céu. Foi bacana, mas o homem era um cientista espiritual, ele era um capelino que já havia habitado a terra, mas num tempo difícil, nascimento do mestre Jesus. Eu ficava cada vez mais entusiasmado pela sua conversa. Ao sentar-se novamente ao nosso lado ele estava com um rolo de plástico nas mãos, mas ele queria fazer uma surpresa para nós. Foi então que ele começou a falar em vários idiomas, mostrando que para o espírito não há distinção de onde ele vivera na terra. Ele guarda todas as passagens como se vivesse o momento de sua encarnação.</w:t>
      </w:r>
    </w:p>
    <w:p>
      <w:pPr>
        <w:pStyle w:val="Normal"/>
        <w:rPr/>
      </w:pPr>
      <w:r>
        <w:rPr/>
        <w:t>_ Vamos meu irmão! Vamos até lá fora, quero lhe mostrar algo!</w:t>
      </w:r>
    </w:p>
    <w:p>
      <w:pPr>
        <w:pStyle w:val="Normal"/>
        <w:rPr/>
      </w:pPr>
      <w:r>
        <w:rPr/>
      </w:r>
    </w:p>
    <w:p>
      <w:pPr>
        <w:pStyle w:val="Normal"/>
        <w:rPr/>
      </w:pPr>
      <w:r>
        <w:rPr/>
        <w:t>Saímos da casa e minha esposa ficou com a mulher. Em volta desta casa havia muitas plantas e plantações de todo tipo, era um sitio na verdade. Entramos nos longos carreiros que iam infinitamente e para todo lado que se olhava havia plantas diferentes.</w:t>
      </w:r>
    </w:p>
    <w:p>
      <w:pPr>
        <w:pStyle w:val="Normal"/>
        <w:rPr/>
      </w:pPr>
      <w:r>
        <w:rPr/>
        <w:t>_ Onde estamos!</w:t>
      </w:r>
    </w:p>
    <w:p>
      <w:pPr>
        <w:pStyle w:val="Normal"/>
        <w:rPr/>
      </w:pPr>
      <w:r>
        <w:rPr/>
        <w:t>_ Você está no verdadeiro mundo espiritual, onde tudo se origina e retorna!</w:t>
      </w:r>
    </w:p>
    <w:p>
      <w:pPr>
        <w:pStyle w:val="Normal"/>
        <w:rPr/>
      </w:pPr>
      <w:r>
        <w:rPr/>
      </w:r>
    </w:p>
    <w:p>
      <w:pPr>
        <w:pStyle w:val="Normal"/>
        <w:rPr/>
      </w:pPr>
      <w:r>
        <w:rPr/>
        <w:t>Fiquei calado, até porque esta resposta foi vaga para mim, fiquei em dúvida e, bom, vou deixar para perguntar depois. Fomo seguindo e ele ia mostrando a sua cultura, mas como cientista que lidava com máquinas, como ele poderia cuidar da sua horta.</w:t>
      </w:r>
    </w:p>
    <w:p>
      <w:pPr>
        <w:pStyle w:val="Normal"/>
        <w:rPr/>
      </w:pPr>
      <w:r>
        <w:rPr/>
        <w:t>_ Não fiquei a pensar demais, porque a ciência sem a natureza não é nada! A natureza sobrevive sem a ciência, mas a ciência sem a natureza não sobrevive! Tudo sai da natureza, cada elemento, cada átomo, cada planta trás um pedacinho de Deus! Veja, mesmo as minhas máquinas são feitas pela manipulação da natureza! Eu retiro o ferro bruto e o transformo em uma ligação elementar dando uma constituição sólida consistente!</w:t>
      </w:r>
    </w:p>
    <w:p>
      <w:pPr>
        <w:pStyle w:val="Normal"/>
        <w:rPr/>
      </w:pPr>
      <w:r>
        <w:rPr/>
      </w:r>
    </w:p>
    <w:p>
      <w:pPr>
        <w:pStyle w:val="Normal"/>
        <w:rPr/>
      </w:pPr>
      <w:r>
        <w:rPr/>
        <w:t>Nisso a minha cabeça acelerou seus átomos, eu estava diante de um conhecimento fora da terra, nos círculos espirituais. Como poderia existir elemento material, digo, elementos de uma ordem superior neste mundo.</w:t>
      </w:r>
    </w:p>
    <w:p>
      <w:pPr>
        <w:pStyle w:val="Normal"/>
        <w:rPr/>
      </w:pPr>
      <w:r>
        <w:rPr/>
        <w:t>_ Aqui é como na terra! Jesus disse que assim na terra como no céu! Então o que há aqui ainda não foi construído na terra, aqui é o inicio de muitas transformações que ainda chegarão no seu mundo!</w:t>
      </w:r>
    </w:p>
    <w:p>
      <w:pPr>
        <w:pStyle w:val="Normal"/>
        <w:rPr/>
      </w:pPr>
      <w:r>
        <w:rPr/>
        <w:t>_ Mas tudo é tão complexo, tudo isso para mim é uma experiência de tirar o chapéu!</w:t>
      </w:r>
    </w:p>
    <w:p>
      <w:pPr>
        <w:pStyle w:val="Normal"/>
        <w:rPr/>
      </w:pPr>
      <w:r>
        <w:rPr/>
        <w:t>_ Sei, mas tudo tem sua hora e seu momento de acontecer! Eu já vivi no seu mundo, na terra, mas como vou lhe descrever, foram dias tristes de muita dor e tristeza! Depois daquela era de martírio eu não desci mais para reencarnar, porque o sofrimento que vimos foi difícil para o mundo espiritual!</w:t>
      </w:r>
    </w:p>
    <w:p>
      <w:pPr>
        <w:pStyle w:val="Normal"/>
        <w:rPr/>
      </w:pPr>
      <w:r>
        <w:rPr/>
        <w:t>_ Mas a que se refere com tanta dor!</w:t>
      </w:r>
    </w:p>
    <w:p>
      <w:pPr>
        <w:pStyle w:val="Normal"/>
        <w:rPr/>
      </w:pPr>
      <w:r>
        <w:rPr/>
        <w:t>_ Ao nascimento de Jesus e a sua morte, desencarne como conhecem!</w:t>
      </w:r>
    </w:p>
    <w:p>
      <w:pPr>
        <w:pStyle w:val="Normal"/>
        <w:rPr/>
      </w:pPr>
      <w:r>
        <w:rPr/>
        <w:t>_ Então o senhor viveu naquela época também!</w:t>
      </w:r>
    </w:p>
    <w:p>
      <w:pPr>
        <w:pStyle w:val="Normal"/>
        <w:rPr/>
      </w:pPr>
      <w:r>
        <w:rPr/>
        <w:t xml:space="preserve">_ Sim! Vivemos sim! </w:t>
      </w:r>
    </w:p>
    <w:p>
      <w:pPr>
        <w:pStyle w:val="Normal"/>
        <w:rPr/>
      </w:pPr>
      <w:r>
        <w:rPr/>
        <w:t>_ E quem era ou o seu nome!</w:t>
      </w:r>
    </w:p>
    <w:p>
      <w:pPr>
        <w:pStyle w:val="Normal"/>
        <w:rPr/>
      </w:pPr>
      <w:r>
        <w:rPr/>
        <w:t>_ Eu fui um dos reis que presenteou Maria e José pelo nascimento do grande Mestre! Este presente marcou o nosso compromisso com a sua chegada na terra! Mas não sabíamos o destino dele até que tudo fosse desvendado pela ação dos homens encarnados! Se soubéssemos que seria este o destino do nosso afilhado não teríamos deixado acontecer, mas somente o grande Deus é que sabia de tudo e ele entregou seu filho para preparar a terra para sua transformação! Nós três apadrinhamos Jesus no seu nascimento com todas as honrarias do nosso reino!</w:t>
      </w:r>
    </w:p>
    <w:p>
      <w:pPr>
        <w:pStyle w:val="Normal"/>
        <w:rPr/>
      </w:pPr>
      <w:r>
        <w:rPr/>
        <w:t>_ Então estou diante de um rei que está perpetuado na história a humanidade!</w:t>
      </w:r>
    </w:p>
    <w:p>
      <w:pPr>
        <w:pStyle w:val="Normal"/>
        <w:rPr/>
      </w:pPr>
      <w:r>
        <w:rPr/>
        <w:t>_ Não vamos chegar a deslumbramento, porque como fomos três representando a santíssima trindade, Pai, Filho e Espírito Santo, foi preciso naquele dia da manjedoura formar o elo da encarnação em que Jesus seria o pedestal para a nova era! A estrela guia estava raiando no céu e representava Deus na sua figura ilustre mostrando a direção!</w:t>
      </w:r>
    </w:p>
    <w:p>
      <w:pPr>
        <w:pStyle w:val="Normal"/>
        <w:rPr/>
      </w:pPr>
      <w:r>
        <w:rPr/>
        <w:t>_ Nossa! Meu Deus!</w:t>
      </w:r>
    </w:p>
    <w:p>
      <w:pPr>
        <w:pStyle w:val="Normal"/>
        <w:rPr/>
      </w:pPr>
      <w:r>
        <w:rPr/>
      </w:r>
    </w:p>
    <w:p>
      <w:pPr>
        <w:pStyle w:val="Normal"/>
        <w:rPr/>
      </w:pPr>
      <w:r>
        <w:rPr/>
        <w:t>Assim me calei diante de tantas perguntas, porque sabia que não era o momento de querer indagar, mas de respeitar a quem de direito estava na minha frente. Fomos andando por meio das plantas, mas ele estava mais sério, porque havia revivido a era dantesca de sofrimento do seu afilhado. Eu percebi que ele ainda trazia dentro de si as lembranças, mas ele era um espírito altaneiro, estava recluso com sua alma gêmea neste paraíso preparando a terra para mais um evento, a conclamação do menino Jesus. Não sei se ele ainda estava magoado, mas minha presença neste mundo não era pra querer cutucar. Eu senti que ele era diferente.</w:t>
      </w:r>
    </w:p>
    <w:p>
      <w:pPr>
        <w:pStyle w:val="Normal"/>
        <w:rPr/>
      </w:pPr>
      <w:r>
        <w:rPr/>
        <w:t>_ Sabe meu irmão! Quando fomos de Capela para a terra, isso há muitos mil anos atrás, fomos para povoar este mundo! Tantas foram as idas e vindas com as naves trazendo os novos habitantes que deveriam nascer neste planeta sem nenhuma condição ambiental, vivendo do desconforto, e fazendo parte de uma nova escola de aprendizado! Então os grandes cientistas que aceitaram seguir junto vieram também sem as lembranças do seu mundo, de suas ciências, eles teriam que desabrochar tudo de novo! Em Capela não havia mais o que aprender, foi então que eles aceitaram vir numa forma primitiva para que dessem novos passos ao descobrimento! Tudo foi feito por ordens superiores, porque só assim os espíritos teriam o que fazer sem perder suas identidades!</w:t>
      </w:r>
    </w:p>
    <w:p>
      <w:pPr>
        <w:pStyle w:val="Normal"/>
        <w:rPr/>
      </w:pPr>
      <w:r>
        <w:rPr/>
        <w:t>_ Então dizem que fomos exilados de Capela!</w:t>
      </w:r>
    </w:p>
    <w:p>
      <w:pPr>
        <w:pStyle w:val="Normal"/>
        <w:rPr/>
      </w:pPr>
      <w:r>
        <w:rPr/>
        <w:t>_ Alguns sim, mas outros não! Os bons foram para tentar salvar os maus! Neste planeta terra há uma mistura de bons samaritanos com maus exemplos! A terra começa a viver um problema muito grande, os bons estão deixando de ser bons, e os maus estão criando coragem de avançar o limite de suas responsabilidades! O confronto de amor e ódio está no ar que respiram!</w:t>
      </w:r>
    </w:p>
    <w:p>
      <w:pPr>
        <w:pStyle w:val="Normal"/>
        <w:rPr/>
      </w:pPr>
      <w:r>
        <w:rPr/>
        <w:t>_ É verdade! A terra está começando a explodir na ação do mau, o comportamento humano está deixando de ser valorizado e assim todos começam a pagar pela violência desenfreada!</w:t>
      </w:r>
    </w:p>
    <w:p>
      <w:pPr>
        <w:pStyle w:val="Normal"/>
        <w:rPr/>
      </w:pPr>
      <w:r>
        <w:rPr/>
        <w:t>_ Vejam que a terra não irá morrer, acabar, mas é o mal que está dominando a todos que será o perigo da desintegração! Jesus está vendo tudo e todos e logo haverá que tomar medidas para conter esta avalanche de espíritos sem procedência que estão destruindo a paz e a harmonia!</w:t>
      </w:r>
    </w:p>
    <w:p>
      <w:pPr>
        <w:pStyle w:val="Normal"/>
        <w:rPr/>
      </w:pPr>
      <w:r>
        <w:rPr/>
        <w:t>_ Mas quando será isso, até porque nosso planeta está entrando nesta onda cíclica de energias negativas!</w:t>
      </w:r>
    </w:p>
    <w:p>
      <w:pPr>
        <w:pStyle w:val="Normal"/>
        <w:rPr/>
      </w:pPr>
      <w:r>
        <w:rPr/>
        <w:t>_ Isso quem sabe é Jesus! Não é direito de saber o destino deste planeta, até porque tudo tem uma ordem especifica! Jesus ficou com pena daquele povo que vivia em Capela, seriam todos desintegrados, e assim se criou este planeta alternativo para mais uma chance! Mas o que se vê é a deturpação do espírito mais uma vez!</w:t>
      </w:r>
    </w:p>
    <w:p>
      <w:pPr>
        <w:pStyle w:val="Normal"/>
        <w:rPr/>
      </w:pPr>
      <w:r>
        <w:rPr/>
      </w:r>
    </w:p>
    <w:p>
      <w:pPr>
        <w:pStyle w:val="Normal"/>
        <w:rPr/>
      </w:pPr>
      <w:r>
        <w:rPr/>
        <w:t>Fiquei a remoer meus pensamentos. Eu ouvia tudo e assistia o desmembrar de mais uma complicação terrena. Como pode a terra caminhar para seu final, mas não o planeta, mas seus moradores.</w:t>
      </w:r>
    </w:p>
    <w:p>
      <w:pPr>
        <w:pStyle w:val="Normal"/>
        <w:rPr/>
      </w:pPr>
      <w:r>
        <w:rPr/>
        <w:t>_ Assim é com a terra desde o principio de sua habitação! Quando o povo perde a sua verdade a terra balança no seu eixo fazendo o repensar dos seus habitantes! Só assim para o povo parar e ver os seus erros, tentar recomeçar uma outra vida, em outro lugar!</w:t>
      </w:r>
    </w:p>
    <w:p>
      <w:pPr>
        <w:pStyle w:val="Normal"/>
        <w:rPr/>
      </w:pPr>
      <w:r>
        <w:rPr/>
      </w:r>
    </w:p>
    <w:p>
      <w:pPr>
        <w:pStyle w:val="Normal"/>
        <w:rPr/>
      </w:pPr>
      <w:r>
        <w:rPr/>
        <w:t>Mais uma para pensar. Então teremos o castigo, mesmo os inocentes que não são tão inocentes irão pagar seu preço.</w:t>
      </w:r>
    </w:p>
    <w:p>
      <w:pPr>
        <w:pStyle w:val="Normal"/>
        <w:rPr/>
      </w:pPr>
      <w:r>
        <w:rPr/>
        <w:t>Nossa! Nosso tempo estava terminando e eu tinha mais coisas pra ver, aprender e compreender. Voltamos para a grande casa e tão logo nos despedimos nos fechamos em nossa individualidade. Chegamos em terra, nossa, como a gente aprende com as nossas viagens além terra, porque é no mundo espiritual que encontramos as nossas respostas.</w:t>
      </w:r>
    </w:p>
    <w:p>
      <w:pPr>
        <w:pStyle w:val="Normal"/>
        <w:rPr/>
      </w:pPr>
      <w:r>
        <w:rPr/>
        <w:t>Eu fiquei pensando, terra, há terra, nosso amado planeta que sofre as nossas intempéries e as nossas indiferenças sociais. Estamos chegando no limite suportável da manifestação negativa que os habitantes provocam no seu orbe planetário celestial.</w:t>
      </w:r>
    </w:p>
    <w:p>
      <w:pPr>
        <w:pStyle w:val="Normal"/>
        <w:rPr/>
      </w:pPr>
      <w:r>
        <w:rPr/>
        <w:t>Natal!</w:t>
      </w:r>
    </w:p>
    <w:p>
      <w:pPr>
        <w:pStyle w:val="Normal"/>
        <w:rPr/>
      </w:pPr>
      <w:r>
        <w:rPr/>
        <w:t>O Natal está chegando e novamente estamos diante da perfeição divina que se manifesta silenciosamente diante do poder material, onde os homens vivem a sua contaminação racista, ideológica e religiosa.</w:t>
      </w:r>
    </w:p>
    <w:p>
      <w:pPr>
        <w:pStyle w:val="Normal"/>
        <w:rPr/>
      </w:pPr>
      <w:r>
        <w:rPr/>
        <w:t>Que Deus e Jesus nos ajudem!</w:t>
      </w:r>
    </w:p>
    <w:p>
      <w:pPr>
        <w:pStyle w:val="Normal"/>
        <w:rPr/>
      </w:pPr>
      <w:r>
        <w:rPr/>
        <w:t>Salve Deus!</w:t>
      </w:r>
    </w:p>
    <w:p>
      <w:pPr>
        <w:pStyle w:val="Normal"/>
        <w:rPr/>
      </w:pPr>
      <w:r>
        <w:rPr/>
        <w:t>Adjunto Apurê</w:t>
      </w:r>
    </w:p>
    <w:p>
      <w:pPr>
        <w:pStyle w:val="Normal"/>
        <w:rPr/>
      </w:pPr>
      <w:r>
        <w:rPr/>
        <w:t>23.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48:00Z</dcterms:created>
  <dc:creator>betezek</dc:creator>
  <dc:description/>
  <dc:language>en-US</dc:language>
  <cp:lastModifiedBy>betezek</cp:lastModifiedBy>
  <dcterms:modified xsi:type="dcterms:W3CDTF">2012-11-23T13:52:00Z</dcterms:modified>
  <cp:revision>1</cp:revision>
  <dc:subject/>
  <dc:title>É NATAL</dc:title>
</cp:coreProperties>
</file>