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FERÊNCIA - METÁFORA</w:t>
      </w:r>
    </w:p>
    <w:p>
      <w:pPr>
        <w:pStyle w:val="Normal"/>
        <w:rPr/>
      </w:pPr>
      <w:r>
        <w:rPr/>
        <w:t>Salve Deus!</w:t>
      </w:r>
    </w:p>
    <w:p>
      <w:pPr>
        <w:pStyle w:val="Normal"/>
        <w:rPr/>
      </w:pPr>
      <w:r>
        <w:rPr/>
        <w:t>Os espíritos não querem se evoluir, eles preferem viver onde estão a que enfrentar um novo mundo desconhecido.</w:t>
      </w:r>
    </w:p>
    <w:p>
      <w:pPr>
        <w:pStyle w:val="Normal"/>
        <w:rPr/>
      </w:pPr>
      <w:r>
        <w:rPr/>
        <w:t>Eu estive em vários planos e em cada um deles uma situação diferente os diferenciando por padrão de habitação dos espíritos. Ao ver tanta diferença eu notei que ainda eram planos abaixo da superfície, mas as habitações fora do contexto os mantinham ligados a vibração que cada colônia criava em torno de sua ideologia. Parando para conversar com alguns deles, sobre luz, sobre um mundo melhor, obtive respostas desconsiderando a evolução que eles necessitam. Para eles este mundo está bom, tem tudo que precisam e por estar próximo a crosta terrena eles podem sair e buscar o que desejam sem formar opiniões como os encarnados. Para os encarnados criadores de fantasias e medrosos por desconhecer este lado invisível é muito mais fácil colocar medo a que aceitar uma presença, então não se apresentam para não constranger a sociedade.</w:t>
      </w:r>
    </w:p>
    <w:p>
      <w:pPr>
        <w:pStyle w:val="Normal"/>
        <w:rPr/>
      </w:pPr>
      <w:r>
        <w:rPr/>
        <w:t>Eu estava com um casal de desencarnados, era um misto de lusco fusco com algumas luzes singelas a transpassar pela grade protetora dos planos. Essa luz vinha de cima, era da crosta terrena, não era do céu, mas daqui mesmo. Tão próximo e tão distante, nossa, como é possível ter uma noção da diferença real, porque bastava abrir esta porta e entrar, mas em verdade é tão distante que a mente humana não alcança.</w:t>
      </w:r>
    </w:p>
    <w:p>
      <w:pPr>
        <w:pStyle w:val="Normal"/>
        <w:rPr/>
      </w:pPr>
      <w:r>
        <w:rPr/>
        <w:t xml:space="preserve">Este casal estava bem, estavam levando a vida depois do seu desencarne onde os dois morreram juntos. Perguntei se queriam ir para outro mundo melhor. </w:t>
      </w:r>
    </w:p>
    <w:p>
      <w:pPr>
        <w:pStyle w:val="Normal"/>
        <w:rPr/>
      </w:pPr>
      <w:r>
        <w:rPr/>
        <w:t xml:space="preserve">_ Não! Responderam os dois. </w:t>
      </w:r>
    </w:p>
    <w:p>
      <w:pPr>
        <w:pStyle w:val="Normal"/>
        <w:rPr/>
      </w:pPr>
      <w:r>
        <w:rPr/>
        <w:t xml:space="preserve">_ Porque? </w:t>
      </w:r>
    </w:p>
    <w:p>
      <w:pPr>
        <w:pStyle w:val="Normal"/>
        <w:rPr/>
      </w:pPr>
      <w:r>
        <w:rPr/>
        <w:t>_ Aqui está bom, temos o que necessitamos, temos um ao outro! E se formos embora cada qual irá seguir o seu destino e iremos nos separar! Não queremos nos separar jamais, estamos vivendo aqui e iremos viver aqui até quando nos for possível e pudermos seguir juntos para outro mundo!</w:t>
      </w:r>
    </w:p>
    <w:p>
      <w:pPr>
        <w:pStyle w:val="Normal"/>
        <w:rPr/>
      </w:pPr>
      <w:r>
        <w:rPr/>
        <w:t>_ Mas ainda não é a evolução que querem!</w:t>
      </w:r>
    </w:p>
    <w:p>
      <w:pPr>
        <w:pStyle w:val="Normal"/>
        <w:rPr/>
      </w:pPr>
      <w:r>
        <w:rPr/>
        <w:t>_ Sabemos disso porque sempre chegam aqui muitas luzes nos chamando para ir com eles! Todos se escondem e esperam eles irem embora! Alguns se desprendem pelo som tão lindo e calmo que eles emitem, é como ser hipnotizado!</w:t>
      </w:r>
    </w:p>
    <w:p>
      <w:pPr>
        <w:pStyle w:val="Normal"/>
        <w:rPr/>
      </w:pPr>
      <w:r>
        <w:rPr/>
        <w:t>_ Como assim som!</w:t>
      </w:r>
    </w:p>
    <w:p>
      <w:pPr>
        <w:pStyle w:val="Normal"/>
        <w:rPr/>
      </w:pPr>
      <w:r>
        <w:rPr/>
        <w:t>_ É, eles vem e como se cantassem emitindo um som que atinge o nosso coração e a nossa mente vai sendo trabalhada a ponto de flutuarmos! Quando termina vemos quem restou, alguns são levados embora e outros vão saindo dos esconderijos! É assim todo dia, ninguém sabe que horas chegarão, por isso todos ficam o mais próximo de seus esconderijos!</w:t>
      </w:r>
    </w:p>
    <w:p>
      <w:pPr>
        <w:pStyle w:val="Normal"/>
        <w:rPr/>
      </w:pPr>
      <w:r>
        <w:rPr/>
        <w:t>_ E como são eles?</w:t>
      </w:r>
    </w:p>
    <w:p>
      <w:pPr>
        <w:pStyle w:val="Normal"/>
        <w:rPr/>
      </w:pPr>
      <w:r>
        <w:rPr/>
        <w:t>_ Há, não sabemos, eles estão rodeados de luzes que clareia nossos olhos e ofusca nossa mente! Ninguém os vê com certeza, e os que chegam a vê-los são hipnotizados. De repente a Luz apaga e tudo termina!</w:t>
      </w:r>
    </w:p>
    <w:p>
      <w:pPr>
        <w:pStyle w:val="Normal"/>
        <w:rPr/>
      </w:pPr>
      <w:r>
        <w:rPr/>
        <w:t>_ e tem muitos de vocês aqui!</w:t>
      </w:r>
    </w:p>
    <w:p>
      <w:pPr>
        <w:pStyle w:val="Normal"/>
        <w:rPr/>
      </w:pPr>
      <w:r>
        <w:rPr/>
        <w:t>_ Veja por você mesmo! Somos milhares de espíritos que não querem ir embora! Eles não sabem o que irão encontrar do outro lado, é assim com o encarnado, ele não quer morrer porque teme o desconhecido! Se ele visse o que o aguarda do outro lado da vida poderia até aceitar sua morte, mas não, ele treme só de pensar!</w:t>
      </w:r>
    </w:p>
    <w:p>
      <w:pPr>
        <w:pStyle w:val="Normal"/>
        <w:rPr/>
      </w:pPr>
      <w:r>
        <w:rPr/>
        <w:t>_ Isso é verdade! O desconhecimento das Leis de Deus faz o homem temer diante de sua passagem! Mas se todos conhecessem a verdade aceitariam ir embora!</w:t>
      </w:r>
    </w:p>
    <w:p>
      <w:pPr>
        <w:pStyle w:val="Normal"/>
        <w:rPr/>
      </w:pPr>
      <w:r>
        <w:rPr/>
        <w:t>_ Também não! Aqui ta bom! Vivemos há muito tempo neste campo de força. Ele nos envolve separando de outros mundos e de outros espíritos! Aqui vivemos em paz, ainda!</w:t>
      </w:r>
    </w:p>
    <w:p>
      <w:pPr>
        <w:pStyle w:val="Normal"/>
        <w:rPr/>
      </w:pPr>
      <w:r>
        <w:rPr/>
        <w:t>_ Mas aqui não é o céu!</w:t>
      </w:r>
    </w:p>
    <w:p>
      <w:pPr>
        <w:pStyle w:val="Normal"/>
        <w:rPr/>
      </w:pPr>
      <w:r>
        <w:rPr/>
        <w:t>_ Não! Aqui não é o céu, aqui é um plano mais denso que a superfície da terra! Nos acostumamos a viver assim! Garanto a você que aqui tem menos conflito do que na superfície! Aqui ainda é um lugar diferente de tudo, só chegam aqui os que não aceitam o céu como destino! Eles não são maus, não são ladrões, assassinos e não tem dividas com a justiça! Eles só não aceitam o que nunca conheceram!</w:t>
      </w:r>
    </w:p>
    <w:p>
      <w:pPr>
        <w:pStyle w:val="Normal"/>
        <w:rPr/>
      </w:pPr>
      <w:r>
        <w:rPr/>
        <w:t>_ Nossa! Nós também na terra não aceitamos as injustiças sociais. Mas temos que dar o bom exemplo cuidando de nossas famílias para que nunca se percam pelos caminhos difíceis!</w:t>
      </w:r>
    </w:p>
    <w:p>
      <w:pPr>
        <w:pStyle w:val="Normal"/>
        <w:rPr/>
      </w:pPr>
      <w:r>
        <w:rPr/>
        <w:t>_ Aqui também é assim! Quando eles chegam aqui é porque perderam a fé em Deus! Perderam o que tinham de melhor, suas famílias! Perderam a dignidade pelo poder do homem que se corrompeu diante da necessidade de lograr êxito na conquista!</w:t>
      </w:r>
    </w:p>
    <w:p>
      <w:pPr>
        <w:pStyle w:val="Normal"/>
        <w:rPr/>
      </w:pPr>
      <w:r>
        <w:rPr/>
        <w:t>_ Mas então os que enganaram também vêem para cá?</w:t>
      </w:r>
    </w:p>
    <w:p>
      <w:pPr>
        <w:pStyle w:val="Normal"/>
        <w:rPr/>
      </w:pPr>
      <w:r>
        <w:rPr/>
        <w:t>_ Não! Só vem os que eram humildes, que sabiam amar, que tinham respeito, mas a dor de serem enganados os deixou com uma ferida aberta no coração! Eles não aceitam Deus em hipótese alguma! Mas eles não são bandidos, eles são pais e mães sofredores!</w:t>
      </w:r>
    </w:p>
    <w:p>
      <w:pPr>
        <w:pStyle w:val="Normal"/>
        <w:rPr/>
      </w:pPr>
      <w:r>
        <w:rPr/>
        <w:t>_ e os que enganam vão para onde?</w:t>
      </w:r>
    </w:p>
    <w:p>
      <w:pPr>
        <w:pStyle w:val="Normal"/>
        <w:rPr/>
      </w:pPr>
      <w:r>
        <w:rPr/>
        <w:t>_ Não sabemos! Mas garanto a você que eles irão pagar muito caro pelo que fizeram! Se aqui você está preso sem ter maldade cometida na superfície, imagine os que fizeram tudo para tirar dos outros!</w:t>
      </w:r>
    </w:p>
    <w:p>
      <w:pPr>
        <w:pStyle w:val="Normal"/>
        <w:rPr/>
      </w:pPr>
      <w:r>
        <w:rPr/>
        <w:t>_ É verdade! A terra está a cada dia mais perdida na sua destruição sensorial!</w:t>
      </w:r>
    </w:p>
    <w:p>
      <w:pPr>
        <w:pStyle w:val="Normal"/>
        <w:rPr/>
      </w:pPr>
      <w:r>
        <w:rPr/>
        <w:t>_ Se você quiser vir ficar com a gente aqui será bem-vindo!</w:t>
      </w:r>
    </w:p>
    <w:p>
      <w:pPr>
        <w:pStyle w:val="Normal"/>
        <w:rPr/>
      </w:pPr>
      <w:r>
        <w:rPr/>
        <w:t>_ Quem sabe um dia não é! Mas por enquanto estou fazendo a minha parte! Estou anunciando o Evangelho do nosso Mestre!</w:t>
      </w:r>
    </w:p>
    <w:p>
      <w:pPr>
        <w:pStyle w:val="Normal"/>
        <w:rPr/>
      </w:pPr>
      <w:r>
        <w:rPr/>
        <w:t>_ Quem é seu mestre! Podemos saber!</w:t>
      </w:r>
    </w:p>
    <w:p>
      <w:pPr>
        <w:pStyle w:val="Normal"/>
        <w:rPr/>
      </w:pPr>
      <w:r>
        <w:rPr/>
        <w:t>_ Jesus!</w:t>
      </w:r>
    </w:p>
    <w:p>
      <w:pPr>
        <w:pStyle w:val="Normal"/>
        <w:rPr/>
      </w:pPr>
      <w:r>
        <w:rPr/>
        <w:t>_ Há! Sim! Quando estávamos em terra tínhamos conhecimento dele! Aqui estas luzes quando chegam vem falando o nome dele, mas nem recordávamos, porque são tantos anos separados! E o medo nos obrigava a nos esconder e tapar nossos ouvidos!</w:t>
      </w:r>
    </w:p>
    <w:p>
      <w:pPr>
        <w:pStyle w:val="Normal"/>
        <w:rPr/>
      </w:pPr>
      <w:r>
        <w:rPr/>
        <w:t>_ Mas é tanto medo assim!</w:t>
      </w:r>
    </w:p>
    <w:p>
      <w:pPr>
        <w:pStyle w:val="Normal"/>
        <w:rPr/>
      </w:pPr>
      <w:r>
        <w:rPr/>
        <w:t>_ Não é medo! É receio de aceitar e ter que partir daqui deixando tudo que temos! Será que iremos ter lá o que já temos aqui!</w:t>
      </w:r>
    </w:p>
    <w:p>
      <w:pPr>
        <w:pStyle w:val="Normal"/>
        <w:rPr/>
      </w:pPr>
      <w:r>
        <w:rPr/>
        <w:t>_ Bom! Eu não posso forçar vocês a aceitarem o que não querem, até porque eu também sou um sofredor encarnado que ainda carrega a sua cruz!</w:t>
      </w:r>
    </w:p>
    <w:p>
      <w:pPr>
        <w:pStyle w:val="Normal"/>
        <w:rPr/>
      </w:pPr>
      <w:r>
        <w:rPr/>
        <w:t>_ Mas você não é como eles! Como veio até aqui!</w:t>
      </w:r>
    </w:p>
    <w:p>
      <w:pPr>
        <w:pStyle w:val="Normal"/>
        <w:rPr/>
      </w:pPr>
      <w:r>
        <w:rPr/>
        <w:t>_ Não! Eu sou encarnado ainda! Eu só viajo pelos mundos!</w:t>
      </w:r>
    </w:p>
    <w:p>
      <w:pPr>
        <w:pStyle w:val="Normal"/>
        <w:rPr/>
      </w:pPr>
      <w:r>
        <w:rPr/>
        <w:t>_ Você não está desencarnado! Como pode isso!</w:t>
      </w:r>
    </w:p>
    <w:p>
      <w:pPr>
        <w:pStyle w:val="Normal"/>
        <w:rPr/>
      </w:pPr>
      <w:r>
        <w:rPr/>
        <w:t>_ Para vocês verem! Deus é muito bom e dá condições pela mediunidade dos seres terrestres viajarem pela eternidade buscando levar a paz e o conhecimento!</w:t>
      </w:r>
    </w:p>
    <w:p>
      <w:pPr>
        <w:pStyle w:val="Normal"/>
        <w:rPr/>
      </w:pPr>
      <w:r>
        <w:rPr/>
        <w:t>_ Olha se nós soubéssemos disso antes você veria isso aqui como um mundo abandonado! Você nos pegou desprevenidos! Mas não estamos com medo, estamos curiosos e agora mais ainda! Como você fez para descer aqui e de que jeito!</w:t>
      </w:r>
    </w:p>
    <w:p>
      <w:pPr>
        <w:pStyle w:val="Normal"/>
        <w:rPr/>
      </w:pPr>
      <w:r>
        <w:rPr/>
        <w:t>_ Não sei com certeza! Sei que nos é permitido nos transportar entre as faixas celestiais em busca de conhecimento e também levar a palavra de Jesus aos corações sofridos!</w:t>
      </w:r>
    </w:p>
    <w:p>
      <w:pPr>
        <w:pStyle w:val="Normal"/>
        <w:rPr/>
      </w:pPr>
      <w:r>
        <w:rPr/>
        <w:t>_ estamos todos exaltados com sua presença! Um ser humano encarnado aqui com a gente!</w:t>
      </w:r>
    </w:p>
    <w:p>
      <w:pPr>
        <w:pStyle w:val="Normal"/>
        <w:rPr/>
      </w:pPr>
      <w:r>
        <w:rPr/>
        <w:t>_ Eu não sabia que iria causar tanto impacto em vocês!</w:t>
      </w:r>
    </w:p>
    <w:p>
      <w:pPr>
        <w:pStyle w:val="Normal"/>
        <w:rPr/>
      </w:pPr>
      <w:r>
        <w:rPr/>
        <w:t>_ Isso para nós foi uma prova que não estamos sós neste universo! Que tem mais espíritos em outros pontos da terra nos ajudando!</w:t>
      </w:r>
    </w:p>
    <w:p>
      <w:pPr>
        <w:pStyle w:val="Normal"/>
        <w:rPr/>
      </w:pPr>
      <w:r>
        <w:rPr/>
        <w:t>_ Sim! Tem milhares de irmãos e irmãs como eu que estão vibrando o amor incondicional para libertar a todos da incompreensão! Varrer esta terra com a luz de Jesus e dar condições de todos serem felizes!</w:t>
      </w:r>
    </w:p>
    <w:p>
      <w:pPr>
        <w:pStyle w:val="Normal"/>
        <w:rPr/>
      </w:pPr>
      <w:r>
        <w:rPr/>
        <w:t>_ Eu já to me sentindo bem melhor e minha amada também está hipnotizada pelas suas palavras! Até porque ela não disse uma palavra até agora! Seus olhos estão brilhando!</w:t>
      </w:r>
    </w:p>
    <w:p>
      <w:pPr>
        <w:pStyle w:val="Normal"/>
        <w:rPr/>
      </w:pPr>
      <w:r>
        <w:rPr/>
        <w:t>_ É assim mesmo, meu irmão! É assim que agem as forças do bem, elas são a esperança de mundos melhores!</w:t>
      </w:r>
    </w:p>
    <w:p>
      <w:pPr>
        <w:pStyle w:val="Normal"/>
        <w:rPr/>
      </w:pPr>
      <w:r>
        <w:rPr/>
        <w:t>_ Bom, se é assim lá em cima, nós vamos embora, mas vamos nós dois juntos!</w:t>
      </w:r>
    </w:p>
    <w:p>
      <w:pPr>
        <w:pStyle w:val="Normal"/>
        <w:rPr/>
      </w:pPr>
      <w:r>
        <w:rPr/>
        <w:t>_ Salve Deus!</w:t>
      </w:r>
    </w:p>
    <w:p>
      <w:pPr>
        <w:pStyle w:val="Normal"/>
        <w:rPr/>
      </w:pPr>
      <w:r>
        <w:rPr/>
      </w:r>
    </w:p>
    <w:p>
      <w:pPr>
        <w:pStyle w:val="Normal"/>
        <w:rPr/>
      </w:pPr>
      <w:r>
        <w:rPr/>
        <w:t>Assim fechou o ciclo e eu me senti em casa. A nossa missão é a recuperação dos espíritos que perderam a fé em Deus, que perderam sua legitima confiança em si mesmos. Hoje eles estão abandonados com medo de tudo que passaram na terra, pelos desvios de conduta dos seres humanos.</w:t>
      </w:r>
    </w:p>
    <w:p>
      <w:pPr>
        <w:pStyle w:val="Normal"/>
        <w:rPr/>
      </w:pPr>
      <w:r>
        <w:rPr/>
        <w:t>A terra é uma metáfora, quem ousar descobrir suas partes terá para si o que lhe pertence. Por isso temos que nos fortalecer contra a invasão da força que se divide em duas, mas multiplicada em mil como uma avalanche desce o morro sucumbindo os despreparados seres humanos.</w:t>
      </w:r>
    </w:p>
    <w:p>
      <w:pPr>
        <w:pStyle w:val="Normal"/>
        <w:rPr/>
      </w:pPr>
      <w:r>
        <w:rPr/>
        <w:t>Eu busco no conforto espiritual as pérolas que se multiplicam a cada dia e noite levando o consolo aos desesperados.</w:t>
      </w:r>
    </w:p>
    <w:p>
      <w:pPr>
        <w:pStyle w:val="Normal"/>
        <w:rPr/>
      </w:pPr>
      <w:r>
        <w:rPr/>
        <w:t>Um bom dia de trabalho!</w:t>
      </w:r>
    </w:p>
    <w:p>
      <w:pPr>
        <w:pStyle w:val="Normal"/>
        <w:rPr/>
      </w:pPr>
      <w:r>
        <w:rPr/>
        <w:t>Salve Deus!</w:t>
      </w:r>
    </w:p>
    <w:p>
      <w:pPr>
        <w:pStyle w:val="Normal"/>
        <w:rPr/>
      </w:pPr>
      <w:r>
        <w:rPr/>
        <w:t>Adjunto Apurê</w:t>
      </w:r>
    </w:p>
    <w:p>
      <w:pPr>
        <w:pStyle w:val="Normal"/>
        <w:rPr/>
      </w:pPr>
      <w:r>
        <w:rPr/>
        <w:t>13.12.2012</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1:54:00Z</dcterms:created>
  <dc:creator>betezek</dc:creator>
  <dc:description/>
  <dc:language>en-US</dc:language>
  <cp:lastModifiedBy>betezek</cp:lastModifiedBy>
  <dcterms:modified xsi:type="dcterms:W3CDTF">2012-12-13T12:58:00Z</dcterms:modified>
  <cp:revision>1</cp:revision>
  <dc:subject/>
  <dc:title>PREFERÊNCIA - METÁFORA</dc:title>
</cp:coreProperties>
</file>