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MÍLIA ESPIRITUAL</w:t>
      </w:r>
    </w:p>
    <w:p>
      <w:pPr>
        <w:pStyle w:val="Normal"/>
        <w:rPr/>
      </w:pPr>
      <w:r>
        <w:rPr/>
        <w:t>Salve Deus!</w:t>
      </w:r>
    </w:p>
    <w:p>
      <w:pPr>
        <w:pStyle w:val="Normal"/>
        <w:rPr/>
      </w:pPr>
      <w:r>
        <w:rPr/>
        <w:t>O que nós entendemos por família espiritual!</w:t>
      </w:r>
    </w:p>
    <w:p>
      <w:pPr>
        <w:pStyle w:val="Normal"/>
        <w:rPr/>
      </w:pPr>
      <w:r>
        <w:rPr/>
        <w:t>Ouvimos falar, dizer e comentar, mas na verdade ninguém sabe os laços afetivos que originam a ligação entre os mundos em ascensão, a separação dos elos mais profundos que unem os espíritos afastados pela reencarnação.</w:t>
      </w:r>
    </w:p>
    <w:p>
      <w:pPr>
        <w:pStyle w:val="Normal"/>
        <w:rPr/>
      </w:pPr>
      <w:r>
        <w:rPr/>
        <w:t>Eu recebi esta noite a visita de cinco irmãos, cinco rapazes que vieram procurar sua família na terra. Suas idades variavam em torno de 15 anos de idade. Eu olhava para eles que buscavam os seus laços de ligação, mas não sabiam exatamente onde encontrar. Eram muito ligados entre si, não se afastavam um dos outros, mas eram muito simples, espíritos sem maldade, sem ódio e sem uma preparação para enfrentar uma realidade dura e cruel. Eu os via como espíritos inocentes, como uma criança que nasce trazendo ainda em sua áurea o amor de Deus.</w:t>
      </w:r>
    </w:p>
    <w:p>
      <w:pPr>
        <w:pStyle w:val="Normal"/>
        <w:rPr/>
      </w:pPr>
      <w:r>
        <w:rPr/>
        <w:t>Eles chegaram e me encontraram aqui na terra, eu ainda estava me preparando para sair, já fora do corpo fazia meus últimos preparativos para assumir alguma missão, o meu sacerdócio que é trazer os resultados das viagens no astral.</w:t>
      </w:r>
    </w:p>
    <w:p>
      <w:pPr>
        <w:pStyle w:val="Normal"/>
        <w:rPr/>
      </w:pPr>
      <w:r>
        <w:rPr/>
        <w:t>Eu fiquei com medo, muito medo deles serem capturados pelas falanges espirituais que ficam de plantão observando a movimentação do etéreo plano, eles são soldados a serviço de um submundo cheio de interesse por estas passagens.</w:t>
      </w:r>
    </w:p>
    <w:p>
      <w:pPr>
        <w:pStyle w:val="Normal"/>
        <w:rPr/>
      </w:pPr>
      <w:r>
        <w:rPr/>
        <w:t>A vida na terra é complicada, mas não tanto como parece, porque sempre a pessoa da um jeito de viver, o seu jeitinho, mas neste outro mundo não tem o tal jeitinho, porque lá existem duas forças que se movimentam, positiva e negativa, são elas que se apresentam como fonte de inspiração e aspiração.</w:t>
      </w:r>
    </w:p>
    <w:p>
      <w:pPr>
        <w:pStyle w:val="Normal"/>
        <w:rPr/>
      </w:pPr>
      <w:r>
        <w:rPr/>
        <w:t>Aqui no templo do amanhecer eu já presenciei a chegada de várias famílias espirituais por ordem de Seta Branca, ele promoveu o reencontro das origens como forma de perpetuar a vida sob o ângulo da visão espiritual, pois era preciso abrir as portas do silêncio e deixar os mundos se comunicarem. Quando em vez eu tenho que receber as visitas destas famílias no templo, mas para isso é feita uma preparação muito grande, as legiões de cavaleiros tomam conta da missão, isso para que eles não caiam em mãos erradas, pois pode haver um confronto de interesse nesta chegada. Mas não sou eu quem os trás, e sim os mentores que tem como missão de reunir os laços de amor que foram rompidos em decorrência aos interesses físicos.</w:t>
      </w:r>
    </w:p>
    <w:p>
      <w:pPr>
        <w:pStyle w:val="Normal"/>
        <w:rPr/>
      </w:pPr>
      <w:r>
        <w:rPr/>
        <w:t>Eu recebi muitos anos atrás a minha família, eles não puderam descer no templo, ficaram na dimensão do etéreo, mas um irmão meu desceu para me contar. Vejam como é interessante esta passagem, ele ainda está vivo e mora na Espanha, tem um pequeno sitio de arroz de onde tira o sustento para sua família, que são três filhas oriundas de um grande amor. Ele foi trazido por Pai Seta Branca junto com todos, porque assim a espiritualidade reuniu este povo para quebrar aquela vibração da separação, a saudade que prejudica os encarnados e eles que ficam chorando os filhos que se foram. Tudo isso é feito para suprimir a distância que os dois mundos criou e que pelo portal é num piscar de olhos.</w:t>
      </w:r>
    </w:p>
    <w:p>
      <w:pPr>
        <w:pStyle w:val="Normal"/>
        <w:rPr/>
      </w:pPr>
      <w:r>
        <w:rPr/>
        <w:t>Vocês não podem imaginar como é lindo quando isso acontece num templo do amanhecer, nossa, acontece como uma chuva de prata que desce do reino encantado e vai ficando uns setenta centímetros acima do solo sagrado. É como um nevoeiro, uma neve em flocos finíssimos que ao passar por ela vai criando um redemoinho por entre as pernas fazendo circular as energias.</w:t>
      </w:r>
    </w:p>
    <w:p>
      <w:pPr>
        <w:pStyle w:val="Normal"/>
        <w:rPr/>
      </w:pPr>
      <w:r>
        <w:rPr/>
        <w:t>As famílias espirituais estão nas mansões etéreas, longe das mãos de curiosos que buscam suas origens, mas secretamente protegidas por um campo magnético que só entra quem realmente tiver permissão.</w:t>
      </w:r>
    </w:p>
    <w:p>
      <w:pPr>
        <w:pStyle w:val="Normal"/>
        <w:rPr/>
      </w:pPr>
      <w:r>
        <w:rPr/>
        <w:t>Numa viagem destas passadas fui visitar um Tio recém desencarnado, eu o ajudei a transpor sua faixa encarnatória, porque ao desencarnar ele havia ficado preso onde havia feito sua passagem, no canto de uma rua ao lado de um muro. Quando eu cheguei de imediato o levei para longe daquele lugar, porque já havia movimentação em torno dele querendo leva-lo junto com eles. Mas ele foi meu tio só na terra, porque ao visitá-lo em sua mansão eu não tive a oportunidade de estar com ele. Uma mulher veio ao meu encontro e disse que ele estava bem, estava em recuperação, mas que não poderia me receber. Eu voltei para a terra fiquei imaginando mil coisas, mas só depois eu consegui entender tudo isso. Aqui neste plano material as coisas acontecem como forma de liquidar os males que a vida apronta para seus viventes. Uns conseguem pagar e outros se endividam mais ainda contraindo mais dores para seus destinos.</w:t>
      </w:r>
    </w:p>
    <w:p>
      <w:pPr>
        <w:pStyle w:val="Normal"/>
        <w:rPr/>
      </w:pPr>
      <w:r>
        <w:rPr/>
        <w:t>Agora porque ele teve este privilégio de ir para sua mansão espiritual. Ele era um médium de incorporação não desenvolvido, por isso os mentores tiveram muito cuidado para não deixar ele exposto à vibração dos exus, porque poderiam usa-lo para fins não pacíficos induzindo a mentira como forma de aliciar. Como seu cárma já havia se concretizado e muitas vezes pelo bom coração as pessoas são reconduzidas pelos seus anjos de guarda aos seus planos originais impedindo deles serem presas fáceis nas mãos ardilosas dos senhores das trevas.</w:t>
      </w:r>
    </w:p>
    <w:p>
      <w:pPr>
        <w:pStyle w:val="Normal"/>
        <w:rPr/>
      </w:pPr>
      <w:r>
        <w:rPr/>
        <w:t>Voltando aos irmãos.</w:t>
      </w:r>
    </w:p>
    <w:p>
      <w:pPr>
        <w:pStyle w:val="Normal"/>
        <w:rPr/>
      </w:pPr>
      <w:r>
        <w:rPr/>
        <w:t>Eu tive a maior preocupação com eles esta noite, fiquei em alerta máximo para que não deixassem rastros que os levassem a se perder pela faixa pesada da crosta, sendo pegos de surpresa pelos caçadores do espaço. Isso para mim deu um trabalho danado, pois eram muitas perguntas e eu não tinha as respostas para alimentar a esperança de um reencontro feliz. Só nossos mentores podem ajudar a reencontrar os laços de afinidade que se romperam nesta reencarnação, separando as famílias, mas tudo dependerá da nossa consciência neste momento especial.</w:t>
      </w:r>
    </w:p>
    <w:p>
      <w:pPr>
        <w:pStyle w:val="Normal"/>
        <w:rPr/>
      </w:pPr>
      <w:r>
        <w:rPr/>
        <w:t>Vamos ao templo, vamos abrir as nossas emissões e formar nosso canto neste aledá de amor e compreensão. A nossa missão é se preparar para nós mesmos, para a nossa individualidade que cedo ou tarde irá se abrir para o reconhecimento existencial da nossa vida.</w:t>
      </w:r>
    </w:p>
    <w:p>
      <w:pPr>
        <w:pStyle w:val="Normal"/>
        <w:rPr/>
      </w:pPr>
      <w:r>
        <w:rPr/>
        <w:t>Somos especiais por termos um Pai generoso que nos alimenta de esperança e luz.</w:t>
      </w:r>
    </w:p>
    <w:p>
      <w:pPr>
        <w:pStyle w:val="Normal"/>
        <w:rPr/>
      </w:pPr>
      <w:r>
        <w:rPr/>
        <w:t>Salve Deus!</w:t>
      </w:r>
    </w:p>
    <w:p>
      <w:pPr>
        <w:pStyle w:val="Normal"/>
        <w:rPr/>
      </w:pPr>
      <w:r>
        <w:rPr/>
        <w:t>Adjunto Apurê</w:t>
      </w:r>
    </w:p>
    <w:p>
      <w:pPr>
        <w:pStyle w:val="Normal"/>
        <w:rPr/>
      </w:pPr>
      <w:r>
        <w:rPr/>
        <w:t>19.05.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9T10:47:00Z</dcterms:created>
  <dc:creator>betezek</dc:creator>
  <dc:description/>
  <dc:language>en-US</dc:language>
  <cp:lastModifiedBy>betezek</cp:lastModifiedBy>
  <dcterms:modified xsi:type="dcterms:W3CDTF">2012-05-19T11:54:00Z</dcterms:modified>
  <cp:revision>6</cp:revision>
  <dc:subject/>
  <dc:title>FAMÍLIA ESPIRITUAL</dc:title>
</cp:coreProperties>
</file>