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SINTEGRAÇÃ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Na força do meu terceiro do terceiro eu me preparo com as forças absolutas para desintegrar as correntes negativas de ódio, inveja e maldade.</w:t>
      </w:r>
    </w:p>
    <w:p>
      <w:pPr>
        <w:pStyle w:val="Normal"/>
        <w:rPr/>
      </w:pPr>
      <w:r>
        <w:rPr/>
        <w:t>Eu subi neste momento levando a bandeira da paz, mas os espíritos só querem saber de receber, ninguém quer se doar, pois pensam somente em si mesmos.</w:t>
      </w:r>
    </w:p>
    <w:p>
      <w:pPr>
        <w:pStyle w:val="Normal"/>
        <w:rPr/>
      </w:pPr>
      <w:r>
        <w:rPr/>
        <w:t>Chegamos, eu e minha ninfa, a um caminho difícil, uma encarnada que está precisando muito da ajuda do amanhecer, mas como ela tem certa posição nesta sociedade de Campo Largo, não pode ser vista pelos alhos alheios a bondade divina. Doutora advogada, não que seja diferente de todos, mas a precisão de Deus é que faz a diferença.</w:t>
      </w:r>
    </w:p>
    <w:p>
      <w:pPr>
        <w:pStyle w:val="Normal"/>
        <w:rPr/>
      </w:pPr>
      <w:r>
        <w:rPr/>
        <w:t>Chegamos num momento de desequilíbrio espiritual, sabendo que seu corpo esta sendo assediado pelo câncer, ela agora nos pede um pouco de água da cura de Seta Branca. Eu a ergui pelo braço, porque seu espírito enfraqueceu pela ausência de forças positivas e o elitrio a estava castigando demais pelas dividas passadas.</w:t>
      </w:r>
    </w:p>
    <w:p>
      <w:pPr>
        <w:pStyle w:val="Normal"/>
        <w:rPr/>
      </w:pPr>
      <w:r>
        <w:rPr/>
        <w:t>O obsessor, um espírito que já havia convivido com ela, seu marido, estava cobrando centil por centil o seu desencarne, porque somente assim ele saciaria sua vingança. Eu não o vi ali, porque ele estava embrenhado no eu interior, razão pela qual não podemos tocar, participar e interferir diretamente na sua cura, somente o mundo espiritual pode fazer. Sim, quando a compreensão do ser humano chega pela dor ele já está muito pior que imagina.</w:t>
      </w:r>
    </w:p>
    <w:p>
      <w:pPr>
        <w:pStyle w:val="Normal"/>
        <w:rPr/>
      </w:pPr>
      <w:r>
        <w:rPr/>
        <w:t>O problema que a energia destes contatos também nos molestam na nossa integridade física, elas ficam impregnadas na vida e vão fazendo um desagregar de envelhecimento atmosférico, por isso de termos a necessidade de estar trabalhando para renovar nossas forças espirituais e com isso na indução incorpórea desintegra-las de vez. Vou fazer os trabalhos especiais de reativação coronária e transformar esta energia negativa em positiva. O plexo quando está desativado ele acumula cargas desiguais, pendendo mais terra, e pela terra nós vamos nos envolvendo no dilema da vida e da morte. Este trabalho especial de indução é para retirar estas cargas que se arrastam acorrentadas ao tornozelo dos missionários, trazendo conseqüências difíceis para vida profissional e familiar, por isso a necessidade de deslocar um mundo através da consciência dinâmica.</w:t>
      </w:r>
    </w:p>
    <w:p>
      <w:pPr>
        <w:pStyle w:val="Normal"/>
        <w:rPr/>
      </w:pPr>
      <w:r>
        <w:rPr/>
        <w:t>Temos que nos reunir em torno deste trabalho de forma a equilibrar nossa nave exterior. Não nos é proibido perseguir a evolução, então vamos mestres formar nosso aledá e assim melhorar a manifestação mediúnica do espírito a caminho de Deus. O espírito só equilibra abastecendo das forças curadoras, e estas forças nós só as encontramos no sistema cristico, mediúnico e biologicamente no nosso plexo.</w:t>
      </w:r>
    </w:p>
    <w:p>
      <w:pPr>
        <w:pStyle w:val="Normal"/>
        <w:rPr/>
      </w:pPr>
      <w:r>
        <w:rPr/>
        <w:t>A reativação meridiana do plexo transforma em realidade absoluta um comportamento esquecido, a magia nativa se consolida em força iniciática e nós nos tornamos auto-suficientes no conhecimento da transmutação do eu exterior para o eu interior e vice-versa. Esta mistura explosiva é que nos torna mestres na inteligência singular, pois este conhecimento não se obtém em nenhuma escola terrestre, porque ela se faz em eflúvios luminosos do astral superior em equilibro com o inferior.</w:t>
      </w:r>
    </w:p>
    <w:p>
      <w:pPr>
        <w:pStyle w:val="Normal"/>
        <w:rPr/>
      </w:pPr>
      <w:r>
        <w:rPr/>
        <w:t>A consciência do homem do terceiro milênio é ter ao seu alcance as ferramentas necessárias para conduzir e se conduzir ao convívio entre planos, digo, interplanos, para que sua órbita molecular seja a consolidação da sua missão e do seu sacerdócio.</w:t>
      </w:r>
    </w:p>
    <w:p>
      <w:pPr>
        <w:pStyle w:val="Normal"/>
        <w:rPr/>
      </w:pPr>
      <w:r>
        <w:rPr/>
        <w:t>Deixei a doutora com o nosso endereço, para que ela saiba que aqui no amanhecer não existe bruxaria e nem feitiços, mas uma verdade cristica onde Jesus está presente em Espírito e em Verdade. A diferença entre as correntes se dá no conhecimento das ações empregadas no bem estar social, porque a caridade é essencial nestes dias de hoje, mas também revendo o nosso quadro cármico para poder crescer e ajudar mais ao próximo.</w:t>
      </w:r>
    </w:p>
    <w:p>
      <w:pPr>
        <w:pStyle w:val="Normal"/>
        <w:rPr/>
      </w:pPr>
      <w:r>
        <w:rPr/>
        <w:t xml:space="preserve">Voltamos, espiritualmente estamos num momento difícil, porque as cargas se acumularam em nosso aledá e vamos ter que trilhar uma nova estrada de acontecimentos libertando os nossos caminhos dos compromissos assumidos nesta grande viagem. </w:t>
      </w:r>
    </w:p>
    <w:p>
      <w:pPr>
        <w:pStyle w:val="Normal"/>
        <w:rPr/>
      </w:pPr>
      <w:r>
        <w:rPr/>
        <w:t>Cavaleiros da Luz! Salve Deus!</w:t>
      </w:r>
    </w:p>
    <w:p>
      <w:pPr>
        <w:pStyle w:val="Normal"/>
        <w:rPr/>
      </w:pPr>
      <w:r>
        <w:rPr/>
        <w:t>Salve Deus primeiro Cavaleiro da Lança Reino Central!</w:t>
      </w:r>
    </w:p>
    <w:p>
      <w:pPr>
        <w:pStyle w:val="Normal"/>
        <w:rPr/>
      </w:pPr>
      <w:r>
        <w:rPr/>
        <w:t>Salve Deus primeiro Cavaleiro da Lança Vermelha!</w:t>
      </w:r>
    </w:p>
    <w:p>
      <w:pPr>
        <w:pStyle w:val="Normal"/>
        <w:rPr/>
      </w:pPr>
      <w:r>
        <w:rPr/>
        <w:t>Salve Deus primeiro Cavaleiro da Lança Lilás!</w:t>
      </w:r>
    </w:p>
    <w:p>
      <w:pPr>
        <w:pStyle w:val="Normal"/>
        <w:rPr/>
      </w:pPr>
      <w:r>
        <w:rPr/>
        <w:t>Salve Deus primeiro Cavaleiro da Lança Rósea!</w:t>
      </w:r>
    </w:p>
    <w:p>
      <w:pPr>
        <w:pStyle w:val="Normal"/>
        <w:rPr/>
      </w:pPr>
      <w:r>
        <w:rPr/>
        <w:t>Cavaleiros da luz emitam suas forças em favor de nossas missões, em beneficio destes irmãos que não sabem o que fazem, o que pedem e o que necessitam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13.11.2012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34:00Z</dcterms:created>
  <dc:creator>betezek</dc:creator>
  <dc:description/>
  <dc:language>en-US</dc:language>
  <cp:lastModifiedBy>betezek</cp:lastModifiedBy>
  <dcterms:modified xsi:type="dcterms:W3CDTF">2012-11-13T09:39:00Z</dcterms:modified>
  <cp:revision>2</cp:revision>
  <dc:subject/>
  <dc:title>DESINTEGRAÇÃO</dc:title>
</cp:coreProperties>
</file>