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ZES BENDITAS DO SENHOR</w:t>
      </w:r>
    </w:p>
    <w:p>
      <w:pPr>
        <w:pStyle w:val="Normal"/>
        <w:rPr/>
      </w:pPr>
      <w:r>
        <w:rPr/>
        <w:t>Salve Deus!</w:t>
      </w:r>
    </w:p>
    <w:p>
      <w:pPr>
        <w:pStyle w:val="Normal"/>
        <w:rPr/>
      </w:pPr>
      <w:r>
        <w:rPr/>
        <w:t>Vendo pelo ângulo perpendicular, vemos as manifestações das falanges em confronto tentando, por um lado preservar a vida e por outro matar sem dó e nem piedade.</w:t>
      </w:r>
    </w:p>
    <w:p>
      <w:pPr>
        <w:pStyle w:val="Normal"/>
        <w:rPr/>
      </w:pPr>
      <w:r>
        <w:rPr/>
        <w:t>Ontem a noite em meu leito recebi uma energia muito ruim, um espírito me desejando a morte, ou ele havia morrido em conseqüência ao uso de veneno. Tive que me levantar e fazer minha prece, porque comecei a sentir os efeitos da morte me paralisando o corpo. Como foi difícil, nossa, em todo meu corpo havia sinais de envenenamento. Consegui me desligar depois de horas tentando afastar aquela nuvem escura.</w:t>
      </w:r>
    </w:p>
    <w:p>
      <w:pPr>
        <w:pStyle w:val="Normal"/>
        <w:rPr/>
      </w:pPr>
      <w:r>
        <w:rPr/>
        <w:t>Eu estive em vários caminhos, mas este foi o que mais me chamou a razão, não sei o porque, mas acho que era pra me mostrar à ação das Luzes Benditas do Senhor. Eu cheguei e neste lugar havia um grande lago de águas cristalinas, era como se fosse um espelho ao céu aberto. Ele era enorme em extensão, parecia uma elipse, mas o mais impressionante foi um combate entre o bem e o mal que assisti.</w:t>
      </w:r>
    </w:p>
    <w:p>
      <w:pPr>
        <w:pStyle w:val="Normal"/>
        <w:rPr/>
      </w:pPr>
      <w:r>
        <w:rPr/>
        <w:t>Eu cheguei no exato momento em que as falanges negras estavam chegando e as falanges coloridas, como posso dizer, estavam entrando em combate. Eu não sei bem descrever, mas vou contar como vi com meus olhos. As falanges negras são como nuvens cinzas revoltosas, e as falanges coloridas são como luzes apaziguadoras. Vendo este quadro dantesco de atuação eu percebi nestas luzes coloridas as nossas falanges em escala de força decrescente. Aqui na terra elas são fortalecidas pelos cantos e emissões e isso dá o suporte para elas no mundo espiritual. As ligações das forças emitidas em forma de ondas magnéticas elevam o ectoplasma humano dos plexos e chácras dando sustentação ao mundo espiritual.</w:t>
      </w:r>
    </w:p>
    <w:p>
      <w:pPr>
        <w:pStyle w:val="Normal"/>
        <w:rPr/>
      </w:pPr>
      <w:r>
        <w:rPr/>
        <w:t xml:space="preserve">Eu vi quando as luzes foram para o combate e vi quando as nuvens negras foram recebidas pelas lanças em projeção que vibravam sem parar. O efeito era um choque no etéreo plano, formando assim um escudo que repelia qualquer ação do mundo negro. Com este escudo e as luzes avançando sobre a escuridão, aquela onda cinza escura foi sendo repelida mais uma vez deste plano. </w:t>
      </w:r>
    </w:p>
    <w:p>
      <w:pPr>
        <w:pStyle w:val="Normal"/>
        <w:rPr/>
      </w:pPr>
      <w:r>
        <w:rPr/>
        <w:t xml:space="preserve">Falanges missionárias! </w:t>
      </w:r>
    </w:p>
    <w:p>
      <w:pPr>
        <w:pStyle w:val="Normal"/>
        <w:rPr/>
      </w:pPr>
      <w:r>
        <w:rPr/>
        <w:t>Salve Deus!</w:t>
      </w:r>
    </w:p>
    <w:p>
      <w:pPr>
        <w:pStyle w:val="Normal"/>
        <w:rPr/>
      </w:pPr>
      <w:r>
        <w:rPr/>
        <w:t>Como é importante esta ligação entre os planos, porque assim ficam mais fáceis os contatos entre o céu e a terra.</w:t>
      </w:r>
    </w:p>
    <w:p>
      <w:pPr>
        <w:pStyle w:val="Normal"/>
        <w:rPr/>
      </w:pPr>
      <w:r>
        <w:rPr/>
        <w:t>Eu posso registrar os momentos de nossas viagens para que a fé nunca acabe nos corações deste povo de Seta Branca. Eu já disse que todos trabalham em sintonia e sincronia com suas origens espirituais, e isso nos garante o cumprimento da missão de resgatar os perdidos no tempo e no espaço.</w:t>
      </w:r>
    </w:p>
    <w:p>
      <w:pPr>
        <w:pStyle w:val="Normal"/>
        <w:rPr/>
      </w:pPr>
      <w:r>
        <w:rPr/>
        <w:t>Vejam que a vida na terra se liga ao passado remoto, mas que também emite na linha do horizonte prescrevendo o futuro destes povos. Não podemos nos afastar da nossa missão por não compreender as cobranças que tentam nos desanimar diante da evolução. Elas fazem de tudo para que desistam, que desacreditem em si mesmos, que percam a esperança na sua realização.</w:t>
      </w:r>
    </w:p>
    <w:p>
      <w:pPr>
        <w:pStyle w:val="Normal"/>
        <w:rPr/>
      </w:pPr>
      <w:r>
        <w:rPr/>
        <w:t>Eu contei dias atrás um caso em que fui visitar meus tios no hospital, eles estavam fracos espiritualmente, então fomos até a casa deles aqui em Curitiba, foi uma visita de médico, porque fomos a uma despedida em vida. Sábado agora, 29.09.2012, ele desencarnou e só foram me avisar um dia após, quando não dava mais tempo de ir ao seu velório e nem ao enterro. Eu e minha esposa estivemos na casa deles e meu tio havia chegado a pouco do internamento hospitalar. Sábado eu recebi uma visita, um pensamento, uma alegria interior que se prolongou até o domingo de manhã quando recebi a notícia de sua morte. Pronto, aquela manifestação terminou ali. Acho que era o aviso de sua passagem, mas eu não estava em sabendo quem era, não podia ver o espírito, porque naquele momento ele estava resgatando suas últimas ligações do corpo físico.</w:t>
      </w:r>
    </w:p>
    <w:p>
      <w:pPr>
        <w:pStyle w:val="Normal"/>
        <w:rPr/>
      </w:pPr>
      <w:r>
        <w:rPr/>
        <w:t xml:space="preserve">Vejam meus irmãos quando não se tem uma doutrina que esclareça nossa vida nós ficamos fracos em nossa espiritualidade e todos sabem que quem dá vida ao físico é o espírito. A matéria sem o espírito é somente carne em decomposição. Veja o quanto é importante este trabalho espiritual de amor, tolerância e humildade que nos foi ensinado pelos nossos mentores com ordem de Jesus. Se cada um compreender a si mesmo já será um passo significativo para a nova era. </w:t>
      </w:r>
    </w:p>
    <w:p>
      <w:pPr>
        <w:pStyle w:val="Normal"/>
        <w:rPr/>
      </w:pPr>
      <w:r>
        <w:rPr/>
      </w:r>
    </w:p>
    <w:p>
      <w:pPr>
        <w:pStyle w:val="Normal"/>
        <w:rPr/>
      </w:pPr>
      <w:r>
        <w:rPr/>
        <w:t>“</w:t>
      </w:r>
      <w:r>
        <w:rPr/>
        <w:t>A nova era não será para todos, mas será para os que conseguirem atravessar os vales negros da incompreensão”.</w:t>
      </w:r>
    </w:p>
    <w:p>
      <w:pPr>
        <w:pStyle w:val="Normal"/>
        <w:rPr/>
      </w:pPr>
      <w:r>
        <w:rPr/>
      </w:r>
    </w:p>
    <w:p>
      <w:pPr>
        <w:pStyle w:val="Normal"/>
        <w:rPr/>
      </w:pPr>
      <w:r>
        <w:rPr/>
        <w:t>Pergunte a si mesmo sobre a tua evolução, pergunte ao seu sol interior se está no comportamento necessário para entrar pela porta aberta por Seta Branca.</w:t>
      </w:r>
    </w:p>
    <w:p>
      <w:pPr>
        <w:pStyle w:val="Normal"/>
        <w:rPr/>
      </w:pPr>
      <w:r>
        <w:rPr/>
        <w:t>Conforme vamos nos impregnando pelas energias benditas curadoras nós vamos entrando na cabala que fecha o circulo da proteção ao nosso redor, afastando de nossa vidas as doenças do espírito, sim, meus irmãos, é pelo espírito que o corpo recebe sua dor. Se o espírito estiver em baixa vibração a porta do eu interior se abre e com isso da oportunidade de transformar suas células divinas e transmutando o positivo em negativo. Ao passo que se todos estiverem na freqüência positiva as nossas células brilham se compondo e se volatilizando na transferência de energias entre elas, porque se olharmos bem, nosso espírito é como se fosse um vapor em transição. Se não fossem as bênçãos divinas elas se desintegrariam e nada restaria. Células divinas compostas.</w:t>
      </w:r>
    </w:p>
    <w:p>
      <w:pPr>
        <w:pStyle w:val="Normal"/>
        <w:rPr/>
      </w:pPr>
      <w:r>
        <w:rPr/>
        <w:t>Sei que é complicado entender como para se descrever, mas é assim que eu vi, talvez apareça outra explicação que nos eleve mais nesta seara de descobrimentos.</w:t>
      </w:r>
    </w:p>
    <w:p>
      <w:pPr>
        <w:pStyle w:val="Normal"/>
        <w:rPr/>
      </w:pPr>
      <w:r>
        <w:rPr/>
        <w:t>Vamos nos concentrar mais no objetivo de aprimorar nossas emissões, vamos participar mais das escaladas missionárias, vamos vibrar mestres com nossas armas que são a nossa evolução nestes carreiros terrestres.</w:t>
      </w:r>
    </w:p>
    <w:p>
      <w:pPr>
        <w:pStyle w:val="Normal"/>
        <w:rPr/>
      </w:pPr>
      <w:r>
        <w:rPr/>
        <w:t>Deixo esta história, não para ser seguida, mas para despertar o interesse de todos em descobrir, em se descobrir, em fazer parte desta transição como verdadeiros cientistas que são neste terceiro milênio. Porque a evolução não é só para um ou dois, mas para milhões ou bilhões que esperam a ressurreição como o despertar de sua chamada cristica. Vamos fazer a chamada na contagem das estrelas e assim fazer a reparação no escudo protetor que rege este terceiro plano. Vamos falar então em reencarnação, porque ninguém renasce das cinzas.</w:t>
      </w:r>
    </w:p>
    <w:p>
      <w:pPr>
        <w:pStyle w:val="Normal"/>
        <w:rPr/>
      </w:pPr>
      <w:r>
        <w:rPr/>
      </w:r>
    </w:p>
    <w:p>
      <w:pPr>
        <w:pStyle w:val="Normal"/>
        <w:rPr/>
      </w:pPr>
      <w:r>
        <w:rPr/>
        <w:t>Salve Deus jaguar filho do sol e da lua!</w:t>
      </w:r>
    </w:p>
    <w:p>
      <w:pPr>
        <w:pStyle w:val="Normal"/>
        <w:rPr/>
      </w:pPr>
      <w:r>
        <w:rPr/>
        <w:t>Tua benção em Cristo Jesus!</w:t>
      </w:r>
    </w:p>
    <w:p>
      <w:pPr>
        <w:pStyle w:val="Normal"/>
        <w:rPr/>
      </w:pPr>
      <w:r>
        <w:rPr/>
      </w:r>
    </w:p>
    <w:p>
      <w:pPr>
        <w:pStyle w:val="Normal"/>
        <w:rPr/>
      </w:pPr>
      <w:r>
        <w:rPr/>
        <w:t>Salve Deus!</w:t>
      </w:r>
    </w:p>
    <w:p>
      <w:pPr>
        <w:pStyle w:val="Normal"/>
        <w:rPr/>
      </w:pPr>
      <w:r>
        <w:rPr/>
        <w:t>Adjunto Apurê</w:t>
      </w:r>
    </w:p>
    <w:p>
      <w:pPr>
        <w:pStyle w:val="Normal"/>
        <w:rPr/>
      </w:pPr>
      <w:r>
        <w:rPr/>
        <w:t>02.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00:00Z</dcterms:created>
  <dc:creator>betezek</dc:creator>
  <dc:description/>
  <dc:language>en-US</dc:language>
  <cp:lastModifiedBy>betezek</cp:lastModifiedBy>
  <dcterms:modified xsi:type="dcterms:W3CDTF">2012-10-02T12:47:00Z</dcterms:modified>
  <cp:revision>3</cp:revision>
  <dc:subject/>
  <dc:title>LUZES BENDITAS DO SENHOR</dc:title>
</cp:coreProperties>
</file>