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HECIMENTO</w:t>
      </w:r>
    </w:p>
    <w:p>
      <w:pPr>
        <w:pStyle w:val="Normal"/>
        <w:rPr/>
      </w:pPr>
      <w:r>
        <w:rPr/>
        <w:t>Salve Deus!</w:t>
      </w:r>
    </w:p>
    <w:p>
      <w:pPr>
        <w:pStyle w:val="Normal"/>
        <w:rPr/>
      </w:pPr>
      <w:r>
        <w:rPr/>
        <w:t>Vão entrando os pacientes e tudo vai se arranjando no quadro evolutivo de mais um trabalho missionário. Os mestres vão preparando seus plexos e deixando bem na formação espiritual da partida iniciática.</w:t>
      </w:r>
    </w:p>
    <w:p>
      <w:pPr>
        <w:pStyle w:val="Normal"/>
        <w:rPr/>
      </w:pPr>
      <w:r>
        <w:rPr/>
        <w:t>Plexos, sim, porque ao chegar no templo os plexos vêem endurecidos e como uma caldeira preste a explodir pela falta de manipulação consciente de sua força geradora de energia. Ao passo que vão entrando na distribuição essencial eles vão soltando os vapores solidificados e gerando uma pequena centelha que se incendeia com a presença do oxigênio. Respirar e soltar. Buscar o ar pelo nariz e soltar pela boca fazendo a renovação ectoplasmática. Com isso a continuidade do circulo sanguíneo faz a eliminação negativa deixando somente o positivo que se torna bem estar. Renovação do ser na sua cultura.</w:t>
      </w:r>
    </w:p>
    <w:p>
      <w:pPr>
        <w:pStyle w:val="Normal"/>
        <w:rPr/>
      </w:pPr>
      <w:r>
        <w:rPr/>
        <w:t>Estávamos hoje no templo, poucos médiuns, mas pela grande responsabilidade de cada um todos valiam por mil, de tão presencial que foi o Oráculo de Simiromba nos trabalhos. A grande força abriu suas asas sobre nossas cabeças, milhares de espíritos foram se desprendendo da realidade prisional e assim retornando para suas origens. Os plexos dos médiuns começaram a brilhar, era como um sol incandescente fulgurante que partia de dentro para fora. Raios de luzes, forças em movimento, a esfera da manutenção divina estava agora embutida em cada um de todos nós.</w:t>
      </w:r>
    </w:p>
    <w:p>
      <w:pPr>
        <w:pStyle w:val="Normal"/>
        <w:rPr/>
      </w:pPr>
      <w:r>
        <w:rPr/>
        <w:t>Quando Seta Branca abriu o Grande Oráculo houve a fluidificação magnética como finos cristais de energia que se desprendia da terra em direção ao céu, e quem estava dentro deste circulo sentiu os efeitos como flutuar nesta dimensão. Um bem estar total, uma leveza no corpo e uma sintonia aguçada com as forças do universo. A manipulação nos deixou as margens da nossa individualidade, retirando do nosso meio o pensamento negativo e nos dando tréguas ao nosso compromisso cármico.</w:t>
      </w:r>
    </w:p>
    <w:p>
      <w:pPr>
        <w:pStyle w:val="Normal"/>
        <w:rPr/>
      </w:pPr>
      <w:r>
        <w:rPr/>
        <w:t>Assim foi a manifestação direta dos raios simétricos, sol, lua, tudo em manifestação mediúnica da missão dentro da nova era. Ao receber esta centelha cósmica os jaguares tiveram um momento de paz que interagiu na simbiose física atraindo os efeitos da luz dos cavaleiros da luz, um evento marcado pela chamada das forças por Seta Branca.</w:t>
      </w:r>
    </w:p>
    <w:p>
      <w:pPr>
        <w:pStyle w:val="Normal"/>
        <w:rPr/>
      </w:pPr>
      <w:r>
        <w:rPr/>
      </w:r>
    </w:p>
    <w:p>
      <w:pPr>
        <w:pStyle w:val="Normal"/>
        <w:rPr/>
      </w:pPr>
      <w:r>
        <w:rPr/>
        <w:t>_ Salve Deus Cavaleiro da Lança Reino Central!</w:t>
      </w:r>
    </w:p>
    <w:p>
      <w:pPr>
        <w:pStyle w:val="Normal"/>
        <w:rPr/>
      </w:pPr>
      <w:r>
        <w:rPr/>
        <w:t>_ Salve Deus Cavaleiro da Lança Vermelha!</w:t>
      </w:r>
    </w:p>
    <w:p>
      <w:pPr>
        <w:pStyle w:val="Normal"/>
        <w:rPr/>
      </w:pPr>
      <w:r>
        <w:rPr/>
        <w:t>_ Salve Deus Cavaleiro da Lança Lilás!</w:t>
      </w:r>
    </w:p>
    <w:p>
      <w:pPr>
        <w:pStyle w:val="Normal"/>
        <w:rPr/>
      </w:pPr>
      <w:r>
        <w:rPr/>
        <w:t>_ Salve Deus Cavaleiro da Lança Rósea!</w:t>
      </w:r>
    </w:p>
    <w:p>
      <w:pPr>
        <w:pStyle w:val="Normal"/>
        <w:rPr/>
      </w:pPr>
      <w:r>
        <w:rPr/>
      </w:r>
    </w:p>
    <w:p>
      <w:pPr>
        <w:pStyle w:val="Normal"/>
        <w:rPr/>
      </w:pPr>
      <w:r>
        <w:rPr/>
        <w:t>Cavaleiro da Lança Feranto Verde Especial de honra e guarda na chamada das forças e em sintonia comigo no comando dos trabalhos. Por esta intensa chamada os arredores no circulo vital receberam as purificações. O solo sagrado se iluminou e todos sem encostar seus pés na terra foram se dissipando no nevoeiro formado pela chegada das energias fluídicas.</w:t>
      </w:r>
    </w:p>
    <w:p>
      <w:pPr>
        <w:pStyle w:val="Normal"/>
        <w:rPr/>
      </w:pPr>
      <w:r>
        <w:rPr/>
        <w:t>Grande Oráculo se Simiromba Salve Deus!</w:t>
      </w:r>
    </w:p>
    <w:p>
      <w:pPr>
        <w:pStyle w:val="Normal"/>
        <w:rPr/>
      </w:pPr>
      <w:r>
        <w:rPr/>
        <w:t>A terra sofreu uma intermediação e intervenção das forças do astral deixando exaurir os espíritos acorrentados sem que eles temessem a verdade. Todos por uma missão, fazendo a contagem das estrelas como se fossem estrelas cadentes incandescentes. Ao entrar nesta dimensão explodiam como fogos de artifício causando uma abertura tridimensional na camada que reflete nossa imagem.</w:t>
      </w:r>
    </w:p>
    <w:p>
      <w:pPr>
        <w:pStyle w:val="Normal"/>
        <w:rPr/>
      </w:pPr>
      <w:r>
        <w:rPr/>
        <w:t>O espelho sem imagem. Todos já devem estar se perguntado, como deve ser este espelho ou ver o que tem do outro lado sem que vejamos a nós mesmos. Você deve saber o que é um espelho sem imagem, sim, coisa cientifica, coisa de doido, não, é coisa da nova era. Um portal criado para sustentar a presença divina na terra.</w:t>
      </w:r>
    </w:p>
    <w:p>
      <w:pPr>
        <w:pStyle w:val="Normal"/>
        <w:rPr/>
      </w:pPr>
      <w:r>
        <w:rPr/>
        <w:t>Vamos ter muitas coisas para conhecer neste trajeto por onde passamos diversas vezes e não atentamos para os detalhes, mas que agora ao passar novamente pela linha da vida estaremos observando mais atentamente os sinais de esperança.</w:t>
      </w:r>
    </w:p>
    <w:p>
      <w:pPr>
        <w:pStyle w:val="Normal"/>
        <w:rPr/>
      </w:pPr>
      <w:r>
        <w:rPr/>
        <w:t>Conhecer é um caminho sem volta que marca uma conquista por onde todos devem compreender que a terra está atravessando os limites mais profundos da desmaterialização humana, onde o material está dando vazão ao espiritual. Tudo que se vê hoje só se fala nos mistérios do mundo invisível.</w:t>
      </w:r>
    </w:p>
    <w:p>
      <w:pPr>
        <w:pStyle w:val="Normal"/>
        <w:rPr/>
      </w:pPr>
      <w:r>
        <w:rPr/>
        <w:t>O que mais me comove é saber que temos a chave do enredo do nosso destino em nossas mãos. Com um girar de força deslacramos a fechadura e podemos penetrar nos três reinos da nossa natureza. Mas é preciso consciência antes de tudo, saber que nada se meche e nada se muda, tudo por amor ao mundo em que vivemos.</w:t>
      </w:r>
    </w:p>
    <w:p>
      <w:pPr>
        <w:pStyle w:val="Normal"/>
        <w:rPr/>
      </w:pPr>
      <w:r>
        <w:rPr/>
        <w:t>Foi tanta força que o céu desceu sobre a terra, por Deus, que cosia mais linda.</w:t>
      </w:r>
    </w:p>
    <w:p>
      <w:pPr>
        <w:pStyle w:val="Normal"/>
        <w:rPr/>
      </w:pPr>
      <w:r>
        <w:rPr/>
        <w:t>Salve Deus!</w:t>
      </w:r>
    </w:p>
    <w:p>
      <w:pPr>
        <w:pStyle w:val="Normal"/>
        <w:rPr/>
      </w:pPr>
      <w:r>
        <w:rPr/>
        <w:t>Adjunto Apurê</w:t>
      </w:r>
    </w:p>
    <w:p>
      <w:pPr>
        <w:pStyle w:val="Normal"/>
        <w:rPr/>
      </w:pPr>
      <w:r>
        <w:rPr/>
        <w:t>18.08.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1:25:00Z</dcterms:created>
  <dc:creator>betezek</dc:creator>
  <dc:description/>
  <dc:language>en-US</dc:language>
  <cp:lastModifiedBy>betezek</cp:lastModifiedBy>
  <dcterms:modified xsi:type="dcterms:W3CDTF">2012-08-19T02:01:00Z</dcterms:modified>
  <cp:revision>1</cp:revision>
  <dc:subject/>
  <dc:title>CONHECIMENTO</dc:title>
</cp:coreProperties>
</file>