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GUM DIA EM ALGUM LUGAR</w:t>
      </w:r>
    </w:p>
    <w:p>
      <w:pPr>
        <w:pStyle w:val="Normal"/>
        <w:rPr/>
      </w:pPr>
      <w:r>
        <w:rPr/>
        <w:t>Salve Deus!</w:t>
      </w:r>
    </w:p>
    <w:p>
      <w:pPr>
        <w:pStyle w:val="Normal"/>
        <w:rPr/>
      </w:pPr>
      <w:r>
        <w:rPr/>
        <w:t>Algum dia e em algum lugar todos se reencontram.</w:t>
      </w:r>
    </w:p>
    <w:p>
      <w:pPr>
        <w:pStyle w:val="Normal"/>
        <w:rPr/>
      </w:pPr>
      <w:r>
        <w:rPr/>
        <w:t>A vida é bela e dever ser aproveitada dentro do principio de conhecimento da ciência espiritual que revela os segredos mais ocultos da trajetória de um encarnado na terra. Por mais que a distância da morte separe os dois mundos, eu digo que, nada poderá afastar os laços de amor, de amizade e respeito que uniu uma família na sua evolução.</w:t>
      </w:r>
    </w:p>
    <w:p>
      <w:pPr>
        <w:pStyle w:val="Normal"/>
        <w:rPr/>
      </w:pPr>
      <w:r>
        <w:rPr/>
        <w:t>Eu subi esta noite, fui em busca do meu pai que desencarnou há muitos anos, 1978, porque eu estava em missão longe dele quando tudo aconteceu e não pude vir a sua última lembrança física. Mas sempre que tenho um tempinho na minha missão vou até onde posso reencontra-lo.</w:t>
      </w:r>
    </w:p>
    <w:p>
      <w:pPr>
        <w:pStyle w:val="Normal"/>
        <w:rPr/>
      </w:pPr>
      <w:r>
        <w:rPr/>
        <w:t>Cheguei em sua vida esta noite levando comigo o meu imenso amor, sim, porque ele foi uma pessoa especial, mesmo tendo vivido pouco tempo na terra, ele era diferente, ele era amigo e também era um missionário, mas não teve tempo de descobrir sua verdadeira origem neste amanhecer. Eu fui ter com ele, fui reaver os momentos de alegria e fugir um pouco das vibrações que a terra mental proporciona na ilusão dos sentimentos. Ele era um homem simples, com seu chapéu de palha na cabeça gostava de brincar, de contar anedotas e se divertir com as situações indiferentes ao mundo que vivia.</w:t>
      </w:r>
    </w:p>
    <w:p>
      <w:pPr>
        <w:pStyle w:val="Normal"/>
        <w:rPr/>
      </w:pPr>
      <w:r>
        <w:rPr/>
        <w:t>_ Meu filho! Você veio me visitar!</w:t>
      </w:r>
    </w:p>
    <w:p>
      <w:pPr>
        <w:pStyle w:val="Normal"/>
        <w:rPr/>
      </w:pPr>
      <w:r>
        <w:rPr/>
        <w:t>_ Sim, meu pai, eu vim em busca de sua presença! Vim buscar o seu amor de pai e de amigo!</w:t>
      </w:r>
    </w:p>
    <w:p>
      <w:pPr>
        <w:pStyle w:val="Normal"/>
        <w:rPr/>
      </w:pPr>
      <w:r>
        <w:rPr/>
        <w:t>_ Nossa como você está diferente! Como você cresceu espiritualmente! A missão que assumiu te ajudou muito e todos que te rodeiam crescem na evolução, mesmo não sabendo do que se passa contigo, eles recebem de alguma forma os benefícios de sua jornada! Eu mesmo fui amparado por aquela mulher que você me levou a conhecer, Neiva, mesmo depois de morto ela me recebeu com seu imenso amor! Ela me ajudou tanto a seu pedido que nunca fiquei desamparado, e hoje estou aqui no meu mundo astral me preparando para uma missão de resgate! Como está minha mulher, sua mãe na terra?</w:t>
      </w:r>
    </w:p>
    <w:p>
      <w:pPr>
        <w:pStyle w:val="Normal"/>
        <w:rPr/>
      </w:pPr>
      <w:r>
        <w:rPr/>
        <w:t>_ Está bem espiritualmente, porque fisicamente seu corpo está começando a deixar de responder! Está entrando no ciclo mais difícil para os que a acompanham na terra, mas isso faz parte de sua trajetória, como disse Jesus, é preciso que todos sejam iguais a estas crianças para poderem entrar no reino do céu! Então ela está voltando aos primeiros sinais de sua idade mais jovem, está voltando para não perder esta evolução!</w:t>
      </w:r>
    </w:p>
    <w:p>
      <w:pPr>
        <w:pStyle w:val="Normal"/>
        <w:rPr/>
      </w:pPr>
      <w:r>
        <w:rPr/>
        <w:t>_ Eu tive notícias dela e peço sempre a Deus que a proteja! O mundo espiritual, meu filho, é um caminho de realização, se todos pudessem ser como você, ver, sentir e escutar, eles seriam pessoas melhores na terra! Eles teriam outra preocupação e não seriam tão materialistas a ponto de esquecer de si mesmos e de seus anjos de guarda! Depois que a terra consome os últimos laços de luz vem às trevas do purgatório cobrar seu preço! Por isso eles deveriam conhecer a sua verdade antes que a verdade os denuncie a sua involução!</w:t>
      </w:r>
    </w:p>
    <w:p>
      <w:pPr>
        <w:pStyle w:val="Normal"/>
        <w:rPr/>
      </w:pPr>
      <w:r>
        <w:rPr/>
        <w:t>_ Sim! Mas como mostrar a verdade se eles não querem entender, não querem nem ouvir falar! Eu sou o único doido que eles tanto castigam com suas criticas!</w:t>
      </w:r>
    </w:p>
    <w:p>
      <w:pPr>
        <w:pStyle w:val="Normal"/>
        <w:rPr/>
      </w:pPr>
      <w:r>
        <w:rPr/>
        <w:t>_ Doido não meu filho! A sua missão é especial e se eles soubessem disso não te abandonariam, porque se eles vissem o que você vê, eles estariam aqui de joelhos pedindo perdão a Deus! Eu não tive esta oportunidade na terra de desenvolver a mediunidade, mas tive aqui deste outro lado muitas lições de amor pela vida. A vida não é simplesmente vive-la sem conhecer o que rege este suspiro! A vida é um beneficio que Deus deu aos encarnados para aprenderem a se conhecer na sua profundidade!</w:t>
      </w:r>
    </w:p>
    <w:p>
      <w:pPr>
        <w:pStyle w:val="Normal"/>
        <w:rPr/>
      </w:pPr>
      <w:r>
        <w:rPr/>
        <w:t>_ É! O senhor está certo! Eu estou até feliz e admirado com sua cultura espiritual! Estou muito feliz que esteja bem e em paz, sua aura está iluminada!</w:t>
      </w:r>
    </w:p>
    <w:p>
      <w:pPr>
        <w:pStyle w:val="Normal"/>
        <w:rPr/>
      </w:pPr>
      <w:r>
        <w:rPr/>
        <w:t>_ É assim que eu queria para todos os meus filhos! Eu sonhava tanto com eles sendo missionários e levando a palavra da sabedoria por onde passassem! Mas um dia ainda verei isso!</w:t>
      </w:r>
    </w:p>
    <w:p>
      <w:pPr>
        <w:pStyle w:val="Normal"/>
        <w:rPr/>
      </w:pPr>
      <w:r>
        <w:rPr/>
        <w:t>_ Se depender de mim eu estou na terra para ajudar! Mas a vida é como um sopro, quando a pessoa conseguir ver ela já passou!</w:t>
      </w:r>
    </w:p>
    <w:p>
      <w:pPr>
        <w:pStyle w:val="Normal"/>
        <w:rPr/>
      </w:pPr>
      <w:r>
        <w:rPr/>
        <w:t>_ Verdade! Eu vivi sem conhecer e morri para aprender! Eu sou feliz, estou feliz, mas ainda estou preso aos laços de família por eles estarem seguindo as estradas das pedras! Logo ela estará comigo e eu a levarei do seu sono profundo a luz do despertar da nova era! Ela não ficará em terra, porque aqui tem um lugar reservado! Meu filho, a sua missão nos deu esta oportunidade de ter o nosso lar espiritual, lar onde irá abrigar os nossos descendentes quando cansarem da terra! Eu sempre que posso vou até os limites da minha caminhada, chegou perto da crosta e fico emitindo os bons fluidos, não desço para não me impregnar com o magnético físico, mas os recebo aqui nos seus sonhos!</w:t>
      </w:r>
    </w:p>
    <w:p>
      <w:pPr>
        <w:pStyle w:val="Normal"/>
        <w:rPr/>
      </w:pPr>
      <w:r>
        <w:rPr/>
        <w:t>_ Sempre que posso eu também venho aqui receber o seu amor, receber as forças do astral! Mas a missão é complicada na terra, porque os encarnados só pensam em receber e nunca doar, eles só querem riqueza e nunca a evolução espiritual! Então é difícil em querer ajudar, mesmo eles estando separados pelo magnético espiritual, eles não acordam para suas origens! É mais fácil um camelo passar pelo buraco de uma agulha, como disse Jesus!</w:t>
      </w:r>
    </w:p>
    <w:p>
      <w:pPr>
        <w:pStyle w:val="Normal"/>
        <w:rPr/>
      </w:pPr>
      <w:r>
        <w:rPr/>
        <w:t>_ Eu sei, porque eu também não tive esta oportunidade como agora estou tendo e tudo graças a sua missão neste amanhecer! Você não sabe o quanto me ajudou, e ainda está ajudando com as energias que você emite do seu espírito, meu filho, ser especial é ser diferente! Não fique abatido com os falsos rumores, porque a sua vida é levar o bem e fazer crescer a rama selvagem no coração dos seus irmãos!</w:t>
      </w:r>
    </w:p>
    <w:p>
      <w:pPr>
        <w:pStyle w:val="Normal"/>
        <w:rPr/>
      </w:pPr>
      <w:r>
        <w:rPr/>
        <w:t>_ Eu sempre procuro ser fiel a Pai Seta Branca, este grande guerreiro que desceu com sua lança branca para preparar a terra para o terceiro milênio!</w:t>
      </w:r>
    </w:p>
    <w:p>
      <w:pPr>
        <w:pStyle w:val="Normal"/>
        <w:rPr/>
      </w:pPr>
      <w:r>
        <w:rPr/>
        <w:t>_ Sim, Seta Branca, meu filho! Ele sempre passa por aqui para deixar a luz do sol e da lua! Quando ele vem recebemos uma cura muito grande! Ele é um missionário das últimas horas!</w:t>
      </w:r>
    </w:p>
    <w:p>
      <w:pPr>
        <w:pStyle w:val="Normal"/>
        <w:rPr/>
      </w:pPr>
      <w:r>
        <w:rPr/>
        <w:t>_ Que bom que ele vem visitá-lo! Nossa! Que felicidade! Este é nosso Pai que nunca esquece seus filhos onde quer que estejam! Salve Deus!</w:t>
      </w:r>
    </w:p>
    <w:p>
      <w:pPr>
        <w:pStyle w:val="Normal"/>
        <w:rPr/>
      </w:pPr>
      <w:r>
        <w:rPr/>
        <w:t>_ Sim, Salve Deus! Bom, meu filho, seu cavaleiro o aguarda, acho que seu tempo terminou aqui comigo. Mas saiba que te amo muito e logo teremos mais notícias! Que Jesus esteja sempre ao seu lado te resguardando de tudo que te magoe, porque é assim mesmo, os bons sempre pagam um alto preço, mas terão a recompensa eterna! Vá com Deus!</w:t>
      </w:r>
    </w:p>
    <w:p>
      <w:pPr>
        <w:pStyle w:val="Normal"/>
        <w:rPr/>
      </w:pPr>
      <w:r>
        <w:rPr/>
        <w:t>_ Que as forças estejam sempre em seu coração! Adeus!</w:t>
      </w:r>
    </w:p>
    <w:p>
      <w:pPr>
        <w:pStyle w:val="Normal"/>
        <w:rPr/>
      </w:pPr>
      <w:r>
        <w:rPr/>
      </w:r>
    </w:p>
    <w:p>
      <w:pPr>
        <w:pStyle w:val="Normal"/>
        <w:rPr/>
      </w:pPr>
      <w:r>
        <w:rPr/>
        <w:t>Assim a porta do tempo se fechou e eu me senti em casa. Foi uma passagem marcante, porque fazia alguns anos que eu não tinha notícias dele. E pelo que eu vi, ele está bem, está feliz, está se evoluindo com amor e respeito às origens deste mundo espiritual. Quisera que meus irmãos se voltassem para si mesmos, acreditar na sua jornada de suas juras transcendentais, porque uma hora ou outra elas cobram seu quinhão e se não tiverem um alicerce seguro tudo pode cair por terra. Mas como se diz: Santo de casa não faz milagre. Então vamos esperar o testemunho de mais um milagre acontecer para que possam acreditar em si mesmos.</w:t>
      </w:r>
    </w:p>
    <w:p>
      <w:pPr>
        <w:pStyle w:val="Normal"/>
        <w:rPr/>
      </w:pPr>
      <w:r>
        <w:rPr/>
        <w:t>Eu tenho tido tantas revelações, tantas coisas que acontecem que somente o mundo espiritual pode avaliar a dimensão dos acontecimentos. Mas o problema que a terra ainda está no estágio descobridor, e todos terão que se descobrir por si próprios neste sistema.</w:t>
      </w:r>
    </w:p>
    <w:p>
      <w:pPr>
        <w:pStyle w:val="Normal"/>
        <w:rPr/>
      </w:pPr>
      <w:r>
        <w:rPr/>
      </w:r>
    </w:p>
    <w:p>
      <w:pPr>
        <w:pStyle w:val="Normal"/>
        <w:rPr/>
      </w:pPr>
      <w:r>
        <w:rPr/>
        <w:t>“</w:t>
      </w:r>
      <w:r>
        <w:rPr/>
        <w:t>Não deixem de se ligar na sua dimensão e usufruir sua estrutura emocional dentro da lógica racional”.</w:t>
      </w:r>
    </w:p>
    <w:p>
      <w:pPr>
        <w:pStyle w:val="Normal"/>
        <w:rPr>
          <w:rFonts w:eastAsia="Verdana"/>
        </w:rPr>
      </w:pPr>
      <w:r>
        <w:rPr>
          <w:rFonts w:eastAsia="Verdana"/>
        </w:rPr>
        <w:t xml:space="preserve"> </w:t>
      </w:r>
    </w:p>
    <w:p>
      <w:pPr>
        <w:pStyle w:val="Normal"/>
        <w:rPr/>
      </w:pPr>
      <w:r>
        <w:rPr/>
        <w:t>Jesus nunca nos falte nos momentos precisos e necessários a nossa cultura espiritual.</w:t>
      </w:r>
    </w:p>
    <w:p>
      <w:pPr>
        <w:pStyle w:val="Normal"/>
        <w:rPr/>
      </w:pPr>
      <w:r>
        <w:rPr/>
        <w:t>Salve Deus!</w:t>
      </w:r>
    </w:p>
    <w:p>
      <w:pPr>
        <w:pStyle w:val="Normal"/>
        <w:rPr/>
      </w:pPr>
      <w:r>
        <w:rPr/>
        <w:t>Adjunto Apurê</w:t>
      </w:r>
    </w:p>
    <w:p>
      <w:pPr>
        <w:pStyle w:val="Normal"/>
        <w:rPr/>
      </w:pPr>
      <w:r>
        <w:rPr/>
        <w:t>18.07.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10:00Z</dcterms:created>
  <dc:creator>betezek</dc:creator>
  <dc:description/>
  <dc:language>en-US</dc:language>
  <cp:lastModifiedBy>betezek</cp:lastModifiedBy>
  <dcterms:modified xsi:type="dcterms:W3CDTF">2012-07-18T13:04:00Z</dcterms:modified>
  <cp:revision>3</cp:revision>
  <dc:subject/>
  <dc:title>ALGUM DIA EM ALGUM LUGAR</dc:title>
</cp:coreProperties>
</file>