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RANÇAS TRANSCENDENTAIS</w:t>
      </w:r>
    </w:p>
    <w:p>
      <w:pPr>
        <w:pStyle w:val="Normal"/>
        <w:rPr/>
      </w:pPr>
      <w:r>
        <w:rPr/>
        <w:t>Salve Deus!</w:t>
      </w:r>
    </w:p>
    <w:p>
      <w:pPr>
        <w:pStyle w:val="Normal"/>
        <w:rPr/>
      </w:pPr>
      <w:r>
        <w:rPr/>
        <w:t>Muitas vezes falamos em heranças transcendentais, mas não sabemos distinguir o que seja isso e isso fica impregnado no nosso intuito de querer desvendar os enigmas de um mundo cerceado de pensamentos.</w:t>
      </w:r>
    </w:p>
    <w:p>
      <w:pPr>
        <w:pStyle w:val="Normal"/>
        <w:rPr/>
      </w:pPr>
      <w:r>
        <w:rPr/>
        <w:t>Vou contar esta passagem como ilustração do que aconteceu para abrir esta porta de esclarecimento, porque cada pessoa trás em seu sistema encarnatório as suas heranças que jurou evoluir. Bom, quando uma pessoa nasce na terra ela vem formando este compromisso, mas ao chegar aqui embaixo as heranças se juntam a outras presentes e vão se aninhando no interoceptível formando um gigantesco quadro de manifestações por onde os compromissos vão se definindo. Veja que as suas heranças se unem aos dos seus familiares, pais e irmãos, que ao casarem se unem aos da outra família, isso vai formando um bolo de energias cobradoras e se não forem manipuladas elas crescem alimentando os segredos da dispersão atômica espiritual.</w:t>
      </w:r>
    </w:p>
    <w:p>
      <w:pPr>
        <w:pStyle w:val="Normal"/>
        <w:rPr/>
      </w:pPr>
      <w:r>
        <w:rPr/>
        <w:t>Eu subi esta noite e levei comigo um grande povo para sua libertação, cheguei no templo mãe e depositei a minha bagagem de viajante, porque era na casa grande que seriam todos beneficiados desta transição mediúnica da nova era. Comigo foi a minha família na terra, encarnados e desencarnados, não só minhas filhas, mas a ligação das duas famílias temporais, do lado de minha esposa e ninfa, do meu lado, do lado dos maridos das filhas e suas famílias. O montante desta organização não tinha fim, porque apesar de sermos poucos médiuns desenvolvidos, haveria que ter esta transformação espiritual abrindo os caminhos de todos que estavam nesta grande rede. Esta rede que falo é o emaranhado de intenções, de intrigas, de desejos e de tudo que possa um ser imaginar. As forças vão se cruzando, as energias fortalecem os nós e a rede se forma em cima da cabeça de cada um fazendo um dorcéu de cobranças cármicas.</w:t>
      </w:r>
    </w:p>
    <w:p>
      <w:pPr>
        <w:pStyle w:val="Normal"/>
        <w:rPr/>
      </w:pPr>
      <w:r>
        <w:rPr/>
        <w:t>Chegando no templo mãe eu tive ajuda de meus irmãos que são de outra natureza corpórea, eles têm uma ligação diferente comigo, são de outra força que desagrega outro tipo de energia e isso nos dá forças para desfazer estes nós tão apertados. Chegando no vale eu levei todos para uma grande mansão espiritual, não na terra, mas em acima do solo sagrado, um lugar onde os espíritos ficam esperando sua hora de descer no templo e lá todos ficaram acomodados esperando a hora de tudo começar. Mestre Raul, meu irmão, teve uma participação muito importante, ele emitiu seu canto para formar o aledá desobsessivo nesta passagem. Ele abriu a porta do templo mãe para a chegada deste povo e nos ajudou a recolher todos em suas individualidades. Vocês muitas vezes julgam as pessoas pela terra e não compreendem os desígnios dela nos planos espirituais, isso fere a nossa integridade missionária. Eu vejo muitos jaguares na terra trilhando o caminho errado, mas no mundo espiritual eles são corretos e tem uma grande responsabilidade com Pai Seta Branca, então não podemos julgar quem é quem, só Deus mesmo tem este direito.</w:t>
      </w:r>
    </w:p>
    <w:p>
      <w:pPr>
        <w:pStyle w:val="Normal"/>
        <w:rPr/>
      </w:pPr>
      <w:r>
        <w:rPr/>
        <w:t>A grande mansão espiritual abriu suas portas e eles todos entraram. Eu entrei junto para ver se todos estavam acomodados, só assim eu poderia começar esta libertação. Minha filha Fernanda, Cigana Aganara, me ajudou muito nesta transição, ela com sua força individualista e com ajuda de sua falange missionária formaram o apêndice da realização deste terceiro sétimo. Vejam que nesta formação estavam comigo os desencarnados, avós, tios e primos, do lado de minha esposa estavam os da sua família, mas algo mais importante eram os encarnados que subiram nesta viagem, todos com a missão de quebrar a rede que prendeu neste mundo as heranças transcendentais.</w:t>
      </w:r>
    </w:p>
    <w:p>
      <w:pPr>
        <w:pStyle w:val="Normal"/>
        <w:rPr/>
      </w:pPr>
      <w:r>
        <w:rPr/>
        <w:t>Esta carga pesada de envolvimentos além terra prejudica muito o desenrolar da vida do encarnado, por isso que chamamos de heranças transcendentais. Cada pessoa trás a sua e quando casa ou se liga a outra pessoa, as heranças também se ligam, depois vem os filhos com as suas e quando casam outras se ligam e assim vai se formando este grande espetáculo de energias esparsas. Por isso muitas pessoas têm como missão desenvolver as suas mediunidades, porque é por ela que irão manipular estas energias e assim libertar aos poucos os seus compromissos em conjunto com seus mentores, seus Anjos de Guarda.</w:t>
      </w:r>
    </w:p>
    <w:p>
      <w:pPr>
        <w:pStyle w:val="Normal"/>
        <w:rPr/>
      </w:pPr>
      <w:r>
        <w:rPr/>
        <w:t>Era ainda de madrugada quando todos foram comigo, o templo estava aberto nos planos espirituais, mas na terra ainda os missionários estavam descansando, e para haver esta passagem haveria que ter a ligação entre os círculos espirituais com a energia ectoplasmática física.</w:t>
      </w:r>
    </w:p>
    <w:p>
      <w:pPr>
        <w:pStyle w:val="Normal"/>
        <w:rPr/>
      </w:pPr>
      <w:r>
        <w:rPr/>
        <w:t>Entrei de novo na mansão para ver se estava tudo bem, os espíritos todos ali presentes esperando sua hora de descer e receber seu testemunho vivo e resplandecente. Meu irmão que me ajudou estava ordenando a preparação do templo para este passo e dar oportunidade deles descerem e serem atendidos com respeito e amor. Para eles tudo era novidade, tudo era algo indescritível, pois a visão de uma plataforma de desembarque espiritual é algo tão diferente, nem eu estou acostumado a ver em todos os transportes. Naves descendo e subindo, um revoar de forças que se cruzam, mas não se chocam, tudo tão magnífico. O templo mãe é a base de tudo que se passa neste aledá, é ali que tudo foi consumado e ordenado por Pai Seta Branca e Tia Neiva, é o portal de desintegração abrindo e fechando o tempo todo, hora passam do espiritual para terra e hora da terra para o espiritual. Imaginem esta cena em suas mentes, tentem vislumbrar esta imagem que vi e descrevo. A energia é tão branca, ela vem multicolorida, mas ao girar elas se fundem e se tornam brancas. Um facho de luz branca se liga entre os planos, entre o céu e a terra, entre Deus e o homem, atingindo outros mundos, reformulando o conhecimento cientifico de todos nós.</w:t>
      </w:r>
    </w:p>
    <w:p>
      <w:pPr>
        <w:pStyle w:val="Normal"/>
        <w:rPr/>
      </w:pPr>
      <w:r>
        <w:rPr/>
        <w:t>O templo como eu vi, este grande celeiro espiritual é uma grande nave que ainda não decolou da terra, ela foi plantada para servir de trampolim aos que já estão dentro dela e outros que estão chegando. Vamos olhar em todas as direções e não chegamos ao limite de seu tamanho, mas a cada momento ela cresce, conforme chega mais um integrante ela aumenta sua densidade e isso assegura sua estrutura física espiritual.</w:t>
      </w:r>
    </w:p>
    <w:p>
      <w:pPr>
        <w:pStyle w:val="Normal"/>
        <w:rPr/>
      </w:pPr>
      <w:r>
        <w:rPr/>
        <w:t>Deixei meu povo lá, os desencarnados ficaram para receber as suas libertações, os ainda encarnados desceram comigo, vieram se alinhar com suas roupagem físicas, mas agora eu espero poder decifrar muitos enigmas que o mundo esconde. Vou trabalhar com meus irmãos e levar o lenitivo da paz e do amor aos que formaram esta herança, só assim cada um irá voltar para sua origem e desfazer os laços de ligação, os nós apertados não deixavam ninguém ser feliz.</w:t>
      </w:r>
    </w:p>
    <w:p>
      <w:pPr>
        <w:pStyle w:val="Normal"/>
        <w:rPr/>
      </w:pPr>
      <w:r>
        <w:rPr/>
        <w:t>A nossa libertação começa quando compreendemos a nossa missão. Quando deixarmos de ser mesquinhos e subordinados aos caprichos do materialismo, quando abrirmos nosso peito e com garra subir os degraus da nossa evolução. Só vamos ser felizes quando soubermos a verdade, a nossa verdade.</w:t>
      </w:r>
    </w:p>
    <w:p>
      <w:pPr>
        <w:pStyle w:val="Normal"/>
        <w:rPr/>
      </w:pPr>
      <w:r>
        <w:rPr/>
        <w:t>Salve Deus!</w:t>
      </w:r>
    </w:p>
    <w:p>
      <w:pPr>
        <w:pStyle w:val="Normal"/>
        <w:rPr/>
      </w:pPr>
      <w:r>
        <w:rPr/>
        <w:t>Adjunto Apurê</w:t>
      </w:r>
    </w:p>
    <w:p>
      <w:pPr>
        <w:pStyle w:val="Normal"/>
        <w:rPr/>
      </w:pPr>
      <w:r>
        <w:rPr/>
        <w:t>11.07.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3:11:00Z</dcterms:created>
  <dc:creator>betezek</dc:creator>
  <dc:description/>
  <dc:language>en-US</dc:language>
  <cp:lastModifiedBy>betezek</cp:lastModifiedBy>
  <dcterms:modified xsi:type="dcterms:W3CDTF">2012-07-17T21:33:00Z</dcterms:modified>
  <cp:revision>3</cp:revision>
  <dc:subject/>
  <dc:title>HERANÇAS TRANSCENDENTAIS</dc:title>
</cp:coreProperties>
</file>