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ENDO O PASSADO</w:t>
      </w:r>
    </w:p>
    <w:p>
      <w:pPr>
        <w:pStyle w:val="Normal"/>
        <w:rPr/>
      </w:pPr>
      <w:r>
        <w:rPr/>
        <w:t>Salve Deus!</w:t>
      </w:r>
    </w:p>
    <w:p>
      <w:pPr>
        <w:pStyle w:val="Normal"/>
        <w:rPr/>
      </w:pPr>
      <w:r>
        <w:rPr/>
        <w:t>A grande maioria dos médiuns está preocupada com as conquistas de objetivos esquecendo que eles estão amarrados ao eu interior. Este eu interior é uma base de preparação para novos passos que serão dados na direção de firmar a sua direção, a sua força vingadora de amor e luz.</w:t>
      </w:r>
    </w:p>
    <w:p>
      <w:pPr>
        <w:pStyle w:val="Normal"/>
        <w:rPr/>
      </w:pPr>
      <w:r>
        <w:rPr/>
        <w:t>Eu estive está noite realizando uma missão, reconhecendo o nosso destino e avaliando a missão, mas era diferente, era aos pés de um morro muito alto por onde uma pequena estrada circulava para se chegar ao cume. Neste cume havia um tesouro enterrado, uma coisa que ninguém ainda havia descoberto, mas não era metal, era espiritual. Fomos em muitos que aqui estão empenhados no sacerdócio, sacerdotes e sacerdotisas de Simiromba de Deus. A força deste amor incondicional e pela luta desbravadora do mestre jaguar empurra esta engrenagem fazendo novamente ela rodar.</w:t>
      </w:r>
    </w:p>
    <w:p>
      <w:pPr>
        <w:pStyle w:val="Normal"/>
        <w:rPr/>
      </w:pPr>
      <w:r>
        <w:rPr/>
        <w:t>Tudo começou ontem nos trabalhos quando Pai João de Angola formou o seu congá e assim distribuiu as forças em meio ao mundo de justiça. Para quem não sabe, Pai João foi meu tutor em Angola, ele era um homem sábio e era mago de sua força na elucidação dos caminhos de quem o procurava, mas tinha a sua própria lei e ai de quem não seguisse as suas palavras. Mas ele não era do mal, ele era do bem e assim a sua autoridade era pela valorização das almas perdidas que não sabiam a quem recorrer.</w:t>
      </w:r>
    </w:p>
    <w:p>
      <w:pPr>
        <w:pStyle w:val="Normal"/>
        <w:rPr/>
      </w:pPr>
      <w:r>
        <w:rPr/>
        <w:t>Falando de nós dois, aliás, éramos três nos tronos, e mais um milhão de luzes fazendo a corte deste ritual. Eu, Brenner e o Preto Velho. Pai João desvendou mais uma vez os enigmas da nossa preparação para o terceiro milênio, dando diretrizes e fazendo o desvencilhar das amarras que prendem o homem na terra. Na força deste sétimo eu paguei as minhas dores com amor, mas foi dentro de uma programação difícil, por onde muitas coisas foram jogadas em minhas costas, onde muitos jaguares não assumiram as suas bagagens depositando na minha responsabilidade o que lhes era direito. Como no caso da separação doutrinária, onde tudo que aconteceu teve só um culpado, eu. Mas com amor e justiça eu fui colocado no paredão e as pedras vinham de várias direções, não adiantava as palavras de Jesus: “Que atire a primeira pedra que não tiver pecado algum”.</w:t>
      </w:r>
    </w:p>
    <w:p>
      <w:pPr>
        <w:pStyle w:val="Normal"/>
        <w:rPr/>
      </w:pPr>
      <w:r>
        <w:rPr/>
        <w:t>Sim, uma avalanche de pedras foi me atingindo e por mais que os sábios profetas desta evolução quisessem impedir, nada, mas nada eles ouviam na surdez e cegueira de seus corações.</w:t>
      </w:r>
    </w:p>
    <w:p>
      <w:pPr>
        <w:pStyle w:val="Normal"/>
        <w:rPr/>
      </w:pPr>
      <w:r>
        <w:rPr/>
        <w:t>Hoje pela força do sol interior eu me libertei das magoas deste povo sofrido pela ausência dos raios solares, onde meu irmão, raio lunar, me gratificou com sua doação de amor e força para seguir o destino traçado pela espiritualidade maior. Paguei, sim, paguei com amor a dor que me impuseram no meu destino. Claro que ainda há os resquícios a serem conquistados, pois é só isso que me mantém encarnado, pois a maior divida foi paga.</w:t>
      </w:r>
    </w:p>
    <w:p>
      <w:pPr>
        <w:pStyle w:val="Normal"/>
        <w:rPr/>
      </w:pPr>
      <w:r>
        <w:rPr/>
        <w:t>Sol, lua. A força do coração na sua gratidão de justiça chega ao mundo cristão e revoando como um pássaro pousa suas asas nas esferas da terra, trazendo o desagregar de novos padrões a serem mastigados pela força dos plexos e chácras animalizados na violência das mentes atrofiadas no destino cármico. Liberdade! Libertação!</w:t>
      </w:r>
    </w:p>
    <w:p>
      <w:pPr>
        <w:pStyle w:val="Normal"/>
        <w:rPr/>
      </w:pPr>
      <w:r>
        <w:rPr/>
        <w:t>Fui mais longe que me era possível chegar, tudo graças a esta vida fora da matéria, onde tive os frutos da realização e realidade espiritual que cerca as aureolas da nossa imaginação. Fui levar e fui buscar, sim, meus irmãos, a nossa Mãe Koatay 108 preparou a mesa farta de sabedoria para que todos os seus amados filhos chegassem em sua morada e recebessem o que lhes é direito. Cheguei e a casa estava reluzente, mas a dona estava ausente, havia partido de volta para seu berço de origem, reencarnação.</w:t>
      </w:r>
    </w:p>
    <w:p>
      <w:pPr>
        <w:pStyle w:val="Normal"/>
        <w:rPr/>
      </w:pPr>
      <w:r>
        <w:rPr/>
        <w:t>Subimos até uma parte deste grande morro na busca deste remédio consulente do coração, mas a estrada estava sendo trabalhada para evitar acidentes de percurso. Tivemos que todos voltar pelo mesmo caminho e nos preparar para em outra oportunidade poder chegar onde é o começo e o fim desta jornada.</w:t>
      </w:r>
    </w:p>
    <w:p>
      <w:pPr>
        <w:pStyle w:val="Normal"/>
        <w:rPr/>
      </w:pPr>
      <w:r>
        <w:rPr/>
        <w:t>A minha simples vida de ascensão ao prenuncio da nova era é por vezes criticada sem que saibam a verdade que desloca de mundos afins somente para atingir o coração atrelado ao mundo terreno. Eu não sou diferente de todos, sou um pouco mais condizente com a minha roupagem, porque esta roupagem é entregue pelo merecimento de causa, mas ela pode ser conquistada pela evolução mental e espiritual.</w:t>
      </w:r>
    </w:p>
    <w:p>
      <w:pPr>
        <w:pStyle w:val="Normal"/>
        <w:rPr/>
      </w:pPr>
      <w:r>
        <w:rPr/>
        <w:t>A sabedoria de propósito na verticalização do homem na sua horizontalização magnética não o deixa ver o que rege seu mundo. Ele só irá saber pelas palavras sábias do mentor que o rege.</w:t>
      </w:r>
    </w:p>
    <w:p>
      <w:pPr>
        <w:pStyle w:val="Normal"/>
        <w:rPr/>
      </w:pPr>
      <w:r>
        <w:rPr/>
        <w:t>As pedras que irei construir meu castelo iniciático são as mesmas que durante mais de trinta anos foram depositadas em meu destino. Eu as usarei para preparar as estradas dos que as jogaram, mas sem magoas e sem rancor, porque é só assim que mostramos a nossa evolução, com amor.</w:t>
      </w:r>
    </w:p>
    <w:p>
      <w:pPr>
        <w:pStyle w:val="Normal"/>
        <w:rPr/>
      </w:pPr>
      <w:r>
        <w:rPr/>
        <w:t>Deus Sol, Deusa Lua!</w:t>
      </w:r>
    </w:p>
    <w:p>
      <w:pPr>
        <w:pStyle w:val="Normal"/>
        <w:rPr/>
      </w:pPr>
      <w:r>
        <w:rPr/>
        <w:t>Seta Branca e Iara!</w:t>
      </w:r>
    </w:p>
    <w:p>
      <w:pPr>
        <w:pStyle w:val="Normal"/>
        <w:rPr/>
      </w:pPr>
      <w:r>
        <w:rPr/>
        <w:t>Por quem chora as suas lágrimas. O desagregar de fótons na formação da chuva de prata revela a condição que cada um conquistou dentro de sua individualidade, recordando o trajeto de chegada ao ano 2012 DC.</w:t>
      </w:r>
    </w:p>
    <w:p>
      <w:pPr>
        <w:pStyle w:val="Normal"/>
        <w:rPr/>
      </w:pPr>
      <w:r>
        <w:rPr/>
        <w:t>Bom, estão me chamando, vamos continuar em outra oportunidade.</w:t>
      </w:r>
    </w:p>
    <w:p>
      <w:pPr>
        <w:pStyle w:val="Normal"/>
        <w:rPr/>
      </w:pPr>
      <w:r>
        <w:rPr/>
        <w:t>Salve Deus!</w:t>
      </w:r>
    </w:p>
    <w:p>
      <w:pPr>
        <w:pStyle w:val="Normal"/>
        <w:rPr/>
      </w:pPr>
      <w:r>
        <w:rPr/>
        <w:t>Adjunto Apurê</w:t>
      </w:r>
    </w:p>
    <w:p>
      <w:pPr>
        <w:pStyle w:val="Normal"/>
        <w:rPr/>
      </w:pPr>
      <w:r>
        <w:rPr/>
        <w:t>06.12.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53:00Z</dcterms:created>
  <dc:creator>betezek</dc:creator>
  <dc:description/>
  <dc:language>en-US</dc:language>
  <cp:lastModifiedBy>betezek</cp:lastModifiedBy>
  <dcterms:modified xsi:type="dcterms:W3CDTF">2012-12-06T12:31:00Z</dcterms:modified>
  <cp:revision>1</cp:revision>
  <dc:subject/>
  <dc:title>REVENDO O PASSADO</dc:title>
</cp:coreProperties>
</file>