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ÇA ESTRANHA</w:t>
      </w:r>
    </w:p>
    <w:p>
      <w:pPr>
        <w:pStyle w:val="Normal"/>
        <w:rPr/>
      </w:pPr>
      <w:r>
        <w:rPr/>
        <w:t>Salve Deus!</w:t>
      </w:r>
    </w:p>
    <w:p>
      <w:pPr>
        <w:pStyle w:val="Normal"/>
        <w:rPr/>
      </w:pPr>
      <w:r>
        <w:rPr/>
        <w:t>Há de convir que ainda não sabemos nada sobre as manifestações das forças que agem e reagem em nosso sistema mediúnico. Eu procuro conhecer, mas tem coisas que é melhor deixar quieto no seu canto, porque não há controle físico sobre os efeitos que podem interagir na alma.</w:t>
      </w:r>
    </w:p>
    <w:p>
      <w:pPr>
        <w:pStyle w:val="Normal"/>
        <w:rPr/>
      </w:pPr>
      <w:r>
        <w:rPr/>
        <w:t>Ontem foi angical, um dia de muita cura para os jaguares do amanhecer. É um dia muito importante, mas o de ontem foi especial por ser um angical cabalístico de grandes proporções nos círculos vitais e na terra, pelas fortes ligações com a reminiscência dos homens pássaros. Nós aqui não pudemos abrir pelo frio e falta de condições, mas vou contar esta passagem, porque nosso angical foi realizado dentro do campo espiritual.</w:t>
      </w:r>
    </w:p>
    <w:p>
      <w:pPr>
        <w:pStyle w:val="Normal"/>
        <w:rPr/>
      </w:pPr>
      <w:r>
        <w:rPr/>
        <w:t>Estávamos já deitados, eram mais de onze horas da noite, quando chegou uma força, um medo muito grande, uma coisa de outro mundo. Aquilo ficou parado nos pés da cama, eu não queria olhar, não queria ver, pois dava medo. Calafrio e tremor subiam pelas pernas, não era frio, mas algo que não estavam bem. De repente senti como se fossem duas mãos geladas entrando por debaixo da coberta, encolhi rápido minhas pernas e senti as unhas arranhando. Aí que foi pior, o medo apressa estes acontecimentos. Eu não queria acordar minha ninfa, então fiquei rezando para que aquilo fosse embora. Mas que nada, ele queria deixar suas marcas e sua imagem nesta noite. Eu não queria ver, fechei meus olhos e minha guarda e mesmo com medo, sim, eu tenho medo, pois não é coisa deste mundo não, me encolhi na cama.</w:t>
      </w:r>
    </w:p>
    <w:p>
      <w:pPr>
        <w:pStyle w:val="Normal"/>
        <w:rPr/>
      </w:pPr>
      <w:r>
        <w:rPr/>
        <w:t>Às três horas da madrugada foi que aos poucos esta imagem foi sumindo e assim me corpo foi descontraindo, mas não consegui de jeito algum sair do físico, também pelo perigo do rompimento dos elos que unem os corpos.</w:t>
      </w:r>
    </w:p>
    <w:p>
      <w:pPr>
        <w:pStyle w:val="Normal"/>
        <w:rPr/>
      </w:pPr>
      <w:r>
        <w:rPr/>
        <w:t>A imagem ficou impregnada na mente, era um espírito com asas, mas não era nada bom compartilhar com ele esta força.</w:t>
      </w:r>
    </w:p>
    <w:p>
      <w:pPr>
        <w:pStyle w:val="Normal"/>
        <w:rPr/>
      </w:pPr>
      <w:r>
        <w:rPr/>
        <w:t>Quando senti que estava livre eu me desloquei do físico, aí eu estava mais tranqüilo, aproveitei para recordar dos homens pássaros, uma passagem deste povo pela terra. Alguns deles retornaram para suas origens e outros criaram habitações na crosta da terra e já está havendo uma movimentação na chamada das forças, os reencontros das forças. Fui em busca de uma resposta, cheguei para visitar um mestre ajanã e sua família que moram nesta região de Curitiba, só que eles não estavam em sua casa. Fui no rastro, eles estavam no alto de uma montanha. Um lugar de difícil acesso, diferente, com muitas aberturas nas pedras, não havia caminhos, tudo era irregular. Aquela família estava na sua originalidade, todos estavam transportados para este mundo.</w:t>
      </w:r>
    </w:p>
    <w:p>
      <w:pPr>
        <w:pStyle w:val="Normal"/>
        <w:rPr/>
      </w:pPr>
      <w:r>
        <w:rPr/>
        <w:t>Olhando para aquela paisagem, era como se fossem habitações, cavernas perfuradas na pedra dura, algo diferente, porque ficava em lugar tão alto e não havia vestígios de viventes, somente recordações de um povo que viveu a milhares de anos, um povo chamado de pássaros por poderem voar.</w:t>
      </w:r>
    </w:p>
    <w:p>
      <w:pPr>
        <w:pStyle w:val="Normal"/>
        <w:rPr/>
      </w:pPr>
      <w:r>
        <w:rPr/>
        <w:t>Por isso este angical desta passagem marcou esta transição na terra, não era somente para nós e nossos desejos, mas muito mais importante, muito mais especial, a transmutação das forças que organizaram um ciclo evolutivo das raças em migração. A era deles terminou como de tantos outros, assim como a nossa também terá um fim lógico, a era do jaguar será um marco na história deste planeta, mas haverá uma nova era em que vai marcar o inicio da revolução social, tecnológica espiritual. O nome deste ciclo ainda não foi aberto pela espiritualidade maior, mas sabemos que os remanescentes serão integralizados a nossa sociedade sem suspenses e sem medo, quando assim eles forem saindo da casca com o raiar da sabedoria universal todos conhecerão a verdade.</w:t>
      </w:r>
    </w:p>
    <w:p>
      <w:pPr>
        <w:pStyle w:val="Normal"/>
        <w:rPr/>
      </w:pPr>
      <w:r>
        <w:rPr/>
        <w:t>Homens pássaros! Salve Deus!</w:t>
      </w:r>
    </w:p>
    <w:p>
      <w:pPr>
        <w:pStyle w:val="Normal"/>
        <w:rPr/>
      </w:pPr>
      <w:r>
        <w:rPr/>
        <w:t>Uma região que muito está chamando a atenção é aqui perto, entre quatro barras, Antonina e Morretes, pois ainda está adormecida embaixo do grande manto verde da natureza que não desiste de manter-se viva. É uma grande região na sua extensão geográfica que pode seguir em direção oposta, pois a terra já teve os ciclos transformados pela vibração das placas,</w:t>
      </w:r>
    </w:p>
    <w:p>
      <w:pPr>
        <w:pStyle w:val="Normal"/>
        <w:rPr/>
      </w:pPr>
      <w:r>
        <w:rPr/>
        <w:t>Mestre ajanã veio me receber, ele e sua família estavam nesta parte decifrando este enigma, curtindo a natureza atípica e tentando mostrar a cultura milenar impregnada no desaparecimento deste povo.</w:t>
      </w:r>
    </w:p>
    <w:p>
      <w:pPr>
        <w:pStyle w:val="Normal"/>
        <w:rPr/>
      </w:pPr>
      <w:r>
        <w:rPr/>
        <w:t>Vamos construir um mundo melhor e dentro dele vamos colocar todos nossos desejos de prosperidade, de amor e esperança. Vamos dar as mãos e vamos seguir com fé a nossa missão.</w:t>
      </w:r>
    </w:p>
    <w:p>
      <w:pPr>
        <w:pStyle w:val="Normal"/>
        <w:rPr/>
      </w:pPr>
      <w:r>
        <w:rPr/>
        <w:t>Salve Deus!</w:t>
      </w:r>
    </w:p>
    <w:p>
      <w:pPr>
        <w:pStyle w:val="Normal"/>
        <w:rPr/>
      </w:pPr>
      <w:r>
        <w:rPr/>
        <w:t>Adjunto Apurê</w:t>
      </w:r>
    </w:p>
    <w:p>
      <w:pPr>
        <w:pStyle w:val="Normal"/>
        <w:rPr/>
      </w:pPr>
      <w:r>
        <w:rPr/>
        <w:t>15.05.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17:00Z</dcterms:created>
  <dc:creator>betezek</dc:creator>
  <dc:description/>
  <dc:language>en-US</dc:language>
  <cp:lastModifiedBy>betezek</cp:lastModifiedBy>
  <dcterms:modified xsi:type="dcterms:W3CDTF">2012-05-15T13:57:00Z</dcterms:modified>
  <cp:revision>1</cp:revision>
  <dc:subject/>
  <dc:title>FORÇA ESTRANHA</dc:title>
</cp:coreProperties>
</file>