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FORA DA MATÉRIA</w:t>
      </w:r>
    </w:p>
    <w:p>
      <w:pPr>
        <w:pStyle w:val="Normal"/>
        <w:rPr/>
      </w:pPr>
      <w:r>
        <w:rPr/>
        <w:t>Salve Deus!</w:t>
      </w:r>
    </w:p>
    <w:p>
      <w:pPr>
        <w:pStyle w:val="Normal"/>
        <w:rPr/>
      </w:pPr>
      <w:r>
        <w:rPr/>
        <w:t>Ontem, meu Deus, como é ruim a vibração desproporcionada emitida constantemente em minha cabeça, porque acordei recebendo uma forte projeção mental e eu quase morro de tanta irradiação. Eram três horas de madrugada, quando senti que estava sendo irradiado, tive que me levantar e sair da cama, sair da projeção, tomar um remédio para dor de cabeça, porque chegava a latejar meus sentidos espirituais.</w:t>
      </w:r>
    </w:p>
    <w:p>
      <w:pPr>
        <w:pStyle w:val="Normal"/>
        <w:rPr/>
      </w:pPr>
      <w:r>
        <w:rPr/>
        <w:t>Nossa, que energia ruim, vingativa e desordenada. Eu me senti tão pequeno nesta hora que parecia nada adiantar para afastar esta mentalização, e o pior que esta vibração não era de desencarnado, mas sim de uma pessoa encarnada.</w:t>
      </w:r>
    </w:p>
    <w:p>
      <w:pPr>
        <w:pStyle w:val="Normal"/>
        <w:rPr/>
      </w:pPr>
      <w:r>
        <w:rPr/>
        <w:t>Eu via seu estado inconsciente deitado sobre seu leito, mas o seu plexo parecia uma fornalha gerando fluidos negativos que saiam como uma fumaça negra através dos seus chácras frontais. Tudo ruim, porque não havia como me distanciar desta emissão, porque sendo encarnado tudo de ruim pode acontecer. Fiquei acordado até as cinco horas da madrugada, foi quando comecei a escutar um zunido nos ouvidos. Eu já estava fora do físico, estava numa nave onde ouvia o barulho de motores e só isso para me separar do efeito causador desta triste vibração. Eu tinha que ficar fora do meu corpo, porque assim causaria menos mal ao meu espírito. Foi só assim para me desligar da tomada e deixar que as energias recobrassem a sua identidade.</w:t>
      </w:r>
    </w:p>
    <w:p>
      <w:pPr>
        <w:pStyle w:val="Normal"/>
        <w:rPr/>
      </w:pPr>
      <w:r>
        <w:rPr/>
        <w:t>Eu vendo este quadro dominador de forças ocultas, sim, porque muitas vezes nem aquele homem sabe o que está fazendo, ele está agindo inconscientemente está produzindo esta descarga energética em desequilíbrio. O que pode acontecer com ele é geralmente sofrer de uma doença que irá contrabalançar seus neurônios, fazer com que ele se preocupe mais com seu estado emocional e físico a que vibrar contra outras pessoas. Quando cheguei perto dele ele estava inconsciente deitado, mas a doença já estava atuando sobre seu físico, diabetes, ele estava entrando num estado perigoso de separação pelo coma de sua personalidade. Talvez este estado facilitasse tanto esta energia ruim e negativa. Seu espírito estava entrando na esfera espiritual sem estar preparado para esta dimensão, isso faz com que a energia física seja transferida ao perispírito e este lance mão desta força para emitir a desordenação emocional atingindo quem estiver na sua mente naquele instante.</w:t>
      </w:r>
    </w:p>
    <w:p>
      <w:pPr>
        <w:pStyle w:val="Normal"/>
        <w:rPr/>
      </w:pPr>
      <w:r>
        <w:rPr/>
        <w:t>Eu só voltei ao meu corpo quando ele recebeu suas primeiras doses dos raios de sol, comendo um pouco de açúcar para estimular seu estado emocional e assim recolher o espírito as suas entranhas.</w:t>
      </w:r>
    </w:p>
    <w:p>
      <w:pPr>
        <w:pStyle w:val="Normal"/>
        <w:rPr/>
      </w:pPr>
      <w:r>
        <w:rPr/>
        <w:t>Como é ruim receber este tipo de vibração, a gente quase morre sem saber a origem, mas é assim que a mente humana funciona, ela irradia em toda direção e quando alcança seu objetivo passa a alimentar as descargas provenientes da disperção animal.</w:t>
      </w:r>
    </w:p>
    <w:p>
      <w:pPr>
        <w:pStyle w:val="Normal"/>
        <w:rPr/>
      </w:pPr>
      <w:r>
        <w:rPr/>
        <w:t>Minha cabeça ainda dói e meus chácras estão sensíveis, o plexo atua na reformulação magnética tentando refazer esta descarga atômica. Por isso eu digo que a vibração de um ser humano é terrível, é mais fácil lidar com os desencarnados do que doutrinar um espírito encarnado.</w:t>
      </w:r>
    </w:p>
    <w:p>
      <w:pPr>
        <w:pStyle w:val="Normal"/>
        <w:rPr/>
      </w:pPr>
      <w:r>
        <w:rPr/>
        <w:t>Eu tenho que me afastar de muitas coisas da terra. Tenho que ficar quieto no meu canto, evitar este tipo de atuação e me livrar do mal que o coração carrega, são terras perigosas que abastecem a usina mental e que se forem incendiadas por qualquer motivo elas passam a interferir na vida.</w:t>
      </w:r>
    </w:p>
    <w:p>
      <w:pPr>
        <w:pStyle w:val="Normal"/>
        <w:rPr/>
      </w:pPr>
      <w:r>
        <w:rPr/>
        <w:t>Esta noite foi difícil, só por Deus mesmo, porque se não fosse a divina presença desta nave eu nem sei o que seria de minha mente. O que acontece comigo é o que irá acontecer com muitos jaguares desta missão, porque a mediunidade é como uma porta que se abre e tudo se manifesta através da ciência esotérica. Por isso é que todos devem aprender a andar corretamente, para que não sofram esta descarga magnética tão ruim, quem não tiver o principio de sua missão poderá sofrer um processo degenerativo mental.</w:t>
      </w:r>
    </w:p>
    <w:p>
      <w:pPr>
        <w:pStyle w:val="Normal"/>
        <w:rPr/>
      </w:pPr>
      <w:r>
        <w:rPr/>
        <w:t>Eu não retruquei esta vibração, até porque eu não posso desejar o mal aos que pedem o mal, nós temos que ser diferentes. Temos que evitar ou até desviar nosso caminho para que não sejamos os mesmos de ontem vivendo os novos conflitos de hoje. Ser mestre e estar compadecido de sua força e não usa-la como trampolim para se vangloriar da desgraça do próximo.</w:t>
      </w:r>
    </w:p>
    <w:p>
      <w:pPr>
        <w:pStyle w:val="Normal"/>
        <w:rPr/>
      </w:pPr>
      <w:r>
        <w:rPr/>
        <w:t>Salve Deus!</w:t>
      </w:r>
    </w:p>
    <w:p>
      <w:pPr>
        <w:pStyle w:val="Normal"/>
        <w:rPr/>
      </w:pPr>
      <w:r>
        <w:rPr/>
        <w:t>Adjunto Apurê</w:t>
      </w:r>
    </w:p>
    <w:p>
      <w:pPr>
        <w:pStyle w:val="Normal"/>
        <w:rPr/>
      </w:pPr>
      <w:r>
        <w:rPr/>
        <w:t>02.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02:00Z</dcterms:created>
  <dc:creator>betezek</dc:creator>
  <dc:description/>
  <dc:language>en-US</dc:language>
  <cp:lastModifiedBy>betezek</cp:lastModifiedBy>
  <dcterms:modified xsi:type="dcterms:W3CDTF">2012-07-02T14:30:00Z</dcterms:modified>
  <cp:revision>1</cp:revision>
  <dc:subject/>
  <dc:title>A VIDA FORA DA MATÉRIA</dc:title>
</cp:coreProperties>
</file>