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59</w:t>
      </w:r>
    </w:p>
    <w:p>
      <w:pPr>
        <w:pStyle w:val="Normal"/>
        <w:rPr/>
      </w:pPr>
      <w:r>
        <w:rPr/>
        <w:t>Salve Deus!</w:t>
      </w:r>
    </w:p>
    <w:p>
      <w:pPr>
        <w:pStyle w:val="Normal"/>
        <w:rPr/>
      </w:pPr>
      <w:r>
        <w:rPr/>
        <w:t>Ontem, sábado, ele veio me enfrentar aqui, o exu que estava dominando este povo que deseja tirar o templo desta região.</w:t>
      </w:r>
    </w:p>
    <w:p>
      <w:pPr>
        <w:pStyle w:val="Normal"/>
        <w:rPr/>
      </w:pPr>
      <w:r>
        <w:rPr/>
        <w:t>Vendo os quadros que a espiritualidade vai abrindo através da mediunidade nós vamos deparando com os problemas que envolvem as nossas vidas na terra. Ontem quando o Mestre Ajanã chegou no templo o espírito estava vindo junto, eu sabia que haveria o reencontro dentro da casa de Seta Branca, e ainda bem que foi aqui e não lá fora, porque aqui temos uma proteção muito grande do nosso Pai que não deixa nada acontecer sem que haja condições para isso. Mestre ajanã foi consagrado para que seu plexo suporte os impactos de um trabalho milenar como foi feito neste trabalho pelos mentores, pois um plexo positivo tem mais capacidade de assimilar as forças e reagir diante de uma investida do mundo negro.</w:t>
      </w:r>
    </w:p>
    <w:p>
      <w:pPr>
        <w:pStyle w:val="Normal"/>
        <w:rPr/>
      </w:pPr>
      <w:r>
        <w:rPr/>
        <w:t>Este exu é um velho conhecido meu, mas nem por isso eu tenho pacto com ele, porque foi Tia Neiva que fez o acordo deles não mexerem com os jaguares, filhos do sol e da lua, e como ele mesmo confirmou aqui que os filhos dele não virão mais nos procurar, mas que os mestres do amanhecer o estão procurando e eles os está abraçando um por um.</w:t>
      </w:r>
    </w:p>
    <w:p>
      <w:pPr>
        <w:pStyle w:val="Normal"/>
        <w:rPr/>
      </w:pPr>
      <w:r>
        <w:rPr/>
        <w:t>O canal sensorial da nossa missão está paralelamente unificado pelo nosso comportamento físico, somos uma fonte de energia limpa e sem contraste com a podridão do mundo lá fora sem consciência divina. Fora das cercanias do amanhecer tudo pode acontecer, mas aqui dentro existem regras e lei especifica que não podem ser transgredidas pelo efeito de serem quebrados os cristais resultantes do equilíbrio das forças.</w:t>
      </w:r>
    </w:p>
    <w:p>
      <w:pPr>
        <w:pStyle w:val="Normal"/>
        <w:rPr/>
      </w:pPr>
      <w:r>
        <w:rPr/>
        <w:t>Eu só tenho a agradecer ao mestre ajanã, porque ele foi instrumento de nossa missão para esta libertação. Como sua força está se projetando na singularidade do seu eu interior, aqui no templo eu vou preparando seu mundo astral para as grandes missões que se aproximam. Eu não posso deixar que um médium fique fora do sistema, pois a missão que eu assumi com Tia Neiva foi de colocar cada filho deste amanhecer no seu aledá de força básica desta corporação. Trabalhar sem medo e com coragem de um espartano digno de ser chamado de mestre.</w:t>
      </w:r>
    </w:p>
    <w:p>
      <w:pPr>
        <w:pStyle w:val="Normal"/>
        <w:rPr/>
      </w:pPr>
      <w:r>
        <w:rPr/>
        <w:t>O exu já veio acompanhando a chegada deles, ele não queria que eles chegassem no templo, então a missão dele era interromper a viagem. Mas o povo da cachoeira reagiu de forma a proteger e emanar as luz de Pai João de Enoque, o executivo que nos protege nas estradas missionárias.</w:t>
      </w:r>
    </w:p>
    <w:p>
      <w:pPr>
        <w:pStyle w:val="Normal"/>
        <w:rPr/>
      </w:pPr>
      <w:r>
        <w:rPr/>
        <w:t>Eu vendo o quadro que se apresentava pedi ao ajanã que ele deve fazer a cultura de Seta Branca, isso vai unificar mais ainda seu coração com o do Pai e dará maior força vibradora de amor aos reencontros que ele terá no mundo realizador da mediunidade. Trabalhar por trabalhar não realiza o jaguar, pode ser o doutrinador ou o apará, se ele não tiver a cultura impregnada no sangue de nada adiantará sua luta, ele deve entender que se somos medianeiros entre o céu e a terra nós devemos ser por completo e não meio termo.</w:t>
      </w:r>
    </w:p>
    <w:p>
      <w:pPr>
        <w:pStyle w:val="Normal"/>
        <w:rPr/>
      </w:pPr>
      <w:r>
        <w:rPr/>
        <w:t>O trono milenar foi montado e assim pudemos trazer o espírito para esta conversa. Foi uma conversa franca e especial, porque nos mundos etéreos eu tenho ido a lugares tão tristes que nem um raio do sol penetra nesta dimensão. É tudo tão escuro que se não houvesse a nossa chama branca da vida iluminando nosso eu interior estaríamos perdidos nesta vasta escuridão. Vejam como Pai Seta Branca preparou seus filhos ascendendo à chama da vida no coração de cada um. Como ele mesmo disse que eu estou me interferindo muito no seu domínio, mas são eles que estão vindo me procurar, eu só os recebo com amor, muito amor e compreensão. Assim como os nossos irmãos estão indo procura-lo, os filhos dele estão vindo nos procurar aqui.</w:t>
      </w:r>
    </w:p>
    <w:p>
      <w:pPr>
        <w:pStyle w:val="Normal"/>
        <w:rPr/>
      </w:pPr>
      <w:r>
        <w:rPr/>
        <w:t>Vocês podem imaginar uma luta de mais de trinta anos, uma briga pessoal dele comigo, tudo na tentativa de me desestabilizar moralmente, espiritualmente e socialmente. Ele nada tem a perder, mas eu tenho, eu tenho os meus compromissos e a minha missão. Ele queria me comprar a peso de ouro, mas não posso trair meu Pai que me consagrou. Isso eu nunca irei fazer, até porque Seta Branca nunca me abandonou. Um filho não pode trair seu pai, nunca, é o mesmo que renegar o Cristo mais de três vezes, porque Jesus ao subir deste mundo disse que ele iria para seu Pai, mas mandaria em seu nome o Espírito Santo e que tudo faria para ajudar a humanidade. Então quem pode negar que Seta Branca não seja este Santo Espírito que veio em nome de Jesus salvar este planeta.</w:t>
      </w:r>
    </w:p>
    <w:p>
      <w:pPr>
        <w:pStyle w:val="Normal"/>
        <w:rPr/>
      </w:pPr>
      <w:r>
        <w:rPr/>
        <w:t>Eu tenho me desdobrado e mil para dar conta de tudo, mas tem coisas na terra que preciso de ajuda para colocar em ordem a nossa missão terrena, e isso os meus irmãos estão me fortalecendo muito, como a ninfa esposa do ajanã, ela tem dado a sua colaboração tão necessária, porque sabe que quem está por trás de um templo é nosso Pai Seta Branca.</w:t>
      </w:r>
    </w:p>
    <w:p>
      <w:pPr>
        <w:pStyle w:val="Normal"/>
        <w:rPr/>
      </w:pPr>
      <w:r>
        <w:rPr/>
        <w:t>Esta noite eu subi e me deparei com uma história inusitada, mas vou contar em outra passagem, ela é de um espírito que se chamou Sato, um samurai.</w:t>
      </w:r>
    </w:p>
    <w:p>
      <w:pPr>
        <w:pStyle w:val="Normal"/>
        <w:rPr/>
      </w:pPr>
      <w:r>
        <w:rPr/>
        <w:t>Vamos refletir mestres e vamos nos unir mais ainda neste sacerdócio, todos são filhos de um só pai, Seta Branca o Grande Simiromba de Deus.</w:t>
      </w:r>
    </w:p>
    <w:p>
      <w:pPr>
        <w:pStyle w:val="Normal"/>
        <w:rPr/>
      </w:pPr>
      <w:r>
        <w:rPr/>
        <w:t>Salve Deus!</w:t>
      </w:r>
    </w:p>
    <w:p>
      <w:pPr>
        <w:pStyle w:val="Normal"/>
        <w:rPr/>
      </w:pPr>
      <w:r>
        <w:rPr/>
        <w:t>Adjunto Apurê</w:t>
      </w:r>
    </w:p>
    <w:p>
      <w:pPr>
        <w:pStyle w:val="Normal"/>
        <w:rPr/>
      </w:pPr>
      <w:r>
        <w:rPr/>
        <w:t>24.06.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2:35:00Z</dcterms:created>
  <dc:creator>fernando</dc:creator>
  <dc:description/>
  <dc:language>en-US</dc:language>
  <cp:lastModifiedBy>betezek</cp:lastModifiedBy>
  <dcterms:modified xsi:type="dcterms:W3CDTF">2012-06-24T13:12:00Z</dcterms:modified>
  <cp:revision>5</cp:revision>
  <dc:subject/>
  <dc:title>SEU TRANCA RUA PARTE 26</dc:title>
</cp:coreProperties>
</file>