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GRADECIMENTO</w:t>
      </w:r>
    </w:p>
    <w:p>
      <w:pPr>
        <w:pStyle w:val="Normal"/>
        <w:rPr/>
      </w:pPr>
      <w:r>
        <w:rPr/>
        <w:t>Salve Deus!</w:t>
      </w:r>
    </w:p>
    <w:p>
      <w:pPr>
        <w:pStyle w:val="Normal"/>
        <w:rPr/>
      </w:pPr>
      <w:r>
        <w:rPr/>
        <w:t>Apesar de tudo ainda temos grandes amigos e irmãos que são missionários de todas as horas.</w:t>
      </w:r>
    </w:p>
    <w:p>
      <w:pPr>
        <w:pStyle w:val="Normal"/>
        <w:rPr/>
      </w:pPr>
      <w:r>
        <w:rPr/>
        <w:t>Eu estava sofrendo muito com uma presença difícil, triste e perigosa. Um espírito que não pertence mais às esferas dos sofredores, pois sendo dono do seu mundo ele se manifesta quando todas as prerrogativas negativas dos vales negros acabaram. Quero dizer que eles tentaram de todas as formas me apagar espiritualmente e fisicamente, mas devido a minha fé em Jesus e Seta Branca não conseguiram ir mais além.</w:t>
      </w:r>
    </w:p>
    <w:p>
      <w:pPr>
        <w:pStyle w:val="Normal"/>
        <w:rPr/>
      </w:pPr>
      <w:r>
        <w:rPr/>
        <w:t>Eu tenho a vibração dos jaguares, meus irmãos e amigos do coração que aceitaram me ajudar nesta transição entre dois planos, a diferença nisso tudo está no conceito amor incondicional. Muitos me conhecem e muitos ainda não, isso que eu chamo de perseverança alinhada ao bom senso de ajuda caridosa.</w:t>
      </w:r>
    </w:p>
    <w:p>
      <w:pPr>
        <w:pStyle w:val="Normal"/>
        <w:rPr/>
      </w:pPr>
      <w:r>
        <w:rPr/>
        <w:t>Quando eu estava em apuros minha família do templo mãe fez tudo possível para me fortalecer, eles se empenharam em trabalhos e assim as energias foram chegando. Agora eu tenho mais amigos neste luta, são forças precisas que estão se unindo a mim nesta jornada da nova era. Adjunto Ofran realizou um grande trabalho na estrela candente em nosso favor, em favor de nossa região sul do Brasil. A sua precisão e o seu trabalho de caridade aos espíritos trouxe até aqui uma força tão poderosa que afastou este espírito dos caminhos do mestre jaguar. Eu até não sabia o que estava acontecendo, porque as energias chegavam aqui como se fossem grandes blocos de neve, placas que se descolavam do céu e desciam em nosso pequeno aledá. Eu estava eufórico, minha ninfa sentia uma grande ansiedade, eu também, mas não era possível desvendar a emissão desta força, porque era muita força. Aquela energia estava impregnada na visão, sabe, é como um grande nevoeiro que você vê e nada mais além.</w:t>
      </w:r>
    </w:p>
    <w:p>
      <w:pPr>
        <w:pStyle w:val="Normal"/>
        <w:rPr/>
      </w:pPr>
      <w:r>
        <w:rPr/>
        <w:t>Assim era o poder emanado deste trabalho de estrela candente. Assim foi o coração da bondade emitindo os melhores fluidos da cura e da renovação.</w:t>
      </w:r>
    </w:p>
    <w:p>
      <w:pPr>
        <w:pStyle w:val="Normal"/>
        <w:rPr/>
      </w:pPr>
      <w:r>
        <w:rPr/>
        <w:t>Como disse meu irmão, foram mais de 20 Arcanos emitindo neste dia e isso é a benção de Deus no verbo divino e na palavra mental do jaguar.</w:t>
      </w:r>
    </w:p>
    <w:p>
      <w:pPr>
        <w:pStyle w:val="Normal"/>
        <w:rPr/>
      </w:pPr>
      <w:r>
        <w:rPr/>
        <w:t>Jaguar Sol e Jaguar Lua! Salve Deus!</w:t>
      </w:r>
    </w:p>
    <w:p>
      <w:pPr>
        <w:pStyle w:val="Normal"/>
        <w:rPr/>
      </w:pPr>
      <w:r>
        <w:rPr/>
        <w:t>Vejam o poder que vocês tem em suas mãos, vejam o poder de verticalizar na horizontal os poderes da cabala de Arianos. Isso é a força extraída do movimento simples e sem mistificação da vaidade de ser ou sentir-se ser. Simplesmente fizeram e atingiram o objetivo deste dia na sua árdua tarefa de transmutar as almas que Deus colocou nas suas mãos.</w:t>
      </w:r>
    </w:p>
    <w:p>
      <w:pPr>
        <w:pStyle w:val="Normal"/>
        <w:rPr/>
      </w:pPr>
      <w:r>
        <w:rPr/>
        <w:t>Esta noite eu subi, depois de ter alguns dias de tréguas, pois eu não conseguia me afastar do leito, mas foi para ver um quadro difícil, triste, uma dor que vai dar muita angustia aos envolvidos. Um seqüestro está sendo planejado, uma criança será raptada e trará indícios de desencarne. Fui até esta família, uma família desajustada, mas católicos eles ainda se prendem as tradições da religião, mas não são obreiros de verdade. Eles se dizem cristãos para que não contrariem a sociedade, mais nada, além disso.</w:t>
      </w:r>
    </w:p>
    <w:p>
      <w:pPr>
        <w:pStyle w:val="Normal"/>
        <w:rPr/>
      </w:pPr>
      <w:r>
        <w:rPr/>
        <w:t>Vi a criança, vi o seu caminho, vi a sua vida. Eu pedi a Jesus que com seu grande amor pelas criancinhas não deixe este evento se formar, que com sua benção afaste os males deste mundo traiçoeiro e desonesto com os pequeninos que sofrem por não serem compreendidos.</w:t>
      </w:r>
    </w:p>
    <w:p>
      <w:pPr>
        <w:pStyle w:val="Normal"/>
        <w:rPr/>
      </w:pPr>
      <w:r>
        <w:rPr/>
        <w:t>Tão bom quando vejo as crianças no pajezinho tomando seu passe espiritual. Os nagôs de luz e amor têm tanto amor que descem das alturas do céu só para estarem junto com elas. Muitas vezes são velhos contemporâneos de outras jornadas, pais e filhos, que unidos pela ciência espiritual não revelam seus sentimentos com medo de perderem suas evoluções.</w:t>
      </w:r>
    </w:p>
    <w:p>
      <w:pPr>
        <w:pStyle w:val="Normal"/>
        <w:rPr/>
      </w:pPr>
      <w:r>
        <w:rPr/>
        <w:t>Sabe, muitas vezes um segredo da eternidade não pode ser revelado, porque a pessoa ou mestre ainda não está preparado para compreender, por isso a espiritualidade guarda isso com amor, caso ele venha saber a verdade ele pode perder os laços de afetividade que unem todos. Faz um rompimento nas aréolas do destino e se afastam por incompatibilidade ou afinidade.</w:t>
      </w:r>
    </w:p>
    <w:p>
      <w:pPr>
        <w:pStyle w:val="Normal"/>
        <w:rPr/>
      </w:pPr>
      <w:r>
        <w:rPr/>
        <w:t>É muito sério porque estamos completando o ciclo cármico dos reencontros que assumimos nesta partida da nova era, sem estes laços não haveria conciliação dos valores agregados do espírito na matéria.</w:t>
      </w:r>
    </w:p>
    <w:p>
      <w:pPr>
        <w:pStyle w:val="Normal"/>
        <w:rPr/>
      </w:pPr>
      <w:r>
        <w:rPr/>
        <w:t>Conforme vamos abrindo nosso leque da existência humana vamos reconhecendo os compromissos que deixamos aos nossos pés, são como correntes presas que ligam o passado ao futuro. Esta força só será manipulada pela consciência dinâmica do jaguar que sabe como atingir o objetivo da sua caminhada. Não podemos nos aventurar pelos caminhos místicos somente porque achamos bonito, só porque temos curiosidade, mas temos que entrar de corpo e alma acreditando que somos diferentes por sermos portadores de forças mediúnicas capazes de mudar nosso planeta.</w:t>
      </w:r>
    </w:p>
    <w:p>
      <w:pPr>
        <w:pStyle w:val="Normal"/>
        <w:rPr/>
      </w:pPr>
      <w:r>
        <w:rPr/>
        <w:t>A nossa responsabilidade com o mestrado é grande demais, é quando deixamos de ser crianças e nos tornamos mestres, mestres de luz e amor, Salve Deus! Um pajezinho quando em sintonia é um mestre, mesmo sendo aquela criança abençoada por Deus, lá no fundo ele tem um espírito altaneiro.</w:t>
      </w:r>
    </w:p>
    <w:p>
      <w:pPr>
        <w:pStyle w:val="Normal"/>
        <w:rPr/>
      </w:pPr>
      <w:r>
        <w:rPr/>
        <w:t xml:space="preserve">Voltei trazendo esta amargura e esta energia negativa deste acontecimento, tentando evitar este contraste de forças divergentes que tentam burilar no destino de uma criança com objetivo nos seus pais. Seus pais deveriam estar mais ativos na sua religião fazendo com que os Anjos e Santos Espíritos evitassem este impacto. Todos esqueceram, mas uma coisa eu provo a todos. Desde criança que eu tinha o meu mentor, São Miguel Arcanjo, e depois de sair do seminário e do quartel militar, eu entrei neste amanhecer e ele veio me acompanhando. Até hoje eu o recebo em minha vida com respeito e muito amor. Quando Tia Neiva me recebeu aqui ele se apresentou a ela no quadro espiritual me entregando a missão do jaguar. Muitas vezes ele desce aqui no templo e vem abençoar esta pequena tribo que trabalha para evoluir uma sociedade perdida nos valores materiais. </w:t>
      </w:r>
    </w:p>
    <w:p>
      <w:pPr>
        <w:pStyle w:val="Normal"/>
        <w:rPr/>
      </w:pPr>
      <w:r>
        <w:rPr/>
        <w:t>A missão é difícil, mas ela é muito bela, porque mestres, somos todos uma tribo quando unida cura qualquer coisa. Não tem nada que uma força conciliadora não cure, pode ser até unha encravada (risadas), mas com um largo sorriso a pessoa esquece aquela dor e sente-se amada.</w:t>
      </w:r>
    </w:p>
    <w:p>
      <w:pPr>
        <w:pStyle w:val="Normal"/>
        <w:rPr/>
      </w:pPr>
      <w:r>
        <w:rPr/>
        <w:t>Veja sempre assim a sua vida, com um sorriso no coração sem amarguras e sem tristeza, a energia flui com mais simplicidade e faz a reparação do eu na sua individualidade, beneficiando sua vida terrestre e dos que cruzam seu destino.</w:t>
      </w:r>
    </w:p>
    <w:p>
      <w:pPr>
        <w:pStyle w:val="Normal"/>
        <w:rPr/>
      </w:pPr>
      <w:r>
        <w:rPr/>
        <w:t>Seja feliz e tudo mudará!</w:t>
      </w:r>
    </w:p>
    <w:p>
      <w:pPr>
        <w:pStyle w:val="Normal"/>
        <w:rPr/>
      </w:pPr>
      <w:r>
        <w:rPr/>
        <w:t>Obrigado aos meus irmãos que me foram precisos e preciosos nesta missão!</w:t>
      </w:r>
    </w:p>
    <w:p>
      <w:pPr>
        <w:pStyle w:val="Normal"/>
        <w:rPr/>
      </w:pPr>
      <w:r>
        <w:rPr/>
        <w:t>Salve Deus!</w:t>
      </w:r>
    </w:p>
    <w:p>
      <w:pPr>
        <w:pStyle w:val="Normal"/>
        <w:rPr/>
      </w:pPr>
      <w:r>
        <w:rPr/>
        <w:t>Adjunto Apurê</w:t>
      </w:r>
    </w:p>
    <w:p>
      <w:pPr>
        <w:pStyle w:val="Normal"/>
        <w:rPr/>
      </w:pPr>
      <w:r>
        <w:rPr/>
        <w:t>18.05.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InternetLink">
    <w:name w:val="Hyperlink"/>
    <w:basedOn w:val="Fontepargpadro"/>
    <w:rPr>
      <w:strike w:val="false"/>
      <w:dstrike w:val="false"/>
      <w:color w:val="CC0000"/>
      <w:u w:val="non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4:21:00Z</dcterms:created>
  <dc:creator>betezek</dc:creator>
  <dc:description/>
  <dc:language>en-US</dc:language>
  <cp:lastModifiedBy>betezek</cp:lastModifiedBy>
  <dcterms:modified xsi:type="dcterms:W3CDTF">2012-05-18T15:12:00Z</dcterms:modified>
  <cp:revision>5</cp:revision>
  <dc:subject/>
  <dc:title>AGRADECIMENTO</dc:title>
</cp:coreProperties>
</file>