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ENS</w:t>
      </w:r>
    </w:p>
    <w:p>
      <w:pPr>
        <w:pStyle w:val="Normal"/>
        <w:rPr/>
      </w:pPr>
      <w:r>
        <w:rPr/>
        <w:t>Salve Deus!</w:t>
      </w:r>
    </w:p>
    <w:p>
      <w:pPr>
        <w:pStyle w:val="Normal"/>
        <w:rPr/>
      </w:pPr>
      <w:r>
        <w:rPr/>
        <w:t>Às vezes nos perguntamos, qual é a nossa missão, de onde viemos, porque estamos aqui hoje e para que!</w:t>
      </w:r>
    </w:p>
    <w:p>
      <w:pPr>
        <w:pStyle w:val="Normal"/>
        <w:rPr/>
      </w:pPr>
      <w:r>
        <w:rPr/>
        <w:t>É uma longa história este compromisso de evangelização, porque a mais de dois mil anos já assumimos o compromisso final de uma renovação histórica neste planeta, fazendo acontecer o previsto e imprevisto em que vivíamos, onde éramos os ditadores das leis.</w:t>
      </w:r>
    </w:p>
    <w:p>
      <w:pPr>
        <w:pStyle w:val="Normal"/>
        <w:rPr/>
      </w:pPr>
      <w:r>
        <w:rPr/>
        <w:t>Eu, esta noite, voltei ao Egito, há, Egito das mil e umas noites. Grandes castelos ornamentais de basto brilho com pisos refletindo as imagens, onde tudo era belo e frio ao mesmo tempo. As conquistas, as derrotas e as diferenças entre os poderosos e os escravos, tudo tão marcado pelo véu negro que cobre o rosto dos participantes.</w:t>
      </w:r>
    </w:p>
    <w:p>
      <w:pPr>
        <w:pStyle w:val="Normal"/>
        <w:rPr/>
      </w:pPr>
      <w:r>
        <w:rPr/>
        <w:t>Não podemos esquecer as origens que trilharam esta parte do sistema reencarnatório, porque eram príncipes e princesas de uma era distante com missão exclusiva de preparar a transformação das eras.</w:t>
      </w:r>
    </w:p>
    <w:p>
      <w:pPr>
        <w:pStyle w:val="Normal"/>
        <w:rPr/>
      </w:pPr>
      <w:r>
        <w:rPr/>
        <w:t>Eu estava assistindo este quadro de amor, de dor e paixões avessas ao futuro, pois celebrando a minha caminhada por onde passei, tudo, tudo está guardado no bojo da individualidade. Todos têm esta marca registrada no coração: as suas origens, de onde veio, o que deixou para trás, sua verdadeira história e trajetória. Não há como fugir deste reencontro de origens. Tentamos mais uma vez nos esconder e mudar a nossa filosofia de vida. Tentamos melhorar nosso padrão espiritual desvendando aos poucos os enigmas que nos cercam, pois somente despertando estes valores é que começamos a entender e nos compreender.</w:t>
      </w:r>
    </w:p>
    <w:p>
      <w:pPr>
        <w:pStyle w:val="Normal"/>
        <w:rPr/>
      </w:pPr>
      <w:r>
        <w:rPr/>
        <w:t>Eu estava no meu castelo. Um grande castelo, uma faraônica construção, pedra sobre pedra onde foi guardado as inscrições do inicio de uma civilização.</w:t>
      </w:r>
    </w:p>
    <w:p>
      <w:pPr>
        <w:pStyle w:val="Normal"/>
        <w:rPr/>
      </w:pPr>
      <w:r>
        <w:rPr/>
        <w:t>Como disse Tia sobre a maquete do vale dos Deuses. A minha vida é a minha história. Eu vivi neste período, eu construí o meu caminho, eu registrei a minha história. O vale dos Deuses é o que traria para a terra uma grande conquista do jaguar. Infelizmente ela desencarnou, mas avalizou sua construção no templo mãe, e que perdeu o vinculo original deste trabalho que seria o quarto poder de Deus. Lembro-me até hoje quando fui entregar esta maquete para Tia Neiva e o Gilberto sem querer a quebrou. Tive que reconstruir tudo de novo, mas felizmente foi deixado nos mundos espirituais uma pedra fundamentando esta magnífica obra celestial. Quem não participou pode até querer falar outra coisa, mas estará indo contra o que a Clarividente falou.</w:t>
      </w:r>
    </w:p>
    <w:p>
      <w:pPr>
        <w:pStyle w:val="Normal"/>
        <w:rPr/>
      </w:pPr>
      <w:r>
        <w:rPr/>
        <w:t>Estamos numa era diferente, marcada pelos compromissos carnais e espirituais, uma hora estamos com nossos desejos de conquista material aflorados e outra hora estamos com nossos espíritos impregnados pela energia da renovação. Isso faz parte do sistema de transformação.</w:t>
      </w:r>
    </w:p>
    <w:p>
      <w:pPr>
        <w:pStyle w:val="Normal"/>
        <w:rPr/>
      </w:pPr>
      <w:r>
        <w:rPr/>
        <w:t xml:space="preserve">Viver a vida sem conhecer ou se conhecer é como lutar contra si mesmo. As boas leituras espirituais despertam em nós um desejo mais abrangente de enriquecimento interior, porque a chama da vida não pode se apagar com a ignorância mediúnica. Ser médium é ser cientista que se renova célula por célula através da transmutação original que rege a mente, o corpo e o espírito. </w:t>
      </w:r>
    </w:p>
    <w:p>
      <w:pPr>
        <w:pStyle w:val="Normal"/>
        <w:rPr/>
      </w:pPr>
      <w:r>
        <w:rPr/>
        <w:t>O segredo está comigo, tentei explicar em linhas mal escritas o seu conteúdo, mas poucos se despertaram para sua verdadeira presença, então que o tempo faça seu trabalho de trazer a tona o que está secretamente constituído.</w:t>
      </w:r>
    </w:p>
    <w:p>
      <w:pPr>
        <w:pStyle w:val="Normal"/>
        <w:rPr/>
      </w:pPr>
      <w:r>
        <w:rPr/>
        <w:t>Eis o nome...!</w:t>
      </w:r>
    </w:p>
    <w:p>
      <w:pPr>
        <w:pStyle w:val="Normal"/>
        <w:rPr/>
      </w:pPr>
      <w:r>
        <w:rPr/>
        <w:t>Meu compromisso (...) é das eras remotas, a minha história, a minha vida e os meus amores. Descubra se for jaguar!</w:t>
      </w:r>
    </w:p>
    <w:p>
      <w:pPr>
        <w:pStyle w:val="Normal"/>
        <w:rPr/>
      </w:pPr>
      <w:r>
        <w:rPr/>
        <w:t>Salve Deus!</w:t>
      </w:r>
    </w:p>
    <w:p>
      <w:pPr>
        <w:pStyle w:val="Normal"/>
        <w:rPr/>
      </w:pPr>
      <w:r>
        <w:rPr/>
        <w:t>Adjunto Apurê</w:t>
      </w:r>
    </w:p>
    <w:p>
      <w:pPr>
        <w:pStyle w:val="Normal"/>
        <w:rPr/>
      </w:pPr>
      <w:r>
        <w:rPr/>
        <w:t>31.03.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1:24:00Z</dcterms:created>
  <dc:creator>betezek</dc:creator>
  <dc:description/>
  <dc:language>en-US</dc:language>
  <cp:lastModifiedBy>betezek</cp:lastModifiedBy>
  <dcterms:modified xsi:type="dcterms:W3CDTF">2012-03-31T12:08:00Z</dcterms:modified>
  <cp:revision>8</cp:revision>
  <dc:subject/>
  <dc:title>ORIGENS</dc:title>
</cp:coreProperties>
</file>