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CLAMAÇÃO, SÓ ISSO QUE ESCUTO!</w:t>
      </w:r>
    </w:p>
    <w:p>
      <w:pPr>
        <w:pStyle w:val="Normal"/>
        <w:rPr/>
      </w:pPr>
      <w:r>
        <w:rPr/>
        <w:t>Salve Deus!</w:t>
      </w:r>
    </w:p>
    <w:p>
      <w:pPr>
        <w:pStyle w:val="Normal"/>
        <w:spacing w:before="280" w:after="280"/>
        <w:rPr>
          <w:rFonts w:ascii="Times New Roman" w:hAnsi="Times New Roman" w:cs="Times New Roman"/>
          <w:sz w:val="24"/>
        </w:rPr>
      </w:pPr>
      <w:r>
        <w:rPr/>
        <w:t>Existem tantas pessoas neste mundo sem cumprir sua missão que seus espíritos choram as piores dores do mundo espiritual.</w:t>
      </w:r>
    </w:p>
    <w:p>
      <w:pPr>
        <w:pStyle w:val="Normal"/>
        <w:spacing w:before="280" w:after="280"/>
        <w:rPr>
          <w:rFonts w:ascii="Times New Roman" w:hAnsi="Times New Roman" w:cs="Times New Roman"/>
        </w:rPr>
      </w:pPr>
      <w:r>
        <w:rPr/>
        <w:t>Eu recebi esta noite minha sobrinha, e ela reclamava que em sua vida nada da certo, que tudo que faça sempre acaba retornando mais atrasado que quando se iniciou. Assim foi um monte de palavras jogadas ao léu, porque ela tem uma fonte de água bem debaixo dos seus pés e morre de cede por não acreditar que tudo poderia ser bem melhor. A missão jurada nos mundos da luz é a evolução terrena que o encarnado tem que passar e digo que não tem como enganar as juras transcendentais não, elas fazem o seu papel de colocar em ordem o cumprimento do compromisso.</w:t>
      </w:r>
    </w:p>
    <w:p>
      <w:pPr>
        <w:pStyle w:val="Normal"/>
        <w:spacing w:before="280" w:after="280"/>
        <w:rPr>
          <w:rFonts w:ascii="Times New Roman" w:hAnsi="Times New Roman" w:cs="Times New Roman"/>
        </w:rPr>
      </w:pPr>
      <w:r>
        <w:rPr/>
        <w:t>Mas como querer destapar a mente se ela arrasta seus grilhões de enfermidade criada pela arrogância do espírito conturbado pela ausência de Deus na sua fé. Eu até tentei conversar com ela, mostrando que ali ela não estava no seu mundo físico, espiritualmente ela estava comigo. Mas há de acreditar, ela dizia que era um sonho.</w:t>
      </w:r>
    </w:p>
    <w:p>
      <w:pPr>
        <w:pStyle w:val="Normal"/>
        <w:spacing w:before="280" w:after="280"/>
        <w:rPr>
          <w:rFonts w:ascii="Times New Roman" w:hAnsi="Times New Roman" w:cs="Times New Roman"/>
        </w:rPr>
      </w:pPr>
      <w:r>
        <w:rPr/>
        <w:t>Fechei minhas palavras e deixei ela vomitar sua energia, isso iria lhe fazer bem, acalmaria seu eu interior e ela estabilizaria seu mundo astral. Eu não posso forçar ninguém a conhecer este lado luminoso da espiritualidade, eu só posso ajudar que eles se reencontrem com suas próprias pernas. Eu, quando precisei fui buscar sozinho e encontrei com ajuda a minha porta de entrada neste mundo maravilhoso da dinâmica espiritual da nova era.</w:t>
      </w:r>
    </w:p>
    <w:p>
      <w:pPr>
        <w:pStyle w:val="Normal"/>
        <w:spacing w:before="280" w:after="280"/>
        <w:rPr>
          <w:rFonts w:ascii="Times New Roman" w:hAnsi="Times New Roman" w:cs="Times New Roman"/>
        </w:rPr>
      </w:pPr>
      <w:r>
        <w:rPr/>
        <w:t>As pessoas na terra têm que saber que todos têm mediunidade, isso é um fator biológico que cada um carrega no seu intimo e é por esta ligação que o espírito recebe seus proventos para caminhar tranqüilamente.</w:t>
      </w:r>
    </w:p>
    <w:p>
      <w:pPr>
        <w:pStyle w:val="Normal"/>
        <w:spacing w:before="280" w:after="280"/>
        <w:rPr>
          <w:rFonts w:ascii="Times New Roman" w:hAnsi="Times New Roman" w:cs="Times New Roman"/>
        </w:rPr>
      </w:pPr>
      <w:r>
        <w:rPr/>
        <w:t>A animalização da matéria tranca a sete chaves o espírito atormentado que angustiado tenta de todas as maneiras mostrar que ele precisa de energias para sustentar a vida neste planeta. Com isso ele cria uma clausura tão pesada, negra e úmida que nada transpõe a sua faixa vibratória dificultando a chegada do sol em seu coração. Aí é que começam as dores, as moléstias e o sofrimento. A pessoa fica fechada no seu mundo e cria dificuldades materiais que colaboram para desajustar financeiramente e amorosamente sua caminhada. Quem não quer ter um grande amor, ser prospero em sua vida! Pois é, mas nem todos têm sua mente aberta para os ensinamentos divinos, a grande transformação que precisa para abrir os olhos e ver a realidade.</w:t>
      </w:r>
    </w:p>
    <w:p>
      <w:pPr>
        <w:pStyle w:val="Normal"/>
        <w:spacing w:before="280" w:after="280"/>
        <w:rPr>
          <w:rFonts w:ascii="Times New Roman" w:hAnsi="Times New Roman" w:cs="Times New Roman"/>
        </w:rPr>
      </w:pPr>
      <w:r>
        <w:rPr/>
        <w:t>Eu só posso me calar diante de tanta irracionalidade, tentar com amor escutar os ais e colocar um pouco de luz do Evangelho de Jesus neste coração apertado pela falta de amor incondicional. Mas vejo também que a dor só irá despertar o ódio que acabará culminando em blasfemar contra seu criador.</w:t>
      </w:r>
    </w:p>
    <w:p>
      <w:pPr>
        <w:pStyle w:val="Normal"/>
        <w:spacing w:before="280" w:after="280"/>
        <w:rPr>
          <w:rFonts w:ascii="Times New Roman" w:hAnsi="Times New Roman" w:cs="Times New Roman"/>
        </w:rPr>
      </w:pPr>
      <w:r>
        <w:rPr/>
        <w:t>_ Salve Deus minha sobrinha! O seu choro já vem de muitas juras transcendentais! Já choraste o mundo e suas lágrimas caíram aos seus pés e ali brotaram muitas rosas perfumadas, mas seus olhos não se abrem com medo da verdade! O que falta para você é abrir seu coração e colher os frutos que estão caindo ao solo e perdendo o valor espiritual! Abra seus olhos e veja que está se afogando no seu choro, as lagrimas estão inundando seu espírito e ele está atordoado sem saber que pode morrer em dois planos! Acorde para si mesma antes de tudo terminar no pranto insuportável e lhe arranque o espinho da carne! Acorde!</w:t>
      </w:r>
    </w:p>
    <w:p>
      <w:pPr>
        <w:pStyle w:val="Normal"/>
        <w:spacing w:before="280" w:after="280"/>
        <w:rPr>
          <w:rFonts w:ascii="Times New Roman" w:hAnsi="Times New Roman" w:cs="Times New Roman"/>
        </w:rPr>
      </w:pPr>
      <w:r>
        <w:rPr/>
        <w:t>_ Fernando! Ajude-me! Ta tudo errado! O que eu faço nada da certo! Eu estou sendo castigada pelo meu próprio chicote! Eu não acredito em nada disso porque ninguém me provou que existe vida além morte! Ninguém que morreu veio me dizer o que tem do outro lado, e se tem algo lá! Estou sonhando com você e é só isso, nada mais do que um eterno sonho!</w:t>
      </w:r>
    </w:p>
    <w:p>
      <w:pPr>
        <w:pStyle w:val="Normal"/>
        <w:spacing w:before="280" w:after="280"/>
        <w:rPr>
          <w:rFonts w:ascii="Times New Roman" w:hAnsi="Times New Roman" w:cs="Times New Roman"/>
        </w:rPr>
      </w:pPr>
      <w:r>
        <w:rPr/>
        <w:t> </w:t>
      </w:r>
      <w:r>
        <w:rPr>
          <w:rFonts w:eastAsia="Verdana"/>
        </w:rPr>
        <w:t xml:space="preserve"> </w:t>
      </w:r>
    </w:p>
    <w:p>
      <w:pPr>
        <w:pStyle w:val="Normal"/>
        <w:spacing w:before="280" w:after="280"/>
        <w:rPr>
          <w:rFonts w:ascii="Times New Roman" w:hAnsi="Times New Roman" w:cs="Times New Roman"/>
        </w:rPr>
      </w:pPr>
      <w:r>
        <w:rPr/>
        <w:t>Assim eu me calei e ela foi descerrando seu rosário de dor. A energia acumulada em seu plexo foi esvaindo como água dentro de um funil. A explosão de pensamentos, palavras e descontentamento deram oportunidade de trabalhar a energia ectoplasmática grudada no espírito fazendo uma limpeza de sua áurea. Com isso ela chegara do sono mais calma e sua vida terá melhorado um pouco mais, mas não o tanto que é preciso. Ela só terá um mundo melhor quando se encontrar consigo mesma e ter um destino de compreensão.</w:t>
      </w:r>
    </w:p>
    <w:p>
      <w:pPr>
        <w:pStyle w:val="Normal"/>
        <w:spacing w:before="280" w:after="280"/>
        <w:rPr>
          <w:rFonts w:ascii="Times New Roman" w:hAnsi="Times New Roman" w:cs="Times New Roman"/>
        </w:rPr>
      </w:pPr>
      <w:r>
        <w:rPr/>
        <w:t>Eu não posso oferecer um altar sem que o convidado lave suas mãos. A nossa espiritualização vai além do mundo sólido, porque os manjares de energia são oferecidos nas bandejas de ouro e prata e só podem pegar aquele que tem merecimento para pegar. Os outros só vão saborear esta energia quando abrirem o coração e destravarem seu espírito para a grande partida evangélica iniciática da nova era.</w:t>
      </w:r>
    </w:p>
    <w:p>
      <w:pPr>
        <w:pStyle w:val="Normal"/>
        <w:spacing w:before="280" w:after="280"/>
        <w:rPr>
          <w:rFonts w:ascii="Times New Roman" w:hAnsi="Times New Roman" w:cs="Times New Roman"/>
        </w:rPr>
      </w:pPr>
      <w:r>
        <w:rPr/>
        <w:t>Vamos esperar pra ver o resultado deste encontro e tentar mostrar a direção certa para aquele que realmente quer seguir outra estrada.</w:t>
      </w:r>
    </w:p>
    <w:p>
      <w:pPr>
        <w:pStyle w:val="Normal"/>
        <w:spacing w:before="280" w:after="280"/>
        <w:rPr>
          <w:rFonts w:ascii="Times New Roman" w:hAnsi="Times New Roman" w:cs="Times New Roman"/>
        </w:rPr>
      </w:pPr>
      <w:r>
        <w:rPr/>
        <w:t>Boa sorte a todos!</w:t>
      </w:r>
    </w:p>
    <w:p>
      <w:pPr>
        <w:pStyle w:val="Normal"/>
        <w:spacing w:before="280" w:after="280"/>
        <w:rPr>
          <w:rFonts w:ascii="Times New Roman" w:hAnsi="Times New Roman" w:cs="Times New Roman"/>
        </w:rPr>
      </w:pPr>
      <w:r>
        <w:rPr/>
        <w:t>Salve Deus!</w:t>
      </w:r>
    </w:p>
    <w:p>
      <w:pPr>
        <w:pStyle w:val="Normal"/>
        <w:spacing w:before="280" w:after="280"/>
        <w:rPr>
          <w:rFonts w:ascii="Times New Roman" w:hAnsi="Times New Roman" w:cs="Times New Roman"/>
        </w:rPr>
      </w:pPr>
      <w:r>
        <w:rPr/>
        <w:t>Adjunto Apurê</w:t>
      </w:r>
    </w:p>
    <w:p>
      <w:pPr>
        <w:pStyle w:val="Normal"/>
        <w:spacing w:before="280" w:after="280"/>
        <w:rPr>
          <w:rFonts w:ascii="Times New Roman" w:hAnsi="Times New Roman" w:cs="Times New Roman"/>
        </w:rPr>
      </w:pPr>
      <w:r>
        <w:rPr/>
        <w:t>09.08.2012</w:t>
      </w:r>
    </w:p>
    <w:p>
      <w:pPr>
        <w:pStyle w:val="Normal"/>
        <w:rPr>
          <w:rFonts w:ascii="Times New Roman" w:hAnsi="Times New Roman" w:cs="Times New Roman"/>
        </w:rPr>
      </w:pPr>
      <w:r>
        <w:rPr>
          <w:rFonts w:cs="Times New Roman" w:ascii="Times New Roman" w:hAnsi="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1:14:00Z</dcterms:created>
  <dc:creator>betezek</dc:creator>
  <dc:description/>
  <dc:language>en-US</dc:language>
  <cp:lastModifiedBy>betezek</cp:lastModifiedBy>
  <dcterms:modified xsi:type="dcterms:W3CDTF">2012-08-09T12:17:00Z</dcterms:modified>
  <cp:revision>4</cp:revision>
  <dc:subject/>
  <dc:title>RECLAMAÇÃO, SÓ ISSO QUE ESCUTO</dc:title>
</cp:coreProperties>
</file>