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ASAMENTO CIGANO</w:t>
      </w:r>
    </w:p>
    <w:p>
      <w:pPr>
        <w:pStyle w:val="Normal"/>
        <w:rPr>
          <w:sz w:val="28"/>
        </w:rPr>
      </w:pPr>
      <w:r>
        <w:rPr>
          <w:sz w:val="28"/>
        </w:rPr>
        <w:t>Salve Deus!</w:t>
      </w:r>
    </w:p>
    <w:p>
      <w:pPr>
        <w:pStyle w:val="Normal"/>
        <w:rPr>
          <w:sz w:val="28"/>
        </w:rPr>
      </w:pPr>
      <w:r>
        <w:rPr>
          <w:sz w:val="28"/>
        </w:rPr>
        <w:t>O dia nem tinha amanhecido quando recebi um convite, uma festa na tenda dos ciganos, um casamento.</w:t>
      </w:r>
    </w:p>
    <w:p>
      <w:pPr>
        <w:pStyle w:val="Normal"/>
        <w:rPr>
          <w:sz w:val="28"/>
        </w:rPr>
      </w:pPr>
      <w:r>
        <w:rPr>
          <w:sz w:val="28"/>
        </w:rPr>
        <w:t>Desprendi-me do corpo e segui rumo a esta nova aventura, mas agora seria diferente, seria uma festa em que eu poderia participar com mais tranquilidade, enfim, um descanso para o mestre jaguar habitado a tantas missões de aprendizado. Claro que seria também uma maneira de aprender os costumes deste povo encantado.</w:t>
      </w:r>
    </w:p>
    <w:p>
      <w:pPr>
        <w:pStyle w:val="Normal"/>
        <w:rPr>
          <w:sz w:val="28"/>
        </w:rPr>
      </w:pPr>
      <w:r>
        <w:rPr>
          <w:sz w:val="28"/>
        </w:rPr>
        <w:t>A clareira com uma fogueira acesa ao centro, muitos convidados rodando ao som de uma música estonteante, lindas moças com seus jovens homens em circulo arrastando suas saias pelo chão, risos e alegria. A noiva ainda não tinha saído da sua tenda, pois os preparativos ainda seguiam os costumes desta tradição e o noivo era despedido dos seus familiares para formar a sua família.</w:t>
      </w:r>
    </w:p>
    <w:p>
      <w:pPr>
        <w:pStyle w:val="Normal"/>
        <w:rPr>
          <w:sz w:val="28"/>
        </w:rPr>
      </w:pPr>
      <w:r>
        <w:rPr>
          <w:sz w:val="28"/>
        </w:rPr>
        <w:t>Cheguei, eles nem notaram a minha presença, mas fato é que eu fui convidado a assistir este enlace nos mundos espirituais. O coração batia forte, porque a emoção toma conta de nossa missão, eu me senti maravilhado, mas eu tinha ansiedade em ver os noivos, quem eram eles. Sim, meus olhos estavam fixados na tenda dos dois que separados das demais refletia a luz da fogueira fazendo revelar os vultos e siluetas no seu interior. Quando estavam preparados para sair o tom da musica se transformou, elegantemente o noivo saiu de e indo para perto da fogueira ele rodava sorridente as donzelas que estavam com seus pares. A noiva saiu e assim ela também rodava segurando a sua saia rodada com sua mão esquerda fazendo movimentos leves e harmoniosos. Os dois ainda não haviam se encontrado, então ela procurava ele por entre os ciganos, dançando sem parar e sorrindo, sempre sorrindo.</w:t>
      </w:r>
    </w:p>
    <w:p>
      <w:pPr>
        <w:pStyle w:val="Normal"/>
        <w:rPr>
          <w:sz w:val="28"/>
        </w:rPr>
      </w:pPr>
      <w:r>
        <w:rPr>
          <w:sz w:val="28"/>
        </w:rPr>
        <w:t>Quando em determinado momento os dois se encontraram no centro e assim ela dançava para ele, ele rodava em torno de si mesmo e ela em volta dele. Ela fazia um movimento indo para frente ao encontro dele, e quando chegava perto de sua face, ela rodava saindo dele. Uma provocação, um galanteio, uma insinuação.</w:t>
      </w:r>
    </w:p>
    <w:p>
      <w:pPr>
        <w:pStyle w:val="Normal"/>
        <w:rPr>
          <w:sz w:val="28"/>
        </w:rPr>
      </w:pPr>
      <w:r>
        <w:rPr>
          <w:sz w:val="28"/>
        </w:rPr>
        <w:t>Os demais casais participavam desta festa circulando em volta, cortejando estes dois jovens, e assim batendo as mãos em ritmo cadente fazia resplandecer a beleza deste casamento cigano. Eles Foram chamados à frente dos anciãos para fazer o voto de casamento. Por alguns instantes a musica parou até que os votos secretos fossem aceitos, sim, sim, sim. Pronto a festa estava formada, o beijo na face, testa da noiva e o beijo da noiva nas mãos e na face do noivo.</w:t>
      </w:r>
    </w:p>
    <w:p>
      <w:pPr>
        <w:pStyle w:val="Normal"/>
        <w:rPr>
          <w:sz w:val="28"/>
        </w:rPr>
      </w:pPr>
      <w:r>
        <w:rPr>
          <w:sz w:val="28"/>
        </w:rPr>
        <w:t>A música ressoou novamente e os gritos de cumprimentos davam vida longa ao casal. Muitos filhos, muita prosperidade. Os presentes foram chegando de mãos em mãos, de amigos, de familiares, do povo cigano desta pequena tribo do espaço.</w:t>
      </w:r>
    </w:p>
    <w:p>
      <w:pPr>
        <w:pStyle w:val="Normal"/>
        <w:rPr>
          <w:sz w:val="28"/>
        </w:rPr>
      </w:pPr>
      <w:r>
        <w:rPr>
          <w:sz w:val="28"/>
        </w:rPr>
        <w:t>Consagrados todos estavam, e assim eu me vi aqui no meu leito de adormecer, ainda vendo as imagens deste mundo especial, o mundo das conquistas e da imaginação. Só quem pode sair por este mundo é que pode imaginar estas cenas tão perfeitas que sincronizadas com o espírito elucidam os segredos da natureza incorpórea.</w:t>
      </w:r>
    </w:p>
    <w:p>
      <w:pPr>
        <w:pStyle w:val="Normal"/>
        <w:rPr>
          <w:sz w:val="28"/>
        </w:rPr>
      </w:pPr>
      <w:r>
        <w:rPr>
          <w:sz w:val="28"/>
        </w:rPr>
        <w:t>O casamento cigano no Vale do Amanhecer é uma festa digna dos deuses que entre mil versos traz a tradição milenar deste povo nas forças do além. Tudo na força de Simiromba de Deus, ministro da regência deste sacerdócio da união dos povos ciganos deste amanhecer. Somos os ciganos de ontem, de hoje e do amanhã.</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4.05.2012</w:t>
      </w:r>
    </w:p>
    <w:p>
      <w:pPr>
        <w:pStyle w:val="Normal"/>
        <w:rPr>
          <w:sz w:val="28"/>
        </w:rPr>
      </w:pPr>
      <w:r>
        <w:rPr>
          <w:sz w:val="28"/>
        </w:rPr>
      </w:r>
    </w:p>
    <w:p>
      <w:pPr>
        <w:pStyle w:val="Normal"/>
        <w:spacing w:before="0" w:after="200"/>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30:00Z</dcterms:created>
  <dc:creator>visitantes</dc:creator>
  <dc:description/>
  <cp:keywords/>
  <dc:language>en-US</dc:language>
  <cp:lastModifiedBy>visitantes</cp:lastModifiedBy>
  <dcterms:modified xsi:type="dcterms:W3CDTF">2012-05-04T15:07:00Z</dcterms:modified>
  <cp:revision>2</cp:revision>
  <dc:subject/>
  <dc:title/>
</cp:coreProperties>
</file>