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IRITUALIZANDO-SE</w:t>
      </w:r>
    </w:p>
    <w:p>
      <w:pPr>
        <w:pStyle w:val="Normal"/>
        <w:rPr/>
      </w:pPr>
      <w:r>
        <w:rPr/>
        <w:t>Salve Deus!</w:t>
      </w:r>
    </w:p>
    <w:p>
      <w:pPr>
        <w:pStyle w:val="Normal"/>
        <w:rPr/>
      </w:pPr>
      <w:r>
        <w:rPr/>
        <w:t>Ontem, por volta das 20 horas, chegaram aqui algumas visitas. Eles vieram atrás de um reencontro na terra, em busca do elo perdido, a ligação de mundos no descortinar da visão espiritual.</w:t>
      </w:r>
    </w:p>
    <w:p>
      <w:pPr>
        <w:pStyle w:val="Normal"/>
        <w:rPr/>
      </w:pPr>
      <w:r>
        <w:rPr/>
        <w:t>Eu os recebi na hora da janta e todos estavam alegres por terem tido a oportunidade de descer para a terra, estavam felizes e assim foi pela noite afora. Como eu tinha esta presença eu não podia larga-los e buscar a minha roupagem espiritual para as missões fora do físico.</w:t>
      </w:r>
    </w:p>
    <w:p>
      <w:pPr>
        <w:pStyle w:val="Normal"/>
        <w:rPr/>
      </w:pPr>
      <w:r>
        <w:rPr/>
        <w:t>A noite toda foi uma vigília. É mais uma coisa que eu aprendi, porque o espírito não saia do corpo, mas estava ligado ao seu mundo astral pelo duplo canal de ligação, duplo etéreo. É como se eu estivesse em dois planos ao mesmo tempo, terra e céu.</w:t>
      </w:r>
    </w:p>
    <w:p>
      <w:pPr>
        <w:pStyle w:val="Normal"/>
        <w:rPr/>
      </w:pPr>
      <w:r>
        <w:rPr/>
        <w:t>Neste convívio de forças em projeção, de deslocamentos, desdobramentos e transportes nós vamos aprendendo a usar deste comando para as atribuições que conquistamos neste terceiro sétimo, formar um mundo de sonhos na realização do eu na matéria.</w:t>
      </w:r>
    </w:p>
    <w:p>
      <w:pPr>
        <w:pStyle w:val="Normal"/>
        <w:rPr/>
      </w:pPr>
      <w:r>
        <w:rPr/>
        <w:t>As visitas estavam ali esperando e só vamos ter a oportunidade de recebe-los no templo, resgatando os reencontros das famílias e dos continentes.</w:t>
      </w:r>
    </w:p>
    <w:p>
      <w:pPr>
        <w:pStyle w:val="Normal"/>
        <w:rPr/>
      </w:pPr>
      <w:r>
        <w:rPr/>
        <w:t>Neste momento um espírito veio me procurar, ele é jaguar, não mora aqui no sul, mas se mantém ligado a minha missão por afinidade, por respeito a nossa condição de espiritualização. Como é lindo quando os irmãos se reencontram longe de suas atribuições cansativas do mundo terreno e buscam a compaixão dos grandes iniciados na libertação mais interessante que é se desvincular da rotina e receber os proventos de Deus.</w:t>
      </w:r>
    </w:p>
    <w:p>
      <w:pPr>
        <w:pStyle w:val="Normal"/>
        <w:rPr/>
      </w:pPr>
      <w:r>
        <w:rPr/>
        <w:t>Eu tenho que recebe-los, porque todos trazem em seu intimo das luzes de uma responsabilidade com as suas eternas juras transcendentais que marcam a vida no regresso as formas mais elegantes. Quando muitas vezes vemos uma pessoa chorar de alegria, felicidade por estar ali e recebendo algo de bom, mas muitas vezes vemos uma pessoa rindo da desgraça alheia. Vejam que nós somos dois em um, porque conseguimos macular a nossa identidade através dos nossos gestos de bondade ou de maldade. O que eu digo é que temos que nos lapidar para deixar de sermos hipócritas, de vermos dor aonde não existe dor, e ver alegria nas mais difíceis passagens do espírito impregnado pelas lágrimas do amor.</w:t>
      </w:r>
    </w:p>
    <w:p>
      <w:pPr>
        <w:pStyle w:val="Normal"/>
        <w:rPr/>
      </w:pPr>
      <w:r>
        <w:rPr/>
        <w:t>Quando nós conseguirmos esquecer as dividas, perdoar as mesquinharias da alma, colocar um ponto final na discórdia, veremos o raiar da nova era chegando e envolvendo todos nos laços da magia. Como é lindo poder dizer um Salve Deus, um bom dia, uma boa noite sem que nosso coração esteja apertado pelas indiferenças de uma sociedade reprimida pelo ódio e pelos constantes abalos da revolta humana e isso sem esperar o troco.</w:t>
      </w:r>
    </w:p>
    <w:p>
      <w:pPr>
        <w:pStyle w:val="Normal"/>
        <w:rPr/>
      </w:pPr>
      <w:r>
        <w:rPr/>
        <w:t>Quando você chega em um determinado lugar e ali bem alto explana seus sentimentos de felicidade tudo muda ao seu redor, todos levam um impacto, um susto, mas recebem aquela vibração da energia positiva que sai do seu intimo e passa a fazer parte do seu dia-a-dia. O ambiente se modifica e todos saem irradiados pela vibração. Experimente e verá.</w:t>
      </w:r>
    </w:p>
    <w:p>
      <w:pPr>
        <w:pStyle w:val="Normal"/>
        <w:rPr/>
      </w:pPr>
      <w:r>
        <w:rPr/>
        <w:t>Bom, os visitantes ainda estão por aqui e eu não tive a oportunidade de sair do físico, um lusco fusco, como dizemos na terra que é o reencontro das luzes do dia com a chegada da noite. Você fica em meio termo, fica ligado a terra e ligado ao céu. Você sabe tudo que se passa naquele momento em seu redor físico e ao seu redor espiritualmente. Mas não há separação total, somente uma magnetização do ser na sua visão extra-sensorial. Muitas vezes este sintoma é mal interpretado pela medicina terrena levando aos pacientes a se encharcarem de psicotrópicos que inibem a solução, deixando como se fosse uma depressão alimentada pela ausência de conhecimento. Nós temos a solução para cada caso que se difere em valores, porque nada acontece por acontecer sem que haja uma lógica nesta história. Os mentores sabem o remédio a ser diagnosticado para que o paciente volte a sua normalidade. Mas somente os mentores podem fazer este curativo espiritual.</w:t>
      </w:r>
    </w:p>
    <w:p>
      <w:pPr>
        <w:pStyle w:val="Normal"/>
        <w:rPr/>
      </w:pPr>
      <w:r>
        <w:rPr/>
        <w:t>Eu digo que estou aprendendo mais cada dia e cada noite, porque somos instrumentos das forças decrescentes que precisam crescer no nosso interior e assim como uma grande explosão emancipar o espírito na sua verdadeira obra que lhe foi confiada.</w:t>
      </w:r>
    </w:p>
    <w:p>
      <w:pPr>
        <w:pStyle w:val="Normal"/>
        <w:rPr/>
      </w:pPr>
      <w:r>
        <w:rPr/>
        <w:t>Somos uma raridade em movimento, mas somos verdadeiros em lutar por um mundo melhor. A terra está sendo limpa, lapidada e ornamentada com rosas de muito brilho para receber os bens aventurados missionários que começam a descer como estrelas incandescentes fazendo grandes riscos no céu formando nosso aledá de luzes curadoras.</w:t>
      </w:r>
    </w:p>
    <w:p>
      <w:pPr>
        <w:pStyle w:val="Normal"/>
        <w:rPr/>
      </w:pPr>
      <w:r>
        <w:rPr/>
        <w:t>Vamos vibrar dentro do nosso sol interior e apagar as lágrimas de dor, desespero e ódio. Vamos mostrar o que somos e o que viemos fazer nesta doutrina do amanhecer. Mas lembrem-se, sem medo de ser feliz.</w:t>
      </w:r>
    </w:p>
    <w:p>
      <w:pPr>
        <w:pStyle w:val="Normal"/>
        <w:rPr/>
      </w:pPr>
      <w:r>
        <w:rPr/>
        <w:t>Salve Deus!</w:t>
      </w:r>
    </w:p>
    <w:p>
      <w:pPr>
        <w:pStyle w:val="Normal"/>
        <w:rPr/>
      </w:pPr>
      <w:r>
        <w:rPr/>
        <w:t>Adjunto Apurê</w:t>
      </w:r>
    </w:p>
    <w:p>
      <w:pPr>
        <w:pStyle w:val="Normal"/>
        <w:rPr/>
      </w:pPr>
      <w:r>
        <w:rPr/>
        <w:t>25.05.2012</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1:20:00Z</dcterms:created>
  <dc:creator>betezek</dc:creator>
  <dc:description/>
  <dc:language>en-US</dc:language>
  <cp:lastModifiedBy>betezek</cp:lastModifiedBy>
  <dcterms:modified xsi:type="dcterms:W3CDTF">2012-05-25T11:55:00Z</dcterms:modified>
  <cp:revision>2</cp:revision>
  <dc:subject/>
  <dc:title>ESPIRITUALIZANDO-SE</dc:title>
</cp:coreProperties>
</file>