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DANÇAS À VIS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s planos espirituais a gente vê o desenrolar da vida na terra, os dramas, as alegrias e tudo que está relacionado com este mundo físico. Mas de uma forma diferente, onde o tempo que rege este lado da vida é confundido com as nuances dos desejos de cada coração.</w:t>
      </w:r>
    </w:p>
    <w:p>
      <w:pPr>
        <w:pStyle w:val="Normal"/>
        <w:rPr/>
      </w:pPr>
      <w:r>
        <w:rPr/>
        <w:t>Vamos assim dizer: Cada pessoa sonha com alguma coisa, como vencer na vida, como ganhar na loteria, como comprar sua casa ou seu carro, então ele leva este pensamento no seu éter e lá ele planeja nos mínimos detalhes da sua conquista. Mas esquece que lá é uma coisa e aqui é outra regida pela força cármica. Ele até sonha que vai ganhar, mas chegando na terra tudo se alterna em conformidade ao seu mundo atrasado.</w:t>
      </w:r>
    </w:p>
    <w:p>
      <w:pPr>
        <w:pStyle w:val="Normal"/>
        <w:rPr/>
      </w:pPr>
      <w:r>
        <w:rPr/>
        <w:t>Quando supomos que vamos fazer isso, o contrário sempre sobressai a nossa expectativa, virando o leque de cabeça para baixo e fazendo força para levantar vôo para sair do embaraço.</w:t>
      </w:r>
    </w:p>
    <w:p>
      <w:pPr>
        <w:pStyle w:val="Normal"/>
        <w:rPr/>
      </w:pPr>
      <w:r>
        <w:rPr/>
        <w:t>Esta noite eu estava vendo uma mudança, estávamos mudando, estávamos retirando as telhas e com cuidado levando elas para outro local. Eu via o céu através dos buracos deixados pela retirada das telhas de eternit. Fiquei olhando até que a última foi colocada no chão. Não sei, pode ser amanhã como daqui alguns anos, porque a contagem de tempo na terra difere dos valores espirituais, então com a força do nosso desejo levamos a nossa vibração para este lado da vida e lá formalizamos a nossa intuição no pensamento real da nossa necessidade.</w:t>
      </w:r>
    </w:p>
    <w:p>
      <w:pPr>
        <w:pStyle w:val="Normal"/>
        <w:rPr/>
      </w:pPr>
      <w:r>
        <w:rPr/>
        <w:t>Sei que muitos têm este sonho, mas que só fica no papel e na ponta do lápis, porque ao primeiro impacto deixam de acreditar na supremacia do espírito. Nós temos a força e ela nos direciona ao nosso comportamento que às vezes é imaturo demais para se concretizar. Amadurecer nosso eu interior é ter responsabilidade conosco mesmo, é saber o que o seu desejo é parte do seu acervo.</w:t>
      </w:r>
    </w:p>
    <w:p>
      <w:pPr>
        <w:pStyle w:val="Normal"/>
        <w:rPr/>
      </w:pPr>
      <w:r>
        <w:rPr/>
        <w:t>Eu estava ali enquanto alguns homens me ajudavam nesta transição do velho para o novo. Eles estavam empenhados nesta transformação, porque a mudança é necessária para a arquitetura de novos comandos na terra. Os nossos sonhos serão concretizados e abastecidos pela força do jaguar, homem do terceiro milênio consagrado em sua bagagem pela sua transcendência atômica dos mundos em ascensão.</w:t>
      </w:r>
    </w:p>
    <w:p>
      <w:pPr>
        <w:pStyle w:val="Normal"/>
        <w:rPr/>
      </w:pPr>
      <w:r>
        <w:rPr/>
        <w:t>Eu vi e revi, não estava só no mundo dos sonhos, porque eu não via o meu corpo estendido no meu leito, via um mundo vasto em movimento continuo pela projeção das forças do astral. Por isso a diferença entre sonhos e transportes ou desdobramentos. O sonho é alimentado pelo padrão físico que desprende fótons da inteligência e fica por ali mesmo, próximo ao corpo físico. O transporte vai além do pensamento, novas conquistas e conhecimentos são alcançados. É estar completamente ausente do seu eu interior. O desdobramento é quando conscientemente duplicamos nosso amor, fazemos muitas vezes sem querer, projetamos nosso eu para fora e assim vislumbramos as coisas do físico pelo lado espiritual.</w:t>
      </w:r>
    </w:p>
    <w:p>
      <w:pPr>
        <w:pStyle w:val="Normal"/>
        <w:rPr/>
      </w:pPr>
      <w:r>
        <w:rPr/>
        <w:t>As grandes conquistas dos homens que fizeram as mudanças na terra foram trazidas de fora para dentro. Os grandes cientistas são uma forma de ligação temporal.</w:t>
      </w:r>
    </w:p>
    <w:p>
      <w:pPr>
        <w:pStyle w:val="Normal"/>
        <w:rPr/>
      </w:pPr>
      <w:r>
        <w:rPr/>
        <w:t>Vamos mudar!</w:t>
      </w:r>
    </w:p>
    <w:p>
      <w:pPr>
        <w:pStyle w:val="Normal"/>
        <w:rPr/>
      </w:pPr>
      <w:r>
        <w:rPr/>
        <w:t>Não sei!</w:t>
      </w:r>
    </w:p>
    <w:p>
      <w:pPr>
        <w:pStyle w:val="Normal"/>
        <w:rPr/>
      </w:pPr>
      <w:r>
        <w:rPr/>
        <w:t>Tudo se multiplica e se irradia através do amor incondicion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3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59:00Z</dcterms:created>
  <dc:creator>betezek</dc:creator>
  <dc:description/>
  <dc:language>en-US</dc:language>
  <cp:lastModifiedBy>betezek</cp:lastModifiedBy>
  <dcterms:modified xsi:type="dcterms:W3CDTF">2012-03-09T14:19:00Z</dcterms:modified>
  <cp:revision>1</cp:revision>
  <dc:subject/>
  <dc:title>MUDANÇAS À VISTA</dc:title>
</cp:coreProperties>
</file>