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Partículas em suspensão. A força gravitacional da terra é interrompida naquele local onde a presença da amacê flutua formando um campo magnético que repele a ação do mundo físico. Um fenômeno especial, onde os átomos sofrem a separação e levitam com a força luminosa fosforescente”. Adjunto Apurê – 19.08.2012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9T14:43:00Z</dcterms:created>
  <dc:creator>betezek</dc:creator>
  <dc:description/>
  <dc:language>en-US</dc:language>
  <cp:lastModifiedBy>betezek</cp:lastModifiedBy>
  <dcterms:modified xsi:type="dcterms:W3CDTF">2012-08-19T14:49:00Z</dcterms:modified>
  <cp:revision>2</cp:revision>
  <dc:subject/>
  <dc:title>“Partículas em suspensão</dc:title>
</cp:coreProperties>
</file>