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Georgia" w:ascii="Georgia" w:hAnsi="Georgia"/>
          <w:color w:val="000000"/>
          <w:sz w:val="28"/>
          <w:szCs w:val="17"/>
        </w:rPr>
        <w:t>“</w:t>
      </w:r>
      <w:r>
        <w:rPr>
          <w:rStyle w:val="StrongEmphasis"/>
          <w:rFonts w:cs="Georgia" w:ascii="Georgia" w:hAnsi="Georgia"/>
          <w:color w:val="000000"/>
          <w:sz w:val="28"/>
          <w:szCs w:val="17"/>
        </w:rPr>
        <w:t>As forças regem pela individualidade e não pela personalidade transitória. Ontem, no templo, só foi possível registrar a presença do Grande Morgano, pelo qual se manteve fluidicamente na sua grande iniciação. Espiritualmente ele trás consigo a sua lei e por ela nos demonstra qual nossa finalidade neste reencontro de origens. Ele não desceu na terra, mas em conjunção abriu a fenda que descerra a grande muralha de neutrôm deixando transparecer a sua figura simples e hieroglífica. Mas quem é morgano? Quem somos nós? Quem é Deus? A visão do astral complementa as realizações fora da matéria. Deus é Deus! Infelizmente nossa visão vai até o limite de nossa compreensão”. Apurê – 22.01.2012</w:t>
      </w:r>
    </w:p>
    <w:p>
      <w:pPr>
        <w:pStyle w:val="NormalWeb"/>
        <w:jc w:val="center"/>
        <w:rPr>
          <w:rStyle w:val="StrongEmphasis"/>
          <w:rFonts w:ascii="Georgia" w:hAnsi="Georgia" w:cs="Georgia"/>
          <w:color w:val="000000"/>
          <w:sz w:val="28"/>
          <w:szCs w:val="17"/>
        </w:rPr>
      </w:pPr>
      <w:r>
        <w:rPr/>
      </w:r>
    </w:p>
    <w:p>
      <w:pPr>
        <w:pStyle w:val="NormalWeb"/>
        <w:jc w:val="center"/>
        <w:rPr>
          <w:rFonts w:ascii="Georgia" w:hAnsi="Georgia" w:cs="Georgia"/>
          <w:color w:val="000000"/>
          <w:sz w:val="28"/>
          <w:szCs w:val="17"/>
        </w:rPr>
      </w:pPr>
      <w:r>
        <w:rPr>
          <w:rStyle w:val="StrongEmphasis"/>
          <w:rFonts w:cs="Georgia" w:ascii="Georgia" w:hAnsi="Georgia"/>
          <w:color w:val="000000"/>
          <w:sz w:val="28"/>
          <w:szCs w:val="17"/>
        </w:rPr>
        <w:t>Consagração da Tia Neiva</w:t>
      </w:r>
    </w:p>
    <w:p>
      <w:pPr>
        <w:pStyle w:val="NormalWeb"/>
        <w:jc w:val="center"/>
        <w:rPr>
          <w:rFonts w:ascii="Georgia" w:hAnsi="Georgia" w:cs="Georgia"/>
          <w:color w:val="000000"/>
          <w:sz w:val="28"/>
          <w:szCs w:val="17"/>
        </w:rPr>
      </w:pPr>
      <w:r>
        <w:rPr>
          <w:rFonts w:cs="Georgia" w:ascii="Georgia" w:hAnsi="Georgia"/>
          <w:color w:val="000000"/>
          <w:sz w:val="28"/>
          <w:szCs w:val="17"/>
        </w:rPr>
        <w:t>"Por exemplo: estou no Segundo Verbo - sou uma AGLA! Só podemos nos dar ao luxo de ser uma Agla quando temos consciência de todas as coisas e passamos pelas dores da Terra. Filho, no dia em que fui consagrada como Koatay 108 não tive tanta emoção, ou não foi igual àquele quando do meu ingresso no Segundo Verbo. Agla! - gritaram - Agla Koatay 108! Vou morrer - pensei - Não é possível! Tive medo da regressão, lembrando-me das palavras dos Sábios: “Não farás o que a Natureza não faz, mas a Natureza não fará o que tu poderás fazer! Confiamos a ti todas as Iniciações dolorosas, e nos devolvestes obras de atos. Pronunciamos cabalisticamente o nome AGLA porque sofrestes as provas da Iniciação. Vira-te para o Oriente, porque tens o poder de três Raízes na figura de Koatay 108, do Grande Morgano 108 - o Grande Talismã Morgano 108!” Sim, filho, mesmo as grandes Iniciações têm as suas regressões, às vezes muito maiores do que as nossas. E na Magia de Nosso Senhor Jesus Cristo - a única que eu conheço, e que também não aceita interferências - há regressão, mesmo pela dor cármica.” (Tia Neiva, 27.10.81)</w:t>
      </w:r>
    </w:p>
    <w:p>
      <w:pPr>
        <w:pStyle w:val="Normal"/>
        <w:rPr>
          <w:rFonts w:ascii="Georgia" w:hAnsi="Georgia" w:cs="Georgia"/>
          <w:color w:val="000000"/>
          <w:sz w:val="28"/>
          <w:szCs w:val="17"/>
        </w:rPr>
      </w:pPr>
      <w:r>
        <w:rPr>
          <w:rFonts w:cs="Georgia" w:ascii="Georgia" w:hAnsi="Georgia"/>
          <w:color w:val="000000"/>
          <w:sz w:val="28"/>
          <w:szCs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5:37:00Z</dcterms:created>
  <dc:creator>betezek</dc:creator>
  <dc:description/>
  <dc:language>en-US</dc:language>
  <cp:lastModifiedBy>betezek</cp:lastModifiedBy>
  <dcterms:modified xsi:type="dcterms:W3CDTF">2012-01-22T16:00:00Z</dcterms:modified>
  <cp:revision>1</cp:revision>
  <dc:subject/>
  <dc:title>“As forças regem pela individualidade e não pela personalidade transitória</dc:title>
</cp:coreProperties>
</file>