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VEJA, OLHO GRANDE, NEGATIVIDADE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 inveja e o olho grande são energias negativas que conduzem a vida das pessoas para um abismo sem fim. Não são espíritos, mas forças esparsas que desagregam dos plexos mentais e conduzidas pelo canal sentimental invadem os lares, as oficinas de trabalho amarrando as dificuldades como enormes bolas de ferro aos calcanhares.</w:t>
      </w:r>
    </w:p>
    <w:p>
      <w:pPr>
        <w:pStyle w:val="Normal"/>
        <w:rPr/>
      </w:pPr>
      <w:r>
        <w:rPr/>
        <w:t>Eu estive esta noite em um lar e como foi difícil, porque as energias estavam pairando sobre o teto trazendo um sofrimento desnecessário e desleal, só porque eles conseguem com grande esforço alcançar objetivos em suas vidas materiais que outros tentam, mas pelo medo só vão até onde suas coragens os levam.</w:t>
      </w:r>
    </w:p>
    <w:p>
      <w:pPr>
        <w:pStyle w:val="Normal"/>
        <w:rPr/>
      </w:pPr>
      <w:r>
        <w:rPr/>
        <w:t>Eu espiritualmente preparei um patuá, para quem não sabe o que seja isso, é um pequeno arranjo trabalhado espiritualmente para quebrar esta corrente negativa, é uma forma de evitar o mal olhado, a inveja e o olho grande. Vou levar até lá hoje à tarde, vou preparar o espaço para que seja visto e olhado de forma a criar um sentimento de contrariedade nas pessoas que cruzam pela frente.</w:t>
      </w:r>
    </w:p>
    <w:p>
      <w:pPr>
        <w:pStyle w:val="Normal"/>
        <w:rPr/>
      </w:pPr>
      <w:r>
        <w:rPr/>
        <w:t>Este patuá é feito com a força da natureza dos velhos sábios nagôs de luz e amor, espíritos nobres de luz que são a nossa evolução. Eu já usava este artifício muito tempo atrás, até eu tinha apelidado de “espanta sapo”, porque ele é tão forte que as pessoas se sentem encabuladas pelo desconhecimento de sua magia.</w:t>
      </w:r>
    </w:p>
    <w:p>
      <w:pPr>
        <w:pStyle w:val="Normal"/>
        <w:rPr/>
      </w:pPr>
      <w:r>
        <w:rPr/>
        <w:t>A nossa formação cientifica espiritual remonta a ciência dos veteranos espíritos, mas o tempo vai colocando um fim na tradição de pai para filho e as pérolas de sabedoria vão perdendo espaço para as mesquinharias da terra. Assim todos vão se alinhando as ditas maldições da mente atrofiada no desejo de ter o que não lhe pertence. Esta força esparsa cria uma coisa tão ruim que só acaba quando tudo termina, quando todos já estão no fim da esperança.</w:t>
      </w:r>
    </w:p>
    <w:p>
      <w:pPr>
        <w:pStyle w:val="Normal"/>
        <w:rPr/>
      </w:pPr>
      <w:r>
        <w:rPr/>
        <w:t>Eu posso em minha simplicidade apagar da memória estes laços de afinidade, mas não posso compactuar com a miséria que este tipo de energia leva para os lares e oficinas de trabalho. Coração dos outros é terra que ninguém anda. Sabendo disso quem pode avaliar o grau de sentimento negativo que um coração atribulado na inveja pode levar ao seu vizinho. Sim, há muitas coisas entre o céu e a terra que os pobres mortais deixam passar despercebido.</w:t>
      </w:r>
    </w:p>
    <w:p>
      <w:pPr>
        <w:pStyle w:val="Normal"/>
        <w:rPr/>
      </w:pPr>
      <w:r>
        <w:rPr/>
        <w:t>Lembrando da passagem da bíblia eu vejo este trabalho como a marca do Espírito Santo quando no Egito baixou a nuvem da morte, mas quem tivesse a marca em sua porta não seria atingido. Assim foi feita a incursão da morte pela cidade e os gemidos, gritos, murmúrios de desespero eram ouvidos pela noite afora. Eu comparo esta inveja como a morte, porque ela não tem vida, não tem evolução, somente dor e perda dos bens materiais.</w:t>
      </w:r>
    </w:p>
    <w:p>
      <w:pPr>
        <w:pStyle w:val="Normal"/>
        <w:rPr/>
      </w:pPr>
      <w:r>
        <w:rPr/>
        <w:t>Na magia de Nosso Senhor Jesus Cristo nós podemos impedir que sejamos atingidos pela vibração, mas para isso é importante sabermos trabalhar a energia com as nossas mãos. Um dia eu estava com Tia Neiva na casa grande, e ao levar uma pulseira de jaguar pra ela imantrar, ela me ensinou a magia da infusão da energia no metal. Conforme a mediunidade do mestre, apará ou doutrinador, é feito o ritual de troca, um cruzamento de forças que magnetiza o metal, daí ele serve como um escudo protegendo quem usar.</w:t>
      </w:r>
    </w:p>
    <w:p>
      <w:pPr>
        <w:pStyle w:val="Normal"/>
        <w:rPr/>
      </w:pPr>
      <w:r>
        <w:rPr/>
        <w:t>Mas este ritual do patuá me foi entregue há muitos anos pelos pretos velhos lá no congá de Mãe Zéfa, em uma reunião das luzes brancas eles foram rezando e modelando o rosário de amor. Com duas palhinhas de Francisco de Assis invertidas e amarradas no meio (X) e pregada na porta de entrada da casa cria uma proteção material, digo, cria uma energia que impede da corrente de inveja entrar.</w:t>
      </w:r>
    </w:p>
    <w:p>
      <w:pPr>
        <w:pStyle w:val="Normal"/>
        <w:rPr/>
      </w:pPr>
      <w:r>
        <w:rPr/>
        <w:t>As duas fontes de energia, negativa esquerda e positiva direita, ao se cruzarem dão inicio a uma forma de desalimentar o interesse em vibrar. Eu posso até dizer que o medo cria uma barreira natural nas pessoas, eles não sabendo do significado daquilo procuram desviar até de caminho.</w:t>
      </w:r>
    </w:p>
    <w:p>
      <w:pPr>
        <w:pStyle w:val="Normal"/>
        <w:rPr/>
      </w:pPr>
      <w:r>
        <w:rPr/>
        <w:t>No nordeste é muito usada a carranca colocada na frente das moradias, nos barcos, e no sul as cabeças de gado sustentavam as entradas das fazendas.</w:t>
      </w:r>
    </w:p>
    <w:p>
      <w:pPr>
        <w:pStyle w:val="Normal"/>
        <w:rPr/>
      </w:pPr>
      <w:r>
        <w:rPr/>
        <w:t xml:space="preserve">Bom, eu deixo este alerta de um pequeno doutrinador que tenta levar um momento de reflexão aos jaguares filhos do sol e da lua. </w:t>
      </w:r>
    </w:p>
    <w:p>
      <w:pPr>
        <w:pStyle w:val="Normal"/>
        <w:rPr/>
      </w:pPr>
      <w:r>
        <w:rPr/>
        <w:t>Somos todos filhos do mesmo pai Seta Branc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9.07.20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12:00:00Z</dcterms:created>
  <dc:creator>betezek</dc:creator>
  <dc:description/>
  <dc:language>en-US</dc:language>
  <cp:lastModifiedBy>betezek</cp:lastModifiedBy>
  <dcterms:modified xsi:type="dcterms:W3CDTF">2012-07-29T12:36:00Z</dcterms:modified>
  <cp:revision>1</cp:revision>
  <dc:subject/>
  <dc:title>INVEJA, OLHO GRANDE, NEGATIVIDADE</dc:title>
</cp:coreProperties>
</file>