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ABÁ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poder de cura de um alabá é tão grande que podemos afirmar: a cura existe.</w:t>
      </w:r>
    </w:p>
    <w:p>
      <w:pPr>
        <w:pStyle w:val="Normal"/>
        <w:rPr/>
      </w:pPr>
      <w:r>
        <w:rPr/>
        <w:t>Eu testemunho uma verdade, porque só aquele que recebe é que pode afirmar o que recebeu. Ontem no trabalho de alabá pela força do astral superior Pai Jacó desceu em espírito e em verdade trazendo na sua força curadora o que eu precisava, a cura do meu plexo físico. Rainha de Sabá e Cavaleiro da Lança Vermelha na força da libertação e da cura desobsessiva formaram o aledá do nosso alabá e com isso transformaram nosso pequeno mundo em um grande portal de luz e amor.</w:t>
      </w:r>
    </w:p>
    <w:p>
      <w:pPr>
        <w:pStyle w:val="Normal"/>
        <w:rPr/>
      </w:pPr>
      <w:r>
        <w:rPr/>
        <w:t>Para quem não sabe sobre o *alabá, a abaixo está descrito no final desta história. Eu estava precisando deste trabalho e acho que muitos também estão necessitando passar no alabá para desintegrar radiações e cargas negativas que ficam impregnadas no plexo. Eu senti que muita coisa mudou e que já há melhorias no quadro desobsessivo que me foi transferido os valores da manipulação deste ritual.</w:t>
      </w:r>
    </w:p>
    <w:p>
      <w:pPr>
        <w:pStyle w:val="Normal"/>
        <w:rPr/>
      </w:pPr>
      <w:r>
        <w:rPr/>
        <w:t>Os nossos Pretos Velhos na força de Olorum beneficiam tanto seus missionários como os pacientes que por ali passam recebendo as pérolas divinas de Jesus e Simiromba nosso Pai. A cura existe, o que falta é a fé em buscar ela onde esteja. Muitos perdem a força e a coragem de lutar e se entregam aos seus mal feitos tentando ludibriar a força da espiritualidade que prova a existência de um poder sobre natural, um poder além da consciência física, algo que só Deus pode julgar o beneficio que a terra recebe neste momento. O que todos necessitam compreender é a razão dos mistérios das chamadas organizações planetárias que descem a cada ciclo na renovação da terra, limpando-a para a chegada de outra força.</w:t>
      </w:r>
    </w:p>
    <w:p>
      <w:pPr>
        <w:pStyle w:val="Normal"/>
        <w:rPr/>
      </w:pPr>
      <w:r>
        <w:rPr/>
        <w:t>Vamos então afirmar a reafirmar, o Vale do Amanhecer é a cura de Jesus neste planeta, e se todos compreendessem este humilde Evangelho veriam que nada é tão rico em sabedoria pela tolerância e amor em aceitar a si mesmo. O que falta muitas vezes é baixar sua cabeça diante de sua provação e com honestidade rever sua posição diante do farol mestre que emite seu poder.</w:t>
      </w:r>
    </w:p>
    <w:p>
      <w:pPr>
        <w:pStyle w:val="Normal"/>
        <w:rPr/>
      </w:pPr>
      <w:r>
        <w:rPr/>
        <w:t>Vá para seu alabá e forme seu quadro desobsessivo na luz dos seus mentores, Cavaleiros da Luz, Pretos Velhos, Rainha de Sabá e principalmente Cavaleiro da Lança Vermelha.</w:t>
      </w:r>
    </w:p>
    <w:p>
      <w:pPr>
        <w:pStyle w:val="Normal"/>
        <w:rPr/>
      </w:pPr>
      <w:r>
        <w:rPr/>
        <w:t>Os poderes que ali são manipulados pelo alabá na permissão para entrar no seu aledá são de tanta importância para sua cura física e espiritual.</w:t>
      </w:r>
    </w:p>
    <w:p>
      <w:pPr>
        <w:pStyle w:val="Normal"/>
        <w:rPr/>
      </w:pPr>
      <w:r>
        <w:rPr/>
        <w:t>Vá, particip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2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rFonts w:cs="Arial" w:ascii="Arial" w:hAnsi="Arial"/>
          <w:sz w:val="22"/>
        </w:rPr>
        <w:t>O Alabá é um trabalho realizado por sete dias, no período da Lua cheia, tendo, como missão maior, a harmonia dos plexos dos pacientes pela concentração da força de Olorum (*) através da manipulação dos Pretos Velhos e a presença dos Cavaleiros da Luz (*), especialmente a do Lança Vermelha, da Cura Desobsessiva. É uma emissão muito poderosa, que beneficia também mestres e ninfas que participam do trabalho, trazendo a harmonização de seus espíritos e a recuperação de seus plexos físic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44:00Z</dcterms:created>
  <dc:creator>betezek</dc:creator>
  <dc:description/>
  <dc:language>en-US</dc:language>
  <cp:lastModifiedBy>betezek</cp:lastModifiedBy>
  <dcterms:modified xsi:type="dcterms:W3CDTF">2012-11-29T11:11:00Z</dcterms:modified>
  <cp:revision>1</cp:revision>
  <dc:subject/>
  <dc:title>ALABÁ</dc:title>
</cp:coreProperties>
</file>