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PROVA DOS SETE</w:t>
      </w:r>
    </w:p>
    <w:p>
      <w:pPr>
        <w:pStyle w:val="Normal"/>
        <w:rPr/>
      </w:pPr>
      <w:r>
        <w:rPr/>
        <w:t>Salve Deus!</w:t>
      </w:r>
    </w:p>
    <w:p>
      <w:pPr>
        <w:pStyle w:val="Normal"/>
        <w:rPr/>
      </w:pPr>
      <w:r>
        <w:rPr/>
        <w:t>Eu tenho vivido a minha duplicidade em harmonia. Tenho recebido muitas visitas de pessoas que desejam reaver seus valores primordiais da ordem espiritualista cristã sem constrangimento e sem necessidade de afrontar com seus ideais hierárquicos. Nesta escola de prosperidade o mundo reage às diversas formas de contato, sejam elas em primeiro, segundo ou terceiro grau com nuances ao quarto estágio.</w:t>
      </w:r>
    </w:p>
    <w:p>
      <w:pPr>
        <w:pStyle w:val="Normal"/>
        <w:rPr/>
      </w:pPr>
      <w:r>
        <w:rPr/>
        <w:t>Esta noite um espírito veio me procurar, ele está encarnado e disse se chamar Saldanha, Mestre Saldanha. Eu fiquei feliz porque é mais um que entra pela seara de Seta Branca, a grande casa de esperança nos dias que se seguirão pela jornada além fronteiras da morte. Morte para quem desconhece, ou desencarne vamos assim dizer, é quando o espírito está longe de sua matéria, ele está flutuando ligado pela sua natureza dimensional. Eu posso em algum momento de minha estar desencarnado, sim, porque o transporte faz o desligamento do espírito do físico, mas mantêm ainda sua presença no plano terrestre.</w:t>
      </w:r>
    </w:p>
    <w:p>
      <w:pPr>
        <w:pStyle w:val="Normal"/>
        <w:rPr/>
      </w:pPr>
      <w:r>
        <w:rPr/>
        <w:t>Mestre Saldanha veio me procurar para avaliar meu grau de domínio sobre a capacidade de registrar meus atos fora da matéria. Sentamos em uma pracinha, que é uma obra construída em volta dos sonhos de ter nossa Mãe bem pertinho do coração, e ali ele foi perguntando e eu o respondia na mais absoluta certeza dele estar registrando também este encontro. Não sei se ele ao acordar lembrará deste contato, mas meu desejo é que todos formem seu mundo astral em beneficio da transcomunicação entre dois planos. Eu até posso fazer esta abertura, mas não podemos perder tempo tentando avaliar o grau de participação de cada pessoa desligada do seu mundo. Neste plano não tem descanso, aliás, não se cansa de trabalhar, porque livre da matéria densa o corpo fica mais leve e sem trabalho para ir mais longe, é só pensar.</w:t>
      </w:r>
    </w:p>
    <w:p>
      <w:pPr>
        <w:pStyle w:val="Normal"/>
        <w:rPr/>
      </w:pPr>
      <w:r>
        <w:rPr/>
        <w:t>_ Mestre Betezek Salve Deus! Eu sou o Saldanha! Mestre Saldanha! Lembra-se de mim não! Eu vim tirar a prova dos sete!</w:t>
      </w:r>
    </w:p>
    <w:p>
      <w:pPr>
        <w:pStyle w:val="Normal"/>
        <w:rPr/>
      </w:pPr>
      <w:r>
        <w:rPr/>
        <w:t>_ Salve Deus Saldanha! Eu lembro sim, você é um grande irmão, um missionário das últimas horas! Mas o que deseja de mim que já não tenha dentro de si mesmo!</w:t>
      </w:r>
    </w:p>
    <w:p>
      <w:pPr>
        <w:pStyle w:val="Normal"/>
        <w:rPr/>
      </w:pPr>
      <w:r>
        <w:rPr/>
        <w:t>_ Há! Eu queria estar aqui, poder me lembrar de fatos que acontecem neste lado da vida! Queria poder registrar em minha memória singular tudo que um espírito passa quando fora de sua matéria! Quero também te perguntar sobre os valores da missão, porque depois do desencarne de nossa mãe nós ficamos desamparados e sem receber notícias mais precisas como ela fazia! Como ela nos faz falta!</w:t>
      </w:r>
    </w:p>
    <w:p>
      <w:pPr>
        <w:pStyle w:val="Normal"/>
        <w:rPr/>
      </w:pPr>
      <w:r>
        <w:rPr/>
        <w:t>_ Eu sei mestre! Eu também sinto muita falta de sua presença! Ela irá nos propiciar em breve com muitas coisas boas! A sua memória está em cada um de nós, em cada filho de Seta Branca! Não devemos apagar esta chama só porque se acabaram os contatos físicos!</w:t>
      </w:r>
    </w:p>
    <w:p>
      <w:pPr>
        <w:pStyle w:val="Normal"/>
        <w:rPr/>
      </w:pPr>
      <w:r>
        <w:rPr/>
        <w:t>_ Eu sei mestre Fernando! Mas ela era única, não existiu outra neste mundo com seus poderes de amor, ternura e compreensão! Você sabe onde ela está?</w:t>
      </w:r>
    </w:p>
    <w:p>
      <w:pPr>
        <w:pStyle w:val="Normal"/>
        <w:rPr/>
      </w:pPr>
      <w:r>
        <w:rPr/>
        <w:t>_ Nossa mãe está em uma missão de reconhecimento ainda! Está formando seu aledá para despertar sua personalidade transitória novamente! Formando seu canto nos encantos do amanhecer! Veja esta pracinha meu mestre, é uma obra em memória dela, veja como é bonita!</w:t>
      </w:r>
    </w:p>
    <w:p>
      <w:pPr>
        <w:pStyle w:val="Normal"/>
        <w:rPr/>
      </w:pPr>
      <w:r>
        <w:rPr/>
        <w:t>_ Como assim transitória! O que quer dizer com isso!</w:t>
      </w:r>
    </w:p>
    <w:p>
      <w:pPr>
        <w:pStyle w:val="Normal"/>
        <w:rPr/>
      </w:pPr>
      <w:r>
        <w:rPr/>
        <w:t>_ Você sabe meu irmão! Você sabe! Não precisa ir mais além do que ouviu!</w:t>
      </w:r>
    </w:p>
    <w:p>
      <w:pPr>
        <w:pStyle w:val="Normal"/>
        <w:rPr/>
      </w:pPr>
      <w:r>
        <w:rPr/>
        <w:t>_ Há! Mestre! Fale-me mais, me conte e não esconda nada!</w:t>
      </w:r>
    </w:p>
    <w:p>
      <w:pPr>
        <w:pStyle w:val="Normal"/>
        <w:rPr/>
      </w:pPr>
      <w:r>
        <w:rPr/>
        <w:t>_ Não! Nossa Mãe sempre se calou diante de tantas provações e não serei eu a delatar sua presença! Você sabe o que iria causar uma palavra dita e interpretada errada! Mesmo diante de sua família ela teve que esconder muitas verdades! Porque ela sabia que muitas coisas não seriam aceitas!</w:t>
      </w:r>
    </w:p>
    <w:p>
      <w:pPr>
        <w:pStyle w:val="Normal"/>
        <w:rPr/>
      </w:pPr>
      <w:r>
        <w:rPr/>
        <w:t>_ Isso eu sei, porque temos dezenove encarnações e muitos de nós já conviveram com ela em outras vidas! Você tem razão mestre Fernando, como é difícil para todos se olharem no seu espelho! Eu fico imaginando como seria a nossa vida sem esta doutrina hoje! Nossa!</w:t>
      </w:r>
    </w:p>
    <w:p>
      <w:pPr>
        <w:pStyle w:val="Normal"/>
        <w:rPr/>
      </w:pPr>
      <w:r>
        <w:rPr/>
        <w:t>_ Salve Deus! É verdade! Tia Neiva nos desdobrou em mil sentinelas vigilantes com nossas roupagens nesta evolução! Seta Branca nosso Pai nos consagrou a força individualizada do mestre jaguar! Porque depois na desindividualização seremos todos impregnados pela luz fosforescente que ascenderá como um lampião nas noites escuras! O grande farol será visto por todos em todas as partes deste universo!</w:t>
      </w:r>
    </w:p>
    <w:p>
      <w:pPr>
        <w:pStyle w:val="Normal"/>
        <w:rPr/>
      </w:pPr>
      <w:r>
        <w:rPr/>
        <w:t>Esta pracinha será o reencontro de muitos jaguares que serão trazidos in memória para resgatar seu juramento espiritual! Ela foi construía pela força altaneira do mestre jaguar em absoluto silêncio da madrugada!</w:t>
      </w:r>
    </w:p>
    <w:p>
      <w:pPr>
        <w:pStyle w:val="Normal"/>
        <w:rPr/>
      </w:pPr>
      <w:r>
        <w:rPr/>
        <w:t>_ Nossa como ela é linda! Como poderei retornar aqui outras vezes!</w:t>
      </w:r>
    </w:p>
    <w:p>
      <w:pPr>
        <w:pStyle w:val="Normal"/>
        <w:rPr/>
      </w:pPr>
      <w:r>
        <w:rPr/>
        <w:t>_ Com amor, mestre, com muito amor incondicional! Sem amor não há progresso nem na terra e nem no céu! Você lembra o que dizia nossa mãe, não lembra! Só o amor constrói!</w:t>
      </w:r>
    </w:p>
    <w:p>
      <w:pPr>
        <w:pStyle w:val="Normal"/>
        <w:rPr/>
      </w:pPr>
      <w:r>
        <w:rPr/>
        <w:t>_ Sim! Suas palavras ainda estão dentro do meu coração! Parece que foi ontem, mas muitos anos se passaram na terra! Mas cadê a nossa mãe meu mestre?</w:t>
      </w:r>
    </w:p>
    <w:p>
      <w:pPr>
        <w:pStyle w:val="Normal"/>
        <w:rPr/>
      </w:pPr>
      <w:r>
        <w:rPr/>
        <w:t>_ Já te disse, ela está no seu amor! Olhe no seu coração, ela ainda está viva e nós somos os que perpetuarão a sua memória! Todo este acervo de conhecimento da ciência dos veteranos espíritos, tudo mestre, tudo tem o dedo dela! Os contatos que estamos fazendo agora e veja que tem a participação dela nos ensinamentos que ela nos transportou em nosso intimo!</w:t>
      </w:r>
    </w:p>
    <w:p>
      <w:pPr>
        <w:pStyle w:val="Normal"/>
        <w:rPr/>
      </w:pPr>
      <w:r>
        <w:rPr/>
        <w:t>_ Salve Deus! Estou feliz! Nossa como estou contente em poder te encontrar aqui! Nossa missão é distante na terra, mas aqui não tem hora e nem dia! Somos especiais por sermos diferentes!</w:t>
      </w:r>
    </w:p>
    <w:p>
      <w:pPr>
        <w:pStyle w:val="Normal"/>
        <w:rPr/>
      </w:pPr>
      <w:r>
        <w:rPr/>
        <w:t>_ Sim! Somos todos da mesma tribo, mas diferentes em comportamento! Cada um tem a sua sentença cármica impregnada no seu destino! Não adianta somente dizer, tem que sentir!</w:t>
      </w:r>
    </w:p>
    <w:p>
      <w:pPr>
        <w:pStyle w:val="Normal"/>
        <w:rPr/>
      </w:pPr>
      <w:r>
        <w:rPr/>
        <w:t>_ É verdade! Meu tempo está terminando! Já é hora de voltar! Meu Ministro e Pai está me chamando! Salve Deus! Que Seta Branca vos pague jaguar pela sua honestidade em fazer o que faz e sem pretensão alguma de riqueza ou de querer enganar seu irmão!</w:t>
      </w:r>
    </w:p>
    <w:p>
      <w:pPr>
        <w:pStyle w:val="Normal"/>
        <w:rPr/>
      </w:pPr>
      <w:r>
        <w:rPr/>
        <w:t>_ Sou um simples jaguar mestre Saldanha, um simples jaguar! Sou só isso e nada quero mais do que isso! Não importa quantas medalhas se conquiste, porque cada uma delas é um peso a mais na sua individualidade! O espírito tem que ser livre das amarras, e quando mais brilho do ouro e da prata, mais distante ele fica do seu mundo astral! Vá com Deus! Que seu Cavaleiro e seu Ministro te protejam na sua individualidade e na sua personalidade transitória! Salve Deus!</w:t>
      </w:r>
    </w:p>
    <w:p>
      <w:pPr>
        <w:pStyle w:val="Normal"/>
        <w:rPr/>
      </w:pPr>
      <w:r>
        <w:rPr/>
      </w:r>
    </w:p>
    <w:p>
      <w:pPr>
        <w:pStyle w:val="Normal"/>
        <w:rPr/>
      </w:pPr>
      <w:r>
        <w:rPr/>
        <w:t>Assim ele se foi, foi sumindo na sua dimensão neutra. Eu fiquei ainda mais um tempo sentado nesta pracinha à espera de mais uma visita. Mas nada aconteceu, mais ninguém subiu, acho que todos ainda estão com suas mentes só terra. Não sei quando ainda todos se acordarão para Deus Pai Todo Poderoso. Talvez leve mais mil anos, não sei. Mas vamos fazendo a nossa missão com amor e transferindo esta luz para os espíritos encarnados e desencarnados.</w:t>
      </w:r>
    </w:p>
    <w:p>
      <w:pPr>
        <w:pStyle w:val="Normal"/>
        <w:rPr/>
      </w:pPr>
      <w:r>
        <w:rPr/>
        <w:t>Salve Deus!</w:t>
      </w:r>
    </w:p>
    <w:p>
      <w:pPr>
        <w:pStyle w:val="Normal"/>
        <w:rPr/>
      </w:pPr>
      <w:r>
        <w:rPr/>
        <w:t>Adjunto Apurê</w:t>
      </w:r>
    </w:p>
    <w:p>
      <w:pPr>
        <w:pStyle w:val="Normal"/>
        <w:rPr/>
      </w:pPr>
      <w:r>
        <w:rPr/>
        <w:t>18.09.2012</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0:38:00Z</dcterms:created>
  <dc:creator>betezek</dc:creator>
  <dc:description/>
  <dc:language>en-US</dc:language>
  <cp:lastModifiedBy>betezek</cp:lastModifiedBy>
  <dcterms:modified xsi:type="dcterms:W3CDTF">2012-09-18T11:26:00Z</dcterms:modified>
  <cp:revision>1</cp:revision>
  <dc:subject/>
  <dc:title>A PROVA DOS SETE</dc:title>
</cp:coreProperties>
</file>