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NÓS SOMOS</w:t>
      </w:r>
    </w:p>
    <w:p>
      <w:pPr>
        <w:pStyle w:val="Normal"/>
        <w:rPr/>
      </w:pPr>
      <w:r>
        <w:rPr/>
        <w:t>Salve Deus!</w:t>
      </w:r>
    </w:p>
    <w:p>
      <w:pPr>
        <w:pStyle w:val="Normal"/>
        <w:rPr/>
      </w:pPr>
      <w:r>
        <w:rPr/>
        <w:t>Ontem uma presença desagradável chegou em minha mente. Um ser esquisito, ele tinha cara de macaco com semblante de ruim, mal, era muito forte e vestia uma couraça enferrujada. Ao olhar para ele eu fiquei pensativo porque ele não disse nada e nem quis puxar assunto. Olhava-me de cima para baixo. Mas era um espírito que não é da nossa missão, um espírito das profundezas da terra, do desespero e da dor.</w:t>
      </w:r>
    </w:p>
    <w:p>
      <w:pPr>
        <w:pStyle w:val="Normal"/>
        <w:rPr/>
      </w:pPr>
      <w:r>
        <w:rPr/>
        <w:t>Pelo que vi é um comandante das trevas, porque a sua força o modela em uma criatura sem dimensão realçando sua musculatura e isso faz com que os outros o respeitem.</w:t>
      </w:r>
    </w:p>
    <w:p>
      <w:pPr>
        <w:pStyle w:val="Normal"/>
        <w:rPr/>
      </w:pPr>
      <w:r>
        <w:rPr/>
        <w:t>Pedi a Jesus que nos proteja, mas assim como ele veio, me encarou, se foi. Eu fiquei intrigado, porque ao me encarar senti os fluidos de angustia que ele deixou impregnado no meu eu interior. Não o vi mais, se foi, não sei de onde e nem como ele veio a superfície para me amedrontar.</w:t>
      </w:r>
    </w:p>
    <w:p>
      <w:pPr>
        <w:pStyle w:val="Normal"/>
        <w:rPr/>
      </w:pPr>
      <w:r>
        <w:rPr/>
        <w:t>Neste instante eu viajei e fui esclarecer muitas coisas no mundo astral, como no caso do meu primo que agora já estava mais calmo, mas a sua dor é o seu carma e temos que respeitar o livre arbítrio de todos que cruzam nosso destino. Eu não pude fazer nada por eles porque é o direito deles se acertarem. Eu só posso intervir quando me pedem ajuda, aí sim, eu posso ensinar o caminho da verdade e da vida. Mas neste caso foi dada toda a oportunidade deles terem o esclarecimento, mas preferiram o caminho do ódio e da escravidão.</w:t>
      </w:r>
    </w:p>
    <w:p>
      <w:pPr>
        <w:pStyle w:val="Normal"/>
        <w:rPr/>
      </w:pPr>
      <w:r>
        <w:rPr/>
        <w:t>Perguntam-me porque não ajudei, e eu digo, é mais fácil um camelo passar pelo fundo de uma agulha a que estes terem o merecimento do céu. Os espíritos não querem saber de perdoar, eles querem vingança, olho por olho e dente por dente. Vocês já pararam para analisar como é difícil para a espiritualidade corrigir um erro. Vejam que eles não corrigem, eles ensinam a não cair mais em tentação. Quando o espírito está enclausurado na sua couraça pensa que é santo e se diz santo, reclama os inconvenientes de sua derrota, mas ao sair deste seu mundo interior ele esbraveja todo seu rancor, seu ódio e sua dor. Com a técnica desenvolvida através da mediunidade nós podemos fazer o transporte dele para o aparelho e assim doutrina-lo com a força da razão. Aqui o amor não é a justificativa de doutrina. Você pode ficar horas e horas tentando, só vai gastar sua energia e ele sairá daqui sabendo que te enganou. É aí que entra a razão, claro que dentro do amor incondicional, porque a voz direta não abre as portas para perder. Nada se perde, tudo se transforma.</w:t>
      </w:r>
    </w:p>
    <w:p>
      <w:pPr>
        <w:pStyle w:val="Normal"/>
        <w:rPr/>
      </w:pPr>
      <w:r>
        <w:rPr/>
        <w:t>Eu e mais ninguém deste amanhecer pode se interferir no carma de alguém, mesmo que ele peça sua ajuda, porque só os mentores conhecem o quadro espiritual e só eles podem orientar o melhor caminho, mas vejam que nem eles impedem do carma consumir o juramento.</w:t>
      </w:r>
    </w:p>
    <w:p>
      <w:pPr>
        <w:pStyle w:val="Normal"/>
        <w:rPr/>
      </w:pPr>
      <w:r>
        <w:rPr/>
        <w:t>Mais calmo o espírito ainda carrega sua cruz, e ali só haverá descanso quando se cumprir os desígnios da sua passagem, porque tudo se confundiu neste enredo de intrigas. Um grande cenário teatral foi montado para que eles se enfrentassem, tudo sob a regência dos grandes iniciados.</w:t>
      </w:r>
    </w:p>
    <w:p>
      <w:pPr>
        <w:pStyle w:val="Normal"/>
        <w:rPr/>
      </w:pPr>
      <w:r>
        <w:rPr/>
        <w:t>Eu fico emocionado com a astúcia deste lado místico, porque eles são tão perfeitos que muitas vezes apagam suas luzes para não dizer quem são, e assim vão alimentando aqueles espíritos sem que eles saibam de nada. Eles se parecem com o mesmo padrão do lugar que eles estão impregnados, e ali com amor eles vão jogando a sementinha do conhecimento despertando na mente um sinal de esperança. É assim que a luta da vida e da morte vai dando sinal de vitória.</w:t>
      </w:r>
    </w:p>
    <w:p>
      <w:pPr>
        <w:pStyle w:val="Normal"/>
        <w:rPr/>
      </w:pPr>
      <w:r>
        <w:rPr/>
        <w:t>Este espírito veio atrás de mim porque dias atrás uma grande legião de sofredores passou por aqui. Eles estavam sob seu comando e tão logo soube do meu paradeiro veio me conhecer. Eu não disse nada, baixei minha cabeça em respeito a sua hierarquia e ele só me fitou. Que Jesus ilumine seu espírito e que ele receba esta graça divina de um dia voltar para Deus.</w:t>
      </w:r>
    </w:p>
    <w:p>
      <w:pPr>
        <w:pStyle w:val="Normal"/>
        <w:rPr/>
      </w:pPr>
      <w:r>
        <w:rPr/>
        <w:t>“</w:t>
      </w:r>
      <w:r>
        <w:rPr/>
        <w:t>Há mais coisas entre o céu e a terra que a nossa vã filosofia pode imaginar”.</w:t>
      </w:r>
    </w:p>
    <w:p>
      <w:pPr>
        <w:pStyle w:val="Normal"/>
        <w:rPr/>
      </w:pPr>
      <w:r>
        <w:rPr/>
        <w:t>Então não percam uma só gota de vossas energias, porque horas chegarão que iremos precisar muito para acordar o espírito adormecido que habita as entranhas da terra. Quando isso acontecer o sol e a lua mudarão seu percurso e a terra ficará limpa.</w:t>
      </w:r>
    </w:p>
    <w:p>
      <w:pPr>
        <w:pStyle w:val="Normal"/>
        <w:rPr/>
      </w:pPr>
      <w:r>
        <w:rPr/>
        <w:t>Missão cumprida!</w:t>
      </w:r>
    </w:p>
    <w:p>
      <w:pPr>
        <w:pStyle w:val="Normal"/>
        <w:rPr/>
      </w:pPr>
      <w:r>
        <w:rPr/>
        <w:t>Salve Deus!</w:t>
      </w:r>
    </w:p>
    <w:p>
      <w:pPr>
        <w:pStyle w:val="Normal"/>
        <w:rPr/>
      </w:pPr>
      <w:r>
        <w:rPr/>
        <w:t>Adjunto Apurê</w:t>
      </w:r>
    </w:p>
    <w:p>
      <w:pPr>
        <w:pStyle w:val="Normal"/>
        <w:rPr/>
      </w:pPr>
      <w:r>
        <w:rPr/>
        <w:t>10.1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27:00Z</dcterms:created>
  <dc:creator>betezek</dc:creator>
  <dc:description/>
  <dc:language>en-US</dc:language>
  <cp:lastModifiedBy>betezek</cp:lastModifiedBy>
  <dcterms:modified xsi:type="dcterms:W3CDTF">2012-12-10T13:02:00Z</dcterms:modified>
  <cp:revision>2</cp:revision>
  <dc:subject/>
  <dc:title>QUEM NÓS SOMOS</dc:title>
</cp:coreProperties>
</file>