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Salve Deus! As ligações espirituais se intensificam ao passo de nossas preocupações atingirem as vibrações que ladeiam os corpos e almas dos que já partiram. Eu estava preocupado com meu Adjunto e compadre Lacerda que precisa de nossa vibração positiva, pois sua missão neste plano é difícil e honrosa, ajudar este povo peregrino que se acumulam em sua porta, foi quando apareceu seu filho pedindo por seu pai. Não lembro o nome dele, mas ele já desencarnou e hoje como espírito veio ajudar seu pai na transição do velho para o novo. Eu fiquei feliz, porque um filho é um filho, e mesmo distante em pensamento eles ainda se mantém ligados pela vibração do pai”. Adjunto Apurê – 24.02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35:00Z</dcterms:created>
  <dc:creator>betezek</dc:creator>
  <dc:description/>
  <dc:language>en-US</dc:language>
  <cp:lastModifiedBy>betezek</cp:lastModifiedBy>
  <dcterms:modified xsi:type="dcterms:W3CDTF">2012-02-24T12:50:00Z</dcterms:modified>
  <cp:revision>6</cp:revision>
  <dc:subject/>
  <dc:title>“Salve Deus</dc:title>
</cp:coreProperties>
</file>