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RA PARA TERRA, HORA PARA O CÉU!</w:t>
      </w:r>
    </w:p>
    <w:p>
      <w:pPr>
        <w:pStyle w:val="Normal"/>
        <w:rPr/>
      </w:pPr>
      <w:r>
        <w:rPr/>
        <w:t>Salve Deus!</w:t>
      </w:r>
    </w:p>
    <w:p>
      <w:pPr>
        <w:pStyle w:val="Normal"/>
        <w:rPr/>
      </w:pPr>
      <w:r>
        <w:rPr/>
        <w:t>Eu tenho recebido muitas projeções espirituais em nosso templo, espíritos deslocados de suas matérias densas em busca da preciosidade divina, luzes do conhecimento além físico. Não obstante a formação de um canal sensorial de comunicação entre planos que busca diretamente no interoceptível a formação da nossa base doutrinária. Eis a nossa realização espiritual tão sonhada e dita, anunciada pelas trombetas que ecoam pelas planícies macedônicas.</w:t>
      </w:r>
    </w:p>
    <w:p>
      <w:pPr>
        <w:pStyle w:val="Normal"/>
        <w:rPr/>
      </w:pPr>
      <w:r>
        <w:rPr/>
        <w:t>Esta noite o templo estava cheio de mestres, cada qual buscando o seu conforto e a sua multiplicidade divisória dos três reinos, que é justamente a magia transferida do intelecto astral para o corpo amarrado pelas argolas do destino cármico.</w:t>
      </w:r>
    </w:p>
    <w:p>
      <w:pPr>
        <w:pStyle w:val="Normal"/>
        <w:rPr/>
      </w:pPr>
      <w:r>
        <w:rPr/>
        <w:t>Eu sou! Eu sou! Eu sou!</w:t>
      </w:r>
    </w:p>
    <w:p>
      <w:pPr>
        <w:pStyle w:val="Normal"/>
        <w:rPr/>
      </w:pPr>
      <w:r>
        <w:rPr/>
        <w:t>Não posso deixar de assistir a minha partida iniciática estando milhares de pés descalços amarrados pelos grilhões da incompreensão seguindo a marcha sem destino e sem um porto feliz.</w:t>
      </w:r>
    </w:p>
    <w:p>
      <w:pPr>
        <w:pStyle w:val="Normal"/>
        <w:rPr/>
      </w:pPr>
      <w:r>
        <w:rPr/>
        <w:t>Vamos então as nossas aulas espirituais.</w:t>
      </w:r>
    </w:p>
    <w:p>
      <w:pPr>
        <w:pStyle w:val="Normal"/>
        <w:rPr/>
      </w:pPr>
      <w:r>
        <w:rPr/>
        <w:t>Eu na minha insignificância mediúnica posso buscar o padrão da consciência atômica, mas não posso afrouxar as rédeas da criação divina, porque Deus criou as forças em transição para que cada um completasse seu ciclo regenerador compreendendo a si mesmo, e a partir deste momento fazer a conciliação das transformações que está sujeito a passar neste plano.</w:t>
      </w:r>
    </w:p>
    <w:p>
      <w:pPr>
        <w:pStyle w:val="Normal"/>
        <w:rPr/>
      </w:pPr>
      <w:r>
        <w:rPr/>
        <w:t>Templo cheio. Salve Deus!</w:t>
      </w:r>
    </w:p>
    <w:p>
      <w:pPr>
        <w:pStyle w:val="Normal"/>
        <w:rPr/>
      </w:pPr>
      <w:r>
        <w:rPr/>
        <w:t>Os mestres na sua maioria procuram a sua felicidade intima esquecendo que são parcelas de um todo, um juramento coletivo retrocedendo as margens da existência humana. São, vieram e fizeram, e tudo que vemos hoje neste paraíso terrestre é a reclamação constante que tudo está ruim, porque estão acostumados a reclamar, só reclamar. Ninguém agradece ao céu pela sua dor e quando sem ela sorri para os encantamentos da terra. Tudo isso irá mudar quando cada um souber manipular esta transferência sentimental na razão recíproca da individualidade, sim, aquele que era seu inimigo será seu verdadeiro amigo.</w:t>
      </w:r>
    </w:p>
    <w:p>
      <w:pPr>
        <w:pStyle w:val="Normal"/>
        <w:rPr/>
      </w:pPr>
      <w:r>
        <w:rPr/>
        <w:t>Eu andava pelo templo assistindo a todos os espíritos em transito nesta casa, cada qual com sua margem de sabedoria e cada um fazendo conforme manda os legítimos doutores da fé a sua reflexão momentânea dentro do parâmetro da valorização do eu na sua explosão atômica.</w:t>
      </w:r>
    </w:p>
    <w:p>
      <w:pPr>
        <w:pStyle w:val="Normal"/>
        <w:rPr/>
      </w:pPr>
      <w:r>
        <w:rPr/>
        <w:t>Muitos mestres eu conhecia daqui mesmo da nossa casa, e muitos outros eram de outros lugares que chegaram com suas malas cheias de perguntas, de necessidade e adornados pelo encanto desta nova era, onde o homem não é mais mau, mas sofre a dura pena de suas juras transcendentais.</w:t>
      </w:r>
    </w:p>
    <w:p>
      <w:pPr>
        <w:pStyle w:val="Normal"/>
        <w:rPr/>
      </w:pPr>
      <w:r>
        <w:rPr/>
        <w:t>As luzes do turbilhão magnético desciam e subiam, ia e vinha, atingindo cada qual na sua plenitude, eis o homem luz deste universo, é assim que somos, a partícula sub atômica da nossa realidade espiritual embutida na fisionomia humana.</w:t>
      </w:r>
    </w:p>
    <w:p>
      <w:pPr>
        <w:pStyle w:val="Normal"/>
        <w:rPr/>
      </w:pPr>
      <w:r>
        <w:rPr/>
        <w:t>A noite foi bem longa e com isso muita coisa foi traduzida, tudo foi feito com a permissão dos próprios mestres que conseguiram reaver um pouco de sua habilidade transitória na desimpregnação do ectoplasma animal endurecido no plexo.</w:t>
      </w:r>
    </w:p>
    <w:p>
      <w:pPr>
        <w:pStyle w:val="Normal"/>
        <w:rPr/>
      </w:pPr>
      <w:r>
        <w:rPr/>
        <w:t>Eu só não posso passar os limites da intergerencia animal, pela formação cristã que cada um assumiu neste terceiro sétimo, porque estaria fazendo o mesmo da libertação das argolas que prendem o misticismo molecular que sustenta a vida, todos seriam livres das amarras da terra. E assim não haveria mais necessidade de estarem presos com um espinho atrofiado na sua coluna vertebral.</w:t>
      </w:r>
    </w:p>
    <w:p>
      <w:pPr>
        <w:pStyle w:val="Normal"/>
        <w:rPr/>
      </w:pPr>
      <w:r>
        <w:rPr/>
        <w:t>Este espinho é necessário para conter a onda de migração de um estado invisível para o visível, é onde está à força de nossa capacidade de enxergar o certo e o errado. Sem este espinho, também, seriamos sempre os mesmos de ontem, sem poder mudar o hoje e criando um dilema no futuro.</w:t>
      </w:r>
    </w:p>
    <w:p>
      <w:pPr>
        <w:pStyle w:val="Normal"/>
        <w:rPr/>
      </w:pPr>
      <w:r>
        <w:rPr/>
        <w:t>A terra é um mundo de aplicação sentimental, é por onde tudo se contorce, é por este afeto que chegamos a nossa capacidade de conhecer Deus, porque apesar de sermos parte deste sistema não distinguimos a nossa verdade. Cegos pela tormenta que criamos na face temporal nós todos estamos saboreando a sua sabedoria. O saber é a disciplina mediúnica da verdade, mas muitos ainda iludem pelo capricho de serem a inverdade praticada sob o pretexto da confusão mental. Todos querem ser, mas são o que não conseguem subtrair da parcela ou partícula individualista.</w:t>
      </w:r>
    </w:p>
    <w:p>
      <w:pPr>
        <w:pStyle w:val="Normal"/>
        <w:rPr/>
      </w:pPr>
      <w:r>
        <w:rPr/>
        <w:t>O sol prenunciou seus primeiro raios trazendo o desagregar da revitalização física, energia que se faz necessária para compor nosso quadro encarnatório dando sustentação molecular as nossas partículas existenciais, porque o sol é para nós uma revelação extraordinária na condição da nossa capacidade de enxergar. É onde as luzes se transformam na brancura do todo.</w:t>
      </w:r>
    </w:p>
    <w:p>
      <w:pPr>
        <w:pStyle w:val="Normal"/>
        <w:rPr/>
      </w:pPr>
      <w:r>
        <w:rPr/>
        <w:t>Seja você mesmo a descobrir sua intenção e assim ter a capacidade de alimentar seus três reinos, faça o seu sacerdócio a sua missão, porque antes era a minha missão é o meu sacerdócio.</w:t>
      </w:r>
    </w:p>
    <w:p>
      <w:pPr>
        <w:pStyle w:val="Normal"/>
        <w:rPr/>
      </w:pPr>
      <w:r>
        <w:rPr/>
        <w:t>Salve Deus!</w:t>
      </w:r>
    </w:p>
    <w:p>
      <w:pPr>
        <w:pStyle w:val="Normal"/>
        <w:rPr/>
      </w:pPr>
      <w:r>
        <w:rPr/>
        <w:t>Adjunto Apurê</w:t>
      </w:r>
    </w:p>
    <w:p>
      <w:pPr>
        <w:pStyle w:val="Normal"/>
        <w:rPr/>
      </w:pPr>
      <w:r>
        <w:rPr/>
        <w:t>17.08.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3:46:00Z</dcterms:created>
  <dc:creator>betezek</dc:creator>
  <dc:description/>
  <dc:language>en-US</dc:language>
  <cp:lastModifiedBy>betezek</cp:lastModifiedBy>
  <dcterms:modified xsi:type="dcterms:W3CDTF">2012-08-17T14:31:00Z</dcterms:modified>
  <cp:revision>2</cp:revision>
  <dc:subject/>
  <dc:title>HORA PARA TERRA, HORA PARA O CÉU</dc:title>
</cp:coreProperties>
</file>