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U COLOCO E EU TIRO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Hoje amanheceu um dia fechado, garoa fria, pensei que nem trabalhos iriam ter no templo, mas como pensar se as forças estavam presentes.</w:t>
      </w:r>
    </w:p>
    <w:p>
      <w:pPr>
        <w:pStyle w:val="Normal"/>
        <w:rPr/>
      </w:pPr>
      <w:r>
        <w:rPr/>
        <w:t>O templo foi aberto e os mestres foram se harmonizando, os pacientes foram sentando e assim teve inicio mais uma missão de caridade, mas algo muito maior estava para acontecer neste dia de hoje.</w:t>
      </w:r>
    </w:p>
    <w:p>
      <w:pPr>
        <w:pStyle w:val="Normal"/>
        <w:rPr/>
      </w:pPr>
      <w:r>
        <w:rPr/>
        <w:t>Eu posso falar com toda certeza, Pai Seta Branca é Pai e ele ama seus filhos com toda força incondicional. As forças dos caboclos dos Himalaia chegaram e foi tanta força empregada nesta libertação especial. Sim, meus irmãos, libertação especial de um espírito que estava no meu leito de adormecer. O mesmo que contei e que deixou uma mensagem, pela qual Pai Seta Branca veio no templo para eleva-lo e leva-lo embora. Conforme as energias iam sendo manipuladas pelos caboclos dos Himalaia, as forças contrárias não tinham permissão de chegar, elas foram sendo afastadas e os mentores nos aparas não davam passagem à corrente negativa. O pai então desceu na sua plenitude e formou o quinto ciclo trazendo para junto dele este espírito desagregado de sua luz. Ele não deixou ele dizer nada, somente recebeu o que lhe era devido e assim foi elevado sem deixar marcas ou impregnações no mestrado.</w:t>
      </w:r>
    </w:p>
    <w:p>
      <w:pPr>
        <w:pStyle w:val="Normal"/>
        <w:rPr/>
      </w:pPr>
      <w:r>
        <w:rPr/>
        <w:t>_ Filhos queridos do meu coração! Salve Deus! Não temam nada porque nada vos atingirá! Coragem, liberdade e caridade! Eu sempre estou e estarei com cada um onde estiver, nunca faltará minha presença de Pai em seus corações!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spírito foi emanado pelo amor de Seta Branca, porque sendo o Deus do Amor ele sempre será a barreira que impede este tipo de atuação negativa no nosso sistema e nosso convívio familiar mediúnico. A força não está na violência, mas sim na moral, disse-nos.</w:t>
      </w:r>
    </w:p>
    <w:p>
      <w:pPr>
        <w:pStyle w:val="Normal"/>
        <w:rPr/>
      </w:pPr>
      <w:r>
        <w:rPr/>
        <w:t>O mundo espiritual descortinou sua visão e mais uma vez a resposta veio na medida certa para conter um avanço perigos das correntes negras sobre a luz do amanhecer. Eu fiquei muito feliz, pois a minha confiança é tão grande que falo com clareza: as passagens mais difíceis que temos são como cristais sendo lapidados.</w:t>
      </w:r>
    </w:p>
    <w:p>
      <w:pPr>
        <w:pStyle w:val="Normal"/>
        <w:rPr/>
      </w:pPr>
      <w:r>
        <w:rPr/>
        <w:t>Pai Seta Branca é uma autoridade respeitada por todos, e ninguém pode avaliar o quanto ele está presente nesta terra nesta transformação espiritual.</w:t>
      </w:r>
    </w:p>
    <w:p>
      <w:pPr>
        <w:pStyle w:val="Normal"/>
        <w:rPr/>
      </w:pPr>
      <w:r>
        <w:rPr/>
        <w:t>Eu nunca duvidei de sua luta para o bem da humanidade, nunca mesmo, porque só quem o conhece na sua integra missão é que pode expor com coragem as lições que um mundo está recebendo. Eu sou só um instrumento de amor entre o céu e a terra, até porque existem tantos segredos a serem revelados que nossa cabeça é pequena para receber. Eu só sinto que muitos ainda estão dormindo em suas mediunidades e ainda criticam ferozmente o desconhecido mundo dinâmico.</w:t>
      </w:r>
    </w:p>
    <w:p>
      <w:pPr>
        <w:pStyle w:val="Normal"/>
        <w:rPr/>
      </w:pPr>
      <w:r>
        <w:rPr/>
        <w:t>Vamos sempre ter em mente a nossa saud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vado Seja Nosso Senhor Jesus Cristo!</w:t>
      </w:r>
    </w:p>
    <w:p>
      <w:pPr>
        <w:pStyle w:val="Normal"/>
        <w:rPr/>
      </w:pPr>
      <w:r>
        <w:rPr/>
        <w:t>Oh! Simiromba dos mundos encantados!</w:t>
      </w:r>
    </w:p>
    <w:p>
      <w:pPr>
        <w:pStyle w:val="Normal"/>
        <w:rPr/>
      </w:pPr>
      <w:r>
        <w:rPr/>
        <w:t>Oh! Simiromba meu P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9.06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2:00:00Z</dcterms:created>
  <dc:creator>betezek</dc:creator>
  <dc:description/>
  <dc:language>en-US</dc:language>
  <cp:lastModifiedBy>betezek</cp:lastModifiedBy>
  <dcterms:modified xsi:type="dcterms:W3CDTF">2012-06-09T22:21:00Z</dcterms:modified>
  <cp:revision>4</cp:revision>
  <dc:subject/>
  <dc:title>EU COLOCO E EU TIRO</dc:title>
</cp:coreProperties>
</file>