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DADE ARRASADA – parte dois</w:t>
      </w:r>
    </w:p>
    <w:p>
      <w:pPr>
        <w:pStyle w:val="Normal"/>
        <w:rPr/>
      </w:pPr>
      <w:r>
        <w:rPr/>
        <w:t>Salve Deus!</w:t>
      </w:r>
    </w:p>
    <w:p>
      <w:pPr>
        <w:pStyle w:val="Normal"/>
        <w:rPr/>
      </w:pPr>
      <w:r>
        <w:rPr/>
        <w:t>Chegou o dia do reencontro das forças. Como foi difícil ter que olhar sem ter o que fazer a não ser rezar e pedir ao nosso Pai que não acontece algo pior.</w:t>
      </w:r>
    </w:p>
    <w:p>
      <w:pPr>
        <w:pStyle w:val="Normal"/>
        <w:rPr/>
      </w:pPr>
      <w:r>
        <w:rPr/>
        <w:t>Eram 18 horas quando o céu fechou, nuvens escuras prenunciavam o que já estava escrito, a partir daí tudo estava acontecendo. O vento despejou em uma tempestade de assustar, placas voavam, telhas quebravam, paredes caiam, enfim, foi um horror total.</w:t>
      </w:r>
    </w:p>
    <w:p>
      <w:pPr>
        <w:pStyle w:val="Normal"/>
        <w:rPr/>
      </w:pPr>
      <w:r>
        <w:rPr/>
        <w:t xml:space="preserve">Eu fiquei de honra e guarda, em sintonia com as forças de Simiromba para que nosso templo não sofresse uma desintegração total, porque o vento arrancou árvores e destruiu sem piedade. Um rastro de destruição marcou esta fase. </w:t>
      </w:r>
    </w:p>
    <w:p>
      <w:pPr>
        <w:pStyle w:val="Normal"/>
        <w:rPr/>
      </w:pPr>
      <w:r>
        <w:rPr/>
        <w:t>A prece de Simiromba foi emitida em voz gritada para que o povo de Aruanda intervisse no sistema e assim o tanoaê não complicasse nossa vida missionária.</w:t>
      </w:r>
    </w:p>
    <w:p>
      <w:pPr>
        <w:pStyle w:val="Normal"/>
        <w:rPr/>
      </w:pPr>
      <w:r>
        <w:rPr/>
        <w:t>A cidade de Campo Largo passou por um grande susto fazendo as pessoas gritarem nas ruas de pavor. Mais uma vez nós vemos o poder da natureza atuando de forma a mostrar o desrespeito do homem com a integridade do planeta.</w:t>
      </w:r>
    </w:p>
    <w:p>
      <w:pPr>
        <w:pStyle w:val="Normal"/>
        <w:rPr/>
      </w:pPr>
      <w:r>
        <w:rPr/>
        <w:t>Assim se cumpriu mais uma vez o que a espiritualidade nos reserva. As fotos deste fato estão aí para todos acreditarem na força que nos controla, sem que possamos impedir de alguma maneira esta coisa que acontece em nosso meio cármico.</w:t>
      </w:r>
    </w:p>
    <w:p>
      <w:pPr>
        <w:pStyle w:val="Normal"/>
        <w:rPr/>
      </w:pPr>
      <w:r>
        <w:rPr/>
        <w:t>Mas como disse Tia Neiva, esta força é reparadora e de alguma forma ela vem para levar as vibrações pesadas fazendo a reestruturação do nosso convívio.</w:t>
      </w:r>
    </w:p>
    <w:p>
      <w:pPr>
        <w:pStyle w:val="Normal"/>
        <w:rPr/>
      </w:pPr>
      <w:r>
        <w:rPr/>
        <w:t>Que Jesus e Seta Branca levem para longe as cargas negativas que chegaram aqui e que nosso templo sempre seja abençoado para alcançar o objetivo de ensinar o evangelho rede vivo aos filhos do solo e da lua.</w:t>
      </w:r>
    </w:p>
    <w:p>
      <w:pPr>
        <w:pStyle w:val="Normal"/>
        <w:rPr/>
      </w:pPr>
      <w:r>
        <w:rPr/>
        <w:t>Desejo a todos um bom regresso e que abençoadas sejam as suas preces em favor da nossa missão, da missão do mestre jaguar neste planeta em transformação.</w:t>
      </w:r>
    </w:p>
    <w:p>
      <w:pPr>
        <w:pStyle w:val="Normal"/>
        <w:rPr/>
      </w:pPr>
      <w:r>
        <w:rPr/>
        <w:t>Com a Graça de Deus o pior foi evitado.</w:t>
      </w:r>
    </w:p>
    <w:p>
      <w:pPr>
        <w:pStyle w:val="Normal"/>
        <w:rPr/>
      </w:pPr>
      <w:r>
        <w:rPr/>
        <w:t>Salve Deus!</w:t>
      </w:r>
    </w:p>
    <w:p>
      <w:pPr>
        <w:pStyle w:val="Normal"/>
        <w:rPr/>
      </w:pPr>
      <w:r>
        <w:rPr/>
        <w:t>Adjunto Apurê</w:t>
      </w:r>
    </w:p>
    <w:p>
      <w:pPr>
        <w:pStyle w:val="Normal"/>
        <w:rPr/>
      </w:pPr>
      <w:r>
        <w:rPr/>
        <w:t>22.10.2012</w:t>
      </w:r>
    </w:p>
    <w:p>
      <w:pPr>
        <w:pStyle w:val="Normal"/>
        <w:rPr/>
      </w:pPr>
      <w:r>
        <w:rPr/>
      </w:r>
    </w:p>
    <w:p>
      <w:pPr>
        <w:pStyle w:val="Normal"/>
        <w:rPr>
          <w:rFonts w:ascii="Arial" w:hAnsi="Arial" w:cs="Arial"/>
          <w:sz w:val="20"/>
        </w:rPr>
      </w:pPr>
      <w:r>
        <w:rPr>
          <w:rFonts w:cs="Arial" w:ascii="Arial" w:hAnsi="Arial"/>
          <w:sz w:val="20"/>
        </w:rPr>
        <w:t>*TANOAÊ - O vento destruidor, o furacão, a força reparadora que, segundo Koatay 108, vai varrer a Terra, levando seu triste fardo, e deixando nosso planeta em seus planos Crísticos, respeitando somente o mundo cabalístico transcendental. Tanoaê emite sua força no vento para levar sua mensagem e fazer suas reparações, fazendo a limpeza das impregnações coletivas. Age nas grandes tempestades, junto aos grandes temporais, numa explosão de forças telúricas, realizando profundas desimpregnações que proporcionam melhoria das condições do ser humano e dos três reinos da Natureza, por aliviar cargas muito pesadas e alterar padrões vibratórios que poderiam provocar sérios desast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1:38:00Z</dcterms:created>
  <dc:creator>betezek</dc:creator>
  <dc:description/>
  <dc:language>en-US</dc:language>
  <cp:lastModifiedBy>betezek</cp:lastModifiedBy>
  <dcterms:modified xsi:type="dcterms:W3CDTF">2012-10-22T21:51:00Z</dcterms:modified>
  <cp:revision>4</cp:revision>
  <dc:subject/>
  <dc:title>CIDADE ARRASADA</dc:title>
</cp:coreProperties>
</file>