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IÊNCIA E FÉ</w:t>
      </w:r>
    </w:p>
    <w:p>
      <w:pPr>
        <w:pStyle w:val="Normal"/>
        <w:rPr/>
      </w:pPr>
      <w:r>
        <w:rPr/>
        <w:t>Salve Deus!</w:t>
      </w:r>
    </w:p>
    <w:p>
      <w:pPr>
        <w:pStyle w:val="Normal"/>
        <w:rPr/>
      </w:pPr>
      <w:r>
        <w:rPr/>
        <w:t>A vida vai desenrolando sua obra de concretizar a principal missão dos espíritos em terra, o resgate cármico.</w:t>
      </w:r>
    </w:p>
    <w:p>
      <w:pPr>
        <w:pStyle w:val="Normal"/>
        <w:rPr/>
      </w:pPr>
      <w:r>
        <w:rPr/>
        <w:t>Esta noite eu tive uma missão difícil, porque participei ativamente de um quadro obsessivo terrível, onde a morte se fazia presente pela infusão do elitrio na corrente sanguínea da mulher que veio me procurar. O elitrio já era o seu cárma jurado, mas agora ele sendo obsessor da mulher encarnada, eu não tinha visto ainda uma dupla cobrança.</w:t>
      </w:r>
    </w:p>
    <w:p>
      <w:pPr>
        <w:pStyle w:val="Normal"/>
        <w:rPr/>
      </w:pPr>
      <w:r>
        <w:rPr/>
        <w:t>Ela chegou por volta da meia noite e ficou comigo até o amanhecer de hoje, 16 de junho. O seu quadro clinico era estável, ela tinha uma saúde de ferro, mas então o seu companheiro acordou para sua obra de mata-la pelo câncer no sangue, leucemia. Ela só teria cura pela transfusão da medula óssea, mas de nada adiantaria se o elitrio não fosse retirado, ele iria trazer outro tipo de enfermidade. Mas o que fazer se agora ele estando cobrando ativamente na mente dela. Sim, a cobrança mental é a pior doença, porque a pessoa cai num estado deprimente e a morte chega bem mais rápida. A depressão, como diz a medicina da terra, pode levar ao suicídio, a cometer loucuras sem uma razão aparente, mas neste caso como vi o espírito é a causa desta doença.</w:t>
      </w:r>
    </w:p>
    <w:p>
      <w:pPr>
        <w:pStyle w:val="Normal"/>
        <w:rPr/>
      </w:pPr>
      <w:r>
        <w:rPr/>
        <w:t>Com ela ao meu lado e a infusão doutrinária diretamente no coração, porque ela não queria mais viver na terra, ela começou a reformular seu mundo astral. O elitrio não subiu, ele ficou preso ao corpo fluídico impregnado na matéria, mas o tumor agora aparente se deixa mostrar trazendo reações adversas aos médicos que não compreendem tal diagnóstico.</w:t>
      </w:r>
    </w:p>
    <w:p>
      <w:pPr>
        <w:pStyle w:val="Normal"/>
        <w:rPr/>
      </w:pPr>
      <w:r>
        <w:rPr/>
        <w:t>O maior problema é que não há doador para ela, porque todos de sua família direta já desencarnaram e ficaram os indiretamente, filhos de outro casamento.</w:t>
      </w:r>
    </w:p>
    <w:p>
      <w:pPr>
        <w:pStyle w:val="Normal"/>
        <w:rPr/>
      </w:pPr>
      <w:r>
        <w:rPr/>
        <w:t>A busca por uma cura se tornou ainda mais drástica, como resolver este tratamento sem ter alguém para doar. Mesmo fazendo transfusão de plaquetas ou de sangue ela em pouco tempo volta a sua dor.</w:t>
      </w:r>
    </w:p>
    <w:p>
      <w:pPr>
        <w:pStyle w:val="Normal"/>
        <w:rPr/>
      </w:pPr>
      <w:r>
        <w:rPr/>
        <w:t>Mestres. Como é difícil ver um quadro destes e ficar de mãos amarradas, sem poder fazer ou mudar uma estrutura milenar. Nós somos ainda tão pequenos neste universo de conhecimento. Desconhecemos até a nós mesmos e partimos numa batalha contra nosso destino. Eu vejo muitos mestres, amigos e pessoas desconhecidas reclamando da vida, chorando porque perdeu uma chance, perdeu um centavo. Aqui neste quadro a mulher está perdendo sua vida e ainda tenta lutar para se curar.</w:t>
      </w:r>
    </w:p>
    <w:p>
      <w:pPr>
        <w:pStyle w:val="Normal"/>
        <w:rPr/>
      </w:pPr>
      <w:r>
        <w:rPr/>
        <w:t>Como o espírito, elitrio e obsessor, não subiu ele irá receber de Deus a sua benção e assim acalmar sua cobrança terrível. Conforme ele vá recebendo os fluidos sobre seu estado espiritual vegetativo vai tomando consciência de si mesmo e assim vai tomando forma em sua aparência. Ele ira deixar de ser uma nuvem escura e passará a ser visto como um encosto. Mas até aí tudo bem, ele só poderá deixa-la quando ela desencarnar. Temos muitos trabalhos no templo que podem libertar este tipo de cobrança, mas só os mentores podem diagnosticar sem o médium saber se existe ou não a possibilidade de fazer a elevação. Neste caso especifico não se pode retirar o elitrio, porque a mulher só está viva por causa dele. Assim que ele partir ela também sobe.</w:t>
      </w:r>
    </w:p>
    <w:p>
      <w:pPr>
        <w:pStyle w:val="Normal"/>
        <w:rPr/>
      </w:pPr>
      <w:r>
        <w:rPr/>
        <w:t>Com a nossa missão de amor nós vamos fazendo um trabalho de conscientização doutrinária e o espírito vai recebendo a força do nosso plexo, ele irá crescer e se tornar o que era antes de ser este elitrio. Pode ser que seja um homem ou uma mulher, mas assim ele dará um pouco de paz a mulher. Mas eu penso, será que dará tempo de fazer este ajuste! Porque ela veio me procurar só agora, depois de tudo estar quase perdido. A medicina da terra não pode fazer muita coisa a não ser o tratamento paliativo e esperar a morte. Mas se unirmos as duas faces, terra e céu. Será que não podemos prolongar este quadro e trazer alguma solução. O espírito começará a se libertar das amarras da carne e fluidicamente elevará sua mente ao seu sol interior, como está acontecendo agora, o espírito se libertou do seu físico e aqui no etéreo plano ele está recebendo as perolas divinas. Com esta presença no astral e pelo canal de ligação o elitrio também está recebendo as energias necessárias para sua evolução.</w:t>
      </w:r>
    </w:p>
    <w:p>
      <w:pPr>
        <w:pStyle w:val="Normal"/>
        <w:rPr/>
      </w:pPr>
      <w:r>
        <w:rPr/>
        <w:t>Só não sei se o físico dela irá agüentar mais tempo e a falta de consciência de sua dupla vida, ou de sua dupla cobrança.</w:t>
      </w:r>
    </w:p>
    <w:p>
      <w:pPr>
        <w:pStyle w:val="Normal"/>
        <w:rPr/>
      </w:pPr>
      <w:r>
        <w:rPr/>
        <w:t>Fizemos muitas preces e consciência não faltou neste momento, espero que ela, ao voltar para seu corpo, leve as boas energias emitidas em seu destino e que seja feita a vontade de nosso Deus maior.</w:t>
      </w:r>
    </w:p>
    <w:p>
      <w:pPr>
        <w:pStyle w:val="Normal"/>
        <w:rPr/>
      </w:pPr>
      <w:r>
        <w:rPr/>
        <w:t>Assim ela desceu e eu fiquei ainda um tempinho a mais vendo a nossa missão se desenrolar na força do nosso sol interior.</w:t>
      </w:r>
    </w:p>
    <w:p>
      <w:pPr>
        <w:pStyle w:val="Normal"/>
        <w:rPr/>
      </w:pPr>
      <w:r>
        <w:rPr/>
        <w:t>Salve Deus!</w:t>
      </w:r>
    </w:p>
    <w:p>
      <w:pPr>
        <w:pStyle w:val="Normal"/>
        <w:rPr/>
      </w:pPr>
      <w:r>
        <w:rPr/>
        <w:t>Adjunto Apurê</w:t>
      </w:r>
    </w:p>
    <w:p>
      <w:pPr>
        <w:pStyle w:val="Normal"/>
        <w:rPr/>
      </w:pPr>
      <w:r>
        <w:rPr/>
        <w:t>16.06.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6T12:30:00Z</dcterms:created>
  <dc:creator>betezek</dc:creator>
  <dc:description/>
  <dc:language>en-US</dc:language>
  <cp:lastModifiedBy>betezek</cp:lastModifiedBy>
  <dcterms:modified xsi:type="dcterms:W3CDTF">2012-06-16T13:07:00Z</dcterms:modified>
  <cp:revision>1</cp:revision>
  <dc:subject/>
  <dc:title>CIÊNCIA E FÉ</dc:title>
</cp:coreProperties>
</file>