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RRERIA</w:t>
      </w:r>
    </w:p>
    <w:p>
      <w:pPr>
        <w:pStyle w:val="Normal"/>
        <w:rPr/>
      </w:pPr>
      <w:r>
        <w:rPr/>
        <w:t>Salve Deus!</w:t>
      </w:r>
    </w:p>
    <w:p>
      <w:pPr>
        <w:pStyle w:val="Normal"/>
        <w:rPr/>
      </w:pPr>
      <w:r>
        <w:rPr/>
        <w:t>A região sul do Brasil é a mais carente em termos espirituais, pois o povo que habita esta parte do planeta contraiu muitas dividas em suas reencarnações e agora tiveram um beneficio de cumprir suas juras, mas não, eles preferem o poder material de novo a que arcar com os ônus de suas penas.</w:t>
      </w:r>
    </w:p>
    <w:p>
      <w:pPr>
        <w:pStyle w:val="Normal"/>
        <w:rPr/>
      </w:pPr>
      <w:r>
        <w:rPr/>
        <w:t>Fazem mais de 35 anos que o mundo espiritual vem trabalhando a aura do sul, sim, eu tenho acompanhado de perto toda esta transição, e digo, não é fácil não. As conquistas que marcaram a face deste lado da vida trouxeram o despertar da ciência etérea no coração dos espíritos, não digo coração fisicamente, mas emocionalmente, até porque os espíritos não têm o coração que conhecemos, eles são forças em movimento.</w:t>
      </w:r>
    </w:p>
    <w:p>
      <w:pPr>
        <w:pStyle w:val="Normal"/>
        <w:rPr/>
      </w:pPr>
      <w:r>
        <w:rPr/>
        <w:t>Estávamos trabalhando esta noite no nosso templo espiritual, como diz esta sabedoria: “Assim na terra como no céu”, e foram passando inúmeros espíritos que moram nesta região, eles ainda se mantêm aquecidos pelo orgulho, pela soberba e pela vaidade, mas somente os mentores podem traze-los para receber sua evolução. Os trabalhos estavam indo a toda prova, o templo cheio de necessitados, mas o que mais me chamou a atenção foi que ao término do atendimento ao sairmos pela porta, chega mais um carro e para em frente ao templo. Era um galaxi velho branco encardido pela ferrugem que estacionou bem na porta e de dentro saíram as pessoas que queriam receber nossa ajuda espiritual. Voltamos ao trabalho, agora especial, porque as forças já haviam sido entregues e precisávamos abrir de novo um canal de comunicação. A palavra especial é muito usada em se tratando de trabalhos fora de hora, trabalhos que tem a precisão da assistência do nosso Pai. Abrimos e eles foram atendidos.</w:t>
      </w:r>
    </w:p>
    <w:p>
      <w:pPr>
        <w:pStyle w:val="Normal"/>
        <w:rPr/>
      </w:pPr>
      <w:r>
        <w:rPr/>
        <w:t>Uma coisa que sempre me chama a atenção é que estamos sendo procurados pelos espíritos desencarnados e não encarnados, eles só chegam aqui em espírito e não fisicamente. Eu acho que é vergonha de serem vistos chegando ao nosso vale do amanhecer.</w:t>
      </w:r>
    </w:p>
    <w:p>
      <w:pPr>
        <w:pStyle w:val="Normal"/>
        <w:rPr/>
      </w:pPr>
      <w:r>
        <w:rPr/>
        <w:t>No sul ainda se carrega o martírio da aparência, todos gostam de ser o que não são, gostam de falar bonito e serem elegantes, mas carregam dentro de si as mesmas coisas que os mais humildes também carregam. Mas a sociedade articulada impede o raciocínio da precisão, eles preferem morrer a que se submeter a uma doutrina com os pés no chão.</w:t>
      </w:r>
    </w:p>
    <w:p>
      <w:pPr>
        <w:pStyle w:val="Normal"/>
        <w:rPr/>
      </w:pPr>
      <w:r>
        <w:rPr/>
        <w:t xml:space="preserve">Vou contar esta passagem. Chegaram aqui no templo há muitos anos atrás um casal, meia idade, o marido veio trazer sua esposa que estava com câncer já em adiantado estado de dor, pois nem a morfina estava fazendo efeito satisfatório. Ela gemia no silêncio e quando Pai Joaquim de Aruanda atendeu disse para ela se ela queria se curar. Ela disse que sim, então o preto velho falou para ela desenvolver e vir trabalhar aqui no templo. Nunca mais apareceram aqui. Depois de alguns meses fiqueis sabendo que ela tinha morrido. </w:t>
      </w:r>
    </w:p>
    <w:p>
      <w:pPr>
        <w:pStyle w:val="Normal"/>
        <w:rPr/>
      </w:pPr>
      <w:r>
        <w:rPr/>
        <w:t>Vejam meus irmãos que a vida nos cobra centil por centil das nossas dividas passadas e nós só nos curamos quando a pagamos. Aqui no vale, independente de nossa ideologia, nós temos as ferramentas necessárias para nos curar, essa é a maior evolução para a terra, onde o próprio homem pode se curar simplesmente compreendendo a sua vida, trabalhando com amor e recebendo os benefícios de Deus. Mas porque ter paz e amor se a missão jurada foi pela dor. Aí é que entra os ensinamentos de Jesus através do Evangelho Vivo e Resplandecente, e nós somos este evangelho pela força mediúnica de nosso conhecimento cientifico espiritual.</w:t>
      </w:r>
    </w:p>
    <w:p>
      <w:pPr>
        <w:pStyle w:val="Normal"/>
        <w:rPr/>
      </w:pPr>
      <w:r>
        <w:rPr/>
      </w:r>
    </w:p>
    <w:p>
      <w:pPr>
        <w:pStyle w:val="Normal"/>
        <w:rPr/>
      </w:pPr>
      <w:r>
        <w:rPr/>
        <w:t>“</w:t>
      </w:r>
      <w:r>
        <w:rPr/>
        <w:t>... onde há luz os maus espíritos não se prendem, pois os bons sempre serão como a chama etérea que queima as impregnações mais pesadas. Então, eles saem dali pesados pela dor cármica e julgando com ódio a luz que os esperava há tanto tempo para suas evoluções”.</w:t>
      </w:r>
    </w:p>
    <w:p>
      <w:pPr>
        <w:pStyle w:val="Normal"/>
        <w:rPr/>
      </w:pPr>
      <w:r>
        <w:rPr/>
      </w:r>
    </w:p>
    <w:p>
      <w:pPr>
        <w:pStyle w:val="Normal"/>
        <w:rPr/>
      </w:pPr>
      <w:r>
        <w:rPr/>
        <w:t>Eu me refiro sempre ao homem que nunca se evolui pelo amor, mas sempre pela dor, porque ele atrai para si pelo seu próprio pensamento o que ele merece.</w:t>
      </w:r>
    </w:p>
    <w:p>
      <w:pPr>
        <w:pStyle w:val="Normal"/>
        <w:rPr/>
      </w:pPr>
      <w:r>
        <w:rPr/>
        <w:t>Não vamos culpar os outros pelas nossas falhas, pelas nossas dores, mas sim, a nós mesmos pela nossa pouca visão dos esclarecimentos que este mundo espiritual tem nos oferecido nas grandes iniciações.</w:t>
      </w:r>
    </w:p>
    <w:p>
      <w:pPr>
        <w:pStyle w:val="Normal"/>
        <w:rPr/>
      </w:pPr>
      <w:r>
        <w:rPr/>
        <w:t>Noite atrás eu recebi Pai João que me pediu um curso para os jaguares, então ainda estou esperando os esclarecimentos dele para saber do que se trata. Eu sou um jaguar que também estou aprendendo comigo mesmo e com o que encontro pelos caminhos das vidas.</w:t>
      </w:r>
    </w:p>
    <w:p>
      <w:pPr>
        <w:pStyle w:val="Normal"/>
        <w:rPr/>
      </w:pPr>
      <w:r>
        <w:rPr/>
        <w:t>Vamos esperar as ordens!</w:t>
      </w:r>
    </w:p>
    <w:p>
      <w:pPr>
        <w:pStyle w:val="Normal"/>
        <w:rPr/>
      </w:pPr>
      <w:r>
        <w:rPr/>
        <w:t>Salve Deus!</w:t>
      </w:r>
    </w:p>
    <w:p>
      <w:pPr>
        <w:pStyle w:val="Normal"/>
        <w:rPr/>
      </w:pPr>
      <w:r>
        <w:rPr/>
        <w:t>Adjunto Apurê</w:t>
      </w:r>
    </w:p>
    <w:p>
      <w:pPr>
        <w:pStyle w:val="Normal"/>
        <w:rPr/>
      </w:pPr>
      <w:r>
        <w:rPr/>
        <w:t>28.03.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1:47:00Z</dcterms:created>
  <dc:creator>betezek</dc:creator>
  <dc:description/>
  <dc:language>en-US</dc:language>
  <cp:lastModifiedBy>betezek</cp:lastModifiedBy>
  <dcterms:modified xsi:type="dcterms:W3CDTF">2012-03-28T12:22:00Z</dcterms:modified>
  <cp:revision>1</cp:revision>
  <dc:subject/>
  <dc:title>CORRERIA</dc:title>
</cp:coreProperties>
</file>