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IRITO BUSCANDO AJUDA</w:t>
      </w:r>
    </w:p>
    <w:p>
      <w:pPr>
        <w:pStyle w:val="Normal"/>
        <w:rPr/>
      </w:pPr>
      <w:r>
        <w:rPr/>
        <w:t>Salve Deus!</w:t>
      </w:r>
    </w:p>
    <w:p>
      <w:pPr>
        <w:pStyle w:val="Normal"/>
        <w:rPr/>
      </w:pPr>
      <w:r>
        <w:rPr/>
        <w:t xml:space="preserve">Ontem foi um dia até calmo, porque geralmente os pedidos de ajuda chegam e eu nem sei o que fazer para desviar minha atenção, pois a sintonia é muito forte e isso me trás desconforto físico. Ao entrar no banheiro percebi que havia um furo na minha barriga por onde sangrava muito. Meu Deus o que era isso, eu não havia me cortado, não havia feito nada que ocasionasse esta ruptura. Chamei minha esposa e o sangue foi estancado, mas ainda sinto dores no local, parece um furo de agulha. Passei o dia me vigiando, não forçando o físico para nada. A noite chegou um homem, um espírito, ele veio me buscar para ir com ele onde ele estava internado. </w:t>
      </w:r>
    </w:p>
    <w:p>
      <w:pPr>
        <w:pStyle w:val="Normal"/>
        <w:rPr/>
      </w:pPr>
      <w:r>
        <w:rPr/>
        <w:t>_ Fernando! Eu vim te procurar porque meu estado de saúde é terminal e meu corpo está padecendo sobre a cama de um hospital, você pode me ajudar!</w:t>
      </w:r>
    </w:p>
    <w:p>
      <w:pPr>
        <w:pStyle w:val="Normal"/>
        <w:rPr/>
      </w:pPr>
      <w:r>
        <w:rPr/>
        <w:t>_ Salve Deus! Não sei, porque cada caso meu irmão é diferente e todos tem um compromisso com suas evoluções!</w:t>
      </w:r>
    </w:p>
    <w:p>
      <w:pPr>
        <w:pStyle w:val="Normal"/>
        <w:rPr/>
      </w:pPr>
      <w:r>
        <w:rPr/>
        <w:t>_ Eu bem que tentei morrer, mas como sou católico o suicídio é pecado e eu não quero ir pro inferno! Por isso eu vim pedir ajuda de alguma forma para me curar ou partir de vez para Deus!</w:t>
      </w:r>
    </w:p>
    <w:p>
      <w:pPr>
        <w:pStyle w:val="Normal"/>
        <w:rPr/>
      </w:pPr>
      <w:r>
        <w:rPr/>
        <w:t>_ Não é bem assim! Teu mundo é a terra e terá que passar por todas as provações que pediu! Sua doença terminal te cobrará as ultimas nuvens e só sairá desta quando resgatar seu último suspiro!</w:t>
      </w:r>
    </w:p>
    <w:p>
      <w:pPr>
        <w:pStyle w:val="Normal"/>
        <w:rPr/>
      </w:pPr>
      <w:r>
        <w:rPr/>
        <w:t>_ Mas como eu estou sofrendo! Isso já não era o suficiente para por um fim nesta dor!</w:t>
      </w:r>
    </w:p>
    <w:p>
      <w:pPr>
        <w:pStyle w:val="Normal"/>
        <w:rPr/>
      </w:pPr>
      <w:r>
        <w:rPr/>
        <w:t>_ Não! O teu compromisso te trouxe as dores do seu carma, se caso tivesse compreendido isso e tentado mudar seu mundo físico, talvez não sofreria tanto como agora!</w:t>
      </w:r>
    </w:p>
    <w:p>
      <w:pPr>
        <w:pStyle w:val="Normal"/>
        <w:rPr/>
      </w:pPr>
      <w:r>
        <w:rPr/>
        <w:t>_ Veja que ninguém quer passar por esta transformação, nem eu queria estar neste leito hospitalar, minha família chora dentro do coração, eu sinto isso quando os vejo com pena de mim! Por mais que eles sorriam para me alegrar, lá no fundo dos olhos uma lágrima teima em fluir sendo enxugada imediatamente para não demonstrar fraqueza!</w:t>
      </w:r>
    </w:p>
    <w:p>
      <w:pPr>
        <w:pStyle w:val="Normal"/>
        <w:rPr/>
      </w:pPr>
      <w:r>
        <w:rPr/>
        <w:t>_ Ai! Eu sinto os meus ais aqui no meu espírito! Alguém está espetando alguma coisa no meu corpo! Aí!</w:t>
      </w:r>
    </w:p>
    <w:p>
      <w:pPr>
        <w:pStyle w:val="Normal"/>
        <w:rPr/>
      </w:pPr>
      <w:r>
        <w:rPr/>
        <w:t>_ Vamos então, vamos até seu mundo!</w:t>
      </w:r>
    </w:p>
    <w:p>
      <w:pPr>
        <w:pStyle w:val="Normal"/>
        <w:rPr/>
      </w:pPr>
      <w:r>
        <w:rPr/>
      </w:r>
    </w:p>
    <w:p>
      <w:pPr>
        <w:pStyle w:val="Normal"/>
        <w:rPr/>
      </w:pPr>
      <w:r>
        <w:rPr/>
        <w:t>Chegamos num grande hospital especializado em câncer. Este homem era meio gordo, mas parece que eu já o tinha visto em algum lugar. Não recordo assim de imediato, mas ao chegar no seu quarto seu corpo estava adormecido e no canto da cama uma enfermeira aplicava em seu braço um remédio.</w:t>
      </w:r>
    </w:p>
    <w:p>
      <w:pPr>
        <w:pStyle w:val="Normal"/>
        <w:rPr/>
      </w:pPr>
      <w:r>
        <w:rPr/>
        <w:t>Ao chegar com ele o corpo físico parecia sugar o seu espírito de volta para ele, foi quando ele desapareceu da minha áurea! Imediatamente ele acordou com a dor da injeção, o corpo dele deu um pulo na cama e reclamou com o ai da dor.</w:t>
      </w:r>
    </w:p>
    <w:p>
      <w:pPr>
        <w:pStyle w:val="Normal"/>
        <w:rPr/>
      </w:pPr>
      <w:r>
        <w:rPr/>
        <w:t>Fiquei ali esperando para ver a reação, mas ele havia despertado fisicamente e seu olhar perdido no infinito não me via mais. A enfermeira com habilidade e muito amor fez seu trabalho, mas quanta dor este homem estava sentindo, pois o câncer havia disseminado e nada mais havia pra se fazer, a não ser esperar a morte chegar.</w:t>
      </w:r>
    </w:p>
    <w:p>
      <w:pPr>
        <w:pStyle w:val="Normal"/>
        <w:rPr/>
      </w:pPr>
      <w:r>
        <w:rPr/>
        <w:t>Meu Deus!</w:t>
      </w:r>
    </w:p>
    <w:p>
      <w:pPr>
        <w:pStyle w:val="Normal"/>
        <w:rPr/>
      </w:pPr>
      <w:r>
        <w:rPr/>
        <w:t>Olhando este quadro de sofrimento a gente não acredita que haja tanta gente pagando seus pecados com a dor do resgate cármico. As pessoas esquecem de fazer uma prece em beneficio dos hospitais, dos presídios, dos leitos de dores. A nossa prece do jaguar meus irmãos, não é só quando nós estamos sofrendo que a fazemos, mas nas horas mais tristes deste mundo, onde haja dor que levemos a cura, o lenitivo de Francisco de Assis. Todos sabem que quando uma tempestade vem no horizonte nós nos preparamos para combate-la emitindo a prece de Simiromba. Esta força cabalística desfaz as correntes negativas e nada nos atinge. Então se nós podemos combater as tempestades, imagine o que podemos fazer para beneficio dos enfermos.</w:t>
      </w:r>
    </w:p>
    <w:p>
      <w:pPr>
        <w:pStyle w:val="Normal"/>
        <w:rPr/>
      </w:pPr>
      <w:r>
        <w:rPr/>
        <w:t>Na contagem nós emitimos este mantra luminoso que supre as nossas necessidades, ele da um reforço a nossa suplica pela paz, pela cura e pela evolução. Quando você estiver em apuro, seja no seu trabalho espiritual, seja na sua vida cotidiana, não esqueça, Seta Branca vosso Pai te protege, te abençoa e te ilumina. Ele não pode perder nenhuma ovelha do seu rebanho.</w:t>
      </w:r>
    </w:p>
    <w:p>
      <w:pPr>
        <w:pStyle w:val="Normal"/>
        <w:rPr/>
      </w:pPr>
      <w:r>
        <w:rPr/>
        <w:t>Tem muitos filhos que desacreditam nele e em si mesmos, porque não estavam preparados para a sua verdade e assim abandonam esta universidade de Mayanty fazendo o caminho inverso a sua evolução. Vão procurar o que perderam de outra forma que só Deus pode avaliar.</w:t>
      </w:r>
    </w:p>
    <w:p>
      <w:pPr>
        <w:pStyle w:val="Normal"/>
        <w:rPr/>
      </w:pPr>
      <w:r>
        <w:rPr/>
        <w:t>Eu fiquei neste quarto de hospital fazendo uma avaliação espiritual, fazendo um ajuste para que o quadro de dor deste homem não seja demais. As heranças dele são estas ultimas nuvens que ele passa, estão todas em cima do seu leito, todos querendo uma parte do seu sacrifício. Gargalhadas e murmúrios de cobranças pela satisfação de vê-lo neste estado agonizante. Eu elevei meu pensamento aos mentores e pedi a eles que ajudem este ser encarnado na sua transição, que pode ser a cura ou o desencarne, porque tudo está nas mãos dos nossos corações. Mas e a família como iria ficar neste momento, desamparada, porque para todas as atitudes existem acertos aos compromissos formados.</w:t>
      </w:r>
    </w:p>
    <w:p>
      <w:pPr>
        <w:pStyle w:val="Normal"/>
        <w:rPr/>
      </w:pPr>
      <w:r>
        <w:rPr/>
        <w:t>A preparação espiritual deste homem se dará com a chegada dos seus parentes, amigos e inimigos que vibram na intensidade de sua dor, mas neste momento uma luz tenra desceu sobre este quarto e iluminou a todos os envolvidos nesta cobrança, afastando daqui os algozes anônimos que esperam o ultimo suspiro deste moribundo.</w:t>
      </w:r>
    </w:p>
    <w:p>
      <w:pPr>
        <w:pStyle w:val="Normal"/>
        <w:rPr/>
      </w:pPr>
      <w:r>
        <w:rPr/>
        <w:t>Eu vi quando eles se afastaram, e o homem deu um suspiro que parecia sentir o alivio da dor. Eu vi neste caminho como sofre uma pessoa que resgata seus débitos pela dor, nossa meus irmãos, é muito melhor pagar esta dor com amor a que chegar a este estágio de sofrimento.</w:t>
      </w:r>
    </w:p>
    <w:p>
      <w:pPr>
        <w:pStyle w:val="Normal"/>
        <w:rPr/>
      </w:pPr>
      <w:r>
        <w:rPr/>
        <w:t>Por isso que recebemos a nossa centelha divina, mas mesmo assim muitos ainda pagam seus débitos pela dor por não terem compreendido a sua verdadeira missão junto a este amanhecer.</w:t>
      </w:r>
    </w:p>
    <w:p>
      <w:pPr>
        <w:pStyle w:val="Normal"/>
        <w:rPr/>
      </w:pPr>
      <w:r>
        <w:rPr/>
        <w:t>Jaguares de todos os tempos e de todos os templos, a nossa missão é o nosso sacerdócio, e é por ela que nos evoluímos a ponto de fazer o que fazemos pelo amor incondicional que Seta Branca nos ensinou. Se nós somos seus filhos, nós somos preparados pelo Evangelho redivivo de nosso Mestre Jesus. Jesus prescreverá nossos restos cármicos.</w:t>
      </w:r>
    </w:p>
    <w:p>
      <w:pPr>
        <w:pStyle w:val="Normal"/>
        <w:rPr/>
      </w:pPr>
      <w:r>
        <w:rPr/>
        <w:t>Salve Deus!</w:t>
      </w:r>
    </w:p>
    <w:p>
      <w:pPr>
        <w:pStyle w:val="Normal"/>
        <w:rPr/>
      </w:pPr>
      <w:r>
        <w:rPr/>
        <w:t>Voltei deste mundo trazendo em meu intimo a reflexão da minha jornada e por Deus meus irmãos, vamos deixar de tanta hipocrisia e ser honesto com as forças regentes da nossa missão. Estas forças pertencem ao mundo espiritual, ao Grande Simiromba de Deus, nosso Pai Seta Branca.</w:t>
      </w:r>
    </w:p>
    <w:p>
      <w:pPr>
        <w:pStyle w:val="Normal"/>
        <w:rPr/>
      </w:pPr>
      <w:r>
        <w:rPr/>
        <w:t>Adjunto Apurê</w:t>
      </w:r>
    </w:p>
    <w:p>
      <w:pPr>
        <w:pStyle w:val="Normal"/>
        <w:rPr/>
      </w:pPr>
      <w:r>
        <w:rPr/>
        <w:t>25.09.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35:00Z</dcterms:created>
  <dc:creator>betezek</dc:creator>
  <dc:description/>
  <dc:language>en-US</dc:language>
  <cp:lastModifiedBy>betezek</cp:lastModifiedBy>
  <dcterms:modified xsi:type="dcterms:W3CDTF">2012-09-25T11:19:00Z</dcterms:modified>
  <cp:revision>1</cp:revision>
  <dc:subject/>
  <dc:title>UM ESPIRITO BUSCANDO AJUDA</dc:title>
</cp:coreProperties>
</file>