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PASTOR EVANGÉLICO</w:t>
      </w:r>
    </w:p>
    <w:p>
      <w:pPr>
        <w:pStyle w:val="Normal"/>
        <w:rPr>
          <w:sz w:val="28"/>
        </w:rPr>
      </w:pPr>
      <w:r>
        <w:rPr>
          <w:sz w:val="28"/>
        </w:rPr>
        <w:t>Salve Deus!</w:t>
      </w:r>
    </w:p>
    <w:p>
      <w:pPr>
        <w:pStyle w:val="Normal"/>
        <w:rPr>
          <w:sz w:val="28"/>
        </w:rPr>
      </w:pPr>
      <w:r>
        <w:rPr>
          <w:sz w:val="28"/>
        </w:rPr>
        <w:t>Esta história que vou narrar faz parte das muitas lições de vida que nós seremos humanos temos que aprender com respeito, com amor pelo próximo, mesmo que sejam de lados opostos em suas opiniões religiosas de fé.</w:t>
      </w:r>
    </w:p>
    <w:p>
      <w:pPr>
        <w:pStyle w:val="Normal"/>
        <w:rPr>
          <w:sz w:val="28"/>
        </w:rPr>
      </w:pPr>
      <w:r>
        <w:rPr>
          <w:sz w:val="28"/>
        </w:rPr>
        <w:t>A terra ainda está muito crua no seu valor histórico de crendices, porque as pessoas sempre se dividem em detrimento de sua causa própria, fazendo valer a sua opinião particular nos valores de uma libertação geral das mentes atrofiadas nos desejos de uma vida melhor.</w:t>
      </w:r>
    </w:p>
    <w:p>
      <w:pPr>
        <w:pStyle w:val="Normal"/>
        <w:rPr>
          <w:sz w:val="28"/>
        </w:rPr>
      </w:pPr>
      <w:r>
        <w:rPr>
          <w:sz w:val="28"/>
        </w:rPr>
        <w:t>Esta noite eu fui procurado por um pastor evangélico, ele veio adoecido por causa de sua filha de três anos. Ele não queria conversar comigo aqui, mas na sua igreja de mármore com basto brilho, porque achava que lá eu iria me converter a sua idolatria. Eu até nem iria se não fosse uma causa espiritual, uma criança que está precisando desta ajuda da nossa doutrina do amanhecer. Como ele é avesso a nossa ciência espiritual, nem se aproxima daqui, porque lá mesmo na sua igreja ele prega a violência religiosa contra os membros desta casa divina.</w:t>
      </w:r>
    </w:p>
    <w:p>
      <w:pPr>
        <w:pStyle w:val="Normal"/>
        <w:rPr>
          <w:sz w:val="28"/>
        </w:rPr>
      </w:pPr>
      <w:r>
        <w:rPr>
          <w:sz w:val="28"/>
        </w:rPr>
        <w:t>_ Olha, eu vim aqui pedir ajuda, você pode me ajudar?</w:t>
      </w:r>
    </w:p>
    <w:p>
      <w:pPr>
        <w:pStyle w:val="Normal"/>
        <w:rPr>
          <w:sz w:val="28"/>
        </w:rPr>
      </w:pPr>
      <w:r>
        <w:rPr>
          <w:sz w:val="28"/>
        </w:rPr>
        <w:t>_ Salve Deus! Do que se trata!</w:t>
      </w:r>
    </w:p>
    <w:p>
      <w:pPr>
        <w:pStyle w:val="Normal"/>
        <w:rPr>
          <w:sz w:val="28"/>
        </w:rPr>
      </w:pPr>
      <w:r>
        <w:rPr>
          <w:sz w:val="28"/>
        </w:rPr>
        <w:t>_ Vamos comigo, vou te contar quando chegarmos lá na minha igreja!</w:t>
      </w:r>
    </w:p>
    <w:p>
      <w:pPr>
        <w:pStyle w:val="Normal"/>
        <w:rPr>
          <w:sz w:val="28"/>
        </w:rPr>
      </w:pPr>
      <w:r>
        <w:rPr>
          <w:sz w:val="28"/>
        </w:rPr>
        <w:t>_ Salve Deus!</w:t>
      </w:r>
    </w:p>
    <w:p>
      <w:pPr>
        <w:pStyle w:val="Normal"/>
        <w:rPr>
          <w:sz w:val="28"/>
        </w:rPr>
      </w:pPr>
      <w:r>
        <w:rPr>
          <w:sz w:val="28"/>
        </w:rPr>
        <w:t>Fomos e no caminho ele começou a contar a sua história.</w:t>
      </w:r>
    </w:p>
    <w:p>
      <w:pPr>
        <w:pStyle w:val="Normal"/>
        <w:rPr>
          <w:sz w:val="28"/>
        </w:rPr>
      </w:pPr>
      <w:r>
        <w:rPr>
          <w:sz w:val="28"/>
        </w:rPr>
        <w:t>_ Sabe, Senhor, eu ouvi muito falar a teu respeito, então como você é espírita e eu evangélico eu não queria nem me aproximar de você, porque sempre discriminei os espíritas como adoradores do demônio. Mas como eu já sofri meu Deus, minha dor é de ver minha pobre filhinha neste estado e não podermos fazer nada por ela, nem eu e nem meus seguidores. Já fizemos de tudo para acordá-la, mas não reage, ela está vegetando! Meu coração de pai está sangrando como Jesus sangrou na cruz, mas o que eu devo fazer! O sangue de Cristo tem poder, mas acho que eu não seja merecedor desta salvação!</w:t>
      </w:r>
    </w:p>
    <w:p>
      <w:pPr>
        <w:pStyle w:val="Normal"/>
        <w:rPr>
          <w:sz w:val="28"/>
        </w:rPr>
      </w:pPr>
      <w:r>
        <w:rPr>
          <w:sz w:val="28"/>
        </w:rPr>
        <w:t>_ Salve Deus! Todos são filhos do altíssimo e nada devem temer diante das provações! O que aconteceu com sua filha?</w:t>
      </w:r>
    </w:p>
    <w:p>
      <w:pPr>
        <w:pStyle w:val="Normal"/>
        <w:rPr>
          <w:sz w:val="28"/>
        </w:rPr>
      </w:pPr>
      <w:r>
        <w:rPr>
          <w:sz w:val="28"/>
        </w:rPr>
        <w:t>_ Não sabemos, de repente ela não acordou mais e ninguém nos dá resposta!</w:t>
      </w:r>
    </w:p>
    <w:p>
      <w:pPr>
        <w:pStyle w:val="Normal"/>
        <w:rPr>
          <w:sz w:val="28"/>
        </w:rPr>
      </w:pPr>
      <w:r>
        <w:rPr>
          <w:sz w:val="28"/>
        </w:rPr>
        <w:t>Chegamos a sua igreja, uma beldade em construção, tudo bem arrumado e por dentro preciosamente revelava o poder material. Entramos, pedi permissão para colocar meus pés no mármore assentado no chão. Fiquei encostado numa mureta enquanto o pastor fazia as apresentações e eu refletia junto com os mentores sobre esta criança. Nisso chega uma mulher, ela era a esposa do pastor, ela vai até uma sala e depois volta falando:</w:t>
      </w:r>
    </w:p>
    <w:p>
      <w:pPr>
        <w:pStyle w:val="Normal"/>
        <w:rPr>
          <w:sz w:val="28"/>
        </w:rPr>
      </w:pPr>
      <w:r>
        <w:rPr>
          <w:sz w:val="28"/>
        </w:rPr>
        <w:t>_ Eu tenho aqui vinte milhões de reais para você salvar minha filha!</w:t>
      </w:r>
    </w:p>
    <w:p>
      <w:pPr>
        <w:pStyle w:val="Normal"/>
        <w:rPr>
          <w:sz w:val="28"/>
        </w:rPr>
      </w:pPr>
      <w:r>
        <w:rPr>
          <w:sz w:val="28"/>
        </w:rPr>
        <w:t>_ Salve Deus! Como assim, vinte milhões pela vida de sua filha!</w:t>
      </w:r>
    </w:p>
    <w:p>
      <w:pPr>
        <w:pStyle w:val="Normal"/>
        <w:rPr>
          <w:sz w:val="28"/>
        </w:rPr>
      </w:pPr>
      <w:r>
        <w:rPr>
          <w:sz w:val="28"/>
        </w:rPr>
        <w:t>_ É, foi o que meu marido disse para lhe oferecer! Você aceita?</w:t>
      </w:r>
    </w:p>
    <w:p>
      <w:pPr>
        <w:pStyle w:val="Normal"/>
        <w:rPr>
          <w:sz w:val="28"/>
        </w:rPr>
      </w:pPr>
      <w:r>
        <w:rPr>
          <w:sz w:val="28"/>
        </w:rPr>
        <w:t>_ Não! Minha missão não é por dinheiro, mas pela vida, pelo amor e pela bondade de querer ajudar!</w:t>
      </w:r>
    </w:p>
    <w:p>
      <w:pPr>
        <w:pStyle w:val="Normal"/>
        <w:rPr>
          <w:sz w:val="28"/>
        </w:rPr>
      </w:pPr>
      <w:r>
        <w:rPr>
          <w:sz w:val="28"/>
        </w:rPr>
        <w:t>Ela se calou e voltou para dentro da sala. Aí, depois daquela apresentação eu voltei à mesma posição que estava. O povo daquela igreja passava por mim e ficavam me olhando, mas não diziam nada. Depois o pastor volta e trás um bloco de papel branco e começa a rascunhar algo. Ele me mostra dizendo que ele me vê assim, um homem entre o céu e o inferno. Eu vi o desenho dele, ao lado esquerdo tinha os maus espíritos e a minha direita tinha os anjos.</w:t>
      </w:r>
    </w:p>
    <w:p>
      <w:pPr>
        <w:pStyle w:val="Normal"/>
        <w:rPr>
          <w:sz w:val="28"/>
        </w:rPr>
      </w:pPr>
      <w:r>
        <w:rPr>
          <w:sz w:val="28"/>
        </w:rPr>
        <w:t>_ Salve Deus! Eu vim acompanhado por meus amigos espirituais e todos estão aqui para cumprir suas missões, então vamos ao que nos trouxe a sua igreja. Sua filha está onde? Como vamos ter acesso a ela para poder ver o que acontece!</w:t>
      </w:r>
    </w:p>
    <w:p>
      <w:pPr>
        <w:pStyle w:val="Normal"/>
        <w:rPr>
          <w:sz w:val="28"/>
        </w:rPr>
      </w:pPr>
      <w:r>
        <w:rPr>
          <w:sz w:val="28"/>
        </w:rPr>
        <w:t>_ minha filha está no hospital aqui perto. Este hospital tem a nossa participação, somos doadores de uma grande verba para ajudar a manter.</w:t>
      </w:r>
    </w:p>
    <w:p>
      <w:pPr>
        <w:pStyle w:val="Normal"/>
        <w:rPr>
          <w:sz w:val="28"/>
        </w:rPr>
      </w:pPr>
      <w:r>
        <w:rPr>
          <w:sz w:val="28"/>
        </w:rPr>
        <w:t>_ Vamos até lá!</w:t>
      </w:r>
    </w:p>
    <w:p>
      <w:pPr>
        <w:pStyle w:val="Normal"/>
        <w:rPr>
          <w:sz w:val="28"/>
        </w:rPr>
      </w:pPr>
      <w:r>
        <w:rPr>
          <w:sz w:val="28"/>
        </w:rPr>
        <w:t>Assim chegamos ao leito desta criança, ela estava dormindo. Cheguei perto dela e peguei suas mãos, e assim busquei seu espírito. Nada. Ela estava mais longe, ela estava presa entre duas dimensões. Fiquei pensando o que havia acontecido com ela para que ele se afastasse deste jeito, abandonando seu corpo físico. Fui à busca dela nos planos espirituais, mas nada encontrei, era uma missão difícil de resgatá-la sem saber onde e porque ela havia sido aprisionada. Voltei ao inicio desta jornada. O pastor fazia perguntas, sua esposa queria respostas, a pressão espiritual estava se tornando muito perigosa. Mas eu não a encontrei em lugar algum. Pensei, será que ela desencarnou e seu corpo está sendo mantido com os aparelhos! Não, ela não estaria respirando nem por aparelhos. Disse para eles, vamos voltar para nosso templo e lá fazer os trabalhos necessários com os nossos mensageiros da vida eterna para poder saber do seu paradeiro.</w:t>
      </w:r>
    </w:p>
    <w:p>
      <w:pPr>
        <w:pStyle w:val="Normal"/>
        <w:rPr>
          <w:sz w:val="28"/>
        </w:rPr>
      </w:pPr>
      <w:r>
        <w:rPr>
          <w:sz w:val="28"/>
        </w:rPr>
        <w:t>_ O pastor até que estava mais maleável, mas a sua mulher era o bicho em forma de gente!</w:t>
      </w:r>
    </w:p>
    <w:p>
      <w:pPr>
        <w:pStyle w:val="Normal"/>
        <w:rPr>
          <w:sz w:val="28"/>
        </w:rPr>
      </w:pPr>
      <w:r>
        <w:rPr>
          <w:sz w:val="28"/>
        </w:rPr>
        <w:t xml:space="preserve">_ Charlatão! Vocês são uns charlatões! </w:t>
      </w:r>
    </w:p>
    <w:p>
      <w:pPr>
        <w:pStyle w:val="Normal"/>
        <w:rPr>
          <w:sz w:val="28"/>
        </w:rPr>
      </w:pPr>
      <w:r>
        <w:rPr>
          <w:sz w:val="28"/>
        </w:rPr>
        <w:t>_ Salve Deus! Despedi-me e voltamos ao nosso estado emocional!</w:t>
      </w:r>
    </w:p>
    <w:p>
      <w:pPr>
        <w:pStyle w:val="Normal"/>
        <w:rPr>
          <w:sz w:val="28"/>
        </w:rPr>
      </w:pPr>
      <w:r>
        <w:rPr>
          <w:sz w:val="28"/>
        </w:rPr>
        <w:t>Eu fiquei pensando, acho que eles queriam um milagre e nós não somos milagreiros, somos médiuns conscientes que trabalham para ajudar a curar e ensinar o amor aos menos esclarecidos. Se acaso um milagre surgir, ele até passa despercebida aos nossos olhos, porque a vaidade pode acometer um médium e transformá-lo numa perigosa arma de destruição.</w:t>
      </w:r>
    </w:p>
    <w:p>
      <w:pPr>
        <w:pStyle w:val="Normal"/>
        <w:rPr>
          <w:sz w:val="28"/>
        </w:rPr>
      </w:pPr>
      <w:r>
        <w:rPr>
          <w:sz w:val="28"/>
        </w:rPr>
        <w:t>Trouxe meus amigos de volta, saímos de desta igreja e voltamos ao nosso humilde templo, a casa de Seta Branca, São Francisco de Assis. Como aqui tudo é diferente, não existe ouro e nem prata, mas ela brilha espiritualmente como um cristal que resplandece a luz de Jesus.</w:t>
      </w:r>
    </w:p>
    <w:p>
      <w:pPr>
        <w:pStyle w:val="Normal"/>
        <w:rPr>
          <w:sz w:val="28"/>
        </w:rPr>
      </w:pPr>
      <w:r>
        <w:rPr>
          <w:sz w:val="28"/>
        </w:rPr>
        <w:t>Eu vou pedir ao Pai Seta Branca por esta criança que nada tem a haver com os desígnios de seus pais, pois mesmo sendo ricos materialmente nada podem fazer para tirar ela deste coma profundo. Eles fazem cultos e mais cultos, vibram tanto que a energia deles mesmos é que está interferindo na volta do espírito para o corpo. Ela está presa por uma corrente magnética pesada, pois vibrar sem desintegrar é o que causa o rompimento dos elos sentimentais. Aqui no amanhecer nós emitimos esta vibração, mas conscientes dela fazemos a desintegração e assim a reintegração da força animal espiritualizada em forma de eflúvios luminosos.</w:t>
      </w:r>
    </w:p>
    <w:p>
      <w:pPr>
        <w:pStyle w:val="Normal"/>
        <w:rPr>
          <w:sz w:val="28"/>
        </w:rPr>
      </w:pPr>
      <w:r>
        <w:rPr>
          <w:sz w:val="28"/>
        </w:rPr>
        <w:t>Tudo é diferente. Tudo aqui é feito dentro de uma contagem especial, mesmo que muitas vezes não entendamos os rumos desta força, os nossos mentores trabalham modelando a nossa imagem e semelhança.</w:t>
      </w:r>
    </w:p>
    <w:p>
      <w:pPr>
        <w:pStyle w:val="Normal"/>
        <w:rPr>
          <w:sz w:val="28"/>
        </w:rPr>
      </w:pPr>
      <w:r>
        <w:rPr>
          <w:sz w:val="28"/>
        </w:rPr>
        <w:t>Eu ainda estou com a imagem desta criança em minha mente. Mas acho que ela está passando por uma forma de preparação para seus pais, eles estão seguindo um caminho difícil, e ela veio como instrumento de amor para colocar eles no caminho certo. Mas não sei até onde seu frágil corpo irá agüentar os tubos colocados em sua garganta.</w:t>
      </w:r>
    </w:p>
    <w:p>
      <w:pPr>
        <w:pStyle w:val="Normal"/>
        <w:rPr>
          <w:sz w:val="28"/>
        </w:rPr>
      </w:pPr>
      <w:r>
        <w:rPr>
          <w:sz w:val="28"/>
        </w:rPr>
        <w:t>Que Jesus tenha compaixão deste povo!</w:t>
      </w:r>
    </w:p>
    <w:p>
      <w:pPr>
        <w:pStyle w:val="Normal"/>
        <w:rPr>
          <w:sz w:val="28"/>
        </w:rPr>
      </w:pPr>
      <w:r>
        <w:rPr>
          <w:sz w:val="28"/>
        </w:rPr>
        <w:t>O céu não é somente para alguns no trato vulgar de suas manifestações dizendo ser eles os herdeiros do trono de Deus, porque o céu é uma pequena porta aberta que só passa por ela aqueles que realmente são conhecedores da verdade plena.</w:t>
      </w:r>
    </w:p>
    <w:p>
      <w:pPr>
        <w:pStyle w:val="Normal"/>
        <w:rPr>
          <w:sz w:val="28"/>
        </w:rPr>
      </w:pPr>
      <w:r>
        <w:rPr>
          <w:sz w:val="28"/>
        </w:rPr>
        <w:t>Saímos desta igreja esculachados pela vibração pesada de ódio, mas sei que se eles tivessem direito a receber esta benção não mudariam seus corações, pois já estão embrenhados na disputa comercial que o poder material se incumbiu de transformar suas vidas.</w:t>
      </w:r>
    </w:p>
    <w:p>
      <w:pPr>
        <w:pStyle w:val="Normal"/>
        <w:rPr>
          <w:sz w:val="28"/>
        </w:rPr>
      </w:pPr>
      <w:r>
        <w:rPr>
          <w:sz w:val="28"/>
        </w:rPr>
        <w:t>Vamos ver se eles merecem o direito a vida!</w:t>
      </w:r>
    </w:p>
    <w:p>
      <w:pPr>
        <w:pStyle w:val="Normal"/>
        <w:rPr>
          <w:sz w:val="28"/>
        </w:rPr>
      </w:pPr>
      <w:r>
        <w:rPr>
          <w:sz w:val="28"/>
        </w:rPr>
        <w:t>Salve Deus!</w:t>
      </w:r>
    </w:p>
    <w:p>
      <w:pPr>
        <w:pStyle w:val="Normal"/>
        <w:rPr>
          <w:sz w:val="28"/>
        </w:rPr>
      </w:pPr>
      <w:r>
        <w:rPr>
          <w:sz w:val="28"/>
        </w:rPr>
        <w:t>Adjunto Apurê</w:t>
      </w:r>
    </w:p>
    <w:p>
      <w:pPr>
        <w:pStyle w:val="Normal"/>
        <w:rPr>
          <w:sz w:val="28"/>
        </w:rPr>
      </w:pPr>
      <w:r>
        <w:rPr>
          <w:sz w:val="28"/>
        </w:rPr>
        <w:t>02.01.2012</w:t>
      </w:r>
    </w:p>
    <w:p>
      <w:pPr>
        <w:pStyle w:val="Normal"/>
        <w:spacing w:before="0" w:after="200"/>
        <w:rPr>
          <w:sz w:val="28"/>
        </w:rPr>
      </w:pPr>
      <w:r>
        <w:rPr>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25:00Z</dcterms:created>
  <dc:creator>visitantes</dc:creator>
  <dc:description/>
  <cp:keywords/>
  <dc:language>en-US</dc:language>
  <cp:lastModifiedBy>visitantes</cp:lastModifiedBy>
  <dcterms:modified xsi:type="dcterms:W3CDTF">2012-05-03T15:25:00Z</dcterms:modified>
  <cp:revision>2</cp:revision>
  <dc:subject/>
  <dc:title/>
</cp:coreProperties>
</file>