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COMENDANDO CAMINHO</w:t>
      </w:r>
    </w:p>
    <w:p>
      <w:pPr>
        <w:pStyle w:val="Normal"/>
        <w:rPr/>
      </w:pPr>
      <w:r>
        <w:rPr/>
        <w:t>Salve Deus!</w:t>
      </w:r>
    </w:p>
    <w:p>
      <w:pPr>
        <w:pStyle w:val="Normal"/>
        <w:rPr/>
      </w:pPr>
      <w:r>
        <w:rPr/>
        <w:t>Tudo que recebemos pode ser reflexo de nossa vida.</w:t>
      </w:r>
    </w:p>
    <w:p>
      <w:pPr>
        <w:pStyle w:val="Normal"/>
        <w:rPr/>
      </w:pPr>
      <w:r>
        <w:rPr/>
        <w:t>Eu estou preparando uma viagem e ela pode ter realizações em dois graus de responsabilidade, então no mundo espiritual nós a encomendamos aos planos luminosos por onde vamos à frente e averiguamos o trajeto no desenrolar de nosso transporte. Eu sei que muitos ainda têm dúvidas em questão da necessidade ou não de fazer um registro, mas saindo pela força do canal sensorial espiritual, vamos limpar estas estradas para que nenhuma surpresa desagradável nos incomode.</w:t>
      </w:r>
    </w:p>
    <w:p>
      <w:pPr>
        <w:pStyle w:val="Normal"/>
        <w:rPr/>
      </w:pPr>
      <w:r>
        <w:rPr/>
        <w:t>Esta noite eu fui a São Paulo, percorri todo o trecho desta Br, vi os locais problemáticos, vi acidentes acontecendo, ambulâncias tocando as sirenes, mas na somatória dos valores o grande movimento de pessoas em transito é difícil imaginar que algo não esteja de acordo. O mundo espiritual tem feito muitas incursões nos sub mundos em busca de certas falanges problemáticas que atuam nas estradas causando destruição, mas elas neste transporte não estavam atuando, as estradas estavam livres. Fiquei em sintonia com meu cavaleiro, sim, porque ele tem uma grande missão comigo de me proteger para que minha missão se confirme nesta evolução. Primeiro Cavaleiro Feranto Verde Salve Deus!</w:t>
      </w:r>
    </w:p>
    <w:p>
      <w:pPr>
        <w:pStyle w:val="Normal"/>
        <w:rPr/>
      </w:pPr>
      <w:r>
        <w:rPr/>
        <w:t>Cheguei a capital paulistana e registrei junto ao oráculo de Olorum esta viagem, que nosso Ministro Pai João de Enoque nos envolva no seu manto protetor impedindo das manifestações odiosas entrarem nesta sintonia.</w:t>
      </w:r>
    </w:p>
    <w:p>
      <w:pPr>
        <w:pStyle w:val="Normal"/>
        <w:rPr/>
      </w:pPr>
      <w:r>
        <w:rPr/>
        <w:t>Voltei, agora não mais pela estrada, voltei na sintonia do físico e me vi aqui na minha encarnação, com muito amor e esperança na força do Grande Simiromba de Deus que está fazendo tudo que pode para preparar seus filhos jaguares nesta transição da nova era.</w:t>
      </w:r>
    </w:p>
    <w:p>
      <w:pPr>
        <w:pStyle w:val="Normal"/>
        <w:rPr/>
      </w:pPr>
      <w:r>
        <w:rPr/>
        <w:t>Mestres. A nossa dificuldade está relacionada ao nosso padrão espiritual. Se estivermos conscientes de quem nós somos, o mundo pode se acabar que nada atingirá sua força iniciática. Pena que muitos ainda não entenderem esta concepção e ainda vivem sob as asas da discórdia. Não levantem mais a bandeira da guerra, porque a bandeira rósea de Jesus é nosso lema e por ela estamos desempenhando o papel de libertadores da terra. Se nós somos o que somos, porque então não acreditar em nós mesmos. Nós somos o reflexo mental da nossa reencarnação, mas pode ser que sejamos merecedores da transformação através da ciência esotérica.</w:t>
      </w:r>
    </w:p>
    <w:p>
      <w:pPr>
        <w:pStyle w:val="Normal"/>
        <w:rPr/>
      </w:pPr>
      <w:r>
        <w:rPr/>
        <w:t>Deixo esta passagem como reflexão.</w:t>
      </w:r>
    </w:p>
    <w:p>
      <w:pPr>
        <w:pStyle w:val="Normal"/>
        <w:rPr/>
      </w:pPr>
      <w:r>
        <w:rPr/>
        <w:t>Hoje é um dia especial no meu calendário maia, onde marca a conjunção do meu sistema planetário interior. Sou um jaguar espartano.</w:t>
      </w:r>
    </w:p>
    <w:p>
      <w:pPr>
        <w:pStyle w:val="Normal"/>
        <w:rPr/>
      </w:pPr>
      <w:r>
        <w:rPr/>
        <w:t>Salve Deus!</w:t>
      </w:r>
    </w:p>
    <w:p>
      <w:pPr>
        <w:pStyle w:val="Normal"/>
        <w:rPr/>
      </w:pPr>
      <w:r>
        <w:rPr/>
        <w:t>Adjunto Apurê</w:t>
      </w:r>
    </w:p>
    <w:p>
      <w:pPr>
        <w:pStyle w:val="Normal"/>
        <w:rPr/>
      </w:pPr>
      <w:r>
        <w:rPr/>
        <w:t>23.08.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1:14:00Z</dcterms:created>
  <dc:creator>betezek</dc:creator>
  <dc:description/>
  <dc:language>en-US</dc:language>
  <cp:lastModifiedBy>betezek</cp:lastModifiedBy>
  <dcterms:modified xsi:type="dcterms:W3CDTF">2012-08-23T11:38:00Z</dcterms:modified>
  <cp:revision>1</cp:revision>
  <dc:subject/>
  <dc:title>ENCOMENDANDO CAMINHO</dc:title>
</cp:coreProperties>
</file>