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US ME LIVRE</w:t>
      </w:r>
    </w:p>
    <w:p>
      <w:pPr>
        <w:pStyle w:val="Normal"/>
        <w:rPr/>
      </w:pPr>
      <w:r>
        <w:rPr/>
        <w:t>Salve Deus!</w:t>
      </w:r>
    </w:p>
    <w:p>
      <w:pPr>
        <w:pStyle w:val="Normal"/>
        <w:rPr/>
      </w:pPr>
      <w:r>
        <w:rPr/>
        <w:t>Ontem, noite de sessão branca, mas antes de realiza-la tivemos que atender ao mundo espiritual, pois havia uma vibração estranha, uma presença desagradável no templo. Esta vibração nós já estávamos sentindo o dia todo, era algo que estava nos esmagando e nos consumindo internamente, nossas energias estavam sendo sugadas.</w:t>
      </w:r>
    </w:p>
    <w:p>
      <w:pPr>
        <w:pStyle w:val="Normal"/>
        <w:rPr/>
      </w:pPr>
      <w:r>
        <w:rPr/>
        <w:t>Esta história começa no templo e se prolonga até o mundo espiritual, pois é muito importante conhecer o fio da meada que ela nos trouxe como esclarecimento.</w:t>
      </w:r>
    </w:p>
    <w:p>
      <w:pPr>
        <w:pStyle w:val="Normal"/>
        <w:rPr/>
      </w:pPr>
      <w:r>
        <w:rPr/>
        <w:t>Seis horas da tarde quando descemos para o templo, já estava começando a escurecer, então, como era um trabalho especial fechamos as portas do templo para que não houvesse interferência do mundo externo. Abrimos um trabalho especial nos tronos amarelos, sendo mais suave e com possibilidades de manipulação extra, pois não era obsessão, mas interferência deste ser que se encontrava aqui no vale. Como foi difícil, ele não queria trabalho algum e também ele não poderia chegar até os tronos, estava impedido. Sua vibração era terrível a ponto de bloquear as presenças no apará. Olhando para a porta do templo, ali entre a entrada e a imagem de Tia Neiva de vestido branco, ele estava parado. Quando eu o vi, meu Deus, subiu pelas pernas um calafrio tão grande que chegou até na minha cabeça. Minha voz ficou grossa de repente eu não fazia elevação, eu gritava como se estivesse num outro mundo. Ele parado ali fitando com seus olhos avermelhados, eu tirava a vista dele, mas sentia sua emanação. Eu acho que foi medo que eu tive naquele momento, eu não esperava por ele assim cara a cara.</w:t>
      </w:r>
    </w:p>
    <w:p>
      <w:pPr>
        <w:pStyle w:val="Normal"/>
        <w:rPr/>
      </w:pPr>
      <w:r>
        <w:rPr/>
        <w:t>Ele não deixou haver incorporação, só flash momentâneos onde o Caboclo Pena Branca pediu para realizar a sessão branca. Foi encerrado o trabalho e fomos para nossa sessão branca, já que os índios começavam a chegar. Sim, até ali ele estava tentando nos amedrontar. Mas com dificuldades os índios chegaram com suas lanças e assim eles foram à direção daquele ser que foi levado para as matas frondosas. Ele se foi e nosso trabalho continuou, agora com mais firmeza e presenças divinas. Os índios do Xingu são jaguares, nossos irmãos e também filhos de Seta Branca.</w:t>
      </w:r>
    </w:p>
    <w:p>
      <w:pPr>
        <w:pStyle w:val="Normal"/>
        <w:rPr/>
      </w:pPr>
      <w:r>
        <w:rPr/>
        <w:t>Encerramos nosso trabalho e viemos em silêncio para casa. Nem uma pergunta nós queríamos fazer, nada, somente nossos olhares se cruzavam, pois havia passado ali um ser de outra dimensão, uma aberração, pelo que posso dizer.</w:t>
      </w:r>
    </w:p>
    <w:p>
      <w:pPr>
        <w:pStyle w:val="Normal"/>
        <w:rPr/>
      </w:pPr>
      <w:r>
        <w:rPr/>
        <w:t>A noite já havia avançado mais e estava na hora de nos entregarmos ao nosso compromisso, sair do físico e ter com Deus a nossa missão. Fui levado para uma casa longe daqui, era uma casa perturbada espiritualmente. Lá as coisas se mexiam, caiam pelo chão, tudo dava errado. Fui convidado pela morada a entrar, quando entrei, eu entrei foi numa outra dimensão e quem eu vi lá, aquele mesmo espírito que estava no templo. Ele me viu e assim tudo começou a voar pela casa. Eu tive medo, mas agora eu já sabia do que se tratava. Era a manifestação de um espírito acrisolado na sua infusão dimensional, ele tinha uma passagem segura e esta casa foi construída em cima deste buraco negro. Ele não respeitava ninguém, mas o problema é que os humanos invadiram seu espaço, seu território, e ele queria que saíssem dali, ali era o seu caminho. Comecei a procurar onde era a entrada de sua caverna. Não tinha indícios algum de encontra-la, procurei por toda parte e até que encontrei no forro da casa uma estatua de um bode de ouro. Meu Deus! Era um bode com longos chifres do tamanho de um cachorro grande. Ele estava ajoelhado como oferenda ao sacrifício. Eu peguei aquela estatua e retirei-a de cima e coloquei-a no chão. A casa começou a vibrar tanto que parecia que as telhas iriam cair em nossas cabeças. Entreguei para a dona da casa. Mas o espírito não queria isso de maneira alguma. Passos começaram a serem ouvidos, era como se fosse mãos e pés batendo com força nas paredes e iam aumentando ao passo que vinham em nossa direção. Pensei! Acho que agora é nosso fim! Quando chegou aquele temporal sem nexo algum, sem existência de vento e nada mais, perto da estatua tudo se acalmou, parecia que ele havia se entranhado nela. A casa ficou calma e assim a paz voltou a reinar. Não sei o que aconteceu, mas a descoberta deste ídolo de ouro, pois fim ao que estava interferindo neste ambiente físico, deste lar.</w:t>
      </w:r>
    </w:p>
    <w:p>
      <w:pPr>
        <w:pStyle w:val="Normal"/>
        <w:rPr/>
      </w:pPr>
      <w:r>
        <w:rPr/>
        <w:t>A mulher agradeceu muito e eu voltei para meu corpo trazendo todas estas imagens gravadas no perispírito.</w:t>
      </w:r>
    </w:p>
    <w:p>
      <w:pPr>
        <w:pStyle w:val="Normal"/>
        <w:rPr/>
      </w:pPr>
      <w:r>
        <w:rPr/>
        <w:t>A nossa vida de jaguar é um espanto, é uma coisa diferente, a cada momento nos deparamos com situações esquisitas e se não tivermos cuidado nós nos envolvemos com forças que tentam nos persuadir a seguir outra estrada. Para o jaguar é importante ter conhecimento, ter merecimento e amor para enfrentar estes problemas que chegam de outros planos, pois só assim mostramos a nossa finalidade, doutrinar e elevar com amor os menos esclarecidos.</w:t>
      </w:r>
    </w:p>
    <w:p>
      <w:pPr>
        <w:pStyle w:val="Normal"/>
        <w:rPr/>
      </w:pPr>
      <w:r>
        <w:rPr/>
        <w:t>Vou contar esta passagem com Tia Neiva.</w:t>
      </w:r>
    </w:p>
    <w:p>
      <w:pPr>
        <w:pStyle w:val="Normal"/>
        <w:rPr/>
      </w:pPr>
      <w:r>
        <w:rPr/>
        <w:t>Era uma aula de domingo, 17 horas, no templo mãe. Eu ainda era jovem e assistia a tudo com atenção. Ela estava sentada no radar de comando e segurando o microfone nos falava da vida missionária. Estavam todos de branquinho sentados nos bancos, desde Pai Seta Branca até a porta do templo. Ela de repente parou de falar e ficou olhando pelo corredor de saída do templo, cruz do caminho. Todos ficaram olhando para ela e ela foi seguindo até chegar na frente do Cristo. Ele falou em voz alta e firme.</w:t>
      </w:r>
    </w:p>
    <w:p>
      <w:pPr>
        <w:pStyle w:val="Normal"/>
        <w:rPr/>
      </w:pPr>
      <w:r>
        <w:rPr/>
        <w:t>_ O que você está fazendo aqui! Aqui não é o seu lugar! Saia já daqui!</w:t>
      </w:r>
    </w:p>
    <w:p>
      <w:pPr>
        <w:pStyle w:val="Normal"/>
        <w:rPr/>
      </w:pPr>
      <w:r>
        <w:rPr/>
        <w:t>Naquele momento os médiuns aparas de branquinho que estavam do radar de comando até a porta foram tombando como peças de dominó. Só via as pernas levantando. Foi até engraçado, mas quando o espírito saiu pela porta parecia que ele havia quebrado ela ao meio, tal foi o estrondo que fez ao ele passar.</w:t>
      </w:r>
    </w:p>
    <w:p>
      <w:pPr>
        <w:pStyle w:val="Normal"/>
        <w:rPr/>
      </w:pPr>
      <w:r>
        <w:rPr/>
        <w:t>Depois com calma os aparas foram levantando e já incorporando seus mentores, pretos velhos e caboclos. Tia agradeceu e eles subiram. Tudo voltou ao normal e ela nos explicou que aquele espírito era da estrela candente, que ele havia tido uma oportunidade de fugir por um trabalho realizado sem sintonia na estrela. Ele havia se libertado da rede magnética e assim andava pelas ruas do vale. Mas disse que ela iria tomar providências para leva-lo dali para a estrela.</w:t>
      </w:r>
    </w:p>
    <w:p>
      <w:pPr>
        <w:pStyle w:val="Normal"/>
        <w:rPr/>
      </w:pPr>
      <w:r>
        <w:rPr/>
        <w:t>Assim, meus irmãos, nós devemos tomar muito cuidado com as nossas ações, não pense você que poderá enfrentar este tipo de anomalia, porque não vai não. Os espíritos são portadores de forças monstruosas e animalescas, eles podem desintegrar somente pela presença deles. E caso eles podem obsediar eternamente uma pessoa vibrando de longe em sua cabeça. Estes espíritos só passam na estrela candente. Aí vão me perguntar, mas e este que chegou no templo? Vejam bem! Nós não pedimos pra ele vir, ele veio por conta própria, só que ele foi barrado na porta do templo pela energia que estava circulando. Ele não passou dali, mas sua vibração era tão forte que bloqueou a incorporação. Foi com muita calma e paciência que conseguimos desbloquear a nossa mente e assim depois o mundo espiritual se encarregou de leva-lo embora daqui. Ele foi levado para as matas frondosas com a força das energias extracósmica, força de Xingu.</w:t>
      </w:r>
    </w:p>
    <w:p>
      <w:pPr>
        <w:pStyle w:val="Normal"/>
        <w:rPr/>
      </w:pPr>
      <w:r>
        <w:rPr/>
        <w:t>Graças a Deus agora estamos bem, tudo voltou ao padrão normal.</w:t>
      </w:r>
    </w:p>
    <w:p>
      <w:pPr>
        <w:pStyle w:val="Normal"/>
        <w:rPr/>
      </w:pPr>
      <w:r>
        <w:rPr/>
        <w:t>Desejo um bom dia para todos e que Jesus esteja sempre em vossos corações.</w:t>
      </w:r>
    </w:p>
    <w:p>
      <w:pPr>
        <w:pStyle w:val="Normal"/>
        <w:rPr/>
      </w:pPr>
      <w:r>
        <w:rPr/>
        <w:t>Salve Deus!</w:t>
      </w:r>
    </w:p>
    <w:p>
      <w:pPr>
        <w:pStyle w:val="Normal"/>
        <w:rPr/>
      </w:pPr>
      <w:r>
        <w:rPr/>
        <w:t>Adjunto Apurê</w:t>
      </w:r>
    </w:p>
    <w:p>
      <w:pPr>
        <w:pStyle w:val="Normal"/>
        <w:rPr/>
      </w:pPr>
      <w:r>
        <w:rPr/>
        <w:t>20.03.2012</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59:00Z</dcterms:created>
  <dc:creator>betezek</dc:creator>
  <dc:description/>
  <dc:language>en-US</dc:language>
  <cp:lastModifiedBy>betezek</cp:lastModifiedBy>
  <dcterms:modified xsi:type="dcterms:W3CDTF">2012-03-20T11:49:00Z</dcterms:modified>
  <cp:revision>2</cp:revision>
  <dc:subject/>
  <dc:title>DEUS ME LIVRE</dc:title>
</cp:coreProperties>
</file>