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ORGANIZANDO A TRIBO</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Só Deus para mostrar o caminho da verdade e da vida!</w:t>
      </w:r>
    </w:p>
    <w:p>
      <w:pPr>
        <w:pStyle w:val="Normal"/>
        <w:spacing w:before="280" w:after="280"/>
        <w:rPr>
          <w:rFonts w:ascii="Times New Roman" w:hAnsi="Times New Roman" w:cs="Times New Roman"/>
        </w:rPr>
      </w:pPr>
      <w:r>
        <w:rPr/>
        <w:t>Estamos cada dia e cada noite avançando no limiar da nossa desmaterialização orgânica, porém prevendo a manifestação do espírito condensado nas atribulações da terra, ele está perdendo e se perdendo pela não afirmação de sua conduta moral.</w:t>
      </w:r>
    </w:p>
    <w:p>
      <w:pPr>
        <w:pStyle w:val="Normal"/>
        <w:spacing w:before="280" w:after="280"/>
        <w:rPr>
          <w:rFonts w:ascii="Times New Roman" w:hAnsi="Times New Roman" w:cs="Times New Roman"/>
        </w:rPr>
      </w:pPr>
      <w:r>
        <w:rPr/>
        <w:t>Estamos no alabá resgatando origens e com ajuda de Pai João de Enoque nós vamos formando nosso rosário de amor pelos encarnados e desencarnados que passam neste ritual com esperança de serem reconhecidos pelas suas famílias espirituais. Pai João na força de Olorum desceu ontem e formou seu canto universal em nossa missão não deixando margens para dúvidas com respeito ao mestre jaguar que caminha com certeza de seus passos na seara divina de Jesus. Cacique Seta Branca é o Pai dos Pais e sua lança vibra no favorecimento de seus filhos que aguardam inquietos as bênçãos proverem seus corações.</w:t>
      </w:r>
    </w:p>
    <w:p>
      <w:pPr>
        <w:pStyle w:val="Normal"/>
        <w:spacing w:before="280" w:after="280"/>
        <w:rPr>
          <w:rFonts w:ascii="Times New Roman" w:hAnsi="Times New Roman" w:cs="Times New Roman"/>
        </w:rPr>
      </w:pPr>
      <w:r>
        <w:rPr/>
        <w:t>_ Salve Deus meu filho! Eu vou te ajudar!</w:t>
      </w:r>
    </w:p>
    <w:p>
      <w:pPr>
        <w:pStyle w:val="Normal"/>
        <w:spacing w:before="280" w:after="280"/>
        <w:rPr>
          <w:rFonts w:ascii="Times New Roman" w:hAnsi="Times New Roman" w:cs="Times New Roman"/>
        </w:rPr>
      </w:pPr>
      <w:r>
        <w:rPr/>
        <w:t>Nisso nosso alabá estava se encerrando e assim com amor fomos nos preparar para nossa troca de rosas. Eu estava tão emanado pelo alabá que nem percebi a chegada de um velhinho angolano, Vovô Benedito de Angola, Salve Deus. Neste momento eu senti a minha família me rodeando, era meu povo angolano, minha tribo de origens afins a me trazer o remédio tão necessário a nossa vida, amor. Amor da minha jornada nesta terra e nos círculos espirituais. Vovô Benedito:</w:t>
      </w:r>
    </w:p>
    <w:p>
      <w:pPr>
        <w:pStyle w:val="Normal"/>
        <w:spacing w:before="280" w:after="280"/>
        <w:rPr>
          <w:rFonts w:ascii="Times New Roman" w:hAnsi="Times New Roman" w:cs="Times New Roman"/>
        </w:rPr>
      </w:pPr>
      <w:r>
        <w:rPr/>
        <w:t>_ Salve Deus meu filho querido do meu coração! Eu demorei a te encontrar e hoje estou aqui neste mayante para te rever e sentir o seu coração!</w:t>
      </w:r>
    </w:p>
    <w:p>
      <w:pPr>
        <w:pStyle w:val="Normal"/>
        <w:spacing w:before="280" w:after="280"/>
        <w:rPr>
          <w:rFonts w:ascii="Times New Roman" w:hAnsi="Times New Roman" w:cs="Times New Roman"/>
        </w:rPr>
      </w:pPr>
      <w:r>
        <w:rPr/>
        <w:t>Assim ele foi nos transformando em amor e luzes desciam ao nosso redor como encanto da magia branca. Eu me senti repleto, mas senti que ainda estava faltando algo que só iria descobrir nesta noite de sonhos.</w:t>
      </w:r>
    </w:p>
    <w:p>
      <w:pPr>
        <w:pStyle w:val="Normal"/>
        <w:spacing w:before="280" w:after="280"/>
        <w:rPr>
          <w:rFonts w:ascii="Times New Roman" w:hAnsi="Times New Roman" w:cs="Times New Roman"/>
        </w:rPr>
      </w:pPr>
      <w:r>
        <w:rPr/>
        <w:t>Quando nos entregamos na força absoluta do mundo espiritual, sem nada levar da terra, a não ser a sua imagem e semelhança, nós nos reencontramos livres das amarras e vamos remontando os séculos nesta formação espiritual da nova era. Eu cheguei num lugar onde estava tendo uma reunião, Beto, Nair, muitos velhos conhecidos, eu e minha esposa fomos convidados a um randy especial. Todos reunidos em volta de uma mesa sorrindo, não estavam preocupados com a vida na terra, estavam como irmãos e traçando metas para mais um caminho. Beto é meu irmão espiritual vindo de muitas origens perpetuando o sacrifício da evolução, mas como na terra os irmãos de afinidade não permanecem irmanados, eles se mantêm distantes e em sintonia. Eu vi meu irmão muito bonito, sem nenhuma doença, ele estava bem, estava magro e com um largo sorriso. Nair estava sentada na cabeceira da mesa e ela só fitava com seu olhar, Beto e depois a mim, mas nada falava ou dizia. A Minha esposa Zélia estava feliz também, e ela tentava chamar um e outro para este trabalho especial que seria realizado no mundo espiritual.</w:t>
      </w:r>
    </w:p>
    <w:p>
      <w:pPr>
        <w:pStyle w:val="Normal"/>
        <w:spacing w:before="280" w:after="280"/>
        <w:rPr>
          <w:rFonts w:ascii="Times New Roman" w:hAnsi="Times New Roman" w:cs="Times New Roman"/>
        </w:rPr>
      </w:pPr>
      <w:r>
        <w:rPr/>
        <w:t>Não havia medo, mas compreensão da verdade, porque longe das amarras da terra a voz da razão se desprende direta e sem desviar do foco principal. Beto sentado conversava bastante, olhava para mim e queria me ajudar de alguma forma. Sua preocupação era de fazer algo em meu favor, não pensando em retorno, mas como irmão espiritual.</w:t>
      </w:r>
    </w:p>
    <w:p>
      <w:pPr>
        <w:pStyle w:val="Normal"/>
        <w:spacing w:before="280" w:after="280"/>
        <w:rPr>
          <w:rFonts w:ascii="Times New Roman" w:hAnsi="Times New Roman" w:cs="Times New Roman"/>
        </w:rPr>
      </w:pPr>
      <w:r>
        <w:rPr/>
        <w:t>Eu fiquei feliz por este reencontro, porque fazia muito tempo que não via e só ouvia falar dele. Hoje me foi possível, até porque Pai João me disse que iria me ajudar a resolver algumas coisas em nossa missão.</w:t>
      </w:r>
    </w:p>
    <w:p>
      <w:pPr>
        <w:pStyle w:val="Normal"/>
        <w:spacing w:before="280" w:after="280"/>
        <w:rPr>
          <w:rFonts w:ascii="Times New Roman" w:hAnsi="Times New Roman" w:cs="Times New Roman"/>
        </w:rPr>
      </w:pPr>
      <w:r>
        <w:rPr/>
        <w:t>A reorganização de uma colônia espiritual é muito importante para as nossas evoluções, e eu estou tendo esta feliz oportunidade de participar de uma delas, povo angolano, um povo que sofreu as dores de sua partida, mas que defendeu a sua integridade até a última gota de energia. Velhos imperadores, velhos sábios, velhos como todos nós que estamos neste ciclo vicioso sem poder levantar a mente aos céus. Com a ajuda de Neiva Chaves Zelaya nos foi possível abrir esta porta, quebrar o lacre e sentir descer as origens sobre a terra. Dezenove ciclos foram empenhados nesta transformação e dentro deles uma história amarrada pelos vais e vens de lutas entre conquistas e perdas. Hoje a nossa maior luta é saber ser luz e não perder a nossa fé diante dos percalços que a vida cobra centil por centil, é uma prova doída, mas necessária. A cura só chega através do amargo remédio. Pagando nossos débitos nós não teremos mais dores que nos cobram a nossa felicidade.</w:t>
      </w:r>
    </w:p>
    <w:p>
      <w:pPr>
        <w:pStyle w:val="Normal"/>
        <w:spacing w:before="280" w:after="280"/>
        <w:rPr>
          <w:rFonts w:ascii="Times New Roman" w:hAnsi="Times New Roman" w:cs="Times New Roman"/>
        </w:rPr>
      </w:pPr>
      <w:r>
        <w:rPr/>
        <w:t>Eu voltei trazendo boas noticias deste encontro, mas não foi realizado o randy especial, não tinham mestres suficientes para este trabalho. Eu vi a felicidade do meu irmão que sorria como uma criança ao receber um presente. Eu era o seu presente. Salve Deus.</w:t>
      </w:r>
    </w:p>
    <w:p>
      <w:pPr>
        <w:pStyle w:val="Normal"/>
        <w:spacing w:before="280" w:after="280"/>
        <w:rPr>
          <w:rFonts w:ascii="Times New Roman" w:hAnsi="Times New Roman" w:cs="Times New Roman"/>
        </w:rPr>
      </w:pPr>
      <w:r>
        <w:rPr/>
        <w:t>Na nossa escola espiritual, eu em uma encarnação, tomei do meu irmão algo que ele mais amava, como ele era mais velho e pelo seu grande amor por mim mais novo, nada fez, somente desapareceu no mundo. Deste dia ninguém mais soube o seu paradeiro, ele nunca mais voltou para nosso lar. Isso para mim foi a maior derrota, aí eu compreendi o que a inveja faz com as pessoas, eu tinha inveja do que ele conquistava e fazia. O seu veículo estava afundado na cratera de um vulcão desativado que continha água quente. Eu joguei-o lá, já que ele não me deixava andar nela, então ele também não teria. Vejam a que ponto nós podemos chegar neste mundo de ilusão material, a nossa falta de amor, de honestidade, de sensatez nos deixou os resultados catastróficos de vidas mal vividas. Eu digo isso como exemplo, como ensinamento, porque nós somos uma família e ela deve permanecer ligada pelo amor incondicional e não pelas mesquinharias que a terra consome.</w:t>
      </w:r>
    </w:p>
    <w:p>
      <w:pPr>
        <w:pStyle w:val="Normal"/>
        <w:spacing w:before="280" w:after="280"/>
        <w:rPr>
          <w:rFonts w:ascii="Times New Roman" w:hAnsi="Times New Roman" w:cs="Times New Roman"/>
        </w:rPr>
      </w:pPr>
      <w:r>
        <w:rPr/>
        <w:t>Agora eu entendo as palavras dos velhos nagôs, a sabedoria está além de nossa estrutura física, está muito distante de nossas mãos terrenas. Mas a que preço nós teremos esta verdade se todos na terra só pensam na sua exploração esquecendo que somos seres espirituais encarnados em busca da nossa verdade.</w:t>
      </w:r>
    </w:p>
    <w:p>
      <w:pPr>
        <w:pStyle w:val="Normal"/>
        <w:spacing w:before="280" w:after="280"/>
        <w:rPr>
          <w:rFonts w:ascii="Times New Roman" w:hAnsi="Times New Roman" w:cs="Times New Roman"/>
        </w:rPr>
      </w:pPr>
      <w:r>
        <w:rPr/>
        <w:t>Pai João na sua sutileza nos mostra uma verdade que se não prestar atenção ela passa despercebida aos nossos sentidos, ele não pode falar abertamente, mas com sinais de respeito ele indica a direção. Preste atenção para os sinais.</w:t>
      </w:r>
    </w:p>
    <w:p>
      <w:pPr>
        <w:pStyle w:val="Normal"/>
        <w:spacing w:before="280" w:after="280"/>
        <w:rPr>
          <w:rFonts w:ascii="Times New Roman" w:hAnsi="Times New Roman" w:cs="Times New Roman"/>
        </w:rPr>
      </w:pPr>
      <w:r>
        <w:rPr/>
        <w:t>_ Salve Deus meu irmão! Que Jesus esteja sempre no seu coração e onde estiver receba o meu amor! O meu e da minha família que sempre o respeita com honestidade! Somos a mesma família de ontem, de hoje e respeitosamente de amanhã! Que a sua luta seja sempre justa em favor de sua evolução! Lembre-se que tens as rédeas da tua vida e da morte, o suspiro da força deste sol e desta lua sempre estará no seu coração! Pai Seta Branca, O Grande Simiromba de Deus, e o humilde Cacique, é a sabedoria de Deus, de Nosso Senhor Jesus Cristo a nos ensinar o verdadeiro amor aos menos esclarecidos! Somos todos principiantes nesta marcha e temos certeza que chegaremos lá com as nossas bênçãos! Salve Deus!</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Despeço-me de ter a certeza que nada ou tudo mudará.</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Seu menor irmão doutrinador.</w:t>
      </w:r>
    </w:p>
    <w:p>
      <w:pPr>
        <w:pStyle w:val="Normal"/>
        <w:spacing w:before="280" w:after="280"/>
        <w:rPr>
          <w:rFonts w:ascii="Times New Roman" w:hAnsi="Times New Roman" w:cs="Times New Roman"/>
        </w:rPr>
      </w:pPr>
      <w:r>
        <w:rPr/>
        <w:t>31.10.2012</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37:00Z</dcterms:created>
  <dc:creator>betezek</dc:creator>
  <dc:description/>
  <dc:language>en-US</dc:language>
  <cp:lastModifiedBy>betezek</cp:lastModifiedBy>
  <dcterms:modified xsi:type="dcterms:W3CDTF">2012-10-31T10:51:00Z</dcterms:modified>
  <cp:revision>2</cp:revision>
  <dc:subject/>
  <dc:title>REORGANIZANDO A TRIBO</dc:title>
</cp:coreProperties>
</file>