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UROSE COLETIVA</w:t>
      </w:r>
    </w:p>
    <w:p>
      <w:pPr>
        <w:pStyle w:val="Normal"/>
        <w:rPr/>
      </w:pPr>
      <w:r>
        <w:rPr/>
        <w:t>Salve Deus!</w:t>
      </w:r>
    </w:p>
    <w:p>
      <w:pPr>
        <w:pStyle w:val="Normal"/>
        <w:rPr/>
      </w:pPr>
      <w:r>
        <w:rPr/>
        <w:t>A atuação dos mundos negros em cima dos encarnados criou uma neurose coletiva a ponto de causar muitas duvidas e medo entre os seres humanos. O fato culminante foi o dia 21 de dezembro de 2012, até porque ninguém tem certeza de tudo que foi dito, escrito e declarado pelos falsos profetas.</w:t>
      </w:r>
    </w:p>
    <w:p>
      <w:pPr>
        <w:pStyle w:val="Normal"/>
        <w:rPr/>
      </w:pPr>
      <w:r>
        <w:rPr/>
        <w:t>Pai Seta Branca disse em sua mensagem: “Somente do céu ouvireis”. Então o céu não se declarou a ninguém e tão pouco foi anunciado pelos Santos e Anjos que o mundo iria acabar. Mas o trabalhão que deu para impedir um desastre social foi imenso, muitos trabalhos regidos pela espiritualidade maior foram feitos para livrar as mentes doentias de uma manifestação impiedosa. Famílias inteiras foram arrastadas para lugares distantes com medo de uma coisa que nem sabem se é verdade.</w:t>
      </w:r>
    </w:p>
    <w:p>
      <w:pPr>
        <w:pStyle w:val="Normal"/>
        <w:rPr/>
      </w:pPr>
      <w:r>
        <w:rPr/>
        <w:t>Nesta passagem pelos planos espirituais os espíritos estavam tão alucinados e esperando o trágico fim da terra, e o que viram, foi uma imensidão de missionários trabalhando para recompor as mentes atrofiadas na morte, sim, porque não existe morte, existe uma reparação.</w:t>
      </w:r>
    </w:p>
    <w:p>
      <w:pPr>
        <w:pStyle w:val="Normal"/>
        <w:rPr/>
      </w:pPr>
      <w:r>
        <w:rPr/>
        <w:t>Quando eu voltei desta grande caverna por onde havia uma forte ligação temporal com a crosta terrestre, a emanação deste povo sofrido era justamente criar um temporal mental e criar alucinações que levassem um grande numero de pessoas sofrer pela morte em acidentes no desespero de se salvar iriam desencarnar.</w:t>
      </w:r>
    </w:p>
    <w:p>
      <w:pPr>
        <w:pStyle w:val="Normal"/>
        <w:rPr/>
      </w:pPr>
      <w:r>
        <w:rPr/>
        <w:t>As filas magnéticas dos missionários de Pai Seta Branca foram impedindo dos cavaleiros da morte infiltrar neste mundo já tão desgastado pela falta de ética, pela falta de evolução e pela desonestidade. O maior sofrimento do povo é ver com anda a nossa cultura política, porque todos estão sendo arrastados como uma onda sem princípios e sem respeito.</w:t>
      </w:r>
    </w:p>
    <w:p>
      <w:pPr>
        <w:pStyle w:val="Normal"/>
        <w:rPr/>
      </w:pPr>
      <w:r>
        <w:rPr/>
        <w:t>Eu assumi o meu comando e assim todos foram designados a uma missão, quer aqui na terra e quer nos círculos espirituais, sim, meus mestres, somos a transformação anunciada pelos mentores nesta era de expiação. Falo em expiação porque estamos sendo vistos e estudados como farol da mediunização humana.</w:t>
      </w:r>
    </w:p>
    <w:p>
      <w:pPr>
        <w:pStyle w:val="Normal"/>
        <w:rPr/>
      </w:pPr>
      <w:r>
        <w:rPr/>
        <w:t xml:space="preserve">Os falsos profetas mais uma vez erraram nos seus prognósticos e lucraram muito com as doidices de uma sociedade primitiva, que ainda acredita no fim do mundo. </w:t>
      </w:r>
    </w:p>
    <w:p>
      <w:pPr>
        <w:pStyle w:val="Normal"/>
        <w:rPr/>
      </w:pPr>
      <w:r>
        <w:rPr/>
        <w:t xml:space="preserve">Eu digo para todos, a terra vai acabar pelas mãos dos homens, pela bomba atômica, pela falta de amor de todos. Aí sim, meus irmãos, a terra irá se acabar. Deus não irá interferir no destino, até porque nós somos feitos a sua imagem e semelhança. </w:t>
      </w:r>
    </w:p>
    <w:p>
      <w:pPr>
        <w:pStyle w:val="Normal"/>
        <w:rPr/>
      </w:pPr>
      <w:r>
        <w:rPr/>
        <w:t>Para quem passou por aqui e desencarnou terminou seu ciclo encarnatório, mas mesmo assim ele irá viver seu ciclo espiritual em outros planos e de conformidade ao seu merecimento irá para um plano melhor ou pior. Assim a terra estará completando a sua grande transformação.</w:t>
      </w:r>
    </w:p>
    <w:p>
      <w:pPr>
        <w:pStyle w:val="Normal"/>
        <w:rPr/>
      </w:pPr>
      <w:r>
        <w:rPr/>
        <w:t>A transformação planetária que estamos, já há muito tempo passando, irá continuar, porque nós somos como um parasita incrustado neste planeta sugando suas entranhas e retirando o essencial, mas vejam que tudo se renova, tira daqui, mas recoloca ali de outra forma. Vejam um lindo gramado, se você deixar de cortar a grama outras plantas irão nascer e refazer o que foi cortado. Isso eu chamo de revitalização natural, por onde a natureza refaz o que lhe foi retirado.</w:t>
      </w:r>
    </w:p>
    <w:p>
      <w:pPr>
        <w:pStyle w:val="Normal"/>
        <w:rPr/>
      </w:pPr>
      <w:r>
        <w:rPr/>
        <w:t>Eu digo que nós somos a nossa própria destruição pela falta de conscientização social, pela falta de amor, de esperança que acabou dentro das famílias. Todos estão perdendo o valor de suas metas, todos estão se entregando ao medo pela ausência de forças para lutar contra o negativo. O negativo está ficando maior que o positivo e isso está deixando a balança ficar desalinhada no horizontal. Pendemos mais para um lado o desequilíbrio emocional se torna mais forte conduzindo para desestabilização sem precedentes.</w:t>
      </w:r>
    </w:p>
    <w:p>
      <w:pPr>
        <w:pStyle w:val="Normal"/>
        <w:rPr/>
      </w:pPr>
      <w:r>
        <w:rPr/>
        <w:t>Bom, Salve Deus, eu peço a todos que se lembrem das palavras de Seta Branca, porque quando chegar à hora, nós veremos o descortinar da nossa missão sendo anunciada pelas trombetas alertando o mundo da chegada do Grande Mestre.</w:t>
      </w:r>
    </w:p>
    <w:p>
      <w:pPr>
        <w:pStyle w:val="Normal"/>
        <w:rPr/>
      </w:pPr>
      <w:r>
        <w:rPr/>
        <w:t>Será o final de um ciclo martirizado entrando pela nova era espiritualizada.</w:t>
      </w:r>
    </w:p>
    <w:p>
      <w:pPr>
        <w:pStyle w:val="Normal"/>
        <w:rPr/>
      </w:pPr>
      <w:r>
        <w:rPr/>
        <w:t>Um bom natal para todos e um ótimo fim de ano e recomeço de 2013 entoando as melodias de fé, amor e luz.</w:t>
      </w:r>
    </w:p>
    <w:p>
      <w:pPr>
        <w:pStyle w:val="Normal"/>
        <w:rPr/>
      </w:pPr>
      <w:r>
        <w:rPr/>
        <w:t>Preste muita atenção que Pai Seta Branca estará dando sua mensagem de fim de ano no templo mãe.</w:t>
      </w:r>
    </w:p>
    <w:p>
      <w:pPr>
        <w:pStyle w:val="Normal"/>
        <w:rPr/>
      </w:pPr>
      <w:r>
        <w:rPr/>
        <w:t>Salve Deus!</w:t>
      </w:r>
    </w:p>
    <w:p>
      <w:pPr>
        <w:pStyle w:val="Normal"/>
        <w:rPr/>
      </w:pPr>
      <w:r>
        <w:rPr/>
        <w:t>Adjunto Apurê</w:t>
      </w:r>
    </w:p>
    <w:p>
      <w:pPr>
        <w:pStyle w:val="Normal"/>
        <w:rPr/>
      </w:pPr>
      <w:r>
        <w:rPr/>
        <w:t>21.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39:00Z</dcterms:created>
  <dc:creator>betezek</dc:creator>
  <dc:description/>
  <dc:language>en-US</dc:language>
  <cp:lastModifiedBy>betezek</cp:lastModifiedBy>
  <dcterms:modified xsi:type="dcterms:W3CDTF">2012-12-21T11:10:00Z</dcterms:modified>
  <cp:revision>3</cp:revision>
  <dc:subject/>
  <dc:title>NEUROSE COLETIVA</dc:title>
</cp:coreProperties>
</file>