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TIDÃO SE PAGA COM GRATIDÃO</w:t>
      </w:r>
    </w:p>
    <w:p>
      <w:pPr>
        <w:pStyle w:val="Normal"/>
        <w:rPr/>
      </w:pPr>
      <w:r>
        <w:rPr/>
        <w:t>Salve Deus!</w:t>
      </w:r>
    </w:p>
    <w:p>
      <w:pPr>
        <w:pStyle w:val="Normal"/>
        <w:rPr/>
      </w:pPr>
      <w:r>
        <w:rPr/>
        <w:t>As pessoas acabam esquecendo seus deveres cristãos e passam a ruminar suas falhas diante de suas provações mais difíceis de sua vida.</w:t>
      </w:r>
    </w:p>
    <w:p>
      <w:pPr>
        <w:pStyle w:val="Normal"/>
        <w:rPr/>
      </w:pPr>
      <w:r>
        <w:rPr/>
        <w:t>Eu faço não pensando no retorno, porque fazer esperando algum tipo de agradecimento é esmolar o dobro. Eu não fico no pé das pessoas, sejam mestres ou pacientes, esperando algum resultado, pois a missão espiritual é levar compreensão da vida nesta vida e da morte depois da morte.</w:t>
      </w:r>
    </w:p>
    <w:p>
      <w:pPr>
        <w:pStyle w:val="Normal"/>
        <w:rPr/>
      </w:pPr>
      <w:r>
        <w:rPr/>
        <w:t>Eu estava esta noite no meu aledá quando uma ninfa chegou cercada por sua falange espiritual. Ela veio agradecer a minha ajuda quando estava internada num hospital de Brasília. Este episódio aconteceu há alguns dias atrás, às pressas ela fora internada e ficou sob o efeito de sua jura transcendental, força do seu amor pelos seus caminhos. O principio básico cristão de nossa vida é o amor próprio, é se amar diante de sua faixa cíclica para que mesmo sofrendo as dores de nossa incompreensão seja mais leve nosso pagamento.</w:t>
      </w:r>
    </w:p>
    <w:p>
      <w:pPr>
        <w:pStyle w:val="Normal"/>
        <w:rPr/>
      </w:pPr>
      <w:r>
        <w:rPr/>
        <w:t>Quando internada ela teve entre a vida e a morte, mas Deus é muito bom e importante, enviou as forças necessárias ao seu espírito alimentando de energias especiais que dão sustentação à reencarnação. Eu passei por lá e levei toda aquela nuvem escura para o templo mãe, foi quando seu marido e mestre abriu muitos trabalhos para libertação desta cobrança. Assim muitos encontraram em cada trabalho, em cada pensamento um pouco de amor que se transformam em cristais que vão se alinhando no interoceptível e formando a cura do eu na impregnação física.</w:t>
      </w:r>
    </w:p>
    <w:p>
      <w:pPr>
        <w:pStyle w:val="Normal"/>
        <w:rPr/>
      </w:pPr>
      <w:r>
        <w:rPr/>
        <w:t>Recebi estas forças aqui no meu leito, sim meus irmãos, porque um dia cada um de nós irá precisar da ajuda do próximo. Eu também preciso de ajuda, e como preciso, só Deus mesmo pra saber o nosso destino e comportamento diante das provações da humanidade.</w:t>
      </w:r>
    </w:p>
    <w:p>
      <w:pPr>
        <w:pStyle w:val="Normal"/>
        <w:rPr/>
      </w:pPr>
      <w:r>
        <w:rPr/>
        <w:t>A falange que ela está emanada chegou aqui e mil luzes vieram me curar, uma formação precisa e emitindo os mantras derramaram o cálice da verdade sobre meu espírito fazendo um canal de ligação com minhas vidas passadas. Tudo neste mundo tem algo que se liga ao passado, ao que fizemos e não fizemos, por isso a nossa missão é um verdadeiro laboratório de aprendizes.</w:t>
      </w:r>
    </w:p>
    <w:p>
      <w:pPr>
        <w:pStyle w:val="Normal"/>
        <w:rPr/>
      </w:pPr>
      <w:r>
        <w:rPr/>
        <w:t>A ninfa chegou mais perto e com seu meigo sorriso de humildade agradeceu e soprou sobre mim a sua ternura.</w:t>
      </w:r>
    </w:p>
    <w:p>
      <w:pPr>
        <w:pStyle w:val="Normal"/>
        <w:rPr/>
      </w:pPr>
      <w:r>
        <w:rPr/>
      </w:r>
    </w:p>
    <w:p>
      <w:pPr>
        <w:pStyle w:val="Normal"/>
        <w:rPr/>
      </w:pPr>
      <w:r>
        <w:rPr/>
        <w:t>_ Obrigada meu irmão por tudo que me fez de bem! Muito obrigada de coração! Lembre-se que somos filhos deste amanhecer e nada temeremos diante da nossa evolução! As forças vão e vem, mas nós temos que estar firmes com a nossa promessa para cumprir os juramentos que fizemos! Eu estou bem, estou feliz e vim aqui para vos confortar diante de sua missão! Salve Deus mestre Fernando Betezek! Que Jesus e Seta Branca vos cure!</w:t>
      </w:r>
    </w:p>
    <w:p>
      <w:pPr>
        <w:pStyle w:val="Normal"/>
        <w:rPr/>
      </w:pPr>
      <w:r>
        <w:rPr/>
        <w:t>_ Salve Deus minha querida irmã! Sou muito grato por ter amigos que não esquecem de agradecer a Deus pelas forças curadoras! Eu sou só um pequeno mestre que também tenta se iluminar pela força do seu sol interior! Salve Deus!</w:t>
      </w:r>
    </w:p>
    <w:p>
      <w:pPr>
        <w:pStyle w:val="Normal"/>
        <w:rPr/>
      </w:pPr>
      <w:r>
        <w:rPr/>
      </w:r>
    </w:p>
    <w:p>
      <w:pPr>
        <w:pStyle w:val="Normal"/>
        <w:rPr/>
      </w:pPr>
      <w:r>
        <w:rPr/>
        <w:t>Assim as luzes curadoras me fizeram muito bem e tudo se fechou e elas foram embora e eu fiquei na luz divina do grande amor e respeito.</w:t>
      </w:r>
    </w:p>
    <w:p>
      <w:pPr>
        <w:pStyle w:val="Normal"/>
        <w:rPr/>
      </w:pPr>
      <w:r>
        <w:rPr/>
        <w:t>Aproveitando este ensejo eu saí, fui vasculhar o meu mundo astral, foi quando cheguei em outro lugar, era uma empresa e lá o homem estava passando por sérias dificuldades financeiras. Um homem que queria ter seu próprio negócio para poder ajudar aos empregados que fariam parte desta vida. Ele estava sentado e refletia como sairia desta falta de investimento, mas quem chegasse na sua sala ele nada falava, nem exigia troco, porque sabia que ele era o único responsável pelo seguimento da sua luta material. Os empregados chegavam e eram todos recebidos com sinceridade e amizade, ali não havia vaidade e nem soberba, mas um homem dedicado a sua família e aos deveres com sua sociedade. Fiquei ali espiritualmente um bom tempo acompanhando o desfecho de sua empresa. Vibrei! Vibrei com amor para que o metal fluísse as ondas magnéticas mentais, sim, quando queremos ativar o metabolismo temos que entender os mistérios da nossa magia. Esta magia, força, transcende a nossa vida, ela é algo impregnado no nosso sistema mediúnico.</w:t>
      </w:r>
    </w:p>
    <w:p>
      <w:pPr>
        <w:pStyle w:val="Normal"/>
        <w:rPr/>
      </w:pPr>
      <w:r>
        <w:rPr/>
        <w:t>Eu posso modificar o metal dentro do ritual, posso transferir as forças, fazer com que ele vibre a energia transfundida do sistema vegetativo para o mineral. Estas são as forças elementais, quem as conhece sabe do que estou falando. O uso da força nativa dentro da simbiose mediúnica alcança a profundidade natural das coisas, sim, porque tudo na terra parte dos três reinos elementares. Terra, água e ar.</w:t>
      </w:r>
    </w:p>
    <w:p>
      <w:pPr>
        <w:pStyle w:val="Normal"/>
        <w:rPr/>
      </w:pPr>
      <w:r>
        <w:rPr/>
        <w:t>Trabalhar com este conhecimento é ter o domínio da matéria nas mãos, porque são elementos necessários a boa cultura, mas também temos um quarto fator essencial que é o espiritual. O espírito sofre sua manifestação dentro da matéria, são forças também elementais sendo usadas para impregnar o espírito na matéria. Se tudo se modifica, nós também podemos modificar a matéria sólida, basta conhecer e assim tudo será transformado.</w:t>
      </w:r>
    </w:p>
    <w:p>
      <w:pPr>
        <w:pStyle w:val="Normal"/>
        <w:rPr/>
      </w:pPr>
      <w:r>
        <w:rPr/>
        <w:t>Eu sou elemental, por transpor a barreira que cerca nossa vida de modo a transfundir a natureza em que estou, por isso que muitos não podem chegar sem serem convidados pela divina proteção, pois são partes da natureza a ser modificada.</w:t>
      </w:r>
    </w:p>
    <w:p>
      <w:pPr>
        <w:pStyle w:val="Normal"/>
        <w:rPr/>
      </w:pPr>
      <w:r>
        <w:rPr/>
        <w:t>Aqui em cima do templo foi criada uma redoma magnética, ela é como um escudo de proteção espiritual, parte deste elementar circulo esotérico, só entra quem for convidado pela espiritualidade. Por se tratar de forças ocultas inexistentes na condição humana eu trabalho compondo este quadro inexplicável da liberdade evolutiva e quem trabalha comigo também entra no mesmo circulo. Aos poucos e com sabedoria vamos afrouxando as amarras que prendem na clausura os viventes de dois mundos.</w:t>
      </w:r>
    </w:p>
    <w:p>
      <w:pPr>
        <w:pStyle w:val="Normal"/>
        <w:rPr/>
      </w:pPr>
      <w:r>
        <w:rPr/>
        <w:t>Fiz o trabalho com este empresário e libertei das amarras de suas heranças por aquele momento, para que sua vida seguisse em frente, mas sempre esperando o cumprimento de sua missão.</w:t>
      </w:r>
    </w:p>
    <w:p>
      <w:pPr>
        <w:pStyle w:val="Normal"/>
        <w:rPr/>
      </w:pPr>
      <w:r>
        <w:rPr/>
        <w:t>Deixo esta pequena passagem de um pequeno mestre, menor dos jaguares que em Cristo Jesus jurou aos pés de nossa Mãe a sua honestidade.</w:t>
      </w:r>
    </w:p>
    <w:p>
      <w:pPr>
        <w:pStyle w:val="Normal"/>
        <w:rPr/>
      </w:pPr>
      <w:r>
        <w:rPr/>
        <w:t>Salve Deus!</w:t>
      </w:r>
    </w:p>
    <w:p>
      <w:pPr>
        <w:pStyle w:val="Normal"/>
        <w:rPr/>
      </w:pPr>
      <w:r>
        <w:rPr/>
        <w:t>Adjunto Apurê</w:t>
      </w:r>
    </w:p>
    <w:p>
      <w:pPr>
        <w:pStyle w:val="Normal"/>
        <w:rPr/>
      </w:pPr>
      <w:r>
        <w:rPr/>
        <w:t>18.08.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13:10:00Z</dcterms:created>
  <dc:creator>betezek</dc:creator>
  <dc:description/>
  <dc:language>en-US</dc:language>
  <cp:lastModifiedBy>betezek</cp:lastModifiedBy>
  <dcterms:modified xsi:type="dcterms:W3CDTF">2012-08-18T13:55:00Z</dcterms:modified>
  <cp:revision>1</cp:revision>
  <dc:subject/>
  <dc:title>GRATIDÃO SE PAGA COM GRATIDÃO</dc:title>
</cp:coreProperties>
</file>