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ADRINHAMENTO ESPIRITUAL</w:t>
      </w:r>
    </w:p>
    <w:p>
      <w:pPr>
        <w:pStyle w:val="Normal"/>
        <w:rPr/>
      </w:pPr>
      <w:r>
        <w:rPr/>
        <w:t>Salve Deus!</w:t>
      </w:r>
    </w:p>
    <w:p>
      <w:pPr>
        <w:pStyle w:val="Normal"/>
        <w:rPr/>
      </w:pPr>
      <w:r>
        <w:rPr/>
        <w:t>Muitas vezes nós não entendemos os desígnios dos seres que estão sob nossa guarda e responsabilidade, até porque eles têm seus livres arbítrios que os podem conduzir cegamente ao mais profundo calabouço da escuridão espiritual, ou se entregar com amor às realizações de um mundo de luz.</w:t>
      </w:r>
    </w:p>
    <w:p>
      <w:pPr>
        <w:pStyle w:val="Normal"/>
        <w:rPr/>
      </w:pPr>
      <w:r>
        <w:rPr/>
        <w:t xml:space="preserve">O que eu vou narrar nesta viagem é uma coisa muito séria, porque envolve encarnados e desencarnados, espíritos de uma hierarquia triste. </w:t>
      </w:r>
    </w:p>
    <w:p>
      <w:pPr>
        <w:pStyle w:val="Normal"/>
        <w:rPr/>
      </w:pPr>
      <w:r>
        <w:rPr/>
        <w:t>Fui parar esta noite em uma caverna, porque recebi um pedido de uma senhora avó que está perdendo sua neta para o mundo sem luz. Esta menina doutrinadora iria fazer sua iniciação por estes dias, como ela mesmo relatou em seu e-mail, mas foi abduzida por forças contrárias ao do amanhecer. Ela diz querer um tempo para viver sua vida, beber, festejar, enfim, algo que estava faltando na sua escola da terra. Ninguém é contra viver a vida, mas respeitando os ditames do mundo espiritual que nos rege. Devemos ser felizes evitando o álcool, as drogas e envolvimento em outras linhas. Ninguém aqui veio para ser santo, muito menos ser prisioneiro desta doutrina. Ela agora arranjou um namorico com um rapaz de outra linha dando chance de entregar sua pré-iniciação sem ao menos ter recebido as pérolas da sua iniciação. Bom, está é somente uma parte da história na terra, mas vamos ver pelo lado espiritual, a situação estranha que se apresentou para mim.</w:t>
      </w:r>
    </w:p>
    <w:p>
      <w:pPr>
        <w:pStyle w:val="Normal"/>
        <w:rPr/>
      </w:pPr>
      <w:r>
        <w:rPr/>
        <w:t>Cheguei nesta grande caverna, um lugar úmido, triste e desolador. Tão triste que até os espíritos que ali sobrevivem das migalhas humanas estão doentes pela falta do sol, da luz e do amor. Para eles ali é um dormitório e só saem quando estão em missão em alguma linha que oferece sacrifícios em troca de suas ajudas, ou de prontidão nas esquinas e ruas da vida dos seres humanos.</w:t>
      </w:r>
    </w:p>
    <w:p>
      <w:pPr>
        <w:pStyle w:val="Normal"/>
        <w:rPr/>
      </w:pPr>
      <w:r>
        <w:rPr/>
        <w:t>Fui buscar o alinhamento da vida desta jovem que estava presa sentimentalmente por uma entidade que não pertence ao nosso amanhecer, uma pomba-gira toda definhada e acaba pelos anos sem reencarnar. Esta entidade deveria ter mais ou menos 800 anos de vida sem luz, escuridão total, mas quando ela chega na aura dos assediados ela se torna bonita porque usam do charme para se transformar e assim enganar os incautos médiuns. Como esta moça iria ser doutrinadora e agora incorpora nesta outra linha, foi mais fácil deles induzirem a falsidade no seu coração, mostrando um mundo fantástico e basto brilho em seus olhos. Claro que qualquer um que espiritualmente seja levado a ver esta fantasia fica perdido entre as incertezas do seu caminho.</w:t>
      </w:r>
    </w:p>
    <w:p>
      <w:pPr>
        <w:pStyle w:val="Normal"/>
        <w:rPr/>
      </w:pPr>
      <w:r>
        <w:rPr/>
        <w:t>Espiritualmente ela estava lá esta noite, servindo aos caprichos de sua madame, sim, ela se tornou um aperitivo pela sua energia ainda em propulsão e mais tarde será uma escrava. Por enquanto ela ainda está sendo conduzida pelo respeito, mas deixe ela se comprometer de verdade, aí sim, as coisas irão mudar para seu lado.</w:t>
      </w:r>
    </w:p>
    <w:p>
      <w:pPr>
        <w:pStyle w:val="Normal"/>
        <w:rPr/>
      </w:pPr>
      <w:r>
        <w:rPr/>
        <w:t>Quando eu entrei nesta caverna o exu guardião estava na porta, eu tive que ter sua permissão para buscar este espírito. Mas eu não fui só, fui bem acompanhado. Entrei e tive que assinar um termo de compromisso com este mundo, eu fui ser padrinho espiritual desta jovem, porque lá neste mundo quem não tiver padrinho sofre as piores dores de sua vida. Assinei o papel e consegui que ela recebesse sua iniciação lá mesmo, porque Pai Seta Branca não poderia perder uma filha para um mundo triste e doentio pela falta de compreensão. Agora este espírito já tem uma linha mater, eles podem até prender fisicamente seu corpo, fazer ela se perder pelo vicio, pelas drogas e pela falta de consciência, mas espiritualmente ela já tem um responsável que não a deixara ficar sem assistência.</w:t>
      </w:r>
    </w:p>
    <w:p>
      <w:pPr>
        <w:pStyle w:val="Normal"/>
        <w:rPr/>
      </w:pPr>
      <w:r>
        <w:rPr/>
        <w:t>Como é difícil mestre, quando um ser humano perde sua nobreza de caráter e se enfiam nos vales negros da incompreensão. Perdem todos os seus sentidos de tradição familiar e passa a ser um instrumento vulgar nas mãos do destino que os atira na sua arrogância perpétua de desprezo e ignorância mediúnica. Mas realmente o que faltou para esta jovem, liberdade, amor, conhecimento! Não sei, porque muitas vezes esta decisão está atrelada ao seu comportamento, ao que ela jurou fazer quando reencarnasse.</w:t>
      </w:r>
    </w:p>
    <w:p>
      <w:pPr>
        <w:pStyle w:val="Normal"/>
        <w:rPr/>
      </w:pPr>
      <w:r>
        <w:rPr/>
        <w:t>Eu assumi este compromisso, porque para ser padrinho espiritual é muito sério, é quando a pessoa tem uma oportunidade de receber a sua menção, mas pela sua decisão perde os laços de afinidades com o mundo da luz. Daí o espírito é deixado para viver ou sobreviver ao seu próprio destino. Eu também não poderia deixar nosso Pai perder uma filha querida do seu coração, de jeito nenhum.</w:t>
      </w:r>
    </w:p>
    <w:p>
      <w:pPr>
        <w:pStyle w:val="Normal"/>
        <w:rPr/>
      </w:pPr>
      <w:r>
        <w:rPr/>
        <w:t>Mas o que mais entristece a ele é que seus filhos, mesmo sabendo de toda uma história de Tia Neiva, ainda estão procurando se endividar mais com os mundos negros, como neste encontro com um exu que estava me esperando numa rua do vale do amanhecer, templo mãe.</w:t>
      </w:r>
    </w:p>
    <w:p>
      <w:pPr>
        <w:pStyle w:val="Normal"/>
        <w:rPr/>
      </w:pPr>
      <w:r>
        <w:rPr/>
      </w:r>
    </w:p>
    <w:p>
      <w:pPr>
        <w:pStyle w:val="NormalWeb"/>
        <w:jc w:val="center"/>
        <w:rPr>
          <w:rFonts w:ascii="Arial" w:hAnsi="Arial" w:cs="Arial"/>
          <w:sz w:val="20"/>
          <w:szCs w:val="20"/>
        </w:rPr>
      </w:pPr>
      <w:r>
        <w:rPr>
          <w:rFonts w:eastAsia="Calibri" w:cs="Arial" w:ascii="Arial" w:hAnsi="Arial"/>
          <w:sz w:val="28"/>
          <w:szCs w:val="28"/>
          <w:lang w:eastAsia="en-US"/>
        </w:rPr>
        <w:t>“</w:t>
      </w:r>
      <w:r>
        <w:rPr>
          <w:rFonts w:eastAsia="Calibri" w:cs="Arial" w:ascii="Arial" w:hAnsi="Arial"/>
          <w:sz w:val="28"/>
          <w:szCs w:val="28"/>
          <w:lang w:eastAsia="en-US"/>
        </w:rPr>
        <w:t>Eu não estou indo atrás dos filhos de Seta Branca, porque são eles que estão vindo me procurar”.  (Gargalhadas)</w:t>
      </w:r>
      <w:r>
        <w:rPr>
          <w:rFonts w:eastAsia="Calibri" w:cs="Arial" w:ascii="Arial" w:hAnsi="Arial"/>
          <w:color w:val="0000FF"/>
          <w:sz w:val="28"/>
          <w:szCs w:val="28"/>
          <w:u w:val="single"/>
          <w:lang w:eastAsia="en-US"/>
        </w:rPr>
        <w:br/>
      </w:r>
      <w:r>
        <w:rPr>
          <w:rFonts w:eastAsia="Calibri" w:cs="Arial" w:ascii="Arial" w:hAnsi="Arial"/>
          <w:sz w:val="28"/>
          <w:szCs w:val="28"/>
          <w:lang w:eastAsia="en-US"/>
        </w:rPr>
        <w:t>Salve Deus – Adjunto Apurê – 02.05.2012</w:t>
      </w:r>
      <w:r>
        <w:rPr>
          <w:rFonts w:eastAsia="Calibri" w:cs="Arial" w:ascii="Arial" w:hAnsi="Arial"/>
          <w:color w:val="0000FF"/>
          <w:sz w:val="28"/>
          <w:szCs w:val="28"/>
          <w:u w:val="single"/>
          <w:lang w:eastAsia="en-US"/>
        </w:rPr>
        <w:br/>
      </w:r>
      <w:r>
        <w:rPr>
          <w:rFonts w:eastAsia="Calibri" w:cs="Arial" w:ascii="Arial" w:hAnsi="Arial"/>
          <w:sz w:val="28"/>
          <w:szCs w:val="28"/>
          <w:lang w:eastAsia="en-US"/>
        </w:rPr>
        <w:t>Abaixo o acordo que Tia Neiva fez com ele!</w:t>
      </w:r>
    </w:p>
    <w:p>
      <w:pPr>
        <w:pStyle w:val="Normal"/>
        <w:rPr/>
      </w:pPr>
      <w:r>
        <w:rPr/>
        <w:t>E é realmente isso que está acontecendo com muitos jaguares, eles estão querendo experimentar coisas novas, deixando os valores de uma vida sem preconceitos e sem dor de lado. Mas quando a dor ataca aí eles correm para tomar benção com um preto velho de luz, eles chegam a chorar de arrependimento. Do que adianta querer experimentar uma vida sem luz, é o mesmo que experimentar o craque, depois de viciado não tem mais volta, porque o espírito cria laços de ligação com a legião de espíritos sofredores. Evite este contato, não se deixe levar pelas promessas de riqueza.</w:t>
      </w:r>
    </w:p>
    <w:p>
      <w:pPr>
        <w:pStyle w:val="Normal"/>
        <w:rPr/>
      </w:pPr>
      <w:r>
        <w:rPr/>
        <w:t>Sai o mais rápido desta caverna, trouxe comigo as juras de um compromisso assinado e entreguei a Seta Branca nosso Pai com todo respeito e amor. Este espírito pode fazer o que quiser, mas ele já tem um responsável que irá dar um jeito de tira-la deste caminho triste e difícil.</w:t>
      </w:r>
    </w:p>
    <w:p>
      <w:pPr>
        <w:pStyle w:val="Normal"/>
        <w:rPr/>
      </w:pPr>
      <w:r>
        <w:rPr/>
        <w:t>Pronto! Está feito!</w:t>
      </w:r>
    </w:p>
    <w:p>
      <w:pPr>
        <w:pStyle w:val="Normal"/>
        <w:rPr/>
      </w:pPr>
      <w:r>
        <w:rPr/>
        <w:t>Jaguares de todos os tempos! Salve Deus!</w:t>
      </w:r>
    </w:p>
    <w:p>
      <w:pPr>
        <w:pStyle w:val="Normal"/>
        <w:rPr/>
      </w:pPr>
      <w:r>
        <w:rPr/>
        <w:t>Procurem ser leais ao seu juramento espiritual, não embarquem para outras estradas sem conhecer a lei que rege ela, elas podem ser ornamentadas de muito brilho, mas como disse Seta Branca, tudo pode ser uma ilusão mental. A maior riqueza que você tem é a evolução espiritual. Esta ninguém irá roubar, tirar ou se aproveitar. No mundo espiritual ser rico é ter conhecimento da magia, não adianta ser rico materialmente, porque a riqueza da terra não tem valor algum aqui deste outro lado. Aqui o que vai prevalecer é o seu conhecimento, nada mais e nada menos. Quem for pobre espiritual será como um espírito sem procedência, sem valor algum.</w:t>
      </w:r>
    </w:p>
    <w:p>
      <w:pPr>
        <w:pStyle w:val="Normal"/>
        <w:rPr/>
      </w:pPr>
      <w:r>
        <w:rPr/>
        <w:t>Voltei para casa com minha missão cumprida, voltei trazendo mais uma sabedoria para meu aledá. Voltei sabendo que podemos nos perder por não saber distinguir a verdade da fantasia.</w:t>
      </w:r>
    </w:p>
    <w:p>
      <w:pPr>
        <w:pStyle w:val="Normal"/>
        <w:rPr/>
      </w:pPr>
      <w:r>
        <w:rPr/>
        <w:t>Seja sábio e nunca se deixe levar pela primeira promessa.</w:t>
      </w:r>
    </w:p>
    <w:p>
      <w:pPr>
        <w:pStyle w:val="Normal"/>
        <w:rPr/>
      </w:pPr>
      <w:r>
        <w:rPr/>
        <w:t>Salve Deus!</w:t>
      </w:r>
    </w:p>
    <w:p>
      <w:pPr>
        <w:pStyle w:val="Normal"/>
        <w:rPr/>
      </w:pPr>
      <w:r>
        <w:rPr/>
        <w:t>Adjunto Apurê</w:t>
      </w:r>
    </w:p>
    <w:p>
      <w:pPr>
        <w:pStyle w:val="Normal"/>
        <w:rPr/>
      </w:pPr>
      <w:r>
        <w:rPr/>
        <w:t>01.06.2012</w:t>
      </w:r>
    </w:p>
    <w:p>
      <w:pPr>
        <w:pStyle w:val="Normal"/>
        <w:rPr/>
      </w:pPr>
      <w:r>
        <w:rPr/>
      </w:r>
    </w:p>
    <w:p>
      <w:pPr>
        <w:pStyle w:val="Normal"/>
        <w:spacing w:before="0" w:after="200"/>
        <w:jc w:val="center"/>
        <w:rPr>
          <w:szCs w:val="36"/>
        </w:rPr>
      </w:pPr>
      <w:r>
        <w:rPr>
          <w:szCs w:val="36"/>
        </w:rPr>
        <w:t>O acordo!</w:t>
      </w:r>
    </w:p>
    <w:p>
      <w:pPr>
        <w:pStyle w:val="TextBody"/>
        <w:rPr/>
      </w:pPr>
      <w:r>
        <w:rPr/>
        <w:t>Dois anos depois, em princípios de 1960, recebi de Pai Seta Branca a minha primeira missão. Eram seis horas da tarde e eu, mais do que nunca, sentia uma grande saudade. Dessa vez, porém, era algo diferente, mais fino, alguma coisa que eu não conhecia. Fui me sentar no alto do morro, e Pai Seta Branca chegou, começando a me mostrar meu roteiro e por tudo que eu teria que passar na missão, traçando, então, o meu sacerdócio, ao lado de Humarran. Senti forte dor de cabeça e pesada sensação de mal-estar. Quando dei conta de mim, estava diante de um velho oriental, de barba longa e trajando uma vestimenta com capuz e mangas largas, que me disse:</w:t>
        <w:br/>
        <w:t>- Salve Deus! De hoje em diante você terá a força de uma raiz!...</w:t>
        <w:br/>
        <w:t>A partir de então, tudo ficou difícil. Às 4 horas da tarde eu me sentia como se estivesse com uns 38 graus de febre, com a cabeça rodando, a ponto de não me aguentar de pé. Mas, deitada, as tonteiras se acentuavam e, numa espécie de sonho, sentia que me desprendia do corpo, com perfeita consciência. A cada dia, eu melhorava o meu padrão vibratório, consciente do meu trabalho. Recebi de Pai Seta Branca novas instruções: para entrar no plano iniciático eu teria que fazer as pazes com todos aqueles que se diziam meus inimigos...</w:t>
        <w:br/>
        <w:t>Então, já no terceiro ano de conhecimentos ao lado de Humarran, segui até as cavernas, com a missão de pedir paz e amor aos reis dos submundos. Humildemente, me transportava até cada um deles, e lhes pedia que firmássemos um acordo de paz, pois nossa lei não admitia demandas. Fui à presença de sete reis, que me trataram com maior ou menor ferocidade, mas aos quais tratei com amor e muita timidez, recebendo a concordância para o acordo proposto. No caso de Sete Montanhas, recebi até uma grande proposta para ficar em sua corte: ele me compraria de Pai Seta Branca, e eu lhe prometi que cuidaria do assunto. Fiz as minhas negociações e prossegui demonstrando tranquilidade, apesar do meu tremendo pavor...</w:t>
        <w:br/>
        <w:t>Era um período em que eu andava sobressaltada. Naquela tarde, o sol não aparecia, tornando tristes os meus pensamentos. Havia muito o que fazer, mas resolvi, por me sentir um pouco sem forças, ir me recostar no meu velho pequizeiro. Adormeci e iniciei um transporte. Entrei em um suntuoso castelo, onde tudo era luxuoso, e logo fui presa por dois homens grandes, com pequenos chifres, que me seguraram pelos braços e me conduziram à presença de seu poderoso rei: Exu Sete Flechas.</w:t>
        <w:br/>
        <w:t>Ele me encarou, zombeteiro, e vociferou:</w:t>
        <w:br/>
        <w:t>- Ela é inofensiva! Tragam-na até aqui! Já tenho conhecimento de seus contatos.</w:t>
        <w:br/>
        <w:t>Eu me aproximei e ele me falou:</w:t>
        <w:br/>
        <w:t>- Sua pretensão é muito grande em querer fazer um acordo comigo, pois não tem sequer um povo para defender!</w:t>
        <w:br/>
        <w:t>- Vou levantar um poder iniciático – respondi, temerosa – e só quero fazer isso após firmarmos um acordo, para que seu povo não penetre em minha área.</w:t>
        <w:br/>
        <w:t>- Já sei muito sobre suas intenções! – disse ele – Eu me comprometo a não penetrar em sua área, mas, antes, vou fazer um teste com você, para lhe fazer sentir a minha força.</w:t>
        <w:br/>
        <w:br/>
        <w:t>- Salve Deus! – eu só murmurei.</w:t>
        <w:br/>
        <w:t>- Quero ver o tipo de proteção que você tem. – voltou ele – Quero ver se ela vai livrá-la de mim! Amanhã, às três horas da tarde, vou arrancar todo o telhado de sua casa. Quero testar a sua força...</w:t>
        <w:br/>
        <w:t>Voltei ao meu corpo, sentindo o sabor desagradável daquela viagem.</w:t>
        <w:br/>
        <w:t>Entretanto, a ameaça não se concretizou.</w:t>
        <w:br/>
        <w:t>Tornei a voltar onde ele estava, porém em outro local, em outro salão. Ele fez o acordo, e jurou que, em verdade, jamais tocaria em meus filhos – os Doutrinadores. Mas afirmou que só se realizaria quando dividisse sua força comigo, e reforçou sua ameaça anterior.</w:t>
        <w:br/>
        <w:t>Três anos se passaram, e nada aconteceu. Até que um dia – eu já estava em Taguatinga – tive a sensação de perigo e me decidi a ir falar com ele. Pela terceira vez, ali estava eu, diante dele, que me recebeu com risos e deboches, e me afirmou que, às três horas daquela tarde, arrancaria o telhado de minha casa.</w:t>
        <w:br/>
        <w:t>Desafiadora, pensei:</w:t>
        <w:br/>
        <w:t>- Ora, não tenho o que temer! Se ele, até hoje, não arrancou o telhado de minha casa, não arrancará mais.</w:t>
        <w:br/>
        <w:t>Voltei, confiante, ao meu corpo.</w:t>
        <w:br/>
        <w:t>Por volta de duas horas da tarde, uma velha me procurou, pessoa dessas que vivem fazendo suas cobrancinhas, e começou sua obra:</w:t>
        <w:br/>
        <w:t>- Oh, irmã Neiva, como vai? Eu precisava tanto falar com você! Mas, dizem, e estou vendo que é verdade, que você não fala com os pobres...</w:t>
        <w:br/>
        <w:t>Eu fiquei possessa com a velha, por sua ousadia em me falar daquela forma, e, assim, baixei minha vibração! Foi o suficiente: ouvimos o estrondo do telhado e foi tudo pelo ar!</w:t>
        <w:br/>
        <w:t>Pensei:</w:t>
        <w:br/>
        <w:t>- Neiva, fracassastes depois de tantas instruções!...</w:t>
        <w:br/>
        <w:t>Voltei há três anos, e entendi que aquilo era mais uma experiência. Salve Deus! Ficara decepcionada com o Exu Sete Flechas e estava sempre preparada para seu ataque, mas falhara. Passei, então, a fazer uma preparação, quase um ritual, para entrar em uma caverna. Tia Neiva em “Minha Vida, Meus Amores”</w:t>
        <w:br/>
        <w:t>Ainda dentro deste tema podemos encontrar outras passagens:</w:t>
        <w:br/>
        <w:t>A Lei Negra é uma espécie de máfia, um grupo imenso de malfeitores, do mundo invisível, e, como sua similar no plano físico da Terra, ela escraviza seus membros, que ficam quase sem possibilidades de libertação.</w:t>
        <w:br/>
        <w:t>Suas falanges são alimentadas e crescem, à custa dos espíritos nômades e sem protetores. E tudo isso acontece por opção do próprio espírito, guiado por seu livre arbítrio.</w:t>
        <w:br/>
        <w:t>Sempre que um espírito termina seu estágio na Pedra Branca, onde ele tem a oportunidade de conhecer a verdade sobre si mesmo, seus Mentores lhe dão toda a assistência e lhe mostram o verdadeiro caminho. Mas a decisão é dele, e sua chance permanece até o último instante. Se ele tomar a decisão errada, acaba por se tornar vítima da Lei Negra.</w:t>
        <w:br/>
        <w:t>Existem uns espíritos no submundo invisível que se chamam Exus Caçadores. Eles ficam à espreita e aguardam as decisões dos espíritos recém desencarnados. Assim que os Mentores desistem, eles entram em ação. Aproximam-se do espírito, seduzem-no, e o levam para suas cavernas. Lá, esses espíritos são submetidos a todas as sevícias e começam pesado treinamento naqueles costumes, até se tornarem exus. Tia Neiva em “Manoel Truncado”</w:t>
        <w:br/>
        <w:t>Como você sabe, Neiva, os exus são um pouco produto da ganância dos seres humanos. As invocações e chamadas só fazem aumentar suas forças. O médium que os invoca lhes dá oportunidade de se afirmarem nas suas metas, e isso nada tem a ver com a Umbanda! Mestre Amanto, sem data</w:t>
        <w:br/>
        <w:t>Não há qualquer espírito que passe por nossos trabalhos do qual não se faça a entrega obrigatória! Nosso trabalho é exclusivamente de Doutrina! Não aceitamos, em hipótese alguma, palestras, nos Tronos deste Templo do Amanhecer, de Doutrinadores com entidades que não sejam os nossos Mentores, espíritos doutrinários!</w:t>
        <w:br/>
        <w:t>Mesmo fora do Templo, consta-me que os Doutrinadores que palestraram com exus, etc., atrasaram suas vidas, pois eles não se afastaram de seus caminhos. A obrigação do Doutrinador é fazer a doutrina, conversando amigavelmente com o espírito, procurando esclarecê-lo, continuar seu amigo, porém fazer sua entrega obrigatoriamente, com o que ressalva sua responsabilidade perante os Mentores.</w:t>
        <w:br/>
        <w:t>Outros Doutrinadores estão com suas vidas atrasadas simplesmente por sua irreverência com os Mentores, acendendo para estes duas velas, saindo fora de seu padrão doutrinário. Entre eu e os exus há um laço de compreensão e respeito mútuo. Porém, um Doutrinador, por não ser clarividente, não está em condições de dialogar com eles, exceto no âmbito da Doutrina. Tia Neiva,em 07 de maio de 1974</w:t>
        <w:br/>
        <w:t>Ora, um exu é um espírito como outro qualquer, geralmente um homem de bem, um pai de família que desencarnou normalmente. O que os torna diferentes no mundo dos espíritos é que são cultos, cientistas, doutores, enfim, pessoas de posição.</w:t>
        <w:br/>
        <w:t>Desencarnam irrealizados, cheios de pretensões, agnósticos, descrentes das leis do Cristo. Como não crêem em coisa alguma, não aceitam as coisas simples. Tão pronto desencarnam, são atraídos para a companhia de entidades experientes na manipulação de forças.</w:t>
        <w:br/>
        <w:t>Não existem forças do mal ou forças do bem. Existem, simplesmente, forças, que são empregadas no bem ou no mal. Depende de quem as controla, e como as controla.</w:t>
        <w:br/>
        <w:t>Depende do plano de trabalho, da camada onde eles operam. Geralmente, esses espíritos não conseguem atingir mais que um plano inferior, próximo da superfície terrestre, onde as forças são densas, animalizadas. Não aceitando o Cristo, a Lei do Amor e do Perdão, não sintonizam com as forças do astral. A não ser aqueles que lidam com a Magia Negra, que manipulam forças extraordinárias – às vezes com a bênção de Deus – a maioria deles trabalha mesmo é com o magnético animal – ectoplasma humano, mediunidade. Tia Neiva em “Sob os Olhos da Clarividente”.</w:t>
      </w:r>
    </w:p>
    <w:p>
      <w:pPr>
        <w:pStyle w:val="Normal"/>
        <w:spacing w:before="0" w:after="200"/>
        <w:rPr>
          <w:rFonts w:ascii="Georgia" w:hAnsi="Georgia" w:cs="Georgia"/>
          <w:color w:val="222222"/>
          <w:sz w:val="36"/>
          <w:szCs w:val="36"/>
        </w:rPr>
      </w:pPr>
      <w:r>
        <w:rPr>
          <w:rFonts w:cs="Georgia" w:ascii="Georgia" w:hAnsi="Georgia"/>
          <w:color w:val="222222"/>
          <w:sz w:val="36"/>
          <w:szCs w:val="36"/>
        </w:rPr>
      </w:r>
    </w:p>
    <w:p>
      <w:pPr>
        <w:pStyle w:val="Normal"/>
        <w:spacing w:before="0" w:after="200"/>
        <w:rPr>
          <w:rFonts w:ascii="Arial" w:hAnsi="Arial" w:cs="Arial"/>
          <w:color w:val="222222"/>
          <w:szCs w:val="36"/>
        </w:rPr>
      </w:pPr>
      <w:r>
        <w:rPr>
          <w:rFonts w:cs="Arial" w:ascii="Arial" w:hAnsi="Arial"/>
          <w:color w:val="222222"/>
          <w:szCs w:val="36"/>
        </w:rPr>
        <w:t>Abaixo o e-mail de uma avó preocupada!</w:t>
      </w:r>
    </w:p>
    <w:p>
      <w:pPr>
        <w:pStyle w:val="Normal"/>
        <w:spacing w:before="0" w:after="200"/>
        <w:rPr>
          <w:rFonts w:cs="Arial"/>
          <w:color w:val="222222"/>
          <w:sz w:val="20"/>
          <w:szCs w:val="36"/>
        </w:rPr>
      </w:pPr>
      <w:r>
        <w:rPr>
          <w:rFonts w:cs="Arial"/>
          <w:color w:val="222222"/>
          <w:sz w:val="20"/>
          <w:szCs w:val="36"/>
        </w:rPr>
        <w:t>Não posso dizer nomes pelo respeito aos ensinamentos do amanhecer. Vamos vibrar por ela, e vamos buscar as nossas forças de jaguar e não deixa-la cair nas garras deste mundo negro.</w:t>
      </w:r>
    </w:p>
    <w:p>
      <w:pPr>
        <w:pStyle w:val="Normal"/>
        <w:spacing w:before="0" w:after="200"/>
        <w:rPr>
          <w:rFonts w:cs="Arial"/>
          <w:sz w:val="24"/>
        </w:rPr>
      </w:pPr>
      <w:r>
        <w:rPr>
          <w:rFonts w:cs="Arial"/>
          <w:sz w:val="24"/>
        </w:rPr>
        <w:t xml:space="preserve">Adjunto Apurê Salve Deus. </w:t>
      </w:r>
    </w:p>
    <w:p>
      <w:pPr>
        <w:pStyle w:val="Normal"/>
        <w:spacing w:before="0" w:after="200"/>
        <w:rPr>
          <w:rFonts w:cs="Arial"/>
          <w:sz w:val="24"/>
        </w:rPr>
      </w:pPr>
      <w:r>
        <w:rPr>
          <w:rFonts w:cs="Arial"/>
          <w:sz w:val="24"/>
        </w:rPr>
        <w:t>Tenho acompanhado suas estórias e apreciado seus ensinamentos.</w:t>
      </w:r>
    </w:p>
    <w:p>
      <w:pPr>
        <w:pStyle w:val="Normal"/>
        <w:spacing w:before="0" w:after="200"/>
        <w:rPr>
          <w:rFonts w:cs="Arial"/>
          <w:sz w:val="24"/>
        </w:rPr>
      </w:pPr>
      <w:r>
        <w:rPr>
          <w:rFonts w:cs="Arial"/>
          <w:sz w:val="24"/>
        </w:rPr>
        <w:t>Entretanto, hoje, estou escrevendo para lhe pedir uma ajuda.</w:t>
      </w:r>
    </w:p>
    <w:p>
      <w:pPr>
        <w:pStyle w:val="Normal"/>
        <w:spacing w:before="0" w:after="200"/>
        <w:rPr>
          <w:rFonts w:cs="Arial"/>
          <w:sz w:val="24"/>
        </w:rPr>
      </w:pPr>
      <w:r>
        <w:rPr>
          <w:rFonts w:cs="Arial"/>
          <w:sz w:val="24"/>
        </w:rPr>
        <w:t>Minha neta, que já havia começado o desenvolvimento no Templo Mãe, desistiu no último momento, já na semana de sua iniciação.</w:t>
      </w:r>
    </w:p>
    <w:p>
      <w:pPr>
        <w:pStyle w:val="Normal"/>
        <w:spacing w:before="0" w:after="200"/>
        <w:rPr>
          <w:rFonts w:cs="Arial"/>
          <w:sz w:val="24"/>
        </w:rPr>
      </w:pPr>
      <w:r>
        <w:rPr>
          <w:rFonts w:cs="Arial"/>
          <w:sz w:val="24"/>
        </w:rPr>
        <w:t>Depois disso, e por conta de querer "conhecer" coisas diferentes, começou a beber bebida alcoólica, passou a fumar, mas, até agora, nunca deixou de se considerar "do Vale".</w:t>
      </w:r>
    </w:p>
    <w:p>
      <w:pPr>
        <w:pStyle w:val="Normal"/>
        <w:spacing w:before="0" w:after="200"/>
        <w:rPr>
          <w:rFonts w:cs="Arial"/>
          <w:sz w:val="24"/>
        </w:rPr>
      </w:pPr>
      <w:r>
        <w:rPr>
          <w:rFonts w:cs="Arial"/>
          <w:sz w:val="24"/>
        </w:rPr>
        <w:t>Dizia sempre: "sou do Vale, só quero aproveitar a vida um pouco, enquanto sou jovem... Daqui a um tempo, eu volto".</w:t>
      </w:r>
    </w:p>
    <w:p>
      <w:pPr>
        <w:pStyle w:val="Normal"/>
        <w:spacing w:before="0" w:after="200"/>
        <w:rPr>
          <w:rFonts w:cs="Arial"/>
          <w:sz w:val="24"/>
        </w:rPr>
      </w:pPr>
      <w:r>
        <w:rPr>
          <w:rFonts w:cs="Arial"/>
          <w:sz w:val="24"/>
        </w:rPr>
        <w:t>Entretanto, agora, ela arrumou um namorado de outra religião (candomblé) e disse que vai "entregar suas armas" lá no Templo, e, pelo que eu sei, tem sido levada a incorporações de Pomba Gira.</w:t>
      </w:r>
    </w:p>
    <w:p>
      <w:pPr>
        <w:pStyle w:val="Normal"/>
        <w:spacing w:before="0" w:after="200"/>
        <w:rPr>
          <w:rFonts w:cs="Arial"/>
          <w:sz w:val="24"/>
        </w:rPr>
      </w:pPr>
      <w:r>
        <w:rPr>
          <w:rFonts w:cs="Arial"/>
          <w:sz w:val="24"/>
        </w:rPr>
        <w:t>(No Vale, ela estava desenvolvendo a energia de Doutrinadora, como pode estar incorporando exus?).</w:t>
      </w:r>
    </w:p>
    <w:p>
      <w:pPr>
        <w:pStyle w:val="Normal"/>
        <w:spacing w:before="0" w:after="200"/>
        <w:rPr>
          <w:rFonts w:cs="Arial"/>
          <w:sz w:val="24"/>
        </w:rPr>
      </w:pPr>
      <w:r>
        <w:rPr>
          <w:rFonts w:cs="Arial"/>
          <w:sz w:val="24"/>
        </w:rPr>
        <w:t>Estou muito triste e muito preocupada com ela.</w:t>
      </w:r>
    </w:p>
    <w:p>
      <w:pPr>
        <w:pStyle w:val="Normal"/>
        <w:spacing w:before="0" w:after="200"/>
        <w:rPr>
          <w:rFonts w:cs="Arial"/>
          <w:sz w:val="24"/>
        </w:rPr>
      </w:pPr>
      <w:r>
        <w:rPr>
          <w:rFonts w:cs="Arial"/>
          <w:sz w:val="24"/>
        </w:rPr>
        <w:t>Não discrimino nenhuma religião, inclusive porque já passei por elas, antes de conhecer o Vale, mas vejo que minha menina não tem força nem segurança para resistir a esse tipo de trabalhos.</w:t>
      </w:r>
    </w:p>
    <w:p>
      <w:pPr>
        <w:pStyle w:val="Normal"/>
        <w:spacing w:before="0" w:after="200"/>
        <w:rPr>
          <w:rFonts w:cs="Arial"/>
          <w:sz w:val="24"/>
        </w:rPr>
      </w:pPr>
      <w:r>
        <w:rPr>
          <w:rFonts w:cs="Arial"/>
          <w:sz w:val="24"/>
        </w:rPr>
        <w:t>Tenho pedido ao Pai Seta Branca e Mãe Iara que tragam minha neta de volta para Sua Casa, que guardem ela, mas estou tão triste que nem sei o que fazer.</w:t>
      </w:r>
    </w:p>
    <w:p>
      <w:pPr>
        <w:pStyle w:val="Normal"/>
        <w:spacing w:before="0" w:after="200"/>
        <w:rPr>
          <w:rFonts w:cs="Arial"/>
          <w:sz w:val="24"/>
        </w:rPr>
      </w:pPr>
      <w:r>
        <w:rPr>
          <w:rFonts w:cs="Arial"/>
          <w:sz w:val="24"/>
        </w:rPr>
        <w:t>Oriente-me, por favor!</w:t>
      </w:r>
    </w:p>
    <w:p>
      <w:pPr>
        <w:pStyle w:val="NormalWeb"/>
        <w:spacing w:before="0" w:after="200"/>
        <w:rPr>
          <w:rFonts w:ascii="Verdana" w:hAnsi="Verdana" w:cs="Arial"/>
        </w:rPr>
      </w:pPr>
      <w:r>
        <w:rPr>
          <w:rFonts w:cs="Arial" w:ascii="Verdana" w:hAnsi="Verdana"/>
        </w:rPr>
        <w:t>Salve Deus</w:t>
      </w:r>
    </w:p>
    <w:p>
      <w:pPr>
        <w:pStyle w:val="NormalWeb"/>
        <w:spacing w:before="0" w:after="200"/>
        <w:rPr>
          <w:rFonts w:ascii="Verdana" w:hAnsi="Verdana" w:cs="Arial"/>
        </w:rPr>
      </w:pPr>
      <w:r>
        <w:rPr>
          <w:rFonts w:cs="Arial" w:ascii="Verdana" w:hAnsi="Verdana"/>
        </w:rPr>
      </w:r>
    </w:p>
    <w:p>
      <w:pPr>
        <w:pStyle w:val="NormalWeb"/>
        <w:spacing w:before="0" w:after="200"/>
        <w:rPr>
          <w:rFonts w:ascii="Verdana" w:hAnsi="Verdana" w:cs="Arial"/>
          <w:sz w:val="20"/>
        </w:rPr>
      </w:pPr>
      <w:r>
        <w:rPr>
          <w:rFonts w:cs="Arial" w:ascii="Verdana" w:hAnsi="Verdana"/>
          <w:sz w:val="20"/>
        </w:rPr>
        <w:t>Este outro e-mail de um jaguar doutrinador revela a presença de nosso Pai em nossos corações:</w:t>
      </w:r>
    </w:p>
    <w:p>
      <w:pPr>
        <w:pStyle w:val="NormalWeb"/>
        <w:spacing w:before="0" w:after="200"/>
        <w:rPr>
          <w:rFonts w:ascii="Verdana" w:hAnsi="Verdana" w:cs="Verdana"/>
        </w:rPr>
      </w:pPr>
      <w:r>
        <w:rPr>
          <w:rFonts w:cs="Verdana" w:ascii="Verdana" w:hAnsi="Verdana"/>
        </w:rPr>
        <w:t xml:space="preserve">Apurê! Hoje foi um dia muito bom, eu e a minha ninfa fizemos um retiro na casa do pai.Na primeira mesa evangélica do dia sob a regência do ministro Marabô, eu comecei a sentir uma forte presença do Pai Seta Branca, veio na mente uma certeza que se aliou ao meu coração me deixando muito emocionado. Sabe naquela hora pude sentir sua luz no meu coração e comecei a chorar de felicidade. Ha ninfa do meu lado perguntou pra mim: Você está bem mestre? Eu disse a ela: Sim como nunca estive nesta casa. Eu não sabia se chorava ou se ria, mas tive a certeza naquele momento de que o Pai estava ali. Fico muito feliz, mesmo sem vê-lo, mas podendo sentir esta certeza que ele estará sempre com todos os seus filhos. </w:t>
      </w:r>
    </w:p>
    <w:p>
      <w:pPr>
        <w:pStyle w:val="NormalWeb"/>
        <w:spacing w:before="0" w:after="200"/>
        <w:rPr>
          <w:rFonts w:ascii="Verdana" w:hAnsi="Verdana" w:cs="Verdana"/>
        </w:rPr>
      </w:pPr>
      <w:r>
        <w:rPr>
          <w:rFonts w:cs="Verdana" w:ascii="Verdana" w:hAnsi="Verdana"/>
        </w:rPr>
        <w:t xml:space="preserve">Um grande abraço! </w:t>
      </w:r>
    </w:p>
    <w:p>
      <w:pPr>
        <w:pStyle w:val="NormalWeb"/>
        <w:spacing w:before="0" w:after="200"/>
        <w:rPr>
          <w:rFonts w:ascii="Verdana" w:hAnsi="Verdana" w:cs="Verdana"/>
        </w:rPr>
      </w:pPr>
      <w:r>
        <w:rPr>
          <w:rFonts w:cs="Verdana" w:ascii="Verdana" w:hAnsi="Verdana"/>
        </w:rPr>
        <w:t>Salve Deus e fica com Jesus!</w:t>
      </w:r>
    </w:p>
    <w:p>
      <w:pPr>
        <w:pStyle w:val="NormalWeb"/>
        <w:spacing w:before="0" w:after="200"/>
        <w:rPr>
          <w:rFonts w:ascii="Verdana" w:hAnsi="Verdana" w:cs="Arial"/>
        </w:rPr>
      </w:pPr>
      <w:r>
        <w:rPr>
          <w:rFonts w:cs="Arial" w:ascii="Verdana" w:hAnsi="Verdan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pPr>
    <w:rPr>
      <w:color w:val="22222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42:00Z</dcterms:created>
  <dc:creator>betezek</dc:creator>
  <dc:description/>
  <dc:language>en-US</dc:language>
  <cp:lastModifiedBy>betezek</cp:lastModifiedBy>
  <dcterms:modified xsi:type="dcterms:W3CDTF">2012-06-01T11:43:00Z</dcterms:modified>
  <cp:revision>10</cp:revision>
  <dc:subject/>
  <dc:title>APADRINHAMENTO ESPIRITUAL</dc:title>
</cp:coreProperties>
</file>