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BRAR OU PAGAR</w:t>
      </w:r>
    </w:p>
    <w:p>
      <w:pPr>
        <w:pStyle w:val="Normal"/>
        <w:rPr/>
      </w:pPr>
      <w:r>
        <w:rPr/>
        <w:t>Salve Deus!</w:t>
      </w:r>
    </w:p>
    <w:p>
      <w:pPr>
        <w:pStyle w:val="Normal"/>
        <w:rPr/>
      </w:pPr>
      <w:r>
        <w:rPr/>
        <w:t>Na nossa missão nós só falamos em pagar os débitos passados, mas, porém, nunca assumimos que estamos cobrando as juras transcendentais de alguém.</w:t>
      </w:r>
    </w:p>
    <w:p>
      <w:pPr>
        <w:pStyle w:val="Normal"/>
        <w:rPr/>
      </w:pPr>
      <w:r>
        <w:rPr/>
        <w:t>Eu estive esta noite em vários episódios que marcam uma vida, a minha vida, porque neste vai e vem de acontecimentos além matéria nós vamos nos deparando com os fenômenos reais e incorporados ao espírito saciado ou insaciado de justiça. A partir do momento que conhecemos a filosofia do evangelho vemos o desagregar de fatos que chegam a assustar os envolvidos neste dilema da vida e da morte.</w:t>
      </w:r>
    </w:p>
    <w:p>
      <w:pPr>
        <w:pStyle w:val="Normal"/>
        <w:rPr/>
      </w:pPr>
      <w:r>
        <w:rPr/>
        <w:t>O primeiro caso desta passagem foi com um homem japonês que me deve explicações de certas atitudes que ele está tomando diante da missão, aliás, vendo o seu quadro espiritual ele me deve muito de uma vida tirada pela violência in-moral de sua ferocidade humana.</w:t>
      </w:r>
    </w:p>
    <w:p>
      <w:pPr>
        <w:pStyle w:val="Normal"/>
        <w:rPr/>
      </w:pPr>
      <w:r>
        <w:rPr/>
        <w:t>O outro é um jaguar daqui desta região do sul, até meu irmão de missão, mas pelo qual ele se propôs a me pagar centil por centil a sua divida comigo. Este doutrinador é responsável por uma missão, mas nem ele se lembra do que aconteceu, então ele leva pelo outro lado da discórdia pensando em eu ser seu inimigo. O medo o faz ser assim, sempre distorcendo os fatos da vida real para se garantir no poder de sua inescrupulosa atuação. O palco de sua vida é o seu cenário que ele cria conforme a sua necessidade de prender os que se endividaram com ele na sua encarnação. Somente ele irá ter aquilo que lhe convém, os seus súditos são os que mais tem dividas a pagar para ele. Por isso ele cobra ferozmente dos seus com uso de palavrões e desmoralização do ser na figura humana, qual é claro, deveria ser respeitada, porque mostraria o grau de evolução que estaria sendo atingida. Vendo isso, ninguém arreda o pé, pois divida é paga com sacrifício e não com amor. Mas não é bem assim não, a divida é paga com amor e não com violência desnecessária.</w:t>
      </w:r>
    </w:p>
    <w:p>
      <w:pPr>
        <w:pStyle w:val="Normal"/>
        <w:rPr/>
      </w:pPr>
      <w:r>
        <w:rPr/>
        <w:t>Eu fui até ele, ele tentou se esconder de mim, mas a sua divida comigo foi de coisas materiais quais ele me usurpou quando era meu aliado. Ele era um soldado da minha confiança, tinhas suas ambições de subir ao topo do poder, então ele foi desleal e trocou os pés pelas mãos, tentando com isso criar rompimento da minha tropa com o meu comando. Nem preciso lembrar que ele conseguiu levar com ele alguns homens desleais que romperam o juramento e sumiram pelas cordilheiras. Seguimos por lados opostos, mas os que foram com ele também começaram a sentir os efeitos da cobrança. Agora como líder desta pequena tropa ele fazia o que queria, pregava sua moral perniciosa e cobrava dos seus as suas dividas de outras passagens.</w:t>
      </w:r>
    </w:p>
    <w:p>
      <w:pPr>
        <w:pStyle w:val="Normal"/>
        <w:rPr/>
      </w:pPr>
      <w:r>
        <w:rPr/>
        <w:t>Quando cheguei nesta casa ele havia se escondido, estava de tocaia, porque pensava que eu iria tirar dele o que me pertencia. Não! Eu não fui para este fim, fui porque os mesmos homens de outrora que foram sacrificados em uma invasão, tomada de um vilarejo, morreram no confronto. Agora eles reencarnaram de novo com dividas maiores e sem rumo certo em suas vidas vão começar a sua vingança final.</w:t>
      </w:r>
    </w:p>
    <w:p>
      <w:pPr>
        <w:pStyle w:val="Normal"/>
        <w:rPr/>
      </w:pPr>
      <w:r>
        <w:rPr/>
        <w:t>Como é difícil para as pessoas entenderem este lado obscuro da vida, mas somente os planos luminosos ascendem à chama para clarear os destinos.</w:t>
      </w:r>
    </w:p>
    <w:p>
      <w:pPr>
        <w:pStyle w:val="Normal"/>
        <w:rPr/>
      </w:pPr>
      <w:r>
        <w:rPr/>
        <w:t>_ Meu mestre! Meu Irmão! Salve Deus! Não vim tirar o que é seu, porque você me tirou o que era meu, mas minha missão não é se aproveitar dos seus erros do passado. Tudo que você usurpou de minha vida você está pagando também pelos que você cobrou em vida, agora em vida eles irão te cobrar! Fique feliz, fique em paz, minhas portas sempre estarão abertas para compreender estes fatos que mesmo sendo desta tribo você ainda está longe de entender!</w:t>
      </w:r>
    </w:p>
    <w:p>
      <w:pPr>
        <w:pStyle w:val="Normal"/>
        <w:rPr/>
      </w:pPr>
      <w:r>
        <w:rPr/>
        <w:t>_ Resmungo! Você é meu inimigo! Você veio pra me cobrar! Vá embora daqui!</w:t>
      </w:r>
    </w:p>
    <w:p>
      <w:pPr>
        <w:pStyle w:val="Normal"/>
        <w:rPr/>
      </w:pPr>
      <w:r>
        <w:rPr/>
        <w:t>_ Salve Deus! Não adianta resmungar, esbravejar! Eu sou aquele quem você traiu, quem você tirou proveito, mesmo eu tendo confiança em você, você me traiu! Eu não vim para te cobrar, mas para te ensinar que amando seremos amados, perdoando seremos perdoados, não é assim que você aprendeu neste amanhecer!</w:t>
      </w:r>
    </w:p>
    <w:p>
      <w:pPr>
        <w:pStyle w:val="Normal"/>
        <w:rPr/>
      </w:pPr>
      <w:r>
        <w:rPr/>
        <w:t>_ Vá pro inferno! Você acha que é quem!</w:t>
      </w:r>
    </w:p>
    <w:p>
      <w:pPr>
        <w:pStyle w:val="Normal"/>
        <w:rPr/>
      </w:pPr>
      <w:r>
        <w:rPr/>
        <w:t>_ Eu sou seu irmão, filho do mesmo pai! Sou missionário como você e respeito ao que aprendi nesta corporação da legião de Oxossi. Coisa que nunca aprenderá, pois suas maneiras não mudaram nada desde aquele dia que levou consigo os meus homens, os quais eu não escravizei, já que eles eram livres para ir embora quando quisessem! Mas suas atitudes sempre eram opostas a minha reflexão, e isso o tornou um homem sombrio e desajustado!</w:t>
      </w:r>
    </w:p>
    <w:p>
      <w:pPr>
        <w:pStyle w:val="Normal"/>
        <w:rPr/>
      </w:pPr>
      <w:r>
        <w:rPr/>
        <w:t>_ O que você quer comigo! Deixe-me em paz! Você quer seus homens de volta, então os leve embora de uma vez!</w:t>
      </w:r>
    </w:p>
    <w:p>
      <w:pPr>
        <w:pStyle w:val="Normal"/>
        <w:rPr/>
      </w:pPr>
      <w:r>
        <w:rPr/>
        <w:t>_ Não! Eles não me pertencem, eles agora são os seus escravos que irão te cobrar centil por centil as suas dividas! Eles estão na sua missão para te ensinar o verdadeiro caminho do amor, do perdão e da verdade!</w:t>
      </w:r>
    </w:p>
    <w:p>
      <w:pPr>
        <w:pStyle w:val="Normal"/>
        <w:rPr/>
      </w:pPr>
      <w:r>
        <w:rPr/>
        <w:t>_ Leve-os! Pode leva-los! Eu não faço questão deles!</w:t>
      </w:r>
    </w:p>
    <w:p>
      <w:pPr>
        <w:pStyle w:val="Normal"/>
        <w:rPr/>
      </w:pPr>
      <w:r>
        <w:rPr/>
        <w:t>_ Não, meu irmão! A vida só se evoluiu quando aprendemos a respeitar nosso próximo, nosso semelhante como a nós mesmos!</w:t>
      </w:r>
    </w:p>
    <w:p>
      <w:pPr>
        <w:pStyle w:val="Normal"/>
        <w:rPr/>
      </w:pPr>
      <w:r>
        <w:rPr/>
        <w:t>_ Mas eu soube que você está sozinho, todos te abandonaram!</w:t>
      </w:r>
    </w:p>
    <w:p>
      <w:pPr>
        <w:pStyle w:val="Normal"/>
        <w:rPr/>
      </w:pPr>
      <w:r>
        <w:rPr/>
        <w:t>_ Salve Deus! Eu prefiro estar só ha que contrair novas dividas! Meu povo não é meu escravo e eu não tenho o direito de prender eles contra as suas vontades! E tem outra, se eu estou só é porque a minha divida é pequena com eles! Se eles me devessem ou cobrassem estariam todos lá, mas lembrando das palavras do mestre: Somente a verdade vos libertará. Seguindo este preceito da fé eu não vou baixar meu padrão espiritual para entrar pelas cobranças! Estou só, mas Deus está comigo!</w:t>
      </w:r>
    </w:p>
    <w:p>
      <w:pPr>
        <w:pStyle w:val="Normal"/>
        <w:rPr/>
      </w:pPr>
      <w:r>
        <w:rPr/>
        <w:t>_ Vá embora! Saia daqui!</w:t>
      </w:r>
    </w:p>
    <w:p>
      <w:pPr>
        <w:pStyle w:val="Normal"/>
        <w:rPr/>
      </w:pPr>
      <w:r>
        <w:rPr/>
        <w:t>_ Vou sim meu irmão! Vou embora levando comigo o meu mundo espiritual! Levando comigo o amor de Seta Branca e de Iara! Estou tirando daqui as energias pesadas de ódio e desajustes! Tudo para que saiba que não sou seu inimigo! Um dia irás compreender as minhas palavras e talvez se sinta mais iluminado para aceitar o esclarecimento da voz do céu!</w:t>
      </w:r>
    </w:p>
    <w:p>
      <w:pPr>
        <w:pStyle w:val="Normal"/>
        <w:rPr/>
      </w:pPr>
      <w:r>
        <w:rPr/>
        <w:t>_ A porta é a serventia da casa!</w:t>
      </w:r>
    </w:p>
    <w:p>
      <w:pPr>
        <w:pStyle w:val="Normal"/>
        <w:rPr/>
      </w:pPr>
      <w:r>
        <w:rPr/>
        <w:t>_ Salve Deus!</w:t>
      </w:r>
    </w:p>
    <w:p>
      <w:pPr>
        <w:pStyle w:val="Normal"/>
        <w:rPr/>
      </w:pPr>
      <w:r>
        <w:rPr/>
        <w:t>Assim eu saí dali e ainda parei distante e fiquei vendo o revoar dos pássaros negros. Eu nunca havia visto isso, espíritos em forma de aves, ou aves em forma de espírito, não sei, eram muito rápidos no revoar de suas dimensões. Eles voavam em círculos em cima da casa. Alguns entravam pela porta e saiam de novo por ela se juntando ao interminável circulo negro. Pensei em meu lar, em meu corpo e já em casa ainda me lembro destas aves, mas o que seriam elas! Não sei! Um dia ainda vou saber!</w:t>
      </w:r>
    </w:p>
    <w:p>
      <w:pPr>
        <w:pStyle w:val="Normal"/>
        <w:rPr/>
      </w:pPr>
      <w:r>
        <w:rPr/>
        <w:t>Por isso eu digo, que muitas vezes estamos cobrando alguém, ou pagando para alguém. A nossa interminável história nunca termina neste mundo, porque nós, nossos espíritos, ainda não sentiram a verdadeira redenção que irá nos afastar das incompreensões. Ao cobramos, estamos por cima da casca seca, mas quando pagamos, parece que nosso mundo se acaba em ódio, em dor e revolta.</w:t>
      </w:r>
    </w:p>
    <w:p>
      <w:pPr>
        <w:pStyle w:val="Normal"/>
        <w:rPr/>
      </w:pPr>
      <w:r>
        <w:rPr/>
        <w:t>Nosso templo é assim, simples, onde o mestre e a ninfa têm esclarecimento da verdade. Aqui não são escravos da minha personalidade transitória e nem da minha individualidade astral. Eles são meus irmãos, meus amigos e meus senhores.</w:t>
      </w:r>
    </w:p>
    <w:p>
      <w:pPr>
        <w:pStyle w:val="Normal"/>
        <w:rPr/>
      </w:pPr>
      <w:r>
        <w:rPr/>
      </w:r>
    </w:p>
    <w:p>
      <w:pPr>
        <w:pStyle w:val="Normal"/>
        <w:rPr/>
      </w:pPr>
      <w:r>
        <w:rPr/>
        <w:t>“</w:t>
      </w:r>
      <w:r>
        <w:rPr/>
        <w:t>Eu prefiro ser enganado mil vezes a quem enganar uma única vez”.</w:t>
      </w:r>
    </w:p>
    <w:p>
      <w:pPr>
        <w:pStyle w:val="Normal"/>
        <w:rPr/>
      </w:pPr>
      <w:r>
        <w:rPr/>
      </w:r>
    </w:p>
    <w:p>
      <w:pPr>
        <w:pStyle w:val="Normal"/>
        <w:rPr/>
      </w:pPr>
      <w:r>
        <w:rPr/>
        <w:t>Então mestre, vá e faça do seu terceiro plano tudo que lhe resta nesta infernal cobrança cármica, depois se volte para a imagem feliz de um Pai que lhe ama e nunca te deixará no mundo dos ventos uivantes. Lembre-se do eco que ainda persiste em ecoar as suas juras transcendentais. Ouça!</w:t>
      </w:r>
    </w:p>
    <w:p>
      <w:pPr>
        <w:pStyle w:val="Normal"/>
        <w:rPr/>
      </w:pPr>
      <w:r>
        <w:rPr/>
        <w:t>Salve Deus!</w:t>
      </w:r>
    </w:p>
    <w:p>
      <w:pPr>
        <w:pStyle w:val="Normal"/>
        <w:rPr/>
      </w:pPr>
      <w:r>
        <w:rPr/>
        <w:t>A passagem com o homem japonês eu deixarei para outra oportunidade, pois ele também me deve nesta vida algo que me tirou! Isso é uma longa história que Pai João de Enoque teve uma grande participação, onde a minha divida foi trocada. Eu devia a ele, mas agora ele me deve. Viram como as coisas mudam de sentido, por isso devemos escutar bem as palavras de ensinamento dos nagôs, porque eles podem simplesmente mudar um quadro espiritual, onde o algoz pode se tornar vitima.</w:t>
      </w:r>
    </w:p>
    <w:p>
      <w:pPr>
        <w:pStyle w:val="Normal"/>
        <w:rPr/>
      </w:pPr>
      <w:r>
        <w:rPr/>
        <w:t>Merecimento, mestres, este é o merecimento que cada um adquire nesta vida espiritual, trabalhando é claro, com amor e justiça.</w:t>
      </w:r>
    </w:p>
    <w:p>
      <w:pPr>
        <w:pStyle w:val="Normal"/>
        <w:rPr/>
      </w:pPr>
      <w:r>
        <w:rPr/>
        <w:t>Adjunto Apurê</w:t>
      </w:r>
    </w:p>
    <w:p>
      <w:pPr>
        <w:pStyle w:val="Normal"/>
        <w:rPr/>
      </w:pPr>
      <w:r>
        <w:rPr/>
        <w:t>25.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3:00Z</dcterms:created>
  <dc:creator>betezek</dc:creator>
  <dc:description/>
  <dc:language>en-US</dc:language>
  <cp:lastModifiedBy>betezek</cp:lastModifiedBy>
  <dcterms:modified xsi:type="dcterms:W3CDTF">2012-04-25T13:08:00Z</dcterms:modified>
  <cp:revision>4</cp:revision>
  <dc:subject/>
  <dc:title>COBRAR OU PAGAR</dc:title>
</cp:coreProperties>
</file>