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ORGANIZANDO A TRIBO - parte dois</w:t>
      </w:r>
    </w:p>
    <w:p>
      <w:pPr>
        <w:pStyle w:val="Normal"/>
        <w:spacing w:before="280" w:after="280"/>
        <w:rPr>
          <w:rFonts w:ascii="Times New Roman" w:hAnsi="Times New Roman" w:cs="Times New Roman"/>
          <w:sz w:val="24"/>
        </w:rPr>
      </w:pPr>
      <w:r>
        <w:rPr/>
        <w:t xml:space="preserve">Salve Deus! </w:t>
      </w:r>
    </w:p>
    <w:p>
      <w:pPr>
        <w:pStyle w:val="Normal"/>
        <w:spacing w:before="280" w:after="280"/>
        <w:rPr>
          <w:rFonts w:ascii="Times New Roman" w:hAnsi="Times New Roman" w:cs="Times New Roman"/>
        </w:rPr>
      </w:pPr>
      <w:r>
        <w:rPr/>
        <w:t>Antes de continuarmos esta história, eu voltei esta noite a um velho tempo, onde velhos coronéis ainda dominavam suas famílias com punhos de ferro, e ainda, depois de suas passagens continuam interferindo no destino de todos.</w:t>
      </w:r>
    </w:p>
    <w:p>
      <w:pPr>
        <w:pStyle w:val="Normal"/>
        <w:spacing w:before="280" w:after="280"/>
        <w:rPr>
          <w:rFonts w:ascii="Times New Roman" w:hAnsi="Times New Roman" w:cs="Times New Roman"/>
        </w:rPr>
      </w:pPr>
      <w:r>
        <w:rPr/>
        <w:t>Cheguei nesta cidade e um velho coronel sentado em sua cadeira se balançava esperando o tempo passar, mas sua mente ia longe, ele lembrava e relembrava dos tempos passados e isso se manifestava entre os elos de ligação de cada encarnado. Havia outros da mesma ligação nesta varanda , também jejuando suas idéias a respeito da tradição quebrada pelos novos que não queriam compactuar da velha guarda. Para eles isso era um ato de desrespeito ao chefe da família. Neste momento ao chegar ali o coronel me viu e teve um susto, um mal súbito, porque na sua crença ele não acredita em vida pós-morte, eu era tudo que ele não queira ver. Mas o maior impacto não foi só para ele, mas para os desencarnados que também não haviam seguido suas evoluções. Foi uma correria e assim me parece que foi quebrada a ligação mental que ele faziam para que todos voltassem ao passado, a mesma sintonia, a ligação da família.</w:t>
      </w:r>
    </w:p>
    <w:p>
      <w:pPr>
        <w:pStyle w:val="Normal"/>
        <w:spacing w:before="280" w:after="280"/>
        <w:rPr>
          <w:rFonts w:ascii="Times New Roman" w:hAnsi="Times New Roman" w:cs="Times New Roman"/>
        </w:rPr>
      </w:pPr>
      <w:r>
        <w:rPr/>
        <w:t>Voltei e assim me dirigi a conquistar outro lado desta história. Cheguei na casa do meu irmão Raul, ele estava bem, sua família toda ali reunida, seus filhos e netos, todos felizes. Terezinha fazia tudo que era possível para todos serem bem atendidos. Todos que chegavam nesta festa eram abraçados com amor e muita humildade por ela. Eu cheguei com minha família e fomos bem recebidos pela família, ficamos todos reunidos e os elos do passado foram sendo resgatados, tempos de 30 ou mais anos atrás, onde tudo surgia no horizonte na presença de nossa Mãe Koatay 108. Os filhos e netos do Mestre Raul andavam por toda a casa, eles nos cumprimentavam e eram bem educados e não havia desrespeito a figura do patriarca. Todos eram obedientes as suas palavras. Eu e minha família ficamos num aposento e assim a festa que havia no amanhecer estava se cumprindo. Muitos jaguares estavam trabalhando no templo mãe, porque estava havendo esta reunificação doutrinária.</w:t>
      </w:r>
    </w:p>
    <w:p>
      <w:pPr>
        <w:pStyle w:val="Normal"/>
        <w:spacing w:before="280" w:after="280"/>
        <w:rPr>
          <w:rFonts w:ascii="Times New Roman" w:hAnsi="Times New Roman" w:cs="Times New Roman"/>
        </w:rPr>
      </w:pPr>
      <w:r>
        <w:rPr/>
        <w:t>Eu fiquei muito feliz, pois nesta grande família não há que ter diferenças e sim amor da razão incondicional, não viveremos sozinhos neste mundo, mas unidos pela fé de uma Matriarca que conquistou seus filhos com o amor dos justos. Tia Neiva conquistou até os espíritos mais terríveis, plantou a semente do amor no deserto e fez nascer dentro de cada um de nós a compaixão pelos menos esclarecidos. E isso ninguém poderá mudar, mas somente o dono deste coração iluminado poderá desfazer o que ela fez. Eu prefiro a luz da evolução a que ter a escuridão da ingratidão. Ser filho do sol e da lua, ser filho deste amanhecer é ter aos seus pés uma decisão, é ter certeza que seremos unidos onde quer que nós estejamos, longe ou perto, os laços nunca se apagam. Isso vale para todos, para todos que são descendentes desta tribo espartana do velho jaguar.</w:t>
      </w:r>
    </w:p>
    <w:p>
      <w:pPr>
        <w:pStyle w:val="Normal"/>
        <w:spacing w:before="280" w:after="280"/>
        <w:rPr>
          <w:rFonts w:ascii="Times New Roman" w:hAnsi="Times New Roman" w:cs="Times New Roman"/>
        </w:rPr>
      </w:pPr>
      <w:r>
        <w:rPr/>
        <w:t>A festa na seara grande continuava com a chegada de mais jaguares, todos cantando a mesma sintonia, o amor pela doutrina, o amor por Jesus, por Seta Branca, por Tia Neiva e todos os mentores que são parte desta tribo. Cada um exaltava suas origens, suas heranças transcendentais. Eu fiquei comovido com esta participação, porque se somos todos irmãos nós devemos amar uns aos outros.</w:t>
      </w:r>
    </w:p>
    <w:p>
      <w:pPr>
        <w:pStyle w:val="Normal"/>
        <w:spacing w:before="280" w:after="280"/>
        <w:rPr>
          <w:rFonts w:ascii="Times New Roman" w:hAnsi="Times New Roman" w:cs="Times New Roman"/>
        </w:rPr>
      </w:pPr>
      <w:r>
        <w:rPr/>
        <w:t>Não há distância que separe o homem jaguar, como disse nossa mãe, somente a incompreensão pode criar uma barreira que os separe, mas tão logo a compreensão se faça de novo esta parede cairá deixando a mostra o eu interior e todos cantarão felizes. Eu não posso deixar de contar os enredos que acontecem longe dos olhos físicos, porque a nossa silenciosa manifestação nos planos invisíveis tem grandes conseqüências quando na terra nos falta a condição necessária para desvendar os enigmas que nos cercam.</w:t>
      </w:r>
    </w:p>
    <w:p>
      <w:pPr>
        <w:pStyle w:val="Normal"/>
        <w:spacing w:before="280" w:after="280"/>
        <w:rPr>
          <w:rFonts w:ascii="Times New Roman" w:hAnsi="Times New Roman" w:cs="Times New Roman"/>
        </w:rPr>
      </w:pPr>
      <w:r>
        <w:rPr/>
        <w:t>Foi preciso voltar ao tempo dos coronéis e resgatar estes elos perdidos no tempo e no espaço e retornar para reunificar a tribo do jaguar. Fiquei feliz com tudo que está para acontecer, pois as famílias são fontes de luz, são como berçário para a chegada de novas gerações. Vejam sempre a família como sendo um segredo de Deus, é onde tudo começa, é onde tudo se origina, e é onde tudo termina. Subindo um pouco mais a sintonia, onde a casa transitória do sono cultural no plano espiritual forma os espíritos para suas reencarnações, vejam, ela não teria sentido se não houvesse a família para recebe-los em terra. Eles até podem nascer fora da família, mas geralmente todos têm ligação com sua origem familiar.</w:t>
      </w:r>
    </w:p>
    <w:p>
      <w:pPr>
        <w:pStyle w:val="Normal"/>
        <w:spacing w:before="280" w:after="280"/>
        <w:rPr>
          <w:rFonts w:ascii="Times New Roman" w:hAnsi="Times New Roman" w:cs="Times New Roman"/>
        </w:rPr>
      </w:pPr>
      <w:r>
        <w:rPr/>
        <w:t>Então o segredo da família é ser base na terra para a evolução da humanidade. até que um dia tudo se transforme.</w:t>
      </w:r>
    </w:p>
    <w:p>
      <w:pPr>
        <w:pStyle w:val="Normal"/>
        <w:spacing w:before="280" w:after="280"/>
        <w:rPr>
          <w:rFonts w:ascii="Times New Roman" w:hAnsi="Times New Roman" w:cs="Times New Roman"/>
        </w:rPr>
      </w:pPr>
      <w:r>
        <w:rPr/>
        <w:t xml:space="preserve">Despeço-me de ter a certeza que nada ou tudo mudará. </w:t>
      </w:r>
    </w:p>
    <w:p>
      <w:pPr>
        <w:pStyle w:val="Normal"/>
        <w:spacing w:before="280" w:after="280"/>
        <w:rPr>
          <w:rFonts w:ascii="Times New Roman" w:hAnsi="Times New Roman" w:cs="Times New Roman"/>
        </w:rPr>
      </w:pPr>
      <w:r>
        <w:rPr/>
        <w:t xml:space="preserve">Salve Deus! </w:t>
      </w:r>
    </w:p>
    <w:p>
      <w:pPr>
        <w:pStyle w:val="Normal"/>
        <w:spacing w:before="280" w:after="280"/>
        <w:rPr>
          <w:rFonts w:ascii="Times New Roman" w:hAnsi="Times New Roman" w:cs="Times New Roman"/>
        </w:rPr>
      </w:pPr>
      <w:r>
        <w:rPr/>
        <w:t>Adjunto Apurê</w:t>
      </w:r>
    </w:p>
    <w:p>
      <w:pPr>
        <w:pStyle w:val="Normal"/>
        <w:spacing w:before="280" w:after="280"/>
        <w:rPr>
          <w:rFonts w:ascii="Times New Roman" w:hAnsi="Times New Roman" w:cs="Times New Roman"/>
        </w:rPr>
      </w:pPr>
      <w:r>
        <w:rPr/>
        <w:t xml:space="preserve">Seu menor irmão doutrinador. </w:t>
      </w:r>
    </w:p>
    <w:p>
      <w:pPr>
        <w:pStyle w:val="Normal"/>
        <w:spacing w:before="280" w:after="280"/>
        <w:rPr>
          <w:rFonts w:ascii="Times New Roman" w:hAnsi="Times New Roman" w:cs="Times New Roman"/>
        </w:rPr>
      </w:pPr>
      <w:r>
        <w:rPr/>
        <w:t xml:space="preserve">04.11.2012 </w:t>
      </w:r>
    </w:p>
    <w:p>
      <w:pPr>
        <w:pStyle w:val="Normal"/>
        <w:spacing w:before="280" w:after="280"/>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1:31:00Z</dcterms:created>
  <dc:creator>betezek</dc:creator>
  <dc:description/>
  <dc:language>en-US</dc:language>
  <cp:lastModifiedBy>betezek</cp:lastModifiedBy>
  <dcterms:modified xsi:type="dcterms:W3CDTF">2012-11-04T11:41:00Z</dcterms:modified>
  <cp:revision>4</cp:revision>
  <dc:subject/>
  <dc:title>REORGANIZANDO A TRIBO</dc:title>
</cp:coreProperties>
</file>