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ÃO MIGUEL ARCANJO</w:t>
      </w:r>
    </w:p>
    <w:p>
      <w:pPr>
        <w:pStyle w:val="Normal"/>
        <w:rPr/>
      </w:pPr>
      <w:r>
        <w:rPr/>
        <w:t>Salve Deus!</w:t>
      </w:r>
    </w:p>
    <w:p>
      <w:pPr>
        <w:pStyle w:val="Normal"/>
        <w:rPr/>
      </w:pPr>
      <w:r>
        <w:rPr/>
        <w:t>Estávamos em poucos e o templo lotou de pacientes, então foi preciso ter uma ajudinha extra para dar conta do recado, porque os espíritos estavam com muita sede de receber esta benção do céu.</w:t>
      </w:r>
    </w:p>
    <w:p>
      <w:pPr>
        <w:pStyle w:val="Normal"/>
        <w:rPr/>
      </w:pPr>
      <w:r>
        <w:rPr/>
        <w:t>Desde criança eu tenho a presença do meu tutor nos meus caminhos e foi através da doutrina que ele veio fazer parte mais ainda da missão. São Miguel Arcanjo é o meu anjo de guarda pelo qual eu só tenho a agradecer a grande responsabilidade dele em me aceitar como filho, porque somos parte de um sistema evolutivo da nova era.</w:t>
      </w:r>
    </w:p>
    <w:p>
      <w:pPr>
        <w:pStyle w:val="Normal"/>
        <w:rPr/>
      </w:pPr>
      <w:r>
        <w:rPr/>
        <w:t>Como hoje o templo lotou de pacientes e espíritos ele veio organizar a casa, com sua luz bendita ele coordenou os espíritos que passaram pelos atendimentos sem demonstrar desequilíbrio e nem manifestação negativa. Desceu nos tronos vermelhos e manipulou a sua força em prol do corpo mediúnico, eu estava de honra e guarda atrás do apará observando a transformação do etéreo plano com sua presença.</w:t>
      </w:r>
    </w:p>
    <w:p>
      <w:pPr>
        <w:pStyle w:val="Normal"/>
        <w:rPr/>
      </w:pPr>
      <w:r>
        <w:rPr/>
        <w:t>São Miguel é uma força Santíssima, ele só desce em casos especiais. Ele só desce na terra através do espírito que recebeu esta incumbência, ele forma a ligação entre dois planos, mas é somente através do médium que foi escolhido para esta finalidade.</w:t>
      </w:r>
    </w:p>
    <w:p>
      <w:pPr>
        <w:pStyle w:val="Normal"/>
        <w:rPr/>
      </w:pPr>
      <w:r>
        <w:rPr/>
        <w:t>Eu vi quando ele chegou no templo, aliás, já estávamos todos esperando uma visita, mas até aquele momento nos era reservado o segredo, não sabíamos ainda de quem se tratava. Pensávamos ser físicos, mas era espiritual. Era a presença do nosso grande amigo que chegara neste pequeno templo do amanhecer para nos aliviar das cargas pesadas.</w:t>
      </w:r>
    </w:p>
    <w:p>
      <w:pPr>
        <w:pStyle w:val="Normal"/>
        <w:rPr/>
      </w:pPr>
      <w:r>
        <w:rPr/>
        <w:t>Os trabalhos foram seguindo e ele depois de ter coordenado o templo deu passagem a Pai Joaquim de Aruanda que veio com tanto amor, espírito em verdade, trazer os esclarecimentos necessários aos que ali estavam precisando. Mas ele ficou todo o atendimento observando os trabalhos, foi uma gratificação para eu estar na sua sintonia, na sua aura, no seu amor. São Miguel é Lei e ordem, ele é a voz da razão, e os espíritos diante dele não se atrevem a desobedecer.</w:t>
      </w:r>
    </w:p>
    <w:p>
      <w:pPr>
        <w:pStyle w:val="Normal"/>
        <w:rPr/>
      </w:pPr>
      <w:r>
        <w:rPr/>
        <w:t>Vendo este quadro eu me animei ainda mais, porque foi tanta força manipulada que todos receberam o que vieram buscar. A força foi sendo transformada entre pretos velhos e caboclos, mas nada se compara a missão terrestre em que tudo gira na sua realidade e freqüência. Isso mostra e comprova que se tivermos fé em nós mesmos o nosso mundo será melhor na sua visão astronômica, seremos perfeitos na manipulação das energias.</w:t>
      </w:r>
    </w:p>
    <w:p>
      <w:pPr>
        <w:pStyle w:val="Normal"/>
        <w:rPr/>
      </w:pPr>
      <w:r>
        <w:rPr/>
        <w:t>Atendemos os pacientes e eis que chega mais, nossa, parecia que abriram a porta da necessidade, porque em poucos médiuns tivemos que dar conta de tudo. Mas eu digo que os trabalhos realizados nesta casa são diferentes, eles são na essência divina da raiz espiritual e física. Aqui os mentores chegam na profundidade do materialismo, eles agem na alma e trabalham na mente retirando os contastes da doença que está impregnada em cada coração. Para quem não vê o que acontece é fácil julgar, mas para quem vê o outro lado é uma coisa impressionante você ver o que um preto velho faz, eu digo em verdade, meus irmãos, é um milagre mesmo.</w:t>
      </w:r>
    </w:p>
    <w:p>
      <w:pPr>
        <w:pStyle w:val="Normal"/>
        <w:rPr/>
      </w:pPr>
      <w:r>
        <w:rPr/>
        <w:t>Você pode ser o maior médium deste planeta, pode ser o mais entendido jaguar, mas em se tratando de mediunidade universal é onde tudo muda. Aqui nós não brincamos de médiuns, levamos a sério a separação dos corpos e trabalhamos individualmente em cada linha mater, digo que, ao separar os três reinos da natureza fica mais fácil de alcançar o objetivo da cura.</w:t>
      </w:r>
    </w:p>
    <w:p>
      <w:pPr>
        <w:pStyle w:val="Normal"/>
        <w:rPr/>
      </w:pPr>
      <w:r>
        <w:rPr/>
        <w:t>Digo isso mestres para que entendam a necessidade de se aprofundar mais na teologia espiritual que o amanhecer agrega através dos nossos mentores. Quando um paciente senta num pequeno trono ele é dividido em três, alma, perispírito e espírito. Assim quando separados em sua esfera encarnatória não se perde o fator principal e o tratamento se aperfeiçoa a cada estalar de dedos.</w:t>
      </w:r>
    </w:p>
    <w:p>
      <w:pPr>
        <w:pStyle w:val="Normal"/>
        <w:rPr/>
      </w:pPr>
      <w:r>
        <w:rPr/>
        <w:t>Eu tenho muito a explicar, mas somente participando diretamente do exercício espiritual é que vão compreender esta partida iniciática da nova era. Quando um médium trabalha com amor e respeito, ele entra no seu primeiro ciclo, mas quando ele desrespeita a sua individualidade ele se afasta deste ciclo. Ele ao afastar-se deixa uma porta aberta para a infiltração cármica que lhe trará dores e revolta, muitas vezes trazendo até doenças perigosas para testar seu caminho.</w:t>
      </w:r>
    </w:p>
    <w:p>
      <w:pPr>
        <w:pStyle w:val="Normal"/>
        <w:rPr/>
      </w:pPr>
      <w:r>
        <w:rPr/>
        <w:t>A infusão se dá pela indisciplina e a dor proveniente será o seu castigo. Então, para que isso não aconteça é necessário o bom entendimento da sua necessidade de estar no lugar certo e na hora certa.</w:t>
      </w:r>
    </w:p>
    <w:p>
      <w:pPr>
        <w:pStyle w:val="Normal"/>
        <w:rPr/>
      </w:pPr>
      <w:r>
        <w:rPr/>
        <w:t>São Miguel é assim, ele está no lugar certo e na hora certa. Estes grandes missionários não perdem tempo com o abstrato confuso, eles são a força incondicional e necessitam de médiuns atentos e harmonizados para poderem descer. Sem isso eles não descem de jeito nenhum.</w:t>
      </w:r>
    </w:p>
    <w:p>
      <w:pPr>
        <w:pStyle w:val="Normal"/>
        <w:rPr/>
      </w:pPr>
      <w:r>
        <w:rPr/>
        <w:t>Aqui fazia tempo que ele não descia, mas hoje foi o seu dia de nos encontrar, foi especial, foi lindo e muita luz irradiou por todo o templo. Tudo se modificou.</w:t>
      </w:r>
    </w:p>
    <w:p>
      <w:pPr>
        <w:pStyle w:val="Normal"/>
        <w:rPr/>
      </w:pPr>
      <w:r>
        <w:rPr/>
        <w:t>Salve meu tutor e amigo das ultimas horas.</w:t>
      </w:r>
    </w:p>
    <w:p>
      <w:pPr>
        <w:pStyle w:val="Normal"/>
        <w:rPr/>
      </w:pPr>
      <w:r>
        <w:rPr/>
        <w:t>Salve Deus!</w:t>
      </w:r>
    </w:p>
    <w:p>
      <w:pPr>
        <w:pStyle w:val="Normal"/>
        <w:rPr/>
      </w:pPr>
      <w:r>
        <w:rPr/>
        <w:t>Adjunto Apurê</w:t>
      </w:r>
    </w:p>
    <w:p>
      <w:pPr>
        <w:pStyle w:val="Normal"/>
        <w:rPr/>
      </w:pPr>
      <w:r>
        <w:rPr/>
        <w:t>01.07.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2:28:00Z</dcterms:created>
  <dc:creator>betezek</dc:creator>
  <dc:description/>
  <dc:language>en-US</dc:language>
  <cp:lastModifiedBy>betezek</cp:lastModifiedBy>
  <dcterms:modified xsi:type="dcterms:W3CDTF">2012-07-01T03:04:00Z</dcterms:modified>
  <cp:revision>1</cp:revision>
  <dc:subject/>
  <dc:title>SÃO MIGUEL ARCANJO</dc:title>
</cp:coreProperties>
</file>