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OCÊ NÃO PODE ENTRAR</w:t>
      </w:r>
    </w:p>
    <w:p>
      <w:pPr>
        <w:pStyle w:val="Normal"/>
        <w:rPr/>
      </w:pPr>
      <w:r>
        <w:rPr/>
        <w:t>Salve Deus!</w:t>
      </w:r>
    </w:p>
    <w:p>
      <w:pPr>
        <w:pStyle w:val="Normal"/>
        <w:rPr/>
      </w:pPr>
      <w:r>
        <w:rPr/>
        <w:t>Os espíritos quando estão deslocados de suas faces tem um comportamento totalmente diferente ao habitual.</w:t>
      </w:r>
    </w:p>
    <w:p>
      <w:pPr>
        <w:pStyle w:val="Normal"/>
        <w:rPr/>
      </w:pPr>
      <w:r>
        <w:rPr/>
        <w:t>Eu estive ontem fisicamente visitando minha irmã e lá dei de cara com meu tio desencarnado. Ele estava ali impregnado naquele lar e nem sei o que ele queria, porque sendo um desencarnado deveria ter consciência de sua passagem, mas não, ele estava ali fazendo alaruê. As pessoas não enxergam o outro lado da vida e nem se ligam ao que acontece ao seu redor, e esta falta de religião, de fé e preces formam um campo minado de presenças desagradáveis. Não porque seja um parente que deva ficar entre os mortais, não, ele precisa seguir seus caminhos, mas como ele tinha muitos bens materiais largou-se neste mundo para ficar cuidando. Ele estava ali propiciando muitos desencontros, muitas brigas ainda irá causar, pois sua energia não é positiva e sendo ela negativa trás outros da mesma sintonia.</w:t>
      </w:r>
    </w:p>
    <w:p>
      <w:pPr>
        <w:pStyle w:val="Normal"/>
        <w:rPr/>
      </w:pPr>
      <w:r>
        <w:rPr/>
        <w:t>Ficamos por poucas horas ali e eu tentando mostrar a porta de saída. Ensinei até fazer o patuá que fechará sua entrada a estes visitantes.</w:t>
      </w:r>
    </w:p>
    <w:p>
      <w:pPr>
        <w:pStyle w:val="Normal"/>
        <w:rPr/>
      </w:pPr>
      <w:r>
        <w:rPr/>
        <w:t>Chegamos em casa, e a noite eu voltei espiritualmente para tentar tirar ele de lá. Mas ao chegar encontrei a casa em festa, nossa, eu vi uma reunião de espíritos neste lar, pessoas que eu conhecia e que nunca tinha visto em minha vida. Estas que eu não conhecia tinham vindo na sintonia dele, porque ele era da maçonaria e os seus amigos da sua loja estavam com ele. Ao chegar no portão da frente eu fui barrado por um homem, ele estava ali como porteiro, um segurança. Ele não me deixou entrar, e não me liberou a entrada. Fiquei do lado de fora vendo a festa acontecendo, triste e sem poder ajudar voltei para meu leito de adormecer. As coisas que acontecem na espiritualidade são inacreditáveis, porque os espíritos na terra têm um comportamento, mas quando fora do físico eles se transformam no que são na sua individualidade.</w:t>
      </w:r>
    </w:p>
    <w:p>
      <w:pPr>
        <w:pStyle w:val="Normal"/>
        <w:rPr/>
      </w:pPr>
      <w:r>
        <w:rPr/>
        <w:t>Eu ainda tentei entrar, mas respeitando uma ordem não usei de minha prerrogativa de irmão.</w:t>
      </w:r>
    </w:p>
    <w:p>
      <w:pPr>
        <w:pStyle w:val="Normal"/>
        <w:rPr/>
      </w:pPr>
      <w:r>
        <w:rPr/>
        <w:t>Revendo este quadro de perturbação da ordem celestial fiz a remoção dos resíduos contraídos neste transporte. Meu lar é meu lar, e isso eu respeito com as forças que Seta Branca me ensinou. Amar mesmo diante das maiores provações de sua vida.</w:t>
      </w:r>
    </w:p>
    <w:p>
      <w:pPr>
        <w:pStyle w:val="Normal"/>
        <w:rPr/>
      </w:pPr>
      <w:r>
        <w:rPr/>
        <w:t xml:space="preserve">Como se diz, santo de casa não faz milagre, então esta é a maior das provas que podemos ter, porque somos família em terra, mas nos círculos espirituais somos de outra origem. As forças nos mostram a realização dos objetivos, e com isso nosso rosário de transcendência vai completando seu ciclo de experiências. </w:t>
      </w:r>
    </w:p>
    <w:p>
      <w:pPr>
        <w:pStyle w:val="Normal"/>
        <w:rPr/>
      </w:pPr>
      <w:r>
        <w:rPr/>
        <w:t>Vocês sabem o que significa um rosário ou não sabem! Na terra ele serve para compassar uma oração intercalando as preces. Mas vendo pelo lado espiritual é como se fosse o destino amarrado pelos eternos laços de amor, de ódio, de luta, conquista e sobrevivência. Este pode ser o seu rosário que pediu a Deus, então use de sua sabedoria para passar pelas contas sem perturbar a ordem divina.</w:t>
      </w:r>
    </w:p>
    <w:p>
      <w:pPr>
        <w:pStyle w:val="Normal"/>
        <w:rPr/>
      </w:pPr>
      <w:r>
        <w:rPr/>
        <w:t>Hoje, quarta-feira, dia dos trabalhos de magia desobsessiva, porque a quarta é um dia especial, originalmente de muita precisão espiritual, porque foi uma conquista de nossa Mãe Clarividente formar este atendimento na terra. Procurem saber sobre os trabalhos deste dia, os antigos mestres, adjuntos maiores poderão esclarecer mais. A raiz meus mestres, a raiz de nossa missão ainda está no solo sagrado a espera das necessidades de cada rama que se distanciou por motivos fúteis.</w:t>
      </w:r>
    </w:p>
    <w:p>
      <w:pPr>
        <w:pStyle w:val="Normal"/>
        <w:rPr/>
      </w:pPr>
      <w:r>
        <w:rPr/>
        <w:t>Vamos reaver nossa força cabalística e vamos com –0- seguir o que nos foi pedido pela força de Simiromba nosso Pai Seta Branca.</w:t>
      </w:r>
    </w:p>
    <w:p>
      <w:pPr>
        <w:pStyle w:val="Normal"/>
        <w:rPr/>
      </w:pPr>
      <w:r>
        <w:rPr/>
        <w:t>Que Jesus esteja em nossos corações!</w:t>
      </w:r>
    </w:p>
    <w:p>
      <w:pPr>
        <w:pStyle w:val="Normal"/>
        <w:rPr/>
      </w:pPr>
      <w:r>
        <w:rPr/>
        <w:t>Salve Deus!</w:t>
      </w:r>
    </w:p>
    <w:p>
      <w:pPr>
        <w:pStyle w:val="Normal"/>
        <w:rPr/>
      </w:pPr>
      <w:r>
        <w:rPr/>
        <w:t>Adjunto Apurê</w:t>
      </w:r>
    </w:p>
    <w:p>
      <w:pPr>
        <w:pStyle w:val="Normal"/>
        <w:rPr/>
      </w:pPr>
      <w:r>
        <w:rPr/>
        <w:t>05.09.2012</w:t>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2:47:00Z</dcterms:created>
  <dc:creator>betezek</dc:creator>
  <dc:description/>
  <dc:language>en-US</dc:language>
  <cp:lastModifiedBy>betezek</cp:lastModifiedBy>
  <dcterms:modified xsi:type="dcterms:W3CDTF">2012-09-05T13:22:00Z</dcterms:modified>
  <cp:revision>2</cp:revision>
  <dc:subject/>
  <dc:title>VOCÊ NÃO PODE ENTRAR</dc:title>
</cp:coreProperties>
</file>