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UNDO DO MAR</w:t>
      </w:r>
    </w:p>
    <w:p>
      <w:pPr>
        <w:pStyle w:val="Normal"/>
        <w:rPr/>
      </w:pPr>
      <w:r>
        <w:rPr/>
        <w:t>Salve Deus!</w:t>
      </w:r>
    </w:p>
    <w:p>
      <w:pPr>
        <w:pStyle w:val="Normal"/>
        <w:rPr/>
      </w:pPr>
      <w:r>
        <w:rPr/>
        <w:t>Grandes revelações estão acontecendo além nossos olhos e muito além da percepção humana.</w:t>
      </w:r>
    </w:p>
    <w:p>
      <w:pPr>
        <w:pStyle w:val="Normal"/>
        <w:rPr/>
      </w:pPr>
      <w:r>
        <w:rPr/>
        <w:t>Esta noite eu desci ao fundo do mar, a um lugar de difícil acesso por ser um total abismo, mas onde o espírito agüenta a pressão atmosférica por ser destituído de massa corpórea, mas perigoso por se tratar de uma civilização que está avançando em suas pesquisas cientificas para subir a tona.</w:t>
      </w:r>
    </w:p>
    <w:p>
      <w:pPr>
        <w:pStyle w:val="Normal"/>
        <w:rPr/>
      </w:pPr>
      <w:r>
        <w:rPr/>
        <w:t>Desci e a cada profundidade ia se tornando mais escura a água, mais salina e densa no sentido espiritual. Chegando ao limite da capacidade que divide dois planos, uma grande cidade escondida, colossal, mas pelo que eu vi, eles não são iguais a nós, são como peixes, homens peixes. Aos poucos e com coragem fui entrando e logo procurando a missão que tinha neste transporte. Conforme eu ia percorrendo o sistema deles ia vendo as cenas que contrastavam com as figuras que jamais conhecera, tudo tão diferente. Cheguei num lugar que era como um laboratório, ali eles estavam fazendo estudos sobre o oxigênio, como poderiam subir para a crosta e sobreviver ao nosso sistema. A liberdade que eles queriam era esta, chegar a tona e sobreviver ao nosso padrão existencial. Mas tem os fatores do sol que também os impede de se tornarem visíveis, porque eles queimariam ao primeiro contato.</w:t>
      </w:r>
    </w:p>
    <w:p>
      <w:pPr>
        <w:pStyle w:val="Normal"/>
        <w:rPr/>
      </w:pPr>
      <w:r>
        <w:rPr/>
        <w:t>O primeiro estudo que eu vi eles fazendo é em questão do oxigênio, tornar possível eles respirarem sem o uso da água como fazem os peixes. Então criaram um liquido gosmento, como se fosse a placenta humana onde o feto fica mergulhado no liquido sem necessidade de oxigenação externa. Mas ainda não era isso que queriam, eles queriam mais, queriam a transformação total do sistema das guelras.</w:t>
      </w:r>
    </w:p>
    <w:p>
      <w:pPr>
        <w:pStyle w:val="Normal"/>
        <w:rPr/>
      </w:pPr>
      <w:r>
        <w:rPr/>
        <w:t>Muitos peixes estão sendo usados como cobaias, eles fazem os estudo expondo eles a viver com o oxigênio diretamente, mas morrem em pouco tempo, então criaram este liquido e assim enchem as bexigas dos peixes e retiram deles a água que respiram. Conseguiram que eles vivam mais sem ter necessidade de mudar o sistema, assim eles continuam avançando mais e mais, só para chegar ao nosso mundo.</w:t>
      </w:r>
    </w:p>
    <w:p>
      <w:pPr>
        <w:pStyle w:val="Normal"/>
        <w:rPr/>
      </w:pPr>
      <w:r>
        <w:rPr/>
        <w:t>O problema é que eles queriam mudar o sistema reprodutivo deles, fazendo nascer outros seres que suportassem a mudança. Mas agora tem duas fazes de evolução, uma que ainda não conseguiram e outra que conseguiram em parte.</w:t>
      </w:r>
    </w:p>
    <w:p>
      <w:pPr>
        <w:pStyle w:val="Normal"/>
        <w:rPr/>
      </w:pPr>
      <w:r>
        <w:rPr/>
        <w:t>Eu fiquei admirado com os avanços científicos deles. Uma destas cobaias conseguiu sair da jaula e veio em minha direção, um peixe de mais ou menos setenta quilos, e ao chegar perto de mim ele vomitou esta gosma em minha mão, ela era espessa, um liquido que estava em seus pulmões. Eu tentei segurar aquilo, mas se diluiu na água do mar. Evaporou como se fosse um gás ou oxigênio.</w:t>
      </w:r>
    </w:p>
    <w:p>
      <w:pPr>
        <w:pStyle w:val="Normal"/>
        <w:rPr/>
      </w:pPr>
      <w:r>
        <w:rPr/>
        <w:t>A vida nos oferece opções de mudanças. Vendo todo aquele quadro espiritual eles não desistem nunca, sempre estão buscando novos meios de adaptação, de sobrevivência e conquistas. Nada muda no planeta, porque na terra os homens também estão buscando o domínio da natureza, do mar, das terras e do céu. Eles são parecidos quando se trata de ciência, porque é como os terráqueos que vão com suas naves para o espaço e lá têm que respirar através de balões de oxigênio. Daqui algum tempo eles vão querer descobrir um método que possam respirar lá se adaptando ao sistema existente.</w:t>
      </w:r>
    </w:p>
    <w:p>
      <w:pPr>
        <w:pStyle w:val="Normal"/>
        <w:rPr/>
      </w:pPr>
      <w:r>
        <w:rPr/>
        <w:t>Subi. Voltei a tona, mas ainda fiquei mergulhado naquilo que vi, um povo diferente, um povo conquistador e que ainda teremos notícias deles na terra.</w:t>
      </w:r>
    </w:p>
    <w:p>
      <w:pPr>
        <w:pStyle w:val="Normal"/>
        <w:rPr/>
      </w:pPr>
      <w:r>
        <w:rPr/>
        <w:t>A ciência ainda está longe dos efeitos mais precisos, mas não irá demorar tanto para eclodir a evolução que a terra precisa. Grandes cientistas já desceram com a missão de alavancar o descobrimento de ligação entre os mundos, de transformar água em sólido, de abrir os portais invisíveis e aí que está o perigo, quando se abre tudo entra. Este é o evento mais traiçoeiro, porque temos uma proteção especial que nos ampara e quando isso for quebrado estaremos diante de tudo e de todos.</w:t>
      </w:r>
    </w:p>
    <w:p>
      <w:pPr>
        <w:pStyle w:val="Normal"/>
        <w:rPr/>
      </w:pPr>
      <w:r>
        <w:rPr/>
        <w:t>A missão espiritual é notória nestes eventos descobridores, porque partindo deste caminho é que vamos chegando aos limites da nossa capacidade de entendimento. Vendo esta revolução que acontece nos bastidores dos planos, vemos que não estamos sós nesta terra. A nossa natureza nos reservou a sobrevivência humana, mas que dirá o homem quando ver que ele ainda é escravo de sua própria involução. Deus deu ao homem a capacidade de entendimento, mas ele só a usa em prol de si mesmo.</w:t>
      </w:r>
    </w:p>
    <w:p>
      <w:pPr>
        <w:pStyle w:val="Normal"/>
        <w:rPr/>
      </w:pPr>
      <w:r>
        <w:rPr/>
        <w:t>Voltei para casa. Foi uma missão de reconhecimento, de saber como andam as coisas em nosso planeta terra, fisicamente e espiritualmente, porque somos divididos em faixas onde cada existência experimenta a sua capacidade evolutiva. A terra meus mestres é dividida em várias faixas e em cada uma delas existem seres diferentes em suas culturas. É como a nossa que hoje tem privilégios de estar sob a proteção divina, mas outras estão se evoluindo também para serem como a nossa. Mas têm outras que estão mais adiantadas que nós, então a terra é um perfeito laboratório de pesquisas cientificas por onde os espíritos chegam para aprender, conhecer e compreender.</w:t>
      </w:r>
    </w:p>
    <w:p>
      <w:pPr>
        <w:pStyle w:val="Normal"/>
        <w:rPr/>
      </w:pPr>
      <w:r>
        <w:rPr/>
        <w:t>Nós não estamos sós na terra e nem neste universo. O que nos falta ainda é consciência atômica divina. Porque o que nos separa de tudo isso é a nossa grande capacidade de pensar que somos donos da verdade. Quando formos sensatos e alheios à vontade de dominar povos pela ambição de ter o que não nos pertence, aí sim, as portas irão se abrir. Mas por enquanto vamos sonhar com a perfeição de Deus.</w:t>
      </w:r>
    </w:p>
    <w:p>
      <w:pPr>
        <w:pStyle w:val="Normal"/>
        <w:rPr/>
      </w:pPr>
      <w:r>
        <w:rPr/>
        <w:t>Salve Deus!</w:t>
      </w:r>
    </w:p>
    <w:p>
      <w:pPr>
        <w:pStyle w:val="Normal"/>
        <w:rPr/>
      </w:pPr>
      <w:r>
        <w:rPr/>
        <w:t>Adjunto Apurê</w:t>
      </w:r>
    </w:p>
    <w:p>
      <w:pPr>
        <w:pStyle w:val="Normal"/>
        <w:rPr/>
      </w:pPr>
      <w:r>
        <w:rPr/>
        <w:t>07.07.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11:07:00Z</dcterms:created>
  <dc:creator>betezek</dc:creator>
  <dc:description/>
  <dc:language>en-US</dc:language>
  <cp:lastModifiedBy>betezek</cp:lastModifiedBy>
  <dcterms:modified xsi:type="dcterms:W3CDTF">2012-07-07T11:53:00Z</dcterms:modified>
  <cp:revision>2</cp:revision>
  <dc:subject/>
  <dc:title>FUNDO DO MAR</dc:title>
</cp:coreProperties>
</file>