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RÁ?</w:t>
      </w:r>
    </w:p>
    <w:p>
      <w:pPr>
        <w:pStyle w:val="Normal"/>
        <w:rPr/>
      </w:pPr>
      <w:r>
        <w:rPr/>
        <w:t>Salve Deus!</w:t>
      </w:r>
    </w:p>
    <w:p>
      <w:pPr>
        <w:pStyle w:val="Normal"/>
        <w:rPr/>
      </w:pPr>
      <w:r>
        <w:rPr/>
        <w:t>O mundo e a ciência física mudam os aspectos doutrinários da filosofia humana, onde os seres são distribuídos de várias formas, tudo conforme a sua relação com o planeta.</w:t>
      </w:r>
    </w:p>
    <w:p>
      <w:pPr>
        <w:pStyle w:val="Normal"/>
        <w:rPr/>
      </w:pPr>
      <w:r>
        <w:rPr/>
        <w:t>Eu estive hoje vendo um quadro espiritual diferente, vendo a relação humana com os macacos, porque tem se pregado esta história que o homem veio dele, por isso eu fui até um pouco mais distante, fui conhecer uma mulher que ateve sua vida inteira para estudar os macacos. Esta doutora, cientista como a chamavam nas grandes universidades, era uma mulher branca que partiu do seu país para estar mais perto destes primatas. Ela iniciou seus estudos e começou a viver, pensando e agindo como eles. O seus estudo marcaram uma época distante, mas o que mais me chamou a atenção é que houve uma espécie de mutação, onde os macacos evoluíram e ela involuiu para ficar no mesmo patamar. Havia um grande macaco, que mais se afeiçoaram, ele era jovem e forte, macho dominador, onde as fêmeas o respeitavam como líder daquele bando. Esta doutora conquistou este macho pela sua presença constante entre o grupo e assim conseguiu se infiltrar para levar seus estudos mais adiante.</w:t>
      </w:r>
    </w:p>
    <w:p>
      <w:pPr>
        <w:pStyle w:val="Normal"/>
        <w:rPr/>
      </w:pPr>
      <w:r>
        <w:rPr/>
        <w:t>Eu via este quadro com imenso apego, até porque aquele animal irracional demonstrava que tinha algo a mais, ele era diferente dos demais, ele mesmo sendo macaco ainda conseguia distinguir as coisas do seu mundo. Foram dadas a ele todas as oportunidades para avaliar sua inteligência e qual foi o susto da ciência, ele mostrou que tem capacidade de entendimento. Sua comunicação com a mulher era pelos gestos que empregava para demonstrar o que ele sentia, queria e pedia. Com o tempo passando e ela se tornando a mesma espécie, foi preciso traze-la de novo para a civilização, para que ela não perdesse sua identidade com os humanos. O macaco foi trazido junto e no laboratório ainda se mantiveram unidos pela ciência, mas agora ele já tinha certa notoriedade com os estudos que foram feitos sobre suas atitudes como animal. Foram anos a fio nesta árdua tarefa de ensina-lo a se comunicar com os humanos, tudo por sinais, assim ele transmitia o que queria.</w:t>
      </w:r>
    </w:p>
    <w:p>
      <w:pPr>
        <w:pStyle w:val="Normal"/>
        <w:rPr/>
      </w:pPr>
      <w:r>
        <w:rPr/>
        <w:t>Mas o que mais preocupou os amigos da doutora é que ela regrediu em seu quadro humano, acho que pela convivência com os primatas e tentando achar respostas na relação evolutiva, como dizem que os homens vieram dos macacos, o que ela conseguiu foi criar um laço de afetividade entre as raças. Não conseguiu ir mais além, somente ensinou os sinais como forma de se comunicar.</w:t>
      </w:r>
    </w:p>
    <w:p>
      <w:pPr>
        <w:pStyle w:val="Normal"/>
        <w:rPr/>
      </w:pPr>
      <w:r>
        <w:rPr/>
        <w:t>Com o tempo foram percebendo que ela tinha perdido parte de sua formação cientifica, pois seu laboratório foi o convívio direto. Não sei dizer porque fui conhecer esta passagem, mas certamente pela necessidade de resgatar este espírito encravado nesta angustia de ter perdido sua ligação consigo mesma. A mulher macaca, como era conhecida neste lado temporal. A mutação espiritual destruição suas partículas divinas e a transformou em animal transitório, quero dizer, ainda havia esperança para ela.</w:t>
      </w:r>
    </w:p>
    <w:p>
      <w:pPr>
        <w:pStyle w:val="Normal"/>
        <w:rPr/>
      </w:pPr>
      <w:r>
        <w:rPr/>
        <w:t>Quando cheguei nesta colina em que o grupo de macacos se alimentava não a vi por ali, porque ela já havia feito sua passagem para outro plano, então restava saber porque ainda ela se aprisionou nesta energia animal. Foi por amor aos animais que ela ainda está presa nesta dimensão. Fui atrás, ela estava com aparência de uma primata, não falava, gesticulava e gritava sem parar. Não sabia como iria ajudar, mas haveria necessidade de resgata-la dali. Quando ela investiu para meu lado ouve um estampido, foi como um forte clarão com um som de trovão, acho que aconteceu um choque de energias, só pode ser, porque fechei meus olhos pela claridade e quando abri já estava em outro plano, e o espírito desta mulher também, só que ela estava adormecida. Ela recebeu esta descarga e assim foi como se ela tomasse uma dose alta de remédio para dormir. Seu espírito estava ali entendido no chão, mas sua feição não havia mudado, ela estava se transformando aos poucos.</w:t>
      </w:r>
    </w:p>
    <w:p>
      <w:pPr>
        <w:pStyle w:val="Normal"/>
        <w:rPr/>
      </w:pPr>
      <w:r>
        <w:rPr/>
        <w:t>De repente ela foi levitando e subiu, sumiu no nevoeiro que estava alguns metros acima de nossas cabeças.</w:t>
      </w:r>
    </w:p>
    <w:p>
      <w:pPr>
        <w:pStyle w:val="Normal"/>
        <w:rPr/>
      </w:pPr>
      <w:r>
        <w:rPr/>
        <w:t>Eu fiquei olhando para cima, mas não dava para ver nada além do nevoeiro que parecia uma tempestade, aquilo tudo remexia de um lado para outro.</w:t>
      </w:r>
    </w:p>
    <w:p>
      <w:pPr>
        <w:pStyle w:val="Normal"/>
        <w:rPr/>
      </w:pPr>
      <w:r>
        <w:rPr/>
        <w:t>Parei para analisar esta passagem, vi que tudo neste planeta tem uma participação efetiva na evolução humana, não sei se viemos dos macacos, mas eles têm algo nesta história que chamou muito a atenção da ciência que precisa comprovar a nossa existência. Seriam os Deuses astronautas! Como fomos criados a imagem e semelhança de nós mesmos!</w:t>
      </w:r>
    </w:p>
    <w:p>
      <w:pPr>
        <w:pStyle w:val="Normal"/>
        <w:rPr/>
      </w:pPr>
      <w:r>
        <w:rPr/>
        <w:t>Pelos estudos espirituais há mais de trinta e dois mil anos que fomos trazidos a este planeta em desenvolvimento como forma de resgatar nossos compromissos passados, mas em que fase da nossa evolução, desde a vinda dos espíritos até a infusão na matéria tivemos outros comportamentos. Biologicamente há necessidade de haver corpos físicos para estruturar os espíritos, sem estes corpos eles se deformariam a ponto de perderem suas identificações e assim seriam uma nuvem a vaguear no espaço. A bíblia prega a criação divina, Adão e Eva, mas a que ponto tudo isso tem relação com o astral! Se nós viemos de Capela, planeta mãe, na condição de espíritos transitórios, mas com força desbravadora, então tem muita coisa a ser explicada.</w:t>
      </w:r>
    </w:p>
    <w:p>
      <w:pPr>
        <w:pStyle w:val="Normal"/>
        <w:rPr/>
      </w:pPr>
      <w:r>
        <w:rPr/>
        <w:t>A relação entre macacos e humanos até pode haver uma certa ligação, mas é preciso voltar milênios no passado para redescobrir esta fusão entre os dois genes que resultaram na formação da matéria. Não sei ainda, mas quem sabe um dia possamos regredir no túnel do tempo e assistir esta transição que nos criou.</w:t>
      </w:r>
    </w:p>
    <w:p>
      <w:pPr>
        <w:pStyle w:val="Normal"/>
        <w:rPr/>
      </w:pPr>
      <w:r>
        <w:rPr/>
        <w:t>Vejam! Esta havendo estudos secretamente entre o cruzamento de primatas com seres humanos. Mulheres estão engravidando de animais para originar uma outra raça, ou talvez para comprovar esta tese de que o homem veio dos macacos. Eu estava neste laboratório e está em estado avançado esta pesquisa. Só que ainda não aconteceu o tão esperado nascimento, pois o corpo físico ainda repele o intruso.</w:t>
      </w:r>
    </w:p>
    <w:p>
      <w:pPr>
        <w:pStyle w:val="Normal"/>
        <w:rPr/>
      </w:pPr>
      <w:r>
        <w:rPr/>
        <w:t>O estudo que esta doutora promoveu neste sentido ainda está sendo observado longe dos olhos da sociedade, mas dentro do convívio cientifico que precisa de respostas.</w:t>
      </w:r>
    </w:p>
    <w:p>
      <w:pPr>
        <w:pStyle w:val="Normal"/>
        <w:rPr/>
      </w:pPr>
      <w:r>
        <w:rPr/>
        <w:t>Como viajante espiritual tenho receio destas coisas, não que eu busque o conhecimento, mas da forma como estão fazendo, isso é o que me assusta. Será que vamos criar uma raça indiferente aos problemas da terra de hoje!</w:t>
      </w:r>
    </w:p>
    <w:p>
      <w:pPr>
        <w:pStyle w:val="Normal"/>
        <w:rPr/>
      </w:pPr>
      <w:r>
        <w:rPr/>
        <w:t>Vamos ver com a libertação deste espírito se as coisas irão melhorar, pois a interferência dela sobre as mentes cientificas estavam distorcendo o ângulo vertical da ligação entre o céu e a terra.</w:t>
      </w:r>
    </w:p>
    <w:p>
      <w:pPr>
        <w:pStyle w:val="Normal"/>
        <w:rPr/>
      </w:pPr>
      <w:r>
        <w:rPr/>
        <w:t>Não somos Deus, mas pelo jeito queremos ser como ele!</w:t>
      </w:r>
    </w:p>
    <w:p>
      <w:pPr>
        <w:pStyle w:val="Normal"/>
        <w:rPr/>
      </w:pPr>
      <w:r>
        <w:rPr/>
        <w:t>Vamos buscar tudo que nos pertence, mas através da ciência esotérica formar nosso aledá de esperança, e se um dia tudo clarear vamos dar Graças pela nossa vida.</w:t>
      </w:r>
    </w:p>
    <w:p>
      <w:pPr>
        <w:pStyle w:val="Normal"/>
        <w:rPr/>
      </w:pPr>
      <w:r>
        <w:rPr/>
        <w:t>Salve Deus!</w:t>
      </w:r>
    </w:p>
    <w:p>
      <w:pPr>
        <w:pStyle w:val="Normal"/>
        <w:rPr/>
      </w:pPr>
      <w:r>
        <w:rPr/>
        <w:t>Adjunto Apurê</w:t>
      </w:r>
    </w:p>
    <w:p>
      <w:pPr>
        <w:pStyle w:val="Normal"/>
        <w:rPr/>
      </w:pPr>
      <w:r>
        <w:rPr/>
        <w:t>28.04.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0:52:00Z</dcterms:created>
  <dc:creator>betezek</dc:creator>
  <dc:description/>
  <dc:language>en-US</dc:language>
  <cp:lastModifiedBy>betezek</cp:lastModifiedBy>
  <dcterms:modified xsi:type="dcterms:W3CDTF">2012-04-28T12:04:00Z</dcterms:modified>
  <cp:revision>4</cp:revision>
  <dc:subject/>
  <dc:title>SERÁ</dc:title>
</cp:coreProperties>
</file>