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JA PRETA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que nos resta neste terceiro plano a não ser estar dimensionando um novo visual de encantos para nos reencontros de nossa natureza espiritual estarmos elegantes e cheios de fé.</w:t>
      </w:r>
    </w:p>
    <w:p>
      <w:pPr>
        <w:pStyle w:val="Normal"/>
        <w:rPr/>
      </w:pPr>
      <w:r>
        <w:rPr/>
        <w:t xml:space="preserve">Eu recebi ontem a notícia, o marido desta minha irmã Célia está internado com hemorragia cerebral, foi operado, mas ainda não tive notícias. </w:t>
      </w:r>
    </w:p>
    <w:p>
      <w:pPr>
        <w:pStyle w:val="Normal"/>
        <w:rPr/>
      </w:pPr>
      <w:r>
        <w:rPr/>
        <w:t>Vejam como nós adiantamos o futuro das relações entre dois planos, sim, porque eu fui à busca dela que estava nos Estados Unidos passando férias com suas filhas e assim com o desespero o seu espírito saiu correndo na frente para voltar para seu marido. Ela havia me entregado a sua filha em minha responsabilidade e não tendo mais tempo de esperar saiu correndo na busca de querer estar junto.</w:t>
      </w:r>
    </w:p>
    <w:p>
      <w:pPr>
        <w:pStyle w:val="Normal"/>
        <w:rPr/>
      </w:pPr>
      <w:r>
        <w:rPr/>
        <w:t>Eu posso compreender muitas situações, mas não posso arriscar perder mais uma gota das energias que nos restam neste terceiro plano, porque elas serão muito úteis no futuro próximo.</w:t>
      </w:r>
    </w:p>
    <w:p>
      <w:pPr>
        <w:pStyle w:val="Normal"/>
        <w:rPr/>
      </w:pPr>
      <w:r>
        <w:rPr/>
        <w:t>Contei sobre o espírito entre a vida e a morte, o novo livro que está no site, pois bem, este homem está internado no mesmo hospital em Curitiba.</w:t>
      </w:r>
    </w:p>
    <w:p>
      <w:pPr>
        <w:pStyle w:val="Normal"/>
        <w:rPr/>
      </w:pPr>
      <w:r>
        <w:rPr/>
        <w:t>Nós temos as rédeas da vida e da morte, somos responsáveis pela nossa missão e através dela podemos resumir um mundo de expiação na palma de nossa mão. O segredo dos grandes iniciados é o silêncio dos inocentes que perscrutam em seu mundo o som da melancolia atrofiada no desejo de voltar a esta terra. Mas só voltarão sem o dom e sem a missão exata da lucidez de suas vidas neste plano por onde assumiram suas evoluções com respeito à hierarquia de seus contatos extraterrestre. Vão recomeçar tudo do zero, por isso existem os senões da reencarnação, pois vendo que nada levarão ou recordarão do que já tinham ou fizeram.</w:t>
      </w:r>
    </w:p>
    <w:p>
      <w:pPr>
        <w:pStyle w:val="Normal"/>
        <w:rPr/>
      </w:pPr>
      <w:r>
        <w:rPr/>
        <w:t>Por isso que a missão espiritual é tão importante e necessária para todos, é um caminho de realização e espiritualização do terceiro milênio.</w:t>
      </w:r>
    </w:p>
    <w:p>
      <w:pPr>
        <w:pStyle w:val="Normal"/>
        <w:rPr/>
      </w:pPr>
      <w:r>
        <w:rPr/>
        <w:t>Agradeço a todos pela leitura quase diária de minhas passagen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>
          <w:u w:val="single"/>
        </w:rPr>
      </w:pPr>
      <w:r>
        <w:rPr/>
        <w:t>18.12.2012</w:t>
      </w:r>
    </w:p>
    <w:p>
      <w:pPr>
        <w:pStyle w:val="Normal"/>
        <w:ind w:right="18" w:hanging="0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33:00Z</dcterms:created>
  <dc:creator>betezek</dc:creator>
  <dc:description/>
  <dc:language>en-US</dc:language>
  <cp:lastModifiedBy>betezek</cp:lastModifiedBy>
  <dcterms:modified xsi:type="dcterms:W3CDTF">2012-12-18T13:13:00Z</dcterms:modified>
  <cp:revision>8</cp:revision>
  <dc:subject/>
  <dc:title>TARJA PRETA</dc:title>
</cp:coreProperties>
</file>