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ALANGE DESORDEIRA</w:t>
      </w:r>
    </w:p>
    <w:p>
      <w:pPr>
        <w:pStyle w:val="Normal"/>
        <w:rPr/>
      </w:pPr>
      <w:r>
        <w:rPr/>
        <w:t>Salve Deus!</w:t>
      </w:r>
    </w:p>
    <w:p>
      <w:pPr>
        <w:pStyle w:val="Normal"/>
        <w:rPr/>
      </w:pPr>
      <w:r>
        <w:rPr/>
        <w:t>Ontem a noite, espiritualmente passando em frente a um templo, uma falange de espíritos desordeira chegou fazendo a maior algazarra. Eles gritavam, uivavam e sei lá mais o que. Ao ver aquela cena eu entrei no terreno do templo e fechei os portões magnéticos a fim de evitar que eles invadissem a área e provocassem brigas e até mortes.</w:t>
      </w:r>
    </w:p>
    <w:p>
      <w:pPr>
        <w:pStyle w:val="Normal"/>
        <w:rPr/>
      </w:pPr>
      <w:r>
        <w:rPr/>
        <w:t>Não havia segurança nesta casa, não sei qual o motivo, mas acho que pela falta de sintonia com a Legião do Mestre Lazaro os cavaleiros não tinham sido invocados para dar proteção. É necessário que sempre se peça, porque estes grandes cavaleiros respeitam a nossa decisão, se não pedirmos eles não vêem e se pedirmos na nossa sintonia eles formam uma grande barreira de proteção em torno do templo.</w:t>
      </w:r>
    </w:p>
    <w:p>
      <w:pPr>
        <w:pStyle w:val="Normal"/>
        <w:rPr/>
      </w:pPr>
      <w:r>
        <w:rPr/>
        <w:t>Fiquei eu ali no meio do fogo cruzado, eles estavam em maior numero e investiam contra o portão querendo entrar de qualquer forma. Estavam bêbados, tinham vindo de um despacho onde se forraram de comida e bebida deixada por algum pedinte e como viram esta casa queriam destruir tudo. Não sei nem porque eu fui até aquela casa, não estava nesta sintonia, estava em outra missão de amor pela nossa evolução. Fui parar na porta de entrada deste templo e fiquei ali até que eles fossem embora. Demorou muito, mas eles foram saindo da frente e isso foi melhorando a vibração desta casa de Seta Branca. Vendo estes espíritos eles eram como mendigos, todos esfarrapados e maltratados pelo tempo. Barbudos e cabeludos, os homens pareciam como homens da caverna e as mulheres eram todas sujas e seus cabelos tinham nó pela impregnação do tempo.</w:t>
      </w:r>
    </w:p>
    <w:p>
      <w:pPr>
        <w:pStyle w:val="Normal"/>
        <w:rPr/>
      </w:pPr>
      <w:r>
        <w:rPr/>
        <w:t>Vendo esta falange eram mais de setenta espíritos gritando, faziam a maior algazarra, todos querendo entrar. Mas o templo estava fechado e não havia trabalhos que desce conta de todos eles, se eles entrassem agora quebrariam tudo que estivesse ao alcance de suas mãos, colocando até fogo na casa.</w:t>
      </w:r>
    </w:p>
    <w:p>
      <w:pPr>
        <w:pStyle w:val="Normal"/>
        <w:rPr/>
      </w:pPr>
      <w:r>
        <w:rPr/>
        <w:t>Invoquei a força de Oxossi e eles vieram em minha sintonia, pedi a eles que interferissem nesta invasão e logo eles se prontificaram a não deixar ninguém deles entrar. Os espíritos assustados com aquela formação foram dispersando e saindo correndo dali. Pronto, esta casa estava salva por hoje.</w:t>
      </w:r>
    </w:p>
    <w:p>
      <w:pPr>
        <w:pStyle w:val="Normal"/>
        <w:rPr/>
      </w:pPr>
      <w:r>
        <w:rPr/>
        <w:t>A nossa missão de reconhecimento é muito importante para a nossa evolução, a cada dia e cada noite vamos compreendendo os sinais do tempo, e com isso vamos assimilando a verdadeira obra de Seta Branca. O amor deste espírito divino é tão grande que ele ama a todos, pode ser encarnado como desencarnado, ele não difere valores de quem seja, mas ama incondicionalmente.</w:t>
      </w:r>
    </w:p>
    <w:p>
      <w:pPr>
        <w:pStyle w:val="Normal"/>
        <w:rPr/>
      </w:pPr>
      <w:r>
        <w:rPr/>
        <w:t>Ontem nos trabalhos tivemos a casa cheia de espíritos, como disse na história anterior, heranças transcendentais. Mãe Iara foi quem veio coordenar esta missão e com ela trouxe o povo de Iara para assistir esta passagem e colocar esta jornada em evidência. Sabe, antes de abrir os trabalhos eu sentia em meus braços algo estranho, era como se estivessem eletrizados, davam choques. A energia fluía do plexo e atingia o centro coronário, dava então socos internamente nos braços. Eu respirei profundamente para reorganizar esta emissão ectoplasmática e fui aos poucos mantendo o equilíbrio mental para não deixar transparecer o que eu estava sentindo. Mas a força do Oráculo, como disse minha ninfa, se abriu em cima de nós e por ali foram feitos os atendimentos. Milhares de espíritos chegaram. Minha filha Fernanda estava presente e ela ia ajudando a explicar os fenômenos aos presentes. Mãe Iara com toda sua calma e amor fazia um ritual de desobsessão regida pelo plano espiritual, digo isso porque este trabalho foi uma regência mais nos planos divinos do que na terra. Não tínhamos energia suficiente para dar conta desta transformação, então Mãe Iara sabiamente realizou todo este processo espiritual através do canal sensorial dos médiuns. Isso facilitou e muito não deixando resquícios da energia abater o corpo mediúnico. Olha, somente um apara com esta condição pode realizar este trabalho de transferência simultânea entre dois planos, porque sendo um aparelho universal, como da minha ninfa, ela atinge vários ciclos e planos ao mesmo tempo. Os quatros anos que ela foi preparada por Koatay 108 deu para ela esta possibilidade de administrar o tempo espiritual. Eu nunca vi em hipótese um médium com esta afirmação de evolução.</w:t>
      </w:r>
    </w:p>
    <w:p>
      <w:pPr>
        <w:pStyle w:val="Normal"/>
        <w:rPr/>
      </w:pPr>
      <w:r>
        <w:rPr/>
        <w:t>Voltando ao nosso caminho, foi então que graças a nossa união com Mãe Iara nós conseguimos desatar alguns nós destas heranças transcendentais. Tudo bem, tudo calmo, Mãe Iara encerrou este trabalho e todos foram seguindo suas jornadas.</w:t>
      </w:r>
    </w:p>
    <w:p>
      <w:pPr>
        <w:pStyle w:val="Normal"/>
        <w:rPr/>
      </w:pPr>
      <w:r>
        <w:rPr/>
        <w:t>Mestres. Para servir com amor a vossa missão você deverá estar liberto dos preconceitos, das mesquinharias da terra, dos valores que te prendem ao solo. Para entrar no ciclo renovador é necessário muitas vezes perder alguns dotes e receber outros que serão resguardados dos ladrões, porque estarão acima das cabeças pensantes. Esta grande iniciação que estamos vibrando dever ser respeitada com dignidade de um espírito sábio e sem vínculos empregatícios de valores imorais. Ser espiritualista é ser honesto e não se deixar envolver pelas falcatruas do destino incerto. Na terá nunca alcançaremos esta dimensão positiva, porque ela ainda terá que sofrer as intempéries da transformação, até que chegue o eldorado mundo renovador da esperança, onde todos serão lembranças de uma vida que passou. Nós já temos vida em outra dimensão, já estamos criando vínculos de amor e edificando lindas mansões de luz. Mas lembre-se, que estando com seu sol iluminado esta mansão também brilha, mas quando sua mente cai no baixo padrão, ela se escurece.</w:t>
      </w:r>
    </w:p>
    <w:p>
      <w:pPr>
        <w:pStyle w:val="Normal"/>
        <w:rPr/>
      </w:pPr>
      <w:r>
        <w:rPr/>
        <w:t>Somos espiritualistas e nós temos este dom maravilhoso dentro de nós, vamos colocar ele para trabalhar, para emitir, para transmitir e receber os proventos da nova era.</w:t>
      </w:r>
    </w:p>
    <w:p>
      <w:pPr>
        <w:pStyle w:val="Normal"/>
        <w:rPr/>
      </w:pPr>
      <w:r>
        <w:rPr/>
        <w:t>Seja honesto consigo mesmo.</w:t>
      </w:r>
    </w:p>
    <w:p>
      <w:pPr>
        <w:pStyle w:val="Normal"/>
        <w:rPr/>
      </w:pPr>
      <w:r>
        <w:rPr/>
        <w:t>Salve Deus!</w:t>
      </w:r>
    </w:p>
    <w:p>
      <w:pPr>
        <w:pStyle w:val="Normal"/>
        <w:rPr/>
      </w:pPr>
      <w:r>
        <w:rPr/>
        <w:t>Adjunto Apurê</w:t>
      </w:r>
    </w:p>
    <w:p>
      <w:pPr>
        <w:pStyle w:val="Normal"/>
        <w:rPr/>
      </w:pPr>
      <w:r>
        <w:rPr/>
        <w:t>12.07.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2:59:00Z</dcterms:created>
  <dc:creator>betezek</dc:creator>
  <dc:description/>
  <dc:language>en-US</dc:language>
  <cp:lastModifiedBy>betezek</cp:lastModifiedBy>
  <dcterms:modified xsi:type="dcterms:W3CDTF">2012-07-12T13:38:00Z</dcterms:modified>
  <cp:revision>1</cp:revision>
  <dc:subject/>
  <dc:title>FALANGE DESORDEIRA</dc:title>
</cp:coreProperties>
</file>