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QUEZA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O sonho de muitos é com riqueza, ser rico, ter posses, mas nem todos têm o merecimento para alcançar este caminho.</w:t>
      </w:r>
    </w:p>
    <w:p>
      <w:pPr>
        <w:pStyle w:val="Normal"/>
        <w:rPr/>
      </w:pPr>
      <w:r>
        <w:rPr/>
        <w:t>Eu estive esta noite em um lar muito rico, aonde um pobre mortal nem chegaria perto e para eu poder entrar neste lar eu tive que me vestir muito bem, de terno caríssimo, mas foi uma roupagem artificial construída pela força da espiritualidade. A ilusão mental se dá pelo interesse dos que querem ser enganados, isso nos dá a chance de mudar nosso padrão visual, sim, sabem daquele dizer, nem tudo que reluz é ouro. As pessoas vêem o que querem ver, só isso, elas são presas fáceis dos mundos da ilusão.</w:t>
      </w:r>
    </w:p>
    <w:p>
      <w:pPr>
        <w:pStyle w:val="Normal"/>
        <w:rPr/>
      </w:pPr>
      <w:r>
        <w:rPr/>
        <w:t>Cheguei bem arrumado e logo as portas se abriram. Olhei em volta, uma grande casa com muitos objetos de decoração caríssimos, quadros de pintores famosos, tapetes da pérsia, e outros objetos decorativos. Tudo tão bem decorado, não havia um traço de pó, nossa como era lindo.</w:t>
      </w:r>
    </w:p>
    <w:p>
      <w:pPr>
        <w:pStyle w:val="Normal"/>
        <w:rPr/>
      </w:pPr>
      <w:r>
        <w:rPr/>
        <w:t>Não demorou muito chega uma jovem que era a filha do dono desta mansão, ela veio e cumprimentou como fazia as sinhazinhas daquele tempo atrás, sim, ela me recebeu, mas em seus olhos havia uma grande dor. Os olhos mestres são a janela da alma, por ali podemos ver o que a pessoa carrega dentro de si.</w:t>
      </w:r>
    </w:p>
    <w:p>
      <w:pPr>
        <w:pStyle w:val="Normal"/>
        <w:rPr/>
      </w:pPr>
      <w:r>
        <w:rPr/>
        <w:t>Naquele instante meu mundo rodou, voltei mais ao passado, a uma vida singular, tempos difíceis onde à magia era praticada. Não a magia pura, mas a mesclada com uso de forças ocultas. Vi quando dois animais que eram usados para esta pratica estavam soltos neste plano. Um cachorro e um macaco. Os dois não se largavam, aonde um ia o outro ia junto. Esta jovem era muito velha, uma feiticeira, sabia manipular a coisas deste mundo paralelo. Foi quando ela me viu, mas escondeu-se, entrou por uma caverna e com um assobio os animais a seguiram. Eram espíritos em forma de animais, coisa difícil de acreditar, mas foram aprisionados pela senhora que os usava para chegar ao seu desejo.</w:t>
      </w:r>
    </w:p>
    <w:p>
      <w:pPr>
        <w:pStyle w:val="Normal"/>
        <w:rPr/>
      </w:pPr>
      <w:r>
        <w:rPr/>
        <w:t>Voltei onde eu estava, na linda mansão, mas agora prevendo os futuros acontecimentos e o porque de minha ida a esta família. A vida que eles levavam era proporcional a sua riqueza, mas no fundo dos olhos a marca registrada do passado não enganava, havia uma sombra negra fazendo o seu ritual.</w:t>
      </w:r>
    </w:p>
    <w:p>
      <w:pPr>
        <w:pStyle w:val="Normal"/>
        <w:rPr/>
      </w:pPr>
      <w:r>
        <w:rPr/>
        <w:t>Como eu não tive a oportunidade de conhecer os pais desta jovem neste plano, meu tempo ficou perigoso e eu tinha que retornar o mais breve possível para meu físico. Não havia condições espirituais de me manter ali, algo não estava bem nesta contagem, havia forças rondando e esperando a hora certa para o bote final.</w:t>
      </w:r>
    </w:p>
    <w:p>
      <w:pPr>
        <w:pStyle w:val="Normal"/>
        <w:rPr/>
      </w:pPr>
      <w:r>
        <w:rPr/>
        <w:t>Cheguei em casa, estava fria esta noite, só senti quando entrei no meu padrão terreno e busquei mais cobertas. Estas diferenças de temperatura causam o esfriamento do físico que sem o espírito podem trazer doenças complicando mais a matéria. O corpo físico sem o espírito é uma porta aberta para contrair doenças levando ao padecimento das células pela ausência de proteção que o espírito faz. Vejam que quando uma pessoa desencarna o corpo sofre a mutação e as células mortas vão apodrecendo.</w:t>
      </w:r>
    </w:p>
    <w:p>
      <w:pPr>
        <w:pStyle w:val="Normal"/>
        <w:rPr/>
      </w:pPr>
      <w:r>
        <w:rPr/>
        <w:t>Assim são nossos transportes espirituais, eles são feitos em questão de segundos, mas que parece que foi uma vida inteira. Tudo para manter a ligação entre dois mundos.</w:t>
      </w:r>
    </w:p>
    <w:p>
      <w:pPr>
        <w:pStyle w:val="Normal"/>
        <w:rPr/>
      </w:pPr>
      <w:r>
        <w:rPr/>
        <w:t>As forças reagentes se diferem das forças cumulativas, sim, as reações do espírito muitas vezes não condizem com as do físico que acumula as cargas. Um quer um caminho, enquanto o outro quer outro caminho. Como é difícil equilibrar os desejos ocultos de ambos os lados. Por isso o mundo espiritual é sábio, sim, porque as pessoas na terra pedem algo que seu espírito não deseja, ou que o espírito quer e a matéria não aceita. A duplicidade do ser na sua dimensão faz e refaz, mas nunca chegará ao destino trilhando duas estradas.</w:t>
      </w:r>
    </w:p>
    <w:p>
      <w:pPr>
        <w:pStyle w:val="Normal"/>
        <w:rPr/>
      </w:pPr>
      <w:r>
        <w:rPr/>
        <w:t>Nós somos dois em um e só vamos ser um quando os dois estiverem em harmonia caminhando a mesma estrada. Isso prova que a vida nos mantém firmes no propósito evolutivo, e depois do desencarne sem ter a terra sob os pés o espírito perde sua capacidade de aceitação, principalmente quando não se tem conhecimento da verdade. Quando ele aceitar o seu mundo o recebe de braços abertos.</w:t>
      </w:r>
    </w:p>
    <w:p>
      <w:pPr>
        <w:pStyle w:val="Normal"/>
        <w:rPr/>
      </w:pPr>
      <w:r>
        <w:rPr/>
        <w:t>Vamos amar mais, vamos nos sentir realizados e felizes por estarmos compreendendo nossa missão, a missão que nos foi deixada como instrumento de evolução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20.09.2012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57:00Z</dcterms:created>
  <dc:creator>betezek</dc:creator>
  <dc:description/>
  <dc:language>en-US</dc:language>
  <cp:lastModifiedBy>betezek</cp:lastModifiedBy>
  <dcterms:modified xsi:type="dcterms:W3CDTF">2012-09-20T12:34:00Z</dcterms:modified>
  <cp:revision>1</cp:revision>
  <dc:subject/>
  <dc:title>RIQUEZA</dc:title>
</cp:coreProperties>
</file>