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Você vai aonde vai o teu pensamento” Apurê – 18.09.2012&lt;Br&gt;Vamos então a um exercício: Pai, Filho e Espírito Santo.&lt;Br&gt; Sobre teus desejos alcance um lugar mental, caso não consiga, procure uma foto e fixe por alguns segundos sua imagem, pronto, largue-a e projete tua sintonia espiritualizando seus sentidos e forme seu aledá. No momento físico material as pedras refletirão sua onda magnética, mas se for carne haverá uma vaga lembrança e a emoção despertará os sinais da individualidade, fazendo contato e levando sua mensagem.&lt;Br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57:00Z</dcterms:created>
  <dc:creator>betezek</dc:creator>
  <dc:description/>
  <dc:language>en-US</dc:language>
  <cp:lastModifiedBy>betezek</cp:lastModifiedBy>
  <dcterms:modified xsi:type="dcterms:W3CDTF">2012-09-18T17:19:00Z</dcterms:modified>
  <cp:revision>1</cp:revision>
  <dc:subject/>
  <dc:title>“Você vai aonde vai o teu pensamento” Apurê – 18</dc:title>
</cp:coreProperties>
</file>