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RUME UM LUGAR PRA EU MORAR</w:t>
      </w:r>
    </w:p>
    <w:p>
      <w:pPr>
        <w:pStyle w:val="Normal"/>
        <w:rPr/>
      </w:pPr>
      <w:r>
        <w:rPr/>
        <w:t>Salve Deus!</w:t>
      </w:r>
    </w:p>
    <w:p>
      <w:pPr>
        <w:pStyle w:val="Normal"/>
        <w:rPr/>
      </w:pPr>
      <w:r>
        <w:rPr/>
        <w:t>A vida nos mundos espirituais é dinâmica e fantástica, claro que em cada faixa ou período de adaptação, porque temos que compreender as mudanças de tempo. Nós podemos retornar a mil anos ou avançar mil anos, tudo está atrelado ao compromisso que assumimos nesta transição da nova era.</w:t>
      </w:r>
    </w:p>
    <w:p>
      <w:pPr>
        <w:pStyle w:val="Normal"/>
        <w:rPr/>
      </w:pPr>
      <w:r>
        <w:rPr/>
        <w:t>Mas o que é esta nova era que tantos falam e nada vêem. Você sabe me dizer?</w:t>
      </w:r>
    </w:p>
    <w:p>
      <w:pPr>
        <w:pStyle w:val="Normal"/>
        <w:rPr/>
      </w:pPr>
      <w:r>
        <w:rPr/>
        <w:t>Esta noite os trabalhos espirituais foram intensos, não havia mais tempo para outras obras, porque o roteiro é como uma lista que vai sendo anotado os assuntos e atendimentos daquela viagem. Eu estava atendendo um povo que precisava conhecer as suas realidades, uma grande família perdida entre si mesmos. Eles vieram como família, mas suas origens eram diferentes, eram casos complicados de reajustes e envolvimentos cármicos, onde eles casavam entre si mesmos não diferenciando quem era quem. Eu via os homens e mulheres, até então pelas aparências estava tudo certo, mas havia um desagregar de sentimentos, um perigo no desvio de conduta moral.</w:t>
      </w:r>
    </w:p>
    <w:p>
      <w:pPr>
        <w:pStyle w:val="Normal"/>
        <w:rPr/>
      </w:pPr>
      <w:r>
        <w:rPr/>
        <w:t>Foi nesta hora que chega uma mulher, Maria Magdalena, ela estava bem acabada, havia desencarnado há pouco tempo na terra. Eu não a reconheci, ela dizia ser minha tia Maria.</w:t>
      </w:r>
    </w:p>
    <w:p>
      <w:pPr>
        <w:pStyle w:val="Normal"/>
        <w:rPr/>
      </w:pPr>
      <w:r>
        <w:rPr/>
        <w:t>_ Fernando! To precisando de sua ajuda! Eu não tenho casa e nem onde morar!</w:t>
      </w:r>
    </w:p>
    <w:p>
      <w:pPr>
        <w:pStyle w:val="Normal"/>
        <w:rPr/>
      </w:pPr>
      <w:r>
        <w:rPr/>
      </w:r>
    </w:p>
    <w:p>
      <w:pPr>
        <w:pStyle w:val="Normal"/>
        <w:rPr/>
      </w:pPr>
      <w:r>
        <w:rPr/>
        <w:t>Eu parei e fiquei assustado, até porque eu pensava que ela já fora reconduzida para outros planos, pois como missionário e tendo assistência dos nossos queridos mensageiros nós podemos ajudar.</w:t>
      </w:r>
    </w:p>
    <w:p>
      <w:pPr>
        <w:pStyle w:val="Normal"/>
        <w:rPr/>
      </w:pPr>
      <w:r>
        <w:rPr/>
        <w:t>_ Como! A senhora tinha ido com seus mentores? Porque voltou?</w:t>
      </w:r>
    </w:p>
    <w:p>
      <w:pPr>
        <w:pStyle w:val="Normal"/>
        <w:rPr/>
      </w:pPr>
      <w:r>
        <w:rPr/>
        <w:t>_ Eu estava me sentindo culpada por algo não resolvido! Eu não podia seguir, meu coração não estava tranqüilo! Foi então que resolvi voltar, mas deixei tudo para trás e hoje sem assistência espiritual eu estou passando por este momento difícil! Ajude-me!</w:t>
      </w:r>
    </w:p>
    <w:p>
      <w:pPr>
        <w:pStyle w:val="Normal"/>
        <w:rPr/>
      </w:pPr>
      <w:r>
        <w:rPr/>
      </w:r>
    </w:p>
    <w:p>
      <w:pPr>
        <w:pStyle w:val="Normal"/>
        <w:rPr/>
      </w:pPr>
      <w:r>
        <w:rPr/>
        <w:t>Eu estava neste lar que é também a oficina de trabalho desta família, ajudando a resolver este problema. Eles fabricam pão e todos se empenham nesta luta diária para suas vidas na terra. É um ótimo local, um sobrado de dois andares, embaixo a panificadora e em cima a moradia.</w:t>
      </w:r>
    </w:p>
    <w:p>
      <w:pPr>
        <w:pStyle w:val="Normal"/>
        <w:rPr/>
      </w:pPr>
      <w:r>
        <w:rPr/>
        <w:t>_ Mas tia Maria, eu a deixei em boas mãos, os seus mentores vieram de tão longe para busca-la! Sua família espiritual estava feliz e agora como eles estão!</w:t>
      </w:r>
    </w:p>
    <w:p>
      <w:pPr>
        <w:pStyle w:val="Normal"/>
        <w:rPr/>
      </w:pPr>
      <w:r>
        <w:rPr/>
        <w:t>_ Foi muito difícil ter que voltar atrás, eu simplesmente poderia ter ido embora, mas meu coração não se aquietava! A gente na terra pensa diferente de quando está aqui deste outro lado da vida! Lá podemos enganar, podemos desviar os caminhos, podemos até esquecer, mas aqui em cima, meu Deus, nossos pensamentos corroem nossa alma e nos deixam vulneráveis aos desejos de querer fazer justiça! Mas que justiça nós podemos fazer se não temos mais corpo físico, só astral! Eu não sei, por isso vim pedir esta ajuda!</w:t>
      </w:r>
    </w:p>
    <w:p>
      <w:pPr>
        <w:pStyle w:val="Normal"/>
        <w:rPr/>
      </w:pPr>
      <w:r>
        <w:rPr/>
        <w:t>_ Sabe Tia! Eu, por mais que tenha todo conhecimento do mundo, não posso voltar atrás! É como a água que corre por baixo da ponte, sabemos que ela vai, que ela vai desembocar em algum lugar, mas ela só vai retornar com as primeiras chuvas! Ela precisa evaporar e novamente cair nos altos planos e assim descer fazendo renascer o ciclo! Assim é com os espíritos, eles precisam morrer para renascer! Eles sobem, se aperfeiçoam nos seus caminhos e depois recebem permissão para voltar pra terra!</w:t>
      </w:r>
    </w:p>
    <w:p>
      <w:pPr>
        <w:pStyle w:val="Normal"/>
        <w:rPr/>
      </w:pPr>
      <w:r>
        <w:rPr/>
        <w:t>_ E eu então! Vou ter que passar por isso! Mas eu já estou morta! Como vou renascer de novo!</w:t>
      </w:r>
    </w:p>
    <w:p>
      <w:pPr>
        <w:pStyle w:val="Normal"/>
        <w:rPr/>
      </w:pPr>
      <w:r>
        <w:rPr/>
        <w:t>_ É difícil pra senhora entender! Porque sua crença religiosa católica não a preparou para este momento! A senhora teve em terra a oportunidade de conhecer o meu caminho, mas santo de casa não faz milagre, não é!</w:t>
      </w:r>
    </w:p>
    <w:p>
      <w:pPr>
        <w:pStyle w:val="Normal"/>
        <w:rPr/>
      </w:pPr>
      <w:r>
        <w:rPr/>
        <w:t>_ Eu o respeitava, mesmo de longe, eu o respeitava!</w:t>
      </w:r>
    </w:p>
    <w:p>
      <w:pPr>
        <w:pStyle w:val="Normal"/>
        <w:rPr/>
      </w:pPr>
      <w:r>
        <w:rPr/>
        <w:t>_ Não era respeito que eu queria! Era amor, era perdão, era a sua evolução! Na terra os falsos profetas ainda se martirizam com suas palavras de sabedoria, mas eles só falam e não praticam a palavra do ensinamento! Do que adianta falar bonito e não participar de nada!</w:t>
      </w:r>
    </w:p>
    <w:p>
      <w:pPr>
        <w:pStyle w:val="Normal"/>
        <w:rPr/>
      </w:pPr>
      <w:r>
        <w:rPr/>
        <w:t>_ Por isso eu vim te pedir ajuda! Um cantinho para morar! Se você puder é claro!</w:t>
      </w:r>
    </w:p>
    <w:p>
      <w:pPr>
        <w:pStyle w:val="Normal"/>
        <w:rPr/>
      </w:pPr>
      <w:r>
        <w:rPr/>
        <w:t>_ Não que seja isso, mas na minha morada existem muitos lugares! Eu consegui construir neste lado da vida este caminho, porque sabia que muitos irão precisar deste espaço para se tranqüilizar nas suas passagens! Vou encaminha-la para lá, meu cavaleiro verde a conduzirá! Mas pense bem, a terra não lhe pertence mais, não fique tentando chegar nela sem autorização espiritual!</w:t>
      </w:r>
    </w:p>
    <w:p>
      <w:pPr>
        <w:pStyle w:val="Normal"/>
        <w:rPr/>
      </w:pPr>
      <w:r>
        <w:rPr/>
        <w:t>_ Mas meu desejo é morar perto de você! Eu posso?</w:t>
      </w:r>
    </w:p>
    <w:p>
      <w:pPr>
        <w:pStyle w:val="Normal"/>
        <w:rPr/>
      </w:pPr>
      <w:r>
        <w:rPr/>
        <w:t>_ Não! Não pode! A sua missão na terra terminou e ela começou neste mundo espiritual! Aqui é que deve ficar até que um dia por merecimento possas reencarnar ou se desfazer deste turbilhão de pensamentos seguindo para sua origem! Você já estava em sua origem, mas veja que o seu remorso a trouxe de volta!</w:t>
      </w:r>
    </w:p>
    <w:p>
      <w:pPr>
        <w:pStyle w:val="Normal"/>
        <w:rPr/>
      </w:pPr>
      <w:r>
        <w:rPr/>
        <w:t>_ É! Como dói no meu peito! Eu estou sofrendo esta dor que corrói por dentro! Ajude-me!</w:t>
      </w:r>
    </w:p>
    <w:p>
      <w:pPr>
        <w:pStyle w:val="Normal"/>
        <w:rPr/>
      </w:pPr>
      <w:r>
        <w:rPr/>
        <w:t>_ Vou ajuda-la mais uma vez! Mas saiba que seu tempo na terra terminou e que agora deverás ter merecimento para uma nova oportunidade!</w:t>
      </w:r>
    </w:p>
    <w:p>
      <w:pPr>
        <w:pStyle w:val="Normal"/>
        <w:rPr/>
      </w:pPr>
      <w:r>
        <w:rPr/>
        <w:t>_ Merecimento! O que é este merecimento que você fala! Eu ajudei tantas pessoas na terra, eu trabalhei com raios-X e isso me trouxe o câncer! Eu não queria morrer, mas como poderia lograr a morte se meu corpo físico estava padecendo!</w:t>
      </w:r>
    </w:p>
    <w:p>
      <w:pPr>
        <w:pStyle w:val="Normal"/>
        <w:rPr/>
      </w:pPr>
      <w:r>
        <w:rPr/>
        <w:t>_ Tudo é conseqüência do seu cárma! Deus não mata ninguém, aliás, ele nos ama profundamente, pois somos feito a sua imagem e semelhança!</w:t>
      </w:r>
    </w:p>
    <w:p>
      <w:pPr>
        <w:pStyle w:val="Normal"/>
        <w:rPr/>
      </w:pPr>
      <w:r>
        <w:rPr/>
        <w:t>_ Não culpo Deus por mim! Culpo a mim sem Deus!</w:t>
      </w:r>
    </w:p>
    <w:p>
      <w:pPr>
        <w:pStyle w:val="Normal"/>
        <w:rPr/>
      </w:pPr>
      <w:r>
        <w:rPr/>
        <w:t>_ Isso é verdade! Não adianta querermos enganar a Deus, porque ele está mais presente do que nunca no nosso sol interior!</w:t>
      </w:r>
    </w:p>
    <w:p>
      <w:pPr>
        <w:pStyle w:val="Normal"/>
        <w:rPr/>
      </w:pPr>
      <w:r>
        <w:rPr/>
        <w:t>_ Você vai me ajudar?</w:t>
      </w:r>
    </w:p>
    <w:p>
      <w:pPr>
        <w:pStyle w:val="Normal"/>
        <w:rPr/>
      </w:pPr>
      <w:r>
        <w:rPr/>
        <w:t>_ Salve Deus! Siga com este cavaleiro! Ele irá lhe acolher neste mundo espiritual, no meu cantinho de amor e esperança!</w:t>
      </w:r>
    </w:p>
    <w:p>
      <w:pPr>
        <w:pStyle w:val="Normal"/>
        <w:rPr/>
      </w:pPr>
      <w:r>
        <w:rPr/>
        <w:t>_ To indo então! Tchau e boa sorte em sua missão!</w:t>
      </w:r>
    </w:p>
    <w:p>
      <w:pPr>
        <w:pStyle w:val="Normal"/>
        <w:rPr/>
      </w:pPr>
      <w:r>
        <w:rPr/>
        <w:t>_ Salve Deus!</w:t>
      </w:r>
    </w:p>
    <w:p>
      <w:pPr>
        <w:pStyle w:val="Normal"/>
        <w:rPr/>
      </w:pPr>
      <w:r>
        <w:rPr/>
      </w:r>
    </w:p>
    <w:p>
      <w:pPr>
        <w:pStyle w:val="Normal"/>
        <w:rPr/>
      </w:pPr>
      <w:r>
        <w:rPr/>
        <w:t>Fiquei olhando para ela indo embora. Fiquei triste por ela ter desistido de sua origem e voltado para cá. Mas cada um tem seu livre arbítrio para fazer o que lhe convier, e eu só posso respeitar os desígnios que cada um traça no seu aledá da vida.</w:t>
      </w:r>
    </w:p>
    <w:p>
      <w:pPr>
        <w:pStyle w:val="Normal"/>
        <w:rPr/>
      </w:pPr>
      <w:r>
        <w:rPr/>
        <w:t>Voltei minha mente para esta missão, este lar em desajuste e percebi que ali também existe esta formação perigosa que é a falta de evolução. Eles só pensam em si mesmos e quando alguém bate em suas portas eles não atendem. Muitas vezes um mensageiro de Deus na roupagem de mendigo pode bater na porta e pedir um pedaço de pão e um pouco de água. Antes que ele coma a porta bate na sua cara.</w:t>
      </w:r>
    </w:p>
    <w:p>
      <w:pPr>
        <w:pStyle w:val="Normal"/>
        <w:rPr/>
      </w:pPr>
      <w:r>
        <w:rPr/>
        <w:t>Assim é também nos planos espirituais, onde nos revestimos da luz do sol e da lua para nossa peregrinação, levamos esta força curadora deixando rastros no nevoeiro para que ninguém se perca. Eles vão se alinhando e chegando, vão formando um exército medianeiro entre o céu e a terra. Podemos contar com alguns, mas a maioria ainda só pensa em si mesmo. Os homens e os espíritos ainda não perderam suas ligações com este plano. Como é difícil deles se compenetrar do mundo que vive.</w:t>
      </w:r>
    </w:p>
    <w:p>
      <w:pPr>
        <w:pStyle w:val="Normal"/>
        <w:rPr/>
      </w:pPr>
      <w:r>
        <w:rPr/>
        <w:t>Assim na terra como no céu, disse Seta Branca, nosso Pai!</w:t>
      </w:r>
    </w:p>
    <w:p>
      <w:pPr>
        <w:pStyle w:val="Normal"/>
        <w:rPr/>
      </w:pPr>
      <w:r>
        <w:rPr/>
        <w:t>Por mais que eu tente mudar as sintonias do meu próximo, eu sinto que elas se voltam contra mim mesmo, como se fosse uma onda avassaladora de discórdia.</w:t>
      </w:r>
    </w:p>
    <w:p>
      <w:pPr>
        <w:pStyle w:val="Normal"/>
        <w:rPr/>
      </w:pPr>
      <w:r>
        <w:rPr/>
        <w:t>Eu tinha mencionado na história anterior sobre uma traição, pois eu digo em verdade, ela já aconteceu e me deixou sem pernas e braços, pois mesmo sabendo da existência desta força esparsa, eu tentei mudar sua história. Não teve jeito não, recebi aqui da forma mais negativa, pelo pensamento. Na terra os homens fazem e se escondem, mas na linha mater eles não conseguem se esconder. Então que seja feita a vontade de Deus Pai Todo Poderoso. Que esta traição não alimente o arrependimento de ter feito na calada da noite a pior coisa que é trair, foi como Jesus que foi traído, mesmo ele sabendo quem era, porque e como seria. A traição é uma morte nos três reinos da natureza, é algo tão sério que não tem apoio espiritual algum.</w:t>
      </w:r>
    </w:p>
    <w:p>
      <w:pPr>
        <w:pStyle w:val="Normal"/>
        <w:rPr/>
      </w:pPr>
      <w:r>
        <w:rPr/>
        <w:t>Salve Deus!</w:t>
      </w:r>
    </w:p>
    <w:p>
      <w:pPr>
        <w:pStyle w:val="Normal"/>
        <w:rPr/>
      </w:pPr>
      <w:r>
        <w:rPr/>
        <w:t>Vamos continuar lutando, só cai aquele que não confia em si mesmo. A luta é uma forma de nos evoluir, claro que sendo honesto.</w:t>
      </w:r>
    </w:p>
    <w:p>
      <w:pPr>
        <w:pStyle w:val="Normal"/>
        <w:rPr/>
      </w:pPr>
      <w:r>
        <w:rPr/>
        <w:t>As nossas vidas são cheias de impactos e surpresas, foi quando o grande mago branco veio me visitar.</w:t>
      </w:r>
    </w:p>
    <w:p>
      <w:pPr>
        <w:pStyle w:val="Normal"/>
        <w:rPr/>
      </w:pPr>
      <w:r>
        <w:rPr/>
        <w:t>Salve Deus!</w:t>
      </w:r>
    </w:p>
    <w:p>
      <w:pPr>
        <w:pStyle w:val="Normal"/>
        <w:rPr/>
      </w:pPr>
      <w:r>
        <w:rPr/>
        <w:t>Adjunto Apurê</w:t>
      </w:r>
    </w:p>
    <w:p>
      <w:pPr>
        <w:pStyle w:val="Normal"/>
        <w:rPr/>
      </w:pPr>
      <w:r>
        <w:rPr/>
        <w:t>02.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49:00Z</dcterms:created>
  <dc:creator>betezek</dc:creator>
  <dc:description/>
  <dc:language>en-US</dc:language>
  <cp:lastModifiedBy>betezek</cp:lastModifiedBy>
  <dcterms:modified xsi:type="dcterms:W3CDTF">2012-02-02T12:49:00Z</dcterms:modified>
  <cp:revision>6</cp:revision>
  <dc:subject/>
  <dc:title>ARRUME UMA CASA PRA EU MORAR</dc:title>
</cp:coreProperties>
</file>