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TO GRAU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Voltando no passado, numa era que era para ser a mais espetacular era de evolução que marcou a vinda de um Grande Iniciado, Jesus, adentramos numa era triste de plena escuridão para os seres humanos encarnados e desencarnados.</w:t>
      </w:r>
    </w:p>
    <w:p>
      <w:pPr>
        <w:pStyle w:val="Normal"/>
        <w:rPr/>
      </w:pPr>
      <w:r>
        <w:rPr/>
        <w:t>Eu tive o privilégio esta noite de voltar a milhares de anos atrás, bem antes da idade cristã, onde a força dos cavaleiros da tabula eram os senhores da guarda real. Este episódio tem marcado a nossa história com o interesse de muitas religiões em ter este cálice que foi uma marca de Deus sobre a terra. A história conta muito antes à utilização deste cálice para grandes iniciações, por onde até José de Arimatéria o teria usado para colher o sangue de Cristo quando um solado desferiu um golpe de misericórdia com sua lança contra o corpo de Jesus.</w:t>
      </w:r>
    </w:p>
    <w:p>
      <w:pPr>
        <w:pStyle w:val="Normal"/>
        <w:rPr/>
      </w:pPr>
      <w:r>
        <w:rPr/>
        <w:t>Voltei. Cheguei num lugar secretamente escolhido para as grandes iniciações, e ali os homens eram escolhidos para receber esta força através do sangue derramado no cálice. Mas o sangue não era humano, mas do cordeiro de Deus, como diziam, porque há uma passagem de Abraão que iria sacrificar seu único filho a pedido de Deus. Este sacrifício era uma forma de mostrar a fé deste pai para com seu criador. Então quando foi sacrificar seu filho ele ouviu a voz de Deus dizendo que ele não precisava matar seu filho, porque isso demonstrou o quanto ele era devoto.</w:t>
      </w:r>
    </w:p>
    <w:p>
      <w:pPr>
        <w:pStyle w:val="Normal"/>
        <w:rPr/>
      </w:pPr>
      <w:r>
        <w:rPr/>
        <w:t>A última ceia de Jesus com seus apóstolos marcou uma referência ao Santo Grau, porque foi onde Jesus bebeu neste cálice a sua morte.</w:t>
      </w:r>
    </w:p>
    <w:p>
      <w:pPr>
        <w:pStyle w:val="Normal"/>
        <w:rPr/>
      </w:pPr>
      <w:r>
        <w:rPr/>
        <w:t>Eu voltei, fui reaver um pouco desta passagem, e tive em minhas mãos este Santo Grau, um cálice dourado e cravejado de rubis. Ele era bem pesado, mas só era usado nas grandes iniciações. A sua localização está na França, um local ermo e peculiar sem grande chamativo. Foi onde às forças reinaram por muitos períodos, mas como a terra muda seu ciclo, e tudo se transforma, nada do que era ontem é igual ao hoje.</w:t>
      </w:r>
    </w:p>
    <w:p>
      <w:pPr>
        <w:pStyle w:val="Normal"/>
        <w:rPr/>
      </w:pPr>
      <w:r>
        <w:rPr/>
        <w:t>Levantei este cálice e salvei a Deus! Senhor de todo o Universo!</w:t>
      </w:r>
    </w:p>
    <w:p>
      <w:pPr>
        <w:pStyle w:val="Normal"/>
        <w:rPr/>
      </w:pPr>
      <w:r>
        <w:rPr/>
        <w:t>A procura por este cálice trouxe muitas lendas e muitas organizações se constituíram em torno de sua história, e até hoje ninguém tem posse dele, até mesmo a mais secreta organização não achou seu rastro. Muitas igrejas se têm valido deste principio para atrair os seguidores, mas nenhuma dela oferece a certeza de que seja detentora da verdade suprema. A verdade é única e ela está guardada a sete chaves dentro do coração de cada reencarnado, principalmente dos que viveram estas passagens marcantes na história da humanidade.</w:t>
      </w:r>
    </w:p>
    <w:p>
      <w:pPr>
        <w:pStyle w:val="Normal"/>
        <w:rPr/>
      </w:pPr>
      <w:r>
        <w:rPr/>
        <w:t>O Santo Grau como percebi é um cálice que tem efeito curador, porque se ele chegou nas mãos humanas e naquele tempo onde ainda era tão difícil, um período incerto de grandes conquistas, onde os homens matavam e morriam sem motivo, foi motivo de Deus ter piedade de nós. Tudo era um grande teatro armado por seus reis que se achavam acima da vida humana.</w:t>
      </w:r>
    </w:p>
    <w:p>
      <w:pPr>
        <w:pStyle w:val="Normal"/>
        <w:rPr/>
      </w:pPr>
      <w:r>
        <w:rPr/>
        <w:t>Esta caverna oculta onde os sacerdotes se reuniam para consagrar as iniciações ainda permanece escondida, e poucos daquele tempo foram premiados com esta iniciação. Aqueles que receberam o Sangue de Cristo não voltaram mais para a terra, ou se vieram foi para cumprir uma missão difícil, restabelecer a ordem divina e aconselhar as pessoas a andar pelo caminho da verdade. Geralmente eles são mal compreendidos pelas pessoas, muitos quando aceitam se transformam em amor, mas outros se consomem pelo ódio.</w:t>
      </w:r>
    </w:p>
    <w:p>
      <w:pPr>
        <w:pStyle w:val="Normal"/>
        <w:rPr/>
      </w:pPr>
      <w:r>
        <w:rPr/>
        <w:t>Assim foi e está sendo até hoje, quando um espírito iniciado desce para a terra ele é cerceado em seu direito de escolha, ele passa a ser prisioneiro dos demais que só querem arrancar dele as pérolas e sabedoria. Como podemos ignorar esta vivência em nosso amanhecer, só os cegos não compreendem a nossa missão.</w:t>
      </w:r>
    </w:p>
    <w:p>
      <w:pPr>
        <w:pStyle w:val="Normal"/>
        <w:rPr/>
      </w:pPr>
      <w:r>
        <w:rPr/>
        <w:t>De capa marrom escura eu ergui este cálice, o fogo aceso era testemunha viva do Deus único de Moisés, que por toda terra espalhou a notícia da libertação dos povos. Mas prevendo a nova era, o Egito foi o primeiro passo para a transformação intelectual dos seres humanos, por onde os Capelinos anunciaram as ligações com o universo. Ali foi uma base, um trampolim de conquista, com suas altas torres de ligação, as forças se transformaram em ciênci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Salve o Deus único de onipresente!</w:t>
      </w:r>
    </w:p>
    <w:p>
      <w:pPr>
        <w:pStyle w:val="Normal"/>
        <w:rPr/>
      </w:pPr>
      <w:r>
        <w:rPr/>
        <w:t>Salve o Deus único e onipotente!</w:t>
      </w:r>
    </w:p>
    <w:p>
      <w:pPr>
        <w:pStyle w:val="Normal"/>
        <w:rPr/>
      </w:pPr>
      <w:r>
        <w:rPr/>
        <w:t>Salve o Nosso Deus Pai Todo Poderoso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4.07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57:00Z</dcterms:created>
  <dc:creator>betezek</dc:creator>
  <dc:description/>
  <dc:language>en-US</dc:language>
  <cp:lastModifiedBy>betezek</cp:lastModifiedBy>
  <dcterms:modified xsi:type="dcterms:W3CDTF">2012-07-04T14:39:00Z</dcterms:modified>
  <cp:revision>5</cp:revision>
  <dc:subject/>
  <dc:title>SANTO GRAU</dc:title>
</cp:coreProperties>
</file>