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IGO</w:t>
      </w:r>
    </w:p>
    <w:p>
      <w:pPr>
        <w:pStyle w:val="Normal"/>
        <w:rPr/>
      </w:pPr>
      <w:r>
        <w:rPr/>
        <w:t>Salve Deus!</w:t>
      </w:r>
    </w:p>
    <w:p>
      <w:pPr>
        <w:pStyle w:val="Normal"/>
        <w:rPr/>
      </w:pPr>
      <w:r>
        <w:rPr/>
        <w:t>Que esta carta sirva como exemplo e mostre a verdade escondida sob a proteção do cárma.</w:t>
      </w:r>
    </w:p>
    <w:p>
      <w:pPr>
        <w:pStyle w:val="Normal"/>
        <w:rPr/>
      </w:pPr>
      <w:r>
        <w:rPr/>
        <w:t>Eu vou e cada viagem eu me deparo com as influências que mascaram as vidas na terra. Sem medo eu me entrego nas concentrações atômicas do eu na intensidade do amor incondicional, sim, amar incondicionalmente é algo diferente que nem eu muitas vezes compreendo estes laços afetivos que envolvem estes caminhos.</w:t>
      </w:r>
    </w:p>
    <w:p>
      <w:pPr>
        <w:pStyle w:val="Normal"/>
        <w:rPr/>
      </w:pPr>
      <w:r>
        <w:rPr/>
        <w:t>Eu fui aos planos espirituais em busca de um amigo, mas na terra ele não é meu amigo, somente seu espírito que tem afinidade comigo. É um mestre deste amanhecer, um doutrinador, mas sua vida de altos e baixos o cegou de vez levando a trilhar o mais difícil e perigoso caminho da sua reencarnação.</w:t>
      </w:r>
    </w:p>
    <w:p>
      <w:pPr>
        <w:pStyle w:val="Normal"/>
        <w:rPr/>
      </w:pPr>
      <w:r>
        <w:rPr/>
        <w:t>Chegando lá eu me detive com uma cena de desespero.</w:t>
      </w:r>
    </w:p>
    <w:p>
      <w:pPr>
        <w:pStyle w:val="Normal"/>
        <w:rPr/>
      </w:pPr>
      <w:r>
        <w:rPr/>
        <w:t>_ Mestre me ajude!</w:t>
      </w:r>
    </w:p>
    <w:p>
      <w:pPr>
        <w:pStyle w:val="Normal"/>
        <w:rPr/>
      </w:pPr>
      <w:r>
        <w:rPr/>
        <w:t>_ Salve Deus jaguar! O que tens em tua cabeça!</w:t>
      </w:r>
    </w:p>
    <w:p>
      <w:pPr>
        <w:pStyle w:val="Normal"/>
        <w:rPr/>
      </w:pPr>
      <w:r>
        <w:rPr/>
        <w:t>_ Meu irmão! To sofrendo muito com tudo que eu aprontei pra mim mesmo! Eu não te ouvi e segui o caminho errado mais uma vez! Eu não te culpo se não quiseres me ajudar, porque mais uma vez eu preferi seguir as interferências do meu cárma a seguir os seus conselhos!</w:t>
      </w:r>
    </w:p>
    <w:p>
      <w:pPr>
        <w:pStyle w:val="Normal"/>
        <w:rPr/>
      </w:pPr>
      <w:r>
        <w:rPr/>
        <w:t>_ É meu mestre! Depois do leite derramado não tem como voltar atrás! Eu sinto muito em não poder lhe ajudar, porque é mais um cárma que adquiriu na sua vida e isso você deverá reparar ainda nesta encarnação!</w:t>
      </w:r>
    </w:p>
    <w:p>
      <w:pPr>
        <w:pStyle w:val="Normal"/>
        <w:rPr/>
      </w:pPr>
      <w:r>
        <w:rPr/>
        <w:t>_ Eu estou aflito, o que devo fazer!</w:t>
      </w:r>
    </w:p>
    <w:p>
      <w:pPr>
        <w:pStyle w:val="Normal"/>
        <w:rPr/>
      </w:pPr>
      <w:r>
        <w:rPr/>
        <w:t>_ Mestre! Quando eu quis lhe estender a mão você preferiu ouvir as mistificações de um aparelho que o afastou desta casa e o levou para outra e lá tudo aconteceu. A armadilha estava pronta. Eu o tinha avisado, pedi que fosse embora daqui para o templo mãe, que fosse com sua família, mas não, você simplesmente virou suas costas e ainda preferiu ouvir o lado negro das fofocas! Eu recebi toda aquela vibração de discórdia, de mal grado, de incompreensão! Como doeu em mim, muito mais do que em você!</w:t>
      </w:r>
    </w:p>
    <w:p>
      <w:pPr>
        <w:pStyle w:val="Normal"/>
        <w:rPr/>
      </w:pPr>
      <w:r>
        <w:rPr/>
        <w:t>_ Me perdoe meu irmão!</w:t>
      </w:r>
    </w:p>
    <w:p>
      <w:pPr>
        <w:pStyle w:val="Normal"/>
        <w:rPr/>
      </w:pPr>
      <w:r>
        <w:rPr/>
        <w:t>_ Não sou eu quem deve te perdoar, mas a sua consciência! Eu estou na missão de Pai Seta Branca e vejo nos seus olhos o amor que ele tem por todos nós. Vejo o quanto ele sofre por ver seus filhos fazendo as mesmas coisas das velhas estradas. Isso demonstra que nada aprenderam do que foi ensinado!</w:t>
      </w:r>
    </w:p>
    <w:p>
      <w:pPr>
        <w:pStyle w:val="Normal"/>
        <w:rPr/>
      </w:pPr>
      <w:r>
        <w:rPr/>
        <w:t>_ O que eu devo fazer agora! Vou embora daqui para o templo mãe!</w:t>
      </w:r>
    </w:p>
    <w:p>
      <w:pPr>
        <w:pStyle w:val="Normal"/>
        <w:rPr/>
      </w:pPr>
      <w:r>
        <w:rPr/>
        <w:t>_ Não sei! Você acabou de destruir um lar, uma família! Este cárma é o mais difícil de todos! A família aos olhos de Seta Branca é algo sagrado! Aquele aparelho que mistificou está doente e logo haverá uma reparação! Você está com sua vida em jogo, não sei o que lhe aguarda, até porque eu fechei meus olhos espirituais sobre sua vida e não quero mais sofrer pela sua desonestidade!</w:t>
      </w:r>
    </w:p>
    <w:p>
      <w:pPr>
        <w:pStyle w:val="Normal"/>
        <w:rPr/>
      </w:pPr>
      <w:r>
        <w:rPr/>
        <w:t>_ Meu Deus! Eu e a minha irresponsabilidade!</w:t>
      </w:r>
    </w:p>
    <w:p>
      <w:pPr>
        <w:pStyle w:val="Normal"/>
        <w:rPr/>
      </w:pPr>
      <w:r>
        <w:rPr/>
        <w:t>_ Pois é meu mestre! As portas da incompreensão estão bem abertas, mas as portas da consciência são tão pequenas que todos preferem seguir pela grande porta! Depois dá no que deu! Você preferiu ouvir uma mensagem de uma interferência que vai ainda te custar bem caro e eu não quero estar perto quando a cobrança chegar! É até melhor que você siga seus caminhos e vá cumprir com sua obrigação na grande casa!</w:t>
      </w:r>
    </w:p>
    <w:p>
      <w:pPr>
        <w:pStyle w:val="Normal"/>
        <w:rPr/>
      </w:pPr>
      <w:r>
        <w:rPr/>
        <w:t>_ Mas eu vou leva-la junto!</w:t>
      </w:r>
    </w:p>
    <w:p>
      <w:pPr>
        <w:pStyle w:val="Normal"/>
        <w:rPr/>
      </w:pPr>
      <w:r>
        <w:rPr/>
        <w:t>_ Mestre! Você escolheu o seu caminho! Eu não posso lhe dizer o que deve ou não fazer! Você é livre para ir e vir! Eu só pedi antes deste fato que fosse para junto de sua família, era para evitar este acontecimento! Mas você virou suas costas para seu irmão!</w:t>
      </w:r>
    </w:p>
    <w:p>
      <w:pPr>
        <w:pStyle w:val="Normal"/>
        <w:rPr/>
      </w:pPr>
      <w:r>
        <w:rPr/>
        <w:t>_ Me perdoe!</w:t>
      </w:r>
    </w:p>
    <w:p>
      <w:pPr>
        <w:pStyle w:val="Normal"/>
        <w:rPr/>
      </w:pPr>
      <w:r>
        <w:rPr/>
        <w:t>_ Mestre! O mundo ta cheio de perdão, eles estão espalhados até no solo sagrado dos cemitérios, mas o problema é com o eco, ele vai e volta e nunca chega onde é para chegar! Você não deve pedir perdão a mim, mas a Deus! Eu só vim te procurar porque seu eu interior não estava tendo paz! Sua baixa vibração me incomodava! Então eu vim, mas não posso fazer muito por você agora! Você tem que assumir o que fez!</w:t>
      </w:r>
    </w:p>
    <w:p>
      <w:pPr>
        <w:pStyle w:val="Normal"/>
        <w:rPr/>
      </w:pPr>
      <w:r>
        <w:rPr/>
        <w:t>_ É, eu vou assumir, vou embora daqui!</w:t>
      </w:r>
    </w:p>
    <w:p>
      <w:pPr>
        <w:pStyle w:val="Normal"/>
        <w:rPr/>
      </w:pPr>
      <w:r>
        <w:rPr/>
        <w:t>_ Sim! Vá o quanto antes! Não perca um minuto de sua vida esperando que aconteça o pior! Eu não posso mudar o destino, o seu destino, mas posso te pedir que se afaste daquela casa antes que seu charme fique mais negro ainda! Antes que aconteça o trágico!</w:t>
      </w:r>
    </w:p>
    <w:p>
      <w:pPr>
        <w:pStyle w:val="Normal"/>
        <w:rPr/>
      </w:pPr>
      <w:r>
        <w:rPr/>
        <w:t>_ Como fui irresponsável!</w:t>
      </w:r>
    </w:p>
    <w:p>
      <w:pPr>
        <w:pStyle w:val="Normal"/>
        <w:rPr/>
      </w:pPr>
      <w:r>
        <w:rPr/>
        <w:t>_ Não se condene antes do tempo, a sua reparação logo chegará e aí sim deverá estar consciente! Mestre! Ninguém conhece a verdade como nós conhecemos, porque a espada é afiada e ela corta nos dois lados! Você apontou esta espada ao seu coração! Agora agüente!</w:t>
      </w:r>
    </w:p>
    <w:p>
      <w:pPr>
        <w:pStyle w:val="Normal"/>
        <w:rPr/>
      </w:pPr>
      <w:r>
        <w:rPr/>
        <w:t>_ O que eu devo fazer!</w:t>
      </w:r>
    </w:p>
    <w:p>
      <w:pPr>
        <w:pStyle w:val="Normal"/>
        <w:rPr/>
      </w:pPr>
      <w:r>
        <w:rPr/>
        <w:t>_ Vá embora! Vá o quanto antes, antes que novas dividas sejam contraídas de forma que perdera mais uma encarnação, aliás, se já não a perdeu de novo!</w:t>
      </w:r>
    </w:p>
    <w:p>
      <w:pPr>
        <w:pStyle w:val="Normal"/>
        <w:rPr/>
      </w:pPr>
      <w:r>
        <w:rPr/>
        <w:t>_ Mas eu amo a terra, e quero voltar quantas vezes eu puder!</w:t>
      </w:r>
    </w:p>
    <w:p>
      <w:pPr>
        <w:pStyle w:val="Normal"/>
        <w:rPr/>
      </w:pPr>
      <w:r>
        <w:rPr/>
        <w:t>_ Todos amam esta terra! Uns com amor e outros com ódio, mas pergunte se alguém quer desencarnar! Uns pedem pra morrer logo, mas quando a morte chega, eles se desesperam e choram pra não ir com ela! Ninguém que se afastar deste paraíso onde o sol e a lua projetam seus raios e eflúvios luminosos. Mas quem sabe disso é Deus e pelo merecimento que o espírito tem para poder voltar e reparar seus erros, se não tiver, ele irá para mundos mais sofridos, mundos em convulsão!</w:t>
      </w:r>
    </w:p>
    <w:p>
      <w:pPr>
        <w:pStyle w:val="Normal"/>
        <w:rPr/>
      </w:pPr>
      <w:r>
        <w:rPr/>
        <w:t>_ Será que eu vou pra lá então!</w:t>
      </w:r>
    </w:p>
    <w:p>
      <w:pPr>
        <w:pStyle w:val="Normal"/>
        <w:rPr/>
      </w:pPr>
      <w:r>
        <w:rPr/>
        <w:t>_ Não sei, quem sabe não fala! Só que a nossa preparação nos alerta ao principio do conhecimento da ciência espiritual! Quem faz o errado tem o direito de pagar! Quem recebe tem o direito de agradecer! Unindo os dois, físico e espírito, eis que surge a nova era!</w:t>
      </w:r>
    </w:p>
    <w:p>
      <w:pPr>
        <w:pStyle w:val="Normal"/>
        <w:rPr/>
      </w:pPr>
      <w:r>
        <w:rPr/>
        <w:t>_ É meu irmão! O quanto fui errado e o quanto te prejudiquei! Não era pra ser assim! Na sua casa há respeito e amor, lá a gente não tinha permissão pra fazer o que fazemos, por isso ninguém gosta de ficar lá, onde o certo é a meta a seguir! Todos gostam de errar, mesmo sabendo que é pecado! Todos gostam de envolvimentos emocionais e sentimentais, mas na sua casa isso não acontecia! Seus olhos exprimem a verdade e não tínhamos merecimento para tanto querer engana-lo! Fomos para outra casa em que as portas estão todas abertas! E aí aconteceu tudo isso! Salve Deus!</w:t>
      </w:r>
    </w:p>
    <w:p>
      <w:pPr>
        <w:pStyle w:val="Normal"/>
        <w:rPr/>
      </w:pPr>
      <w:r>
        <w:rPr/>
        <w:t>_ É! Salve Deus mesmo! Vá, meu irmão, vá embora antes que seja tarde demais! Sua família vos espera, eles são meus irmãos a quem tanto respeito e estimo! Eles estão preocupados com sua vida!</w:t>
      </w:r>
    </w:p>
    <w:p>
      <w:pPr>
        <w:pStyle w:val="Normal"/>
        <w:rPr/>
      </w:pPr>
      <w:r>
        <w:rPr/>
        <w:t>_ Vou sim! É só dar o tempo pra resolver minhas pendências físicas que eu vou!</w:t>
        <w:br/>
        <w:t>_ Não, meu mestre! Vá agora! Não se preocupe com o que vai deixar! Primeiro resolva este problema com a espiritualidade maior e depois as coisas da terra! Eu não posso garantir sua integridade física aqui! Resolva de lá para cá!</w:t>
      </w:r>
    </w:p>
    <w:p>
      <w:pPr>
        <w:pStyle w:val="Normal"/>
        <w:rPr/>
      </w:pPr>
      <w:r>
        <w:rPr/>
        <w:t>_ Salve Deus! Eu me enrolei mais uma vez! Como pude ser fraco!</w:t>
      </w:r>
    </w:p>
    <w:p>
      <w:pPr>
        <w:pStyle w:val="Normal"/>
        <w:rPr/>
      </w:pPr>
      <w:r>
        <w:rPr/>
      </w:r>
    </w:p>
    <w:p>
      <w:pPr>
        <w:pStyle w:val="Normal"/>
        <w:rPr/>
      </w:pPr>
      <w:r>
        <w:rPr/>
        <w:t>Assim eu me calei e deixei-o com suas indagações.</w:t>
      </w:r>
    </w:p>
    <w:p>
      <w:pPr>
        <w:pStyle w:val="Normal"/>
        <w:rPr/>
      </w:pPr>
      <w:r>
        <w:rPr/>
        <w:t>Voltei para meu mundo e espero que ele se acorde do seu sono com as lembranças desta passagem. Pena que o sono cultural apague tudo, mas que pelo menos fique no seu coração esta força vibradora de querer ir embora, de que alguém o está chamando. Ele irá sentir uma grande vontade de ir para sua família. Seu irmão vibra por ele com amor para que ele não se perca de novo.</w:t>
      </w:r>
    </w:p>
    <w:p>
      <w:pPr>
        <w:pStyle w:val="Normal"/>
        <w:rPr/>
      </w:pPr>
      <w:r>
        <w:rPr/>
        <w:t>Mestres! Meus irmãos!</w:t>
      </w:r>
    </w:p>
    <w:p>
      <w:pPr>
        <w:pStyle w:val="Normal"/>
        <w:rPr/>
      </w:pPr>
      <w:r>
        <w:rPr/>
        <w:t xml:space="preserve">A nossa vida é uma caixinha de surpresas que guardamos nela a nossa existência. São os laços mais finos que podem unir o céu e a terra e não romper diante da maior tempestade solar, mas pode sim, se romper quando entramos pelo caminho da incompreensão. </w:t>
      </w:r>
    </w:p>
    <w:p>
      <w:pPr>
        <w:pStyle w:val="Normal"/>
        <w:rPr/>
      </w:pPr>
      <w:r>
        <w:rPr/>
        <w:t>Entenderam!</w:t>
      </w:r>
    </w:p>
    <w:p>
      <w:pPr>
        <w:pStyle w:val="Normal"/>
        <w:rPr/>
      </w:pPr>
      <w:r>
        <w:rPr/>
        <w:t>Olhem nos olhos de Seta Branca e veja o quanto ele pode ensinar.</w:t>
      </w:r>
    </w:p>
    <w:p>
      <w:pPr>
        <w:pStyle w:val="Normal"/>
        <w:rPr/>
      </w:pPr>
      <w:r>
        <w:rPr/>
        <w:t>Salve Deus!</w:t>
      </w:r>
    </w:p>
    <w:p>
      <w:pPr>
        <w:pStyle w:val="Normal"/>
        <w:rPr/>
      </w:pPr>
      <w:r>
        <w:rPr/>
        <w:t>Adjunto Apurê</w:t>
      </w:r>
    </w:p>
    <w:p>
      <w:pPr>
        <w:pStyle w:val="Normal"/>
        <w:rPr/>
      </w:pPr>
      <w:r>
        <w:rPr/>
        <w:t>12.0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06:00Z</dcterms:created>
  <dc:creator>betezek</dc:creator>
  <dc:description/>
  <dc:language>en-US</dc:language>
  <cp:lastModifiedBy>betezek</cp:lastModifiedBy>
  <dcterms:modified xsi:type="dcterms:W3CDTF">2012-01-12T13:11:00Z</dcterms:modified>
  <cp:revision>3</cp:revision>
  <dc:subject/>
  <dc:title>AMIGO</dc:title>
</cp:coreProperties>
</file>