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É pelo charme que nós conhecemos a história passada, porque nele estão impregnadas como luzes fosforescentes todo o contexto de uma vida. Em cada charme encontramos a memória gravada perpetuada que fica ali como uma fumacinha a bailar sem perder sua descrição. O charme, centelha divina, é a solda usada para sacramentar a reencarnação”. Apurê – 07.09.201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4:36:00Z</dcterms:created>
  <dc:creator>betezek</dc:creator>
  <dc:description/>
  <dc:language>en-US</dc:language>
  <cp:lastModifiedBy>betezek</cp:lastModifiedBy>
  <dcterms:modified xsi:type="dcterms:W3CDTF">2012-09-07T14:40:00Z</dcterms:modified>
  <cp:revision>2</cp:revision>
  <dc:subject/>
  <dc:title>“É pelo charme que nós conhecemos a história passada, porque nele estão impregnados como luzes fosforescentes todo o contexto </dc:title>
</cp:coreProperties>
</file>