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DADE ACIMA DE TUDO</w:t>
      </w:r>
    </w:p>
    <w:p>
      <w:pPr>
        <w:pStyle w:val="Normal"/>
        <w:rPr/>
      </w:pPr>
      <w:r>
        <w:rPr/>
        <w:t>Salve Deus!</w:t>
      </w:r>
    </w:p>
    <w:p>
      <w:pPr>
        <w:pStyle w:val="Normal"/>
        <w:rPr/>
      </w:pPr>
      <w:r>
        <w:rPr/>
        <w:t>Ser presidente é manter seu equilíbrio moral social espiritual acima dos desejos materialistas, é não se deixar contaminar pelos baixos padrões da realidade física e não se comprometer diante das ilusões dos desejos de poder.</w:t>
      </w:r>
    </w:p>
    <w:p>
      <w:pPr>
        <w:pStyle w:val="Normal"/>
        <w:rPr/>
      </w:pPr>
      <w:r>
        <w:rPr/>
        <w:t>Eu vejo que muitos jaguares desta tribo estão se perdendo e perdendo os valores deixados por nossa Mãe, estão cobrando um preço muito caro por suas missões e deixando o povo as minguas pelo abuso da autoridade que lhes foi confiado por Seta Branca. Um dia haverá o resgate final deixando somente um rastro de separação que impregnou as areias do coração. Seta Branca nos disse que ele quer ser sempre como um grão de areia para sempre ter um lugarzinho dentro do nosso coração, então porque os jaguares estão vivendo outra filosofia!</w:t>
      </w:r>
    </w:p>
    <w:p>
      <w:pPr>
        <w:pStyle w:val="Normal"/>
        <w:rPr/>
      </w:pPr>
      <w:r>
        <w:rPr/>
        <w:t>Eu recebi esta noite um espírito, era de uma mulher, agoniada e sofredora pelos compromissos mal assumidos e repudiada pela sua manifestação diante dos seus ais.</w:t>
        <w:br/>
        <w:t>_ Mestre pelo amor de Deus me leve embora daqui!</w:t>
      </w:r>
    </w:p>
    <w:p>
      <w:pPr>
        <w:pStyle w:val="Normal"/>
        <w:rPr/>
      </w:pPr>
      <w:r>
        <w:rPr/>
        <w:t>_ Salve Deus! Quem é você?</w:t>
      </w:r>
    </w:p>
    <w:p>
      <w:pPr>
        <w:pStyle w:val="Normal"/>
        <w:rPr/>
      </w:pPr>
      <w:r>
        <w:rPr/>
      </w:r>
    </w:p>
    <w:p>
      <w:pPr>
        <w:pStyle w:val="Normal"/>
        <w:rPr/>
      </w:pPr>
      <w:r>
        <w:rPr/>
        <w:t>Neste momento eu me transportei aos mundos espirituais, segurei em suas mãos e senti toda a sua negatividade. Meu Deus o que era isso que estava acontecendo. Esta mulher veio de longe me procurar, porque já não agüentava mais os desmandos da autoridade de sua roupagem humilde. Eu fui levando ela para a grande casa de Seta Branca e no caminho ela foi debulhando seu rosário de dor. A cada contas que caia de suas mãos uma história de dor e revolta ia sendo retirada do seu mundo astral. Que caminho tortuoso, que caminho difícil, eu me senti um pequeno grão de areia neste momento, porque tudo foi despejado na minha individualidade.</w:t>
      </w:r>
    </w:p>
    <w:p>
      <w:pPr>
        <w:pStyle w:val="Normal"/>
        <w:rPr/>
      </w:pPr>
      <w:r>
        <w:rPr/>
        <w:t>Escutei a sua ânsia de desejo mal interpretado pelo seu destino, escutei as suas necessidades e sua transformação em uma mulher que queria seguir a sua evolução. Mas que evolução que ela tinha antes? Porque tendo uma doutrina cristica no seu coração deveria estar na mesma sintonia. Mas não estava, seu coração estava distante, seu corpo estava ali, mas sua individualidade não.</w:t>
      </w:r>
    </w:p>
    <w:p>
      <w:pPr>
        <w:pStyle w:val="Normal"/>
        <w:rPr/>
      </w:pPr>
      <w:r>
        <w:rPr/>
        <w:t>Sofrer ou ser feliz!</w:t>
      </w:r>
    </w:p>
    <w:p>
      <w:pPr>
        <w:pStyle w:val="Normal"/>
        <w:rPr/>
      </w:pPr>
      <w:r>
        <w:rPr/>
        <w:t>_ Mestre sei que não sou digna de estar te pedindo este favor, mas se puder me ajudar eu lhe agradeço de coração!</w:t>
      </w:r>
    </w:p>
    <w:p>
      <w:pPr>
        <w:pStyle w:val="Normal"/>
        <w:rPr/>
      </w:pPr>
      <w:r>
        <w:rPr/>
        <w:t>_ Salve Deus! Minha querida irmãzinha, eu vou te ajudar, só me de tempo de manipular esta desordem espiritual que me acometeu! Eu não posso caminhar sem estar mediunizado!</w:t>
      </w:r>
    </w:p>
    <w:p>
      <w:pPr>
        <w:pStyle w:val="Normal"/>
        <w:rPr/>
      </w:pPr>
      <w:r>
        <w:rPr/>
        <w:t>_ Ta bom mestre! O que você precisa que eu faça! Quer minha ajuda!</w:t>
      </w:r>
    </w:p>
    <w:p>
      <w:pPr>
        <w:pStyle w:val="Normal"/>
        <w:rPr/>
      </w:pPr>
      <w:r>
        <w:rPr/>
        <w:t>_ Sim, me ajude, busque a sua sintonia junto ao Pai Seta Branca para que estas cordas que nos prendem aqui sejam retiradas e que estes nós sejam desfeitos, só assim vamos conseguir andar!</w:t>
      </w:r>
    </w:p>
    <w:p>
      <w:pPr>
        <w:pStyle w:val="Normal"/>
        <w:rPr/>
      </w:pPr>
      <w:r>
        <w:rPr/>
        <w:t>_ Ta bom mestre!</w:t>
      </w:r>
    </w:p>
    <w:p>
      <w:pPr>
        <w:pStyle w:val="Normal"/>
        <w:rPr/>
      </w:pPr>
      <w:r>
        <w:rPr/>
      </w:r>
    </w:p>
    <w:p>
      <w:pPr>
        <w:pStyle w:val="Normal"/>
        <w:rPr/>
      </w:pPr>
      <w:r>
        <w:rPr/>
        <w:t>Assim ela entrou em sintonia, buscou em suas forças mediúnicas as forças de sua individualidade. Neste momento as cordas que nos prendiam foram desintegrando e na liberdade do coração fomos seguindo a nossa estrada.</w:t>
      </w:r>
    </w:p>
    <w:p>
      <w:pPr>
        <w:pStyle w:val="Normal"/>
        <w:rPr/>
      </w:pPr>
      <w:r>
        <w:rPr/>
        <w:t>A energia negativa que tinha vindo junto com ela foi sumindo, foi sendo tragada pela energia positiva. Só assim consegui libertar seu espírito de sua dor.</w:t>
      </w:r>
    </w:p>
    <w:p>
      <w:pPr>
        <w:pStyle w:val="Normal"/>
        <w:rPr/>
      </w:pPr>
      <w:r>
        <w:rPr/>
        <w:t>Vejam o que é caminhar diante de sua missão, é ter certeza que não está fazendo nada que possa te comprometer. Esta mulher desejosa de liberdade espiritual estava se lapidando emocionalmente para chegar ao seu destino. Era ela que estava conseguindo o que queria, eu estava somente como instrutor de sua vontade, ensinando os caminhos da espiritualização.</w:t>
      </w:r>
    </w:p>
    <w:p>
      <w:pPr>
        <w:pStyle w:val="Normal"/>
        <w:rPr/>
      </w:pPr>
      <w:r>
        <w:rPr/>
        <w:t>Chegamos ao templo mãe. Ela ficou extasiada pelo que viu. Um facho de luz branca que resplandecia da terra em direção ao céu, ou do céu para a terra, porque era um vai-vem de energias descendo e subindo que nada se via. Não se via o templo na figura material, mas um canal de forças em movimento, sim, este é o nosso sistema espiritual da nova era.</w:t>
      </w:r>
    </w:p>
    <w:p>
      <w:pPr>
        <w:pStyle w:val="Normal"/>
        <w:rPr/>
      </w:pPr>
      <w:r>
        <w:rPr/>
        <w:t>_ Meu Deus! O que é isso!</w:t>
      </w:r>
    </w:p>
    <w:p>
      <w:pPr>
        <w:pStyle w:val="Normal"/>
        <w:rPr/>
      </w:pPr>
      <w:r>
        <w:rPr/>
        <w:t>_ Esta é a Seara Divina de Seta Branca! Eis aqui a sua casa grande!</w:t>
      </w:r>
    </w:p>
    <w:p>
      <w:pPr>
        <w:pStyle w:val="Normal"/>
        <w:rPr/>
      </w:pPr>
      <w:r>
        <w:rPr/>
        <w:t>_ Eu posso ir até lá!</w:t>
      </w:r>
    </w:p>
    <w:p>
      <w:pPr>
        <w:pStyle w:val="Normal"/>
        <w:rPr/>
      </w:pPr>
      <w:r>
        <w:rPr/>
        <w:t>_ Pode minha irmã! Esta é a sua casa! Vá, está entregue!</w:t>
      </w:r>
    </w:p>
    <w:p>
      <w:pPr>
        <w:pStyle w:val="Normal"/>
        <w:rPr/>
      </w:pPr>
      <w:r>
        <w:rPr/>
      </w:r>
    </w:p>
    <w:p>
      <w:pPr>
        <w:pStyle w:val="Normal"/>
        <w:rPr/>
      </w:pPr>
      <w:r>
        <w:rPr/>
        <w:t>Sem pestanejar ela se atirou para dentro daquela força e eu fiquei de fora olhando as mil luzes a bailar como um eterno dorcéu de amor pelos humanos. Nem agradecer ela teve tempo, simplesmente foi embora.</w:t>
      </w:r>
    </w:p>
    <w:p>
      <w:pPr>
        <w:pStyle w:val="Normal"/>
        <w:rPr/>
      </w:pPr>
      <w:r>
        <w:rPr/>
        <w:t>Voltei para minha missão, e ao chegar me deparo com toda esta negatividade em cima do meu corpo. Nossa, a mulher se foi, mas deixou seu acervo aqui no meu leito. Foi difícil me conectar de novo, porque a força negativa não me dava chance de descer. Quando consegui uma brecha meu consciente foi atingido como uma bomba e recebi a descarga dos resíduos deixados por ela. Cruzei minhas espadas e chamei pelo Cavaleiro Verde, tudo foi se evaporando até que consegui abrir meus olhos. Salve Deus!</w:t>
      </w:r>
    </w:p>
    <w:p>
      <w:pPr>
        <w:pStyle w:val="Normal"/>
        <w:rPr/>
      </w:pPr>
      <w:r>
        <w:rPr/>
        <w:t>Não sei quem ela era, porque nesta missão nós não podemos revelar as identidades secretas dos encarnados que sofrem diante do testemunho de suas manifestações silenciosas neste mundo dinâmico. Sei que era um espírito que precisava de ajuda, e a minha missão naquele momento era ajudar e não esperar resultados.</w:t>
      </w:r>
    </w:p>
    <w:p>
      <w:pPr>
        <w:pStyle w:val="Normal"/>
        <w:rPr/>
      </w:pPr>
      <w:r>
        <w:rPr/>
        <w:t>Mestres! Tenham muito cuidado com as vossas missões, se afastem dos que se dizem filhos do sol e da lua, mas que em verdade só estão ali para se apoderar do sacerdócio como instrumento de riqueza. Ninguém fica rico aqui neste amanhecer usando desta luz divina de Jesus para seus propósitos pessoais ou coletivos. Esta luz veio para absolver os pecados que contaminaram os cristãos e não cristãos em suas evoluções. Ela não veio para fazer novamente o mesmo caminho da dor e da guerra. Esta é a nova estrada que chegou para emanar o conhecimento de que: tudo que é bom nos libertou do mal. Então porque fazer as mesmas coisas de ontem, se o hoje é o amanhã para sempre.</w:t>
      </w:r>
    </w:p>
    <w:p>
      <w:pPr>
        <w:pStyle w:val="Normal"/>
        <w:rPr/>
      </w:pPr>
      <w:r>
        <w:rPr/>
        <w:t>Quem cobra favores de alguma forma, ou faz trocadilhos com a nossa doutrina, está causando um mal muito grande a sua evolução. Depois lá no outro plano será cobrado centil por centil o que recebeu. Eu sinto muito em dizer, mas viverá o seu próprio inferno astral.</w:t>
      </w:r>
    </w:p>
    <w:p>
      <w:pPr>
        <w:pStyle w:val="Normal"/>
        <w:rPr/>
      </w:pPr>
      <w:r>
        <w:rPr/>
        <w:t>Salve Deus!</w:t>
      </w:r>
    </w:p>
    <w:p>
      <w:pPr>
        <w:pStyle w:val="Normal"/>
        <w:rPr/>
      </w:pPr>
      <w:r>
        <w:rPr/>
        <w:t>Que Jesus e Seta Branca tenham muito amor por todos nós, seus filhos neste amanhecer no raiar de sua nova mensagem.</w:t>
      </w:r>
    </w:p>
    <w:p>
      <w:pPr>
        <w:pStyle w:val="Normal"/>
        <w:rPr/>
      </w:pPr>
      <w:r>
        <w:rPr/>
        <w:t>Depois no ranger dos dentes vão dizer:</w:t>
      </w:r>
    </w:p>
    <w:p>
      <w:pPr>
        <w:pStyle w:val="Normal"/>
        <w:rPr/>
      </w:pPr>
      <w:r>
        <w:rPr/>
        <w:t>Eu não sabia disso!</w:t>
      </w:r>
    </w:p>
    <w:p>
      <w:pPr>
        <w:pStyle w:val="Normal"/>
        <w:rPr/>
      </w:pPr>
      <w:r>
        <w:rPr/>
        <w:t>Sabia sim!</w:t>
      </w:r>
    </w:p>
    <w:p>
      <w:pPr>
        <w:pStyle w:val="Normal"/>
        <w:rPr/>
      </w:pPr>
      <w:r>
        <w:rPr/>
        <w:t>Salve Deus!</w:t>
      </w:r>
    </w:p>
    <w:p>
      <w:pPr>
        <w:pStyle w:val="Normal"/>
        <w:rPr/>
      </w:pPr>
      <w:r>
        <w:rPr/>
        <w:t>Adjunto Apurê</w:t>
      </w:r>
    </w:p>
    <w:p>
      <w:pPr>
        <w:pStyle w:val="Normal"/>
        <w:rPr/>
      </w:pPr>
      <w:r>
        <w:rPr/>
        <w:t>19.10.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2:32:00Z</dcterms:created>
  <dc:creator>betezek</dc:creator>
  <dc:description/>
  <dc:language>en-US</dc:language>
  <cp:lastModifiedBy>betezek</cp:lastModifiedBy>
  <dcterms:modified xsi:type="dcterms:W3CDTF">2012-10-19T13:37:00Z</dcterms:modified>
  <cp:revision>5</cp:revision>
  <dc:subject/>
  <dc:title>VERDADE ACIMA DE TUDO</dc:title>
</cp:coreProperties>
</file>