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ÇÃO E INDUÇÃO CABALISTICA</w:t>
      </w:r>
    </w:p>
    <w:p>
      <w:pPr>
        <w:pStyle w:val="Normal"/>
        <w:rPr/>
      </w:pPr>
      <w:r>
        <w:rPr/>
        <w:t>Salve Deus!</w:t>
      </w:r>
    </w:p>
    <w:p>
      <w:pPr>
        <w:pStyle w:val="Normal"/>
        <w:rPr/>
      </w:pPr>
      <w:r>
        <w:rPr/>
        <w:t>Meras mesquinharias nos induzem a seguir falsamente um caminho perigoso por onde vamos juntando as mazelas de um compromisso encardido pelo tempo e pelo espaço. Como todos sabem que no plano espiritual as coisas reagem em conformidade ao seu pedido, nada se altera até que a psique acorde para sua compreensão distinta de sua fase renovadora.</w:t>
      </w:r>
    </w:p>
    <w:p>
      <w:pPr>
        <w:pStyle w:val="Normal"/>
        <w:rPr/>
      </w:pPr>
      <w:r>
        <w:rPr/>
        <w:t>Estávamos ontem no templo e como sendo um feriadão todos aproveitaram para dar uma esticada, então só ficou eu e minha ninfa para dar andamento a missão deste amanhecer. Eu e minha ninfa fisicamente, porque a espiritualidade não desguarnece a sua eterna presença de amor aos nossos compromissos. Como eu já havia dito que estávamos precisando de um trabalho especial para desintegrar as forças esparsas porque no plano espiritual já haviam me cobrado, não foi por acaso que o congá dos Enoque foi aberto por Pai João para desentrelaçar as amarras que se prendem ao destino cármico impedindo da vida material seguir em frente.</w:t>
      </w:r>
    </w:p>
    <w:p>
      <w:pPr>
        <w:pStyle w:val="Normal"/>
        <w:rPr/>
      </w:pPr>
      <w:r>
        <w:rPr/>
        <w:t>Como a ausência de médiuns não nos possibilitaria esta conclusão, Pai João fez este trabalho especialmente nos tronos vermelhos na força de Olorum e Obatalá, formando com a legião de Oxossi o cruzamento da corrente e retirando da nossa aura as impregnações deformadas das energias negativas de inveja, de maldade e incompreensão.</w:t>
      </w:r>
    </w:p>
    <w:p>
      <w:pPr>
        <w:pStyle w:val="Normal"/>
        <w:rPr/>
      </w:pPr>
      <w:r>
        <w:rPr/>
        <w:t>Este trabalho só pode ser feito especialmente na sua contagem regressiva, porque a assistência de um mundo espiritual dinâmico nos abastece de forças no amor incondicional para levar a sua mensagem.</w:t>
      </w:r>
    </w:p>
    <w:p>
      <w:pPr>
        <w:pStyle w:val="Normal"/>
        <w:rPr/>
      </w:pPr>
      <w:r>
        <w:rPr/>
        <w:t>Eu senti no coração o quanto a espiritualidade nos ama, nos compreende em nossas necessidades materiais e nos ajuda a resolver as controvérsias de um mundo preso as dificuldades do passado. Todos têm fortes ligações temporais com todos, porque tudo é renovação cármica e se não tiver equilíbrio mais carma irá conquistando. Na balança do firmamento veremos o peso de nossas ações e reações, e é lá que nada se esconde e nem tem como ignorar os reflexos da condição em que o ser humano vive na terra. Amando, odiando e perseguindo seus ideais ele não respeita o seu próximo como sendo parte de sua missão, de sua libertação. E assim vai fazendo o seu rosário de dor por mais um passo triste na sua conduta existencial.</w:t>
      </w:r>
    </w:p>
    <w:p>
      <w:pPr>
        <w:pStyle w:val="Normal"/>
        <w:rPr/>
      </w:pPr>
      <w:r>
        <w:rPr/>
        <w:t>Quando da força manipulada desintegradora o destravamento do circulo vital se faz na luz curadora é necessário estar consciente de sua manifestação silenciosa na psique física que eleva a concentração cósmica fazendo um desagregar de átomos distintos. Eles vão interagindo e chocando-se uns contra outros explodindo em uma cadeia de brilhos que se desintegram na força absoluta do conhecimento de um preto velho que se manifesta na sua humildade e simplicidade.</w:t>
      </w:r>
    </w:p>
    <w:p>
      <w:pPr>
        <w:pStyle w:val="Normal"/>
        <w:rPr/>
      </w:pPr>
      <w:r>
        <w:rPr/>
        <w:t>Não há uma conclusão especifica deste modelo de reação energética, porque ali não há espíritos, mas somente uma força em movimento continuo. Força centrifuga e centrípetas são reagentes ao método aplicado, como na junção é uma e na indução é outra. São as mesmas forças geradoras, mas tudo depende de sua manipulação, porque a força sendo neutra ela se condiciona ao método aplicado.</w:t>
      </w:r>
    </w:p>
    <w:p>
      <w:pPr>
        <w:pStyle w:val="Normal"/>
        <w:rPr/>
      </w:pPr>
      <w:r>
        <w:rPr/>
        <w:t>A ciência dos veteranos espíritos na sua ordem maior ou menor faz uma maravilha acontecer entre o céu e a terra, sim, no canal intermediário que o jaguar trabalha é onde tudo ou nada acontece. É por este conhecimento que eles nos induzem a ter uma junção cabalística.</w:t>
      </w:r>
    </w:p>
    <w:p>
      <w:pPr>
        <w:pStyle w:val="Normal"/>
        <w:rPr/>
      </w:pPr>
      <w:r>
        <w:rPr/>
      </w:r>
    </w:p>
    <w:p>
      <w:pPr>
        <w:pStyle w:val="Normal"/>
        <w:rPr/>
      </w:pPr>
      <w:r>
        <w:rPr/>
        <w:t>A junção da cabala em sua indução extracorpórea modifica nosso padrão espiritual facilitando nossos contatos físicos.</w:t>
      </w:r>
    </w:p>
    <w:p>
      <w:pPr>
        <w:pStyle w:val="Normal"/>
        <w:rPr/>
      </w:pPr>
      <w:r>
        <w:rPr/>
      </w:r>
    </w:p>
    <w:p>
      <w:pPr>
        <w:pStyle w:val="Normal"/>
        <w:rPr/>
      </w:pPr>
      <w:r>
        <w:rPr/>
        <w:t>Nós do vale do amanhecer somos um povo feliz!</w:t>
      </w:r>
    </w:p>
    <w:p>
      <w:pPr>
        <w:pStyle w:val="Normal"/>
        <w:rPr/>
      </w:pPr>
      <w:r>
        <w:rPr/>
      </w:r>
    </w:p>
    <w:p>
      <w:pPr>
        <w:pStyle w:val="Normal"/>
        <w:rPr/>
      </w:pPr>
      <w:r>
        <w:rPr/>
        <w:t>Salve Deus!</w:t>
      </w:r>
    </w:p>
    <w:p>
      <w:pPr>
        <w:pStyle w:val="Normal"/>
        <w:rPr/>
      </w:pPr>
      <w:r>
        <w:rPr/>
        <w:t>Adjunto Apurê</w:t>
      </w:r>
    </w:p>
    <w:p>
      <w:pPr>
        <w:pStyle w:val="Normal"/>
        <w:rPr/>
      </w:pPr>
      <w:r>
        <w:rPr/>
        <w:t>18.11.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2:38:00Z</dcterms:created>
  <dc:creator>betezek</dc:creator>
  <dc:description/>
  <dc:language>en-US</dc:language>
  <cp:lastModifiedBy>betezek</cp:lastModifiedBy>
  <dcterms:modified xsi:type="dcterms:W3CDTF">2012-11-18T13:24:00Z</dcterms:modified>
  <cp:revision>4</cp:revision>
  <dc:subject/>
  <dc:title>JUNÇÃO E INDUÇÃO CABALISTICA</dc:title>
</cp:coreProperties>
</file>