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MÓRIA FOSFORESCENTE</w:t>
      </w:r>
    </w:p>
    <w:p>
      <w:pPr>
        <w:pStyle w:val="Normal"/>
        <w:rPr/>
      </w:pPr>
      <w:r>
        <w:rPr/>
        <w:t>Salve Deus!</w:t>
      </w:r>
    </w:p>
    <w:p>
      <w:pPr>
        <w:pStyle w:val="Normal"/>
        <w:rPr/>
      </w:pPr>
      <w:r>
        <w:rPr/>
        <w:t>Na evolução dos fatos nós vamos conhecendo e nos conhecendo pelos meios mais surpreendentes dos sonhos que fazem a impregnação fosforescente do espírito na matéria densa.</w:t>
      </w:r>
    </w:p>
    <w:p>
      <w:pPr>
        <w:pStyle w:val="Normal"/>
        <w:rPr/>
      </w:pPr>
      <w:r>
        <w:rPr/>
        <w:t>Estes dias eu não tive como trabalhar estas pérolas divinas, pois Ministro Apurê estava em terra com seu grande coração preparando a sua roupagem mais humilde no confronto das afirmações doutrinárias e comunicativas. Por este motivo que minha memória fosforescente não impregnou seu conteúdo no físico.</w:t>
      </w:r>
    </w:p>
    <w:p>
      <w:pPr>
        <w:pStyle w:val="Normal"/>
        <w:rPr/>
      </w:pPr>
      <w:r>
        <w:rPr/>
        <w:t>Mas o que é esta memória fosforescente! Eu digo que seja como um fósforo aceso que queima o éter e não queima o físico. Ela funciona como um filme que recebe a luz e modela as imagens tridimensionais fazendo delinear as configurações mais significativas de suas viagens astrais. Sem esta memória não há lembranças de seus transportes, porque ao contato com o nosso oxigênio ele evapora queimando as impregnações do local onde se encontrava seu eu interior.</w:t>
      </w:r>
    </w:p>
    <w:p>
      <w:pPr>
        <w:pStyle w:val="Normal"/>
        <w:rPr/>
      </w:pPr>
      <w:r>
        <w:rPr/>
        <w:t>Como disse, a responsabilidade no trato doutrinário espiritual é muito sério e nós não podemos brincar de ser mestres, nem tirar proveito da sustentação das forças decrescentes.</w:t>
      </w:r>
    </w:p>
    <w:p>
      <w:pPr>
        <w:pStyle w:val="Normal"/>
        <w:rPr/>
      </w:pPr>
      <w:r>
        <w:rPr/>
        <w:t>Então eu fiquei mais em terra vibrando a doce melodia das forças, forças estas que são precisas como um raio que cai em terra, mas não fere pela sua capacidade de alimentar os três reinos da nossa natureza. As descargas das forças são necessárias para desintegrar as correntes, como o vento é superior para levar embora uma nuvem escura, assim como a água faz bem para lavar as almas sofridas e impregnadas pela falta de fé.</w:t>
      </w:r>
    </w:p>
    <w:p>
      <w:pPr>
        <w:pStyle w:val="Normal"/>
        <w:rPr/>
      </w:pPr>
      <w:r>
        <w:rPr/>
        <w:t>Ministro Apurê desceu, um dia de muita felicidade para mim, para minha família e para todos os médiuns que puderam estar aqui recebendo as pérolas da simplicidade de um raio de esperança. Esta força confirmou o perdão do homem jaguar na sua transição transferindo forças atômicas de campos distintos, campo aonde firmamos a nossa cultura para adentrar as portas de mundos paralelos ao nosso sem comprometer a nossa evolução. Sei que ainda não é hora de falar a linguagem cientifica, mas sei que já é hora de abrir a mente para uma evolução mais contundente que Pai Seta Branca está firmando no seu juramento ao Cristo Nosso Senhor.</w:t>
      </w:r>
    </w:p>
    <w:p>
      <w:pPr>
        <w:pStyle w:val="Normal"/>
        <w:rPr/>
      </w:pPr>
      <w:r>
        <w:rPr/>
        <w:t xml:space="preserve">Jaguares de todos os tempos e de todos os templos! </w:t>
      </w:r>
    </w:p>
    <w:p>
      <w:pPr>
        <w:pStyle w:val="Normal"/>
        <w:rPr/>
      </w:pPr>
      <w:r>
        <w:rPr/>
        <w:t>Salve Deus!</w:t>
      </w:r>
    </w:p>
    <w:p>
      <w:pPr>
        <w:pStyle w:val="Normal"/>
        <w:rPr/>
      </w:pPr>
      <w:r>
        <w:rPr/>
        <w:t xml:space="preserve">A nossa realização neste terceiro plano atingindo o terceiro sétimo e pela decadência dos valores primordiais da religiosidade está arrastando novamente as correntes pesadas de uma insegurança milenar. Estamos beirando um precipício tão desnecessário neste 2012, só porque a vaidade dos homens comprometeu a raiz de uma grande força astral impregnada na terra por Koatay 108. Vejam que este nome está sendo mantido em sigilo, em segredo, porque novamente haverá uma revelação comunicativa quando chegar a hora de invocar e evocar as grandes amacês e chalanas percorrendo os corações dos adormecidos. Todos irão se levantar neste dia de dar aleluia aos bem aventurados compromissos de suas árduas estradas terrestres. Não haverá dor e sim consciência de sua realidade fictícia de uma era de amor aos justos e transferência dos injustos ao padrão primitivo, onde deverão recomeçar novamente a sua evolução. </w:t>
      </w:r>
    </w:p>
    <w:p>
      <w:pPr>
        <w:pStyle w:val="Normal"/>
        <w:rPr/>
      </w:pPr>
      <w:r>
        <w:rPr/>
        <w:t>Sim mestres deste amanhecer. A nossa capacidade de assimilar o bem está quebrando as redomas de energia que nossos comandantes criaram em torno das casas de Seta Branca impedindo das forças dos vales negros interferirem no comando inferior.</w:t>
      </w:r>
    </w:p>
    <w:p>
      <w:pPr>
        <w:pStyle w:val="Normal"/>
        <w:rPr/>
      </w:pPr>
      <w:r>
        <w:rPr/>
        <w:t>Todos leram as histórias de nossa Mãe, onde no tempo dos Tumuchis as grandes naves desciam e com a força do magnético faziam as pedras brilharem impedindo das grandes feras invadirem as aldeias. Aqui neste templo de Campo Largo tem uma redoma que menciono aqui, é uma redoma de energia tão poderosa que impede de sermos atingidos pelas forças negras, porque somos parte da história vivida e sustentada pela energia cósmica. Sem esta cúpula de força nós não estaríamos vivos pra contar tudo que acontece entre dois mundos.</w:t>
      </w:r>
    </w:p>
    <w:p>
      <w:pPr>
        <w:pStyle w:val="Normal"/>
        <w:rPr/>
      </w:pPr>
      <w:r>
        <w:rPr/>
        <w:t>Tiãozinho, meu irmão, está preparando uma surpresa no fechamento de um ciclo e abertura de outro. Ministro apurê é o mentor desta obra intelectual que não fere preceitos, mas acumula diretrizes do bom samaritano que rege as descargas da antimatéria.</w:t>
      </w:r>
    </w:p>
    <w:p>
      <w:pPr>
        <w:pStyle w:val="Normal"/>
        <w:rPr/>
      </w:pPr>
      <w:r>
        <w:rPr/>
        <w:t>Eu não forço ninguém a gostar de mim e nem ficar no meu mundo pelo medo, pela incompreensão. Eu quero todos os jaguares e ninfas libertas das suas necessidades, mas com a capacidade de ligar e lidar com estas transferências de cargas desiguais. O amor, o respeito e a honra são primordiais em nossa corporação, porque somos humildes em sermos iguais.</w:t>
      </w:r>
    </w:p>
    <w:p>
      <w:pPr>
        <w:pStyle w:val="Normal"/>
        <w:rPr/>
      </w:pPr>
      <w:r>
        <w:rPr/>
        <w:t>Aqui um jaguar tem voz e sempre será ouvido pela sua missão, emissão e pela sua doutrina. Ninguém é escravo e não pode sofrer sem ouvir primeiro a sua razão. Liberdade a quem pede e a capacidade de amamos a nós mesmos com inteligência e honestidade.</w:t>
      </w:r>
    </w:p>
    <w:p>
      <w:pPr>
        <w:pStyle w:val="Normal"/>
        <w:rPr/>
      </w:pPr>
      <w:r>
        <w:rPr/>
        <w:t>Ontem fomos amados e amados. O mundo abriu as portas dos encontros e reencontros da missão. Não vamos nos castigar pelo que a terra nos promove na dor, nas cicatrizes do destino. Vamos abrir esta lata veia e dar vivas ao comando superior de bons fluidos que estão descendo nos leitos adormecidos.</w:t>
      </w:r>
    </w:p>
    <w:p>
      <w:pPr>
        <w:pStyle w:val="Normal"/>
        <w:rPr/>
      </w:pPr>
      <w:r>
        <w:rPr/>
        <w:t>Que sejam todos felizes. Mestres. Não há o que sofrer, não há o que reclamar e tens tudo para ser um cavaleiro verde especial, só falta um pouquinho de amor.</w:t>
      </w:r>
    </w:p>
    <w:p>
      <w:pPr>
        <w:pStyle w:val="Normal"/>
        <w:rPr/>
      </w:pPr>
      <w:r>
        <w:rPr/>
        <w:t>Salve Deus!</w:t>
      </w:r>
    </w:p>
    <w:p>
      <w:pPr>
        <w:pStyle w:val="Normal"/>
        <w:rPr/>
      </w:pPr>
      <w:r>
        <w:rPr/>
        <w:t>Adjunto Apurê</w:t>
      </w:r>
    </w:p>
    <w:p>
      <w:pPr>
        <w:pStyle w:val="Normal"/>
        <w:rPr/>
      </w:pPr>
      <w:r>
        <w:rPr/>
        <w:t>03.12.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9:52:00Z</dcterms:created>
  <dc:creator>betezek</dc:creator>
  <dc:description/>
  <dc:language>en-US</dc:language>
  <cp:lastModifiedBy>betezek</cp:lastModifiedBy>
  <dcterms:modified xsi:type="dcterms:W3CDTF">2012-12-03T10:34:00Z</dcterms:modified>
  <cp:revision>1</cp:revision>
  <dc:subject/>
  <dc:title>MEMÓRIA FOSFORESCENTE</dc:title>
</cp:coreProperties>
</file>