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mundo espiritual deixará de ser tão interessante, com tantos suspenses nos segredos de sua invisibilidade. As novas gerações adepta ao espiritismo com ênfase nas mensagens do astral já chegam preparados e emanados com as experiências além corpóreas. Estes suspenses darão vazão ao trabalho rotineiro entre a terra e o céu, porque o homem está se descobrindo nesta complicada fase de aceitação pela qual lutamos na nossa crendice. O espiritual deixará de ser causa única e passará a ser de milhões, um efeito dominador na esfera do conhecimento multidisciplinar que rege o terceiro plano. Esta fase de relevante domínio do poder custará caro para alguns que brincam com o fogo, porque o fogo selvagem ainda reina entre todos e ele queimará de dentro pra fora e não de fora para dentro. As cicatrizes darão conta de todo método aplicado para salvar uma vida que se consome no seu próprio testemunho da verdade. Vamos perder aos poucos o interesse e passaremos a viver o terceiro no quarto plano sem que tenhamos dado conta desta transformação. A procura é muito grande e já temos notícias de cientistas agregando-se aos mundos invisíveis os valores até então desacreditados. Salve a nova era! Ela mudará tudo que conhecemos e o que não conhecemos”. Apurê – 04.01.20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13:00Z</dcterms:created>
  <dc:creator>betezek</dc:creator>
  <dc:description/>
  <dc:language>en-US</dc:language>
  <cp:lastModifiedBy>betezek</cp:lastModifiedBy>
  <dcterms:modified xsi:type="dcterms:W3CDTF">2012-01-04T15:41:00Z</dcterms:modified>
  <cp:revision>4</cp:revision>
  <dc:subject/>
  <dc:title>“O mundo espiritual deixará de ser tão interessante, com tantos suspenses nos segredos de sua invisibilidade</dc:title>
</cp:coreProperties>
</file>