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HER FANTASMA</w:t>
      </w:r>
    </w:p>
    <w:p>
      <w:pPr>
        <w:pStyle w:val="Normal"/>
        <w:rPr/>
      </w:pPr>
      <w:r>
        <w:rPr/>
        <w:t>Salve Deus!</w:t>
      </w:r>
    </w:p>
    <w:p>
      <w:pPr>
        <w:pStyle w:val="Normal"/>
        <w:rPr/>
      </w:pPr>
      <w:r>
        <w:rPr/>
        <w:t>Depois de uma madrugada de guarda no velório de minha tia, eu revi muitos parentes que há anos não os via. Vejam que só no guardamento é que muitos se reencontram.</w:t>
      </w:r>
    </w:p>
    <w:p>
      <w:pPr>
        <w:pStyle w:val="Normal"/>
        <w:rPr/>
      </w:pPr>
      <w:r>
        <w:rPr/>
        <w:t>Eu subi esta noite para um local onde havia uma manifestação ectoplasmática. Era uma casa antiga e ali aconteciam coisas de arrepiar, porque aquele fantasma não deixava ninguém viver em paz e harmonia. Como a casa estava vazia eu fiquei por ali, fiz a mesma coisa que o encarnado fazia. Deitei-me e esperei acontecer o fenômeno além terra. Certa hora chegou o dono do local, ele não tinha uma identidade figurativa, mas começou a zoar e me fazer medo. Eu até naquele instante não sabia com quem estava lidando, mas fui me benzendo e chamando pelas forças espirituais. Levantei-me e agarrei, fui levando ele de encontro ao chão, e assim quando deparei com sua imagem era de uma mulher que já havia desencarnado há muito tempo. Quando ela nem esperava levou um baita susto. Sim! Espiritualmente ela foi pega porque ela metia medo nos encarnados e agora como eu estava transportado do físico ficou diferente.</w:t>
      </w:r>
    </w:p>
    <w:p>
      <w:pPr>
        <w:pStyle w:val="Normal"/>
        <w:rPr/>
      </w:pPr>
      <w:r>
        <w:rPr/>
        <w:t>Esta mulher estava apavorada e eu a segurei firme para não escapar. Fiquei olhando para ela, seu semblante estava refletindo a sua dor de perder ainda cedo sua família. Ela morreu e deixou seu marido e filhos a mercê deste mundo terreno. Agora ela queria levar um por um deles, e iria conseguir causando algum acidente. A vida dos que ficaram em terra estava difícil, depressão em cima de depressão. Eu nem sei o que mais dizer, porque a atuação da desencarnada não estava de brincadeira.</w:t>
      </w:r>
    </w:p>
    <w:p>
      <w:pPr>
        <w:pStyle w:val="Normal"/>
        <w:rPr/>
      </w:pPr>
      <w:r>
        <w:rPr/>
        <w:t>Fui retirando-a dali, fui resgatando seu espírito para o templo e ela vai ficar ali até que seu marido e filhos cheguem para a despedida. Não a tratei com indiferença, mas com amor dos missionários deste amanhecer pelos desencarnados.</w:t>
      </w:r>
    </w:p>
    <w:p>
      <w:pPr>
        <w:pStyle w:val="Normal"/>
        <w:rPr/>
      </w:pPr>
      <w:r>
        <w:rPr/>
        <w:t>A nossa missão é o nosso sacerdócio. Vejo que muitos se afastam de suas atribuições em troca de um pouco de moedas e adquirem um complicado acervo cármico. Este mundo mediúnico é o nosso sistema de abrangência integral, e enquanto não olharem com carinho, cuidado e responsabilidade nada, mas nada altera o padrão biológico mental racional. A esquizofrenia aguda hereditária é o futuro destes que não se conduzem pela porta da evolução sem se manchar com os vícios da terra. A doutrina de Jesus não cobra e não intermedeia negociações com o evangelho vivo e resplandecente. Vejam aquela passagem de Jesus em Roma quando os comerciantes negociavam dentro da igreja, ele derrubou tudo e expulsou-os de lá. Aqui não é diferente, então com respeito ninguém irá expulsar ninguém, mas saiba que o preço será alto.</w:t>
      </w:r>
    </w:p>
    <w:p>
      <w:pPr>
        <w:pStyle w:val="Normal"/>
        <w:rPr/>
      </w:pPr>
      <w:r>
        <w:rPr/>
        <w:t>Deixei a mulher esperando os seus entes queridos chegarem aqui no vale. Vou esperar que eles venham e assim haja a libertação, a tão sonhada libertação das impregnações espirituais.</w:t>
      </w:r>
    </w:p>
    <w:p>
      <w:pPr>
        <w:pStyle w:val="Normal"/>
        <w:rPr/>
      </w:pPr>
      <w:r>
        <w:rPr/>
        <w:t>O encosto de um espírito causa muitas dores aos seres humanos como doenças psíquicas pelo baixo astral que ele se encontra. Ele suga as energias positivas deixando o encarnado sem a proteção dos seus mentores. Até porque o mentor não pode se aproximar do seu filho sem que haja uma limpeza de sua áurea. Só depois com o tempo e o desenvolvimento mediúnico que o encarnado pode ser agraciado pela luz divina de sua proteção. Antes disso é somente uma radiação de longe. O mentor está junto, mas distante.</w:t>
      </w:r>
    </w:p>
    <w:p>
      <w:pPr>
        <w:pStyle w:val="Normal"/>
        <w:rPr/>
      </w:pPr>
      <w:r>
        <w:rPr/>
        <w:t>Agora vai depender deles chegarem no amanhecer e assim corresponder com a libertação.</w:t>
      </w:r>
    </w:p>
    <w:p>
      <w:pPr>
        <w:pStyle w:val="Normal"/>
        <w:rPr/>
      </w:pPr>
      <w:r>
        <w:rPr/>
        <w:t>Salve Deus!</w:t>
      </w:r>
    </w:p>
    <w:p>
      <w:pPr>
        <w:pStyle w:val="Normal"/>
        <w:rPr/>
      </w:pPr>
      <w:r>
        <w:rPr/>
        <w:t>Adjunto Apurê</w:t>
      </w:r>
    </w:p>
    <w:p>
      <w:pPr>
        <w:pStyle w:val="Normal"/>
        <w:rPr/>
      </w:pPr>
      <w:r>
        <w:rPr/>
        <w:t>24.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15:00Z</dcterms:created>
  <dc:creator>betezek</dc:creator>
  <dc:description/>
  <dc:language>en-US</dc:language>
  <cp:lastModifiedBy>betezek</cp:lastModifiedBy>
  <dcterms:modified xsi:type="dcterms:W3CDTF">2012-10-24T11:51:00Z</dcterms:modified>
  <cp:revision>3</cp:revision>
  <dc:subject/>
  <dc:title>MULHER FANTASMA</dc:title>
</cp:coreProperties>
</file>