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PRINCIPIO TUDO ERA DIFERENTE</w:t>
      </w:r>
    </w:p>
    <w:p>
      <w:pPr>
        <w:pStyle w:val="Normal"/>
        <w:rPr/>
      </w:pPr>
      <w:r>
        <w:rPr/>
        <w:t>Salve Deus!</w:t>
      </w:r>
    </w:p>
    <w:p>
      <w:pPr>
        <w:pStyle w:val="Normal"/>
        <w:rPr/>
      </w:pPr>
      <w:r>
        <w:rPr/>
        <w:t>O nosso caminho foi marcado por muitas coisas que ficaram gravadas no livro de ouro dos Himalaia, por questão de gerações escritas desde os faraós até a nossa atual encarnação os registros contam uma história.</w:t>
      </w:r>
    </w:p>
    <w:p>
      <w:pPr>
        <w:pStyle w:val="Normal"/>
        <w:rPr/>
      </w:pPr>
      <w:r>
        <w:rPr/>
        <w:t>Voltei esta noite ao meu mundo original, o primeiro desde a minha caminhada por este planeta, reencontrei os velhos escritos na cápsula e pude perceber a minha história como ela foi alterada pelo espírito na sua jornada. As figuras ilustrativas de uma história marcada por grandes acontecimentos ainda estão impregnadas nas paredes deste ciclo evolutivo, fazendo o recordar das ligações entre o céu e a terra, pois ali foi o inicio da transformação do homem que mantinha sua estreita forma de adoração do Deus sol.</w:t>
      </w:r>
    </w:p>
    <w:p>
      <w:pPr>
        <w:pStyle w:val="Normal"/>
        <w:rPr/>
      </w:pPr>
      <w:r>
        <w:rPr/>
        <w:t>Até hoje nós adoramos o sol na sua força de raios assimétricos perpetuando na nossa vida de forma a nos colaborar pelos sentimentos mais puros deste universo. Deus sol Rá, Amon culto, Amon-Rá culto ao sol.</w:t>
      </w:r>
    </w:p>
    <w:p>
      <w:pPr>
        <w:pStyle w:val="Normal"/>
        <w:rPr/>
      </w:pPr>
      <w:r>
        <w:rPr/>
        <w:t>Olhando para as impressões vemos uma história contada de contatos com seres de outras dimensões, de seres de naves oriundas de fora do sistema solar, ligações importantes que se mantinham já naquele mais de seis mil anos atrás.</w:t>
      </w:r>
    </w:p>
    <w:p>
      <w:pPr>
        <w:pStyle w:val="Normal"/>
        <w:rPr/>
      </w:pPr>
      <w:r>
        <w:rPr/>
        <w:t>Ao entrar nesta cápsula e as suas várias salas secretas que ainda se mantém intactas pela virada do tempo na condição climática adversa temos ainda muito a descobrir sobre o que é mais importante, o significado deste ciclo para a terra, o que ele trouxe como renovação do espírito na sua conquista, não porque eram faraós, ou considerados deuses, mas o que contribuiu para explodir uma cultura diferente que até hoje milhares de pessoas retornam ao seu ápice e atraídos pelo grande talismã, um imã que puxa seus remanescentes e curiosos como forma de cultuar os rastros deixados neste mundo.</w:t>
      </w:r>
    </w:p>
    <w:p>
      <w:pPr>
        <w:pStyle w:val="Normal"/>
        <w:rPr/>
      </w:pPr>
      <w:r>
        <w:rPr/>
        <w:t>Os calabouços que se misturam distorcendo a realidade leva as pessoas a se prenderem pelo potencial de imaginação que uma raça implantou neste planeta, as ligações temporais com suas origens através das grandes antenas levantadas em direção ao firmamento. As pirâmides eram necessariamente formas de contato entre os terráqueos e o céu, pois as ondas emitidas se expandiam com hoje temos os sinais de rádio, canalizando os sons no vértice superior através de uma base sólida ligada a um túnel onde os ecos produzidos se amplificavam. Por isso os vários túneis de ligação entre as salas. Era um amplificador natural.</w:t>
      </w:r>
    </w:p>
    <w:p>
      <w:pPr>
        <w:pStyle w:val="Normal"/>
        <w:rPr/>
      </w:pPr>
      <w:r>
        <w:rPr/>
        <w:t>Você já observou um eco produzido na natureza, onde a sua voz reflete pelos vales e colinas. Então neste lado da vida as pirâmides eram enormes amplificadores de som que faziam o papel de espalhar o som da terra pelo universo. Era uma forma de manter contato com outros seres. Já desde aquele tempo o homem encarnado já tinha seu interesse nas coisas espirituais, nas coisas fora da terra, nas coisas do céu.</w:t>
      </w:r>
    </w:p>
    <w:p>
      <w:pPr>
        <w:pStyle w:val="Normal"/>
        <w:rPr/>
      </w:pPr>
      <w:r>
        <w:rPr/>
        <w:t>Hoje é tão simples basta apertar um botão para que tenhamos uma vasta programação diferente em cada faixa ou estação. Com os sinais de rádio estamos vasculhando o universo em busca de contatos e é justamente assim que os faraós faziam, buscavam os contatos através dos sons produzidos.</w:t>
      </w:r>
    </w:p>
    <w:p>
      <w:pPr>
        <w:pStyle w:val="Normal"/>
        <w:rPr/>
      </w:pPr>
      <w:r>
        <w:rPr/>
        <w:t>O grande interesse faraônico era a perpetuação de sua raça através do tempo porque achavam que Deuses tinham preferência na arquitetura universal. Assim criaram seus túmulos dentro da grande cápsula como forma de seus espíritos se manterem ligados ao universo.</w:t>
      </w:r>
    </w:p>
    <w:p>
      <w:pPr>
        <w:pStyle w:val="Normal"/>
        <w:rPr/>
      </w:pPr>
      <w:r>
        <w:rPr/>
        <w:t>O labirinto de Ramsés era exatamente um novo sistema de transferência de forças. Os vários túneis circulares ligados entre si pelas ranhuras davam noção de uma usina de força, ela pegava o movimento produzido e o transformava em energia ativa circulante que podia ser usado para diversas finalidades. Os reflexos de um mundo em expansão demonstram que muitos de nós ainda contemos em nosso interior a história de vidas bem vividas, porque somos seres de outro universo tentando re-programar a nossa existência.</w:t>
      </w:r>
    </w:p>
    <w:p>
      <w:pPr>
        <w:pStyle w:val="Normal"/>
        <w:rPr/>
      </w:pPr>
      <w:r>
        <w:rPr/>
        <w:t>Eu trouxe o labirinto de Ramsés para a terra como forma de usar a sua força no combate aos males do físico e do espírito. Naquela época tinha outras funções, mas neste ciclo seria de ajuda na cura das pessoas que receberiam as forças de um poder superior. Uma pena que Tia Neiva não conseguiu implantar na terra, só assim o homem jaguar poderia acreditar, não ficaria vibrando contra uma benção do Deus Rá.</w:t>
      </w:r>
    </w:p>
    <w:p>
      <w:pPr>
        <w:pStyle w:val="Normal"/>
        <w:rPr/>
      </w:pPr>
      <w:r>
        <w:rPr/>
        <w:t>A nossa ciência de hoje nem se compara com as de ontem, mas pensando bem, como é que eles faziam para se manterem ligados sem ter muita condição de propagar os sinais de suas existências. Pense nisso!</w:t>
      </w:r>
    </w:p>
    <w:p>
      <w:pPr>
        <w:pStyle w:val="Normal"/>
        <w:rPr/>
      </w:pPr>
      <w:r>
        <w:rPr/>
        <w:t>Hoje nós temos um canal sensorial que nos mantém ligados ao nosso mundo, -0-X-, este código secreto foi criado para abrir as portas do nosso sol interior e nos trazer notícias do além terra. Vejam que é parecido como que os faraós usavam naquele tempo, sem muita oscilação vamos abrindo o neutrôm e buscando as forças através dos aparelhos receptores, o plexo dos aparas que são como amplificadores. Olhando para este plexo ele é como túneis ligados por membranas que acumulam cargas através de movimentos produzidos pela incorporação. Natural, uma coisa tão simples e natural, sem que a ciência de valor ao resultado desta manifestação mediúnica por onde temos contato com o nosso céu, com a nossa perfeição divina.</w:t>
      </w:r>
    </w:p>
    <w:p>
      <w:pPr>
        <w:pStyle w:val="Normal"/>
        <w:rPr/>
      </w:pPr>
      <w:r>
        <w:rPr/>
        <w:t>Por isso temos os rituais que são forças em movimento que elevam o nosso padrão ao máximo dentro da circulação sanguínea na transferência de cargas de um neurônio para outro, são pólos magnéticos interligados que se manifestam em conformidade a nossa energia. Se estivermos bem eles estão refletindo sinais de equilíbrio, se estivermos mal perdemos os sinais positivos, mas eles continuam emitindo, eles não param, só mudam a freqüência.</w:t>
      </w:r>
    </w:p>
    <w:p>
      <w:pPr>
        <w:pStyle w:val="Normal"/>
        <w:rPr/>
      </w:pPr>
      <w:r>
        <w:rPr/>
        <w:t>A história revela os segredos de nossa própria existência, e realmente quem nós somos neste mundo.</w:t>
      </w:r>
    </w:p>
    <w:p>
      <w:pPr>
        <w:pStyle w:val="Normal"/>
        <w:rPr/>
      </w:pPr>
      <w:r>
        <w:rPr/>
        <w:t>Reflita e busque o seu mundo, a sua vida e a sua história.</w:t>
      </w:r>
    </w:p>
    <w:p>
      <w:pPr>
        <w:pStyle w:val="Normal"/>
        <w:rPr/>
      </w:pPr>
      <w:r>
        <w:rPr/>
        <w:t>Salve Deus!</w:t>
      </w:r>
    </w:p>
    <w:p>
      <w:pPr>
        <w:pStyle w:val="Normal"/>
        <w:rPr/>
      </w:pPr>
      <w:r>
        <w:rPr/>
        <w:t>Adjunto Apurê</w:t>
      </w:r>
    </w:p>
    <w:p>
      <w:pPr>
        <w:pStyle w:val="Normal"/>
        <w:rPr/>
      </w:pPr>
      <w:r>
        <w:rPr/>
        <w:t>22.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10:00Z</dcterms:created>
  <dc:creator>betezek</dc:creator>
  <dc:description/>
  <dc:language>en-US</dc:language>
  <cp:lastModifiedBy>betezek</cp:lastModifiedBy>
  <dcterms:modified xsi:type="dcterms:W3CDTF">2012-05-22T13:15:00Z</dcterms:modified>
  <cp:revision>2</cp:revision>
  <dc:subject/>
  <dc:title>NO PRINCIPIO TUDO ERA DIFERENTE</dc:title>
</cp:coreProperties>
</file>