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VER A VIDA – parte três</w:t>
      </w:r>
    </w:p>
    <w:p>
      <w:pPr>
        <w:pStyle w:val="Normal"/>
        <w:rPr/>
      </w:pPr>
      <w:r>
        <w:rPr/>
        <w:t>Salve Deus!</w:t>
      </w:r>
    </w:p>
    <w:p>
      <w:pPr>
        <w:pStyle w:val="Normal"/>
        <w:rPr/>
      </w:pPr>
      <w:r>
        <w:rPr/>
        <w:t>Como disse:</w:t>
      </w:r>
    </w:p>
    <w:p>
      <w:pPr>
        <w:pStyle w:val="Normal"/>
        <w:rPr/>
      </w:pPr>
      <w:r>
        <w:rPr/>
        <w:t>“</w:t>
      </w:r>
      <w:r>
        <w:rPr/>
        <w:t xml:space="preserve">Cheguei e não consegui mais dormir, um aperto no coração, virava de um lado para outro e parecia que eu iria morrer”. </w:t>
      </w:r>
    </w:p>
    <w:p>
      <w:pPr>
        <w:pStyle w:val="Normal"/>
        <w:rPr/>
      </w:pPr>
      <w:r>
        <w:rPr/>
      </w:r>
    </w:p>
    <w:p>
      <w:pPr>
        <w:pStyle w:val="Normal"/>
        <w:rPr/>
      </w:pPr>
      <w:r>
        <w:rPr/>
        <w:t>Um momento muito difícil para as pessoas é a incompreensão dos fatos que se ajustam no mundo espiritual, porque para nós pobres mortais só resta aceitar os desígnios da nossa cegueira cármica.</w:t>
      </w:r>
    </w:p>
    <w:p>
      <w:pPr>
        <w:pStyle w:val="Normal"/>
        <w:rPr/>
      </w:pPr>
      <w:r>
        <w:rPr/>
        <w:t>Este aperto no coração era na hora em que o paciente estava enfartando no hospital, e a dor no peito era proveniente dos choques para tentar reanimar o físico convalescido. Eu não pude saber, me taparam para não presenciar esta passagem.</w:t>
      </w:r>
    </w:p>
    <w:p>
      <w:pPr>
        <w:pStyle w:val="Normal"/>
        <w:rPr/>
      </w:pPr>
      <w:r>
        <w:rPr/>
        <w:t>Uma vida pela outra!</w:t>
      </w:r>
    </w:p>
    <w:p>
      <w:pPr>
        <w:pStyle w:val="Normal"/>
        <w:rPr/>
      </w:pPr>
      <w:r>
        <w:rPr/>
        <w:t>Não deram tempo de intervir, por isso que eles me apagaram e assim foi feita a troca de uma vida pela outra, até porque estava tudo indo tão bem, o pai que estava internado em estado gravíssimo na uti do hospital já estava tendo melhoras significativas, e quase recebendo alta. Parece-me que este pai que estava muito fraco fisicamente aceitou pagar uma divida no lugar do seu filho, porque o jovem tem uma vida inteira pela frente. Seu espírito era um lutador, tinha muita força espiritual, mas na terra se a matéria não tiver como sustentar a vida de nada adiantará viver enfermo.</w:t>
      </w:r>
    </w:p>
    <w:p>
      <w:pPr>
        <w:pStyle w:val="Normal"/>
        <w:rPr/>
      </w:pPr>
      <w:r>
        <w:rPr/>
        <w:t>Isso tudo poderia ser evitado com amor, sim, porque a religião não salva o homem, mas a cabala salva. Não adianta ir à igreja e rezar, rezar e rezar. Tem que ter merecimento de receber, porque disse Jesus: “É dando que se recebe”. Quando uma pessoa entra pelos caminhos missionários ela vai construindo seu aledá de força espiritual, por ali ela irá trabalhando a sua caridade, dando um pouco para os necessitados e recebendo de Deus o seu pagamento. A reza nas igrejas afasta momentaneamente os perigos, mas não retiram do caminho, cedo ou tarde acontece, porque lá não tem força cabalística para elevar desintegrando um mal como nos círculos espirituais, lá é como se fosse um mundo de reencontros físico, mas não desata os nós das juras transcendentais.</w:t>
      </w:r>
    </w:p>
    <w:p>
      <w:pPr>
        <w:pStyle w:val="Normal"/>
        <w:rPr/>
      </w:pPr>
      <w:r>
        <w:rPr/>
        <w:t>Se fosse assim eu teria sido padre, mas o que eu via e escutava nos corredores do seminário era de arrepiar os cabelos.</w:t>
      </w:r>
    </w:p>
    <w:p>
      <w:pPr>
        <w:pStyle w:val="Normal"/>
        <w:rPr/>
      </w:pPr>
      <w:r>
        <w:rPr/>
        <w:t>Se todos em suas consciências tivessem conhecimento da verdade não perderiam tempo esperando a morte chegar, sim, meus irmãos, a morte espreita no cantinho da individualidade e se não tiver merecimento ela chega e cobra o suspiro de vida.</w:t>
      </w:r>
    </w:p>
    <w:p>
      <w:pPr>
        <w:pStyle w:val="Normal"/>
        <w:rPr/>
      </w:pPr>
      <w:r>
        <w:rPr/>
        <w:t>O meu peito doía muito e eu só tive explicação foi quando tudo aconteceu. O mundo espiritual é a palavra de Jesus: “Eu sou o caminho, a verdade e a vida”.</w:t>
      </w:r>
    </w:p>
    <w:p>
      <w:pPr>
        <w:pStyle w:val="Normal"/>
        <w:rPr/>
      </w:pPr>
      <w:r>
        <w:rPr/>
        <w:t>Todos convalescidos pela dor da perda do ente querido, mas eu acredito que esta troca foi feita conscientemente, até porque o pai do jovem teve entre a vida e a morte, então espiritualmente ele viu todo o desenrolar de sua família na terra, e assim tomou a melhor decisão de dar sua vida em troca do seu amado filho.</w:t>
      </w:r>
    </w:p>
    <w:p>
      <w:pPr>
        <w:pStyle w:val="Normal"/>
        <w:rPr/>
      </w:pPr>
      <w:r>
        <w:rPr/>
        <w:t>Fomos para a ultima despedida no cemitério, eu até nem gosto de ir neste solo sagrado, porque as almas que ali estão presas à espera da ressurreição não conseguem aliviar as suas dores, porque estão apagadas, sem luz e sem energia. Eles chegam e ficam sugando as energias dos mortais que nem prestam atenção ao seu redor. Na hora em que o padre encomendou o corpo e a alma, os mortinhos foram chegando para dentro da sala, eles assistiam a missa por entre as pessoas presentes. Meus braços adormeceram e meu ouvido abriu sua sintonia e uma voz chamava por sua mulher.</w:t>
      </w:r>
    </w:p>
    <w:p>
      <w:pPr>
        <w:pStyle w:val="Normal"/>
        <w:rPr/>
      </w:pPr>
      <w:r>
        <w:rPr/>
        <w:t>Voltamos para casa. À noite aqui no meu escritório começou a cair coisas no chão, pacotes se mexiam sem ninguém estar por perto, até porque eu estava sozinho. Já era quase meia noite e quando uma sacola plástica caiu no chão eu fui ver se era algum animal, nada, não tinha nada. Ao voltar senti um calafrio nas costas. “Eitia!”. Minha visão começou a aguçar e eu resolvi fechar tudo e ir para casa. Ao sair pela porta eu saí numa carreira, nossa, parecia que todo aquele povo do cemitério estava aqui comigo.</w:t>
      </w:r>
    </w:p>
    <w:p>
      <w:pPr>
        <w:pStyle w:val="Normal"/>
        <w:rPr/>
      </w:pPr>
      <w:r>
        <w:rPr/>
        <w:t>A nossa vida na terra é rodeada de muitas coisas estranhas, por isso que Graças a Deus hoje nós temos a vida espiritual que nos ensina a verdade e não ficamos mais com um haver piedoso, nós trabalhamos para merecer e ter direito a viver em paz.</w:t>
      </w:r>
    </w:p>
    <w:p>
      <w:pPr>
        <w:pStyle w:val="Normal"/>
        <w:rPr/>
      </w:pPr>
      <w:r>
        <w:rPr/>
        <w:t>Antigamente todos tinham suas duas mãos viradas para cima à espera de um beneficio do céu, mas agora não, uma ainda continua virada para cima, mas a outra já está virada para baixo, já é um bom sinal, porque estamos também doando um pouco de nosso conhecimento para a terra. Mas chegará o dia em que as duas mãos estarão viradas para baixo, aí sim, é o sinal da evolução.</w:t>
      </w:r>
    </w:p>
    <w:p>
      <w:pPr>
        <w:pStyle w:val="Normal"/>
        <w:rPr/>
      </w:pPr>
      <w:r>
        <w:rPr/>
        <w:t>Mestres, meus irmãos, sabemos que o mundo cobra a nossa parte e nós pagamos com a doutrina de Seta Branca os compromissos assumidos, então não deixe de sentar naquele banquinho e prestar atenção nas palavras dos humildes seres de Deus que descem para soprar nossas feridas. Eles são a verdade suprema e entendam que eles têm autorização para ensinar o Evangelho Vivo e Resplandecente aos homens desta terra. Aquele que aprender será como uma rosa que desabrocha de sua imaturidade e se transforma num príncipe encantado. Todos que tocarem nele irão se perfumar e terão as respostas corretas, sem mistificar e nem enganar, porque serão portadores do verbo divino.</w:t>
      </w:r>
    </w:p>
    <w:p>
      <w:pPr>
        <w:pStyle w:val="Normal"/>
        <w:rPr/>
      </w:pPr>
      <w:r>
        <w:rPr/>
        <w:t>Pense sempre no seu mundo físico e astral.</w:t>
      </w:r>
    </w:p>
    <w:p>
      <w:pPr>
        <w:pStyle w:val="Normal"/>
        <w:rPr/>
      </w:pPr>
      <w:r>
        <w:rPr/>
        <w:t>Seja, antes de tudo, feliz!</w:t>
      </w:r>
    </w:p>
    <w:p>
      <w:pPr>
        <w:pStyle w:val="Normal"/>
        <w:rPr/>
      </w:pPr>
      <w:r>
        <w:rPr/>
        <w:t>Salve Deus!</w:t>
      </w:r>
    </w:p>
    <w:p>
      <w:pPr>
        <w:pStyle w:val="Normal"/>
        <w:rPr/>
      </w:pPr>
      <w:r>
        <w:rPr/>
        <w:t>Adjunto Apurê</w:t>
      </w:r>
    </w:p>
    <w:p>
      <w:pPr>
        <w:pStyle w:val="Normal"/>
        <w:rPr/>
      </w:pPr>
      <w:r>
        <w:rPr/>
        <w:t>25.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2:34:00Z</dcterms:created>
  <dc:creator>betezek</dc:creator>
  <dc:description/>
  <dc:language>en-US</dc:language>
  <cp:lastModifiedBy>betezek</cp:lastModifiedBy>
  <dcterms:modified xsi:type="dcterms:W3CDTF">2012-07-25T13:32:00Z</dcterms:modified>
  <cp:revision>4</cp:revision>
  <dc:subject/>
  <dc:title>VIVER A VIDA</dc:title>
</cp:coreProperties>
</file>