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E É REENCARNAÇÃO</w:t>
      </w:r>
    </w:p>
    <w:p>
      <w:pPr>
        <w:pStyle w:val="Normal"/>
        <w:rPr/>
      </w:pPr>
      <w:r>
        <w:rPr/>
        <w:t>Salve Deus!</w:t>
      </w:r>
    </w:p>
    <w:p>
      <w:pPr>
        <w:pStyle w:val="Normal"/>
        <w:rPr/>
      </w:pPr>
      <w:r>
        <w:rPr/>
        <w:t>A Lei é para todos, então nenhum iniciado a desrespeita.</w:t>
      </w:r>
    </w:p>
    <w:p>
      <w:pPr>
        <w:pStyle w:val="Normal"/>
        <w:rPr/>
      </w:pPr>
      <w:r>
        <w:rPr/>
        <w:t>Fui convidado para uma grande festa, mas ela só seria completa se Koatay 108 estivesse presente, então eu fui busca-la em sua individualidade.</w:t>
      </w:r>
    </w:p>
    <w:p>
      <w:pPr>
        <w:pStyle w:val="Normal"/>
        <w:rPr/>
      </w:pPr>
      <w:r>
        <w:rPr/>
        <w:t>Mestres, muitas coisas estão sob o manto da prudência e os mentores não podem revelar porque estariam se precipitando na divulgação dos fatos que somente o espírito poderá decifrar os seus próprios enigmas e seus encantos, mas prevendo muitas situações embaraçosas tenho como missão estabelecer a ordem cronológica da caminhada que rege o meu sacerdócio.</w:t>
      </w:r>
    </w:p>
    <w:p>
      <w:pPr>
        <w:pStyle w:val="Normal"/>
        <w:rPr/>
      </w:pPr>
      <w:r>
        <w:rPr/>
        <w:t>Vejam todos, a festa era uma recepção a grande missionária que se chamou na terra com o nome de Neiva. Ela teve a revelação da força decrescente e formou o poder que hoje é representado por todos nós como Adjunto Koatay 108, um governo que rege a vida de milhares de espíritos encarnados e desencarnados. Daqui a exatamente dezessete anos, na sua maior idade os poderes serão revelados de forma a estabelecer a evolução doutrinária da nova era. Por enquanto ela não será vista e nem ouvida, sua missão talvez seja outra, porque todos sabem que este espírito de alta hierarquia é soberano em sua opinião, ele não é vendido em leilões e nem em praça publica, é o espírito da verdade.</w:t>
      </w:r>
    </w:p>
    <w:p>
      <w:pPr>
        <w:pStyle w:val="Normal"/>
        <w:rPr/>
      </w:pPr>
      <w:r>
        <w:rPr/>
        <w:t>Então meus irmãos, muito cuidado com tudo que ouvem e vêem, pois podem estar sendo enganados por outras manifestações que não é de nossa Mãe. Neiva ficou no registro da história humanitária, mas ela não será novamente Neiva, poderá vir com outro nome registrado na terra, só o poder que se chama Koatay 108 que nunca irá mudar.</w:t>
      </w:r>
    </w:p>
    <w:p>
      <w:pPr>
        <w:pStyle w:val="Normal"/>
        <w:rPr/>
      </w:pPr>
      <w:r>
        <w:rPr/>
        <w:t>Cheguei nesta festa e logo fui buscar a verdade. Entrando na formação eu vi as ninfas todas cantando e saudando nossa missão com fé, mas ainda estava vago o coração e todos queriam respostas da líder que por cinco anos estava ausente, então todas estavam pedindo para serem ouvidas e o clamor de suas manifestações estava atingindo o espírito consolador. Mestres, no mundo das razões não existe meio termo, se nós buscarmos o caminho certo teremos respostas para todas as nossas necessidades, então é preciso ter consciência de si mesmo para não perder o fiozinho que liga um mundo ao outro.</w:t>
      </w:r>
    </w:p>
    <w:p>
      <w:pPr>
        <w:pStyle w:val="Normal"/>
        <w:rPr/>
      </w:pPr>
      <w:r>
        <w:rPr/>
        <w:t>Quando ela chegou teve que vestir de sua roupagem antiga para que pudesse ser reconhecida, mas que na realidade sua nova formação é bem diferente, então como poderá ser aceita se todos ainda pensam na velha estrada. O espírito quando reencarna assume uma nova roupagem física, ele não vem trazendo uma identificação visual da outra, mas trás dentro de si a força de sua individualidade. Neiva sempre foi de opinião e isso ninguém e nem Pai Seta Branca a mudou, então esta será uma marca que poderá ser reconhecida na sua nova apresentação. Como dizem, gênio forte e totalmente individualista, não aceita nada que não seja o que quer.</w:t>
      </w:r>
    </w:p>
    <w:p>
      <w:pPr>
        <w:pStyle w:val="Normal"/>
        <w:rPr/>
      </w:pPr>
      <w:r>
        <w:rPr/>
        <w:t>Quando ela chegou nesta festa ficou parada mais acima, no pé do morro, e de lá ela sem sorrir, séria e sintonizada, olhava para tudo e todos. Estava muito preocupada com algo que não demonstrou de imediato. Seus olhos viam e registravam tudo que ela havia construído, principalmente o amor no coração dos jaguares, seus filhos neste amanhecer.</w:t>
      </w:r>
    </w:p>
    <w:p>
      <w:pPr>
        <w:pStyle w:val="Normal"/>
        <w:rPr/>
      </w:pPr>
      <w:r>
        <w:rPr/>
        <w:t>Os mestres festejavam esta passagem, mas ela não, ela estava apreensiva. Vestida com uma bata dourada que refletia os raios do sol simétrico não arredou os pés de onde estava, somente em silencio permaneceu, mas todos nem se importavam com seu silêncio, estavam desnorteados com a festa, estavam totalmente sem sintonia.</w:t>
      </w:r>
    </w:p>
    <w:p>
      <w:pPr>
        <w:pStyle w:val="Normal"/>
        <w:rPr/>
      </w:pPr>
      <w:r>
        <w:rPr/>
        <w:t>Logo ela foi levada de volta, saiu sem dizer nada, foi embora levando a preocupação do que vira e sentira nesta passagem. Eu fiquei ao longe, eu estava atento a qualquer evento fora do comum, porque não podemos perder de vista a força que rege este sacerdócio. Não podemos pensar só em festa e cair no padrão do esquecimento. Nós podemos esquecer até de nós mesmos, mas nunca se desligar da nossa percepção espiritual.</w:t>
      </w:r>
    </w:p>
    <w:p>
      <w:pPr>
        <w:pStyle w:val="Normal"/>
        <w:rPr/>
      </w:pPr>
      <w:r>
        <w:rPr/>
        <w:t>Mestres filhos de Seta Branca, meus irmãos de missão. Salve Deus! Somos a trindade imaculada que esta sacerdotisa formou dentro do seu coração, e por Deus, o preço dela foi muito alto para te consagrar Adjunto Koatay 108, então vamos ser honestos em nossa triada para que sejamos dignos de ser filhos do sol e da lua. Não fique desatento de sua vida, de sua família, dos seus amores. Prestem atenção aos mínimos detalhes que os mentores lhe favorecem nesta escola iniciática de Mayanty, porque ao entrar por aquela porta estreita você recebe sete mantras que irão se perpetuar pela encarnação afora e pelos eventos marcados fora dos tramites terrestres. O seu plexo iniciático o levará para além fronteiras da vida e da morte, mas nunca perderá o seu juramento que te liga ao mundo das realizações da individualidade, mesmo não tendo a memória ativada, mesmo desacreditando em tudo, ainda assim é um viajante do espaço. Acredite em você e na sua necessidade de estar ligado ao seu astral, porque a força não se divide, ela se multiplica na consciência atômica do espírito. Ser razão não é ser emoção, mas ser emoção muitas vezes trás a desilusão perdida na vasta dimensão acrisolada na personalidade.</w:t>
      </w:r>
    </w:p>
    <w:p>
      <w:pPr>
        <w:pStyle w:val="Normal"/>
        <w:rPr/>
      </w:pPr>
      <w:r>
        <w:rPr/>
        <w:t>Somos a balança que equilibra a necessidade de dividirmos nossa vida, sim mestres, porque hoje somos diferentes, nós temos duas missões que é terra e espiritual. Temos que nos ligar nas duas dimensões e manter a sintonia afiada para restabelecer a ordem e a lei.</w:t>
      </w:r>
    </w:p>
    <w:p>
      <w:pPr>
        <w:pStyle w:val="Normal"/>
        <w:rPr/>
      </w:pPr>
      <w:r>
        <w:rPr/>
        <w:t>Então prestem atenção ao seu redor e divulguem o Evangelho de Nosso Senhor Jesus Cristo, porque ninguém até hoje mudou o que ele disse. “Eu sou o caminho, a verdade e a vida”. A Lei espiritual é para todos e somente ele poderá desfazer o que registrou.</w:t>
      </w:r>
    </w:p>
    <w:p>
      <w:pPr>
        <w:pStyle w:val="Normal"/>
        <w:rPr/>
      </w:pPr>
      <w:r>
        <w:rPr/>
        <w:t xml:space="preserve">A festa continuou sem a presença dela. Ela foi embora na sua nova roupagem espiritual, levando a imagem do que viu e sentiu. Eu voltei para mim mesmo, senti os efeitos desta transição e confesso a todos que fiquei muito preocupado com esta passagem. </w:t>
      </w:r>
    </w:p>
    <w:p>
      <w:pPr>
        <w:pStyle w:val="Normal"/>
        <w:rPr/>
      </w:pPr>
      <w:r>
        <w:rPr/>
        <w:t>Koatay 108 em Cristo Jesus!</w:t>
      </w:r>
    </w:p>
    <w:p>
      <w:pPr>
        <w:pStyle w:val="Normal"/>
        <w:rPr/>
      </w:pPr>
      <w:r>
        <w:rPr/>
        <w:t>Salve Deus!</w:t>
      </w:r>
    </w:p>
    <w:p>
      <w:pPr>
        <w:pStyle w:val="Normal"/>
        <w:rPr/>
      </w:pPr>
      <w:r>
        <w:rPr/>
        <w:t>Louvado Seja Nosso Senhor Jesus Cristo!</w:t>
      </w:r>
    </w:p>
    <w:p>
      <w:pPr>
        <w:pStyle w:val="Normal"/>
        <w:rPr/>
      </w:pPr>
      <w:r>
        <w:rPr/>
        <w:t>Louvado Seja Nosso Senhor Jesus Cristo!</w:t>
      </w:r>
    </w:p>
    <w:p>
      <w:pPr>
        <w:pStyle w:val="Normal"/>
        <w:rPr/>
      </w:pPr>
      <w:r>
        <w:rPr/>
        <w:t>Louvado Seja Nosso Senhor Jesus Cristo!</w:t>
      </w:r>
    </w:p>
    <w:p>
      <w:pPr>
        <w:pStyle w:val="Normal"/>
        <w:rPr/>
      </w:pPr>
      <w:r>
        <w:rPr/>
        <w:t>Irmãos de toda terra, amai-vos uns aos outros!</w:t>
      </w:r>
    </w:p>
    <w:p>
      <w:pPr>
        <w:pStyle w:val="Normal"/>
        <w:rPr/>
      </w:pPr>
      <w:r>
        <w:rPr/>
        <w:t>Salve Deus!</w:t>
      </w:r>
    </w:p>
    <w:p>
      <w:pPr>
        <w:pStyle w:val="Normal"/>
        <w:rPr/>
      </w:pPr>
      <w:r>
        <w:rPr/>
        <w:t>Adjunto Apurê</w:t>
      </w:r>
    </w:p>
    <w:p>
      <w:pPr>
        <w:pStyle w:val="Normal"/>
        <w:rPr/>
      </w:pPr>
      <w:r>
        <w:rPr/>
        <w:t>27.06.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45:00Z</dcterms:created>
  <dc:creator>betezek</dc:creator>
  <dc:description/>
  <dc:language>en-US</dc:language>
  <cp:lastModifiedBy>betezek</cp:lastModifiedBy>
  <dcterms:modified xsi:type="dcterms:W3CDTF">2012-06-27T13:07:00Z</dcterms:modified>
  <cp:revision>7</cp:revision>
  <dc:subject/>
  <dc:title>REENCARNAÇÃO</dc:title>
</cp:coreProperties>
</file>