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ERRA DO VIETNÃ</w:t>
      </w:r>
    </w:p>
    <w:p>
      <w:pPr>
        <w:pStyle w:val="Normal"/>
        <w:rPr/>
      </w:pPr>
      <w:r>
        <w:rPr/>
        <w:t>Salve Deus!</w:t>
      </w:r>
    </w:p>
    <w:p>
      <w:pPr>
        <w:pStyle w:val="Normal"/>
        <w:rPr/>
      </w:pPr>
      <w:r>
        <w:rPr/>
        <w:t>Muito me surpreende as manifestações da história na humanidade atual. Muitos esquecem que ainda há segredos ocultos sendo cobrados por altas taxas pelo mundo espiritual e que diretamente ou indiretamente atinge a globalização colocando em xeque as economias dos países. Este pagamento é certo como é certeira a presença destes guerreiros mortos em combate. Vamos assim dizer, aqui se faz e aqui se paga.</w:t>
      </w:r>
    </w:p>
    <w:p>
      <w:pPr>
        <w:pStyle w:val="Normal"/>
        <w:rPr/>
      </w:pPr>
      <w:r>
        <w:rPr/>
        <w:t>Eu estava tomando café quando minha visão espiritual se formou naquele exato momento. Vietnã. Nossa, levei até um susto, porque eu não esperava esta realidade diante dos meus olhos. Busquei nesta era de 1959 o motivo desta aparição. Dor, revolta, medo, confusão, mortes e mais mortes. A nossa missão é resgatar os espíritos que ainda estão presos nesta insuportável agonia de não saberem se esta guerra já terminou, eles ainda estão em batalha, escondidos no subterrâneo formando legiões de escravos comandados pelo destino triste e cruel.</w:t>
      </w:r>
    </w:p>
    <w:p>
      <w:pPr>
        <w:pStyle w:val="Normal"/>
        <w:rPr/>
      </w:pPr>
      <w:r>
        <w:rPr/>
        <w:t>Apesar dos Estados Unidos terem perdido esta guerra, eles ainda estão pagando centil por centil esta invasão e os vietnamitas estão legionados em profundas cavernas atuando na psique americana. Eu tenho visto muitas mortes sem motivo aparente, mas lembrando agora neste momento que a atuação destes espíritos está levando o desencontro das forças, é hora de repensar a fé e religião deste povo.</w:t>
      </w:r>
    </w:p>
    <w:p>
      <w:pPr>
        <w:pStyle w:val="Normal"/>
        <w:rPr/>
      </w:pPr>
      <w:r>
        <w:rPr/>
        <w:t>Força esparsa é como um espinho encravado no coração, dói, cria alucinações e por cima atua na psique fazendo as pessoas entrarem pela porta da obsessão. Eu estava vendo este quadro dantesco de tragédias, até porque nem eu e nem ninguém imaginava esta cena dantesca sendo perpetuada pelo universo. Só o espírito dinâmico pode chegar a conclusões precisas da presença de forças que atuam na individualidade atingindo a personalidade em sua totalidade.</w:t>
      </w:r>
    </w:p>
    <w:p>
      <w:pPr>
        <w:pStyle w:val="Normal"/>
        <w:rPr/>
      </w:pPr>
      <w:r>
        <w:rPr/>
        <w:t>Estrela Candente. Se todos nesta estrela especial que irá ser realizada estes dias no templo mãe, mentalizem este encontro e desencontro de forças, olhem pelo Vietnã, olhem pelos Estados Unidos, pensem e formem seu dorcéu de forças nas luzes coloridas do sol e luz prateada da lua. Pai Seta Branca e Mãe Iara, eles estarão formando este aledá na desintegração deste poder milenar incrustado no submundo dos desejos de vingança.</w:t>
      </w:r>
    </w:p>
    <w:p>
      <w:pPr>
        <w:pStyle w:val="Normal"/>
        <w:rPr/>
      </w:pPr>
      <w:r>
        <w:rPr/>
        <w:t>Estes soldados mortos de ambos os lados se modificaram no seu padrão, e buscam a justiça final construindo impérios de ódio contra sua própria nação. Não há mais amor, não há mais bandeira que alivie as dores da morte.</w:t>
      </w:r>
    </w:p>
    <w:p>
      <w:pPr>
        <w:pStyle w:val="Normal"/>
        <w:rPr/>
      </w:pPr>
      <w:r>
        <w:rPr/>
        <w:t>Nós devemos lembrar que com a globalização todos nós entramos na mesma faixa de resgate cármico, sim, porque vendo que muitos paises aderiram ao comércio eles começam a minar a base dos que ainda seguram este poder materialista.</w:t>
      </w:r>
    </w:p>
    <w:p>
      <w:pPr>
        <w:pStyle w:val="Normal"/>
        <w:rPr/>
      </w:pPr>
      <w:r>
        <w:rPr/>
        <w:t>Não posso descrever tudo que vi, porque é muita coisa aprisionada no coração do homem, da mulher e das crianças que morreram neste combate da ignorância humana. Todos brincam de Deus sendo que Deus não mata em vão.</w:t>
      </w:r>
    </w:p>
    <w:p>
      <w:pPr>
        <w:pStyle w:val="Normal"/>
        <w:rPr/>
      </w:pPr>
      <w:r>
        <w:rPr/>
        <w:t>Eu posso ensinar, mas não posso participar. Cada qual tem que carregar a sua dor em conformidade ao seu juramento milenar. Se eu carrego a minha é porque devo muito ao meu passado complicado pelas vidas sem amor e sem afeto. Hoje tudo está diferente, tudo está mudando pela liberdade do espírito em ir e vir sem ficar preso pelos pés nos árduos grilhões da reencarnação.</w:t>
      </w:r>
    </w:p>
    <w:p>
      <w:pPr>
        <w:pStyle w:val="Normal"/>
        <w:rPr/>
      </w:pPr>
      <w:r>
        <w:rPr/>
        <w:t>Vamos mentalizar neste conflito do Vietnã, vamos libertar estes espíritos ainda presos em suas convicções da guerra, sim, quando vibrarmos por eles as argolas da manifestação mediúnica chegará até seus corações dizendo que a guerra acabou, que estamos progredindo no amor e no perdão. Mas só para os participantes deste trabalho especial de Estrela Candente. È chegada a hora do jaguar emitir por todo este universo, é hora de mostrar porque ele realmente veio a este planeta.</w:t>
      </w:r>
    </w:p>
    <w:p>
      <w:pPr>
        <w:pStyle w:val="Normal"/>
        <w:rPr/>
      </w:pPr>
      <w:r>
        <w:rPr/>
        <w:t>Salve Deus!</w:t>
      </w:r>
    </w:p>
    <w:p>
      <w:pPr>
        <w:pStyle w:val="Normal"/>
        <w:rPr/>
      </w:pPr>
      <w:r>
        <w:rPr/>
        <w:t>Adjunto Apurê</w:t>
      </w:r>
    </w:p>
    <w:p>
      <w:pPr>
        <w:pStyle w:val="Normal"/>
        <w:rPr/>
      </w:pPr>
      <w:r>
        <w:rPr/>
        <w:t>30.09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3:36:00Z</dcterms:created>
  <dc:creator>betezek</dc:creator>
  <dc:description/>
  <dc:language>en-US</dc:language>
  <cp:lastModifiedBy>betezek</cp:lastModifiedBy>
  <dcterms:modified xsi:type="dcterms:W3CDTF">2012-09-30T14:05:00Z</dcterms:modified>
  <cp:revision>2</cp:revision>
  <dc:subject/>
  <dc:title>GUERRA DO VIETNÃ</dc:title>
</cp:coreProperties>
</file>