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AGRES DE DEUS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ilho, trabalhar no silêncio da mente” Pai João de Eno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até tinha esquecido de um detalhe nesta vida de aprendizado, porque ao fazermos nossos rituais muitas vezes esquecemos o básico que é ensinar o caminho da magia aos nossos irmãos.</w:t>
      </w:r>
    </w:p>
    <w:p>
      <w:pPr>
        <w:pStyle w:val="Normal"/>
        <w:rPr/>
      </w:pPr>
      <w:r>
        <w:rPr/>
        <w:t xml:space="preserve">Ao atendermos um irmão paciente em sua residência que tinha saído do hospital e impossibilitado estava de se deslocar ao templo, as forças foram junto em nossa missão. Mas era uma visita de médico, como dizemos, levar a mensagem do evangelho da cura ao seu coração. </w:t>
      </w:r>
    </w:p>
    <w:p>
      <w:pPr>
        <w:pStyle w:val="Normal"/>
        <w:rPr/>
      </w:pPr>
      <w:r>
        <w:rPr/>
        <w:t>Conversando com ele São Miguel Arcanjo trouxe a luz da evolução, porque ele estava pedindo para morrer e isso é um atraso na evolução física, porque seu espírito quer viver para cumprir com seu juramento. Foi então que ele me pediu uma radiação magnética pela imposição das mãos e como neste caso não existe emissão ectoplasmática não é preciso falar ou dizer nada. O silêncio produz a força nas mãos curadoras, como traduz o mantra: mãos curadoras, mãos divinas, Salve Deus, Salve Deus que te ilumina.</w:t>
      </w:r>
    </w:p>
    <w:p>
      <w:pPr>
        <w:pStyle w:val="Normal"/>
        <w:rPr/>
      </w:pPr>
      <w:r>
        <w:rPr/>
        <w:t>Houve emissão de ectoplasma neste atendimento e causou uma condição de aprisionar o elitrio no invólucro fechando a porta para a luz emitida direta do reino central. Eu não podia naquele momento ensinar, mas depois até me esqueci deste detalhe, e no trono amarelo Pai João de Enoque chamou na razão missionária. Existem detalhes precisos e preciosos dentro do contexto doutrinário que devem ser seguidos a risca para não falharmos na luta pela transferência de forças.</w:t>
      </w:r>
    </w:p>
    <w:p>
      <w:pPr>
        <w:pStyle w:val="Normal"/>
        <w:rPr/>
      </w:pPr>
      <w:r>
        <w:rPr/>
        <w:t>Vejam, neste caso, o paciente estava pronto para receber só a energia emitida pelas mãos em sintonia com nossos mentores, ali não era necessário emitir nenhuma palavra, nenhum mantra, nada mesmo. A cura se processaria pela infusão da corrente circulatória mediúnica, e não pela descarga ectoplasmática, porque as luzes atingem o ser na sua condição enferma, já o ectoplasma é usado para desobsessão. Neste caso não é desobsessão, mas libertação espiritual de um espírito acrisolado no seu amor.</w:t>
      </w:r>
    </w:p>
    <w:p>
      <w:pPr>
        <w:pStyle w:val="Normal"/>
        <w:rPr/>
      </w:pPr>
      <w:r>
        <w:rPr/>
        <w:t>Eu estou trazendo este ensinamento porque muitos não sabem distinguir a força deste amanhecer. Muitos ainda só estão na condição de aprender, mas já é hora de ensinar.</w:t>
      </w:r>
    </w:p>
    <w:p>
      <w:pPr>
        <w:pStyle w:val="Normal"/>
        <w:rPr/>
      </w:pPr>
      <w:r>
        <w:rPr/>
        <w:t>Eu vi quando as forças chegaram no lar, eram luzes divinas, mas a partir que houve a presença do ectoplasma os espíritos se alvoroçaram e no mundo espiritual criou um comportamento arredio porque todos queriam saborear esta fonte de energia. Eu fiquei no silêncio, porque conheço a Lei que rege este terceiro sétimo, mas enfim, Pai João desentranhou minas costas e libertou a enfermidade que me acompanhou deste lar para o templo.</w:t>
      </w:r>
    </w:p>
    <w:p>
      <w:pPr>
        <w:pStyle w:val="Normal"/>
        <w:rPr/>
      </w:pPr>
      <w:r>
        <w:rPr/>
        <w:t>Uma coisa que todos devem ter atenção, jamais dizer o que pensa ser verdade, porque o paciente jamais deverá saber o diagnóstico. Eu e todos os médiuns não temos o direito de interferir na verdade suprema, porque se assim o fizer estaremos entrando na sentença da sua condenação.</w:t>
      </w:r>
    </w:p>
    <w:p>
      <w:pPr>
        <w:pStyle w:val="Normal"/>
        <w:rPr/>
      </w:pPr>
      <w:r>
        <w:rPr/>
        <w:t>Eu subi esta noite, fui a vários lugares, várias passagens espirituais. Digo meus mestres, com toda certeza que não existe lugar algum que não receba a visita de um jaguar do amanhecer. Se vocês vissem a luta pela valorização da vida seriam mais obedientes as leis que regem esta doutrina. Lá vocês todos são cavaleiros e guias missionárias de luz e amor, na razão da força individualizada.</w:t>
      </w:r>
    </w:p>
    <w:p>
      <w:pPr>
        <w:pStyle w:val="Normal"/>
        <w:rPr/>
      </w:pPr>
      <w:r>
        <w:rPr/>
        <w:t>Em caso de dúvidas recorram ao acervo de Koatay 108 ou aos pretos velhos que são a palavra direta de Jesus e Seta Branca. Eu ensino, mas também aprendo, porque é assim: mestres ensinando mestres.</w:t>
      </w:r>
    </w:p>
    <w:p>
      <w:pPr>
        <w:pStyle w:val="Normal"/>
        <w:rPr/>
      </w:pPr>
      <w:r>
        <w:rPr/>
        <w:t>Muitos que passaram conviver com minha missão não entenderam a mensagem, porque não era hora ainda de abrirem seus corações, viraram suas costas e criticam a missão com suas línguas afiadas como navalha. Eu posso falar, dizer e orientar, mas não posso interferir no seu mundo cármico. Se eu meter o dedo na ferida aberta serei exatamente como antes, um espírito sem amor e sem luz. Eu tenho que passar por todas as provações de maldade, humilhação e traição, só assim eu estarei resgatando as minhas dores com amor dos justos. Um dia quem sabe todos passem pela mesma porta que eu estou passando, mas eu digo que é doido como um espinho fincado na carne.</w:t>
      </w:r>
    </w:p>
    <w:p>
      <w:pPr>
        <w:pStyle w:val="Normal"/>
        <w:rPr/>
      </w:pPr>
      <w:r>
        <w:rPr/>
        <w:t>Mas se é assim que foi decidido pelo espírito espartano, que assim seja.</w:t>
      </w:r>
    </w:p>
    <w:p>
      <w:pPr>
        <w:pStyle w:val="Normal"/>
        <w:rPr/>
      </w:pPr>
      <w:r>
        <w:rPr/>
        <w:t>Que Jesus e Mestre Lazaro estejam na força do Simiromba de Deus nos dando paz e tranqüilidade para superar a nossa própria incapacidade de entender, compreender e perdoa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08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23:00Z</dcterms:created>
  <dc:creator>betezek</dc:creator>
  <dc:description/>
  <dc:language>en-US</dc:language>
  <cp:lastModifiedBy>betezek</cp:lastModifiedBy>
  <dcterms:modified xsi:type="dcterms:W3CDTF">2012-08-29T11:58:00Z</dcterms:modified>
  <cp:revision>7</cp:revision>
  <dc:subject/>
  <dc:title>MILAGRES DE DEUS</dc:title>
</cp:coreProperties>
</file>