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AVOS DA LIBERDADE</w:t>
      </w:r>
    </w:p>
    <w:p>
      <w:pPr>
        <w:pStyle w:val="Normal"/>
        <w:rPr/>
      </w:pPr>
      <w:r>
        <w:rPr/>
        <w:t>Salve Deus!</w:t>
      </w:r>
    </w:p>
    <w:p>
      <w:pPr>
        <w:pStyle w:val="Normal"/>
        <w:rPr/>
      </w:pPr>
      <w:r>
        <w:rPr/>
        <w:t>Sonhando com um mundo melhor e transparente, nós vamos nos desprendendo da carne saboreando os princípios da reparação dos erros cometidos em várias vidas.</w:t>
      </w:r>
    </w:p>
    <w:p>
      <w:pPr>
        <w:pStyle w:val="Normal"/>
        <w:rPr/>
      </w:pPr>
      <w:r>
        <w:rPr/>
        <w:t>Eu estive hoje num lugar diferente, onde existia um enorme poço de água cristalina, mas ao redor tudo era árido e seco. Havia uma escravidão total em prol daquela água, pois os seguranças não deixavam ninguém se aproximar. Os vários homens que guardavam este poço tinham um enorme trabalho de manter esta água sempre limpa, sem infiltração e sem consumo, porque era o último indicio de água. Eu estava vendo o trabalho que eles tinham, um estava suspenso em uma gaiola que passava de um lado para outro, acompanhando a retirada das impurezas como folhas e insetos que caiam para dentro.</w:t>
      </w:r>
    </w:p>
    <w:p>
      <w:pPr>
        <w:pStyle w:val="Normal"/>
        <w:rPr/>
      </w:pPr>
      <w:r>
        <w:rPr/>
        <w:t>Saí dali. A vida não era fácil, porque esta água era considerada como ouro transparente e todos a queriam possuir a qualquer custo. Havia os desencontros, mas sempre os vigilantes conseguiam obter mais vantagens sobre os demais sedentos.</w:t>
      </w:r>
    </w:p>
    <w:p>
      <w:pPr>
        <w:pStyle w:val="Normal"/>
        <w:rPr/>
      </w:pPr>
      <w:r>
        <w:rPr/>
        <w:t>Voltei para meu físico e mais uma vez fui lançado neste mundo de expiações, onde todos querem estar, mas ninguém admite revelar seus segredos.</w:t>
      </w:r>
    </w:p>
    <w:p>
      <w:pPr>
        <w:pStyle w:val="Normal"/>
        <w:rPr/>
      </w:pPr>
      <w:r>
        <w:rPr/>
        <w:t>Fui desta vez conhecer um grupo de motoqueiros das estradas. A vida para eles era como dos ciganos de antigamente, eles não tinham limite, gostavam de sair percorrer os vários destinos sem ao menos olhar para trás. Cheguei e conheci o líder deles, um homem branco, forte, com uma linda moto preta com vários desenhos pintados nela. Sua roupa preta de couro e com inscrições de sua patota os diferenciava dos demais grupos. Fui com eles pelas estradas e via os desafios que tinham, desviando-se dos perigos constantes com destreza e habilidade, não se grilavam com as irresponsabilidades dos outros veículos. Num deste momento de perigo um caminhão sem ter noção da sua responsabilidade avançou o sinal e assim quase atropelou algumas motos a sua frente. Ele foi perseguido por vários quilômetros até que conseguiram parar ele num viaduto. O caminhão foi cercado, mas não havia briga, e sim uma maneira de mostrar ao motorista que ele não podia agir assim. O Levaram para conversar e contar as suas histórias. Todos eram pais de famílias e tinham esposas e filhos esperando em casa, assim como o caminhoneiro tinha também. O motorista participou com eles deste encontro, pensava que iria morrer agredido, mas foi tudo diferente, eles mantiveram a paz como instrumento de bondade.</w:t>
      </w:r>
    </w:p>
    <w:p>
      <w:pPr>
        <w:pStyle w:val="Normal"/>
        <w:rPr/>
      </w:pPr>
      <w:r>
        <w:rPr/>
        <w:t>Os motoqueiros eram boas pessoas, homens e mulheres, que adoravam curtir a natureza sem ficar presos a quatro paredes, num escritório sendo escravos do poder material. Aliás, eles tinham tudo que queriam, mas não ficavam presos a esta vida sedentária.</w:t>
      </w:r>
    </w:p>
    <w:p>
      <w:pPr>
        <w:pStyle w:val="Normal"/>
        <w:rPr/>
      </w:pPr>
      <w:r>
        <w:rPr/>
        <w:t>São homens sucedidos financeiramente, são mulheres desprovidas da vaidade, sem medo de serem felizes.</w:t>
      </w:r>
    </w:p>
    <w:p>
      <w:pPr>
        <w:pStyle w:val="Normal"/>
        <w:rPr/>
      </w:pPr>
      <w:r>
        <w:rPr/>
        <w:t>O motorista foi liberado e assim prosseguiu sua viagem, mas acho que tendo maior segurança nas estradas e vigiando mais os caminhos dos reencontros.</w:t>
      </w:r>
    </w:p>
    <w:p>
      <w:pPr>
        <w:pStyle w:val="Normal"/>
        <w:rPr/>
      </w:pPr>
      <w:r>
        <w:rPr/>
        <w:t>Cheguei em casa e me vi melhor, me senti melhor, pois esta liberdade me trouxe mais confiança em minhas viagens. Vamos com calma seguir nossos destinos, porque a pressa altera nosso fator químico nos causando desconforto psíquico, tudo está relacionado com a nossa conquista. As pessoas perderam o contato com o céu, porque suas mentes estão impregnadas na terra. Eles não vêem mais as nuvens em transição, não enxergam mais a lua na sua fase cíclica, nem pensar no sol então, porque tudo hoje reflete a necessidade de mudanças na sua programação física. Bem que o espírito quer sair desta ilusão material, mas preso ao seu caminho ele só faz receber o que lhe mantém aceso. Por isso existem as divergências entre os dois mundos, porque a matéria quer a riqueza e o sustento, já o espírito quer a cura e a evolução. Quando os dois se conflitam já existe o perigo da desmaterialização dos desejos, sim, cada qual irá procurar do seu jeito a sua necessidade. Os dois caem em desequilíbrio e formam na sua personalidade e individualidade os reajustes interiores mais perigosos desta encarnação. Estes conflitos só levam os dois a se perderem na escuridão mais profunda, é como um calabouço negro e fétido. Sim, o odor do ectoplasma viciado é como um gambá expelindo sua química para se proteger. Ele fede fazendo uma ligação negativa.</w:t>
      </w:r>
    </w:p>
    <w:p>
      <w:pPr>
        <w:pStyle w:val="Normal"/>
        <w:rPr/>
      </w:pPr>
      <w:r>
        <w:rPr/>
        <w:t>Vamos nos curar manipulando nosso mundo em prol de nós mesmos, fazendo o milagre da regeneração das células mortas.</w:t>
      </w:r>
    </w:p>
    <w:p>
      <w:pPr>
        <w:pStyle w:val="Normal"/>
        <w:rPr/>
      </w:pPr>
      <w:r>
        <w:rPr/>
        <w:t>Que sejamos os mensageiros da ultima hora sabendo explicar os fenômenos da antimatéria.</w:t>
      </w:r>
    </w:p>
    <w:p>
      <w:pPr>
        <w:pStyle w:val="Normal"/>
        <w:rPr/>
      </w:pPr>
      <w:r>
        <w:rPr/>
        <w:t>Salve Deus!</w:t>
      </w:r>
    </w:p>
    <w:p>
      <w:pPr>
        <w:pStyle w:val="Normal"/>
        <w:rPr/>
      </w:pPr>
      <w:r>
        <w:rPr/>
        <w:t>Adjunto Apurê</w:t>
      </w:r>
    </w:p>
    <w:p>
      <w:pPr>
        <w:pStyle w:val="Normal"/>
        <w:rPr/>
      </w:pPr>
      <w:r>
        <w:rPr/>
        <w:t>24.08.2012</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48:00Z</dcterms:created>
  <dc:creator>betezek</dc:creator>
  <dc:description/>
  <dc:language>en-US</dc:language>
  <cp:lastModifiedBy>betezek</cp:lastModifiedBy>
  <dcterms:modified xsi:type="dcterms:W3CDTF">2012-08-24T12:27:00Z</dcterms:modified>
  <cp:revision>1</cp:revision>
  <dc:subject/>
  <dc:title>ESCRAVOS DA LIBERDADE</dc:title>
</cp:coreProperties>
</file>