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U COLOCO E EU TIRO</w:t>
      </w:r>
    </w:p>
    <w:p>
      <w:pPr>
        <w:pStyle w:val="Normal"/>
        <w:rPr/>
      </w:pPr>
      <w:r>
        <w:rPr/>
        <w:t>Salve Deus!</w:t>
      </w:r>
    </w:p>
    <w:p>
      <w:pPr>
        <w:pStyle w:val="Normal"/>
        <w:rPr/>
      </w:pPr>
      <w:r>
        <w:rPr/>
        <w:t>Eram três horas da madrugada quando um espírito me acordou. Sua sagacidade e força estão justamente na manipulação das mentes atrofiadas no desejo de poder, de perfeição e desprezo pelo próximo.</w:t>
      </w:r>
    </w:p>
    <w:p>
      <w:pPr>
        <w:pStyle w:val="Normal"/>
        <w:rPr/>
      </w:pPr>
      <w:r>
        <w:rPr/>
        <w:t>Eu senti um calafrio muito grande, não havia coberta que esquentasse, talvez fosse pelo frio de 10 graus, mas não era, isso ia além de uma temperatura normalmente suportável, algo que não estava bem comigo. Deitei-me cedo, mas nada aquecia meu físico.</w:t>
      </w:r>
    </w:p>
    <w:p>
      <w:pPr>
        <w:pStyle w:val="Normal"/>
        <w:rPr/>
      </w:pPr>
      <w:r>
        <w:rPr/>
        <w:t>Fiquei enrolado em vários cobertores e edredons, que nada, então naquele momento me desliguei da terra e subi, estava mais agradável neste outro lado da vida, já não sentia mais aquela onda esquisita. Mas de repente algo me chamou a atenção, eu tive que descer o mais breve possível, porque algo estava incomodando meu corpo físico. Desci e lá estava o espírito que transmitia este frio desolador, um ser de outra dimensão que veio me encontrar.</w:t>
      </w:r>
    </w:p>
    <w:p>
      <w:pPr>
        <w:pStyle w:val="Normal"/>
        <w:rPr/>
      </w:pPr>
      <w:r>
        <w:rPr/>
        <w:t>_ Você sabe que eu coloco e tiro quem eu quiser! Estes palhaços vestidos de gente pensam que são o que para estarem aprontando pensando serem donos da verdade! Eu estou mostrando para eles que não devem brincar comigo e com o meu povo!</w:t>
      </w:r>
    </w:p>
    <w:p>
      <w:pPr>
        <w:pStyle w:val="Normal"/>
        <w:rPr/>
      </w:pPr>
      <w:r>
        <w:rPr/>
        <w:t>_ Salve Deus! Quem é você! O que deseja comigo!</w:t>
      </w:r>
    </w:p>
    <w:p>
      <w:pPr>
        <w:pStyle w:val="Normal"/>
        <w:rPr/>
      </w:pPr>
      <w:r>
        <w:rPr/>
        <w:t>_ Sou o Capa Preta! Eu sou dono do meu mundo! Não lhe importa o que eu desejo, mas o que eu estou fazendo! Estes templos que vocês dizem serem donos vai tudo fechar e eu tenho a força para isso! Já comecei a mexer um por um e vou mostrar para estes homens figurados pela mascara que eles não são tão bons quanto pregam! Eles têm a minha marca de nascença, e basta um pouquinho de pimenta para eles se revelarem! RSRSRSRSRSRS!</w:t>
      </w:r>
    </w:p>
    <w:p>
      <w:pPr>
        <w:pStyle w:val="Normal"/>
        <w:rPr/>
      </w:pPr>
      <w:r>
        <w:rPr/>
        <w:t>_ Porque está fazendo isso! Qual sua intenção!</w:t>
      </w:r>
    </w:p>
    <w:p>
      <w:pPr>
        <w:pStyle w:val="Normal"/>
        <w:rPr/>
      </w:pPr>
      <w:r>
        <w:rPr/>
        <w:t>_ Eu vou mostrar que deve haver respeito, mesmo sendo quem são, eles devem respeitar o meu mundo! Eu não faço pacto com nenhum destes homenzinhos vestidos de boneco, com muito custo eu assinei com minha palavra àquela mulher e mais ninguém! Ninguém pode sair por aí dizendo que fez pacto com alguém sob meu comando! Aqui quem desobedece a minha Lei é sacrificado!</w:t>
      </w:r>
    </w:p>
    <w:p>
      <w:pPr>
        <w:pStyle w:val="Normal"/>
        <w:rPr/>
      </w:pPr>
      <w:r>
        <w:rPr/>
        <w:t>_ Mas e eu o que tenho a haver com isso tudo!</w:t>
      </w:r>
    </w:p>
    <w:p>
      <w:pPr>
        <w:pStyle w:val="Normal"/>
        <w:rPr/>
      </w:pPr>
      <w:r>
        <w:rPr/>
        <w:t>_ Você é o único que eu não derrubei, porque a tua segurança vem de muito longe! Eu mandei centenas de mensageiros meus para dar cabo deste templo e eles não voltaram mais! Vim pessoalmente e te conheci, respeito tua força de amor, mas estes que estão aí plantados como fantoches, estes são fáceis de interferir! Eu é que deixo eles abrirem as portas, mas depois quando começam a me incomodar eu vou e fecho!</w:t>
      </w:r>
    </w:p>
    <w:p>
      <w:pPr>
        <w:pStyle w:val="Normal"/>
        <w:rPr/>
      </w:pPr>
      <w:r>
        <w:rPr/>
        <w:t>_ Meu Deus! Porque tudo isso!</w:t>
      </w:r>
    </w:p>
    <w:p>
      <w:pPr>
        <w:pStyle w:val="Normal"/>
        <w:rPr/>
      </w:pPr>
      <w:r>
        <w:rPr/>
        <w:t>_ Isso para mostrar que no mundo espiritual tem lei e ela deve ser respeitada! Vocês mesmos não tem a sua Lei própria! Pois então, a nossa lei ainda é o olho por olho e dente por dente! E aqui ninguém desobedece, senão o pau come!</w:t>
      </w:r>
    </w:p>
    <w:p>
      <w:pPr>
        <w:pStyle w:val="Normal"/>
        <w:rPr/>
      </w:pPr>
      <w:r>
        <w:rPr/>
        <w:t>_ Mas porque eu, porque aqui comigo!</w:t>
      </w:r>
    </w:p>
    <w:p>
      <w:pPr>
        <w:pStyle w:val="Normal"/>
        <w:rPr/>
      </w:pPr>
      <w:r>
        <w:rPr/>
        <w:t>_ Você é o único que pode subir e buscar diretamente e ninguém mais tem esta capacidade, a não ser aquela mulher, que sempre nos preocupou! Eu estou enviando este aviso, não brinquem com a estrada que não conhecem! Avise este povo deste índio! Mas vendo pelo lado sombrio de nossa natureza, vemos que este bom índio é tão bom para vocês que ele perdoa todos os atos ruins que fazem! Agora, há se fosse comigo, hahahaha, eu não pensaria duas vezes em acabar com esta brincadeira! Todos iriam me conhecer de verdade, aliás, muitos de vocês estão endividados comigo e logo irão me conhecer de perto, hahahahahaha!</w:t>
      </w:r>
    </w:p>
    <w:p>
      <w:pPr>
        <w:pStyle w:val="Normal"/>
        <w:rPr/>
      </w:pPr>
      <w:r>
        <w:rPr/>
        <w:t>_ Eu sei que nem passa por minha cabeça pedir perdão por eles!</w:t>
      </w:r>
    </w:p>
    <w:p>
      <w:pPr>
        <w:pStyle w:val="Normal"/>
        <w:rPr/>
      </w:pPr>
      <w:r>
        <w:rPr/>
        <w:t>_ Perdão! Que perdão que nada! Se você visse que eles mesmos não perdoam ninguém, como pode ter complacência de serem perdoados! O mundo negro irá absorve-los todos de uma vez!</w:t>
      </w:r>
    </w:p>
    <w:p>
      <w:pPr>
        <w:pStyle w:val="Normal"/>
        <w:rPr/>
      </w:pPr>
      <w:r>
        <w:rPr/>
        <w:t>_ As trevas têm um enorme poder e logo se levantarão, abrirão suas asas e farão a luz se esconder, daí quero ver quem é quem, se existe algum encarnado que nos enfrente cara a cara!</w:t>
      </w:r>
    </w:p>
    <w:p>
      <w:pPr>
        <w:pStyle w:val="Normal"/>
        <w:rPr/>
      </w:pPr>
      <w:r>
        <w:rPr/>
        <w:t>_ Salve Deus! Que Jesus nos acuda!</w:t>
      </w:r>
    </w:p>
    <w:p>
      <w:pPr>
        <w:pStyle w:val="Normal"/>
        <w:rPr/>
      </w:pPr>
      <w:r>
        <w:rPr/>
        <w:t>_ Hahahahaha! Que Jesus que nada, todos conhecerão a lei negra e quando o céu escurecer haverá ranger de dentes e ferros em brasas marcarão as ovelhas desgarradas! To indo! Só vim dar este aviso! Cuidem-se e respeitem este índio, este cacique que ama a todos, e a nós também!</w:t>
      </w:r>
    </w:p>
    <w:p>
      <w:pPr>
        <w:pStyle w:val="Normal"/>
        <w:rPr/>
      </w:pPr>
      <w:r>
        <w:rPr/>
        <w:t>_ Salve Deus!</w:t>
      </w:r>
    </w:p>
    <w:p>
      <w:pPr>
        <w:pStyle w:val="Normal"/>
        <w:rPr/>
      </w:pPr>
      <w:r>
        <w:rPr/>
        <w:t xml:space="preserve">Nisso ele fechou sua porta e se foi. Olhei no relógio e eram 5 horas da madrugada. Não consegui pregar os olhos e só fui descansar quando toda emanação negativa foi desimpregnada do meu espírito, lá pelas 6 horas. </w:t>
      </w:r>
    </w:p>
    <w:p>
      <w:pPr>
        <w:pStyle w:val="Normal"/>
        <w:rPr/>
      </w:pPr>
      <w:r>
        <w:rPr/>
        <w:t>Mestres! A nossa missão é fazer o bem e sempre evitar o mal, porque caso viermos praticar os velhos costumes nós estamos adentrando estes vales negros da incompreensão. Lá não existe amor, não existe luz e nem compreensão. Lá o poder e a força são a regência dos senhores que dominam este lado escuro.</w:t>
      </w:r>
    </w:p>
    <w:p>
      <w:pPr>
        <w:pStyle w:val="Normal"/>
        <w:rPr/>
      </w:pPr>
      <w:r>
        <w:rPr/>
        <w:t>Eu fiquei muito assustado com esta presença e mesmo ele avisando muitos ainda continuam praticando seu lado esquerdo, seu lado negativo. Se você não consegue perdoar seu próximo, faça uma prece em seu beneficio, assim aos poucos aquela impregnação negativa irá dar espaço a luz de sua sabedoria. E com esta luz as suas mãos começarão a brilhar, porque elas são curadoras, mãos divinas, mãos que dão boas vindas às boas notícias do astral superior.</w:t>
      </w:r>
    </w:p>
    <w:p>
      <w:pPr>
        <w:pStyle w:val="Normal"/>
        <w:rPr/>
      </w:pPr>
      <w:r>
        <w:rPr/>
        <w:t>Não brinquem com vossas missões!</w:t>
      </w:r>
    </w:p>
    <w:p>
      <w:pPr>
        <w:pStyle w:val="Normal"/>
        <w:rPr/>
      </w:pPr>
      <w:r>
        <w:rPr/>
        <w:t>Salve Deus!</w:t>
      </w:r>
    </w:p>
    <w:p>
      <w:pPr>
        <w:pStyle w:val="Normal"/>
        <w:rPr/>
      </w:pPr>
      <w:r>
        <w:rPr/>
        <w:t>Adjunto Apurê</w:t>
      </w:r>
    </w:p>
    <w:p>
      <w:pPr>
        <w:pStyle w:val="Normal"/>
        <w:rPr/>
      </w:pPr>
      <w:r>
        <w:rPr/>
        <w:t>09.06.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6:29:00Z</dcterms:created>
  <dc:creator>betezek</dc:creator>
  <dc:description/>
  <dc:language>en-US</dc:language>
  <cp:lastModifiedBy>betezek</cp:lastModifiedBy>
  <dcterms:modified xsi:type="dcterms:W3CDTF">2012-06-09T17:07:00Z</dcterms:modified>
  <cp:revision>2</cp:revision>
  <dc:subject/>
  <dc:title>EU COLOCO E EU TIRO</dc:title>
</cp:coreProperties>
</file>