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DEIRÃO</w:t>
      </w:r>
    </w:p>
    <w:p>
      <w:pPr>
        <w:pStyle w:val="Normal"/>
        <w:rPr/>
      </w:pPr>
      <w:r>
        <w:rPr/>
        <w:t>Salve Deus!</w:t>
      </w:r>
    </w:p>
    <w:p>
      <w:pPr>
        <w:pStyle w:val="Normal"/>
        <w:spacing w:before="280" w:after="280"/>
        <w:rPr>
          <w:rFonts w:ascii="Times New Roman" w:hAnsi="Times New Roman" w:cs="Times New Roman"/>
          <w:sz w:val="24"/>
        </w:rPr>
      </w:pPr>
      <w:r>
        <w:rPr/>
        <w:t>Revendo nossos princípios básicos desta corporação, nós vemos a reação dos espíritos acrisolados nas suas origens mais difíceis desta reencarnação.</w:t>
      </w:r>
    </w:p>
    <w:p>
      <w:pPr>
        <w:pStyle w:val="Normal"/>
        <w:spacing w:before="280" w:after="280"/>
        <w:rPr>
          <w:rFonts w:ascii="Times New Roman" w:hAnsi="Times New Roman" w:cs="Times New Roman"/>
        </w:rPr>
      </w:pPr>
      <w:r>
        <w:rPr/>
        <w:t>Eu estava espiritualmente andando em volta do templo quando de repente o chão ficou forrado de cobras. Eram de diversos tamanhos. Sai rapidinho e voltei para casa quando um espírito veio me procurar. Eu não sei quais eram as intenções dele, mas é um advogado desta cidade de Campo Largo. Estava muito doente e as cobras chegaram antes dele chegar. Ele entrou e ficou aqui em casa, conversando comigo sobre nosso terreno do vale. Mas pelo que eu o observei ele queria ajudar de alguma forma, pois já havia sido atendido nos tronos pelos mentores que lhe fizeram um pedido, para ele sair o mais rápido da casa onde morava. Eu até não havia entendido naquela ocasião o motivo deste pedido, mas hoje eu tive a resposta, claro, depois de alguns anos que ele veio aqui no vale. Como ele estava debilitado fisicamente, seu espírito veio aqui me procurar. Ele ficou aqui em casa e eu com minha ninfa fomos até a sua casa. Chegando em frente dela ficamos parados olhando o que poderia estar ocasionando esta enfermidade.</w:t>
      </w:r>
    </w:p>
    <w:p>
      <w:pPr>
        <w:pStyle w:val="Normal"/>
        <w:spacing w:before="280" w:after="280"/>
        <w:rPr>
          <w:rFonts w:ascii="Times New Roman" w:hAnsi="Times New Roman" w:cs="Times New Roman"/>
        </w:rPr>
      </w:pPr>
      <w:r>
        <w:rPr/>
        <w:t>_ Olha Zélia! Olhe ali o tamanho daquela cobra! Ela está saindo de dentro da casa e está subindo pelo telhado!</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Minha esposa levou um susto, mas ficou comigo nesta missão de esclarecimento. A cobra havia saído para cima do telhado em busca do doutor advogado que estava transportado em seu sonho para a nossa missão. Ela se retorcia toda, era grande mesmo, quase não passava pela porta da garagem. Mas de repente em cima do telhado ela se transforma numa mulher e fica sentada na cunheira da casa, tentando saber o paradeiro dele.</w:t>
      </w:r>
    </w:p>
    <w:p>
      <w:pPr>
        <w:pStyle w:val="Normal"/>
        <w:spacing w:before="280" w:after="280"/>
        <w:rPr>
          <w:rFonts w:ascii="Times New Roman" w:hAnsi="Times New Roman" w:cs="Times New Roman"/>
        </w:rPr>
      </w:pPr>
      <w:r>
        <w:rPr/>
        <w:t>Eu não sei se a relação das cobras que chegaram no terreno do vale tem algo a ver com esta imensa cobra, mas elas só apareceram quando ele chegou aqui. Esta cobra é a sua doença física, ela está escondida nesta casa bem no centro da cidade.</w:t>
      </w:r>
    </w:p>
    <w:p>
      <w:pPr>
        <w:pStyle w:val="Normal"/>
        <w:spacing w:before="280" w:after="280"/>
        <w:rPr>
          <w:rFonts w:ascii="Times New Roman" w:hAnsi="Times New Roman" w:cs="Times New Roman"/>
        </w:rPr>
      </w:pPr>
      <w:r>
        <w:rPr/>
        <w:t>Voltamos e assim ele ficou aqui recebendo a cura espiritual. Enquanto isso ele traçava idéias para nos ajudar com a nossa missão, com este terreno do vale.</w:t>
      </w:r>
    </w:p>
    <w:p>
      <w:pPr>
        <w:pStyle w:val="Normal"/>
        <w:spacing w:before="280" w:after="280"/>
        <w:rPr>
          <w:rFonts w:ascii="Times New Roman" w:hAnsi="Times New Roman" w:cs="Times New Roman"/>
        </w:rPr>
      </w:pPr>
      <w:r>
        <w:rPr/>
        <w:t>Eu fico observando pelos olhos missionários esta cidade e fico arrepiado quando vejo a transcendência deste povo. Meu Deus! Aqui só tem gente boa. Os anticristos estão encarnados aqui, aquele povo que atirou pedra na cruz, que não aceitava Jesus na sua singularidade espiritual. Desde Pôncio Pilatos até o os mais diversos espíritos que crucificaram o mestre estão aqui nesta região. Para se ter uma certeza de tudo que digo, o homem que quer nos tomar esta área do vale é à reencarnação de Pilatos, por isso que ele não aceita nossa missão, a missão do Evangelho de Nosso Senhor.</w:t>
      </w:r>
    </w:p>
    <w:p>
      <w:pPr>
        <w:pStyle w:val="Normal"/>
        <w:spacing w:before="280" w:after="280"/>
        <w:rPr>
          <w:rFonts w:ascii="Times New Roman" w:hAnsi="Times New Roman" w:cs="Times New Roman"/>
        </w:rPr>
      </w:pPr>
      <w:r>
        <w:rPr/>
        <w:t>A nossa luta franca mental espiritual é trazer a tona estas rugas do passado acrisolada em cada coração e reformular a dinastia romana que tanto fez mal aos espíritos que viveram sob égide desta bandeira. Todos sem exceção estão com a corda no pescoço, pois quando não agüentam mais pagar este carma, eles tiram a própria vida, como se isso fosse a solução para todos os problemas.</w:t>
      </w:r>
    </w:p>
    <w:p>
      <w:pPr>
        <w:pStyle w:val="Normal"/>
        <w:spacing w:before="280" w:after="280"/>
        <w:rPr>
          <w:rFonts w:ascii="Times New Roman" w:hAnsi="Times New Roman" w:cs="Times New Roman"/>
        </w:rPr>
      </w:pPr>
      <w:r>
        <w:rPr/>
        <w:t>O doutor ficou aqui esta noite comigo, ele conversava bastante e queira nos ajudar, mas era ele quem precisava de nossa ajuda para aliviar sua dor. O destino dele está traçado pela força de sua missão pela qual ele não quer assumir, prefere a morte a que se sujeitar a receber a força da humildade, do amor e da tolerância.</w:t>
      </w:r>
    </w:p>
    <w:p>
      <w:pPr>
        <w:pStyle w:val="Normal"/>
        <w:spacing w:before="280" w:after="280"/>
        <w:rPr>
          <w:rFonts w:ascii="Times New Roman" w:hAnsi="Times New Roman" w:cs="Times New Roman"/>
        </w:rPr>
      </w:pPr>
      <w:r>
        <w:rPr/>
        <w:t>A nossa missão no sul do Brasil é difícil pela condição reencarnatória que os espíritos trazem no bojo de suas idolatrias. Cada um tem um ponto de vista diferente porque viveram uma era de conquistas e a espada sempre foi o lema de suas batalhas. Maria Madalena está aqui também, só que ao reencontrar com as forças do bem ela pirou de vez. A força cristica deste amanhecer tem mexido muito com as reencarnações deste povo, tentando mostrar uma verdade escondida sob o manto da ignorância física. Estamos aos poucos conquistando terreno, estamos firmes com nossa bandeira rósea pendurada no alto do mastro tremulando pela força de Aruanda. Quem a ver saberá que aqui Jesus está novamente presente neste solo sagrado. Ninguém poderá tomar o que lhe pertence, porque uma vez já tiraram tudo que ele tinha, até a sua vida foi ceifada pela maldade do povo que não aceitava a sua presença.</w:t>
      </w:r>
    </w:p>
    <w:p>
      <w:pPr>
        <w:pStyle w:val="Normal"/>
        <w:spacing w:before="280" w:after="280"/>
        <w:rPr>
          <w:rFonts w:ascii="Times New Roman" w:hAnsi="Times New Roman" w:cs="Times New Roman"/>
        </w:rPr>
      </w:pPr>
      <w:r>
        <w:rPr/>
        <w:t>Estamos abrindo os segredos deste baú perdido no tempo e no espaço. Mas o que está saindo de dentro dele, nossa, por Deus mesmo, não da nem para acreditar.</w:t>
      </w:r>
    </w:p>
    <w:p>
      <w:pPr>
        <w:pStyle w:val="Normal"/>
        <w:spacing w:before="280" w:after="280"/>
        <w:rPr>
          <w:rFonts w:ascii="Times New Roman" w:hAnsi="Times New Roman" w:cs="Times New Roman"/>
        </w:rPr>
      </w:pPr>
      <w:r>
        <w:rPr/>
        <w:t>Vamos ver se este amigo doutor vem passar fisicamente nos trabalhos, ele está precisando muito desta manipulação doutrinária dos nossos humildes nagôs, caboclos e médicos de cura. Talvez assim ele compreenda a sua origem, a sua doença e o seu carma. Esta mulher “cobra” centil por centil dele e ele nem sabe porque está pagando. Pagar sem saber é pagar em dobro, custa muito caro. Quando se sabe aí sim, a divida fica menor em proporção e tamanho. Por isso que Pai Seta Branca implantou na terra a doutrina de Jesus, para ajudar a humanidade descobrir as suas falhas e corrigir seus erros antes de partir para outros caminhos. Se você tem a oportunidade de estar neste sacerdócio faça tudo para não sair, para não desanimar diante do fracasso, erga sua cabeça e lute, porque só cai aquele que não acredita em si mesmo. Um dia, lá na frente, todos irão olhar os rastros deixados impregnados na terra, verão e dirão que esta experiência foi a mais agradável possível diante do testemunho do Espírito Santo.</w:t>
      </w:r>
    </w:p>
    <w:p>
      <w:pPr>
        <w:pStyle w:val="Normal"/>
        <w:spacing w:before="280" w:after="280"/>
        <w:rPr>
          <w:rFonts w:ascii="Times New Roman" w:hAnsi="Times New Roman" w:cs="Times New Roman"/>
        </w:rPr>
      </w:pPr>
      <w:r>
        <w:rPr/>
        <w:t>Liberdade e compreensão. Na doutrina não temos espaço para cultuar a discórdia, a inveja e a incompreensão. Aqui se você não mudar o seu coração nada mudará em sua evolução.</w:t>
      </w:r>
    </w:p>
    <w:p>
      <w:pPr>
        <w:pStyle w:val="Normal"/>
        <w:spacing w:before="280" w:after="280"/>
        <w:rPr>
          <w:rFonts w:ascii="Times New Roman" w:hAnsi="Times New Roman" w:cs="Times New Roman"/>
        </w:rPr>
      </w:pPr>
      <w:r>
        <w:rPr/>
        <w:t>Sejam felizes!</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pPr>
      <w:r>
        <w:rPr/>
        <w:t>26.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17:00Z</dcterms:created>
  <dc:creator>betezek</dc:creator>
  <dc:description/>
  <dc:language>en-US</dc:language>
  <cp:lastModifiedBy>betezek</cp:lastModifiedBy>
  <dcterms:modified xsi:type="dcterms:W3CDTF">2012-10-26T10:16:00Z</dcterms:modified>
  <cp:revision>2</cp:revision>
  <dc:subject/>
  <dc:title>CALDEIRÃO</dc:title>
</cp:coreProperties>
</file>