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TÉRIOS ALÉM VIDA</w:t>
      </w:r>
    </w:p>
    <w:p>
      <w:pPr>
        <w:pStyle w:val="Normal"/>
        <w:rPr/>
      </w:pPr>
      <w:r>
        <w:rPr/>
        <w:t>Salve Deus!</w:t>
      </w:r>
    </w:p>
    <w:p>
      <w:pPr>
        <w:pStyle w:val="Normal"/>
        <w:rPr/>
      </w:pPr>
      <w:r>
        <w:rPr/>
        <w:t>Pai João de Enoque, meu pai, como é bom estar sob sua regência, porque as pérolas divinas nos alcançam e nos envolvem na magia branca de Nosso Senhor Jesus Cristo.</w:t>
      </w:r>
    </w:p>
    <w:p>
      <w:pPr>
        <w:pStyle w:val="Normal"/>
        <w:rPr/>
      </w:pPr>
      <w:r>
        <w:rPr/>
        <w:t>Noite passada eu estava doutrinando um irmão de doutrina, mostrando para ele que o caminho missionário não é como pensamos, mas existe uma lei especifica que nos impõe a sua ordem, mas esta ordem estava se complicando afastando muitos jaguares filhos de Seta Branca de sua origem. Pai João estava presente em espírito e em verdade e nesta quarta ele veio confirmar nos tronos vermelhos tudo que havia acontecido.</w:t>
      </w:r>
    </w:p>
    <w:p>
      <w:pPr>
        <w:pStyle w:val="Normal"/>
        <w:rPr/>
      </w:pPr>
      <w:r>
        <w:rPr/>
        <w:t>_ É meu filho! Salve Deus! Estou muito feliz com sua missão, porque tudo se transforma quando se aceita a transformação! Eu vi quando conversava com seu irmão, vi quando o chamou na razão pedindo para ele ser honesto com ele mesmo! Mas muitos filhos ainda precisam passar pelas duras provações da carne para sentirem os efeitos da evolução! Por isso o mundo espiritual se reserva no direito de não intervir nesta escola, porque eles sabem que o homem deve dar os primeiros passos em direção a Deus! Quando o homem, principalmente o jaguar, descobre o seu verdadeiro caminho as coisas mudam ao seu redor! A sua família meu filho é a minha família! Eu ainda estou regendo a sua missão! Nada vos faltará em sua mesa, tenha fé, porque estamos provendo seu destino com muita firmeza e amor! Tens uma linda missão de ensinar e tenho visto isso ao longo de sua existência, porque nada desabonou sua índole, mesmo alguns tentando manchar sua moral, eles não conseguiram! A sua firmeza de propósito o tem elevado em sua espiritualização, não só na terra, mas principalmente no céu!</w:t>
      </w:r>
    </w:p>
    <w:p>
      <w:pPr>
        <w:pStyle w:val="Normal"/>
        <w:rPr/>
      </w:pPr>
      <w:r>
        <w:rPr/>
        <w:t>_ salve Deus! Meu querido Paizinho de luz e amor! Que bom que ainda acredita em mim, porque sozinho eu não sou ninguém! Já faz mais de 15 anos, depois daquela derrota material com a perda de emprego, onde paguei caro pelas ações mal empregadas contra meus irmãos em Barão de Cotegipe, e vós me aliviaste o meu coração entregando a minha rosa, minha amada rosa Tia Neiva, como ela foi importante para esta transição da velha para nova era!</w:t>
      </w:r>
    </w:p>
    <w:p>
      <w:pPr>
        <w:pStyle w:val="Normal"/>
        <w:rPr/>
      </w:pPr>
      <w:r>
        <w:rPr/>
        <w:t>_ Veja meu filho! Este irmão aqui sentado é meu filho também! É meu amigo de outrora que chegou aqui nesta casa de Seta Branca! Eu o esperei tanto a sua chegada e hoje o recebo com muito carinho!</w:t>
      </w:r>
    </w:p>
    <w:p>
      <w:pPr>
        <w:pStyle w:val="Normal"/>
        <w:rPr/>
      </w:pPr>
      <w:r>
        <w:rPr/>
        <w:t>_ Salve Deus!</w:t>
      </w:r>
    </w:p>
    <w:p>
      <w:pPr>
        <w:pStyle w:val="Normal"/>
        <w:rPr/>
      </w:pPr>
      <w:r>
        <w:rPr/>
      </w:r>
    </w:p>
    <w:p>
      <w:pPr>
        <w:pStyle w:val="Normal"/>
        <w:rPr/>
      </w:pPr>
      <w:r>
        <w:rPr/>
        <w:t>Assim os trabalhos continuaram a nós fomos nos entregando aos enredos das nossas histórias registradas pela evolução dos fatos narrados. Eu procurei assimilar esta passagem como reforço a escola de preparação dos grandes iniciados que farão jus a esta força imaculada. Quem receber seu chamado deverá ficar ciente que é chegada à hora de abrir sua mente e receber com certeza a direção da estrela testemunha.</w:t>
      </w:r>
    </w:p>
    <w:p>
      <w:pPr>
        <w:pStyle w:val="Normal"/>
        <w:rPr/>
      </w:pPr>
      <w:r>
        <w:rPr/>
        <w:t>À noite, como sempre, Pai João estava no meu quarto me esperando, porque eu tive muito trabalho para me entregar ao transporte, sim, porque meu plexo estava cheio de energias, cheio de luzes curadoras do trabalho, então para destravar o espírito complica um pouco. Pai João veio e me segurou pelo braço e assim foi me levantando e me levando embora.</w:t>
      </w:r>
    </w:p>
    <w:p>
      <w:pPr>
        <w:pStyle w:val="Normal"/>
        <w:rPr/>
      </w:pPr>
      <w:r>
        <w:rPr/>
        <w:t>Chegamos a um local, uma cidade, onde havia cinco irmãos que variavam de idade. O mais velho tinha oitenta anos e depois vinham os mais novos. Mas todos eles estavam doentes fisicamente porque muita coisa havia acontecido com seus corpos físicos. No mais velho havia um buraco na sua garganta por onde ele respirava, os outros também, todos estavam com um problema visual. O mais novo estava com sua cabeça enfaixada com um pano. Bom, Salve Deus. Eles estavam sentados em uma mesa redonda e ali, como irmãos viviam a vida esperando pelo último suspiro. Eram felizes, mesmo com tantos problemas eram unidos e sorriam das dores. Cheguei entre eles e comecei a estudar o caso de cada um, mas que complexidade, somente os mentores podem desentranhar este carma e colocar em ordem esta situação. Pedi a Deus por cada um que eles recebessem o que lhes é direito. Virei para trás e fui embora, meu compromisso estava feito, eu havia entregado o caminho e a localização deles para Pai Seta Branca.</w:t>
      </w:r>
    </w:p>
    <w:p>
      <w:pPr>
        <w:pStyle w:val="Normal"/>
        <w:rPr/>
      </w:pPr>
      <w:r>
        <w:rPr/>
        <w:t>Na terra meus irmãos, os contatos são distantes das esferas espirituais, tem que haver uma abertura nas densas nuvens para que o mundo espiritual se manifeste. Por isso que os templos foram erguidos na terra, para que eles indicassem o lugar dos reencontros do céu com a terra. Se vocês vissem a responsabilidade que um templo tem neste plano terrestre, meu Deus, não brincariam tanto de serem missionários. Haveriam de ser simplesmente santos no meio de um turbilhão de manifestação de luzes benditas de Jesus. Um facho de luz como se fosse um canal que abre entre as nuvens escuras fazendo brilhar só naquele lugar esta força divina.</w:t>
      </w:r>
    </w:p>
    <w:p>
      <w:pPr>
        <w:pStyle w:val="Normal"/>
        <w:rPr/>
      </w:pPr>
      <w:r>
        <w:rPr/>
        <w:t>Eu sei que muitos ainda me tratam mal porque ainda vivem em outra sintonia. Eu sei que sou um homem simples, porque vejo a simplicidade dos nossos mentores agindo no coração de todos nós. Mas como disse Pai João, é preciso o sacrifício de um para o bem de todos. Nossa Mãe se sacrificou em prol da missão, ensinou tudo que podia, mas parece que estão esquecendo de suas palavras. Eu tenho feito e escrito às muitas passagens, são mais de três mil histórias, e cada uma diferente da outra, isso só para mostrar que cada um de nós tem a capacidade de mudar seu destino. Mas claro que se quisermos nos transformar, pois a humildade começa no aceitar seu próximo do jeito que ele é. Quando eu for aceito como eu sou, saberei que minha missão de esclarecer está sendo cultivada no coração, então eu acho que consegui mudar uma história.</w:t>
      </w:r>
    </w:p>
    <w:p>
      <w:pPr>
        <w:pStyle w:val="Normal"/>
        <w:rPr/>
      </w:pPr>
      <w:r>
        <w:rPr/>
        <w:t>Meu Mestre e Irmão Tumuchi está dedicando muito do seu tempo para reorganizar o meu trabalho espiritual de ensinar o evangelho que ele fazia nas aulas doutrinárias. Como eu posso me esquivar de tanta responsabilidade se eles mesmos me procuram para traduzir as palavras. O novo evangelho está sendo entregue nas entrelinhas das histórias, e sábio é aquele que compreende, porque tudo está nas palavras escritas de forma simples e singular.</w:t>
      </w:r>
    </w:p>
    <w:p>
      <w:pPr>
        <w:pStyle w:val="Normal"/>
        <w:rPr/>
      </w:pPr>
      <w:r>
        <w:rPr/>
        <w:t>Quem até hoje fez o que eu fiz por amor a nossa doutrina espiritualista cristã? Sei que muitos queriam fazer, mas o medo os esconde da sua verdade e assim ficam presos ao seu comportamento terráqueo.</w:t>
      </w:r>
    </w:p>
    <w:p>
      <w:pPr>
        <w:pStyle w:val="Normal"/>
        <w:rPr/>
      </w:pPr>
      <w:r>
        <w:rPr/>
        <w:t>“</w:t>
      </w:r>
      <w:r>
        <w:rPr/>
        <w:t>Daí a terra o que é da terra e ao céu o que é do céu”</w:t>
      </w:r>
    </w:p>
    <w:p>
      <w:pPr>
        <w:pStyle w:val="Normal"/>
        <w:rPr/>
      </w:pPr>
      <w:r>
        <w:rPr/>
        <w:t>Será que iremos atravessar os vales da incompreensão levando nosso testemunho da inverdade infernal, sendo açoitados pelo chicote magnético do astral superior!</w:t>
      </w:r>
    </w:p>
    <w:p>
      <w:pPr>
        <w:pStyle w:val="Normal"/>
        <w:rPr/>
      </w:pPr>
      <w:r>
        <w:rPr/>
        <w:t>Não sei, mas para tudo tem um começo, como já teve, mas muitos querem me calar. Querem apagar a minha chama branca da vida. Como foi deste caso de ter que doutrinar este irmão porque ele não me aceita e não quer que os outros me aceitem.</w:t>
      </w:r>
    </w:p>
    <w:p>
      <w:pPr>
        <w:pStyle w:val="Normal"/>
        <w:rPr/>
      </w:pPr>
      <w:r>
        <w:rPr/>
        <w:t>Salve Deus!</w:t>
      </w:r>
    </w:p>
    <w:p>
      <w:pPr>
        <w:pStyle w:val="Normal"/>
        <w:rPr/>
      </w:pPr>
      <w:r>
        <w:rPr/>
        <w:t>Adjunto Apurê</w:t>
      </w:r>
    </w:p>
    <w:p>
      <w:pPr>
        <w:pStyle w:val="Normal"/>
        <w:rPr/>
      </w:pPr>
      <w:r>
        <w:rPr/>
        <w:t>27.09.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24:00Z</dcterms:created>
  <dc:creator>betezek</dc:creator>
  <dc:description/>
  <dc:language>en-US</dc:language>
  <cp:lastModifiedBy>betezek</cp:lastModifiedBy>
  <dcterms:modified xsi:type="dcterms:W3CDTF">2012-09-27T14:08:00Z</dcterms:modified>
  <cp:revision>1</cp:revision>
  <dc:subject/>
  <dc:title>MISTÉRIOS ALÉM VIDA</dc:title>
</cp:coreProperties>
</file>