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 FORÇA ABSOLUTA</w:t>
      </w:r>
    </w:p>
    <w:p>
      <w:pPr>
        <w:pStyle w:val="Normal"/>
        <w:rPr/>
      </w:pPr>
      <w:r>
        <w:rPr/>
        <w:t>Salve Deus!</w:t>
      </w:r>
    </w:p>
    <w:p>
      <w:pPr>
        <w:pStyle w:val="Normal"/>
        <w:rPr/>
      </w:pPr>
      <w:r>
        <w:rPr/>
        <w:t>Os jaguares devem se conscientizar que o caminho a seguir é uma reta e esta reta não pode ser desvirtualizada pelos interesses em querer conhecer o que há nos precipícios ao seu redor.</w:t>
      </w:r>
    </w:p>
    <w:p>
      <w:pPr>
        <w:pStyle w:val="Normal"/>
        <w:rPr/>
      </w:pPr>
      <w:r>
        <w:rPr/>
        <w:t>Eu procuro levar um pouco do que se passa na minha missão como forma de ilustrar uma vida cheia de impactos que formam um aledá de experiência na divisão de dois mundos, onde um não entra no outro, pelo perigo do choque da antimatéria resultando numa grande explosão.</w:t>
      </w:r>
    </w:p>
    <w:p>
      <w:pPr>
        <w:pStyle w:val="Normal"/>
        <w:rPr/>
      </w:pPr>
      <w:r>
        <w:rPr/>
        <w:t>Vou dizer assim, as nossas naves não entram no nosso sistema físico, porque se uma nave se materializar aqui ela estaria criando um lapso no tempo e tudo poderia ser pulverizado da face da terra. Um grão de antimatéria seja qual tamanho tiver ao adentrar nossa atmosfera poderia ser igualado a uma bomba atômica com poder de destruir tudo ao seu alcance. Então uma nave não invade nosso plano pelo perigo de nos afetar diretamente em nossa estrutura molecular. Elas só entram no sistema invisível da nossa percepção, e quando elas entram produzem uma inversão de valores com raios explodindo na sua camada externa como se fosse um escudo protetor.</w:t>
      </w:r>
    </w:p>
    <w:p>
      <w:pPr>
        <w:pStyle w:val="Normal"/>
        <w:rPr/>
      </w:pPr>
      <w:r>
        <w:rPr/>
        <w:t>Eu posso até viajar e me deslocar com uma nave, mas é só no espiritual. Transportando meu espírito pela força do deslocamento magnético e sendo convidado a entrar nos dirigimos a pontos distantes do nosso planeta em busca de conhecimento, de evolução. Podemos atravessar o neutrôm sem sofrer a descarga que rompe o universo e chegar a destinos onde tudo é diferente. Como foi no caso quando Mestre Stuart me trouxe na sua nave para vir conhecer o terreno do nosso templo em Campo Largo, Paraná. Foi tudo como ele disse e explicou, nada se alterou neste episódio, tudo estava preparado pela espiritualidade no assentamento do povo nestas paragens.</w:t>
      </w:r>
    </w:p>
    <w:p>
      <w:pPr>
        <w:pStyle w:val="Normal"/>
        <w:rPr/>
      </w:pPr>
      <w:r>
        <w:rPr/>
        <w:t>Ontem foi dia de trabalho no templo, muita chuva e frio atrapalham a vinda dos mestres para nossa missão. Então estávamos em dois, e como foi difícil, porque ao abrir a porta do templo eu fui recebido pelo Cavaleiro Feranto Verde, meu cavaleiro especial. Dali para diante eu estava com ele na minha aura e ele na minha sintonia. Ao darmos continuidade ao nosso trabalho especial três espíritos se apresentaram na minha visão de médium, mas não eram desencarnados, eram vivos, mas estavam assediando uma criança, um menino também encarnado. Como os espíritos vivos são diferentes em sua atuação, muitas vezes nem eles fisicamente sabem o que estão fazendo, mas a energia emanada do coração pode produzir um efeito negativo, eles podem se infiltrar na aura e passar a invadir o livre arbítrio dos outros. Como no caso desta criança em que estava recebendo esta projeção e assim criando uma rebeldia. Não respeitava mais seus pais e somente aqueles que estavam fazendo este alaruê.</w:t>
      </w:r>
    </w:p>
    <w:p>
      <w:pPr>
        <w:pStyle w:val="Normal"/>
        <w:rPr/>
      </w:pPr>
      <w:r>
        <w:rPr/>
        <w:t>Foi difícil para minha ninfa, ela sofreu um desagregar de força esparsa tão grande que não conseguiu dar passagem nem aos mentores, então ficamos sentados enquanto o cavaleiro verde agia no sentido de quebrar esta forte ligação e afastar daqui estes três espíritos. Depois de mais de meia hora o cavaleiro verde veio até nós e assim com amor fez sua presença no apara equilibrando sua aura terminando o atendimento e encerrando a missão do dia. Ao terminar todos já estavam distantes do templo, todos estavam em seus mundos. Salve Deus!</w:t>
      </w:r>
    </w:p>
    <w:p>
      <w:pPr>
        <w:pStyle w:val="Normal"/>
        <w:rPr/>
      </w:pPr>
      <w:r>
        <w:rPr/>
        <w:t>Neste mundo de expiação ninguém é dono da verdade plena, pois uma vida regada de dor não pode ficar eternamente sofrendo as ranhuras dos espinhos do seu destino. O conhecer da verdade pode mudar uma vida inteira, pode mostrar outros caminhos e ensinar como usar da magia para se libertar, mas primeiro nós temos que tirar a cegueira cármica dos olhos e não prejulgar nosso próximo pensando sermos conhecedores da verdade plena. Ninguém pode condenar, julgar e sentenciar sem que diga a sua realização, sem que pelo menos tenha compreendido a sua própria existência. Então não diga que alguém está errado, corrija seus instintos animais para que se torne um exemplo de missionário e a cada dia melhor em sua conduta doutrinária.</w:t>
      </w:r>
    </w:p>
    <w:p>
      <w:pPr>
        <w:pStyle w:val="Normal"/>
        <w:rPr/>
      </w:pPr>
      <w:r>
        <w:rPr/>
        <w:t>Eu sigo o exemplo de nosso Pai, porque ele houve o que todos gritam ao seu coração, alegria, dor, amor, ódio, perdão, vingança. São milhares de sons produzidos como eco que ficam presos nas paredes do espírito. Ele pode até esquecer o que vibrou, mas a vibração é como energia, ela fica ali atiçando encontrar uma porta que leve ao seu destino e quando acha uma brecha ela faz sua cobrança ou reparação.</w:t>
      </w:r>
    </w:p>
    <w:p>
      <w:pPr>
        <w:pStyle w:val="Normal"/>
        <w:rPr/>
      </w:pPr>
      <w:r>
        <w:rPr/>
        <w:t>Quem sabe um dia nós tenhamos todos os mistérios revelados, mas por enquanto vamos saturando nosso aledá de forças positivas e conquistando nosso direito de sermos especiais, espíritos com força para curar a nós mesmos.</w:t>
      </w:r>
    </w:p>
    <w:p>
      <w:pPr>
        <w:pStyle w:val="Normal"/>
        <w:rPr/>
      </w:pPr>
      <w:r>
        <w:rPr/>
        <w:t>Eu posso me curar somente com a minha vibração positiva, se eu posso fazer isso então porque ir buscar o que não nos pertence. Pai Seta Branca está nos abençoando cada dia e cada noite, porque ele sabe o que jurou a Jesus por nós. Então porque querer ser indiferente conosco mesmo.</w:t>
      </w:r>
    </w:p>
    <w:p>
      <w:pPr>
        <w:pStyle w:val="Normal"/>
        <w:rPr/>
      </w:pPr>
      <w:r>
        <w:rPr/>
        <w:t>Salve Deus!</w:t>
      </w:r>
    </w:p>
    <w:p>
      <w:pPr>
        <w:pStyle w:val="Normal"/>
        <w:rPr/>
      </w:pPr>
      <w:r>
        <w:rPr/>
        <w:t>Adjunto Apurê</w:t>
      </w:r>
    </w:p>
    <w:p>
      <w:pPr>
        <w:pStyle w:val="Normal"/>
        <w:rPr/>
      </w:pPr>
      <w:r>
        <w:rPr/>
        <w:t>07.06.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3:37:00Z</dcterms:created>
  <dc:creator>betezek</dc:creator>
  <dc:description/>
  <dc:language>en-US</dc:language>
  <cp:lastModifiedBy>betezek</cp:lastModifiedBy>
  <dcterms:modified xsi:type="dcterms:W3CDTF">2012-06-07T14:16:00Z</dcterms:modified>
  <cp:revision>1</cp:revision>
  <dc:subject/>
  <dc:title>NA FORÇA ABSOLUTA</dc:title>
</cp:coreProperties>
</file>