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URO PRETO</w:t>
      </w:r>
    </w:p>
    <w:p>
      <w:pPr>
        <w:pStyle w:val="Normal"/>
        <w:rPr/>
      </w:pPr>
      <w:r>
        <w:rPr/>
        <w:t>Salve Deus!</w:t>
      </w:r>
    </w:p>
    <w:p>
      <w:pPr>
        <w:pStyle w:val="Normal"/>
        <w:rPr/>
      </w:pPr>
      <w:r>
        <w:rPr/>
        <w:t>“</w:t>
      </w:r>
      <w:r>
        <w:rPr/>
        <w:t>... mas eu já estive aqui”.</w:t>
      </w:r>
    </w:p>
    <w:p>
      <w:pPr>
        <w:pStyle w:val="Normal"/>
        <w:rPr/>
      </w:pPr>
      <w:r>
        <w:rPr/>
        <w:t>Um dos ditados mais populares que ouvimos das pessoas, porque elas quando vão para lugares que já estiveram espiritualmente ao chegar fisicamente tem a noção de já ter estado ali.</w:t>
      </w:r>
    </w:p>
    <w:p>
      <w:pPr>
        <w:pStyle w:val="Normal"/>
        <w:rPr/>
      </w:pPr>
      <w:r>
        <w:rPr/>
        <w:t>Eu fui a esta cidade, Pai Miguel foi meu guia nesta visita, só que eu fui a pontos específicos que ainda não foram descobertos, o submundo dos calabouços que contam uma história diferente da convencional.</w:t>
      </w:r>
    </w:p>
    <w:p>
      <w:pPr>
        <w:pStyle w:val="Normal"/>
        <w:rPr/>
      </w:pPr>
      <w:r>
        <w:rPr/>
        <w:t>Chegando nesta cidade eu a conheci pelo lado histórico, as suas ruas e avenidas, as igrejas, enfim, tudo que está registrada na sua existência. Mas o que mais me engrandeceu foi da grande movimentação que existe além material, o extraordinário mundo imaginário dos espíritos que habitam este local há muitos anos, eles são um outro povo que existe e que estão separados somente pela camada invisível.</w:t>
      </w:r>
    </w:p>
    <w:p>
      <w:pPr>
        <w:pStyle w:val="Normal"/>
        <w:rPr/>
      </w:pPr>
      <w:r>
        <w:rPr/>
        <w:t>Pai Miguel Arcanjo, meu guia nesta viagem, foi me descrevendo a cidade, o convencional e o imaginável, o que ainda está escondido dos olhos humanos. Estivemos numa espécie de calabouço, não sei explicar bem, mas era como se fosse uma caverna toda feita com tijolos de barro e adornada com ouro. Ali se processava rituais antigos da homilia cristã, secretamente, porque eram considerados uma aproximação com o mundo dos mortos. Entrando eu vi um pequeno salão circular e em suas paredes refletia um ouro amarelo chegando a ser quase vermelho. Vi um objeto cravado na parede, era como se fosse uma taça, mas era onde eles colocavam água benta para purificação dos que participavam dos rituais. Não sei dizer bem onde, mas do lugar dava para ver a fachada de uma igreja. Eu tive uma aula de história, e bem vos digo, a nossa história é bem mais complexa que podemos imaginar.</w:t>
      </w:r>
    </w:p>
    <w:p>
      <w:pPr>
        <w:pStyle w:val="Normal"/>
        <w:rPr/>
      </w:pPr>
      <w:r>
        <w:rPr/>
        <w:t>Pai Miguel ia sempre à frente indicando os lugares que eu deveria percorrer, ligando a história passada ao nosso desenvolvimento espiritual da nova era. Não que as velhas estradas sejam impossíveis de se percorrer, não, elas nos servem de pedestal para chegar ao novo mundo. Acho que seja um meio de se evitar os erros e fazer tudo certinho, como reza a cartilha dos grandes iniciados.</w:t>
      </w:r>
    </w:p>
    <w:p>
      <w:pPr>
        <w:pStyle w:val="Normal"/>
        <w:rPr/>
      </w:pPr>
      <w:r>
        <w:rPr/>
        <w:t>Foi uma missão diferente, conhecer e reconhecer, conviver com um mundo em que a razão física desconhece, pois as portas se abrem a meia noite e se fecham às cinco horas da madrugada. Os velhos sacerdotes remanescentes da velha tradição não deixam que ninguém se aproxime deste segredo que está guardado no velho mundo. Acho que seja o prenuncio de novas descobertas que atrairão centenas de curiosos e visitantes.</w:t>
      </w:r>
    </w:p>
    <w:p>
      <w:pPr>
        <w:pStyle w:val="Normal"/>
        <w:rPr/>
      </w:pPr>
      <w:r>
        <w:rPr/>
        <w:t>Como é lindo dizer: Eu já estive aqui...!</w:t>
      </w:r>
    </w:p>
    <w:p>
      <w:pPr>
        <w:pStyle w:val="Normal"/>
        <w:rPr/>
      </w:pPr>
      <w:r>
        <w:rPr/>
        <w:t>Não sei, mas já passei por este lugar...!</w:t>
      </w:r>
    </w:p>
    <w:p>
      <w:pPr>
        <w:pStyle w:val="Normal"/>
        <w:rPr/>
      </w:pPr>
      <w:r>
        <w:rPr/>
        <w:t>Eu reconheço este lugar...!</w:t>
      </w:r>
    </w:p>
    <w:p>
      <w:pPr>
        <w:pStyle w:val="Normal"/>
        <w:rPr/>
      </w:pPr>
      <w:r>
        <w:rPr/>
        <w:t>As nossas indagações de viver o nosso mundo astral, percorrer em sonhos a nossa vida espiritual, ver o invisível nos segredos guardados a sete chaves, é um mundo diferente, é o que chamo de transporte ou desdobramento de seu espírito ou de sua alma.</w:t>
      </w:r>
    </w:p>
    <w:p>
      <w:pPr>
        <w:pStyle w:val="Normal"/>
        <w:rPr/>
      </w:pPr>
      <w:r>
        <w:rPr/>
        <w:t>Quando se deparar com este sentido que não sabe explicar, saiba que já esteve ali antes de estar em corpo físico, seu espírito foi e preparou esta interrogação. Isso é para vos mostrar que tudo é realidade, não é sonho e nem imaginação, mas a verdade vai se afunilando e deixando arestas abertas para o desvendar dos acontecimentos.</w:t>
      </w:r>
    </w:p>
    <w:p>
      <w:pPr>
        <w:pStyle w:val="Normal"/>
        <w:rPr/>
      </w:pPr>
      <w:r>
        <w:rPr/>
        <w:t>Chegou a hora, eram cinco horas da madrugada, os portais deste mundo estavam se fechando, terminou a minha visita e assim Pai Miguel me trouxe de volta. Antes que o espírito se ligasse a matéria eu fiz um diário na mente para não perder os enredos de mais uma viagem, sim, pois este é o momento em que tudo pode se perder, a ligação temporal apaga as lembranças e tudo fica no será. Será!</w:t>
      </w:r>
    </w:p>
    <w:p>
      <w:pPr>
        <w:pStyle w:val="Normal"/>
        <w:rPr/>
      </w:pPr>
      <w:r>
        <w:rPr/>
        <w:t>Vamos cumprindo a nossa missão de desvendar os segredos mais perdidos, os que ainda serão abertos ao mundo. Mas tem um porém, existe os espíritos ligados a esta tradição que com a abertura destas portas também sairão de lá, é o desejo deles em vir a tona, agora, não sabemos o que vai resultar desta aparição. Será que os seres humanos estarão preparados para eles quando surgirem no sistema mediúnico ou materialista. É muita história ainda a ser descoberta.</w:t>
      </w:r>
    </w:p>
    <w:p>
      <w:pPr>
        <w:pStyle w:val="Normal"/>
        <w:rPr/>
      </w:pPr>
      <w:r>
        <w:rPr/>
        <w:t>Deixo aqui a minha narrativa, espero que me seja dada outras oportunidades de conhecer, tudo que conheço me foi orientado pelo mundo espiritual, nossos professores e mestres da nossa evolução. Não podemos duvidar de nada, pois a terra já formou o seu cinturão abstrato que remonta a vida dos seus tripulantes.</w:t>
      </w:r>
    </w:p>
    <w:p>
      <w:pPr>
        <w:pStyle w:val="Normal"/>
        <w:rPr/>
      </w:pPr>
      <w:r>
        <w:rPr/>
        <w:t>Que Jesus nunca nos abandone!</w:t>
      </w:r>
    </w:p>
    <w:p>
      <w:pPr>
        <w:pStyle w:val="Normal"/>
        <w:rPr/>
      </w:pPr>
      <w:r>
        <w:rPr/>
        <w:t>Salve Deus!</w:t>
      </w:r>
    </w:p>
    <w:p>
      <w:pPr>
        <w:pStyle w:val="Normal"/>
        <w:rPr/>
      </w:pPr>
      <w:r>
        <w:rPr/>
        <w:t>Adjunto Apurê</w:t>
      </w:r>
    </w:p>
    <w:p>
      <w:pPr>
        <w:pStyle w:val="Normal"/>
        <w:rPr/>
      </w:pPr>
      <w:r>
        <w:rPr/>
        <w:t>24.02.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0:26:00Z</dcterms:created>
  <dc:creator>betezek</dc:creator>
  <dc:description/>
  <dc:language>en-US</dc:language>
  <cp:lastModifiedBy>betezek</cp:lastModifiedBy>
  <dcterms:modified xsi:type="dcterms:W3CDTF">2012-02-24T10:58:00Z</dcterms:modified>
  <cp:revision>1</cp:revision>
  <dc:subject/>
  <dc:title>OURO PRETO</dc:title>
</cp:coreProperties>
</file>