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AMINHAR</w:t>
      </w:r>
    </w:p>
    <w:p>
      <w:pPr>
        <w:pStyle w:val="Normal"/>
        <w:rPr/>
      </w:pPr>
      <w:r>
        <w:rPr/>
        <w:t>Salve Deus!</w:t>
      </w:r>
    </w:p>
    <w:p>
      <w:pPr>
        <w:pStyle w:val="Normal"/>
        <w:rPr/>
      </w:pPr>
      <w:r>
        <w:rPr/>
      </w:r>
    </w:p>
    <w:p>
      <w:pPr>
        <w:pStyle w:val="Normal"/>
        <w:rPr/>
      </w:pPr>
      <w:r>
        <w:rPr/>
        <w:t>“</w:t>
      </w:r>
      <w:r>
        <w:rPr/>
        <w:t>PORQUE QUE O SENHOR ACHA QUE E TARDE, JÁ PERGUNTOU-SE, QUE O TARDE SEJA PARA VOCÊ, ESSAS IMPOSIÇÕES TEM QUE ACABAR. EX: NÃO PERCA ESSA OPORTUNIDADE, TALVEZ SEJA TARDE DEMAIS, NÃO HAVERA OUTRA OPORTUNIDADE, SE ESSAS OBSERVAÇÕES VIENSSEM DE PESSOAS QUE TEM CONHECIMENTO, FILOSOFICO, ESPIRITUAL, TEOLOGICO ATE QUE PODERIAMOS RESPEITAR, ACATAR NA INTEGRA CADA CONSELHO, MAIS TALVEZ O AVISO QUE NOS TRANSMITE SEJA PARA O SENHOR MESMO, NÃO PODEMOS MUDAR A TRAJETORIA DE NINGUEM A NÃO SER DE COMUM ACORDO”. elisbão</w:t>
      </w:r>
    </w:p>
    <w:p>
      <w:pPr>
        <w:pStyle w:val="Normal"/>
        <w:rPr/>
      </w:pPr>
      <w:r>
        <w:rPr/>
      </w:r>
    </w:p>
    <w:p>
      <w:pPr>
        <w:pStyle w:val="Normal"/>
        <w:rPr/>
      </w:pPr>
      <w:r>
        <w:rPr/>
        <w:t>O recaminhar é uma nova forma de interpretar o mediunismo, porque ele não é tão complexo quanto parece, mas é simplesmente o lado oculto de suas formas de ver, crer e compreender. Eu recebi este e-mail acima e para mim ele me chamou de ignorante por não ter curso de teologia, de não se filósofo ou qualquer outro curso acadêmico. Não sei, mas Tia Neiva não tinha o primário, era uma simples mulher motorista de caminhão, seus filhos não tiveram grandes benefícios materiais, mas hoje são exemplos de amor à memória de sua saudosa mãe. Vamos voltar mais ainda no passado, Jesus, nasceu numa manjedoura, foi filho de carpinteiro, não pertenceu a nenhuma sinagoga, não freqüentou nenhuma universidade, mas foi filho de Deus e respeito à humanidade com suas indiferenças sociais, religiosas e políticas. Ele foi buscar seus discípulos na beira do mar, pescadores sem nenhuma cultura, onde os elevou na força do seu amor.</w:t>
      </w:r>
    </w:p>
    <w:p>
      <w:pPr>
        <w:pStyle w:val="Normal"/>
        <w:rPr/>
      </w:pPr>
      <w:r>
        <w:rPr/>
        <w:t>Eu fico intrigado, pois aqui no vale do amanhecer tem doutores de medicina e de leis, mas entre eles tem o pedreiro, tem o lavrador, tem o catador de papeis, e muitos outros simples trabalhadores. Ninguém se difere por cultura, mas são valorizados pelo conhecimento que receberam das mãos de Tia Neiva, a simples mulher sem estudo, mas que tinha a cultura espiritual em suas palavras.</w:t>
      </w:r>
    </w:p>
    <w:p>
      <w:pPr>
        <w:pStyle w:val="Normal"/>
        <w:rPr/>
      </w:pPr>
      <w:r>
        <w:rPr/>
        <w:t>Eu devo estar errado, ou simplesmente não compreendi o que é ser um simples doutrinador, porque a dor é a mesma, só muda de nome, disse nossa mãe.</w:t>
      </w:r>
    </w:p>
    <w:p>
      <w:pPr>
        <w:pStyle w:val="Normal"/>
        <w:rPr/>
      </w:pPr>
      <w:r>
        <w:rPr/>
        <w:t>No nosso caminho encontramos as pedras que são afiadas como um punhal, porque acho que pela falta de oportunidade de estar onde desejaria estar não conseguiu pela falta de merecimento, coisa que adquirimos na nossa vida através dos mais de 35 anos de missão. Não pelo fato de ser um homem simples, jornalista, publicitário e escritor, ou que tenha sido criado em seminário com mais de 10 anos de teologia cristã, não, eu não me oponho aos demais irmãos, pois sei que eles são melhores do que eu. Eles têm o seu amor e a sua missão com tanta fé que eu fico admirado pela perseverança em galgar suas evoluções.</w:t>
      </w:r>
    </w:p>
    <w:p>
      <w:pPr>
        <w:pStyle w:val="Normal"/>
        <w:rPr/>
      </w:pPr>
      <w:r>
        <w:rPr/>
        <w:t>Não quero também desiludir ao nosso irmão que postou esta mensagem, sei que deve estar num momento difícil em sua vida, e assim achou uma maneira de desforrar suas magoas em alguém. O mal amado, disse tia Neiva, na carta das forças.</w:t>
      </w:r>
    </w:p>
    <w:p>
      <w:pPr>
        <w:pStyle w:val="Normal"/>
        <w:rPr/>
      </w:pPr>
      <w:r>
        <w:rPr/>
        <w:t>Vamos então ao assunto que me trouxe nesta nova etapa de vida, recebi o impacto desta força esparsa, mas já a manipulei com amor e não a deixei voltar a sua origem.</w:t>
      </w:r>
    </w:p>
    <w:p>
      <w:pPr>
        <w:pStyle w:val="Normal"/>
        <w:rPr/>
      </w:pPr>
      <w:r>
        <w:rPr/>
        <w:t>O recaminhar das forças, como disse, é uma nova maneira de se encontrar consigo mesmo. Vamos dizer que é como se fosse uma regressão, mas dentro do sistema do sono, onde o espírito se levanta e começa a percorrer seu caminho reconhecendo as suas passagens por onde andou. Ta tudo tão impregnado na sua individualidade que nada fica esquecido. Eu sinto que muitos mestres já estão passando por esta fase de reencontros consigo mesmo. É uma abertura no campo da psique anímica dando tréguas ao encarnado que precisa se conhecer mais para transformar sua missão através da ciência etérea.</w:t>
      </w:r>
    </w:p>
    <w:p>
      <w:pPr>
        <w:pStyle w:val="Normal"/>
        <w:rPr/>
      </w:pPr>
      <w:r>
        <w:rPr/>
        <w:t>Eu estou no terceiro, mas parto do quinto. A sabedoria não está entrelaçada na memória, mas ela vem com força de transmutar o físico através do espírito, porque quem é cientista já vem trazendo de cima tudo que precisa para ajudar a humanidade a viver melhor. As escolas da terra são como trampolim para preparar o espírito da sabedoria que vêem com a permissão de Deus mudar os conceitos filosóficos do homem. Eles vêm simples. Como o sopro divino que floresce a terra.</w:t>
      </w:r>
    </w:p>
    <w:p>
      <w:pPr>
        <w:pStyle w:val="Normal"/>
        <w:rPr/>
      </w:pPr>
      <w:r>
        <w:rPr/>
        <w:t>Todos sabem que ninguém muda ninguém, claro que as mudanças devem partir do principio criador, mas em verdade nós nos mudamos a partir que cremos em alguém. A filosofia é algo tão diferente, Jesus não filosofou, foi e fez. O impossível só existe quando não se tem fé em acreditar que pode ultrapassar aquela barreira. Quando acreditamos que podemos nós vamos e vencemos.</w:t>
      </w:r>
    </w:p>
    <w:p>
      <w:pPr>
        <w:pStyle w:val="Normal"/>
        <w:rPr/>
      </w:pPr>
      <w:r>
        <w:rPr/>
        <w:t>Vamos então recaminhar a nossa memória astral e nos tornar melhores pescadores de espíritos que existe neste planeta e nos círculos espirituais. Nós somos os filhos do sol e da lua e temos uma sacerdotisa que nos ama muito que está sempre ao nosso lado dia e noite sob a pena de falharmos em nosso sacerdócio.</w:t>
      </w:r>
    </w:p>
    <w:p>
      <w:pPr>
        <w:pStyle w:val="Normal"/>
        <w:rPr/>
      </w:pPr>
      <w:r>
        <w:rPr/>
        <w:t>Desculpe ao meu irmão que escreveu este e-mail, minha intenção não é ferir ninguém, mas mostrar quem somos e o que viemos fazer. Somos doutrinadores e aparas, filhos de um mesmo Pai.</w:t>
      </w:r>
    </w:p>
    <w:p>
      <w:pPr>
        <w:pStyle w:val="Normal"/>
        <w:rPr/>
      </w:pPr>
      <w:r>
        <w:rPr/>
        <w:t>Mestre, vamos recaminhar!</w:t>
      </w:r>
    </w:p>
    <w:p>
      <w:pPr>
        <w:pStyle w:val="Normal"/>
        <w:rPr/>
      </w:pPr>
      <w:r>
        <w:rPr/>
        <w:t>Salve Deus!</w:t>
      </w:r>
    </w:p>
    <w:p>
      <w:pPr>
        <w:pStyle w:val="Normal"/>
        <w:rPr/>
      </w:pPr>
      <w:r>
        <w:rPr/>
        <w:t>Adjunto Apurê</w:t>
      </w:r>
    </w:p>
    <w:p>
      <w:pPr>
        <w:pStyle w:val="Normal"/>
        <w:rPr/>
      </w:pPr>
      <w:r>
        <w:rPr/>
        <w:t>03.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20:00Z</dcterms:created>
  <dc:creator>betezek</dc:creator>
  <dc:description/>
  <dc:language>en-US</dc:language>
  <cp:lastModifiedBy>betezek</cp:lastModifiedBy>
  <dcterms:modified xsi:type="dcterms:W3CDTF">2012-04-03T15:07:00Z</dcterms:modified>
  <cp:revision>5</cp:revision>
  <dc:subject/>
  <dc:title>RECAMINHAR</dc:title>
</cp:coreProperties>
</file>