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ÇÃO ESPECIAL</w:t>
      </w:r>
    </w:p>
    <w:p>
      <w:pPr>
        <w:pStyle w:val="Normal"/>
        <w:rPr/>
      </w:pPr>
      <w:r>
        <w:rPr/>
        <w:t>Salve Deus!</w:t>
      </w:r>
    </w:p>
    <w:p>
      <w:pPr>
        <w:pStyle w:val="Normal"/>
        <w:rPr/>
      </w:pPr>
      <w:r>
        <w:rPr/>
        <w:t>Sábado. Poderia ser até um dia comum, mas não foi, porque tivemos uma surpresa ao abrir nossos trabalhos.</w:t>
      </w:r>
    </w:p>
    <w:p>
      <w:pPr>
        <w:pStyle w:val="Normal"/>
        <w:rPr/>
      </w:pPr>
      <w:r>
        <w:rPr/>
        <w:t>Estava já no segundo intercâmbio aberto e tudo calmo, nenhum paciente havia chegado, acho que pela movimentação política da cidade eles ficaram entretidos com as carreatas dos candidatos que circulavam por toda cidade emperrando o trafego de veículos. Mas engraçado que neste dia havia muitas crianças no templo, todas brincando, foi quando ao ver elas fora do templo uma luz surgiu entre elas, no meio de suas brincadeiras. Pai Seta Branca. Nossa, foi uma surpresa para mim, eu não esperava esta presença. Ele chegou no meio das brincadeiras e abençoou todos os pequeninos jaguares, e depois nos trabalhos ele entrou para o templo. Veio abençoar seus filhos jaguares em missão dando a cada um o seu merecimento.</w:t>
      </w:r>
    </w:p>
    <w:p>
      <w:pPr>
        <w:pStyle w:val="Normal"/>
        <w:rPr/>
      </w:pPr>
      <w:r>
        <w:rPr/>
        <w:t>Pai Seta Branca é assim, um espírito livre das amarras da terra, ele vem quando nem se espera, ele vem carregado pelo seu imenso amor e com muito carinho distribui sua mensagem. Eu fiquei atrás do apará e com cuidado, porque a legião de sua guarda estava dando sustentação a esta presença divina.</w:t>
      </w:r>
    </w:p>
    <w:p>
      <w:pPr>
        <w:pStyle w:val="Normal"/>
        <w:rPr/>
      </w:pPr>
      <w:r>
        <w:rPr/>
        <w:t>Seta Branca Salve Deus!</w:t>
      </w:r>
    </w:p>
    <w:p>
      <w:pPr>
        <w:pStyle w:val="Normal"/>
        <w:rPr/>
      </w:pPr>
      <w:r>
        <w:rPr/>
        <w:t>Com amor ele chamava seus filhos para receberem as energias do sol e da lua. Nós muitas vezes temos uma opinião diferente ao chamado das forças, mas tudo é tão simples e tão tranqüilo, nossa, nós nem imaginávamos a sua presença, mas eis que o tínhamos bem aqui juntinho aos nossos pés. Ver Seta Branca na sua humildade é entender o que é a lei que nos rege, porque ele representa esta força decrescente na sua totalidade, mas não como ser superior se posso assim dizer, ele vem como pai, como irmão, como amigo.</w:t>
      </w:r>
    </w:p>
    <w:p>
      <w:pPr>
        <w:pStyle w:val="Normal"/>
        <w:rPr/>
      </w:pPr>
      <w:r>
        <w:rPr/>
        <w:t>Não há limites para sua manifestação, e ninguém pode dizer dono de sua luz, porque ele é o nosso comandante maior e nós somos os seus emissários nesta oportunidade de evolução.</w:t>
      </w:r>
    </w:p>
    <w:p>
      <w:pPr>
        <w:pStyle w:val="Normal"/>
        <w:rPr/>
      </w:pPr>
      <w:r>
        <w:rPr/>
        <w:t>As crianças nunca tiveram tantas bênçãos como neste sábado, sim, porque lembrando do que disse Jesus sobre as crianças, então está explicada esta passagem.</w:t>
      </w:r>
    </w:p>
    <w:p>
      <w:pPr>
        <w:pStyle w:val="Normal"/>
        <w:rPr/>
      </w:pPr>
      <w:r>
        <w:rPr/>
        <w:t>Salve Deus!</w:t>
      </w:r>
    </w:p>
    <w:p>
      <w:pPr>
        <w:pStyle w:val="Normal"/>
        <w:rPr/>
      </w:pPr>
      <w:r>
        <w:rPr/>
        <w:t>Que nossas mentes se abram mais para os novos aprendizados que estão chegando dia e noite para nos preparar para a nova era.</w:t>
      </w:r>
    </w:p>
    <w:p>
      <w:pPr>
        <w:pStyle w:val="Normal"/>
        <w:rPr/>
      </w:pPr>
      <w:r>
        <w:rPr/>
        <w:t>Adjunto Apurê</w:t>
      </w:r>
    </w:p>
    <w:p>
      <w:pPr>
        <w:pStyle w:val="Normal"/>
        <w:rPr/>
      </w:pPr>
      <w:r>
        <w:rPr/>
        <w:t>07.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1:35:00Z</dcterms:created>
  <dc:creator>betezek</dc:creator>
  <dc:description/>
  <dc:language>en-US</dc:language>
  <cp:lastModifiedBy>betezek</cp:lastModifiedBy>
  <dcterms:modified xsi:type="dcterms:W3CDTF">2012-10-07T21:56:00Z</dcterms:modified>
  <cp:revision>2</cp:revision>
  <dc:subject/>
  <dc:title>BENÇÃO ESPECIAL</dc:title>
</cp:coreProperties>
</file>