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RASTRO DA MITOLOGIA</w:t>
      </w:r>
    </w:p>
    <w:p>
      <w:pPr>
        <w:pStyle w:val="Normal"/>
        <w:rPr/>
      </w:pPr>
      <w:r>
        <w:rPr/>
        <w:t>Salve Deus!</w:t>
      </w:r>
    </w:p>
    <w:p>
      <w:pPr>
        <w:pStyle w:val="Normal"/>
        <w:rPr/>
      </w:pPr>
      <w:r>
        <w:rPr/>
        <w:t>Os muitos acontecimentos que hoje vemos na terra tem forte ligação com nossa antiguidade relacionada ao nosso comportamento evolutivo. A evolução não é do dia para noite, mas precisamente vem acontecendo através das reencarnações que provam o crescimento em nível de aprimoramento da sociedade.</w:t>
      </w:r>
    </w:p>
    <w:p>
      <w:pPr>
        <w:pStyle w:val="Normal"/>
        <w:rPr/>
      </w:pPr>
      <w:r>
        <w:rPr/>
        <w:t>Eu voltei esta noite a um passado distante, a um reinado, dia de festa, todos estavam felizes. Mas vamos encontrar nesta história um ser mitológico, um Deus, como posso assimilar, ligado às necessidades dos pedidos registrados pelos reis da época que entregavam seus filhos ao capricho de ter um final feliz.</w:t>
      </w:r>
    </w:p>
    <w:p>
      <w:pPr>
        <w:pStyle w:val="Normal"/>
        <w:rPr/>
      </w:pPr>
      <w:r>
        <w:rPr/>
        <w:t>Este ser foi filho de Apolo e Afrodite, mas tendo sido um Deus e não submisso ao comando dos desuses e por não acreditar na morte eterna ele ficou preso nesta dimensão atuando ainda nos rituais que envolviam os reinados da época. Um ser invisível aos olhos, mas que ao olhar bem de perto ele se move na arquitetura escondendo-se para não ser descoberto. Eu cheguei neste dia de festa, reis e rainhas, príncipes e princesas com seus milhares de convidados entrelaçavam no belo salão ao som de instrumentos ainda rudes, mas significantes para alimentar a felicidade. Eu estava ali percebendo toda esta movimentação, mas em certo tempo olhando para uma janela eu vi um vulto estranho se mexendo. Este ser estava infeliz, sozinho neste mundo, mas eu não pude chegar perto, ele sumia e reaparecia em outro local. Teve uma hora que percebi algo diferente nele, suas pernas não eram de carne, mas somente ossos, um esqueleto, eu não sei porque, pois sendo um Deus nesta mitologia ele deveria ser belo. A sua beleza foi a sua sentença, sim, ele era um homem muito bonito por onde as donzelas se apaixonavam por ele. Esta curiosidade me despertou a atenção, foi um castigo por ele se tornar alvo das atenções das moças. Eu tentei por várias vezes chegar perto dele, mas sempre reaparecia em outro lugar. Teve vários momentos que tive que intervir para ajudar mulheres em estado de agitação, umas fugindo, outras entrando até pelas grandes janelas. Numa destas que ajudei a escalar a janela de fora para dentro, uma senhora com vestes típicas da época, me foi propiciado chegar mais perto deste ser. Ele estava sentado na mesma janela, foi quando ouvi o ranger dos ossos já enferrujados pelo tempo. Himeneu Salve Deus. A tristeza dele era alegria para todos, nada dizia, nada, somente impregnava o ambiente com sua habilidade de conquista. Por este motivo ele atua nos enlaces dos homens e mulheres que pedem casamentos, que pedem um companheiro para suas vidas. Hoje o que vemos é um desagregar de conseqüências desastrosas pelo envolvimento cármico nas relações familiares, sim, naquele tempo ainda não existia a lei que nos chama a razão hoje, tudo era decidido ali e ali permanecia pela eternidade as juras.</w:t>
      </w:r>
    </w:p>
    <w:p>
      <w:pPr>
        <w:pStyle w:val="Normal"/>
        <w:rPr/>
      </w:pPr>
      <w:r>
        <w:rPr/>
        <w:t>A nossa cultura está sendo destruída pela falta de sentimento humano, onde homens e mulheres se entrelaçam com o propósito de procriar dando origem às novas descendências. Estas descendências podem ser felizes ou infelizes, vai tudo do que este casal jurou construir. Eu vejo hoje a família como base de toda uma história, mas também a vejo como ponto fulminante das tragédias anunciadas pelos jornais, rádios e televisões do mundo. Pai mata filho, filho mata pai, mãe da luz e jogo no lixo. A que era estamos nos referindo, a antiga era que era mais amena a decisão entre a vida e a morte, ou a nova era que está vindo conturbada pelo sentimento desumano. Não sei diferenciar a morte neste episódio, porque naquele tempo se matava de uma forma, mas hoje morrem mais pessoas no transito do que nas guerras.</w:t>
      </w:r>
    </w:p>
    <w:p>
      <w:pPr>
        <w:pStyle w:val="Normal"/>
        <w:rPr/>
      </w:pPr>
      <w:r>
        <w:rPr/>
        <w:t>Nossa cultura primitiva teve um avanço, socialmente estamos num colapso de tentativas frustradas em querer melhorar o padrão das grandes cidades, por onde as pessoas perdem sua identidade espiritual: Não há mais tempo para Deus.</w:t>
      </w:r>
    </w:p>
    <w:p>
      <w:pPr>
        <w:pStyle w:val="Normal"/>
        <w:rPr/>
      </w:pPr>
      <w:r>
        <w:rPr/>
        <w:t>Antigamente a riqueza era um artigo dos nobres, artigo de luxo, mas hoje não, ela passou a ser perseguida de forma exaustiva e cada vez mais os seres humanos estão perdendo a capacidade de se orientar nesta vaga dimensão dos desejos. Eu sei que numa relação interespiritual nós ainda somos leigos, mas a história das nossas vidas está sendo contada em estrofes e versos, pois somos parte de uma conjunção de fatores delicados que cada dia e cada noite se perdem no vasto mundo cinza. Quando o grande sol da terra brilhar, veremos as cinzas descendo sobre as cabeças fazendo um convite para voltar as antigas descendências lá no cantinho do mundo observando a natureza crescer entre as pedras e o barro socado pelos pés descalços. Eis a grande revelação, a humanidade começa a se reencontrar consigo mesma.</w:t>
      </w:r>
    </w:p>
    <w:p>
      <w:pPr>
        <w:pStyle w:val="Normal"/>
        <w:rPr/>
      </w:pPr>
      <w:r>
        <w:rPr/>
        <w:t>Eu estava seguindo este ser encantado, e assim ele me viu também, saiu pela aresta e como por encanto deixou seu recado. A felicidade de todos está no que acredita na bondade divina, ser filho ou ser pai, eis a questão.</w:t>
      </w:r>
    </w:p>
    <w:p>
      <w:pPr>
        <w:pStyle w:val="Normal"/>
        <w:rPr/>
      </w:pPr>
      <w:r>
        <w:rPr/>
        <w:t>Voltei. Voltei trazendo uma rica experiência de mundos distantes ainda impregnados pela magia, porque é como uma caixa de surpresas, a história ainda existe e está selada neste mundo pela força de todos que viveram nesta época. Eu digo, uma vida não se perde, ela se transforma, mas os registros ficam lá e nós podemos ir busca-los a qualquer momento, a qualquer necessidade que tenhamos para compreender nossos destinos. É como um grande museu espiritual, a tua vida não acaba aqui, mas ela recomeça em algum lugar, algum ponto deste universo.</w:t>
      </w:r>
    </w:p>
    <w:p>
      <w:pPr>
        <w:pStyle w:val="Normal"/>
        <w:rPr/>
      </w:pPr>
      <w:r>
        <w:rPr/>
        <w:t>Tenha em mente que somos uma obra de Deus.</w:t>
      </w:r>
    </w:p>
    <w:p>
      <w:pPr>
        <w:pStyle w:val="Normal"/>
        <w:rPr/>
      </w:pPr>
      <w:r>
        <w:rPr/>
        <w:t>Salve Deus!</w:t>
      </w:r>
    </w:p>
    <w:p>
      <w:pPr>
        <w:pStyle w:val="Normal"/>
        <w:rPr/>
      </w:pPr>
      <w:r>
        <w:rPr/>
        <w:t>Adjunto Apurê</w:t>
      </w:r>
    </w:p>
    <w:p>
      <w:pPr>
        <w:pStyle w:val="Normal"/>
        <w:rPr/>
      </w:pPr>
      <w:r>
        <w:rPr/>
        <w:t>21.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5:00Z</dcterms:created>
  <dc:creator>betezek</dc:creator>
  <dc:description/>
  <dc:language>en-US</dc:language>
  <cp:lastModifiedBy>betezek</cp:lastModifiedBy>
  <dcterms:modified xsi:type="dcterms:W3CDTF">2012-09-21T12:12:00Z</dcterms:modified>
  <cp:revision>2</cp:revision>
  <dc:subject/>
  <dc:title>NO RASTRO DA MITOLOGIA</dc:title>
</cp:coreProperties>
</file>