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RREIRA INTRANSPONÍVEL DO MAL</w:t>
      </w:r>
    </w:p>
    <w:p>
      <w:pPr>
        <w:pStyle w:val="Normal"/>
        <w:rPr/>
      </w:pPr>
      <w:r>
        <w:rPr/>
        <w:t>Salve Deus!</w:t>
      </w:r>
    </w:p>
    <w:p>
      <w:pPr>
        <w:pStyle w:val="Normal"/>
        <w:rPr/>
      </w:pPr>
      <w:r>
        <w:rPr/>
        <w:t>A mediunidade é comparada a um emissor de forças que também recebe as diversas emissões projetadas em sua direção.</w:t>
      </w:r>
    </w:p>
    <w:p>
      <w:pPr>
        <w:pStyle w:val="Normal"/>
        <w:rPr/>
      </w:pPr>
      <w:r>
        <w:rPr/>
        <w:t>Ontem eu estava sentindo uma projeção tão ruim, tão negativa, era de endoidecer qualquer pessoa, porque quando não se vê sua origem não tem como evitar a ligação mental. Eu, mesmo querendo entrar em sintonia para ver de onde partia esta vibração eu não conseguia, porque ela era muito espessa fluidicamente, não havia como chegar perto. Naquele momento minha cabeça parecia querer entrar em convulsão, foi que pedi ajuda aos cavaleiros ce Oxossi, prontamente eles chegaram e criaram uma barreira. Quando eles chegaram seus escudos bateram uns nos outros fazendo um enorme barulho de metal e foi tão rápido que até me assustei. Todos vestidos como cavaleiros preparados para uma batalha, centuriões da guarda especial de Seta Branca.</w:t>
      </w:r>
    </w:p>
    <w:p>
      <w:pPr>
        <w:pStyle w:val="Normal"/>
        <w:rPr/>
      </w:pPr>
      <w:r>
        <w:rPr/>
        <w:t>Aquilo foi tão imediato e tão importante porque cortou a vibração que se mantinha ligada ao meu interoceptível, nossa, minha cabeça aliviou e a tranqüilidade voltou a reinar no centro coronário. A partir daquele momento não senti mais nada, estava nas nuvens.</w:t>
      </w:r>
    </w:p>
    <w:p>
      <w:pPr>
        <w:pStyle w:val="Normal"/>
        <w:rPr/>
      </w:pPr>
      <w:r>
        <w:rPr/>
        <w:t>A mediunidade é algo incrível, é como uma esponja, por onde ela vai passando vai sugando em suas entranhas as coisas ligadas espiritualmente a terra.</w:t>
      </w:r>
    </w:p>
    <w:p>
      <w:pPr>
        <w:pStyle w:val="Normal"/>
        <w:rPr/>
      </w:pPr>
      <w:r>
        <w:rPr/>
        <w:t>A nossa força vibratória é tão poderosa que podemos dizer que somos uma grande usina de poder inigualável sobre o mundo atormentado. Nós podemos mudar o padrão e tornar tudo mais fácil, basta ter sintonia e não nos deixar cair no padrão da facilidade.</w:t>
      </w:r>
    </w:p>
    <w:p>
      <w:pPr>
        <w:pStyle w:val="Normal"/>
        <w:rPr/>
      </w:pPr>
      <w:r>
        <w:rPr/>
        <w:t>Quando você está bem a sua vibração vai longe e faz a caridade onde for necessária. Mas quando você está negativamente infeliz a sua vibração fica sobre sua áurea e isso te trás desajustes que se alinham em suas costas carregando um peso desnecessário. Você já deve ter sentido isso de vez em quando, sim, é o peso da nossa responsabilidade com o trato missionário.</w:t>
      </w:r>
    </w:p>
    <w:p>
      <w:pPr>
        <w:pStyle w:val="Normal"/>
        <w:rPr/>
      </w:pPr>
      <w:r>
        <w:rPr/>
        <w:t>Eu subi esta noite mais leve, sabia que minha família estava recebendo esta força protetora. O canal sensorial que é responsável pela abertura das portas de projeção foi fechado pela força especial e assim dando mais tréguas a minha caminhada. A mediunidade é algo diferente, ela muda de pessoa para pessoa, ninguém é igual um ao outro. A minha já veio assim, diferente das demais, porque cada um jurou seguir sua rotina de evolução. Desde criança ela já sofria o desagregar do mundo invisível e isso trazia insegurança, mas também por outras vivências em outras reencarnações, foi uma marca que ficou registrada no espírito. Eu sofro muito com isso, porque o doutrinador é uma barreira intransponível do mal, mas a minha se difere neste termo onde eu tenho que receber o que é meu para poder alterar o destino e mudar o seu padrão. Por isso que eu tenho consciência dos meus atos, não que isso tenha sido criado, mas foi a cultura assumida nesta encarnação que vai aumentando cada dia e cada noite na conquista do aledá divino.</w:t>
      </w:r>
    </w:p>
    <w:p>
      <w:pPr>
        <w:pStyle w:val="Normal"/>
        <w:rPr/>
      </w:pPr>
      <w:r>
        <w:rPr/>
        <w:t>Os olhos que tudo vêem, são os olhos da suprema corte espiritual que registra passo a passo o destino dos encarnados e isso vai gerando um livro de anotações. Nada passa despercebido, nada mesmo.</w:t>
      </w:r>
    </w:p>
    <w:p>
      <w:pPr>
        <w:pStyle w:val="Normal"/>
        <w:rPr/>
      </w:pPr>
      <w:r>
        <w:rPr/>
        <w:t>Ter conduta é ser aceitável em todos os corações, não é se tornar arrogante e ignorante, porque aqui na terra não tem um melhor que o outro, somos parceiros nesta origem cármica que cobra centil por centil as duras conquistas do dia-a-dia. Ser amor é ser aceitável. Nesta doutrina todos devem ser responsáveis pela sua missão, porque ninguém sabe o que exatamente cada um veio desenvolver, e é isso que torna interessante este convívio.</w:t>
      </w:r>
    </w:p>
    <w:p>
      <w:pPr>
        <w:pStyle w:val="Normal"/>
        <w:rPr/>
      </w:pPr>
      <w:r>
        <w:rPr/>
        <w:t>Tem missionários que chegam aqui com suas dores, desenvolvem e logo em seguida seguem suas vidas. Muitos deles não fazem parte desta contagem, desta tribo, eles só precisam se curar espiritualmente. A regência de suas vidas está atrelada a outras forças diversas que não condizem com o amanhecer, pois já trilharam a magia de forma animalizada fazendo um triste caminho da maldade. Isso ainda está perpetuado no destino e não há como apagar este registro.</w:t>
      </w:r>
    </w:p>
    <w:p>
      <w:pPr>
        <w:pStyle w:val="Normal"/>
        <w:rPr/>
      </w:pPr>
      <w:r>
        <w:rPr/>
        <w:t>Um dia eu presenciei algo inusitado no templo mãe. Havia um casal de uniforme dentro do templo e Tia chegou ali naquele momento dizendo para que eles saíssem dali, que eles não tinham direito de vestir o seu uniforme. Ela havia visto algo na clarividência dela que não permitiu que o casal continuasse a sua missão no templo. Esta foi uma passagem marcante, porque ela sempre chamava na responsabilidade seus filhos doutrinadores e aparas que se perdiam em outras linhas, ou vulgarmente usavam os uniformes para denegrir a imagem da nossa missão.</w:t>
      </w:r>
    </w:p>
    <w:p>
      <w:pPr>
        <w:pStyle w:val="Normal"/>
        <w:rPr/>
      </w:pPr>
      <w:r>
        <w:rPr/>
        <w:t>Vamos trabalhar, isso é o que importa, vamos assumir nosso compromisso com nós mesmos, vamos ser elegantes e transmitir os bons pensamentos sem baixar nosso padrão vibratório carnal. Enquanto estivermos no templo seremos os missionários de Seta Branca que honrosamente nos preparou para o socorro final.</w:t>
      </w:r>
    </w:p>
    <w:p>
      <w:pPr>
        <w:pStyle w:val="Normal"/>
        <w:rPr/>
      </w:pPr>
      <w:r>
        <w:rPr/>
        <w:t>Vamos, meus irmãos, arregaçar as mangas e fincar o pé no solo sagrado, vamos a luta.</w:t>
      </w:r>
    </w:p>
    <w:p>
      <w:pPr>
        <w:pStyle w:val="Normal"/>
        <w:rPr/>
      </w:pPr>
      <w:r>
        <w:rPr/>
        <w:t>Salve Deus!</w:t>
      </w:r>
    </w:p>
    <w:p>
      <w:pPr>
        <w:pStyle w:val="Normal"/>
        <w:rPr/>
      </w:pPr>
      <w:r>
        <w:rPr/>
        <w:t>Adjunto Apurê</w:t>
      </w:r>
    </w:p>
    <w:p>
      <w:pPr>
        <w:pStyle w:val="Normal"/>
        <w:rPr/>
      </w:pPr>
      <w:r>
        <w:rPr/>
        <w:t>19.06.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2:30:00Z</dcterms:created>
  <dc:creator>betezek</dc:creator>
  <dc:description/>
  <dc:language>en-US</dc:language>
  <cp:lastModifiedBy>betezek</cp:lastModifiedBy>
  <dcterms:modified xsi:type="dcterms:W3CDTF">2012-06-19T13:18:00Z</dcterms:modified>
  <cp:revision>1</cp:revision>
  <dc:subject/>
  <dc:title>BARREIRA INTRANSPONÍVEL DO MAL</dc:title>
</cp:coreProperties>
</file>