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2</w:t>
      </w:r>
    </w:p>
    <w:p>
      <w:pPr>
        <w:pStyle w:val="Normal"/>
        <w:rPr/>
      </w:pPr>
      <w:r>
        <w:rPr/>
        <w:t>Salve Deus!</w:t>
      </w:r>
    </w:p>
    <w:p>
      <w:pPr>
        <w:pStyle w:val="Normal"/>
        <w:rPr/>
      </w:pPr>
      <w:r>
        <w:rPr/>
        <w:t>O mundo não pertence aos homens e muito menos uma cidade tem dono.</w:t>
      </w:r>
    </w:p>
    <w:p>
      <w:pPr>
        <w:pStyle w:val="Normal"/>
        <w:rPr/>
      </w:pPr>
      <w:r>
        <w:rPr/>
        <w:t>Este é o pensamento deste cidadão que orquestra nos bastidores a sua arrogância de ser o que não é e tenta persuadir aos demais que ele tem poder e manda em tudo e em todos.</w:t>
      </w:r>
    </w:p>
    <w:p>
      <w:pPr>
        <w:pStyle w:val="Normal"/>
        <w:rPr/>
      </w:pPr>
      <w:r>
        <w:rPr/>
        <w:t>Recebi ontem uma notícia do nosso advogado, ele foi ameaçado por este homem em pleno fórum. As diversas ameaças e intimidações que nós sofremos até agora começam a mostrar o lado oculto deste ser infeliz, sim, porque foram verbalmente, ou dos enviados de sua escória, mas dos trabalhos de magia negra que ele ainda faz em sua chácara aqui perto. Ele se mudou de seu grande sobrado no centro da cidade só para ficar mais perto de nós e longe da vista da sociedade para assim não ouvirem as matanças promovidas pelo pai de santo. Eu acredito que Pai Seta Branca tem um motivo muito grande de nos manter neste lugar, é para mostrar que nós estamos encarnados para cumprir uma missão e não se aproveitar deste caminho para lograr êxito e lograr o próximo, nós estamos para aprender o verdadeiro amor incondicional.</w:t>
      </w:r>
    </w:p>
    <w:p>
      <w:pPr>
        <w:pStyle w:val="Normal"/>
        <w:rPr/>
      </w:pPr>
      <w:r>
        <w:rPr/>
        <w:t>A mente deste homem está à beira da esquizofrenia, porque seu padrão é só terra e nada que ele faça se aproveita. A solidão está no seu coração, está na sua vida e está em tudo que ele toca. Eu tentei de todas as formas ensinar o caminho da verdade, mas ele simplesmente fechou sua porta e trancafiou os seus no mesmo destino da morte pelo envelhecimento espiritual.</w:t>
      </w:r>
    </w:p>
    <w:p>
      <w:pPr>
        <w:pStyle w:val="Normal"/>
        <w:rPr/>
      </w:pPr>
      <w:r>
        <w:rPr/>
        <w:t>Não posso fazer mais nada por ele e nem esperar retorno saudável, seu mundo é o seu destino arquitetado na maldade de sua vigilância em cima de nós. Sim, vejam as vibrações, mesmo o doente tem cura, mas o devaneio começa quando a mente se sente ofuscada pela noite e o sol não trás as transformações do eu interior. Qual destino, só Deus, porque a luz se apagou completamente do seu aledá e as forças ocultas negras das dimensões invisíveis se afastaram dele. Mesmo que ele tente nada conseguirá, mas o que ele paga serve para colocar um fim em sua jornada.</w:t>
      </w:r>
    </w:p>
    <w:p>
      <w:pPr>
        <w:pStyle w:val="Normal"/>
        <w:rPr/>
      </w:pPr>
      <w:r>
        <w:rPr/>
        <w:t>Este é o começo de um destino milenar, onde o homem encarnado tinha tudo para voltar para Deus, mas preferiu se atirar no abismo profundo da sua irresponsabilidade pensando dominar, mas sendo escravo de sua própria insanidade.</w:t>
      </w:r>
    </w:p>
    <w:p>
      <w:pPr>
        <w:pStyle w:val="Normal"/>
        <w:rPr/>
      </w:pPr>
      <w:r>
        <w:rPr/>
        <w:t>A loucura é o fim e o começo de sua dor maior, não pensem que Deus tira este ser para outra dimensão, não, ele deverá arcar com suas injurias aqui mesmo na terra, vendo com seus olhos a benção do céu na terra. Até que chegue a sua hora de voltar para sua dimensão, mas aí que mora a questão, qual delas.</w:t>
      </w:r>
    </w:p>
    <w:p>
      <w:pPr>
        <w:pStyle w:val="Normal"/>
        <w:rPr/>
      </w:pPr>
      <w:r>
        <w:rPr/>
        <w:t>A missão do amanhecer é sagrada perante as forças divinas, e ninguém pode colocar suas mãos terrenas sobre as forças manipuladas, porque elas não pertencem a terra, elas são dos Mundos Encantados dos Himalaia.</w:t>
      </w:r>
    </w:p>
    <w:p>
      <w:pPr>
        <w:pStyle w:val="Normal"/>
        <w:rPr/>
      </w:pPr>
      <w:r>
        <w:rPr/>
        <w:t>Eu até hoje paguei com amor esta desavença de um homem pensando ser Deus na terra, dizendo que ele manda em tudo e todos o obedecem. Mas para mim é um ser sofrido que ainda não se encontrou consigo mesmo e nem com seus divinos mentores de luz. Ele se diz espiritualista, mas nem sabe a quem pertence seu espírito.</w:t>
      </w:r>
    </w:p>
    <w:p>
      <w:pPr>
        <w:pStyle w:val="Normal"/>
        <w:rPr/>
      </w:pPr>
      <w:r>
        <w:rPr/>
        <w:t>A força do astral protege a todos nós, protege aos nossos irmãos, amigos e familiares, eles estão sob a proteção do Grande Simiromba de Deus, Seta Branca nosso Pai. Vamos esperar o desfecho final desta história que já virou uma novela.</w:t>
      </w:r>
    </w:p>
    <w:p>
      <w:pPr>
        <w:pStyle w:val="Normal"/>
        <w:rPr/>
      </w:pPr>
      <w:r>
        <w:rPr/>
        <w:t>Sejam felizes e abram seus corações para serem espíritos libertos de toda maldade terrena, para serem como um vaga-lume que ascende às noites escuras. Brilhar com a magia de Nosso Senhor Jesus Cristo.</w:t>
      </w:r>
    </w:p>
    <w:p>
      <w:pPr>
        <w:pStyle w:val="Normal"/>
        <w:rPr/>
      </w:pPr>
      <w:r>
        <w:rPr/>
        <w:t>Salve Deus!</w:t>
      </w:r>
    </w:p>
    <w:p>
      <w:pPr>
        <w:pStyle w:val="Normal"/>
        <w:rPr/>
      </w:pPr>
      <w:r>
        <w:rPr/>
        <w:t>Adjunto Apurê</w:t>
      </w:r>
    </w:p>
    <w:p>
      <w:pPr>
        <w:pStyle w:val="Normal"/>
        <w:rPr/>
      </w:pPr>
      <w:r>
        <w:rPr/>
        <w:t>12.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44:00Z</dcterms:created>
  <dc:creator>fernando</dc:creator>
  <dc:description/>
  <dc:language>en-US</dc:language>
  <cp:lastModifiedBy>betezek</cp:lastModifiedBy>
  <dcterms:modified xsi:type="dcterms:W3CDTF">2012-09-12T13:09:00Z</dcterms:modified>
  <cp:revision>4</cp:revision>
  <dc:subject/>
  <dc:title>SEU TRANCA RUA PARTE 26</dc:title>
</cp:coreProperties>
</file>