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Enquanto muitos só faziam as mesmas coisas, Neiva Chaves Zelaya, Tia Neiva, revolucionou o sistema mediúnico cristão”.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01.03.2012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11:00Z</dcterms:created>
  <dc:creator>betezek</dc:creator>
  <dc:description/>
  <dc:language>en-US</dc:language>
  <cp:lastModifiedBy>betezek</cp:lastModifiedBy>
  <dcterms:modified xsi:type="dcterms:W3CDTF">2012-03-01T12:13:00Z</dcterms:modified>
  <cp:revision>1</cp:revision>
  <dc:subject/>
  <dc:title>“Enquanto muitos só faziam as mesmas coisas, Neiva Chaves Zelaya, Tia Neiva, revolucionou o sistema mediúnico cristão”</dc:title>
</cp:coreProperties>
</file>