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IGOS E AMIGOS</w:t>
      </w:r>
    </w:p>
    <w:p>
      <w:pPr>
        <w:pStyle w:val="Normal"/>
        <w:rPr/>
      </w:pPr>
      <w:r>
        <w:rPr/>
        <w:t>Salve Deus!</w:t>
      </w:r>
    </w:p>
    <w:p>
      <w:pPr>
        <w:pStyle w:val="Normal"/>
        <w:rPr/>
      </w:pPr>
      <w:r>
        <w:rPr/>
        <w:t>Tão bom seria se os amigos fossem os eternos amigos, mas infelizmente a realidade nos mostra outro caminho.</w:t>
      </w:r>
    </w:p>
    <w:p>
      <w:pPr>
        <w:pStyle w:val="Normal"/>
        <w:rPr/>
      </w:pPr>
      <w:r>
        <w:rPr/>
        <w:t>Esta noite eu convidado para uma festa nos planos espirituais, encontrei com espíritos antigos que eu tinha contato na terra, mas que eles desencarnaram e agora vivem suas experiências fora do corpo. Este lugar era no canal vermelho, uma cidadezinha pacata e tranqüila, sem muitos afazeres, onde os remanescentes desta amizade foram recolhidos.</w:t>
      </w:r>
    </w:p>
    <w:p>
      <w:pPr>
        <w:pStyle w:val="Normal"/>
        <w:rPr/>
      </w:pPr>
      <w:r>
        <w:rPr/>
        <w:t>Cheguei e de imediato eles me receberam com largos sorrisos e festa, muita festa, pois estava havendo o reencontro de origens e afinidades. Um homem de meia idade veio me receber, eu o reconheci do tempo da terra, porque ele tinha a mesma aparência quando encarnado.</w:t>
      </w:r>
    </w:p>
    <w:p>
      <w:pPr>
        <w:pStyle w:val="Normal"/>
        <w:rPr/>
      </w:pPr>
      <w:r>
        <w:rPr/>
        <w:t>Entrei, havia muitas pessoas lá dentro, eu fiquei pensando, este homem não tinha uma religião fixa, ele não assumiu nenhum compromisso missionário, então como ele poderia ter tantas coisas, já que neste lado da vida tudo vai pelo merecimento. Uma enorme mansão espiritual, toda aquela gente era sua família espiritual que o aguardava ansiosamente seu retorno. Foi uma feliz oportunidade de reencontro, já que ele não tinha tantos merecimentos, mas a sua família tinha este lado caridoso.</w:t>
      </w:r>
    </w:p>
    <w:p>
      <w:pPr>
        <w:pStyle w:val="Normal"/>
        <w:rPr/>
      </w:pPr>
      <w:r>
        <w:rPr/>
        <w:t>Andei por toda esta linda mansão, cada coisa que eu vi, é de deixar de boca aberta qualquer arquiteto deste planeta.</w:t>
      </w:r>
    </w:p>
    <w:p>
      <w:pPr>
        <w:pStyle w:val="Normal"/>
        <w:rPr/>
      </w:pPr>
      <w:r>
        <w:rPr/>
        <w:t>Sentei com este homem, era a minha estatura, mais gordo um pouco, meio calvo na frente e cabelos brancos dos lados. Sua vestimenta era toda branca, calça e camisa, ele estava descalço, mais à vontade.</w:t>
      </w:r>
    </w:p>
    <w:p>
      <w:pPr>
        <w:pStyle w:val="Normal"/>
        <w:rPr/>
      </w:pPr>
      <w:r>
        <w:rPr/>
        <w:t>Falamos do nosso tempo em terra, das coisas que ficaram para trás, mas ele não tinha magoas e nem revolta, ele tinha aceitado sua passagem normalmente. Sim, muitos espíritos se revoltam e se entregam aos desprazeres da vida fora da matéria. Eles passam a castigar suas próprias famílias, seus amigos e irmãos. Com isso eles vão se afundando no lodo sombrio das despedidas sem recomeço.</w:t>
      </w:r>
    </w:p>
    <w:p>
      <w:pPr>
        <w:pStyle w:val="Normal"/>
        <w:rPr/>
      </w:pPr>
      <w:r>
        <w:rPr/>
        <w:t>Eu me senti em casa e, nossa, como eu fui bem tratado ali.</w:t>
      </w:r>
    </w:p>
    <w:p>
      <w:pPr>
        <w:pStyle w:val="Normal"/>
        <w:rPr/>
      </w:pPr>
      <w:r>
        <w:rPr/>
        <w:t>Fiquei relembrando os tempos de trabalho, de ajustes e reajustes, mas nada disso importava mais aqui, havia liberdade, havia respeito e consideração.</w:t>
      </w:r>
    </w:p>
    <w:p>
      <w:pPr>
        <w:pStyle w:val="Normal"/>
        <w:rPr/>
      </w:pPr>
      <w:r>
        <w:rPr/>
        <w:t>Já era hora de voltar, despedi-me de todos com um balançar de mão e fui acompanhado até a saída da mansão. Vim feliz, porque meu amigo estava feliz e realizado.</w:t>
      </w:r>
    </w:p>
    <w:p>
      <w:pPr>
        <w:pStyle w:val="Normal"/>
        <w:rPr/>
      </w:pPr>
      <w:r>
        <w:rPr/>
        <w:t>Voltei de madrugada trazendo todas as lembranças deste lado da vida eterna, aonde muitos vão, mas poucos recordam.</w:t>
      </w:r>
    </w:p>
    <w:p>
      <w:pPr>
        <w:pStyle w:val="Normal"/>
        <w:rPr/>
      </w:pPr>
      <w:r>
        <w:rPr/>
        <w:t>Eu fico pensando, porque deve haver dor nos corações se tudo é tão passageiro quem nem a tempo de acordar e já temos que fechar nossos olhos de novo. Viver esta experiência fora da matéria é algo deslumbrante, é um aprendizado que vamos nos conscientizando da nossa responsabilidade com Deus. Vamos vivendo o nosso caminho e através dele vamos modificando nosso padrão evolutivo na terra. Hoje eu sinto que sou diferente de ontem, mais um dia, mais uma noite e Salve Deus!</w:t>
      </w:r>
    </w:p>
    <w:p>
      <w:pPr>
        <w:pStyle w:val="Normal"/>
        <w:rPr/>
      </w:pPr>
      <w:r>
        <w:rPr/>
        <w:t>Os humanos só sabem criar dores e revoltas, todos só pensam em si mesmos e na sua dificuldade. Ninguém vê que ao alcance dos seus braços existe uma vida a vibrar. Se ela vibra é porque ainda não aprendeu a diferenciar os valores de sua alma.</w:t>
      </w:r>
    </w:p>
    <w:p>
      <w:pPr>
        <w:pStyle w:val="Normal"/>
        <w:rPr/>
      </w:pPr>
      <w:r>
        <w:rPr/>
        <w:t>Como é linda a vida fora das argolas que sustentam a encarnação, porque lá tudo é diferente. Claro que existem os muitos planos que se diferem em vibração, uns mais altos e outros mais baixos.</w:t>
      </w:r>
    </w:p>
    <w:p>
      <w:pPr>
        <w:pStyle w:val="Normal"/>
        <w:rPr/>
      </w:pPr>
      <w:r>
        <w:rPr/>
        <w:t>Salve Deus!</w:t>
      </w:r>
    </w:p>
    <w:p>
      <w:pPr>
        <w:pStyle w:val="Normal"/>
        <w:rPr/>
      </w:pPr>
      <w:r>
        <w:rPr/>
        <w:t>Vamos fazer deste ensinamento a nossa meta de unificação, trabalhar para trazer de volta a paz e a harmonia. Quem não quiser que siga seu destino.</w:t>
      </w:r>
    </w:p>
    <w:p>
      <w:pPr>
        <w:pStyle w:val="Normal"/>
        <w:rPr/>
      </w:pPr>
      <w:r>
        <w:rPr/>
      </w:r>
    </w:p>
    <w:p>
      <w:pPr>
        <w:pStyle w:val="Normal"/>
        <w:rPr/>
      </w:pPr>
      <w:r>
        <w:rPr/>
        <w:t>Adjunto Apurê</w:t>
      </w:r>
    </w:p>
    <w:p>
      <w:pPr>
        <w:pStyle w:val="Normal"/>
        <w:rPr/>
      </w:pPr>
      <w:r>
        <w:rPr/>
        <w:t>07.01.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6:18:00Z</dcterms:created>
  <dc:creator>betezek</dc:creator>
  <dc:description/>
  <dc:language>en-US</dc:language>
  <cp:lastModifiedBy>betezek</cp:lastModifiedBy>
  <dcterms:modified xsi:type="dcterms:W3CDTF">2012-01-07T16:44:00Z</dcterms:modified>
  <cp:revision>1</cp:revision>
  <dc:subject/>
  <dc:title>AMIGOS E AMIGOS</dc:title>
</cp:coreProperties>
</file>