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RA E GUARD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Já ouviram falar muito nesta frase, honra e guarda, não é! Pois em se tratando deste momento onde a chamada dos mentores nos induz a nossa faixa vibracional direcionada ao nosso padrão terreno, nós não podemos desleixar da nossa guarda de sentinelas espirituais da nova era.</w:t>
      </w:r>
    </w:p>
    <w:p>
      <w:pPr>
        <w:pStyle w:val="Normal"/>
        <w:rPr/>
      </w:pPr>
      <w:r>
        <w:rPr/>
        <w:t>Eu fiquei hoje aqui no vale, não podia seguir em frente, porque algo estava preste a acontecer no meu padrão de responsável pela missão desta região sul, como Tia Neiva me deixou esta força direta e sem macula do desejo humano em querer o bem acima do mal. Ser responsável pelo portal de desintegração é uma conseqüência que envolve vidas tanto na terra como no céu. Falamos muito também neste convívio fora da matéria, mas o portal não é uma coisa palpável, ele é extraordinariamente algo que aparece sem explicação alguma e nos dá uma lógica dimensão dos valores da nossa evolução.</w:t>
      </w:r>
    </w:p>
    <w:p>
      <w:pPr>
        <w:pStyle w:val="Normal"/>
        <w:rPr/>
      </w:pPr>
      <w:r>
        <w:rPr/>
        <w:t>A responsabilidade com o trato doutrinário não é só demonstrar a sua sabedoria com as Leis do amanhecer, mas é ser humilde para saber seu lugar nesta convenção de forças. Vejo muitos penduricalhos expostos nas vitrines que não condizem com a formação religiosa do seu tutor, os esfregam na cara dos outros pensando serem detentores da formação intelectual e esquecem que a ciência é algo da natureza mesmo. A nossa ciência etérica condiz com a realização do eu na matéria, mas com ampla abertura de sua tridimensionalidade espiritual que eleva o eu espiritual a viajar por estes mundos de Deus Pai Todo Poderoso.</w:t>
      </w:r>
    </w:p>
    <w:p>
      <w:pPr>
        <w:pStyle w:val="Normal"/>
        <w:rPr/>
      </w:pPr>
      <w:r>
        <w:rPr/>
        <w:t>Eu fiquei aqui esta noite, no solo sagrado do amanhecer, quando algumas visitas chegaram, vieram em dois carros, mas em busca de algo que não pertencia a eles, queriam porque queriam, mas sem o direito de receber eles não recebem. Eu posso até querer, mas será que eu estou preparado para receber. Sim, existe esta força divisória dos interesses materiais, como também existe a força ilustrada na individualidade.</w:t>
      </w:r>
    </w:p>
    <w:p>
      <w:pPr>
        <w:pStyle w:val="Normal"/>
        <w:rPr/>
      </w:pPr>
      <w:r>
        <w:rPr/>
        <w:t>Um carro vermelho parou lá em cima na entrada do amanhecer e o outro branco desceu devagarzinho até chegar onde eu estava. A articulação dos pensamentos nos mostra uma outra verdade, que supostamente envolve personalidades num grande joguete das ilusões que agregam os interesses penosos da movimentação entre os planos.</w:t>
      </w:r>
    </w:p>
    <w:p>
      <w:pPr>
        <w:pStyle w:val="Normal"/>
        <w:rPr/>
      </w:pPr>
      <w:r>
        <w:rPr/>
        <w:t>Fui ao encontro deste veículo, mas ele fez a volta e se arrancou e assim os dois saíram em disparada sem dar tempo ao tempo e sem consultar os interesses da nossa realização. Pronto. Não pude mais arredar meus pés, porque eles poderiam voltar a qualquer momento com segundas intenções ou claro, tentar promover a desordem no mundo que regemos.</w:t>
      </w:r>
    </w:p>
    <w:p>
      <w:pPr>
        <w:pStyle w:val="Normal"/>
        <w:rPr/>
      </w:pPr>
      <w:r>
        <w:rPr/>
        <w:t>Fui até a entrada e fechei os portões espirituais, eles estavam abertos, mas agora eles deverão estar assim até segunda ordem. A nossa força vibracional atende aos nossos clamores, nós somos a chave deste mundo, se fecharmos as lanças se cruzam e os cavaleiros não permitem a intromissão de quem quer que seja. Eu tenho a força, eu tenho o poder, mas diretamente este caminho está ligado a nossa missão. Nosso Pai Seta Branca nos impulsiona a verdade e ele nos quer desejosos da sabedoria deste plano na esfera da verdade.</w:t>
      </w:r>
    </w:p>
    <w:p>
      <w:pPr>
        <w:pStyle w:val="Normal"/>
        <w:rPr/>
      </w:pPr>
      <w:r>
        <w:rPr/>
        <w:t>Ser responsável pelo portal não é fácil, porque muitas vezes tem que se lançar mão de muitas atividades e de honra e guarda fechar seu ciclo de obediência aos valores. Um portal é algo diferente, é como andar em cima de uma linha divisória, que reata os dois lados do tempo na sua cronológica manifestação. Eu posso abrir este portal e fazer a busca pelos valores primordiais, como tenho feito aqui nesta pequenina casa, juntando as forças, porque eles vêem na chamada da contagem regressiva. Eu sou a força, como dizemos, mas deverá acreditar e não se desprender da técnica utilizada para beneficiar os contatos entre os mundos. Para se ter uma noção deste valor, vemos o desabrochar a transmutação ectoplasmática humana sendo manipulada sem que a pessoa saiba o que acontece. Eu faço este tipo de transmutação e deixo as forças agirem e reagirem no centro coronário levando as partículas evaporar pela ação do bocejo. Troca de energia, sim, esta troca de energia ajuda aos mentores nas realizações extra do comando superior, fazendo o bem estar permanecer fluidificando os sentidos profetizados.</w:t>
      </w:r>
    </w:p>
    <w:p>
      <w:pPr>
        <w:pStyle w:val="Normal"/>
        <w:rPr/>
      </w:pPr>
      <w:r>
        <w:rPr/>
        <w:t>Sem querer entrar na demagogia da simulação orbital de cada ser, mas impregnando a sensação do fora do contexto, algo acontece e ninguém presta atenção. É o portal se manifestando diretamente acima do eu na vertical assumindo o transporte das energias.</w:t>
      </w:r>
    </w:p>
    <w:p>
      <w:pPr>
        <w:pStyle w:val="Normal"/>
        <w:rPr/>
      </w:pPr>
      <w:r>
        <w:rPr/>
        <w:t>Vejam quantas coisas maravilhosas que acontecem em nossa vida missionária, mas a quem interrogar a não ser os seres da vida eterna. Nossos comandantes intergalácticos nos promovem a sabedoria, mas sem a mente estar aberta eles se perdem no solo como as frutas que caem e apodrecem. Mas as frutas ainda rebrotam criando uma nova vida.</w:t>
      </w:r>
    </w:p>
    <w:p>
      <w:pPr>
        <w:pStyle w:val="Normal"/>
        <w:rPr/>
      </w:pPr>
      <w:r>
        <w:rPr/>
        <w:t>Seja você mesmo a descobrir sua porta de entrada ao seu mundo místico. Místico não quer dizer materialist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6.09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20:00Z</dcterms:created>
  <dc:creator>betezek</dc:creator>
  <dc:description/>
  <dc:language>en-US</dc:language>
  <cp:lastModifiedBy>betezek</cp:lastModifiedBy>
  <dcterms:modified xsi:type="dcterms:W3CDTF">2012-09-26T11:56:00Z</dcterms:modified>
  <cp:revision>1</cp:revision>
  <dc:subject/>
  <dc:title>HONRA E GUARDA</dc:title>
</cp:coreProperties>
</file>