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SINAMENTO ESPIRITUAL</w:t>
      </w:r>
    </w:p>
    <w:p>
      <w:pPr>
        <w:pStyle w:val="Normal"/>
        <w:rPr/>
      </w:pPr>
      <w:r>
        <w:rPr/>
        <w:t>Salve Deus!</w:t>
      </w:r>
    </w:p>
    <w:p>
      <w:pPr>
        <w:pStyle w:val="Normal"/>
        <w:rPr/>
      </w:pPr>
      <w:r>
        <w:rPr/>
        <w:t>O que vale a vida sem a luz do conhecimento!</w:t>
      </w:r>
    </w:p>
    <w:p>
      <w:pPr>
        <w:pStyle w:val="Normal"/>
        <w:rPr/>
      </w:pPr>
      <w:r>
        <w:rPr/>
        <w:t>Estive, ontem, conversando com Pai Seta Branca, e muito tenho a agradecer os ensinamentos que ele passa para nós. Estes ensinamentos são como pérolas divinas que recaem sobre nossas vidas e vão ilustrando nosso livro, o livro da eterna reencarnação.</w:t>
      </w:r>
    </w:p>
    <w:p>
      <w:pPr>
        <w:pStyle w:val="Normal"/>
        <w:rPr/>
      </w:pPr>
      <w:r>
        <w:rPr/>
        <w:t>Um destes ensinamentos dói com relação a vibração.</w:t>
      </w:r>
    </w:p>
    <w:p>
      <w:pPr>
        <w:pStyle w:val="Normal"/>
        <w:rPr/>
      </w:pPr>
      <w:r>
        <w:rPr/>
        <w:t>Eu estava sentindo fortes dores no meu braço esquerdo. Sabe daquelas dores que parece estar trincando o osso do braço, fazia minhas preces, passava água, mas nada adiantava. Como estávamos no templo para abrir nosso divino trabalho nosso Pai chegou para me confortar. Ultimamente Seta Branca está muito presente nesta região sul, ele está em uma grande missão resgatando muitos espíritos que precisavam ter com Jesus.</w:t>
      </w:r>
    </w:p>
    <w:p>
      <w:pPr>
        <w:pStyle w:val="Normal"/>
        <w:rPr/>
      </w:pPr>
      <w:r>
        <w:rPr/>
        <w:t>Cavaleiro Verde estava no comando dos tronos, sim, porque foi um dia especial, e assim ser comandado pela espiritualidade maior é um merecimento, é uma luz e uma força desintegradora.</w:t>
      </w:r>
    </w:p>
    <w:p>
      <w:pPr>
        <w:pStyle w:val="Normal"/>
        <w:rPr/>
      </w:pPr>
      <w:r>
        <w:rPr/>
        <w:t>_ Salve Deus meu filho! Pai Seta Branca! As vibrações estão intensas sobre você e isso está vos trazendo estas dores! Muitos são os que vos querem pegar e te maltratar, mas hoje eu vou resolver esta passagem com meu filho! Cavaleiro Verde está agindo de modo a interferir nesta infusão magnética negativa em seu corpo físico! As forças negativas, os pensamentos ruins, têm meu filho, uma carga perigosa de doenças que contaminam os seres humanos! A vibração, quando não manipulada corretamente ela cria nódulos no físico que vão se alimentando da energia desagregada dos que vibram na intensidade da morte! Por isso que eu vim com esta mensagem hoje, para vos libertar desta força esparsa que está no seu corpo! Vamos fazer este trabalho e vamos emitir na força do jaguar esta desintegração! Vamos trabalhar!</w:t>
      </w:r>
    </w:p>
    <w:p>
      <w:pPr>
        <w:pStyle w:val="Normal"/>
        <w:rPr/>
      </w:pPr>
      <w:r>
        <w:rPr/>
        <w:t>_ Salve Deus meu Pai!</w:t>
      </w:r>
    </w:p>
    <w:p>
      <w:pPr>
        <w:pStyle w:val="Normal"/>
        <w:rPr/>
      </w:pPr>
      <w:r>
        <w:rPr/>
        <w:t>Assim com grande conhecimento de causa foi sendo manipulada esta força negativa, atravessando o neutrôm e construindo um forte de amor a nossa missão e emissão. Conforme Seta Branca ia desintegrando esta corrente de inveja, de maldade e temor, meu braço começava a ficar bem, as dores estavam cessando. Aí eu vi que a nossa missão é importante para nossa evolução, porque ela nos trás conhecimento e reconhecimento das forças em movimento.</w:t>
      </w:r>
    </w:p>
    <w:p>
      <w:pPr>
        <w:pStyle w:val="Normal"/>
        <w:rPr/>
      </w:pPr>
      <w:r>
        <w:rPr/>
        <w:t>Muitas dores podem ser evitadas, muitas doenças podem ter cura, basta conhecer a verdade e aceita-la no coração. Eu não posso deixar de esclarecer o mundo sobre estas indiferenças, até porque é preciso morrer para renascer. Então a morte é o diferencial entre a vida, pois quem realmente quer morrer.</w:t>
      </w:r>
    </w:p>
    <w:p>
      <w:pPr>
        <w:pStyle w:val="Normal"/>
        <w:rPr/>
      </w:pPr>
      <w:r>
        <w:rPr/>
        <w:t>Desintegração! Sim, força que originalmente se constituiu na base da nossa doutrina e passa pelos elos mais distantes, formando uma espécie de cinturão celestial interligando as raízes mais profundas dos povos separados por suas necessidades evolutivas.</w:t>
      </w:r>
    </w:p>
    <w:p>
      <w:pPr>
        <w:pStyle w:val="Normal"/>
        <w:rPr/>
      </w:pPr>
      <w:r>
        <w:rPr/>
        <w:t>Seta Branca é o grande principio superior de nossas vidas. Não que ele queira ser diferente de todos, não, ele é simplesmente um espírito de amor, e eu digo mais, ele é o Deus do Amor Incondicional. Voltando aos elos da nossa chegada neste planeta, onde os Deuses ainda eram os comandantes do planeta, tudo se transformou naquela passagem distante, mas as raízes andinas ainda configuram a existência de um Deus humilde e simples, onde sua missão era resgatar seus seguidores. Eis a questão de esta força estar entre nós. O amor é o ponto crucial desta partida evangélica e iniciática da nova era. Eis então Seta Branca na sua roupagem singular representando a figura humilde de um Deus do Amor Incondicional.</w:t>
      </w:r>
    </w:p>
    <w:p>
      <w:pPr>
        <w:pStyle w:val="Normal"/>
        <w:rPr/>
      </w:pPr>
      <w:r>
        <w:rPr/>
        <w:t>Nosso Pai quer e precisa estar entre nós, ele sabe da nossa necessidade de nos transformar, de nos doutrinar, então ele não perde tempo sequer em ficar separado. Um dia eu estava conversando com Tia Neiva, e perguntei sobre Pai Seta Branca. Eu estava com muitas duvidas, pois diziam que ele não vinha em terra, que ele só vinha em casos especiais, que deveria ter uma corte. Enfim. Ela me respondeu:</w:t>
      </w:r>
    </w:p>
    <w:p>
      <w:pPr>
        <w:pStyle w:val="Normal"/>
        <w:rPr/>
      </w:pPr>
      <w:r>
        <w:rPr/>
        <w:t>_ “Se você chamar o Pai vem”. Viu meu filho!</w:t>
      </w:r>
    </w:p>
    <w:p>
      <w:pPr>
        <w:pStyle w:val="Normal"/>
        <w:rPr/>
      </w:pPr>
      <w:r>
        <w:rPr/>
      </w:r>
    </w:p>
    <w:p>
      <w:pPr>
        <w:pStyle w:val="Normal"/>
        <w:rPr/>
      </w:pPr>
      <w:r>
        <w:rPr/>
        <w:t>Depois disso a minha concepção de amor aumentou mais ainda, pois como sacerdote da verdade ele não poderia em hipótese alguma ser diferente, ele representa a força da cristandade na terra, o seu juramento a Jesus.</w:t>
      </w:r>
    </w:p>
    <w:p>
      <w:pPr>
        <w:pStyle w:val="Normal"/>
        <w:rPr/>
      </w:pPr>
      <w:r>
        <w:rPr/>
        <w:t>Como é bom ter ele como nosso Pai! Salve Deus!</w:t>
      </w:r>
    </w:p>
    <w:p>
      <w:pPr>
        <w:pStyle w:val="Normal"/>
        <w:rPr/>
      </w:pPr>
      <w:r>
        <w:rPr/>
        <w:t>A força resultante de sua preciosa existência nos faz um bem danado de bom, é ser um convite a nossa reflexão para não desfazer do nosso amor aos menos esclarecidos. Vejam o exemplo que é o nosso Pai.</w:t>
      </w:r>
    </w:p>
    <w:p>
      <w:pPr>
        <w:pStyle w:val="Normal"/>
        <w:rPr/>
      </w:pPr>
      <w:r>
        <w:rPr/>
        <w:t>O trabalho foi feito nos tronos amarelos, a força magnética negativa foi desfeita e desintegrada. Os conselhos de um Pai ao seu filho e o amor de sua proteção nas horas precisas de nossas vidas.</w:t>
      </w:r>
    </w:p>
    <w:p>
      <w:pPr>
        <w:pStyle w:val="Normal"/>
        <w:rPr/>
      </w:pPr>
      <w:r>
        <w:rPr/>
        <w:t>Não se afaste dos ensinamentos desta casa porque vamos precisar muito para as nossas missões, nossas vidas, tanto na matéria como fora dela. A preparação que está sendo feita longe dos olhos físicos é imensa, á como se tudo girasse em torno dos nossos ideais de um mundo melhor. Então os pedidos não vão ficar mais como ecos sussurrando nas cordilheiras, já é hora de tudo se esclarecer.</w:t>
      </w:r>
    </w:p>
    <w:p>
      <w:pPr>
        <w:pStyle w:val="Normal"/>
        <w:rPr/>
      </w:pPr>
      <w:r>
        <w:rPr/>
        <w:t>As forças estão chegando e com elas a transmutação da alma, do perispírito e do espírito.</w:t>
      </w:r>
    </w:p>
    <w:p>
      <w:pPr>
        <w:pStyle w:val="Normal"/>
        <w:rPr/>
      </w:pPr>
      <w:r>
        <w:rPr/>
        <w:t>Seja um bom filho de Pai Seta Branca!</w:t>
      </w:r>
    </w:p>
    <w:p>
      <w:pPr>
        <w:pStyle w:val="Normal"/>
        <w:rPr/>
      </w:pPr>
      <w:r>
        <w:rPr/>
        <w:t>Salve Deus!</w:t>
      </w:r>
    </w:p>
    <w:p>
      <w:pPr>
        <w:pStyle w:val="Normal"/>
        <w:rPr/>
      </w:pPr>
      <w:r>
        <w:rPr/>
        <w:t>Adjunto Apurê</w:t>
      </w:r>
    </w:p>
    <w:p>
      <w:pPr>
        <w:pStyle w:val="Normal"/>
        <w:rPr/>
      </w:pPr>
      <w:r>
        <w:rPr/>
        <w:t>16.02.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2:33:00Z</dcterms:created>
  <dc:creator>betezek</dc:creator>
  <dc:description/>
  <dc:language>en-US</dc:language>
  <cp:lastModifiedBy>betezek</cp:lastModifiedBy>
  <dcterms:modified xsi:type="dcterms:W3CDTF">2012-02-16T13:11:00Z</dcterms:modified>
  <cp:revision>1</cp:revision>
  <dc:subject/>
  <dc:title>ENSINAMENTO ESPIRITUAL</dc:title>
</cp:coreProperties>
</file>