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CAR CONHECER</w:t>
      </w:r>
    </w:p>
    <w:p>
      <w:pPr>
        <w:pStyle w:val="Normal"/>
        <w:rPr/>
      </w:pPr>
      <w:r>
        <w:rPr/>
        <w:t>Salve Deus!</w:t>
      </w:r>
    </w:p>
    <w:p>
      <w:pPr>
        <w:pStyle w:val="Normal"/>
        <w:rPr/>
      </w:pPr>
      <w:r>
        <w:rPr/>
        <w:t>Existem muitas controvérsias ditas sobre o espiritualismo, em ser deste mundo de compreensão, porque a natureza religiosa sempre pregou o bruxismo como sendo coisa contra Deus.</w:t>
      </w:r>
    </w:p>
    <w:p>
      <w:pPr>
        <w:pStyle w:val="Normal"/>
        <w:rPr/>
      </w:pPr>
      <w:r>
        <w:rPr/>
        <w:t>A espiritualidade sempre esteve presente na terra, desde a era primitiva até a da mais avançada ciência global, ela tentou reerguer suas colunas prestando um lindo serviço de assistência humana. No mundo dos espíritos não há enganação, porque tudo é feito as claras e abertamente cairá à faceta dos falsos profetas.</w:t>
      </w:r>
    </w:p>
    <w:p>
      <w:pPr>
        <w:pStyle w:val="Normal"/>
        <w:rPr/>
      </w:pPr>
      <w:r>
        <w:rPr/>
        <w:t>Eu estive esta noite num lugar triste, difícil de acreditar que exista este lado negro na história da civilização, mas está lá registrado no plano da memória astral. Era uma caverna estranha. Eu fui entrando e já de cara encontrei alguns crânios espalhado pelo chão. Estavam todos pretos, não sei, mas pareciam queimados. Fui me arrepiando, mas me aprofundei mais e a cada passo mais crânios, só que agora eles estavam também pelas paredes, pregados ou colados, não sei bem, porque não toquei em nada. A cada passo que eu dava ia escurecendo minha visão, fui até me onde era possível ver, quando cheguei num fosso de lodo preto, era um buraco circular no chão entre pedras e ali tinham restos mortais. Não havia cheiro, porque aquela lama negra tinha um cheiro de enxofre. Fiquei parado tentando reaver esta passagem, olhando em volta vi no fundo desta caverna um túnel circular que descia mais para o fundo. Não, não, isso aqui não é coisa deste mundo. Tudo escureceu de vez e eu tive que voltar para trás. Voltei andando de ré, porque tive medo de não saber sair deste lugar. Engraçado que ao sair de ré parecia que eu estava protegendo minhas costas da emanação perigosa deste lugar, assim como eu entrei, eu deveria sair.</w:t>
      </w:r>
    </w:p>
    <w:p>
      <w:pPr>
        <w:pStyle w:val="Normal"/>
        <w:rPr/>
      </w:pPr>
      <w:r>
        <w:rPr/>
        <w:t>Aos poucos cheguei na boca da caverna e em nada toquei, não deixei minhas impregnações mediúnicas neste mundo sofrido e cheio de imagens distorcidas. Não descobri o que seria este lugar e onde era o endereço desta caverna, só sei que milhares de crânios estavam guardados a sete chaves da história da humanidade. Possivelmente algum atentado contra a vida. Salve Deus!</w:t>
      </w:r>
    </w:p>
    <w:p>
      <w:pPr>
        <w:pStyle w:val="Normal"/>
        <w:rPr/>
      </w:pPr>
      <w:r>
        <w:rPr/>
        <w:t>Os espíritos continuam a caminhar aqui no vale, uns vão e outros vêem, mas a nossa missão é assistir com amor aos compromissos assumidos em terra, saber qualificar os enfermeiros de Seta Branca, porque eles têm uma benção tão grande na sua conquista missionária que nem sabem da importância que é ser deste amanhecer.</w:t>
      </w:r>
    </w:p>
    <w:p>
      <w:pPr>
        <w:pStyle w:val="Normal"/>
        <w:rPr/>
      </w:pPr>
      <w:r>
        <w:rPr/>
        <w:t>Eu posso até ver, sentir e ouvir, mas nada se compara a força desprendida do amor incondicional que rege este sacerdócio dos milagres, fazendo deste terceiro sétimo a cura universal sob as mãos da nossa fé.</w:t>
      </w:r>
    </w:p>
    <w:p>
      <w:pPr>
        <w:pStyle w:val="Normal"/>
        <w:rPr/>
      </w:pPr>
      <w:r>
        <w:rPr/>
        <w:t>Disse Jesus:</w:t>
      </w:r>
    </w:p>
    <w:p>
      <w:pPr>
        <w:pStyle w:val="Normal"/>
        <w:rPr/>
      </w:pPr>
      <w:r>
        <w:rPr/>
        <w:t>“</w:t>
      </w:r>
      <w:r>
        <w:rPr/>
        <w:t>Somente a verdade vos libertará”.</w:t>
      </w:r>
    </w:p>
    <w:p>
      <w:pPr>
        <w:pStyle w:val="Normal"/>
        <w:rPr/>
      </w:pPr>
      <w:r>
        <w:rPr/>
        <w:t>Mas em qual caminho iremos encontrar esta verdade, porque nem todas são verdadeiramente livres da participação negativa. Ninguém quer saber da sua verdade, todos só querem o seu bem estar social, e quando são chamados na razão criam um cenário dantesco de intrigas e brigas. Brigam por não se aceitarem do jeito que são. Mas tudo pode mudar, o mais importante pode ser o menos importante.</w:t>
      </w:r>
    </w:p>
    <w:p>
      <w:pPr>
        <w:pStyle w:val="Normal"/>
        <w:rPr/>
      </w:pPr>
      <w:r>
        <w:rPr/>
        <w:t>Eu sei que muitas vezes minhas palavras são afiadas porque elas descrevem a nossa cultura medieval sendo exposta ao terceiro milênio para onde iremos cultuar a nossa participação intelectual da nova era. Para chegar a esta nova era é preciso estar lapidado e limpo de suas impregnações materialista e espiritualmente aspirar os desejos de uma liberdade entre as faixas celestiais.</w:t>
      </w:r>
    </w:p>
    <w:p>
      <w:pPr>
        <w:pStyle w:val="Normal"/>
        <w:rPr/>
      </w:pPr>
      <w:r>
        <w:rPr/>
        <w:t>Um espírito acrisolado no físico não muda do dia para noite, ele até pode falar abertamente em nome de Deus, mas no seu intimo ele ainda guarda sua manifestação contrária aos ensinamentos do Evangelho Redivivo. Eu fico olhando para a pessoa falar, mas depois eu busco no seu intimo as suas palavras e o que encontro são ranhuras desagradáveis da sua negatividade. Ele não aceita Cristo, ele o desconhece como filho de Deus. Roma, Esparta, e muitos outros impérios regidos pela força da espada. Como espartano eu digo que é difícil um sobrevivente deste caminho aceitar Cristo como seu Redentor. Ele até pode tentar, mas as magoas desta ferida aberta continuará aberta e só irá cicatrizar quando ele baixar sua cabeça e humildemente pedir seu perdão.</w:t>
      </w:r>
    </w:p>
    <w:p>
      <w:pPr>
        <w:pStyle w:val="Normal"/>
        <w:rPr/>
      </w:pPr>
      <w:r>
        <w:rPr/>
        <w:t>As trombetas estão tocando e todos que ouvirem deverão estar atentos para seguir o seu destino. Mas vejam que só o espírito é que irá escutar este chamado e quando isso acontecer tudo irá se clarear, a terra novamente receberá o testemunho da verdade pela sua atitude de amor aos menos esclarecidos.</w:t>
      </w:r>
    </w:p>
    <w:p>
      <w:pPr>
        <w:pStyle w:val="Normal"/>
        <w:rPr/>
      </w:pPr>
      <w:r>
        <w:rPr/>
        <w:t>Vamos mestres, vamos trabalhar com sintonia em Deus Pai Todo Poderoso. Vamos que a terra precisa deste contato com os Santos e Anjos Espíritos, e logo verão o resplandecer de sua missão.</w:t>
      </w:r>
    </w:p>
    <w:p>
      <w:pPr>
        <w:pStyle w:val="Normal"/>
        <w:rPr/>
      </w:pPr>
      <w:r>
        <w:rPr/>
        <w:t>Salve Deus!</w:t>
      </w:r>
    </w:p>
    <w:p>
      <w:pPr>
        <w:pStyle w:val="Normal"/>
        <w:rPr/>
      </w:pPr>
      <w:r>
        <w:rPr/>
        <w:t>Adjunto Apurê</w:t>
      </w:r>
    </w:p>
    <w:p>
      <w:pPr>
        <w:pStyle w:val="Normal"/>
        <w:rPr/>
      </w:pPr>
      <w:r>
        <w:rPr/>
        <w:t>03.09.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23:00Z</dcterms:created>
  <dc:creator>betezek</dc:creator>
  <dc:description/>
  <dc:language>en-US</dc:language>
  <cp:lastModifiedBy>betezek</cp:lastModifiedBy>
  <dcterms:modified xsi:type="dcterms:W3CDTF">2012-09-03T12:25:00Z</dcterms:modified>
  <cp:revision>6</cp:revision>
  <dc:subject/>
  <dc:title>BUSCAR CONHECER</dc:title>
</cp:coreProperties>
</file>