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NOS BASTIDORES</w:t>
      </w:r>
    </w:p>
    <w:p>
      <w:pPr>
        <w:pStyle w:val="Normal"/>
        <w:rPr/>
      </w:pPr>
      <w:r>
        <w:rPr/>
        <w:t>Salve Deus!</w:t>
      </w:r>
    </w:p>
    <w:p>
      <w:pPr>
        <w:pStyle w:val="Normal"/>
        <w:rPr/>
      </w:pPr>
      <w:r>
        <w:rPr/>
        <w:t>Hoje, 11/11/2012, um dia difícil, pois a minha mãe Ana Betezek, 85 anos, desencarnou. A nossa vida chega a um limite suportável onde o físico não agüenta mais os embates do destino, então é hora de descansar e regressar aos planos espirituais. Já fazia duas semanas que meu pai, Brasílio, estava por aqui, eu estava atento, porque os pretos velhos me alertaram para fazer uma prece Pai Nosso em favor dele. Fiquei em sintonia, mas tudo na sua normalidade de acontecimentos, até porque o segredo de Deus na existência de cada ser humano encarnado é testemunho da sua máxima existência. Fomos até sua casa e lá um corpo estendido já sem o suspiro da vida eterna, somente uma lembrança física de sua presença neste planeta. Logo chegou a funerária e levaram seu corpo para o preparo final, e assim logo entregarem no Jardim da Saudade. Familiares em luto chegavam de longe, todos na despedida final de sua memória impregnada no coração, mas outros muito mais distantes chegavam a todo instante, sim, o mundo espiritual abriu suas portas e os que já haviam partido desta encarnação vieram fazer a corte. Muitos tios e tias, e outros espíritos estavam vindo. Uns luminosos, alegres e outros nem tanto, mas esta é a verdadeira história da vida além carma. Quem faz o bem recebe o bem. Eu pedi a Mãe Iara que chegasse até este local e de imediato sua presença se fez trazendo a lua no seu resplendor prateado a iluminar a estrada de minha mãe.</w:t>
      </w:r>
    </w:p>
    <w:p>
      <w:pPr>
        <w:pStyle w:val="Normal"/>
        <w:rPr/>
      </w:pPr>
      <w:r>
        <w:rPr/>
        <w:t>Mãe Iara! Salve Deus!</w:t>
      </w:r>
    </w:p>
    <w:p>
      <w:pPr>
        <w:pStyle w:val="Normal"/>
        <w:rPr/>
      </w:pPr>
      <w:r>
        <w:rPr/>
        <w:t>Para muitos descrentes na vida religiosa espiritual termina aqui uma caminhada, mas para nós que estamos ligados aos planos de Deus é o começo do retorno. Damos à sua figura majestosa de mãe, porque do seu ventre Jesus também nasceu, perpetuando as bênçãos de cada mulher glorificada em seu testemunho da vida.</w:t>
      </w:r>
    </w:p>
    <w:p>
      <w:pPr>
        <w:pStyle w:val="Normal"/>
        <w:rPr/>
      </w:pPr>
      <w:r>
        <w:rPr/>
        <w:t>Eu senti que perdi uma mãe física, mas ganhei uma mãe eterna segura pelos laços da magia branca de Nosso Senhor Jesus Cristo. Ser mãe é ser um pedestal de força, porque ela escuta, ela fala, ela aconselha e todos os seus filhos baixam suas cabeças em sinal de respeito, amor e compreensão.</w:t>
      </w:r>
    </w:p>
    <w:p>
      <w:pPr>
        <w:pStyle w:val="Normal"/>
        <w:rPr/>
      </w:pPr>
      <w:r>
        <w:rPr/>
        <w:t>Estou levando os meus votos de esperança, sabendo que de agora em diante seu caminho está nas bênçãos de Seta Branca nosso Pai. A figura simples humana terminará seus momentos de dor aqui, e neste outro lado da vida espiritual será elegantemente conduzida ao altar da presença divina, novamente fazendo seus votos de responsabilidade. Como disse Seta Branca que estaríamos sendo protegidos até a nossa quinta geração, antes e depois. Nada mais justo que tenhamos consciência de nossos atos, para que sejamos livres das amarras da terra, e nunca a solidão afete nossos olhos. Ser livre é ser eternamente grato pela árdua estrada que nos segurou neste mundo sabendo que agora podemos ir e vir sem medo da verdade. Como estes espíritos desencarnados que hoje estão chegando para acompanhar esta despedida terrena e aclamar sua chegada no mundo invisível.</w:t>
      </w:r>
    </w:p>
    <w:p>
      <w:pPr>
        <w:pStyle w:val="Normal"/>
        <w:rPr/>
      </w:pPr>
      <w:r>
        <w:rPr/>
        <w:t>Só passando por isso que as pessoas darão valor. Só o conhecimento da ciência espiritual revela os segredos ocultos da vida após vida.</w:t>
      </w:r>
    </w:p>
    <w:p>
      <w:pPr>
        <w:pStyle w:val="Normal"/>
        <w:rPr/>
      </w:pPr>
      <w:r>
        <w:rPr/>
        <w:t>Que Jesus e Seta Branca a tenham em bom lugar.</w:t>
      </w:r>
    </w:p>
    <w:p>
      <w:pPr>
        <w:pStyle w:val="Normal"/>
        <w:rPr/>
      </w:pPr>
      <w:r>
        <w:rPr/>
        <w:t>Salve Deus!</w:t>
      </w:r>
    </w:p>
    <w:p>
      <w:pPr>
        <w:pStyle w:val="Normal"/>
        <w:rPr/>
      </w:pPr>
      <w:r>
        <w:rPr/>
        <w:t>Adjunto Apurê</w:t>
      </w:r>
    </w:p>
    <w:p>
      <w:pPr>
        <w:pStyle w:val="Normal"/>
        <w:rPr/>
      </w:pPr>
      <w:r>
        <w:rPr/>
        <w:t>12.10.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00:00Z</dcterms:created>
  <dc:creator>betezek</dc:creator>
  <dc:description/>
  <dc:language>en-US</dc:language>
  <cp:lastModifiedBy>betezek</cp:lastModifiedBy>
  <dcterms:modified xsi:type="dcterms:W3CDTF">2012-10-12T12:24:00Z</dcterms:modified>
  <cp:revision>2</cp:revision>
  <dc:subject/>
  <dc:title>A VIDA NOS BASTIDORES</dc:title>
</cp:coreProperties>
</file>