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VIDA EM DOIS PLANOS</w:t>
      </w:r>
    </w:p>
    <w:p>
      <w:pPr>
        <w:pStyle w:val="Normal"/>
        <w:rPr/>
      </w:pPr>
      <w:r>
        <w:rPr/>
        <w:t>Salve Deus!</w:t>
      </w:r>
    </w:p>
    <w:p>
      <w:pPr>
        <w:pStyle w:val="Normal"/>
        <w:rPr/>
      </w:pPr>
      <w:r>
        <w:rPr/>
        <w:t>Tudo começa quando está preste a terminar. Assim é com todos que tem medo da verdade, mas somente a verdade pode salvar sua vida.</w:t>
      </w:r>
    </w:p>
    <w:p>
      <w:pPr>
        <w:pStyle w:val="Normal"/>
        <w:rPr/>
      </w:pPr>
      <w:r>
        <w:rPr/>
        <w:t>Eu, agora de manhã, fui ver um quadro espiritual de um paciente que está internado em um hospital da cidade e seu quadro clinico é grave, mas que ainda tem uma grande chance de virar esta página sem causar dano maior a sua família. Ele é pedreiro e é como vou descrever a sua missão.</w:t>
      </w:r>
    </w:p>
    <w:p>
      <w:pPr>
        <w:pStyle w:val="Normal"/>
        <w:rPr/>
      </w:pPr>
      <w:r>
        <w:rPr/>
        <w:t>Ele passou nos trabalhos do templo e agora sua mente está fixada em minha missão por amor e pela dor de sua existência. Voltei no passado, e neste mundo ele também era pedreiro, um homem dedicado e trabalhador. Conheci o seu algoz, um espírito que cobra suas juras transcendentais e que o persegue pela sua afinidade já há muitas encarnações. Ele não consegue se desvincular deste pacto milenar, porque eram bons amigos e assim um jurou seguir o outro até o fim. E esta sentença se perpetuou até agora levando sempre ao desencarne pela falta de compreensão e luz do Evangelho de Nosso Senhor Jesus Cristo.</w:t>
      </w:r>
    </w:p>
    <w:p>
      <w:pPr>
        <w:pStyle w:val="Normal"/>
        <w:rPr/>
      </w:pPr>
      <w:r>
        <w:rPr/>
        <w:t>Os dois estavam neste mundo, um ajudando ao outro, mas a energia negativa de um contamina o outro que vai adquirindo uma perturbação nos genes físicos e assim não consegue sustentar a energia luminosa de Deus nos seus caminhos.</w:t>
      </w:r>
    </w:p>
    <w:p>
      <w:pPr>
        <w:pStyle w:val="Normal"/>
        <w:rPr/>
      </w:pPr>
      <w:r>
        <w:rPr/>
        <w:t>Cheguei até eles pela sintonia do homem deitado no seu leito hospitalar.</w:t>
      </w:r>
    </w:p>
    <w:p>
      <w:pPr>
        <w:pStyle w:val="Normal"/>
        <w:rPr/>
      </w:pPr>
      <w:r>
        <w:rPr/>
        <w:t>_ Salve Deus! Meus amigos! Eu vim de longe para ter com vocês dois! Vim porque existe esta comunhão de compromissos cármicos que está entrando numa faixa critica de morte além morte! Eu preciso saber de vocês o que está levando a tudo isso!</w:t>
      </w:r>
    </w:p>
    <w:p>
      <w:pPr>
        <w:pStyle w:val="Normal"/>
        <w:rPr/>
      </w:pPr>
      <w:r>
        <w:rPr/>
        <w:t>O algoz falou:</w:t>
      </w:r>
    </w:p>
    <w:p>
      <w:pPr>
        <w:pStyle w:val="Normal"/>
        <w:rPr/>
      </w:pPr>
      <w:r>
        <w:rPr/>
        <w:t>_ Eu o acompanho há muitas vidas e também não consigo me desvincular dele! Ele é um amigo bom, sempre trabalhador, mas algo nos prendeu nesta teia de compromissos! Ajude-o, por favor!</w:t>
      </w:r>
    </w:p>
    <w:p>
      <w:pPr>
        <w:pStyle w:val="Normal"/>
        <w:rPr/>
      </w:pPr>
      <w:r>
        <w:rPr/>
        <w:t>_ Sim, foi para isso que eu vim! Para colocar um ponto final nesta jornada de problemas que acomete com sua doença na terra! Ele está enfermo e pedindo para que eu interviesse na sua doença, mas eu só poderei ajudar quando ele compreender a sua missão neste mundo! Assumir sua evolução para poder trabalhar espiritualmente e assim conseguir te libertar da sua condição de sofredor! Você ainda não é um espírito iluminado, por isso não consegue libertar e se libertar! Tem que haver uma condição de ligação espiritual que leve os dois a presença divina e lá os grandes espíritos de luz providenciem esta separação sem que haja perdas de consciência!</w:t>
      </w:r>
    </w:p>
    <w:p>
      <w:pPr>
        <w:pStyle w:val="Normal"/>
        <w:rPr/>
      </w:pPr>
      <w:r>
        <w:rPr/>
        <w:t>_ Mas como iremos fazer isso! Sei que ele está sofrendo muito e eu perdendo meu caminho pela má formação religiosa que temos!</w:t>
      </w:r>
    </w:p>
    <w:p>
      <w:pPr>
        <w:pStyle w:val="Normal"/>
        <w:rPr/>
      </w:pPr>
      <w:r>
        <w:rPr/>
        <w:t>_ Somente desenvolvendo a sua missão com amor por si mesmo! Só assim é que irão ter mais condição pela força mediúnica de reparar um erro do passado!</w:t>
      </w:r>
    </w:p>
    <w:p>
      <w:pPr>
        <w:pStyle w:val="Normal"/>
        <w:rPr/>
      </w:pPr>
      <w:r>
        <w:rPr/>
        <w:t>_ Então como iremos fazer esta preparação?</w:t>
      </w:r>
    </w:p>
    <w:p>
      <w:pPr>
        <w:pStyle w:val="Normal"/>
        <w:rPr/>
      </w:pPr>
      <w:r>
        <w:rPr/>
        <w:t>_ Ele já sabe onde tem um Vale do Amanhecer! E é por lá que ele terá seus primeiros passos espirituais para sua cura!</w:t>
      </w:r>
    </w:p>
    <w:p>
      <w:pPr>
        <w:pStyle w:val="Normal"/>
        <w:rPr/>
      </w:pPr>
      <w:r>
        <w:rPr/>
      </w:r>
    </w:p>
    <w:p>
      <w:pPr>
        <w:pStyle w:val="Normal"/>
        <w:rPr/>
      </w:pPr>
      <w:r>
        <w:rPr/>
        <w:t>O homem encarnado não disse uma palavra, ficou só ouvindo esta conversa, até porque ele está num leito de hospital e meio tonto pela impregnação dos remédios. Eu também estou meio aéreo, porque tive que participar do ectoplasma animal dele para poder chegar ao destino desta missão. E ainda estou meio tonto.</w:t>
      </w:r>
    </w:p>
    <w:p>
      <w:pPr>
        <w:pStyle w:val="Normal"/>
        <w:rPr/>
      </w:pPr>
      <w:r>
        <w:rPr/>
        <w:t>_ Então senhor! Ele terá que entrar por esta porta e seguir sempre este destino e eu poderei seguir a minha estrada, não é isto?</w:t>
      </w:r>
    </w:p>
    <w:p>
      <w:pPr>
        <w:pStyle w:val="Normal"/>
        <w:rPr/>
      </w:pPr>
      <w:r>
        <w:rPr/>
        <w:t>_ Sim! Você será muito feliz, porque irá ter um fim nesta jura e poderá assumir também um novo compromisso com sua evolução espiritual!</w:t>
      </w:r>
    </w:p>
    <w:p>
      <w:pPr>
        <w:pStyle w:val="Normal"/>
        <w:rPr/>
      </w:pPr>
      <w:r>
        <w:rPr/>
        <w:t>_ Eu também serei feliz!</w:t>
      </w:r>
    </w:p>
    <w:p>
      <w:pPr>
        <w:pStyle w:val="Normal"/>
        <w:rPr/>
      </w:pPr>
      <w:r>
        <w:rPr/>
        <w:t>_ Sim! Também será muito feliz!</w:t>
      </w:r>
    </w:p>
    <w:p>
      <w:pPr>
        <w:pStyle w:val="Normal"/>
        <w:rPr/>
      </w:pPr>
      <w:r>
        <w:rPr/>
        <w:t>_ Eu não quero mais que ele morra por mim! Quero e peço que ele seja feliz, mas será que não é tarde demais para um recomeço!</w:t>
      </w:r>
    </w:p>
    <w:p>
      <w:pPr>
        <w:pStyle w:val="Normal"/>
        <w:rPr/>
      </w:pPr>
      <w:r>
        <w:rPr/>
        <w:t>_ Por isso eu estou acompanhando este caso de perto! Estou tentando reverter este quadro para que todos sejam emanados pelo amor dos justos! A vida fora da matéria é diferente em todos os aspectos, porque a terra cobra o destino traçado, mas aqui é onde Deus está presente em cada um de nós!</w:t>
      </w:r>
    </w:p>
    <w:p>
      <w:pPr>
        <w:pStyle w:val="Normal"/>
        <w:rPr/>
      </w:pPr>
      <w:r>
        <w:rPr/>
        <w:t>_ Nossa! Como é bom falar com quem entende e nos compreende! Eu estou acorrentado há muitas vidas neste caminho e agora sei que eu posso ter paz de espírito também! Eu sei que errei por amar demais este meu amigo, mas foi por inocência que fiquei aqui, acho que tentando ajudar ele a conseguir o que queria!</w:t>
      </w:r>
    </w:p>
    <w:p>
      <w:pPr>
        <w:pStyle w:val="Normal"/>
        <w:rPr/>
      </w:pPr>
      <w:r>
        <w:rPr/>
        <w:t>_ Eu sei! Sim, o amor muitas vezes aprisiona as pessoas! Elas pensam que o amor é bom, mas ele também pode ser ruim quando não se tem esclarecimento das coisas! Eu já vi tantas mortes em nome do amor! Então amar não é bem assim como todos conhecem, amar é respeitar a condição de vida que cada um jurou a Deus!</w:t>
      </w:r>
    </w:p>
    <w:p>
      <w:pPr>
        <w:pStyle w:val="Normal"/>
        <w:rPr/>
      </w:pPr>
      <w:r>
        <w:rPr/>
        <w:t>_ É! Este foi o meu amor por ele que o está matando! Quisera ter conhecido você há mais tempo e assim daria uma melhor chance de vida ao meu amigo! Ajude-me a ajudar a ele!</w:t>
      </w:r>
    </w:p>
    <w:p>
      <w:pPr>
        <w:pStyle w:val="Normal"/>
        <w:rPr/>
      </w:pPr>
      <w:r>
        <w:rPr/>
        <w:t>_ Sim! Estou aqui para fazer uma troca da morte pela vida! Eu sei que você mesmo amando ele tem feito esta cobrança milenar! Mas foi por falta de ensinamento que tudo chegou a este ponto difícil! Mas nosso Pai Seta Branca é muito bom e ele, somente ele, poderá dar um sinal positivo de vida!</w:t>
      </w:r>
    </w:p>
    <w:p>
      <w:pPr>
        <w:pStyle w:val="Normal"/>
        <w:rPr/>
      </w:pPr>
      <w:r>
        <w:rPr/>
        <w:t>_ Quem é este Pai que você falou, porque senti um calor enorme no meu coração!</w:t>
      </w:r>
    </w:p>
    <w:p>
      <w:pPr>
        <w:pStyle w:val="Normal"/>
        <w:rPr/>
      </w:pPr>
      <w:r>
        <w:rPr/>
        <w:t>_ Você irá conhecer ele em breve, pois logo estará recebendo o testemunho vivo e resplandecente da nova era! Mas vamos primeiro fazer esta cura e transformar esta energia negativa em positiva! Eu só peço que de um tempo para que ele restabeleça a sua energia ectoplasmática, só assim ele irá ter sua paz!</w:t>
      </w:r>
    </w:p>
    <w:p>
      <w:pPr>
        <w:pStyle w:val="Normal"/>
        <w:rPr/>
      </w:pPr>
      <w:r>
        <w:rPr/>
        <w:t>_ Mas como vou fazer isso? Eu não sei nem por onde começar!</w:t>
      </w:r>
    </w:p>
    <w:p>
      <w:pPr>
        <w:pStyle w:val="Normal"/>
        <w:rPr/>
      </w:pPr>
      <w:r>
        <w:rPr/>
        <w:t>_ As luzes do céu estão chegando neste instante a este plano, você tem toda liberdade para escolher se vai com ela ou se fica nesta perturbação do espírito!</w:t>
      </w:r>
    </w:p>
    <w:p>
      <w:pPr>
        <w:pStyle w:val="Normal"/>
        <w:rPr/>
      </w:pPr>
      <w:r>
        <w:rPr/>
        <w:t>_ Sim! Deixe-me pensar um pouco que vou tomar minha decisão!</w:t>
      </w:r>
    </w:p>
    <w:p>
      <w:pPr>
        <w:pStyle w:val="Normal"/>
        <w:rPr/>
      </w:pPr>
      <w:r>
        <w:rPr/>
        <w:t>_ Salve Deus! Fique em paz meu amigo, meu irmão querido!</w:t>
      </w:r>
    </w:p>
    <w:p>
      <w:pPr>
        <w:pStyle w:val="Normal"/>
        <w:rPr/>
      </w:pPr>
      <w:r>
        <w:rPr/>
      </w:r>
    </w:p>
    <w:p>
      <w:pPr>
        <w:pStyle w:val="Normal"/>
        <w:rPr/>
      </w:pPr>
      <w:r>
        <w:rPr/>
        <w:t>Assim eu fechei minha passagem a este plano, um ciclo de cobranças e dificuldades. Deixei os dois tomarem suas decisões, porque o encarnado parece que queria mais uma vez morrer em beneficio do seu amigo. Eu sei o quanto é difícil ter uma coerência nesta afirmação missionária, mas sei também que esta nova filosofia de vida espiritual é como uma nova chance de cura aos encarnados e desencarnados. Por isso Jesus pediu a Seta Branca que implantasse a sua doutrina neste planeta. Para dar mais um caminho de amor aos homens e mulheres desta vida.</w:t>
      </w:r>
    </w:p>
    <w:p>
      <w:pPr>
        <w:pStyle w:val="Normal"/>
        <w:rPr/>
      </w:pPr>
      <w:r>
        <w:rPr/>
        <w:t>Voltei para casa. Deixei o mundo espiritual e assim deixei a decisão por conta deles, eles devem, com respeito ao livre arbítrio, saber o melhor caminho para ambos.</w:t>
      </w:r>
    </w:p>
    <w:p>
      <w:pPr>
        <w:pStyle w:val="Normal"/>
        <w:rPr/>
      </w:pPr>
      <w:r>
        <w:rPr/>
        <w:t>Salve Deus!</w:t>
      </w:r>
    </w:p>
    <w:p>
      <w:pPr>
        <w:pStyle w:val="Normal"/>
        <w:rPr/>
      </w:pPr>
      <w:r>
        <w:rPr/>
        <w:t>Viram, mestres, como o amor também pode matar, pode destruir, pode escravizar!</w:t>
      </w:r>
    </w:p>
    <w:p>
      <w:pPr>
        <w:pStyle w:val="Normal"/>
        <w:rPr/>
      </w:pPr>
      <w:r>
        <w:rPr/>
        <w:t xml:space="preserve">Sim, o amor sem uma razão explicita pode ser um remédio ruim que levará a morte os que se acham perfeitos. Não podemos amar só por amar, porque estaremos enganando a nós mesmos. O amor tem que ser responsável, sem interferências e sem molestar o padrão vibracional do nosso amado ou amada. Tudo será melhor se compreendermos a nossa evolução, porque encarnamos e vamos também só, ninguém irá morrer por alguém. Somente Jesus fez isso por nós, esta foi a maior demonstração de amor que ele nos passou. </w:t>
      </w:r>
    </w:p>
    <w:p>
      <w:pPr>
        <w:pStyle w:val="Normal"/>
        <w:rPr/>
      </w:pPr>
      <w:r>
        <w:rPr/>
        <w:t>Que a sua vida seja a mais preciosa jóia que Deus te entregou!</w:t>
      </w:r>
    </w:p>
    <w:p>
      <w:pPr>
        <w:pStyle w:val="Normal"/>
        <w:rPr/>
      </w:pPr>
      <w:r>
        <w:rPr/>
        <w:t>Salve Deus!</w:t>
      </w:r>
    </w:p>
    <w:p>
      <w:pPr>
        <w:pStyle w:val="Normal"/>
        <w:rPr/>
      </w:pPr>
      <w:r>
        <w:rPr/>
        <w:t>Adjunto Apurê</w:t>
      </w:r>
    </w:p>
    <w:p>
      <w:pPr>
        <w:pStyle w:val="Normal"/>
        <w:rPr/>
      </w:pPr>
      <w:r>
        <w:rPr/>
        <w:t>14.08.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3:43:00Z</dcterms:created>
  <dc:creator>betezek</dc:creator>
  <dc:description/>
  <dc:language>en-US</dc:language>
  <cp:lastModifiedBy>betezek</cp:lastModifiedBy>
  <dcterms:modified xsi:type="dcterms:W3CDTF">2012-08-14T14:46:00Z</dcterms:modified>
  <cp:revision>1</cp:revision>
  <dc:subject/>
  <dc:title>A VIDA EM DOIS PLANOS</dc:title>
</cp:coreProperties>
</file>