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Prever ou ver o futuro pode ser até um fato corriqueiro, porque quando se intervém no futuro se altera o presente, podendo muitas vezes o interromper o destino de uma vida que foi sentenciada ao efeito cármico. Podemos ver, mas não podemos muda-lo, pois se assim fosse todos estariam vendo o seu destino, bom ou ruim, alterando de conformidade ao seu desejo”. Adjunto Apurê – 23.02.201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6:32:00Z</dcterms:created>
  <dc:creator>betezek</dc:creator>
  <dc:description/>
  <dc:language>en-US</dc:language>
  <cp:lastModifiedBy>betezek</cp:lastModifiedBy>
  <dcterms:modified xsi:type="dcterms:W3CDTF">2012-02-23T16:38:00Z</dcterms:modified>
  <cp:revision>1</cp:revision>
  <dc:subject/>
  <dc:title>“Prever ou ver o futuro pode ser até um fato corriqueiro, porque quando se intervém no futuro se altera o presente, podendo mu</dc:title>
</cp:coreProperties>
</file>