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PORTUNIDADE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 oportunidade só bate uma vez na porta, se não aproveitar ela se desfaz e tudo volta a ser como era antes.</w:t>
      </w:r>
    </w:p>
    <w:p>
      <w:pPr>
        <w:pStyle w:val="Normal"/>
        <w:rPr/>
      </w:pPr>
      <w:r>
        <w:rPr/>
        <w:t>Eu recebi uma visita esta noite, era um velho amigo que trabalhava comigo na Copel, o sobrenome dele era Betega, aliás, ele voltou a me procurar para agradecer o que havia recebido. Ele chegou feliz, estava bem, estava desencarnado, mas reconciliado a sua espiritualização.</w:t>
      </w:r>
    </w:p>
    <w:p>
      <w:pPr>
        <w:pStyle w:val="Normal"/>
        <w:rPr/>
      </w:pPr>
      <w:r>
        <w:rPr/>
        <w:t>Eu fiquei feliz, porque isso prova que estamos na direção certa, estamos fazendo o que nosso coração pede em ajudar aos nossos irmãos menos esclarecidos. Quando trabalhávamos na empresa ele era distante a ponto de se tornar indesejado por sua arrogância profissional, pensando ser sempre o melhor em tudo. Eu era para ele um silêncio, ele me respeitava porque nunca entrei em sua individualidade.</w:t>
      </w:r>
    </w:p>
    <w:p>
      <w:pPr>
        <w:pStyle w:val="Normal"/>
        <w:rPr/>
      </w:pPr>
      <w:r>
        <w:rPr/>
        <w:t>_ Betezek! Fernando Betezek! Como vai você? Eu estou aqui novamente para vos agradecer a sua ajuda! Não faz muito tempo que eu vim te pedir um auxilio na sua parte espiritual, e você sem medo, sem se desviar de sua simplicidade me conduziu junto a estes mentores de luz que me foram levando embora desta faixa terrestre! Foi muito bom e eu estou muito feliz junto as minhas origen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 Salve Deus meu bom amigo Betega! </w:t>
      </w:r>
    </w:p>
    <w:p>
      <w:pPr>
        <w:pStyle w:val="Normal"/>
        <w:rPr/>
      </w:pPr>
      <w:r>
        <w:rPr/>
        <w:t>Eu me lembrava da primeira vez que ele chegara aqui com sua bagagem comprometida pelo seu desencarne e pela falta de evolução espiritual, mas o tempo passa, se me recordo foram mais de cinco ou dez anos. Nossa como o tempo voa e ele me diz que não faz muito tempo. Nossa estamos ficando usados pela terra e muitas vezes nem percebemos is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 Betezek! Seu eu pudesse voltar no tempo, na minha vida terrestre eu faria tudo diferente! Eu seria mais humano, eu seria mais espiritualista, eu seria o que você ensinava! Mas a minha arrogância cármica me tapou os olhos e eu vivi um mundo conturbado pela indiferença social! Como os homens da terá se perdem por um punhado de moedas!</w:t>
      </w:r>
    </w:p>
    <w:p>
      <w:pPr>
        <w:pStyle w:val="Normal"/>
        <w:rPr/>
      </w:pPr>
      <w:r>
        <w:rPr/>
        <w:t>_ Pois é meu amigo, eles constroem o que vão usufruir no futuro! Se for coisas boas levarão as melhores recordações, mas se forem ruins serão tragados para dentro do seu próprio mundo de irrealização!</w:t>
      </w:r>
    </w:p>
    <w:p>
      <w:pPr>
        <w:pStyle w:val="Normal"/>
        <w:rPr/>
      </w:pPr>
      <w:r>
        <w:rPr/>
        <w:t>_ Meu tempo é curto meu amigo! Tenho que ir, talvez em outra oportunidade eu me reencontre com você com mais tempo! Como você dizia, Salve Deus!</w:t>
      </w:r>
    </w:p>
    <w:p>
      <w:pPr>
        <w:pStyle w:val="Normal"/>
        <w:rPr/>
      </w:pPr>
      <w:r>
        <w:rPr/>
        <w:t>_ Adeus meu amigo! Que Jesus nunca se afaste do seu coraçã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im ele se foi e eu fiquei aqui revendo o passado, quando éramos profissionais e trabalhávamos juntos para divulgação da empresa. O tempo passa e se não aproveitarmos as bênçãos que chegam elas se esvaem como uma prova de que ainda não sabemos com certeza o caminho da verd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us irmãos. Ao serem chamados para suas missões a espiritualidade deposita inteira confiança no homem que se prepara para entrar na nova era. Muitos chegam com suas enfermidades já prestes a desencarnar, recebem de Jesus uma oportunidade de cura e após isso esquecem o seu compromisso com suas heranças transcendentais. Vão, mas voltam com mais intensidade e procurando reaver os débitos passados chegam trazendo mais manifestação da enfermidade. Quando vejo um quadro espiritual deste tamanho me assusto ao entrar nesta porta estreita até porque é um turbilhão de coisas acontecendo num pequeno espaço chamado coração.</w:t>
      </w:r>
    </w:p>
    <w:p>
      <w:pPr>
        <w:pStyle w:val="Normal"/>
        <w:rPr/>
      </w:pPr>
      <w:r>
        <w:rPr/>
        <w:t>As pessoas são portadoras de um relógio biológico decrescente, ele surge quando encarna e vai sendo contado regressivamente até chegar no ultimo suspiro. Este relógio é a essência da vida que Deus nos deu para termos mais uma oportunidade de conhecimento. Se neste percurso você for honesto consigo mesmo, encontrar uma oportunidade de ir além carma e se conscientizar de sua missão terá todas as forças para ir em frente. Mas quando encontra e não dá valor, isso prova que não tem interesse em si mesmo nem em Deus.</w:t>
      </w:r>
    </w:p>
    <w:p>
      <w:pPr>
        <w:pStyle w:val="Normal"/>
        <w:rPr/>
      </w:pPr>
      <w:r>
        <w:rPr/>
        <w:t>Vamos supor que uma pessoa chegue no vale com uma enfermidade complicada, e aqui através dos trabalhos ela melhore. O mentor sabe do seu quadro espiritual e lhe faz um convite para desenvolver o seu sacerdócio, mas ela não quer saber de se envolver e fica só ali murmurando o que recebeu, isso demonstra que ela não entendeu nada da sua situação e com o tempo a energia acabada e o cobrador, elitrio, volta a se manifestar. Esta única oportunidade de resgatar a dor foi perdida e tudo volta a estaca zero.</w:t>
      </w:r>
    </w:p>
    <w:p>
      <w:pPr>
        <w:pStyle w:val="Normal"/>
        <w:rPr/>
      </w:pPr>
      <w:r>
        <w:rPr/>
        <w:t>A falta de amor, de conhecimento e espiritualização é que mata os seres humanos, porque eles só fazem o que lhes convier e esquecem que existem coisas além a sua vida estagnada.</w:t>
      </w:r>
    </w:p>
    <w:p>
      <w:pPr>
        <w:pStyle w:val="Normal"/>
        <w:rPr/>
      </w:pPr>
      <w:r>
        <w:rPr/>
        <w:t>Se receber um convite, aceite, trabalhe a sua mediunidade e seja feliz ao lado de sua família e dos seus amores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08.11.2012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0:21:00Z</dcterms:created>
  <dc:creator>betezek</dc:creator>
  <dc:description/>
  <dc:language>en-US</dc:language>
  <cp:lastModifiedBy>betezek</cp:lastModifiedBy>
  <dcterms:modified xsi:type="dcterms:W3CDTF">2012-11-08T11:00:00Z</dcterms:modified>
  <cp:revision>2</cp:revision>
  <dc:subject/>
  <dc:title>OPORTUNIDADE</dc:title>
</cp:coreProperties>
</file>