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GUAR DESENCARNADO</w:t>
      </w:r>
    </w:p>
    <w:p>
      <w:pPr>
        <w:pStyle w:val="Normal"/>
        <w:rPr/>
      </w:pPr>
      <w:r>
        <w:rPr/>
        <w:t>Salve Deus!</w:t>
      </w:r>
    </w:p>
    <w:p>
      <w:pPr>
        <w:pStyle w:val="Normal"/>
        <w:rPr/>
      </w:pPr>
      <w:r>
        <w:rPr/>
        <w:t>Conto estas passagens, não como promoção pessoal ou aparecer, mas como ilustração de como é que funcionam as coisas do outro lado da vida, pois é aprendendo que vamos nos evoluindo. Já vivemos muitas centenas de décadas na escuridão e agora a luz chegou para nos beneficiar com o conhecimento além vida.</w:t>
      </w:r>
    </w:p>
    <w:p>
      <w:pPr>
        <w:pStyle w:val="Normal"/>
        <w:rPr/>
      </w:pPr>
      <w:r>
        <w:rPr/>
        <w:t>Já que diz a lei: Quem conhece tem o dever de ensinar, então vamos aprender para também instruir.</w:t>
      </w:r>
    </w:p>
    <w:p>
      <w:pPr>
        <w:pStyle w:val="Normal"/>
        <w:rPr/>
      </w:pPr>
      <w:r>
        <w:rPr/>
        <w:t>Sábado, o templo, cada de Pai Seta Branca, estava iniciando suas atividades e assim os pacientes iam chegando tanto fisicamente, mas mais espiritualmente para mais um dia de caridade. O mundo espiritual da luz ia descendo em forma de um grande facho de luz tornando um espetáculo à união dos mundos de Deus, terra, céu e etéreo plano. Nisso chega uma família, ela ninfa lua, a única do vale, mas afastada por desacreditar em si mesma e com uma doença cármica desconhecida pela medicina, onde os médicos não achavam nada e sua dor na perna direita a deixava impossibilitada de fazer as coisas. Não vamos dizer nomes, mas vamos contar o enredo para que possamos compreender a filosofia dos espíritos.</w:t>
      </w:r>
    </w:p>
    <w:p>
      <w:pPr>
        <w:pStyle w:val="Normal"/>
        <w:rPr/>
      </w:pPr>
      <w:r>
        <w:rPr/>
        <w:t>Esta ninfa começou seu desenvolvimento comigo há muitos anos atrás, depois ela, separada, conheceu um doutrinador separado de sua família e se juntaram. Ele morava no templo mãe, mas engraçado que ele vivia dentro da lei, mas praticando a lei da esperteza. Sempre dava um jeito de lograr êxito nas suas ações passando os outros para trás. Ele até me ajudou com algumas coisas aqui no templo, pois era pedreiro e sabia da arte de construir. Mas o problema é que ele sempre foi esperto demais na terra e isso foi o que deu inicio a sua revolta.</w:t>
      </w:r>
    </w:p>
    <w:p>
      <w:pPr>
        <w:pStyle w:val="Normal"/>
        <w:rPr/>
      </w:pPr>
      <w:r>
        <w:rPr/>
        <w:t>Quando a ninfa lua chegou aqui no templo, de imediato o jaguar doutrinador apareceu, ele estava irradiando a perna desta mulher com tanto ódio que iria deixa-la agonizante para o resto de sua vida, ou então, como alternativa amputar sua perna. O doutrinador desencarnado estava num mundo de sofrimento, de dor e desespero, pois ao desencarnar ele não encontrou o que pensava que iria encontrar, pensava que iria ter uma recepção daquelas, pois era filho de Seta Branca. Que nada. Ele deparou-se com um mundo negro, já que seu cavaleiro se afastou dele por ele ser uma pessoa desonesta. Sabe aquela mensagem do nosso Pai, filho seja honesto consigo mesmo. Então ele praticou a sua maldade com o próximo, sempre se aproveitando da fraqueza humana. A sua vida no vale sempre foi de altos e baixos, como recepcionista ele ficava sempre fora dos rituais, ali na porta do templo a espreita de algo.</w:t>
      </w:r>
    </w:p>
    <w:p>
      <w:pPr>
        <w:pStyle w:val="Normal"/>
        <w:rPr/>
      </w:pPr>
      <w:r>
        <w:rPr/>
        <w:t>Veja que o jaguar que não tem uma vida correta não tem ao seu alcance as luzes do céu, e muito pior ainda, por ele ter conhecimento à pena dele é maior do que dos outros. Ele sabia que não devia agir assim, mas agiu por sua própria decisão e conta. Aí que foi seu castigo, ele ficou perdido neste mundo cinza escuro. Desencarnou longe do templo mãe, interior do Ceará, mas seu espírito sentia saudade de sua companheira e conseguiu reencontra-la aqui no sul do Brasil. Como sendo um espírito sofredor e sem luz alguma ele se encostou à ninfa e através da perna irradiava sua dor tentando de alguma forma se manter junto com ela. Mas a ninfa estava doente fisicamente e espiritualmente, pois com o passar do tempo o espírito obsessor consegue seu objetivo do desencarne, seja de que forma for, até em acidente.</w:t>
      </w:r>
    </w:p>
    <w:p>
      <w:pPr>
        <w:pStyle w:val="Normal"/>
        <w:rPr/>
      </w:pPr>
      <w:r>
        <w:rPr/>
        <w:t>Descemos ao templo, todos harmonizados, as energias vindas dos caboclos das montanhas dos Himalaia chegaram até nosso templo e formaram nosso mundo espiritual. Algumas falanges espirituais passaram dando trabalho, mas elas foram desintegradas e elevadas.</w:t>
      </w:r>
    </w:p>
    <w:p>
      <w:pPr>
        <w:pStyle w:val="Normal"/>
        <w:rPr/>
      </w:pPr>
      <w:r>
        <w:rPr/>
        <w:t>A ninfa passou nos tronos e, por conseguinte, o doutrinador desencarnado passou também, ele veio com tanto ódio que nem parecia ser filho de Seta Branca. Ele não acreditava em Deus, mas no poder. Sim, ele achava que tinha poder por acreditar que era diferente dos demais, que era espiritualista na terra ele poderia usar o conhecimento para beneficio próprio. Um grande erro, porque ele viu que nada disso poderia ajudar ele a sair deste mundo entrevado. A sua revolta foi esta, e todos os seus mentores se afastaram dele por vê-lo neste estado deprimente e cheio de si, pois ele acreditava que era um espírito poderoso. Quando ele desceu nos tronos faltou quebrar tudo, dizia que não acreditava em Deus e nem em Jesus, mas que o poder era tudo. Com calma fomos doutrinando este espírito, mas sua mente estava tão baixa que foi preciso o Reino de Sabá descer sobre o templo para busca-lo. Todos sabem que Rainha de Sabá tem uma grande missão com os jaguares desencarnados, pois é ela que os leva embora da terra. Então as forças de Sabá chegaram no templo e quando foi feita a elevação dele, Sabá desceu no apara para receber a ninfa lua, já que este trabalho estava direcionado a sua cura. Graças a Deus que ele foi elevado, pois iria virar um exu usando o conhecimento da doutrina em seu beneficio. Tudo tem a sua hora e o seu dia, nada é feito por antecipação.</w:t>
      </w:r>
    </w:p>
    <w:p>
      <w:pPr>
        <w:pStyle w:val="Normal"/>
        <w:rPr/>
      </w:pPr>
      <w:r>
        <w:rPr/>
        <w:t xml:space="preserve">Sabá atendeu a sua filha e levou seu filho embora, revoltado, mas encilhado pelas luzes do céu. Eu o vi sendo levado embora, dois guardiões segurando ele em cada braço, espumando de raiva, mas dali ele não sairia mais, já que seu destino seria uma casa transitória de recuperação. Foram embora, sumiram na claridade. O Reino de Sabá demorou a levantar, mas todos receberam os benefícios deste trabalho. O templo, simples, mas com abertura tridimensional consagra Deus na sua verdadeira obra de milagre sobre a terra. </w:t>
      </w:r>
    </w:p>
    <w:p>
      <w:pPr>
        <w:pStyle w:val="Normal"/>
        <w:rPr/>
      </w:pPr>
      <w:r>
        <w:rPr/>
        <w:t>Somos especiais, somos jaguares e somos encarnados, por isso devemos ser honestos em nossas vidas para não passar pelas mesmas provações que este jaguar desencarnado passou. Se quisermos ter merecimento devemos aprender a ter um bom comportamento na terra, sermos responsáveis pelos nossos atos que refletem além terra as nossas atitudes. Como disse Jesus: Assim na terra como no céu. Então por que tentar nos enganar. Se você tem conhecimento desta lei seja correto em sua aplicação e viva sua vida feliz, sempre respeitando o seu irmão, seu vizinho e sua família. Aquele que conhecendo e ainda continua praticando esta ignorância medíocre de levar vantagem em cima do próximo pode ser que não encontre nada do outro lado da vida.</w:t>
      </w:r>
    </w:p>
    <w:p>
      <w:pPr>
        <w:pStyle w:val="Normal"/>
        <w:rPr/>
      </w:pPr>
      <w:r>
        <w:rPr/>
        <w:t xml:space="preserve">Nós somos a nova era. Mestres, somos o inicio da transformação planetária, por isso que a espiritualidade está incessantemente presente, porque foi lançada a primeira a pedra sobre a terra com as inscrições da nossa responsabilidade, nosso juramento, que registrado nos planos divinos ninguém o altera. </w:t>
      </w:r>
    </w:p>
    <w:p>
      <w:pPr>
        <w:pStyle w:val="Normal"/>
        <w:rPr/>
      </w:pPr>
      <w:r>
        <w:rPr/>
        <w:t>Não faça como o doutrinador desencarnado, mas faça o que seu coração pedir. Veja sempre o doutrinador a sua frente e tenha certeza de escolher o melhor caminho para sua evolução.</w:t>
      </w:r>
    </w:p>
    <w:p>
      <w:pPr>
        <w:pStyle w:val="Normal"/>
        <w:rPr/>
      </w:pPr>
      <w:r>
        <w:rPr/>
        <w:t>A luz é para todos, desde que seja merecedor dela.</w:t>
      </w:r>
    </w:p>
    <w:p>
      <w:pPr>
        <w:pStyle w:val="Normal"/>
        <w:rPr/>
      </w:pPr>
      <w:r>
        <w:rPr/>
        <w:t>Salve Deus!</w:t>
      </w:r>
    </w:p>
    <w:p>
      <w:pPr>
        <w:pStyle w:val="Normal"/>
        <w:rPr/>
      </w:pPr>
      <w:r>
        <w:rPr/>
        <w:t>Adjunto Apurê</w:t>
      </w:r>
    </w:p>
    <w:p>
      <w:pPr>
        <w:pStyle w:val="Normal"/>
        <w:rPr/>
      </w:pPr>
      <w:r>
        <w:rPr/>
        <w:t>01.04.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1:58:00Z</dcterms:created>
  <dc:creator>betezek</dc:creator>
  <dc:description/>
  <dc:language>en-US</dc:language>
  <cp:lastModifiedBy>betezek</cp:lastModifiedBy>
  <dcterms:modified xsi:type="dcterms:W3CDTF">2012-04-01T12:49:00Z</dcterms:modified>
  <cp:revision>3</cp:revision>
  <dc:subject/>
  <dc:title>JAGUAR DESENCARNADO</dc:title>
</cp:coreProperties>
</file>