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 SUICIDA</w:t>
      </w:r>
    </w:p>
    <w:p>
      <w:pPr>
        <w:pStyle w:val="Normal"/>
        <w:rPr/>
      </w:pPr>
      <w:r>
        <w:rPr/>
        <w:t>Salve Deus!</w:t>
      </w:r>
    </w:p>
    <w:p>
      <w:pPr>
        <w:pStyle w:val="Normal"/>
        <w:rPr/>
      </w:pPr>
      <w:r>
        <w:rPr/>
        <w:t>Tudo começou há alguns anos atrás, onde eu e muitos amigos queríamos ajudar a um rapaz que morava aqui na cidade. Marcos, ou Marcão como o chamavam, era um alcoólatra de carteirinha nos botecos da vida, deixando esposa e filhos sem o amparo de um pai responsável e cumpridor de suas obrigações familiares. Sempre que eu tinha um tempo eu passava onde ele trabalhava e conversávamos a respeito das coisas do mundo espiritual, mas ele tinha um espírito que não o deixava seguir em frente, um homem também alcoólatra que o envolvia completamente no vicio. Tentei, ou tentamos de todas as maneiras trazer ele para os trabalhos no templo, mas sempre ele arranjava uma desculpa ou nada dizia, só não comparecia. Eu respeitava seus direitos, então não podia trazer ele a força. E assim a sua vida foi declinando cada dia mais. Ele foi internado várias vezes no hospital para tratamento, mas nada disso adiantaria se o espírito que o acompanhava não o libertasse. Morreu, como dizem os cristãos desta terra. Eu fiquei sabendo que ele tinha morrido algumas semanas atrás quando fui onde ele trabalhava para fazer alguns serviços de informática.</w:t>
      </w:r>
    </w:p>
    <w:p>
      <w:pPr>
        <w:pStyle w:val="Normal"/>
        <w:rPr/>
      </w:pPr>
      <w:r>
        <w:rPr/>
        <w:t>Ontem a noite foi um sufoco danado. Estávamos deitados já para dormir quando começou um a gastura na cabeça que irradiava para a coluna e por fim atingia as pernas. Meu Deus, que coisa ruim, não havia posição, dava choque nos pés. Eu estava até sem sintonia, estava assistindo a um filme, mas não havia posição. Assim foi até que eu tive que entrar em sintonia, e lá estava ele nos pés da cama.</w:t>
      </w:r>
    </w:p>
    <w:p>
      <w:pPr>
        <w:pStyle w:val="Normal"/>
        <w:rPr/>
      </w:pPr>
      <w:r>
        <w:rPr/>
        <w:t>_ Marcos! Salve Deus! Seu lugar não é aqui! Seu lugar é esperar ser atendido no templo! Você está desencarnado! Você morreu!</w:t>
      </w:r>
    </w:p>
    <w:p>
      <w:pPr>
        <w:pStyle w:val="Normal"/>
        <w:rPr/>
      </w:pPr>
      <w:r>
        <w:rPr/>
        <w:t>Ele estava num lugar sombrio, o vale dos suicidas. Lá ele estava sentado numa pedra, sozinho e esquecido pelo tempo que vai encobrindo as pegadas nas areias do destino. Ele ficou um tempo perdido, sua mente não havia entrando em concordância de sua morte, então ele ficou preso a sua própria mente atrasada. Foi que ontem ele lembrou-se dos amigos e principalmente de mim que era do vale e sempre o orientava a seguir uma estrada da evolução. Foi de lá mentalmente que ele começou a vibrar e assim o espírito vai até onde ele pensa. Chegou até nosso quarto e foi uma coisa de outro mundo. O espírito que o acompanhava não pode ficar com ele, pois era de outro padrão mais baixo ainda e iria fazer mais mal ao desencarnado do que já estava fazendo. Era seu pai aqui na terra que também morreu pela cachaça.</w:t>
      </w:r>
    </w:p>
    <w:p>
      <w:pPr>
        <w:pStyle w:val="Normal"/>
        <w:rPr/>
      </w:pPr>
      <w:r>
        <w:rPr/>
        <w:t>Marcos estava sozinho, estava desamparado dos seus mentores, porque havia tido todas as oportunidades de sua vida para seguir o caminho do conhecimento, mas não, optou pela bebida. Então foi de livre espontânea vontade, ninguém o impediu a força, mas foi mostrado o que acontece aos alcoólatras que preferem um mundo de prazer ao mundo religioso da fé.</w:t>
      </w:r>
    </w:p>
    <w:p>
      <w:pPr>
        <w:pStyle w:val="Normal"/>
        <w:rPr/>
      </w:pPr>
      <w:r>
        <w:rPr/>
        <w:t>Caso ele passasse nos trabalhos espirituais o seu pai seria libertado deste plano e ele poderia até ter uma chance maior de se curar, porque o que ele esperava tanto era uma herança e quando ela chegou, não aproveitou nada, já estava condenado.</w:t>
      </w:r>
    </w:p>
    <w:p>
      <w:pPr>
        <w:pStyle w:val="Normal"/>
        <w:rPr/>
      </w:pPr>
      <w:r>
        <w:rPr/>
        <w:t>Mandei ele me esperar no templo, porque ali não é lugar de ficar pedindo ajuda, lá é meu lar e Salve Deus.</w:t>
      </w:r>
    </w:p>
    <w:p>
      <w:pPr>
        <w:pStyle w:val="Normal"/>
        <w:rPr/>
      </w:pPr>
      <w:r>
        <w:rPr/>
        <w:t>Eu até nem queria lhe estender a mão, deixar ele sofrer as suas dores, pois não foi uma única vez que eu falava com ele, foram várias vezes, até mostrava as histórias de Tia Neiva para ele ler. A desobediência do encarnado e do espírito conturbada não se evolui, eles só entram pela destruição do seu próprio mundo, sua família, seus entes queridos e os seus amigos que perdem um tempo danado para querer ajudar.</w:t>
      </w:r>
    </w:p>
    <w:p>
      <w:pPr>
        <w:pStyle w:val="Normal"/>
        <w:rPr/>
      </w:pPr>
      <w:r>
        <w:rPr/>
        <w:t>Agora ele está no seu mundo cinza escuro a espera de ajuda. E todos sabem que um suicida não tem muitas regalias aonde ele se encontra. A dor é uma eternidade para o ajuste de sua sentença. E como sofrem estes espíritos que causam a sua própria morte.</w:t>
      </w:r>
    </w:p>
    <w:p>
      <w:pPr>
        <w:pStyle w:val="Normal"/>
        <w:rPr/>
      </w:pPr>
      <w:r>
        <w:rPr/>
        <w:t>Vou ver o que podemos fazer, mas vai ser muito difícil, só nosso Pai Seta Branca com seu imenso amor poderá ajudar de alguma forma a amenizar o seu sofrimento. Nós somos somente missionários que fazemos os nossos trabalhos, dando passagem e doutrinando os que procuram esta casa. Mas enquanto a ele, só Deus saberá o seu destino certo. Quem sabe o mundo espiritual tenha compaixão de sua fraqueza e de uma oportunidade dele seguir.</w:t>
      </w:r>
    </w:p>
    <w:p>
      <w:pPr>
        <w:pStyle w:val="Normal"/>
        <w:rPr/>
      </w:pPr>
      <w:r>
        <w:rPr/>
        <w:t>A noite continua sendo um despertar das nossas consciências, cada minuto é tão importante para os viajantes do espaço que vão longe formar sua cultura e assim com o árduo trabalho engrandecem seus espíritos com as energias do astral. Voltam para seus corpos carregados de fótons luminosos fazendo um rosário de amor pelos menos esclarecidos.</w:t>
      </w:r>
    </w:p>
    <w:p>
      <w:pPr>
        <w:pStyle w:val="Normal"/>
        <w:rPr/>
      </w:pPr>
      <w:r>
        <w:rPr/>
        <w:t>Isso é o que chamamos de missionários do amanhecer.</w:t>
      </w:r>
    </w:p>
    <w:p>
      <w:pPr>
        <w:pStyle w:val="Normal"/>
        <w:rPr/>
      </w:pPr>
      <w:r>
        <w:rPr/>
        <w:t>Salve Deus!</w:t>
      </w:r>
    </w:p>
    <w:p>
      <w:pPr>
        <w:pStyle w:val="Normal"/>
        <w:rPr/>
      </w:pPr>
      <w:r>
        <w:rPr/>
        <w:t>Adjunto Apurê</w:t>
      </w:r>
    </w:p>
    <w:p>
      <w:pPr>
        <w:pStyle w:val="Normal"/>
        <w:rPr/>
      </w:pPr>
      <w:r>
        <w:rPr/>
        <w:t>09.04.2012</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0:44:00Z</dcterms:created>
  <dc:creator>betezek</dc:creator>
  <dc:description/>
  <dc:language>en-US</dc:language>
  <cp:lastModifiedBy>betezek</cp:lastModifiedBy>
  <dcterms:modified xsi:type="dcterms:W3CDTF">2012-04-09T11:16:00Z</dcterms:modified>
  <cp:revision>2</cp:revision>
  <dc:subject/>
  <dc:title>UM SUICIDA</dc:title>
</cp:coreProperties>
</file>