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BERTAÇÃO ESPECIAL</w:t>
      </w:r>
    </w:p>
    <w:p>
      <w:pPr>
        <w:pStyle w:val="Normal"/>
        <w:rPr/>
      </w:pPr>
      <w:r>
        <w:rPr/>
        <w:t>Salve Deus!</w:t>
      </w:r>
    </w:p>
    <w:p>
      <w:pPr>
        <w:pStyle w:val="Normal"/>
        <w:rPr/>
      </w:pPr>
      <w:r>
        <w:rPr/>
        <w:t>As coisas não são como a gente quer e espera, porque apesar de sermos deste amanhecer muitos espíritos não aceitam suas libertações e cobram centil por centil do seu próximo.</w:t>
      </w:r>
    </w:p>
    <w:p>
      <w:pPr>
        <w:pStyle w:val="Normal"/>
        <w:rPr/>
      </w:pPr>
      <w:r>
        <w:rPr/>
        <w:t>Estávamos no templo, quarta-feira, dia de trabalho dentro de uma organização espiritual enorme que forma nossa missão neste bendito vale do amanhecer, pois ele é a razão dos espíritos sobre a terra.</w:t>
      </w:r>
    </w:p>
    <w:p>
      <w:pPr>
        <w:pStyle w:val="Normal"/>
        <w:rPr/>
      </w:pPr>
      <w:r>
        <w:rPr/>
        <w:t>Não tinham pacientes, mas o templo estava lotado de espíritos esperando a oportunidade de passarem, e como éramos em poucos médiuns tínhamos que dar conta do recado. Foi então que tudo começou a desenrolar, os espíritos agoniados por uma permissão para chegar, outros ali parados aguardando sua hora, e a multidão foi sendo atendida mais pelos mentores do que por nós. Nós só dávamos passagem aos que estavam mais próximos para que eles recebessem as bênçãos de Deus. Pai Joaquim de Aruanda chegou e com ele a Condessa de Natharry, testemunha de todos os tempos, chegou também para este trabalho de libertação. Ela ficou em frente ao trono vermelho, toda de preto e com seu leque branco cobrindo uma parte do seu queixo, seus olhos cobertos pelo véu negro ela registrava esta passagem. Um por um dos que chegavam iam recebendo a doutrina e sendo elevados, mas a fila aumentava cada vez mais, era um trabalho especial, então tudo estava sob as ordens de Seta Branca nosso Pai.</w:t>
      </w:r>
    </w:p>
    <w:p>
      <w:pPr>
        <w:pStyle w:val="Normal"/>
        <w:rPr/>
      </w:pPr>
      <w:r>
        <w:rPr/>
        <w:t>Foram mais de duas horas de um trabalho direto e sem descanso. Pai Joaquim terminou por aquele dia a sua assistência, agradecendo e subiu, com ele a nossa querida condessa foi junto levando aqueles espíritos libertos deste sofrimento.</w:t>
      </w:r>
    </w:p>
    <w:p>
      <w:pPr>
        <w:pStyle w:val="Normal"/>
        <w:rPr/>
      </w:pPr>
      <w:r>
        <w:rPr/>
        <w:t>Trabalho terminado nós fomos para nossos lares em busca de acomodação mais quente, pois estava frio, fazia uns dez graus, pois o inverno está chegando antes do previsto e parece que este ano será mais frio ainda.</w:t>
      </w:r>
    </w:p>
    <w:p>
      <w:pPr>
        <w:pStyle w:val="Normal"/>
        <w:rPr/>
      </w:pPr>
      <w:r>
        <w:rPr/>
        <w:t>À noite, como sempre, subi ao nosso templo espiritual, eu queria saber a origem destes espíritos que chegaram no templo físico. Lá estavam eles. Todos esperando o início dos trabalhos. O templo estava pequeno para tanta gente e ainda com a chegada de mais mestres para a minha salvação, pois sozinhos nós não fazemos o que é preciso, nem na terra e nem nos círculos espirituais. Comecei a perceber, porque conforme o tempo que você fica neste plano as imagens vão se tornando mais reais, este povo estava vestido com uma roupa preta, barbas longas e na cabeça um pequeno pano. Judeus! Meu Deus! Este povo era Judeu! Mas o que eles vieram fazer em nosso templo! Seria a libertação que começou no templo físico! Milhares de espíritos unidos em torno de suas libertações e agora aqui no templo, na casa de Seta Branca eles estavam chegando para mais um momento de caridade e paz. Eles estavam bem seguros que nesta seara divina teriam o que precisavam tanto, a porta de entrada para o reino de suas origens. Os mestres que estavam comigo trabalharam muito e uma representante das Yuricys com seu canto invocou as forças para esta libertação especial.</w:t>
      </w:r>
    </w:p>
    <w:p>
      <w:pPr>
        <w:pStyle w:val="Normal"/>
        <w:rPr/>
      </w:pPr>
      <w:r>
        <w:rPr/>
        <w:t>Voltei do mundo espiritual trazendo toda a recordação desta passagem que foi muito importante para todos, porque ela mostra que estamos preparados para as grandes missões fora do nosso físico e ao entrarmos no campo invisível levamos conosco a nossa bagagem de conhecimento da ciência etérea que os instrutores universais colocam a nossa disposição.</w:t>
      </w:r>
    </w:p>
    <w:p>
      <w:pPr>
        <w:pStyle w:val="Normal"/>
        <w:rPr/>
      </w:pPr>
      <w:r>
        <w:rPr/>
        <w:t>Por isso eu digo, sem mestre deste amanhecer não é para qualquer um que queira ser, ele deve entender que terá um longo caminho para percorrer entre altos e baixos, porque o mundo espiritual não pode entregar uma responsabilidade sem antes obter provas da capacidade daquele que vai receber em fazer o bem e não usar suas forças mediúnicas para o mal.</w:t>
      </w:r>
    </w:p>
    <w:p>
      <w:pPr>
        <w:pStyle w:val="Normal"/>
        <w:rPr/>
      </w:pPr>
      <w:r>
        <w:rPr/>
        <w:t>Muitos se afastam do vale com medo desta responsabilidade. Muitos por não terem condições morais de sustentar esta bandeira rósea do amor incondicional e outros por verem que perderiam na terra o direito e escolha para sua vaidade pessoal. Ninguém é obrigado a nada, mas se escolheu o caminho da verdade deverá corresponder com o mínimo de sua chamada. Muitos só vêem ao vale por achar bonito, por achar diferente, por querer descobrir algo que não acham em outros lugares, depois eles se desencantam e seguem suas jornadas de outra forma. Isso é normal, porque ninguém é prisioneiro desta evolução ou involução. Todos escolhem o melhor para suas vidas.</w:t>
      </w:r>
    </w:p>
    <w:p>
      <w:pPr>
        <w:pStyle w:val="Normal"/>
        <w:rPr/>
      </w:pPr>
      <w:r>
        <w:rPr/>
        <w:t>Eu escolhi o meu caminho e isso me realiza tanto na terra como nos círculos espirituais. Escolhi por saber a minha verdade e não escondo de ninguém com medo ou vergonha de ser o que sou. Se tiver que rir, eu rio, se tiver que chorar, eu choro, se tiver que pedir perdão eu peço.</w:t>
      </w:r>
    </w:p>
    <w:p>
      <w:pPr>
        <w:pStyle w:val="Normal"/>
        <w:rPr/>
      </w:pPr>
      <w:r>
        <w:rPr/>
        <w:t>Ser diferente é estar de bem consigo mesmo, porque na terra só vemos as pessoas chorando suas mágoas acrisoladas a milhares de anos. Nunca chegaram onde queriam chegar e isso é como um espinho acrisolado na sua coluna vertebral. Este espinho só pode ser tirado com a sua compreensão nos três reinos de sua natureza. Nada mais e nada menos.</w:t>
      </w:r>
    </w:p>
    <w:p>
      <w:pPr>
        <w:pStyle w:val="Normal"/>
        <w:rPr/>
      </w:pPr>
      <w:r>
        <w:rPr/>
        <w:t>Vamos fazer as pazes com o nosso sol interior e deixar a lua lavar nossa alma para que sejamos simplesmente simples.</w:t>
      </w:r>
    </w:p>
    <w:p>
      <w:pPr>
        <w:pStyle w:val="Normal"/>
        <w:rPr/>
      </w:pPr>
      <w:r>
        <w:rPr/>
        <w:t>Eu desejo a todos uma boa missão de amor e luz.</w:t>
      </w:r>
    </w:p>
    <w:p>
      <w:pPr>
        <w:pStyle w:val="Normal"/>
        <w:rPr/>
      </w:pPr>
      <w:r>
        <w:rPr/>
        <w:t>Vamos nos preparar mais para o nosso sacerdócio, saber que as forças estão se movimentando em nosso favor mais do que nunca neste momento de transição.</w:t>
      </w:r>
    </w:p>
    <w:p>
      <w:pPr>
        <w:pStyle w:val="Normal"/>
        <w:rPr/>
      </w:pPr>
      <w:r>
        <w:rPr/>
        <w:t>Vamos ajudar mais aos que nos procuram, sem se esconder, mas com cara e coragem de um mestre preparado para seu sacerdócio.</w:t>
      </w:r>
    </w:p>
    <w:p>
      <w:pPr>
        <w:pStyle w:val="Normal"/>
        <w:rPr/>
      </w:pPr>
      <w:r>
        <w:rPr/>
        <w:t>Salve Deus!</w:t>
      </w:r>
    </w:p>
    <w:p>
      <w:pPr>
        <w:pStyle w:val="Normal"/>
        <w:rPr/>
      </w:pPr>
      <w:r>
        <w:rPr/>
        <w:t>Adjunto Apurê</w:t>
      </w:r>
    </w:p>
    <w:p>
      <w:pPr>
        <w:pStyle w:val="Normal"/>
        <w:rPr/>
      </w:pPr>
      <w:r>
        <w:rPr/>
        <w:t>29.03.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22:00Z</dcterms:created>
  <dc:creator>betezek</dc:creator>
  <dc:description/>
  <dc:language>en-US</dc:language>
  <cp:lastModifiedBy>betezek</cp:lastModifiedBy>
  <dcterms:modified xsi:type="dcterms:W3CDTF">2012-03-29T17:47:00Z</dcterms:modified>
  <cp:revision>7</cp:revision>
  <dc:subject/>
  <dc:title>LIBERTAÇÃO ESPECIAL</dc:title>
</cp:coreProperties>
</file>