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GRANDE CIDADE</w:t>
      </w:r>
    </w:p>
    <w:p>
      <w:pPr>
        <w:pStyle w:val="Normal"/>
        <w:rPr/>
      </w:pPr>
      <w:r>
        <w:rPr/>
        <w:t>Salve Deus!</w:t>
      </w:r>
    </w:p>
    <w:p>
      <w:pPr>
        <w:pStyle w:val="Normal"/>
        <w:rPr/>
      </w:pPr>
      <w:r>
        <w:rPr/>
        <w:t>Dois fatos importantes aconteceram nesta noite que me levou a buscar respostas no nosso mundo pelas quais chegaram em forma de conhecimento.</w:t>
      </w:r>
    </w:p>
    <w:p>
      <w:pPr>
        <w:pStyle w:val="Normal"/>
        <w:rPr/>
      </w:pPr>
      <w:r>
        <w:rPr/>
        <w:t>Em uma delas estávamos numa linda missão, eu e minha ninfa, chegamos a um alto morro e fomos subindo. A cada momento olhávamos ao nosso redor e o nevoeiro teimava em esconder a verdade. Víamos somente alguns outros picos que nos indicavam a altura que já estávamos. Começou a dar medo não pelo que poderíamos encontrar, mas pela altura que já estávamos, mas tudo era espiritual. Chegamos no cume da montanha e logo avistamos uma grande cidade, só que não havia ninguém, parecia estar abandonada. Olhamos ao redor e nada, ou aquele povo havia se recolhido para suas casas ou eles foram embora. Ficamos andando pelas ruas e nada até que um rapaz, eu acho que deveria ter uns 21 anos, chegou em nossa frente. Ele era alto, ruivo, tinha uma fisionomia diferente dos padrões terráqueos. Seus olhos eram repuxados para cima e suas orelhas eram maiores e mais alongadas. Um nariz fino e alongado fazendo realçar sua boca fina. Era bem magro, mas era forte em movimentos. Ele chegou e sorriu, nada nos disse, somente sorriu. Ficamos parados esperando alguma palavra, mas não, ele nada falou, ou disse, até porque não sei se falava nosso idioma. Sua veste era em forma de luzes coloridas, era como se fosse uma roupa de néon que cobria todo seu corpo. Eu fiquei imaginando quem poderia ser este ser que habita este plano espiritual e em cima desta grande montanha. Eu não conhecia este morro de Anhangava, mas sempre tive curiosidade em saber as verdades que o mundo desconhece, porque existem lendas por trás de cada espaço territorial que são esquecidas neste mundo. Descemos. Voltamos para casa. Deixei minha ninfa aqui e fui em outra missão, só que desta vez ela não poderia me acompanhar. Cheguei na grande casa e espiritualmente estava cheia. Ao entrar eu me deparei com um ritual que não era da nossa doutrina e estava acontecendo dentro do Oráculo de Simiromba. Cheguei na porta e fiquei observando. Era uma tribo que havia chegado no templo e tomou conta de tudo. Só que dentro do oráculo eles estavam fazendo um ritual de suas origens, para mim era um ritual de acasalamento, porque nunca vi tanta coisa feia e ruim. Os espíritos dos jaguares que estavam ali estavam como se fossem hipnotizados e não conseguiam tomar posição quanto a enfrentar esta manifestação. Eu peguei uma lança de uma ninfa que estava ali, cheguei na porta bati a lança com força no chão e disse:</w:t>
      </w:r>
    </w:p>
    <w:p>
      <w:pPr>
        <w:pStyle w:val="Normal"/>
        <w:rPr/>
      </w:pPr>
      <w:r>
        <w:rPr/>
        <w:t>_ Eu não conheço este ritual! Isso não faz parte da nossa doutrina!</w:t>
      </w:r>
    </w:p>
    <w:p>
      <w:pPr>
        <w:pStyle w:val="Normal"/>
        <w:rPr/>
      </w:pPr>
      <w:r>
        <w:rPr/>
      </w:r>
    </w:p>
    <w:p>
      <w:pPr>
        <w:pStyle w:val="Normal"/>
        <w:rPr/>
      </w:pPr>
      <w:r>
        <w:rPr/>
        <w:t>Tudo parou, foi como se houvesse dado um choque e todos ficaram me olhando. Saí dali e fui ao radar de comando, na frente do radar e com a lança na mão direita eu invoquei a força do Mestre lazaro. Os cavaleiros chegaram e começaram a bater seus pés no chão, eles batiam com tanta força que foi levantando uma energia do solo sagrado e aquilo foi tomando conta de tudo e de todos. Aquela tribo foi sendo absorvida pela força e assim com coragem os doutrinadores emitiram a prece de Simiromba. Isso com os cavaleiros batendo seus pés no chão. Sete arcanos entraram no oráculo para desassimilar a energia esparsa impregnada e lá fizeram suas emissões resplandecer por todo o templo, a porta do oráculo foi aberta e foi liberada aquela força esparsa. Mas eles estavam todos acorrentados, nenhum deles conseguiu fugir. Um cordão foi feito pelos missionários até a mesa evangélica e lá sem doutrina, só com elevações os chefes deste clã foram passando, já os demais seriam desmagnetizados e elevados na força da cabala. Os centuriões da mesa receberam e cada um teve com respeito a sua posição hierárquica o que mereceu. As três elevações foram feitas e o mantra noite de paz ecoou pelo templo. Salve Deus! Tudo perfeito, tudo limpo, tudo em paz. As manifestações que estavam atuando espiritualmente no Oráculo foram elevadas e o nosso ritual dentro da lei do amanhecer restabelecido.</w:t>
      </w:r>
    </w:p>
    <w:p>
      <w:pPr>
        <w:pStyle w:val="Normal"/>
        <w:rPr/>
      </w:pPr>
      <w:r>
        <w:rPr/>
        <w:t>Mestres. A nossa missão está na nossa capacidade de entender os desígnios da ordem espiritual. Pai Seta Branca é um espírito de luz e de amor. Ele ama todos neste mundo, mas nós cavaleiros de Oxossi devemos discernir as Leis que nos regem neste plano terrestre e saber que podemos ser vitimas de nossa própria vaidade, de nosso próprio orgulho. Muitas vezes o Pai não pode chamar na responsabilidade seu filho porque ele sabe que todos são responsáveis pelo bom andamento da missão.</w:t>
      </w:r>
    </w:p>
    <w:p>
      <w:pPr>
        <w:pStyle w:val="Normal"/>
        <w:rPr/>
      </w:pPr>
      <w:r>
        <w:rPr/>
        <w:t>O templo voltou a trabalhar com sua plena energia e todos recebendo a cura que vem do céu. Todos estavam bem, a energia esparsa foi desintegrada Graças a Deus.</w:t>
      </w:r>
    </w:p>
    <w:p>
      <w:pPr>
        <w:pStyle w:val="Normal"/>
        <w:rPr/>
      </w:pPr>
      <w:r>
        <w:rPr/>
        <w:t>Voltei, cheguei em casa trazendo esta doce melodia do prana que me envolveu de força cristica, me curando das minhas enfermidades. Eu só agradeço por ter este dom de discernimento espiritual pelo qual pago um alto preço por não ser compreendido, mas sei que um dia todos serão chamados para abrir suas mentes e não se deixarem enganar pelos falsos profetas.</w:t>
      </w:r>
    </w:p>
    <w:p>
      <w:pPr>
        <w:pStyle w:val="Normal"/>
        <w:rPr/>
      </w:pPr>
      <w:r>
        <w:rPr/>
        <w:t>Vamos trabalhar jaguares, vamos a luta por um mundo melhor e sem demagogia enfrentar a nossa própria realidade.</w:t>
      </w:r>
    </w:p>
    <w:p>
      <w:pPr>
        <w:pStyle w:val="Normal"/>
        <w:rPr/>
      </w:pPr>
      <w:r>
        <w:rPr/>
        <w:t>Salve Deus!</w:t>
      </w:r>
    </w:p>
    <w:p>
      <w:pPr>
        <w:pStyle w:val="Normal"/>
        <w:rPr/>
      </w:pPr>
      <w:r>
        <w:rPr/>
        <w:t>Adjunto Apurê</w:t>
      </w:r>
    </w:p>
    <w:p>
      <w:pPr>
        <w:pStyle w:val="Normal"/>
        <w:rPr/>
      </w:pPr>
      <w:r>
        <w:rPr/>
        <w:t>03.07.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1:54:00Z</dcterms:created>
  <dc:creator>betezek</dc:creator>
  <dc:description/>
  <dc:language>en-US</dc:language>
  <cp:lastModifiedBy>betezek</cp:lastModifiedBy>
  <dcterms:modified xsi:type="dcterms:W3CDTF">2012-07-03T12:49:00Z</dcterms:modified>
  <cp:revision>2</cp:revision>
  <dc:subject/>
  <dc:title>UMA GRANDE CIDADE</dc:title>
</cp:coreProperties>
</file>