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DEMOROU MUITO PARA ME ACHAREM</w:t>
      </w:r>
    </w:p>
    <w:p>
      <w:pPr>
        <w:pStyle w:val="Normal"/>
        <w:rPr/>
      </w:pPr>
      <w:r>
        <w:rPr/>
        <w:t>Salve Deus!</w:t>
      </w:r>
    </w:p>
    <w:p>
      <w:pPr>
        <w:pStyle w:val="Normal"/>
        <w:rPr/>
      </w:pPr>
      <w:r>
        <w:rPr/>
        <w:t>Estivemos em viagem, casamento, foi muito bom para espairecer as idéias e comemorar junto com minha família o casamento de minha filha. São Paulo, cidade que não dorme e ninguém descansa, mas nossa parada seria São José dos Campos, em uma linda chácara do Pai do Noivo.</w:t>
      </w:r>
    </w:p>
    <w:p>
      <w:pPr>
        <w:pStyle w:val="Normal"/>
        <w:rPr/>
      </w:pPr>
      <w:r>
        <w:rPr/>
        <w:t>Chegamos e logo as crianças se soltaram no lago e na piscina, e os mais velhos foram logo se harmonizando com os donos do lugar, primeira vez, mas foi bom, foi bacana.</w:t>
      </w:r>
    </w:p>
    <w:p>
      <w:pPr>
        <w:pStyle w:val="Normal"/>
        <w:rPr/>
      </w:pPr>
      <w:r>
        <w:rPr/>
        <w:t>Eu estava em sintonia. Três dias de festa e determinado momento um espírito veio me procurar, ele não tinha uma identificação visual, porque seu corpo físico havia sido cremado. Eu fiquei em duvida, sabia que ele estava ali, mas ao mesmo tempo só sua energia se manifestava. Ele estava aqui porque seu filho estava junto nesta viagem. Não entendi bem, mas a cremação fez com que queimasse seu perispírito e com isso sua identidade não deu tempo de impregnar o mundo espiritual. Engraçado isso, é a primeira vez que me acontece este tipo de impressão, mas para mim tudo é valido nesta grande transformação.</w:t>
      </w:r>
    </w:p>
    <w:p>
      <w:pPr>
        <w:pStyle w:val="Normal"/>
        <w:rPr/>
      </w:pPr>
      <w:r>
        <w:rPr/>
        <w:t>A festa estava boa e todos brincavam de jogar água, pegar os demais e jogar na piscina, e eu estava na vez, mas isso me fez perder a sintonia do meu mundo astral, baixei meu padrão. Como eles todos queriam me pegar eu fui para o Aldo da represa e ali estava andando, fugindo deles, quando sentei mais à frente e fiquei observando os barcos navegando pelas águas profundas.</w:t>
      </w:r>
    </w:p>
    <w:p>
      <w:pPr>
        <w:pStyle w:val="Normal"/>
        <w:rPr/>
      </w:pPr>
      <w:r>
        <w:rPr/>
        <w:t>Não sei bem o que aconteceu, e até agora para mim é um mistério. E olha, digo, é a primeira vez que isso acontece. Eu vi um homem vindo pela margem da represa e logo em seguida não vi mais ele, só senti que ele encostou-se em mim. E dali para frente eu olhava para aquelas marolas que batiam na margem. Minha vontade era me jogar dali mesmo e sei lá o que mais. Eu fiquei sentado por um bom momento e já estava escurecendo, quando meu genro veio me buscar. Graças a Deus. Ele veio e sentou perto de mim e com isso eu consegui por algum momento despertar minha sintonia. Mas ao chegar em casa tudo desabou e eu comecei a chorar sem parar, eu estava quase incorporando aquele espírito. Não sei quem era, só sei que minha família teve um trabalho danado para evitar o pior. Foram os minutos mais desagradáveis que eu tive, aquele espírito chorava e eu com ele. Não sei quem era e nem o que ele queria, pois estávamos em território neutro e sem condições de fazer uma puxada. Dali para frente começou uns estalos na casa vizinha e parecia que estavam caindo pedras, o som foi ficando cada vez mais forte e todos começaram a sentir arrepios. Já era noite, me tranquei no banheiro e foi uma luta para me equilibrar. Minha família fez o possível para não chamar a atenção da família do noivo, porque sendo a primeira vez nós não sabíamos a reação deles.</w:t>
      </w:r>
    </w:p>
    <w:p>
      <w:pPr>
        <w:pStyle w:val="Normal"/>
        <w:rPr/>
      </w:pPr>
      <w:r>
        <w:rPr/>
        <w:t>Passei muito mal, mas eu como doutrinador sensitivo recebi aquele irmão e pedi ao cavaleiro verde que o levasse desta casa. Meu corpo tremia, parecia que eu estava em choque, e foram mais de quatro horas de tentativa. Aos poucos ele foi saindo, meu plexo e meu coração doíam como nunca. Fizeram-me um remédio para dor e nada resolveu. Só fui melhorar muito tempo depois, mas ainda sentindo a carga pesada daquele ser perdido nas margens desta represa.</w:t>
      </w:r>
    </w:p>
    <w:p>
      <w:pPr>
        <w:pStyle w:val="Normal"/>
        <w:rPr/>
      </w:pPr>
      <w:r>
        <w:rPr/>
        <w:t>Conversa vai e conversa vêm, muitas coisas foram surgindo, como a morte do dono da casa vizinha, onde tudo está abandonado, a família não quer nem saber. Mas eu te digo, não sei se foi desta casa, eu não vi, só sei que quando dei por mim eu estava trancado no banheiro.</w:t>
      </w:r>
    </w:p>
    <w:p>
      <w:pPr>
        <w:pStyle w:val="Normal"/>
        <w:rPr/>
      </w:pPr>
      <w:r>
        <w:rPr/>
        <w:t>Engraçado que depois disso ninguém mais se descontraiu, não sei se foi por medo, mas os barulhos na casa ao lado foram a madrugada inteira. Todos começaram a ouvir sons que não tinham ouvido, acho que é um mistério a ser desvendado.</w:t>
      </w:r>
    </w:p>
    <w:p>
      <w:pPr>
        <w:pStyle w:val="Normal"/>
        <w:rPr/>
      </w:pPr>
      <w:r>
        <w:rPr/>
        <w:t>Isso aconteceu pelo motivo de eu ter saído da minha sintonia, naquela brincadeira eu distrai minha mente e acho que abriu a porta para me acharem. E não demorou muito para me encontrarem, que coisa ruim, mas que me sirva de lição para que outras vezes eu não fiquei aberto a este tipo de interferência.</w:t>
      </w:r>
    </w:p>
    <w:p>
      <w:pPr>
        <w:pStyle w:val="Normal"/>
        <w:rPr/>
      </w:pPr>
      <w:r>
        <w:rPr/>
        <w:t>Colocaram-me a minha fita de doutrinador e a camisa por cima e vim com ela de volta de São Paulo, só a tirei aqui quando entrei no Vale do Amanhecer.</w:t>
      </w:r>
    </w:p>
    <w:p>
      <w:pPr>
        <w:pStyle w:val="Normal"/>
        <w:rPr/>
      </w:pPr>
      <w:r>
        <w:rPr/>
        <w:t>As diversas formas de atuação se distinguem uma da outra e para cada uma existe um sentido de infiltração que se dá pela personalidade ou pela individualidade. A minha desta vez foi pela individualidade, foi diferente, foi um ataque direto e sem chance de reagir.</w:t>
      </w:r>
    </w:p>
    <w:p>
      <w:pPr>
        <w:pStyle w:val="Normal"/>
        <w:rPr/>
      </w:pPr>
      <w:r>
        <w:rPr/>
        <w:t>Salve Deus!</w:t>
      </w:r>
    </w:p>
    <w:p>
      <w:pPr>
        <w:pStyle w:val="Normal"/>
        <w:rPr/>
      </w:pPr>
      <w:r>
        <w:rPr/>
        <w:t>Chegamos, todos bem, todos em harmonia para mais uma vez testar nossa capacidade de bom entendedor, de bom samaritano, percorrendo todo o universo em busca de esclarecimento, amor e compreensão.</w:t>
      </w:r>
    </w:p>
    <w:p>
      <w:pPr>
        <w:pStyle w:val="Normal"/>
        <w:rPr/>
      </w:pPr>
      <w:r>
        <w:rPr/>
        <w:t>Eu só sei que isso não irá acontecer de novo, acho eu, porque tudo para nós jaguares é uma aula de evolução, conhecer é bom para alimentar a alma de força nesta luta para uma nova era.</w:t>
      </w:r>
    </w:p>
    <w:p>
      <w:pPr>
        <w:pStyle w:val="Normal"/>
        <w:rPr/>
      </w:pPr>
      <w:r>
        <w:rPr/>
        <w:t>Eu estou aprendendo muito comigo mesmo.</w:t>
      </w:r>
    </w:p>
    <w:p>
      <w:pPr>
        <w:pStyle w:val="Normal"/>
        <w:rPr/>
      </w:pPr>
      <w:r>
        <w:rPr/>
        <w:t>Salve Deus!</w:t>
      </w:r>
    </w:p>
    <w:p>
      <w:pPr>
        <w:pStyle w:val="Normal"/>
        <w:rPr/>
      </w:pPr>
      <w:r>
        <w:rPr/>
        <w:t>Adjunto Apurê</w:t>
      </w:r>
    </w:p>
    <w:p>
      <w:pPr>
        <w:pStyle w:val="Normal"/>
        <w:rPr/>
      </w:pPr>
      <w:r>
        <w:rPr/>
        <w:t>17.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02:00Z</dcterms:created>
  <dc:creator>betezek</dc:creator>
  <dc:description/>
  <dc:language>en-US</dc:language>
  <cp:lastModifiedBy>betezek</cp:lastModifiedBy>
  <dcterms:modified xsi:type="dcterms:W3CDTF">2012-09-17T18:43:00Z</dcterms:modified>
  <cp:revision>3</cp:revision>
  <dc:subject/>
  <dc:title>NÃO DEMOROU MUITO PARA ME ACHAR</dc:title>
</cp:coreProperties>
</file>