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OVAÇÃO ENERGÉTICA</w:t>
      </w:r>
    </w:p>
    <w:p>
      <w:pPr>
        <w:pStyle w:val="Normal"/>
        <w:rPr/>
      </w:pPr>
      <w:r>
        <w:rPr/>
        <w:t>Salve Deus!</w:t>
      </w:r>
    </w:p>
    <w:p>
      <w:pPr>
        <w:pStyle w:val="Normal"/>
        <w:rPr/>
      </w:pPr>
      <w:r>
        <w:rPr/>
        <w:t>Cansado, muito cansado.</w:t>
      </w:r>
    </w:p>
    <w:p>
      <w:pPr>
        <w:pStyle w:val="Normal"/>
        <w:rPr/>
      </w:pPr>
      <w:r>
        <w:rPr/>
        <w:t>As missões que nos elevam espiritualmente tem como objetivo a manipulação do ectoplasma podre que gera desconforto em nosso sistema circulatório.</w:t>
      </w:r>
    </w:p>
    <w:p>
      <w:pPr>
        <w:pStyle w:val="Normal"/>
        <w:rPr/>
      </w:pPr>
      <w:r>
        <w:rPr/>
        <w:t>Muitas vezes um trabalho realizado num templo do amanhecer deixa os médiuns cansados, extasiados e sem forças para se movimentar. Não que isso seja normal, mas é que naquele momento está acontecendo um fenômeno diferente, especial. Nosso plexo está passando por uma reforma na sua conservação, estamos trocando o podre pelo vital.</w:t>
      </w:r>
    </w:p>
    <w:p>
      <w:pPr>
        <w:pStyle w:val="Normal"/>
        <w:rPr/>
      </w:pPr>
      <w:r>
        <w:rPr/>
        <w:t>Quando o plexo está contaminado pela energia degenerativa ele fede como se fosse um peixe deixado para apodrecer, é um sangue venoso que se acumula nas paredes do sistema mediúnico e exala uma energia que atrai certos indivíduos de outro padrão assimilando as forças e igualando em pensamento.</w:t>
      </w:r>
    </w:p>
    <w:p>
      <w:pPr>
        <w:pStyle w:val="Normal"/>
        <w:rPr/>
      </w:pPr>
      <w:r>
        <w:rPr/>
        <w:t>Ontem no templo foi um dia de limpeza espiritual, porque a troca de energia faz o enfraquecimento físico, é retirada aquela massa incorpórea e desintegrada pela manipulação dos mentores. A energia degradada é levada para outros locais onde haja assimilação ectoplasmática, sim, porque lá não se perde nem esta energia que para nós é ruim.</w:t>
      </w:r>
    </w:p>
    <w:p>
      <w:pPr>
        <w:pStyle w:val="Normal"/>
        <w:rPr/>
      </w:pPr>
      <w:r>
        <w:rPr/>
        <w:t>O médium geralmente sente o cansaço, mas logo em contrapartida ele renova seu plexo, porque ele não para de produzir esta força, sabe, é como se fosse um purgante que a pessoa toma para fazer a limpeza intestinal, estomacal e mais outros efeitos. Depois de limpo tudo recomeça novamente. Mas imagine quantos anos sem uma limpeza do seu plexo, isso o torna uma usina de força em desequilíbrio e trás conseqüências doentias para seu redor.</w:t>
      </w:r>
    </w:p>
    <w:p>
      <w:pPr>
        <w:pStyle w:val="Normal"/>
        <w:rPr/>
      </w:pPr>
      <w:r>
        <w:rPr/>
        <w:t>Ontem as forças estavam presentes e nós fomos premiados com esta transformação especial. Dos plexos dos médiuns saiam raios luminosos que se transpassavam cortando e fatiando espiritualmente todas as dobras que faz a impregnação mediúnica. Eu fiquei vendo este quadro, queria falar, mas eu poderia interromper este trabalho dos mentores espirituais. Os espíritos de outras linhas estavam ali também para receber o que lhes pertencia. Eles foram saboreando a energia negativa e nós fomos recebendo a positiva trazida pela legião de Oxossi.</w:t>
      </w:r>
    </w:p>
    <w:p>
      <w:pPr>
        <w:pStyle w:val="Normal"/>
        <w:rPr/>
      </w:pPr>
      <w:r>
        <w:rPr/>
        <w:t>Foi uma troca justa, a libertação espiritual pela energia acumulada em todos os plexos vitais. Eles ficaram saciados e foram encaminhados pela espiritualidade maior para centros de atendimento fora da nossa faixa cármica. Lá haverá a continuidade do atendimento pelos mesmos jaguares que passaram pela limpeza. Com o plexo limpo a vida fora da matéria fica mais suave e mais tranqüila. Os espíritos têm mais liberdade para viajar e conhecer mais o outro lado da vida terrestre.</w:t>
      </w:r>
    </w:p>
    <w:p>
      <w:pPr>
        <w:pStyle w:val="Normal"/>
        <w:rPr/>
      </w:pPr>
      <w:r>
        <w:rPr/>
        <w:t>Depois desta limpeza espiritual, vou assim dizer, a imunização espiritual fora dos círculos físicos é especial, e com isso os jaguares concentram uma força maior de amor pelas origens.</w:t>
      </w:r>
    </w:p>
    <w:p>
      <w:pPr>
        <w:pStyle w:val="Normal"/>
        <w:rPr/>
      </w:pPr>
      <w:r>
        <w:rPr/>
        <w:t>Eu recebi a visita de um rapaz. Ele mora aqui perto, ele veio em seu sonho conversar comigo. Eu estava descansando em meu leito, mas nós não paramos de trabalhar. Uma longa conversa nós tivemos, ele é o filho da mulher crente que morreu dias atrás. A mesma que eu contei sua história, que ele veio se despedir, pois já estava partindo para outro plano. A verdade é que ela não acreditava em vida após morte, mas e agora a sua consciência anímica revelou a outra face de sua existência.</w:t>
      </w:r>
    </w:p>
    <w:p>
      <w:pPr>
        <w:pStyle w:val="Normal"/>
        <w:rPr/>
      </w:pPr>
      <w:r>
        <w:rPr/>
        <w:t>Pela conversa que tivemos, não sei bem qual era sua intenção, mas vou ficar esperando um contato na terra, ele falou e eu só o ouvi. Disse-lhe que a culpa pela morte de sua mãe não era nossa do amanhecer, já que ela infernizou a nossa vida nos caluniando e difamando, principalmente quando vinha um paciente procurar o vale e ela o impedia de chegar, falando coisas tristes sobre nós.</w:t>
      </w:r>
    </w:p>
    <w:p>
      <w:pPr>
        <w:pStyle w:val="Normal"/>
        <w:rPr/>
      </w:pPr>
      <w:r>
        <w:rPr/>
        <w:t>O maior desajuste é quando deixamos de acreditar em nós mesmos e passamos a dar ouvidos ao cochicho alheio, pensando ser ele verdade. Cada um tem seu juramento e ninguém jurou coletivamente antes de reencarnar. Pode ser que isso seja bom para mim, mas pode ser ruim para meu próximo. Por isso ouvir e ouvir, ser sábio e não tomar as dores como revolta do espírito.</w:t>
      </w:r>
    </w:p>
    <w:p>
      <w:pPr>
        <w:pStyle w:val="Normal"/>
        <w:rPr/>
      </w:pPr>
      <w:r>
        <w:rPr/>
        <w:t>Eu posso manipular, posso fazer e desfazer, mas sempre respeitando o desejo do meu próximo e sem interferir no seu sistema habitacional na terra e nos círculos espirituais.</w:t>
      </w:r>
    </w:p>
    <w:p>
      <w:pPr>
        <w:pStyle w:val="Normal"/>
        <w:rPr/>
      </w:pPr>
      <w:r>
        <w:rPr/>
        <w:t>Vou esperar este rapaz chegar pra falar comigo. Ele pode pensar que a culpa é nossa, mas em verdade todos são culpados por suas dividas cármicas.</w:t>
      </w:r>
    </w:p>
    <w:p>
      <w:pPr>
        <w:pStyle w:val="Normal"/>
        <w:rPr/>
      </w:pPr>
      <w:r>
        <w:rPr/>
        <w:t>Os mestres foram desimpregnados na crosta que estava colada na parede dos seus plexos. Isso foi um efeito curador e nada como uma boa noite de sono para reparar esta fraqueza e dar continuidade aos trabalhos da renovação da nova era pela missão dos espíritos conhecedores da verdade.</w:t>
      </w:r>
    </w:p>
    <w:p>
      <w:pPr>
        <w:pStyle w:val="Normal"/>
        <w:rPr/>
      </w:pPr>
      <w:r>
        <w:rPr/>
        <w:t>Meus irmãos, nós somos merecedores da nossa evolução, por isso, quando algo acontecer com o seu sistema, converse com os mentores, eles darão todas as respostas necessárias ao bom andamento da jornada num templo do amanhecer.</w:t>
      </w:r>
    </w:p>
    <w:p>
      <w:pPr>
        <w:pStyle w:val="Normal"/>
        <w:rPr/>
      </w:pPr>
      <w:r>
        <w:rPr/>
        <w:t>Conhecer é preciso!</w:t>
      </w:r>
    </w:p>
    <w:p>
      <w:pPr>
        <w:pStyle w:val="Normal"/>
        <w:rPr/>
      </w:pPr>
      <w:r>
        <w:rPr/>
        <w:t>Não podemos só trabalhar e trabalhar sem conhecer a essência da nossa realização. Temos que conhecer o porque que uma agulha cai ao chão e o porque de uma folha soprada pelo vento forte ainda permanece ligada ao seu tronco.</w:t>
      </w:r>
    </w:p>
    <w:p>
      <w:pPr>
        <w:pStyle w:val="Normal"/>
        <w:rPr/>
      </w:pPr>
      <w:r>
        <w:rPr/>
        <w:t>Salve Deus!</w:t>
      </w:r>
    </w:p>
    <w:p>
      <w:pPr>
        <w:pStyle w:val="Normal"/>
        <w:rPr/>
      </w:pPr>
      <w:r>
        <w:rPr/>
        <w:t>Adjunto Apurê</w:t>
      </w:r>
    </w:p>
    <w:p>
      <w:pPr>
        <w:pStyle w:val="Normal"/>
        <w:rPr/>
      </w:pPr>
      <w:r>
        <w:rPr/>
        <w:t>11.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3:56:00Z</dcterms:created>
  <dc:creator>betezek</dc:creator>
  <dc:description/>
  <dc:language>en-US</dc:language>
  <cp:lastModifiedBy>betezek</cp:lastModifiedBy>
  <dcterms:modified xsi:type="dcterms:W3CDTF">2012-03-11T14:31:00Z</dcterms:modified>
  <cp:revision>1</cp:revision>
  <dc:subject/>
  <dc:title>RENOVAÇÃO ENERGÉTICA</dc:title>
</cp:coreProperties>
</file>