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OCENTE OU CULPAD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Terra! Há terra abençoada das mil e umas noites que no céu descerra os maiores clamores em prol da evolução!</w:t>
      </w:r>
    </w:p>
    <w:p>
      <w:pPr>
        <w:pStyle w:val="Normal"/>
        <w:rPr/>
      </w:pPr>
      <w:r>
        <w:rPr/>
        <w:t>Onde o forte se tornar fraco e o fraco se enobrece.</w:t>
      </w:r>
    </w:p>
    <w:p>
      <w:pPr>
        <w:pStyle w:val="Normal"/>
        <w:rPr/>
      </w:pPr>
      <w:r>
        <w:rPr/>
        <w:t>Onde tudo pode acontecer na luz do dia ou nas noites densas sem luar.</w:t>
      </w:r>
    </w:p>
    <w:p>
      <w:pPr>
        <w:pStyle w:val="Normal"/>
        <w:rPr/>
      </w:pPr>
      <w:r>
        <w:rPr/>
        <w:t>O homem deixa de ser rei e escravo se torna dos seus próprios ideais mesquinhos pisando os cristais de sua degeneração.</w:t>
      </w:r>
    </w:p>
    <w:p>
      <w:pPr>
        <w:pStyle w:val="Normal"/>
        <w:rPr/>
      </w:pPr>
      <w:r>
        <w:rPr/>
        <w:t>Eu estava num mundo distante, dava para se olhar o planeta na sua extensão global, via-se os cantos de clamor, de amor e de ódio sendo perpetuados pela eternidade. Via como os humanos são interesseiros e só pensam em si mesmos. Nada além de sua pobreza espiritual seguindo o seu roteiro cármico, deixando rastros de sua passagem por este planeta. A perpetuação de sua presença não é esquecida, pois a maldição de sua existência é o capricho dos joguetes das ilusões mentais.</w:t>
      </w:r>
    </w:p>
    <w:p>
      <w:pPr>
        <w:pStyle w:val="Normal"/>
        <w:rPr/>
      </w:pPr>
      <w:r>
        <w:rPr/>
        <w:t>Eu via esta energia exaurindo pela camada sutil do planeta, cada um com o seu pedido, com seus ais, e com suas cobranças em torno de objetivos necessários para mostrar quem é quem, esfregando na face dos outros a sua personalidade infiel aos seus compromissos.</w:t>
      </w:r>
    </w:p>
    <w:p>
      <w:pPr>
        <w:pStyle w:val="Normal"/>
        <w:rPr/>
      </w:pPr>
      <w:r>
        <w:rPr/>
        <w:t>Como é difícil mudar este tom desobediente aos mistérios do universo. Como é triste ver o coração atormentado pelo desejo de vingança e morte. Mas em contrapartida vem uma nuvem em tom azul que desce do céu e vai como encanto assentando nos corações impiedosos como um calmante que relaxa os corpos e os espíritos vagam sem direção. Neste momento é que o céu faz a reparação da terra, a força do amor de Deus pelos seus semelhantes. Eles são magnetizados e puxados para cima como num transe, seus espíritos recebem no perispírito uma dosagem de cura, prana, que assim acalma o padrão espiritual recompondo seu orbe físico.</w:t>
      </w:r>
    </w:p>
    <w:p>
      <w:pPr>
        <w:pStyle w:val="Normal"/>
        <w:rPr/>
      </w:pPr>
      <w:r>
        <w:rPr/>
        <w:t>Os seres humanos na terra não se controlam diante de sua natureza ínfima, eles modelam sua personalidade conforme seu jogo de interesse. Uma hora eles são piedosos para conseguir seus objetivos e outra hora eles são sagazes, já quando estão por cima da casca seca.</w:t>
      </w:r>
    </w:p>
    <w:p>
      <w:pPr>
        <w:pStyle w:val="Normal"/>
        <w:rPr/>
      </w:pPr>
      <w:r>
        <w:rPr/>
        <w:t>Ver esta forma de atuação é a mais triste deste mundo, ninguém se respeita, ninguém se ama de verdade. Todos são uma ferramenta que bate sem parar sempre tentando se aproveitar dos sinais do tempo.</w:t>
      </w:r>
    </w:p>
    <w:p>
      <w:pPr>
        <w:pStyle w:val="Normal"/>
        <w:rPr/>
      </w:pPr>
      <w:r>
        <w:rPr/>
        <w:t>Quando lá no firmamento um destes encarnados se reencontra com sua cara metade, sua alma de afinidade ou gêmea, eles se entregam ao amor e logo se completam indo embora saciados de sua eterna procura. Os pólos se completaram e com a força deste impacto à separação da terra com o céu acontece de forma trágica levando os dois pássaros a voar pela sua dimensão. Ciclo completado ou não, eles se voltam e se estudam, se tudo estiver bem adeus, se não cada qual deverá reparar novamente sua situação.</w:t>
      </w:r>
    </w:p>
    <w:p>
      <w:pPr>
        <w:pStyle w:val="Normal"/>
        <w:rPr/>
      </w:pPr>
      <w:r>
        <w:rPr/>
        <w:t>Terra!</w:t>
      </w:r>
    </w:p>
    <w:p>
      <w:pPr>
        <w:pStyle w:val="Normal"/>
        <w:rPr/>
      </w:pPr>
      <w:r>
        <w:rPr/>
        <w:t>Recomeço ou partida!</w:t>
      </w:r>
    </w:p>
    <w:p>
      <w:pPr>
        <w:pStyle w:val="Normal"/>
        <w:rPr/>
      </w:pPr>
      <w:r>
        <w:rPr/>
        <w:t>Quem sabe Deus!</w:t>
      </w:r>
    </w:p>
    <w:p>
      <w:pPr>
        <w:pStyle w:val="Normal"/>
        <w:rPr/>
      </w:pPr>
      <w:r>
        <w:rPr/>
        <w:t>Eu estava vendo estas desapropriações do ego masculino e feminino. Cada qual tem sua marca, seu desejo e sua materialização. Nem todos são casais de ligação, mas podem individualmente ser da mesma espécie, só que acorrentados pelo transtorno de polaridade dispersar sua fantasia e perder sua equiparação espiritual.</w:t>
      </w:r>
    </w:p>
    <w:p>
      <w:pPr>
        <w:pStyle w:val="Normal"/>
        <w:rPr/>
      </w:pPr>
      <w:r>
        <w:rPr/>
        <w:t>“</w:t>
      </w:r>
      <w:r>
        <w:rPr/>
        <w:t>Que os mortos enterrem seus mortos”.</w:t>
      </w:r>
    </w:p>
    <w:p>
      <w:pPr>
        <w:pStyle w:val="Normal"/>
        <w:rPr/>
      </w:pPr>
      <w:r>
        <w:rPr/>
        <w:t>Os zumbis que percorrem as noites nefastas de sua sociedade são como corpos sem vida e sem calor, são frios e pegajosos, não tem calor de sua individualidade assegurada pelo sol que rege nosso terceiro plano indo ao quarto da aflição humana.</w:t>
      </w:r>
    </w:p>
    <w:p>
      <w:pPr>
        <w:pStyle w:val="Normal"/>
        <w:rPr/>
      </w:pPr>
      <w:r>
        <w:rPr/>
        <w:t>Vendo tudo isso eu me calei, só via e nada mais podia fazer a não ser reparar a situação comovente da necessidade dos homens e mulheres serem assim. São assim e nada mudará até que tudo mude.</w:t>
      </w:r>
    </w:p>
    <w:p>
      <w:pPr>
        <w:pStyle w:val="Normal"/>
        <w:rPr/>
      </w:pPr>
      <w:r>
        <w:rPr/>
        <w:t>Perdoe seu próximo, sua família, seus amigos e aqueles que se dizem seus inimigos.</w:t>
      </w:r>
    </w:p>
    <w:p>
      <w:pPr>
        <w:pStyle w:val="Normal"/>
        <w:rPr/>
      </w:pPr>
      <w:r>
        <w:rPr/>
        <w:t>Perdoe para não continuar sendo um zumbi sem vida própria, sem amor e sem compreensão. Perdoe para ser diferente e entender os seus mistérios mais secretos de sua existência.</w:t>
      </w:r>
    </w:p>
    <w:p>
      <w:pPr>
        <w:pStyle w:val="Normal"/>
        <w:rPr/>
      </w:pPr>
      <w:r>
        <w:rPr/>
        <w:t>Seja acima de tudo uma pessoa espiritualizada e transformada pelo seu desejo de servir a sua própria evolução.</w:t>
      </w:r>
    </w:p>
    <w:p>
      <w:pPr>
        <w:pStyle w:val="Normal"/>
        <w:rPr/>
      </w:pPr>
      <w:r>
        <w:rPr/>
        <w:t>Seja sempre a luz e não as trevas absurdas dos desejos de morte.</w:t>
      </w:r>
    </w:p>
    <w:p>
      <w:pPr>
        <w:pStyle w:val="Normal"/>
        <w:rPr/>
      </w:pPr>
      <w:r>
        <w:rPr/>
        <w:t>Seja o que você é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8.03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2:45:00Z</dcterms:created>
  <dc:creator>betezek</dc:creator>
  <dc:description/>
  <dc:language>en-US</dc:language>
  <cp:lastModifiedBy>betezek</cp:lastModifiedBy>
  <dcterms:modified xsi:type="dcterms:W3CDTF">2012-03-18T13:23:00Z</dcterms:modified>
  <cp:revision>1</cp:revision>
  <dc:subject/>
  <dc:title>INOCENTE OU CULPADO</dc:title>
</cp:coreProperties>
</file>