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VER A VIDA</w:t>
      </w:r>
    </w:p>
    <w:p>
      <w:pPr>
        <w:pStyle w:val="Normal"/>
        <w:rPr/>
      </w:pPr>
      <w:r>
        <w:rPr/>
        <w:t>Salve Deus!</w:t>
      </w:r>
    </w:p>
    <w:p>
      <w:pPr>
        <w:pStyle w:val="Normal"/>
        <w:rPr/>
      </w:pPr>
      <w:r>
        <w:rPr/>
        <w:t>Compreender a morte é uma coisa tão difícil, tão triste, porque não conseguimos desatar os nós da nossa encarnação sem que a dor da despedida nos envolva. Ninguém quer morrer, todos querem viver esta maravilhosa terra de luzes coloridas que refletem no cristal a nossa sinceridade.</w:t>
      </w:r>
    </w:p>
    <w:p>
      <w:pPr>
        <w:pStyle w:val="Normal"/>
        <w:rPr/>
      </w:pPr>
      <w:r>
        <w:rPr/>
        <w:t>Eu vivo entre a vida e a morte, sim, meus irmãos, porque estando em dois planos ligado pelo sensitivo canal sensorial a gente é considerado um ser diferente, um ser que reflete a sua imagem tridimensional, não como em um filme três D, mas tendo em sua frente três raízes, três forças que sustentam os caminhos.</w:t>
      </w:r>
    </w:p>
    <w:p>
      <w:pPr>
        <w:pStyle w:val="Normal"/>
        <w:rPr/>
      </w:pPr>
      <w:r>
        <w:rPr/>
        <w:t>Eu fui viajar esta noite quando em uma determinada situação deparei com um acidente de carro. Cheguei perto, era um casal morto e logo foram chegando os parentes, as pessoas ligadas a esta família. Vi que havia um homem que era muito assediado na política, um ex-governador, e atrás dele seu irmão chorava encostado em sua costa. Mortos, estavam mortos por um acidente triste e sem motivos aparente.</w:t>
      </w:r>
    </w:p>
    <w:p>
      <w:pPr>
        <w:pStyle w:val="Normal"/>
        <w:rPr/>
      </w:pPr>
      <w:r>
        <w:rPr/>
        <w:t>Rapidamente foram assistidos por para-médicos e bombeiros que cortaram a lataria e assim resgataram os corpos mutilados pelo impacto, mas nada mais poderia ser feito.</w:t>
      </w:r>
    </w:p>
    <w:p>
      <w:pPr>
        <w:pStyle w:val="Normal"/>
        <w:rPr/>
      </w:pPr>
      <w:r>
        <w:rPr/>
        <w:t>De repente uma sombra escura se aproximou, uma nuvem preta ia consumindo aquele local, sai para mais longe e fiquei observando. Era com se tivesse ficado noite justamente ali e a nuvem negra ficou em cima do carro, onde os corpos estavam. Olhando bem parecia um aspirador de pó sugando o ectoplasma deixado sobre o asfalto. Um barulho terrível como se milhares de vozes gemessem de uma só vez. Foi rápido e logo ela foi desaparecendo, ela ia se consumindo como um vapor aspirado pela terra.</w:t>
      </w:r>
    </w:p>
    <w:p>
      <w:pPr>
        <w:pStyle w:val="Normal"/>
        <w:rPr/>
      </w:pPr>
      <w:r>
        <w:rPr/>
        <w:t>Salve Deus!</w:t>
      </w:r>
    </w:p>
    <w:p>
      <w:pPr>
        <w:pStyle w:val="Normal"/>
        <w:rPr/>
      </w:pPr>
      <w:r>
        <w:rPr/>
        <w:t>Não fiquei mais ali, sai e voltei para meu mundo.</w:t>
      </w:r>
    </w:p>
    <w:p>
      <w:pPr>
        <w:pStyle w:val="Normal"/>
        <w:rPr/>
      </w:pPr>
      <w:r>
        <w:rPr/>
        <w:t>A nossa vida meus mestres é cheia de surpresas e temos que aprender com ela a nossa verdadeira necessidade de amar, de perdoar e de ser feliz. Não devemos ao primeiro impacto de dor nos estranhar com a nossa compreensão, e fazer coisas que até Deus duvida da nossa capacidade de odiar. Quem odeia não perdoa, mas quem ama pode perdoar.</w:t>
      </w:r>
    </w:p>
    <w:p>
      <w:pPr>
        <w:pStyle w:val="Normal"/>
        <w:rPr/>
      </w:pPr>
      <w:r>
        <w:rPr/>
        <w:t xml:space="preserve">Eu sei que é difícil ser diferente, que é difícil entender a vida, mas ela é maravilhosa quando estamos de bem, mas quando estamos de mal passamos a odiar e muitas vezes passam tantos pensamentos negativos que alimenta a fornalha da destruição. </w:t>
      </w:r>
    </w:p>
    <w:p>
      <w:pPr>
        <w:pStyle w:val="Normal"/>
        <w:rPr/>
      </w:pPr>
      <w:r>
        <w:rPr/>
        <w:t>Um pensamento negativo, uma maldição é um instrumento do mal, a pessoa vibra e esquece, mas aquela onda destruidora não esquece, ela fica parada na aura do vibrado e quando tem uma oportunidade ela desce com tudo, não existe perdão ali, não é espírito, mas sim uma carga negativa perigosa. Estes dias eu tive que pedir um trabalho especial para um grande amigo, ele não mora aqui, mas esta maldição lançada contra sua família atingiu seu baço e ele estava muito debilitado. O primeiro sinal desta negatividade se vê pelo encharque do baço, a pessoa vai ficando amarela, sem vontade de nada, de comer, de ser feliz. Se não forem tomadas as medidas corretas seu quadro físico vai desenvolvendo outras doenças que complicam mais sua encarnação.</w:t>
      </w:r>
    </w:p>
    <w:p>
      <w:pPr>
        <w:pStyle w:val="Normal"/>
        <w:rPr/>
      </w:pPr>
      <w:r>
        <w:rPr/>
        <w:t>Eu sei como tudo aconteceu, sei quem emitiu e quem recebeu. O trabalho de desmagnetização é um trabalho indiano que me foi ensinado por Tia Neiva com ajuda de Humahã, então ensinei ao mestre que mora longe a realizar ele sem demora. Pronto. Feito o trabalho tudo se resolveu e a vida sorriu novamente ao enfermo desta energia.</w:t>
      </w:r>
    </w:p>
    <w:p>
      <w:pPr>
        <w:pStyle w:val="Normal"/>
        <w:rPr/>
      </w:pPr>
      <w:r>
        <w:rPr/>
        <w:t>Mestres. Para cada doença existem determinados trabalhos dentro da magia branca que são exatos e precisos, que atuam como emissor de forças curadoras, são trabalhos especiais, como digo, é como um médico especialista que estuda uma finalidade especifica. Durante os quatro anos de aprendizado, 1980 a 1984, onde a natureza incorpórea se fazia presente no charme individual ela nos trouxe a sabedoria da ciência esotérica. Tia Neiva formou um quadro especial, ela toda quinta-feira trazia o ensinamento, começava às 20 horas e não tinha hora para terminar. Hoje eu faço usando esta técnica objetiva de forças diferenciadas pelo uso da energia concentrada no físico e no etéreo plano. O cruzamento destas energias é como aureolas boreais que envolvem a o ser na sua totalidade.</w:t>
      </w:r>
    </w:p>
    <w:p>
      <w:pPr>
        <w:pStyle w:val="Normal"/>
        <w:rPr/>
      </w:pPr>
      <w:r>
        <w:rPr/>
        <w:t>Vamos fazer de nossa doutrina um estágio maior de conhecimento, porque muitas vezes o que atrapalha este momento é a soberba em ser o que não é e descontinuar a missão espiritual. Ser espiritualista é ser livre, é ser amor, é ser esperança, é ser natural.</w:t>
      </w:r>
    </w:p>
    <w:p>
      <w:pPr>
        <w:pStyle w:val="Normal"/>
        <w:rPr/>
      </w:pPr>
      <w:r>
        <w:rPr/>
        <w:t>Vamos transformar a nós mesmos.</w:t>
      </w:r>
    </w:p>
    <w:p>
      <w:pPr>
        <w:pStyle w:val="Normal"/>
        <w:rPr/>
      </w:pPr>
      <w:r>
        <w:rPr/>
        <w:t>Salve Deus!</w:t>
      </w:r>
    </w:p>
    <w:p>
      <w:pPr>
        <w:pStyle w:val="Normal"/>
        <w:rPr/>
      </w:pPr>
      <w:r>
        <w:rPr/>
        <w:t>Adjunto Apurê</w:t>
      </w:r>
    </w:p>
    <w:p>
      <w:pPr>
        <w:pStyle w:val="Normal"/>
        <w:rPr/>
      </w:pPr>
      <w:r>
        <w:rPr/>
        <w:t>21.07.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2:58:00Z</dcterms:created>
  <dc:creator>betezek</dc:creator>
  <dc:description/>
  <dc:language>en-US</dc:language>
  <cp:lastModifiedBy>betezek</cp:lastModifiedBy>
  <dcterms:modified xsi:type="dcterms:W3CDTF">2012-07-21T13:40:00Z</dcterms:modified>
  <cp:revision>1</cp:revision>
  <dc:subject/>
  <dc:title>VIVER A VIDA</dc:title>
</cp:coreProperties>
</file>