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Vampirismo! Muito cuidado com esta atuação que está acontecendo em nosso sistema. Os vampiros estão atuando de forma a roubar as energias vitais dos médiuns e isso causa dores, enfraquecimento e perda dos valores espirituais. O enfraquecimento do espírito e do corpo físico abre as portas para a infiltração e com elas a mistificação acontece sem que o doutrinador ou apará se ligue na mensagem e na interferência. A divisão das forças possibilitou o enfraquecimento do Santo Nono no controle absoluto da trindade que foi deixada na corte como base do alicerce para a nova era. Reveja sua missão e tenha controle sobre suas atividades geradoras”. Apurê – 07.03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54:00Z</dcterms:created>
  <dc:creator>betezek</dc:creator>
  <dc:description/>
  <dc:language>en-US</dc:language>
  <cp:lastModifiedBy>betezek</cp:lastModifiedBy>
  <dcterms:modified xsi:type="dcterms:W3CDTF">2012-03-07T17:06:00Z</dcterms:modified>
  <cp:revision>1</cp:revision>
  <dc:subject/>
  <dc:title>“Vampirismo</dc:title>
</cp:coreProperties>
</file>