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templo é a mais perfeita cura que existe neste mundo. Eu estava ruim, mas sábado nos tronos amarelos recebi uma graça divina. O Índio Xingu da Aldeia Encantada veio fazer uma pajelança em mim na qual sai dali sem mais nada de dor e de enfermidade. A missão não pode parar nunca e nós devemos estar sempre em sintonia para não cair no padrão negativo. Muitas vezes vibramos inconscientemente e isso transforma a vida do próximo em moléstias agudas como espinhos doloridos. Só o templo pode reverter este quadro doentio em luzes curadoras, só o templo pode fazer isso, em lugar algum haverá tanta bondade para vos abrir a mente e reativar seus sentidos espirituais. Seja o homem jaguar a perpetuar a nova era sem macula e sem medo de ser feliz. Os benditos aparelhos deverão estar preparados para a verdadeira missão de trazer a cura sem medo da verdade”. Salve Deus! Adjunto Apurê – 14.05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4:00Z</dcterms:created>
  <dc:creator>betezek</dc:creator>
  <dc:description/>
  <dc:language>en-US</dc:language>
  <cp:lastModifiedBy>betezek</cp:lastModifiedBy>
  <dcterms:modified xsi:type="dcterms:W3CDTF">2012-05-14T14:55:00Z</dcterms:modified>
  <cp:revision>1</cp:revision>
  <dc:subject/>
  <dc:title>“O templo é a mais perfeita cura que existe neste mundo</dc:title>
</cp:coreProperties>
</file>