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CER</w:t>
      </w:r>
    </w:p>
    <w:p>
      <w:pPr>
        <w:pStyle w:val="Normal"/>
        <w:rPr/>
      </w:pPr>
      <w:r>
        <w:rPr/>
        <w:t>Salve Deus!</w:t>
      </w:r>
    </w:p>
    <w:p>
      <w:pPr>
        <w:pStyle w:val="Normal"/>
        <w:rPr/>
      </w:pPr>
      <w:r>
        <w:rPr/>
        <w:t>A vida nas vidas a se amar!</w:t>
      </w:r>
    </w:p>
    <w:p>
      <w:pPr>
        <w:pStyle w:val="Normal"/>
        <w:rPr/>
      </w:pPr>
      <w:r>
        <w:rPr/>
        <w:t>Como é difícil quando uma doença chega ao seu limite cármico mais triste, a dor sem retorno.</w:t>
      </w:r>
    </w:p>
    <w:p>
      <w:pPr>
        <w:pStyle w:val="Normal"/>
        <w:rPr/>
      </w:pPr>
      <w:r>
        <w:rPr/>
        <w:t>Eu, hoje a tarde, estava com minhas pernas pesadas, uma tontura danada, tive que por alguns momento me deitar para ver o que estava acontecendo. Sabe, tem dias que a gente é convidado para uma missão e quando não atende ao chamado eles dão um jeitinho de mostrar o caminho. Assim é comigo, porque quando estou no meio dos afazeres terrestres e não me ligo espiritualmente ao campo vibracional espiritual eu sou como um missionário fora de sintonia, fico sujeito as minhas heranças.</w:t>
      </w:r>
    </w:p>
    <w:p>
      <w:pPr>
        <w:pStyle w:val="Normal"/>
        <w:rPr/>
      </w:pPr>
      <w:r>
        <w:rPr/>
        <w:t>Eu estava cansado, nossa, como eu estava derrubado. Foi preciso deitar para que o espírito subisse e recebesse das legiões as forças do sol e da lua, pois é de lá que ele recebe o alimento para a continuação de sua vida encarnatória.</w:t>
      </w:r>
    </w:p>
    <w:p>
      <w:pPr>
        <w:pStyle w:val="Normal"/>
        <w:rPr/>
      </w:pPr>
      <w:r>
        <w:rPr/>
        <w:t>Mas me foi colocado uma missão. Era auxilio a uma mulher com câncer. Ela tinha um enorme tumor na cabeça do lado direito que tomara parte do sistema auditivo. Quando cheguei junto com os mentores espirituais, eu tive medo, aliás, receio e como tenho trauma de sangue eu fiquei pasmo olhando para aquele ser ali deprimente e sofredora. Mas os médicos espirituais não queiram saber se eu tinha trauma ou não, eu tinha que completar este trabalho. Foi quando eles me chamaram para junto, eles precisavam do meu ectoplasma físico para poder dar um pouco de bônus para a mulher que iria ser operada espiritualmente. Os médicos fizeram toda a preparação e quando iam cortar com o bisturi eles me deram esta missão. Deus meu! Ai! Comecei a tremer e suar frio. Mas tinha que ser feito naquele momento. Eu não sabia o nome da mulher, eles não revelaram, mas era só isso que faltava para lhe dar uns dias a mais na terra. Cortei! Nossa! Que horrível! Tudo aquilo explodiu pra fora, eu fiquei todo sujo com o sangue e... aquilo que saiu de dentro. Queria vomitar, queria sair dali correndo. Mas eles me seguraram e eu não tinha pernas pra ir a lugar algum. A mulher estava em transe espiritual, ela não sentiu nada desde a incisão do bisturi naquele tumor até quando tudo foi espremido. Eu pensava comigo, nunca mais eles me pegam outra vez.</w:t>
      </w:r>
    </w:p>
    <w:p>
      <w:pPr>
        <w:pStyle w:val="Normal"/>
        <w:rPr/>
      </w:pPr>
      <w:r>
        <w:rPr/>
        <w:t>Com tudo feito eles me retiraram da sala e eu fui recobrar minha sintonia, me refrescar com a força da aruanda. Respirava a força do vento e sentia meus pulmões se encherem de cura. Muitas curas são processadas pela respiração e expiração, fazendo trocar o oxigênio contaminado pela renovação das células sanguíneas que levam o sangue pelo corpo. Com a renovação das células elas vão se infiltrando nos lugares onde haja dor, e ali elas renovam os tecidos afetados.</w:t>
      </w:r>
    </w:p>
    <w:p>
      <w:pPr>
        <w:pStyle w:val="Normal"/>
        <w:rPr/>
      </w:pPr>
      <w:r>
        <w:rPr/>
        <w:t>Fiquei com esta imagem em minha cabeça, não é nojo, mas é o dito trauma que eu tenho comigo desde criança, eu não posso ver nem o meu sangue que eu desmaio. Não sei como tive coragem de fazer aquilo tudo e até eu me admirei de mim mesmo.</w:t>
      </w:r>
    </w:p>
    <w:p>
      <w:pPr>
        <w:pStyle w:val="Normal"/>
        <w:rPr/>
      </w:pPr>
      <w:r>
        <w:rPr/>
        <w:t>As nossas missões são o exemplo de comportamento que temos diante das três portas da vida iniciática. Por isso que os mentores sempre pedem a nossa sintonia, pois eles podem a qualquer momento precisar de um filho de Seta Branca para um trabalho de assistência. Não se esconda, faça a sua parte com amor.</w:t>
      </w:r>
    </w:p>
    <w:p>
      <w:pPr>
        <w:pStyle w:val="Normal"/>
        <w:rPr/>
      </w:pPr>
      <w:r>
        <w:rPr/>
        <w:t>Não sou médico e nunca vou querer ser um, eu não tenho esta pretensão para minha vida e nem como missionário eu tenho coragem de fazer o que fiz. Fiz porque não tinha outra alternativa, fui pego de surpresa.</w:t>
      </w:r>
    </w:p>
    <w:p>
      <w:pPr>
        <w:pStyle w:val="Normal"/>
        <w:rPr/>
      </w:pPr>
      <w:r>
        <w:rPr/>
        <w:t>Salve Deus!</w:t>
      </w:r>
    </w:p>
    <w:p>
      <w:pPr>
        <w:pStyle w:val="Normal"/>
        <w:rPr/>
      </w:pPr>
      <w:r>
        <w:rPr/>
        <w:t>A mulher ficou na sala ainda recebendo os cuidados, talvez curativos, para poder ser liberada. Não sei quem era e nem se ela esta desencarnada ou encarnada.</w:t>
      </w:r>
    </w:p>
    <w:p>
      <w:pPr>
        <w:pStyle w:val="Normal"/>
        <w:rPr/>
      </w:pPr>
      <w:r>
        <w:rPr/>
        <w:t>Que Jesus tenha compaixão de todos os grandes missionários que se ligam à medicina terrena, pois eles são a benção de Deus para cuidar dos encarnados. Que eles tenham amor pela vida e não pensem em dinheiro, nada sem Deus é feito, pois já que receberam esta missão que cumpram com seus juramentos.</w:t>
      </w:r>
    </w:p>
    <w:p>
      <w:pPr>
        <w:pStyle w:val="Normal"/>
        <w:rPr/>
      </w:pPr>
      <w:r>
        <w:rPr/>
        <w:t>Salve Deus!</w:t>
      </w:r>
    </w:p>
    <w:p>
      <w:pPr>
        <w:pStyle w:val="Normal"/>
        <w:rPr/>
      </w:pPr>
      <w:r>
        <w:rPr/>
        <w:t>Adjunto Apurê</w:t>
      </w:r>
    </w:p>
    <w:p>
      <w:pPr>
        <w:pStyle w:val="Normal"/>
        <w:rPr/>
      </w:pPr>
      <w:r>
        <w:rPr/>
        <w:t>05.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57:00Z</dcterms:created>
  <dc:creator>betezek</dc:creator>
  <dc:description/>
  <dc:language>en-US</dc:language>
  <cp:lastModifiedBy>betezek</cp:lastModifiedBy>
  <dcterms:modified xsi:type="dcterms:W3CDTF">2012-03-05T23:23:00Z</dcterms:modified>
  <cp:revision>2</cp:revision>
  <dc:subject/>
  <dc:title>CANCER</dc:title>
</cp:coreProperties>
</file>