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PEDACINHO DO CÉU</w:t>
      </w:r>
    </w:p>
    <w:p>
      <w:pPr>
        <w:pStyle w:val="Normal"/>
        <w:spacing w:before="280" w:after="280"/>
        <w:rPr>
          <w:rFonts w:ascii="Times New Roman" w:hAnsi="Times New Roman" w:cs="Times New Roman"/>
          <w:sz w:val="24"/>
        </w:rPr>
      </w:pPr>
      <w:r>
        <w:rPr/>
        <w:t>Salve Deus!</w:t>
      </w:r>
    </w:p>
    <w:p>
      <w:pPr>
        <w:pStyle w:val="Normal"/>
        <w:spacing w:before="280" w:after="280"/>
        <w:rPr>
          <w:rFonts w:ascii="Times New Roman" w:hAnsi="Times New Roman" w:cs="Times New Roman"/>
        </w:rPr>
      </w:pPr>
      <w:r>
        <w:rPr/>
        <w:t>Ontem, último dia de alabá, uma grande surpresa Pai Joaquim de Aruanda me disse que Pai João de Enoque iria me fazer. Ele iria me mostrar tudo a respeito desta missão, deste lugar onde estamos cumprindo nossa missão, aqui nesta terra.</w:t>
      </w:r>
    </w:p>
    <w:p>
      <w:pPr>
        <w:pStyle w:val="Normal"/>
        <w:spacing w:before="280" w:after="280"/>
        <w:rPr>
          <w:rFonts w:ascii="Times New Roman" w:hAnsi="Times New Roman" w:cs="Times New Roman"/>
        </w:rPr>
      </w:pPr>
      <w:r>
        <w:rPr/>
        <w:t>Eu fiquei na expectativa e a noite ele me levou para meu mundo astral. Olhando, hora de cima, hora de baixo, vi muitas coisas que os olhos físicos não vêem. De baixo no plano espiritual o nosso templo é rodeado por um grande rio, que nos divide da terra e vendo de cima também do plano espiritual suas águas fortes e bravias são prateadas reluzentes. Eu estava aqui no solo sagrado, que para mim é um pedacinho do céu na terra, havia um mundo dentro de um pequeno quadrado, ou esfera, como vamos dizer abertamente, porque dentro de um pequeno terreno cabe um mundo de manifestações. Quando estávamos na margem deste grande rio Guaporé, chegaram umas crianças indígenas que queriam ir pescar no lago prateado que ficava mais embaixo, onde desembocava as águas deste rio. Este grande rio era sagrado para eles, mas como eu era guardião deste segredo, eles vieram pedir permissão para irem pescar. Eu fiquei com medo, mas logo vi que eles eram da natureza e nada iria acontecer. Eles saíram correndo rio abaixo e sumiram na mata. Olhando este nosso pedacinho de terra não havia dimensão, então ao comando maior íamos impregnando a presença divina na terra. Muitos querem vir conhecer, participar, mas ainda não tem o merecimento para esta chegada. Os que já aqui estão tem que serem fortes espiritualmente para saber que no mundo dos espíritos não se brinca, tudo é tão sério, é uma grande responsabilidade consigo mesmo e com o seu próximo.</w:t>
      </w:r>
    </w:p>
    <w:p>
      <w:pPr>
        <w:pStyle w:val="Normal"/>
        <w:spacing w:before="280" w:after="280"/>
        <w:rPr>
          <w:rFonts w:ascii="Times New Roman" w:hAnsi="Times New Roman" w:cs="Times New Roman"/>
        </w:rPr>
      </w:pPr>
      <w:r>
        <w:rPr/>
        <w:t>Conversando com os nossos queridos mentores eu via que somos poucos nesta seara de Seta Branca, mas eles me mostraram que aqui é diferente, aqui é um lugar sagrado e as forças são manipuladas diretamente do Reino Central. Por isso ela é isolada do mundo terreno.</w:t>
      </w:r>
    </w:p>
    <w:p>
      <w:pPr>
        <w:pStyle w:val="Normal"/>
        <w:spacing w:before="280" w:after="280"/>
        <w:rPr>
          <w:rFonts w:ascii="Times New Roman" w:hAnsi="Times New Roman" w:cs="Times New Roman"/>
        </w:rPr>
      </w:pPr>
      <w:r>
        <w:rPr/>
        <w:t>_ Salve Deus meu filho! Aqui você é o guardião destas forças divinas! Deste pedacinho do céu na terra! Por isso que aqui é tudo diferente, tudo é harmonia e amor!</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Eu fiquei pensando e neste momento minha mente atravessou o espaço e ela chegou aos Himalaia onde poucos vivem nestas condições climáticas, mas as forças dos encantos partem deste primitivo mundo e alcança a terra no desagregar de energias precisas. O que eu vi foi o espírito altaneiro resgatando suas origens mais secretas, o seu mundo dinâmico através de sua história. Fiquei pasmo em ver a responsabilidade no trato doutrinário cristico da nova era. Nada, porém, muda da noite para o dia, porque ainda carregamos o martírio em nosso caminho impregnado pela nossa vivência tosca.</w:t>
      </w:r>
    </w:p>
    <w:p>
      <w:pPr>
        <w:pStyle w:val="Normal"/>
        <w:spacing w:before="280" w:after="280"/>
        <w:rPr>
          <w:rFonts w:ascii="Times New Roman" w:hAnsi="Times New Roman" w:cs="Times New Roman"/>
        </w:rPr>
      </w:pPr>
      <w:r>
        <w:rPr/>
        <w:t>Voltei ao meu mundo e vendo as nossas condições materiais que precisam ser modificadas com a construção de um novo templo aqui mesmo, para receber as forças do astral superior, como neste encanto dos milagres de Deus. Vamos em frente e se Deus quiser vamos conseguir reerguer esta estrutura que segue os preceitos da nossa doutrina.</w:t>
      </w:r>
    </w:p>
    <w:p>
      <w:pPr>
        <w:pStyle w:val="Normal"/>
        <w:spacing w:before="280" w:after="280"/>
        <w:rPr>
          <w:rFonts w:ascii="Times New Roman" w:hAnsi="Times New Roman" w:cs="Times New Roman"/>
        </w:rPr>
      </w:pPr>
      <w:r>
        <w:rPr/>
        <w:t>Olhando além divisas físicas um mundo nos aguarda nesta partida iniciática da transformação intelectual, sim, pois este conhecimento não se consegue em livros, em bibliotecas e nem em escolas. Ele é sagrado e chega através da sabedoria universal. Chega através da ciência mística de um mundo que está abrindo suas portas na direção do firmamento.</w:t>
      </w:r>
    </w:p>
    <w:p>
      <w:pPr>
        <w:pStyle w:val="Normal"/>
        <w:spacing w:before="280" w:after="280"/>
        <w:rPr>
          <w:rFonts w:ascii="Times New Roman" w:hAnsi="Times New Roman" w:cs="Times New Roman"/>
        </w:rPr>
      </w:pPr>
      <w:r>
        <w:rPr/>
        <w:t>Conversando com os nossos irmãos escolhidos para esta evolução, eles não sabem da preciosidade de estar neste solo sagrado compartilhando os mandamentos que nos regem neste terceiro sétimo. Fomos movimentar as forças, em fila magnética indiana percorríamos este terreno elevando as forças negativas e buscando as forças positivas. Um ritual de consagração estava sendo realizado neste momento, com a força da nossa natureza os espíritos iam se embebedando e assim luminosos subiam em suas preces.</w:t>
      </w:r>
    </w:p>
    <w:p>
      <w:pPr>
        <w:pStyle w:val="Normal"/>
        <w:spacing w:before="280" w:after="280"/>
        <w:rPr>
          <w:rFonts w:ascii="Times New Roman" w:hAnsi="Times New Roman" w:cs="Times New Roman"/>
        </w:rPr>
      </w:pPr>
      <w:r>
        <w:rPr/>
        <w:t>_ Pai João de Enoque! Salve Deus! Como é lindo este nosso mundo! Muitas vezes não damos valor ao que temos e só saberemos que era importante quando perdemos!</w:t>
      </w:r>
    </w:p>
    <w:p>
      <w:pPr>
        <w:pStyle w:val="Normal"/>
        <w:rPr/>
      </w:pPr>
      <w:r>
        <w:rPr/>
        <w:t xml:space="preserve">_ Nossa! Esta foi a maior lição que me deste nesta minha evolução! </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Nisso Pai Joaquim me disse:</w:t>
      </w:r>
    </w:p>
    <w:p>
      <w:pPr>
        <w:pStyle w:val="Normal"/>
        <w:spacing w:before="280" w:after="280"/>
        <w:rPr>
          <w:rFonts w:ascii="Times New Roman" w:hAnsi="Times New Roman" w:cs="Times New Roman"/>
        </w:rPr>
      </w:pPr>
      <w:r>
        <w:rPr/>
        <w:t>_ Filho! Você está autorizado a construir o templo, com fé e amor, confiando em Deus. Muita fé e muita humildade! A sua missão é a humildade!</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Eu fiquei feliz, mas como todos sabem que na terra tudo gira em torno de finanças, valores materiais, e aqui nós não temos nada disso.</w:t>
      </w:r>
    </w:p>
    <w:p>
      <w:pPr>
        <w:pStyle w:val="Normal"/>
        <w:spacing w:before="280" w:after="280"/>
        <w:rPr>
          <w:rFonts w:ascii="Times New Roman" w:hAnsi="Times New Roman" w:cs="Times New Roman"/>
        </w:rPr>
      </w:pPr>
      <w:r>
        <w:rPr/>
        <w:t>_ Eu sei o que você está pensando! Pai João de Enoque vai te ajudar! Pai Seta Branca precisa deste pedacinho do céu na terra para receber os seus filhos!</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Minha mente parou ali, nenhum pensamento diferente ao presente recebido.</w:t>
      </w:r>
    </w:p>
    <w:p>
      <w:pPr>
        <w:pStyle w:val="Normal"/>
        <w:spacing w:before="280" w:after="280"/>
        <w:rPr>
          <w:rFonts w:ascii="Times New Roman" w:hAnsi="Times New Roman" w:cs="Times New Roman"/>
        </w:rPr>
      </w:pPr>
      <w:r>
        <w:rPr/>
        <w:t>_ Não! Não posso estragar esta mensagem em nossos corações! Eu não posso duvidar desta condição espiritual! Eu estou aqui nesta seara de Seta Branca e comigo muitos escolhidos vieram confraternizar neste transporte!</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É! Eu vi que são poucos os escolhidos que chegam nesta casa. A falta de merecimento, de humildade e de amor incondicional não permite a abertura destes portões sagrados. Para se viver no céu temos que nos despir de muitas coisas, primeiro da nossa bagagem terrena, das necessidades, da vaidade, da obsessão material. Temos que ser simples como o vento que sopra, mas ninguém sabe de onde ele vem.</w:t>
      </w:r>
    </w:p>
    <w:p>
      <w:pPr>
        <w:pStyle w:val="Normal"/>
        <w:spacing w:before="280" w:after="280"/>
        <w:rPr>
          <w:rFonts w:ascii="Times New Roman" w:hAnsi="Times New Roman" w:cs="Times New Roman"/>
        </w:rPr>
      </w:pPr>
      <w:r>
        <w:rPr/>
        <w:t>Eu estava vendo no meio da mata muitas casas erguidas acima do chão, eram feitas de madeira, simples, mas ali tinha vida. Ouvia também o grito das crianças no lago prateado, e o barulho das águas descendo fortemente dividindo nosso plano.</w:t>
      </w:r>
    </w:p>
    <w:p>
      <w:pPr>
        <w:pStyle w:val="Normal"/>
        <w:spacing w:before="280" w:after="280"/>
        <w:rPr>
          <w:rFonts w:ascii="Times New Roman" w:hAnsi="Times New Roman" w:cs="Times New Roman"/>
        </w:rPr>
      </w:pPr>
      <w:r>
        <w:rPr/>
        <w:t>Olhando abertamente era um outro mundo, tudo cabia na cabeça de um alfinete. Era magia! Não! Era o que a ciência física não consegue explicar, a abertura do neutrôm mostrando o lado secreto do mundo espiritual.</w:t>
      </w:r>
    </w:p>
    <w:p>
      <w:pPr>
        <w:pStyle w:val="Normal"/>
        <w:spacing w:before="280" w:after="280"/>
        <w:rPr>
          <w:rFonts w:ascii="Times New Roman" w:hAnsi="Times New Roman" w:cs="Times New Roman"/>
        </w:rPr>
      </w:pPr>
      <w:r>
        <w:rPr/>
        <w:t>Mais uma vez deixo registrado um acontecimento que me foi mostrado pela espiritualidade maior. Saber que atrás desta porta tem um mundo dinâmico a nos expiar e nos ajudar. Isso nos mostra que a nossa fé em acreditar no invisível é maior que a crendice popular. Não somos santos e na terra nunca seremos. Então nós podemos mudar a nossa condição reencarnatória obedecendo aos preceitos da nossa doutrina, porque só ela pode oferecer este conhecimento além carma.</w:t>
      </w:r>
    </w:p>
    <w:p>
      <w:pPr>
        <w:pStyle w:val="Normal"/>
        <w:spacing w:before="280" w:after="280"/>
        <w:rPr>
          <w:rFonts w:ascii="Times New Roman" w:hAnsi="Times New Roman" w:cs="Times New Roman"/>
        </w:rPr>
      </w:pPr>
      <w:r>
        <w:rPr/>
        <w:t>Vamos transformar a nossa vida, vamos abraçar nossos irmãos e desejar que eles sejam felizes.</w:t>
      </w:r>
    </w:p>
    <w:p>
      <w:pPr>
        <w:pStyle w:val="Normal"/>
        <w:spacing w:before="280" w:after="280"/>
        <w:rPr>
          <w:rFonts w:ascii="Times New Roman" w:hAnsi="Times New Roman" w:cs="Times New Roman"/>
        </w:rPr>
      </w:pPr>
      <w:r>
        <w:rPr/>
        <w:t>Salve Deus!</w:t>
      </w:r>
    </w:p>
    <w:p>
      <w:pPr>
        <w:pStyle w:val="Normal"/>
        <w:spacing w:before="280" w:after="280"/>
        <w:rPr>
          <w:rFonts w:ascii="Times New Roman" w:hAnsi="Times New Roman" w:cs="Times New Roman"/>
        </w:rPr>
      </w:pPr>
      <w:r>
        <w:rPr/>
        <w:t>Adjunto Apurê</w:t>
      </w:r>
    </w:p>
    <w:p>
      <w:pPr>
        <w:pStyle w:val="Normal"/>
        <w:spacing w:before="280" w:after="280"/>
        <w:rPr>
          <w:rFonts w:ascii="Times New Roman" w:hAnsi="Times New Roman" w:cs="Times New Roman"/>
        </w:rPr>
      </w:pPr>
      <w:r>
        <w:rPr/>
        <w:t>02.11.2012</w:t>
      </w:r>
    </w:p>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2:01:00Z</dcterms:created>
  <dc:creator>betezek</dc:creator>
  <dc:description/>
  <dc:language>en-US</dc:language>
  <cp:lastModifiedBy>betezek</cp:lastModifiedBy>
  <dcterms:modified xsi:type="dcterms:W3CDTF">2012-11-02T16:21:00Z</dcterms:modified>
  <cp:revision>3</cp:revision>
  <dc:subject/>
  <dc:title>UM PEDACINHO DO CÉU</dc:title>
</cp:coreProperties>
</file>