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LAGRES DE DEU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nquanto milhares esperam o fim do mundo, Pai Seta Branca trabalha para trazer a luz da vida para a terra.</w:t>
      </w:r>
    </w:p>
    <w:p>
      <w:pPr>
        <w:pStyle w:val="Normal"/>
        <w:rPr/>
      </w:pPr>
      <w:r>
        <w:rPr/>
        <w:t>Eu fico admirado, porque tanta gente se tornou negativa a ponto de esperar a morte sem trabalhar para resgatar os que morreram na mesma sintonia. Enquanto milhares de luzes do céu envolvem o planeta para alterar a sintonia triste, os falsos profetas ainda perpetuam suas melancólicas mensagens negativas.</w:t>
      </w:r>
    </w:p>
    <w:p>
      <w:pPr>
        <w:pStyle w:val="Normal"/>
        <w:rPr/>
      </w:pPr>
      <w:r>
        <w:rPr/>
        <w:t>Ontem eu vi um milagre acontecendo e só por Deus, porque os efeitos da multiplicidade nos tornam diferentes ao contexto inicial da criação humana. Até Pai João de Enoque veio sorrindo, alegre e feliz, ele nos demonstrou como a vida deve ser, sem maldade, sem doidices de esperar algo que nem possa acontecer, porque nos disse Seta Branca: “Somente dos céus ouvireis”.</w:t>
      </w:r>
    </w:p>
    <w:p>
      <w:pPr>
        <w:pStyle w:val="Normal"/>
        <w:rPr/>
      </w:pPr>
      <w:r>
        <w:rPr/>
        <w:t>Eu estava com uma corcunda em minhas costas, uma massa negativa que estava me trazendo dores ao físico, foi preciso abrir um trabalho especial, ontem, segunda-feira, para aliviar e retirar este força negativa do meu caminho, e foi assim que este bendito preto velho fez, com habilidade e amor ele modificou meu padrão espiritual. Estávamos em harmonia com mestre Anísio que veio de Brasília para nos ajudar nesta missão, e assim tudo foi clareando a ponto de ficarmos entregues ao destino mais primordial da vida terrestre.</w:t>
      </w:r>
    </w:p>
    <w:p>
      <w:pPr>
        <w:pStyle w:val="Normal"/>
        <w:rPr/>
      </w:pPr>
      <w:r>
        <w:rPr/>
        <w:t>Eu digo, sai deste trabalho como uma pluma de tão leve que fiquei, porque aquela crosta magnética que se acumulou no meu corpo foi sendo desmaterializada e doutrinada pela infusão do ectoplasma humano na transformação das células vitais.</w:t>
      </w:r>
    </w:p>
    <w:p>
      <w:pPr>
        <w:pStyle w:val="Normal"/>
        <w:rPr/>
      </w:pPr>
      <w:r>
        <w:rPr/>
        <w:t>Esta noite eu subi e quanta coisa ainda para fazer. Não podemos desperdiçar nosso tempo entrando na sintonia dos demais, porque se nossas mangas estão arregaçadas é para o trabalho incessante, mas a partir de quando se encostamos ao barranco a espera da morte, nada resta de esperança a não ser morrer de verdade.</w:t>
      </w:r>
    </w:p>
    <w:p>
      <w:pPr>
        <w:pStyle w:val="Normal"/>
        <w:rPr/>
      </w:pPr>
      <w:r>
        <w:rPr/>
        <w:t>Eu não digo que minha vida seja fácil, mas como eu gosto de vive-la assim nesta indução cabalística de amor ao próximo, porque todos têm um destino e ele está ligado a sua chave iniciática da confirmação existencial.</w:t>
      </w:r>
    </w:p>
    <w:p>
      <w:pPr>
        <w:pStyle w:val="Normal"/>
        <w:rPr/>
      </w:pPr>
      <w:r>
        <w:rPr/>
        <w:t>Eu tive vários transportes, mas um deles mais me chamou a atenção, foi quando uma chalana desceu na terra e assim irradiou luzes ao seu redor. Tudo estava tão calmo e silencioso, nenhum movimento brusco para não despertar as almas adormecidas. Mestres intergalácticos abriram os portais de emissão das forças e produziram efeitos maravilhosos na terra, levando as correntes tristes e deixando um dorcéu de forças positivas que vão alimentar estes corpos apagados sem energia que não produzem a luz interior.</w:t>
      </w:r>
    </w:p>
    <w:p>
      <w:pPr>
        <w:pStyle w:val="Normal"/>
        <w:rPr/>
      </w:pPr>
      <w:r>
        <w:rPr/>
        <w:t>Eu estava recebendo este povo, porque tendo uma responsabilidade com o portal de desintegração, os contatos se estreitam nesta individualidade, sim, para que haja uma transferência de valores é necessário ter alguém que alimente esta chama. Os nossos caminhos são permeados de muita inteligência astral, somos cientistas da nova era habitando um plano denso que repele a conjunção dos desejos crísticos e transformam a noite em dia.</w:t>
      </w:r>
    </w:p>
    <w:p>
      <w:pPr>
        <w:pStyle w:val="Normal"/>
        <w:rPr/>
      </w:pPr>
      <w:r>
        <w:rPr/>
        <w:t>Os nossos desejos perscrutam a alma que atribulada envia um sinal ao perispírito e este por fim agrega ao espírito o seu pedido. Quando não há sintonia entre os três, eles se anulam e com isso criam a tempestade existencial fazendo com que o regresso da individualidade seja mais breve.</w:t>
      </w:r>
    </w:p>
    <w:p>
      <w:pPr>
        <w:pStyle w:val="Normal"/>
        <w:rPr/>
      </w:pPr>
      <w:r>
        <w:rPr/>
        <w:t>A nave chegou na crosta e irradiou suas luzes na terra. As cores do arco íris são brancas no cintilar da velocidade estonteante que giram em torno de si mesma fazendo resplandecer a força do sol interior. Eu senti ontem, sábado, neste trabalho de troca de forças, onde o Grande Olorum, Pai João de Enoque fez seu ritual para desprender os enigmas do mundo atrofiado no desejo de morte. Morrer pra que se não existe morte eterna, a não ser quando o espírito cria problemas para seu próximo colocando em xeque seu destino cármico. A desintegração é necessária naquele momento para evitar um mal maior.</w:t>
      </w:r>
    </w:p>
    <w:p>
      <w:pPr>
        <w:pStyle w:val="Normal"/>
        <w:rPr/>
      </w:pPr>
      <w:r>
        <w:rPr/>
        <w:t>Raios de Olorum, forças divinas do astral superior. O mundo ainda irá se maravilhar com o espetáculo dantesco da multiplicidade do espírito. Somos ainda tão leigos nesta sintonia que nem podemos sair da carcaça para alimentar os sonhos de um mundo dinâmico.</w:t>
      </w:r>
    </w:p>
    <w:p>
      <w:pPr>
        <w:pStyle w:val="Normal"/>
        <w:rPr/>
      </w:pPr>
      <w:r>
        <w:rPr/>
        <w:t>Quando, um dia, havermos de receber os dons desta partida evangélica seremos completos neste trabalho de libertação. Mas por enquanto vamos trabalhando para não perder o que já temos.</w:t>
      </w:r>
    </w:p>
    <w:p>
      <w:pPr>
        <w:pStyle w:val="Normal"/>
        <w:rPr/>
      </w:pPr>
      <w:r>
        <w:rPr/>
        <w:t>Não faça do seu mundo um inferno astral. Confiem muito em nosso Pai Seta Branca, porque este sim, é a palavra da verdade em espírito e em verdade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8.08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59:00Z</dcterms:created>
  <dc:creator>betezek</dc:creator>
  <dc:description/>
  <dc:language>en-US</dc:language>
  <cp:lastModifiedBy>betezek</cp:lastModifiedBy>
  <dcterms:modified xsi:type="dcterms:W3CDTF">2012-08-28T11:32:00Z</dcterms:modified>
  <cp:revision>1</cp:revision>
  <dc:subject/>
  <dc:title>MILAGRES DE DEUS</dc:title>
</cp:coreProperties>
</file>