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RINDO O MENTAL</w:t>
      </w:r>
    </w:p>
    <w:p>
      <w:pPr>
        <w:pStyle w:val="Normal"/>
        <w:rPr/>
      </w:pPr>
      <w:r>
        <w:rPr/>
        <w:t>Salve Deus!</w:t>
      </w:r>
    </w:p>
    <w:p>
      <w:pPr>
        <w:pStyle w:val="Normal"/>
        <w:rPr/>
      </w:pPr>
      <w:r>
        <w:rPr/>
        <w:t>A nossa mente vem bloqueada espiritualmente para que possamos buscar o raciocínio livre da libertação através da dor ou do amor.</w:t>
      </w:r>
    </w:p>
    <w:p>
      <w:pPr>
        <w:pStyle w:val="Normal"/>
        <w:rPr/>
      </w:pPr>
      <w:r>
        <w:rPr/>
        <w:t>Eu sempre que posso vou buscar, vou aprender e vejo que existem tantos segredos que ainda não são revelados pela imprudência cármica dos encarnados, porque eles acabariam contaminando o singelo pela má formação de suas culturas.</w:t>
      </w:r>
    </w:p>
    <w:p>
      <w:pPr>
        <w:pStyle w:val="Normal"/>
        <w:rPr/>
      </w:pPr>
      <w:r>
        <w:rPr/>
        <w:t>Ontem eu estava no desenvolvimento e Amanto veio me ajudar a organizar esta aula de iniciantes na magia de Simiromba nosso Pai Seta Branca. Eu tenho que me desdobrar em dois ou mais mestre para conseguir o objetivo da doutrinação comunicativa entre os dois planos. Não além de ter também vários instrutores espirituais ao meu lado me dando respaldo para oferecer ao corpo mediúnico a lição da nossa casa.</w:t>
      </w:r>
    </w:p>
    <w:p>
      <w:pPr>
        <w:pStyle w:val="Normal"/>
        <w:rPr/>
      </w:pPr>
      <w:r>
        <w:rPr/>
        <w:t>Vendo a movimentação das presenças em que cada grupo em um toma através da consciência astrológica eu vou traçando as metas nos plexos e chácras, fazendo a reciclagem do ser na sua ligação temporal.</w:t>
      </w:r>
    </w:p>
    <w:p>
      <w:pPr>
        <w:pStyle w:val="Normal"/>
        <w:rPr/>
      </w:pPr>
      <w:r>
        <w:rPr/>
        <w:t>Amanto é um grande instrutor universal, sua presença nos deixou bem mais abertos à pregação do evangelho em cada coração fazendo a reciclagem em minha instrução, digo, ele trouxe a tona o índice de amor pelos aspirantes a sua formação espiritual. Eu me senti bem com esta primeira aula, os testes foram precisos e organizados pelos mentores e vi que também todos se sentiram bem com a força manipulada diretamente no interoceptível de cada mestre.</w:t>
      </w:r>
    </w:p>
    <w:p>
      <w:pPr>
        <w:pStyle w:val="Normal"/>
        <w:rPr/>
      </w:pPr>
      <w:r>
        <w:rPr/>
        <w:t>À noite todos foram para seus leitos e eu recebi a presença de um espírito aqui com uma proposta, ele queria que eu deixasse de escrever as minhas histórias para que não exaltasse a linha mater de comunicação com os planos de Deus Pai Todo Poderoso. Ele trouxe nas mãos um pergaminho mal escrito num vocabulário trouxa para iludir minha mente, porque achava que eu iria cair na sua provação negativa de enrolar suas vitimas. Ele não quer que ninguém sobre saia além de sua participação entre os mortais mais dignos de terem suas evoluções marcadas pelas realizações dos desejos de conquistas.</w:t>
      </w:r>
    </w:p>
    <w:p>
      <w:pPr>
        <w:pStyle w:val="Normal"/>
        <w:rPr/>
      </w:pPr>
      <w:r>
        <w:rPr/>
        <w:t>_ Não! Salve Deus! Você pensa que domina tudo e a todos, mas não, você é simplesmente um ser que tenta conquistar seu espaço pregando o seu evangelho particular. Ninguém em sã consciência irá te ouvir e te seguir, porque ainda está com seu pé fincado às margens da imprudência e outro na ilusão mental.</w:t>
      </w:r>
    </w:p>
    <w:p>
      <w:pPr>
        <w:pStyle w:val="Normal"/>
        <w:rPr/>
      </w:pPr>
      <w:r>
        <w:rPr/>
      </w:r>
    </w:p>
    <w:p>
      <w:pPr>
        <w:pStyle w:val="Normal"/>
        <w:rPr/>
      </w:pPr>
      <w:r>
        <w:rPr/>
        <w:t>Ele virou as costas e não disse mais nada, foi embora.</w:t>
      </w:r>
    </w:p>
    <w:p>
      <w:pPr>
        <w:pStyle w:val="Normal"/>
        <w:rPr/>
      </w:pPr>
      <w:r>
        <w:rPr/>
        <w:t>Talvez eu tenha sido até duro nesta posição, mas a quem devemos seguir senão for ao Mentor Espiritual deste amanhecer.</w:t>
      </w:r>
    </w:p>
    <w:p>
      <w:pPr>
        <w:pStyle w:val="Normal"/>
        <w:rPr/>
      </w:pPr>
      <w:r>
        <w:rPr/>
        <w:t xml:space="preserve">A nossa cultura é embrionária, mas chegará hora que ela será espontânea e nascerá do contato direto com as estrelas. Contagem das estrelas, uma aula do Trino Tumuchi, onde Pai João deixou sua impregnação atmosférica nas linhas desta escrita. </w:t>
      </w:r>
    </w:p>
    <w:p>
      <w:pPr>
        <w:pStyle w:val="Normal"/>
        <w:rPr/>
      </w:pPr>
      <w:r>
        <w:rPr/>
        <w:t>Por mais de dois mil e quinhentos anos nós sofremos as dores do parto mal amado, por onde tivemos as provações da carne e respiramos a centelha divina para aprender a nova filosofia do astral. Não obstante ela nos produziu um efeito drástico da luta cristã tentando a adesão de outros involuntários perdidos no tempo e no espaço.</w:t>
      </w:r>
    </w:p>
    <w:p>
      <w:pPr>
        <w:pStyle w:val="Normal"/>
        <w:rPr/>
      </w:pPr>
      <w:r>
        <w:rPr/>
        <w:t>Somos seres tentando resgatar origens marcadas na conduta e condução de forças, mas agora conscientes de quem realmente somos todos nós.</w:t>
      </w:r>
    </w:p>
    <w:p>
      <w:pPr>
        <w:pStyle w:val="Normal"/>
        <w:rPr/>
      </w:pPr>
      <w:r>
        <w:rPr/>
        <w:t>Que as linhas mater desçam sobre nossas vidas e nos transformem em pérolas divinas de amor aos menos esclarecidos.</w:t>
      </w:r>
    </w:p>
    <w:p>
      <w:pPr>
        <w:pStyle w:val="Normal"/>
        <w:rPr/>
      </w:pPr>
      <w:r>
        <w:rPr/>
        <w:t>Salve Deus!</w:t>
      </w:r>
    </w:p>
    <w:p>
      <w:pPr>
        <w:pStyle w:val="Normal"/>
        <w:rPr/>
      </w:pPr>
      <w:r>
        <w:rPr/>
        <w:t>Adjunto Apurê</w:t>
      </w:r>
    </w:p>
    <w:p>
      <w:pPr>
        <w:pStyle w:val="Normal"/>
        <w:rPr/>
      </w:pPr>
      <w:r>
        <w:rPr/>
        <w:t>06.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15:00Z</dcterms:created>
  <dc:creator>betezek</dc:creator>
  <dc:description/>
  <dc:language>en-US</dc:language>
  <cp:lastModifiedBy>betezek</cp:lastModifiedBy>
  <dcterms:modified xsi:type="dcterms:W3CDTF">2012-08-06T17:55:00Z</dcterms:modified>
  <cp:revision>4</cp:revision>
  <dc:subject/>
  <dc:title>ABRINDO O MENTAL</dc:title>
</cp:coreProperties>
</file>