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LTEI ESPIRITUALMENTE AO HOSPITAL</w:t>
      </w:r>
    </w:p>
    <w:p>
      <w:pPr>
        <w:pStyle w:val="Normal"/>
        <w:rPr/>
      </w:pPr>
      <w:r>
        <w:rPr/>
        <w:t>Salve Deus!</w:t>
      </w:r>
    </w:p>
    <w:p>
      <w:pPr>
        <w:pStyle w:val="Normal"/>
        <w:rPr/>
      </w:pPr>
      <w:r>
        <w:rPr/>
        <w:t>Esta noite foi um desenrolar de situações agravantes neste grande hospital, porque a falta de amor, a falta de evolução espiritual é muito grande na atuação dos médicos que se formam com o intuito de salvar vidas. Como devemos agir neste contexto doentio de prioridade absurdamente deixada no interesse materialista de quem tem têm e de quem não tem é largado a própria sorte.</w:t>
      </w:r>
    </w:p>
    <w:p>
      <w:pPr>
        <w:pStyle w:val="Normal"/>
        <w:rPr/>
      </w:pPr>
      <w:r>
        <w:rPr/>
        <w:t>Vou contar esta passagem, e vejam o que ela traduz na centelha cósmica divina.</w:t>
      </w:r>
    </w:p>
    <w:p>
      <w:pPr>
        <w:pStyle w:val="Normal"/>
        <w:rPr/>
      </w:pPr>
      <w:r>
        <w:rPr/>
        <w:t>Cheguei e encontrei aquela indiferença total, pessoas deitadas por todos os lugares, em macas improvisadas, no chão sendo humilhadas na sua personalidade, pacientes se ajudando como podiam. Ao chegar perto de um homem que sofrera um infarto, ele estava entre a vida e a morte, seu espírito se contorcia de dores, ele girava dentro da matéria como um rolo compressor. Mas ainda não era sua hora de desencarnar, porque sue dia ainda não havia chegado. Mas como não tinha médico para atende-lo ele iria fazer a sua passagem dentro de um quadro agonizante, pelo qual mais tarde poderia voltar a obsediar o médico que deixara de dar assistência. Eu vi um outro paciente pedindo ajuda para ele. Tinha um outro homem deitado em uma maca que estava entrevado pelo qual pediram sua ajuda para salvar este enfartado, mas ele disse que seu estado de saúde era difícil de se levantar dali. Nossa! Meu Deus! As doenças estão tomando conta da terra e ninguém vê pelo ângulo do cárma espiritual, que com amor e conhecimento pode aliviar muitas dores do futuro. Caminhei por entre os doentes e vi cada caso, um desleixo total, mas nem todos os médicos são assim, porque ainda no meio de uma multidão existem ainda os missionários que se desdobram em mil para salvar uma vida.</w:t>
      </w:r>
    </w:p>
    <w:p>
      <w:pPr>
        <w:pStyle w:val="Normal"/>
        <w:rPr/>
      </w:pPr>
      <w:r>
        <w:rPr/>
        <w:t>Fui andando por este pronto socorro e me assustava com os impactos da vida sendo absorvida pela falta de médicos. Cheguei numa enfermaria de crianças, ala de pediatria. Fui ver como anda o atendimento espiritual. Muitos médicos espirituais tomando conta delas, mas do que adianta se não houver integração de ambos os lados, espiritual e físico. Cheguei perto de um menino que estava com câncer, fiquei com pena, ali largado só, sua mãe havia saído para atender aos seus outros filhos. Quando uma voz me sopra no sentido de me alertar:</w:t>
      </w:r>
    </w:p>
    <w:p>
      <w:pPr>
        <w:pStyle w:val="Normal"/>
        <w:rPr/>
      </w:pPr>
      <w:r>
        <w:rPr/>
        <w:t>_ Está com dó meu filho! Porque ter dó deste pobre espírito! Só Deus mesmo para amparar um retorno amargo, um triste fim onde originou este cárma! Veja, este menino hoje tem esta doença porque ele fora o médico que deixou de salvar muitas vidas neste mesmo hospital! Ele sofre com o câncer que em uma outra criança ele abandonou seu tratamento por causa da família que não tinha condições de arcar com os custos! Hoje ele nasceu nesta mesma família pobre para pagar seus erros! Sabemos que uma criança é uma criança, mas como entender os desígnios de Deus! Por isso todos devem entender os círculos vitais deste mundo que pode nos abraçar por uma causa útil, ou nos abandonar a própria sorte pela irresponsabilidade que temos perante as leis divinas! Veja nos olhos dela o seu cárma sendo consumado! A dor refletida na alma é pior que um espinho encravado no corpo! Aí todos ficam com dó, com pena, mas em sã consciência os olhos apagados pela sombra não deixam ver o que trouxe este espírito a pagar centil por centil seus débitos! Ele pediu pra voltar nesta mesma família e cumprir sua sentença! Deus só disse amem!</w:t>
      </w:r>
    </w:p>
    <w:p>
      <w:pPr>
        <w:pStyle w:val="Normal"/>
        <w:rPr/>
      </w:pPr>
      <w:r>
        <w:rPr/>
        <w:t>_ Meu Deus! A falta de consciência destes homens de branco não está deixando a terra se iluminar! O que eles precisam, mais dinheiro, mais poder, mas ascensão! O que lhes falta nesta vida, porque o que eles tem milhares de outras pessoas não tem! É a ganância do materialismo crescendo cada dia mais!</w:t>
      </w:r>
    </w:p>
    <w:p>
      <w:pPr>
        <w:pStyle w:val="Normal"/>
        <w:rPr/>
      </w:pPr>
      <w:r>
        <w:rPr/>
        <w:t>_ Sim meu filho! Até onde eles vão chegar! Quando não houver mais doentes eles terão que refazer suas trajetórias, porque Jesus disse que irá prescrever os restos cármicos de todos! A terra está entrando na quarta dimensão e isso fará uma transição total de conhecimento, porque só serão aceitos os médicos do espírito!</w:t>
      </w:r>
    </w:p>
    <w:p>
      <w:pPr>
        <w:pStyle w:val="Normal"/>
        <w:rPr/>
      </w:pPr>
      <w:r>
        <w:rPr/>
      </w:r>
    </w:p>
    <w:p>
      <w:pPr>
        <w:pStyle w:val="Normal"/>
        <w:rPr/>
      </w:pPr>
      <w:r>
        <w:rPr/>
        <w:t>Fiquei pensando nestas palavras e olhando para este menino desamparado.</w:t>
      </w:r>
    </w:p>
    <w:p>
      <w:pPr>
        <w:pStyle w:val="Normal"/>
        <w:rPr/>
      </w:pPr>
      <w:r>
        <w:rPr/>
        <w:t>_ Meu filho faça uma prece por ele e siga sua missão! Salve Deus!</w:t>
      </w:r>
    </w:p>
    <w:p>
      <w:pPr>
        <w:pStyle w:val="Normal"/>
        <w:rPr/>
      </w:pPr>
      <w:r>
        <w:rPr/>
        <w:t>_ Salve Deus!</w:t>
      </w:r>
    </w:p>
    <w:p>
      <w:pPr>
        <w:pStyle w:val="Normal"/>
        <w:rPr/>
      </w:pPr>
      <w:r>
        <w:rPr/>
      </w:r>
    </w:p>
    <w:p>
      <w:pPr>
        <w:pStyle w:val="Normal"/>
        <w:rPr/>
      </w:pPr>
      <w:r>
        <w:rPr/>
        <w:t>Elevei minha mão em sua testa e mentalizei Jesus o mestre das criancinhas. Foi como uma onda de energia quente que transpassou pelo meu espírito chegando até a áurea do menino. Ele estava com dores pela doença crescendo no seu intimo e quando ele recebeu esta transfusão magnética ele adormeceu. Um pouco de lenitivo espiritual para dar consciência ao espírito dos seus erros.</w:t>
      </w:r>
    </w:p>
    <w:p>
      <w:pPr>
        <w:pStyle w:val="Normal"/>
        <w:rPr/>
      </w:pPr>
      <w:r>
        <w:rPr/>
        <w:t>Vejam mestres. Como é difícil alguém querer julgar um fato que aconteceu em sua vida, porque ninguém pode condenar alguém sem conhecer a sua verdade. Muitas vezes as pessoas julgam pelas aparências e esquecem do motivo que uniu uma família, que trouxe os espíritos para este lar. Nós devemos ter amor, amor e amor. Não podemos simplesmente cair na tentação de nos deixar envolver pelos pensamentos negativos e vibrar desordenadamente contra quem quer que seja, pois estaremos sendo iguais a eles. Com calma e sabedoria saber distinguir tudo que chega aos nossos ouvidos, saber diferenciar os pontos fracos e com naturalidade emitir uma prece em favor dos desajustes que a terra está passando.</w:t>
      </w:r>
    </w:p>
    <w:p>
      <w:pPr>
        <w:pStyle w:val="Normal"/>
        <w:rPr/>
      </w:pPr>
      <w:r>
        <w:rPr/>
        <w:t>Talvez seja até um teste para ver até onde estes homens podem chegar, até onde a terra pode agüentar tanta hipocrisia da falta de humanidade.</w:t>
      </w:r>
    </w:p>
    <w:p>
      <w:pPr>
        <w:pStyle w:val="Normal"/>
        <w:rPr/>
      </w:pPr>
      <w:r>
        <w:rPr/>
        <w:t>Voltei. Meu Pai Celestial! Salve Deus! Como podemos ajudar este povo a renovar sua fé e esperança em um dia melhor, de cura, de respeito e alivio das dores, se todos são cúmplices em suas doenças!</w:t>
      </w:r>
    </w:p>
    <w:p>
      <w:pPr>
        <w:pStyle w:val="Normal"/>
        <w:rPr/>
      </w:pPr>
      <w:r>
        <w:rPr/>
        <w:t>Não sei o que dizer, pensar ou fazer. Mas a minha parte estou fazendo alertando a sociedade sobre os efeitos do cárma em suas vidas. Se tiver a oportunidade de ajudar, ajude e não fique esperando os louros pagamentos que cada dia entristecem ao mundo espiritual. Os médicos do espaço fazem um trabalho magnífico de cura levando as cargas dos sentimentos espirituais para longe do orbe planetário, aliviando a carga pesada dos corpos em decomposição, tudo pelo amor a todos nós.</w:t>
      </w:r>
    </w:p>
    <w:p>
      <w:pPr>
        <w:pStyle w:val="Normal"/>
        <w:rPr/>
      </w:pPr>
      <w:r>
        <w:rPr/>
        <w:t>Até quando haverá esta falta de respeito humano, até quando!</w:t>
      </w:r>
    </w:p>
    <w:p>
      <w:pPr>
        <w:pStyle w:val="Normal"/>
        <w:rPr/>
      </w:pPr>
      <w:r>
        <w:rPr/>
        <w:t>Que Deus ilumine a todos os médicos da terra e dos mundos espirituais, que eles encontrem uma alternativa para ajudar este planeta na sua transição mais pesada que são as doenças cármicas.</w:t>
      </w:r>
    </w:p>
    <w:p>
      <w:pPr>
        <w:pStyle w:val="Normal"/>
        <w:rPr/>
      </w:pPr>
      <w:r>
        <w:rPr/>
        <w:t>Salve Deus!</w:t>
      </w:r>
    </w:p>
    <w:p>
      <w:pPr>
        <w:pStyle w:val="Normal"/>
        <w:rPr/>
      </w:pPr>
      <w:r>
        <w:rPr/>
        <w:t>Adjunto Apurê</w:t>
      </w:r>
    </w:p>
    <w:p>
      <w:pPr>
        <w:pStyle w:val="Normal"/>
        <w:rPr/>
      </w:pPr>
      <w:r>
        <w:rPr/>
        <w:t>21.05.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19:00Z</dcterms:created>
  <dc:creator>betezek</dc:creator>
  <dc:description/>
  <dc:language>en-US</dc:language>
  <cp:lastModifiedBy>betezek</cp:lastModifiedBy>
  <dcterms:modified xsi:type="dcterms:W3CDTF">2012-05-21T11:22:00Z</dcterms:modified>
  <cp:revision>3</cp:revision>
  <dc:subject/>
  <dc:title>VOLTEI ESPIRITUALMENTE AO HOSPITAL</dc:title>
</cp:coreProperties>
</file>