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 TRABALHOS CONTINUAM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Rezando forte vamos desimpedindo nossos caminhos das mazelas impregnadas no destino.</w:t>
      </w:r>
    </w:p>
    <w:p>
      <w:pPr>
        <w:pStyle w:val="Normal"/>
        <w:rPr/>
      </w:pPr>
      <w:r>
        <w:rPr/>
        <w:t>Depois de várias passagens eu fui visitar um amigo, um jornalista que mora em Brasília. O tempo e a distância não separam as jornadas, porque para o espírito não é difícil percorrer os vastos campos, as cordilheiras silenciosas e os vales encantados. É tão simples quanto à água da fonte que brota em meio às duras pedras fazendo o nascer de um belo riacho que corre pelas veias levando o beneficio dos cristais fluídicos irrigando as raízes mais profundas e renascendo as ramas selvagens.</w:t>
      </w:r>
    </w:p>
    <w:p>
      <w:pPr>
        <w:pStyle w:val="Normal"/>
        <w:rPr/>
      </w:pPr>
      <w:r>
        <w:rPr/>
        <w:t>Raio Rama Raja Quinto Ciclo.</w:t>
      </w:r>
    </w:p>
    <w:p>
      <w:pPr>
        <w:pStyle w:val="Normal"/>
        <w:rPr/>
      </w:pPr>
      <w:r>
        <w:rPr/>
        <w:t>Cheguei neste meu amigo de longas datas, nosso encontro neste amanhecer foi até casual, mas depois de muito tempo trabalhamos juntos e o destino nos conduziu por caminhos diferentes.</w:t>
      </w:r>
    </w:p>
    <w:p>
      <w:pPr>
        <w:pStyle w:val="Normal"/>
        <w:rPr/>
      </w:pPr>
      <w:r>
        <w:rPr/>
        <w:t>_ Salve Deus meu irmão! Nos reencontramos novamente na terra e agora aqui longe das amarras também! Saiba que a preciosidade da missão está no que entendemos por afinidades, laços de compromissos que marcam uma vida, uma história! Paulo! O seu mundo é o mundo da luz que brilha na sua espada e como mestre deve procurar levar a tua força vibradora para ajudar aos que te procuram! Você sabe de quem estou falando!</w:t>
      </w:r>
    </w:p>
    <w:p>
      <w:pPr>
        <w:pStyle w:val="Normal"/>
        <w:rPr/>
      </w:pPr>
      <w:r>
        <w:rPr/>
        <w:t>_ Salve Deus! Ó o cara aí! Que você está fazendo longe de tua terra!</w:t>
      </w:r>
    </w:p>
    <w:p>
      <w:pPr>
        <w:pStyle w:val="Normal"/>
        <w:rPr/>
      </w:pPr>
      <w:r>
        <w:rPr/>
        <w:t>_ Eu vim fazer uma visita amiga! Vim em paz!</w:t>
      </w:r>
    </w:p>
    <w:p>
      <w:pPr>
        <w:pStyle w:val="Normal"/>
        <w:rPr/>
      </w:pPr>
      <w:r>
        <w:rPr/>
        <w:t>_ Mas a que devo esta honra!</w:t>
      </w:r>
    </w:p>
    <w:p>
      <w:pPr>
        <w:pStyle w:val="Normal"/>
        <w:rPr/>
      </w:pPr>
      <w:r>
        <w:rPr/>
        <w:t>_ Ao seu bom coração! A sua inteligência e principalmente a sua honestidade consigo mesmo!</w:t>
      </w:r>
    </w:p>
    <w:p>
      <w:pPr>
        <w:pStyle w:val="Normal"/>
        <w:rPr/>
      </w:pPr>
      <w:r>
        <w:rPr/>
        <w:t>_ Eu sei que ainda vamos nos reencontrar na terra, amizade, profissionalismo nos trarão respostas sobre o futuro de realizações vingadoras!</w:t>
      </w:r>
    </w:p>
    <w:p>
      <w:pPr>
        <w:pStyle w:val="Normal"/>
        <w:rPr/>
      </w:pPr>
      <w:r>
        <w:rPr/>
        <w:t>_ Eu vou precisar como já sabe de sua ajuda! Vamos ter muito trabalho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  <w:t>De repente ele sumiu. Seu espírito deve ter voltado para seu corpo físico, pois foi muito brusco o retorno. Sabe é quando a pessoa está dormindo e parece que caiu sobre a cama chegando a afunda-la pelo susto. O desdobramento ou o transporte tem destas coisas, porque ainda é novidade para alguns que se lançam nesta seara divina com medo de perder seus laços materiais. O medo geralmente provoca este desconforto e isso atrapalha a separação dos corpos.</w:t>
      </w:r>
    </w:p>
    <w:p>
      <w:pPr>
        <w:pStyle w:val="Normal"/>
        <w:rPr/>
      </w:pPr>
      <w:r>
        <w:rPr/>
        <w:t>Bom, eu fui, visitei e entendi o significado das afinidades. Que este mestre procure no angical saber mais de si mesmo, saber de suas paragens e que sua mente não esconda a verdade. A verdade é única e só ela mostra o caminho mais lógico a seguir.</w:t>
      </w:r>
    </w:p>
    <w:p>
      <w:pPr>
        <w:pStyle w:val="Normal"/>
        <w:rPr/>
      </w:pPr>
      <w:r>
        <w:rPr/>
        <w:t>Muitos ainda vivem as suas fantasias arrastando suas correntes presas ao passado. Isso é a conseqüências de vidas desastrosas vividas em detrimento a falsidade de ações vingativas que o homem contraiu em toda sua existência, e nada menos que dezenove encarnações.</w:t>
      </w:r>
    </w:p>
    <w:p>
      <w:pPr>
        <w:pStyle w:val="Normal"/>
        <w:rPr/>
      </w:pPr>
      <w:r>
        <w:rPr/>
        <w:t>Tente extrair deste contexto as que mais marcaram sua existência e verá que muita coisa poderá mudar no seu mundo. Saiba que tem tudo para dar certo, o errado será reparado pela nossa missão de evangelizar a nova era.</w:t>
      </w:r>
    </w:p>
    <w:p>
      <w:pPr>
        <w:pStyle w:val="Normal"/>
        <w:rPr/>
      </w:pPr>
      <w:r>
        <w:rPr/>
        <w:t>Vamos dar as mãos e seguir em frente sem medo e sem temor, pois temos um grande exército ao nosso dispor, as grandes legiões que firmaram na terra este compromisso com o mestre jaguar. Koatay 108 levantou um poder e nós somos parte dele, mesmo que os pensamentos fujam a realidade.</w:t>
      </w:r>
    </w:p>
    <w:p>
      <w:pPr>
        <w:pStyle w:val="Normal"/>
        <w:rPr/>
      </w:pPr>
      <w:r>
        <w:rPr/>
        <w:t>Seja você mesmo a se descobrir na sua valiosa missão de resgate.</w:t>
      </w:r>
    </w:p>
    <w:p>
      <w:pPr>
        <w:pStyle w:val="Normal"/>
        <w:rPr/>
      </w:pPr>
      <w:r>
        <w:rPr/>
        <w:t>Hoje é dia da libertação, mas amanhã será a maior festa nos congas que abrirão todos em sintonia para o maior reencontro das origens dos jaguares. Compareça no angical e participe desta festa com nossos abnegados mensageiros da vida eterna, nossos amores, nossos queridos amigos do cora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05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39:00Z</dcterms:created>
  <dc:creator>betezek</dc:creator>
  <dc:description/>
  <dc:language>en-US</dc:language>
  <cp:lastModifiedBy>betezek</cp:lastModifiedBy>
  <dcterms:modified xsi:type="dcterms:W3CDTF">2012-05-13T13:16:00Z</dcterms:modified>
  <cp:revision>2</cp:revision>
  <dc:subject/>
  <dc:title>OS TRABALHOS CONTINUAM</dc:title>
</cp:coreProperties>
</file>