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DAS PARALELAS</w:t>
      </w:r>
    </w:p>
    <w:p>
      <w:pPr>
        <w:pStyle w:val="Normal"/>
        <w:rPr/>
      </w:pPr>
      <w:r>
        <w:rPr/>
        <w:t>Salve Deus!</w:t>
      </w:r>
    </w:p>
    <w:p>
      <w:pPr>
        <w:pStyle w:val="Normal"/>
        <w:rPr/>
      </w:pPr>
      <w:r>
        <w:rPr/>
        <w:t>Tem coisas que eu vejo que nem tenho a coragem de contar.</w:t>
      </w:r>
    </w:p>
    <w:p>
      <w:pPr>
        <w:pStyle w:val="Normal"/>
        <w:rPr/>
      </w:pPr>
      <w:r>
        <w:rPr/>
        <w:t>Vidas paralelas é um algo que mostra os dois lados deste mundo em conjunção. É uma coisa na terra e é outra nos planos espirituais, mas é bom saber que existe algo escondido sob o manto de prudência.</w:t>
      </w:r>
    </w:p>
    <w:p>
      <w:pPr>
        <w:pStyle w:val="Normal"/>
        <w:rPr/>
      </w:pPr>
      <w:r>
        <w:rPr/>
        <w:t>Eu vivo subindo e descendo, vou registrando os eventos por onde passo e nesta foi uma viagem marcada por um episódio que mostra claramente os dois lados da face oculta, um na terra com uma família composta de respeito e outra no plano espiritual, por outra família que fui conhecer esta noite.</w:t>
      </w:r>
    </w:p>
    <w:p>
      <w:pPr>
        <w:pStyle w:val="Normal"/>
        <w:rPr/>
      </w:pPr>
      <w:r>
        <w:rPr/>
        <w:t>Fui levado a um hospital espiritual onde havia muitos espíritos esperando para sua consulta e como estava demorando a minha vez de ser atendido eu fui me sentar numa mesa fora deste recinto. Chegando lá eu fiquei observando a movimentação, era algo inacreditável. Eu estava na fila para ser atendido por uma médica, só que já tinha alguém consultando com ela e estava demorando muito, então chegou uma mulher sentou-se na mesma mesa que eu estava. Eu a reconheci, sabia quem era na terra e sabia de sua família. Logo em seguida chegou um outro homem que se sentou na mesma mesa e começaram a falar-se. Eu fiquei observando e aquilo me deu indignação, porque eu sabia na terra a história da vida desta mulher, e agora ela estava neste outro plano de amores por um homem que eu não conhecia. Saí dali e fui embora, deixei-os lá, porque eu não posso compactuar com a duplicidade do ser nestas indiferenças que fazem. Depois na terra vêem os conflitos, as dores e a revolta. Isso causa separação e destrói um lar, uma família e torna os casais inimigos. Vi de longe que os dois estavam bem juntinhos e perguntei a mim mesmo, como fica a família terrena nestas alturas? Não posso interferir, posso só ver. O que chamamos de vida paralela pode ser uma dupla vida sentimental em que o espírito vive na sua inconstância.</w:t>
      </w:r>
    </w:p>
    <w:p>
      <w:pPr>
        <w:pStyle w:val="Normal"/>
        <w:rPr/>
      </w:pPr>
      <w:r>
        <w:rPr/>
        <w:t>Voltei. Nossa como me chamou a atenção esta passagem, porque os seres se escondem sob uma couraça disfarçada de anjinhos e ao se revelarem soltam a franga de forma irresponsável que chega a dar medo.</w:t>
      </w:r>
    </w:p>
    <w:p>
      <w:pPr>
        <w:pStyle w:val="Normal"/>
        <w:rPr/>
      </w:pPr>
      <w:r>
        <w:rPr/>
        <w:t>Não sei o que está faltando para este lar, porque eles têm tudo, vivem com conforto. Mas a duplicidade do ser na sua dimensão sempre quer mais, ele quer o reencontro das suas origens perdidas neste vasto mundo etéreo. Então ele sai e vai atrás dos elos que o liga a sua história.</w:t>
      </w:r>
    </w:p>
    <w:p>
      <w:pPr>
        <w:pStyle w:val="Normal"/>
        <w:rPr/>
      </w:pPr>
      <w:r>
        <w:rPr/>
        <w:t>Isso mexeu muito com minha individualidade, até porque eu sabia desta forma de atuação, mas vivenciar de perto esta paixão secreta dos espíritos é algo diferente, é algo incomum, perigoso, onde a traição espiritual é mais séria, porque acaba sempre em morte.</w:t>
      </w:r>
    </w:p>
    <w:p>
      <w:pPr>
        <w:pStyle w:val="Normal"/>
        <w:rPr/>
      </w:pPr>
      <w:r>
        <w:rPr/>
        <w:t>Por isso que tem certas coisas que eu evito falar, dizer ou abrir o livro dos segredos dos espíritos. Eu agora vejo a preocupação que Tia Neiva tinha com os reencontros fora da matéria, porque cada ser neste planeta guarda seus segredos além matéria. Imagine se ela abrisse o verbo direto, não haveria mais ninguém casado na terra. Então a união dos casais na terra é como uma espécie de lavagem do coração, onde o amor tem que ser mais forte que o sentimento, porque se não tiver coragem de enfrentar esta dura realidade os filhos nasceriam fora da consciência divina, seriam espíritos sem procedência. Uma família quando cria laços afetivos da uma procedência ao espírito em transito na terra, reencarnado, ele sabe que nesta família tem respeito ou não, tem amor ou não, tem evolução ou não. Então cada berço tem uma forma de viver e isso transforma as pessoas no bem ou no mal.</w:t>
      </w:r>
    </w:p>
    <w:p>
      <w:pPr>
        <w:pStyle w:val="Normal"/>
        <w:rPr/>
      </w:pPr>
      <w:r>
        <w:rPr/>
        <w:t>Pense sempre nisso, pense que a sua família na terra foi formada pela união de pessoas e espíritos, então para quebrar esta aliança fica muito difícil, não tem como se livrar dos eternos laços cultivados ao longo de sua existência. Pode ser que até se crie uma outra família, mas o passado não muda e nem pode ser apagado.</w:t>
      </w:r>
    </w:p>
    <w:p>
      <w:pPr>
        <w:pStyle w:val="Normal"/>
        <w:rPr/>
      </w:pPr>
      <w:r>
        <w:rPr/>
        <w:t>Eu vejo muitos casais vivendo este dilema, vivendo o charme da terra nos longos fios de encantamento que balançam no movimento suave da conquista. Este é o perigo que todos correm sem tomar precaução, porque é como uma cegueira cármica em que os humanos na sua forma animal ficam sujeitos a enfrentar, só cai aquele que não está feliz.</w:t>
      </w:r>
    </w:p>
    <w:p>
      <w:pPr>
        <w:pStyle w:val="Normal"/>
        <w:rPr/>
      </w:pPr>
      <w:r>
        <w:rPr/>
        <w:t>Ser feliz ou ter felicidade é algo que tem que ser repartido entre os casais, viver a vida em comunhão e com responsabilidade aceitar as dores do seu amado sabendo que estas dores podem ser suas também. Veja sempre a dupla vida paralela, onde tudo ou nada pode acontecer.</w:t>
      </w:r>
    </w:p>
    <w:p>
      <w:pPr>
        <w:pStyle w:val="Normal"/>
        <w:rPr/>
      </w:pPr>
      <w:r>
        <w:rPr/>
        <w:t xml:space="preserve">O que eu posso dizer neste momento! </w:t>
      </w:r>
    </w:p>
    <w:p>
      <w:pPr>
        <w:pStyle w:val="Normal"/>
        <w:rPr/>
      </w:pPr>
      <w:r>
        <w:rPr/>
        <w:t xml:space="preserve">Salve Deus! </w:t>
      </w:r>
    </w:p>
    <w:p>
      <w:pPr>
        <w:pStyle w:val="Normal"/>
        <w:rPr/>
      </w:pPr>
      <w:r>
        <w:rPr/>
        <w:t>Que Jesus seja testemunha viva e resplandecente dos nossos desejos, dos nossos atos e da nossa falta de consciência.</w:t>
      </w:r>
    </w:p>
    <w:p>
      <w:pPr>
        <w:pStyle w:val="Normal"/>
        <w:rPr/>
      </w:pPr>
      <w:r>
        <w:rPr/>
        <w:t>Ninguém é obrigado a se unir, mas depois de unido e ungido pelo Espírito Santo saiba que sua vida é agora em duplicidade do ser na sua missão de estender os laços para que outros venham compartilhar desta família.</w:t>
      </w:r>
    </w:p>
    <w:p>
      <w:pPr>
        <w:pStyle w:val="Normal"/>
        <w:rPr/>
      </w:pPr>
      <w:r>
        <w:rPr/>
        <w:t>Sejam felizes, compartilhem suas emoções, suas realizações e olhem sempre as armadilhas do destino na curva mais próxima de sua caminhada.</w:t>
      </w:r>
    </w:p>
    <w:p>
      <w:pPr>
        <w:pStyle w:val="Normal"/>
        <w:rPr/>
      </w:pPr>
      <w:r>
        <w:rPr/>
        <w:t>Salve Deus!</w:t>
      </w:r>
    </w:p>
    <w:p>
      <w:pPr>
        <w:pStyle w:val="Normal"/>
        <w:rPr/>
      </w:pPr>
      <w:r>
        <w:rPr/>
        <w:t>Adjunto Apurê</w:t>
      </w:r>
    </w:p>
    <w:p>
      <w:pPr>
        <w:pStyle w:val="Normal"/>
        <w:rPr/>
      </w:pPr>
      <w:r>
        <w:rPr/>
        <w:t>05.06.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3:22:00Z</dcterms:created>
  <dc:creator>betezek</dc:creator>
  <dc:description/>
  <dc:language>en-US</dc:language>
  <cp:lastModifiedBy>betezek</cp:lastModifiedBy>
  <dcterms:modified xsi:type="dcterms:W3CDTF">2012-06-05T14:08:00Z</dcterms:modified>
  <cp:revision>3</cp:revision>
  <dc:subject/>
  <dc:title>VIDAS PARALELAS</dc:title>
</cp:coreProperties>
</file>