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RANDE VIAGEM</w:t>
      </w:r>
    </w:p>
    <w:p>
      <w:pPr>
        <w:pStyle w:val="Normal"/>
        <w:rPr/>
      </w:pPr>
      <w:r>
        <w:rPr/>
        <w:t>Salve Deus!</w:t>
      </w:r>
    </w:p>
    <w:p>
      <w:pPr>
        <w:pStyle w:val="Normal"/>
        <w:rPr/>
      </w:pPr>
      <w:r>
        <w:rPr/>
        <w:t>O planeta exigiu reparação, então tudo começou com a reformulação dos povos que iriam migrar para outro mundo.</w:t>
      </w:r>
    </w:p>
    <w:p>
      <w:pPr>
        <w:pStyle w:val="Normal"/>
        <w:rPr/>
      </w:pPr>
      <w:r>
        <w:rPr/>
        <w:t>Existem muitas histórias, lendas e contos que ainda estão registrados no âmbar dos velhos anciões que foram os primeiros seres a habitar este primitivo planeta terra. No começo tudo era novidade, êxtase, revolução, medo e ansiedade, porque a distância seria como pegadas na areia da praia onde o mar cobriria não deixando sinais de retorno.</w:t>
      </w:r>
    </w:p>
    <w:p>
      <w:pPr>
        <w:pStyle w:val="Normal"/>
        <w:rPr/>
      </w:pPr>
      <w:r>
        <w:rPr/>
        <w:t>Os primeiros contemporâneos foram como que obrigados a entrar neste veículo e permanecer ali por uma eternidade, já que a distancia em luzes não os deixariam reaver seus compromissos. Eu cheguei neste transporte quando o embarque dos primeiros seres foi feito com base no descobrimento de um planeta novo, era uma nova vida, todos estavam conscientes de suas novas missões e tarefas. Um grande esforço em se dividir e deixar as ligações do passado pendente para quando voltarem serem reconhecidos como desbravadores. Este veículo era como uma grande nave que todos entravam e ali iriam permanecer até a chegada no destino traçado, milhares de anos luz em direção ao universo, sem bússola, até porque no espaço não tem um ponto magnético especifico a não ser pelo sol. Tudo é muito diferente dos padrões terrenos.</w:t>
      </w:r>
    </w:p>
    <w:p>
      <w:pPr>
        <w:pStyle w:val="Normal"/>
        <w:rPr/>
      </w:pPr>
      <w:r>
        <w:rPr/>
        <w:t>Eu estava assistindo este embarque e vim junto como querendo também investigar esta aventura, este segredo e os novos costumes que todos seriam obrigados a conquistar, sim, tudo seria uma nova conquista, tudo seria o marco zero de um povo forte espiritualmente. Só vieram os que tinham condições de se estabelecer, porque haveria de serem corajosos em desbravar um planeta ainda em convulsão remodelando-se a cada instante. Todos embarcaram e eu fiquei na frente com o comandante que aferiu todos os equipamentos e assim deu partida levitando a nave pela força de motores silenciosos. A cada instante eu aferia o relógio do tempo, mil anos luz e assim cada momento eram para mim vistos com apreensão. O circulo espiritual nos projetou com força em direção ao firmamento, porque tudo era novidade, não havia conceitos, mas uma realidade dura e contraditória.</w:t>
      </w:r>
    </w:p>
    <w:p>
      <w:pPr>
        <w:pStyle w:val="Normal"/>
        <w:rPr/>
      </w:pPr>
      <w:r>
        <w:rPr/>
        <w:t>Éramos viajantes do espaço levando milhares de espíritos encubados em suas vitrines que seriam depositados num complexo dimensional estando à mercê de suas amplidões espirituais, sub divididos em idade conforme a necessidade de habitação.</w:t>
      </w:r>
    </w:p>
    <w:p>
      <w:pPr>
        <w:pStyle w:val="Normal"/>
        <w:rPr/>
      </w:pPr>
      <w:r>
        <w:rPr/>
        <w:t>Chegando perto de mil anos luz eu aferi novamente o relógio temporal e olhei para dentro das galerias, todos estavam num profundo sono, estavam apagados em suas memórias, porque assim não teriam como voltar atrás. O inicio de uma nova fase de conquista seria terrível, porque para criar os habitat terreno haveria reformulação total das espécies humana e capelinas. Não tínhamos como conquistar um planeta na dimensão invisível, mas era por ali que iria começar todo um processo de mudanças na estrutura dos iniciantes.</w:t>
      </w:r>
    </w:p>
    <w:p>
      <w:pPr>
        <w:pStyle w:val="Normal"/>
        <w:rPr/>
      </w:pPr>
      <w:r>
        <w:rPr/>
        <w:t>Capela ficou para trás e todos que vieram nesta primeira leva foram os mais fortes fisicamente, porque se não fosse assim eles seriam devorados ao entrar nesta dimensão, mas assim mesmo eles desciam e subiam. Eles não tinham que esperar uma eternidade para reencarnar, eles tinham que fazer tudo o mais rápido para outros que chegariam em seguida. A terra seria conquistada aos poucos, porque ainda era cedo para dizer que daria certo, mas pelo cronograma deles aqui seria o inicio da transformação.</w:t>
      </w:r>
    </w:p>
    <w:p>
      <w:pPr>
        <w:pStyle w:val="Normal"/>
        <w:rPr/>
      </w:pPr>
      <w:r>
        <w:rPr/>
        <w:t>Como a cultura de Capela era diferente da terra, os estudos começaram a se aprofundar, grandes laboratórios foram criados e dispersos pelo sistema do planeta e conforme cada migração eles eram dirigidos para aquele complexo. Seria como um avanço cientifico, onde os trabalhadores braçais eram diferenciados dos demais, por mero capricho de evolução. Os que tinham maior graduação estavam num posto acima e os que tinham força física estavam como suporte aos cientistas.</w:t>
      </w:r>
    </w:p>
    <w:p>
      <w:pPr>
        <w:pStyle w:val="Normal"/>
        <w:rPr/>
      </w:pPr>
      <w:r>
        <w:rPr/>
        <w:t>Capela ficou para trás, ficou encoberta por um buraco negro, sim, porque o céu que vemos da terra não é o mesmo que vemos distante dela. O sol apagou por completo e os instrumentos foram aferidos marcando a ligação magnética do sol amarelo. Agora bastava esperar, nada lá fora, somente um espaço vazio marcado por alguns brilhos estelares. A rota de destino foi traçada com êxito para que não houvesse acidentes de percurso. Tudo pelo mapa astronômico das galáxias.</w:t>
      </w:r>
    </w:p>
    <w:p>
      <w:pPr>
        <w:pStyle w:val="Normal"/>
        <w:rPr/>
      </w:pPr>
      <w:r>
        <w:rPr/>
        <w:t>A velocidade era imprevisível, era muito maior que a velocidade da luz, isso para não perder o tempo real dos que nasceriam neste novo sistema terrestre. Assim tudo se concretizou, os capelinos chegaram e aqui se instalaram e muitos deles voltaram, mas outros não quiseram mais saber de suas origens e permanecem aqui subindo e descendo. Só que não tão imediatamente, agora eles devem esperar o ciclo se completar para que outros tenham a mesma oportunidade.</w:t>
      </w:r>
    </w:p>
    <w:p>
      <w:pPr>
        <w:pStyle w:val="Normal"/>
        <w:rPr/>
      </w:pPr>
      <w:r>
        <w:rPr/>
        <w:t>Conhecer a nossa evolução, saber da nossa origem é o que nossos mentores têm proporcionado a todos os filhos, porque só assim eles terão consciência da necessidade de voltar ao marco zero de sua grande viagem astral. Os corajosos voltam e se unem ao movimento libertador, mas outros por medo de serem os mesmos de ontem não querem saber e se escondem da verdade suprema.</w:t>
      </w:r>
    </w:p>
    <w:p>
      <w:pPr>
        <w:pStyle w:val="Normal"/>
        <w:rPr/>
      </w:pPr>
      <w:r>
        <w:rPr/>
        <w:t>O nosso planeta de origem, Capela, foi um propulsor do renascimento da verdade terrestre, foram eles (nós) que assumimos este passo importante, este marco civilizatório da nova era. Ser capelino ou ser terráqueo, eis a questão. Devemos ser terráqueos e discernir entre a verdade materialista e como capelinos a verdade espiritualista.</w:t>
      </w:r>
    </w:p>
    <w:p>
      <w:pPr>
        <w:pStyle w:val="Normal"/>
        <w:rPr/>
      </w:pPr>
      <w:r>
        <w:rPr/>
        <w:t>Como foi difícil, como foi complicado reaver nossos parâmetros de evolução e saber que tudo seria perdido se não houvesse consciência divina impregnada no coração de todos os viajantes do espaço.</w:t>
      </w:r>
    </w:p>
    <w:p>
      <w:pPr>
        <w:pStyle w:val="Normal"/>
        <w:rPr/>
      </w:pPr>
      <w:r>
        <w:rPr/>
        <w:t>Voltei para meu corpo trazendo esta passagem como ilustração de um espírito reintegrando as raízes de sua cultura.</w:t>
      </w:r>
    </w:p>
    <w:p>
      <w:pPr>
        <w:pStyle w:val="Normal"/>
        <w:rPr/>
      </w:pPr>
      <w:r>
        <w:rPr/>
        <w:t>Que Seja feita a vontade do nosso criador.</w:t>
      </w:r>
    </w:p>
    <w:p>
      <w:pPr>
        <w:pStyle w:val="Normal"/>
        <w:rPr/>
      </w:pPr>
      <w:r>
        <w:rPr/>
        <w:t>Porque muita coisa ainda irá mudar na filosofia reencarnatória, tudo será desvendado e aos poucos saberemos de toda verdade.</w:t>
      </w:r>
    </w:p>
    <w:p>
      <w:pPr>
        <w:pStyle w:val="Normal"/>
        <w:rPr/>
      </w:pPr>
      <w:r>
        <w:rPr/>
        <w:t>Salve Deus!</w:t>
      </w:r>
    </w:p>
    <w:p>
      <w:pPr>
        <w:pStyle w:val="Normal"/>
        <w:rPr/>
      </w:pPr>
      <w:r>
        <w:rPr/>
        <w:t>Adjunto Apurê</w:t>
      </w:r>
    </w:p>
    <w:p>
      <w:pPr>
        <w:pStyle w:val="Normal"/>
        <w:rPr/>
      </w:pPr>
      <w:r>
        <w:rPr/>
        <w:t>08.07.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01:00Z</dcterms:created>
  <dc:creator>betezek</dc:creator>
  <dc:description/>
  <dc:language>en-US</dc:language>
  <cp:lastModifiedBy>betezek</cp:lastModifiedBy>
  <dcterms:modified xsi:type="dcterms:W3CDTF">2012-07-08T15:07:00Z</dcterms:modified>
  <cp:revision>2</cp:revision>
  <dc:subject/>
  <dc:title>A GRANDE VIAGEM</dc:title>
</cp:coreProperties>
</file>