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ENERGIA DEGRADATIVA</w:t>
      </w:r>
    </w:p>
    <w:p>
      <w:pPr>
        <w:pStyle w:val="Normal"/>
        <w:rPr>
          <w:sz w:val="28"/>
        </w:rPr>
      </w:pPr>
      <w:r>
        <w:rPr>
          <w:sz w:val="28"/>
        </w:rPr>
        <w:t>Salve Deus!</w:t>
      </w:r>
    </w:p>
    <w:p>
      <w:pPr>
        <w:pStyle w:val="Normal"/>
        <w:rPr>
          <w:sz w:val="28"/>
        </w:rPr>
      </w:pPr>
      <w:r>
        <w:rPr>
          <w:sz w:val="28"/>
        </w:rPr>
        <w:t>Hoje vou falar num assunto que meche muito com as emoções, sentimentos e necessidades dos seres humanos, que se dizem atualizados, evoluídos e sem pecados.</w:t>
      </w:r>
    </w:p>
    <w:p>
      <w:pPr>
        <w:pStyle w:val="Normal"/>
        <w:rPr>
          <w:sz w:val="28"/>
        </w:rPr>
      </w:pPr>
      <w:r>
        <w:rPr>
          <w:sz w:val="28"/>
        </w:rPr>
        <w:t>Eu fui num transporte levado na condição de respeito por aqueles que vêem pregando a palavra de moralização, de respeito e cobrando ações relevantes aos que vêem buscar suas evoluções.</w:t>
      </w:r>
    </w:p>
    <w:p>
      <w:pPr>
        <w:pStyle w:val="Normal"/>
        <w:rPr>
          <w:sz w:val="28"/>
        </w:rPr>
      </w:pPr>
      <w:r>
        <w:rPr>
          <w:sz w:val="28"/>
        </w:rPr>
        <w:t>Como é fácil para o encarnado pregar sua austeridade física, mas vendo ele já fora de sua roupagem material a gente começa a compreender as suas ações e sua degradação moral. Os espíritos não seguem o mesmo preceito da terra, eles são levados pela sua necessidade de fazer a sua desvalorização, coisas que na terra ele não faz, mas quando longe de sua encarnação ele prova o contrário.</w:t>
      </w:r>
    </w:p>
    <w:p>
      <w:pPr>
        <w:pStyle w:val="Normal"/>
        <w:rPr>
          <w:sz w:val="28"/>
        </w:rPr>
      </w:pPr>
      <w:r>
        <w:rPr>
          <w:sz w:val="28"/>
        </w:rPr>
        <w:t>Eu conheci uma encarnada, aqui na terra ela é moralista, mas vendo ela despida de sua roupagem ela se transformou numa mulher vulgar, sem princípios e sem educação alguma. Parecia um animal no cio, que não respeitava o lugar que se encontrava e nem quem estava em volta. Ela se juntou a outros espíritos, também vulgares, que perambulavam por ali e assim fizeram a maior algazarra. Eu fiquei de longe vendo esta falta de princípios e no meu pensamento eu unia os dois planos, via como esta mulher era na terra e agora como ela é aqui neste outro lado da vida.</w:t>
      </w:r>
    </w:p>
    <w:p>
      <w:pPr>
        <w:pStyle w:val="Normal"/>
        <w:rPr>
          <w:sz w:val="28"/>
        </w:rPr>
      </w:pPr>
      <w:r>
        <w:rPr>
          <w:sz w:val="28"/>
        </w:rPr>
        <w:t>Como é difícil entender os desígnios dos espíritos, tudo é uma inversão de valores que ficam registrados no eu interior.</w:t>
      </w:r>
    </w:p>
    <w:p>
      <w:pPr>
        <w:pStyle w:val="Normal"/>
        <w:rPr>
          <w:sz w:val="28"/>
        </w:rPr>
      </w:pPr>
      <w:r>
        <w:rPr>
          <w:sz w:val="28"/>
        </w:rPr>
        <w:t>Chegou outra mulher que na terra se dizia parente dela e assim as duas saíram à caça de seus objetivos, aí que foi mais degradante ainda, pois a vulgaridade se transformou em pecado.</w:t>
      </w:r>
    </w:p>
    <w:p>
      <w:pPr>
        <w:pStyle w:val="Normal"/>
        <w:rPr>
          <w:sz w:val="28"/>
        </w:rPr>
      </w:pPr>
      <w:r>
        <w:rPr>
          <w:sz w:val="28"/>
        </w:rPr>
        <w:t>Fui acompanhando as duas de longe, pois minha missão seria de conhecer e não participar, mas tentar reconduzir moralmente as duas que viram as suas portas abertas e não se contiveram diante das ilusões de um mundo perdido nas tentações.</w:t>
      </w:r>
    </w:p>
    <w:p>
      <w:pPr>
        <w:pStyle w:val="Normal"/>
        <w:rPr>
          <w:sz w:val="28"/>
        </w:rPr>
      </w:pPr>
      <w:r>
        <w:rPr>
          <w:sz w:val="28"/>
        </w:rPr>
        <w:t>Quando elas me viram levaram um susto, pois elas me reconheceram e viram que eu estava vendo suas atitudes e seus atos libidinosos, e aí vibraram, vibraram tanto que eu senti no até no meu plexo esta energia ruim. Desonerou minha barriga, foi preciso voltar para a terra para reavaliar esta situação e prever novos acontecimentos.</w:t>
      </w:r>
    </w:p>
    <w:p>
      <w:pPr>
        <w:pStyle w:val="Normal"/>
        <w:rPr>
          <w:sz w:val="28"/>
        </w:rPr>
      </w:pPr>
      <w:r>
        <w:rPr>
          <w:sz w:val="28"/>
        </w:rPr>
        <w:t>A mulher que eu estava seguindo foi a que mais vibrou, ela queria me matar pelo seu ódio e sua necessidade de ninguém ver o que ela faz além de sua vida cármica. A prostituição não é só na terra, mas nos círculos espirituais também acontecem estas coisas tristes em que os espíritos se perdem e perdem sua moralização somente pelo prazer.</w:t>
      </w:r>
    </w:p>
    <w:p>
      <w:pPr>
        <w:pStyle w:val="Normal"/>
        <w:rPr>
          <w:sz w:val="28"/>
        </w:rPr>
      </w:pPr>
      <w:r>
        <w:rPr>
          <w:sz w:val="28"/>
        </w:rPr>
        <w:t>Eu voltei de madrugada e fiquei rolando na cama sem sono e preocupado com a cena que vi. Só retornei ao meu mundo astral depois de 4 horas, pois tão forte foi esta energia vibrada que me criou um incomodo estado biológico.</w:t>
      </w:r>
    </w:p>
    <w:p>
      <w:pPr>
        <w:pStyle w:val="Normal"/>
        <w:rPr>
          <w:sz w:val="28"/>
        </w:rPr>
      </w:pPr>
      <w:r>
        <w:rPr>
          <w:sz w:val="28"/>
        </w:rPr>
        <w:t>Vejam o que é uma energia vibradora, ela parte do inconsciente e se alimenta através do campo magnético fazendo um alaruê nas funções vitais que levam através da ligação entre dois corpos, o físico e o espírito.</w:t>
      </w:r>
    </w:p>
    <w:p>
      <w:pPr>
        <w:pStyle w:val="Normal"/>
        <w:rPr/>
      </w:pPr>
      <w:r>
        <w:rPr>
          <w:sz w:val="28"/>
        </w:rPr>
        <w:t>Eu descrevo como uma onda cinzenta que atinge o plexo e chakras de forma destruidora interrompendo a ação do bom pensamento. Ela se irradia pela força do mental, daquela glândula que liga coração e cabeça. Temos muito ainda que aprender sobre as nossas funções vitais que podem fazer lindos trabalhos e também libertar nosso eu interior para sua verdadeira missão.</w:t>
      </w:r>
    </w:p>
    <w:p>
      <w:pPr>
        <w:pStyle w:val="Normal"/>
        <w:rPr>
          <w:sz w:val="28"/>
        </w:rPr>
      </w:pPr>
      <w:r>
        <w:rPr>
          <w:sz w:val="28"/>
        </w:rPr>
        <w:t>Aqui na terra não condiz ao que está dentro do coração, porque a necessidade de algo a mais leva os espíritos se entregarem a sua necessidade, o que eles não fazem aqui pelo medo, eles fazem estando fora do seu corpo físico.</w:t>
      </w:r>
    </w:p>
    <w:p>
      <w:pPr>
        <w:pStyle w:val="Normal"/>
        <w:rPr/>
      </w:pPr>
      <w:r>
        <w:rPr>
          <w:sz w:val="28"/>
        </w:rPr>
        <w:t>Vibrar é algo ruim, é algo que não destrói só o vibrado, mas também ao que vibrou, porque a energia é algo sem controle, ainda mais sendo ela uma energia diferente, não é estática ou continua, mas gerada através das funções vitais que compõe o corpo físico e espiritual, que se alimenta da necessidade de atingir objetivos a que se propôs nesta contagem. Ela dispara através do inconsciente e vai se modelando pelo pensamento que aumenta sua intensidade conforme o padrão mental, se a pessoa vibrar positivo ela alimenta uma força nos três reios de sua natureza. Esta energia chega ao destino e faz uma modificação no sistema vibrado que recebe uma descarga de centelhas divinas, a pessoa fica feliz e agradece a Deus. Quando ela é negativa, o mundo espiritual ainda tenta conservar a natureza interrompendo naquele momento a degradação física, porque a pessoa está em ordem e com fé ela rebate as forças contrárias. Mas ela fica ali cerceando um momento propicio de descer. Isso pode acontecer muito tempo depois, onde as pessoas já se tornaram amigas, uma perdoou a outra, mas a energia continua ali. Quando a pessoa tem uma recaída, baixa seu padrão por alguma coisa, a energia chega e faz seu aledá vingativo. A pessoa adoece chegando até perder suas funções vitais que reagem ao compasso de forças positivas. A duração de uma força esparsa chega até sete dias na contagem, não porque sejam sete dias, mas é para que o corpo transforme aquela energia negativa em positiva, ele tem um tempo necessário para se modelar as forças emitidas. Neste tempo a pessoa fica entregue a sua própria sorte e quando não tem uma religião que trate deste fator, ela adoece e pode até chegar a morrer. É sério, mas muito sério esta parte espiritual, pois quem vibra recebe seu pagamento e já o vibrado paga pela falta de cuidado consigo mesmo.</w:t>
      </w:r>
    </w:p>
    <w:p>
      <w:pPr>
        <w:pStyle w:val="Normal"/>
        <w:rPr>
          <w:sz w:val="28"/>
        </w:rPr>
      </w:pPr>
      <w:r>
        <w:rPr>
          <w:sz w:val="28"/>
        </w:rPr>
        <w:t>Com os trabalhos no templo isso tende a diminuir, mas de alguma forma a lição de vida é para todos, então o mundo espiritual deixa acontecer para que todos saibam de sua missão neste planeta.</w:t>
      </w:r>
    </w:p>
    <w:p>
      <w:pPr>
        <w:pStyle w:val="Normal"/>
        <w:rPr>
          <w:sz w:val="28"/>
        </w:rPr>
      </w:pPr>
      <w:r>
        <w:rPr>
          <w:sz w:val="28"/>
        </w:rPr>
        <w:t>Vibrar ou ser vibrado!</w:t>
      </w:r>
    </w:p>
    <w:p>
      <w:pPr>
        <w:pStyle w:val="Normal"/>
        <w:rPr>
          <w:sz w:val="28"/>
        </w:rPr>
      </w:pPr>
      <w:r>
        <w:rPr>
          <w:sz w:val="28"/>
        </w:rPr>
        <w:t>Pense nisso e atente para seu padrão mental.</w:t>
      </w:r>
    </w:p>
    <w:p>
      <w:pPr>
        <w:pStyle w:val="Normal"/>
        <w:rPr>
          <w:sz w:val="28"/>
        </w:rPr>
      </w:pPr>
      <w:r>
        <w:rPr>
          <w:sz w:val="28"/>
        </w:rPr>
        <w:t>Salve Deus!</w:t>
      </w:r>
    </w:p>
    <w:p>
      <w:pPr>
        <w:pStyle w:val="Normal"/>
        <w:rPr>
          <w:sz w:val="28"/>
        </w:rPr>
      </w:pPr>
      <w:r>
        <w:rPr>
          <w:sz w:val="28"/>
        </w:rPr>
        <w:t>Adjunto Apurê</w:t>
      </w:r>
    </w:p>
    <w:p>
      <w:pPr>
        <w:pStyle w:val="Normal"/>
        <w:spacing w:before="0" w:after="200"/>
        <w:rPr>
          <w:sz w:val="28"/>
        </w:rPr>
      </w:pPr>
      <w:r>
        <w:rPr>
          <w:sz w:val="28"/>
        </w:rPr>
        <w:t>18.08.2011</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5:24:00Z</dcterms:created>
  <dc:creator>visitantes</dc:creator>
  <dc:description/>
  <cp:keywords/>
  <dc:language>en-US</dc:language>
  <cp:lastModifiedBy>visitantes</cp:lastModifiedBy>
  <dcterms:modified xsi:type="dcterms:W3CDTF">2012-05-03T15:24:00Z</dcterms:modified>
  <cp:revision>2</cp:revision>
  <dc:subject/>
  <dc:title/>
</cp:coreProperties>
</file>