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SUNAMI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terra começa a exigir e fazer sua reparação e nem se importando quem seja, rico ou pobre, crianças, adultos ou idosos. A terra não tem dó e nem piedade dos que aqui se assentaram como que dizendo legítimos donos de suas terras. A terra é um planeta vivo, mas que está morrendo aos poucos pela falta de honestidade dos seus habitantes.</w:t>
      </w:r>
    </w:p>
    <w:p>
      <w:pPr>
        <w:pStyle w:val="Normal"/>
        <w:rPr/>
      </w:pPr>
      <w:r>
        <w:rPr/>
        <w:t>Eu avancei um pouco mais no futuro e vi o que vi na transformação global de homens ainda perdidos na riqueza, sugando as últimas gotas de mel que ela oferece e revendendo aos necessitados a preços terríveis. Eu estava no litoral esta noite quando uma grande onda sem tamanho e dimensão levantou-se no horizonte e chegando com força para desapropriar os invasores que se instalaram na sua superfície embebidos pelo néctar do poder.</w:t>
      </w:r>
    </w:p>
    <w:p>
      <w:pPr>
        <w:pStyle w:val="Normal"/>
        <w:rPr/>
      </w:pPr>
      <w:r>
        <w:rPr/>
        <w:t>Como dizem, este tsunami cobriu cidades e povos, não tinha altura este vagalhão de águas como uma grande onda arrebentando as costas e indo terras adentro. Eu ainda tentei retirar os meus dali, mas era tarde, não havia forças para combater esta força da natureza revoltada que estupidamente não ama e nem perdoa, ela vem, faz e deixa tudo para ser visto por todos que quem manda aqui é ela.</w:t>
      </w:r>
    </w:p>
    <w:p>
      <w:pPr>
        <w:pStyle w:val="Normal"/>
        <w:rPr/>
      </w:pPr>
      <w:r>
        <w:rPr/>
        <w:t>Meu Deus! A força das águas estava fazendo uma limpeza na orla e devastando tudo por onde passava. Não deu tempo de nada e nem de tirar ninguém, tudo foi consumido num bolo alucinado de gritos. Urros de desespero tomaram conta das cidades litorâneas fazendo os lobos famintos clamarem a Deus por suas vidas.</w:t>
      </w:r>
    </w:p>
    <w:p>
      <w:pPr>
        <w:pStyle w:val="Normal"/>
        <w:rPr/>
      </w:pPr>
      <w:r>
        <w:rPr/>
        <w:t>Olhando esta grande onda dava para ver sua extensão e sua dimensão. Eu digo que era enorme e ali havia muita água concentrada.</w:t>
      </w:r>
    </w:p>
    <w:p>
      <w:pPr>
        <w:pStyle w:val="Normal"/>
        <w:rPr/>
      </w:pPr>
      <w:r>
        <w:rPr/>
        <w:t>Vi que nestes dias está havendo uma importante reunião dos paises que preocupados com a saúde terrena estão criando planos de adesão dos povos ligados a esta transformação, mas que ainda alguns senhores não tiveram coragem de se manifestar com medo de perderem sua credibilidade material, econômica e financeira. Estes serão os que mais serão condenados a pagar um preço altíssimo para terem direito a viver sobre este manto verde, porque se escondem sob o manto azul algumas arquiteturas construídas para habitação dos que condizentes com a destruição não se preocupam com os demais. Mas lembrando que a terra fará uma drástica manifestação não restando nada sobre nada, porque o homem tem que respeitar quem o acolheu nesta falta de amor e esperança no futuro do planeta.</w:t>
      </w:r>
    </w:p>
    <w:p>
      <w:pPr>
        <w:pStyle w:val="Normal"/>
        <w:rPr/>
      </w:pPr>
      <w:r>
        <w:rPr/>
        <w:t>Eu espero que não seja tarde demais para estas reuniões, que ainda de tempo de mostrar que estamos preocupados com a nossa vida e como podemos fazer para que tenhamos ainda direitos a permanecer neste solo habitacional físico. Mas que todos os esforços não sejam em vão e que todos estejam conscientes que somos uma raça destruidora como cupins que corroem a madeira deixando ela oca por dentro.</w:t>
      </w:r>
    </w:p>
    <w:p>
      <w:pPr>
        <w:pStyle w:val="Normal"/>
        <w:rPr/>
      </w:pPr>
      <w:r>
        <w:rPr/>
        <w:t>Terra! Planeta Mãe!</w:t>
      </w:r>
    </w:p>
    <w:p>
      <w:pPr>
        <w:pStyle w:val="Normal"/>
        <w:rPr/>
      </w:pPr>
      <w:r>
        <w:rPr/>
        <w:t>Que o homem não se sinta dono dela, mas que ele se sinta filho e ame como sua própria mãe que lhe chama a responsabilidade pelos seus atos negativos.</w:t>
      </w:r>
    </w:p>
    <w:p>
      <w:pPr>
        <w:pStyle w:val="Normal"/>
        <w:rPr/>
      </w:pPr>
      <w:r>
        <w:rPr/>
        <w:t>Vamos amar nosso planeta, somos vários povos e raças que ainda podem despertar sua razão e se emocionar ao ver o por do sol, ao ver as ondas quebrando nas areias, ao ver as árvores balançando pela suave brisa de Aruanda, ao ver as cachoeiras espalhando suas gotas pelas matas virgens e matas frondosas.</w:t>
      </w:r>
    </w:p>
    <w:p>
      <w:pPr>
        <w:pStyle w:val="Normal"/>
        <w:rPr/>
      </w:pPr>
      <w:r>
        <w:rPr/>
        <w:t>Esta é a terra de todo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7.06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2:53:00Z</dcterms:created>
  <dc:creator>betezek</dc:creator>
  <dc:description/>
  <dc:language>en-US</dc:language>
  <cp:lastModifiedBy>betezek</cp:lastModifiedBy>
  <dcterms:modified xsi:type="dcterms:W3CDTF">2012-06-17T13:24:00Z</dcterms:modified>
  <cp:revision>2</cp:revision>
  <dc:subject/>
  <dc:title>TSUNAMI</dc:title>
</cp:coreProperties>
</file>