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os mistérios se desvendam ao passo que vamos evoluindo. Fazia três dias que eu estava recebendo uma carga negativa de traição. Como é ruim, meu Deus, como é triste para aquele que trai, pois já tivemos tantas provas que este caminho não leva a nenhum lugar bom, somente as trevas é que se alimentam desta vibração. Eu, meu espírito, estava com muito medo, medo do que estava acontecendo, medo pelos que não sabem o que estão fazendo. Sentei junto com meu cavaleiro verde, pelo qual tenho uma afinidade tão grande, pois ele me ajuda e eu o ajudo com sintonia para superação dos obstáculos espirituais e terráqueos. São forças equilibradas, são forças altaneiras, um não vive sem o outro. Disse-me: Como é difícil aceitarem suas palavras, você tenta ensinar, mas eles não te escutam. A base doutrinária não quer te ouvir. Você é um comandante, comandante desta nave, continue seguindo sua missão, está é a sua missão, eles não sabem e nem querem tentar saber o que você veio fazer neste planeta. Divino mestre Lazaro estava presente neste dia no seu comando, Graças a Deus, por ele e por todos que por aqui passaram, pois todos são felizes e não sabem. Vá, meu filho, assuma seu comando e siga com sua nave. Salve Deus!” Adjunto Apurê – 28.01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9:59:00Z</dcterms:created>
  <dc:creator>betezek</dc:creator>
  <dc:description/>
  <dc:language>en-US</dc:language>
  <cp:lastModifiedBy>betezek</cp:lastModifiedBy>
  <dcterms:modified xsi:type="dcterms:W3CDTF">2012-01-28T20:12:00Z</dcterms:modified>
  <cp:revision>4</cp:revision>
  <dc:subject/>
  <dc:title>“ os mistérios se desvendam ao passo que vamos evoluindo</dc:title>
</cp:coreProperties>
</file>