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IXE-ME IR EMBORA</w:t>
      </w:r>
    </w:p>
    <w:p>
      <w:pPr>
        <w:pStyle w:val="Normal"/>
        <w:rPr/>
      </w:pPr>
      <w:r>
        <w:rPr/>
        <w:t>Salve Deus!</w:t>
      </w:r>
    </w:p>
    <w:p>
      <w:pPr>
        <w:pStyle w:val="Normal"/>
        <w:rPr/>
      </w:pPr>
      <w:r>
        <w:rPr/>
        <w:t>A falta de esclarecimento torna as pessoas prisioneiras de suas famílias, porque a saudade e o sentimento de ausência acaba interferindo na sua evolução.</w:t>
      </w:r>
    </w:p>
    <w:p>
      <w:pPr>
        <w:pStyle w:val="Normal"/>
        <w:rPr/>
      </w:pPr>
      <w:r>
        <w:rPr/>
        <w:t>Eu recebi esta noite a presença de um espírito, era de uma jovem que havia morrido, mas que estava presa pelos laços de sua família na terra. Ela chegou pedindo ajuda para se libertar destas amarras que prendem neste circulo vicioso de sofrimento. Sua família chora o seu desencarne e seu espírito recebe toda a vibração de descontentamento impedindo sua partida para sua origem, e ela por sua vez não consegue se desligar de sua compaixão pelos vivos que a queriam muito bem.</w:t>
      </w:r>
    </w:p>
    <w:p>
      <w:pPr>
        <w:pStyle w:val="Normal"/>
        <w:rPr/>
      </w:pPr>
      <w:r>
        <w:rPr/>
        <w:t>_ Senhor! Eu fui trazida aqui pela sua missão de ajudar aos espíritos que sofrem e choram suas mágoas! Eu estou precisando muito de sua ajuda! Você pode me ajudar!</w:t>
      </w:r>
    </w:p>
    <w:p>
      <w:pPr>
        <w:pStyle w:val="Normal"/>
        <w:rPr/>
      </w:pPr>
      <w:r>
        <w:rPr/>
        <w:t>_ Salve Deus! Posso sim!</w:t>
      </w:r>
    </w:p>
    <w:p>
      <w:pPr>
        <w:pStyle w:val="Normal"/>
        <w:rPr/>
      </w:pPr>
      <w:r>
        <w:rPr/>
        <w:t>_ Eu nasci em uma família de posses, eles tinham muita coisa material e eu era a única filha deles! Como eu tinha tudo não me importava com o futuro, porque para mim tudo era festa, passeios, shopping, sair por aí sem me preocupar com o destino! Em uma destas fugidinhas eu acabei capotando meu carro! Sai do carro e assustada com medo eu corri pra longe dali com medo de explodir! Quando percebi estava em outro lugar, eu não conseguia mais voltar! Não sei mais o que aconteceu, porque a minha vida se tornou um pesadelo entre querer voltar para casa e querer conhecer este lado da morte! Fui indo e cada vez me distanciando de minha casa! Sabe! Eu sou muito aventureira e tudo que é novidade eu vou atrás, e isso pra mim era uma novidade que nunca havia conhecido! Mas com o tempo passando fui perdendo minha identidade trazendo conseqüências tristes! Comecei a pensar, cadê minha família, cadê meus pais! Nossa foi como uma nuvem pesada que caiu em cima de minha consciência! Eu recebi todo impacto de minha irresponsabilidade com a vida! Percebi naquele momento que eu precisava voltar, dizer olá, dizer que estava viva, que estava ali! Mas nada disso me foi possível, porque eu já não tinha mais força pra seguir em frente e nem voltar atrás! Alguns dias atrás eu comecei a receber uma vibração, era saudade, era uma coisa diferente! Fui seguindo este fiozinho de sensação e cheguei em minha casa! Nossa! Foi uma alegria para eu ver a minha casa de novo! Entrei correndo pra ver meus pais, mas de nada adiantou, eles não me ouviam, eu não podia tocar neles! Aí que caiu a ficha, eu fiquei toda confundida e sem saber a quem recorrer! Saiu da casa de meus pais querendo encontrar respostas! Nada! Mais uma vez parti dali e me perdi nos meus caminhos! Como sou tonta! Porque eu não fiquei com eles em casa! A minha falta de conhecimento me transportou para vários lugares onde eu conheci a verdadeira dor! Consegui voltar pela emanação da saudade dos meus queridos pais! Mas agora meu mundo está ficando triste de novo, porque eu preciso ir embora definitivamente de minha família, mas eles cada dia me prendem mais no meu mundo! Não sei mais o que fazer, porque estou afundando nas mágoas dos seus corações! Ajude-me, por favor!</w:t>
      </w:r>
    </w:p>
    <w:p>
      <w:pPr>
        <w:pStyle w:val="Normal"/>
        <w:rPr/>
      </w:pPr>
      <w:r>
        <w:rPr/>
        <w:t>_ Salve Deus! Eu vou pedir as forças do mundo espiritual que te ajude! Mas antes é preciso desatar estes nós criados pela sua vida em terra! Vamos por etapa, vamos dando oportunidade de seus pais receberem a força do amor para que eles reajam diante de sua morte! Só assim eles vão ter forças para te libertar! A falta de conhecimento do mundo espiritual os envolveu nesta trilha de pesadelos e irrealizações! Vamos minha amiga, vamos indo, vamos cuidar da sua evolução!</w:t>
      </w:r>
    </w:p>
    <w:p>
      <w:pPr>
        <w:pStyle w:val="Normal"/>
        <w:rPr/>
      </w:pPr>
      <w:r>
        <w:rPr/>
      </w:r>
    </w:p>
    <w:p>
      <w:pPr>
        <w:pStyle w:val="Normal"/>
        <w:rPr/>
      </w:pPr>
      <w:r>
        <w:rPr/>
        <w:t>Neste momento as forças vão se alinhando no interoceptível e nos dando uma direção para o desfecho de uma consciência dinâmica. Fomos em busca de sua origem, de sua família para terminar esta ligação temporal de problemas para ambos os lados. Mas é preciso haver uma explosão de sentimentos negativos e positivos, só assim vamos conseguir libertar esta família.</w:t>
      </w:r>
    </w:p>
    <w:p>
      <w:pPr>
        <w:pStyle w:val="Normal"/>
        <w:rPr/>
      </w:pPr>
      <w:r>
        <w:rPr/>
        <w:t>Chegamos a esta linda casa. Fiquei parado no portão de entrada enquanto ela correu para dentro.</w:t>
      </w:r>
    </w:p>
    <w:p>
      <w:pPr>
        <w:pStyle w:val="Normal"/>
        <w:rPr/>
      </w:pPr>
      <w:r>
        <w:rPr/>
        <w:t>_ Venha! Venha! Pode vir!</w:t>
      </w:r>
    </w:p>
    <w:p>
      <w:pPr>
        <w:pStyle w:val="Normal"/>
        <w:rPr/>
      </w:pPr>
      <w:r>
        <w:rPr/>
      </w:r>
    </w:p>
    <w:p>
      <w:pPr>
        <w:pStyle w:val="Normal"/>
        <w:rPr/>
      </w:pPr>
      <w:r>
        <w:rPr/>
        <w:t>Eu sei das conseqüências de invadir um lar alheio, mesmo eles não sabendo, eles tem uma proteção divina.</w:t>
      </w:r>
    </w:p>
    <w:p>
      <w:pPr>
        <w:pStyle w:val="Normal"/>
        <w:rPr/>
      </w:pPr>
      <w:r>
        <w:rPr/>
        <w:t>_ Espere um pouco! Tenho que me preparar para tudo isso!</w:t>
      </w:r>
    </w:p>
    <w:p>
      <w:pPr>
        <w:pStyle w:val="Normal"/>
        <w:rPr/>
      </w:pPr>
      <w:r>
        <w:rPr/>
      </w:r>
    </w:p>
    <w:p>
      <w:pPr>
        <w:pStyle w:val="Normal"/>
        <w:rPr/>
      </w:pPr>
      <w:r>
        <w:rPr/>
        <w:t>Invoquei as forças para poder fazer o que tinha que ser feito, mas ninguém iria gostar disso. Sim. A minha missão era colocar um fim nesta ligação dos campos magnéticos.</w:t>
      </w:r>
    </w:p>
    <w:p>
      <w:pPr>
        <w:pStyle w:val="Normal"/>
        <w:rPr/>
      </w:pPr>
      <w:r>
        <w:rPr/>
        <w:t>Chegando nesta casa eu vi o casal triste e chorando sua dor pela morte de sua filha. A moça estava hipnotizada pela energia deles e assim não conseguia nem se mexer. Formei um alaruê nesta casa. Sim meus irmãos, eu formei um alaruê de energias esparsas negativas. O casal se desencontrou e passaram a discutir, brigar e ofenderem-se. O clima estava pronto, as energias ectoplasmática e espiritual se misturaram e criaram um campo de força entre o marido e a mulher. A moça estava travada naquele campo de não saber o que fazer. Eu a empurrei para dentro daquela energia e ela recebeu uma descarga tão forte que acordou fora do seu sistema. Ela já não estava mais neste plano denso, havia sido desligada por completo desta família. Enquanto o casal discutia as energias foram sendo desintegradas de suas lembranças. Com o choque das forças ouve o rompimento da manifestação da mortinha. Eles ainda iriam se lembrar, mas não tanto como estavam fazendo, prendendo sua filha pelo coração. Com o tempo eles não vão mais se sentir culpados, porque a briga entre eles colocou um fim nesta amarração. E com o tempo eles irão se reconciliar, porque neste momento o que era preciso fazer foi feito, romper este elo entre os três.</w:t>
      </w:r>
    </w:p>
    <w:p>
      <w:pPr>
        <w:pStyle w:val="Normal"/>
        <w:rPr/>
      </w:pPr>
      <w:r>
        <w:rPr/>
        <w:t>Fui embora, mas não me era possível saber para onde a moça foi parar. Ela fora desintegrada deste plano e reintegrada a outro mais sutil. Talvez algum dia eu tenha notícias de sua caminhada. Voltei para casa. Nossa como é importante conhecer a nossa força de amor pelos espíritos desencarnados. Os encarnados ainda por mais que sofram na terra ainda tem a luz para se guiarem, já eles não, eles sofrem em dobro esta ausência solar.</w:t>
      </w:r>
    </w:p>
    <w:p>
      <w:pPr>
        <w:pStyle w:val="Normal"/>
        <w:rPr/>
      </w:pPr>
      <w:r>
        <w:rPr/>
        <w:t>A incompreensão, como dizemos, vales negros da incompreensão é quando a pessoa não aceita sua redenção cristica. Ela tem tudo para se libertar, mas não, continua fazendo as mesmas coisas de mil anos atrás. Castigando e se castigando pelo mau comportamento de sua mente atrofiada no seu mundo interior. Libertar-se, ser feliz, ser honesto consigo mesmo. Isso que eu percebo faltar nas conjunções carnais dos homens e mulheres deste planeta. Todos só pensam no mundo físico esquecendo suas ligações passadas com suas heranças transcendentais. Do que adianta seguir a nova era, entrar no terceiro milênio carregando a cruz do martírio nas costas. Liberdade, Caridade é a missão da nova era. Como diz nossa querida Rainha de Sabá, o jaguar tem que se acordar para sua missão, saber que tem um poder nas mãos e que ele pode ser a sua libertação ou a sua condenação.</w:t>
      </w:r>
    </w:p>
    <w:p>
      <w:pPr>
        <w:pStyle w:val="Normal"/>
        <w:rPr/>
      </w:pPr>
      <w:r>
        <w:rPr/>
        <w:t>Bom, deixo aqui mais um registro desta vida missionária. Espero ter contribuído com um pouco de conhecimento da nossa vida fora da matéria.</w:t>
      </w:r>
    </w:p>
    <w:p>
      <w:pPr>
        <w:pStyle w:val="Normal"/>
        <w:rPr/>
      </w:pPr>
      <w:r>
        <w:rPr/>
        <w:t>Salve Deus!</w:t>
      </w:r>
    </w:p>
    <w:p>
      <w:pPr>
        <w:pStyle w:val="Normal"/>
        <w:rPr/>
      </w:pPr>
      <w:r>
        <w:rPr/>
        <w:t>Adjunto Apurê</w:t>
      </w:r>
    </w:p>
    <w:p>
      <w:pPr>
        <w:pStyle w:val="Normal"/>
        <w:rPr/>
      </w:pPr>
      <w:r>
        <w:rPr/>
        <w:t>20.11.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2:22:00Z</dcterms:created>
  <dc:creator>betezek</dc:creator>
  <dc:description/>
  <dc:language>en-US</dc:language>
  <cp:lastModifiedBy>betezek</cp:lastModifiedBy>
  <dcterms:modified xsi:type="dcterms:W3CDTF">2012-11-20T13:14:00Z</dcterms:modified>
  <cp:revision>1</cp:revision>
  <dc:subject/>
  <dc:title>DEIXE-ME IR EMBORA</dc:title>
</cp:coreProperties>
</file>