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SENHOR DO TEMPO</w:t>
      </w:r>
    </w:p>
    <w:p>
      <w:pPr>
        <w:pStyle w:val="Normal"/>
        <w:rPr/>
      </w:pPr>
      <w:r>
        <w:rPr/>
        <w:t>Salve Deus!</w:t>
      </w:r>
    </w:p>
    <w:p>
      <w:pPr>
        <w:pStyle w:val="Normal"/>
        <w:rPr/>
      </w:pPr>
      <w:r>
        <w:rPr/>
        <w:t>As muitas lições da vida espiritual muitas vezes acabam mostrando as verdades escondidas sob o manto da prudência.</w:t>
      </w:r>
    </w:p>
    <w:p>
      <w:pPr>
        <w:pStyle w:val="Normal"/>
        <w:rPr/>
      </w:pPr>
      <w:r>
        <w:rPr/>
        <w:t>Eu estive hoje num mundo ligado ao tempo, uma divindade que manipula as forças desta natureza temporal, onde tudo é regido pela sua vontade. Parece até coisa de outro mundo, mas na verdade é de outro mundo, porque para ele nada existe ou tudo pode existir, entre fantasia e realidade é um caso especial.</w:t>
      </w:r>
    </w:p>
    <w:p>
      <w:pPr>
        <w:pStyle w:val="Normal"/>
        <w:rPr/>
      </w:pPr>
      <w:r>
        <w:rPr/>
        <w:t>Eu fui deslocado do meu físico no tempo e no espaço, pela primeira vez eu entrei neste campo da regência temporal, porque não existe passado, presente e futuro, existe uma chave de realização por onde chegamos a um objetivo concreto dentro da força da nossa participação.</w:t>
      </w:r>
    </w:p>
    <w:p>
      <w:pPr>
        <w:pStyle w:val="Normal"/>
        <w:rPr/>
      </w:pPr>
      <w:r>
        <w:rPr/>
        <w:t>Vendo esta divindade, ele não tem idade, ele pode ser novo ou velho, porque com a sua notória manipulação ele não diferencia os valores da hora, do dia e do sistema que rege. Eu naquele momento vivi a vida diferente, porque ele me mostrou as várias faces desta passagem, indo a mundos distantes em pensamento, reorganizando a vida espiritual, modificando o comportamento do espaço e trabalhando na transformação das cenas. Tudo parecia coisa de cinema, mas não, eu estava vendo a mais pura realidade desta divindade que detém o poder da modificação estrutural do nosso tempo.</w:t>
      </w:r>
    </w:p>
    <w:p>
      <w:pPr>
        <w:pStyle w:val="Normal"/>
        <w:rPr/>
      </w:pPr>
      <w:r>
        <w:rPr/>
        <w:t>Pela sua obra ele detém o que não pode ser detido, ele trabalha livremente na sua liberdade orquestrando os reencontros e desfazendo os males, mas nem tudo ele também interfere, porque seu mundo está regido ao destino planetário das massas em constante objetividade.</w:t>
      </w:r>
    </w:p>
    <w:p>
      <w:pPr>
        <w:pStyle w:val="Normal"/>
        <w:rPr/>
      </w:pPr>
      <w:r>
        <w:rPr/>
        <w:t>Voltamos a um passado triste, há uma reencarnação difícil, por onde os homens eram cavaleiros, se diziam donos da verdade e matavam em nome de Deus. Ao chegarmos neste mundo em tempestade, sim, pois quando se altera o padrão perpendicular se altera a onda magnética, então é preciso esperar que tudo clareie e se acomode no tempo para depois reaver a identidade do mundo que está vivendo naquela passagem. Como era um tempo sangrento, um dia de conflito entre as forças cristãs e as pagãs, o senhor do tempo parou naquele instante esta luta retirando daquele local os que mais estavam absorvendo este enfrentamento. Foi como um choque de vários mil volts, o espírito naquele instante travou e ficou imobilizado, ele não tinha reação alguma, e assim foi sendo conduzido para fora daquele mundo. Como ele é dono deste tempo, poderia levar aquele ser para qualquer lugar fora da faixa de divergências e aplicar o raciocínio da transformação. Com um piscar fomos lançados para outra faixa, onde não havia mais conflitos armados, e lá foi transferido este soldado, ele ficou imobilizado até que sua cultura entendesse o que se passava. Ao afrouxar as rédeas do destino ele acordou do seu transe e logo de cara se viu num mundo diferente, distante, mas era na terra, só que em outra situação. Não havia nada que o levasse a entender, a situação era outra, bem diferente a que estava acostumado a vivenciar.</w:t>
      </w:r>
    </w:p>
    <w:p>
      <w:pPr>
        <w:pStyle w:val="Normal"/>
        <w:rPr/>
      </w:pPr>
      <w:r>
        <w:rPr/>
        <w:t>Eu via esta divindade, mas em verdade eu não sei como ele é, não há indícios de sua fisionomia, ele simplesmente existe. Com grande poder de ser o que não existe, ele é sutil uma forma de nos mostrar a sua face. O vemos no relógio, no calendário, na vida que vai avançando idade afora. Eis ele sempre nos acompanhando de perto, mas nunca prestamos atenção na sua presença.</w:t>
      </w:r>
    </w:p>
    <w:p>
      <w:pPr>
        <w:pStyle w:val="Normal"/>
        <w:rPr/>
      </w:pPr>
      <w:r>
        <w:rPr/>
        <w:t>Eu fiquei vislumbrado com esta passagem, porque também sofri esta diferenciação pela minha vivência fora da matéria, por onde acostumamos a perpetuar o espírito e por onde conhecemos um pouco desta forma de ir e vir, mas nunca tinha reparado neste tempo e espaço regidos pela força de uma divindade desconhecida. Para mim foi uma surpresa muito grande, foi um momento incrível, viver o tempo atualizado constantemente pela força de um ser especial.</w:t>
      </w:r>
    </w:p>
    <w:p>
      <w:pPr>
        <w:pStyle w:val="Normal"/>
        <w:rPr/>
      </w:pPr>
      <w:r>
        <w:rPr/>
        <w:t>Uma outra cena que não esqueci foi quando dois soldados estavam prestes a se matar, o tempo parou naquele instante e o soldado que iria morrer pela espada, seu espírito foi retirado antes dele ser abatido. Não sei bem como foi feito isso, sei que o tempo parou justamente no instante e aquele espírito foi puxado para fora do seu físico. Ele ficou em choque e assim foi levado dali para outro lugar. Isso em questão de milésimos de segundos.</w:t>
      </w:r>
    </w:p>
    <w:p>
      <w:pPr>
        <w:pStyle w:val="Normal"/>
        <w:rPr/>
      </w:pPr>
      <w:r>
        <w:rPr/>
        <w:t>Viver as memórias da terra num piscar de olhos, viver as transformações cíclicas refazendo o trajeto da humanidade, ou conhecer as conseqüências do futuro que nos aguarda, tudo isso pela chave do tempo, do nosso tempo.</w:t>
      </w:r>
    </w:p>
    <w:p>
      <w:pPr>
        <w:pStyle w:val="Normal"/>
        <w:rPr/>
      </w:pPr>
      <w:r>
        <w:rPr/>
        <w:t>Eu até agora ainda acho que é coisa de cinema, doidice minha, mas a verdade é que eu vivi este momento e assim pude conhecer o soldado que foi salvo espiritualmente nesta guerra, ele está aí como prova de sua existência. Espartano!</w:t>
      </w:r>
    </w:p>
    <w:p>
      <w:pPr>
        <w:pStyle w:val="Normal"/>
        <w:rPr/>
      </w:pPr>
      <w:r>
        <w:rPr/>
        <w:t>Salve Deus!</w:t>
      </w:r>
    </w:p>
    <w:p>
      <w:pPr>
        <w:pStyle w:val="Normal"/>
        <w:rPr/>
      </w:pPr>
      <w:r>
        <w:rPr/>
        <w:t>Se nós somos parte deste tempo, período em que trabalhamos no templo para perscrutar as almas falecidas originalmente trazendo elas de mundos afins, eras distantes, então somos donos deste tempo, nós somos parte desta divindade, somos a nossa maior perfeição entre a terra e o céu. Como no angical em que penetramos nas esferas das massas e com habilidade convencemos a nós mesmos da dura realidade vivida.</w:t>
      </w:r>
    </w:p>
    <w:p>
      <w:pPr>
        <w:pStyle w:val="Normal"/>
        <w:rPr/>
      </w:pPr>
      <w:r>
        <w:rPr/>
        <w:t>“</w:t>
      </w:r>
      <w:r>
        <w:rPr/>
        <w:t>O Senhor tem seu templo no meu intimo, nenhum pode é demasiado ao poder dinâmico do meu espírito, o amor e chama branca da vida residem em mim”.</w:t>
      </w:r>
    </w:p>
    <w:p>
      <w:pPr>
        <w:pStyle w:val="Normal"/>
        <w:rPr/>
      </w:pPr>
      <w:r>
        <w:rPr/>
      </w:r>
    </w:p>
    <w:p>
      <w:pPr>
        <w:pStyle w:val="Normal"/>
        <w:rPr/>
      </w:pPr>
      <w:r>
        <w:rPr/>
        <w:t>Eis a chave, eis o tempo, eis a sua resposta.</w:t>
      </w:r>
    </w:p>
    <w:p>
      <w:pPr>
        <w:pStyle w:val="Normal"/>
        <w:rPr/>
      </w:pPr>
      <w:r>
        <w:rPr/>
        <w:t>Salve Deus!</w:t>
      </w:r>
    </w:p>
    <w:p>
      <w:pPr>
        <w:pStyle w:val="Normal"/>
        <w:rPr/>
      </w:pPr>
      <w:r>
        <w:rPr/>
        <w:t>Adjunto Apurê</w:t>
      </w:r>
    </w:p>
    <w:p>
      <w:pPr>
        <w:pStyle w:val="Normal"/>
        <w:rPr/>
      </w:pPr>
      <w:r>
        <w:rPr/>
        <w:t>20.08.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2:11:00Z</dcterms:created>
  <dc:creator>betezek</dc:creator>
  <dc:description/>
  <dc:language>en-US</dc:language>
  <cp:lastModifiedBy>betezek</cp:lastModifiedBy>
  <dcterms:modified xsi:type="dcterms:W3CDTF">2012-08-20T12:55:00Z</dcterms:modified>
  <cp:revision>1</cp:revision>
  <dc:subject/>
  <dc:title>O SENHOR DO TEMPO</dc:title>
</cp:coreProperties>
</file>