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TUDO É PERFEITO</w:t>
      </w:r>
    </w:p>
    <w:p>
      <w:pPr>
        <w:pStyle w:val="Normal"/>
        <w:rPr/>
      </w:pPr>
      <w:r>
        <w:rPr/>
        <w:t>Salve Deus!</w:t>
      </w:r>
    </w:p>
    <w:p>
      <w:pPr>
        <w:pStyle w:val="Normal"/>
        <w:rPr/>
      </w:pPr>
      <w:r>
        <w:rPr/>
        <w:t>“</w:t>
      </w:r>
      <w:r>
        <w:rPr/>
        <w:t>Na casa do meu pai existem muitas moradas”</w:t>
      </w:r>
    </w:p>
    <w:p>
      <w:pPr>
        <w:pStyle w:val="Normal"/>
        <w:rPr/>
      </w:pPr>
      <w:r>
        <w:rPr/>
        <w:t>Sim e é uma verdade quando Jesus registrou esta passagem porque só vendo para crer tudo que acontece longe das mãos humanas e fora do contexto da história terrena.</w:t>
      </w:r>
    </w:p>
    <w:p>
      <w:pPr>
        <w:pStyle w:val="Normal"/>
        <w:rPr/>
      </w:pPr>
      <w:r>
        <w:rPr/>
        <w:t>Eu fiquei e ainda estou extasiado pelo que vi, vivi e participei, não diretamente, mas indiretamente para assegurar este conhecimento na nossa vida além planos.</w:t>
      </w:r>
    </w:p>
    <w:p>
      <w:pPr>
        <w:pStyle w:val="Normal"/>
        <w:rPr/>
      </w:pPr>
      <w:r>
        <w:rPr/>
        <w:t>Eu subi, acho que era o canal vermelho, porque na hora que eu cheguei a festa já havia começado. Era uma cidade cristã, católica, porque havia muitos padres e centenas de milhares de crianças preparando um grande evento que iria acontecer entre o céu e a terra. Eu fui convidado pelo mundo espiritual para registrar esta passagem, pois meus irmãos, tudo está sob as bênçãos de Deus.</w:t>
      </w:r>
    </w:p>
    <w:p>
      <w:pPr>
        <w:pStyle w:val="Normal"/>
        <w:rPr/>
      </w:pPr>
      <w:r>
        <w:rPr/>
        <w:t>Andei por esta cidadezinha e no meio destes pequeninos espíritos tive a maior lição pelo exemplo de honestidade e amor que eles dedicavam entre si mesmos. Muitas brincadeiras, muita organização pelos padres que variavam em idade, mas todos felizes. Eu não sei porque tive que vir para cá, nem imaginava o porque deste evento e só quando cheguei em terra que comecei a refletir. Há, pensei, deve ser porque está chegando o dia das crianças na terra. Nossa Senhora das crianças está sendo homenageada.</w:t>
      </w:r>
    </w:p>
    <w:p>
      <w:pPr>
        <w:pStyle w:val="Normal"/>
        <w:rPr/>
      </w:pPr>
      <w:r>
        <w:rPr/>
        <w:t>Voltei a minha mente para este mundo espiritual para trazer todos os enredos desta passagem, para mostrar que lá em cima, onde a pureza ainda existe não há desafeto e nem maldades, existe uma espiritualização dimensionada pela presença de forças altaneiras. Um mundo diferente do que já conheci, é um mundo de crianças. As diversas brincadeiras eram todas apreciadas como espetáculo de alegria, jogos desenhados no chão, tudo tão simples, mas para aqueles pequeninos seres era algo tão especial que eles sorriam, corriam, pulavam e não tinham preocupação em ser grande.</w:t>
      </w:r>
    </w:p>
    <w:p>
      <w:pPr>
        <w:pStyle w:val="Normal"/>
        <w:rPr/>
      </w:pPr>
      <w:r>
        <w:rPr/>
        <w:t>Eu estava andando por entre eles e na minha frente surgiu um padre, ele estava preparando uma surpresa, e logo se formou um roda em volta dele. Todos queriam saber o que era, mas ele mantinha a vista das crianças voltada para ele, mas logo ele se afastou para o lado e ali havia muitos brinquedos esperando para serem distribuídos. Nossa! Não deu tempo nem de piscar, foi uma avalanche de mãos cada uma pegando o seu e assim a brincadeira prosseguia. A festa estava seguindo livre e organizada.</w:t>
      </w:r>
    </w:p>
    <w:p>
      <w:pPr>
        <w:pStyle w:val="Normal"/>
        <w:rPr/>
      </w:pPr>
      <w:r>
        <w:rPr/>
        <w:t>A nossa ciência ainda está muita presa aos laços da terra, quando em vez alguém trás uma grande notícia que alarma os alicerces da cultura mundial, mas logo é esquecida, porque a terra ainda esconde dos seus habitantes as maravilhas dos encontros e reencontros com o nosso céu espiritual. Comumente se acredita que o céu seja assim como o vemos, azul ou cheio de estrelas, mas este universo é físico, nada além de uma dimensão escura. Mas o nosso céu espiritual que digo é algo diferente, muito diferente do que se pensa, ele é orquestrado pela divindade e só existe dentro do nosso coração. Para se chegar a ele é preciso tirar a terra que habita dentro de cada um de nós e assim leve como o vento subir para compreender o que existe deste outro lado da vida.</w:t>
      </w:r>
    </w:p>
    <w:p>
      <w:pPr>
        <w:pStyle w:val="Normal"/>
        <w:rPr/>
      </w:pPr>
      <w:r>
        <w:rPr/>
        <w:t>O nosso céu está dentro de nosso mundo interior, dentro de nossa cabeça, dos nossos pensamentos, está se formando através da inteligência em querer aceitar o desconhecido, procurar desvendar os enigmas da nossa reencarnação.</w:t>
      </w:r>
    </w:p>
    <w:p>
      <w:pPr>
        <w:pStyle w:val="Normal"/>
        <w:rPr/>
      </w:pPr>
      <w:r>
        <w:rPr/>
        <w:t>Voltei para casa. Meu Deus! Só vos mesmo para me trazer uma boa notícia, ver com meus olhos a nossa realização, a nossa realidade escondida atrás da pequena porta. Basta encontrar a chave para destravar os segredos da vida eterna.</w:t>
      </w:r>
    </w:p>
    <w:p>
      <w:pPr>
        <w:pStyle w:val="Normal"/>
        <w:rPr/>
      </w:pPr>
      <w:r>
        <w:rPr/>
        <w:t>Eu recebi uma energia tão boa, tão diferente, é contagiante. Espero ao lerem esta pequenina história também recebam esta alegria de viver a vida sem maldade, sem dor e sem sofrimento.</w:t>
      </w:r>
    </w:p>
    <w:p>
      <w:pPr>
        <w:pStyle w:val="Normal"/>
        <w:rPr/>
      </w:pPr>
      <w:r>
        <w:rPr/>
        <w:t>Deus é perfeito, mas um dia nós conheceremos toda a verdade desta transformação terrena, porque estamos adentrando a nova era com firmeza e confiança em nós mesmos.</w:t>
      </w:r>
    </w:p>
    <w:p>
      <w:pPr>
        <w:pStyle w:val="Normal"/>
        <w:rPr/>
      </w:pPr>
      <w:r>
        <w:rPr/>
        <w:t>Mestres! Vamos nos conduzir elegantemente pelos carreiros deste amanhecer sem nos preocupar e nos manchar pelos vícios deste mundo acrisolado na angustia de viver por viver. Sabemos que agora existe um Pai todo bondoso que nos assegura a nossa vida sem constrangimentos, sem orgulho de ser quem é, porque a humildade dele nos prova que nós temos que nos moldar a sua imagem e semelhança. Vamos começar por nós mesmos, vamos dar o primeiro passo e assim um novo caminho, um novo amanhecer começara por nós que somos a esperança de dias melhores.</w:t>
      </w:r>
    </w:p>
    <w:p>
      <w:pPr>
        <w:pStyle w:val="Normal"/>
        <w:rPr/>
      </w:pPr>
      <w:r>
        <w:rPr/>
        <w:t xml:space="preserve">O dia da criança está chegando, então aproveite e seja também mais uma entre os milhares de crianças espalhadas pelo universo. </w:t>
      </w:r>
    </w:p>
    <w:p>
      <w:pPr>
        <w:pStyle w:val="Normal"/>
        <w:rPr/>
      </w:pPr>
      <w:r>
        <w:rPr/>
        <w:t xml:space="preserve">Cadê aquele presentinho que fará uma criança sorrir! </w:t>
      </w:r>
    </w:p>
    <w:p>
      <w:pPr>
        <w:pStyle w:val="Normal"/>
        <w:rPr/>
      </w:pPr>
      <w:r>
        <w:rPr/>
        <w:t>Eu digo que o céu também irá sorrir contigo.</w:t>
      </w:r>
    </w:p>
    <w:p>
      <w:pPr>
        <w:pStyle w:val="Normal"/>
        <w:rPr/>
      </w:pPr>
      <w:r>
        <w:rPr/>
        <w:t>Salve Deus!</w:t>
      </w:r>
    </w:p>
    <w:p>
      <w:pPr>
        <w:pStyle w:val="Normal"/>
        <w:rPr/>
      </w:pPr>
      <w:r>
        <w:rPr/>
        <w:t>Adjunto Apurê</w:t>
      </w:r>
    </w:p>
    <w:p>
      <w:pPr>
        <w:pStyle w:val="Normal"/>
        <w:rPr/>
      </w:pPr>
      <w:r>
        <w:rPr/>
        <w:t>29.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1:42:00Z</dcterms:created>
  <dc:creator>betezek</dc:creator>
  <dc:description/>
  <dc:language>en-US</dc:language>
  <cp:lastModifiedBy>betezek</cp:lastModifiedBy>
  <dcterms:modified xsi:type="dcterms:W3CDTF">2012-09-29T12:17:00Z</dcterms:modified>
  <cp:revision>1</cp:revision>
  <dc:subject/>
  <dc:title>COMO TUDO É PERFEITO</dc:title>
</cp:coreProperties>
</file>