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U AMOR, MAS TAMBÉM POSSO SER DOR!</w:t>
      </w:r>
    </w:p>
    <w:p>
      <w:pPr>
        <w:pStyle w:val="Normal"/>
        <w:rPr/>
      </w:pPr>
      <w:r>
        <w:rPr/>
        <w:t>Salve Deus!</w:t>
      </w:r>
    </w:p>
    <w:p>
      <w:pPr>
        <w:pStyle w:val="Normal"/>
        <w:rPr/>
      </w:pPr>
      <w:r>
        <w:rPr/>
        <w:t>A maior tristeza é quando vemos um filho se perdendo pelas velhas estradas. Juraram a Deus uma missão, que aqui chegando se libertariam dos vícios mais degradantes da sua história, mas ao verem a liberdade criam asas e se perdem novamente.</w:t>
      </w:r>
    </w:p>
    <w:p>
      <w:pPr>
        <w:pStyle w:val="Normal"/>
        <w:rPr/>
      </w:pPr>
      <w:r>
        <w:rPr/>
        <w:t>Sei que é isso que acontece em vários lares e em várias famílias, mas temos um remédio que pode ser doce e outro amargo, tudo dependendo da sua ocasião e aplicação.</w:t>
      </w:r>
    </w:p>
    <w:p>
      <w:pPr>
        <w:pStyle w:val="Normal"/>
        <w:rPr/>
      </w:pPr>
      <w:r>
        <w:rPr/>
        <w:t>Eu conto estas passagens como forma de mostrar o que acontece nos bastidores dos mundos invisíveis. Coisas que os olhos físicos ignoram por estarem presos as suas ideologias cármicas.</w:t>
      </w:r>
    </w:p>
    <w:p>
      <w:pPr>
        <w:pStyle w:val="Normal"/>
        <w:rPr/>
      </w:pPr>
      <w:r>
        <w:rPr/>
        <w:t>Eu fui, ontem, participar do angical. Até aí tudo bem. Formamos nossa contagem na legião de Oxossi e os pretos velhos formaram o conga desta noite. Quando ao abrir este mundo à força de Aruanda descortinou mais uma vez os mistérios. Eu fico muitas vezes sem saber se olho pela terra ou pelo mundo espiritual, eu me perco às vezes nesta história dos mundos paralelos.</w:t>
      </w:r>
    </w:p>
    <w:p>
      <w:pPr>
        <w:pStyle w:val="Normal"/>
        <w:rPr/>
      </w:pPr>
      <w:r>
        <w:rPr/>
        <w:t>Perto do quadro de Tiãozinho havia um homem parado, ele estava com uma camisa verde bem escura e abotoada até o pescoço. Eu não o via da cintura para baixo. Foi então que um espírito sofredor chegou no templo se arrastando. Ele não tinha as duas pernas dos joelhos para baixo. Então para se mexer ele se arrastava pelo chão puxando com as duas mãos o seu corpo. Ele veio da linha de passe, mas não chegou onde estávamos. Ao ver de novo o homem de camisa verde havia sumido e o sofredor também. Não foi permitido que ele chegasse ali nos trabalhos. Eu fiquei pensando porque ele não tinha tido esta oportunidade de passar. Pai João de Aruanda desceu com seu amor e assim realizamos um lindo trabalho de cura. Tudo no seu devido tempo e em sua hora. Nada de precipitar os reencontros das origens, talvez não estejamos prontos para este momento.</w:t>
      </w:r>
    </w:p>
    <w:p>
      <w:pPr>
        <w:pStyle w:val="Normal"/>
        <w:rPr/>
      </w:pPr>
      <w:r>
        <w:rPr/>
        <w:t>Ficamos nós três por muitas horas a fio fazendo o nosso aledá de amor ao nosso compromisso com Pai Seta Branca. O conga de Aruanda estava aberto nesta noite e assim muita coisa nos é confiado com amor e respeito.</w:t>
      </w:r>
    </w:p>
    <w:p>
      <w:pPr>
        <w:pStyle w:val="Normal"/>
        <w:rPr/>
      </w:pPr>
      <w:r>
        <w:rPr/>
        <w:t>Eu posso ser amor e também posso ser dor.</w:t>
      </w:r>
    </w:p>
    <w:p>
      <w:pPr>
        <w:pStyle w:val="Normal"/>
        <w:rPr/>
      </w:pPr>
      <w:r>
        <w:rPr/>
        <w:t>Com amor muitas vezes os espíritos se acham no direito de esculachar nossa missão e pensando isso começam a interferir no sistema mediúnico. Então chega o momento da dor, a voz da razão é como um chicote que bate no lombo do espírito fazendo ele estremecer pela força do impacto. Todos nós temos duas espadas, como sempre digo, uma nós usamos pelo amor e outra pela dor. Não que isso prejudique alguém, mas se faz necessário ao bom andamento doutrinário, pois assim colocamos ordem na casa e eles obedecem ao comando da missão.</w:t>
      </w:r>
    </w:p>
    <w:p>
      <w:pPr>
        <w:pStyle w:val="Normal"/>
        <w:rPr/>
      </w:pPr>
      <w:r>
        <w:rPr/>
        <w:t>Muitos espíritos só entendem a lei da força, mas não da violência, a força da moral. Por isso que devemos andar corretamente em nossa missão, pois como alguém poderá chamar a razão de outro se anda errado. Se eu bebesse, exemplo, como eu poderia chamar e ensinar o alcoólatra a se curar. Ele simplesmente diria, olha quem fala, não é você que vive no barzinho enchendo o caco de cachaça!</w:t>
      </w:r>
    </w:p>
    <w:p>
      <w:pPr>
        <w:pStyle w:val="Normal"/>
        <w:rPr/>
      </w:pPr>
      <w:r>
        <w:rPr/>
        <w:t>Por isso nós devemos dar o exemplo de uma atitude correta, porque se deixarmos ao léu chega um momento que não teremos mais força para coibir certas atitudes dos homens e mulheres desta terra.</w:t>
      </w:r>
    </w:p>
    <w:p>
      <w:pPr>
        <w:pStyle w:val="Normal"/>
        <w:rPr/>
      </w:pPr>
      <w:r>
        <w:rPr/>
        <w:t>Então com Pai João de Aruanda ali presente eu pude reavaliar a minha condição espiritual, porque eu não posso admitir certas atitudes que denigrem a imagem de nossa doutrina. Como cavaleiro especial é ainda mais doloroso ter que usar métodos da dor para ensinar o evangelho de Jesus. Mas se for necessário eu usarei sem medo, se for para salvar alguém, eu posso até pagar, mas vou fazer.</w:t>
      </w:r>
    </w:p>
    <w:p>
      <w:pPr>
        <w:pStyle w:val="Normal"/>
        <w:rPr/>
      </w:pPr>
      <w:r>
        <w:rPr/>
        <w:t>Todos têm que entender que pediram para vir a este plano físico, pediram para ajustar seus compromissos cármicos, então porque fugir aos olhos da verdade. Não adianta, não conseguirão se esconder, porque esta verdade está dentro do coração.</w:t>
      </w:r>
    </w:p>
    <w:p>
      <w:pPr>
        <w:pStyle w:val="Normal"/>
        <w:rPr/>
      </w:pPr>
      <w:r>
        <w:rPr/>
        <w:t>Eu sou Adjunto Apurê, com muita honra, eu posso ir e voltar sem medo de ser feliz. Eu posso ir a mundos distantes e aos mais pertos, eu posso empregar a força se for preciso, mas não posso abusar do direito e obediência ao meu Pai que me confiou esta força. Se ele diz que é para o bem ser assim, então que assim seja! Os pais sempre querem o melhor para os filhos!</w:t>
      </w:r>
    </w:p>
    <w:p>
      <w:pPr>
        <w:pStyle w:val="Normal"/>
        <w:rPr/>
      </w:pPr>
      <w:r>
        <w:rPr/>
        <w:t>Que Jesus sempre esteja em todos os corações, em todos os lares e dentro das famílias.</w:t>
      </w:r>
    </w:p>
    <w:p>
      <w:pPr>
        <w:pStyle w:val="Normal"/>
        <w:rPr/>
      </w:pPr>
      <w:r>
        <w:rPr/>
        <w:t>Salve Deus!</w:t>
      </w:r>
    </w:p>
    <w:p>
      <w:pPr>
        <w:pStyle w:val="Normal"/>
        <w:rPr/>
      </w:pPr>
      <w:r>
        <w:rPr/>
        <w:t>Adjunto Apurê</w:t>
      </w:r>
    </w:p>
    <w:p>
      <w:pPr>
        <w:pStyle w:val="Normal"/>
        <w:rPr/>
      </w:pPr>
      <w:r>
        <w:rPr/>
        <w:t>13.03.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22:00Z</dcterms:created>
  <dc:creator>betezek</dc:creator>
  <dc:description/>
  <dc:language>en-US</dc:language>
  <cp:lastModifiedBy>betezek</cp:lastModifiedBy>
  <dcterms:modified xsi:type="dcterms:W3CDTF">2012-03-13T11:52:00Z</dcterms:modified>
  <cp:revision>1</cp:revision>
  <dc:subject/>
  <dc:title>SOU AMOR, MAS TAMBÉM POSSO SER DOR</dc:title>
</cp:coreProperties>
</file>