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IÃO DE CAVALEIROS</w:t>
      </w:r>
    </w:p>
    <w:p>
      <w:pPr>
        <w:pStyle w:val="Normal"/>
        <w:rPr/>
      </w:pPr>
      <w:r>
        <w:rPr/>
        <w:t>Salve Deus!</w:t>
      </w:r>
    </w:p>
    <w:p>
      <w:pPr>
        <w:pStyle w:val="Normal"/>
        <w:rPr/>
      </w:pPr>
      <w:r>
        <w:rPr/>
        <w:t>Trabalhar por trabalhar todos trabalham, mas trabalhar sabendo trabalhar é a diferença entre os valores do céu e da terra.</w:t>
      </w:r>
    </w:p>
    <w:p>
      <w:pPr>
        <w:pStyle w:val="Normal"/>
        <w:rPr/>
      </w:pPr>
      <w:r>
        <w:rPr/>
        <w:t>Eu fico admirado com as coisas maravilhosas que acontecem num templo, é algo tão diferente que se todos vissem ficariam entorpecidos pelas luzes que descem num balé estonteante de forças múltiplas.</w:t>
      </w:r>
    </w:p>
    <w:p>
      <w:pPr>
        <w:pStyle w:val="Normal"/>
        <w:rPr/>
      </w:pPr>
      <w:r>
        <w:rPr/>
        <w:t>Estávamos ontem nos trabalhos no templo e a legião de Oxossi chegou para completar nosso circulo vital, grandes cavaleiros e guias missionárias, com seus mais de quatro metros de altura vieram para compor nosso quadro desobsessivo. Por isso que eu digo, quando um médium está entrando nesta fase de desenvolvimento e de preparação do seu plexo eu ajudo a abrir esta sintonia com Deus. Eu não posso deixar de ajudar a receber estas presenças divinas, pois somos especiais e sendo esta formação religiosa, todos devem estar afinados com suas armas.</w:t>
      </w:r>
    </w:p>
    <w:p>
      <w:pPr>
        <w:pStyle w:val="Normal"/>
        <w:rPr/>
      </w:pPr>
      <w:r>
        <w:rPr/>
        <w:t>O Cavaleiro chegou nos trabalhos, o cavaleiro do mestre ajanã, e assim depois do atendimento ele desceu para abençoar seu filho nesta corporação. As forças estão presentes em cada coração, mas devemos ter consciência que a preparação se dá no contato aberto da inteligência mediúnica e não na ganância de ser sem ter estrutura para arcar com a responsabilidade.</w:t>
      </w:r>
    </w:p>
    <w:p>
      <w:pPr>
        <w:pStyle w:val="Normal"/>
        <w:rPr/>
      </w:pPr>
      <w:r>
        <w:rPr/>
        <w:t>Forças que se deslocam de um ponto acima de nosso interoceptível e descem na balança fiel da curvatura atômica do plexo. Cavaleiros e guias são a nossa companhia de frente por onde recebemos a transfusão do respeito ao trabalho dentro desta hierarquia. Sendo todos eles um grande exército e cumpridores das leis, a hierarquia é como um grau de compromisso que ninguém foge a esta formação.</w:t>
      </w:r>
    </w:p>
    <w:p>
      <w:pPr>
        <w:pStyle w:val="Normal"/>
        <w:rPr/>
      </w:pPr>
      <w:r>
        <w:rPr/>
        <w:t>Eu vou dar um exemplo: Eu era um cavaleiro Handay e quando fui consagrado por Tia como Handye, nossa, eu fiquei abismado com a grande festa que aconteceu na legião. Lá também existem as evoluções e graduações, todos são recepcionados pela divina estrela.</w:t>
      </w:r>
    </w:p>
    <w:p>
      <w:pPr>
        <w:pStyle w:val="Normal"/>
        <w:rPr/>
      </w:pPr>
      <w:r>
        <w:rPr/>
        <w:t>Meu Cavaleiro desceu naquele dia em minha ninfa e com força de milhares de luzes fez sua invocação Handye. Foi uma felicidade, foi algo muito importante.</w:t>
      </w:r>
    </w:p>
    <w:p>
      <w:pPr>
        <w:pStyle w:val="Normal"/>
        <w:rPr/>
      </w:pPr>
      <w:r>
        <w:rPr/>
        <w:t>Por isso, meus irmãos, é muito importante saberem da verdade para que suas mentes se desbloqueiem da falsidade. Uma mente liberta faz um trabalho magnífico de cura tanto para si mesmo como para os necessitados desta estrutura da nova era na terra.</w:t>
      </w:r>
    </w:p>
    <w:p>
      <w:pPr>
        <w:pStyle w:val="Normal"/>
        <w:rPr/>
      </w:pPr>
      <w:r>
        <w:rPr/>
        <w:t>Eu confio muito nos meus irmãos e sei que todos irão de alguma forma receber a assistência deste mundo dinâmico, mas é preciso saber que devem estar sintonizados com o seu mundo para que tudo aconteça no desfecho da envergadura multidisciplinar que compõe uma mediunidade.</w:t>
      </w:r>
    </w:p>
    <w:p>
      <w:pPr>
        <w:pStyle w:val="Normal"/>
        <w:rPr/>
      </w:pPr>
      <w:r>
        <w:rPr/>
        <w:t>Os mundos estão se iluminando e trazendo o contato aberto e espontâneo de várias dimensões, tudo para ver os filhos de Seta Branca felizes. A fé irá aumentar ao passo que as transformações irão se acelerando, trazendo a aurora boreal da conjunção de dois planos na visão dos olhos lacrimejados de alegria. É, este será o grande espetáculo que todos irão presenciar, deitarão crianças e levantarão homens e mulheres, todos contracenando do velho para o novo mundo. As argolas e os grilhões serão quebrados e tudo irá se tornar um suspense na afirmação do mestre jaguar neste terceiro para o quarto plano.</w:t>
      </w:r>
    </w:p>
    <w:p>
      <w:pPr>
        <w:pStyle w:val="Normal"/>
        <w:rPr/>
      </w:pPr>
      <w:r>
        <w:rPr/>
        <w:t>Eu posso afirmar que já estão preparados os caminhos e tomadas as medidas de projeção astral fazendo a renovação cíclica do homem deste mundo. Mas basta somente uma coisa, saber pensar e saber falar, porque todos ainda se tornam pequenos ao passo do grande trabalho de Simiromba para dar este presente aos seus filhos. Tem que respeitar os sinais da evolução e revolução transcendental.</w:t>
      </w:r>
    </w:p>
    <w:p>
      <w:pPr>
        <w:pStyle w:val="Normal"/>
        <w:rPr/>
      </w:pPr>
      <w:r>
        <w:rPr/>
        <w:t>À noite sempre vamos, todos, nesta renovação espiritual dos círculos esotéricos. E lá abençoadas sejam as conquistas dos médiuns encarnados que se lançam no grande trampolim transpondo a grande muralha de neutrôm, indo e vindo, sabendo exatamente o que está fazendo. Sem deixar a terra contaminar seus pés e sem trazer as conseqüências dos ajustes do mundo invisível para o físico. Este é o plano dos ajustes sem afetar os contatos diretos entre o céu e a terra. A intermediação se dá ao longe da personalidade e distante da individualidade. Somos cavaleiros e guias missionárias em harmonia para resplandecer a chegada do Mestre dos Mestres.</w:t>
      </w:r>
    </w:p>
    <w:p>
      <w:pPr>
        <w:pStyle w:val="Normal"/>
        <w:rPr/>
      </w:pPr>
      <w:r>
        <w:rPr/>
        <w:t>Salve Deus!</w:t>
      </w:r>
    </w:p>
    <w:p>
      <w:pPr>
        <w:pStyle w:val="Normal"/>
        <w:rPr/>
      </w:pPr>
      <w:r>
        <w:rPr/>
        <w:t>Que seja feita a vontade de nosso Pai Seta Branca!</w:t>
      </w:r>
    </w:p>
    <w:p>
      <w:pPr>
        <w:pStyle w:val="Normal"/>
        <w:rPr/>
      </w:pPr>
      <w:r>
        <w:rPr/>
        <w:t>Adjunto Apurê</w:t>
      </w:r>
    </w:p>
    <w:p>
      <w:pPr>
        <w:pStyle w:val="Normal"/>
        <w:rPr/>
      </w:pPr>
      <w:r>
        <w:rPr/>
        <w:t>12.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27:00Z</dcterms:created>
  <dc:creator>betezek</dc:creator>
  <dc:description/>
  <dc:language>en-US</dc:language>
  <cp:lastModifiedBy>betezek</cp:lastModifiedBy>
  <dcterms:modified xsi:type="dcterms:W3CDTF">2012-08-12T14:00:00Z</dcterms:modified>
  <cp:revision>1</cp:revision>
  <dc:subject/>
  <dc:title>LEGIÃO DE CAVALEIROS</dc:title>
</cp:coreProperties>
</file>