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MINHA RIQUEZA NÃO É DESTE MUNDO</w:t>
      </w:r>
    </w:p>
    <w:p>
      <w:pPr>
        <w:pStyle w:val="Normal"/>
        <w:rPr/>
      </w:pPr>
      <w:r>
        <w:rPr/>
        <w:t>Salve Deus!</w:t>
      </w:r>
    </w:p>
    <w:p>
      <w:pPr>
        <w:pStyle w:val="Normal"/>
        <w:rPr/>
      </w:pPr>
      <w:r>
        <w:rPr/>
        <w:t>Uma forte vibração de pedido de riqueza, de desespero e de dor. A minha cabeça girava em desarmonia e desequilíbrio, porque pensando ser eu detentor de poderes milagrosos de enriquecimento material, eles vibravam pedindo esta oportunidade de ganhar muito dinheiro.</w:t>
      </w:r>
    </w:p>
    <w:p>
      <w:pPr>
        <w:pStyle w:val="Normal"/>
        <w:rPr/>
      </w:pPr>
      <w:r>
        <w:rPr/>
        <w:t>Mas não! Eu sou um simples ser humano que nada tem a não ser a sua vida religiosa espiritual. Aonde eu ia a mentalização mia me seguindo e isso só teria fim no trabalho dentro do templo.</w:t>
      </w:r>
    </w:p>
    <w:p>
      <w:pPr>
        <w:pStyle w:val="Normal"/>
        <w:rPr/>
      </w:pPr>
      <w:r>
        <w:rPr/>
        <w:t>Descemos com fé e coragem, abrimos nosso templo e nossos trabalhos. As forças divinas de prontidão logo chegaram para aliviar esta tempestade mental de grandeza, de riqueza e obsessão material. Como podem pedir tanto, exigir uma coisa de Deus que não está programado nos caminhos. Então desviando seu padrão mental orquestram um pedido no silêncio do espaço colocando até Jesus contra a parede dizendo, Jesus você deve me dar o que eu quero.</w:t>
      </w:r>
    </w:p>
    <w:p>
      <w:pPr>
        <w:pStyle w:val="Normal"/>
        <w:rPr/>
      </w:pPr>
      <w:r>
        <w:rPr/>
        <w:t>Eu não posso abrir o leque de reconhecimento para não magoar estes filhos benditos de um Pai humilde de amor e esperança, porque até ele viveu a sua simplicidade com muito respeito e compreensão.</w:t>
      </w:r>
    </w:p>
    <w:p>
      <w:pPr>
        <w:pStyle w:val="Normal"/>
        <w:rPr/>
      </w:pPr>
      <w:r>
        <w:rPr/>
        <w:t>Mestres! Vocês devem entender que a nossa cultura é espiritual, a nossa riqueza está onde ninguém pode rouba-la. Assim com sabedoria dos Santos e Anjos espíritos nós vamos conquistando o merecimento necessário a nossa condição espiritual da nova era.</w:t>
      </w:r>
    </w:p>
    <w:p>
      <w:pPr>
        <w:pStyle w:val="Normal"/>
        <w:rPr/>
      </w:pPr>
      <w:r>
        <w:rPr/>
        <w:t>Eu vivo o meu mundo sem riqueza e sem ficar pedindo ou esperando demais, porque aquele que fica entregue a estes caprichos de ganhar acaba perdendo muito tempo na sua estrada e com isso a sua escola iniciática já fechou as portas e nada de proveitoso conseguiu aprender.</w:t>
      </w:r>
    </w:p>
    <w:p>
      <w:pPr>
        <w:pStyle w:val="Normal"/>
        <w:rPr/>
      </w:pPr>
      <w:r>
        <w:rPr/>
        <w:t>Pai Seta Branca não exige riqueza, mas bondade, e é isso que vai ser contado no desfecho da transformação planetária. A bondade é um alimento do coração que desprende através da faixa evolutiva, por isso que devemos ter a firmeza e o respeito a nossa tradição.</w:t>
      </w:r>
    </w:p>
    <w:p>
      <w:pPr>
        <w:pStyle w:val="Normal"/>
        <w:rPr/>
      </w:pPr>
      <w:r>
        <w:rPr/>
        <w:t>Existem muitos pacientes esperando ajuda de todos os jaguares, mas pensando bem, muitos jaguares ainda são pacientes de si mesmos. Vocês não sabem o quanto é importante as suas missões para a vida do próximo e ficam esperando de braços cruzados que alguém os ajude a se libertar. A libertação tão sonhada e aguardada a milhares de anos passados está ali na ponta do seu amor incondicional.</w:t>
      </w:r>
    </w:p>
    <w:p>
      <w:pPr>
        <w:pStyle w:val="Normal"/>
        <w:rPr/>
      </w:pPr>
      <w:r>
        <w:rPr/>
        <w:t>Arregaçar as mangas e buscar um padrão aberto sem mácula do desejo carnal. A vaporização do suor na condição humana faz um quadro negativo e vegetativo por onde passam os piores pensamentos degradantes da humanidade.</w:t>
      </w:r>
    </w:p>
    <w:p>
      <w:pPr>
        <w:pStyle w:val="Normal"/>
        <w:rPr/>
      </w:pPr>
      <w:r>
        <w:rPr/>
        <w:t>Eu firmo o meu mundo na direção do sol e trazendo a lua como ensinamento desta liberdade caridosa do novo mundo, um novo amanhecer. UM NOVO AMANHECER!</w:t>
      </w:r>
    </w:p>
    <w:p>
      <w:pPr>
        <w:pStyle w:val="Normal"/>
        <w:rPr/>
      </w:pPr>
      <w:r>
        <w:rPr/>
        <w:t>Os caboclos chegaram. Salve Deus povo abnegado de Deus!</w:t>
      </w:r>
    </w:p>
    <w:p>
      <w:pPr>
        <w:pStyle w:val="Normal"/>
        <w:rPr/>
      </w:pPr>
      <w:r>
        <w:rPr/>
        <w:t>Os meus irmãos do Xingu do Peru chegaram e trouxeram a cura do espírito empenhado na evolução, foi uma festa, foi uma benção de Seta Branca, o Cacique Guerreiro da Paz.</w:t>
      </w:r>
    </w:p>
    <w:p>
      <w:pPr>
        <w:pStyle w:val="Normal"/>
        <w:rPr/>
      </w:pPr>
      <w:r>
        <w:rPr/>
        <w:t>Milhares de índios das matas tomaram conta do nosso aledá, e eu com minha ninfa recebendo as forças curadoras entregando os eflúvios aos encarnados e desencarnados necessitados deste trabalho.</w:t>
      </w:r>
    </w:p>
    <w:p>
      <w:pPr>
        <w:pStyle w:val="Normal"/>
        <w:rPr/>
      </w:pPr>
      <w:r>
        <w:rPr/>
        <w:t>Missão cumprida.</w:t>
      </w:r>
    </w:p>
    <w:p>
      <w:pPr>
        <w:pStyle w:val="Normal"/>
        <w:rPr/>
      </w:pPr>
      <w:r>
        <w:rPr/>
        <w:t xml:space="preserve">Seta Branca agradeceu o nosso dia de trabalho, o nosso reencontro de esperança e assim deu por encerrado esta caridade. </w:t>
      </w:r>
    </w:p>
    <w:p>
      <w:pPr>
        <w:pStyle w:val="Normal"/>
        <w:rPr/>
      </w:pPr>
      <w:r>
        <w:rPr/>
        <w:t>Fomos todos liberados.</w:t>
      </w:r>
    </w:p>
    <w:p>
      <w:pPr>
        <w:pStyle w:val="Normal"/>
        <w:rPr/>
      </w:pPr>
      <w:r>
        <w:rPr/>
        <w:t>Entrego nestas linhas um pouco desta energia concentrada nas palavras mal escritas de um pequeno doutrinador.</w:t>
      </w:r>
    </w:p>
    <w:p>
      <w:pPr>
        <w:pStyle w:val="Normal"/>
        <w:rPr/>
      </w:pPr>
      <w:r>
        <w:rPr/>
        <w:t>Salve Deus!</w:t>
      </w:r>
    </w:p>
    <w:p>
      <w:pPr>
        <w:pStyle w:val="Normal"/>
        <w:rPr/>
      </w:pPr>
      <w:r>
        <w:rPr/>
        <w:t>Adjunto Apurê</w:t>
      </w:r>
    </w:p>
    <w:p>
      <w:pPr>
        <w:pStyle w:val="Normal"/>
        <w:rPr/>
      </w:pPr>
      <w:r>
        <w:rPr/>
        <w:t>08.08.2012</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20:20:00Z</dcterms:created>
  <dc:creator>betezek</dc:creator>
  <dc:description/>
  <dc:language>en-US</dc:language>
  <cp:lastModifiedBy>betezek</cp:lastModifiedBy>
  <dcterms:modified xsi:type="dcterms:W3CDTF">2012-08-08T20:59:00Z</dcterms:modified>
  <cp:revision>1</cp:revision>
  <dc:subject/>
  <dc:title>A MINHA RIQUEZA NÃO É DESTE MUNDO</dc:title>
</cp:coreProperties>
</file>