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A DA RESPONSABILIDADE</w:t>
      </w:r>
    </w:p>
    <w:p>
      <w:pPr>
        <w:pStyle w:val="Normal"/>
        <w:rPr/>
      </w:pPr>
      <w:r>
        <w:rPr/>
        <w:t>Salve Deus!</w:t>
      </w:r>
    </w:p>
    <w:p>
      <w:pPr>
        <w:pStyle w:val="Normal"/>
        <w:rPr/>
      </w:pPr>
      <w:r>
        <w:rPr/>
        <w:t>O mundo espiritual não pode mais esperar as acomodações da terra, porque tudo está se renovando num piscar de olhos e povo ainda espera com suas mãos levantadas o dito milagre.</w:t>
      </w:r>
    </w:p>
    <w:p>
      <w:pPr>
        <w:pStyle w:val="Normal"/>
        <w:rPr/>
      </w:pPr>
      <w:r>
        <w:rPr/>
        <w:t>Se não trabalhar não come!</w:t>
      </w:r>
    </w:p>
    <w:p>
      <w:pPr>
        <w:pStyle w:val="Normal"/>
        <w:rPr/>
      </w:pPr>
      <w:r>
        <w:rPr/>
        <w:t>Eu, esta noite, vi muitas transformações sendo feitas na esfera astral, coisa que os olhos físicos não percebem, mas que já estão se acelerando na sua máxima perfeição divina.</w:t>
      </w:r>
    </w:p>
    <w:p>
      <w:pPr>
        <w:pStyle w:val="Normal"/>
        <w:rPr/>
      </w:pPr>
      <w:r>
        <w:rPr/>
        <w:t>O nosso vale do amanhecer não pode parar no tempo, ficar esperando acontecer, porque já é hora de darmos uma arrancada na visão holística dos mundos em ascensão, pois a terra não está mais sozinha, outros povos de outros mundos estão nos visitando. Tudo com a permissão do grande cacique Seta Branca que vê neste gesto de bondade uma benção para seus filhos jaguares. Não vamos nos assustar com as visitas, porque serão progressivas e requerem um pouco de espiritualização mais aguçada. Nós somos um exemplo que eles querem conhecer, somos um farol que brilha na eternidade, esta é a diferença e o interesse deles em nossas missões. Tudo porque Pai Seta Branca confiou em nós, confiou em nossa missão. Eu vi mudanças significativas em vários pontos da terra, coisas que o homem irá descobrir nesta passagem, mas o impacto muitas vezes poderá interromper a chegada desta força. Talvez por motivos de segurança de ambos os mundos.</w:t>
      </w:r>
    </w:p>
    <w:p>
      <w:pPr>
        <w:pStyle w:val="Normal"/>
        <w:rPr/>
      </w:pPr>
      <w:r>
        <w:rPr/>
        <w:t>São homens e mulheres com uma cultura de dar inveja. Seus trajes são de comandos estelares, um macacão prateado os difere da razão de outros personagens em transito pela nossa galáxia. Mestre Stuart vem nesta mesma ordem trazendo este povo para mais uma jornada de reconhecimento, onde a terra deixou de ser um planeta desordeiro e passou a ser considerado essencial a nova ordem.</w:t>
      </w:r>
    </w:p>
    <w:p>
      <w:pPr>
        <w:pStyle w:val="Normal"/>
        <w:rPr/>
      </w:pPr>
      <w:r>
        <w:rPr/>
        <w:t>O solo está sendo compactado com bilhões de forças cósmicas que eletricamente projeta do seu interior relampeando no céu as descargas magnéticas. A fusão dos átomos terrestres com os lançados de fora, exemplo, do sol, está dando uma renovação nos fluidos cósmicos que atravessam a aura do planeta. A sutileza dos mundos já expele do seu intimo as nuances da climatização vertical e é através deste canal de ligação que vamos chegar onde queremos chegar.</w:t>
      </w:r>
    </w:p>
    <w:p>
      <w:pPr>
        <w:pStyle w:val="Normal"/>
        <w:rPr/>
      </w:pPr>
      <w:r>
        <w:rPr/>
        <w:t>Com a presença deste povo in-terra e de suas enormes usinas geradoras de forças vamos poder crescer mais na cultura espiral do nosso ser, fazendo um trabalho magnífico em nossas vidas.</w:t>
      </w:r>
    </w:p>
    <w:p>
      <w:pPr>
        <w:pStyle w:val="Normal"/>
        <w:rPr/>
      </w:pPr>
      <w:r>
        <w:rPr/>
        <w:t>Não que todos irão passar por este processo, mas os que realmente estão preparados para esta fase serão escolhidos por seus mentores a receber estas trans-comunicações do astral na sua fisiologia humana.</w:t>
      </w:r>
    </w:p>
    <w:p>
      <w:pPr>
        <w:pStyle w:val="Normal"/>
        <w:rPr/>
      </w:pPr>
      <w:r>
        <w:rPr/>
        <w:t>Sei que muitas vezes trago noticias diferente, mas a nossa vida é como um rio que corre a montanha abaixo, se ele desembocar e não se renovar poderá secar, por isso a transmutação ocorre para que tudo retorne a sua origem. O mar evapora e as nuvens se formam sendo levadas pelo vento até o interior das terras mais distantes fazendo a chuva cair e assim o ciclo recomeça. Assim somos nós do mundo espiritual, se secar a nossa fonte de sabedoria, como vamos nos portar diante das forças que estão chegando. O jaguar é autodidata e ele aprende com as forças em movimento, mas muitas vezes a sua consciência não o desperta a tempo de aproveitar aquele momento em que está acontecendo na terra, então ele perde o fio da meada e não alcança a chamada ligação temporal.</w:t>
      </w:r>
    </w:p>
    <w:p>
      <w:pPr>
        <w:pStyle w:val="Normal"/>
        <w:rPr/>
      </w:pPr>
      <w:r>
        <w:rPr/>
        <w:t>Uma coisa que eu fico observando são os jaguares que nada fazem pela sua doutrina. São os chamados acomodados, digo que são como parasitas de plantão, eles não ajudam ao templo e ainda ficam criticando as boas obras que os outros mestres se empenham em fazer. Cada templo do amanhecer é um lugar santo que merece a atenção dos jaguares. Não fique parado, vá e ajude seus irmãos a levantar a bandeira rósea do amor. Nem que seja pra fazer uma limpeza no seu aledá, mas faça com amor.</w:t>
      </w:r>
    </w:p>
    <w:p>
      <w:pPr>
        <w:pStyle w:val="Normal"/>
        <w:rPr/>
      </w:pPr>
      <w:r>
        <w:rPr/>
        <w:t>Vou contar esta passagem, porque eu vi com meus olhos, isso quando Tia Neiva estava entre nós na terra.</w:t>
      </w:r>
    </w:p>
    <w:p>
      <w:pPr>
        <w:pStyle w:val="Normal"/>
        <w:rPr/>
      </w:pPr>
      <w:r>
        <w:rPr/>
        <w:t>Ela estava na casa grande e de repente ela pediu para seu assistente ligar para um mestre doutrinador que estava trabalhando no GDF. Era para ele vir imediatamente falar com ela, que largasse tudo que estava fazendo. Ele nem pensou duas vezes e logo chegou ao vale. Tia o recebeu e pediu para ele aguardar um pouco porque estava atendendo um povo que a procurara. Mas no meio deste atendimento ela o chamou e pediu para ele alguns favores, era mudar algumas coisas de lugar. Ela pedia para ele faça isso e ele fazia e assim ele fez. Terminou e ela o dispensou. Ele tava liberado para ir embora, voltar para seu trabalho. Depois ficamos sabendo que ele estava em perigo, que não tinha bônus suficiente para pagar o que iria lhe acontecer. Então foi a única maneira dele conquistar os bônus para seu resgate era assim, Tia pagou em bônus pela caridade que ele fez. Nem sabia ele que sua vida foi comprada de novo por um simples gesto de ajudar a mudar algumas coisas na casa grande. Vejam, mestres, como um simples gesto de caridade pode ajudar na conquista dos bônus espirituais. Ajudar ao seu templo é uma grande gratidão que Pai Seta Branca tem por vocês, não é uma obrigação, mas por amor e compreensão. Muitas vezes a sua vida está com problemas, com dificuldades de mil espécies e você não encontra respostas para tudo. Meu conselho: vá para o templo que você manipula e ajude na manutenção física dele, faça o que é preciso fazer, cortar grama, limpar o que precisa, lavar o chão, isso não é desonra, muitas vezes não é o dinheiro que necessita naquele momento, mas a sua presença que irá beneficiar a si mesmo.</w:t>
      </w:r>
    </w:p>
    <w:p>
      <w:pPr>
        <w:pStyle w:val="Normal"/>
        <w:rPr/>
      </w:pPr>
      <w:r>
        <w:rPr/>
        <w:t>Veja nesta história de Tia Neiva a sutileza de uma mãe que nunca virou as costas para ninguém. Aprenda que somos uma família e que todos tem responsabilidade com o trato doutrinário. Não é só chegar ali, sentar-se ou ficar de pé, mas é participar de tudo que seja a sua casa do amanhecer.</w:t>
      </w:r>
    </w:p>
    <w:p>
      <w:pPr>
        <w:pStyle w:val="Normal"/>
        <w:rPr/>
      </w:pPr>
      <w:r>
        <w:rPr/>
        <w:t>Vamos mestres!</w:t>
      </w:r>
    </w:p>
    <w:p>
      <w:pPr>
        <w:pStyle w:val="Normal"/>
        <w:rPr/>
      </w:pPr>
      <w:r>
        <w:rPr/>
        <w:t>Salve Deus!</w:t>
      </w:r>
    </w:p>
    <w:p>
      <w:pPr>
        <w:pStyle w:val="Normal"/>
        <w:rPr/>
      </w:pPr>
      <w:r>
        <w:rPr/>
        <w:t>Adjunto Apurê</w:t>
      </w:r>
    </w:p>
    <w:p>
      <w:pPr>
        <w:pStyle w:val="Normal"/>
        <w:rPr/>
      </w:pPr>
      <w:r>
        <w:rPr/>
        <w:t>06.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0:27:00Z</dcterms:created>
  <dc:creator>betezek</dc:creator>
  <dc:description/>
  <dc:language>en-US</dc:language>
  <cp:lastModifiedBy>betezek</cp:lastModifiedBy>
  <dcterms:modified xsi:type="dcterms:W3CDTF">2012-04-07T01:39:00Z</dcterms:modified>
  <cp:revision>4</cp:revision>
  <dc:subject/>
  <dc:title>HORA DA RESPONSABILIDADE</dc:title>
</cp:coreProperties>
</file>