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 ATLÂNTIDA AO BRASIL</w:t>
      </w:r>
    </w:p>
    <w:p>
      <w:pPr>
        <w:pStyle w:val="Normal"/>
        <w:rPr/>
      </w:pPr>
      <w:r>
        <w:rPr/>
        <w:t>Salve Deus!</w:t>
      </w:r>
    </w:p>
    <w:p>
      <w:pPr>
        <w:pStyle w:val="Normal"/>
        <w:rPr/>
      </w:pPr>
      <w:r>
        <w:rPr/>
        <w:t>Mas precisamente Campo Largo, Paraná, porque a grande muralha de Jericó acaba de cair e eu vou desfiando o rosário da luta do bem contra o mal.</w:t>
      </w:r>
    </w:p>
    <w:p>
      <w:pPr>
        <w:pStyle w:val="Normal"/>
        <w:rPr/>
      </w:pPr>
      <w:r>
        <w:rPr/>
        <w:t>Eu, ontem, quarta-feira, nos trabalhos recebi a visita de um espírito, um sofredor que sempre atuou escondido no submundo da inveja, da maldade e destruição, e ele foi quem me levou a seguir seus rastros pela eternidade. Voltei no passado, lá quando tudo se originou na força de um mundo desconhecido que cientificamente tenta-se descobrir os enredos de sua história. Atlântida, secretamente habitado por seres inteligentíssimos de uma evolução magnífica. Eu estava nesta terra de conhecimento empregando toda habilidade para restaurar esta passagem, mas cheguei no momento exato de sua destruição. Um grande terremoto abalou as estruturas deste continente e ele submergir nas profundezas das águas do mar. O povo não morreu afogado, eles foram retirados bem antes do acontecimento pelas grandes naves e assim distribuídos para outros planos a fim de perpetuar sua ciência. Um dia, há muitos anos atrás, eu recebi aqui no templo a presença do comandante de Atlântida, ele veio na forma do povo de Talmantes, um homem forte, vou dizer que seria uma muralha pelo seu tamanho colossal. Estávamos eu e minha ninfa nos tronos quando ele chegou, sua radiação era tão forte que minha esposa o recebeu e chegou a flutuar na incorporação. Ao tentar transmitir sua mensagem, não havia espaço em seu peito, ela falava num tom acima de suas cordas vocais. Parecia que estava numa cordilheira e seu eco entoava mil vozes.</w:t>
      </w:r>
    </w:p>
    <w:p>
      <w:pPr>
        <w:pStyle w:val="Normal"/>
        <w:rPr/>
      </w:pPr>
      <w:r>
        <w:rPr/>
        <w:t>Ele veio e consagrou a nossa missão, com muita exatidão ele disse:</w:t>
      </w:r>
    </w:p>
    <w:p>
      <w:pPr>
        <w:pStyle w:val="Normal"/>
        <w:rPr/>
      </w:pPr>
      <w:r>
        <w:rPr/>
        <w:t>_ Povo de Talmantes! Salve Deus! Que Simiromba de Deus os abençoe nesta missão!</w:t>
      </w:r>
    </w:p>
    <w:p>
      <w:pPr>
        <w:pStyle w:val="Normal"/>
        <w:rPr/>
      </w:pPr>
      <w:r>
        <w:rPr/>
        <w:t>Assim, depois desta chegada e partida tudo se normalizou.</w:t>
      </w:r>
    </w:p>
    <w:p>
      <w:pPr>
        <w:pStyle w:val="Normal"/>
        <w:rPr/>
      </w:pPr>
      <w:r>
        <w:rPr/>
        <w:t>Saindo pela terra em busca da evolução, eu cheguei deste desconhecido mundo para cá no Brasil, só que desta vez levei minha filha doutrinadora junto. Fui em busca deste espírito que havia chegado no templo. Ao seguir seu rastro energético, porque ele havia me dito que era exu, e os exus deixam no caminho um rastro de impregnação negativa, é como uma fumaça negra que não evapora. Eu fui indo até que cheguei em uma igreja evangélica. Pensei, mas se aqui é uma igreja que detesta espíritos, porque ele veio pra cá.</w:t>
      </w:r>
    </w:p>
    <w:p>
      <w:pPr>
        <w:pStyle w:val="Normal"/>
        <w:rPr/>
      </w:pPr>
      <w:r>
        <w:rPr/>
        <w:t>Paramos, eu e minha filha, olhando os fieis desta igreja, e no meio tinha uma mulher gorda e negra, ela começou a dançar como se estivesse incorporada num espírito. Rodava com suas mãos fechadas atrás das costas, mas ela fitava mais minha filha. Falava com sotaque egum e dizia que nos conhecia. Mas tudo aquilo pra mim era uma forma de tirar sarro de nós. Fiquei parado pra ver até onde ela iria chegar com esta dança, foi quando chegou um homem de paletó azul claro e parou ao meu lado esquerdo. Ele era calvo, branco, mas não veio com segundas intenções. Ele era o pastor desta igreja e nossa conversa começou ali.</w:t>
      </w:r>
    </w:p>
    <w:p>
      <w:pPr>
        <w:pStyle w:val="Normal"/>
        <w:rPr/>
      </w:pPr>
      <w:r>
        <w:rPr/>
        <w:t>_ Meu irmão! Eu vim te pedir desculpas por tudo que te fiz até hoje! Eu sempre atrapalhei sua vida, sempre quis te destruir! Eu sempre tirei as coisas materiais de sua vida, porque pensava serem demônios! Mas estou vendo que me enganei, que vocês são pessoas boas, são seres de outra natureza ligada ao caminho de respeito!</w:t>
      </w:r>
    </w:p>
    <w:p>
      <w:pPr>
        <w:pStyle w:val="Normal"/>
        <w:rPr/>
      </w:pPr>
      <w:r>
        <w:rPr/>
        <w:t>_ Salve Deus! Eu vim lhe dizer meu irmão, que somos todos missionários de Deus, que todos trabalhamos para um mundo melhor!</w:t>
      </w:r>
    </w:p>
    <w:p>
      <w:pPr>
        <w:pStyle w:val="Normal"/>
        <w:rPr/>
      </w:pPr>
      <w:r>
        <w:rPr/>
      </w:r>
    </w:p>
    <w:p>
      <w:pPr>
        <w:pStyle w:val="Normal"/>
        <w:rPr/>
      </w:pPr>
      <w:r>
        <w:rPr/>
        <w:t>Nisso a mulher negra chegou mais perto e vendo que ela não estava incorporada com nada, era sarro mesmo, eu falei pra ela.</w:t>
      </w:r>
    </w:p>
    <w:p>
      <w:pPr>
        <w:pStyle w:val="Normal"/>
        <w:rPr/>
      </w:pPr>
      <w:r>
        <w:rPr/>
        <w:t>_ A Senhora foi umbandista não foi! Sua entidade está aqui e infeliz com sua atitude! De passagem a este mentor para que ele lhe ajude em suas enfermidades!</w:t>
      </w:r>
    </w:p>
    <w:p>
      <w:pPr>
        <w:pStyle w:val="Normal"/>
        <w:rPr/>
      </w:pPr>
      <w:r>
        <w:rPr/>
      </w:r>
    </w:p>
    <w:p>
      <w:pPr>
        <w:pStyle w:val="Normal"/>
        <w:rPr/>
      </w:pPr>
      <w:r>
        <w:rPr/>
        <w:t>Ela deu um gemido e se afastou, sentou-se longe, mas seus olhos não mudavam de direção.</w:t>
      </w:r>
    </w:p>
    <w:p>
      <w:pPr>
        <w:pStyle w:val="Normal"/>
        <w:rPr/>
      </w:pPr>
      <w:r>
        <w:rPr/>
      </w:r>
    </w:p>
    <w:p>
      <w:pPr>
        <w:pStyle w:val="Normal"/>
        <w:rPr/>
      </w:pPr>
      <w:r>
        <w:rPr/>
        <w:t>_ Pois é meu amigo, eu sempre te prejudiquei em tudo e agora vejo que são nossos amigos de verdade! Não sei porque fui cometer este desatino, mas quero reparar este erro de alguma forma!</w:t>
      </w:r>
    </w:p>
    <w:p>
      <w:pPr>
        <w:pStyle w:val="Normal"/>
        <w:rPr/>
      </w:pPr>
      <w:r>
        <w:rPr/>
        <w:t>_ Não! Não precisa reparar nada, é só se conscientizar de sua obra e nos deixar em paz para que possamos desempenhar nossa missão com amor!</w:t>
      </w:r>
    </w:p>
    <w:p>
      <w:pPr>
        <w:pStyle w:val="Normal"/>
        <w:rPr/>
      </w:pPr>
      <w:r>
        <w:rPr/>
        <w:t>_ Eu sei, por isso eu fui falar com você lá na sua igreja! Eu queria pedir perdão por tudo que fiz de mal para você e sua família! Perdoa-me!</w:t>
      </w:r>
    </w:p>
    <w:p>
      <w:pPr>
        <w:pStyle w:val="Normal"/>
        <w:rPr/>
      </w:pPr>
      <w:r>
        <w:rPr/>
        <w:t>_ Ta certo meu irmão! Eu te perdôo pedindo a Jesus nosso Divino Mestre que tenha compaixão de seu coração! Você sabe que quando nós agimos contra Deus tentando destruir nosso próximo contraímos dividas terríveis nesta evolução e só pagamos depois de sofrer as mesmas dores que fizemos os outros passarem!</w:t>
      </w:r>
    </w:p>
    <w:p>
      <w:pPr>
        <w:pStyle w:val="Normal"/>
        <w:rPr/>
      </w:pPr>
      <w:r>
        <w:rPr/>
        <w:t>_ Eu to sabendo agora, por isso que vim primeiro pedir o seu perdão e depois ir atrás de quem eu também fiz mal! Não posso ser pastor de minhas ovelhas pregando o anticristo, sim, se Jesus nos perdoou mostrando a verdade, nós não podemos pregar outra filosofia contrária!</w:t>
      </w:r>
    </w:p>
    <w:p>
      <w:pPr>
        <w:pStyle w:val="Normal"/>
        <w:rPr/>
      </w:pPr>
      <w:r>
        <w:rPr/>
        <w:t>_ É verdade! Somos todos missionários, então porque discriminar as outras religiões pensando a nossa ser a mais correta, que irá nos levar para o céu! Eu nunca saí do templo espiritual pra fazer política religiosa de porta em porta! Eu respeito à crença de cada família, de cada lar, porque ali é a morada de Deus!</w:t>
      </w:r>
    </w:p>
    <w:p>
      <w:pPr>
        <w:pStyle w:val="Normal"/>
        <w:rPr/>
      </w:pPr>
      <w:r>
        <w:rPr/>
        <w:t>_ É, eu sei, porque acompanho a entrada de saída de sua missão! Mas de agora em diante vou considerar mais vocês aí do vale! Vejo que são bons e nada exigem em troca da caridade! Não vou mais querer nada que é seu!</w:t>
      </w:r>
    </w:p>
    <w:p>
      <w:pPr>
        <w:pStyle w:val="Normal"/>
        <w:rPr/>
      </w:pPr>
      <w:r>
        <w:rPr/>
        <w:t>_ Salve Deus!</w:t>
      </w:r>
    </w:p>
    <w:p>
      <w:pPr>
        <w:pStyle w:val="Normal"/>
        <w:rPr/>
      </w:pPr>
      <w:r>
        <w:rPr/>
        <w:t>_ Ta, meu amigo, ta chegando a hora de minha palestra, do meu culto a Deus! Fiquem em paz e que tenham certeza que vou pedir por vocês!</w:t>
      </w:r>
    </w:p>
    <w:p>
      <w:pPr>
        <w:pStyle w:val="Normal"/>
        <w:rPr/>
      </w:pPr>
      <w:r>
        <w:rPr/>
        <w:t>_ Vá com Deus meu irmão, que seja abençoada suas palavras!</w:t>
      </w:r>
    </w:p>
    <w:p>
      <w:pPr>
        <w:pStyle w:val="Normal"/>
        <w:rPr/>
      </w:pPr>
      <w:r>
        <w:rPr/>
      </w:r>
    </w:p>
    <w:p>
      <w:pPr>
        <w:pStyle w:val="Normal"/>
        <w:rPr/>
      </w:pPr>
      <w:r>
        <w:rPr/>
        <w:t>Assim ele foi ter com seus fieis a sua hora de pregar a palavra da bíblia sagrada, entendendo, espero, um pouco de nossa dura missão de evangelizar quem nos procura com o evangelho de Nosso Senhor Jesus Cristo!</w:t>
      </w:r>
    </w:p>
    <w:p>
      <w:pPr>
        <w:pStyle w:val="Normal"/>
        <w:rPr/>
      </w:pPr>
      <w:r>
        <w:rPr/>
        <w:t>Voltei agora de manhã, tudo registrado, tudo nas bênçãos de nosso Pai Seta Branca. A nossa formação não pode contradizer as expectativas da liberdade de pensamento, de traduzir os ensinamentos da nova era e mostrar a porta que pode salvar. Nós somos felizes por termos condição acima do normal em amar nosso próximo, não por interesse material financeiro, mas para ver aquele ser envolvido nas luzes curadoras. Isso nos comprova a verdade celestial, amando seremos amados, perdoando seremos perdoados.</w:t>
      </w:r>
    </w:p>
    <w:p>
      <w:pPr>
        <w:pStyle w:val="Normal"/>
        <w:rPr/>
      </w:pPr>
      <w:r>
        <w:rPr/>
        <w:t>Eu, mesmo sendo vitima de forças mentais, não deixei de amar, não baixei meu padrão espiritual, porque ser diferente é ser bom e não mal. O mal sempre foi sagrado na terra, mas o bem é coisa dos Santos e Anjos Espíritos, é algo sobrenatural mesmo.</w:t>
      </w:r>
    </w:p>
    <w:p>
      <w:pPr>
        <w:pStyle w:val="Normal"/>
        <w:rPr/>
      </w:pPr>
      <w:r>
        <w:rPr/>
        <w:t>Desejo que o bem sempre faça parte de sua vida, mesmo com dificuldade, com dor, ou angustiado, não deixe o mal revelar seus tentáculos fazendo obediência ao seu comando de inveja, de olho grande e desrespeito aos ensinamentos de Jesus nosso Mestre.</w:t>
      </w:r>
    </w:p>
    <w:p>
      <w:pPr>
        <w:pStyle w:val="Normal"/>
        <w:rPr/>
      </w:pPr>
      <w:r>
        <w:rPr/>
        <w:t>Salve Deus!</w:t>
      </w:r>
    </w:p>
    <w:p>
      <w:pPr>
        <w:pStyle w:val="Normal"/>
        <w:rPr/>
      </w:pPr>
      <w:r>
        <w:rPr/>
        <w:t>Adjunto Apurê</w:t>
      </w:r>
    </w:p>
    <w:p>
      <w:pPr>
        <w:pStyle w:val="Normal"/>
        <w:rPr/>
      </w:pPr>
      <w:r>
        <w:rPr/>
        <w:t>30.08.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2:17:00Z</dcterms:created>
  <dc:creator>betezek</dc:creator>
  <dc:description/>
  <dc:language>en-US</dc:language>
  <cp:lastModifiedBy>betezek</cp:lastModifiedBy>
  <dcterms:modified xsi:type="dcterms:W3CDTF">2012-08-30T13:02:00Z</dcterms:modified>
  <cp:revision>1</cp:revision>
  <dc:subject/>
  <dc:title>DE ATLÂNTIDA AO BRASIL</dc:title>
</cp:coreProperties>
</file>