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 SIMPLES</w:t>
      </w:r>
    </w:p>
    <w:p>
      <w:pPr>
        <w:pStyle w:val="Normal"/>
        <w:rPr/>
      </w:pPr>
      <w:r>
        <w:rPr/>
        <w:t>Salve Deus!</w:t>
      </w:r>
    </w:p>
    <w:p>
      <w:pPr>
        <w:pStyle w:val="Normal"/>
        <w:rPr/>
      </w:pPr>
      <w:r>
        <w:rPr/>
        <w:t>Ser simples requer mais amor ao engrandecimento do coração que supera as barreiras das tristes confusões mentais onde os espíritos travam verdadeiras batalhas para iludir aos demais com suas preposições de riquezas.</w:t>
      </w:r>
    </w:p>
    <w:p>
      <w:pPr>
        <w:pStyle w:val="Normal"/>
        <w:rPr/>
      </w:pPr>
      <w:r>
        <w:rPr/>
        <w:t>Esta história vai remontar um episódio muito bacana, porque vendo os dois lados desta conjunção espiritual e material chegamos ao um determinado valor que ainda está esquecido nas gavetas do destino.</w:t>
      </w:r>
    </w:p>
    <w:p>
      <w:pPr>
        <w:pStyle w:val="Normal"/>
        <w:rPr/>
      </w:pPr>
      <w:r>
        <w:rPr/>
        <w:t>Estávamos ontem nos trabalhos, conto isso como forma de conhecimento, porque é conhecendo que vamos lapidando as imperfeições do caminho, quando muitos espíritos foram chegando junto com Mãe Iara. O povo de Iara comandou este trabalho de ontem, Graças a Deus, pois a necessidade era tanta de um corpo mediúnico maior para atender a enorme fila que se projeta todos os dias de atendimento no templo. Mas o mundo espiritual sempre da um respaldo ao nosso compromisso. Então com Mãe Iara vieram centenas de doutrinadores e aparas para me ajudar. Todos mediunizados mentalmente, e vejam, que coisa mais linda, simplesmente está acontecendo o que eu já venho falando há muito tempo, a formação espiritual dos jaguares que se deslocam com os eflúvios luminosos e vão prestar assistência onde convier à força da individualidade. Os pacientes foram atendidos com muito amor, porque mesmo eles estando sentados nos bancos os mentores estavam ao lado projetando a cura para seus espíritos.</w:t>
      </w:r>
    </w:p>
    <w:p>
      <w:pPr>
        <w:pStyle w:val="Normal"/>
        <w:rPr/>
      </w:pPr>
      <w:r>
        <w:rPr/>
        <w:t>A grande fila foi rapidamente atendida pela espiritualidade e assim Mãe Iara veio fazer os últimos retoques no templo, no corpo mediúnico e nos pacientes. Com seu imenso sorriso de mãe ela formou seu canto em nosso mundo elevando as forças diversas que estavam pesando nos trabalhos, foi como se tirasse com as mãos, tudo de repente clareou e ficou tão suave que parecíamos flutuar no solo sagrado.</w:t>
      </w:r>
    </w:p>
    <w:p>
      <w:pPr>
        <w:pStyle w:val="Normal"/>
        <w:rPr/>
      </w:pPr>
      <w:r>
        <w:rPr/>
        <w:t>Iara despediu-se de todos nós e subiu, e nós também encerramos os atendimentos.</w:t>
      </w:r>
    </w:p>
    <w:p>
      <w:pPr>
        <w:pStyle w:val="Normal"/>
        <w:rPr/>
      </w:pPr>
      <w:r>
        <w:rPr/>
        <w:t>À noite como sempre eu saio pelo mundo dos espíritos, mas nesta noite foi diferente, foi especial. Mãe Iara me levou ao templo espiritual e lá estavam todos que me ajudaram neste dia de trabalho no templo físico. Nossa, como fiquei comovido, fiquei tão alegre que fui de um por um agradecendo pela bondade deles ajudar-me na missão. Eles estavam todos sentados nos bancos de entrada do templo, todos esperando este momento do despertar da missão de ensinar o compromisso final da nova era. Os jaguares ficaram alegres e felizes com tudo que estava acontecendo com seus espíritos separados da matéria e, ainda mais, estando trabalhando junto com as forças altaneiras de Mãe Iara.</w:t>
      </w:r>
    </w:p>
    <w:p>
      <w:pPr>
        <w:pStyle w:val="Normal"/>
        <w:rPr/>
      </w:pPr>
      <w:r>
        <w:rPr/>
        <w:t>Foi uma grande emoção poder ver este quadro espiritual, porque estamos preparados para estes eventos além terra, estando com o coração leve e sem ruminar energias negativas, somos instrumentos de luz para elevação dos nossos irmãos sofredores que ainda estão tristes pela dor da revolta.</w:t>
      </w:r>
    </w:p>
    <w:p>
      <w:pPr>
        <w:pStyle w:val="Normal"/>
        <w:rPr/>
      </w:pPr>
      <w:r>
        <w:rPr/>
        <w:t>Voltei! Nossa como eu agradeci a todos! Agradeci a Mãe Iara pela sua bondade e em respeito a sua presença em todos os templos do amanhecer.</w:t>
      </w:r>
    </w:p>
    <w:p>
      <w:pPr>
        <w:pStyle w:val="Normal"/>
        <w:rPr/>
      </w:pPr>
      <w:r>
        <w:rPr/>
        <w:t>Nem cheguei em casa e já outras missões foram sendo preparadas dando força e coragem para que nossos espíritos sejam merecedores desta rica oportunidade de levar a mensagem onde for necessária.</w:t>
      </w:r>
    </w:p>
    <w:p>
      <w:pPr>
        <w:pStyle w:val="Normal"/>
        <w:rPr/>
      </w:pPr>
      <w:r>
        <w:rPr/>
        <w:t>Mestres e jaguares do amanhecer, Salve Deus! Sempre vejam o lado positivo de suas evoluções, não se consumam pela dificuldade do dia-a-dia, e nem se abalem pela falta de alguma cosia que não tiveram em suas mãos, tudo em sua ordem e merecimento, porque trabalhando amanhã terão.</w:t>
      </w:r>
    </w:p>
    <w:p>
      <w:pPr>
        <w:pStyle w:val="Normal"/>
        <w:rPr/>
      </w:pPr>
      <w:r>
        <w:rPr/>
        <w:t>A reparação do cristal só pode ser feita com a sua autorização, ninguém pode simplesmente quebrá-lo e destruir a vida sem que saiba a verdade de reparar este erro.</w:t>
      </w:r>
    </w:p>
    <w:p>
      <w:pPr>
        <w:pStyle w:val="Normal"/>
        <w:rPr/>
      </w:pPr>
      <w:r>
        <w:rPr/>
        <w:t>O seu cristal deve estar sendo lapidado ao passo de sua missão, quando você se realiza espiritualmente ele vai aumentando seu brilho, mas quando você cutuca a onça com vara curta (ditado popular), você escurece-o e assim ele volta a ser o velho cristal de vidas passadas.</w:t>
      </w:r>
    </w:p>
    <w:p>
      <w:pPr>
        <w:pStyle w:val="Normal"/>
        <w:rPr/>
      </w:pPr>
      <w:r>
        <w:rPr/>
        <w:t>Olhe sua missão com seu imenso amor e relembre o seu voto de missionário: “Ninguém jamais poderá contaminar-se por mim”.</w:t>
      </w:r>
    </w:p>
    <w:p>
      <w:pPr>
        <w:pStyle w:val="Normal"/>
        <w:rPr/>
      </w:pPr>
      <w:r>
        <w:rPr/>
        <w:t>Salve Mãe Iara!</w:t>
      </w:r>
    </w:p>
    <w:p>
      <w:pPr>
        <w:pStyle w:val="Normal"/>
        <w:rPr/>
      </w:pPr>
      <w:r>
        <w:rPr/>
        <w:t>Salve Deus!</w:t>
      </w:r>
    </w:p>
    <w:p>
      <w:pPr>
        <w:pStyle w:val="Normal"/>
        <w:rPr/>
      </w:pPr>
      <w:r>
        <w:rPr/>
        <w:t>Adjunto Apurê</w:t>
      </w:r>
    </w:p>
    <w:p>
      <w:pPr>
        <w:pStyle w:val="Normal"/>
        <w:rPr/>
      </w:pPr>
      <w:r>
        <w:rPr/>
        <w:t>22.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4:07:00Z</dcterms:created>
  <dc:creator>betezek</dc:creator>
  <dc:description/>
  <dc:language>en-US</dc:language>
  <cp:lastModifiedBy>betezek</cp:lastModifiedBy>
  <dcterms:modified xsi:type="dcterms:W3CDTF">2012-04-22T14:41:00Z</dcterms:modified>
  <cp:revision>1</cp:revision>
  <dc:subject/>
  <dc:title>SER SIMPLES</dc:title>
</cp:coreProperties>
</file>