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SEM PROCEDÊNCIA</w:t>
      </w:r>
    </w:p>
    <w:p>
      <w:pPr>
        <w:pStyle w:val="Normal"/>
        <w:rPr/>
      </w:pPr>
      <w:r>
        <w:rPr/>
        <w:t>Salve Deus!</w:t>
      </w:r>
    </w:p>
    <w:p>
      <w:pPr>
        <w:pStyle w:val="Normal"/>
        <w:rPr/>
      </w:pPr>
      <w:r>
        <w:rPr/>
        <w:t>Um breve retorno às origens, vemos que lá também havia os chamados espíritos sem procedência.</w:t>
      </w:r>
    </w:p>
    <w:p>
      <w:pPr>
        <w:pStyle w:val="Normal"/>
        <w:rPr/>
      </w:pPr>
      <w:r>
        <w:rPr/>
        <w:t>Eu, nesta passagem, vi com meus olhos o que a maioria das pessoas estão vendo na terra, só que nos círculos espirituais, a grande leva de espíritos sem um mínimo de responsabilidade social, espiritual e familiar. São estes espíritos que vieram para se corrigir, se reeducar, mas não, o que está no seu sangue é a sua falta de esclarecimento, já são cartas marcadas. Mas vão perguntar, porque então Deus os trouxe de volta?</w:t>
      </w:r>
    </w:p>
    <w:p>
      <w:pPr>
        <w:pStyle w:val="Normal"/>
        <w:rPr/>
      </w:pPr>
      <w:r>
        <w:rPr/>
        <w:t>Não! Não foi Deus, mas é o sistema que exige de alguma forma uma reparação, assim é dada para todos os que erram uma chance de recomeçar. No meio destes tantos parasitas dos infortúnios alheios, tem os que se endireitam e recebem as grandes oportunidades de trilhar o caminho da verdade.</w:t>
      </w:r>
    </w:p>
    <w:p>
      <w:pPr>
        <w:pStyle w:val="Normal"/>
        <w:rPr/>
      </w:pPr>
      <w:r>
        <w:rPr/>
        <w:t>Eu fui conhecer a mansão dos sem procedência. Cheguei de madrugada, mas tudo no plano espiritual se difere da terra, aqui pode ser noite e lá pode ser dia e vice-versa. Vejam o que é um lugar como este, não tem nada de valor sentimental, moral ou construtivo. Eles sempre estão se roubando, a vida deles é tomar do outro e por isso neste lugar eles vivem em se apossar dos bens alheios.</w:t>
      </w:r>
    </w:p>
    <w:p>
      <w:pPr>
        <w:pStyle w:val="Normal"/>
        <w:rPr/>
      </w:pPr>
      <w:r>
        <w:rPr/>
        <w:t>Era uma grande casa construída, mas toda mal conservada, em ruínas, porque até as pedras eles roubam, pois tanto é o vicio que eles têm que pegar, nem que seja de si mesmo.</w:t>
      </w:r>
    </w:p>
    <w:p>
      <w:pPr>
        <w:pStyle w:val="Normal"/>
        <w:rPr/>
      </w:pPr>
      <w:r>
        <w:rPr/>
        <w:t>Os espíritos rodavam em busca de algo pra pegar, entravam e saiam pelas janelas, pra eles não importa, eles tem que estar no auge.</w:t>
      </w:r>
    </w:p>
    <w:p>
      <w:pPr>
        <w:pStyle w:val="Normal"/>
        <w:rPr/>
      </w:pPr>
      <w:r>
        <w:rPr/>
        <w:t>Eu fiquei afastado, havia uma cerca magnética impedindo deles saírem dali, era como um campo de força, ninguém entrava e ninguém saia. Agora para entrar ali era bem fácil, pois basta se igualar nos atos. E como se diz, quando entra um sangue novo todos caem em cima dele para lhe tirar o que tem de bom.</w:t>
      </w:r>
    </w:p>
    <w:p>
      <w:pPr>
        <w:pStyle w:val="Normal"/>
        <w:rPr/>
      </w:pPr>
      <w:r>
        <w:rPr/>
        <w:t>Espíritos sem nenhuma procedência aqui no plano espiritual e também quando reencarnam na terra continuam sendo os mesmos.</w:t>
      </w:r>
    </w:p>
    <w:p>
      <w:pPr>
        <w:pStyle w:val="Normal"/>
        <w:rPr/>
      </w:pPr>
      <w:r>
        <w:rPr/>
        <w:t>Lembrando desta passagem eu voltei minha mente para Capela, nosso sistema original fora dos círculos terrenos. Já lá havia estes mesmos espíritos que constituíram uma enorme dor para o povo. Eles se amontoavam nos submundos e dali logravam êxito nas suas conquistas de se beneficiar dos outros. Era um outro mundo abaixo da superfície. Eram as chamadas cavernas que se multiplicavam com força do interesse em ter o que não lhe pertencia. Em Capela, sistema que abrangia uma lei especifica de ordem onde todos eram obedientes, tudo era correto, tudo tão certinho, então os espíritos queriam mais liberdade de ação, de dês-socialização, para poderem seguir um novo padrão de evolução. Eles não queriam o exato, eles queriam o indiferente, para poder não apagar a chama da existência extracorpórea que eleva um homem na sua transição, o trabalho de galgar seu êxito na dura pena de conseguir com esforços o seu merecimento.</w:t>
      </w:r>
    </w:p>
    <w:p>
      <w:pPr>
        <w:pStyle w:val="Normal"/>
        <w:rPr/>
      </w:pPr>
      <w:r>
        <w:rPr/>
        <w:t>Foi mais ou menos isso que aconteceu, as formas mais reais daquele mundo se distanciaram do convívio e passaram a viver o seu lema de recriar um novo sistema que pudessem recomeçar. Mas foram mal compreendidos de novo e sem estrutura para sobreviver passaram a roubar para não morrer de fome. Tudo começa quando alguém tem uma dúvida quanto ao seu mundo. O recambiar deles foi um passo doloroso, pois famílias foram divididas e muitos sofreram as duras penas de se afastar dos seus elos mais tradicionais, e assim as grandes mudanças foram conquistadas pelo esforço de um mestre, que não queria que eles sofressem mais do que estavam sofrendo, a desintegração.</w:t>
      </w:r>
    </w:p>
    <w:p>
      <w:pPr>
        <w:pStyle w:val="Normal"/>
        <w:rPr/>
      </w:pPr>
      <w:r>
        <w:rPr/>
        <w:t>Como eles queriam um novo recomeço, com dor, com amor, com efeitos climáticos adversos, eles foram enviados para este planeta em ebulição, tudo era trevas, pois aqui não havia nada do que lá tinham, mesmo sendo eles os sem procedência, eles tinham de onde tirar.</w:t>
      </w:r>
    </w:p>
    <w:p>
      <w:pPr>
        <w:pStyle w:val="Normal"/>
        <w:rPr/>
      </w:pPr>
      <w:r>
        <w:rPr/>
        <w:t>Chegando aqui nesta faixa difícil, foram formadas colônias in-terra, no espaço, para que os espíritos se habituassem com a atmosfera. Com eles vieram os cientistas que deveriam descobrir a essência da vida, se aprimorar para dar condições de um espírito sofrer as suas penas passíveis de reorganizar sua vida.</w:t>
      </w:r>
    </w:p>
    <w:p>
      <w:pPr>
        <w:pStyle w:val="Normal"/>
        <w:rPr/>
      </w:pPr>
      <w:r>
        <w:rPr/>
        <w:t>Como capelinos, todos chegaram com suas malas prontas para descer ao solo, mas o problema era a natividade in-loco do planeta que exalava os piores gases da morte. Uns desceram aqui, outros em outras regiões, e assim a terra foi sendo conquistada. A morte física era a pior dor para o espírito, pois como lá não havia morte, aqui eles foram submetidos a este capricho do novo mundo.</w:t>
      </w:r>
    </w:p>
    <w:p>
      <w:pPr>
        <w:pStyle w:val="Normal"/>
        <w:rPr/>
      </w:pPr>
      <w:r>
        <w:rPr/>
        <w:t>A terra mergulhou na sua profundidade material, os trinta e dois mil anos de especialização que ela passou foi uma espécie de reorganização celestial. Os muitos espíritos que primitivamente chegaram, alguns foram embora enquanto outros ainda vivem nos círculos da terra, em mundos tão profundos e sem sinais de avanço. Os cientistas que vieram para instruir a evolução se distanciaram da meta divina e criaram seus mundos abaixo da crosta, onde são inaccessíveis para o homem e para a espiritualidade. Esta nova fase que a terra está entrando da espiritualização do povo é como principio de amor aos menos esclarecidos, pois só assim com conhecimento de causa eles vão poder se alinhar com o firmamento. Daqui partirão as grandes cruzadas em direção aos submundos, não para matar ou destruir, mas para doutrinar os que ainda se escondem com medo da verdade. A nossa força cabalística tem o poder de ir e reparar, mas sem que soframos o desgaste emocional de uma obsessão ou possessão direta.</w:t>
      </w:r>
    </w:p>
    <w:p>
      <w:pPr>
        <w:pStyle w:val="Normal"/>
        <w:rPr/>
      </w:pPr>
      <w:r>
        <w:rPr/>
        <w:t>A formação cristã que Jesus transferiu para a terra formou um cinturão de forças especiais, são elas que estão agindo no combate a ignorância humana. Estas forças têm por missão esclarecer os seres de todos os planos que a hora é de evolução. Mas a terra ainda é um capricho dos errantes, isso é provável que ainda por alguns milhares de anos eles ainda serão noticias. As grandes cavernas de Capela foram esvaziadas, mas os últimos remanescentes capelinos chegaram na terra, foi a ultima viagem, agora o retrocesso começa a acontecer, fazer o caminho de volta.</w:t>
      </w:r>
    </w:p>
    <w:p>
      <w:pPr>
        <w:pStyle w:val="Normal"/>
        <w:rPr/>
      </w:pPr>
      <w:r>
        <w:rPr/>
        <w:t>A diferença é que muitos que se perderam nesta transição se socializaram e conquistaram o direito a uma nova roupagem, elegantemente são esperados em Capela pelos seus familiares que ficaram na superfície. A grande nave já está em curso novamente, setenta anos ela faz este trajeto e circulando a nova era, os efeitos da universalização já são sentidos por todos. Vejam que todos esperam o fim de alguma coisa na terra, mas não é o fim do planeta, e sim, de uma conquista que marcou a vida de bilhões de espíritos trazidos para este planeta. O sol ainda se levantará por muitos bilhões de anos, até que não reste um caminho diferente.</w:t>
      </w:r>
    </w:p>
    <w:p>
      <w:pPr>
        <w:pStyle w:val="Normal"/>
        <w:rPr/>
      </w:pPr>
      <w:r>
        <w:rPr/>
        <w:t>A grande força de amor será o resgate do povo sem dor, sem desintegração. A contagem das estrelas será o encanto do contato direto com os mestres, sem que eles ofereçam medo, pois tudo é como foi escrito nas estrelas. Mas para que isso aconteça, talvez daqui milhares de anos, nós somos os precursores desta transição. Tudo é feito e conquistado através do conhecimento, então conhecer é a questão que nos salva ou condena.</w:t>
      </w:r>
    </w:p>
    <w:p>
      <w:pPr>
        <w:pStyle w:val="Normal"/>
        <w:rPr/>
      </w:pPr>
      <w:r>
        <w:rPr/>
        <w:t>Votando a esta mansão dos errantes. Que difícil a vida destes espíritos, eles tem a permissão do sistema para descer e reencarnar, mas sempre sendo vigiados de perto pelos seus instrutores, seus anjos de guarda. Não que seu anjo o defenda do mal que ele sentirá, não, mas do mal que ele possa fazer ao próximo. Por isso o final destes homens encarnados, eles são os mais dolorosos possíveis, a dor do resgate, a dor da morte violenta, a dor de perder mais uma vez a sua chance de se redimir.</w:t>
      </w:r>
    </w:p>
    <w:p>
      <w:pPr>
        <w:pStyle w:val="Normal"/>
        <w:rPr/>
      </w:pPr>
      <w:r>
        <w:rPr/>
        <w:t>A luz que reflete em nossa alma é a que nos exclui dos erros passíveis de pecar contra nós mesmos. Nós não pecamos contra Deus, pecamos em se tornar espinho.</w:t>
      </w:r>
    </w:p>
    <w:p>
      <w:pPr>
        <w:pStyle w:val="Normal"/>
        <w:rPr/>
      </w:pPr>
      <w:r>
        <w:rPr/>
        <w:t>Como Capelino, como muitos aqui, eu posso me tornar um ser indiferente com as dores do próximo, mas aí é que está o perigo, eu vou ser igual ao meu irmão no trato transitório espiritual. Eu posso escravizar ao invés de libertar. Eu estaria me escravizando a ponto de matar os sentimentos e as ilusões do meu amigo, da minha família e dos meus mentores.</w:t>
      </w:r>
    </w:p>
    <w:p>
      <w:pPr>
        <w:pStyle w:val="Normal"/>
        <w:rPr/>
      </w:pPr>
      <w:r>
        <w:rPr/>
        <w:t>Ser diferente é ser conhecedor da missão, por isso Pai Seta Branca nunca escravizou nenhum dos seus filhos, porque ele sabe mais do que todos que o amor é uma arma que conquista através da sabedoria. Desintegrar nunca jamais de novo. A missão agora é reintegrar e integrar a nova filosofia dos iniciados, fazer valer a lei incondicional.</w:t>
      </w:r>
    </w:p>
    <w:p>
      <w:pPr>
        <w:pStyle w:val="Normal"/>
        <w:rPr/>
      </w:pPr>
      <w:r>
        <w:rPr/>
        <w:t>A nova fase que a terra está entrando deverá trazer muitos benefícios para seus filhos, mas tudo com cautela, não haverá necessidade de um espírito sofredor ser inimigo de ninguém, porque ele também será erguido do chão com a força do seu amor. Ele será ouvido mais uma vez no silêncio das mentes, será o nosso esteio para merecer a liberdade e a voz direta.</w:t>
      </w:r>
    </w:p>
    <w:p>
      <w:pPr>
        <w:pStyle w:val="Normal"/>
        <w:rPr/>
      </w:pPr>
      <w:r>
        <w:rPr/>
        <w:t>Como todos os encarnados estão sendo ouvidos mais uma vez, eles também serão por nós.</w:t>
      </w:r>
    </w:p>
    <w:p>
      <w:pPr>
        <w:pStyle w:val="Normal"/>
        <w:rPr/>
      </w:pPr>
      <w:r>
        <w:rPr/>
        <w:t xml:space="preserve">Este é o beneficio da conquista que tanto tenho escrito, sim, meus irmãos, nós somos o primeiro passo que se alastrou através das fronteiras da personalidade e individualidade. Já se fala Simiromba em vários idiomas e dialetos, eis a formação da nova era. O Deus do amor novamente teve compaixão de todos nós e lançou sua grande rede magnética em nossos corações atraindo os bons samaritanos para dar o inicio da transformação. </w:t>
      </w:r>
    </w:p>
    <w:p>
      <w:pPr>
        <w:pStyle w:val="Normal"/>
        <w:rPr/>
      </w:pPr>
      <w:r>
        <w:rPr/>
      </w:r>
    </w:p>
    <w:p>
      <w:pPr>
        <w:pStyle w:val="Normal"/>
        <w:rPr/>
      </w:pPr>
      <w:r>
        <w:rPr/>
        <w:t>Deus do Amor!</w:t>
      </w:r>
    </w:p>
    <w:p>
      <w:pPr>
        <w:pStyle w:val="Normal"/>
        <w:rPr/>
      </w:pPr>
      <w:r>
        <w:rPr/>
        <w:t>Deus da fé!</w:t>
      </w:r>
    </w:p>
    <w:p>
      <w:pPr>
        <w:pStyle w:val="Normal"/>
        <w:rPr/>
      </w:pPr>
      <w:r>
        <w:rPr/>
        <w:t>Deus da espiritualização!</w:t>
      </w:r>
    </w:p>
    <w:p>
      <w:pPr>
        <w:pStyle w:val="Normal"/>
        <w:rPr/>
      </w:pPr>
      <w:r>
        <w:rPr/>
      </w:r>
    </w:p>
    <w:p>
      <w:pPr>
        <w:pStyle w:val="Normal"/>
        <w:rPr/>
      </w:pPr>
      <w:r>
        <w:rPr/>
        <w:t>Salve Deus!</w:t>
      </w:r>
    </w:p>
    <w:p>
      <w:pPr>
        <w:pStyle w:val="Normal"/>
        <w:rPr/>
      </w:pPr>
      <w:r>
        <w:rPr/>
        <w:t>Adjunto Apurê</w:t>
      </w:r>
    </w:p>
    <w:p>
      <w:pPr>
        <w:pStyle w:val="Normal"/>
        <w:rPr/>
      </w:pPr>
      <w:r>
        <w:rPr/>
        <w:t>28.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6:00Z</dcterms:created>
  <dc:creator>betezek</dc:creator>
  <dc:description/>
  <dc:language>en-US</dc:language>
  <cp:lastModifiedBy>betezek</cp:lastModifiedBy>
  <dcterms:modified xsi:type="dcterms:W3CDTF">2012-02-28T14:03:00Z</dcterms:modified>
  <cp:revision>5</cp:revision>
  <dc:subject/>
  <dc:title>ESPIRITOS SEM PROCEDÊNCIA</dc:title>
</cp:coreProperties>
</file>