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RETORNO</w:t>
      </w:r>
    </w:p>
    <w:p>
      <w:pPr>
        <w:pStyle w:val="Normal"/>
        <w:spacing w:before="280" w:after="280"/>
        <w:rPr>
          <w:rFonts w:ascii="Times New Roman" w:hAnsi="Times New Roman" w:cs="Times New Roman"/>
          <w:sz w:val="24"/>
        </w:rPr>
      </w:pPr>
      <w:r>
        <w:rPr/>
        <w:t>Salve Deus!</w:t>
      </w:r>
    </w:p>
    <w:p>
      <w:pPr>
        <w:pStyle w:val="Normal"/>
        <w:spacing w:before="280" w:after="280"/>
        <w:rPr>
          <w:rFonts w:ascii="Times New Roman" w:hAnsi="Times New Roman" w:cs="Times New Roman"/>
        </w:rPr>
      </w:pPr>
      <w:r>
        <w:rPr/>
        <w:t>Eu recebi, hoje, uma comitiva de espíritos ligados a origem Argentina. Eram anciões deste país que preocupados com a desordem social vieram me pedir ajuda para evitar um desastre sem precedentes em sua terra. Eles eram muitos que chegaram em Campo Largo com suas ideologias trazendo em seus espíritos a marca de uma evolução sofrida base de muita luta. Eu fui recebe-los e percebi que é uma luta da morte pela vida. Portando dizeres contra outros países eles culpavam os Estados Unidos por esta avalanche de problemas que a Argentina está passando. Eu vi que a questão de ordem é investir contra os que querem desarticula-los politicamente jogando um contra o outro e assim causando mais uma vez o combate aberto pelas armas e não pelo diálogo.</w:t>
      </w:r>
    </w:p>
    <w:p>
      <w:pPr>
        <w:pStyle w:val="Normal"/>
        <w:spacing w:before="280" w:after="280"/>
        <w:rPr>
          <w:rFonts w:ascii="Times New Roman" w:hAnsi="Times New Roman" w:cs="Times New Roman"/>
        </w:rPr>
      </w:pPr>
      <w:r>
        <w:rPr/>
        <w:t>A força de nossa missão espiritual pode prevenir este assédio espiritual sobre nossos irmãos argentinos, dando a eles uma direção mais exata do principio cristão que é a libertação destas correntes de inveja que estão envolvendo sua bendita terra. Nós podemos evitar o pior, nós podemos com a força da cabala fazer a desintegração dos mundos negros que estão fechando o cerco. A Argentina poderá ficar isolada do mundo e sofrer a pior revanche pelos estados membros que compõe a sua estrutura dentro da América do sul.</w:t>
      </w:r>
    </w:p>
    <w:p>
      <w:pPr>
        <w:pStyle w:val="Normal"/>
        <w:spacing w:before="280" w:after="280"/>
        <w:rPr>
          <w:rFonts w:ascii="Times New Roman" w:hAnsi="Times New Roman" w:cs="Times New Roman"/>
        </w:rPr>
      </w:pPr>
      <w:r>
        <w:rPr/>
        <w:t>Aqui em campo largo foi difícil conter esta avalanche de espíritos, mas com muita calma e com ajuda de muitas luzes do céu, eles foram esclarecidos e assim receberão a força da Estrela Candente para amenizar a dor que está se levantando neste continente. Se a Argentina cair muitos outros países também irão cair, porque ela é parte do cinturão global unida pelos laços de afinidades.</w:t>
      </w:r>
    </w:p>
    <w:p>
      <w:pPr>
        <w:pStyle w:val="Normal"/>
        <w:spacing w:before="280" w:after="280"/>
        <w:rPr>
          <w:rFonts w:ascii="Times New Roman" w:hAnsi="Times New Roman" w:cs="Times New Roman"/>
        </w:rPr>
      </w:pPr>
      <w:r>
        <w:rPr/>
        <w:t>Aos poucos eles foram sendo conduzidos para seu habitat de origem, mas não terminou por aqui não, e eles só estão esperando este trabalho para libertar seu povo destas argolas prisionais que chegaram em uma época difícil, uma transição secular perigosa sustentada pela ostentação do poder.</w:t>
      </w:r>
    </w:p>
    <w:p>
      <w:pPr>
        <w:pStyle w:val="Normal"/>
        <w:spacing w:before="280" w:after="280"/>
        <w:rPr>
          <w:rFonts w:ascii="Times New Roman" w:hAnsi="Times New Roman" w:cs="Times New Roman"/>
        </w:rPr>
      </w:pPr>
      <w:r>
        <w:rPr/>
        <w:t>Como eles vieram aqui o mundo espiritual foi levando-os embora, o problema deles será resolvido em sua terra de origem, em seu país.</w:t>
      </w:r>
    </w:p>
    <w:p>
      <w:pPr>
        <w:pStyle w:val="Normal"/>
        <w:spacing w:before="280" w:after="280"/>
        <w:rPr>
          <w:rFonts w:ascii="Times New Roman" w:hAnsi="Times New Roman" w:cs="Times New Roman"/>
        </w:rPr>
      </w:pPr>
      <w:r>
        <w:rPr/>
        <w:t>Foram todos embora e agora mais livre eu estava vendo uma outra passagem espiritual. Estávamos reunidos na nossa escola universal e uma cena me chamou muito a atenção. Muitos mestres estavam comigo e principalmente uma ninfa sol que é daqui do sul. Ela tinha uma grande divida com seu cobrador, um homem que a queria ver morta na terra. Este homem estava chegando, só que ele estava transformado em uma enorme cobra preta. Era o ódio que ele tinha desta ninfa. Quando ele chegou perto eu tentei segurar aquela cobra preta pelo rabo, mas ela estava tão violenta, fazia um chiado muito alto se debatendo e contorcendo que não havia como segurar. Mesmo assim eu não a soltei, ela estava fitando a (ninfa), mas de repente o rabo dela partiu e só ouvi o barulho do embate. Ela engoliu a ninfa e saiu rolando pelo chão até que parou mais adiante. Eu corri para lá e ao chegar deparei com o homem adormecido como uma cobra que engole sua presa, e comecei a conversar com ele. Ele ia me dizendo a sua passagem, o que havia lhe acontecido, porque ele estava perseguindo ela. Era um homem forte e da cintura para baixo aquela enorme cobra com um volume aparente onde estava o espírito da ninfa. Comecei a doutrina e com o passar das mãos sobre seu corpo ele ia desimpregnando a energia do ódio.</w:t>
      </w:r>
    </w:p>
    <w:p>
      <w:pPr>
        <w:pStyle w:val="Normal"/>
        <w:spacing w:before="280" w:after="280"/>
        <w:rPr>
          <w:rFonts w:ascii="Times New Roman" w:hAnsi="Times New Roman" w:cs="Times New Roman"/>
        </w:rPr>
      </w:pPr>
      <w:r>
        <w:rPr/>
        <w:t>_ Ela me pagou! Eu disse que ia pegar ela! Agora estou quite desta divida!</w:t>
      </w:r>
    </w:p>
    <w:p>
      <w:pPr>
        <w:pStyle w:val="Normal"/>
        <w:spacing w:before="280" w:after="280"/>
        <w:rPr>
          <w:rFonts w:ascii="Times New Roman" w:hAnsi="Times New Roman" w:cs="Times New Roman"/>
        </w:rPr>
      </w:pPr>
      <w:r>
        <w:rPr/>
        <w:t>_ Salve Deus meu irmão! Onde está a sua vitima!</w:t>
      </w:r>
    </w:p>
    <w:p>
      <w:pPr>
        <w:pStyle w:val="Normal"/>
        <w:spacing w:before="280" w:after="280"/>
        <w:rPr>
          <w:rFonts w:ascii="Times New Roman" w:hAnsi="Times New Roman" w:cs="Times New Roman"/>
        </w:rPr>
      </w:pPr>
      <w:r>
        <w:rPr/>
        <w:t>_ Ela está onde deveria estar! Nas minhas entranhas! Foi isso que ela fez comigo quando me jogou para as cobras! Eu sofri muito quando fui engolido vivo por uma enorme cobra! Eu senti a dor de ser esmagado, de ser engolido, de perder a minha vida por uma mulher muito má e sem dó! Ela não tinha amor, ela era traiçoeira e gostava de fazer os outros de idiota! A maior felicidade dela era ver os outros se enfrentando pela discórdia, pelas palavras negras que portava! O joguete que ela fazia era colocar um contra o outro!</w:t>
      </w:r>
    </w:p>
    <w:p>
      <w:pPr>
        <w:pStyle w:val="Normal"/>
        <w:spacing w:before="280" w:after="280"/>
        <w:rPr>
          <w:rFonts w:ascii="Times New Roman" w:hAnsi="Times New Roman" w:cs="Times New Roman"/>
        </w:rPr>
      </w:pPr>
      <w:r>
        <w:rPr/>
        <w:t>_ Meu irmão! Cadê ela!</w:t>
      </w:r>
    </w:p>
    <w:p>
      <w:pPr>
        <w:pStyle w:val="Normal"/>
        <w:spacing w:before="280" w:after="280"/>
        <w:rPr>
          <w:rFonts w:ascii="Times New Roman" w:hAnsi="Times New Roman" w:cs="Times New Roman"/>
        </w:rPr>
      </w:pPr>
      <w:r>
        <w:rPr/>
        <w:t>_ Ela está aí, mais embaixo! Eu estou envolvendo ela com meu ódio! Minha cauda crescia cada noite mais a espera deste reencontro!</w:t>
      </w:r>
    </w:p>
    <w:p>
      <w:pPr>
        <w:pStyle w:val="Normal"/>
        <w:spacing w:before="280" w:after="280"/>
        <w:rPr>
          <w:rFonts w:ascii="Times New Roman" w:hAnsi="Times New Roman" w:cs="Times New Roman"/>
        </w:rPr>
      </w:pPr>
      <w:r>
        <w:rPr/>
        <w:t>_ Eu vou te ajudar a se libertar deste ódio!</w:t>
      </w:r>
    </w:p>
    <w:p>
      <w:pPr>
        <w:pStyle w:val="Normal"/>
        <w:spacing w:before="280" w:after="280"/>
        <w:rPr>
          <w:rFonts w:ascii="Times New Roman" w:hAnsi="Times New Roman" w:cs="Times New Roman"/>
        </w:rPr>
      </w:pPr>
      <w:r>
        <w:rPr/>
        <w:t> </w:t>
      </w:r>
      <w:r>
        <w:rPr>
          <w:rFonts w:eastAsia="Verdana"/>
        </w:rPr>
        <w:t xml:space="preserve"> </w:t>
      </w:r>
    </w:p>
    <w:p>
      <w:pPr>
        <w:pStyle w:val="Normal"/>
        <w:spacing w:before="280" w:after="280"/>
        <w:rPr>
          <w:rFonts w:ascii="Times New Roman" w:hAnsi="Times New Roman" w:cs="Times New Roman"/>
        </w:rPr>
      </w:pPr>
      <w:r>
        <w:rPr/>
        <w:t>Assim comecei um trabalho de desimpregnação mediúnica. Com a movimentação das energias espirituais eu fui trazendo a tona esta ninfa. Ela estava como numa cápsula, toda enlameada por uma gosma intestinal. Ao limpar seu espírito percebi que ela estava dentro de uma armadura de ferro. Ela estava num mundo distante, num mundo de batalhas, onde naquele tempo os homens se uniformizavam com estes latões para guerrear contra seus inimigos. Este homem era parte de sua vida, mas ele havia fraquejado e assim foi exterminado.</w:t>
      </w:r>
    </w:p>
    <w:p>
      <w:pPr>
        <w:pStyle w:val="Normal"/>
        <w:spacing w:before="280" w:after="280"/>
        <w:rPr>
          <w:rFonts w:ascii="Times New Roman" w:hAnsi="Times New Roman" w:cs="Times New Roman"/>
        </w:rPr>
      </w:pPr>
      <w:r>
        <w:rPr/>
        <w:t>Com muito custo consegui fazer a evolução deste espírito, mas a ninfa está revestida de sua armadura que eu não consegui quebrar. Ela irá permanecer com ela até que se finde seus dias neste plano terrestre. Será a sua própria prisioneira e mesmo que ela cumpra com sua missão na casa de Seta Branca não será suficiente se ela não acordar para sua obra de pacificação. De hoje em diante ela deverá mudar totalmente seu modo de vida, sendo honesta consigo mesma e com seus irmãos a sua volta. Esta transformação radical deverá dar um pouco de esclarecimento espiritual elevando seu coração a Deus e a Jesus. Se ela deste momento em diante não mudar, eu nem sei o que poderá lhe acontecer. Pai Seta Branca é Lei e Ordem, ele não passa a mão na cabeça dos filhos que se escondem atrás da espiritualidade maior, mas ainda continuam fazendo as mesmas coisas de vidas passadas.</w:t>
      </w:r>
    </w:p>
    <w:p>
      <w:pPr>
        <w:pStyle w:val="Normal"/>
        <w:spacing w:before="280" w:after="280"/>
        <w:rPr>
          <w:rFonts w:ascii="Times New Roman" w:hAnsi="Times New Roman" w:cs="Times New Roman"/>
        </w:rPr>
      </w:pPr>
      <w:r>
        <w:rPr/>
        <w:t>Evolução não é só praticar a doutrina, mas é assimilar o que ela nos ensina.</w:t>
      </w:r>
    </w:p>
    <w:p>
      <w:pPr>
        <w:pStyle w:val="Normal"/>
        <w:spacing w:before="280" w:after="280"/>
        <w:rPr>
          <w:rFonts w:ascii="Times New Roman" w:hAnsi="Times New Roman" w:cs="Times New Roman"/>
        </w:rPr>
      </w:pPr>
      <w:r>
        <w:rPr/>
        <w:t>Não me foi permitido tirar a couraça desta ninfa, então ela deverá silenciar diante do seu tribunal e trabalhar para merecer a sua libertação.</w:t>
      </w:r>
    </w:p>
    <w:p>
      <w:pPr>
        <w:pStyle w:val="Normal"/>
        <w:spacing w:before="280" w:after="280"/>
        <w:rPr>
          <w:rFonts w:ascii="Times New Roman" w:hAnsi="Times New Roman" w:cs="Times New Roman"/>
        </w:rPr>
      </w:pPr>
      <w:r>
        <w:rPr/>
        <w:t>Salve Deus!</w:t>
      </w:r>
    </w:p>
    <w:p>
      <w:pPr>
        <w:pStyle w:val="Normal"/>
        <w:spacing w:before="280" w:after="280"/>
        <w:rPr>
          <w:rFonts w:ascii="Times New Roman" w:hAnsi="Times New Roman" w:cs="Times New Roman"/>
        </w:rPr>
      </w:pPr>
      <w:r>
        <w:rPr/>
        <w:t>Adjunto Apurê</w:t>
      </w:r>
    </w:p>
    <w:p>
      <w:pPr>
        <w:pStyle w:val="Normal"/>
        <w:spacing w:before="280" w:after="280"/>
        <w:rPr>
          <w:rFonts w:ascii="Times New Roman" w:hAnsi="Times New Roman" w:cs="Times New Roman"/>
        </w:rPr>
      </w:pPr>
      <w:r>
        <w:rPr/>
        <w:t>23.12.2012</w:t>
      </w:r>
    </w:p>
    <w:p>
      <w:pPr>
        <w:pStyle w:val="Normal"/>
        <w:rPr>
          <w:rFonts w:ascii="Times New Roman" w:hAnsi="Times New Roman" w:cs="Times New Roman"/>
        </w:rPr>
      </w:pPr>
      <w:r>
        <w:rPr>
          <w:rFonts w:cs="Times New Roman" w:ascii="Times New Roman" w:hAnsi="Times New Roman"/>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3:17:00Z</dcterms:created>
  <dc:creator>betezek</dc:creator>
  <dc:description/>
  <dc:language>en-US</dc:language>
  <cp:lastModifiedBy>betezek</cp:lastModifiedBy>
  <dcterms:modified xsi:type="dcterms:W3CDTF">2012-12-24T13:17:00Z</dcterms:modified>
  <cp:revision>2</cp:revision>
  <dc:subject/>
  <dc:title>O RETORNO</dc:title>
</cp:coreProperties>
</file>