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RETORNO parte dois</w:t>
      </w:r>
    </w:p>
    <w:p>
      <w:pPr>
        <w:pStyle w:val="Normal"/>
        <w:rPr/>
      </w:pPr>
      <w:r>
        <w:rPr/>
        <w:t>Salve Deus!</w:t>
      </w:r>
    </w:p>
    <w:p>
      <w:pPr>
        <w:pStyle w:val="Normal"/>
        <w:rPr/>
      </w:pPr>
      <w:r>
        <w:rPr/>
        <w:t>Ontem foi um dia difícil, a vibração quase me mata. Eu recebi tanta força esparsa em meu plexo que parecia querer explodir, além é claro, a raiva que chegou junto.</w:t>
      </w:r>
    </w:p>
    <w:p>
      <w:pPr>
        <w:pStyle w:val="Normal"/>
        <w:rPr/>
      </w:pPr>
      <w:r>
        <w:rPr/>
        <w:t>Na missão da verdade que eu acho que muita gente interpreta como mentira, a terra ainda está despreparada para a verdade absoluta. Eu estava refletindo quando me chegou uma mensagem de Reili e Dubali. Sabarana foi ao encontro de Jesus e ele não a curou, somente disse que iria pagar centil por centil. Mesmo assim ela foi curada por Dubali na força do amor incondicional.</w:t>
      </w:r>
    </w:p>
    <w:p>
      <w:pPr>
        <w:pStyle w:val="Normal"/>
        <w:rPr/>
      </w:pPr>
      <w:r>
        <w:rPr/>
        <w:t>Vejam que nós não estamos progredindo na nossa evolução, porque ainda vivemos num mundo de fantasia, nós não queremos saber a nossa verdade e quando sabemos ficamos criticando, desejando mal, emitindo as mais péssimas vibrações de vingança. Foi o que aconteceu nesta história, eu querendo ajudar a mostrar a verdade fui colocado na cruz. Só não fui chamado de Santo.</w:t>
      </w:r>
    </w:p>
    <w:p>
      <w:pPr>
        <w:pStyle w:val="Normal"/>
        <w:rPr/>
      </w:pPr>
      <w:r>
        <w:rPr/>
        <w:t>Por isso que eu vejo que os mentores se calam diante da ignorância humana, eles sabem que irão ser achincalhados por mostrar uma outra coisa, mas é justamente o lado contrário do que a pessoa quer ouvir. As pessoas querem ouvir as mentiras a que aceitar alguma palavra que traga desconforto.</w:t>
      </w:r>
    </w:p>
    <w:p>
      <w:pPr>
        <w:pStyle w:val="Normal"/>
        <w:rPr/>
      </w:pPr>
      <w:r>
        <w:rPr/>
        <w:t>Jesus disse: “Somente a verdade vos libertará”.</w:t>
      </w:r>
    </w:p>
    <w:p>
      <w:pPr>
        <w:pStyle w:val="Normal"/>
        <w:rPr/>
      </w:pPr>
      <w:r>
        <w:rPr/>
        <w:t>Mas qual verdade é a verdade. Eu digo que ainda terão que acontecer muitas coisas para que a mente humana esteja apta, a saber, a sua verdadeira estrada de evolução.</w:t>
      </w:r>
    </w:p>
    <w:p>
      <w:pPr>
        <w:pStyle w:val="Normal"/>
        <w:rPr/>
      </w:pPr>
      <w:r>
        <w:rPr/>
        <w:t>Eu depois de ser chamado a razão pedi perdão, porque minha intenção era preparar o coração para uma investida, mas acho que o espírito que está cobrando e esperando aqui é o certo, a pessoa que fez mal a ele é quem está errada. Eu o soltei esta noite, Salve Deus, não pude prender um espírito que foi injustiçado e escravizado por uma rainha má. Então ele se foi, não sei para onde, mas que seja feita a justiça da verdade.</w:t>
      </w:r>
    </w:p>
    <w:p>
      <w:pPr>
        <w:pStyle w:val="Normal"/>
        <w:rPr/>
      </w:pPr>
      <w:r>
        <w:rPr/>
        <w:t>Eu, esta noite, voltei à idade média, um castelo medieval e fui verificar esta história. Chegando lá vi a pomposidade que era ornamentado e fiquei embelecido pela beleza interior. Por fora era pedra bruta, mas por dentro tudo era perfeito. Só um, porém, as coisas não eram como aparentavam ser, esta rainha era casada com um homem simples, mas ele não tinha voz ativa para ela. Ela o tratava como desigual, por ele não ter os dotes que ela merecia. Então ela vivia isolada em seus aposentos e o seu marido tinha um quarto separado, humilde, e só era requisitado quando a corte se reunia no grande salão para algum evento. Como o marido era humano e não tinha a sua mulher como mulher ele se engraçou por uma camponesa e assim os dois se encontravam fora das dependências do castelo em busca do que não tinha. A felicidade dos dois era imensa, mas não demorou muito para que a rainha ficasse sabendo. Ardilosamente ela mandou prender seu marido e o colocou um calabouço frio, por causa de um lago que rodeava o castelo. Mas aí que era o problema, neste lago havia uma enorme cobra que era alimentada por restos de comida, por corpos mortos dos que não aceitavam a submissão ou eram perseguidos por não pagarem impostos.</w:t>
      </w:r>
    </w:p>
    <w:p>
      <w:pPr>
        <w:pStyle w:val="Normal"/>
        <w:rPr/>
      </w:pPr>
      <w:r>
        <w:rPr/>
        <w:t>Ele foi jogado neste labirinto sombrio e fétido, e logo a sua vida foi engolida pelo réptil. Assim aquele espírito ficou com tanto ódio que se revestiu daquela carcaça. Ele se transformou na cobrança milenar, um homem que era bom, mas foi destruído pela falta de amor, de respeito e evolução.</w:t>
      </w:r>
    </w:p>
    <w:p>
      <w:pPr>
        <w:pStyle w:val="Normal"/>
        <w:rPr/>
      </w:pPr>
      <w:r>
        <w:rPr/>
        <w:t>Eu me senti triste, pois a mesma coisa que aconteceu naquele tempo o espírito ainda trás as marcas do seu destino. O maior problema é querer tapar o sol com a peneira. Todos só querem saber de ouvir coisas bonitas, mas o coração permanece negro como a noite sem luar.</w:t>
      </w:r>
    </w:p>
    <w:p>
      <w:pPr>
        <w:pStyle w:val="Normal"/>
        <w:rPr/>
      </w:pPr>
      <w:r>
        <w:rPr/>
        <w:t>Será que um dia nós vamos abrir realmente nosso coração para a nossa verdade, sem que sejamos escravos da escuridão do pensamento!</w:t>
      </w:r>
    </w:p>
    <w:p>
      <w:pPr>
        <w:pStyle w:val="Normal"/>
        <w:rPr/>
      </w:pPr>
      <w:r>
        <w:rPr/>
        <w:t>Não sei. Mas acredito que a doutrina do amanhecer deverá mudar seus preceitos de orientação, porque os seres humanos estão precisando uma dose extra da palavra verdade. Calados e boca fechada, só para não deixar os encarnados saberem o que fizeram e o que ainda estão fazendo. Mas eu digo que se a verdade viesse à tona os culpados seriam condenados e os inocentes absolvidos. Mas na terra é o contrário, os culpados são inocentados e os inocentes condenados.</w:t>
      </w:r>
    </w:p>
    <w:p>
      <w:pPr>
        <w:pStyle w:val="Normal"/>
        <w:rPr/>
      </w:pPr>
      <w:r>
        <w:rPr/>
        <w:t>Como neste caso que eu na melhor das intenções mostrei uma situação e para engano meu recebi o troco pela vibração que me atingiu. Quase morri pelo ódio emanado. Mas como dizer as coisas abertamente sem que pequemos por querer ensinar o caminho da evolução. Então que pague o devedor com a dor que for necessária e que um dia ao refletir o porque dos ais, ele recorde das suas vidas passadas.</w:t>
      </w:r>
    </w:p>
    <w:p>
      <w:pPr>
        <w:pStyle w:val="Normal"/>
        <w:rPr/>
      </w:pPr>
      <w:r>
        <w:rPr/>
        <w:t>Voltei deste castelo medieval, mas agora sabendo muitas coisas que não posso escrever, sabendo que muitos nomes são escondidos para que o baú secreto não derrame sua violenta emanação negativa sobre quem respeita a verdade que Jesus nos prometeu.</w:t>
      </w:r>
    </w:p>
    <w:p>
      <w:pPr>
        <w:pStyle w:val="Normal"/>
        <w:rPr/>
      </w:pPr>
      <w:r>
        <w:rPr/>
        <w:t>Reili e Dubali. Sabarana e Doragana.</w:t>
      </w:r>
    </w:p>
    <w:p>
      <w:pPr>
        <w:pStyle w:val="Normal"/>
        <w:rPr/>
      </w:pPr>
      <w:r>
        <w:rPr/>
        <w:t>Divino e Amado Mestre Lazaro!</w:t>
      </w:r>
    </w:p>
    <w:p>
      <w:pPr>
        <w:pStyle w:val="Normal"/>
        <w:rPr/>
      </w:pPr>
      <w:r>
        <w:rPr/>
        <w:t>Seta Branca nosso Pai!</w:t>
      </w:r>
    </w:p>
    <w:p>
      <w:pPr>
        <w:pStyle w:val="Normal"/>
        <w:rPr/>
      </w:pPr>
      <w:r>
        <w:rPr/>
        <w:t>Que Jesus seja o nosso juízo final, quem deve que pague e quem pagou que seja absolvido.</w:t>
      </w:r>
    </w:p>
    <w:p>
      <w:pPr>
        <w:pStyle w:val="Normal"/>
        <w:rPr/>
      </w:pPr>
      <w:r>
        <w:rPr/>
        <w:t>Salve Deus!</w:t>
      </w:r>
    </w:p>
    <w:p>
      <w:pPr>
        <w:pStyle w:val="Normal"/>
        <w:rPr/>
      </w:pPr>
      <w:r>
        <w:rPr/>
        <w:t>Adjunto Apurê</w:t>
      </w:r>
    </w:p>
    <w:p>
      <w:pPr>
        <w:pStyle w:val="Normal"/>
        <w:rPr/>
      </w:pPr>
      <w:r>
        <w:rPr/>
        <w:t>24.1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16:00Z</dcterms:created>
  <dc:creator>betezek</dc:creator>
  <dc:description/>
  <dc:language>en-US</dc:language>
  <cp:lastModifiedBy>betezek</cp:lastModifiedBy>
  <dcterms:modified xsi:type="dcterms:W3CDTF">2012-12-24T13:19:00Z</dcterms:modified>
  <cp:revision>4</cp:revision>
  <dc:subject/>
  <dc:title>O RETORNO</dc:title>
</cp:coreProperties>
</file>