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impedir de Tiãozinho bater palmas é o mesmo que proibir os pretos velhos estalarem os dedos. A desintegração gerada através da manipulação das mãos e dedos traz a modificação do etéreo plano que modifica a áurea abrindo um canal intermediário entre os planos físico e espiritual, retirando a crosta acumulada fazendo com que o espírito reaja a sua formação. As palmas são uma forma de manipulação, não é em forma de brincadeira, mas o desintegrar das correntes negativas. Para quem não vê o que acontece no espiritual é fácil formar idéias errôneas a respeito das palmas de Tiãozinho, mas para ele é muito triste que a terra não o aceite como ele é. A nossa mãe clarividente disse aceitar a missão desde que a respeitassem como ela era, e o mundo espiritual a aceitou e a respeitou em sua personalidade”.</w:t>
      </w:r>
    </w:p>
    <w:p>
      <w:pPr>
        <w:pStyle w:val="Normal"/>
        <w:rPr/>
      </w:pPr>
      <w:r>
        <w:rPr/>
        <w:t>Apurê</w:t>
      </w:r>
    </w:p>
    <w:p>
      <w:pPr>
        <w:pStyle w:val="Normal"/>
        <w:rPr/>
      </w:pPr>
      <w:r>
        <w:rPr/>
        <w:t>18.03.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4:45:00Z</dcterms:created>
  <dc:creator>betezek</dc:creator>
  <dc:description/>
  <dc:language>en-US</dc:language>
  <cp:lastModifiedBy>betezek</cp:lastModifiedBy>
  <dcterms:modified xsi:type="dcterms:W3CDTF">2012-03-18T15:05:00Z</dcterms:modified>
  <cp:revision>1</cp:revision>
  <dc:subject/>
  <dc:title>“</dc:title>
</cp:coreProperties>
</file>