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INAIS DO TEMPO</w:t>
      </w:r>
    </w:p>
    <w:p>
      <w:pPr>
        <w:pStyle w:val="Normal"/>
        <w:rPr/>
      </w:pPr>
      <w:r>
        <w:rPr/>
        <w:t>Salve Deus!</w:t>
      </w:r>
    </w:p>
    <w:p>
      <w:pPr>
        <w:pStyle w:val="Normal"/>
        <w:rPr/>
      </w:pPr>
      <w:r>
        <w:rPr/>
        <w:t>Quanta loucura seria se não acreditássemos num mundo transitório originalmente chamado de espiritual, pois é ali que tudo acontece nas ligações do passado, do presente e dos futuros acontecimentos.</w:t>
      </w:r>
    </w:p>
    <w:p>
      <w:pPr>
        <w:pStyle w:val="Normal"/>
        <w:rPr/>
      </w:pPr>
      <w:r>
        <w:rPr/>
        <w:t>A formação deste contexto na realidade é abstrato na mente acrisolada ao físico, porque nem todos acreditam nesta força e deixam passar as grandes conquistas sem ao menos se ligar ao seu conteúdo de conhecimento que o céu favorece a terra.</w:t>
      </w:r>
    </w:p>
    <w:p>
      <w:pPr>
        <w:pStyle w:val="Normal"/>
        <w:rPr/>
      </w:pPr>
      <w:r>
        <w:rPr/>
        <w:t>Esta noite eu estive com esta criança especial e como ela está preparada para sua nova jornada na terra. A sua cultura está novamente impregnada no seu mundo astral interior, pois sua visão já começa a despertar os enredos de sua jornada missionária. Ela não fica sozinha um minuto sequer, sempre precisa alguém ao seu lado para assim se sentir protegida.</w:t>
      </w:r>
    </w:p>
    <w:p>
      <w:pPr>
        <w:pStyle w:val="Normal"/>
        <w:rPr/>
      </w:pPr>
      <w:r>
        <w:rPr/>
        <w:t>Estávamos neste mundo das razões onde os espíritos são livres das amarras terrenas, sim, onde tudo é livre, mas sob as bênçãos de Deus e dos regentes de sua melodia universal. Ela estava se cuidando em sua beleza caboclada num grande castelo de pedras ferro, tão grande que muitos espíritos encontravam amparo na sua meiguice estonteante, mesmo sendo novamente uma criança já traz os traços de sua origem transcendental. A sua força está nos seus olhos que registra as movimentações dos planos dinâmicos. Ser criança novamente não é uma novidade para todos nós que acreditamos na evolução das conquistas, onde o velho se torna novo de novo e assim altera seu quadro estático, e somente a terra é que pode alterar este padrão. Vejam, meus irmãos, somente a terra pode alterar o quadro espiritual da nossa existência. Um espírito vem para a terra e vai se preparando no mundo astral a sua bagagem de retorno, ele no inicio vivia seus 70 anos, ele desencarnava sempre velho e rabugento, mas com o passar dos ciclos ele retorna para outra reencarnação e vai se conscientizando de sua missão e assim vai desencarnando mais cedo. O espírito vai ficando cada dia mais jovem, como as crianças que desencarnam crianças.</w:t>
      </w:r>
    </w:p>
    <w:p>
      <w:pPr>
        <w:pStyle w:val="Normal"/>
        <w:rPr/>
      </w:pPr>
      <w:r>
        <w:rPr/>
        <w:t>A terra tem um papel muito importante para os espíritos, é ela que promove a transição da estrutura celestial. Sem a terra não haveria aprendizagem, não haveria reencontros, não haveria evolução. Então, não abandone seu mundo para viver somente o outro lado da vida. Vivam os dois em consonância com a sua cultura.</w:t>
      </w:r>
    </w:p>
    <w:p>
      <w:pPr>
        <w:pStyle w:val="Normal"/>
        <w:rPr/>
      </w:pPr>
      <w:r>
        <w:rPr/>
        <w:t>A nossa conquista, depois de tanto pedir, nos foi permitida voltar, mas sempre tem os maus amados que querem o tempo todo fazer um papel de repudio aos ensinamentos. Eles só querem aproveitar a sua existência e nem se preocupam com o juramento. Mas que juramento é este que todos esqueceram! Sim! Volte ao seu eu interior e descubra-se nele.</w:t>
      </w:r>
    </w:p>
    <w:p>
      <w:pPr>
        <w:pStyle w:val="Normal"/>
        <w:rPr/>
      </w:pPr>
      <w:r>
        <w:rPr/>
        <w:t xml:space="preserve">Ficamos, eu e outros espíritos, junto com esta criança especial que reencarnada já forma sua base de evolução, na figura simples e hieroglífica de um Deus poderoso de amor e bondade, porque ele não castiga os seus filhos feitos a sua imagem e semelhança. </w:t>
      </w:r>
    </w:p>
    <w:p>
      <w:pPr>
        <w:pStyle w:val="Normal"/>
        <w:rPr/>
      </w:pPr>
      <w:r>
        <w:rPr/>
        <w:t>Castigo é uma coisa do passado, onde as doenças eram o açoite dos corpos que precisavam reconhecer as suas juras transcendentais. A doutrina do amanhecer veio com esta missão de mostrar a verdade escondida sob o manto da prudência e assim preparar o resgate sem dor dentro de um quadro diferenciado da existência anímica, e eis que estamos vendo os milagres da transformação, onde a dor da passagem ao amor e tudo se renova tão intensamente fazendo as luzes do céu chegarem a terra como encanto no orvalho da madrugada que são as lágrimas do Criador. Eis o Prana, este é o verdadeiro prana que desce do céu para curar as enfermidades. Basta um copo sem uso com mais da metade de água colocado no sereno da madrugada, ao anoitecer e antes do sol nascer, fazer o seu registro espiritual e beber até o final. Durante sete madrugadas poderá ver e sentir os efeitos de sua cura espiritual. Ainda mais quando fazemos de quarta-feira para quinta-feira, porque é o trabalho de magia branca de Nosso Senhor Jesus Cristo.</w:t>
      </w:r>
    </w:p>
    <w:p>
      <w:pPr>
        <w:pStyle w:val="Normal"/>
        <w:rPr/>
      </w:pPr>
      <w:r>
        <w:rPr/>
        <w:t>Brincamos muito, todos, porque voltamos a um passado sem medo da verdade e formamos a cultura dos espíritos compenetrados com a missão do sacerdócio que assumimos nesta passagem com os mundos encantados.</w:t>
      </w:r>
    </w:p>
    <w:p>
      <w:pPr>
        <w:pStyle w:val="Normal"/>
        <w:rPr/>
      </w:pPr>
      <w:r>
        <w:rPr/>
      </w:r>
    </w:p>
    <w:p>
      <w:pPr>
        <w:pStyle w:val="Normal"/>
        <w:rPr/>
      </w:pPr>
      <w:r>
        <w:rPr/>
        <w:t>Salve Deus!</w:t>
      </w:r>
    </w:p>
    <w:p>
      <w:pPr>
        <w:pStyle w:val="Normal"/>
        <w:rPr/>
      </w:pPr>
      <w:r>
        <w:rPr/>
        <w:t>Louvado Seja Nosso Senhor Jesus Cristo!</w:t>
      </w:r>
    </w:p>
    <w:p>
      <w:pPr>
        <w:pStyle w:val="Normal"/>
        <w:rPr/>
      </w:pPr>
      <w:r>
        <w:rPr/>
        <w:t>Salve Seta Branca nosso Pai!</w:t>
      </w:r>
    </w:p>
    <w:p>
      <w:pPr>
        <w:pStyle w:val="Normal"/>
        <w:rPr/>
      </w:pPr>
      <w:r>
        <w:rPr/>
        <w:t>Salve o povo bendito deste amanhecer!</w:t>
      </w:r>
    </w:p>
    <w:p>
      <w:pPr>
        <w:pStyle w:val="Normal"/>
        <w:rPr/>
      </w:pPr>
      <w:r>
        <w:rPr/>
      </w:r>
    </w:p>
    <w:p>
      <w:pPr>
        <w:pStyle w:val="Normal"/>
        <w:rPr/>
      </w:pPr>
      <w:r>
        <w:rPr/>
        <w:t>Voltamos, a terra nos recebeu novamente. Cada qual se recolheu ao seu intimo e só vamos despertar quando entrarmos em sintonia. Mas já é hora de preparar o solo sagrado para que os pés descalços façam a reparação doutrinária.</w:t>
      </w:r>
    </w:p>
    <w:p>
      <w:pPr>
        <w:pStyle w:val="Normal"/>
        <w:rPr/>
      </w:pPr>
      <w:r>
        <w:rPr/>
      </w:r>
    </w:p>
    <w:p>
      <w:pPr>
        <w:pStyle w:val="Normal"/>
        <w:rPr/>
      </w:pPr>
      <w:r>
        <w:rPr/>
        <w:t>Salve Deus!</w:t>
      </w:r>
    </w:p>
    <w:p>
      <w:pPr>
        <w:pStyle w:val="Normal"/>
        <w:rPr/>
      </w:pPr>
      <w:r>
        <w:rPr/>
        <w:t>Adjunto Apurê</w:t>
      </w:r>
    </w:p>
    <w:p>
      <w:pPr>
        <w:pStyle w:val="Normal"/>
        <w:rPr/>
      </w:pPr>
      <w:r>
        <w:rPr/>
        <w:t>11.04.2012</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1T11:17:00Z</dcterms:created>
  <dc:creator>betezek</dc:creator>
  <dc:description/>
  <dc:language>en-US</dc:language>
  <cp:lastModifiedBy>betezek</cp:lastModifiedBy>
  <dcterms:modified xsi:type="dcterms:W3CDTF">2012-04-11T12:31:00Z</dcterms:modified>
  <cp:revision>4</cp:revision>
  <dc:subject/>
  <dc:title>SINAIS DO TEMPO</dc:title>
</cp:coreProperties>
</file>