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ÇADA INFERNAL – parte dois</w:t>
      </w:r>
    </w:p>
    <w:p>
      <w:pPr>
        <w:pStyle w:val="Normal"/>
        <w:rPr/>
      </w:pPr>
      <w:r>
        <w:rPr/>
        <w:t>Salve Deus!</w:t>
      </w:r>
    </w:p>
    <w:p>
      <w:pPr>
        <w:pStyle w:val="Normal"/>
        <w:rPr/>
      </w:pPr>
      <w:r>
        <w:rPr/>
        <w:t>O dia amanhecer! Tudo calmo, mas ainda restavam os resíduos daquela descarga magnética que nos assolou e que nem sabemos de onde ela veio.</w:t>
      </w:r>
    </w:p>
    <w:p>
      <w:pPr>
        <w:pStyle w:val="Normal"/>
        <w:rPr/>
      </w:pPr>
      <w:r>
        <w:rPr/>
        <w:t>Sábado dia de trabalho no templo.</w:t>
      </w:r>
    </w:p>
    <w:p>
      <w:pPr>
        <w:pStyle w:val="Normal"/>
        <w:rPr/>
      </w:pPr>
      <w:r>
        <w:rPr/>
        <w:t>Abrindo a minha emissão em conjunto com minha ninfa, as forças dos nagôs de luz e amor nos trouxeram a luz desintegradora das energias magnéticas negativas. Eu tenho um ritual que me foi ensinado por Koatay 108 em que abrimos o neutrôm para esvaziar o nosso mundo material, é um trabalho muito especial, é uma perola das mãos de nossa Mãe Clarividente.</w:t>
      </w:r>
    </w:p>
    <w:p>
      <w:pPr>
        <w:pStyle w:val="Normal"/>
        <w:rPr/>
      </w:pPr>
      <w:r>
        <w:rPr/>
        <w:t>Eu estava trabalhando com Pai José de Aruanda quando ele me pediu para realizar este trabalho especial, pois a energia que nos atingiu foi tão forte que havia deixado resquícios no nosso plexo e chácras. Imediatamente o templo foi tomado por forças diversas em comunhão para desfazer esta coisa triste e terrível. Bendito povo de Seta Branca! Salve Deus!</w:t>
      </w:r>
    </w:p>
    <w:p>
      <w:pPr>
        <w:pStyle w:val="Normal"/>
        <w:rPr/>
      </w:pPr>
      <w:r>
        <w:rPr/>
        <w:t>No principio superior das coisas, muitas vezes nós não nos ligamos ao extraordinário, ao fora do comum que não tem respostas condizentes à necessidade de amparar o nosso corpo físico com remédios da terra, pois o remédio está na cápsula que fica neste outro lado da vida. Esta forma de se medicar não tem contra indicação alguma, porque é feito com amplo conhecimento dos pontos vitais, ponto cabalístico que se fixam no corpo físico, mas que sofrem as radiações dos terminais nervosos. Eles tanto podem projetar como receber. Quando estão projetando eles nos trazem uma sensação de bem estar. Quando estão recebendo, Salve Deus, eles nos adoecem espiritualmente.</w:t>
      </w:r>
    </w:p>
    <w:p>
      <w:pPr>
        <w:pStyle w:val="Normal"/>
        <w:rPr/>
      </w:pPr>
      <w:r>
        <w:rPr/>
        <w:t>Com o desenvolvimento da especialidade do mestre na sua força astral vibradora, ele consegue mudar a sintonia do eu na matéria, desviando e reestruturando as moléculas atingidas.</w:t>
      </w:r>
    </w:p>
    <w:p>
      <w:pPr>
        <w:pStyle w:val="Normal"/>
        <w:rPr/>
      </w:pPr>
      <w:r>
        <w:rPr/>
        <w:t>Conforme bloqueamos um dos chácras ele interrompe a ação da força recebida e isola o magnético circulante na áurea. É este ponto vital que buscamos atingir com o conhecimento além físico. A cura muitas vezes está muito longe da medicina terrena, mas está tão próxima das pessoas que elas nem podem imaginar. Basta unir o céu com a terra, só isso! Ou a terra com o céu!</w:t>
      </w:r>
    </w:p>
    <w:p>
      <w:pPr>
        <w:pStyle w:val="Normal"/>
        <w:rPr/>
      </w:pPr>
      <w:r>
        <w:rPr/>
        <w:t>Nosso corpo físico é composto de várias aberturas que nos projetam as forças em movimento, nosso corpo é um eterno movimento, então uma doença é um desajuste na vibração das moléculas, é como se fosse uma contra vibração, uma contra mão das energias. Mesmo que seja uma energia negativa, se ela estiver na mesma sintonia, no mesmo circular, ela não faz mal. Mas ao invés disso ela passe a se chocar com a energia circulante, ela passa a criar barreiras que vão aumentando os tumores que impedem dela transitar livremente. São as pedras que estacionam na sua saúde. Vejam que tudo é vibração, quem vibra e quem é vibrado.</w:t>
      </w:r>
    </w:p>
    <w:p>
      <w:pPr>
        <w:pStyle w:val="Normal"/>
        <w:rPr/>
      </w:pPr>
      <w:r>
        <w:rPr/>
        <w:t>Ao toque da força no fechamento dos pólos magnéticos podemos interferir na descarga do choque que fere e causa dor, é como o fechamento dos chácras frontais do epilético, não podemos cura-lo, mas podemos evitar que um mal maior aconteça. Quando temos duas fontes de energia atuando em uma pessoa, elas estão desajustadas, então é preciso equilibra-las, mas só vamos conseguir conhecendo as técnicas trazidas pelos grandes iniciados.</w:t>
      </w:r>
    </w:p>
    <w:p>
      <w:pPr>
        <w:pStyle w:val="Normal"/>
        <w:rPr/>
      </w:pPr>
      <w:r>
        <w:rPr/>
        <w:t>Eu não sou diferente de ninguém, sou igual a todos, só que vamos desenvolvendo alguns conhecimentos além que nos proporcionam uma experiência mais condizente ao nosso padrão evolutivo.</w:t>
      </w:r>
    </w:p>
    <w:p>
      <w:pPr>
        <w:pStyle w:val="Normal"/>
        <w:rPr/>
      </w:pPr>
      <w:r>
        <w:rPr/>
        <w:t>Deixo aqui esta pequena história como forma de ilustrar a vida fora da matéria.</w:t>
      </w:r>
    </w:p>
    <w:p>
      <w:pPr>
        <w:pStyle w:val="Normal"/>
        <w:rPr/>
      </w:pPr>
      <w:r>
        <w:rPr/>
        <w:t>Salve Deus!</w:t>
      </w:r>
    </w:p>
    <w:p>
      <w:pPr>
        <w:pStyle w:val="Normal"/>
        <w:rPr/>
      </w:pPr>
      <w:r>
        <w:rPr/>
        <w:t>Adjunto Apurê</w:t>
      </w:r>
    </w:p>
    <w:p>
      <w:pPr>
        <w:pStyle w:val="Normal"/>
        <w:rPr/>
      </w:pPr>
      <w:r>
        <w:rPr/>
        <w:t>26.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26:00Z</dcterms:created>
  <dc:creator>betezek</dc:creator>
  <dc:description/>
  <dc:language>en-US</dc:language>
  <cp:lastModifiedBy>betezek</cp:lastModifiedBy>
  <dcterms:modified xsi:type="dcterms:W3CDTF">2012-02-26T14:53:00Z</dcterms:modified>
  <cp:revision>4</cp:revision>
  <dc:subject/>
  <dc:title>CAÇADA INFERNAL</dc:title>
</cp:coreProperties>
</file>