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 MISSÃO ESPECIAL</w:t>
      </w:r>
    </w:p>
    <w:p>
      <w:pPr>
        <w:pStyle w:val="Normal"/>
        <w:rPr/>
      </w:pPr>
      <w:r>
        <w:rPr/>
        <w:t>Salve Deus!</w:t>
      </w:r>
    </w:p>
    <w:p>
      <w:pPr>
        <w:pStyle w:val="Normal"/>
        <w:rPr/>
      </w:pPr>
      <w:r>
        <w:rPr/>
        <w:t>Santo de casa não faz milagres, não é minha irmã?</w:t>
      </w:r>
    </w:p>
    <w:p>
      <w:pPr>
        <w:pStyle w:val="Normal"/>
        <w:rPr/>
      </w:pPr>
      <w:r>
        <w:rPr/>
        <w:t>As grandes conquistas são um levante de forças que se alinham no invisível do nosso destino, causando o que cada um precisa receber para consolidar sua evolução.</w:t>
      </w:r>
    </w:p>
    <w:p>
      <w:pPr>
        <w:pStyle w:val="Normal"/>
        <w:rPr/>
      </w:pPr>
      <w:r>
        <w:rPr/>
        <w:t>Estávamos aqui, estávamos alheios ao dia que se passava, porque muitas vezes nossa mente se desprende do cotidiano, esquecemos o dia e a noite, e passamos a viver a nossa constante na inconsciência de nossa relatividade atômica.</w:t>
      </w:r>
    </w:p>
    <w:p>
      <w:pPr>
        <w:pStyle w:val="Normal"/>
        <w:rPr/>
      </w:pPr>
      <w:r>
        <w:rPr/>
        <w:t>Eu e nem minha ninfa sabíamos que dia era, mas fomos elevados na nossa figura simples de jaguar quando um carro parou em frente ao templo. Uma visita inesperada, uma vista necessária, uma ninfa sol veio nos acolher no seu amor de missionária. Foi necessário para nós. Foi mãe Iara quem a trouxe neste dia para esta troca fluídica de energias formando uma cultura especial, uma missão especial. Muitas realizações estarão confrontando com a realidade de um povo acrisolado no cárma milenar.</w:t>
      </w:r>
    </w:p>
    <w:p>
      <w:pPr>
        <w:pStyle w:val="Normal"/>
        <w:rPr/>
      </w:pPr>
      <w:r>
        <w:rPr/>
        <w:t>Trocamos informações e nos preparamos para mais uma grande luta do bem contra o mal. Vamos todos nos unir nesta nova dinâmica que está se apresentando, vai ser uma conquista para os filhos de Pai Seta Branca.</w:t>
      </w:r>
    </w:p>
    <w:p>
      <w:pPr>
        <w:pStyle w:val="Normal"/>
        <w:rPr/>
      </w:pPr>
      <w:r>
        <w:rPr/>
        <w:t>Era tarde quando um espírito chegou aqui no vale do amanhecer, ele tinha um largo sorriso e seus dentes eram todos em ouro. Não sabia do que se tratava, mas colocamos nossos uniformes e descemos para o templo. Mãe Iara estava nos aguardando para abertura deste trabalho especial. Foi uma benção, foi algo inacreditável, onde as forças reagiram de forma a concretizar os nossos sonhos de amor e prosperidade. Fernanda abriu sua missão e foi ouvida mais uma vez nos planos espirituais, graças a nossa querida irmã que veio com esta missão de resgatar este caminho.</w:t>
      </w:r>
    </w:p>
    <w:p>
      <w:pPr>
        <w:pStyle w:val="Normal"/>
        <w:rPr/>
      </w:pPr>
      <w:r>
        <w:rPr/>
        <w:t>O dente de ouro, como eu o denominei, era um espírito jaguar que havia desencarnado recentemente. Mãe Iara o trouxe junto para que ele pudesse resgatar os bônus para sua partida de volta as suas origens.</w:t>
      </w:r>
    </w:p>
    <w:p>
      <w:pPr>
        <w:pStyle w:val="Normal"/>
        <w:rPr/>
      </w:pPr>
      <w:r>
        <w:rPr/>
        <w:t>Vejam que a espiritualidade não perde seus vínculos, um ajudando ao outro. Esta ninfa sol Yuricy veio com uma finalidade, nos ajudou e em contrapartida também recebeu o que lhe cabia que era a libertação deste espírito que estava ainda preso na sua dimensão. Era como que ele devesse favores a alguém e não conseguia se libertar enquanto não pagasse. Mãe Iara fez este reencontro de origens, libertando todos que estavam aprisionados na sua incompreensão anímica.</w:t>
      </w:r>
    </w:p>
    <w:p>
      <w:pPr>
        <w:pStyle w:val="Normal"/>
        <w:rPr/>
      </w:pPr>
      <w:r>
        <w:rPr/>
        <w:t>Ela libertou minha filha e em contrapartida os mentores a libertaram de um resgate difícil.</w:t>
      </w:r>
    </w:p>
    <w:p>
      <w:pPr>
        <w:pStyle w:val="Normal"/>
        <w:rPr/>
      </w:pPr>
      <w:r>
        <w:rPr/>
        <w:t>Só Iara para fazer este tipo de reencontros, ela promove com amor estes momentos de fé e descontração. Nem o curso de centúria foi possível ter este domingo, pois tudo foi tão preparado que os mestres faltaram dando lugar a esta benção especial.</w:t>
      </w:r>
    </w:p>
    <w:p>
      <w:pPr>
        <w:pStyle w:val="Normal"/>
        <w:rPr/>
      </w:pPr>
      <w:r>
        <w:rPr/>
        <w:t>Novos planos estão se unificando, novos resgates serão feitos e novas oportunidades dos jaguares se unificarem em favor da missão de Seta Branca.</w:t>
      </w:r>
    </w:p>
    <w:p>
      <w:pPr>
        <w:pStyle w:val="Normal"/>
        <w:rPr/>
      </w:pPr>
      <w:r>
        <w:rPr/>
        <w:t>O convite está sendo feito nesta hora precisa, pois a união faz a força e beneficia a consolidação dos planos de Simiromba na terra, principalmente na região sul do Brasil.</w:t>
      </w:r>
    </w:p>
    <w:p>
      <w:pPr>
        <w:pStyle w:val="Normal"/>
        <w:rPr/>
      </w:pPr>
      <w:r>
        <w:rPr/>
        <w:t>Lembro até hoje das palavras de nossa Mãe Clarividente, quando Pai Seta Branca incorporado em seu aparelho me entregou esta rosa iniciática, pérola por pérola, elas seriam conquistadas no decorrer desta encarnação. Muitos vieram e muitos se foram, outros milhares virão ao encontro do mestre jaguar.</w:t>
      </w:r>
    </w:p>
    <w:p>
      <w:pPr>
        <w:pStyle w:val="Normal"/>
        <w:rPr/>
      </w:pPr>
      <w:r>
        <w:rPr/>
        <w:t>Jaguar, se lhe convier apresente sua emissão em favor desta abertura que começamos a trabalhar no terceiro sétimo de uma nova melodia universal. Mayanty, Mayanty!</w:t>
      </w:r>
    </w:p>
    <w:p>
      <w:pPr>
        <w:pStyle w:val="Normal"/>
        <w:rPr/>
      </w:pPr>
      <w:r>
        <w:rPr/>
        <w:t>Seja bem-vindo!</w:t>
      </w:r>
    </w:p>
    <w:p>
      <w:pPr>
        <w:pStyle w:val="Normal"/>
        <w:rPr/>
      </w:pPr>
      <w:r>
        <w:rPr/>
        <w:t>Seu irmão, o menor dos menores jaguares deste amanhecer!</w:t>
      </w:r>
    </w:p>
    <w:p>
      <w:pPr>
        <w:pStyle w:val="Normal"/>
        <w:rPr/>
      </w:pPr>
      <w:r>
        <w:rPr/>
        <w:t>Salve Deus!</w:t>
      </w:r>
    </w:p>
    <w:p>
      <w:pPr>
        <w:pStyle w:val="Normal"/>
        <w:rPr/>
      </w:pPr>
      <w:r>
        <w:rPr/>
        <w:t>Adjunto Apurê</w:t>
      </w:r>
    </w:p>
    <w:p>
      <w:pPr>
        <w:pStyle w:val="Normal"/>
        <w:rPr/>
      </w:pPr>
      <w:r>
        <w:rPr/>
        <w:t>06.0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3:16:00Z</dcterms:created>
  <dc:creator>betezek</dc:creator>
  <dc:description/>
  <dc:language>en-US</dc:language>
  <cp:lastModifiedBy>betezek</cp:lastModifiedBy>
  <dcterms:modified xsi:type="dcterms:W3CDTF">2012-02-06T13:44:00Z</dcterms:modified>
  <cp:revision>1</cp:revision>
  <dc:subject/>
  <dc:title>EM MISSÃO ESPECIAL</dc:title>
</cp:coreProperties>
</file>