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AI E VIGIAI</w:t>
      </w:r>
    </w:p>
    <w:p>
      <w:pPr>
        <w:pStyle w:val="Normal"/>
        <w:rPr/>
      </w:pPr>
      <w:r>
        <w:rPr/>
        <w:t>Salve Deus!</w:t>
      </w:r>
    </w:p>
    <w:p>
      <w:pPr>
        <w:pStyle w:val="Normal"/>
        <w:rPr/>
      </w:pPr>
      <w:r>
        <w:rPr/>
        <w:t>Ilustres palavras do mestre que nos chamou a razão, pois ninguém sabe o dia que sua casa será visitada.</w:t>
      </w:r>
    </w:p>
    <w:p>
      <w:pPr>
        <w:pStyle w:val="Normal"/>
        <w:rPr/>
      </w:pPr>
      <w:r>
        <w:rPr/>
        <w:t>Recebi, esta noite, aqui no portal do vale uma falange de ciganos. Eles não entraram na área do vale, ficaram pelo lado de fora. Eram ciganos nômades. Espíritos errantes que ao chegarem numa região as coisas se tornam confusas e objetos desaparecem sem mais e nem menos.</w:t>
      </w:r>
    </w:p>
    <w:p>
      <w:pPr>
        <w:pStyle w:val="Normal"/>
        <w:rPr/>
      </w:pPr>
      <w:r>
        <w:rPr/>
        <w:t>Eles estavam em frente ao portão, então eu desci daqui e fui ter com eles. Naquele momento eu senti que alguma coisa que eu estava carregando comigo sumiu. Eles são bem organizados e é muito difícil achar ou tomar de volta o que eles pegaram. A esperteza deles é desviar a atenção e confundir as mentes com suas palavras, pois assim eles envolvem na sua teia os desavisados homens e mulheres que são visitados.</w:t>
      </w:r>
    </w:p>
    <w:p>
      <w:pPr>
        <w:pStyle w:val="Normal"/>
        <w:rPr/>
      </w:pPr>
      <w:r>
        <w:rPr/>
        <w:t>A falange deste povo quando assenta num lugar, causa uma chamada no mundo dos espíritos e os espíritos sem procedência começam a chegar para se alimentar desta energia esparsa. Neste período os lares são visitados por encarnados que se apoderam do que conseguem levar. É como uma marca que fica impregnada ali, ela é vista e isso desperta atenção dos espíritos, eu digo que é como a abelha, ela vai e faz o reconhecimento de onde tem açúcar, lança um odor que fica impregnado no local, e é por este odor que as outras chegam.</w:t>
      </w:r>
    </w:p>
    <w:p>
      <w:pPr>
        <w:pStyle w:val="Normal"/>
        <w:rPr/>
      </w:pPr>
      <w:r>
        <w:rPr/>
        <w:t>A falange destes espíritos ciganos montou suas tendas aqui perto, durante setenta dias teremos que ficar vigilantes com as nossas coisas, pois é neste momento que eles atravessam as barreiras para chegar na terra. Os desavisados serão visitados e perderão coisas valiosas, coisas que podem reverter em ouro. Para eles tudo é ouro, nada de prata, somente o amarelo que atrai suas presenças.</w:t>
      </w:r>
    </w:p>
    <w:p>
      <w:pPr>
        <w:pStyle w:val="Normal"/>
        <w:rPr/>
      </w:pPr>
      <w:r>
        <w:rPr/>
        <w:t>Eu até tentei ir ver onde eles levaram meu objeto, que nada, eles aprontaram uma confusão tão grande e com olhares ameaçadores de agressão eu voltei pra trás. Mas do portão para dentro eles não entraram, eles pegaram quando eu estava fora do vale, na rua.</w:t>
      </w:r>
    </w:p>
    <w:p>
      <w:pPr>
        <w:pStyle w:val="Normal"/>
        <w:rPr/>
      </w:pPr>
      <w:r>
        <w:rPr/>
        <w:t>Eles não são culpados por serem assim, é uma tradição milenar, eles carregam esta cruz pela eternidade e nunca serão homens realizados pela evolução do espírito, já que eles só fazem migrar pelos mundos em busca de ouro.</w:t>
      </w:r>
    </w:p>
    <w:p>
      <w:pPr>
        <w:pStyle w:val="Normal"/>
        <w:rPr/>
      </w:pPr>
      <w:r>
        <w:rPr/>
        <w:t>Eu vou avisar aqui em casa que hoje fiquemos mais atentos com as nossas vidas, para que eles não despertem a atenção de querer vir aqui e tentar tirar algo de nós, de nossa missão.</w:t>
      </w:r>
    </w:p>
    <w:p>
      <w:pPr>
        <w:pStyle w:val="Normal"/>
        <w:rPr/>
      </w:pPr>
      <w:r>
        <w:rPr/>
        <w:t>A rua em frente ao portal tem cinco deles sentados observando os lares que não ficam dentro do vale, eles vão ficando por ali até que chegue um encarnado sem procedência e invada a casa e se apodere de objetos. Quando ao arrombar a casa eles invadem espiritualmente, pois foi quebrada uma porta que os impedia de entrar.</w:t>
      </w:r>
    </w:p>
    <w:p>
      <w:pPr>
        <w:pStyle w:val="Normal"/>
        <w:rPr/>
      </w:pPr>
      <w:r>
        <w:rPr/>
        <w:t>Cada lar tem sua proteção e ela só quebra quando há interferência de forças esparsas, forças que se alimentam e se unem em favor da necessidade de todos.</w:t>
      </w:r>
    </w:p>
    <w:p>
      <w:pPr>
        <w:pStyle w:val="Normal"/>
        <w:rPr/>
      </w:pPr>
      <w:r>
        <w:rPr/>
        <w:t>Fazer seu aledá no seu lar, não é somente colocar fotos, figuras, é criar uma espécie de barreira contra estas investidas dos espíritos. Eles não conseguem entrar, é uma proteção tão poderosa que eles vão para lares que não tem esta barreira espiritual.</w:t>
      </w:r>
    </w:p>
    <w:p>
      <w:pPr>
        <w:pStyle w:val="Normal"/>
        <w:rPr/>
      </w:pPr>
      <w:r>
        <w:rPr/>
        <w:t>Vou contar esta passagem:</w:t>
      </w:r>
    </w:p>
    <w:p>
      <w:pPr>
        <w:pStyle w:val="Normal"/>
        <w:rPr/>
      </w:pPr>
      <w:r>
        <w:rPr/>
        <w:t xml:space="preserve">Eu estava sentado aqui na frente da minha casa quando um mentor e me disse. </w:t>
      </w:r>
    </w:p>
    <w:p>
      <w:pPr>
        <w:pStyle w:val="Normal"/>
        <w:rPr/>
      </w:pPr>
      <w:r>
        <w:rPr/>
        <w:t>_Vai lá meu filho, lá onde a água brota e fique escondido atrás do pé de bananeira. Vou precisar de você lá agora!</w:t>
      </w:r>
    </w:p>
    <w:p>
      <w:pPr>
        <w:pStyle w:val="Normal"/>
        <w:rPr/>
      </w:pPr>
      <w:r>
        <w:rPr/>
        <w:t>Eu não desobedeci, desci para o vale e fui fazer o que o mentor me pediu.</w:t>
      </w:r>
    </w:p>
    <w:p>
      <w:pPr>
        <w:pStyle w:val="Normal"/>
        <w:rPr/>
      </w:pPr>
      <w:r>
        <w:rPr/>
        <w:t>Aqui no vale a nossa água fica distante de casa, ela nasce na grota e depois ela é puxada com uma bomba sapo para outra caixa mais acima. Então sempre ela era furtada do local.</w:t>
      </w:r>
    </w:p>
    <w:p>
      <w:pPr>
        <w:pStyle w:val="Normal"/>
        <w:rPr/>
      </w:pPr>
      <w:r>
        <w:rPr/>
        <w:t>Fiquei escondido atrás das bananeiras. Mas como o tempo estava passando e estava ficando agoniado, de pé, falei, acho que é coisa da minha cabeça. Resolvi sair, mas de repente ouvi galhos secos quebrados sendo pisados no chão. Parei. Comecei a observar por dentro da mata do outro lado da grota uma movimentação. Eram duas pessoas, uma com uma jaqueta amarela e com capuz na cabeça e outra com jaqueta branca e também com capuz. Acho que não queriam ser descobertos. Eles vinham caminhando devagar, acho que era para não despertarem os cachorros. Mas eles passaram e foram para o lado das casas. Fiquei esperando e nada. Resolvi sair pra ver onde eles tinham ido. Na hora que sai dei de cara com um rapaz de jaqueta amarela que vinha voltando em direção a grota de água. Ele se espantou tanto que parou e eu dei um grito que o levou a sair correndo por meio da mata e eu atrás dele. Meu sapato era de couro e como o chão estava liso levei uns bons tombos. Ele conseguiu sair pela rua e pulou um muro. Como havia outras pessoas eles me disseram que ele morava numa casa do outro lado da rua e pulou pelo quintal para se esconder. De repente veio a mãe do rapaz com ele dizendo que ele não era ladrão, mas eu nem tinha falado nada pra ela. Falei que iria denunciar ele, mas faltava o outro de branco. De repente aparece, era uma menina de uns dezesseis anos que tinha ficado escondida perto das casas para avisar caso aparecesse alguém. Eles não esperavam que eu estivesse esperando eles no local.</w:t>
      </w:r>
    </w:p>
    <w:p>
      <w:pPr>
        <w:pStyle w:val="Normal"/>
        <w:rPr/>
      </w:pPr>
      <w:r>
        <w:rPr/>
        <w:t>Deixei um aviso que se furtassem mais uma vez à bomba de água eu iria direto na casa deles. Eles eram viciados em drogas e precisavam vender para comprar. Pronto, foi o que bastou, e eles sumiram daqui. Foram embora para outra cidade. Nunca mais a bomba de água foi roubada.</w:t>
      </w:r>
    </w:p>
    <w:p>
      <w:pPr>
        <w:pStyle w:val="Normal"/>
        <w:rPr/>
      </w:pPr>
      <w:r>
        <w:rPr/>
        <w:t>Contei esta passagem para mostrar que nunca devemos baixar nosso padrão espiritual, como disse Jesus, orai e vigiai. Porque não sabemos a hora que todos nós seremos visitados. Podemos estar em algum lugar e se não estivermos em sintonia podemos sofrer uma perda, muitas vezes até um acidente pode ser evitado com sua atenção.</w:t>
      </w:r>
    </w:p>
    <w:p>
      <w:pPr>
        <w:pStyle w:val="Normal"/>
        <w:rPr/>
      </w:pPr>
      <w:r>
        <w:rPr/>
        <w:t>Nosso padrão espiritual tem que estar atento e ligado. Só assim vamos aprender os sinais do mundo que nos rege. Eles avisam, nós é que não temos tempo ou disposição para ouvir, sentir ou aceitar.</w:t>
      </w:r>
    </w:p>
    <w:p>
      <w:pPr>
        <w:pStyle w:val="Normal"/>
        <w:rPr/>
      </w:pPr>
      <w:r>
        <w:rPr/>
        <w:t>Uma prece no seu intimo desperta seu padrão espiritual adormecido para sua vigilância.</w:t>
      </w:r>
    </w:p>
    <w:p>
      <w:pPr>
        <w:pStyle w:val="Normal"/>
        <w:rPr/>
      </w:pPr>
      <w:r>
        <w:rPr/>
        <w:t>Seja um missionário de luz e amor e confie na sua intuição!</w:t>
      </w:r>
    </w:p>
    <w:p>
      <w:pPr>
        <w:pStyle w:val="Normal"/>
        <w:rPr/>
      </w:pPr>
      <w:r>
        <w:rPr/>
        <w:t>Quanto aos ciganos, vamos esperar com atenção que estes setenta dias se passem o mais breve possível.</w:t>
      </w:r>
    </w:p>
    <w:p>
      <w:pPr>
        <w:pStyle w:val="Normal"/>
        <w:rPr/>
      </w:pPr>
      <w:r>
        <w:rPr/>
        <w:t>Nem todos são assim, existem ciganos que hoje trabalham na nossa linha com amor e ajudando aos jaguares em suas evoluções!</w:t>
      </w:r>
    </w:p>
    <w:p>
      <w:pPr>
        <w:pStyle w:val="Normal"/>
        <w:rPr/>
      </w:pPr>
      <w:r>
        <w:rPr/>
        <w:t>Salve Deus!</w:t>
      </w:r>
    </w:p>
    <w:p>
      <w:pPr>
        <w:pStyle w:val="Normal"/>
        <w:rPr/>
      </w:pPr>
      <w:r>
        <w:rPr/>
        <w:t>Adjunto Apurê</w:t>
      </w:r>
    </w:p>
    <w:p>
      <w:pPr>
        <w:pStyle w:val="Normal"/>
        <w:rPr/>
      </w:pPr>
      <w:r>
        <w:rPr/>
        <w:t>16.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40:00Z</dcterms:created>
  <dc:creator>betezek</dc:creator>
  <dc:description/>
  <dc:language>en-US</dc:language>
  <cp:lastModifiedBy>betezek</cp:lastModifiedBy>
  <dcterms:modified xsi:type="dcterms:W3CDTF">2012-03-16T14:35:00Z</dcterms:modified>
  <cp:revision>4</cp:revision>
  <dc:subject/>
  <dc:title>ORAI E VIGIAI</dc:title>
</cp:coreProperties>
</file>