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 MISSÃO ESPECIAL</w:t>
      </w:r>
    </w:p>
    <w:p>
      <w:pPr>
        <w:pStyle w:val="Normal"/>
        <w:rPr/>
      </w:pPr>
      <w:r>
        <w:rPr/>
        <w:t>Salve Deus!</w:t>
      </w:r>
    </w:p>
    <w:p>
      <w:pPr>
        <w:pStyle w:val="Normal"/>
        <w:rPr/>
      </w:pPr>
      <w:r>
        <w:rPr/>
        <w:t>Fui esta noite em uma missão de evangelizar, ensinar e compreender o desvio de conduta que aconteceu a muitos anos atrás, a criação de uma nova doutrina baseada no amanhecer.</w:t>
      </w:r>
    </w:p>
    <w:p>
      <w:pPr>
        <w:pStyle w:val="Normal"/>
        <w:rPr/>
      </w:pPr>
      <w:r>
        <w:rPr/>
        <w:t>Eu estava numa rua, estava agora de uniforme de jaguar, mas eu não sabia o certo o que estava reservado para esta viagem. Fiquei parado ali tentando saber do que se tratava. De repente começaram a surgir umas mulheres uniformizadas, era como se fossem as falanges missionárias do amanhecer, algumas eram tão idênticas e outras já tinham algumas alterações de padrão. Primeiro passaram por mim as samaritanas e assim iam surgindo outras e mais outras. Eu fiquei olhando e eles olhando para mim, porque eles não me conheciam e como poderia eu estar de jaguar como eles, sem pertencer ao grupo deles.</w:t>
      </w:r>
    </w:p>
    <w:p>
      <w:pPr>
        <w:pStyle w:val="Normal"/>
        <w:rPr/>
      </w:pPr>
      <w:r>
        <w:rPr/>
        <w:t>Quando passou um homem de jaguar vestindo sua capa marrom eu o indaguei:</w:t>
      </w:r>
    </w:p>
    <w:p>
      <w:pPr>
        <w:pStyle w:val="Normal"/>
        <w:rPr/>
      </w:pPr>
      <w:r>
        <w:rPr/>
        <w:t>_ Olá! Como vai! Vocês estão indo aonde?</w:t>
      </w:r>
    </w:p>
    <w:p>
      <w:pPr>
        <w:pStyle w:val="Normal"/>
        <w:rPr/>
      </w:pPr>
      <w:r>
        <w:rPr/>
        <w:t>_ Olá! Estamos bem! Estamos indo a nossa reunião aqui perto!</w:t>
      </w:r>
    </w:p>
    <w:p>
      <w:pPr>
        <w:pStyle w:val="Normal"/>
        <w:rPr/>
      </w:pPr>
      <w:r>
        <w:rPr/>
        <w:t>_ Posso ir junto com vocês!</w:t>
      </w:r>
    </w:p>
    <w:p>
      <w:pPr>
        <w:pStyle w:val="Normal"/>
        <w:rPr/>
      </w:pPr>
      <w:r>
        <w:rPr/>
        <w:t>_ Pode sim! Será uma honra!</w:t>
      </w:r>
    </w:p>
    <w:p>
      <w:pPr>
        <w:pStyle w:val="Normal"/>
        <w:rPr/>
      </w:pPr>
      <w:r>
        <w:rPr/>
      </w:r>
    </w:p>
    <w:p>
      <w:pPr>
        <w:pStyle w:val="Normal"/>
        <w:rPr/>
      </w:pPr>
      <w:r>
        <w:rPr/>
        <w:t>Assim eu fui com eles. Tinha até um grupo grande, mas era diferente. Havia uma diferenciação até na implantação do conhecimento, nada nos pertencia, mas o grupo era como se fosse um braço do vale.</w:t>
      </w:r>
    </w:p>
    <w:p>
      <w:pPr>
        <w:pStyle w:val="Normal"/>
        <w:rPr/>
      </w:pPr>
      <w:r>
        <w:rPr/>
        <w:t>Chegamos a uma loja, sim, era uma loja que vendia produtos místicos e dentro o dono, um homem moreno que articulava seus seguidores com maestria de um encantador. Eu fiquei do lado de fora, ele não me viu, foi quando o homem que tínhamos conversado na vinda me apresentou.</w:t>
      </w:r>
    </w:p>
    <w:p>
      <w:pPr>
        <w:pStyle w:val="Normal"/>
        <w:rPr/>
      </w:pPr>
      <w:r>
        <w:rPr/>
        <w:t>_ Temos aqui um visitante, um amigo que conheci na vinda! Cadê ele!</w:t>
      </w:r>
    </w:p>
    <w:p>
      <w:pPr>
        <w:pStyle w:val="Normal"/>
        <w:rPr/>
      </w:pPr>
      <w:r>
        <w:rPr/>
      </w:r>
    </w:p>
    <w:p>
      <w:pPr>
        <w:pStyle w:val="Normal"/>
        <w:rPr/>
      </w:pPr>
      <w:r>
        <w:rPr/>
        <w:t>E tive que me apresentar, mas minha missão era estudar este grupo e saber das causas deles estarem uniformizados e regendo as 21 falanges missionárias. O homem, chefe da loja, não gostou muito de minha presença, mas nada falou, ele ficou apreensivo comigo. Ele falava com autoridade com seus membros e eles o obedeciam cegamente.</w:t>
      </w:r>
    </w:p>
    <w:p>
      <w:pPr>
        <w:pStyle w:val="Normal"/>
        <w:rPr/>
      </w:pPr>
      <w:r>
        <w:rPr/>
        <w:t>O grupo foi sentando em bancos, não era um templo, mas ali eles se manifestavam em sua ordem e faziam o que o líder mandava. Eu fiquei em pé, não tinha sido convidado para nada, somente para ver, ouvir e nada falar. Todos mantinham seus olhos para mim, queriam saber quem eu era, porque estava ali, enfim, eu era um feliz intruso.</w:t>
      </w:r>
    </w:p>
    <w:p>
      <w:pPr>
        <w:pStyle w:val="Normal"/>
        <w:rPr/>
      </w:pPr>
      <w:r>
        <w:rPr/>
        <w:t>Mas a curiosidade deles era tanto que eles não podiam esconder, até ele, o chefe ficou intrigado, ele tinha que fazer algo para aliviar a tensão e expectativa sobre minha presença. Ele me convidou a falar um pouco.</w:t>
      </w:r>
    </w:p>
    <w:p>
      <w:pPr>
        <w:pStyle w:val="Normal"/>
        <w:rPr/>
      </w:pPr>
      <w:r>
        <w:rPr/>
        <w:t>_ Salve Deus!</w:t>
      </w:r>
    </w:p>
    <w:p>
      <w:pPr>
        <w:pStyle w:val="Normal"/>
        <w:rPr/>
      </w:pPr>
      <w:r>
        <w:rPr/>
        <w:t>Ninguém respondeu, todos estavam vislumbrados em sua crença, mas olhavam para o seu líder.</w:t>
      </w:r>
    </w:p>
    <w:p>
      <w:pPr>
        <w:pStyle w:val="Normal"/>
        <w:rPr/>
      </w:pPr>
      <w:r>
        <w:rPr/>
        <w:t>_ Na minha missão doutrinária temos como objetivo saudar a Deus. Esta saudação é uma chave ritualística que nos garante objetividade no reconhecimento das forças e dos nossos irmãos. Com ela nós emitimos os sinais da nova era que nos protege e nos fortalece. Eu vi que muitos de vocês ostentam uniformes que são nossos uniformes. Eu não vim para destruir, mas para mostrar a verdade. Estes uniformes foram trazidos por nossa Mãe Clarividente Tia Neiva para o vale do amanhecer. Ela criou todo o sistema mediúnico cristão que se apresenta de forma abrangente envolvendo os que se dedicam a cumprir as leis regentes. Então eu fiquei vendo vocês passarem e me interessei em conhece-los aqui.</w:t>
      </w:r>
    </w:p>
    <w:p>
      <w:pPr>
        <w:pStyle w:val="Normal"/>
        <w:rPr/>
      </w:pPr>
      <w:r>
        <w:rPr/>
      </w:r>
    </w:p>
    <w:p>
      <w:pPr>
        <w:pStyle w:val="Normal"/>
        <w:rPr/>
      </w:pPr>
      <w:r>
        <w:rPr/>
        <w:t>Todos não abriam a boca, eles só me olhavam, estavam tão interessados no que eu falava. Depois de fazer todas as apresentações sobre a doutrina, eles foram relaxando e eu pude saber do que se tratava. Havia um médium há muito tempo atrás que era do amanhecer, mas ele se afastou e criou sua própria doutrina. Levou consigo as indumentárias e uniformes do amanhecer. Mas algumas falanges foram mistificadas, ele mudou detalhes preciosos e implantou outros sinais que complicaram ao Reino de Zana. Foi esta missão que eu recebi do povo de Zana, recolher estes uniformes despadronizados e apagar este passo dado sem ordens do céu.</w:t>
      </w:r>
    </w:p>
    <w:p>
      <w:pPr>
        <w:pStyle w:val="Normal"/>
        <w:rPr/>
      </w:pPr>
      <w:r>
        <w:rPr/>
        <w:t>Fiquei por horas na vibração para eles compreenderem o real significado de nossa missão, para que nada se perdesse naquela contagem. Cada falange tinha sua líder, então repassei para elas toda a situação que formou esta conduta, a negociação de Koatay 108 com as chamadas das forças, o que significa a nossa evolução. Elas ficaram de bocas abertas, mas eu não podia simplesmente quebrar aquela harmonia, porque nada daquilo me pertencia, mas eles podiam pertencer à doutrina dentro das Leis que nos regem. Como foi difícil para o líder entender, até que eu sugeri a ele um pedestal na nossa base doutrinária, ele ser um comandante, presidir seu povo, mas de forma a transformar as suas idéias em força multiplicadora, unificar seu povo com o amanhecer. Todos aceitaram, ele ainda tinha ficado com um pé atrás.</w:t>
      </w:r>
    </w:p>
    <w:p>
      <w:pPr>
        <w:pStyle w:val="Normal"/>
        <w:rPr/>
      </w:pPr>
      <w:r>
        <w:rPr/>
        <w:t>_ Mas onde vamos encontrar um templo de vocês aqui!</w:t>
      </w:r>
    </w:p>
    <w:p>
      <w:pPr>
        <w:pStyle w:val="Normal"/>
        <w:rPr/>
      </w:pPr>
      <w:r>
        <w:rPr/>
        <w:t>Disse um homem sentado mais atrás.</w:t>
      </w:r>
    </w:p>
    <w:p>
      <w:pPr>
        <w:pStyle w:val="Normal"/>
        <w:rPr/>
      </w:pPr>
      <w:r>
        <w:rPr/>
      </w:r>
    </w:p>
    <w:p>
      <w:pPr>
        <w:pStyle w:val="Normal"/>
        <w:rPr/>
      </w:pPr>
      <w:r>
        <w:rPr/>
        <w:t>_ Aqui perto! Bem aqui na segunda rua atrás de vocês tem um templo do amanhecer! Eu vou leva-los até lá para conhecer. É bem simples, é bem humilde, mas nele está a chave ritualística deste amanhecer.</w:t>
      </w:r>
    </w:p>
    <w:p>
      <w:pPr>
        <w:pStyle w:val="Normal"/>
        <w:rPr/>
      </w:pPr>
      <w:r>
        <w:rPr/>
      </w:r>
    </w:p>
    <w:p>
      <w:pPr>
        <w:pStyle w:val="Normal"/>
        <w:rPr/>
      </w:pPr>
      <w:r>
        <w:rPr/>
        <w:t>_ E nós vamos receber os mandamentos de vocês?</w:t>
      </w:r>
    </w:p>
    <w:p>
      <w:pPr>
        <w:pStyle w:val="Normal"/>
        <w:rPr/>
      </w:pPr>
      <w:r>
        <w:rPr/>
        <w:t>_ Sim! Todos irão fazer uma reciclagem doutrinária! Todos irão receber das mãos de Pai Seta Branca as iniciações e complementações das suas escaladas missionárias!</w:t>
      </w:r>
    </w:p>
    <w:p>
      <w:pPr>
        <w:pStyle w:val="Normal"/>
        <w:rPr/>
      </w:pPr>
      <w:r>
        <w:rPr/>
      </w:r>
    </w:p>
    <w:p>
      <w:pPr>
        <w:pStyle w:val="Normal"/>
        <w:rPr/>
      </w:pPr>
      <w:r>
        <w:rPr/>
        <w:t>Foi uma revolução. Todos se falavam e discutiam se iriam ficar com o líder da loja, ou se iriam me seguir. Mas minha missão era levar também o líder, aquele grupo tinha uma grande afinidade com ele e ele os mantinha organizados. Não me lembro bem do nome dele, isso me fugiu quando eu tentava organizar esta viagem, mas parece que era Carlos. Não sei bem, só parece.</w:t>
      </w:r>
    </w:p>
    <w:p>
      <w:pPr>
        <w:pStyle w:val="Normal"/>
        <w:rPr/>
      </w:pPr>
      <w:r>
        <w:rPr/>
        <w:t>O importante é que as indumentárias foram salvas e agora dentro do que convém a sua formação, elas deverão ser impregnadas com as forças do povo de Zana. Eu deixei tudo explicado, deixei tudo claro, porque até então eles obedeciam a um líder e não aos encantos da divindade que é Jesus. Preguei o Evangelho e mostrei a porta.</w:t>
      </w:r>
    </w:p>
    <w:p>
      <w:pPr>
        <w:pStyle w:val="Normal"/>
        <w:rPr/>
      </w:pPr>
      <w:r>
        <w:rPr/>
        <w:t>Sai sem me despedir, minha missão naquele lugar estava terminada. Só espero que eles tenham consciência e saibam escolher o melhor para todos. Agora eles estavam cobrando do chefe uma explicação. Acho que deixei um abacaxi para ele descascar, mas ordens são ordens e devemos obedece-la, sabendo é claro, de onde ela partiu e quem é o emissário.</w:t>
      </w:r>
    </w:p>
    <w:p>
      <w:pPr>
        <w:pStyle w:val="Normal"/>
        <w:rPr/>
      </w:pPr>
      <w:r>
        <w:rPr/>
        <w:t>A nossa doutrina se dividiu na terra, mas não nos círculos espirituais. Aqui o interesse humano sobrepujou as ordens divinas e o preço poderá será alto demais. Não tem como dizer que pertence a quem quer que seja, lá a razão condena ou absolve, tudo tem os multiplicadores e divisores. Na terra todos se enganam com as leis, como dizem:</w:t>
      </w:r>
    </w:p>
    <w:p>
      <w:pPr>
        <w:pStyle w:val="Normal"/>
        <w:rPr/>
      </w:pPr>
      <w:r>
        <w:rPr/>
        <w:t>Para os amigos a Lei, mas para os inimigos o rigor da Lei.</w:t>
      </w:r>
    </w:p>
    <w:p>
      <w:pPr>
        <w:pStyle w:val="Normal"/>
        <w:rPr/>
      </w:pPr>
      <w:r>
        <w:rPr/>
        <w:t>Voltei para meu mundo trazendo as elucidações do caminho do mestre jaguar, saber caminhar, saber se conduzir, ter certeza que sendo missionário todas as portas se abrem, ainda mais sendo filhos de quem somos.</w:t>
      </w:r>
    </w:p>
    <w:p>
      <w:pPr>
        <w:pStyle w:val="Normal"/>
        <w:rPr/>
      </w:pPr>
      <w:r>
        <w:rPr/>
        <w:t>Mestres! Salve Deus! Não se desviem de suas condutas doutrinárias, não se entreguem aos caprichos humanos pensando nada acontecer. Temos duas espadas, uma positiva e outra negativa, elas quando unificadas formam a espada de luz, mas quando separadas se tornam o espinho, porque a negativa destrói quanto à positiva também, porque elas estão desequilibradas. Sendo a espada positiva ela faz também um mal a quem a empunha, pensando ser ele dono da verdade pode matar os ideais sem perceber a sua ação. Unifique as duas e verá o resplandecer das forças, sim, tendo o conhecimento das razões que o trouxeram a este amanhecer sentirá no seu coração a força do jaguar. Duas espadas, duas forças, elas não podem ser separadas. Elas estando unidas o sol irá brilhar na força da lua, vamos então dizer, as espadas do sol e da lua unificadas em Cristo Jesus.</w:t>
      </w:r>
    </w:p>
    <w:p>
      <w:pPr>
        <w:pStyle w:val="Normal"/>
        <w:rPr/>
      </w:pPr>
      <w:r>
        <w:rPr/>
        <w:t>Eu acredito que fiz a minha missão desta noite, plantei a sementinha no coração deste povo que estavam seguindo uma outra estrada levando o nome deste amanhecer sem pregar as suas leis doutrinárias.</w:t>
      </w:r>
    </w:p>
    <w:p>
      <w:pPr>
        <w:pStyle w:val="Normal"/>
        <w:rPr/>
      </w:pPr>
      <w:r>
        <w:rPr/>
        <w:t>Vamos ver como irá se transformar esta história. Eu espero que mil luzes desçam sobre seus espíritos acordando que é chegada a hora.</w:t>
      </w:r>
    </w:p>
    <w:p>
      <w:pPr>
        <w:pStyle w:val="Normal"/>
        <w:rPr/>
      </w:pPr>
      <w:r>
        <w:rPr/>
        <w:t>Salve Deus!</w:t>
      </w:r>
    </w:p>
    <w:p>
      <w:pPr>
        <w:pStyle w:val="Normal"/>
        <w:rPr/>
      </w:pPr>
      <w:r>
        <w:rPr/>
        <w:t>Adjunto Apurê</w:t>
      </w:r>
    </w:p>
    <w:p>
      <w:pPr>
        <w:pStyle w:val="Normal"/>
        <w:rPr/>
      </w:pPr>
      <w:r>
        <w:rPr/>
        <w:t>31.0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9:46:00Z</dcterms:created>
  <dc:creator>betezek</dc:creator>
  <dc:description/>
  <dc:language>en-US</dc:language>
  <cp:lastModifiedBy>betezek</cp:lastModifiedBy>
  <dcterms:modified xsi:type="dcterms:W3CDTF">2012-01-31T10:47:00Z</dcterms:modified>
  <cp:revision>1</cp:revision>
  <dc:subject/>
  <dc:title>EM MISSÃO ESPECIAL</dc:title>
</cp:coreProperties>
</file>