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NTE ABERTA</w:t>
      </w:r>
    </w:p>
    <w:p>
      <w:pPr>
        <w:pStyle w:val="Normal"/>
        <w:rPr/>
      </w:pPr>
      <w:r>
        <w:rPr/>
        <w:t>Salve Deus!</w:t>
      </w:r>
    </w:p>
    <w:p>
      <w:pPr>
        <w:pStyle w:val="Normal"/>
        <w:rPr/>
      </w:pPr>
      <w:r>
        <w:rPr/>
        <w:t>Estou muito feliz com o que estou vendo nesta grande transformação espiritual que os jaguares estão tendo neste amanhecer. A minha missão foi de abrir as mentes deste povo para as suas evoluções, como disse um tempo atrás, que as aulas com Pai João seriam ministradas deste templo para todos. Sim, e vejam que bacana. Todos que acompanham minhas histórias já começam a vibrar de maneira correta as suas mentalizações. As quase três mil histórias marcam um novo principio de forças que se alternam em cada coração, em cada ser fazendo o restaurar da imaginação além terra, além seu mundo material.</w:t>
      </w:r>
    </w:p>
    <w:p>
      <w:pPr>
        <w:pStyle w:val="Normal"/>
        <w:rPr/>
      </w:pPr>
      <w:r>
        <w:rPr/>
        <w:t>Os espíritos já estão mais compenetrados de sua participação na árdua tarefa de ensinar aos menos esclarecidos, não somente terra, mas céu, círculos espirituais. Já temos milhares de mentes atribuindo valores essências a sua vida fora da matéria, levando o amor e a caridade sem medo e sem receios. Isso que é concretizar sua missão de receber e doar sem que uma mão veja o que a outra está fazendo.</w:t>
      </w:r>
    </w:p>
    <w:p>
      <w:pPr>
        <w:pStyle w:val="Normal"/>
        <w:rPr/>
      </w:pPr>
      <w:r>
        <w:rPr/>
        <w:t>Eu estou feliz porque já sinto que a verdade está alcançando milhares de médiuns em todo o sistema espiritual, a força mais uma vez está irradiando de dentro para fora como um desagregar de fótons luminosos onde a mensagem leva a esperança e a bondade.</w:t>
      </w:r>
    </w:p>
    <w:p>
      <w:pPr>
        <w:pStyle w:val="Normal"/>
        <w:rPr/>
      </w:pPr>
      <w:r>
        <w:rPr/>
        <w:t>Vejam como é atender nestes planos luminosos, a sua mente deve estar atenta aos sinais da mudança do seu ambiente e prestar atenção na sua sintonia, porque é através dela que sentirá os efeitos ao seu redor.</w:t>
      </w:r>
    </w:p>
    <w:p>
      <w:pPr>
        <w:pStyle w:val="Normal"/>
        <w:rPr/>
      </w:pPr>
      <w:r>
        <w:rPr/>
        <w:t>Eu estava antes de ontem assistindo ao jornal na tv, eram 20 horas, quando chegou uma mulher em espírito, eu já contei a história dela em outra passagem, mas vou repetir alguns trechos para marcar sua presença. Esta mulher teve um sério problema de saúde onde seu corpo ficou todo paralisado na cama de um hospital em Curitiba. Ela não se mexia para nada, tudo era feito por sondas. Única coisa que ela mexia era seus olhos que teimavam em descer algumas lágrimas.</w:t>
      </w:r>
    </w:p>
    <w:p>
      <w:pPr>
        <w:pStyle w:val="Normal"/>
        <w:rPr/>
      </w:pPr>
      <w:r>
        <w:rPr/>
        <w:t>Seu marido descobriu o templo daqui de Campo Largo e veio passar como paciente, já falando de sua esposa desenganada pelos médicos da terra. Fizemos muitos atendimentos, muitos trabalhos. Um dia o marido dela não veio ao trabalho, porque o médico queria sua presença no hospital. Quando ele e os médicos assistiam a mulher presenciaram um milagre, foi quando aqui fizemos uma contagem especial para ela, e ela na cama sentou-se e começou a fazer sua limpeza. Depois ela se deitou novamente e ficou no seu quadro adormecido.</w:t>
      </w:r>
    </w:p>
    <w:p>
      <w:pPr>
        <w:pStyle w:val="Normal"/>
        <w:rPr/>
      </w:pPr>
      <w:r>
        <w:rPr/>
        <w:t>Os médicos não souberam dizer o que tinha acontecido, e o marido correu para o templo dizendo o que havia acorrido.</w:t>
      </w:r>
    </w:p>
    <w:p>
      <w:pPr>
        <w:pStyle w:val="Normal"/>
        <w:rPr/>
      </w:pPr>
      <w:r>
        <w:rPr/>
        <w:t>Mãe Iara fez esta prova para que eles soubessem da força que o mundo espiritual tem. Depois não tivemos mais noticias deles, foram embora para sua cidade, interior no Paraná.</w:t>
      </w:r>
    </w:p>
    <w:p>
      <w:pPr>
        <w:pStyle w:val="Normal"/>
        <w:rPr/>
      </w:pPr>
      <w:r>
        <w:rPr/>
        <w:t>Como dizia da presença deste espírito aqui comigo, há mais de 18 anos que não tínhamos notícias deles, e ela veio aqui sorrindo para me cumprimentar. Salve Deus! Eu nunca me lembraria deles se ela não viesse aqui para me dizer oi, eu estou aqui!</w:t>
      </w:r>
    </w:p>
    <w:p>
      <w:pPr>
        <w:pStyle w:val="Normal"/>
        <w:rPr/>
      </w:pPr>
      <w:r>
        <w:rPr/>
        <w:t>As forças são a projeção da nossa capacidade de entendimento, porque podemos ter uma força altaneira ou uma força dividida, tudo está na compreensão da aplicação e manipulação.</w:t>
      </w:r>
    </w:p>
    <w:p>
      <w:pPr>
        <w:pStyle w:val="Normal"/>
        <w:rPr/>
      </w:pPr>
      <w:r>
        <w:rPr/>
        <w:t>Vamos entrando no nosso ciclo regenerativo das células espirituais que se ligam ao nosso plano físico fazendo a cura ressuscitar em nossas mãos curadoras, porque com a imposição delas os efeitos luminosos projetam a energia impregnada do astral infiltrando-se e modelando a imagem mentalizada.</w:t>
      </w:r>
    </w:p>
    <w:p>
      <w:pPr>
        <w:pStyle w:val="Normal"/>
        <w:rPr/>
      </w:pPr>
      <w:r>
        <w:rPr/>
        <w:t>Logo vamos perceber a mudança em nós mesmos, vamos ver a grande transformação no reflexo do espelho da vida.</w:t>
      </w:r>
    </w:p>
    <w:p>
      <w:pPr>
        <w:pStyle w:val="Normal"/>
        <w:rPr/>
      </w:pPr>
      <w:r>
        <w:rPr/>
        <w:t>Por isso meus irmãos, a sua missão é o seu sacerdócio, é por ela que vocês chegarão ao seu mundo interior e exterior de forma tão objetiva e sem medo de ser feliz.</w:t>
      </w:r>
    </w:p>
    <w:p>
      <w:pPr>
        <w:pStyle w:val="Normal"/>
        <w:rPr/>
      </w:pPr>
      <w:r>
        <w:rPr/>
        <w:t>Seta Branca está presente mais do que nunca neste momento de transição espiritual. Prestem atenção, porque ele está muito junto na terra. Algo está acontecendo sem que ninguém perceba.</w:t>
      </w:r>
    </w:p>
    <w:p>
      <w:pPr>
        <w:pStyle w:val="Normal"/>
        <w:rPr/>
      </w:pPr>
      <w:r>
        <w:rPr/>
        <w:t>Quanto a este espírito ela será atendida nos tronos pelos mentores.</w:t>
      </w:r>
    </w:p>
    <w:p>
      <w:pPr>
        <w:pStyle w:val="Normal"/>
        <w:rPr/>
      </w:pPr>
      <w:r>
        <w:rPr/>
        <w:t>Salve Deus!</w:t>
      </w:r>
    </w:p>
    <w:p>
      <w:pPr>
        <w:pStyle w:val="Normal"/>
        <w:rPr/>
      </w:pPr>
      <w:r>
        <w:rPr/>
        <w:t>Adjunto Apurê</w:t>
      </w:r>
    </w:p>
    <w:p>
      <w:pPr>
        <w:pStyle w:val="Normal"/>
        <w:rPr/>
      </w:pPr>
      <w:r>
        <w:rPr/>
        <w:t>31.05.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14:00Z</dcterms:created>
  <dc:creator>betezek</dc:creator>
  <dc:description/>
  <dc:language>en-US</dc:language>
  <cp:lastModifiedBy>betezek</cp:lastModifiedBy>
  <dcterms:modified xsi:type="dcterms:W3CDTF">2012-05-31T13:48:00Z</dcterms:modified>
  <cp:revision>4</cp:revision>
  <dc:subject/>
  <dc:title>MENTE ABERTA</dc:title>
</cp:coreProperties>
</file>