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PELO AMOR DE DEUS!</w:t>
      </w:r>
    </w:p>
    <w:p>
      <w:pPr>
        <w:pStyle w:val="Normal"/>
        <w:rPr/>
      </w:pPr>
      <w:r>
        <w:rPr/>
        <w:t>Salve Deus!</w:t>
      </w:r>
    </w:p>
    <w:p>
      <w:pPr>
        <w:pStyle w:val="Normal"/>
        <w:rPr/>
      </w:pPr>
      <w:r>
        <w:rPr/>
        <w:t>A vida está ficando um pouco complicada na terra, mas ainda irá ficar mais triste pela vibração de medo que as pessoas estão emitindo de seus corações através da mente.</w:t>
      </w:r>
    </w:p>
    <w:p>
      <w:pPr>
        <w:pStyle w:val="Normal"/>
        <w:rPr/>
      </w:pPr>
      <w:r>
        <w:rPr/>
        <w:t>Eu estive hoje num lugar que é conhecido de curral, Curralinho vamos assim dizer pelos olhos dos nossos protetores. Neste lugar é onde ficam os espíritos que irão nascer como crianças especiais, crianças com todos os tipos de preparação espiritual para nascer o mais breve possível. Eles, os espíritos, aceitaram vir neste estágio de rompimento de suas evoluções onde frearam a cultura espiritual dando chance de restaurar suas dores. As dores da ultima encarnação deformam o espírito, como disse Jesus: Assim na terra como no céu. Então as dores do sofrimento terráqueo juntando com as dores da incompreensão resultam numa imperfeição que é levada pelo perispírito na sua tentativa de recuperação. No tempo que o espírito fica fora da terra ele vai recebendo a sua cultura de transformação e repondo células por células o que perdeu pela falta do discernimento físico. Mas agora com esta onda magnética dos encarnados com medo da transição eles estão sentindo neste plano estas energias negativas e precipitam o retorno a qualquer custo, mesmo que seja deficiente físico, mental e degenerativo.</w:t>
      </w:r>
    </w:p>
    <w:p>
      <w:pPr>
        <w:pStyle w:val="Normal"/>
        <w:rPr/>
      </w:pPr>
      <w:r>
        <w:rPr/>
        <w:t>Eu cheguei neste curral, um plano intermediário entre o céu e a terra, onde tinham missionários cuidando destes espíritos, e vejam, nada bonito de se ver, pois eles já estavam se preparando para descer do jeito que estavam. Estavam em forma de criança, mas levando em suas sintonias os seus juramentos de pagar ou cobrar centil por centil as duras penas de libertação.</w:t>
      </w:r>
    </w:p>
    <w:p>
      <w:pPr>
        <w:pStyle w:val="Normal"/>
        <w:rPr/>
      </w:pPr>
      <w:r>
        <w:rPr/>
        <w:t>A terra terá que se preparar mais para receber estes espíritos transitórios que podem viver um tempo a mais ou morrer na conseqüência de seus desajustes.</w:t>
      </w:r>
    </w:p>
    <w:p>
      <w:pPr>
        <w:pStyle w:val="Normal"/>
        <w:rPr/>
      </w:pPr>
      <w:r>
        <w:rPr/>
        <w:t>A vibração da terra está comovendo estes espíritos que deveriam permanecer mais de sete anos no ciclo regenerativo para depois passarem pelo sono cultural e nascer. Assim não está se dando tempo hábil deles reestruturarem e vão descer trazendo consigo a dor de uma prisão domiciliar. A liberdade irá acabar para muitas famílias que aceitaram nos seus juramentos espirituais receber esta transição especial. Somente por Deus, ou seja, pelo amor de Deus que vamos superar esta dura partida da nova era. Tudo porque o povo da terra está pensando que o tempo se esgotou e assim o medo está levantando esta carga onde os espíritos com afinidades já começam a se preparar para seu retorno.</w:t>
      </w:r>
    </w:p>
    <w:p>
      <w:pPr>
        <w:pStyle w:val="Normal"/>
        <w:rPr/>
      </w:pPr>
      <w:r>
        <w:rPr/>
        <w:t>A terra irá passar pela transformação sim, mas não será do jeito que todos pensam, porque Deus na sua infinita bondade não será o Deus do mal, e sim, da verdade.</w:t>
      </w:r>
    </w:p>
    <w:p>
      <w:pPr>
        <w:pStyle w:val="Normal"/>
        <w:rPr/>
      </w:pPr>
      <w:r>
        <w:rPr/>
        <w:t>A eclosão social desamparada do sistema cristico deverá receber a sua reparação que movimentará o relógio biológico na sua integra ou parcial recompensa. Quem ver verá, pois o sistema será abrangente na luta do bem contra o mal.</w:t>
      </w:r>
    </w:p>
    <w:p>
      <w:pPr>
        <w:pStyle w:val="Normal"/>
        <w:rPr/>
      </w:pPr>
      <w:r>
        <w:rPr/>
        <w:t>Eu via neste espaço, curral, um ato de desespero dos espíritos despertos pelo medo de perder as oportunidades de fazer a reparação tradicionalmente, pois assim eles se desfizeram de muitas coisas para não perder mais tempo esperando.</w:t>
      </w:r>
    </w:p>
    <w:p>
      <w:pPr>
        <w:pStyle w:val="Normal"/>
        <w:rPr/>
      </w:pPr>
      <w:r>
        <w:rPr/>
        <w:t>Os missionários com amor dedicavam-se horas e mais horas para cuidar deles, eles já estavam sem seus dotes emocionais, coisa que o espírito trás na sua formação biológica terrena e cresce transformando as energias em conhecimento. É como se fosse um bloqueio temporal, ele irá nascer normalmente, mas virá com sua mente tapada e não desenvolverá o principio de crescimento. Espiritualmente ele falará a sua dor, mas somente nos trabalhos espirituais que ele poderá desabafar, em contrário, a sua dor será tão intensa que ele causará dor por onde passar. Ele nada sentirá, pois nada terá a perder, já que perdeu sua identidade.</w:t>
      </w:r>
    </w:p>
    <w:p>
      <w:pPr>
        <w:pStyle w:val="Normal"/>
        <w:rPr/>
      </w:pPr>
      <w:r>
        <w:rPr/>
        <w:t>Só nos trabalhos espirituais com mestres capacitados para recebe-los é que eles terão oportunidades de dizer as suas dores, além disso, nada mais. Um bendito aparelho de transporte poderá ser o elo de ligação entre a terra e o céu, digo, o mundo em que eles vivem. Se um aparelho não tiver esta convicção na sua formação, poderá dar inicio a uma revolta maior, levando para si o que não lhe pertence. A dor dele será de impacto milenar.</w:t>
      </w:r>
    </w:p>
    <w:p>
      <w:pPr>
        <w:pStyle w:val="Normal"/>
        <w:rPr/>
      </w:pPr>
      <w:r>
        <w:rPr/>
        <w:t>Fiquei por horas ali neste mundo, aprendendo o verdadeiro amor de Deus que aceitou esta dura provação dos seus semelhantes como forma de regressão ao mundo físico pelo medo de perder suas oportunidades. Vejam o que o medo faz, ele cria um mundo de aflição, de dor e desespero. O medo é uma arma dos fortes que querem aprisionar os fracos espiritualmente pela imposição de suas conquistas.</w:t>
      </w:r>
    </w:p>
    <w:p>
      <w:pPr>
        <w:pStyle w:val="Normal"/>
        <w:rPr/>
      </w:pPr>
      <w:r>
        <w:rPr/>
        <w:t>Ter medo é deitar sua cabeça no travesseiro e ficar remoendo suas falhas. Ter medo é não se libertar dos falsos profetas e se ligar ao baixo padrão existencial.</w:t>
      </w:r>
    </w:p>
    <w:p>
      <w:pPr>
        <w:pStyle w:val="Normal"/>
        <w:rPr/>
      </w:pPr>
      <w:r>
        <w:rPr/>
        <w:t>Seja forte espiritualmente e se ligue na contagem das estrelas. Você verá os enigmas do mundo sendo contados pela sua natureza incorpórea.</w:t>
      </w:r>
    </w:p>
    <w:p>
      <w:pPr>
        <w:pStyle w:val="Normal"/>
        <w:rPr/>
      </w:pPr>
      <w:r>
        <w:rPr/>
        <w:t xml:space="preserve">Voltei, mas sentindo um pouco deste sistema, não medo do que vi, mas do que a terra passará em termos de mudança comportamental, porque este medo das mudanças climáticas da natureza está causando esta aflição nos espíritos. </w:t>
      </w:r>
    </w:p>
    <w:p>
      <w:pPr>
        <w:pStyle w:val="Normal"/>
        <w:rPr/>
      </w:pPr>
      <w:r>
        <w:rPr/>
      </w:r>
    </w:p>
    <w:p>
      <w:pPr>
        <w:pStyle w:val="Normal"/>
        <w:rPr/>
      </w:pPr>
      <w:r>
        <w:rPr/>
        <w:t>O mundo está se transformando pela nossa própria vibração negativa. Nós somos os culpados de tudo que está acontecendo.</w:t>
      </w:r>
    </w:p>
    <w:p>
      <w:pPr>
        <w:pStyle w:val="Normal"/>
        <w:rPr/>
      </w:pPr>
      <w:r>
        <w:rPr/>
      </w:r>
    </w:p>
    <w:p>
      <w:pPr>
        <w:pStyle w:val="Normal"/>
        <w:rPr/>
      </w:pPr>
      <w:r>
        <w:rPr/>
        <w:t>Vamos vibrar positivamente e veremos que nada disso é necessário neste momento de recuperação astral. Deus é nosso Pai e criador de todas as coisas, e só ele cabe o direito de transpor esta faixa complicada e trazer as bênçãos dos povos das matas frondosas, das cachoeiras, das águas e da Aruanda. Vamos receber estas benditas forças e destravar nosso coração deste medo e aliviar nossa mente através das nossas preces emitidas com a força positiva do amor incondicional.</w:t>
      </w:r>
    </w:p>
    <w:p>
      <w:pPr>
        <w:pStyle w:val="Normal"/>
        <w:rPr/>
      </w:pPr>
      <w:r>
        <w:rPr/>
        <w:t>Vamos das boas vindas ao sol e a lua!</w:t>
      </w:r>
    </w:p>
    <w:p>
      <w:pPr>
        <w:pStyle w:val="Normal"/>
        <w:rPr/>
      </w:pPr>
      <w:r>
        <w:rPr/>
        <w:t>Salve Deus!</w:t>
      </w:r>
    </w:p>
    <w:p>
      <w:pPr>
        <w:pStyle w:val="Normal"/>
        <w:rPr/>
      </w:pPr>
      <w:r>
        <w:rPr/>
        <w:t>Adjunto Apurê</w:t>
      </w:r>
    </w:p>
    <w:p>
      <w:pPr>
        <w:pStyle w:val="Normal"/>
        <w:rPr/>
      </w:pPr>
      <w:r>
        <w:rPr/>
        <w:t>17.04.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7:00Z</dcterms:created>
  <dc:creator>betezek</dc:creator>
  <dc:description/>
  <dc:language>en-US</dc:language>
  <cp:lastModifiedBy>betezek</cp:lastModifiedBy>
  <dcterms:modified xsi:type="dcterms:W3CDTF">2012-04-17T13:38:00Z</dcterms:modified>
  <cp:revision>3</cp:revision>
  <dc:subject/>
  <dc:title>SÓ PELO AMOR DE DEUS</dc:title>
</cp:coreProperties>
</file>