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GRANDE INCA</w:t>
      </w:r>
    </w:p>
    <w:p>
      <w:pPr>
        <w:pStyle w:val="Normal"/>
        <w:rPr/>
      </w:pPr>
      <w:r>
        <w:rPr/>
        <w:t>Salve Deus!</w:t>
      </w:r>
    </w:p>
    <w:p>
      <w:pPr>
        <w:pStyle w:val="Normal"/>
        <w:rPr/>
      </w:pPr>
      <w:r>
        <w:rPr/>
        <w:t>A força está na conquista e não na derrota.</w:t>
      </w:r>
    </w:p>
    <w:p>
      <w:pPr>
        <w:pStyle w:val="Normal"/>
        <w:rPr/>
      </w:pPr>
      <w:r>
        <w:rPr/>
        <w:t>Ontem nós tivemos um presente tão importante que deixou todos extasiados pela energia manipulada por um povo que pela primeira vez entraram no templo.</w:t>
      </w:r>
    </w:p>
    <w:p>
      <w:pPr>
        <w:pStyle w:val="Normal"/>
        <w:rPr/>
      </w:pPr>
      <w:r>
        <w:rPr/>
        <w:t>Estávamos atendendo aos pacientes e assim foram todos encaminhados conforme os mentores pediram e liberados foram embora. Estávamos já para encerrar nosso atendimento quando tive uma surpresa, uma tribo estava chegando. Eles eram anciões, não os vi como índios, mas como incas de uma região em constante desenvolvimento mediúnico. Esta tribo tinha sua origem no Peru, mas por motivos que eu ainda desconhecia, eles migraram para outra região. E assim faziam constantemente buscando renovar as suas conquistas. Ao chegarem eu os recebi com muito carinho, porque eram descendente do Grande Inca o Simiromba de Deus. Ao trazerem estas forças para o templo o corpo mediúnico recebeu uma descarga magnética tão necessária que culminou com a revolução dos plexos e chácras. Todos ao saírem deste transe mediúnico estavam entorpecidos, parecia terem tomado um calmante ou um choque, estavam repleto e contagiados pela presença.</w:t>
      </w:r>
    </w:p>
    <w:p>
      <w:pPr>
        <w:pStyle w:val="Normal"/>
        <w:rPr/>
      </w:pPr>
      <w:r>
        <w:rPr/>
        <w:t>Terminada esta contagem das forças eu encerrei o trabalho, mas os mestres estavam extasiados e precisavam dormir para recompor a força transmutada, assim todos se entregaram ao sono profundo. Eu também estava caindo e meu espírito já dava sinal de sair da matéria, algo estava acontecendo no limiar de nossa concentração.</w:t>
      </w:r>
    </w:p>
    <w:p>
      <w:pPr>
        <w:pStyle w:val="Normal"/>
        <w:rPr/>
      </w:pPr>
      <w:r>
        <w:rPr/>
        <w:t>Ao deitar vi uma mulher ânsia, parecia com uma índia, ela veio séria e naquele momento ela me puxou do físico, eu senti que havia morrido e renascido, porque o suspiro da morte e da vida me fez sentir esta passagem.</w:t>
      </w:r>
    </w:p>
    <w:p>
      <w:pPr>
        <w:pStyle w:val="Normal"/>
        <w:rPr/>
      </w:pPr>
      <w:r>
        <w:rPr/>
        <w:t>Pronto, levantamos e fomos cuidar de nossos afazeres. Chegando onde estavam meus padrinhos, na outra casa, conversa vai e vem, novamente começaram a puxar meu espírito. Tive que me deitar no sofá ali mesmo e me senti em outro lugar, abri meus olhos, sim, eu estava numa linda vista. Do alto eu via as colinas cercando um lindo vale e muitos animais correndo de um lado para outro. Lá no fundo uma tribo reunida. Estavam tocando alguma coisa que me encantou e assim fui descendo o morro, como diz Pai João de Angola, fui ao encontro deles. Eu estava somente de passagem, mas iria descobrir algo desta tribo e de mim mesmo.</w:t>
      </w:r>
    </w:p>
    <w:p>
      <w:pPr>
        <w:pStyle w:val="Normal"/>
        <w:rPr/>
      </w:pPr>
      <w:r>
        <w:rPr/>
        <w:t>Com a presença de invasores espanhóis eles foram despojados de suas terras e teriam que ir embora para não morrerem em um confronto de interesses da conquista de terras. Como disse, a força está na conquista e não na derrota. Então os espanhóis vieram municiados com armas que esta tribo nunca havia conhecido e assim tomaram a decisão de se mudar para não deixar seus homens morrerem. Cheguei na reunião e os anciões mais velhos fumavam um cachimbo e na sua linguagem falavam entre si. Nesta tribo havia o filho do chefe que era exaltado e valente guerreiro. Ele era contra sair e queria confrontar estes invasores. Eu fiquei ali olhando e vi um americano, um homem alto e branco. Ele se destacava entre eles que eram cor de cuia e mais baixos. Comecei a fazer parte desta reunião e assim concordava com a idéia dos mais velhos em ir embora, buscar novas terras e novos ideais.</w:t>
      </w:r>
    </w:p>
    <w:p>
      <w:pPr>
        <w:pStyle w:val="Normal"/>
        <w:rPr/>
      </w:pPr>
      <w:r>
        <w:rPr/>
        <w:t xml:space="preserve">_ Não! </w:t>
      </w:r>
    </w:p>
    <w:p>
      <w:pPr>
        <w:pStyle w:val="Normal"/>
        <w:rPr/>
      </w:pPr>
      <w:r>
        <w:rPr/>
        <w:t xml:space="preserve">Gritava o jovem. </w:t>
      </w:r>
    </w:p>
    <w:p>
      <w:pPr>
        <w:pStyle w:val="Normal"/>
        <w:rPr/>
      </w:pPr>
      <w:r>
        <w:rPr/>
        <w:t>_Não podemos sair de nossas terras! Elas são nossas! Vamos a guerra!</w:t>
      </w:r>
    </w:p>
    <w:p>
      <w:pPr>
        <w:pStyle w:val="Normal"/>
        <w:rPr/>
      </w:pPr>
      <w:r>
        <w:rPr/>
        <w:t>Naquele momento homem branco passou a ser um invasor, porque todos foram contra a luta e como ele era de fora ficou a mercê da revolta de um só índio que já começava a balançar as mentes dos outros mais jovens.</w:t>
      </w:r>
    </w:p>
    <w:p>
      <w:pPr>
        <w:pStyle w:val="Normal"/>
        <w:rPr/>
      </w:pPr>
      <w:r>
        <w:rPr/>
        <w:t>A tribo então começou a levantar acampamento. Só que ele, o branco, foi preso por este revoltado. Ele o amarrou numa árvore com um grosso cipó. Ficou ali preso enquanto a insistência do índio em permanecer iria causar o extermínio de toda esta tribo. Ele não podia fazer mais nada a não ser esperar a fatalidade. Mas a decisão dos anciões era ir embora e como a hierarquia tem que ser cumprida, todos foram. Aquele lindo vale seria um solo marcado pelo sangue da derrota. O homem ficou amarrado ali, ele não conseguia se soltar. De repente o índio voltou com uma adaga preta na mão direita. A culpa de tudo isso tinha sido deste estrangeiro e assim deferiu vários golpes no peito dele o matando sem dar chance de se defender. O homem recebeu todas as punhaladas e só fez virar sua cabeça para trás.</w:t>
      </w:r>
    </w:p>
    <w:p>
      <w:pPr>
        <w:pStyle w:val="Normal"/>
        <w:rPr/>
      </w:pPr>
      <w:r>
        <w:rPr/>
        <w:t>_ Morto! Ele está morto!</w:t>
      </w:r>
    </w:p>
    <w:p>
      <w:pPr>
        <w:pStyle w:val="Normal"/>
        <w:rPr/>
      </w:pPr>
      <w:r>
        <w:rPr/>
        <w:t>Gritava o jovem incano que queria chamar a atenção da tribo. A tribo não fez questão de parar e seguiam seus destinos. Ele adentrou a mata e não mais voltou, ninguém mais soube do seu paradeiro.</w:t>
      </w:r>
    </w:p>
    <w:p>
      <w:pPr>
        <w:pStyle w:val="Normal"/>
        <w:rPr/>
      </w:pPr>
      <w:r>
        <w:rPr/>
        <w:t>Eu morri ali naquele instante. Eu renasci novamente quando esta índia me puxou de volta. Eu confesso que estou ainda impregnado pela energia sutil e como resultado deste contato vamos ter outras oportunidades de estarmos todos juntos nesta contagem decrescente.</w:t>
      </w:r>
    </w:p>
    <w:p>
      <w:pPr>
        <w:pStyle w:val="Normal"/>
        <w:rPr/>
      </w:pPr>
      <w:r>
        <w:rPr/>
        <w:t>Voltei, mas antes passei nos aposentos do meu padrinho e estávamos conversando sobre esta passagem e eu contava os detalhes desta transição milenar. A formação da nossa cultura mediúnica espiritual se dá no coração, porque meus irmãos, têm tanta coisa a ser revelada que não teremos tempo de saber toda a nossa verdade.</w:t>
      </w:r>
    </w:p>
    <w:p>
      <w:pPr>
        <w:pStyle w:val="Normal"/>
        <w:rPr/>
      </w:pPr>
      <w:r>
        <w:rPr/>
        <w:t>Mas os primeiros passos para uma conquista estão sendo dados. Nós não precisamos de administradores de dinheiro, mas um líder espiritual que colabore com os conhecimentos além terra. A doutrina de Jesus é a luz do evangelho que perscruta a alma e renova o espírito.</w:t>
      </w:r>
    </w:p>
    <w:p>
      <w:pPr>
        <w:pStyle w:val="Normal"/>
        <w:rPr/>
      </w:pPr>
      <w:r>
        <w:rPr/>
        <w:t>O primeiro passo de um novo amanhecer será a transformação do concreto armado em madeira bruta, assim disse Ministro Apurê:</w:t>
      </w:r>
    </w:p>
    <w:p>
      <w:pPr>
        <w:pStyle w:val="Normal"/>
        <w:rPr/>
      </w:pPr>
      <w:r>
        <w:rPr/>
      </w:r>
    </w:p>
    <w:p>
      <w:pPr>
        <w:pStyle w:val="Normal"/>
        <w:rPr/>
      </w:pPr>
      <w:r>
        <w:rPr/>
        <w:t>“</w:t>
      </w:r>
      <w:r>
        <w:rPr/>
        <w:t>A luz não está no outro e nem na prata, mas sim na madeira corroída pelo cupim”.</w:t>
      </w:r>
    </w:p>
    <w:p>
      <w:pPr>
        <w:pStyle w:val="Normal"/>
        <w:rPr/>
      </w:pPr>
      <w:r>
        <w:rPr/>
      </w:r>
    </w:p>
    <w:p>
      <w:pPr>
        <w:pStyle w:val="Normal"/>
        <w:rPr/>
      </w:pPr>
      <w:r>
        <w:rPr/>
        <w:t>Então a luz não está no concreto armado, mas no fundo do seu coração, está onde ninguém pode tocar e pegar, está no segredo da sua natureza.</w:t>
      </w:r>
    </w:p>
    <w:p>
      <w:pPr>
        <w:pStyle w:val="Normal"/>
        <w:rPr/>
      </w:pPr>
      <w:r>
        <w:rPr/>
        <w:t>Eu ainda vou me reencontrar com esta tribo mais algumas vezes, porque há ainda muita coisa a aprender com eles. Vou me preparar mais na minha individualidade e saber que somos parte desta tribo do jaguar, Seta Branca, O Grande Simiromba de Deus.</w:t>
      </w:r>
    </w:p>
    <w:p>
      <w:pPr>
        <w:pStyle w:val="Normal"/>
        <w:rPr/>
      </w:pPr>
      <w:r>
        <w:rPr/>
        <w:t>Salve Deus!</w:t>
      </w:r>
    </w:p>
    <w:p>
      <w:pPr>
        <w:pStyle w:val="Normal"/>
        <w:rPr/>
      </w:pPr>
      <w:r>
        <w:rPr/>
        <w:t>Adjunto Apurê</w:t>
      </w:r>
    </w:p>
    <w:p>
      <w:pPr>
        <w:pStyle w:val="Normal"/>
        <w:rPr/>
      </w:pPr>
      <w:r>
        <w:rPr/>
        <w:t>30.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2:11:00Z</dcterms:created>
  <dc:creator>betezek</dc:creator>
  <dc:description/>
  <dc:language>en-US</dc:language>
  <cp:lastModifiedBy>betezek</cp:lastModifiedBy>
  <dcterms:modified xsi:type="dcterms:W3CDTF">2012-12-30T13:03:00Z</dcterms:modified>
  <cp:revision>1</cp:revision>
  <dc:subject/>
  <dc:title>O GRANDE INCA</dc:title>
</cp:coreProperties>
</file>