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RA E GUARDA – Parte dois</w:t>
      </w:r>
    </w:p>
    <w:p>
      <w:pPr>
        <w:pStyle w:val="Normal"/>
        <w:rPr/>
      </w:pPr>
      <w:r>
        <w:rPr/>
        <w:t>Salve Deus!</w:t>
      </w:r>
    </w:p>
    <w:p>
      <w:pPr>
        <w:pStyle w:val="Normal"/>
        <w:rPr/>
      </w:pPr>
      <w:r>
        <w:rPr/>
        <w:t>O momento é critico, pois aquelas visitas que eu havia mencionado chegaram e foi exatamente como descrito na visão interdimensional.</w:t>
      </w:r>
    </w:p>
    <w:p>
      <w:pPr>
        <w:pStyle w:val="Normal"/>
        <w:rPr/>
      </w:pPr>
      <w:r>
        <w:rPr/>
        <w:t xml:space="preserve">Em dois carros, o vermelho ficou em cima e o branco desceu aqui no vale. Neste momento eu não estava em casa, mas minha esposa e sua irmã estavam e elas ficaram espantadas com a cara de pau do homem ao volante, o mesmo da história do seu Tranca Rua. Veio de mansinho, parou o carro e ficou intimidando a todos aqui no vale. </w:t>
      </w:r>
    </w:p>
    <w:p>
      <w:pPr>
        <w:pStyle w:val="Normal"/>
        <w:rPr/>
      </w:pPr>
      <w:r>
        <w:rPr/>
        <w:t>Eu cheguei em questão de minutos, mas não deu tempo de pegar ele dentro da área do vale. Foi como tudo ocorreu na visão eu fui atrás dele, mas ele saiu em alta velocidade, e aqui ele saiu de marcha ré, pois pensava que não haveria ninguém de honra e guarda.</w:t>
      </w:r>
    </w:p>
    <w:p>
      <w:pPr>
        <w:pStyle w:val="Normal"/>
        <w:rPr/>
      </w:pPr>
      <w:r>
        <w:rPr/>
        <w:t>A nossa vida rege o nosso sacerdócio, mas na visão dos mundos em questão os fatores são invertidos, onde o sacerdócio rege a nossa vida.</w:t>
      </w:r>
    </w:p>
    <w:p>
      <w:pPr>
        <w:pStyle w:val="Normal"/>
        <w:rPr/>
      </w:pPr>
      <w:r>
        <w:rPr/>
        <w:t>Sei que muitas coisas nós temos que engolir calados, porque seriam tantas histórias contadas que abarrotariam as caixas postais, mas em questão temos que dar respaldo ao nosso compromisso assumido em vida com nossa Mãe Koatay 108.</w:t>
      </w:r>
    </w:p>
    <w:p>
      <w:pPr>
        <w:pStyle w:val="Normal"/>
        <w:rPr/>
      </w:pPr>
      <w:r>
        <w:rPr/>
        <w:t>Tempos atrás, quando nossa mãe ainda estava em terra, ela me disse sobre as minhas escritas, que eu seria um divulgador das forças espirituais. O tempo durou para adquirir a confiança em mim mesmo, porque tudo ainda era novidade, seu Mário estava no meu calcanhar, ele não gostava muito da idéia de eu entrar nesta sua seara, mas só o tempo me deu coragem de começar a questionar o meu padrão e hoje eu o tenho como grande amigo.</w:t>
      </w:r>
    </w:p>
    <w:p>
      <w:pPr>
        <w:pStyle w:val="Normal"/>
        <w:rPr/>
      </w:pPr>
      <w:r>
        <w:rPr/>
        <w:t>Sabe. A vida não é longa o suficiente para galgarmos um posto de anfitrião da doutrina, porque sendo um caminho de provações as nossas realizações se comprometem com a religiosidade do homem marcado pela sua imprudência anímica. Eu sei que meu tempo é certo como a água que corre para cima, pois em questão de anos teremos perdido o fio da meada e seremos os retardatários da nossa incapacidade de assimilar as provações dos registros históricos.</w:t>
      </w:r>
    </w:p>
    <w:p>
      <w:pPr>
        <w:pStyle w:val="Normal"/>
        <w:rPr/>
      </w:pPr>
      <w:r>
        <w:rPr/>
        <w:t>Mestres. Sei quanto é difícil assimilar as luzes que transparentes se fundem ao invisível plano espiritual, mas com garra e força de vontade podemos dar uma oportunidade do destino nos mostrar a nossa compreensão. Ficar esperando que caia algo do céu sem pedir, ou burlar as fechaduras do anonimato sem ter a chave certa é o mesmo que começar e não terminar.</w:t>
      </w:r>
    </w:p>
    <w:p>
      <w:pPr>
        <w:pStyle w:val="Normal"/>
        <w:rPr/>
      </w:pPr>
      <w:r>
        <w:rPr/>
        <w:t>Quantos ainda vão sofrer as duras penas da realidade cristã, quantos ainda serão humilhados e sofredores serão achincalhados a viver no seu inferno astral. Nós podemos recomeçar de algum ponto especifico, de algum lugar fora da nossa dimensão, mas não podemos nos entregar como presas da intelectualidade.</w:t>
      </w:r>
    </w:p>
    <w:p>
      <w:pPr>
        <w:pStyle w:val="Normal"/>
        <w:rPr/>
      </w:pPr>
      <w:r>
        <w:rPr/>
        <w:t>Ser simples como o vento, como a água, como as matas. Será que é muito isso. Não, eu não acho, porque ser espiritualista é concorrer para sua máxima perfeição divina, sem se deixar contaminar pelos erros do passado.</w:t>
      </w:r>
    </w:p>
    <w:p>
      <w:pPr>
        <w:pStyle w:val="Normal"/>
        <w:rPr/>
      </w:pPr>
      <w:r>
        <w:rPr/>
        <w:t>Vamos então, o que está esperando!</w:t>
      </w:r>
    </w:p>
    <w:p>
      <w:pPr>
        <w:pStyle w:val="Normal"/>
        <w:rPr/>
      </w:pPr>
      <w:r>
        <w:rPr/>
        <w:t>Salve Deus!</w:t>
      </w:r>
    </w:p>
    <w:p>
      <w:pPr>
        <w:pStyle w:val="Normal"/>
        <w:rPr/>
      </w:pPr>
      <w:r>
        <w:rPr/>
        <w:t>Adjunto Apurê</w:t>
      </w:r>
    </w:p>
    <w:p>
      <w:pPr>
        <w:pStyle w:val="Normal"/>
        <w:rPr/>
      </w:pPr>
      <w:r>
        <w:rPr/>
        <w:t>02.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1:21:00Z</dcterms:created>
  <dc:creator>betezek</dc:creator>
  <dc:description/>
  <dc:language>en-US</dc:language>
  <cp:lastModifiedBy>betezek</cp:lastModifiedBy>
  <dcterms:modified xsi:type="dcterms:W3CDTF">2012-10-03T01:21:00Z</dcterms:modified>
  <cp:revision>2</cp:revision>
  <dc:subject/>
  <dc:title>HONRA E GUARDA</dc:title>
</cp:coreProperties>
</file>