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ÃO ESPECIAL</w:t>
      </w:r>
    </w:p>
    <w:p>
      <w:pPr>
        <w:pStyle w:val="Normal"/>
        <w:rPr/>
      </w:pPr>
      <w:r>
        <w:rPr/>
        <w:t>Salve Deus!</w:t>
      </w:r>
    </w:p>
    <w:p>
      <w:pPr>
        <w:pStyle w:val="Normal"/>
        <w:rPr/>
      </w:pPr>
      <w:r>
        <w:rPr/>
        <w:t>A nossa missão planetária é encontrar meios para atingir objetivos mais contundentes na questão humanitária, levando o principio revolucionário mental a disposição de todos os encarnados que esqueceram desta poderosa ferramenta imbuída no seu sistema mediúnico. Hoje nós vemos uma porção de robôs que só fazem o que fazem como máquinas o mesmo ritmo alucinante de ganhar o seu pão de cada dia.</w:t>
      </w:r>
    </w:p>
    <w:p>
      <w:pPr>
        <w:pStyle w:val="Normal"/>
        <w:rPr/>
      </w:pPr>
      <w:r>
        <w:rPr/>
        <w:t>Esqueceram, eles, que a vida não é somente matéria, somente o que podemos tocar e ver, mas vai muito além da nossa capacidade de entendimento habitual, porque temos uma capacidade de raciocínio e isso nos torna diferentes dos outros animais. Até certos animais ensinados fazem as mesmas coisas, basta incentivar sua capacidade de memória.</w:t>
      </w:r>
    </w:p>
    <w:p>
      <w:pPr>
        <w:pStyle w:val="Normal"/>
        <w:rPr/>
      </w:pPr>
      <w:r>
        <w:rPr/>
        <w:t>O que eu digo, foi baseado nesta passagem que tive esta noite. Em 1957 a terra recebeu uma classe de espíritos oriundos de formações primordiais que chegaram com a firmeza e convicção de mudanças no planeta terra. Muitos deles reencarnaram surdos, cegos e sem noção da sua missão, mas outros chegaram com o esclarecimento aberto para serem notados e cientificamente transformar o conhecimento em obra direta.</w:t>
      </w:r>
    </w:p>
    <w:p>
      <w:pPr>
        <w:pStyle w:val="Normal"/>
        <w:rPr/>
      </w:pPr>
      <w:r>
        <w:rPr/>
        <w:t>Subi esta noite e encontrei um amigo que veio nesta mesma viagem comigo, só que ele está ainda dormindo em sua mediunidade anímica. Seu espírito lá é consciente de sua jornada, mas na terra ele se tornou um grotesco homem mal criado e sem um pingo de educação. Nos encontramos onde o céu se une com as estrelas, um lugar lindo onde o coroamento celestial prima pela obediência às leis de Deus. Olhando mais significativamente, estávamos no firmamento, tudo em nosso redor era a dimensão, parecia que flutuávamos no espaço. Ele veio falar comigo e descrever sua agonia de ter que passar por esta fase difícil de não reconhecer sua verdadeira caminhada. Mas afinal, a sua suplica não é diferente das demais que vejo todos os dias e noites, a agonia dos mortos vivos requerendo a sua superioridade diante de sua fraqueza. Ele chegou sem nada a oferecer, sua parca visão não o deixou seguir os rastros da sua evolução, então ele caiu no desespero de socorrer suas magoas na bebida alcoólica.</w:t>
      </w:r>
    </w:p>
    <w:p>
      <w:pPr>
        <w:pStyle w:val="Normal"/>
        <w:rPr/>
      </w:pPr>
      <w:r>
        <w:rPr/>
        <w:t>Eu queria ajuda-lo, mas como ele teve o que merecia para reencarnar não acordou seu coração na hora certa e assim a carruagem passou e ele ficou para trás. A falta de incentivo espiritual, a falta de coragem para procurar ajuda, a falta de amor a si próprio criaram a sua cela por onde ele ficou aprisionado por mais de 50 anos.</w:t>
      </w:r>
    </w:p>
    <w:p>
      <w:pPr>
        <w:pStyle w:val="Normal"/>
        <w:rPr/>
      </w:pPr>
      <w:r>
        <w:rPr/>
        <w:t>Conversamos muito. Eu tentei abrir seus olhos espirituais, sim, ele viu o que era seu, mas triste foi levado pelo crepúsculo da ignorância cármica.</w:t>
      </w:r>
    </w:p>
    <w:p>
      <w:pPr>
        <w:pStyle w:val="Normal"/>
        <w:rPr/>
      </w:pPr>
      <w:r>
        <w:rPr/>
        <w:t>Descemos. Eu vim acompanhando este missionário para terra. Chegamos e caminhamos por uma rua deserta, um lugar simples, mas ao chegar já vi que ele estava se modificando todo. Já não era mais o espírito puro, já estava sofrendo o envolvimento ectoplasmático do seu físico. Quanto mais ele se aproximava de sua morada na terra, mas ele ia cambaleando, acho que era o efeito da bebida que havia ingerido o dia inteiro. Não sei o que houve, quando chegou perto de uma casa bem simples ele foi tragado tão rápido que sumiu. Eu vi o rastro deixado no etéreo, então fui atrás. Entrei na casa e o vi deitado sobre uma cama com várias garrafas de bebidas espalhadas pelo chão. Fiquei triste, porque este homem teve uma grande chance de transformar sua vida e trazer os bons ensinamentos para os que iriam procura-lo. Ele era da nossa leva espiritual que assumiu um compromisso de chegar na terra e começar a transição do velho para o novo mundo.</w:t>
      </w:r>
    </w:p>
    <w:p>
      <w:pPr>
        <w:pStyle w:val="Normal"/>
        <w:rPr/>
      </w:pPr>
      <w:r>
        <w:rPr/>
        <w:t>Deixei-o lá. Eu saí daquele lugar com magnético negativo e fedendo a cachaça. Tive receios dele partir desta para outra levando consigo as suas juras transcendentais sem serem resolvidas, depois lá onde os espíritos são chamados na regência de suas prestações de conta, isso será um peso nas suas costas.</w:t>
      </w:r>
    </w:p>
    <w:p>
      <w:pPr>
        <w:pStyle w:val="Normal"/>
        <w:rPr/>
      </w:pPr>
      <w:r>
        <w:rPr/>
        <w:t>Este ano de 1957 marcou a formação da estrutura espiritual no planeta, pois os espíritos que atravessaram este portal chegaram para fazer diferença na escola iniciática, todos tem em seus corações a marca queimada como ferro em brasa, a sua responsabilidade com o astral. Todos são portadores de mediunidade diferenciada, mas ela só vai ser desvendada quando a mente abrir sua formação religiosa.</w:t>
      </w:r>
    </w:p>
    <w:p>
      <w:pPr>
        <w:pStyle w:val="Normal"/>
        <w:rPr/>
      </w:pPr>
      <w:r>
        <w:rPr/>
        <w:t>Em 1958 houve então a chamada de Koatay 108, aí os sinais da revolução marcou o inicio desta consagração terrena. Todos que ouviram chegaram dos mais remotos cantos do mundo. Vieram construir o império que hoje temos plantado neste solo atômico da nova era. Mas muitos ainda virão, temos certeza que eles ainda virão para compor esta formação cristica que foram impregnados pelo amor as suas evoluções. Como digo, nem cedo e nem tarde, tudo na hora certa.</w:t>
      </w:r>
    </w:p>
    <w:p>
      <w:pPr>
        <w:pStyle w:val="Normal"/>
        <w:rPr/>
      </w:pPr>
      <w:r>
        <w:rPr/>
        <w:t>Deixei o velho amigo deitado sobre seu tumulo e saí o mais rápido possível desta casinha, pois com certeza ele ainda alimenta os seus dilemas e suas juras com a sua dor e revolta interior. Quem sabe um dia, depois deste contato, ele recobre sua consciência e se volte para seu devido lugar, quem sabe.</w:t>
      </w:r>
    </w:p>
    <w:p>
      <w:pPr>
        <w:pStyle w:val="Normal"/>
        <w:rPr/>
      </w:pPr>
      <w:r>
        <w:rPr/>
        <w:t>Meus irmãos, eu disse que este ano trouxe uma leva de espíritos ligados a uma transformação planetária, porque o planeta terra teve uma grande revolução no seu quadro material com a vinda deste povo. Vejam que durante estes mais de 50 anos a terra deixou de ser um planeta árido e passou a penetrar na dimensão tecnológica. Agora já temos os frutos desta difícil transição, eles é que darão continuidade a formação principal, mas ainda desligados de suas origens, eles não tem ainda a responsabilidade que assumiram.</w:t>
      </w:r>
    </w:p>
    <w:p>
      <w:pPr>
        <w:pStyle w:val="Normal"/>
        <w:rPr/>
      </w:pPr>
      <w:r>
        <w:rPr/>
        <w:t>A seleção destes novos espíritos se deve a formação que abriu as portas da renovação. Tudo foi preparado para que eles viessem já mais livres do processo primordial que deu inicio a transição. Mas pena que eles ainda não despertaram suas consciências atômicas para o que realmente vieram fazer. Ainda estão brincando com os dotes mediúnicos da inteligência aflorada mentalmente. Eles também serão um marco para preparar outros espíritos mais convictos com este planeta terra.</w:t>
      </w:r>
    </w:p>
    <w:p>
      <w:pPr>
        <w:pStyle w:val="Normal"/>
        <w:rPr/>
      </w:pPr>
      <w:r>
        <w:rPr/>
        <w:t>Planeta terra, planeta mãe!</w:t>
      </w:r>
    </w:p>
    <w:p>
      <w:pPr>
        <w:pStyle w:val="Normal"/>
        <w:rPr/>
      </w:pPr>
      <w:r>
        <w:rPr/>
        <w:t>Salve Deus!</w:t>
      </w:r>
    </w:p>
    <w:p>
      <w:pPr>
        <w:pStyle w:val="Normal"/>
        <w:rPr/>
      </w:pPr>
      <w:r>
        <w:rPr/>
        <w:t>Adjunto Apurê</w:t>
      </w:r>
    </w:p>
    <w:p>
      <w:pPr>
        <w:pStyle w:val="Normal"/>
        <w:rPr/>
      </w:pPr>
      <w:r>
        <w:rPr/>
        <w:t>26.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39:00Z</dcterms:created>
  <dc:creator>betezek</dc:creator>
  <dc:description/>
  <dc:language>en-US</dc:language>
  <cp:lastModifiedBy>betezek</cp:lastModifiedBy>
  <dcterms:modified xsi:type="dcterms:W3CDTF">2012-06-26T12:22:00Z</dcterms:modified>
  <cp:revision>1</cp:revision>
  <dc:subject/>
  <dc:title>MISSÃO ESPECIAL</dc:title>
</cp:coreProperties>
</file>