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 NOVO AO VELHO! DO CRISTAL AO BARRO!</w:t>
      </w:r>
    </w:p>
    <w:p>
      <w:pPr>
        <w:pStyle w:val="Normal"/>
        <w:rPr/>
      </w:pPr>
      <w:r>
        <w:rPr/>
        <w:t>Salve Deus!</w:t>
      </w:r>
    </w:p>
    <w:p>
      <w:pPr>
        <w:pStyle w:val="Normal"/>
        <w:rPr/>
      </w:pPr>
      <w:r>
        <w:rPr/>
      </w:r>
    </w:p>
    <w:p>
      <w:pPr>
        <w:pStyle w:val="Normal"/>
        <w:rPr/>
      </w:pPr>
      <w:r>
        <w:rPr/>
        <w:t>_ Perdão meu filho! Perdão! Eu te peço perdão por tudo que lhe aconteceu, pelo povo que lhe enviei, mas são meus filhos, filhos da minha missão! Eles entenderam a mensagem, mas não compreenderam a missão! Sei o quanto sofreu por amar a todos!</w:t>
      </w:r>
    </w:p>
    <w:p>
      <w:pPr>
        <w:pStyle w:val="Normal"/>
        <w:rPr/>
      </w:pPr>
      <w:r>
        <w:rPr/>
      </w:r>
    </w:p>
    <w:p>
      <w:pPr>
        <w:pStyle w:val="Normal"/>
        <w:rPr/>
      </w:pPr>
      <w:r>
        <w:rPr/>
        <w:t>Assim começa a nossa história deste dia e desta noite.</w:t>
      </w:r>
    </w:p>
    <w:p>
      <w:pPr>
        <w:pStyle w:val="Normal"/>
        <w:rPr/>
      </w:pPr>
      <w:r>
        <w:rPr/>
        <w:t>Com a chegada do meu padrinho Brenner e da minha madrinha Paula, e com as forças em movimento para nos trazer a realização do nosso sétimo, formamos a escola do caminho por onde o caminheiro passa todas às vezes em nossos corações.</w:t>
      </w:r>
    </w:p>
    <w:p>
      <w:pPr>
        <w:pStyle w:val="Normal"/>
        <w:rPr/>
      </w:pPr>
      <w:r>
        <w:rPr/>
        <w:t>Esta noite eu aproveitei a presença deles aqui no solo sagrado e voltamos para uma missão de reconhecimento, voltamos a uma idade não prescrita na eternidade, pois muitos registros estão impregnados na história do mundo espiritual e não na terra. Chegamos a uma bela torre de cristal que nos adentrou ao castelo de barro. Uma biblioteca nos induziu a chegar em Alexandria, por onde muitos milhares de encarados tiveram seus registros lacrados há este tempo e esta era e ainda respondem a este ciclo na dor de suas regenerações sem saber a verdade real dos fatos postos em seus aledás. Voltamos, sim, fomos em busca de muitos registros arquivados nos corredores em madeira escura para saciar a sede de conhecimento da vida planetária.</w:t>
      </w:r>
    </w:p>
    <w:p>
      <w:pPr>
        <w:pStyle w:val="Normal"/>
        <w:rPr/>
      </w:pPr>
      <w:r>
        <w:rPr/>
        <w:t>Alexandria por quem chora o seu povo. Não sei a quem tanto mal fez o fogo que a consumiu ou ao legado histórico que se perdeu. Mas a maior biblioteca secreta ainda está guardada e resguardada da invasão dos derrotados, dos que se acham donos da verdade sem saber qual verdade é verdadeira.</w:t>
      </w:r>
    </w:p>
    <w:p>
      <w:pPr>
        <w:pStyle w:val="Normal"/>
        <w:rPr/>
      </w:pPr>
      <w:r>
        <w:rPr/>
        <w:t>Brenner em sua individualidade percorria os grandes corredores em busca da literatura renovando a cada instante com as passagens marcantes de nossas vidas. Eu buscava o controle mental da nossa difícil missão neste plano sulista, pelo qual Ministro Apurê na ordem direta de Jesus me confiou.</w:t>
      </w:r>
    </w:p>
    <w:p>
      <w:pPr>
        <w:pStyle w:val="Normal"/>
        <w:rPr/>
      </w:pPr>
      <w:r>
        <w:rPr/>
        <w:t>Eu sou somente um representante dele neste mundo, só isso, no acordo da legião que me foi confiada eu não posso exigir que os confrontos de ideologias arregacem suas mangas e partam sem rumo e sem destino no desagregar das infâncias perdidas. A terra não é mais um planeta de crianças, ela agora pe um planeta de responsabilidade. Os espíritos já são conscientes de suas missões e mesmo sendo pequeninos seres físicos, são grandes cientistas espirituais da nova era.</w:t>
      </w:r>
    </w:p>
    <w:p>
      <w:pPr>
        <w:pStyle w:val="Normal"/>
        <w:rPr/>
      </w:pPr>
      <w:r>
        <w:rPr/>
        <w:t>Eu fiquei surpreso ontem com este fato, até porque havíamos saído do nosso alabá especial e ao entramos no templo as forças nos envolveram, abrimos então um trono amarelo especial. Com a presença do povo de Angola, o congá de angola estava aberto, a reviravolta no destino estava somente começando. Pai João de Angola manipulava com sua humilde sabedoria entre o céu e a terra.</w:t>
      </w:r>
    </w:p>
    <w:p>
      <w:pPr>
        <w:pStyle w:val="Normal"/>
        <w:rPr/>
      </w:pPr>
      <w:r>
        <w:rPr/>
        <w:t>_ Meu filho, emita a prece de Sabá!</w:t>
      </w:r>
    </w:p>
    <w:p>
      <w:pPr>
        <w:pStyle w:val="Normal"/>
        <w:rPr/>
      </w:pPr>
      <w:r>
        <w:rPr/>
      </w:r>
    </w:p>
    <w:p>
      <w:pPr>
        <w:pStyle w:val="Normal"/>
        <w:rPr/>
      </w:pPr>
      <w:r>
        <w:rPr/>
        <w:t>Assim o fiz e naquele instante eu recebi um abraço tão forte, tão gostoso, quase não consegui terminar a prece. Eu levitei, aquele amor foi me envolvendo numa sensação diferente, era o Apurê em espírito em verdade. Desceu com a permissão de Pai João nos tronos, foram horas de precisão, amor e sabedoria. Só Deus para testemunhar a razão de sua presença no templo antecedendo a sua benção neste domingo. A formação do aledá que suporta as cargas magnéticas mais pesadas e transfere os valores do conhecimento através da distribuição dos manjares de energias luminosas como fontes de enriquecimento espiritual.</w:t>
      </w:r>
    </w:p>
    <w:p>
      <w:pPr>
        <w:pStyle w:val="Normal"/>
        <w:rPr/>
      </w:pPr>
      <w:r>
        <w:rPr/>
        <w:t>Eu fico muitas vezes pensando na nossa individualidade que ainda crua está pelo aspecto doutrinário de não crer na programação da nossa existência. Tudo que passamos, tudo que recebemos vem da nossa certeza de sermos escolhidos para um propósito especial. As mudanças planetárias têm que começar por alguém, por algum lugar, e sempre alguém se sacrifica em prol destes valores. Como no caso de Tia Neiva que deu a sua vida para formar esta doutrina entregando este tesouro nas mãos dos seus filhos.</w:t>
      </w:r>
    </w:p>
    <w:p>
      <w:pPr>
        <w:pStyle w:val="Normal"/>
        <w:rPr/>
      </w:pPr>
      <w:r>
        <w:rPr/>
        <w:t xml:space="preserve">Muitos choram as suas dores sem ao menos dar chance ao tempo de receber suas dádivas, as pérolas do astral superior. São como uma chuva de prata que começa com uma única pérola e vai derramando até formar uma grande cachoeira. Para se chegar a esta cachoeira é necessário amor, muito amor mesmo, pois as provações complicam o enredo das vidas nas vidas. O Vale do Amanhecer é o reencontro das origens que por milhares de anos deixaram suas juras transcendentais derramadas no solo pelo sangue e pela honra, esquecendo o perdão. </w:t>
      </w:r>
    </w:p>
    <w:p>
      <w:pPr>
        <w:pStyle w:val="Normal"/>
        <w:rPr/>
      </w:pPr>
      <w:r>
        <w:rPr/>
        <w:t>A justiça sempre foi à espada empunhada na cobrança das dividas contraídas no desafeto da razão condicionada ao tempo de sua existência. Por muitas noites a fio, pelo fogo que ardia em brasa escaldante, o homem se perdeu mais uma vez na sua tristeza de não chegar a sua individualidade. Então o espírito espartano se fechou novamente na sua clausura e se arremessou através das migrações terrestres em busca de sua conquista. Uns nasceram aqui, outros mais adiante e assim a prescrição do amargo remédio está sendo tomado à conta gotas.</w:t>
      </w:r>
    </w:p>
    <w:p>
      <w:pPr>
        <w:pStyle w:val="Normal"/>
        <w:rPr/>
      </w:pPr>
      <w:r>
        <w:rPr/>
        <w:t>A revelação da verdade contidas nas entrelinhas das histórias é como resultado de uma transição multiplicadora, sim, pois a escrita é feita pelas mãos espirituais, eu só sou um escrevente da ordem de minha autoria. Um dia vamos compreender a nossa intelectualidade escondida a sete chaves. Quando o espírito subir de sua clausura cósmica ele dará vivas ao sol e a lua que o acolheu escondendo de si mesmo as suas armas.</w:t>
      </w:r>
    </w:p>
    <w:p>
      <w:pPr>
        <w:pStyle w:val="Normal"/>
        <w:rPr/>
      </w:pPr>
      <w:r>
        <w:rPr/>
        <w:t>Ministro Apurê me mostrou uma verdade que nós seres humanos atualizados não estamos preparados para saber, sim, o seu pedido de perdão na sua humildade de amor veio ao encontro de uma libertação. Eu estava sendo muito cobrado pelo povo que ele me entregou, todos só queriam um pedacinho, mas seus corações não assimilavam a grandiosidade de ser jaguar. As hierarquias presentes neste momento me foram confiadas como história da minha contribuição aos mestres em todo mundo. Saber ser e não se debruçar sobre o cálice, porque neste juramento secretamente ninguém ainda reparou a dimensão destas palavras: “Este é o teu sangue que jamais deixará de correr em todo o meu ser”.</w:t>
      </w:r>
    </w:p>
    <w:p>
      <w:pPr>
        <w:pStyle w:val="Normal"/>
        <w:rPr/>
      </w:pPr>
      <w:r>
        <w:rPr/>
        <w:t>Deixo aqui mais este pedacinho do céu na terra, porque o céu é o que há dentro do seu intimo, é a sua transformação.</w:t>
      </w:r>
    </w:p>
    <w:p>
      <w:pPr>
        <w:pStyle w:val="Normal"/>
        <w:rPr/>
      </w:pPr>
      <w:r>
        <w:rPr/>
        <w:t>Salve Deus!</w:t>
      </w:r>
    </w:p>
    <w:p>
      <w:pPr>
        <w:pStyle w:val="Normal"/>
        <w:rPr/>
      </w:pPr>
      <w:r>
        <w:rPr/>
        <w:t>Adjunto Apurê</w:t>
      </w:r>
    </w:p>
    <w:p>
      <w:pPr>
        <w:pStyle w:val="Normal"/>
        <w:rPr/>
      </w:pPr>
      <w:r>
        <w:rPr/>
        <w:t>01.12.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8:42:00Z</dcterms:created>
  <dc:creator>betezek</dc:creator>
  <dc:description/>
  <dc:language>en-US</dc:language>
  <cp:lastModifiedBy>betezek</cp:lastModifiedBy>
  <dcterms:modified xsi:type="dcterms:W3CDTF">2012-12-01T09:45:00Z</dcterms:modified>
  <cp:revision>3</cp:revision>
  <dc:subject/>
  <dc:title>DO NOVO AO VELHO</dc:title>
</cp:coreProperties>
</file>