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w:t>
      </w:r>
    </w:p>
    <w:p>
      <w:pPr>
        <w:pStyle w:val="Normal"/>
        <w:rPr/>
      </w:pPr>
      <w:r>
        <w:rPr/>
        <w:t>Salve Deus!</w:t>
      </w:r>
    </w:p>
    <w:p>
      <w:pPr>
        <w:pStyle w:val="Normal"/>
        <w:rPr/>
      </w:pPr>
      <w:r>
        <w:rPr/>
        <w:t>“</w:t>
      </w:r>
      <w:r>
        <w:rPr/>
        <w:t>... no futuro a missão do jaguar será muito esclarecedora” Adjunto Apurê.</w:t>
      </w:r>
    </w:p>
    <w:p>
      <w:pPr>
        <w:pStyle w:val="Normal"/>
        <w:rPr/>
      </w:pPr>
      <w:r>
        <w:rPr/>
        <w:t>Eu tenho dito muitas coisas que as vezes contrariam os desejos dos leitores, porque eles não estão acostumados a sentir os efeitos da transição espiritual da nova era. Eles querem ouvir somente o que lhes convém, nada mais, então seguindo o roteiro das grandes jornadas eu me entrego com amor aos caprichos do destino que vai traçando perpendicularmente uma nova visão do caminho. Coisa que não se pode mudar. Nem uma virgula do que está escrito. Isso foi, também, quando escrevi sobre a separação da doutrina, porque nos bastidores da mente humana já se traçavam enormes laços da divisão, cada qual queria o seu quinhão.</w:t>
      </w:r>
    </w:p>
    <w:p>
      <w:pPr>
        <w:pStyle w:val="Normal"/>
        <w:rPr/>
      </w:pPr>
      <w:r>
        <w:rPr/>
        <w:t>Eu fui esta noite em uma missão, fui até ao templo mãe fortalecer a amizade que está sendo corroída pela inveja e pelos maus dizeres dos que desejam a morte como conseqüência dos desajustes que se promovem nos calabouços mais obscuros da traição. Cheguei e o mestre estava reunido com sua família no seu cantinho, então não deu nem tempo de me uniformizar, tão necessária foi esta ida. Sabe meus irmãos, eu tenho um grande respeito por esta família que tem a responsabilidade de ensinar ao próximo com humildade, com amor e tolerância, pois foi isso que foi escrito na pedra com sangue de seu suor. Cheguei, desta vez eu levei minha esposa e ninfa, porque como família às famílias devem permanecer unidas sob qualquer pretexto de indiferença. O mestre estava sentado na sua sala e sua ninfa e filhos juntos. Cheguei eu o abracei como irmão, como amigo. Eu não posso desertar deste convívio por suposição, mas tenho que alertar dos malefícios que muitas vezes estão acontecendo por detrás dos panos e que virão a tona um hora ou outra.</w:t>
      </w:r>
    </w:p>
    <w:p>
      <w:pPr>
        <w:pStyle w:val="Normal"/>
        <w:rPr/>
      </w:pPr>
      <w:r>
        <w:rPr/>
        <w:t>Pedi perdão a ele por chegar daquele jeito, sim, porque eu estava vestido da natureza simples e renovadora do espírito, sem ligação física e com a força do sol e da lua.</w:t>
      </w:r>
    </w:p>
    <w:p>
      <w:pPr>
        <w:pStyle w:val="Normal"/>
        <w:rPr/>
      </w:pPr>
      <w:r>
        <w:rPr/>
        <w:t>Ele ainda desconfiado, porque está sendo combalido a entrar num caminho sem volta, um caminho de mais dor ainda. Suas heranças fomentam a sua opinião que são empregadas no destino cármico.</w:t>
      </w:r>
    </w:p>
    <w:p>
      <w:pPr>
        <w:pStyle w:val="Normal"/>
        <w:rPr/>
      </w:pPr>
      <w:r>
        <w:rPr/>
        <w:t>Tenho um grande respeito por sua esposa, por sua idoneidade, pelo que ela representa nesta seara divina, porque é ela que segura toda a carga que atinge seu mestre. Por isso ela sofre as dores do seu destino, pois tem a missão de ajudar ao seu mestre nesta missão de amor e luz, mas não é atirando pedras que irá chegar aonde quer chegar.</w:t>
      </w:r>
    </w:p>
    <w:p>
      <w:pPr>
        <w:pStyle w:val="Normal"/>
        <w:rPr/>
      </w:pPr>
      <w:r>
        <w:rPr/>
        <w:t>O sacerdócio na terra é somente a ponta do iceberg que desponta no universo. Tem tanta coisa em segredo que somente Deus pode abrir as portas do coração. Por isso que no futuro próximo a missão do jaguar será muito esclarecedora, porque ainda eles não abriram a viseira cármica que esconde o final deste túnel.</w:t>
      </w:r>
    </w:p>
    <w:p>
      <w:pPr>
        <w:pStyle w:val="Normal"/>
        <w:rPr/>
      </w:pPr>
      <w:r>
        <w:rPr/>
        <w:t>O futuro está atrelado ao passado, todos já sabem disso, então porque continuar fazendo as mesmas coisas de ontem, porque não abrir a nova estrada e seguir sem preconceito amando o seu sol interior.</w:t>
      </w:r>
    </w:p>
    <w:p>
      <w:pPr>
        <w:pStyle w:val="Normal"/>
        <w:rPr/>
      </w:pPr>
      <w:r>
        <w:rPr/>
        <w:t>Eu já passei por várias provações que um homem encarnado pode passar, mas tive no mundo espiritual a força para superar as derrotas que me imputaram e com amor venci as barreiras mais temidas, a desmoralização perante uma sociedade argüida na vingança e na morte. Paguei com amor o ódio de muitos.</w:t>
      </w:r>
    </w:p>
    <w:p>
      <w:pPr>
        <w:pStyle w:val="Normal"/>
        <w:rPr/>
      </w:pPr>
      <w:r>
        <w:rPr/>
        <w:t>Na escola do espaço, meu irmão, não se condena ninguém, mas se amplia o conhecimento acerca de si mesmo. Ali nós compreendemos os nossos ais, as nossas dores, como também os nossos amores.</w:t>
      </w:r>
    </w:p>
    <w:p>
      <w:pPr>
        <w:pStyle w:val="Normal"/>
        <w:rPr/>
      </w:pPr>
      <w:r>
        <w:rPr/>
        <w:t>Estivemos fortalecendo este contato, como sempre reavivando o nosso coração na luta do bem sobre o mal. Amar a Deus todos amam, mas amar ao próximo! Quem pode dizer claramente. Sim, porque Deus nem sempre está o tempo todo em seu coração, mas o seu próximo está visível diretamente em sua vida. Então sendo ele a imagem e semelhança do criador, ele representa naquele momento Deus.</w:t>
      </w:r>
    </w:p>
    <w:p>
      <w:pPr>
        <w:pStyle w:val="Normal"/>
        <w:rPr/>
      </w:pPr>
      <w:r>
        <w:rPr/>
        <w:t>Difícil entender, mas com o tempo todos irão compreender esta passagem, por</w:t>
        <w:tab/>
        <w:t>que se assim for, todos irão ver a verdade. E como disse Jesus: “Somente a verdade vos libertará”.</w:t>
      </w:r>
    </w:p>
    <w:p>
      <w:pPr>
        <w:pStyle w:val="Normal"/>
        <w:rPr/>
      </w:pPr>
      <w:r>
        <w:rPr/>
        <w:t>Conversamos muito, trocamos muitas informações e o meu desejo é que ele continue sempre a frente de sua luta para idealizar o seu mundo familiar, da sua visão terráquea. Não adianta tapar o sol com peneira, ditado popular, porque o sol queima até o neutrôm que invisível aos olhos ele esconde o quarto plano. Raja é um poder, um caminho e uma luz esclarecedora. Raio do sol e da lua esclarecendo as trevas do coração humano. Quinto ciclo da luz que forma o nosso sol interior.</w:t>
      </w:r>
    </w:p>
    <w:p>
      <w:pPr>
        <w:pStyle w:val="Normal"/>
        <w:rPr/>
      </w:pPr>
      <w:r>
        <w:rPr/>
        <w:t>Neste momento da grande transição espiritual dos seres deste planeta nos é assegurado o primordial da existência animal, porque nosso plexo é confrontado diretamente com a explosão cósmica do sexto sentido, onde nada sofreremos com a desintegração. Como disse Seta Branca, já fomos advertidos e preparados para suportar esta fagulha atômica.</w:t>
      </w:r>
    </w:p>
    <w:p>
      <w:pPr>
        <w:pStyle w:val="Normal"/>
        <w:rPr/>
      </w:pPr>
      <w:r>
        <w:rPr/>
        <w:t>Meu irmão, minha irmã!</w:t>
      </w:r>
    </w:p>
    <w:p>
      <w:pPr>
        <w:pStyle w:val="Normal"/>
        <w:rPr/>
      </w:pPr>
      <w:r>
        <w:rPr/>
        <w:t>Salve Deus!</w:t>
      </w:r>
    </w:p>
    <w:p>
      <w:pPr>
        <w:pStyle w:val="Normal"/>
        <w:rPr/>
      </w:pPr>
      <w:r>
        <w:rPr/>
        <w:t>Vocês moram no meu coração, no coração de minha família!</w:t>
      </w:r>
    </w:p>
    <w:p>
      <w:pPr>
        <w:pStyle w:val="Normal"/>
        <w:rPr/>
      </w:pPr>
      <w:r>
        <w:rPr/>
        <w:t>Eu não posso deixar que as coisas fiquem como estão, sim, porque os desejos ocultos são confundidos pela luz que brilha no horizonte. Seja forte espiritualmente e não fisicamente.</w:t>
      </w:r>
    </w:p>
    <w:p>
      <w:pPr>
        <w:pStyle w:val="Normal"/>
        <w:rPr/>
      </w:pPr>
      <w:r>
        <w:rPr/>
        <w:t>Voltamos!</w:t>
      </w:r>
    </w:p>
    <w:p>
      <w:pPr>
        <w:pStyle w:val="Normal"/>
        <w:rPr/>
      </w:pPr>
      <w:r>
        <w:rPr/>
        <w:t>Chegamos em casa sentindo que nós fizemos à nossa parte, mesmo que pequena, mas com amor.</w:t>
      </w:r>
    </w:p>
    <w:p>
      <w:pPr>
        <w:pStyle w:val="Normal"/>
        <w:rPr/>
      </w:pPr>
      <w:r>
        <w:rPr/>
        <w:t>Salve Deus!</w:t>
      </w:r>
    </w:p>
    <w:p>
      <w:pPr>
        <w:pStyle w:val="Normal"/>
        <w:rPr/>
      </w:pPr>
      <w:r>
        <w:rPr/>
        <w:t>Adjunto Apurê</w:t>
      </w:r>
    </w:p>
    <w:p>
      <w:pPr>
        <w:pStyle w:val="Normal"/>
        <w:rPr/>
      </w:pPr>
      <w:r>
        <w:rPr/>
        <w:t>23.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31:00Z</dcterms:created>
  <dc:creator>betezek</dc:creator>
  <dc:description/>
  <dc:language>en-US</dc:language>
  <cp:lastModifiedBy>betezek</cp:lastModifiedBy>
  <dcterms:modified xsi:type="dcterms:W3CDTF">2012-02-23T12:19:00Z</dcterms:modified>
  <cp:revision>2</cp:revision>
  <dc:subject/>
  <dc:title>AMIGO</dc:title>
</cp:coreProperties>
</file>