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FORÇAS DIVERSAS</w:t>
      </w:r>
    </w:p>
    <w:p>
      <w:pPr>
        <w:pStyle w:val="Normal"/>
        <w:spacing w:before="0" w:after="200"/>
        <w:rPr>
          <w:rFonts w:ascii="Verdana" w:hAnsi="Verdana" w:cs="Verdana"/>
        </w:rPr>
      </w:pPr>
      <w:r>
        <w:rPr>
          <w:rFonts w:cs="Verdana" w:ascii="Verdana" w:hAnsi="Verdana"/>
        </w:rPr>
        <w:t>Salve Deus!</w:t>
        <w:br/>
        <w:br/>
        <w:t>Novamente voltando ao passado, era dos Deuses, mitologia como conhecemos, nós vamos nos descobrindo neste enredo de forças, paixões e poder.</w:t>
        <w:br/>
        <w:br/>
        <w:t>A volta ao passado marca faixas transitórias que ainda estão presas pelo tempo, vendo este lado é como se fosse uma grande biblioteca onde fica tudo catalogado com imagens, vozes e sons. Nada se perde, mas tudo se transforma.</w:t>
        <w:br/>
        <w:br/>
        <w:t>A vida nesta época era difícil aos mortais comuns que dependiam de um mundo maior, elevado nas condições de supremacia, todo coberto por ações de decisões sobre a vida planetária. Eram espíritos recobertos pelo poder de agir, decidir e implantar.</w:t>
        <w:br/>
        <w:br/>
        <w:t>Eu estava esta noite nesta faixa e via tudo com calma de principiante no aprendizado, mas engraçado que mesmo eu estando aqui a milhares de anos no futuro, ainda participava daquele momento. Raízes. Estas são as chamadas raízes do nosso comportamento atômico, coisas que ficaram presas e distorcidas pelo tempo. Vivi esta noite como se fosse aquele dia fatídico, onde os titãs estavam se enfrentando para dominar a matéria, cada qual queria um pedaço e assim as forças eclodiam do centro para fora fazendo o cataclismo desintegrar os poderosos deuses. Na mitologia nada se encontra sobre o final destes deuses, mas pelo que vi esta noite foi a própria força que desintegrou a todos, pois a cobiça, a vaidade e o domínio do poder ativou como se fosse uma bomba atômica que desencadeou uma reação adversa aniquilando totalmente os seres da terra. Não podemos subjulgar esta faixa sem que tenhamos conhecimento amplo de suas presenças. Neste reinado de poderes esparsos cada ser tinha sua convicção e um só comando, mas quando a autoridade de cada um ultrapassou o limite da obediência, eles entraram em decadência e o final foi o que vi nesta viagem. Cada qual lutava pelo seu coração, ninguém queria saber de dividir o que era seu, então assim os conflitos originava de explosões decorrentes a falta de humildade dos senhores donos da força e do poder.</w:t>
        <w:br/>
        <w:br/>
        <w:t>Como foi triste a dor destes espíritos que receberam em sua caminhada a centelha do astral. Eles se perderam por não terem humildade, amor e nem compreensão. Eles eram Deuses, então podiam fazer e desfazer, eles eram quem mandava.</w:t>
        <w:br/>
        <w:br/>
        <w:t>Foi um sufoco danado para mim, eu ter que participar ver e gravar na memória do perispírito esta dor dos deuses. Parecia que eu iria ter o mesmo fim, mas na hora certa fui puxado de volta para meu físico. Cheguei. Ainda era de madrugada aqui na terra, mas ao chegar aqui o Lacerda estava me esperando. Ele veio me cumprimentar, veio com tanta humildade e pegou com suas duas mãos nas minhas e agradecendo por tudo. Eu fiquei sem saber o motivo, porque eu não esperava esta visita do meu adjunto maior. Mas o cumprimentei com o sinal dos iniciados, baixando minha cabeça levemente e colocando a mão direita acima do plexo esquerdo. Este sinal de respeito é uma forma de se identificar com nossos grandes iniciados, porque respeita as tradições da grande carta suprema da ordem espiritual.</w:t>
        <w:br/>
        <w:br/>
        <w:t>Lacerda estava feliz, sorrindo, as suas dores não existiam neste mundo, ele estava remoçando as suas energias pelo mundo estral de suas viagens. Virou suas costas e foi embora, acho que a sua luta por levantar esta bandeira rósea de Jesus, Seta Branca e o grande Ypuena é a sua missão, o seu sacerdócio. Tem suas dificuldades na terra como todos têm, mas o seu amor e conhecimento transfere estes valores em luz que cura.</w:t>
        <w:br/>
        <w:br/>
        <w:t>Voltei para meu corpo, mas já de partida para outra viagem, outra aventura, porque nossos espíritos não podem ficar presos à matéria densa sem o alimento da dimensão que nos cerca a cada instante.</w:t>
        <w:br/>
        <w:br/>
        <w:t>O nosso caminho, mestres deste amanhecer, é trabalhar na terra e também nos círculos espirituais. Não pensem que somente eu que faço isso, todos fazem, mas pelo respeito às missões que muitos não se lembram de nada ou quase nada. Se todos se lembrassem de suas viagens não haveria mais os segredos da eternidade para serem descobertos. Tudo perderia a graça. Por isso que quando descobrimos alguma coisa nós nos surpreendemos e aquela energia transforma nosso dia-a-dia. Neste mundo invisível os reencontros são constantes, mas ainda é preciso cuidado e ter muito amor no coração, porque até os inimigos daqui se reencontram lá. Já pensaram em morrer em dois planos. Pois é, isso que é a chamada de desintegração total, onde o espírito perde sua oportunidade de convívio natural e a sua alma evapora pelo universo. São como pequenos cristais que com o impacto desagregam-se e depois de alguns instantes eles vão se separando e se transferindo para a camada sutil do etéreo.</w:t>
        <w:br/>
        <w:br/>
        <w:t>Muito cuidado com a sabedoria espiritual, porque ela é muito bacana, mas é como um punhal afiado que pode cortar dos dois lados.</w:t>
        <w:br/>
        <w:br/>
        <w:t>Voltei, espero que todos que tiveram nesta história recordem de suas viagens, pois somente assim terão certeza de que estavam lá comigo.</w:t>
        <w:br/>
        <w:br/>
        <w:t>Salve Deus!</w:t>
        <w:br/>
        <w:br/>
        <w:t>Adjunto Apurê</w:t>
        <w:br/>
        <w:br/>
        <w:t>03.05.20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42:00Z</dcterms:created>
  <dc:creator>visitantes</dc:creator>
  <dc:description/>
  <cp:keywords/>
  <dc:language>en-US</dc:language>
  <cp:lastModifiedBy>visitantes</cp:lastModifiedBy>
  <dcterms:modified xsi:type="dcterms:W3CDTF">2012-05-03T15:02:00Z</dcterms:modified>
  <cp:revision>2</cp:revision>
  <dc:subject/>
  <dc:title/>
</cp:coreProperties>
</file>