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ÓDIO ACELERA AS CÉLULAS CANCERIGENAS</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Você não viu e nunca irá ver o seu lado emocional quando trava uma guerra entre o bem e o mal. As funções se ativam e reativam, elas são parte do sistema imunológico que se alteram conforme o grau de necessidade.</w:t>
      </w:r>
    </w:p>
    <w:p>
      <w:pPr>
        <w:pStyle w:val="Normal"/>
        <w:spacing w:before="280" w:after="280"/>
        <w:rPr>
          <w:rFonts w:ascii="Times New Roman" w:hAnsi="Times New Roman" w:cs="Times New Roman"/>
        </w:rPr>
      </w:pPr>
      <w:r>
        <w:rPr/>
        <w:t>Para se ter uma boa vida, saudável e longínqua é preciso estabelecer um padrão de harmonia e não pender para o lado frio e sombrio. Quanto mais somos bons, mais nos curamos de algum mal que nos aflige. As nossas reações sentimentais nos falam a verdade, pois basta um cisco para colocar a vida em jogo.</w:t>
      </w:r>
    </w:p>
    <w:p>
      <w:pPr>
        <w:pStyle w:val="Normal"/>
        <w:spacing w:before="280" w:after="280"/>
        <w:rPr>
          <w:rFonts w:ascii="Times New Roman" w:hAnsi="Times New Roman" w:cs="Times New Roman"/>
        </w:rPr>
      </w:pPr>
      <w:r>
        <w:rPr/>
        <w:t>Eu, vendo estas passagens pelo astral, não posso deixar de comentar este fato curioso, porque como é fácil adquirir uma doença que trará muita dor e revolta ao encarnado, porque espiritualmente ele aceitou esta indiferença para poder mudar seu destino. A doença é cúmplice de cada pessoa que a carrega dentro de si mesma. O relógio biológico está pronto para despertar.</w:t>
      </w:r>
    </w:p>
    <w:p>
      <w:pPr>
        <w:pStyle w:val="Normal"/>
        <w:spacing w:before="280" w:after="280"/>
        <w:rPr>
          <w:rFonts w:ascii="Times New Roman" w:hAnsi="Times New Roman" w:cs="Times New Roman"/>
        </w:rPr>
      </w:pPr>
      <w:r>
        <w:rPr/>
        <w:t>Contei em uma história anterior que havia uma mulher evangélica que morava aqui na entrada do vale. Todos os dias e noites ela se juntava com outra mulher e ficava no portão do vale “orando” e pedindo tudo que era ruim, por sermos espiritualistas. Ela se dizia forte e rogava pragas, falava que o sangue de Cristo tem poder e que irá queimar tudo aqui. Falava para os vizinhos que ela tinha o poder, o que ela pedisse ela conseguia. Enfim, ela fez o que fez e pagou pelos seus desfeitos. Morreu! Ela havia vindo se despedir de mim dias antes de desencarnar, mas eu nada podia fazer por ela, já que foi este caminho que ela escolheu. A outra vizinha que é pior em pensamento e maledicências, caiu na realidade, hoje ela quer voltar a ser boazinha, mas gato escaldado tem medo de água fria, ditado popular.</w:t>
      </w:r>
    </w:p>
    <w:p>
      <w:pPr>
        <w:pStyle w:val="Normal"/>
        <w:spacing w:before="280" w:after="280"/>
        <w:rPr>
          <w:rFonts w:ascii="Times New Roman" w:hAnsi="Times New Roman" w:cs="Times New Roman"/>
        </w:rPr>
      </w:pPr>
      <w:r>
        <w:rPr/>
        <w:t>A outra, também evangélica, ta com seus dias contados, ta com hora marcada para o seu desencarne. Mas não somos nós do vale que pedimos, pois aqui a vida está em primeiro plano, quem desobedece a lei de Deus e o usa para sacrifício do próximo ele paga seu alto preço. Por isso as pessoas têm que ter esclarecimento da verdade, pois Deus nunca deve ser usado para destruir e sim para construir.</w:t>
      </w:r>
    </w:p>
    <w:p>
      <w:pPr>
        <w:pStyle w:val="Normal"/>
        <w:spacing w:before="280" w:after="280"/>
        <w:rPr>
          <w:rFonts w:ascii="Times New Roman" w:hAnsi="Times New Roman" w:cs="Times New Roman"/>
        </w:rPr>
      </w:pPr>
      <w:r>
        <w:rPr/>
        <w:t>A nossa missão é algo inacreditável, nos foi entregue como meta cármica para nossa evolução, elas não vieram como sentença, mas como libertação dos elos desta fanática e desenfreada vida materialista.</w:t>
      </w:r>
    </w:p>
    <w:p>
      <w:pPr>
        <w:pStyle w:val="Normal"/>
        <w:spacing w:before="280" w:after="280"/>
        <w:rPr>
          <w:rFonts w:ascii="Times New Roman" w:hAnsi="Times New Roman" w:cs="Times New Roman"/>
        </w:rPr>
      </w:pPr>
      <w:r>
        <w:rPr/>
        <w:t>Eu estava uns dias atrás andando na minha jornada, longe do físico, mas dentro do coração. Estava passando por uma rua quando uma criança, uma menina de seis anos saiu de uma porta onde era um grande comércio. Ela se identificou como Isabela, muito linda. Ela veio e segurou em minha mão esquerda e queria porque queria vir junto comigo. Eu fiquei sem saber, porque eu estava numa missão e assim de repente me aparece ela. Fiquei preocupado, uma criança sozinha a estas horas da noite.</w:t>
      </w:r>
    </w:p>
    <w:p>
      <w:pPr>
        <w:pStyle w:val="Normal"/>
        <w:spacing w:before="280" w:after="280"/>
        <w:rPr>
          <w:rFonts w:ascii="Times New Roman" w:hAnsi="Times New Roman" w:cs="Times New Roman"/>
        </w:rPr>
      </w:pPr>
      <w:r>
        <w:rPr/>
        <w:t>_ Oi! Meu nome é Isabela! Eu posso ir com você?</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Segurei em sua pequena mão direita e fiquei parado, olhando em volta pra ver se aparecia alguém responsável por ela. De repente pela mesma porta saiu um casal e mais uma criança, um menino. Sim, eram os responsáveis pela Isabela. Eu entreguei-a para eles que ficaram parados me olhando. Não sei quem eram, mas estavam assustados com minha presença e assim eu fui me distanciando deles. Eu tinha que ir cumprir os desígnios desta jornada.</w:t>
      </w:r>
    </w:p>
    <w:p>
      <w:pPr>
        <w:pStyle w:val="Normal"/>
        <w:spacing w:before="280" w:after="280"/>
        <w:rPr>
          <w:rFonts w:ascii="Times New Roman" w:hAnsi="Times New Roman" w:cs="Times New Roman"/>
        </w:rPr>
      </w:pPr>
      <w:r>
        <w:rPr/>
        <w:t>Fui andando e ainda olhando para trás, e os quatros ficaram parados me acompanhando. Segui meu sacerdócio, mas aquela imagem me deixou pensativo, porque daquela cena, deste quadro espiritual. Muita coisa a gente não consegue desvendar, mas podemos deixar rastros iluminados que são vistos e seguidos pelos que desejam conhecer e nos conhecer. Por isso mestres, é muito importante as vossas missões na terra. Vocês todos são como pequenas centelhas divinas cósmicas, ao passarem por ali desagregam pequenas fagulhas de energia que se cristalizam ao tocar o solo. Formam vias como carreiros que levam os curiosos a conhecer a verdade. Por isso neste mundo nada se perde e nada se altera sem o padrão espiritual estar harmonizado.</w:t>
      </w:r>
    </w:p>
    <w:p>
      <w:pPr>
        <w:pStyle w:val="Normal"/>
        <w:spacing w:before="280" w:after="280"/>
        <w:rPr>
          <w:rFonts w:ascii="Times New Roman" w:hAnsi="Times New Roman" w:cs="Times New Roman"/>
        </w:rPr>
      </w:pPr>
      <w:r>
        <w:rPr/>
        <w:t>Eu posso viajar, ir a mundos diferentes, ou mesmo aqui na terra, mas eu não posso carregar o ódio no meu coração e no meu espírito, senão nada posso fazer, pois a energia curadora passa a adoecer o próximo e a mim mesmo.</w:t>
      </w:r>
    </w:p>
    <w:p>
      <w:pPr>
        <w:pStyle w:val="Normal"/>
        <w:spacing w:before="280" w:after="280"/>
        <w:rPr>
          <w:rFonts w:ascii="Times New Roman" w:hAnsi="Times New Roman" w:cs="Times New Roman"/>
        </w:rPr>
      </w:pPr>
      <w:r>
        <w:rPr/>
        <w:t>Não adianta conhecer as leis e não saber emprega-las ao bem comum. Eu posso rezar o pai nosso de frente para trás e de trás pra frente, mas se não tiver amor no coração àquelas palavras serão depositadas no meu tumulo.</w:t>
      </w:r>
    </w:p>
    <w:p>
      <w:pPr>
        <w:pStyle w:val="Normal"/>
        <w:spacing w:before="280" w:after="280"/>
        <w:rPr>
          <w:rFonts w:ascii="Times New Roman" w:hAnsi="Times New Roman" w:cs="Times New Roman"/>
        </w:rPr>
      </w:pPr>
      <w:r>
        <w:rPr/>
        <w:t>Eu tive uma grande instrutora que me ensinou a cartilha dos mundos espirituais, foi ela quem me desprendeu do físico e me deu a orientação dos caminhos a seguir. Sempre ela me dizia, nas minhas dúvidas:</w:t>
      </w:r>
    </w:p>
    <w:p>
      <w:pPr>
        <w:pStyle w:val="Normal"/>
        <w:spacing w:before="280" w:after="280"/>
        <w:rPr>
          <w:rFonts w:ascii="Times New Roman" w:hAnsi="Times New Roman" w:cs="Times New Roman"/>
        </w:rPr>
      </w:pPr>
      <w:r>
        <w:rPr/>
        <w:t>_ Faça tudo, meu filho, como te ensinei!</w:t>
      </w:r>
    </w:p>
    <w:p>
      <w:pPr>
        <w:pStyle w:val="Normal"/>
        <w:spacing w:before="280" w:after="280"/>
        <w:rPr>
          <w:rFonts w:ascii="Times New Roman" w:hAnsi="Times New Roman" w:cs="Times New Roman"/>
        </w:rPr>
      </w:pPr>
      <w:r>
        <w:rPr/>
        <w:t>Graças a Deus nem tudo está perdido. Ela deverá reassumir sua missão em breve e todos deverão rezar a sua cartilha novamente. Aquele que estiver fora da contagem deverá rever seus conceitos, assumir ou sumir de vez.</w:t>
      </w:r>
    </w:p>
    <w:p>
      <w:pPr>
        <w:pStyle w:val="Normal"/>
        <w:spacing w:before="280" w:after="280"/>
        <w:rPr>
          <w:rFonts w:ascii="Times New Roman" w:hAnsi="Times New Roman" w:cs="Times New Roman"/>
        </w:rPr>
      </w:pPr>
      <w:r>
        <w:rPr/>
        <w:t>Quando o primeiro portal se abriu eu senti uma explosão no sistema auditivo, foi uma loucura, doeu muito, sinal que me transportou diretamente fora do meu sistema físico. Depois ela vinha rezando o seu amor e assim formando o caminho do mestre jaguar. Olha, mas tudo em sintonia com minha ninfa, pois os pólos devem andar juntos, um sem o outro nada funciona.</w:t>
      </w:r>
    </w:p>
    <w:p>
      <w:pPr>
        <w:pStyle w:val="Normal"/>
        <w:spacing w:before="280" w:after="280"/>
        <w:rPr>
          <w:rFonts w:ascii="Times New Roman" w:hAnsi="Times New Roman" w:cs="Times New Roman"/>
        </w:rPr>
      </w:pPr>
      <w:r>
        <w:rPr/>
        <w:t>O grande Mago Branco passou pela terra e deixou sua marca que em breve será vista por alguns mestres. Mas de nada valerá seu sacrifício se todos ainda permanecerem enraizados na sua vaidade.</w:t>
      </w:r>
    </w:p>
    <w:p>
      <w:pPr>
        <w:pStyle w:val="Normal"/>
        <w:spacing w:before="280" w:after="280"/>
        <w:rPr>
          <w:rFonts w:ascii="Times New Roman" w:hAnsi="Times New Roman" w:cs="Times New Roman"/>
        </w:rPr>
      </w:pPr>
      <w:r>
        <w:rPr/>
        <w:t>“</w:t>
      </w:r>
      <w:r>
        <w:rPr/>
        <w:t>Não podemos perpetuar a escravidão, pois se quisermos ter liberdade é preciso nos libertar primeiro”.</w:t>
      </w:r>
    </w:p>
    <w:p>
      <w:pPr>
        <w:pStyle w:val="Normal"/>
        <w:spacing w:before="280" w:after="280"/>
        <w:rPr>
          <w:rFonts w:ascii="Times New Roman" w:hAnsi="Times New Roman" w:cs="Times New Roman"/>
        </w:rPr>
      </w:pPr>
      <w:r>
        <w:rPr/>
        <w:t>Não escravize seu próximo com suas palavras e decisões, lembre-se sempre, que as forças reagem e se alternam entre o bem e o mal. Faça a sua parte com amor e não com a boca, não fale demais, pratique o que aprendeu com os trabalhos mediúnicos e assim terá a prova que tanto espera.</w:t>
      </w:r>
    </w:p>
    <w:p>
      <w:pPr>
        <w:pStyle w:val="Normal"/>
        <w:spacing w:before="280" w:after="280"/>
        <w:rPr>
          <w:rFonts w:ascii="Times New Roman" w:hAnsi="Times New Roman" w:cs="Times New Roman"/>
        </w:rPr>
      </w:pPr>
      <w:r>
        <w:rPr/>
        <w:t>Seja sempre o filho querido deste Pai que tanto nos ama.</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03.03.2012</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00:00Z</dcterms:created>
  <dc:creator>betezek</dc:creator>
  <dc:description/>
  <dc:language>en-US</dc:language>
  <cp:lastModifiedBy>betezek</cp:lastModifiedBy>
  <dcterms:modified xsi:type="dcterms:W3CDTF">2012-03-03T11:57:00Z</dcterms:modified>
  <cp:revision>2</cp:revision>
  <dc:subject/>
  <dc:title>O ÓDIO ACELERA AS CÉLULAS CANCERIGENAS</dc:title>
</cp:coreProperties>
</file>