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CIO</w:t>
      </w:r>
    </w:p>
    <w:p>
      <w:pPr>
        <w:pStyle w:val="Normal"/>
        <w:rPr/>
      </w:pPr>
      <w:r>
        <w:rPr/>
        <w:t>Salve Deus!</w:t>
      </w:r>
    </w:p>
    <w:p>
      <w:pPr>
        <w:pStyle w:val="Normal"/>
        <w:rPr/>
      </w:pPr>
      <w:r>
        <w:rPr/>
        <w:t>Hoje vamos contar uma história sobre o vicio do jogo, carteado e outros mais que envolvem as pessoas na esperança de ganharem muito sem muito esforço.</w:t>
      </w:r>
    </w:p>
    <w:p>
      <w:pPr>
        <w:pStyle w:val="Normal"/>
        <w:rPr/>
      </w:pPr>
      <w:r>
        <w:rPr/>
        <w:t>Eu estava deitado quando chegou uma mulher ao lado da cama, atrás das costas de minha esposa. Eu entrei na sintonia, como digo, lusco fusco, porque você não está lá e nem aqui, é uma espécie de transe espiritual, sua mente fica em vigília. Não é um sono que você se desliga do físico e se liga ao espiritual, é mais ou menos estar em dois mundos ao mesmo instante.</w:t>
      </w:r>
    </w:p>
    <w:p>
      <w:pPr>
        <w:pStyle w:val="Normal"/>
        <w:rPr/>
      </w:pPr>
      <w:r>
        <w:rPr/>
        <w:t>Ela chegou e começou a contar.</w:t>
      </w:r>
    </w:p>
    <w:p>
      <w:pPr>
        <w:pStyle w:val="Normal"/>
        <w:rPr/>
      </w:pPr>
      <w:r>
        <w:rPr/>
        <w:t>_ Sabe! Eu estou aqui pedindo uma ajuda! Meu marido é viciado em jogos de azar! Eu não sei mais o que fazer, porque ele perde tudo toda vez que vai para este carteado! Já perdemos tantas coisas de nossa família, e agora ele perdeu a nossa casa! Não temos onde ir morar, teremos que pagar aluguel!</w:t>
      </w:r>
    </w:p>
    <w:p>
      <w:pPr>
        <w:pStyle w:val="Normal"/>
        <w:rPr/>
      </w:pPr>
      <w:r>
        <w:rPr/>
        <w:t xml:space="preserve">_ Salve Deus! É o jogo é uma coisa dos mundos sem luz! É onde eles fazem quem eles querem ganhar e quem eles acham que deva perder perde tudo! </w:t>
      </w:r>
    </w:p>
    <w:p>
      <w:pPr>
        <w:pStyle w:val="Normal"/>
        <w:rPr/>
      </w:pPr>
      <w:r>
        <w:rPr/>
        <w:t>_ Eu fiquei sabendo deste templo, mas não tenho coragem de vir aqui! Vocês são muito falados na cidade e eu tenho medo de me perder porque já perdemos a nossa dignidade!</w:t>
      </w:r>
    </w:p>
    <w:p>
      <w:pPr>
        <w:pStyle w:val="Normal"/>
        <w:rPr/>
      </w:pPr>
      <w:r>
        <w:rPr/>
        <w:t>_ Mas que dignidade você fala! Ser jogador, ser um viciado, isso sim é sentir vergonha! Colocar todos vocês no olho da rua por medo da verdade, isso sim é mais vergonhoso ainda!</w:t>
      </w:r>
    </w:p>
    <w:p>
      <w:pPr>
        <w:pStyle w:val="Normal"/>
        <w:rPr/>
      </w:pPr>
      <w:r>
        <w:rPr/>
        <w:t>_ É! Por isso meu eu interior está em prantos! Nossa como estamos sofrendo com este meu marido que não tem compreensão! É só ele ganhar seu salário do mês que ele já se enfia numa casa de jogadores e só sai dali quando não tem mais nada pra apostar! Muitas vezes não temos nem o que comer, mas dinheiro pro jogo tem! E, aliás, esta casa sempre muda de endereço, toda semana está num lugar diferente! Mas todos os que jogam sabem aonde ela irá abrir na outra semana!</w:t>
      </w:r>
    </w:p>
    <w:p>
      <w:pPr>
        <w:pStyle w:val="Normal"/>
        <w:rPr/>
      </w:pPr>
      <w:r>
        <w:rPr/>
        <w:t>_ É! Eu já ouvi falar destes jogadores! Sei que tem muita gente importante neste vicio! Gente graúda da cidade que hora ganha e hora perde! Você sabe que existe tratamento para este tipo de vicio, porque existe uma falange de espíritos que dominam o jogo e envolvem as pessoas nas suas armadilhas! Eles conseguem com isso desestruturar um lar, uma família, fazendo muitas vezes até o jogador cometer suicídio por ter perdido tudo na sua vida! Daí eles se apoderam do espírito desta pessoa levando ele a ser escravo nas profundezas!</w:t>
      </w:r>
    </w:p>
    <w:p>
      <w:pPr>
        <w:pStyle w:val="Normal"/>
        <w:rPr/>
      </w:pPr>
      <w:r>
        <w:rPr/>
        <w:t>_ Eu não sabia disso! Como você pode nos ajudar!</w:t>
      </w:r>
    </w:p>
    <w:p>
      <w:pPr>
        <w:pStyle w:val="Normal"/>
        <w:rPr/>
      </w:pPr>
      <w:r>
        <w:rPr/>
        <w:t>_ Eu não! Quem pode se ajudar é você mesma participando dos trabalhos no templo! Só assim o mundo espiritual irá vos favorecer dando energia e libertando sua família deste caminho triste!</w:t>
      </w:r>
    </w:p>
    <w:p>
      <w:pPr>
        <w:pStyle w:val="Normal"/>
        <w:rPr/>
      </w:pPr>
      <w:r>
        <w:rPr/>
        <w:t>_ Mas eu tenho que vir aqui neste templo!</w:t>
      </w:r>
    </w:p>
    <w:p>
      <w:pPr>
        <w:pStyle w:val="Normal"/>
        <w:rPr/>
      </w:pPr>
      <w:r>
        <w:rPr/>
        <w:t>_ Sim! A sua cura e de sua família está em suas mãos!</w:t>
      </w:r>
    </w:p>
    <w:p>
      <w:pPr>
        <w:pStyle w:val="Normal"/>
        <w:rPr/>
      </w:pPr>
      <w:r>
        <w:rPr/>
        <w:t>_ Meu Deus! Não tem outro jeito de resolver isso! Algum trabalho espiritual! Eu até tenho algumas reservas escondidas no banco que posso pagar pelo seu trabalho!</w:t>
      </w:r>
    </w:p>
    <w:p>
      <w:pPr>
        <w:pStyle w:val="Normal"/>
        <w:rPr/>
      </w:pPr>
      <w:r>
        <w:rPr/>
        <w:t>_ Não minha amiga! Não podemos receber pagamento e nem presente! Claro que muitas vezes as pessoas desta cidade preferem morrer a que ter humildade e amor em vir pisar neste solo sagrado! Eu não posso interferir na sua vida, mas Deus pode!</w:t>
      </w:r>
    </w:p>
    <w:p>
      <w:pPr>
        <w:pStyle w:val="Normal"/>
        <w:rPr/>
      </w:pPr>
      <w:r>
        <w:rPr/>
        <w:t>_ Vou ver o que vou fazer! Mas não sei se venho até vocês! Talvez eu vá a outra casa procurar ajuda e queiram me ajudar!</w:t>
      </w:r>
    </w:p>
    <w:p>
      <w:pPr>
        <w:pStyle w:val="Normal"/>
        <w:rPr/>
      </w:pPr>
      <w:r>
        <w:rPr/>
        <w:t>_ Boa sorte! Que Jesus lhe de discernimento suficiente para não cair em outras armadilhas que lhe cobrem o resto que ainda sobrou!</w:t>
      </w:r>
    </w:p>
    <w:p>
      <w:pPr>
        <w:pStyle w:val="Normal"/>
        <w:rPr/>
      </w:pPr>
      <w:r>
        <w:rPr/>
        <w:t>_ Como assim armadilha, cobrar o resto!</w:t>
      </w:r>
    </w:p>
    <w:p>
      <w:pPr>
        <w:pStyle w:val="Normal"/>
        <w:rPr/>
      </w:pPr>
      <w:r>
        <w:rPr/>
        <w:t>_ Sim, minha amiga! Tem lugares e lugares! Veja aonde irá bater na porta, porque talvez aquela porta não seja qual procura! Atrás dela pode estar o fim de sua missão familiar!</w:t>
      </w:r>
    </w:p>
    <w:p>
      <w:pPr>
        <w:pStyle w:val="Normal"/>
        <w:rPr/>
      </w:pPr>
      <w:r>
        <w:rPr/>
        <w:t>_ Não estou entendendo! O que quer dizer com isso!</w:t>
      </w:r>
    </w:p>
    <w:p>
      <w:pPr>
        <w:pStyle w:val="Normal"/>
        <w:rPr/>
      </w:pPr>
      <w:r>
        <w:rPr/>
        <w:t>_ Vá minha irmã! Vá e saiba que tem amigos aqui que lhe podem ajudar a sua cura! Você irá entender com o tempo!</w:t>
      </w:r>
    </w:p>
    <w:p>
      <w:pPr>
        <w:pStyle w:val="Normal"/>
        <w:rPr/>
      </w:pPr>
      <w:r>
        <w:rPr/>
      </w:r>
    </w:p>
    <w:p>
      <w:pPr>
        <w:pStyle w:val="Normal"/>
        <w:rPr/>
      </w:pPr>
      <w:r>
        <w:rPr/>
        <w:t>Assim eu me fechei e logo ela sumiu de minha vista. Vejam que muita gente tem preconceito tão equivoco da nossa realidade espiritual, só porque somos simples, não temos um castelo ornamental somos taxados como quaisquer. Deus não escolhe um lugar para atender, ele é a natureza hieroglífica que está impregnado em nosso coração. Somos a sua continuidade, porque se somos a sua imagem e semelhança, então porque sermos indiferentes ao nosso mundo.</w:t>
      </w:r>
    </w:p>
    <w:p>
      <w:pPr>
        <w:pStyle w:val="Normal"/>
        <w:rPr/>
      </w:pPr>
      <w:r>
        <w:rPr/>
        <w:t>Irmãos de toda terra...Amai-vos uns aos outros!</w:t>
      </w:r>
    </w:p>
    <w:p>
      <w:pPr>
        <w:pStyle w:val="Normal"/>
        <w:rPr/>
      </w:pPr>
      <w:r>
        <w:rPr/>
        <w:t xml:space="preserve">Eu digo que teste mundo ainda precisa de muita chicotada para se acordar de sua maldade. </w:t>
      </w:r>
    </w:p>
    <w:p>
      <w:pPr>
        <w:pStyle w:val="Normal"/>
        <w:rPr/>
      </w:pPr>
      <w:r>
        <w:rPr/>
        <w:t>O ser humano só acorda quando lhe tiram o que ele tem mais de precioso. As pessoas só dão valor realmente quando perdem o que mais amam.</w:t>
      </w:r>
    </w:p>
    <w:p>
      <w:pPr>
        <w:pStyle w:val="Normal"/>
        <w:rPr/>
      </w:pPr>
      <w:r>
        <w:rPr/>
        <w:t>Eu vejo cada caso onde a espiritualidade age e pede para que a pessoa desenvolva sua mediunidade, a sua missão. Pois saibam que aquela pessoa prefere sofrer as duras penas de sua realidade doentia como a morte, a ter que viver sob a égide da bandeira rósea de Jesus. Como num caso que aconteceu há muitos anos aqui. Pai Joaquim das Cachoeiras atendeu uma mulher com câncer terminal, disse a ela que se ela quisesse se curar deveria vir trabalhar espiritualmente. Nunca mais vimos ou ouvimos falar dela e seu marido que a trouxe aqui. Depois soube que ela havia morrido alguns meses após ter recebido este convite. Isso é que eu falo, prefere morrer a que aceitar as forças do seu anjo de guarda.</w:t>
      </w:r>
    </w:p>
    <w:p>
      <w:pPr>
        <w:pStyle w:val="Normal"/>
        <w:rPr/>
      </w:pPr>
      <w:r>
        <w:rPr/>
        <w:t>Eu estou aqui com /0/ em Cristo Jesus para ajudar e levar a mensagem do evangelho a quem nos procura. Estou terminando a preparação de mais um curso junto a espiritualidade maior para assim formar os novos médiuns que chegarão aos poucos em nossa missão. Não basta só dizer que é médium apara ou doutrinador, mas deve se entregar de coração a sua luta pela evangelização do sol interior. Por isso quanto mais demora a um médium desenvolver, mais segurança ele terá na sua missão de ajudar ao próximo. Não tenha pressa, seja consciente de sua jornada.</w:t>
      </w:r>
    </w:p>
    <w:p>
      <w:pPr>
        <w:pStyle w:val="Normal"/>
        <w:rPr/>
      </w:pPr>
      <w:r>
        <w:rPr/>
        <w:t>Vamos prestar atenção na mensagem que chega ao seu coração.</w:t>
      </w:r>
    </w:p>
    <w:p>
      <w:pPr>
        <w:pStyle w:val="Normal"/>
        <w:rPr/>
      </w:pPr>
      <w:r>
        <w:rPr/>
        <w:t>Salve Deus!</w:t>
      </w:r>
    </w:p>
    <w:p>
      <w:pPr>
        <w:pStyle w:val="Normal"/>
        <w:rPr/>
      </w:pPr>
      <w:r>
        <w:rPr/>
        <w:t>Adjunto Apurê</w:t>
      </w:r>
    </w:p>
    <w:p>
      <w:pPr>
        <w:pStyle w:val="Normal"/>
        <w:rPr/>
      </w:pPr>
      <w:r>
        <w:rPr/>
        <w:t>26.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03:00Z</dcterms:created>
  <dc:creator>betezek</dc:creator>
  <dc:description/>
  <dc:language>en-US</dc:language>
  <cp:lastModifiedBy>betezek</cp:lastModifiedBy>
  <dcterms:modified xsi:type="dcterms:W3CDTF">2012-11-26T11:58:00Z</dcterms:modified>
  <cp:revision>2</cp:revision>
  <dc:subject/>
  <dc:title>VICIO</dc:title>
</cp:coreProperties>
</file>