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IZ ANIVERSÁRIO</w:t>
      </w:r>
    </w:p>
    <w:p>
      <w:pPr>
        <w:pStyle w:val="Normal"/>
        <w:rPr/>
      </w:pPr>
      <w:r>
        <w:rPr/>
        <w:t>Salve Deus!</w:t>
      </w:r>
    </w:p>
    <w:p>
      <w:pPr>
        <w:pStyle w:val="Normal"/>
        <w:rPr/>
      </w:pPr>
      <w:r>
        <w:rPr/>
        <w:t>Hoje, um dia como outro qualquer se não fosse uma data especial para todos nós, o aniversário de Pai Seta Branca.</w:t>
      </w:r>
    </w:p>
    <w:p>
      <w:pPr>
        <w:pStyle w:val="Normal"/>
        <w:rPr/>
      </w:pPr>
      <w:r>
        <w:rPr/>
        <w:t>Ontem eu exercitava a minha mediunidade buscando as contemplações das antigas civilizações, dos antigos pensadores, como Aristóteles, aluno de Platão. A dualidade dos motivos que nos levaram a chegar neste principio de fé é a abstração dos movimentos in-loco. Já temos um roteiro nesta jornada pelo qual se movimenta o princípio cristão da nova era, eis que urge no horizonte o trovão estarrecedor que nos chama na sintonia dos iniciados, quem é quem e quem será o que.</w:t>
      </w:r>
    </w:p>
    <w:p>
      <w:pPr>
        <w:pStyle w:val="Normal"/>
        <w:rPr/>
      </w:pPr>
      <w:r>
        <w:rPr/>
        <w:t>Eu estava refletindo com Aristóteles a filosofia das transformações das convenções, mas que difere em pensamento quando se chega ao raciocínio lógico, pois a realidade presente difere os mundos em decadência.</w:t>
      </w:r>
    </w:p>
    <w:p>
      <w:pPr>
        <w:pStyle w:val="Normal"/>
        <w:rPr/>
      </w:pPr>
      <w:r>
        <w:rPr/>
        <w:t>Neste momento, altas horas da madrugada, eu me libertei do elo tradicional e com um impulso arrastando tudo e todos e cheguei onde era preciso chegar. Fui visitar um lugar maravilhoso, imagine em sua mente cética que ainda os resquícios desta passagem estão gravadas no firmamento. Pois é, meus mestres, e ainda sendo um dia especial marcado por muitos anos no passado. Talvez por ainda carregar os infortúnios da materialização dos sonhos dantescos do basto brilho, eu jaguar filho deste pai fui em missão especial.</w:t>
      </w:r>
    </w:p>
    <w:p>
      <w:pPr>
        <w:pStyle w:val="Normal"/>
        <w:rPr/>
      </w:pPr>
      <w:r>
        <w:rPr/>
        <w:t>Por Deus! A nossa vida hoje na terra nem se compara com esta passagem, onde um lugar simples, mas tão humilde demonstrava pela luz de uma única vela acesa o recinto da morada de um ser especial. Os aposentos de Francisco de Assis. Fui convidado a entrar, uma simples igrejinha construída em pedra, mas o segredo estava lá no fundo dela, o local onde Francisco mantinha contato com Deus.</w:t>
      </w:r>
    </w:p>
    <w:p>
      <w:pPr>
        <w:pStyle w:val="Normal"/>
        <w:rPr/>
      </w:pPr>
      <w:r>
        <w:rPr/>
        <w:t>Cheguei na porta sem porta, um vão livre de uma dependência pequena, quase sem nada dentro, somente um chão de terra batida com pedras sobrepostas para tornar mais habitável seus aposentos. Eu me espantei com tanta simplicidade de um homem dedicado a sua espiritualização. O homem que percorreu as planícies, subiu as colinas e desceu aos vales. Hoje traduzido em Vale do Amanhecer, o vale da esperança, do amor e da cura.</w:t>
      </w:r>
    </w:p>
    <w:p>
      <w:pPr>
        <w:pStyle w:val="Normal"/>
        <w:rPr/>
      </w:pPr>
      <w:r>
        <w:rPr/>
        <w:t>Naquele lugar havia uma energia desprendida do físico que ainda permanecia intacta, seria o charme de Francisco, ou seriam os rastros da luz que ele impregnou neste lugar. Não sei, mas eu me senti muito bem ali, e queria receber mais e mais, era o alimento do espírito que reconhece a gratidão de um missionário que fundamentou a nova ordem espiritual de Jesus, seu divino irmão.</w:t>
      </w:r>
    </w:p>
    <w:p>
      <w:pPr>
        <w:pStyle w:val="Normal"/>
        <w:rPr/>
      </w:pPr>
      <w:r>
        <w:rPr/>
        <w:t>Não! Eu não podia mais ficar ali, meu tempo estava esgotando, era preciso retornar, talvez para que meu ectoplasma não contaminasse o local. Veja, ainda somos portadores das energias do plexo físico e ela ainda está imperfeita na sua transmutação, ela ainda é terra e leva consigo as enfermidades do mundo que se vive. Ao chegarmos no sagrado sem ser iluminado nos reinos divinos, podemos sem querer acumular uma força esparsa e assim regredir no tempo as unificações das vibrações.</w:t>
      </w:r>
    </w:p>
    <w:p>
      <w:pPr>
        <w:pStyle w:val="Normal"/>
        <w:rPr/>
      </w:pPr>
      <w:r>
        <w:rPr/>
        <w:t>Nós podemos mudar o futuro sem que isso seja o desejo da mente, mas pelo acréscimo da energia estagnada no plexo e chácras. Por isso o espírito quando se desliga do verbo terreno ele não se recorda de muita coisa que aconteceu no além mental, ele se resguarda de todas as visões e retorna elegantemente ao seu estágio atual.</w:t>
      </w:r>
    </w:p>
    <w:p>
      <w:pPr>
        <w:pStyle w:val="Normal"/>
        <w:rPr/>
      </w:pPr>
      <w:r>
        <w:rPr/>
        <w:t>Eu estava refletindo com Aristóteles e percorria meu mundo em busca das respostas dos pensadores, pensar e pensar, chegar a alguma conclusão do nosso circulo vital. Mas o pensamento alheio a vontade chega até um limite saudável, depois disso as perguntas só serão respondidas no âmbar do éter que vibra em harmonia do charme.</w:t>
      </w:r>
    </w:p>
    <w:p>
      <w:pPr>
        <w:pStyle w:val="Normal"/>
        <w:rPr/>
      </w:pPr>
      <w:r>
        <w:rPr/>
        <w:t>Quem é quem neste planeta originalmente chamado de terra!</w:t>
      </w:r>
    </w:p>
    <w:p>
      <w:pPr>
        <w:pStyle w:val="Normal"/>
        <w:rPr/>
      </w:pPr>
      <w:r>
        <w:rPr/>
        <w:t>Os tripulantes de um mundo marcado pela insolvência dos seus ais serão mais uma vez colocados a prova do fogo que como água serão abrasados na tempestade do seu eu interior. Aliás, isso já está acontecendo ultimamente, porque o medo das conseqüências desastrosas os faz pensar em Deus. Mas a que Deus recorrer sem que conheça o seu mundo atrasado na involução dos desejos futuros.</w:t>
      </w:r>
    </w:p>
    <w:p>
      <w:pPr>
        <w:pStyle w:val="Normal"/>
        <w:rPr/>
      </w:pPr>
      <w:r>
        <w:rPr/>
        <w:t>É, meu velho amigo! Os desastres são conseqüências do desajuste anímico que abrange o feto desalinhado no ventre onde a geradora deturpa sua função biológica atravessando um punhal na circulação fazendo sangrar os resquícios da sua criação.</w:t>
      </w:r>
    </w:p>
    <w:p>
      <w:pPr>
        <w:pStyle w:val="Normal"/>
        <w:rPr/>
      </w:pPr>
      <w:r>
        <w:rPr/>
        <w:t>Eis os pensadores do universo. É-los da concepção do mundo que chegou até neste ponto vital. Daqui pra frente vão ouvir muito esta indagação, porque os filósofos estarão mais aguçados com o pensar de amanhã. O que será do amanhã!</w:t>
      </w:r>
    </w:p>
    <w:p>
      <w:pPr>
        <w:pStyle w:val="Normal"/>
        <w:rPr/>
      </w:pPr>
      <w:r>
        <w:rPr/>
        <w:t>Seta Branca é nosso Pai, então vamos saldar este dia e salutar positivamente o nosso respeito e consideração. Somos especiais e assim sendo todos devemos neste dia estender nossas mãos e buscar os que ainda vibram na desarmonia do seu eu interior. Um leve sorriso, um momento de amor e luz.</w:t>
      </w:r>
    </w:p>
    <w:p>
      <w:pPr>
        <w:pStyle w:val="Normal"/>
        <w:rPr/>
      </w:pPr>
      <w:r>
        <w:rPr/>
        <w:t>Salve Deus Pai Seta Branca!</w:t>
      </w:r>
    </w:p>
    <w:p>
      <w:pPr>
        <w:pStyle w:val="Normal"/>
        <w:rPr/>
      </w:pPr>
      <w:r>
        <w:rPr/>
        <w:t>Felicidades pelo seu dia, pelo nosso dia, pelo dia em que a terra o concebeu!</w:t>
      </w:r>
    </w:p>
    <w:p>
      <w:pPr>
        <w:pStyle w:val="Normal"/>
        <w:rPr/>
      </w:pPr>
      <w:r>
        <w:rPr/>
        <w:t>Salve Deus a todos os meus irmãos!</w:t>
      </w:r>
    </w:p>
    <w:p>
      <w:pPr>
        <w:pStyle w:val="Normal"/>
        <w:rPr/>
      </w:pPr>
      <w:r>
        <w:rPr/>
        <w:t>Adjunto Apurê</w:t>
      </w:r>
    </w:p>
    <w:p>
      <w:pPr>
        <w:pStyle w:val="Normal"/>
        <w:rPr/>
      </w:pPr>
      <w:r>
        <w:rPr/>
        <w:t>14.0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14:00Z</dcterms:created>
  <dc:creator>betezek</dc:creator>
  <dc:description/>
  <dc:language>en-US</dc:language>
  <cp:lastModifiedBy>betezek</cp:lastModifiedBy>
  <dcterms:modified xsi:type="dcterms:W3CDTF">2012-02-14T13:55:00Z</dcterms:modified>
  <cp:revision>1</cp:revision>
  <dc:subject/>
  <dc:title>FELIZ ANIVERSÁRIO</dc:title>
</cp:coreProperties>
</file>