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O VENTO SOPRA A MORTE</w:t>
      </w:r>
    </w:p>
    <w:p>
      <w:pPr>
        <w:pStyle w:val="Normal"/>
        <w:rPr/>
      </w:pPr>
      <w:r>
        <w:rPr/>
        <w:t>Salve Deus!</w:t>
      </w:r>
    </w:p>
    <w:p>
      <w:pPr>
        <w:pStyle w:val="Normal"/>
        <w:rPr/>
      </w:pPr>
      <w:r>
        <w:rPr/>
        <w:t>Louvado Seja Nosso Senhor Jesus Cristo!</w:t>
      </w:r>
    </w:p>
    <w:p>
      <w:pPr>
        <w:pStyle w:val="Normal"/>
        <w:rPr/>
      </w:pPr>
      <w:r>
        <w:rPr/>
        <w:t>Não sei por onde começar, mas antevendo uma história rica em detalhes de uma encarnação marcada pela morte, entrego nas entrelinhas o gosto de fel que amargamente vai descendo coração adentro.</w:t>
      </w:r>
    </w:p>
    <w:p>
      <w:pPr>
        <w:pStyle w:val="NormalWeb"/>
        <w:spacing w:before="75" w:after="0"/>
        <w:ind w:left="90" w:right="45" w:hanging="0"/>
        <w:rPr/>
      </w:pPr>
      <w:r>
        <w:rPr>
          <w:rFonts w:cs="Verdana" w:ascii="Verdana" w:hAnsi="Verdana"/>
          <w:sz w:val="28"/>
        </w:rPr>
        <w:t xml:space="preserve">Eu estava esta noite nas margens do mar Báltico, região dos países da </w:t>
      </w:r>
      <w:r>
        <w:rPr>
          <w:rFonts w:cs="Verdana" w:ascii="Verdana" w:hAnsi="Verdana"/>
          <w:color w:val="000000"/>
          <w:sz w:val="28"/>
          <w:szCs w:val="16"/>
        </w:rPr>
        <w:t>Alemanha, Dinamarca, Estônia, Finlândia, Letônia, Lituânia, Noruega, Polônia, Rússia, Suécia, quando ao longe uma embarcação surgia à vista de todos daquela tribo assentada. Ela vinha sulcando o mar e ninguém sabia ao certo do que se tratava. Todos ficaram esperando curiosos, até porque dificilmente não havia perigo, mas foi uma tragédia. Aquele barco trouxe a morte para todos daquela tribo, foi algo tão cruel, tão terrível, que nem as crianças escaparam vivas.</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Viking, sim, os bárbaros conquistadores chegaram e tomaram violentamente tudo que podiam sem ao menos pensar desferiram golpes mortais com suas machadinhas decepando quem estivesse pela frente. Não deu tempo, digo, não houve esboço de reação, foram pegos de surpresa. Aqueles homens desceram da embarcação vindo em pequenos botes e assim que chegaram na praia já vieram correndo e matando.</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Eu estava neste momento assistindo esta atrocidade, vi com meus olhos, vi quando um guerreiro iria matar uma criança, mas já era tanto sangue derramado, que o chefe deles gritou.</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_ Pare! Não mate! Deixe este vivo que iremos leva-lo junto! Ele será nosso troféu de guerra!</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Sua voz soou como um trovão e todos pararam, a morte já tinha feito seu papel, um povo simples e humilde que perderá o que tinham de mais importante.</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Olhando para este mar, lá no fundo, existem resquícios de coisas que irão chegar a este mundo pela história contada verbalmente e ilustrada por imagens de aparelhos gigantescos. Mas isso será somente indícios da presença de outras naturezas, de outros mundos, que ficou escondido da humanidade. Mas o que mais me entristeceu foi esta passagem, porque é mais uma divida cármica a ser paga.</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A morte sempre esteve presente nesta terra. Sempre de alguma forma os homens preferem a guerra à liberdade da paz que prenuncia a nova era. Veja que todos têm o sangue fervendo em suas veias, todos só pensam em sobressair diante de suas conquistas, sempre derrubando moralmente seus irmãos, seus colegas de trabalho. A inveja ainda é a cegueira do homem deste mundo.</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Não sei até quando isso irá perdurar, até porque dentro da nossa comunidade espiritualista isso é marca registrada, ninguém tem consciência de seus atos e suas atitudes, o que importa é ser um bárbaro conquistador de sua medalha.</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Ser espiritualista, ou espiritista como dizia nossa mãe clarividente, é ser brando com suas armas, não usa-las para praticar o mal contra seus semelhantes. Mas o que vemos aqui é uma tribo desunida pela obsessão do poder que está matando a ilusão espiritual dos seres vivos desta grande nave. Jaguar, o teu padrão é igual, maior ou menor, em responsabilidade com a sua evolução, porque quem vai pagar esta conta será você mesmo. Ninguém pagará o que lhe é direito de sua cota perante seu mundo astral.</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Vimos as muitas histórias contadas e exemplificadas pela humanidade em decorrência de conflitos pelo interesse pessoal de alguns militantes da morte. A guerra para eles é lucro incessante que se impõe goela abaixo, matar é normal, diante de um mundo acrisolado no turbilhão da sua necessidade financeira.</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Revendo esta passagem eu me vi lá, me vi sofrendo as duras penas de um castigo imposto pela intranqüilidade de ver a morte chegando sendo trazida pelo vento. O mesmo vento que cura também pode matar, isso depende de quem o maneja.</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A energia é neutra, mas somos nós que a transformamos, em positiva ou negativa e é assim com as nossas atitudes podendo salvar ou deixar morrer.</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Vamos olhar com mais amor a nossa estrada missionária. Vamos reorganizar nossa transcendência com o olhar dos justos e saber que somos o socorro final de um povo preste a seguir seus destinos. Não vamos mais nos agregar ao ilusório desconhecido mundo de interesses materiais, vamos como espiritualistas nos dedicar mais as coisas invisíveis que cercam este mundo.</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Bom! Isso está a cargo de seus livres arbítrios.</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Salve Deus!</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Adjunto Apurê</w:t>
      </w:r>
    </w:p>
    <w:p>
      <w:pPr>
        <w:pStyle w:val="NormalWeb"/>
        <w:spacing w:before="75" w:after="0"/>
        <w:ind w:left="90" w:right="45" w:hanging="0"/>
        <w:rPr>
          <w:rFonts w:ascii="Verdana" w:hAnsi="Verdana" w:cs="Verdana"/>
          <w:color w:val="000000"/>
          <w:sz w:val="28"/>
          <w:szCs w:val="16"/>
        </w:rPr>
      </w:pPr>
      <w:r>
        <w:rPr>
          <w:rFonts w:cs="Verdana" w:ascii="Verdana" w:hAnsi="Verdana"/>
          <w:color w:val="000000"/>
          <w:sz w:val="28"/>
          <w:szCs w:val="16"/>
        </w:rPr>
        <w:t>07.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55:00Z</dcterms:created>
  <dc:creator>betezek</dc:creator>
  <dc:description/>
  <dc:language>en-US</dc:language>
  <cp:lastModifiedBy>betezek</cp:lastModifiedBy>
  <dcterms:modified xsi:type="dcterms:W3CDTF">2012-09-07T13:52:00Z</dcterms:modified>
  <cp:revision>2</cp:revision>
  <dc:subject/>
  <dc:title>QUANDO O VENTO SOPRA A MORTE</dc:title>
</cp:coreProperties>
</file>