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FALSA VERDADE</w:t>
      </w:r>
    </w:p>
    <w:p>
      <w:pPr>
        <w:pStyle w:val="Normal"/>
        <w:rPr>
          <w:sz w:val="28"/>
        </w:rPr>
      </w:pPr>
      <w:r>
        <w:rPr>
          <w:sz w:val="28"/>
        </w:rPr>
        <w:t>Salve Deus!</w:t>
      </w:r>
    </w:p>
    <w:p>
      <w:pPr>
        <w:pStyle w:val="Normal"/>
        <w:rPr/>
      </w:pPr>
      <w:r>
        <w:rPr>
          <w:sz w:val="28"/>
        </w:rPr>
        <w:t>Eu olho para as pessoas e elas não transparecem a verdade plena. Seus corações estão presos pelo medo, amargurados pela ausência da compreensão e mentindo para si mesmas.</w:t>
      </w:r>
    </w:p>
    <w:p>
      <w:pPr>
        <w:pStyle w:val="Normal"/>
        <w:rPr>
          <w:sz w:val="28"/>
        </w:rPr>
      </w:pPr>
      <w:r>
        <w:rPr>
          <w:sz w:val="28"/>
        </w:rPr>
        <w:t>O primeiro impacto da ausência do amor incondicional é a luta que se desenfreia nos bastidores do espírito, pois ele está amarrado ao seu fardo que faz com que ele caia mais uma vez no erro de prejulgar pela aparência. Nem sempre um rosto lindo expressa a sua verdade, mas num rosto calcado pelo tempo temos mais sabedoria delineada pela vida nas linhas do destino.</w:t>
      </w:r>
    </w:p>
    <w:p>
      <w:pPr>
        <w:pStyle w:val="Normal"/>
        <w:rPr>
          <w:sz w:val="28"/>
        </w:rPr>
      </w:pPr>
      <w:r>
        <w:rPr>
          <w:sz w:val="28"/>
        </w:rPr>
        <w:t>O coração apertado pelas truculências do físico impede a real veracidade espontânea do eu na sua simples forma de existir, de ser e do fazer. Esperamos que 2012 as vagas calcadas pelo destino se transformem em ordem direta do céu sobre a terra, porque o homem escolhe a sua maneira de existir complicando o seu carma de forma a trazer o seu mundo alheio a vontade do ser na expansão do universo.</w:t>
      </w:r>
    </w:p>
    <w:p>
      <w:pPr>
        <w:pStyle w:val="Normal"/>
        <w:rPr>
          <w:sz w:val="28"/>
        </w:rPr>
      </w:pPr>
      <w:r>
        <w:rPr>
          <w:sz w:val="28"/>
        </w:rPr>
        <w:t>Vamos neste ano vindouro saber fazer o que a mais de mil anos nós estamos procurando, ser verdade e não caminhar pela ilusão transcendental que é a derrota do futuro na transição espiritual.</w:t>
      </w:r>
    </w:p>
    <w:p>
      <w:pPr>
        <w:pStyle w:val="Normal"/>
        <w:rPr/>
      </w:pPr>
      <w:r>
        <w:rPr>
          <w:sz w:val="28"/>
        </w:rPr>
        <w:t>Sabemos o quanto é difícil, mas se não tentarmos ser o que somos jamais saberemos que gosto tem este remédio, pois ainda vivemos a nossa exclusão. 2012! Era das grandes conquistas que finalmente fechou o ciclo construtivo da sabedoria do invisível sobre o visível, porque fomos arrastados para o nosso límpido oceano onde Iemanjá nos recebeu pela força do nosso trabalho mediúnico. Graças a Deus! Não deixamos falir a nossa pequena estrutura humana que consciente dos erros do passado agora acerta diante da sua existência.</w:t>
      </w:r>
    </w:p>
    <w:p>
      <w:pPr>
        <w:pStyle w:val="Normal"/>
        <w:rPr>
          <w:sz w:val="28"/>
        </w:rPr>
      </w:pPr>
      <w:r>
        <w:rPr>
          <w:sz w:val="28"/>
        </w:rPr>
        <w:t>Quem é quem neste mundo!</w:t>
      </w:r>
    </w:p>
    <w:p>
      <w:pPr>
        <w:pStyle w:val="Normal"/>
        <w:rPr>
          <w:sz w:val="28"/>
        </w:rPr>
      </w:pPr>
      <w:r>
        <w:rPr>
          <w:sz w:val="28"/>
        </w:rPr>
        <w:t>O sol explodirá sobre a lua fazendo com que as forças se transformem e a terra sofra a sua manifestação silenciosa levando seus habitantes para mais longe do seu destino. Esta grande nave se desloca mil vezes mais distante do seu primeiro paradeiro levitando sobre o vazio ninguém sabe onde ela irá ancorar. Outros seres entrarão em contato, novos mundos descortinarão, e os sinais do tempo serão ouvidos mais uma vez. O mundo não é e não será mais o mesmo de ontem. Somos os mártires da nossa conquista que sem guerras e sem maldades veremos o eldorado brilhar por cima da linha do horizonte, seremos nós a enterra o passado negativo e abrir as portas do futuro positivo.</w:t>
      </w:r>
    </w:p>
    <w:p>
      <w:pPr>
        <w:pStyle w:val="Normal"/>
        <w:rPr>
          <w:sz w:val="28"/>
        </w:rPr>
      </w:pPr>
      <w:r>
        <w:rPr>
          <w:sz w:val="28"/>
        </w:rPr>
        <w:t>Este ano podemos mudar a nossa cultura, podemos melhorar o nosso padrão, mas também poderemos nos afundar de vez na nossa escolha infeliz. Se não tivermos sabedoria direta poderemos ser atingidos pela ignorância da velha estrada que marcou uma sentença.</w:t>
      </w:r>
    </w:p>
    <w:p>
      <w:pPr>
        <w:pStyle w:val="Normal"/>
        <w:rPr>
          <w:sz w:val="28"/>
        </w:rPr>
      </w:pPr>
      <w:r>
        <w:rPr>
          <w:sz w:val="28"/>
        </w:rPr>
        <w:t>O sol ainda brilha no poente, mesmo que ele se vá sabemos que amanhã ele voltará a brilhar de forma inesquecível e abrangente. Temos o nosso reflexo na sombra que ninguém toca, porque mesmo o fogo jamais a tocará, então a terra será um novo sistema de habitação, onde os espíritos serão atraídos pela força do pensamento.</w:t>
      </w:r>
    </w:p>
    <w:p>
      <w:pPr>
        <w:pStyle w:val="Normal"/>
        <w:rPr>
          <w:sz w:val="28"/>
        </w:rPr>
      </w:pPr>
      <w:r>
        <w:rPr>
          <w:sz w:val="28"/>
        </w:rPr>
        <w:t>Eu gostaria tanto de poder mostrar esta verdade, mas os seres deste planeta só pensam em si mesmos e não escutam a sua vontade delineada na face. Então em respeito ao seu silêncio eu parto mais uma vez sozinho na busca do inconsciente mundo fora da matéria. Saber ser quem é, mas não transmitir a sua carga explosiva para derrotar seu próximo.</w:t>
      </w:r>
    </w:p>
    <w:p>
      <w:pPr>
        <w:pStyle w:val="Normal"/>
        <w:rPr>
          <w:sz w:val="28"/>
        </w:rPr>
      </w:pPr>
      <w:r>
        <w:rPr>
          <w:sz w:val="28"/>
        </w:rPr>
        <w:t>Que 2012 ele seja forte na sabedoria e não rico no material. Porque a sabedoria irá transformar este metal duro e sem vida nos mais diversos objetos da necessidade humana, então que ele seja moldado ao poder da vida e não da morte.</w:t>
      </w:r>
    </w:p>
    <w:p>
      <w:pPr>
        <w:pStyle w:val="Normal"/>
        <w:rPr>
          <w:sz w:val="28"/>
        </w:rPr>
      </w:pPr>
      <w:r>
        <w:rPr>
          <w:sz w:val="28"/>
        </w:rPr>
        <w:t>É o que eu desejo este simples doutrinador, este pequeno irmão que mais uma vez está aqui como todos lutando pela sua existência.</w:t>
      </w:r>
    </w:p>
    <w:p>
      <w:pPr>
        <w:pStyle w:val="Normal"/>
        <w:rPr>
          <w:sz w:val="28"/>
        </w:rPr>
      </w:pPr>
      <w:r>
        <w:rPr>
          <w:sz w:val="28"/>
        </w:rPr>
        <w:t>Somos o que somos e não o que queremos!</w:t>
      </w:r>
    </w:p>
    <w:p>
      <w:pPr>
        <w:pStyle w:val="Normal"/>
        <w:rPr>
          <w:sz w:val="28"/>
        </w:rPr>
      </w:pPr>
      <w:r>
        <w:rPr>
          <w:sz w:val="28"/>
        </w:rPr>
        <w:t>Salve Deus!</w:t>
      </w:r>
    </w:p>
    <w:p>
      <w:pPr>
        <w:pStyle w:val="Normal"/>
        <w:rPr>
          <w:sz w:val="28"/>
        </w:rPr>
      </w:pPr>
      <w:r>
        <w:rPr>
          <w:sz w:val="28"/>
        </w:rPr>
        <w:t>Adjunto Apurê</w:t>
      </w:r>
    </w:p>
    <w:p>
      <w:pPr>
        <w:pStyle w:val="Normal"/>
        <w:spacing w:before="0" w:after="200"/>
        <w:rPr>
          <w:sz w:val="28"/>
        </w:rPr>
      </w:pPr>
      <w:r>
        <w:rPr>
          <w:sz w:val="28"/>
        </w:rPr>
        <w:t>01.01.20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24:00Z</dcterms:created>
  <dc:creator>visitantes</dc:creator>
  <dc:description/>
  <cp:keywords/>
  <dc:language>en-US</dc:language>
  <cp:lastModifiedBy>visitantes</cp:lastModifiedBy>
  <dcterms:modified xsi:type="dcterms:W3CDTF">2012-05-03T15:24:00Z</dcterms:modified>
  <cp:revision>2</cp:revision>
  <dc:subject/>
  <dc:title/>
</cp:coreProperties>
</file>