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60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É, como homem é mal em sua manifestação materialista.</w:t>
      </w:r>
    </w:p>
    <w:p>
      <w:pPr>
        <w:pStyle w:val="Normal"/>
        <w:rPr/>
      </w:pPr>
      <w:r>
        <w:rPr/>
        <w:t>Eu estava, ontem, sentado aqui na minha cadeira de balanço quando abriu a minha força espiritual, que vem da individualidade, por onde os segredos não ocultam a razão.</w:t>
      </w:r>
    </w:p>
    <w:p>
      <w:pPr>
        <w:pStyle w:val="Normal"/>
        <w:rPr/>
      </w:pPr>
      <w:r>
        <w:rPr/>
        <w:t>O homem ainda continua praticando seu ritual sangrento, agora ele mudou de lugar, está numa casa aqui perto e onde ele faz o seu sacrifício para me atingir.</w:t>
      </w:r>
    </w:p>
    <w:p>
      <w:pPr>
        <w:pStyle w:val="Normal"/>
        <w:rPr/>
      </w:pPr>
      <w:r>
        <w:rPr/>
        <w:t>Fui até ele e no fundo do seu terreno ele pratica sua barbárie tentando atingir seu objetivo de me matar. Eu até pensava que ele havia desistido, mas não, ele continua o mesmo ser inescrupuloso preso na sua cobiça.</w:t>
      </w:r>
    </w:p>
    <w:p>
      <w:pPr>
        <w:pStyle w:val="Normal"/>
        <w:rPr/>
      </w:pPr>
      <w:r>
        <w:rPr/>
        <w:t>Olhando para ele, sem energia espiritual, acabado pelo tempo desperdiçado para me atingir, sua face está definhando e cada dia mais ele entra no seu calabouço negro e úmido. Não sei até onde ele irá levar esta coisa tão negativa, porque o que ele faz até os maiores espiritualistas entram em contradição. Não existe nem mais vodu ali, existe um desequilíbrio emocional muito grande enraizado no seu plexo que o está levando a morte nos três reinos de sua natureza. Nem eu e nem mais ninguém poderá mudar seu destino cármico e nem seus protetores estão mais sem eu destino. Tudo está largado as traças e ele deverá pagar o que está fazendo.</w:t>
      </w:r>
    </w:p>
    <w:p>
      <w:pPr>
        <w:pStyle w:val="Normal"/>
        <w:rPr/>
      </w:pPr>
      <w:r>
        <w:rPr/>
        <w:t>Hoje é dia de trabalho no templo, com amor e muita ajuda vou poder livrar esta vibração doentia daqui, porque sempre o homem se perde pelo poder materialista, sempre o ouro e a prata falam mais alto que o dom de Deus.</w:t>
      </w:r>
    </w:p>
    <w:p>
      <w:pPr>
        <w:pStyle w:val="Normal"/>
        <w:rPr/>
      </w:pPr>
      <w:r>
        <w:rPr/>
        <w:t>Pelo que vi não existe mais falanges atuando, eles são mais espertos e quando vêem que dali nada se pode tirar mais, eles largam o homem na sua doidice e o deixam a mercê de sua própria existência. Não obstante uma falange que se apodera dos restos ectoplasmático deixado no chão dos sacrifícios, depois eles vão embora e tudo fica degradado ao mundo da dor, do sofrimento e da angustia.</w:t>
      </w:r>
    </w:p>
    <w:p>
      <w:pPr>
        <w:pStyle w:val="Normal"/>
        <w:rPr/>
      </w:pPr>
      <w:r>
        <w:rPr/>
        <w:t>Eu que pensava que este homem seria bom, mas me enganei, as palavras são força de expressão, porque ninguém sabe a cultura irracional que um ser deste jeito pode ter em seu intimo.</w:t>
      </w:r>
    </w:p>
    <w:p>
      <w:pPr>
        <w:pStyle w:val="Normal"/>
        <w:rPr/>
      </w:pPr>
      <w:r>
        <w:rPr/>
        <w:t>Deixo mais uma passagem gravada para que todos saibam que quem meche com o lado negro viverá sob sua lei negra.</w:t>
      </w:r>
    </w:p>
    <w:p>
      <w:pPr>
        <w:pStyle w:val="Normal"/>
        <w:rPr/>
      </w:pPr>
      <w:r>
        <w:rPr/>
        <w:t>Fiquem com Deu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08.2012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4:01:00Z</dcterms:created>
  <dc:creator>fernando</dc:creator>
  <dc:description/>
  <dc:language>en-US</dc:language>
  <cp:lastModifiedBy>betezek</cp:lastModifiedBy>
  <dcterms:modified xsi:type="dcterms:W3CDTF">2012-08-18T14:15:00Z</dcterms:modified>
  <cp:revision>4</cp:revision>
  <dc:subject/>
  <dc:title>SEU TRANCA RUA PARTE 26</dc:title>
</cp:coreProperties>
</file>