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OS PÉS DE JESUS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Depois de duras caminhadas tentando fazer o impossível a gente para e tem um momento de descanso.</w:t>
      </w:r>
    </w:p>
    <w:p>
      <w:pPr>
        <w:pStyle w:val="Normal"/>
        <w:rPr/>
      </w:pPr>
      <w:r>
        <w:rPr/>
        <w:t>Esta noite eu fui aos pés de Cristo, sentei-me no alto e longamente fiquei observando ao longe, vendo as luzes brilharem no horizonte. Este lugar tem muitos mistérios, porque ele é um portal de entrada de dois mundos, é onde os contatos ficam mais acirrados por conta de uma cidade invisível estar ali a milhares de anos passados, mas com uma ciência de dar inveja a qualquer país desenvolvido.</w:t>
      </w:r>
    </w:p>
    <w:p>
      <w:pPr>
        <w:pStyle w:val="Normal"/>
        <w:rPr/>
      </w:pPr>
      <w:r>
        <w:rPr/>
        <w:t>Fiquei ali por horas olhando, meditando, vendo e sentindo a força do magnético, mas também é um lugar ermo procurado por outros tipos de espíritos. Ali o céu fica mais perto da terra e as nuvens passam por você deixando seu perispírito gelado, é refrescante, mas não se deve descuidar da sua sintonia.</w:t>
      </w:r>
    </w:p>
    <w:p>
      <w:pPr>
        <w:pStyle w:val="Normal"/>
        <w:rPr/>
      </w:pPr>
      <w:r>
        <w:rPr/>
        <w:t>Olhava em direção a terra dos homens encarnados que lutam ferozmente para obter o domínio do mundo material para ter e quanto mais tem, mais quer. Eles ainda não pararam para provar esta dádiva de Deus, conhecer os mistérios de um planeta em desenvolvimento espiritual, sim, porque a terra está passando pelo ciclo natural das pesquisas espirituais e está encontrando respostas para suas dúvidas. Com isso as cabeças enferrujadas estão se convencendo que existem mais coisas entre o céu e a terra que eles jamais imaginariam. Coisa de materialista, ver para crer.</w:t>
      </w:r>
    </w:p>
    <w:p>
      <w:pPr>
        <w:pStyle w:val="Normal"/>
        <w:rPr/>
      </w:pPr>
      <w:r>
        <w:rPr/>
        <w:t>As nuvens passando baixinho e com as mãos eu passava por entre elas, sentia o poder de Deus, a sua criação, a criação da natureza, e dos fenômenos naturais que são esquecidos pelos terrestres por não terem suas mentes voltadas para cima. Todos só olham para baixo como querendo achar algo no chão. Mas que chão é este que prende tanto as mentes dos encarnados. É o basto brilho dos metais que ofuscam a visão e os deixam viver seus cármas convalescendo a enfermidade física. Enquanto isso o espírito vai se apagando e entrando num circulo negativo, vai alterando seu dna resultando em doenças terríveis.</w:t>
      </w:r>
    </w:p>
    <w:p>
      <w:pPr>
        <w:pStyle w:val="Normal"/>
        <w:rPr/>
      </w:pPr>
      <w:r>
        <w:rPr/>
        <w:t>As luzes percorriam os céus da terra, as grandes naves fazendo um balé de chegada e despedida, todas mescladas pelo forte nevoeiro que tinha descido naquela serra, onde a imagem de Cristo está plantada. O vento frio soprava em direção oposta, encobrindo o brilho da formação espiritual resultante da movimentação etérea trazida pelas naves. Mil luzes a brilhar, mil encantos a imaginar. O portal abria espaço para transferência dos valores primordiais de um lado para outro, fazendo acontecer os contatos entre os terráqueos e os seres de outra dimensão.</w:t>
      </w:r>
    </w:p>
    <w:p>
      <w:pPr>
        <w:pStyle w:val="Normal"/>
        <w:rPr/>
      </w:pPr>
      <w:r>
        <w:rPr/>
        <w:t>Foi um momento de paz e reflexão, relaxamento do eu interior, fazendo renovar as minhas energias tão necessárias à cura do meu físico. A cura está no que entendemos sobre a missão espiritual do homem na matéria, porque se um não está bem o outro também sente. As projeções etéreas cármicas se manifestam no conjunto atômico da conjunção entre os planos, sim, porque o espírito sendo dono de sua alma trás os enredos da vida e da morte, impregnando na matéria o destino a ser trilhado. Ele trás tudo que jurou e assim o corpo físico recebe as ordens e promove as mudanças estruturais para cumprir seus desígnios.</w:t>
      </w:r>
    </w:p>
    <w:p>
      <w:pPr>
        <w:pStyle w:val="Normal"/>
        <w:rPr/>
      </w:pPr>
      <w:r>
        <w:rPr/>
        <w:t>Olhando no horizonte os primeiro raios de sol começavam a resplandecer, era hora de voltar, era hora de dar assistência ao eu material, fazer a conjunção do espírito com a carne, impregnar esta energia no plexo e chácras dando novamente vitalidade para prosseguir sua missão.</w:t>
      </w:r>
    </w:p>
    <w:p>
      <w:pPr>
        <w:pStyle w:val="Normal"/>
        <w:rPr/>
      </w:pPr>
      <w:r>
        <w:rPr/>
        <w:t>Voltei, cheguei em casa e olhei em volta, tudo em ordem, todos deitados e descansando seus corpos. Engraçado que cada um segue o seu destino, o seu mundo, os espíritos se desligam e se ligam as suas individualidades. Eu olhei para minha matéria e vi que as minhas juras são difíceis de se pagar, porque os atos do passado refletem a minha necessidade de unir os dois mundos. É um momento que a gente para e reflete, mas como tudo a Deus pertence, voltei as entranhas do físico. Um leve suspiro deu sinal que eu já estava na matéria densa.</w:t>
      </w:r>
    </w:p>
    <w:p>
      <w:pPr>
        <w:pStyle w:val="Normal"/>
        <w:rPr/>
      </w:pPr>
      <w:r>
        <w:rPr/>
        <w:t>O mundo das razões, mestres, transforma a nossa mente em uma máquina de pensamentos, será que é isso, será que é assim. Isso favorece um canal sensorial de amor a você mesmo, porque ele abre a mente para objetivos mais concretos, saber decidir, saber tomar as rédeas da vida e da morte sem medo da verdade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7.07.2012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3:13:00Z</dcterms:created>
  <dc:creator>betezek</dc:creator>
  <dc:description/>
  <dc:language>en-US</dc:language>
  <cp:lastModifiedBy>betezek</cp:lastModifiedBy>
  <dcterms:modified xsi:type="dcterms:W3CDTF">2012-07-28T13:55:00Z</dcterms:modified>
  <cp:revision>2</cp:revision>
  <dc:subject/>
  <dc:title>AOS PÉS DE JESUS</dc:title>
</cp:coreProperties>
</file>