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CTOPLASMA ANIMAL</w:t>
      </w:r>
    </w:p>
    <w:p>
      <w:pPr>
        <w:pStyle w:val="Normal"/>
        <w:rPr/>
      </w:pPr>
      <w:r>
        <w:rPr/>
        <w:t>Salve Deus!</w:t>
      </w:r>
    </w:p>
    <w:p>
      <w:pPr>
        <w:pStyle w:val="Normal"/>
        <w:rPr/>
      </w:pPr>
      <w:r>
        <w:rPr/>
        <w:t>Vivendo e aprendendo.</w:t>
      </w:r>
    </w:p>
    <w:p>
      <w:pPr>
        <w:pStyle w:val="Normal"/>
        <w:rPr/>
      </w:pPr>
      <w:r>
        <w:rPr/>
        <w:t>Os animais possuem um ectoplasma negativo a ponto de interferir no desenvolvimento humano, como das crianças que precisam da energia positiva para crescer e ter saúde.</w:t>
      </w:r>
    </w:p>
    <w:p>
      <w:pPr>
        <w:pStyle w:val="Normal"/>
        <w:rPr/>
      </w:pPr>
      <w:r>
        <w:rPr/>
        <w:t>Ontem eu tive uma aula espiritual, porque vendo esta criança brincando inocentemente com os cachorros daqui do vale nem imaginava o quanto atingiria seu espírito. Ao descer para o templo e passar no atendimento o mentor de luz pediu para que ela evitasse contato direto com os animais, porque seu plexo estava contaminado pelo ectoplasma negativo fazendo com que ela, espiritualmente, vomitasse o que estava acumulado no espírito.</w:t>
      </w:r>
    </w:p>
    <w:p>
      <w:pPr>
        <w:pStyle w:val="Normal"/>
        <w:rPr/>
      </w:pPr>
      <w:r>
        <w:rPr/>
        <w:t>Fiquei intrigado com esta instrução e vi que os animais têm suas funções próprias de geração de energia nativa da terra. Os muitos espíritos que se utilizam deste método, retirando a vitalidade animal para uso em suas magias e também para se alimentar, transformam seus espíritos em seres animalescos. Eles são duros no entendimento evolutivo, porque tem tudo que precisam neste plano terrestre, então pra que subir para Deus se a terra lhes oferece o básico.</w:t>
      </w:r>
    </w:p>
    <w:p>
      <w:pPr>
        <w:pStyle w:val="Normal"/>
        <w:rPr/>
      </w:pPr>
      <w:r>
        <w:rPr/>
        <w:t>Impressionante como o mentor agiu nesta transformação, desimpregnando do pequeno plexo a energia e fluidicamente filtrando o negativo deixando somente o positivo restabelecer seu físico. Isso até parece coisa de ficção científica, mas não é, foi feito tudo ali na minha frente. Notoriamente é uma lição de conhecimento cientifico espiritual.</w:t>
      </w:r>
    </w:p>
    <w:p>
      <w:pPr>
        <w:pStyle w:val="Normal"/>
        <w:rPr/>
      </w:pPr>
      <w:r>
        <w:rPr/>
        <w:t>No templo do amanhecer nós devemos estar bem convictos da nossa sintonia, porque mesmo não vendo o que acontece nos três reinos de nossa natureza, nós somos instrumentos de amor aos menos esclarecidos. Eles necessitam de um ajuste em suas turbinas de força, plexo e chácras, para poderem ter ascensão ao plano de suas participações.</w:t>
      </w:r>
    </w:p>
    <w:p>
      <w:pPr>
        <w:pStyle w:val="Normal"/>
        <w:rPr/>
      </w:pPr>
      <w:r>
        <w:rPr/>
        <w:t xml:space="preserve">Eu estava no comando dos trabalhos e o povo estava lá fora, espíritos sem um grau de instrução, esperando sua hora de chegar. </w:t>
      </w:r>
    </w:p>
    <w:p>
      <w:pPr>
        <w:pStyle w:val="Normal"/>
        <w:rPr/>
      </w:pPr>
      <w:r>
        <w:rPr/>
        <w:t>Aqui no templo eu coloquei uma lei especifica, os espíritos só podem entrar com autorização dos mentores, senão tiverem eles não entram de jeito nenhum. Isso da mais proteção para todos, porque uma redoma magnética foi criada em cima do templo, é como uma cerca que limita os planos de atuação e assim vamos desenrolando os mistérios da nossa missão.</w:t>
      </w:r>
    </w:p>
    <w:p>
      <w:pPr>
        <w:pStyle w:val="Normal"/>
        <w:rPr/>
      </w:pPr>
      <w:r>
        <w:rPr/>
        <w:t>A senhora mãe de santo estava parada na frente, ela com seu povo, mas não tinham permissão, eles faziam a maior algazarra tentando chamar a atenção para quebrar a minha sintonia com as luzes do céu. Eu nem ligava para eles, deixei-os na força dos cavaleiros de Oxossi. Com a permissão alguns deles chegaram para receber sua cura, mas só os que foram convidados a entrar.</w:t>
      </w:r>
    </w:p>
    <w:p>
      <w:pPr>
        <w:pStyle w:val="Normal"/>
        <w:rPr/>
      </w:pPr>
      <w:r>
        <w:rPr/>
        <w:t>Os exus, meus mestres, são espíritos necessitados de amor próprio. Eles não se amam mais e por isso a vida espiritual para eles é banalidade do destino. São feitos a imagem da ganância humana de pessoas sem um pingo de dignidade que não respeitam as famílias e só pensam em si mesmos. Quando eles encontram amor eles se perdem, porque não era aquilo que queriam, eles querem a discórdia para se alimentar e provocarem destruição por onde passam. Geralmente foram pais de famílias com princípios religiosos, elegantes e educados, mas foram vitimas de algozes e eles culpam Deus por não receberem a proteção divina. Esta indiferença acontece até hoje na terra com os humanos quando eles procuram ajuda de Deus para seus problemas e todos acabam desiludidos por não terem sido salvos. Mas o problema maior para tudo isso é o merecimento, se você não tiver de nada valerá o céu e a terra. Então a caridade é um instrumento da verdade sobre a terra, e por ela que todos são ouvidos nos mundos de Deus Pai Todo Poderoso.</w:t>
      </w:r>
    </w:p>
    <w:p>
      <w:pPr>
        <w:pStyle w:val="Normal"/>
        <w:rPr/>
      </w:pPr>
      <w:r>
        <w:rPr/>
        <w:t>Eu tenho muita responsabilidade com o trato espiritual, respeito a todos os meus irmãos encarnados e desencarnados, porque quem sou eu para demonstrar falta de educação e amor, até porque eu também necessito de compreensão. Eu vivo o meu mundo, vivo os meus ais, vivo a minha individualidade e muitas vezes não sou merecedor da bondade do meu próximo. Tudo por amar de verdade.</w:t>
      </w:r>
    </w:p>
    <w:p>
      <w:pPr>
        <w:pStyle w:val="Normal"/>
        <w:rPr/>
      </w:pPr>
      <w:r>
        <w:rPr/>
        <w:t>Esta noite eu tive um reencontro com um pai desiludido, ele era um exu na sua linha, e com muita educação me recebeu em seu mundo. Eu fiquei com um pe atrás, mas tive que ouvir a sua história. Por isso meus irmãos, a nossa interferência no astral negativa nos mostra a verdade suprema de quem são, o que eram e o que foram nesta vida de dificuldades. A perca de amor, de valores real, de realização os levou para o calabouço da ignorância, ignorar tudo que viesse do céu. Viver a vida escondida no sub mundo das ilusões e desilusões os tornou frios e nada que se fale os convence de sua inverdade. Eles até vêem aqui e me procuram, falamos das coisas bonitas, mas não se encantam com mais nada. Meu sentimento por eles é de amigo, de irmão e eles sabem que a minha missão na terra e nos círculos espiritual é levar a palavra de Jesus e de Seta Branca.</w:t>
      </w:r>
    </w:p>
    <w:p>
      <w:pPr>
        <w:pStyle w:val="Normal"/>
        <w:rPr/>
      </w:pPr>
      <w:r>
        <w:rPr/>
        <w:t>Voltei para casa. Sim, depois de me entregar aos caminhos do jaguar nesta grande transformação planetária eu vou agregando os valores da mediunidade aberta e sem fronteiras. Vamos todos nos preparar mais para os enredos da nossa escola de Mayanty, porque é de lá que estamos recebendo as instruções mais importantes do mestrado.</w:t>
      </w:r>
    </w:p>
    <w:p>
      <w:pPr>
        <w:pStyle w:val="Normal"/>
        <w:rPr/>
      </w:pPr>
      <w:r>
        <w:rPr/>
        <w:t>Não façam nada de anormal em suas missões, porque o que foi escrito pelas mãos do céu não pode sofrer a interferência humana. Os três reinos foram implantados na terra e registrado pelos olhos de tudo vê no céu. O portal ainda está aberto. Corra enquanto é tempo.</w:t>
      </w:r>
    </w:p>
    <w:p>
      <w:pPr>
        <w:pStyle w:val="Normal"/>
        <w:rPr/>
      </w:pPr>
      <w:r>
        <w:rPr/>
        <w:t>Salve Deus!</w:t>
      </w:r>
    </w:p>
    <w:p>
      <w:pPr>
        <w:pStyle w:val="Normal"/>
        <w:rPr/>
      </w:pPr>
      <w:r>
        <w:rPr/>
        <w:t>Adjunto Apurê</w:t>
      </w:r>
    </w:p>
    <w:p>
      <w:pPr>
        <w:pStyle w:val="Normal"/>
        <w:rPr/>
      </w:pPr>
      <w:r>
        <w:rPr/>
        <w:t>05.08.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3:21:00Z</dcterms:created>
  <dc:creator>betezek</dc:creator>
  <dc:description/>
  <dc:language>en-US</dc:language>
  <cp:lastModifiedBy>betezek</cp:lastModifiedBy>
  <dcterms:modified xsi:type="dcterms:W3CDTF">2012-08-05T14:15:00Z</dcterms:modified>
  <cp:revision>1</cp:revision>
  <dc:subject/>
  <dc:title>ECTOPLASMA ANIMAL</dc:title>
</cp:coreProperties>
</file>