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UZINDO AO ERR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vida começa a ser explorada de forma errada, indiferente aos preceitos da nova era que tenta reaproximar o homem de sua ideologia missionária consigo mesmo e com as ordens superiores.</w:t>
      </w:r>
    </w:p>
    <w:p>
      <w:pPr>
        <w:pStyle w:val="Normal"/>
        <w:rPr/>
      </w:pPr>
      <w:r>
        <w:rPr/>
        <w:t>Eu tenho recebido inúmeras presenças de espíritos encarnados e desencarnados na procura de objetivos reais de evolução, mas neste meio sempre tem os descontentes que tentam burlar as leis que regem o terceiro plano colocando em xeque até suas encarnações fazendo uma vitamina da sua escola natural.</w:t>
      </w:r>
    </w:p>
    <w:p>
      <w:pPr>
        <w:pStyle w:val="Normal"/>
        <w:rPr/>
      </w:pPr>
      <w:r>
        <w:rPr/>
        <w:t>Eu acordei agora de manhã com auxilio de Tapir, porque a carga deixada pela emanação dos espíritos em transito são conturbada pelos ais de suas necessidades, todos querem, mas poucos conseguem estabilizar seu coração. Uns dizem saber tudo, mas quando o calo aperta, eles não sabem se socorrer sozinhos perdendo a linha mater de suas convicções e partem desesperados sem rumo e sem destino. A estes nada ou quase nada pode se fazer, pois suas mentes estão atrofiadas ao carma que lhes cobra uma ação. Eles se perdem facilmente em suas prerrogativas de sábios.</w:t>
      </w:r>
    </w:p>
    <w:p>
      <w:pPr>
        <w:pStyle w:val="Normal"/>
        <w:rPr/>
      </w:pPr>
      <w:r>
        <w:rPr/>
        <w:t>Recebi agora de manhã um pedido do meu irmão Gilson, Recife, onde um mestre ajanã que deixou a doutrina foi colhido por um treminhão e está internado no hospital Getúlio Vargas todo arrebentado. Vejam que não é porque ele deixou a doutrina que isso aconteceu, não, mas é pela falta de responsabilidade consigo mesmo, e por não saber seu lugar certo.</w:t>
      </w:r>
    </w:p>
    <w:p>
      <w:pPr>
        <w:pStyle w:val="Normal"/>
        <w:rPr/>
      </w:pPr>
      <w:r>
        <w:rPr/>
        <w:t>Eu digo mestres, que é mais grave uma pessoa induzir ao outro cometer um desatino, um erro, que ele mesmo cometa contra si. No mundo espiritual que trabalhamos é um procedimento de morte quando induzimos alguém com ou sem esclarecimento a fazer algo contra uma ordem ou lei especifica. Vejam bem. Nós já somos esclarecidos da verdade e não podemos permitir que nossas palavras ou ações comprometam a individualidade do nosso próximo, do nosso vizinho ou familiar. Induzir alguém ao erro é como um suicídio assistido pelo autor da encomenda. Sua pena é muito grande e sua sentença é incerta do caminho que irá trilhar.</w:t>
      </w:r>
    </w:p>
    <w:p>
      <w:pPr>
        <w:pStyle w:val="Normal"/>
        <w:rPr/>
      </w:pPr>
      <w:r>
        <w:rPr/>
        <w:t>*Tapir chegou emanando sua bendita luz curadora sobre nossas missões, ele é a força de amor na compreensão aos destinos dos mestres jaguares que necessitam das forças para equilibrar suas orbes planetárias. Eu naquele momento havia chegado de um atendimento a uma ninfa, porque o enredo da sua vida está no sentimento de cúmplice destes destinos mal traçados na arquitetura do coração. Quando cheguei a carga que estava neste caminho veio comigo e assim Tapir abriu sua dimensão para elevar esta força negativa aos planos espirituais.</w:t>
      </w:r>
    </w:p>
    <w:p>
      <w:pPr>
        <w:pStyle w:val="Normal"/>
        <w:rPr/>
      </w:pPr>
      <w:r>
        <w:rPr/>
        <w:t>Oh! Grande Tapir Salve Deus!</w:t>
      </w:r>
    </w:p>
    <w:p>
      <w:pPr>
        <w:pStyle w:val="Normal"/>
        <w:rPr/>
      </w:pPr>
      <w:r>
        <w:rPr/>
        <w:t>Eu e minhas árduas viagens em busca de amor, em busca de luz, em busca do comprometimento das missões com o sacerdócio. Não adianta só dizer que é filho de Seta Branca e agir totalmente fora da consciência divina. A Lei que liberta é a mesma que condena.</w:t>
      </w:r>
    </w:p>
    <w:p>
      <w:pPr>
        <w:pStyle w:val="Normal"/>
        <w:rPr/>
      </w:pPr>
      <w:r>
        <w:rPr/>
        <w:t>O nosso mundo tem dois lados que interagem na força do destino, um visível até demais, mas que os cegos não vêem, e outro invisível que os surdos não escutam.</w:t>
      </w:r>
    </w:p>
    <w:p>
      <w:pPr>
        <w:pStyle w:val="Normal"/>
        <w:rPr/>
      </w:pPr>
      <w:r>
        <w:rPr/>
        <w:t>Mestres. Compreendam que subir no altar divino e jurar uma missão é trazer para si as forças do cosmo, estas forças são a libertação dos preconceitos animalizados que a terra oferece, mas que muitas vezes prendem a alma do ser humano as tradições pesadas das juras transcendentais. Para ser livre basta ter compreensão e saber a sua verdade.</w:t>
      </w:r>
    </w:p>
    <w:p>
      <w:pPr>
        <w:pStyle w:val="Normal"/>
        <w:rPr/>
      </w:pPr>
      <w:r>
        <w:rPr/>
        <w:t>Deixo aqui esta passagem, mais uma em milhares que estão acontecendo bem debaixo do nosso nariz, para que todos saibam que suas missões são muito importantes para Deus. A terra precisa da força altaneira do jaguar, esta é a limpeza que nos comprometemos junto à espiritualidade maior fazer. Tudo começa por nós e vai chegar até onde for preciso. Cada um está levando a sua bandeira rósea de Jesus, é a nossa ordem, é Jesus de novo na terra através do nosso cora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2.11.2012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*Tapir é a plataforma espacial de onde são projetados os Raios dos Oráculos de Simiromba, Olorum e Obatalá, que vão compor a Corrente Mestra, fluindo pela Pira, no Templo, indo até o Radar e, depois, se desenvolvendo pelo Templo. A ligação é constante, pois Tapir funciona como potente dinamizador das forças espirituais, direcionando e dosando estas forças na medida da necessidade dos trabalhos e de acordo com o potencial de cada médium que faz , na Pira, sua Preparação. Ali, se projetam, diretamente do Campo das Morsas, em Tapir, forças curadoras e desobsessivas que abastecem o médium, através de suas morsas (*) - as cruzes nas mangas -, de acordo com suas possibilidades de trabalh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51:00Z</dcterms:created>
  <dc:creator>betezek</dc:creator>
  <dc:description/>
  <dc:language>en-US</dc:language>
  <cp:lastModifiedBy>betezek</cp:lastModifiedBy>
  <dcterms:modified xsi:type="dcterms:W3CDTF">2012-11-22T12:27:00Z</dcterms:modified>
  <cp:revision>2</cp:revision>
  <dc:subject/>
  <dc:title>INDUZINDO AO ERRO</dc:title>
</cp:coreProperties>
</file>