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STRE, AJUDE, ELE É INOCENTE!</w:t>
      </w:r>
    </w:p>
    <w:p>
      <w:pPr>
        <w:pStyle w:val="Normal"/>
        <w:rPr/>
      </w:pPr>
      <w:r>
        <w:rPr/>
        <w:t>Salve Deus!</w:t>
      </w:r>
    </w:p>
    <w:p>
      <w:pPr>
        <w:pStyle w:val="Normal"/>
        <w:rPr/>
      </w:pPr>
      <w:r>
        <w:rPr/>
        <w:t>Esta noite eu recebi uma visita, uma mulher pedindo ajuda para seu filho que está num presídio.</w:t>
      </w:r>
    </w:p>
    <w:p>
      <w:pPr>
        <w:pStyle w:val="Normal"/>
        <w:rPr/>
      </w:pPr>
      <w:r>
        <w:rPr/>
        <w:t>_ Mestre Fernando! Ajude-me! Meu filho está preso pagando por algo que não cometeu! Ele não quer falar nada sobre o que aconteceu, está com medo de represarias, estão sendo humilhado e sacrificado!</w:t>
      </w:r>
    </w:p>
    <w:p>
      <w:pPr>
        <w:pStyle w:val="Normal"/>
        <w:rPr/>
      </w:pPr>
      <w:r>
        <w:rPr/>
        <w:t>_ Salve Deus! Onde ele está!</w:t>
      </w:r>
    </w:p>
    <w:p>
      <w:pPr>
        <w:pStyle w:val="Normal"/>
        <w:rPr/>
      </w:pPr>
      <w:r>
        <w:rPr/>
        <w:t>_ Vamos meu mestre, vamos comigo que vou lhe mostrar!</w:t>
      </w:r>
    </w:p>
    <w:p>
      <w:pPr>
        <w:pStyle w:val="Normal"/>
        <w:rPr/>
      </w:pPr>
      <w:r>
        <w:rPr/>
      </w:r>
    </w:p>
    <w:p>
      <w:pPr>
        <w:pStyle w:val="Normal"/>
        <w:rPr/>
      </w:pPr>
      <w:r>
        <w:rPr/>
        <w:t>Esta mulher estava transportada do seu mundo físico e seu espírito veio aqui comigo para tentar de alguma forma livrar seu filho desta prisão, uma injustiça cometida pela justiça social.</w:t>
      </w:r>
    </w:p>
    <w:p>
      <w:pPr>
        <w:pStyle w:val="Normal"/>
        <w:rPr/>
      </w:pPr>
      <w:r>
        <w:rPr/>
        <w:t>_ Espere! Preciso levar comigo minha filha advogada que é na missão Cigana Aganara e minha esposa como testemunha na sua representação espiritual!</w:t>
      </w:r>
    </w:p>
    <w:p>
      <w:pPr>
        <w:pStyle w:val="Normal"/>
        <w:rPr/>
      </w:pPr>
      <w:r>
        <w:rPr/>
        <w:t>_ Depressa mestre, ele está jurado de morte!</w:t>
      </w:r>
    </w:p>
    <w:p>
      <w:pPr>
        <w:pStyle w:val="Normal"/>
        <w:rPr/>
      </w:pPr>
      <w:r>
        <w:rPr/>
      </w:r>
    </w:p>
    <w:p>
      <w:pPr>
        <w:pStyle w:val="Normal"/>
        <w:rPr/>
      </w:pPr>
      <w:r>
        <w:rPr/>
        <w:t>Formei minha sintonia e logo busquei na individualidade o meu comando espiritual, e assim na força reuni elas comigo e fomos seguindo esta mulher. Como ontem foi um trabalho magnífico de angical nos congas de Angola, eu aspirei esta energia renovadora me dando forças para seguir para esta libertação.</w:t>
      </w:r>
    </w:p>
    <w:p>
      <w:pPr>
        <w:pStyle w:val="Normal"/>
        <w:rPr/>
      </w:pPr>
      <w:r>
        <w:rPr/>
        <w:t>_ Vamos! Estamos todos em harmonia para este trabalho!</w:t>
      </w:r>
    </w:p>
    <w:p>
      <w:pPr>
        <w:pStyle w:val="Normal"/>
        <w:rPr/>
      </w:pPr>
      <w:r>
        <w:rPr/>
      </w:r>
    </w:p>
    <w:p>
      <w:pPr>
        <w:pStyle w:val="Normal"/>
        <w:rPr/>
      </w:pPr>
      <w:r>
        <w:rPr/>
        <w:t>A mulher foi na frente e nós a seguimos. Chegamos num grande presídio, não sei dizer em qual, até porque fomos na sintonia desta mulher. Entramos, sim, ela tinha passe livre por ter seu filho neste lugar. Procuramos sua cela e ele estava deitado, mas seu espírito estava zanzando pelas alas.</w:t>
      </w:r>
    </w:p>
    <w:p>
      <w:pPr>
        <w:pStyle w:val="Normal"/>
        <w:rPr/>
      </w:pPr>
      <w:r>
        <w:rPr/>
        <w:t>Fomos em busca da verdade, fomos vasculhar seu processo. A minha filha foi no arquivo geral para tentar entender sua prisão e eu fui atrás da promotora que o condenou.</w:t>
      </w:r>
    </w:p>
    <w:p>
      <w:pPr>
        <w:pStyle w:val="Normal"/>
        <w:rPr/>
      </w:pPr>
      <w:r>
        <w:rPr/>
        <w:t>_ Doutora! Eu vim saber o motivo da condenação deste homem! O que levou a doutora pedir sua condenação?</w:t>
      </w:r>
    </w:p>
    <w:p>
      <w:pPr>
        <w:pStyle w:val="Normal"/>
        <w:rPr/>
      </w:pPr>
      <w:r>
        <w:rPr/>
        <w:t>_ Ele cometeu um crime muito sério! Ele não se defendeu, ele se calou diante da acusação, ele simplesmente não falou nada em sua defesa!</w:t>
      </w:r>
    </w:p>
    <w:p>
      <w:pPr>
        <w:pStyle w:val="Normal"/>
        <w:rPr/>
      </w:pPr>
      <w:r>
        <w:rPr/>
        <w:t>_ Como pode à senhora doutora não entender o que aconteceu! Ele rapaz é advogado e está preso numa cela indiferente ao seu grau, ainda sendo humilhado por ser moreno! Será que até a senhora, pelo que vejo é morena, não deu chance de entender o motivo deste silêncio! E agora ele está jurado de morte pelos responsáveis que querem manter em segredo o motivo desta prisão!</w:t>
      </w:r>
    </w:p>
    <w:p>
      <w:pPr>
        <w:pStyle w:val="Normal"/>
        <w:rPr/>
      </w:pPr>
      <w:r>
        <w:rPr/>
        <w:t>_ Como assim advogado! Aqui na ficha dele não diz nada, diz que ele tem um curso como outros quaisquer que estão na mesma condição! Agora quem não entendeu fui eu!</w:t>
      </w:r>
    </w:p>
    <w:p>
      <w:pPr>
        <w:pStyle w:val="Normal"/>
        <w:rPr/>
      </w:pPr>
      <w:r>
        <w:rPr/>
        <w:t>_ Pois é doutora! A senhora condenou um bom homem a viver seus dias atrás de grades por um crime que não cometeu! E mais ainda, vai ter uma morte em suas mãos e no seu destino!</w:t>
      </w:r>
    </w:p>
    <w:p>
      <w:pPr>
        <w:pStyle w:val="Normal"/>
        <w:rPr/>
      </w:pPr>
      <w:r>
        <w:rPr/>
        <w:t>_ Meu Deus! Se isso for verdade eu errei mesmo!</w:t>
      </w:r>
    </w:p>
    <w:p>
      <w:pPr>
        <w:pStyle w:val="Normal"/>
        <w:rPr/>
      </w:pPr>
      <w:r>
        <w:rPr/>
        <w:t>_ Foi por este motivo que eu vim lhe buscar aqui na sua residência! Vamos! Não temos tempo a perder, minha filha está lá estudando o processo e minha esposa está testemunhando esta transição!</w:t>
      </w:r>
    </w:p>
    <w:p>
      <w:pPr>
        <w:pStyle w:val="Normal"/>
        <w:rPr/>
      </w:pPr>
      <w:r>
        <w:rPr/>
        <w:t>_ Vamos!</w:t>
      </w:r>
    </w:p>
    <w:p>
      <w:pPr>
        <w:pStyle w:val="Normal"/>
        <w:rPr/>
      </w:pPr>
      <w:r>
        <w:rPr/>
      </w:r>
    </w:p>
    <w:p>
      <w:pPr>
        <w:pStyle w:val="Normal"/>
        <w:rPr/>
      </w:pPr>
      <w:r>
        <w:rPr/>
        <w:t>Desloquei-a do seu mundo habitual e a levei comigo na sintonia que me levou ao presídio. Chegamos. Ela imediatamente foi ao arquivo geral onde minha filha estava analisando o processo e assim descobriu as falhas que levaram a prisão. A promotora chegou assustada, era a primeira vez que seu espírito inconsciente se transportava no etéreo plano consciente pela energia da razão.</w:t>
      </w:r>
    </w:p>
    <w:p>
      <w:pPr>
        <w:pStyle w:val="Normal"/>
        <w:rPr/>
      </w:pPr>
      <w:r>
        <w:rPr/>
        <w:t>Foi montado um grande tribunal nos planos espirituais, por onde haveria que libertar este espírito desta situação humilhante, porque a condenação de um encarnado pode acontecer também no céu. Como disse Seta Branca: Assim na terra como no céu. Então quando uma pessoa é retirada do seu convívio humano social e é preso pelo seu mau comportamento, ele também é condenado espiritualmente. Mas no caso deste rapaz ele foi julgado na sua condição de raça, pois teve motivo de não se pronunciar em sua defesa.</w:t>
      </w:r>
    </w:p>
    <w:p>
      <w:pPr>
        <w:pStyle w:val="Normal"/>
        <w:rPr/>
      </w:pPr>
      <w:r>
        <w:rPr/>
        <w:t>A advogada de defesa constatou erros gravíssimos que poderiam naquele momento ser exposto, mas o advogado encarnado na terra era cúmplice desta armadilha, e assim ajudou a condenar ao invés de libertar.</w:t>
      </w:r>
    </w:p>
    <w:p>
      <w:pPr>
        <w:pStyle w:val="Normal"/>
        <w:rPr/>
      </w:pPr>
      <w:r>
        <w:rPr/>
        <w:t>_ Eu promotora deste processo venho acolher estas novas provas e assim pedir libertação deste réu sentenciado como autor de um crime atribuído pelas circunstancias diversas!</w:t>
      </w:r>
    </w:p>
    <w:p>
      <w:pPr>
        <w:pStyle w:val="Normal"/>
        <w:rPr/>
      </w:pPr>
      <w:r>
        <w:rPr/>
        <w:t>_ Eu advogada de defesa aceito esta condição especial de libertação, prevendo que na terra ele deverá ter os mesmos direitos e ser indenizado pelo erro gravíssimo e pelos anos de detenção! Que seus direitos sociais lhe sejam devolvidos, que seu diploma lhe seja útil para defender causas improváveis de corrupção!</w:t>
      </w:r>
    </w:p>
    <w:p>
      <w:pPr>
        <w:pStyle w:val="Normal"/>
        <w:rPr/>
      </w:pPr>
      <w:r>
        <w:rPr/>
        <w:t>_ Eu peço absolvição, e que nada mais reste, e sua integridade seja restabelecida, e este processo seja arquivado!</w:t>
      </w:r>
    </w:p>
    <w:p>
      <w:pPr>
        <w:pStyle w:val="Normal"/>
        <w:rPr/>
      </w:pPr>
      <w:r>
        <w:rPr/>
        <w:t>_ Que assim seja!</w:t>
      </w:r>
    </w:p>
    <w:p>
      <w:pPr>
        <w:pStyle w:val="Normal"/>
        <w:rPr/>
      </w:pPr>
      <w:r>
        <w:rPr/>
      </w:r>
    </w:p>
    <w:p>
      <w:pPr>
        <w:pStyle w:val="Normal"/>
        <w:rPr/>
      </w:pPr>
      <w:r>
        <w:rPr/>
        <w:t>Minha ninfa assistiu a esta parte como representante do mundo espiritual, pela sua atitude idônea perante a suprema corte espiritual. Neste momento houve uma abertura neste mundo atribuído pela dor e revolta dos espíritos. Havia tanta movimentação, mas nada se ouvia, porque eles nunca tinham presenciado a luz do céu naquele mundo sofrido.</w:t>
      </w:r>
    </w:p>
    <w:p>
      <w:pPr>
        <w:pStyle w:val="Normal"/>
        <w:rPr/>
      </w:pPr>
      <w:r>
        <w:rPr/>
        <w:t>_ Mestre Fernando! Eu quero agradecer seu amor, sua luta em beneficio de todos nós, são poucos que podemos confiar nesta missão! Todos só querem os benefícios da espiritualidade, mas poucos têm a missão de ajudar a libertar! Eu sofri muito e nem mais dormia de noite pensando o que meu filho havia feito! Ele nada dizia, só pedia para acreditar nele, que ele era inocente! Mas porque este castigo, porque ele aceitou esta condição desumana! Ta certo que esta prisão física é para resgatar os erros, mas quando se é inocente, ta tudo errado!</w:t>
      </w:r>
    </w:p>
    <w:p>
      <w:pPr>
        <w:pStyle w:val="Normal"/>
        <w:rPr/>
      </w:pPr>
      <w:r>
        <w:rPr/>
        <w:t>_ Eu sei minha irmã! Sei porque somos de uma tribo cigana e que muita coisa viemos para esclarecer, para colocar à luz do sol! Este sol simétrico que são os raios de uma evolução experimental, por onde Jesus está testando a condição de cada encarnado! Quem passar por esta provação receberá seu diploma dos Santos e Anjos Espíritos! Quem não passar não terá o merecimento e ainda continuará caminhando sobre seus escombros!</w:t>
      </w:r>
    </w:p>
    <w:p>
      <w:pPr>
        <w:pStyle w:val="Normal"/>
        <w:rPr/>
      </w:pPr>
      <w:r>
        <w:rPr/>
        <w:t>_ Eu lhe agradeço muito! Estou em paz, agora eu já posso descansar minha cabeça! Sabe! Eu estava enlouquecendo de tanto pedir a Deus por uma ajuda, e ele me mostrou você e sua família! Mesmo sabendo que ele está lá, mas que nada deve, que poderá ser solto em breve, nossa, é um alivio em meu coração! Eu sempre acreditei nele, que ele era inocente, mesmo diante de tantas provas! É meu filho amado!</w:t>
      </w:r>
    </w:p>
    <w:p>
      <w:pPr>
        <w:pStyle w:val="Normal"/>
        <w:rPr/>
      </w:pPr>
      <w:r>
        <w:rPr/>
        <w:t>_ Vá em paz minha irmã! Que Jesus sempre esteja no seu destino!</w:t>
      </w:r>
    </w:p>
    <w:p>
      <w:pPr>
        <w:pStyle w:val="Normal"/>
        <w:rPr/>
      </w:pPr>
      <w:r>
        <w:rPr/>
        <w:t>_ Obrigado meu mestre!</w:t>
      </w:r>
    </w:p>
    <w:p>
      <w:pPr>
        <w:pStyle w:val="Normal"/>
        <w:rPr/>
      </w:pPr>
      <w:r>
        <w:rPr/>
        <w:t>_ Salve Deus!</w:t>
      </w:r>
    </w:p>
    <w:p>
      <w:pPr>
        <w:pStyle w:val="Normal"/>
        <w:rPr/>
      </w:pPr>
      <w:r>
        <w:rPr/>
      </w:r>
    </w:p>
    <w:p>
      <w:pPr>
        <w:pStyle w:val="Normal"/>
        <w:rPr/>
      </w:pPr>
      <w:r>
        <w:rPr/>
        <w:t>Assim na mesma sintonia viemos os três para casa! Deixei minha filha no seu mundo e eu com minha ninfa chegamos em casa registrando todo este acervo atribulado de espíritos em transito. Não sei bem o motivo desta passagem, pois ontem segunda-feira foi dia de angical e as libertações vão acontecendo pelo amor da espiritualidade maior. Todos vão recebendo o testemunho da verdade em seus corações, todos, e com justiça do amor pedem perdão pelas suas dores.</w:t>
      </w:r>
    </w:p>
    <w:p>
      <w:pPr>
        <w:pStyle w:val="Normal"/>
        <w:rPr/>
      </w:pPr>
      <w:r>
        <w:rPr/>
        <w:t>Minha filha Cigana Aganara teve uma importante participação neste vento fora da matéria, como advogada de defesa reuniu as provas e achou os erros que impiedosamente foram como troféu para a promotoria pedir a condenação. Eu não fiquei sabendo o crime atribuído, até porque não existia crime algum lançado a este rapaz, ele era inocente e estava pagando por um erro de um amigo. Como não existia crime, também não existia o espírito da condenação.</w:t>
      </w:r>
    </w:p>
    <w:p>
      <w:pPr>
        <w:pStyle w:val="Normal"/>
        <w:rPr/>
      </w:pPr>
      <w:r>
        <w:rPr/>
        <w:t>Todos que cometem crime conta a vida humana são acompanhados pelo espírito da justiça, o mesmo que foi morto fica na sua cola, ele não sai do seu caminho. E assim vemos no mundo espiritual as conseqüências deste desajuste físico.</w:t>
      </w:r>
    </w:p>
    <w:p>
      <w:pPr>
        <w:pStyle w:val="Normal"/>
        <w:rPr/>
      </w:pPr>
      <w:r>
        <w:rPr/>
        <w:t>Bom, Graças a Deus, tudo foi resolvido pela força da individualidade. Espero que tenhamos noticias em breve deste mundo terreno e que a nossa justiça não condene injustamente os inocentes sem prova e sem ouvir sua razão.</w:t>
      </w:r>
    </w:p>
    <w:p>
      <w:pPr>
        <w:pStyle w:val="Normal"/>
        <w:rPr/>
      </w:pPr>
      <w:r>
        <w:rPr/>
        <w:t>A justiça foi feita nos planos espirituais.</w:t>
      </w:r>
    </w:p>
    <w:p>
      <w:pPr>
        <w:pStyle w:val="Normal"/>
        <w:rPr/>
      </w:pPr>
      <w:r>
        <w:rPr/>
        <w:t>Salve Deus!</w:t>
      </w:r>
    </w:p>
    <w:p>
      <w:pPr>
        <w:pStyle w:val="Normal"/>
        <w:rPr/>
      </w:pPr>
      <w:r>
        <w:rPr/>
        <w:t>Adjunto Apurê</w:t>
      </w:r>
    </w:p>
    <w:p>
      <w:pPr>
        <w:pStyle w:val="Normal"/>
        <w:rPr/>
      </w:pPr>
      <w:r>
        <w:rPr/>
        <w:t>11.09.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2:07:00Z</dcterms:created>
  <dc:creator>betezek</dc:creator>
  <dc:description/>
  <dc:language>en-US</dc:language>
  <cp:lastModifiedBy>betezek</cp:lastModifiedBy>
  <dcterms:modified xsi:type="dcterms:W3CDTF">2012-09-11T13:03:00Z</dcterms:modified>
  <cp:revision>1</cp:revision>
  <dc:subject/>
  <dc:title>MESTRE, AJUDE, ELE É INOCENTE</dc:title>
</cp:coreProperties>
</file>