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IDO DE AJUDA</w:t>
      </w:r>
    </w:p>
    <w:p>
      <w:pPr>
        <w:pStyle w:val="Normal"/>
        <w:rPr/>
      </w:pPr>
      <w:r>
        <w:rPr/>
        <w:t>Salve Deus!</w:t>
      </w:r>
    </w:p>
    <w:p>
      <w:pPr>
        <w:pStyle w:val="Normal"/>
        <w:rPr/>
      </w:pPr>
      <w:r>
        <w:rPr/>
        <w:t>As mentes percorrem o espaço e se unem aos desejos de ajuda, de compreensão e de justiça.</w:t>
      </w:r>
    </w:p>
    <w:p>
      <w:pPr>
        <w:pStyle w:val="Normal"/>
        <w:rPr/>
      </w:pPr>
      <w:r>
        <w:rPr/>
        <w:t>Esta noite eu recebi uma projeção, um fiozinho de luz encardida pela energia não trabalhada. Ela chegou em meu físico me trazendo noticias de um rapaz chamado Jorge. Ele mora aqui na cidade de Campo Largo e como eu não sabia do que se tratava fui acompanhando esta ligação entre dois mundos.</w:t>
      </w:r>
    </w:p>
    <w:p>
      <w:pPr>
        <w:pStyle w:val="Normal"/>
        <w:rPr/>
      </w:pPr>
      <w:r>
        <w:rPr/>
        <w:t>Cheguei na casa dele e logo no portão um cachorro não me deixava entrar. Como sabem os cachorros tem uma visão pelo olfato do mundo espiritual, eles sentem o cheiro pela mudança do padrão e isso faz com que eles modifiquem seu estado de atenção. Fiquei parado e o cachorro não parava de latir, vi que ele estava sentado no fundo da casa e então o chamei.</w:t>
      </w:r>
    </w:p>
    <w:p>
      <w:pPr>
        <w:pStyle w:val="Normal"/>
        <w:rPr/>
      </w:pPr>
      <w:r>
        <w:rPr/>
        <w:t>_ Jorge! Salve Deus! Eu estou aqui! O que você quer comigo!</w:t>
      </w:r>
    </w:p>
    <w:p>
      <w:pPr>
        <w:pStyle w:val="Normal"/>
        <w:rPr/>
      </w:pPr>
      <w:r>
        <w:rPr/>
        <w:t>Ele demorou em entender, porque eram altas horas da madrugada e seu espírito estava desprendido do físico. Assim sem energia não conseguia se locomover, ele ficava só parado. Mentalizei sobre ele e vibrei, foi como um facho de luz incandescente que o atingiu de maneira a transferir um pouco da nossa energia espiritual e assim ele teve coragem de vir na porta me atender.</w:t>
      </w:r>
    </w:p>
    <w:p>
      <w:pPr>
        <w:pStyle w:val="Normal"/>
        <w:rPr/>
      </w:pPr>
      <w:r>
        <w:rPr/>
        <w:t>_ Seu Fernando! Há dias que eu estava querendo vos falar! Eu sempre me lembrava do vale daqui, mas não tinha coragem de ir até vocês! Sabe que minha vida está dando umas guinadas e eu estou me desesperando sem saber o motivo e porque que isso está acontecendo! Pensei em tudo, fui nas igrejas, fui em lugares distantes, mas nada me responde ao meu problema! Pensei em você sem querer lhe prejudicar! E agora você aparece aqui na minha casa! Nossa! Isso é coincidência ou é a mais pura verdade que você está aqui! Não é sonho não!</w:t>
      </w:r>
    </w:p>
    <w:p>
      <w:pPr>
        <w:pStyle w:val="Normal"/>
        <w:rPr/>
      </w:pPr>
      <w:r>
        <w:rPr/>
        <w:t>_ Não meu amigo! Você não está sonhando! Você está comigo agora! Eu vim porque recebi sua vibração e estou aqui para vos ajudar no que for possível!</w:t>
      </w:r>
    </w:p>
    <w:p>
      <w:pPr>
        <w:pStyle w:val="Normal"/>
        <w:rPr/>
      </w:pPr>
      <w:r>
        <w:rPr/>
        <w:t>_ Fernando! Eu me sinto tão sozinho, mesmo tendo meu pai que me ama muito eu vivo enclausurado no meu mundo! Esta solidão está apagando a minha esperança, está colocando um balde de água fria no meu coração! O que devo fazer!</w:t>
      </w:r>
    </w:p>
    <w:p>
      <w:pPr>
        <w:pStyle w:val="Normal"/>
        <w:rPr/>
      </w:pPr>
      <w:r>
        <w:rPr/>
        <w:t>_ Jorge! A sua missão é o seu sacerdócio! Procure uma casa espiritual para tomar um banho de conhecimento e assim poder refletir mais sobre os ensinamentos que irá receber dos missionários! Este desânimo que sente é falta de energia espiritual! O físico se alimenta de matéria sólida, mas já o espírito precisa das energias de Deus! Se não buscar esta cura espiritual você sempre estará tendo dificuldades na terra!</w:t>
      </w:r>
    </w:p>
    <w:p>
      <w:pPr>
        <w:pStyle w:val="Normal"/>
        <w:rPr/>
      </w:pPr>
      <w:r>
        <w:rPr/>
        <w:t>_ Eu já busquei e não obtive respostas! To aqui sem saber o que fazer! To ficando pesado pela angustia de não ter esclarecimento! Vivo minha vida, minha família, mas do que adianta se eu estou só!</w:t>
      </w:r>
    </w:p>
    <w:p>
      <w:pPr>
        <w:pStyle w:val="Normal"/>
        <w:rPr/>
      </w:pPr>
      <w:r>
        <w:rPr/>
        <w:t>_ A falta de fé em si mesmo e em acreditar que tudo pode mudar está lhe trazendo esta dor! Acredite que Deus nunca erra e somos nós que falhamos por pensar em desequilíbrio!</w:t>
      </w:r>
    </w:p>
    <w:p>
      <w:pPr>
        <w:pStyle w:val="Normal"/>
        <w:rPr/>
      </w:pPr>
      <w:r>
        <w:rPr/>
        <w:t>_ Por isso que eu fui atrás de você! Muitas coisas falam do vale, mas nunca eles foram lá para saber a verdade! Todos são como eu, mas agora que eu estou precisando de ajuda, o único que estendeu a mão foi você! Isso que eu chamo de tapa de luva! Quando eu precisei todos viraram as costas e se afastaram de mim!</w:t>
      </w:r>
    </w:p>
    <w:p>
      <w:pPr>
        <w:pStyle w:val="Normal"/>
        <w:rPr/>
      </w:pPr>
      <w:r>
        <w:rPr/>
        <w:t>_ Pois é meu amigo! A terra é um planeta de ajustes e reajustes! Todos, um dia, irão precisar de muita ajuda para suportar a onda de manifestação mediúnica que vai assolar a vida terrestre e sem escolha terão que baixar suas cabeças. Será um sinal de humildade, não, não será, será o medo de suas atitudes que cometeram sem amar o próximo!</w:t>
      </w:r>
    </w:p>
    <w:p>
      <w:pPr>
        <w:pStyle w:val="Normal"/>
        <w:rPr/>
      </w:pPr>
      <w:r>
        <w:rPr/>
        <w:t>_ Fernando! Ajude-me a me compreender! Estou precisando muito de sua palavra para que meu físico se conscientize de sua missão!</w:t>
      </w:r>
    </w:p>
    <w:p>
      <w:pPr>
        <w:pStyle w:val="Normal"/>
        <w:rPr/>
      </w:pPr>
      <w:r>
        <w:rPr/>
        <w:t>_ Vou te esperar no vale! Faça este convite ao seu físico e de uma direção ao seu coração! Eu não posso interferir na sua consciência astral, porque se assim fizer estou me metendo na sua individualidade! Então eu posso confortar seu espírito com palavras de amor, mas todos devem escolher a direção que deseja cumprir! Veja que Deus não diz para você o que irá fazer, mas você mesmo toma as rédeas da sua direção e vai construindo com suas próprias mãos o seu destino! É assim na terra como no céu!</w:t>
      </w:r>
    </w:p>
    <w:p>
      <w:pPr>
        <w:pStyle w:val="Normal"/>
        <w:rPr/>
      </w:pPr>
      <w:r>
        <w:rPr/>
        <w:t>_ Ta bom! Se um dia eu aparecer no vale eu vou poder saber da minha verdade?</w:t>
      </w:r>
    </w:p>
    <w:p>
      <w:pPr>
        <w:pStyle w:val="Normal"/>
        <w:rPr/>
      </w:pPr>
      <w:r>
        <w:rPr/>
        <w:t>_ Sim! A verdade é uma coisa que está dentro do seu coração! Nos atendimentos o seu mentor irá providenciar tudo o que você precisa, nem mais e nem menos, o seu juramento será aberto espiritualmente destravando a porta da ignorância cármica e dando vazão ao seu mundo!</w:t>
      </w:r>
    </w:p>
    <w:p>
      <w:pPr>
        <w:pStyle w:val="Normal"/>
        <w:rPr/>
      </w:pPr>
      <w:r>
        <w:rPr/>
        <w:t>_ Ta bom! Eu vou aparecer, mas não sei ainda a data, porque ainda tenho que fazer com que a carne aceite minha indicação! Vou influenciar ela para que busque as respostas como já tenho feito até agora! Ela irá buscar, eu sei, porque é necessário para esta libertação! Adeus meu amigo!</w:t>
      </w:r>
    </w:p>
    <w:p>
      <w:pPr>
        <w:pStyle w:val="Normal"/>
        <w:rPr/>
      </w:pPr>
      <w:r>
        <w:rPr/>
        <w:t>_ Adeus meu amigo Jorge! Fique em paz!</w:t>
      </w:r>
    </w:p>
    <w:p>
      <w:pPr>
        <w:pStyle w:val="Normal"/>
        <w:rPr/>
      </w:pPr>
      <w:r>
        <w:rPr/>
      </w:r>
    </w:p>
    <w:p>
      <w:pPr>
        <w:pStyle w:val="Normal"/>
        <w:rPr/>
      </w:pPr>
      <w:r>
        <w:rPr/>
        <w:t>Voltei! Nossa! A vida prega muitas surpresas neste caminho missionário. Recebemos forças de projeções que nos levam a buscar as origens destes contatos, e sempre vamos descerrando a face oculta dos problemas terráqueos. Cada pessoa neste planeta carrega um martírio, o de não se encontrar consigo mesmo. A partir deste desajuste eles começam a adoecer e junto vão adoecendo a família. É preciso manipular muitas energias em beneficio da transformação espiritual da terra. Nós do vale, nos trabalhos de contagem, fazemos este lindo trabalho de recartilhamento por onde os espíritos recebem as forças emitidas em nosso favor. Tem muitos trabalhos que eu vejo sendo realizados pelos grandes mestres, que são precisos e levam uma energia luminosa de cura. Trabalhos que são realizados pela magia branca de Nosso Senhor Jesus Cristo. Um trabalho destes pode mudar muita coisa na terra, desde que seja feito com precisão e honestidade. Nossa missão na terra é feita dentro do principio renovador da vida e por ela construímos nosso altar de sabedoria. O constante abate no combate da eternidade nos eleva diante de nossa espada por quem juramos a obediência ao nosso compromisso de ensinar a verdade. Mas infelizmente muitos ainda não estão preparados para ela, seus corações ainda são duros como pedra e nada entra, a não ser a dor. Esta sim, ninguém consegue se desviar ou fechar sua porta para ela. Ela chega e arrebenta tudo.</w:t>
      </w:r>
    </w:p>
    <w:p>
      <w:pPr>
        <w:pStyle w:val="Normal"/>
        <w:rPr/>
      </w:pPr>
      <w:r>
        <w:rPr/>
        <w:t>Bom, por hoje é só, vou deixando mais um pouco desta luta pela nova era. Somos jaguares ou somos bonecos enfeitados para o carnaval!</w:t>
      </w:r>
    </w:p>
    <w:p>
      <w:pPr>
        <w:pStyle w:val="Normal"/>
        <w:rPr/>
      </w:pPr>
      <w:r>
        <w:rPr/>
        <w:t>Salve Deus!</w:t>
      </w:r>
    </w:p>
    <w:p>
      <w:pPr>
        <w:pStyle w:val="Normal"/>
        <w:rPr/>
      </w:pPr>
      <w:r>
        <w:rPr/>
        <w:t>Adjunto Apurê</w:t>
      </w:r>
    </w:p>
    <w:p>
      <w:pPr>
        <w:pStyle w:val="Normal"/>
        <w:rPr/>
      </w:pPr>
      <w:r>
        <w:rPr/>
        <w:t>11.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11:38:00Z</dcterms:created>
  <dc:creator>betezek</dc:creator>
  <dc:description/>
  <dc:language>en-US</dc:language>
  <cp:lastModifiedBy>betezek</cp:lastModifiedBy>
  <dcterms:modified xsi:type="dcterms:W3CDTF">2012-08-11T12:21:00Z</dcterms:modified>
  <cp:revision>1</cp:revision>
  <dc:subject/>
  <dc:title>PEDIDO DE AJUDA</dc:title>
</cp:coreProperties>
</file>