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STE</w:t>
      </w:r>
    </w:p>
    <w:p>
      <w:pPr>
        <w:pStyle w:val="Normal"/>
        <w:rPr/>
      </w:pPr>
      <w:r>
        <w:rPr/>
        <w:t>Salve Deus!</w:t>
      </w:r>
    </w:p>
    <w:p>
      <w:pPr>
        <w:pStyle w:val="Normal"/>
        <w:rPr/>
      </w:pPr>
      <w:r>
        <w:rPr/>
        <w:t>As jogadas de mestre. Cartas são colocadas num tabuleiro onde elas são jogadas para cima, como se fosse um sorteio e depois se pega uma por uma pelo qual se paga valores determinados.</w:t>
      </w:r>
    </w:p>
    <w:p>
      <w:pPr>
        <w:pStyle w:val="Normal"/>
        <w:rPr/>
      </w:pPr>
      <w:r>
        <w:rPr/>
        <w:t>Eu estava vendo esta cena neste outro lado da vida. Uma cena esquisita, porque via uma negociação absurda feita no segredo da calada da noite, por onde era vendido o valor da moral e da decência. Eu fiquei observando ao longe e via a festa que faziam, tudo porque precisavam dos denários para efetivar e corromper os demais que estavam abaixo de suas idolatrias.</w:t>
      </w:r>
    </w:p>
    <w:p>
      <w:pPr>
        <w:pStyle w:val="Normal"/>
        <w:rPr/>
      </w:pPr>
      <w:r>
        <w:rPr/>
        <w:t>A forma que estava sendo feita esta absurda negociação é que me chamou a tenção, pois muitos deles estavam na roupagem de suas origens mais tristes, quando o Mestre veio para terra para trazer novos ensinamentos e assim libertar a tirania da força pelo amor incondicional. Engraçado que muitos destes romanos estão reencarnados hoje neste ciclo atual da terra, mas eles retornaram as suas antigas roupagens para reviver seus lucros em torno de suas imoralidades.</w:t>
      </w:r>
    </w:p>
    <w:p>
      <w:pPr>
        <w:pStyle w:val="Normal"/>
        <w:rPr/>
      </w:pPr>
      <w:r>
        <w:rPr/>
        <w:t>A marca romana se estendeu por muito tempo com a conquista de outras terras e assim perpetuou o cárma através dos séculos.</w:t>
      </w:r>
    </w:p>
    <w:p>
      <w:pPr>
        <w:pStyle w:val="Normal"/>
        <w:rPr/>
      </w:pPr>
      <w:r>
        <w:rPr/>
        <w:t>Vendo esta cena eu vi que muita coisa deste mundo ainda está gerenciando a reencarnação de muitas pessoas neste planeta, porque para eles tudo só é dinheiro e mais nada.</w:t>
      </w:r>
    </w:p>
    <w:p>
      <w:pPr>
        <w:pStyle w:val="Normal"/>
        <w:rPr/>
      </w:pPr>
      <w:r>
        <w:rPr/>
        <w:t>De repente uma briga, alguém tentou ser mais esperto e acabou levando a pior, porque até entre eles não há entendimento, mas desconfiança, porque eles sabem que tudo que estão fazendo é errado, então as suas consciências são de não se deixar enganar.</w:t>
      </w:r>
    </w:p>
    <w:p>
      <w:pPr>
        <w:pStyle w:val="Normal"/>
        <w:rPr/>
      </w:pPr>
      <w:r>
        <w:rPr/>
        <w:t>O homem foi morto ali mesmo, enfiaram uma faca em sua barriga e retorceram até ele cair sem chance de revidar. A maldição do ouro e da prata causa estas indiferenças de amor a vida, sim, porque ainda neste novo milênio as pessoas se matam por um punhado de moedas, fazem tudo para ter dinheiro, só pelo prazer de ter.</w:t>
      </w:r>
    </w:p>
    <w:p>
      <w:pPr>
        <w:pStyle w:val="Normal"/>
        <w:rPr/>
      </w:pPr>
      <w:r>
        <w:rPr/>
        <w:t>Eu sei que o dinheiro é essencial a vida, mas nem toda vida ele consegue salvar. Aquele que tem sempre está com medo de ser roubado, e o que não tem sempre está alucinado para ter, são vidas colocadas neste grande tabuleiro que jogado para cima refletem a necessidade de cada um.</w:t>
      </w:r>
    </w:p>
    <w:p>
      <w:pPr>
        <w:pStyle w:val="Normal"/>
        <w:rPr/>
      </w:pPr>
      <w:r>
        <w:rPr/>
        <w:t>O equilíbrio das forças se dá na nossa maturidade espiritual. Reorganizando a nossa capacidade de entender os mistérios que compõem a nossa vida começamos a separar o real do irreal, começamos a ver que podemos ter o que necessitamos dentro de uma convicção compreensiva. Nem tudo nós podemos ter também, porque se tudo tivéssemos nós seriamos os mesmos de ontem, seriamos como estes que estão aqui brigando.</w:t>
      </w:r>
    </w:p>
    <w:p>
      <w:pPr>
        <w:pStyle w:val="Normal"/>
        <w:rPr/>
      </w:pPr>
      <w:r>
        <w:rPr/>
        <w:t>A terra ofereceu aos seus habitantes toda sorte do mundo, o homem criou valores materiais retirando do seio do planeta a essência, transformou um metal em preciosidade e dele fez a sua moeda de troca. Mas vejam que tudo gira em torno da terra, mas e quando este metal deixar de ser importante e nada mais comprar com seu valor momentâneo, pois nem todo ouro e nem toda prata poderão comprar o que irá faltar.</w:t>
      </w:r>
    </w:p>
    <w:p>
      <w:pPr>
        <w:pStyle w:val="Normal"/>
        <w:rPr/>
      </w:pPr>
      <w:r>
        <w:rPr/>
        <w:t>O que nós podemos fazer neste momento, não sei, podemos esperar e aguardar os ciclos regenerativos se transformarem e assim liberarem milhares de aprisionados no materialismo se desprenderem da terra dando espaço aos espiritualistas que chegarão para compor a nova dimensão.</w:t>
      </w:r>
    </w:p>
    <w:p>
      <w:pPr>
        <w:pStyle w:val="Normal"/>
        <w:rPr/>
      </w:pPr>
      <w:r>
        <w:rPr/>
        <w:t>Vamos cumprir nossa missão e depois vamos nos resignar diante de nossa luta para um mundo melhor. Os homens continuaram a enganar uns aos outros. Voltei com esta imagem triste, porque muitos de nós ainda somos os prisioneiros de ontem que lutam para saciar sua cede de conquista.</w:t>
      </w:r>
    </w:p>
    <w:p>
      <w:pPr>
        <w:pStyle w:val="Normal"/>
        <w:rPr/>
      </w:pPr>
      <w:r>
        <w:rPr/>
        <w:t>Salve Deus!</w:t>
      </w:r>
    </w:p>
    <w:p>
      <w:pPr>
        <w:pStyle w:val="Normal"/>
        <w:rPr/>
      </w:pPr>
      <w:r>
        <w:rPr/>
        <w:t>Adjunto Apurê</w:t>
      </w:r>
    </w:p>
    <w:p>
      <w:pPr>
        <w:pStyle w:val="Normal"/>
        <w:rPr/>
      </w:pPr>
      <w:r>
        <w:rPr/>
        <w:t>29.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36:00Z</dcterms:created>
  <dc:creator>betezek</dc:creator>
  <dc:description/>
  <dc:language>en-US</dc:language>
  <cp:lastModifiedBy>betezek</cp:lastModifiedBy>
  <dcterms:modified xsi:type="dcterms:W3CDTF">2012-06-29T13:18:00Z</dcterms:modified>
  <cp:revision>2</cp:revision>
  <dc:subject/>
  <dc:title>TRISTE</dc:title>
</cp:coreProperties>
</file>