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ZES DO ALÉM</w:t>
      </w:r>
    </w:p>
    <w:p>
      <w:pPr>
        <w:pStyle w:val="Normal"/>
        <w:rPr/>
      </w:pPr>
      <w:r>
        <w:rPr/>
        <w:t>Salve Deus!</w:t>
      </w:r>
    </w:p>
    <w:p>
      <w:pPr>
        <w:pStyle w:val="Normal"/>
        <w:rPr/>
      </w:pPr>
      <w:r>
        <w:rPr/>
        <w:t>Decifrando os enigmas espirituais vamos adentrando cada vez mais nas maravilhas dos segredos da eternidade. Como é lindo poder ver com nossos próprios olhos o que reserva um mundo invisível e cheio de perguntas que chegam da terra, cheios de exclamações dos porquês e dos ais.</w:t>
      </w:r>
    </w:p>
    <w:p>
      <w:pPr>
        <w:pStyle w:val="Normal"/>
        <w:rPr/>
      </w:pPr>
      <w:r>
        <w:rPr/>
        <w:t>Eu estive em várias jornadas esta noite, mas duas foram que mais me chamaram a atenção como vou descrever.</w:t>
      </w:r>
    </w:p>
    <w:p>
      <w:pPr>
        <w:pStyle w:val="Normal"/>
        <w:rPr/>
      </w:pPr>
      <w:r>
        <w:rPr/>
        <w:t>Fui me deslocando do físico com um leve impacto no físico eu já estava fora de mim mesmo. Fui percorrendo uma estrada no plano espiritual. Eu não sabia onde ela iria terminar, mas nada me impedia de chegar ao seu ponto mais distante. A curiosidade não permite que eu tenha medo, mas que eu possa conhecer os sinais da transformação. Fui percorrendo e pela velocidade era bem distante da terra, em outro mundo, ou plano.</w:t>
      </w:r>
    </w:p>
    <w:p>
      <w:pPr>
        <w:pStyle w:val="Normal"/>
        <w:rPr/>
      </w:pPr>
      <w:r>
        <w:rPr/>
        <w:t>Finalmente cheguei. A estrada acabava ali num plano árido, era como se fosse um deserto, mas tinha muitos espíritos chegando e outros já rodeando uma enorme torre. Eu parei no alto e fiquei observando que torre seria aquela, uma coisa inesquecível, eu vou procurar desenhar ela para que todos vejam. Desci e fui para mais perto. Na parte superior dela havia ranhuras verticais que emitiam sons. Ela era toda na cor de areia do mesmo local. Quando cheguei mais perto senti uma força atuando, era como se fosse um campo magnético, um imã que deixava aquele lugar sem gravidade. Este campo de gravidade deixava o som se propagar com mais facilidade. Comecei a ouvir vozes saindo dela. Atentei e ouvi murmúrios:</w:t>
      </w:r>
    </w:p>
    <w:p>
      <w:pPr>
        <w:pStyle w:val="Normal"/>
        <w:rPr/>
      </w:pPr>
      <w:r>
        <w:rPr/>
        <w:t>_ Minha filha onde você está?</w:t>
      </w:r>
    </w:p>
    <w:p>
      <w:pPr>
        <w:pStyle w:val="Normal"/>
        <w:rPr/>
      </w:pPr>
      <w:r>
        <w:rPr/>
        <w:t>_ Deus me ajude!</w:t>
      </w:r>
    </w:p>
    <w:p>
      <w:pPr>
        <w:pStyle w:val="Normal"/>
        <w:rPr/>
      </w:pPr>
      <w:r>
        <w:rPr/>
        <w:t>_ Saudades do meu pai!</w:t>
      </w:r>
    </w:p>
    <w:p>
      <w:pPr>
        <w:pStyle w:val="Normal"/>
        <w:rPr/>
      </w:pPr>
      <w:r>
        <w:rPr/>
        <w:t>_ Cadê você meu amor!</w:t>
      </w:r>
    </w:p>
    <w:p>
      <w:pPr>
        <w:pStyle w:val="Normal"/>
        <w:rPr/>
      </w:pPr>
      <w:r>
        <w:rPr/>
      </w:r>
    </w:p>
    <w:p>
      <w:pPr>
        <w:pStyle w:val="Normal"/>
        <w:rPr/>
      </w:pPr>
      <w:r>
        <w:rPr/>
        <w:t>Salve Deus!</w:t>
      </w:r>
    </w:p>
    <w:p>
      <w:pPr>
        <w:pStyle w:val="Normal"/>
        <w:rPr/>
      </w:pPr>
      <w:r>
        <w:rPr/>
        <w:t>Eram ecos produzidos pelas mentes dos seres humanos na terra que chegavam a esta torre e ali emitiam os sinais de contato. Podem imaginar milhares de pensamentos chegando ali e fazendo-se ouvir pela dimensão espiritual. Eu não sei dizer ao certo, mas parece que as pessoas ao vibrarem no seu eu interior emitem um som que chega a esta torre e se expande como um alto-falante que é ouvido pelos que estão deste outro lado da vida. Mas pelo que digo, são milhares de sons produzidos ao mesmo tempo e cada um houve o que lhe pertence.</w:t>
      </w:r>
    </w:p>
    <w:p>
      <w:pPr>
        <w:pStyle w:val="Normal"/>
        <w:rPr/>
      </w:pPr>
      <w:r>
        <w:rPr/>
        <w:t>Vendo ao redor eu via que quando alguém recebia uma notícia ou um lamento ia se distanciando deste local, parecia ter recebido um lenitivo que o deixava tranqüilo, mesmo que fosse o som ou a voz recebida. Podia ser de felicidade ou de tristeza, mas ele se contentava somente em ouvir.</w:t>
      </w:r>
    </w:p>
    <w:p>
      <w:pPr>
        <w:pStyle w:val="Normal"/>
        <w:rPr/>
      </w:pPr>
      <w:r>
        <w:rPr/>
        <w:t>Voltei. Cheguei em casa e ainda mantenho esta imagem em minha mente, porque foi tão forte este descobrimento que eu me senti feliz em ver que Deus mantém sob sua guarda os lugares secretos que alimentam os seres de esperança. Vejam meus irmãos quando um mentor de luz vos pede para fazer suas preces eles estão lhe entregando em suas mãos uma forma de se ligar ao seu centro emissor de forças e serem ouvidos nos planos espirituais. Pensei ser a torre de marcela, mas não, era um sistema diferente em que a terra era ouvida em outros mundos pela força deste grande complexo de som.</w:t>
      </w:r>
    </w:p>
    <w:p>
      <w:pPr>
        <w:pStyle w:val="Normal"/>
        <w:rPr/>
      </w:pPr>
      <w:r>
        <w:rPr/>
        <w:t>No amanhecer nós usamos o som para emitir e ser ouvido neste outro lado da vida. O som produzido eletronicamente tem mais força de ultrapassar as barreiras do silencio e serem registrados no espaço. A nossa voz quando emitida com força cabalística chega aos outros mundos e registra sua vibração, mas tem que ser usado a força do plexo para emitir, como já disse, nosso plexo é cheio de membranas que ao vibrar criam ondas magnéticas e se transformam em som ao sair pela garganta. Não é gritando e nem sussurrando, mas num tom cadente que emitimos e buscamos.</w:t>
      </w:r>
    </w:p>
    <w:p>
      <w:pPr>
        <w:pStyle w:val="Normal"/>
        <w:rPr/>
      </w:pPr>
      <w:r>
        <w:rPr/>
      </w:r>
    </w:p>
    <w:p>
      <w:pPr>
        <w:pStyle w:val="Normal"/>
        <w:rPr/>
      </w:pPr>
      <w:r>
        <w:rPr/>
        <w:t>Ao me transportar de novo eu recebi no meu caminho uma família que eram todos evangélicos. Pensei! Este povo é difícil de se lidar, mas o que eu posso fazer se eles vieram me consultar espiritualmente. Todos estavam interessados no meu mundo e assim as milhares de perguntas iam sendo respondida de conformidade as leis do nosso amanhecer. Eu não podia deixar me envolver pelas suas criticas e nem pela energia negativa que eles emitiam, porque estavam todos doentes. Na sua lógica de vida religiosa eles se achavam santos e por isso não acreditavam nas coisas do mundo espiritual. Vendo eles ali eu perguntei:</w:t>
      </w:r>
    </w:p>
    <w:p>
      <w:pPr>
        <w:pStyle w:val="Normal"/>
        <w:rPr/>
      </w:pPr>
      <w:r>
        <w:rPr/>
        <w:t>_ Porque vocês não acreditam nos espiritualistas se vocês mesmos agora estão desligados do seu mundo físico!</w:t>
      </w:r>
    </w:p>
    <w:p>
      <w:pPr>
        <w:pStyle w:val="Normal"/>
        <w:rPr/>
      </w:pPr>
      <w:r>
        <w:rPr/>
        <w:t>_ Não! Nós não morremos não! Estamos só sonhando!</w:t>
      </w:r>
    </w:p>
    <w:p>
      <w:pPr>
        <w:pStyle w:val="Normal"/>
        <w:rPr/>
      </w:pPr>
      <w:r>
        <w:rPr/>
        <w:t>_ Será que vocês estão só sonhando!</w:t>
      </w:r>
    </w:p>
    <w:p>
      <w:pPr>
        <w:pStyle w:val="Normal"/>
        <w:rPr/>
      </w:pPr>
      <w:r>
        <w:rPr/>
        <w:t>_ Sim! O sangue de Jesus tem poder! Nós estamos sonhando e isso nada existe!</w:t>
      </w:r>
    </w:p>
    <w:p>
      <w:pPr>
        <w:pStyle w:val="Normal"/>
        <w:rPr/>
      </w:pPr>
      <w:r>
        <w:rPr/>
        <w:t>_ Salve Deus!</w:t>
      </w:r>
    </w:p>
    <w:p>
      <w:pPr>
        <w:pStyle w:val="Normal"/>
        <w:rPr/>
      </w:pPr>
      <w:r>
        <w:rPr/>
        <w:t>_ Quem é o senhor para acreditar nesta baboseira toda!</w:t>
      </w:r>
    </w:p>
    <w:p>
      <w:pPr>
        <w:pStyle w:val="Normal"/>
        <w:rPr/>
      </w:pPr>
      <w:r>
        <w:rPr/>
        <w:t>_ Ninguém! Não sou ninguém!</w:t>
      </w:r>
    </w:p>
    <w:p>
      <w:pPr>
        <w:pStyle w:val="Normal"/>
        <w:rPr/>
      </w:pPr>
      <w:r>
        <w:rPr/>
        <w:t>_ É! Mas seu nome está sendo falado demais em todos os lugares! Aonde a gente vai, eles dizem sobre você!</w:t>
      </w:r>
    </w:p>
    <w:p>
      <w:pPr>
        <w:pStyle w:val="Normal"/>
        <w:rPr/>
      </w:pPr>
      <w:r>
        <w:rPr/>
        <w:t>_ Nossa! Eu só sou um amigo que veio fazer parte do sono de sua família! Eu vim porque vocês me pediram pra vir! Estou aqui para ajudar e não atrapalhar!</w:t>
      </w:r>
    </w:p>
    <w:p>
      <w:pPr>
        <w:pStyle w:val="Normal"/>
        <w:rPr/>
      </w:pPr>
      <w:r>
        <w:rPr/>
        <w:t>_ Nós éramos católicos e tivemos uma grande desilusão com o padre de nossa paróquia! Ficamos tão abalados que a primeira porta que se abriu entramos e nos entregamos de coração! Ali passamos por uma serie de pregações que nos direcionaram a desacreditar nas outras religiões, sendo somente esta a certa! No começo foi difícil, mas as palavras do pastor entravam em nossa cabeça como uma flecha, e isso mexia com nossa alma! Hoje estamos aqui desesperados e sem rumo, porque sofremos novamente mais uma grande decepção! De hoje em diante vamos ser ateus e vamos viver a nossa vida em paz! Ninguém mais vai nos pegar de bobos!</w:t>
      </w:r>
    </w:p>
    <w:p>
      <w:pPr>
        <w:pStyle w:val="Normal"/>
        <w:rPr/>
      </w:pPr>
      <w:r>
        <w:rPr/>
        <w:t>_ Vocês são uma família e devem ficar unidos sob qualquer pretexto e nenhuma religião poderá interferir na vida de vocês, somente Deus!</w:t>
      </w:r>
    </w:p>
    <w:p>
      <w:pPr>
        <w:pStyle w:val="Normal"/>
        <w:rPr/>
      </w:pPr>
      <w:r>
        <w:rPr/>
        <w:t>_ Nós perdemos a fé em Deus, porque quando precisávamos dele ele não estava por perto! Acho que estava mais longe ainda de nós que somos pobres pecadores!</w:t>
      </w:r>
    </w:p>
    <w:p>
      <w:pPr>
        <w:pStyle w:val="Normal"/>
        <w:rPr/>
      </w:pPr>
      <w:r>
        <w:rPr/>
        <w:t>_ Não! Deus está dentro do coração de vocês! Vocês é que estavam procurando por ele nos lugares errados! Vocês todos são a imagem e semelhança dele, por isso não o encontraram por serem uma parte, um pedacinho dele!</w:t>
      </w:r>
    </w:p>
    <w:p>
      <w:pPr>
        <w:pStyle w:val="Normal"/>
        <w:rPr/>
      </w:pPr>
      <w:r>
        <w:rPr/>
        <w:t>_ Como assim! Nós somos deuses também!</w:t>
      </w:r>
    </w:p>
    <w:p>
      <w:pPr>
        <w:pStyle w:val="Normal"/>
        <w:rPr/>
      </w:pPr>
      <w:r>
        <w:rPr/>
        <w:t>_ Não meu amigo! Deus está envolto no seu espírito, porque seu espírito é parte dele! Foi ele quem lhe deu o sopro da vida e uniu tua família nos laços do amor!</w:t>
      </w:r>
    </w:p>
    <w:p>
      <w:pPr>
        <w:pStyle w:val="Normal"/>
        <w:rPr/>
      </w:pPr>
      <w:r>
        <w:rPr/>
        <w:t>_ É! Você tem grande sabedoria! Bem que nos disseram pra vir te procurar!</w:t>
      </w:r>
    </w:p>
    <w:p>
      <w:pPr>
        <w:pStyle w:val="Normal"/>
        <w:rPr/>
      </w:pPr>
      <w:r>
        <w:rPr/>
        <w:t>_ Veja bem e escute a voz de Deus no seu intimo, é por ali que irá ter certeza que ele existe! Abra seu coração, abra sua mente e forme sua sintonia! Não se distancie mais do seu criador, porque agindo assim será presa fácil nas mãos dos aproveitadores!</w:t>
      </w:r>
    </w:p>
    <w:p>
      <w:pPr>
        <w:pStyle w:val="Normal"/>
        <w:rPr/>
      </w:pPr>
      <w:r>
        <w:rPr/>
        <w:t>_ Como sofremos estes anos todos! A nossa vida foi decepada como um golpe certeiro da morte, nos tiraram os nossos ideais e nos jogaram no calabouço da ignorância!</w:t>
      </w:r>
    </w:p>
    <w:p>
      <w:pPr>
        <w:pStyle w:val="Normal"/>
        <w:rPr/>
      </w:pPr>
      <w:r>
        <w:rPr/>
        <w:t>_ Não meu amigo! Vocês foram envoltos na falange dos espíritos hipnotizadores! Estes espíritos são sagazes e gostam de coisas difíceis! Quanto mais difícil para eles, mais eles gostam de enfrentar! É como se fosse uma missão que eles tem, porque assim mostram para os seus que mais uma vitória conquistaram!</w:t>
      </w:r>
    </w:p>
    <w:p>
      <w:pPr>
        <w:pStyle w:val="Normal"/>
        <w:rPr/>
      </w:pPr>
      <w:r>
        <w:rPr/>
        <w:t>_ Como assim hipnotizadores! Porque eles nos destruíram!</w:t>
      </w:r>
    </w:p>
    <w:p>
      <w:pPr>
        <w:pStyle w:val="Normal"/>
        <w:rPr/>
      </w:pPr>
      <w:r>
        <w:rPr/>
        <w:t>_ Vocês eram uma família unida e todos tinham inveja! Até o outro lado os invejava por serem do bem! Só que as energias provenientes da mente doentia da inveja atingiu seu lar e foi minando sua família a ponto de seguirem para outro caminho! Isso foi a primeira etapa vencida, tira-los da sua religião e deixa-los a mercê de outras forças! Ao chegarem nesta igreja evangélica foram dominados pela força da falange dos hipnotizadores que atuou de forma livre sobre suas cabeças! Quando vocês estavam na religião católica tinham a proteção dos Santos e Anjos Espíritos, mas aqui abriram de vez a porta do coração!</w:t>
      </w:r>
    </w:p>
    <w:p>
      <w:pPr>
        <w:pStyle w:val="Normal"/>
        <w:rPr/>
      </w:pPr>
      <w:r>
        <w:rPr/>
        <w:t>_ Meu Deus! O que fizemos! Porque só agora estamos sabendo disso!</w:t>
      </w:r>
    </w:p>
    <w:p>
      <w:pPr>
        <w:pStyle w:val="Normal"/>
        <w:rPr/>
      </w:pPr>
      <w:r>
        <w:rPr/>
        <w:t>_ A verdade meu amigo é que sempre temos duvidas quanto a nossa fé! Sempre vemos a grama do vizinho mais bonita e esquecemos de regar a nossa!</w:t>
      </w:r>
    </w:p>
    <w:p>
      <w:pPr>
        <w:pStyle w:val="Normal"/>
        <w:rPr/>
      </w:pPr>
      <w:r>
        <w:rPr/>
        <w:t>_ Deus nos perdoe pela nossa falta de fé!</w:t>
      </w:r>
    </w:p>
    <w:p>
      <w:pPr>
        <w:pStyle w:val="Normal"/>
        <w:rPr/>
      </w:pPr>
      <w:r>
        <w:rPr/>
        <w:t>_ Sim! Deus perdoe a todos nós que um dia fracassamos por não saber amar! Somos todos culpados por não ter escutado a voz em nosso eu interior!</w:t>
      </w:r>
    </w:p>
    <w:p>
      <w:pPr>
        <w:pStyle w:val="Normal"/>
        <w:rPr/>
      </w:pPr>
      <w:r>
        <w:rPr/>
        <w:t>_ Ouvir a voz e como é isso! Nós podemos ouvi-a ainda!</w:t>
      </w:r>
    </w:p>
    <w:p>
      <w:pPr>
        <w:pStyle w:val="Normal"/>
        <w:rPr/>
      </w:pPr>
      <w:r>
        <w:rPr/>
        <w:t>_ Sim! Todos podem ouvir, basta estar emanado e no silencio da madrugada deixar seu espírito subir leve como uma pluma e ouvir os sons chegando de Deus Pai Todo Poderoso na sua alma!</w:t>
      </w:r>
    </w:p>
    <w:p>
      <w:pPr>
        <w:pStyle w:val="Normal"/>
        <w:rPr/>
      </w:pPr>
      <w:r>
        <w:rPr/>
        <w:t>_ Vou fazer isso então! Meu amigo eu te agradeço de coração por ter despertado este conhecimento em minha família! Vamos seguir os ditames e costumes deixados pela Santa Igreja Católica e voltar para receber as pérolas dos Anjos do Senhor! Deus lhe pague pela caridade! Que Jesus nunca se afaste do seu caminho! Adeus!</w:t>
      </w:r>
    </w:p>
    <w:p>
      <w:pPr>
        <w:pStyle w:val="Normal"/>
        <w:rPr/>
      </w:pPr>
      <w:r>
        <w:rPr/>
        <w:t>_ Salve Deus! Sigam com amor a Deus, que Jesus esteja sempre unindo todos em seu redor! Vá, meu amigo, vá, sua família vos espera!</w:t>
      </w:r>
    </w:p>
    <w:p>
      <w:pPr>
        <w:pStyle w:val="Normal"/>
        <w:rPr/>
      </w:pPr>
      <w:r>
        <w:rPr/>
      </w:r>
    </w:p>
    <w:p>
      <w:pPr>
        <w:pStyle w:val="Normal"/>
        <w:rPr/>
      </w:pPr>
      <w:r>
        <w:rPr/>
        <w:t>Assim eles se foram. Não sei ao certo em que direção, porque estava meio conturbado este encontro, muitas energias cinzas escuras os rodeavam. Mas acredito que eles receberam o que queriam e agora está nas mãos desta família se reencontrar com suas origens. Eu só mostrei a verdade e não disse nem uma palavra onde eles poderão se reencontrar, porque eles têm o livre arbítrio de escolher e isso ninguém pode interferir. Eu não posso chamá-los para este amanhecer, porque somente os mentores sabem o destino deles. Se assim fosse eu estaria sendo como outras religiões que só querem saber de números. Quanto mais número mais dividendo recebe. Aqui no amanhecer nós não vemos números e sim realizações.</w:t>
      </w:r>
    </w:p>
    <w:p>
      <w:pPr>
        <w:pStyle w:val="Normal"/>
        <w:rPr/>
      </w:pPr>
      <w:r>
        <w:rPr/>
        <w:t>Salve Deus!</w:t>
      </w:r>
    </w:p>
    <w:p>
      <w:pPr>
        <w:pStyle w:val="Normal"/>
        <w:rPr/>
      </w:pPr>
      <w:r>
        <w:rPr/>
        <w:t>Adjunto Apurê</w:t>
      </w:r>
    </w:p>
    <w:p>
      <w:pPr>
        <w:pStyle w:val="Normal"/>
        <w:rPr/>
      </w:pPr>
      <w:r>
        <w:rPr/>
        <w:t>29.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50:00Z</dcterms:created>
  <dc:creator>betezek</dc:creator>
  <dc:description/>
  <dc:language>en-US</dc:language>
  <cp:lastModifiedBy>betezek</cp:lastModifiedBy>
  <dcterms:modified xsi:type="dcterms:W3CDTF">2012-05-29T12:02:00Z</dcterms:modified>
  <cp:revision>2</cp:revision>
  <dc:subject/>
  <dc:title>VOZES DO ALÉM</dc:title>
</cp:coreProperties>
</file>