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OS AOS TEMPL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o é importante estar ligado espiritualmente, mas também como é importante ter um templo na terra onde descarregamos nossas impregnações mediúnicas.</w:t>
      </w:r>
    </w:p>
    <w:p>
      <w:pPr>
        <w:pStyle w:val="Normal"/>
        <w:rPr/>
      </w:pPr>
      <w:r>
        <w:rPr/>
        <w:t>Ontem, depois de vários transportes, o espírito vai contraindo impregnações em suas viagens. Estas energias diversas são como energia eletrostática que é criada justamente pela fricção ao entrar em um campo magnético. A gente não percebe o movimento, mas eles estão ali presentes em cada situação que se envolve.</w:t>
      </w:r>
    </w:p>
    <w:p>
      <w:pPr>
        <w:pStyle w:val="Normal"/>
        <w:rPr/>
      </w:pPr>
      <w:r>
        <w:rPr/>
        <w:t>Quando descemos para o templo para nosso trabalho, o povo de Aruanda veio me desimpregnar. Pai Joaquim de Aruanda e os caboclos de Aruanda fizeram um lindo trabalho de reparar meu espírito pelo qual irradiava a matéria. Neste contexto de amor eles vão sacudindo o nosso eu interior com a força in-natureza, forças estas existentes somente nas esferas da magia renovadora. É uma química transformadora que extraída do âmbar da individualidade recria o bem estar e reforça a cultura individualista encarnada.</w:t>
      </w:r>
    </w:p>
    <w:p>
      <w:pPr>
        <w:pStyle w:val="Normal"/>
        <w:rPr/>
      </w:pPr>
      <w:r>
        <w:rPr/>
        <w:t>Foram três trabalhos em um, sim, eles são seres de máxima perfeição, mas para atingir este patamar é necessário fazer a cultura dos avatanos, Arcanos da hierarquia maior. Esta cultura não é feita abertamente, mas com a participação nos rituais que o templo manipula vai se abrindo a mediunidade dos médiuns para entendimento da razão principal. Eu deixo abertas as mentes dos médiuns que me ajudam nesta empreitada, fazendo com que eles adquiram espontaneamente o grau de amor por si mesmos. Amar não é só dizer amo, mas encontrar as respostas para aquele amor. Mas também respeito as suas ideologias missionárias, até porque é assim que funcionam as coisas nesta terra.</w:t>
      </w:r>
    </w:p>
    <w:p>
      <w:pPr>
        <w:pStyle w:val="Normal"/>
        <w:rPr/>
      </w:pPr>
      <w:r>
        <w:rPr/>
        <w:t>Com a força vibratória nos tronos amarelos, me foi retirada a energia magnética da impregnação mediúnica. Três forças, três raízes, três luzes.</w:t>
      </w:r>
    </w:p>
    <w:p>
      <w:pPr>
        <w:pStyle w:val="Normal"/>
        <w:rPr/>
      </w:pPr>
      <w:r>
        <w:rPr/>
        <w:t>Meu plexo estava impregnado quando participou desta última viagem astral. Foi preciso os mentores fazer isso para me libertar para que meu corpo físico não adoecesse.</w:t>
      </w:r>
    </w:p>
    <w:p>
      <w:pPr>
        <w:pStyle w:val="Normal"/>
        <w:rPr/>
      </w:pPr>
      <w:r>
        <w:rPr/>
        <w:t>Esta noite eu saí, que maravilha, o lugar era sereno e calmo, era um remanso de uma água tão limpa, tão cristalina, que eu olhava meus pés dentro. De um lado água salgada e do outro lado água doce. A conjunção perfeita para embebedar o espírito na cura espiritual. Este lugar tinha um magnetismo fora do normal por estar na formação dos seres, por onde recebemos a energia supranatural que alimenta nosso eu interior. Eu andava por aquelas águas cristalinas, me refrescava com a brisa, vendo as paisagens das ilhas ao redor e assim ia indo até que cheguei numa fonte que jorrava pra fora sua força vital. Cheguei e fiquei parado vendo e recebendo a vibração da terra cristalizada nas águas. Era tão forte esta nascente que chegava a fazer um pequeno rio que logo em frente mergulhava nas águas do mar.</w:t>
      </w:r>
    </w:p>
    <w:p>
      <w:pPr>
        <w:pStyle w:val="Normal"/>
        <w:rPr/>
      </w:pPr>
      <w:r>
        <w:rPr/>
        <w:t>Um paraíso. Nossa que emoção ao receber esta proteção. Eu sei que não estou só nesta missão, pois milhares de mentes vibram comigo nesta fonte de conhecimento tentando cada um trazer o que mais é preciso, a luz da nova era. A multiplicidade do ser recria sua fisionomia e a transforma em melodia como neste canto que se ouvia, uma seria emitindo seu charme no sopro divino. O canto dela ecoava pelo remanso das ilhas, batia nas pedras e encantava todos com os segredos de Deu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Salve a nossa evolução!</w:t>
      </w:r>
    </w:p>
    <w:p>
      <w:pPr>
        <w:pStyle w:val="Normal"/>
        <w:rPr/>
      </w:pPr>
      <w:r>
        <w:rPr/>
        <w:t>Salve Iemanjá do mar e Iara das eternas fontes da juventude!</w:t>
      </w:r>
    </w:p>
    <w:p>
      <w:pPr>
        <w:pStyle w:val="Normal"/>
        <w:rPr/>
      </w:pPr>
      <w:r>
        <w:rPr/>
        <w:t>Salve este bendito povo!</w:t>
      </w:r>
    </w:p>
    <w:p>
      <w:pPr>
        <w:pStyle w:val="Normal"/>
        <w:rPr/>
      </w:pPr>
      <w:r>
        <w:rPr/>
        <w:t>As fontes de água cristalinas são como pérolas divinas que rejuvenescem os encarnados trazendo aos seus espíritos a força curadora rejuvenescendo suas células faciais.</w:t>
      </w:r>
    </w:p>
    <w:p>
      <w:pPr>
        <w:pStyle w:val="Normal"/>
        <w:rPr/>
      </w:pPr>
      <w:r>
        <w:rPr/>
        <w:t>Voltei, nossa que coisa mais linda que já vi. Recebi este encanto e estou encantado com o presente que recebi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2.08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06:00Z</dcterms:created>
  <dc:creator>betezek</dc:creator>
  <dc:description/>
  <dc:language>en-US</dc:language>
  <cp:lastModifiedBy>betezek</cp:lastModifiedBy>
  <dcterms:modified xsi:type="dcterms:W3CDTF">2012-08-02T13:42:00Z</dcterms:modified>
  <cp:revision>1</cp:revision>
  <dc:subject/>
  <dc:title>TODOS AOS TEMPLOS</dc:title>
</cp:coreProperties>
</file>