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IGO NAS ESTRADAS</w:t>
      </w:r>
    </w:p>
    <w:p>
      <w:pPr>
        <w:pStyle w:val="Normal"/>
        <w:rPr/>
      </w:pPr>
      <w:r>
        <w:rPr/>
        <w:t>Salve Deus!</w:t>
      </w:r>
    </w:p>
    <w:p>
      <w:pPr>
        <w:pStyle w:val="Normal"/>
        <w:rPr/>
      </w:pPr>
      <w:r>
        <w:rPr/>
        <w:t>Começamos um ciclo enigmático de forças estranhas atuando nas estradas, por isso é preciso ter muita cautela e cuidados ao trafegar pelas Br do Brasil.</w:t>
      </w:r>
    </w:p>
    <w:p>
      <w:pPr>
        <w:pStyle w:val="Normal"/>
        <w:rPr/>
      </w:pPr>
      <w:r>
        <w:rPr/>
        <w:t>Eu estava vendo esta noite um grupo de religiosos meditando a beira de uma Br, eles estavam harmonizados e harmonizando com energias positivas para evitar grandes acidentes que poderão acontecer vitimando pessoas e famílias com desencarne traiçoeiro. Eles não eram brasileiros como pude observar, eles eram ligados a uma ordem budista, mas não da terra e sim dos círculos espirituais. A missão destes espíritos é de querer proteger o mundo contra a violência das máquinas revestidas de humanos. Ao passar por este trecho eu deparei com um som produzidos por eles, achei estranho e entrei na mata para saber do que se tratava. A mata era toda limpa e com árvores altas não deixando vê-los através da estrada, e somente adentrando poderia ter conhecimento desta reunião.</w:t>
      </w:r>
    </w:p>
    <w:p>
      <w:pPr>
        <w:pStyle w:val="Normal"/>
        <w:rPr/>
      </w:pPr>
      <w:r>
        <w:rPr/>
        <w:t>Eu olhei para eles e eles não me viram, mas vi que eles estavam ajoelhados com seus pés cruzados uns sobre os outros, pensei ser ioga, mas era uma forma de meditação prolongada. Suas faces estavam voltadas para o céu e assim eles emitiam o som calmo e tranqüilo.</w:t>
      </w:r>
    </w:p>
    <w:p>
      <w:pPr>
        <w:pStyle w:val="Normal"/>
        <w:rPr/>
      </w:pPr>
      <w:r>
        <w:rPr/>
        <w:t>A preocupação deles é com as chamadas falanges da Br que estão começando a atuar para arrebanhar súditos para seus covis e derramar sangue marcando o território de cada facção. São como animais que precisam estabelecer domínio e assim cada falange destas respeita aquele lugar e não invade. Mas quando uma falange entra no sistema de outra a briga é feia, eles se atacam de todas as formas, por isso eles precisam de sangue, de mortes, de dor para ter energia suficiente para agüentar o embate de espíritos violentos que podem chegar a qualquer momento.</w:t>
      </w:r>
    </w:p>
    <w:p>
      <w:pPr>
        <w:pStyle w:val="Normal"/>
        <w:rPr/>
      </w:pPr>
      <w:r>
        <w:rPr/>
        <w:t>A nossa formação religiosa nos permite através de trabalhos mediúnicos alcançar estas Br sem que tenhamos que ir de encontro com eles, pois a nossa força se expande em círculos que se deslocam do seu centro para fora e vai aumentando de conformidade ao conhecimento da ciência esotérica. Também pode chegar aos vales negros fazendo um desagregar de energias cristalinas alimentando eles lá na sua origem não os deixando chegar à superfície para atuar e matar. Vocês sabem quando não tem energia eles têm que buscar, mas então nós jaguares emitimos estas forças e elas vão chegando até eles, é como um alimento oferecido gratuitamente, e eles se acomodam, pois não tem mais necessidade de buscar. É uma forma que o mundo espiritual conseguiu fazer para que eles não causem um mal maior aos encarnados.</w:t>
      </w:r>
    </w:p>
    <w:p>
      <w:pPr>
        <w:pStyle w:val="Normal"/>
        <w:rPr/>
      </w:pPr>
      <w:r>
        <w:rPr/>
        <w:t>Mas não sei porque eles já começam a subir para a nosso plano, alguma coisa errada está acontecendo com nossa missão terrena, porque está faltando energia para eles que já começam a atuar novamente entre nós para conseguir obter a energia vital, e a forma deles é justamente o desencarne por acidentes. Eles não têm outro instrumento de conseguir energia ectoplasmática, é só assim, morte, sangue.</w:t>
      </w:r>
    </w:p>
    <w:p>
      <w:pPr>
        <w:pStyle w:val="Normal"/>
        <w:rPr/>
      </w:pPr>
      <w:r>
        <w:rPr/>
        <w:t>Este povo missionário espiritual já está sabendo disso e assim legiões deles se espalharam pelo mundo em torno das Br para preparar o ser humano que precisa passar por ali, muitas vezes com sua família, mas sem sintonia. Eles nem sabem o que os espera do outro lado da vida.</w:t>
      </w:r>
    </w:p>
    <w:p>
      <w:pPr>
        <w:pStyle w:val="Normal"/>
        <w:rPr/>
      </w:pPr>
      <w:r>
        <w:rPr/>
        <w:t>Voltei para mim. Meu Deus! Vamos vibrar para que nossos plexos produzam a energia vital para que nossos mentores façam a distribuição para estes lugares sem luz e sem amor. Para que eles sejam saciados em suas exigências e assim não tragam desgraça para as famílias dos encarnados. Somente a consciência divina de todos nos trabalhos espirituais podem aliviar este momento perigoso. Trabalhar para que outros não morram. A nossa formação não pode morrer na praia, Pai seta Branca investiu muito para que os nossos plexos fossem transformados numa grande usina de força e gerasse energia substancial para alimentar o planeta de cura, nós e somente nós não precisamos de sangue nas oferendas para evitar uma tragédia, precisamos somente estar preparados com nossas armas em punho e vibrando com amor na intensidade do astral superior.</w:t>
      </w:r>
    </w:p>
    <w:p>
      <w:pPr>
        <w:pStyle w:val="Normal"/>
        <w:rPr/>
      </w:pPr>
      <w:r>
        <w:rPr/>
        <w:t>Só isso, meus irmãos, para evitar um reencontro dos espíritos ligados as trevas. Não vamos deixar abrir estas portas de novo, porque muitos inocentes poderão ser vitima desta atuação.</w:t>
      </w:r>
    </w:p>
    <w:p>
      <w:pPr>
        <w:pStyle w:val="Normal"/>
        <w:rPr/>
      </w:pPr>
      <w:r>
        <w:rPr/>
        <w:t>Força e coragem meus irmãos. Vamos vestir nossos uniformes e vamos a luta pr um mundo melhor e justo para todos.</w:t>
      </w:r>
    </w:p>
    <w:p>
      <w:pPr>
        <w:pStyle w:val="Normal"/>
        <w:rPr/>
      </w:pPr>
      <w:r>
        <w:rPr/>
        <w:t>Salve Deus!</w:t>
      </w:r>
    </w:p>
    <w:p>
      <w:pPr>
        <w:pStyle w:val="Normal"/>
        <w:rPr/>
      </w:pPr>
      <w:r>
        <w:rPr/>
        <w:t>Adjunto Apurê</w:t>
      </w:r>
    </w:p>
    <w:p>
      <w:pPr>
        <w:pStyle w:val="Normal"/>
        <w:rPr/>
      </w:pPr>
      <w:r>
        <w:rPr/>
        <w:t>30.06.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2:19:00Z</dcterms:created>
  <dc:creator>betezek</dc:creator>
  <dc:description/>
  <dc:language>en-US</dc:language>
  <cp:lastModifiedBy>betezek</cp:lastModifiedBy>
  <dcterms:modified xsi:type="dcterms:W3CDTF">2012-06-30T12:51:00Z</dcterms:modified>
  <cp:revision>2</cp:revision>
  <dc:subject/>
  <dc:title>PERIGO NAS ESTRADAS</dc:title>
</cp:coreProperties>
</file>