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VISITA INESPERADA</w:t>
      </w:r>
    </w:p>
    <w:p>
      <w:pPr>
        <w:pStyle w:val="Normal"/>
        <w:rPr/>
      </w:pPr>
      <w:r>
        <w:rPr/>
        <w:t>Salve Deus!</w:t>
      </w:r>
    </w:p>
    <w:p>
      <w:pPr>
        <w:pStyle w:val="Normal"/>
        <w:rPr/>
      </w:pPr>
      <w:r>
        <w:rPr/>
        <w:t>Nos caminhos da missão muitas vezes nós nos deparamos com coisas que nos chamam a razão. E este momento requer reflexão e paciência em descobrir qual a intenção dos espíritos que nos procuram. Necessitados ou querendo ser necessários ao grande trabalho de recuperação.</w:t>
      </w:r>
    </w:p>
    <w:p>
      <w:pPr>
        <w:pStyle w:val="Normal"/>
        <w:rPr/>
      </w:pPr>
      <w:r>
        <w:rPr/>
        <w:t>Eu estava instruindo ao mestre apará na elevação de espada quando um espírito chega no templo me procurando. Ele veio com uma missão de querer me ajudar na evolução dos aparas. Eu fiquei sem saber o que dizer, pois ele já é desencarnado há muitos anos. Seu nome é Nivaldo, ele se dizia espiritualista, conheceu o vale, mas nunca pertenceu de fato a nossa doutrina. Eu demorei a reconhece-lo, só o fiz depois de ver seu gesto que ele fazia com sua boca quando passava sua língua nos lábios para umedece-los.</w:t>
      </w:r>
    </w:p>
    <w:p>
      <w:pPr>
        <w:pStyle w:val="Normal"/>
        <w:rPr/>
      </w:pPr>
      <w:r>
        <w:rPr/>
        <w:t>Não pude oferecer nada, até porque quem decide é a espiritualidade maior, eu sou somente um doutrinador que tem seus momentos de conquistas, nada mais que todos os missionários não tenham o merecimento.</w:t>
      </w:r>
    </w:p>
    <w:p>
      <w:pPr>
        <w:pStyle w:val="Normal"/>
        <w:rPr/>
      </w:pPr>
      <w:r>
        <w:rPr/>
        <w:t>Eu até me perdi na aula de desenvolvimento, porque ele ficou parado ali até que eu respondesse a sua pergunta.</w:t>
      </w:r>
    </w:p>
    <w:p>
      <w:pPr>
        <w:pStyle w:val="Normal"/>
        <w:rPr/>
      </w:pPr>
      <w:r>
        <w:rPr/>
        <w:t>_ Mestre Fernando! Eu posso ajudar no desenvolvimento dos aparas? Ajudar a abrir suas incorporações? Sei que ainda não tenho luz necessária, mas o pouco que eu fizer já me ajudará na minha evolução! Você sabe a minha história, como eu fui desatencioso com a sua missão. Sempre eu era mais importante, eu sabia tudo e você era o meu chinelo! Como eu me enganei e enganei os que me cercavam, porque só agora eu posso ver a verdade!</w:t>
      </w:r>
    </w:p>
    <w:p>
      <w:pPr>
        <w:pStyle w:val="Normal"/>
        <w:rPr/>
      </w:pPr>
      <w:r>
        <w:rPr/>
        <w:t>_ Salve Deus! Eu sou só um trabalhador de Pai Seta Branca e é ele quem decide tudo nesta missão!</w:t>
      </w:r>
    </w:p>
    <w:p>
      <w:pPr>
        <w:pStyle w:val="Normal"/>
        <w:rPr/>
      </w:pPr>
      <w:r>
        <w:rPr/>
        <w:t>_ Mas você sendo o presidente do vale poderá pedir para ele me aceitar!</w:t>
      </w:r>
    </w:p>
    <w:p>
      <w:pPr>
        <w:pStyle w:val="Normal"/>
        <w:rPr/>
      </w:pPr>
      <w:r>
        <w:rPr/>
        <w:t>_ Não é bem assim que funcionam as coisas nos planos espirituais! Temos nossos compromissos e nossos afazeres pelo qual seremos cobrados mais tarde em nossa memória astral! Eu não posso dizer sim e nem não, pois a terra é como o céu, todos vêm carregados de esperança para assumir suas bagagens, uns se tornam instrutores na terra e outros no céu! Talvez você um dia receba sua autorização, mas quem dá é ele e só ele pode dizer algo a respeito!</w:t>
      </w:r>
    </w:p>
    <w:p>
      <w:pPr>
        <w:pStyle w:val="Normal"/>
        <w:rPr/>
      </w:pPr>
      <w:r>
        <w:rPr/>
        <w:t>_ Entendi! Vou ficar esperando esta oportunidade de vos ajudar nesta missão a qual tanto desprezei, tanto te caluniei e rebaixei o seu templo! Agora que eu vejo a diferença entre nós dois, porque você me respeitava e eu não, isso é que torna as pessoas diferentes umas das outras! Perdão mestre! Eu pequei!</w:t>
      </w:r>
    </w:p>
    <w:p>
      <w:pPr>
        <w:pStyle w:val="Normal"/>
        <w:rPr/>
      </w:pPr>
      <w:r>
        <w:rPr/>
        <w:t>_ Salve Deus! O perdão está no seu coração! Quem eu sou para te perdoar! Por mim você já estava perdoado há muito tempo atrás!</w:t>
      </w:r>
    </w:p>
    <w:p>
      <w:pPr>
        <w:pStyle w:val="Normal"/>
        <w:rPr/>
      </w:pPr>
      <w:r>
        <w:rPr/>
        <w:t>_ Obrigado meu mestre! Agora eu estou em paz! Mas ainda vou ficar esperando a minha aprovação para ajudar no templo!</w:t>
      </w:r>
    </w:p>
    <w:p>
      <w:pPr>
        <w:pStyle w:val="Normal"/>
        <w:rPr/>
      </w:pPr>
      <w:r>
        <w:rPr/>
      </w:r>
    </w:p>
    <w:p>
      <w:pPr>
        <w:pStyle w:val="Normal"/>
        <w:rPr/>
      </w:pPr>
      <w:r>
        <w:rPr/>
        <w:t>Assim eu me calei e ele ficou um bom tempo nas aulas de desenvolvimento. Assistiu as minhas instruções e só foi embora quando as aulas se encerraram. Um dia quem sabe ele possa se integrar a nossa seara divina, mas não a terra, e sim nos círculos espirituais que são abrangentes e precisam de todos para a evolução planetária. E para que ele não se perca por falta de oportunidades e escureça sua visão, é bem melhor que ele fique no vale do que num mundo de sofrimento. Ele estando aqui estará sob os olhos da missão.</w:t>
      </w:r>
    </w:p>
    <w:p>
      <w:pPr>
        <w:pStyle w:val="Normal"/>
        <w:rPr/>
      </w:pPr>
      <w:r>
        <w:rPr/>
        <w:t>Vamos ajudar no que for preciso para que ele seja um bom exemplo para os demais que ele desviou, pois sua missão será de trazer para o templo e mostrar o outro lado da verdade que ele disseminou no coração dos jaguares.</w:t>
      </w:r>
    </w:p>
    <w:p>
      <w:pPr>
        <w:pStyle w:val="Normal"/>
        <w:rPr/>
      </w:pPr>
      <w:r>
        <w:rPr/>
        <w:t>Eu só posso esperar um bom missionário de amor e respeito.</w:t>
      </w:r>
    </w:p>
    <w:p>
      <w:pPr>
        <w:pStyle w:val="Normal"/>
        <w:rPr/>
      </w:pPr>
      <w:r>
        <w:rPr/>
        <w:t>Que Jesus nos ensine o verdadeiro amor aos menos esclarecidos. Talvez um dia seja a nossa hora de prestar contas e nos recolher a nossa casa de Pai Seta Branca como missionários espirituais para ajudar como fazemos aqui na terra. O céu está bem mais perto do que nunca.</w:t>
      </w:r>
    </w:p>
    <w:p>
      <w:pPr>
        <w:pStyle w:val="Normal"/>
        <w:rPr/>
      </w:pPr>
      <w:r>
        <w:rPr/>
        <w:t>Salve Deus!</w:t>
      </w:r>
    </w:p>
    <w:p>
      <w:pPr>
        <w:pStyle w:val="Normal"/>
        <w:rPr/>
      </w:pPr>
      <w:r>
        <w:rPr/>
        <w:t>Adjunto Apurê</w:t>
      </w:r>
    </w:p>
    <w:p>
      <w:pPr>
        <w:pStyle w:val="Normal"/>
        <w:rPr/>
      </w:pPr>
      <w:r>
        <w:rPr/>
        <w:t>26.03.2012</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6T03:03:00Z</dcterms:created>
  <dc:creator>betezek</dc:creator>
  <dc:description/>
  <dc:language>en-US</dc:language>
  <cp:lastModifiedBy>betezek</cp:lastModifiedBy>
  <dcterms:modified xsi:type="dcterms:W3CDTF">2012-03-26T03:30:00Z</dcterms:modified>
  <cp:revision>1</cp:revision>
  <dc:subject/>
  <dc:title>VISITA INESPERADA</dc:title>
</cp:coreProperties>
</file>