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S AMORES</w:t>
      </w:r>
    </w:p>
    <w:p>
      <w:pPr>
        <w:pStyle w:val="Normal"/>
        <w:rPr/>
      </w:pPr>
      <w:r>
        <w:rPr/>
        <w:t>Salve Deus!</w:t>
      </w:r>
    </w:p>
    <w:p>
      <w:pPr>
        <w:pStyle w:val="Normal"/>
        <w:rPr/>
      </w:pPr>
      <w:r>
        <w:rPr/>
        <w:t>Na nossa realização dentro da individualidade nós carregamos uma centelha fraternal que se chama amor e este caminho nos aproxima dos nossos corações quem amamos. São laços de afinidades, são laços que já lutaram juntos, enfim, são os amigos de outrora seguindo a sua marcha evolutiva.</w:t>
      </w:r>
    </w:p>
    <w:p>
      <w:pPr>
        <w:pStyle w:val="Normal"/>
        <w:rPr/>
      </w:pPr>
      <w:r>
        <w:rPr/>
        <w:t>Meus padrinhos trouxeram em suas bagagens esta luz divina de esperança, eu fiquei feliz com minha ninfa, sim, porque nós somos uma união entre o céu e a terra. Mas algo estava me incomodando, algo não realizado. Conversa vai e vem, a viagem que eles tinham marcado para o nordeste seria um infeliz reencontro de uma herança, então Pai João de Angola fez de tudo para não dar certo. Eu fui, esta noite, levado com minha ninfa a esta praia, um magnífico lugar e lá encontrei um homem que estava esperando, estava vigiando este lugar. Eu levei também comigo espiritualmente os dois, padrinho e madrinha, porque era pra ter esta passagem, mas não com dor, com morte, mas sim para elevar este espírito para sua cura. Ao chegarmos na praia, era entardecer, eu fiquei na minha e eles estavam curiosos com este transporte, foi quando o homem chegou e deu voz de assalto. Não era bem um assalto, mas um acerto de divida pela qual iria ser um desastre estas férias. Divida que falo era a cobrança de uma vida passada que ficou pendente nesta reencarnação.</w:t>
      </w:r>
    </w:p>
    <w:p>
      <w:pPr>
        <w:pStyle w:val="Normal"/>
        <w:rPr/>
      </w:pPr>
      <w:r>
        <w:rPr/>
        <w:t>Imediatamente eu voltei e tirei os dois dali, porque aquele espírito não esperava que eu fosse ajudar, sim, quando eu os retirei de sua investida ele perdeu a direção e assim não realizou o que estava programado.</w:t>
      </w:r>
    </w:p>
    <w:p>
      <w:pPr>
        <w:pStyle w:val="Normal"/>
        <w:rPr/>
      </w:pPr>
      <w:r>
        <w:rPr/>
        <w:t>Muitas vezes nós ficamos felizes com alguma coisa e acabamos falando sem querer o que vamos fazer, mas secretamente no mundo espiritual há uma movimentação e as surpresas podem atrapalhar alguma coisa importante. Como no caso dos meus padrinhos, era este reajuste. O reajuste foi feito, mas não como era pra ser fisicamente, foi espiritualmente o reencontro, foi desvendada a tocaia espiritual e ele não conseguiu levar adiante a sua tramóia de se vingar.</w:t>
      </w:r>
    </w:p>
    <w:p>
      <w:pPr>
        <w:pStyle w:val="Normal"/>
        <w:rPr/>
      </w:pPr>
      <w:r>
        <w:rPr/>
        <w:t>Eu fiquei feliz porque apesar de tudo eles são conscientes de suas missões e de suas heranças transcendentais. Não ficaram bravos com a perda da oportunidade de descansarem, porque intuitivamente já estavam sendo emanados pela força dos velhos nagôs.</w:t>
      </w:r>
    </w:p>
    <w:p>
      <w:pPr>
        <w:pStyle w:val="Normal"/>
        <w:rPr/>
      </w:pPr>
      <w:r>
        <w:rPr/>
        <w:t>É isso que faz a diferença, o amor, o segredo da magia oculta, a força resplandecente do sol e da lua. Eu vivo dizendo que para ser feliz não é preciso usar nada artificial, é só ser simplesmente feliz.</w:t>
      </w:r>
    </w:p>
    <w:p>
      <w:pPr>
        <w:pStyle w:val="Normal"/>
        <w:rPr/>
      </w:pPr>
      <w:r>
        <w:rPr/>
        <w:t>Eu vivo o dia e a noite, trabalho horas a fio na minha missão, no meu sacerdócio, tudo para não deixar a mente ficar vaga e sofrer a tempestade do mundo que nos rege, tanto terra como céu. Para isso é preciso desenvolver a nossa individualidade.</w:t>
      </w:r>
    </w:p>
    <w:p>
      <w:pPr>
        <w:pStyle w:val="Normal"/>
        <w:rPr/>
      </w:pPr>
      <w:r>
        <w:rPr/>
      </w:r>
    </w:p>
    <w:p>
      <w:pPr>
        <w:pStyle w:val="Normal"/>
        <w:rPr/>
      </w:pPr>
      <w:r>
        <w:rPr/>
        <w:t>_ Você já conversou consigo mesmo! Conversou com a sua individualidade!</w:t>
      </w:r>
    </w:p>
    <w:p>
      <w:pPr>
        <w:pStyle w:val="Normal"/>
        <w:rPr/>
      </w:pPr>
      <w:r>
        <w:rPr/>
      </w:r>
    </w:p>
    <w:p>
      <w:pPr>
        <w:pStyle w:val="Normal"/>
        <w:rPr/>
      </w:pPr>
      <w:r>
        <w:rPr/>
        <w:t>Sei o quanto é difícil dominar esta técnica, mas depois de começar o espírito vai se autodoutrinando e começando a sofrer a sua própria reparação. O desenvolvimento dentro da personalidade é o que todos fazem, mas dentro da individualidade são poucos que conseguiram fazer. Existe uma grande diferença entre os dois mundos porque um não aceita o outro e assim criam uma indiferença mediúnica trazendo desconforto na sua necessidade existencial. Com esta indiferença começam a surgir os perigos da reencarnação porque a porta se abre e deixa exposta a sua vida. Quando abre e não consegue fechar os espíritos das heranças de nossos caminhos chegam e fazem o alaruê.</w:t>
      </w:r>
    </w:p>
    <w:p>
      <w:pPr>
        <w:pStyle w:val="Normal"/>
        <w:rPr/>
      </w:pPr>
      <w:r>
        <w:rPr/>
        <w:t>Eu levei os dois para este compromisso nesta praia e completei o que haviam começado, mas não permiti que nada de mal acontecesse a eles, porque haviam assumido esta roupagem ao registrar que estavam de malas prontas. Assim o espírito foi na frente e se organizou para recebe-los lá.</w:t>
      </w:r>
    </w:p>
    <w:p>
      <w:pPr>
        <w:pStyle w:val="Normal"/>
        <w:rPr/>
      </w:pPr>
      <w:r>
        <w:rPr/>
        <w:t>Eu sempre digo aos meus irmãos em desenvolvimento aqui no templo, que não registrem aonde irão, por onde passarão, porque ao falar alguma coisa o mundo invisível se movimenta para acontecer ou impedir uma ação. Para toda ação existe uma reação. Todo cuidado é necessário nesta evolução.</w:t>
      </w:r>
    </w:p>
    <w:p>
      <w:pPr>
        <w:pStyle w:val="Normal"/>
        <w:rPr/>
      </w:pPr>
      <w:r>
        <w:rPr/>
        <w:t xml:space="preserve">Meus amores estão aqui comigo, foi difícil eles chegarem, porque perderam o vôo, e só vieram na ultima oportunidade de suas missões para trazer a benção do Ministro neste pequeno templo que é a nossa seara de Seta Branca nosso Pai. </w:t>
      </w:r>
    </w:p>
    <w:p>
      <w:pPr>
        <w:pStyle w:val="Normal"/>
        <w:rPr/>
      </w:pPr>
      <w:r>
        <w:rPr/>
        <w:t>Vamos em breve assumir o comando em nossa jornada e quem tiver coragem para levantar esta bandeira, bem-vindo, mas só aceitamos os que irão participar diretamente na organização e conclusão do que nossa Mãe deixou registrado no mundo espiritual. Ela irá reassumir esta evolução e nós seremos os organizadores de sua presença.</w:t>
      </w:r>
    </w:p>
    <w:p>
      <w:pPr>
        <w:pStyle w:val="Normal"/>
        <w:rPr/>
      </w:pPr>
      <w:r>
        <w:rPr/>
        <w:t>Mas é só para os fortes espiritualmente que acreditam na evolução do espírito não dando margens ao males da alma.</w:t>
      </w:r>
    </w:p>
    <w:p>
      <w:pPr>
        <w:pStyle w:val="Normal"/>
        <w:rPr/>
      </w:pPr>
      <w:r>
        <w:rPr/>
        <w:t>Salve Deus!</w:t>
      </w:r>
    </w:p>
    <w:p>
      <w:pPr>
        <w:pStyle w:val="Normal"/>
        <w:rPr/>
      </w:pPr>
      <w:r>
        <w:rPr/>
        <w:t>Adjunto Apurê</w:t>
      </w:r>
    </w:p>
    <w:p>
      <w:pPr>
        <w:pStyle w:val="Normal"/>
        <w:rPr/>
      </w:pPr>
      <w:r>
        <w:rPr/>
        <w:t>29.1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1:35:00Z</dcterms:created>
  <dc:creator>betezek</dc:creator>
  <dc:description/>
  <dc:language>en-US</dc:language>
  <cp:lastModifiedBy>betezek</cp:lastModifiedBy>
  <dcterms:modified xsi:type="dcterms:W3CDTF">2012-12-29T12:21:00Z</dcterms:modified>
  <cp:revision>8</cp:revision>
  <dc:subject/>
  <dc:title>MEUS AMORES</dc:title>
</cp:coreProperties>
</file>