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AMURAI</w:t>
      </w:r>
    </w:p>
    <w:p>
      <w:pPr>
        <w:pStyle w:val="Normal"/>
        <w:rPr/>
      </w:pPr>
      <w:r>
        <w:rPr/>
        <w:t>Salve Deus!</w:t>
      </w:r>
    </w:p>
    <w:p>
      <w:pPr>
        <w:pStyle w:val="Normal"/>
        <w:rPr/>
      </w:pPr>
      <w:r>
        <w:rPr/>
        <w:t>Como a vida é indiferente aos reencontros das origens, sim, porque ninguém sabe exatamente quando começou sua migração planetária e nem aonde irá terminar.</w:t>
      </w:r>
    </w:p>
    <w:p>
      <w:pPr>
        <w:pStyle w:val="Normal"/>
        <w:rPr/>
      </w:pPr>
      <w:r>
        <w:rPr/>
        <w:t>Eu subi esta noite, após um trabalho milenar especial realizado no templo, eu consegui desatar com ajuda dos mestres um nó que estava preso na garganta. Por mais que tenhamos conhecimento ele ainda é pouco comparado aos mistérios da evolução de um encarnado. Coração é uma coisa tão pequena, mas que cabe a história de um ciclo regenerativo de dezenove reencarnações.</w:t>
      </w:r>
    </w:p>
    <w:p>
      <w:pPr>
        <w:pStyle w:val="Normal"/>
        <w:rPr/>
      </w:pPr>
      <w:r>
        <w:rPr/>
        <w:t xml:space="preserve">Cheguei e a história se revelou. Este Samurai era muito valente e tinha uma grande destreza com sua espada, todos que o enfrentassem caiam aos seus pés, a morte o seguia ombro a ombro, mas suas dividas também aumentavam a cada golpe certeiro que a vida lhe oferecia no combate de sua caminhada. </w:t>
      </w:r>
    </w:p>
    <w:p>
      <w:pPr>
        <w:pStyle w:val="Normal"/>
        <w:rPr/>
      </w:pPr>
      <w:r>
        <w:rPr/>
        <w:t>Olha, tem muita gente, como eu, que tem pavor de ver sangue, que chega até a desmaiar. Isso é o trauma que lhe foi imposto na sua reeducação espiritual, só assim o espírito iria se afastar das mortes contraídas no seu destino e passaria a ter uma vida mais pacata e iluminada. Eu só tenho a agradecer por ter tido esta oportunidade de reaver meus compromissos espirituais sem derramar mais nenhuma gota de sangue. Chega de tanta ignorância cármica. Chega de tentar ser o melhor, o mais forte, o mais estúpido ser da terra.</w:t>
      </w:r>
    </w:p>
    <w:p>
      <w:pPr>
        <w:pStyle w:val="Normal"/>
        <w:rPr/>
      </w:pPr>
      <w:r>
        <w:rPr/>
        <w:t>Desculpem, mas eu estou me doutrinando com minhas próprias palavras.</w:t>
      </w:r>
    </w:p>
    <w:p>
      <w:pPr>
        <w:pStyle w:val="Normal"/>
        <w:rPr/>
      </w:pPr>
      <w:r>
        <w:rPr/>
        <w:t>Quando cheguei neste mundo eu deparei com o poder de Koatay 108, ela estava abrindo esta história para meu reconhecimento. Como todos sabem, Neiva tem uma nova missão e está sendo preparada com amor para novamente quando chegar seu dia de assumir o comando desta jornada. Ela está reorganizando seu aledá e com ordem superior restabelecer a unificação doutrinária que se quebrou por interferência dos vales negros. Ninguém ainda parou para perceber que era isso que eles queriam, desestabilizar nossa nave e colocar em xeque o sacerdócio.</w:t>
      </w:r>
    </w:p>
    <w:p>
      <w:pPr>
        <w:pStyle w:val="Normal"/>
        <w:rPr/>
      </w:pPr>
      <w:r>
        <w:rPr/>
        <w:t>Nossa vida tem a marca de dezenove reencarnações, então mestres, nós já fomos de tudo um pouco. Vivemos o nosso mundo sem a preocupação do futuro, mas tendo em nosso calcanhar as dores de um mundo animalizado e sofrido. Por isso fomos preparados a mais de dois mil e quinhentos anos passados, porque só assim seriam resgatados os compromissos abandonados num mundo invisível.</w:t>
      </w:r>
    </w:p>
    <w:p>
      <w:pPr>
        <w:pStyle w:val="Normal"/>
        <w:rPr/>
      </w:pPr>
      <w:r>
        <w:rPr/>
        <w:t>Eu me vi como o Samurai. Meu Deus! As mãos sujas de sangue, minha espada pintada de vermelha. Olhando para trás um rastro vermelho impregnado no chão e as muitas vítimas espalhadas pelos lugares por onde havia passado.</w:t>
      </w:r>
    </w:p>
    <w:p>
      <w:pPr>
        <w:pStyle w:val="Normal"/>
        <w:rPr/>
      </w:pPr>
      <w:r>
        <w:rPr/>
        <w:t>Vou dizer que cada um tem aquilo que merece, então eu tenho o que eu mereci neste mundo. Mas vejam bem, antes de criar um mundo ao seu redor, um mundo poder ser de amor ou de dor, então cada um irá criar a sua base de sustentação que irá lhe levar ao seu destino. Se você criar uma base de violência sempre ela ira te acompanhar pela vida afora, mas se for ao contrário ela ira te satisfazer na sua evolução. Nós mesmos criamos os nossos destinos, nós que temos tudo para mudar, só não mudamos por falta de compreensão.</w:t>
      </w:r>
    </w:p>
    <w:p>
      <w:pPr>
        <w:pStyle w:val="Normal"/>
        <w:rPr/>
      </w:pPr>
      <w:r>
        <w:rPr/>
        <w:t>Veja. Se você vive uma vida religiosa e caridosa você mesmo diante das intempéries do destino ainda consegue ter forças para seguir, mesmo chorando as dores, mas vai em frente. Não se deixa cair em tentação. Agora os que têm tendência ao mal, sempre serão convidados a viver este mal. Eles podem ser pobres ou ricos, pretos ou brancos, mas sempre serão palcos das tragédias do destino frio e sombrio.</w:t>
      </w:r>
    </w:p>
    <w:p>
      <w:pPr>
        <w:pStyle w:val="Normal"/>
        <w:rPr/>
      </w:pPr>
      <w:r>
        <w:rPr/>
        <w:t>Eu revivi a história deste grande guerreiro samurai, e por Deus, como foi triste esta vida isolada por não ter amigos, mas somente outros homens valentes como enfrentamento de sua força. Por isso eu digo novamente, cada um faz o seu destino. Não queira ser este samurai, não faça como ele criando uma falsa imagem que nunca irá se apagar no seu destino.</w:t>
      </w:r>
    </w:p>
    <w:p>
      <w:pPr>
        <w:pStyle w:val="Normal"/>
        <w:rPr/>
      </w:pPr>
      <w:r>
        <w:rPr/>
        <w:t>Somos cavaleiros especiais e nada irá mudar o destino de nossa espada que hoje é a espada da evolução, do amor e da compreensão.</w:t>
      </w:r>
    </w:p>
    <w:p>
      <w:pPr>
        <w:pStyle w:val="Normal"/>
        <w:rPr/>
      </w:pPr>
      <w:r>
        <w:rPr/>
        <w:t>Salve Deus!</w:t>
      </w:r>
    </w:p>
    <w:p>
      <w:pPr>
        <w:pStyle w:val="Normal"/>
        <w:rPr/>
      </w:pPr>
      <w:r>
        <w:rPr/>
        <w:t>Adjunto Apurê</w:t>
      </w:r>
    </w:p>
    <w:p>
      <w:pPr>
        <w:pStyle w:val="Normal"/>
        <w:rPr/>
      </w:pPr>
      <w:r>
        <w:rPr/>
        <w:t>24.06.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3:14:00Z</dcterms:created>
  <dc:creator>betezek</dc:creator>
  <dc:description/>
  <dc:language>en-US</dc:language>
  <cp:lastModifiedBy>betezek</cp:lastModifiedBy>
  <dcterms:modified xsi:type="dcterms:W3CDTF">2012-06-25T12:58:00Z</dcterms:modified>
  <cp:revision>4</cp:revision>
  <dc:subject/>
  <dc:title>UM SAMUIRAI</dc:title>
</cp:coreProperties>
</file>