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VRE ARBÍTRI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omo é difícil entender o livre arbítrio, porque nem sempre é o que queremos e nem sempre podemos ignorar.</w:t>
      </w:r>
    </w:p>
    <w:p>
      <w:pPr>
        <w:pStyle w:val="Normal"/>
        <w:rPr/>
      </w:pPr>
      <w:r>
        <w:rPr/>
        <w:t>Eu estava relembrando uma passagem com Tia Neiva quando um mestre veio pedir para ela que queria tomar uma decisão em sua vida. Ele chegou até nós e disse:</w:t>
      </w:r>
    </w:p>
    <w:p>
      <w:pPr>
        <w:pStyle w:val="Normal"/>
        <w:rPr/>
      </w:pPr>
      <w:r>
        <w:rPr/>
        <w:t>_ Tia! Posso fazer isso!</w:t>
      </w:r>
    </w:p>
    <w:p>
      <w:pPr>
        <w:pStyle w:val="Normal"/>
        <w:rPr/>
      </w:pPr>
      <w:r>
        <w:rPr/>
        <w:t>_ Pode, meu filho!</w:t>
      </w:r>
    </w:p>
    <w:p>
      <w:pPr>
        <w:pStyle w:val="Normal"/>
        <w:rPr/>
      </w:pPr>
      <w:r>
        <w:rPr/>
        <w:t>Então o mestre foi realizar seu sonho, mas chegando lá ele deu com a porta na sua cara. Voltou correndo para o vale e indagou sem paciência nossa mãe.</w:t>
      </w:r>
    </w:p>
    <w:p>
      <w:pPr>
        <w:pStyle w:val="Normal"/>
        <w:rPr/>
      </w:pPr>
      <w:r>
        <w:rPr/>
        <w:t>_ Tia eu perguntei pra senhora se eu podia fazer isso e a senhora me disse que sim! Mas deu tudo errado!</w:t>
      </w:r>
    </w:p>
    <w:p>
      <w:pPr>
        <w:pStyle w:val="Normal"/>
        <w:rPr/>
      </w:pPr>
      <w:r>
        <w:rPr/>
        <w:t>_ Meu filho, se você me perguntasse se devia fazer isso, aí sim, eu responderia que não!</w:t>
      </w:r>
    </w:p>
    <w:p>
      <w:pPr>
        <w:pStyle w:val="Normal"/>
        <w:rPr/>
      </w:pPr>
      <w:r>
        <w:rPr/>
        <w:t>Vejam que a nossa liberdade de escolha é sagrada e ela é respeitada por todos os grandes iniciados, então ninguém deve se aproveitar da bondade do próximo para repreender sua ação. Neste caso acima a Tia não podia acabar com o sonho, com a esperança deste mestre. Ele não pediu corretamente, somente disse que se podia e em respeito ao seu livre arbítrio ela não tinha como ne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no caso deste jovem que sofreu este acidente, todos estavam rezando, vibrando para ele retornar a terra, mas ninguém viu o seu livre arbítrio, se ele realmente desejaria viver o resto dos seus dias assim, deficiente físico. Eu acompanhei de perto esta transição, fiz até me onde era possível chegar, depois disso em respeito a ele mesmo eu deixei a responsabilidade, porque é uma decisão tão difícil para ele tomar e só ele com seus mentores, Anjo da Guarda, pode decidir o melhor caminho neste momento. Ele parou no tempo e está analisando toda sua vida, colocando nos devidos lugares a sua permanência ou não neste corpo físico fragilizado pelo acidente. Lembrando então do livre arbítrio em que todos têm uma grande responsabilidade consigo mesmo. E eu digo mais ainda, não existe repasse de escolha, quando se tem um motivo de decidir entre a vida e a morte, ninguém pode vacilar.</w:t>
      </w:r>
    </w:p>
    <w:p>
      <w:pPr>
        <w:pStyle w:val="Normal"/>
        <w:rPr/>
      </w:pPr>
      <w:r>
        <w:rPr/>
        <w:t>Os acidentes são causas desconhecidas, porque na jura transcendental elas são como enormes pedras colocadas no destino de cada encarnado, e muitas vezes nem trabalhando espiritualmente conseguimos retirar elas do caminho, podemos, sim, amenizar a dor deste reencontro. Com amor, muito amor, só este amor verdadeiro é que pode ser superior a uma cobrança.</w:t>
      </w:r>
    </w:p>
    <w:p>
      <w:pPr>
        <w:pStyle w:val="Normal"/>
        <w:rPr/>
      </w:pPr>
      <w:r>
        <w:rPr/>
        <w:t>Eu fico apreensivo quando um destino mal traçado chega até a mim, um destino mal vivido e sujeito às intempéries do cárma. Vejo que a morte espreita e nada posso fazer a não ser ver, até porque tudo ou nada pode acontecer. Sofrer por antecipação e é isso que acontece nas previsões desastrosas que os falsos profetas lançam sobre as mentes humanas, depois disso a felicidade acaba em sofrimento desnecessário.</w:t>
      </w:r>
    </w:p>
    <w:p>
      <w:pPr>
        <w:pStyle w:val="Normal"/>
        <w:rPr/>
      </w:pPr>
      <w:r>
        <w:rPr/>
        <w:t>Isso remonta a história contada por Tia Neiva do mestre na celebre porteira. Vejam que neste compasso o jovem sofreu as duras penas de sua irresponsabilidade.</w:t>
      </w:r>
    </w:p>
    <w:p>
      <w:pPr>
        <w:pStyle w:val="Normal"/>
        <w:rPr/>
      </w:pPr>
      <w:r>
        <w:rPr/>
        <w:t>O jovem acidentado tem o seu livre arbítrio neste momento colocado em panos limpos, ele deverá decidir entre viver na terra ou seguir para um caminho de recuperação. Ninguém na terra está apto a tomar suas dores, até que ele retorne para recompensar os que ficaram para trás. Hoje na terra é um choro de lamentações, mas nos planos divinos é uma festa de reencontro das origens. E isso sempre será assim, quando partimos para reencarnar é como se morrêssemos espiritualmente, eles, nossos entes choram a nossa partida, e depois aqui neste plano denso é a mesma coisa, eles choram a nossa partida.</w:t>
      </w:r>
    </w:p>
    <w:p>
      <w:pPr>
        <w:pStyle w:val="Normal"/>
        <w:rPr/>
      </w:pPr>
      <w:r>
        <w:rPr/>
        <w:t>Vamos estar cientes que isso só mudará quando tivermos consciência dos dois planos, onde nada mudará pela invisibilidade do ser na sua dimensão neutra. Sei o quanto é difícil, é doído, e ninguém queira passar por esta dor, mas sei também que todos de alguma maneira passarão por isso mais cedo ou mais tarde. A evolução é justamente a compreensão destes valores, porque assim não haverá dor, mas alegria dos reencontros fora da matéria.</w:t>
      </w:r>
    </w:p>
    <w:p>
      <w:pPr>
        <w:pStyle w:val="Normal"/>
        <w:rPr/>
      </w:pPr>
      <w:r>
        <w:rPr/>
        <w:t>Livre arbítrio! Quem dera tivéssemos esta escolha sem dor, mas muitos esquecem e se envolvem nos dilemas da vida e da morte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9.07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6:19:00Z</dcterms:created>
  <dc:creator>betezek</dc:creator>
  <dc:description/>
  <dc:language>en-US</dc:language>
  <cp:lastModifiedBy>betezek</cp:lastModifiedBy>
  <dcterms:modified xsi:type="dcterms:W3CDTF">2012-07-19T16:50:00Z</dcterms:modified>
  <cp:revision>3</cp:revision>
  <dc:subject/>
  <dc:title>LIVRE ARBÍTRIO</dc:title>
</cp:coreProperties>
</file>