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TA DE FÉ</w:t>
      </w:r>
    </w:p>
    <w:p>
      <w:pPr>
        <w:pStyle w:val="Normal"/>
        <w:rPr/>
      </w:pPr>
      <w:r>
        <w:rPr/>
        <w:t>Salve Deus!</w:t>
      </w:r>
    </w:p>
    <w:p>
      <w:pPr>
        <w:pStyle w:val="Normal"/>
        <w:rPr/>
      </w:pPr>
      <w:r>
        <w:rPr/>
        <w:t>Não adianta! Eu nunca vou ser diferente! Prefiro fugir a que ficar esperando a morte chegar!</w:t>
      </w:r>
    </w:p>
    <w:p>
      <w:pPr>
        <w:pStyle w:val="Normal"/>
        <w:rPr/>
      </w:pPr>
      <w:r>
        <w:rPr/>
        <w:t>Esta frase me reporta os acontecimentos que estão acontecendo na terra, pois os espíritos estão vindo desafiar a minha percepção espiritual, coisa que não me agrada saber, como querer me humilhar, me condenar e me desvalorizar diante do próximo. Que fiquem na terra os maus grados, porque a terra tem espaço para todos e o céu é maior ainda na sua extensão espiritual.</w:t>
      </w:r>
    </w:p>
    <w:p>
      <w:pPr>
        <w:pStyle w:val="Normal"/>
        <w:rPr/>
      </w:pPr>
      <w:r>
        <w:rPr/>
        <w:t>A falta de fé em si mesmo faz com que as pessoas se aglutinem em espaços apertados se mostrando e se valorizando pela indução comportamental, porque ali eles são vistos e aplaudidos. Eu já vejo por outro ângulo, quanto maior a espiritualização, mais longe das pessoas se vive, porque a simplicidade está no coração e não na mente. A mente quer a ovação e o coração o silêncio.</w:t>
      </w:r>
    </w:p>
    <w:p>
      <w:pPr>
        <w:pStyle w:val="Normal"/>
        <w:rPr/>
      </w:pPr>
      <w:r>
        <w:rPr/>
        <w:t>O que mais vejo é a falta de fé em si mesmo, acreditar em sua vida, em sua evolução. Todos só acreditam no homem e esquecem que são frutos do universo e este mesmo homem mais tarde irá virar suas costas. Mas ele não é culpado. Culpados são todos que se prenderam ao físico e deixam de se acreditar que são fortes espirituais.</w:t>
      </w:r>
    </w:p>
    <w:p>
      <w:pPr>
        <w:pStyle w:val="Normal"/>
        <w:rPr/>
      </w:pPr>
      <w:r>
        <w:rPr/>
        <w:t>EU POSSO!</w:t>
      </w:r>
    </w:p>
    <w:p>
      <w:pPr>
        <w:pStyle w:val="Normal"/>
        <w:rPr/>
      </w:pPr>
      <w:r>
        <w:rPr/>
        <w:t>EU SOU!</w:t>
      </w:r>
    </w:p>
    <w:p>
      <w:pPr>
        <w:pStyle w:val="Normal"/>
        <w:rPr/>
      </w:pPr>
      <w:r>
        <w:rPr/>
        <w:t>EU SOU DONO DA MINHA EVOLUÇÃO!</w:t>
      </w:r>
    </w:p>
    <w:p>
      <w:pPr>
        <w:pStyle w:val="Normal"/>
        <w:rPr/>
      </w:pPr>
      <w:r>
        <w:rPr/>
        <w:t>EU TENHO A FORÇA!</w:t>
      </w:r>
    </w:p>
    <w:p>
      <w:pPr>
        <w:pStyle w:val="Normal"/>
        <w:rPr/>
      </w:pPr>
      <w:r>
        <w:rPr/>
        <w:t>DEUS ESTÁ COMIGO!</w:t>
      </w:r>
    </w:p>
    <w:p>
      <w:pPr>
        <w:pStyle w:val="Normal"/>
        <w:rPr/>
      </w:pPr>
      <w:r>
        <w:rPr/>
        <w:t>O templo é o registro da capacidade que cada um tem em se mudar, é ali que acontecendo os enredos da vida e da morte, então não adianta dizer que está freqüentando uma casa espiritualista e não estar fazendo nada para contribuir com a sua transformação. Falsos profetas são todos que pregam a palavra do Evangelho, mas em verdade fazem tudo ao contrário. Escondem-se nos calabouços da ignorância e ali fomentam a destruição dos que estão no seu caminho pedindo a reparação dos erros do passado.</w:t>
      </w:r>
    </w:p>
    <w:p>
      <w:pPr>
        <w:pStyle w:val="Normal"/>
        <w:rPr/>
      </w:pPr>
      <w:r>
        <w:rPr/>
        <w:t>Este espírito que veio hoje no meu leito estava desajustado pela sua incompreensão, queria porque queria me dizer coisas que eu não tinha interesse em saber. Mandei ele sair do meu aledá, o mandei procurar a sua turma, já que ele não queria ouvir. Mas não! Ele persistia em me desvalorizar.</w:t>
      </w:r>
    </w:p>
    <w:p>
      <w:pPr>
        <w:pStyle w:val="Normal"/>
        <w:rPr/>
      </w:pPr>
      <w:r>
        <w:rPr/>
      </w:r>
    </w:p>
    <w:p>
      <w:pPr>
        <w:pStyle w:val="Normal"/>
        <w:rPr/>
      </w:pPr>
      <w:r>
        <w:rPr/>
        <w:t>_ Ta vendo! Você não me queria, mas têm outros que me querem! Risadas!</w:t>
      </w:r>
    </w:p>
    <w:p>
      <w:pPr>
        <w:pStyle w:val="Normal"/>
        <w:rPr/>
      </w:pPr>
      <w:r>
        <w:rPr/>
      </w:r>
    </w:p>
    <w:p>
      <w:pPr>
        <w:pStyle w:val="Normal"/>
        <w:rPr/>
      </w:pPr>
      <w:r>
        <w:rPr/>
        <w:t>Eu vi foi uma linda pomba-gira, que pensando estar na doutrina para se evoluir, simplesmente foi buscar sua roupagem mais triste para encantar os homens de pouca fé.</w:t>
      </w:r>
    </w:p>
    <w:p>
      <w:pPr>
        <w:pStyle w:val="Normal"/>
        <w:rPr/>
      </w:pPr>
      <w:r>
        <w:rPr/>
        <w:t>Cuidado homem deste amanhecer! Muito cuidado com os encantos que os espíritos lançam sobre suas mentes! Eles se fazem de bons, mas por trás eles estão tramando algo.</w:t>
      </w:r>
    </w:p>
    <w:p>
      <w:pPr>
        <w:pStyle w:val="Normal"/>
        <w:rPr/>
      </w:pPr>
      <w:r>
        <w:rPr/>
        <w:t>Mestres! Nós vemos as pessoas pelo ângulo físico e não pelo lado espiritual, porque cada uma destas pessoas traz em seu livro as duras personalidades transitórias que marcaram suas origens. Não podemos simplesmente abrir nosso coração sem que primeiro nós tenhamos certeza que vamos superar os encargos de uma cobrança difícil.</w:t>
      </w:r>
    </w:p>
    <w:p>
      <w:pPr>
        <w:pStyle w:val="Normal"/>
        <w:rPr/>
      </w:pPr>
      <w:r>
        <w:rPr/>
        <w:t>Eu não aceito este tipo de futilidade na casa de Seta Branca. O templo é a junção do céu com a terra, por isso todos devem estar conscientes desta partida iniciática que pode iluminar ou escurecer de vez os caminhos. Tenham certeza do que querem fazer, se é estar com Deus, ou se é estar com o outro. Desculpe-me por estas palavras, mas são dois pesos e duas medidas.</w:t>
      </w:r>
    </w:p>
    <w:p>
      <w:pPr>
        <w:pStyle w:val="Normal"/>
        <w:rPr/>
      </w:pPr>
      <w:r>
        <w:rPr/>
        <w:t xml:space="preserve">Por isso que disse que eu prefiro fugir da terra e me recolher num cantinho qualquer do mundo espiritual, porque lá as vibrações dos terráqueos não chegam e assim eu posso ter um pouco de sossego. Eles ficam ali rodeando meu físico tentando baixar meu padrão vibratório. </w:t>
      </w:r>
    </w:p>
    <w:p>
      <w:pPr>
        <w:pStyle w:val="Normal"/>
        <w:rPr/>
      </w:pPr>
      <w:r>
        <w:rPr/>
        <w:t>Muitas vezes os valores da terra falam mais alto no coração sofrido que procura respostas no padrão material esquecendo que sua dor começou justamente por desafiar os planos luminosos.</w:t>
      </w:r>
    </w:p>
    <w:p>
      <w:pPr>
        <w:pStyle w:val="Normal"/>
        <w:rPr/>
      </w:pPr>
      <w:r>
        <w:rPr/>
        <w:t>Pense bem no que quer fazer, se for a uma casa de luz irá receber a luz, agora se for na escuridão receberá as mais densas nuvens, porque de tão densa que é neste mundo chegando a sufocar a luz.</w:t>
      </w:r>
    </w:p>
    <w:p>
      <w:pPr>
        <w:pStyle w:val="Normal"/>
        <w:rPr/>
      </w:pPr>
      <w:r>
        <w:rPr/>
        <w:t>Não faça mais isso comigo, não fique querendo me mostrar a sua vida, siga confiando em Deus, Jesus e Seta Branca. Eu não sou dono da verdade, eu simplesmente sou um doutrinador que ama e respeita esta casa de Seta Branca. Se um dia eu faltar com respeito eu prefiro sair e entregar as minhas armas, o que me foi emprestado pelo legitimo dono delas. Mas mesmo assim ainda não faltarei com a verdade que o mundo espiritual me confia.</w:t>
      </w:r>
    </w:p>
    <w:p>
      <w:pPr>
        <w:pStyle w:val="Normal"/>
        <w:rPr/>
      </w:pPr>
      <w:r>
        <w:rPr/>
        <w:t>Salve Deus!</w:t>
      </w:r>
    </w:p>
    <w:p>
      <w:pPr>
        <w:pStyle w:val="Normal"/>
        <w:rPr/>
      </w:pPr>
      <w:r>
        <w:rPr/>
        <w:t>Adjunto Apurê</w:t>
      </w:r>
    </w:p>
    <w:p>
      <w:pPr>
        <w:pStyle w:val="Normal"/>
        <w:rPr/>
      </w:pPr>
      <w:r>
        <w:rPr/>
        <w:t>20.04.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07:00Z</dcterms:created>
  <dc:creator>betezek</dc:creator>
  <dc:description/>
  <dc:language>en-US</dc:language>
  <cp:lastModifiedBy>betezek</cp:lastModifiedBy>
  <dcterms:modified xsi:type="dcterms:W3CDTF">2012-04-20T13:01:00Z</dcterms:modified>
  <cp:revision>8</cp:revision>
  <dc:subject/>
  <dc:title>FALTA DE FÉ</dc:title>
</cp:coreProperties>
</file>