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TRE, ME AJUDE!</w:t>
      </w:r>
    </w:p>
    <w:p>
      <w:pPr>
        <w:pStyle w:val="Normal"/>
        <w:rPr/>
      </w:pPr>
      <w:r>
        <w:rPr/>
        <w:t>Salve Deus!</w:t>
      </w:r>
    </w:p>
    <w:p>
      <w:pPr>
        <w:pStyle w:val="Normal"/>
        <w:rPr/>
      </w:pPr>
      <w:r>
        <w:rPr/>
        <w:t>“</w:t>
      </w:r>
      <w:r>
        <w:rPr/>
        <w:t>Antes de culpar o seu vizinho, seja severo consigo mesmo”.</w:t>
      </w:r>
    </w:p>
    <w:p>
      <w:pPr>
        <w:pStyle w:val="Normal"/>
        <w:rPr/>
      </w:pPr>
      <w:r>
        <w:rPr/>
        <w:t>Sempre que me é possível trazer as relações que ligam os mundos em Deus eu trago, não como forma de vaidade, mas como experiência resultante de um aprendizado, sim, meus irmãos, eu também aprendo muito com tudo isso. Isso é que está lapidando meu espírito e o meu eu interior.</w:t>
      </w:r>
    </w:p>
    <w:p>
      <w:pPr>
        <w:pStyle w:val="Normal"/>
        <w:rPr/>
      </w:pPr>
      <w:r>
        <w:rPr/>
        <w:t>Cheguei aos chamados que percorrem as cordilheiras, são ecos gravados a milhares de anos sem serem ouvidos. São lamentações, são gritos de dor, urros de ódio e vingança. Geralmente no meio disso tudo se ouve uma prece. Aquela prece chega como balsamo a curar as impregnações negativas.</w:t>
      </w:r>
    </w:p>
    <w:p>
      <w:pPr>
        <w:pStyle w:val="Normal"/>
        <w:rPr/>
      </w:pPr>
      <w:r>
        <w:rPr/>
        <w:t>Eu estava escutando através do vento que assobiava levando sua mensagem. Um vento diferente, um vento que se comunica com os vários sentidos da vida fazendo sua cobrança e reparação.</w:t>
      </w:r>
    </w:p>
    <w:p>
      <w:pPr>
        <w:pStyle w:val="Normal"/>
        <w:rPr/>
      </w:pPr>
      <w:r>
        <w:rPr/>
        <w:t>Numa desta eu ouvi um chamado: Mestre, ajude-me!</w:t>
      </w:r>
    </w:p>
    <w:p>
      <w:pPr>
        <w:pStyle w:val="Normal"/>
        <w:rPr/>
      </w:pPr>
      <w:r>
        <w:rPr/>
        <w:t>Eu olhei em volta, procurei, mas nada encontrei. Era um eco novo, era um pedido. Atentei para saber, mas não me era possível diagnosticar de onde viera ou quem pediu.</w:t>
      </w:r>
    </w:p>
    <w:p>
      <w:pPr>
        <w:pStyle w:val="Normal"/>
        <w:rPr/>
      </w:pPr>
      <w:r>
        <w:rPr/>
        <w:t>Este mundo em que estava é tudo diferente, são os laços mais profundos da ligação temporal com a terra, dali partem as impregnações que chegam na crosta para exigir dos devedores o seu pagamento.</w:t>
      </w:r>
    </w:p>
    <w:p>
      <w:pPr>
        <w:pStyle w:val="Normal"/>
        <w:rPr/>
      </w:pPr>
      <w:r>
        <w:rPr/>
        <w:t>_ Mestre, ajude-me!</w:t>
      </w:r>
    </w:p>
    <w:p>
      <w:pPr>
        <w:pStyle w:val="Normal"/>
        <w:rPr/>
      </w:pPr>
      <w:r>
        <w:rPr/>
        <w:t>Assim foi e foi, o eco ficava mais forte cada segundo deste plano sem tempo.</w:t>
      </w:r>
    </w:p>
    <w:p>
      <w:pPr>
        <w:pStyle w:val="Normal"/>
        <w:rPr/>
      </w:pPr>
      <w:r>
        <w:rPr/>
        <w:t>Não! Eu gritava! Não está vindo daqui deste plano. Mas de onde estaria vindo este pedido!</w:t>
      </w:r>
    </w:p>
    <w:p>
      <w:pPr>
        <w:pStyle w:val="Normal"/>
        <w:rPr/>
      </w:pPr>
      <w:r>
        <w:rPr/>
        <w:t>Voltei meu eu para terra, sim, da terra. Um pedido feito partindo da terra que ficou gravado neste lado obscuro da eternidade. Desci para ver e cheguei ainda de madrugada na terra. Um homem, sim, um homem que exigia de Deus o seu conforto material e espiritual. Ele era um espírito terrível, não conseguia nada por ser um errante. Para ele todos eram culpados e só ele era o correto. Culpava e condenava sem dó quem atravessasse seu caminho, não respeitava nem a sua própria família. Eu parei diante do seu mundo e olhava para seu coração, preto, todo enlameado por uma energia negra. Fiquei até com vontade de ir embora dali, mas eu precisava saber mais, e tentar de alguma maneira mudar este quadro espiritual.</w:t>
      </w:r>
    </w:p>
    <w:p>
      <w:pPr>
        <w:pStyle w:val="Normal"/>
        <w:rPr/>
      </w:pPr>
      <w:r>
        <w:rPr/>
        <w:t>Fiquei parado vendo as suas ações. Ele se sentia mal e logo dizia:</w:t>
      </w:r>
    </w:p>
    <w:p>
      <w:pPr>
        <w:pStyle w:val="Normal"/>
        <w:rPr/>
      </w:pPr>
      <w:r>
        <w:rPr/>
        <w:t>_ É vibração! Alguém está vibrando em mim! É traição! Maldito!</w:t>
      </w:r>
    </w:p>
    <w:p>
      <w:pPr>
        <w:pStyle w:val="Normal"/>
        <w:rPr/>
      </w:pPr>
      <w:r>
        <w:rPr/>
        <w:t>Logo abria a porta e gritava palavrões, fazendo quem estava nas ruas sentir o impacto do seu ódio.</w:t>
      </w:r>
    </w:p>
    <w:p>
      <w:pPr>
        <w:pStyle w:val="Normal"/>
        <w:rPr/>
      </w:pPr>
      <w:r>
        <w:rPr/>
        <w:t>Foi difícil para agüentar esta fomentação negativa, porque ao seu redor um campo de energia se formou e o aprisionou tão profundamente que seus gritos chegaram a ficar impregnados nas cordilheiras, ecoando, ecoando sem parar.</w:t>
      </w:r>
    </w:p>
    <w:p>
      <w:pPr>
        <w:pStyle w:val="Normal"/>
        <w:rPr/>
      </w:pPr>
      <w:r>
        <w:rPr/>
        <w:t>Não! Eu não podia fazer nada por este ser infeliz, somente a sua dor irá fazer a reparação do seu espírito e do seu físico.</w:t>
      </w:r>
    </w:p>
    <w:p>
      <w:pPr>
        <w:pStyle w:val="Normal"/>
        <w:rPr/>
      </w:pPr>
      <w:r>
        <w:rPr/>
        <w:t>Vendo este quadro de dor eu fico estarrecido com as coisas que acontecem, sim, na terra ninguém é culpado de nada, aliás, todos têm culpa, menos aquela pessoa. As pessoas, geralmente, têm que achar um culpado nesta vida, porque não tem coragem de admitir que o erro é seu, ou partiu de si mesmo. É mais fácil dizer que o erro é do seu vizinho.</w:t>
      </w:r>
    </w:p>
    <w:p>
      <w:pPr>
        <w:pStyle w:val="Normal"/>
        <w:rPr/>
      </w:pPr>
      <w:r>
        <w:rPr/>
        <w:t>Vizinho que eu digo pode ser o que vive ao seu lado, pode ser em outra casa, pode ser o seu parente, ou mesmo os seus cobradores espirituais que se avizinham de sua vida. Todos são vizinhos, todos são os que o rodeiam.</w:t>
      </w:r>
    </w:p>
    <w:p>
      <w:pPr>
        <w:pStyle w:val="Normal"/>
        <w:rPr/>
      </w:pPr>
      <w:r>
        <w:rPr/>
        <w:t>“</w:t>
      </w:r>
      <w:r>
        <w:rPr/>
        <w:t>Minha culpa, minha máxima culpa”.</w:t>
      </w:r>
    </w:p>
    <w:p>
      <w:pPr>
        <w:pStyle w:val="Normal"/>
        <w:rPr/>
      </w:pPr>
      <w:r>
        <w:rPr/>
        <w:t>Quem não se lembra desta máxima na liturgia católica, onde prega que somos culpados, mas aqui expressa a culpa pelos erros cometidos contra Cristo, Nosso Senhor. Esta forma de expressão poderia ser usada para respeitar os ditames da nova era, onde daríamos o exemplo de que a culpa não é do nosso vizinho, mas de nós mesmos que mais uma vez estamos errando o caminho da evolução.</w:t>
      </w:r>
    </w:p>
    <w:p>
      <w:pPr>
        <w:pStyle w:val="Normal"/>
        <w:rPr/>
      </w:pPr>
      <w:r>
        <w:rPr/>
        <w:t>Errar é humano, perdoar é divino!</w:t>
      </w:r>
    </w:p>
    <w:p>
      <w:pPr>
        <w:pStyle w:val="Normal"/>
        <w:rPr/>
      </w:pPr>
      <w:r>
        <w:rPr/>
        <w:t>Eu sempre postei que todos os erros são meus, isso para provar que a nossa conquista se baseia na verdade que buscamos, mas que muitas vezes ela é diferente ao que sonhamos. A força do amor está justamente na forma de expressar seus sentimentos, não de exigir algo, mas de recuperar sua idoneidade diante das forças do astral superior.</w:t>
      </w:r>
    </w:p>
    <w:p>
      <w:pPr>
        <w:pStyle w:val="Normal"/>
        <w:rPr/>
      </w:pPr>
      <w:r>
        <w:rPr/>
      </w:r>
    </w:p>
    <w:p>
      <w:pPr>
        <w:pStyle w:val="Normal"/>
        <w:rPr/>
      </w:pPr>
      <w:r>
        <w:rPr/>
        <w:t>A coragem em se manifestar pequeno é que torna o homem grande. Ele cresce espiritualmente no seu valor histórico e o eleva em seu coração à perfeição divina, fazendo assim um retorno feliz as suas origens.</w:t>
      </w:r>
    </w:p>
    <w:p>
      <w:pPr>
        <w:pStyle w:val="Normal"/>
        <w:rPr/>
      </w:pPr>
      <w:r>
        <w:rPr/>
      </w:r>
    </w:p>
    <w:p>
      <w:pPr>
        <w:pStyle w:val="Normal"/>
        <w:rPr/>
      </w:pPr>
      <w:r>
        <w:rPr/>
        <w:t>O que eu digo aqui, também, é que quando assumimos os nossos erros, pecados, nós nos despimos das nossas mazelas e nos revestimos de luz. Mas quando chegar este dia a terra já entrou no ciclo da “</w:t>
      </w:r>
      <w:hyperlink r:id="rId2">
        <w:r>
          <w:rPr>
            <w:rStyle w:val="InternetLink"/>
          </w:rPr>
          <w:t>conjunção platônica</w:t>
        </w:r>
      </w:hyperlink>
      <w:r>
        <w:rPr/>
        <w:t xml:space="preserve">”. </w:t>
      </w:r>
    </w:p>
    <w:p>
      <w:pPr>
        <w:pStyle w:val="Normal"/>
        <w:rPr/>
      </w:pPr>
      <w:r>
        <w:rPr/>
      </w:r>
    </w:p>
    <w:p>
      <w:pPr>
        <w:pStyle w:val="Normal"/>
        <w:rPr/>
      </w:pPr>
      <w:r>
        <w:rPr/>
        <w:t>Ser um ser não é a questão necessária, mas ser diferente eis a questão.</w:t>
      </w:r>
    </w:p>
    <w:p>
      <w:pPr>
        <w:pStyle w:val="Normal"/>
        <w:rPr/>
      </w:pPr>
      <w:r>
        <w:rPr/>
      </w:r>
    </w:p>
    <w:p>
      <w:pPr>
        <w:pStyle w:val="Normal"/>
        <w:rPr/>
      </w:pPr>
      <w:r>
        <w:rPr/>
        <w:t>Eu vivo os dilemas do meu mundo, atravesso os portais na doce melodia da prece ungida na dinâmica do Espírito Santo e busco o que me rege no terceiro sétimo da materialização, sou eu mesmo, não sou ninguém, mas um pequeno irmão que transmuta a alma e sente o espírito bailar na imensidão do universo, tanto na clareza das idéias como no nefasto mundo sem luz. Sou eu quem vos fala, um irmão que vos ama e respeita suas idéias.</w:t>
      </w:r>
    </w:p>
    <w:p>
      <w:pPr>
        <w:pStyle w:val="Normal"/>
        <w:rPr/>
      </w:pPr>
      <w:r>
        <w:rPr/>
      </w:r>
    </w:p>
    <w:p>
      <w:pPr>
        <w:pStyle w:val="Normal"/>
        <w:rPr/>
      </w:pPr>
      <w:r>
        <w:rPr/>
        <w:t>Voltei! Senti que ali não há luz e nem amor, somente purgatório de uma alma enfraquecida pelos desejos de vingança e dor.</w:t>
      </w:r>
    </w:p>
    <w:p>
      <w:pPr>
        <w:pStyle w:val="Normal"/>
        <w:rPr/>
      </w:pPr>
      <w:r>
        <w:rPr/>
      </w:r>
    </w:p>
    <w:p>
      <w:pPr>
        <w:pStyle w:val="Normal"/>
        <w:rPr/>
      </w:pPr>
      <w:r>
        <w:rPr/>
        <w:t>Salve Deus!</w:t>
      </w:r>
    </w:p>
    <w:p>
      <w:pPr>
        <w:pStyle w:val="Normal"/>
        <w:rPr/>
      </w:pPr>
      <w:r>
        <w:rPr/>
        <w:t>Adjunto Apurê</w:t>
      </w:r>
    </w:p>
    <w:p>
      <w:pPr>
        <w:pStyle w:val="Normal"/>
        <w:rPr/>
      </w:pPr>
      <w:r>
        <w:rPr/>
        <w:t>13.0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ografias.brasilescola.com/filosofia/platao-filosofo-das-ideia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9:51:00Z</dcterms:created>
  <dc:creator>betezek</dc:creator>
  <dc:description/>
  <dc:language>en-US</dc:language>
  <cp:lastModifiedBy>betezek</cp:lastModifiedBy>
  <dcterms:modified xsi:type="dcterms:W3CDTF">2012-02-13T10:50:00Z</dcterms:modified>
  <cp:revision>4</cp:revision>
  <dc:subject/>
  <dc:title>MESTRE, ME AJUDE</dc:title>
</cp:coreProperties>
</file>