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PRESENTE DE DEUS</w:t>
      </w:r>
    </w:p>
    <w:p>
      <w:pPr>
        <w:pStyle w:val="Normal"/>
        <w:rPr/>
      </w:pPr>
      <w:r>
        <w:rPr/>
        <w:t>Salve Deus!</w:t>
      </w:r>
    </w:p>
    <w:p>
      <w:pPr>
        <w:pStyle w:val="Normal"/>
        <w:rPr/>
      </w:pPr>
      <w:r>
        <w:rPr/>
        <w:t>Eu já não vejo a hora de estar do outro lado da vida fazendo o que mais amo, a caridade sem fronteiras transportada em meio a tantos sonhos e realidades que vão se impregnando nas histórias vividas.</w:t>
      </w:r>
    </w:p>
    <w:p>
      <w:pPr>
        <w:pStyle w:val="Normal"/>
        <w:rPr/>
      </w:pPr>
      <w:r>
        <w:rPr/>
        <w:t>A cada passo, a cada exercício vou me fixando no além mental conseguindo desentranhar o eu na individualidade permanecendo ligado diretamente a multiplicidade do ser na sua dimensão. Não que seja vidente ou clarividente, não, mas é porque as portas estão se abrindo para todos os que vivem a sua evolução. Esta roupagem de aspirações em viver em outras épocas, de ver o seu caminho está se tornando cotidiana, pois todos se verão como são e isso trará um pouco de confusão mental, sim meus irmãos, o grande talismã da vida será mais uma vez partido.</w:t>
      </w:r>
    </w:p>
    <w:p>
      <w:pPr>
        <w:pStyle w:val="Normal"/>
        <w:rPr/>
      </w:pPr>
      <w:r>
        <w:rPr/>
        <w:t>Eu estava em várias passagens, mas uma que mais me chamou a atenção, um presente de Deus. Mais uma criança está vindo do céu para a terra e com ela muitas promessas de alegria e amor. Este neto será mais um passo na afirmação dos propósitos missionários da nova era. Eu vi a evolução dos fatos, vi a preparação, vi o quanto custa para um espírito reencarnar nesta terra. Não só materialmente, mas como espiritualmente é depositado em cada formação um bônus especial, um crédito divino em que ele terá a sua disposição nos primeiros meses de gestação. Como tudo é perfeito, nossa, e ainda tem os que fazem este bárbaro crime de abortar em ente divino, um ser que veio pelas bênçãos de Deus cumprir suas juras transcendentais.</w:t>
      </w:r>
    </w:p>
    <w:p>
      <w:pPr>
        <w:pStyle w:val="Normal"/>
        <w:rPr/>
      </w:pPr>
      <w:r>
        <w:rPr/>
        <w:t>Fiquei feliz, porque no merecimento de ter um presente de Deus nos transforma a todos, ficamos orgulhosos de amar e ensinar o amor. Não só pelos que estão sob nossa proteção, mas para todas as crianças de Matildes, de vovó Marilú, dos pequeninos de Assis. Eu queria voltar a ser criança, porque o tempo nos conforta em nossa missão, mas vendo cada criança eu me sinto realizado porque elas são a esperança de um mundo melhor. Eu vivo a minha criancice nos moldes da maturidade, respeitando as palavras do Mestre Jesus quando permitiu que as crianças chegassem em seu colo. Jesus também foi criança e só ele sabe o que é ser uma.</w:t>
      </w:r>
    </w:p>
    <w:p>
      <w:pPr>
        <w:pStyle w:val="Normal"/>
        <w:rPr/>
      </w:pPr>
      <w:r>
        <w:rPr/>
        <w:t>No vale nós temos milhares de crianças recebendo o testemunho da verdade cristica, desde o tempo do orfanato de Tia Neiva até o momento da sua dissolução para se transformar em escola da vida mediúnica da casa grande, todas foram felizes em sua transformação. Todas passaram a viver e conviver como irmãos de toda terra, sempre abrindo o cerimonial de boas vindas com suas preces de amor e luz. Não havia visitante que não fosse recebido pelas orações destes pequeninos que corriam por todos os lados contagiando a todos com suas brincadeiras.</w:t>
      </w:r>
    </w:p>
    <w:p>
      <w:pPr>
        <w:pStyle w:val="Normal"/>
        <w:rPr/>
      </w:pPr>
      <w:r>
        <w:rPr/>
        <w:t>Eu me lembro em uma viagem de carro onde comprei uma caixa de laranja e disse que iria leva-la para as crianças do orfanato. Quando cheguei, parei o carro bem na frente da casa de Tia Neiva e abri o porta malas eu não sei como que naquele instante apareceu tanta criança, cada uma pegou uma laranja e foram embora. Eu fiquei de pé parado e olhando. Todas as laranjas sumiram assim num instante.</w:t>
      </w:r>
    </w:p>
    <w:p>
      <w:pPr>
        <w:pStyle w:val="Normal"/>
        <w:rPr/>
      </w:pPr>
      <w:r>
        <w:rPr/>
        <w:t>Olhei para minha esposa e minhas filhas que estavam no carro e sorri, ficamos vendo a festa que foi prometida quando em viagem, ainda em São Paulo.</w:t>
      </w:r>
    </w:p>
    <w:p>
      <w:pPr>
        <w:pStyle w:val="Normal"/>
        <w:rPr/>
      </w:pPr>
      <w:r>
        <w:rPr/>
        <w:t>A nossa missão é esta, nos lapidar espiritualmente para nos conhecer que somos nós de verdade. Não adianta querer tapar o sol e esconder a nossa missão, vamos assumi-la de verdade sem medo de ensinar o caminho da verdade e da vida para aqueles que nos procurarem.</w:t>
      </w:r>
    </w:p>
    <w:p>
      <w:pPr>
        <w:pStyle w:val="Normal"/>
        <w:rPr/>
      </w:pPr>
      <w:r>
        <w:rPr/>
        <w:t>Sei que muitos já estão preparados para suas grandes conquistas, muitos ainda estão na sua lamentação acrisolados na sua mediunidade materialista, e muitos outros ainda não chegaram ao seu juramento.</w:t>
      </w:r>
    </w:p>
    <w:p>
      <w:pPr>
        <w:pStyle w:val="Normal"/>
        <w:rPr/>
      </w:pPr>
      <w:r>
        <w:rPr/>
        <w:t>Eu estou neste momento recebendo o nosso Trino Tumuchi, meu irmão e amigo Mário Sassi. Ele está aqui comigo nesta escrita magnífica da nossa percepção astral. Aqui mestres. Bem aqui atrás de minha condição primata física. Ele sempre vem com seu sorriso acanhado de evangelizador desta amanhecer, fazendo o que ele se comprometeu com Tia Neiva e Seta Branca, ensinar as palavras de Jesus na sua filosofia espiritualista.</w:t>
      </w:r>
    </w:p>
    <w:p>
      <w:pPr>
        <w:pStyle w:val="Normal"/>
        <w:rPr/>
      </w:pPr>
      <w:r>
        <w:rPr/>
        <w:t>Ser jaguar, meus mestres e irmãos é ser o testemunho de muitas realizações, porque entre a realidade e a superstição existe a integridade do espírito altaneiro que compõe cada célula do seu mundo cronológico. Então faça sempre o melhor que puder fazer sem olhar para trás quem cruzou seu caminho.</w:t>
      </w:r>
    </w:p>
    <w:p>
      <w:pPr>
        <w:pStyle w:val="Normal"/>
        <w:rPr/>
      </w:pPr>
      <w:r>
        <w:rPr/>
        <w:t>Seja sempre feliz e todos o serão a sua volta!</w:t>
      </w:r>
    </w:p>
    <w:p>
      <w:pPr>
        <w:pStyle w:val="Normal"/>
        <w:rPr/>
      </w:pPr>
      <w:r>
        <w:rPr/>
        <w:t>Salve Deus!</w:t>
      </w:r>
    </w:p>
    <w:p>
      <w:pPr>
        <w:pStyle w:val="Normal"/>
        <w:rPr/>
      </w:pPr>
      <w:r>
        <w:rPr/>
        <w:t>Adjunto Apurê</w:t>
      </w:r>
    </w:p>
    <w:p>
      <w:pPr>
        <w:pStyle w:val="Normal"/>
        <w:rPr/>
      </w:pPr>
      <w:r>
        <w:rPr/>
        <w:t>20.10.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0:33:00Z</dcterms:created>
  <dc:creator>betezek</dc:creator>
  <dc:description/>
  <dc:language>en-US</dc:language>
  <cp:lastModifiedBy>betezek</cp:lastModifiedBy>
  <dcterms:modified xsi:type="dcterms:W3CDTF">2012-10-20T11:11:00Z</dcterms:modified>
  <cp:revision>1</cp:revision>
  <dc:subject/>
  <dc:title>UM PRESENTE DE DEUS</dc:title>
</cp:coreProperties>
</file>