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MENSÃO ZERO</w:t>
      </w:r>
    </w:p>
    <w:p>
      <w:pPr>
        <w:pStyle w:val="Normal"/>
        <w:rPr/>
      </w:pPr>
      <w:r>
        <w:rPr/>
        <w:t>Salve Deus!</w:t>
      </w:r>
    </w:p>
    <w:p>
      <w:pPr>
        <w:pStyle w:val="Normal"/>
        <w:rPr/>
      </w:pPr>
      <w:r>
        <w:rPr/>
        <w:t>Uma massa invisível avança pelo sistema e logo poderá interagir e interferir na nossa constituição molecular. Este bombardeio que sofremos foi o inicio da transformação do homem deste planeta que acionou seu cronômetro na contagem regressiva acelerando seu regresso ao seu mundo de origem.</w:t>
      </w:r>
    </w:p>
    <w:p>
      <w:pPr>
        <w:pStyle w:val="Normal"/>
        <w:rPr/>
      </w:pPr>
      <w:r>
        <w:rPr/>
        <w:t>Eu sou novato nessa onda migratória dos seres que chegam a este planeta como forma de trazer alguma coisa que clareie a mente atrofiada no desejo de saber quem é quem. Eu procuro desvendar os meus enigmas, porque sei que através deles eu conhecerei a minha verdade abrindo o circulo ao meu redor.</w:t>
      </w:r>
    </w:p>
    <w:p>
      <w:pPr>
        <w:pStyle w:val="Normal"/>
        <w:rPr/>
      </w:pPr>
      <w:r>
        <w:rPr/>
        <w:t>Eu estava em transito pela camada superficial do planeta, vendo os pedidos e pedintes que nada fazem para melhorar seu padrão habitacional, eles só sabem chorar e levemente se alegram quando surge uma melodia charmosa que abastece seu animo diante de sua natureza. Sorriem, mas logo aquela melodia vai se esvaindo e apagando sua chama reencarnatória. O visível vai ficando invisível e tudo toma seu rumo na drástica luta da vida mortal. Sei que é difícil acreditar em muitas coisas que digo, mas na nossa verdade quem é que está ensejando algum momento diferente, a não ser os que são considerados loucos no seu propósito de abastecer a cultura irreal de avanço entre as camadas que nós vivemos.</w:t>
      </w:r>
    </w:p>
    <w:p>
      <w:pPr>
        <w:pStyle w:val="Normal"/>
        <w:rPr/>
      </w:pPr>
      <w:r>
        <w:rPr/>
        <w:t>Se todos pensarem que somos considerados diferentes, loucos, por estar vivendo uma era cristã, a qual já sofreu os impactos da demonstração viva do Mestre Jesus. A vivência neste amanhecer pelo qual os contatos com naves invisíveis, com seres de outras dimensões. Quem nós somos, que prejulgamos um ato e nem sabemos o que ele significa.</w:t>
      </w:r>
    </w:p>
    <w:p>
      <w:pPr>
        <w:pStyle w:val="Normal"/>
        <w:rPr/>
      </w:pPr>
      <w:r>
        <w:rPr/>
        <w:t>Eu estava neste mundo superficial quando uma força invisível chegou empurrando tudo que estava pela formação intelectual do homem enraizado na sua martirização emocional, aliás, ela não empurrou, até porque ela já estava aí quando chegamos, nós é que invadimos o espaço.</w:t>
      </w:r>
    </w:p>
    <w:p>
      <w:pPr>
        <w:pStyle w:val="Normal"/>
        <w:rPr/>
      </w:pPr>
      <w:r>
        <w:rPr/>
        <w:t>Esta massa invisível da dimensão zero é como uma grande biblioteca, lá estão armazenadas as informações de tudo que precisamos conhecer para saciar nossa sede de evolução. Evoluir sem conhecer, sem se conhecer, é como dar um passo entre duas rochas, sabendo que ali não existe uma ponte, mas somente a fé irá te assegurar a sua passagem de um lado para outro. Embaixo o vazio, nada, nada além do seu medo e da sua coragem.</w:t>
      </w:r>
    </w:p>
    <w:p>
      <w:pPr>
        <w:pStyle w:val="Normal"/>
        <w:rPr/>
      </w:pPr>
      <w:r>
        <w:rPr/>
        <w:t>Eu vi como se fosse um campo de força atuando de dentro pra fora. O sol resplandeceu esta implosão e distinguiu a sua presença na terra. Eu não posso dizer que seja bom ou ruim, mas a nossa natureza incorpórea dirá o que precisamos saber. O ciclo está reaberto e esta dimensão zero está reagindo de forma a concluir o estágio da terra nos novos panos de ascensão. Muitos irão cair dos seus trampolins, pois não conseguem acreditar em si mesmos, porque são da terra e nela perecerão eternamente.</w:t>
      </w:r>
    </w:p>
    <w:p>
      <w:pPr>
        <w:pStyle w:val="Normal"/>
        <w:rPr/>
      </w:pPr>
      <w:r>
        <w:rPr/>
        <w:t>Não sou clarividente e nem vidente, sou um viajante, só isso. Faço o que meu destino me incumbiu de fazer, viajar e contar as histórias de cada paragem, de cada momento. Tenho a vã consciência dinâmica despertada para reabastecer meu intimo das transformações necessárias que cada um apagou nesta ilusão temporária. Eu só agradeço por ter este direito assegurado nesta encarnação, por terem me dado esta oportunidade de ensinar o caminho de volta as origens espirituais.</w:t>
      </w:r>
    </w:p>
    <w:p>
      <w:pPr>
        <w:pStyle w:val="Normal"/>
        <w:rPr/>
      </w:pPr>
      <w:r>
        <w:rPr/>
        <w:t>Muitos espíritos estão clamando justiça e nem eles sabem que a justiça é para todos. Não esqueçamos que as vozes do além se perpetuam no espaço ecoando pelas colinas do seu eu interior. O vazio fomenta a discórdia, então o trabalho dignifica o espírito empreendedor que se acalma quando sua forja está abastecida.</w:t>
      </w:r>
    </w:p>
    <w:p>
      <w:pPr>
        <w:pStyle w:val="Normal"/>
        <w:rPr/>
      </w:pPr>
      <w:r>
        <w:rPr/>
        <w:t xml:space="preserve">Vamos ter novidades daqui pra frente, não se atenha somente a ficar parado esperando que tudo aconteça, mas trabalhe com amor e afinco para garantir seu sustento até que tudo se transforme. Pai Seta Branca nos aguardou até que tivéssemos merecimento necessário para nos conhecer. Agora é hora de mostrar que já iniciamos nosso desenvolvimento espiritual e nada na terra será tomado de assalto, prevalecendo às leis que regem este terceiro plano. O quarto do terceiro já está iniciado e com eles as maravilhas do mundo moderno serão abastecidas pela filosofia abstratas dos que não crêem em Deus e na existência dos mundos inexistentes aos olhos físicos. </w:t>
      </w:r>
    </w:p>
    <w:p>
      <w:pPr>
        <w:pStyle w:val="Normal"/>
        <w:rPr/>
      </w:pPr>
      <w:r>
        <w:rPr/>
        <w:t>A aurora boreal é um típico exemplo do choque de suas forças, porque somente o íon solar é que realiza este espetáculo de mostrar o invisível que cerca este planeta. A massa invisível está ali, mesmo que o olho humano não a veja, ela sempre esteve entre todos nós. A grande muralha cairá e aqueles que não acreditam em tudo isso serão pegos de surpresa. Os sinais do tempo estão no templo. São os nossos mensageiros da vida eterna nos alertando que é chegada a hora.</w:t>
      </w:r>
    </w:p>
    <w:p>
      <w:pPr>
        <w:pStyle w:val="Normal"/>
        <w:rPr/>
      </w:pPr>
      <w:r>
        <w:rPr/>
        <w:t>Salve a nossa evolução!</w:t>
      </w:r>
    </w:p>
    <w:p>
      <w:pPr>
        <w:pStyle w:val="Normal"/>
        <w:rPr/>
      </w:pPr>
      <w:r>
        <w:rPr/>
        <w:t>Salve Deus!</w:t>
      </w:r>
    </w:p>
    <w:p>
      <w:pPr>
        <w:pStyle w:val="Normal"/>
        <w:rPr/>
      </w:pPr>
      <w:r>
        <w:rPr/>
        <w:t>Adjunto Apurê</w:t>
      </w:r>
    </w:p>
    <w:p>
      <w:pPr>
        <w:pStyle w:val="Normal"/>
        <w:rPr/>
      </w:pPr>
      <w:r>
        <w:rPr/>
        <w:t>27.0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09:00Z</dcterms:created>
  <dc:creator>betezek</dc:creator>
  <dc:description/>
  <dc:language>en-US</dc:language>
  <cp:lastModifiedBy>betezek</cp:lastModifiedBy>
  <dcterms:modified xsi:type="dcterms:W3CDTF">2012-01-27T11:55:00Z</dcterms:modified>
  <cp:revision>1</cp:revision>
  <dc:subject/>
  <dc:title>DIMENSÃO ZERO</dc:title>
</cp:coreProperties>
</file>