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ER A VIDA – parte dois</w:t>
      </w:r>
    </w:p>
    <w:p>
      <w:pPr>
        <w:pStyle w:val="Normal"/>
        <w:rPr/>
      </w:pPr>
      <w:r>
        <w:rPr/>
        <w:t>Salve Deus!</w:t>
      </w:r>
    </w:p>
    <w:p>
      <w:pPr>
        <w:pStyle w:val="Normal"/>
        <w:rPr/>
      </w:pPr>
      <w:r>
        <w:rPr/>
        <w:t>Então, depois de tudo, temos o templo como ponto culminante das manifestações que registramos nesta longa estrada da vida.</w:t>
      </w:r>
    </w:p>
    <w:p>
      <w:pPr>
        <w:pStyle w:val="Normal"/>
        <w:rPr/>
      </w:pPr>
      <w:r>
        <w:rPr/>
        <w:t>A falange chegou, ontem, sábado, mas quem os recebeu aqui foi Pai João de Enoque, em espírito e em verdade. Eles chegaram pra quebrar tudo, pra bagunçar os trabalhos, eles estavam tão exaltados pelo que queriam brigas e desavenças. Aproveitando-se das energias negativas dos pacientes a coisa ficou preta, mas com muito amor o preto velho foi rezando seu rosário de luz e colocando ordem nos espíritos. Eles foram recebendo e conforme os chefes iam passando nos tronos o equilíbrio firmava a missão do jaguar doutrinador sobre a terra. Os aparas recebem a força e nós a dividimos para assim não haver uma explosão de energias que podem destruir um templo.</w:t>
      </w:r>
    </w:p>
    <w:p>
      <w:pPr>
        <w:pStyle w:val="Normal"/>
        <w:rPr/>
      </w:pPr>
      <w:r>
        <w:rPr/>
        <w:t>Pai João trouxe um filho dele, paciente, para passar nos tronos, porque ele estava correndo perigo em sua vida, no seu trabalho, na estrada. Ele fez um trabalho tão magnífico e foi desatando os nós desta armadilha do destino. Como seu serviço é estar nas estradas foi preciso fazer um trabalho de desmagnetizar seu carro e depois marca-lo com o sinal de Pai João. Como todos sabem, este bendito preto velho de luz é o nosso protetor nas estradas, ele é quem nos ilumina e autoriza uma viagem ou não, por isso todos devem antes de sair para as estradas conversar com ele, ou registrar seu nome no livro do radar de comando.</w:t>
      </w:r>
    </w:p>
    <w:p>
      <w:pPr>
        <w:pStyle w:val="Normal"/>
        <w:rPr/>
      </w:pPr>
      <w:r>
        <w:rPr/>
        <w:t>A falange que estava na estrada naquele acidente com o ex-governador veio tomar explicações comigo aqui nos trabalhos, mas foram recebidas com amor e assim foram emanadas pela energia branca da vida.</w:t>
      </w:r>
    </w:p>
    <w:p>
      <w:pPr>
        <w:pStyle w:val="Normal"/>
        <w:rPr/>
      </w:pPr>
      <w:r>
        <w:rPr/>
        <w:t>Eles bem que tentaram colocar desordem nos trabalhos, mas não conseguiram, porque temos uma fé muito maior, temos Deus no coração.</w:t>
      </w:r>
    </w:p>
    <w:p>
      <w:pPr>
        <w:pStyle w:val="Normal"/>
        <w:rPr/>
      </w:pPr>
      <w:r>
        <w:rPr/>
        <w:t>Todos foram atendidos, todos receberam as energias curadoras e assim os trabalhos foram encerrados e vieram para casa. Era tanta energia que estava no solo sagrado que ninguém queria ir embora.</w:t>
      </w:r>
    </w:p>
    <w:p>
      <w:pPr>
        <w:pStyle w:val="Normal"/>
        <w:rPr/>
      </w:pPr>
      <w:r>
        <w:rPr/>
        <w:t>À noite eu subi, fui atrás deste acidente que Pai João manipulou com amor. Como era com uma pessoa ligada a minha família, eu busquei minha filha Fernanda, doutrinadora, para me ajudar e assim fomos desenrolar o cárma impregnado. O acidente com o carro seria no alto de uma serra em uma curva. Fomos espiritualmente no mesmo carro para saber como seria e o que causaria. O mundo espiritual cria os estágios de vivência, ele antecipa os fatos e assim se consegue prever com antecedência. Eu estava dirigindo este veículo e minha filha estava ao meu lado, quando estávamos descendo a serra e justamente numa curva, estourou alguma coisa na roda dianteira da direita e o carro perdeu controle, ele avançou para o lado do abismo e só não tombou porque eu estava ciente que ali haveria o acidente. Consegui controlar e voltar para a Br. Pronto, o acidente tem explicação, um defeito na estrutura física do veículo, talvez desgaste de peça ou outra coisa mais. Mas tem ainda muitos outros motivos, cansaço físico, esgotamento que se liga ao plano etérico e abre as portas para outras energias que estão impregnadas no local. As estradas são caminhos, por isso elas são muito procuradas por falanges que se aproveitam da distração dos viajantes, um minuto vale uma vida.</w:t>
      </w:r>
    </w:p>
    <w:p>
      <w:pPr>
        <w:pStyle w:val="Normal"/>
        <w:rPr/>
      </w:pPr>
      <w:r>
        <w:rPr/>
        <w:t>Eu fico observando as ranhuras do destino, fico apreensivo com a nossa condição espiritual, mas fico feliz que temos grandes amigos deste outro lado da vida, nossos mentores, que não se distanciam de nossa compreensão.</w:t>
      </w:r>
    </w:p>
    <w:p>
      <w:pPr>
        <w:pStyle w:val="Normal"/>
        <w:rPr/>
      </w:pPr>
      <w:r>
        <w:rPr/>
        <w:t>Cheguei e não consegui mais dormir, um aperto no coração, virava de um lado para outro e parecia que eu iria morrer. Não consegui saber o motivo, fiz prece e nada, até porque eu tinha voltado desta viagem trazendo muita coisa no âmbar do espírito. Mas aquela energia esparsa de um pensamento de morte estava ali impregnada no meu leito. Eu quase morri sufocado, meu espírito não conseguia subir, porque ainda não tinha recomposto as energias vitais. Nós temos certas coisas que enfraquecem nosso eu interior, porque é consumida muita energia do físico para um combate aberto com outras fontes de sabedoria. Saber viver é uma árdua tarefa que os encarnados tem que descobrir, sim, porque é mais fácil viver um mundo sem responsabilidade a que ter um mundo espiritual cobrando sua sintonia. Mas e depois, nem reza e nem água benta retira os espinhos.</w:t>
      </w:r>
    </w:p>
    <w:p>
      <w:pPr>
        <w:pStyle w:val="Normal"/>
        <w:rPr/>
      </w:pPr>
      <w:r>
        <w:rPr/>
        <w:t>Pai João abençoou a todos e entregou a palhinha de Francisco de Assis ao paciente, seu filho, que ele sempre levasse consigo esta energia. Esta palhinha é como um patuá, por onde se transferem certos valores do espiritual para o físico. É uma marca de registro dizendo mais ou menos assim:</w:t>
      </w:r>
    </w:p>
    <w:p>
      <w:pPr>
        <w:pStyle w:val="Normal"/>
        <w:rPr/>
      </w:pPr>
      <w:r>
        <w:rPr/>
        <w:t>“</w:t>
      </w:r>
      <w:r>
        <w:rPr/>
        <w:t>Aqui tem dono”, ou, “Eu sou filho de Deus”, “Meu caminho está aberto”, “Dê licença que eu vou passar”, e muitos outros sentimentos que preservam a vida.</w:t>
      </w:r>
    </w:p>
    <w:p>
      <w:pPr>
        <w:pStyle w:val="Normal"/>
        <w:rPr/>
      </w:pPr>
      <w:r>
        <w:rPr/>
        <w:t>Na magia branca os sensitivos aparas desfecham os sinais do tempo que devem ser entendidos pelos doutrinadores que com maestria empregam a sua energia curadora.</w:t>
      </w:r>
    </w:p>
    <w:p>
      <w:pPr>
        <w:pStyle w:val="Normal"/>
        <w:rPr/>
      </w:pPr>
      <w:r>
        <w:rPr/>
        <w:t>Somos especiais, somos portadores de forças que em nenhum lugar da terra existe algo semelhante, somente aqui neste amanhecer de Seta Branca.</w:t>
      </w:r>
    </w:p>
    <w:p>
      <w:pPr>
        <w:pStyle w:val="Normal"/>
        <w:rPr/>
      </w:pPr>
      <w:r>
        <w:rPr/>
        <w:t>Salve Deus!</w:t>
      </w:r>
    </w:p>
    <w:p>
      <w:pPr>
        <w:pStyle w:val="Normal"/>
        <w:rPr/>
      </w:pPr>
      <w:r>
        <w:rPr/>
        <w:t>Adjunto Apurê</w:t>
      </w:r>
    </w:p>
    <w:p>
      <w:pPr>
        <w:pStyle w:val="Normal"/>
        <w:rPr/>
      </w:pPr>
      <w:r>
        <w:rPr/>
        <w:t>22.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3:04:00Z</dcterms:created>
  <dc:creator>betezek</dc:creator>
  <dc:description/>
  <dc:language>en-US</dc:language>
  <cp:lastModifiedBy>betezek</cp:lastModifiedBy>
  <dcterms:modified xsi:type="dcterms:W3CDTF">2012-07-22T13:40:00Z</dcterms:modified>
  <cp:revision>3</cp:revision>
  <dc:subject/>
  <dc:title>VIVER A VIDA</dc:title>
</cp:coreProperties>
</file>