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DÃO MEU IRMÃO</w:t>
      </w:r>
    </w:p>
    <w:p>
      <w:pPr>
        <w:pStyle w:val="Normal"/>
        <w:spacing w:before="280" w:after="280"/>
        <w:rPr>
          <w:rFonts w:ascii="Times New Roman" w:hAnsi="Times New Roman" w:cs="Times New Roman"/>
          <w:sz w:val="24"/>
        </w:rPr>
      </w:pPr>
      <w:r>
        <w:rPr/>
        <w:t>Salve Deus!</w:t>
      </w:r>
    </w:p>
    <w:p>
      <w:pPr>
        <w:pStyle w:val="Normal"/>
        <w:spacing w:before="280" w:after="280"/>
        <w:rPr>
          <w:rFonts w:ascii="Times New Roman" w:hAnsi="Times New Roman" w:cs="Times New Roman"/>
        </w:rPr>
      </w:pPr>
      <w:r>
        <w:rPr/>
        <w:t>“</w:t>
      </w:r>
      <w:r>
        <w:rPr/>
        <w:t>Vá meu filho e busque o perdão dos seus algozes antes que seja tarde demais”</w:t>
      </w:r>
    </w:p>
    <w:p>
      <w:pPr>
        <w:pStyle w:val="Normal"/>
        <w:spacing w:before="280" w:after="280"/>
        <w:rPr>
          <w:rFonts w:ascii="Times New Roman" w:hAnsi="Times New Roman" w:cs="Times New Roman"/>
        </w:rPr>
      </w:pPr>
      <w:r>
        <w:rPr/>
        <w:t>Ouvi estas palavras como uma ordem e procurei nos meus caminhos os conflitos criados nestas existências tentando clarear a minha estrada da vida. Nós seres da terra sempre estamos nos endividando cada vez mais por pequenas coisas sem importância, coisas irrisórias que ficam martelando na cabeça e nos deixando loucos por justiça. Mas que justiça é esta que exigimos e sem dar tempo de fazer a reparação atiramos nossas vibrações como punhais afiados nas costas dos amigos pensando estar certos. Será que é para ser assim esta evolução. Eu posso afirmar que nesta terra não haverá acordo entre os espíritos, porque eles podem dizer perdão meu irmão, mas só da boca pra fora.</w:t>
      </w:r>
    </w:p>
    <w:p>
      <w:pPr>
        <w:pStyle w:val="Normal"/>
        <w:spacing w:before="280" w:after="280"/>
        <w:rPr>
          <w:rFonts w:ascii="Times New Roman" w:hAnsi="Times New Roman" w:cs="Times New Roman"/>
        </w:rPr>
      </w:pPr>
      <w:r>
        <w:rPr/>
        <w:t>Eu fui esta noite visitar um homem que sempre procura me derrubar nesta missão, ele é o meu algoz. Eu não tenho raiva dele, mas sempre que ele pode está enfiando um punhal dolorido na minha cabeça. Fui ao templo de sua regência e lá o procurei com todas as minhas portas abertas para findar este compromisso de uma encarnação marcada pelo ódio e pela dor. Este mestre foi feitor na fazenda do meu pai em Barão de Cotegipe. Ele era brabo e tratava aos escravos com grosserias, não dava liberdade, ordem era ordem, e ninguém se atrevia a discutir. O chicote sempre estava ao alcance de suas mãos. Ao entrar em sua casa encontrei alguns mestres que haviam desenvolvido comigo. Sentamos a mesa e sua família se sentou junto.</w:t>
      </w:r>
    </w:p>
    <w:p>
      <w:pPr>
        <w:pStyle w:val="Normal"/>
        <w:spacing w:before="280" w:after="280"/>
        <w:rPr>
          <w:rFonts w:ascii="Times New Roman" w:hAnsi="Times New Roman" w:cs="Times New Roman"/>
        </w:rPr>
      </w:pPr>
      <w:r>
        <w:rPr/>
        <w:t>_ Salve Deus meu irmão! Eu vim hoje aqui para tratar de um assunto pendente na nossa amizade! Não vim como inimigo, mas como irmão e filho do mesmo Pai!</w:t>
      </w:r>
    </w:p>
    <w:p>
      <w:pPr>
        <w:pStyle w:val="Normal"/>
        <w:spacing w:before="280" w:after="280"/>
        <w:rPr>
          <w:rFonts w:ascii="Times New Roman" w:hAnsi="Times New Roman" w:cs="Times New Roman"/>
        </w:rPr>
      </w:pPr>
      <w:r>
        <w:rPr/>
        <w:t>_ Salve Deus! O que você quer comigo! Já não basta o que você fez!</w:t>
      </w:r>
    </w:p>
    <w:p>
      <w:pPr>
        <w:pStyle w:val="Normal"/>
        <w:spacing w:before="280" w:after="280"/>
        <w:rPr>
          <w:rFonts w:ascii="Times New Roman" w:hAnsi="Times New Roman" w:cs="Times New Roman"/>
        </w:rPr>
      </w:pPr>
      <w:r>
        <w:rPr/>
        <w:t>_ Eu sei que fui culpado de muitas dores, mas na vida que tínhamos lá era diferente da que temos aqui! Não podemos nos equiparar com os desmandos dos carrascos que batiam no lombo dos homens, das mulheres e das crianças! Mesmo sendo quem eu era, filho do coronel dono da fazenda, eu tinha dó daquele povo sofrido! Por muitas vezes eu vi aqueles negros chorando, pedindo clemência, piedade, mas não, a sua ruindade não dava espaço para o amor e o perdão! Ordem era ordem e ninguém se atrevia a dizer o contrário!</w:t>
      </w:r>
    </w:p>
    <w:p>
      <w:pPr>
        <w:pStyle w:val="Normal"/>
        <w:spacing w:before="280" w:after="280"/>
        <w:rPr>
          <w:rFonts w:ascii="Times New Roman" w:hAnsi="Times New Roman" w:cs="Times New Roman"/>
        </w:rPr>
      </w:pPr>
      <w:r>
        <w:rPr/>
        <w:t>_ Que nada! Isso tudo é fantasia de sua cabeça! Eu sou quem sou e nada temo! Eu vim para cá para uma missão de erguer esta casa e vou fazer nem que tenha que passar por cima de todos!</w:t>
      </w:r>
    </w:p>
    <w:p>
      <w:pPr>
        <w:pStyle w:val="Normal"/>
        <w:spacing w:before="280" w:after="280"/>
        <w:rPr>
          <w:rFonts w:ascii="Times New Roman" w:hAnsi="Times New Roman" w:cs="Times New Roman"/>
        </w:rPr>
      </w:pPr>
      <w:r>
        <w:rPr/>
        <w:t>_ Mas meu irmão! A nossa vida é tão curta neste mundo e se não procurarmos fazer o bem nós estamos nos endividando de novo! Há não ser que sua missão neste amanhecer seja escravizar seus irmãos!</w:t>
      </w:r>
    </w:p>
    <w:p>
      <w:pPr>
        <w:pStyle w:val="Normal"/>
        <w:spacing w:before="280" w:after="280"/>
        <w:rPr>
          <w:rFonts w:ascii="Times New Roman" w:hAnsi="Times New Roman" w:cs="Times New Roman"/>
        </w:rPr>
      </w:pPr>
      <w:r>
        <w:rPr/>
        <w:t>_ Eles me devem, então que me paguem! E você me deve quando me escorraçou na frente daqueles negros! Você pensa que é quem!</w:t>
      </w:r>
    </w:p>
    <w:p>
      <w:pPr>
        <w:pStyle w:val="Normal"/>
        <w:spacing w:before="280" w:after="280"/>
        <w:rPr>
          <w:rFonts w:ascii="Times New Roman" w:hAnsi="Times New Roman" w:cs="Times New Roman"/>
        </w:rPr>
      </w:pPr>
      <w:r>
        <w:rPr/>
        <w:t>_ Perdão meu irmão! Perdão! Eu sempre procurei ser amigo e por mais que tenha feito tudo para me derrotar eu não o culpo! Todos estes mestres que vieram da missão do Apurê para cá, eles de alguma forma não estavam contentes com a minha filosofia do amor! Eles queriam ser humilhados, queriam ouvir grosserias, mas eu não sou assim! Eu não gosto de humilhar ninguém!</w:t>
      </w:r>
    </w:p>
    <w:p>
      <w:pPr>
        <w:pStyle w:val="Normal"/>
        <w:spacing w:before="280" w:after="280"/>
        <w:rPr>
          <w:rFonts w:ascii="Times New Roman" w:hAnsi="Times New Roman" w:cs="Times New Roman"/>
        </w:rPr>
      </w:pPr>
      <w:r>
        <w:rPr/>
        <w:t>_ Mas aqui eles vieram falar de você! Ouvi coisas de sua missão que nossa, e eles foram ficando por aqui mesmo!</w:t>
      </w:r>
    </w:p>
    <w:p>
      <w:pPr>
        <w:pStyle w:val="Normal"/>
        <w:spacing w:before="280" w:after="280"/>
        <w:rPr>
          <w:rFonts w:ascii="Times New Roman" w:hAnsi="Times New Roman" w:cs="Times New Roman"/>
        </w:rPr>
      </w:pPr>
      <w:r>
        <w:rPr/>
        <w:t>_ Pois é, mestre, o amor muitas vezes destrói um convívio! As pessoas não estão acostumadas a serem amadas e se perdem pelos caminhos da ilusão pensando ser isso, mas era totalmente contrário!</w:t>
      </w:r>
    </w:p>
    <w:p>
      <w:pPr>
        <w:pStyle w:val="Normal"/>
        <w:spacing w:before="280" w:after="280"/>
        <w:rPr>
          <w:rFonts w:ascii="Times New Roman" w:hAnsi="Times New Roman" w:cs="Times New Roman"/>
        </w:rPr>
      </w:pPr>
      <w:r>
        <w:rPr/>
        <w:t>_ Que amor que nada! Aqui a Lei é o chicote e quem desobedecer leva uma surra pra aprender a andar na linha! Eu sou a lei aqui, eu sou a autoridade e todos devem curvar suas cabeças quando passarem por mim!</w:t>
      </w:r>
    </w:p>
    <w:p>
      <w:pPr>
        <w:pStyle w:val="Normal"/>
        <w:spacing w:before="280" w:after="280"/>
        <w:rPr>
          <w:rFonts w:ascii="Times New Roman" w:hAnsi="Times New Roman" w:cs="Times New Roman"/>
        </w:rPr>
      </w:pPr>
      <w:r>
        <w:rPr/>
        <w:t>_ Eu curvo a minha cabeça! Eu me ajoelho aos seus pés! Mas será que isso será a água que abrandará seu coração! Se for eu me ajoelho na frente de todos os meus irmãos!</w:t>
      </w:r>
    </w:p>
    <w:p>
      <w:pPr>
        <w:pStyle w:val="Normal"/>
        <w:spacing w:before="280" w:after="280"/>
        <w:rPr>
          <w:rFonts w:ascii="Times New Roman" w:hAnsi="Times New Roman" w:cs="Times New Roman"/>
        </w:rPr>
      </w:pPr>
      <w:r>
        <w:rPr/>
        <w:t>_ Agora você quer se humilhar para ter o meu perdão não é! Mas eu não aceito, eu quero mais, quero a sua missão! Quero você longe daqui, aqui é o meu território!</w:t>
      </w:r>
    </w:p>
    <w:p>
      <w:pPr>
        <w:pStyle w:val="Normal"/>
        <w:spacing w:before="280" w:after="280"/>
        <w:rPr>
          <w:rFonts w:ascii="Times New Roman" w:hAnsi="Times New Roman" w:cs="Times New Roman"/>
        </w:rPr>
      </w:pPr>
      <w:r>
        <w:rPr/>
        <w:t>_ Salve Deus! Quando eu vim para cá meu irmão, não foi você quem me trouxe! Eu vim com ordens de Seta Branca e Koatay 108 na força do Ypuena! Eu vim formar um novo continente com amor e não com violência!</w:t>
      </w:r>
    </w:p>
    <w:p>
      <w:pPr>
        <w:pStyle w:val="Normal"/>
        <w:spacing w:before="280" w:after="280"/>
        <w:rPr>
          <w:rFonts w:ascii="Times New Roman" w:hAnsi="Times New Roman" w:cs="Times New Roman"/>
        </w:rPr>
      </w:pPr>
      <w:r>
        <w:rPr/>
        <w:t>_ Você é um fracassado! Veja que todos te abandonaram! E aqueles que você tanto amava estão limpando meus sapatos! Basta-me dar ordem e eles correm como escravos!</w:t>
      </w:r>
    </w:p>
    <w:p>
      <w:pPr>
        <w:pStyle w:val="Normal"/>
        <w:spacing w:before="280" w:after="280"/>
        <w:rPr>
          <w:rFonts w:ascii="Times New Roman" w:hAnsi="Times New Roman" w:cs="Times New Roman"/>
        </w:rPr>
      </w:pPr>
      <w:r>
        <w:rPr/>
        <w:t>_ Sim! Eu fracassei por amar demais, por querer o bem de todos! Mas eu nunca me aproveitei para desmoralizar ninguém, para destruir uma família! Isso nunca! Eu posso até pagar por algo que não fiz, mas ser amor é ser diferente! É algo que cresce no nosso intimo como uma rama selvagem que vai desabrochando suas flores do campo!</w:t>
      </w:r>
    </w:p>
    <w:p>
      <w:pPr>
        <w:pStyle w:val="Normal"/>
        <w:spacing w:before="280" w:after="280"/>
        <w:rPr>
          <w:rFonts w:ascii="Times New Roman" w:hAnsi="Times New Roman" w:cs="Times New Roman"/>
        </w:rPr>
      </w:pPr>
      <w:r>
        <w:rPr/>
        <w:t>_ RSRSRSRS!</w:t>
      </w:r>
    </w:p>
    <w:p>
      <w:pPr>
        <w:pStyle w:val="Normal"/>
        <w:spacing w:before="280" w:after="280"/>
        <w:rPr>
          <w:rFonts w:ascii="Times New Roman" w:hAnsi="Times New Roman" w:cs="Times New Roman"/>
        </w:rPr>
      </w:pPr>
      <w:r>
        <w:rPr/>
        <w:t>_ Eis me aqui com sua família! Todos reunidos em volta desta mesa! Todos com sede de justiça! Mas será que todos vieram para me cobrar, me condenar! Alguns de vocês vieram de outras encarnações e se juntaram a este irmão para fazer esta cobrança! Eu sei de muitas passagens que envolveram o espírito em transito pela terra, mas porque não compreendem que esta missão é para aprendermos o perdão!</w:t>
      </w:r>
    </w:p>
    <w:p>
      <w:pPr>
        <w:pStyle w:val="Normal"/>
        <w:spacing w:before="280" w:after="280"/>
        <w:rPr>
          <w:rFonts w:ascii="Times New Roman" w:hAnsi="Times New Roman" w:cs="Times New Roman"/>
        </w:rPr>
      </w:pPr>
      <w:r>
        <w:rPr/>
        <w:t>_ Seu mundo está acabando! E nós estamos de camarote vendo tudo ruir! Queremos ver até onde as suas forças chegam, porque só os fortes sobrevivem neste mundo de poder!</w:t>
      </w:r>
    </w:p>
    <w:p>
      <w:pPr>
        <w:pStyle w:val="Normal"/>
        <w:spacing w:before="280" w:after="280"/>
        <w:rPr>
          <w:rFonts w:ascii="Times New Roman" w:hAnsi="Times New Roman" w:cs="Times New Roman"/>
        </w:rPr>
      </w:pPr>
      <w:r>
        <w:rPr/>
        <w:t>_ Mas que poder é este! Eu estou pagando sim, centil por centil, mas é para uma causa nobre, uma libertação das amarras desta dor de ser um simples missionário, pois estas medalhas penduradas não são evolução, mas responsabilidade com as armas deste mestrado!</w:t>
      </w:r>
    </w:p>
    <w:p>
      <w:pPr>
        <w:pStyle w:val="Normal"/>
        <w:spacing w:before="280" w:after="280"/>
        <w:rPr>
          <w:rFonts w:ascii="Times New Roman" w:hAnsi="Times New Roman" w:cs="Times New Roman"/>
        </w:rPr>
      </w:pPr>
      <w:r>
        <w:rPr/>
        <w:t>_ Você fala bonito, escreve coisas bonitas, mas está na mira dos seus cobradores! Veremos quem é quem e eu vou te provar que eu vim para te esmagar!</w:t>
      </w:r>
    </w:p>
    <w:p>
      <w:pPr>
        <w:pStyle w:val="Normal"/>
        <w:spacing w:before="280" w:after="280"/>
        <w:rPr>
          <w:rFonts w:ascii="Times New Roman" w:hAnsi="Times New Roman" w:cs="Times New Roman"/>
        </w:rPr>
      </w:pPr>
      <w:r>
        <w:rPr/>
        <w:t>_ É, nossa como é difícil penetrar em teu coração mestre! Esta couraça terrena ta te trazendo sofrimento além da conta! Para sermos evoluídos temos que mudar o nosso padrão mental e espiritual! Enquanto carregarmos esta cruz nas costas nós somos os culpados pela nossa destruição! Um dia esta cruz dará lugar para um sinal da nova era! Quem carregar este símbolo estará dentro da nova ordem dos grandes iniciados!</w:t>
      </w:r>
    </w:p>
    <w:p>
      <w:pPr>
        <w:pStyle w:val="Normal"/>
        <w:spacing w:before="280" w:after="280"/>
        <w:rPr>
          <w:rFonts w:ascii="Times New Roman" w:hAnsi="Times New Roman" w:cs="Times New Roman"/>
        </w:rPr>
      </w:pPr>
      <w:r>
        <w:rPr/>
        <w:t>_ Eu pago pra ver! Tudo isso é mentira sua! Eu digo até pro seu povo que você não é ninguém! Se eles fossem seus amigos estariam contigo na sua casa e não aqui falando contra o que faz!</w:t>
        <w:br/>
        <w:t>_ Mestre! O povo não é o que pensamos ser, eles vem para aprender a amar e não odiar! Eu não posso sair falando e contaminando eles com ódio! Eu tenho que falar das coisas bonitas do céu e não escravizar seus destinos ao meu! Quem tem povo é porque eles estão se cultuando e se respeitando! Enquanto não houver respeito, mas não o respeito pela força, mas pelo amor incondicional, o amor verdadeiro e puro, aquele que encontramos no coração de uma criança, aí sim, todos vamos começar a ver a mudança planetária!</w:t>
      </w:r>
    </w:p>
    <w:p>
      <w:pPr>
        <w:pStyle w:val="Normal"/>
        <w:spacing w:before="280" w:after="280"/>
        <w:rPr>
          <w:rFonts w:ascii="Times New Roman" w:hAnsi="Times New Roman" w:cs="Times New Roman"/>
        </w:rPr>
      </w:pPr>
      <w:r>
        <w:rPr/>
        <w:t>_ Você é bom com as palavras! Fala bonito, mas aqui quem manda é a força e não o amor! Então não se meta aonde não é chamado!</w:t>
      </w:r>
    </w:p>
    <w:p>
      <w:pPr>
        <w:pStyle w:val="Normal"/>
        <w:spacing w:before="280" w:after="280"/>
        <w:rPr>
          <w:rFonts w:ascii="Times New Roman" w:hAnsi="Times New Roman" w:cs="Times New Roman"/>
        </w:rPr>
      </w:pPr>
      <w:r>
        <w:rPr/>
        <w:t>_ Eu só vim porque recebi uma mensagem muito linda e humilde! Procurar meus inimigos enquanto há tempo! Enquanto eles estão neste plano!</w:t>
      </w:r>
    </w:p>
    <w:p>
      <w:pPr>
        <w:pStyle w:val="Normal"/>
        <w:spacing w:before="280" w:after="280"/>
        <w:rPr>
          <w:rFonts w:ascii="Times New Roman" w:hAnsi="Times New Roman" w:cs="Times New Roman"/>
        </w:rPr>
      </w:pPr>
      <w:r>
        <w:rPr/>
        <w:t>_ Eu não posso te perdoar! Não agora que estou conseguindo te destruir! Isso ta sendo uma felicidade ter ver pagar moeda por moeda, como você me fez lá atrás!</w:t>
      </w:r>
    </w:p>
    <w:p>
      <w:pPr>
        <w:pStyle w:val="Normal"/>
        <w:spacing w:before="280" w:after="280"/>
        <w:rPr>
          <w:rFonts w:ascii="Times New Roman" w:hAnsi="Times New Roman" w:cs="Times New Roman"/>
        </w:rPr>
      </w:pPr>
      <w:r>
        <w:rPr/>
        <w:t>_ Salve Deus! Bom, meu irmão, meu tempo está esgotado aqui e eu tentei fazer as pazes com você! Espero que um dia me perdoe, porque para ser um digno representante de Seta Branca seu coração deverá estar em paz consigo mesmo! Pai Seta Branca é amor e amor, ele não compactua com o ódio! Talvez você esteja certo de ser assim, porque ainda caminha sobre esta terra escaldante com seus pés em brasa! Nenhuma fonte de água da vida é suficiente para amenizar suas feridas cármicas! Quando um dia seu coração exigir o perdão eu estarei de braços abertos para te receber!</w:t>
      </w:r>
    </w:p>
    <w:p>
      <w:pPr>
        <w:pStyle w:val="Normal"/>
        <w:spacing w:before="280" w:after="280"/>
        <w:rPr>
          <w:rFonts w:ascii="Times New Roman" w:hAnsi="Times New Roman" w:cs="Times New Roman"/>
        </w:rPr>
      </w:pPr>
      <w:r>
        <w:rPr/>
        <w:t>_ Isso nunca! Eu sou líder aqui e todos devem baixar suas cabeças!</w:t>
      </w:r>
    </w:p>
    <w:p>
      <w:pPr>
        <w:pStyle w:val="Normal"/>
        <w:spacing w:before="280" w:after="280"/>
        <w:rPr>
          <w:rFonts w:ascii="Times New Roman" w:hAnsi="Times New Roman" w:cs="Times New Roman"/>
        </w:rPr>
      </w:pPr>
      <w:r>
        <w:rPr/>
        <w:t>_ Ta bom mestre! Que seja feita a sua vontade e não a minha! Ate um dia meu irmão!</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Fechei meus olhos espirituais e prontamente estava no meu físico. Não foi transporte, mas um desdobramento semiconsciente, porque eu não deveria me desconectar por completo, havia necessidade de estar em vigília comigo mesmo. Esta passagem foi de extrema importância para mim, porque eu busquei na força espiritual esta compreensão. Deitado ainda revendo esta abertura eu me dei conta que era uma nova maneira de servir a missão espiritual, interligando toda uma história de amor e respeito. Este desdobramento é como aquelas palavras de Jesus: “Orai e Vigiai”. Sim, enquanto o espírito estava em projeção fora do corpo, o corpo sustentava esta doutrinação com as energias do plexo animal. Então eu não estava dormindo, eu estava em dois planos simultaneamente fazendo um trabalho. Por mais que eu estivesse ligado ao físico vendo tudo que acontecia ao redor, meu eu interior estava distante, estava nesta casa de Seta Branca levando o meu pedido de perdão.</w:t>
      </w:r>
    </w:p>
    <w:p>
      <w:pPr>
        <w:pStyle w:val="Normal"/>
        <w:spacing w:before="280" w:after="280"/>
        <w:rPr>
          <w:rFonts w:ascii="Times New Roman" w:hAnsi="Times New Roman" w:cs="Times New Roman"/>
        </w:rPr>
      </w:pPr>
      <w:r>
        <w:rPr/>
        <w:t>Vivendo e aprendendo. Eu só agradeço a Deus por ter me mostrado a minha verdade!</w:t>
      </w:r>
    </w:p>
    <w:p>
      <w:pPr>
        <w:pStyle w:val="Normal"/>
        <w:spacing w:before="280" w:after="280"/>
        <w:rPr>
          <w:rFonts w:ascii="Times New Roman" w:hAnsi="Times New Roman" w:cs="Times New Roman"/>
        </w:rPr>
      </w:pPr>
      <w:r>
        <w:rPr/>
        <w:t>Vamos ver se este irmão muda a sua cobrança e eu possa ter um pouco mais de paz.</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Adjunto Apurê</w:t>
      </w:r>
    </w:p>
    <w:p>
      <w:pPr>
        <w:pStyle w:val="Normal"/>
        <w:spacing w:before="280" w:after="280"/>
        <w:rPr/>
      </w:pPr>
      <w:r>
        <w:rPr/>
        <w:t>05.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17:00Z</dcterms:created>
  <dc:creator>betezek</dc:creator>
  <dc:description/>
  <dc:language>en-US</dc:language>
  <cp:lastModifiedBy>betezek</cp:lastModifiedBy>
  <dcterms:modified xsi:type="dcterms:W3CDTF">2012-10-05T14:14:00Z</dcterms:modified>
  <cp:revision>2</cp:revision>
  <dc:subject/>
  <dc:title>PERDÃO MEU IRMÃO</dc:title>
</cp:coreProperties>
</file>