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ITAS VISITAS</w:t>
      </w:r>
    </w:p>
    <w:p>
      <w:pPr>
        <w:pStyle w:val="Normal"/>
        <w:rPr/>
      </w:pPr>
      <w:r>
        <w:rPr/>
        <w:t>Salve Deus!</w:t>
      </w:r>
    </w:p>
    <w:p>
      <w:pPr>
        <w:pStyle w:val="Normal"/>
        <w:rPr/>
      </w:pPr>
      <w:r>
        <w:rPr/>
        <w:t>A vida se completa com as realizações da conquista do espírito.</w:t>
      </w:r>
    </w:p>
    <w:p>
      <w:pPr>
        <w:pStyle w:val="Normal"/>
        <w:rPr/>
      </w:pPr>
      <w:r>
        <w:rPr/>
        <w:t>Estava em várias passagens, atendendo a grande fila de espíritos deslocados do seu mundo que vieram me procurar. Todos em busca de resposta, em busca de sua identidade, mas não sabiam eles que são como eu na eterna evolução. Eu posso retratar um mundo, mas não posso alterar o relógio da vida, até porque o relógio não anda para trás, mas o tempo pode fazer a reparação do sistema através das dimensões. A morte é como recompensa da luta entre o bem e o mal. Ao despirmos nosso eu interior da massa sólida vagamos livres por entre os elos da nossa imperfeição, vamos vendo quadro a quadro o nosso objetivo desfigurado da honestidade e avaliamos o nosso comportamento desigual.</w:t>
      </w:r>
    </w:p>
    <w:p>
      <w:pPr>
        <w:pStyle w:val="Normal"/>
        <w:rPr/>
      </w:pPr>
      <w:r>
        <w:rPr/>
        <w:t>Eu estava numa viagem e tive uma notícia, um primo meu iria desencarnar, mas eu não o conhecia, era distante. Não, dizia a voz, ele é de sua transcendência e deverá ajudar neste momento de conciliação da natureza divina. Fomos até lá e assim o mundo espiritual tratava da revelação que haveria de acontecer. Meu Deus! Se ele tivesse na missão do amanhecer ele poderia ter tido uma vida mais longa. Mas o que importa é que completou seu estágio na terra e prontamente irão desligar o fio da tomada. Tudo pronto para quando chegar a hora.</w:t>
      </w:r>
    </w:p>
    <w:p>
      <w:pPr>
        <w:pStyle w:val="Normal"/>
        <w:rPr/>
      </w:pPr>
      <w:r>
        <w:rPr/>
        <w:t>Cheguei no vale e muita gente estava chegando de longe, todos com seus objetivos traçados para uma evolução marcada pelo amor incondicional. A vida vai suprindo os nossos desejos de conquista e todos vão se empenhando na missão de levar as palavras da magia, sim, palavras da magia, se todos soubessem o que significa isso seriam mais responsáveis com o sacerdócio de Cristo.</w:t>
      </w:r>
    </w:p>
    <w:p>
      <w:pPr>
        <w:pStyle w:val="Normal"/>
        <w:rPr/>
      </w:pPr>
      <w:r>
        <w:rPr/>
        <w:t>Eu estava aqui em casa com meus netos curtindo eles quando a mais nova disse que olhou para o céu e viu a terra dos deuses. Ela descrevendo disse que é muito linda e que viu tudo com seus olhos. Eu fiquei ouvindo ela falar e me emocionei com seu relato. Terra dos Deuses, Vale dos Deuses, tudo pode ser a mesma fonte de sabedoria impregnada no nosso comando de querer trazer para este solo a força deste mundo.</w:t>
      </w:r>
    </w:p>
    <w:p>
      <w:pPr>
        <w:pStyle w:val="Normal"/>
        <w:rPr/>
      </w:pPr>
      <w:r>
        <w:rPr/>
        <w:t>Quando eu havia entregado a maquete nas mãos de Tia Neiva ela me disse que iria construir este obra no amanhecer, que seria o quarto poder de Deus, que os pacientes iriam se curar somente passando por dentro deste trabalho, desta cabala, que se chamou Labirinto de Ramsés. Isso no meu tempo de Egito, onde Tia Neiva teve sua encarnação.</w:t>
      </w:r>
    </w:p>
    <w:p>
      <w:pPr>
        <w:pStyle w:val="Normal"/>
        <w:rPr/>
      </w:pPr>
      <w:r>
        <w:rPr/>
        <w:t>A grande multidão que se apressou em chegar ao templo vieram buscar o que lhes pertence, porque o jaguar tem seu comprometimento com Seta Branca, ele não cobra, mas pede com amor que todos se dêem as mãos nesta luta pela evolução. Evoluir não é somente ter, mas doar o que já compreendeu.</w:t>
      </w:r>
    </w:p>
    <w:p>
      <w:pPr>
        <w:pStyle w:val="Normal"/>
        <w:rPr/>
      </w:pPr>
      <w:r>
        <w:rPr/>
        <w:t>Eu fico vinte e quatro horas em sintonia, vendo os quadros retratados na minha visão espiritual, porque é assim que todos deveriam estar preparados, como disse Jesus: “Orai e Vigiai”. Sei quando um pedido chega no desespero da dor pedindo ajuda, sei que podemos aliviar esta dor com o sopro divino da Aruanda. A impregnação ectoplasmática resultante da manipulação magnética faz muito bem aos enfermos e trás alivio para o coração. Todos devem aprender a usar a técnica da magia para curar e se curar.</w:t>
      </w:r>
    </w:p>
    <w:p>
      <w:pPr>
        <w:pStyle w:val="Normal"/>
        <w:rPr/>
      </w:pPr>
      <w:r>
        <w:rPr/>
        <w:t>Um pouco de água fluídica nas mãos esfregando elas vigorosamente e fazendo infusão dela sobre o corpo nas áreas atingidas levará a tranqüilidade necessária a libertar com ajuda dos médicos à enfermidade.</w:t>
      </w:r>
    </w:p>
    <w:p>
      <w:pPr>
        <w:pStyle w:val="Normal"/>
        <w:rPr/>
      </w:pPr>
      <w:r>
        <w:rPr/>
        <w:t>Esta técnica me foi ensinada por Tia Neiva naquele curso de quatro anos. Nós temos todas as ferramentas para exercitar a cura, mas não usamos nada disso pela falta de ensinamento espiritual. Tia Neiva não pode passar muitas coisas para os jaguares porque ela não tinha tempo, ela tinha que implantar a doutrina e isso consumia todo seu mundo físico e astral.</w:t>
      </w:r>
    </w:p>
    <w:p>
      <w:pPr>
        <w:pStyle w:val="Normal"/>
        <w:rPr/>
      </w:pPr>
      <w:r>
        <w:rPr/>
        <w:t>Mãos curadoras, mãos divinas!</w:t>
      </w:r>
    </w:p>
    <w:p>
      <w:pPr>
        <w:pStyle w:val="Normal"/>
        <w:rPr/>
      </w:pPr>
      <w:r>
        <w:rPr/>
        <w:t>Não é isso que emitimos no nosso mantra!</w:t>
      </w:r>
    </w:p>
    <w:p>
      <w:pPr>
        <w:pStyle w:val="Normal"/>
        <w:rPr/>
      </w:pPr>
      <w:r>
        <w:rPr/>
        <w:t>Vamos ficar mais atentos a nossa mediunidade, porque ela está se alterando em conformidade ao regresso da nossa cultura.</w:t>
      </w:r>
    </w:p>
    <w:p>
      <w:pPr>
        <w:pStyle w:val="Normal"/>
        <w:rPr/>
      </w:pPr>
      <w:r>
        <w:rPr/>
        <w:t>Salve Deus!</w:t>
      </w:r>
    </w:p>
    <w:p>
      <w:pPr>
        <w:pStyle w:val="Normal"/>
        <w:rPr/>
      </w:pPr>
      <w:r>
        <w:rPr/>
        <w:t>Adjunto Apurê</w:t>
      </w:r>
    </w:p>
    <w:p>
      <w:pPr>
        <w:pStyle w:val="Normal"/>
        <w:rPr/>
      </w:pPr>
      <w:r>
        <w:rPr/>
        <w:t>01.08.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3:20:00Z</dcterms:created>
  <dc:creator>betezek</dc:creator>
  <dc:description/>
  <dc:language>en-US</dc:language>
  <cp:lastModifiedBy>betezek</cp:lastModifiedBy>
  <dcterms:modified xsi:type="dcterms:W3CDTF">2012-08-01T13:56:00Z</dcterms:modified>
  <cp:revision>1</cp:revision>
  <dc:subject/>
  <dc:title>MUITAS VISITAS</dc:title>
</cp:coreProperties>
</file>