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VERDADE SEMPRE APARECE</w:t>
      </w:r>
    </w:p>
    <w:p>
      <w:pPr>
        <w:pStyle w:val="Normal"/>
        <w:rPr/>
      </w:pPr>
      <w:r>
        <w:rPr/>
        <w:t>Salve Deus!</w:t>
      </w:r>
    </w:p>
    <w:p>
      <w:pPr>
        <w:pStyle w:val="Normal"/>
        <w:rPr/>
      </w:pPr>
      <w:r>
        <w:rPr/>
        <w:t>Eu sempre sofro ao ver uma atitude sendo injustamente cometida por outra pessoa. Muitas vezes ela faz aquilo pensando ser o correto, mas novamente está caindo no mesmo erro de suas 19 reencarnações. A velha estrada de sempre, do ser inescrupuloso agindo na calada das mentes articulando seus objetivos mais sombrios. Esta atitude me relembra Cristo que foi negado três vezes e todos se afastaram dele por medo da verdade. Ele enfrentou a sua própria morte, mas foi feito isso para mostrar quem era quem dentro dos seus seguidores.</w:t>
      </w:r>
    </w:p>
    <w:p>
      <w:pPr>
        <w:pStyle w:val="Normal"/>
        <w:rPr/>
      </w:pPr>
      <w:r>
        <w:rPr/>
        <w:t>Esta noite eu tive mais uma revelação, nossa, como é difícil para se acostumar com a falta de moral que alguns pregam tentando moralizar o próximo. Como podem querer dar uma de santinho se cometem tanta destruição por trás do convívio social mediúnico. É difícil ter entre nós uma pessoa que só vive para si mesmo, ele não faz isso pensando no coletivo, mas na sua personalidade individualista.</w:t>
      </w:r>
    </w:p>
    <w:p>
      <w:pPr>
        <w:pStyle w:val="Normal"/>
        <w:rPr/>
      </w:pPr>
      <w:r>
        <w:rPr/>
        <w:t>Esta noite eu fui visitar um templo, estava conhecendo o lugar e era uma simples casinha como a nossa aqui, mas cheia de amor. O mestre responsável veio me receber e assim me levava para todos os lados. Eles estavam ampliando o templo. Ao chegar no castelo eu deparei com uma ninfa vestida de branquinho falando umas verdades. Ela estava falando de um mestre daqui deste templo do sul, que ele não era pessoa digna de vestir seu uniforme de jaguar. Eu parei e fiquei observando para saber quem era o tal médium. De repente ela disse o nome e eu retruquei.</w:t>
      </w:r>
    </w:p>
    <w:p>
      <w:pPr>
        <w:pStyle w:val="Normal"/>
        <w:rPr/>
      </w:pPr>
      <w:r>
        <w:rPr/>
        <w:t>_ Porque vocês não o mandam embora! Ele não serve para estar servindo ao mundo espiritual! Ele só quer receber e depois gospe no prato!</w:t>
      </w:r>
    </w:p>
    <w:p>
      <w:pPr>
        <w:pStyle w:val="Normal"/>
        <w:rPr/>
      </w:pPr>
      <w:r>
        <w:rPr/>
        <w:t>A ninfa ficou branca, ela não esperava que eu estivesse ali ouvindo. Ela disse o nome do mestre e me mostrou uma carta que ele escreveu a meu respeito me desmoralizando, dando entender que ele queria estar no meu lugar. Eu peguei esta carta e li, nossa que desagradável, é uma falta de respeito, de amor e sinceridade. Aqui ele sempre foi bem atendido, sempre foi tratado com respeito, ele e sua família, mas acho que ele nunca entendeu a missão de Seta Branca, por isso que ele anda se escondendo de mim. Quando passa ele esconde seu rosto, desvia seu caminho.</w:t>
      </w:r>
    </w:p>
    <w:p>
      <w:pPr>
        <w:pStyle w:val="Normal"/>
        <w:rPr/>
      </w:pPr>
      <w:r>
        <w:rPr/>
        <w:t>Esta carta foi endereçada a alguém, mas eu não reparei direito, porque aquilo me foi como um punhal enfiado em minhas costas. Ta certo! Ele está certo em fazer tudo de novo, porque as suas dores serão a sua evolução. Não quero participar deste momento de acerto, até porque eu o preparei para receber as bênçãos do céu e ele está preferindo receber da terra, ouro e prata e é só isso que ele tem na sua mente.</w:t>
      </w:r>
    </w:p>
    <w:p>
      <w:pPr>
        <w:pStyle w:val="Normal"/>
        <w:rPr/>
      </w:pPr>
      <w:r>
        <w:rPr/>
        <w:t>Eu confisquei esta carta para mim e a trouxe comigo. Vou depositar ela nos pés de Seta Branca e deixar ali para que ele saiba que nada se faz às escondidas, tudo um dia volta a tona e aí a balança fará seu trabalho.</w:t>
      </w:r>
    </w:p>
    <w:p>
      <w:pPr>
        <w:pStyle w:val="Normal"/>
        <w:rPr/>
      </w:pPr>
      <w:r>
        <w:rPr/>
        <w:t>A traição meus irmãos, é a pior dor de um encarnado, porque Jesus foi traído e esta marca ficou registrada nos planos espirituais como afrontar ao Espírito Santo. Antes de trair, de se achar melhor do que seu irmão pense bem, porque ele tem uma família, ele tem um compromisso, mesmo sendo o menor homem desta terra, ele é filho de Deus. Aquele homem sofrido pode ter sido um intelectual ou até um cientista em vidas passadas.</w:t>
      </w:r>
    </w:p>
    <w:p>
      <w:pPr>
        <w:pStyle w:val="Normal"/>
        <w:rPr/>
      </w:pPr>
      <w:r>
        <w:rPr/>
        <w:t>Despedi-me do mestre responsável pelo templo e cheguei em casa com esta carta em minhas mãos. Salve Deus! Vou levar ela para o templo, para a casa de Pai Seta Branca. Eu não posso entrar neste mérito de querer exigir explicações ou tomar atitude, mas como mestre eu só tenho a desejar boa sorte para ele e sua família. Vou abrir a cabala de Delfos e saber quais são as suas intenções.</w:t>
      </w:r>
    </w:p>
    <w:p>
      <w:pPr>
        <w:pStyle w:val="Normal"/>
        <w:rPr/>
      </w:pPr>
      <w:r>
        <w:rPr/>
      </w:r>
    </w:p>
    <w:p>
      <w:pPr>
        <w:pStyle w:val="Normal"/>
        <w:rPr/>
      </w:pPr>
      <w:r>
        <w:rPr/>
        <w:t>“</w:t>
      </w:r>
      <w:r>
        <w:rPr/>
        <w:t>Meu mestre! Jesus nos confiou esta jornada, esperando que possamos cumprir com amor e devoção. Quais são as suas intenções nesta jornada?”.</w:t>
      </w:r>
    </w:p>
    <w:p>
      <w:pPr>
        <w:pStyle w:val="Normal"/>
        <w:rPr/>
      </w:pPr>
      <w:r>
        <w:rPr/>
      </w:r>
    </w:p>
    <w:p>
      <w:pPr>
        <w:pStyle w:val="Normal"/>
        <w:rPr/>
      </w:pPr>
      <w:r>
        <w:rPr/>
        <w:t>A força da nossa individualidade é como uma espada apontada ao nosso peito, é por ela que o encarnado será chamado a sua responsabilidade.</w:t>
      </w:r>
    </w:p>
    <w:p>
      <w:pPr>
        <w:pStyle w:val="Normal"/>
        <w:rPr/>
      </w:pPr>
      <w:r>
        <w:rPr/>
        <w:t>Boa sorte a todos! Vamos fazer desta doutrina a nossa seara de evolução, de amor e de respeito pelo próximo. Não só os de fora, mas os de dentro que são a nossa família.</w:t>
      </w:r>
    </w:p>
    <w:p>
      <w:pPr>
        <w:pStyle w:val="Normal"/>
        <w:rPr/>
      </w:pPr>
      <w:r>
        <w:rPr/>
        <w:t>Salve Deus!</w:t>
      </w:r>
    </w:p>
    <w:p>
      <w:pPr>
        <w:pStyle w:val="Normal"/>
        <w:rPr/>
      </w:pPr>
      <w:r>
        <w:rPr/>
        <w:t>Adjunto Apurê</w:t>
      </w:r>
    </w:p>
    <w:p>
      <w:pPr>
        <w:pStyle w:val="Normal"/>
        <w:rPr/>
      </w:pPr>
      <w:r>
        <w:rPr/>
        <w:t>26.07.2012</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3:16:00Z</dcterms:created>
  <dc:creator>betezek</dc:creator>
  <dc:description/>
  <dc:language>en-US</dc:language>
  <cp:lastModifiedBy>betezek</cp:lastModifiedBy>
  <dcterms:modified xsi:type="dcterms:W3CDTF">2012-07-26T13:52:00Z</dcterms:modified>
  <cp:revision>2</cp:revision>
  <dc:subject/>
  <dc:title>A VERDADE SEMPRE APARECE</dc:title>
</cp:coreProperties>
</file>