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Unificação! Unificação jaguar! Unificação em Cristo Jesus antes que seja tarde demais”. Apurê 02.04.2012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6:44:00Z</dcterms:created>
  <dc:creator>betezek</dc:creator>
  <dc:description/>
  <dc:language>en-US</dc:language>
  <cp:lastModifiedBy>betezek</cp:lastModifiedBy>
  <dcterms:modified xsi:type="dcterms:W3CDTF">2012-04-02T16:49:00Z</dcterms:modified>
  <cp:revision>1</cp:revision>
  <dc:subject/>
  <dc:title>“Unificação</dc:title>
</cp:coreProperties>
</file>