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AL VERMELHO – O BEIJO DA FERA</w:t>
      </w:r>
    </w:p>
    <w:p>
      <w:pPr>
        <w:pStyle w:val="Normal"/>
        <w:rPr/>
      </w:pPr>
      <w:r>
        <w:rPr/>
        <w:t>Salve Deus!</w:t>
      </w:r>
    </w:p>
    <w:p>
      <w:pPr>
        <w:pStyle w:val="Normal"/>
        <w:rPr/>
      </w:pPr>
      <w:r>
        <w:rPr/>
      </w:r>
    </w:p>
    <w:p>
      <w:pPr>
        <w:pStyle w:val="Normal"/>
        <w:rPr/>
      </w:pPr>
      <w:r>
        <w:rPr/>
        <w:t>“</w:t>
      </w:r>
      <w:r>
        <w:rPr/>
        <w:t>O médium que não acredita ou desacredita seus seguidores não cresce espiritualmente, porque seu padrão vibratório não alcançou a sublime mensagem de evolução”.</w:t>
      </w:r>
    </w:p>
    <w:p>
      <w:pPr>
        <w:pStyle w:val="Normal"/>
        <w:rPr/>
      </w:pPr>
      <w:r>
        <w:rPr/>
      </w:r>
    </w:p>
    <w:p>
      <w:pPr>
        <w:pStyle w:val="Normal"/>
        <w:rPr/>
      </w:pPr>
      <w:r>
        <w:rPr/>
        <w:t>Eu subi esta noite ao Canal Vermelho, porque é um dos estágios mais importante para nós missionários deste amanhecer, porque é neste mundo que empregamos e impregnamos todo nosso amor espiritual. Eu fui direcionado a uma passagem cientifica, onde muitos espíritos ligados ao descobrimento estavam reunidos para desdobrar suas genialidades. Eu vi como se fosse uma enorme feira de ciência, tudo muito parecido com o que acontece na terra. Homens e mulheres com expectativas de favorecerem o mundo em que vivem, construindo fantasias e tentando achar caminhos alternativos para empregar o seu bem maior, sua inteligência astral.</w:t>
      </w:r>
    </w:p>
    <w:p>
      <w:pPr>
        <w:pStyle w:val="Normal"/>
        <w:rPr/>
      </w:pPr>
      <w:r>
        <w:rPr/>
        <w:t>Eu vi cada idéia, cada situação, mas em verdade, tudo é o que está contido no ser e em sua dimensão. O principio de toda esta transformação está no pensamento de reflexão, porque para nós terráqueos o que importa é ser bem servido, mas esquecemos que em algum lugar, em algum cantinho alguém teve uma idéia que se transformou em jubilo renovador da criação.</w:t>
      </w:r>
    </w:p>
    <w:p>
      <w:pPr>
        <w:pStyle w:val="Normal"/>
        <w:rPr/>
      </w:pPr>
      <w:r>
        <w:rPr/>
        <w:t>Eu fui a este enunciado cientifico como participante, pois é isso que nos move em nossa fé, poder sentir a transferência essencial sendo construída de alguma forma bisbilhoteira, ver, crer e sentir. Como disse *Tia Neiva, nós vamos ao canal vermelho como trabalhadores para ajudar milhares de espíritos se elevarem, se curarem, mas também aprender a lição de casa, conhecer a nós mesmos em nossa duplicidade.</w:t>
      </w:r>
    </w:p>
    <w:p>
      <w:pPr>
        <w:pStyle w:val="Normal"/>
        <w:rPr/>
      </w:pPr>
      <w:r>
        <w:rPr/>
        <w:t>Eu recebo várias criticas de meus irmãos menos esclarecidos, pensando serem eles donos da verdade pregam a antievolução, porque não conseguem fazer o que queriam fazer e estacionam suas mentes como pedra no caminho dos jaguares. Vejam que eles só falam e fazem as mesmas coisas, suas mentes se atrofiaram neste aledá e nada conseguem criar, fazer e demonstrar. Eu sou considerado como louco só porque vou aonde eles não vão, ou, aliás, eles podem ir, mas não constroem nada de importante em suas estradas iniciáticas. Eu acho que seja um pouco de inveja pelo meu jeito de explicar as coisas vivenciadas entre dois mundos.</w:t>
      </w:r>
    </w:p>
    <w:p>
      <w:pPr>
        <w:pStyle w:val="Normal"/>
        <w:rPr/>
      </w:pPr>
      <w:r>
        <w:rPr/>
        <w:t>Ninguém é dono da verdade plena, nem eu e nem ninguém.</w:t>
      </w:r>
    </w:p>
    <w:p>
      <w:pPr>
        <w:pStyle w:val="Normal"/>
        <w:rPr/>
      </w:pPr>
      <w:r>
        <w:rPr/>
        <w:t>O que me deixa triste é saber que meu maior irmão, o que deitou sua cabeça nos meus ombros é o que está perpetuando esta onda de negatividade, de maldades, tentando afastar meus amigos de minha vida missionária.</w:t>
      </w:r>
    </w:p>
    <w:p>
      <w:pPr>
        <w:pStyle w:val="Normal"/>
        <w:rPr/>
      </w:pPr>
      <w:r>
        <w:rPr/>
        <w:t>Eu sofro as duras penas da transformação, porque até Cristo pagou com sua vida a repercussão de suas palavras da verdade, e eis que ele deixou a todos um legado de amor, humildade e tolerância, mas todos esqueceram da divina mensagem, e vivem hoje como legítimos herdeiros da dor.</w:t>
      </w:r>
    </w:p>
    <w:p>
      <w:pPr>
        <w:pStyle w:val="Normal"/>
        <w:rPr/>
      </w:pPr>
      <w:r>
        <w:rPr/>
        <w:t>Eu estava neste sistema vendo os espíritos trocando idéias, cientistas de várias origens, todos com suas vibrações expondo pequenos ou grandes desejos de triunfar. Há! Como é importante para todos terem este espaço aberto, poderem sentir o caminho da realização. Não podemos apagar a chama branca da esperança, da vida, só porque não consegue fazer o que o seu irmão faz. Ninguém é insubstituível, como já foi provado aqui mesmo no amanhecer, pelo mesmo que cultiva a idéia de separar, de trair, de matar a fé. Hoje eu vejo a doutrina robotizada, eu não vejo mais aquela doutrina da realização inicial. Estão transformando nossa ciência espiritual em terra árida e seca, mas quem sabe estejam certos e eu totalmente errado, bom isso quem vai julgar é Deus.</w:t>
      </w:r>
    </w:p>
    <w:p>
      <w:pPr>
        <w:pStyle w:val="Normal"/>
        <w:rPr/>
      </w:pPr>
      <w:r>
        <w:rPr/>
        <w:t>O mundo espiritual é diferente do padrão terráqueo, muito diferente mesmo, a essência divina se transforma em eflúvios cristalinos que desagregam da força suprema e descem clareando os caminhos. Humahã me deixa em suspensão quando em aula eu consigo destravar o espírito acrisolado a milhares de anos na matéria densa, engraçado que na força decrescente tudo é possível, mas para alguns nada disso acontece. Então alguém está sendo falso profeta, porque estão desmentindo até a clarividente deste amanhecer.</w:t>
      </w:r>
    </w:p>
    <w:p>
      <w:pPr>
        <w:pStyle w:val="Normal"/>
        <w:rPr/>
      </w:pPr>
      <w:r>
        <w:rPr/>
        <w:t>Tia Neiva formou este contato com o céu para que os espíritos se evoluíssem e não se atrasassem mais, mas o que vejo ultimamente é um desafeto total com a espiritualidade. Um interesse pessoal, sem originalidade e esboçado na conclusão individualista.</w:t>
      </w:r>
    </w:p>
    <w:p>
      <w:pPr>
        <w:pStyle w:val="Normal"/>
        <w:rPr/>
      </w:pPr>
      <w:r>
        <w:rPr/>
        <w:t>O mundo dos espíritos é a transformação regida pela força de Seta Branca na trajetória arquitetônica universal. Jesus mostrou que tudo está no nosso coração, mas é o homem que deverá buscar sua evolução.</w:t>
      </w:r>
    </w:p>
    <w:p>
      <w:pPr>
        <w:pStyle w:val="Normal"/>
        <w:rPr/>
      </w:pPr>
      <w:r>
        <w:rPr/>
        <w:t>O beijo da fera.</w:t>
      </w:r>
    </w:p>
    <w:p>
      <w:pPr>
        <w:pStyle w:val="Normal"/>
        <w:rPr/>
      </w:pPr>
      <w:r>
        <w:rPr/>
        <w:t>O espírito aprisionado no físico é uma fera enjaulada, porque quando ele não tem condições de destravar seu intimo, ele mata por amor ou por ódio. Ele não tem capacidade de abster sua responsabilidade.</w:t>
      </w:r>
    </w:p>
    <w:p>
      <w:pPr>
        <w:pStyle w:val="Normal"/>
        <w:rPr/>
      </w:pPr>
      <w:r>
        <w:rPr/>
        <w:t xml:space="preserve">Vou contar esta passagem: Eu estava aqui no templo de Campo Largo e um mentor chegou e me pediu para ajudar um irmão que iria precisar de muita força espiritual, porque estava chegando uma hora difícil para a doutrina. Eu já fazia mais de quatro anos que não saia daqui, respeitando ordens de Seta Branca, porque não era há minha hora ainda. Bom, tudo eclodiu, tudo foi uma tempestade de convívio da personalidade terrestre. Eu cheguei na divina seara num dia de trabalho inicial, pois ali iria recomeçar a nova fase de transformação do convívio social deste povo. O vento soprou forte. Todos empunharam suas espadas espartanas e não ouviram os clamores da espiritualidade. Mas já era tarde, não havia mais volta. Hoje eu vejo duas doutrinas diferentes, mesmo sendo a mesma raiz, não há mais exemplificação da sociabilidade espiritual. Uma ficou, enquanto a outra partiu. Eu vejo este quadro como um dos períodos mais probatórios da nossa vida cigana, </w:t>
      </w:r>
      <w:r>
        <w:rPr>
          <w:rFonts w:cs="Arial"/>
        </w:rPr>
        <w:t xml:space="preserve">Katshimoshy, lembram mestres desta história. </w:t>
      </w:r>
      <w:r>
        <w:rPr>
          <w:rFonts w:cs="Arial" w:ascii="Arial" w:hAnsi="Arial"/>
          <w:i/>
          <w:iCs/>
        </w:rPr>
        <w:t>(A Volta dos Ciganos e o Efeito das Reencarnações, onde relata a divisão da tribo cigana, devido à morte do rei, entre os dois irmãos rivais, na Rússia).</w:t>
      </w:r>
      <w:r>
        <w:rPr>
          <w:rFonts w:cs="Arial" w:ascii="Arial" w:hAnsi="Arial"/>
        </w:rPr>
        <w:t xml:space="preserve"> </w:t>
      </w:r>
      <w:r>
        <w:rPr>
          <w:rFonts w:cs="Arial"/>
        </w:rPr>
        <w:t>Ainda dizem detentores do brasão desta tribo. Eu vivi esta roupagem e digo que não foi fácil, e neste momento revivi a mesma história da mesma tribo sendo dividida. Com a morte de nossa líder espiritual, os homens se dividiram por não saber amar e perdoar.</w:t>
      </w:r>
    </w:p>
    <w:p>
      <w:pPr>
        <w:pStyle w:val="Normal"/>
        <w:rPr/>
      </w:pPr>
      <w:r>
        <w:rPr/>
        <w:t>A nossa evolução não se estende a terra. Em momento algum você terá a tão sonhada e desejada paz. Porque aqui neste mundo aflito pela tempestade solar o segredo da cultura está perdido e está desaparecendo aos poucos. Mais uma linda passagem de exemplo é da nossa sacerdotisa no Oráculo de **Delfos.</w:t>
      </w:r>
    </w:p>
    <w:p>
      <w:pPr>
        <w:pStyle w:val="Normal"/>
        <w:rPr/>
      </w:pPr>
      <w:r>
        <w:rPr/>
      </w:r>
    </w:p>
    <w:p>
      <w:pPr>
        <w:pStyle w:val="Normal"/>
        <w:rPr/>
      </w:pPr>
      <w:r>
        <w:rPr/>
        <w:t>“</w:t>
      </w:r>
      <w:r>
        <w:rPr/>
        <w:t>Daí ao homem o que lhe pertence, mas daí a Deus o seu valor espiritual”. Apurê.</w:t>
      </w:r>
    </w:p>
    <w:p>
      <w:pPr>
        <w:pStyle w:val="Normal"/>
        <w:rPr/>
      </w:pPr>
      <w:r>
        <w:rPr/>
      </w:r>
    </w:p>
    <w:p>
      <w:pPr>
        <w:pStyle w:val="Normal"/>
        <w:rPr/>
      </w:pPr>
      <w:r>
        <w:rPr/>
        <w:t xml:space="preserve">Os seres humanos ainda são animais transvestidos de gente. Basta lhe dar um cutucão que ele desfere sua agressividade. Eu sou um simples missionário, jamais quis tomar lugar de ninguém, até porque o que eu aprendi neste amanhecer foi como as aulas que Tia Neiva trouxe durante quatro anos seguidos. Ela formou uma cultura diferente e me deixou um legado de forças para aplicar em beneficio da humanidade. E uma delas que eu acho a mais linda e importante, </w:t>
      </w:r>
      <w:r>
        <w:rPr>
          <w:u w:val="single"/>
        </w:rPr>
        <w:t>o destravamento do espírito encarnado</w:t>
      </w:r>
      <w:r>
        <w:rPr/>
        <w:t>. Mas sem minha ninfa eu sou neutro, porque sendo ela uma médium passista, tudo fica mais fácil. A cura se processa na individualidade e não na personalidade.</w:t>
      </w:r>
    </w:p>
    <w:p>
      <w:pPr>
        <w:pStyle w:val="Normal"/>
        <w:rPr/>
      </w:pPr>
      <w:r>
        <w:rPr/>
        <w:t>Salve Deus!</w:t>
      </w:r>
    </w:p>
    <w:p>
      <w:pPr>
        <w:pStyle w:val="Normal"/>
        <w:rPr/>
      </w:pPr>
      <w:r>
        <w:rPr/>
        <w:t>Vamos cumprir nosso papel educando nosso eu interior e exterior conforme manda as Leis de Seta Branca, porque nada se faz sem a permissão dele, e seu eu faço o que faço, é porque tenho que tentar mudar esta história.</w:t>
      </w:r>
    </w:p>
    <w:p>
      <w:pPr>
        <w:pStyle w:val="Normal"/>
        <w:rPr/>
      </w:pPr>
      <w:r>
        <w:rPr/>
        <w:t>Adjunto Apurê</w:t>
      </w:r>
    </w:p>
    <w:p>
      <w:pPr>
        <w:pStyle w:val="Normal"/>
        <w:rPr/>
      </w:pPr>
      <w:r>
        <w:rPr/>
        <w:t>04.09.2012</w:t>
      </w:r>
    </w:p>
    <w:p>
      <w:pPr>
        <w:pStyle w:val="Normal"/>
        <w:rPr/>
      </w:pPr>
      <w:r>
        <w:rPr/>
      </w:r>
    </w:p>
    <w:p>
      <w:pPr>
        <w:pStyle w:val="Normal"/>
        <w:rPr/>
      </w:pPr>
      <w:r>
        <w:rPr/>
        <w:t>*Tia Neiva e o Canal Vermelho:</w:t>
      </w:r>
    </w:p>
    <w:p>
      <w:pPr>
        <w:pStyle w:val="Normal"/>
        <w:ind w:right="18" w:hanging="0"/>
        <w:jc w:val="both"/>
        <w:rPr/>
      </w:pPr>
      <w:r>
        <w:rPr>
          <w:rFonts w:cs="Arial" w:ascii="Arial" w:hAnsi="Arial"/>
        </w:rPr>
        <w:t xml:space="preserve">Quando ainda estava no Tibet, Jesus estabeleceu as Casas Transitórias (*) e, entre elas, o Canal Vermelho, o primeiro degrau celestial, um mundo etérico que recebe os espíritos da Terra e onde esses espíritos passam pelos diversos estágios que necessitam para sua progressão, compreendendo as várias fases que vão desde a recepção após deixarem Pedra Branca (*), quando desencarnaram, até a nova programação para seu reencarne, passando pelos muitos estágios de recuperação. Seu nome se refere à sua posição, como se fosse uma ligação, um canal entre o Céu e a Terra, e sua tonalidade vermelha é por seu poder desobsessivo e da recuperação da sensibilidade e de conhecimentos dos milhões de espíritos que ali estão em fase evolutiva. É muito parecido com a Terra, mas tem muito mais coisas que nos surpreendem. Reencontros, recordações, remorsos, mas também muita esperança, amor!... Segundo Koatay 108, o espírito pode ficar até sete anos terrestres no Canal Vermelho, percorrendo seus vários planos. Há hospitais, albergues e até mesmo cavernas, para onde o espírito, ao chegar, se dirige na sintonia da faixa vibratória que conquistou em sua jornada na Terra. O Canal Vermelho é o caminho da evolução. Oferece oportunidade de um espírito ajudar seus entes queridos que deixou na Terra. Há muitos casos de desencarnados que trazem restos de seus carmas a serem eliminados, e isso é feito através do resgate pelo seu trabalho na Lei do Auxílio. No Canal Vermelho o espírito faz sua recuperação e quando sente a necessidade de reencarnar, consulta seu Mentor, que avalia suas condições e, se favoráveis, dá início ao plano reencarnatório, propiciando o roteiro para sua reencarnação.  O Canal Vermelho é um verdadeiro mundo, com sete planos evolutivos, que surpreendem um espírito que consegue manter sua consciência. Seu conjunto varia de acordo com cada plano, havendo, por exemplo, nos planos intermediários, cidades de aspecto artificial, com belos e enormes jardins, praças, pontes, grandes edifícios e uma vida complexa, iluminadas por uma luz que varia em vários tons de lilás. Existem muitos lugares com atividade bem definida, como UMATÃ, local para a adaptação e recuperação dos espíritos que, na Terra, freqüentavam  diversas religiões e doutrinas, tais como seguidores da Umbanda, Candomblé, Protestantismo, Catolicismo, etc., e a TORRE DE MARCELA, no limiar do Canal Vermelho,  um conjunto arquitetônico que se parece com as habitações da Terra, separadas uma das outras por campos de força e onde um habitante de campo vibratório diferente não penetra a não ser que o morador o permita. Nossa grande atividade, na Doutrina do Amanhecer, está ligada aos planos do Canal Vermelho. O Jaguar quando dorme, estando em condições de trabalhar, isto é, com vibrações elevadas e com seu Sol Interior equilibrado, se desdobra e vai até o Canal Vermelho, levando seu magnético animal para  tratar aqueles espíritos, liberando energia vital iniciática que propiciará a libertação de inúmeros sofredores.  Por isso, uma das proibições da Corrente é o uso do álcool (*), pois por menor que seja a quantidade ingerida, o médium não poderia trabalhar no Canal Vermelho, porque estaria liberando uma energia envenenada.  Na obra “Meus Primeiros Passos no Canal Vermelho”, Tia Neiva conta, na primeira parte - A Adúltera - sua visita a esta Casa Transitória, levada por Amanto (*), que lhe explicou estar na camada etérea da Terra, no invisível do planeta, aquele mundo dos espíritos desencarnados que ainda não tinham condições de chegar às estrelas ou ao planeta-mãe. Amanto mostrou-lhe as longas filas de espíritos que aguardavam seus embarques para as casas de recuperação, espíritos que já não precisavam ficar ali por terem chegado à consciência de serem desencarnados, de terem completado seus programas na Terra, seus reajustes. Amanto prosseguiu: estavam ali apenas para completarem seus tempos e receberem alguma disciplina;  no Canal Vermelho as paixões ainda vibram, mas tendem a se extinguir; é uma Casa Transitória com condições técnicas especiais, pois tem comunicação direta com o plano físico, o que permite a transferência do ectoplasma humano diretamente por seus portadores; com esse fluído os reajustes podem se completar em condições muito semelhantes às da Terra física;  os médiuns ativos, quando vão dormir, se transportam ao Canal Vermelho, levando preciosa energia mediúnica, continuando ali, à noite, as tarefas que haviam iniciado durante o dia, na Lei do Auxílio. Amanto explicou: </w:t>
      </w:r>
      <w:r>
        <w:rPr>
          <w:rFonts w:cs="Arial" w:ascii="Arial" w:hAnsi="Arial"/>
          <w:i/>
        </w:rPr>
        <w:t>“O tempo do presente ciclo da Terra está quase terminado e, com isso, todas as atividades estão se acelerando. Milhões de espíritos ainda têm que completar seus reajustes e a tarefa dos Mentores Espirituais é imensa. Não existem na Terra trabalhos de passagem o suficiente para dar conta de tantos espíritos;  a doutrinação é incompleta, o ectoplasma não dá e o tempo dos trabalhos é curto demais. Por isso, os engenheiros siderais construíram canais como esse. Particularmente, esse canal se comunica diretamente com o Vale do Amanhecer. Quando o doutrinador faz uma entrega e o espírito ainda não está pronto para Mayante (*), este vem diretamente para um dos departamentos do Canal. Na primeira oportunidade, que pode ser na mesma noite ou algum tempo depois, o doutrinador vem completar sua doutrina. Ele, como encarnado, tem a capacidade de trazer consigo seu ectoplasma. Devido à semelhança do ambiente, o espírito ainda se sente na  Terra e fica mais susceptível de receber a doutrina. É por isso que dizemos que o Templo do Amanhecer trabalha vinte e quatro horas por dia!”.</w:t>
      </w:r>
      <w:r>
        <w:rPr>
          <w:rFonts w:cs="Arial" w:ascii="Arial" w:hAnsi="Arial"/>
        </w:rPr>
        <w:t xml:space="preserve">  E a explicação continuou, dizendo Amanto que o Canal Vermelho é, em certo sentido, uma extensão da Terra, embora tudo ali seja matéria etérica, de outra natureza, outra dimensão; mas, da mesma forma que na Terra física, as energias que suprem aquela Casa Transitória são oriundas do Sol e da Lua. Amanto levou Tia Neiva, que estava extasiada com a simetria das árvores, a relva verde e aparada, com algumas flores amarelas, semelhantes a margaridas, até um prédio imenso, com um letreiro luminoso informando ser ali o “Credo Universal” , e logo depois “Umbanda”. Tia Neiva viu que se formava uma fila para entrar, embora aqueles espíritos aparentassem indecisão. Amanto falou que aqueles eram médiuns umbandistas, recém-chegados da Terra, que haviam cometido faltas contra as leis da Umbanda, por terem comercializado sua mediunidade. Agora, iriam sofrer um pouco, iriam se conscientizar, até que chegassem seus cobradores para o reajuste. Esses cobradores seriam as pessoas que lhes deram dinheiro e os Exús com quem trabalharam.</w:t>
      </w:r>
      <w:r>
        <w:rPr>
          <w:rFonts w:cs="Arial" w:ascii="Arial" w:hAnsi="Arial"/>
          <w:i/>
        </w:rPr>
        <w:t xml:space="preserve"> “Como você sabe, Neiva, os Exús são um pouco produto da ganância dos seres humanos. As invocações e chamadas só fazem aumentar suas forças. O médium que os invoca  lhes dá oportunidade de se afirmarem nas suas metas, e isso nada tem a ver com a Umbanda!” -</w:t>
      </w:r>
      <w:r>
        <w:rPr>
          <w:rFonts w:cs="Arial" w:ascii="Arial" w:hAnsi="Arial"/>
        </w:rPr>
        <w:t xml:space="preserve"> disse Amanto.</w:t>
      </w:r>
    </w:p>
    <w:p>
      <w:pPr>
        <w:pStyle w:val="Normal"/>
        <w:ind w:right="18" w:hanging="0"/>
        <w:jc w:val="both"/>
        <w:rPr>
          <w:rFonts w:ascii="Arial" w:hAnsi="Arial" w:cs="Arial"/>
        </w:rPr>
      </w:pPr>
      <w:r>
        <w:rPr>
          <w:rFonts w:cs="Arial" w:ascii="Arial" w:hAnsi="Arial"/>
        </w:rPr>
        <w:t> </w:t>
      </w:r>
    </w:p>
    <w:p>
      <w:pPr>
        <w:pStyle w:val="Normal"/>
        <w:ind w:right="18" w:hanging="0"/>
        <w:jc w:val="both"/>
        <w:rPr>
          <w:rFonts w:ascii="Arial" w:hAnsi="Arial" w:cs="Arial"/>
          <w:color w:val="0000FF"/>
        </w:rPr>
      </w:pPr>
      <w:r>
        <w:rPr>
          <w:rFonts w:cs="Arial" w:ascii="Arial" w:hAnsi="Arial"/>
          <w:color w:val="0000FF"/>
        </w:rPr>
        <w:t>“</w:t>
      </w:r>
      <w:r>
        <w:rPr>
          <w:rFonts w:cs="Arial" w:ascii="Arial" w:hAnsi="Arial"/>
          <w:color w:val="0000FF"/>
        </w:rPr>
        <w:t>Eu estava no Canal Vermelho quando um certo homem, vindo da Terra, passou, aliás, sem me conhecer e nem conhecer ninguém. Alguém, perto de mim, comentou: “Olha, Tia Neiva, este homem! Veio recentemente da Terra. Ainda tem a aparência de físico. Este homem sofreu tanto... Foi caluniado pelo seu vizinho e terminou seus dias na prisão. Perdeu a família! Sim, filhos, mulher... É terrível o mundo de expiação!”  O  senhor o conhece - perguntei. “Não, Tia Neiva, aqui a própria aura esclarece tudo e, assim, sei!” Pensei: se assim na Terra fosse, logo se consertariam tantas mentiras!... Lembrei-me de mim e dos meus consulentes.” (Tia Neiva, 20.11.80)</w:t>
      </w:r>
    </w:p>
    <w:p>
      <w:pPr>
        <w:pStyle w:val="Normal"/>
        <w:ind w:left="-283" w:right="18" w:hanging="0"/>
        <w:jc w:val="both"/>
        <w:rPr>
          <w:rFonts w:ascii="Arial" w:hAnsi="Arial" w:cs="Arial"/>
          <w:color w:val="0000FF"/>
        </w:rPr>
      </w:pPr>
      <w:r>
        <w:rPr>
          <w:rFonts w:cs="Arial" w:ascii="Arial" w:hAnsi="Arial"/>
          <w:color w:val="0000FF"/>
        </w:rPr>
      </w:r>
    </w:p>
    <w:p>
      <w:pPr>
        <w:pStyle w:val="Normal"/>
        <w:ind w:right="18" w:hanging="0"/>
        <w:jc w:val="both"/>
        <w:rPr>
          <w:rFonts w:ascii="Arial" w:hAnsi="Arial" w:cs="Arial"/>
          <w:color w:val="0000FF"/>
        </w:rPr>
      </w:pPr>
      <w:r>
        <w:rPr>
          <w:rFonts w:cs="Arial" w:ascii="Arial" w:hAnsi="Arial"/>
          <w:color w:val="0000FF"/>
        </w:rPr>
        <w:t>“</w:t>
      </w:r>
      <w:r>
        <w:rPr>
          <w:rFonts w:cs="Arial" w:ascii="Arial" w:hAnsi="Arial"/>
          <w:color w:val="0000FF"/>
        </w:rPr>
        <w:t>E vendo aquele mundo de gente, pensei em um por um deles. Humarran, vendo o meu pensamento, foi logo dizendo: “Sim, as coisas de Deus são assim. Na Terra, todos têm seu encaminhamento e, aqui, muito mais. Veja ali, na Ponta Negra! Olha o Vale Negro, lá embaixo...” Lá havia comícios de todo jeito. Gente eufórica, se maldizendo e vibrando em outros aqui na Terra. Um triste espetáculo. Aquele trabalho era constante. Grupos enormes fazendo Abatás, outros emitindo aqueles enormes sermões. Humarran me despertou, dizendo que eu visse que aqueles sermões não eram os mesmos todos os dias, e que ajudavam àquele povo. (...) De repente, estávamos em frente ao grande Yumatã. É um lugar no Canal Vermelho que, de quatro em quatro horas, muda a iluminação aqui. Ao longe via as torres dos grandes Oráculos destinados a esta obra:  Obatalá na força de Simiromba e Apará nos grandes poderes de Olorum. Fiquei encantada com aquele rosário de luzes que envolvia aquele mundo mágico. “Breve estará aqui, filha, apesar de sua estrada ser outra” disse Humarran. Sim, meu caminho é singular. Passar por outra estrada, mas na bênção da consagração de Olorum e Obatalá!”  (Tia Neiva, 11.9.84)</w:t>
      </w:r>
    </w:p>
    <w:p>
      <w:pPr>
        <w:pStyle w:val="Normal"/>
        <w:ind w:right="18" w:hanging="0"/>
        <w:jc w:val="both"/>
        <w:rPr>
          <w:rFonts w:ascii="Arial" w:hAnsi="Arial" w:cs="Arial"/>
          <w:i/>
          <w:i/>
          <w:color w:val="0000FF"/>
        </w:rPr>
      </w:pPr>
      <w:r>
        <w:rPr>
          <w:rFonts w:cs="Arial" w:ascii="Arial" w:hAnsi="Arial"/>
          <w:color w:val="0000FF"/>
        </w:rPr>
        <w:t>“</w:t>
      </w:r>
      <w:r>
        <w:rPr>
          <w:rFonts w:cs="Arial" w:ascii="Arial" w:hAnsi="Arial"/>
          <w:color w:val="0000FF"/>
        </w:rPr>
        <w:t xml:space="preserve">Quero deixar bem esclarecida a Vida além do mundo físico. Fui levada por Humarran, há muitos anos, para ver o quadro de uma enorme família que chegava da Terra. Interessante aquele grupo que viera por força de um desencarne em massa. Todos se organizaram: chegaram ricos e logo compraram suas mansões. Perguntei a Humarram: ‘Onde conseguiram dinheiro?’ </w:t>
      </w:r>
      <w:r>
        <w:rPr>
          <w:rFonts w:cs="Arial" w:ascii="Arial" w:hAnsi="Arial"/>
          <w:i/>
          <w:color w:val="0000FF"/>
        </w:rPr>
        <w:t>‘Conseguiram na luz dos seus bônus!’</w:t>
      </w:r>
      <w:r>
        <w:rPr>
          <w:rFonts w:cs="Arial" w:ascii="Arial" w:hAnsi="Arial"/>
          <w:color w:val="0000FF"/>
        </w:rPr>
        <w:t xml:space="preserve"> ‘E o que fizeram para ganhar bônus?’ </w:t>
      </w:r>
      <w:r>
        <w:rPr>
          <w:rFonts w:cs="Arial" w:ascii="Arial" w:hAnsi="Arial"/>
          <w:i/>
          <w:color w:val="0000FF"/>
        </w:rPr>
        <w:t>‘Fizeram amigos na Lei do Auxílio, respeitosamente tiveram suas consagrações ou sacramentos; com respeito e amor ajudaram os outros; tiveram tolerância com seus vizinhos e demais comportamentos que não fizeram sofrer os outros’</w:t>
      </w:r>
      <w:r>
        <w:rPr>
          <w:rFonts w:cs="Arial" w:ascii="Arial" w:hAnsi="Arial"/>
          <w:color w:val="0000FF"/>
        </w:rPr>
        <w:t xml:space="preserve"> Sim, é fundamental a tolerância para os que estão em jugo. Precisamos ter muita paciência com os demais. Dessa paciência é que vem o amor - o amor incondicional. Cresce dentro da gente uma vontade muito grande de proteção. E Deus faz com que nossos filhos sejam as nossas vítimas do passado. Mesmo porque o Homem-Pai amolece o seu coração no desejo de protegê-los. Pai na totalidade, o Homem ainda tem o seu coração muito duro. (...) A grande família estava no Canal Vermelho e caminhava em sua missão. Enquanto isso, a cada dia chegava um atrasado e ia ficando por ali. ‘Por que tudo isso?’ Humarran me respondeu:</w:t>
      </w:r>
      <w:r>
        <w:rPr>
          <w:rFonts w:cs="Arial" w:ascii="Arial" w:hAnsi="Arial"/>
          <w:i/>
          <w:color w:val="0000FF"/>
        </w:rPr>
        <w:t xml:space="preserve"> ‘Porque os espíritos só vão para sua Origem Colonizada quando chega o último membro e quando não mais tem inimigo em seu povo!’ </w:t>
      </w:r>
      <w:r>
        <w:rPr>
          <w:rFonts w:cs="Arial" w:ascii="Arial" w:hAnsi="Arial"/>
          <w:color w:val="0000FF"/>
        </w:rPr>
        <w:t xml:space="preserve"> (Tia Neiva, 11.9.84)</w:t>
      </w:r>
    </w:p>
    <w:p>
      <w:pPr>
        <w:pStyle w:val="Normal"/>
        <w:ind w:right="18" w:hanging="0"/>
        <w:rPr>
          <w:rFonts w:ascii="Arial" w:hAnsi="Arial" w:cs="Arial"/>
          <w:i/>
          <w:i/>
          <w:color w:val="0000FF"/>
        </w:rPr>
      </w:pPr>
      <w:r>
        <w:rPr>
          <w:rFonts w:cs="Arial" w:ascii="Arial" w:hAnsi="Arial"/>
          <w:i/>
          <w:color w:val="0000FF"/>
        </w:rPr>
      </w:r>
    </w:p>
    <w:p>
      <w:pPr>
        <w:pStyle w:val="Normal"/>
        <w:ind w:right="18" w:hanging="0"/>
        <w:rPr/>
      </w:pPr>
      <w:r>
        <w:rPr/>
        <w:t>**ORÁCULO DE DELFOS</w:t>
      </w:r>
    </w:p>
    <w:p>
      <w:pPr>
        <w:pStyle w:val="NormalWeb"/>
        <w:tabs>
          <w:tab w:val="clear" w:pos="708"/>
          <w:tab w:val="left" w:pos="8820" w:leader="none"/>
        </w:tabs>
        <w:ind w:right="18" w:hanging="0"/>
        <w:jc w:val="both"/>
        <w:rPr>
          <w:rFonts w:ascii="Verdana" w:hAnsi="Verdana" w:cs="Arial"/>
          <w:sz w:val="28"/>
        </w:rPr>
      </w:pPr>
      <w:r>
        <w:rPr>
          <w:rFonts w:cs="Arial" w:ascii="Verdana" w:hAnsi="Verdana"/>
          <w:sz w:val="28"/>
        </w:rPr>
        <w:t>Localidade da Fócida, na Grécia, situada na encosta sul do monte Parnaso, Delfos tornou-se um centro religioso dois mil anos antes de Cristo. O primeiro Oráculo ali instalado foi o de Ge (a Terra), e foi crescendo em importância até que no século VIII antes de Cristo tornou-se enormemente influente com o Templo de Apolo e suas pitonisas, que eram procuradas por reis, nobres e cidadãos comuns vindos das mais distantes regiões, buscando, nas previsões das pitonisas, orientações e decisões para guerras, casos de amor e de negócios, fundação de colônias, novos cultos, purificação de criminosos e outros variados assuntos. As respostas eram dadas por uma pitonisa que se preparava fazendo fumigações de louro e cevada, bebendo água da fonte de Cassótis, e sentava em um tripóide, banco de ouro com três pernas, sobre uma pedra redonda, dividida em três, tendo em cada parte uma fenda por onde passava uma fumaça de origem vulcânica, vinda do adyton, parte inferior do Templo de Apolo, que era aspirada pela pitonisa, fazendo com que entrasse em êxtase mediúnico. Os oráculos proferidos pela pitonisa eram então, se necessário, interpretados pelos sacerdotes. Para que aguardassem serem atendidos, os reis construíram vários minipalácios no caminho para o Templo de Apolo - a Via Sagrada -, erguendo monumentos e depositando tesouros que, com o tempo, se perderam. Até hoje existem as ruínas do Templo, a pedra circular, ruínas dos palácios, sendo o mais conservado o dos Atenienses. Existe o anfiteatro onde se faziam os julgamentos das pitonisas novatas, pois, como o poder delas era muito grande, quando desconfiavam que estavam diante de uma mistificação, submetiam-nas ao julgamento. Se não conseguissem provar seus poderes, eram imediatamente atiradas a uma corrente de água que caía pelo despenhadeiro. Foi num desses julgamentos que Pytia, encarnação de Tia Neiva, produziu, pela primeira vez, o fenômeno do rufar dos tambores. Entre a entrada do Templo e o anfiteatro existe um caminho, onde os guardas se postavam com tambores. A cada passo que a pitonisa a ser julgada percorria, rufava um tambor onde ela passava, de modo que o povo reunido no anfiteatro percebia sua aproximação. Quando Pytia estava diante de seus juizes, provou sua força fazendo com que, independentemente dos soldados, todos os tambores rufassem ao mesmo tempo, sendo, então, reconhecidos seus poderes. Esse fenômeno ela reproduziu em Atenas, quando comprovou seus poderes a Leônidas, para libertar a Rainha Exilada, como se revive no Turigano. O culto a Apolo era interrompido no Inverno, quando Apolo ia para os Hiperbóreos, ficando em seu lugar Dionísio. Os Hiperbóreos eram, segundo os gregos, “um povo que habitava além do Vento Norte”, numa região de Paz e Sabedoria, até hoje não localizada. Em Delfos, Pytia consagrou Alexandre Magno e suas tropas, dando-lhe o título de “O Invencível”. De Delfos, Pytia organizou as Falanges Missionárias de Yuricy, Jaçanãs, Muruaicys e Dharman Oxinto, após a instalação da Cruz do Caminho no Delta do Nilo. Segundo os historiadores, havia em Delfos uma grande pedra - omphalos -, que marcava o centro do mundo, que desapareceu. Com o passar dos séculos, pela ação destruidora de terremotos e saqueadores, pouco resta do antigo esplendor de Delfos. No Templo estavam escritas sentenças dos Sete Sábios - Tales de Mileto, Pitaco de Metilene, Brias de Priene, Sólon, Cleóbulo de Lindos, Míson de Cene e Chilone de Lacedemônia -, os sábios gregos que possuíam no mais alto grau o que os gregos chamavam de Sabedoria. Entre as setenças gravadas, destacam-se “Conhece-te a ti mesmo” e “Nada em excesso”. Dentro da missão de preparar o caminho para Jesus, as pitonisas de Delfos se entregaram às suas funções com amor e muito zelo. Levavam uma vida de castidade e orações. De modo geral, eram recrutadas entre as sacerdotisas de Apolo. Com o advento do cristianismo, Delfos foi perdendo seu poder, e a última mensagem do Oráculo dizia: “Chorai, trípodes! Apolo é mortal... E ele sente morrer sua chama passageira... O fogo sagrado do Eterno eclipsa sua débil luz!...”</w:t>
      </w:r>
    </w:p>
    <w:p>
      <w:pPr>
        <w:pStyle w:val="Normal"/>
        <w:tabs>
          <w:tab w:val="clear" w:pos="708"/>
          <w:tab w:val="left" w:pos="8820" w:leader="none"/>
        </w:tabs>
        <w:ind w:right="18" w:hanging="0"/>
        <w:rPr>
          <w:rFonts w:ascii="Verdana" w:hAnsi="Verdana" w:cs="Arial"/>
          <w:sz w:val="28"/>
        </w:rPr>
      </w:pPr>
      <w:r>
        <w:rPr>
          <w:rFonts w:cs="Arial"/>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46:00Z</dcterms:created>
  <dc:creator>betezek</dc:creator>
  <dc:description/>
  <dc:language>en-US</dc:language>
  <cp:lastModifiedBy>betezek</cp:lastModifiedBy>
  <dcterms:modified xsi:type="dcterms:W3CDTF">2012-09-04T11:17:00Z</dcterms:modified>
  <cp:revision>17</cp:revision>
  <dc:subject/>
  <dc:title>CANAL VERMELHO – O BEIJO DA FER</dc:title>
</cp:coreProperties>
</file>