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VALEIROS DAS CORDILHEIRAS SILENCIOSAS</w:t>
      </w:r>
    </w:p>
    <w:p>
      <w:pPr>
        <w:pStyle w:val="Normal"/>
        <w:rPr/>
      </w:pPr>
      <w:r>
        <w:rPr/>
        <w:t>Salve Deus!</w:t>
      </w:r>
    </w:p>
    <w:p>
      <w:pPr>
        <w:pStyle w:val="Normal"/>
        <w:rPr/>
      </w:pPr>
      <w:r>
        <w:rPr/>
        <w:t>Mais um poder que vem ao nosso encontro. Mais uma maravilha de Deus Pai Todo Poderoso que acaba de formar seu aledá neste caminho missionário.</w:t>
      </w:r>
    </w:p>
    <w:p>
      <w:pPr>
        <w:pStyle w:val="Normal"/>
        <w:rPr/>
      </w:pPr>
      <w:r>
        <w:rPr/>
        <w:t>Eu estava na minha rama em sintonia com as forças do astral, percorrendo o meu mundo astral, recebendo as forças divinas, quando neste momento eu me apresentei a legião dos encantos do amanhecer.</w:t>
      </w:r>
    </w:p>
    <w:p>
      <w:pPr>
        <w:pStyle w:val="Normal"/>
        <w:rPr/>
      </w:pPr>
      <w:r>
        <w:rPr/>
        <w:t>Voltei e em terra eu sabia da responsabilidade que tenho com a minha missão, o meu sacerdócio. Procurei abrir minha mente para reaver estes valores, foi quando de repente abriu a fenda espiritual: Legião dos Cavaleiros das Cordilheiras Silenciosas Salve Deus! Estava tomando meu chá matinal e neste momento penetrei na minha dimensão, pois são pérolas que se movimentam na força decrescente do mestre jaguar.</w:t>
      </w:r>
    </w:p>
    <w:p>
      <w:pPr>
        <w:pStyle w:val="Normal"/>
        <w:rPr/>
      </w:pPr>
      <w:r>
        <w:rPr/>
        <w:t>Eu busquei na minha mediunidade a transformação deste caminho para que não se percam os valores da objetividade que temos em relação ao mundo espiritual, pois o homem se desligou da sua conquista e agora sua mente começa a atrofiar no materialismo. Tia Neiva teve um trabalhão danado para reavivar esta mensagem e elevar o padrão mental do seu povo, mas a quem recorrer neste translado das forças magníficas.</w:t>
      </w:r>
    </w:p>
    <w:p>
      <w:pPr>
        <w:pStyle w:val="Normal"/>
        <w:rPr/>
      </w:pPr>
      <w:r>
        <w:rPr/>
        <w:t>Temos um poder, somos parte deste poder, e nada haverá de modificar o conhecimento cientifico espiritual da nova era. Pai Seta Branca emite seu canto nas matas, nas cordilheiras e nas penínsulas, formando na aruanda o eco que se propaga levando sua reparação, a sua mensagem de amor, de tolerância e humildade. Cada vez mais as portas estão abrindo para o inevitável reencontro das origens transcendentais e cultuando Jesus mais uma vez nesta seara divina. Apolo se unificou a Cristo, então mais forças estão se unificando a Jesus. O Amanhecer é a esperança da humanidade na sua conclusão hieroglífica, porque daqui deste porto seguro partem as amacês que trazem e levam o dorcéu de energia através dos portais da desintegração, integração e reintegração.</w:t>
      </w:r>
    </w:p>
    <w:p>
      <w:pPr>
        <w:pStyle w:val="Normal"/>
        <w:rPr/>
      </w:pPr>
      <w:r>
        <w:rPr/>
        <w:t>Cavaleiros das Cordilheiras Silenciosas!</w:t>
      </w:r>
    </w:p>
    <w:p>
      <w:pPr>
        <w:pStyle w:val="Normal"/>
        <w:rPr/>
      </w:pPr>
      <w:r>
        <w:rPr/>
        <w:t>Que Nosso Senhor Jesus Cristo nos ilumine para o merecimento de ter este poder em nossas vidas. Logo haveremos de receber boas notícias. Pai Seta Branca está movimentando mais este poder para ascensão do mestrado que jurou lealdade ao seu caminho. Lembrem-se bem, nós não somos donos da doutrina, somos parte dela, somos missionários que juramos seguir as Leis que nos regem. Então estamos completando nosso ciclo evolutivo nas bênçãos de Simiromba de Deus.</w:t>
      </w:r>
    </w:p>
    <w:p>
      <w:pPr>
        <w:pStyle w:val="Normal"/>
        <w:rPr/>
      </w:pPr>
      <w:r>
        <w:rPr/>
        <w:t>O poder está no nosso coração.</w:t>
      </w:r>
    </w:p>
    <w:p>
      <w:pPr>
        <w:pStyle w:val="Normal"/>
        <w:rPr/>
      </w:pPr>
      <w:r>
        <w:rPr/>
        <w:t>Salve Deus!</w:t>
      </w:r>
    </w:p>
    <w:p>
      <w:pPr>
        <w:pStyle w:val="Normal"/>
        <w:rPr/>
      </w:pPr>
      <w:r>
        <w:rPr/>
        <w:t>Adjunto Apurê</w:t>
      </w:r>
    </w:p>
    <w:p>
      <w:pPr>
        <w:pStyle w:val="Normal"/>
        <w:rPr/>
      </w:pPr>
      <w:r>
        <w:rPr/>
        <w:t>22.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3:33:00Z</dcterms:created>
  <dc:creator>betezek</dc:creator>
  <dc:description/>
  <dc:language>en-US</dc:language>
  <cp:lastModifiedBy>betezek</cp:lastModifiedBy>
  <dcterms:modified xsi:type="dcterms:W3CDTF">2012-09-22T13:54:00Z</dcterms:modified>
  <cp:revision>1</cp:revision>
  <dc:subject/>
  <dc:title>CAVALEIROS DAS CORDILHEIRAS SILENCIOSAS</dc:title>
</cp:coreProperties>
</file>