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ÃO ERA PRA SER ASSIM</w:t>
      </w:r>
    </w:p>
    <w:p>
      <w:pPr>
        <w:pStyle w:val="Normal"/>
        <w:rPr/>
      </w:pPr>
      <w:r>
        <w:rPr/>
        <w:t>Salve Deus!</w:t>
      </w:r>
    </w:p>
    <w:p>
      <w:pPr>
        <w:pStyle w:val="Normal"/>
        <w:rPr/>
      </w:pPr>
      <w:r>
        <w:rPr/>
        <w:t>Muitas coisas que a história não conta, mas que ficam registradas no espírito de quem viveu as grandes transformações planetárias, conquistas e derrotas, coisas que só a terra consegue fazer com seus habitantes.</w:t>
      </w:r>
    </w:p>
    <w:p>
      <w:pPr>
        <w:pStyle w:val="Normal"/>
        <w:rPr/>
      </w:pPr>
      <w:r>
        <w:rPr/>
        <w:t>Era inicio de primavera no continente Yukatan, nós estávamos todos empenhados nos afazeres da vida cotidiana de um povo feliz, tinham as suas regalias e as bênçãos dos senhores do espaço. No principio da chegada deste povo foi sentido os efeitos da migração, era um planeta em desenvolvimento, tudo cru, como olhávamos em volta, era só floresta com animais ferozes e famintos. O inicio da caminhada foi construir com pedras os abrigos e conforme cada presença da grande nave, mais outros grupos desciam para aumentar o assentamento.</w:t>
      </w:r>
    </w:p>
    <w:p>
      <w:pPr>
        <w:pStyle w:val="Normal"/>
        <w:rPr/>
      </w:pPr>
      <w:r>
        <w:rPr/>
        <w:t>O planeta terra estava começando um novo ciclo, os Maias estavam chegando com seus conhecimentos na área de agricultura, criando lindos adornos de barro, fazendo surgir do nada os utensílios domésticos que iriam precisar para suas novas vidas.</w:t>
      </w:r>
    </w:p>
    <w:p>
      <w:pPr>
        <w:pStyle w:val="Normal"/>
        <w:rPr/>
      </w:pPr>
      <w:r>
        <w:rPr/>
        <w:t>Eu era um maia, trabalhava com afinco nesta peregrinação que agora era humana, terráquea, mas mesmo assim ainda mantínhamos ligação com a galáxia, nos comunicávamos com nossa origem e recebíamos as instruções para tudo. De vez em quando uma nave sulcava o éter e fazia resplandecer nosso campo de força, evitando que os grandes animais devorassem nosso povo.</w:t>
      </w:r>
    </w:p>
    <w:p>
      <w:pPr>
        <w:pStyle w:val="Normal"/>
        <w:rPr/>
      </w:pPr>
      <w:r>
        <w:rPr/>
        <w:t>Foram muitos anos de colonização, mas nosso tempo estava terminando e assim todos deveriam retornar as suas origens. O problema é que sempre tem os que não querem mais voltar, mesmo diante do supremo sacerdote que recebia as ordens diretas, eles se rebelaram. Foi uma grande confusão, a desordem tomou conta do assentamento e dali para frente os levantes se tornaram cruéis, os que queriam ir embora e os que não queriam. Conflitos e mais conflitos. A esta altura a grande estrela estava no seu destino para resgatar este povo. Não havia mais como mudar o curso da história e assim tudo começou. Todos deveriam estar preparados para a transferência, deixar o corpo físico e entrar no corpo etéreo, porque só entra na estrela em corpo fluídico, e não fisicamente. Houve muita briga, mas as ordens deveriam ser cumpridas a todo custo. Eu tinha uma linda família, grande por sinal, e ficamos parados no centro desta cidade, porque era o local programado para estarem, isso com orientação dos senhores do espaço. Eu me vejo até hoje, na frente e no meio da minha família, eles estavam ao meu redor, todos olhando para o firmamento. Uma grande energia magnética veio varrendo a cidade, tudo que era físico virou pó, somente ficaram os espíritos ali. Vendo mais profundamente, todos que estavam ao meu redor desintegraram suas formas físicas e seus espíritos permaneceram de pé no mesmo lugar. Dali para frente não deu para registrar mais nada, porque a confusão que havia se formado minuto antes fez com que muitos espíritos abandonassem o local e se embrenhassem nas floretas. Eles desapareceram, sumiram de minha vista. Foi um desastre, foi algo que não estava previsto, foi muito grave este momento, não houve tempo para saber se todos estavam preparados para voltar. Tinha os que queriam voltar para suas origens e tinha os que queriam ficar aqui na terra. Os que queriam ficar aqui é porque todos de sua família espirituais tinham vindo juntos, mas os que queriam voltar é porque deixaram para trás os remanescentes de sua família.</w:t>
      </w:r>
    </w:p>
    <w:p>
      <w:pPr>
        <w:pStyle w:val="Normal"/>
        <w:rPr/>
      </w:pPr>
      <w:r>
        <w:rPr/>
        <w:t>Dois pesos e duas medidas. Mas para isso o grande sacerdote deveria ter visto e mantido contato com os senhores do espaço, tornando menos dolorosa esta desintegração. Os que fugiram formaram grandes colônias no éter e mesmo assim, depois de milênios, eles ainda continuam no mesmo plano de viver suas vidas. Hoje, graças a Deus, tudo mudou, já existe uma certa compreensão pelas forças manipuladas no sexto sentido dos que acabaram voltando em missões para a terra. Eles voltaram para buscar os remanescentes de sua viagem astral, os que se perderam no final da contagem e ficaram assombrando o planeta com suas visões atrasadas.</w:t>
      </w:r>
    </w:p>
    <w:p>
      <w:pPr>
        <w:pStyle w:val="Normal"/>
        <w:rPr/>
      </w:pPr>
      <w:r>
        <w:rPr/>
        <w:t>Eu me vi, eu me senti nesta passagem, tanto, mas tanto que ao olhar para meus irmãos eu vejo em seus olhos se eles são parte deste acervo conturbado, mas como amor e respeito eu os amo, não o amor de desejo, mas o amor de pai, de mestre e com justiça divina.</w:t>
      </w:r>
    </w:p>
    <w:p>
      <w:pPr>
        <w:pStyle w:val="Normal"/>
        <w:rPr/>
      </w:pPr>
      <w:r>
        <w:rPr/>
        <w:t>Todos ainda vivem seus conflitos por não entenderem as suas evoluções. Eu não posso ser um carrasco e com a chibata ordenar que façam isso ou aquilo, seria o mesmo de ontem, não é isso que deve ocorrer de novo.</w:t>
      </w:r>
    </w:p>
    <w:p>
      <w:pPr>
        <w:pStyle w:val="Normal"/>
        <w:rPr/>
      </w:pPr>
      <w:r>
        <w:rPr/>
        <w:t>Aquele que com pedra fere, com pedra será ferido!</w:t>
      </w:r>
    </w:p>
    <w:p>
      <w:pPr>
        <w:pStyle w:val="Normal"/>
        <w:rPr/>
      </w:pPr>
      <w:r>
        <w:rPr/>
        <w:t>Os grandes Maias! Salve Deus!</w:t>
      </w:r>
    </w:p>
    <w:p>
      <w:pPr>
        <w:pStyle w:val="Normal"/>
        <w:rPr/>
      </w:pPr>
      <w:r>
        <w:rPr/>
        <w:t>Vendo as grandes naves circulando no céu e próximo ao solo, elas realizavam grandes movimentações de forças, traziam conhecimento e distribuíam as ordens diretas. Ser Maia era um segredo das grandes iniciações, era ser diferente. Eles eram brancos, altos, seus pescoços eram mais alongados, eram magros.</w:t>
      </w:r>
    </w:p>
    <w:p>
      <w:pPr>
        <w:pStyle w:val="Normal"/>
        <w:rPr/>
      </w:pPr>
      <w:r>
        <w:rPr/>
        <w:t>Eu estava tomando café e numa conversa com minha esposa e ninfa, a janela se abriu e eu puder reaver um pouco da minha história, quem eu era nesta partida das colonizações.</w:t>
      </w:r>
    </w:p>
    <w:p>
      <w:pPr>
        <w:pStyle w:val="Normal"/>
        <w:rPr/>
      </w:pPr>
      <w:r>
        <w:rPr/>
        <w:t>Sofro as minhas dores, porque como eles foram mal entendidos naquela época, hoje muitos Maias retornaram para a terra com a missão de resgatar os que ficaram para trás. Talvez assim eles se reconheçam e se compreendam, tornando mais simples os contatos, reformulando esta transição espiritual para a nova era.</w:t>
      </w:r>
    </w:p>
    <w:p>
      <w:pPr>
        <w:pStyle w:val="Normal"/>
        <w:rPr/>
      </w:pPr>
      <w:r>
        <w:rPr/>
        <w:t>Gostaria muito que cada um revisse seu continente, revisse sua forma de agir com seu próximo, reavaliar sua conduta de jaguar e saber que muitos erros podem ser evitados quando se tem amor a respeito aos que nos rodeiam. Não vamos fazer como os Maias, a grande dor, porque se assim for não haverá solução e nem justiça aos erros cometidos. Não podemos mais uma vez sofrer esta desintegração pela falta de conhecimento.</w:t>
      </w:r>
    </w:p>
    <w:p>
      <w:pPr>
        <w:pStyle w:val="Normal"/>
        <w:rPr/>
      </w:pPr>
      <w:r>
        <w:rPr/>
        <w:t>Mestre Kutumy que nos fortaleça cada dia mais em nossa seara divina. Não vamos nos enfeitar demais, não vamos ser arrogantes, intolerantes, totalitários e venenosos. Abra seu coração e sorria para seu irmão, ele sentirá a sua energia dinâmica e isso lhe fará bem.</w:t>
      </w:r>
    </w:p>
    <w:p>
      <w:pPr>
        <w:pStyle w:val="Normal"/>
        <w:rPr/>
      </w:pPr>
      <w:r>
        <w:rPr/>
        <w:t>Seja você mesmo! Seja simplesmente simples!</w:t>
      </w:r>
    </w:p>
    <w:p>
      <w:pPr>
        <w:pStyle w:val="Normal"/>
        <w:rPr/>
      </w:pPr>
      <w:r>
        <w:rPr/>
        <w:t>Salve Deus!</w:t>
      </w:r>
    </w:p>
    <w:p>
      <w:pPr>
        <w:pStyle w:val="Normal"/>
        <w:rPr/>
      </w:pPr>
      <w:r>
        <w:rPr/>
        <w:t>Adjunto Apurê</w:t>
      </w:r>
    </w:p>
    <w:p>
      <w:pPr>
        <w:pStyle w:val="Normal"/>
        <w:rPr/>
      </w:pPr>
      <w:r>
        <w:rPr/>
        <w:t>05.0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3:11:00Z</dcterms:created>
  <dc:creator>betezek</dc:creator>
  <dc:description/>
  <dc:language>en-US</dc:language>
  <cp:lastModifiedBy>betezek</cp:lastModifiedBy>
  <dcterms:modified xsi:type="dcterms:W3CDTF">2012-02-05T14:03:00Z</dcterms:modified>
  <cp:revision>2</cp:revision>
  <dc:subject/>
  <dc:title>NÃO ERA PRA SER ASSIM</dc:title>
</cp:coreProperties>
</file>