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VENDO UMA VISITA</w:t>
      </w:r>
    </w:p>
    <w:p>
      <w:pPr>
        <w:pStyle w:val="Normal"/>
        <w:rPr/>
      </w:pPr>
      <w:r>
        <w:rPr/>
        <w:t>Salve Deus!</w:t>
      </w:r>
    </w:p>
    <w:p>
      <w:pPr>
        <w:pStyle w:val="Normal"/>
        <w:rPr/>
      </w:pPr>
      <w:r>
        <w:rPr/>
        <w:t>Os reencontros fora da matéria, deste mundo físico ainda atrasado no sistema evolutivo espiritual.</w:t>
      </w:r>
    </w:p>
    <w:p>
      <w:pPr>
        <w:pStyle w:val="Normal"/>
        <w:rPr/>
      </w:pPr>
      <w:r>
        <w:rPr/>
        <w:t>Eu procuro passar um pouco das experiências adquiridas neste convívio fora da nossa condição humana, pois a necessidade de valorização do mundo astral se faz necessária neste ciclo do homem luz da nova era.</w:t>
      </w:r>
    </w:p>
    <w:p>
      <w:pPr>
        <w:pStyle w:val="Normal"/>
        <w:rPr/>
      </w:pPr>
      <w:r>
        <w:rPr/>
        <w:t>Eu estava devendo uma visita a um grande irmão, amigo do peito, como dizemos na terra, e esta noite me foi possível chegar até Recife, Pernambuco. Cheguei nesta cidade de madrugada, antes do raiar do sol, mas neste compromisso levamos o que nos atrai através da sintonia e do pensamento. Fui buscar este endereço e chegando perto ouvi uma movimentação do etéreo plano, alguém estava me seguindo. Parei e fiquei esperando, de repente numa explosão etérea aparece o Zéca meu irmão de Brasília que também veio na mesma sintonia do mestre que iria visitar. Os laços de compreensão se amarram neste destino, porque cada um faz do seu caminho a sua vida e sua necessidade de estar ligado ao seu padrão comportamental. Eu fiquei olhando e pensando, o Zéca aqui comigo, nossa, ele já está seguindo sua compreensão além carma físico. Pois é, somos missionários e todos em sintonia, um depende do outro para que sua missão deslanche neste universo.</w:t>
      </w:r>
    </w:p>
    <w:p>
      <w:pPr>
        <w:pStyle w:val="Normal"/>
        <w:rPr/>
      </w:pPr>
      <w:r>
        <w:rPr/>
        <w:t>Eu fui buscar meu irmão pernambucano, mas também fui aprender com sua fé e seu grande amor pela sua missão. Este mestre é presidente de um templo e com muito amor ele se dedica a realização do seu sacerdócio.</w:t>
      </w:r>
    </w:p>
    <w:p>
      <w:pPr>
        <w:pStyle w:val="Normal"/>
        <w:rPr/>
      </w:pPr>
      <w:r>
        <w:rPr/>
        <w:t>Falamos bastante e chegamos a uma condição de qualificar e quantificar seu sacerdócio, pois com a distância entre seu mundo físico e o templo que rege sob sua emissão é longe e isso causa um rompimento na impregnação pela ausência da força do adjunto. O adjunto é à força de sustentação dos pilares da doutrina e quando ausente ele dispersa esta força anula gradativamente as forças que descem da hierarquia superior e desguarnece seu sistema mediúnico da manifestação espontânea do céu na terra. Um comando deve seguir o seu roteiro, dever estar diante de sua porta e prestar honras aos viajantes deste paralelo medianeiro que chegam com suas caravanas para receber e doar suas sintonias.</w:t>
      </w:r>
    </w:p>
    <w:p>
      <w:pPr>
        <w:pStyle w:val="Normal"/>
        <w:rPr/>
      </w:pPr>
      <w:r>
        <w:rPr/>
        <w:t>Com esta conversa a três, porque existe responsabilidade missionária, nós fomos delineando o rosário dos nagôs de luz e amor, colocando a sabedoria nos pergaminhos da doutrina.</w:t>
      </w:r>
    </w:p>
    <w:p>
      <w:pPr>
        <w:pStyle w:val="Normal"/>
        <w:rPr/>
      </w:pPr>
      <w:r>
        <w:rPr/>
        <w:t>Um adjunto deve, claro que sob a condição de cada um, ficar sob a sua autoridade ministral e exercer sua condição hierárquica no seu solo sagrado. Isso é com todos os mestres que se dispõem a assumir um comando com sua missão, é como Tia Neiva sempre exemplificou, dando a cada um o seu sacerdócio. A raiz é o templo mãe e as ramas serão os templos fora desta contagem, mas cada um seguindo seu roteiro distintamente cravado na mesma seta imaculada.</w:t>
      </w:r>
    </w:p>
    <w:p>
      <w:pPr>
        <w:pStyle w:val="Normal"/>
        <w:rPr/>
      </w:pPr>
      <w:r>
        <w:rPr/>
        <w:t>Um adjunto sendo a sede de sua missão deve estar lado a lado com sua perspectiva, digo que seja um prolongamento do seu coração a sua seara divina. Sabe, vendo pelo lado espiritual, o templo é o coração do adjunto que dever bater na mesma freqüência de sua existência. O adjunto é o templo e o templo é o adjunto.</w:t>
      </w:r>
    </w:p>
    <w:p>
      <w:pPr>
        <w:pStyle w:val="Normal"/>
        <w:rPr/>
      </w:pPr>
      <w:r>
        <w:rPr/>
        <w:t>Não sei se me fiz entender, mas a esperança está na conquista de um mundo melhor e cheio de luzes beneficiando a cada um no seu compromisso final.</w:t>
      </w:r>
    </w:p>
    <w:p>
      <w:pPr>
        <w:pStyle w:val="Normal"/>
        <w:rPr/>
      </w:pPr>
      <w:r>
        <w:rPr/>
        <w:t>Voltamos, Zéca foi para seu mundo e eu voltei para o sul. Nesta estrada da vida chegamos a nossa divisão astral e assim vamos aconselhando a prosperidade entre o denso e o sensorial uma paz interior, porque é dela que irá resultar os contraste da luta pela vida. Somos felizes e não sabemos.</w:t>
      </w:r>
    </w:p>
    <w:p>
      <w:pPr>
        <w:pStyle w:val="Normal"/>
        <w:rPr/>
      </w:pPr>
      <w:r>
        <w:rPr/>
        <w:t>Espero que este mestre recorde desta visita, pois foram tratados assuntos de seu interesse pessoal, missionário e profissional.</w:t>
      </w:r>
    </w:p>
    <w:p>
      <w:pPr>
        <w:pStyle w:val="Normal"/>
        <w:rPr/>
      </w:pPr>
      <w:r>
        <w:rPr/>
        <w:t>Salve Deus!</w:t>
      </w:r>
    </w:p>
    <w:p>
      <w:pPr>
        <w:pStyle w:val="Normal"/>
        <w:rPr/>
      </w:pPr>
      <w:r>
        <w:rPr/>
        <w:t>Ao retornar para a base sólida nós vamos encontrando pelo caminho as diversas sintonias que se lançam neste espaço vazio e sem impregnação mediúnica, são pensamentos alheios a vontade do seu autor, sonhos ou pesadelos, tudo na fisiologia humana do corpo estagnado pela energia ectoplasmática não filtrada. Eu até poderia dizer, sou filho de Seta Branca, mas não ajo nesta condição. Sim, cada qual deve ater ao seu mundo, porque vejo as pessoas dizerem de boca cheia, sou médium do amanhecer, mas seu comportamento está aquém desta responsabilidade. Ele aprendeu a disciplina, mas de nada aproveitou para sua evolução, continua sendo o mesmo príncipe sapo que não recebeu o beijo da magia branca. Não desabrochou seu intimo, a luz está batendo em sua porta e ele com medo continua cego, surdo e incompreendido.</w:t>
      </w:r>
    </w:p>
    <w:p>
      <w:pPr>
        <w:pStyle w:val="Normal"/>
        <w:rPr/>
      </w:pPr>
      <w:r>
        <w:rPr/>
        <w:t>Falar de doutrina todos sabem, porque o manual está escrito em letras grandes para se orientarem, mas beber desta água fluídica e natural e se transformar numa bela rosa encantada perfumando as mãos dos que te alcançarem, eis a questão, porque nela tem os espinhos e todos têm medo de se ferirem.</w:t>
      </w:r>
    </w:p>
    <w:p>
      <w:pPr>
        <w:pStyle w:val="Normal"/>
        <w:rPr/>
      </w:pPr>
      <w:r>
        <w:rPr/>
        <w:t>Vamos rever nossa missão, nossa emissão e nossas preces. Vamos ser verdadeiros e não nos enganar diante do nosso tribunal espiritual.</w:t>
      </w:r>
    </w:p>
    <w:p>
      <w:pPr>
        <w:pStyle w:val="Normal"/>
        <w:rPr/>
      </w:pPr>
      <w:r>
        <w:rPr/>
        <w:t>Salve Deus!</w:t>
      </w:r>
    </w:p>
    <w:p>
      <w:pPr>
        <w:pStyle w:val="Normal"/>
        <w:rPr/>
      </w:pPr>
      <w:r>
        <w:rPr/>
        <w:t>Adjunto Apurê</w:t>
      </w:r>
    </w:p>
    <w:p>
      <w:pPr>
        <w:pStyle w:val="Normal"/>
        <w:rPr/>
      </w:pPr>
      <w:r>
        <w:rPr/>
        <w:t>01.09.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2:08:00Z</dcterms:created>
  <dc:creator>betezek</dc:creator>
  <dc:description/>
  <dc:language>en-US</dc:language>
  <cp:lastModifiedBy>betezek</cp:lastModifiedBy>
  <dcterms:modified xsi:type="dcterms:W3CDTF">2012-09-01T12:48:00Z</dcterms:modified>
  <cp:revision>3</cp:revision>
  <dc:subject/>
  <dc:title>DEVENDO UMA VISITA</dc:title>
</cp:coreProperties>
</file>