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ARDIÃO</w:t>
      </w:r>
    </w:p>
    <w:p>
      <w:pPr>
        <w:pStyle w:val="Normal"/>
        <w:rPr/>
      </w:pPr>
      <w:r>
        <w:rPr/>
        <w:t>Salve Deus!</w:t>
      </w:r>
    </w:p>
    <w:p>
      <w:pPr>
        <w:pStyle w:val="Normal"/>
        <w:rPr/>
      </w:pPr>
      <w:r>
        <w:rPr/>
        <w:t>Na nossa vida social responsável familiar nos tornamos guardiões dos nossos filhos e entes queridos. Sendo assim a carga de amor, cobrança e ajustes se fazem necessárias para alimentar os destinos mais primordiais da reencarnação, não deixando eles fugirem de suas jornadas, desviando ou sendo induzidos a praticar atos contra sua própria natureza. É muito importante mostrar a direção, as dificuldades e realizações que irão ter na sua trajetória cármica. Este preparo fará deles um exemplo de missionário, sim, todos são missionários, uns em grau maior ou menor, mas todos são partículas divinas do astral.</w:t>
      </w:r>
    </w:p>
    <w:p>
      <w:pPr>
        <w:pStyle w:val="Normal"/>
        <w:rPr/>
      </w:pPr>
      <w:r>
        <w:rPr/>
        <w:t>A maior guerra que a humanidade irá passar neste findar de ciclo é contra si mesma, porque a perdição das drogas, os envolvimentos com discórdias e desunião dentro do lar fará com que a revolta dos espíritos se torne cada dia mais intensa. Por este motivo devemos repensar nossa vida, saber o que é importante e o que não é, isso fará um exame de consciência despertando as células da bondade. Muitas vezes devemos ser fortes espiritualmente, pois ali naquele momento o amor não fará diferença, então, a voz da razão fará sua chamada e depois de aberta a inconsciência anímica o amor completará a reparação com carinho.</w:t>
      </w:r>
    </w:p>
    <w:p>
      <w:pPr>
        <w:pStyle w:val="Normal"/>
        <w:rPr/>
      </w:pPr>
      <w:r>
        <w:rPr/>
        <w:t>Eu, esta noite fui aos planos espirituais, pois recebi uma chamada do meu eu interior. Conduziram-me a um enorme castelo, lá me mostraram a minha responsabilidade, qual nunca a deixei de exercer, mas era especial, era ser um guardião de um ser em missão especial. Como centurião eu agora estava sabendo da força de minha espiritualização, por isso as forças estão migrando de lá para cá, forças tão transitórias que se modificam ao passo da necessidade evolutiva. Este espírito encarnado é a minha responsabilidade, nasceu para cumprir sua jornada de amor e luz, preparando sua luta para mais uma reparação do sol simétrico. Jurei. Sim, eu jurei fazer todo o possível para que novamente as rédeas do destino sejam cumpridas a risca dos ideais de uma nova era. Assim me foi concedida à preparação do solo sagrado para a manifestação da luz mais preciosa de todos os tempos. Esta luz já esteve em terra várias vezes em missão especial. Realizou desde o Egito antigo até os atuais remanescentes africanos, passando pelo Brasil colônia e pelos impérios feudais.</w:t>
      </w:r>
    </w:p>
    <w:p>
      <w:pPr>
        <w:pStyle w:val="Normal"/>
        <w:rPr/>
      </w:pPr>
      <w:r>
        <w:rPr/>
        <w:t>Eu estava neste grande castelo e assumi este compromisso de trazer novamente esta pérola para cá, estou acompanhando de perto, pois todo cuidado é necessário para o resplandecer da sua missão. Faz cinco anos que estou assim, preparando o jaguar para esta transição onde ele será novamente reconhecido pela sua honra de afirmar seu juramento a Deus.</w:t>
      </w:r>
    </w:p>
    <w:p>
      <w:pPr>
        <w:pStyle w:val="Normal"/>
        <w:rPr/>
      </w:pPr>
      <w:r>
        <w:rPr/>
        <w:t>As forças que trabalham no templo já são sentidas pelos mestres desta casa, pois é notória a movimentação astral que acontece nesta passagem do terceiro para o quarto. Principalmente na questão disciplina onde todos são respeitados com amor e compreensão. Força Tumuchi, Força Araken, Força Sumanã. A triada do terceiro nos cavaleiros da luz. O canal se abre quando chega a presença encarnada.</w:t>
      </w:r>
    </w:p>
    <w:p>
      <w:pPr>
        <w:pStyle w:val="Normal"/>
        <w:rPr/>
      </w:pPr>
      <w:r>
        <w:rPr/>
        <w:t>Eu estou pedindo aos jaguares do amanhecer, unam-se enquanto é tempo, enquanto o julgamento final não bata em sua porta reclamando suas juras transcendentais, o seu compromisso com os mundos encantados.</w:t>
      </w:r>
    </w:p>
    <w:p>
      <w:pPr>
        <w:pStyle w:val="Normal"/>
        <w:rPr/>
      </w:pPr>
      <w:r>
        <w:rPr/>
        <w:t>O templo é a casa de Deus, de Jesus e de Seta Branca, não somos donos da verdade, porque a condição de estarmos com –0-x- é de nos aprofundar no sistema cristico sem desonrar a imagem imaculada de nossa Mãe Mentora. Esta sinistra separação dos desejos de cruéis imperadores tornou a missão um tanto difícil, colocando uma lamina afiada nas mãos dos carrascos senhores da ultima hora. Mas o que foi feito será desfeito e assim novamente reinará a paz sobre o povo de Simiromba. Isso é se não for criada uma nova roupagem onde os verdadeiros jaguares serão impulsionados a chegar. É, é uma nova condição de espiritualização, é um modo diferente de extinguir um mal pela sua raiz, fazendo brilhar um novo amanhecer. Fazendo a transferência dos valores morais e éticos sem é claro bater de frente com a tirania religiosa. Tudo será consumido pelo fogo e pela água, depois a quem pedir socorro.</w:t>
      </w:r>
    </w:p>
    <w:p>
      <w:pPr>
        <w:pStyle w:val="Normal"/>
        <w:rPr/>
      </w:pPr>
      <w:r>
        <w:rPr/>
        <w:t>Jaguares de todos os tempos olhem suas mãos com justiça e clamor dos injustiçados e veja se não é hora de repensar sua melodia universal. Chega de hipocrisias e rebeldias, refaça seu caminho pensando nela que fez tudo para nos harmonizar e nos amou diante de nossas prerrogativas negativas. Antes que, tudo aconteça e você perca seus valores pregados em seu coração.</w:t>
      </w:r>
    </w:p>
    <w:p>
      <w:pPr>
        <w:pStyle w:val="Normal"/>
        <w:rPr/>
      </w:pPr>
      <w:r>
        <w:rPr/>
        <w:t>Seja forte em sua decisão e saiba escolher o melhor caminho para sua evolução, mas não se perca na indecisão.</w:t>
      </w:r>
    </w:p>
    <w:p>
      <w:pPr>
        <w:pStyle w:val="Normal"/>
        <w:rPr/>
      </w:pPr>
      <w:r>
        <w:rPr/>
        <w:t>Salve Deus!</w:t>
      </w:r>
    </w:p>
    <w:p>
      <w:pPr>
        <w:pStyle w:val="Normal"/>
        <w:rPr/>
      </w:pPr>
      <w:r>
        <w:rPr/>
        <w:t>Adjunto Apurê</w:t>
      </w:r>
    </w:p>
    <w:p>
      <w:pPr>
        <w:pStyle w:val="Normal"/>
        <w:rPr/>
      </w:pPr>
      <w:r>
        <w:rPr/>
        <w:t>02.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49:00Z</dcterms:created>
  <dc:creator>betezek</dc:creator>
  <dc:description/>
  <dc:language>en-US</dc:language>
  <cp:lastModifiedBy>betezek</cp:lastModifiedBy>
  <dcterms:modified xsi:type="dcterms:W3CDTF">2012-04-02T18:05:00Z</dcterms:modified>
  <cp:revision>3</cp:revision>
  <dc:subject/>
  <dc:title>GUARDIÃO</dc:title>
</cp:coreProperties>
</file>