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HIERARQUIA, MEU FILHO, HIERARQUIA!</w:t>
      </w:r>
    </w:p>
    <w:p>
      <w:pPr>
        <w:pStyle w:val="Normal"/>
        <w:rPr>
          <w:sz w:val="28"/>
        </w:rPr>
      </w:pPr>
      <w:r>
        <w:rPr>
          <w:sz w:val="28"/>
        </w:rPr>
        <w:t>Salve Deus!</w:t>
      </w:r>
    </w:p>
    <w:p>
      <w:pPr>
        <w:pStyle w:val="Normal"/>
        <w:rPr>
          <w:sz w:val="28"/>
        </w:rPr>
      </w:pPr>
      <w:r>
        <w:rPr>
          <w:sz w:val="28"/>
        </w:rPr>
        <w:t>Estas palavras de Tia Neiva sempre me tocaram o coração, porque ela quis dizer que a hierarquia existe em nossa doutrina como forma de conduzir esta missão dentro de uma Lei e uma ordem. Sem hierarquia haveria anarquia, foi então que triste esta noite eu procurei o consolo do Ministro Apurê.</w:t>
      </w:r>
    </w:p>
    <w:p>
      <w:pPr>
        <w:pStyle w:val="Normal"/>
        <w:rPr>
          <w:sz w:val="28"/>
        </w:rPr>
      </w:pPr>
      <w:r>
        <w:rPr>
          <w:sz w:val="28"/>
        </w:rPr>
        <w:t>Vou contar o enredo desta história como forma de elucidar um mal que está se projetando nesta missão, porque será como um aviso e caso este aviso não reflita no coração, o resgate físico será providenciado.</w:t>
      </w:r>
    </w:p>
    <w:p>
      <w:pPr>
        <w:pStyle w:val="Normal"/>
        <w:rPr>
          <w:sz w:val="28"/>
        </w:rPr>
      </w:pPr>
      <w:r>
        <w:rPr>
          <w:sz w:val="28"/>
        </w:rPr>
        <w:t>Tinha um senhor que vivia num boteco, vivia entre o carteado e infelicidade da família. Sua esposa era sempre maltratada por ele, sua família sempre renegada ao terceiro plano, gritos e mais gritos. Ele me apareceu com uma mulher, ninfa, que já havia conhecido o vale, que o trouxe para mim como sendo seu namorado. Eu vi seu quadro espiritual, sua família esquecida num pequeno apartamento. Mas eu não podia de imediato destruir um namoro, mas com amor e ensinamento doutrinário fazer com que ele voltasse ao berço do seu lar. Foi muitos anos até que conseguiu que ele reatasse e que saísse do boteco, trouxesse sua família para o Vale do Amanhecer. Assim foi feito, com amor, com muito amor eu consegui reunir esta família e todos comearam a participar desta missão. Como o vale de Curitiba mudou-se para Campo Largo, eu consegui que ele comprasse uma casa na cidade para ficar mais perto de nós. Havia respeito, havia compreensão da minha parte.</w:t>
      </w:r>
    </w:p>
    <w:p>
      <w:pPr>
        <w:pStyle w:val="Normal"/>
        <w:rPr>
          <w:sz w:val="28"/>
        </w:rPr>
      </w:pPr>
      <w:r>
        <w:rPr>
          <w:sz w:val="28"/>
        </w:rPr>
        <w:t>Dei a este mestre muitas oportunidades de crescimento espiritual, consagrações eram feitas, mas obedecendo ao chamado dos devas, pois tudo tem que ser feito conforme está estabelecido na ordem espiritual. Na ultima reunião com o dirigente do templo mãe eu já havia indicado seu nome para ser vice-presidente e com isso novas consagrações estavam em vista. E o que ele fez, enveredou-se novamente pelo caminho da discórdia, e tornando-se meu algoz. Tudo isso novamente por estar no meio o rabo de saia, ele se engraçou e está fazendo sua esposa sofrer.</w:t>
      </w:r>
    </w:p>
    <w:p>
      <w:pPr>
        <w:pStyle w:val="Normal"/>
        <w:rPr>
          <w:sz w:val="28"/>
        </w:rPr>
      </w:pPr>
      <w:r>
        <w:rPr>
          <w:sz w:val="28"/>
        </w:rPr>
        <w:t>A doutrina do amanhecer é muito séria, ela é uma evolução, contanto que os mestres que fogem ao seu preceito acabam criando mais dividas com os Ministros e Cavaleiros. Estamos aqui no templo mãe e ele veio para cá, veio com outro presidente, que a ninfa dele havia censurado muito por ter passado a mão nela, palavras de sua consciência. Quando ele soube desta história gritava e queria tirar satisfações, queria mata-lo.</w:t>
      </w:r>
    </w:p>
    <w:p>
      <w:pPr>
        <w:pStyle w:val="Normal"/>
        <w:rPr>
          <w:sz w:val="28"/>
        </w:rPr>
      </w:pPr>
      <w:r>
        <w:rPr>
          <w:sz w:val="28"/>
        </w:rPr>
        <w:t>Aqui no templo mãe ele começou a espalhar sua maldição, que ele havia tirado todos do templo do apure, que não havia mais ninguém lá. Isso é coisa que se faça com um irmão de missão, e o qual mais ajudou sua família, a união do seu lar. Fiquei triste, muito sentido, pois o estimava muito como mestre e eu nunca em minha vida o desrespeitei, nunca mesmo. Tratava sua esposa com respeito, porque eu não sou mestre de se aproveitar das ninfas do vale. Eu tenho uma família, tenho minhas filhas e netos, sou responsável por uma missão que Tia Neiva me entregou das mãos do Pai Seta Branca.</w:t>
      </w:r>
    </w:p>
    <w:p>
      <w:pPr>
        <w:pStyle w:val="Normal"/>
        <w:rPr>
          <w:sz w:val="28"/>
        </w:rPr>
      </w:pPr>
      <w:r>
        <w:rPr>
          <w:sz w:val="28"/>
        </w:rPr>
        <w:t>Triste esta noite eu subi, fui falar com o Ministro Apurê. Cheguei desanimado, mas ele de imediato me chamou na razão.</w:t>
      </w:r>
    </w:p>
    <w:p>
      <w:pPr>
        <w:pStyle w:val="Normal"/>
        <w:rPr>
          <w:sz w:val="28"/>
        </w:rPr>
      </w:pPr>
      <w:r>
        <w:rPr>
          <w:sz w:val="28"/>
        </w:rPr>
        <w:t>_ Meu Filho! Erga sua cabeça! Nós te preparemos com amor dos justos e dentro da filosofia de respeito e compreensão! Isso é somente uma maré que estava prevista para acontecer. Esta difamação que este filho, meu filho, está fazendo é a última dele, porque acaba aqui uma divida passada e uma nova vida recomeça para seu sacerdócio! Teus verdadeiros irmãos estão chegando aos poucos e devagar eles irão te ajudar muito na sua caminhada! Não desista de amar aos incompreendidos, foi para isso que sua Mãe Koatay 108 te entregou este cajado, para abrir os caminhos do mestre jaguar que por aqui vão passar! Mais de trinta e cinco anos batendo seus pés nesta região árida de amor, enfrentando as mais diversas personalidades, mas nunca derramado sangue, suas mãos estão limpas e continue com elas assim, limpas! Eu sou seu pai, sou seu irmão, e sou seu filho, sou o espírito da liberdade que você pediu aos olhos de Jesus! Ministro Ypuena, este grande cacique também esta comigo aqui nesta hora, e mais do que ele sabe o respeito que você teve por seu adjunto maior, nunca vimos você blasfemar, mas sempre o tratando com carinho de irmão. Vá meu filho, volte para seu corpo, vá e não se entregue a infelicidade das mentes atrasadas por falta de doutrina! A doutrina é isso, é amor e nada mais! Vá meu filho! Salve Deus! Deixe que eu me entendo com este filho, meu filho, ele tem que se lembrar que quem mais o ajudou foi você e não os que querem destruir sua vida, sua família e sua missão!</w:t>
      </w:r>
    </w:p>
    <w:p>
      <w:pPr>
        <w:pStyle w:val="Normal"/>
        <w:rPr>
          <w:sz w:val="28"/>
        </w:rPr>
      </w:pPr>
      <w:r>
        <w:rPr>
          <w:sz w:val="28"/>
        </w:rPr>
        <w:t>_ Salve Deus!</w:t>
      </w:r>
    </w:p>
    <w:p>
      <w:pPr>
        <w:pStyle w:val="Normal"/>
        <w:rPr>
          <w:sz w:val="28"/>
        </w:rPr>
      </w:pPr>
      <w:r>
        <w:rPr>
          <w:sz w:val="28"/>
        </w:rPr>
        <w:t>Quando me vi eu cheguei tão rápido que a cama chegou a afundar. Estou revigorado, estou cheio de amor e luz. Vou entregar nas mãos dos Ministros de Deus e eles sabem mais do que eu sobre a minha consciência. Eu não vou vibrar nele, jamais, não vou me entregar ao mundo negro das discórdias e incompreensões, porque eu estaria sendo como ele. O que eu poderia querer ensinar com este tipo de atitude, promovendo justamento o contrário, a desgraça das famílias. Isso nunca.</w:t>
      </w:r>
    </w:p>
    <w:p>
      <w:pPr>
        <w:pStyle w:val="Normal"/>
        <w:rPr>
          <w:sz w:val="28"/>
        </w:rPr>
      </w:pPr>
      <w:r>
        <w:rPr>
          <w:sz w:val="28"/>
        </w:rPr>
        <w:t>Ele está certo, eu estou errado, ele está dentro de sua consciência anímica, porque ainda não compreendeu esta missão de Jesus, amor, caridade e perdão.</w:t>
      </w:r>
    </w:p>
    <w:p>
      <w:pPr>
        <w:pStyle w:val="Normal"/>
        <w:rPr/>
      </w:pPr>
      <w:r>
        <w:rPr>
          <w:sz w:val="28"/>
        </w:rPr>
        <w:t>Contei esta passagem como forma de mostrar o outro lado da vida, como é neste lado da razão, porque esclarecendo a verdade nós vamos mais longe, vamos sendo protegidos em nossa árdua estrada da vida. Vejam que tudo que fazemos na terra está sendo registrado no céu, e é lá que tudo acontece, caso o mestre não volte para o caminho da verdade ele pode até desencarnar para não perder o resto de sua encarnação. Nesta missão não existe meio termo, é ser bom, ou ser mal.</w:t>
      </w:r>
    </w:p>
    <w:p>
      <w:pPr>
        <w:pStyle w:val="Normal"/>
        <w:rPr>
          <w:sz w:val="28"/>
        </w:rPr>
      </w:pPr>
      <w:r>
        <w:rPr>
          <w:sz w:val="28"/>
        </w:rPr>
        <w:t>Salve Deus!</w:t>
      </w:r>
    </w:p>
    <w:p>
      <w:pPr>
        <w:pStyle w:val="Normal"/>
        <w:rPr>
          <w:sz w:val="28"/>
        </w:rPr>
      </w:pPr>
      <w:r>
        <w:rPr>
          <w:sz w:val="28"/>
        </w:rPr>
        <w:t>Que Jesus esteja sempre em nossos corações, porque uma verdade é certa, Pai Seta Branca, seu irmão espiritual está.</w:t>
      </w:r>
    </w:p>
    <w:p>
      <w:pPr>
        <w:pStyle w:val="Normal"/>
        <w:rPr>
          <w:sz w:val="28"/>
        </w:rPr>
      </w:pPr>
      <w:r>
        <w:rPr>
          <w:sz w:val="28"/>
        </w:rPr>
        <w:t>Adjunto Apurê</w:t>
      </w:r>
    </w:p>
    <w:p>
      <w:pPr>
        <w:pStyle w:val="Normal"/>
        <w:spacing w:before="0" w:after="200"/>
        <w:rPr>
          <w:sz w:val="28"/>
        </w:rPr>
      </w:pPr>
      <w:r>
        <w:rPr>
          <w:sz w:val="28"/>
        </w:rPr>
        <w:t>30.04.201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2:31:00Z</dcterms:created>
  <dc:creator>visitantes</dc:creator>
  <dc:description/>
  <cp:keywords/>
  <dc:language>en-US</dc:language>
  <cp:lastModifiedBy>visitantes</cp:lastModifiedBy>
  <dcterms:modified xsi:type="dcterms:W3CDTF">2012-04-30T13:18:00Z</dcterms:modified>
  <cp:revision>2</cp:revision>
  <dc:subject/>
  <dc:title/>
</cp:coreProperties>
</file>