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ANÇA TRANSCENDENTAL</w:t>
      </w:r>
    </w:p>
    <w:p>
      <w:pPr>
        <w:pStyle w:val="Normal"/>
        <w:rPr/>
      </w:pPr>
      <w:r>
        <w:rPr/>
        <w:t>Salve Deus!</w:t>
      </w:r>
    </w:p>
    <w:p>
      <w:pPr>
        <w:pStyle w:val="Normal"/>
        <w:rPr/>
      </w:pPr>
      <w:r>
        <w:rPr/>
        <w:t>Ciúmes, uma arma perigosa nas mãos dos seres humanos.</w:t>
      </w:r>
    </w:p>
    <w:p>
      <w:pPr>
        <w:pStyle w:val="Normal"/>
        <w:rPr/>
      </w:pPr>
      <w:r>
        <w:rPr/>
      </w:r>
    </w:p>
    <w:p>
      <w:pPr>
        <w:pStyle w:val="Normal"/>
        <w:rPr/>
      </w:pPr>
      <w:r>
        <w:rPr/>
        <w:t>Eu estive em várias passagens esta noite, reavendo, aprendendo e compreendendo várias situações que são partes dos seres humanos encarnados. Mas uma que mais me chamou a atenção porque faz parte da história da minha vida e de minha esposa.</w:t>
      </w:r>
    </w:p>
    <w:p>
      <w:pPr>
        <w:pStyle w:val="Normal"/>
        <w:rPr/>
      </w:pPr>
      <w:r>
        <w:rPr/>
        <w:t>Eu estava ainda voltando de uma viagem quando ao chegar em casa me deparei com um espírito aqui ao lado de minha esposa que dormia. Ele era magro, um homem acabado pelo tempo, mas que ainda tinha forças para ser um obsessor perigoso trazendo muitos problemas orgânicos ao corpo dela. Ele estava infiltrado no seu físico, um elitrio, como nós conhecemos na doutrina. Eu cheguei e ele começou a me contar a sua história e neste instante eu entrei no seu mundo. Voltamos a um passado longínquo, um castelo medieval, com muita riqueza, mas com um problema familiar muito grande, que resultou nesta separação de todos.</w:t>
      </w:r>
    </w:p>
    <w:p>
      <w:pPr>
        <w:pStyle w:val="Normal"/>
        <w:rPr/>
      </w:pPr>
      <w:r>
        <w:rPr/>
        <w:t>Eu me vi sentado ao lado direito da mulher que é minha esposa hoje aqui na terra e que era minha mãe nesta época, e ao lado esquerdo dela este homem, que era o seu marido, um homem possessivo e agressivo. Ele era muito ciumento e judiava muito de todos, principalmente de sua mulher e seu filho. Estava havendo uma festa neste castelo e a mesa estava farta com muitos convidados rodando pelo grande salão, mas ai se alguém olhasse para nós, era motivo de desconfiança e um pé para guerra se formava. O homem era muito violento, um bom homem, mas esta cobrança o tornava inquieto e vigilante sobre os atos de sua família. Eu não podia chegar perto de minha mãe, porque como homem também era motivo de desconfiança e logo ele se armava com seu imenso ciúme e organizava a maior briga, podia estar onde estivesse, ele não respeitava sua posição.</w:t>
      </w:r>
    </w:p>
    <w:p>
      <w:pPr>
        <w:pStyle w:val="Normal"/>
        <w:rPr/>
      </w:pPr>
      <w:r>
        <w:rPr/>
        <w:t>Sofremos muito naquela época, sim, como sofremos. Eu já estava com dezesseis anos, ainda muito jovem, quando minha mãe não agüentando tanta provação arrumou sua trouxa de roupas e a noite demos um fim a esta onda de dor fugindo deste castelo. O homem nunca ficou sabendo de nosso paradeiro e nós não tivemos mais notícias dele até este momento em que ele se apresentou como obsessor de minha esposa.</w:t>
      </w:r>
    </w:p>
    <w:p>
      <w:pPr>
        <w:pStyle w:val="Normal"/>
        <w:rPr/>
      </w:pPr>
      <w:r>
        <w:rPr/>
        <w:t>A sua dor é ainda imensa, como sendo uma pessoa de poder na época e ser abandonado pela esposa que tanto dizia amar, ele se transformou no ódio. Naquele tempo não havia este negócio de separação, porque só quando morresse é que tudo se transformava, e perante a sociedade daquele reinado um rei ser abandonado era o cumulo, era o maior crime.</w:t>
      </w:r>
    </w:p>
    <w:p>
      <w:pPr>
        <w:pStyle w:val="Normal"/>
        <w:rPr/>
      </w:pPr>
      <w:r>
        <w:rPr/>
        <w:t>Eu soube agora que ele nunca mais deu uma festa, nunca mais saiu do castelo e morreu revoltado, sozinho e humilhado pelos súditos. Esta dor que o transformou em um elitrio e até hoje ele atua entre nós aqui na terra. Fazia muitos anos que eu queria descobrir esta parte perdida, sim, hoje pela força desta doutrina que muita coisa é impedida de acontecer.</w:t>
      </w:r>
    </w:p>
    <w:p>
      <w:pPr>
        <w:pStyle w:val="Normal"/>
        <w:rPr/>
      </w:pPr>
      <w:r>
        <w:rPr/>
        <w:t>Eu fui com ele reaver esta passagem, senti o quanto ele ainda está empenhado em seu amor ciumento, a dor dele agora é a nossa dor, principalmente em minha ninfa que sofre calada, mas eu sei que com esta luz curadora ele irá seguir para um mundo melhor.</w:t>
      </w:r>
    </w:p>
    <w:p>
      <w:pPr>
        <w:pStyle w:val="Normal"/>
        <w:rPr/>
      </w:pPr>
      <w:r>
        <w:rPr/>
        <w:t>A sua presença afasta de nós o nosso caminho de realização, porque como obsessor ele atua psiquicamente bloqueando a formação de bons fluidos, em tudo ele está presente.</w:t>
      </w:r>
    </w:p>
    <w:p>
      <w:pPr>
        <w:pStyle w:val="Normal"/>
        <w:rPr/>
      </w:pPr>
      <w:r>
        <w:rPr/>
        <w:t>Ciúmes, a peçonha desta moléstia que assola os casais.</w:t>
      </w:r>
    </w:p>
    <w:p>
      <w:pPr>
        <w:pStyle w:val="Normal"/>
        <w:rPr/>
      </w:pPr>
      <w:r>
        <w:rPr/>
        <w:t>Eu ainda vejo muitos sofrerem pela mesma dor do ciúme, exageros, comoção, ilusão, perseguição. Esta moléstia é uma dor milenar que atua na personalidade da alma enfraquecida pelos desejos de ser dono de algo ou de alguém. Pensando serem donos as pessoas agem em contrariedade ao destino matando a esperança de um mundo melhor.</w:t>
      </w:r>
    </w:p>
    <w:p>
      <w:pPr>
        <w:pStyle w:val="Normal"/>
        <w:rPr/>
      </w:pPr>
      <w:r>
        <w:rPr/>
        <w:t>Eu estava sentado e via a grande movimentação, o homem não deixava a sua mulher em paz, ele queria porque queria que ela fosse só sua, agarrava ela com tanta força esmagando-a contra seu corpo. A decisão de irmos embora foi muito difícil, largar tudo que tínhamos, toda esta riqueza, o que havíamos construído ao longo de muitos anos, a herança de nossos pais e avós, tudo, tudo teria que ser deixado ali naquele momento e buscar uma nova vida.</w:t>
      </w:r>
    </w:p>
    <w:p>
      <w:pPr>
        <w:pStyle w:val="Normal"/>
        <w:rPr/>
      </w:pPr>
      <w:r>
        <w:rPr/>
        <w:t>Foi assim que fizemos, saímos somente com a nossa trouxa de roupas, o pouco que pudemos carregar. Era madrugada ainda quando olhamos para trás como um último adeus e fechamos a nossa história. Chegamos hoje no Brasil e por várias passagens em outras épocas fomos os dois a permanecer unidos nesta vida afora. Sempre os dois caminhando junto, uma hora de um jeito e hora de outro modo. Aqui neste amanhecer fomos recebidos por um mundo cheio de respostas que nos preparou a nossa verdade e foi colocado em cima da mesa, neste aledá, para assim colocar em ordem a nossa evolução. Hoje eu tento descobrir os ensejos da vida e da morte na transferência dos valores primordiais da nossa existência, do espírito que inicia seu trajeto reorganizando seu mundo para receber os seus contemporâneos, que também estão na mesma situação embaraçosa. Se todos olhassem esta escala perceberiam que existem tantos segredos a serem descobertos e abertos como testemunho de suas origens, de suas heranças transcendentais.</w:t>
      </w:r>
    </w:p>
    <w:p>
      <w:pPr>
        <w:pStyle w:val="Normal"/>
        <w:rPr/>
      </w:pPr>
      <w:r>
        <w:rPr/>
        <w:t>Voltei deste mundo, deste reinado, agora sabendo desta passagem e desta dor espiritual. Mas não foi um desastre, foi por causa do ciúme de um homem que tinha um enorme poder em suas mãos que não libertava, mas oprimia justamente quem era da sua família, minha mãe.</w:t>
      </w:r>
    </w:p>
    <w:p>
      <w:pPr>
        <w:pStyle w:val="Normal"/>
        <w:rPr/>
      </w:pPr>
      <w:r>
        <w:rPr/>
        <w:t>Nós fugimos e abandonamos tudo lá, viemos somente os dois caminhando sem direção e sem rumo. Não sabíamos o que encontraríamos pela frente, mas a cortina se fechou e aqui estamos os dois novamente, mas ele veio através de nossa missão buscar o que lhe pertence. A sua presença está trazendo problemas para todos nós, porque ele atua de forma a complicar nossa vida.</w:t>
      </w:r>
    </w:p>
    <w:p>
      <w:pPr>
        <w:pStyle w:val="Normal"/>
        <w:rPr/>
      </w:pPr>
      <w:r>
        <w:rPr/>
        <w:t>Vamos fazer muitos trabalhos em seu beneficio, vamos pagar com amor o ódio que ele ainda sente e que seu espírito possa conhecer a sua verdade, sim, o espírito não aceita a verdade suprema, ele pensa que ele é o certo e todos estão errados. Todos ainda não despertaram para o seu mundo interior porque só pensam no mundo exterior. Voltar atrás e reaver suas ligações poderiam transformar a história de sua existência, o seu carma seria mais leve, porque sabendo da verdade a dor sempre é menor.</w:t>
      </w:r>
    </w:p>
    <w:p>
      <w:pPr>
        <w:pStyle w:val="Normal"/>
        <w:rPr/>
      </w:pPr>
      <w:r>
        <w:rPr/>
        <w:t>Cuidado com o ciúme.</w:t>
      </w:r>
    </w:p>
    <w:p>
      <w:pPr>
        <w:pStyle w:val="Normal"/>
        <w:rPr/>
      </w:pPr>
      <w:r>
        <w:rPr/>
        <w:t>Salve Deus!</w:t>
      </w:r>
    </w:p>
    <w:p>
      <w:pPr>
        <w:pStyle w:val="Normal"/>
        <w:rPr/>
      </w:pPr>
      <w:r>
        <w:rPr/>
        <w:t>Adjunto Apurê</w:t>
      </w:r>
    </w:p>
    <w:p>
      <w:pPr>
        <w:pStyle w:val="Normal"/>
        <w:rPr/>
      </w:pPr>
      <w:r>
        <w:rPr/>
        <w:t>25.11.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8:54:00Z</dcterms:created>
  <dc:creator>betezek</dc:creator>
  <dc:description/>
  <dc:language>en-US</dc:language>
  <cp:lastModifiedBy>betezek</cp:lastModifiedBy>
  <dcterms:modified xsi:type="dcterms:W3CDTF">2012-11-25T09:46:00Z</dcterms:modified>
  <cp:revision>2</cp:revision>
  <dc:subject/>
  <dc:title>HERANÇA TRANSCENDENTAL</dc:title>
</cp:coreProperties>
</file>