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FRAQUECIMENTO DO FISICO</w:t>
      </w:r>
    </w:p>
    <w:p>
      <w:pPr>
        <w:pStyle w:val="Normal"/>
        <w:rPr/>
      </w:pPr>
      <w:r>
        <w:rPr/>
        <w:t>Salve Deus!</w:t>
      </w:r>
    </w:p>
    <w:p>
      <w:pPr>
        <w:pStyle w:val="Normal"/>
        <w:rPr/>
      </w:pPr>
      <w:r>
        <w:rPr/>
        <w:t>As muitas viagens e os muitos desdobramentos trazem ao corpo físico um enfraquecimento, pois a energia desprendida nas realizações transcendentais é como uma torneira aberta, ela vai escoando, escoando, e quando não temos onde nos energizar nós padecemos. Por isso os trabalhos no templo, nas estrelas são necessários para recompor as células esgotadas.</w:t>
      </w:r>
    </w:p>
    <w:p>
      <w:pPr>
        <w:pStyle w:val="Normal"/>
        <w:rPr/>
      </w:pPr>
      <w:r>
        <w:rPr/>
        <w:t>Tia nos deixou a lei em que o mestre deveria fazer pelo menos três escaladas por mês, não que fosse uma obrigação, mas porque o nosso físico necessita desta força além para conseguir sua realização espiritual.</w:t>
      </w:r>
    </w:p>
    <w:p>
      <w:pPr>
        <w:pStyle w:val="Normal"/>
        <w:rPr/>
      </w:pPr>
      <w:r>
        <w:rPr/>
        <w:t>Eu, hoje, voltei meio combalido, pois em razão deste transporte onde a reorganização de três famílias me consumiu um tempo extra de energia, mas pelo menos eu consegui formar a cultura de todos e deixei um mundo descortinado.</w:t>
      </w:r>
    </w:p>
    <w:p>
      <w:pPr>
        <w:pStyle w:val="Normal"/>
        <w:rPr/>
      </w:pPr>
      <w:r>
        <w:rPr/>
        <w:t>Eram as famílias Betezek, Picussa e Kusma. Quando ainda na força das imigrações continentais em que o velho continente foi formado pela maioria das origens que estão aqui no Brasil da divisão da Galícia surgindo então a Áustria e a Ucrânia. Um período conturbado entre as muitas separações dos laços sanguíneos e a perda da identidade que ligava os dois mundos. O velho mundo, como descrevo aqui, e o novo mundo, Brasil, terra da esperança e do futuro da humanidade. Eu tive que retornar a muitos anos atrás, voltar no tempo e formar esta história que hoje pode ser dizer completa com as novas afinidades, mas rompida pela ausência dos contemporâneos.</w:t>
      </w:r>
    </w:p>
    <w:p>
      <w:pPr>
        <w:pStyle w:val="Normal"/>
        <w:rPr/>
      </w:pPr>
      <w:r>
        <w:rPr/>
        <w:t>As três famílias chegaram ao Brasil com muitos problemas, sem nada, muitas vezes somente com a roupa do corpo e sem os documentos, já que foi uma exigência do destino terem assumido uma nova roupagem. Eles trabalharam nesta pátria com afinco em meio as dificuldades, mas conseguiram se levantar moralmente, pois um cidadão europeu é dotado de personalidade forte e conquistador. Ele não teme a sua distância, ele é um homem bravo com seu estandarte, o seu brasão familiar, hasteado tremulando no coração.</w:t>
      </w:r>
    </w:p>
    <w:p>
      <w:pPr>
        <w:pStyle w:val="Normal"/>
        <w:rPr/>
      </w:pPr>
      <w:r>
        <w:rPr/>
        <w:t>A Galícia era uma terra de homens fortes, eles não temiam a morte, eram conquistadores, alguns eram até bárbaros com seus cabelos desarrumados e prontos para o combate. Mas também foi conquistada, ela foi como passo primordial para o nascimento de outros paises.</w:t>
      </w:r>
    </w:p>
    <w:p>
      <w:pPr>
        <w:pStyle w:val="Normal"/>
        <w:rPr/>
      </w:pPr>
      <w:r>
        <w:rPr/>
        <w:t>As famílias se dissolveram a partir de lá, não da Galícia, mas da Ucrânia e da Áustria, pois as formações perigosas das interferências do poder bélico fizeram o inicio da transferência. O destino sempre está no meio desta provação, pois sempre tem algum motivo para que tudo aconteça de forma a engatilhar outros caminhos que levaria a evolução dos fatos.</w:t>
      </w:r>
    </w:p>
    <w:p>
      <w:pPr>
        <w:pStyle w:val="Normal"/>
        <w:rPr/>
      </w:pPr>
      <w:r>
        <w:rPr/>
        <w:t>Como digo aqui. Muitas vezes você está tranqüilo na sua cidade, no seu emprego, com sua família, e de repente você sente a necessidade de mudar, larga tudo e vai a busca do seu sonho, da sua realização longe dos vínculos que o trouxeram para o reencarne. Isso é coisa do destino ou não!</w:t>
      </w:r>
    </w:p>
    <w:p>
      <w:pPr>
        <w:pStyle w:val="Normal"/>
        <w:rPr/>
      </w:pPr>
      <w:r>
        <w:rPr/>
        <w:t>Assim é o homem que chega neste planeta, ele jurou assumir seu compromisso com amor e enquanto ele não achar o que ele tem que fazer, ele não sossega espiritualmente. Sempre algo estará faltando em sua vida. Então ele sempre verá o sol como guia que irá iluminar seu coração.</w:t>
      </w:r>
    </w:p>
    <w:p>
      <w:pPr>
        <w:pStyle w:val="Normal"/>
        <w:rPr/>
      </w:pPr>
      <w:r>
        <w:rPr/>
        <w:t>Eu tive que voltar mais de duzentos anos atrás, formar esta cultura do espírito que se desligou do seu passado, mas deixou os rastros presos na terra. Estes rastros ainda seguram os elos da família perdida e esquecida pelo tempo, porque a raiz de tudo ainda não surgiu no horizonte, e cada um se prende ao seu momento pela saudade.</w:t>
      </w:r>
    </w:p>
    <w:p>
      <w:pPr>
        <w:pStyle w:val="Normal"/>
        <w:rPr/>
      </w:pPr>
      <w:r>
        <w:rPr/>
        <w:t>Os velhos contemporâneos ainda esperam noticias das famílias, eles ardem pela esperança de se reencontrarem, tanto faz aqui na terra como no céu.</w:t>
      </w:r>
    </w:p>
    <w:p>
      <w:pPr>
        <w:pStyle w:val="Normal"/>
        <w:rPr/>
      </w:pPr>
      <w:r>
        <w:rPr/>
        <w:t>Tudo que eu fiz foi levar notícias para eles neste plano de esperança em se reencontrarem. Muitos já reencarnaram, mas outros anciãos ainda se mantêm presos na idéia de saber o paradeiro dos seus filhos e filhas.</w:t>
      </w:r>
    </w:p>
    <w:p>
      <w:pPr>
        <w:pStyle w:val="Normal"/>
        <w:rPr/>
      </w:pPr>
      <w:r>
        <w:rPr/>
        <w:t>Que seja feita a vontade de Deus Pai Todo Poderoso!</w:t>
      </w:r>
    </w:p>
    <w:p>
      <w:pPr>
        <w:pStyle w:val="Normal"/>
        <w:rPr/>
      </w:pPr>
      <w:r>
        <w:rPr/>
        <w:t>Voltei!</w:t>
      </w:r>
    </w:p>
    <w:p>
      <w:pPr>
        <w:pStyle w:val="Normal"/>
        <w:rPr/>
      </w:pPr>
      <w:r>
        <w:rPr/>
        <w:t>Cheguei aqui fraco, cansado, esgotado espiritualmente. Meu físico está reagindo aos poucos, pois foi tanta energia desprendida neste evento, custando muitos bônus, nosso corpo sente as transformações do nosso espírito.</w:t>
      </w:r>
    </w:p>
    <w:p>
      <w:pPr>
        <w:pStyle w:val="Normal"/>
        <w:rPr/>
      </w:pPr>
      <w:r>
        <w:rPr/>
        <w:t>Boa sorte para todos!</w:t>
      </w:r>
    </w:p>
    <w:p>
      <w:pPr>
        <w:pStyle w:val="Normal"/>
        <w:rPr/>
      </w:pPr>
      <w:r>
        <w:rPr/>
        <w:t>Salve Deus!</w:t>
      </w:r>
    </w:p>
    <w:p>
      <w:pPr>
        <w:pStyle w:val="Normal"/>
        <w:rPr/>
      </w:pPr>
      <w:r>
        <w:rPr/>
        <w:t>Adjunto Apurê</w:t>
      </w:r>
    </w:p>
    <w:p>
      <w:pPr>
        <w:pStyle w:val="Normal"/>
        <w:rPr/>
      </w:pPr>
      <w:r>
        <w:rPr/>
        <w:t>29.0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55:00Z</dcterms:created>
  <dc:creator>betezek</dc:creator>
  <dc:description/>
  <dc:language>en-US</dc:language>
  <cp:lastModifiedBy>betezek</cp:lastModifiedBy>
  <dcterms:modified xsi:type="dcterms:W3CDTF">2012-02-29T11:37:00Z</dcterms:modified>
  <cp:revision>1</cp:revision>
  <dc:subject/>
  <dc:title>ENFRAQUECIMENTO DO FISICO</dc:title>
</cp:coreProperties>
</file>