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SGOSTO</w:t>
      </w:r>
    </w:p>
    <w:p>
      <w:pPr>
        <w:pStyle w:val="Normal"/>
        <w:rPr/>
      </w:pPr>
      <w:r>
        <w:rPr/>
        <w:t>Salve Deus!</w:t>
      </w:r>
    </w:p>
    <w:p>
      <w:pPr>
        <w:pStyle w:val="Normal"/>
        <w:rPr/>
      </w:pPr>
      <w:r>
        <w:rPr/>
        <w:t>Eu morri de desgosto!</w:t>
      </w:r>
    </w:p>
    <w:p>
      <w:pPr>
        <w:pStyle w:val="Normal"/>
        <w:rPr/>
      </w:pPr>
      <w:r>
        <w:rPr/>
        <w:t>Quarta-feira, um dia frio, um dia em que nossa missão no templo se resumiu a um trabalho de energia com os caboclos, mas antes quando eu estava sentado no radar de comando chegou um espírito, uma mulher chorando de emoção, ela procurava sua filha que a expulsou de casa. Foram horas de uma conversa mental, até porque ela não poderia incorporar, ela estava somente de passagem.</w:t>
      </w:r>
    </w:p>
    <w:p>
      <w:pPr>
        <w:pStyle w:val="Normal"/>
        <w:rPr/>
      </w:pPr>
      <w:r>
        <w:rPr/>
        <w:t>Eu fiquei vendo esta ansiedade, fiquei comovido com sua situação espiritual, até porque era uma despedida, ela estava retornando para sua origem, sua família espiritual. Ela queria reencontrar, ela só sabia deste caminho do amanhecer, porque ela veio acompanhada pelos mentores de luz que a entregaram para mim. Eu pedi a ela que esperasse por uma oportunidade de ter esta passagem, mas não agora, porque a situação estava complicada demais para reunir a transcendência de uma jura transcendental.</w:t>
      </w:r>
    </w:p>
    <w:p>
      <w:pPr>
        <w:pStyle w:val="Normal"/>
        <w:rPr/>
      </w:pPr>
      <w:r>
        <w:rPr/>
        <w:t>Eu não posso falar em nomes, porque isso complica os quadros que se arrastam em busca de evolução. Eu só posso alertar para fatos de suma importância, para que tomem cuidado com as precipitações, com os impulsos do coração que aceleram uma cobrança e torna mais difícil de resgatar um cárma.</w:t>
      </w:r>
    </w:p>
    <w:p>
      <w:pPr>
        <w:pStyle w:val="Normal"/>
        <w:rPr/>
      </w:pPr>
      <w:r>
        <w:rPr/>
        <w:t>Ela chorava muito, e dizia:</w:t>
      </w:r>
    </w:p>
    <w:p>
      <w:pPr>
        <w:pStyle w:val="Normal"/>
        <w:rPr/>
      </w:pPr>
      <w:r>
        <w:rPr/>
        <w:t>_ É meu irmão, meu mestre! Eu morri de desgosto! Eu, neste pouco tempo que te conheci, tive muita assistência de vocês e pude compreender muita cosia que estava acontecendo com minha família na terra! Eu jamais esperava uma atitude como esta, ser expulsa pelos meus e isso foi a minha pior decepção, a maior dor que tive de suportar calada! Morri, sim, morri sem amor, sem compreensão e sem esperança! Não sabia eu que do outro lado desta vida teria bons amigos me esperando, e isso foi decisivo para eu não ter ódio, não guardar magoas! Eles me ensinaram o amor, o perdão e a confiança em mim mesma! Subi, fui para um grande mundo onde pessoas transitavam de um lado para outro, ali me sentei num banco e fiquei vendo as cores mudarem de tons! Tudo belo e maravilhoso, mas eu não estava em paz comigo mesma e pedi permissão para descer hoje aqui como querendo fazer as pazes! Cadê eles meu mestre!</w:t>
      </w:r>
    </w:p>
    <w:p>
      <w:pPr>
        <w:pStyle w:val="Normal"/>
        <w:rPr/>
      </w:pPr>
      <w:r>
        <w:rPr/>
        <w:t>_ Salve Deus! Seja bem-vinda a sua casa de amor e respeito! Eles não estão mais aqui neste templo, muita coisa mudou desde sua partida até o seu retorno! Eu não posso entrar na individualidade de ninguém, até porque não foi para isso que vim trazer esta missão para esta região! Eu vim pregar o amor, a bondade e o evangelho de Jesus! Como você mesma sabe, Jesus pagou um alto preço por todos nós, e os justos sempre pagam por não serem compreendidos! Eu paguei um alto preço espiritualmente, paguei com a alma em prantos, mas paguei sabendo que nada devo mais desta origem! Eu só posso pedir a Seta Branca nosso Pai que interceda por todos nós nesta partida iniciática da nova era!</w:t>
      </w:r>
    </w:p>
    <w:p>
      <w:pPr>
        <w:pStyle w:val="Normal"/>
        <w:rPr/>
      </w:pPr>
      <w:r>
        <w:rPr/>
        <w:t>_ Nossa meu mestre Fernando! Eu nem podia imaginar que isso aconteceria logo com vocês que aprendi a amar e respeitar! Mas escute bem, a sua missão é digna de muita luz, nada que te fizerem ira te atingir! Seu coração é muito bom e você terá sempre as forças destes mentores para aliviar sua carga tão pesada, mas tão gratificante!</w:t>
      </w:r>
    </w:p>
    <w:p>
      <w:pPr>
        <w:pStyle w:val="Normal"/>
        <w:rPr/>
      </w:pPr>
      <w:r>
        <w:rPr/>
        <w:t>_ Eu sei, mas como dói em ver tanta incompreensão!</w:t>
      </w:r>
    </w:p>
    <w:p>
      <w:pPr>
        <w:pStyle w:val="Normal"/>
        <w:rPr/>
      </w:pPr>
      <w:r>
        <w:rPr/>
        <w:t>_ Não baixe sua cabeça! Tudo que está passando é a sua evolução! Olha eu aqui dando lições de moral! Um dia eu estava aí sentada neste banquinho e você com amor me ajudava e agora eu estou aqui querendo te ajudar! Risos!</w:t>
      </w:r>
    </w:p>
    <w:p>
      <w:pPr>
        <w:pStyle w:val="Normal"/>
        <w:rPr/>
      </w:pPr>
      <w:r>
        <w:rPr/>
        <w:t>_ Eu sei minha irmã! Eu sinto o seu amor! A sua bondade faz crescer a minha chama branca da vida!</w:t>
      </w:r>
    </w:p>
    <w:p>
      <w:pPr>
        <w:pStyle w:val="Normal"/>
        <w:rPr/>
      </w:pPr>
      <w:r>
        <w:rPr/>
        <w:t>_ Mestre! Tenho que ir, eles estão me chamando! Obrigada meu irmão querido, mando lembranças para sua família! Salve Deus!</w:t>
      </w:r>
    </w:p>
    <w:p>
      <w:pPr>
        <w:pStyle w:val="Normal"/>
        <w:rPr/>
      </w:pPr>
      <w:r>
        <w:rPr/>
        <w:t>_ Salve Deus! Seja feliz!</w:t>
      </w:r>
    </w:p>
    <w:p>
      <w:pPr>
        <w:pStyle w:val="Normal"/>
        <w:rPr/>
      </w:pPr>
      <w:r>
        <w:rPr/>
      </w:r>
    </w:p>
    <w:p>
      <w:pPr>
        <w:pStyle w:val="Normal"/>
        <w:rPr/>
      </w:pPr>
      <w:r>
        <w:rPr/>
        <w:t>Assim ela desapareceu e eu fiquei sonhando em saber para onde ela iria daqui do templo. Espero que ela reencontre com sua família espiritual, que ela nunca fique desamparada da luz do amanhecer.</w:t>
      </w:r>
    </w:p>
    <w:p>
      <w:pPr>
        <w:pStyle w:val="Normal"/>
        <w:rPr/>
      </w:pPr>
      <w:r>
        <w:rPr/>
        <w:t>O trabalho de energia foi feito e por causa do intenso frio encerramos os trabalhos no templo. Mas aquela imagem feliz ficou grava no meu eu interior, porque havia respeito, havia compreensão e havia honestidade.</w:t>
      </w:r>
    </w:p>
    <w:p>
      <w:pPr>
        <w:pStyle w:val="Normal"/>
        <w:rPr/>
      </w:pPr>
      <w:r>
        <w:rPr/>
        <w:t>A vibração de ódio que culminou com o desencarne desta mulher atingiu outras pessoas também, mas aos poucos eu estou devolvendo a luz no caminho da verdade. Os meus irmãos já começam a receber os proventos da cura, mas ainda devem trabalhar muito para não deixar de receber a assistência de Deus.</w:t>
      </w:r>
    </w:p>
    <w:p>
      <w:pPr>
        <w:pStyle w:val="Normal"/>
        <w:rPr/>
      </w:pPr>
      <w:r>
        <w:rPr/>
        <w:t>Que esta vibração seja desintegrada totalmente destes caminhos.</w:t>
      </w:r>
    </w:p>
    <w:p>
      <w:pPr>
        <w:pStyle w:val="Normal"/>
        <w:rPr/>
      </w:pPr>
      <w:r>
        <w:rPr/>
        <w:t>Salve Deus!</w:t>
      </w:r>
    </w:p>
    <w:p>
      <w:pPr>
        <w:pStyle w:val="Normal"/>
        <w:rPr/>
      </w:pPr>
      <w:r>
        <w:rPr/>
        <w:t>Adjunto Apurê</w:t>
      </w:r>
    </w:p>
    <w:p>
      <w:pPr>
        <w:pStyle w:val="Normal"/>
        <w:rPr/>
      </w:pPr>
      <w:r>
        <w:rPr/>
        <w:t>18.07.201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21:56:00Z</dcterms:created>
  <dc:creator>betezek</dc:creator>
  <dc:description/>
  <dc:language>en-US</dc:language>
  <cp:lastModifiedBy>betezek</cp:lastModifiedBy>
  <dcterms:modified xsi:type="dcterms:W3CDTF">2012-07-18T22:28:00Z</dcterms:modified>
  <cp:revision>4</cp:revision>
  <dc:subject/>
  <dc:title>DESGOSTO</dc:title>
</cp:coreProperties>
</file>