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ÉLIA, FELIZ ANIVERSÁRIO MINHA AMA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contatos estão ficando cada vez mais fortes, mais em sintonia, porque para nós, seres humanos encarnados, é primordial ter assistência direta do céu nas nossas ações de amor e luta pela valorização da vida.</w:t>
      </w:r>
    </w:p>
    <w:p>
      <w:pPr>
        <w:pStyle w:val="Normal"/>
        <w:rPr/>
      </w:pPr>
      <w:r>
        <w:rPr/>
        <w:t>Estávamos ontem nos trabalhos do templo, muitos pacientes e poucos médiuns, mas vamos dando a oportunidade de todos receberem o que vieram buscar, a luz, a cura e a compreensão. Espíritos espartanos de muitas eras encarnados falando de suas convicções e de suas saudades do seu mundo atrofiado numa cobrança milenar. Os efeitos da transformação espirituais estão ligados ao mundo interior de cada pessoa.</w:t>
      </w:r>
    </w:p>
    <w:p>
      <w:pPr>
        <w:pStyle w:val="Normal"/>
        <w:rPr/>
      </w:pPr>
      <w:r>
        <w:rPr/>
        <w:t>Pai Joaquim de Aruanda estava atendendo nos tronos vermelhos e com ele as muitas forças presentes em sintonia com esta missão. Os pacientes iam sendo atendidos e assim sendo liberados para outros atendimentos. No final Pai Joaquim parou e disse que Justininha estava falando para ele, ele até interrompeu a nossa conversa para dar atenção a ela. Ele disse que ela estava falando algo desta filha, seu aparelho, e que estava muito feliz com tudo que ela está fazendo na missão de Seta Branca.</w:t>
      </w:r>
    </w:p>
    <w:p>
      <w:pPr>
        <w:pStyle w:val="Normal"/>
        <w:rPr/>
      </w:pPr>
      <w:r>
        <w:rPr/>
        <w:t>_ Meu filho Salve Deus! Mãe Justininha está aqui do lado falando sobre esta filha, este meu aparelho!</w:t>
      </w:r>
    </w:p>
    <w:p>
      <w:pPr>
        <w:pStyle w:val="Normal"/>
        <w:rPr/>
      </w:pPr>
      <w:r>
        <w:rPr/>
        <w:t>_ Sim meu Pai! Amanhã é o aniversário dela aqui na terra e ela veio dar os parabéns por este dia!</w:t>
      </w:r>
    </w:p>
    <w:p>
      <w:pPr>
        <w:pStyle w:val="Normal"/>
        <w:rPr/>
      </w:pPr>
      <w:r>
        <w:rPr/>
        <w:t xml:space="preserve">Assim o mundo as nossas compreensões vão se abrindo cada dia e cada noite na interligação especial que acontece longe das vistas terrenas. </w:t>
      </w:r>
    </w:p>
    <w:p>
      <w:pPr>
        <w:pStyle w:val="Normal"/>
        <w:rPr/>
      </w:pPr>
      <w:r>
        <w:rPr/>
        <w:t>_ Mãe Justininha, minha querida, esta é a sua filha nesta encarnação, mas que em outras datas fora também sua irmã espiritual. Os segredos desta vida e de outras estão no nosso aledá de força maior! Eu a amo tanto que não viveria sem ela nos meus caminhos! Hoje ela é minha esposa, ontem fora a minha mãe e quem sabe o destino daqui pra frente nos reserve mais outros reencontros! Quem sab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nossos trabalhos foram sendo cumpridos a risca dos pedidos de atendimentos.</w:t>
      </w:r>
    </w:p>
    <w:p>
      <w:pPr>
        <w:pStyle w:val="Normal"/>
        <w:rPr/>
      </w:pPr>
      <w:r>
        <w:rPr/>
        <w:t>Esta noite eu fui numa festa, os círculos espirituais estavam comemorando esta data de acontecimento, muitas realizações e segredos sendo colocados na mesa do destino. Nossa! Mestres! É só vendo o que acontece espiritualmente dentro de um templo para que todos mudem suas atitudes com respeito à espiritualidade maior! Os maiores reencontros, reajustes, cobranças e pagamentos acontecem nesta grande seara de Pai Seta Branca. É melhor que aconteça aqui a que um desencontro fora do sistema mediúnico cristão, porque aqui ainda tem o controle das mãos divinas evitando um choque maior entre todos.</w:t>
      </w:r>
    </w:p>
    <w:p>
      <w:pPr>
        <w:pStyle w:val="Normal"/>
        <w:rPr/>
      </w:pPr>
      <w:r>
        <w:rPr/>
        <w:t>Olhando para uma mocinha que estava como paciente, na aura dela havia uma mulher esperando pacientemente a sua hora de chegar. Ela já estava conhecendo a sua futura família, o local de nascimento, os pais, os irmãos, o lar em si. Estava formando seu mundo para poder descer na sua programação de reencarne.</w:t>
      </w:r>
    </w:p>
    <w:p>
      <w:pPr>
        <w:pStyle w:val="Normal"/>
        <w:rPr/>
      </w:pPr>
      <w:r>
        <w:rPr/>
        <w:t>Eu fiquei só vendo até porque Pai Joaquim de Aruanda é quem estava no comando desta missão do dia e com ele no comando dos tronos meu Cavaleiro especial. Pai Joaquim fez esta referência e assim a programação está para se cumprir.</w:t>
      </w:r>
    </w:p>
    <w:p>
      <w:pPr>
        <w:pStyle w:val="Normal"/>
        <w:rPr/>
      </w:pPr>
      <w:r>
        <w:rPr/>
        <w:t>Dia 11 de novembro de 2012. Dia da chegada de minha amada neste plano físico, e como conta ela, éramos dois espíritos em transito pela terra, ela vinha com sua trouxa de roupa em cima da cabeça e segurando minha mão, eu era uma criança ainda. Quando chegamos na crosta da Terra, Tupinambá nos recebeu.</w:t>
      </w:r>
    </w:p>
    <w:p>
      <w:pPr>
        <w:pStyle w:val="Normal"/>
        <w:rPr/>
      </w:pPr>
      <w:r>
        <w:rPr/>
        <w:t>_ Salve Deus! Minha filha, você vai ficar aqui enquanto ele vai para lá!</w:t>
      </w:r>
    </w:p>
    <w:p>
      <w:pPr>
        <w:pStyle w:val="Normal"/>
        <w:rPr/>
      </w:pPr>
      <w:r>
        <w:rPr/>
        <w:t>Ela disse ter olhado para a terra e viu uma casinha de pescador bem humilde, simples, e pensou:</w:t>
      </w:r>
    </w:p>
    <w:p>
      <w:pPr>
        <w:pStyle w:val="Normal"/>
        <w:rPr/>
      </w:pPr>
      <w:r>
        <w:rPr/>
        <w:t>_ É aqui que eu vou ficar!</w:t>
      </w:r>
    </w:p>
    <w:p>
      <w:pPr>
        <w:pStyle w:val="Normal"/>
        <w:rPr/>
      </w:pPr>
      <w:r>
        <w:rPr/>
        <w:t>_ Sim minha filha, é aqui! Depois vocês vão se reencontrar lá naquele lugar!</w:t>
      </w:r>
    </w:p>
    <w:p>
      <w:pPr>
        <w:pStyle w:val="Normal"/>
        <w:rPr/>
      </w:pPr>
      <w:r>
        <w:rPr/>
        <w:t>Ela olhando para onde Tupinambá apontava, era um facho de luz branca muito grande que ligava o céu na terra.</w:t>
      </w:r>
    </w:p>
    <w:p>
      <w:pPr>
        <w:pStyle w:val="Normal"/>
        <w:rPr/>
      </w:pPr>
      <w:r>
        <w:rPr/>
        <w:t>_ E meu filho para onde ele irá!</w:t>
      </w:r>
    </w:p>
    <w:p>
      <w:pPr>
        <w:pStyle w:val="Normal"/>
        <w:rPr/>
      </w:pPr>
      <w:r>
        <w:rPr/>
        <w:t>_ Ele vai comigo mais lá embaixo! Não se preocupe minha filha, tudo está programado pelas bênçãos d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o mundo fechou suas portas e todos vieram para cumprir seu juramento. Anos se passaram, até que um dia em Brasília nós nos reencontramos. Eu era militar e ela trabalhava no hospital Santa Lúcia. Foi numa festa de casamento no Gama que nossos olhos se cruzaram, de lá para cá só nos restou juntar as trouxas e seguir nosso destino. Hoje estamos aqui no Vale do Amanhecer, como disse o Grande Tupinambá, a nossa casa, onde iríamos cumprir nossa missão.</w:t>
      </w:r>
    </w:p>
    <w:p>
      <w:pPr>
        <w:pStyle w:val="Normal"/>
        <w:rPr/>
      </w:pPr>
      <w:r>
        <w:rPr/>
        <w:t>Mais de 30 anos se passaram, quase 40 de missão de amor e luz, recebendo da espiritualidade maior o nosso amor espiritual. Na grande estrutura espiritual os espíritos nascem e nem sabem porque vieram, esquecem as suas juras transcendentais e passam a viver só do parco conhecimento alheio. Não despertam para a sua originalidade e ficam remoendo as falhas do passado alimentando o futuro com a desgraça de vidas mal vividas. Eu vejo o lado espiritual de cada ser humano, o que ele pode fazer para melhorar seu destino, sua maneira de amar sem perturbar a escola planetária que o rege neste terceiro plano. Assim vamos dando as mãos e vamos saindo deste suplicio da conquista de um mundo melhor. Sim, um mundo melhor, mas nós já temos um mundo tão bacana, tão especial, o que falta para nós é conhecer melhor os laços de afinidades que nos envolvem. Uns vem com acertos de contas, outros vem para sofrer, outros mais para amar e serem felizes.</w:t>
      </w:r>
    </w:p>
    <w:p>
      <w:pPr>
        <w:pStyle w:val="Normal"/>
        <w:rPr/>
      </w:pPr>
      <w:r>
        <w:rPr/>
        <w:t>Esta é a forma que cada um achou para resgatar suas heranças transcendentais, suas juras de amor, de ódio, de dor, de alegria e de justiça.</w:t>
      </w:r>
    </w:p>
    <w:p>
      <w:pPr>
        <w:pStyle w:val="Normal"/>
        <w:rPr/>
      </w:pPr>
      <w:r>
        <w:rPr/>
        <w:t>Feliz aniversário minha amad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1.11.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52:00Z</dcterms:created>
  <dc:creator>betezek</dc:creator>
  <dc:description/>
  <dc:language>en-US</dc:language>
  <cp:lastModifiedBy>betezek</cp:lastModifiedBy>
  <dcterms:modified xsi:type="dcterms:W3CDTF">2012-11-11T12:29:00Z</dcterms:modified>
  <cp:revision>1</cp:revision>
  <dc:subject/>
  <dc:title>ZÉLIA, FELIZ ANIVERSÁRIO MINHA AMADA</dc:title>
</cp:coreProperties>
</file>