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NHÃO DO OUR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Vejam como são fáceis os contatos quando nem se espera o retorno.</w:t>
      </w:r>
    </w:p>
    <w:p>
      <w:pPr>
        <w:pStyle w:val="Normal"/>
        <w:rPr/>
      </w:pPr>
      <w:r>
        <w:rPr/>
        <w:t>Eu estava indo ver meu carro na oficina mecânica e ao passar em frente a uma outra oficina de lataria, do meu amigo Luiz, eu deparei com um espírito parado na porta. Ele me viu e disse que seu nome era Tonhão, Tonhão do ouro, amigo do Luiz e tinha vindo porque ele havia pedido alguma coisa pra ele. Passei e fui embora, deixei pra depois esta conversa. Ao voltar entrei na lataria do Luiz e aos poucos sem querer constranger disse que ele estava com visita.</w:t>
      </w:r>
    </w:p>
    <w:p>
      <w:pPr>
        <w:pStyle w:val="Normal"/>
        <w:rPr/>
      </w:pPr>
      <w:r>
        <w:rPr/>
        <w:t>_ To sim! Minha nora está aqui!</w:t>
      </w:r>
    </w:p>
    <w:p>
      <w:pPr>
        <w:pStyle w:val="Normal"/>
        <w:rPr/>
      </w:pPr>
      <w:r>
        <w:rPr/>
        <w:t>_ Mão não desta que estou falando!</w:t>
      </w:r>
    </w:p>
    <w:p>
      <w:pPr>
        <w:pStyle w:val="Normal"/>
        <w:rPr/>
      </w:pPr>
      <w:r>
        <w:rPr/>
        <w:t>_ De quem você ta falando!</w:t>
      </w:r>
    </w:p>
    <w:p>
      <w:pPr>
        <w:pStyle w:val="Normal"/>
        <w:rPr/>
      </w:pPr>
      <w:r>
        <w:rPr/>
        <w:t>_ deste homem parado aí na sua por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 parou e pensava, mas não chegou a nenhuma conclusão.</w:t>
      </w:r>
    </w:p>
    <w:p>
      <w:pPr>
        <w:pStyle w:val="Normal"/>
        <w:rPr/>
      </w:pPr>
      <w:r>
        <w:rPr/>
        <w:t>_ Mas quem ta aí que eu não sei!</w:t>
      </w:r>
    </w:p>
    <w:p>
      <w:pPr>
        <w:pStyle w:val="Normal"/>
        <w:rPr/>
      </w:pPr>
      <w:r>
        <w:rPr/>
        <w:t>_ Ele disse ser o Tonhão, seu amigo!</w:t>
      </w:r>
    </w:p>
    <w:p>
      <w:pPr>
        <w:pStyle w:val="Normal"/>
        <w:rPr/>
      </w:pPr>
      <w:r>
        <w:rPr/>
        <w:t>_ Nossa! Ontem a noite eu falei com minha esposa que o Tonhão viria trazer nossa cesta básica! Rapaz! E ele veio mesmo, ele ta aí!</w:t>
      </w:r>
    </w:p>
    <w:p>
      <w:pPr>
        <w:pStyle w:val="Normal"/>
        <w:rPr/>
      </w:pPr>
      <w:r>
        <w:rPr/>
        <w:t>_ Sim! Ele está aí, me disse que você havia pedido algo pra ele e que ele não podia trazer fisicamente, mas espiritualmente ele iria te recompensar!</w:t>
      </w:r>
    </w:p>
    <w:p>
      <w:pPr>
        <w:pStyle w:val="Normal"/>
        <w:rPr/>
      </w:pPr>
      <w:r>
        <w:rPr/>
        <w:t>_ Nossa! Ave Maria! Meu Deus do céu! Não dá pra falar certas coisas que elas acontecem mesmo!</w:t>
      </w:r>
    </w:p>
    <w:p>
      <w:pPr>
        <w:pStyle w:val="Normal"/>
        <w:rPr/>
      </w:pPr>
      <w:r>
        <w:rPr/>
        <w:t>_ Sim, ele está aqui porque você o cham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so o pai dele entra na conversa.</w:t>
        <w:br/>
        <w:t>_ Eu não acredito em nada disso não! Morreu acabou!</w:t>
      </w:r>
    </w:p>
    <w:p>
      <w:pPr>
        <w:pStyle w:val="Normal"/>
        <w:rPr/>
      </w:pPr>
      <w:r>
        <w:rPr/>
        <w:t>_ Mas como eu iria saber que o Luiz tinha pedido algo para ele! Eu não fiquei escondido no fundo do quintal da sua casa para ouv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í ele começou a desviar sua atenção contando alguns causos que aconteceram com ele.</w:t>
      </w:r>
    </w:p>
    <w:p>
      <w:pPr>
        <w:pStyle w:val="Normal"/>
        <w:rPr/>
      </w:pPr>
      <w:r>
        <w:rPr/>
        <w:t>_ Ta vendo como isso acontece de vários modos! Nos sonhos são prenúncios de contatos além ter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 ficou cabisbaixo e não falou mais nada. Eu procurei sair o mais breve possível, não querendo alarmar mais do que já fizera.</w:t>
      </w:r>
    </w:p>
    <w:p>
      <w:pPr>
        <w:pStyle w:val="Normal"/>
        <w:rPr/>
      </w:pPr>
      <w:r>
        <w:rPr/>
        <w:t>_ Luiz! O problema agora é seu! Ele ta aí na sua porta, veja com ele o que qu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onhão era uma pessoa esnobe, tinha muita riqueza como ouro. Por isso deram este apelido para ele, porque em tudo ele via ouro.</w:t>
      </w:r>
    </w:p>
    <w:p>
      <w:pPr>
        <w:pStyle w:val="Normal"/>
        <w:rPr/>
      </w:pPr>
      <w:r>
        <w:rPr/>
        <w:t>_ Olha! Parece até que ele tinha pacto com o outro la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 morreu nas mãos do Luiz. Enfarte. Mesmo tendo tudo que tinha e os melhores médicos não puderam salvar sua vida. Depois disso eu o vi só hoje na porta desta oficina. E ele veio porque ele pediu sua cesta básica.</w:t>
      </w:r>
    </w:p>
    <w:p>
      <w:pPr>
        <w:pStyle w:val="Normal"/>
        <w:rPr/>
      </w:pPr>
      <w:r>
        <w:rPr/>
        <w:t>Eu nem imaginava que ele havia pedido, porque geralmente os espíritos se encostam aonde tem um comércio e existe circulação de pessoas.</w:t>
      </w:r>
    </w:p>
    <w:p>
      <w:pPr>
        <w:pStyle w:val="Normal"/>
        <w:rPr/>
      </w:pPr>
      <w:r>
        <w:rPr/>
        <w:t>Saiu de sua oficina e deixei Pai e filho pensativos na sua descrenç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12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44:00Z</dcterms:created>
  <dc:creator>betezek</dc:creator>
  <dc:description/>
  <dc:language>en-US</dc:language>
  <cp:lastModifiedBy>betezek</cp:lastModifiedBy>
  <dcterms:modified xsi:type="dcterms:W3CDTF">2012-12-13T17:58:00Z</dcterms:modified>
  <cp:revision>1</cp:revision>
  <dc:subject/>
  <dc:title>TONHÃO DO OURO</dc:title>
</cp:coreProperties>
</file>