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AR POR AÍ</w:t>
      </w:r>
    </w:p>
    <w:p>
      <w:pPr>
        <w:pStyle w:val="Normal"/>
        <w:rPr/>
      </w:pPr>
      <w:r>
        <w:rPr/>
        <w:t>Salve Deus!</w:t>
      </w:r>
    </w:p>
    <w:p>
      <w:pPr>
        <w:pStyle w:val="Normal"/>
        <w:rPr/>
      </w:pPr>
      <w:r>
        <w:rPr/>
        <w:t>Andar por aí, conhecer e se conhecer, eis a nossa evolução!</w:t>
      </w:r>
    </w:p>
    <w:p>
      <w:pPr>
        <w:pStyle w:val="Normal"/>
        <w:rPr/>
      </w:pPr>
      <w:r>
        <w:rPr/>
        <w:t>Muitas vezes saímos do corpo e vamos conforme a brisa da Aruanda nos leva, vamos e chegamos a determinados lugares que jamais sonhamos ver, outras paragens alem terra, ou até mesmo aqui nas fronteiras da nossa personalidade; outros territórios.</w:t>
      </w:r>
    </w:p>
    <w:p>
      <w:pPr>
        <w:pStyle w:val="Normal"/>
        <w:rPr/>
      </w:pPr>
      <w:r>
        <w:rPr/>
        <w:t>Eu vejo em cada viagem um mundo se descortinando, abrindo suas asas de imensidão sobre a terra dos homens ainda impregnados pelo poder material, suas viseiras cármicas não os deixam seguir adiante pela superstição de não acreditar na vida eterna, onde tudo morre ali na sua estrada deixando os compromissos apagados como rastros na areia onde o mar cobre.</w:t>
      </w:r>
    </w:p>
    <w:p>
      <w:pPr>
        <w:pStyle w:val="Normal"/>
        <w:rPr/>
      </w:pPr>
      <w:r>
        <w:rPr/>
        <w:t>Fui até o mar, nossa tomei um banho, porque eu estava num lugar de muitas pedras e via as transformações que a terra sofre em decorrência da ganância humana em só querer para si e não dividir os bônus. Cheguei num país de muitas rochas, o mar estava longe, mas ele começava a invadir a orla com suas altas ondas. Subi numa pedra para ver de perto, a cidade estava movimentada de carros e pessoas andando rapidamente sem se preocupar com os fatos, foi quando uma enorme muralha de água bateu na pedra e me molhou todo. Eu levei um susto, porque pensava que não iria ser atingido ali, mas fui, e no mesmo instante a água invadiu as ruas da cidade afogando os carros que passavam pela beira da praia.</w:t>
      </w:r>
    </w:p>
    <w:p>
      <w:pPr>
        <w:pStyle w:val="Normal"/>
        <w:rPr/>
      </w:pPr>
      <w:r>
        <w:rPr/>
        <w:t>Eu senti como se estivesse ali de verdade em corpo físico, não pensei que espiritualmente pudesse sentir os efeitos da água do mar. Veja a força do mar que pode atingir os três reinos de nossa natureza, a força de nossa querida Mãe Iemanjá.</w:t>
      </w:r>
    </w:p>
    <w:p>
      <w:pPr>
        <w:pStyle w:val="Normal"/>
        <w:rPr/>
      </w:pPr>
      <w:r>
        <w:rPr/>
        <w:t>Por falar em Iemanjá, faz tempo que ela não nos visita aqui no templo. Este transporte pode ser como um despertar de sua ausência espiritual na nossa missão. Agora eu vou procurar ela e pedir para nos abençoar neste trabalho incessante de levar as boas notícias do mundo espiritual a todos que tem cede de conhecimento. Conhecer é estar ligado ao seu mundo, é estar antenado com as energias do crescimento espiritual, porque a nossa mente tem que desbloquear o interoceptível e resguardar o silêncio da meditação.</w:t>
      </w:r>
    </w:p>
    <w:p>
      <w:pPr>
        <w:pStyle w:val="Normal"/>
        <w:rPr/>
      </w:pPr>
      <w:r>
        <w:rPr/>
        <w:t>Vou estar no templo mãe, vou fazer a minha escalada, vou receber de suas mãos esta força individual, sim, porque cada mestre que sobe a rampa está se integrando ao seu mundo astral. Ali que recebemos a nossa consagração, povo da cachoeira, povo das águas, povo dos mares. Seguindo o roteiro da nossa missão encontramos as luzes, mil luzes a bailar como um encantamento que une o céu com a terra.</w:t>
      </w:r>
    </w:p>
    <w:p>
      <w:pPr>
        <w:pStyle w:val="Normal"/>
        <w:rPr/>
      </w:pPr>
      <w:r>
        <w:rPr/>
        <w:t>As forças diversas que se decantam em cada canto chegadas através das ondas magnéticas das chalanas transformam nosso aledá em uma mesa farta de amor e esperança, somos rejuvenescidos de forças da cura que precisamos transportar nos templos do amanhecer.</w:t>
      </w:r>
    </w:p>
    <w:p>
      <w:pPr>
        <w:pStyle w:val="Normal"/>
        <w:rPr/>
      </w:pPr>
      <w:r>
        <w:rPr/>
        <w:t xml:space="preserve">Eu sei que muitos não poderão ir, mas que saibam e recebam a contagem do jaguar na sua formação espiritual, sob os olhos de Deus, de Jesus e Simiromba, para compreender a sua dificuldade neste planeta das mil e umas noites do luar de Iara. </w:t>
      </w:r>
    </w:p>
    <w:p>
      <w:pPr>
        <w:pStyle w:val="Normal"/>
        <w:rPr/>
      </w:pPr>
      <w:r>
        <w:rPr/>
        <w:t>Sal, água, perfume, defumador.</w:t>
      </w:r>
    </w:p>
    <w:p>
      <w:pPr>
        <w:pStyle w:val="Normal"/>
        <w:rPr/>
      </w:pPr>
      <w:r>
        <w:rPr/>
        <w:t>Você sabe o que acontece quando se faz uso destes elementos nos chácras e plexos! A essência divina altera nosso padrão com o fogo etérico e a purificação pela água trazendo a dispersão pelo odor desbloqueado pelo defumador.</w:t>
      </w:r>
    </w:p>
    <w:p>
      <w:pPr>
        <w:pStyle w:val="Normal"/>
        <w:rPr/>
      </w:pPr>
      <w:r>
        <w:rPr/>
        <w:t>Voltando do susto do banho, porque eu não esperava esta onda que me pegou desprevenido em cima deste rochedo à beira mar.</w:t>
      </w:r>
    </w:p>
    <w:p>
      <w:pPr>
        <w:pStyle w:val="Normal"/>
        <w:rPr/>
      </w:pPr>
      <w:r>
        <w:rPr/>
        <w:t xml:space="preserve">Risos! </w:t>
      </w:r>
    </w:p>
    <w:p>
      <w:pPr>
        <w:pStyle w:val="Normal"/>
        <w:rPr/>
      </w:pPr>
      <w:r>
        <w:rPr/>
        <w:t>Salve nossa Mãe Iemanjá!</w:t>
      </w:r>
    </w:p>
    <w:p>
      <w:pPr>
        <w:pStyle w:val="Normal"/>
        <w:rPr/>
      </w:pPr>
      <w:r>
        <w:rPr/>
        <w:t>Salve Deus!</w:t>
      </w:r>
    </w:p>
    <w:p>
      <w:pPr>
        <w:pStyle w:val="Normal"/>
        <w:rPr/>
      </w:pPr>
      <w:r>
        <w:rPr/>
        <w:t>Vamos todos fazer nossa escalada junto ao Reino central!</w:t>
      </w:r>
    </w:p>
    <w:p>
      <w:pPr>
        <w:pStyle w:val="Normal"/>
        <w:rPr/>
      </w:pPr>
      <w:r>
        <w:rPr/>
        <w:t>Vamos meus irmãos!</w:t>
      </w:r>
    </w:p>
    <w:p>
      <w:pPr>
        <w:pStyle w:val="Normal"/>
        <w:rPr/>
      </w:pPr>
      <w:r>
        <w:rPr/>
        <w:t>Adjunto Apurê</w:t>
      </w:r>
    </w:p>
    <w:p>
      <w:pPr>
        <w:pStyle w:val="Normal"/>
        <w:rPr/>
      </w:pPr>
      <w:r>
        <w:rPr/>
        <w:t>24.04.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20:00Z</dcterms:created>
  <dc:creator>betezek</dc:creator>
  <dc:description/>
  <dc:language>en-US</dc:language>
  <cp:lastModifiedBy>betezek</cp:lastModifiedBy>
  <dcterms:modified xsi:type="dcterms:W3CDTF">2012-04-24T10:52:00Z</dcterms:modified>
  <cp:revision>4</cp:revision>
  <dc:subject/>
  <dc:title>ANDAR POR AÍ</dc:title>
</cp:coreProperties>
</file>