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UNIÕES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O mundo espiritual encontra-se em silêncio, em grandes reuniões para decidir os andamentos do planeta terra.</w:t>
      </w:r>
    </w:p>
    <w:p>
      <w:pPr>
        <w:pStyle w:val="Normal"/>
        <w:rPr/>
      </w:pPr>
      <w:r>
        <w:rPr/>
        <w:t>Eu subi esta noite e participei das reuniões. É importante saber das noticias que se perpetuam pela eternidade, pois ali se definem as ordens diretas do astral superior e aqui no plano denso só se cumpre o destino traçado.</w:t>
      </w:r>
    </w:p>
    <w:p>
      <w:pPr>
        <w:pStyle w:val="Normal"/>
        <w:rPr/>
      </w:pPr>
      <w:r>
        <w:rPr/>
        <w:t>Os grandes espíritos livres das amarras da terra que são na maioria mestres intergalácticos se propondo a nos ajudar nesta grande jornada que Pai Seta Branca está traçando para seus filhos neste amanhecer. Algo sem semelhança e sem limites de atuação, sim, pois nós atingimos um grau de evolução diferente dos demais, a consciência dinâmica, que por sinal está sendo explorada até o seu último limite. Estes testes são precisos para saber se o jaguar está preparado para seu novo passo, sua nova dimensão etérea. Quem passar receberá seu diploma de mérito por acreditar e ter fé no mundo espiritual.</w:t>
      </w:r>
    </w:p>
    <w:p>
      <w:pPr>
        <w:pStyle w:val="Normal"/>
        <w:rPr/>
      </w:pPr>
      <w:r>
        <w:rPr/>
        <w:t>Vendo toda aquela movimentação no grande Oráculo Divino, me aproximei mais de minha família, por ver que eles são o pedestal de minha evolução. O juramento feito e concebido pelo coração é algo sem limite, é algo tão sublime que nos chama a razão pela força diferenciada, não pelo medo, mas pelo amor de termos em nosso meio o sinal da nova era.</w:t>
      </w:r>
    </w:p>
    <w:p>
      <w:pPr>
        <w:pStyle w:val="Normal"/>
        <w:rPr/>
      </w:pPr>
      <w:r>
        <w:rPr/>
        <w:t>Como disse em outra história sobre visitar meus tios, ele partiu e agora, hoje, tenho a noticia que minha tia também partiu deste plano físico.</w:t>
      </w:r>
    </w:p>
    <w:p>
      <w:pPr>
        <w:pStyle w:val="Normal"/>
        <w:rPr/>
      </w:pPr>
      <w:r>
        <w:rPr/>
        <w:t>Estes momentos de aceitação são a ordem decrescente de toda a história das vidas que chegam, reencarnam, vivem e depois desencarnam partindo em busca da origem de suas famílias espirituais.</w:t>
      </w:r>
    </w:p>
    <w:p>
      <w:pPr>
        <w:pStyle w:val="Normal"/>
        <w:rPr/>
      </w:pPr>
      <w:r>
        <w:rPr/>
        <w:t>A nossa vida é tão curta e se não fizermos por merecer as boas coisas levaremos somente os prejuízos de uma encarnação de infelicidade e contrariedades. Temos que inverter o negativo e viver o positivo sem magoas e sem dor, não viver a nossa escola reclamando de falhas que acontecem, mas reagir diante do fracasso e saber tirar proveito das coisas ruins para um outro recomeço.</w:t>
      </w:r>
    </w:p>
    <w:p>
      <w:pPr>
        <w:pStyle w:val="Normal"/>
        <w:rPr/>
      </w:pPr>
      <w:r>
        <w:rPr/>
        <w:t>Viva sua vida sem se martirizar, sem o pecado da inocência, porque para o mundo espiritual os acontecimentos são parte de sua caminhada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23.10.2012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4:52:00Z</dcterms:created>
  <dc:creator>betezek</dc:creator>
  <dc:description/>
  <dc:language>en-US</dc:language>
  <cp:lastModifiedBy>betezek</cp:lastModifiedBy>
  <dcterms:modified xsi:type="dcterms:W3CDTF">2012-10-23T15:14:00Z</dcterms:modified>
  <cp:revision>2</cp:revision>
  <dc:subject/>
  <dc:title>REUNIÕES</dc:title>
</cp:coreProperties>
</file>