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ÍRITO CHORANDO</w:t>
      </w:r>
    </w:p>
    <w:p>
      <w:pPr>
        <w:pStyle w:val="Normal"/>
        <w:rPr/>
      </w:pPr>
      <w:r>
        <w:rPr/>
        <w:t>Salve Deus!</w:t>
      </w:r>
    </w:p>
    <w:p>
      <w:pPr>
        <w:pStyle w:val="Normal"/>
        <w:rPr/>
      </w:pPr>
      <w:r>
        <w:rPr/>
        <w:t>Como é difícil para um espírito quando ele entra pelo caminho da morte, desacreditando em si mesmo ele passa a viver seus últimos momentos implorando a Deus pelo seu desencarne.</w:t>
      </w:r>
    </w:p>
    <w:p>
      <w:pPr>
        <w:pStyle w:val="Normal"/>
        <w:rPr/>
      </w:pPr>
      <w:r>
        <w:rPr/>
        <w:t>Eu me deitei e comecei a ouvir um choro, pensei, de quem estava partindo esta lamentação e pedido de morte. Encostei a minha cabeça o travesseiro e logo liberto das coisas materiais eu fui atrás desta vibração, saber quem estava implorando esta dura pena, pois morrer sem acreditar na vida eterna é o mesmo que padecer em dois planos.</w:t>
      </w:r>
    </w:p>
    <w:p>
      <w:pPr>
        <w:pStyle w:val="Normal"/>
        <w:rPr/>
      </w:pPr>
      <w:r>
        <w:rPr/>
        <w:t>Cheguei no leito onde o corpo desta senhora deitado na cama e seu espírito sentado ao lado dela chorando. Ela não me viu chegar, tal era seu estado emocional abalado. Chorava tanto e clamava pela sua morte, não queria mais viver naquelas condições. Doença, perda dos valores sentimentais, problemas com os filhos, muitas vezes o desprezo familiar a abala mais ainda. Como encarnada ela ainda tem lapsos de memória que a induzem a voltar no passado em busca dos valores esquecidos no presente. Como espírito ela relembra toda sua faixa cármica jurada na sua transcendência espiritual.</w:t>
      </w:r>
    </w:p>
    <w:p>
      <w:pPr>
        <w:pStyle w:val="Normal"/>
        <w:rPr/>
      </w:pPr>
      <w:r>
        <w:rPr/>
        <w:t>Vendo este quadro eu invoquei as forças das matas frondosas, e fui atendido. A levantei de sua cama e comecei a manipular tanta energia curadora que ela desmaiou e eu tive que arrasta-la dali para uma casa transitória. A casa mais próxima era da Rainha de Sabá, onde ela foi recebida para um tratamento espiritual. Mas ela não estava desencarnada, seu corpo permaneceu deitado no seu leito e seu espírito em transição estava sendo curado.</w:t>
      </w:r>
    </w:p>
    <w:p>
      <w:pPr>
        <w:pStyle w:val="Normal"/>
        <w:rPr/>
      </w:pPr>
      <w:r>
        <w:rPr/>
        <w:t>Na força do nosso sol interior, nós espiritualmente temos as rédeas da nossa formação, e com o conhecimento destas forças nós podemos emprega-las ao nosso mundo levando as perolas divinas que são absorvidas por ambos os corpos. Isso acalma as pessoas, é como se fosse um calmante vindo do céu, ele desce e apazigua a personalidade e a individualidade.</w:t>
      </w:r>
    </w:p>
    <w:p>
      <w:pPr>
        <w:pStyle w:val="Normal"/>
        <w:rPr/>
      </w:pPr>
      <w:r>
        <w:rPr/>
        <w:t>Digo em verdade: É o melhor calmante vindo de Deus.</w:t>
      </w:r>
    </w:p>
    <w:p>
      <w:pPr>
        <w:pStyle w:val="Normal"/>
        <w:rPr/>
      </w:pPr>
      <w:r>
        <w:rPr/>
        <w:t>Fui acompanhando esta senhora de 85 anos, não posso dizer o nome, mas eu a conheço nesta terra. Chegando lá foram feitas todas as instruções necessárias ao complemento de sua jornada. O desespero do espírito em não ter mais condições físicas na terra despertam a dor da separação que vai aumentando o desgosto pela encarnação e assim vai distanciando sua mente da terra e esquecendo os valores materiais a quem tanto se impregnou.</w:t>
      </w:r>
    </w:p>
    <w:p>
      <w:pPr>
        <w:pStyle w:val="Normal"/>
        <w:rPr/>
      </w:pPr>
      <w:r>
        <w:rPr/>
        <w:t>Quando o povo da mata frondosa chegou para dar o passe da vida eterna eu parecia estar incorporado por eles, era eu quem manipulava as forças. Totalmente diferente da realidade, pois havia uma simbiose na ligação. Elas comigo e eu com elas.</w:t>
      </w:r>
    </w:p>
    <w:p>
      <w:pPr>
        <w:pStyle w:val="Normal"/>
        <w:rPr/>
      </w:pPr>
      <w:r>
        <w:rPr/>
        <w:t>A projeção astral me tornou como um centro de dissipação magnética. Pela primeira vez eu havia incorporado no sistema mediúnico espiritual, coisa muito diferente do que vemos na terra, pois a magnetização do espírito o tornou uma força assimétrica de propagação e quanto mais eu manipulava, mais a força aumentava. Eu nunca havia passado por esta provação, meus olhos registraram tudo pelo amor que temos por esta doutrina.</w:t>
      </w:r>
    </w:p>
    <w:p>
      <w:pPr>
        <w:pStyle w:val="Normal"/>
        <w:rPr/>
      </w:pPr>
      <w:r>
        <w:rPr/>
        <w:t>Fiquei na casa transitória até que se processasse a cura desta senhora. Assim terminado retornamos a base terrestre deixando seu espírito onde seu corpo estava deitado. Já mais calmo e em transe espiritual ele foi deitado à matéria para que seu físico recebesse as energias trazidas do céu. Foi muito emocionante participar desta passagem, porque tudo no reino de Deus se modifica ao nosso padrão de evolução. Não devemos reclamar tanto das intempéries que sofremos na terra, pois isso cria uma desvinculação da nossa origem e uma barreira se forma entre os dois mundos trazendo a dor como reflexo de nosso padrão.</w:t>
      </w:r>
    </w:p>
    <w:p>
      <w:pPr>
        <w:pStyle w:val="Normal"/>
        <w:rPr/>
      </w:pPr>
      <w:r>
        <w:rPr/>
        <w:t>Voltei para casa e já assumi outro compromisso, pois o espírito do jaguar não tem descanso, ele é um guerreiro preparado para o socorro final, como disse Seta Branca. Leiam as suas mensagens.</w:t>
      </w:r>
    </w:p>
    <w:p>
      <w:pPr>
        <w:pStyle w:val="Normal"/>
        <w:rPr/>
      </w:pPr>
      <w:r>
        <w:rPr/>
        <w:t>Eu não posso me ausentar do meu compromisso assim como todos que estão nesta seara divina não podem também. A responsabilidade é grande demais no trato doutrinário comunicativo da nova era. O que veremos depois disso só Deus mesmo pode avaliar, pois cada um constrói a sua necessidade em conformidade ao grau de conhecimento que obteve em vida na terra.</w:t>
      </w:r>
    </w:p>
    <w:p>
      <w:pPr>
        <w:pStyle w:val="Normal"/>
        <w:rPr/>
      </w:pPr>
      <w:r>
        <w:rPr/>
        <w:t>Participe mais com nossos instrutores espirituais, nossos mentores nos chamam a razão pela necessidade que eles tem em nos ver felizes, alegres e realizados.</w:t>
      </w:r>
    </w:p>
    <w:p>
      <w:pPr>
        <w:pStyle w:val="Normal"/>
        <w:rPr/>
      </w:pPr>
      <w:r>
        <w:rPr/>
        <w:t>É este o melhor caminho para se tornar diferente, ser feliz num momento em que a terra se consome na dura realidade da desmaterialização, onde todos os continentes estão sentindo os efeitos da transformação dos valores materiais na transição paralela que começa a interferir no sistema cármico.</w:t>
      </w:r>
    </w:p>
    <w:p>
      <w:pPr>
        <w:pStyle w:val="Normal"/>
        <w:rPr/>
      </w:pPr>
      <w:r>
        <w:rPr/>
        <w:t>Quem for só terra verá só terra. Quem for espiritualizado verá uma outra roupagem onde cada um cria a sua imagem e semelhança.</w:t>
      </w:r>
    </w:p>
    <w:p>
      <w:pPr>
        <w:pStyle w:val="Normal"/>
        <w:rPr/>
      </w:pPr>
      <w:r>
        <w:rPr/>
        <w:t>Seja feliz e ouça o seu coração!</w:t>
      </w:r>
    </w:p>
    <w:p>
      <w:pPr>
        <w:pStyle w:val="Normal"/>
        <w:rPr/>
      </w:pPr>
      <w:r>
        <w:rPr/>
        <w:t>Salve Deus!</w:t>
      </w:r>
    </w:p>
    <w:p>
      <w:pPr>
        <w:pStyle w:val="Normal"/>
        <w:rPr/>
      </w:pPr>
      <w:r>
        <w:rPr/>
        <w:t>Adjunto Apurê</w:t>
      </w:r>
    </w:p>
    <w:p>
      <w:pPr>
        <w:pStyle w:val="Normal"/>
        <w:rPr/>
      </w:pPr>
      <w:r>
        <w:rPr/>
        <w:t>23.03.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36:00Z</dcterms:created>
  <dc:creator>betezek</dc:creator>
  <dc:description/>
  <dc:language>en-US</dc:language>
  <cp:lastModifiedBy>betezek</cp:lastModifiedBy>
  <dcterms:modified xsi:type="dcterms:W3CDTF">2012-03-23T12:19:00Z</dcterms:modified>
  <cp:revision>1</cp:revision>
  <dc:subject/>
  <dc:title>UM ESPÍRITO CHORANDO</dc:title>
</cp:coreProperties>
</file>