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CARNAVAL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Olhando o carnaval pelo lad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 j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nos mostra muitas verdades, mas vendo-o pelo lado espiritual enxergamos outra coisa, a decad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ncia do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envolvidos na orgia.  Tal foi o espanto que eu tive ao ver esta passagem, porque muito me incomodou ver os enredos de envolvimentos al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terr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 tive nojo,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i talvez minha idoneidad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permita este tipo de ass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dio moral, moral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, imoral, 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porque o homem, pai de fam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, ou a 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e de filhos perde toda sua reput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e convive com a degrad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social dos envolvidos.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tenho nada contra, ali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s, cada um faz de sua vida o que quer, mas sempre depois chegam </w:t>
      </w:r>
      <w:r>
        <w:rPr>
          <w:rFonts w:cs="Calibri;Times New Roman" w:ascii="Calibri;Times New Roman" w:hAnsi="Calibri;Times New Roman"/>
          <w:szCs w:val="22"/>
        </w:rPr>
        <w:t>à</w:t>
      </w:r>
      <w:r>
        <w:rPr>
          <w:rFonts w:cs="Calibri;Times New Roman" w:ascii="Calibri;Times New Roman" w:hAnsi="Calibri;Times New Roman"/>
          <w:szCs w:val="22"/>
        </w:rPr>
        <w:t>s conseq</w:t>
      </w:r>
      <w:r>
        <w:rPr>
          <w:rFonts w:cs="Calibri;Times New Roman" w:ascii="Calibri;Times New Roman" w:hAnsi="Calibri;Times New Roman"/>
          <w:szCs w:val="22"/>
        </w:rPr>
        <w:t>üê</w:t>
      </w:r>
      <w:r>
        <w:rPr>
          <w:rFonts w:cs="Calibri;Times New Roman" w:ascii="Calibri;Times New Roman" w:hAnsi="Calibri;Times New Roman"/>
          <w:szCs w:val="22"/>
        </w:rPr>
        <w:t>ncias mais dolorosas, os impactos dos male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cios que uma festa pagã causa no sistema familiar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 fui ver de perto, subi, ali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s, desci aos mundos mais inferiores, porque esta festa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atrelada a nenhuma b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n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de Deu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Cheguei ao meio de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que pulavam sem parar, se beijavam, se acariciavam, por Deus, o que era aquilo. Pombas giras girando se parar, os exus bebiam o ectoplasma animal que os humanos exalavam no consumo das bebidas, enfim, a total perdi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al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terr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O ass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dio espiritual do pov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uma festa sem proced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ncia que leva um pai ou uma 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e ter sua vida toda escachada e desmoralizad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Conforme eu ia me aprofundando nesta for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 esparsa ia vendo os quadros absurdos de sexo, onde tudo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gira em torno de desejos e pecados. Os seres humanos, palco para o desenrolar da viol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ncia mais absurda que pude ver, e as falanges sofredoras fazendo algazarra. Eu me lembrei de uma caverna que fui visitar, o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sofredores faziam festa para arrebatar os incautos desencarnados que por ali passavam. Eles queriam ver a festa e assim eram presos pelos exus c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dores. Levados acorrentados ao chefe eles passavam a oferecer o pouco de energia magn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tica que ainda restava do corp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Depois de escravizados eles eram como trof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u, eles sofriam tanto 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serem coadjuvantes na mesma vida dos rebelde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Para mim este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renegados, eles se rebelaram contra a luz por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querer deixar para t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s estas festas mundanas de orgias e sexo. Cheguei perto de um casal que estavam totalmente paranóicos, a loucura em fazer coisas contra o principio cris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os mantinham seguros que nada iria acontecer e que nada seria descoberto, mas quem sabe, daqui a alguns meses as coisas apare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m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Os abortos ser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m massa, mesmo com a distribuição de preservativos, mas quem realmente paga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esta conta. J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que os homens e mulheres esquecem-se de si mesmos e passam a viver a sua carne.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i a quem ira fazer tanto mal, ao mundo espiritual, ou aos encarnados que perderam o censo de responsabilidade perante sua pr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pria realidade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u tive nojo,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isso!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mpactuei com esta orgia e nem preciso dela para ser feliz.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Adjunto Apure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22/02/2012</w:t>
      </w:r>
    </w:p>
    <w:p>
      <w:pPr>
        <w:pStyle w:val="Normal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54:00Z</dcterms:created>
  <dc:creator>betezek</dc:creator>
  <dc:description/>
  <dc:language>en-US</dc:language>
  <cp:lastModifiedBy>betezek</cp:lastModifiedBy>
  <dcterms:modified xsi:type="dcterms:W3CDTF">2012-02-22T23:59:00Z</dcterms:modified>
  <cp:revision>2</cp:revision>
  <dc:subject/>
  <dc:title>CARNAVAL</dc:title>
</cp:coreProperties>
</file>