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 VIDA NAS VIDAS</w:t>
      </w:r>
    </w:p>
    <w:p>
      <w:pPr>
        <w:pStyle w:val="Normal"/>
        <w:rPr>
          <w:sz w:val="28"/>
        </w:rPr>
      </w:pPr>
      <w:r>
        <w:rPr>
          <w:sz w:val="28"/>
        </w:rPr>
        <w:t>Salve Deus!</w:t>
      </w:r>
    </w:p>
    <w:p>
      <w:pPr>
        <w:pStyle w:val="Normal"/>
        <w:rPr>
          <w:sz w:val="28"/>
        </w:rPr>
      </w:pPr>
      <w:r>
        <w:rPr>
          <w:sz w:val="28"/>
        </w:rPr>
        <w:t>A minha missão é como a de todos, ajudar sem ver a quem!</w:t>
      </w:r>
    </w:p>
    <w:p>
      <w:pPr>
        <w:pStyle w:val="Normal"/>
        <w:rPr>
          <w:sz w:val="28"/>
        </w:rPr>
      </w:pPr>
      <w:r>
        <w:rPr>
          <w:sz w:val="28"/>
        </w:rPr>
        <w:t>Eu fico feliz vendo quando passa um jaguar ou uma ninfa com seu uniforme indo ao templo do amanhecer, ansiosos por mais um dia de caridade. Como é lindo ver, pois ali vão todos juntinhos, preto velho, preta velha, caboclo e médico, cavaleiro, guia missionária e ministro, todos vibrando por mais um momento de amor.</w:t>
      </w:r>
    </w:p>
    <w:p>
      <w:pPr>
        <w:pStyle w:val="Normal"/>
        <w:rPr>
          <w:sz w:val="28"/>
        </w:rPr>
      </w:pPr>
      <w:r>
        <w:rPr>
          <w:sz w:val="28"/>
        </w:rPr>
        <w:t>Enfim, é tudo o que imaginamos em nossa configuração mental.</w:t>
      </w:r>
    </w:p>
    <w:p>
      <w:pPr>
        <w:pStyle w:val="Normal"/>
        <w:rPr>
          <w:sz w:val="28"/>
        </w:rPr>
      </w:pPr>
      <w:r>
        <w:rPr>
          <w:sz w:val="28"/>
        </w:rPr>
        <w:t>Eu estou hoje no templo mãe me preparando para mais uma realização espiritual, trabalhar pela minha cura espiritual, pois é preciso reabastecer a minha usina de força com forças cósmicas para mais um ano de luta pela evolução, minha evolução e daqueles que Deus me confiou, minha família.</w:t>
      </w:r>
    </w:p>
    <w:p>
      <w:pPr>
        <w:pStyle w:val="Normal"/>
        <w:rPr>
          <w:sz w:val="28"/>
        </w:rPr>
      </w:pPr>
      <w:r>
        <w:rPr>
          <w:sz w:val="28"/>
        </w:rPr>
        <w:t>Eu fui me deitar e logo de pronto sai do físico. Eu ainda estava cansado fisicamente da viagem, mas o espírito é dinâmico e ele só sacia sua grande vontade de ajudar quando se desloca do seu eu exterior. Tinha um homem me esperando deste lado, mas ele não queria minha ajuda, tudo o que eu queria fazer por ele era mal visto, retrucava de tudo, um homem que só pensava nele e em mais ninguém.</w:t>
      </w:r>
    </w:p>
    <w:p>
      <w:pPr>
        <w:pStyle w:val="Normal"/>
        <w:rPr/>
      </w:pPr>
      <w:r>
        <w:rPr>
          <w:sz w:val="28"/>
        </w:rPr>
        <w:t>A vibração dele era negativa, mas tão negativa que me fazia mal, eu estava me sentindo mal perto dele, mas eu tinha que doutriná-lo de alguma forma, mas não podia me envolver no seu caminho e com os seus problemas, já que ele não aceitava nada.</w:t>
      </w:r>
    </w:p>
    <w:p>
      <w:pPr>
        <w:pStyle w:val="Normal"/>
        <w:rPr>
          <w:sz w:val="28"/>
        </w:rPr>
      </w:pPr>
      <w:r>
        <w:rPr>
          <w:sz w:val="28"/>
        </w:rPr>
        <w:t>Bom, fiz o que me era possível porque em respeito ao seu livre arbítrio eu não posso impedir dele fazer o que deseja, eu só posso esclarecer ele dos erros, porque só assim ele reconhecerá os seus pecados. Uma pessoa só peca quando sabe que está errando, caso contrário ele só será um espírito errante, sem grandes conseqüências para seu destino. Mas a partir que ele já é consciente dos seus erros, a sua pena aumenta toda vez que pratica um ato que desabone a evolução.</w:t>
      </w:r>
    </w:p>
    <w:p>
      <w:pPr>
        <w:pStyle w:val="Normal"/>
        <w:rPr>
          <w:sz w:val="28"/>
        </w:rPr>
      </w:pPr>
      <w:r>
        <w:rPr>
          <w:sz w:val="28"/>
        </w:rPr>
        <w:t>Levei-o ao templo espiritual, mas não tinha conversa, ele ficou admirado com o que viu, mas nada mudou o seu coração. Ele não aceitava a minha ajuda, acho que eu era o espinho do seu caminho. Como havia mais jaguares trabalhando neste lado da vida eu o entreguei a eles e sai dali, retornei ao meu físico esperando que eles o ajudem a seguir sua trajetória espiritual para que ele tenha uma oportunidade de aprender o verdadeiro amor aos menos esclarecidos.</w:t>
      </w:r>
    </w:p>
    <w:p>
      <w:pPr>
        <w:pStyle w:val="Normal"/>
        <w:rPr>
          <w:sz w:val="28"/>
        </w:rPr>
      </w:pPr>
      <w:r>
        <w:rPr>
          <w:sz w:val="28"/>
        </w:rPr>
        <w:t>A nossa missão é uma porta sem fronteiras e quando caminhamos por ela nós deslumbramos um paraíso que nos cega pela luz radiante, e aos poucos esta luz vai fixando as imagens, deixando transparecer o que está dentro. Quando nos acostumamos com ela aí sim desvendamos o que está longe de nossa visão periférica física.</w:t>
      </w:r>
    </w:p>
    <w:p>
      <w:pPr>
        <w:pStyle w:val="Normal"/>
        <w:rPr>
          <w:sz w:val="28"/>
        </w:rPr>
      </w:pPr>
      <w:r>
        <w:rPr>
          <w:sz w:val="28"/>
        </w:rPr>
        <w:t>Quem já não teve a oportunidade de ver o além, quando incorporado, quando em sonhos ou quando mediunizado. Se todos fizerem com amor e respeito aos grandes iniciados eles mesmos propiciam à abertura do canal que deixa à vista as forças celestiais.</w:t>
      </w:r>
    </w:p>
    <w:p>
      <w:pPr>
        <w:pStyle w:val="Normal"/>
        <w:rPr>
          <w:sz w:val="28"/>
        </w:rPr>
      </w:pPr>
      <w:r>
        <w:rPr>
          <w:sz w:val="28"/>
        </w:rPr>
        <w:t>Vamos somar, vamos unir, vamos agregar, vamos emancipar esta maravilha que se chama doutrina do amanhecer, mas não vamos cair no erro de permanecer no erro, todos já são conscientes que errar é pecado, então a sua culpa será mil vezes maior.</w:t>
      </w:r>
    </w:p>
    <w:p>
      <w:pPr>
        <w:pStyle w:val="Normal"/>
        <w:rPr>
          <w:sz w:val="28"/>
        </w:rPr>
      </w:pPr>
      <w:r>
        <w:rPr>
          <w:sz w:val="28"/>
        </w:rPr>
        <w:t>Reflita suas ações!</w:t>
      </w:r>
    </w:p>
    <w:p>
      <w:pPr>
        <w:pStyle w:val="Normal"/>
        <w:rPr>
          <w:sz w:val="28"/>
        </w:rPr>
      </w:pPr>
      <w:r>
        <w:rPr>
          <w:sz w:val="28"/>
        </w:rPr>
        <w:t>Salve Deus!</w:t>
      </w:r>
    </w:p>
    <w:p>
      <w:pPr>
        <w:pStyle w:val="Normal"/>
        <w:rPr>
          <w:sz w:val="28"/>
        </w:rPr>
      </w:pPr>
      <w:r>
        <w:rPr>
          <w:sz w:val="28"/>
        </w:rPr>
        <w:t>Adjunto Apurê</w:t>
      </w:r>
    </w:p>
    <w:p>
      <w:pPr>
        <w:pStyle w:val="Normal"/>
        <w:rPr>
          <w:sz w:val="28"/>
        </w:rPr>
      </w:pPr>
      <w:r>
        <w:rPr>
          <w:sz w:val="28"/>
        </w:rPr>
        <w:t>30.12.2011</w:t>
      </w:r>
    </w:p>
    <w:p>
      <w:pPr>
        <w:pStyle w:val="Normal"/>
        <w:spacing w:before="0" w:after="200"/>
        <w:rPr>
          <w:sz w:val="28"/>
        </w:rPr>
      </w:pPr>
      <w:r>
        <w:rPr>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24:00Z</dcterms:created>
  <dc:creator>visitantes</dc:creator>
  <dc:description/>
  <cp:keywords/>
  <dc:language>en-US</dc:language>
  <cp:lastModifiedBy>visitantes</cp:lastModifiedBy>
  <dcterms:modified xsi:type="dcterms:W3CDTF">2012-05-03T15:24:00Z</dcterms:modified>
  <cp:revision>2</cp:revision>
  <dc:subject/>
  <dc:title/>
</cp:coreProperties>
</file>