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TÔMO DIVINO</w:t>
      </w:r>
    </w:p>
    <w:p>
      <w:pPr>
        <w:pStyle w:val="Normal"/>
        <w:rPr/>
      </w:pPr>
      <w:r>
        <w:rPr/>
        <w:t>Salve Deus!</w:t>
      </w:r>
    </w:p>
    <w:p>
      <w:pPr>
        <w:pStyle w:val="Normal"/>
        <w:rPr/>
      </w:pPr>
      <w:r>
        <w:rPr/>
      </w:r>
    </w:p>
    <w:p>
      <w:pPr>
        <w:pStyle w:val="Normal"/>
        <w:rPr/>
      </w:pPr>
      <w:r>
        <w:rPr/>
        <w:t>“</w:t>
      </w:r>
      <w:r>
        <w:rPr/>
        <w:t>O átomo divino é azulado e sofre constante alteração na sua pulsação atômica”.</w:t>
      </w:r>
    </w:p>
    <w:p>
      <w:pPr>
        <w:pStyle w:val="Normal"/>
        <w:rPr/>
      </w:pPr>
      <w:r>
        <w:rPr/>
      </w:r>
    </w:p>
    <w:p>
      <w:pPr>
        <w:pStyle w:val="Normal"/>
        <w:rPr/>
      </w:pPr>
      <w:r>
        <w:rPr/>
        <w:t>Buscando respostas vamos entrando cada vez mais na profundidade do nosso ser, mas vamos muito além da nossa imaginação, vamos buscar o que desconhecemos na ciência terrena, o imaginável, a transfusão celestial que nos permite a vida em dois planos.</w:t>
      </w:r>
    </w:p>
    <w:p>
      <w:pPr>
        <w:pStyle w:val="Normal"/>
        <w:rPr/>
      </w:pPr>
      <w:r>
        <w:rPr/>
        <w:t>Ao deslocar do meu físico estava tudo escuro, pensei, alguém esqueceu de acender a luz, mas não, isso era mais uma aula de luz para meu pequeno acervo doutrinário. Fiquei parado, não tinha nenhuma meta e significado esta ausência de claridade. Eis que de repente lá no fundo da escuridão uma luz azulada começou a palpitar, e foi ficando mais forte, ia se aproximando de mim ou eu ia a sua direção. Conforme chegando mais perto o tamanho ia aumentando e era algo que eu não conhecia. Parecia um objeto luminoso que palpitava como se fosse batimento do coração, mas brilhava muito. Fiquei esperando respostas e vendo que a freqüência da pulsação se alterava a cada momento, parecia ter vida própria.</w:t>
      </w:r>
    </w:p>
    <w:p>
      <w:pPr>
        <w:pStyle w:val="Normal"/>
        <w:rPr/>
      </w:pPr>
      <w:r>
        <w:rPr/>
        <w:t xml:space="preserve">Fiquei estonteado pela energia. </w:t>
      </w:r>
    </w:p>
    <w:p>
      <w:pPr>
        <w:pStyle w:val="Normal"/>
        <w:rPr/>
      </w:pPr>
      <w:r>
        <w:rPr/>
        <w:t>_ Átomo Divino!</w:t>
      </w:r>
    </w:p>
    <w:p>
      <w:pPr>
        <w:pStyle w:val="Normal"/>
        <w:rPr/>
      </w:pPr>
      <w:r>
        <w:rPr/>
        <w:t>Uma voz ecoou pela plenitude secreta da mente e só assim eu pude compreender a razão desta passagem.</w:t>
      </w:r>
    </w:p>
    <w:p>
      <w:pPr>
        <w:pStyle w:val="Normal"/>
        <w:rPr/>
      </w:pPr>
      <w:r>
        <w:rPr/>
        <w:t>Mas o que era este átomo divino e porque eu o estaria visualizando desta forma, aqui neste mundo ou plano, não sei, mas me foi como exemplo para maioria das perguntas sem respostas. O que são as luzes que muitos enxergam em suas mentes através da mediunidade. Sim, pode ser este átomo divino transcendendo a visão física e formando um espetáculo de cores das energias translúcidas. Esta pouca passagem de luz de um campo magnético distante só pode ser vista na mediunidade explorada pela força da cabala. Só assim podemos afirmar a existência de Deus na formação mais simples do ser na sua plenitude espiritual terrena.</w:t>
      </w:r>
    </w:p>
    <w:p>
      <w:pPr>
        <w:pStyle w:val="Normal"/>
        <w:rPr/>
      </w:pPr>
      <w:r>
        <w:rPr/>
        <w:t>Como é perfeito o contato extraterrestre, como nós somos especiais nesta grande barca que se distancia da sua originalidade formando um portal entre dois mundos e reabastecendo o eu interior de amor pela sua natureza cósmica. Nós somos seres cósmicos em projeção terrena, ou somos seres terrenos em projeção cósmica. Não sei ainda como definir, mas sei que estamos adentrando um campo da psique humana mais avançada preparando nossa base sólida para evaporar seus pensamentos na formação do homem luz.</w:t>
      </w:r>
    </w:p>
    <w:p>
      <w:pPr>
        <w:pStyle w:val="Normal"/>
        <w:rPr/>
      </w:pPr>
      <w:r>
        <w:rPr/>
        <w:t>Homem luz. O poder de Deus na mão dos terráqueos que deverão saber seu conteúdo secreto para não cair em tentação mais uma vez perdendo toda esta estrutura paranormal absoluta de nova era.</w:t>
      </w:r>
    </w:p>
    <w:p>
      <w:pPr>
        <w:pStyle w:val="Normal"/>
        <w:rPr/>
      </w:pPr>
      <w:r>
        <w:rPr/>
        <w:t>A conquista desta luz sub pungente, como disse Seta Branca, é o nosso compromisso espiritual com as forças do além, forças em movimento constante que se aliam no desagregar das aureolas boreais no cristalino mental. Cristalino mental, visão espiritual, terceiro momento de união das forças em conjunção atmosférica. É onde vemos estas luzes coloridas em nossas espiritualizações que transcendem o anonimato e perscrutam a alma de cada ser na sua infinita conectividade atômica.</w:t>
      </w:r>
    </w:p>
    <w:p>
      <w:pPr>
        <w:pStyle w:val="Normal"/>
        <w:rPr/>
      </w:pPr>
      <w:r>
        <w:rPr/>
        <w:t>Falo difícil, não, falo com a voz do espírito para o espírito. Sei que muitos hão de entender os sinais da transformação intelectual da nossa missão, porque já é hora de alguém colocar mais luz nesta centelha divina cósmica espiritual. A nossa missão está estagnada por hora, porque ninguém consegue desfazer este grande nó que atrofiou a mente no padrão primitivo, porque a terra já deu muitas voltas no poente e todos só cantam a mesma aleluia.</w:t>
      </w:r>
    </w:p>
    <w:p>
      <w:pPr>
        <w:pStyle w:val="Normal"/>
        <w:rPr/>
      </w:pPr>
      <w:r>
        <w:rPr/>
        <w:t>Vamos esperar que a luz desça novamente sobre nossas cabeças, mas que não seja tarde demais para ela sanar as nossas dúvidas.</w:t>
      </w:r>
    </w:p>
    <w:p>
      <w:pPr>
        <w:pStyle w:val="Normal"/>
        <w:rPr/>
      </w:pPr>
      <w:r>
        <w:rPr/>
        <w:t>Salve Deus!</w:t>
      </w:r>
    </w:p>
    <w:p>
      <w:pPr>
        <w:pStyle w:val="Normal"/>
        <w:rPr/>
      </w:pPr>
      <w:r>
        <w:rPr/>
        <w:t>Adjunto Apurê</w:t>
      </w:r>
    </w:p>
    <w:p>
      <w:pPr>
        <w:pStyle w:val="Normal"/>
        <w:rPr/>
      </w:pPr>
      <w:r>
        <w:rPr/>
        <w:t>16.08.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0:30:00Z</dcterms:created>
  <dc:creator>betezek</dc:creator>
  <dc:description/>
  <dc:language>en-US</dc:language>
  <cp:lastModifiedBy>betezek</cp:lastModifiedBy>
  <dcterms:modified xsi:type="dcterms:W3CDTF">2012-08-16T11:04:00Z</dcterms:modified>
  <cp:revision>1</cp:revision>
  <dc:subject/>
  <dc:title>ATÔMO DIVINO</dc:title>
</cp:coreProperties>
</file>