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nquanto o espírito não vomitar o ectoplasma animal ele não melhora seu padrão vibracional”. Apurê – 09.0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ho demonstrando - e tenho certeza de havê-lo feito rigorosamente - a evolução da força, desde a polarização que produz às afinidades, congregadas e transfundidas, que constituem a força vital ou biogênica, que se desdobra ao assumir sua atividade na motricidade da sensitividade, cuja força cria no reino vegetal, fortalecendo o reino animal, e que também manipula o ectolítero para ectolítrio, energia que, depois de manipulada, se desprende do plexo e se faz ectoplasma. O ectoplasma é uma energia fluídica, de corpos fluídicos que podem materializar e só se ilumina pela concentração ou pelo ritual qualquer do condutor. (Tia Neiva, s/d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40:00Z</dcterms:created>
  <dc:creator>betezek</dc:creator>
  <dc:description/>
  <dc:language>en-US</dc:language>
  <cp:lastModifiedBy>betezek</cp:lastModifiedBy>
  <dcterms:modified xsi:type="dcterms:W3CDTF">2012-08-09T13:46:00Z</dcterms:modified>
  <cp:revision>2</cp:revision>
  <dc:subject/>
  <dc:title>“Enquanto o espírito não vomitar o ectoplasma animal ele não melhora seu padrão vibracional”</dc:title>
</cp:coreProperties>
</file>