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LIVIA</w:t>
      </w:r>
    </w:p>
    <w:p>
      <w:pPr>
        <w:pStyle w:val="Normal"/>
        <w:rPr/>
      </w:pPr>
      <w:r>
        <w:rPr/>
        <w:t>Salve Deus!</w:t>
      </w:r>
    </w:p>
    <w:p>
      <w:pPr>
        <w:pStyle w:val="Normal"/>
        <w:rPr/>
      </w:pPr>
      <w:r>
        <w:rPr/>
        <w:t>Na grande conquista que hoje temos neste amanhecer vieram através de um missionário que viveu nesta região boliviana, como todos conhecem a sua história, e como todos sabem, muitos de nós já estiveram juntos nesta grande tribo do Cacique Seta Branca trilhando esta região montanhosa deste país.</w:t>
      </w:r>
    </w:p>
    <w:p>
      <w:pPr>
        <w:pStyle w:val="Normal"/>
        <w:rPr/>
      </w:pPr>
      <w:r>
        <w:rPr/>
        <w:t xml:space="preserve">Eu esta noite voltei no tempo e no passado, fui reaver esta linda missão que se originou na força das matas e quando cheguei as nuvens estavam bem baixas fazendo um nevoeiro espesso tomar conta da visão espiritual. Recolhemos todos nas casas feitas de pedra, porque a noite densa sem luar ofuscava o brilho das estrelas. Só que eu não esperava a recepção que teríamos, sim, Pai Seta Branca desencarnou nesta região onde foi picado por uma cobra </w:t>
      </w:r>
      <w:r>
        <w:rPr>
          <w:u w:val="single"/>
        </w:rPr>
        <w:t>venenosa</w:t>
      </w:r>
      <w:r>
        <w:rPr/>
        <w:t>. E aí que foi o meu dilema, ficar de vigia para que as cobras não entrassem. Mas não foi isso que aconteceu, elas já estavam ali dentro, então, foi preciso eliminar as que ofereciam um maior perigo.</w:t>
      </w:r>
    </w:p>
    <w:p>
      <w:pPr>
        <w:pStyle w:val="Normal"/>
        <w:rPr/>
      </w:pPr>
      <w:r>
        <w:rPr/>
        <w:t>Eu passei a noite toda tirando elas que corriam pelo cão entrando pelos buracos nas paredes. Tinha uma que era preta e comprida, esta não teve jeito, ela era traiçoeira e de repente ela surgia de lugares que nem se imaginava. Como tinha cobras, nossa, esta região estava contaminada pelos répteis.</w:t>
      </w:r>
    </w:p>
    <w:p>
      <w:pPr>
        <w:pStyle w:val="Normal"/>
        <w:rPr/>
      </w:pPr>
      <w:r>
        <w:rPr/>
        <w:t>Eu perdi muito tempo com elas e assim não tive como desenrolar esta história de nosso Pai. O primeiro passo foi dado, limpar a área para a chegada de novos visitantes.</w:t>
      </w:r>
    </w:p>
    <w:p>
      <w:pPr>
        <w:pStyle w:val="Normal"/>
        <w:rPr/>
      </w:pPr>
      <w:r>
        <w:rPr/>
        <w:t>Quando a força dos primeiros capelinos desceu sobre a terra, conforme conta esta parte abaixo:</w:t>
      </w:r>
    </w:p>
    <w:p>
      <w:pPr>
        <w:pStyle w:val="NormalWeb"/>
        <w:ind w:right="18" w:hanging="0"/>
        <w:rPr>
          <w:rFonts w:ascii="Verdana" w:hAnsi="Verdana" w:cs="Verdana"/>
          <w:sz w:val="28"/>
        </w:rPr>
      </w:pPr>
      <w:r>
        <w:rPr>
          <w:rFonts w:cs="Arial" w:ascii="Verdana" w:hAnsi="Verdana"/>
          <w:sz w:val="28"/>
        </w:rPr>
        <w:t>“</w:t>
      </w:r>
      <w:r>
        <w:rPr>
          <w:rFonts w:cs="Arial" w:ascii="Verdana" w:hAnsi="Verdana"/>
          <w:sz w:val="28"/>
        </w:rPr>
        <w:t>Os Himalaia são uma cadeia de altas montanhas, as mais elevadas da Terra, que separa o planalto do Tibet da planície entre os rios Indo e Ganges, a Mesopotâmia, onde surgiu uma das civilizações mais antigas do planeta. Os picos atingem a média de quatro mil metros, inclusive o Everest, com 8.850 metros, tendo neves eternas nas encostas acima de dois mil metros. É um dos sete pontos onde se formou uma colônia de Capelinos e se constitui num importante centro energético do planeta, de onde são emitidas poderosas forças curadoras e desobsessivas que nos chegam como Correntes Brancas do Oriente Maior (*), na energia do Primeiro Dalai Lama, que rege as consagrações de Elevação de Espada do médium iniciado. Quando nos referimos ao Mundo Encantado dos Himalaia estamos invocando um ponto cabalístico onde estão espíritos de elevada hierarquia, fazendo importantes manipulações de forças telúricas e cósmicas, trabalhadas pelos Grandes Iniciados, que usamos nos nossos trabalhos no Templo. São grandes poderes que buscamos ao emitirmos, às 12, 15 e 20 horas, o mantra: ‘O Senhor tem o Seu templo em meu íntimo. Nenhum poder é demasiado ao poder dinâmico do meu espírito. O amor e a chama branca da vida residem em mim! Salve Deus!’. Daquelas geleiras eternas partem forças radiantes para as mais variadas regiões da Terra, onde se realizam trabalhos com as linhas orientais”.</w:t>
      </w:r>
    </w:p>
    <w:p>
      <w:pPr>
        <w:pStyle w:val="Normal"/>
        <w:ind w:right="18" w:hanging="0"/>
        <w:rPr/>
      </w:pPr>
      <w:r>
        <w:rPr/>
        <w:t>As muitas origens deste missionário nos trás a consciência de que somos eternos desbravadores numa luta para dominar este mundo cheio de mistérios, mas que a força cabalística do sol e da lua estão trazendo a tona os resultados da nossa busca constante pela li1gação temporal. O resultado disso é o que sabemos de nós mesmos, porque a preparação do coração contrasta com a razão do eu na matéria.</w:t>
      </w:r>
    </w:p>
    <w:p>
      <w:pPr>
        <w:pStyle w:val="Normal"/>
        <w:ind w:right="18" w:hanging="0"/>
        <w:rPr/>
      </w:pPr>
      <w:r>
        <w:rPr/>
        <w:t>A região visitada é aonde começou a ser elevado os planos de trazer esta luz Cristica de nova era o mundo, só que havia ainda um empecilho, quem iria decodificar os sinais. Foi trazida do mundo espiritual uma clarividente, soque pela força do sono cultural ela nasceu em Sergipe, mas tudo estava preparado para o confronto final, as forças então começaram a agir de modo a transferir os poderes de Arianos para o Brasil. Só que o sustentáculo não seria neste estado, mas no pólo central, como se fosse uma cabala circular que abrangeria o circulo vital. Então o centro desta força seria em Brasília, marco zero. Dali irradiando para fora do circulo atingiria os demais estados levando o pão nosso espiritual de cada dia aos filhos desbravadores de ordem espiritual.</w:t>
      </w:r>
    </w:p>
    <w:p>
      <w:pPr>
        <w:pStyle w:val="Normal"/>
        <w:ind w:right="18" w:hanging="0"/>
        <w:rPr/>
      </w:pPr>
      <w:r>
        <w:rPr/>
        <w:t>Neiva Chaves Zelaya, nossa Mãe especial, porque ela teve seu mundo desvendado para formar este poder intelectual sem ao menos ter o primário formado, mas a linguagem espiritual foi mais forte que a terrena e a cultura se formou na raiz de sua iniciação. O que temos hoje é a força que ninguém conseguiu saber a sua estrutura elaborada nas estrelas.</w:t>
      </w:r>
    </w:p>
    <w:p>
      <w:pPr>
        <w:pStyle w:val="Normal"/>
        <w:ind w:right="18" w:hanging="0"/>
        <w:rPr/>
      </w:pPr>
      <w:r>
        <w:rPr/>
        <w:t>Como os caminhos são elegantemente orquestrados pelo destino, eu tinha que voltar nesta terra boliviana, fazer o meu aledá de conhecimento e assim resgatar um pouco deste passado tão divino. As forças se movimentam quando estamos nos movimentando, por isso quem para de manipular também morre aos poucos espiritualmente. A energia ectoplasmática precisa ser moldada e só podemos fazer isso com a ajuda dos nossos mentores, eles cruzam as espadas e assim descarregam este excesso de energia para os lugares distantes, lugares que nada tem de amor. Quando lá chega esta energia alimenta os espíritos acrisolados na dor, no ódio e na angustia. Para eles é como um remédio ministrado por um médico da terra, cura.</w:t>
      </w:r>
    </w:p>
    <w:p>
      <w:pPr>
        <w:pStyle w:val="Normal"/>
        <w:ind w:right="18" w:hanging="0"/>
        <w:rPr/>
      </w:pPr>
      <w:r>
        <w:rPr/>
        <w:t>Seta Branca! Salve Deus!</w:t>
      </w:r>
    </w:p>
    <w:p>
      <w:pPr>
        <w:pStyle w:val="Normal"/>
        <w:ind w:right="18" w:hanging="0"/>
        <w:rPr/>
      </w:pPr>
      <w:r>
        <w:rPr/>
        <w:t>Que Jesus nunca nos deixe sem seu eterno amor. Que tua luz resplandeça sobre nossas cabeças e alimente nossos plexos pela força de nossa missão. Somos todos filhos que precisamos ter sua benção.</w:t>
      </w:r>
    </w:p>
    <w:p>
      <w:pPr>
        <w:pStyle w:val="Normal"/>
        <w:ind w:right="18" w:hanging="0"/>
        <w:rPr/>
      </w:pPr>
      <w:r>
        <w:rPr/>
        <w:t>Voltei, mas não fui picado pelas cobras, consegui limpar aquele lugar e com firmeza de uma luta sem fim, trouxe as energias para nosso templo.</w:t>
      </w:r>
    </w:p>
    <w:p>
      <w:pPr>
        <w:pStyle w:val="Normal"/>
        <w:ind w:right="18" w:hanging="0"/>
        <w:rPr/>
      </w:pPr>
      <w:r>
        <w:rPr/>
        <w:t>Como dizem, sonhar com cobras é uma traição que irá chegar, quando ela te pica, é porque você sentirá os efeitos desta coisa ruim, quando você se livra delas, é porque conseguiu evitar que ela te atingisse. Isso nos sonhos.</w:t>
      </w:r>
    </w:p>
    <w:p>
      <w:pPr>
        <w:pStyle w:val="Normal"/>
        <w:ind w:right="18" w:hanging="0"/>
        <w:rPr/>
      </w:pPr>
      <w:r>
        <w:rPr/>
        <w:t>Salve Deus!</w:t>
      </w:r>
    </w:p>
    <w:p>
      <w:pPr>
        <w:pStyle w:val="Normal"/>
        <w:ind w:right="18" w:hanging="0"/>
        <w:rPr/>
      </w:pPr>
      <w:r>
        <w:rPr/>
        <w:t>Adjunto Apurê</w:t>
      </w:r>
    </w:p>
    <w:p>
      <w:pPr>
        <w:pStyle w:val="Normal"/>
        <w:ind w:right="18" w:hanging="0"/>
        <w:rPr/>
      </w:pPr>
      <w:r>
        <w:rPr/>
        <w:t>20.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0:08:00Z</dcterms:created>
  <dc:creator>betezek</dc:creator>
  <dc:description/>
  <dc:language>en-US</dc:language>
  <cp:lastModifiedBy>User</cp:lastModifiedBy>
  <dcterms:modified xsi:type="dcterms:W3CDTF">2017-11-22T13:49:00Z</dcterms:modified>
  <cp:revision>3</cp:revision>
  <dc:subject/>
  <dc:title>BOLIVIA</dc:title>
</cp:coreProperties>
</file>