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FORA DA MATÉRIA</w:t>
      </w:r>
    </w:p>
    <w:p>
      <w:pPr>
        <w:pStyle w:val="Normal"/>
        <w:rPr/>
      </w:pPr>
      <w:r>
        <w:rPr/>
        <w:t>Salve Deus!</w:t>
      </w:r>
    </w:p>
    <w:p>
      <w:pPr>
        <w:pStyle w:val="Normal"/>
        <w:rPr/>
      </w:pPr>
      <w:r>
        <w:rPr/>
        <w:t>Muitos pensam que a terra é complicada, que a terra é isso e aquilo, mas revendo o comportamento dos espíritos veremos que muitas coisas são mais fáceis na terra que no mundo espiritual.</w:t>
      </w:r>
    </w:p>
    <w:p>
      <w:pPr>
        <w:pStyle w:val="Normal"/>
        <w:rPr/>
      </w:pPr>
      <w:r>
        <w:rPr/>
        <w:t>Eu conto estas passagens para que possamos formar um ideal evolutivo, não para usar em nosso dia-a-dia, mas como conhecimento das nossas caminhadas ao além plano físico, no vapor da nossa identidade anônima que perscruta a nossa alma. Isso que eu conto é só para formar opiniões positivas ou negativas, dependendo do seu momento, da sua necessidade e da sua espiritualização. Ser espiritualista é crer no poder invisível que exerce uma grande força sobre nossas opiniões e assim estimula todo um processo de reação crescente ou decrescente.</w:t>
      </w:r>
    </w:p>
    <w:p>
      <w:pPr>
        <w:pStyle w:val="Normal"/>
        <w:rPr/>
      </w:pPr>
      <w:r>
        <w:rPr/>
        <w:t>Eu estive esta noite em várias passagens, como conto, a nossa missão nos planos deste outro lado da vida é servir aos propósitos de auxiliar na cura dos espíritos enfermos pela falta de Deus no coração. Uns encarnados e outros desencarnados, e todos sem luz e sem conhecimento da magia de Nosso Senhor Jesus Cristo.</w:t>
      </w:r>
    </w:p>
    <w:p>
      <w:pPr>
        <w:pStyle w:val="Normal"/>
        <w:rPr/>
      </w:pPr>
      <w:r>
        <w:rPr/>
        <w:t>Numa desta viagem eu estive no apartamento de minha irmã mais velha, estive fazendo uma visita e assim retirando de lá o peso do seu coração. Como sofre os espíritos que se abandonam na estrada da vida, pois sem o sopro divino de Aruanda eles enfraquecem suas mentes e ficam prisioneiros do seu próprio mundo inferior. Ao chegar neste grande apartamento eu fui olhando todas as peças e assim fui desimpregnando a energia negativa acumulada nos cantos, isso estava formando um mausoléu, porque nem a família consegue permanecer num lugar que não se encontre.</w:t>
      </w:r>
    </w:p>
    <w:p>
      <w:pPr>
        <w:pStyle w:val="Normal"/>
        <w:rPr/>
      </w:pPr>
      <w:r>
        <w:rPr/>
        <w:t>Busquei as forças esparsas e redistribuiu a energia do bem. Ela estava deitada e seu espírito acrisolado na matéria murmurava de mal grado, ele não conseguia se desprender e assim ficou lá até que eu terminasse de modificar este padrão e equilibrar a aura dela. Não acordou de jeito nenhum, nenhum sinal de consciência espiritual. Muitas vezes quando as pessoas estão impregnadas no materialismo elas não confiam mais nem em si mesmas, elas estão sempre armadas e dispostas a guerrear contra os invasores do seu domínio. Por ser um apartamento onde em cima e embaixo tem moradores, vejam como se torna complexo este tipo de moradia. Não existe terra para descarregar e nem céu para receber, porque em cima tem outras vidas reagindo em conformidade ao seu mundo e embaixo tem outras mais também no seu confronto de ideologia.</w:t>
      </w:r>
    </w:p>
    <w:p>
      <w:pPr>
        <w:pStyle w:val="Normal"/>
        <w:rPr/>
      </w:pPr>
      <w:r>
        <w:rPr/>
        <w:t>Ao entrar, claro que eu nunca vou sozinho, até porque só sou instrumento deste mundo dinâmico, as forças vão reagindo do meu plexo físico adormecido que se forma no canal espiritual, e assim o ectoplasma necessário vai se transfundindo ao elo na conjunção das forças que se fazem presente. Esta junção é que faz a chamada explosão do fogo etérico que vai queimar as forças negativas. Assim é com todos os missionários deste amanhecer, de dia na terra cumprem com seu papel de lutar pelo pão de cada dia e a noite vai prestar ajuda aos que sofrem por não terem esta feliz missão de esclarecimento.</w:t>
      </w:r>
    </w:p>
    <w:p>
      <w:pPr>
        <w:pStyle w:val="Normal"/>
        <w:rPr/>
      </w:pPr>
      <w:r>
        <w:rPr/>
        <w:t>Como é lindo ver que as palavras de nosso Pai estão impregnadas em cada coração, sim, pois o nosso sacerdócio não fica só entre quatro paredes, mas ele flutua na sua orientação psíquica e vai acordando para sua missão.</w:t>
      </w:r>
    </w:p>
    <w:p>
      <w:pPr>
        <w:pStyle w:val="Normal"/>
        <w:rPr/>
      </w:pPr>
      <w:r>
        <w:rPr/>
        <w:t>Como disse, esta foi uma das várias viagens, porque já temos conclusões especificas de nossa participação além terra levando a nossa mensagem de amor e luz aos corações sofridos pela ausência do raio solar e do raio lunar. Eu sou um simples missionário, não sou contador de vantagens, porque sei que muitos depois de terem escolhido conhecer estão com suas armas em punho lutando para levar a luz onde há trevas. Eu sou feliz por ver que tenho irmãos felizes fazendo do seu sacerdócio a sua porta de entrada ao seu mundo de evolução.</w:t>
      </w:r>
    </w:p>
    <w:p>
      <w:pPr>
        <w:pStyle w:val="Normal"/>
        <w:rPr/>
      </w:pPr>
      <w:r>
        <w:rPr/>
        <w:t>Terminei meu trabalho neste apartamento e voltei, mas tão logo cheguei já havia outra missão, e assim vamos caminhando.</w:t>
      </w:r>
    </w:p>
    <w:p>
      <w:pPr>
        <w:pStyle w:val="Normal"/>
        <w:rPr/>
      </w:pPr>
      <w:r>
        <w:rPr/>
        <w:t>Desejo a todos um momento de reflexão e lembrar que somos espiritualistas e como tal nós não podemos esconder a lamparina embaixo da cama, ela foi acesa por Seta Branca para iluminar e não para apagar por falta de amor, de conhecimento e compreensão.</w:t>
      </w:r>
    </w:p>
    <w:p>
      <w:pPr>
        <w:pStyle w:val="Normal"/>
        <w:rPr/>
      </w:pPr>
      <w:r>
        <w:rPr/>
        <w:t>Antes de deitar faça suas preces e entregue seu espírito nas mãos dos seus mentores para que ele seja missionário que tanto sonha ser e assim terá lindos sonhos.</w:t>
      </w:r>
    </w:p>
    <w:p>
      <w:pPr>
        <w:pStyle w:val="Normal"/>
        <w:rPr/>
      </w:pPr>
      <w:r>
        <w:rPr/>
        <w:t>Salve Deus!</w:t>
      </w:r>
    </w:p>
    <w:p>
      <w:pPr>
        <w:pStyle w:val="Normal"/>
        <w:rPr/>
      </w:pPr>
      <w:r>
        <w:rPr/>
        <w:t>Adjunto Apurê</w:t>
      </w:r>
    </w:p>
    <w:p>
      <w:pPr>
        <w:pStyle w:val="Normal"/>
        <w:rPr/>
      </w:pPr>
      <w:r>
        <w:rPr/>
        <w:t>06.11.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37:00Z</dcterms:created>
  <dc:creator>betezek</dc:creator>
  <dc:description/>
  <dc:language>en-US</dc:language>
  <cp:lastModifiedBy>betezek</cp:lastModifiedBy>
  <dcterms:modified xsi:type="dcterms:W3CDTF">2012-11-06T12:20:00Z</dcterms:modified>
  <cp:revision>4</cp:revision>
  <dc:subject/>
  <dc:title>A VIDA FORA DA MATÉRIA</dc:title>
</cp:coreProperties>
</file>