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ARJA PRETA</w:t>
      </w:r>
    </w:p>
    <w:p>
      <w:pPr>
        <w:pStyle w:val="Normal"/>
        <w:rPr/>
      </w:pPr>
      <w:r>
        <w:rPr/>
        <w:t>Salve Deus!</w:t>
      </w:r>
    </w:p>
    <w:p>
      <w:pPr>
        <w:pStyle w:val="Normal"/>
        <w:rPr/>
      </w:pPr>
      <w:r>
        <w:rPr/>
        <w:t>Os espíritos procuram ajuda e nem sempre estamos preparados para esta realização extrasensorial se não estivermos mediunizados com a nossa missão.</w:t>
      </w:r>
    </w:p>
    <w:p>
      <w:pPr>
        <w:pStyle w:val="Normal"/>
        <w:rPr/>
      </w:pPr>
      <w:r>
        <w:rPr/>
        <w:t>Os vizinhos do templo começam espiritualmente me procurar e buscar ajuda para outros perdidos no vicio, como deste homem que veio trazendo um adolescente viciado em crack. A dor dos humanos é a sua fraqueza no principio moral de suas evoluções. O uso de entorpecentes e outros produtos químicos elevam a taxa de dependência e tiram do berço familiar os jovens. Eu não sou contra um jovem trabalhar, não sou contra ele ter um afazer dentro de um principio de distração, de não ficar nas esquinas a vista dos traficantes. Tempos atrás não víamos tantos jovens dependentes de drogas, porque mesmo sendo hoje as leis contra o trabalho de um menor, ele fica vulgarmente largado às margens da sociedade. Com 12 anos eu já tinha minha carteira de trabalho, mas nem por isso sacrifiquei meu futuro, ou perdi minha infância, a necessidade do homem na sua conquista eleva seu padrão positivo de esperança desviando das coisas mundanas.</w:t>
      </w:r>
    </w:p>
    <w:p>
      <w:pPr>
        <w:pStyle w:val="Normal"/>
        <w:rPr/>
      </w:pPr>
      <w:r>
        <w:rPr/>
        <w:t>Vou esperar ele chegar fisicamente aqui no vale para saber realmente a necessidade de um tratamento espiritual. Nos planos espirituais eles são conhecidos como tarja preta, sim, porque são espíritos impregnados e difíceis de serem lidados. Eles contraem esta marca e depois de gostar desta facilidade em se drogar não querem mais sair. Por isso o vicio é um assédio do espírito também na matéria. Existem clinicas especializada neste tratamento, mas elas devem também cuidar do espírito que sujo ainda mantém radiando a energia do prazer. O físico pode se limpar com o uso de remédios, psicologia, mas se não limpar o espírito desta maldição todo tratamento vai por água abaixo.</w:t>
      </w:r>
    </w:p>
    <w:p>
      <w:pPr>
        <w:pStyle w:val="Normal"/>
        <w:rPr/>
      </w:pPr>
      <w:r>
        <w:rPr/>
        <w:t>To esperando aqui eles chegarem e com a força mediúnica elevar a taxa de recuperação através das energias etéreas.</w:t>
      </w:r>
    </w:p>
    <w:p>
      <w:pPr>
        <w:pStyle w:val="Normal"/>
        <w:rPr/>
      </w:pPr>
      <w:r>
        <w:rPr/>
        <w:t>Depois deste atendimento minha irmã veio me procurar e trouxe junto a sua filha Tâmile. Fomos na direção de sua necessidade, minha irmã foi na frente e eu fui com minha sobrinha atrás. Eu ainda não sabia do que se tratava e qual era o motivo desta visita. Fomos acompanhando de longe, a minha irmã estava muito apressada para algo que não me dissera. A minha sobrinha conversava comigo e queria saber mais deste lado místico, deste mundo agraciado pelas mãos divinas. Eu explicava para ela a missão dos espiritualistas, o que realmente Deus espera dos que tem uma missão pra cumprir, um juramento secreto feito antes de reencarnar. Fomos, mas não chegamos, naquele instante tocou o telefone e levei um choque, minha viagem foi interrompida e tive que voltar. Vamos deixar para outra oportunidade rever este momento de precisão, mas desde já as forças reagem em conformidade a necessidade de uma avaliação cármica deste reencontro foras das amarras da terra.</w:t>
      </w:r>
    </w:p>
    <w:p>
      <w:pPr>
        <w:pStyle w:val="Normal"/>
        <w:rPr/>
      </w:pPr>
      <w:r>
        <w:rPr/>
        <w:t>Mestres, a nossa vida é cheia de senões, mas a nossa fé demonstra o quanto nós somos preciosos na evolução do carma físico. Através desta multiplicação do conhecimento, da evolução dos encarnados que aceitam as forças do astral em seus corações, isso é que importa para nossos Anjos de Guarda. É um valor fora do normal, é extra cármico, é ter a liberdade de ir e vir, de caminhar tranqüilamente elevando as cargas que ficam estacionadas na faixa terrena. Ao emitir sua chave ritualística, ao fazer uma prece, ao dizer um Salve Deus, tudo, mas tudo mesmo se modifica ao seu redor. O neutrôm queima o magnético pesado e torna ao seu redor um campo de força neutralizando a cabeça fazendo a cura reagir diante do farol de emissão.</w:t>
      </w:r>
    </w:p>
    <w:p>
      <w:pPr>
        <w:pStyle w:val="Normal"/>
        <w:rPr/>
      </w:pPr>
      <w:r>
        <w:rPr/>
        <w:t>A cura meus irmãos está em nossas mãos, tanto o apará ou o doutrinador emite seus raios curadores, sim, todos são mestres curadores. Todos na sua condição mediúnica de evolução.</w:t>
      </w:r>
    </w:p>
    <w:p>
      <w:pPr>
        <w:pStyle w:val="Normal"/>
        <w:rPr/>
      </w:pPr>
      <w:r>
        <w:rPr/>
        <w:t>Vou esperar mais noticias deste momento especial que diante da imagem feliz de um Pai Seta Branca, o Grande Simiromba de Deus, ficamos na nossa tímida escalada que nos rege neste terceiro sétimo.</w:t>
      </w:r>
    </w:p>
    <w:p>
      <w:pPr>
        <w:pStyle w:val="Normal"/>
        <w:rPr/>
      </w:pPr>
      <w:r>
        <w:rPr/>
        <w:t>Salve Deus!</w:t>
      </w:r>
    </w:p>
    <w:p>
      <w:pPr>
        <w:pStyle w:val="Normal"/>
        <w:rPr/>
      </w:pPr>
      <w:r>
        <w:rPr/>
        <w:t>Adjunto Apurê</w:t>
      </w:r>
    </w:p>
    <w:p>
      <w:pPr>
        <w:pStyle w:val="Normal"/>
        <w:rPr/>
      </w:pPr>
      <w:r>
        <w:rPr/>
        <w:t>12.12.2012</w:t>
      </w:r>
    </w:p>
    <w:p>
      <w:pPr>
        <w:pStyle w:val="Normal"/>
        <w:rPr/>
      </w:pPr>
      <w:r>
        <w:rPr/>
      </w:r>
    </w:p>
    <w:p>
      <w:pPr>
        <w:pStyle w:val="Normal"/>
        <w:rPr/>
      </w:pPr>
      <w:r>
        <w:rPr/>
      </w:r>
    </w:p>
    <w:p>
      <w:pPr>
        <w:pStyle w:val="NormalWeb"/>
        <w:ind w:right="18" w:hanging="0"/>
        <w:rPr>
          <w:rFonts w:ascii="Verdana" w:hAnsi="Verdana" w:cs="Verdana"/>
        </w:rPr>
      </w:pPr>
      <w:r>
        <w:rPr>
          <w:rFonts w:cs="Arial" w:ascii="Verdana" w:hAnsi="Verdana"/>
          <w:b/>
          <w:bCs/>
        </w:rPr>
        <w:t>SIMIROMBA</w:t>
      </w:r>
    </w:p>
    <w:p>
      <w:pPr>
        <w:pStyle w:val="NormalWeb"/>
        <w:ind w:right="18" w:hanging="0"/>
        <w:rPr>
          <w:rFonts w:ascii="Verdana" w:hAnsi="Verdana" w:cs="Verdana"/>
        </w:rPr>
      </w:pPr>
      <w:r>
        <w:rPr>
          <w:rFonts w:cs="Arial" w:ascii="Verdana" w:hAnsi="Verdana"/>
        </w:rPr>
        <w:t>SIMIROMBA significa, em nossa Corrente, “Raízes do Céu”, e Pai Seta Branca é o Simiromba de Deus! De seu Oráculo, Simiromba realiza toda a grandeza presente em nossos trabalhos. O Oráculo de Simiromba é o Oráculo de Ariano. Aqui Simiromba dispõe de sete poderes, raios ou raízes, cada um regido por seu respectivo Ministro, atuando, separadamente ou em conjunto, nos nossos plexos e nos dando condições para bom desempenho em nossos trabalhos, que são:</w:t>
      </w:r>
    </w:p>
    <w:p>
      <w:pPr>
        <w:pStyle w:val="NormalWeb"/>
        <w:ind w:right="18" w:hanging="0"/>
        <w:rPr>
          <w:rFonts w:ascii="Verdana" w:hAnsi="Verdana" w:cs="Verdana"/>
        </w:rPr>
      </w:pPr>
      <w:r>
        <w:rPr>
          <w:rFonts w:cs="Verdana" w:ascii="Verdana" w:hAnsi="Verdana"/>
        </w:rPr>
        <w:t> </w:t>
      </w:r>
      <w:r>
        <w:rPr>
          <w:rFonts w:eastAsia="Verdana" w:cs="Verdana" w:ascii="Verdana" w:hAnsi="Verdana"/>
        </w:rPr>
        <w:t xml:space="preserve"> </w:t>
      </w:r>
      <w:r>
        <w:rPr>
          <w:rFonts w:cs="Arial" w:ascii="Verdana" w:hAnsi="Verdana"/>
        </w:rPr>
        <w:t>· ERIDAN - Primeiro Adjunto - É o Primeiro Raio Iniciático, que emite para os trabalhos de Desenvolvimento, preparando o plexo do médium em suas aulas, tornando-o capaz de manipular as forças iniciáticas que irá receber “a Caminho de Deus”.</w:t>
      </w:r>
    </w:p>
    <w:p>
      <w:pPr>
        <w:pStyle w:val="NormalWeb"/>
        <w:ind w:right="18" w:hanging="0"/>
        <w:rPr>
          <w:rFonts w:ascii="Verdana" w:hAnsi="Verdana" w:cs="Verdana"/>
        </w:rPr>
      </w:pPr>
      <w:r>
        <w:rPr>
          <w:rFonts w:cs="Verdana" w:ascii="Verdana" w:hAnsi="Verdana"/>
        </w:rPr>
        <w:t> </w:t>
      </w:r>
      <w:r>
        <w:rPr>
          <w:rFonts w:eastAsia="Verdana" w:cs="Verdana" w:ascii="Verdana" w:hAnsi="Verdana"/>
        </w:rPr>
        <w:t xml:space="preserve"> </w:t>
      </w:r>
      <w:r>
        <w:rPr>
          <w:rFonts w:cs="Arial" w:ascii="Verdana" w:hAnsi="Verdana"/>
        </w:rPr>
        <w:t>· ONER - Terceiro Adjunto - É o Raio da Iniciação, força dos Grandes Iniciados que se projeta no médium quando faz sua Iniciação Dharman Oxinto (A Caminho de Deus). O médium a recebe como acréscimo à força de Eridan.</w:t>
      </w:r>
    </w:p>
    <w:p>
      <w:pPr>
        <w:pStyle w:val="NormalWeb"/>
        <w:ind w:right="18" w:hanging="0"/>
        <w:rPr>
          <w:rFonts w:ascii="Verdana" w:hAnsi="Verdana" w:cs="Verdana"/>
        </w:rPr>
      </w:pPr>
      <w:r>
        <w:rPr>
          <w:rFonts w:cs="Verdana" w:ascii="Verdana" w:hAnsi="Verdana"/>
        </w:rPr>
        <w:t> </w:t>
      </w:r>
      <w:r>
        <w:rPr>
          <w:rFonts w:eastAsia="Verdana" w:cs="Verdana" w:ascii="Verdana" w:hAnsi="Verdana"/>
        </w:rPr>
        <w:t xml:space="preserve"> </w:t>
      </w:r>
      <w:r>
        <w:rPr>
          <w:rFonts w:cs="Arial" w:ascii="Verdana" w:hAnsi="Verdana"/>
        </w:rPr>
        <w:t>· ADONES - Sétimo Adjunto - É um Raio de grande poder desobsessivo que se projeta no médium quando realiza seu segundo passo iniciático - a Elevação de Espada - tornando-o capaz de manipular poderosas correntes magnéticas e toda a sorte de energias que encontra na Estrela Candente.</w:t>
      </w:r>
    </w:p>
    <w:p>
      <w:pPr>
        <w:pStyle w:val="NormalWeb"/>
        <w:ind w:right="18" w:hanging="0"/>
        <w:rPr>
          <w:rFonts w:ascii="Verdana" w:hAnsi="Verdana" w:cs="Verdana"/>
        </w:rPr>
      </w:pPr>
      <w:r>
        <w:rPr>
          <w:rFonts w:cs="Verdana" w:ascii="Verdana" w:hAnsi="Verdana"/>
        </w:rPr>
        <w:t> </w:t>
      </w:r>
      <w:r>
        <w:rPr>
          <w:rFonts w:eastAsia="Verdana" w:cs="Verdana" w:ascii="Verdana" w:hAnsi="Verdana"/>
        </w:rPr>
        <w:t xml:space="preserve"> </w:t>
      </w:r>
      <w:r>
        <w:rPr>
          <w:rFonts w:cs="Arial" w:ascii="Verdana" w:hAnsi="Verdana"/>
        </w:rPr>
        <w:t>· ARAKEN - Terceiro Sétimo de Xangô, Mestre Lázaro - É o Raio que se soma aos anteriores, no plexo do médium, quando este faz a sua Consagração de Centúria, que o torna apto a qualquer trabalho em nossa Corrente. Araken é o Terceiro Sétimo de Xangô, isto é, um comando, portador das Forças da Terra, tanto na Linha Africana como na Linha do Amanhecer, apresentando-se como Mestre Lázaro na figura missionária de força desobsessiva. Tem três Raios Adjuntos de Araken, que são Delanz, Alufan e Aton.</w:t>
      </w:r>
    </w:p>
    <w:p>
      <w:pPr>
        <w:pStyle w:val="NormalWeb"/>
        <w:ind w:right="18" w:hanging="0"/>
        <w:rPr>
          <w:rFonts w:ascii="Verdana" w:hAnsi="Verdana" w:cs="Verdana"/>
        </w:rPr>
      </w:pPr>
      <w:r>
        <w:rPr>
          <w:rFonts w:cs="Verdana" w:ascii="Verdana" w:hAnsi="Verdana"/>
        </w:rPr>
        <w:t> </w:t>
      </w:r>
      <w:r>
        <w:rPr>
          <w:rFonts w:eastAsia="Verdana" w:cs="Verdana" w:ascii="Verdana" w:hAnsi="Verdana"/>
        </w:rPr>
        <w:t xml:space="preserve"> </w:t>
      </w:r>
      <w:r>
        <w:rPr>
          <w:rFonts w:cs="Arial" w:ascii="Verdana" w:hAnsi="Verdana"/>
        </w:rPr>
        <w:t>· DELANZ - Segundo Sétimo Adjunto, faz a energia circular nos trabalhos, beneficiando encarnados e desencarnados que se encontram no Templo, ativando células orgânicas através do chakra coronário e do Sol Interior, levando proteção e equilíbrio aos médiuns.</w:t>
      </w:r>
    </w:p>
    <w:p>
      <w:pPr>
        <w:pStyle w:val="NormalWeb"/>
        <w:ind w:right="18" w:hanging="0"/>
        <w:rPr>
          <w:rFonts w:ascii="Verdana" w:hAnsi="Verdana" w:cs="Verdana"/>
        </w:rPr>
      </w:pPr>
      <w:r>
        <w:rPr>
          <w:rFonts w:cs="Verdana" w:ascii="Verdana" w:hAnsi="Verdana"/>
        </w:rPr>
        <w:t> </w:t>
      </w:r>
      <w:r>
        <w:rPr>
          <w:rFonts w:eastAsia="Verdana" w:cs="Verdana" w:ascii="Verdana" w:hAnsi="Verdana"/>
        </w:rPr>
        <w:t xml:space="preserve"> </w:t>
      </w:r>
      <w:r>
        <w:rPr>
          <w:rFonts w:cs="Arial" w:ascii="Verdana" w:hAnsi="Verdana"/>
        </w:rPr>
        <w:t>· ALUFAN - Quarto Sétimo Adjunto Raio de Simiromba, tem sua ação na composição das células orgânicas, harmonizando as cargas dos elétrons atômicos que constituem o corpo humano. São Raios de energia cósmica etérica, beneficiando todos os Jaguares, alcançando hospitais, manicômios, presídios, etc., atuando onde houver condições para sua ação benéfica no corpo etérico. Entra em ação nas Consagrações da Estrela Candente.</w:t>
      </w:r>
    </w:p>
    <w:p>
      <w:pPr>
        <w:pStyle w:val="NormalWeb"/>
        <w:ind w:right="18" w:hanging="0"/>
        <w:rPr>
          <w:rFonts w:ascii="Verdana" w:hAnsi="Verdana" w:cs="Verdana"/>
        </w:rPr>
      </w:pPr>
      <w:r>
        <w:rPr>
          <w:rFonts w:cs="Verdana" w:ascii="Verdana" w:hAnsi="Verdana"/>
        </w:rPr>
        <w:t> </w:t>
      </w:r>
      <w:r>
        <w:rPr>
          <w:rFonts w:eastAsia="Verdana" w:cs="Verdana" w:ascii="Verdana" w:hAnsi="Verdana"/>
        </w:rPr>
        <w:t xml:space="preserve"> </w:t>
      </w:r>
      <w:r>
        <w:rPr>
          <w:rFonts w:cs="Arial" w:ascii="Verdana" w:hAnsi="Verdana"/>
        </w:rPr>
        <w:t>· ATON - Primeiro Sétimo Adjunto, é uma Raiz que age diretamente no Sol Interior de cada médium na realização dos trabalhos, sendo necessário, porém, que ele já tenha feito Consagração de Centúria, quando seu plexo já está preparado para os grandes trabalhos desobsessivos e curadores. Tem o poder de alimentar todo o fluxo energético dos médiuns, atuando sobre as partes mais delicadas de seu plexo físico e do seu microplexo, ampliando sua intuição, sua sensibilidade e seu poder de manipular qualquer tipo de energia. É a força que conduz o Jaguar em sua jornada crística. Tem uma derivação, AKYNATON, que age de modo concentrado no Leito Magnético e em trabalhos de elevado grau de realização, como o Turigano e a Estrela de Nerhu. Não se desloca sem uma grande razão, pois concentra forças muito intensas, que devem ser manipuladas apenas em locais onde haja grande concentração de médiuns e uma força magnética animal muito ativada, para que lhe permita se deslocar plenamente. Tem todo o poder de Amon-Rá, e se projeta no chakra coronário do médium, fornecendo-lhe toda a energia para realizar eficiente e eficazmente seu trabalho. É uma grande energia, gerando força desobsessiva, curadora e geradora. Através dela se manipulam todas as outras energias que cheguem ao trabalho ao qual está em ação. Akynaton também rege as amacês que conduzem os espíritos sofredores para o Canal Vermelho.</w:t>
      </w:r>
    </w:p>
    <w:p>
      <w:pPr>
        <w:pStyle w:val="NormalWeb"/>
        <w:ind w:right="18" w:hanging="0"/>
        <w:rPr>
          <w:rFonts w:ascii="Verdana" w:hAnsi="Verdana" w:cs="Verdana"/>
        </w:rPr>
      </w:pPr>
      <w:r>
        <w:rPr>
          <w:rFonts w:cs="Verdana" w:ascii="Verdana" w:hAnsi="Verdana"/>
        </w:rPr>
        <w:t> </w:t>
      </w:r>
      <w:r>
        <w:rPr>
          <w:rFonts w:eastAsia="Verdana" w:cs="Verdana" w:ascii="Verdana" w:hAnsi="Verdana"/>
        </w:rPr>
        <w:t xml:space="preserve"> </w:t>
      </w:r>
      <w:r>
        <w:rPr>
          <w:rFonts w:cs="Arial" w:ascii="Verdana" w:hAnsi="Verdana"/>
        </w:rPr>
        <w:t>Em três momentos do dia - 12, 15 e 20 horas - , onde quer que estejamos, entramos em sintonia com as forças que emanam do Oráculo de Simiromba, através da Amacê da Estrela Candente. . São as Horas do Jaguar, nas quais trabalhamos para nós mesmos, emitindo a chave: “O SENHOR TEM O SEU TEMPLO EM MEU ÍNTIMO! NENHUM PODER É DEMASIADO AO PODER DINÂMICO DO MEU ESPÍRITO. O AMOR E A CHAMA BRANCA DA VIDA RESIDEM EM MIM! SALVE DEUS!”. Pode ser seguida pela Prece de Simiromba, com grande efeito benéfico para nós mesmos ou para quem mentalizarmos, pois, nesse momento, se deslocam as forças do Mundo Encantado dos Himalaias, junto com as de Olorum e Obatalá.</w:t>
      </w:r>
    </w:p>
    <w:p>
      <w:pPr>
        <w:pStyle w:val="NormalWeb"/>
        <w:ind w:right="18" w:hanging="0"/>
        <w:rPr>
          <w:rFonts w:ascii="Verdana" w:hAnsi="Verdana" w:cs="Verdana"/>
        </w:rPr>
      </w:pPr>
      <w:r>
        <w:rPr>
          <w:rFonts w:cs="Arial" w:ascii="Verdana" w:hAnsi="Verdana"/>
        </w:rPr>
        <w:t>PRECE DE SIMIROMBA</w:t>
      </w:r>
    </w:p>
    <w:p>
      <w:pPr>
        <w:pStyle w:val="NormalWeb"/>
        <w:ind w:right="18" w:hanging="0"/>
        <w:rPr>
          <w:rFonts w:ascii="Verdana" w:hAnsi="Verdana" w:cs="Verdana"/>
        </w:rPr>
      </w:pPr>
      <w:r>
        <w:rPr>
          <w:rFonts w:cs="Arial" w:ascii="Verdana" w:hAnsi="Verdana"/>
        </w:rPr>
        <w:t>Ó, SIMIROMBA, DO GRANDE ORIENTE DE OXALÁ!</w:t>
      </w:r>
    </w:p>
    <w:p>
      <w:pPr>
        <w:pStyle w:val="NormalWeb"/>
        <w:ind w:right="18" w:hanging="0"/>
        <w:rPr>
          <w:rFonts w:ascii="Verdana" w:hAnsi="Verdana" w:cs="Verdana"/>
        </w:rPr>
      </w:pPr>
      <w:r>
        <w:rPr>
          <w:rFonts w:cs="Arial" w:ascii="Verdana" w:hAnsi="Verdana"/>
        </w:rPr>
        <w:t>NO MUNDO ENCANTADO DOS HIMALAIAS, FAZE A MINHA PREPARAÇÃO...</w:t>
      </w:r>
    </w:p>
    <w:p>
      <w:pPr>
        <w:pStyle w:val="NormalWeb"/>
        <w:ind w:right="18" w:hanging="0"/>
        <w:rPr>
          <w:rFonts w:ascii="Verdana" w:hAnsi="Verdana" w:cs="Verdana"/>
        </w:rPr>
      </w:pPr>
      <w:r>
        <w:rPr>
          <w:rFonts w:cs="Arial" w:ascii="Verdana" w:hAnsi="Verdana"/>
        </w:rPr>
        <w:t>ILUMINA O MEU ESPÍRITO PARA QUE EU POSSA PARTIR, SEM RECEIOS,</w:t>
      </w:r>
    </w:p>
    <w:p>
      <w:pPr>
        <w:pStyle w:val="NormalWeb"/>
        <w:ind w:right="18" w:hanging="0"/>
        <w:rPr>
          <w:rFonts w:ascii="Verdana" w:hAnsi="Verdana" w:cs="Verdana"/>
        </w:rPr>
      </w:pPr>
      <w:r>
        <w:rPr>
          <w:rFonts w:cs="Arial" w:ascii="Verdana" w:hAnsi="Verdana"/>
        </w:rPr>
        <w:t>NO AVANÇO FINAL DE UMA NOVA ERA!</w:t>
      </w:r>
    </w:p>
    <w:p>
      <w:pPr>
        <w:pStyle w:val="NormalWeb"/>
        <w:ind w:right="18" w:hanging="0"/>
        <w:rPr>
          <w:rFonts w:ascii="Verdana" w:hAnsi="Verdana" w:cs="Verdana"/>
        </w:rPr>
      </w:pPr>
      <w:r>
        <w:rPr>
          <w:rFonts w:cs="Arial" w:ascii="Verdana" w:hAnsi="Verdana"/>
        </w:rPr>
        <w:t>FAZE EM MIM A VERDADEIRA FORÇA DO JAGUAR!</w:t>
      </w:r>
    </w:p>
    <w:p>
      <w:pPr>
        <w:pStyle w:val="NormalWeb"/>
        <w:ind w:right="18" w:hanging="0"/>
        <w:rPr>
          <w:rFonts w:ascii="Verdana" w:hAnsi="Verdana" w:cs="Verdana"/>
        </w:rPr>
      </w:pPr>
      <w:r>
        <w:rPr>
          <w:rFonts w:cs="Arial" w:ascii="Verdana" w:hAnsi="Verdana"/>
        </w:rPr>
        <w:t>Ó, SIMIROMBA, DOS MUNDOS ENCANTADOS!</w:t>
      </w:r>
    </w:p>
    <w:p>
      <w:pPr>
        <w:pStyle w:val="NormalWeb"/>
        <w:ind w:right="18" w:hanging="0"/>
        <w:rPr>
          <w:rFonts w:ascii="Verdana" w:hAnsi="Verdana" w:cs="Verdana"/>
        </w:rPr>
      </w:pPr>
      <w:r>
        <w:rPr>
          <w:rFonts w:cs="Arial" w:ascii="Verdana" w:hAnsi="Verdana"/>
        </w:rPr>
        <w:t>EM BREVE ESTAREI SOBRE O LEITO E JESUS, O SOL DA VIDA,</w:t>
      </w:r>
    </w:p>
    <w:p>
      <w:pPr>
        <w:pStyle w:val="NormalWeb"/>
        <w:ind w:right="18" w:hanging="0"/>
        <w:rPr>
          <w:rFonts w:ascii="Verdana" w:hAnsi="Verdana" w:cs="Verdana"/>
        </w:rPr>
      </w:pPr>
      <w:r>
        <w:rPr>
          <w:rFonts w:cs="Arial" w:ascii="Verdana" w:hAnsi="Verdana"/>
        </w:rPr>
        <w:t>TRANSMITIRÁ, POR MIM, OS MANTRAS PODEROSOS</w:t>
      </w:r>
    </w:p>
    <w:p>
      <w:pPr>
        <w:pStyle w:val="NormalWeb"/>
        <w:ind w:right="18" w:hanging="0"/>
        <w:rPr>
          <w:rFonts w:ascii="Verdana" w:hAnsi="Verdana" w:cs="Verdana"/>
        </w:rPr>
      </w:pPr>
      <w:r>
        <w:rPr>
          <w:rFonts w:cs="Arial" w:ascii="Verdana" w:hAnsi="Verdana"/>
        </w:rPr>
        <w:t>PARA A LIBERTAÇÃO DOS VALES NEGROS DA INCOMPREENSÃO...</w:t>
      </w:r>
    </w:p>
    <w:p>
      <w:pPr>
        <w:pStyle w:val="NormalWeb"/>
        <w:ind w:right="18" w:hanging="0"/>
        <w:rPr>
          <w:rFonts w:ascii="Verdana" w:hAnsi="Verdana" w:cs="Verdana"/>
        </w:rPr>
      </w:pPr>
      <w:r>
        <w:rPr>
          <w:rFonts w:cs="Arial" w:ascii="Verdana" w:hAnsi="Verdana"/>
        </w:rPr>
        <w:t>Ó, SENHOR, PARTIREI CONTIGO... NADA TEMEREI!</w:t>
      </w:r>
    </w:p>
    <w:p>
      <w:pPr>
        <w:pStyle w:val="NormalWeb"/>
        <w:ind w:right="18" w:hanging="0"/>
        <w:rPr>
          <w:rFonts w:ascii="Verdana" w:hAnsi="Verdana" w:cs="Verdana"/>
        </w:rPr>
      </w:pPr>
      <w:r>
        <w:rPr>
          <w:rFonts w:cs="Arial" w:ascii="Verdana" w:hAnsi="Verdana"/>
        </w:rPr>
        <w:t>· “Simiromba é a junção de sete Raízes Universais. Quando Simiromba se desloca, na sua ordem vão também se deslocando as Raízes, segundo sua necessidade. Porque, filho, saiba pois que as forças não se deslocam em vão e, segundo posso explicar, cada Raiz tem seu conceito, porque atrai sempre a origem. É uma honra atender a Simiromba. Há, inclusive, precisão na escolha ou pela necessidade. Os Grandes Iniciados são precisos. Posso afirmar que há, inclusive, uma técnica. Eles não deslocam uma força indevidamente e, por conseguinte, também não devemos invocá-la. Invocamos sem saber o que merecemos. Porém, eles sabem, com precisão, do que precisamos. Uma RAIZ é algo, por exemplo, como um estado de acomodação de forças em movimento de destaque. Podemos considerar assim: as raízes foram formadas pelos Grandes Iniciados na Terra. Assim como nós estamos tentando homogeneizar a Raiz do Amanhecer com, também, uma Contagem para um Adjunto.” (Tia Neiva, s/d)</w:t>
      </w:r>
    </w:p>
    <w:p>
      <w:pPr>
        <w:pStyle w:val="NormalWeb"/>
        <w:ind w:right="18" w:hanging="0"/>
        <w:rPr>
          <w:rFonts w:ascii="Verdana" w:hAnsi="Verdana" w:cs="Verdana"/>
        </w:rPr>
      </w:pPr>
      <w:r>
        <w:rPr>
          <w:rFonts w:cs="Arial" w:ascii="Verdana" w:hAnsi="Verdana"/>
        </w:rPr>
        <w:t>· “Meu filho: vamos penetrar no Mundo Encantado de Simiromba, Nosso Pai, e de seus Ministros. Removendo séculos, encontraremos dos nossos antepassados suas heranças, nos destinos que nos cercam!” (Tia Neiva, 1.9.77)</w:t>
      </w:r>
    </w:p>
    <w:p>
      <w:pPr>
        <w:pStyle w:val="Normal"/>
        <w:ind w:right="18" w:hanging="0"/>
        <w:rPr>
          <w:rFonts w:eastAsia="Verdana"/>
        </w:rPr>
      </w:pPr>
      <w:r>
        <w:rPr>
          <w:rFonts w:eastAsia="Verdana"/>
        </w:rPr>
        <w:t xml:space="preserve"> </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color w:val="00000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2T11:00:00Z</dcterms:created>
  <dc:creator>betezek</dc:creator>
  <dc:description/>
  <dc:language>en-US</dc:language>
  <cp:lastModifiedBy>betezek</cp:lastModifiedBy>
  <dcterms:modified xsi:type="dcterms:W3CDTF">2012-12-12T11:45:00Z</dcterms:modified>
  <cp:revision>3</cp:revision>
  <dc:subject/>
  <dc:title>TARJA PRETA</dc:title>
</cp:coreProperties>
</file>