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UALIZANDO-SE – parte dois</w:t>
      </w:r>
    </w:p>
    <w:p>
      <w:pPr>
        <w:pStyle w:val="Normal"/>
        <w:rPr/>
      </w:pPr>
      <w:r>
        <w:rPr/>
        <w:t>Salve Deus!</w:t>
      </w:r>
    </w:p>
    <w:p>
      <w:pPr>
        <w:pStyle w:val="Normal"/>
        <w:rPr/>
      </w:pPr>
      <w:r>
        <w:rPr/>
        <w:t>Sábado, dia de trabalho em todos os templos do amanhecer, dia de colocar nossas missões em dia com nossos superiores e receber nossos proventos espirituais no fortalecimento dos plexos na ordem que nos rege.</w:t>
      </w:r>
    </w:p>
    <w:p>
      <w:pPr>
        <w:pStyle w:val="Normal"/>
        <w:rPr/>
      </w:pPr>
      <w:r>
        <w:rPr/>
        <w:t>Chegando ao templo a casa estava cheia, meu Deus, era hoje o dia do reencontro das famílias, mas vamos contar como forma de enriquecimento de um quadro de visões e contrastes de três mundos diferentes, Terra, Céu e inferno propriamente dizendo.</w:t>
      </w:r>
    </w:p>
    <w:p>
      <w:pPr>
        <w:pStyle w:val="Normal"/>
        <w:rPr/>
      </w:pPr>
      <w:r>
        <w:rPr/>
        <w:t>Pai Seta Branca estava presente em espírito e em verdade, porque foi ele que formou este canto de reencontros e com ele a sua corte de espíritos libertos das amarras da terra. Um grande acontecimento estava para acontecer neste dia de trabalho. Salve Deus!</w:t>
      </w:r>
    </w:p>
    <w:p>
      <w:pPr>
        <w:pStyle w:val="Normal"/>
        <w:rPr/>
      </w:pPr>
      <w:r>
        <w:rPr/>
        <w:t>Tudo corria bem no atendimento, foi quando Seta Branca, nosso querido Pai desceu e formou a cultura deste dia. OI que vou falar mestres é o que aconteceu neste dia, sem querer ou supostamente induzir alguém que sejamos melhores, não, que isso fiquei como ensinamento para todos.</w:t>
      </w:r>
    </w:p>
    <w:p>
      <w:pPr>
        <w:pStyle w:val="Normal"/>
        <w:rPr/>
      </w:pPr>
      <w:r>
        <w:rPr/>
        <w:t>Pai Seta Branca é o responsável pela unificação das famílias quer onde elas estejam, em qualquer plano que se encontrem as famílias espirituais.</w:t>
      </w:r>
    </w:p>
    <w:p>
      <w:pPr>
        <w:pStyle w:val="Normal"/>
        <w:rPr/>
      </w:pPr>
      <w:r>
        <w:rPr/>
        <w:t>O quadro que se apresentou foi abrangente formando um canal de comunicação em três dimensões trazendo para o templo os espíritos ligados a este momento especial. Um espírito estava na condição de exu, outro estava encarnado e outros estavam na dimensão da luz. O encarnado estava sofrendo as dores de dois planos, porque um puxava para baixo e os outros puxavam para cima. Como viver sobre duas posições sem ter um plexo iniciático e sem ter conhecimento da razão sobre a matéria.</w:t>
      </w:r>
    </w:p>
    <w:p>
      <w:pPr>
        <w:pStyle w:val="Normal"/>
        <w:rPr/>
      </w:pPr>
      <w:r>
        <w:rPr/>
        <w:t>Com a participação do encarnado no plano físico o Pai espiritual dele foi capturado pela falange que regia o terreiro e assim foi se condensando a ponto de perder sua ligação de retorno com o céu, ficou preso nesta dimensão negra. Com isso a sua luz foi dissolvendo a criando uma crosta pesada que não o deixava mais querer subir a uma dimensão feliz, ele se tornou um exu por amor ao seu filho. Com isso rompeu os elos da família espiritual colocando em xeque toda uma estrutura daquela mansão. Os que ficaram na mansão também poderiam descer nesta profunda dimensão em busca daquele espírito que não voltou mais, formando um calabouço de revoltas contra Deus. A mãe, com a vinda do seu filho ao templo, conseguiu com Pai Seta Branca permissão de estar aqui no vale do amanhecer para buscar esta ligação temporal, tentar elevar seu marido que ficara preso em outro plano inferior.</w:t>
      </w:r>
    </w:p>
    <w:p>
      <w:pPr>
        <w:pStyle w:val="Normal"/>
        <w:rPr/>
      </w:pPr>
      <w:r>
        <w:rPr/>
        <w:t>Como Pai Seta Branca é bom, ele fez toda uma trajetória dos espíritos envolvidos e formou o seu canto neste dia e neste templo para que todos fossem trazidos frente a frente para um doutrina. O exu desceu nos tronos e como ele mesmo disse:</w:t>
      </w:r>
    </w:p>
    <w:p>
      <w:pPr>
        <w:pStyle w:val="Normal"/>
        <w:rPr/>
      </w:pPr>
      <w:r>
        <w:rPr/>
        <w:t>_ Eu sou exu e vim deixar ele aqui nesta casa! Estou entregando ele para este índio! Nossa como este índio é brabo! Ele me deixou vir aqui, mas eu estou parado lá fora na porta! Estou indo então!</w:t>
      </w:r>
    </w:p>
    <w:p>
      <w:pPr>
        <w:pStyle w:val="Normal"/>
        <w:rPr/>
      </w:pPr>
      <w:r>
        <w:rPr/>
      </w:r>
    </w:p>
    <w:p>
      <w:pPr>
        <w:pStyle w:val="Normal"/>
        <w:rPr/>
      </w:pPr>
      <w:r>
        <w:rPr/>
        <w:t>Com isso a doutrina foi sendo aplicada de forma a mostrar os enlaces de uma vida feliz que se tornou triste pela força negativa. Mas ainda estava para vir à mãe deste encarnado.</w:t>
      </w:r>
    </w:p>
    <w:p>
      <w:pPr>
        <w:pStyle w:val="Normal"/>
        <w:rPr/>
      </w:pPr>
      <w:r>
        <w:rPr/>
        <w:t>_ Salve Deus! Salve Jesus! Eu vim buscar meu filho e meu companheiro de jornada! Eu vim saber notícias deles, porque eles se separaram de nós quando um veio reencarnar, e o outro queria saber por onde ele andava e não voltou mais! Eu sou a mãe dele!</w:t>
      </w:r>
    </w:p>
    <w:p>
      <w:pPr>
        <w:pStyle w:val="Normal"/>
        <w:rPr/>
      </w:pPr>
      <w:r>
        <w:rPr/>
      </w:r>
    </w:p>
    <w:p>
      <w:pPr>
        <w:pStyle w:val="Normal"/>
        <w:rPr/>
      </w:pPr>
      <w:r>
        <w:rPr/>
        <w:t>Com a mesma elegância a doutrina foi sendo aplicada de forma a mostrar a verdade sobre as mentes adormecidas.</w:t>
      </w:r>
    </w:p>
    <w:p>
      <w:pPr>
        <w:pStyle w:val="Normal"/>
        <w:rPr/>
      </w:pPr>
      <w:r>
        <w:rPr/>
        <w:t>Pai Seta Branca presente com sua legião de entidades prestando atenção no trabalho e não deixando que mais ninguém participasse deste reencontro, ninguém, para não atrapalhar este momento tão importante para o céu.</w:t>
      </w:r>
    </w:p>
    <w:p>
      <w:pPr>
        <w:pStyle w:val="Normal"/>
        <w:rPr/>
      </w:pPr>
      <w:r>
        <w:rPr/>
        <w:t>Realizamos nosso trabalho, um trabalho simples como a própria vida é, mas dentro do universo que estamos ele é especial por tratar da vida dos encarnados e desencarnados.</w:t>
      </w:r>
    </w:p>
    <w:p>
      <w:pPr>
        <w:pStyle w:val="Normal"/>
        <w:rPr/>
      </w:pPr>
      <w:r>
        <w:rPr/>
        <w:t>Tudo resolvido neste dia, tudo certo, os mentores atenderam as crianças nos tronos amarelos e liberaram todos para seguir seus destinos.</w:t>
      </w:r>
    </w:p>
    <w:p>
      <w:pPr>
        <w:pStyle w:val="Normal"/>
        <w:rPr/>
      </w:pPr>
      <w:r>
        <w:rPr/>
        <w:t>Tem uma informação importante para todos, as crianças não precisam passar nos tronos vermelhos, somente nos tronos amarelos e outros trabalhos que forem pedidos pelos mentores. O trono vermelho é muito pesado para que os pequeninos plexos agüentem a força manipulada. Os mentores têm pedido isso para mim e obedecendo as leis que nos regem eu só deixo elas passarem onde foi orientado.</w:t>
      </w:r>
    </w:p>
    <w:p>
      <w:pPr>
        <w:pStyle w:val="Normal"/>
        <w:rPr/>
      </w:pPr>
      <w:r>
        <w:rPr/>
        <w:t>Terminamos nossos trabalhos e todos estavam liberados da missão do dia.</w:t>
      </w:r>
    </w:p>
    <w:p>
      <w:pPr>
        <w:pStyle w:val="Normal"/>
        <w:rPr/>
      </w:pPr>
      <w:r>
        <w:rPr/>
        <w:t>A noite subi para terminar o que havia sido começado, mais um espírito deveria ser encontrado na terra. Era uma jovem moça que está encarnada em São Paulo, e vejam como foi este reencontro.</w:t>
      </w:r>
    </w:p>
    <w:p>
      <w:pPr>
        <w:pStyle w:val="Normal"/>
        <w:rPr/>
      </w:pPr>
      <w:r>
        <w:rPr/>
        <w:t>Eu estava parado numa rua quando um carro estava se aproximando, dei com a mão e ele parou. No volante uma jovem de cabelos pretos e curtos estava dirigindo. Eu olhei para ela que parecia ser menor de idade, perguntei se ele podia dirigir o carro. Ela disse que sim, que já podia. Fui aproximando os relatos das vidas e formando a cultura dos espíritos. Fui me aproximando devagar para não quebrar os elos que nosso Pai deseja conquistar, reunificar uma família que se perdeu por motivos indiferentes.</w:t>
      </w:r>
    </w:p>
    <w:p>
      <w:pPr>
        <w:pStyle w:val="Normal"/>
        <w:rPr/>
      </w:pPr>
      <w:r>
        <w:rPr/>
        <w:t>Sim, formei a aproximação para abrir as portas de uma missão de amor e esperança, por onde os laços de afinidades irão corresponder com o objetivo de integralizar esta história no mundo separado por três dimensões.</w:t>
      </w:r>
    </w:p>
    <w:p>
      <w:pPr>
        <w:pStyle w:val="Normal"/>
        <w:rPr/>
      </w:pPr>
      <w:r>
        <w:rPr/>
        <w:t>Eu posso formar uma trajetória diferente se eu não tiver amor e seguro daquilo que estou fazendo. Posso alegrar e entristecer se eu perder as rédeas do meu destino. Por isso a nossa consciência deve estar atenta para os efeitos da duplicidade do ser na sua dimensão etérea, o duplo etéreo como muitos falam, mas não sabem exatamente como funciona este lado místico. Como disse acima, três dimensões ou três planos ligados ao mesmo tempo e sendo lapidados pelas mãos hábeis de um mentor de luz e amor. Isso que eu chamo de duplo etéreo.</w:t>
      </w:r>
    </w:p>
    <w:p>
      <w:pPr>
        <w:pStyle w:val="Normal"/>
        <w:rPr/>
      </w:pPr>
      <w:r>
        <w:rPr/>
        <w:t>Estes trabalhos orquestrados pelo amanhecer são tão perfeitos e importantes para Jesus, porque mostra o lado da face esquecida, o outro lado que Jesus mencionou na sua passagem pela terra. Isso fazendo jus ao ensinamento do Evangelho Vivo e Resplandecente.</w:t>
      </w:r>
    </w:p>
    <w:p>
      <w:pPr>
        <w:pStyle w:val="Normal"/>
        <w:rPr/>
      </w:pPr>
      <w:r>
        <w:rPr/>
        <w:t>A sintonia do jaguar não pode se abalar com as constantes sessões de impactos, porque ele já tem seu plexo formado para saber distinguir a verdadeira natureza que o cerca, fazendo prevalecer a sua capacidade de encontrar respostas para as mais difíceis perguntas. Ele é sábio por desenvolver sua mediunidade a serviço de Deus.</w:t>
      </w:r>
    </w:p>
    <w:p>
      <w:pPr>
        <w:pStyle w:val="Normal"/>
        <w:rPr/>
      </w:pPr>
      <w:r>
        <w:rPr/>
        <w:t>Vamos ter mais reencontros e mais noticias de um mundo dinâmico e puro.</w:t>
      </w:r>
    </w:p>
    <w:p>
      <w:pPr>
        <w:pStyle w:val="Normal"/>
        <w:rPr/>
      </w:pPr>
      <w:r>
        <w:rPr/>
        <w:t>Salve Deus!</w:t>
      </w:r>
    </w:p>
    <w:p>
      <w:pPr>
        <w:pStyle w:val="Normal"/>
        <w:rPr/>
      </w:pPr>
      <w:r>
        <w:rPr/>
        <w:t>Adjunto Apurê</w:t>
      </w:r>
    </w:p>
    <w:p>
      <w:pPr>
        <w:pStyle w:val="Normal"/>
        <w:rPr/>
      </w:pPr>
      <w:r>
        <w:rPr/>
        <w:t>27.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1:14:00Z</dcterms:created>
  <dc:creator>betezek</dc:creator>
  <dc:description/>
  <dc:language>en-US</dc:language>
  <cp:lastModifiedBy>betezek</cp:lastModifiedBy>
  <dcterms:modified xsi:type="dcterms:W3CDTF">2012-05-27T12:06:00Z</dcterms:modified>
  <cp:revision>7</cp:revision>
  <dc:subject/>
  <dc:title>ESPIRITUALIZANDO-SE</dc:title>
</cp:coreProperties>
</file>