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NERGIAS POSITIVAS DEMAIS</w:t>
      </w:r>
    </w:p>
    <w:p>
      <w:pPr>
        <w:pStyle w:val="Normal"/>
        <w:rPr/>
      </w:pPr>
      <w:r>
        <w:rPr/>
        <w:t>Salve Deus!</w:t>
      </w:r>
    </w:p>
    <w:p>
      <w:pPr>
        <w:pStyle w:val="Normal"/>
        <w:rPr/>
      </w:pPr>
      <w:r>
        <w:rPr/>
        <w:t>Muito me surpreende os acontecimentos da presença do plano espiritual na terra, porque muita coisa muda na vida e na saúde dos médiuns.</w:t>
      </w:r>
    </w:p>
    <w:p>
      <w:pPr>
        <w:pStyle w:val="Normal"/>
        <w:rPr/>
      </w:pPr>
      <w:r>
        <w:rPr/>
        <w:t>O que eu quero dizer é que a energia positiva demais ultrapassa a nossa energia negativa. Nós todos da terra estamos contaminados pela energia nativa do físico e quando recebemos uma imposição espiritual positiva ela entra em choque com a nossa, então o quadro espiritual se altera naquele momento. É como se fosse um bolor, ele vai aquecendo e aumentando seu tamanho tomando proporções na sua aceleração.</w:t>
      </w:r>
    </w:p>
    <w:p>
      <w:pPr>
        <w:pStyle w:val="Normal"/>
        <w:rPr/>
      </w:pPr>
      <w:r>
        <w:rPr/>
        <w:t>Isso acontece sempre que há estes tipos de contato entre o céu e a terra, onde por necessidade temos que buscar as soluções das nossas vidas nas vozes do além.</w:t>
      </w:r>
    </w:p>
    <w:p>
      <w:pPr>
        <w:pStyle w:val="Normal"/>
        <w:rPr/>
      </w:pPr>
      <w:r>
        <w:rPr/>
        <w:t>Vamos então ver e vamos estudar mais um pouco. Quando estamos numa benção de Pai Seta Branca ou dos ministros, nós estamos recebendo somente uma projeção astral, mas quando eles vêm em espírito e em verdade é aí que mora a conclusão desta história. Eles entram na esfera química de nossos corpos fazendo a aceleração dos átomos e por seguinte fazendo com que a doença incubada exploda de forma irracional, não que eles queiram que isso aconteça, mas é uma coisa natural num contato desta natureza. A energia deles é tão pura e tão poderosa que ao entrar em contato com o terceiro plano que somos nós, mexe com a nossa personalidade encarnatória. Veja o quanto nós estamos contaminados pela ação do próprio homem, pela nossa própria ação. Tempos atrás isso não acontecia, porque ainda não haviam descoberto a ciência genética que alterou todos deste planeta. Mas como dizem, o planeta passa por seu momento histórico onde as grandes descobertas e conquistas serão o marco da nova era.</w:t>
      </w:r>
    </w:p>
    <w:p>
      <w:pPr>
        <w:pStyle w:val="Normal"/>
        <w:rPr/>
      </w:pPr>
      <w:r>
        <w:rPr/>
        <w:t>Quando Pai Seta Branca vem em espírito e em verdade num aparelho, o apará irá sentir por dias esta modificação no seu corpo, muitas vezes doenças que se revelam sem algum motivo aparente. Por isso que eles constituíram um plano intermediário entre o céu e a terra, para poder nos assistir sem que desintegrassem nossas células atômicas. Vamos estar cientes desta etapa de evolução, porque temos que estar preparados para este contato sabendo que tudo ou nada pode acontecer.</w:t>
      </w:r>
    </w:p>
    <w:p>
      <w:pPr>
        <w:pStyle w:val="Normal"/>
        <w:rPr/>
      </w:pPr>
      <w:r>
        <w:rPr/>
        <w:t>Não se afastem do sacerdócio por sentirem em vossos caminhos a dificuldade, porque nós é que estamos passando por uma transição em nossas células divinas, tudo para que não soframos o enfarte desnecessário rompendo os elos da nossa inteligência.</w:t>
      </w:r>
    </w:p>
    <w:p>
      <w:pPr>
        <w:pStyle w:val="Normal"/>
        <w:rPr/>
      </w:pPr>
      <w:r>
        <w:rPr/>
        <w:t>Não se assustem quando os grandes aparelhos sulcarem os céus, isso só irá acontecer quando estivermos conscientes da nossa verdadeira estrada. As naves trabalham no silêncio da madrugada num vai e vem fazendo o que muitos queriam ver para acreditar. Por isso que nada acontece de imediato, porque somos humanos encarnados sob a regência deste planeta que não pode em hipótese alguma sofrer os impactos do céu em seu orbe para que nada se perca, nenhuma andorinha seja esquecida.</w:t>
      </w:r>
    </w:p>
    <w:p>
      <w:pPr>
        <w:pStyle w:val="Normal"/>
        <w:rPr/>
      </w:pPr>
      <w:r>
        <w:rPr/>
        <w:t>Ao receber sua benção, saiba que nosso Pai está no seu coração, alimentando a sua esperança e dando força para seu sol interior, colocando mais energia na sua chama branca da vida. Ela vem de dentro pra fora. Caso viesse de fora para dentro a própria pressão das forças nos esmagariam. Quando ela vem do interior ela se expande naturalmente sem complicações.</w:t>
      </w:r>
    </w:p>
    <w:p>
      <w:pPr>
        <w:pStyle w:val="Normal"/>
        <w:rPr/>
      </w:pPr>
      <w:r>
        <w:rPr/>
        <w:t>Que Jesus esteja em nossos corações!</w:t>
      </w:r>
    </w:p>
    <w:p>
      <w:pPr>
        <w:pStyle w:val="Normal"/>
        <w:rPr/>
      </w:pPr>
      <w:r>
        <w:rPr/>
        <w:t>Salve Deus!</w:t>
      </w:r>
    </w:p>
    <w:p>
      <w:pPr>
        <w:pStyle w:val="Normal"/>
        <w:rPr/>
      </w:pPr>
      <w:r>
        <w:rPr/>
        <w:t>Adjunto Apurê</w:t>
      </w:r>
    </w:p>
    <w:p>
      <w:pPr>
        <w:pStyle w:val="Normal"/>
        <w:rPr/>
      </w:pPr>
      <w:r>
        <w:rPr/>
        <w:t>19.01.2012</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17:27:00Z</dcterms:created>
  <dc:creator>betezek</dc:creator>
  <dc:description/>
  <dc:language>en-US</dc:language>
  <cp:lastModifiedBy>betezek</cp:lastModifiedBy>
  <dcterms:modified xsi:type="dcterms:W3CDTF">2012-01-19T18:01:00Z</dcterms:modified>
  <cp:revision>5</cp:revision>
  <dc:subject/>
  <dc:title>ENERGIAS POSITIVAS DEMAIS</dc:title>
</cp:coreProperties>
</file>