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EVENDO UMA VISITA – parte dois</w:t>
      </w:r>
    </w:p>
    <w:p>
      <w:pPr>
        <w:pStyle w:val="Normal"/>
        <w:rPr/>
      </w:pPr>
      <w:r>
        <w:rPr/>
        <w:t>Salve Deus!</w:t>
      </w:r>
    </w:p>
    <w:p>
      <w:pPr>
        <w:pStyle w:val="Normal"/>
        <w:rPr/>
      </w:pPr>
      <w:r>
        <w:rPr/>
      </w:r>
    </w:p>
    <w:p>
      <w:pPr>
        <w:pStyle w:val="Normal"/>
        <w:rPr/>
      </w:pPr>
      <w:r>
        <w:rPr/>
        <w:t>“</w:t>
      </w:r>
      <w:r>
        <w:rPr/>
        <w:t>Sem consciência não há evolução”.</w:t>
      </w:r>
    </w:p>
    <w:p>
      <w:pPr>
        <w:pStyle w:val="Normal"/>
        <w:rPr/>
      </w:pPr>
      <w:r>
        <w:rPr/>
      </w:r>
    </w:p>
    <w:p>
      <w:pPr>
        <w:pStyle w:val="Normal"/>
        <w:rPr/>
      </w:pPr>
      <w:r>
        <w:rPr/>
        <w:t>Tive que me levantar. São três e trinta da madrugada e o espírito que me chamou precisava chamar na razão esta passagem.</w:t>
      </w:r>
    </w:p>
    <w:p>
      <w:pPr>
        <w:pStyle w:val="Normal"/>
        <w:rPr/>
      </w:pPr>
      <w:r>
        <w:rPr/>
        <w:t>Na conversa com o Mestre Zéca, meu amigo de Brasília, ele veio agradecer tudo que fiz, mas na voz da razão mostrar que devemos saber por onde andamos, porque tudo tem uma responsabilidade social e missionária.</w:t>
      </w:r>
    </w:p>
    <w:p>
      <w:pPr>
        <w:pStyle w:val="Normal"/>
        <w:rPr/>
      </w:pPr>
      <w:r>
        <w:rPr/>
      </w:r>
    </w:p>
    <w:p>
      <w:pPr>
        <w:pStyle w:val="Normal"/>
        <w:rPr/>
      </w:pPr>
      <w:r>
        <w:rPr/>
        <w:t>_ Mestre Fernando Salve Deus! Eu venho vos agradecer pela acolhida! Agradecer por nos salvar a vida e nos mostrar a direção certa neste sacerdócio de Seta Branca! Eu sei toda a dificuldade que enfrenta para manter esta casa aberta! Sei porque nunca te vi reclamar de nada, mesmo tendo que dividir o pouco que tem com seu próximo. A verdade meu irmão é que poucos têm consciência de suas vidas e prolongam suas existências formando um caminho difícil! Quando alguém recebe visitas vai também o carma junto embaraçando mais e mais a realização espiritual! A vida na terra é difícil para todos, mas é mais difícil quando não há compreensão e se expressam pela antipatia de exigir o bom grado e oferecer nada em troca! Eu vim de longe hoje aqui neste reencontro com mestre Gilson, porque assim quis este grande guerreiro Seta Branca!</w:t>
      </w:r>
    </w:p>
    <w:p>
      <w:pPr>
        <w:pStyle w:val="Normal"/>
        <w:rPr/>
      </w:pPr>
      <w:r>
        <w:rPr/>
        <w:t>_ Salve Deus meu irmão! Que bom te ver aqui! Eu estava precisando tanto de sua luz, do seu amor, da sua força! Muitas vezes me sinto só no meio de uma grande multidão porque olho no coração e vejo uma pedra bruta sem amor e sem chance de renovação! Eu faço tudo por amor, mas até quando Seta Branca me der forças para agüentar esta passagem!</w:t>
      </w:r>
    </w:p>
    <w:p>
      <w:pPr>
        <w:pStyle w:val="Normal"/>
        <w:rPr/>
      </w:pPr>
      <w:r>
        <w:rPr/>
        <w:t>_ Não desanime meu mestre, meu irmão! A sua espada de luz resplandece mesmo na tempestade! Ela reluz a luz da esperança para milhares de espíritos perdidos neste caminho da incompreensão! Não tenha medo, você tem bons amigos que de longe vibram com sua história!</w:t>
      </w:r>
    </w:p>
    <w:p>
      <w:pPr>
        <w:pStyle w:val="Normal"/>
        <w:rPr/>
      </w:pPr>
      <w:r>
        <w:rPr/>
        <w:t>_ Que bom te ouvir! Isso me faz um bem danado! Eu procuro seguir os mandamentos da evolução, mas vejo que nem todos têm a consciência espiritual, porque ao deslocar uma faixa vibracional vão junto todas as forças esparsas de um mundo aflito pela dor e elas se unem as que já está no destino acolhendo a formação de uma grande nuvem divergente! Eu vou manter esta casa em pé, mesmo diante de minha prerrogativa de lutar para não cair no padrão dos demais! Mas como é difícil meu querido irmão, só Deus mesmo para aliviar uma carga pesada de dificuldades nesta transição terrena!</w:t>
      </w:r>
    </w:p>
    <w:p>
      <w:pPr>
        <w:pStyle w:val="Normal"/>
        <w:rPr/>
      </w:pPr>
      <w:r>
        <w:rPr/>
        <w:t>_ E como eu sei, porque também como pai eu sofro as dores da passagem! Vejo os meus filhos como eles são, vejo que ainda falta muito para crescerem na sua ordem consciencional, todos só querem ser servidos, mas não agradecem o pão de cada dia! Eu vim te pagar pela caridade! Sei que não é muito, mas é de coração! Queria estar aí com você te ajudando, formando o aledá da renovação, lhe entregando esta rosa, este príncipe encantado que me ajudou tanto quando eu precisei de sua ajuda! Graças a Deus eu me curei de novo! Eu estou pronto com minha espada verde emitindo minha sintonia e vibração positiva para você e sua família!</w:t>
      </w:r>
    </w:p>
    <w:p>
      <w:pPr>
        <w:pStyle w:val="Normal"/>
        <w:rPr/>
      </w:pPr>
      <w:r>
        <w:rPr/>
        <w:t>_ Salve Deus! Meu grande irmão! Eu não tenho nem palavras para agradecer esta força positiva! Só o Grande Simiromba de Deus é que pode lhe dar em dobro este momento de paz!</w:t>
      </w:r>
    </w:p>
    <w:p>
      <w:pPr>
        <w:pStyle w:val="Normal"/>
        <w:rPr/>
      </w:pPr>
      <w:r>
        <w:rPr/>
        <w:t>_ Fique com Deus meu mestre! Vamos ver o que eles aprenderam contigo nesta visita! Espero que tenham compreendido um pouco a vida deles também!</w:t>
      </w:r>
    </w:p>
    <w:p>
      <w:pPr>
        <w:pStyle w:val="Normal"/>
        <w:rPr/>
      </w:pPr>
      <w:r>
        <w:rPr/>
        <w:t>_ Salve Deus!</w:t>
      </w:r>
    </w:p>
    <w:p>
      <w:pPr>
        <w:pStyle w:val="Normal"/>
        <w:rPr/>
      </w:pPr>
      <w:r>
        <w:rPr/>
      </w:r>
    </w:p>
    <w:p>
      <w:pPr>
        <w:pStyle w:val="Normal"/>
        <w:rPr/>
      </w:pPr>
      <w:r>
        <w:rPr/>
        <w:t>Assim eu me desliguei deste mundo e passei a ruminar estas palavras em meu intimo. Não podia mais ficar esperando a morte chegar sem enfrentar com autoridade a vida que me rege. Se nós somos missionários devemos nos comportar diante da nossa porta evolutiva. Nossa Mãe Mentora Tia Neiva sempre nos orientou para procurar sermos aceitos por um mundo diferente ao processo cármico, mas também respeitar este carma que nos deu o suspiro da vida como forma de aprendermos a andar numa linda missão de resgate. Se não conseguimos diferenciar os valores da terra, devemos primeiro olhar a nossa estrada, porque ela está permeada por desejos ocultos. As famílias são eternos laços de amor e respeito, é onde se desenrolam os processos mais difíceis regidos pela vida e pela morte. Um lar é um mundo em ebulição, é onde tudo ou nada pode acontecer. Se você tem algo a oferecer coloque sobre o aledá e não olhe para trás, que a direita não veja o que a esquerda deu. Quero dizer, não participar deste mundo em contraste. Quando você paga seu débito ele deixa de existir, é assim na terra como no céu.</w:t>
      </w:r>
    </w:p>
    <w:p>
      <w:pPr>
        <w:pStyle w:val="Normal"/>
        <w:rPr/>
      </w:pPr>
      <w:r>
        <w:rPr/>
        <w:t>Eu estou aqui rodeado por muitos espíritos, sem conseguir pregar os olhos, porque eles têm sede de conhecimento, não sabem procurar a porta que secretamente está aberta, mas só pode ser vista pela consciência.</w:t>
      </w:r>
    </w:p>
    <w:p>
      <w:pPr>
        <w:pStyle w:val="Normal"/>
        <w:rPr/>
      </w:pPr>
      <w:r>
        <w:rPr/>
      </w:r>
    </w:p>
    <w:p>
      <w:pPr>
        <w:pStyle w:val="Normal"/>
        <w:rPr/>
      </w:pPr>
      <w:r>
        <w:rPr/>
        <w:t>Mas o que é consciência?</w:t>
      </w:r>
    </w:p>
    <w:p>
      <w:pPr>
        <w:pStyle w:val="Normal"/>
        <w:rPr/>
      </w:pPr>
      <w:r>
        <w:rPr/>
      </w:r>
    </w:p>
    <w:p>
      <w:pPr>
        <w:pStyle w:val="Normal"/>
        <w:rPr/>
      </w:pPr>
      <w:r>
        <w:rPr/>
        <w:t>A consciência é o grau de evolução que uma pessoa tem. Vemos a sua evolução pela sua consciência. Uma pessoa sem consciência é o mesmo que um ser inanimado, não serve para nada, nem para enxugar as suas próprias lágrimas.</w:t>
      </w:r>
    </w:p>
    <w:p>
      <w:pPr>
        <w:pStyle w:val="Normal"/>
        <w:rPr/>
      </w:pPr>
      <w:r>
        <w:rPr/>
        <w:t>Vamos desempenhar nosso papel através da nossa evolução. Por mais que o mundo se acabe em barranco, nós não podemos perder a nossa oportunidade de sermos vistos como socorro final, como obreiros da nova ordem de um novo amanhecer. Mas com consciência divina e dinâmica.</w:t>
      </w:r>
    </w:p>
    <w:p>
      <w:pPr>
        <w:pStyle w:val="Normal"/>
        <w:rPr/>
      </w:pPr>
      <w:r>
        <w:rPr/>
        <w:t>Consciência dinâmica! Sim, é uma forma de se expressar, porque ela está sempre crescendo e aumentando sua participação no contexto doutrinário.</w:t>
      </w:r>
    </w:p>
    <w:p>
      <w:pPr>
        <w:pStyle w:val="Normal"/>
        <w:rPr/>
      </w:pPr>
      <w:r>
        <w:rPr/>
        <w:t>Sejam felizes acima de tudo!</w:t>
      </w:r>
    </w:p>
    <w:p>
      <w:pPr>
        <w:pStyle w:val="Normal"/>
        <w:rPr/>
      </w:pPr>
      <w:r>
        <w:rPr/>
        <w:t>Salve Deus!</w:t>
      </w:r>
    </w:p>
    <w:p>
      <w:pPr>
        <w:pStyle w:val="Normal"/>
        <w:rPr/>
      </w:pPr>
      <w:r>
        <w:rPr/>
        <w:t>Adjunto Apurê</w:t>
      </w:r>
    </w:p>
    <w:p>
      <w:pPr>
        <w:pStyle w:val="Normal"/>
        <w:rPr/>
      </w:pPr>
      <w:r>
        <w:rPr/>
        <w:t>02.09.2012</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2T06:46:00Z</dcterms:created>
  <dc:creator>betezek</dc:creator>
  <dc:description/>
  <dc:language>en-US</dc:language>
  <cp:lastModifiedBy>betezek</cp:lastModifiedBy>
  <dcterms:modified xsi:type="dcterms:W3CDTF">2012-09-02T07:39:00Z</dcterms:modified>
  <cp:revision>6</cp:revision>
  <dc:subject/>
  <dc:title>DEVENDO UMA VISITA</dc:title>
</cp:coreProperties>
</file>