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VIMENTAÇÃO POLÍTICA</w:t>
      </w:r>
    </w:p>
    <w:p>
      <w:pPr>
        <w:pStyle w:val="Normal"/>
        <w:rPr/>
      </w:pPr>
      <w:r>
        <w:rPr/>
        <w:t>Salve Deus!</w:t>
      </w:r>
    </w:p>
    <w:p>
      <w:pPr>
        <w:pStyle w:val="Normal"/>
        <w:rPr/>
      </w:pPr>
      <w:r>
        <w:rPr/>
        <w:t>Estamos entrando novamente num período marcante para todos os seres envolvidos nesta transição política, onde os homens e mulheres se lançam de corpo e alma nesta briga pelo poder de representar um povo, mas depois esquecem a passam a se representarem na sua personalidade individualista.</w:t>
      </w:r>
    </w:p>
    <w:p>
      <w:pPr>
        <w:pStyle w:val="Normal"/>
        <w:rPr/>
      </w:pPr>
      <w:r>
        <w:rPr/>
        <w:t>Eu estive esta noite com avô Agripino, ele me levou para conhecer o mundo dos desejos dos políticos, tanto na terra como nos mundos espirituais. Era uma grande cidade, gente por todos os lados gritando, aplaudindo e vaiando. Era uma festa para eles este dia, porque davam poder a um representante que poderia ser do bem ou do mal, só iriam conhecer sua ideologia depois dele prestar seu juramento.</w:t>
      </w:r>
    </w:p>
    <w:p>
      <w:pPr>
        <w:pStyle w:val="Normal"/>
        <w:rPr/>
      </w:pPr>
      <w:r>
        <w:rPr/>
        <w:t>Eu estava vendo o juramento e observando na integra até poderia ser incluído uma clausula:</w:t>
      </w:r>
    </w:p>
    <w:p>
      <w:pPr>
        <w:pStyle w:val="Normal"/>
        <w:rPr/>
      </w:pPr>
      <w:r>
        <w:rPr/>
        <w:t>“</w:t>
      </w:r>
      <w:r>
        <w:rPr/>
        <w:t>Eu juro renunciar ao meu mandato caso me desvie da conduta moral, social, política a que me propus a minha eleição como representante deste povo”.</w:t>
      </w:r>
    </w:p>
    <w:p>
      <w:pPr>
        <w:pStyle w:val="Normal"/>
        <w:rPr/>
      </w:pPr>
      <w:r>
        <w:rPr/>
        <w:t>Talvez ela fosse feita com maior abrangência, mas seria um passo marcante para que os interessados saibam se comportar diante de sua obrigação moral.</w:t>
      </w:r>
    </w:p>
    <w:p>
      <w:pPr>
        <w:pStyle w:val="Normal"/>
        <w:rPr/>
      </w:pPr>
      <w:r>
        <w:rPr/>
        <w:t>Andávamos por esta grande cidade, as pessoas sentadas pelas ruas, pelos meios fios e calçadas, todas participando deste evento milenar, e os políticos nos seus palanques, cada qual com seu curral eleitoral. Cada um que passava era aplaudido pelos seus e vaiado pelos outros. Eu via que era uma degradação tão desnecessária, onde um bom homem perde sua dignidade corrompida pelo desejo de outros que já são cartas marcadas neste mundo transitório.</w:t>
      </w:r>
    </w:p>
    <w:p>
      <w:pPr>
        <w:pStyle w:val="Normal"/>
        <w:rPr/>
      </w:pPr>
      <w:r>
        <w:rPr/>
        <w:t>Fomos andando, vô Agripino prestava atenção no meu comportamento, sério, ele sabia de minhas convicções políticas por um mundo melhor. Eu acho que todos nesta terra têm um pouco de convicção, mas muitos se deixam envolver pela facilidade de chegar no topo da massa se tornando alvo de discussão filosóficas políticas que podem engrandecer ou simplesmente desmoralizar.</w:t>
      </w:r>
    </w:p>
    <w:p>
      <w:pPr>
        <w:pStyle w:val="Normal"/>
        <w:rPr/>
      </w:pPr>
      <w:r>
        <w:rPr/>
        <w:t>Por isso que Tia Neiva sempre nos ensinava: Apolíticos! Não que ela proibisse alguém de ser um representante, mas vendo os quadros espirituais que cada um traz em seu bojo ela se preocupava com a integridade dos seus filhos.</w:t>
      </w:r>
    </w:p>
    <w:p>
      <w:pPr>
        <w:pStyle w:val="Normal"/>
        <w:rPr/>
      </w:pPr>
      <w:r>
        <w:rPr/>
        <w:t>Eu via em cada rosto uma expressão diferente, muitos eram sofridos e outros alegres, uma mistura explosiva que poderia desencadear uma reação adversa ao momento que a terra vivencia. Se a política é necessária para os homens desta terra, vamos então com clareza de idéias e com firmeza de escolha mudar este mundo, porque dizem os sábios: “Coração dos outros é terra que ninguém anda”. Ele pode até ter bons planos, mas a máquina por trás pode mudar suas intenções e ele ser simplesmente uma marionete nas garras do destino. Onde o bom se torna escravo da repressão, se ele não fizer o que eles querem, ele será carta marcada. Então para não perder sua força ele se deixa corromper. Salve Deus!</w:t>
      </w:r>
    </w:p>
    <w:p>
      <w:pPr>
        <w:pStyle w:val="Normal"/>
        <w:rPr/>
      </w:pPr>
      <w:r>
        <w:rPr/>
        <w:t>Eu estava um pouco mais atrás de vô Agripino, mas ele me observada com atenção e sabia dos meus pensamentos. Ele sabia que eu já tinha este tipo de envolvimento, simplesmente ele me levou para compreender esta passagem, talvez para me tornar melhor na minha evolução. Estávamos andando quando vultos passavam rapidamente por entre as pessoas. Parei, fiquei observando. Eram espíritos esquisitos, meio homens e meio animais. Eles cutucavam um e outro e depois saiam de perto. Eram inteligentes, pois não assumiam a responsabilidade, faziam os outros se exaltarem e eles caiam fora. É como a história da laranja podre colocada no meio das boas, ela irá estragar o resto.</w:t>
      </w:r>
    </w:p>
    <w:p>
      <w:pPr>
        <w:pStyle w:val="Normal"/>
        <w:rPr/>
      </w:pPr>
      <w:r>
        <w:rPr/>
        <w:t>_ Ta vendo, meu filho! A falange dos falcões agindo com toda liberdade sem que ninguém perceba! Eles são astutos e trabalham na mente dos políticos! Eles podem decidir o destino de um povo, de uma cidade e até da terra, porque onde houver transição política, eles estarão lá participando, eles gostam disso, eles foram homens que sempre estiveram no poder. Eles necessitam deste poder para se manterem articulando e usufruindo das energias que se projetam do interesse pessoal de cada envolvido.</w:t>
      </w:r>
    </w:p>
    <w:p>
      <w:pPr>
        <w:pStyle w:val="Normal"/>
        <w:rPr/>
      </w:pPr>
      <w:r>
        <w:rPr/>
        <w:t>Os vultos negros eram como uma fumaça, sem forma definida, eram muito rápidos, trabalham secretamente envolvendo os participantes neste enredo da vida e da morte.</w:t>
      </w:r>
    </w:p>
    <w:p>
      <w:pPr>
        <w:pStyle w:val="Normal"/>
        <w:rPr/>
      </w:pPr>
      <w:r>
        <w:rPr/>
        <w:t>Esta cidade já fora palco de grandes decisões, mas ela foi soterrada pela ganância do poder, mas ainda continua celebrada pela inconsciência perpetuada na individualidade de muitos.</w:t>
      </w:r>
    </w:p>
    <w:p>
      <w:pPr>
        <w:pStyle w:val="Normal"/>
        <w:rPr/>
      </w:pPr>
      <w:r>
        <w:rPr/>
        <w:t>Voltamos! Vô Agripino me deu uma aula de amor ao próximo, já que não podemos mudar o quadro político, nós podemos mudar os envolvidos. Não podemos simplesmente participar, devemos com honra do nosso voto, que é uma procuração assinada em branco, escolher a quem que irá ajudar socialmente o povo. Escolher com responsabilidade para depois não ficar odiando o seu candidato. Não vamos vibrar desordenadamente, pois são energias preciosas que se perdem no cumulo frieza. A nossa energia é muito valiosa, ela está transformada em eflúvios luminosos, porque nosso plexo atômico transmuta os sinais da nova era. Não perca e se perca nesta transição, faça o que melhor lhe convier, você é livre para escolher o melhor para você e sua família.</w:t>
      </w:r>
    </w:p>
    <w:p>
      <w:pPr>
        <w:pStyle w:val="Normal"/>
        <w:rPr/>
      </w:pPr>
      <w:r>
        <w:rPr/>
        <w:t xml:space="preserve">Chegamos e nos despedimos. Vô Agripino fechou esta porta e as lembranças ficaram na memória. </w:t>
      </w:r>
    </w:p>
    <w:p>
      <w:pPr>
        <w:pStyle w:val="Normal"/>
        <w:rPr/>
      </w:pPr>
      <w:r>
        <w:rPr/>
        <w:t xml:space="preserve">Graças a Deus! </w:t>
      </w:r>
    </w:p>
    <w:p>
      <w:pPr>
        <w:pStyle w:val="Normal"/>
        <w:rPr/>
      </w:pPr>
      <w:r>
        <w:rPr/>
        <w:t>Eu fiquei admirado com a preocupação dos mentores em advertir o mundo sobre os segredos da humanidade. É como um livro secreto que se abre para deixar transparecer os enigmas ocultos.</w:t>
      </w:r>
    </w:p>
    <w:p>
      <w:pPr>
        <w:pStyle w:val="Normal"/>
        <w:rPr/>
      </w:pPr>
      <w:r>
        <w:rPr/>
        <w:t>Salve Deus!</w:t>
      </w:r>
    </w:p>
    <w:p>
      <w:pPr>
        <w:pStyle w:val="Normal"/>
        <w:rPr/>
      </w:pPr>
      <w:r>
        <w:rPr/>
        <w:t>Adjunto Apurê</w:t>
      </w:r>
    </w:p>
    <w:p>
      <w:pPr>
        <w:pStyle w:val="Normal"/>
        <w:rPr/>
      </w:pPr>
      <w:r>
        <w:rPr/>
        <w:t>19.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17:00Z</dcterms:created>
  <dc:creator>betezek</dc:creator>
  <dc:description/>
  <dc:language>en-US</dc:language>
  <cp:lastModifiedBy>betezek</cp:lastModifiedBy>
  <dcterms:modified xsi:type="dcterms:W3CDTF">2012-04-19T12:05:00Z</dcterms:modified>
  <cp:revision>2</cp:revision>
  <dc:subject/>
  <dc:title>MOVIMENTAÇÃO POLÍTICA</dc:title>
</cp:coreProperties>
</file>