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AGENS</w:t>
      </w:r>
    </w:p>
    <w:p>
      <w:pPr>
        <w:pStyle w:val="Normal"/>
        <w:rPr/>
      </w:pPr>
      <w:r>
        <w:rPr/>
        <w:t>Salve Deus!</w:t>
      </w:r>
    </w:p>
    <w:p>
      <w:pPr>
        <w:pStyle w:val="Normal"/>
        <w:rPr/>
      </w:pPr>
      <w:r>
        <w:rPr/>
        <w:t>Resplandece uma doutrina com seus raios luminosos fazendo um dorcéu de luzes coloridas no vai e vem da nossa mediunidade.</w:t>
      </w:r>
    </w:p>
    <w:p>
      <w:pPr>
        <w:pStyle w:val="Normal"/>
        <w:rPr/>
      </w:pPr>
      <w:r>
        <w:rPr/>
        <w:t>Uma vez ou outra acontecem fenômenos especiais, fenômenos que nos chamam a atenção e que vão dando continuidade ao desenvolvimento mediúnico assistencial. Nosso padrão mental sempre irá destravar para novos conhecimentos além matéria, porque o plano invisível é uma eterna escola de aprendizes por onde magos do Evangelho se conduzem elegantemente na disciplina de conquistar novos cientistas espirituais.</w:t>
      </w:r>
    </w:p>
    <w:p>
      <w:pPr>
        <w:pStyle w:val="Normal"/>
        <w:rPr/>
      </w:pPr>
      <w:r>
        <w:rPr/>
        <w:t>Eu fui nesta viagem, porque para nós é uma grande cultura saber o que acontece além nossa vida, é uma preparação para a nova era. Cheguei em uma casa de alvenaria bem antiga, mas por dentro toda dividida em madeira. Havia uma Senhora que morava ali sozinha, minha Tia, já com quase 90 anos de idade, ela ainda se mantém dentro dos costumes de sua maior idade. Eu cheguei e fiquei vendo tudo que se passava naquela casa, os contatos espirituais que se promoviam ali dentro, sim, ela tinha dons mediúnicos e já fora umbandista. Quando eu era criança ela e seu marido era de um centro na cidade de Irati e gostavam de ajudar as pessoas que recorriam as entidades deste local para tomar passes. Eu não sei dizer bem, até porque naquele tempo eu era muito jovem para saber das coisas espirituais e mantinha uma forte ligação com a católica. As forças dos campos magnéticos se entrelaçavam na condução da minha formação, porque meu mentor São Miguel Arcanjo me mantinha distante, mas ligado ao meu mundo espiritual. Meu desenvolvimento seria em outra base, não na católica e não umbandista. Só depois que eu vim completar meu ciclo no Vale do Amanhecer trazendo as forças divinas dos Santos e Anjos Espíritos para meu sacerdócio.</w:t>
      </w:r>
    </w:p>
    <w:p>
      <w:pPr>
        <w:pStyle w:val="Normal"/>
        <w:rPr/>
      </w:pPr>
      <w:r>
        <w:rPr/>
        <w:t>Bom. Eu estava andando por toda a casa e vendo as coisas que ainda se prendem pelo elo físico espiritual e assim ia desfazendo alguns nós desta sustentação. Eu olhava para a velha casa e ali se tornara um ponto de vegetação mediúnica, as energias estavam estagnadas e sem movimentação elas se acumularam nos cantos dando inicio ao processo de envelhecimento cármico. Usando da técnica dos grandes iniciados eu fui arrastando a carga negativa para o centro e o fogo etéreo ia queimando, desfazendo a impregnação do local e favorecendo que as luzes divinas chegassem. Os espíritos vendo esta transição se afastaram e liberaram para que se completasse mais um trabalho de transformação.</w:t>
      </w:r>
    </w:p>
    <w:p>
      <w:pPr>
        <w:pStyle w:val="Normal"/>
        <w:rPr/>
      </w:pPr>
      <w:r>
        <w:rPr/>
        <w:t>O saber da natureza incorpórea nos torna eficientes medianeiros entre o céu e a terra, é saber usar todas as armas mediúnicas em favor da revitalização espiritual, fortalecendo o físico nesta hora de precisão.</w:t>
      </w:r>
    </w:p>
    <w:p>
      <w:pPr>
        <w:pStyle w:val="Normal"/>
        <w:rPr/>
      </w:pPr>
      <w:r>
        <w:rPr/>
        <w:t>Os filhos desta Tia ainda têm a chamada mediunidade atrofiada em seus plexos, mas abandonaram para se realizar em outros caminhos. Hoje, pelo que os vi, tentam reativar este lado, mas ainda estão no caminho incerto de suas vidas espirituais. Eu vi os quadros espirituais de suas mediunidades e tentei mostrar uma realidade, não podendo dizer tudo e tão pouco se calar, mas espero que eles despertem seus corações para suas evoluções antes que seja tarde demais.</w:t>
      </w:r>
    </w:p>
    <w:p>
      <w:pPr>
        <w:pStyle w:val="Normal"/>
        <w:rPr/>
      </w:pPr>
      <w:r>
        <w:rPr/>
        <w:t>O materialismo cruel é antes de qualquer coisa um espinho enfiado na coluna dos médiuns sem assistência dos seus mentores. São grandes médiuns que tem todas as forças da cabala para se levantarem e hastearem as suas bandeiras no alto do mastro e não ficar em meio à discussão filosóficas que não irão levar a nenhuma condição de conhecimento. Não adianta seguirem outras estradas, porque as suas já estão programadas.</w:t>
      </w:r>
    </w:p>
    <w:p>
      <w:pPr>
        <w:pStyle w:val="Normal"/>
        <w:rPr/>
      </w:pPr>
      <w:r>
        <w:rPr/>
        <w:t>Voltei trazendo aquela impregnação negativa ruim, uma força envelhecida pelo tempo e pelo espaço da ausência de fluidificação do céu. Não sei, mas se não forem espertos eles perderão a sua chamada e depois só restará as alucinações de um caminho de martírio.</w:t>
      </w:r>
    </w:p>
    <w:p>
      <w:pPr>
        <w:pStyle w:val="Normal"/>
        <w:rPr/>
      </w:pPr>
      <w:r>
        <w:rPr/>
        <w:t>Que nossa missão seja louvada em nome de Simiromba de Deus, Seta Branca nosso pai.</w:t>
      </w:r>
    </w:p>
    <w:p>
      <w:pPr>
        <w:pStyle w:val="Normal"/>
        <w:rPr/>
      </w:pPr>
      <w:r>
        <w:rPr/>
        <w:t>Salve Deus!</w:t>
      </w:r>
    </w:p>
    <w:p>
      <w:pPr>
        <w:pStyle w:val="Normal"/>
        <w:rPr/>
      </w:pPr>
      <w:r>
        <w:rPr/>
        <w:t>Adjunto Apurê</w:t>
      </w:r>
    </w:p>
    <w:p>
      <w:pPr>
        <w:pStyle w:val="Normal"/>
        <w:rPr/>
      </w:pPr>
      <w:r>
        <w:rPr/>
        <w:t>28.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02:00Z</dcterms:created>
  <dc:creator>betezek</dc:creator>
  <dc:description/>
  <dc:language>en-US</dc:language>
  <cp:lastModifiedBy>betezek</cp:lastModifiedBy>
  <dcterms:modified xsi:type="dcterms:W3CDTF">2012-10-28T12:34:00Z</dcterms:modified>
  <cp:revision>1</cp:revision>
  <dc:subject/>
  <dc:title>VIAGENS</dc:title>
</cp:coreProperties>
</file>