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LIST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missão é o sacerdócio!</w:t>
      </w:r>
    </w:p>
    <w:p>
      <w:pPr>
        <w:pStyle w:val="Normal"/>
        <w:rPr/>
      </w:pPr>
      <w:r>
        <w:rPr/>
        <w:t>Estive, esta noite, vasculhando um pouco os mundos encantados e encontrei nele uma grande e extensa lista com nomes de todos os jaguares que participam do amanhecer. Esta lista contém os escolhidos para a nova era. Não porque são filhos de Seta Branca não, mas é porque terão o beneficio da evolução espiritual consciente e não como pedintes, mas trabalham para merecer.</w:t>
      </w:r>
    </w:p>
    <w:p>
      <w:pPr>
        <w:pStyle w:val="Normal"/>
        <w:rPr/>
      </w:pPr>
      <w:r>
        <w:rPr/>
        <w:t>Eu procurei o meu nome e ele estava lá também, não só o meu, mas de minha família e de muitos jaguares que desenvolveram comigo nesta missão. Alguns já abandonaram o sacerdócio e estão com um xis marcado na frente do nome, mostrando que terão, talvez, uma segunda chance, segunda chamada.</w:t>
      </w:r>
    </w:p>
    <w:p>
      <w:pPr>
        <w:pStyle w:val="Normal"/>
        <w:rPr/>
      </w:pPr>
      <w:r>
        <w:rPr/>
        <w:t>Nesta lista estão registrados também os desvios de conduta, o desrespeito às Leis deste amanhecer, a falta de amor incondicional e a involução. Sabe, é como um livro que o mentor vai registrando a sua jornada. Eu o vi como o Livro de Ouro dos Himalaia. Ele não é como pensam ser, mas nele estão os sinais da conquista de um povo escolhido através das lutas para um mundo melhor, pela humildade, pela tolerância e pelo amor.</w:t>
      </w:r>
    </w:p>
    <w:p>
      <w:pPr>
        <w:pStyle w:val="Normal"/>
        <w:rPr/>
      </w:pPr>
      <w:r>
        <w:rPr/>
        <w:t>Eu recebo aqui milhares de pedidos de ajuda, mas vendo pelo quadro espiritual são pessoas que não fazem a lição de casa, da religião, da família. Eles só querem pedir e nada ofertam em troca ao merecimento de ter. Isso não adianta para nada, porque o homem neste planeta veio para completar seu ciclo espiritual encarnado e não para ultrapassar os limites de sua conquista.</w:t>
      </w:r>
    </w:p>
    <w:p>
      <w:pPr>
        <w:pStyle w:val="Normal"/>
        <w:rPr/>
      </w:pPr>
      <w:r>
        <w:rPr/>
        <w:t>Aqui também no amanhecer, os mestres juraram amor e respeito, mas ao virar suas costas para a espiritualidade maior vão buscar em outros caminhos o que não tiveram merecimento de ter aqui. Tia Neiva a pedido de Seta Branca postou a mesa e a preparou com os mais lindos manjares de conhecimento, então porque não ser honesto consigo mesmo e saber que se tem um compromisso com o seu desenvolvimento dentro do principio superior, ir atrás de outros princípios inferiores.</w:t>
      </w:r>
    </w:p>
    <w:p>
      <w:pPr>
        <w:pStyle w:val="Normal"/>
        <w:rPr/>
      </w:pPr>
      <w:r>
        <w:rPr/>
        <w:t>Estes dias eu fui duramente criticado só porque escrevo as minhas passagens, mas vendo quem falou isso eu vi que a vida desta pessoa sempre foi cruzar as correntes, sempre acendendo duas velas. Esta pessoa não encontrava aqui o que queria ouvir, porque os mentores sabiam de sua dupla personalidade e assim muita coisa lhe era negado, então ela ia buscar em outras linhas as mentiras para saciar sua curiosidade e dúvidas.</w:t>
      </w:r>
    </w:p>
    <w:p>
      <w:pPr>
        <w:pStyle w:val="Normal"/>
        <w:rPr/>
      </w:pPr>
      <w:r>
        <w:rPr/>
        <w:t>Mentira ou verdade!</w:t>
      </w:r>
    </w:p>
    <w:p>
      <w:pPr>
        <w:pStyle w:val="Normal"/>
        <w:rPr/>
      </w:pPr>
      <w:r>
        <w:rPr/>
        <w:t>A doutrina do Amanhecer é o exemplo máximo da presença de Jesus na terra, através de Seta Branca, não deixa margens para erros ou dúvidas, sim, meus irmãos, nós somos privilegiados, somos especiais em ascender à chama branca da vida em nosso sol interior. Procurem ser leais ao enredo desta vida iniciática e procurem trabalhar mais com sintonia elevando e desintegrando as cargas que ainda restam em seus corações. Sabiamente terão respostas de seus mentores na formação do mestre jaguar altaneiro na grande lista que forem escolhidos a entrar. Não é para a vaidade pessoal, mas para saber que mereceram estar ali. Também não usem suas armas em vão, não denigram a imagem do amanhecer levando as energias desta consagração para servir a outros mundos, outros propósitos. Esta energia é para alimentar seu mundo espiritual, sua família, seu lar. Vejam que nos é ensinado o amor e o perdão, então assimile esta contagem e pratique em sua volta o que Jesus pediu.</w:t>
      </w:r>
    </w:p>
    <w:p>
      <w:pPr>
        <w:pStyle w:val="Normal"/>
        <w:rPr/>
      </w:pPr>
      <w:r>
        <w:rPr/>
        <w:t>Não se importem com o que eu escrevo, porque são somente histórias para dar uma narrativa ao caminho e ensinar que todos fazem coisas quando estão ausentes do físico. Uns são luminosos como um vaga-lume, outros são mais inquietos diante da sua necessidade e outros saem a procura dos seus desejos.</w:t>
      </w:r>
    </w:p>
    <w:p>
      <w:pPr>
        <w:pStyle w:val="Normal"/>
        <w:rPr/>
      </w:pPr>
      <w:r>
        <w:rPr/>
        <w:t>O importante é que estamos começando a compreender os mistérios da vida espiritual, sim, isso é que marca a transformação planetária e orbital dos seres humanos. Eles estão deixando de serem primitivos e aceitando a sua nova roupagem regida pelo céu. A terra já não é a mesma e não será extinta como pregam os falsos profetas, ela está se reerguendo cada dia e cada noite na esperança de ver este ser escravizado liberto de suas amarras e luminoso subindo as fronteiras da razão.</w:t>
      </w:r>
    </w:p>
    <w:p>
      <w:pPr>
        <w:pStyle w:val="Normal"/>
        <w:rPr/>
      </w:pPr>
      <w:r>
        <w:rPr/>
        <w:t>A lista está sendo escrita e selada pelo amor incondicional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6.1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44:00Z</dcterms:created>
  <dc:creator>betezek</dc:creator>
  <dc:description/>
  <dc:language>en-US</dc:language>
  <cp:lastModifiedBy>betezek</cp:lastModifiedBy>
  <dcterms:modified xsi:type="dcterms:W3CDTF">2012-12-26T11:30:00Z</dcterms:modified>
  <cp:revision>7</cp:revision>
  <dc:subject/>
  <dc:title>A LISTA</dc:title>
</cp:coreProperties>
</file>