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HECENDO LUGARE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nossa missão é aprender os mistérios da vida, mas também aproveitar a nossa capacidade de transporte para conhecer os lugares mais distantes criados pelas mãos dos homens.</w:t>
      </w:r>
    </w:p>
    <w:p>
      <w:pPr>
        <w:pStyle w:val="Normal"/>
        <w:rPr/>
      </w:pPr>
      <w:r>
        <w:rPr/>
        <w:t>Esta noite eu estive longe do Brasil, vamos dizer que fosse um turismo espiritual, porque a terra tem muitas maravilhas que muitos, como eu que ainda não conhece estes lugares incríveis.</w:t>
      </w:r>
    </w:p>
    <w:p>
      <w:pPr>
        <w:pStyle w:val="Normal"/>
        <w:rPr/>
      </w:pPr>
      <w:r>
        <w:rPr/>
        <w:t>Sai do meu físico, e como não tinha uma missão programada, eu fui aprender mais sobre o desdobramento e transporte espiritual, podendo controlar mais seu deslocamento e seguindo rotas de encontro com mental.</w:t>
      </w:r>
    </w:p>
    <w:p>
      <w:pPr>
        <w:pStyle w:val="Normal"/>
        <w:rPr/>
      </w:pPr>
      <w:r>
        <w:rPr/>
        <w:t>Cheguei nesta torre mais alta do mundo, mas eu cheguei de cima para baixo. A nave que me levou para este lugar era uma chalana comandada pelos nossos irmãos capelinos. Assim eu fui transportado da nave para dentro da torre e pude observar como tudo pode ser mudado, porque desde os faraós com suas enormes pirâmides até agora os terráqueos constroem torres para talvez a vaidade ou fazer como a torre de babel. Não sei qual é a intenção deles, mas esta torre é muito comentada e talvez com a corrida história outros países venham a fazer o mesmo erguendo outra mais alta ainda. Olhando do mirante mais alto a cidade embaixo ficava pequena sufocada pela nevoa do sereno do lusco fusco.</w:t>
      </w:r>
    </w:p>
    <w:p>
      <w:pPr>
        <w:pStyle w:val="Normal"/>
        <w:rPr/>
      </w:pPr>
      <w:r>
        <w:rPr/>
        <w:t>Eu senti os efeitos desta altitude e senti os calafrios do medo, porque este país é muito assolado por terremotos e maremotos e o que poderá acontecer se algo assim acontecer. Talvez eles tenham construído esta torre para agüentar os maiores abalos sísmicos, mas quem garante que não afete de alguma maneira sua construção.</w:t>
      </w:r>
    </w:p>
    <w:p>
      <w:pPr>
        <w:pStyle w:val="Normal"/>
        <w:rPr/>
      </w:pPr>
      <w:r>
        <w:rPr/>
        <w:t>Fiquei olhando ao longe para ver o infinito e sentia a força do vento passando pelas ferragens. Meu Deus! Mais um monumento criado pelo homem sobressai ao interesse mundial de mostrar seu poder construtivo.</w:t>
      </w:r>
    </w:p>
    <w:p>
      <w:pPr>
        <w:pStyle w:val="Normal"/>
        <w:rPr/>
      </w:pPr>
      <w:r>
        <w:rPr/>
        <w:t xml:space="preserve">Voltei para dentro da nave e novamente ela me trouxe de volta para casa. Chegando no portal de reintegração eu desci pela rua que dá acesso ao templo e na esquina percebi que tinha uma mulher branca me esperando. Fiquei surpreso ao chegar mais perto, era o espírito de minha tia que já havia desencarnado. Ela estava toda de branco, parecia um roupão, e ali ela aguardava que alguém a atendesse. Desci e fui conversar com ela. </w:t>
      </w:r>
    </w:p>
    <w:p>
      <w:pPr>
        <w:pStyle w:val="Normal"/>
        <w:rPr/>
      </w:pPr>
      <w:r>
        <w:rPr/>
        <w:t>A nossa multiplicidade espiritual nos convence dos valores da nossa missão, da nossa mediunidade, porque é algo tão especial que eu nem tenho palavras para descrever os efeitos da transformação humana. É só passando por esta diferença que vamos compreendendo os passos dos espíritos evoluídos e involuídos. O que muda é o grau de consciência que cada um tem de si mesmo.</w:t>
      </w:r>
    </w:p>
    <w:p>
      <w:pPr>
        <w:pStyle w:val="Normal"/>
        <w:rPr/>
      </w:pPr>
      <w:r>
        <w:rPr/>
        <w:t>Como já era de madrugada aqui na terra e ela não poderia ficar pela sua atmosfera cristalina ela foi embora, sumiu no plano que encerra suas portas atrás da aparição. A noite sempre é mais fácil o contato, mas o melhor ainda é de madrugada quando o oxigênio está rarefeito pela infusão dos raios solares na crosta fazendo um desagregar de fótons preciosos para a vida humana e espiritual. Neste momento em que o espírito está totalmente liberto de suas funções vitais e ele pode ser levado pelo vento aos caminhos mais intrigantes de sua mediunidade.</w:t>
      </w:r>
    </w:p>
    <w:p>
      <w:pPr>
        <w:pStyle w:val="Normal"/>
        <w:rPr/>
      </w:pPr>
      <w:r>
        <w:rPr/>
        <w:t>Tudo que acontece com a gente está relacionado neste período da madrugada, como eu disse, lusco fusco, é um período perturbante do dia com a noite, onde tudo fica cinza. Mas existe este período da madrugada, também quando o dia recebe os primeiros raios do sol. A conjunção dos planos estabelece este período como abertura da mente humana para receber os sinais da nova era.</w:t>
      </w:r>
    </w:p>
    <w:p>
      <w:pPr>
        <w:pStyle w:val="Normal"/>
        <w:rPr/>
      </w:pPr>
      <w:r>
        <w:rPr/>
        <w:t>Não obstante a individualidade estar separada da personalidade podendo assim aprender e compreender mais eficazmente as lições de um mundo em desdobramento separados das moléculas atômicas. Tudo é sutil e silencioso, uma maravilha.</w:t>
      </w:r>
    </w:p>
    <w:p>
      <w:pPr>
        <w:pStyle w:val="Normal"/>
        <w:rPr/>
      </w:pPr>
      <w:r>
        <w:rPr/>
        <w:t>Eu tenho tido muitas lições de amor ao mundo espiritual, porque é preciso alertar da nossa constante luta do bem contra o mal, não que vamos derrotar o mal, não, mas nós vamos transformar este mal no bem da nossa força vital.</w:t>
      </w:r>
    </w:p>
    <w:p>
      <w:pPr>
        <w:pStyle w:val="Normal"/>
        <w:rPr/>
      </w:pPr>
      <w:r>
        <w:rPr/>
        <w:t>Como disse Seta Branca, temos duas espadas e uma sem a outra não gera nada, então as duas, positiva e negativa, devem estar fundidas em uma única espada resplandecente. É com esta espada que vamos derrotar a ignorância humana e espiritual dos vales negros da incompreensão.</w:t>
      </w:r>
    </w:p>
    <w:p>
      <w:pPr>
        <w:pStyle w:val="Normal"/>
        <w:rPr/>
      </w:pPr>
      <w:r>
        <w:rPr/>
        <w:t>A nossa luta ainda nem começou direito e muitos já querem arriar seu punho consolador entregando sua própria missão a fatalidade de um desajuste sem precedentes na humanidade. Sim, mestres, a nossa missão é tida como a maior batalha do bem neste planeta. Por isso é preciso ter consciência de sua responsabilidade humana e divina, porque somos os faróis que iluminam as estradas mais perigosas, os mares revoltados e a escuridão do universo.</w:t>
      </w:r>
    </w:p>
    <w:p>
      <w:pPr>
        <w:pStyle w:val="Normal"/>
        <w:rPr/>
      </w:pPr>
      <w:r>
        <w:rPr/>
        <w:t>Faça uma reflexão e reveja seu cor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8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24:00Z</dcterms:created>
  <dc:creator>betezek</dc:creator>
  <dc:description/>
  <dc:language>en-US</dc:language>
  <cp:lastModifiedBy>betezek</cp:lastModifiedBy>
  <dcterms:modified xsi:type="dcterms:W3CDTF">2012-08-13T14:10:00Z</dcterms:modified>
  <cp:revision>1</cp:revision>
  <dc:subject/>
  <dc:title>CONHECENDO LUGARES</dc:title>
</cp:coreProperties>
</file>