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Existem certas particularidades neste mundo espiritual que nos chamam a razão, como neste caso da corte de iniciação. Eu me senti cansado e fui me deitar, nem imaginava o que me aguardava. Fui arremessado ao templo espiritual para receber a corte de iniciação que chegou para registrar mais um passo iniciático neste templo. Todos daqui foram levados ao castelo para suas iniciações na alta magia de Nosso Senhor Jesus Cristo. Eu estava presente com minha ninfa, ela no juramento doutrinário e eu nos aparas. Foram muitos espíritos que receberam sua centelha divina, todos em amor a sua própria missão. Eu fiquei maravilhado com este transporte, porque somos tão pequenos que quando chega uma surpresa destas a gente fica sem saber o que fazer. Voltei, foram duas horas de missão e concretização das ordens dos mundos encantados”.</w:t>
      </w:r>
    </w:p>
    <w:p>
      <w:pPr>
        <w:pStyle w:val="Normal"/>
        <w:rPr/>
      </w:pPr>
      <w:r>
        <w:rPr/>
        <w:t xml:space="preserve">Salve Deus! </w:t>
      </w:r>
    </w:p>
    <w:p>
      <w:pPr>
        <w:pStyle w:val="Normal"/>
        <w:rPr/>
      </w:pPr>
      <w:r>
        <w:rPr/>
        <w:t>Apurê – 26.03.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9:56:00Z</dcterms:created>
  <dc:creator>betezek</dc:creator>
  <dc:description/>
  <dc:language>en-US</dc:language>
  <cp:lastModifiedBy>betezek</cp:lastModifiedBy>
  <dcterms:modified xsi:type="dcterms:W3CDTF">2012-03-26T20:05:00Z</dcterms:modified>
  <cp:revision>1</cp:revision>
  <dc:subject/>
  <dc:title>“Existem certas particularidades neste mundo espiritual que nos chamam a razão, como neste caso da corte de iniciação</dc:title>
</cp:coreProperties>
</file>