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MESSA DE PAI JOÃO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festa pelo retorno, sim, ao abrirmos o templo este sábado os congas dos pretos velhos tocaram seus tambores, a festa estava pronta.</w:t>
      </w:r>
    </w:p>
    <w:p>
      <w:pPr>
        <w:pStyle w:val="Normal"/>
        <w:rPr/>
      </w:pPr>
      <w:r>
        <w:rPr/>
        <w:t>As forças foram trabalhando a minha aura, fazendo a limpeza dos resíduos desta vibração, nagôs, caboclos, médicos, todos revezando no atendimento e cura.</w:t>
      </w:r>
    </w:p>
    <w:p>
      <w:pPr>
        <w:pStyle w:val="Normal"/>
        <w:rPr/>
      </w:pPr>
      <w:r>
        <w:rPr/>
        <w:t>Pai Joaquim veio dar as boas vindas e nos recebeu aqui no templo, junto com tupinambá que formou esta cultura. O conga de aruanda estabeleceu a ordem e assim em seguida o conga de Angola formou seu canto, eis que de repente o apara foi puxada e seu espírito levado a grande cachoeira dando ao povo de Xingu a renovação das energias de cura.</w:t>
      </w:r>
    </w:p>
    <w:p>
      <w:pPr>
        <w:pStyle w:val="Normal"/>
        <w:rPr/>
      </w:pPr>
      <w:r>
        <w:rPr/>
        <w:t>Energias cósmicas e extracósmica, povo das águas, povo das matas, povo de aruanda Salve Deus!</w:t>
      </w:r>
    </w:p>
    <w:p>
      <w:pPr>
        <w:pStyle w:val="Normal"/>
        <w:rPr/>
      </w:pPr>
      <w:r>
        <w:rPr/>
        <w:t>O paciente foi atendido e liberado, foi uma festa, foi lindo e maravilhoso este reencontro de origens.</w:t>
      </w:r>
    </w:p>
    <w:p>
      <w:pPr>
        <w:pStyle w:val="Normal"/>
        <w:rPr/>
      </w:pPr>
      <w:r>
        <w:rPr/>
        <w:t>Os trabalhos se encerraram, mas eu fiquei de uniforme, não me deram permissão para tira-lo, assim estou eu de plantão aqui no vale. Agora já são oito horas e vinte minutos, quando os cachorros latem assustados. Fui ver, havia um carro parado na frente do templo. Desci e me deparei com um homem todo vestido de branco com grandes guias pelo pescoço.</w:t>
      </w:r>
    </w:p>
    <w:p>
      <w:pPr>
        <w:pStyle w:val="Normal"/>
        <w:rPr/>
      </w:pPr>
      <w:r>
        <w:rPr/>
        <w:t>_ Não tem trabalho hoje!</w:t>
      </w:r>
    </w:p>
    <w:p>
      <w:pPr>
        <w:pStyle w:val="Normal"/>
        <w:rPr/>
      </w:pPr>
      <w:r>
        <w:rPr/>
        <w:t>_ Não os trabalhos já se encerraram!</w:t>
      </w:r>
    </w:p>
    <w:p>
      <w:pPr>
        <w:pStyle w:val="Normal"/>
        <w:rPr/>
      </w:pPr>
      <w:r>
        <w:rPr/>
        <w:t>_ Ué! Disseram-me que era agora às oito horas!</w:t>
      </w:r>
    </w:p>
    <w:p>
      <w:pPr>
        <w:pStyle w:val="Normal"/>
        <w:rPr/>
      </w:pPr>
      <w:r>
        <w:rPr/>
        <w:t>_ Não meu senhor! Os trabalhos aqui começam de tarde e terminam quando o último paciente passar!</w:t>
      </w:r>
    </w:p>
    <w:p>
      <w:pPr>
        <w:pStyle w:val="Normal"/>
        <w:rPr/>
      </w:pPr>
      <w:r>
        <w:rPr/>
        <w:t>_ Então aqui não é terreiro de Mãe Elza não!</w:t>
      </w:r>
    </w:p>
    <w:p>
      <w:pPr>
        <w:pStyle w:val="Normal"/>
        <w:rPr/>
      </w:pPr>
      <w:r>
        <w:rPr/>
        <w:t>_ Não! Aqui é Vale do Amanhecer! O mesmo vale de Brasília de Tia Neiva!</w:t>
      </w:r>
    </w:p>
    <w:p>
      <w:pPr>
        <w:pStyle w:val="Normal"/>
        <w:rPr/>
      </w:pPr>
      <w:r>
        <w:rPr/>
        <w:t>_ Hum! Eu conheço! E conheço a ela também!</w:t>
      </w:r>
    </w:p>
    <w:p>
      <w:pPr>
        <w:pStyle w:val="Normal"/>
        <w:rPr/>
      </w:pPr>
      <w:r>
        <w:rPr/>
        <w:t>_ Qual seu nome por gentileza!</w:t>
      </w:r>
    </w:p>
    <w:p>
      <w:pPr>
        <w:pStyle w:val="Normal"/>
        <w:rPr/>
      </w:pPr>
      <w:r>
        <w:rPr/>
        <w:t>_ Elias de Xangô! Você é o chefe aqui é? E o seu é?</w:t>
      </w:r>
    </w:p>
    <w:p>
      <w:pPr>
        <w:pStyle w:val="Normal"/>
        <w:rPr/>
      </w:pPr>
      <w:r>
        <w:rPr/>
        <w:t>_ Meu nome é Fernando! Não! Eu sou o presidente desta entidade!</w:t>
      </w:r>
    </w:p>
    <w:p>
      <w:pPr>
        <w:pStyle w:val="Normal"/>
        <w:rPr/>
      </w:pPr>
      <w:r>
        <w:rPr/>
        <w:t>_ Mas que bom saber que vocês atendem durante à tarde! Podemos participar!</w:t>
      </w:r>
    </w:p>
    <w:p>
      <w:pPr>
        <w:pStyle w:val="Normal"/>
        <w:rPr/>
      </w:pPr>
      <w:r>
        <w:rPr/>
        <w:t>_ As portas estão abertas, mas primeiro serão pacientes para conhecer nossa missão!</w:t>
      </w:r>
    </w:p>
    <w:p>
      <w:pPr>
        <w:pStyle w:val="Normal"/>
        <w:rPr/>
      </w:pPr>
      <w:r>
        <w:rPr/>
        <w:t>_ Vamos vir outro dia e com hora marcada!</w:t>
      </w:r>
    </w:p>
    <w:p>
      <w:pPr>
        <w:pStyle w:val="Normal"/>
        <w:rPr/>
      </w:pPr>
      <w:r>
        <w:rPr/>
        <w:t>_ Sejam bem-vindos!</w:t>
      </w:r>
    </w:p>
    <w:p>
      <w:pPr>
        <w:pStyle w:val="Normal"/>
        <w:rPr/>
      </w:pPr>
      <w:r>
        <w:rPr/>
        <w:t>E assim com o carro estava cheio de moças, e eles iam para este terreiro que não sei onde fica. Se foram e eu voltei para casa.</w:t>
      </w:r>
    </w:p>
    <w:p>
      <w:pPr>
        <w:pStyle w:val="Normal"/>
        <w:rPr/>
      </w:pPr>
      <w:r>
        <w:rPr/>
        <w:t>Mas vejam que o mundo espiritual não me deixou tirar o uniforme, porque eles já previam a chegada deste povo e teria que haver um jaguar de plantão na área templária para os receber. Assim estou eu aqui a serviço da espiritualidade maior.</w:t>
      </w:r>
    </w:p>
    <w:p>
      <w:pPr>
        <w:pStyle w:val="Normal"/>
        <w:rPr/>
      </w:pPr>
      <w:r>
        <w:rPr/>
        <w:t>Com os vários transportes nós vamos nos narrando nesta vida do além, vamos nos vendo e nos ajudando. Eu só peço a Deus que interfira em minha saúde, que não deixe acontecer o que eu vi. Deus me ajude!</w:t>
      </w:r>
    </w:p>
    <w:p>
      <w:pPr>
        <w:pStyle w:val="Normal"/>
        <w:rPr/>
      </w:pPr>
      <w:r>
        <w:rPr/>
        <w:t>Eu sou um simples viajante sem barreiras e sem medo, mas quando se trata de nossa própria vida nós ficamos perdidos em momentos de reflexão e amor.</w:t>
      </w:r>
    </w:p>
    <w:p>
      <w:pPr>
        <w:pStyle w:val="Normal"/>
        <w:rPr/>
      </w:pPr>
      <w:r>
        <w:rPr/>
        <w:t>Mas o enfrentamento de titãs ainda está para acontecer. Eu ainda não tenho permissão de contar, porque é uma coisa muito séria. Hoje nos trabalhos a força se focou num espírito que está se projetando, o Anjo da morte, Salve Deus. Não podemos de jeito nenhum sair de nossa conduta e esperar que caia do céu sem que haja uma luta do bem contra o mal.</w:t>
      </w:r>
    </w:p>
    <w:p>
      <w:pPr>
        <w:pStyle w:val="Normal"/>
        <w:rPr/>
      </w:pPr>
      <w:r>
        <w:rPr/>
        <w:t>Mas vamos rezar muito pela nossa libertação. Temos que superar estas barreiras, porque quando um não consegue, outro mais poderoso vem para tentar destruir. E é isso que está acontecendo aqui, os que mais nos testavam foram sendo lapidados, mas sempre vinha outro com mais poder e assim ia sendo doutrinados. Agora é a vez deste espírito receber de nosso Pai esta benção.</w:t>
      </w:r>
    </w:p>
    <w:p>
      <w:pPr>
        <w:pStyle w:val="Normal"/>
        <w:rPr/>
      </w:pPr>
      <w:r>
        <w:rPr/>
        <w:t>Como disse, os Deuses se destruíram pela arrogância, pela vaidade e por não acreditar no respeito ao próximo, onde todos eram cobaia de suas ambições.</w:t>
      </w:r>
    </w:p>
    <w:p>
      <w:pPr>
        <w:pStyle w:val="Normal"/>
        <w:rPr/>
      </w:pPr>
      <w:r>
        <w:rPr/>
        <w:t>Eles se dividiram e assim foram lançados ao firmamento e agora querem voltar à tona trazendo novamente as dores para a humanidade.</w:t>
      </w:r>
    </w:p>
    <w:p>
      <w:pPr>
        <w:pStyle w:val="Normal"/>
        <w:rPr/>
      </w:pPr>
      <w:r>
        <w:rPr/>
        <w:t>Mestres Salve Deus! É hora de darmos as mãos e corrigir algumas falhas de nosso comportamento. É a hora da verdade sobre os nossos destin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2.05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3:33:00Z</dcterms:created>
  <dc:creator>betezek</dc:creator>
  <dc:description/>
  <dc:language>en-US</dc:language>
  <cp:lastModifiedBy>betezek</cp:lastModifiedBy>
  <dcterms:modified xsi:type="dcterms:W3CDTF">2012-05-12T23:52:00Z</dcterms:modified>
  <cp:revision>8</cp:revision>
  <dc:subject/>
  <dc:title>PROMESSA DE PAI JOÃO</dc:title>
</cp:coreProperties>
</file>