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MANDO SINTONIA</w:t>
      </w:r>
    </w:p>
    <w:p>
      <w:pPr>
        <w:pStyle w:val="Normal"/>
        <w:rPr/>
      </w:pPr>
      <w:r>
        <w:rPr/>
        <w:t>Salve Deus!</w:t>
      </w:r>
    </w:p>
    <w:p>
      <w:pPr>
        <w:pStyle w:val="Normal"/>
        <w:rPr/>
      </w:pPr>
      <w:r>
        <w:rPr/>
        <w:t>Devemos nos lembrar que a nossa sintonia dever ser no divino, no astral e não na terra.</w:t>
      </w:r>
    </w:p>
    <w:p>
      <w:pPr>
        <w:pStyle w:val="Normal"/>
        <w:rPr/>
      </w:pPr>
      <w:r>
        <w:rPr/>
        <w:t>Faz três dias que recebo uma vibração e por Deus, não é assim que procedemos quando necessitamos de ajuda. Devemos elevar a mente a Jesus e a Seta Branca para aliviar esta carga de pensamentos ruins que se projetam do nosso sol interior buscando algo que nem sabe o que irá encontrar.</w:t>
      </w:r>
    </w:p>
    <w:p>
      <w:pPr>
        <w:pStyle w:val="Normal"/>
        <w:rPr/>
      </w:pPr>
      <w:r>
        <w:rPr/>
        <w:t>Quando uma pessoa se liga mentalmente a outra se cria um túnel que passam por ali as energias tanto de um lado como do outro. Estas forças são como elétrons de cargas negativa ou positiva, tudo vai ser denominado pelo seu núcleo que desacelerado por outras combinações, porque do outro lado da visão física o oposto interpela a ciência.</w:t>
      </w:r>
    </w:p>
    <w:p>
      <w:pPr>
        <w:pStyle w:val="Normal"/>
        <w:rPr/>
      </w:pPr>
      <w:r>
        <w:rPr/>
        <w:t>Como sabemos que na terra os valores são diferentes da camada superficial atingindo os três reinos do espiritual os valores são diferenciados pela vivência cientifica. Na terra os elétrons são negativos e os prótons são positivos, o núcleo é neutro. Mas na vivência do extra-sensorial vemos totalmente o oposto, onde tudo se inverte em função do mundo que se vive. Quando as partículas se chocam pela abertura do portal cria-se o que chamamos de antimatéria, a desintegração do espírito. Só temos um lugar que faz este tipo de desintegração, a estrela candente, é onde o portal se abre e tudo entra na contagem regressiva eliminando as cargas positivas e negativas. Isso trás uma sensação de leveza e de paz, porque as cargas foram desintegradas e equilibradas nosso sistema nervoso central.</w:t>
      </w:r>
    </w:p>
    <w:p>
      <w:pPr>
        <w:pStyle w:val="Normal"/>
        <w:rPr/>
      </w:pPr>
      <w:r>
        <w:rPr/>
        <w:t>Por isso devemos nos ligar em nossa função geradora emitindo ao nosso eu interior as vibrações que irão formar um canal sensorial com a nossa antimatéria, pelo qual ela irá entrar em choque e assim irá fazer o que é necessário para acalmar nosso coração.</w:t>
      </w:r>
    </w:p>
    <w:p>
      <w:pPr>
        <w:pStyle w:val="Normal"/>
        <w:rPr/>
      </w:pPr>
      <w:r>
        <w:rPr/>
        <w:t xml:space="preserve">Esta ninfa está precisando de ajuda, mas quem irá ajuda-la a não ser ela mesma com seus trabalhos mediúnicos e não pulando de galho em galho. O seu espírito está travando uma luta entre a escolha de acolher ou separar o seu mundo terreno do elo que criou freqüentando outras fontes de energia. </w:t>
      </w:r>
      <w:r>
        <w:rPr>
          <w:b/>
          <w:bCs/>
        </w:rPr>
        <w:t>Eu sei que não posso me interferir, mas não há evolução sem amor e nem conhecimento sem dor</w:t>
      </w:r>
      <w:r>
        <w:rPr/>
        <w:t>.</w:t>
      </w:r>
    </w:p>
    <w:p>
      <w:pPr>
        <w:pStyle w:val="Normal"/>
        <w:rPr/>
      </w:pPr>
      <w:r>
        <w:rPr/>
        <w:t>A sua dor será a sua capacidade de entender os desígnios da trajetória que está trilhando sob a espada fincada no solo dos mártires.</w:t>
      </w:r>
    </w:p>
    <w:p>
      <w:pPr>
        <w:pStyle w:val="Normal"/>
        <w:rPr/>
      </w:pPr>
      <w:r>
        <w:rPr/>
        <w:t>Que se ela ler esta história saiba que o templo do amanhecer é o caminho, a verdade e a vida.</w:t>
      </w:r>
    </w:p>
    <w:p>
      <w:pPr>
        <w:pStyle w:val="Normal"/>
        <w:rPr/>
      </w:pPr>
      <w:r>
        <w:rPr/>
        <w:t>Eu subi esta noite e fui numa triste missão de resgatar uma passagem difícil e formular a doutrina cristica no coração deste homem. Um homem que ainda vive na terra, mas a que ponto pode chegar os sentimentos de ódio, de amor, e tudo que ocorre dentro desta caixinha preta.</w:t>
      </w:r>
    </w:p>
    <w:p>
      <w:pPr>
        <w:pStyle w:val="Normal"/>
        <w:rPr/>
      </w:pPr>
      <w:r>
        <w:rPr/>
        <w:t>Havia uma família, mas a mulher acabou se apaixonando por um outro homem. Ela tinha um filho de uns oito anos. Vejam só como são as armadilhas do destino. Este homem se apresentou para ela como um galã, um homem charmoso e encantador. Ela sem pestanejar se apaixonou e largou seu lar, levando seu filho junto. Meu Deus! Como está sendo triste para ela e seu filho. As constantes brigas do padrasto com o menino, tudo poderá acabar em morte, porque ele a quer só para ele.</w:t>
      </w:r>
    </w:p>
    <w:p>
      <w:pPr>
        <w:pStyle w:val="Normal"/>
        <w:rPr/>
      </w:pPr>
      <w:r>
        <w:rPr/>
        <w:t>Este homem se enfeitou todo para conquistar esta jovem, que era bonita, mas ela tinha um lar descente e as energias foram sendo lançadas no seu caminho. No começo ela até não se interessava por ele, mas o coração é fraco e não demorou muito para o feitiço encontrar acesso nele. Feitiço que eu falo são as vibrações de conquista, de desejo e de amor carnal. Nada feito pelo elo sentimental puro. Agora ela vive um inferno, onde se vê de mãos amarradas sem saber a quem pedir ajuda. Sua família não aceitava esta coisa e a família do seu primeiro marido fechou as portas para ela. Eu a vi chorando dentro do seu coração, as suas magoas e seus remorsos, tudo prestes a explodir.</w:t>
      </w:r>
    </w:p>
    <w:p>
      <w:pPr>
        <w:pStyle w:val="Normal"/>
        <w:rPr/>
      </w:pPr>
      <w:r>
        <w:rPr/>
        <w:t>Mas o meu medo é que a criança venha sofrer algo inesperado, pois o homem é decidido e ele não quer filho de outro homem morando com ele. Vi a morte estampada na sua face, porque dois espíritos se reencontraram nesta vida, a criança e o novo namorado. São inimigos mortais, em que um dos dois poderá sofrer as dores da separação.</w:t>
      </w:r>
    </w:p>
    <w:p>
      <w:pPr>
        <w:pStyle w:val="Normal"/>
        <w:rPr/>
      </w:pPr>
      <w:r>
        <w:rPr/>
        <w:t>A mãe não sabe o que fazer mais, se separa do homem ou se abandona seu filho. Eu fiz uma movimentação de forças em seu beneficio, ajudei a incendiar seu plexo para que ela tome uma decisão mais breve possível, porque o tempo será uma triste história. Sabe, vou falar a verdade, fiz um alaruê com eles, coloquei fogo neste convívio fazendo o espírito acordar para sua verdadeira responsabilidade. Antes que uma tragédia acontecesse, eu tive que mexer na ferida, assim tudo explodiu naquele momento. O homem esbravejava de raiva, ela se encolheu num canto abraçada ao seu menino e ele quebrava a casa. Como a casa era dele o objetivo dela era fugir dali, ir buscar ajuda na família, seus pais. Eu não queria que isso acontecesse, mas o destino da criança era uma morte com causas desconhecidas. Talvez ele até fosse preso pelas autoridades, mas do que adiantaria tudo isso depois do fato consumado.</w:t>
      </w:r>
    </w:p>
    <w:p>
      <w:pPr>
        <w:pStyle w:val="Normal"/>
        <w:rPr/>
      </w:pPr>
      <w:r>
        <w:rPr/>
        <w:t>Foi uma luta, ele investia contra a mulher querendo pegar a criança, ela gritava, chorava, o menino em prantos, porque até então era uma criança. Os dois inimigos agora estavam diante de sua cegueira cármica.</w:t>
      </w:r>
    </w:p>
    <w:p>
      <w:pPr>
        <w:pStyle w:val="Normal"/>
        <w:rPr/>
      </w:pPr>
      <w:r>
        <w:rPr/>
        <w:t>O mais importante que ficou só neste desafeto e ninguém se feriu. O espírito da jovem acordou para sua verdade e agora ela teme a sua segurança, porque ele se tornou obsessor dela e irá persegui-la sem piedade. A criança está segura nos braços dos avós e o mundo espiritual está observando silenciosamente as atitudes dos encarnados envolvidos.</w:t>
      </w:r>
    </w:p>
    <w:p>
      <w:pPr>
        <w:pStyle w:val="Normal"/>
        <w:rPr/>
      </w:pPr>
      <w:r>
        <w:rPr/>
        <w:t>Voltei. Cheguei em casa trazendo os reflexos desta passagem que me custou uma noite inteira de trabalhos e mais trabalhos. Graças a Deus que tudo foi ajeitado e arrumado em conformidade as forças divinas.</w:t>
      </w:r>
    </w:p>
    <w:p>
      <w:pPr>
        <w:pStyle w:val="Normal"/>
        <w:rPr/>
      </w:pPr>
      <w:r>
        <w:rPr/>
        <w:t>Ontem eu estava aqui e um espírito veio me pedir um charuto.</w:t>
      </w:r>
    </w:p>
    <w:p>
      <w:pPr>
        <w:pStyle w:val="Normal"/>
        <w:rPr/>
      </w:pPr>
      <w:r>
        <w:rPr/>
        <w:t>_ Me de um charuto aí meu!</w:t>
      </w:r>
    </w:p>
    <w:p>
      <w:pPr>
        <w:pStyle w:val="Normal"/>
        <w:rPr/>
      </w:pPr>
      <w:r>
        <w:rPr/>
      </w:r>
    </w:p>
    <w:p>
      <w:pPr>
        <w:pStyle w:val="Normal"/>
        <w:rPr/>
      </w:pPr>
      <w:r>
        <w:rPr/>
        <w:t>Eu me virei e dei de cara com um homem todo sujo, cabeludo e barbas mal feitas, gritei.</w:t>
      </w:r>
    </w:p>
    <w:p>
      <w:pPr>
        <w:pStyle w:val="Normal"/>
        <w:rPr/>
      </w:pPr>
      <w:r>
        <w:rPr/>
      </w:r>
    </w:p>
    <w:p>
      <w:pPr>
        <w:pStyle w:val="Normal"/>
        <w:rPr/>
      </w:pPr>
      <w:r>
        <w:rPr/>
        <w:t xml:space="preserve">_ </w:t>
      </w:r>
      <w:r>
        <w:rPr>
          <w:b/>
          <w:bCs/>
        </w:rPr>
        <w:t>Salve Deus! O que você quer aqui no meu lar!</w:t>
      </w:r>
    </w:p>
    <w:p>
      <w:pPr>
        <w:pStyle w:val="Normal"/>
        <w:rPr/>
      </w:pPr>
      <w:r>
        <w:rPr/>
      </w:r>
    </w:p>
    <w:p>
      <w:pPr>
        <w:pStyle w:val="Normal"/>
        <w:rPr/>
      </w:pPr>
      <w:r>
        <w:rPr/>
        <w:t xml:space="preserve">Ao dizer Salve Deus ele sumiu da minha frente. Ele era um espírito andarilho, que vai sendo atraído pela energia humana e como um intruso ele vai ficando encostado pela casa sugando as energias vitais das pessoas. </w:t>
      </w:r>
    </w:p>
    <w:p>
      <w:pPr>
        <w:pStyle w:val="Normal"/>
        <w:rPr/>
      </w:pPr>
      <w:r>
        <w:rPr/>
        <w:t>Pai João me pediu que toda quarta-feira defumasse os nossos lares, fazendo uma vibração de fé e amor, porque a força desta defumação afasta as correntes de inveja, de ódio e de ciúmes.</w:t>
      </w:r>
    </w:p>
    <w:p>
      <w:pPr>
        <w:pStyle w:val="Normal"/>
        <w:rPr/>
      </w:pPr>
      <w:r>
        <w:rPr/>
        <w:t>Mestres. Vamos entender nossa missão e compartilhar dos ensinamentos dos velhos nagôs que são a luz do Evangelho de Jesus sobre a terra. Eles são os representantes de Jesus neste terceiro plano.</w:t>
      </w:r>
    </w:p>
    <w:p>
      <w:pPr>
        <w:pStyle w:val="Normal"/>
        <w:rPr/>
      </w:pPr>
      <w:r>
        <w:rPr/>
        <w:t>Vamos pedir em nossas preces que sejamos fortes espiritualmente para não nos deixarmos cair em tentação, não cair nas armadilhas do destino, porque depois é tarde demais para querer voltar atrás.</w:t>
      </w:r>
    </w:p>
    <w:p>
      <w:pPr>
        <w:pStyle w:val="Normal"/>
        <w:rPr/>
      </w:pPr>
      <w:r>
        <w:rPr/>
        <w:t>Salve Deus!</w:t>
      </w:r>
    </w:p>
    <w:p>
      <w:pPr>
        <w:pStyle w:val="Normal"/>
        <w:rPr/>
      </w:pPr>
      <w:r>
        <w:rPr/>
        <w:t>Adjunto Apurê</w:t>
      </w:r>
    </w:p>
    <w:p>
      <w:pPr>
        <w:pStyle w:val="Normal"/>
        <w:rPr/>
      </w:pPr>
      <w:r>
        <w:rPr/>
        <w:t>13.06.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3:20:00Z</dcterms:created>
  <dc:creator>betezek</dc:creator>
  <dc:description/>
  <dc:language>en-US</dc:language>
  <cp:lastModifiedBy>betezek</cp:lastModifiedBy>
  <dcterms:modified xsi:type="dcterms:W3CDTF">2012-06-13T14:20:00Z</dcterms:modified>
  <cp:revision>2</cp:revision>
  <dc:subject/>
  <dc:title>FORMANDO SINTONIA</dc:title>
</cp:coreProperties>
</file>