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A</w:t>
      </w:r>
    </w:p>
    <w:p>
      <w:pPr>
        <w:pStyle w:val="Normal"/>
        <w:rPr/>
      </w:pPr>
      <w:r>
        <w:rPr/>
        <w:t xml:space="preserve">Avançando um pouco mais no futuro eu vi as condições sociais das nossas cidades. Caos. Um tremendo caos provocado pela super lotação. As pessoas vindo de várias direções. Eram como abelhas atraídas pelo néctar das flores, mas só que elas estavam sendo atraídas pelo brilho das luzes das lâmpadas multicoloridas, frias e estonteantes. Era como se pegasse uma pequena cidade e nela derramasse para dentro a cidade do tamanho de São Paulo. Não havia espaço para veículos, as pessoas se amontoavam nas ruas querendo passar, não tinha como, tudo estava estagnado. A grande transição espiritual com o fechamento de um ciclo milenar e a necessidade dos espíritos chegarem na terra está movimentando uma faixa perigosa, os reencontros violentos dos cármas que precisam ser trabalhados com amor, mas eles estão sendo tratados com ódio e mais uma guerra será o fim de mais uma jornada. </w:t>
      </w:r>
    </w:p>
    <w:p>
      <w:pPr>
        <w:pStyle w:val="Normal"/>
        <w:rPr/>
      </w:pPr>
      <w:r>
        <w:rPr/>
        <w:t>O fim é somente o começo para outros. Cada vez que um ciclo espiritual encerra, ele leva consigo as duras penas acrisoladas no mundo, mas terá que haver uma libertação em massa. Como, não sei, mas a previsão se confirmará no dia do julgamento final.</w:t>
      </w:r>
    </w:p>
    <w:p>
      <w:pPr>
        <w:pStyle w:val="Normal"/>
        <w:rPr/>
      </w:pPr>
      <w:r>
        <w:rPr/>
        <w:t>A grande jornada dos antigos continentes dará luz ao ressurgimento da velha e nova Atlântida, que já é esperada pela legião de onde recebemos os pró-labores da nossa ciência esotérica. Capelinos de todos os tempos modificando o átomo para não perturbar a crosta celestial.</w:t>
      </w:r>
    </w:p>
    <w:p>
      <w:pPr>
        <w:pStyle w:val="Normal"/>
        <w:rPr/>
      </w:pPr>
      <w:r>
        <w:rPr/>
        <w:t>A nossa grande partida será o vislumbrar de um mundo em decadência, as forças estão se movimentando muito no éter para evitar os confrontos de ideologias personificadas no mal. Sabemos que estamos chegando no limite de nossa concepção astrológica, mas nada se compara ao grande problema social pela superlotação de reencarnações desesperadas e necessárias ao resgate final na velha era. A nova era será o expurgo do mal transformando a terra num sistema perfeito e mais próximo de Deus.</w:t>
      </w:r>
    </w:p>
    <w:p>
      <w:pPr>
        <w:pStyle w:val="Normal"/>
        <w:rPr/>
      </w:pPr>
      <w:r>
        <w:rPr/>
        <w:t>A dor refletida na carne será o inicio da chamada, como muitos que estou acompanhando daqui do templo, a hora é para rezar e não brincar. Os cientistas da eternidade, nossos velhos nagôs, caboclos e médicos já fazem a curetagem no sistema mediúnico para aliviar a tensão do sistema nervoso central, qual sofrerá muito mais pela ausência do bom comportamento.</w:t>
      </w:r>
    </w:p>
    <w:p>
      <w:pPr>
        <w:pStyle w:val="Normal"/>
        <w:rPr/>
      </w:pPr>
      <w:r>
        <w:rPr/>
        <w:t>Esta cirurgia especial destravará o espírito antes que ele enlouqueça pelas tentações que sofrerá, assim ele será recambiado para fora antes que nada se aproveite. Depois do espírito sofrer esta passagem só restará sua desintegração, pois ele perdeu os sentidos da sua existência. Poderá ser um espírito irracional vegetando pela terra.</w:t>
      </w:r>
    </w:p>
    <w:p>
      <w:pPr>
        <w:pStyle w:val="Normal"/>
        <w:rPr/>
      </w:pPr>
      <w:r>
        <w:rPr/>
        <w:t>Capela já abriu suas portas para a terra e com a força do seu magnético os que forem desagregando serão puxados como um imã para sua órbita.</w:t>
      </w:r>
    </w:p>
    <w:p>
      <w:pPr>
        <w:pStyle w:val="Normal"/>
        <w:rPr/>
      </w:pPr>
      <w:r>
        <w:rPr/>
        <w:t>Mas ainda não será o final dos tempos, pois muito ainda veremos no alvorecer e entardecer, as grandes constelações mudando de lugar, a terra de cabeça para baixo, mas fixada na sua natureza de escola interplanetária.</w:t>
      </w:r>
    </w:p>
    <w:p>
      <w:pPr>
        <w:pStyle w:val="Normal"/>
        <w:rPr/>
      </w:pPr>
      <w:r>
        <w:rPr/>
        <w:t>A nova raça já está pronta pra descer, alguns já chegaram e estão demonstrando suas origens abertamente sem medo da verdade.</w:t>
      </w:r>
    </w:p>
    <w:p>
      <w:pPr>
        <w:pStyle w:val="Normal"/>
        <w:rPr/>
      </w:pPr>
      <w:r>
        <w:rPr/>
        <w:t>Vamos nos preparar mais para os futuros eventos da humanidade, não vamos ficar presos no calabouço da ignorância cármica, ser jaguar é estar dentro do conhecimento manipulando a equilibrando a orbe planetária. Não é ser um boneco como fantoche sendo obrigado a exercitar uma medíocre idéia, já que o mundo é dinâmico e nada fica parado no tempo. O Vale do Amanhecer nos deu esta força e através do conhecimento científico abriu suas asas sobre nós, nos trouxe a luz e nos devolveu a esperança de dias melhores. Nós podemos mudar, lembrem-se disto, a cabala é nossa maior arma de firmação e afirmação na transformação do sistema.</w:t>
      </w:r>
    </w:p>
    <w:p>
      <w:pPr>
        <w:pStyle w:val="Normal"/>
        <w:rPr/>
      </w:pPr>
      <w:r>
        <w:rPr/>
        <w:t>Vamos buscar a nossa evolução antes que a deixemos passar sem ser percebida.</w:t>
      </w:r>
    </w:p>
    <w:p>
      <w:pPr>
        <w:pStyle w:val="Normal"/>
        <w:rPr/>
      </w:pPr>
      <w:r>
        <w:rPr/>
        <w:t>Salve Deus!</w:t>
      </w:r>
    </w:p>
    <w:p>
      <w:pPr>
        <w:pStyle w:val="Normal"/>
        <w:rPr/>
      </w:pPr>
      <w:r>
        <w:rPr/>
        <w:t>Adjunto Apurê</w:t>
      </w:r>
    </w:p>
    <w:p>
      <w:pPr>
        <w:pStyle w:val="Normal"/>
        <w:rPr/>
      </w:pPr>
      <w:r>
        <w:rPr/>
        <w:t>22.03.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43:00Z</dcterms:created>
  <dc:creator>betezek</dc:creator>
  <dc:description/>
  <dc:language>en-US</dc:language>
  <cp:lastModifiedBy>betezek</cp:lastModifiedBy>
  <dcterms:modified xsi:type="dcterms:W3CDTF">2012-03-22T14:46:00Z</dcterms:modified>
  <cp:revision>4</cp:revision>
  <dc:subject/>
  <dc:title>TERRA</dc:title>
</cp:coreProperties>
</file>