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OS DE OURO</w:t>
      </w:r>
    </w:p>
    <w:p>
      <w:pPr>
        <w:pStyle w:val="Normal"/>
        <w:rPr/>
      </w:pPr>
      <w:r>
        <w:rPr/>
        <w:t>Salve Deus!</w:t>
      </w:r>
    </w:p>
    <w:p>
      <w:pPr>
        <w:pStyle w:val="Normal"/>
        <w:rPr/>
      </w:pPr>
      <w:r>
        <w:rPr/>
        <w:t>Quando criança eu ouvia tantas histórias contadas pelos nossos pais, pelos nossos professores, pelos nossos amigos, mas uma que mais me chamava à atenção era a galinha dos ovos de ouro. Não sei porque, sem mais e nem menos, eu fui ver o porque surgiu esta história e se poder haver alguma coisa relacionada com ela na terra.</w:t>
      </w:r>
    </w:p>
    <w:p>
      <w:pPr>
        <w:pStyle w:val="Normal"/>
        <w:rPr/>
      </w:pPr>
      <w:r>
        <w:rPr/>
        <w:t>Subi com esta missão, voltar em uma época onde as narrativas ainda criavam os contos das mil e uma noites. Para você voltar a este passado, não é simplesmente você se projetar, tem uma fenda espiritual que os espíritos aproveitam para se embrenhar por ela e atingir o período correto, onde tudo começou. Na terra os comoventes casos e menções a estes contos nos emocionam e atraem nossos pensamentos a viver este momento, nós nos interagimos como se fossemos parte, mas será que não estivemos envolvidos.</w:t>
      </w:r>
    </w:p>
    <w:p>
      <w:pPr>
        <w:pStyle w:val="Normal"/>
        <w:rPr/>
      </w:pPr>
      <w:r>
        <w:rPr/>
        <w:t>Cheguei onde eu queria chegar.</w:t>
      </w:r>
    </w:p>
    <w:p>
      <w:pPr>
        <w:pStyle w:val="Normal"/>
        <w:rPr/>
      </w:pPr>
      <w:r>
        <w:rPr/>
        <w:t>Os Deuses ainda eram parte do sistema que protegia seus filhos na terra. Havia um rei, ele era um homem muito bom, mas era pobre, porque tudo que tinha ele dava ao seu povo, ele era muito amado por todos. Mas um rei pobre não servia para os planos de conquista, então eles, Deuses, não podiam descartar deste homem, porque ele era um predestinado que havia vindo com uma missão especifica, conquistar o coração do próximo pelo amor e não pela força da violência. Naquele tempo ainda havia muitos conflitos de interesse, todos eram marionetes nas mãos do destino, eles eram manipulados de forma a fazer o que os outros queriam.</w:t>
      </w:r>
    </w:p>
    <w:p>
      <w:pPr>
        <w:pStyle w:val="Normal"/>
        <w:rPr/>
      </w:pPr>
      <w:r>
        <w:rPr/>
        <w:t>Fui conhecer este rei, aliás, agora o mais rico dos ricos e isso sem derramar uma gota de sangue, sem se aproveitar dos bens do próximo e nem massacrar o povo que lhe foi confiado. Ele se mantinha neste grande castelo ornamentado por ouro, tudo era ouro, mas a simplicidade deste homem estava dentro do seu coração. Esta couraça de ouro era o reflexo dos Deuses e não dele em si.</w:t>
      </w:r>
    </w:p>
    <w:p>
      <w:pPr>
        <w:pStyle w:val="Normal"/>
        <w:rPr/>
      </w:pPr>
      <w:r>
        <w:rPr/>
        <w:t>Voltei um pouco mais no tempo, vi que este castelo era feito em pedra e era muito humilde, era para o alto um castigo ter um rei sem merecimento algum. Como se diz, era um espinho para quem trouxe o homem e o tornou rei.</w:t>
      </w:r>
    </w:p>
    <w:p>
      <w:pPr>
        <w:pStyle w:val="Normal"/>
        <w:rPr/>
      </w:pPr>
      <w:r>
        <w:rPr/>
        <w:t>Mesmo depois de tanta insistência o homem tudo que recebia doava. Mas o que fazer, ele não conseguia enriquecer, talvez não fosse a missão dele ser rico, conquistador, uma fera nas conquistas.</w:t>
      </w:r>
    </w:p>
    <w:p>
      <w:pPr>
        <w:pStyle w:val="Normal"/>
        <w:rPr/>
      </w:pPr>
      <w:r>
        <w:rPr/>
        <w:t>Estavam, os Deuses, prontos para retira-lo deste mundo, pois não viam nele nada de bom que eles pudessem aproveitar. Foi que então o Deus do ouro deu a ele uma galinha dos ovos de ouro. Ele seria famoso por toda a terra, pois seria o único a ter este animal e assim seria muito rico. E assim foi feito. O presente foi enviado dos céus para ele. A força se projetou para dentro do seu corpo, porque teria que haver uma ligação do homem para com o animal. Ele sentiu fortes dores levando-o a ficar dias na cama, e no sétimo dia ao acordar ele se deparou com este animal postado em sua cama, aos seus pés, como um sinal, ela estaria aos seus pés e não na sua cabeça.</w:t>
      </w:r>
    </w:p>
    <w:p>
      <w:pPr>
        <w:pStyle w:val="Normal"/>
        <w:rPr/>
      </w:pPr>
      <w:r>
        <w:rPr/>
        <w:t>A galinha botava ovos todos os dias. Foi para ele um presente dos céus e assim ele passou a agradecer por esta benção, levando a sua energia poderosa ao seu criador.</w:t>
      </w:r>
    </w:p>
    <w:p>
      <w:pPr>
        <w:pStyle w:val="Normal"/>
        <w:rPr/>
      </w:pPr>
      <w:r>
        <w:rPr/>
        <w:t>Aquele rei ficou o mais rico de toda a região e o povo também recebia tudo que ele podia dar. Os conflitos de interesse cessaram, os Deuses recebiam o que lhes pertencia, e todos foram felizes.</w:t>
      </w:r>
    </w:p>
    <w:p>
      <w:pPr>
        <w:pStyle w:val="Normal"/>
        <w:rPr/>
      </w:pPr>
      <w:r>
        <w:rPr/>
        <w:t>Esta história é somente uma alusão ao reconhecimento do merecimento que tantos pronunciam em suas palavras, mas que ninguém consegue demonstrar no seu dia-a-dia com sabedoria divina, dividir o pouco que tem com os menos afortunados.</w:t>
      </w:r>
    </w:p>
    <w:p>
      <w:pPr>
        <w:pStyle w:val="Normal"/>
        <w:rPr/>
      </w:pPr>
      <w:r>
        <w:rPr/>
        <w:t>Será que você dividiria seus dez reais e daria a metade para um que não tem. Eu acho que não, mas era isso que este rei fazia, ele dava para todos o que recebia. Ele não cobrava imposto, mas vivia dos parcos momentos em que o seu povo levava para ele os mantimentos necessários. Era um rei sem riqueza, mas amado por todos.</w:t>
      </w:r>
    </w:p>
    <w:p>
      <w:pPr>
        <w:pStyle w:val="Normal"/>
        <w:rPr/>
      </w:pPr>
      <w:r>
        <w:rPr/>
        <w:t>Contei esta história como forma de mostrar que somos felizes neste ciclo, porque a terra está se evoluindo e conquistando o direito de dar aos seus filhos o que há de melhor, neste momento, é claro, porque outros virão e ninguém sabe como será o futuro, que aos Deuses pertence.</w:t>
      </w:r>
    </w:p>
    <w:p>
      <w:pPr>
        <w:pStyle w:val="Normal"/>
        <w:rPr/>
      </w:pPr>
      <w:r>
        <w:rPr/>
        <w:t>Este rei não tinha família, ele era só, não teve este merecimento, mas foi amado por todos que o consideravam muito. Então ele teve milhares de pais, mães e filhos. Seu merecimento foi de ser um homem bom, justo e receber este presente do céu.</w:t>
      </w:r>
    </w:p>
    <w:p>
      <w:pPr>
        <w:pStyle w:val="Normal"/>
        <w:rPr/>
      </w:pPr>
      <w:r>
        <w:rPr/>
        <w:t>Todas as histórias que vem através do tempo e das épocas podem conter uma verdade escondida, já pensou nisso!</w:t>
      </w:r>
    </w:p>
    <w:p>
      <w:pPr>
        <w:pStyle w:val="Normal"/>
        <w:rPr/>
      </w:pPr>
      <w:r>
        <w:rPr/>
        <w:t>Então vamos confiar que somos especiais e que temos uma história a contar, a nossa história. Faça a sua história ser um conto feliz, que não fique somente nesta viseira cármica, mas que ela cresça e chegue aos pés de Deus. Você não será só mais um neste planeta a fazer volume, mas será um exemplo de como todos poderiam ser se acreditassem em si mesmos.</w:t>
      </w:r>
    </w:p>
    <w:p>
      <w:pPr>
        <w:pStyle w:val="Normal"/>
        <w:rPr/>
      </w:pPr>
      <w:r>
        <w:rPr/>
        <w:t>Isso é o que temos que sustentar, esta bandeira rósea do amor incondicional.</w:t>
      </w:r>
    </w:p>
    <w:p>
      <w:pPr>
        <w:pStyle w:val="Normal"/>
        <w:rPr/>
      </w:pPr>
      <w:r>
        <w:rPr/>
        <w:t>Salve Deus!</w:t>
      </w:r>
    </w:p>
    <w:p>
      <w:pPr>
        <w:pStyle w:val="Normal"/>
        <w:rPr/>
      </w:pPr>
      <w:r>
        <w:rPr/>
        <w:t>Adjunto Apurê</w:t>
      </w:r>
    </w:p>
    <w:p>
      <w:pPr>
        <w:pStyle w:val="Normal"/>
        <w:rPr/>
      </w:pPr>
      <w:r>
        <w:rPr/>
        <w:t>08.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04:00Z</dcterms:created>
  <dc:creator>betezek</dc:creator>
  <dc:description/>
  <dc:language>en-US</dc:language>
  <cp:lastModifiedBy>betezek</cp:lastModifiedBy>
  <dcterms:modified xsi:type="dcterms:W3CDTF">2012-02-08T12:44:00Z</dcterms:modified>
  <cp:revision>3</cp:revision>
  <dc:subject/>
  <dc:title>OVOS DE OURO</dc:title>
</cp:coreProperties>
</file>