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A verdade é dura e fria como uma lâmina, e a mentira é suave e escorregadia. A verdade pode matar e a mentira salvar. Na terra os homens fazem de suas mentiras as suas verdades tentando com isso salvar sua existência ao longo de sua história. Aqui neste plano terrestre a verdade nunca será aceita como libertadora e esclarecedora, já ao passo que a mentira se tornou uma verdade pela qual todos se baseiam para encobrir suas indecisões”. Adjunto Apurê – 05.03.2012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7:00Z</dcterms:created>
  <dc:creator>betezek</dc:creator>
  <dc:description/>
  <dc:language>en-US</dc:language>
  <cp:lastModifiedBy>betezek</cp:lastModifiedBy>
  <dcterms:modified xsi:type="dcterms:W3CDTF">2012-03-05T11:35:00Z</dcterms:modified>
  <cp:revision>4</cp:revision>
  <dc:subject/>
  <dc:title>“A verdade é dura e fria como uma lâmina, e a mentira é suave e escorregadia</dc:title>
</cp:coreProperties>
</file>