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ICÔMIO JUDICIÁRI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ntes de pensar em fazer, vamos primeiro penetrar nos três reinos de nossa ciência espiritual, para depois chegar a conclusão dos fatos narrados.</w:t>
      </w:r>
    </w:p>
    <w:p>
      <w:pPr>
        <w:pStyle w:val="Normal"/>
        <w:rPr/>
      </w:pPr>
      <w:r>
        <w:rPr/>
        <w:t>Eu estive esta noite num manicômio judiciário aqui em Pinhais, Paraná, fui visitar um mestre, filho deste amanhecer, do Ministro Apurê. Quando cheguei neste local rodeado por grades e celas úmidas deparei com cenas degradantes de homens perdidos no seu tempo e espaço, com suas mentes atrofiadas pelos remédios para controle emocional. Fui transpassando por entre os enfermos até que cheguei em uma enfermaria, de onde pude ver o alojamento onde deveria estar o doutrinador Márcio. Olhei, mas não estava ali no momento. Vi a cama que ele deveria estar, mas tinha um outro homem deitado, um espírito enlouquecido de ódio. De repente o doutrinador chegou e veio se deitar, ele não viu este espírito deitado na sua cama, ele ficou com a cabeça semierguida apoiada na parede. Seus olhos estavam afastados de sua realidade, perdidos na escuridão. Eu cheguei na porta e ele me viu, mas não disse nada. Eu vi em seus olhos a dor de uma cobrança milenar, uma dor provocada em uma encarnação difícil, onde ele tinha poderes, riqueza e não respeitava seus amigos e adversários. Eu sorri para ele e para aquele espírito que ali estava, pedi clemência e piedade pelo doutrinador, mas ele não o perdoa, ele o quer ver morto. Eu naquele momento voltei um pouco mais, voltei no episódio do acontecimento.</w:t>
      </w:r>
    </w:p>
    <w:p>
      <w:pPr>
        <w:pStyle w:val="Normal"/>
        <w:rPr/>
      </w:pPr>
      <w:r>
        <w:rPr/>
        <w:t>Este homem cobrador com todo o direito de cobrar, ele era muito amigo do Márcio, só que por motivo banal ele foi cerceado de sua vida, foi colocado num calabouço e a chave jogada fora. Enlouquecido pela dor de ter perdido sua família, seus direitos de vida, ele morreu neste estágio de sofrimento. Agora ele cobra centil por centil esta dor e nada abrandará este cálice amargo de fel conquistado pelo abuso do poder e da violência.</w:t>
      </w:r>
    </w:p>
    <w:p>
      <w:pPr>
        <w:pStyle w:val="Normal"/>
        <w:rPr/>
      </w:pPr>
      <w:r>
        <w:rPr/>
        <w:t>Vi que ali não tem muita coisa o que fazer, porque ele impede dele sair deste local, ele o quer ali, preso, apodrecendo como ele ficou, enlouquecido pela perda de tudo que tinha, ou o pouco que tinha. Não sei, mas só Jesus e Pai Seta Branca para amenizar esta cobrança e resgatar este filho de sua condição subumana, dando outra oportunidade nesta ou em outra reencarnação.</w:t>
      </w:r>
    </w:p>
    <w:p>
      <w:pPr>
        <w:pStyle w:val="Normal"/>
        <w:rPr/>
      </w:pPr>
      <w:r>
        <w:rPr/>
        <w:t>Aquele espírito não tirava seus olhos do doutrinador, sua mente estava impregnada na mente do Marcio, e isso é o que trazia tanta revolta e obsessão. Eu já tinha visto uma cobrança de elitrio, mas pela primeira vez vi uma cobrança com duplo sentido. Ele não era elitrio, mas um obsessor atraído pela dor e pela revolta. Esta cobrança atingiu dois níveis, físico e espiritual.</w:t>
      </w:r>
    </w:p>
    <w:p>
      <w:pPr>
        <w:pStyle w:val="Normal"/>
        <w:rPr/>
      </w:pPr>
      <w:r>
        <w:rPr/>
        <w:t>Sai deste manicômio sem ter a certeza de ter atingido o objetivo de levar o lenitivo de amor e perdão. Por mais que a família deste rapaz tenha me aprontado na missão, me desapontando, me difamando e caluniando, eu respeito à dor deles, porque nenhum pai e nenhuma mãe desejam para um filho um final trágico como este.</w:t>
      </w:r>
    </w:p>
    <w:p>
      <w:pPr>
        <w:pStyle w:val="Normal"/>
        <w:rPr/>
      </w:pPr>
      <w:r>
        <w:rPr/>
        <w:t>A inconseqüência de atos de insubordinação a hierarquia é algo grave nos princípios da suprema corte de Seta Branca, seria o mesmo que um mentor de luz falar mal ou ir contra Jesus. Assim quando um mestre se rebela ou se volta contra as leis que o regem, ele cria um distúrbio na relação da força decrescente, abrindo espaço para receber cargas negativas. Como disse Tia Neiva na *Lei do Adjunto, Adjunto é um poder, é um governo, e ele pode governar por amor e pela justiça.</w:t>
      </w:r>
    </w:p>
    <w:p>
      <w:pPr>
        <w:pStyle w:val="Normal"/>
        <w:rPr/>
      </w:pPr>
      <w:r>
        <w:rPr/>
        <w:t>Eu recebi muitas provações desta família, pela qual sempre houve um convívio de respeito, de amor e esclarecimento. Mas sempre há os que não concordam com a nossa evolução e partem para a depreciação missionária denegrindo a imagem e buscando o confronto da difamação.</w:t>
      </w:r>
    </w:p>
    <w:p>
      <w:pPr>
        <w:pStyle w:val="Normal"/>
        <w:rPr/>
      </w:pPr>
      <w:r>
        <w:rPr/>
        <w:t>Não sei a quem pode fazer mais mal, a mim adjunto, ou ao mestre que entra por esta porta semiaberta da falta de hierarquia.</w:t>
      </w:r>
    </w:p>
    <w:p>
      <w:pPr>
        <w:pStyle w:val="Normal"/>
        <w:rPr/>
      </w:pPr>
      <w:r>
        <w:rPr/>
        <w:t>Eu fiz a minha parte, eu fui visitar este filho do Apurê, levei um pouco de amor, um pouco de paz, mas ele e só ele sabe de tudo que está passando.</w:t>
      </w:r>
    </w:p>
    <w:p>
      <w:pPr>
        <w:pStyle w:val="Normal"/>
        <w:rPr/>
      </w:pPr>
      <w:r>
        <w:rPr/>
        <w:t>Graças a Deus que temos Seta Branca no nosso coração, pelo seu imenso amor, mesmo os sem consciência são respeitados e protegid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0.10.20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* “Sabendo que tudo que atinge a Humanidade tem a sua Raiz ou Adjunto, que trabalha distintamente em seus Oráculos, em sintonia cabalística, vamos, meu filho, penetrar no mundo encantado de Simiromba, nosso Pai e de seus Ministros. Removendo séculos, encontraremos, dos nossos antepassados, suas heranças nos destinos que nos cercam. Você, meu filho, denominado ADJUNTO DO JAGUAR, ORÁCULO DO AMANHECER!”  (Tia Neiva,  1.9.77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“</w:t>
      </w:r>
      <w:r>
        <w:rPr>
          <w:rFonts w:cs="Arial" w:ascii="Arial" w:hAnsi="Arial"/>
          <w:color w:val="0000FF"/>
        </w:rPr>
        <w:t>Filhos, jovens Adjuntos Koatay 108! Adjunto é um governo. Ele governa pelo amor e pela justiça, dando-se a cada um segundo as suas obras. Se o Adjunto irradia amor, ele entra no Primeiro Ciclo; se ele emite o seu desequilíbrio, afasta-se do Ciclo.(...) Sim, meu filho, Adjunto Koatay 108: há três graus de hierarquia, como há três portas no Templo! Há três Raios de Luz, há três Forças da Natureza. Estas forças são governadas pela Justiça e pela Ordem, dando a cada um segundo as suas obras. O Templo é a realização da Verdade e da Razão sobre a Terra. Por ele o Homem domina a Ciência e, pela Sabedoria, emana seus conhecimentos. O teu padrão, meu querido Adjunto, é o princípio e o fim de tua obra, de tua missão! Entenda, filho, que havendo à tua frente três hierarquias, três raios de forças desiguais, tu só as manipulas pelo teu sábio comportamento, isto é, as forças vêm ou chegam cruas para serem preparadas e distintamente manipuladas.(...) Filho, na Lei do Auxílio, quando não conhecemos as Ciências Ocultas, por estar na Linha da Caridade, achamos que nada nos acontece. Nem tanto, filho. Juramos uma Ciência, e nada acontece sem razão. A Ciência Oculta é indispensável no teu caso, meu filho Adjunto, para melhor esclarecer a Ciência da vida fora da matéria.(...) Meu filho Ajunto Koatay 108: sem a pretensão de te fazer um monge ou um robô místico, vou te descrever as pequenas obrigações de um ATIVO ADJUN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01:00Z</dcterms:created>
  <dc:creator>betezek</dc:creator>
  <dc:description/>
  <dc:language>en-US</dc:language>
  <cp:lastModifiedBy>betezek</cp:lastModifiedBy>
  <dcterms:modified xsi:type="dcterms:W3CDTF">2012-10-10T14:55:00Z</dcterms:modified>
  <cp:revision>2</cp:revision>
  <dc:subject/>
  <dc:title>MANICÔMIO JUDICIÁRIO</dc:title>
</cp:coreProperties>
</file>