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ÃOS CURADORAS</w:t>
      </w:r>
    </w:p>
    <w:p>
      <w:pPr>
        <w:pStyle w:val="Normal"/>
        <w:rPr/>
      </w:pPr>
      <w:r>
        <w:rPr/>
        <w:t>Salve Deus!</w:t>
      </w:r>
    </w:p>
    <w:p>
      <w:pPr>
        <w:pStyle w:val="Normal"/>
        <w:rPr/>
      </w:pPr>
      <w:r>
        <w:rPr/>
        <w:t>Mãos curadoras, mãos divinas, Salve Deus, Salve Deus que te ilumina!</w:t>
      </w:r>
    </w:p>
    <w:p>
      <w:pPr>
        <w:pStyle w:val="Normal"/>
        <w:rPr/>
      </w:pPr>
      <w:r>
        <w:rPr/>
        <w:t>O processo de aplicação das forças do íon solar está diretamente ligado ao centro interoceptível do jaguar que confessa seu clamor nas estrelas buscando a força curadora dos enfermos e necessitados. Eu vejo em cada trabalho realizado pelos mentores de luz a presença do Cristo Curador, do Cristo Vivo, por onde se projetam as forças divinas de esperança, onde os desenganados pela medicina terrena têm admirado o avanço no esclarecimento de suas causas mais simples.</w:t>
      </w:r>
    </w:p>
    <w:p>
      <w:pPr>
        <w:pStyle w:val="Normal"/>
        <w:rPr/>
      </w:pPr>
      <w:r>
        <w:rPr/>
        <w:t>Vendo o resplandecer da nossa conquista entre as diversas vivências, uma no corpo físico e outra no raiar da nova era, surge a figura majestosa do mestre na arte de curar, que somente a aplicação do contraste das duas forças em movimento faz todo um ciclo de conhecimento físico cair do pedestal.</w:t>
      </w:r>
    </w:p>
    <w:p>
      <w:pPr>
        <w:pStyle w:val="Normal"/>
        <w:rPr/>
      </w:pPr>
      <w:r>
        <w:rPr/>
        <w:t>Eu fico cada dia mais maravilhado com estas movimentações que chegam resplandecer no átomo humano as raízes do céu. Força de amor e não de desequilíbrio. Esta razão do Deus do Sol em presentear esta tribo de jaguar com estas aberturas tridimensionais se constitui em dar a terra uma chance de voltar aos seus dotes de primordiais. Voltando ao passado da nossa origem singular, vemos que muita coisa mudou, e principalmente o contato dos seres humanos com suas transcendências, o fio da meada foi cortado e todos vivem o seu mundo em decorrência da ausência da sabedoria universal.</w:t>
      </w:r>
    </w:p>
    <w:p>
      <w:pPr>
        <w:pStyle w:val="Normal"/>
        <w:rPr/>
      </w:pPr>
      <w:r>
        <w:rPr/>
        <w:t>Sai do desenvolvimento lá pelas 16 horas e fui tirar um cochilo, e neste instante eu estava transportado aqui no templo arrumando a cura espiritual, a cura de Nosso senhor Jesus Cristo. Estava quando parou um carro azul escuro quase preto e dele saíram um casal e dois filhos. Uma menina e um rapaz, adolescentes. Vieram conhecer nosso humilde templo. O rapaz já havia passado espiritualmente pelos trabalhos e agora ele iria trazer seus pais e sua irmã para conhecer nossa casa de amor. Chegaram e entraram, Salve Deus. Eu os recebi na frente de Seta Branca e assim vi a felicidade deste menino em estar aqui de novo, só que agora acompanhado.</w:t>
      </w:r>
    </w:p>
    <w:p>
      <w:pPr>
        <w:pStyle w:val="Normal"/>
        <w:rPr/>
      </w:pPr>
      <w:r>
        <w:rPr/>
        <w:t>_ Salve Deus Mestre Fernando! Estes são meus pais e esta é minha irmã!</w:t>
      </w:r>
    </w:p>
    <w:p>
      <w:pPr>
        <w:pStyle w:val="Normal"/>
        <w:rPr/>
      </w:pPr>
      <w:r>
        <w:rPr/>
        <w:t>_ Salve Deus! Sejam bem-vindos ao nosso amanhecer!</w:t>
      </w:r>
    </w:p>
    <w:p>
      <w:pPr>
        <w:pStyle w:val="Normal"/>
        <w:rPr/>
      </w:pPr>
      <w:r>
        <w:rPr/>
        <w:t>_ Mestre eu vim mostrar a minha família o Vale do Amanhecer! Eles estavam precisando conhecer para que eu também pudesse estar aqui mais vezes para receber a estrela testemunha!</w:t>
      </w:r>
    </w:p>
    <w:p>
      <w:pPr>
        <w:pStyle w:val="Normal"/>
        <w:rPr/>
      </w:pPr>
      <w:r>
        <w:rPr/>
        <w:t>_ Que bom meu irmãozinho! Que bom que estejam vindo todos para este caminho de Jesus!</w:t>
      </w:r>
    </w:p>
    <w:p>
      <w:pPr>
        <w:pStyle w:val="Normal"/>
        <w:rPr/>
      </w:pPr>
      <w:r>
        <w:rPr/>
      </w:r>
    </w:p>
    <w:p>
      <w:pPr>
        <w:pStyle w:val="Normal"/>
        <w:rPr/>
      </w:pPr>
      <w:r>
        <w:rPr/>
        <w:t>Assim fomos conversando e eu ia mostrando e falando tudo o que é o nosso amor por esta doutrina espiritualista da nova era. A mulher ficou encantada, seus olhos brilhavam ao passo que ia desvendando a sua curiosidade. O homem mais sério, eu acho que era um pouco de medo, mas a menina mais extrovertida olhava tudo em seu redor. O menino já estava mais adaptado ao mundo espiritual.</w:t>
      </w:r>
    </w:p>
    <w:p>
      <w:pPr>
        <w:pStyle w:val="Normal"/>
        <w:rPr/>
      </w:pPr>
      <w:r>
        <w:rPr/>
        <w:t>Vendo esta cena eu me perguntei, isso não era transporte, mas uma visão do futuro realizador, até porque o que irá acontecer será o que esta imagem desvendou neste dia. As visões de um futuro se aceleram ao comando do nosso eu interior, por isso que muitos confessam ter visto algo, ter assistido uma cena, mas que na terra ainda não aconteceu. Este meio de aceleração vertical se promove ao reencontro das massas em movimento. Chamamos de visão extra-orbital na curvatura do interoceptível que se alinha no subconsciente remodelando as visões do passado e do futuro.</w:t>
      </w:r>
    </w:p>
    <w:p>
      <w:pPr>
        <w:pStyle w:val="Normal"/>
        <w:rPr/>
      </w:pPr>
      <w:r>
        <w:rPr/>
        <w:t>Sei que muitos terão duvidas ao quão necessário sejam os esforços de multiplicação dos seres luminosos. Eis a nossa chave de entrada ao dinâmico mundo das luzes que nos esperam ansiosamente o nosso contato.</w:t>
      </w:r>
    </w:p>
    <w:p>
      <w:pPr>
        <w:pStyle w:val="Normal"/>
        <w:rPr/>
      </w:pPr>
      <w:r>
        <w:rPr/>
        <w:t xml:space="preserve">Voltei ao meu corpo trazendo esta bagagem de conhecimento, sim, ser vidente ou não ser, não importa, o que importa é o que temos de bom para doar ao nosso próximo. Isso é que irá fazer a grande diferença na hora de pesar os pecados na balança do destino. </w:t>
      </w:r>
    </w:p>
    <w:p>
      <w:pPr>
        <w:pStyle w:val="Normal"/>
        <w:rPr/>
      </w:pPr>
      <w:r>
        <w:rPr/>
        <w:t>Viver odiando ou morrer amando.</w:t>
      </w:r>
    </w:p>
    <w:p>
      <w:pPr>
        <w:pStyle w:val="Normal"/>
        <w:rPr/>
      </w:pPr>
      <w:r>
        <w:rPr/>
        <w:t>Simplesmente é saber a hora certa de admitir.</w:t>
      </w:r>
    </w:p>
    <w:p>
      <w:pPr>
        <w:pStyle w:val="Normal"/>
        <w:rPr/>
      </w:pPr>
      <w:r>
        <w:rPr/>
        <w:t>Salve Deus!</w:t>
      </w:r>
    </w:p>
    <w:p>
      <w:pPr>
        <w:pStyle w:val="Normal"/>
        <w:rPr/>
      </w:pPr>
      <w:r>
        <w:rPr/>
        <w:t>Adjunto Apurê</w:t>
      </w:r>
    </w:p>
    <w:p>
      <w:pPr>
        <w:pStyle w:val="Normal"/>
        <w:rPr/>
      </w:pPr>
      <w:r>
        <w:rPr/>
        <w:t>28.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50:00Z</dcterms:created>
  <dc:creator>betezek</dc:creator>
  <dc:description/>
  <dc:language>en-US</dc:language>
  <cp:lastModifiedBy>betezek</cp:lastModifiedBy>
  <dcterms:modified xsi:type="dcterms:W3CDTF">2012-10-28T22:21:00Z</dcterms:modified>
  <cp:revision>2</cp:revision>
  <dc:subject/>
  <dc:title>MÃOS CURADORAS</dc:title>
</cp:coreProperties>
</file>