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VISIBILIDADE</w:t>
      </w:r>
    </w:p>
    <w:p>
      <w:pPr>
        <w:pStyle w:val="Normal"/>
        <w:rPr/>
      </w:pPr>
      <w:r>
        <w:rPr/>
        <w:t>Salve Deus!</w:t>
      </w:r>
    </w:p>
    <w:p>
      <w:pPr>
        <w:pStyle w:val="Normal"/>
        <w:rPr/>
      </w:pPr>
      <w:r>
        <w:rPr/>
        <w:t>Impressionante como é o mundo espiritual, ele se distingue por faixas vibracionais, onde um mundo se desperta pela orientação mental de cada espírito.</w:t>
      </w:r>
    </w:p>
    <w:p>
      <w:pPr>
        <w:pStyle w:val="Normal"/>
        <w:rPr/>
      </w:pPr>
      <w:r>
        <w:rPr/>
        <w:t>A invisibilidade não é ocasional, mas uma diferença de comportamento, porque muitas vezes não vemos um mentor de luz, mas ele nos vê perfeitamente e outras vezes não vemos um outro espírito na sua sintonia porque ele não está na nossa freqüência.</w:t>
      </w:r>
    </w:p>
    <w:p>
      <w:pPr>
        <w:pStyle w:val="Normal"/>
        <w:rPr/>
      </w:pPr>
      <w:r>
        <w:rPr/>
        <w:t>Esta distinção da uma certa proteção, porque assim não entramos diretamente na vida dos espíritos em composição com seus mundos dinâmicos. Seria muito fácil se tudo fosse como na terra, onde todos fazem o que querem e a hora que desejam. A diferença da composição atômica de cada ser na sua dimensão faz este trabalho, até porque ele ainda não formou seu canto universal que o distinga de sua personalidade na individualidade.</w:t>
      </w:r>
    </w:p>
    <w:p>
      <w:pPr>
        <w:pStyle w:val="Normal"/>
        <w:rPr/>
      </w:pPr>
      <w:r>
        <w:rPr/>
        <w:t>Eu vou dar um exemplo: Nas minhas viagens eu entro no meu ciclo e com habilidade das forças eu posso mudar sua freqüência, entrando em outro ciclo. Tudo pela força da razão incondicional. Sim, quando se conhece o fenômeno da vida fora da matéria é mais fácil contornar certas situações como de um perigo, um assédio de falanges, uma obsessão por exu. O canal sensorial me liga ao portal de desintegração que faz a mudança dos sentidos sem a preocupação de exigir algo em troca, simplesmente mudamos a freqüência de nossa existência. Vejam, é como um rádio que você muda de estação se adequando aquela que gosta, ou que está com musicas mais leves, ou a sua escolha. Assim é neste campo da psique por onde podemos ressaltar a magnitude da nossa composição espiritual.</w:t>
      </w:r>
    </w:p>
    <w:p>
      <w:pPr>
        <w:pStyle w:val="Normal"/>
        <w:rPr/>
      </w:pPr>
      <w:r>
        <w:rPr/>
        <w:t>Eu estive esta noite em vários pontos importantes, mas um foi que me chamou mais a atenção. Uma visita aos meus tios José e Iuja. Eles estavam deitados em uma cama rodeados pelos filhos e netos. Quando cheguei fui cumprimentando e como eles estavam fracos espiritualmente, sim, vejam que quando o espírito não tem energia das matas, das águas ou das aruandas ele vai consumindo o pouco que lhe resta em seu físico. Assim estava acontecendo com os dois, porque sem assistência das forças divinas, e já também pela idade avançada, o corpo vai padecendo pelas enfermidades e trazendo preocupação aos parentes.</w:t>
      </w:r>
    </w:p>
    <w:p>
      <w:pPr>
        <w:pStyle w:val="Normal"/>
        <w:rPr/>
      </w:pPr>
      <w:r>
        <w:rPr/>
        <w:t>A nossa visita foi espiritual, mas devo marcar um dia para ir fisicamente até eles e assim levar as energias do amanhecer para a cura do seu lar, dos seus familiares e das heranças transcendentais. Como todos já sabem, quando não se manipula as forças das heranças elas nos destroem por completo, deixando um rastro de sentimentos ruins, negativos e com conseqüências desastrosas para no futuro ter que se deitar na mesma cama.</w:t>
      </w:r>
    </w:p>
    <w:p>
      <w:pPr>
        <w:pStyle w:val="Normal"/>
        <w:rPr/>
      </w:pPr>
      <w:r>
        <w:rPr/>
        <w:t>A nossa formação nos difere desta concentração, sim, porque Seta Branca ascendeu a chama da vida no plexo de cada médium, e é isso justamente que nos faz agüentar esta transformação tão necessária a condição anímica do eu na matéria.</w:t>
      </w:r>
    </w:p>
    <w:p>
      <w:pPr>
        <w:pStyle w:val="Normal"/>
        <w:rPr/>
      </w:pPr>
      <w:r>
        <w:rPr/>
        <w:t>O grande complexo iniciático da nova era é absolutamente inatingível pelas mãos humanas, só podemos usar deste conhecimento estando ausente fisicamente compondo nosso quadro desobsessivo com amor e espiritualizando as nossas vitimas do passado, sendo que nas dezenove vidas a regência sempre foi pela procura da libertação.</w:t>
      </w:r>
    </w:p>
    <w:p>
      <w:pPr>
        <w:pStyle w:val="Normal"/>
        <w:rPr/>
      </w:pPr>
      <w:r>
        <w:rPr/>
        <w:t>Esta liberdade tem um preço e ele pode ser pago de diversas formas, uma pela evolução da consciência, outra pela dor do remorso, e mais um monte de conseqüências que se acumulam na órbita da aura. Nossa cabeça é um mundo, um universo, se todos pudessem olhar espiritualmente no seu espelho veriam o descortinar das forças em andamento, explosões acontecendo pela antimatéria, descompensando a personalidade, outras formando o intelecto através da simbiose dos elementos naturais. Nossa, é uma manifestação da inteligência divina no planeta chamado cérebro humano ligado à espiritualidade pelo seu canal sensorial.</w:t>
      </w:r>
    </w:p>
    <w:p>
      <w:pPr>
        <w:pStyle w:val="Normal"/>
        <w:rPr/>
      </w:pPr>
      <w:r>
        <w:rPr/>
        <w:t>A quem possa imaginar não chegaria nem aos pés desta concentração das mãos do nosso Criador, porque a estrutura desta organização tem cientificamente sendo descoberta aos poucos trazendo a luz da ciência a transfusão do conhecimento através da chegada de espíritos iluminados a este plano denso. Esta é a preparação da terra para sua entrada em outros ciclos mais perfeitos e dando a cada um ser encarnado a sua maturidade espiritual.</w:t>
      </w:r>
    </w:p>
    <w:p>
      <w:pPr>
        <w:pStyle w:val="Normal"/>
        <w:rPr/>
      </w:pPr>
      <w:r>
        <w:rPr/>
        <w:t>Vamos nos aprimorar mais nestes detalhes da nossa imperfeição humana, sabendo que somos o pedestal para extrair o âmbar das matas frondosas na cura de todos que cruzarem nosso destino. Lembre-se que você é um espírito se evoluindo e levando consigo milhares de outros envolvidos na sua escola.</w:t>
      </w:r>
    </w:p>
    <w:p>
      <w:pPr>
        <w:pStyle w:val="Normal"/>
        <w:rPr/>
      </w:pPr>
      <w:r>
        <w:rPr/>
        <w:t>Saiba se conduzir!</w:t>
      </w:r>
    </w:p>
    <w:p>
      <w:pPr>
        <w:pStyle w:val="Normal"/>
        <w:rPr/>
      </w:pPr>
      <w:r>
        <w:rPr/>
        <w:t>Salve Deus!</w:t>
      </w:r>
    </w:p>
    <w:p>
      <w:pPr>
        <w:pStyle w:val="Normal"/>
        <w:rPr/>
      </w:pPr>
      <w:r>
        <w:rPr/>
        <w:t>Adjunto Apurê</w:t>
      </w:r>
    </w:p>
    <w:p>
      <w:pPr>
        <w:pStyle w:val="Normal"/>
        <w:rPr/>
      </w:pPr>
      <w:r>
        <w:rPr/>
        <w:t>19.09.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1:45:00Z</dcterms:created>
  <dc:creator>betezek</dc:creator>
  <dc:description/>
  <dc:language>en-US</dc:language>
  <cp:lastModifiedBy>betezek</cp:lastModifiedBy>
  <dcterms:modified xsi:type="dcterms:W3CDTF">2012-09-19T12:21:00Z</dcterms:modified>
  <cp:revision>2</cp:revision>
  <dc:subject/>
  <dc:title>INVISIBILIDADE</dc:title>
</cp:coreProperties>
</file>