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 A UM ESPÍRITO</w:t>
      </w:r>
    </w:p>
    <w:p>
      <w:pPr>
        <w:pStyle w:val="Normal"/>
        <w:rPr/>
      </w:pPr>
      <w:r>
        <w:rPr/>
        <w:t>Salve Deus!</w:t>
      </w:r>
    </w:p>
    <w:p>
      <w:pPr>
        <w:pStyle w:val="Normal"/>
        <w:rPr/>
      </w:pPr>
      <w:r>
        <w:rPr/>
        <w:t xml:space="preserve">De repente se formou uma sintonia. </w:t>
      </w:r>
    </w:p>
    <w:p>
      <w:pPr>
        <w:pStyle w:val="Normal"/>
        <w:rPr/>
      </w:pPr>
      <w:r>
        <w:rPr/>
        <w:t>Eu estava deitado se preparando para minha missão quando um pensamento se formou em torno de um cemitério em Curitiba no bairro Boqueirão. Fiquei em dúvidas e alerta, porque sempre que isso acontece algo está para acontecer.</w:t>
      </w:r>
    </w:p>
    <w:p>
      <w:pPr>
        <w:pStyle w:val="Normal"/>
        <w:rPr/>
      </w:pPr>
      <w:r>
        <w:rPr/>
        <w:t>Fui em direção a esta vibração e chegando lá me deparei com um tumulo, mas estava vazio. Os donos haviam saído. Reconheci o local, era o tumulo da família de meus tios que desencarnaram recentemente, mas fiquei preocupado e fui até a casa onde moravam em outro bairro. Cheguei e meu primo encarnado liberto de sua matéria estava no portão, ele não conseguia entrar, estava impedido de ficar ali. A força de sua doença mental o deixa largado sem sua matéria e perambulando pelo plano inferior deixa rastros de ligação de um complicado carma em desajuste.</w:t>
      </w:r>
    </w:p>
    <w:p>
      <w:pPr>
        <w:pStyle w:val="Normal"/>
        <w:rPr/>
      </w:pPr>
      <w:r>
        <w:rPr/>
        <w:t>_ Fernando! Eles não me deixam entrar! A casa é minha, eles já morreram!</w:t>
      </w:r>
    </w:p>
    <w:p>
      <w:pPr>
        <w:pStyle w:val="Normal"/>
        <w:rPr/>
      </w:pPr>
      <w:r>
        <w:rPr/>
        <w:t>_ Meu primo Salve Deus! Eu convivi com vocês e sei de tudo que aconteceu, das dividas e das cobranças! Todos vocês tinham dividas cármicas de outras vidas!</w:t>
      </w:r>
    </w:p>
    <w:p>
      <w:pPr>
        <w:pStyle w:val="Normal"/>
        <w:rPr/>
      </w:pPr>
      <w:r>
        <w:rPr/>
        <w:t>_ Eu sou evangélico e não acredito nisso não! Isso é besteira, isso é coisa do demônio!</w:t>
      </w:r>
    </w:p>
    <w:p>
      <w:pPr>
        <w:pStyle w:val="Normal"/>
        <w:rPr/>
      </w:pPr>
      <w:r>
        <w:rPr/>
        <w:t>_ Não é não meu primo! Isso é coisa de Deus e ele preparou toda esta passagem para evoluir os seres humanos! Lembra quando você havia começado o seu desenvolvimento comigo no templo! Se você tivesse continuado não estaria nesta condição física, mas virou a sua costa e não deu atenção aos mentores que lhe falavam a verdade!</w:t>
      </w:r>
    </w:p>
    <w:p>
      <w:pPr>
        <w:pStyle w:val="Normal"/>
        <w:rPr/>
      </w:pPr>
      <w:r>
        <w:rPr/>
        <w:t>_ Eu não queria nem saber daquilo lá! Você é que é louco! Acreditar nesta baboseira de espíritos!</w:t>
      </w:r>
    </w:p>
    <w:p>
      <w:pPr>
        <w:pStyle w:val="Normal"/>
        <w:rPr/>
      </w:pPr>
      <w:r>
        <w:rPr/>
        <w:t>_ Mas para quem sempre foi católico, sempre foi com seus pais para tomar passes e benzimento no centro espírita aqui próximo é de desacreditar que tenha isso em mente!</w:t>
      </w:r>
    </w:p>
    <w:p>
      <w:pPr>
        <w:pStyle w:val="Normal"/>
        <w:rPr/>
      </w:pPr>
      <w:r>
        <w:rPr/>
        <w:t>_ Eu ia não por vontade própria, ia forçado! Agora estou livre deles, mas eles não me deixam ficar em paz aqui! Eles voltaram para me atormentar!</w:t>
      </w:r>
    </w:p>
    <w:p>
      <w:pPr>
        <w:pStyle w:val="Normal"/>
        <w:rPr/>
      </w:pPr>
      <w:r>
        <w:rPr/>
        <w:t>_ A sua divida é muito grande, pois eram seus pais e haveria que ter amor e compreensão!</w:t>
      </w:r>
    </w:p>
    <w:p>
      <w:pPr>
        <w:pStyle w:val="Normal"/>
        <w:rPr/>
      </w:pPr>
      <w:r>
        <w:rPr/>
        <w:t>_ Mas eles me maltratavam!</w:t>
      </w:r>
    </w:p>
    <w:p>
      <w:pPr>
        <w:pStyle w:val="Normal"/>
        <w:rPr/>
      </w:pPr>
      <w:r>
        <w:rPr/>
        <w:t>_ Um erro não justifica outro! Perdoar é colocar um fim em toda cobrança! Amar é afastar dos seus caminhos outra divida que possa vir acontecer!</w:t>
      </w:r>
    </w:p>
    <w:p>
      <w:pPr>
        <w:pStyle w:val="Normal"/>
        <w:rPr/>
      </w:pPr>
      <w:r>
        <w:rPr/>
        <w:t>_ Mas eles eram ruins comigo! Eu fiz o que fiz e não me arrependo! Eles que vão pro inferno!</w:t>
      </w:r>
    </w:p>
    <w:p>
      <w:pPr>
        <w:pStyle w:val="Normal"/>
        <w:rPr/>
      </w:pPr>
      <w:r>
        <w:rPr/>
        <w:t>_ Salve Deus! Meu primo, não deixe que o ódio fira seu coração, porque ele já está demasiado doente e logo cessará suas atividades nesta terra e aí sim verá com seus olhos tudo que fez nesta vida!</w:t>
      </w:r>
    </w:p>
    <w:p>
      <w:pPr>
        <w:pStyle w:val="Normal"/>
        <w:rPr/>
      </w:pPr>
      <w:r>
        <w:rPr/>
        <w:t>_ Como assim cessar minhas atividades! Vou morrer!</w:t>
      </w:r>
    </w:p>
    <w:p>
      <w:pPr>
        <w:pStyle w:val="Normal"/>
        <w:rPr/>
      </w:pPr>
      <w:r>
        <w:rPr/>
        <w:t>_ Um dia todos partem desta vida para outra e levam consigo tudo que fizeram neste plano físico! Digo, a emanação que permanece ligada aos compromissos cármicos não se apagam e ficam como um rastro no seu destino! Tudo que fez irá contigo!</w:t>
      </w:r>
    </w:p>
    <w:p>
      <w:pPr>
        <w:pStyle w:val="Normal"/>
        <w:rPr/>
      </w:pPr>
      <w:r>
        <w:rPr/>
        <w:t>_ Mas quem é você pra me dizer isso!</w:t>
      </w:r>
    </w:p>
    <w:p>
      <w:pPr>
        <w:pStyle w:val="Normal"/>
        <w:rPr/>
      </w:pPr>
      <w:r>
        <w:rPr/>
        <w:t>_ Sou seu primo, só isso! Eu tive tanto amor quando você estava no templo, porque era ali que iria se libertar das cobranças cármicas e pagar com amor aos que te cobravam! A doutrina espírita é legitima e não é brincadeira! Conhecer o mundo espiritual é destravar sua mente para as coisas mais lindas deste universo!</w:t>
      </w:r>
    </w:p>
    <w:p>
      <w:pPr>
        <w:pStyle w:val="Normal"/>
        <w:rPr/>
      </w:pPr>
      <w:r>
        <w:rPr/>
        <w:t>_ Que nada, você é macumbeiro e eu não partilho com isso não! Eu sou o único que irá se salvar!</w:t>
      </w:r>
    </w:p>
    <w:p>
      <w:pPr>
        <w:pStyle w:val="Normal"/>
        <w:rPr/>
      </w:pPr>
      <w:r>
        <w:rPr/>
        <w:t>_ Salvar do que e de quem!</w:t>
      </w:r>
    </w:p>
    <w:p>
      <w:pPr>
        <w:pStyle w:val="Normal"/>
        <w:rPr/>
      </w:pPr>
      <w:r>
        <w:rPr/>
        <w:t>_ Eu não acredito nisso que está me falando!</w:t>
      </w:r>
    </w:p>
    <w:p>
      <w:pPr>
        <w:pStyle w:val="Normal"/>
        <w:rPr/>
      </w:pPr>
      <w:r>
        <w:rPr/>
        <w:t>_ Pois é meu amigo! Então fique você com seus ais e suas prerrogativas! Mais uma vez a sua porta bateu em meu rosto! Eu não posso mais ficar aqui, esta dor não é minha e terás que acertar ela com eles que eram o teu destino!</w:t>
      </w:r>
    </w:p>
    <w:p>
      <w:pPr>
        <w:pStyle w:val="Normal"/>
        <w:rPr/>
      </w:pPr>
      <w:r>
        <w:rPr/>
        <w:t>_ Espere! Não vá ainda! Eu to com medo de entrar na minha casa! Eles estão lá dentro me vigiando!</w:t>
      </w:r>
    </w:p>
    <w:p>
      <w:pPr>
        <w:pStyle w:val="Normal"/>
        <w:rPr/>
      </w:pPr>
      <w:r>
        <w:rPr/>
        <w:t>_ Este é o seu mundo! Você fez por merecer e agora está com medo! Para você que não acredita em espiritualidade é de duvidar que tenha este comportamento!</w:t>
      </w:r>
    </w:p>
    <w:p>
      <w:pPr>
        <w:pStyle w:val="Normal"/>
        <w:rPr/>
      </w:pPr>
      <w:r>
        <w:rPr/>
        <w:t>_ Olhe lá! Eles estão na janela! Saiam daí seus...! Seus demônios!</w:t>
      </w:r>
    </w:p>
    <w:p>
      <w:pPr>
        <w:pStyle w:val="Normal"/>
        <w:rPr/>
      </w:pPr>
      <w:r>
        <w:rPr/>
      </w:r>
    </w:p>
    <w:p>
      <w:pPr>
        <w:pStyle w:val="Normal"/>
        <w:rPr/>
      </w:pPr>
      <w:r>
        <w:rPr/>
        <w:t>Ele começou a entrar em pânico e como sua doença deixa solto de seu corpo físico, ele agora está com medo de sua reação cármica. Eu me afastei neste momento, porque enlouquecido ele não parava de gritar. Mas ele também não tem culpa deste acervo conturbado, porque seu pai sempre judiou em vida deles quando eram crianças. A bebida destruiu a esperança e a revolta não demorou em vir à tona. Este tio tinha problemas com o álcool e minha tia com muito amor, sim, ela tinha muita força e coragem de lutar pela cura dele e conseguiu liberta-lo deste vicio. Não sei bem ainda o porque dela estar presa a este mundo, mas acho que seja por seu marido, não deixar ele se perder neste mundo de cobranças.</w:t>
      </w:r>
    </w:p>
    <w:p>
      <w:pPr>
        <w:pStyle w:val="Normal"/>
        <w:rPr/>
      </w:pPr>
      <w:r>
        <w:rPr/>
        <w:t>Voltei. Nossa que emanação pesada, que coisa ruim, que sofrimento é este que não cessa para eles. Será que ainda irão se reencontrar em algum lugar para cumprir os desígnios da evolução.</w:t>
      </w:r>
    </w:p>
    <w:p>
      <w:pPr>
        <w:pStyle w:val="Normal"/>
        <w:rPr/>
      </w:pPr>
      <w:r>
        <w:rPr/>
        <w:t>Cheguei em casa e mais uma missão estava programada. O mundo dos espíritos não para de exigir as boas ações dos encarnados, há se todos pudessem parar e observar as luzes bailarem de um lado para outro. Se desligar do seu mundo físico e olhar a dimensão que se aproxima de nossa face, dizer um olá, um Salve Deus, e ficar escutando o eco se propagando pela estrelas. Eu fico imaginando toda esta vida sem Deus, sem um conceito de levar a mensagem do Cristo ao homem enclausurado no seu plano inferior, sem ter chance de levantar sua cabeça e olhar para o céu. As religiões só pensam em números, porque é assim que elas contemplam o crescimento, mas estão atrasadas na contradição do espiritualismo com o materialismo.</w:t>
      </w:r>
    </w:p>
    <w:p>
      <w:pPr>
        <w:pStyle w:val="Normal"/>
        <w:rPr/>
      </w:pPr>
      <w:r>
        <w:rPr/>
        <w:t>Senti agora nesta última viagem um desconforto muito grande. Fui visitar uma mulher que é materialista até as últimas conseqüências. Ela só tem na cabeça dinheiro, poder material, riqueza. Cheguei e fui recebido por ela, mas nossa, ela só pensa em ter mais, mais e mais.</w:t>
      </w:r>
    </w:p>
    <w:p>
      <w:pPr>
        <w:pStyle w:val="Normal"/>
        <w:rPr/>
      </w:pPr>
      <w:r>
        <w:rPr/>
        <w:t>Até as minhas coisas ela estava querendo. Eu já não tenho quase nada, mas mesmo assim ela queria tomar posse. Senti-me fraco diante de sua convicção, senti minhas forças balançarem. Sai de pressa, corri para longe, pois o envolvimento de sua energia negativa estava me comprometendo minha missão. Ela havia vendido a sua alma em troca do outro e da prata. Eu não vendi a minha não, eu sou legitimo filho de Seta Branca, de Nosso Senhor Jesus Cristo.</w:t>
      </w:r>
    </w:p>
    <w:p>
      <w:pPr>
        <w:pStyle w:val="Normal"/>
        <w:rPr/>
      </w:pPr>
      <w:r>
        <w:rPr/>
        <w:t>Voltei para casa, mas ainda trazendo o ardor desta viagem, a energia emanada de tomar o meu mundo, as minhas pequeninas coisas que me foram legadas a este plano.</w:t>
      </w:r>
    </w:p>
    <w:p>
      <w:pPr>
        <w:pStyle w:val="Normal"/>
        <w:rPr/>
      </w:pPr>
      <w:r>
        <w:rPr/>
      </w:r>
    </w:p>
    <w:p>
      <w:pPr>
        <w:pStyle w:val="Normal"/>
        <w:rPr/>
      </w:pPr>
      <w:r>
        <w:rPr/>
        <w:t>Louvado Seja Nosso Senhor Jesus Cristo!</w:t>
      </w:r>
    </w:p>
    <w:p>
      <w:pPr>
        <w:pStyle w:val="Normal"/>
        <w:rPr/>
      </w:pPr>
      <w:r>
        <w:rPr/>
        <w:t>Louvado Seja Nosso Senhor Jesus Cristo!</w:t>
      </w:r>
    </w:p>
    <w:p>
      <w:pPr>
        <w:pStyle w:val="Normal"/>
        <w:rPr/>
      </w:pPr>
      <w:r>
        <w:rPr/>
        <w:t>Louvado Seja Nosso Senhor Jesus Cristo!</w:t>
      </w:r>
    </w:p>
    <w:p>
      <w:pPr>
        <w:pStyle w:val="Normal"/>
        <w:rPr/>
      </w:pPr>
      <w:r>
        <w:rPr/>
      </w:r>
    </w:p>
    <w:p>
      <w:pPr>
        <w:pStyle w:val="Normal"/>
        <w:rPr/>
      </w:pPr>
      <w:r>
        <w:rPr/>
        <w:t>Os encontros e desencontros causados pela falta de luz levam aos homens deste planeta se enveredarem pelos caminhos mais tristes, mais difíceis. Eu não sou contra as pessoas crescerem materialmente, não, mas com seria bom eles crescerem sabendo da verdade. Não tapar o sol com a peneira e assim todos seriam abençoados em suas vidas.</w:t>
      </w:r>
    </w:p>
    <w:p>
      <w:pPr>
        <w:pStyle w:val="Normal"/>
        <w:rPr/>
      </w:pPr>
      <w:r>
        <w:rPr/>
        <w:t>Salve Deus!</w:t>
      </w:r>
    </w:p>
    <w:p>
      <w:pPr>
        <w:pStyle w:val="Normal"/>
        <w:rPr/>
      </w:pPr>
      <w:r>
        <w:rPr/>
        <w:t>Adjunto Apurê</w:t>
      </w:r>
    </w:p>
    <w:p>
      <w:pPr>
        <w:pStyle w:val="Normal"/>
        <w:rPr/>
      </w:pPr>
      <w:r>
        <w:rPr/>
        <w:t>09.12.02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55:00Z</dcterms:created>
  <dc:creator>betezek</dc:creator>
  <dc:description/>
  <dc:language>en-US</dc:language>
  <cp:lastModifiedBy>betezek</cp:lastModifiedBy>
  <dcterms:modified xsi:type="dcterms:W3CDTF">2012-12-09T12:49:00Z</dcterms:modified>
  <cp:revision>1</cp:revision>
  <dc:subject/>
  <dc:title>VISITA A UM ESPÍRITO</dc:title>
</cp:coreProperties>
</file>