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LIZ</w:t>
      </w:r>
    </w:p>
    <w:p>
      <w:pPr>
        <w:pStyle w:val="Normal"/>
        <w:rPr/>
      </w:pPr>
      <w:r>
        <w:rPr/>
        <w:t>Salve Deus!</w:t>
      </w:r>
    </w:p>
    <w:p>
      <w:pPr>
        <w:pStyle w:val="Normal"/>
        <w:rPr/>
      </w:pPr>
      <w:r>
        <w:rPr/>
        <w:t>A concentração de vibração positiva é uma riqueza do céu, porque quando estamos felizes nós irradiamos alegria até nos planos espirituais.</w:t>
      </w:r>
    </w:p>
    <w:p>
      <w:pPr>
        <w:pStyle w:val="Normal"/>
        <w:rPr/>
      </w:pPr>
      <w:r>
        <w:rPr/>
        <w:t>Depois do atendimento de sábado onde uma ninfa lua emplacada teve seu primeiro atendimento nos tronos, seu espírito estava nas nuvens, ela estava tão feliz que veio em sonho (transporte) agradecer a oportunidade que teve em estar nesta missão de Seta Branca. Eu fiquei feliz porque vi a felicidade em seus olhos, sim, meus irmãos e é tão bom quando um filho ou filha de nosso Pai encontra sua realização. Isso prova que os espíritos se completam com suas evoluções materiais e espirituais.</w:t>
      </w:r>
    </w:p>
    <w:p>
      <w:pPr>
        <w:pStyle w:val="Normal"/>
        <w:rPr/>
      </w:pPr>
      <w:r>
        <w:rPr/>
        <w:t>Eu recebi esta noite uma visita e uma mensagem de um ajanã que mora a mais de quatro mil km daqui do sul. Ele mora em Própria, Sergipe, terra de nossa Mãe Clarividente Tia Neiva. Ele veio trazido por seu mentor Pai José Pedro de Enoque e me deu uma mensagem.</w:t>
      </w:r>
    </w:p>
    <w:p>
      <w:pPr>
        <w:pStyle w:val="Normal"/>
        <w:rPr/>
      </w:pPr>
      <w:r>
        <w:rPr/>
        <w:t>Pai Zé Pedro:</w:t>
      </w:r>
    </w:p>
    <w:p>
      <w:pPr>
        <w:pStyle w:val="Normal"/>
        <w:rPr/>
      </w:pPr>
      <w:r>
        <w:rPr/>
        <w:t>_ meu filho Salve Deus! Sei de sua dificuldade com sua missão! Sei quanto lhe custa manter estas portas abertas para receber os seus irmãos! Sei que faz com amor e por isso seus bônus são tão grandes, porque não fica só pra você, mas distribui para o seu mundo físico estas pérolas divinas! Sabe filho! Muitas vezes o nosso linguajar não se encaixa em seu mundo, mas tem que procurar por Tramandaré ou Colombo a futura região de sua missão! Eu não sei dizer certo, mas comece por aí pra ver se acha o que proverá o sacerdócio!</w:t>
      </w:r>
    </w:p>
    <w:p>
      <w:pPr>
        <w:pStyle w:val="Normal"/>
        <w:rPr/>
      </w:pPr>
      <w:r>
        <w:rPr/>
        <w:t>_ Salve Deus! Meu Preto Velho Querido e meu irmão Jailton! Estou muito feliz com vossas presenças! Eu vou procurar sim, já estava sentindo a necessidade de ampliar nossa obra e assentar o povo de Seta Branca na evolução que todos necessitam!</w:t>
      </w:r>
    </w:p>
    <w:p>
      <w:pPr>
        <w:pStyle w:val="Normal"/>
        <w:rPr/>
      </w:pPr>
      <w:r>
        <w:rPr/>
        <w:t>_ Meu filho Apurê! É tão bom quando o ser humano alcança as suas realizações espirituais! É tão bonito ver o desprendimento de sua necessidade material na compreensão do seu destino cármico! Você foi escolhido para estar a frente deste tempo e templo por nossa Mãe Koatay 108! Ela te recebeu de braços abertos e mesmo distante lhe deu todo o roteiro de sua missão! Ela está sempre ao seu lado, observe e verá, porque nada tens a perder neste fechamento de ciclo!</w:t>
      </w:r>
    </w:p>
    <w:p>
      <w:pPr>
        <w:pStyle w:val="Normal"/>
        <w:rPr/>
      </w:pPr>
      <w:r>
        <w:rPr/>
        <w:t>_ Eu sei meu paizinho! Eu sei o quanto ela me ajudou neste caminho, porque os que ficaram não se importam com a doutrina, mas sim com a vaidade que ela se tornou! A humildade deu passagem a vaidade e isso é muito ruim para o coração do jaguar!</w:t>
      </w:r>
    </w:p>
    <w:p>
      <w:pPr>
        <w:pStyle w:val="Normal"/>
        <w:rPr/>
      </w:pPr>
      <w:r>
        <w:rPr/>
        <w:t>_ Por isso tem muitos jaguares sofrendo as suas dores! Não pense que Pai seta Branca passa a mão na cabeça do filho que se perde nestes caminhos! Ele ama, mas sabe que é preciso ter compreensão, amor e respeito pelas leis que regem este sacerdócio! Só assim o jaguar volta a sua realidade! Ele esqueceu das suas dores e não respeita mais as dores do seu próximo!</w:t>
      </w:r>
    </w:p>
    <w:p>
      <w:pPr>
        <w:pStyle w:val="Normal"/>
        <w:rPr/>
      </w:pPr>
      <w:r>
        <w:rPr/>
        <w:t>_ Verdade meu pai! Eu sinto que a doutrina está se afastando de suas metas divinas e vivendo o ciclo materialista novamente! Tudo só é dinheiro, riqueza e ostentação! Não vemos mais um preto velho sentado num banquinho de tronco de árvore! Vemos, sim, a multiplicação da enfermidade tomando conta de todos os corações! Como tem jaguares desencarnando por este motivo!</w:t>
      </w:r>
    </w:p>
    <w:p>
      <w:pPr>
        <w:pStyle w:val="Normal"/>
        <w:rPr/>
      </w:pPr>
      <w:r>
        <w:rPr/>
        <w:t>_ Salve Deus meu filho! Todos têm aquilo que merecem! Temos que ir embora, este meu filho já ta um bom tempo fora do seu mundo e ele precisa resgatar sua força mediúnica para sua jornada nesta terra! Ele me pediu pra traze-lo aqui na sua missão e eu vim porque sou também parte do seu sacerdócio! Em breve nos veremos mais! Salve Deus!</w:t>
      </w:r>
    </w:p>
    <w:p>
      <w:pPr>
        <w:pStyle w:val="Normal"/>
        <w:rPr/>
      </w:pPr>
      <w:r>
        <w:rPr/>
        <w:t>_ Salve Deus meus amigos! Que Jesus sempre esteja no coração de vocês levando as mensagens para todos que necessitam de conhecimento! Eu sou só mais um neste mundo de milhares de missionários responsáveis pela integridade moral, física e espiritual!</w:t>
      </w:r>
    </w:p>
    <w:p>
      <w:pPr>
        <w:pStyle w:val="Normal"/>
        <w:rPr/>
      </w:pPr>
      <w:r>
        <w:rPr/>
      </w:r>
    </w:p>
    <w:p>
      <w:pPr>
        <w:pStyle w:val="Normal"/>
        <w:rPr/>
      </w:pPr>
      <w:r>
        <w:rPr/>
        <w:t>Fechando a sua porta eles foram embora. Pai Zé Pedro e seu aparelho desapareceram nas maravilhas do invisível mundo que nos cerca. Eu sei que para tudo é um inicio e para muitos é o final, mas temos que olhar para o universo e emitir nossos bons pensamentos. Ser forte espiritualmente para combater a nossa própria ignorância cármica.</w:t>
      </w:r>
    </w:p>
    <w:p>
      <w:pPr>
        <w:pStyle w:val="Normal"/>
        <w:rPr/>
      </w:pPr>
      <w:r>
        <w:rPr/>
        <w:t>Estamos formando o segundo povo de Araken, meus irmãos, e muito me convém dizer que os participantes deste enredo estão atravessando as lacunas de uma grande história. A vida se alimenta pelo elo da ligação temporal, porque as mentes se abriram, com muito custo, com muita discórdia e desavenças, porque pensavam que eu era louco em escrever estas passagens. Mas a história é outra, foi por este lado que a doutrina conseguiu elevar o padrão das mediunidades e assim dar lugar ao verdadeiro obreiro do terceiro milênio.</w:t>
      </w:r>
    </w:p>
    <w:p>
      <w:pPr>
        <w:pStyle w:val="Normal"/>
        <w:rPr/>
      </w:pPr>
      <w:r>
        <w:rPr/>
        <w:t xml:space="preserve">Araken, força de Simiromba, força jaguar e executiva deste amanhecer! </w:t>
      </w:r>
    </w:p>
    <w:p>
      <w:pPr>
        <w:pStyle w:val="Normal"/>
        <w:rPr/>
      </w:pPr>
      <w:r>
        <w:rPr/>
        <w:t>“</w:t>
      </w:r>
      <w:r>
        <w:rPr/>
        <w:t>Bem aventurados os mansos e pacíficos de coração, porque deles é o reino dos céus!”.</w:t>
      </w:r>
    </w:p>
    <w:p>
      <w:pPr>
        <w:pStyle w:val="Normal"/>
        <w:rPr/>
      </w:pPr>
      <w:r>
        <w:rPr/>
        <w:t>Saibam que ainda a tempo de especularem as funções vitais de suas mediunidades, então não percam tempo e entrem com todo coração e esperança na sua evolução.</w:t>
      </w:r>
    </w:p>
    <w:p>
      <w:pPr>
        <w:pStyle w:val="Normal"/>
        <w:rPr/>
      </w:pPr>
      <w:r>
        <w:rPr/>
        <w:t>Sejam felizes!</w:t>
      </w:r>
    </w:p>
    <w:p>
      <w:pPr>
        <w:pStyle w:val="Normal"/>
        <w:rPr/>
      </w:pPr>
      <w:r>
        <w:rPr/>
        <w:t>Salve Deus!</w:t>
      </w:r>
    </w:p>
    <w:p>
      <w:pPr>
        <w:pStyle w:val="Normal"/>
        <w:rPr/>
      </w:pPr>
      <w:r>
        <w:rPr/>
        <w:t>Adjunto Apurê</w:t>
      </w:r>
    </w:p>
    <w:p>
      <w:pPr>
        <w:pStyle w:val="Normal"/>
        <w:rPr/>
      </w:pPr>
      <w:r>
        <w:rPr/>
        <w:t>17.1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52:00Z</dcterms:created>
  <dc:creator>betezek</dc:creator>
  <dc:description/>
  <dc:language>en-US</dc:language>
  <cp:lastModifiedBy>betezek</cp:lastModifiedBy>
  <dcterms:modified xsi:type="dcterms:W3CDTF">2012-12-17T12:55:00Z</dcterms:modified>
  <cp:revision>6</cp:revision>
  <dc:subject/>
  <dc:title>FELIZ</dc:title>
</cp:coreProperties>
</file>