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ENCONTRO</w:t>
      </w:r>
    </w:p>
    <w:p>
      <w:pPr>
        <w:pStyle w:val="Normal"/>
        <w:rPr/>
      </w:pPr>
      <w:r>
        <w:rPr/>
        <w:t>Salve Deus!</w:t>
      </w:r>
    </w:p>
    <w:p>
      <w:pPr>
        <w:pStyle w:val="Normal"/>
        <w:rPr/>
      </w:pPr>
      <w:r>
        <w:rPr/>
        <w:t>Os espíritos que se conduzem mal ao caminho da evolução deixam de serem assistidos em suas bagagens espirituais pelos seus mentores. Eu vejo como uma forma de conscientização, de reparação dos erros cometidos em vida.</w:t>
      </w:r>
    </w:p>
    <w:p>
      <w:pPr>
        <w:pStyle w:val="Normal"/>
        <w:rPr/>
      </w:pPr>
      <w:r>
        <w:rPr/>
        <w:t>Eu estava cortando grama na entrada do vale quando um espírito se aproximou, ele veio invadir minha missão com suas prerrogativas de que nada vai dar certo. Eu o vi como um ser sofredor, sem amor e sem luz. Mas nem dei muita bola pra ele, porque eu tinha que cortar a grama antes da chuva e preparar o templo para os trabalhos de hoje, sábado.</w:t>
      </w:r>
    </w:p>
    <w:p>
      <w:pPr>
        <w:pStyle w:val="Normal"/>
        <w:rPr/>
      </w:pPr>
      <w:r>
        <w:rPr/>
        <w:t>Como eu não liguei pra ele, ele ficou sem saber o que fazer e sem direção, porque somente o templo era o seu destino e logo ele seria recebido pelo seu mentor de luz. Pai Joaquim de Aruanda.</w:t>
      </w:r>
    </w:p>
    <w:p>
      <w:pPr>
        <w:pStyle w:val="Normal"/>
        <w:rPr/>
      </w:pPr>
      <w:r>
        <w:rPr/>
        <w:t>O dia de sábado foi tumultuado com a passagem de alguns espíritos enfermos, doentes, vivos, porque as incompreensões de seus corações os tornam espíritos sagazes de justiça e de vingança.</w:t>
      </w:r>
    </w:p>
    <w:p>
      <w:pPr>
        <w:pStyle w:val="Normal"/>
        <w:rPr/>
      </w:pPr>
      <w:r>
        <w:rPr/>
        <w:t>Eu estava no comando dos trabalhos quando o espírito de uma ninfa lua (centuriã) chegou aos tronos. Minha filha apará estava com sua vovozinha de Angola prestando sua caridade quando ela incorporou no aparelho. Nossa, ela não tinha nada em seu coração e a sua áurea era mais escura que um barril de piche. Eu fiquei acompanhando esta incorporação e vi que mesmo sendo desta doutrina ela não tinha nada a oferecer, somente angustia e dor para seu próximo. Como pode um espírito que se entrega à magia de Nosso Senhor Jesus Cristo estar fazendo este alaruê. Como estava difícil esta passagem e pela falta de luz em seu coração, Vovó Maria de Angola afastou-a deste trabalho. Eu fiquei vendo ela se debatendo entre a cobrança cármica e a revolta de não poder fazer o que ela queria. Estava possesso e louco, seu espírito está muito doente e logo o físico irá receber a mesma intensidade desta dor.</w:t>
      </w:r>
    </w:p>
    <w:p>
      <w:pPr>
        <w:pStyle w:val="Normal"/>
        <w:rPr/>
      </w:pPr>
      <w:r>
        <w:rPr/>
        <w:t>Assim eu e minha ninfa fomos para nosso trabalho, dar oportunidade deste espírito sofredor encarnado receber a sua evolução. Que espírito mal, que espírito vingativo. Ser filho de Seta Branca é saber que temos uma missão pela evolução, amor, tolerância e humildade, e não ter ódio, vingança e destruição.</w:t>
      </w:r>
    </w:p>
    <w:p>
      <w:pPr>
        <w:pStyle w:val="Normal"/>
        <w:rPr/>
      </w:pPr>
      <w:r>
        <w:rPr/>
        <w:t>Pai Joaquim chegou nos tronos e logo deu passagem para ela que estava gritando nos meus ouvidos. A bem da verdade eu sou o culpado dela sentir-se assim, porque meu respeito foi maior que tudo nesta vida, eu sou missionário e não um aproveitador. Espiritualmente não a deixaram falar nada, taparam sua boca, porque o templo é para a cura dos espíritos e não para disseminar o ódio. Não sei a quem irá fazer mais mal, porque a falta de conscientização pode afetar os neurônios mentais fazendo um desagregar de forças psíquicas levando ao suicídio espiritual.</w:t>
      </w:r>
    </w:p>
    <w:p>
      <w:pPr>
        <w:pStyle w:val="Normal"/>
        <w:rPr/>
      </w:pPr>
      <w:r>
        <w:rPr/>
        <w:t>Bom, ela recebeu o que lhe era de direito e assim o povo de Angola a levou embora do templo entregando ao seu mundo físico.</w:t>
      </w:r>
    </w:p>
    <w:p>
      <w:pPr>
        <w:pStyle w:val="Normal"/>
        <w:rPr/>
      </w:pPr>
      <w:r>
        <w:rPr/>
        <w:t>Eu estava conversando com pai Joaquim e ele me disse que iria levar este outro espírito embora. Era seu aparelho nesta casa de Seta Branca, um mestre ajanã. Ele desencarnou faz uns três anos ou mais, mas ainda andava circulando por aqui.</w:t>
      </w:r>
    </w:p>
    <w:p>
      <w:pPr>
        <w:pStyle w:val="Normal"/>
        <w:rPr/>
      </w:pPr>
      <w:r>
        <w:rPr/>
        <w:t>Justamente quando eu cortava a grama da entrada que ele veio ter uma prosa comigo. Eu não podia perder tempo e então deixei para nos tronos resolver esta passagem. Pai Joaquim não o deixou entrar, ele ficou do lado de fora esperando ser levado para outro mundo. Acho que ele já teve a oportunidade de estar aqui no templo, mas desobedeceu a ordem e se entregou ao vicio alcoólico. Eu havia lhe avisado que sua hora havia chegado, mas rindo da minha cara ele debochava da minha palavra.</w:t>
      </w:r>
    </w:p>
    <w:p>
      <w:pPr>
        <w:pStyle w:val="Normal"/>
        <w:rPr/>
      </w:pPr>
      <w:r>
        <w:rPr/>
        <w:t>“</w:t>
      </w:r>
      <w:r>
        <w:rPr/>
        <w:t>Então que seja feita a sua vontade”</w:t>
      </w:r>
    </w:p>
    <w:p>
      <w:pPr>
        <w:pStyle w:val="Normal"/>
        <w:rPr/>
      </w:pPr>
      <w:r>
        <w:rPr/>
        <w:t>Assim eu me fechei em minha individualidade e não voltei mais a encontrar com ele, só depois de alguns meses que acharam seu corpo carbonizado numa pedreira longe daqui. Dizem que sua mulher mandou mata-lo, mas eu digo que ele teve o que pediu e aqueles que o mataram só foram instrumento para promover o seu desencarne.</w:t>
      </w:r>
    </w:p>
    <w:p>
      <w:pPr>
        <w:pStyle w:val="Normal"/>
        <w:rPr/>
      </w:pPr>
      <w:r>
        <w:rPr/>
        <w:t>Salve Deus!</w:t>
      </w:r>
    </w:p>
    <w:p>
      <w:pPr>
        <w:pStyle w:val="Normal"/>
        <w:rPr/>
      </w:pPr>
      <w:r>
        <w:rPr/>
        <w:t>Pai Joaquim de Aruanda despediu-se nos tronos amarelos e fechou sua áurea no templo, não o vi mais, ele havia sido levado, elevado, pela força do amor deste querido preto velho de luz.</w:t>
      </w:r>
    </w:p>
    <w:p>
      <w:pPr>
        <w:pStyle w:val="Normal"/>
        <w:rPr/>
      </w:pPr>
      <w:r>
        <w:rPr/>
        <w:t>Mestres. Não porque somos filhos deste amanhecer que podemos afirmar que estamos salvos. Nós ainda carregamos dentro do coração as marcas de um triste destino de dor e sofrimento. Hoje eu vejo as pessoas dizendo, eu sou bom, nunca fiz mal a ninguém, mas será mesmo que isso é verdade. Basta abrir seu coração nos trabalhos que vemos a verdade escondida. Por isso o trono é um confessionário que não tem como enganar ou querer esconder o que está lá no fundo da alma.</w:t>
      </w:r>
    </w:p>
    <w:p>
      <w:pPr>
        <w:pStyle w:val="Normal"/>
        <w:rPr/>
      </w:pPr>
      <w:r>
        <w:rPr/>
        <w:t>Para estar neste amanhecer é preciso afrouxar o coração, dar espaço para a luz entrar, tirar a terra e aceitar as bênçãos de Deus. Muitos espíritos só querem cobrar, mesmo estando encarnados, e estes são os piores cobradores que existem, porque eles não perdoam mesmo. Eles chegam nos trabalhos e exigem serem bem atendidos e quando não lhe é dado atenção logo começam a vibrar.</w:t>
      </w:r>
    </w:p>
    <w:p>
      <w:pPr>
        <w:pStyle w:val="Normal"/>
        <w:rPr/>
      </w:pPr>
      <w:r>
        <w:rPr/>
        <w:t>Perdão aos meus irmãos que lêem estas passagens, porque só assim seremos o que somos, e não o que pensamos ser.</w:t>
      </w:r>
    </w:p>
    <w:p>
      <w:pPr>
        <w:pStyle w:val="Normal"/>
        <w:rPr/>
      </w:pPr>
      <w:r>
        <w:rPr/>
        <w:t>Boa noite a todos os mestres!</w:t>
      </w:r>
    </w:p>
    <w:p>
      <w:pPr>
        <w:pStyle w:val="Normal"/>
        <w:rPr/>
      </w:pPr>
      <w:r>
        <w:rPr/>
        <w:t>MESTRES!</w:t>
      </w:r>
    </w:p>
    <w:p>
      <w:pPr>
        <w:pStyle w:val="Normal"/>
        <w:rPr/>
      </w:pPr>
      <w:r>
        <w:rPr/>
        <w:t>Salve Deus!</w:t>
      </w:r>
    </w:p>
    <w:p>
      <w:pPr>
        <w:pStyle w:val="Normal"/>
        <w:rPr/>
      </w:pPr>
      <w:r>
        <w:rPr/>
        <w:t>Adjunto Apurê</w:t>
      </w:r>
    </w:p>
    <w:p>
      <w:pPr>
        <w:pStyle w:val="Normal"/>
        <w:rPr/>
      </w:pPr>
      <w:r>
        <w:rPr/>
        <w:t>22.12.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21:48:00Z</dcterms:created>
  <dc:creator>betezek</dc:creator>
  <dc:description/>
  <dc:language>en-US</dc:language>
  <cp:lastModifiedBy>betezek</cp:lastModifiedBy>
  <dcterms:modified xsi:type="dcterms:W3CDTF">2012-12-22T22:42:00Z</dcterms:modified>
  <cp:revision>3</cp:revision>
  <dc:subject/>
  <dc:title>REENCONTRO</dc:title>
</cp:coreProperties>
</file>