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ESTIDADE</w:t>
      </w:r>
    </w:p>
    <w:p>
      <w:pPr>
        <w:pStyle w:val="Normal"/>
        <w:rPr/>
      </w:pPr>
      <w:r>
        <w:rPr/>
        <w:t>Salve Deus!</w:t>
      </w:r>
    </w:p>
    <w:p>
      <w:pPr>
        <w:pStyle w:val="Normal"/>
        <w:rPr/>
      </w:pPr>
      <w:r>
        <w:rPr/>
        <w:t>A suplica de um planeta que agoniza pelos vastos pensamentos dos seus ocupantes.</w:t>
      </w:r>
    </w:p>
    <w:p>
      <w:pPr>
        <w:pStyle w:val="Normal"/>
        <w:rPr/>
      </w:pPr>
      <w:r>
        <w:rPr/>
        <w:t>Eu estive esta noite fora da crosta da terra, de onde dava para ver o planeta em vários nuances que manchavam o solo fazendo as nuvens dançarem refletindo sua sombra sobre tudo e todos. Um espetáculo imaginável, coisa de outro mundo mesmo.</w:t>
      </w:r>
    </w:p>
    <w:p>
      <w:pPr>
        <w:pStyle w:val="Normal"/>
        <w:rPr/>
      </w:pPr>
      <w:r>
        <w:rPr/>
        <w:t>Mas o que mais me chamou a atenção foram as suplicas que se evaporavam na busca incessante de algo para saciar os desejos dos viventes, era como uma massa encardida em forma de vapor condensado, não ia muito alto, aliás, aquela coisa grudenta lançada do pensamento chegava até certo ponto e depois descia como chuva sobre a terra.</w:t>
      </w:r>
    </w:p>
    <w:p>
      <w:pPr>
        <w:pStyle w:val="Normal"/>
        <w:rPr/>
      </w:pPr>
      <w:r>
        <w:rPr/>
        <w:t>Esquisito, mas a falta de honestidade dos habitantes deste mundo os faz ficar feios em sua dimensão espiritual. Eles só sabem pedir, pedir e pedir. Não ouvi uma suplica desejando o bem que viesse deste planeta, só eu quero isso, eu quero aquilo.</w:t>
      </w:r>
    </w:p>
    <w:p>
      <w:pPr>
        <w:pStyle w:val="Normal"/>
        <w:rPr/>
      </w:pPr>
      <w:r>
        <w:rPr/>
        <w:t>A formação da estrutura biológica desacredita no bem acima dos valores materiais, todos só querem enganar, tirar proveito e usar de sua habilidade para passar a perna no próximo. Pai Seta Branca nos disse: “Filhos, sejam honestos consigo mesmos”.</w:t>
      </w:r>
    </w:p>
    <w:p>
      <w:pPr>
        <w:pStyle w:val="Normal"/>
        <w:rPr/>
      </w:pPr>
      <w:r>
        <w:rPr/>
        <w:t>A terra consume a maior parte destes desejos não deixando eles se levantarem muito alto, porque seriam destruidores caso alcançassem o universo encantado da magia neutra. A neutralidade do ser na sua dimensão o faz morrer em três planos, mas o excesso desta argumentação o faz perigoso e pretensioso destruidor dos sonhos alheios.</w:t>
      </w:r>
    </w:p>
    <w:p>
      <w:pPr>
        <w:pStyle w:val="Normal"/>
        <w:rPr/>
      </w:pPr>
      <w:r>
        <w:rPr/>
        <w:t>O sol raiava por trás da terra, as sombras tomavam conta do lado escuro, enquanto do lado claro a vida continuava no seu vai-e-vem desenfreado. Mas vendo de onde eu estava, do plano espiritual, via este lado escuro como se fosse uma eterna escuridão, porque a dimensão tem uma contagem diferente, vemos a terra como se estivesse numa plataforma onde refletia só um dos lados. Diferente. Muito diferente do que vemos em imagens de fotos. Não há uma relação direta, mas a continuidade da formação espiritual nos revela os segredos da nossa vida.</w:t>
      </w:r>
    </w:p>
    <w:p>
      <w:pPr>
        <w:pStyle w:val="Normal"/>
        <w:rPr/>
      </w:pPr>
      <w:r>
        <w:rPr/>
        <w:t>O sistema mediúnico que somos portadores diversifica a nossa estrutura física trazendo outras fontes de avaliação psíquica. Nós só registramos aquilo que nossos olhos vêem. O, além disso, é registrado pelo inconsciente anímico das forças reagentes perpetuadas pela força do sol interior. Não vemos o que vemos, mas a ilusão do cristalino desvia os raios solares e formam um lindo espetáculo de cores na junção dos átomos.</w:t>
      </w:r>
    </w:p>
    <w:p>
      <w:pPr>
        <w:pStyle w:val="Normal"/>
        <w:rPr/>
      </w:pPr>
      <w:r>
        <w:rPr/>
        <w:t>Terra. Planeta terra. Porque choram seus ocupantes. O ciclo da geração transporta de um lado para outro fazendo crescer o entusiasmo contagiante das vidas fora da matéria. Vivemos o eldorado crescimento da matéria transfundida no coração em forma de objetos que compõem a nossa mesa. Tempos atrás, mais ou menos uns 50 anos, tivemos os primeiros raios da intelectualidade sendo lançados sobre a crosta terrena, foi o inicio da renovação mental do homem deste terceiro plano. De lá para cá tudo veio crescendo e novos rumos foram sendo traçados a medida em que se abriam as expectativas de vida, uma sobre vida, a ciência exauriu seus tentáculos evolutivos sobre os habitantes trazendo com isso a revolução tecnológica. Em 1984, onde a eletrônica ainda era novidade, Mãe Iara já dizia que a evolução viria por este caminho, onde todos se comunicariam levando sua mensagem. Temos então a informática e em questão de segundos as informações chegam ou vão de um lado para outro. Isso é a integração dos povos. Esta reação adversa nos trouxe benefícios e também malefícios, mas tudo é bom nesta evolução. Temos que filtrar as coisas boas e deletar às coisas ruins.</w:t>
      </w:r>
    </w:p>
    <w:p>
      <w:pPr>
        <w:pStyle w:val="Normal"/>
        <w:rPr/>
      </w:pPr>
      <w:r>
        <w:rPr/>
        <w:t>Então, daqui deste mundo eu olhava para nosso planeta e o espetáculo das energias que subiam, subiam e depois desciam em forma de chuva. O ectoplasma condensado pelo excessivo uso da máquina mental está drenando a vida e deixando uma profunda marca no sistema cerebral. Fadiga, exaustão, degeneração das células, enfraquecimento, stress. Tudo isso, tempos atrás, era novidade, ninguém padecia por isso, mas agora não, está se tornando até corriqueiro esta forma de depreciar a saúde.</w:t>
      </w:r>
    </w:p>
    <w:p>
      <w:pPr>
        <w:pStyle w:val="Normal"/>
        <w:rPr/>
      </w:pPr>
      <w:r>
        <w:rPr/>
        <w:t>Honestidade. Não está mais havendo honestidade. Certo que alguns ainda mantém esta tradição nos limites de sua capacidade transitória, mas vendo esta força sendo aplicada diretamente de fora para dentro, quem agüenta esta coisa.</w:t>
      </w:r>
    </w:p>
    <w:p>
      <w:pPr>
        <w:pStyle w:val="Normal"/>
        <w:rPr/>
      </w:pPr>
      <w:r>
        <w:rPr/>
        <w:t>Dizem que o fim do mundo está próximo, mas será que ele vai ser exatamente como dizem. Eu acho que o fim será pela insignificância dos seres em amar seu próximo, e doar o pouco que tem para ver um sorriso feliz. A terra está num colapso social, todos só pensam em si mesmos e não agüentam ouvir uma voz direta sobre seus tímpanos.</w:t>
      </w:r>
    </w:p>
    <w:p>
      <w:pPr>
        <w:pStyle w:val="Normal"/>
        <w:rPr/>
      </w:pPr>
      <w:r>
        <w:rPr/>
        <w:t>Vamos levando a nossa mensagem até onde nossos corpos físicos agüentarem, porque nós teremos a certeza que pelo menos tentamos.</w:t>
      </w:r>
    </w:p>
    <w:p>
      <w:pPr>
        <w:pStyle w:val="Normal"/>
        <w:rPr/>
      </w:pPr>
      <w:r>
        <w:rPr/>
        <w:t>Salve Deus!</w:t>
      </w:r>
    </w:p>
    <w:p>
      <w:pPr>
        <w:pStyle w:val="Normal"/>
        <w:rPr/>
      </w:pPr>
      <w:r>
        <w:rPr/>
        <w:t>Adjunto Apurê</w:t>
      </w:r>
    </w:p>
    <w:p>
      <w:pPr>
        <w:pStyle w:val="Normal"/>
        <w:rPr/>
      </w:pPr>
      <w:r>
        <w:rPr/>
        <w:t>23.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02:00Z</dcterms:created>
  <dc:creator>betezek</dc:creator>
  <dc:description/>
  <dc:language>en-US</dc:language>
  <cp:lastModifiedBy>betezek</cp:lastModifiedBy>
  <dcterms:modified xsi:type="dcterms:W3CDTF">2012-09-23T14:45:00Z</dcterms:modified>
  <cp:revision>2</cp:revision>
  <dc:subject/>
  <dc:title>HONESTIDADE</dc:title>
</cp:coreProperties>
</file>