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w:t>
      </w:r>
    </w:p>
    <w:p>
      <w:pPr>
        <w:pStyle w:val="Normal"/>
        <w:rPr/>
      </w:pPr>
      <w:r>
        <w:rPr/>
        <w:t>Salve Deus!</w:t>
      </w:r>
    </w:p>
    <w:p>
      <w:pPr>
        <w:pStyle w:val="Normal"/>
        <w:rPr/>
      </w:pPr>
      <w:r>
        <w:rPr/>
        <w:t>Conforme vamos conhecendo a nós mesmos, a tendência é mudar nosso padrão evolutivo. Evoluímos quando não nos preocupamos mais com a vida do nosso vizinho, porque a dor de ver a verdade nos trás dores e amarguras.</w:t>
      </w:r>
    </w:p>
    <w:p>
      <w:pPr>
        <w:pStyle w:val="Normal"/>
        <w:rPr/>
      </w:pPr>
      <w:r>
        <w:rPr/>
        <w:t>Eu peguei uma corrente esparsa depois que cheguei e Brasília, nossa, foi tão forte que quase morri, cheguei a entrar em convulsão, meu corpo sacudia a cama. Sai naquele momento do físico e via uma massa preta circulando pelos órgãos internos. Nossa o que era aquilo! Quando estava estacionava a dor parava, mas quando ela se mexia a dor era insuportável. Assim foi a noite inteira com reação adversa de dor, febre, frio, e sei lá mais o que.</w:t>
      </w:r>
    </w:p>
    <w:p>
      <w:pPr>
        <w:pStyle w:val="Normal"/>
        <w:rPr/>
      </w:pPr>
      <w:r>
        <w:rPr/>
        <w:t>Eu não podia me distanciar do meu corpo porque meu espírito também sentia esta vibração negativa, então durante três dias eu fiquei aqui esperando esta energia ser manipulada. A energia esparsa tem um período de sete dias para ser desintegrada do corpo físico, então eu deveria fazer algo para restabelecer esta morada.</w:t>
      </w:r>
    </w:p>
    <w:p>
      <w:pPr>
        <w:pStyle w:val="Normal"/>
        <w:rPr/>
      </w:pPr>
      <w:r>
        <w:rPr/>
        <w:t>Esta noite eu subi, fui ao encontro desta vibração tão ruim, tão negativa. Eu fico pensando como que Tia Neiva conseguia manter seu equilíbrio nestas horas, pois ela via o desenrolar dos desejos, dos pensamentos e das manifestações. Ela via a alma dos outros com sua visão de raios-X. Ela via a verdade e o que cada um estava fazendo, planejando e executando.</w:t>
      </w:r>
    </w:p>
    <w:p>
      <w:pPr>
        <w:pStyle w:val="Normal"/>
        <w:rPr/>
      </w:pPr>
      <w:r>
        <w:rPr/>
        <w:t>Cheguei no plano dos espíritos e num templo espiritual. Estava havendo uma reunião e a bola da vez era eu. Os mestres sentados e o presidente falando muito mal, falava coisas de mim que até nem eu não sabia. Uma falsa verdade, uma mentira atrás da outra. Não sei porque este homem age assim, só sei que sua divida está aumentando em proporções desastrosas.</w:t>
      </w:r>
    </w:p>
    <w:p>
      <w:pPr>
        <w:pStyle w:val="Normal"/>
        <w:rPr/>
      </w:pPr>
      <w:r>
        <w:rPr/>
        <w:t>_ Salve Deus jaguar! O que pensa que está fazendo! Acha bonito isso! A missão de um mestre junto a Seta Branca é de amor, perdão e caridade! Você está indo pela contra mão das forças iniciáticas! Pare com isso enquanto é tempo, enquanto ainda tem esta missão para reparar seus erros do passado! Saia daqui já e vá sentar-se com seus irmãos que são melhores que você!</w:t>
      </w:r>
    </w:p>
    <w:p>
      <w:pPr>
        <w:pStyle w:val="Normal"/>
        <w:rPr/>
      </w:pPr>
      <w:r>
        <w:rPr/>
        <w:t>Ele levou um susto, porque não esperava esta reprimenda e com força da razão. Eu não posso cair no padrão dele, porque se assim for eu estou enganando a mim mesmo e aos nossos mentores de luz.</w:t>
      </w:r>
    </w:p>
    <w:p>
      <w:pPr>
        <w:pStyle w:val="Normal"/>
        <w:rPr/>
      </w:pPr>
      <w:r>
        <w:rPr/>
        <w:t>Ele se sentou nos tronos vermelhos e calou sua boca. Eu falei um pouco sobre a nossa responsabilidade espiritual, sobre a nossa missão e o respeito pelo próximo.</w:t>
      </w:r>
    </w:p>
    <w:p>
      <w:pPr>
        <w:pStyle w:val="Normal"/>
        <w:rPr/>
      </w:pPr>
      <w:r>
        <w:rPr/>
        <w:t>A missão que Tia Neiva trouxe para terra foi de preparar o homem jaguar dentro de uma filosofia de respeito para com seu próximo, mas o que está se vendo é o contrário, um querendo derrubar o outro. Ninguém mais está levantando sua mente aos céus, mas está baixando seu padrão para a terra e sendo consumido pelas suas entranhas. Eu posso fazer estas viagens, sair do corpo, testemunhar junto aos espíritos, mas de que valeria se eu não mudasse a mim mesmo. Por isso que a jornada da evolução começa quando não temos mais terras no coração. Cada um veio para este planeta na conquista de seus objetivos, mas sabendo que as pedras são as suas barreiras e que devem ser ultrapassadas com amor.</w:t>
      </w:r>
    </w:p>
    <w:p>
      <w:pPr>
        <w:pStyle w:val="Normal"/>
        <w:rPr/>
      </w:pPr>
      <w:r>
        <w:rPr/>
        <w:t>Mestres! Jaguares do amanhecer! Salve Deus!</w:t>
      </w:r>
    </w:p>
    <w:p>
      <w:pPr>
        <w:pStyle w:val="Normal"/>
        <w:rPr/>
      </w:pPr>
      <w:r>
        <w:rPr/>
        <w:t>Devemos compreender a verdade sobre a nossa missão. Devemos ser coerentes na hora de escolher o melhor caminho para depositar nosso fardo, e quando o fizermos ter certeza de que é isso mesmo que queremos. Na missão do amanhecer Tia Neiva não exigiu os Santos e Anjos Espíritos, mas quis que cada um conquistasse seu aledá de forças espirituais. Nós só vamos ser melhor quando pararmos de querer escravizar os sentimentos do próximo, de querer julgar os atos do nosso irmão ou companheiro, de querer mostrar que somos melhores.</w:t>
      </w:r>
    </w:p>
    <w:p>
      <w:pPr>
        <w:pStyle w:val="Normal"/>
        <w:rPr/>
      </w:pPr>
      <w:r>
        <w:rPr/>
        <w:t>Assim eu me despedi de todos e voltei para meu físico ainda combalido pela energia preta, uma bola tão densa que já estava sendo manipulada pelas forças divinas.</w:t>
      </w:r>
    </w:p>
    <w:p>
      <w:pPr>
        <w:pStyle w:val="Normal"/>
        <w:rPr/>
      </w:pPr>
      <w:r>
        <w:rPr/>
        <w:t>Olhe bem o vosso coração e sinta se ele não está vibrando pela contra mão das forças que te elevou a mestre neste sacerdócio.</w:t>
      </w:r>
    </w:p>
    <w:p>
      <w:pPr>
        <w:pStyle w:val="Normal"/>
        <w:rPr/>
      </w:pPr>
      <w:r>
        <w:rPr/>
        <w:t>Salve Deus!</w:t>
      </w:r>
    </w:p>
    <w:p>
      <w:pPr>
        <w:pStyle w:val="Normal"/>
        <w:rPr/>
      </w:pPr>
      <w:r>
        <w:rPr/>
        <w:t>Adjunto Apurê</w:t>
      </w:r>
    </w:p>
    <w:p>
      <w:pPr>
        <w:pStyle w:val="Normal"/>
        <w:rPr/>
      </w:pPr>
      <w:r>
        <w:rPr/>
        <w:t>10.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58:00Z</dcterms:created>
  <dc:creator>betezek</dc:creator>
  <dc:description/>
  <dc:language>en-US</dc:language>
  <cp:lastModifiedBy>betezek</cp:lastModifiedBy>
  <dcterms:modified xsi:type="dcterms:W3CDTF">2012-05-10T12:26:00Z</dcterms:modified>
  <cp:revision>1</cp:revision>
  <dc:subject/>
  <dc:title>A VERDADE</dc:title>
</cp:coreProperties>
</file>