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GATE CARMICO</w:t>
      </w:r>
    </w:p>
    <w:p>
      <w:pPr>
        <w:pStyle w:val="Normal"/>
        <w:rPr/>
      </w:pPr>
      <w:r>
        <w:rPr/>
        <w:t>Salve Deus!</w:t>
      </w:r>
    </w:p>
    <w:p>
      <w:pPr>
        <w:pStyle w:val="Normal"/>
        <w:rPr/>
      </w:pPr>
      <w:r>
        <w:rPr/>
        <w:t>Na vida que nos acolhe somos obrigados a pagar nossos acertos de contas, nossas juras transcendentais e nossos compromissos. Tem os que querem fugir de suas responsabilidades, mas o próprio destino se incumbe de mostrar a direção certa por meio dos caminhos tortos.</w:t>
      </w:r>
    </w:p>
    <w:p>
      <w:pPr>
        <w:pStyle w:val="Normal"/>
        <w:rPr/>
      </w:pPr>
      <w:r>
        <w:rPr/>
        <w:t>Na minha pobre analogia eu posso descrever os quadros que se apresentam, trazendo os espíritos para desvendar os seus enigmas ocultos através dos séculos e milênios de anos travados em uma guerra interna para se libertar.</w:t>
      </w:r>
    </w:p>
    <w:p>
      <w:pPr>
        <w:pStyle w:val="Normal"/>
        <w:rPr/>
      </w:pPr>
      <w:r>
        <w:rPr/>
        <w:t>Quando se tem uma força cabalística ela pode ser usada para libertar ou aprisionar, então aqui no templo de Campo Largo ela é usada para libertar. A força que remove as difíceis passagens dos espíritos pela terra, seus compromissos e suas dores são as reações mais tristes, porque ninguém aceita a sua pena como exemplo de amor e perdão. Aqui no templo as portas são abertas para o conhecimento e a compreensão da verdade, por isso a casa sempre está vazia, pois aqui não há enganação e nem macula do espírito e nem do encarnado, se ele chegou aqui foi porque as suas dores o trouxeram. Nada mais justo que elas sejam tratadas em conformidade ao grau de justiça que se exige dos dois planos, terra e céu.</w:t>
      </w:r>
    </w:p>
    <w:p>
      <w:pPr>
        <w:pStyle w:val="Normal"/>
        <w:rPr/>
      </w:pPr>
      <w:r>
        <w:rPr/>
        <w:t>Ontem nos trabalhos, muita coisa eu não posso revelar, mas tivemos uma libertação dos tentáculos mais difíceis da vida do ser humano. Tive que remover as pedras e trazer para um reencontro de origens os espíritos encarnados e desencarnados para compor esta história que parece não ter fim. Tudo em harmonia com o mundo espiritual, tudo na força decrescente do jaguar.</w:t>
      </w:r>
    </w:p>
    <w:p>
      <w:pPr>
        <w:pStyle w:val="Normal"/>
        <w:rPr/>
      </w:pPr>
      <w:r>
        <w:rPr/>
        <w:t>Eu, na simplicidade deste terceiro plano, formei meu canto na força do meu cavaleiro, meu guardião e comandante especial, e assim nos foi possível abrir o grande véu que encobre os sentidos mais profundos da nebulosa negra. Os mestres que trabalham comigo já são capazes de ver com seus olhos a verdade, aparas e doutrinadores, porque nada é oculto dos missionários. Eu não faço questão de esconder, mas de abrir as portas, só assim a verdade plena muda os corações.</w:t>
      </w:r>
    </w:p>
    <w:p>
      <w:pPr>
        <w:pStyle w:val="Normal"/>
        <w:rPr/>
      </w:pPr>
      <w:r>
        <w:rPr/>
        <w:t>Na minha missão o jaguar tem que se evoluir e não ficar travado na terra, isso não é evolução ter que ficar esperando que o céu traga, nós devemos buscar as bênçãos para poder compreender as lições que um mundo invisível trás na hora certa.</w:t>
      </w:r>
    </w:p>
    <w:p>
      <w:pPr>
        <w:pStyle w:val="Normal"/>
        <w:rPr/>
      </w:pPr>
      <w:r>
        <w:rPr/>
      </w:r>
    </w:p>
    <w:p>
      <w:pPr>
        <w:pStyle w:val="Normal"/>
        <w:rPr/>
      </w:pPr>
      <w:r>
        <w:rPr/>
        <w:t>“</w:t>
      </w:r>
      <w:r>
        <w:rPr/>
        <w:t>Neste mundo de expiação quem se dá bem é aquele que nega o Cristo três vezes”.</w:t>
      </w:r>
    </w:p>
    <w:p>
      <w:pPr>
        <w:pStyle w:val="Normal"/>
        <w:rPr/>
      </w:pPr>
      <w:r>
        <w:rPr/>
      </w:r>
    </w:p>
    <w:p>
      <w:pPr>
        <w:pStyle w:val="Normal"/>
        <w:rPr/>
      </w:pPr>
      <w:r>
        <w:rPr/>
        <w:t>Viver a terra, o chão e o mundo sem a dura pretensão de ser um legionário desvendando os enigmas de um mundo atrofiado no desejo de poder material. Dizer não ao sacramento que cobra a ligação temporal com o céu na esperança de um mundo novo. Sim! A negação obstinada ao seu mundo inferior que nunca eleva sua mente ao padrão espiritual da nova era, sempre lutando nas grandes cavernas para saciar sua sede, sua fome e ter riquezas.</w:t>
      </w:r>
    </w:p>
    <w:p>
      <w:pPr>
        <w:pStyle w:val="Normal"/>
        <w:rPr/>
      </w:pPr>
      <w:r>
        <w:rPr/>
        <w:t>Eu abri o portal de desintegração, remontei os séculos como havia descrito numa história anterior, onde três famílias foram recompostas em suas jornadas. Tudo isso para facilitar o entendimento da vida pós-morte. O obsessor encarnado sobre outro encarnado chegou, tava difícil, então através deste portal de desintegração eu busquei uma parte do elo perdido, seu pai desencarnado para formar a ligação temporal dos encarnados. Quem estava presente era agora o velho mundo e o novo em conjunção, só assim me foi possível desentranhar esta cobrança milenar.</w:t>
      </w:r>
    </w:p>
    <w:p>
      <w:pPr>
        <w:pStyle w:val="Normal"/>
        <w:rPr/>
      </w:pPr>
      <w:r>
        <w:rPr/>
        <w:t>Por isso que sempre se diz, que os maiores cobradores estão dentro da própria família. São eles que formaram os laços de ligação, só assim com amor ou com dor eles poderiam se evoluir.</w:t>
      </w:r>
    </w:p>
    <w:p>
      <w:pPr>
        <w:pStyle w:val="Normal"/>
        <w:rPr/>
      </w:pPr>
      <w:r>
        <w:rPr/>
        <w:t>Isso exigiu muito do meu plexo que chegou a doer muito, pois desprendeu um excesso de energia para conter os reencontros das origens. Mas graças a Deus foi feito com ordens de Seta Branca. Ainda está doendo, mas sei que foi por uma boa causa.</w:t>
      </w:r>
    </w:p>
    <w:p>
      <w:pPr>
        <w:pStyle w:val="Normal"/>
        <w:rPr/>
      </w:pPr>
      <w:r>
        <w:rPr/>
        <w:t>Mudar um quadro espiritual necessário ao bom viver se faz com conhecimento de causa, pois só assim daremos mais paz e amor aos que buscam nossa doutrina como esperança de dias melhores.</w:t>
      </w:r>
    </w:p>
    <w:p>
      <w:pPr>
        <w:pStyle w:val="Normal"/>
        <w:rPr/>
      </w:pPr>
      <w:r>
        <w:rPr/>
        <w:t>Nosso templo é a verdade sobre a terra, aqui não mistificamos a doutrina e nem a usamos como trampolim para as inverdades infernais que todos querem ouvir. Quando um mestre chega aqui ele deve vir com amor e amor. Ele não deve vir somente por vir, ele terá todas as oportunidades de conhecimento além terra, pois eu faço questão que ele aprimore sua missão e assim se torne aquele filho que sua mãe deseja.</w:t>
      </w:r>
    </w:p>
    <w:p>
      <w:pPr>
        <w:pStyle w:val="Normal"/>
        <w:rPr/>
      </w:pPr>
      <w:r>
        <w:rPr/>
      </w:r>
    </w:p>
    <w:p>
      <w:pPr>
        <w:pStyle w:val="Normal"/>
        <w:rPr/>
      </w:pPr>
      <w:r>
        <w:rPr/>
        <w:t>“</w:t>
      </w:r>
      <w:r>
        <w:rPr/>
        <w:t>... como é fácil dizer, minha mãe Koatay 108, mas como é difícil ser o exemplo de filho que ela espera”.</w:t>
      </w:r>
    </w:p>
    <w:p>
      <w:pPr>
        <w:pStyle w:val="Normal"/>
        <w:rPr/>
      </w:pPr>
      <w:r>
        <w:rPr/>
      </w:r>
    </w:p>
    <w:p>
      <w:pPr>
        <w:pStyle w:val="Normal"/>
        <w:rPr/>
      </w:pPr>
      <w:r>
        <w:rPr/>
        <w:t>Eu não posso mudar o mundo, mas posso mudar o meu interior na força da cabala de Arianos pela qual formamos nosso aledá.</w:t>
      </w:r>
    </w:p>
    <w:p>
      <w:pPr>
        <w:pStyle w:val="Normal"/>
        <w:rPr/>
      </w:pPr>
      <w:r>
        <w:rPr/>
        <w:t>Quando o conga estava formado o mundo se descortinou a minha frente. A história desta passagem, nobres entre nobres, tudo ao seu gosto e charme. História de incompreensões e mortes por interesse. Riquezas largadas pela terra na conquista de poderes além mar.</w:t>
      </w:r>
    </w:p>
    <w:p>
      <w:pPr>
        <w:pStyle w:val="Normal"/>
        <w:rPr/>
      </w:pPr>
      <w:r>
        <w:rPr/>
        <w:t>A história que cada um carrega no seu intimo é a sua verdade sobre a terra e nos círculos espirituais.</w:t>
      </w:r>
    </w:p>
    <w:p>
      <w:pPr>
        <w:pStyle w:val="Normal"/>
        <w:rPr/>
      </w:pPr>
      <w:r>
        <w:rPr/>
        <w:t>Conhecer e se conhecer, eis a chave de sua evolução!</w:t>
      </w:r>
    </w:p>
    <w:p>
      <w:pPr>
        <w:pStyle w:val="Normal"/>
        <w:rPr/>
      </w:pPr>
      <w:r>
        <w:rPr/>
        <w:t>Salve Deus!</w:t>
      </w:r>
    </w:p>
    <w:p>
      <w:pPr>
        <w:pStyle w:val="Normal"/>
        <w:rPr/>
      </w:pPr>
      <w:r>
        <w:rPr/>
        <w:t>Adjunto Apurê</w:t>
      </w:r>
    </w:p>
    <w:p>
      <w:pPr>
        <w:pStyle w:val="Normal"/>
        <w:rPr/>
      </w:pPr>
      <w:r>
        <w:rPr/>
        <w:t>04.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3:34:00Z</dcterms:created>
  <dc:creator>betezek</dc:creator>
  <dc:description/>
  <dc:language>en-US</dc:language>
  <cp:lastModifiedBy>betezek</cp:lastModifiedBy>
  <dcterms:modified xsi:type="dcterms:W3CDTF">2012-03-04T14:18:00Z</dcterms:modified>
  <cp:revision>5</cp:revision>
  <dc:subject/>
  <dc:title>RESGATE CARMICO</dc:title>
</cp:coreProperties>
</file>