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CARREGO</w:t>
      </w:r>
    </w:p>
    <w:p>
      <w:pPr>
        <w:pStyle w:val="Normal"/>
        <w:rPr/>
      </w:pPr>
      <w:r>
        <w:rPr/>
        <w:t>Salve Deus!</w:t>
      </w:r>
    </w:p>
    <w:p>
      <w:pPr>
        <w:pStyle w:val="Normal"/>
        <w:rPr/>
      </w:pPr>
      <w:r>
        <w:rPr/>
        <w:t>Tia Neiva era amor, mas também era razão. Muitos que a conheceram sabiam de sua chamada na integra dos valores alicerçados pela ética, pela moral e pelos bons costumes.</w:t>
      </w:r>
    </w:p>
    <w:p>
      <w:pPr>
        <w:pStyle w:val="Normal"/>
        <w:rPr/>
      </w:pPr>
      <w:r>
        <w:rPr/>
        <w:t>Eu vejo a doutrina por dois ângulos, da evolução e da involução, porque ninguém é obrigado a se instruir dentro dos moldes pregados pela espiritualidade maior, mas aquele que aceita deve estar consciente de sua responsabilidade com a nossa doutrina. Vejo nas palavras de Pai seta Branca quando ele diz qualidade e não quantidade. A nossa missão é distinta na pregação do Evangelho de Jesus e este missionário foi a maior ilustração da verdade que este planeta já teve e viu. Ele pregou a separação do joio do trigo como forma de dizer qual estrada era certa e única que leva a Deus.</w:t>
      </w:r>
    </w:p>
    <w:p>
      <w:pPr>
        <w:pStyle w:val="Normal"/>
        <w:rPr/>
      </w:pPr>
      <w:r>
        <w:rPr/>
        <w:t>Eu não posso ser diferente aos princípios da autoridade regente neste templo, pois somos em poucos, mas somos escolhidos para seguir levando as instruções, e todo aquele que aqui trabalha tem os princípios cristãos de não permitir a infiltração dos vales negros em nossa comunidade.</w:t>
      </w:r>
    </w:p>
    <w:p>
      <w:pPr>
        <w:pStyle w:val="Normal"/>
        <w:rPr/>
      </w:pPr>
      <w:r>
        <w:rPr/>
        <w:t>Todos que são convidados são parte de um caminho digno de amor e respeito pelo próximo, e sendo assim as portas se abrem aos filhos legítimos deste amanhecer. Não há como permitir que as forças negativas façam seu aledá no sistema mediúnico positivo levando a degradação moral social a publico e tornando alvo de perseguição religiosa.</w:t>
      </w:r>
    </w:p>
    <w:p>
      <w:pPr>
        <w:pStyle w:val="Normal"/>
        <w:rPr/>
      </w:pPr>
      <w:r>
        <w:rPr/>
        <w:t>Eu subi esta noite, fui nestas grandes viagens que comumente todos fazem, mas não se recordam. Uns sobem preparados magos do Evangelho e outros se perdem nas suas fantasias de orgias tristes e decadentes. Como é triste para o mentor quando aquele filho ao se levantar do seu tumulo se atira pelos caminhos pecaminosos e nem presta atenção na sua evolução. Como é feliz quando o espírito sai de sua cultura preparatória e com sua lança progride na sua faixa celestial levando a sua reparação.</w:t>
      </w:r>
    </w:p>
    <w:p>
      <w:pPr>
        <w:pStyle w:val="Normal"/>
        <w:rPr/>
      </w:pPr>
      <w:r>
        <w:rPr/>
        <w:t>Por isso que digo, eu vejo a doutrina em dois aspectos, em dois ângulos. Os espíritos se atarem por suas afinidades emocionais e assim se separa o joio do trigo. Os que são verdadeiros missionários não se distanciam de suas metas espirituais, já os que são parte de um teatro se tumultuam em busca dos prazeres da carne.</w:t>
      </w:r>
    </w:p>
    <w:p>
      <w:pPr>
        <w:pStyle w:val="Normal"/>
        <w:rPr/>
      </w:pPr>
      <w:r>
        <w:rPr/>
        <w:t>Nesta noite eu fui fazer um descarrego espiritual, pois a energia se torna pesada quando trabalhamos muito sem a força da estrela candente. Todos sabem que a eletricidade eletrostática é causada pela fricção de algum objeto a outro. Esta carga causa desequilíbrio, ela é como um acumulador no plexo que é gerador de força vital, mas tendo sido criada em movimentos repetitivos ela separa os átomos fazendo um desagregar de pensamentos diversos. Vejam que o espírito, que é invisível aos olhos humanos, consegue criar esta eletricidade ao atravessar o portal da sua dimensão criando esta fonte de energia esparsa. Ela tem que ser desintegrada e com o conhecimento dos mentores eles manipulam esta eletricidade com o estalar dos dedos e movimentos dos braços criando outra eletricidade estática que ao chocar-se com a do médium entra em fusão explodindo e melhorando o padrão espiritual. Com o espiritual harmonizado seu físico também entra em equilíbrio e tudo se modifica melhorando a vida.</w:t>
      </w:r>
    </w:p>
    <w:p>
      <w:pPr>
        <w:pStyle w:val="Normal"/>
        <w:rPr/>
      </w:pPr>
      <w:r>
        <w:rPr/>
        <w:t>Eu preparei um banho de descarrego, uma gamela com água fluídica e sal emanado do templo, postos os dois juntos se joga do pescoço para baixo, após o banho, e não se lava mais. Não precisa ser um kg de sal, um punhado serve, porque o efeito que causa no ser humano é algo indiscutível, o sal sendo fogo etérico e a água como partículas densas se anulam. Então a energia estática se anula pela força da infusão destes elementos naturais.</w:t>
      </w:r>
    </w:p>
    <w:p>
      <w:pPr>
        <w:pStyle w:val="Normal"/>
        <w:rPr/>
      </w:pPr>
      <w:r>
        <w:rPr/>
        <w:t>Como nós aqui moramos longe de uma praia e pelo frio não podemos ter acesso a uma cachoeira, vamos aprendendo pela espiritualidade a nos harmonizar e seguir com nossa missão em frente. A luta de um mestre não é fácil, porque para ele tudo pode acontecer, mas tudo é bom no seu caminho de evolução. Pode ser até a mais triste participação, ou mais alegre convenção, tudo é importante na sua estrada individual de conhecimento, sempre tendo em mente que a evolução é para todos que podem cair sem prestar atenção nos degraus da sua escada. Todos sobem e se não tiverem firmes na sua convicção podem cair ainda mais fundo.</w:t>
      </w:r>
    </w:p>
    <w:p>
      <w:pPr>
        <w:pStyle w:val="Normal"/>
        <w:rPr/>
      </w:pPr>
      <w:r>
        <w:rPr/>
        <w:t>Mestres deste amanhecer saibam que vocês não estão sozinhos em suas estradas, os olhos que tudo vêem estão sempre de honra e guarda registrando seus passos e suas evoluções.</w:t>
      </w:r>
    </w:p>
    <w:p>
      <w:pPr>
        <w:pStyle w:val="Normal"/>
        <w:rPr/>
      </w:pPr>
      <w:r>
        <w:rPr/>
        <w:t>Seja honesto consigo mesmo!</w:t>
      </w:r>
    </w:p>
    <w:p>
      <w:pPr>
        <w:pStyle w:val="Normal"/>
        <w:rPr/>
      </w:pPr>
      <w:r>
        <w:rPr/>
        <w:t>Salve Deus!</w:t>
      </w:r>
    </w:p>
    <w:p>
      <w:pPr>
        <w:pStyle w:val="Normal"/>
        <w:rPr/>
      </w:pPr>
      <w:r>
        <w:rPr/>
        <w:t>Adjunto Apurê</w:t>
      </w:r>
    </w:p>
    <w:p>
      <w:pPr>
        <w:pStyle w:val="Normal"/>
        <w:rPr/>
      </w:pPr>
      <w:r>
        <w:rPr/>
        <w:t>14.11.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1:40:00Z</dcterms:created>
  <dc:creator>betezek</dc:creator>
  <dc:description/>
  <dc:language>en-US</dc:language>
  <cp:lastModifiedBy>betezek</cp:lastModifiedBy>
  <dcterms:modified xsi:type="dcterms:W3CDTF">2012-11-14T12:20:00Z</dcterms:modified>
  <cp:revision>1</cp:revision>
  <dc:subject/>
  <dc:title>DESCARREGO</dc:title>
</cp:coreProperties>
</file>