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er ou dispor de uma hierarquia não pressupõe que seja um grande iniciado” Apurê – 01.07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3:46:00Z</dcterms:created>
  <dc:creator>betezek</dc:creator>
  <dc:description/>
  <dc:language>en-US</dc:language>
  <cp:lastModifiedBy>betezek</cp:lastModifiedBy>
  <dcterms:modified xsi:type="dcterms:W3CDTF">2012-07-01T13:52:00Z</dcterms:modified>
  <cp:revision>1</cp:revision>
  <dc:subject/>
  <dc:title>“Ter ou dispor de uma hierarquia não pressupõe que seja um grande iniciado” Apurê – 01</dc:title>
</cp:coreProperties>
</file>