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FAMILIAR</w:t>
      </w:r>
    </w:p>
    <w:p>
      <w:pPr>
        <w:pStyle w:val="Normal"/>
        <w:rPr/>
      </w:pPr>
      <w:r>
        <w:rPr/>
        <w:t>No transcorrer de nossa missão nós vamos deparando com as inúmeras manifestações do cronograma essencial à vida familiar. Vamos nos agrupando socialmente e buscando no bojo dos braços a amizade mais sincera, onde o respeito à tradição dos laços de união transformam os seres em divindades anormais por serem diferentes. A terra na sua cumplicidade atômica relaxa o seu nível favorecendo os reencontros sistemáticos das existências além cárma que constituem as faixas etárias de cada geração. Não devemos entender pelo lado contrário as atitudes de amizade, mas compreender que se somos livres é porque tem uma responsabilidade nos resguardando dos momentos mais cruciais de nossas evoluções.</w:t>
      </w:r>
    </w:p>
    <w:p>
      <w:pPr>
        <w:pStyle w:val="Normal"/>
        <w:rPr/>
      </w:pPr>
      <w:r>
        <w:rPr/>
        <w:t>Estivemos na casa de nossos irmãos, Márcio e Joyce, foi uma surpresa, porque temos cumplicidade espiritual na transformação doutrinária que eles estão incumbidos de fazer. Sei que a luta é enorme, que a distância é grande, mas somente o amor incondicional é que faz estes milagres existenciais constituindo a nossa formação religiosa cristã. A tradição ainda faz parte deste acervo doutrinário, são estes valores que ainda devemos resguardar da nova tradição que é a liberdade sem precedentes, algo que complicará o endividamento cármico social.</w:t>
      </w:r>
    </w:p>
    <w:p>
      <w:pPr>
        <w:pStyle w:val="Normal"/>
        <w:rPr/>
      </w:pPr>
      <w:r>
        <w:rPr/>
        <w:t>A doutrina é cristã e não pagã, por isso o Evangelho deve ser seguido como meta de orientação aos novos cúmplices deste planeta terra. Sem isso todos serão consumidos pela força negativa e desorientados serão presas fáceis do sistema corrupto.</w:t>
      </w:r>
    </w:p>
    <w:p>
      <w:pPr>
        <w:pStyle w:val="Normal"/>
        <w:rPr/>
      </w:pPr>
      <w:r>
        <w:rPr/>
        <w:t>Aproveitamos para conhecer o templo de Quatro Barras, da ninfa sol Sandra. Fomos em visita, e lá deparamos com a simplicidade. Eu me lembrei de imediato quando o primeiro templo da região sul do Brasil foi erguido, o oitavo templo no Brasil. Foi mais simples ainda, ele era todo coberto por lona amarela, num espaço de 2 x 7 metros, mas ali foi uma experiência inacreditável, foi onde recebemos do mundo espiritual as nossas aulas especiais. Tia Neiva providenciou este curso avançado, foi algo tão mágico, ela se transportava do templo mãe até aqui e formava seu canto universal em nossos corações. Foram quatro anos de curso, foram quatro anos de uma experiência gratificante. Esta cultura que se processou em nossas vidas, minha e de minha ninfa e esposa, nos deu uma abertura maior diante das três portas iniciáticas. O mundo espiritual regia este cantinho do jaguar sol e jaguar lua. Ficávamos até altas horas da madrugada, a ninfa incorporada e eu recebendo das mãos de Koatay 108 as lições da vida espiritual. A ninfa também recebeu o que era necessário, sim, foi uma preparação essencial para sua evolução. Assim completamos nosso ciclo iniciático e nos entregamos aos nossos compromissos além terra. Não vivemos o nosso ciclo eclesiástico sem conhecer a nova roupagem dos mundos encantados.</w:t>
      </w:r>
    </w:p>
    <w:p>
      <w:pPr>
        <w:pStyle w:val="Normal"/>
        <w:rPr/>
      </w:pPr>
      <w:r>
        <w:rPr/>
        <w:t>Fomos em visita, fomos em nome de nosso coração.</w:t>
      </w:r>
    </w:p>
    <w:p>
      <w:pPr>
        <w:pStyle w:val="Normal"/>
        <w:rPr/>
      </w:pPr>
      <w:r>
        <w:rPr/>
        <w:t>A nossa luta é por um mundo melhor sem necessidade de se castigar, de se escravizar nos desejos pecaminosos do destino cruel que violenta as famílias despertando o ódio concentrado na corrente sanguínea. Por isso as sagradas famílias devem ser respeitadas acima de todos os problemas que elas enfrentam no dia-a-dia.</w:t>
      </w:r>
    </w:p>
    <w:p>
      <w:pPr>
        <w:pStyle w:val="Normal"/>
        <w:rPr/>
      </w:pPr>
      <w:r>
        <w:rPr/>
        <w:t>A ninfa sol Sandra foi teve seu começo aqui, ela era filha de apurê, mas as circunstâncias a levaram a tomar outros caminhos, mas a sementinha ainda está plantada no seu coração. Como disse Pai João de Enoque, queiram ou não queiram, eles carregam dentro de si na chama branca da vida que os conduziu ao altar divino do sacerdócio.</w:t>
      </w:r>
    </w:p>
    <w:p>
      <w:pPr>
        <w:pStyle w:val="Normal"/>
        <w:rPr/>
      </w:pPr>
      <w:r>
        <w:rPr/>
        <w:t>Não podemos negar, nem eu posso negar quem me conduziu ao castelo iniciático, Tia Neiva. Depois na formação do jaguar chegaram as forças de Ypuena, do meu irmão e compadre Lacerda. Até hoje é um caso de amor e respeito transcendental. Eu nunca saí deste continente e sempre vou respeita-lo como linha mater de evolução.</w:t>
      </w:r>
    </w:p>
    <w:p>
      <w:pPr>
        <w:pStyle w:val="Normal"/>
        <w:rPr/>
      </w:pPr>
      <w:r>
        <w:rPr/>
        <w:t>O problema é que ninguém consegue entender os desígnios da natureza que nos eleva diante da nossa espada da vida. Todos pendem pelo lado emocional, sentimental e conquistador. Entendem pelo lado errado da divindade que envolve cada ser que se entrega ao seu compromisso de ajudar ao próximo.</w:t>
      </w:r>
    </w:p>
    <w:p>
      <w:pPr>
        <w:pStyle w:val="Normal"/>
        <w:rPr/>
      </w:pPr>
      <w:r>
        <w:rPr/>
        <w:t>Estivemos no lar do jaguar Márcio e de sua ninfa e esposa Joyce. Foi bacana, foi algo muito bom, foi especial. Isso enobrece o espírito e abre novas portas de compromissos, porque o jaguar deve entender que um sem o outro é como o vento que sopra levando sua mensagem, e se não tiver uma barreira ninguém ouvirá sua melodia.</w:t>
      </w:r>
    </w:p>
    <w:p>
      <w:pPr>
        <w:pStyle w:val="Normal"/>
        <w:rPr/>
      </w:pPr>
      <w:r>
        <w:rPr/>
        <w:t>Que soprem os ventos da despedida, que eles nos ensinem a valorização do eu na sua esfera hierárquica da nova era.</w:t>
      </w:r>
    </w:p>
    <w:p>
      <w:pPr>
        <w:pStyle w:val="Normal"/>
        <w:rPr/>
      </w:pPr>
      <w:r>
        <w:rPr/>
        <w:t>Deixo registrada esta passagem, deixo este momento em reflexão aos mandamentos doutrinários deste amanhecer e as Leis que Seta Branca nos ensinou.</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31:00Z</dcterms:created>
  <dc:creator>betezek</dc:creator>
  <dc:description/>
  <dc:language>en-US</dc:language>
  <cp:lastModifiedBy>betezek</cp:lastModifiedBy>
  <dcterms:modified xsi:type="dcterms:W3CDTF">2012-01-25T13:57:00Z</dcterms:modified>
  <cp:revision>1</cp:revision>
  <dc:subject/>
  <dc:title>VISITA FAMILIAR</dc:title>
</cp:coreProperties>
</file>