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 ESPIRITO EM TRANSIT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ais uma vez venho dizer que os espíritos estão procurando suas reparações de todo jeito e de alguma forma, com dor ou com amor.</w:t>
      </w:r>
    </w:p>
    <w:p>
      <w:pPr>
        <w:pStyle w:val="Normal"/>
        <w:rPr/>
      </w:pPr>
      <w:r>
        <w:rPr/>
        <w:t>Eu já havia falado no caso de um paciente que estava internado e graças a Deus ele recebeu alta, mas seu espírito está deslocado de seu mundo físico, me procurando todos os momentos para reagir diante de sua evolução.</w:t>
      </w:r>
    </w:p>
    <w:p>
      <w:pPr>
        <w:pStyle w:val="Normal"/>
        <w:rPr/>
      </w:pPr>
      <w:r>
        <w:rPr/>
        <w:t>Ontem o dia todo ele estava ao meu lado, porque o sacerdócio é a sua salvação, sim, salvação de um destino cruel e traiçoeiro. Eu procuro reaver os valores primordiais da necessidade humana, levando em consideração o destino traçado na obscura procura de solução da personalidade dentro da individualidade. O encarnado quer morrer, mas seu espírito quer viver. Um caso de necessidade reparatória, pois ainda é cedo para morrer fisicamente sem antes ter cumprido a sua parte jurada.</w:t>
      </w:r>
    </w:p>
    <w:p>
      <w:pPr>
        <w:pStyle w:val="Normal"/>
        <w:rPr/>
      </w:pPr>
      <w:r>
        <w:rPr/>
        <w:t>Eu procuro entender e atender aos pedintes de luz do Evangelho de Cristo, porque a cegueira cármica não deixa ver o rastro marcado a ferro e fogo no destino. Eu também tenho as minhas dificuldades, minhas necessidades e tenho que me precaver do meu mundo inferior. Não deixar a ilusão mental atrapalhar meu sentido aguçado que chega através da aruanda.</w:t>
      </w:r>
    </w:p>
    <w:p>
      <w:pPr>
        <w:pStyle w:val="Normal"/>
        <w:rPr/>
      </w:pPr>
      <w:r>
        <w:rPr/>
        <w:t>O meu dever é abrir o coração, mas sem participar dos enredos da vida e da morte deixar a cargo de cada um o seu momento especial de conhecer a si mesmo. Eu vou, faço e volto. Esta diferença de valores que se agregam a nossa faixa absoluta de amor pelo próximo, temos que doar para poder receber. Sem esta doação voluntária nós secamos por dentro e nada oferecemos nesta conquista. Ser seco é não conhecer a verdade, é não dar valor aos momentos de inspiração que se projetam na integridade da revolução habitacional interior.</w:t>
      </w:r>
    </w:p>
    <w:p>
      <w:pPr>
        <w:pStyle w:val="Normal"/>
        <w:rPr/>
      </w:pPr>
      <w:r>
        <w:rPr/>
        <w:t>O nosso sentido profético exige de nós a realização extrasensorial que abre a nossa visão celestial colocando no aledá da vida as surpresas que chegam de mundos distantes como um dorcéu de milagres extrapolando a alma.</w:t>
      </w:r>
    </w:p>
    <w:p>
      <w:pPr>
        <w:pStyle w:val="Normal"/>
        <w:rPr/>
      </w:pPr>
      <w:r>
        <w:rPr/>
        <w:t>Sábado é dia de trabalho, assim como quarta-feira é dia desobsessão na decodificação do dna espiritual. A nossa integridade não pode ser alterada pelo padrão das mentes em comunicação, sim meus mestres, vejam, eu recebo aqui a telepatia e muitas vezes a pessoa ou mestre não está apto a receber o seu retorno. Tenho que segurar, guardar para mim os efeitos desta transição. Isso acaba me trazendo distúrbios físicos das energias em movimento. Como não tenho como liberar, e elas vão se acumulando como bolas de massa impregnadas na carne. Os mentores vêm com todo amor e com certeira infusão cirúrgica fazem a transferência magnética em meu corpo, assim eu respiro mais uma vez a minha cura.</w:t>
      </w:r>
    </w:p>
    <w:p>
      <w:pPr>
        <w:pStyle w:val="Normal"/>
        <w:rPr/>
      </w:pPr>
      <w:r>
        <w:rPr/>
        <w:t>A morte não é uma solução pratica, ela pode ser entendida como uma fuga da responsabilidade que as pessoas deixam em suas vidas tentando se esconder da verdade e não pensando na sua história se afundam no lodo negro. Depois as conseqüências chegam ao limite de sua desobediência existencial.</w:t>
      </w:r>
    </w:p>
    <w:p>
      <w:pPr>
        <w:pStyle w:val="Normal"/>
        <w:rPr/>
      </w:pPr>
      <w:r>
        <w:rPr/>
        <w:t>Vamos nos embrenhar mais nesta força divina, aceitar as dores como provação da nossa evolução, porque reclamar não remove a dor, mas aumenta ao passo que definha seu contato com Deus. Trabalhar para merecer, trabalhar para ter e depois dar o que recebeu sem sofrer a perda de sua realidade.</w:t>
      </w:r>
    </w:p>
    <w:p>
      <w:pPr>
        <w:pStyle w:val="Normal"/>
        <w:rPr/>
      </w:pPr>
      <w:r>
        <w:rPr/>
        <w:t>Vamos mestres, vamos todos vibrar para um mundo melho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5.08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1:25:00Z</dcterms:created>
  <dc:creator>betezek</dc:creator>
  <dc:description/>
  <dc:language>en-US</dc:language>
  <cp:lastModifiedBy>betezek</cp:lastModifiedBy>
  <dcterms:modified xsi:type="dcterms:W3CDTF">2012-08-25T11:52:00Z</dcterms:modified>
  <cp:revision>1</cp:revision>
  <dc:subject/>
  <dc:title>UM ESPIRITO EM TRANSITO</dc:title>
</cp:coreProperties>
</file>