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IONÁRIOS</w:t>
      </w:r>
    </w:p>
    <w:p>
      <w:pPr>
        <w:pStyle w:val="Normal"/>
        <w:rPr/>
      </w:pPr>
      <w:r>
        <w:rPr/>
        <w:t>Salve Deus!</w:t>
      </w:r>
    </w:p>
    <w:p>
      <w:pPr>
        <w:pStyle w:val="Normal"/>
        <w:rPr/>
      </w:pPr>
      <w:r>
        <w:rPr/>
        <w:t>Ser missionário deste amanhecer é estar sempre de mangas arregaçadas em favor de milhares de espíritos que se perderam, ou ainda se perdem na sua estrada da vida. Eu sempre tenho dito que a nossa missão é preparar os espíritos na sua encarnação para se aproximar de Deus. Não importa quem sejam eles, mas a escola de Mayante não para de receber os jaguares na sua evolução. Por isso que temos sempre que tomar as rédeas de nossa mesquinharia e deixar de tanta hipocrisia na hora de escolher um caminho que pode ser doce ou amargo.</w:t>
      </w:r>
    </w:p>
    <w:p>
      <w:pPr>
        <w:pStyle w:val="Normal"/>
        <w:rPr/>
      </w:pPr>
      <w:r>
        <w:rPr/>
        <w:t>Minha mãe desencarnou, e eu ainda não tive a oportunidade de vê-la, porque seu espírito está recluso nas suas bases fundamentais da sua existência recebendo tudo que lhe pertence. Perguntei ao preto velho e ele demorou em dizer:</w:t>
      </w:r>
    </w:p>
    <w:p>
      <w:pPr>
        <w:pStyle w:val="Normal"/>
        <w:rPr/>
      </w:pPr>
      <w:r>
        <w:rPr/>
        <w:t>_ Ta tudo bem meu filho! Ta tudo bem!</w:t>
      </w:r>
    </w:p>
    <w:p>
      <w:pPr>
        <w:pStyle w:val="Normal"/>
        <w:rPr/>
      </w:pPr>
      <w:r>
        <w:rPr/>
      </w:r>
    </w:p>
    <w:p>
      <w:pPr>
        <w:pStyle w:val="Normal"/>
        <w:rPr/>
      </w:pPr>
      <w:r>
        <w:rPr/>
        <w:t>Naquele momento eu entendi a resposta, porque muitas vezes não temos a permissão de buscar algo que não nos pertence. A ilustração dos caminhos missionários são pelo reflexo da nossa alma que compõe a nossa escultura molecular física, do bem e do mal, então chegamos a uma conclusão que somos aquilo que fazemos.</w:t>
      </w:r>
    </w:p>
    <w:p>
      <w:pPr>
        <w:pStyle w:val="Normal"/>
        <w:rPr/>
      </w:pPr>
      <w:r>
        <w:rPr/>
        <w:t>Tive uma notícia, meu tio e padrinho, irmão de minha mãe estava triste, depressivo, fomos até lá para levar o conforto da despedida, porque neste mundo só temos nossos olhos físicos para apreciar esta natureza concreta, pois os olhos espirituais ainda estão apagados pela força do sol.</w:t>
      </w:r>
    </w:p>
    <w:p>
      <w:pPr>
        <w:pStyle w:val="Normal"/>
        <w:rPr/>
      </w:pPr>
      <w:r>
        <w:rPr/>
        <w:t>Chegamos a noite e tão logo ficamos conversando até de madrugada. Fomos deitar, mas eu não conseguia me desprender, era algo que estava ali cobrando esta família. Tão logo fechei meus olhos e um vulto esquisito veio em minha direção. Parecia com uma cabeça de vaca que parou em minha frente com sua enorme língua lambeu meu rosto. Eu me senti babado, nossa, eu passava a mão na face para limpar. O que era aquilo, um espírito, um monstro, não sei, mas ele não ficou ali, ele se retirou.</w:t>
      </w:r>
    </w:p>
    <w:p>
      <w:pPr>
        <w:pStyle w:val="Normal"/>
        <w:rPr/>
      </w:pPr>
      <w:r>
        <w:rPr/>
        <w:t>Mentalizei tudo que era possível, e assim me desliguei. Passou a noite e noutro dia eu estava sentindo uma pressão no plexo, parecia que eu iria incorporar, tamanha presença me incomodando. Eu saia pra fora, entrava de novo, ia visitar os primos nas suas casas ali vizinhas, sim, estávamos no sitio da cidade de Angaí, lugar chamado de balão. Lá onde em outra história eu encontrei com um desencarnado que estava em cima da ponte nos esperando, que por sinal era noivo de minha prima.</w:t>
      </w:r>
    </w:p>
    <w:p>
      <w:pPr>
        <w:pStyle w:val="Normal"/>
        <w:rPr/>
      </w:pPr>
      <w:r>
        <w:rPr/>
        <w:t>A minha presença estava incomodando certos espíritos desta região. Eles já se impregnaram nesta terra quando eram vivos e depois de mortos ainda permanecem em cobranças contra os humanos. Não pude mais entrar em sintonia, pois existia o perigo de perder as rédeas de minha consciência. Eu simplesmente fugia, chegava um pouco numa casa e logo começava a receber a carga fluídica negativa. Saia e ia para outra casa. Assim eu fui fazendo a manhã inteira. Até que eu não agüentei mais e fomos embora para Irati. Revendo minha simpatia por esta cidade angolana, nossa, como tudo mudou. Já não é mais a cidade que eu conheci e que espiritualmente havia me convidado a abrir uma casa de Seta Branca. Eu a vi muito materialista, sinal que os tempos mudaram para todos desta vida. Tomamos café na casa de amigos e voltamos para Curitiba. Seria muito bom ter um templo aqui, iria ajudar muitos espíritos acrisolados nesta dimensão.</w:t>
      </w:r>
    </w:p>
    <w:p>
      <w:pPr>
        <w:pStyle w:val="Normal"/>
        <w:rPr/>
      </w:pPr>
      <w:r>
        <w:rPr/>
        <w:t>Se eu tivesse mais mestres dispostos a erguer esta bandeira rósea de Jesus fincaria o marco estabelecendo a terra de Seta Branca. Mas aqui tudo é transitório, é como uma universidade onde os mestres vêem aprender e depois saem em busca dos novos horizontes. Em uma conversa com Humahã ele me disse que ser instrutor é estar consciente que você não é dono de ninguém, você está ali para ensinar e não aprisionar. Muito difícil é a vida dos que trocam os ensinamentos pelo martírio de escravizar os sentimentos, pois na terra a liberdade começa pelos círculos espirituais, onde ninguém se prende pela matéria para chegar aos encantos de Deus. Assim também é neste plano físico, ninguém é escravo de ninguém.</w:t>
      </w:r>
    </w:p>
    <w:p>
      <w:pPr>
        <w:pStyle w:val="Normal"/>
        <w:rPr/>
      </w:pPr>
      <w:r>
        <w:rPr/>
        <w:t>Se nós estamos num solo sagrado é para aprender a respeitar o coração do próximo e não toma-lo para si como recompensa de um dia de trabalho. Aqui em nossa seara divina não temos muitos jaguares, mas os poucos que trabalham se empenham em fazer o melhor possível para ensinar o Evangelho Vivo e Resplandecente aos que nos procuram. Tudo é feito por amor.</w:t>
      </w:r>
    </w:p>
    <w:p>
      <w:pPr>
        <w:pStyle w:val="Normal"/>
        <w:rPr/>
      </w:pPr>
      <w:r>
        <w:rPr/>
        <w:t>Quando Humahã estava no mosteiro ele se distanciou de tudo que era carma para viver a sua experiência multidisciplinar na razão da sua clarividência. Isso o tornou mestre instrutor universal, ensinando nossa Mãe Koatay 108 a desvendar seus enigmas, formando a nossa cultura espiritual, o mestre jaguar. Tudo que temos, tudo que fazemos aqui neste amanhecer tem a força desta mulher altaneira. O mundo espiritual a respeita tanto pelo que ela fez que ninguém sai da linha mater, pois só assim vamos conseguir chegar ao destino final desta longa viagem.</w:t>
      </w:r>
    </w:p>
    <w:p>
      <w:pPr>
        <w:pStyle w:val="Normal"/>
        <w:rPr/>
      </w:pPr>
      <w:r>
        <w:rPr/>
        <w:t>Ser ou não ser, eis a questão!</w:t>
      </w:r>
    </w:p>
    <w:p>
      <w:pPr>
        <w:pStyle w:val="Normal"/>
        <w:rPr/>
      </w:pPr>
      <w:r>
        <w:rPr/>
        <w:t>Salve Deus!</w:t>
      </w:r>
    </w:p>
    <w:p>
      <w:pPr>
        <w:pStyle w:val="Normal"/>
        <w:rPr/>
      </w:pPr>
      <w:r>
        <w:rPr/>
        <w:t>Adjunto Apurê</w:t>
      </w:r>
    </w:p>
    <w:p>
      <w:pPr>
        <w:pStyle w:val="Normal"/>
        <w:rPr/>
      </w:pPr>
      <w:r>
        <w:rPr/>
        <w:t>17.10.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3:49:00Z</dcterms:created>
  <dc:creator>betezek</dc:creator>
  <dc:description/>
  <dc:language>en-US</dc:language>
  <cp:lastModifiedBy>betezek</cp:lastModifiedBy>
  <dcterms:modified xsi:type="dcterms:W3CDTF">2012-10-17T14:22:00Z</dcterms:modified>
  <cp:revision>1</cp:revision>
  <dc:subject/>
  <dc:title>MISSIONÁRIOS</dc:title>
</cp:coreProperties>
</file>