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ORÇA SE FEZ PRESENTE</w:t>
      </w:r>
    </w:p>
    <w:p>
      <w:pPr>
        <w:pStyle w:val="Normal"/>
        <w:rPr/>
      </w:pPr>
      <w:r>
        <w:rPr/>
        <w:t>Salve Deus!</w:t>
      </w:r>
    </w:p>
    <w:p>
      <w:pPr>
        <w:pStyle w:val="Normal"/>
        <w:rPr/>
      </w:pPr>
      <w:r>
        <w:rPr/>
        <w:t>Poucos, mas que vale um grande merecimento.</w:t>
      </w:r>
    </w:p>
    <w:p>
      <w:pPr>
        <w:pStyle w:val="Normal"/>
        <w:rPr/>
      </w:pPr>
      <w:r>
        <w:rPr/>
        <w:t>As movimentações na crosta terrena nos trazem noticias reveladoras de nós mesmos. Somos transeuntes de uma grande migração planetária, hora estamos aqui, hora não mais. Este fato especifico nos mostra a nossa verdadeira realidade, aceitar ou não o conhecimento da vida após morte, desencarne. O problema é que muitos terráqueos estão adoecendo de diversos males e um deles é o preconceito social, ser o que não é.</w:t>
      </w:r>
    </w:p>
    <w:p>
      <w:pPr>
        <w:pStyle w:val="Normal"/>
        <w:rPr/>
      </w:pPr>
      <w:r>
        <w:rPr/>
        <w:t>Eu abri os trabalhos especiais no templo, Pai Seta Branca estava entre nós em espírito e em verdade, mas como sempre, os espíritos doentes se aglomeram diante dele para receber suas curas. Meu Deus! Como havia os chamados doentes espirituais. Eu não me via neste turbilhão de necessitados, eu firmava o portal, foi que os mais necessitados foram atendidos pela força do grande sol simétrico, mas o restante seria passados num trabalho especial que vovô Hindu e Mãe Iara estavam preparando. Não havia aparelhos suficientes para todos. Nem saía um já descia outro. O trabalho foi encerrado e imediatamente aberto esta contagem especial na força dos médicos do espaço cruzando com a força da lua, Iemanjá e Iara. Todo templo parou e os espíritos agonizantes se acalmaram. A força telúrica foi abrindo seu manto sagrado por cima do templo, as forças chegaram e em cada um foi feita a reparação. Um grande nevoeiro prateado desceu sobre nossas missões. A nossa missão era de preparar a transformação dos espíritos doentes, inseri-los na contagem decrescente da elevação, mas não a elevação cabalística, mas da superação dos seus elos emocionais. Muitos espíritos não estavam desencarnados, mas outros já estavam. Então a elevação não seria um passo necessário naquele trabalho especial, pois iria interferir no plexo dos transportados e desdobrados para o templo. Não podemos fazer sem conhecer, é necessário que o Grande Simiromba conclua sua missão de amor aos menos esclarecidos.</w:t>
      </w:r>
    </w:p>
    <w:p>
      <w:pPr>
        <w:pStyle w:val="Normal"/>
        <w:rPr/>
      </w:pPr>
      <w:r>
        <w:rPr/>
        <w:t>O impacto das forças telúricas com a ectoplasmática cria uma subdivisão dos átomos que repõe na corrente a vibração da chama branca. Ela é alimentada naquele instante e assim congrega os efeitos da cura através da ciência invisível.</w:t>
      </w:r>
    </w:p>
    <w:p>
      <w:pPr>
        <w:pStyle w:val="Normal"/>
        <w:rPr/>
      </w:pPr>
      <w:r>
        <w:rPr/>
        <w:t>Eu sabia que poderia ir mais longe, chegar ao ponto máximo da perfeição divina, mas não podia arrebentar os elos da estrutura atômica dos encarnados que foram trazidos pelos seus mentores para receber neste dia a sua consagração. Seta Branca é o responsável por toda esta mudança e só a ele cabe tomar as decisões sobre nossa evolução. Eu sou só um instrumento em conjunto com os demais mestres que estavam aqui neste dia. Não somos mais do que ninguém. Só conhecemos o nosso cantinho de amor e luz.</w:t>
      </w:r>
    </w:p>
    <w:p>
      <w:pPr>
        <w:pStyle w:val="Normal"/>
        <w:rPr/>
      </w:pPr>
      <w:r>
        <w:rPr/>
        <w:t>Na força transferida do céu para a terra, vendo os espíritos enfermos, eles pareciam comer a chuva de prata, eram flocos de energia como uma neve prateada de caía do céu. Foi dada a cada um conforme a sua individualidade.</w:t>
      </w:r>
    </w:p>
    <w:p>
      <w:pPr>
        <w:pStyle w:val="Normal"/>
        <w:rPr/>
      </w:pPr>
      <w:r>
        <w:rPr/>
        <w:t>Pronto! Não era preciso mais nada! Todos saciaram suas sedes de cura e partiram com seus mentores retornando para suas origens terrena e espiritual.</w:t>
      </w:r>
    </w:p>
    <w:p>
      <w:pPr>
        <w:pStyle w:val="Normal"/>
        <w:rPr/>
      </w:pPr>
      <w:r>
        <w:rPr/>
        <w:t>A força do amor incondicional nos mostra a nossa realidade física. Nós na terra podemos ir até onde nos é permitido, mas para chegar além do nó é necessária uma compostura a altura de nossa responsabilidade. Sem conhecer a evolução os encarnados ficam esperando respostas, ficam com medo de ir busca-las, então deixam de acreditar em Deus por mero capricho de que ele está muito distante do coração, que não está ao alcance de suas mãos.</w:t>
      </w:r>
    </w:p>
    <w:p>
      <w:pPr>
        <w:pStyle w:val="Normal"/>
        <w:rPr/>
      </w:pPr>
      <w:r>
        <w:rPr/>
        <w:t>Reveja seus ensinamentos e mostre a sua verdade. A verdade é algo especial, algo que não pode esconder, porque ela sempre será como uma janela que transpassa a luz da sabedoria.</w:t>
      </w:r>
    </w:p>
    <w:p>
      <w:pPr>
        <w:pStyle w:val="Normal"/>
        <w:rPr/>
      </w:pPr>
      <w:r>
        <w:rPr/>
        <w:t>Encerrei os trabalhos e todos ficaram bem, todos estavam bem, Graças a Deus!</w:t>
      </w:r>
    </w:p>
    <w:p>
      <w:pPr>
        <w:pStyle w:val="Normal"/>
        <w:rPr/>
      </w:pPr>
      <w:r>
        <w:rPr/>
        <w:t>Salve Deus!</w:t>
      </w:r>
    </w:p>
    <w:p>
      <w:pPr>
        <w:pStyle w:val="Normal"/>
        <w:rPr/>
      </w:pPr>
      <w:r>
        <w:rPr/>
        <w:t>Adjunto Apurê</w:t>
      </w:r>
    </w:p>
    <w:p>
      <w:pPr>
        <w:pStyle w:val="Normal"/>
        <w:rPr/>
      </w:pPr>
      <w:r>
        <w:rPr/>
        <w:t>12.0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18:00Z</dcterms:created>
  <dc:creator>betezek</dc:creator>
  <dc:description/>
  <dc:language>en-US</dc:language>
  <cp:lastModifiedBy>betezek</cp:lastModifiedBy>
  <dcterms:modified xsi:type="dcterms:W3CDTF">2012-02-12T11:53:00Z</dcterms:modified>
  <cp:revision>2</cp:revision>
  <dc:subject/>
  <dc:title>A FORÇA SE FEZ PRESENTE</dc:title>
</cp:coreProperties>
</file>