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A CHEIA</w:t>
      </w:r>
    </w:p>
    <w:p>
      <w:pPr>
        <w:pStyle w:val="Normal"/>
        <w:rPr/>
      </w:pPr>
      <w:r>
        <w:rPr/>
        <w:t>Salve Deus!</w:t>
      </w:r>
    </w:p>
    <w:p>
      <w:pPr>
        <w:pStyle w:val="Normal"/>
        <w:rPr/>
      </w:pPr>
      <w:r>
        <w:rPr/>
        <w:t>Cacique Seta Branca tomou conta da nossa missão!</w:t>
      </w:r>
    </w:p>
    <w:p>
      <w:pPr>
        <w:pStyle w:val="Normal"/>
        <w:rPr/>
      </w:pPr>
      <w:r>
        <w:rPr/>
        <w:t>Mais presente do que nunca, neste 2012, Pai Seta Branca estará na voz da razão chamando seus filhos na responsabilidade de suas missões, como ontem aqui no templo, onde antes de iniciar os trabalhos a força do povo tupinambá chegou e organizou nosso templo e assim será em todos os templos, porque a cultura será especial na força decrescente direta e sem intermediários.</w:t>
      </w:r>
    </w:p>
    <w:p>
      <w:pPr>
        <w:pStyle w:val="Normal"/>
        <w:rPr/>
      </w:pPr>
      <w:r>
        <w:rPr/>
        <w:t>Muito tenho a contar desta passagem de ontem, mas em breve, talvez em outra história.</w:t>
      </w:r>
    </w:p>
    <w:p>
      <w:pPr>
        <w:pStyle w:val="Normal"/>
        <w:rPr/>
      </w:pPr>
      <w:r>
        <w:rPr/>
        <w:t>Eu fiquei muito feliz, mas apreensivo e em sintonia, pois ele não veio para brincadeiras, mas pedindo muita conduta dos jaguares que estavam no templo. Houve uma libertação especial de um jaguar que já contei na história anterior a esta, mas cacique Seta Branca não queria conversa com ele, ele só vez o trabalho e logo a seguir o liberou. O espírito cobrador foi levado para a grande casa e lá vai aguardar os bônus suficientes para sua elevação. Este mestre deverá trabalhar muito para conquistar este passo doutrinário.</w:t>
      </w:r>
    </w:p>
    <w:p>
      <w:pPr>
        <w:pStyle w:val="Normal"/>
        <w:rPr/>
      </w:pPr>
      <w:r>
        <w:rPr/>
        <w:t>Eu fico vendo os quadros que se desenrolam na visão do espírito que se desprende de sua couraça e alimenta seus três reinos com amor dos justos. Vejo muitos médiuns inventando moda com as leis de Seta Branca pensando serem donos dela, fazendo isso de forma a conturbar o coração e a mente dos seus irmãos. Eu digo em verdade, é preferível realizar um trabalho, só um trabalho bem feito do que fazer mil mal feito. A espiritualidade sabe do que um mestre precisa, sabe do que um templo dispõe no conjunto arquitetônico de sua conjuntura, então tudo é feito longe dos olhos humanos para que nada se perca nesta contagem.</w:t>
      </w:r>
    </w:p>
    <w:p>
      <w:pPr>
        <w:pStyle w:val="Normal"/>
        <w:rPr/>
      </w:pPr>
      <w:r>
        <w:rPr/>
        <w:t>Depois deste trabalho eu subi, fui ao encontro de minhas origens, de minha missão. Cheguei em um lugar onde tinham duas mulheres, mãe e filha reunidas. A mãe estava com dificuldades e a filha sendo deste amanhecer estava tentando ajuda-la. Formei a minha sintonia e fiquei um pouco afastado, pois havia o perigo de serem pegos pelos bandidos do espaço, já que estavam as duas sozinhas. Eu vibrei por aquele momento, senti que ali estava havendo uma libertação diferente, o cumprimento do sacerdócio desta ninfa com sua mãe que a estava conduzindo elegantemente pelas novas estradas. Com fiquei feliz com esta visão e mais precisamente por saber que os espíritos missionários estão indo além, e muito além na busca da sua realização. Foi o que Cacique Seta Branca falou para ela no templo.</w:t>
      </w:r>
    </w:p>
    <w:p>
      <w:pPr>
        <w:pStyle w:val="Normal"/>
        <w:rPr/>
      </w:pPr>
      <w:r>
        <w:rPr/>
        <w:t>As conquistas, as movimentações, as sintonias nos elevam através das portas do tempo e do templo, partimos com –0- em Cristo Jesus com as nossas armas detendo muitas vezes uma tragédia que estava de tocaia no destino.</w:t>
      </w:r>
    </w:p>
    <w:p>
      <w:pPr>
        <w:pStyle w:val="Normal"/>
        <w:rPr/>
      </w:pPr>
      <w:r>
        <w:rPr/>
        <w:t>A ninfa sol conseguiu cumprir sua missão com sua mãe. Salve Deus! Ela se virou para mim antes de descer e com um gesto sincero de princesa curvou-se lentamente agradeceu esta oportunidade de ter tido com nosso Pai Seta Branca.</w:t>
      </w:r>
    </w:p>
    <w:p>
      <w:pPr>
        <w:pStyle w:val="Normal"/>
        <w:rPr/>
      </w:pPr>
      <w:r>
        <w:rPr/>
        <w:t>Eu digo mais:</w:t>
      </w:r>
    </w:p>
    <w:p>
      <w:pPr>
        <w:pStyle w:val="Normal"/>
        <w:rPr/>
      </w:pPr>
      <w:r>
        <w:rPr/>
        <w:t>“</w:t>
      </w:r>
      <w:r>
        <w:rPr/>
        <w:t>Aquele que respeitar as leis deste amanhecer, que nosso Pai deixou pelas mãos de Tia Neiva, será recompensado em sua trajetória com os sinais da nova era”.</w:t>
      </w:r>
    </w:p>
    <w:p>
      <w:pPr>
        <w:pStyle w:val="Normal"/>
        <w:rPr/>
      </w:pPr>
      <w:r>
        <w:rPr/>
        <w:t>Este 2012 como estou vendo e sabendo será a reorganização das forças em uno, porque não haverá mais mistificação, e não será mais admitida a ausência dos comandos superiores nas decisões doutrinárias. A voz da “Razão” terá que ser ouvida ou todos se calarão para sempre e o destino do Oráculo de Delfos sairá mais uma vez das mãos dos seus algozes.</w:t>
      </w:r>
    </w:p>
    <w:p>
      <w:pPr>
        <w:pStyle w:val="Normal"/>
        <w:rPr/>
      </w:pPr>
      <w:r>
        <w:rPr/>
        <w:t xml:space="preserve">Graças a Deus que ainda temos nosso Pai Seta Branca nos protegendo, porque, mestres, se ele se cansar de tanta atitude incoerente e falta de responsabilidade com o sacerdócio, nem sei o que dizer se ele nos deixar no confronto direto com os mundos negros. </w:t>
      </w:r>
    </w:p>
    <w:p>
      <w:pPr>
        <w:pStyle w:val="Normal"/>
        <w:rPr/>
      </w:pPr>
      <w:r>
        <w:rPr/>
        <w:t>Salve Deus!</w:t>
      </w:r>
    </w:p>
    <w:p>
      <w:pPr>
        <w:pStyle w:val="Normal"/>
        <w:rPr/>
      </w:pPr>
      <w:r>
        <w:rPr/>
        <w:t>Pense nisso!</w:t>
      </w:r>
    </w:p>
    <w:p>
      <w:pPr>
        <w:pStyle w:val="Normal"/>
        <w:rPr/>
      </w:pPr>
      <w:r>
        <w:rPr/>
        <w:t>Adjunto Apurê</w:t>
      </w:r>
    </w:p>
    <w:p>
      <w:pPr>
        <w:pStyle w:val="Normal"/>
        <w:rPr/>
      </w:pPr>
      <w:r>
        <w:rPr/>
        <w:t>15.0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3:24:00Z</dcterms:created>
  <dc:creator>betezek</dc:creator>
  <dc:description/>
  <dc:language>en-US</dc:language>
  <cp:lastModifiedBy>betezek</cp:lastModifiedBy>
  <dcterms:modified xsi:type="dcterms:W3CDTF">2012-01-15T13:58:00Z</dcterms:modified>
  <cp:revision>1</cp:revision>
  <dc:subject/>
  <dc:title>CASA CHEIA</dc:title>
</cp:coreProperties>
</file>