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IDA</w:t>
      </w:r>
    </w:p>
    <w:p>
      <w:pPr>
        <w:pStyle w:val="Normal"/>
        <w:rPr/>
      </w:pPr>
      <w:r>
        <w:rPr/>
        <w:t>Salve Deus!</w:t>
      </w:r>
    </w:p>
    <w:p>
      <w:pPr>
        <w:pStyle w:val="Normal"/>
        <w:rPr/>
      </w:pPr>
      <w:r>
        <w:rPr/>
        <w:t>Olhe em volta, sinta o seu mundo, abrace a sua natureza e deixe seu coração falar mais alto.</w:t>
      </w:r>
    </w:p>
    <w:p>
      <w:pPr>
        <w:pStyle w:val="Normal"/>
        <w:rPr/>
      </w:pPr>
      <w:r>
        <w:rPr/>
        <w:t>Viemos de mundos afins que nem sempre foi o que planejávamos, pois tudo é uma transição do velho para o novo. O velho pode ser uma ferida aberta, mas com o conhecimento de sua causa ele pode ser cauterizado, mas lembrando que as respostas podem estar longe dos olhos, mas próximo do coração.</w:t>
      </w:r>
    </w:p>
    <w:p>
      <w:pPr>
        <w:pStyle w:val="Normal"/>
        <w:rPr/>
      </w:pPr>
      <w:r>
        <w:rPr/>
        <w:t>Eu estive hoje em uma vida passada, foi bacana, tive o reconhecimento das nossas realizações, o que fomos, quem éramos e o que fazíamos naquele mundo.</w:t>
      </w:r>
    </w:p>
    <w:p>
      <w:pPr>
        <w:pStyle w:val="Normal"/>
        <w:rPr/>
      </w:pPr>
      <w:r>
        <w:rPr/>
        <w:t>Eu vi um vendedor de carros usados, era uma oficina que era bem procurada naquela região, tinha carros e outros veículos maiores, caminhões e caminhonetes. Todos vinham para negociar, era tudo simples, mas se tratavam como gente e eram respeitados. Este vendedor era alto e forte, cabelos encaracolados e curtos, ele era ágil na negociação, fazia bons negócios onde todos ganhavam um pouco.</w:t>
      </w:r>
    </w:p>
    <w:p>
      <w:pPr>
        <w:pStyle w:val="Normal"/>
        <w:rPr/>
      </w:pPr>
      <w:r>
        <w:rPr/>
        <w:t>Tinha uma jovem, Célia, que gostava deste rapaz, ela sempre descia de carro até a rua e fazia a volta em frente e depois subia embora. Isso despertava uma forte paixão que não passava disso. Os olhares pareciam se completar, almas gêmeas, talvez, quem sabe. Mas o destino sempre interfere nos reencontros, ninguém está livre de ser mais um na fila do desencanto. Não sei o que aconteceu, acho que foi a guerra que destruiu tudo, até porque o jovem morreu e Célia ficou tetraplégica. Foi uma tragédia para aquela cidade, tudo em ruínas e nada restou do comércio.</w:t>
      </w:r>
    </w:p>
    <w:p>
      <w:pPr>
        <w:pStyle w:val="Normal"/>
        <w:rPr/>
      </w:pPr>
      <w:r>
        <w:rPr/>
        <w:t>Eu voltei várias vezes entre o passado do passado e o futuro do passado, era para recriar o convívio desta família, ver os quadros que a espiritualidade reformula como base de conhecimento.</w:t>
      </w:r>
    </w:p>
    <w:p>
      <w:pPr>
        <w:pStyle w:val="Normal"/>
        <w:rPr/>
      </w:pPr>
      <w:r>
        <w:rPr/>
        <w:t>A cidade em ruínas e a nova cidade reconstruída.</w:t>
      </w:r>
    </w:p>
    <w:p>
      <w:pPr>
        <w:pStyle w:val="Normal"/>
        <w:rPr/>
      </w:pPr>
      <w:r>
        <w:rPr/>
        <w:t>Fui ao local onde existia o comércio, tudo modificado, não era mais a ligação do que eu conheci atrás. Eu agora estava na nova cidade, toda ela bem limpa, toda ela bem harmoniosa, mas parecia sem vida própria, o medo tinha esfriado o coração daquele povo.</w:t>
      </w:r>
    </w:p>
    <w:p>
      <w:pPr>
        <w:pStyle w:val="Normal"/>
        <w:rPr/>
      </w:pPr>
      <w:r>
        <w:rPr/>
        <w:t>Eu estava descendo uma ladeira quando me deparei com uma jovem sentada em uma cadeira de rodas, ela vinha subindo com dificuldades pela rua. Ela era morena clara, cabelos bem pretos. Suas mãos faziam forças para rodar as rodas, ela estava ali de passagem. Era uma visitante, uma turista. Chegando perto ela me pede um favor, ajuda-la a voltar para o hotel que ficava ali pertinho. Eu disse que sim, então ela quis virar a cadeira e quase que ela cai no chão, a cadeira ia tombando. Segurei-a com força para não deixa-la cair e assim a recoloquei nela, fui empurrando devagar e ela ia conversando comigo. De repente me veio toda a imagem, era a Célia, a moça que viveu nesta cidade. Ela estava ali procurando o seu amor, aquele vendedor de carros que havia sumido, talvez padecido pela guerra.</w:t>
      </w:r>
    </w:p>
    <w:p>
      <w:pPr>
        <w:pStyle w:val="Normal"/>
        <w:rPr/>
      </w:pPr>
      <w:r>
        <w:rPr/>
        <w:t>_ Senhor! Eu estou aqui de passagem. Tinha ouvido falar muito desta cidade e isso me chamou a atenção! Eu não sei, mas algo dentro do meu coração me pedia para vir aqui!</w:t>
      </w:r>
    </w:p>
    <w:p>
      <w:pPr>
        <w:pStyle w:val="Normal"/>
        <w:rPr/>
      </w:pPr>
      <w:r>
        <w:rPr/>
        <w:t>_ Nossa, que legal!</w:t>
      </w:r>
    </w:p>
    <w:p>
      <w:pPr>
        <w:pStyle w:val="Normal"/>
        <w:rPr/>
      </w:pPr>
      <w:r>
        <w:rPr/>
        <w:t>_ Não sei, mas toda vez que tento subir esta ladeira para ver o que há do outro lado eu não consigo! Algo me prende para que eu não vá para lá!</w:t>
      </w:r>
    </w:p>
    <w:p>
      <w:pPr>
        <w:pStyle w:val="Normal"/>
        <w:rPr/>
      </w:pPr>
      <w:r>
        <w:rPr/>
      </w:r>
    </w:p>
    <w:p>
      <w:pPr>
        <w:pStyle w:val="Normal"/>
        <w:rPr/>
      </w:pPr>
      <w:r>
        <w:rPr/>
        <w:t>Eu queria falar, mas não podia, algo também me prendia e me chamava atenção.</w:t>
      </w:r>
    </w:p>
    <w:p>
      <w:pPr>
        <w:pStyle w:val="Normal"/>
        <w:rPr/>
      </w:pPr>
      <w:r>
        <w:rPr/>
      </w:r>
    </w:p>
    <w:p>
      <w:pPr>
        <w:pStyle w:val="Normal"/>
        <w:rPr/>
      </w:pPr>
      <w:r>
        <w:rPr/>
        <w:t>_ Mas o que aconteceu com você?</w:t>
      </w:r>
    </w:p>
    <w:p>
      <w:pPr>
        <w:pStyle w:val="Normal"/>
        <w:rPr/>
      </w:pPr>
      <w:r>
        <w:rPr/>
        <w:t>_ Eu sofri um acidente de carro e tive minhas pernas presas nas ferragens. Fiquei assim desde então e não tive mais vida. Quando conheci esta cidade eu me apaixonei e quis vir para cá!</w:t>
      </w:r>
    </w:p>
    <w:p>
      <w:pPr>
        <w:pStyle w:val="Normal"/>
        <w:rPr/>
      </w:pPr>
      <w:r>
        <w:rPr/>
        <w:t>_ Nossa! Que triste!</w:t>
      </w:r>
    </w:p>
    <w:p>
      <w:pPr>
        <w:pStyle w:val="Normal"/>
        <w:rPr/>
      </w:pPr>
      <w:r>
        <w:rPr/>
        <w:t>_ Não meu senhor! O destino quis que eu ficasse assim, talvez ele me reservasse algo pior! Talvez eu morresse naquele acidente! Eu luto para viver, para ter uma vida digna, e por mais que eu sofra as minhas emoções de não poder andar eu não culpo Deus, a culpa foi minha!</w:t>
      </w:r>
    </w:p>
    <w:p>
      <w:pPr>
        <w:pStyle w:val="Normal"/>
        <w:rPr/>
      </w:pPr>
      <w:r>
        <w:rPr/>
        <w:t>Nossa. Eu comecei a vibrar estranho quando ouvia aquelas palavras de Célia. Parecia que eu havia descoberto um compromisso nas esferas do destino.</w:t>
      </w:r>
    </w:p>
    <w:p>
      <w:pPr>
        <w:pStyle w:val="Normal"/>
        <w:rPr/>
      </w:pPr>
      <w:r>
        <w:rPr/>
        <w:t>Fui descendo com ela na cadeira, e ela me contava de sua vida na terra. Chegamos em frente ao hotel que estava hospedada e ali ela se despediu, abri a porta e ela entrou. Ao fechar a porta tudo desapareceu, eu estava no meu leito chegando desta viagem sem hora marcada.</w:t>
      </w:r>
    </w:p>
    <w:p>
      <w:pPr>
        <w:pStyle w:val="Normal"/>
        <w:rPr/>
      </w:pPr>
      <w:r>
        <w:rPr/>
        <w:t>Vejam, meus irmãos, como tudo na nossa vida tem um começo, um meio e um fim. Nosso destino está atrelado ao nosso comportamento, tanto social, religioso, como espiritual.</w:t>
      </w:r>
    </w:p>
    <w:p>
      <w:pPr>
        <w:pStyle w:val="Normal"/>
        <w:rPr/>
      </w:pPr>
      <w:r>
        <w:rPr/>
        <w:t>Eu tive que remontar esta passagem que ficou encalacrada na minha existência. Porque os chamados de mundos afins nos condicionam a viver a nossa roupagem espiritual que muda a cada período de oitenta dias. Neste ciclo é onde nos reconhecemos e deixamos nos apresentar para a realidade dos fatos narrados secretamente pelo destino. Por isso sempre se olhe no seu espelho e se veja na sua verdade. Tudo que acontece com você, você sorri ou chora, onde as emoções se contrabalançam na balança da existência, tudo, mas tudo mesmo está ligado ao seu eu interior. Não se queixe de sua vida, não culpe e se culpe demais, pois nada deste mundo vale a experiência de viver este planeta na sua eclosão social. Todos são e fazem o que seu mundo exige.</w:t>
      </w:r>
    </w:p>
    <w:p>
      <w:pPr>
        <w:pStyle w:val="Normal"/>
        <w:rPr/>
      </w:pPr>
      <w:r>
        <w:rPr/>
        <w:t xml:space="preserve">Voltar atrás jamais! </w:t>
      </w:r>
    </w:p>
    <w:p>
      <w:pPr>
        <w:pStyle w:val="Normal"/>
        <w:rPr/>
      </w:pPr>
      <w:r>
        <w:rPr/>
        <w:t>Será?</w:t>
      </w:r>
    </w:p>
    <w:p>
      <w:pPr>
        <w:pStyle w:val="Normal"/>
        <w:rPr/>
      </w:pPr>
      <w:r>
        <w:rPr/>
        <w:t>Eu vi este quadro que também pode ter uma centelha do meu espírito acrisolado nas entrelinhas do destino. Ver para crer, nem precisa mais, basta sentir os efeitos da sua vida que terá as respostas condizentes ao seu descobrimento.</w:t>
      </w:r>
    </w:p>
    <w:p>
      <w:pPr>
        <w:pStyle w:val="Normal"/>
        <w:rPr/>
      </w:pPr>
      <w:r>
        <w:rPr/>
        <w:t>Vamos enfeitar nosso aledá com o aroma do amor de Jesus. Vamos colocar as impregnações de nossas preces nesta força cabalística da nova era e deixar nossos espíritos libertos das amarras da terra, eles vão buscar os enredos de cada vida e voltarão trazendo como uma melodia às escritas nos pergaminhos.</w:t>
      </w:r>
    </w:p>
    <w:p>
      <w:pPr>
        <w:pStyle w:val="Normal"/>
        <w:rPr/>
      </w:pPr>
      <w:r>
        <w:rPr/>
        <w:t>Seja você mesmo a descobrir sua porta de entrada ao seu mundo interior.</w:t>
      </w:r>
    </w:p>
    <w:p>
      <w:pPr>
        <w:pStyle w:val="Normal"/>
        <w:rPr/>
      </w:pPr>
      <w:r>
        <w:rPr/>
        <w:t>Salve Deus!</w:t>
      </w:r>
    </w:p>
    <w:p>
      <w:pPr>
        <w:pStyle w:val="Normal"/>
        <w:rPr/>
      </w:pPr>
      <w:r>
        <w:rPr/>
        <w:t>Adjunto Apurê</w:t>
      </w:r>
    </w:p>
    <w:p>
      <w:pPr>
        <w:pStyle w:val="Normal"/>
        <w:rPr/>
      </w:pPr>
      <w:r>
        <w:rPr/>
        <w:t>26.02.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3:23:00Z</dcterms:created>
  <dc:creator>betezek</dc:creator>
  <dc:description/>
  <dc:language>en-US</dc:language>
  <cp:lastModifiedBy>betezek</cp:lastModifiedBy>
  <dcterms:modified xsi:type="dcterms:W3CDTF">2012-02-26T14:13:00Z</dcterms:modified>
  <cp:revision>3</cp:revision>
  <dc:subject/>
  <dc:title>A VIDA</dc:title>
</cp:coreProperties>
</file>