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SSESSÃO DIABÓLICA</w:t>
      </w:r>
    </w:p>
    <w:p>
      <w:pPr>
        <w:pStyle w:val="Normal"/>
        <w:rPr/>
      </w:pPr>
      <w:r>
        <w:rPr/>
        <w:t>Salve Deus!</w:t>
      </w:r>
    </w:p>
    <w:p>
      <w:pPr>
        <w:pStyle w:val="Normal"/>
        <w:rPr/>
      </w:pPr>
      <w:r>
        <w:rPr/>
        <w:t>Louvado Seja Nosso Senhor Jesus Cristo!</w:t>
      </w:r>
    </w:p>
    <w:p>
      <w:pPr>
        <w:pStyle w:val="Normal"/>
        <w:rPr/>
      </w:pPr>
      <w:r>
        <w:rPr/>
        <w:t>Saindo as margens dos problemas cotidianos da nossa vida física nós encontramos rastros do desespero e da dor em lugares que não nos é possível chegar sem que estejamos equipados da luz divina. Eu fui lançado no rumo de uma família que tem um filho, uma criança, mas que está sofrendo sérios problemas com uma interferência de baixo nível, um poder diabólico.</w:t>
      </w:r>
    </w:p>
    <w:p>
      <w:pPr>
        <w:pStyle w:val="Normal"/>
        <w:rPr/>
      </w:pPr>
      <w:r>
        <w:rPr/>
        <w:t>Cheguei neste mundo de expiações, sim, porque todos já fizeram suas tentativas de querer ajudar, mas, no entanto, não sabem a realidade do que está acontecendo, quem, como e porque. Esta criança sofre esta dura manifestação oriunda de um espírito multiplicado em sete, pois eles se conduzem pela afinidade que os mantém ligados.</w:t>
      </w:r>
    </w:p>
    <w:p>
      <w:pPr>
        <w:pStyle w:val="Normal"/>
        <w:rPr/>
      </w:pPr>
      <w:r>
        <w:rPr/>
        <w:t>Quando cheguei, ele não estava impregnado na criança, só depois de certa altura é que ele chegou e ficou como que magnetizado na aura dela, irradiando por completo os sentidos. Esta entidade não tem um nome definido, ele se trata a si mesmo como demônio, é o nome que muitas religiões dão aos espíritos que vagam pelo mundo, principalmente os evangélicos. Eu fui reavendo a história de vida desta família, religião indefinida, o menino não tem padrinhos, então é um prato cheio para os espíritos sem procedência.</w:t>
      </w:r>
    </w:p>
    <w:p>
      <w:pPr>
        <w:pStyle w:val="Normal"/>
        <w:rPr/>
      </w:pPr>
      <w:r>
        <w:rPr/>
        <w:t>_ O que você quer aqui! Alguém te chamou! Não!</w:t>
      </w:r>
    </w:p>
    <w:p>
      <w:pPr>
        <w:pStyle w:val="Normal"/>
        <w:rPr/>
      </w:pPr>
      <w:r>
        <w:rPr/>
        <w:t>_ Salve Deus! Eu vim conhecer esta família e vim aqui mais por você e seus companheiros!</w:t>
      </w:r>
    </w:p>
    <w:p>
      <w:pPr>
        <w:pStyle w:val="Normal"/>
        <w:rPr/>
      </w:pPr>
      <w:r>
        <w:rPr/>
        <w:t>_ O que você quer de nós! Quer que te ajudemos a matar, destruir, amaldiçoar alguém!</w:t>
      </w:r>
    </w:p>
    <w:p>
      <w:pPr>
        <w:pStyle w:val="Normal"/>
        <w:rPr/>
      </w:pPr>
      <w:r>
        <w:rPr/>
        <w:t>_ Não! Eu quero conhecer o que os mantém ligados a esta criança!</w:t>
      </w:r>
    </w:p>
    <w:p>
      <w:pPr>
        <w:pStyle w:val="Normal"/>
        <w:rPr/>
      </w:pPr>
      <w:r>
        <w:rPr/>
        <w:t>_ Nada! Nada nos mantém ligados a ela!</w:t>
      </w:r>
    </w:p>
    <w:p>
      <w:pPr>
        <w:pStyle w:val="Normal"/>
        <w:rPr/>
      </w:pPr>
      <w:r>
        <w:rPr/>
        <w:t>_ Mas então porque a perseguem tanto e a esta família!</w:t>
      </w:r>
    </w:p>
    <w:p>
      <w:pPr>
        <w:pStyle w:val="Normal"/>
        <w:rPr/>
      </w:pPr>
      <w:r>
        <w:rPr/>
        <w:t>_ Se dissermos você poderá querer ajudar, como tantos tolos que já vieram aqui e foram expulsos!</w:t>
      </w:r>
    </w:p>
    <w:p>
      <w:pPr>
        <w:pStyle w:val="Normal"/>
        <w:rPr/>
      </w:pPr>
      <w:r>
        <w:rPr/>
        <w:t>_ Eu não vou interferir, mas a escolha de vocês tem alguma coisa referente à falta de religião!</w:t>
      </w:r>
    </w:p>
    <w:p>
      <w:pPr>
        <w:pStyle w:val="Normal"/>
        <w:rPr/>
      </w:pPr>
      <w:r>
        <w:rPr/>
        <w:t>_ Mais ou menos! A falta de amor, a falta de caridade, a falta de luz, tudo isso acarreta a nossa presença. E principalmente quando se tem espaço livre para nos receber!</w:t>
      </w:r>
    </w:p>
    <w:p>
      <w:pPr>
        <w:pStyle w:val="Normal"/>
        <w:rPr/>
      </w:pPr>
      <w:r>
        <w:rPr/>
        <w:t>_ Como assim, espaço livre!</w:t>
      </w:r>
    </w:p>
    <w:p>
      <w:pPr>
        <w:pStyle w:val="Normal"/>
        <w:rPr/>
      </w:pPr>
      <w:r>
        <w:rPr/>
        <w:t>_ Hua, hua, hua! Aí já ta querendo saber demais!</w:t>
      </w:r>
    </w:p>
    <w:p>
      <w:pPr>
        <w:pStyle w:val="Normal"/>
        <w:rPr/>
      </w:pPr>
      <w:r>
        <w:rPr/>
        <w:t>_ O que vocês querem deles, desta criança!</w:t>
      </w:r>
    </w:p>
    <w:p>
      <w:pPr>
        <w:pStyle w:val="Normal"/>
        <w:rPr/>
      </w:pPr>
      <w:r>
        <w:rPr/>
        <w:t>_ Nada! Nós somos andarilhos e entramos onde tem espaço!</w:t>
      </w:r>
    </w:p>
    <w:p>
      <w:pPr>
        <w:pStyle w:val="Normal"/>
        <w:rPr/>
      </w:pPr>
      <w:r>
        <w:rPr/>
        <w:t>_ Mas vocês estão prejudicando a todos daqui!</w:t>
      </w:r>
    </w:p>
    <w:p>
      <w:pPr>
        <w:pStyle w:val="Normal"/>
        <w:rPr/>
      </w:pPr>
      <w:r>
        <w:rPr/>
        <w:t>_ É assim que nós chamamos a atenção da humanidade! Veja que todos querem ver, querem ajudar, querem conhecer! É assim que nós agimos, mostrando que temos poder além de tudo!</w:t>
      </w:r>
    </w:p>
    <w:p>
      <w:pPr>
        <w:pStyle w:val="Normal"/>
        <w:rPr/>
      </w:pPr>
      <w:r>
        <w:rPr/>
        <w:t>_ Então vocês não querem o mal deles, só estão de passagem, por algum motivo estão demonstrando o poder que tem!</w:t>
      </w:r>
    </w:p>
    <w:p>
      <w:pPr>
        <w:pStyle w:val="Normal"/>
        <w:rPr/>
      </w:pPr>
      <w:r>
        <w:rPr/>
        <w:t>_ Isso mesmo! Os encarnados pensam que são poderosos, máquinas os guiam de um lado para outro, mas nós temos algo que eles não tem!</w:t>
      </w:r>
    </w:p>
    <w:p>
      <w:pPr>
        <w:pStyle w:val="Normal"/>
        <w:rPr/>
      </w:pPr>
      <w:r>
        <w:rPr/>
        <w:t>_ O que você quer dizer com isso!</w:t>
      </w:r>
    </w:p>
    <w:p>
      <w:pPr>
        <w:pStyle w:val="Normal"/>
        <w:rPr/>
      </w:pPr>
      <w:r>
        <w:rPr/>
        <w:t>_ Nós temos nossas máquinas que nos transportam, mas nunca irá conhecer!</w:t>
      </w:r>
    </w:p>
    <w:p>
      <w:pPr>
        <w:pStyle w:val="Normal"/>
        <w:rPr/>
      </w:pPr>
      <w:r>
        <w:rPr/>
        <w:t>_ Salve Deus! E o que precisam para sair deste lar! Deixar esta criança em paz!</w:t>
      </w:r>
    </w:p>
    <w:p>
      <w:pPr>
        <w:pStyle w:val="Normal"/>
        <w:rPr/>
      </w:pPr>
      <w:r>
        <w:rPr/>
        <w:t>_ Nós nunca iremos sair daqui! Nunca! Hua, Hua, Hua!</w:t>
      </w:r>
    </w:p>
    <w:p>
      <w:pPr>
        <w:pStyle w:val="Normal"/>
        <w:rPr/>
      </w:pPr>
      <w:r>
        <w:rPr/>
      </w:r>
    </w:p>
    <w:p>
      <w:pPr>
        <w:pStyle w:val="Normal"/>
        <w:rPr/>
      </w:pPr>
      <w:r>
        <w:rPr/>
        <w:t>Assim eu fiquei tentando descobrir uma maneira de ajudar, mas haveria que em primeiro batizar esta criança e somente os padrinhos dela poderiam fechar a mediunidade dela. Digo, fechar a porta de entrada que reencarnou este espírito. Enquanto não fechar esta passagem, estes espíritos se aproveitam para possuir o corpo através da radiação paranormal que eles entendem muito bem.</w:t>
      </w:r>
    </w:p>
    <w:p>
      <w:pPr>
        <w:pStyle w:val="Normal"/>
        <w:rPr/>
      </w:pPr>
      <w:r>
        <w:rPr/>
        <w:t>Toda criança deve ser batizada imediatamente ao nascer, isso para evitar este tipo de atuação. Uma criança sem o batizo se encaixa no dito popular pagão. Não tem um padrinho que responda por sua vida.</w:t>
      </w:r>
    </w:p>
    <w:p>
      <w:pPr>
        <w:pStyle w:val="Normal"/>
        <w:rPr/>
      </w:pPr>
      <w:r>
        <w:rPr/>
        <w:t>Eu não podia ir mais a fundo, porque eles poderiam machucar mais esta criança, por isso me afastei e assim com ajuda dos Santos e Anjos Espíritos eles foram sendo iluminados. Como eles não gostam da luz eles vão recuando, mas não por muito tempo, porque eles sabem do caminho para voltar. As forças estavam agindo de forma a manter esta criança liberta desta atuação possessiva, estes espíritos denominados demônios que estavam presos a esta família pela falta de religião.</w:t>
      </w:r>
    </w:p>
    <w:p>
      <w:pPr>
        <w:pStyle w:val="Normal"/>
        <w:rPr/>
      </w:pPr>
      <w:r>
        <w:rPr/>
        <w:t>Religião também não salva ninguém se não tiver fé e confiança no que está fazendo. Deve-se acreditar na supremacia que rege todas as fontes de sabedoria, sim, pois para cada povo, para cada nação encontramos uma codificação doutrinária regendo. O que não pode é ficar longe e assim facilitar as interferências.</w:t>
      </w:r>
    </w:p>
    <w:p>
      <w:pPr>
        <w:pStyle w:val="Normal"/>
        <w:rPr/>
      </w:pPr>
      <w:r>
        <w:rPr/>
        <w:t>Voltei impregnado pela força destes espíritos desordeiros, mas recebi também a força de São Miguel Arcanjo, meu querido mentor. Eu não pude fazer muito além do que minha condição mediúnica deixa, mas o céu pode fazer mais do que a terra pensa. Então vamos confiar na presença divina que se manifesta nos rituais e louvação a Deus, a Jesus. Não os que expulsam como demônios, mas aos que rezam em beneficio da evolução, da paz e da caridade.</w:t>
      </w:r>
    </w:p>
    <w:p>
      <w:pPr>
        <w:pStyle w:val="Normal"/>
        <w:rPr/>
      </w:pPr>
      <w:r>
        <w:rPr/>
        <w:t>O que falta para a humanidade é o bom coração, a nobreza de caráter, é um dever de cristão ajudar seu próximo, porque Deus dá uma vida de regalias pensando que você estenderá suas mãos aos necessitados. Quando ele vê que não há retorno, então tira dando a outra pessoa a mesma condição de favorecimento espiritual.</w:t>
      </w:r>
    </w:p>
    <w:p>
      <w:pPr>
        <w:pStyle w:val="Normal"/>
        <w:rPr/>
      </w:pPr>
      <w:r>
        <w:rPr/>
        <w:t>Vamos ser mais amor do que humanos materialistas. A dor da perda é muito menor ao que pouco tem, porque ele já está satisfeito com o ar que respira gratuitamente, sim, já se tem notícias de pagarmos pedágio pelo oxigênio. Vejam a que ponto isso tudo está chegando. Daqui algum tempo ouvirão esta drástica estatística repercutindo na terra.</w:t>
      </w:r>
    </w:p>
    <w:p>
      <w:pPr>
        <w:pStyle w:val="Normal"/>
        <w:rPr/>
      </w:pPr>
      <w:r>
        <w:rPr/>
        <w:t>Enquanto isso nós vamos fazendo a nossa parte, vamos ensinando a pratica do bem evitando o mal que nos assola.</w:t>
      </w:r>
    </w:p>
    <w:p>
      <w:pPr>
        <w:pStyle w:val="Normal"/>
        <w:rPr/>
      </w:pPr>
      <w:r>
        <w:rPr/>
        <w:t>Salve Deus!</w:t>
      </w:r>
    </w:p>
    <w:p>
      <w:pPr>
        <w:pStyle w:val="Normal"/>
        <w:rPr/>
      </w:pPr>
      <w:r>
        <w:rPr/>
        <w:t>Adjunto Apurê</w:t>
      </w:r>
    </w:p>
    <w:p>
      <w:pPr>
        <w:pStyle w:val="Normal"/>
        <w:rPr/>
      </w:pPr>
      <w:r>
        <w:rPr/>
        <w:t>01.11.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1:07:00Z</dcterms:created>
  <dc:creator>betezek</dc:creator>
  <dc:description/>
  <dc:language>en-US</dc:language>
  <cp:lastModifiedBy>betezek</cp:lastModifiedBy>
  <dcterms:modified xsi:type="dcterms:W3CDTF">2012-11-01T11:51:00Z</dcterms:modified>
  <cp:revision>1</cp:revision>
  <dc:subject/>
  <dc:title>POSSESSÃO DIABÓLICA</dc:title>
</cp:coreProperties>
</file>