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INO DE ZANA</w:t>
      </w:r>
    </w:p>
    <w:p>
      <w:pPr>
        <w:pStyle w:val="Normal"/>
        <w:rPr/>
      </w:pPr>
      <w:r>
        <w:rPr/>
        <w:t>Salve Deus!</w:t>
      </w:r>
    </w:p>
    <w:p>
      <w:pPr>
        <w:pStyle w:val="Normal"/>
        <w:rPr/>
      </w:pPr>
      <w:r>
        <w:rPr/>
        <w:t>Estávamos esta noite, eu e minha ninfa esposa, numa missão de reconhecimento, de aprendizagem e respeito pela hierarquia espiritual. Muitas coisas estão acontecendo no limiar da espiritualização do homem e da mulher neste terceiro plano. Então vou contar esta passagem para esclarecer os contatos entre dois mundos, que é parecido com o terreno fazendo diferença nas nuances das energias.</w:t>
      </w:r>
    </w:p>
    <w:p>
      <w:pPr>
        <w:pStyle w:val="Normal"/>
        <w:rPr/>
      </w:pPr>
      <w:r>
        <w:rPr/>
        <w:t>Na terra nós temos muitos continentes e dentro deles muitos países em ascensão. Cada um deles tem sua forma de presença, povos, cultura, idioma, e para entramos no seu circulo existencial é preciso ter autorização do governo local. Não vou dizer que neste plano espiritual seja igual, mas tem suas leis que regem cada lugar, eu só estou comparando como forma de mostrar que bem aqui na terra existem locais que ninguém ainda foi.</w:t>
      </w:r>
    </w:p>
    <w:p>
      <w:pPr>
        <w:pStyle w:val="Normal"/>
        <w:rPr/>
      </w:pPr>
      <w:r>
        <w:rPr/>
        <w:t>Estávamos neste transporte numa planície, era tudo perfeito, lindo. Estávamos procurando respostas para um advento que está chegando na terra, consagração, porque sob a regência de Seta Branca muita coisa é trazida nesta faixa de esclarecimento. Sentados no alto da planície olhávamos em volta, podíamos ver ao longe sem uso de lentes, tudo era silencioso, somente a aruanda ecoava pelas colinas. De repente comecei a ouvir um mantra, o nosso mantra. Ele foi crescendo aos meus ouvidos, falei para Zélia, escute este hino, de onde ele está vindo. Começamos a procurar, e olhando mais abaixo da linha divisória, um castelo e muita movimentação em sua frente. Descemos e fomos em sua direção, o mantra ia ficando mais alto, e isso ia nos embebedando com a energia manipulada. Chegamos em frente a este castelo e muitas mulheres bonitas estavam com suas indumentárias fazendo filas magnéticas, recebendo do comando geral a sua lei e ordem. Não pudemos entrar no castelo, que por sinal era enorme, porque ali só podiam estar os que pertenciam a esta faixa celestial. Mas em frente havia um local onde os espíritos em transito vindo da terra podiam ficar. Fomos para lá e encontramos muita gente transportada da terra. Mas o que mais me chamou a atenção foi quando minha ninfa recebeu de presente uma indumentária cor do sol e muito brilhante. Na frente, na saia, havia um bordado com a figura do jaguar. Este presente foi um compromisso com a nossa missão de formar a cultura espiritual levando a mensagem do astral superior para nosso mundo físico.</w:t>
      </w:r>
    </w:p>
    <w:p>
      <w:pPr>
        <w:pStyle w:val="Normal"/>
        <w:rPr/>
      </w:pPr>
      <w:r>
        <w:rPr/>
        <w:t>Eu não sabia que lugar era este. Fiquei sempre de honra e guarda, porque era lindo demais, eu não queria perder esta oportunidade de registrar tudo que acontecia ali. Num certo momento uma ninfa transportada da terra veio nos cumprimentar. Terezinha, a nossa cantora do vale. Ela estava entoando este hino neste plano espiritual. Sua voz era magnífica, aquele cântico atravessava nosso coração e fazia arrepiar pela emoção transferida através do som.</w:t>
      </w:r>
    </w:p>
    <w:p>
      <w:pPr>
        <w:pStyle w:val="Normal"/>
        <w:rPr/>
      </w:pPr>
      <w:r>
        <w:rPr/>
        <w:t>Terezinha chegou e nos cumprimentou, viu esta indumentária e ficou muito feliz.</w:t>
      </w:r>
    </w:p>
    <w:p>
      <w:pPr>
        <w:pStyle w:val="Normal"/>
        <w:rPr/>
      </w:pPr>
      <w:r>
        <w:rPr/>
        <w:t>_ Salve Deus! Vocês têm merecimento!</w:t>
      </w:r>
    </w:p>
    <w:p>
      <w:pPr>
        <w:pStyle w:val="Normal"/>
        <w:rPr/>
      </w:pPr>
      <w:r>
        <w:rPr/>
        <w:t>_ Onde estamos!</w:t>
      </w:r>
    </w:p>
    <w:p>
      <w:pPr>
        <w:pStyle w:val="Normal"/>
        <w:rPr/>
      </w:pPr>
      <w:r>
        <w:rPr/>
        <w:t>_ Vocês estão no Reino de Zana!</w:t>
      </w:r>
    </w:p>
    <w:p>
      <w:pPr>
        <w:pStyle w:val="Normal"/>
        <w:rPr/>
      </w:pPr>
      <w:r>
        <w:rPr/>
        <w:t>_ Nossa que lindo tudo isso aqui!</w:t>
      </w:r>
    </w:p>
    <w:p>
      <w:pPr>
        <w:pStyle w:val="Normal"/>
        <w:rPr/>
      </w:pPr>
      <w:r>
        <w:rPr/>
        <w:t>_ Sim, é muito linda esta jornada! Aproveitem bem este presente que lhes foi entregue por cumprir com amor esta missão!</w:t>
      </w:r>
    </w:p>
    <w:p>
      <w:pPr>
        <w:pStyle w:val="Normal"/>
        <w:rPr/>
      </w:pPr>
      <w:r>
        <w:rPr/>
      </w:r>
    </w:p>
    <w:p>
      <w:pPr>
        <w:pStyle w:val="Normal"/>
        <w:rPr/>
      </w:pPr>
      <w:r>
        <w:rPr/>
        <w:t>Assim ficamos conhecendo este reino que nos trás tantas alegrias em nossas emissões. Vemos as falanges sendo representadas por suas primeiras, vemos as indumentárias relampejando o brilho do significado, vemos as formações decrescentes sendo ornamentadas com amor e precisão.</w:t>
      </w:r>
    </w:p>
    <w:p>
      <w:pPr>
        <w:pStyle w:val="Normal"/>
        <w:rPr/>
      </w:pPr>
      <w:r>
        <w:rPr/>
        <w:t>O que mais me chamou a atenção foi que ninguém da terra podia entrar neste grande castelo, somente o povo de Zana com suas indumentárias impregnadas pela energia cósmica entrava e saia. Ao sair elas iam sumindo na dimensão, não sei bem, mas acho que iam assumir suas missões com o mestrado na terra.</w:t>
      </w:r>
    </w:p>
    <w:p>
      <w:pPr>
        <w:pStyle w:val="Normal"/>
        <w:rPr/>
      </w:pPr>
      <w:r>
        <w:rPr/>
        <w:t xml:space="preserve">Ficamos um pouco mais, ficamos nesta ordem exaustivamente consolidando nossa participação neste mundo encantado. Vimos tudo, vimos às forças coloridas impregnadas nas indumentárias. </w:t>
      </w:r>
    </w:p>
    <w:p>
      <w:pPr>
        <w:pStyle w:val="Normal"/>
        <w:rPr/>
      </w:pPr>
      <w:r>
        <w:rPr/>
        <w:t>Povo de Zana! Salve Deus!</w:t>
      </w:r>
    </w:p>
    <w:p>
      <w:pPr>
        <w:pStyle w:val="Normal"/>
        <w:rPr/>
      </w:pPr>
      <w:r>
        <w:rPr/>
        <w:t>Hoje eu confirmo esta passagem relembrando o que nossa Mãe Koatay 108 nos entregou com amor nas roupagens espirituais para nossas consagrações. A nossa missão é o nosso sacerdócio.</w:t>
      </w:r>
    </w:p>
    <w:p>
      <w:pPr>
        <w:pStyle w:val="Normal"/>
        <w:rPr/>
      </w:pPr>
      <w:r>
        <w:rPr/>
        <w:t>Olhei para minha ninfa e ela não largava seu presente. Ela sorria embelecida pela indumentária do sol, nossa, como ela estava feliz. Foi um presente divino, foi algo que não esperávamos. Só Pai Seta Branca para fazer isso com seus filhos.</w:t>
      </w:r>
    </w:p>
    <w:p>
      <w:pPr>
        <w:pStyle w:val="Normal"/>
        <w:rPr/>
      </w:pPr>
      <w:r>
        <w:rPr/>
        <w:t>Eu sorria, eu estava feliz, porque são muitos anos dedicados ao sacerdócio sem manchar esta seta imaculada, sem desrespeitar o mestrado, sem faltar com respeito ao juramento de conduzir esta grande nave que é um templo do amanhecer. Dentro dele estão mil luzes a vibrar, mil corações a esperar, cada um de conformidade a sua expectativa de vida, cada qual na sua formação cristica ou não. Mas todos são partes desta evolução.</w:t>
      </w:r>
    </w:p>
    <w:p>
      <w:pPr>
        <w:pStyle w:val="Normal"/>
        <w:rPr/>
      </w:pPr>
      <w:r>
        <w:rPr/>
        <w:t>Descemos. Era quatro e trinta da manhã quando chegamos em casa. As sábias cantavam sem parar, o sol nem havia se pronunciado no horizonte. Eu fiquei ainda rolando de um lado para outro, mas sem um pingo de sono. Fiquei revendo esta passagem, esta lição de vida.</w:t>
      </w:r>
    </w:p>
    <w:p>
      <w:pPr>
        <w:pStyle w:val="Normal"/>
        <w:rPr/>
      </w:pPr>
      <w:r>
        <w:rPr/>
        <w:t>Como é lindo, como é divino. Só Deus para nos oferecer tantas provas de amor pela nossa conquista. A cada dia e cada noite me despertam mais este conhecimento do bem, porque somos todos filhos de Seta Branca e nada temeremos diante da nossa espada da vida. Ninguém pode tomar as rédeas desta lei sem consentimento de nosso Pai.</w:t>
      </w:r>
    </w:p>
    <w:p>
      <w:pPr>
        <w:pStyle w:val="Normal"/>
        <w:rPr/>
      </w:pPr>
      <w:r>
        <w:rPr/>
        <w:t>Salve Deus!</w:t>
      </w:r>
    </w:p>
    <w:p>
      <w:pPr>
        <w:pStyle w:val="Normal"/>
        <w:rPr/>
      </w:pPr>
      <w:r>
        <w:rPr/>
        <w:t>Salve o Reino Encantado de Zana!</w:t>
      </w:r>
    </w:p>
    <w:p>
      <w:pPr>
        <w:pStyle w:val="Normal"/>
        <w:rPr/>
      </w:pPr>
      <w:r>
        <w:rPr/>
        <w:t>Adjunto Apurê</w:t>
      </w:r>
    </w:p>
    <w:p>
      <w:pPr>
        <w:pStyle w:val="Normal"/>
        <w:rPr/>
      </w:pPr>
      <w:r>
        <w:rPr/>
        <w:t>08.10.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8:48:00Z</dcterms:created>
  <dc:creator>betezek</dc:creator>
  <dc:description/>
  <dc:language>en-US</dc:language>
  <cp:lastModifiedBy>betezek</cp:lastModifiedBy>
  <dcterms:modified xsi:type="dcterms:W3CDTF">2012-10-08T09:35:00Z</dcterms:modified>
  <cp:revision>2</cp:revision>
  <dc:subject/>
  <dc:title>REINO DE ZANA</dc:title>
</cp:coreProperties>
</file>