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GUARES DE TODOS OS TEMP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Já se levantam as bandeiras imaculadas pelo amor incondicional, fazendo o raiar resplandecente da nova era brilhar pelos vastos campos por onde trilhamos em busca da afirmação das conquistas.</w:t>
      </w:r>
    </w:p>
    <w:p>
      <w:pPr>
        <w:pStyle w:val="Normal"/>
        <w:rPr/>
      </w:pPr>
      <w:r>
        <w:rPr/>
        <w:t>Hoje o jaguar já está trilhando uma nova estrada, bem ou mal, mas está. Sim, meus mestres e irmãos, a nossa bandeira agora já é diferente, ela está sendo cultuada pela responsabilidade que assumimos neste sacerdócio com as forças do astral superior, tentando com isso mudar as do astral inferior.</w:t>
      </w:r>
    </w:p>
    <w:p>
      <w:pPr>
        <w:pStyle w:val="Normal"/>
        <w:rPr/>
      </w:pPr>
      <w:r>
        <w:rPr/>
        <w:t>Eu estava no plano espiritual quando muitos jaguares subiram de indumentárias levando em seus corações a chama da vida, da esperança e da renovação espiritual. Forças se movimentando no horizonte e verticalizando suas mentes como antenas receptivas para se ligar e ligar o etéreo com a terra. Todos leves como a pluma, todos em sintonia.</w:t>
      </w:r>
    </w:p>
    <w:p>
      <w:pPr>
        <w:pStyle w:val="Normal"/>
        <w:rPr/>
      </w:pPr>
      <w:r>
        <w:rPr/>
        <w:t>Fomos para nosso trabalho especial, fomos reorganizar nossa tribo que estava esparsa sem a ligação temporal com seus mentores, cavaleiros e guias missionárias. O mundo descortinou esta missão e nós agora já somos donos da nossa verdade que menos dias todos conhecerão ela na sua realidade. O trabalho foi lindo e realizador, nossa estrela especial, como diz a mensagem, assim na terra como no céu, então a nossa estrela espiritual foi consagrada pela natureza incorpórea dos espíritos trabalhadores nesta seara divina.</w:t>
      </w:r>
    </w:p>
    <w:p>
      <w:pPr>
        <w:pStyle w:val="Normal"/>
        <w:rPr/>
      </w:pPr>
      <w:r>
        <w:rPr/>
        <w:t>Todos vieram me trazer notícias de suas presenças neste padrão de evolução da consciência anímica.</w:t>
      </w:r>
    </w:p>
    <w:p>
      <w:pPr>
        <w:pStyle w:val="Normal"/>
        <w:rPr/>
      </w:pPr>
      <w:r>
        <w:rPr/>
        <w:t>O problema é que muitos querem ver, sentir e ter contato direto, mas suas mentes foram bloqueadas para que vivam seus cármas relacionados com suas origens, passado e presente. Olhem para si mesmos e acreditem que tudo está sendo feito em conformidade a sua espiritualização, mas se lembrem que o futuro ainda nos pertence e nós podemos mudar ele com a nossa riqueza espiritual.</w:t>
      </w:r>
    </w:p>
    <w:p>
      <w:pPr>
        <w:pStyle w:val="Normal"/>
        <w:rPr/>
      </w:pPr>
      <w:r>
        <w:rPr/>
        <w:t>O que eu posso ver, sentir e passar são poucos que tem esta linha agregado ao seu eu interior, e te digo, é um caminho difícil e cheio de dor, porque você acaba assumindo as dores do próximo sabendo que terá dar conta do recado. Por isso que temos que trabalhar espiritualmente no templo, seja ele A ou B, mas temos que vestir nossos uniformes e realizar nossa missão junto com nossos mentores que alinham o terceiro plano no grau de consciência de cada um.</w:t>
      </w:r>
    </w:p>
    <w:p>
      <w:pPr>
        <w:pStyle w:val="Normal"/>
        <w:rPr/>
      </w:pPr>
      <w:r>
        <w:rPr/>
        <w:t>Quando todos já estavam de prontidão nos dirigimos ao Reino central emitindo os mantras e limpando a estrada por onde o jaguar passará trazendo os eflúvios das mais puras energias para renovação da alma.</w:t>
      </w:r>
    </w:p>
    <w:p>
      <w:pPr>
        <w:pStyle w:val="Normal"/>
        <w:rPr/>
      </w:pPr>
      <w:r>
        <w:rPr/>
        <w:t>Vocês não podem imaginar a alegria de todos em descobrir e se descobrir que podem avançar o limite de suas consciências conhecendo seus mundos e suas alegrias de estarem livres das amarras da terra. O meu mundo é viver as duas dimensões, mostrar que todos são capazes de formar seu aledá e transformar a água em vinho.</w:t>
      </w:r>
    </w:p>
    <w:p>
      <w:pPr>
        <w:pStyle w:val="Normal"/>
        <w:rPr/>
      </w:pPr>
      <w:r>
        <w:rPr/>
        <w:t>Dois mil e doze anos no futuro do Cristo e só agora já podemos ter certeza que pelo menos tentamos mudar a nossa rota e rotina de conhecimento além plano material, físico incrustado na rocha dura. Éramos pedra fria e com a força magnética mos moldamos a nossa própria existência cientifica.</w:t>
      </w:r>
    </w:p>
    <w:p>
      <w:pPr>
        <w:pStyle w:val="Normal"/>
        <w:rPr/>
      </w:pPr>
      <w:r>
        <w:rPr/>
        <w:t>Cavaleiros e Guias Missionárias, filhos de Seta Branca nosso Pai, vejam que tudo isso é necessário para completar o seu destino, porque você só chega a um determinando mundo se tiver força de vontade e certeza de que seja isso mesmo que deseja para você. Não podemos subir levando a insegurança e o medo do desconhecido, porque ficamos atrelados ao padrão vibratório negativo e isso prende nossos espíritos na camada pesada do plano terrestre.</w:t>
      </w:r>
    </w:p>
    <w:p>
      <w:pPr>
        <w:pStyle w:val="Normal"/>
        <w:rPr/>
      </w:pPr>
      <w:r>
        <w:rPr/>
        <w:t>Entregue-se com amor a sua missão:</w:t>
      </w:r>
    </w:p>
    <w:p>
      <w:pPr>
        <w:pStyle w:val="Normal"/>
        <w:rPr/>
      </w:pPr>
      <w:r>
        <w:rPr/>
        <w:t>Jesus!</w:t>
      </w:r>
    </w:p>
    <w:p>
      <w:pPr>
        <w:pStyle w:val="Normal"/>
        <w:rPr/>
      </w:pPr>
      <w:r>
        <w:rPr/>
        <w:t>Nesta bendita hora eu me entrego com amor ao meu sacerdócio, que eu seja instrumento da paz, do amor e da realização!</w:t>
      </w:r>
    </w:p>
    <w:p>
      <w:pPr>
        <w:pStyle w:val="Normal"/>
        <w:rPr/>
      </w:pPr>
      <w:r>
        <w:rPr/>
        <w:t>Que esta espada apontada ao meu peito seja o meu aledá e sem medo da verdade eu leve e traga o que mais preciso, me conhecer e te conhecer!</w:t>
      </w:r>
    </w:p>
    <w:p>
      <w:pPr>
        <w:pStyle w:val="Normal"/>
        <w:rPr/>
      </w:pPr>
      <w:r>
        <w:rPr/>
        <w:t>Sou jaguar, sou filho de Seta Branca e meu alinhamento espiritual é com Deus Pai Todo Poderoso, preciso da minha porta aberta para ir e vir quando necessitar transmutar as almas que clamam justiça!</w:t>
      </w:r>
    </w:p>
    <w:p>
      <w:pPr>
        <w:pStyle w:val="Normal"/>
        <w:rPr/>
      </w:pPr>
      <w:r>
        <w:rPr/>
        <w:t>Sou mestre porque confio em ti Jesus querido e sei que nunca me abandonará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6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50:00Z</dcterms:created>
  <dc:creator>betezek</dc:creator>
  <dc:description/>
  <dc:language>en-US</dc:language>
  <cp:lastModifiedBy>betezek</cp:lastModifiedBy>
  <dcterms:modified xsi:type="dcterms:W3CDTF">2012-06-06T14:26:00Z</dcterms:modified>
  <cp:revision>1</cp:revision>
  <dc:subject/>
  <dc:title>JAGUARES DE TODOS OS TEMPOS</dc:title>
</cp:coreProperties>
</file>