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BRAR OU PAGAR – parte doi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Vejo muitos mestres brincando com suas responsabilidades e com o mundo espiritual, pensando serem da mesma sintonia, promovem a distorções dos ideais e desejos de um mundo soberano que age nestes últimos 50 anos nesta faixa humana.</w:t>
      </w:r>
    </w:p>
    <w:p>
      <w:pPr>
        <w:pStyle w:val="Normal"/>
        <w:rPr/>
      </w:pPr>
      <w:r>
        <w:rPr/>
        <w:t>A doutrina espiritualista nunca esteve tão vangloriada e vai apresentar mais contextos na sua representação, trazendo novos contatos com mundos desconhecidos, mundos mais avançados ou mais atrasados, mas será um pedestal para termos uma idéia fixa do que é o mundo invisível.</w:t>
      </w:r>
    </w:p>
    <w:p>
      <w:pPr>
        <w:pStyle w:val="Normal"/>
        <w:rPr/>
      </w:pPr>
      <w:r>
        <w:rPr/>
        <w:t>Como falei nesta história, onde busquei as cargas perigosas que estavam assediando aquela casa. No templo, quarta-feira, as forças reagiram a este combate aberto das energias negativas, aonde o povo Tupinambá chegou e reformulou a minha aura, pois tudo que se busca neste mundo acaba acarretando uma vibração, então foi preciso fazer a desintegração.</w:t>
      </w:r>
    </w:p>
    <w:p>
      <w:pPr>
        <w:pStyle w:val="Normal"/>
        <w:rPr/>
      </w:pPr>
      <w:r>
        <w:rPr/>
        <w:t>A força deste povo é muito grande em termos de ciência extra -etérea porque eles são conhecedores da movimentação das energias e com isso eliminam a atuação da degradação negativa que pode se transformar em doença.</w:t>
      </w:r>
    </w:p>
    <w:p>
      <w:pPr>
        <w:pStyle w:val="Normal"/>
        <w:rPr/>
      </w:pPr>
      <w:r>
        <w:rPr/>
        <w:t>É muito sério ser missionário, é tão sério como o próprio oxigênio que se respira, pois neste campo da psique não existe meio termo, é ser ou não ser, mas acho que todos estão preparados para esta jornada com amor, só o que falta é tratar com mais seriedade os contatos entre o céu e a terra.</w:t>
      </w:r>
    </w:p>
    <w:p>
      <w:pPr>
        <w:pStyle w:val="Normal"/>
        <w:rPr/>
      </w:pPr>
      <w:r>
        <w:rPr/>
        <w:t>Esta noite foi várias passagens, umas mais difíceis e outras menos dolorosas, mas são todas oriundas do passaporte que recebemos do mundo espiritual para entrar e sair de outros planos. Sabe é como se você fosse viajar para outro país e precisa dos documentos, vistos de entrada e permanência, assim é lá neste mundo, sem isso não consegue arredar seu espírito nem um milésimo de tempo da terra. Fica somente nesta faixa a remoer suas falhas, seus pesadelos e sonhos estranhos.</w:t>
      </w:r>
    </w:p>
    <w:p>
      <w:pPr>
        <w:pStyle w:val="Normal"/>
        <w:rPr/>
      </w:pPr>
      <w:r>
        <w:rPr/>
        <w:t>Nestes quatro transportes, um diferente do outro, eu vou compreendendo a razão do mundo espiritual atuar sobre a terra. Eles estão completando um ciclo evolutivo pelo qual estão arcando com um alto preço pela confiança de Deus na elucidação do cárma. Eu acho que o cárma está prestes a sumir desta faixa, pois a clareza de idéias será para todos sem distinção de raça, cor ou religião. É a preparação da nova raça soberana que trará novos conhecimentos para a terra.</w:t>
      </w:r>
    </w:p>
    <w:p>
      <w:pPr>
        <w:pStyle w:val="Normal"/>
        <w:rPr/>
      </w:pPr>
      <w:r>
        <w:rPr/>
        <w:t>Mas será que nosso tempo alcançara esta mudança! Não sei, mas a aceleração das partículas divina está mostrando que estamos emergindo da escuridão mental, onde nossos olhos começam a enxergar a luz bendita.</w:t>
      </w:r>
    </w:p>
    <w:p>
      <w:pPr>
        <w:pStyle w:val="Normal"/>
        <w:rPr/>
      </w:pPr>
      <w:r>
        <w:rPr/>
        <w:t>O mundo começa a desperta o eldorado, a fusão da terra com o céu. Em breve veremos o despertar da nova era sem medo e com grande amor pelos nossos contemporâneos que ficaram para trás.</w:t>
      </w:r>
    </w:p>
    <w:p>
      <w:pPr>
        <w:pStyle w:val="Normal"/>
        <w:rPr/>
      </w:pPr>
      <w:r>
        <w:rPr/>
        <w:t>Que Jesus esteja em nossos corações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6.04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27:00Z</dcterms:created>
  <dc:creator>betezek</dc:creator>
  <dc:description/>
  <dc:language>en-US</dc:language>
  <cp:lastModifiedBy>betezek</cp:lastModifiedBy>
  <dcterms:modified xsi:type="dcterms:W3CDTF">2012-04-26T16:48:00Z</dcterms:modified>
  <cp:revision>3</cp:revision>
  <dc:subject/>
  <dc:title>COBRAR OU PAGAR</dc:title>
</cp:coreProperties>
</file>