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DA E MORTE</w:t>
      </w:r>
    </w:p>
    <w:p>
      <w:pPr>
        <w:pStyle w:val="Normal"/>
        <w:rPr/>
      </w:pPr>
      <w:r>
        <w:rPr/>
        <w:t>Salve Deus!</w:t>
      </w:r>
    </w:p>
    <w:p>
      <w:pPr>
        <w:pStyle w:val="Normal"/>
        <w:rPr/>
      </w:pPr>
      <w:r>
        <w:rPr/>
        <w:t>O que seria da morte se não fosse a vida, ou da vida se não fosse a morte!</w:t>
      </w:r>
    </w:p>
    <w:p>
      <w:pPr>
        <w:pStyle w:val="Normal"/>
        <w:rPr/>
      </w:pPr>
      <w:r>
        <w:rPr/>
        <w:t>Eu, ontem, passei por uma experiência difícil, tão ruim que até agora ainda sinto os efeitos da morte do físico, onde o espírito me irradiou a sua passagem para o seu mundo, mas vejam como foi esta presença.</w:t>
      </w:r>
    </w:p>
    <w:p>
      <w:pPr>
        <w:pStyle w:val="Normal"/>
        <w:rPr/>
      </w:pPr>
      <w:r>
        <w:rPr/>
        <w:t>Vamos então começar com a vida. Os espíritos para chegarem a este plano denso ficam por meses incubados no ventre de sua mãe, se preparando para respirar pela primeira vez o oxigênio terrestre. Neste mundo que ele habita ele recebe os fluidos do corpo gestor, não podendo ainda ser lançado com força para sentir os efeitos do seu nascimento. O rompimento das entranhas humanas dá um sentido profético ao ser humano, porque com dor nasceu e com dor morrerá. Durante os nove meses, mais ou menos, ele fica mergulhado no sono de sua transformação, recebendo e se moldando a sua personalidade sacramentada no alinhamento da sua evolução. Sim meus irmãos, todos vêm com a única finalidade, evoluir-se para dar continuidade ao seu merecimento.</w:t>
      </w:r>
    </w:p>
    <w:p>
      <w:pPr>
        <w:pStyle w:val="Normal"/>
        <w:rPr/>
      </w:pPr>
      <w:r>
        <w:rPr/>
        <w:t>Neste momento em que ainda estão presos vão sendo cultuados pelas energias dos pais, mas sabendo que terão metas definidas pela sua chegada e com o tempo de reflexão pós-parto terão o seu destino traçado, bom ou mal, tudo vai da razão cientifica à degradação humana.</w:t>
      </w:r>
    </w:p>
    <w:p>
      <w:pPr>
        <w:pStyle w:val="Normal"/>
        <w:rPr/>
      </w:pPr>
      <w:r>
        <w:rPr/>
        <w:t>Pela parte inversa, morte, é mais triste, muito difícil, porque o espírito constituiu laços de afinidade pela sua transição encarnatória e isso amarra os sentimentos perpétuos da sua existência, é como uma corrente presa em ambos os lados.</w:t>
      </w:r>
    </w:p>
    <w:p>
      <w:pPr>
        <w:pStyle w:val="Normal"/>
        <w:rPr/>
      </w:pPr>
      <w:r>
        <w:rPr/>
        <w:t>Ontem um espírito encarnado preste a desencarnar veio ao meu mundo. Que dor, que sofrimento deste homem. Na verdade ele está num dilema, querer morrer e querer viver. Quando ele chegou em mim eu senti os efeitos de sua angustia, tive apinéia, tive sensação de morte, tudo pela radiação causada pela sua presença. O espírito não me deixou dormir, e eu não tive como intervir, por mais que eu fizesse as preces, por mais que eu pedisse ajuda aos mentores, nossa parecia que não havia ninguém ali que me ajudasse neste momento. Eu estava abandonado, nenhum mentor chegou pra me auxiliar. Levantava da cama, buscava algo, algum remédio pra tomar, mas não encontrava nada. Busquei comer pra encher meu plexo com energia física e só assim consegui forças pra afasta-lo de minha aura. Mas isso já era de madrugada. Era só me deitar que tudo começava de novo. A dor dele passou a ser a minha dor. Tinha momentos que eu dava um pulo na cama, porque sentia que não estava respirando mais, nossa, que coisa ruim, como foi difícil. O meu mundo estava acabando e eu nada podia fazer a não ser esperar o dia clarear. Agora de manhã, depois de ter feito um lanche de madrugada para alojar as forças no plexo eu levantei com dor no meu estomago, uma sensação de estufado, mas vazio, tudo foi mexido, está tudo desorganizado. A estrutura do plexo com suas entranhas movimentam energias ectoplasmática na absorção do alimento em digestão, mas comigo foi diferente, a comida não foi digerida, ela empedrou, então to com um bolo alimentar causando ânsia. Ao descer para abrir o portão do vale peguei uma folha de boldo do Chile e a estou mastigando, tentando recompor a bílis e assim fazer trabalhar novamente minhas funções vitais. O estomago quando empedrado atinge o coração e outros órgãos que vão sendo castigados pela musculatura adormecida, sem função tudo vai morrendo aos poucos.</w:t>
      </w:r>
    </w:p>
    <w:p>
      <w:pPr>
        <w:pStyle w:val="Normal"/>
        <w:rPr/>
      </w:pPr>
      <w:r>
        <w:rPr/>
        <w:t>O encarnado não quer desencarnar. A sua dor e revolta se dão pela sua desobediência ao ser humano, humano, que Deus criou na sua multiplicidade de reorganizar seu mundo astral. Toda esta preparação em terra é para receber no céu as promessas de reparação espiritual, mas quando em terra nada fez para receber, então na hora da morte o sacrifício é mais triste ainda, dor, sofrimento e mesmo sabendo que vai morrer aí sim o quadro se amplia trazendo para todos a piedosa manifestação do convívio familiar.</w:t>
      </w:r>
    </w:p>
    <w:p>
      <w:pPr>
        <w:pStyle w:val="Normal"/>
        <w:rPr/>
      </w:pPr>
      <w:r>
        <w:rPr/>
        <w:t>Tudo foi despejado em minha aura, e eu tinha que dar solução a esta comparação dos mundos em desenvolvimento. A terra se desenvolve gradativamente com a inteligência humana, e os planos espirituais absorvem esta evolução enquadrando cada um no seu respectivo mundo de atualização. Quem conseguiu vencer esta batalha e consagrou seu ideal missionário com conhecimento, terá muito mais possibilidade de não sentir os efeitos desta transformação. Mas quem nada fez a não ser ruminar as velhas táticas de iludir as mentes, nossa, verá seu mundo desabar em seus pés, porque não teve coragem de ser humilde o suficiente para aceitar a prosperidade do seu próximo.</w:t>
      </w:r>
    </w:p>
    <w:p>
      <w:pPr>
        <w:pStyle w:val="Normal"/>
        <w:rPr/>
      </w:pPr>
      <w:r>
        <w:rPr/>
        <w:t>Que noite difícil. Voltando um pouco ao plexo físico, vejam que muitas vezes um lanche feito a noite completa as cavernas multiplicadoras das energias dando sustentação ao físico, mas também interrompendo a manifestação mediúnica de aproveitamento, aonde os espíritos se aproveitam desta ausência para se encostar. Nós não precisamos de calmantes para dominar a técnica de transmutação, nós precisamos da ciência extraetérica para dominar o nosso padrão comportamental e saber que a mediunidade é uma porta que vai e vem. Os remédios calmantes agem de forma a inibir as funções físicas não dando ao espírito a sua sustentação espiritual. Por isso que usa deste artifício para dormir não realiza nada sem eu proveito. O espírito fica enfraquecido de suas convicções e não vai para lugar algum, a não ser vegetar em suas entranhas cármicas. Um ser humano que usa das drogas para sua tranqüilidade deixa de cumprir seu papel de resgate, e passa a ser uma marionete nas mãos do destino.</w:t>
      </w:r>
    </w:p>
    <w:p>
      <w:pPr>
        <w:pStyle w:val="Normal"/>
        <w:rPr/>
      </w:pPr>
      <w:r>
        <w:rPr/>
        <w:t>Morte. Salve Deus!</w:t>
      </w:r>
    </w:p>
    <w:p>
      <w:pPr>
        <w:pStyle w:val="Normal"/>
        <w:rPr/>
      </w:pPr>
      <w:r>
        <w:rPr/>
        <w:t>Para morrer é só estar vivo e para nascer é só estar morto.</w:t>
      </w:r>
    </w:p>
    <w:p>
      <w:pPr>
        <w:pStyle w:val="Normal"/>
        <w:rPr/>
      </w:pPr>
      <w:r>
        <w:rPr/>
        <w:t>Eu vi neste espírito a morte em seus olhos, em seu coração e em sua mente. Eu sofri com esta dor, porque ele não teve a coragem de se alinhar com sua evolução deixando a sua condensação masculina fixar os seus métodos de não aceitar a sabedoria auxiliadora trazer os bons frutos. Para ele só ele que sabia e entedia de tudo.</w:t>
      </w:r>
    </w:p>
    <w:p>
      <w:pPr>
        <w:pStyle w:val="Normal"/>
        <w:rPr/>
      </w:pPr>
      <w:r>
        <w:rPr/>
        <w:t>Agora na hora da morte ele chega com sua agonia e tenta querer pedir vida, mas que vida é esta que conquistou em sua passagem pela terra. Não, eu não posso intervir no que não é meu, porque cada um constrói o seu mundo, o seu castelo de sonhos e fantasias, mas que com o tempo ele pode se concretizar nos seus ideais e suprir sua passagem. Eu também não posso morrer por ele ou com ele, sou somente um médium que conhece a profundidade da mistura de dois planos. Todos entendem o que é mistura não é? Vejam. Eu digo assim porque é quando colocam o espírito na bolsa física, é como lançar dentro de um liquidificador, ele fica rodando de um lado para outro até que chegue o dia dele ser forçado a sair. Tonto pelo impacto ele não sabe onde está, de onde veio, ele fica sem sentidos algum, respira pelas suas funções biológicas automaticamente, mas ele não sabe de mais nada a seu respeito. Assim é comigo e com todos que nasceram neste planeta. Só o tempo vai dizer quem é quem.</w:t>
      </w:r>
    </w:p>
    <w:p>
      <w:pPr>
        <w:pStyle w:val="Normal"/>
        <w:rPr/>
      </w:pPr>
      <w:r>
        <w:rPr/>
        <w:t>_ Salve Deus meu irmão! Eu não sou Deus e nem um espírito iluminado! Eu sou só um doutrinador deste amanhecer! Não posso lhe dar a sustentação de sua vida e nem posso lhe dar a morte! Eu não posso tirar o que conquistou e nem lhe dar outra oportunidade, pois sua hora está chegando e terás muito que aprender nesta sua evolução! Mas pelo amor de Deus vá para seu corpo, vá para seu mundo, aqui não te pertence! Aqui é o meu lar, o meu mundo e a minha família! Você teve tudo que queria ou não teve por não ter merecimento! Mas tudo que construiu ou não está na sua evolução!</w:t>
      </w:r>
    </w:p>
    <w:p>
      <w:pPr>
        <w:pStyle w:val="Normal"/>
        <w:rPr/>
      </w:pPr>
      <w:r>
        <w:rPr/>
      </w:r>
    </w:p>
    <w:p>
      <w:pPr>
        <w:pStyle w:val="Normal"/>
        <w:rPr/>
      </w:pPr>
      <w:r>
        <w:rPr/>
        <w:t>Ele tava impregnado pelos remédios e não conseguia nem pensar, muito menos ter noção de onde estava. Ele veio encostado em seu filho e quando ele aqui chegou me deixou esta roupagem como pedir ajuda ao seu pai enfermo. A minha mediunidade é diferente das demais, por isso eu tenho tanto impacto ao receber as visitas, porque sinto em mim o que os outros estão sofrendo. Não tenho permissão de falar, mas posso ensinar a desvendar os enigmas do seu mundo. Claro que só faço isso quando há consentimento do consulente e no templo, não em minha casa e nem na minha vida profissional. Nós não devemos misturar as coisas, senão quem vai pagar esta conta somos nós mesmos.</w:t>
      </w:r>
    </w:p>
    <w:p>
      <w:pPr>
        <w:pStyle w:val="Normal"/>
        <w:rPr/>
      </w:pPr>
      <w:r>
        <w:rPr/>
        <w:t>Meu estomago ainda dói, está impregnado pela energia da morte. Hoje, sábado, dia de receber as bênçãos do céu, vamos pedir em sintonia as proteções de nossas vidas e pedir por aqueles que sofrem, encarnados e desencarnados, porque cada um carrega o seu fardo, a sua dor. Todos são diferentes uns dos outros, porque ainda nada sabem sobre si mesmos.</w:t>
      </w:r>
    </w:p>
    <w:p>
      <w:pPr>
        <w:pStyle w:val="Normal"/>
        <w:rPr/>
      </w:pPr>
      <w:r>
        <w:rPr/>
        <w:t>Vou ter que tomar o remédio de Seta Branca, aquela água purificada aos seus pés. Passar ela no meu estomago, no meu corpo. Ela faz uma cura incrível, ela faz desimpregnar as energias nocivas à cura física. Tomar e passar.</w:t>
      </w:r>
    </w:p>
    <w:p>
      <w:pPr>
        <w:pStyle w:val="Normal"/>
        <w:rPr/>
      </w:pPr>
      <w:r>
        <w:rPr/>
        <w:t>Que Jesus abasteça nossa inteligência para suprir a nossa necessidade de conhecimento.</w:t>
      </w:r>
    </w:p>
    <w:p>
      <w:pPr>
        <w:pStyle w:val="Normal"/>
        <w:rPr/>
      </w:pPr>
      <w:r>
        <w:rPr/>
        <w:t>Eu estava ainda. Agora de manhã, mentalizando a minha vida quando me chega a imagem de uma construção de vidro, de cristal. Ela foi criada pela força do magnético de uma grande nave. Esta no meio do deserto enterrada esperando para ser encontrada. Ela não pode ser rastreada porque é cristal e nenhum aparelho detecta. É uma construção diferente, foi usada a técnica de desintegrar a areia pelo calor e moldar sua estrutura em conformidade ao objetivo de sua aparência. A força desta grande nave formou este complexo arquitetônico com sua alta torre de oferenda ao astral superior. Voltando neste passado, pelo qual nossas origens estão marcadas pela ciência etérea, vemos que temos muito há descobrir sobre nós mesmos. A nossa reencarnação é pela nossa evolução.</w:t>
      </w:r>
    </w:p>
    <w:p>
      <w:pPr>
        <w:pStyle w:val="Normal"/>
        <w:rPr/>
      </w:pPr>
      <w:r>
        <w:rPr/>
        <w:t>Salve Deus!</w:t>
      </w:r>
    </w:p>
    <w:p>
      <w:pPr>
        <w:pStyle w:val="Normal"/>
        <w:rPr/>
      </w:pPr>
      <w:r>
        <w:rPr/>
        <w:t>Adjunto Apurê</w:t>
      </w:r>
    </w:p>
    <w:p>
      <w:pPr>
        <w:pStyle w:val="Normal"/>
        <w:rPr/>
      </w:pPr>
      <w:r>
        <w:rPr/>
        <w:t>15.12.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0:58:00Z</dcterms:created>
  <dc:creator>betezek</dc:creator>
  <dc:description/>
  <dc:language>en-US</dc:language>
  <cp:lastModifiedBy>betezek</cp:lastModifiedBy>
  <dcterms:modified xsi:type="dcterms:W3CDTF">2012-12-15T12:47:00Z</dcterms:modified>
  <cp:revision>3</cp:revision>
  <dc:subject/>
  <dc:title>VIDA E MORTE</dc:title>
</cp:coreProperties>
</file>