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dizem, a carne é fraca, mas eu digo que o espírito tem que ser forte para não se deixar envolver nas armadilhas do destino cármico, depois não adianta chorar, porque é tarde demais”. Apurê – 27.06.201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1:00Z</dcterms:created>
  <dc:creator>betezek</dc:creator>
  <dc:description/>
  <dc:language>en-US</dc:language>
  <cp:lastModifiedBy>betezek</cp:lastModifiedBy>
  <dcterms:modified xsi:type="dcterms:W3CDTF">2012-06-27T13:44:00Z</dcterms:modified>
  <cp:revision>1</cp:revision>
  <dc:subject/>
  <dc:title>“</dc:title>
</cp:coreProperties>
</file>