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LETA</w:t>
      </w:r>
    </w:p>
    <w:p>
      <w:pPr>
        <w:pStyle w:val="Normal"/>
        <w:rPr/>
      </w:pPr>
      <w:r>
        <w:rPr/>
        <w:t>Salve Deus!</w:t>
      </w:r>
    </w:p>
    <w:p>
      <w:pPr>
        <w:pStyle w:val="Normal"/>
        <w:rPr/>
      </w:pPr>
      <w:r>
        <w:rPr/>
        <w:t>Eu era o sexto nesta grande fila de preparação para os adventos que estão surgindo.</w:t>
      </w:r>
    </w:p>
    <w:p>
      <w:pPr>
        <w:pStyle w:val="Normal"/>
        <w:rPr/>
      </w:pPr>
      <w:r>
        <w:rPr/>
        <w:t>Na força do meu plexo muitas vezes carregando um fardo que não é meu, pelo forte impacto dos distúrbios elementares mentais do ser físico que não alcança a sua mensagem no astral, ficando assim na estrutura biológica da emanação cardíaca.</w:t>
      </w:r>
    </w:p>
    <w:p>
      <w:pPr>
        <w:pStyle w:val="Normal"/>
        <w:rPr/>
      </w:pPr>
      <w:r>
        <w:rPr/>
        <w:t>Nesta grande roleta da vida, pela qual era manuseada pela sabedoria espiritual, eu tinha uma noção rápida do desempenho da disciplina mediúnica. No quadro evolutivo eu estava na sexta dimensão, então a força deslocava do primeiro ao sétimo, mas para chegar até a mim, sexto, haveria que transformar meu quadro em forças absolutas da minha iniciação. A iniciação na magia se dá pela força do astral na condição e condução dos poderes de um Koatay 108. Nada seriamos se não houvesse esta raiz decrescente na sua maior nitidez de aspecto doutrinário.</w:t>
      </w:r>
    </w:p>
    <w:p>
      <w:pPr>
        <w:pStyle w:val="Normal"/>
        <w:rPr/>
      </w:pPr>
      <w:r>
        <w:rPr/>
        <w:t>Então a grande roleta de cristal rodava e ainda haveria o quinto a receber seu compromisso, mas nada justo, até porque do quinto ao sexto é um ciclo místico que poderá ser composto em um ou em mil anos luz. A luz que falo é o semblante do homem caminheiro das margens do Rio Jordão profetizando a chegada da nova era. Eu estava ansioso que chegasse logo a minha vez, mas não é como queremos e sim pelo que merecemos. O nosso merecimento está atrelado ao nosso comportamento e padrão místico da fé em nós mesmos. Como poderemos receber um provento sem que acreditemos da nossa capacidade de alimentar uma legião com um só pedaço de pão, ou de matar a sede de um exército com um copo de água.</w:t>
      </w:r>
    </w:p>
    <w:p>
      <w:pPr>
        <w:pStyle w:val="Normal"/>
        <w:rPr/>
      </w:pPr>
      <w:r>
        <w:rPr/>
        <w:t>Daí a sua nobreza de caráter em se desvencilhar de sua armadura condicionada a viver o seu mundo superior ou inferior pelo pensamento.</w:t>
      </w:r>
    </w:p>
    <w:p>
      <w:pPr>
        <w:pStyle w:val="Normal"/>
        <w:rPr/>
      </w:pPr>
      <w:r>
        <w:rPr/>
        <w:t>Eu vivi esta passagem com muita honra e com justiça não me opus diante da necessidade de estar ali como dono de nada, pois os primeiros serão os últimos.</w:t>
      </w:r>
    </w:p>
    <w:p>
      <w:pPr>
        <w:pStyle w:val="Normal"/>
        <w:rPr/>
      </w:pPr>
      <w:r>
        <w:rPr/>
        <w:t>Olhando para esta roleta de cristal, ela tinha mais ou menos dois metros de altura onde refletia a imagem do participante e na integra mostrava o seu coração. Havia que ter coragem de colocar a mão e rodar, porque somente a verdade refletia na imagem real ou distorcida. A real era uma imagem perfeita, mas a outra era toda deformada pela falta de evolução.</w:t>
      </w:r>
    </w:p>
    <w:p>
      <w:pPr>
        <w:pStyle w:val="Normal"/>
        <w:rPr/>
      </w:pPr>
      <w:r>
        <w:rPr/>
        <w:t>Não tinha chegado há minha hora, eu fiquei esperando acontecer, mas não foi neste momento que eu recebi a minha rodada. Quem sabe em outra oportunidade eu seja agraciado de passar por uma outra fase de elucidação dos caminhos do meu coração.</w:t>
      </w:r>
    </w:p>
    <w:p>
      <w:pPr>
        <w:pStyle w:val="Normal"/>
        <w:rPr/>
      </w:pPr>
      <w:r>
        <w:rPr/>
        <w:t>Voltei, mas não estava triste, eu estava alegre, até porque cinco já foram e o sexto está chegando a hora. Não digo e nem posso alimentar o negativo, porque o positivo é a esperança de um mundo melhor e sem dor. Por mais que sejam pessimistas os pensamentos nós devemos estar longe desta sintonia e escutar a voz direta do céu.</w:t>
      </w:r>
    </w:p>
    <w:p>
      <w:pPr>
        <w:pStyle w:val="Normal"/>
        <w:rPr/>
      </w:pPr>
      <w:r>
        <w:rPr/>
        <w:t>Não de ouvidos ao padrão inferior da morte, até porque estamos vivos nesta reformulação planetária. E só os vivos darão continuidade à existência da raça humana, terráquea e animalizada, mas agora espiritualizada.</w:t>
      </w:r>
    </w:p>
    <w:p>
      <w:pPr>
        <w:pStyle w:val="Normal"/>
        <w:rPr/>
      </w:pPr>
      <w:r>
        <w:rPr/>
        <w:t>Mestres. Pensem sempre em servir mais que serem servidos. Pensem sempre em amar mais do que serem amados. Em perdoar mesmo sem serem perdoados. Não discutam suas ideologias e idolatrias, sejam pacientes em suas reflexões e conjecturas, saibam que são filhos do altíssimo e tem um Pai muito próximo aos vossos corações.</w:t>
      </w:r>
    </w:p>
    <w:p>
      <w:pPr>
        <w:pStyle w:val="Normal"/>
        <w:rPr/>
      </w:pPr>
      <w:r>
        <w:rPr/>
        <w:t>Como me disse Tia Neiva.</w:t>
      </w:r>
    </w:p>
    <w:p>
      <w:pPr>
        <w:pStyle w:val="Normal"/>
        <w:rPr/>
      </w:pPr>
      <w:r>
        <w:rPr/>
        <w:t>“</w:t>
      </w:r>
      <w:r>
        <w:rPr/>
        <w:t>Se você chamar pelo Pai Seta Branca ele vem”.</w:t>
      </w:r>
    </w:p>
    <w:p>
      <w:pPr>
        <w:pStyle w:val="Normal"/>
        <w:rPr/>
      </w:pPr>
      <w:r>
        <w:rPr/>
        <w:t>Salve Deus!</w:t>
      </w:r>
    </w:p>
    <w:p>
      <w:pPr>
        <w:pStyle w:val="Normal"/>
        <w:rPr/>
      </w:pPr>
      <w:r>
        <w:rPr/>
        <w:t>Adjunto Apurê</w:t>
      </w:r>
    </w:p>
    <w:p>
      <w:pPr>
        <w:pStyle w:val="Normal"/>
        <w:rPr/>
      </w:pPr>
      <w:r>
        <w:rPr/>
        <w:t>04.12.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3:02:00Z</dcterms:created>
  <dc:creator>betezek</dc:creator>
  <dc:description/>
  <dc:language>en-US</dc:language>
  <cp:lastModifiedBy>betezek</cp:lastModifiedBy>
  <dcterms:modified xsi:type="dcterms:W3CDTF">2012-12-04T13:29:00Z</dcterms:modified>
  <cp:revision>1</cp:revision>
  <dc:subject/>
  <dc:title>ROLETA</dc:title>
</cp:coreProperties>
</file>