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O VENTO SOPRA A MORTE – parte dois</w:t>
      </w:r>
    </w:p>
    <w:p>
      <w:pPr>
        <w:pStyle w:val="Normal"/>
        <w:rPr/>
      </w:pPr>
      <w:r>
        <w:rPr/>
        <w:t>Salve Deus!</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Fui me deitar cedo, pois bateu um cansaço sem mais nem menos, parecia que eu estava entrando acordado no mundo espiritual. Ao me deitar ouvi a voz me dizendo, Estônia, algo que ainda não havia se completado neste ciclo evolutivo do mar Báltico.</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Como foi difícil me deslocar, porque neste processo de desdobramento haveria que eu estar ligado aqui no meu mundo enquanto meu espírito desvendava os sinais que me chamaram a razão. É uma forma de arquivar o descobrimento. Não sei explicar bem o processo que exige uma forte concentração e duplicidade do espírito, digo mais, cumplicidade de ambos os lados.</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Cheguei a Estônia e fiquei esperando para saber do que se tratava este retorno. Uma mulher se apresentou nesta história, mas ela não veio falar comigo, ela estava vivendo sua passagem nesta noite, seu espírito fora tragado do seu físico e assim espiritualmente na sua roupagem que muda a cada oitenta dias, eu consegui entender o seu desejo material.</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Olhando para ela vi que era minha irmã hoje nesta terra, um espírito de guerra, de poder, de mortes e obsessão. Ela tomava tudo que não lhe pertencia, e quem se pusesse na sua frente acabava morto pela violência descomunal. Fazendo uma renovação do ciclo que estava vivenciando eu fui conhecendo a índole deste espírito viking, uma mulher bárbara e autoritária. A sua vida sempre foi no embate dos mais fracos, dava ordens diretas, porque o seu marido, nem ele conseguia se atrever a dizer o contrário. Muita riqueza acumulada no destino, mas nada daquilo lhe pertencia, era tomado minuciosamente pela espada ou machadinha.</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Olhando para ela, naquele tempo não havia tanta beleza física, a força era o que distinguia todos, ela estava despenteada e mal arrumada. Seu corpo estava coberto por peles de animais e aquilo fedia carniça.</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Vejo que nada mudou neste processo cármico de resgate das dividas passadas, ela continua sendo a mesma mulher de ontem e seu futuro sempre será lograr êxito, seja quem for, não existe amor em seus olhos, somente uma nuvem vermelha da morte.</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Fui acompanhando seu mundo e desvendando cada sinal deixado nas entrelinhas do destino. Por Deus, é mais fácil um camelo passar pelo fundo de uma agulha do que este espírito se redimir dos seus erros. Não sei porque ele ainda se prega ao movimento de tomar o que não é do seu direito. Deus não castiga ninguém, mas o nosso próprio destino nos trai diante da nossa incapacidade de amar e perdoar.</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Nisso uma nuvem escura foi envolvendo ela, fiquei surpreso, o que seria aquilo. Seria a sua negatividade, mas não, era outra coisa, pareciam milhares de ecos pedindo justiça, morte e condenação. Nossa, o mundo retrógrado dela estava cobrando sua parcela de culpa ou honestidade, sei lá o que pensavam todos aqueles que tombaram sob seus pés.</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Eu a via sempre de costas, não consegui ficar a sua frente, pois ela não tinha consciência de acreditar no passado. O passado para ela era coisa de morte e morte não tem voz. Engano, como ela está enganada e até hoje vive as suas dores por ter endurecido seu coração. Nunca existiu família. Para ela tudo era um mundo esquecido em que as mulheres davam a luz e aquele animalzinho podia ser morto sem haver esboço de amor maternal. Não acreditava no espírito, mas só na carne.</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Voltei, segui meu destino e cheguei na reformulação da minha missão me precavendo das constantes explosões que altera um ciclo especial. Vejam, cada vez que eu entro neste mundo há um desdobramento da história, alguma coisa pode mudar, tanto para melhor como para pior, porque se mexe na individualidade do ser, o baú fechado abre sua tampa e deixa transparecer a identidade de quem está vivenciando este momento. Quando abrimos o baú do destino tudo explode no sentimento, sim, é como uma bomba que fica adormecida e quando alguém a cutuca ela vomita seu conteúdo enlameando ou iluminando o destino cármico.</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Quando olhares no seu espelho veja seu destino que é a razão sobre a terra, sempre se veja como você é, não fiquei envaidecido pela falsa aparência e sem modéstia aceite sua natureza jurada e selada.</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Isso é com todos que vivem neste mundo terreno e se esquecem que existe uma forte ligação temporal com o seu mundo astral. Depois, nossa, como é difícil resgatar este débito contraído por não saber seu lugar, sua posição e sempre logrando os mais inocentes.</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Deus existe e ele irá mostrar sua face no dia do julgamento final.</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Salve Deus!</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Adjunto Apurê</w:t>
      </w:r>
    </w:p>
    <w:p>
      <w:pPr>
        <w:pStyle w:val="NormalWeb"/>
        <w:spacing w:before="75" w:after="0"/>
        <w:ind w:right="45" w:hanging="0"/>
        <w:rPr>
          <w:rFonts w:ascii="Verdana" w:hAnsi="Verdana" w:cs="Verdana"/>
          <w:color w:val="000000"/>
          <w:sz w:val="28"/>
          <w:szCs w:val="16"/>
        </w:rPr>
      </w:pPr>
      <w:r>
        <w:rPr>
          <w:rFonts w:cs="Verdana" w:ascii="Verdana" w:hAnsi="Verdana"/>
          <w:color w:val="000000"/>
          <w:sz w:val="28"/>
          <w:szCs w:val="16"/>
        </w:rPr>
        <w:t>08.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1:04:00Z</dcterms:created>
  <dc:creator>betezek</dc:creator>
  <dc:description/>
  <dc:language>en-US</dc:language>
  <cp:lastModifiedBy>betezek</cp:lastModifiedBy>
  <dcterms:modified xsi:type="dcterms:W3CDTF">2012-09-08T11:50:00Z</dcterms:modified>
  <cp:revision>3</cp:revision>
  <dc:subject/>
  <dc:title>QUANDO O VENTO SOPRA A MORTE</dc:title>
</cp:coreProperties>
</file>