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STA NA COLÔNIA</w:t>
      </w:r>
    </w:p>
    <w:p>
      <w:pPr>
        <w:pStyle w:val="Normal"/>
        <w:rPr/>
      </w:pPr>
      <w:r>
        <w:rPr/>
        <w:t>Salve Deus!</w:t>
      </w:r>
    </w:p>
    <w:p>
      <w:pPr>
        <w:pStyle w:val="Normal"/>
        <w:rPr/>
      </w:pPr>
      <w:r>
        <w:rPr/>
        <w:t>Eu compreendi que uma colônia espiritual é a ligação de espíritos da mesma origem, famílias que vieram com compromisso de resgatar seus destinos.</w:t>
      </w:r>
    </w:p>
    <w:p>
      <w:pPr>
        <w:pStyle w:val="Normal"/>
        <w:rPr/>
      </w:pPr>
      <w:r>
        <w:rPr/>
        <w:t>Esta noite nós fomos todos levados a uma colônia espiritual, estava havendo uma festa, uma grande festa de recepção dos filhos e filhas que desceram para reencarnar. Este reencontro fortalece o nosso conhecimento através da janela temporal que se abre no coração, porque ali estão as forças em desenvolvimento.</w:t>
      </w:r>
    </w:p>
    <w:p>
      <w:pPr>
        <w:pStyle w:val="Normal"/>
        <w:rPr/>
      </w:pPr>
      <w:r>
        <w:rPr/>
        <w:t>Chegamos, a festa estava pronta e todos com seus dotes postando na longa mesa de troncos de árvores, a fogueira foi acesa, todos sorriam, era tudo maravilhoso.</w:t>
      </w:r>
    </w:p>
    <w:p>
      <w:pPr>
        <w:pStyle w:val="Normal"/>
        <w:rPr/>
      </w:pPr>
      <w:r>
        <w:rPr/>
        <w:t>Olhando este quadro via que havia uma união onde ninguém era superior aos demais, todos eram iguais perante as leis divinas e assim eles estavam ali para esta confraternização espiritual. Eu fiquei observando tudo e todos, as crianças corriam de um lado para outro, eram espíritos ainda jovens que não haviam reencarnado, e outros mais velhos ocupavam a mesa desfrutando dos manjares ofertados.</w:t>
      </w:r>
    </w:p>
    <w:p>
      <w:pPr>
        <w:pStyle w:val="Normal"/>
        <w:rPr/>
      </w:pPr>
      <w:r>
        <w:rPr/>
        <w:t>Pensei! Eram ciganos! Não! Não eram, eram de uma outra origem espiritual segregada ao seu mundo de paixão e amor pelos seus descendentes. Era uma colônia Ucraniana, um pouco difícil de contrastar com a vivência na terra, porque os mundos se dividem em valores, e eles aqui na terra pregam um valor diferente, são mais fechados e bitolados. A linguagem difícil de compreender, mas muitas vezes era traduzida de forma que dava para entender.</w:t>
      </w:r>
    </w:p>
    <w:p>
      <w:pPr>
        <w:pStyle w:val="Normal"/>
        <w:rPr/>
      </w:pPr>
      <w:r>
        <w:rPr/>
        <w:t>Conforme a festa foi avançando e todos comemorando esta passagem, sim, pois é assim na terra com no céu, era um dia de festa do Santo Padroeiro desta família. A força libertou todos deste laço de ligação, foram trazidos de várias partes da terra os remanescentes desta colônia. Muitos constituíram outras famílias com outras origens, mas somente os que têm esta ligação é que vieram nesta noite.</w:t>
      </w:r>
    </w:p>
    <w:p>
      <w:pPr>
        <w:pStyle w:val="Normal"/>
        <w:rPr/>
      </w:pPr>
      <w:r>
        <w:rPr/>
        <w:t>O movimento era enorme. Eu e minha família fomos convidados a participar deste evento espiritual talvez com o intuito de repassar para todos os reencontros que acontecem longe dos olhos físicos. Na terra todos estavam dormindo, mas seus espíritos foram resgatados pelos mentores que trouxeram no magnético de suas áureas.</w:t>
      </w:r>
    </w:p>
    <w:p>
      <w:pPr>
        <w:pStyle w:val="Normal"/>
        <w:rPr/>
      </w:pPr>
      <w:r>
        <w:rPr/>
        <w:t>Eu estava registrando tudo, como posso explicar, eu estava em dois planos ao mesmo tempo, porque a ligação entre dois mundos se dá pela consciência mediúnica que é o canal sensorial, onde um fica na terra e o outro avança o limite da projeção mental. É tudo diferente. Ao mesmo tempo em que o corpo está adormecido na terra e o espírito em outra dimensão, os dois ainda têm plena comunicação dos fatos, tem consciência do que está acontecendo e fica mais fácil transferir as imagens do mundo invisível.</w:t>
      </w:r>
    </w:p>
    <w:p>
      <w:pPr>
        <w:pStyle w:val="Normal"/>
        <w:rPr/>
      </w:pPr>
      <w:r>
        <w:rPr/>
        <w:t>Não posso descrever que tipo de mediunidade é esta, mas acho que todos os filhos de Seta Branca terão esta porta aberta para avançar os limites de sua imaginação e resgatar seu mundo transcendental de forma completa. É isso que Pai seta Branca está preparando para todos, um mundo de realização, um mundo de conhecimento cientifico da nova era. É como eles fazem ao se deslocar das suas origens para este planeta, é através deste sistema desenvolvido mediunicamente para não perder tempo com o tempo. O portal é a força que abre dois campos magnéticos e encurta distancia no tempo fazendo a junção das forças. Os médiuns desenvolvidos corretamente têm seus plexos formados para esta transição, mas vejam a seriedade. Tem que haver a escalada de forças, não adianta um médium assistir duas aulas e logo iniciar, porque ele não formou seu aledá no seu intimo. É preciso seguir como Tia Neiva deixou, passo a passo até que chegue o eldorado dia de sua iniciação. O médium que não passa por esta prova de força e de amor não consegue estabilizar sua mediunidade e logo acaba desistindo de sua missão. Como disse Tia sobre uma iniciação mal feita: “Eu não sei a quem pode fazer mais mal, ao médium ou a quem o levou para o castelo de iniciação”.</w:t>
      </w:r>
    </w:p>
    <w:p>
      <w:pPr>
        <w:pStyle w:val="Normal"/>
        <w:rPr/>
      </w:pPr>
      <w:r>
        <w:rPr/>
        <w:t>Seguindo o roteiro deste desenvolvimento é preciso estar ciente de sua responsabilidade espiritual, não é porque seja uma hierarquia que poderá transgredir as leis do amanhecer. Ainda mais sendo uma hierarquia é que deverá respeitar muito mais o que rege esta cartilha.</w:t>
      </w:r>
    </w:p>
    <w:p>
      <w:pPr>
        <w:pStyle w:val="Normal"/>
        <w:rPr/>
      </w:pPr>
      <w:r>
        <w:rPr/>
        <w:t>A festa foi à noite toda e estava bom, estava uma noite de luar onde a fogueira acesa consumia os olhares discretos para mim e minha família. Mas todos estavam em paz, havia muito amor neste caminho. Eles não estavam preocupados conosco, mas com a festa que deveria permanecer acesa. Os trajes típicos desta colônia mostravam a realização das danças sob um som produzido pelas vozes cantadas em ritmo cadente. Eram todos da mesma essência divina.</w:t>
      </w:r>
    </w:p>
    <w:p>
      <w:pPr>
        <w:pStyle w:val="Normal"/>
        <w:rPr/>
      </w:pPr>
      <w:r>
        <w:rPr/>
        <w:t>Chegamos todos pela manhã, foi lindo, foi muito bom, mais uma vez eu digo que o mundo espiritual reserva tanta coisa boa para que nós possamos compreender. Não devemos perder tempo com as pequenas coisas que não levam a lugar algum, ficar discutindo sobre algo da terra, mesquinharias, porque há tanta coisa a ser descoberta que ainda não se tem noção dos valores que nos cercam.</w:t>
      </w:r>
    </w:p>
    <w:p>
      <w:pPr>
        <w:pStyle w:val="Normal"/>
        <w:rPr/>
      </w:pPr>
      <w:r>
        <w:rPr/>
        <w:t>Nós, filhos de Seta Branca, devemos nos unir mais e com mais garra nos fortalecer diante de nossa realização. É preciso ter esta consciência de que sozinhos nós somos vulneráveis e unidos somos in-quebráveis.</w:t>
      </w:r>
    </w:p>
    <w:p>
      <w:pPr>
        <w:pStyle w:val="Normal"/>
        <w:rPr/>
      </w:pPr>
      <w:r>
        <w:rPr/>
        <w:t>Pensei nisso e ajude seu irmão que está ao seu lado.</w:t>
      </w:r>
    </w:p>
    <w:p>
      <w:pPr>
        <w:pStyle w:val="Normal"/>
        <w:rPr/>
      </w:pPr>
      <w:r>
        <w:rPr/>
        <w:t>Salve Deus!</w:t>
      </w:r>
    </w:p>
    <w:p>
      <w:pPr>
        <w:pStyle w:val="Normal"/>
        <w:rPr/>
      </w:pPr>
      <w:r>
        <w:rPr/>
        <w:t>Adjunto Apurê</w:t>
      </w:r>
    </w:p>
    <w:p>
      <w:pPr>
        <w:pStyle w:val="Normal"/>
        <w:rPr/>
      </w:pPr>
      <w:r>
        <w:rPr/>
        <w:t>23.06.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3:05:00Z</dcterms:created>
  <dc:creator>betezek</dc:creator>
  <dc:description/>
  <dc:language>en-US</dc:language>
  <cp:lastModifiedBy>betezek</cp:lastModifiedBy>
  <dcterms:modified xsi:type="dcterms:W3CDTF">2012-06-23T13:48:00Z</dcterms:modified>
  <cp:revision>1</cp:revision>
  <dc:subject/>
  <dc:title>FESTA NA COLÔNIA</dc:title>
</cp:coreProperties>
</file>