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IXAR DE LADO</w:t>
      </w:r>
    </w:p>
    <w:p>
      <w:pPr>
        <w:pStyle w:val="Normal"/>
        <w:rPr/>
      </w:pPr>
      <w:r>
        <w:rPr/>
        <w:t>Salve Deus!</w:t>
      </w:r>
    </w:p>
    <w:p>
      <w:pPr>
        <w:pStyle w:val="Normal"/>
        <w:rPr/>
      </w:pPr>
      <w:r>
        <w:rPr/>
        <w:t>A vida missionária requer paciência e amor, porque ao nos aprofundarmos neste aprendizado vamos nos envolvendo com forças muito poderosas, tanto do bem como do mal.</w:t>
      </w:r>
    </w:p>
    <w:p>
      <w:pPr>
        <w:pStyle w:val="Normal"/>
        <w:rPr/>
      </w:pPr>
      <w:r>
        <w:rPr/>
        <w:t>O que falo é que nós estamos preparados para uma grande jornada de evolução, somos conhecidos em vários planos e faixas cíclicas como a esperança da humanidade no desenrolar de suas faculdades mediúnicas.</w:t>
      </w:r>
    </w:p>
    <w:p>
      <w:pPr>
        <w:pStyle w:val="Normal"/>
        <w:rPr/>
      </w:pPr>
      <w:r>
        <w:rPr/>
        <w:t>Falo isso porque sábado um espírito bloqueou minha mente e meus sentidos espirituais foram colocados em xeque. Eu não via nada, não sentia nada e isso me deixou inseguro quanto a nossa capacidade de trabalhar corretamente sem se deixar envolver por forças negativas, ou espíritos vingativos. Eu poderia até dizer que não existe nada além terra, sim, pelo método aplicado eu me senti vazio por dentro e por fora. Eu estava num buraco onde nada acontecia a não ser a movimentação dos médiuns no templo trabalhando com muito amor.</w:t>
      </w:r>
    </w:p>
    <w:p>
      <w:pPr>
        <w:pStyle w:val="Normal"/>
        <w:rPr/>
      </w:pPr>
      <w:r>
        <w:rPr/>
        <w:t>Isso foi depois do acordo, apadrinhamento que foi feito na caverna. Os espíritos vieram atrás e o exu estava aqui como forma de cumprir sua palavra. Mas a sua força e ferocidade não me deixava ver além da ponta dos meus sapatos, tudo era impregnado de uma energia pesada e escura.</w:t>
      </w:r>
    </w:p>
    <w:p>
      <w:pPr>
        <w:pStyle w:val="Normal"/>
        <w:rPr/>
      </w:pPr>
      <w:r>
        <w:rPr/>
        <w:t>Esta noite eu subi, só consegui ir um pouco mais além do meu destino, porque ainda existe o perigo de falhar nas três dimensões que nos rege, Pai, Filho e Espírito Santo, Santíssima Trindade.</w:t>
      </w:r>
    </w:p>
    <w:p>
      <w:pPr>
        <w:pStyle w:val="Normal"/>
        <w:rPr/>
      </w:pPr>
      <w:r>
        <w:rPr/>
        <w:t>Chegando neste lugar eu tinha nas minhas mãos muitos papéis para serem assinados e cumpridos com ordem de mudar e alterar o padrão de muitos jaguares jurados neste plano terrestre. Eles se endividaram muito com outras fontes de energia que não pertencem a este amanhecer. Esta divida criou um problema para eles, não para o amanhecer, mas só para suas vidas cármicas que parou no tempo e no espaço. Eu senti muita pena deles, porque haverá um dia o pagamento deste erro que ao jurar com sua espada apontada ao seu peito descumpriu sua obediência.</w:t>
      </w:r>
    </w:p>
    <w:p>
      <w:pPr>
        <w:pStyle w:val="Normal"/>
        <w:rPr/>
      </w:pPr>
      <w:r>
        <w:rPr/>
        <w:t xml:space="preserve">O nosso papel nesta seara divina é estudar e compreender o nosso destino, porque se temos um começo temos também um fim. O fim positivo de uma vida é quando ele já se desfez desta roupagem pesada e assumiu sua luz como guia de sua libertação. Quando nós estamos de bem com a vida ao transportamos para outros planos nos envolvemos de uma áurea de reflete a nossa evolução. Uns são cinza claros, outros em tom violeta, outros em azuis e assim vai conforme o seu aprendizado que conquistou neste terceiro sétimo. Mas muitos não têm esta luz envolvendo seu espírito e são estes justamente que preocupam a espiritualidade, porque eles não conseguiram desenvolver sua mediunidade em conformidade ao necessário para chegar aos outros mundos. Eles ainda estão com as correntes presas em seus tornozelos e com isso arrastam milhares de outros médiuns consigo pela palavra que emitem sem amor e sem explicação. </w:t>
      </w:r>
    </w:p>
    <w:p>
      <w:pPr>
        <w:pStyle w:val="Normal"/>
        <w:rPr/>
      </w:pPr>
      <w:r>
        <w:rPr/>
        <w:t>A doutrina é andar para frente e não ficar parado ruminando as mágoas do destino, ou ainda voltar para trás em busca de algo que valia a pena ser dito no futuro. Águas passageiras não movem o moinho. Então a nossa doutrina não pode morrer na praia, ela é muito especial e deverá anteceder o que vem por aí.</w:t>
      </w:r>
    </w:p>
    <w:p>
      <w:pPr>
        <w:pStyle w:val="Normal"/>
        <w:rPr/>
      </w:pPr>
      <w:r>
        <w:rPr/>
        <w:t>As luzes do céu buscam entrosar em cada um o canto universal das forças, sabe, é como o vento de aruanda que sopra pelos trocos ocos das árvores fazendo um silvo que modifica o neutrôm. Este som alerta para a nova era, é como uma trombeta soprada pela força da natureza divina, pelos Anjos e Santos Espíritos.</w:t>
      </w:r>
    </w:p>
    <w:p>
      <w:pPr>
        <w:pStyle w:val="Normal"/>
        <w:rPr/>
      </w:pPr>
      <w:r>
        <w:rPr/>
        <w:t>Fui em busca da minha individualidade e voltei na personalidade atuante na terra vendo que os quadros que alimentam as almas estão se depreciando a cada minuto, tudo pela falta do bom discernimento da nossa evolução. Cada qual está esquecendo da meta cármica e se atirando na cegueira sombria de um futuro amargo e irreal.</w:t>
      </w:r>
    </w:p>
    <w:p>
      <w:pPr>
        <w:pStyle w:val="Normal"/>
        <w:rPr/>
      </w:pPr>
      <w:r>
        <w:rPr/>
        <w:t>Pai Seta Branca esteve aqui comigo e me pediu para sempre estar emitindo as forças, porque ele sempre estará ouvindo e ajudando a transpor as difíceis barreiras terrenas. Muitos de nós temos um caminho difícil e pesado na terra, nada da certo, tudo enrolado, mas a questão é que fomos nós mesmos que pedimos para passar por isso, nós juramos aceitar esta oferenda e com isso mudar a nossa transição. Não fique triste ou chateado se sua vida está atrapalhada, porque muitos pediram outro e prata e receberam, mas agora este ouro e esta prata não pagam a sua libertação, onde as doenças mais tristes serão a sua consolação final.</w:t>
      </w:r>
    </w:p>
    <w:p>
      <w:pPr>
        <w:pStyle w:val="Normal"/>
        <w:rPr/>
      </w:pPr>
      <w:r>
        <w:rPr/>
        <w:t>Fique com as suas dores e não reclame muito, nós temos tudo o que um Pai de amor e luz nos oferece. É pouco, mas é muito em termos de evolução. Os que hoje choram serão consolados, pois Jesus se prepara para voltar ao nosso mundo trazendo as bênçãos de Deus Pai Todo Poderoso. Seta Branca prepara seus filhos com amor para este contato direto, para renovar a fé e a esperança de um dia sabermos a nossa verdade.</w:t>
      </w:r>
    </w:p>
    <w:p>
      <w:pPr>
        <w:pStyle w:val="Normal"/>
        <w:rPr/>
      </w:pPr>
      <w:r>
        <w:rPr/>
        <w:t>Não baixem seu padrão vibratório, não desanimem desta missão, eu garanto que ainda não passamos nem um terço pelo que está vindo por aí. As dificuldades fazem parte da transição de um mundo indiferente ao sistema cristico. Aquele que estiver seguro não cairá, porque disse Seta Branca, nenhum filho há de faltar para este Pai.</w:t>
      </w:r>
    </w:p>
    <w:p>
      <w:pPr>
        <w:pStyle w:val="Normal"/>
        <w:rPr/>
      </w:pPr>
      <w:r>
        <w:rPr/>
        <w:t>Vamos aprender o abc da nossa cartilha e nos aprofundar na espiritualização de nosso eu interior. Não adianta falar bonito da boca para fora e seu intimo estar cultuando o ódio, fale primeiro do seu coração, perdoe seus inimigos, perdoe seus devedores e ame sua família acima de tudo, até mesmo de si próprio, porque eles são as suas juras transcendentais.</w:t>
      </w:r>
    </w:p>
    <w:p>
      <w:pPr>
        <w:pStyle w:val="Normal"/>
        <w:rPr/>
      </w:pPr>
      <w:r>
        <w:rPr/>
        <w:t>Veja sempre pelo lado bom da vida, acalme-se diante de sua espada e emita teus bons pensamentos.</w:t>
      </w:r>
    </w:p>
    <w:p>
      <w:pPr>
        <w:pStyle w:val="Normal"/>
        <w:rPr/>
      </w:pPr>
      <w:r>
        <w:rPr/>
        <w:t>Salve Deus!</w:t>
      </w:r>
    </w:p>
    <w:p>
      <w:pPr>
        <w:pStyle w:val="Normal"/>
        <w:rPr/>
      </w:pPr>
      <w:r>
        <w:rPr/>
        <w:t>Adjunto Apurê</w:t>
      </w:r>
    </w:p>
    <w:p>
      <w:pPr>
        <w:pStyle w:val="Normal"/>
        <w:rPr/>
      </w:pPr>
      <w:r>
        <w:rPr/>
        <w:t>04.06.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6:46:00Z</dcterms:created>
  <dc:creator>betezek</dc:creator>
  <dc:description/>
  <dc:language>en-US</dc:language>
  <cp:lastModifiedBy>betezek</cp:lastModifiedBy>
  <dcterms:modified xsi:type="dcterms:W3CDTF">2012-06-04T17:49:00Z</dcterms:modified>
  <cp:revision>5</cp:revision>
  <dc:subject/>
  <dc:title>DEIXAR DE LADO</dc:title>
</cp:coreProperties>
</file>