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VO-MORTO</w:t>
      </w:r>
    </w:p>
    <w:p>
      <w:pPr>
        <w:pStyle w:val="Normal"/>
        <w:rPr/>
      </w:pPr>
      <w:r>
        <w:rPr/>
        <w:t>Salve Deus!</w:t>
      </w:r>
    </w:p>
    <w:p>
      <w:pPr>
        <w:pStyle w:val="Normal"/>
        <w:rPr/>
      </w:pPr>
      <w:r>
        <w:rPr/>
        <w:t>Vamos entrar num problema perigoso, de ordem viciosa, porque está havendo uma movimentação nos sub mundos que vai chegar ao nosso plano.</w:t>
      </w:r>
    </w:p>
    <w:p>
      <w:pPr>
        <w:pStyle w:val="Normal"/>
        <w:rPr/>
      </w:pPr>
      <w:r>
        <w:rPr/>
        <w:t>Eu até fiquei impressionado a quantidade de espíritos, eram milhões deles querendo ressurgir da morte, mas como não conseguem sem que passem pelo sistema espiritual, eles atuam nas mentes dos humanos levando a morte psíquica.</w:t>
      </w:r>
    </w:p>
    <w:p>
      <w:pPr>
        <w:pStyle w:val="Normal"/>
        <w:rPr/>
      </w:pPr>
      <w:r>
        <w:rPr/>
      </w:r>
    </w:p>
    <w:p>
      <w:pPr>
        <w:pStyle w:val="Normal"/>
        <w:rPr/>
      </w:pPr>
      <w:r>
        <w:rPr/>
        <w:t>_ Diga não as drogas!</w:t>
      </w:r>
    </w:p>
    <w:p>
      <w:pPr>
        <w:pStyle w:val="Normal"/>
        <w:rPr/>
      </w:pPr>
      <w:r>
        <w:rPr/>
        <w:t>_ Diga não ao vicio!</w:t>
      </w:r>
    </w:p>
    <w:p>
      <w:pPr>
        <w:pStyle w:val="Normal"/>
        <w:rPr/>
      </w:pPr>
      <w:r>
        <w:rPr/>
        <w:t>_ Diga não a desmoralização familiar!</w:t>
      </w:r>
    </w:p>
    <w:p>
      <w:pPr>
        <w:pStyle w:val="Normal"/>
        <w:rPr/>
      </w:pPr>
      <w:r>
        <w:rPr/>
      </w:r>
    </w:p>
    <w:p>
      <w:pPr>
        <w:pStyle w:val="Normal"/>
        <w:rPr/>
      </w:pPr>
      <w:r>
        <w:rPr/>
        <w:t>Eu vi toda aquela massa como se fossem mortos vivos conclamando a vida, são espíritos que já estão com suas vidas em jogo, são aqueles que se entregaram ao uso de entorpecentes e que não tiveram forças para lutar contra a escravidão. Sim, é uma eterna escravidão, porque destruíram o que tinham de mais perfeito, a vida que Deus deu como prova de evolução.</w:t>
      </w:r>
    </w:p>
    <w:p>
      <w:pPr>
        <w:pStyle w:val="Normal"/>
        <w:rPr/>
      </w:pPr>
      <w:r>
        <w:rPr/>
        <w:t>A movimentação ficou no centro desta grande cidade, todos querendo a liberação do uso, porque se eles não tem direito a uma evolução espiritual, ninguém mais a terá.</w:t>
      </w:r>
    </w:p>
    <w:p>
      <w:pPr>
        <w:pStyle w:val="Normal"/>
        <w:rPr/>
      </w:pPr>
      <w:r>
        <w:rPr/>
        <w:t>Não havia feição alegre, eram todos tristes, acabados e sem amor. As drogas acabam com tudo que se toca, não há nada que resista ao seu impacto. Alguns ainda tentam ressurgir na terra entrando para centros de recuperação, mas se não tiverem forças de vontade voltam ao mesmo estágio e sem medo de nada. A morte para eles é conseqüência e não um direito.</w:t>
      </w:r>
    </w:p>
    <w:p>
      <w:pPr>
        <w:pStyle w:val="Normal"/>
        <w:rPr/>
      </w:pPr>
      <w:r>
        <w:rPr/>
        <w:t>Nunca experimente este caminho, nem que seja para saber como é, porque é uma armadilha que não te levará a lugar algum. Se tiver amigos que são viciados fale a verdade, não se esconda, mas tenha medo de ser um deles.</w:t>
      </w:r>
    </w:p>
    <w:p>
      <w:pPr>
        <w:pStyle w:val="Normal"/>
        <w:rPr/>
      </w:pPr>
      <w:r>
        <w:rPr/>
        <w:t>A terra está passando por sérias provações, tudo para ver como o povo irá passar por este ciclo, e as provações virão de todas as formas, então sempre tenha em mente que você pode ser ou não uma vitima destas transformações.</w:t>
      </w:r>
    </w:p>
    <w:p>
      <w:pPr>
        <w:pStyle w:val="Normal"/>
        <w:rPr/>
      </w:pPr>
      <w:r>
        <w:rPr/>
        <w:t>Voltei. Cheguei em casa ainda trazendo esta imagem infeliz deste lado da vida tão dolorosa.</w:t>
      </w:r>
    </w:p>
    <w:p>
      <w:pPr>
        <w:pStyle w:val="Normal"/>
        <w:rPr/>
      </w:pPr>
      <w:r>
        <w:rPr/>
        <w:t>Subi de novo, fui a um encontro numa igreja católica. Estava havendo uma quermesse, e o padre lutava para conseguir bônus materiais para reformar sua igreja. Ele estava na frente da igreja tentando erguer uma cerca e os fieis olhavam para ele, mas não o ajudavam. Eram pessoas que tinham fé, mas daquelas que caem na ponta do sapato. Iam à igreja para ver a entrada e a saída. Ver se o vizinho estava bem vestido, ver a menina e o menino. Eram todos cúmplices dos caprichos da vida social e política desta cidade.</w:t>
      </w:r>
    </w:p>
    <w:p>
      <w:pPr>
        <w:pStyle w:val="Normal"/>
        <w:rPr/>
      </w:pPr>
      <w:r>
        <w:rPr/>
        <w:t>Eu fiquei vendo o missionário e seus esforços de querer mostrar a vida religiosa, mas também vi que ele estava no mesmo jogo de interesse. Não havia distinção de quem era quem, porque na terra não se está mais separando os pecados dos pecadores, todos são iguais perante as leis.</w:t>
      </w:r>
    </w:p>
    <w:p>
      <w:pPr>
        <w:pStyle w:val="Normal"/>
        <w:rPr/>
      </w:pPr>
      <w:r>
        <w:rPr/>
        <w:t>Como podemos mostrar algo melhor sem que sejamos participantes deste processo penoso, porque até no amanhecer estamos na mesma estrada. Não estamos isentos dos interesses em mostrar, em se mostrar, mas a que preço.</w:t>
      </w:r>
    </w:p>
    <w:p>
      <w:pPr>
        <w:pStyle w:val="Normal"/>
        <w:rPr/>
      </w:pPr>
      <w:r>
        <w:rPr/>
        <w:t>Deixei o missionário em sua igreja e voltei para casa, de novo trazendo uma sensação de incerteza, do convívio na terra e nos círculos espirituais. A terra é um caminho de reparação dos nossos erros, mas ela é bela e pode ser mais ainda se todos tiverem consciência de suas atitudes não entrando pelos caminhos errados e não praticando a morte estupidamente por querer conhecer um caminho vicioso.</w:t>
      </w:r>
    </w:p>
    <w:p>
      <w:pPr>
        <w:pStyle w:val="Normal"/>
        <w:rPr/>
      </w:pPr>
      <w:r>
        <w:rPr/>
        <w:t>Se tiver coragem de dizer não, então já está conseguindo evitar as perseguições dos drogaditos, uma falange que destrói tudo por onde passam. Evite o máximo que puder o contato, evite, porque depois de consumado não haverá mais volta, e nem tréguas.</w:t>
      </w:r>
    </w:p>
    <w:p>
      <w:pPr>
        <w:pStyle w:val="Normal"/>
        <w:rPr/>
      </w:pPr>
      <w:r>
        <w:rPr/>
        <w:t>A melhor droga é curtir a natureza, exercícios físicos, participar da felicidade familiar, ser um amigo. Se um dia quiser conhecer o caminho que te levará ao reencontro com suas origens, procure sua parte espiritual, porque sem drogas você será elevado ao mundo dos espíritos e lá terá respostas a suas duvidas cármicas.</w:t>
      </w:r>
    </w:p>
    <w:p>
      <w:pPr>
        <w:pStyle w:val="Normal"/>
        <w:rPr/>
      </w:pPr>
      <w:r>
        <w:rPr/>
        <w:t>Vamos amar a nós mesmos.</w:t>
      </w:r>
    </w:p>
    <w:p>
      <w:pPr>
        <w:pStyle w:val="Normal"/>
        <w:rPr/>
      </w:pPr>
      <w:r>
        <w:rPr/>
        <w:t>Salve Deus!</w:t>
      </w:r>
    </w:p>
    <w:p>
      <w:pPr>
        <w:pStyle w:val="Normal"/>
        <w:rPr/>
      </w:pPr>
      <w:r>
        <w:rPr/>
        <w:t>Adjunto Apurê</w:t>
      </w:r>
    </w:p>
    <w:p>
      <w:pPr>
        <w:pStyle w:val="Normal"/>
        <w:rPr/>
      </w:pPr>
      <w:r>
        <w:rPr/>
        <w:t>28.07.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13:11:00Z</dcterms:created>
  <dc:creator>betezek</dc:creator>
  <dc:description/>
  <dc:language>en-US</dc:language>
  <cp:lastModifiedBy>betezek</cp:lastModifiedBy>
  <dcterms:modified xsi:type="dcterms:W3CDTF">2012-07-28T13:48:00Z</dcterms:modified>
  <cp:revision>1</cp:revision>
  <dc:subject/>
  <dc:title>VIVO-MORTO</dc:title>
</cp:coreProperties>
</file>