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O NO ELEVADOR</w:t>
      </w:r>
    </w:p>
    <w:p>
      <w:pPr>
        <w:pStyle w:val="Normal"/>
        <w:rPr/>
      </w:pPr>
      <w:r>
        <w:rPr/>
        <w:t>Salve Deus!</w:t>
      </w:r>
    </w:p>
    <w:p>
      <w:pPr>
        <w:pStyle w:val="Normal"/>
        <w:rPr/>
      </w:pPr>
      <w:r>
        <w:rPr/>
        <w:t>Cada dia e cada noite eu vou descobrindo os enredos da vida após morte. Coisas que acontecem sem o conhecimento da matéria, mas com a percepção do espírito que se mantém vigilante as 24 horas para não perder os enlaces das reencarnações.</w:t>
      </w:r>
    </w:p>
    <w:p>
      <w:pPr>
        <w:pStyle w:val="Normal"/>
        <w:rPr/>
      </w:pPr>
      <w:r>
        <w:rPr/>
        <w:t>Desta vez eu fui a uma antiga empresa que eu também trabalhava. Não sei bem o porque desta ida até lá, mas fui descobrir quando cheguei na entrada e o elevador abriu sua porta. Um espírito estava ali, era um amigo meu que trabalhamos juntos muitos anos. Ele estava ali porque queria estar, ele não desencarnou naquele elevador, mas ele viveu a maior parte de sua vida neste trabalho de subir e descer, sempre mexendo com as moças.</w:t>
      </w:r>
    </w:p>
    <w:p>
      <w:pPr>
        <w:pStyle w:val="Normal"/>
        <w:rPr/>
      </w:pPr>
      <w:r>
        <w:rPr/>
        <w:t>Eu sabia que na época que trabalhávamos na Copel ele tinha um desvio de conduta, mas isso era relevado, pois sempre todos levavam como brincadeira, mas agora eu vi que isso se agravou tanto que ele está preso na sua dimensão e claro, pelo que vi está gostando da brincadeira que é ficar ali assediando espiritualmente as suas vitimas.</w:t>
      </w:r>
    </w:p>
    <w:p>
      <w:pPr>
        <w:pStyle w:val="Normal"/>
        <w:rPr/>
      </w:pPr>
      <w:r>
        <w:rPr/>
        <w:t>Quando entrei, ele sorriu:</w:t>
      </w:r>
    </w:p>
    <w:p>
      <w:pPr>
        <w:pStyle w:val="Normal"/>
        <w:rPr/>
      </w:pPr>
      <w:r>
        <w:rPr/>
        <w:t>_ e aí Fernando, como vai, tudo bem?</w:t>
      </w:r>
    </w:p>
    <w:p>
      <w:pPr>
        <w:pStyle w:val="Normal"/>
        <w:rPr/>
      </w:pPr>
      <w:r>
        <w:rPr/>
        <w:t>_ Salve! Como vai? O que está fazendo aqui ainda?</w:t>
      </w:r>
    </w:p>
    <w:p>
      <w:pPr>
        <w:pStyle w:val="Normal"/>
        <w:rPr/>
      </w:pPr>
      <w:r>
        <w:rPr/>
        <w:t>_ Não sei! Depois que me aposentei eu não tinha mais nada pra fazer em casa, então vim pra cá! Encher a paciência dos amigos! (Sorria)</w:t>
      </w:r>
    </w:p>
    <w:p>
      <w:pPr>
        <w:pStyle w:val="Normal"/>
        <w:rPr/>
      </w:pPr>
      <w:r>
        <w:rPr/>
        <w:t>_ Mas cadê sua esposa?</w:t>
      </w:r>
    </w:p>
    <w:p>
      <w:pPr>
        <w:pStyle w:val="Normal"/>
        <w:rPr/>
      </w:pPr>
      <w:r>
        <w:rPr/>
        <w:t>_ Não sei! Eu me afastei dela. Ela deve estar lá em casa!</w:t>
      </w:r>
    </w:p>
    <w:p>
      <w:pPr>
        <w:pStyle w:val="Normal"/>
        <w:rPr/>
      </w:pPr>
      <w:r>
        <w:rPr/>
        <w:t>_ Como assim! Você preferiu ficar aqui na empresa a ficar na sua casa?</w:t>
      </w:r>
    </w:p>
    <w:p>
      <w:pPr>
        <w:pStyle w:val="Normal"/>
        <w:rPr/>
      </w:pPr>
      <w:r>
        <w:rPr/>
        <w:t>_ É, aqui é mais interessante! Aqui eu vejo as moças entrarem e saírem!</w:t>
      </w:r>
    </w:p>
    <w:p>
      <w:pPr>
        <w:pStyle w:val="Normal"/>
        <w:rPr/>
      </w:pPr>
      <w:r>
        <w:rPr/>
        <w:t>_ Mas e o que aconteceu com você?</w:t>
      </w:r>
    </w:p>
    <w:p>
      <w:pPr>
        <w:pStyle w:val="Normal"/>
        <w:rPr/>
      </w:pPr>
      <w:r>
        <w:rPr/>
        <w:t>_ Não sei ainda, você como espírita poderia me dizer!</w:t>
      </w:r>
    </w:p>
    <w:p>
      <w:pPr>
        <w:pStyle w:val="Normal"/>
        <w:rPr/>
      </w:pPr>
      <w:r>
        <w:rPr/>
        <w:t>_ É, você morreu e está aqui preso nas suas lembranças!</w:t>
      </w:r>
    </w:p>
    <w:p>
      <w:pPr>
        <w:pStyle w:val="Normal"/>
        <w:rPr/>
      </w:pPr>
      <w:r>
        <w:rPr/>
        <w:t>_ Como assim morri, mas eu estou vivo, eu estou aqui!</w:t>
      </w:r>
    </w:p>
    <w:p>
      <w:pPr>
        <w:pStyle w:val="Normal"/>
        <w:rPr/>
      </w:pPr>
      <w:r>
        <w:rPr/>
        <w:t>_ Pois é! Eu sempre vos falei desta morte que não era bem a morte em si, mas o desencarne, mas você sempre zombava de mim!</w:t>
      </w:r>
    </w:p>
    <w:p>
      <w:pPr>
        <w:pStyle w:val="Normal"/>
        <w:rPr/>
      </w:pPr>
      <w:r>
        <w:rPr/>
        <w:t>_ Mas eu era assim com todos, era o meu jeito de ser, eu fazia isso pra chamar a atenção dos outros!</w:t>
      </w:r>
    </w:p>
    <w:p>
      <w:pPr>
        <w:pStyle w:val="Normal"/>
        <w:rPr/>
      </w:pPr>
      <w:r>
        <w:rPr/>
        <w:t>_ Mas com isso você se desviou da sua conduta moral e social na empresa. A sua mania causou uma espécie de temor pelo assédio que sua presença causava nas senhoras e moças que trabalhavam aqui!</w:t>
      </w:r>
    </w:p>
    <w:p>
      <w:pPr>
        <w:pStyle w:val="Normal"/>
        <w:rPr/>
      </w:pPr>
      <w:r>
        <w:rPr/>
        <w:t>_ Mas eu nunca me aproveitei disso, eu sempre curtia isso, era um hobby meu, era assim que eu preenchia a ausência da minha esposa. Eu a amava, mas as minhas dificuldades só eram minhas!</w:t>
      </w:r>
    </w:p>
    <w:p>
      <w:pPr>
        <w:pStyle w:val="Normal"/>
        <w:rPr/>
      </w:pPr>
      <w:r>
        <w:rPr/>
        <w:t>_ Mas porque você não seguiu seu destino, ir para sua evolução espiritual?</w:t>
      </w:r>
    </w:p>
    <w:p>
      <w:pPr>
        <w:pStyle w:val="Normal"/>
        <w:rPr/>
      </w:pPr>
      <w:r>
        <w:rPr/>
        <w:t>_ Viver pulando de nuvem em nuvem como aquelas criaturinhas? Eu não! Eu prefiro aqui mesmo! (Dava risada)</w:t>
      </w:r>
    </w:p>
    <w:p>
      <w:pPr>
        <w:pStyle w:val="Normal"/>
        <w:rPr/>
      </w:pPr>
      <w:r>
        <w:rPr/>
        <w:t>_ Você continua o mesmo que eu conheci a mais de 20 anos atrás! Eu só acho que isso um dia lhe trará o cansaço espiritual e com a perda de sua identidade espiritual as coisas irão ficar sérias. Janaina está aqui comigo, ela veio lhe dar uma oportunidade de sair daqui e seguir seu destino, sua evolução!</w:t>
      </w:r>
    </w:p>
    <w:p>
      <w:pPr>
        <w:pStyle w:val="Normal"/>
        <w:rPr/>
      </w:pPr>
      <w:r>
        <w:rPr/>
        <w:t>_ Quem? Esta moça loira! Nossa! Que linda que ela é!</w:t>
      </w:r>
    </w:p>
    <w:p>
      <w:pPr>
        <w:pStyle w:val="Normal"/>
        <w:rPr/>
      </w:pPr>
      <w:r>
        <w:rPr/>
        <w:t>_ Mas aqui tem mais moças que eu as acho lindas e eu as tenho todas!</w:t>
      </w:r>
    </w:p>
    <w:p>
      <w:pPr>
        <w:pStyle w:val="Normal"/>
        <w:rPr/>
      </w:pPr>
      <w:r>
        <w:rPr/>
        <w:t>_ daqui eu não saio, daqui ninguém me tira!</w:t>
      </w:r>
    </w:p>
    <w:p>
      <w:pPr>
        <w:pStyle w:val="Normal"/>
        <w:rPr/>
      </w:pPr>
      <w:r>
        <w:rPr/>
        <w:t>_ Ta bom! Nós só viemos com uma missão e como respeitamos seu livre arbítrio não podemos te levar a força, porque como sempre te falei que a minha missão não é forças ninguém a seguir um caminho que não conhece e não deseja, mas vou deixar as portas abertas para quando se cansar desta vida de assédio neste elevador venha me procurar no vale do amanhecer! Viu! Lá onde sempre vos falei, o Vale do Amanhecer!</w:t>
      </w:r>
    </w:p>
    <w:p>
      <w:pPr>
        <w:pStyle w:val="Normal"/>
        <w:rPr/>
      </w:pPr>
      <w:r>
        <w:rPr/>
        <w:t>_ Ta bom seu Fernando! Você também não mudou nada, continua sendo sempre aquele rapaz prestativo e cordial que eu conheci. Sabe! Eu te admirava muito, porque sempre ensinou o caminho certo para as pessoas, isso me dava uma inveja danada! Eu até pensava um dia ir lá no teu centro espírita, mas algo não deixava, acho que eu o meu coração mesmo!</w:t>
      </w:r>
    </w:p>
    <w:p>
      <w:pPr>
        <w:pStyle w:val="Normal"/>
        <w:rPr/>
      </w:pPr>
      <w:r>
        <w:rPr/>
        <w:t>_ É, meu irmão! Como eu tentei lhe levar por amor a conhecer um pouco mais de você mesmo! Mas eu tenho que ir embora, minha hora está chegando e tenho outras missões para cumprir! Eu espero lá no vale! Viu! Venha conhecer nossa missão, já que agora você é um desencarnado e não tem mais corpo físico para lhe prender!</w:t>
      </w:r>
    </w:p>
    <w:p>
      <w:pPr>
        <w:pStyle w:val="Normal"/>
        <w:rPr/>
      </w:pPr>
      <w:r>
        <w:rPr/>
        <w:t>_ Mas eu estou vivo! Como posso ter morrido!</w:t>
      </w:r>
    </w:p>
    <w:p>
      <w:pPr>
        <w:pStyle w:val="Normal"/>
        <w:rPr/>
      </w:pPr>
      <w:r>
        <w:rPr/>
        <w:t>_ Bom! Isso eu só vou lhe dizer quando for me visitar e assim irá entender a vida após morte! Salve Deus! Que Jesus esteja em seu coração!</w:t>
      </w:r>
    </w:p>
    <w:p>
      <w:pPr>
        <w:pStyle w:val="Normal"/>
        <w:rPr/>
      </w:pPr>
      <w:r>
        <w:rPr/>
        <w:t>_ Mas ele ta comigo, eu sempre respeitei os mandamentos da minha religião católica!</w:t>
      </w:r>
    </w:p>
    <w:p>
      <w:pPr>
        <w:pStyle w:val="Normal"/>
        <w:rPr/>
      </w:pPr>
      <w:r>
        <w:rPr/>
        <w:t>_ Salve Deus! Desejo toda sorte do mundo para você! Vou te esperar um dia lá!</w:t>
      </w:r>
    </w:p>
    <w:p>
      <w:pPr>
        <w:pStyle w:val="Normal"/>
        <w:rPr/>
      </w:pPr>
      <w:r>
        <w:rPr/>
        <w:t>_ Pode deixar! Eu um dia vou lá no seu centro conhecer o que você falava pra mim!</w:t>
      </w:r>
    </w:p>
    <w:p>
      <w:pPr>
        <w:pStyle w:val="Normal"/>
        <w:rPr/>
      </w:pPr>
      <w:r>
        <w:rPr/>
      </w:r>
    </w:p>
    <w:p>
      <w:pPr>
        <w:pStyle w:val="Normal"/>
        <w:rPr/>
      </w:pPr>
      <w:r>
        <w:rPr/>
        <w:t>Assim nos despedimos e voltamos para casa. Princesa Janaina como sempre bonita e elegante na sua roupagem espiritual. Ela é tão meiga e carinhosa que os espíritos se apaixonam, mas a roupagem muda conforme o ambiente que nos encontramos e pela época do tempo em que vivemos. É assim que eles são arrastados para fora do seu habitat, pois com o tempo e a falta de luz do céu tudo vai escurecendo e ali pode criar-se uma caverna tão escura e perigosa para os seres encarnados. Tudo pode acontecer, até o elevador cair no poço causando o desencarne dos ocupantes e seus espíritos serem arrastados na mesma sintonia.</w:t>
      </w:r>
    </w:p>
    <w:p>
      <w:pPr>
        <w:pStyle w:val="Normal"/>
        <w:rPr/>
      </w:pPr>
      <w:r>
        <w:rPr/>
        <w:t>A falta de esclarecimento, de compreensão e amor faz com que os seres da terra desacreditem em Deus e se arrastem nas suas profundezas mais tristes que é servir aos desejos de um mundo de dor e sofrimento, onde prevalece a imoralidade da carne através do assédio espiritual.</w:t>
      </w:r>
    </w:p>
    <w:p>
      <w:pPr>
        <w:pStyle w:val="Normal"/>
        <w:rPr/>
      </w:pPr>
      <w:r>
        <w:rPr/>
        <w:t xml:space="preserve">Janaina me deixou em casa e logo ouvi a uma voz me chamando. </w:t>
      </w:r>
    </w:p>
    <w:p>
      <w:pPr>
        <w:pStyle w:val="Normal"/>
        <w:rPr/>
      </w:pPr>
      <w:r>
        <w:rPr/>
        <w:t xml:space="preserve">_Pai! Pai! Leve-me para escola! </w:t>
      </w:r>
    </w:p>
    <w:p>
      <w:pPr>
        <w:pStyle w:val="Normal"/>
        <w:rPr/>
      </w:pPr>
      <w:r>
        <w:rPr/>
        <w:t>Era minha neta que me chamava na porta. Levantei-me e assim ainda meio confuso pela ausência da ligação total dos dois corpos me vi andando de um lado para outro, sem rumo, até que a sintonia abriu meus olhos físicos.</w:t>
      </w:r>
    </w:p>
    <w:p>
      <w:pPr>
        <w:pStyle w:val="Normal"/>
        <w:rPr/>
      </w:pPr>
      <w:r>
        <w:rPr/>
        <w:t>Por isso as pessoas que são sonâmbulas se levantam da cama e andam pela casa sem se dar conta de onde estão, de quem são e o que estão fazendo. É a ausência do espírito que fica em meio termo, nem lá e nem cá.</w:t>
      </w:r>
    </w:p>
    <w:p>
      <w:pPr>
        <w:pStyle w:val="Normal"/>
        <w:rPr/>
      </w:pPr>
      <w:r>
        <w:rPr/>
        <w:t>Deixo mais uma passagem, porque nunca serão as mesmas de ontem, mas podemos unir o passado, o presente e o futuro nas nossas convivências além fronteiras da morte.</w:t>
      </w:r>
    </w:p>
    <w:p>
      <w:pPr>
        <w:pStyle w:val="Normal"/>
        <w:rPr/>
      </w:pPr>
      <w:r>
        <w:rPr/>
        <w:t>Salve Deus!</w:t>
      </w:r>
    </w:p>
    <w:p>
      <w:pPr>
        <w:pStyle w:val="Normal"/>
        <w:rPr/>
      </w:pPr>
      <w:r>
        <w:rPr/>
        <w:t>Adjunto Apurê</w:t>
      </w:r>
    </w:p>
    <w:p>
      <w:pPr>
        <w:pStyle w:val="Normal"/>
        <w:rPr/>
      </w:pPr>
      <w:r>
        <w:rPr/>
        <w:t>07.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0:14:00Z</dcterms:created>
  <dc:creator>User</dc:creator>
  <dc:description/>
  <dc:language>en-US</dc:language>
  <cp:lastModifiedBy>User</cp:lastModifiedBy>
  <dcterms:modified xsi:type="dcterms:W3CDTF">2011-05-07T11:13:00Z</dcterms:modified>
  <cp:revision>1</cp:revision>
  <dc:subject/>
  <dc:title>PRESO NO ELEVADOR</dc:title>
</cp:coreProperties>
</file>