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COMPREENSÃO E HONESTIDADE!</w:t>
      </w:r>
    </w:p>
    <w:p>
      <w:pPr>
        <w:pStyle w:val="Normal"/>
        <w:rPr/>
      </w:pPr>
      <w:r>
        <w:rPr/>
        <w:t>Salve Deus!</w:t>
      </w:r>
    </w:p>
    <w:p>
      <w:pPr>
        <w:pStyle w:val="Normal"/>
        <w:rPr/>
      </w:pPr>
      <w:r>
        <w:rPr/>
        <w:t>Viver a vida é muito simples quando se tem o necessário para seu sustento, mas quando a vida exige seu resgate de forma drástica e pela razão nos cobra centil por centil do passado, é aí que todos se desesperam.</w:t>
      </w:r>
    </w:p>
    <w:p>
      <w:pPr>
        <w:pStyle w:val="Normal"/>
        <w:rPr/>
      </w:pPr>
      <w:r>
        <w:rPr/>
        <w:t>Eu e minha ninfa estávamos limpando o templo para os trabalhos do dia, sábado, quando chegou uma luz muito grande em minha áurea. Eu não imaginava o que seria estava por vir. Fui arrumar a estrela da mesa evangélica quando ela se soltou e com um prego furou meu braço, eu naquele instante fiquei sem saber, mas sem esboçar nenhuma reação olhei para as imagens no além terra, era uma iniciação, algo que estava programado para acontecer. Como estava dentro da mesa eu não podia sair dali para estancar o sangue, qual tenho trauma pelas minhas vidas vividas.</w:t>
      </w:r>
    </w:p>
    <w:p>
      <w:pPr>
        <w:pStyle w:val="Normal"/>
        <w:rPr/>
      </w:pPr>
      <w:r>
        <w:rPr/>
        <w:t>O templo ficou arrumadinho para nossa missão, então logo em seguida os mestres, filhos de Pai Seta Branca começaram a chegar para darmos inicio a nossa missão de caridade.</w:t>
      </w:r>
    </w:p>
    <w:p>
      <w:pPr>
        <w:pStyle w:val="Normal"/>
        <w:rPr/>
      </w:pPr>
      <w:r>
        <w:rPr/>
        <w:t>O templo tinha poucos mestres, mas a espiritualidade maior estava toda presente, mil luzes bailavam de um lado para outro, um espetáculo de cores e presenças que me deixavam tonto. Que queria ver tudo e todos, mas era impossível, não existiam paredes, era o infinito cosmo dentro de nós.</w:t>
      </w:r>
    </w:p>
    <w:p>
      <w:pPr>
        <w:pStyle w:val="Normal"/>
        <w:rPr/>
      </w:pPr>
      <w:r>
        <w:rPr/>
        <w:t>Os trabalhos foram sendo realizados com amor e dedicação destes mestres. Eu digo mais, eu não tenho povo, tenho irmãos, amigos e família. Quem tem povo é rei e eu não sou nenhum rei.</w:t>
      </w:r>
    </w:p>
    <w:p>
      <w:pPr>
        <w:pStyle w:val="Normal"/>
        <w:rPr/>
      </w:pPr>
      <w:r>
        <w:rPr/>
        <w:t>Vejo muitos escravizando e sendo escravizados, isso pra mim não é doutrina, a doutrina não ensina este caminho amargo e desonesto. O que deve existir é respeito e compreensão, coisa que ainda não se acha por aí.</w:t>
      </w:r>
    </w:p>
    <w:p>
      <w:pPr>
        <w:pStyle w:val="Normal"/>
        <w:rPr/>
      </w:pPr>
      <w:r>
        <w:rPr/>
        <w:t>Estávamos na cura, os médicos trabalhando no atendimento as crianças, quando desceu o Cavaleiro da Lança Lilaz, ele veio acompanhando Pai Seta Branca na inspeção deste trabalho. Nosso pai desceu no aparelho e atendeu com todo amor as suas crianças. Por isso eu digo meus irmãos, a doutrina se não tiver esta afinidade com o mundo espiritual não pode ser doutrina. A nossa doutrina é para a libertação dos encarnados e desencarnados, não se faz pregação pelo medo dizendo que se não fizer isso ou aquilo muita coisa de ruim irá acontecer. Não é verdade! Eu digo a todos vocês, nosso Pai não é carrasco, ele prefere que todos sejam felizes a vir a sua casa de mal grado.</w:t>
      </w:r>
    </w:p>
    <w:p>
      <w:pPr>
        <w:pStyle w:val="Normal"/>
        <w:rPr/>
      </w:pPr>
      <w:r>
        <w:rPr/>
        <w:t>Como eu posso dizer, o dia de hoje no templo foi maravilhoso, trabalhos e trabalhos, quando os mestres encerraram seus trabalhos eles nem queriam sair do templo, pois era tanta energia, eram enormes blocos de uma energia prateada trazida para alimentar nossos corações. Eles mesmos disseram, trabalhos poucas horas, mas parece que fizemos tanta coisa,</w:t>
      </w:r>
    </w:p>
    <w:p>
      <w:pPr>
        <w:pStyle w:val="Normal"/>
        <w:rPr/>
      </w:pPr>
      <w:r>
        <w:rPr/>
        <w:t>Fomos visitados, eles vieram com nosso pai nos conhecer, milhares deles ainda não tinham tido a oportunidade de estar aqui nesta simplicidade.</w:t>
      </w:r>
    </w:p>
    <w:p>
      <w:pPr>
        <w:pStyle w:val="Normal"/>
        <w:rPr/>
      </w:pPr>
      <w:r>
        <w:rPr/>
        <w:t>Esta chegando um grande evento para nosso amanhecer e todos em breve saberão, mas por enquanto vamos fazer a nossa missão com simplicidade.</w:t>
      </w:r>
    </w:p>
    <w:p>
      <w:pPr>
        <w:pStyle w:val="Normal"/>
        <w:rPr/>
      </w:pPr>
      <w:r>
        <w:rPr/>
        <w:t>Eu não quero ver nenhum mestre sofrendo pelos maus tratos de seus superiores, ninguém é escravo de ninguém e ninguém é coronel nesta seara divina. Nem Jesus aceita este tipo de condição subumana.</w:t>
      </w:r>
    </w:p>
    <w:p>
      <w:pPr>
        <w:pStyle w:val="Normal"/>
        <w:rPr/>
      </w:pPr>
      <w:r>
        <w:rPr/>
        <w:t>Quando se assume um sacerdócio por amor nada deste mundo poderá mudar sua perspectiva de evolução.</w:t>
      </w:r>
    </w:p>
    <w:p>
      <w:pPr>
        <w:pStyle w:val="Normal"/>
        <w:rPr/>
      </w:pPr>
      <w:r>
        <w:rPr/>
        <w:t>Aquele que usa da doutrina para amedrontar seu próximo não sabe onde está pisando. É preferível que o templo esteja vazio do que com muita gente descontente. Se você vai trabalhar vá com amor e com muita felicidade.</w:t>
      </w:r>
    </w:p>
    <w:p>
      <w:pPr>
        <w:pStyle w:val="Normal"/>
        <w:rPr/>
      </w:pPr>
      <w:r>
        <w:rPr/>
        <w:t>Eu vi hoje Seta Branca muito feliz. Vocês são privilegiados por ter um Pai tão bom. Ele jamais irá atender um pedido negativo, até porque todos são seus filhos.</w:t>
      </w:r>
    </w:p>
    <w:p>
      <w:pPr>
        <w:pStyle w:val="Normal"/>
        <w:rPr/>
      </w:pPr>
      <w:r>
        <w:rPr/>
        <w:t>Filhos de Seta Branca! Salve Deus!</w:t>
      </w:r>
    </w:p>
    <w:p>
      <w:pPr>
        <w:pStyle w:val="Normal"/>
        <w:rPr/>
      </w:pPr>
      <w:r>
        <w:rPr/>
        <w:t>Filhos de Seta Branca! Salve Deus!</w:t>
      </w:r>
    </w:p>
    <w:p>
      <w:pPr>
        <w:pStyle w:val="Normal"/>
        <w:rPr/>
      </w:pPr>
      <w:r>
        <w:rPr/>
        <w:t>Filhos de Seta Branca! Salve Deus!</w:t>
      </w:r>
    </w:p>
    <w:p>
      <w:pPr>
        <w:pStyle w:val="Normal"/>
        <w:rPr/>
      </w:pPr>
      <w:r>
        <w:rPr/>
        <w:t>Eu sou o menor de todos os servos, ainda caminho pela minha estreita estrada buscando em cada coração a esperança de um novo amanhecer, sou somente eu e mais ninguém.</w:t>
      </w:r>
    </w:p>
    <w:p>
      <w:pPr>
        <w:pStyle w:val="Normal"/>
        <w:rPr/>
      </w:pPr>
      <w:r>
        <w:rPr/>
        <w:t>Sou seu irmão, sou seu amigo e sou a sua família!</w:t>
      </w:r>
    </w:p>
    <w:p>
      <w:pPr>
        <w:pStyle w:val="Normal"/>
        <w:rPr/>
      </w:pPr>
      <w:r>
        <w:rPr/>
        <w:t>Sou um doutrinador!</w:t>
      </w:r>
    </w:p>
    <w:p>
      <w:pPr>
        <w:pStyle w:val="Normal"/>
        <w:rPr/>
      </w:pPr>
      <w:r>
        <w:rPr/>
        <w:t>Salve Deus!</w:t>
      </w:r>
    </w:p>
    <w:p>
      <w:pPr>
        <w:pStyle w:val="Normal"/>
        <w:rPr/>
      </w:pPr>
      <w:r>
        <w:rPr/>
        <w:t>Adjunto Apurê</w:t>
      </w:r>
    </w:p>
    <w:p>
      <w:pPr>
        <w:pStyle w:val="Normal"/>
        <w:rPr/>
      </w:pPr>
      <w:r>
        <w:rPr/>
        <w:t>20.02.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55:00Z</dcterms:created>
  <dc:creator>User</dc:creator>
  <dc:description/>
  <dc:language>en-US</dc:language>
  <cp:lastModifiedBy>User</cp:lastModifiedBy>
  <dcterms:modified xsi:type="dcterms:W3CDTF">2011-02-20T04:31:00Z</dcterms:modified>
  <cp:revision>4</cp:revision>
  <dc:subject/>
  <dc:title>AMOR, COMPREENSÃO E HONESTIDADE</dc:title>
</cp:coreProperties>
</file>