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DANÇAS</w:t>
      </w:r>
    </w:p>
    <w:p>
      <w:pPr>
        <w:pStyle w:val="Normal"/>
        <w:rPr/>
      </w:pPr>
      <w:r>
        <w:rPr/>
        <w:t>Salve Deus!</w:t>
      </w:r>
    </w:p>
    <w:p>
      <w:pPr>
        <w:pStyle w:val="Normal"/>
        <w:rPr/>
      </w:pPr>
      <w:r>
        <w:rPr/>
        <w:t>O que me deixa apreensivo são as coisas que a gente vê e não tem explicação imediata, pois tudo faz parte de um sistema em constantes mudanças.</w:t>
      </w:r>
    </w:p>
    <w:p>
      <w:pPr>
        <w:pStyle w:val="Normal"/>
        <w:rPr/>
      </w:pPr>
      <w:r>
        <w:rPr/>
        <w:t>Esta noite foi algo inesquecível, pois os abalos sísmicos causaram maremotos na costa do atlântico inundando e destruindo tudo. A crosta da terra é como um quebra cabeça, são enormes placas que se unem e quando uma começa a estremecer as outras também seguem o mesmo padrão, fazendo então a mudança em tudo que conhecemos como o clima atual que sofrerá um choque. O que é calor será frio e o frio será calor.</w:t>
      </w:r>
    </w:p>
    <w:p>
      <w:pPr>
        <w:pStyle w:val="Normal"/>
        <w:rPr/>
      </w:pPr>
      <w:r>
        <w:rPr/>
        <w:t>Eu estava na costa quando tudo começou a acontecer, o mar de repente ficou furioso e as enormes ondas chocavam-se contra as areias, mas isso só era o prenuncio do que estava por vir, os constantes abalos no fundo do mar faziam estremecer as águas e terra.</w:t>
      </w:r>
    </w:p>
    <w:p>
      <w:pPr>
        <w:pStyle w:val="Normal"/>
        <w:rPr/>
      </w:pPr>
      <w:r>
        <w:rPr/>
        <w:t>Nesta cidade litorânea, a qual seria totalmente destruída, eu corria contra o tempo para avisar seus moradores do perigo que estava por vir. Ia gritando, mas minhas palavras eram mudas para os surdos que não viam os sinais do tempo. Foi então que no primeiro impacto as pessoas acordaram e aí tudo começou, a catástrofe de milhares sem rumo certo e sem destino, não havia uma programação das autoridades para uma evacuação, aquilo se tornou um verdadeiro inferno. Mortes e mais mortes, pois o homem só pensava em si mesmo, na sua salvação. Se todos tivessem um plano de fuga haveria um controle e muitos que morreram poderiam ter sido salvos.</w:t>
      </w:r>
    </w:p>
    <w:p>
      <w:pPr>
        <w:pStyle w:val="Normal"/>
        <w:rPr/>
      </w:pPr>
      <w:r>
        <w:rPr/>
        <w:t>Lembro-me de detalhes precisos do momento que tudo começou, porque a terra tem um plano de ação, e justamente quando o homem cresce demais e esquece de Deus é que tudo começa a acontecer.</w:t>
      </w:r>
    </w:p>
    <w:p>
      <w:pPr>
        <w:pStyle w:val="Normal"/>
        <w:rPr/>
      </w:pPr>
      <w:r>
        <w:rPr/>
        <w:t>Revendo os estudos que por hora são muito poucos, o calendário maia descrevia os acontecimentos que a terra iria ser submetida, como eles tinham contato com as grandes naves, com os engenheiros siderais, tudo era passado para eles em forma de evolução e preparação para os cataclismas que iriam abalar nosso planeta em várias épocas. Muita coisa se perdeu pela força da desintegração, pois eles também se esqueceram dos ensinamentos e foram sentenciados a voltar para suas origens. O homem sem Deus é um animal que perdeu os laços de sua individualidade.</w:t>
      </w:r>
    </w:p>
    <w:p>
      <w:pPr>
        <w:pStyle w:val="Normal"/>
        <w:rPr/>
      </w:pPr>
      <w:r>
        <w:rPr/>
        <w:t>O corre-corre que naquela cidade aconteceu mostrou o quanto o ser humano ainda é despreparado para os abalos da natureza que sendo ele parte da mesma não consegue se estabilizar. Por isso a nossa força maior é Deus e é por ele que ainda estamos completando mais um ciclo de permanência entre o céu e a terra.</w:t>
      </w:r>
    </w:p>
    <w:p>
      <w:pPr>
        <w:pStyle w:val="Normal"/>
        <w:rPr/>
      </w:pPr>
      <w:r>
        <w:rPr/>
        <w:t>Maias, Salve Deus! Quanta coisa poderia ter sido concluído se não fosse pela arrogância de um povo que se consideravam Deus. Por isso que as oportunidades foram perdidas.</w:t>
      </w:r>
    </w:p>
    <w:p>
      <w:pPr>
        <w:pStyle w:val="Normal"/>
        <w:rPr/>
      </w:pPr>
      <w:r>
        <w:rPr/>
        <w:t>Voltei, cheguei em casa agora de manhã com as imagens de um mundo em convulsão, em total desequilíbrio, pois a terra estava se modificando, mudando suas placas e tudo que nela existia. Era o começo de uma nova geração, de um mundo melhor, onde os habitantes que sobreviveram teriam que começar tudo de novo, mas sabendo respeitar o seu mundo.</w:t>
      </w:r>
    </w:p>
    <w:p>
      <w:pPr>
        <w:pStyle w:val="Normal"/>
        <w:rPr/>
      </w:pPr>
      <w:r>
        <w:rPr/>
        <w:t>Que Deus não permita que nosso planeta sofra estas passagens tão duras, tão tristes, onde milhares de pessoas morreram. Mas vendo pelo lado da nossa era atual, hoje morrem mais pessoas pelas mãos dos seus próprios semelhantes que por um abalo na crosta terrestre. Perdeu-se o respeito pela vida que Deus criou, pois só a ele cabe o destino de todos os encarnados e desencarnados.</w:t>
      </w:r>
    </w:p>
    <w:p>
      <w:pPr>
        <w:pStyle w:val="Normal"/>
        <w:rPr/>
      </w:pPr>
      <w:r>
        <w:rPr/>
        <w:t>Você não acha que tudo está quieto demais!</w:t>
      </w:r>
    </w:p>
    <w:p>
      <w:pPr>
        <w:pStyle w:val="Normal"/>
        <w:rPr/>
      </w:pPr>
      <w:r>
        <w:rPr/>
        <w:t>Salve Deus!</w:t>
      </w:r>
    </w:p>
    <w:p>
      <w:pPr>
        <w:pStyle w:val="Normal"/>
        <w:rPr/>
      </w:pPr>
      <w:r>
        <w:rPr/>
        <w:t>Adjunto Apurê</w:t>
      </w:r>
    </w:p>
    <w:p>
      <w:pPr>
        <w:pStyle w:val="Normal"/>
        <w:rPr/>
      </w:pPr>
      <w:r>
        <w:rPr/>
        <w:t>22.10.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2:05:00Z</dcterms:created>
  <dc:creator>User</dc:creator>
  <dc:description/>
  <dc:language>en-US</dc:language>
  <cp:lastModifiedBy>User</cp:lastModifiedBy>
  <dcterms:modified xsi:type="dcterms:W3CDTF">2011-10-22T12:38:00Z</dcterms:modified>
  <cp:revision>1</cp:revision>
  <dc:subject/>
  <dc:title>MUDANÇAS</dc:title>
</cp:coreProperties>
</file>