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ONTROS</w:t>
      </w:r>
    </w:p>
    <w:p>
      <w:pPr>
        <w:pStyle w:val="Normal"/>
        <w:rPr/>
      </w:pPr>
      <w:r>
        <w:rPr/>
        <w:t>Salve Deus!</w:t>
      </w:r>
    </w:p>
    <w:p>
      <w:pPr>
        <w:pStyle w:val="Normal"/>
        <w:rPr/>
      </w:pPr>
      <w:r>
        <w:rPr/>
        <w:t>Na maioria das vezes nós só nos reencontramos quando estamos fora do nosso estado físico.</w:t>
      </w:r>
    </w:p>
    <w:p>
      <w:pPr>
        <w:pStyle w:val="Normal"/>
        <w:rPr/>
      </w:pPr>
      <w:r>
        <w:rPr/>
        <w:t>Ontem, pelas 21 horas, chegou aqui um espírito, ele estava ansioso, estava contente de ter conseguido chegar em minha missão, ele ainda é encarnado, mas precisava ter esta oportunidade de abrir seu mundo, ter uma nova experiência, saber o que é este mundo dos espíritos.</w:t>
      </w:r>
    </w:p>
    <w:p>
      <w:pPr>
        <w:pStyle w:val="Normal"/>
        <w:rPr/>
      </w:pPr>
      <w:r>
        <w:rPr/>
        <w:t>Eu até nem sabia quem era, ele ainda estava escondido, mas sua energia feliz me tocava o coração, ele irradiava esperança e precisava estar neste amanhecer, se bem que ele faz parte desta seara divina.</w:t>
      </w:r>
    </w:p>
    <w:p>
      <w:pPr>
        <w:pStyle w:val="Normal"/>
        <w:rPr/>
      </w:pPr>
      <w:r>
        <w:rPr/>
        <w:t>Ele ficou me esperando, eu estava trabalhando, atendendo um cliente pela internet, porque as nossas vidas não são somente espirituais, mas o corpo físico precisa ter o sustento senão ele não consegue estabelecer o equilíbrio entre as forças. Fui me deitar e tão logo cheguei do outro lado ele já estava me aguardando.</w:t>
      </w:r>
    </w:p>
    <w:p>
      <w:pPr>
        <w:pStyle w:val="Normal"/>
        <w:rPr/>
      </w:pPr>
      <w:r>
        <w:rPr/>
        <w:t>_ Salve Deus! Meu mestre, meu irmão! Eu sou trino e vim hoje aqui vos procurar para esclarecer muitas coisas.</w:t>
      </w:r>
    </w:p>
    <w:p>
      <w:pPr>
        <w:pStyle w:val="Normal"/>
        <w:rPr/>
      </w:pPr>
      <w:r>
        <w:rPr/>
        <w:t>_ Salve Deus! Seja bem-vindo!</w:t>
      </w:r>
    </w:p>
    <w:p>
      <w:pPr>
        <w:pStyle w:val="Normal"/>
        <w:rPr/>
      </w:pPr>
      <w:r>
        <w:rPr/>
        <w:t>_ Meu mestre! Sua noticia se espalhou como o vento e chegou até onde ninguém podia imaginar. Pensávamos que tudo iria terminar, que você iria cansar de tudo. Todos pensavam que você era louco, que seria castigado pelo Pai. Mas hoje vemos que tudo não é como pensávamos, que a sua manifestação silenciosa levou uma mensagem diferente a todos os corações. Sabe aquele dia que você com sua ninfa cruzaram por mim no templo no corredor das princesas, pois é, eu estava acompanhado e até olhei por trás querendo sua atenção. Mas acho que não era aquele momento para conversarmos, mas fiquei com sua imagem na minha cabeça e só consegui chegar aqui quando superei meus obstáculos de poder. A gente pensa que o poder pode nos engrandecer, mas que nada, ele faz é nos aprisionar nas nossas amarras e com isso perdemos de ser felizes, de ter amigos, de ter amor pelo próximo. Estou aqui com você e vim procurar respostas para a minha vida na terra e nos círculos vitais.</w:t>
      </w:r>
    </w:p>
    <w:p>
      <w:pPr>
        <w:pStyle w:val="Normal"/>
        <w:rPr/>
      </w:pPr>
      <w:r>
        <w:rPr/>
        <w:t>_ Salve Deus, meu irmão! O que nós podemos vos ajudar!</w:t>
      </w:r>
    </w:p>
    <w:p>
      <w:pPr>
        <w:pStyle w:val="Normal"/>
        <w:rPr/>
      </w:pPr>
      <w:r>
        <w:rPr/>
        <w:t>_ Não sei! Mas eu só sei que eu tinha que vir até aqui nesta humilde casa de Pai Seta Branca. Nem que fosse em espírito, mas eu tinha que vir. Havia um chamado no meu intimo que não me deixava sossegado.</w:t>
      </w:r>
    </w:p>
    <w:p>
      <w:pPr>
        <w:pStyle w:val="Normal"/>
        <w:rPr/>
      </w:pPr>
      <w:r>
        <w:rPr/>
        <w:t>_ Meu amigo! O chamado não foi meu, mas de Pai João de Enoque. Ele está aqui e quer vos falar na sua individualidade. Por isso você foi trazido pelo seu cavaleiro.</w:t>
      </w:r>
    </w:p>
    <w:p>
      <w:pPr>
        <w:pStyle w:val="Normal"/>
        <w:rPr/>
      </w:pPr>
      <w:r>
        <w:rPr/>
        <w:t>_ Chamado! Mas que chamado é este que quase estava enlouquecendo!</w:t>
      </w:r>
    </w:p>
    <w:p>
      <w:pPr>
        <w:pStyle w:val="Normal"/>
        <w:rPr/>
      </w:pPr>
      <w:r>
        <w:rPr/>
        <w:t>_ Uma coisa que só você poderá resolver. Vá até o templo e nos espere lá, vamos descer assim que minha ninfa se transportar.</w:t>
      </w:r>
    </w:p>
    <w:p>
      <w:pPr>
        <w:pStyle w:val="Normal"/>
        <w:rPr/>
      </w:pPr>
      <w:r>
        <w:rPr/>
        <w:t>_ Salve Deus! Vou esperar lá!</w:t>
      </w:r>
    </w:p>
    <w:p>
      <w:pPr>
        <w:pStyle w:val="Normal"/>
        <w:rPr/>
      </w:pPr>
      <w:r>
        <w:rPr/>
      </w:r>
    </w:p>
    <w:p>
      <w:pPr>
        <w:pStyle w:val="Normal"/>
        <w:rPr/>
      </w:pPr>
      <w:r>
        <w:rPr/>
        <w:t>Assim ele foi ao templo onde muitos espíritos já estavam aguardando a nossa chegada. Mas como tudo é uma grande organização deste mundo em junção celestial, nós somos só instrumento de esperança entre a linha racional dos necessitados.</w:t>
      </w:r>
    </w:p>
    <w:p>
      <w:pPr>
        <w:pStyle w:val="Normal"/>
        <w:rPr/>
      </w:pPr>
      <w:r>
        <w:rPr/>
        <w:t>Chegamos ao templo, ele estava na porta nos aguardando.</w:t>
      </w:r>
    </w:p>
    <w:p>
      <w:pPr>
        <w:pStyle w:val="Normal"/>
        <w:rPr/>
      </w:pPr>
      <w:r>
        <w:rPr/>
        <w:t>_ Salve meu irmão! Agora você vai com minha ninfa lá no castelo do silêncio, é lá que você vai ter a explicação da sua ansiedade. Lá estará a sua resposta.</w:t>
      </w:r>
    </w:p>
    <w:p>
      <w:pPr>
        <w:pStyle w:val="Normal"/>
        <w:rPr/>
      </w:pPr>
      <w:r>
        <w:rPr/>
      </w:r>
    </w:p>
    <w:p>
      <w:pPr>
        <w:pStyle w:val="Normal"/>
        <w:rPr/>
      </w:pPr>
      <w:r>
        <w:rPr/>
        <w:t>Assim ele foi indo e ela também. Pai João de Enoque já os aguardava e tão logo chegaram tudo foi se acertando.</w:t>
      </w:r>
    </w:p>
    <w:p>
      <w:pPr>
        <w:pStyle w:val="Normal"/>
        <w:rPr/>
      </w:pPr>
      <w:r>
        <w:rPr/>
      </w:r>
    </w:p>
    <w:p>
      <w:pPr>
        <w:pStyle w:val="Normal"/>
        <w:rPr/>
      </w:pPr>
      <w:r>
        <w:rPr/>
        <w:t>_ Salve Deus meu filho! Eu vim vos ajudar e pedir. Quero que faça um trabalho que renda muitos bônus, não é para você, mas para ela que vai subir mais um degrau na sua escola. Ela precisa de sua ajuda neste momento e só assim o ciclo se reabrirá novamente para a compensação dos valores da vida e da morte. Mas não é só um caderno, deverá ser mais de três neste período, porque só assim ela conseguirá chegar onde tem que chegar. Viu meu filho! Salve Deus!</w:t>
      </w:r>
    </w:p>
    <w:p>
      <w:pPr>
        <w:pStyle w:val="Normal"/>
        <w:rPr/>
      </w:pPr>
      <w:r>
        <w:rPr/>
        <w:t>_ Salve Deus! Entendi meu Pai!</w:t>
      </w:r>
    </w:p>
    <w:p>
      <w:pPr>
        <w:pStyle w:val="Normal"/>
        <w:rPr/>
      </w:pPr>
      <w:r>
        <w:rPr/>
      </w:r>
    </w:p>
    <w:p>
      <w:pPr>
        <w:pStyle w:val="Normal"/>
        <w:rPr/>
      </w:pPr>
      <w:r>
        <w:rPr/>
        <w:t>Depois de algumas trocas de forças Pai João o liberou pra ele voltar a sua origem, seu corpo. Ele voltou pra se despedir de mim com um largo sorriso estampado na face. Aquele homem que estava todo vibrado, sua face triste demonstrando ruindade, agora estava mais suave e livre. Ele estava transformado, seu mundo estava se iluminando.</w:t>
      </w:r>
    </w:p>
    <w:p>
      <w:pPr>
        <w:pStyle w:val="Normal"/>
        <w:rPr/>
      </w:pPr>
      <w:r>
        <w:rPr/>
        <w:t>Meus irmãos vejam que quando vibramos em alguém nós é que transformamos a vida dele em dor, somos nós os culpados por ele ter se trancado no seu intimo. Para julgar existem milhares de cabeças, mas para absolver só existe uma, a sua própria, pois mesmo sendo perdoado pela sua vitima a sua consciência não o perdoa. Sabemos criticar quando desconhecemos a essência do problema, se ele foi perdoado quem somos nós para condena-lo.</w:t>
      </w:r>
    </w:p>
    <w:p>
      <w:pPr>
        <w:pStyle w:val="Normal"/>
        <w:rPr/>
      </w:pPr>
      <w:r>
        <w:rPr/>
      </w:r>
    </w:p>
    <w:p>
      <w:pPr>
        <w:pStyle w:val="Normal"/>
        <w:rPr/>
      </w:pPr>
      <w:r>
        <w:rPr/>
        <w:t>_ Salve Deus meu mestre! Agradeço muito tudo que fez por mim. Agora eu acredito que a humildade no trato com o próximo é uma obrigação nossa, deve começar em casa para chegar na longa fila que aguarda pela nossa reparação. Tenho que ir, meu tempo acabou, mas lembre-se que sempre terá um amigo aqui ou onde for. Como é bom ter amigos que mesmo distante nos amam. Salve Deus!</w:t>
      </w:r>
    </w:p>
    <w:p>
      <w:pPr>
        <w:pStyle w:val="Normal"/>
        <w:rPr/>
      </w:pPr>
      <w:r>
        <w:rPr/>
      </w:r>
    </w:p>
    <w:p>
      <w:pPr>
        <w:pStyle w:val="Normal"/>
        <w:rPr/>
      </w:pPr>
      <w:r>
        <w:rPr/>
        <w:t>Calou-se e foi sumindo. Sua face agora era sorriso e não mais amargura de um ser infeliz. Espero que seu físico também mude sua feição para que todos vejam os milagres da natureza espiritual na nossa realização.</w:t>
      </w:r>
    </w:p>
    <w:p>
      <w:pPr>
        <w:pStyle w:val="Normal"/>
        <w:rPr/>
      </w:pPr>
      <w:r>
        <w:rPr/>
        <w:t>O templo estava cheio, muito trabalho pela frente. Os espíritos que ali estavam puderam presenciar esta grandeza que Pai João de Enoque fez, uma libertação sem interferência animal. Neste plano não se tem limite de atuação, nós é que somos bitolados em só acreditar naquilo que queremos ver, por isso a evolução está demorando tanto para aparecer, o medo de ser discriminado como louco, como um qualquer, é o que escurece a alma e prende o espírito numa masmorra de ignorância.</w:t>
      </w:r>
    </w:p>
    <w:p>
      <w:pPr>
        <w:pStyle w:val="Normal"/>
        <w:rPr/>
      </w:pPr>
      <w:r>
        <w:rPr/>
        <w:t>Ser livre, ser evoluído é estar de bem com a sua vida. É olhar a terra com seus olhos, sentir no coração e falar com sua mente os bons motivos de sua encarnação, como dizia nossa Mãe Clarividente. Ser manso e pacifico como alertou nosso Pai. Então porque perder estes valores sendo arrogante, sendo escravo de sua própria carne.</w:t>
      </w:r>
    </w:p>
    <w:p>
      <w:pPr>
        <w:pStyle w:val="Normal"/>
        <w:rPr/>
      </w:pPr>
      <w:r>
        <w:rPr/>
        <w:t>Todos são livres para ir e vir, amar ou odiar. Mas pensem bem antes de tomarem uma posição nesta linha do amanhecer.</w:t>
      </w:r>
    </w:p>
    <w:p>
      <w:pPr>
        <w:pStyle w:val="Normal"/>
        <w:rPr/>
      </w:pPr>
      <w:r>
        <w:rPr/>
      </w:r>
    </w:p>
    <w:p>
      <w:pPr>
        <w:pStyle w:val="Normal"/>
        <w:rPr/>
      </w:pPr>
      <w:r>
        <w:rPr/>
        <w:t>Salve Deus!</w:t>
      </w:r>
    </w:p>
    <w:p>
      <w:pPr>
        <w:pStyle w:val="Normal"/>
        <w:rPr/>
      </w:pPr>
      <w:r>
        <w:rPr/>
        <w:t>Adjunto Apurê</w:t>
      </w:r>
    </w:p>
    <w:p>
      <w:pPr>
        <w:pStyle w:val="Normal"/>
        <w:rPr/>
      </w:pPr>
      <w:r>
        <w:rPr/>
        <w:t>27.08.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2:27:00Z</dcterms:created>
  <dc:creator>User</dc:creator>
  <dc:description/>
  <dc:language>en-US</dc:language>
  <cp:lastModifiedBy>User</cp:lastModifiedBy>
  <dcterms:modified xsi:type="dcterms:W3CDTF">2011-08-27T13:27:00Z</dcterms:modified>
  <cp:revision>4</cp:revision>
  <dc:subject/>
  <dc:title>REENCONTROS</dc:title>
</cp:coreProperties>
</file>