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stava guiando meu carro quando me vi em outro lugar. Eu estava em cima de uma grande montanha arenosa. Era um deserto, mas havia um velho pajé com um chocalho na mão cantando, ele fazia uma oração ao sol. Com uma pequena fogueira acesa ele profetizava o futuro da terra. Fiquei olhando para ele que me viu e continuou sua pajelança. Eu fiquei feliz, era um espírito da natureza evocando os antigos rituais de cura. Talvez curar a todos nós que ainda estamos sob o julgo de um Deus pagão, não o verdadeiro Deus que nos criou a sua imagem e semelhança. Que a nossa fé seja maior que um grão de areia perdida neste cinturão arenoso do deserto</w:t>
      </w:r>
      <w:r>
        <w:rPr>
          <w:rStyle w:val="Applestylespan"/>
          <w:color w:val="000000"/>
          <w:szCs w:val="18"/>
          <w:shd w:fill="FFFFFF" w:val="clear"/>
        </w:rPr>
        <w:t xml:space="preserve"> da Califórnia</w:t>
      </w:r>
      <w:r>
        <w:rPr>
          <w:rStyle w:val="Applestylespan"/>
        </w:rPr>
        <w:t>, n</w:t>
      </w:r>
      <w:r>
        <w:rPr>
          <w:rStyle w:val="Applestylespan"/>
          <w:color w:val="000000"/>
          <w:szCs w:val="18"/>
          <w:shd w:fill="FFFFFF" w:val="clear"/>
        </w:rPr>
        <w:t>o Mojave, vale da morte”. Adjunto Apurê – 29.08.2011</w:t>
      </w:r>
    </w:p>
    <w:p>
      <w:pPr>
        <w:pStyle w:val="Normal"/>
        <w:rPr>
          <w:rStyle w:val="Applestylespan"/>
          <w:color w:val="000000"/>
          <w:szCs w:val="18"/>
          <w:shd w:fill="FFFFFF" w:val="clear"/>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character" w:styleId="Applestylespan">
    <w:name w:val="apple-style-span"/>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16:00Z</dcterms:created>
  <dc:creator>User</dc:creator>
  <dc:description/>
  <dc:language>en-US</dc:language>
  <cp:lastModifiedBy>User</cp:lastModifiedBy>
  <dcterms:modified xsi:type="dcterms:W3CDTF">2011-08-29T14:28:00Z</dcterms:modified>
  <cp:revision>1</cp:revision>
  <dc:subject/>
  <dc:title>“</dc:title>
</cp:coreProperties>
</file>