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 nosso futuro depende muito do nosso hoje. Então, se fizermos o bem ou o mau a colheita será certa. Na nossa vida temos que aprender a respeitar nosso próximo, suas conquistas e suas perdas, porque se entrarmos pelo julgamento nós também iremos pagar centil por centil de tudo que sair pela nossa boca. Como disse Jesus, nós pecamos não pelo que entra pela boca, mas pelo que sai dela. Precisamos aprender a não se envolver sentimentalmente com aproveitadores de plantão que ficam encostados nos barrancos a espera de suas vitimas. O respeito é muito importante para quebrar as correntes de maldade que se formam em torno das fofocas, pois pelas afinidades se reencontram o bom e o ruim. Quem é bom estará entre os bons e quem é mal estará entre o mal”. Apurê – 19.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45:00Z</dcterms:created>
  <dc:creator>User</dc:creator>
  <dc:description/>
  <dc:language>en-US</dc:language>
  <cp:lastModifiedBy>User</cp:lastModifiedBy>
  <dcterms:modified xsi:type="dcterms:W3CDTF">2011-09-19T15:57:00Z</dcterms:modified>
  <cp:revision>1</cp:revision>
  <dc:subject/>
  <dc:title>“</dc:title>
</cp:coreProperties>
</file>