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TADORES DE CABEÇA</w:t>
      </w:r>
    </w:p>
    <w:p>
      <w:pPr>
        <w:pStyle w:val="Normal"/>
        <w:rPr/>
      </w:pPr>
      <w:r>
        <w:rPr/>
        <w:t>Salve Deus!</w:t>
      </w:r>
    </w:p>
    <w:p>
      <w:pPr>
        <w:pStyle w:val="Normal"/>
        <w:rPr/>
      </w:pPr>
      <w:r>
        <w:rPr/>
        <w:t>Senti-me mal, muito mal.</w:t>
      </w:r>
    </w:p>
    <w:p>
      <w:pPr>
        <w:pStyle w:val="Normal"/>
        <w:rPr/>
      </w:pPr>
      <w:r>
        <w:rPr/>
        <w:t>Eu, esta noite, fui em direção à África e neste episódio vou contar somente o que convém, pois são coisas pesadas de um credo misterioso e ceifador.</w:t>
      </w:r>
    </w:p>
    <w:p>
      <w:pPr>
        <w:pStyle w:val="Normal"/>
        <w:rPr/>
      </w:pPr>
      <w:r>
        <w:rPr/>
        <w:t>Cheguei numa aldeia, mas nem me tocava o que me esperava. Já na entrada e dei de cara com umas cabeças estaqueadas, eram de homens, guerreiros das tribos inimigas que foram mortos em combate. A supertição garantia que outras tribos não invadissem o território desta tribo, mais conhecida como cortadores de cabeça. Uma cena horrível, degradante, mas para eu chegar até esta aldeia deveria cruzar por estas estacas. Eram muitas, todas pareciam ter vida própria, pois as faces revelavam a dor que eles passaram antes de serem decapitados.</w:t>
      </w:r>
    </w:p>
    <w:p>
      <w:pPr>
        <w:pStyle w:val="Normal"/>
        <w:rPr/>
      </w:pPr>
      <w:r>
        <w:rPr/>
        <w:t>Esta tribo de homens era valente e guerreira que não tinham medo de nada, a sua tradição era a morte dos inimigos cortando suas cabeças e pendurando elas ainda com aquele olhar de temor.</w:t>
      </w:r>
    </w:p>
    <w:p>
      <w:pPr>
        <w:pStyle w:val="Normal"/>
        <w:rPr/>
      </w:pPr>
      <w:r>
        <w:rPr/>
        <w:t>Cheguei no centro dela, tudo calmo, nada que despertasse alguma atividade além física ou extra-etérea. Como era noite eles estavam recolhidos em suas casas feitas de barro socado no bambu e coberta com palhas de coqueiro. O feiticeiro se mantinha ligado, mesmo dormindo seus olhos permaneciam abertos, acho que seria um tipo de vigília, algo que era para dizer que ele estava vendo, mas enfim, estava dormindo.</w:t>
      </w:r>
    </w:p>
    <w:p>
      <w:pPr>
        <w:pStyle w:val="Normal"/>
        <w:rPr/>
      </w:pPr>
      <w:r>
        <w:rPr/>
        <w:t>Eu entrei nas casas a procura de respostas, porque eu fora neste lugar, porque nem em sonho eu poderia ver o que via com tanta realidade de detalhes.</w:t>
      </w:r>
    </w:p>
    <w:p>
      <w:pPr>
        <w:pStyle w:val="Normal"/>
        <w:rPr/>
      </w:pPr>
      <w:r>
        <w:rPr/>
        <w:t>Eles eram negros, mas seus corpos tinham pinturas que conforme o grau, vamos assim dizer, demonstrava uma certa importância dentro dos costumes da aldeia. Cheguei numa que era mais enfeitada, acho que era do rei, porque ele tinha mais objetos e mais mulheres ao seu redor. Todos dormindo.</w:t>
      </w:r>
    </w:p>
    <w:p>
      <w:pPr>
        <w:pStyle w:val="Normal"/>
        <w:rPr/>
      </w:pPr>
      <w:r>
        <w:rPr/>
        <w:t>No centro desta aldeia havia uma fogueira já em combustão há muitas horas e em cima um graveto com um animal pendurado.</w:t>
      </w:r>
    </w:p>
    <w:p>
      <w:pPr>
        <w:pStyle w:val="Normal"/>
        <w:rPr/>
      </w:pPr>
      <w:r>
        <w:rPr/>
        <w:t>O que mais me chamou a atenção que ali não havia cabeças cortadas, somente no caminho que ia para esta aldeia. A força deste povo estava na luta pela sobrevivência, talvez o medo de serem mortos os tornava mais perigosos caçadores de homens.</w:t>
      </w:r>
    </w:p>
    <w:p>
      <w:pPr>
        <w:pStyle w:val="Normal"/>
        <w:rPr/>
      </w:pPr>
      <w:r>
        <w:rPr/>
        <w:t>Circulando esta terra havia uma cerca feita de bambu afiado para impedir dos animais atacarem as pessoas, já que eles estavam dentro da áfrica e seus mais ferozes animais rondavam rugindo a noite inteira.</w:t>
      </w:r>
    </w:p>
    <w:p>
      <w:pPr>
        <w:pStyle w:val="Normal"/>
        <w:rPr/>
      </w:pPr>
      <w:r>
        <w:rPr/>
        <w:t>Voltei para o inicio, onde as cabeças estavam estaqueadas, meu Deus, que coisa terrível isso, não me atrevi a mexer em nada, já que os sinais demonstravam alguns feitiços, magias, feitas pelo feiticeiro. A invocação de entidades ligadas aos cultos afros dava noção do porque este povo era tão bravo, tão matador. Eles faziam oferenda aos orixás da morte, talvez segredo de sua natureza oculta e sem cultura.</w:t>
      </w:r>
    </w:p>
    <w:p>
      <w:pPr>
        <w:pStyle w:val="Normal"/>
        <w:rPr/>
      </w:pPr>
      <w:r>
        <w:rPr/>
        <w:t>Mas eles tinham a sua própria cultura, medieval, mas a mantinham sempre no centro das atenções do velho feiticeiro, ele quem dava as cartas, o rei só obedecia. Era o feiticeiro mandar para que o rei desse as ordens.</w:t>
      </w:r>
    </w:p>
    <w:p>
      <w:pPr>
        <w:pStyle w:val="Normal"/>
        <w:rPr/>
      </w:pPr>
      <w:r>
        <w:rPr/>
        <w:t>Quem decidia sobre a vida e a morte era este homem. Ele não era forte, era um homem raquítico onde suas costelas sobressaiam pelo seu corpo. Mas era mandingueiro com seu chocalho feito de cabaça com contas secas por dentro. Parecia guizo de cascavel.</w:t>
      </w:r>
    </w:p>
    <w:p>
      <w:pPr>
        <w:pStyle w:val="Normal"/>
        <w:rPr/>
      </w:pPr>
      <w:r>
        <w:rPr/>
        <w:t>Voltei, encontrei um preto velho neste retorno, Pai Zé Pedro de Angola. Que susto! Ele estava me esperando bem na curva da entrada desta aldeia. Não dava pra ver ele, só quando virei que dei de encontro.</w:t>
      </w:r>
    </w:p>
    <w:p>
      <w:pPr>
        <w:pStyle w:val="Normal"/>
        <w:rPr/>
      </w:pPr>
      <w:r>
        <w:rPr/>
        <w:t>_ Que se ta fazendo aqui meu fio!</w:t>
      </w:r>
    </w:p>
    <w:p>
      <w:pPr>
        <w:pStyle w:val="Normal"/>
        <w:rPr/>
      </w:pPr>
      <w:r>
        <w:rPr/>
        <w:t>_ Eu! Salve Deus! Titubeei... To dando uma voltinha!</w:t>
      </w:r>
    </w:p>
    <w:p>
      <w:pPr>
        <w:pStyle w:val="Normal"/>
        <w:rPr/>
      </w:pPr>
      <w:r>
        <w:rPr/>
        <w:t>_ Ocê ta longe de casa mesmo!</w:t>
      </w:r>
    </w:p>
    <w:p>
      <w:pPr>
        <w:pStyle w:val="Normal"/>
        <w:rPr/>
      </w:pPr>
      <w:r>
        <w:rPr/>
        <w:t>_ Meu Deus! Aonde eu vim parar desta vez!</w:t>
      </w:r>
    </w:p>
    <w:p>
      <w:pPr>
        <w:pStyle w:val="Normal"/>
        <w:rPr/>
      </w:pPr>
      <w:r>
        <w:rPr/>
        <w:t>_ Fio, aquela fia que atendi na sua casa é minha fia, cuide bem dela pra mim até que ela aceite minha presença!</w:t>
      </w:r>
    </w:p>
    <w:p>
      <w:pPr>
        <w:pStyle w:val="Normal"/>
        <w:rPr/>
      </w:pPr>
      <w:r>
        <w:rPr/>
        <w:t>_ Sim! Minha afilhada! Eu sou padrinho dela de batismo!</w:t>
      </w:r>
    </w:p>
    <w:p>
      <w:pPr>
        <w:pStyle w:val="Normal"/>
        <w:rPr/>
      </w:pPr>
      <w:r>
        <w:rPr/>
        <w:t>_ Sei disso fio! Estava por perto quando foi ela batizada com a água sagrada do Espírito Santo! Cuide bem dela!</w:t>
      </w:r>
    </w:p>
    <w:p>
      <w:pPr>
        <w:pStyle w:val="Normal"/>
        <w:rPr/>
      </w:pPr>
      <w:r>
        <w:rPr/>
        <w:t>_ Pode deixar! Vou sempre ajudar no que for preciso!</w:t>
      </w:r>
    </w:p>
    <w:p>
      <w:pPr>
        <w:pStyle w:val="Normal"/>
        <w:rPr/>
      </w:pPr>
      <w:r>
        <w:rPr/>
      </w:r>
    </w:p>
    <w:p>
      <w:pPr>
        <w:pStyle w:val="Normal"/>
        <w:rPr/>
      </w:pPr>
      <w:r>
        <w:rPr/>
        <w:t>Assim ele virou suas costas e foi embora. Senti que era a minha vez de me retirar. Fixei minha mente no meu físico e já com o sol a pino consegui reaver esta passagem. Muitas vezes nem eu me recordo do ocorrido, só gravo quando é algo importante, algo que possa ajudar os caminhos dos espíritos. Mas são tantas passagens que o espírito não descansa, ele é um eterno viajante, um missionário deste amanhecer que se entrega com amor ao seu sacerdócio.</w:t>
      </w:r>
    </w:p>
    <w:p>
      <w:pPr>
        <w:pStyle w:val="Normal"/>
        <w:rPr/>
      </w:pPr>
      <w:r>
        <w:rPr/>
        <w:t>Conhecer a verdade nos eleva espiritualmente e nos transforma no seu interior. Mestres! Salve Deus! A evolução não está na multidão, está no seu silencio interior que revela o seu exterior de forma tranqüila. Não precisamos mostrar quem somos e o que somos, mas aceitar as provocações da humanidade que corre em busca de algo que nem eles sabem o que seja. Uns correm atrás dos valores materiais, outros dos valores sentimentais e outros se desprendem de suas tarefas cotidianas e vão ter com Deus. Lá naquele cantinho onde somente os grandes iniciados projetam suas forças é que encontramos a nossa paz interior. Não é na multidão que nos evoluímos, mas no silêncio das matas frondosas e no sopro da aruanda que vem com o orvalho das águas.</w:t>
      </w:r>
    </w:p>
    <w:p>
      <w:pPr>
        <w:pStyle w:val="Normal"/>
        <w:rPr/>
      </w:pPr>
      <w:r>
        <w:rPr/>
        <w:t>Por isso ouvir ainda é a melhor forma de evoluir.</w:t>
      </w:r>
    </w:p>
    <w:p>
      <w:pPr>
        <w:pStyle w:val="Normal"/>
        <w:rPr/>
      </w:pPr>
      <w:r>
        <w:rPr/>
        <w:t>Veja sempre a sua missão com amor e dedicação, porque a casa de Seta Branca é um pronto socorro espiritual, onde se encontram e se reencontram os mais complicados casos de reajustes e ajustes. Enquanto todos não se reajustarem pelo amor, a dor será um castigo como forma de reparação. Onde não houver amor haverá dor.</w:t>
      </w:r>
    </w:p>
    <w:p>
      <w:pPr>
        <w:pStyle w:val="Normal"/>
        <w:rPr/>
      </w:pPr>
      <w:r>
        <w:rPr/>
        <w:t>Salve Deus!</w:t>
      </w:r>
    </w:p>
    <w:p>
      <w:pPr>
        <w:pStyle w:val="Normal"/>
        <w:rPr/>
      </w:pPr>
      <w:r>
        <w:rPr/>
        <w:t>Adjunto Apurê</w:t>
      </w:r>
    </w:p>
    <w:p>
      <w:pPr>
        <w:pStyle w:val="Normal"/>
        <w:rPr/>
      </w:pPr>
      <w:r>
        <w:rPr/>
        <w:t>12.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22:00Z</dcterms:created>
  <dc:creator>betezek</dc:creator>
  <dc:description/>
  <dc:language>en-US</dc:language>
  <cp:lastModifiedBy>betezek</cp:lastModifiedBy>
  <dcterms:modified xsi:type="dcterms:W3CDTF">2011-12-12T22:43:00Z</dcterms:modified>
  <cp:revision>5</cp:revision>
  <dc:subject/>
  <dc:title>CORTADORES DE CABEÇA</dc:title>
</cp:coreProperties>
</file>