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ai Seta Branca vos quer falar. Procure abrir seu sol interior e senti-lo dentro da sua individualidade. Ele está abençoando mais um dia em nossas vidas terrestres. Ele está dentro de nós em espírito e em verdade. Por isso no dia de hoje seja um missionário exemplar com humildade, amor e tolerância. Faça sua caridade para si mesmo e para os que vos procurarem. Ele é o eterno amor que nos protege nas horas precisas de nossas vidas”. Apurê – 24/09/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55:00Z</dcterms:created>
  <dc:creator>User</dc:creator>
  <dc:description/>
  <dc:language>en-US</dc:language>
  <cp:lastModifiedBy>User</cp:lastModifiedBy>
  <dcterms:modified xsi:type="dcterms:W3CDTF">2011-09-24T12:02:00Z</dcterms:modified>
  <cp:revision>1</cp:revision>
  <dc:subject/>
  <dc:title>“</dc:title>
</cp:coreProperties>
</file>