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LSON E SEU PEQUENO BAR</w:t>
      </w:r>
    </w:p>
    <w:p>
      <w:pPr>
        <w:pStyle w:val="Normal"/>
        <w:rPr/>
      </w:pPr>
      <w:r>
        <w:rPr/>
        <w:t>Salve Deus!</w:t>
      </w:r>
    </w:p>
    <w:p>
      <w:pPr>
        <w:pStyle w:val="Normal"/>
        <w:rPr/>
      </w:pPr>
      <w:r>
        <w:rPr/>
        <w:t>Muitas vezes os próprios jaguares não sabem o que acontece nos bastidores invisíveis dos mundos que os cercam. Só sabem porque foi dito por alguém, ou que já passaram pela experiência de conhecer na realidade.</w:t>
      </w:r>
    </w:p>
    <w:p>
      <w:pPr>
        <w:pStyle w:val="Normal"/>
        <w:rPr/>
      </w:pPr>
      <w:r>
        <w:rPr/>
        <w:t>Eu, esta noite, tive vários transportes, mas foi um que mais me chamou a atenção. Era um pequeno bar em uma cidadezinha do interior que mantinha na fachada um simples boteco, mas escondia algo maior por trás, entrando pelos fundos.</w:t>
      </w:r>
    </w:p>
    <w:p>
      <w:pPr>
        <w:pStyle w:val="Normal"/>
        <w:rPr/>
      </w:pPr>
      <w:r>
        <w:rPr/>
        <w:t>Para chegar até este local eu passei pela frente de uma igrejinha católica e mais alguns metros cheguei a este local. Nelson estava na frente arrumando, varrendo e se preparando para mais um dia de trabalho. Ele era um senhor de uns 60 anos de idade, já com seus cabelos mais para branco do que grisalho, aparentava um ar de responsável. Olhando para ele parecia não haver problemas, era sério e não gostava de falar demais. Eu fiquei ali parado na frente, pois o que acontece no interior destes estabelecimentos é algo triste e perigoso. Os espíritos vão se alojando e assim criam uma caverna, abrigo para espíritos imundos que só gostam de farra, de brigas, de tudo o que não presta.</w:t>
      </w:r>
    </w:p>
    <w:p>
      <w:pPr>
        <w:pStyle w:val="Normal"/>
        <w:rPr/>
      </w:pPr>
      <w:r>
        <w:rPr/>
        <w:t>Como ele ainda não havia aberto as portas, pois estava limpando, o bar ainda estava escuro, de onde eu estava não se via muita coisa, mas todo cuidado é pouco, pela nossa própria missão de elevar.</w:t>
      </w:r>
    </w:p>
    <w:p>
      <w:pPr>
        <w:pStyle w:val="Normal"/>
        <w:rPr/>
      </w:pPr>
      <w:r>
        <w:rPr/>
        <w:t>Assim ele nada conversava, as horas foram passando, mas algo que ainda não havia se concretizado estava para acontecer. Depois de algum tempo ele sumiu, foi então que eu fui atrás dele para saber.</w:t>
      </w:r>
    </w:p>
    <w:p>
      <w:pPr>
        <w:pStyle w:val="Normal"/>
        <w:rPr/>
      </w:pPr>
      <w:r>
        <w:rPr/>
        <w:t>Chegando nos fundos deste bar eu me deparei com uma série de quartos, pensei, ele deve alugar para arrecadar dinheiro, já que era um comerciante. Eu o vi arrumando os quartos, em cada um havia mais ou menos cinco camas com lençóis limpos e prontos para serem usados. Sabe que a gente nem se toca, só vai saber do que acontece depois de ter acontecido. Foi então que ele passava por mim esbravejando, ele tava com raiva de eu estar ali.</w:t>
      </w:r>
    </w:p>
    <w:p>
      <w:pPr>
        <w:pStyle w:val="Normal"/>
        <w:rPr/>
      </w:pPr>
      <w:r>
        <w:rPr/>
        <w:t>Não demorou muito para eu saber. Ele mantinha ali um prostíbulo. O bar funcionava na frente como fachada e aqui atrás as coisas se tornavam pesadas.</w:t>
      </w:r>
    </w:p>
    <w:p>
      <w:pPr>
        <w:pStyle w:val="Normal"/>
        <w:rPr/>
      </w:pPr>
      <w:r>
        <w:rPr/>
        <w:t>Comecei a notar uma variação no etéreo, algo estava começando. Começaram a chegar falanges e falanges de espíritos que ali iriam dominar aquela área. Eu fiquei no canto, e como eu estava em outra vibração, eles não me notavam. Foi que chegou o chefão desta falange. Um espírito totalmente autoritário e mandão. Ele dava ordens aos berros a as pombas giras davam risadas, elas davam pulinhos como que obedecendo as ordens foram entrando para os quartos. Eu vi quando elas foram acorrentadas nos quartos. Elas tinham que servir aos caprichos de Nelson, o dono do bar que havia feito um pacto com as trevas para enriquecer. As moças não haviam chegado ainda, as prostitutas eram da própria cidade, mas como ainda não havia movimento no bar elas não chegaram. Passei um bom tempo estudando este local. Quando as moças estavam chegando, elas iam se dirigindo aos fundos para cada uma tomar seu gole e assim esquentar a noite densa sem luar.</w:t>
      </w:r>
    </w:p>
    <w:p>
      <w:pPr>
        <w:pStyle w:val="Normal"/>
        <w:rPr/>
      </w:pPr>
      <w:r>
        <w:rPr/>
        <w:t>A festa estava formada. Os gritos e risadas ecoavam pela madrugada. As pombas giras faziam estremecer com suas risadas. O local virou um inferno. Era uma bebedeira, era um total desrespeito a Deus. Deus ali não tinha espaço, não havia um sinal de luz, só trevas.</w:t>
      </w:r>
    </w:p>
    <w:p>
      <w:pPr>
        <w:pStyle w:val="Normal"/>
        <w:rPr/>
      </w:pPr>
      <w:r>
        <w:rPr/>
        <w:t>Nelson servia na frente e as damas da noite serviam atrás. Quem visse este homem diria que ele parecia um pai preocupado com seus filhos, mas na verdade ele era o aliciador de jovens para seu prostíbulo.</w:t>
      </w:r>
    </w:p>
    <w:p>
      <w:pPr>
        <w:pStyle w:val="Normal"/>
        <w:rPr/>
      </w:pPr>
      <w:r>
        <w:rPr/>
        <w:t>Eu fiquei horrorizado com o que vi, porque de um lugar para outro as coisas mudam conforme o menu dos espíritos. Você escolhe e eles te servem, mas depois vêem as complicações, as cobranças, e tudo termina em desgraça. A violência é algo que sempre está atrelado a este mundo de orgia, eles não se respeitam nem a eles mesmos. De vez em quando as giras saiam no tapa, brigavam por um ou outro homem, era uma coisa terrível.</w:t>
      </w:r>
    </w:p>
    <w:p>
      <w:pPr>
        <w:pStyle w:val="Normal"/>
        <w:rPr/>
      </w:pPr>
      <w:r>
        <w:rPr/>
        <w:t>Sai dali e ao longe ainda olhei para trás para ver, a grande caverna fora aberta e os espíritos mais insaciáveis tomaram de conta. Era uma aberração total. Os vultos negros como demônios estavam soltos. Para eles a vida não tem importância alguma, se morrer é mais um que fica presos em seus domínios.</w:t>
      </w:r>
    </w:p>
    <w:p>
      <w:pPr>
        <w:pStyle w:val="Normal"/>
        <w:rPr/>
      </w:pPr>
      <w:r>
        <w:rPr/>
        <w:t>Deus nos proteja!</w:t>
      </w:r>
    </w:p>
    <w:p>
      <w:pPr>
        <w:pStyle w:val="Normal"/>
        <w:rPr/>
      </w:pPr>
      <w:r>
        <w:rPr/>
        <w:t>Deus nos proteja!</w:t>
      </w:r>
    </w:p>
    <w:p>
      <w:pPr>
        <w:pStyle w:val="Normal"/>
        <w:rPr/>
      </w:pPr>
      <w:r>
        <w:rPr/>
        <w:t>Salve Deus!</w:t>
      </w:r>
    </w:p>
    <w:p>
      <w:pPr>
        <w:pStyle w:val="Normal"/>
        <w:rPr/>
      </w:pPr>
      <w:r>
        <w:rPr/>
        <w:t>Fui embora. Não consegui permanecer mais um instante naquele buraco infernal. Ali era o próprio inferno.</w:t>
      </w:r>
    </w:p>
    <w:p>
      <w:pPr>
        <w:pStyle w:val="Normal"/>
        <w:rPr/>
      </w:pPr>
      <w:r>
        <w:rPr/>
        <w:t>Na história anterior eu falei dos trabalhos que estão acontecendo além terra, pois é, os espíritos estão sendo trazidos para receber a doutrina. Como ontem que aquele que foi feita sua elevação desceu nos tronos querendo quebrar tudo. A força negra quer dominar novamente a situação, mas eu não permito mais esta interferência nos trabalhos. Agora aqui existe lei, a Lei de Jesus e de Pai Seta Branca. Eles podem até tentar, mas irão encontrar uma força barreira que os impedirá de mexer com um filho ou uma filha deste amanhecer.</w:t>
      </w:r>
    </w:p>
    <w:p>
      <w:pPr>
        <w:pStyle w:val="Normal"/>
        <w:rPr/>
      </w:pPr>
      <w:r>
        <w:rPr/>
        <w:t>Que todos os missionários estejam em alerta, porque a trombeta está soando fazendo eco pelas colinas, vale e montanhas. É o chamado para uma nova era.</w:t>
      </w:r>
    </w:p>
    <w:p>
      <w:pPr>
        <w:pStyle w:val="Normal"/>
        <w:rPr/>
      </w:pPr>
      <w:r>
        <w:rPr/>
        <w:t>Arregacem as mangas e vamos ao trabalho sem medo. Os nossos amigos do espaço estão nos dando toda proteção que o momento exige.</w:t>
      </w:r>
    </w:p>
    <w:p>
      <w:pPr>
        <w:pStyle w:val="Normal"/>
        <w:rPr/>
      </w:pPr>
      <w:r>
        <w:rPr/>
        <w:t>Salve Deus!</w:t>
      </w:r>
    </w:p>
    <w:p>
      <w:pPr>
        <w:pStyle w:val="Normal"/>
        <w:rPr/>
      </w:pPr>
      <w:r>
        <w:rPr/>
        <w:t>Adjunto Apurê</w:t>
      </w:r>
    </w:p>
    <w:p>
      <w:pPr>
        <w:pStyle w:val="Normal"/>
        <w:rPr/>
      </w:pPr>
      <w:r>
        <w:rPr/>
        <w:t>05.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2:30:00Z</dcterms:created>
  <dc:creator>User</dc:creator>
  <dc:description/>
  <dc:language>en-US</dc:language>
  <cp:lastModifiedBy>User</cp:lastModifiedBy>
  <dcterms:modified xsi:type="dcterms:W3CDTF">2011-06-05T13:04:00Z</dcterms:modified>
  <cp:revision>1</cp:revision>
  <dc:subject/>
  <dc:title>NELSON E SEU PEQUENO BAR</dc:title>
</cp:coreProperties>
</file>