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SA ASSOMBRAD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Como as influências atrapalham a vida das pessoas, mas muitas vezes elas começam no físico e se estendem ao espiritual.</w:t>
      </w:r>
    </w:p>
    <w:p>
      <w:pPr>
        <w:pStyle w:val="Normal"/>
        <w:rPr/>
      </w:pPr>
      <w:r>
        <w:rPr/>
        <w:t>Esta noite eu fui convidado a visitar uma casa que se dizia mal assombrada. Coisas destes gêneros, mas a gente sempre vai com um pé atrás, porque pode ser uma coisa simples como pode ser uma coisa complicada.</w:t>
      </w:r>
    </w:p>
    <w:p>
      <w:pPr>
        <w:pStyle w:val="Normal"/>
        <w:rPr/>
      </w:pPr>
      <w:r>
        <w:rPr/>
        <w:t>Chegamos nesta casa, ela era simples, mas de fora nada dava para notar, mas diziam que por dentro é que aconteciam as manifestações. E como eu vi ao entrar, um cheiro forte, parecia algo podre, as bironhas voavam por todo lado, mas tinham dois buracos que elas mais procuravam, um no forro e outro na parede na altura do chão. Eu me sentia mal, não sabia o que era. Mas era intrigante esta casa. Os moradores não conseguiam morar dentro por causa de aparições de vultos estranhos.</w:t>
      </w:r>
    </w:p>
    <w:p>
      <w:pPr>
        <w:pStyle w:val="Normal"/>
        <w:rPr/>
      </w:pPr>
      <w:r>
        <w:rPr/>
        <w:t>Na minha curiosidade eu fui entrando e sentido o fedor, mas eu tinha que saber de onde estava vindo. Parecia algo podre, fezes ou sei lá. Olhei por toda casa e nada havia, subi para o forro e não tinha nada, mas ali o fedor se acentuava mais. Então o problema estava ali, mas não tinha nada no campo espiritual, então o problema era material. Eu desci e comecei a analisar todo este caminho, fiquei horas e horas pensando e achando uma conclusão. Se não era espiritual o que poderia ser então.</w:t>
      </w:r>
    </w:p>
    <w:p>
      <w:pPr>
        <w:pStyle w:val="Normal"/>
        <w:rPr/>
      </w:pPr>
      <w:r>
        <w:rPr/>
        <w:t>Difícil caminho, porque o fedor atrai coisas negativas e tudo vai se misturando a ponto de atrair outros tipos de presenças.</w:t>
      </w:r>
    </w:p>
    <w:p>
      <w:pPr>
        <w:pStyle w:val="Normal"/>
        <w:rPr/>
      </w:pPr>
      <w:r>
        <w:rPr/>
        <w:t>Com a minha presença os vultos se retraíram para fora da casa e assim eu fiquei mais tranquilo para investigar. Subi novamente ao forro da casa e fui cheirando até chegar a uma madeira que fedia muito. Há! Disse! É aqui o problema. A casa havia sido coberta com uma madeira que se conhece como pau bosta, muito comum no Mato Grosso. Esta madeira fede e mesmo que ela fique anos não perde seu cheiro forte. Com a presença do ectoplasma da família, com o fedor desta madeira tudo contribuía para atrair as correntes negativas. Os espíritos eram atraídos para dentro e a casa se tornava assombrada. Tudo se movimentava, os calafrios eram constantes. A única maneira de resolver este problema é desmanchar esta casa e reconstruí-la de novo, assim com outras madeiras que não tem este cheiro forte tudo irá se resolver.</w:t>
      </w:r>
    </w:p>
    <w:p>
      <w:pPr>
        <w:pStyle w:val="Normal"/>
        <w:rPr/>
      </w:pPr>
      <w:r>
        <w:rPr/>
        <w:t>Intrigante este negócio de misturas, porque muitas vezes as coisas acontecem sem a gente perceber. O uso de materiais pode contribuir para aumentar a infestação de insetos, de bichos e até influenciar o espiritual. Eu não sabia disso também, aprendi agora vendo esta casa e tudo que acontecia nela.</w:t>
      </w:r>
    </w:p>
    <w:p>
      <w:pPr>
        <w:pStyle w:val="Normal"/>
        <w:rPr/>
      </w:pPr>
      <w:r>
        <w:rPr/>
        <w:t>Como as coisas são fáceis de se resolverem, se a gente parar para analisar o nosso convívio, a nossa vida, veremos que o convívio com certas pessoas também influencia a nossa vida. Geralmente as pessoas negativas que carregam ódio no coração, que ficam desconfiando de tudo e de todos, que se acham no direito de dominar o próximo, são pontos perigosos do mal. A nossa vida requer reflexão e bons pensamentos para que ela siga com cuidado e responsabilidade. Não devemos deixar mexer no conteúdo secreto da nossa individualidade, ninguém tem este direito de misturar nada, pois ali o único responsável é o dono dele. Nem mulher, nem homem algum deste mundo pode meter o dedo e atrapalhar o juramento feito a Deus antes de sua reencarnação. Quem jurou sabe de suas complicações, mas quem está de fora sempre se acha no direito de interferir.</w:t>
      </w:r>
    </w:p>
    <w:p>
      <w:pPr>
        <w:pStyle w:val="Normal"/>
        <w:rPr/>
      </w:pPr>
      <w:r>
        <w:rPr/>
        <w:t>Sei quanto é difícil a gente passar pelo cárma, porque quando não existe amor, confiança, pode ser até pai, mãe e filhos, não existirá compreensão entre ambos.</w:t>
      </w:r>
    </w:p>
    <w:p>
      <w:pPr>
        <w:pStyle w:val="Normal"/>
        <w:rPr/>
      </w:pPr>
      <w:r>
        <w:rPr/>
        <w:t>Bom, voltei desta casa trazendo mais esta lição de compreensão pelos nossos destinos e valorizar mais a nossa nobre vida que se esvai pelos caminhos terrestres, aonde todos vão e não sabem onde irão chegar, mas quando lá chegar, naquela imensa ponte que divide dois mundos, olhe para trás, suspire e saiba que mais um passo foi dado para restaurar a sua evolução. Você pode ser inocente ou culpado, tudo está registrado no livro de ouro de sua vida.</w:t>
      </w:r>
    </w:p>
    <w:p>
      <w:pPr>
        <w:pStyle w:val="Normal"/>
        <w:rPr/>
      </w:pPr>
      <w:r>
        <w:rPr/>
        <w:t>Um bom dia e uma boa noite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7.07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6:15:00Z</dcterms:created>
  <dc:creator>User</dc:creator>
  <dc:description/>
  <dc:language>en-US</dc:language>
  <cp:lastModifiedBy>User</cp:lastModifiedBy>
  <dcterms:modified xsi:type="dcterms:W3CDTF">2011-07-27T16:43:00Z</dcterms:modified>
  <cp:revision>1</cp:revision>
  <dc:subject/>
  <dc:title>CASA ASSOMBRADA</dc:title>
</cp:coreProperties>
</file>