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ERARQUIA</w:t>
      </w:r>
    </w:p>
    <w:p>
      <w:pPr>
        <w:pStyle w:val="Normal"/>
        <w:rPr/>
      </w:pPr>
      <w:r>
        <w:rPr/>
        <w:t>Salve Deus!</w:t>
      </w:r>
    </w:p>
    <w:p>
      <w:pPr>
        <w:pStyle w:val="Normal"/>
        <w:rPr/>
      </w:pPr>
      <w:r>
        <w:rPr/>
        <w:t>Estamos complicando cada dia mais a nossa missão e justamente pela falta de discernimento no que é certo ou errado.</w:t>
      </w:r>
    </w:p>
    <w:p>
      <w:pPr>
        <w:pStyle w:val="Normal"/>
        <w:rPr/>
      </w:pPr>
      <w:r>
        <w:rPr/>
        <w:t>Depois de ontem, na chamada de Seta Branca, eu fui chamado a recompor a minha missão justamente nos planos espirituais. Vendo os quadros que estão escurecendo a nossa alma, vi que a questão é muito tão séria, estamos a ponto de perder o nosso sacerdócio pela irresponsabilidade com nossos mentores.</w:t>
      </w:r>
    </w:p>
    <w:p>
      <w:pPr>
        <w:pStyle w:val="Normal"/>
        <w:rPr/>
      </w:pPr>
      <w:r>
        <w:rPr/>
        <w:t>As reuniões que tenho descrito estão acontecendo e ritmo acelerado e com grandes conseqüências para a terra.</w:t>
      </w:r>
    </w:p>
    <w:p>
      <w:pPr>
        <w:pStyle w:val="Normal"/>
        <w:rPr/>
      </w:pPr>
      <w:r>
        <w:rPr/>
        <w:t>Eu gostaria de pedir a nossa hierarquia na terra que revissem seus conceitos de divisão, pois é muito sério o que está se passando longe dos olhos físicos, onde somente os olhos espirituais estão registrando esta passagem.</w:t>
      </w:r>
    </w:p>
    <w:p>
      <w:pPr>
        <w:pStyle w:val="Normal"/>
        <w:rPr/>
      </w:pPr>
      <w:r>
        <w:rPr/>
        <w:t>Não é mais hora de brincar, pelo que vi ontem Pai seta Branca aqui chamando a responsabilidade, porque se quiser brincar com a doutrina o preço poderá ser muito alto e ninguém tem cacife para bancar, ninguém. Quem quiser prova a terá, mas depois não haverá volta.</w:t>
      </w:r>
    </w:p>
    <w:p>
      <w:pPr>
        <w:pStyle w:val="Normal"/>
        <w:rPr/>
      </w:pPr>
      <w:r>
        <w:rPr/>
        <w:t>Eu fiquei preocupado com a chegada de nosso Pai, porque ele permaneceu o dia inteiro em terra avaliando cada conduta, cada jaguar e sua responsabilidade, e eu não me isento desta parte, sou integrante desta missão e ainda mais responsável ainda por trazer as coisas de cima para baixo. Acho que o peso é muito maior para mim do que para os que não tem acesso ao sistema mediúnico.</w:t>
      </w:r>
    </w:p>
    <w:p>
      <w:pPr>
        <w:pStyle w:val="Normal"/>
        <w:rPr/>
      </w:pPr>
      <w:r>
        <w:rPr/>
        <w:t>Jaguares!</w:t>
      </w:r>
    </w:p>
    <w:p>
      <w:pPr>
        <w:pStyle w:val="Normal"/>
        <w:rPr/>
      </w:pPr>
      <w:r>
        <w:rPr/>
        <w:t>Nós temos a força e o povo unido representa a massa dividida pela falta de amor e humildade da hierarquia decrescente. Se nós fizermos nossa parte nós reunificaremos a missão de Seta Branca, e vejam, antes que seja tarde demais.</w:t>
      </w:r>
    </w:p>
    <w:p>
      <w:pPr>
        <w:pStyle w:val="Normal"/>
        <w:rPr/>
      </w:pPr>
      <w:r>
        <w:rPr/>
        <w:t>Qual a conseqüência de perdermos a nossa seara divina! Tudo que temos poderá ser recolhido novamente, porque nós estamos lidando com forças que ainda desconhecemos, estamos engatinhando nos mistérios da vida pós-morte. Quem quiser conhecer um pouco mais desta jornada deverá estar preparado para saber a verdade, porque ela é o instrumento para se chegar ao altíssimo.</w:t>
      </w:r>
    </w:p>
    <w:p>
      <w:pPr>
        <w:pStyle w:val="Normal"/>
        <w:rPr/>
      </w:pPr>
      <w:r>
        <w:rPr/>
        <w:t>Esta noite eu fui convidado a conhecer um pouco mais desta gravidade, claro que tem os jaguares que estão segurando esta partida evangélica iniciática da nova era com seu bom coração, que estão lutando para não perder a sua missão e se entregando de corpo e alma para sustentar esta bandeira rósea de Jesus na terra. Mas do que adianta uma minoria estar no levante do bem contra o mal, se muitos se entregaram ao capricho das necessidades materialistas. Eu não sei a quem pode fazer mais mal, porque somos um conjunto de forças selecionadas pelos mentores que compõe a alta hierarquia do sacerdócio que um não vive sem o outro. E assim sendo, todos são parte da tripulação que emergiu do fundo do cárma para novamente se conduzir para luz.</w:t>
      </w:r>
    </w:p>
    <w:p>
      <w:pPr>
        <w:pStyle w:val="Normal"/>
        <w:rPr/>
      </w:pPr>
      <w:r>
        <w:rPr/>
        <w:t>O que eu vi neste lado é o que mais me preocupa hoje, espíritos em total desarmonia querendo complicar a vida dos outros. Isso o Pai, ontem, deixou bem claro: “... isso não irá acontecer de novo...”, Salve Deus!</w:t>
      </w:r>
    </w:p>
    <w:p>
      <w:pPr>
        <w:pStyle w:val="Normal"/>
        <w:rPr/>
      </w:pPr>
      <w:r>
        <w:rPr/>
        <w:t>Eu fiquei pensativo e não abri minha boca para nada, ele é nosso comandante e nós somos somente seus filhos.</w:t>
      </w:r>
    </w:p>
    <w:p>
      <w:pPr>
        <w:pStyle w:val="Normal"/>
        <w:rPr/>
      </w:pPr>
      <w:r>
        <w:rPr/>
        <w:t>Tem muitos mestres que estão na alça de mira do mundo espiritual, estão fazendo coisas que comprometem a doutrina, falando que jaguares terão que fazer trabalhos especiais para um tipo de libertação, que isso é assim, que isso é daquele modo. Não existe meu irmão algo semelhante. E vejam que eles estão com suas vidas em julgamento, as dores fazem suas cobranças de modo a chamar a razão, mas mesmo assim eles continuam a praticar manipulando as mentes mais tardias na sua elucidação. Eu digo, muito cuidado com suas missões, porque para ser chamado de volta é questão de um deslize.</w:t>
      </w:r>
    </w:p>
    <w:p>
      <w:pPr>
        <w:pStyle w:val="Normal"/>
        <w:rPr/>
      </w:pPr>
      <w:r>
        <w:rPr/>
        <w:t>Aparas prestem atenção no que dizem. Doutrinadores prestem atenção ao que ouvem.</w:t>
      </w:r>
    </w:p>
    <w:p>
      <w:pPr>
        <w:pStyle w:val="Normal"/>
        <w:rPr/>
      </w:pPr>
      <w:r>
        <w:rPr/>
        <w:t>Nem tudo é oriundo do céu e nem tudo vem das trevas. Temos que saber olhar a tudo com olhos de jaguar, mestres, e da hierarquia que nos conduz neste mundo do sacerdócio.</w:t>
      </w:r>
    </w:p>
    <w:p>
      <w:pPr>
        <w:pStyle w:val="Normal"/>
        <w:rPr/>
      </w:pPr>
      <w:r>
        <w:rPr/>
        <w:t>A todos um dia de missão de amor e de paz.</w:t>
      </w:r>
    </w:p>
    <w:p>
      <w:pPr>
        <w:pStyle w:val="Normal"/>
        <w:rPr/>
      </w:pPr>
      <w:r>
        <w:rPr/>
        <w:t>Salve Deus!</w:t>
      </w:r>
    </w:p>
    <w:p>
      <w:pPr>
        <w:pStyle w:val="Normal"/>
        <w:rPr/>
      </w:pPr>
      <w:r>
        <w:rPr/>
        <w:t>Adjunto Apurê</w:t>
      </w:r>
    </w:p>
    <w:p>
      <w:pPr>
        <w:pStyle w:val="Normal"/>
        <w:rPr/>
      </w:pPr>
      <w:r>
        <w:rPr/>
        <w:t>25/09/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0:00Z</dcterms:created>
  <dc:creator>User</dc:creator>
  <dc:description/>
  <dc:language>en-US</dc:language>
  <cp:lastModifiedBy>User</cp:lastModifiedBy>
  <dcterms:modified xsi:type="dcterms:W3CDTF">2011-09-25T13:06:00Z</dcterms:modified>
  <cp:revision>2</cp:revision>
  <dc:subject/>
  <dc:title>HIERARQUIA</dc:title>
</cp:coreProperties>
</file>