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S FILAS ESTÃO AUMENTANDO</w:t>
      </w:r>
    </w:p>
    <w:p>
      <w:pPr>
        <w:pStyle w:val="Normal"/>
        <w:rPr/>
      </w:pPr>
      <w:r>
        <w:rPr/>
        <w:t>Salve Deus!</w:t>
      </w:r>
    </w:p>
    <w:p>
      <w:pPr>
        <w:pStyle w:val="Normal"/>
        <w:rPr/>
      </w:pPr>
      <w:r>
        <w:rPr/>
        <w:t>Nós vemos a terra como a um suplicio dos nossos desejos de conhecer o além, porque ela é a nossa sólida base que nos condiciona a viver sem saber e mesmo assim ainda tentamos seguir os rastros da sabedoria divina, eis a salvação.</w:t>
      </w:r>
    </w:p>
    <w:p>
      <w:pPr>
        <w:pStyle w:val="Normal"/>
        <w:rPr/>
      </w:pPr>
      <w:r>
        <w:rPr/>
        <w:t>Eu estou indo, mas até quando só Deus sabe, pois a reviravolta que acontece a cada viagem é como se tudo viesse a tona, tudo aquilo que o destino havia guardado em segredo se revela. Os nossos destinos são traçados pela nossa origem decrescente que vai crescendo na medida em que a terra vai se evoluindo, isto é, a ciência vai descobrindo os enredos da transformação e vai aperfeiçoando os laços de coligação natural entre as faixas. Em breve teremos mais noticias de fenômenos para-normais que vão mexer e aguçar mais o interesse pelos segredos da natureza incorpórea.</w:t>
      </w:r>
    </w:p>
    <w:p>
      <w:pPr>
        <w:pStyle w:val="Normal"/>
        <w:rPr/>
      </w:pPr>
      <w:r>
        <w:rPr/>
        <w:t>Eu fui a vários lugares esta noite, mas me recordo de dois que marcou a minha memória, onde eu estava num cemitério plantando umas flores ao redor de um tumulo. Ali estava uma ligação muito forte com o passado, mas era preciso retirar esta senhora deste tumulo. Uma senhora que desencarnou já bem velha em sua idade terrena, mas ela como católica não admitia o mundo espiritual, era dura no seu julgamento e na sua decisão. Eu fiquei neste cemitério, neste tumulo a espera de um sinal que ela estava ali, mas ela estava escondida, ela estava entranhada nos seus ossos, e eu não podia fazer nada até que ela surgisse. Quando um espírito se esconde é porque ele teme alguma coisa que desconhecia, então ele fica a atormentar seus familiares desejando levar um pó um até o seu mundo solitário. Eu olhava para aquele esqueleto, só caveira, até que em determinado momento ela apareceu com um lenço azul escuro em sua cabeça, seu rosto seco, sem energia. Mas veja, ela somente apareceu pra saber se eu estava ali ainda, logo se escondeu de novo. Eu precisei agir rápido para não perde-la de novo e assim retirar seu convívio familiar, porque todas as noites ela vai até seu antigo lar e tenta desencarnar seus familiares. Chamei-a pelo nome, ela abriu seus olhos e ficou assustada, mas não foi tempo suficiente para chamar a sua razão e tira-la de sua clausura.</w:t>
      </w:r>
    </w:p>
    <w:p>
      <w:pPr>
        <w:pStyle w:val="Normal"/>
        <w:rPr/>
      </w:pPr>
      <w:r>
        <w:rPr/>
        <w:t>Ela voltou para dentro de si mesma. Ela deveria ter mais de oitenta anos na terra.</w:t>
      </w:r>
    </w:p>
    <w:p>
      <w:pPr>
        <w:pStyle w:val="Normal"/>
        <w:rPr/>
      </w:pPr>
      <w:r>
        <w:rPr/>
        <w:t>Vi que eu não iria ter sucesso nesta noite, então deixei a minha marca em seu tumulo, as flores plantadas iriam despertar sua consciência e saber que alguém esteve por ali. Alguém que sabe de sua existência e do seu paradeiro.</w:t>
      </w:r>
    </w:p>
    <w:p>
      <w:pPr>
        <w:pStyle w:val="Normal"/>
        <w:rPr/>
      </w:pPr>
      <w:r>
        <w:rPr/>
        <w:t>Voltei diretamente ao templo mãe, estava havendo muitas reuniões e consagrações espirituais. Muitos novos espíritos estavam assumindo suas missões com o nosso vale do amanhecer, mas não terra, e sim círculos espirituais. O céu agora já tem um lugar na terra, e é justamente a nossa seara divina, esta casa de Pai Seta Branca. Eu fui conhecer uma iniciação que estava havendo nesta noite, mas lá não era noite, era um lusco fusco, é algo assim entre o dia e a noite, um despertar de consciência. Entrei numa fila onde as ninfas todas de indumentárias seguiam seu instrutor para fora do templo, elas estavam indo a direção da estrela, lá iriam receber as suas consagrações, pois havia terminado o curso que estavam participando. Pelo que vi era como o curso de sétimo, mas havia uma prioridade nesta abertura, era algo especial, onde daria maior oportunidade de esclarecimento.</w:t>
      </w:r>
    </w:p>
    <w:p>
      <w:pPr>
        <w:pStyle w:val="Normal"/>
        <w:rPr/>
      </w:pPr>
      <w:r>
        <w:rPr/>
        <w:t>Fui junto, no final da fila eu fiquei, queria participar, queria estar unido a todos, fui seguindo a fila magnética. Engraçado que a cada passo o céu mudava sua entonação, parecia uma movimentação de cores e energias, e assim se deslocavam até o plexo de cada espírito, batiam, mas não interferiam na vida. Eu recebi também, era diferente, era emocionante, mas como Deus é bom, ele sabe o que seus filhos na terra e nos círculos espirituais precisam para renovar seus votos de fé e amor.</w:t>
      </w:r>
    </w:p>
    <w:p>
      <w:pPr>
        <w:pStyle w:val="Normal"/>
        <w:rPr/>
      </w:pPr>
      <w:r>
        <w:rPr/>
        <w:t>Seguindo do templo para a estrela encontramos alguns espíritos desgarrados dos seus físicos, eles estavam por ali, sem nada fazer, eles eram acostumados a ficar na porta do templo para ver a entrada e saída dos participantes, eles nada faziam e nada recebiam. Eram escravos da porta. Eu olhei, mas seus olhos só viam as nuvens escuras dos seus lamentos.</w:t>
      </w:r>
    </w:p>
    <w:p>
      <w:pPr>
        <w:pStyle w:val="Normal"/>
        <w:rPr/>
      </w:pPr>
      <w:r>
        <w:rPr/>
        <w:t>O Templo Mãe é um pronto socorro espiritual enorme, é o que nossa Mãe deixou registrado nos planos espirituais e dali partem as novas experiências além terra, ali tudo começou e irá terminar. Vendo o vale de cima, mestres, é um espetáculo dantesco de amor, luzes, mil luzes a bailar, e além é claro, de uma luz branca muito grande que se liga entre os planos divinos. Esta luz não finda no final dos trabalhos, ela continua mesmo que todos já tenham ido embora, porque o céu não dorme, ele está aceso além consciência física.</w:t>
      </w:r>
    </w:p>
    <w:p>
      <w:pPr>
        <w:pStyle w:val="Normal"/>
        <w:rPr/>
      </w:pPr>
      <w:r>
        <w:rPr/>
        <w:t>Caminhar no amanhecer e não conhecer o que nos rege é o mesmo que desconhecer a sua própria existência.</w:t>
      </w:r>
    </w:p>
    <w:p>
      <w:pPr>
        <w:pStyle w:val="Normal"/>
        <w:rPr/>
      </w:pPr>
      <w:r>
        <w:rPr/>
        <w:t>Chegamos na estrela, Salve Deus, que maravilha. Chegamos no céu, como eu posso dizer, porque é algo sublime, é algo espetacular mesmo. É onde o céu abre seus enormes portais e deixa transparecer a verdade, desde o primeiro até o último plano. O que era aquilo! Só Deus na sua infinita bondade pode nos esclarecer. É um mundo inexistente aos nossos padrões habituais, nada em lugar algum pode ser como é ali está demonstrado. São as histórias da humanidade em suas reencarnações.</w:t>
      </w:r>
    </w:p>
    <w:p>
      <w:pPr>
        <w:pStyle w:val="Normal"/>
        <w:rPr/>
      </w:pPr>
      <w:r>
        <w:rPr/>
        <w:t>O portal de desintegração é algo tão emocionante que se torna perigoso a quem o desconhece, não é ver somente pedras e tijolos, mas saber que ali tem a mão de Deus Pai Todo Poderoso. A gente fisicamente se não estiver mediunizado só vê o que queremos ver, mas pela vidência caem por terra os preceitos da materialidade e a vida sustentada pela ignorância. O que eu vi, meu Deus, é de deixar alucinado qualquer pessoa que tenha ou não fé. È a razão de tudo sobre as nossas missões.</w:t>
      </w:r>
    </w:p>
    <w:p>
      <w:pPr>
        <w:pStyle w:val="Normal"/>
        <w:rPr/>
      </w:pPr>
      <w:r>
        <w:rPr/>
        <w:t>Ali é um profundo abismo, mas também é o céu.</w:t>
      </w:r>
    </w:p>
    <w:p>
      <w:pPr>
        <w:pStyle w:val="Normal"/>
        <w:rPr/>
      </w:pPr>
      <w:r>
        <w:rPr/>
        <w:t>Não posso contar tudo, a cada momento se abriam novas portas e deixavam transparecer outra verdade, então tudo ficou registrado como marca em minha consciência dinâmica.</w:t>
      </w:r>
    </w:p>
    <w:p>
      <w:pPr>
        <w:pStyle w:val="Normal"/>
        <w:rPr/>
      </w:pPr>
      <w:r>
        <w:rPr/>
        <w:t>Mas é uma revolução, inacreditável, eu nunca havia passado por isso até agora. Por isso os muitos segredos não são revelados ainda, pelo medo de criar pânico em todos que ainda não despertaram suas verdadeiras missões, ficam em terra só discutindo e se tornando difíceis na provação da sua evolução. Evoluir é ser humilde, tolerante e ter muito amor por ser diferente.</w:t>
      </w:r>
    </w:p>
    <w:p>
      <w:pPr>
        <w:pStyle w:val="Normal"/>
        <w:rPr/>
      </w:pPr>
      <w:r>
        <w:rPr/>
        <w:t>Voltei, cheguei agora de manhã com todas as ilustrações desta passagem, é como uma câmera que grava as imagens no subconsciente e ela desperta ou não pela necessidade de mostrar o que é o plano espiritual. Coisa que todos sabem, mas que não se lembram, pó ainda não terem a chave de sua vida iniciática.</w:t>
      </w:r>
    </w:p>
    <w:p>
      <w:pPr>
        <w:pStyle w:val="Normal"/>
        <w:rPr/>
      </w:pPr>
      <w:r>
        <w:rPr/>
        <w:t>Salve Deus!</w:t>
      </w:r>
    </w:p>
    <w:p>
      <w:pPr>
        <w:pStyle w:val="Normal"/>
        <w:rPr/>
      </w:pPr>
      <w:r>
        <w:rPr/>
        <w:t>Adjunto Apurê</w:t>
      </w:r>
    </w:p>
    <w:p>
      <w:pPr>
        <w:pStyle w:val="Normal"/>
        <w:rPr/>
      </w:pPr>
      <w:r>
        <w:rPr/>
        <w:t>17.12.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7T12:25:00Z</dcterms:created>
  <dc:creator>betezek</dc:creator>
  <dc:description/>
  <dc:language>en-US</dc:language>
  <cp:lastModifiedBy>betezek</cp:lastModifiedBy>
  <dcterms:modified xsi:type="dcterms:W3CDTF">2011-12-17T13:12:00Z</dcterms:modified>
  <cp:revision>1</cp:revision>
  <dc:subject/>
  <dc:title>AS FILAS ESTÃO AUMENTANDO</dc:title>
</cp:coreProperties>
</file>