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Pai Seta Branca chegou. Sim! Ele veio às 7 horas da manhã de hoje e ficou aqui entre nós. Depois que todos se foram ele veio me trazer a sua mensagem de amor e paz, mas me exigiu a hierarquia, hierarquia que é a base doutrinária deste amanhecer. Àquele que a desobedecer receberá a sua parcela ao anoitecer e ao raiar de um novo dia todos mudarão de comportamento. Eu pedi neste dia que todos ficassem alertas, mas todos esqueceram que ele estava junto, ouvindo e registrando cada ação, cada palavra e pensamento. Eu pedi, ninguém quis ouvir. Que seja feita a sua vontade e não a minha, porque ele tem as rédeas da vida e da morte. Eu sou seu filho, obedeço e obedecerei a sua lei. Cego é aquele que não quer ver. Surdo é aquele que não quer ouvir. Incompreensível é aquele que mesmo conhecendo a verdade prefere seguir pelos caminhos errados. Eu sou só um pequeno mestre que ama esta missão com respeito, coragem e liberdade”. Apurê – 24/09/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29:00Z</dcterms:created>
  <dc:creator>User</dc:creator>
  <dc:description/>
  <dc:language>en-US</dc:language>
  <cp:lastModifiedBy>User</cp:lastModifiedBy>
  <dcterms:modified xsi:type="dcterms:W3CDTF">2011-09-25T00:45:00Z</dcterms:modified>
  <cp:revision>3</cp:revision>
  <dc:subject/>
  <dc:title>“</dc:title>
</cp:coreProperties>
</file>