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AGRAÇÃO</w:t>
      </w:r>
    </w:p>
    <w:p>
      <w:pPr>
        <w:pStyle w:val="Normal"/>
        <w:rPr/>
      </w:pPr>
      <w:r>
        <w:rPr/>
        <w:t>Salve Deus!</w:t>
      </w:r>
    </w:p>
    <w:p>
      <w:pPr>
        <w:pStyle w:val="Normal"/>
        <w:rPr/>
      </w:pPr>
      <w:r>
        <w:rPr/>
        <w:t>Se Deus não te condena quem sou eu para dizer ao contrário!</w:t>
      </w:r>
    </w:p>
    <w:p>
      <w:pPr>
        <w:pStyle w:val="Normal"/>
        <w:rPr/>
      </w:pPr>
      <w:r>
        <w:rPr/>
        <w:t>Estive esta noite numa linda consagração, eram tantos médiuns que formava longas filas de amor e respeito, todos com humildade e tolerância, todos seguindo a marcha evolutiva da nova era.</w:t>
      </w:r>
    </w:p>
    <w:p>
      <w:pPr>
        <w:pStyle w:val="Normal"/>
        <w:rPr/>
      </w:pPr>
      <w:r>
        <w:rPr/>
        <w:t>Eu fiquei reparando o lugar, era o Reino Central, força concentrada pela presença da Amacê, nave mãe e por outras mais pequenas, as chalanas e cassandras. Hoje nós só temos uma representatividade do Reino Central que é o templo mãe, em Brasília, Distrito Federal. E é por ali que todos recebem suas parcelas de energias atômicas.</w:t>
      </w:r>
    </w:p>
    <w:p>
      <w:pPr>
        <w:pStyle w:val="Normal"/>
        <w:rPr/>
      </w:pPr>
      <w:r>
        <w:rPr/>
        <w:t>Muitos Adjuntos e mestres estão retornando ao convívio da raiz que iniciou todo este acervo de forças decrescentes para não perder sua identificação com o astral superior. A nossa escola de desenvolvimento tem uma porta aberta para que aos que desejarem seguir a estrada aberta por Tia Neiva neste planalto central, Reino Central, porque não foi em vão que este lugar foi escolhido por Pai Seta Branca, aqui a ligação e a interligação estão mais concentradas justamente pela faixa celestial que desce. Vejam, é como as Pirâmides e outros monumentos que se projetam pelo universo na captação das energias siderais. O Vale do Amanhecer é um destes pontos divinos que está na comunicação direta com os planos superiores. Todo aquele acervo do Egito, da Ilha de Páscoa, dos Maias, Titicaca, Andes, Himalaias, África, Índia, Tibet e outros mais, todos estão aqui neste solo sagrado da nova era. Por isso a nossa seara mãe é especial para seus filhos, dali partem os pontos de comunicação com outros pólos mais distantes. Vejam, o Templo de Campo Largo, que era em Curitiba, Paraná, tem sua ligação com o templo mãe, queira ou não queira, a raiz é o que sustenta a nossa força.</w:t>
      </w:r>
    </w:p>
    <w:p>
      <w:pPr>
        <w:pStyle w:val="Normal"/>
        <w:rPr/>
      </w:pPr>
      <w:r>
        <w:rPr/>
        <w:t>Consagração!</w:t>
      </w:r>
    </w:p>
    <w:p>
      <w:pPr>
        <w:pStyle w:val="Normal"/>
        <w:rPr/>
      </w:pPr>
      <w:r>
        <w:rPr/>
        <w:t>Como foi linda esta passagem, todos harmonizados com as forças que faziam um grande dorcéu de energias coloridas, desciam e subiam, era a aureola boreal na junção de dois planos, terra e céu, físico e espiritual.</w:t>
      </w:r>
    </w:p>
    <w:p>
      <w:pPr>
        <w:pStyle w:val="Normal"/>
        <w:rPr/>
      </w:pPr>
      <w:r>
        <w:rPr/>
        <w:t>Eu estava maravilhado com esta visão.</w:t>
      </w:r>
    </w:p>
    <w:p>
      <w:pPr>
        <w:pStyle w:val="Normal"/>
        <w:rPr/>
      </w:pPr>
      <w:r>
        <w:rPr/>
        <w:t>De repente senti um puxão brusco em meu braço, eu estava voltando para a terra, algo estava acontecendo. Cheguei em frente a uma casa, havia muitas crianças correndo por ali, mas soube que só um homem morava nesta casa. Ele dizia gostar de crianças, dava balinhas e contava historinhas, elas ficavam fissionadas por ele. O mentor preocupado com o que estava acontecendo me disse que este homem era perigoso e que se aproveitava destas crianças. Ele era pedófilo. Meu Deus! Fiquei assustado com esta informação, eu queria denunciar ele para as autoridades na terra. Mas como, já que eu estava no mundo espiritual, sem ser ouvido de nada valeriam as minhas palavras.</w:t>
      </w:r>
    </w:p>
    <w:p>
      <w:pPr>
        <w:pStyle w:val="Normal"/>
        <w:rPr/>
      </w:pPr>
      <w:r>
        <w:rPr/>
        <w:t>Era uma casa simples, tinha um muro alto na frente e lá dentro tudo era esquisito, uma energia ruim, energia mesclada com a força de falanges de espíritos que atuam sexualmente na terra, os sexus, eram eles que impediam deste homem ser notado pelas mães e pais. Ele fazia e nada acontecia. Com a minha ida até esta casa as forças dos cavaleiros chegaram junto e foi uma correria danada, os sexus saiam até pelas janelas. Horripilante, medo, nojo, não sei, mas o que me deu mais ênfase nesta missão é saber que o mundo espiritual pode realizar seus fenômenos sem que ninguém veja.</w:t>
      </w:r>
    </w:p>
    <w:p>
      <w:pPr>
        <w:pStyle w:val="Normal"/>
        <w:rPr/>
      </w:pPr>
      <w:r>
        <w:rPr/>
        <w:t xml:space="preserve">Com o afastamento destas forças negras o homem irá ficar mais vulnerável em sua defesa e assim os espíritos de luz irão chegar até uma mãe ou um pai, forçar a descoberta deste caso fazendo chegarem até as autoridades para tomar as medidas cabíveis quanto à prisão do mesmo. É assim que funcionam as coisas no mundo das razões, porque nada fica sem assistência direta do céu na terra. Aqui podem se esconder, fazer no silêncio das mentes, mas tudo é registrado quando a pessoa vem pra reencarnar. Mesmo que ele desvie de sua meta, de sua conduta, ele está sob a linha direta do seu mentor que veio junto pra assegurar que ele não siga outra estrada. Quando ele tenta seguir, os seus próprios mentores o entregam de forma que ele não perca o resto de seu juramento. </w:t>
      </w:r>
      <w:r>
        <w:rPr>
          <w:b/>
          <w:bCs/>
        </w:rPr>
        <w:t>Há males que vem para o bem, e nem sempre todo bem é bom para doutrinar um errante</w:t>
      </w:r>
      <w:r>
        <w:rPr/>
        <w:t>.</w:t>
      </w:r>
    </w:p>
    <w:p>
      <w:pPr>
        <w:pStyle w:val="Normal"/>
        <w:rPr/>
      </w:pPr>
      <w:r>
        <w:rPr/>
        <w:t>Fiquei um tempo na frente desta casa emitindo o ectoplasma físico para abrir este canal de comunicação com os mentores deste homem, fazer com que a energia deixada ali consiga atrapalhar os desejos dele, afastar as crianças desta casa e criar uma situação embaraçosa para ele. A nossa energia tem este poder de mudar toda uma história, mas primeiro tem que aprender a lidar com ela, de forma que ela não se volte contra si mesmo. Eu queria ensinar toda uma técnica, mas vendo os quadros que a espiritualidade mostra é difícil abrir este canal de conhecimento. Exemplo: se um homem tem uma arma na mão ele se sente poderoso, sempre vai se tornar uma pedra no caminho dos demais, ele não irá respeitar seu próximo, seja até em seu lar, ele sempre será o cara mais perigoso neste planeta.</w:t>
      </w:r>
    </w:p>
    <w:p>
      <w:pPr>
        <w:pStyle w:val="Normal"/>
        <w:rPr/>
      </w:pPr>
      <w:r>
        <w:rPr/>
        <w:t>Nós já temos muitos exemplos que ficaram na história da humanidade, os loucos homens perdidos pelo poder, pela ciência e pela religião. Quem pagou tudo isso foram os humildes seres que na sua quietude não tinham voz pra gritar e serem ouvidos.</w:t>
      </w:r>
    </w:p>
    <w:p>
      <w:pPr>
        <w:pStyle w:val="Normal"/>
        <w:rPr/>
      </w:pPr>
      <w:r>
        <w:rPr/>
        <w:t>Então com o mundo espiritual poderá nos entregar uma coisa boa sem que ela se torne uma arma nas mãos dos irresponsáveis. A verdade é que todos querem, mas não demonstram no dia-a-dia seu crescimento espiritual com respeito aos mais fracos. Basta alguém pisar sem querer no seu calo que ele explode como uma fornalha aquecida a mil graus. Ninguém quer baixar sua cabeça, mesmo que ele esteja em frente ao seu maior cobrador espiritual, ele quer que todos estejam se rastejando aos seus pés.</w:t>
      </w:r>
    </w:p>
    <w:p>
      <w:pPr>
        <w:pStyle w:val="Normal"/>
        <w:rPr/>
      </w:pPr>
      <w:r>
        <w:rPr/>
        <w:t>Impossível isso! Muitas vezes nós temos que nos tornarmos amor para vencer o ódio.</w:t>
      </w:r>
    </w:p>
    <w:p>
      <w:pPr>
        <w:pStyle w:val="Normal"/>
        <w:rPr/>
      </w:pPr>
      <w:r>
        <w:rPr/>
        <w:t>Voltei para minha casa, deixei as energias concentradas em frente a esta casa para que ela se transforme num local que todos percebam algo diferente. A energia quando bem colocada é sentida por quem passa, é como um chamariz, todos a sentem e assim vai concentrando mais forças através da geração mental de quem emite.</w:t>
      </w:r>
    </w:p>
    <w:p>
      <w:pPr>
        <w:pStyle w:val="Normal"/>
        <w:rPr/>
      </w:pPr>
      <w:r>
        <w:rPr/>
        <w:t>Vamos todos a nossa consagração!</w:t>
      </w:r>
    </w:p>
    <w:p>
      <w:pPr>
        <w:pStyle w:val="Normal"/>
        <w:rPr/>
      </w:pPr>
      <w:r>
        <w:rPr/>
        <w:t xml:space="preserve">Vamos participar com amor, amor e amor pelo que nos foi deixado pelas mãos de nossa Mãe Clarividente, pelo poder que é Koatay 108, Agla, e todos os oráculos que descem na terra. Sem ela não estaríamos aqui hoje. </w:t>
      </w:r>
    </w:p>
    <w:p>
      <w:pPr>
        <w:pStyle w:val="Normal"/>
        <w:rPr/>
      </w:pPr>
      <w:r>
        <w:rPr/>
      </w:r>
    </w:p>
    <w:p>
      <w:pPr>
        <w:pStyle w:val="Normal"/>
        <w:rPr/>
      </w:pPr>
      <w:r>
        <w:rPr/>
        <w:t>Pense nisso!</w:t>
      </w:r>
    </w:p>
    <w:p>
      <w:pPr>
        <w:pStyle w:val="Normal"/>
        <w:rPr/>
      </w:pPr>
      <w:r>
        <w:rPr/>
      </w:r>
    </w:p>
    <w:p>
      <w:pPr>
        <w:pStyle w:val="Normal"/>
        <w:rPr/>
      </w:pPr>
      <w:r>
        <w:rPr/>
        <w:t>Salve Deus!</w:t>
      </w:r>
    </w:p>
    <w:p>
      <w:pPr>
        <w:pStyle w:val="Normal"/>
        <w:rPr/>
      </w:pPr>
      <w:r>
        <w:rPr/>
        <w:t>Adjunto Apurê</w:t>
      </w:r>
    </w:p>
    <w:p>
      <w:pPr>
        <w:pStyle w:val="Normal"/>
        <w:rPr/>
      </w:pPr>
      <w:r>
        <w:rPr/>
        <w:t>26.08.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3:04:00Z</dcterms:created>
  <dc:creator>User</dc:creator>
  <dc:description/>
  <dc:language>en-US</dc:language>
  <cp:lastModifiedBy>User</cp:lastModifiedBy>
  <dcterms:modified xsi:type="dcterms:W3CDTF">2011-08-26T13:51:00Z</dcterms:modified>
  <cp:revision>4</cp:revision>
  <dc:subject/>
  <dc:title>CONSAGRAÇÃO</dc:title>
</cp:coreProperties>
</file>