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a lei do silêncio e do respeito está sendo praticada. Não se vê hoje os mentores falarem tanto em nome de Tia Neiva, Koatay 108, pois eles estão respeitando a sua identidade espiritual que novamente se tornou verbo. Acho que ninguém ainda entendeu, compreendeu ou atentou para este fato do mundo espiritual. Vinte e um anos se passaram. Hoje a doutrina cresceu e se dividiu pela vaidade dos homens que se perderam mais uma vez pela falta de amor, tolerância e humildade. O verbo novamente desceu sobre a família de origem e no mais tardar teremos notícias que surpreenderão até aos mais evoluídos seres deste planeta”. Apurê – 13.09.201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2:47:00Z</dcterms:created>
  <dc:creator>User</dc:creator>
  <dc:description/>
  <dc:language>en-US</dc:language>
  <cp:lastModifiedBy>User</cp:lastModifiedBy>
  <dcterms:modified xsi:type="dcterms:W3CDTF">2011-09-13T13:03:00Z</dcterms:modified>
  <cp:revision>6</cp:revision>
  <dc:subject/>
  <dc:title>“</dc:title>
</cp:coreProperties>
</file>