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A COBRANÇA CHEGA</w:t>
      </w:r>
    </w:p>
    <w:p>
      <w:pPr>
        <w:pStyle w:val="Normal"/>
        <w:rPr/>
      </w:pPr>
      <w:r>
        <w:rPr/>
        <w:t>Salve Deus!</w:t>
      </w:r>
    </w:p>
    <w:p>
      <w:pPr>
        <w:pStyle w:val="Normal"/>
        <w:rPr/>
      </w:pPr>
      <w:r>
        <w:rPr/>
        <w:t>Nós não estamos preparados para saber quando uma cobrança chega.</w:t>
      </w:r>
    </w:p>
    <w:p>
      <w:pPr>
        <w:pStyle w:val="Normal"/>
        <w:rPr/>
      </w:pPr>
      <w:r>
        <w:rPr/>
        <w:t>O que é uma cobrança?</w:t>
      </w:r>
    </w:p>
    <w:p>
      <w:pPr>
        <w:pStyle w:val="Normal"/>
        <w:rPr/>
      </w:pPr>
      <w:r>
        <w:rPr/>
        <w:t>Bom, vamos tentar explicar, porque ela é um fato que acontece sem que precisemos ir muito longe.</w:t>
      </w:r>
    </w:p>
    <w:p>
      <w:pPr>
        <w:pStyle w:val="Normal"/>
        <w:rPr/>
      </w:pPr>
      <w:r>
        <w:rPr/>
        <w:t>A cobrança física se da muitas vezes pela própria ignorância das pessoas que se atracam na troca de energias negativas. Umas querendo ser maiores que outras. Isso é que atrapalha o circulo evolutivo.</w:t>
      </w:r>
    </w:p>
    <w:p>
      <w:pPr>
        <w:pStyle w:val="Normal"/>
        <w:rPr/>
      </w:pPr>
      <w:r>
        <w:rPr/>
        <w:t>A cobrança familiar, que envolve um misterioso caminho de acertos e desacertos, são eternas cobranças das heranças transcendentais.</w:t>
      </w:r>
    </w:p>
    <w:p>
      <w:pPr>
        <w:pStyle w:val="Normal"/>
        <w:rPr/>
      </w:pPr>
      <w:r>
        <w:rPr/>
        <w:t>A cobrança por um erro, qual a pessoa não pede perdão e assim as forças agem de modo a impedir que boas energias encontrem acesso no mental.</w:t>
      </w:r>
    </w:p>
    <w:p>
      <w:pPr>
        <w:pStyle w:val="Normal"/>
        <w:rPr/>
      </w:pPr>
      <w:r>
        <w:rPr/>
        <w:t>As cobranças originárias do mundo espiritual, onde aqueles que tombaram pela imprudência da força e do poder chegam à surdina e assim promovem as mais difíceis provas de tolerância, humildade e amor.</w:t>
      </w:r>
    </w:p>
    <w:p>
      <w:pPr>
        <w:pStyle w:val="Normal"/>
        <w:rPr/>
      </w:pPr>
      <w:r>
        <w:rPr/>
        <w:t>Esta noite eu vi uma cobrança chegando, mas até que ponto nós podemos evitar este tipo de atuação, porque ela vem com muita angustia e muita dor e o envolvido nesta artimanha não é da nossa doutrina e por seguinte não tem compreensão do que irá fazer. Ele é físico e por isso se torna mais difícil ainda emanar a voz direta do céu sobre este espírito. Nós temos uma técnica ensinada por nossa Mãe Clarividente, fazer do desdobramento daquele ser através do portal e assim traze-lo para o templo a fim dele receber as energias do plexo iniciático. Só isso poderá amenizar um pouco o ódio e a raiva daquele homem. Esta força cabalística trabalhada os mestres não a conhecem, mesmo sendo médiuns do amanhecer, ela foi ensinada a poucos jaguares que tiveram a oportunidade de contracenar com Koatay 108.</w:t>
      </w:r>
    </w:p>
    <w:p>
      <w:pPr>
        <w:pStyle w:val="Normal"/>
        <w:rPr/>
      </w:pPr>
      <w:r>
        <w:rPr/>
        <w:t>Eu a vi chegando com força de um vulcão em erupção, mas não irá nos pegar despreparados, porque já, hoje no templo, iremos manipular com a força do sol e da lua.</w:t>
      </w:r>
    </w:p>
    <w:p>
      <w:pPr>
        <w:pStyle w:val="Normal"/>
        <w:rPr/>
      </w:pPr>
      <w:r>
        <w:rPr/>
        <w:t>A pessoa envolvida gera uma energia tão negativa que ela expande e contamina tudo ao seu redor criando com isso um instrumento que facilita a sua contaminação interior, sim, quando vibra ela também abre a sua porta para estes fluidos destruidores saírem e é ai que ele também recebe o que é seu, porque seus cobradores têm a oportunidade de chegar e encontrar a mesa posta com tudo que tem direito.</w:t>
      </w:r>
    </w:p>
    <w:p>
      <w:pPr>
        <w:pStyle w:val="Normal"/>
        <w:rPr/>
      </w:pPr>
      <w:r>
        <w:rPr/>
        <w:t>Viram porque os mentores sempre pedem que façamos nossas preces em vez de vibrar. A vibração é um instrumento de emissão e captação de forças, tanto elas vão como vêem.</w:t>
      </w:r>
    </w:p>
    <w:p>
      <w:pPr>
        <w:pStyle w:val="Normal"/>
        <w:rPr/>
      </w:pPr>
      <w:r>
        <w:rPr/>
        <w:t xml:space="preserve">Muitas doenças estão relacionadas ao seu comportamento, a sua maneira de agir e refletir seus bons ou maus pensamentos. </w:t>
      </w:r>
    </w:p>
    <w:p>
      <w:pPr>
        <w:pStyle w:val="Normal"/>
        <w:rPr/>
      </w:pPr>
      <w:r>
        <w:rPr/>
        <w:t>Então vamos a nossa história. Este homem está se aproximando novamente de minha família, ele quer de toda maneira atingir minha filha e minha neta, que vivem comigo aqui no amanhecer. Eu vou pedir ao Pai Seta Branca que nos console espiritualmente para que esta passagem não traga muito sofrimento e muita dor, já que este encouraçado é inconseqüente de sua origem e desconhece que ele também irá pagar muito pelo que fará. Nós teremos que passar por esta formação, mas agora emanados pela luz de Jesus ela não nos fará tanto mal, pois agora estaremos prevenidos.</w:t>
      </w:r>
    </w:p>
    <w:p>
      <w:pPr>
        <w:pStyle w:val="Normal"/>
        <w:rPr/>
      </w:pPr>
      <w:r>
        <w:rPr/>
        <w:t>No templo vamos fazer este trabalho, mas em silêncio, porque nem todos deverão saber, porque existe o livre arbítrio que deve ser respeitado, mesmo ele praticando o mal nós não temos o direito de chamar sua atenção. Só ele através dos seus mentores poderá mudar seu destino.</w:t>
      </w:r>
    </w:p>
    <w:p>
      <w:pPr>
        <w:pStyle w:val="Normal"/>
        <w:rPr/>
      </w:pPr>
      <w:r>
        <w:rPr/>
        <w:t>A força é um meio de se chegar a um fim, pode ser ele pacifico ou não, mas geralmente quem a usa também paga um preço muito alto nos círculos esotéricos.</w:t>
      </w:r>
    </w:p>
    <w:p>
      <w:pPr>
        <w:pStyle w:val="Normal"/>
        <w:rPr/>
      </w:pPr>
      <w:r>
        <w:rPr/>
        <w:t>Tome cuidado com sua mente e desvie seus pensamentos dos reajustes que chegam, somente assim podemos evitar uma grande conseqüência desastrosa que pode até matar ou morrer.</w:t>
      </w:r>
    </w:p>
    <w:p>
      <w:pPr>
        <w:pStyle w:val="Normal"/>
        <w:rPr/>
      </w:pPr>
      <w:r>
        <w:rPr/>
        <w:t>Ame a sua vida. Ame a sua família. Ame a sua natureza.</w:t>
      </w:r>
    </w:p>
    <w:p>
      <w:pPr>
        <w:pStyle w:val="Normal"/>
        <w:rPr/>
      </w:pPr>
      <w:r>
        <w:rPr/>
        <w:t>Sempre respeite os ensinamentos de Jesus e tenha certeza que você sairá vitorioso nesta grande caminhada que os seres humanos estão perpetuados a fazer.</w:t>
      </w:r>
    </w:p>
    <w:p>
      <w:pPr>
        <w:pStyle w:val="Normal"/>
        <w:rPr/>
      </w:pPr>
      <w:r>
        <w:rPr/>
        <w:t>Tudo pela nossa salvação, pela nossa evolução e por um mundo melhor, onde o amor será a nossa bandeira incondicional.</w:t>
      </w:r>
    </w:p>
    <w:p>
      <w:pPr>
        <w:pStyle w:val="Normal"/>
        <w:rPr/>
      </w:pPr>
      <w:r>
        <w:rPr/>
        <w:t>Salve Deus!</w:t>
      </w:r>
    </w:p>
    <w:p>
      <w:pPr>
        <w:pStyle w:val="Normal"/>
        <w:rPr/>
      </w:pPr>
      <w:r>
        <w:rPr/>
        <w:t>Adjunto Apurê</w:t>
      </w:r>
    </w:p>
    <w:p>
      <w:pPr>
        <w:pStyle w:val="Normal"/>
        <w:rPr/>
      </w:pPr>
      <w:r>
        <w:rPr/>
        <w:t>09.04.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30:00Z</dcterms:created>
  <dc:creator>User</dc:creator>
  <dc:description/>
  <dc:language>en-US</dc:language>
  <cp:lastModifiedBy>User</cp:lastModifiedBy>
  <dcterms:modified xsi:type="dcterms:W3CDTF">2011-04-09T12:04:00Z</dcterms:modified>
  <cp:revision>1</cp:revision>
  <dc:subject/>
  <dc:title>QUANDO A COBRANÇA CHEGA</dc:title>
</cp:coreProperties>
</file>