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UNIÕES</w:t>
        <w:tab/>
      </w:r>
    </w:p>
    <w:p>
      <w:pPr>
        <w:pStyle w:val="Normal"/>
        <w:rPr/>
      </w:pPr>
      <w:r>
        <w:rPr/>
        <w:t>Salve Deus!</w:t>
      </w:r>
    </w:p>
    <w:p>
      <w:pPr>
        <w:pStyle w:val="Normal"/>
        <w:rPr/>
      </w:pPr>
      <w:r>
        <w:rPr/>
        <w:t>O que mais preocupa a nossa missão é a falta de uma abertura maior em relação ao sacerdócio, porque nos planos luminosos está havendo muitas reuniões para decidir o rumo de tudo que recebemos nesta partida iniciática da nova era.</w:t>
      </w:r>
    </w:p>
    <w:p>
      <w:pPr>
        <w:pStyle w:val="Normal"/>
        <w:rPr/>
      </w:pPr>
      <w:r>
        <w:rPr/>
        <w:t>Eu estava neste outro lado da vida e os grandes iniciados mais uma vez reunidos na verdade suprema, com voz de autoridade, discutiam o prosseguimento da missão, porque tudo está sendo perdido neste colapso de ideologias, todos puxam a corda para seu lado e esquecem que somos uma pequena tribo de jaguares voltados para a evolução e não involução.</w:t>
      </w:r>
    </w:p>
    <w:p>
      <w:pPr>
        <w:pStyle w:val="Normal"/>
        <w:rPr/>
      </w:pPr>
      <w:r>
        <w:rPr/>
        <w:t>Preocupante!</w:t>
      </w:r>
    </w:p>
    <w:p>
      <w:pPr>
        <w:pStyle w:val="Normal"/>
        <w:rPr/>
      </w:pPr>
      <w:r>
        <w:rPr/>
        <w:t>Já não vemos mais a figura do jaguar medianeiro entre o céu e a terra, o vemos como medianeiro da terra para terra. Esqueceram que o céu nos esperou até o momento em que conseguimos erguer nossa cabeça para fora desta lama cármica que nos mantinha cegos a nossa própria sorte, mas e agora, o que nos resta fazer ou esperar que o socorro venha novamente nos despertar para a luz cristica na voz da razão do verbo divino.</w:t>
      </w:r>
    </w:p>
    <w:p>
      <w:pPr>
        <w:pStyle w:val="Normal"/>
        <w:rPr/>
      </w:pPr>
      <w:r>
        <w:rPr/>
        <w:t>Sei que para muitos não haverá mais chance de retorno via o físico, porque o mundo está contrabalançando entre o tempo e o espaço que na contagem da terra corre sem dar tréguas aos viventes que labutam diariamente seu pão de cada dia.</w:t>
      </w:r>
    </w:p>
    <w:p>
      <w:pPr>
        <w:pStyle w:val="Normal"/>
        <w:rPr/>
      </w:pPr>
      <w:r>
        <w:rPr/>
        <w:t>Eu vou e vejo, mas a que preço, porque mesmo trazendo os sinais do tempo muitos ainda se acrisolaram nas suas matérias densas sem dar chance do espírito altaneiro recuperar seu valor espiritual e se desligar do seu presídio interior. Posso mostrar, mas cada um deverá fazer a sua parte e assim reunir as forças para buscar o que é seu nesta luta contra a desmoralização do eu na sua integridade social.</w:t>
      </w:r>
    </w:p>
    <w:p>
      <w:pPr>
        <w:pStyle w:val="Normal"/>
        <w:rPr/>
      </w:pPr>
      <w:r>
        <w:rPr/>
        <w:t>Eu assumi este compromisso com o mundo espiritual, por isso conscientemente abro as portas do portal para as inteligências que necessitam de algum modo transpor esta barreira entre dois mundos distantes em pensamento, mas unidos pela força do amor incondicional.</w:t>
      </w:r>
    </w:p>
    <w:p>
      <w:pPr>
        <w:pStyle w:val="Normal"/>
        <w:rPr/>
      </w:pPr>
      <w:r>
        <w:rPr/>
        <w:t>Se amor não haverá rompimento dos elos que nos prendem neste covil de lobos famintos pela dor e pela morte. Para quem viveu a era dos ciganos pode imaginar o que estar de frente com uma fera que te espreita ao longe e pronta para dar o bote final. Sim a dor final desta pequena tribo que lá se dividiram pela falta de amor. Enquanto uns ficaram, outros partiram para novas terras.</w:t>
      </w:r>
    </w:p>
    <w:p>
      <w:pPr>
        <w:pStyle w:val="Normal"/>
        <w:rPr/>
      </w:pPr>
      <w:r>
        <w:rPr/>
        <w:t>O nosso sistema está sendo vigiado dia e noite sob pena de perdermos tudo que adquirimos pela força de uma mulher, também cigana, mas que vendo seu povo se perder pelo egoísmo nos alertou dia e noite sobre este erro. Quem conseguiu assimilar a voz direta percebeu o quanto ela lutou até seus últimos dias para levantar seu povo contra sua própria espada. A sorte então estava lançada, e assim quando tocaram as trombetas, todos que estavam distantes ouviram e foram chegando aos poucos.</w:t>
      </w:r>
    </w:p>
    <w:p>
      <w:pPr>
        <w:pStyle w:val="Normal"/>
        <w:rPr/>
      </w:pPr>
      <w:r>
        <w:rPr/>
        <w:t>Em 1957 foi feita a chamada oficial das forças e do povo!</w:t>
      </w:r>
    </w:p>
    <w:p>
      <w:pPr>
        <w:pStyle w:val="Normal"/>
        <w:rPr/>
      </w:pPr>
      <w:r>
        <w:rPr/>
        <w:t>Eu jaguar mestre luz...!</w:t>
      </w:r>
    </w:p>
    <w:p>
      <w:pPr>
        <w:pStyle w:val="Normal"/>
        <w:rPr/>
      </w:pPr>
      <w:r>
        <w:rPr/>
        <w:t>Eu Jaguar mestre Sol...!</w:t>
      </w:r>
    </w:p>
    <w:p>
      <w:pPr>
        <w:pStyle w:val="Normal"/>
        <w:rPr/>
      </w:pPr>
      <w:r>
        <w:rPr/>
        <w:t>Eu jaguar mestre lua...!</w:t>
      </w:r>
    </w:p>
    <w:p>
      <w:pPr>
        <w:pStyle w:val="Normal"/>
        <w:rPr/>
      </w:pPr>
      <w:r>
        <w:rPr/>
        <w:t>Eu ninfa sol...!</w:t>
      </w:r>
    </w:p>
    <w:p>
      <w:pPr>
        <w:pStyle w:val="Normal"/>
        <w:rPr/>
      </w:pPr>
      <w:r>
        <w:rPr/>
        <w:t>Eu ninfa lua...!</w:t>
      </w:r>
    </w:p>
    <w:p>
      <w:pPr>
        <w:pStyle w:val="Normal"/>
        <w:rPr/>
      </w:pPr>
      <w:r>
        <w:rPr/>
        <w:t>Cada um tocou a sua trombeta e buscou as suas origens e as suas heranças transcendentais.</w:t>
      </w:r>
    </w:p>
    <w:p>
      <w:pPr>
        <w:pStyle w:val="Normal"/>
        <w:rPr/>
      </w:pPr>
      <w:r>
        <w:rPr/>
        <w:t>O acervo chegou e está tudo sobre a mesa, são os manjares de energia que cada um provou. Para uns foi doce como o mel e para outros foi amargo como o fel, mas é tudo o que cada um buscou na sua individualidade.</w:t>
      </w:r>
    </w:p>
    <w:p>
      <w:pPr>
        <w:pStyle w:val="Normal"/>
        <w:rPr/>
      </w:pPr>
      <w:r>
        <w:rPr/>
        <w:t>Que Jesus esteja conosco!</w:t>
      </w:r>
    </w:p>
    <w:p>
      <w:pPr>
        <w:pStyle w:val="Normal"/>
        <w:rPr/>
      </w:pPr>
      <w:r>
        <w:rPr/>
        <w:t>Salve Deus!</w:t>
      </w:r>
    </w:p>
    <w:p>
      <w:pPr>
        <w:pStyle w:val="Normal"/>
        <w:rPr/>
      </w:pPr>
      <w:r>
        <w:rPr/>
        <w:t>Adjunto Apurê</w:t>
      </w:r>
    </w:p>
    <w:p>
      <w:pPr>
        <w:pStyle w:val="Normal"/>
        <w:rPr/>
      </w:pPr>
      <w:r>
        <w:rPr/>
        <w:t>23/09/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21:10:00Z</dcterms:created>
  <dc:creator>User</dc:creator>
  <dc:description/>
  <dc:language>en-US</dc:language>
  <cp:lastModifiedBy>User</cp:lastModifiedBy>
  <dcterms:modified xsi:type="dcterms:W3CDTF">2011-09-23T21:42:00Z</dcterms:modified>
  <cp:revision>3</cp:revision>
  <dc:subject/>
  <dc:title>REUNIÕES</dc:title>
</cp:coreProperties>
</file>