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S REENCONTROS SEMPRE ACONTECEM</w:t>
      </w:r>
    </w:p>
    <w:p>
      <w:pPr>
        <w:pStyle w:val="Normal"/>
        <w:rPr/>
      </w:pPr>
      <w:r>
        <w:rPr/>
        <w:t>Salve Deus!</w:t>
      </w:r>
    </w:p>
    <w:p>
      <w:pPr>
        <w:pStyle w:val="Normal"/>
        <w:rPr/>
      </w:pPr>
      <w:r>
        <w:rPr/>
        <w:t>Na terra, neste grande laboratório de experiências humanas, nós partimos em busca da individualização espiritual, onde os espíritos encarnados se evoluem ou não dependendo de suas manifestações no campo da psique.</w:t>
      </w:r>
    </w:p>
    <w:p>
      <w:pPr>
        <w:pStyle w:val="Normal"/>
        <w:rPr/>
      </w:pPr>
      <w:r>
        <w:rPr/>
        <w:t>Esta noite eu fui convidado para um casamento, era uma jovem adolescente na terra, mas a sua programação já estava arquitetada para na sua idade ela reencontrar com aquele que seria seu companheiro de jornada. Eu a conheço aqui neste mundo, mas ela mora longe junto com sua família.</w:t>
      </w:r>
    </w:p>
    <w:p>
      <w:pPr>
        <w:pStyle w:val="Normal"/>
        <w:rPr/>
      </w:pPr>
      <w:r>
        <w:rPr/>
        <w:t>Os preparativos estavam sendo feitos, era um enorme galpão, ali os convidados iriam ser recepcionados, mas estava havendo um impasse, havia dois rapazes que estavam interessados na garota. Os dois ali neste mundo com ela. Sim, ela iria se casar com um, mas haveria o envolvimento do segundo mais no futuro, despertando uma segunda paixão.</w:t>
      </w:r>
    </w:p>
    <w:p>
      <w:pPr>
        <w:pStyle w:val="Normal"/>
        <w:rPr/>
      </w:pPr>
      <w:r>
        <w:rPr/>
        <w:t>Um caso perigoso, porque na terra tem as paixões que não são vistas com bons olhos quando uma pessoa se casa e depois se lança nos braços de outra. Isso é um caso típico de traição conjugal.</w:t>
      </w:r>
    </w:p>
    <w:p>
      <w:pPr>
        <w:pStyle w:val="Normal"/>
        <w:rPr/>
      </w:pPr>
      <w:r>
        <w:rPr/>
        <w:t>Mas vendo aqui pelo lado espiritual não é bem assim, eles eram três amigos, os dois homens e a mulher, eles se comprometeram a conviver pacificamente formando um elo de amor. Só que na terra será um escândalo, correndo o risco de morte. Vejam que o neutrôn, camada que separa os sentimentos espirituais do físico, irá fazer seu papel, esconderá esta parte dos três, e eles serão envolvidos numa cobrança feroz.</w:t>
      </w:r>
    </w:p>
    <w:p>
      <w:pPr>
        <w:pStyle w:val="Normal"/>
        <w:rPr/>
      </w:pPr>
      <w:r>
        <w:rPr/>
        <w:t>Neste galpão havia mais espíritos, os convidados estavam chegando e assim os preparativos iam se afinando. Eu via este quadro como sendo uma armadilha do destino que iria separar estes três, porque os desejos secretos de seus mundos interiores afloravam de forma desequilibrada.</w:t>
      </w:r>
    </w:p>
    <w:p>
      <w:pPr>
        <w:pStyle w:val="Normal"/>
        <w:rPr/>
      </w:pPr>
      <w:r>
        <w:rPr/>
        <w:t>No mundo dos espíritos não é como na terra. Tudo se difere pela afinidade que se atraem os demais ou se repelem pela energia contrária.</w:t>
      </w:r>
    </w:p>
    <w:p>
      <w:pPr>
        <w:pStyle w:val="Normal"/>
        <w:rPr/>
      </w:pPr>
      <w:r>
        <w:rPr/>
        <w:t>Mas o caso desta noite foi uma grande aula de espiritualização, mas como agir ou reagir na terra?  Como poderíamos evitar este reencontro de origens? Será que somente a morte física romperá este elo de juras transcendentais, fazendo com que os amigos se tornem inimigos além terra!</w:t>
      </w:r>
    </w:p>
    <w:p>
      <w:pPr>
        <w:pStyle w:val="Normal"/>
        <w:rPr/>
      </w:pPr>
      <w:r>
        <w:rPr/>
        <w:t>Andei por toda aquela parte e via naqueles homens e mulheres o comportamento de suas crenças, quais não estavam muitos afinados com a evolução, o que eles queriam mesmo era a continuação de sua raça perpetuando o nascimento entre dois mundos.</w:t>
      </w:r>
    </w:p>
    <w:p>
      <w:pPr>
        <w:pStyle w:val="Normal"/>
        <w:rPr/>
      </w:pPr>
      <w:r>
        <w:rPr/>
        <w:t>Morrer, nascer, morrer!</w:t>
      </w:r>
    </w:p>
    <w:p>
      <w:pPr>
        <w:pStyle w:val="Normal"/>
        <w:rPr/>
      </w:pPr>
      <w:r>
        <w:rPr/>
        <w:t>A jovem estava feliz, era uma garota meiga e carinhosa com os dois companheiros. Seus cabelos eram pretos, lisos e curtos. Ela não era magra, mas tinha um rompante não muito cheio, isso a tornava mais bela.</w:t>
      </w:r>
    </w:p>
    <w:p>
      <w:pPr>
        <w:pStyle w:val="Normal"/>
        <w:rPr/>
      </w:pPr>
      <w:r>
        <w:rPr/>
        <w:t>A verdade é que aqui na terra nós não estamos preparados para aceitar as cosias que vem de cima, ainda somos tão tapados que julgamos sermos os corretos na decisão de avaliar cada pessoa. As leis foram criadas em cima de sustentáculos passados que não previam o futuro que é a evolução do planeta. Quem criou as leis não tinha o poder da visão orbital fazendo com que na terra assim o fosse conforme suas tradições e seus papiros. Mas ta tudo certo, eu acho que ela veio como ferramenta para frear este tipo de aceitação, coisa que já começa a mudar na escala evolutiva dando brecha para novas mudanças nas leis que regem cada país.</w:t>
      </w:r>
    </w:p>
    <w:p>
      <w:pPr>
        <w:pStyle w:val="Normal"/>
        <w:rPr/>
      </w:pPr>
      <w:r>
        <w:rPr/>
        <w:t>Mas nem por isso vamos deixar de ter responsabilidade com o nosso sistema encarnatório, saber que juramos e nos condenamos a aceitar aquilo que propomos.</w:t>
      </w:r>
    </w:p>
    <w:p>
      <w:pPr>
        <w:pStyle w:val="Normal"/>
        <w:rPr/>
      </w:pPr>
      <w:r>
        <w:rPr/>
        <w:t>No mundo dos espíritos as coisas são diferenciadas pelo comportamento que cada um assume, lá pode ser um caminho feliz ou infeliz, porque existe a verdade e a liberdade de conhecer as suas manifestações sem que a barreira impeça de mostrar a sua face.</w:t>
      </w:r>
    </w:p>
    <w:p>
      <w:pPr>
        <w:pStyle w:val="Normal"/>
        <w:rPr/>
      </w:pPr>
      <w:r>
        <w:rPr/>
        <w:t>O que muda é quando parte para o lado físico, reencarnação. A vida continua de modo a preparar seu espírito na evolução dos sentimentos que o modelarão conforme a tradição que encontrará dentro dos círculos familiares, religiosos e sociais que pertencerá. Serão uns mais maleáveis e outros mais duros no seu comportamento, mas todos irão desenvolver a sua atração fatal.</w:t>
      </w:r>
    </w:p>
    <w:p>
      <w:pPr>
        <w:pStyle w:val="Normal"/>
        <w:rPr/>
      </w:pPr>
      <w:r>
        <w:rPr/>
        <w:t>Pelo o que eu vi nesta passagem esta felicidade será rompida quando aqui na terra eles mantiverem a perspectiva deste passo, eles não sabem o que os esperam. Meu Deus! Os elos espirituais não podem se dissolver a ponto de se evitar este drama louco de paixões secretas. Nada podemos fazer a não ser educar estes espíritos conforma a tradição humana. O grande problema é justamente quando suas mentes esquecerem quem são e assim o ciúme executará a sua sentença final. Vejam como é difícil encontrar solução que interrompa certas ações dos espíritos. Nem sempre é o que queremos que seja, e ninguém poderá julgar quem esteja certo, a terra ou o mundo espiritual.</w:t>
      </w:r>
    </w:p>
    <w:p>
      <w:pPr>
        <w:pStyle w:val="Normal"/>
        <w:rPr/>
      </w:pPr>
      <w:r>
        <w:rPr/>
        <w:t>Viram como é difícil!</w:t>
      </w:r>
    </w:p>
    <w:p>
      <w:pPr>
        <w:pStyle w:val="Normal"/>
        <w:rPr/>
      </w:pPr>
      <w:r>
        <w:rPr/>
        <w:t xml:space="preserve">Espero que compreendam as suas reencarnações e não cometam as loucuras da terra, mantenham suas mentes acima dos reajustes e não cobrem demais do próximo pelo que seus olhos físicos registraram. </w:t>
      </w:r>
    </w:p>
    <w:p>
      <w:pPr>
        <w:pStyle w:val="Normal"/>
        <w:rPr/>
      </w:pPr>
      <w:r>
        <w:rPr/>
        <w:t>No mais só resta esperar que tudo fique bem e em paz. Vamos pedir a Deus que suas mãos possam evitar as tragédias em nome do amor. O amor deve ser algo bom e não ruim, deve ser vida e não morte.</w:t>
      </w:r>
    </w:p>
    <w:p>
      <w:pPr>
        <w:pStyle w:val="Normal"/>
        <w:rPr/>
      </w:pPr>
      <w:r>
        <w:rPr/>
        <w:t>Salve Deus!</w:t>
      </w:r>
    </w:p>
    <w:p>
      <w:pPr>
        <w:pStyle w:val="Normal"/>
        <w:rPr/>
      </w:pPr>
      <w:r>
        <w:rPr/>
        <w:t>Adjunto Apurê</w:t>
      </w:r>
    </w:p>
    <w:p>
      <w:pPr>
        <w:pStyle w:val="Normal"/>
        <w:rPr/>
      </w:pPr>
      <w:r>
        <w:rPr/>
        <w:t>04.03.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00:00Z</dcterms:created>
  <dc:creator>User</dc:creator>
  <dc:description/>
  <dc:language>en-US</dc:language>
  <cp:lastModifiedBy>User</cp:lastModifiedBy>
  <dcterms:modified xsi:type="dcterms:W3CDTF">2011-03-04T11:45:00Z</dcterms:modified>
  <cp:revision>1</cp:revision>
  <dc:subject/>
  <dc:title>OS REENCONTROS SEMPRE ACONTECEM</dc:title>
</cp:coreProperties>
</file>