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SOLAR OU SER CONSOLAD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Que noite difícil, as vibrações de pessoas inconsoláveis atingiram um patamar incalculável neste período de transição mediúnica.</w:t>
      </w:r>
    </w:p>
    <w:p>
      <w:pPr>
        <w:pStyle w:val="Normal"/>
        <w:rPr/>
      </w:pPr>
      <w:r>
        <w:rPr/>
        <w:t>Cinco horas da manhã e ainda nada!</w:t>
      </w:r>
    </w:p>
    <w:p>
      <w:pPr>
        <w:pStyle w:val="Normal"/>
        <w:rPr/>
      </w:pPr>
      <w:r>
        <w:rPr/>
        <w:t>Foi preciso o íon solar surgir no horizonte para amenizar as mentes cancerosas de maldade. Sim, porque o ódio, a vibração de mal grado, o descontentamento sentimental, a entrega do eu interior aos caprichos das necessidades físicas fazem um tormento espiritual neste invólucro fechado onde as chaves foram jogadas fora.</w:t>
      </w:r>
    </w:p>
    <w:p>
      <w:pPr>
        <w:pStyle w:val="Normal"/>
        <w:rPr/>
      </w:pPr>
      <w:r>
        <w:rPr/>
        <w:t>Quando um espírito está desconsolado ele irradia uma energia tão cega que atinge aos consulentes em seu coração. Não que isso seja rotina, mas é nesta era de conturbada iniciação que acontece.</w:t>
      </w:r>
    </w:p>
    <w:p>
      <w:pPr>
        <w:pStyle w:val="Normal"/>
        <w:rPr/>
      </w:pPr>
      <w:r>
        <w:rPr/>
        <w:t>Um encarnado que não manipula sua exteriorização nunca estará de bem com sua vida.</w:t>
      </w:r>
    </w:p>
    <w:p>
      <w:pPr>
        <w:pStyle w:val="Normal"/>
        <w:rPr/>
      </w:pPr>
      <w:r>
        <w:rPr/>
        <w:t>Vemos a religião como um ganha pão e não como trampolim para edificar o caminho da verdade e da vida. Muitos se prendem pelas falsas promessas de riqueza, quais só enchem a sacola dos falsos profetas que precisam deste poder material para iludir aos menos esclarecidos. Ouro e Prata!</w:t>
      </w:r>
    </w:p>
    <w:p>
      <w:pPr>
        <w:pStyle w:val="Normal"/>
        <w:rPr/>
      </w:pPr>
      <w:r>
        <w:rPr/>
        <w:t>Eu e minha ninfa ficamos a noite toda de honra e guarda, não podíamos nos entregar ao transporte pela força negativa que pairava sob nossos orbes. Ela era triste e inconsolável.</w:t>
      </w:r>
    </w:p>
    <w:p>
      <w:pPr>
        <w:pStyle w:val="Normal"/>
        <w:rPr/>
      </w:pPr>
      <w:r>
        <w:rPr/>
        <w:t>Assim foi até o amanhecer, um novo amanhecer, onde o sol, ele mesmo encoberto pelas nuvens nos aconchega em seu leito de força. Renovação, eis a nossa riqueza, porque para cada espírito ele se aquece nos raios solares transfigura uma centelha cósmica fazendo com que ele perceba o seu ritmo de permanência acordado. É à noite que tudo acontece, pela força da gravidade lunar, raio lunar, os espíritos se despertam de suas impregnações e se levantam dos seus túmulos em busca de conforto e realização, mas que sem conhecimento da transição espiritual fazem o avesso do correto deixando muitas mercas por onde passam.</w:t>
      </w:r>
    </w:p>
    <w:p>
      <w:pPr>
        <w:pStyle w:val="Normal"/>
        <w:rPr/>
      </w:pPr>
      <w:r>
        <w:rPr/>
        <w:t>O raio lunar em sua fase nobre de ascensão libera uma energia sutil e não interfere na ciência esotérica, mas contribui e muito na especulação dos mistérios além terra.</w:t>
      </w:r>
    </w:p>
    <w:p>
      <w:pPr>
        <w:pStyle w:val="Normal"/>
        <w:rPr/>
      </w:pPr>
      <w:r>
        <w:rPr/>
        <w:t xml:space="preserve">As vibrações da realidade invisível começam em um ponto crucial, mental e alucinógena, passam pelo canal que liga as esferas e criam uma membrana que envolve os tecidos atômicos, sim, é assim que muitas doenças acometem a humanidade. A irrealização do ser o coloca entre a cruz e a espada. </w:t>
      </w:r>
    </w:p>
    <w:p>
      <w:pPr>
        <w:pStyle w:val="Normal"/>
        <w:rPr/>
      </w:pPr>
      <w:r>
        <w:rPr/>
        <w:t>Para resolver esta passagem difícil entre a necessidade e a experiência é preciso seguir as recomendações que se fazem jus a sua evolução. Sem isso será sempre uma alma perdida neste ciclo renovador da nova era.</w:t>
      </w:r>
    </w:p>
    <w:p>
      <w:pPr>
        <w:pStyle w:val="Normal"/>
        <w:rPr/>
      </w:pPr>
      <w:r>
        <w:rPr/>
        <w:t>O homem e a mulher são figuras sóbrias da criação divina, são corpos emanados pelo espírito que chega na sua viagem de expiação e aventuras, quando comete algum erro ele paga centil por centil, mas quando ele se descobre entre as maravilhas coloridas e tem discernimento da sua necessidade, ele se torna um sustentáculo de força que emite seu fluido nas esferas astrais.</w:t>
      </w:r>
    </w:p>
    <w:p>
      <w:pPr>
        <w:pStyle w:val="Normal"/>
        <w:rPr/>
      </w:pPr>
      <w:r>
        <w:rPr/>
        <w:t>Como espírito ele se liga pelas funções biológicas que se amarram em sua entranha como um ser esquecido, perde seu contato com o mundo exterior, mas cria afinidade com outras vidas.</w:t>
      </w:r>
    </w:p>
    <w:p>
      <w:pPr>
        <w:pStyle w:val="Normal"/>
        <w:rPr/>
      </w:pPr>
      <w:r>
        <w:rPr/>
        <w:t>O mundo fluídico é a nossa consciência extrafísica por onde reagem os sentimentos da necessidade de crescimento cientifico e a abertura do canal perpendicular por onde recebemos o que pedimos. Mas só recebemos algo quando damos em troca o que aprendemos.</w:t>
      </w:r>
    </w:p>
    <w:p>
      <w:pPr>
        <w:pStyle w:val="Normal"/>
        <w:rPr/>
      </w:pPr>
      <w:r>
        <w:rPr/>
        <w:t>“</w:t>
      </w:r>
      <w:r>
        <w:rPr/>
        <w:t>Mestres ensinando Mestres”.</w:t>
      </w:r>
    </w:p>
    <w:p>
      <w:pPr>
        <w:pStyle w:val="Normal"/>
        <w:rPr/>
      </w:pPr>
      <w:r>
        <w:rPr/>
        <w:t>Para se tornar mestre é necessário sentar-se na humildade e aflorar sua individualidade perante seu Criador. É se tornar consciente de sua nobreza de caráter. Não fugir da sua verdade infernal, mas também aceitar a sua redenção como forma de conhecer a si mesmo. Redimir de seus pecados com amor ou com dor. Eis a sua questão!</w:t>
      </w:r>
    </w:p>
    <w:p>
      <w:pPr>
        <w:pStyle w:val="Normal"/>
        <w:rPr/>
      </w:pPr>
      <w:r>
        <w:rPr/>
        <w:t>Quando um espírito não tem esta oportunidade de evoluir nas rédeas do astral ele perde sua característica e se torna um vegetal que como parasita ele suga das entranhas a sua conveniência.</w:t>
      </w:r>
    </w:p>
    <w:p>
      <w:pPr>
        <w:pStyle w:val="Normal"/>
        <w:rPr/>
      </w:pPr>
      <w:r>
        <w:rPr/>
        <w:t>A terra passa por um momento difícil, mas nem todos serão atingidos pelo medo, porque: “somente dos céus ouvireis”. Seta Branca. Enquanto isso nos resta praticar o bem e evitar o mal.</w:t>
      </w:r>
    </w:p>
    <w:p>
      <w:pPr>
        <w:pStyle w:val="Normal"/>
        <w:rPr/>
      </w:pPr>
      <w:r>
        <w:rPr/>
        <w:t>O Vale do Amanhecer veio para abrir esta porta tridimensional da nova era, mas nem todos estão preparados para aceitar, porque existe ainda a mistificação dos poderes que regem cada coração, ainda são instrumentos da sua incógnita missão terrestre que se prendem pela necessidade material.</w:t>
      </w:r>
    </w:p>
    <w:p>
      <w:pPr>
        <w:pStyle w:val="Normal"/>
        <w:rPr/>
      </w:pPr>
      <w:r>
        <w:rPr/>
        <w:t>Quando a terra deixar de ser física e entrar na dimensão etérea todos verão seus papiros sendo tragado pelas águas ou consumidos pelo fogo etérico. Um luto de medo e dispersão, cada um seguirá por caminhos diferentes. Todos terão suas mentes apagadas para que se renove a fé no caminho que escolher.</w:t>
      </w:r>
    </w:p>
    <w:p>
      <w:pPr>
        <w:pStyle w:val="Normal"/>
        <w:rPr/>
      </w:pPr>
      <w:r>
        <w:rPr/>
        <w:t xml:space="preserve">Mestres e ninfas deste amanhecer! 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Com muito amor deste pequenino mestre doutrinador!</w:t>
      </w:r>
    </w:p>
    <w:p>
      <w:pPr>
        <w:pStyle w:val="Normal"/>
        <w:rPr/>
      </w:pPr>
      <w:r>
        <w:rPr/>
        <w:t>Seu irmão e amigo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5.02.201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45:00Z</dcterms:created>
  <dc:creator>User</dc:creator>
  <dc:description/>
  <dc:language>en-US</dc:language>
  <cp:lastModifiedBy>User</cp:lastModifiedBy>
  <dcterms:modified xsi:type="dcterms:W3CDTF">2011-02-25T14:36:00Z</dcterms:modified>
  <cp:revision>2</cp:revision>
  <dc:subject/>
  <dc:title>CONSOLAR OU SER CONSOLADO</dc:title>
</cp:coreProperties>
</file>