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MINHANDO COM AS PRÓPRIAS PERNAS</w:t>
      </w:r>
    </w:p>
    <w:p>
      <w:pPr>
        <w:pStyle w:val="Normal"/>
        <w:rPr/>
      </w:pPr>
      <w:r>
        <w:rPr/>
        <w:t>Salve Deus!</w:t>
      </w:r>
    </w:p>
    <w:p>
      <w:pPr>
        <w:pStyle w:val="Normal"/>
        <w:rPr/>
      </w:pPr>
      <w:r>
        <w:rPr/>
        <w:t>Estive esta noite em um plano tão triste, onde os espíritos não tinham pernas, eles não podiam andar, estavam presos ao seu mundo inferior pela falta de honestidade consigo mesmo.</w:t>
      </w:r>
    </w:p>
    <w:p>
      <w:pPr>
        <w:pStyle w:val="Normal"/>
        <w:rPr/>
      </w:pPr>
      <w:r>
        <w:rPr/>
        <w:t>Eu fiquei olhando aquela cena tão dolorosa, mas não sabia o porque deles estarem assim, eu estava em dúvidas, foi quando uma voz soou dentro de minha mente.</w:t>
      </w:r>
    </w:p>
    <w:p>
      <w:pPr>
        <w:pStyle w:val="Normal"/>
        <w:rPr/>
      </w:pPr>
      <w:r>
        <w:rPr/>
        <w:t>“</w:t>
      </w:r>
      <w:r>
        <w:rPr/>
        <w:t>... caminhar com as próprias pernas”.</w:t>
      </w:r>
    </w:p>
    <w:p>
      <w:pPr>
        <w:pStyle w:val="Normal"/>
        <w:rPr/>
      </w:pPr>
      <w:r>
        <w:rPr/>
        <w:t>Mesmo assim esta incógnita me deixou confuso, como eles iriam caminhar com suas próprias pernas senão as tinham!</w:t>
      </w:r>
    </w:p>
    <w:p>
      <w:pPr>
        <w:pStyle w:val="Normal"/>
        <w:rPr/>
      </w:pPr>
      <w:r>
        <w:rPr/>
        <w:t>Fiquei martelando estas palavras, pensava uma coisa, mas tudo me mostrava que não era aquilo. Bom, deixei a cargo da espiritualidade as respostas, acho que elas viriam até o término desta visita. Fui andando por entre os espíritos acrisolados neste plano, não havia muito sofrimento, mas havia algo pior que era a desilusão, a falta de confiança em si mesmo, e principalmente eles estavam amarrados uns aos outros pela pratica do que fizeram em terra. Sim, aos poucos fui desfiando os nós deste grande novelo que se forma em torno das auras dos que desconhecem os ensinamentos divinos, dos que gostam de desafiar a força do amor incondicional.</w:t>
      </w:r>
    </w:p>
    <w:p>
      <w:pPr>
        <w:pStyle w:val="Normal"/>
        <w:rPr/>
      </w:pPr>
      <w:r>
        <w:rPr/>
        <w:t>Mas o que eles fizeram foi um agravante para eles mesmos, eles gostavam de esnobar dos outros e ainda não tinham a coragem de caminhar com suas próprias pernas, eles caminhavam com as pernas dos outros.</w:t>
      </w:r>
    </w:p>
    <w:p>
      <w:pPr>
        <w:pStyle w:val="Normal"/>
        <w:rPr/>
      </w:pPr>
      <w:r>
        <w:rPr/>
        <w:t>Fiquei pensando, mas engraçado que dias atrás aconteceu aqui no templo a mesma coisa, quando o templo ficou sem nenhum mestre, porque um não ia o outro também não ia. Eu fiquei de honra e guarda esperando os filhos de Pai Seta Branca chegarem, qual não vieram, entreguei a missão do dia aos mentores e agradeci por eu ter as minhas pernas e não depender das pernas dos outros para cainhar, fechei o templo e ainda permaneci de honra e guarda até o encerramento do segundo intercâmbio.</w:t>
      </w:r>
    </w:p>
    <w:p>
      <w:pPr>
        <w:pStyle w:val="Normal"/>
        <w:rPr/>
      </w:pPr>
      <w:r>
        <w:rPr/>
        <w:t>Merecimento, eu acho que o que falta é isso para que um mestre chegue a sua realização. Como pode um mestre querer galgar um posto mais elevado em sua trajetória se ele não faz por merecer. O merecimento é algo que se conquista através dos trabalhos, através da consciência missionária, saber que você jurou o seu sacerdócio e este sacerdócio será a sua sentença final.</w:t>
      </w:r>
    </w:p>
    <w:p>
      <w:pPr>
        <w:pStyle w:val="Normal"/>
        <w:rPr/>
      </w:pPr>
      <w:r>
        <w:rPr/>
        <w:t>Eu não sei se um caso revelou o outro, provavelmente, pois vendo os quadros espirituais a gente se confronta com uma verdade infernal, diante das três portas da vida iniciática, os espíritos não se amam na sua individualidade, mesmo sendo a própria família, um quer ser sempre superior aos demais.</w:t>
      </w:r>
    </w:p>
    <w:p>
      <w:pPr>
        <w:pStyle w:val="Normal"/>
        <w:rPr/>
      </w:pPr>
      <w:r>
        <w:rPr/>
        <w:t>Bom, eu fui a este plano involuntariamente, fui levado pelas forças do eu interior, fui aprender a me conduzir diante de minha natureza humana, a qual nunca precisou das pernas dos outros para caminhar, isso me tornou diferente, pois confio nos mensageiros e em mim mesmo. Posso ir e voltar. Ninguém me prende por motivo algum. Não sou prisioneiro das mentes e dos desejos dos corações vazios e cheios de temor. Quando temos muito medo de alguma coisa é porque ainda somos prisioneiros de nós mesmos, ainda não nos entregamos com amor a nossa evolução, pois a terra é e será sempre um grande tumulo aos que descem para cumprir uma missão e não conseguem mais voltar pelas dores causadas ao próximo.</w:t>
      </w:r>
    </w:p>
    <w:p>
      <w:pPr>
        <w:pStyle w:val="Normal"/>
        <w:rPr/>
      </w:pPr>
      <w:r>
        <w:rPr/>
        <w:t>Tudo é igual ao plano que fui visitar, os espíritos colados ao chão na altura do quadril, eles não andavam mais, então eles precisavam das pernas dos outros para poder se locomover e serem arrastados de um lado para outro.</w:t>
      </w:r>
    </w:p>
    <w:p>
      <w:pPr>
        <w:pStyle w:val="Normal"/>
        <w:rPr/>
      </w:pPr>
      <w:r>
        <w:rPr/>
        <w:t>Ao caminhar por entre eles as mãos deles se levantavam, não sei se era uma forma de pedir ajuda, ou se era para se agarrarem a mim. Eu me desviava deles, não consigo carregar nem a minhas dores imagine carregar as dores dos outros. Com é difícil a um médium chegar nesta situação, pois acaba sendo um cavalo carregando o cárma do seu irmão, sim, todos dividem o mesmo cárma, a mesma dor e os mesmos princípios.</w:t>
      </w:r>
    </w:p>
    <w:p>
      <w:pPr>
        <w:pStyle w:val="Normal"/>
        <w:rPr/>
      </w:pPr>
      <w:r>
        <w:rPr/>
        <w:t>Enquanto isso nosso Pai está ali no templo de braços abertos para recebe-los e até parece que ele não existe nesta hora, é só uma imagem abstrata que todos passam e reverenciam e vão embora.</w:t>
      </w:r>
    </w:p>
    <w:p>
      <w:pPr>
        <w:pStyle w:val="Normal"/>
        <w:rPr/>
      </w:pPr>
      <w:r>
        <w:rPr/>
        <w:t>A doutrina do amanhecer é uma força individualizada, ela ensina ao mestre a caminhar com suas próprias pernas, com as armas que lhe foram emprestadas pela espiritualidade, ela não é uma luz que vai mostrando a direção, segue quem a compreende.</w:t>
      </w:r>
    </w:p>
    <w:p>
      <w:pPr>
        <w:pStyle w:val="Normal"/>
        <w:rPr/>
      </w:pPr>
      <w:r>
        <w:rPr/>
        <w:t>Mas como é difícil mostrar a verdade aos cegos e surdos. Suas bocas falam pelos cotovelos, principalmente quando estão julgando e condenando. Mas quando não se tem merecimento, a espiritualidade não reverte seu quadro, ela o deixa sofrer os seus desejos sem que tenha condição necessária para galgar outros eventos ligados a sua personalidade transitória, ele sempre será o mesmo de ontem.</w:t>
      </w:r>
    </w:p>
    <w:p>
      <w:pPr>
        <w:pStyle w:val="Normal"/>
        <w:rPr/>
      </w:pPr>
      <w:r>
        <w:rPr/>
        <w:t>Não fiz nada por aqueles espíritos, porque eles têm o que merecem, só o mundo espiritual na sua força cabalística pode dar outra oportunidade deles se reencontrarem com suas roupagens e seguirem para Deus ou descerem para a terra para recomeçar tudo de novo.</w:t>
      </w:r>
    </w:p>
    <w:p>
      <w:pPr>
        <w:pStyle w:val="Normal"/>
        <w:rPr/>
      </w:pPr>
      <w:r>
        <w:rPr/>
        <w:t>Voltei, mas antes ainda dei uma olhada para trás, milhares de braços erguidos como que pedindo clemência, que os ajudassem a sair daquele lugar, mas não com as minhas pernas, eles deveriam se conscientizar e assim, somente assim Deus lhes proveria outras oportunidades. Talvez, veja, talvez, se reencarnassem viriam como aleijados, deficientes físicos. Alguns deles poderiam vir com suas pernas, mas sem a consciência eles se perderiam novamente e causariam a dor mais difícil que é perder sua locomoção física, talvez em algum acidente que os levasse a voltar para este quadro deste pano espiritual.</w:t>
      </w:r>
    </w:p>
    <w:p>
      <w:pPr>
        <w:pStyle w:val="Normal"/>
        <w:rPr/>
      </w:pPr>
      <w:r>
        <w:rPr/>
        <w:t>Por isso, mestres e meus irmãos, vamos caminhar com as nossas próprias pernas, pois só nós sabemos da nossa missão. O nosso cárma é nosso cárma, e não podemos dividir ele com ninguém, pois é como a história da cruz que muitos carregavam em suas costas, mas teve um que cansado cortava um pedacinho dela, mas ao chegarem num abismo perguntaram ao mestre com iriam atravessar, ele disse: “... que cada um derrube sua cruz e faça uma ponte e assim atravessem por ela”. Então aquele que cortou a sua cruz não conseguiu chegar ao outro lado desta história.</w:t>
      </w:r>
    </w:p>
    <w:p>
      <w:pPr>
        <w:pStyle w:val="Normal"/>
        <w:rPr/>
      </w:pPr>
      <w:r>
        <w:rPr/>
        <w:t>Salve Deus!</w:t>
      </w:r>
    </w:p>
    <w:p>
      <w:pPr>
        <w:pStyle w:val="Normal"/>
        <w:rPr/>
      </w:pPr>
      <w:r>
        <w:rPr/>
        <w:t>O templo não tem nada a haver com os desmandos doutrinários das mentes sem amor e sem esperança. Uma missão é uma missão, se assim for, estamos agindo como os falsos profetas que usam o nome de Deus para suas blasfêmias.</w:t>
      </w:r>
    </w:p>
    <w:p>
      <w:pPr>
        <w:pStyle w:val="Normal"/>
        <w:rPr/>
      </w:pPr>
      <w:r>
        <w:rPr/>
        <w:t>Pense nisso e assegure que não irá perder as suas pernas!</w:t>
      </w:r>
    </w:p>
    <w:p>
      <w:pPr>
        <w:pStyle w:val="Normal"/>
        <w:rPr/>
      </w:pPr>
      <w:r>
        <w:rPr/>
        <w:t>Salve Deus!</w:t>
      </w:r>
    </w:p>
    <w:p>
      <w:pPr>
        <w:pStyle w:val="Normal"/>
        <w:rPr/>
      </w:pPr>
      <w:r>
        <w:rPr/>
        <w:t>Adjunto Apurê</w:t>
      </w:r>
    </w:p>
    <w:p>
      <w:pPr>
        <w:pStyle w:val="Normal"/>
        <w:rPr/>
      </w:pPr>
      <w:r>
        <w:rPr/>
        <w:t>07.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03:00Z</dcterms:created>
  <dc:creator>User</dc:creator>
  <dc:description/>
  <dc:language>en-US</dc:language>
  <cp:lastModifiedBy>User</cp:lastModifiedBy>
  <dcterms:modified xsi:type="dcterms:W3CDTF">2011-11-07T11:55:00Z</dcterms:modified>
  <cp:revision>2</cp:revision>
  <dc:subject/>
  <dc:title>CAMINHANDO COM AS PRÓPRIAS PERNAS</dc:title>
</cp:coreProperties>
</file>