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ÁGRIMA</w:t>
      </w:r>
    </w:p>
    <w:p>
      <w:pPr>
        <w:pStyle w:val="Normal"/>
        <w:rPr/>
      </w:pPr>
      <w:r>
        <w:rPr/>
        <w:t>Salve Deus!</w:t>
      </w:r>
    </w:p>
    <w:p>
      <w:pPr>
        <w:pStyle w:val="Normal"/>
        <w:rPr/>
      </w:pPr>
      <w:r>
        <w:rPr/>
        <w:t>Ontem, mestre Marcio, nosso amigo ajanã esteve aqui e nos deu a maior força para arrumar a casa de Pai Seta Branca. Isso para mim foi uma grande alegria, pois o espírito que estava impedindo esta realização se afastou, só assim conseguimos fazer o que estava me preocupando.</w:t>
      </w:r>
    </w:p>
    <w:p>
      <w:pPr>
        <w:pStyle w:val="Normal"/>
        <w:rPr/>
      </w:pPr>
      <w:r>
        <w:rPr/>
        <w:t>À noite, no transporte espiritual, fizemos um retiro. Encontrei com meus irmãos jaguares vestidos de branquinho. Todos estavam felizes. Abrimos os nossos plexos espirituais para receber as forças do astral superior na formação do homem luz da nova era. Todos unidos. Todos respeitando o universo e se respeitando como missionários filhos do sol e da lua.</w:t>
      </w:r>
    </w:p>
    <w:p>
      <w:pPr>
        <w:pStyle w:val="Normal"/>
        <w:rPr/>
      </w:pPr>
      <w:r>
        <w:rPr/>
        <w:t>Foram realizadas as caridades que eram necessárias ao bom andamento de nossas missões na terra, mas vejam, isso só pode acontecer pela bondade de todos em querer se ajudar. Muitas vezes eu quero fazer alguma coisa, mas sempre tem um espírito que não quer, ele vem e tranca tudo. Vocês não podem imaginar o que eu passo para contornar uma situação dessa, pois a atuação espiritual de um milenar é pra arrebentar um plexo sem estrutura, por isso é preciso todos ter consciências de suas ações dentro e fora de nossa doutrina.</w:t>
      </w:r>
    </w:p>
    <w:p>
      <w:pPr>
        <w:pStyle w:val="Normal"/>
        <w:rPr/>
      </w:pPr>
      <w:r>
        <w:rPr/>
        <w:t>Ao amanhecer abram seus plexos, façam suas preces e saudações, coloquem ele pra vibrar, só assim ele gira de conformidade às energias que são necessárias as suas evoluções. Sem abrir o plexo ele fica neutro. Só em colocar as mãos sobre ele e abrir já está fazendo ele irradiar o seu coração.</w:t>
      </w:r>
    </w:p>
    <w:p>
      <w:pPr>
        <w:pStyle w:val="Normal"/>
        <w:rPr/>
      </w:pPr>
      <w:r>
        <w:rPr/>
        <w:t>Eu aproveitei este retiro espiritual dos espíritos e fui fazer uma visita. Fiquei alegre quando cheguei e triste quando voltei. Uma lagrima teimava em sair pelos olhos, mas segurei para não demonstrar aos demais a minha emoção. Fui visitar a família de minha mãe encarnada na terra, só que onde eles moram é um lugar tão simples, é como se fosse um condomínio de casas populares, não existia nada de exuberância, não era uma mansão, mas uma simples casinha entre milhares que abrigavam outras famílias. Entrei com a permissão deles, pois estava levando uma mensagem da terra para este mundo que se descortinou na minha missão. Era uma família pobre espiritualmente, não tinham bônus para comprar outro destino, então permaneciam ali na esperança de que seus filhos e filhas na terra o conseguissem. Mas como eles vão conseguir bônus se não tem conhecimento iniciático algum. Pois é, mesmo sendo filho eu não consegui ensinar a lição de casa, não consegui espiritualizar ninguém da minha família de origem. Eles só pensam na riqueza da terra e esqueceram que um dia isso lhes fará falta do outro lado da vida.</w:t>
      </w:r>
    </w:p>
    <w:p>
      <w:pPr>
        <w:pStyle w:val="Normal"/>
        <w:rPr/>
      </w:pPr>
      <w:r>
        <w:rPr/>
        <w:t>Eu não posso forçar ninguém a fazer o que não deseja, mas posso demonstrar com minha simples missão que eles podem mudar se quiserem, ainda dá tempo deles se ajustarem as suas origens. Como é difícil uma pessoa aceitar a evolução sem estar preparada para ela.</w:t>
      </w:r>
    </w:p>
    <w:p>
      <w:pPr>
        <w:pStyle w:val="Normal"/>
        <w:rPr/>
      </w:pPr>
      <w:r>
        <w:rPr/>
        <w:t>Eu fiquei com esta família um bom tempo, todos bem simples como eu vi, pés no chão. Mas eles eram bons, não eram egoístas e nem vaidosos, só que não tinham como melhorar o padrão de suas existências sem os bônus de seus enviados para terra. Muitas crianças ainda estavam ali esperando os reencontros de suas jornadas, talvez outros desta família façam o que não foi feito por desconhecer a verdade.</w:t>
      </w:r>
    </w:p>
    <w:p>
      <w:pPr>
        <w:pStyle w:val="Normal"/>
        <w:rPr/>
      </w:pPr>
      <w:r>
        <w:rPr/>
        <w:t>Estava na hora de voltar. Ao sair fui me despedindo de todos, mas eu não estava bem, eu estava triste por ver aquela situação de pobreza espiritual que aquela família estava vivendo. Então ao me despedir da criança que estava no colo de uma mocinha uma lágrima encheu meus olhos, mas eu tinha que ser forte, não deveria me comprometer, pois cada um faz a sua morada, e ela pode ser um castelo ou um casebre, tudo conforme o merecimento de cada um.</w:t>
      </w:r>
    </w:p>
    <w:p>
      <w:pPr>
        <w:pStyle w:val="Normal"/>
        <w:rPr/>
      </w:pPr>
      <w:r>
        <w:rPr/>
        <w:t>Vejam, meus irmãos, como nós podemos mudar o nosso destino com a caridade praticada nesta seara divina, é aqui que tudo acontece, é aqui que Deus e Jesus nos abastecem de amor na força de Simiromba que abre as portas do destino para que possamos conhecer a verdade que Jesus nos ensinou, o amor incondicional.</w:t>
      </w:r>
    </w:p>
    <w:p>
      <w:pPr>
        <w:pStyle w:val="Normal"/>
        <w:rPr/>
      </w:pPr>
      <w:r>
        <w:rPr/>
        <w:t>Mas para cada um filho deste amanhecer é reservado uma passagem, pois as almas se transformam conforme os desejos que permanecem escondidos no seu intimo ser e para se conhecer é preciso abrir este velho coração milenar e deixar queimar as magoas de ressentimentos travados no caminho, perpetuados por uma vida de conquistas brutais e mortes dos inocentes. Mas para que isso aconteça faça o que pedem os mentores, façam tudo, eles são a razão de estarmos sendo preparados para a nova era.</w:t>
      </w:r>
    </w:p>
    <w:p>
      <w:pPr>
        <w:pStyle w:val="Normal"/>
        <w:rPr/>
      </w:pPr>
      <w:r>
        <w:rPr/>
        <w:t>Por isso eu respeito a todos como pai, filho e irmão. Sem este respeito nós não conseguimos ativar o principio superior da hierarquia que através do conhecimento cientifico nos modela conforme o nosso padrão evolutivo, Pai, Filho e Espírito Santo.</w:t>
      </w:r>
    </w:p>
    <w:p>
      <w:pPr>
        <w:pStyle w:val="Normal"/>
        <w:rPr/>
      </w:pPr>
      <w:r>
        <w:rPr/>
        <w:t>Ser jaguar deste amanhecer é estar com suas armas preparadas para seguir –0-0-x-, como disse nossa Mãe Koatay 108, é estar ligado com as legiões, é estar uniformizado e pronto para sua batalha de amor aos menos esclarecidos. Não é estar ali somente fazendo volume, tomando espaço, mas exercitando sua missão de abrir e fechar o neutrôm, o nosso portal.</w:t>
      </w:r>
    </w:p>
    <w:p>
      <w:pPr>
        <w:pStyle w:val="Normal"/>
        <w:rPr/>
      </w:pPr>
      <w:r>
        <w:rPr/>
        <w:t>Para se tornar um bom médium neste amanhecer seja simples e deixe que as sua verdade seja transparente e não calcadas no medo e na cobiça de ser o que não é. Só isso. Pois até Jesus foi tão simples e amou a todos nós com respeito e coragem.</w:t>
      </w:r>
    </w:p>
    <w:p>
      <w:pPr>
        <w:pStyle w:val="Normal"/>
        <w:rPr/>
      </w:pPr>
      <w:r>
        <w:rPr/>
        <w:t>Cheguei de madrugada e senti o ar frio que este inverno está trazendo para o físico. Eu não gosto do clima frio, mas ele tem uma vantagem, ele torna mais rarefeito o neutrôm e assim possibilita que os espíritos saiam de seus corpos com mais facilidade para suas viagens através do desdobramento e transportes. Por isso o mundo encantado dos Himalaia oferece tanta projeção nas saudações dos nossos mentores. Lá é mais sutil a presença de Deus.</w:t>
      </w:r>
    </w:p>
    <w:p>
      <w:pPr>
        <w:pStyle w:val="Normal"/>
        <w:rPr/>
      </w:pPr>
      <w:r>
        <w:rPr/>
        <w:t>Que Deus nos ajude a melhorar o nosso padrão evolutivo.</w:t>
      </w:r>
    </w:p>
    <w:p>
      <w:pPr>
        <w:pStyle w:val="Normal"/>
        <w:rPr/>
      </w:pPr>
      <w:r>
        <w:rPr/>
        <w:t>Salve Deus!</w:t>
      </w:r>
    </w:p>
    <w:p>
      <w:pPr>
        <w:pStyle w:val="Normal"/>
        <w:rPr/>
      </w:pPr>
      <w:r>
        <w:rPr/>
        <w:t>Adjunto Apurê</w:t>
      </w:r>
    </w:p>
    <w:p>
      <w:pPr>
        <w:pStyle w:val="Normal"/>
        <w:rPr/>
      </w:pPr>
      <w:r>
        <w:rPr/>
        <w:t>25.06.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2:12:00Z</dcterms:created>
  <dc:creator>User</dc:creator>
  <dc:description/>
  <dc:language>en-US</dc:language>
  <cp:lastModifiedBy>User</cp:lastModifiedBy>
  <dcterms:modified xsi:type="dcterms:W3CDTF">2011-06-25T13:02:00Z</dcterms:modified>
  <cp:revision>2</cp:revision>
  <dc:subject/>
  <dc:title>UMA LÁGRIMA</dc:title>
</cp:coreProperties>
</file>