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OSSA NATUREZA ESPIRITUAL</w:t>
      </w:r>
    </w:p>
    <w:p>
      <w:pPr>
        <w:pStyle w:val="Normal"/>
        <w:rPr/>
      </w:pPr>
      <w:r>
        <w:rPr/>
        <w:t>Salve Deus!</w:t>
      </w:r>
    </w:p>
    <w:p>
      <w:pPr>
        <w:pStyle w:val="Normal"/>
        <w:rPr/>
      </w:pPr>
      <w:r>
        <w:rPr/>
        <w:t>A complexidade resultante da aproximação do físico com os espíritos tornam ainda mais atraente o conhecimento da vida fora da matéria. Você tem curiosidade em saber mais, seu destino, sua vida passada e seu futuro. Isso é o que move os adeptos da ciência mais pesquisada e procurada neste findar de ciclo atômico.</w:t>
      </w:r>
    </w:p>
    <w:p>
      <w:pPr>
        <w:pStyle w:val="Normal"/>
        <w:rPr/>
      </w:pPr>
      <w:r>
        <w:rPr/>
        <w:t>Eu vejo o mundo de dois ângulos, um de fora para dentro e outro de dentro para fora. Vejo que o resultado de tanta procura levam as pessoas a acreditarem mais no mundo invisível, tendo mais amor e se aproximando de sua fé religiosa, seja ela qual for.</w:t>
      </w:r>
    </w:p>
    <w:p>
      <w:pPr>
        <w:pStyle w:val="Normal"/>
        <w:rPr/>
      </w:pPr>
      <w:r>
        <w:rPr/>
        <w:t>Eu nesta viagem para um outro planeta me deparei com um enorme complexo de transportes, não eram vias normais, mas sim corredores com trilhos que ligavam infinitamente lados opostos de uma civilização avançada. Tudo era coberto com um nevoeiro fino que ao longe fazia os pontos sumirem no limite de nossos olhos. Não sei, mas me senti meio perdido neste transporte, eu conhecia este lugar, eu já havia vivido ali, mas qual época não me era possível decifrar. Comigo havia outras pessoas caminhando, estávamos nos dirigindo a outra plataforma para embarcar, mas havia duas direções que deveríamos tomar, uma levava ao mundo civilizado e a outra afastava deste centro. Quando chegamos na plataforma eu tomei a direção direita e os que estavam comigo foram pela esquerda. Eu caminhei muito e nada achava, os trilhos pareciam convidativos a andar mais por eles, e quando eu olhei para trás já não via os que foram para outro lado. Voltei, só que desta vez correndo para encontrar com eles, mas eles já estavam bem adiantados, já haviam entrado na cidade. Quando cheguei perto eu via os corredores tomando várias direções, me perdi, parei e fiquei observando para ver para onde eu iria. A cidade era fantástica, tudo aquilo era inimaginável, coisa de outro mundo. Tudo tão bonito e fora do padrão da terra. Eu creio que seja uma cidade futurística, ou que ela exista em outro mundo, mas não, ela está em outro sistema fora do nosso solar. Fiquei absorto pela imagem que eu via, como poderia isso acontecer. Isso mostra o quanto nossos espíritos são dinâmicos a ponto de ir para outros mundos e buscar tudo que lá tem de conhecimento. A ciência espiritual é uma incógnita que somente poucos tem a oportunidade de desvendar seus laços. Primeiro deve-se acreditar que exista, porque somente assim nossa mente se prepara para a aproximação nos três reinos de nossa natureza. Aquele que não acredita vive seu dilema na terra, já os que acreditam existir outros povos, outras civilizações, outros mundos mais evoluídos são beneficiados com a realização de seus transportes.</w:t>
      </w:r>
    </w:p>
    <w:p>
      <w:pPr>
        <w:pStyle w:val="Normal"/>
        <w:rPr/>
      </w:pPr>
      <w:r>
        <w:rPr/>
        <w:t>Como posso mostrar esta imagem, ela está grava na visão espiritual, somente um equipamento especial poderia gravar estas passagens. Espero que algum dia os cientistas da terra consigam criar um aparelho capaz de gravar as emoções do espírito traduzido pelo físico.</w:t>
      </w:r>
    </w:p>
    <w:p>
      <w:pPr>
        <w:pStyle w:val="Normal"/>
        <w:rPr/>
      </w:pPr>
      <w:r>
        <w:rPr/>
        <w:t>Sei que já existem alguns aparelhos que fazem uma parte, mas eles ainda estão longe de ser o essencial.</w:t>
      </w:r>
    </w:p>
    <w:p>
      <w:pPr>
        <w:pStyle w:val="Normal"/>
        <w:rPr/>
      </w:pPr>
      <w:r>
        <w:rPr/>
        <w:t>Eu vivi ali, eu sou dali. Como viajante do espaço eu vim cumprir com minha missão neste planeta, mas de forma diferenciada, trazendo ainda as fortes ligações com meu eu interior.</w:t>
      </w:r>
    </w:p>
    <w:p>
      <w:pPr>
        <w:pStyle w:val="Normal"/>
        <w:rPr/>
      </w:pPr>
      <w:r>
        <w:rPr/>
        <w:t>Eu vejo as pessoas se envaidecendo com suas mascaras, com suas formações universitárias, dizendo que são isso ou aquilo, olham com inferioridade para seu próximo que nada tem. Esta forma de se diferenciar nada tem a ver com os segredos da sua natureza. Eu posso não ter todos os estudo do mundo, mas tenho algo que nem todos têm, o conhecimento da vida fora da matéria.</w:t>
      </w:r>
    </w:p>
    <w:p>
      <w:pPr>
        <w:pStyle w:val="Normal"/>
        <w:rPr/>
      </w:pPr>
      <w:r>
        <w:rPr/>
        <w:t>Estou na terra, mas também estou no mundo espiritual!</w:t>
      </w:r>
    </w:p>
    <w:p>
      <w:pPr>
        <w:pStyle w:val="Normal"/>
        <w:rPr/>
      </w:pPr>
      <w:r>
        <w:rPr/>
        <w:t>Para se tornar um participante nesta escola da vida é preciso ser humilde, pode ter todos os estudo da terra, mas seu coração tem que pensar diferente, ele tem que estar ligado a sua força astral. Se não tiver este laço de afinidade consigo mesmo de nada adiantará estar desejando, nada se concretizará.</w:t>
      </w:r>
    </w:p>
    <w:p>
      <w:pPr>
        <w:pStyle w:val="Normal"/>
        <w:rPr/>
      </w:pPr>
      <w:r>
        <w:rPr/>
        <w:t>Você prefere ser da terra ou ser de Deus!</w:t>
      </w:r>
    </w:p>
    <w:p>
      <w:pPr>
        <w:pStyle w:val="Normal"/>
        <w:rPr/>
      </w:pPr>
      <w:r>
        <w:rPr/>
        <w:t>São dois caminhos totalmente diferentes. Enquanto você pensar só terra nada acontecerá.</w:t>
      </w:r>
    </w:p>
    <w:p>
      <w:pPr>
        <w:pStyle w:val="Normal"/>
        <w:rPr/>
      </w:pPr>
      <w:r>
        <w:rPr/>
        <w:t>Eu vejo as coisas do céu com tanta esperança, com tanto amor. É algo tão especial que nossos olhos se abrem pela luz que emana. Principalmente quando as famílias espirituais de reencontram. Ali que mora a nossa felicidade.</w:t>
      </w:r>
    </w:p>
    <w:p>
      <w:pPr>
        <w:pStyle w:val="Normal"/>
        <w:rPr/>
      </w:pPr>
      <w:r>
        <w:rPr/>
        <w:t>Eu desejo a todos um feliz dia e uma boa viagem!</w:t>
      </w:r>
    </w:p>
    <w:p>
      <w:pPr>
        <w:pStyle w:val="Normal"/>
        <w:rPr/>
      </w:pPr>
      <w:r>
        <w:rPr/>
        <w:t>Salve Deus!</w:t>
      </w:r>
    </w:p>
    <w:p>
      <w:pPr>
        <w:pStyle w:val="Normal"/>
        <w:rPr/>
      </w:pPr>
      <w:r>
        <w:rPr/>
        <w:t>Adjunto Apurê</w:t>
      </w:r>
    </w:p>
    <w:p>
      <w:pPr>
        <w:pStyle w:val="Normal"/>
        <w:rPr/>
      </w:pPr>
      <w:r>
        <w:rPr/>
        <w:t>11.01.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34:00Z</dcterms:created>
  <dc:creator>User</dc:creator>
  <dc:description/>
  <dc:language>en-US</dc:language>
  <cp:lastModifiedBy>User</cp:lastModifiedBy>
  <dcterms:modified xsi:type="dcterms:W3CDTF">2011-01-11T17:08:00Z</dcterms:modified>
  <cp:revision>1</cp:revision>
  <dc:subject/>
  <dc:title>A NOSSA NATUREZA ESPIRITUAL</dc:title>
</cp:coreProperties>
</file>