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STRO YPUEN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Hoje na nossa benção de cavaleiros e guias missionárias muitas forças estavam presentes, mas quem realmente comandou esta consagração foi nosso querido Ministro Ypuena. Ele chegou com sua força de luz e amor e atendeu aos mestres e pacientes. Pediu: Quem não tiver condições de ir ao templo mãe para o dia primeiro de maio que realize esta consagração no seu templo. É necessário e muito preciso. As forças do Reino Central estão se movimentando para todos os templos do amanhece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0.04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1:58:00Z</dcterms:created>
  <dc:creator>User</dc:creator>
  <dc:description/>
  <dc:language>en-US</dc:language>
  <cp:lastModifiedBy>User</cp:lastModifiedBy>
  <dcterms:modified xsi:type="dcterms:W3CDTF">2011-04-10T22:07:00Z</dcterms:modified>
  <cp:revision>2</cp:revision>
  <dc:subject/>
  <dc:title>MINISTRO YPUENA</dc:title>
</cp:coreProperties>
</file>