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TERNAS FAMILIAS</w:t>
      </w:r>
    </w:p>
    <w:p>
      <w:pPr>
        <w:pStyle w:val="Normal"/>
        <w:rPr/>
      </w:pPr>
      <w:r>
        <w:rPr/>
        <w:t>Salve Deus!</w:t>
      </w:r>
    </w:p>
    <w:p>
      <w:pPr>
        <w:pStyle w:val="Normal"/>
        <w:rPr/>
      </w:pPr>
      <w:r>
        <w:rPr/>
        <w:t>Como todos nós somos partes integrantes de origens familiares, nós nunca conseguiremos ter paz se não estivermos integrados neste sistema. Porque tudo que precisamos está nesta integração, são nestes laços que nós nos evoluímos, alguns com dor e outros com amor.</w:t>
      </w:r>
    </w:p>
    <w:p>
      <w:pPr>
        <w:pStyle w:val="Normal"/>
        <w:rPr/>
      </w:pPr>
      <w:r>
        <w:rPr/>
        <w:t>Eu estava pronto pra subir em mais uma missão, organizar um encontro da minha família nos planos luminosos, só surgiu um imprevisto, um espírito muito ruim chegou e ficou parado na minha porta. Sabe aqueles homens fortes, tipo um armário de dois metros por um, pois é este era ainda um armário de portas abertas, de tão enorme que ele era.</w:t>
      </w:r>
    </w:p>
    <w:p>
      <w:pPr>
        <w:pStyle w:val="Normal"/>
        <w:rPr/>
      </w:pPr>
      <w:r>
        <w:rPr/>
        <w:t>Eu gelei, comecei a rezar, pedi aos cavaleiros que dessem proteção aos meus amores. Vi quando ele chegou, nada falou e só me olhou, saiu quando comecei a invocar ajuda.</w:t>
      </w:r>
    </w:p>
    <w:p>
      <w:pPr>
        <w:pStyle w:val="Normal"/>
        <w:rPr/>
      </w:pPr>
      <w:r>
        <w:rPr/>
        <w:t>Esperei um bom momento para seguir adiante com meus transportes. Tudo estava bem, eu já podia me deslocar espiritualmente.</w:t>
      </w:r>
    </w:p>
    <w:p>
      <w:pPr>
        <w:pStyle w:val="Normal"/>
        <w:rPr/>
      </w:pPr>
      <w:r>
        <w:rPr/>
        <w:t>Cheguei no local que seria a reunião e aos poucos um por um foi chegando meio adormecido, pois ainda sentiam o corpo físico em descanso. Mas não demorou muito para acordarem para suas responsabilidades. Havia a necessidade de haver uma preparação para eles nas suas individualidades. Nesta casa havia uma grande mesa em madeira rústica onde todos se sentaram nos bancos em volta para assim ouvirem o sermão desta passagem. Eu os deixei a vontade, tanta era a felicidade de estarem neste mundo sem perder a sua consciência do astral.</w:t>
      </w:r>
    </w:p>
    <w:p>
      <w:pPr>
        <w:pStyle w:val="Normal"/>
        <w:rPr/>
      </w:pPr>
      <w:r>
        <w:rPr/>
        <w:t>Eles se redescobriram. Eles falavam e cada um queria falar com mais vontade. Eles estavam soltos de suas personalidades na terra e agora estavam livres das amarras para sentirem os efeitos do mundo de Deus na sua perfeita harmonia.</w:t>
      </w:r>
    </w:p>
    <w:p>
      <w:pPr>
        <w:pStyle w:val="Normal"/>
        <w:rPr/>
      </w:pPr>
      <w:r>
        <w:rPr/>
        <w:t>Chamei-os, Salve Deus! Vamos nos integrar com o que viemos fazer aqui! Cada um que estava eufórico baixou sua exaltação e passou a ser mais cauteloso na expressão dos seus sentimentos.</w:t>
      </w:r>
    </w:p>
    <w:p>
      <w:pPr>
        <w:pStyle w:val="Normal"/>
        <w:rPr/>
      </w:pPr>
      <w:r>
        <w:rPr/>
        <w:t xml:space="preserve"> </w:t>
      </w:r>
      <w:r>
        <w:rPr/>
        <w:t>A missão desta passagem era unir o que estava desunido e transformar esta realização espiritual em ensinamentos para que todos que vivem sob a égide física saibam se respeitar diante desta nossa evolução. Eu estava sentado na cabeceira da mesa, e assim todos em silêncio ouviam minhas palavras. Minha mãe, que estava junto, sempre me respeitando com carinho ela ouvia os ensinamentos da doutrina do amanhecer. Minhas irmãs também se juntaram neste ensinamento, porque havia necessidade de todos estarem na mesma condição.</w:t>
      </w:r>
    </w:p>
    <w:p>
      <w:pPr>
        <w:pStyle w:val="Normal"/>
        <w:rPr/>
      </w:pPr>
      <w:r>
        <w:rPr/>
        <w:t>Minha esposa e filhas foram trazidas pelos seus mentores para participar desta força que buscamos no caminho do jaguar, para todos de alguma forma sentirem os efeitos do que se trata de uma organização familiar, tanto na terra como nos círculos espirituais.</w:t>
      </w:r>
    </w:p>
    <w:p>
      <w:pPr>
        <w:pStyle w:val="Normal"/>
        <w:rPr/>
      </w:pPr>
      <w:r>
        <w:rPr/>
        <w:t>“</w:t>
      </w:r>
      <w:r>
        <w:rPr/>
        <w:t>A sagrada família”.</w:t>
      </w:r>
    </w:p>
    <w:p>
      <w:pPr>
        <w:pStyle w:val="Normal"/>
        <w:rPr/>
      </w:pPr>
      <w:r>
        <w:rPr/>
        <w:t>Na terra nós estamos vendo ultimamente o desenrolar de tragédias com mortes e mais mortes entre pais e filhos. Isso ninguém deseja pra ninguém, mas o que está faltando é o esclarecimento e a compreensão, ninguém pode voltar suas costas para o criador e esquecer seus bons costumes religiosos. A fé pode ser até do tamanho de um grão de areia, mas ela pode mudar toda uma existência porque é ali que encontramos a presença mais forte do nosso mundo astral, Deus.</w:t>
      </w:r>
    </w:p>
    <w:p>
      <w:pPr>
        <w:pStyle w:val="Normal"/>
        <w:rPr/>
      </w:pPr>
      <w:r>
        <w:rPr/>
        <w:t xml:space="preserve">A convivência entre cristão e os ateus se baseia no respeito uns para com os outros. Somos todos um mistério que guarda nos enigmas do mundo as suas reflexões. </w:t>
      </w:r>
    </w:p>
    <w:p>
      <w:pPr>
        <w:pStyle w:val="Normal"/>
        <w:rPr/>
      </w:pPr>
      <w:r>
        <w:rPr/>
        <w:t xml:space="preserve">Quanto mais uma pessoa tenta descobrir quem é Deus, mais ela se afasta dele. </w:t>
      </w:r>
    </w:p>
    <w:p>
      <w:pPr>
        <w:pStyle w:val="Normal"/>
        <w:rPr/>
      </w:pPr>
      <w:r>
        <w:rPr/>
        <w:t>Filosoficamente dizendo:</w:t>
      </w:r>
    </w:p>
    <w:p>
      <w:pPr>
        <w:pStyle w:val="Normal"/>
        <w:rPr/>
      </w:pPr>
      <w:r>
        <w:rPr/>
        <w:t>“</w:t>
      </w:r>
      <w:r>
        <w:rPr/>
        <w:t>... eu só sei que não sei”.</w:t>
      </w:r>
    </w:p>
    <w:p>
      <w:pPr>
        <w:pStyle w:val="Normal"/>
        <w:rPr/>
      </w:pPr>
      <w:r>
        <w:rPr/>
        <w:t>Quando eu penso estar certo vejo que estou errando. A vida nos envolve de tantas formas diferentes, porque para mim pode estar certo, mas para meu vizinho eu estou errado.</w:t>
      </w:r>
    </w:p>
    <w:p>
      <w:pPr>
        <w:pStyle w:val="Normal"/>
        <w:rPr/>
      </w:pPr>
      <w:r>
        <w:rPr/>
        <w:t>A reunião estava indo com muito cuidado, porque todos estavam saboreando esta liberdade espiritual, não havia pressão das correntes materialistas que se impõe entre as quatro paredes prendendo o espírito no seu egoísmo. A terra foi nos dada como presente para podermos nela aprender a conviver pacificamente e assim reunir nossos ais nas famílias para o resgate das origens perdidas. Aqui encontramos nossos amigos e inimigos, todos vivendo sob o mesmo manto da união. Todos de alguma forma aprendendo a se amar.</w:t>
      </w:r>
    </w:p>
    <w:p>
      <w:pPr>
        <w:pStyle w:val="Normal"/>
        <w:rPr/>
      </w:pPr>
      <w:r>
        <w:rPr/>
        <w:t>Muito foi dito e todos mais conscientes receberam desta caminhada os manjares de energia que a espiritualidade preparou. Todos estavam bem, mais calmos e com mais sintonia nas suas vidas.</w:t>
      </w:r>
    </w:p>
    <w:p>
      <w:pPr>
        <w:pStyle w:val="Normal"/>
        <w:rPr/>
      </w:pPr>
      <w:r>
        <w:rPr/>
        <w:t>Assim, terminada a reunião, eles foram sumindo desta casa. Seus espíritos foram descendo para a terra, para seus lares e seus corpos.</w:t>
      </w:r>
    </w:p>
    <w:p>
      <w:pPr>
        <w:pStyle w:val="Normal"/>
        <w:rPr/>
      </w:pPr>
      <w:r>
        <w:rPr/>
        <w:t>Eu fui o ultimo a descer, queria que todos tivessem segurança no retorno, porque a gente não sabe o que nos espera do lado de fora. Como no caso daquele espírito negro que chegou na porta do meu quarto, o que ele queria, não sei, mas não era boa coisa.</w:t>
      </w:r>
    </w:p>
    <w:p>
      <w:pPr>
        <w:pStyle w:val="Normal"/>
        <w:rPr/>
      </w:pPr>
      <w:r>
        <w:rPr/>
        <w:t>Salve Deus!</w:t>
      </w:r>
    </w:p>
    <w:p>
      <w:pPr>
        <w:pStyle w:val="Normal"/>
        <w:rPr/>
      </w:pPr>
      <w:r>
        <w:rPr/>
        <w:t>Adjunto Apurê</w:t>
      </w:r>
    </w:p>
    <w:p>
      <w:pPr>
        <w:pStyle w:val="Normal"/>
        <w:rPr/>
      </w:pPr>
      <w:r>
        <w:rPr/>
        <w:t>31.03.2011</w:t>
      </w:r>
    </w:p>
    <w:p>
      <w:pPr>
        <w:pStyle w:val="Normal"/>
        <w:rPr/>
      </w:pPr>
      <w:r>
        <w:rPr/>
      </w:r>
    </w:p>
    <w:p>
      <w:pPr>
        <w:pStyle w:val="TextBody"/>
        <w:rPr/>
      </w:pPr>
      <w:r>
        <w:rPr/>
        <w:t>Caso não queira mais receber estas histórias, por favor, no portal do amanhecer tem como retirar seu contato. Desculpem-me por trazer a todos vocês estes relatos, porque eu também estou aprendendo comigo mesm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15:00Z</dcterms:created>
  <dc:creator>User</dc:creator>
  <dc:description/>
  <dc:language>en-US</dc:language>
  <cp:lastModifiedBy>User</cp:lastModifiedBy>
  <dcterms:modified xsi:type="dcterms:W3CDTF">2011-03-31T13:58:00Z</dcterms:modified>
  <cp:revision>1</cp:revision>
  <dc:subject/>
  <dc:title>ETERNAS FAMILIAS</dc:title>
</cp:coreProperties>
</file>