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A VISITA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resposta aos acontecimentos fora da matéria, eis nosso templo que nos ensina o amor aos menos esclarecidos.</w:t>
      </w:r>
    </w:p>
    <w:p>
      <w:pPr>
        <w:pStyle w:val="Normal"/>
        <w:rPr/>
      </w:pPr>
      <w:r>
        <w:rPr/>
        <w:t>Conforme voltei desta visita, muitos daqueles espíritos, caboclos e caboclas vieram comigo. Fiquei na sintonia para não perder a relação de confiança entre eles e a minha missão.</w:t>
      </w:r>
    </w:p>
    <w:p>
      <w:pPr>
        <w:pStyle w:val="Normal"/>
        <w:rPr/>
      </w:pPr>
      <w:r>
        <w:rPr/>
        <w:t>Os trabalhos no templo começaram, mas eles não se desgarraram, eles queriam a lei maior que é Simiromba nosso Pai. Fomos atendendo nos tronos, cura e linha de passe. Mas o que mais me trazia curiosidade era que eles não haviam passado por nenhum trabalho, era preciso dar-lhes a oportunidade de receberem a luz de Jesus. Eles o tinham de modo natural, mas não Jesus iniciático. Foi me proposto um trabalho dentro da alta magia, qual todos deveriam receber os fluidos do alimento espiritual.</w:t>
      </w:r>
    </w:p>
    <w:p>
      <w:pPr>
        <w:pStyle w:val="Normal"/>
        <w:rPr/>
      </w:pPr>
      <w:r>
        <w:rPr/>
        <w:t>Koatay 108 veio em meu socorro, Salve Deus! Ela chegou e imediatamente coordenou de forma dar oportunidade deste povo receber e ser recebido aqui no nosso templo. As forças foram invocadas em conjunto com Xingu, quais chegaram e assim no entrosamento de todos eles foram compreendendo a nossa missão. Nesta contagem especial, em duas etapas, a necessidade de os recebermos pela simplicidade do espírito altaneiro se dava na criação divina, eles eram a natureza própria e dita.</w:t>
      </w:r>
    </w:p>
    <w:p>
      <w:pPr>
        <w:pStyle w:val="Normal"/>
        <w:rPr/>
      </w:pPr>
      <w:r>
        <w:rPr/>
        <w:t>Koatay 108 me fez ver que a nossa realização não está no campo visual físico, mas além de nossa configuração, são átomos que se formam em cada canto.</w:t>
      </w:r>
    </w:p>
    <w:p>
      <w:pPr>
        <w:pStyle w:val="Normal"/>
        <w:rPr/>
      </w:pPr>
      <w:r>
        <w:rPr/>
        <w:t>Conforme eles se mesclavam com o infinito templo intimo, o trabalho de contagem organizou esta situação, eles foram emanados pela energia ativa e extracosmica, daí resultando na união desta tribo com todas as demais que já fazem parte deste sistema cristico.</w:t>
      </w:r>
    </w:p>
    <w:p>
      <w:pPr>
        <w:pStyle w:val="Normal"/>
        <w:rPr/>
      </w:pPr>
      <w:r>
        <w:rPr/>
        <w:t>Na abertura deste ritual, o mundo encantado abriu suas portas, desceram do céu enormes forças espirituais que nos beneficiaram trazendo a cura do caminho.</w:t>
      </w:r>
    </w:p>
    <w:p>
      <w:pPr>
        <w:pStyle w:val="Normal"/>
        <w:rPr/>
      </w:pPr>
      <w:r>
        <w:rPr/>
        <w:t>Assim eles trabalharam e receberam suas identificações na contagem das estrelas, do sol e da lua.</w:t>
      </w:r>
    </w:p>
    <w:p>
      <w:pPr>
        <w:pStyle w:val="Normal"/>
        <w:rPr/>
      </w:pPr>
      <w:r>
        <w:rPr/>
        <w:t xml:space="preserve">A Legião de Cavaleiros de prontidão chegou para nos induzir a corrente magnética libertadora do coração. Nosso coração muitas vezes fica endurecido pelo tempo, pois a carne dilacera a alma e estagna a movimentação dos fluidos ectoplasmáticos necessários ao bom funcionamento do plexo. Esta rigidez torna difícil até de respirar e sem o oxigênio as células morrem dando vazão a um buraco negro. </w:t>
      </w:r>
    </w:p>
    <w:p>
      <w:pPr>
        <w:pStyle w:val="Normal"/>
        <w:rPr/>
      </w:pPr>
      <w:r>
        <w:rPr/>
        <w:t>Eu, por mais que tenha todo o conhecimento cientifico do mundo, não me atrevo a desiludir um semelhante na sua cultura evangelizadora. Temos que ser responsáveis pelos nossos atos, não brincar de ser mestre e não tirar proveito de situações que nos engrandeçam.</w:t>
      </w:r>
    </w:p>
    <w:p>
      <w:pPr>
        <w:pStyle w:val="Normal"/>
        <w:rPr/>
      </w:pPr>
      <w:r>
        <w:rPr/>
        <w:t>No mundo espiritual ninguém engana ou se engana, mas na terra esta tendência é mais usada para beneficio próprio.</w:t>
      </w:r>
    </w:p>
    <w:p>
      <w:pPr>
        <w:pStyle w:val="Normal"/>
        <w:rPr/>
      </w:pPr>
      <w:r>
        <w:rPr/>
        <w:t>Os trabalhos aconteceram, todos saíram do templo bem, seus espíritos estavam calmos pela energia recebida. Uma pessoa quando está nervosa, estressada, como dizem, é justamente a falta desta energia vital, onde o espírito não tem como manipular seu eu interior e preso pelas correntes do invólucro carnal, ele não consegue o seu alimento.</w:t>
      </w:r>
    </w:p>
    <w:p>
      <w:pPr>
        <w:pStyle w:val="Normal"/>
        <w:rPr/>
      </w:pPr>
      <w:r>
        <w:rPr/>
        <w:t>Muitas coisas estão acontecendo, muitas coisas estão surgindo, é a revelação da nova era que é bem-vinda, desde que seja dentro dos parâmetros da organização celestial.</w:t>
      </w:r>
    </w:p>
    <w:p>
      <w:pPr>
        <w:pStyle w:val="Normal"/>
        <w:rPr/>
      </w:pPr>
      <w:r>
        <w:rPr/>
        <w:t>Não vamos dar vazão aos sentimentos, mas com a voz da razão partir com –0-x- em Cristo Jesus, atravessando sempre esta faixa em nosso peito, recebendo e transmitindo o eldorado mundo novo.</w:t>
      </w:r>
    </w:p>
    <w:p>
      <w:pPr>
        <w:pStyle w:val="Normal"/>
        <w:rPr/>
      </w:pPr>
      <w:r>
        <w:rPr/>
        <w:t>Boa sorte a todos os meus irmãos! Deixo depositado aqui um pouco desta energia sutil, mas necessárias ao desenvolvimento intelectual espiritual de cada um.</w:t>
      </w:r>
    </w:p>
    <w:p>
      <w:pPr>
        <w:pStyle w:val="Normal"/>
        <w:rPr/>
      </w:pPr>
      <w:r>
        <w:rPr/>
        <w:t>Sejam fortes espiritualment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2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19:00Z</dcterms:created>
  <dc:creator>User</dc:creator>
  <dc:description/>
  <dc:language>en-US</dc:language>
  <cp:lastModifiedBy>User</cp:lastModifiedBy>
  <dcterms:modified xsi:type="dcterms:W3CDTF">2011-02-27T15:19:00Z</dcterms:modified>
  <cp:revision>2</cp:revision>
  <dc:subject/>
  <dc:title>UMA VISITA</dc:title>
</cp:coreProperties>
</file>