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IONÁRIOS</w:t>
      </w:r>
    </w:p>
    <w:p>
      <w:pPr>
        <w:pStyle w:val="Normal"/>
        <w:rPr/>
      </w:pPr>
      <w:r>
        <w:rPr/>
        <w:t>Salve Deus!</w:t>
      </w:r>
    </w:p>
    <w:p>
      <w:pPr>
        <w:pStyle w:val="Normal"/>
        <w:rPr/>
      </w:pPr>
      <w:r>
        <w:rPr/>
        <w:t>Como é engraçado tudo isso, porque não existe morte em si, mas uma grande transformação planejada que nos leva através do tempo e planos para onde o merecimento conquistado criou uma nova vida.</w:t>
      </w:r>
    </w:p>
    <w:p>
      <w:pPr>
        <w:pStyle w:val="Normal"/>
        <w:rPr/>
      </w:pPr>
      <w:r>
        <w:rPr/>
        <w:t>Eu estive esta noite com Nestor, nosso irmão e missionário deste amanhecer. Ele estava bem, estava feliz, estava reunindo seu povo para uma grande missão, resgatar do fundo do mar os espíritos presos na sua constituição atômica.</w:t>
      </w:r>
    </w:p>
    <w:p>
      <w:pPr>
        <w:pStyle w:val="Normal"/>
        <w:rPr/>
      </w:pPr>
      <w:r>
        <w:rPr/>
        <w:t>Eu cheguei na hora que ele convocava os missionários que iriam com ele nesta missão, ele pouco conversou, mas demonstrou que a vida espiritual continua intensa e não se pode parar diante das provações que a terra está passando.</w:t>
      </w:r>
    </w:p>
    <w:p>
      <w:pPr>
        <w:pStyle w:val="Normal"/>
        <w:rPr/>
      </w:pPr>
      <w:r>
        <w:rPr/>
        <w:t>Fiquei com eles até o momento deles partirem, senti a felicidade daqueles espíritos em servir a Deus na sua infinita busca evolutiva dos seus filhos.</w:t>
      </w:r>
    </w:p>
    <w:p>
      <w:pPr>
        <w:pStyle w:val="Normal"/>
        <w:rPr/>
      </w:pPr>
      <w:r>
        <w:rPr/>
        <w:t>Vendo o Nestor nesta passagem, ele continua sendo o mesmo mestre, sua aparência não mudou muito, até porque ele demonstra muita responsabilidade com o sacerdócio que jurou a Pai Seta Branca. Ele é um bom missionário, austero, mas necessário ao mundo que eles vivem agora.</w:t>
      </w:r>
    </w:p>
    <w:p>
      <w:pPr>
        <w:pStyle w:val="Normal"/>
        <w:rPr/>
      </w:pPr>
      <w:r>
        <w:rPr/>
        <w:t>As forças reagem ao movimento do pensamento, se pensarmos em algo, este algo receberá um forte impacto da energia transmitida. Mesmo não vendo esta transmissão, porque são forças invisíveis, elas estão ali como ondas de um rádio, todos ouvem, sentem as mensagens, mas não as vêem.</w:t>
      </w:r>
    </w:p>
    <w:p>
      <w:pPr>
        <w:pStyle w:val="Normal"/>
        <w:rPr/>
      </w:pPr>
      <w:r>
        <w:rPr/>
        <w:t xml:space="preserve">O pequeno exército que foi convocado era suficiente para um reconhecimento das profundezas do mar e saber onde estavam aqueles espíritos desencarnados que ficaram presos no tempo e no espaço. Pela falta de evolução, muitos deles não acreditavam em vida após morte, eles estão apagados, mortos espiritualmente, por isso o trabalho será intenso em acorda-los para o seu mundo espiritual. </w:t>
      </w:r>
    </w:p>
    <w:p>
      <w:pPr>
        <w:pStyle w:val="Normal"/>
        <w:rPr/>
      </w:pPr>
      <w:r>
        <w:rPr/>
        <w:t>Você sabe como se acorda um espírito dorminhoco?</w:t>
      </w:r>
    </w:p>
    <w:p>
      <w:pPr>
        <w:pStyle w:val="Normal"/>
        <w:rPr/>
      </w:pPr>
      <w:r>
        <w:rPr/>
        <w:t>Na nossa experiência doutrinária nós aprendemos a técnica, mas ela só é usada pelos mestres quando se faça necessária, quando um sofredor não tem princípios religiosos e não acredita em vida além vida.</w:t>
      </w:r>
    </w:p>
    <w:p>
      <w:pPr>
        <w:pStyle w:val="Normal"/>
        <w:rPr/>
      </w:pPr>
      <w:r>
        <w:rPr/>
        <w:t>Eu vejo os mentores usando dela para reparar uma evolução, chamar a razão os espíritos que se consomem pela falta de esclarecimento e deixam de acreditar na sua própria existência.</w:t>
      </w:r>
    </w:p>
    <w:p>
      <w:pPr>
        <w:pStyle w:val="Normal"/>
        <w:rPr/>
      </w:pPr>
      <w:r>
        <w:rPr/>
        <w:t>A infusão atômica de uma contagem, de um trabalho cabalístico, de uma ação e contra reação, pode fazer um lindo trabalho de regeneração espiritual. Quando os espíritos recebem esta descarga magnética é como se recebessem uma grande voltagem elétrica, este choque faz com que eles retornem suas consciências.</w:t>
      </w:r>
    </w:p>
    <w:p>
      <w:pPr>
        <w:pStyle w:val="Normal"/>
        <w:rPr/>
      </w:pPr>
      <w:r>
        <w:rPr/>
        <w:t>Aqui no amanhecer tudo é feito dentro da responsabilidade mediúnica, dentro do que o jaguar conhece, mas ainda é pouco conhecimento diante dos fatos e evidências que teremos pela frente. Ser mestre é saber usar de seu conhecimento cientifico espiritual para a transição entre os planos, ciclos e faixas. Para isso o mundo espiritual está preparando aqueles que serão elevados numa condição atômica especial, desassimilando de sua couraça e empunhando sua espada da nova era.</w:t>
      </w:r>
    </w:p>
    <w:p>
      <w:pPr>
        <w:pStyle w:val="Normal"/>
        <w:rPr/>
      </w:pPr>
      <w:r>
        <w:rPr/>
        <w:t>Veja só o que o vale do amanhecer está fazendo para todos os missionários, é algo espetacular, algo que em nenhum outro lugar fará, é dar outra constituição aos corpos através das Amacês que abastecem nossos corações de esperança, de energia e conhecimento.</w:t>
      </w:r>
    </w:p>
    <w:p>
      <w:pPr>
        <w:pStyle w:val="Normal"/>
        <w:rPr/>
      </w:pPr>
      <w:r>
        <w:rPr/>
        <w:t>Estamos nos acordando para Deus. Estamos nos acordando para nós mesmos. Nestes mais de cinqüenta anos houve uma grande transformação nos círculos que seguram a nossa ideologia, como o emprego da energia ectoplasmática animal do plexo físico, sem necessidade de sacrifícios e uso de artifícios externos para chegar à estase, o extraordinário.</w:t>
      </w:r>
    </w:p>
    <w:p>
      <w:pPr>
        <w:pStyle w:val="Normal"/>
        <w:rPr/>
      </w:pPr>
      <w:r>
        <w:rPr/>
        <w:t>Um grito! Levei um susto! Eu estava divagando entre os laços do pensamento quando os missionários partiram, eles invocaram as forças e foram servir com amor.</w:t>
      </w:r>
    </w:p>
    <w:p>
      <w:pPr>
        <w:pStyle w:val="Normal"/>
        <w:rPr/>
      </w:pPr>
      <w:r>
        <w:rPr/>
        <w:t xml:space="preserve">Voltei. Minha hora tinha acabado naquele mundo de missões e muito trabalho. Fiquei feliz de saber que todos são parte de um sistema criado para que nada se perca nesta transformação dos círculos que rodeiam o campo vibracional humano. </w:t>
      </w:r>
    </w:p>
    <w:p>
      <w:pPr>
        <w:pStyle w:val="Normal"/>
        <w:rPr/>
      </w:pPr>
      <w:r>
        <w:rPr/>
        <w:t>Tudo é tão distante e ao mesmo tempo tão próximo.</w:t>
      </w:r>
    </w:p>
    <w:p>
      <w:pPr>
        <w:pStyle w:val="Normal"/>
        <w:rPr/>
      </w:pPr>
      <w:r>
        <w:rPr/>
        <w:t>Somos todos filhos do mesmo Pai!</w:t>
      </w:r>
    </w:p>
    <w:p>
      <w:pPr>
        <w:pStyle w:val="Normal"/>
        <w:rPr/>
      </w:pPr>
      <w:r>
        <w:rPr/>
        <w:t>Salve Deus!</w:t>
      </w:r>
    </w:p>
    <w:p>
      <w:pPr>
        <w:pStyle w:val="Normal"/>
        <w:rPr/>
      </w:pPr>
      <w:r>
        <w:rPr/>
        <w:t>Adjunto Apurê</w:t>
      </w:r>
    </w:p>
    <w:p>
      <w:pPr>
        <w:pStyle w:val="Normal"/>
        <w:rPr/>
      </w:pPr>
      <w:r>
        <w:rPr/>
        <w:t>29.03.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51:00Z</dcterms:created>
  <dc:creator>User</dc:creator>
  <dc:description/>
  <dc:language>en-US</dc:language>
  <cp:lastModifiedBy>User</cp:lastModifiedBy>
  <dcterms:modified xsi:type="dcterms:W3CDTF">2011-03-29T11:26:00Z</dcterms:modified>
  <cp:revision>1</cp:revision>
  <dc:subject/>
  <dc:title>MISSIONÁRIOS</dc:title>
</cp:coreProperties>
</file>