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GATO PULOU PELA JANELA</w:t>
      </w:r>
    </w:p>
    <w:p>
      <w:pPr>
        <w:pStyle w:val="Normal"/>
        <w:rPr/>
      </w:pPr>
      <w:r>
        <w:rPr/>
        <w:t>Salve Deus!</w:t>
      </w:r>
    </w:p>
    <w:p>
      <w:pPr>
        <w:pStyle w:val="Normal"/>
        <w:rPr/>
      </w:pPr>
      <w:r>
        <w:rPr/>
        <w:t>Ma maioria das vezes, nós nos perguntamos, os animais têm espírito?</w:t>
      </w:r>
    </w:p>
    <w:p>
      <w:pPr>
        <w:pStyle w:val="Normal"/>
        <w:rPr/>
      </w:pPr>
      <w:r>
        <w:rPr/>
        <w:t>Eu estava hoje no plano espiritual quando um animal, um gato, pulou de fora para dentro da minha sala de visita. Ele veio rápido em minha direção, em forma agressiva, porque seu rabo estava enrijecido, ele não balançava como sendo um animal domesticado. Mas era um bicho transportado em seu mundo, sua alma estava presente neste aspecto espiritual.</w:t>
      </w:r>
    </w:p>
    <w:p>
      <w:pPr>
        <w:pStyle w:val="Normal"/>
        <w:rPr/>
      </w:pPr>
      <w:r>
        <w:rPr/>
        <w:t>Eu nunca tinha presenciado até hoje esta forma de invasão do espiritual por um ser ainda terreno. Já havia enfrentado um cachorro em sua forma espiritual, que na verdade era um espírito transformado pelo ectoplasma conseguido em sacrifício. Eu dei de encontro com ele numa quarta-feira quando estava abrindo o templo para atendimento aos pacientes. Já era noite e ele estava impregnado dentro do templo, mais precisamente no castelo de doutrinador. Quando abri a porta ele ficou me espreitando, só com a cabeça para fora do castelo, e ao passo que eu queria ascender o braseiro de defumador, ele rosnava e me atacava. Ele chegava perto e eu me levantava, ele parava e voltava de ré. Assim foi até que um outro mestre doutrinador chegou, pedi para ele ascender o defumador que eu já iria voltar, dei meia ré e sumi dali. Quando ele defumou o templo eu voltei, não havia mais nada. Perguntei se estava tudo bem, ele disse que sim, Salve Deus!</w:t>
      </w:r>
    </w:p>
    <w:p>
      <w:pPr>
        <w:pStyle w:val="Normal"/>
        <w:rPr/>
      </w:pPr>
      <w:r>
        <w:rPr/>
        <w:t>Os animais da terra só têm alma, mas certos que eles podem, como os gatos, ou cavalos, ter uma visão que os ligam a outros mundos, razão pela qual agora eu começo a compreender um pouco mais esta sutileza da terra em seu aspecto mais rudimentar.</w:t>
      </w:r>
    </w:p>
    <w:p>
      <w:pPr>
        <w:pStyle w:val="Normal"/>
        <w:rPr/>
      </w:pPr>
      <w:r>
        <w:rPr/>
        <w:t>Quando o gato pulou pela janela ele veio de encontro, era um gato cinza rajado, fazendo aquele barulho de felino acuado, um sopro característico dele. Eu parei e ele também na minha frente, ficou ali me olhando e assim logo eu saí dali, não sei para onde ele foi, não vi, porque o deixei ali.</w:t>
      </w:r>
    </w:p>
    <w:p>
      <w:pPr>
        <w:pStyle w:val="Normal"/>
        <w:rPr/>
      </w:pPr>
      <w:r>
        <w:rPr/>
        <w:t>A noite foi um despertar de acontecimentos que vão se aninhando no nosso destino, formas vão tomando espaço em nossos sentidos mais aguçados, porque a visão espiritual se dá pela transparência dos atos que os dois mundos sincronizam pela faixa direta entre os campos da psique.</w:t>
      </w:r>
    </w:p>
    <w:p>
      <w:pPr>
        <w:pStyle w:val="Normal"/>
        <w:rPr/>
      </w:pPr>
      <w:r>
        <w:rPr/>
        <w:t>Ver os espíritos é ter certeza que eles existem. Muitos os sentem quando em trabalho nos templos, quando as forças os completam de modo direto, fazendo a demonstração viva da realidade que eles estão naquele momento agindo no plexo. Ser espiritualista é ter certeza de querer experimentar esta força direta sem mistificação e sem medo da verdade. Pode ser uma força animal, direta, atuando nos sentidos, pode ser uma força espiritual se animalizando ao reencontro do elo perdido, pode ser uma força angelical traduzindo os efeitos de uma formação mais precisa. Tudo é força em movimento. Por isso que tudo se difere na sua formação mais cientifica.</w:t>
      </w:r>
    </w:p>
    <w:p>
      <w:pPr>
        <w:pStyle w:val="Normal"/>
        <w:rPr/>
      </w:pPr>
      <w:r>
        <w:rPr/>
        <w:t>No caso dos animais, a alma pertence a terra, mas alguns deles podem interferir diretamente no transe das energias que se expandem de modo a agir em determinados momentos da nossa vida.</w:t>
      </w:r>
    </w:p>
    <w:p>
      <w:pPr>
        <w:pStyle w:val="Normal"/>
        <w:rPr/>
      </w:pPr>
      <w:r>
        <w:rPr/>
        <w:t>Eu nunca havia presenciado esta forma de atuação, onde um gato físico adentrou o mundo espiritual e foi justamente onde eu estava. Acho que sua forma agressiva foi ao me ver, isso causou impacto levando-o a se assustar. Acho que seja isso. Mas eu não fiquei para ver o que iria acontecer, eu virei minhas costas e segui meu caminho, o deixei quieto.</w:t>
      </w:r>
    </w:p>
    <w:p>
      <w:pPr>
        <w:pStyle w:val="Normal"/>
        <w:rPr/>
      </w:pPr>
      <w:r>
        <w:rPr/>
        <w:t>Por isso eu digo a todos, a nossa vida é uma eterna escola de evolução, nós vamos aprendendo a nos comportar diante da nossa porta estreita que se abre em conformidade ao grau de conhecimento que vamos obtendo nesta caminhada. Sim. A porta estreita. Ela só vai se abrir quando dominarmos a nossa atitude de sabe tudo, porque realmente nós não sabemos de nada ainda. Quando eu penso que aquilo é assim, logo ele se reveste de outra forma, de outra energia e muda sua característica. Nada é eterno ou duradouro, mas tudo é uma grande transição em movimentos suaves, outros mais drásticos, mas enfim, é o que conhecemos.</w:t>
      </w:r>
    </w:p>
    <w:p>
      <w:pPr>
        <w:pStyle w:val="Normal"/>
        <w:rPr/>
      </w:pPr>
      <w:r>
        <w:rPr/>
      </w:r>
    </w:p>
    <w:p>
      <w:pPr>
        <w:pStyle w:val="Normal"/>
        <w:rPr/>
      </w:pPr>
      <w:r>
        <w:rPr/>
        <w:t>“</w:t>
      </w:r>
      <w:r>
        <w:rPr/>
        <w:t xml:space="preserve">... </w:t>
      </w:r>
      <w:r>
        <w:rPr>
          <w:szCs w:val="20"/>
        </w:rPr>
        <w:t xml:space="preserve">E quando soubermos tudo direitinho a vida sorri, tudo </w:t>
      </w:r>
      <w:r>
        <w:rPr>
          <w:szCs w:val="20"/>
        </w:rPr>
        <w:t>é</w:t>
      </w:r>
      <w:r>
        <w:rPr>
          <w:szCs w:val="20"/>
        </w:rPr>
        <w:t xml:space="preserve"> facinho</w:t>
      </w:r>
      <w:r>
        <w:rPr/>
        <w:t>”.</w:t>
      </w:r>
    </w:p>
    <w:p>
      <w:pPr>
        <w:pStyle w:val="Normal"/>
        <w:rPr/>
      </w:pPr>
      <w:r>
        <w:rPr/>
      </w:r>
    </w:p>
    <w:p>
      <w:pPr>
        <w:pStyle w:val="Normal"/>
        <w:rPr/>
      </w:pPr>
      <w:r>
        <w:rPr/>
        <w:t>Lembram deste hino, pois ele representa uma parcela deste mundo a ser descoberto, como sendo um hino dos pajézinhos, nós somos os pequeninos de Assis que vivem nesta aldeia encantada.</w:t>
      </w:r>
    </w:p>
    <w:p>
      <w:pPr>
        <w:pStyle w:val="Normal"/>
        <w:rPr/>
      </w:pPr>
      <w:r>
        <w:rPr/>
        <w:t>Sejam sempre os pequeninos deste humilde Pai de amor e luz, porque sendo assim ele sempre estará dentro do nosso coração nos amparando e soprando s nossas feridas que o tempo criou.</w:t>
      </w:r>
    </w:p>
    <w:p>
      <w:pPr>
        <w:pStyle w:val="Normal"/>
        <w:rPr/>
      </w:pPr>
      <w:r>
        <w:rPr/>
        <w:t>Salve Deus!</w:t>
      </w:r>
    </w:p>
    <w:p>
      <w:pPr>
        <w:pStyle w:val="Normal"/>
        <w:rPr/>
      </w:pPr>
      <w:r>
        <w:rPr/>
        <w:t>Adjunto Apurê</w:t>
      </w:r>
    </w:p>
    <w:p>
      <w:pPr>
        <w:pStyle w:val="Normal"/>
        <w:rPr/>
      </w:pPr>
      <w:r>
        <w:rPr/>
        <w:t>04.10.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7:00Z</dcterms:created>
  <dc:creator>User</dc:creator>
  <dc:description/>
  <dc:language>en-US</dc:language>
  <cp:lastModifiedBy>User</cp:lastModifiedBy>
  <dcterms:modified xsi:type="dcterms:W3CDTF">2011-10-04T13:02:00Z</dcterms:modified>
  <cp:revision>4</cp:revision>
  <dc:subject/>
  <dc:title>UM GATO PULOU PELA JANELA</dc:title>
</cp:coreProperties>
</file>