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ONHECIMENTO DE TUDO QUE É BOM ME LIBERTOU DO MAL</w:t>
      </w:r>
    </w:p>
    <w:p>
      <w:pPr>
        <w:pStyle w:val="Normal"/>
        <w:rPr/>
      </w:pPr>
      <w:r>
        <w:rPr/>
        <w:t>Salve Deus!</w:t>
      </w:r>
    </w:p>
    <w:p>
      <w:pPr>
        <w:pStyle w:val="Normal"/>
        <w:rPr/>
      </w:pPr>
      <w:r>
        <w:rPr/>
        <w:t>Johnson Plata! Salve Deus!</w:t>
      </w:r>
    </w:p>
    <w:p>
      <w:pPr>
        <w:pStyle w:val="Normal"/>
        <w:rPr/>
      </w:pPr>
      <w:r>
        <w:rPr/>
        <w:t>Todos passam por ele, esbarram nele e ninguém sabe quem ele é. Ele é bem simples, humilde e não ostenta riqueza nem pobreza, ele é simplesmente a representação do eu na eternidade reencarnatória.</w:t>
      </w:r>
    </w:p>
    <w:p>
      <w:pPr>
        <w:pStyle w:val="Normal"/>
        <w:rPr/>
      </w:pPr>
      <w:r>
        <w:rPr/>
        <w:t>Estes são os segredos da natureza oculta. Isso é que torna o mundo espiritual um cenário de realizações, pois o místico sempre atrai os homens deste planeta, onde tudo que é proibido se torna alvo de especulações. Quando as portas se abrirem aí estas coisas irão perder o sentido de procura, de conhecer o lado oculto das vidas paralelas.</w:t>
      </w:r>
    </w:p>
    <w:p>
      <w:pPr>
        <w:pStyle w:val="Normal"/>
        <w:rPr/>
      </w:pPr>
      <w:r>
        <w:rPr/>
        <w:t>Eu vou mais longe, vou buscar os enredos do conhecimento que ficaram para trás, mas não que sejam novos, mas são os que foram esquecidos pela força do sono cultural. As grandes aventuras nos setes mares, onde piratas descobriam os oceanos através de suas aventuras e conquistas. Atravessando os reinados e vendo as duras penas de um povo sendo escravizado por seu rei. Conhecendo o universo dentro de uma pequena nave que se distancia de sua origem em busca de novos contatos, submergindo no seu próprio mundo para buscar os que ainda não chegaram a tona.</w:t>
      </w:r>
    </w:p>
    <w:p>
      <w:pPr>
        <w:pStyle w:val="Normal"/>
        <w:rPr/>
      </w:pPr>
      <w:r>
        <w:rPr/>
        <w:t>Bateu de frente e não aprendeu!</w:t>
      </w:r>
    </w:p>
    <w:p>
      <w:pPr>
        <w:pStyle w:val="Normal"/>
        <w:rPr/>
      </w:pPr>
      <w:r>
        <w:rPr/>
        <w:t>Isso que eu chamo fora de sintonia!</w:t>
      </w:r>
    </w:p>
    <w:p>
      <w:pPr>
        <w:pStyle w:val="Normal"/>
        <w:rPr/>
      </w:pPr>
      <w:r>
        <w:rPr/>
        <w:t>Ali na sua frente estava um ser, um irmão e um grande amigo, um instrutor da nova era e você não o viu! Então a cegueira é como um carrasco executando os destinos pela forma mais cruel, a falta de amor incondicional no seu julgamento.</w:t>
      </w:r>
    </w:p>
    <w:p>
      <w:pPr>
        <w:pStyle w:val="Normal"/>
        <w:rPr/>
      </w:pPr>
      <w:r>
        <w:rPr/>
        <w:t>Pudera meu Deus que as forças chegassem no resplendor de nossa imaturidade orgânica e nos moldasse a nossa própria história, fazendo valer os sinais do tempo no templo, só assim haveria homogenia entre os seres de uma era cheia de suspenses e expectativas.</w:t>
      </w:r>
    </w:p>
    <w:p>
      <w:pPr>
        <w:pStyle w:val="Normal"/>
        <w:rPr/>
      </w:pPr>
      <w:r>
        <w:rPr/>
        <w:t>Você chegou a ver ele, Johnson?</w:t>
      </w:r>
    </w:p>
    <w:p>
      <w:pPr>
        <w:pStyle w:val="Normal"/>
        <w:rPr/>
      </w:pPr>
      <w:r>
        <w:rPr/>
        <w:t>Onde ele está?</w:t>
      </w:r>
    </w:p>
    <w:p>
      <w:pPr>
        <w:pStyle w:val="Normal"/>
        <w:rPr/>
      </w:pPr>
      <w:r>
        <w:rPr/>
        <w:t>Quem pode me dizer quem seja! Talvez você ou seu irmão ao seu lado!</w:t>
      </w:r>
    </w:p>
    <w:p>
      <w:pPr>
        <w:pStyle w:val="Normal"/>
        <w:rPr/>
      </w:pPr>
      <w:r>
        <w:rPr/>
        <w:t>Sim, enquanto isso a terra gira no universo e silenciosamente vai construindo a sua base de força no sistema que foi confiado pelo Divino Mestre. Vendo a terra de cima, meus irmãos, ela vaga num mundo em silêncio, o silêncio dos inocentes, como diria. Ela é uma bola azul que se distância sendo puxada pelo magnético de sua galáxia. Olhem! Prestem atenção! Vejam com seus olhos espirituais que estão dentro de sua mente! Eu posso ver com os olhos que Deus me deu, pois são os mesmos olhos que ficaram impregnados na carne, e são os mesmos do espírito livre das amarras da terra.</w:t>
      </w:r>
    </w:p>
    <w:p>
      <w:pPr>
        <w:pStyle w:val="Normal"/>
        <w:rPr/>
      </w:pPr>
      <w:r>
        <w:rPr/>
        <w:t>Um pouco de exercício não fará mal a ninguém, saber abrir estes olhos, saber aproveitar deste conhecimento para elevar seu orbe acrisolado na matéria para longe dos problemas do cotidiano.</w:t>
      </w:r>
    </w:p>
    <w:p>
      <w:pPr>
        <w:pStyle w:val="Normal"/>
        <w:rPr/>
      </w:pPr>
      <w:r>
        <w:rPr/>
        <w:t>Eu posso, você também pode!</w:t>
      </w:r>
    </w:p>
    <w:p>
      <w:pPr>
        <w:pStyle w:val="Normal"/>
        <w:rPr/>
      </w:pPr>
      <w:r>
        <w:rPr/>
        <w:t>Assim vamos construindo uma fortaleza de respeito aos ensinamentos de nossa missão, tirando as pedras e derramando as pétalas das rosas mais perfumadas deste mundo. Vamos hoje visitar os jardins das princesas, vamos. Então fixe sua mente neste jardim e vamos fazer uma pequena viagem até este mundo, um castelo lindo e em volta as rosas, flores impregnadas. Um aroma de estontear, algo que mexe com a nossa individualidade. Por meio deste jardim as passarelas com uma grama verde clara, macia, que seus pés descalços chegam a sentir. Vá andando, vá percorrendo, vá descobrindo os segredos deste paraíso. Pare um pouco, respire fundo, sinta as forças de aruanda atravessando por entre as rosas e chegando até sua face. Eleve seu pensamento ao seu coração e deixe fluir as boas coisas que você carrega dentro de si mesmo. Abra seus ouvidos e veja o mantra que percorre este mundo encantado das princesas, um som que só pode ser ouvido quando em sintonia. Algo divino, algo diferente, algo que nos cura espiritualmente.</w:t>
      </w:r>
    </w:p>
    <w:p>
      <w:pPr>
        <w:pStyle w:val="Normal"/>
        <w:rPr/>
      </w:pPr>
      <w:r>
        <w:rPr/>
        <w:t>Sente-se! A relva macia te convida para sentar-se! Passe suas mãos pelo chão, sinta as forças que estão impregnadas neste mundo, encha seu espírito de sabedoria e amor. Olhe para o céu espiritual, veja como tudo é claro, parece estar ao alcance de suas mãos. Veja os muros deste castelo, ele é construído pela energia magnética deste plano. Ta vendo aquele portal, não vá, ainda é cedo para atravessar por ele.</w:t>
      </w:r>
    </w:p>
    <w:p>
      <w:pPr>
        <w:pStyle w:val="Normal"/>
        <w:rPr/>
      </w:pPr>
      <w:r>
        <w:rPr/>
        <w:t>Volte! Salve Deus!</w:t>
      </w:r>
    </w:p>
    <w:p>
      <w:pPr>
        <w:pStyle w:val="Normal"/>
        <w:rPr/>
      </w:pPr>
      <w:r>
        <w:rPr/>
        <w:t>Você está em terra, isso foi somente um passeio dentro de sua individualidade.</w:t>
      </w:r>
    </w:p>
    <w:p>
      <w:pPr>
        <w:pStyle w:val="Normal"/>
        <w:rPr/>
      </w:pPr>
      <w:r>
        <w:rPr/>
        <w:t>Por isso todos carregam dentro de si esta força que se move, mas que não se desprende pela ausência do conhecimento.</w:t>
      </w:r>
    </w:p>
    <w:p>
      <w:pPr>
        <w:pStyle w:val="Normal"/>
        <w:rPr/>
      </w:pPr>
      <w:r>
        <w:rPr/>
        <w:t>Você viu Johnson Plata!</w:t>
      </w:r>
    </w:p>
    <w:p>
      <w:pPr>
        <w:pStyle w:val="Normal"/>
        <w:rPr/>
      </w:pPr>
      <w:r>
        <w:rPr/>
        <w:t>Não! Que pena, pois ele estava tão pertinho neste momento que só era preciso você se virar para trás e o ver.</w:t>
      </w:r>
    </w:p>
    <w:p>
      <w:pPr>
        <w:pStyle w:val="Normal"/>
        <w:rPr/>
      </w:pPr>
      <w:r>
        <w:rPr/>
        <w:t>A terra nos fornece energia, calor e moradia. Aqui está sendo feita uma base avançada para quando chegar a hora onde todos serão chamados na razão da sua individualidade. O que o homem não imagina pela sua incapacidade de ver além terra é que tudo está sendo preparado no silêncio deste planeta. Como o próprio planeta navega no seu absoluto silêncio, os mestres capelinos estão trabalhando neste mesmo propósito de não anunciar esta transformação com medo da repercussão. Todos sabem que a falta de preparação torna os homens violentos a ponto de esquecer até seus amores deixando-os para trás.</w:t>
      </w:r>
    </w:p>
    <w:p>
      <w:pPr>
        <w:pStyle w:val="Normal"/>
        <w:rPr/>
      </w:pPr>
      <w:r>
        <w:rPr/>
        <w:t>Mundo Encantado dos Himalaias! Salve Deus! Onde o supremo Ariano está presente na sua força decrescente dividindo e subdividindo seus poderes em sete seres, sete continentes, sete forças. Eis a multiplicidade do ser, eis a força desindividualizada. Eis os chamados Espíritos da alta hierarquia.</w:t>
      </w:r>
    </w:p>
    <w:p>
      <w:pPr>
        <w:pStyle w:val="Normal"/>
        <w:rPr/>
      </w:pPr>
      <w:r>
        <w:rPr/>
        <w:t>Cadê o Johnson!</w:t>
      </w:r>
    </w:p>
    <w:p>
      <w:pPr>
        <w:pStyle w:val="Normal"/>
        <w:rPr/>
      </w:pPr>
      <w:r>
        <w:rPr/>
        <w:t>Ainda não o sentiu!</w:t>
      </w:r>
    </w:p>
    <w:p>
      <w:pPr>
        <w:pStyle w:val="Normal"/>
        <w:rPr/>
      </w:pPr>
      <w:r>
        <w:rPr/>
        <w:t>Salve Deus!</w:t>
      </w:r>
    </w:p>
    <w:p>
      <w:pPr>
        <w:pStyle w:val="Normal"/>
        <w:rPr/>
      </w:pPr>
      <w:r>
        <w:rPr/>
        <w:t>Que Jesus vos forneça mais luz, mais amor e mais conhecimento, pois a nova era será assim, construída pela nossa pureza de saber amar e perdoar.</w:t>
      </w:r>
    </w:p>
    <w:p>
      <w:pPr>
        <w:pStyle w:val="Normal"/>
        <w:rPr/>
      </w:pPr>
      <w:r>
        <w:rPr/>
        <w:t>Boa sorte a todos!</w:t>
      </w:r>
    </w:p>
    <w:p>
      <w:pPr>
        <w:pStyle w:val="Normal"/>
        <w:rPr/>
      </w:pPr>
      <w:r>
        <w:rPr/>
        <w:t>Adjunto Apurê</w:t>
      </w:r>
    </w:p>
    <w:p>
      <w:pPr>
        <w:pStyle w:val="Normal"/>
        <w:rPr/>
      </w:pPr>
      <w:r>
        <w:rPr/>
        <w:t>29.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24:00Z</dcterms:created>
  <dc:creator>User</dc:creator>
  <dc:description/>
  <dc:language>en-US</dc:language>
  <cp:lastModifiedBy>User</cp:lastModifiedBy>
  <dcterms:modified xsi:type="dcterms:W3CDTF">2011-11-29T13:41:00Z</dcterms:modified>
  <cp:revision>5</cp:revision>
  <dc:subject/>
  <dc:title>O CONHECIMENTO DE TUDO QUE É BOM ME LIBERTOU DO MAL</dc:title>
</cp:coreProperties>
</file>