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ISSÃO E OS MISSIONÁRIOS</w:t>
      </w:r>
    </w:p>
    <w:p>
      <w:pPr>
        <w:pStyle w:val="Normal"/>
        <w:rPr/>
      </w:pPr>
      <w:r>
        <w:rPr/>
        <w:t>Salve Deus!</w:t>
      </w:r>
    </w:p>
    <w:p>
      <w:pPr>
        <w:pStyle w:val="Normal"/>
        <w:rPr/>
      </w:pPr>
      <w:r>
        <w:rPr/>
        <w:t>Na força da cabala nós nos realizamos, nos integramos e nos fortalecemos, mas todo cuidado é pouco, sabendo de nosso compromisso com as forças nós não podemos abusar do direito de ser.</w:t>
      </w:r>
    </w:p>
    <w:p>
      <w:pPr>
        <w:pStyle w:val="Normal"/>
        <w:rPr/>
      </w:pPr>
      <w:r>
        <w:rPr/>
        <w:t>Eu fico surpreso com as constantes transformações dos mestres, porque sempre confio no bom coração que exala o amor e o perdão, mas quando machucado ele ao invés de irradiar luz passa a emitir desequilíbrio. Por mais evoluído que seja o homem, por mais que ele lute para dar o exemplo, mesmo assim ainda não está plenamente na sua faculdade de caridade.</w:t>
      </w:r>
    </w:p>
    <w:p>
      <w:pPr>
        <w:pStyle w:val="Normal"/>
        <w:rPr/>
      </w:pPr>
      <w:r>
        <w:rPr/>
        <w:t>Eu tenho juntado as peças de um grande quebra-cabeça ao chegar no fundo da alma de cada jaguar deste templo, vejo que a luta entre os desejos mortais e os sentimentais não são equiparados com a vivência espiritual, tudo é um grande baú de vidas mal vividas redistribuídas no caminho terreno como forma de ilustrar o que os olhos vêem. Já o que os olhos não vêem é onde está o perigo de tudo, das atuações e das mutilações do eu na sua esfera psíquica.</w:t>
      </w:r>
    </w:p>
    <w:p>
      <w:pPr>
        <w:pStyle w:val="Normal"/>
        <w:rPr/>
      </w:pPr>
      <w:r>
        <w:rPr/>
        <w:t>Eu vejo as duas faces se digladiando, ódio e amor, mas parece que o ódio tem mais força para impor seus valores dentro de um sistema, pois o amor só é atingido pela superioridade do ser na sua extensão astral.</w:t>
      </w:r>
    </w:p>
    <w:p>
      <w:pPr>
        <w:pStyle w:val="Normal"/>
        <w:rPr/>
      </w:pPr>
      <w:r>
        <w:rPr/>
        <w:t>Como é difícil resgatar uma origem perdida sem que haja dor da reparação, mas quando esta dor atinge o ciclo externo, até os mentores se afastam do tutelado, pois eles sabem que fica difícil plantar a semente da luz em meio à escuridão. Este tutelado fica sem a devida proteção dos seus protetores, ele fica a mercê do seu próprio destino cármico que abre as portas para a completa destruição do elo espiritual. Então a pessoa sofre a ausência do bem, pois o mal está incrustado na sua alma.</w:t>
      </w:r>
    </w:p>
    <w:p>
      <w:pPr>
        <w:pStyle w:val="Normal"/>
        <w:rPr/>
      </w:pPr>
      <w:r>
        <w:rPr/>
        <w:t>Ontem nos trabalhos que começaram às dez horas da manhã eu ensinava e era ensinado, conforme eu passava as informações dos iniciados tudo se clareava na minha mente, sabendo disso eu procurava restabelecer a cultura que se afinava conforme os envolvimentos de cada um com seus mentores. Os trabalhos se encerraram oito e trinta da noite, muitas realizações e conquistas superaram até o cansaço físico de horas a fio em pé na força do comando. Foi gratificante, pois eu não estava sozinho, havia uma corte me dando condições de superação no árduo trabalho de trazer as forças do céu para a terra.</w:t>
      </w:r>
    </w:p>
    <w:p>
      <w:pPr>
        <w:pStyle w:val="Normal"/>
        <w:rPr/>
      </w:pPr>
      <w:r>
        <w:rPr/>
        <w:t>Veio de longe uma missionária grega sol que ao abrir seu canto diante de nosso Pai as forças chegaram até balançar as colunas romanas erguidas por um povo perdido no egoísmo e na vaidade de suas reencarnações distantes, sentindo isso, a lança cravada no solo sagrado fez uma reparação doutrinária que por muito tempo não havia visto, desde quando as gregas emitiam neste templo do amanhecer. Abariana Verde - a Grande Kaly, se manifestou nesta hora precisa fazendo um dorcéu de luzes desintegrando as correntes negativas. Estas ondas energéticas desciam do céu como um campo de força e da terra no mesmo instante subia outro campo de força, eles se cruzavam entrelaçando-se um ao outro, era como um imã que atraia para seu centro de irradiação as correntes esparsas. Vendo esta vibração ali na frente de nosso pai a ninfa irradiada pela força da sua falange quase chegou a levitar, por pouco ela não incorpora, pois tanta foi à força que se projetou do reino central. Salve Deus!</w:t>
      </w:r>
    </w:p>
    <w:p>
      <w:pPr>
        <w:pStyle w:val="Normal"/>
        <w:rPr/>
      </w:pPr>
      <w:r>
        <w:rPr/>
        <w:t>Os trabalhos foram se delineando nas aulas com mestre Humahã que impregnava em cada mente e coração o sistema de percepção das forças, isso para que todos sejam capacitados de saber a verdade. Não somos bonecos fantoches a vibrar sem perspectiva de evolução, somos missionários que crêem em todo este acervo deixado por Tia Neiva, mas que para alguns ainda não chegou.</w:t>
      </w:r>
    </w:p>
    <w:p>
      <w:pPr>
        <w:pStyle w:val="Normal"/>
        <w:rPr/>
      </w:pPr>
      <w:r>
        <w:rPr/>
        <w:t>Eu não posso compartilhar de uma desordem emocional, pois ela trará somente dor aos que vibram desordenadamente sobre a massa fétida, algo que não podemos nos libertar enquanto formos encarnados, ela gera uma força negativa, mas necessária para a vida.</w:t>
      </w:r>
    </w:p>
    <w:p>
      <w:pPr>
        <w:pStyle w:val="Normal"/>
        <w:rPr/>
      </w:pPr>
      <w:r>
        <w:rPr/>
        <w:t>As forças não esperam os atrasados, elas seguem seu percurso, nós é que devemos correr atrás para não perder o sentido da nossa vibração positiva. Mas só vamos estar nela com o coração livre das amarras, coisa difícil de acontecer enquanto carregar seu fardo cármico, mas tudo é possível nesta transição da nova era, tudo é possível, basta querer e querer é poder.</w:t>
      </w:r>
    </w:p>
    <w:p>
      <w:pPr>
        <w:pStyle w:val="Normal"/>
        <w:rPr/>
      </w:pPr>
      <w:r>
        <w:rPr/>
        <w:t>Ame a todos que se dizem seus inimigos, pois os amigos já estão no coração. Mas não os perca de vista, pois eles são como luzes que se apagam.</w:t>
      </w:r>
    </w:p>
    <w:p>
      <w:pPr>
        <w:pStyle w:val="Normal"/>
        <w:rPr/>
      </w:pPr>
      <w:r>
        <w:rPr/>
        <w:t xml:space="preserve">Tenho trazido para a terra muita elucidação dos mentores, ajudando estes missionários a entender um pouco mais de suas missões, dando a cada um conforme seu merecimento. Mas lembrem-se, somos mestres ensinando mestres. </w:t>
      </w:r>
    </w:p>
    <w:p>
      <w:pPr>
        <w:pStyle w:val="Normal"/>
        <w:rPr/>
      </w:pPr>
      <w:r>
        <w:rPr/>
        <w:t>Quando um mestre irradia amor ele entra no seu primeiro ciclo, mas quando ele irradia seu desequilíbrio ele se afasta do ciclo e passa a alimentar seus elitrios.</w:t>
      </w:r>
    </w:p>
    <w:p>
      <w:pPr>
        <w:pStyle w:val="Normal"/>
        <w:rPr/>
      </w:pPr>
      <w:r>
        <w:rPr/>
        <w:t>Salve Deus!</w:t>
      </w:r>
    </w:p>
    <w:p>
      <w:pPr>
        <w:pStyle w:val="Normal"/>
        <w:rPr/>
      </w:pPr>
      <w:r>
        <w:rPr/>
        <w:t>Adjunto Apurê</w:t>
      </w:r>
    </w:p>
    <w:p>
      <w:pPr>
        <w:pStyle w:val="Normal"/>
        <w:rPr/>
      </w:pPr>
      <w:r>
        <w:rPr/>
        <w:t>05.09.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4:00Z</dcterms:created>
  <dc:creator>User</dc:creator>
  <dc:description/>
  <dc:language>en-US</dc:language>
  <cp:lastModifiedBy>User</cp:lastModifiedBy>
  <dcterms:modified xsi:type="dcterms:W3CDTF">2011-09-05T14:41:00Z</dcterms:modified>
  <cp:revision>1</cp:revision>
  <dc:subject/>
  <dc:title>A MISSÃO E OS MISSIONÁRIOS</dc:title>
</cp:coreProperties>
</file>