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ERDADE É PARA SER SENTIDA</w:t>
      </w:r>
    </w:p>
    <w:p>
      <w:pPr>
        <w:pStyle w:val="Normal"/>
        <w:rPr/>
      </w:pPr>
      <w:r>
        <w:rPr/>
        <w:t>Salve Deus!</w:t>
      </w:r>
    </w:p>
    <w:p>
      <w:pPr>
        <w:pStyle w:val="Normal"/>
        <w:rPr/>
      </w:pPr>
      <w:r>
        <w:rPr/>
        <w:t>Toda vez que uma carga negativa chega aqui eu tenho que sair correndo para o templo manipular ela e não deixa-la voltar a sua origem.</w:t>
      </w:r>
    </w:p>
    <w:p>
      <w:pPr>
        <w:pStyle w:val="Normal"/>
        <w:rPr/>
      </w:pPr>
      <w:r>
        <w:rPr/>
        <w:t>Hoje de manhã foi a mesma coisa, ela chegou em minha cabeça como uma onda, um tsunami destruidor, me deixando até cego, pois a força escura tem uma amplitude capaz de matar uma pessoa que não tenha conhecimento da alta magia. Olha, hoje foi impossível aceitar esta força, então como dizem os nagôs de luz e amor:</w:t>
      </w:r>
    </w:p>
    <w:p>
      <w:pPr>
        <w:pStyle w:val="Normal"/>
        <w:rPr/>
      </w:pPr>
      <w:r>
        <w:rPr/>
        <w:t>“</w:t>
      </w:r>
      <w:r>
        <w:rPr/>
        <w:t>... a dor faz a pessoa repensar a sua vida”.</w:t>
      </w:r>
    </w:p>
    <w:p>
      <w:pPr>
        <w:pStyle w:val="Normal"/>
        <w:rPr/>
      </w:pPr>
      <w:r>
        <w:rPr/>
        <w:t>Então a dor fará a reparação espiritual do eu interior, possibilitando que os que vibram na desarmonia do seu sol interior recebam também a sua parcela. Eu não vibrei, mas recebi a vibração, então com o conhecimento da lei de causa e efeito eu retornei esta vibração ao seu ponto de partida, vamos ver se a pessoa irá gostar desta infusão magnética. Por Deus, meus irmãos, a coisa mais triste para nossos mentores é quando vibramos contra alguém, contra os nossos ensinamentos e princípios cristãos. Mas a verdade tem que ser reparada. Eu abri o portal e rebati esta corrente de ódio, de inveja e de maldade.</w:t>
      </w:r>
    </w:p>
    <w:p>
      <w:pPr>
        <w:pStyle w:val="Normal"/>
        <w:rPr/>
      </w:pPr>
      <w:r>
        <w:rPr/>
        <w:t>Eu sempre corria para o templo para abrir os trabalhos especiais e corrigir as distorções das mentes em desespero, mas chega uma hora que a gente fica preso ao comportamento dos outros, eles vibram e ficam livres de suas complicações, e a gente acaba sofrendo as dores do cárma dos que vibraram.</w:t>
      </w:r>
    </w:p>
    <w:p>
      <w:pPr>
        <w:pStyle w:val="Normal"/>
        <w:rPr/>
      </w:pPr>
      <w:r>
        <w:rPr/>
        <w:t>Uma corrente de discórdia não vem só, ela vem atrelada ao mundo em que este ser viveu em total despreparação e desrespeito a Deus, forma-se um dorcéu de manifestação e aquilo tudo vem através do canal que se forma entre duas mentes, a que vibrou e a que recebeu.</w:t>
      </w:r>
    </w:p>
    <w:p>
      <w:pPr>
        <w:pStyle w:val="Normal"/>
        <w:rPr/>
      </w:pPr>
      <w:r>
        <w:rPr/>
        <w:t>Então como estava muito forte esta descarga em minha cabeça e conhecendo a magia dos nagôs, eu simplesmente fiz o que deveria ter feito há muito tempo, quem fez o mal deverá pagar por ele. Nós estamos pagando pelo nosso mal em nossa reencarnação, mas não é justo que paguemos por outros que tentam nos enrolar no cárma individual.</w:t>
      </w:r>
    </w:p>
    <w:p>
      <w:pPr>
        <w:pStyle w:val="Normal"/>
        <w:rPr/>
      </w:pPr>
      <w:r>
        <w:rPr/>
        <w:t>O que está feito está feito, Salve Deus!</w:t>
      </w:r>
    </w:p>
    <w:p>
      <w:pPr>
        <w:pStyle w:val="Normal"/>
        <w:rPr/>
      </w:pPr>
      <w:r>
        <w:rPr/>
        <w:t>Depois não venha chorando as suas dores, porque foram às mesmas que o trouxeram neste amanhecer para conhecer a sua verdade. Compreendeu!</w:t>
      </w:r>
    </w:p>
    <w:p>
      <w:pPr>
        <w:pStyle w:val="Normal"/>
        <w:rPr/>
      </w:pPr>
      <w:r>
        <w:rPr/>
        <w:t>Esta noite eu tive um trabalho danado para desmanchar uma macumba, sabe aquelas que prendem a vida da pessoa, que atrapalha seu desenrolar material e tudo faz para que a pessoa sempre fique estacionada.</w:t>
      </w:r>
    </w:p>
    <w:p>
      <w:pPr>
        <w:pStyle w:val="Normal"/>
        <w:rPr/>
      </w:pPr>
      <w:r>
        <w:rPr/>
        <w:t>Sim, era uma casa de madeira, simples, mas ali havia uma mandinga que há muitos anos estava prendendo a venda deste imóvel. Tudo feito pelo olho grande, pela inveja e pela ganância de querer o que não é seu. Este é um desejo oculto e são os mais terríveis, porque eles batem justamente na necessidade do homem em sua vida física.</w:t>
      </w:r>
    </w:p>
    <w:p>
      <w:pPr>
        <w:pStyle w:val="Normal"/>
        <w:rPr/>
      </w:pPr>
      <w:r>
        <w:rPr/>
        <w:t>Cheguei nesta casa e procurei saber onde estava o nicho deste trabalho. Pelo chão não estava, foi que comecei a procurar pelo teto. Achei, enfim ali estava, era um ninho de aranha que fora preparada para não deixar este imóvel ser vendido. O casulo estava ali a mais de 30 anos, estava perto do bocal do foco. Quando eu tirei este bocal aquilo tudo caiu, e o bicho também desceu. Ele estava todo bolorado, era enorme, se mexia com dificuldade. Havia dois, um eu consegui varrer ele para fora da casa e o outro, o macho, ficou escondido entre as madeira do forro. Inacreditável o que a energia negativa pode fazer na vida das pessoas. Fiquei esperando ele aparecer, pois o trabalho deveria ser feito completo para limpar esta casa desta impregnação. Não, ele se escondeu tão bem que não daria tempo de eu esperar, o sol já começava a despontar e eu deveria voltar para casa. Vou ver se vou pessoalmente neste imóvel para lá fazer o que deve ser feito.</w:t>
      </w:r>
    </w:p>
    <w:p>
      <w:pPr>
        <w:pStyle w:val="Normal"/>
        <w:rPr/>
      </w:pPr>
      <w:r>
        <w:rPr/>
        <w:t>A minha preocupação é com o que as mentes estão fazendo ultimamente, porque eu não posso sempre estar correndo para desintegrar uma força esparsa sempre que ela é projetada em minha direção.</w:t>
      </w:r>
    </w:p>
    <w:p>
      <w:pPr>
        <w:pStyle w:val="Normal"/>
        <w:rPr/>
      </w:pPr>
      <w:r>
        <w:rPr/>
        <w:t>Mestre Lacerda, Adjunto Ypuena, conta muitas histórias de nossa mãe clarividente sobre este assunto, a vibração, quando ela lhe deu uma aula sobre este assunto.</w:t>
      </w:r>
    </w:p>
    <w:p>
      <w:pPr>
        <w:pStyle w:val="Normal"/>
        <w:rPr/>
      </w:pPr>
      <w:r>
        <w:rPr/>
        <w:t>Pois é, meus irmãos, vamos ser esclarecidos de nossas missões, pois a centelha divina foi acesa em todos os corações e todos deverão reportar a sua evolução a Seta Branca nosso Pai. Ele irá mostrar quem errou e quem acertou, por isso saibam caminhar respeitando os cristais que estão ao seu redor.</w:t>
      </w:r>
    </w:p>
    <w:p>
      <w:pPr>
        <w:pStyle w:val="Normal"/>
        <w:rPr/>
      </w:pPr>
      <w:r>
        <w:rPr/>
        <w:t>Nossa mãe sempre nos dizia, cuidado para não partir os cristais.</w:t>
      </w:r>
    </w:p>
    <w:p>
      <w:pPr>
        <w:pStyle w:val="Normal"/>
        <w:rPr/>
      </w:pPr>
      <w:r>
        <w:rPr/>
        <w:t>Mas o que são estes cristais? Sabe me dizer!</w:t>
      </w:r>
    </w:p>
    <w:p>
      <w:pPr>
        <w:pStyle w:val="Normal"/>
        <w:rPr/>
      </w:pPr>
      <w:r>
        <w:rPr/>
        <w:t>Eu sei, mas que cada um descubra de sua maneira correta e mais apropriada de acordo com a sua evolução.</w:t>
      </w:r>
    </w:p>
    <w:p>
      <w:pPr>
        <w:pStyle w:val="Normal"/>
        <w:rPr/>
      </w:pPr>
      <w:r>
        <w:rPr/>
        <w:t>Por isso eu fiz o que fiz, e quem recebeu o retorno que se acorde e repense a sua missão como ela dever ser feita, com amor aos menos esclarecidos. Talvez eu seja um menos esclarecido, então me ame, não me mate mais.</w:t>
      </w:r>
    </w:p>
    <w:p>
      <w:pPr>
        <w:pStyle w:val="Normal"/>
        <w:rPr/>
      </w:pPr>
      <w:r>
        <w:rPr/>
        <w:t>A dor é a reparação dos erros, se errou pague, se não receba as mais boas energias do astral superior.</w:t>
      </w:r>
    </w:p>
    <w:p>
      <w:pPr>
        <w:pStyle w:val="Normal"/>
        <w:rPr/>
      </w:pPr>
      <w:r>
        <w:rPr/>
        <w:t>Seu menor irmão, um pequeno doutrinador que ama esta missão com a força dos justos.</w:t>
      </w:r>
    </w:p>
    <w:p>
      <w:pPr>
        <w:pStyle w:val="Normal"/>
        <w:rPr/>
      </w:pPr>
      <w:r>
        <w:rPr/>
        <w:t>Salve Deus!</w:t>
      </w:r>
    </w:p>
    <w:p>
      <w:pPr>
        <w:pStyle w:val="Normal"/>
        <w:rPr/>
      </w:pPr>
      <w:r>
        <w:rPr/>
        <w:t>Adjunto Apurê</w:t>
      </w:r>
    </w:p>
    <w:p>
      <w:pPr>
        <w:pStyle w:val="Normal"/>
        <w:rPr/>
      </w:pPr>
      <w:r>
        <w:rPr/>
        <w:t>30.11.2011</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1:31:00Z</dcterms:created>
  <dc:creator>User</dc:creator>
  <dc:description/>
  <dc:language>en-US</dc:language>
  <cp:lastModifiedBy>User</cp:lastModifiedBy>
  <dcterms:modified xsi:type="dcterms:W3CDTF">2011-11-30T12:03:00Z</dcterms:modified>
  <cp:revision>1</cp:revision>
  <dc:subject/>
  <dc:title>A VERDADE É PARA SER SENTIDA</dc:title>
</cp:coreProperties>
</file>