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MISSÕES</w:t>
      </w:r>
    </w:p>
    <w:p>
      <w:pPr>
        <w:pStyle w:val="Normal"/>
        <w:rPr/>
      </w:pPr>
      <w:r>
        <w:rPr/>
        <w:t>Salve Deus!</w:t>
      </w:r>
    </w:p>
    <w:p>
      <w:pPr>
        <w:pStyle w:val="Normal"/>
        <w:rPr/>
      </w:pPr>
      <w:r>
        <w:rPr/>
        <w:t>Os acontecimentos que se seguem mostram que a nossa doutrina física passa por uma grande transformação, porque muitos espíritos já não passam pelo vale físico, mas pelo amanhecer espiritual.</w:t>
      </w:r>
    </w:p>
    <w:p>
      <w:pPr>
        <w:pStyle w:val="Normal"/>
        <w:rPr/>
      </w:pPr>
      <w:r>
        <w:rPr/>
        <w:t>Como eu vi nesta viagem que a preparação mediúnica na terra foi um grande trampolim para a eternidade, o que aprendemos com nossa mãe foi uma base doutrinária importante para estabelecer um comando superior, onde cada um tem sua tarefa especifica no deslanchar das metáforas.</w:t>
      </w:r>
    </w:p>
    <w:p>
      <w:pPr>
        <w:pStyle w:val="Normal"/>
        <w:rPr/>
      </w:pPr>
      <w:r>
        <w:rPr/>
        <w:t>Foram mais de dez transportes, um para cada lugar diferente do outro, mas o que mais me impressionou foi na constituição deste trabalho além terra, onde os trabalhadores estão empenhados na formação do homem luz, o homem do terceiro milênio. Sem demagogia, sem vaidade, sem necessidades de mostrar quem é, mas um grande emissário de Jesus nos certames do mundo invisível.</w:t>
      </w:r>
    </w:p>
    <w:p>
      <w:pPr>
        <w:pStyle w:val="Normal"/>
        <w:rPr/>
      </w:pPr>
      <w:r>
        <w:rPr/>
        <w:t>Conforme o nosso padrão nós entramos em determinadas faixas que nos impulsionam o magnético astral no reconhecimento de nossas ações. Pela força cabalística nosso eu é diferente do daqui, com muito mais responsabilidade ele não se atrai pelo plexo, mas o divide, só assim ele se desliga e religa o tempo que for necessário para chegar onde tem que chegar.</w:t>
      </w:r>
    </w:p>
    <w:p>
      <w:pPr>
        <w:pStyle w:val="Normal"/>
        <w:rPr/>
      </w:pPr>
      <w:r>
        <w:rPr/>
        <w:t>Vejam que muitos jaguares partiram deste amanhecer hoje integram um rol de espíritos conscientes na luta entre o bem e o mal, mas muitos ainda continuam sendo os mesmos homens duros e carrascos de si mesmos.</w:t>
      </w:r>
    </w:p>
    <w:p>
      <w:pPr>
        <w:pStyle w:val="Normal"/>
        <w:rPr/>
      </w:pPr>
      <w:r>
        <w:rPr/>
        <w:t>A nossa conduta moral espiritual é um meio de transporte, só sobe aquele que conhece a magia do amor, não adianta sair do seu mundo físico levando a energia do ódio. Só se chega lá com a energia do amor incondicional, sabendo respeitar todos e a todos que são seus tutores e cobradores.</w:t>
      </w:r>
    </w:p>
    <w:p>
      <w:pPr>
        <w:pStyle w:val="Normal"/>
        <w:rPr/>
      </w:pPr>
      <w:r>
        <w:rPr/>
        <w:t>Para se chegar ao etéreo plano são necessárias as forças em movimento, colocar o plexo físico para trabalhar. O desenrolar desta força é que mexe com a simbiose molecular fazendo abrir sua mente e transferindo os valores do conhecimento para agregar o conhecimento do espírito sobre a matéria.</w:t>
      </w:r>
    </w:p>
    <w:p>
      <w:pPr>
        <w:pStyle w:val="Normal"/>
        <w:rPr/>
      </w:pPr>
      <w:r>
        <w:rPr/>
        <w:t>Minha visão me deixa tonto em certos momentos, porque ainda sou um pequeno mestre doutrinador que aprende através do que chega do céu. A terra me fornece abrigo, calor e alimento, mas o mundo espiritual me oferece conhecimento.</w:t>
      </w:r>
    </w:p>
    <w:p>
      <w:pPr>
        <w:pStyle w:val="Normal"/>
        <w:rPr/>
      </w:pPr>
      <w:r>
        <w:rPr/>
        <w:t>Koatay 108 em espírito e verdade é muito cuidadosa no trafego entre dois planos, só ela tinha esta chave da antimatéria, desassimilação das partículas físicas na separação do átomo que forma o campo vibracional material. Tudo é divino quando se compreende a morte. O corpo na sua austera busca do maior evento que pode alcançar, Deus, ele se contrai entre ao mais diversos efeitos de superação de si mesmo, até porque este corpo é parte do Criador também, então nada mais justo que ter responsabilidade sobre ele, não o destruindo com as vulgaridades da terra. Os vícios, as bebedeiras, os envolvimentos com coisas que não fazem bem é que denigrem a imagem perante o supremo conselho dos grandes Avatanos.</w:t>
      </w:r>
    </w:p>
    <w:p>
      <w:pPr>
        <w:pStyle w:val="Normal"/>
        <w:rPr/>
      </w:pPr>
      <w:r>
        <w:rPr/>
        <w:t>Se você conseguir se libertar desta ação maléfica é porque já está dando seus primeiros passos na sua recuperação. Isso é uma prova de amor. Isso demonstra que ainda é capaz de tomar decisões corretas acerca de sua evolução.</w:t>
      </w:r>
    </w:p>
    <w:p>
      <w:pPr>
        <w:pStyle w:val="Normal"/>
        <w:rPr/>
      </w:pPr>
      <w:r>
        <w:rPr/>
        <w:t>Tudo nesta terra está mil vezes mais acelerado. Todos vivem o seu glamour social, bailadas, bares, festas e outros tipos de ansiedade. Mas de tempos para cá a humanidade tem procurado muito a espiritualização, será porque?</w:t>
      </w:r>
    </w:p>
    <w:p>
      <w:pPr>
        <w:pStyle w:val="Normal"/>
        <w:rPr/>
      </w:pPr>
      <w:r>
        <w:rPr/>
        <w:t>O que eu vejo e compreendo neste deslocamento é que a gente não vive só de ilusões materiais, mas de forças especiais que são formadas no âmbar da nossa existência. Quando um encarnado não se liga na sua individualidade ele demonstra que não está preparado para si mesmo, então ele é levado da terra para dar oportunidade de outro chegar para se especializar nesta arte física.</w:t>
      </w:r>
    </w:p>
    <w:p>
      <w:pPr>
        <w:pStyle w:val="Normal"/>
        <w:rPr/>
      </w:pPr>
      <w:r>
        <w:rPr/>
        <w:t>Até comigo é difícil. Muitos não me entendem pelo motivo de viver esta partida da nova era. Tenho que me desdobrar para dar conta, porque não só a família física me cobra, mas os meus entes espirituais requerem atenção redobrada pelo fato de se perderem nesta dimensão. Então me calo, falo o que é necessário para alimentar a esperança, mas só assim eu não crio um mundo de embaraços que só levariam a mais dor.</w:t>
      </w:r>
    </w:p>
    <w:p>
      <w:pPr>
        <w:pStyle w:val="Normal"/>
        <w:rPr/>
      </w:pPr>
      <w:r>
        <w:rPr/>
        <w:t>Ainda somos tão pequenos fisicamente para entender os meandros da nossa participação no mundo das razões.</w:t>
      </w:r>
    </w:p>
    <w:p>
      <w:pPr>
        <w:pStyle w:val="Normal"/>
        <w:rPr/>
      </w:pPr>
      <w:r>
        <w:rPr/>
        <w:t>Deste lado da vida não tem o eu no singular, mas tem o eu na pluralidade da constante formação do seu singular que é a sua desindividualização.</w:t>
      </w:r>
    </w:p>
    <w:p>
      <w:pPr>
        <w:pStyle w:val="Normal"/>
        <w:rPr/>
      </w:pPr>
      <w:r>
        <w:rPr/>
        <w:t>Entenderam!</w:t>
      </w:r>
    </w:p>
    <w:p>
      <w:pPr>
        <w:pStyle w:val="Normal"/>
        <w:rPr/>
      </w:pPr>
      <w:r>
        <w:rPr/>
        <w:t>A união de todos em um só.</w:t>
      </w:r>
    </w:p>
    <w:p>
      <w:pPr>
        <w:pStyle w:val="Normal"/>
        <w:rPr/>
      </w:pPr>
      <w:r>
        <w:rPr/>
        <w:t>Bom, vamos cumprindo a nossa missão até quando nos conhecermos por completo, só assim o homem tomará consciência do seu estado psíquico emocional para que não se perca mais na sua solidão.</w:t>
      </w:r>
    </w:p>
    <w:p>
      <w:pPr>
        <w:pStyle w:val="Normal"/>
        <w:rPr/>
      </w:pPr>
      <w:r>
        <w:rPr/>
        <w:t>Abram seus corações e falem com a mente o que sentem.</w:t>
      </w:r>
    </w:p>
    <w:p>
      <w:pPr>
        <w:pStyle w:val="Normal"/>
        <w:rPr/>
      </w:pPr>
      <w:r>
        <w:rPr/>
        <w:t>Sejam felizes!</w:t>
      </w:r>
    </w:p>
    <w:p>
      <w:pPr>
        <w:pStyle w:val="Normal"/>
        <w:rPr/>
      </w:pPr>
      <w:r>
        <w:rPr/>
        <w:t>Salve Deus!</w:t>
      </w:r>
    </w:p>
    <w:p>
      <w:pPr>
        <w:pStyle w:val="Normal"/>
        <w:rPr/>
      </w:pPr>
      <w:r>
        <w:rPr/>
        <w:t>Adjunto Apurê</w:t>
      </w:r>
    </w:p>
    <w:p>
      <w:pPr>
        <w:pStyle w:val="Normal"/>
        <w:rPr/>
      </w:pPr>
      <w:r>
        <w:rPr/>
        <w:t>05.04.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2:00:00Z</dcterms:created>
  <dc:creator>User</dc:creator>
  <dc:description/>
  <dc:language>en-US</dc:language>
  <cp:lastModifiedBy>User</cp:lastModifiedBy>
  <dcterms:modified xsi:type="dcterms:W3CDTF">2011-04-05T12:44:00Z</dcterms:modified>
  <cp:revision>3</cp:revision>
  <dc:subject/>
  <dc:title>AS MISSÕES</dc:title>
</cp:coreProperties>
</file>