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ÇÃO ESPECIAL</w:t>
      </w:r>
    </w:p>
    <w:p>
      <w:pPr>
        <w:pStyle w:val="Normal"/>
        <w:rPr/>
      </w:pPr>
      <w:r>
        <w:rPr/>
        <w:t>Salve Deus!</w:t>
      </w:r>
    </w:p>
    <w:p>
      <w:pPr>
        <w:pStyle w:val="Normal"/>
        <w:rPr/>
      </w:pPr>
      <w:r>
        <w:rPr/>
        <w:t>Sessão branca, originalmente a falta de amor e fé tem afastado muitos jaguares que estão se refugiando em outros lares na busca das oportunidades que aqui não estão encontrando mais.</w:t>
      </w:r>
    </w:p>
    <w:p>
      <w:pPr>
        <w:pStyle w:val="Normal"/>
        <w:rPr/>
      </w:pPr>
      <w:r>
        <w:rPr/>
        <w:t>Cacique Seta Branca dos Himalaias! Salve Deus! Dos Mundos Encantados!</w:t>
      </w:r>
    </w:p>
    <w:p>
      <w:pPr>
        <w:pStyle w:val="Normal"/>
        <w:rPr/>
      </w:pPr>
      <w:r>
        <w:rPr/>
        <w:t>O que está nos faltando? Amor, tolerância, humildade, não, nós temos tudo, mas o problema é que cada um está se esquecendo disso e tornando mais difícil sua vida missionária. Não culpo de nem acuso ninguém por esta falta de realização, porque cada um tem que seguir o seu destino como ele foi traçado e jurado, lembrando sempre que uma ajudinha nunca fará mal a ninguém.</w:t>
      </w:r>
    </w:p>
    <w:p>
      <w:pPr>
        <w:pStyle w:val="Normal"/>
        <w:rPr/>
      </w:pPr>
      <w:r>
        <w:rPr/>
        <w:t>Cacique Seta Branca esteve aqui nesta sessão branca especial, onde só eu e minha ninfa tivemos esta grande realização, porque devemos acreditar acima de tudo que a nossa missão é árdua, mas ela é a garantia de uma vida melhor e com mais força individual para a nova era que estamos presenciando.</w:t>
      </w:r>
    </w:p>
    <w:p>
      <w:pPr>
        <w:pStyle w:val="Normal"/>
        <w:rPr/>
      </w:pPr>
      <w:r>
        <w:rPr/>
        <w:t>Foi linda a invocação dos guerreiros tupinambás, a força das matas, das águas, das aruandas, tudo foi um grande espetáculo dantesco que este ser iluminado nos trouxe neste dia. Forças em movimento, forças em elevação. Todos com suas lanças nas mãos fazendo a festa dos deuses, do sol e da lua, dos grandes himalaias.</w:t>
      </w:r>
    </w:p>
    <w:p>
      <w:pPr>
        <w:pStyle w:val="Normal"/>
        <w:rPr/>
      </w:pPr>
      <w:r>
        <w:rPr/>
        <w:t>Na sua mensagem ele me disse ser eu e minha família a sua família, por isso todos são a sua família, e ele quer estar no coração de todos, quer participar de suas vidas, quer ser o menor ser para poder ser aceito no seu intimo.</w:t>
      </w:r>
    </w:p>
    <w:p>
      <w:pPr>
        <w:pStyle w:val="Normal"/>
        <w:rPr/>
      </w:pPr>
      <w:r>
        <w:rPr/>
        <w:t>Recebemos uma grande cura que só Deus e Jesus podem testemunhar.</w:t>
      </w:r>
    </w:p>
    <w:p>
      <w:pPr>
        <w:pStyle w:val="Normal"/>
        <w:rPr/>
      </w:pPr>
      <w:r>
        <w:rPr/>
        <w:t>Sei que muitos jaguares têm se desiludido com a missão do amanhecer, mas isso mostra que a fé é bem pequena em relação ao nosso Pai, porque ele jamais abandonara um filho quer onde esteja, aqui ou lá, ele sempre vai estar pertinho fazendo parte de sua vida, de sua família e de sua evolução. Não abandonem este nosso amigo e Pai de nossas missões.</w:t>
      </w:r>
    </w:p>
    <w:p>
      <w:pPr>
        <w:pStyle w:val="Normal"/>
        <w:rPr/>
      </w:pPr>
      <w:r>
        <w:rPr/>
        <w:t>Pelo que vi em sua hierarquia, mestres, um espírito das grandes revelações se fez um humilde servo somente para nos amar, nos servir e ensinar. Ele se desfez de sua grande luz e veio como um cacique para nos alimentar de esperança, acreditar nele, e nunca se afastar das leis deste amanhecer.</w:t>
      </w:r>
    </w:p>
    <w:p>
      <w:pPr>
        <w:pStyle w:val="Normal"/>
        <w:rPr/>
      </w:pPr>
      <w:r>
        <w:rPr/>
        <w:t>Eu sou o Pai e o Pai é o filho, por isso todos devem ter em mente que a missão é um caminho aberto para as novas conquistas e não para ficar parado entrevado no orgulho, na vaidade e nos vícios da terra. Quebre esta corrente e altere seu padrão para que o seu mundo se realize contigo mesmo.</w:t>
      </w:r>
    </w:p>
    <w:p>
      <w:pPr>
        <w:pStyle w:val="Normal"/>
        <w:rPr/>
      </w:pPr>
      <w:r>
        <w:rPr/>
        <w:t>A nossa missão é o nosso sacerdócio, Jesus está conosco!</w:t>
      </w:r>
    </w:p>
    <w:p>
      <w:pPr>
        <w:pStyle w:val="Normal"/>
        <w:rPr/>
      </w:pPr>
      <w:r>
        <w:rPr/>
        <w:t>Salve Deus!</w:t>
      </w:r>
    </w:p>
    <w:p>
      <w:pPr>
        <w:pStyle w:val="Normal"/>
        <w:rPr/>
      </w:pPr>
      <w:r>
        <w:rPr/>
        <w:t>Adjunto Apurê</w:t>
      </w:r>
    </w:p>
    <w:p>
      <w:pPr>
        <w:pStyle w:val="Normal"/>
        <w:rPr/>
      </w:pPr>
      <w:r>
        <w:rPr/>
        <w:t>25.10.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10:00Z</dcterms:created>
  <dc:creator>User</dc:creator>
  <dc:description/>
  <dc:language>en-US</dc:language>
  <cp:lastModifiedBy>User</cp:lastModifiedBy>
  <dcterms:modified xsi:type="dcterms:W3CDTF">2011-10-25T10:51:00Z</dcterms:modified>
  <cp:revision>3</cp:revision>
  <dc:subject/>
  <dc:title>BENÇÃO ESPECIAL</dc:title>
</cp:coreProperties>
</file>