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RTAS DAS FORÇAS</w:t>
      </w:r>
    </w:p>
    <w:p>
      <w:pPr>
        <w:pStyle w:val="Normal"/>
        <w:rPr/>
      </w:pPr>
      <w:r>
        <w:rPr/>
        <w:t>Salve Deus!</w:t>
      </w:r>
    </w:p>
    <w:p>
      <w:pPr>
        <w:pStyle w:val="Normal"/>
        <w:rPr/>
      </w:pPr>
      <w:r>
        <w:rPr/>
        <w:t>Seria muito bom lerem ou relerem a carta das forças deixada por Tia Neiva.</w:t>
      </w:r>
    </w:p>
    <w:p>
      <w:pPr>
        <w:pStyle w:val="Normal"/>
        <w:rPr/>
      </w:pPr>
      <w:r>
        <w:rPr/>
        <w:t>Impressionante, mas é interessante e eu não poderia deixar de explicar o fato ocorrido ontem à noite, antes do transporte.</w:t>
      </w:r>
    </w:p>
    <w:p>
      <w:pPr>
        <w:pStyle w:val="Normal"/>
        <w:rPr/>
      </w:pPr>
      <w:r>
        <w:rPr/>
        <w:t>Fui me deitar, estava tudo calmo, tranquilo, fiz minha prece de partida e me deixei levar pelo movimento da minha missão. Não sei, mas uma força chegou, não era entidade e nem espírito, era somente uma força. Ela chegou e eu a senti. Não era positiva e nem negativa, era neutra, e isso a tornava mais perigosa, porque ela quando se aproxima te envolve, adormece seu terminal nervoso e causa uma reação adversa.</w:t>
      </w:r>
    </w:p>
    <w:p>
      <w:pPr>
        <w:pStyle w:val="Normal"/>
        <w:rPr/>
      </w:pPr>
      <w:r>
        <w:rPr/>
        <w:t>Naquele momento não pestanejei, sai o mais rápido do quarto e fui para outro, mas a energia estava propagada em meu éter. Ela chegou na minha individualidade. Isso é uma sensação ruim, é uma força sem motivo e sem precisão, é somente uma passagem.</w:t>
      </w:r>
    </w:p>
    <w:p>
      <w:pPr>
        <w:pStyle w:val="Normal"/>
        <w:rPr/>
      </w:pPr>
      <w:r>
        <w:rPr/>
        <w:t xml:space="preserve">No outro quarto ela ainda tentou me imobilizar atuando nos dois campos psíquicos, um da matéria e a outra do espírito. Eu a descrevo como uma bola tipo azeite invisível carregada de energia, ela não se propagava a longa distância, mas em curta ela reagia entre si. Este campo de força magnético é de atração e não repele aonde passa. Conforme nosso padrão espiritual nós podemos sofrer uma disritmia ao receber uma força deste tipo, causando vários males em nosso eu, tanto na terra como nos círculos espirituais. Esta força é uma força oculta, não sei de onde ela vem e nem para onde vai, ela simplesmente se cria e depois circula na sua esfera. Tem como manipula-la e assim reagir diante de sua passagem. Foi o que fiz. Ela estava ali forte e perigosamente poderia me deixar imobilizado na cama, mas ao transportar do físico eu desliguei um dos terminais que resulta na separação do corpo e o espírito consegue livrar-se do perigo. Isso foi o suficiente para que esta força se esvaísse do meu lar. Ainda a sinto por perto, mas hoje no templo poderei manipular ela com os mentores de luz. </w:t>
      </w:r>
    </w:p>
    <w:p>
      <w:pPr>
        <w:pStyle w:val="Normal"/>
        <w:rPr/>
      </w:pPr>
      <w:r>
        <w:rPr/>
        <w:t>Um preto velho, este grande cientista espiritual, pode formar um canal em conjunto com o apara e doutrinador para desintegrar esta força. Com sua sabedoria e estando no seu estado espiritual pode firmar no plexo do apará em conjunto com os chacras do doutrinador a triangulação divina, assim resultando em uma estação dos três poderes.</w:t>
      </w:r>
    </w:p>
    <w:p>
      <w:pPr>
        <w:pStyle w:val="Normal"/>
        <w:rPr/>
      </w:pPr>
      <w:r>
        <w:rPr/>
        <w:t>Um poder pode anular esta força, imagine então três.</w:t>
      </w:r>
    </w:p>
    <w:p>
      <w:pPr>
        <w:pStyle w:val="Normal"/>
        <w:rPr/>
      </w:pPr>
      <w:r>
        <w:rPr/>
        <w:t>Quando não se conhece o principio das forças, ou pela vaidade se deixa levar aos caminhos que se distancia da humildade, podemos receber uma força que nos deixará vegetando pelo resto dos nossos dias.</w:t>
      </w:r>
    </w:p>
    <w:p>
      <w:pPr>
        <w:pStyle w:val="Normal"/>
        <w:rPr/>
      </w:pPr>
      <w:r>
        <w:rPr/>
        <w:t>A força nada tem a ver com um poder.</w:t>
      </w:r>
    </w:p>
    <w:p>
      <w:pPr>
        <w:pStyle w:val="Normal"/>
        <w:rPr/>
      </w:pPr>
      <w:r>
        <w:rPr/>
        <w:t>Um poder é diferenciado, ele parte do principio criador e elegantemente se diferencia na sua ação.</w:t>
      </w:r>
    </w:p>
    <w:p>
      <w:pPr>
        <w:pStyle w:val="Normal"/>
        <w:rPr/>
      </w:pPr>
      <w:r>
        <w:rPr/>
        <w:t>Um ser humano jamais terá este poder. Ele é o que regula um sistema, toda uma nobre curvatura do céu sobre a terra e não terra céu.</w:t>
      </w:r>
    </w:p>
    <w:p>
      <w:pPr>
        <w:pStyle w:val="Normal"/>
        <w:rPr/>
      </w:pPr>
      <w:r>
        <w:rPr/>
        <w:t>Simiromba de Deus é um poder. Não é força propriamente dita.</w:t>
      </w:r>
    </w:p>
    <w:p>
      <w:pPr>
        <w:pStyle w:val="Normal"/>
        <w:rPr/>
      </w:pPr>
      <w:r>
        <w:rPr/>
        <w:t>Quando simiromba se projeta sobre a terra ele trás seus raios que se manifestam na sabedoria do universo, então ele regula a intensidade do seu poder. Um poder pode ser controlado pelo seu emissor, porque ele tem controle total da sua necessidade. Já esta força não tem como controla-la, é uma força simplesmente dita.</w:t>
      </w:r>
    </w:p>
    <w:p>
      <w:pPr>
        <w:pStyle w:val="Normal"/>
        <w:rPr/>
      </w:pPr>
      <w:r>
        <w:rPr/>
        <w:t>Vamos ler a carta das forças e entender mais o que nossa Mãe nos relata, é muito importante.</w:t>
      </w:r>
    </w:p>
    <w:p>
      <w:pPr>
        <w:pStyle w:val="Normal"/>
        <w:rPr/>
      </w:pPr>
      <w:r>
        <w:rPr/>
        <w:t>No amanhecer, união espiritualista cristã, o poder está sincronizado com os médiuns, cada um é um receptor e emissor, então a ligação com Deus é maior que pensamos. Nós somos parte deste complexo que o mundo espiritual trouxe novamente para a terra.</w:t>
      </w:r>
    </w:p>
    <w:p>
      <w:pPr>
        <w:pStyle w:val="Normal"/>
        <w:rPr/>
      </w:pPr>
      <w:r>
        <w:rPr/>
        <w:t>Voltei agora de manhã, ainda sentindo a radiação desta força, mas eu não posso deixa-la me dominar, uma prece cria um campo que neutraliza sua presença, isto é, é como um imã que ao inverter seus pólos eles se repelem.</w:t>
      </w:r>
    </w:p>
    <w:p>
      <w:pPr>
        <w:pStyle w:val="Normal"/>
        <w:rPr/>
      </w:pPr>
      <w:r>
        <w:rPr/>
        <w:t>Lembre-se de fazer suas preces, ela alimenta seu eu de luz e conhecimento.</w:t>
      </w:r>
    </w:p>
    <w:p>
      <w:pPr>
        <w:pStyle w:val="Normal"/>
        <w:rPr/>
      </w:pPr>
      <w:r>
        <w:rPr/>
        <w:t>Deixo aqui este pequeno recado, sentindo cada um que participa desta literatura se aproximando mais de sua libertação. Falo em libertação das correntes da ignorância. Quando um ser é arredio ao conhecimento ele se torna perigoso, ele critica aos que tem bom coração, aos que tentam elevar moralmente a fé e simplesmente se tornam escravos de sua falta de evolução.</w:t>
      </w:r>
    </w:p>
    <w:p>
      <w:pPr>
        <w:pStyle w:val="Normal"/>
        <w:rPr/>
      </w:pPr>
      <w:r>
        <w:rPr/>
        <w:t>Salve Deus!</w:t>
      </w:r>
    </w:p>
    <w:p>
      <w:pPr>
        <w:pStyle w:val="Normal"/>
        <w:rPr/>
      </w:pPr>
      <w:r>
        <w:rPr/>
        <w:t>Adjunto Apurê</w:t>
      </w:r>
    </w:p>
    <w:p>
      <w:pPr>
        <w:pStyle w:val="Normal"/>
        <w:rPr/>
      </w:pPr>
      <w:r>
        <w:rPr/>
        <w:t>19.01.2011</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1:34:00Z</dcterms:created>
  <dc:creator>User</dc:creator>
  <dc:description/>
  <dc:language>en-US</dc:language>
  <cp:lastModifiedBy>User</cp:lastModifiedBy>
  <dcterms:modified xsi:type="dcterms:W3CDTF">2011-01-19T12:26:00Z</dcterms:modified>
  <cp:revision>3</cp:revision>
  <dc:subject/>
  <dc:title>CARTAS DAS FORÇAS</dc:title>
</cp:coreProperties>
</file>