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UITO TRABALHO</w:t>
      </w:r>
    </w:p>
    <w:p>
      <w:pPr>
        <w:pStyle w:val="Normal"/>
        <w:rPr/>
      </w:pPr>
      <w:r>
        <w:rPr/>
        <w:t>Salve Deus!</w:t>
      </w:r>
    </w:p>
    <w:p>
      <w:pPr>
        <w:pStyle w:val="Normal"/>
        <w:rPr/>
      </w:pPr>
      <w:r>
        <w:rPr/>
        <w:t>A terra vive seu momento cíclico, a inversão de valores morais agora está sendo cobrada de forma a chamar na razão a consciência espiritual.</w:t>
      </w:r>
    </w:p>
    <w:p>
      <w:pPr>
        <w:pStyle w:val="Normal"/>
        <w:rPr/>
      </w:pPr>
      <w:r>
        <w:rPr/>
        <w:t>Estávamos, eu e minha ninfa, nos planos espirituais quando chegam duas mulheres. Uma se queixando da outra. Mas o problema que resultou na vinda delas até nós era uma doença contagiosa. Não há cura pra ela, porque quando em contato ela se alastra imediatamente para a outra. Eu fiquei olhando as duas e vi que era uma doença tipo sarna, como vermelhidão que vai tomando conta do corpo. Parecia com a doença do fogo selvagem, só que agora contagiosa.</w:t>
      </w:r>
    </w:p>
    <w:p>
      <w:pPr>
        <w:pStyle w:val="Normal"/>
        <w:rPr/>
      </w:pPr>
      <w:r>
        <w:rPr/>
        <w:t>A forma de contágio está na relação espiritual, esta doença não veio da terra, mas como castigo ela foi trazida do espírito para o espírito. Quando ela chegar no físico vai trazer muita complicação para nossa medicina.</w:t>
      </w:r>
    </w:p>
    <w:p>
      <w:pPr>
        <w:pStyle w:val="Normal"/>
        <w:rPr/>
      </w:pPr>
      <w:r>
        <w:rPr/>
        <w:t>Os espíritos, muitos deles, ainda não se conscientizaram de suas responsabilidades, eles saem na calada da noite de seus corpos e vão se juntar aos prazeres e desejos secretos. Vejo muitos deles nas encruzas com os chefes de falange fazendo algazarra. Outros misturados com as pombas giras saciando suas necessidades.</w:t>
      </w:r>
    </w:p>
    <w:p>
      <w:pPr>
        <w:pStyle w:val="Normal"/>
        <w:rPr/>
      </w:pPr>
      <w:r>
        <w:rPr/>
        <w:t>Estas duas mulheres se encontraram e se amavam, elas tinham um romance fora das rédeas da terra. São espíritos que já viveram um mundo escravizado pelas orgias e desmoralização, mas que ainda mantinham em seu ser esta caminhada triste e difícil.</w:t>
      </w:r>
    </w:p>
    <w:p>
      <w:pPr>
        <w:pStyle w:val="Normal"/>
        <w:rPr/>
      </w:pPr>
      <w:r>
        <w:rPr/>
        <w:t>A mulher que transmitiu para a outra estava quieta, mas a outra falava demais, culpava sua parceira pela doença infernal que a havia contaminado.</w:t>
      </w:r>
    </w:p>
    <w:p>
      <w:pPr>
        <w:pStyle w:val="Normal"/>
        <w:rPr/>
      </w:pPr>
      <w:r>
        <w:rPr/>
        <w:t>Olhei para seu pescoço e ali estava uma grande mancha vermelha, parecia carne queimada e fedia. Meu Deus! Como tratar sem que nós também não nos contaminemos. Eu fiquei em dúvida neste momento, minha ninfa então nem se fala. Pedi ajuda ao mundo espiritual, foi quando ouvi um trovão.</w:t>
      </w:r>
    </w:p>
    <w:p>
      <w:pPr>
        <w:pStyle w:val="Normal"/>
        <w:rPr/>
      </w:pPr>
      <w:r>
        <w:rPr/>
      </w:r>
    </w:p>
    <w:p>
      <w:pPr>
        <w:pStyle w:val="Normal"/>
        <w:rPr/>
      </w:pPr>
      <w:r>
        <w:rPr/>
        <w:t>_ Não tenham medo! Estas manchas são do espírito conturbado e perdido pelos erros do passado! Aquele que viveu esta passagem e não cometeu desatinos contra Deus nada terá a temer. Mas aquele que se manchou e não se limpou desta passagem receberá o que merece. Principalmente aqueles que ainda continuam fazendo as mesmas coisas de ontem. Continuem seus trabalhos com amor e fé, porque a terra ainda verá com seus olhos a sua regeneração. Deus Seja Louvado!</w:t>
      </w:r>
    </w:p>
    <w:p>
      <w:pPr>
        <w:pStyle w:val="Normal"/>
        <w:rPr/>
      </w:pPr>
      <w:r>
        <w:rPr/>
      </w:r>
    </w:p>
    <w:p>
      <w:pPr>
        <w:pStyle w:val="Normal"/>
        <w:rPr/>
      </w:pPr>
      <w:r>
        <w:rPr/>
        <w:t>Ouvimos aquele estrondo vindo não sei de onde, era como um vento que passou e estremeceu nosso intimo. Uma vibração tão poderosa que nos deu medo.</w:t>
      </w:r>
    </w:p>
    <w:p>
      <w:pPr>
        <w:pStyle w:val="Normal"/>
        <w:rPr/>
      </w:pPr>
      <w:r>
        <w:rPr/>
        <w:t>As duas mulheres saíram correndo, sumiram no infinito plano dimensional que nos encontrávamos.</w:t>
      </w:r>
    </w:p>
    <w:p>
      <w:pPr>
        <w:pStyle w:val="Normal"/>
        <w:rPr/>
      </w:pPr>
      <w:r>
        <w:rPr/>
        <w:t>Olhamos um para o outro e com seriedade viramos nossas costas ao mundo espiritual e voltamos para a terra.</w:t>
      </w:r>
    </w:p>
    <w:p>
      <w:pPr>
        <w:pStyle w:val="Normal"/>
        <w:rPr/>
      </w:pPr>
      <w:r>
        <w:rPr/>
        <w:t>Eu fico pensando, porque os seres humanos gostam de desafiar Deus na sua integridade! Fazem sempre o contrário do que está estipulado pela divindade superior na evolução do caminho da verdade e da vida!</w:t>
      </w:r>
    </w:p>
    <w:p>
      <w:pPr>
        <w:pStyle w:val="Normal"/>
        <w:rPr/>
      </w:pPr>
      <w:r>
        <w:rPr/>
        <w:t>Acho que eles gostam de viver perigosamente, de ser diferente aos princípios que foram criados. Porque já o viveram em Sodoma e Gomorra, já mancharam seus espíritos com esta passagem triste aonde o castigo veio como fogo do céu e parece não ter adiantado nada. Agora aquele fogo está despertando novamente, só que não do céu, mas do seu próprio intimo. Esta mancha vermelha na pele é o fogo da destruição daquela cidade em que os espíritos marcados por aquela encarnação a mantiveram adormecida por séculos afim.</w:t>
      </w:r>
    </w:p>
    <w:p>
      <w:pPr>
        <w:pStyle w:val="Normal"/>
        <w:rPr/>
      </w:pPr>
      <w:r>
        <w:rPr/>
        <w:t>Orai e vigiai! Disse Jesus!</w:t>
      </w:r>
    </w:p>
    <w:p>
      <w:pPr>
        <w:pStyle w:val="Normal"/>
        <w:rPr/>
      </w:pPr>
      <w:r>
        <w:rPr/>
        <w:t>Será que Deus castigará a todos que estão acordando seus instintos mais tristes! Não abemos, até porque isso é um ato de regeneração!</w:t>
      </w:r>
    </w:p>
    <w:p>
      <w:pPr>
        <w:pStyle w:val="Normal"/>
        <w:rPr/>
      </w:pPr>
      <w:r>
        <w:rPr/>
        <w:t>Salve Deus!</w:t>
      </w:r>
    </w:p>
    <w:p>
      <w:pPr>
        <w:pStyle w:val="Normal"/>
        <w:rPr/>
      </w:pPr>
      <w:r>
        <w:rPr/>
        <w:t>Adjunto Apurê</w:t>
      </w:r>
    </w:p>
    <w:p>
      <w:pPr>
        <w:pStyle w:val="Normal"/>
        <w:rPr/>
      </w:pPr>
      <w:r>
        <w:rPr/>
        <w:t>28.01.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1:49:00Z</dcterms:created>
  <dc:creator>User</dc:creator>
  <dc:description/>
  <dc:language>en-US</dc:language>
  <cp:lastModifiedBy>User</cp:lastModifiedBy>
  <dcterms:modified xsi:type="dcterms:W3CDTF">2011-01-28T12:27:00Z</dcterms:modified>
  <cp:revision>2</cp:revision>
  <dc:subject/>
  <dc:title>MUITO TRABALHO</dc:title>
</cp:coreProperties>
</file>