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TADA DE MESTRE</w:t>
      </w:r>
    </w:p>
    <w:p>
      <w:pPr>
        <w:pStyle w:val="Normal"/>
        <w:rPr/>
      </w:pPr>
      <w:r>
        <w:rPr/>
        <w:t>Salve Deus!</w:t>
      </w:r>
    </w:p>
    <w:p>
      <w:pPr>
        <w:pStyle w:val="Normal"/>
        <w:rPr/>
      </w:pPr>
      <w:r>
        <w:rPr/>
        <w:t>Depois de ver e ouvir tantas denúncias que estão assolando nossa política brasileira, eu fui atrás desta manifestação para ver o certo do que se trata no campo espiritual.</w:t>
      </w:r>
    </w:p>
    <w:p>
      <w:pPr>
        <w:pStyle w:val="Normal"/>
        <w:rPr/>
      </w:pPr>
      <w:r>
        <w:rPr/>
        <w:t>O Gigante adormecido está se acordando! O Brasil começou a dar seus primeiros passos para estabelecer uma nova ordem dentro deste complexo mundo dos interesses financeiros pela sua estabilidade e por suas riquezas minerais, vegetais e territoriais. Vamos então ver, pela sonância das forças do astral, como se diz, o Brasil está em uma posição elegante na escala universal pela sua órbita em contraste com outros mundos mais evoluídos, então ele ficou por último nesta escala para se acordar, foi necessário, assim os paises que nasceram primeiro tiveram suas oportunidades de crescer, mas esqueceram o essencial que é a manutenção da vida na terra. As constantes mortes, as guerras e todos os tipos de atuação mostraram que eles perderam o grau de crédito perante os comandantes que gerem este planeta.</w:t>
      </w:r>
    </w:p>
    <w:p>
      <w:pPr>
        <w:pStyle w:val="Normal"/>
        <w:rPr/>
      </w:pPr>
      <w:r>
        <w:rPr/>
        <w:t>Eu cheguei bem alto, onde tudo era silêncio, vi que o planeta terra é uma bomba sem direção preste a explodir em meio às outras civilizações que se sustentam na órbita interior e exterior do sistema invisível que alcança várias dimensões esquecidas, e é por ali que os homens teriam que começar a procurar as soluções para suas crises.</w:t>
      </w:r>
    </w:p>
    <w:p>
      <w:pPr>
        <w:pStyle w:val="Normal"/>
        <w:rPr/>
      </w:pPr>
      <w:r>
        <w:rPr/>
        <w:t>Vendo o nosso Brasil, a sua luta para se acordar, chegamos a um ponto perigoso, a falange dos falcões atuando diretamente sobre as cabeças dos governantes e justamente manifestando os seus desejos de poder pela política que comanda esta pátria. Estão tentando desestabilizar o Brasil, pois ele é um novo descobrimento que garantirá o sustento do mundo através de sua ideologia e do seu povo. Há outros interesses para que ele seja desmoralizado, mas para este país tudo é bom, irá mostrar quanto tempo eles perderam em querer destruir sua legitimidade e sua força de gigante semiadormecido.</w:t>
      </w:r>
    </w:p>
    <w:p>
      <w:pPr>
        <w:pStyle w:val="Normal"/>
        <w:rPr/>
      </w:pPr>
      <w:r>
        <w:rPr/>
        <w:t>O contraste entre um e outro é para valorizar a nação em que vivemos, não vamos nos aterrorizar com os escândalos e nem fazer parte da fila dos desesperados, mas com amor sustentar a força através da hierarquia que nos compete. A limpeza ética da nossa política é necessária, ficarão somente os grandes homens que tem merecimento para levar adiante as decisões de um grande país na sua conjectura humana, preservando a vida como ponto facultativo de estar nesta posição de expiação. Muitos governos queriam ou querem estar aqui, mas o navio deles ainda está balançando e sendo atuados pelo vasto campo da manifestação extras terra, pois por ai que poderá começar os acontecimentos que assolarão o mundo. Os quatros cavaleiros estão infiltrados nesta longa luta pela manutenção do poder que eles tentam se manter, não respeitando outros países menos favorecidos que deveriam estar junto, pois tudo é o mesmo planeta. Deus dividiu os homens em várias línguas para que os mesmos se unissem novamente. Foi a história da Torre de Babel, onde o homem queria atingir os Deuses e eles não gostaram das intenções dos humanos, e ali começou a grande luta pelo poder.</w:t>
      </w:r>
    </w:p>
    <w:p>
      <w:pPr>
        <w:pStyle w:val="Normal"/>
        <w:rPr/>
      </w:pPr>
      <w:r>
        <w:rPr/>
        <w:t>Vendo este quadro que ligado a todos pelas origens, pelas transcendências, o Brasil é um país misto e místico pela sua natureza arquitetônica onde cada povo celebra a sua fé com amor e devoção, sem que ninguém interfira no seu direito a na sua liberdade de expressão. O Brasil é o país da reestruturação humana, da reconstrução da Torre de Babel, mas com outros propósitos, a de iniciar a transição do terceiro para o quarto plano, respeitando Deus em suas diversas formas de cultura e manifestação.</w:t>
      </w:r>
    </w:p>
    <w:p>
      <w:pPr>
        <w:pStyle w:val="Normal"/>
        <w:rPr/>
      </w:pPr>
      <w:r>
        <w:rPr/>
        <w:t xml:space="preserve">A cartada de mestre que está chacoalhando este gigante é para mostrar que aqui, como sendo um país do futuro, não se devem impregnar os maus espíritos que se atraem pela força negativa da desordem social e política. O Brasil é o celeiro do mundo e dele partirá as recompensas que todos receberão em seus territórios. </w:t>
      </w:r>
    </w:p>
    <w:p>
      <w:pPr>
        <w:pStyle w:val="Normal"/>
        <w:rPr/>
      </w:pPr>
      <w:r>
        <w:rPr/>
        <w:t>Que pague quem deve, pois não é mais hora de querer abocanhar o que não lhe pertence. Se todos entenderem que a política não é de ninguém, mas do povo que sustenta esta bandeira, aí sim, vamos estar no caminho certo. Mas enquanto alguns acharem que são donos desta ordem e que podem fazer tudo enquanto no poder, estes sim, irão pagar muito caro pelas suas atitudes e decisões contra a nossa pátria amada.</w:t>
      </w:r>
    </w:p>
    <w:p>
      <w:pPr>
        <w:pStyle w:val="Normal"/>
        <w:rPr/>
      </w:pPr>
      <w:r>
        <w:rPr/>
        <w:t>O Gigante adormecido está acordando! Meio tímido pela sua natureza humana, mas quando realmente ele se acordar todos sentirão os bons fluidos que exalarão deste novo mundo em ascensão. Mas para isso todos deverão ser honestos consigo mesmo. Lutar pelo seu país e não por uma causa individualista.</w:t>
      </w:r>
    </w:p>
    <w:p>
      <w:pPr>
        <w:pStyle w:val="Normal"/>
        <w:rPr/>
      </w:pPr>
      <w:r>
        <w:rPr/>
        <w:t>Um governo límpido é o que este país precisa neste momento, para que não perca a sua chance de mostrar o seu talento a sua majestade terra, tudo está entregue e este povo tem que mostrar para e porque estão sob esta bandeira tremulando no mais alto mastro.</w:t>
      </w:r>
    </w:p>
    <w:p>
      <w:pPr>
        <w:pStyle w:val="Normal"/>
        <w:rPr/>
      </w:pPr>
      <w:r>
        <w:rPr/>
        <w:t>Vendo a terra do alto girando em sua solidão universal, o Brasil se ilumina por forças divinas que acreditam na evolução, pois este país é a ultima reserva de amor que poderá agüentar a grande transição que se aproxima. Somente o amor sustentará esta transformação. Aquele que ainda não alterou seu relógio biológico espiritual que o faça o mais rápido possível, pois não terá mais tempo de reaver a sua razão existencial.</w:t>
      </w:r>
    </w:p>
    <w:p>
      <w:pPr>
        <w:pStyle w:val="Normal"/>
        <w:rPr/>
      </w:pPr>
      <w:r>
        <w:rPr/>
        <w:t>Avante Brasil!</w:t>
      </w:r>
    </w:p>
    <w:p>
      <w:pPr>
        <w:pStyle w:val="Normal"/>
        <w:rPr/>
      </w:pPr>
      <w:r>
        <w:rPr/>
        <w:t>Sua hora chegou!</w:t>
      </w:r>
    </w:p>
    <w:p>
      <w:pPr>
        <w:pStyle w:val="Normal"/>
        <w:rPr/>
      </w:pPr>
      <w:r>
        <w:rPr/>
        <w:t>O seu povo está acreditando com fé e amor pela sua força de um grande gigante acordado!</w:t>
      </w:r>
    </w:p>
    <w:p>
      <w:pPr>
        <w:pStyle w:val="Normal"/>
        <w:rPr/>
      </w:pPr>
      <w:r>
        <w:rPr/>
        <w:t>Salve Deus!</w:t>
      </w:r>
    </w:p>
    <w:p>
      <w:pPr>
        <w:pStyle w:val="Normal"/>
        <w:rPr/>
      </w:pPr>
      <w:r>
        <w:rPr/>
        <w:t>Adjunto Apurê</w:t>
      </w:r>
    </w:p>
    <w:p>
      <w:pPr>
        <w:pStyle w:val="Normal"/>
        <w:rPr/>
      </w:pPr>
      <w:r>
        <w:rPr/>
        <w:t>16.11.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35:00Z</dcterms:created>
  <dc:creator>User</dc:creator>
  <dc:description/>
  <dc:language>en-US</dc:language>
  <cp:lastModifiedBy>User</cp:lastModifiedBy>
  <dcterms:modified xsi:type="dcterms:W3CDTF">2011-11-16T13:40:00Z</dcterms:modified>
  <cp:revision>4</cp:revision>
  <dc:subject/>
  <dc:title>CARTADA DE METRE</dc:title>
</cp:coreProperties>
</file>