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QUANTO UNS FUGIRAM OUTROS VIERAM AJUDAR</w:t>
      </w:r>
    </w:p>
    <w:p>
      <w:pPr>
        <w:pStyle w:val="Normal"/>
        <w:rPr/>
      </w:pPr>
      <w:r>
        <w:rPr/>
        <w:t>Salve Deus!</w:t>
      </w:r>
    </w:p>
    <w:p>
      <w:pPr>
        <w:pStyle w:val="Normal"/>
        <w:rPr/>
      </w:pPr>
      <w:r>
        <w:rPr/>
        <w:t>Todos nós temos os nossos ais e eu também não fico fora deste complexo de cobranças, doenças e reajustes.</w:t>
      </w:r>
    </w:p>
    <w:p>
      <w:pPr>
        <w:pStyle w:val="Normal"/>
        <w:rPr/>
      </w:pPr>
      <w:r>
        <w:rPr/>
        <w:t>Faz dias que eu estou sentindo um problema no físico e isso está me causando distúrbios emocionais, porque os meus ais somente cabem a mim organiza-los de forma a libertar meu corpo e assim estabilizar minha respiração. Não é nada no pulmão, mas são os meus elitrios que se contorcem e cobram através da cobrança. Eu os amo muito e não posso negar a minha atenção para eles que me pedem o clamor da justiça.</w:t>
      </w:r>
    </w:p>
    <w:p>
      <w:pPr>
        <w:pStyle w:val="Normal"/>
        <w:rPr/>
      </w:pPr>
      <w:r>
        <w:rPr/>
        <w:t>Mas existem outras formas de cobrança que não estão nesta jornada cármica e elas são trazidas por outras correntes somente para prejudicar o andamento de minha missão. Enquanto os mais próximos que se dizem amigos fogem, os de longe vêm para ajudar e assim com amor retirar a carga pesada que pairava sobre minha vida.</w:t>
      </w:r>
    </w:p>
    <w:p>
      <w:pPr>
        <w:pStyle w:val="Normal"/>
        <w:rPr/>
      </w:pPr>
      <w:r>
        <w:rPr/>
        <w:t>Eu estava deitado, meu espírito não conseguia subir, algo estava errado. Foi quando a minha família espiritual começou a trabalhar em meu favor, eles estavam preocupados comigo e assim chegaram. Foi uma correria, eles entraram no meu quarto dizendo que havia algo embaixo da minha cama. Levei um susto, pois foi tanta pressa que eles vieram. Olga, este espírito que veio me ajudar, tinha um problema em sua perna, ela era um pouco mais curta e assim ela mancava, tinha suas dificuldades em se locomover. Eu a conheço, ela é parte de minha família aqui na terra. Vamos dizer que seja uma prima por parte de avô.</w:t>
      </w:r>
    </w:p>
    <w:p>
      <w:pPr>
        <w:pStyle w:val="Normal"/>
        <w:rPr/>
      </w:pPr>
      <w:r>
        <w:rPr/>
        <w:t>Ela parou ao lado da cama e começou a rezar. Eu olhei por baixo da cama e vi uma cobra com duas cabeças, ela era preta e estava bem adoentada, mas ainda continuava viva. Conforme ela fosse morrendo eu iria junto. Então com a oração da Olga ela foi saindo pra fora, suas duas cabeças levantadas e rastejando devagar pela debilidade do ritual empregado para me matar, para destruir meu lar e tudo que eu tinha. Eu falei:</w:t>
      </w:r>
    </w:p>
    <w:p>
      <w:pPr>
        <w:pStyle w:val="Normal"/>
        <w:rPr/>
      </w:pPr>
      <w:r>
        <w:rPr/>
        <w:t>_ Cuidado, ela está bem perto de sua perna! Ela vai te picar!</w:t>
      </w:r>
    </w:p>
    <w:p>
      <w:pPr>
        <w:pStyle w:val="Normal"/>
        <w:rPr/>
      </w:pPr>
      <w:r>
        <w:rPr/>
        <w:t>Olga não vacilou, quando ela apontou a cabeça, ela pisou na primeira e em seguida na segunda. Quando ela fez isso eu senti uma libertação no meu corpo e no meu espírito, Salve Deus! Tudo parecia ter voltado à normalidade. Eu agora podia deitar e não sentia os efeitos das dores que impediam até de respirar. Eu não tinha posição para deitar, nada, estava sendo um martírio terrível.</w:t>
      </w:r>
    </w:p>
    <w:p>
      <w:pPr>
        <w:pStyle w:val="Normal"/>
        <w:rPr/>
      </w:pPr>
      <w:r>
        <w:rPr/>
        <w:t>O que mais me chamou a atenção foi que os que estavam comigo aqui me abandonaram, enquanto os de longe vieram em meu socorro. Por isso não devemos nos precipitar neste quadro de amigos e de inimigos, ninguém sabe quem é quem nesta história da evolução espiritual humana.</w:t>
      </w:r>
    </w:p>
    <w:p>
      <w:pPr>
        <w:pStyle w:val="Normal"/>
        <w:rPr/>
      </w:pPr>
      <w:r>
        <w:rPr/>
        <w:t>Acordei agora pela manhã sentindo uma paz interior muito grande, meu físico recobrou sua ordem e aquele ritual foi quebrado por completo. Eu ainda não descobri quem foi o autor, mas em breve as respostas chegarão. Eu acho que foi coisa feita para justamente prejudicar minha missão neste amanhecer. Caso eu faltasse todos seriam dispersos de suas missões.</w:t>
      </w:r>
    </w:p>
    <w:p>
      <w:pPr>
        <w:pStyle w:val="Normal"/>
        <w:rPr/>
      </w:pPr>
      <w:r>
        <w:rPr/>
        <w:t>Como se diz, quando mata o líder de um grupo todos ficam vazios de sentimentos e assim as forças se incumbem de eliminar os que restaram.</w:t>
      </w:r>
    </w:p>
    <w:p>
      <w:pPr>
        <w:pStyle w:val="Normal"/>
        <w:rPr/>
      </w:pPr>
      <w:r>
        <w:rPr/>
        <w:t>Quando tudo terminou, eu abracei a Olga, agradeci muito pela sua ajuda, eu não tinha palavras, eu estava emocionado.</w:t>
      </w:r>
    </w:p>
    <w:p>
      <w:pPr>
        <w:pStyle w:val="Normal"/>
        <w:rPr/>
      </w:pPr>
      <w:r>
        <w:rPr/>
        <w:t>Ela se despediu e assim foi embora.</w:t>
      </w:r>
    </w:p>
    <w:p>
      <w:pPr>
        <w:pStyle w:val="Normal"/>
        <w:rPr/>
      </w:pPr>
      <w:r>
        <w:rPr/>
        <w:t>Como nossa vida é importante para o mundo espiritual, é aqui, através de nós que eles fazem o sacerdócio seguir em frente. Nós somos somente mariposas em busca da luz e quando enxergam esta luz ficamos a bailar em sua volta.</w:t>
      </w:r>
    </w:p>
    <w:p>
      <w:pPr>
        <w:pStyle w:val="Normal"/>
        <w:rPr/>
      </w:pPr>
      <w:r>
        <w:rPr/>
        <w:t>Pense nisso!</w:t>
      </w:r>
    </w:p>
    <w:p>
      <w:pPr>
        <w:pStyle w:val="Normal"/>
        <w:rPr/>
      </w:pPr>
      <w:r>
        <w:rPr/>
        <w:t>Nunca se desfaça de alguém por mais que ele seja um problema em sua vida. Por mais que as pessoas se desencontrem dos seus ideais, de suas idéias, eles merecem compartilhar a sua alegria. Um dia ainda irá precisar daquele que você se desfez para elucidar um problema seja ele qual for.</w:t>
      </w:r>
    </w:p>
    <w:p>
      <w:pPr>
        <w:pStyle w:val="Normal"/>
        <w:rPr/>
      </w:pPr>
      <w:r>
        <w:rPr/>
        <w:t>Ame, acima de tudo, ame!</w:t>
      </w:r>
    </w:p>
    <w:p>
      <w:pPr>
        <w:pStyle w:val="Normal"/>
        <w:rPr/>
      </w:pPr>
      <w:r>
        <w:rPr/>
        <w:t>Não deixe as trevas se abaterem sobre sua mente e seus olhos vejam somente cobrança. Ninguém merece sofrer por antecipação, pois a vida é bela, a terra é um paraíso comparado a outros planos inferiores.</w:t>
      </w:r>
    </w:p>
    <w:p>
      <w:pPr>
        <w:pStyle w:val="Normal"/>
        <w:rPr/>
      </w:pPr>
      <w:r>
        <w:rPr/>
        <w:t>Abra seu coração e diga com amor o seu perdão, isso irá te fazer um bem danado de bom. Você sentirá uma felicidade total, seu espírito irá respirar as energias do amor incondicional e todos viverão felizes para sempre.</w:t>
      </w:r>
    </w:p>
    <w:p>
      <w:pPr>
        <w:pStyle w:val="Normal"/>
        <w:rPr/>
      </w:pPr>
      <w:r>
        <w:rPr/>
        <w:t>Perdoe e sinta renascer a verdade!</w:t>
      </w:r>
    </w:p>
    <w:p>
      <w:pPr>
        <w:pStyle w:val="Normal"/>
        <w:rPr/>
      </w:pPr>
      <w:r>
        <w:rPr/>
        <w:t>Salve Deus!</w:t>
      </w:r>
    </w:p>
    <w:p>
      <w:pPr>
        <w:pStyle w:val="Normal"/>
        <w:rPr/>
      </w:pPr>
      <w:r>
        <w:rPr/>
        <w:t>Adjunto Apurê</w:t>
      </w:r>
    </w:p>
    <w:p>
      <w:pPr>
        <w:pStyle w:val="Normal"/>
        <w:rPr/>
      </w:pPr>
      <w:r>
        <w:rPr/>
        <w:t>06.04.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20:00Z</dcterms:created>
  <dc:creator>User</dc:creator>
  <dc:description/>
  <dc:language>en-US</dc:language>
  <cp:lastModifiedBy>User</cp:lastModifiedBy>
  <dcterms:modified xsi:type="dcterms:W3CDTF">2011-04-06T13:00:00Z</dcterms:modified>
  <cp:revision>7</cp:revision>
  <dc:subject/>
  <dc:title>ENQUANTO UNS FUGIRAM OUTROS VIERAM AJUDAR</dc:title>
</cp:coreProperties>
</file>