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HECER É COMPREENDE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conhecimento de tudo que é bom nos eleva espiritualmente, porque ele desperta em nós um melhoramento da nossa convivência social. Geralmente quem fica preso a ideologias não tem perspectiva de conhecer a verdade, como disse Jesus:</w:t>
      </w:r>
    </w:p>
    <w:p>
      <w:pPr>
        <w:pStyle w:val="Normal"/>
        <w:rPr/>
      </w:pPr>
      <w:r>
        <w:rPr/>
        <w:t>“</w:t>
      </w:r>
      <w:r>
        <w:rPr/>
        <w:t>... somente a verdade vos libertará”.</w:t>
      </w:r>
    </w:p>
    <w:p>
      <w:pPr>
        <w:pStyle w:val="Normal"/>
        <w:rPr/>
      </w:pPr>
      <w:r>
        <w:rPr/>
        <w:t>A verdade é um passo importante para a o rejuvenescimento do nosso espírito, pois é através desta escola que passamos a compreender a nós mesmos. A ignorância religiosa aprisiona as pessoas fazendo com que elas não vejam o mundo como ele é.</w:t>
      </w:r>
    </w:p>
    <w:p>
      <w:pPr>
        <w:pStyle w:val="Normal"/>
        <w:rPr/>
      </w:pPr>
      <w:r>
        <w:rPr/>
        <w:t>Nós fomos esta noite visitar uma família, era dois irmãos e uma filha. Eles moram aqui perto, tem uma chácara onde eles vivem e convivem em harmonia. Quando chegamos, eu e minha ninfa, fomos recebidos na porteira, ma estava ali somente os dois irmãos, o mais velho tinha sofrido um infarto e estava adoentado, já não podia fazer os trabalhos rotineiros da terra. O mais novo é quem tomava conta de tudo, mas já sentia que suas forças estavam se esvaindo, então eles queriam mesmo sair dali e ir embora para outra região, aproveitar a venda do terreno para curtir o resto de suas vidas.</w:t>
      </w:r>
    </w:p>
    <w:p>
      <w:pPr>
        <w:pStyle w:val="Normal"/>
        <w:rPr/>
      </w:pPr>
      <w:r>
        <w:rPr/>
        <w:t>Fomos convidados a entrar. Eles foram à frente nos guiando e mostrando tudo, era maravilhoso, mas tinha chovido muito e tudo estava tomando pelo barro. Os rios estavam cheios e a forte corredeira que se formou na queda d’água transbordou o leito fazendo um espetáculo da força das águas.</w:t>
      </w:r>
    </w:p>
    <w:p>
      <w:pPr>
        <w:pStyle w:val="Normal"/>
        <w:rPr/>
      </w:pPr>
      <w:r>
        <w:rPr/>
        <w:t>Os dois pararam em frente a uma parte do terreno que estava livre de construção, eles falaram que esta parte eles queriam vender para poder pagar suas dividas com o hospital e os médicos da cirurgia que fora feita para salvar a vida. Era um terreno plano e poderia ser aproveitado para muitas finalidades.</w:t>
      </w:r>
    </w:p>
    <w:p>
      <w:pPr>
        <w:pStyle w:val="Normal"/>
        <w:rPr/>
      </w:pPr>
      <w:r>
        <w:rPr/>
        <w:t>Chegamos na casa de sua filha, uma modesta casa de madeira marrom claro que ficava mais no alto, talvez para não sofrer com a enchente. Como ela estava na cozinha fazendo os preparativos a ceia fomos entrando, eles sempre na frente, porque o respeito é algo que não nos deixa invadir a privacidade das famílias. Ela desceu uma escada e veio nos receber. Estava feliz por termos ido a sua casa. Os dois irmãos foram em frente, desceram para fora e estavam nos aguardando embaixo, perto do rio. A moça começou a falar, contar sobre as suas vidas, sobre a vida do seu pai que estava doente e como eles queriam ir embora dali. Conforme íamos falando ela começou a perceber e disse:</w:t>
      </w:r>
    </w:p>
    <w:p>
      <w:pPr>
        <w:pStyle w:val="Normal"/>
        <w:rPr/>
      </w:pPr>
      <w:r>
        <w:rPr/>
        <w:t>_ Eu conheço vocês de longe! Vocês não são do Vale do Amanhecer? São?</w:t>
      </w:r>
    </w:p>
    <w:p>
      <w:pPr>
        <w:pStyle w:val="Normal"/>
        <w:rPr/>
      </w:pPr>
      <w:r>
        <w:rPr/>
        <w:t>_ Sim! Nós somos do vale!</w:t>
      </w:r>
    </w:p>
    <w:p>
      <w:pPr>
        <w:pStyle w:val="Normal"/>
        <w:rPr/>
      </w:pPr>
      <w:r>
        <w:rPr/>
        <w:t>_ Eu sempre quis ir até lá, mas alguma coisa me segurava, acho que era medo, pois não sabia ao certo o que era este vale!</w:t>
      </w:r>
    </w:p>
    <w:p>
      <w:pPr>
        <w:pStyle w:val="Normal"/>
        <w:rPr/>
      </w:pPr>
      <w:r>
        <w:rPr/>
        <w:t>Então a conversa foi se aprofundando nesta parte espiritual. Trocamos muitos ensinamentos e assim os laços foram ficando mais curto.</w:t>
      </w:r>
    </w:p>
    <w:p>
      <w:pPr>
        <w:pStyle w:val="Normal"/>
        <w:rPr/>
      </w:pPr>
      <w:r>
        <w:rPr/>
        <w:t>Eu olhei através da janela onde estávamos e vi o rio transbordado na pequena cachoeira com imensa força. Saudei a força das águas, Salve Deus! Ao olhar mais para baixo vi os dois irmãos me esperando, deixei minha ninfa conversando com ela moça e desci em direção a eles. Havia mais coisas que eles queriam me mostrar. Fomos indo para o fundo do terreno, mas só que o senhor enfartado estava sentindo dores no peito, ele não podia se esforçar muito, pois ainda sentia os resquícios de sua cirurgia. Fomo andando devagar até que ele não agüentou e sentou-se no barranco. Ficamos parados ali e o mais novo falava de tudo que havia em suas terras. Eu achei o lugar maravilhoso, ali poderíamos edificar nosso vale do amanhecer, talvez ali fosse o que estávamos sonhando tanto. Mas a última palavra será de nosso Pai Seta Branca, ele é o nosso comandante e somente a ele cabe as respostas sobre o andamento doutrinário.</w:t>
      </w:r>
    </w:p>
    <w:p>
      <w:pPr>
        <w:pStyle w:val="Normal"/>
        <w:rPr/>
      </w:pPr>
      <w:r>
        <w:rPr/>
        <w:t>Como o tempo estava passando rápido, estava já na hora de voltarmos. Viemos de volta para a casa da filha e assim convidei minha ninfa para regressarmos. De pronto ela atendeu e despedimos de todos. Eles ficaram emocionados com a nossa visita e assim nos reencontramos no nosso lar.</w:t>
      </w:r>
    </w:p>
    <w:p>
      <w:pPr>
        <w:pStyle w:val="Normal"/>
        <w:rPr/>
      </w:pPr>
      <w:r>
        <w:rPr/>
        <w:t>Eu ainda guardo toda emoção, sensação de bem estar, de estarmos sempre caminhando em busca de resultados da nossa pequena missão, mas ainda me preocupo com o homem doente. Nossa visita lá não foi em vão, pois sabemos que sempre estamos acompanhados pelas forças curadoras e que nossos mentores aproveitam estas saídas para solucionar alguma pendência que esteja acontecendo com os mundos de Deus.</w:t>
      </w:r>
    </w:p>
    <w:p>
      <w:pPr>
        <w:pStyle w:val="Normal"/>
        <w:rPr/>
      </w:pPr>
      <w:r>
        <w:rPr/>
        <w:t>Vamos aguardar as noticias da terra para saber sobre este destino nos mundos paralelos e invisíveis aos terráqueos que só pensam em si mesmos e esquecem que a caridade é um dom que Deus entregou em suas mãos para ser praticada aqui e nos transportes.</w:t>
      </w:r>
    </w:p>
    <w:p>
      <w:pPr>
        <w:pStyle w:val="Normal"/>
        <w:rPr/>
      </w:pPr>
      <w:r>
        <w:rPr/>
        <w:t>Estamos aqui novamente para mais uma descoberta e mais uma missão de amor aos menos esclarecid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5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12:00Z</dcterms:created>
  <dc:creator>User</dc:creator>
  <dc:description/>
  <dc:language>en-US</dc:language>
  <cp:lastModifiedBy>User</cp:lastModifiedBy>
  <dcterms:modified xsi:type="dcterms:W3CDTF">2011-05-09T14:49:00Z</dcterms:modified>
  <cp:revision>9</cp:revision>
  <dc:subject/>
  <dc:title>CONHECER É COMPREENDER</dc:title>
</cp:coreProperties>
</file>