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BRANÇA</w:t>
      </w:r>
    </w:p>
    <w:p>
      <w:pPr>
        <w:pStyle w:val="Normal"/>
        <w:spacing w:before="280" w:after="280"/>
        <w:rPr>
          <w:rFonts w:ascii="Times New Roman" w:hAnsi="Times New Roman" w:cs="Times New Roman"/>
          <w:sz w:val="24"/>
        </w:rPr>
      </w:pPr>
      <w:r>
        <w:rPr/>
        <w:t>Salve Deus!</w:t>
      </w:r>
    </w:p>
    <w:p>
      <w:pPr>
        <w:pStyle w:val="Normal"/>
        <w:spacing w:before="280" w:after="280"/>
        <w:rPr/>
      </w:pPr>
      <w:r>
        <w:rPr/>
        <w:t>A cobrança é um fator perigoso neste mundo, porque ela envolve as pessoas na terra e os espíritos desencarnados colocando em xeque uma vida feliz e realizadora.</w:t>
      </w:r>
    </w:p>
    <w:p>
      <w:pPr>
        <w:pStyle w:val="Normal"/>
        <w:spacing w:before="280" w:after="280"/>
        <w:rPr/>
      </w:pPr>
      <w:r>
        <w:rPr/>
        <w:t>Esta noite eu passei por uma cobrança muito forte, eram três espíritos, três homens que chegaram pra me derrubar moralmente e materialmente tomar o que eu devia para eles. Encontrei-me com eles fora deste mudo físico, foi então quando eles chegaram sorrateiramente, porque até aquele momento eu não os tinha visto, quando dei por conta, eles já estavam tramando me tomar algo. Quando eu os vi fui até eles, fui conversar, mas eles estavam irredutíveis. Como eram três o da ponta direita era o mais violento, o do meio instigava ele a cobrar pela força e já o da esquerda era o mais sensato, era mais pelo dialogo. O do meio falava sem parar para o da direita:</w:t>
      </w:r>
    </w:p>
    <w:p>
      <w:pPr>
        <w:pStyle w:val="Normal"/>
        <w:spacing w:before="280" w:after="280"/>
        <w:rPr/>
      </w:pPr>
      <w:r>
        <w:rPr/>
        <w:t>_ Vamos, cobre ele, não dê tréguas não!</w:t>
      </w:r>
    </w:p>
    <w:p>
      <w:pPr>
        <w:pStyle w:val="Normal"/>
        <w:spacing w:before="280" w:after="280"/>
        <w:rPr/>
      </w:pPr>
      <w:r>
        <w:rPr/>
        <w:t>O da direita já estava a ponto de executar uma cobrança feroz em cima de mim, foi quando o da esquerda disse:</w:t>
      </w:r>
    </w:p>
    <w:p>
      <w:pPr>
        <w:pStyle w:val="Normal"/>
        <w:spacing w:before="280" w:after="280"/>
        <w:rPr/>
      </w:pPr>
      <w:r>
        <w:rPr/>
        <w:t>_ Não tem algo para nos dar! Uma troca!</w:t>
      </w:r>
    </w:p>
    <w:p>
      <w:pPr>
        <w:pStyle w:val="Normal"/>
        <w:spacing w:before="280" w:after="280"/>
        <w:rPr/>
      </w:pPr>
      <w:r>
        <w:rPr/>
        <w:t>Foi aí que eu peguei o ponto fraco deles, aí que começou a minha doutrina, porque sendo a véspera de natal, nascimento de Jesus, muitos espíritos sabem desta passagem, pois viveram naquela época sob a influência do filho de Deus, só que não acreditavam nele e passaram a odiar sua existência. E todos já sabem o porque deste ódio pelo Mestre. A maldita fofoca, onde ninguém conhecia a verdade, mas julgava pelos boatos.</w:t>
      </w:r>
    </w:p>
    <w:p>
      <w:pPr>
        <w:pStyle w:val="Normal"/>
        <w:spacing w:before="280" w:after="280"/>
        <w:rPr/>
      </w:pPr>
      <w:r>
        <w:rPr/>
        <w:t>Jesus pagou um alto preço pela língua afiada dos rebeldes que não queriam perder seus valores, sim, Jesus fez todos os testes para saber se ainda havia salvação para os encarnados. Se nós passamos pelos testes isso só iremos saber quando formos prestar contas dos nossos atos.</w:t>
      </w:r>
    </w:p>
    <w:p>
      <w:pPr>
        <w:pStyle w:val="Normal"/>
        <w:spacing w:before="280" w:after="280"/>
        <w:rPr/>
      </w:pPr>
      <w:r>
        <w:rPr/>
        <w:t>Um templo do amanhecer seja ele qual for é a junção de forças individualizadas, aonde as pessoas chegam para conhecer e se conhecer, mas cegos como a tempestade que chega com ventos fortes para destruir, eles não escutam as vozes do céu. Só vão dar conta quando o prejuízo já tomou conta das vidas.</w:t>
      </w:r>
    </w:p>
    <w:p>
      <w:pPr>
        <w:pStyle w:val="Normal"/>
        <w:spacing w:before="280" w:after="280"/>
        <w:rPr/>
      </w:pPr>
      <w:r>
        <w:rPr/>
        <w:t>Um templo é a cura sobre a terra, só não se cura aquele que realmente desconhece as leis que regem sua missão, que nada faz em seu beneficio, mas tira de lá tudo que pode como um ladrão que espera o dono da casa sair para poder entrar.</w:t>
      </w:r>
    </w:p>
    <w:p>
      <w:pPr>
        <w:pStyle w:val="Normal"/>
        <w:spacing w:before="280" w:after="280"/>
        <w:rPr/>
      </w:pPr>
      <w:r>
        <w:rPr/>
        <w:t>Quando um mestre não se encontra e reencontra consigo mesmo, vive só na ladainha preocupado com a vida do seu próximo, ele nunca estará bem e se evoluindo, ele sempre será como uma lacraia indo de lugar em lugar, sempre se rastejando a ponto de ser discriminado. Quando insultado naquele lugar ele sai à procura de outro, mas sempre acaba voltando a sua origem para tomar mais um pouco e refazer sua missão de destruir. Será sempre o eterno paciente de uniforme, nunca será recompensado pela espiritualidade que conhece seu instinto animal e sua necessidade de abater suas vitimas.</w:t>
      </w:r>
    </w:p>
    <w:p>
      <w:pPr>
        <w:pStyle w:val="Normal"/>
        <w:spacing w:before="280" w:after="280"/>
        <w:rPr/>
      </w:pPr>
      <w:r>
        <w:rPr/>
        <w:t>Eu fui ter com estes três espíritos frente a frente e doutrinariamente firmei meu coração na luta pela guarda desta casa, porque os espíritos gostam de fazer os tais joguetes da ilusão, onde cada qual só quer para si e não gosta de dividir nada.</w:t>
      </w:r>
    </w:p>
    <w:p>
      <w:pPr>
        <w:pStyle w:val="Normal"/>
        <w:spacing w:before="280" w:after="280"/>
        <w:rPr/>
      </w:pPr>
      <w:r>
        <w:rPr/>
        <w:t>Eles se uniram para me cobrar, eram três, mas vendo o ponto fraco de suas artimanhas eu conscientemente fiz a minha missão, doutrinar com amor, nada de troca ou barganha, porque quando mais você entrega para eles, mais eles vão querer depois. Será a velha estrada de novo. Aquela roda viva, que morta pelo descumprimento das leis que o regem acaba se endividando mais uma vez.</w:t>
      </w:r>
    </w:p>
    <w:p>
      <w:pPr>
        <w:pStyle w:val="Normal"/>
        <w:spacing w:before="280" w:after="280"/>
        <w:rPr/>
      </w:pPr>
      <w:r>
        <w:rPr/>
        <w:t>Mestres! Salve Deus! Um templo é a razão do céu sobre a terra, se você não se cura é porque ainda não se descobriu nesta missão. A doença não é causada pelo templo, mas pelas suas próprias falhas. A falta de disciplina mediúnica, a falta de princípios humanos e espirituais, a falta de humildade, de amor e tolerância, e principalmente mudar sua classificação sem ter merecimento para uma nova conquista. Isso será a sua derrota e dos que estão ao seu lado.</w:t>
      </w:r>
    </w:p>
    <w:p>
      <w:pPr>
        <w:pStyle w:val="Normal"/>
        <w:spacing w:before="280" w:after="280"/>
        <w:rPr/>
      </w:pPr>
      <w:r>
        <w:rPr/>
        <w:t>Vejam! Se um mestre é classificado como tal, ele simplesmente altera sua emissão para um cargo mais alto sem autorização do amanhecer, sem ter passado pela reclassificação, ele fere os preceitos das forças. Cada classificação ou reclassificação é feita com o aval dos mentores e de Pai Seta Branca, o Simiromba de Deus. Por isso para chegar a um cargo mais relevante é necessário ter merecimento para uma nova função, uma nova etapa, pois ela poderá ser a sua glória ou a sua destruição.</w:t>
      </w:r>
    </w:p>
    <w:p>
      <w:pPr>
        <w:pStyle w:val="Normal"/>
        <w:spacing w:before="280" w:after="280"/>
        <w:rPr/>
      </w:pPr>
      <w:r>
        <w:rPr/>
        <w:t>Você vai buscar uma força, ela vem, mas quando chega a sua estrutura não é condizente com a sua invocação, daí o que acontece, esta força vai se tornar um espinho no seu coração, até que um dia você respeite a sua hierarquia e siga seu caminho dentro das leis que regem este sacerdócio.</w:t>
      </w:r>
    </w:p>
    <w:p>
      <w:pPr>
        <w:pStyle w:val="Normal"/>
        <w:spacing w:before="280" w:after="280"/>
        <w:rPr/>
      </w:pPr>
      <w:r>
        <w:rPr/>
        <w:t>Como Tia Neiva diz na sua carta:</w:t>
      </w:r>
    </w:p>
    <w:p>
      <w:pPr>
        <w:pStyle w:val="Normal"/>
        <w:spacing w:before="280" w:after="280"/>
        <w:rPr/>
      </w:pPr>
      <w:r>
        <w:rPr/>
        <w:t>“</w:t>
      </w:r>
      <w:r>
        <w:rPr/>
        <w:t>Aquele que desconhece as leis deste amanhecer não se cura ou cura coisa alguma”.</w:t>
      </w:r>
    </w:p>
    <w:p>
      <w:pPr>
        <w:pStyle w:val="Normal"/>
        <w:spacing w:before="280" w:after="280"/>
        <w:rPr/>
      </w:pPr>
      <w:r>
        <w:rPr/>
        <w:t>Prestem atenção no que fazem nas suas reuniões além porta do templo, porque serão as próximas vitimas de um mundo aflito por uma luz. Não adianta se esconderem, não adianta tramarem as suas decisões, porque o que trouxe cada um para o amanhecer foram as suas dores, elas não se calam numa noite só, mas eternamente elas voltarão a fazer parte de suas vidas. Isso só vai acabar quando cada um for consciente de sua personalidade e individualidade.</w:t>
      </w:r>
    </w:p>
    <w:p>
      <w:pPr>
        <w:pStyle w:val="Normal"/>
        <w:spacing w:before="280" w:after="280"/>
        <w:rPr/>
      </w:pPr>
      <w:r>
        <w:rPr/>
        <w:t>Fui, pedi perdão, mas eles não queriam amor, eles queriam justiça. Foram mil palavras ditas, mas uma só que fez a diferença, foi na hora que um aceitou ser diferente, as forças da trindade cobradora enfraqueceu, assim ficaram dois indecisos olhando para o terceiro. Foi um susto, eles não esperavam tal reação, isso facilitou modificar esta cobrança, já que o da esquerda aceitou sua redenção cristica e começou a me defender diante dos outros dois. Salve Deus!</w:t>
      </w:r>
    </w:p>
    <w:p>
      <w:pPr>
        <w:pStyle w:val="Normal"/>
        <w:spacing w:before="280" w:after="280"/>
        <w:rPr/>
      </w:pPr>
      <w:r>
        <w:rPr/>
        <w:t>Ele começou a se iluminar pelas centelhas divinas, mas não queria me abandonar diante dos outros, então foi uma grande luta de sabedoria, ele passou a exercer sua missão de doutrinar os seus companheiros. Os bônus desprendidos nesta caminhada vieram do pequeno templo do amanhecer ainda sob a regência do Ministro Apurê. Para quem desconhece esta luz de Deus, Ministro Apurê é um missionário que não abandona seu filho nas horas alegres e tristes de sua caminhada. Lado a lado junto com o cavaleiro eles traçam a rota do destino que o adjunto irá tomar. Sem mais delongas todos se reorganizam na faixa celestial para fortalecer o espírito encarnado.</w:t>
      </w:r>
    </w:p>
    <w:p>
      <w:pPr>
        <w:pStyle w:val="Normal"/>
        <w:spacing w:before="280" w:after="280"/>
        <w:rPr/>
      </w:pPr>
      <w:r>
        <w:rPr/>
        <w:t>Eu só tenho a agradecer por ter este merecimento de estar na terra e no céu, mas para mim também é um teste difícil, ter que sofrer as provações dos que não compreendem realmente o que seja ser um médium: medianeiro entre o céu e a terra.</w:t>
      </w:r>
    </w:p>
    <w:p>
      <w:pPr>
        <w:pStyle w:val="Normal"/>
        <w:spacing w:before="280" w:after="280"/>
        <w:rPr/>
      </w:pPr>
      <w:r>
        <w:rPr/>
        <w:t>Então não gaste seu tempo com as tolices de um mundo negativo, porque a terra é negativa. Se alimente das realizações que o céu propicia aos bons samaritanos. Viva sua vida sem entrar na luta desenfreada da morte. Quem morre é só você.</w:t>
      </w:r>
    </w:p>
    <w:p>
      <w:pPr>
        <w:pStyle w:val="Normal"/>
        <w:spacing w:before="280" w:after="280"/>
        <w:rPr/>
      </w:pPr>
      <w:r>
        <w:rPr/>
        <w:t>Salve Deus!</w:t>
      </w:r>
    </w:p>
    <w:p>
      <w:pPr>
        <w:pStyle w:val="Normal"/>
        <w:spacing w:before="280" w:after="280"/>
        <w:rPr/>
      </w:pPr>
      <w:r>
        <w:rPr/>
        <w:t>Adjunto Apurê</w:t>
      </w:r>
    </w:p>
    <w:p>
      <w:pPr>
        <w:pStyle w:val="Normal"/>
        <w:spacing w:before="280" w:after="280"/>
        <w:rPr/>
      </w:pPr>
      <w:r>
        <w:rPr/>
        <w:t>22.12.2011</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11:03:00Z</dcterms:created>
  <dc:creator>betezek</dc:creator>
  <dc:description/>
  <dc:language>en-US</dc:language>
  <cp:lastModifiedBy>betezek</cp:lastModifiedBy>
  <dcterms:modified xsi:type="dcterms:W3CDTF">2011-12-22T16:25:00Z</dcterms:modified>
  <cp:revision>3</cp:revision>
  <dc:subject/>
  <dc:title>COBRANÇA</dc:title>
</cp:coreProperties>
</file>