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 NÃO COMBINA COM PROSTITUIÇÃO</w:t>
      </w:r>
    </w:p>
    <w:p>
      <w:pPr>
        <w:pStyle w:val="Normal"/>
        <w:rPr/>
      </w:pPr>
      <w:r>
        <w:rPr/>
        <w:t>Salve Deus!</w:t>
      </w:r>
    </w:p>
    <w:p>
      <w:pPr>
        <w:pStyle w:val="Normal"/>
        <w:rPr/>
      </w:pPr>
      <w:r>
        <w:rPr/>
        <w:t>Ou a pessoa é da luz, ou é das trevas, meio termo não existe neste mundo das razões.</w:t>
      </w:r>
    </w:p>
    <w:p>
      <w:pPr>
        <w:pStyle w:val="Normal"/>
        <w:rPr/>
      </w:pPr>
      <w:r>
        <w:rPr/>
        <w:t>Fui visitar um jaguar, filho deste amanhecer, homem bom, caridoso, tinha uma família exemplar e amava sem precedentes. Mas quis o destino que as heranças chegassem e fizessem as ditas provações do caminho cármico, onde em questão de um pequeno tempo tudo ruiu. A família se desfez, não totalmente, porque havia outros laços envolvendo o casal, pai, mãe, irmãos, filhos.</w:t>
      </w:r>
    </w:p>
    <w:p>
      <w:pPr>
        <w:pStyle w:val="Normal"/>
        <w:rPr/>
      </w:pPr>
      <w:r>
        <w:rPr/>
        <w:t>Ao chegar nesta cidade eu fui recebido em sua casa, uma casa simples, mas cuidadosamente limpa e cheia de esperança, porque os pais deste jaguar também eram missionários deste amanhecer e amavam a sua missão.</w:t>
      </w:r>
    </w:p>
    <w:p>
      <w:pPr>
        <w:pStyle w:val="Normal"/>
        <w:rPr/>
      </w:pPr>
      <w:r>
        <w:rPr/>
        <w:t>Cheguei no portão e fiquei esperando ser convidado, tão logo o mestre me viu já me chamou para dentro. Entrei com cautela, não era meu território. Nós devemos respeitar o seio familiar e os lares que vamos visitar.</w:t>
      </w:r>
    </w:p>
    <w:p>
      <w:pPr>
        <w:pStyle w:val="Normal"/>
        <w:rPr/>
      </w:pPr>
      <w:r>
        <w:rPr/>
        <w:t>Estávamos todos felizes, mas algo preocupava aquele jaguar. Seu semblante triste, eu acho que pela reviravolta que sua vida deu e a perda de sua esposa. Bom, não vamos entrar no mérito das cobranças. Ele tava ansioso para sair, queria me mostrar à cidade, tudo. Fui com ele, eram altas horas da madrugada quente, então fomos indo a direção das luzes, ao centro da cidade.</w:t>
      </w:r>
    </w:p>
    <w:p>
      <w:pPr>
        <w:pStyle w:val="Normal"/>
        <w:rPr/>
      </w:pPr>
      <w:r>
        <w:rPr/>
        <w:t>Mas o que mais me impressionou é que a sua vida estava caindo pelo lado negativo, ele por se sentir só estava entrando pela vida boemia, bordéis, bares, boates e uma zona perigosa para os filhos de Pai Seta Branca.</w:t>
      </w:r>
    </w:p>
    <w:p>
      <w:pPr>
        <w:pStyle w:val="Normal"/>
        <w:rPr/>
      </w:pPr>
      <w:r>
        <w:rPr/>
        <w:t>Ele me levou para uma destas zonas perigosas. As mulheres ao verem já o conheciam, então para ele aquilo já era normal. A que ele ficava sempre, pois havia outras fazendo seu trotear pelas calçadas iluminadas pelas luzes vermelhas, veio em sua direção e ficou ali tentando arrastar ele para dentro. Como ele estava comigo, ele ficou inseguro. Logo em seguida chegou uma outra moça com cabelos pintados de vermelho escuro, e já veio para o meu lado. Salve Deus! Eu disse comigo mesmo. Ela já queria me puxar para dentro do bordel, mas eu consegui me desvencilhar dela e sai daquele lugar, daquele inferninho. Ao olhar para trás eu vi o jaguar entrando na maior farra, ele até esqueceu que eu estava com ele, tão boemia virou sua vida. Eu fiquei pensando, isso não é um bom sinal, um bom caminho. A doutrina não combina com prostituição, com degradação do homem, principalmente com os mestres que juraram caminhar pelas forças da luz.</w:t>
      </w:r>
    </w:p>
    <w:p>
      <w:pPr>
        <w:pStyle w:val="Normal"/>
        <w:rPr/>
      </w:pPr>
      <w:r>
        <w:rPr/>
        <w:t>Sai dali. Fui embora e entrei na cidade, onde as luzes clareavam dando um aspecto sinistro esta pequena cidade do interior. Sentei-me num banco da praça e fiquei olhando para trás, pensando que ele teria coragem de me seguir. Que nada! Ele ficou lá mesmo.</w:t>
      </w:r>
    </w:p>
    <w:p>
      <w:pPr>
        <w:pStyle w:val="Normal"/>
        <w:rPr/>
      </w:pPr>
      <w:r>
        <w:rPr/>
        <w:t>Agora eu me perguntava: Como pode um jaguar estar fazendo duas coisas ao mesmo tempo. Como pode, ele ir ao templo servir ao próximo carregando em suas costas estas cenas pesadas que vi, as PG da vida. Alguma coisa está errada nesta contagem, algo que não irá terminar bem.</w:t>
      </w:r>
    </w:p>
    <w:p>
      <w:pPr>
        <w:pStyle w:val="Normal"/>
        <w:rPr/>
      </w:pPr>
      <w:r>
        <w:rPr/>
        <w:t>Eu voltei impressionado com o que vi, mas cada um faz do seu caminho o seu roteiro de vida. Eu fiz o meu, a minha missão é o meu sacerdócio.</w:t>
      </w:r>
    </w:p>
    <w:p>
      <w:pPr>
        <w:pStyle w:val="Normal"/>
        <w:rPr/>
      </w:pPr>
      <w:r>
        <w:rPr/>
        <w:t>Deixei-o lá, que ele mesmo algum dia olhe as besteiras que está fazendo, porque nem os seus mentores entram em sua individualidade, é ele que tem que saber o certo e o errado.</w:t>
      </w:r>
    </w:p>
    <w:p>
      <w:pPr>
        <w:pStyle w:val="Normal"/>
        <w:rPr/>
      </w:pPr>
      <w:r>
        <w:rPr/>
        <w:t>Por isso a missão não combina com prostituição. A falta de vergonha, a falta de escrúpulos e a falta de honestidade fazem este trabalho da perdição. Eu acho que eu não teria coragem de olhar no rosto de Pai Seta Branca fazendo um duplo papel, ou a doutrina ou a vida fácil. A doutrina tem a cinta apertada para que os mestres dêem valor ao que receberam, já a outra vida é mais fácil, lá tudo é festa.</w:t>
      </w:r>
    </w:p>
    <w:p>
      <w:pPr>
        <w:pStyle w:val="Normal"/>
        <w:rPr/>
      </w:pPr>
      <w:r>
        <w:rPr/>
        <w:t>Cheguei, aqui está um frio danado, minha ulcera doía, fui tomar meu remédio e voltei por alguns instantes me aquecer e dar um tempo para aliviar a dor.</w:t>
      </w:r>
    </w:p>
    <w:p>
      <w:pPr>
        <w:pStyle w:val="Normal"/>
        <w:rPr/>
      </w:pPr>
      <w:r>
        <w:rPr/>
        <w:t>Esta ulcera que adquiri é pelas muitas transformações que o espírito passa no físico, é necessário haver um equilíbrio, então os médicos da terra tratam desta parte, enquanto somos cuidados em nossa espiritualização.</w:t>
      </w:r>
    </w:p>
    <w:p>
      <w:pPr>
        <w:pStyle w:val="Normal"/>
        <w:rPr/>
      </w:pPr>
      <w:r>
        <w:rPr/>
        <w:t>Mestres! Pelo amor as suas missões! Não se percam em suas indecisões, em suas falhas ou certezas. Tenham fé em Deus e acreditem que nada acontece por acontecer. Tudo está atrelado a este turbilhão de energias que giram em torno de nossas vidas. Elas podem nos engrandecer, como podem nos destruir.</w:t>
      </w:r>
    </w:p>
    <w:p>
      <w:pPr>
        <w:pStyle w:val="Normal"/>
        <w:rPr/>
      </w:pPr>
      <w:r>
        <w:rPr/>
        <w:t>Veja sempre a figura de Jesus em sua vida, ele é o nosso caminho mais certo entre a razão e a emoção.</w:t>
      </w:r>
    </w:p>
    <w:p>
      <w:pPr>
        <w:pStyle w:val="Normal"/>
        <w:rPr/>
      </w:pPr>
      <w:r>
        <w:rPr/>
        <w:t>Seja um mestre de verdade, um filho do sol ou da lua, conforme sua mediunidade o desenvolveu.</w:t>
      </w:r>
    </w:p>
    <w:p>
      <w:pPr>
        <w:pStyle w:val="Normal"/>
        <w:rPr/>
      </w:pPr>
      <w:r>
        <w:rPr/>
        <w:t>Seja honesto consigo mesmo!</w:t>
      </w:r>
    </w:p>
    <w:p>
      <w:pPr>
        <w:pStyle w:val="Normal"/>
        <w:rPr/>
      </w:pPr>
      <w:r>
        <w:rPr/>
        <w:t>Salve Deus!</w:t>
      </w:r>
    </w:p>
    <w:p>
      <w:pPr>
        <w:pStyle w:val="Normal"/>
        <w:rPr/>
      </w:pPr>
      <w:r>
        <w:rPr/>
        <w:t>Adjunto Apurê</w:t>
      </w:r>
    </w:p>
    <w:p>
      <w:pPr>
        <w:pStyle w:val="Normal"/>
        <w:rPr/>
      </w:pPr>
      <w:r>
        <w:rPr/>
        <w:t>03.08.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20:00Z</dcterms:created>
  <dc:creator>User</dc:creator>
  <dc:description/>
  <dc:language>en-US</dc:language>
  <cp:lastModifiedBy>User</cp:lastModifiedBy>
  <dcterms:modified xsi:type="dcterms:W3CDTF">2011-08-03T11:57:00Z</dcterms:modified>
  <cp:revision>1</cp:revision>
  <dc:subject/>
  <dc:title>MISSÃO NÃO COMBINA COM PROSTITUIÇÃO</dc:title>
</cp:coreProperties>
</file>