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ANDANTES E OS COMANDO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Sendo um jaguar positivo a espiritualidade só tem a acrescentar, sendo um negativo, quem perde é o próprio mestre.</w:t>
      </w:r>
    </w:p>
    <w:p>
      <w:pPr>
        <w:pStyle w:val="Normal"/>
        <w:rPr/>
      </w:pPr>
      <w:r>
        <w:rPr/>
        <w:t>Eu fiz a minha contagem, estava me reorganizando pela força de morsa quando vi as luzes resplandecerem no comando desta grande nave. Muitas coisas a gente só vai entender quando se desliga dos compromissos terrestres e acredita na presença dos emissários de Deus na nossa missão, na nossa vida e nos nossos caminhos. Com a conquista de novos padrões, de novos objetivos, a grandeza de ser não é sobrepujar a nós mesmos, porque para sermos iguais aos nossos professores temos que nos amparar nos ensinamentos do sistema, e jamais um aluno será maior que seu mestre. Ele pode pela força estar junto, lado a lado, mas nunca estar superior, pois é uma força decrescente.</w:t>
      </w:r>
    </w:p>
    <w:p>
      <w:pPr>
        <w:pStyle w:val="Normal"/>
        <w:rPr/>
      </w:pPr>
      <w:r>
        <w:rPr/>
        <w:t>Eu vi na minha razão o que é ser um comando de força básica desta corporação, e falo, não é brincadeira emitir nesta linha, pois tudo gira em torno do seu canto universal, é ser, é estar, é propagar de forma equilibrada a sua presença irradiando em todos os sentidos a sua presença.</w:t>
      </w:r>
    </w:p>
    <w:p>
      <w:pPr>
        <w:pStyle w:val="Normal"/>
        <w:rPr/>
      </w:pPr>
      <w:r>
        <w:rPr/>
        <w:t>Emitir não é falar, mas sentir no coração as forças esvaindo de forma cabalística não perdurada no compasso, mas forte como o trovão e silenciosa como o raio. Fazer-se ouvir, fazer-se moral.</w:t>
      </w:r>
    </w:p>
    <w:p>
      <w:pPr>
        <w:pStyle w:val="Normal"/>
        <w:rPr/>
      </w:pPr>
      <w:r>
        <w:rPr/>
        <w:t>Eu estava aqui deste lado ouvindo os ecos silenciosos rebaterem nas ondas das irradiações de um mundo chegando, ele está vindo na calmaria dos grandes iniciados para a reforma estrutural dos seres deste planeta. Tudo está vindo, tudo, e com a força do sol e da lua vamos ter muito trabalho pela frente neste comando para não feris o sistema cristico com a dispersão mental do nosso coração. Ele terá que ser duro na hora de se fazer sentir, mas deverá ser amável na hora de aceitar.</w:t>
      </w:r>
    </w:p>
    <w:p>
      <w:pPr>
        <w:pStyle w:val="Normal"/>
        <w:rPr/>
      </w:pPr>
      <w:r>
        <w:rPr/>
        <w:t>Os jaguares ainda não se acordaram para seu padrão, sua presença entre o céu e a terra, pois na força desta amacê na regência do espírito altaneiro não submisso aos caprichos da irrealização momentânea que os seres supõe acreditar, nada é igual, mas tudo se difere pela força em movimento.</w:t>
      </w:r>
    </w:p>
    <w:p>
      <w:pPr>
        <w:pStyle w:val="Normal"/>
        <w:rPr/>
      </w:pPr>
      <w:r>
        <w:rPr/>
        <w:t>Ser comandante é estar no ápice de sua conquista, mas agora não deve usar deste compromisso para se elevar acima da grande espada que horizontalmente passa fazendo a reparação do alicerce doutrinário. Devemos respeitar as ordenes diretas e não temer a ausência do ar, oxigênio que suporta a vida física, mas respirar a força da aruanda que nos trará o significado do eu neste mundo da alta magia.</w:t>
      </w:r>
    </w:p>
    <w:p>
      <w:pPr>
        <w:pStyle w:val="Normal"/>
        <w:rPr/>
      </w:pPr>
      <w:r>
        <w:rPr/>
        <w:t>Eu estava ali, sentado, me reorganizando, as luzes percorriam o céu do astral superior em enormes balés num vai e vem alucinante, estonteante na forma singular e objetiva na sua atuação. Ser comandante é estar ligado a sua vibração espiritual, é fazer e se fazer sentir, aonde elevar sua mente todos receberão aquilo que enviou. Comandar é acreditar e quem acredita é um comandante em dois planos.</w:t>
      </w:r>
    </w:p>
    <w:p>
      <w:pPr>
        <w:pStyle w:val="Normal"/>
        <w:rPr/>
      </w:pPr>
      <w:r>
        <w:rPr/>
        <w:t>Eu acredito neste mundo que me oferece um ponto de partid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30.08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06:00Z</dcterms:created>
  <dc:creator>User</dc:creator>
  <dc:description/>
  <dc:language>en-US</dc:language>
  <cp:lastModifiedBy>User</cp:lastModifiedBy>
  <dcterms:modified xsi:type="dcterms:W3CDTF">2011-08-30T12:29:00Z</dcterms:modified>
  <cp:revision>2</cp:revision>
  <dc:subject/>
  <dc:title>COMANDANTES E OS COMANDOS</dc:title>
</cp:coreProperties>
</file>