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Salve Deus! Nós estamos sendo observados. Muito cuidado com suas palavras, ações e pensamentos, pois tudo está por um triz, qualquer deslize em que pese às conseqüências poderá ser o escurecer de mais um caminho da nova era”. Apurê – 01.10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ITO CUIDA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2:29:00Z</dcterms:created>
  <dc:creator>User</dc:creator>
  <dc:description/>
  <dc:language>en-US</dc:language>
  <cp:lastModifiedBy>User</cp:lastModifiedBy>
  <dcterms:modified xsi:type="dcterms:W3CDTF">2011-10-01T12:39:00Z</dcterms:modified>
  <cp:revision>1</cp:revision>
  <dc:subject/>
  <dc:title>“</dc:title>
</cp:coreProperties>
</file>