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EXPERIÊNCIA INACREDITÁVEL</w:t>
      </w:r>
    </w:p>
    <w:p>
      <w:pPr>
        <w:pStyle w:val="Normal"/>
        <w:rPr/>
      </w:pPr>
      <w:r>
        <w:rPr/>
        <w:t>Salve Deus!</w:t>
      </w:r>
    </w:p>
    <w:p>
      <w:pPr>
        <w:pStyle w:val="Normal"/>
        <w:rPr/>
      </w:pPr>
      <w:r>
        <w:rPr/>
        <w:t>Conforme nós vamos nos desdobrando nestes mundos sem fronteiras, vamos começando a entender muitos mistérios desta vida após vida. São coisas que acontecem e que vão mostrando uma outra realidade, pode ser até fictícia no ponto de vista humano, mas espiritualmente é algo que nos deixa de boca aberta.</w:t>
      </w:r>
    </w:p>
    <w:p>
      <w:pPr>
        <w:pStyle w:val="Normal"/>
        <w:rPr/>
      </w:pPr>
      <w:r>
        <w:rPr/>
        <w:t>Esta noite, ao deitar-me, uma multidão de pessoas me assistiam e falavam umas com as outras, parecia uma reunião, mas era uma recepção, algo que estava para acontecer. O frio estava intenso, -5°, mas os pesados agasalhos e cobertas ainda deixavam o frio chegar até o físico e por isso demorou até o desprendimento do espírito.</w:t>
      </w:r>
    </w:p>
    <w:p>
      <w:pPr>
        <w:pStyle w:val="Normal"/>
        <w:rPr/>
      </w:pPr>
      <w:r>
        <w:rPr/>
        <w:t>Após horas debaixo da coberta eu fui me deslocando com muita dificuldade, mas já do outro lado não sentia mais o rigor do frio e assim fui com este povo para mais longe. Eles estavam me esperando para uma aula que pra mim nunca havia tido este conhecimento. Uma pequena nave estava nos aguardando e ali seria o inicio desta aula.</w:t>
      </w:r>
    </w:p>
    <w:p>
      <w:pPr>
        <w:pStyle w:val="Normal"/>
        <w:rPr/>
      </w:pPr>
      <w:r>
        <w:rPr/>
        <w:t>No começo eu até pensei que iríamos para algum lugar, mas não, era um conhecimento sobre a desintegração que ocorre com os espíritos quando são levados para dentro desta nave, como eles são colocados dentro, o que ocorre depois deles entrarem. Este comandante, um jovem que parecia ter uns 23 anos de idade da terra, estava no comando e dava as instruções necessárias a este evento. Ele mostrou como se abre as portas desta nave que parecia um papel enrolado nas pontas, não existem portas, mas sim aberturas magnéticas que atraem os espíritos para seu interior. Quando um espírito vai entrar ele vai desaparecendo, somente isso, ele sofre uma desmagnetização das células do espírito e assim se integra aquele objeto. Não sei se isso acontece com os comandantes, mas com os espíritos que são levados para outros planos sim, é por motivo de espaço. Num pequeno espaço cabem milhares deles que são alojados abaixo da cabine. Não existe, pelo que vi, assentos, mas um espaço que transcende a nossa sabedoria, assim eles quando entram são desprovidos de suas faculdades, é como se adormecessem e só acordarão ao chegar do outro lado a que se propõe esta viagem. É como se esta nave tivesse vida própria e absorvesse todos fazendo parte de um sistema integrado.</w:t>
      </w:r>
    </w:p>
    <w:p>
      <w:pPr>
        <w:pStyle w:val="Normal"/>
        <w:rPr/>
      </w:pPr>
      <w:r>
        <w:rPr/>
        <w:t>Nisso chega um homem que seria enviado ao interior, um espírito errante que fora capturado, ele foi colocado ao lado da nave e aos poucos ele foi sumindo, estava sendo desintegrado. Pensei! Mas e depois o que acontece! A resposta não demorou pra vir. Na mente, por telepatia ouvi: Ele será reintegrado quando chegar ao seu destino.</w:t>
      </w:r>
    </w:p>
    <w:p>
      <w:pPr>
        <w:pStyle w:val="Normal"/>
        <w:rPr/>
      </w:pPr>
      <w:r>
        <w:rPr/>
        <w:t>Então eu me lembrei das nossas instruções, desintegração, reintegração e integração. A desintegração acontece assim, mas não sei como é a reintegração e integração. Acho que deva ser a mesma coisa, aonde o espírito vai saindo da nave, reintegrando suas faculdades e se integrando com seu novo ambiente.</w:t>
      </w:r>
    </w:p>
    <w:p>
      <w:pPr>
        <w:pStyle w:val="Normal"/>
        <w:rPr/>
      </w:pPr>
      <w:r>
        <w:rPr/>
        <w:t>Bom, nesta primeira etapa de conhecimento me foi proveitoso, nem em pensamento eu pensava passar por isso, porque a cada dia e cada noite novos eventos vão se abrindo e tudo vai sendo mostrado como fonte de aprendizado e sabedoria.</w:t>
      </w:r>
    </w:p>
    <w:p>
      <w:pPr>
        <w:pStyle w:val="Normal"/>
        <w:rPr/>
      </w:pPr>
      <w:r>
        <w:rPr/>
        <w:t>Ser sábio não é estar discutindo ideologias, mas estar preparado para pregar o que aprendeu, como se diz: mestres ensinando mestres. A nossa Mãe Koatay lutou bravamente para implantar este sistema da nova era e deixou todas as instruções alicerçadas no coração, uma fonte de amor e inspiração para novos aprendizes.</w:t>
      </w:r>
    </w:p>
    <w:p>
      <w:pPr>
        <w:pStyle w:val="Normal"/>
        <w:rPr/>
      </w:pPr>
      <w:r>
        <w:rPr/>
        <w:t>A nossa missão é ensinar o evangelho de Jesus, mas também aprender com ele. Não adianta nada queremos ensinar se não sabemos nem para nós. Por isso o sábio é aquele que se cala, houve e aprende, faz do seu aprendizado o seu lema e depois parte para ensinar aos leigos a sua pratica. Não é ficar só em teorias, mas pegar suas ferramentas e aprender com elas.</w:t>
      </w:r>
    </w:p>
    <w:p>
      <w:pPr>
        <w:pStyle w:val="Normal"/>
        <w:rPr/>
      </w:pPr>
      <w:r>
        <w:rPr/>
        <w:t>Mais uma vez me surpreendi com esta passagem e agradeço a Deus por ter este merecimento de estar mais perto de minha evolução. Evoluir é ser manso e pacifico de coração.</w:t>
      </w:r>
    </w:p>
    <w:p>
      <w:pPr>
        <w:pStyle w:val="Normal"/>
        <w:rPr/>
      </w:pPr>
      <w:r>
        <w:rPr/>
        <w:t>Seja um mestre deste amanhecer e pregue suas palavras em todos os corações.</w:t>
      </w:r>
    </w:p>
    <w:p>
      <w:pPr>
        <w:pStyle w:val="Normal"/>
        <w:rPr/>
      </w:pPr>
      <w:r>
        <w:rPr/>
        <w:t>Salve Deus!</w:t>
      </w:r>
    </w:p>
    <w:p>
      <w:pPr>
        <w:pStyle w:val="Normal"/>
        <w:rPr/>
      </w:pPr>
      <w:r>
        <w:rPr/>
        <w:t>Adjunto Apurê</w:t>
      </w:r>
    </w:p>
    <w:p>
      <w:pPr>
        <w:pStyle w:val="Normal"/>
        <w:rPr/>
      </w:pPr>
      <w:r>
        <w:rPr/>
        <w:t>29.06.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12:00Z</dcterms:created>
  <dc:creator>User</dc:creator>
  <dc:description/>
  <dc:language>en-US</dc:language>
  <cp:lastModifiedBy>User</cp:lastModifiedBy>
  <dcterms:modified xsi:type="dcterms:W3CDTF">2011-06-29T14:49:00Z</dcterms:modified>
  <cp:revision>2</cp:revision>
  <dc:subject/>
  <dc:title>UMA EXPERIÊNCIA INACREDITÁVEL</dc:title>
</cp:coreProperties>
</file>