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MAL SEMPRE VOLTA</w:t>
      </w:r>
    </w:p>
    <w:p>
      <w:pPr>
        <w:pStyle w:val="Normal"/>
        <w:rPr/>
      </w:pPr>
      <w:r>
        <w:rPr/>
        <w:t>Salve Deus!</w:t>
      </w:r>
    </w:p>
    <w:p>
      <w:pPr>
        <w:pStyle w:val="Normal"/>
        <w:rPr/>
      </w:pPr>
      <w:r>
        <w:rPr/>
        <w:t>Quando pensamos alguma coisa a respeito do nosso próximo nós devemos tomar cuidado com o que fazemos, pois na função biológica nossos pensamentos refletem a nossa vibração.</w:t>
      </w:r>
    </w:p>
    <w:p>
      <w:pPr>
        <w:pStyle w:val="Normal"/>
        <w:rPr/>
      </w:pPr>
      <w:r>
        <w:rPr/>
        <w:t>Eu tomo muito cuidado com o meu padrão, pois ele é a minha sentença, caso eu seja um portador da desilusão cármica a minha divida cresce ao invés de regredir. Como é fácil contrair novas dividas, mas como é difícil pagar ela sem dor.</w:t>
      </w:r>
    </w:p>
    <w:p>
      <w:pPr>
        <w:pStyle w:val="Normal"/>
        <w:rPr/>
      </w:pPr>
      <w:r>
        <w:rPr/>
        <w:t>Esta noite eu vi um enterro, uma senhora que mora aqui perto do vale. Ela tanto me fez mal que ele acabou voltando contra ela mesma, mas não porque eu desejasse isso, não, mas o mal sempre acaba voltando para sua origem, para seu ponto inicial de vibração. Eu também não posso deixar este mal cair sobre meus caminhos, pois nós vivemos uma nova era em que os terráqueos têm que aprender de uma vez por todas que estamos numa grande transição espiritual.</w:t>
      </w:r>
    </w:p>
    <w:p>
      <w:pPr>
        <w:pStyle w:val="Normal"/>
        <w:rPr/>
      </w:pPr>
      <w:r>
        <w:rPr/>
        <w:t>Como ela é evangélica, ela usava de suas prerrogativas junto a sua igreja para que todos vibrassem contra mim, mas eu sempre estava em honra e guarda, sempre com meu cavaleiro em prontidão. Com isso as energias negativas de suas rezas e suas maleficências foram se acumulando em seu orbe, esperando a hora de chegar e fazer a reparação, e esta noite eu vi o enterro dela.</w:t>
      </w:r>
    </w:p>
    <w:p>
      <w:pPr>
        <w:pStyle w:val="Normal"/>
        <w:rPr/>
      </w:pPr>
      <w:r>
        <w:rPr/>
        <w:t>Poucas pessoas estavam presentes e a maioria era evangélica que pertenciam ao mesmo grupo. Esta é a mulher do mesmo homem que tentou me acertar pelas costas com uma pedra.</w:t>
      </w:r>
    </w:p>
    <w:p>
      <w:pPr>
        <w:pStyle w:val="Normal"/>
        <w:rPr/>
      </w:pPr>
      <w:r>
        <w:rPr/>
        <w:t>A terra está se evoluindo e entrando na sua força cabalística, uma nova concepção de aprendizado, não temos mais tempo, aqui você faz e ao virar a esquina já está pagando. Com isso as pessoas vão pensar duas vezes antes de praticar erros contra os outros e contra si mesmo.</w:t>
      </w:r>
    </w:p>
    <w:p>
      <w:pPr>
        <w:pStyle w:val="Normal"/>
        <w:rPr/>
      </w:pPr>
      <w:r>
        <w:rPr/>
        <w:t>O círculo espiritual da nova era está se fechando e aquele que tiver sua natureza individualizada em Cristo Jesus terá sua personalidade preservada nesta seara divina de Seta Branca, nosso querido pai de amor. Só ele nos garantira o conhecimento da ciência etérea do bem sobre o mal. Se nosso Pai é o bem, então seus filhos não poderão ser o mal.</w:t>
      </w:r>
    </w:p>
    <w:p>
      <w:pPr>
        <w:pStyle w:val="Normal"/>
        <w:rPr/>
      </w:pPr>
      <w:r>
        <w:rPr/>
        <w:t>A força da cabala que nos rege neste terceiro plano é diferente, ela é a extração do nosso sentimento mais puro, a nossa realização intima na formação de um caráter abrangente, por isso todos devem ater a sua evolução sem perder os laços do passado com o futuro, fazendo do presente um instrumento de amor pela humanidade que ainda está perdida na incerteza de ser o que não é.</w:t>
      </w:r>
    </w:p>
    <w:p>
      <w:pPr>
        <w:pStyle w:val="Normal"/>
        <w:rPr/>
      </w:pPr>
      <w:r>
        <w:rPr/>
        <w:t>A nossa escola é a terra, mas sem a assistência dos espíritos altaneiros nós ainda estaríamos sem rumo e sem direção, praticando as mesmas coisas que nos endividou a milhares de anos.</w:t>
      </w:r>
    </w:p>
    <w:p>
      <w:pPr>
        <w:pStyle w:val="Normal"/>
        <w:rPr/>
      </w:pPr>
      <w:r>
        <w:rPr/>
        <w:t>Reveja seus conceitos e assuma sua posição de medianeiro entre o céu e a terra, lembrando que nem tudo demais é bom, mas o pouco sem assistência não é nada.</w:t>
      </w:r>
    </w:p>
    <w:p>
      <w:pPr>
        <w:pStyle w:val="Normal"/>
        <w:rPr/>
      </w:pPr>
      <w:r>
        <w:rPr/>
        <w:t>Seja você mesmo a descobrir sua porta de entrada e quando chegar diante dela não fique em duvidas, abra e sinta o renascer de um novo amanhecer.</w:t>
      </w:r>
    </w:p>
    <w:p>
      <w:pPr>
        <w:pStyle w:val="Normal"/>
        <w:rPr/>
      </w:pPr>
      <w:r>
        <w:rPr/>
        <w:t>Salve Deus!</w:t>
      </w:r>
    </w:p>
    <w:p>
      <w:pPr>
        <w:pStyle w:val="Normal"/>
        <w:rPr/>
      </w:pPr>
      <w:r>
        <w:rPr/>
        <w:t>Adjunto Apurê</w:t>
      </w:r>
    </w:p>
    <w:p>
      <w:pPr>
        <w:pStyle w:val="Normal"/>
        <w:rPr/>
      </w:pPr>
      <w:r>
        <w:rPr/>
        <w:t>09.11.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17:00Z</dcterms:created>
  <dc:creator>User</dc:creator>
  <dc:description/>
  <dc:language>en-US</dc:language>
  <cp:lastModifiedBy>User</cp:lastModifiedBy>
  <dcterms:modified xsi:type="dcterms:W3CDTF">2011-11-09T12:47:00Z</dcterms:modified>
  <cp:revision>4</cp:revision>
  <dc:subject/>
  <dc:title>O MAL SEMPRE VOLTA</dc:title>
</cp:coreProperties>
</file>