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RESSO AS ORIGENS</w:t>
      </w:r>
    </w:p>
    <w:p>
      <w:pPr>
        <w:pStyle w:val="Normal"/>
        <w:rPr/>
      </w:pPr>
      <w:r>
        <w:rPr/>
        <w:t>Salve Deus!</w:t>
      </w:r>
    </w:p>
    <w:p>
      <w:pPr>
        <w:pStyle w:val="Normal"/>
        <w:rPr/>
      </w:pPr>
      <w:r>
        <w:rPr/>
        <w:t>Quantas e quantas noites nós nos deslocamos em direção as nossas necessidades, vamos a lugares que nem em pensamento supomos que estaríamos presenciando fatos tão reais, pois muitas vezes os sonhos se mesclam com o nosso mundo e assim formam um rosário que será rezado ou esquecido em alguma gaveta.</w:t>
      </w:r>
    </w:p>
    <w:p>
      <w:pPr>
        <w:pStyle w:val="Normal"/>
        <w:rPr/>
      </w:pPr>
      <w:r>
        <w:rPr/>
        <w:t>Como disse, o mundo mágico da nossa inconsciência que nos chama a razão através da dor, mas que alguns já despertam para a realidade de sua vida os acontecimentos de uma era marcante.</w:t>
      </w:r>
    </w:p>
    <w:p>
      <w:pPr>
        <w:pStyle w:val="Normal"/>
        <w:rPr/>
      </w:pPr>
      <w:r>
        <w:rPr/>
        <w:t>Esta noite eu voltei novamente aos ciganos, onde esta tribo quase foi dizimada pelos lobos, animais ferozes que caçavam em bandos encurralando suas vitimas.</w:t>
      </w:r>
    </w:p>
    <w:p>
      <w:pPr>
        <w:pStyle w:val="Normal"/>
        <w:rPr/>
      </w:pPr>
      <w:r>
        <w:rPr/>
        <w:t>Estávamos seguindo nosso caminho em direção oposta, frio, gelo, neve, tudo parecia trabalhar contra a nossa liberdade, pois não suportávamos mais a tirania como instrumento de opressão, nós tínhamos que conquistar um novo modo de vida que levaria a todos a paz e tranqüilidade. Mas a que preço isso seria conseguido, pois nesta viagem muitos pereceram e tombaram pela boca dos animais que sem pena e nem dó devoravam suas vitimas.</w:t>
      </w:r>
    </w:p>
    <w:p>
      <w:pPr>
        <w:pStyle w:val="Normal"/>
        <w:rPr/>
      </w:pPr>
      <w:r>
        <w:rPr/>
        <w:t>Lobos! Muitos lobos cercando o acampamento!</w:t>
      </w:r>
    </w:p>
    <w:p>
      <w:pPr>
        <w:pStyle w:val="Normal"/>
        <w:rPr/>
      </w:pPr>
      <w:r>
        <w:rPr/>
        <w:t>Eu estava numa tenda e via os gritos dos que eram pegos pelos animais, mesmo todos amontoados em volta da fogueira, eles vinham sorrateiramente, quando dava tempo de espantar todos iam com tochas de fogo pra cima deles que fugiam para dentro das montanhas de neve. Não havia árvores, mas sim tocos congelados, galhos que adormecidos aguardavam a chegada da primavera.</w:t>
      </w:r>
    </w:p>
    <w:p>
      <w:pPr>
        <w:pStyle w:val="Normal"/>
        <w:rPr/>
      </w:pPr>
      <w:r>
        <w:rPr/>
        <w:t>Mãe Calaça foi uma destas vitimas, pois ela sabia que assim todos poderiam ter mais um dia ou mais uma noite de liberdade para chegar ao destino traçado.</w:t>
      </w:r>
    </w:p>
    <w:p>
      <w:pPr>
        <w:pStyle w:val="Normal"/>
        <w:rPr/>
      </w:pPr>
      <w:r>
        <w:rPr/>
        <w:t>Voltei em busca do brasão que ficou enterrado, esquecido sob a neve, pois tanta foi à perseguição dos animais que não havia tempo para ficar se preocupando com coisas materiais. Fomos nos arrastando pelo intenso inverno, deixando rastros que se apagaram pelo mau tempo sem saber que deixávamos uma parte de nós com a outra tribo.</w:t>
      </w:r>
    </w:p>
    <w:p>
      <w:pPr>
        <w:pStyle w:val="Normal"/>
        <w:rPr/>
      </w:pPr>
      <w:r>
        <w:rPr/>
        <w:t>Eu fico imaginando hoje nesta missão os reencontros das origens passadas. Como é difícil aos mestres terem compreensão de suas vidas, de assimilarem a verdade, pois ninguém quer saber dela. As brigas, as intrigas e a falta de amor fazem com que todos se reajustem, mas todos deveriam se respeitar para que nada além sobrasse no destino para comprometer sua evolução. Aqui não tem santo e nem demônio, tem sim, um povo que veio para recompor sua história.</w:t>
      </w:r>
    </w:p>
    <w:p>
      <w:pPr>
        <w:pStyle w:val="Normal"/>
        <w:rPr/>
      </w:pPr>
      <w:r>
        <w:rPr/>
        <w:t>História está que pode ser boa ou ruim, mas que ela pode ou não dar prosseguimento a sua cobrança. Eu digo a todos, no momento da cobrança não adianta se exaltar, querer tirar satisfação, querer colocar a prova, o melhor caminho é o da humildade, do amor e do perdão. Quando passar por este momento especial de sua vida, baixe sua cabeça em sinal de respeito ao seu cárma, pois quando veio para sua nova vida você jurou pagar seus débitos, então nada melhor que pagar com amor.</w:t>
      </w:r>
    </w:p>
    <w:p>
      <w:pPr>
        <w:pStyle w:val="Normal"/>
        <w:rPr/>
      </w:pPr>
      <w:r>
        <w:rPr/>
        <w:t>Os uivos estavam mais perto, parecia ali na calada da noite, sim, porque as chamas da fogueira iluminavam até um pedaço do acampamento no centro de tudo e de todos. Todos enrolados em pesados casacos de pele de animais se aqueciam agrupados para suportar os mais de 20 graus negativos. Eu digo que não suporto frio, tenho pavor, porque já passei por esta experiência de viver neste mundo gelado. Hoje vivo aqui no frio do sul, mas nem se compara ao que era lá.</w:t>
      </w:r>
    </w:p>
    <w:p>
      <w:pPr>
        <w:pStyle w:val="Normal"/>
        <w:rPr/>
      </w:pPr>
      <w:r>
        <w:rPr/>
        <w:t>Tenho medo de cachorro, me pelo, porque o trauma de viver sob esta ameaça e de ver os demais sendo devorados, é muita dor mesmo, é algo tão ruim que marca uma eternidade.</w:t>
      </w:r>
    </w:p>
    <w:p>
      <w:pPr>
        <w:pStyle w:val="Normal"/>
        <w:rPr/>
      </w:pPr>
      <w:r>
        <w:rPr/>
        <w:t>Não achei o brasão, mas minha busca não cessou, vou ter muitas outras oportunidades de ir procurar, mas o local já não é o mesmo, tudo muda, somente a história gravada nos livros de ouro do mundo espiritual é que podem mostrar exatamente a direção e o local exato. Deste tempo muitas eras se passaram e eis aqui novamente a nossa história sendo contada.</w:t>
      </w:r>
    </w:p>
    <w:p>
      <w:pPr>
        <w:pStyle w:val="Normal"/>
        <w:rPr/>
      </w:pPr>
      <w:r>
        <w:rPr/>
        <w:t>Todos devem ter consciência de suas missões, de suas evoluções. Para que sejam iluminados os vossos passos é preciso saber discernir entre a verdade e a falsidade, saber que ainda corremos o risco de perder mais uma vez esta encarnação. Os espíritos irão reencarnar na medida do possível, para que tenham todo direito de resgatar suas origens transcendentais, não pela dor, mas pelo amor. Não discuta mais com seu próximo, com seu irmão ou amigo, saiba que a história de suas vidas podem ter cruzado em algum ponto os laços sentimentais. Se novamente perder esta oportunidade de reparar, talvez nem tenha mais direito de faze-lo em vida.</w:t>
      </w:r>
    </w:p>
    <w:p>
      <w:pPr>
        <w:pStyle w:val="Normal"/>
        <w:rPr/>
      </w:pPr>
      <w:r>
        <w:rPr/>
        <w:t>Pense bem, vale a pena gastar nossos bônus com a violência de nossa mente!</w:t>
      </w:r>
    </w:p>
    <w:p>
      <w:pPr>
        <w:pStyle w:val="TextBody"/>
        <w:rPr/>
      </w:pPr>
      <w:r>
        <w:rPr/>
      </w:r>
    </w:p>
    <w:p>
      <w:pPr>
        <w:pStyle w:val="Normal"/>
        <w:rPr/>
      </w:pPr>
      <w:r>
        <w:rPr/>
        <w:t>Salve Deus!</w:t>
      </w:r>
    </w:p>
    <w:p>
      <w:pPr>
        <w:pStyle w:val="Normal"/>
        <w:rPr/>
      </w:pPr>
      <w:r>
        <w:rPr/>
        <w:t>Adjunto Apurê</w:t>
      </w:r>
    </w:p>
    <w:p>
      <w:pPr>
        <w:pStyle w:val="Normal"/>
        <w:rPr/>
      </w:pPr>
      <w:r>
        <w:rPr/>
        <w:t>24.08.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52:00Z</dcterms:created>
  <dc:creator>User</dc:creator>
  <dc:description/>
  <dc:language>en-US</dc:language>
  <cp:lastModifiedBy>User</cp:lastModifiedBy>
  <dcterms:modified xsi:type="dcterms:W3CDTF">2011-08-24T13:40:00Z</dcterms:modified>
  <cp:revision>2</cp:revision>
  <dc:subject/>
  <dc:title>REGRESSO AS ORIGENS</dc:title>
</cp:coreProperties>
</file>