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VORES POLITICOS</w:t>
      </w:r>
    </w:p>
    <w:p>
      <w:pPr>
        <w:pStyle w:val="Normal"/>
        <w:rPr/>
      </w:pPr>
      <w:r>
        <w:rPr/>
        <w:t>Salve Deus!</w:t>
      </w:r>
    </w:p>
    <w:p>
      <w:pPr>
        <w:pStyle w:val="Normal"/>
        <w:rPr/>
      </w:pPr>
      <w:r>
        <w:rPr/>
        <w:t>Já começam as corridas aos cargos políticos municipais. Agora só se fala em candidato pra isso, candidato para aquilo, e novamente os mesmos se lançam na eterna busca por um caminho de glória material ou de empobrecimento espiritual, como neste encontro que tive esta noite.</w:t>
      </w:r>
    </w:p>
    <w:p>
      <w:pPr>
        <w:pStyle w:val="Normal"/>
        <w:rPr/>
      </w:pPr>
      <w:r>
        <w:rPr/>
        <w:t>Eu estava numa missão de reconhecimento quando em certa altura um homem estava vindo na direção oposta. Naquele momento eu não sabia de quem se tratava, mas ao chegar mais perto o reconheci, era um antigo prefeito da cidade de Campo Largo e médico. Um homem bom de coração, mas cercado pela tirania dos espíritos sedentos por uma abertura que os levem para dentro do sistema administrativo e por fim, depois de estarem lá eles fazem os desmandos do trabalho em beneficio da sociedade.</w:t>
      </w:r>
    </w:p>
    <w:p>
      <w:pPr>
        <w:pStyle w:val="Normal"/>
        <w:rPr/>
      </w:pPr>
      <w:r>
        <w:rPr/>
        <w:t>Quando nos demos de frente, qual já o tinha ajudado na sua eleição anterior, ele veio me cumprimentar e pedir novamente minha ajuda para que desse tudo certo nesta corrida eleitoreira. Ele sabe da minha missão nesta casa divina, ele me conhece, porque ele também respeita o espiritualismo, e sabendo disso que com a ajuda das forças astrais a vida na terra se tornam mais fácil.</w:t>
      </w:r>
    </w:p>
    <w:p>
      <w:pPr>
        <w:pStyle w:val="Normal"/>
        <w:rPr/>
      </w:pPr>
      <w:r>
        <w:rPr/>
        <w:t>_ Olá! Tudo bem!</w:t>
      </w:r>
    </w:p>
    <w:p>
      <w:pPr>
        <w:pStyle w:val="Normal"/>
        <w:rPr/>
      </w:pPr>
      <w:r>
        <w:rPr/>
        <w:t>_ Tudo bem meu amigo!</w:t>
      </w:r>
    </w:p>
    <w:p>
      <w:pPr>
        <w:pStyle w:val="Normal"/>
        <w:rPr/>
      </w:pPr>
      <w:r>
        <w:rPr/>
        <w:t>_ Como vai sua família, estão bem?</w:t>
      </w:r>
    </w:p>
    <w:p>
      <w:pPr>
        <w:pStyle w:val="Normal"/>
        <w:rPr/>
      </w:pPr>
      <w:r>
        <w:rPr/>
        <w:t>_ Sim, com a Graça de Deus, todos estão bem!</w:t>
      </w:r>
    </w:p>
    <w:p>
      <w:pPr>
        <w:pStyle w:val="Normal"/>
        <w:rPr/>
      </w:pPr>
      <w:r>
        <w:rPr/>
        <w:t>_ Fernando! Sei que não é hora de pedir alguma coisa, mas eu gostaria de sua ajuda, novamente, para que eu pudesse governar esta cidade de novo! Como médico eu reconheço o sofrimento do povo, ainda mais das crianças, é nelas que eu me apego com amor, por isso que tenho que lutar para não deixa-las de fora do sistema de saúde. A saúde do nosso povo tem que ser preservada, por isso estou pedindo sua ajuda!</w:t>
      </w:r>
    </w:p>
    <w:p>
      <w:pPr>
        <w:pStyle w:val="Normal"/>
        <w:rPr/>
      </w:pPr>
      <w:r>
        <w:rPr/>
        <w:t>_ Eu sempre o tive com consideração, com respeito, mas os problemas são as pessoas que o cercam que são seus algozes, eles te colocam no pedestal, te bajulam, mas depois eles te sacrificam e te criticam dando margem para derrubar seu governo e te humilhar perante a cidade. Não posso te dizer nada agora, porque aqui neste mundo espiritual nós temos um caminho que é curar e não participar diretamente das cruzadas políticas. Somos apolíticos. Mas quem pode decidir alguma coisa é nosso Pai Seta Branca, só ele pode dizer em verdade.</w:t>
      </w:r>
    </w:p>
    <w:p>
      <w:pPr>
        <w:pStyle w:val="Normal"/>
        <w:rPr/>
      </w:pPr>
      <w:r>
        <w:rPr/>
        <w:t>Assim, trocamos de assunto e ele foi saindo para também buscar seus direitos com outros espíritos. Espíritos estes que são das falanges dos falcões, difíceis de serem doutrinados por sempre estarem a frente dos políticos que se atiram pela primeira porta que se abre.</w:t>
      </w:r>
    </w:p>
    <w:p>
      <w:pPr>
        <w:pStyle w:val="Normal"/>
        <w:rPr/>
      </w:pPr>
      <w:r>
        <w:rPr/>
        <w:t>Olhei quando ele ia indo e o vi sendo rodeado pelas mesmas nuvens que estavam dispersas, mas que já começam a se formar novamente em sua aura. Difícil! OH vida difícil deste povo que se envolvem com a política, um sempre querendo derrubar o outro moralmente para que prevaleça a verdade infernal daquele tapinha nas costas.</w:t>
      </w:r>
    </w:p>
    <w:p>
      <w:pPr>
        <w:pStyle w:val="Normal"/>
        <w:rPr/>
      </w:pPr>
      <w:r>
        <w:rPr/>
        <w:t>Fiquei parado com minha esposa qual estava junto comigo nesta viagem, ela ainda me olhou apreensiva, porque ela mesma sabe de tudo o que já passamos nesta cidade com os chamados políticos de plantão.</w:t>
      </w:r>
    </w:p>
    <w:p>
      <w:pPr>
        <w:pStyle w:val="Normal"/>
        <w:rPr/>
      </w:pPr>
      <w:r>
        <w:rPr/>
        <w:t>Bom, eu não disse nem sim e nem não, porque a terra não vive sem os famosos cargos tão requisitados pelos homens de boa ou má vontade. Política séria, honesta e correta são bem poucos que a praticam na sua vida, mas sempre os interesses dos grupos é que enfraquecem um governo, que o torna corrupto e desmoralizado perante a humanidade. Mas parece que isso já não é mais visto como nobreza de caráter. Geralmente os políticos não estão nem aí mais para o que a sociedade pensa.</w:t>
      </w:r>
    </w:p>
    <w:p>
      <w:pPr>
        <w:pStyle w:val="Normal"/>
        <w:rPr/>
      </w:pPr>
      <w:r>
        <w:rPr/>
        <w:t>A corrida municipal começou nos bastidores com os nomes sendo cogitados e colocados na balança de interesse, e principalmente pelos cargos a serem negociados secretamente pelos que irão investir na sua campanha. Quem der mais terá cargos importantes, mesmo que aquele homem não tenha moral suficiente para exercer sua atividade. É um cargo em comissão.</w:t>
      </w:r>
    </w:p>
    <w:p>
      <w:pPr>
        <w:pStyle w:val="Normal"/>
        <w:rPr/>
      </w:pPr>
      <w:r>
        <w:rPr/>
        <w:t>Salve Deus!</w:t>
      </w:r>
    </w:p>
    <w:p>
      <w:pPr>
        <w:pStyle w:val="Normal"/>
        <w:rPr/>
      </w:pPr>
      <w:r>
        <w:rPr/>
        <w:t>Eu, mesmo sabendo da verdade, dos desmandos não tenho e nem devo induzir uma ação, porque só o mundo espiritual pode concretizar esta avaliação, pois em cada período de movimentação as faixas são alcançadas e ali se faz uma reparação. Para tudo existe uma contribuição de ambos os lados. Como é difícil a gente na terra querer enxergar a verdade absoluta, quando pensamos que um espírito encarnado está errado, ele pode pelos olhos da espiritualidade ser o mais correto de todos. Porque há um investimento do céu naquele homem ou mulher, porque será através dele que eles irão reencontrar os elos perdidos da ligação temporal dos antigos imperadores.</w:t>
      </w:r>
    </w:p>
    <w:p>
      <w:pPr>
        <w:pStyle w:val="Normal"/>
        <w:rPr/>
      </w:pPr>
      <w:r>
        <w:rPr/>
        <w:t>Todo aquele que se lança em cargos assim tem uma ligação com seu passado, porque ele sempre foi um homem de projeção e nunca aceitará ficar na simplicidade. Aliás, este espírito não tem humildade para ser simples. Ele sempre será e terá esta luta interior para se descobrir na sua realidade qual o seu verdadeiro caminho entre o céu e a terra. Por enquanto ele só tem terra no coração, porque ainda não olhou para o seu céu espiritual.</w:t>
      </w:r>
    </w:p>
    <w:p>
      <w:pPr>
        <w:pStyle w:val="Normal"/>
        <w:rPr/>
      </w:pPr>
      <w:r>
        <w:rPr/>
        <w:t>Bom, vamos ver o desenrolar desta doutrinação política de homens com sede ao poder envolvendo os mais simples nas suas argumentações de induzir ao voto.</w:t>
      </w:r>
    </w:p>
    <w:p>
      <w:pPr>
        <w:pStyle w:val="Normal"/>
        <w:rPr/>
      </w:pPr>
      <w:r>
        <w:rPr/>
        <w:t>Salve Deus!</w:t>
      </w:r>
    </w:p>
    <w:p>
      <w:pPr>
        <w:pStyle w:val="Normal"/>
        <w:rPr/>
      </w:pPr>
      <w:r>
        <w:rPr/>
        <w:t>Adjunto Apurê</w:t>
      </w:r>
    </w:p>
    <w:p>
      <w:pPr>
        <w:pStyle w:val="Normal"/>
        <w:rPr/>
      </w:pPr>
      <w:r>
        <w:rPr/>
        <w:t>29.09.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24:00Z</dcterms:created>
  <dc:creator>User</dc:creator>
  <dc:description/>
  <dc:language>en-US</dc:language>
  <cp:lastModifiedBy>User</cp:lastModifiedBy>
  <dcterms:modified xsi:type="dcterms:W3CDTF">2011-09-29T15:26:00Z</dcterms:modified>
  <cp:revision>2</cp:revision>
  <dc:subject/>
  <dc:title>FAVORES POLITICOS</dc:title>
</cp:coreProperties>
</file>