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É ONDE A MALDADE PODE CHEGAR</w:t>
      </w:r>
    </w:p>
    <w:p>
      <w:pPr>
        <w:pStyle w:val="Normal"/>
        <w:rPr/>
      </w:pPr>
      <w:r>
        <w:rPr/>
        <w:t>Salve Deus!</w:t>
      </w:r>
    </w:p>
    <w:p>
      <w:pPr>
        <w:pStyle w:val="Normal"/>
        <w:rPr/>
      </w:pPr>
      <w:r>
        <w:rPr/>
        <w:t>Eu fiquei estarrecido com o que vi! Caboclo Tupinambá, depois de um trabalho especial e longe dos demais mestres, me chamou junto com minha ninfa para uma reunião com os mentores. Cavaleiro Feranto Verde no comando dos tronos amarelos, pois estávamos nos dois neste atendimento, proporcionava toda segurança e equilíbrio do que seria mostrado.</w:t>
      </w:r>
    </w:p>
    <w:p>
      <w:pPr>
        <w:pStyle w:val="Normal"/>
        <w:rPr/>
      </w:pPr>
      <w:r>
        <w:rPr/>
        <w:t>Eu, até o momento não sabia do que se tratava, porque tudo fora feito às escondidas, no silêncio das mentes e dos tiranos corações. Mas vamos contar sem muitos detalhes esta passagem para que os que gostam de pedir a morte do próximo revejam seus ensinamentos e suas missões.</w:t>
      </w:r>
    </w:p>
    <w:p>
      <w:pPr>
        <w:pStyle w:val="Normal"/>
        <w:rPr/>
      </w:pPr>
      <w:r>
        <w:rPr/>
        <w:t>Abri o trono especial, Tupinambá desceu e começou a manipular esta missão do dia dando vigorosa demonstração de sua força junto aos espíritos que foram chegando, uns sendo trazidos e outros aproveitando a oportunidade.</w:t>
      </w:r>
    </w:p>
    <w:p>
      <w:pPr>
        <w:pStyle w:val="Normal"/>
        <w:rPr/>
      </w:pPr>
      <w:r>
        <w:rPr/>
        <w:t>Sentei-me ao seu lado e ele me pediu para me harmonizar com meu cavaleiro verde e abrir minha mente, meus olhos. Demorou um pouco, porque a malha negativa que se formou na aura não deixava que eu visse o objetivo, mas mesmo assim ele foi conduzindo o trabalho até que tudo se dissipasse. Esta malha negativa era justamente o objetivo deste atendimento, era o pedido feito para a morte. Eu fiquei em sintonia e assim Tupinambá foi retirando e desintegrando as correntes sem amor.</w:t>
      </w:r>
    </w:p>
    <w:p>
      <w:pPr>
        <w:pStyle w:val="Normal"/>
        <w:rPr/>
      </w:pPr>
      <w:r>
        <w:rPr/>
        <w:t>Quando da metade do trabalho em diante até o finalmente a minha mente se abriu e ouvi um juramento, um pedido feito para a espiritualidade. Estavam entregando meu nome para desencarnar. Não me assustei, mas a coisa era grave. Só me estarreci com aquilo vindo de pessoas que me conhecem e não me aceitam neste meio como instrutor. Eu fiquei triste ao ver que pessoas ligadas à luz usem deste meio para entrar nas trevas dos seus corações e querer arrastar as correntes de suas involuções por mais mil anos.</w:t>
      </w:r>
    </w:p>
    <w:p>
      <w:pPr>
        <w:pStyle w:val="Normal"/>
        <w:rPr/>
      </w:pPr>
      <w:r>
        <w:rPr/>
        <w:t>Quando eu vi o quadro formado eu disse ao Caboclo!</w:t>
      </w:r>
    </w:p>
    <w:p>
      <w:pPr>
        <w:pStyle w:val="Normal"/>
        <w:rPr/>
      </w:pPr>
      <w:r>
        <w:rPr/>
        <w:t>_ Porque eles não aceitam as minhas palavras, porque eles tentam ignorar as mensagens?</w:t>
      </w:r>
    </w:p>
    <w:p>
      <w:pPr>
        <w:pStyle w:val="Normal"/>
        <w:rPr/>
      </w:pPr>
      <w:r>
        <w:rPr/>
        <w:t>_ Salve Deus meu filho! Eles podem até ignorar as suas palavras, mas o trabalho que você faz junto ao seu cavaleiro eles não podem. Vocês dois estão realizando uma grande missão de libertação, mas nem todos são assim, muitos deles já estão entrando em outro padrão. Estão abrindo seus corações para Deus.</w:t>
      </w:r>
    </w:p>
    <w:p>
      <w:pPr>
        <w:pStyle w:val="Normal"/>
        <w:rPr/>
      </w:pPr>
      <w:r>
        <w:rPr/>
        <w:t>_ Salve Deus! Meu Pai querido! Que Jesus nunca se afaste de nós!</w:t>
      </w:r>
    </w:p>
    <w:p>
      <w:pPr>
        <w:pStyle w:val="Normal"/>
        <w:rPr/>
      </w:pPr>
      <w:r>
        <w:rPr/>
      </w:r>
    </w:p>
    <w:p>
      <w:pPr>
        <w:pStyle w:val="Normal"/>
        <w:rPr/>
      </w:pPr>
      <w:r>
        <w:rPr/>
        <w:t>Nisso Tupinambá deu passagem ao Cavaleiro Verde que chegou com força e muito amor incondicional para assim continuarmos nossa missão de esclarecer as pessoas através das palavras escritas, pois muitos não gostam de ler e assim são presas fáceis nas mãos dos aproveitadores da humildade e da fé enfraquecida pelas dores e problemas sentimentais.</w:t>
      </w:r>
    </w:p>
    <w:p>
      <w:pPr>
        <w:pStyle w:val="Normal"/>
        <w:rPr/>
      </w:pPr>
      <w:r>
        <w:rPr/>
        <w:t>_ Salve Deus meu filho! Cavaleiro Feranto Verde! Salve Deus! A tua missão é o teu sacerdócio! A tua espada é da luz, enquanto empunhar ela para o bem nada te acontecerá. Esta espada é do amor de Jesus e ela nunca poderá ser usada para outra finalidade a não ser salvar vidas e nunca a morte. Salve Deus! Jesus está em teu coração, Salve Deus!</w:t>
      </w:r>
    </w:p>
    <w:p>
      <w:pPr>
        <w:pStyle w:val="Normal"/>
        <w:rPr/>
      </w:pPr>
      <w:r>
        <w:rPr/>
      </w:r>
    </w:p>
    <w:p>
      <w:pPr>
        <w:pStyle w:val="Normal"/>
        <w:rPr/>
      </w:pPr>
      <w:r>
        <w:rPr/>
        <w:t>Nosso trabalho foi realizado e assim subiram, mas o Cavaleiro ficou no comando dos tronos até o encerramento deste trabalho, só subindo após o fechamento da emissão.</w:t>
      </w:r>
    </w:p>
    <w:p>
      <w:pPr>
        <w:pStyle w:val="Normal"/>
        <w:rPr/>
      </w:pPr>
      <w:r>
        <w:rPr/>
        <w:t>Mas o que me deixou abismado foi de usarem a doutrina de Jesus para beneficio próprio, desejar a morte do próximo, querer se prevalecer de uma força divina que é justamente a vida de Jesus para no circulo negro entregar os desejos mais cruéis da crueldade personificada pelo poder.</w:t>
      </w:r>
    </w:p>
    <w:p>
      <w:pPr>
        <w:pStyle w:val="Normal"/>
        <w:rPr/>
      </w:pPr>
      <w:r>
        <w:rPr/>
        <w:t>Sai do trabalho completamente atônito, até onde os seres humanos são capazes de chegar para completar seus desejos de destruir alguém. Mas garanto que isso não ficará sem resposta, pois a luz sempre estará sobre a escuridão levando o amor e o perdão aos menos esclarecidos. Nem eu e nem ninguém fará alguma coisa em contrário, mas são eles mesmos que receberão através da magnetização do mal que está no coração. Tudo irá virar pedra e a insuficiência trará as dores da partida que são as piores que um espírito pode sofrer.</w:t>
      </w:r>
    </w:p>
    <w:p>
      <w:pPr>
        <w:pStyle w:val="Normal"/>
        <w:rPr/>
      </w:pPr>
      <w:r>
        <w:rPr/>
        <w:t>Por Deus, meus irmãos, nós somos especiais, somos mensageiros de uma nova era sem demagogia e sem vaidade, e temos por obrigação ensinar o Evangelho de Jesus a todos que aceitem receber. Não usem dele para pregar a morte, pois a morte não tem nome, ela pode ser qualquer pensamento alheio à vontade de viver.</w:t>
      </w:r>
    </w:p>
    <w:p>
      <w:pPr>
        <w:pStyle w:val="Normal"/>
        <w:rPr/>
      </w:pPr>
      <w:r>
        <w:rPr/>
        <w:t>Tupinambá não me mostrou quem era ou quem eram, mas me advertiu quanto a minha missão junto ao meu Cavaleiro Verde que está a postos dando toda proteção para que nada aconteça. Eu só ouvi no espaço ecoando o pedido de morte, só isso, mas já bastou para me chamar à razão.</w:t>
      </w:r>
    </w:p>
    <w:p>
      <w:pPr>
        <w:pStyle w:val="Normal"/>
        <w:rPr/>
      </w:pPr>
      <w:r>
        <w:rPr/>
        <w:t>Salve Deus!</w:t>
      </w:r>
    </w:p>
    <w:p>
      <w:pPr>
        <w:pStyle w:val="Normal"/>
        <w:rPr/>
      </w:pPr>
      <w:r>
        <w:rPr/>
        <w:t>Que Jesus esteja no coração do mal para que o bem prevaleça e cresça como a chama que queima os pensamentos negativos.</w:t>
      </w:r>
    </w:p>
    <w:p>
      <w:pPr>
        <w:pStyle w:val="Normal"/>
        <w:rPr/>
      </w:pPr>
      <w:r>
        <w:rPr/>
        <w:t>Adjunto Apurê</w:t>
      </w:r>
    </w:p>
    <w:p>
      <w:pPr>
        <w:pStyle w:val="Normal"/>
        <w:rPr/>
      </w:pPr>
      <w:r>
        <w:rPr/>
        <w:t>19.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52:00Z</dcterms:created>
  <dc:creator>User</dc:creator>
  <dc:description/>
  <dc:language>en-US</dc:language>
  <cp:lastModifiedBy>User</cp:lastModifiedBy>
  <dcterms:modified xsi:type="dcterms:W3CDTF">2011-05-19T12:35:00Z</dcterms:modified>
  <cp:revision>2</cp:revision>
  <dc:subject/>
  <dc:title>ATÉ ONDE A MALDADE PODE CHEGAR</dc:title>
</cp:coreProperties>
</file>