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EIRO A VIDA, DEPOIS A MORT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odos têm direito à vida, desde sua concepção até a sua morte.</w:t>
      </w:r>
    </w:p>
    <w:p>
      <w:pPr>
        <w:pStyle w:val="Normal"/>
        <w:rPr/>
      </w:pPr>
      <w:r>
        <w:rPr/>
        <w:t>Eu, esta noite, tive uma viagem difícil de ruim. Eu fui a um lar que estava desajustado, completamente fora de sintonia com Deus, com a vida e com a morte. Uma gritaria, berros, brigas, xingamentos e palavrões de humilhação.</w:t>
      </w:r>
    </w:p>
    <w:p>
      <w:pPr>
        <w:pStyle w:val="Normal"/>
        <w:rPr/>
      </w:pPr>
      <w:r>
        <w:rPr/>
        <w:t>Quando cheguei nesta casa eu vi os pais de uma jovem quase matando sua filha por ela ter engravidado antes de casar. A mãe como uma desequilibrada gritava tanto que a jovem caída no chão da casa chorava. Seu pai a chutava na barriga como um louco na tentativa de matar aquele ser que estava vindo.</w:t>
      </w:r>
    </w:p>
    <w:p>
      <w:pPr>
        <w:pStyle w:val="Normal"/>
        <w:rPr/>
      </w:pPr>
      <w:r>
        <w:rPr/>
        <w:t>A mãe gritava, você vai abortar e depois vai cair no mundo, eu não te quero mais aqui, sua desgraçada. E as ofensas seguiam uma atrás da outra. O pai sentou-se numa cadeira após a violenta pancadaria que promoveu contra a menina, cansado e ofegante, só olhava com ódio para aquela que um dia foi seu amor, sua filha.</w:t>
      </w:r>
    </w:p>
    <w:p>
      <w:pPr>
        <w:pStyle w:val="Normal"/>
        <w:rPr/>
      </w:pPr>
      <w:r>
        <w:rPr/>
        <w:t>Eu fiquei espantado. Eu pensava, como eu poderia ajudar naquele momento, mas em espírito não tem como a gente ir buscar ajuda das autoridades. Eu só esperava que um vizinho escutasse aquela gritaria e fosse até pra ver do que se tratava. Mas ninguém queria se meter. Era uma discussão familiar, mas aqui era uma revolta e tentativa de morte.</w:t>
      </w:r>
    </w:p>
    <w:p>
      <w:pPr>
        <w:pStyle w:val="Normal"/>
        <w:rPr/>
      </w:pPr>
      <w:r>
        <w:rPr/>
        <w:t>Fiquei ali vendo aquela cena de horror e pedindo a Deus que eles se acalmassem, que se equilibrassem e assim como pessoas sãs dialogassem.</w:t>
      </w:r>
    </w:p>
    <w:p>
      <w:pPr>
        <w:pStyle w:val="Normal"/>
        <w:rPr/>
      </w:pPr>
      <w:r>
        <w:rPr/>
        <w:t>A jovem chorava, não sei se de dor ou de remorso por ter feito este ato, já que o rapaz sumiu e nem quer saber dela mais. Isso é que fomentou mais ainda a raiva dos seus pais, pois eles socialmente são bem na cidade que moram, e agora, com tudo isso acontecendo é preferível que ela morra a que serem desmoralizados e virarem chacota na boca do povo.</w:t>
      </w:r>
    </w:p>
    <w:p>
      <w:pPr>
        <w:pStyle w:val="Normal"/>
        <w:rPr/>
      </w:pPr>
      <w:r>
        <w:rPr/>
        <w:t>Cansados eles pararam um pouco com a violência, mas ainda suas bocas gritavam muito e parecia que nunca eles iriam perdoar sua filha. O negócio deles era que ela abortasse ali, através do espancamento e assim não daria trabalho para leva-la a uma clinica clandestina que cobraria para fazer o aborto.</w:t>
      </w:r>
    </w:p>
    <w:p>
      <w:pPr>
        <w:pStyle w:val="Normal"/>
        <w:rPr/>
      </w:pPr>
      <w:r>
        <w:rPr/>
        <w:t>As luzes do céu não deixaram que nada disso acontecesse. Já mais calmos e chorando muito com dor a jovem se recolheu ao seu quarto enquanto seus pais agonizavam na mesa da sala. A menina estava toda machucada com hematomas por todo seu corpo e com sangramento do nariz, boca e pernas, motivo das cintadas que ela levou. Nem falar em sua barriga toda machucada pelos pontapés do homem que se dizia pai, mas que na verdade demonstrou ser um monstro.</w:t>
      </w:r>
    </w:p>
    <w:p>
      <w:pPr>
        <w:pStyle w:val="Normal"/>
        <w:rPr/>
      </w:pPr>
      <w:r>
        <w:rPr/>
        <w:t>Este caso ainda irá dar muito trabalho para esta família, pois a jovem deverá precisar de cuidados médicos e eles terão que pagar na terra esta agressão física.</w:t>
      </w:r>
    </w:p>
    <w:p>
      <w:pPr>
        <w:pStyle w:val="Normal"/>
        <w:rPr/>
      </w:pPr>
      <w:r>
        <w:rPr/>
        <w:t>Sai dali com medo que ela venha até morrer por hemorragia interna, não sei como ficou o feto, porque ainda estava nos primeiros meses de gestação, o espírito ainda não havia descido para completar esta encarnação. Mas como será esta vida se a morte já estava programada. Como será este espírito que vai chegar neste mundo, pois o amor de mãe, de família é que transforma a personalidade fazendo com que seja bom ou mal.</w:t>
      </w:r>
    </w:p>
    <w:p>
      <w:pPr>
        <w:pStyle w:val="Normal"/>
        <w:rPr/>
      </w:pPr>
      <w:r>
        <w:rPr/>
        <w:t>Só iremos saber depois do nascimento, pode ser até que venha como um deficiente físico que cobre centil por centil desta família.</w:t>
      </w:r>
    </w:p>
    <w:p>
      <w:pPr>
        <w:pStyle w:val="Normal"/>
        <w:rPr/>
      </w:pPr>
      <w:r>
        <w:rPr/>
        <w:t>Voltei, cheguei em minha morada. Como estava frio, meu Deus, que frio que foi descer nesta terra. Engraçado que espiritualmente a gente não sente nada, nem calor e nem frio, é tudo neutro. Mas ao chegar aqui eu senti o corpo gelado, estava abaixo de zero grau, e nem o excesso de cobertores e cobertas estavam adiantando. Quando eu estava fora do físico ele também não sentiu nada, pois desligado os sentidos aguçados se desligam também. Só fui sentir na hora de voltar.</w:t>
      </w:r>
    </w:p>
    <w:p>
      <w:pPr>
        <w:pStyle w:val="Normal"/>
        <w:rPr/>
      </w:pPr>
      <w:r>
        <w:rPr/>
        <w:t>Ao chegar me levantei para recompor a sintonia da matéria, mas naquele momento eu congelei, deitei-me depressa, não dava pra ficar nem com o nariz para fo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vida tem que ser preservada a todo custo. Não devemos perpetuar a morte, pois a morte não tem voz, ela é um caminho escuro, é como uma luz que se apaga e a penumbra toma conta do ambiente.</w:t>
      </w:r>
    </w:p>
    <w:p>
      <w:pPr>
        <w:pStyle w:val="Normal"/>
        <w:rPr/>
      </w:pPr>
      <w:r>
        <w:rPr/>
        <w:t>Vamos mudar este planeta e tornar ele mais feliz, não matando e não pecando, não dando chance ao destino cobrar uma divida cármica desnecessária, pagar sim, mas com amor.</w:t>
      </w:r>
    </w:p>
    <w:p>
      <w:pPr>
        <w:pStyle w:val="Normal"/>
        <w:rPr/>
      </w:pPr>
      <w:r>
        <w:rPr/>
        <w:t>Se todos os homens e mulheres deste planeta tivessem a plena consciência astral eles viveriam num paraíso, não haveria desencontros e nem aflição, seriam todos irmãos.</w:t>
      </w:r>
    </w:p>
    <w:p>
      <w:pPr>
        <w:pStyle w:val="Normal"/>
        <w:rPr/>
      </w:pPr>
      <w:r>
        <w:rPr/>
        <w:t>Que Jesus nos ilumine para que este caminho tome outros rumos.</w:t>
      </w:r>
    </w:p>
    <w:p>
      <w:pPr>
        <w:pStyle w:val="Normal"/>
        <w:rPr/>
      </w:pPr>
      <w:r>
        <w:rPr/>
        <w:t>“</w:t>
      </w:r>
      <w:r>
        <w:rPr/>
        <w:t>Pai, perdoai-vos, eles não sabem o que fazem!”.</w:t>
      </w:r>
    </w:p>
    <w:p>
      <w:pPr>
        <w:pStyle w:val="Normal"/>
        <w:rPr/>
      </w:pPr>
      <w:r>
        <w:rPr/>
        <w:t>Mas ele nos deixou um castigo que são os reajustes, onde ninguém é de ninguém, aqui não existe mais o sentimento cristão. Existem só os interesses das religiões no dizimo que são ofertados como sacrifício nos altares da ilusão materialist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6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39:00Z</dcterms:created>
  <dc:creator>User</dc:creator>
  <dc:description/>
  <dc:language>en-US</dc:language>
  <cp:lastModifiedBy>User</cp:lastModifiedBy>
  <dcterms:modified xsi:type="dcterms:W3CDTF">2011-06-28T15:23:00Z</dcterms:modified>
  <cp:revision>2</cp:revision>
  <dc:subject/>
  <dc:title>PRIMEIRO A VIDA, DEPOIS A MORTE</dc:title>
</cp:coreProperties>
</file>