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PROCUR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 vida está se tornando uma loucura geral com o enredo de novos acontecimentos, de novos desafios e o que mais preocupa é a perda dos valores sentimentais da fé, da família e da religião.</w:t>
      </w:r>
    </w:p>
    <w:p>
      <w:pPr>
        <w:pStyle w:val="Normal"/>
        <w:rPr/>
      </w:pPr>
      <w:r>
        <w:rPr/>
        <w:t>Viver a vida na terra está se tornando complicada a ponto das pessoas perderem suas esperanças num futuro melhor. Isso tem levado a muitos espíritos irem atrás de seus valores espirituais como forma de abrandar esta dor e querer reparar um acontecimento, mas ao não encontrar esta explicação eles se perdem no caminho e suas mentes ficam aéreas a ponto de perder a noção do tempo.</w:t>
      </w:r>
    </w:p>
    <w:p>
      <w:pPr>
        <w:pStyle w:val="Normal"/>
        <w:rPr/>
      </w:pPr>
      <w:r>
        <w:rPr/>
        <w:t>Esta noite eu recebi a visita de um casal de médiuns, jaguares, ele doutrinador e ela apará. Estão vivendo um conflito, uma falta de amor e responsabilidade com eles mesmos. A falta de um maior envolvimento, talvez por viver em uma cidade grande e sem tempo para serem felizes, pois um corre para um lado e outro para outro não deixa nenhuma brecha de encantamento entre eles. O que eles acham é alguma coisa pelo caminho que os iludem a um envolvimento passageiro, mas que pode deixar marcas para o resto de suas vidas. Desesperados eles chegaram aqui à procura de ajuda e respostas. Eu fiz algumas reparações no elo amoroso de família procurando libertar as grades da prisão criada mentalmente entre eles. A maior dor é aquela que criamos no coração, os conflitos, as discórdias e os maus tratos. Isso se torna irreparável com o fechamento dos laços de afinidade. Todos sabem que os espíritos se reencontram na terra para um resgate, seja qual lado for, para colocar seus ais em dia e assim com compreensão aprender a amar e perdoar. Hoje em dia com a explosão das forças contrárias esta energia negativa está se acirrando com tanta força que muitos estão quebrando as barreiras do perigo e se atirando em novas aventuras como querendo fugir de suas heranças.</w:t>
      </w:r>
    </w:p>
    <w:p>
      <w:pPr>
        <w:pStyle w:val="Normal"/>
        <w:rPr/>
      </w:pPr>
      <w:r>
        <w:rPr/>
        <w:t>Como eles chegaram e queriam respostas e só os mentores podem atender esta situação embaraçosa, eu pedi um tempo para responder, já que nada como dar tempo ao tempo para tudo se organizar. Os trabalhos na cabala foram feitos e assim seus espíritos foram passados pela magnetização das forças etéreas. Isso já será um recomeço, porque quando os espíritos estão sem energias eles se tornam agressivos e ou quando estão com excesso delas eles se desequilibram. Tudo tem que estar no equilíbrio espiritual. É a balança que deve estar na linha horizontal.</w:t>
      </w:r>
    </w:p>
    <w:p>
      <w:pPr>
        <w:pStyle w:val="Normal"/>
        <w:rPr/>
      </w:pPr>
      <w:r>
        <w:rPr/>
        <w:t>O trabalho dentro da cabala não é como muitos imaginam, ser um lugar onde haja coisas e utensílios, não, lá existe para cada um a sua forma de expressão, o seu espírito irá sentir o que ele projetar diante da força. A força se molda conforme nosso desejo e pensamento. Então é um lugar vazio onde nós complementamos a nossa missão com a realização dos desejos. A neutralidade da existência de forças é que faz este lugar um canal de ligação temporal, ele não reflete a nossa imagem, mas nós sentimos a transformação do nosso eu pela presença de Deus. Todos dizem Deus, mas vejam que esta força é neutra a ponto de perdoar os erros e fracassos e também não alimentar os desejos de vingança. Deus não é um ser físico que se alimenta dos desejos. Justamente por ser uma força neutra é que ainda estamos vivos, é uma força que respeita a todos como forma de ensinar os mandamentos do universo. Esta palavra dita em horas precisas da nossa vida aterá um estado emocional e vibra em nossa áurea de forma esplendida. Por ser este tipo de força neutra é que ela é especial, pois nenhuma força é neutra a ponto de interferir em outras forças anulando-as. Por isso Deus é eterno e está presente em tudo que somos. Quando você está sendo atormentado por alguma coisa, você pronuncia Salve Deus, esta força chega e neutraliza a força contrária criando uma barreira, um campo vibracional que anula os efeitos da energia negativa. Tanto como a negativa ou a positiva pode ser anulada para que tudo esteja no equilíbrio das forças. Todos dizem o poder de Deus é grande e eu digo mais, sem ele haveria um desagregar de forças se chocando uma contra outra que tornaria inabitável nosso planeta, tanto terra como espiritual. É Deus com sua força neutra que neutraliza e coloca em harmonia o eu universal. Todos são como geradores de forças e estas forças são lançadas através do nosso movimento na terra, é como a eletricidade estática que se produz com o deslocamento de corpos em contato com o ar, com a terra, etc. Isso já seria suficiente para criar uma bomba com hora certa para explodir.</w:t>
      </w:r>
    </w:p>
    <w:p>
      <w:pPr>
        <w:pStyle w:val="Normal"/>
        <w:rPr/>
      </w:pPr>
      <w:r>
        <w:rPr/>
        <w:t>Então Deus é muito maior do que pensamos, ele é especial e por ser uma força neutra é que o torna mais poderoso que todos as forças neste universo. Ninguém é neutro a ponto de anular uma força.</w:t>
      </w:r>
    </w:p>
    <w:p>
      <w:pPr>
        <w:pStyle w:val="Normal"/>
        <w:rPr/>
      </w:pPr>
      <w:r>
        <w:rPr/>
        <w:t>Bom, voltamos ao casal. Eu fiz um retrocesso espiritual em suas vidas, formei um novo caminho de realização nas suas vidas e entreguei suas missões na nova estrada da compreensão. Não há lugar melhor do que estar diante de sua própria espiritualização, estar diante do seu espelho e se ver como é na realidade a sua verdade. Ao saudar Deus naquele instante as forças contrárias foram sendo desintegradas, anuladas a ponto de um silêncio absoluto pairar sobre os espíritos. Não se ouvia nada, somente calma e tranqüilidade sentia-se naquela cabala, isso é a cura sendo recebida através do espírito para projetar no físico.</w:t>
      </w:r>
    </w:p>
    <w:p>
      <w:pPr>
        <w:pStyle w:val="Normal"/>
        <w:rPr/>
      </w:pPr>
      <w:r>
        <w:rPr/>
        <w:t>Nosso trabalho foi feito e todos voltaram para seus mundos. Sim, mundos, pois o corpo físico é um mundo cheio de coisas, de amor, de ilusão, de ódio, de esperança, etc. E é neste mundo que todos nós vivemos. Sem ele não poderíamos estar na terra.</w:t>
      </w:r>
    </w:p>
    <w:p>
      <w:pPr>
        <w:pStyle w:val="Normal"/>
        <w:rPr/>
      </w:pPr>
      <w:r>
        <w:rPr/>
        <w:t>Eu ainda fiquei um pouquinho mais, estava aprendendo com tudo isso. Nós somos eternos aprendizes, quando muitos pensam saber tudo eu nada sei, pois o que eu vejo além é que o espírito é um viajante preso na sua roupagem que o deixa cego diante da sua própria existência. Coloque Deus mais em seu coração e deixe que ele faça a reparação das suas forças. Verá que tudo irá mudar.</w:t>
      </w:r>
    </w:p>
    <w:p>
      <w:pPr>
        <w:pStyle w:val="Normal"/>
        <w:rPr/>
      </w:pPr>
      <w:r>
        <w:rPr/>
        <w:t>Tudo isso a Deus pertence!</w:t>
      </w:r>
    </w:p>
    <w:p>
      <w:pPr>
        <w:pStyle w:val="Normal"/>
        <w:rPr/>
      </w:pPr>
      <w:r>
        <w:rPr/>
        <w:t>Nunca peça castigo para alguém em seu nome, pois nunca irá conseguir atingir ao seu próximo, porque Deus não é morte, ele é vida, vida eterna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3.06.201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1:32:00Z</dcterms:created>
  <dc:creator>User</dc:creator>
  <dc:description/>
  <dc:language>en-US</dc:language>
  <cp:lastModifiedBy>User</cp:lastModifiedBy>
  <dcterms:modified xsi:type="dcterms:W3CDTF">2011-06-03T12:28:00Z</dcterms:modified>
  <cp:revision>5</cp:revision>
  <dc:subject/>
  <dc:title>A PROCURA</dc:title>
</cp:coreProperties>
</file>