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ACTO COM EXU</w:t>
      </w:r>
    </w:p>
    <w:p>
      <w:pPr>
        <w:pStyle w:val="Normal"/>
        <w:rPr/>
      </w:pPr>
      <w:r>
        <w:rPr/>
        <w:t>Salve Deus!</w:t>
      </w:r>
    </w:p>
    <w:p>
      <w:pPr>
        <w:pStyle w:val="Normal"/>
        <w:rPr/>
      </w:pPr>
      <w:r>
        <w:rPr/>
        <w:t>Para quem desconhece este principio de compactuar com exus vou esclarecer que é um atraso na sua evolução. Por mais que um Exu seja dono de seu mundo, ele é um espírito atrasado em sua evolução, ele é um sofredor que nem chega aos nossos pés, pois perdeu tudo que tinha por não aceitar a benção de Jesus. Quem compactua com ele, mesmo sendo desta doutrina, terá que pagar pelos seus atos, pois ele virá cobrar a sua divida. Nossos mentores não poderão interferir nesta decisão, pois você teve o esclarecimento necessário para não se envolver com eles, mas já que o fez, assuma seu compromisso.</w:t>
      </w:r>
    </w:p>
    <w:p>
      <w:pPr>
        <w:pStyle w:val="Normal"/>
        <w:rPr/>
      </w:pPr>
      <w:r>
        <w:rPr/>
        <w:t>Como diz na carta de nossa mãe, quem faz pactos com eles se endivida muito e tem sua vida cerceada pelas cobranças que eles promovem nos caminhos daquela pessoa. Eles não têm luz, não tem energia, não tem amor incondicional. Para eles o que importa é eles e mais ninguém. Se eles ajudam naquele momento em alguma coisa, depois eles tiram em dobro e largam a pessoa sem o mínimo de assistência.</w:t>
      </w:r>
    </w:p>
    <w:p>
      <w:pPr>
        <w:pStyle w:val="Normal"/>
        <w:rPr/>
      </w:pPr>
      <w:r>
        <w:rPr/>
      </w:r>
    </w:p>
    <w:p>
      <w:pPr>
        <w:pStyle w:val="NormalWeb"/>
        <w:ind w:right="18" w:hanging="0"/>
        <w:rPr>
          <w:rFonts w:ascii="Arial" w:hAnsi="Arial" w:cs="Arial"/>
        </w:rPr>
      </w:pPr>
      <w:r>
        <w:rPr>
          <w:rFonts w:cs="Arial" w:ascii="Arial" w:hAnsi="Arial"/>
        </w:rPr>
        <w:t xml:space="preserve">Ao desencarnar, o Homem que foi, quando encarnado na Terra, uma pessoa de bem, um bom pai de família, culto, cientista, enfim, um membro de posição acima da média na sociedade, porém irrealizado, cheio de pretensões, agnóstico, descrente das palavras de Jesus, libera seu espírito que, por não aceitar as coisas mais simples, em nada crê, e se torna presa fácil para entidades experientes na manipulação de forças empregadas para tristes fins. Aquele espírito se transforma em um exu. Assim, o exu é um espírito que não encontrou o caminho de Deus e se perde na vã esperança de conseguir sua ascensão somente pela astúcia, pela sabedoria científica e pelas fortes ligações com as sensações materiais. Não é um espírito das Trevas, mas também não tem Luz. É um sofredor que age no plano invisível da Terra. Os exus são líderes, sábios e inteligentes, que organizam escolas e universidades, que possuem numerosas falanges, se agrupando para agir em “linhas”, e mercenários, exigindo pagamento por seus trabalhos, que são feitos tanto para o Bem como para o Mal. Seu pagamento é feito pelos despachos e oferendas, de onde retiram as energias negativas que os alimentam. Nos cultos africanos disseminados no Brasil - candomblés, macumbas, umbandas e xangós - o exu é considerado embaixador dos demais deuses e portador de personalidade satânica, malévola, contrária aos interesses humanos, assumindo posição de protetores das cerimônias, cuidando para que transcorram sem turbulências ou interrupções prejudiciais. No livro “Sob os Olhos da Clarividente”, Koatay 108 disse que os exus são preocupação constante da Espiritualidade, evoluindo pela assistência que dão àqueles com que têm afinidades, usando poderosas forças e máquinas complicadas que são construídas com magnético animal. Isso se deve a serem espíritos com cultura e inteligência apenas materiais, no plano mental concreto, com raciocínio que não alcança a nuança espiritual, vivendo no plano etérico, lidando com a maleabilidade molecular desse plano e utilizando o ectoplasma humano e os fluidos magnéticos da natureza como matéria-prima, uma vez que não têm capacidade para criar energia. Como no plano físico, seu poder decorre da sua capacidade de obter e controlar essa riqueza. No mundo dos exus predomina o ódio, o desconhecimento do amor e do perdão, e, por não terem consciência das qualidades e possibilidades de um espírito, por as negarem e não acreditarem nelas, precisam estar inventando continuamente aparelhos e máquinas para alcançarem mais poder e atingir seus objetivos. Eles não vêem os espíritos de Luz e, quando percebem alguma coisa vinda dos planos superiores, atribuem isso a um fenômeno que precisam controlar. E estudam com afinco, como os cientistas da Terra, buscando descobrir a alma, Deus ou espíritos através de seus aparelhos, nos seus laboratórios. Por isso, os Mentores não deixam que eles penetrem nas forças do espírito, porque seriam desperdiçadas pelo seu egocentrismo. Segundo Tia Neiva, o Homem encarnado tem muito mais poderes que um exu. Mas os exus assediam preferencialmente os homens inteligentes, cultos e/ou religiosos porque extraem os conhecimentos deles. Na Doutrina do Amanhecer, devemos ter amor e carinho com todos os espíritos, inclusive os exus, embora nada queiramos deles, nada há que possam fazer por nós, a não ser a oportunidade de exercermos nossa fé, nossa capacidade missionária. Não podemos evitá-los nem fugir deles. Os exus são atraídos ao Trono Milenar, onde precisam ser trabalhados com muito amor e abnegação, para que possam ser doutrinados e recebam vibrações de amor e luz, despertando a consciência de suas mentes para a Doutrina Crística. Em geral, os exus são considerados verdadeiros demônios, mas, na realidade, são apenas espíritos sem noção do que seja certo ou errado, agindo de acordo com seus contratos, firmados com aqueles que buscam sua ajuda, nos locais onde se utilizam suas forças, até para a realização das mais terríveis obras. Existem os Exus Caçadores, que obsidiam e escravizam espíritos que se perdem na recusa de aceitar seus destinos cármicos. </w:t>
      </w:r>
    </w:p>
    <w:p>
      <w:pPr>
        <w:pStyle w:val="NormalWeb"/>
        <w:ind w:right="18" w:hanging="0"/>
        <w:rPr/>
      </w:pPr>
      <w:r>
        <w:rPr/>
        <w:t xml:space="preserve">  </w:t>
      </w:r>
    </w:p>
    <w:p>
      <w:pPr>
        <w:pStyle w:val="NormalWeb"/>
        <w:ind w:right="18" w:hanging="0"/>
        <w:rPr>
          <w:rFonts w:ascii="Arial" w:hAnsi="Arial" w:cs="Arial"/>
        </w:rPr>
      </w:pPr>
      <w:r>
        <w:rPr>
          <w:rFonts w:cs="Arial" w:ascii="Arial" w:hAnsi="Arial"/>
        </w:rPr>
        <w:t>· “Como você sabe, Neiva, os Exus são um pouco produto da ganância dos seres humanos. As invocações e chamadas só fazem aumentar suas forças. O médium que os invoca lhes dá oportunidade de se afirmarem nas suas metas, e isso nada tem a ver com a Umbanda!” (Amanto, s/d)</w:t>
      </w:r>
    </w:p>
    <w:p>
      <w:pPr>
        <w:pStyle w:val="NormalWeb"/>
        <w:ind w:right="18" w:hanging="0"/>
        <w:rPr>
          <w:rFonts w:ascii="Arial" w:hAnsi="Arial" w:cs="Arial"/>
        </w:rPr>
      </w:pPr>
      <w:r>
        <w:rPr>
          <w:rFonts w:cs="Arial" w:ascii="Arial" w:hAnsi="Arial"/>
        </w:rPr>
        <w:t>· “Não há qualquer espírito que passe por nossos trabalhos do qual não se faça a entrega obrigatória! Nosso trabalho é exclusivamente de Doutrina! Não aceitamos, em hipótese alguma, palestras, nos Tronos deste Templo do Amanhecer, de Doutrinadores com entidades que não sejam os nossos Mentores, espíritos doutrinários! Mesmo fora do Templo, consta-me que os Doutrinadores que palestraram com exus, etc., atrasaram suas vidas, pois eles não se afastaram de seus caminhos. A obrigação do Doutrinador é fazer a doutrina, conversando amigavelmente com o espírito, procurando esclarecê-lo, continuar seu amigo, porém fazer sua entrega obrigatoriamente, com o que ressalva sua responsabilidade perante os Mentores. Outros Doutrinadores estão com suas vidas atrasadas simplesmente por sua irreverência com os Mentores, acendendo para estes duas velas, saindo fora de seu padrão doutrinário. Entre eu e os exus há um laço de compreensão e respeito mútuo. Porém, um Doutrinador, por não ser clarividente, não está em condições de dialogar com eles, exceto no âmbito da Doutrina.” (Tia Neiva, 7.5.74)</w:t>
      </w:r>
    </w:p>
    <w:p>
      <w:pPr>
        <w:pStyle w:val="Normal"/>
        <w:ind w:right="18" w:hanging="0"/>
        <w:rPr/>
      </w:pPr>
      <w:r>
        <w:rPr/>
        <w:t>Eu qualifico um mestre desta corrente como irresponsável pela guardar desta hierarquia que se modela conforme o seu sofrimento, culpando Deus pelos seus erros e não a si mesmo pelas suas falhas. Novamente está falhando e entrando pelo lado negro de sua indecisão. Um mestre deste amanhecer dever ser antes de tudo um bom samaritano, mas dever ser como um osso duro de roer ao tomar certas decisões no que tange a se envolver com as falanges negras. Se ao caso se envolveu com eles deverá pagar com seus bônus, caso não tenha bônus para arcar com suas juras, o físico sofrerá os impactos de sua decisão. E o mais grave ainda, se seu físico não tem bens, não tem como pagar, ele irá para o leilão e se seu mentor não o comprar, pode dizer adeus a sua reencarnação.</w:t>
      </w:r>
    </w:p>
    <w:p>
      <w:pPr>
        <w:pStyle w:val="Normal"/>
        <w:ind w:right="18" w:hanging="0"/>
        <w:rPr/>
      </w:pPr>
      <w:r>
        <w:rPr/>
        <w:t>Eu penso, se aqui neste amanhecer nós temos tudo, temos o necessário para a nossa manutenção, porque procurar chifre em cabeça de cavalo. Eu digo que ele irá encontrar o chifre na cabeça daquele cavalo que ele compactuou, sim, ele verá com seus olhos o que ele fez de errado.</w:t>
      </w:r>
    </w:p>
    <w:p>
      <w:pPr>
        <w:pStyle w:val="Normal"/>
        <w:ind w:right="18" w:hanging="0"/>
        <w:rPr/>
      </w:pPr>
      <w:r>
        <w:rPr/>
        <w:t>Se um exu vem nos trabalhos, temos que respeita-lo com todo amor, pois ele é uma prova do que nos espera do outro lado da vida, caso nós sairmos da nossa conduta missionária, mas doutrina-lo com amor e conhecimento, logo em seguida fazer a sua elevação, qual é obrigatória em nossa doutrina. Não podemos permitir que um exu fique ligado a nosso comportamento alimentando falsas esperanças de riqueza, poder e cura.</w:t>
      </w:r>
    </w:p>
    <w:p>
      <w:pPr>
        <w:pStyle w:val="Normal"/>
        <w:ind w:right="18" w:hanging="0"/>
        <w:rPr/>
      </w:pPr>
      <w:r>
        <w:rPr/>
        <w:t>Um exu é um ilusionista, ele vem, faz suas ameaças e depois quando a pessoa já está presa a suas idéias, ele vem pedir oferendas, barganhas e trocas. Como é fácil cair em suas garras, pois todos têm medo de perder algo em sua vida, então neste ponto de vista para eles é um prato cheio para iludir a mente e fazer com que os pactos sejam feitos.</w:t>
      </w:r>
    </w:p>
    <w:p>
      <w:pPr>
        <w:pStyle w:val="Normal"/>
        <w:ind w:right="18" w:hanging="0"/>
        <w:rPr/>
      </w:pPr>
      <w:r>
        <w:rPr/>
        <w:t>Neste amanhecer tem muitos jaguares fazendo pactos com eles, mas depois nem Pai seta Branca irá intervir no pagamento de suas dividas, fez, agüente, pague sem chorar.</w:t>
      </w:r>
    </w:p>
    <w:p>
      <w:pPr>
        <w:pStyle w:val="Normal"/>
        <w:ind w:right="18" w:hanging="0"/>
        <w:rPr/>
      </w:pPr>
      <w:r>
        <w:rPr/>
        <w:t>Pense bem antes de se envolver com eles, depois não adianta reclamar.</w:t>
      </w:r>
    </w:p>
    <w:p>
      <w:pPr>
        <w:pStyle w:val="Normal"/>
        <w:ind w:right="18" w:hanging="0"/>
        <w:rPr/>
      </w:pPr>
      <w:r>
        <w:rPr/>
        <w:t>Salve Deus!</w:t>
      </w:r>
    </w:p>
    <w:p>
      <w:pPr>
        <w:pStyle w:val="Normal"/>
        <w:ind w:right="18" w:hanging="0"/>
        <w:rPr/>
      </w:pPr>
      <w:r>
        <w:rPr/>
        <w:t>Adjunto Apurê</w:t>
      </w:r>
    </w:p>
    <w:p>
      <w:pPr>
        <w:pStyle w:val="Normal"/>
        <w:ind w:right="18" w:hanging="0"/>
        <w:rPr/>
      </w:pPr>
      <w:r>
        <w:rPr/>
        <w:t>13.11.2011</w:t>
      </w:r>
    </w:p>
    <w:p>
      <w:pPr>
        <w:pStyle w:val="Normal"/>
        <w:ind w:right="18" w:hanging="0"/>
        <w:rPr/>
      </w:pPr>
      <w:r>
        <w:rPr/>
      </w:r>
    </w:p>
    <w:p>
      <w:pPr>
        <w:pStyle w:val="Normal"/>
        <w:ind w:right="18" w:hanging="0"/>
        <w:rPr/>
      </w:pPr>
      <w:r>
        <w:rPr/>
      </w:r>
    </w:p>
    <w:p>
      <w:pPr>
        <w:pStyle w:val="Normal"/>
        <w:ind w:right="18" w:hanging="0"/>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3T13:38:00Z</dcterms:created>
  <dc:creator>User</dc:creator>
  <dc:description/>
  <dc:language>en-US</dc:language>
  <cp:lastModifiedBy>User</cp:lastModifiedBy>
  <dcterms:modified xsi:type="dcterms:W3CDTF">2011-11-13T14:06:00Z</dcterms:modified>
  <cp:revision>1</cp:revision>
  <dc:subject/>
  <dc:title>PACTO COM EXU</dc:title>
</cp:coreProperties>
</file>