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 JÁ ESPERAVA A MINHA VOLTA</w:t>
      </w:r>
    </w:p>
    <w:p>
      <w:pPr>
        <w:pStyle w:val="Normal"/>
        <w:rPr/>
      </w:pPr>
      <w:r>
        <w:rPr/>
        <w:t>Salve Deus!</w:t>
      </w:r>
    </w:p>
    <w:p>
      <w:pPr>
        <w:pStyle w:val="Normal"/>
        <w:rPr/>
      </w:pPr>
      <w:r>
        <w:rPr/>
        <w:t>Chegamos, um frio de cinco graus no aeroporto, um contraste para quem estava num clima de 32 graus causando um choque na nossa vida, pois atinge nossas defesas, nossa imunidade.</w:t>
      </w:r>
    </w:p>
    <w:p>
      <w:pPr>
        <w:pStyle w:val="Normal"/>
        <w:rPr/>
      </w:pPr>
      <w:r>
        <w:rPr/>
        <w:t>Como já eram alta horas da noite viemos direto para o Vale do Amanhecer de Campo Largo, nos recolher para suportar esta onda de frio vinda da Antártida, e começar nossa missão, reavaliar nossa condição e dar o segundo passo na esfera de libertação.</w:t>
      </w:r>
    </w:p>
    <w:p>
      <w:pPr>
        <w:pStyle w:val="Normal"/>
        <w:rPr/>
      </w:pPr>
      <w:r>
        <w:rPr/>
        <w:t>Ao deitar-me o espírito chegou e por três vezes tentou me matar sufocado, ele vem na sua condição de encouraçado e encosta-se no plexo fazendo adormecer os três reinos. Veja é como se ele estivesse dentro do seu intimo separando a alma do perispírito e atuando no espiritual. Subdividindo ele consegue seus intentos mais perigosos, pode causar morte súbita, causar um avc, ou até mesmo um problema cardíaco.</w:t>
      </w:r>
    </w:p>
    <w:p>
      <w:pPr>
        <w:pStyle w:val="Normal"/>
        <w:rPr/>
      </w:pPr>
      <w:r>
        <w:rPr/>
        <w:t>Na terceira tentativa eu tive que me levantar e fazer uma prece, mesmo com o intenso frio congelando meu físico, isso para que ele me largasse e eu pudesse assistir do mundo espiritual esta tentativa de morte.</w:t>
      </w:r>
    </w:p>
    <w:p>
      <w:pPr>
        <w:pStyle w:val="Normal"/>
        <w:rPr/>
      </w:pPr>
      <w:r>
        <w:rPr/>
        <w:t>Aquela fumaça preta foi saindo e assim consegui me libertar dele.</w:t>
      </w:r>
    </w:p>
    <w:p>
      <w:pPr>
        <w:pStyle w:val="Normal"/>
        <w:rPr/>
      </w:pPr>
      <w:r>
        <w:rPr/>
        <w:t>Já no plano espiritual me encontrei com este ser negro, ele me via e fugia, pensei, porque lá na terra ele tentava me matar e aqui ele foge. Fui atrás dele, mas ele conhecia o lugar que estava habitando.</w:t>
      </w:r>
    </w:p>
    <w:p>
      <w:pPr>
        <w:pStyle w:val="Normal"/>
        <w:rPr/>
      </w:pPr>
      <w:r>
        <w:rPr/>
        <w:t>Foi então que vi uma cena diferente, um outro espírito, um jaguar deslocado do seu mundo pregava neste lado da vida, ele era ou estava preto, mas sua condição de mestre não o tornava melhor, mas era arrogante a ponto de interferir na jornada dos demais com suas prerrogativas de entendido nas leis e causas deste amanhecer. Acho que ele argumentava muito com voz de conhecedor, mas em verdade ele era somente um espírito que ainda não tinha conhecido a sua verdade.</w:t>
      </w:r>
    </w:p>
    <w:p>
      <w:pPr>
        <w:pStyle w:val="Normal"/>
        <w:rPr/>
      </w:pPr>
      <w:r>
        <w:rPr/>
        <w:t>Cheguei mais perto para ouvir, ele dizia para alguns mestres:</w:t>
      </w:r>
    </w:p>
    <w:p>
      <w:pPr>
        <w:pStyle w:val="Normal"/>
        <w:rPr/>
      </w:pPr>
      <w:r>
        <w:rPr/>
        <w:t>_ Porque ele faz isso, escreve e induz as pessoas a acreditarem nele!</w:t>
      </w:r>
    </w:p>
    <w:p>
      <w:pPr>
        <w:pStyle w:val="Normal"/>
        <w:rPr/>
      </w:pPr>
      <w:r>
        <w:rPr/>
        <w:t>Eu atentei e suspeitei que ele falava de mim. Ao chegar mais perto eu vi o Valdemar, Japuacy, ouvindo atentamente este mestre e com paciência ele tentava explicar o porque de tudo isso.</w:t>
      </w:r>
    </w:p>
    <w:p>
      <w:pPr>
        <w:pStyle w:val="Normal"/>
        <w:rPr/>
      </w:pPr>
      <w:r>
        <w:rPr/>
        <w:t>_ Salve Deus! Mestre! Eu conversei com o Ministro Japuacy quando ainda estava na terra e ele me disse que eu ouvisse tudo com o coração, porque tudo são lições de vida que se conduzem a multiplicar os seres na sua essência espiritual. Então tudo estava sob as bênçãos de Deus!</w:t>
      </w:r>
    </w:p>
    <w:p>
      <w:pPr>
        <w:pStyle w:val="Normal"/>
        <w:rPr/>
      </w:pPr>
      <w:r>
        <w:rPr/>
        <w:t>Mas ele gesticulava muito como entendedor das leis, mas esqueceu que a humildade no trato com os demais faz parte de nossa conduta missionária, saber ouvir, saber aceitar e saber participar.</w:t>
      </w:r>
    </w:p>
    <w:p>
      <w:pPr>
        <w:pStyle w:val="Normal"/>
        <w:rPr/>
      </w:pPr>
      <w:r>
        <w:rPr/>
        <w:t>Os espíritos esquecem que eles não são donos desta doutrina, que eles são integrantes de uma ordem universal e que ela tem a sua base no alicerce divino, Deus, Jesus, Simiromba e terra.</w:t>
      </w:r>
    </w:p>
    <w:p>
      <w:pPr>
        <w:pStyle w:val="Normal"/>
        <w:rPr/>
      </w:pPr>
      <w:r>
        <w:rPr/>
        <w:t>Quando um mestre deste amanhecer começa a cair do padrão espiritual, começa a criar barreiras entre a evolução e a involução, se torna uma parede de pedra entre os menos esclarecidos e assim começa a impedir de outros chegarem para receber a luz, ele fica numa balança que sobe e desce, mas a tendência dela é pesar sempre para o lado negativo, aí que ocorrem os desencarnes sem explicações, porque a doutrina não pode sofrer os inconvenientes de um diante de todos.</w:t>
      </w:r>
    </w:p>
    <w:p>
      <w:pPr>
        <w:pStyle w:val="Normal"/>
        <w:rPr/>
      </w:pPr>
      <w:r>
        <w:rPr/>
        <w:t>Vejam, vou explicar melhor, quando um mestre se tornar problema para a ordem espiritual ele deixa de ser conveniente e se torna um espinho, e o que se faz quando um espinho está enfiado no corpo, ele tem que ser retirado para que a dor seja reparada.</w:t>
      </w:r>
    </w:p>
    <w:p>
      <w:pPr>
        <w:pStyle w:val="Normal"/>
        <w:rPr/>
      </w:pPr>
      <w:r>
        <w:rPr/>
        <w:t>Então não seja um espinho, seja um obreiro desta magnífica ordem celestial.</w:t>
      </w:r>
    </w:p>
    <w:p>
      <w:pPr>
        <w:pStyle w:val="Normal"/>
        <w:rPr/>
      </w:pPr>
      <w:r>
        <w:rPr/>
        <w:t>Eu não sou dono desta missão, estou nela completando meu ciclo de evolução, porque ela me ofereceu a grande força para que eu me projetasse além e muito além conhecesse a minha verdade, que tanto pode ser luz como trevas, pois os caminhos não são iguais, nem para mim e nem para os demais.</w:t>
      </w:r>
    </w:p>
    <w:p>
      <w:pPr>
        <w:pStyle w:val="Normal"/>
        <w:rPr/>
      </w:pPr>
      <w:r>
        <w:rPr/>
        <w:t>Aquele jaguar que tentava suprimir a minha participação foi deixado ali gesticulando, ele não aprendeu nada deste mundo, pois a sua vaidade de querer ser melhor não abria seus olhos diante da sua evolução. Cego e surdo, pois não queria ver e nem ouvir, mas ele queria impor a sua vontade.</w:t>
      </w:r>
    </w:p>
    <w:p>
      <w:pPr>
        <w:pStyle w:val="Normal"/>
        <w:rPr/>
      </w:pPr>
      <w:r>
        <w:rPr/>
        <w:t>Não pude seguir adiante enquanto esta barreira não era filtrada, pois a energia ectoplasmática do jaguar ainda encarnado é como uma força que pode se tornar positiva ou negativa, tudo depende de como ela é manipulada. Então jaguares. Vejam as suas emissões com amor e responsabilidade para que sejam registrados nos planos superiores a suas ordens diretas. Não podemos brincar de mestre, pois o tempo de brincar cessou e agora que já somos reconhecidos em toda galáxia, nosso dever é corresponder com as nossas missões.</w:t>
      </w:r>
    </w:p>
    <w:p>
      <w:pPr>
        <w:pStyle w:val="Normal"/>
        <w:rPr/>
      </w:pPr>
      <w:r>
        <w:rPr/>
        <w:t>Vamos ser mestres!</w:t>
      </w:r>
    </w:p>
    <w:p>
      <w:pPr>
        <w:pStyle w:val="Normal"/>
        <w:rPr/>
      </w:pPr>
      <w:r>
        <w:rPr/>
        <w:t>Salve Deus!</w:t>
      </w:r>
    </w:p>
    <w:p>
      <w:pPr>
        <w:pStyle w:val="Normal"/>
        <w:rPr/>
      </w:pPr>
      <w:r>
        <w:rPr/>
        <w:t>Adjunto Apurê</w:t>
      </w:r>
    </w:p>
    <w:p>
      <w:pPr>
        <w:pStyle w:val="Normal"/>
        <w:rPr/>
      </w:pPr>
      <w:r>
        <w:rPr/>
        <w:t>22.08.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34:00Z</dcterms:created>
  <dc:creator>User</dc:creator>
  <dc:description/>
  <dc:language>en-US</dc:language>
  <cp:lastModifiedBy>User</cp:lastModifiedBy>
  <dcterms:modified xsi:type="dcterms:W3CDTF">2011-08-22T15:14:00Z</dcterms:modified>
  <cp:revision>1</cp:revision>
  <dc:subject/>
  <dc:title>ELE JÁ ESPERAVA A MINHA VOLTA</dc:title>
</cp:coreProperties>
</file>