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Você pode até perder tudo na sua vida, mas nunca em hipótese alguma deve perder a sua evolução espiritual”. Apurê – 22.05.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31:00Z</dcterms:created>
  <dc:creator>User</dc:creator>
  <dc:description/>
  <dc:language>en-US</dc:language>
  <cp:lastModifiedBy>User</cp:lastModifiedBy>
  <dcterms:modified xsi:type="dcterms:W3CDTF">2011-05-22T12:40:00Z</dcterms:modified>
  <cp:revision>1</cp:revision>
  <dc:subject/>
  <dc:title>“Você pode até perder tudo na sua vida, mas nunca em hipótese alguma deve perder a sua evolução espiritual”</dc:title>
</cp:coreProperties>
</file>