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EDIDO DE AJUDA</w:t>
      </w:r>
    </w:p>
    <w:p>
      <w:pPr>
        <w:pStyle w:val="Normal"/>
        <w:rPr/>
      </w:pPr>
      <w:r>
        <w:rPr/>
        <w:t>Salve Deus!</w:t>
      </w:r>
    </w:p>
    <w:p>
      <w:pPr>
        <w:pStyle w:val="Normal"/>
        <w:rPr/>
      </w:pPr>
      <w:r>
        <w:rPr/>
        <w:t>Esta noite eu recebi aqui um jovem médico, recém formado, mas com muitos problemas relacionados ao seu cárma fazendo com que ele não de certo na sua profissão. Eu fiquei com as mãos atadas, porque eu o conheço na vida física, soberbo e autoritário, não baixa sua cabeça e mesmo estando enfrentando problemas diversos, mas agora ele vem espiritualmente me pedir ajuda.</w:t>
      </w:r>
    </w:p>
    <w:p>
      <w:pPr>
        <w:pStyle w:val="Normal"/>
        <w:rPr/>
      </w:pPr>
      <w:r>
        <w:rPr/>
        <w:t>Eu sei que é difícil olhar para as pessoas e ver quadros de dividas passadas, mas que elas aumentam consideravelmente quando não se tem humildade com o próximo. Assim é a vida deste rapaz, uns trinta e poucos anos e já tendo dificuldades de relacionamento e insegurança médica.</w:t>
      </w:r>
    </w:p>
    <w:p>
      <w:pPr>
        <w:pStyle w:val="Normal"/>
        <w:rPr/>
      </w:pPr>
      <w:r>
        <w:rPr/>
        <w:t>Eu queria ajudar, mas não posso interferir no andamento de sua evolução, já que ele ainda não aceitou Deus como começo, meio e fim da humanidade. Mesmo sabendo que sendo uma parte de mim eu jamais poderei mudar o destino que ele jurou.</w:t>
      </w:r>
    </w:p>
    <w:p>
      <w:pPr>
        <w:pStyle w:val="Normal"/>
        <w:rPr/>
      </w:pPr>
      <w:r>
        <w:rPr/>
        <w:t>O que eu vejo é muita dor e revolta na sua família por uma cobrança que eles mesmos adquiriram nas suas vidas se apoderando de um bem que não era deles, a alma da mortinha está dentro dos círculos familiares. Tudo que eles fizerem vai ser contra eles mesmos. Eu não posso simplesmente tirar a alma de lá, já que são compromissos assumidos. Esta senhora sempre foi rejeitada por ela que a tratava com indiferença, com desdenho. Agora é como parte integral deles e tudo sempre irá para trás. Podem até fazer o que quiserem, mas enquanto ela não devolver o bem a quem de direito as dores serão mais intensas e os problemas de saúde irão se agravar mais a cada momento.</w:t>
      </w:r>
    </w:p>
    <w:p>
      <w:pPr>
        <w:pStyle w:val="Normal"/>
        <w:rPr/>
      </w:pPr>
      <w:r>
        <w:rPr/>
        <w:t>Nós do vale temos a responsabilidade de ajudar os espíritos, claro que quando eles querem ser ajudados, mas não podemos nos meter na cobrança, pois se mudarmos o destino nós também sofreremos as duras penas de assumir uma parte do problema.</w:t>
      </w:r>
    </w:p>
    <w:p>
      <w:pPr>
        <w:pStyle w:val="Normal"/>
        <w:rPr/>
      </w:pPr>
      <w:r>
        <w:rPr/>
        <w:t>Bom! O que fazer numa hora desta! Olhei em volta e não tinha ninguém para me dar um auxilio. Estava em minhas mãos tomar uma decisão que mudaria o quadro espiritual, mas e a alma daquela senhora, como ela ficaria, se ela está justamente cobrando um erro cometido. Soube que a mãe deste jovem vai vender este bem e não devolver ao prometido como era pra ser feito no inicio. Acho que como forma de se livrar de uma maldição terrena, mas esquece que a cobrança ira permanecer até que se pague esta divida com o mundo espiritual. Temo que as dores sejam tão intensas que não haverá brechas para o bem fazer a dura dos males que se impregnarão na matéria.</w:t>
      </w:r>
    </w:p>
    <w:p>
      <w:pPr>
        <w:pStyle w:val="Normal"/>
        <w:rPr/>
      </w:pPr>
      <w:r>
        <w:rPr/>
        <w:t>Vejam! Quando um espírito não consegue seus intentos cobrando, ele mesmo se transforma num elítrio e faz sua manifestação diretamente no físico de uma pessoa. Falamos em elítrio adquirido. Não é cármico, mas é o mais perigoso porque ele não vem sob as bênçãos de Deus, ele irá cobrar centil por centil levando seu obsediado a morte nos três reinos de sua natureza.</w:t>
      </w:r>
    </w:p>
    <w:p>
      <w:pPr>
        <w:pStyle w:val="Normal"/>
        <w:rPr/>
      </w:pPr>
      <w:r>
        <w:rPr/>
        <w:t>Quando um elítrio vem com a permissão de Deus numa cobrança cármica ele com amor recebe as energias curadoras, ele cobra, mas tem como abrandar esta divida. Agora quando é este outro tipo de atuação, a ferocidade afeta todo o lar e a família que sofrerá as conseqüências da dor sem remédio.</w:t>
      </w:r>
    </w:p>
    <w:p>
      <w:pPr>
        <w:pStyle w:val="Normal"/>
        <w:rPr/>
      </w:pPr>
      <w:r>
        <w:rPr/>
        <w:t>Enfim! A vida não irá valer nada!</w:t>
      </w:r>
    </w:p>
    <w:p>
      <w:pPr>
        <w:pStyle w:val="Normal"/>
        <w:rPr/>
      </w:pPr>
      <w:r>
        <w:rPr/>
        <w:t>A falta de amor e a perca da fé em Deus serão o castigo de todos eles que não vislumbram um plano espiritual onde possam receber esclarecimento dos acontecimentos.</w:t>
      </w:r>
    </w:p>
    <w:p>
      <w:pPr>
        <w:pStyle w:val="Normal"/>
        <w:rPr/>
      </w:pPr>
      <w:r>
        <w:rPr/>
        <w:t>Eu me vi em apuros, a quem atender, a ele que me pediu ajuda ou a mulher que morreu acreditando na verdade!</w:t>
      </w:r>
    </w:p>
    <w:p>
      <w:pPr>
        <w:pStyle w:val="Normal"/>
        <w:rPr/>
      </w:pPr>
      <w:r>
        <w:rPr/>
        <w:t>Deixei isso nos planos espirituais e só no templo com tempo poderemos reorganizar esta passagem. Entrego nas mãos de Pai Seta Branca, porque ele sendo um espírito livre das amarras da terra poderá tomar a melhor decisão que o momento exige. Muitas vezes nós tomamos o lado errado das coisas e assim acabamos destruindo um caminho certo, pois as dores são a redenção dos humanos, é somente assim que ele procura esclarecimento para sua vida.</w:t>
      </w:r>
    </w:p>
    <w:p>
      <w:pPr>
        <w:pStyle w:val="Normal"/>
        <w:rPr/>
      </w:pPr>
      <w:r>
        <w:rPr/>
        <w:t>Salve Deus!</w:t>
      </w:r>
    </w:p>
    <w:p>
      <w:pPr>
        <w:pStyle w:val="Normal"/>
        <w:rPr/>
      </w:pPr>
      <w:r>
        <w:rPr/>
        <w:t>Meu irmão! Que Deus esteja em vosso coração!</w:t>
      </w:r>
    </w:p>
    <w:p>
      <w:pPr>
        <w:pStyle w:val="Normal"/>
        <w:rPr/>
      </w:pPr>
      <w:r>
        <w:rPr/>
        <w:t>Nem todo dinheiro do mundo pode comprar a paz de espírito!</w:t>
      </w:r>
    </w:p>
    <w:p>
      <w:pPr>
        <w:pStyle w:val="Normal"/>
        <w:rPr/>
      </w:pPr>
      <w:r>
        <w:rPr/>
        <w:t>Adjunto Apurê</w:t>
      </w:r>
    </w:p>
    <w:p>
      <w:pPr>
        <w:pStyle w:val="Normal"/>
        <w:rPr/>
      </w:pPr>
      <w:r>
        <w:rPr/>
        <w:t>27.05.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6:32:00Z</dcterms:created>
  <dc:creator>User</dc:creator>
  <dc:description/>
  <dc:language>en-US</dc:language>
  <cp:lastModifiedBy>User</cp:lastModifiedBy>
  <dcterms:modified xsi:type="dcterms:W3CDTF">2011-05-27T17:26:00Z</dcterms:modified>
  <cp:revision>3</cp:revision>
  <dc:subject/>
  <dc:title>UM PEDIDO DE AJUDA</dc:title>
</cp:coreProperties>
</file>