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STIÇA E RAZÃO</w:t>
      </w:r>
    </w:p>
    <w:p>
      <w:pPr>
        <w:pStyle w:val="Normal"/>
        <w:rPr/>
      </w:pPr>
      <w:r>
        <w:rPr/>
        <w:t>Salve Deus!</w:t>
      </w:r>
    </w:p>
    <w:p>
      <w:pPr>
        <w:pStyle w:val="Normal"/>
        <w:rPr/>
      </w:pPr>
      <w:r>
        <w:rPr/>
        <w:t>Todos na terra quando sofrem algum tipo de ofensa já saem dizendo que Deus castigue, rogam as maiores pragas que podem ou não atingir ao objetivo que se propôs àquela ação.</w:t>
      </w:r>
    </w:p>
    <w:p>
      <w:pPr>
        <w:pStyle w:val="Normal"/>
        <w:rPr/>
      </w:pPr>
      <w:r>
        <w:rPr/>
        <w:t>Esta noite eu voltei a um plano onde minha responsabilidade era muito grande. Eu cuidava de uma ala especial, onde os espíritos eram perigosos e não podiam mais sair dali. Mas eu sempre lidei com justiça e razão, aquelas pobres almas já estavam deformando pelo tempo de permanência neste lugar. Não era um lugar triste, era como um grande hospital de tratamento. Eu vestia um jaleco e calça cinza, era um uniforme de segurança, para que fosse diferenciado dos demais neste grande contexto espiritual.</w:t>
      </w:r>
    </w:p>
    <w:p>
      <w:pPr>
        <w:pStyle w:val="Normal"/>
        <w:rPr/>
      </w:pPr>
      <w:r>
        <w:rPr/>
        <w:t>Nesta ala especial não havia muito contato com os enclausurados, tamanha ferocidade de seus atos. As selas magnéticas só tinham acesso por uma pequena porta e por cima onde vigiávamos eles de perto. Tudo era branco, não havia cor alguma mais ali.</w:t>
      </w:r>
    </w:p>
    <w:p>
      <w:pPr>
        <w:pStyle w:val="Normal"/>
        <w:rPr/>
      </w:pPr>
      <w:r>
        <w:rPr/>
        <w:t>Eu notei que havia um rapaz em uma destas selas, ele era perigoso, mas passível de tratamento. Foi então que resolvi ajuda-lo, mas era preciso começar de algum ponto. Ele era calmo, mas sua astúcia estava aí, quando ninguém dava conta ele atacava por trás. O que mais me chamou a atenção era que ele podia ser recuperado, bastava dar uma chance. Conversei com os demais vigilantes e somente um se propôs a me ajudar, formulamos um plano de ação, fazer uma vistoria em sua sela. Descemos de cima e assim de imediato o imobilizamos na cama. Procurei por ali e achei vários objetos pontiagudos que poderiam ser usados contra nós. Limpamos tudo, tiramos para que nosso trabalho começasse do principio.</w:t>
      </w:r>
    </w:p>
    <w:p>
      <w:pPr>
        <w:pStyle w:val="Normal"/>
        <w:rPr/>
      </w:pPr>
      <w:r>
        <w:rPr/>
        <w:t>Com o tempo e contato comecei a notar que ele já se despertara para si mesmo, ela já não ficava mais travado, parado, como catatônico. Ele já esboçava uma reação. O tempo foi ajudando e nosso contato foi aumentando. Tive a livre ação de retirar ele da sela pra ver sua reação. Ele se entusiasmou e seu semblante já se modificara também. Mas tudo deveria ser executado conforme nosso plano. Chegou o grande dia de leva-lo para fora desta ala. Quando ele se viu fora ele gritava de alegria, ele não sabia mais o que fazer. Assim por pouco tempo ele saia comigo e depois voltava, era uma forma de saber o seu comportamento. Desta vez fomos mais longe, fomos a uma cidade espiritual que ficava ali perto. Eu o deixei a vontade, mas sempre de olho, sempre acompanhando seus passos. Ele estava no meio da multidão, olhava para tudo e para todos, olhava para cima. Ele não fez nada que o prejudicasse, eu acho que ele estava se recuperando de sua frustração. Assim eu conquistei um grande amigo, um espírito que estava condenado a sua dimensão de dor e tristeza. Percebi que com amor e justiça ainda há recuperação para os que vivem no mal.</w:t>
      </w:r>
    </w:p>
    <w:p>
      <w:pPr>
        <w:pStyle w:val="Normal"/>
        <w:rPr/>
      </w:pPr>
      <w:r>
        <w:rPr/>
        <w:t>Quando estávamos voltando para a sua sela, demos de encontro com um outro vigilante, uns do que se recusara a participar desta recuperação. Ele estava saindo as escondidas da sela dele. Não sei porque, mas ele aprontou alguma coisa lá dentro que incriminasse este amigo. Eu o chamei na razão, dei-lhe um corretivo e falei que iria reportar esta ação aos superiores dele. Já que nossa missão era cuidar e não atrapalhar a vida do próximo. O meu amigo ficou transformado, ele queria investir sobre ele, mas eu o segurei. Percebi que este vigilante sempre o humilhava e o maltratava. Quando lhe disse que ele iria pagar pelos seus malfeitos ele começou a tremer, pedia que eu não o entregasse, mas eu sempre fui justo com todos e nunca prejudiquei ninguém, mas aquilo foi demais, ele de vez de ajudar a curar, acabava por prejudicar aos demais enfermos desta ala.</w:t>
      </w:r>
    </w:p>
    <w:p>
      <w:pPr>
        <w:pStyle w:val="Normal"/>
        <w:rPr/>
      </w:pPr>
      <w:r>
        <w:rPr/>
        <w:t>Assim deixei aquele espírito em sua sela e levei este outro apara fora desta ala. Ele desapareceu com medo, deixei que sua própria consciência o condenasse.</w:t>
      </w:r>
    </w:p>
    <w:p>
      <w:pPr>
        <w:pStyle w:val="Normal"/>
        <w:rPr/>
      </w:pPr>
      <w:r>
        <w:rPr/>
        <w:t>Voltei trazendo esta visão e noçãodo tempo que nos acompanha. Vejam que todos têm recuperação ainda, mesmo que sejam os mais terríveis seres que habitam os piores lugares, se formos justos e honestos com a gente mesmo nada temeremos diante da nossa provação.</w:t>
      </w:r>
    </w:p>
    <w:p>
      <w:pPr>
        <w:pStyle w:val="Normal"/>
        <w:rPr/>
      </w:pPr>
      <w:r>
        <w:rPr/>
        <w:t>Salve Deus!</w:t>
      </w:r>
    </w:p>
    <w:p>
      <w:pPr>
        <w:pStyle w:val="Normal"/>
        <w:rPr/>
      </w:pPr>
      <w:r>
        <w:rPr/>
        <w:t>Logo em seguida subi novamente, só que desta vez eu fui a um lugar diferente. Era uma família simples que viviam felizes. Quando eu cheguei neste lar fui recebido por um homem alto e forte, ele era pai de duas filhas que brincavam no quintal desta casa. Como eu fui bem recebido, meu Deus, eles não sabiam o que fazer para me agradar.</w:t>
      </w:r>
    </w:p>
    <w:p>
      <w:pPr>
        <w:pStyle w:val="Normal"/>
        <w:rPr/>
      </w:pPr>
      <w:r>
        <w:rPr/>
        <w:t>Este homem era um cidadão que cumpria fielmente suas obrigações, mas algo me dizia que ali estava um segredo. Eu não conseguia desvendar. Ele me abraçava como um irmão, ele sabia de coisas que até então eu não notava, talvez por viver neste mundo dinâmico e eu na terra. Muitas coisas nós não sabemos diferenciar, porque ainda carregamos muita terra no coração. Nosso complicado cárma nos reajusta de conformidade ao nosso tempo.</w:t>
      </w:r>
    </w:p>
    <w:p>
      <w:pPr>
        <w:pStyle w:val="Normal"/>
        <w:rPr/>
      </w:pPr>
      <w:r>
        <w:rPr/>
        <w:t>Fiquei ali como convidado, mas aos poucos fui entrando no sistema mediúnico e assim com objetivo mais claro as portas foram se abrindo. Este homem, agora em uma nova dimensão, era um grande irmão, um grande amigo qual eu o ajudara na sua recuperação. Mas ainda estava obscura esta resposta. Como minha curiosidade estava me matando ele veio e disse:</w:t>
      </w:r>
    </w:p>
    <w:p>
      <w:pPr>
        <w:pStyle w:val="Normal"/>
        <w:rPr/>
      </w:pPr>
      <w:r>
        <w:rPr/>
        <w:t>_Lembra-se meu irmão! Quando você era vigilante! Eu sou aquele que você ajudou, você confiou em mim e me deu todas as chances de voltar a ser alguém nesta vida.</w:t>
      </w:r>
    </w:p>
    <w:p>
      <w:pPr>
        <w:pStyle w:val="Normal"/>
        <w:rPr/>
      </w:pPr>
      <w:r>
        <w:rPr/>
        <w:t>Minhas pernas tremeram, quase sentei pelo susto e impacto de ver a verdade na minha frente.</w:t>
      </w:r>
    </w:p>
    <w:p>
      <w:pPr>
        <w:pStyle w:val="Normal"/>
        <w:rPr/>
      </w:pPr>
      <w:r>
        <w:rPr/>
      </w:r>
    </w:p>
    <w:p>
      <w:pPr>
        <w:pStyle w:val="Normal"/>
        <w:rPr/>
      </w:pPr>
      <w:r>
        <w:rPr/>
        <w:t>_É você mesmo! Meu Deus! Que felicidade te encontrar aqui!</w:t>
      </w:r>
    </w:p>
    <w:p>
      <w:pPr>
        <w:pStyle w:val="Normal"/>
        <w:rPr/>
      </w:pPr>
      <w:r>
        <w:rPr/>
      </w:r>
    </w:p>
    <w:p>
      <w:pPr>
        <w:pStyle w:val="Normal"/>
        <w:rPr/>
      </w:pPr>
      <w:r>
        <w:rPr/>
        <w:t>_Pois é meu irmão! Devo tudo isso a você! Hoje tenho minha família. A minha alma gêmea que tanto chorou por mim. Tenho minhas filhas que amo tanto. Eu só tenho a agradecer a Deus pela sua força e coragem em acreditar na minha recuperação. Aqui você está em sua casa, fique a vontade!</w:t>
      </w:r>
    </w:p>
    <w:p>
      <w:pPr>
        <w:pStyle w:val="Normal"/>
        <w:rPr/>
      </w:pPr>
      <w:r>
        <w:rPr/>
      </w:r>
    </w:p>
    <w:p>
      <w:pPr>
        <w:pStyle w:val="Normal"/>
        <w:rPr/>
      </w:pPr>
      <w:r>
        <w:rPr/>
        <w:t>Fiquei ainda um tempo com eles, as crianças corriam pelo quintal felizes. Mas meu tempo era curto, logo nos despedimos e assim deixei-os naquela mansão de luz e amor.</w:t>
      </w:r>
    </w:p>
    <w:p>
      <w:pPr>
        <w:pStyle w:val="Normal"/>
        <w:rPr/>
      </w:pPr>
      <w:r>
        <w:rPr/>
        <w:t>Chegando na terra eu percebi que nada pode mudar nosso coração sem que o desejamos que isso aconteça. Nossos espíritos pensam diferente da nossa matéria. Muitas vezes um encarnado é mal aqui na terra, mas no mundo espiritual ele é bondoso e caridoso, e vice versa.</w:t>
      </w:r>
    </w:p>
    <w:p>
      <w:pPr>
        <w:pStyle w:val="Normal"/>
        <w:rPr/>
      </w:pPr>
      <w:r>
        <w:rPr/>
        <w:t>Agora recebi mais uma missão, voltar ao mundo espiritual e encontrar um homem que precisava de ajuda. Ele tinha uma pequena lotação que fazia transporte, vamos dizer, era uma Kombi toda acabada pelo tempo, já que ele vivia dela para sustentar sua família na terra. Como na terra ele agradecia a Deus pelo pão de cada dia, o mundo espiritual se compadeceu de sua pobreza material e assim queria dar uma ajuda para que ele saísse desta tristeza. Seu espírito era desiludido, porque ele trabalhava de sol a sol e tinha somente o que comer. Ele não explorava os outros e assim ainda ajudava aos mais pobres que ele a ter mais um prato de comida na mesa.</w:t>
      </w:r>
    </w:p>
    <w:p>
      <w:pPr>
        <w:pStyle w:val="Normal"/>
        <w:rPr/>
      </w:pPr>
      <w:r>
        <w:rPr/>
        <w:t>Esta ação do bem sobre o mal o doutrinou perante sua vida, mesmo um homem sem recursos ele ainda via nas pessoas o lado positivo. Nunca perdeu as esperanças, nunca mesmo.</w:t>
      </w:r>
    </w:p>
    <w:p>
      <w:pPr>
        <w:pStyle w:val="Normal"/>
        <w:rPr/>
      </w:pPr>
      <w:r>
        <w:rPr/>
        <w:t>Nesta noite eu o encontrei neste lado da vida. Ele estava triste, as lágrimas desciam por sua face. Ele não reclamava de Deus, mas pedia pela saúde de sua família que sem recursos para médicos e hospitais tinham que padecer com doenças até certo ponto difíceis. Então o que ele ganhava agora deveria dividir com o pagamento de especialistas e remédios. Vejam a que ponto nossa medicina está chegando. Não há mais amor em nada, eles vêem somente o materialismo na sua condição profissional. Já era o tempo em que um médico como Dr. Leocádia José Correia prestava sua assistência na terra. Como tantos outros médicos que se dispunham a cuidar deste sofrido povo humano. Muitos deles hoje são grandes entidades de cura que prestam o maior auxilio para os necessitados.</w:t>
      </w:r>
    </w:p>
    <w:p>
      <w:pPr>
        <w:pStyle w:val="Normal"/>
        <w:rPr/>
      </w:pPr>
      <w:r>
        <w:rPr/>
        <w:t>Este homem estava sentado em uma grande pedra branca. Quando cheguei, ele não me viu e mesmo assim eu ergui meus braços e fiz a minha emissão, a minha chave ritualística. Invoquei as forças dos nossos mentores para que chegassem ali naquele instante as bênçãos de Deus, de Jesus e Simiromba nosso Pai.</w:t>
      </w:r>
    </w:p>
    <w:p>
      <w:pPr>
        <w:pStyle w:val="Normal"/>
        <w:rPr/>
      </w:pPr>
      <w:r>
        <w:rPr/>
        <w:t>Uma luz desceu suavemente sobre aquele espírito o envolvendo no âmbar da vida eterna. O povo cigano também se compadeceu dele e vieram todos para abrir os caminhos da vida material. Foi uma grande festa que eles fizeram naquele instante. Ele ficou sentado, mas estava feliz.</w:t>
      </w:r>
    </w:p>
    <w:p>
      <w:pPr>
        <w:pStyle w:val="Normal"/>
        <w:rPr/>
      </w:pPr>
      <w:r>
        <w:rPr/>
        <w:t xml:space="preserve">Deixei-o novamente, a terra estava me chamando. Nossos caminhos são a nossa evolução. </w:t>
      </w:r>
    </w:p>
    <w:p>
      <w:pPr>
        <w:pStyle w:val="Normal"/>
        <w:rPr/>
      </w:pPr>
      <w:r>
        <w:rPr/>
        <w:t>A minha missão é o meu sacerdócio!</w:t>
      </w:r>
    </w:p>
    <w:p>
      <w:pPr>
        <w:pStyle w:val="Normal"/>
        <w:rPr/>
      </w:pPr>
      <w:r>
        <w:rPr/>
        <w:t>Todos se perguntam sobre suas missões?</w:t>
      </w:r>
    </w:p>
    <w:p>
      <w:pPr>
        <w:pStyle w:val="Normal"/>
        <w:rPr/>
      </w:pPr>
      <w:r>
        <w:rPr/>
        <w:t>A sua missão é o seu sacerdócio!</w:t>
      </w:r>
    </w:p>
    <w:p>
      <w:pPr>
        <w:pStyle w:val="Normal"/>
        <w:rPr/>
      </w:pPr>
      <w:r>
        <w:rPr/>
        <w:t>É por ela que encontrará as suas respostas.</w:t>
      </w:r>
    </w:p>
    <w:p>
      <w:pPr>
        <w:pStyle w:val="Normal"/>
        <w:rPr/>
      </w:pPr>
      <w:r>
        <w:rPr/>
        <w:t>Que Jesus sempre nos proteja, nos ilumine e nos guarde!</w:t>
      </w:r>
    </w:p>
    <w:p>
      <w:pPr>
        <w:pStyle w:val="Normal"/>
        <w:rPr/>
      </w:pPr>
      <w:r>
        <w:rPr/>
        <w:t>Salve Deus!</w:t>
      </w:r>
    </w:p>
    <w:p>
      <w:pPr>
        <w:pStyle w:val="Normal"/>
        <w:rPr/>
      </w:pPr>
      <w:r>
        <w:rPr/>
        <w:t>Adjunto Apurê</w:t>
      </w:r>
    </w:p>
    <w:p>
      <w:pPr>
        <w:pStyle w:val="Normal"/>
        <w:rPr/>
      </w:pPr>
      <w:r>
        <w:rPr/>
        <w:t>04.02.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2:17:00Z</dcterms:created>
  <dc:creator>User</dc:creator>
  <dc:description/>
  <dc:language>en-US</dc:language>
  <cp:lastModifiedBy>User</cp:lastModifiedBy>
  <dcterms:modified xsi:type="dcterms:W3CDTF">2011-02-04T13:27:00Z</dcterms:modified>
  <cp:revision>6</cp:revision>
  <dc:subject/>
  <dc:title>JUSTIÇA E RAZÃO</dc:title>
</cp:coreProperties>
</file>