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JUNTO É UM GOVERNO</w:t>
      </w:r>
    </w:p>
    <w:p>
      <w:pPr>
        <w:pStyle w:val="Normal"/>
        <w:rPr/>
      </w:pPr>
      <w:r>
        <w:rPr/>
        <w:t>Salve Deus!</w:t>
      </w:r>
    </w:p>
    <w:p>
      <w:pPr>
        <w:pStyle w:val="Normal"/>
        <w:rPr/>
      </w:pPr>
      <w:r>
        <w:rPr/>
        <w:t>Ele pode governar por amor ou pela dor!</w:t>
      </w:r>
    </w:p>
    <w:p>
      <w:pPr>
        <w:pStyle w:val="Normal"/>
        <w:rPr/>
      </w:pPr>
      <w:r>
        <w:rPr/>
        <w:t>Eu, ontem nos trabalhos, vi um quadro diferente. Um espírito chegou e ficou ali parado olhando para seu algoz, pensei, deve ser uma passagem, mas não, a forte ligação temporal que nos remonta ao nosso passado nos revela outra histórias mais contundente, o que somos e o que seremos.</w:t>
      </w:r>
    </w:p>
    <w:p>
      <w:pPr>
        <w:pStyle w:val="Normal"/>
        <w:rPr/>
      </w:pPr>
      <w:r>
        <w:rPr/>
        <w:t>Vejam! O que eu quero explicar é que em nosso intimo nós podemos abrigar um espírito das trevas, porque na formação do plexo desordenado a energia negativa é como instrumento de atração. Mesmo que não o vejam, mas se na vibração constante esta fumaça sai dos chacras frontais entrando no etéreo plano. Vendo pelo lado espiritual é como se fosse uma panela no fogão, o vapor vai expandindo e se misturando ao espaço.</w:t>
      </w:r>
    </w:p>
    <w:p>
      <w:pPr>
        <w:pStyle w:val="Normal"/>
        <w:rPr/>
      </w:pPr>
      <w:r>
        <w:rPr/>
        <w:t>Na nossa humilde provação intelectual missionária não sabemos muita coisa ainda, até por precaução nossos mentores não abrem o livro da vida, seria uma coisa muito perigosa. O que você faria se visse ao seu lado aquele que tanto o maltratou em vidas passadas, ou como seria sua reação ao ver a sua vitima sem braços, sem pernas, sem nada.</w:t>
      </w:r>
    </w:p>
    <w:p>
      <w:pPr>
        <w:pStyle w:val="Normal"/>
        <w:rPr/>
      </w:pPr>
      <w:r>
        <w:rPr/>
        <w:t>Por isso é preciso cautela, muita sintonia para não se desequilibrar e assim lançar mão dos recursos que a doutrina colocou a sua disposição para sua evolução e de tudo que está ao seu redor.</w:t>
      </w:r>
    </w:p>
    <w:p>
      <w:pPr>
        <w:pStyle w:val="Normal"/>
        <w:rPr/>
      </w:pPr>
      <w:r>
        <w:rPr/>
        <w:t>Então o espírito estava ali parado, os trabalhos foram se concretizando e ele nada, nem um passo. Seu ódio era muito grande. Chamei o doutrinador e lhe contei o que se passava no templo. Pai João como mediador fez com que ele não interferisse na nossa missão, mas foi Ministro Obatalá quem o trouxe para este reajuste.</w:t>
      </w:r>
    </w:p>
    <w:p>
      <w:pPr>
        <w:pStyle w:val="Normal"/>
        <w:rPr/>
      </w:pPr>
      <w:r>
        <w:rPr/>
        <w:t>Os trabalhos de contagem encerraram as atividades. Pensei! Acho que ele foi levado nesta contagem. Encerramos na pira e todos já estavam indo embora quando a ninfa lua passou mal, ela pediu pra mim que abrisse um trabalho especial, Pai João de Enoque estava pedindo. Tronos amarelos. Todos devem saber o significado dos tronos amarelos. Então foi assim, três doutrinadores e um apará, um trabalho muito especial. Pai João desceu e nos fortaleceu na nossa humilde experiência. O espírito foi trazido e assim houve o encontro espiritual que ele tanto pediu ao Ministro Obatalá.</w:t>
      </w:r>
    </w:p>
    <w:p>
      <w:pPr>
        <w:pStyle w:val="Normal"/>
        <w:rPr/>
      </w:pPr>
      <w:r>
        <w:rPr/>
        <w:t>Como o espírito era milenar eu precisei alternar a incorporação, porque a energia dele era de muito ódio, deixei por algum tempo a recuperação do plexo da ninfa. Mas vejam, Pai João é quem comandou este encontro. Então o preto velho fazia a recuperação do plexo e novamente ele trazia o nosso irmãozinho para o acerto de contas.</w:t>
      </w:r>
    </w:p>
    <w:p>
      <w:pPr>
        <w:pStyle w:val="Normal"/>
        <w:rPr/>
      </w:pPr>
      <w:r>
        <w:rPr/>
        <w:t>Não podemos trabalhar direto sem ajuda do mundo espiritual, é como um avião, ele tem que abastecer para que possa chegar ao destino final. Senão ele cai e todos morrem.</w:t>
      </w:r>
    </w:p>
    <w:p>
      <w:pPr>
        <w:pStyle w:val="Normal"/>
        <w:rPr/>
      </w:pPr>
      <w:r>
        <w:rPr/>
        <w:t>Mestres! Todos nós podemos abrigar um espírito das trevas, nós os atraímos pela nossa vibração desordenada. O negativo com negativo se atrai como o positivo também se atrai. Quando vejo os dois pólos interagindo eles formam um grande espetáculo de luzes benditas. Mas também tem o perigo de entrar em curto, porque sem o conhecimento correto das forças podemos cometer erros que podem se propagar pela eternidade.</w:t>
      </w:r>
    </w:p>
    <w:p>
      <w:pPr>
        <w:pStyle w:val="Normal"/>
        <w:rPr/>
      </w:pPr>
      <w:r>
        <w:rPr/>
        <w:t>Por isso ainda somos novatos nesta missão, ainda não dominamos a magia plena pelo medo que os iniciados tem em entregar a chave em mãos erradas. E eu digo mais, não é porque seja trino, arcano ou qualquer classificação, isso vale para todos nesta escala hierárquica decrescente. Ninguém está ainda classificado para dominar este poder. Só tinha uma mulher encarnada que podia, Tia Neiva, Koatay 108.</w:t>
      </w:r>
    </w:p>
    <w:p>
      <w:pPr>
        <w:pStyle w:val="Normal"/>
        <w:rPr/>
      </w:pPr>
      <w:r>
        <w:rPr/>
        <w:t>Quando o espírito chegou no templo os cavaleiros fizeram uma guarda especial, eram os Imortais de Amon-Rá, na figura dos Núbios, no Vale dos Reis e o respeitado Mundo Peloponeso, eles vieram fazendo a corte do Ministro Obatalá. Tudo para que nada se perdesse, e outras falanges não interferissem neste encontro.</w:t>
      </w:r>
    </w:p>
    <w:p>
      <w:pPr>
        <w:pStyle w:val="Normal"/>
        <w:rPr/>
      </w:pPr>
      <w:r>
        <w:rPr/>
        <w:t>Quando nós chegarmos a uma casa não devemos nos preocupar com sua beleza ou sua humildade, nós temos que senti-la em nosso coração. Muitas vezes num castelo de basto brilho não tem luz, é só figurativo e num barraquinho de pau-a-pique nós encontramos as respostas que tanto procuramos. Tem muita gente que se impressiona com o ouro e com a prata, esquece que do pó veio e para o pó voltará. A dinâmica dos espíritos não se apaga, mas ela pode se contaminar.</w:t>
      </w:r>
    </w:p>
    <w:p>
      <w:pPr>
        <w:pStyle w:val="Normal"/>
        <w:rPr/>
      </w:pPr>
      <w:r>
        <w:rPr/>
        <w:t>Graças a Deus, tudo bem, tudo resolvido!</w:t>
      </w:r>
    </w:p>
    <w:p>
      <w:pPr>
        <w:pStyle w:val="Normal"/>
        <w:rPr/>
      </w:pPr>
      <w:r>
        <w:rPr/>
        <w:t>Estamos em paz e harmonia com o nosso intimo ser.</w:t>
      </w:r>
    </w:p>
    <w:p>
      <w:pPr>
        <w:pStyle w:val="Normal"/>
        <w:rPr/>
      </w:pPr>
      <w:r>
        <w:rPr/>
        <w:t>Desejo que reflitam sobre suas missões, sobre suas vidas. Veja se vale a pena viver sem amor, se enclausurar no ódio e remoer sua infelicidade. Solte-se! Seja feliz e a sua vida será a mais bela deste mundo!</w:t>
      </w:r>
    </w:p>
    <w:p>
      <w:pPr>
        <w:pStyle w:val="Normal"/>
        <w:rPr/>
      </w:pPr>
      <w:r>
        <w:rPr/>
        <w:t>Salve Deus!</w:t>
      </w:r>
    </w:p>
    <w:p>
      <w:pPr>
        <w:pStyle w:val="Normal"/>
        <w:rPr/>
      </w:pPr>
      <w:r>
        <w:rPr/>
        <w:t>Seu irmão,</w:t>
      </w:r>
    </w:p>
    <w:p>
      <w:pPr>
        <w:pStyle w:val="Normal"/>
        <w:rPr/>
      </w:pPr>
      <w:r>
        <w:rPr/>
        <w:t>Adjunto Apurê</w:t>
      </w:r>
    </w:p>
    <w:p>
      <w:pPr>
        <w:pStyle w:val="Normal"/>
        <w:rPr/>
      </w:pPr>
      <w:r>
        <w:rPr/>
        <w:t>06.01.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21:00Z</dcterms:created>
  <dc:creator>User</dc:creator>
  <dc:description/>
  <dc:language>en-US</dc:language>
  <cp:lastModifiedBy>User</cp:lastModifiedBy>
  <dcterms:modified xsi:type="dcterms:W3CDTF">2011-01-06T12:08:00Z</dcterms:modified>
  <cp:revision>3</cp:revision>
  <dc:subject/>
  <dc:title>ADJUNTO É UM GOVERNO</dc:title>
</cp:coreProperties>
</file>