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RREMOTO</w:t>
      </w:r>
    </w:p>
    <w:p>
      <w:pPr>
        <w:pStyle w:val="Normal"/>
        <w:rPr/>
      </w:pPr>
      <w:r>
        <w:rPr/>
        <w:t>Salve Deus!</w:t>
      </w:r>
    </w:p>
    <w:p>
      <w:pPr>
        <w:pStyle w:val="Normal"/>
        <w:rPr/>
      </w:pPr>
      <w:r>
        <w:rPr/>
        <w:t>As nossas vidas são constituídas em amor, dedicação, compreensão e principalmente confiança um no outro. Sem isso ela se torna um mundo vazio, um mundo enraizado na desconfiança.</w:t>
      </w:r>
    </w:p>
    <w:p>
      <w:pPr>
        <w:pStyle w:val="Normal"/>
        <w:rPr/>
      </w:pPr>
      <w:r>
        <w:rPr/>
        <w:t>Esta noite eu fui transportado até o Japão. Era uma grande cidade toda planejada arquitetonicamente para abrigar seu povo dando a eles o que há de melhor. Eu estava andando pelas ruas de Tóquio quando tudo começou a sacudir. Os mais altos prédios balançavam desordenadamente despregando do alto, partes de sua estrutura material caindo por sobre os carros e pessoas. Eu fiquei estarrecido, nunca tinha presenciado uma cena destruidora da natureza de tamanha força vibradora. Eu fiquei parado, as ondas magnéticas atingiram o campo invisível também. Engraçado! Eu não estava fisicamente neste solo, mas pude sentir os efeitos da vibração do terremoto no mundo espiritual. Então as vibrações materiais podem atingir o campo espiritual fazendo uma ligação entre os dois lados. Porque eu não tinha pernas e nem forças pra me mexer, e isso não foi pelo susto, mas a reação em cadeia das ondas que se espalharam como num maremoto. Eu via as pessoas desesperadas e queria ajudar, mas não podia, eu estava do outro lado da missão.</w:t>
      </w:r>
    </w:p>
    <w:p>
      <w:pPr>
        <w:pStyle w:val="Normal"/>
        <w:rPr/>
      </w:pPr>
      <w:r>
        <w:rPr/>
        <w:t>Vi, então, uma família que desesperados estavam, eles já haviam desencarnado e não sabiam, mas continuavam ali remexendo os entulhos espalhados pelo terreno. Cheguei, ele não me viram, estavam tão atônitos com a devastação, choravam pai, mãe e filhos. Disse a eles:</w:t>
      </w:r>
    </w:p>
    <w:p>
      <w:pPr>
        <w:pStyle w:val="Normal"/>
        <w:rPr/>
      </w:pPr>
      <w:r>
        <w:rPr/>
        <w:t>_ Salve Deus! Eu vim ajudar vocês!</w:t>
      </w:r>
    </w:p>
    <w:p>
      <w:pPr>
        <w:pStyle w:val="Normal"/>
        <w:rPr/>
      </w:pPr>
      <w:r>
        <w:rPr/>
        <w:t>O Pai me olhando e não compreendendo nada não aceitou, ficou ali no meio de seus ais.</w:t>
      </w:r>
    </w:p>
    <w:p>
      <w:pPr>
        <w:pStyle w:val="Normal"/>
        <w:rPr/>
      </w:pPr>
      <w:r>
        <w:rPr/>
        <w:t>_ Eu vim ajudar todos vocês!</w:t>
      </w:r>
    </w:p>
    <w:p>
      <w:pPr>
        <w:pStyle w:val="Normal"/>
        <w:rPr/>
      </w:pPr>
      <w:r>
        <w:rPr/>
        <w:t>Que nada. Eles não ouviam, só lamentavam o que perderam. Nem sabiam que já estavam mortos. Tão aficionados estavam pela perda dos seus bens.</w:t>
      </w:r>
    </w:p>
    <w:p>
      <w:pPr>
        <w:pStyle w:val="Normal"/>
        <w:rPr/>
      </w:pPr>
      <w:r>
        <w:rPr/>
        <w:t>Eu não tinha tempo a perder, fui e peguei-os pelas mãos, eu os puxava pra fora daquele lugar, eles ainda se debatiam entre a incerteza e o medo de deixar tudo aquilo. Mas aos poucos eles iam se distanciando do materialismo e entrando no espiritual. Era uma porta que se fechava atrás deles. Um por um assim foi efetivando a missão de ajudar aos desencarnados que ficam presos entre duas dimensões, nem terra e nem céu. Eles ficam presos numa camada etérea que sofre a interferência das duas dimensões. Com isso eles perdem suas identidades e criam vastos campos magnéticos que influenciam determinados lugares, é como uma caverna assombrada pela presença destes espíritos. Acho que minha missão era esta família, pois ao terminar de tirar o último descendente à porta se fechou e eu não vi mais nada. Eles foram encaminhados ao astral e eu voltei para meu corpo.</w:t>
      </w:r>
    </w:p>
    <w:p>
      <w:pPr>
        <w:pStyle w:val="Normal"/>
        <w:rPr/>
      </w:pPr>
      <w:r>
        <w:rPr/>
        <w:t>Quem sabe um dia voltemos a nos reencontrar, talvez em outra situação, em outro mundo. Não sei, porque a Deus pertence o destino de todos os seres encarnados e desencarnados.</w:t>
      </w:r>
    </w:p>
    <w:p>
      <w:pPr>
        <w:pStyle w:val="Normal"/>
        <w:rPr/>
      </w:pPr>
      <w:r>
        <w:rPr/>
        <w:t>Mas a cena foi terrível, eu digo o que eu vi, porque o futuro nos transportes espirituais é uma incógnita que nos mostra uma verdade escondida sob o manto da prudência. Mas sei que muitos se perguntam: então porque ele não pega o resultado da mega cena! Eu sou levado pelo vento e onde estamos não tem necessidade de valores materiais, isso é coisa da terra, nossos espíritos se sentem realizados quando estão longe das encrencas que o mundo físico cria, longe das preocupações materialistas. Eu nem posso chegar perto e nem sei como fazer pra procurar resultados de jogos. Eu só sigo a minha estrada, sem desejos e sem fantasias, só me entrego com amor nas mãos da espiritualidade. Eles que promovem o que eu vejo e busco. Eu não exijo e nem peço, porque neste mundo das razões tudo é diferente, nada se compara às necessidades biológicas da terra. A única coisa que eu peço é ser missionário de Cristo. É ter este merecimento de ir e voltar, até que um dia eu escolha o meu lugar, a minha origem.</w:t>
      </w:r>
    </w:p>
    <w:p>
      <w:pPr>
        <w:pStyle w:val="Normal"/>
        <w:rPr/>
      </w:pPr>
      <w:r>
        <w:rPr/>
        <w:t>Salve Deus!</w:t>
      </w:r>
    </w:p>
    <w:p>
      <w:pPr>
        <w:pStyle w:val="Normal"/>
        <w:rPr/>
      </w:pPr>
      <w:r>
        <w:rPr/>
        <w:t>Eu vejo os novos missionários buscando se reencontrar com suas evoluções, ao contrário dos mais antigos que já tem tudo lutando para destruir seus caminhos. Os novos vêem com tanto amor, respeitam e compreendem, já os antigos brigam a torto e direito, e só fazem complicar mais ainda os seus cármas. Mas nem todos são assim, vamos dizer, uma minoria que esqueceu que a sua missão é o seu sacerdócio.</w:t>
      </w:r>
    </w:p>
    <w:p>
      <w:pPr>
        <w:pStyle w:val="Normal"/>
        <w:rPr/>
      </w:pPr>
      <w:r>
        <w:rPr/>
        <w:t>Pense bem: Será que não estamos nos endividando muito nesta missão. Será que esta porta escancarada da falta de vergonha, da falta de honestidade não é um teste de sabedoria para todos nós. A porta estreita se alargou e com ela a podridão do mundo também apareceu, agora a escolha é sua, ou o caminho da fé ou o caminho dos prazeres. As duas juntas não combinam. Seria o mesmo que uma vela pro anjo e uma pro demônio, ditado popular.</w:t>
      </w:r>
    </w:p>
    <w:p>
      <w:pPr>
        <w:pStyle w:val="Normal"/>
        <w:rPr/>
      </w:pPr>
      <w:r>
        <w:rPr/>
        <w:t>Pense bem e escolha o melhor para você e sua família.</w:t>
      </w:r>
    </w:p>
    <w:p>
      <w:pPr>
        <w:pStyle w:val="Normal"/>
        <w:rPr/>
      </w:pPr>
      <w:r>
        <w:rPr/>
        <w:t>Salve Deus!</w:t>
      </w:r>
    </w:p>
    <w:p>
      <w:pPr>
        <w:pStyle w:val="Normal"/>
        <w:rPr/>
      </w:pPr>
      <w:r>
        <w:rPr/>
        <w:t>Adjunto Apurê</w:t>
      </w:r>
    </w:p>
    <w:p>
      <w:pPr>
        <w:pStyle w:val="Normal"/>
        <w:rPr/>
      </w:pPr>
      <w:r>
        <w:rPr/>
        <w:t>29.07.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0:40:00Z</dcterms:created>
  <dc:creator>User</dc:creator>
  <dc:description/>
  <dc:language>en-US</dc:language>
  <cp:lastModifiedBy>User</cp:lastModifiedBy>
  <dcterms:modified xsi:type="dcterms:W3CDTF">2011-07-29T11:23:00Z</dcterms:modified>
  <cp:revision>1</cp:revision>
  <dc:subject/>
  <dc:title>TERREMOTO</dc:title>
</cp:coreProperties>
</file>