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SUSTO AO ABRIR O TEMPLO</w:t>
      </w:r>
    </w:p>
    <w:p>
      <w:pPr>
        <w:pStyle w:val="Normal"/>
        <w:rPr/>
      </w:pPr>
      <w:r>
        <w:rPr/>
        <w:t>Salve Deus!</w:t>
      </w:r>
    </w:p>
    <w:p>
      <w:pPr>
        <w:pStyle w:val="Normal"/>
        <w:rPr/>
      </w:pPr>
      <w:r>
        <w:rPr/>
        <w:t>Estávamos nos preparando para nosso dia do doutrinador quando as movimentações nos planos luminosos começaram a acontecer.</w:t>
      </w:r>
    </w:p>
    <w:p>
      <w:pPr>
        <w:pStyle w:val="Normal"/>
        <w:rPr/>
      </w:pPr>
      <w:r>
        <w:rPr/>
        <w:t>Acordamos 4 horas para dar inicio ao ritual. Quando eu desci para abrir o templo levei um susto, um manto rosado tremulava em cima do templo no céu, só que eu não via mais nada, era algo estonteante. Fiquei com medo no primeiro impacto, mas fui indo ao templo para abrir as portas. Quando cheguei cabreiro na porta ouvi uma voz dizendo:</w:t>
      </w:r>
    </w:p>
    <w:p>
      <w:pPr>
        <w:pStyle w:val="Normal"/>
        <w:rPr/>
      </w:pPr>
      <w:r>
        <w:rPr/>
        <w:t>_ Salve Deus meu filho! Não tenhas medo, é Mãe Iara!</w:t>
      </w:r>
    </w:p>
    <w:p>
      <w:pPr>
        <w:pStyle w:val="Normal"/>
        <w:rPr/>
      </w:pPr>
      <w:r>
        <w:rPr/>
      </w:r>
    </w:p>
    <w:p>
      <w:pPr>
        <w:pStyle w:val="Normal"/>
        <w:rPr/>
      </w:pPr>
      <w:r>
        <w:rPr/>
        <w:t>Só daí que eu vi o rosto de mãe Iara no meio daquele imenso manto rosa que parecia estar sendo soprado pela aruanda. Aquele movimento todo me acompanhou para dentro do templo, havia também uma preparação dos mundos espirituais para este dia. Como me foi dito, re-consagração da tribo de Seta Branca. Reunificação do elo quebrado.</w:t>
      </w:r>
    </w:p>
    <w:p>
      <w:pPr>
        <w:pStyle w:val="Normal"/>
        <w:rPr/>
      </w:pPr>
      <w:r>
        <w:rPr/>
        <w:t>Eu fiquei feliz, mas pensativo, porque os mestres deste amanhecer não tomam ciência e responsabilidade sobre atos impensados. A doutrina é “Uno” em Cristo Jesus. Lembrei-me das palavras do Ypuena: todos os templos deveriam se movimentar para esta união dos filhos de um único Pai que ama indistintamente esta tribo de jaguares.</w:t>
      </w:r>
    </w:p>
    <w:p>
      <w:pPr>
        <w:pStyle w:val="Normal"/>
        <w:rPr/>
      </w:pPr>
      <w:r>
        <w:rPr/>
        <w:t>Eu abri o ritual com a mensagem de nossa Mãe Koatay 108, onde ela chama a razão dos mestres em suas palavras, mas que em certos momentos estas mesmas palavras estão sem significado algum na doutrina. Por Deus, meus irmãos! A quem de direito pode assegurar que tudo isso seja correto, nem mesmo os mentores espirituais se dividiram para dizer que este é de um lado e este é do outro lado. Só aqui na terra mesmo poderia acontecer esta divisão.</w:t>
      </w:r>
    </w:p>
    <w:p>
      <w:pPr>
        <w:pStyle w:val="Normal"/>
        <w:rPr/>
      </w:pPr>
      <w:r>
        <w:rPr/>
        <w:t>Um ritual simples, mas com a presença divina em nossos corações. Eu estava vendo as movimentações neste pequeno templo, onde Mãe Iara coordenada do céu esta vibração de amor. Eu a via como a Mãe do Espaço. Era inacreditável a transformação das mentes. Tudo bem, tudo foi seguindo seu percurso e a cada passo as energias subiam do solo sagrado formando um tapete branco.</w:t>
      </w:r>
    </w:p>
    <w:p>
      <w:pPr>
        <w:pStyle w:val="Normal"/>
        <w:rPr/>
      </w:pPr>
      <w:r>
        <w:rPr/>
        <w:t>Foi uma hora de amor e realização. Os mestres foram consagrados e re-consagrados por mais um ano em seus plexos e chacras.</w:t>
      </w:r>
    </w:p>
    <w:p>
      <w:pPr>
        <w:pStyle w:val="Normal"/>
        <w:rPr/>
      </w:pPr>
      <w:r>
        <w:rPr/>
        <w:t>No final Mãe Iara desce e vem nos confortar em sua doce melodia, deixou uma rosa em cada coração fazendo clarear a nossa estrada da vida. Agradeceu e subiu, e assim Pai João de Enoque veio agradecer este encontro dos doutrinadores. Ele estava muito feliz, pois o efeito deste trabalho é justamente reunificar esta tribo que veio para este planeta com uma missão muito importante, a transformação do velho mundo para o novo. Eu sei que muitos templos realizaram seus rituais, talvez diferentes de cada um, mas o que mais valeu é saber que todos já são maduros em sua mediunidade para avaliar o que é certo ou errado. Saber qual caminho seguir sem pretensão de poder ou de vaidade, saber que todos são responsáveis pela doutrina de Jesus e que nosso Pai Seta Branca, o Simiromba de Deus, é guardião das Leis.</w:t>
      </w:r>
    </w:p>
    <w:p>
      <w:pPr>
        <w:pStyle w:val="Normal"/>
        <w:rPr/>
      </w:pPr>
      <w:r>
        <w:rPr/>
        <w:t>Depois do trabalho eu fui me deitar, sai do corpo meio adormecido, era muita energia que foi trazida por Mãe Iara, mas ao sair vi uma criança vindo em minha direção. Ela estava feliz, ela sorria muito, ela estava vibrando com todos nós, ela tinha mais ou menos quatro anos. Esta menina reencarnou na terra, mas seu espírito é soberano na alta magia, então ela mantém seu conhecimento através da sabedoria divina. Eu não conseguia abraça-la, ainda era cedo para despertar esta passagem, pois a porta ainda deveria abrir e anunciar a chegada dos valore primordiais da nova era.</w:t>
      </w:r>
    </w:p>
    <w:p>
      <w:pPr>
        <w:pStyle w:val="Normal"/>
        <w:rPr/>
      </w:pPr>
      <w:r>
        <w:rPr/>
        <w:t>Ela ficou a meia distância de mim, sua aura era pura e estava envolvida na luz branca, diferente, porque parecia a junção das sete cores, sete forças, em harmonia com o sol que vibrava fazendo no calor de sua presença a fusão de todas em uma e isso a torna branca.</w:t>
      </w:r>
    </w:p>
    <w:p>
      <w:pPr>
        <w:pStyle w:val="Normal"/>
        <w:rPr/>
      </w:pPr>
      <w:r>
        <w:rPr/>
        <w:t>É força do arco íris na conjunção com Anodai (lua) e Anoday (sol) resultando em Anodaê (Festa dos Deuses) que favorecem a todos com a infusão das forças de fora para dentro.</w:t>
      </w:r>
    </w:p>
    <w:p>
      <w:pPr>
        <w:pStyle w:val="Normal"/>
        <w:rPr/>
      </w:pPr>
      <w:r>
        <w:rPr/>
        <w:t>Eu fiquei ali sentado na cama quando a criança se foi, ela mesma, uma viajante do mundo em que determina o grau de consciência do espírito empreendedor é quem tomava a decisão de onde estar. Ela podia estar onde seu coração a guiasse.</w:t>
      </w:r>
    </w:p>
    <w:p>
      <w:pPr>
        <w:pStyle w:val="Normal"/>
        <w:rPr/>
      </w:pPr>
      <w:r>
        <w:rPr/>
        <w:t>Voltei, deitei-me novamente e me senti dentro do corpo. O cansaço físico muitas vezes nos impede de estarmos na verdadeira sintonia dos paralelos que com o movimento da rotação da terra faz uma curvatura no apêndice e com a força da gravidade firma o espírito na sua integridade, colando-o na carne.</w:t>
      </w:r>
    </w:p>
    <w:p>
      <w:pPr>
        <w:pStyle w:val="Normal"/>
        <w:rPr/>
      </w:pPr>
      <w:r>
        <w:rPr/>
        <w:t>Por isso muitos não se lembram de nada, somente riscos de lembranças permanecem entre os laços de memória que se fecha assim que um sai e outro entra.</w:t>
      </w:r>
    </w:p>
    <w:p>
      <w:pPr>
        <w:pStyle w:val="Normal"/>
        <w:rPr/>
      </w:pPr>
      <w:r>
        <w:rPr/>
        <w:t>Hoje estamos sentindo as luzes curadoras do universo cantando numa só vibração. Este é o momento de recebermos do sol e da lua os nossos manjares de energia e será a nossa libertação dos elos mais difíceis que permanecem grudados no firmamento.</w:t>
      </w:r>
    </w:p>
    <w:p>
      <w:pPr>
        <w:pStyle w:val="Normal"/>
        <w:rPr/>
      </w:pPr>
      <w:r>
        <w:rPr/>
        <w:t>Reunificação da nossa tribo em nome de Nosso Senhor Jesus Cristo!</w:t>
      </w:r>
    </w:p>
    <w:p>
      <w:pPr>
        <w:pStyle w:val="Normal"/>
        <w:rPr/>
      </w:pPr>
      <w:r>
        <w:rPr/>
        <w:t>Salve Deus!</w:t>
        <w:br/>
        <w:t>Adjunto Apurê</w:t>
      </w:r>
    </w:p>
    <w:p>
      <w:pPr>
        <w:pStyle w:val="Normal"/>
        <w:rPr/>
      </w:pPr>
      <w:r>
        <w:rPr/>
        <w:t>01.05.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6:42:00Z</dcterms:created>
  <dc:creator>User</dc:creator>
  <dc:description/>
  <dc:language>en-US</dc:language>
  <cp:lastModifiedBy>User</cp:lastModifiedBy>
  <dcterms:modified xsi:type="dcterms:W3CDTF">2011-05-01T17:29:00Z</dcterms:modified>
  <cp:revision>1</cp:revision>
  <dc:subject/>
  <dc:title>UM SUSTO AO ABRIR O TEMPLO</dc:title>
</cp:coreProperties>
</file>