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MA VISIT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Nós somos missionários e vamos nos entregando ao bem maior que é justamente a missão entre dois planos o físico e o espiritual.</w:t>
      </w:r>
    </w:p>
    <w:p>
      <w:pPr>
        <w:pStyle w:val="Normal"/>
        <w:rPr/>
      </w:pPr>
      <w:r>
        <w:rPr/>
        <w:t>Conforme vamos nos aprofundando nas maravilhas do misticismo, digo, conforme vamos nos evoluindo através do aprendizado, mais humilde devemos ficar. A nossa missão é nos preparar e nos fortalecer diante de um sacerdócio marcado para esta nova era, qual se distingue a realização do espírito na sua longa jornada de transição.</w:t>
      </w:r>
    </w:p>
    <w:p>
      <w:pPr>
        <w:pStyle w:val="Normal"/>
        <w:rPr/>
      </w:pPr>
      <w:r>
        <w:rPr/>
        <w:t>Como disse, somos especiais, mas não devemos nos envaidecer pelos caminhos querendo ser superior aos demais que nos rodeiam. O espírito quanto mais se evoluiu mais simples ele fica, mais aceitável ele se torna, as portas sempre estarão abertas aqui e nos mundos de Deus.</w:t>
      </w:r>
    </w:p>
    <w:p>
      <w:pPr>
        <w:pStyle w:val="Normal"/>
        <w:rPr/>
      </w:pPr>
      <w:r>
        <w:rPr/>
        <w:t>Fui esta noite em uma missão. Era uma casa simples de madeira no meio do mato, era um sitio. Quando cheguei a dona da casa estava sentada ao lado do seu fogão de lenha, cabisbaixa e pensativa. Ela estava sozinha, mas como ela me disse, estava esperando a visita dos seus pais que já haviam desencarnado na terra. Eu fui convidado a entrar, sentei-me em uma cadeira de palha e ali fiquei olhando para ela que não havia me reconhecido. Ela estava calada, mas não estava com medo, até parecia normal estes encontros espiritu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Estou esperando meus pais chegarem! Eles me disseram que viriam hoje aqui comigo! Eu vivo só neste mundo, estou aqui até quando Deus quis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Oi tia! Não está me reconhecend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Não! Quem é você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Sou seu sobrinho, filho do Básic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Meu Deus! É você mesmo ou é meu pensamento! O que faz aqui neste sertã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Eu vim visitá-la! Fazia tempo que eu já estava querendo vir, mas é tanta coisa pra resolver que a gente acaba se desviando da nossa met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Que bom! Graças a Deus que você veio me fazer companhia! Eu estava tão sozinha, tão desanimada desta vida, que estava pedindo a Deus que meus pais me levassem embora com el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Que é isso Tia Guena! Nós só vamos quando chegar a nossa hora! Não devemos suplicar a Deus a morte, porque ela pode acontecer antes do tempo e aí podemos perder o rumo da nossa jornada! Podemos ficar presos no nosso desti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Mas como é triste viver nesta solidão! Todo dia levanto antes do nascer do sol para alimentar os animais, depois volto pra dentro pra preparar a comida, depois vou para fora ajeitar as coisas. Esta rotina é assim a quase oitenta anos! Nunca pude sair, viajar. Vou ali perto resolver algumas cosias na cidade, mas é o tempo suficiente de voltar pra trá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Eu sei como é isso! Mas nem tudo está perdido! A sua fé em Deus é quem a alimenta de amor pela sua vida na terr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m fomos conversando e fui doutrinado seu espírito, enchendo de energias curadoras e de esperança. Seus pais, meus avós não chegaram nesta noite, acho que eles viram a movimentação na casa pelos cavaleiros de Oxossi e ficaram com medo de se aproximar. Eu fiquei por horas trocando energia com ela, fui buscando nas matas ao redor a presença dos caboclos, espíritos da natureza que ainda não haviam conhecido a doutrina de Pai Seta Branca. Formei meu plexo e transmiti com firmeza tudo que poderia devolver a energia vital da continuidade da vida. Os caboclos atenderam meu pedido e eu ouvia seus cantos nas matas. Milhares de espíritos das matas chegaram e assim criaram um cinturão de força em volta.</w:t>
      </w:r>
    </w:p>
    <w:p>
      <w:pPr>
        <w:pStyle w:val="Normal"/>
        <w:rPr/>
      </w:pPr>
      <w:r>
        <w:rPr/>
        <w:t>Foi um trabalho de impregnação magnética curadora. As bolas de energia que se desprendiam das matas chegavam neste lar e ao baterem nas paredes explodiam como pequenas centelhas amareladas que se espalhavam por todos os cantos, era alimento da natureza, algo que os espíritos necessitam para sobreviver.</w:t>
      </w:r>
    </w:p>
    <w:p>
      <w:pPr>
        <w:pStyle w:val="Normal"/>
        <w:rPr/>
      </w:pPr>
      <w:r>
        <w:rPr/>
        <w:t>Assim minha missão havia terminado neste lar, eu estava pronto pra voltar. Despedi-me dela e disse que a qualquer hora ou dia eu poderia voltar pra continuar dando força para sua caminh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Você sempre será bem vind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Salve Deus! Que Jesus esteja sempre em vosso coração e em vosso l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Salve Deus! Salve Deus! Salve De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 dali. Voltei para minha realização corporal na terra, onde me refugio para atender ao meu juramento desta minha reencarnação.</w:t>
      </w:r>
    </w:p>
    <w:p>
      <w:pPr>
        <w:pStyle w:val="Normal"/>
        <w:rPr/>
      </w:pPr>
      <w:r>
        <w:rPr/>
        <w:t>Como é importante este conhecimento espiritual, saber ir e voltar, abrir o coração diante da sua provação e despertar o amor incondicional dos espíritos sobre os corpos humanos.</w:t>
      </w:r>
    </w:p>
    <w:p>
      <w:pPr>
        <w:pStyle w:val="Normal"/>
        <w:rPr/>
      </w:pPr>
      <w:r>
        <w:rPr/>
        <w:t>Fiquei feliz!</w:t>
      </w:r>
    </w:p>
    <w:p>
      <w:pPr>
        <w:pStyle w:val="Normal"/>
        <w:rPr/>
      </w:pPr>
      <w:r>
        <w:rPr/>
        <w:t>Mais uma caridade sem necessidade de pagamento. Vejam como é lindo, quando vamos às missões com os nossos conhecimentos levados pela aruanda atender aos chamados da nossa espiritualização.</w:t>
      </w:r>
    </w:p>
    <w:p>
      <w:pPr>
        <w:pStyle w:val="Normal"/>
        <w:rPr/>
      </w:pPr>
      <w:r>
        <w:rPr/>
        <w:t>Isso que se chama missionários em todas as linhas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6.02.2011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4:51:00Z</dcterms:created>
  <dc:creator>User</dc:creator>
  <dc:description/>
  <dc:language>en-US</dc:language>
  <cp:lastModifiedBy>User</cp:lastModifiedBy>
  <dcterms:modified xsi:type="dcterms:W3CDTF">2011-02-26T15:26:00Z</dcterms:modified>
  <cp:revision>1</cp:revision>
  <dc:subject/>
  <dc:title>UMA VISITA</dc:title>
</cp:coreProperties>
</file>