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NSFERÊNCIA DE ENERGI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sta noite foi complicada! Milhares de pensamentos, de pedidos e despedidas.</w:t>
      </w:r>
    </w:p>
    <w:p>
      <w:pPr>
        <w:pStyle w:val="Normal"/>
        <w:rPr/>
      </w:pPr>
      <w:r>
        <w:rPr/>
        <w:t>Eu não posso afirmar quantas mentes estavam vibrando esta noite, sei que eram muitas que se lançavam ao etéreo plano na busca de suas realização.</w:t>
      </w:r>
    </w:p>
    <w:p>
      <w:pPr>
        <w:pStyle w:val="Normal"/>
        <w:rPr/>
      </w:pPr>
      <w:r>
        <w:rPr/>
        <w:t>Eu cochilava por alguns minutos e então era acordado pela preocupação de quem precisava de ajuda. Isso não estava me dando paz ao meu eu interior, porque ao invés deles emitirem seus pensamentos a Deus tudo estava direcionado a mim. Não tem como ajudar todos que pedem, porque todos têm a capacidade de ter contato direto com suas origens.</w:t>
      </w:r>
    </w:p>
    <w:p>
      <w:pPr>
        <w:pStyle w:val="Normal"/>
        <w:rPr/>
      </w:pPr>
      <w:r>
        <w:rPr/>
        <w:t>Teve uma hora que já estava insuportável a energia propagada em meu pequeno ser, foi então que consegui transferir esta vibração para os presídios. Foi um santo remédio, meu Deus, foi como que se tirasse com a mão, tudo se acalmou e assim consegui me desligar do meu físico e ir a busca da minha conduta espiritual.</w:t>
      </w:r>
    </w:p>
    <w:p>
      <w:pPr>
        <w:pStyle w:val="Normal"/>
        <w:rPr/>
      </w:pPr>
      <w:r>
        <w:rPr/>
        <w:t>Eu fui mentalmente a um presídio e lá firmei meu ponto, como se diz, então a energia transfigurada passou a seguir aquele ponto irradiado dentro do local emanado. Eu estava pra ficar louco de tanta coisa que vinha através do pensamento. O ponto é uma aplicação do charme espiritual, é por onde você encontra, se encontra e se faz encontrar. Aquela fumacinha branca que é deixada no desencarne. Nela fica contida a sua vida em outras roupagens na terra.</w:t>
      </w:r>
    </w:p>
    <w:p>
      <w:pPr>
        <w:pStyle w:val="Normal"/>
        <w:rPr/>
      </w:pPr>
      <w:r>
        <w:rPr/>
        <w:t>Quando dei por conta aquela massa de energia sentimental fora toda embora e assim consegui descansar minha mente. Caso não houvesse esta fuga eu podia entrar em desequilíbrio e assim adquirir uma paranóia desagradável.</w:t>
      </w:r>
    </w:p>
    <w:p>
      <w:pPr>
        <w:pStyle w:val="Normal"/>
        <w:rPr/>
      </w:pPr>
      <w:r>
        <w:rPr/>
        <w:t>Vamos descobrir mais sobre o nosso charme nas cartas de nossa Mãe Koatay 108, no trabalho de estrela de Nerú.</w:t>
      </w:r>
    </w:p>
    <w:p>
      <w:pPr>
        <w:pStyle w:val="Normal"/>
        <w:rPr/>
      </w:pPr>
      <w:r>
        <w:rPr/>
        <w:t>Para sermos exatos em nossa realização temos que nos aperfeiçoar muito nesta partida evangélica e iniciática da nova era. Não adianta só fazer e desconhecer o principio superior do que seja a nossa evolução. Não basta só comandar e não habilitar a função geradora que é trazer os frutos da realidade espiritual sobre a terra.</w:t>
      </w:r>
    </w:p>
    <w:p>
      <w:pPr>
        <w:pStyle w:val="Normal"/>
        <w:rPr/>
      </w:pPr>
      <w:r>
        <w:rPr/>
        <w:t>Eu poderia dissertar o dia e a noite sobre este assunto, mas todos devem ter interesse próprio em desvendar os enigmas que estão sobre vossas cabeças.</w:t>
      </w:r>
    </w:p>
    <w:p>
      <w:pPr>
        <w:pStyle w:val="Normal"/>
        <w:rPr/>
      </w:pPr>
      <w:r>
        <w:rPr/>
        <w:t>Para se tornar um mestre, um mago do evangelho é preciso estar com seu coração aberto e sem magoas, estar de bem consigo mesmo, amando e perdoando.</w:t>
      </w:r>
    </w:p>
    <w:p>
      <w:pPr>
        <w:pStyle w:val="Normal"/>
        <w:rPr/>
      </w:pPr>
      <w:r>
        <w:rPr/>
        <w:t>Vamos a nossa escola, a Universidade de Mayanti, é ali que começamos nossos primeiros passos na direção da porta que nos elevará na condição mediúnica mais propriamente dita, conhecer os caminhos que nos levam a Deus.</w:t>
      </w:r>
    </w:p>
    <w:p>
      <w:pPr>
        <w:pStyle w:val="Normal"/>
        <w:rPr/>
      </w:pPr>
      <w:r>
        <w:rPr/>
        <w:t>Muitas aulas estão sendo ministradas e muitos estão se descobrindo neste contexto individual. Muitos já pensam de forma diferente, pois aquele que já tem seu pé neste plano é diferenciado dos demais pela sua conduta moral e social.</w:t>
      </w:r>
    </w:p>
    <w:p>
      <w:pPr>
        <w:pStyle w:val="Normal"/>
        <w:rPr/>
      </w:pPr>
      <w:r>
        <w:rPr/>
        <w:t>Vamos ver pelos olhos o coração que está amando esta nova roupagem espiritual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9.03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39:00Z</dcterms:created>
  <dc:creator>User</dc:creator>
  <dc:description/>
  <dc:language>en-US</dc:language>
  <cp:lastModifiedBy>User</cp:lastModifiedBy>
  <dcterms:modified xsi:type="dcterms:W3CDTF">2011-03-09T17:06:00Z</dcterms:modified>
  <cp:revision>1</cp:revision>
  <dc:subject/>
  <dc:title>TRANSFERÊNCIA DE ENERGIA</dc:title>
</cp:coreProperties>
</file>