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MÔNI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os acreditam e muitos não! Mas em verdade um demônio é a manifestação mais inacreditável de um espírito totalmente avesso aos princípios divinos que possa existir nos submundos. Conforme sua aparição nos círculos fechados ele vai dominando a alma e assim destruindo a ligação temporal entre o perispírito e o físico.</w:t>
      </w:r>
    </w:p>
    <w:p>
      <w:pPr>
        <w:pStyle w:val="Normal"/>
        <w:rPr/>
      </w:pPr>
      <w:r>
        <w:rPr/>
        <w:t>Esta noite foi uma aula muito importante, onde mostra a interferência de um espírito desta linhagem que se denominava enviado das trevas. Não era exu e nenhuma outra divindade negra, mas a principio seria o numero três na escala de hierarquia.</w:t>
      </w:r>
    </w:p>
    <w:p>
      <w:pPr>
        <w:pStyle w:val="Normal"/>
        <w:rPr/>
      </w:pPr>
      <w:r>
        <w:rPr/>
        <w:t xml:space="preserve">Estava no templo espiritual. Estávamos participando de uma missão de instrução aos mestres que se projetavam de seus mundos para a esfera espiritual em busca de conhecimento, quando no castelo de silêncio uma ninfa foi irradiada por um destes espíritos. Todos correram para lá com o intuito de saber o que se passava. Com uma voz rouca e forte ela se contorcia para tentar impedir a manifestação. Mas a entidade já havia dominado seu espírito não dando mais chance de regressar. Era a primeira vez que eu via uma manifestação deste tipo, onde um espírito dominava outro espírito. Não era incorporação, porque se estávamos nos planos invisíveis isso é impossível. Simplesmente o espírito tomou para si uma outra existência. Aquilo era de arrepiar, mas tínhamos que ser fortes para impedir que ele chegasse na terra, pois o canal que existe no deslocamento faz com que ele, de onde está, passe pela porta do neutrôn. </w:t>
      </w:r>
    </w:p>
    <w:p>
      <w:pPr>
        <w:pStyle w:val="Normal"/>
        <w:rPr/>
      </w:pPr>
      <w:r>
        <w:rPr/>
        <w:t>Fui ver. Cheguei e ela se contorcia entre palavrões e desafios. Mas o maior cuidado que devíamos ter era de não encostar a mão nele, porque isso aumentaria seu poder de manifestação. No amanhecer existem toques que são como chaves ritualísticas, eles servem para segurar e impedir certas manifestações mediúnicas. Mas aqui não serviria para nada, tudo é inverso. Nós na terra usamos as nossas mãos para emitir a energia, então aqui faríamos o mesmo, mas de modo diferente, iríamos retirar a energia dele. Coloquei a mão direita invertida em sua testa, com a face voltada para ele, é como se fosse tirar a febre de uma pessoa, assim em vez e emitir eu iria retroagir.</w:t>
      </w:r>
    </w:p>
    <w:p>
      <w:pPr>
        <w:pStyle w:val="Normal"/>
        <w:rPr/>
      </w:pPr>
      <w:r>
        <w:rPr/>
        <w:t>Conforme ela lutava reagindo ao magnético daquele ser, eu ia retirando a energia dele fazendo enfraquecer a sua presença. Foram momentos cruciais entre a vida e a morte do espírito, digo, a desintegração total das células divinas, onde aquela ninfa poderia se tornar um ser inanimado na terra. Ela seria somente um corpo respirando. Sua alma não existiria mais.</w:t>
      </w:r>
    </w:p>
    <w:p>
      <w:pPr>
        <w:pStyle w:val="Normal"/>
        <w:rPr/>
      </w:pPr>
      <w:r>
        <w:rPr/>
        <w:t>O que foi mais preciso é que não demorou muito para assistir a ninfa, caso ela não recebesse ajuda a tempo isso iria se complicar mais, fazendo com que o espírito atuasse na família toda.</w:t>
      </w:r>
    </w:p>
    <w:p>
      <w:pPr>
        <w:pStyle w:val="Normal"/>
        <w:rPr/>
      </w:pPr>
      <w:r>
        <w:rPr/>
        <w:t>Ela desmaiou. Assim que toda aquele energia foi dragada e o espírito como uma fumaça negra saiu dela, ela caiu ao chão sem forças. Ele sugou tudo de bom que tinha, não havia mais nada. Seria preciso induzi-la a uma cabala para recuperação. Foi isso que fizemos, as forças dos mentores estavam presentes e eles conduziram a recuperação dela. Foi gratificante ver como agem os seres evoluídos nesta transição entre dois mundos.</w:t>
      </w:r>
    </w:p>
    <w:p>
      <w:pPr>
        <w:pStyle w:val="Normal"/>
        <w:rPr/>
      </w:pPr>
      <w:r>
        <w:rPr/>
        <w:t>Ela recuperou suas forças e assim sentou-se para voltar a se conhecer e saber onde estava. Quero dizer, voltar a sua órbita normal.</w:t>
      </w:r>
    </w:p>
    <w:p>
      <w:pPr>
        <w:pStyle w:val="Normal"/>
        <w:rPr/>
      </w:pPr>
      <w:r>
        <w:rPr/>
        <w:t>Aquele espírito não é qualquer entidade não. Ele é um espírito poderoso que através dos milênios atua na terra de forma a criar a destruição do planeta, dos homens e dos seres vivos. Ele pode estar aqui e ou quando consegue passar pela fenda atuar em determinadas faixas vibratórias levando terror e pavor aos atuados. Geralmente ele invade a alma daqueles que tem a sua mediunidade aberta e não desenvolvem por medo. O desenvolvimento é como uma chave espiritual que a pessoa tem para abrir ou fechar a sua porta. Sem esta chave ela fica vulnerável a presença destas forças invisíveis.</w:t>
      </w:r>
    </w:p>
    <w:p>
      <w:pPr>
        <w:pStyle w:val="Normal"/>
        <w:rPr/>
      </w:pPr>
      <w:r>
        <w:rPr/>
        <w:t>Por isso quem tem mediunidade deve ficar atento e não se desviar dos preceitos da fé em Deus e em Jesus para não se tornar instrumento destes tipos de invasão.</w:t>
      </w:r>
    </w:p>
    <w:p>
      <w:pPr>
        <w:pStyle w:val="Normal"/>
        <w:rPr/>
      </w:pPr>
      <w:r>
        <w:rPr/>
        <w:t>Não sei para onde ele foi, simplesmente ele saiu daqui, ele é conhecedor destes mundos e ninguém consegue aprisiona-lo. Não existe exorcismo algum que o destrua, ele simplesmente se afasta para seu mundo, depois volta a aterrorizar de novo. O trabalho na estrela candente consegue desintegra-lo, mas quando as grandes amacês conseguem captura-los. Eles vivem escondidos nos submundos mais distantes, mas sempre a espreita de oportunidades de chegarem na crosta terrena.</w:t>
      </w:r>
    </w:p>
    <w:p>
      <w:pPr>
        <w:pStyle w:val="Normal"/>
        <w:rPr/>
      </w:pPr>
      <w:r>
        <w:rPr/>
        <w:t>Depois desta passagem encerramos a nossa missão e todos voltaram para seus mundos. Não havia mais condições de realizarmos nada, pois ainda havia o perigo dele voltar.</w:t>
      </w:r>
    </w:p>
    <w:p>
      <w:pPr>
        <w:pStyle w:val="Normal"/>
        <w:rPr/>
      </w:pPr>
      <w:r>
        <w:rPr/>
        <w:t>A ninfa foi encaminhada para tratamento espiritual numa casa transitória, uma limpeza dos resíduos ectoplasmáticos que permaneceram infectados, sim, porque ao deslocarmos do físico nós levamos o ectoplasma humano para os atendimentos nestes planos espirituais. Então para que ela não levasse a contaminação desta interferência foi necessário fazer a limpeza.</w:t>
      </w:r>
    </w:p>
    <w:p>
      <w:pPr>
        <w:pStyle w:val="Normal"/>
        <w:rPr/>
      </w:pPr>
      <w:r>
        <w:rPr/>
        <w:t>Graças a Deus cheguei em casa. Estou repassando a todos que foram comigo e esqueceram de lembrar desta missão difícil, porque nem todos conseguem estabelecer a ligação temporal da união do espírito com o físico.</w:t>
      </w:r>
    </w:p>
    <w:p>
      <w:pPr>
        <w:pStyle w:val="Normal"/>
        <w:rPr/>
      </w:pPr>
      <w:r>
        <w:rPr/>
        <w:t>Foi cansativo e muitos de vocês deverão estar esgotados, mas em breve recuperarão as suas energias vitais. Não se irritem por qualquer coisa, não se aborreçam e também desanimem. A nossa missão é a mais maravilhosa deste mundo, deste terceiro milênio. Muitos são os convidados, mas poucos são os escolhidos.</w:t>
      </w:r>
    </w:p>
    <w:p>
      <w:pPr>
        <w:pStyle w:val="Normal"/>
        <w:rPr/>
      </w:pPr>
      <w:r>
        <w:rPr/>
        <w:t>Em breve estaremos lá de novo com outras missões, talvez mais didáticas para compreendermos a nossa evolução. Eu também estou aprendendo muito comigo mesm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3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0:57:00Z</dcterms:created>
  <dc:creator>User</dc:creator>
  <dc:description/>
  <dc:language>en-US</dc:language>
  <cp:lastModifiedBy>User</cp:lastModifiedBy>
  <dcterms:modified xsi:type="dcterms:W3CDTF">2011-03-05T12:05:00Z</dcterms:modified>
  <cp:revision>1</cp:revision>
  <dc:subject/>
  <dc:title>DEMÔNIOS</dc:title>
</cp:coreProperties>
</file>