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RIOS IRMÃOS, MAS SÓ UM É DO VALE!</w:t>
      </w:r>
    </w:p>
    <w:p>
      <w:pPr>
        <w:pStyle w:val="Normal"/>
        <w:rPr/>
      </w:pPr>
      <w:r>
        <w:rPr/>
        <w:t>Salve Deus!</w:t>
      </w:r>
    </w:p>
    <w:p>
      <w:pPr>
        <w:pStyle w:val="Normal"/>
        <w:rPr/>
      </w:pPr>
      <w:r>
        <w:rPr/>
        <w:t>Fugindo de todas as normas que prevalecem na união, reunião e comunhão, nós vemos os enredos das famílias que descem na terra para formar suas afinidades, que muitas vezes se confundem com cobranças e reajustes, como no caso desta família que esta noite visitei.</w:t>
      </w:r>
    </w:p>
    <w:p>
      <w:pPr>
        <w:pStyle w:val="Normal"/>
        <w:rPr/>
      </w:pPr>
      <w:r>
        <w:rPr/>
        <w:t>Eram mais de 10 irmãos reunidos numa ampla casa e todos trouxeram seus descendentes, filhos e filhas. Estavam em harmonia, todos unidos em torno de suas vidas e amando seu irmão com todo respeito. Nesta grande família, na terra, existem os confrontos de interesse, um querendo passar a perna no outro, mas aqui neste lado da vida não vi isso não, vi que todos se respeitam como homens e mulheres. Eu fiquei intrigado com as duas faces da vida, porque na terra eles lutam contra si e aqui neste plano eles lutam para permanecerem unidos. Difícil acreditar, até porque eu conheço quase todos eles e sei da história de suas vidas. Este único doutrinador que convive comigo na minha missão é o que sustenta esta bandeira familiar. É o peso que ele carrega por querer bem e assim usa de suas energias cristicas para elevar a moral e o bom costume dos seus entes queridos. Mas o problema na terra é o dinheiro, a herança que foi deixado por seus pais. Dividiram numa espécie de ganância, de querer mais por sentir-se mais privilegiado, fazendo um rosário de dor.</w:t>
      </w:r>
    </w:p>
    <w:p>
      <w:pPr>
        <w:pStyle w:val="Normal"/>
        <w:rPr/>
      </w:pPr>
      <w:r>
        <w:rPr/>
        <w:t>Estou acompanhando este caso de perto e justo a presença dos mortinhos a vida se tornou uma batalha entre eles, pois os velhos não queriam que ninguém se dispusesse da herança mantida com punho de ferro, assim eles atrapalham tudo para que eles não vendam, este era o desejo de seus pais e avô.</w:t>
      </w:r>
    </w:p>
    <w:p>
      <w:pPr>
        <w:pStyle w:val="Normal"/>
        <w:rPr/>
      </w:pPr>
      <w:r>
        <w:rPr/>
        <w:t>Nesta reunião eu fui visitar este doutrinador, ele me recebeu muito bem e seus irmãos perguntavam uns para outros, ele não é do vale, o Betezek que tanto o Ângelo fala. Sim! Diziam entre si mesmos. Mas eu via e sentia o interesse em minha missão, porque a gente sabe quando uma pessoa tem necessidade de conhecer o mundo, de estar mais próximo do coração.</w:t>
      </w:r>
    </w:p>
    <w:p>
      <w:pPr>
        <w:pStyle w:val="Normal"/>
        <w:rPr/>
      </w:pPr>
      <w:r>
        <w:rPr/>
        <w:t>Não sei o que estavam tratando nesta reunião, até porque eles têm interesse em vender suas terras na cidade que nasceram e dividirem em partes iguais para cada um seguir seu destino. Depois desta divisão eles não se reunirão mais. Tudo que os mantém unidos é este pedaço de terra, porque ainda existem os antigos que seguram todos eles nas suas redes de família. Claro que eles também estão atrapalhando a vida deles, porque eles não têm luz e suas energias induzem ao erro de comportamento e desavenças. Por isso existe tanta briga e desarmonia. Pela presença dos mortinhos.</w:t>
      </w:r>
    </w:p>
    <w:p>
      <w:pPr>
        <w:pStyle w:val="Normal"/>
        <w:rPr/>
      </w:pPr>
      <w:r>
        <w:rPr/>
        <w:t>Todos estavam sentados e permaneceram assim. Nenhum deles veio me cumprimentar, somente o doutrinador, pois ele sabe da importância que é ter amigos na mesma linha de fé. Muitas vezes os amigos de fora nos dão mais ajuda que a própria família, já que eles não são do amanhecer e assim carregam seus problemas pessoais atingindo o seu circulo vital.</w:t>
      </w:r>
    </w:p>
    <w:p>
      <w:pPr>
        <w:pStyle w:val="Normal"/>
        <w:rPr/>
      </w:pPr>
      <w:r>
        <w:rPr/>
        <w:t>Este doutrinador foi um rei regente na França, ele estava na minha família, era meu tio e quando ele criou a guerra dos sete anos, o conselho se reuniu e o tirou do poder me entregando aos sete anos a coroa. Ele ficou com muito ódio e por isso ainda ele se mantém comigo, um débito de honra milenar.</w:t>
      </w:r>
    </w:p>
    <w:p>
      <w:pPr>
        <w:pStyle w:val="Normal"/>
        <w:rPr/>
      </w:pPr>
      <w:r>
        <w:rPr/>
        <w:t>Vejam como são as nossas vidas, como a história nos conduz através das portas lacradas que se abrem e mostram a verdade dos seus figurantes. Parece até um teatro a céu aberto, onde não existe mascaras, mas a verdade dura e crua.</w:t>
      </w:r>
    </w:p>
    <w:p>
      <w:pPr>
        <w:pStyle w:val="Normal"/>
        <w:rPr/>
      </w:pPr>
      <w:r>
        <w:rPr/>
        <w:t>O doutrinador me recebeu muito bem, mas eu não deveria permanecer entre eles, já que era uma reunião familiar longe das amarras da terra. Eles estavam acertando e se acertando, então nada mais justo que eles tomem suas decisões. Tudo que fizerem será de acordo com os seus merecimentos.</w:t>
      </w:r>
    </w:p>
    <w:p>
      <w:pPr>
        <w:pStyle w:val="Normal"/>
        <w:rPr/>
      </w:pPr>
      <w:r>
        <w:rPr/>
        <w:t>Vim embora. Cheguei aqui em casa e ouvi a chuva caindo no telhado. Tudo estava escuro e úmido, choveu a noite inteira sem parar. Mas hoje não está tão frio como dias atrás, hoje está mais ameno. Só que tudo está nublado.</w:t>
      </w:r>
    </w:p>
    <w:p>
      <w:pPr>
        <w:pStyle w:val="Normal"/>
        <w:rPr/>
      </w:pPr>
      <w:r>
        <w:rPr/>
        <w:t>Meus irmãos, meus mestres filhos deste amanhecer. Todos já são capazes de reconhecer as suas histórias, através dos sonhos ou através do Angical, são marcas que ficam gravadas no âmbar do nosso espírito, e elas só mudam quando temos consciência de nossos atos, de quem fomos, somos e o que seremos daqui pra frente. Isso é que se chama consciência divina de si mesmo. Deus não te cobra nada, nem o oxigênio que respira, mas ele espera o teu bom comportamento que pode transmutar sua existência de um espírito errante para um missionário da nova era. Ser missionário é ser conhecedor da arte do amor incondicional. Quando a gente ama nosso próximo, nós estamos amando a nós mesmos, porque aquele próximo de alguma forma fez ou fará parte de nossa vida. Ou ele foi alguém ligado a nós em outras vidas, pai, mãe, filho ou filha, mas agora longe de sua origem ele cruza nossos destinos como forma de nos alertar para que nossos olhos se abram e se respeitem. Nunca discrimine quem quer que seja, porque poderá estar criando um circulo negativo em torno de sua missão. Ame. Respeite. Porque muitas vezes aquela pessoa é que lhe trará a sua libertação. Tudo neste mundo tem suas ligações temporais, tudo é tão certinho e correto, nós é que deturpamos tudo com a nossa ignorância tonga.</w:t>
      </w:r>
    </w:p>
    <w:p>
      <w:pPr>
        <w:pStyle w:val="Normal"/>
        <w:rPr/>
      </w:pPr>
      <w:r>
        <w:rPr/>
        <w:t>Sempre reflita antes de tomar alguma decisão, partido ou injurias, pois poderá estar aniquilando de vez um reencontro de velhos contemporâneos.</w:t>
      </w:r>
    </w:p>
    <w:p>
      <w:pPr>
        <w:pStyle w:val="Normal"/>
        <w:rPr/>
      </w:pPr>
      <w:r>
        <w:rPr/>
        <w:t>Salve Deus!</w:t>
      </w:r>
    </w:p>
    <w:p>
      <w:pPr>
        <w:pStyle w:val="Normal"/>
        <w:rPr/>
      </w:pPr>
      <w:r>
        <w:rPr/>
        <w:t>Adjunto Apurê</w:t>
      </w:r>
    </w:p>
    <w:p>
      <w:pPr>
        <w:pStyle w:val="Normal"/>
        <w:rPr/>
      </w:pPr>
      <w:r>
        <w:rPr/>
        <w:t>01.07.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07:00Z</dcterms:created>
  <dc:creator>User</dc:creator>
  <dc:description/>
  <dc:language>en-US</dc:language>
  <cp:lastModifiedBy>User</cp:lastModifiedBy>
  <dcterms:modified xsi:type="dcterms:W3CDTF">2011-07-01T13:50:00Z</dcterms:modified>
  <cp:revision>1</cp:revision>
  <dc:subject/>
  <dc:title>VÁRIOS IRMÃOS, MAS SÓ UM É DO VALE</dc:title>
</cp:coreProperties>
</file>