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PROCURA DE PYTIA</w:t>
      </w:r>
    </w:p>
    <w:p>
      <w:pPr>
        <w:pStyle w:val="Normal"/>
        <w:rPr/>
      </w:pPr>
      <w:r>
        <w:rPr/>
        <w:t>Salve Deus!</w:t>
      </w:r>
    </w:p>
    <w:p>
      <w:pPr>
        <w:pStyle w:val="Normal"/>
        <w:rPr/>
      </w:pPr>
      <w:r>
        <w:rPr/>
        <w:t>Viver a vida sem conhece-la na sua verdadeira extensão é o mesmo que viver sem rumo e sem direção.</w:t>
      </w:r>
    </w:p>
    <w:p>
      <w:pPr>
        <w:pStyle w:val="Normal"/>
        <w:rPr/>
      </w:pPr>
      <w:r>
        <w:rPr/>
        <w:t>O cavaleiro ainda está aqui, ele veio de mundos distantes a procura de Pytia, a suprema sacerdotisa que deu inicio ao cristianismo, porque ele estava perdido no deserto e agora soube do seu paradeiro e aqui chegou para receber deste amanhecer a sua recuperação.</w:t>
      </w:r>
    </w:p>
    <w:p>
      <w:pPr>
        <w:pStyle w:val="Normal"/>
        <w:rPr/>
      </w:pPr>
      <w:r>
        <w:rPr/>
        <w:t>Estávamos no templo, sábado, quando ele chegou, sem suas pernas na altura dos joelhos, ele fora abandonado a própria sorte pelos seus comandantes que não aceitavam os fracos, doentes e inutilizados. Isso para eles era como carregar um peso morto e iria atrapalhar suas conquistas.</w:t>
      </w:r>
    </w:p>
    <w:p>
      <w:pPr>
        <w:pStyle w:val="Normal"/>
        <w:rPr/>
      </w:pPr>
      <w:r>
        <w:rPr/>
        <w:t>Pytia reencarnou, mas deixou seu recado naquela imensidão do seu grande amor e sua dedicação a um único Deus, Deus do amor.</w:t>
      </w:r>
    </w:p>
    <w:p>
      <w:pPr>
        <w:pStyle w:val="Normal"/>
        <w:rPr/>
      </w:pPr>
      <w:r>
        <w:rPr/>
        <w:t>Ele não subiu ainda, sua procura terminou, porque aqui ele reencontrou o que procurava, os rastros de Pytia nesta nova evolução que foi deixada neste amanhecer, Tia Neiva. Uma nova fase de estruturação que Pai Seta Branca, O Simiromba de Deus, está trazendo para a terra.</w:t>
      </w:r>
    </w:p>
    <w:p>
      <w:pPr>
        <w:pStyle w:val="Normal"/>
        <w:rPr/>
      </w:pPr>
      <w:r>
        <w:rPr/>
        <w:t>Preparem-se jaguares deste amanhecer, abram suas viseiras cármicas e olhem para o céu, vejam a grande movimentação que está acontecendo no limiar do terceiro milênio, talvez eu não tenha tempo de acompanhar esta abertura, mas estou fazendo de tudo para que as notícias cheguem a terra, para sustentar esta bandeira rósea de Jesus.</w:t>
      </w:r>
    </w:p>
    <w:p>
      <w:pPr>
        <w:pStyle w:val="Normal"/>
        <w:rPr/>
      </w:pPr>
      <w:r>
        <w:rPr/>
        <w:t>Uma nova reencarnação foi programada e já está acontecendo no mundo espiritual à procura deste ser divino que baixou para consagrar a união do céu com a terra e justamente num novo amanhecer.</w:t>
      </w:r>
    </w:p>
    <w:p>
      <w:pPr>
        <w:pStyle w:val="Normal"/>
        <w:rPr/>
      </w:pPr>
      <w:r>
        <w:rPr/>
        <w:t>Como ele ainda está aqui neste templo eu fico olhando para sua presença e vendo o quanto ele sofreu neste período de isolamento neste deserto, seco e sem amor, ele viu os poderes de Pytia e assim como na história do menino Jesus, ele seguiu a estrela de mayanti chegando aqui para sua recuperação e evolução. Sua dor foi grande, mas agora ele está redimido pelos erros e chegará um momento que irá assumir sua roupagem de missionário junto ao Divino Mestre Lazaro.</w:t>
      </w:r>
    </w:p>
    <w:p>
      <w:pPr>
        <w:pStyle w:val="Normal"/>
        <w:rPr/>
      </w:pPr>
      <w:r>
        <w:rPr/>
        <w:t>A vida de missionário não é fácil, ela é cheia de emoções, suspenses, alegrias e tristezas, mas ela é gratificante por nos oferecer o conhecimento da ciência dos mundos etéreos, por isso aqui na terra o mais importante para nós é não falarmos muito, não nos comprometer com o cárma do próximo. Um velho ditado: Boca fechada não entra mosquito.</w:t>
      </w:r>
    </w:p>
    <w:p>
      <w:pPr>
        <w:pStyle w:val="Normal"/>
        <w:rPr/>
      </w:pPr>
      <w:r>
        <w:rPr/>
        <w:t>Quando nós entramos em discórdia com nosso próximo acabamos criando uma cerca de arame farpado em volta do coração trazendo sérias conseqüências que aumentará as dores da terra, isso nos afasta do principio superior, enegrece a alma e causa confusão espiritual dando chance do mundo negro atuar e fazer seu alaruê.</w:t>
      </w:r>
    </w:p>
    <w:p>
      <w:pPr>
        <w:pStyle w:val="Normal"/>
        <w:rPr/>
      </w:pPr>
      <w:r>
        <w:rPr/>
        <w:t>Como dizem os velhos sábios: “... muita coisa nós podemos falar, mas muita coisa nós devemos resguardar”.</w:t>
      </w:r>
    </w:p>
    <w:p>
      <w:pPr>
        <w:pStyle w:val="Normal"/>
        <w:rPr/>
      </w:pPr>
      <w:r>
        <w:rPr/>
        <w:t>Eu estava, sábado pela manhã, depois de muito trabalho com meu irmão ajanã na reconstrução da nossa pira, limpando os restos de materiais que ficaram espalhados no templo quando meu padrinho espiritual chegou e ficou ali comigo, ele estava feliz, pois agora estava compromissado com esta nova fase de evolução que é a doutrina do amanhecer. Agora ele tem uma linda missão de me ajudar nesta transição, porque espiritualmente ele é meu irmão.</w:t>
      </w:r>
    </w:p>
    <w:p>
      <w:pPr>
        <w:pStyle w:val="Normal"/>
        <w:rPr/>
      </w:pPr>
      <w:r>
        <w:rPr/>
        <w:t>O templo é uma casa de recuperação dos encarnados e desencarnados, sim, porque todos que aqui chegam tem as suas histórias narradas em cada coração e registradas nas colunas da seara divina, por isso é muito importante que todos deixem as suas marca de amor pelo seu templo impregnadas nas paredes, no solo e teto, tudo reverterá em bônus para suas missões.</w:t>
      </w:r>
    </w:p>
    <w:p>
      <w:pPr>
        <w:pStyle w:val="Normal"/>
        <w:rPr/>
      </w:pPr>
      <w:r>
        <w:rPr/>
        <w:t>Quando se constrói com amor nós não temos tempo de ficar falando coisas que não produzem efeito curador, nós perdemos o fio da meada e nos atrasamos deixando que nossa vida fique estagnada pelo excesso de turbulências e desatinos.</w:t>
      </w:r>
    </w:p>
    <w:p>
      <w:pPr>
        <w:pStyle w:val="Normal"/>
        <w:rPr/>
      </w:pPr>
      <w:r>
        <w:rPr/>
        <w:t>Vamos dar a volta por cima, vamos reunir as forças e quebrar as barreiras do sofrimento e da dor, como sábado, aonde a falange do Sete Flechas chegou pra arrebentar todos, tudo porque estamos movimentando as forças deste templo na reconstrução dos valores espirituais. Este primeiro passo foi dado, mas nada disso seria possível se não houvesse união de todos com força e coragem de doar-se pela sua libertação.</w:t>
      </w:r>
    </w:p>
    <w:p>
      <w:pPr>
        <w:pStyle w:val="Normal"/>
        <w:rPr/>
      </w:pPr>
      <w:r>
        <w:rPr/>
        <w:t>Odiar é fácil, é só pisar no calo, mas amar é tão difícil porque ainda carregamos a viseira cármica que nos impede de ver em cada coração a chama branca da vida. Por isso ser missionário é a coisa mais difícil deste mundo, onde todos querem te massacrar, te humilhar e te desvalorizar. Mas se todos derem as mãos nós já vencemos uma parte deste conturbado mundo da ignorância humana.</w:t>
      </w:r>
    </w:p>
    <w:p>
      <w:pPr>
        <w:pStyle w:val="Normal"/>
        <w:rPr/>
      </w:pPr>
      <w:r>
        <w:rPr/>
        <w:t>Seja um missionário e ame as suas dores, tudo no caminho da evolução é benéfico para sua missão.</w:t>
      </w:r>
    </w:p>
    <w:p>
      <w:pPr>
        <w:pStyle w:val="Normal"/>
        <w:rPr/>
      </w:pPr>
      <w:r>
        <w:rPr/>
        <w:t>Salve Deus!</w:t>
      </w:r>
    </w:p>
    <w:p>
      <w:pPr>
        <w:pStyle w:val="Normal"/>
        <w:rPr/>
      </w:pPr>
      <w:r>
        <w:rPr/>
        <w:t>Adjunto Apurê</w:t>
      </w:r>
    </w:p>
    <w:p>
      <w:pPr>
        <w:pStyle w:val="Normal"/>
        <w:rPr/>
      </w:pPr>
      <w:r>
        <w:rPr/>
        <w:t>12.09.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00:00Z</dcterms:created>
  <dc:creator>User</dc:creator>
  <dc:description/>
  <dc:language>en-US</dc:language>
  <cp:lastModifiedBy>User</cp:lastModifiedBy>
  <dcterms:modified xsi:type="dcterms:W3CDTF">2011-09-12T14:39:00Z</dcterms:modified>
  <cp:revision>2</cp:revision>
  <dc:subject/>
  <dc:title>A PROCURA DE PYTIA</dc:title>
</cp:coreProperties>
</file>