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GRANDE CAVERNA</w:t>
      </w:r>
    </w:p>
    <w:p>
      <w:pPr>
        <w:pStyle w:val="Normal"/>
        <w:rPr/>
      </w:pPr>
      <w:r>
        <w:rPr/>
        <w:t>Salve Deus!</w:t>
      </w:r>
    </w:p>
    <w:p>
      <w:pPr>
        <w:pStyle w:val="Normal"/>
        <w:rPr/>
      </w:pPr>
      <w:r>
        <w:rPr/>
        <w:t>As noites são como uma oportunidade do espírito chegar aos lugares mais distantes de sua vida na terra. É como seu a gente não precisasse fazer turismo pelo mundo, basta ir.</w:t>
      </w:r>
    </w:p>
    <w:p>
      <w:pPr>
        <w:pStyle w:val="Normal"/>
        <w:rPr/>
      </w:pPr>
      <w:r>
        <w:rPr/>
        <w:t>Esta noite eu estava numa grande cidade, mas o que me chamou a atenção foi o que existia além dela na eternidade, uma enorme caverna. Um lugar de difícil acesso, mas não tão complicado de chegar, porque ela ficava por trás. Eu tinha que achar dois espíritos que haviam entrado nesta caverna e não retornado mais. Subi por uma ladeira íngreme e cheguei a porta de entrada dela, um lugar imenso, sem luz onde os ecos davam tremor aos que não estão acostumados a estes processos de viver em dois planos.</w:t>
      </w:r>
    </w:p>
    <w:p>
      <w:pPr>
        <w:pStyle w:val="Normal"/>
        <w:rPr/>
      </w:pPr>
      <w:r>
        <w:rPr/>
        <w:t>A cada passo que eu dava mais escuro ficava porque a luz só ia até uma altura e assim ia me embrenhando naquela noite horrenda e cheia de vultos. Os gritos eram constantes, gritos de horror, de dor e de desespero.</w:t>
      </w:r>
    </w:p>
    <w:p>
      <w:pPr>
        <w:pStyle w:val="Normal"/>
        <w:rPr/>
      </w:pPr>
      <w:r>
        <w:rPr/>
        <w:t>Não! Eu não vou conseguir! Aquilo ali era um inferno, não havia maneira de se concentrar, de ver, de nada. Era simplesmente um lugar sem nada.</w:t>
      </w:r>
    </w:p>
    <w:p>
      <w:pPr>
        <w:pStyle w:val="Normal"/>
        <w:rPr/>
      </w:pPr>
      <w:r>
        <w:rPr/>
        <w:t>Comecei a voltar, sentia calafrios, mas agüentei firme até que comecei a ver novamente a luz na entrada, foi um alivio, mas ainda não conseguia olhar para trás.</w:t>
      </w:r>
    </w:p>
    <w:p>
      <w:pPr>
        <w:pStyle w:val="Normal"/>
        <w:rPr/>
      </w:pPr>
      <w:r>
        <w:rPr/>
        <w:t>Esta missão não foi cumprida, porque não foram encontrados os dois espíritos que haviam se embrenhado nesta caverna. Nem sei porque eles foram capturados e nem por quem. Só sei que os cavaleiros podem ajudar na procura e traze-los para fora.</w:t>
      </w:r>
    </w:p>
    <w:p>
      <w:pPr>
        <w:pStyle w:val="Normal"/>
        <w:rPr/>
      </w:pPr>
      <w:r>
        <w:rPr/>
        <w:t>Sai o mais depressa possível de perto e ao entrar novamente na cidade eu me voltei e fiquei olhando para aquele enorme buraco encostado na cidade. Parecia até filme de horror, mas este mundo acrisolado ao físico contribui para atrasar a evolução dos habitantes.</w:t>
      </w:r>
    </w:p>
    <w:p>
      <w:pPr>
        <w:pStyle w:val="Normal"/>
        <w:rPr/>
      </w:pPr>
      <w:r>
        <w:rPr/>
        <w:t>Para mim que vi com meus olhos é difícil até de crer, parece uma imaginação, mas basta viver aquele momento para sabermos que aquilo existe no mundo espiritual. Esta cidade é uma constante luta entre seu povo, todos brigam por poucas coisas, eles nem sabem o que está por trás disso tudo e assim levantam suas armas para matar. Quanto mais morte mais esta caverna cresce.</w:t>
      </w:r>
    </w:p>
    <w:p>
      <w:pPr>
        <w:pStyle w:val="Normal"/>
        <w:rPr/>
      </w:pPr>
      <w:r>
        <w:rPr/>
        <w:t>Meu Deus! Esta caverna nada mais é que a maldade do ser humano alimentando os ferozes espíritos das trevas.</w:t>
      </w:r>
    </w:p>
    <w:p>
      <w:pPr>
        <w:pStyle w:val="Normal"/>
        <w:rPr/>
      </w:pPr>
      <w:r>
        <w:rPr/>
        <w:t>Como é difícil a pessoa entender o significado do Evangelho de Jesus, a cada dia este ensinamento está perdendo o seu valor espiritual e social, cada qual está experimentando seu próprio caminho, seja ele qual for.</w:t>
      </w:r>
    </w:p>
    <w:p>
      <w:pPr>
        <w:pStyle w:val="Normal"/>
        <w:rPr/>
      </w:pPr>
      <w:r>
        <w:rPr/>
        <w:t>Voltei para a terra, cheguei exausto, cansado, parecia que minhas forças haviam sumido. Então é assim que eles fazem, sugam as energias vitais dos espíritos e eles caem por ali mesmo, se deixam aprisionar pela falta de compreensão.</w:t>
      </w:r>
    </w:p>
    <w:p>
      <w:pPr>
        <w:pStyle w:val="Normal"/>
        <w:rPr/>
      </w:pPr>
      <w:r>
        <w:rPr/>
        <w:t>Mesmo sendo deste amanhecer, mesmo tendo o conhecimento da vida fora da matéria, ainda tem coisas que a gente nem sabe que existe e desacredita por não ver com seus próprios olhos.</w:t>
      </w:r>
    </w:p>
    <w:p>
      <w:pPr>
        <w:pStyle w:val="Normal"/>
        <w:rPr/>
      </w:pPr>
      <w:r>
        <w:rPr/>
        <w:t>Um dia isso tudo irá mudar, os olhos verão a sua verdade!</w:t>
      </w:r>
    </w:p>
    <w:p>
      <w:pPr>
        <w:pStyle w:val="Normal"/>
        <w:rPr/>
      </w:pPr>
      <w:r>
        <w:rPr/>
        <w:t>Salve Deus!</w:t>
      </w:r>
    </w:p>
    <w:p>
      <w:pPr>
        <w:pStyle w:val="Normal"/>
        <w:rPr/>
      </w:pPr>
      <w:r>
        <w:rPr/>
        <w:t>Adjunto Apurê</w:t>
      </w:r>
    </w:p>
    <w:p>
      <w:pPr>
        <w:pStyle w:val="Normal"/>
        <w:rPr/>
      </w:pPr>
      <w:r>
        <w:rPr/>
        <w:t>31.01.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4:42:00Z</dcterms:created>
  <dc:creator>User</dc:creator>
  <dc:description/>
  <dc:language>en-US</dc:language>
  <cp:lastModifiedBy>User</cp:lastModifiedBy>
  <dcterms:modified xsi:type="dcterms:W3CDTF">2011-01-31T15:08:00Z</dcterms:modified>
  <cp:revision>4</cp:revision>
  <dc:subject/>
  <dc:title>UMA GRANDE CAVERNA</dc:title>
</cp:coreProperties>
</file>