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VENDO E APRENDEN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melhor escola que temos é a nossa vivência fora do corpo físico, e é por este caminho que aprendemos uma realidade esquecida e completamente secreta aos seres humanos.</w:t>
      </w:r>
    </w:p>
    <w:p>
      <w:pPr>
        <w:pStyle w:val="Normal"/>
        <w:rPr/>
      </w:pPr>
      <w:r>
        <w:rPr/>
        <w:t>Eu estava hoje em uma destas missões, gente e mais gente, digo espíritos, então o envolvimento das vidas nestes campos distintos é uma espécie de participação direta em todos os ângulos que se possa imaginar. Como sempre existem os nossos instrutores espirituais que não são ligados ao campo magnético da terra e quem muito tem contribuído para o melhoramento das ações dos viajantes nestes planos.</w:t>
      </w:r>
    </w:p>
    <w:p>
      <w:pPr>
        <w:pStyle w:val="Normal"/>
        <w:rPr/>
      </w:pPr>
      <w:r>
        <w:rPr/>
        <w:t>Como eu estava no meio daquela multidão eu era participativo na corrente de pensamento deles, então tudo também me atingia e eu trazia para meu físico fazendo a dilaceração da alma no campo da psique. E por mais que chegasse em terra e limpasse os resquícios da energia absorvida eu sofria os impactos desta transformação, meu físico estava adoecido, pois eu trazia de lá para cá esta onda que mexe com a nossa individualidade.</w:t>
      </w:r>
    </w:p>
    <w:p>
      <w:pPr>
        <w:pStyle w:val="Normal"/>
        <w:rPr/>
      </w:pPr>
      <w:r>
        <w:rPr/>
        <w:t>Pai Seta Branca fez um trabalho de cura para mim, foi retirado o resquício de um elítrio que havia se infiltrado num destes transportes, eu senti quando ele foi puxado do físico, espiritualmente eu notei a transformação da energia que se fez ao passar e como posso dizer claramente, eu me senti bem melhor.</w:t>
      </w:r>
    </w:p>
    <w:p>
      <w:pPr>
        <w:pStyle w:val="Normal"/>
        <w:rPr/>
      </w:pPr>
      <w:r>
        <w:rPr/>
        <w:t>Como ainda sou novato neste grande conhecimento cientifico espiritual, eu havia deixado uma porta aberta da ligação temporal entre planos, um a terra e outro o espiritual. Por ali as reações estavam seguidamente chegando e fazendo um desvio do padrão mental normalmente conhecido como bloqueio, e este era o ponto chave da minha questão. Este bloqueio que todos tem eu não o tenho por ter esta passagem livre, mas vejam que ele era o a minha pedra no sapato, e era por ali que eu estava adoecendo. Quando as pessoas espiritualmente se deslocam e ao voltar não se lembram de nada, isso é uma forma de proteção, de evitar a contaminação pela energia desagregada do outro mundo, pois são mundos distintos separados pela força magnética.</w:t>
      </w:r>
    </w:p>
    <w:p>
      <w:pPr>
        <w:pStyle w:val="Normal"/>
        <w:rPr/>
      </w:pPr>
      <w:r>
        <w:rPr/>
        <w:t>Não se sinta excluído de não poder se lembrar. Sinta-se feliz, pois assim estará protegendo seu caminho de forças esparsas.</w:t>
      </w:r>
    </w:p>
    <w:p>
      <w:pPr>
        <w:pStyle w:val="Normal"/>
        <w:rPr/>
      </w:pPr>
      <w:r>
        <w:rPr/>
        <w:t>Toda vez que eu ia para estes planos eu voltava mais adoecido, mais fraco, pois com a separação dos dois corpos eu flutuava entre os dois mundos, nem aqui e nem lá, eu estava em cima do muro, como dizemos, mas para se estar num ou em outro devemos tomar as rédeas da vida e da morte.</w:t>
      </w:r>
    </w:p>
    <w:p>
      <w:pPr>
        <w:pStyle w:val="Normal"/>
        <w:rPr/>
      </w:pPr>
      <w:r>
        <w:rPr/>
        <w:t>Com a passagem desta noite eu pude ter certeza que eles estão certos na escolha dos caminhos missionários, sim, a certeza de assegurar nossa conduta espiritual é que nos revela a outra face do conhecimento.</w:t>
      </w:r>
    </w:p>
    <w:p>
      <w:pPr>
        <w:pStyle w:val="Normal"/>
        <w:rPr/>
      </w:pPr>
      <w:r>
        <w:rPr/>
        <w:t>Foi preciso neste momento de cura bloquear minha visão espiritual nos transportes que mantinha religiosamente todas as noites, deixando lá o que via e o que sentia. Só assim eu iria sentir os efeitos da força dos médicos espirituais fazendo o trabalho de manutenção da vida, pois quando eles chegavam no meu leito eu não estava ali para os receber, então sem a permissão do dono eles nada faziam. Tem que haver permissão para poderem atuar.</w:t>
      </w:r>
    </w:p>
    <w:p>
      <w:pPr>
        <w:pStyle w:val="Normal"/>
        <w:rPr/>
      </w:pPr>
      <w:r>
        <w:rPr/>
        <w:t>Quando Pai Seta Branca retirou aquilo do meu físico eu me senti melhor, mas ele me deixou a livre escolha, eu decido sobre a minha vida, sobre a minha mediunidade e sobre o que posso ou não fazer. Ele é um espírito soberano que não interfere no nosso cárma, ele só ajuda, ele não é uma barreira, mas um caminho de amor e luz para os que querem se evoluir. Portanto que ele nunca me disse que era proibido e nem que não podia fazer, mas pelo seu amor a gente vai sabendo da verdade caminhando sobre ela.</w:t>
      </w:r>
    </w:p>
    <w:p>
      <w:pPr>
        <w:pStyle w:val="Normal"/>
        <w:rPr/>
      </w:pPr>
      <w:r>
        <w:rPr/>
        <w:t>Eu tive que ficar um tempo sem ver, sem sentir o que se passava do outro lado da vida, até que se completasse o ciclo deste trabalho de cura. Pois o elítrio é um espírito que não vem para brincar, ele vem para trazer a morte como forma de reparação aos erros cometidos. Este elítrio estava acrisolado em meu basso, perto do fígado. Por ai ele me transmitia dor e desconforto, me causando um grande mal estar.</w:t>
      </w:r>
    </w:p>
    <w:p>
      <w:pPr>
        <w:pStyle w:val="Normal"/>
        <w:rPr/>
      </w:pPr>
      <w:r>
        <w:rPr/>
        <w:t>Só os grandes espíritos de luz podem interferir nesta jornada, pois o amor deles é tão grande por nós que eles fazem de tudo para nos trazer a paz e esclarecimento da nossa estrada. Eles são a nossa esperança e a nossa fé.</w:t>
      </w:r>
    </w:p>
    <w:p>
      <w:pPr>
        <w:pStyle w:val="Normal"/>
        <w:rPr/>
      </w:pPr>
      <w:r>
        <w:rPr/>
        <w:t>Acreditem! Quem tem Pai Seta Branca ao seu lado e no seu coração nunca estará sozinho onde quer que esteja e vá. Ele sempre é e será o nosso Pai.</w:t>
      </w:r>
    </w:p>
    <w:p>
      <w:pPr>
        <w:pStyle w:val="Normal"/>
        <w:rPr/>
      </w:pPr>
      <w:r>
        <w:rPr/>
        <w:t>Vivendo e aprendendo!</w:t>
      </w:r>
    </w:p>
    <w:p>
      <w:pPr>
        <w:pStyle w:val="Normal"/>
        <w:rPr/>
      </w:pPr>
      <w:r>
        <w:rPr/>
        <w:t>Que as nossas vidas sejam mais vividas e que os nossos juramentos sejam mais obedecidos, pois é esta a face oculta de ossos destin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4.11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27:00Z</dcterms:created>
  <dc:creator>User</dc:creator>
  <dc:description/>
  <dc:language>en-US</dc:language>
  <cp:lastModifiedBy>User</cp:lastModifiedBy>
  <dcterms:modified xsi:type="dcterms:W3CDTF">2011-11-04T12:00:00Z</dcterms:modified>
  <cp:revision>1</cp:revision>
  <dc:subject/>
  <dc:title>VIVENDO E APRENDENDO</dc:title>
</cp:coreProperties>
</file>