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DIDO DE CURA</w:t>
      </w:r>
    </w:p>
    <w:p>
      <w:pPr>
        <w:pStyle w:val="Normal"/>
        <w:rPr/>
      </w:pPr>
      <w:r>
        <w:rPr/>
        <w:t>Salve Deus!</w:t>
      </w:r>
    </w:p>
    <w:p>
      <w:pPr>
        <w:pStyle w:val="Normal"/>
        <w:rPr/>
      </w:pPr>
      <w:r>
        <w:rPr/>
        <w:t>Como os espíritos são atraídos pela força da luz divina. Hoje recebi aqui a presença de um amigo que de muito longe veio buscar a cura do seu corpo físico. Ele não veio fisicamente, mas foi trazido por Tupinambá para este humilde templo de amor e esperança de aliviar seu cárma tão triste. Muitos pedem para desencarnar logo, pois a dor é tão grande que torna insuportável conviver com o câncer. Na contrariedade espiritual que ele viveu na terra o deixou mais vulnerável para que esta cobrança aumentasse as suas dores, fazendo assim a lapidação do eu interior exteriorizando seu sentimentos pela necessidade de buscar a sua resposta. Eu não tenho respostas, eu tenho só amor pelos meus amigos que se dizem meus inimigos. Eu nunca procurei as trevas da ignorância porque sei que a bondade de Deus é maior para com todos, principalmente comigo mesmo.</w:t>
      </w:r>
    </w:p>
    <w:p>
      <w:pPr>
        <w:pStyle w:val="Normal"/>
        <w:rPr/>
      </w:pPr>
      <w:r>
        <w:rPr/>
        <w:t>Engraçado! Eu convivo pacificamente sempre respeitando os que cruzam meu caminho, mas eles não conseguem me suportar por eu levar as minhas mensagens de esperança. Veja, de esperança e compreensão, nunca de morte ou de vingança. Mas eles formam seu pedestal e por trás das cortinas puxam o tapete querendo me derrubar moralmente. Estes dias eu estava num transporte e vi um mestre deste amanhecer dizer para outro que o procurou para saber a meu respeito.</w:t>
      </w:r>
    </w:p>
    <w:p>
      <w:pPr>
        <w:pStyle w:val="Normal"/>
        <w:rPr/>
      </w:pPr>
      <w:r>
        <w:rPr/>
        <w:t>_ Afaste-se dele!</w:t>
      </w:r>
    </w:p>
    <w:p>
      <w:pPr>
        <w:pStyle w:val="Normal"/>
        <w:rPr/>
      </w:pPr>
      <w:r>
        <w:rPr/>
        <w:t>Isso pra mim é medo de algo que eu poderia fazer, tomar o seu lugar, ou sei lá o que passa em seu coração. Eu já disse, minha missão é meu sacerdócio, sou um trabalhador e não um autoritário carrasco que subordina seu próximo pela violência desnecessária com palavras de arrogância e discriminação.</w:t>
      </w:r>
    </w:p>
    <w:p>
      <w:pPr>
        <w:pStyle w:val="Normal"/>
        <w:rPr/>
      </w:pPr>
      <w:r>
        <w:rPr/>
        <w:t>Eu sei que é, sei o que este jaguar pode fazer. Mas como dizem os mentores, todos atiram pedras nas boas árvores que produzem deliciosos frutos, já das secas nada se aproveita, nem lenha se faz. Estão ali ocupando um lugar, somente isso, onde outro poderia com mais simplicidade traduzir as mensagens do céu. Pergunte se ele sabe o que fez de bom nos planos espirituais. Se caso ele continuar criticando e discriminando seu irmão é porque ele nada tem de bom para oferecer para a sociedade espiritualista.</w:t>
      </w:r>
    </w:p>
    <w:p>
      <w:pPr>
        <w:pStyle w:val="Normal"/>
        <w:rPr/>
      </w:pPr>
      <w:r>
        <w:rPr/>
        <w:t>Eu não digo que se afastem dele, mas que fiquem o mais perto possível para que ele não se perca nas suas próprias palavras e decisões.</w:t>
      </w:r>
    </w:p>
    <w:p>
      <w:pPr>
        <w:pStyle w:val="Normal"/>
        <w:rPr/>
      </w:pPr>
      <w:r>
        <w:rPr/>
        <w:t>É melhor um inimigo perto onde você pode saber tudo sobre ele (vigia-lo) que longe sem saber quando ele irá aparecer.</w:t>
      </w:r>
    </w:p>
    <w:p>
      <w:pPr>
        <w:pStyle w:val="Normal"/>
        <w:rPr/>
      </w:pPr>
      <w:r>
        <w:rPr/>
        <w:t>Então meu amigo que se diz meu inimigo na terra veio me procurar, seu espírito já está cansado de tanta andança e provavelmente esteja com seus dias contados. Não posso esconder-me atrás de ilusões materiais, até porque ele sempre me prejudicou na minha missão. Será que ele está arrependido de tanta desonestidade? Será que ele enxergou a luz derradeira? Será mesmo que ele está mudando seu coração depois de 30 anos como uma pilastra de concreto caída pela falta de amor incondicional.</w:t>
      </w:r>
    </w:p>
    <w:p>
      <w:pPr>
        <w:pStyle w:val="Normal"/>
        <w:rPr/>
      </w:pPr>
      <w:r>
        <w:rPr/>
        <w:t>Eu não sei, ainda é cedo para dizer. Acho que sempre haverá uma porta aberta para receber meus companheiros de jornada, mesmo eles sendo os meus carrascos.</w:t>
      </w:r>
    </w:p>
    <w:p>
      <w:pPr>
        <w:pStyle w:val="Normal"/>
        <w:rPr/>
      </w:pPr>
      <w:r>
        <w:rPr/>
        <w:t>Tupinambá estava no templo hoje junto com Koatay 108 fazendo um lindo trabalho de evolução. Milhares de espíritos vão se alternando entre o bem e o mal, porque na casa de Seta Branca, todos são iguais perante nossos ideais de missão. Aqui ninguém é melhor que outro, aqui o que vale é receber as forças do sol e da lua. Quem pode ser realmente filho se nunca foi pai e quem pode ser pai se nunca foi filho.</w:t>
      </w:r>
    </w:p>
    <w:p>
      <w:pPr>
        <w:pStyle w:val="Normal"/>
        <w:rPr/>
      </w:pPr>
      <w:r>
        <w:rPr/>
        <w:t>Por isso meus irmãos de doutrina. Como é fácil matar os ideais de um missionário, mas depois como é difícil pagar esta divida, nem com sangue ela se acaba.</w:t>
      </w:r>
    </w:p>
    <w:p>
      <w:pPr>
        <w:pStyle w:val="Normal"/>
        <w:rPr/>
      </w:pPr>
      <w:r>
        <w:rPr/>
        <w:t>Todos são amados pelo nosso Pai, não fica um sequer sem suas bênçãos. Não pense que um é maior somente porque carrega mais medalhas, não, pois os mais humildes é que herdarão esta doutrina.</w:t>
      </w:r>
    </w:p>
    <w:p>
      <w:pPr>
        <w:pStyle w:val="Normal"/>
        <w:rPr/>
      </w:pPr>
      <w:r>
        <w:rPr/>
        <w:t>Ele não desceu no aparelho, ainda não aceitou a sua verdadeira obra. Ele mesmo sendo uma hierarquia ainda não se aproximou de si mesmo, está vendo agora que perdeu muito tempo esperando uma oportunidade de vingança. Agora que sua vida está no finalmente seu espírito sente a necessidade de ter o amparo de amigos, pois aqueles que se diziam seus amigos, eram na verdade, os seus maiores inimigos.</w:t>
      </w:r>
    </w:p>
    <w:p>
      <w:pPr>
        <w:pStyle w:val="Normal"/>
        <w:rPr/>
      </w:pPr>
      <w:r>
        <w:rPr/>
        <w:t>Koatay 108 estava conversando com ele e mostrando a singularidade do espírito que trabalha com amor. Sim! Existem os que trabalham por amor e os que trabalham por necessidade.</w:t>
      </w:r>
    </w:p>
    <w:p>
      <w:pPr>
        <w:pStyle w:val="Normal"/>
        <w:rPr/>
      </w:pPr>
      <w:r>
        <w:rPr/>
        <w:t>Ele foi levado por esta mãe clarividente que tanto nos amou em vida e mais do que nunca agora ela nos ama mais ainda com respeito e ternura, o doutrinador. É por ele e a bem dele que entregou seus olhos para que Jesus arrancasse se um dia faltasse com respeito, amor e compreensão.</w:t>
      </w:r>
    </w:p>
    <w:p>
      <w:pPr>
        <w:pStyle w:val="Normal"/>
        <w:rPr/>
      </w:pPr>
      <w:r>
        <w:rPr/>
        <w:t>Como ela me disse:</w:t>
      </w:r>
    </w:p>
    <w:p>
      <w:pPr>
        <w:pStyle w:val="Normal"/>
        <w:rPr/>
      </w:pPr>
      <w:r>
        <w:rPr/>
      </w:r>
    </w:p>
    <w:p>
      <w:pPr>
        <w:pStyle w:val="Normal"/>
        <w:rPr/>
      </w:pPr>
      <w:r>
        <w:rPr/>
        <w:t>_ Meu Filho! Eu ainda continuo protegendo meus filhos doutrinadores, ainda não perdi as esperanças no que moldei com minhas próprias mãos. Eles ainda são meus mestres e tudo eu farei para que eles continuem firmes em suas missões.</w:t>
      </w:r>
    </w:p>
    <w:p>
      <w:pPr>
        <w:pStyle w:val="Normal"/>
        <w:rPr/>
      </w:pPr>
      <w:r>
        <w:rPr/>
      </w:r>
    </w:p>
    <w:p>
      <w:pPr>
        <w:pStyle w:val="Normal"/>
        <w:rPr/>
      </w:pPr>
      <w:r>
        <w:rPr/>
        <w:t>Salve Deus!</w:t>
      </w:r>
    </w:p>
    <w:p>
      <w:pPr>
        <w:pStyle w:val="Normal"/>
        <w:rPr/>
      </w:pPr>
      <w:r>
        <w:rPr/>
        <w:t>Adjunto Apurê</w:t>
      </w:r>
    </w:p>
    <w:p>
      <w:pPr>
        <w:pStyle w:val="Normal"/>
        <w:rPr/>
      </w:pPr>
      <w:r>
        <w:rPr/>
        <w:t>16.04.2011</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01:48:00Z</dcterms:created>
  <dc:creator>User</dc:creator>
  <dc:description/>
  <dc:language>en-US</dc:language>
  <cp:lastModifiedBy>User</cp:lastModifiedBy>
  <dcterms:modified xsi:type="dcterms:W3CDTF">2011-04-17T02:31:00Z</dcterms:modified>
  <cp:revision>2</cp:revision>
  <dc:subject/>
  <dc:title>PEDIDO DE CURA</dc:title>
</cp:coreProperties>
</file>