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ÔNIOS – parte dois</w:t>
      </w:r>
    </w:p>
    <w:p>
      <w:pPr>
        <w:pStyle w:val="Normal"/>
        <w:rPr/>
      </w:pPr>
      <w:r>
        <w:rPr/>
        <w:t>Salve Deus!</w:t>
      </w:r>
    </w:p>
    <w:p>
      <w:pPr>
        <w:pStyle w:val="Normal"/>
        <w:rPr/>
      </w:pPr>
      <w:r>
        <w:rPr/>
        <w:t>Nunca se viu tanta harmonia no templo, quanto este sábado!</w:t>
      </w:r>
    </w:p>
    <w:p>
      <w:pPr>
        <w:pStyle w:val="Normal"/>
        <w:rPr/>
      </w:pPr>
      <w:r>
        <w:rPr/>
        <w:t>As forças convergiram de forma suave e muito tranqüila, sem desgastar aos médiuns aparas e doutrinadores, foi uma coisa linda, onde cada um buscou sua individualidade interior para colocar em prática a sua caridade exterior.</w:t>
      </w:r>
    </w:p>
    <w:p>
      <w:pPr>
        <w:pStyle w:val="Normal"/>
        <w:rPr/>
      </w:pPr>
      <w:r>
        <w:rPr/>
        <w:t>Vendo o templo, após a passagem daquele ser invisível onde foi desarticulada a sua manifestação, todos sem distinção se sentiram bem, havia o amor em cada coração.</w:t>
      </w:r>
    </w:p>
    <w:p>
      <w:pPr>
        <w:pStyle w:val="Normal"/>
        <w:rPr/>
      </w:pPr>
      <w:r>
        <w:rPr/>
        <w:t>O que mais eu posso desejar neste momento, pois vendo as realizações de um mundo entrando em outro mundo, é que conseguimos estabelecer a prioridade das missões que o céu deseja, paz, harmonia e esperança.</w:t>
      </w:r>
    </w:p>
    <w:p>
      <w:pPr>
        <w:pStyle w:val="Normal"/>
        <w:rPr/>
      </w:pPr>
      <w:r>
        <w:rPr/>
        <w:t xml:space="preserve">Em breve veremos o que nos foi prometido, a união de todos em um único objetivo. A missão do amanhecer caminhando e levando consigo as forças espirituais da nova era. Não haverá dois, mas sim “uno” em Deus Pai Todo Poderoso. </w:t>
      </w:r>
    </w:p>
    <w:p>
      <w:pPr>
        <w:pStyle w:val="Normal"/>
        <w:rPr/>
      </w:pPr>
      <w:r>
        <w:rPr/>
        <w:t>Estamos diante de uma grande realização, onde muitos espíritos nascerão lembrando de suas encarnações, é novamente a ciência em prol da evolução, porque os cientistas levarão em conta os milhares de anos de estudos que se perdem com o desencarne. Assim não haverá rompimento, mas a continuidade.</w:t>
      </w:r>
    </w:p>
    <w:p>
      <w:pPr>
        <w:pStyle w:val="Normal"/>
        <w:rPr/>
      </w:pPr>
      <w:r>
        <w:rPr/>
        <w:t>Mestres! A nossa maior riqueza do mundo é o que temos agora neste momento, a nossa espiritualização. Isso é que eu desejo encontrar em cada coração, sem mistificação, sem autoritarismo, sem vaidade e sem orgulho.</w:t>
      </w:r>
    </w:p>
    <w:p>
      <w:pPr>
        <w:pStyle w:val="Normal"/>
        <w:rPr/>
      </w:pPr>
      <w:r>
        <w:rPr/>
        <w:t>Eu posso ir aos lugares mais distantes do pensamento, mas se não tiver a simplicidade do espírito empreendedor de nada me valerá todo este conhecimento.</w:t>
      </w:r>
    </w:p>
    <w:p>
      <w:pPr>
        <w:pStyle w:val="Normal"/>
        <w:rPr/>
      </w:pPr>
      <w:r>
        <w:rPr/>
        <w:t>Ontem os mestres estavam extasiados pela energia, eles pareciam estar levitando, eles estavam impregnados pela força cósmica de um humilde iluminado pai que se esforça para abençoar a todos. Hoje ele estará em terra, estará entre nós nos amando mais ainda com seu coração.</w:t>
      </w:r>
    </w:p>
    <w:p>
      <w:pPr>
        <w:pStyle w:val="Normal"/>
        <w:rPr/>
      </w:pPr>
      <w:r>
        <w:rPr/>
        <w:t>Tudo está mudando. Tudo que se pensava perder está fluindo do amor dos Santos Espíritos. Eu queria poder mostrar além terra, mas cada um deverá descobrir no despertar de suas visões orbitais o que é ser um missionário desta linha cristica. Por isso o comportamento unido à responsabilidade abrirá as portas e todos poderão contemplar o eldorado, as maravilhas de mundos se descortinando ao primeiro sinal de suas emissões.</w:t>
      </w:r>
    </w:p>
    <w:p>
      <w:pPr>
        <w:pStyle w:val="Normal"/>
        <w:rPr/>
      </w:pPr>
      <w:r>
        <w:rPr/>
        <w:t>Cada noite é diferente da outra. Cada dia em que o sol nasce ele reflete a sua luz, um dia mais quente, outro dia mais frio, mas ele está lá na sua majestade emitindo o íon de forma a nos fortalecer. É assim que cada plexo ou chakra deve receber, se reformular e transcender as suas origens primitivas e sair elegantemente pelos paraísos mais distantes em busca do seu eu exterior.</w:t>
      </w:r>
    </w:p>
    <w:p>
      <w:pPr>
        <w:pStyle w:val="Normal"/>
        <w:rPr/>
      </w:pPr>
      <w:r>
        <w:rPr/>
        <w:t>Este sol simétrico que temos em nosso cálice da vida, é algo extraordinário, podemos sentir seu poder e seu calor, mas não nos queimamos ao ser tocado pelos seus raios. Magnífico isso tudo, uma coisa sem precedentes na história da humanidade.</w:t>
      </w:r>
    </w:p>
    <w:p>
      <w:pPr>
        <w:pStyle w:val="Normal"/>
        <w:rPr/>
      </w:pPr>
      <w:r>
        <w:rPr/>
        <w:t>A cada trabalho estou buscando o comprometimento com nossos mundos que ficam girando em nossa áurea, porque para se tornar um bom samaritano é preciso passar pelos testes de sua iniciação, nascimento, vida e morte.</w:t>
      </w:r>
    </w:p>
    <w:p>
      <w:pPr>
        <w:pStyle w:val="Normal"/>
        <w:rPr/>
      </w:pPr>
      <w:r>
        <w:rPr/>
        <w:t>Nascimento quando rompemos os elos das origens. Vida quando respiramos o ar da nossa existência e morte quando novamente rompemos os elos deste mundo para outro mundo.</w:t>
      </w:r>
    </w:p>
    <w:p>
      <w:pPr>
        <w:pStyle w:val="Normal"/>
        <w:rPr/>
      </w:pPr>
      <w:r>
        <w:rPr/>
        <w:t xml:space="preserve">Ser mestre é ser especial, não usem de suas mediunidades em beneficio próprio, usem em termos dinâmicos, porque é assim que recebemos o nosso pão de cada dia. </w:t>
      </w:r>
    </w:p>
    <w:p>
      <w:pPr>
        <w:pStyle w:val="Normal"/>
        <w:rPr/>
      </w:pPr>
      <w:r>
        <w:rPr/>
        <w:t xml:space="preserve">É dando que se recebe! </w:t>
      </w:r>
    </w:p>
    <w:p>
      <w:pPr>
        <w:pStyle w:val="Normal"/>
        <w:rPr/>
      </w:pPr>
      <w:r>
        <w:rPr/>
        <w:t xml:space="preserve">É amando que se é amado! </w:t>
      </w:r>
    </w:p>
    <w:p>
      <w:pPr>
        <w:pStyle w:val="Normal"/>
        <w:rPr/>
      </w:pPr>
      <w:r>
        <w:rPr/>
        <w:t>É perdoando que se é perdoado!</w:t>
      </w:r>
    </w:p>
    <w:p>
      <w:pPr>
        <w:pStyle w:val="Normal"/>
        <w:rPr/>
      </w:pPr>
      <w:r>
        <w:rPr/>
        <w:t>Vamos ser simples e tudo será mais simples.</w:t>
      </w:r>
    </w:p>
    <w:p>
      <w:pPr>
        <w:pStyle w:val="Normal"/>
        <w:rPr/>
      </w:pPr>
      <w:r>
        <w:rPr/>
        <w:t>Salve Deus!</w:t>
      </w:r>
    </w:p>
    <w:p>
      <w:pPr>
        <w:pStyle w:val="Normal"/>
        <w:rPr/>
      </w:pPr>
      <w:r>
        <w:rPr/>
        <w:t>Adjunto Apurê</w:t>
      </w:r>
    </w:p>
    <w:p>
      <w:pPr>
        <w:pStyle w:val="Normal"/>
        <w:rPr/>
      </w:pPr>
      <w:r>
        <w:rPr/>
        <w:t>06.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3:04:00Z</dcterms:created>
  <dc:creator>User</dc:creator>
  <dc:description/>
  <dc:language>en-US</dc:language>
  <cp:lastModifiedBy>User</cp:lastModifiedBy>
  <dcterms:modified xsi:type="dcterms:W3CDTF">2011-03-06T13:32:00Z</dcterms:modified>
  <cp:revision>3</cp:revision>
  <dc:subject/>
  <dc:title>DEMÔNIOS</dc:title>
</cp:coreProperties>
</file>