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ATEMÁTICA DO MESTRE</w:t>
      </w:r>
    </w:p>
    <w:p>
      <w:pPr>
        <w:pStyle w:val="Normal"/>
        <w:rPr/>
      </w:pPr>
      <w:r>
        <w:rPr/>
        <w:t>Salve Deus!</w:t>
      </w:r>
    </w:p>
    <w:p>
      <w:pPr>
        <w:pStyle w:val="Normal"/>
        <w:rPr/>
      </w:pPr>
      <w:r>
        <w:rPr/>
        <w:t>Em uma aula esta madrugada, Humahã estava me explicando a matemática do mestre Jesus, a multiplicação dos pães. Coisa inacreditável, mas nós podemos usa-la aqui neste mundo e com grande sabedoria fazer a nossa matemática desdobrar até o quarto plano de Deus.</w:t>
      </w:r>
    </w:p>
    <w:p>
      <w:pPr>
        <w:pStyle w:val="Normal"/>
        <w:rPr/>
      </w:pPr>
      <w:r>
        <w:rPr/>
        <w:t>A nossa matemática terrena multiplica os valores reais esquecendo os abstratos que são a massa invisível que envolve cada coisa, sim, porque ninguém está só ou desamparado. Então uma pessoa não seria uma, mas seriam duas, a personalidade e a individualidade, que chegariam a muitos mais.</w:t>
      </w:r>
    </w:p>
    <w:p>
      <w:pPr>
        <w:pStyle w:val="Normal"/>
        <w:rPr/>
      </w:pPr>
      <w:r>
        <w:rPr/>
        <w:t>Nas contas seria mais ou menos assim:</w:t>
      </w:r>
    </w:p>
    <w:p>
      <w:pPr>
        <w:pStyle w:val="Normal"/>
        <w:rPr/>
      </w:pPr>
      <w:r>
        <w:rPr/>
        <w:t>Na terra: 1 + 1 = 2. No mundo espiritual: 1 + 1 = 11. São valores agregados e não supostamente diferenciados, porque contamos uma encarnação como sendo única, mas que ela já vem sendo resgatada a cada origem. Ela varia de um para outro, mas continua sendo a multiplicação da sua existência na terra.</w:t>
      </w:r>
    </w:p>
    <w:p>
      <w:pPr>
        <w:pStyle w:val="Normal"/>
        <w:rPr/>
      </w:pPr>
      <w:r>
        <w:rPr/>
        <w:t>Agora você sabendo de sua matemática poderá somar, multiplicar, subtrair ou dividir, buscando em cada ponto vital as suas forças que estão esquecidas, como no trabalho que busca o charme. É a nossa matemática sendo usada de forma racional, somando os valores da nossa existência.</w:t>
      </w:r>
    </w:p>
    <w:p>
      <w:pPr>
        <w:pStyle w:val="Normal"/>
        <w:rPr/>
      </w:pPr>
      <w:r>
        <w:rPr/>
        <w:t>Este só foi um exemplo que eu dei, não sei explicar bem, porque o que acontece lá difere em termos de dinâmica da terra.</w:t>
      </w:r>
    </w:p>
    <w:p>
      <w:pPr>
        <w:pStyle w:val="Normal"/>
        <w:rPr/>
      </w:pPr>
      <w:r>
        <w:rPr/>
        <w:t>Muitos me julgam e me condenam sem ao menos me dar o direito de defesa. Sem ver as duas partes, porque até mesmo na justiça da terra existe o pleno direito ao acusado a sua defesa plena. O que eu vejo, sinto e passo fora deste complicado mausoléu de pensamentos é algo diferente, como todos dizem: Mestres ensinando Mestres. Diga-me, você, se estivesse em meu lugar não faria o mesmo? Porque Jesus disse: Somente a Verdade vos Libertará. Mas esta verdade deverá ser buscada nos lugares onde não exista interferência humana. E este lugar só existe fora dos círculos vitais do mundo físico.</w:t>
      </w:r>
    </w:p>
    <w:p>
      <w:pPr>
        <w:pStyle w:val="Normal"/>
        <w:rPr/>
      </w:pPr>
      <w:r>
        <w:rPr/>
        <w:t>A coragem em assumir este caminho não é para muitos, porque ainda não descobriram a essência da vida fora da matéria, ainda são pau e pedra sendo lapidados para poderem entender o significado da evolução. Evoluir é descobrir, se descobrir, saber quem é e o que vai fazer daqui pra frente. Muitos quando vêem a porta abrir, não sabem o que fazer. Pedem, pedem e quando recebem se perdem. Não peça demais porque talvez você não esteja preparado pra receber tudo que pediu.</w:t>
      </w:r>
    </w:p>
    <w:p>
      <w:pPr>
        <w:pStyle w:val="Normal"/>
        <w:rPr/>
      </w:pPr>
      <w:r>
        <w:rPr/>
        <w:t>Os conflitos de uma geração são baseados na convivência humana que são os lastros da nossa existência neste planeta neutro no seu invólucro, porque ele é moldado conforme nossa necessidade sensorial. Veja, você pega um pouco de barro e o transforma criando conforme a sua visão periférica um lindo objeto de decoração. Este mesmo barro pode ter vários sentidos na sua arquitetura simples. Pense, como um barro pode se tornar um lindo objeto. E muitos outros que você pode molda-lo com suas mãos. Assim é o nosso destino, nós podemos moldar conforme a nossa decisão. Se nós sempre formos os mesmos de ontem, sempre olhando para trás, sempre discutindo filosofias arcaicas de julgar nosso próprio sem amor e sem olhar a sua natureza interior, sem ver o que ele tem de bom. Vamos assim dizer, este mesmo ser também foi moldado pelas mãos do criador, ele era barro e agora é um lindo exemplar que contém o sopro divino. Sopro Divino! Deus é tão bom que nos moldou a sua imagem e semelhança e ainda nos deu de presente a vida. Pena que todos esqueceram disso!</w:t>
      </w:r>
    </w:p>
    <w:p>
      <w:pPr>
        <w:pStyle w:val="Normal"/>
        <w:rPr/>
      </w:pPr>
      <w:r>
        <w:rPr/>
        <w:t>Mestre Humahã é um grande sábio, um mestre instrutor dos espíritos que através de sua plena convicção acelera a nossa programação para uma nova e pacifica existência. Ser seu discípulo é estar em boas mãos. É saber que não temos rédeas e nem cabresto que nos fixe na terra dos pecados e pecadores. E como eu pequei, meu Deus, mas agora tendo este conhecimento da vida além terra eu procuro não cair mais neste padrão negativo dos envolvimentos cármicos. Se todos pudessem se conhecer, todos veriam que ainda são os mesmos de ontem, como disse acima, não se desligaram ainda dos seus desejos ocultos e permanecem como uma pedra no caminho da evolução.</w:t>
      </w:r>
    </w:p>
    <w:p>
      <w:pPr>
        <w:pStyle w:val="Normal"/>
        <w:rPr/>
      </w:pPr>
      <w:r>
        <w:rPr/>
        <w:t>Solte a sua mente e abra seu coração. É isso que talvez esteja faltando em sua vida para que tudo melhore daqui pra frente. Deixe seu intimo falar a sua verdade, mesmo que ela seja infernal, mas só assim a paz de espírito voltará a reinar no seu mundo astral.</w:t>
      </w:r>
    </w:p>
    <w:p>
      <w:pPr>
        <w:pStyle w:val="Normal"/>
        <w:rPr/>
      </w:pPr>
      <w:r>
        <w:rPr/>
        <w:t>Quando o espírito está oprimido pela falta idéia física ele entra em choque e causa sérios danos ao seu invólucro material, tudo desmorona. Mas quando ele está bem ele irradia de dentro pra fora tornando a vida um milagre divino de se viver.</w:t>
      </w:r>
    </w:p>
    <w:p>
      <w:pPr>
        <w:pStyle w:val="Normal"/>
        <w:rPr/>
      </w:pPr>
      <w:r>
        <w:rPr/>
        <w:t>Ser espiritualista é estar sendo assistido na sua programação pelas correntes do bem e do mal, como disse, a terra é neutra na sua formação geológica e somos nós que a transformamos conforme a nossa necessidade. É como as energias, elas são neutras, nós a fazemos ser positiva ou negativa. Falo isso em termos filosóficos e não científicos.</w:t>
      </w:r>
    </w:p>
    <w:p>
      <w:pPr>
        <w:pStyle w:val="Normal"/>
        <w:rPr/>
      </w:pPr>
      <w:r>
        <w:rPr/>
        <w:t>_ Me filho! Não chore pelas pedras que batem em suas costas e nem reclame da sua vida que tem altos e baixos, olhe para o céu e veja Deus na sua constituição espiritual! Eu já vos havia dito isso a mais ou menos 25 anos atrás quando esta casa ainda era em outro local, lembra-se! Preocupes se estas pedras começarem a cair em sua frente, isso significa que você está se atrasando.</w:t>
      </w:r>
    </w:p>
    <w:p>
      <w:pPr>
        <w:pStyle w:val="Normal"/>
        <w:rPr/>
      </w:pPr>
      <w:r>
        <w:rPr/>
        <w:t>_ Sim, meu mestre! Lembro-me disso! Mas estas pedras cada dia estão ficando mais pesadas. Elas estão sendo jogadas com mais força.</w:t>
      </w:r>
    </w:p>
    <w:p>
      <w:pPr>
        <w:pStyle w:val="Normal"/>
        <w:rPr/>
      </w:pPr>
      <w:r>
        <w:rPr/>
        <w:t>_ Sei disso meu filho! A dor de Jesus foi também provação do homem na carne. Tudo que ele passou, todos irão passar e nem você está livre disso também. Vamos recordar o caminho que o mestre fez entre o julgamento, a condenação e a crucificação. Lá ele foi sentenciado e esta sentença continua sendo executada por todos na terra. Ele a aceitou como forma de nos ensinar a verdadeira obra do seu Pai.</w:t>
      </w:r>
    </w:p>
    <w:p>
      <w:pPr>
        <w:pStyle w:val="Normal"/>
        <w:rPr/>
      </w:pPr>
      <w:r>
        <w:rPr/>
        <w:t>“</w:t>
      </w:r>
      <w:r>
        <w:rPr/>
        <w:t>Pai, perdoai-vos, eles não sabem o que fazem!”.</w:t>
      </w:r>
    </w:p>
    <w:p>
      <w:pPr>
        <w:pStyle w:val="Normal"/>
        <w:rPr/>
      </w:pPr>
      <w:r>
        <w:rPr/>
        <w:t>Por isso meu jovem mestre! Aceite as provocações que este mundo vos impõe de forma a lapidar seu eu interior, um dia seu coração será um belo cristal que irá refletir o seu amor!</w:t>
      </w:r>
    </w:p>
    <w:p>
      <w:pPr>
        <w:pStyle w:val="Normal"/>
        <w:rPr/>
      </w:pPr>
      <w:r>
        <w:rPr/>
        <w:t>_ Fácil quando não se têm inimigos!</w:t>
      </w:r>
    </w:p>
    <w:p>
      <w:pPr>
        <w:pStyle w:val="Normal"/>
        <w:rPr/>
      </w:pPr>
      <w:r>
        <w:rPr/>
        <w:t>_ Inimigos, meu filho! Você é o seu pior inimigo! É você que tem que prestar atenção em tudo que acontece ao seu redor, porque já tem conhecimento das coisas de Deus, enquanto seus inimigos ainda lutam bravamente para despertar seu elo de ligação espiritual! Se olhe no seu espelho, o espelho da sua vida! Não é assim que você fala!</w:t>
      </w:r>
    </w:p>
    <w:p>
      <w:pPr>
        <w:pStyle w:val="Normal"/>
        <w:rPr/>
      </w:pPr>
      <w:r>
        <w:rPr/>
        <w:t>_ Meu Deus! Como ainda sou ignorante!</w:t>
      </w:r>
    </w:p>
    <w:p>
      <w:pPr>
        <w:pStyle w:val="Normal"/>
        <w:rPr/>
      </w:pPr>
      <w:r>
        <w:rPr/>
        <w:t>_ Não meu filho! Você é somente um jaguar, um doutrinador filho deste amanhecer! O que mais você deseja disso!</w:t>
      </w:r>
    </w:p>
    <w:p>
      <w:pPr>
        <w:pStyle w:val="Normal"/>
        <w:rPr/>
      </w:pPr>
      <w:r>
        <w:rPr/>
        <w:t>_ Mais nada, creio eu! Salve Deus!</w:t>
      </w:r>
    </w:p>
    <w:p>
      <w:pPr>
        <w:pStyle w:val="Normal"/>
        <w:rPr/>
      </w:pPr>
      <w:r>
        <w:rPr/>
        <w:t>_ Vá e ensine o verdadeiro amor aos menos esclarecidos! De pão e de água aos que o procuram! Lembre-se! A sua família é a sua família, foi você quem pediu por ela! Ninguém tem culpa, nem você poderá culpa-los, os erros são para serem corrigidos e não distanciados! Acerte-se e viva sua vida em paz e harmonia! Vá meu filho! Salve Deus!</w:t>
      </w:r>
    </w:p>
    <w:p>
      <w:pPr>
        <w:pStyle w:val="Normal"/>
        <w:rPr/>
      </w:pPr>
      <w:r>
        <w:rPr/>
        <w:t>_ Salve Deus!</w:t>
      </w:r>
    </w:p>
    <w:p>
      <w:pPr>
        <w:pStyle w:val="Normal"/>
        <w:rPr/>
      </w:pPr>
      <w:r>
        <w:rPr/>
        <w:t>Assim fui lançado de volta como um foguete. Ao chegar no corpo senti a cama afundar. Dei um pulo pra cima. Meu Deus! Será que ele ficou bravo comigo! Acho que não, acho que foi para me mostrar quem manda nisso tudo.</w:t>
      </w:r>
    </w:p>
    <w:p>
      <w:pPr>
        <w:pStyle w:val="Normal"/>
        <w:rPr/>
      </w:pPr>
      <w:r>
        <w:rPr/>
        <w:t>Deixo mais esta pequena passagem de amor e experiência da vida após vida. Peço aos meus irmãos que não me conhecem, que antes de atirar a primeira pedra venham conhecer a minha obra, sentirei muito feliz, meu coração estará aberto para um grande abraço de jaguar.</w:t>
      </w:r>
    </w:p>
    <w:p>
      <w:pPr>
        <w:pStyle w:val="Normal"/>
        <w:rPr/>
      </w:pPr>
      <w:r>
        <w:rPr/>
        <w:t>Um bom dia a todos estes abnegados filhos de Seta Branca!</w:t>
      </w:r>
    </w:p>
    <w:p>
      <w:pPr>
        <w:pStyle w:val="Normal"/>
        <w:rPr/>
      </w:pPr>
      <w:r>
        <w:rPr/>
        <w:t>A humildade está em todos os corações, sintam o sol e a lua, existe coisa melhor que isso!</w:t>
      </w:r>
    </w:p>
    <w:p>
      <w:pPr>
        <w:pStyle w:val="Normal"/>
        <w:rPr/>
      </w:pPr>
      <w:r>
        <w:rPr/>
        <w:t>Salve Deus!</w:t>
      </w:r>
    </w:p>
    <w:p>
      <w:pPr>
        <w:pStyle w:val="Normal"/>
        <w:rPr/>
      </w:pPr>
      <w:r>
        <w:rPr/>
        <w:t>Adjunto Apurê</w:t>
      </w:r>
    </w:p>
    <w:p>
      <w:pPr>
        <w:pStyle w:val="Normal"/>
        <w:rPr/>
      </w:pPr>
      <w:r>
        <w:rPr/>
        <w:t>30.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1:15:00Z</dcterms:created>
  <dc:creator>User</dc:creator>
  <dc:description/>
  <dc:language>en-US</dc:language>
  <cp:lastModifiedBy>User</cp:lastModifiedBy>
  <dcterms:modified xsi:type="dcterms:W3CDTF">2011-07-30T12:35:00Z</dcterms:modified>
  <cp:revision>7</cp:revision>
  <dc:subject/>
  <dc:title>A MATEMÁTICA DO MESTRE</dc:title>
</cp:coreProperties>
</file>