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QUE É O AMO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mesma boca que diz: eu te amo é a mesma que te condena.</w:t>
      </w:r>
    </w:p>
    <w:p>
      <w:pPr>
        <w:pStyle w:val="Normal"/>
        <w:rPr/>
      </w:pPr>
      <w:r>
        <w:rPr/>
        <w:t>O amor é uma coisa pra se praticar dentro do coração, não é uma palavra que se diga da boca pra fora, ela é a expressão da verdade e não deve ser entendida como ilusão de um comportamento doentio.</w:t>
      </w:r>
    </w:p>
    <w:p>
      <w:pPr>
        <w:pStyle w:val="Normal"/>
        <w:rPr/>
      </w:pPr>
      <w:r>
        <w:rPr/>
        <w:t>Eu recebi esta noite, aliás, eu fui convidado por uma mãe a ir até sua casa, pois sua família estava ruindo. Seus dois filhos gêmeos estavam se matando. Era uma cobrança forte entre dois espíritos algozes que não tinham afinidade alguma entre eles.</w:t>
      </w:r>
    </w:p>
    <w:p>
      <w:pPr>
        <w:pStyle w:val="Normal"/>
        <w:rPr/>
      </w:pPr>
      <w:r>
        <w:rPr/>
        <w:t>Cleuza se mostrava uma mãe preocupada, chorava ao ver seus dois amados filhos numa guerra de vida ou morte. Eles travavam brigas corpo a corpo e qualquer objeto era usado para ferir.</w:t>
      </w:r>
    </w:p>
    <w:p>
      <w:pPr>
        <w:pStyle w:val="Normal"/>
        <w:rPr/>
      </w:pPr>
      <w:r>
        <w:rPr/>
        <w:t>Cheguei numa bonita casa, mas simples. Não havia luxo, era tudo normal. Cleuza se apressou a chorar suas magoas e eu fiquei ouvindo pacientemente suas dores. Olhando para seu quadro espiritual, eu comecei a ver esta vida enraizada no pecado. Cleuza em uma encarnação fora esposa de um destes filhos, e o outro, era filho mesmo dela com seu marido. Mas a época em que eles viveram é que tornou este castigo tão pesado, esta cruz que ela tem que carregar em suas costas. Sodoma e Gomorra. Sim, ela foi mulher e amante de seu próprio filho. A vida ali foi sentenciada pela morte. O pai com ciúmes matou seu filho e depois se matou. Ela viveu para ver seu mundo desabar em cima de sua cabeça. Viveu num inferno de pensamentos ruins, apodreceu na sua tristeza. Eu não podia falar a verdade, mas o quadro espiritual era terrível desta família. Os dois rapazes, até simpáticos, estavam novamente se matando e na frente de sua mãe. Cleuza desencarnou velha e sofrida, mas os dois espíritos estavam esperando pra novamente descer. Foi apressado o retorno dela para a terra. Ela veio e casou-se novamente, teve estes dois homens, mas agora novamente ela está vendo tudo desmoronar. Na programação do sono cultural foi apagada toda aquela lembrança de sua vida prosmícua e teve o merecimento de ser castigada mais uma vez, pois pecou contra Deus.</w:t>
      </w:r>
    </w:p>
    <w:p>
      <w:pPr>
        <w:pStyle w:val="Normal"/>
        <w:rPr/>
      </w:pPr>
      <w:r>
        <w:rPr/>
        <w:t>Na gestação dela foi terrível, pois os dois espíritos se encontraram já na chegada e um chutava o outro com tanta força que ela sofreu os nove meses de gravidez.</w:t>
      </w:r>
    </w:p>
    <w:p>
      <w:pPr>
        <w:pStyle w:val="Normal"/>
        <w:rPr/>
      </w:pPr>
      <w:r>
        <w:rPr/>
        <w:t>O que fazer numa hora desta, o que dizer, pois é uma forma de pagar seus débitos com sua falta de honra e respeito às leis de Deus Pai Todo Poderoso. Eu disse a ela que iria entregar seu caso aos mentores, porque eles têm o remédio certo para equilibrar as cobranças cármicas.</w:t>
      </w:r>
    </w:p>
    <w:p>
      <w:pPr>
        <w:pStyle w:val="Normal"/>
        <w:rPr/>
      </w:pPr>
      <w:r>
        <w:rPr/>
        <w:t>Somente uma religião ou um conhecimento doutrinário que os leve de volta a origem deste problema para que saibam a verdade e tomem responsabilidade com esta cobrança entre três pessoas, três espíritos algozes de si mesmos.</w:t>
      </w:r>
    </w:p>
    <w:p>
      <w:pPr>
        <w:pStyle w:val="Normal"/>
        <w:rPr/>
      </w:pPr>
      <w:r>
        <w:rPr/>
        <w:t>Ela, agora como mãe exemplar, vê seu mundo ruindo aos poucos, vendo a morte chegar novamente a sua porta e sem forças pra interromper este confronto. Os dois rapazes deveriam ter uns 20 anos mais ou menos, mas a tragédia que aconteceu lá foi pelos trinta anos. Então esta dor seria prolongada até esta data, se caso eles não encontrarem solução ou um caminho que os doutrine, a morte estará os levando novamente.</w:t>
      </w:r>
    </w:p>
    <w:p>
      <w:pPr>
        <w:pStyle w:val="Normal"/>
        <w:rPr/>
      </w:pPr>
      <w:r>
        <w:rPr/>
        <w:t>Voltei, cheguei cansado desta viagem. Quase não dormi a noite pela emanação deixada no meu ser espiritual. Mas deixei uma porta aberta para que eles venham à casa de Pai Seta Branca e desenvolvam suas mediunidades. Seja no templo que eles desejarem, perto de suas casas.</w:t>
      </w:r>
    </w:p>
    <w:p>
      <w:pPr>
        <w:pStyle w:val="Normal"/>
        <w:rPr/>
      </w:pPr>
      <w:r>
        <w:rPr/>
        <w:t>Vejam o que é a palavra amor. O amor é algo tão secreto que deve ser ungido pelo Espírito Santo, e não nas aventuras que todos tem em seu nome. Todos quando tem desejos dizem que ama, mas depois vem a dor e aquele amor torna-se ódio.</w:t>
      </w:r>
    </w:p>
    <w:p>
      <w:pPr>
        <w:pStyle w:val="Normal"/>
        <w:rPr/>
      </w:pPr>
      <w:r>
        <w:rPr/>
        <w:t>Veja e reflita sobre este assunto, não peque mais, e ame de cora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31.07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3:30:00Z</dcterms:created>
  <dc:creator>User</dc:creator>
  <dc:description/>
  <dc:language>en-US</dc:language>
  <cp:lastModifiedBy>User</cp:lastModifiedBy>
  <dcterms:modified xsi:type="dcterms:W3CDTF">2011-07-31T13:58:00Z</dcterms:modified>
  <cp:revision>2</cp:revision>
  <dc:subject/>
  <dc:title>O QUE É O AMOR</dc:title>
</cp:coreProperties>
</file>