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ANÇAS DA IGNORÂNCIA</w:t>
      </w:r>
    </w:p>
    <w:p>
      <w:pPr>
        <w:pStyle w:val="Normal"/>
        <w:rPr/>
      </w:pPr>
      <w:r>
        <w:rPr/>
        <w:t>Salve Deus!</w:t>
      </w:r>
    </w:p>
    <w:p>
      <w:pPr>
        <w:pStyle w:val="Normal"/>
        <w:rPr/>
      </w:pPr>
      <w:r>
        <w:rPr/>
        <w:t>Antes, há muitos anos atrás, as famílias não tinham tanto conhecimento como estão tendo agora, pois é o prenuncio da nova era florescendo como uma rosa nos caminhos declarando a nova carta espiritual, liberdade e evolução.</w:t>
      </w:r>
    </w:p>
    <w:p>
      <w:pPr>
        <w:pStyle w:val="Normal"/>
        <w:rPr/>
      </w:pPr>
      <w:r>
        <w:rPr/>
        <w:t>Assim as novas gerações ainda na premissa das velhas estradas continuam pagando seu preço e se endividando mais na sua ânsia de dominar o poder material.</w:t>
      </w:r>
    </w:p>
    <w:p>
      <w:pPr>
        <w:pStyle w:val="Normal"/>
        <w:rPr/>
      </w:pPr>
      <w:r>
        <w:rPr/>
        <w:t>Eu estou reconstituindo um caminho que ficou preso a mais de 50 anos, quando ainda criança nós éramos envolvidos pela energia da ignorância mediúnica, onde os espíritos faziam as suas mandingas como forma de ganhar espaço neste plano terrestre. Havia nesta cidade, Irati, Paraná, um centro de terreiro onde era freqüentado pela sociedade e ali se buscava os enlaces e desenlaces da vida fora da matéria. Só que os envolvidos neste cenário dantesco de dor, não sabiam que eram marionetes nas mãos de espíritos sagazes e conhecedores da fraqueza humana. Eles vinham na roupagem de velhos enganando até o mais sábio Pai de Santo da casa. Os espertos conhecedores da idade milenar transformavam aquele terreiro em encontros e desencontros, faziam as suas magias ou feitiços acontecerem, iludindo a quem dele tomasse sua cuia de água benta, cachaça com um raminho de arruda dentro. Meu parente era participativo deste local, pois seu marido era o cavalo que recebia e dava ordens.</w:t>
      </w:r>
    </w:p>
    <w:p>
      <w:pPr>
        <w:pStyle w:val="Normal"/>
        <w:rPr/>
      </w:pPr>
      <w:r>
        <w:rPr/>
        <w:t>Fui esta noite vasculhar estas engrenagens enferrujadas em busca de respostas do porque a vida da gente fica tão presa, amarrada. Voltei no tempo, mas não como criança, voltei na roupagem de viajante, fui até esta casa onde ela mora até hoje sozinha, já de muita idade, ela não se lembra muito das coisas que aconteciam neste terreiro. Mas fiquei ali assistindo o desenrolar dos fatos, algo estava acontecendo, algo que eu tinha que participar e assim tomar frente para libertar.</w:t>
      </w:r>
    </w:p>
    <w:p>
      <w:pPr>
        <w:pStyle w:val="Normal"/>
        <w:rPr/>
      </w:pPr>
      <w:r>
        <w:rPr/>
        <w:t>Eu estava parado na porta de entrada da sala quando um animal velho, todo desengonçado aparece e entra. Era um lagarto grande, ele andava com dificuldades. Fiquei olhando para ele e pensei, deve ser um animal daqui mesmo. Mas aquilo me chamou a atenção, ele não mostrava a língua, como todo lagarto faz para sentir o ambiente, ele tava com sua boca amarrada, costurada. Não estava com coragem de chegar perto, mas ali estava o problema, ali era a solução do que eu viera fazer esta noite.</w:t>
      </w:r>
    </w:p>
    <w:p>
      <w:pPr>
        <w:pStyle w:val="Normal"/>
        <w:rPr/>
      </w:pPr>
      <w:r>
        <w:rPr/>
        <w:t>Quando o lagarto entrou para a sala eu queria pegar ele, então eu joguei um pedaço de pano para imobilizar, mas me deu um baile danado, ele se agitou muito, queria me morder, mas não conseguia. Ele corria pela sala desesperado, e quando ele foi sair pra fora eu o imobilizei bem no batente da porta. Era grande, era esquisito. Como sua boca estava costurada e com um barbante de sacaria, eu enfiei minha mão por baixo de sua cabeça na tentativa de cortar, desamarrar. Ele tentava me morder a todo custo, era ainda muito forte pela sua idade. Mas enfim, fiz o que deveria ter sido feito. Depois o soltei que saiu numa disparada danada sumindo no éter.</w:t>
      </w:r>
    </w:p>
    <w:p>
      <w:pPr>
        <w:pStyle w:val="Normal"/>
        <w:rPr/>
      </w:pPr>
      <w:r>
        <w:rPr/>
        <w:t>Bom, estava desmanchado, estava mais uma etapa livre destas complicações das heranças da ignorância mediúnica.</w:t>
      </w:r>
    </w:p>
    <w:p>
      <w:pPr>
        <w:pStyle w:val="Normal"/>
        <w:rPr/>
      </w:pPr>
      <w:r>
        <w:rPr/>
        <w:t>Eu ainda fiquei vasculhando a cidade, fui até onde ficava o terreiro de umbanda para ver se ainda não tinha ficado nada pendente. Não encontrei mais ele, a cidade cresceu e tudo mudou. Meu tempo estava terminando e eu precisava voltar, vou deixar para outra oportunidade, talvez em outra ocasião eu descubra onde era e o que ainda permanece neste lugar. Sim, a ligação dos luminosos terreiros ainda ficam sob o manto da prudência, pois é uma porta que nunca se fecha, por mais que tudo termine, os resquícios ainda permanecem no ar.</w:t>
      </w:r>
    </w:p>
    <w:p>
      <w:pPr>
        <w:pStyle w:val="Normal"/>
        <w:rPr/>
      </w:pPr>
      <w:r>
        <w:rPr/>
        <w:t>Tenho ido visitar os amigos de outrora, mestres deste amanhecer que ainda mantenho respeito pelas suas missões. Eles ficam vibrando me chamando e ao chegar na casa deles eles me dizem, sonhei com você estes dias. Isso prova jaguares que a nossa ligação temporal espiritual é muito forte, que todos se comunicam pela vibração mental, energia que se propaga pela emoção, pela sintonia e pela saudade.</w:t>
      </w:r>
    </w:p>
    <w:p>
      <w:pPr>
        <w:pStyle w:val="Normal"/>
        <w:rPr/>
      </w:pPr>
      <w:r>
        <w:rPr/>
        <w:t>Quando você sente saudades de alguém, de alguma coisa e não tem explicação, vá até lá e faça sua reparação. Mostre sua cara e diga: oi, eu estou aqui! Assim irá quebrar esta sintonia que nos causa mal estar, causa agonia e nos faz entrar em pânico.</w:t>
      </w:r>
    </w:p>
    <w:p>
      <w:pPr>
        <w:pStyle w:val="Normal"/>
        <w:rPr/>
      </w:pPr>
      <w:r>
        <w:rPr/>
        <w:t>Quando alguém sentir isso, faça como o sábio mestre mago da terra, ligue seu telefone e de um olá, vai ver que terá sua resposta. A pessoa vai sentir feliz e vai te dizer que estava pensando em você ontem.</w:t>
      </w:r>
    </w:p>
    <w:p>
      <w:pPr>
        <w:pStyle w:val="Normal"/>
        <w:rPr/>
      </w:pPr>
      <w:r>
        <w:rPr/>
        <w:t>Muitos tempos atrás às galáxias se comunicavam entre si, não havia telefone, não havia satélites, mas elas tinham um sistema de comunicação pela telepatia, todos dominavam esta força e assim varriam os céus do infinito levando suas mensagens. Levavam e recebiam. São poucos os que ainda dominam esta técnica, muitos perderam esta função pelo avanço da ciência física que colocou em suas mãos aparelhos capazes de se comunicar com outros continentes num piscar de olhos. É um avanço sim, mas fechou-se a porta da nossa sensibilidade.</w:t>
      </w:r>
    </w:p>
    <w:p>
      <w:pPr>
        <w:pStyle w:val="Normal"/>
        <w:rPr/>
      </w:pPr>
      <w:r>
        <w:rPr/>
        <w:t>Como disse Mãe Iara, que a evolução viria pela informática. Isso sem ainda o homem ter dado passo, naquela época, para entrar na era eletrônica.</w:t>
      </w:r>
    </w:p>
    <w:p>
      <w:pPr>
        <w:pStyle w:val="Normal"/>
        <w:rPr/>
      </w:pPr>
      <w:r>
        <w:rPr/>
        <w:t>Ta tudo aí, eu ainda permaneci com minha função espiritual aberta, não me entreguei totalmente aos caprichos do sistema bloqueando minha mente para os sinais da transformação.</w:t>
      </w:r>
    </w:p>
    <w:p>
      <w:pPr>
        <w:pStyle w:val="Normal"/>
        <w:rPr/>
      </w:pPr>
      <w:r>
        <w:rPr/>
        <w:t>Mas a nova era será assim e agora é tarde para querer voltar atrás.</w:t>
      </w:r>
    </w:p>
    <w:p>
      <w:pPr>
        <w:pStyle w:val="Normal"/>
        <w:rPr/>
      </w:pPr>
      <w:r>
        <w:rPr/>
        <w:t>Salve Deus!</w:t>
      </w:r>
    </w:p>
    <w:p>
      <w:pPr>
        <w:pStyle w:val="Normal"/>
        <w:rPr/>
      </w:pPr>
      <w:r>
        <w:rPr/>
        <w:t>Adjunto Apurê</w:t>
      </w:r>
    </w:p>
    <w:p>
      <w:pPr>
        <w:pStyle w:val="Normal"/>
        <w:rPr/>
      </w:pPr>
      <w:r>
        <w:rPr/>
        <w:t>05.1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21:00Z</dcterms:created>
  <dc:creator>User</dc:creator>
  <dc:description/>
  <dc:language>en-US</dc:language>
  <cp:lastModifiedBy>User</cp:lastModifiedBy>
  <dcterms:modified xsi:type="dcterms:W3CDTF">2011-12-05T13:03:00Z</dcterms:modified>
  <cp:revision>1</cp:revision>
  <dc:subject/>
  <dc:title>HERANÇAS DA IGNORÂNCIA</dc:title>
</cp:coreProperties>
</file>