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SILÊNCIO DAS MENTES</w:t>
      </w:r>
    </w:p>
    <w:p>
      <w:pPr>
        <w:pStyle w:val="Normal"/>
        <w:rPr/>
      </w:pPr>
      <w:r>
        <w:rPr/>
        <w:t>Salve Deus!</w:t>
      </w:r>
    </w:p>
    <w:p>
      <w:pPr>
        <w:pStyle w:val="Normal"/>
        <w:rPr/>
      </w:pPr>
      <w:r>
        <w:rPr/>
        <w:t>Hoje, no templo, havia um enigmático silêncio, onde dava para se ouvir o nosso suspiro. Estávamos recebendo das forças cósmicas o lenitivo da fé que nos prova o nosso verdadeiro amor incondicional. Sim, muitas vezes o silêncio é o que precisamos de vez em quando para abrir nosso coração e deixar os eflúvios luminosos chegarem.</w:t>
      </w:r>
    </w:p>
    <w:p>
      <w:pPr>
        <w:pStyle w:val="Normal"/>
        <w:rPr/>
      </w:pPr>
      <w:r>
        <w:rPr/>
        <w:t>As forças desciam como uma aréola prateada, mas quem não a vê se sente perdido pela falta de segurança em não querer ouvir o silêncio. Sentir o silêncio é como estar na eternidade, onde não há nenhum barulho que o repreenda, que o afaste do divino.</w:t>
      </w:r>
    </w:p>
    <w:p>
      <w:pPr>
        <w:pStyle w:val="Normal"/>
        <w:rPr/>
      </w:pPr>
      <w:r>
        <w:rPr/>
        <w:t>Fui aos tronos vermelhos e quem chegou foi Mãe Justininha, ela veio com seu grande amor para nos curar. Neste momento Ministro Ypuena se apresentou e com ele o Mestre Lacerda veio junto. Não sei porque, mas ele foi transportado para cá para assistir esta paz interior que é o momento de reflexão que os homens da terra precisam para estar com Deus.</w:t>
      </w:r>
    </w:p>
    <w:p>
      <w:pPr>
        <w:pStyle w:val="Normal"/>
        <w:rPr/>
      </w:pPr>
      <w:r>
        <w:rPr/>
        <w:t>Ele ficou até quando foi possível, até quando o Ministro Ypuena permitiu que ele ficasse. Depois disso ele se recolheu ao seu mundo e nós ficamos a assistir este mundo no silêncio dos corações.</w:t>
      </w:r>
    </w:p>
    <w:p>
      <w:pPr>
        <w:pStyle w:val="Normal"/>
        <w:rPr/>
      </w:pPr>
      <w:r>
        <w:rPr/>
        <w:t>A vida nos prova através da nossa mediunidade que podemos estar em dois caminhos ao mesmo tempo, pois este desdobramento está se tornando comum entre os missionários da última hora que prestam serviços de reparação de um caminho.</w:t>
      </w:r>
    </w:p>
    <w:p>
      <w:pPr>
        <w:pStyle w:val="Normal"/>
        <w:rPr/>
      </w:pPr>
      <w:r>
        <w:rPr/>
        <w:t>Os trabalhos se encerraram e todos voltaram para seus lares com a proteção de Seta Branca, nosso Pai, que nos prometeu uma grande realização neste terceiro plano através da nossa consciência atômica.</w:t>
      </w:r>
    </w:p>
    <w:p>
      <w:pPr>
        <w:pStyle w:val="Normal"/>
        <w:rPr/>
      </w:pPr>
      <w:r>
        <w:rPr/>
        <w:t>Ser missionário é estar em sintonia, é estar ligado nas 24 horas do seu mundo físico, é não se afastar desta convicção para não perder os seus laços de afinidade com a evolução do espírito em transito.</w:t>
      </w:r>
    </w:p>
    <w:p>
      <w:pPr>
        <w:pStyle w:val="Normal"/>
        <w:rPr/>
      </w:pPr>
      <w:r>
        <w:rPr/>
        <w:t>Sejamos simples que tudo será simples. Se complicarmos a nossa vida ou a dos outros nós nunca seremos os medianeiros entre o céu e a terra, isso pela falta de confiança deles em nós.</w:t>
      </w:r>
    </w:p>
    <w:p>
      <w:pPr>
        <w:pStyle w:val="Normal"/>
        <w:rPr/>
      </w:pPr>
      <w:r>
        <w:rPr/>
        <w:t>Vamos fazer nossa parte e receber os desígnios desta partida para uma nova era.</w:t>
      </w:r>
    </w:p>
    <w:p>
      <w:pPr>
        <w:pStyle w:val="Normal"/>
        <w:rPr/>
      </w:pPr>
      <w:r>
        <w:rPr/>
        <w:t>Salve Deus!</w:t>
      </w:r>
    </w:p>
    <w:p>
      <w:pPr>
        <w:pStyle w:val="Normal"/>
        <w:rPr/>
      </w:pPr>
      <w:r>
        <w:rPr/>
        <w:t>Adjunto Apurê</w:t>
      </w:r>
    </w:p>
    <w:p>
      <w:pPr>
        <w:pStyle w:val="Normal"/>
        <w:rPr/>
      </w:pPr>
      <w:r>
        <w:rPr/>
        <w:t>15.10.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0:58:00Z</dcterms:created>
  <dc:creator>User</dc:creator>
  <dc:description/>
  <dc:language>en-US</dc:language>
  <cp:lastModifiedBy>User</cp:lastModifiedBy>
  <dcterms:modified xsi:type="dcterms:W3CDTF">2011-10-16T01:13:00Z</dcterms:modified>
  <cp:revision>2</cp:revision>
  <dc:subject/>
  <dc:title>NO SILÊNCIO DAS MENTES</dc:title>
</cp:coreProperties>
</file>