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ULEIRO MÁGICO</w:t>
      </w:r>
    </w:p>
    <w:p>
      <w:pPr>
        <w:pStyle w:val="Normal"/>
        <w:rPr/>
      </w:pPr>
      <w:r>
        <w:rPr/>
        <w:t>Salve Deus!</w:t>
      </w:r>
    </w:p>
    <w:p>
      <w:pPr>
        <w:pStyle w:val="Normal"/>
        <w:rPr/>
      </w:pPr>
      <w:r>
        <w:rPr/>
        <w:t>Ontem, quando estávamos jantando, chegou um espírito de um jaguar vestido com uniforme branco me procurar, só que ele veio pra quebrar tudo.</w:t>
      </w:r>
    </w:p>
    <w:p>
      <w:pPr>
        <w:pStyle w:val="Normal"/>
        <w:rPr/>
      </w:pPr>
      <w:r>
        <w:rPr/>
        <w:t>Eu fiquei conversando com ele telepaticamente, mas nada adiantava, ele queria que eu virasse a mesa do jantar. Segurei-me, porque somos donos de nosso equilíbrio e ninguém tem direito de interferir na nossa mente.</w:t>
      </w:r>
    </w:p>
    <w:p>
      <w:pPr>
        <w:pStyle w:val="Normal"/>
        <w:rPr/>
      </w:pPr>
      <w:r>
        <w:rPr/>
        <w:t>Ele ficou ali parado, ele ainda é encarnado, mas seu ódio o leva aonde sua mente doentia projeta seus pensamentos. Eu até naquele momento não conhecia quem ele era, pois estava transfigurado na sua própria maldade. Os espíritos quando estão encharcados pela energia negativa eles se transformam e sua aparência fica horrível, ficam sem aspecto humano, deformado.</w:t>
      </w:r>
    </w:p>
    <w:p>
      <w:pPr>
        <w:pStyle w:val="Normal"/>
        <w:rPr/>
      </w:pPr>
      <w:r>
        <w:rPr/>
        <w:t>Eu fiz uma prece em seu beneficio e ele se afastou da nossa convivência, mas ficou por aqui mesmo.</w:t>
      </w:r>
    </w:p>
    <w:p>
      <w:pPr>
        <w:pStyle w:val="Normal"/>
        <w:rPr/>
      </w:pPr>
      <w:r>
        <w:rPr/>
        <w:t>Fomos nos deitar cedo, pois à medida que o mundo desperta sua atenção os espíritos são lançados para seus mundos em busca de tudo que precisam, é a última oportunidade de melhorar ou piorar seu padrão vibracional.</w:t>
      </w:r>
    </w:p>
    <w:p>
      <w:pPr>
        <w:pStyle w:val="Normal"/>
        <w:rPr/>
      </w:pPr>
      <w:r>
        <w:rPr/>
        <w:t>Deitei-me! E logo em seguida me vi aqui no vale. Ele chegou com um aspecto embriagado, ele tinha tomado cachaça, estava fedendo, porque exalava pelos seus poros aquela energia negativa que o álcool faz na aceleração do metabolismo.</w:t>
      </w:r>
    </w:p>
    <w:p>
      <w:pPr>
        <w:pStyle w:val="Normal"/>
        <w:rPr/>
      </w:pPr>
      <w:r>
        <w:rPr/>
        <w:t>Ele chegou e ficou me insultando, mas suas palavras estavam sem argumentação alguma, talvez ele nem saiba o porque veio me procurar, pois a sua cura era justamente se libertar deste vicio. Levei-o para dentro e o fiz deitar numa cama aqui no vale. Ele simplesmente desmoronou, ali permaneceu sem sentidos e sendo consumido pela bebida. Como é triste e vocês nem imaginam como é para um jaguar que ingere álcool. Ele estava só, nem seu cavaleiro estava junto, pois a lição de moral começa no principio da responsabilidade e termina quando nos levantamos com a espada da verdade colada em nossas mãos.</w:t>
      </w:r>
    </w:p>
    <w:p>
      <w:pPr>
        <w:pStyle w:val="Normal"/>
        <w:rPr/>
      </w:pPr>
      <w:r>
        <w:rPr/>
        <w:t>Eu o deixei ali curtindo sua bebedeira, talvez quando ele voltar para seu físico ele tenha consciência dos seus atos e melhore seu padrão habitacional.</w:t>
      </w:r>
    </w:p>
    <w:p>
      <w:pPr>
        <w:pStyle w:val="Normal"/>
        <w:rPr/>
      </w:pPr>
      <w:r>
        <w:rPr/>
        <w:t>Subi, fui desta vez com alguns mestres daqui para um trabalho especial no nosso templo espiritual. Como diz nosso Pai: “... assim na terra como no céu”. Então nosso templo é a nossa fortaleza de sabedoria, é onde temos as maiores lições de esclarecimento mediúnico cristão. Levei estes mestres para nosso atendimento aos que tanto choram e gemem pela falta de amor e perdão. Como é difícil a pessoa na terra perdoarem, pois ainda estão na mesma sintonia do olho por olho e dente por dente. Mas eu acho que tudo pode mudar se as pessoas começarem a praticar a honestidade em primeiro plano, não roubar, não pecar, não matar, não cobiçar, não destruir e etc. Isso vai dar uma nova esperança a justiça divina que precisa começar a ser praticada de algum ponto de vista.</w:t>
      </w:r>
    </w:p>
    <w:p>
      <w:pPr>
        <w:pStyle w:val="Normal"/>
        <w:rPr/>
      </w:pPr>
      <w:r>
        <w:rPr/>
        <w:t>Se você não quer se endividar comece a praticar o certo. Viva mais a natureza sem se preocupar com as diversidades que a terra oferece e que os olhos vêem distorcendo a sua realidade.</w:t>
      </w:r>
    </w:p>
    <w:p>
      <w:pPr>
        <w:pStyle w:val="Normal"/>
        <w:rPr/>
      </w:pPr>
      <w:r>
        <w:rPr/>
        <w:t>Fizemos nosso trabalho e assim foram todos liberados para voltar ao seu mundo.</w:t>
      </w:r>
    </w:p>
    <w:p>
      <w:pPr>
        <w:pStyle w:val="Normal"/>
        <w:rPr/>
      </w:pPr>
      <w:r>
        <w:rPr/>
        <w:t>Subi novamente, só que desta vez fui levado a um mundo mágico, fora do nosso padrão de conhecimento, onde a magia é empregada na realização dos objetivos mais sinceros. Encontrei um tabuleiro mágico, algo que me surpreendeu muito, pois ali estava transcrita a mais antiga escrita de um mago que originou a transformação molecular da matéria. Este tabuleiro tinha um efeito criador. Nele, conforme se tocava nas peças, fazia originar a verdade. Eu fiquei pasmo em ver tudo aquilo. Não podemos mudar o destino, mas podemos melhora-lo para que possamos viver cada dia melhor sob nosso ponto de vista horizontal. Eu fiquei penando nas histórias que o mundo conta sobre a pedra filosofal, sobre Midas, sobre a história dos Deuses. E esta era mais uma parte esquecida neste mundo secreto que poucos tem tido oportunidade de chegar.</w:t>
      </w:r>
    </w:p>
    <w:p>
      <w:pPr>
        <w:pStyle w:val="Normal"/>
        <w:rPr/>
      </w:pPr>
      <w:r>
        <w:rPr/>
        <w:t>Tudo é tão mágico e tão real que às vezes penso sermos de um mundo diferente em que tudo pode originar a libertação dos elos de nossa mente atrofiada nos desejos carnais.</w:t>
      </w:r>
    </w:p>
    <w:p>
      <w:pPr>
        <w:pStyle w:val="Normal"/>
        <w:rPr/>
      </w:pPr>
      <w:r>
        <w:rPr/>
        <w:t>Voltei com uma sensação gostosa, muito boa, porque a cada momento estou descobrindo os elos da minha individualidade que a personalidade esconde sob o manto da prudência.</w:t>
      </w:r>
    </w:p>
    <w:p>
      <w:pPr>
        <w:pStyle w:val="Normal"/>
        <w:rPr/>
      </w:pPr>
      <w:r>
        <w:rPr/>
        <w:t>Numa viagem anterior eu me encontrei com um homem que só pensava em matar, ele era discípulo da morte e quem o escutava era impregnado pela energia da violência e da maldade. Ele estava parado numa rua, encostado numa porta e ali ele praticava sua arte de magnetizar a mente com sua energia destruidora, ele hipnotizava as pessoas com tanta facilidade que ninguém escapava. Todos saiam dali prontos para matar. Eu logo sai dali e deixei aquele plano difícil e triste.</w:t>
      </w:r>
    </w:p>
    <w:p>
      <w:pPr>
        <w:pStyle w:val="Normal"/>
        <w:rPr/>
      </w:pPr>
      <w:r>
        <w:rPr/>
        <w:t>Hoje aqui no templo vamos libertar este espírito acrisolado na bebida e leva-lo na totalidade da personalidade para sua individualidade. Talvez assim eu consiga libertar o vicio e trazer paz a sua família.</w:t>
      </w:r>
    </w:p>
    <w:p>
      <w:pPr>
        <w:pStyle w:val="Normal"/>
        <w:rPr/>
      </w:pPr>
      <w:r>
        <w:rPr/>
        <w:t>Dias atrás Pai Seta Branca me chamou a atenção, eu deveria estar mais atento às coisas que estão acontecendo e assim tomar rédeas das situações, mas isso foi só porque eu me desliguei temporariamente de mim e fiquei no silêncio da minha personalidade. Nós missionários não podemos nos desligar momento algum de nossa missão, pois somos tão requisitados no mundo espiritual que eles precisam a todo instante de nossas preces e mentalizações.</w:t>
      </w:r>
    </w:p>
    <w:p>
      <w:pPr>
        <w:pStyle w:val="Normal"/>
        <w:rPr/>
      </w:pPr>
      <w:r>
        <w:rPr/>
        <w:t>Mestres! Vamos nos unir em torno de nossas missões, que nossas preces sejam ouvidas nos planos e elas desçam em forma de luzes coloridas fazendo a impregnação nos corpos físicos e nos espíritos conturbados pela necessidade de conhecer Jesus. Não o Jesus material, do dinheiro e da avareza, mas o verdadeiro Jesus que veio libertar o povo de suas prisões ancestrais. Este é o verdadeiro Jesus.</w:t>
      </w:r>
    </w:p>
    <w:p>
      <w:pPr>
        <w:pStyle w:val="Normal"/>
        <w:rPr/>
      </w:pPr>
      <w:r>
        <w:rPr/>
        <w:t>Aceite Jesus na sua simplicidade e na sua bondade.</w:t>
      </w:r>
    </w:p>
    <w:p>
      <w:pPr>
        <w:pStyle w:val="Normal"/>
        <w:rPr/>
      </w:pPr>
      <w:r>
        <w:rPr/>
        <w:t>Salve Deus!</w:t>
      </w:r>
    </w:p>
    <w:p>
      <w:pPr>
        <w:pStyle w:val="Normal"/>
        <w:rPr/>
      </w:pPr>
      <w:r>
        <w:rPr/>
        <w:t>Adjunto Apurê</w:t>
      </w:r>
    </w:p>
    <w:p>
      <w:pPr>
        <w:pStyle w:val="Normal"/>
        <w:rPr/>
      </w:pPr>
      <w:r>
        <w:rPr/>
        <w:t>04.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12:00Z</dcterms:created>
  <dc:creator>User</dc:creator>
  <dc:description/>
  <dc:language>en-US</dc:language>
  <cp:lastModifiedBy>User</cp:lastModifiedBy>
  <dcterms:modified xsi:type="dcterms:W3CDTF">2011-05-04T14:14:00Z</dcterms:modified>
  <cp:revision>6</cp:revision>
  <dc:subject/>
  <dc:title>TABULEIRO MÁGICO</dc:title>
</cp:coreProperties>
</file>