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DE MAGNÉTICA</w:t>
      </w:r>
    </w:p>
    <w:p>
      <w:pPr>
        <w:pStyle w:val="Normal"/>
        <w:rPr/>
      </w:pPr>
      <w:r>
        <w:rPr/>
        <w:t>Salve Deus!</w:t>
      </w:r>
    </w:p>
    <w:p>
      <w:pPr>
        <w:pStyle w:val="Normal"/>
        <w:rPr/>
      </w:pPr>
      <w:r>
        <w:rPr/>
        <w:t>Ontem foi um dia de muita pressão. Foi preciso a ação dos cavaleiros de Oxossi, a pedido de Pai Seta Branca que na quarta-feira chegou, para amenizar a atuação destes quatro espíritos terríveis. Sem isso eles ainda estariam atuando em nossa missão colocando desordem e impregnando a lei dos vales negros nesta seara divina.</w:t>
      </w:r>
    </w:p>
    <w:p>
      <w:pPr>
        <w:pStyle w:val="Normal"/>
        <w:rPr/>
      </w:pPr>
      <w:r>
        <w:rPr/>
        <w:t>Foi tanta pressão que pareciam querer se materializar e destruir nossa vida, nossa missão e minha família.</w:t>
      </w:r>
    </w:p>
    <w:p>
      <w:pPr>
        <w:pStyle w:val="Normal"/>
        <w:rPr/>
      </w:pPr>
      <w:r>
        <w:rPr/>
        <w:t>Fui chamado esta noite para os planos espirituais. Quando cheguei os cavaleiros de Oxossi os tinham prendido na sua rede magnética. Estavam os quatro envoltos e sentados lado a lado, mas cada um em sua rede. Eu cheguei até eles acompanhado e fui conhecer o porque deles estarem atuando e o que os levou a agir desta maneira contra nós. Eu não conheci nenhum deles, aliás, o primeiro era o que mais falava, mas não da para confiar em muita coisa no que dizia. Eles eram silenciosos a ponto de não ficarem se debatendo, porque eles eram chefes e não súditos de um reinado que está prestes a ruir.</w:t>
      </w:r>
    </w:p>
    <w:p>
      <w:pPr>
        <w:pStyle w:val="Normal"/>
        <w:rPr/>
      </w:pPr>
      <w:r>
        <w:rPr/>
        <w:t>Não havia ameaças, não havia raiva, mas inteligência nas suas eloqüências a ponto de enganar ao mais preparado médium deste amanhecer. As suas astúcias envolvem a manipulação das mentes que se deixam contaminar pela falta de preparo, de amor e de perdão. Eles são hábeis neste ponto de vista, porque eles agem de forma diferente, eles agem na individualidade de cada jaguar, levando em consideração as várias encarnações que cada um teve. Agindo desta maneira eles induzem as heranças transcendentais a fazer seu alaruê no convívio social e missionário, desmoralizando passo a passo a sua vida familiar. Este ponto de afirmação se dá pela perda dos valores sentimentais, materiais e espirituais.</w:t>
      </w:r>
    </w:p>
    <w:p>
      <w:pPr>
        <w:pStyle w:val="Normal"/>
        <w:rPr/>
      </w:pPr>
      <w:r>
        <w:rPr/>
        <w:t>Quando cheguei neste plano onde eles estavam enjaulados pela força desta legião de Oxossi, eu fiquei frente a frente com eles, eles só me olhavam de cima para baixo. A sabedoria deles está na sua ação organizada de infiltração entre os humanos que os levam ao enfrentamento moral, as intrigas e ao ódio excessivo.</w:t>
      </w:r>
    </w:p>
    <w:p>
      <w:pPr>
        <w:pStyle w:val="Normal"/>
        <w:rPr/>
      </w:pPr>
      <w:r>
        <w:rPr/>
        <w:t>Agora o destino destes quatros estava nas mãos destes missionários de Pai Seta Branca, pois por sua ordem que eles foram capturados. Não sei o destino deles, não me foi revelado, mas eles não iriam mais atuar neste templo e nem em mais ninguém. Se tiver autoria deste mando, isso não me foi legado saber, porque agora eles já estavam capturados e não influenciariam mais ninguém do corpo mediúnico.</w:t>
      </w:r>
    </w:p>
    <w:p>
      <w:pPr>
        <w:pStyle w:val="Normal"/>
        <w:rPr/>
      </w:pPr>
      <w:r>
        <w:rPr/>
        <w:t>Uma coisa que me chamou a atenção, como era esta rede magnética. Eram como cordas de uma rede de futebol, marrom escura toda trançada e brilhava como uma prata em sua volta. Era como se fosse um campo magnético, um campo de força que não podia ser arrebentada nem pela maior força deste cosmo. Eles podiam se debater, mas jamais quebrar os elos da rede. Então sabendo disso, eles permaneciam quietos, somente era dado o direito de falar e só um deles falava, os outros nada diziam.</w:t>
      </w:r>
    </w:p>
    <w:p>
      <w:pPr>
        <w:pStyle w:val="Normal"/>
        <w:rPr/>
      </w:pPr>
      <w:r>
        <w:rPr/>
        <w:t>Quatro espíritos, quatro cavaleiros da discórdia, da morte, da destruição e da fome. Não sei se eles são o que são, mas sei que agora pela força de Simiromba nosso Pai, eles não irão mais atuar entre nós.</w:t>
      </w:r>
    </w:p>
    <w:p>
      <w:pPr>
        <w:pStyle w:val="Normal"/>
        <w:rPr/>
      </w:pPr>
      <w:r>
        <w:rPr/>
        <w:t>Eu estava pensando na força destes espíritos, o que eles estavam fazendo com a gente aqui neste pequeno templo do amanhecer. Porque eles estavam atuando aqui. Aqui é o começo de uma nova missão, de amor e de esperança, é o novo amanhecer que já dá prenúncios da nova era. Aqui será o inicio do fim. A terra não será a regência do altaneiro espírito consolador que deverá formar sua cultura entre os planos intermediários, onde todos estão recebendo sua parcela de renovação para poderem chegar ao seu átomo divino.</w:t>
      </w:r>
    </w:p>
    <w:p>
      <w:pPr>
        <w:pStyle w:val="Normal"/>
        <w:rPr/>
      </w:pPr>
      <w:r>
        <w:rPr/>
        <w:t>Não existe energia boa ou ruim, existem pessoas que se desviam dos ensinamentos e praticam os desmandos de suas missões e juramentos transcendentais. Por isso estes espíritos ainda sobrevivam nestes mundos, pois eles encontram na terra o necessário para isso como: a ganância, a vaidade, a soberba, a maldade, a inveja, o ódio, a cobiça e tudo que é negativo.</w:t>
      </w:r>
    </w:p>
    <w:p>
      <w:pPr>
        <w:pStyle w:val="Normal"/>
        <w:rPr/>
      </w:pPr>
      <w:r>
        <w:rPr/>
        <w:t>Se um dia os humanos renovarem seus votos de cristandade e retirarem todo este acervo conturbado pelas intempéries dos destinos cármicos, não haverá mais a atuação dos quatro cavaleiros que querem destruir a terra.</w:t>
      </w:r>
    </w:p>
    <w:p>
      <w:pPr>
        <w:pStyle w:val="Normal"/>
        <w:rPr/>
      </w:pPr>
      <w:r>
        <w:rPr/>
        <w:t>Veja, se um Santo Anjo Espírito descer e ficar além do tempo necessário neste plano terrestre físico, ele acaba se contaminando com as forças regentes que atuam na crosta. Ele poderá até perder sua identidade e sucumbir diante de nossa incapacidade de amar. Por isso eles descem, dão o seu recado e sobem novamente. Assim será até que a terra mude sua constituição física animal para um plano suave etérica.</w:t>
      </w:r>
    </w:p>
    <w:p>
      <w:pPr>
        <w:pStyle w:val="Normal"/>
        <w:rPr/>
      </w:pPr>
      <w:r>
        <w:rPr/>
        <w:t>Acreditem! Nossos mentores estão fazendo tudo para que não percamos esta centelha cósmica divina. Por isso eles ainda não desistiram de nós, mas compreenda, para tudo existe um limite aceitável. Não avance o sinal além de sua capacidade de conhecimento.</w:t>
      </w:r>
    </w:p>
    <w:p>
      <w:pPr>
        <w:pStyle w:val="Normal"/>
        <w:rPr/>
      </w:pPr>
      <w:r>
        <w:rPr/>
        <w:t>Salve Deus!</w:t>
      </w:r>
    </w:p>
    <w:p>
      <w:pPr>
        <w:pStyle w:val="Normal"/>
        <w:rPr/>
      </w:pPr>
      <w:r>
        <w:rPr/>
        <w:t>Adjunto Apurê</w:t>
      </w:r>
    </w:p>
    <w:p>
      <w:pPr>
        <w:pStyle w:val="Normal"/>
        <w:rPr/>
      </w:pPr>
      <w:r>
        <w:rPr/>
        <w:t>07.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1:00Z</dcterms:created>
  <dc:creator>User</dc:creator>
  <dc:description/>
  <dc:language>en-US</dc:language>
  <cp:lastModifiedBy>User</cp:lastModifiedBy>
  <dcterms:modified xsi:type="dcterms:W3CDTF">2011-10-07T12:49:00Z</dcterms:modified>
  <cp:revision>2</cp:revision>
  <dc:subject/>
  <dc:title>REDE MAGNÉTICA</dc:title>
</cp:coreProperties>
</file>