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VENDO E APRENDENDO</w:t>
      </w:r>
    </w:p>
    <w:p>
      <w:pPr>
        <w:pStyle w:val="Normal"/>
        <w:rPr/>
      </w:pPr>
      <w:r>
        <w:rPr/>
        <w:t>Salve Deus!</w:t>
      </w:r>
    </w:p>
    <w:p>
      <w:pPr>
        <w:pStyle w:val="Normal"/>
        <w:rPr/>
      </w:pPr>
      <w:r>
        <w:rPr/>
        <w:t>As grandes revelações são um marco importante para a renovação da fé em Deus, pois tudo é tão preciso que as pessoas na terra desconheçam o quanto é lindo tudo que se encontra fora aos olhos humanos.</w:t>
      </w:r>
    </w:p>
    <w:p>
      <w:pPr>
        <w:pStyle w:val="Normal"/>
        <w:rPr/>
      </w:pPr>
      <w:r>
        <w:rPr/>
        <w:t>Eu fui visitar, esta noite, uma colônia espiritual, era tudo tão simples, mas organizado pela necessidade dos integrantes terem que trabalhar para se manter neste pequeno paraíso, passageiro, pois ali era uma etapa a ser cumprida galgando outros mundos mais evoluídos.</w:t>
      </w:r>
    </w:p>
    <w:p>
      <w:pPr>
        <w:pStyle w:val="Normal"/>
        <w:rPr/>
      </w:pPr>
      <w:r>
        <w:rPr/>
        <w:t>Cheguei, era um vasto campo verde, os que ali estavam eram trabalhadores rurais, como vi, pois eles tinham ferramentas que remexia a terra e logo lançavam sementes. Todos estavam vestidos de branco, não havia outra cor, era como se fosse um mundo branco apesar do verde ser predominante pela condição deste plano, os moradores provisórios se vestiam de um camisolão branco.</w:t>
      </w:r>
    </w:p>
    <w:p>
      <w:pPr>
        <w:pStyle w:val="Normal"/>
        <w:rPr/>
      </w:pPr>
      <w:r>
        <w:rPr/>
        <w:t>Ali não era um campo de concentração, mas não havia descanso para quem chegasse neste estágio, era preciso adquirir bônus para subir mais degraus na sua escalada, então o trabalho também era uma forma de fazer o tempo passar, sem que os habitantes ficassem com suas mentes dispersas, pensando o que deixara para trás. Digo ainda que, era um motivo de fazer esquecer as tribulações da terra, da família, dos amigos. Era um passo importante para a individualização do espírito na sua consciência moral. O trabalho neste mundo ficava a mercê dos próprios integrantes, eles definiam quem era quem e qual trabalho cada um iria fazer. Não existiam superiores, mas colaboradores, isso mostrava para eles que todos são importantes para mover esta grande engrenagem espiritual.</w:t>
      </w:r>
    </w:p>
    <w:p>
      <w:pPr>
        <w:pStyle w:val="Normal"/>
        <w:rPr/>
      </w:pPr>
      <w:r>
        <w:rPr/>
        <w:t xml:space="preserve">Colaboração! Sim! Todos colaboravam para não perder os bônus que em cada dia de trabalho tinham direito, por isso não havia desunião, não havia separação. </w:t>
      </w:r>
    </w:p>
    <w:p>
      <w:pPr>
        <w:pStyle w:val="Normal"/>
        <w:rPr/>
      </w:pPr>
      <w:r>
        <w:rPr/>
        <w:t>Esta colônia espiritual era um lenitivo para meus olhos, pensava, porque os terráqueos arranjam tantos problemas sociais, morais e espirituais. Vejo o quanto ainda teremos que lutar para tornar a terra o verdadeiro caminho da nossa conscientização, saber que somos todos passageiros de uma grande nave chamada terra. Claro que tem os comandantes, os tripulantes, são estes conhecidos missionários da ultima hora que lutam para construir a ponte de ligação entre as varias camadas que se desprendem do firmamento para chegar ao terceiro plano sem perder a essência divina.</w:t>
      </w:r>
    </w:p>
    <w:p>
      <w:pPr>
        <w:pStyle w:val="Normal"/>
        <w:rPr/>
      </w:pPr>
      <w:r>
        <w:rPr/>
        <w:t>Fiquei parado um bom tempo, era um morro de onde avistava o infinito verde, tudo era silencioso e harmonioso, não havia som que alterasse o comportamento auditivo. A nossa audição espiritual é complexa e principalmente quando estamos nos mundos espirituais, ela se abre e tudo que está no universo você acaba captando. É uma forma de ficar ligado aos contatos que as colônias mantém entre elas.</w:t>
      </w:r>
    </w:p>
    <w:p>
      <w:pPr>
        <w:pStyle w:val="Normal"/>
        <w:rPr/>
      </w:pPr>
      <w:r>
        <w:rPr/>
        <w:t>Andei um pouco descalço, eu queria sentir a firmeza deste chão que não era de terra, mas de energia. Eu sabia que tinha algo embaixo dos pés, mas não sei descrever exatamente o que seria. Era como uma força magnética que representava o solo e tinha gravidade que os mantinham seguros neste mundo. Quem subisse para este plano não poderia mais retornar ao anterior, sim, era a escada evolutiva que falamos, somente poderia subir mais e mais.</w:t>
      </w:r>
    </w:p>
    <w:p>
      <w:pPr>
        <w:pStyle w:val="Normal"/>
        <w:rPr/>
      </w:pPr>
      <w:r>
        <w:rPr/>
        <w:t>O canal vermelho é uma condição especial, todas estas colônias são ativas e mantidas pela vibração dos seres especiais, seres que direcionam a verdade como fonte de inspiração ao viajante. Todos nós somos eternos viajantes. Uma hora nós estamos na terra e outra hora quem sabe Deus onde. Sei que tudo pode mudar se formos capazes de entender estes caminhos. Por isso Pai Seta Branca tem nos propiciado tanto conhecimento além cárma, é uma forma de abrir espaço na cabeça dos encarnados e mostrar que existem outros mundos além do nosso, muito além do que imaginamos. Houve um tempo que as galáxias trocavam informações entre si, mas pela falta de evolução e atrasos na capacidade de conhecer o sistema, a terra se distanciou fechando suas portas e assim tornou-se o que é hoje.</w:t>
      </w:r>
    </w:p>
    <w:p>
      <w:pPr>
        <w:pStyle w:val="Normal"/>
        <w:rPr/>
      </w:pPr>
      <w:r>
        <w:rPr/>
        <w:t>Muitos curiosos têm se destacado na busca por estes contatos perdidos, muitos já até se foram, outros estão começando e tendo alguma experiência no pós-morte, isso tudo para que a terra seja reconhecida como um novo planeta que começa a se destacar pela vida e não pela morte dos seus habitantes. A vida após vida é que vais nos unificar novamente com outros mundos, mas para que isso aconteça é necessário que as mortes por interesse acabem.</w:t>
      </w:r>
    </w:p>
    <w:p>
      <w:pPr>
        <w:pStyle w:val="Normal"/>
        <w:rPr/>
      </w:pPr>
      <w:r>
        <w:rPr/>
        <w:t>Eu fique analisando este lado da vida, não vai ser fácil sair deste carrossel do desconhecimento, porque para cada um que se revela positivamente, mil rebatem sua tese. Ser mestre ou ter mestrado no mundo espiritual é ser doutor na ciência esotérica, é traduzir os efeitos desta estrutura organizada que se chama Deus. Complicada para nós pela nossa falta de experiência no átomo divino, mas vendo pelo outro lado da vida, olhamos a terra e vemos que ela gira no espaço segura pela gravidade do universo. Tudo está expandindo de forma elíptica fazendo com que a cada período a terra passe por uma transformação.</w:t>
      </w:r>
    </w:p>
    <w:p>
      <w:pPr>
        <w:pStyle w:val="Normal"/>
        <w:rPr/>
      </w:pPr>
      <w:r>
        <w:rPr/>
        <w:t>Terra! Planeta mãe desta nova era que se prepara para receber os poderes do Mestre!</w:t>
      </w:r>
    </w:p>
    <w:p>
      <w:pPr>
        <w:pStyle w:val="Normal"/>
        <w:rPr/>
      </w:pPr>
      <w:r>
        <w:rPr/>
        <w:t>Salve Deus!</w:t>
      </w:r>
    </w:p>
    <w:p>
      <w:pPr>
        <w:pStyle w:val="Normal"/>
        <w:rPr/>
      </w:pPr>
      <w:r>
        <w:rPr/>
        <w:t>Voltei. Ainda sinto-me ligado as forças magnéticas do astral superior, ela cresce dentro de mim abrindo espaço para novos contatos. Ele está vindo, ele está chegando!</w:t>
      </w:r>
    </w:p>
    <w:p>
      <w:pPr>
        <w:pStyle w:val="Normal"/>
        <w:rPr/>
      </w:pPr>
      <w:r>
        <w:rPr/>
        <w:t>Salve Deus!</w:t>
      </w:r>
    </w:p>
    <w:p>
      <w:pPr>
        <w:pStyle w:val="Normal"/>
        <w:rPr/>
      </w:pPr>
      <w:r>
        <w:rPr/>
        <w:t>Adjunto Apurê</w:t>
      </w:r>
    </w:p>
    <w:p>
      <w:pPr>
        <w:pStyle w:val="Normal"/>
        <w:rPr/>
      </w:pPr>
      <w:r>
        <w:rPr/>
        <w:t>21.10.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28:00Z</dcterms:created>
  <dc:creator>User</dc:creator>
  <dc:description/>
  <dc:language>en-US</dc:language>
  <cp:lastModifiedBy>User</cp:lastModifiedBy>
  <dcterms:modified xsi:type="dcterms:W3CDTF">2011-10-21T11:16:00Z</dcterms:modified>
  <cp:revision>2</cp:revision>
  <dc:subject/>
  <dc:title>VIVENDO E APRENDENDO</dc:title>
</cp:coreProperties>
</file>