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RANDE CONFUSÃO</w:t>
      </w:r>
    </w:p>
    <w:p>
      <w:pPr>
        <w:pStyle w:val="Normal"/>
        <w:rPr/>
      </w:pPr>
      <w:r>
        <w:rPr/>
        <w:t>Salve Deus!</w:t>
      </w:r>
    </w:p>
    <w:p>
      <w:pPr>
        <w:pStyle w:val="Normal"/>
        <w:rPr/>
      </w:pPr>
      <w:r>
        <w:rPr/>
        <w:t>Policia, prisões, culpados e inocentes.</w:t>
      </w:r>
    </w:p>
    <w:p>
      <w:pPr>
        <w:pStyle w:val="Normal"/>
        <w:rPr/>
      </w:pPr>
      <w:r>
        <w:rPr/>
        <w:t>A terra positiva está perdendo e muito para as legiões negativa, porque o mal está contaminando até os mais puros de coração.</w:t>
      </w:r>
    </w:p>
    <w:p>
      <w:pPr>
        <w:pStyle w:val="Normal"/>
        <w:rPr/>
      </w:pPr>
      <w:r>
        <w:rPr/>
        <w:t>Eu me vejo lançado em um mundo de expiações, articulando de um plano a outro com o intuito de pelo menos resguardar a minha família do perigo constante, porque já chegou o dia em que ninguém irá confiar mais em ninguém, o bom será o mal e o mal será a derrota da humanidade.</w:t>
      </w:r>
    </w:p>
    <w:p>
      <w:pPr>
        <w:pStyle w:val="Normal"/>
        <w:rPr/>
      </w:pPr>
      <w:r>
        <w:rPr/>
        <w:t>Esta noite foi triste, eu não posso contar as cenas que vi, pois havia muitas pessoas envolvidas nesta cena de dor, de confusão e discriminação. O pior de tudo é que estes homens e mulheres eram para defender o povo, mas ao contrário, eles foram mexer justamente com pessoas de bem que nada tinham de envolvimento com drogas, com roubos e vícios. Nesta estrada fechada sob ordens de um estado falido pela desorganização emocional em que pesam os interesses políticos eu vi que não adiantaria buscar ajuda de quem era direito representar legitimamente a todos nós, porque para eles em primeiro lugar pesa o que defendem nos bastidores, secretamente longe da vitrine.</w:t>
      </w:r>
    </w:p>
    <w:p>
      <w:pPr>
        <w:pStyle w:val="Normal"/>
        <w:rPr/>
      </w:pPr>
      <w:r>
        <w:rPr/>
        <w:t>O que me restaria como jornalista era colocar a boca no trombone, foi então que consegui tirar uma jovem menor idade desta confusão, pois ela fora qualificada como usuária de drogas, mas era portadora de diabetes.</w:t>
      </w:r>
    </w:p>
    <w:p>
      <w:pPr>
        <w:pStyle w:val="Normal"/>
        <w:rPr/>
      </w:pPr>
      <w:r>
        <w:rPr/>
        <w:t>Vejam a discrepância de todos em não distinguir quem é quem neste mundo, já que não existe quase retorno do caminho tomado. A terra está sendo contaminada cada dia mais com o mal e nós temos que conviver com estas juras do passado, onde todos deram voz ao pecador e crucificaram o salvador.</w:t>
      </w:r>
    </w:p>
    <w:p>
      <w:pPr>
        <w:pStyle w:val="Normal"/>
        <w:rPr/>
      </w:pPr>
      <w:r>
        <w:rPr/>
        <w:t>Eu também vi um quadro triste, alguns mestres que se formaram com o Ministro Apurê sendo engolidos pelas suas próprias falhas, nenhum destes está mais no amanhecer. Eles perderam o contato com sua hierarquia espiritual que os conduziu ao castelo trocando de ministro por mero capricho dos seus desejos. Agora são levados pelo vento, porque nem o Ministro que os consagrou e nem o que aceitou pode fazer algo, pois existem forças no sistema que impede da ajuda chegar. Os que ficaram emitindo com o Ministro estão seguindo com amor e fé, e lutando pela sua sobrevivência neste mundo físico.</w:t>
      </w:r>
    </w:p>
    <w:p>
      <w:pPr>
        <w:pStyle w:val="Normal"/>
        <w:rPr/>
      </w:pPr>
      <w:r>
        <w:rPr/>
        <w:t>A Lei é especifica, quando um mestre vai servir outro adjunto ele deverá emitir no final de sua emissão, em missão especial do Adjunto Tal, ou a serviço do Ministro Tal. São estes casos que foram esquecidos pelos demais mestres responsáveis, pois toda uma hierarquia desmorona quando não seguimos o principio superior da espiritualidade maior.</w:t>
      </w:r>
    </w:p>
    <w:p>
      <w:pPr>
        <w:pStyle w:val="Normal"/>
        <w:rPr/>
      </w:pPr>
      <w:r>
        <w:rPr/>
        <w:t>Ninguém precisa trocar de adjunto por questões pessoais, porque o Ministro é uma entidade superior que respeita a todos com amor e carinho, ele nada tem a ver com os descasos que seu tutelado apronta na terra, mas este sim, ele será chamado nas rédeas do seu destino para arcar com seu ato. Muitas vezes este ato negativo desabona o seu Ministro perante nosso Pai maior, pois ele tem que reportar aos superiores o que seu filho está fazendo. Um ministro não defende e nem condena, ele é a luz de Jesus que veio para completar um ciclo iniciático na terra.</w:t>
      </w:r>
    </w:p>
    <w:p>
      <w:pPr>
        <w:pStyle w:val="Normal"/>
        <w:rPr/>
      </w:pPr>
      <w:r>
        <w:rPr/>
        <w:t xml:space="preserve">Vejam, meus irmãos, não gastem e nem se desgastem com picuinhas desnecessárias ao seu sacerdócio. Se não ta bem hoje é porque algo está acontecendo no seu limite de fronteira, então de um tempo e procure assimilar a sua evolução, depois com muita calma volte ao seu convívio social espiritual. Todos nós temos nossos altos e baixos e eles não devem explodir a toa, porque muitas vezes nós culpamos um inocente pela nossa irresponsabilidade. </w:t>
      </w:r>
    </w:p>
    <w:p>
      <w:pPr>
        <w:pStyle w:val="Normal"/>
        <w:rPr/>
      </w:pPr>
      <w:r>
        <w:rPr/>
        <w:t>“</w:t>
      </w:r>
      <w:r>
        <w:rPr/>
        <w:t>... quem não tiver pecado algum que atire a primeira pedra”. Jesus.</w:t>
      </w:r>
    </w:p>
    <w:p>
      <w:pPr>
        <w:pStyle w:val="Normal"/>
        <w:rPr/>
      </w:pPr>
      <w:r>
        <w:rPr/>
        <w:t>Irmãos! Como é difícil formar um mestre capacitado para emitir nas legiões e depois ele simplesmente abandonar o que conquistou por não ter compreendido a sua lição de casa. Só eu sei agora como um mestre que troca sua identidade fica estacionado neste plano, ele se torna um joguete das ilusões de um mundo conturbado pela falta de princípios. Sei que muitos não tiveram outra opção, mas cada caso é um caso diferente, e isso a espiritualidade maior sabe distinguir, mas ainda ficam os resquícios de um mundo vibrando de forma descontente. O Adjunto que perdeu jamais deixará de vibrar no mestre que saiu. Este adjunto também não entendeu a sua missão e o seu sacerdócio, porque ele veio pra servir e não ser servido.</w:t>
      </w:r>
    </w:p>
    <w:p>
      <w:pPr>
        <w:pStyle w:val="Normal"/>
        <w:rPr/>
      </w:pPr>
      <w:r>
        <w:rPr/>
        <w:t>Viram como cada caso é um caso especifico!</w:t>
      </w:r>
    </w:p>
    <w:p>
      <w:pPr>
        <w:pStyle w:val="Normal"/>
        <w:rPr/>
      </w:pPr>
      <w:r>
        <w:rPr/>
        <w:t>Tem os descontentes por insubordinação. Tem os que amaram demais. Tem os que foram ludibriados. Tem os que sofreram humilhações. Tem os que cobraram e os que pagaram. Tem muito mais neste plano denso do destino cármico.</w:t>
      </w:r>
    </w:p>
    <w:p>
      <w:pPr>
        <w:pStyle w:val="Normal"/>
        <w:rPr/>
      </w:pPr>
      <w:r>
        <w:rPr/>
      </w:r>
    </w:p>
    <w:p>
      <w:pPr>
        <w:pStyle w:val="Normal"/>
        <w:rPr>
          <w:rFonts w:ascii="Arial" w:hAnsi="Arial" w:cs="Arial"/>
        </w:rPr>
      </w:pPr>
      <w:r>
        <w:rPr>
          <w:rFonts w:cs="Arial" w:ascii="Arial" w:hAnsi="Arial"/>
        </w:rPr>
        <w:t>“</w:t>
      </w:r>
      <w:r>
        <w:rPr>
          <w:rFonts w:cs="Arial" w:ascii="Arial" w:hAnsi="Arial"/>
        </w:rPr>
        <w:t>O mestre que alterar a sua emissão terá sobre si a responsabilidade de não ultrapassar o neutrôm e, consequentemente, não será ouvido e nem registrado pelos planos espirituais. (...) O mestre ou a ninfa não emitirá: ‘em missão especial do Adjunto...’, quando pertencer ao continente do mesmo.” (Tia Neiva, s/d)</w:t>
      </w:r>
    </w:p>
    <w:p>
      <w:pPr>
        <w:pStyle w:val="Normal"/>
        <w:rPr>
          <w:rFonts w:ascii="Arial" w:hAnsi="Arial" w:cs="Arial"/>
        </w:rPr>
      </w:pPr>
      <w:r>
        <w:rPr>
          <w:rFonts w:cs="Arial" w:ascii="Arial" w:hAnsi="Arial"/>
        </w:rPr>
      </w:r>
    </w:p>
    <w:p>
      <w:pPr>
        <w:pStyle w:val="Normal"/>
        <w:rPr/>
      </w:pPr>
      <w:r>
        <w:rPr/>
        <w:t>Para contornar toda estas classificações nós temos os Devas que são responsáveis pela manutenção das Leis e Chaves ritualísticas. Mas para que todos saibam o Castelo dos Devas oficial é do Templo Mãe e somente com ordens do presidente da ordem é que todos serão reclassificados dentro dos moldes e ordens de nossa Mãe Clarividente Tia Neiva, Koatay 108.</w:t>
      </w:r>
    </w:p>
    <w:p>
      <w:pPr>
        <w:pStyle w:val="Normal"/>
        <w:rPr/>
      </w:pPr>
      <w:r>
        <w:rPr/>
        <w:t>Eu vi este quadro e não sei até onde eu errei ou pequei, mas digo que nenhum destes filhos do Apurê saiu daqui por que eu quis, eles saíram, talvez, influenciados por forças negativas. O meu carinho e respeito continuam sendo o mesmo por todos eles. Imagine, eu, se um dia negar o meu Ministro Raiz, eu estaria sendo desonesto comigo mesmo. Ypuena fez muito por mim e eu só tenho a agradecer o seu grande amor.</w:t>
      </w:r>
    </w:p>
    <w:p>
      <w:pPr>
        <w:pStyle w:val="Normal"/>
        <w:rPr/>
      </w:pPr>
      <w:r>
        <w:rPr/>
        <w:t>Mestres! Veja o seu coração como está. Veja se sua missão está prejudicada por algum motivo. Mas respeite seu ministro raiz, porque mesmo ele não tendo mais representante na terra, ele continua emitindo dos altos planos as ordens de Simiromba nosso Pai Seta Branca. Ou se seu adjunto ainda está encarnado estreite seus laços de amor e mantenha sua chama branca da vida acesa.</w:t>
      </w:r>
    </w:p>
    <w:p>
      <w:pPr>
        <w:pStyle w:val="Normal"/>
        <w:rPr/>
      </w:pPr>
      <w:r>
        <w:rPr/>
        <w:t>O que eu vi esta noite foi esta triste passagem, onde muitos pela falta de amor, tolerância e humildade fizeram negociatas com suas forças e agora estão com seu mundo desequilibrado e acenando para o futuro de dificuldades.</w:t>
      </w:r>
    </w:p>
    <w:p>
      <w:pPr>
        <w:pStyle w:val="Normal"/>
        <w:rPr/>
      </w:pPr>
      <w:r>
        <w:rPr/>
        <w:t>Caberá a cada um filho deste amanhecer rever seu quadro espiritual, sua responsabilidade e sua hierarquia, dirigindo aos Devas Templo Mãe para tirar as dúvidas e assim resgatar sua verdadeira origem dentro deste mestrado. Não fuja a sua verdadeira origem e mantenha seu coração aberto para que assim possa ver a obra divina sendo executada com afinco e amor.</w:t>
      </w:r>
    </w:p>
    <w:p>
      <w:pPr>
        <w:pStyle w:val="Normal"/>
        <w:rPr/>
      </w:pPr>
      <w:r>
        <w:rPr/>
        <w:t>Seja, acima de tudo, verdadeiro homem da espiritualidade maior sem brincar com a verdade e sem confundir os demais com sua falta de sintonia. Não faça seu irmão pecar, pois é mais um peso a ser carregado em seus ombros.</w:t>
      </w:r>
    </w:p>
    <w:p>
      <w:pPr>
        <w:pStyle w:val="Normal"/>
        <w:rPr/>
      </w:pPr>
      <w:r>
        <w:rPr/>
        <w:t>Salve Deus!</w:t>
      </w:r>
    </w:p>
    <w:p>
      <w:pPr>
        <w:pStyle w:val="Normal"/>
        <w:rPr/>
      </w:pPr>
      <w:r>
        <w:rPr/>
        <w:t>Adjunto Apurê</w:t>
      </w:r>
    </w:p>
    <w:p>
      <w:pPr>
        <w:pStyle w:val="Normal"/>
        <w:rPr/>
      </w:pPr>
      <w:r>
        <w:rPr/>
        <w:t>19.07.2011</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12:14:00Z</dcterms:created>
  <dc:creator>User</dc:creator>
  <dc:description/>
  <dc:language>en-US</dc:language>
  <cp:lastModifiedBy>User</cp:lastModifiedBy>
  <dcterms:modified xsi:type="dcterms:W3CDTF">2011-07-19T13:10:00Z</dcterms:modified>
  <cp:revision>1</cp:revision>
  <dc:subject/>
  <dc:title>GRANDE CONFUSÃO</dc:title>
</cp:coreProperties>
</file>