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DESPERTAR DA CONSCIÊNCIA</w:t>
      </w:r>
    </w:p>
    <w:p>
      <w:pPr>
        <w:pStyle w:val="Normal"/>
        <w:rPr/>
      </w:pPr>
      <w:r>
        <w:rPr/>
        <w:t>Salve Deus!</w:t>
      </w:r>
    </w:p>
    <w:p>
      <w:pPr>
        <w:pStyle w:val="Normal"/>
        <w:rPr/>
      </w:pPr>
      <w:r>
        <w:rPr/>
        <w:t>Por muitas histórias eu venho buscando chamar as vossas individualidades para os compromissos além matéria. Esta missão que me foi confiada procura o interesse mutuo das suas jornadas no que é mais importante para a evolução do sistema encarnatório. Por isso eu procuro passar de forma simples, humilde, a linguagem de um mundo que desperta todas as noites para suas elevações. O que acontece, por meio do transporte, do desdobramento ou da vidência é uma série de fatores que imaginamos serem abstratos ao grosso modo da certeza de que o espírito se levanta do seu túmulo e vai buscar suas riquezas, seus contatos e suas aspirações.</w:t>
      </w:r>
    </w:p>
    <w:p>
      <w:pPr>
        <w:pStyle w:val="Normal"/>
        <w:rPr/>
      </w:pPr>
      <w:r>
        <w:rPr/>
        <w:t>Mas o que ninguém pode definir como verdade às ilusões do comportamento físico que são as necessidades da materialização do ouro de prata, quais sempre foram alvo nas constantes buscas pelo poder, pelo domínio e pela avareza.</w:t>
      </w:r>
    </w:p>
    <w:p>
      <w:pPr>
        <w:pStyle w:val="Normal"/>
        <w:rPr/>
      </w:pPr>
      <w:r>
        <w:rPr/>
        <w:t>Os trabalhos continuam sendo executados sem medo e sem vergonha de ser um missionário que se eleva diante de Jesus e parte com sua obra em direção do firmamento.</w:t>
      </w:r>
    </w:p>
    <w:p>
      <w:pPr>
        <w:pStyle w:val="Normal"/>
        <w:rPr/>
      </w:pPr>
      <w:r>
        <w:rPr/>
        <w:t>Os nossos espíritos já dominam a técnica e fazem acontecer às maravilhas que vejo em cada um que se lança pra fora de seu físico levando as energias necessárias para libertar o eu interior e fortalecer a sua espiritualização na face oculta.</w:t>
      </w:r>
    </w:p>
    <w:p>
      <w:pPr>
        <w:pStyle w:val="Normal"/>
        <w:rPr/>
      </w:pPr>
      <w:r>
        <w:rPr/>
        <w:t>Estávamos, esta noite, no nosso templo espiritual. As filas estão aumentando a cada passo, porque eles vêem em buscar a realização da individualidade do jaguar, espírito sóbrio e sem medo das reações que tentam amedrontar a personalidade que busca seu porto seguro.</w:t>
      </w:r>
    </w:p>
    <w:p>
      <w:pPr>
        <w:pStyle w:val="Normal"/>
        <w:rPr/>
      </w:pPr>
      <w:r>
        <w:rPr/>
        <w:t>Este espírito chegou novamente, então foram feitas três elevações para que ele fosse encaminhado para outro plano. Conhecedor da magia ele tem domínio do seu mundo, ele vai e volta. Por isso nossos trabalhos são constantes na terra e no céu, para que tenhamos plena certeza das mudanças que promovemos ao retirar um ser deste plano e recolocar ele em outro.</w:t>
      </w:r>
    </w:p>
    <w:p>
      <w:pPr>
        <w:pStyle w:val="Normal"/>
        <w:rPr/>
      </w:pPr>
      <w:r>
        <w:rPr/>
        <w:t>Nosso mundo além terra, este outro plano que Pai Seta Branca criou, é algo tão espetacular, tem semelhanças com o nosso sistema doutrinário para que o jaguar não fique fora do seu mundo, mas ali não é um lugar de descanso, mas de muito trabalho e realização. Os espíritos não precisam parar de fazer suas obrigações, mas eles precisam estar conscientes de suas responsabilidades.</w:t>
      </w:r>
    </w:p>
    <w:p>
      <w:pPr>
        <w:pStyle w:val="Normal"/>
        <w:rPr/>
      </w:pPr>
      <w:r>
        <w:rPr/>
        <w:t>Então os jaguares que estavam no templo estavam harmonizados com seu mundo, físico e espiritual, pois muitos deles já sabem como chegar ao outro lado sem deixar marcas na separação. Assim a nossa parte foi feita com amor e compreensão. Mas nem todos ainda são capazes desta viagem que contradiz a ciência nos seus aspectos dominadores.</w:t>
      </w:r>
    </w:p>
    <w:p>
      <w:pPr>
        <w:pStyle w:val="Normal"/>
        <w:rPr/>
      </w:pPr>
      <w:r>
        <w:rPr/>
        <w:t>Muitos trabalhos. Muita realização. Eu só agradeço aos muitos que já despertaram para suas emoções mais felizes deste mundo. Este é o roteiro de mais uma vida sem preconceito e sem mágoas.</w:t>
      </w:r>
    </w:p>
    <w:p>
      <w:pPr>
        <w:pStyle w:val="Normal"/>
        <w:rPr/>
      </w:pPr>
      <w:r>
        <w:rPr/>
        <w:t>Vamos nos despertar em Cristo Jesus para os grandes eventos que o mundo espiritual está preparando para todos nós, será um marco de conquista.</w:t>
      </w:r>
    </w:p>
    <w:p>
      <w:pPr>
        <w:pStyle w:val="Normal"/>
        <w:rPr/>
      </w:pPr>
      <w:r>
        <w:rPr/>
        <w:t>Desperte sua consciência!</w:t>
      </w:r>
    </w:p>
    <w:p>
      <w:pPr>
        <w:pStyle w:val="Normal"/>
        <w:rPr/>
      </w:pPr>
      <w:r>
        <w:rPr/>
        <w:t>Salve Deus!</w:t>
      </w:r>
    </w:p>
    <w:p>
      <w:pPr>
        <w:pStyle w:val="Normal"/>
        <w:rPr/>
      </w:pPr>
      <w:r>
        <w:rPr/>
        <w:t>Adjunto Apurê</w:t>
      </w:r>
    </w:p>
    <w:p>
      <w:pPr>
        <w:pStyle w:val="Normal"/>
        <w:rPr/>
      </w:pPr>
      <w:r>
        <w:rPr/>
        <w:t>04.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01:00Z</dcterms:created>
  <dc:creator>User</dc:creator>
  <dc:description/>
  <dc:language>en-US</dc:language>
  <cp:lastModifiedBy>User</cp:lastModifiedBy>
  <dcterms:modified xsi:type="dcterms:W3CDTF">2011-06-04T12:26:00Z</dcterms:modified>
  <cp:revision>1</cp:revision>
  <dc:subject/>
  <dc:title>O DESPERTAR DA CONSCIÊNCIA</dc:title>
</cp:coreProperties>
</file>