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bem sempre preocupa o mal. Vemos, então, o bem sendo cassado de todas as formas de modo a impedir que as boas ações sejam empregadas ao bem comum. Quando um tenta desmoralizar o outro, tenta difundir idéias negativas que os outros é que estão errados, impede da vida seguir os seus desígnios normalmente, isso é uma forma de propagar o mal. Escravizar os sentimentos e desvalorizar o próximo é uma atitude das más índoles que querem sobrepujar o bem de qualquer forma. Quando uma pessoa de bem cresce, logo aparece uma pessoa má para derruba-lo. Isso é a maldade que está contida dentro do coração. Devemos nos afastar do mal para não nos contaminar com esta força negativa, pois se somos do bem, então devemos propagar o bem”.</w:t>
      </w:r>
    </w:p>
    <w:p>
      <w:pPr>
        <w:pStyle w:val="Normal"/>
        <w:rPr/>
      </w:pPr>
      <w:r>
        <w:rPr/>
        <w:t>Adjunto Apurê – 04.06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7:46:00Z</dcterms:created>
  <dc:creator>User</dc:creator>
  <dc:description/>
  <dc:language>en-US</dc:language>
  <cp:lastModifiedBy>User</cp:lastModifiedBy>
  <dcterms:modified xsi:type="dcterms:W3CDTF">2011-06-04T17:56:00Z</dcterms:modified>
  <cp:revision>1</cp:revision>
  <dc:subject/>
  <dc:title>“O bem sempre preocupa o mal</dc:title>
</cp:coreProperties>
</file>