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ERAS ESTÃO SOLTAS – Parte quatro.</w:t>
      </w:r>
    </w:p>
    <w:p>
      <w:pPr>
        <w:pStyle w:val="Normal"/>
        <w:rPr/>
      </w:pPr>
      <w:r>
        <w:rPr/>
        <w:t>Salve Deus!</w:t>
      </w:r>
    </w:p>
    <w:p>
      <w:pPr>
        <w:pStyle w:val="Normal"/>
        <w:rPr/>
      </w:pPr>
      <w:r>
        <w:rPr/>
        <w:t>Todo um trabalho, um processo de recuperação estava sendo colocado a perder, os espíritos estavam em pé de guerra, a balança estava pendendo somente para um lado.</w:t>
      </w:r>
    </w:p>
    <w:p>
      <w:pPr>
        <w:pStyle w:val="Normal"/>
        <w:rPr/>
      </w:pPr>
      <w:r>
        <w:rPr/>
        <w:t>A infiltração do ser colocou todos em uma prova de humildade, de amor e de coragem, já que tanto eles ouvem dizer que os filhos de Seta Branca são evoluídos, que eles sabem amar e perdoar.</w:t>
      </w:r>
    </w:p>
    <w:p>
      <w:pPr>
        <w:pStyle w:val="Normal"/>
        <w:rPr/>
      </w:pPr>
      <w:r>
        <w:rPr/>
        <w:t>Estávamos no trabalho no templo e antes de abrir ele apareceu para ver como havia ficado o estrago causado aos médiuns, já que a missão dele é somente incentivar a reação que fica guardada dentro do invólucro fechado a sete chaves. Ele vem, fomenta e sai, fica de longe vendo as conseqüências de sua investida. Ele não fica esperando para o pegarem não, ele sorrateiramente faz e sai.</w:t>
      </w:r>
    </w:p>
    <w:p>
      <w:pPr>
        <w:pStyle w:val="Normal"/>
        <w:rPr/>
      </w:pPr>
      <w:r>
        <w:rPr/>
        <w:t>Pai Seta Branca estava presente e fez com que ele saísse daqui do templo e deixasse-nos em paz. Os trabalhos foram perfeitos, todos em harmonia, ainda desconfiados, mas vamos dar tempo ao tempo para que esta crise de evolução passe.</w:t>
      </w:r>
    </w:p>
    <w:p>
      <w:pPr>
        <w:pStyle w:val="Normal"/>
        <w:rPr/>
      </w:pPr>
      <w:r>
        <w:rPr/>
        <w:t>Vovô Hindu veio e me pediu um trabalho de cura no templo, qual foi feito imediatamente para curar as feridas que ainda ficaram abertas. Como estava muito frio, congelando, tivemos que encerrar logo após a cura e assim nos aquecer.</w:t>
      </w:r>
    </w:p>
    <w:p>
      <w:pPr>
        <w:pStyle w:val="Normal"/>
        <w:rPr/>
      </w:pPr>
      <w:r>
        <w:rPr/>
        <w:t>E pedi muito a Jesus e nosso Pai que nos desse uma feliz oportunidade de resgatar esta passagem com muito amor e compreensão e esta noite me foi dado permissão de elevar todo este povo para um plano sutil de muita esperança. Todos foram sendo trazidos pelos seus mentores para aqui neste lado da vida, sem quaisquer efeitos cármico pudessem avaliar suas cobranças na terra. E vejam como muda toda uma história. Não havia remorso, não havia dor, nada, somente espíritos libertos de sua condição física recebendo da espiritualidade uma feliz oportunidade de serem felizes.</w:t>
      </w:r>
    </w:p>
    <w:p>
      <w:pPr>
        <w:pStyle w:val="Normal"/>
        <w:rPr/>
      </w:pPr>
      <w:r>
        <w:rPr/>
        <w:t>Eu era o mediador deste encontro e assim vi que o que acontece na terra é os reencontros de origens de vidas mal vividas. Aqui não. Aqui o que vi era todos vivendo em paz.</w:t>
      </w:r>
    </w:p>
    <w:p>
      <w:pPr>
        <w:pStyle w:val="Normal"/>
        <w:rPr/>
      </w:pPr>
      <w:r>
        <w:rPr/>
        <w:t>Veio uma filha do Pai me pedir ajuda:</w:t>
      </w:r>
    </w:p>
    <w:p>
      <w:pPr>
        <w:pStyle w:val="Normal"/>
        <w:rPr/>
      </w:pPr>
      <w:r>
        <w:rPr/>
        <w:t>_ Mestre! Ajude-me! Eu preciso de sua força, do seu amor e de sua compreensão! Eu não sei porque sou assim, eu acho que falo demais das coisas e esqueço de respeitar meu próximo. Ninguém precisa ouvir os meus ais, meus lamentos e minha vaidade. Por tudo isso eu já agradeço por estar aqui com vocês!</w:t>
      </w:r>
    </w:p>
    <w:p>
      <w:pPr>
        <w:pStyle w:val="Normal"/>
        <w:rPr/>
      </w:pPr>
      <w:r>
        <w:rPr/>
        <w:t>_ Salve Deus! A mim você não deve nada! Mas peça ao nosso Pai que lhe mostre a verdade quando estiver em terra novamente!</w:t>
      </w:r>
    </w:p>
    <w:p>
      <w:pPr>
        <w:pStyle w:val="Normal"/>
        <w:rPr/>
      </w:pPr>
      <w:r>
        <w:rPr/>
        <w:t>Assim estávamos todos em um plano de muita paz. Era um local com um grande gramado verde, tudo era tão silencioso, de vez em quando este silêncio era quebrado para comemorar algo.</w:t>
      </w:r>
    </w:p>
    <w:p>
      <w:pPr>
        <w:pStyle w:val="Normal"/>
        <w:rPr/>
      </w:pPr>
      <w:r>
        <w:rPr/>
        <w:t>De um lado os mestres demonstravam a sua evolução respeitando seu irmão, coisa que aqui na terra não se vê pela interferência da cobrança milenar. Reis e rainhas cobrando-se mutuamente, sem amor e sem perdão e do outro lado os espíritos que vieram juntos receber esta graça de respeitar o próximo como a si mesmo.</w:t>
      </w:r>
    </w:p>
    <w:p>
      <w:pPr>
        <w:pStyle w:val="Normal"/>
        <w:rPr/>
      </w:pPr>
      <w:r>
        <w:rPr/>
        <w:t>Eu queria descobrir aonde era este local que fomos levados pelos nossos mentores.</w:t>
      </w:r>
    </w:p>
    <w:p>
      <w:pPr>
        <w:pStyle w:val="Normal"/>
        <w:rPr/>
      </w:pPr>
      <w:r>
        <w:rPr/>
        <w:t>Mundo Verde! Salve Deus!</w:t>
      </w:r>
    </w:p>
    <w:p>
      <w:pPr>
        <w:pStyle w:val="Normal"/>
        <w:rPr/>
      </w:pPr>
      <w:r>
        <w:rPr/>
        <w:t>Estas palavras ecoaram como um trovão sem raio. Eu fui pego de surpresa, pois tão forte foram ditas que eu me encolhi na minha insignificância. Estávamos na legião do Divino Mestre Lazaro. Um local sob o manto da bondade destes missionários e missionárias. Eles nos acolheram como filhos para nos mostrar o que precisamos conhecer, aprender e compreender.</w:t>
      </w:r>
    </w:p>
    <w:p>
      <w:pPr>
        <w:pStyle w:val="Normal"/>
        <w:rPr/>
      </w:pPr>
      <w:r>
        <w:rPr/>
        <w:t>O respeito ao próximo nos faz calar para que não se abram novas feridas e elas sejam infectadas pelo mal. É tão fácil viver sob a égide do mal, basta querer fazer o mal e pronto, está feito, mas vejam quando todos querem seguir o caminho do bem, como é difícil, pois sempre haverá uma pedra no destino a trazer sentimentos negativos e dores.</w:t>
      </w:r>
    </w:p>
    <w:p>
      <w:pPr>
        <w:pStyle w:val="Normal"/>
        <w:rPr/>
      </w:pPr>
      <w:r>
        <w:rPr/>
        <w:t>Temos que aprender que nossa missão neste amanhecer é nos evoluirmos e não errar novamente querendo apedrejar nossos inimigos. Nós nunca iremos conseguir, porque nosso juramento antes de reencarnar é justamente nos reencontrar com eles para reparar os erros do passado. Vejam sempre a história de Reili e Dubali, inimigos mortais que agora são eternos amigos.</w:t>
      </w:r>
    </w:p>
    <w:p>
      <w:pPr>
        <w:pStyle w:val="Normal"/>
        <w:rPr/>
      </w:pPr>
      <w:r>
        <w:rPr/>
        <w:t>Enquanto todos, neste plano, se entrelaçavam como irmãos eu ficava ao longe com amor e respeito olhando eles se divertirem, eram como crianças soltas num enorme parque de diversão. As minhas crianças. Salve Deus!</w:t>
      </w:r>
    </w:p>
    <w:p>
      <w:pPr>
        <w:pStyle w:val="Normal"/>
        <w:rPr/>
      </w:pPr>
      <w:r>
        <w:rPr/>
        <w:t>A terra vive seu ciclo mais perigoso, é como um tonel de gasolina sendo derramado em cima de cada pessoa e as suas vitimas com o fósforo acesso nas mãos.</w:t>
      </w:r>
    </w:p>
    <w:p>
      <w:pPr>
        <w:pStyle w:val="Normal"/>
        <w:rPr/>
      </w:pPr>
      <w:r>
        <w:rPr/>
      </w:r>
    </w:p>
    <w:p>
      <w:pPr>
        <w:pStyle w:val="Normal"/>
        <w:rPr/>
      </w:pPr>
      <w:r>
        <w:rPr>
          <w:b/>
          <w:bCs/>
        </w:rPr>
        <w:t>Devemos amar incondicionalmente sem olhar defeitos e nem o brilho demasiado, temos que ser neutros a ponto de ajudar sem participar</w:t>
      </w:r>
      <w:r>
        <w:rPr/>
        <w:t>.</w:t>
      </w:r>
    </w:p>
    <w:p>
      <w:pPr>
        <w:pStyle w:val="Normal"/>
        <w:rPr/>
      </w:pPr>
      <w:r>
        <w:rPr/>
      </w:r>
    </w:p>
    <w:p>
      <w:pPr>
        <w:pStyle w:val="Normal"/>
        <w:rPr/>
      </w:pPr>
      <w:r>
        <w:rPr/>
        <w:t>Esta é a missão que nos foi confiada, ser mestres!</w:t>
      </w:r>
    </w:p>
    <w:p>
      <w:pPr>
        <w:pStyle w:val="Normal"/>
        <w:rPr/>
      </w:pPr>
      <w:r>
        <w:rPr/>
      </w:r>
    </w:p>
    <w:p>
      <w:pPr>
        <w:pStyle w:val="Normal"/>
        <w:rPr/>
      </w:pPr>
      <w:r>
        <w:rPr/>
        <w:t>Espero que acordem bem, que todos estejam em paz e se recordem desta passagem pelos mundos de Deus Pai Todo Poderoso. Agradeçam aos céus por ainda terem vida e serem pacíficos a ponto de receberem as bênçãos de vossos mentores de luz.</w:t>
      </w:r>
    </w:p>
    <w:p>
      <w:pPr>
        <w:pStyle w:val="Normal"/>
        <w:rPr/>
      </w:pPr>
      <w:r>
        <w:rPr/>
      </w:r>
    </w:p>
    <w:p>
      <w:pPr>
        <w:pStyle w:val="Normal"/>
        <w:rPr/>
      </w:pPr>
      <w:r>
        <w:rPr/>
        <w:t>Salve Deus!</w:t>
      </w:r>
    </w:p>
    <w:p>
      <w:pPr>
        <w:pStyle w:val="Normal"/>
        <w:rPr/>
      </w:pPr>
      <w:r>
        <w:rPr/>
        <w:t>Adjunto Apurê</w:t>
      </w:r>
    </w:p>
    <w:p>
      <w:pPr>
        <w:pStyle w:val="Normal"/>
        <w:rPr/>
      </w:pPr>
      <w:r>
        <w:rPr/>
        <w:t>12.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17:00Z</dcterms:created>
  <dc:creator>User</dc:creator>
  <dc:description/>
  <dc:language>en-US</dc:language>
  <cp:lastModifiedBy>User</cp:lastModifiedBy>
  <dcterms:modified xsi:type="dcterms:W3CDTF">2011-06-12T13:02:00Z</dcterms:modified>
  <cp:revision>8</cp:revision>
  <dc:subject/>
  <dc:title>AS FERAS ESTÃO SOLTAS</dc:title>
</cp:coreProperties>
</file>