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M NA TERRA COMO NO CÉU</w:t>
      </w:r>
    </w:p>
    <w:p>
      <w:pPr>
        <w:pStyle w:val="Normal"/>
        <w:rPr/>
      </w:pPr>
      <w:r>
        <w:rPr/>
        <w:t>Salve Deus!</w:t>
      </w:r>
    </w:p>
    <w:p>
      <w:pPr>
        <w:pStyle w:val="Normal"/>
        <w:rPr/>
      </w:pPr>
      <w:r>
        <w:rPr/>
        <w:t>As pessoas muitas vezes sofrem as dores físicas e nem se lembram quais são as causas delas.</w:t>
      </w:r>
    </w:p>
    <w:p>
      <w:pPr>
        <w:pStyle w:val="Normal"/>
        <w:rPr/>
      </w:pPr>
      <w:r>
        <w:rPr/>
        <w:t>Ontem eu quase morri sufocado, um espírito chegou e agarrou em meu pescoço, ele queria porque queria que eu pagasse os erros do passado me matando. Eu não sabia quem era, ele não se apresentava, estava na minha aura. Não sabia se era homem ou mulher, mas por três vezes tive que me levantar da cama e fazer preces em seu beneficio. Sabe aquele sufoco, um nó na garganta, um peso no plexo, algo estava mal.</w:t>
      </w:r>
    </w:p>
    <w:p>
      <w:pPr>
        <w:pStyle w:val="Normal"/>
        <w:rPr/>
      </w:pPr>
      <w:r>
        <w:rPr/>
        <w:t>Foi então que na terceira vez ele se afastou e eu consegui me libertar das amarras físicas e subir. Fui ao seu encontro, era um homem moreno, ele estava num lugar muito ruim, ele não andava, as seqüelas de um encontro o deixou nestas condições. Ele me passava as suas dores que atingiam meu físico de forma a me adoecer. Eu aqui muitas vezes sinto as enfermidades chegando e por Deus eu tenho que as receber, porque assim eu pago os meus débitos com amor e presto a caridade espiritual ensinando o evangelho de Jesus. Não adianta querer retrucar com ódio ou desespero, temos que ser sábios nestas horas para poder ajudar estes espíritos em transito. As nossas preces têm um valor enorme neste momento, onde elas se transformam em eflúvios luminosos e vão desagregando em favor dos que choram e sofrem.</w:t>
      </w:r>
    </w:p>
    <w:p>
      <w:pPr>
        <w:pStyle w:val="Normal"/>
        <w:rPr/>
      </w:pPr>
      <w:r>
        <w:rPr/>
        <w:t>Esta passagem eu tive uma grande ajuda de minha esposa e ninfa, ela que corria para conseguir um lugar neste grande hospital espiritual. Como o espírito era a minha responsabilidade, e ele não conseguia andar, foi colocado em uma cadeira de rodas e assim eu o transportava para onde fosse necessário.</w:t>
      </w:r>
    </w:p>
    <w:p>
      <w:pPr>
        <w:pStyle w:val="Normal"/>
        <w:rPr/>
      </w:pPr>
      <w:r>
        <w:rPr/>
        <w:t>Chegamos em frente ao grande hospital, muitos espíritos entrando e saindo, era um movimento danado. Minha esposa foi na frente para conseguir internar este homem. Com dificuldades fui empurrando sua cadeira para dentro. Como era enorme, salas por todos os lados, corredores sem fim, médicos e assistentes indo e vindo sem parar. Enfim, era um hospital mesmo.</w:t>
      </w:r>
    </w:p>
    <w:p>
      <w:pPr>
        <w:pStyle w:val="Normal"/>
        <w:rPr/>
      </w:pPr>
      <w:r>
        <w:rPr/>
        <w:t>Entramos e ficamos parados esperando noticias da minha ninfa. Demorou algum tempo e ela veio nos buscar. Ele foi internado e agora estava sendo assistido em suas dores, que eram as minhas dores. Fui empurrando sua cadeira ao quarto que ele iria ficar. Quando chegamos era uma enorme sala com muitas macas e já tinham outros deitados, tudo bem organizado, tudo separado por alas masculinas e femininas.</w:t>
      </w:r>
    </w:p>
    <w:p>
      <w:pPr>
        <w:pStyle w:val="Normal"/>
        <w:rPr/>
      </w:pPr>
      <w:r>
        <w:rPr/>
        <w:t>Parei ao lado da maca e agora eu tinha que transferir este espírito para a maca. Ele não conseguia se levantar, então com calma nós dois, eu a minha ninfa, fomos retirando da cadeira e o deitamos. Pronto, ele estava onde era preciso, ali iria receber o tratamento para a sua cura.</w:t>
      </w:r>
    </w:p>
    <w:p>
      <w:pPr>
        <w:pStyle w:val="Normal"/>
        <w:rPr/>
      </w:pPr>
      <w:r>
        <w:rPr/>
        <w:t>Missão cumprida, missão de respeito e amor pelos nossos irmãos do passado que ficaram presos em suas dores sentimentais, que são as piores que podem acometer um espírito. Eles se ligam as suas vitimas pela sua vibração, é diferente, é quase imperceptível, mas nós adoecemos na terra do mesmo jeito que eles estão nos planos espirituais.</w:t>
      </w:r>
    </w:p>
    <w:p>
      <w:pPr>
        <w:pStyle w:val="Normal"/>
        <w:rPr/>
      </w:pPr>
      <w:r>
        <w:rPr/>
        <w:t>Muitos trabalhos no amanhecer são para esta finalidade, a cura dos espíritos, porque quando eles se curam nós também nos curamos. Mas não faça estes trabalhos somente por fazer, faça com amor e dignidade, somente tendo conduta é que os bônus reverterão em seu beneficio. Um trabalho feito pela vaidade de o fazer o deixará como uma carta marcada para um reencontro amargo e sem desculpa. Então o amor é algo imprescindível nestas horas, ame sua missão.</w:t>
      </w:r>
    </w:p>
    <w:p>
      <w:pPr>
        <w:pStyle w:val="Normal"/>
        <w:rPr/>
      </w:pPr>
      <w:r>
        <w:rPr/>
        <w:t xml:space="preserve">Deixamos este homem internado e voltamos para a terra, mas ainda sentindo os efeitos desta passagem, porque foi uma forte cobrança, e ele ainda está sendo curado. Ao passo que ele for recebendo os fluidos curadores ele irá me libertando. Mas o que liberta este tipo de cobrança é o seu comportamento diante de sua evolução. </w:t>
      </w:r>
    </w:p>
    <w:p>
      <w:pPr>
        <w:pStyle w:val="Normal"/>
        <w:rPr/>
      </w:pPr>
      <w:r>
        <w:rPr/>
        <w:t>Não adianta fazer trabalhos e mais trabalhos espirituais se você não muda seu eu interior ou exterior. Os mestres pensam que um trabalho é para uma finalidade, mas esquecem que as mudanças devem começar de dentro pra fora, mudar seu comportamento, mudar sua estrutura, ser mais compreensível e tolerante, se autodoutrinar.</w:t>
      </w:r>
    </w:p>
    <w:p>
      <w:pPr>
        <w:pStyle w:val="Normal"/>
        <w:rPr/>
      </w:pPr>
      <w:r>
        <w:rPr/>
        <w:t>Muitas vezes eu converso comigo mesmo, eu me envolvo nas minhas palavras doutrinárias, só assim o espírito vai se conscientizando de suas obrigações. Isso que é doutrinar de verdade, doutrinar o seu coração, a sua mente e a sua evolução.</w:t>
      </w:r>
    </w:p>
    <w:p>
      <w:pPr>
        <w:pStyle w:val="Normal"/>
        <w:rPr/>
      </w:pPr>
      <w:r>
        <w:rPr/>
        <w:t>As minhas dores são minhas e de mais ninguém, por isso quando elas chegam e não desejo mal para meu próximo pensando ser ele o culpado de minhas derrotas.</w:t>
      </w:r>
    </w:p>
    <w:p>
      <w:pPr>
        <w:pStyle w:val="Normal"/>
        <w:rPr/>
      </w:pPr>
      <w:r>
        <w:rPr/>
        <w:t>Minha esposa é meu braço direito aqui na terra e nos círculos espirituais, é minha alma gêmea, ela mantém sua afinidade comigo, ela tem ciúmes, é como a história de Tiãozinho e Justininha, ela tem ciúmes dele, mas são casos raros de amor e compreensão. Tiãozinho é muito assediado pelas moças e ela coloca ordem na casa, mantendo o respeito. Mas eles se amam muito e continuam prestando a caridade sem fronteiras.</w:t>
      </w:r>
    </w:p>
    <w:p>
      <w:pPr>
        <w:pStyle w:val="Normal"/>
        <w:rPr/>
      </w:pPr>
      <w:r>
        <w:rPr/>
        <w:t>Assim é a nossa vida, temos que achar nossa alma afim e dar continuidade à programação que nos foi confiada, sem este pólo positivo ou negativo, nós ficamos a deriva, é como um barco sem rumo. Quando encontramos alguém especial e nos modelamos a sua imagem, eis a chave do segredo, pode ser que seja o que procuramos ou não. Tudo vai depender da afinação, as ranhuras deverão dar lugar ao entendimento, porque cada qual deverá refazer seu mundo pela união de dois seres.</w:t>
      </w:r>
    </w:p>
    <w:p>
      <w:pPr>
        <w:pStyle w:val="Normal"/>
        <w:rPr/>
      </w:pPr>
      <w:r>
        <w:rPr/>
        <w:t>Mas não vão pensar porque são almas gêmeas é que viverão em paz não, as brigas podem acontecer, pois sempre um vai se desencontrar com o outro. É uma questão de evolução, um pode estar mais consciente que o outro e assim tendo esta diferença os acasos podem acometer a felicidade.</w:t>
      </w:r>
    </w:p>
    <w:p>
      <w:pPr>
        <w:pStyle w:val="Normal"/>
        <w:rPr/>
      </w:pPr>
      <w:r>
        <w:rPr/>
        <w:t>Mas logo estarão bem e afinados com as chamadas da terra e dos círculos espirituais. Por isso as pessoas devem saber a verdade, quem nem sempre é aquela que queremos que seja. A verdade é que ninguém quer saber dela de verdade, só isso. Ela pode contrariar os seus desejos e frustrar a sua necessidade.</w:t>
      </w:r>
    </w:p>
    <w:p>
      <w:pPr>
        <w:pStyle w:val="Normal"/>
        <w:rPr/>
      </w:pPr>
      <w:r>
        <w:rPr/>
        <w:t>Viver a vida espiritual somente por vive-la, eis a questão, porque vivemos um mundo em ebulição, cada dia e cada noite mais pessoas se despertam para este sentimento espiritual, e mais pessoas se decepcionam com o que encontram. Mas faz parte do sistema, tudo vem na hora certa e no momento exato. Ninguém vê além horizonte e pode dizer: eu sei o que vai acontecer e eu sei o que serei amanhã.</w:t>
      </w:r>
    </w:p>
    <w:p>
      <w:pPr>
        <w:pStyle w:val="Normal"/>
        <w:rPr/>
      </w:pPr>
      <w:r>
        <w:rPr/>
        <w:t>Vivam suas vidas com amor dos justos e amando as suas falhas, não condenando seu vizinho pelos seus erros e pelas suas dores, os maiores culpados de tudo isso somos nós mesmos.</w:t>
      </w:r>
    </w:p>
    <w:p>
      <w:pPr>
        <w:pStyle w:val="Normal"/>
        <w:rPr/>
      </w:pPr>
      <w:r>
        <w:rPr/>
        <w:t>Pensem nisso!</w:t>
      </w:r>
    </w:p>
    <w:p>
      <w:pPr>
        <w:pStyle w:val="Normal"/>
        <w:rPr/>
      </w:pPr>
      <w:r>
        <w:rPr/>
        <w:t>Salve Deus!</w:t>
      </w:r>
    </w:p>
    <w:p>
      <w:pPr>
        <w:pStyle w:val="Normal"/>
        <w:rPr/>
      </w:pPr>
      <w:r>
        <w:rPr/>
        <w:t>Adjunto Apurê</w:t>
      </w:r>
    </w:p>
    <w:p>
      <w:pPr>
        <w:pStyle w:val="Normal"/>
        <w:rPr/>
      </w:pPr>
      <w:r>
        <w:rPr/>
        <w:t>28.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38:00Z</dcterms:created>
  <dc:creator>betezek</dc:creator>
  <dc:description/>
  <dc:language>en-US</dc:language>
  <cp:lastModifiedBy>betezek</cp:lastModifiedBy>
  <dcterms:modified xsi:type="dcterms:W3CDTF">2011-12-28T12:29:00Z</dcterms:modified>
  <cp:revision>1</cp:revision>
  <dc:subject/>
  <dc:title>ASSIM NA TERRA COMO NO CÉU</dc:title>
</cp:coreProperties>
</file>