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DINDO SOCORRO</w:t>
      </w:r>
    </w:p>
    <w:p>
      <w:pPr>
        <w:pStyle w:val="Normal"/>
        <w:rPr/>
      </w:pPr>
      <w:r>
        <w:rPr/>
        <w:t>Salve Deus!</w:t>
      </w:r>
    </w:p>
    <w:p>
      <w:pPr>
        <w:pStyle w:val="Normal"/>
        <w:rPr/>
      </w:pPr>
      <w:r>
        <w:rPr/>
        <w:t>Os pedidos de socorro são tantos que o mundo espiritual tem se desdobrado para atender a todos os ais que percorrem os leitos dos adormecidos.</w:t>
      </w:r>
    </w:p>
    <w:p>
      <w:pPr>
        <w:pStyle w:val="Normal"/>
        <w:rPr/>
      </w:pPr>
      <w:r>
        <w:rPr/>
        <w:t>Eu, esta noite, fui em busca de uma ninfa que era aqui deste templo do amanhecer, ela era um bom médium de incorporação, mas tinha duvidas com respeito a sua mediunidade, a sua manifestação e assim resolveu abandonar sua missão, voltando a ser católica. Mas o que ocorre com o seu eu interior é a falta de contato com Deus, com seu mundo espiritual, isso leva aos espíritos um problema muito grande de falta de ligação com suas origens, ele simplesmente se fecha e fecha sua individualidade novamente. O bloqueio, principalmente depois de ter conhecido a outra face, como disse Jesus, a outra face que é o mundo espiritual, o espírito se sente perdido nas suas aflições e não consegue mais sair de seu mundinho terreno. Ele pode até se deslocar do seu físico, mas fica ali alimentando seus ais, seus elitrios e suas dores. Não sei bem se é um castigo por ele ter abandonado seus mentores, mas que ele sofre, sofre. A maior causa deste tipo de abandono se dá pela incompreensão do médium, pois ele acha que tudo está ruim, que tudo está errado, que tudo luta contra ele. Se ele visse no campo espiritual os seus próprios cobradores agindo de forma a interromper sua vida missionária pensaria duas vezes antes de entregar-se novamente ao negativo.</w:t>
      </w:r>
    </w:p>
    <w:p>
      <w:pPr>
        <w:pStyle w:val="Normal"/>
        <w:rPr/>
      </w:pPr>
      <w:r>
        <w:rPr/>
        <w:t>Nesta doutrina não tem nada de errado, aqui é tudo tão perfeito, nós que agimos contra a vontade de nossa evolução. Se ficarmos olhando os erros do nosso próximo, dos nossos irmãos, nós nos atrasamos, pois o erro está em querermos que tudo seja perfeito sem ao menos demonstrarmos isso em nossas atitudes.</w:t>
      </w:r>
    </w:p>
    <w:p>
      <w:pPr>
        <w:pStyle w:val="Normal"/>
        <w:rPr/>
      </w:pPr>
      <w:r>
        <w:rPr/>
        <w:t>Cheguei em seu lar, ela estava sentada na beira da cama, com sua cabeça baixa e perdida em sua tempestade. Por mais que ela rezasse, ela não conseguia equilibrar sua áurea, porque somente com a manipulação das energias contracenando com os mentores é que o apará consegue estabilizar seu plexo.</w:t>
      </w:r>
    </w:p>
    <w:p>
      <w:pPr>
        <w:pStyle w:val="Normal"/>
        <w:rPr/>
      </w:pPr>
      <w:r>
        <w:rPr/>
        <w:t>Ao Chegar perto dela, seu espírito tomado pela dor me viu e começou a pedir socorro.</w:t>
      </w:r>
    </w:p>
    <w:p>
      <w:pPr>
        <w:pStyle w:val="Normal"/>
        <w:rPr/>
      </w:pPr>
      <w:r>
        <w:rPr/>
        <w:t>_ Mestre Fernando! Ajude-me, por favor! Interceda ao Pai por mim! Eu me sinto perdida neste mundo. Estou sofrendo por ter me afastado desta missão!</w:t>
      </w:r>
    </w:p>
    <w:p>
      <w:pPr>
        <w:pStyle w:val="Normal"/>
        <w:rPr/>
      </w:pPr>
      <w:r>
        <w:rPr/>
        <w:t>_ Salve Deus minha irmã! A sua missão era o seu sacerdócio! O que eu posso mais vos oferecer quando tinha tudo e não soube amar suas falhas e seus irmãos. A vida nos ensina através das nossas dores a dar valor no que temos e só damos valor quando perdemos.</w:t>
      </w:r>
    </w:p>
    <w:p>
      <w:pPr>
        <w:pStyle w:val="Normal"/>
        <w:rPr/>
      </w:pPr>
      <w:r>
        <w:rPr/>
        <w:t>_ É, só agora eu estou vendo esta falha! Como fui insensata na hora de tomar minha decisão. Tomei, como sempre, mais uma vez o caminho errado! E agora estou aqui no meu pequeno mundo, entre estas quatro paredes sem nada fazer e me sentindo culpada de algo que deixei de fazer. Como fui burra!</w:t>
      </w:r>
    </w:p>
    <w:p>
      <w:pPr>
        <w:pStyle w:val="Normal"/>
        <w:rPr/>
      </w:pPr>
      <w:r>
        <w:rPr/>
        <w:t>_ Não minha irmã! Eu tentei vos aquecer nas horas frias do seu coração, eu tentei vos envolver no manto sagrado de nossa Mãe e cravar a seta de nosso Pai em seu caminho. Mas as suas vitimas do passado me cobravam a sua dor e eu tinha que assistir a todos, tanto você como aqueles espíritos que me assediavam dia e noite para vos ver sofrer! Você tinha tudo, eles nada tinham! Mas a decisão foi sua de abandonar suas armas e se entregar ao seu caminho vicioso novamente! Eu só sinto que perdemos uma grande missionária neste amanhecer!</w:t>
      </w:r>
    </w:p>
    <w:p>
      <w:pPr>
        <w:pStyle w:val="Normal"/>
        <w:rPr/>
      </w:pPr>
      <w:r>
        <w:rPr/>
        <w:t>_ Mestre Fernando! Como ainda me lembro, Salve Deus! Ajude-me a me encontrar comigo mesma! O que eu posso fazer para que eu volte a ser uma missionária deste amanhecer!</w:t>
      </w:r>
    </w:p>
    <w:p>
      <w:pPr>
        <w:pStyle w:val="Normal"/>
        <w:rPr/>
      </w:pPr>
      <w:r>
        <w:rPr/>
        <w:t>_ Salve Deus! Minha amiga! Ta tudo em teu coração, sinta a sua volta as luzes do céu, sinta seus mentores te resgatando do seu inferno astral, volte sua mente para Jesus, Divino e Amado Mestre, e se deixe tocar pela chama branca da vida! Em qualquer templo do amanhecer você poderá trabalhar e se libertar de suas amarras, libertar seus cobradores e também libertar os que você tanto persegue!</w:t>
      </w:r>
    </w:p>
    <w:p>
      <w:pPr>
        <w:pStyle w:val="Normal"/>
        <w:rPr/>
      </w:pPr>
      <w:r>
        <w:rPr/>
        <w:t>_ Como fazer isso! Com que cara eu vou chegar até Pai Seta Branca e ele me ver na minha ignorância mediúnica!</w:t>
      </w:r>
    </w:p>
    <w:p>
      <w:pPr>
        <w:pStyle w:val="Normal"/>
        <w:rPr/>
      </w:pPr>
      <w:r>
        <w:rPr/>
        <w:t>_ Não minha irmã! O Pai é tão bom que nunca fechará suas portas para quem quer que seja, ele é amor e amor, ele te respeita tanto que irá vos abraçar como se fosse a única pessoa deste mundo! Ele está vos esperando e só seguirá quando você estiver segura e irradiando luz!</w:t>
      </w:r>
    </w:p>
    <w:p>
      <w:pPr>
        <w:pStyle w:val="Normal"/>
        <w:rPr/>
      </w:pPr>
      <w:r>
        <w:rPr/>
        <w:t>_ Nossa! Como é bom ouvir suas palavras de esclarecimento! Se tudo é como você diz, vou pensar e vou procurar me orientar novamente para ir a um templo mais perto de minha casa!</w:t>
      </w:r>
    </w:p>
    <w:p>
      <w:pPr>
        <w:pStyle w:val="Normal"/>
        <w:rPr/>
      </w:pPr>
      <w:r>
        <w:rPr/>
        <w:t>_ Sim! Vá, minha irmã, vá com muito amor e confiança, mas se entregue de coração e não fique mais em duvidas a respeito de sua evolução!</w:t>
      </w:r>
    </w:p>
    <w:p>
      <w:pPr>
        <w:pStyle w:val="Normal"/>
        <w:rPr/>
      </w:pPr>
      <w:r>
        <w:rPr/>
        <w:t>_ Salve Deus!</w:t>
      </w:r>
    </w:p>
    <w:p>
      <w:pPr>
        <w:pStyle w:val="Normal"/>
        <w:rPr/>
      </w:pPr>
      <w:r>
        <w:rPr/>
        <w:t>Assim eu virei minhas costas e sai daquele lar, porque a sabedoria do mundo não se compara a humildade espiritual que assiste todos os seres deste planeta. Pode ser o maior cientista, a pessoa mais rica e o mais pobre ser. Todos recebem do mesmo jeito as energias curadoras. Deus não diferencia quem irá receber, porque neste caminho muitos já foram ricos, mas não souberam usar desta riqueza e ficaram pobres nesta outra encarnação. Os que eram pobres enriqueceram, mas esqueceram novamente das ofertas ao criador. Ofertar não é esmolar, mas sim se entregar de corpo e alma ao seu Deus e fazer de suas mãos instrumento de paz, amor e compreensão. É pregar a palavra orientando aos que procuram uma direção correta e positiva.</w:t>
      </w:r>
    </w:p>
    <w:p>
      <w:pPr>
        <w:pStyle w:val="Normal"/>
        <w:rPr/>
      </w:pPr>
      <w:r>
        <w:rPr/>
        <w:t>Eu continuo aprendendo. O maior aprendizado é quando verticalizamos nossa mente e recebemos diretamente em nossos sentidos a força do astral que se revela na intuição, nos pensamentos e nas preces.</w:t>
      </w:r>
    </w:p>
    <w:p>
      <w:pPr>
        <w:pStyle w:val="Normal"/>
        <w:rPr/>
      </w:pPr>
      <w:r>
        <w:rPr/>
        <w:t>Por isso não deixe de expressar seu intimo em suas orações, em suas preces, só seremos compreendidos quando soubermos pedir e não exigir, pois sem assistência aos necessitados não temos bônus para pagar estes pedidos que vão se acumulando em nossos caminhos.</w:t>
      </w:r>
    </w:p>
    <w:p>
      <w:pPr>
        <w:pStyle w:val="Normal"/>
        <w:rPr/>
      </w:pPr>
      <w:r>
        <w:rPr/>
        <w:t>Veja sempre o seu lado bom em tudo, não se preocupe com o que seu irmão está fazendo de errado, continue caminhando, talvez para você seja errado, mas para ele é o certo. Ele e todos irão aprender pela força direta que se projeta na nossa consciência dinâmica.</w:t>
      </w:r>
    </w:p>
    <w:p>
      <w:pPr>
        <w:pStyle w:val="Normal"/>
        <w:rPr/>
      </w:pPr>
      <w:r>
        <w:rPr/>
        <w:t>Salve Deus!</w:t>
      </w:r>
    </w:p>
    <w:p>
      <w:pPr>
        <w:pStyle w:val="Normal"/>
        <w:rPr/>
      </w:pPr>
      <w:r>
        <w:rPr/>
        <w:t>Adjunto Apurê</w:t>
      </w:r>
    </w:p>
    <w:p>
      <w:pPr>
        <w:pStyle w:val="Normal"/>
        <w:rPr/>
      </w:pPr>
      <w:r>
        <w:rPr/>
        <w:t>02.11.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9:40:00Z</dcterms:created>
  <dc:creator>User</dc:creator>
  <dc:description/>
  <dc:language>en-US</dc:language>
  <cp:lastModifiedBy>User</cp:lastModifiedBy>
  <dcterms:modified xsi:type="dcterms:W3CDTF">2011-11-02T10:23:00Z</dcterms:modified>
  <cp:revision>1</cp:revision>
  <dc:subject/>
  <dc:title>PEDINDO SOCORRO</dc:title>
</cp:coreProperties>
</file>