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 w:val="24"/>
          <w:szCs w:val="24"/>
        </w:rPr>
      </w:pPr>
      <w:r>
        <w:rPr/>
        <w:t>“</w:t>
      </w:r>
      <w:r>
        <w:rPr/>
        <w:t>Evolução na doutrina do amanhecer é ser consciente, não provocar mais dívidas e pagar as que ficaram pendentes nas reencarnações. Vejo os templos como um grande laboratório de aprendizagem onde são colocados lado a lado cobradores e cobrados para aprenderem a se amar e se perdoar. Uns crescem e se distanciam das falsidades, outros decrescem e se endividam mais nas lutas para desmoralizar e derrubar seu próximo. Chegará então o eldorado dia da emancipação espiritual em que a verdade se fará verdade e não mais viverão pela falsidade mística ilusória que percorre os espíritos encarnados e desencarnados”. Apurê – 27.11.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35:00Z</dcterms:created>
  <dc:creator>User</dc:creator>
  <dc:description/>
  <dc:language>en-US</dc:language>
  <cp:lastModifiedBy>User</cp:lastModifiedBy>
  <dcterms:modified xsi:type="dcterms:W3CDTF">2011-11-28T11:36:00Z</dcterms:modified>
  <cp:revision>1</cp:revision>
  <dc:subject/>
  <dc:title>“Evolução na doutrina do amanhecer é ser consciente, não provocar mais dívidas e pagar as que ficaram pendentes nas reencarnaç</dc:title>
</cp:coreProperties>
</file>