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PAZIADA DE JAGUAR</w:t>
      </w:r>
    </w:p>
    <w:p>
      <w:pPr>
        <w:pStyle w:val="Normal"/>
        <w:rPr/>
      </w:pPr>
      <w:r>
        <w:rPr/>
        <w:t>Salve Deus!</w:t>
      </w:r>
    </w:p>
    <w:p>
      <w:pPr>
        <w:pStyle w:val="Normal"/>
        <w:rPr/>
      </w:pPr>
      <w:r>
        <w:rPr/>
        <w:t>O principio superior é o trabalho, sem este momento de caridade nós não fazemos nada aqui embaixo e nem lá em cima, como disse nossa Mãe Clarividente.</w:t>
      </w:r>
    </w:p>
    <w:p>
      <w:pPr>
        <w:pStyle w:val="Normal"/>
        <w:rPr/>
      </w:pPr>
      <w:r>
        <w:rPr/>
        <w:t xml:space="preserve">Esta noite eu recebi uma visita muito boa, eram espíritos que ainda moram no Rio Grande do Sul. Eles vieram nos conhecer aqui em nosso pequeno templo do amanhecer, uma casinha simples, modesta, mas trazendo a experiência de mundos afins na esperança de alavancar as forças do coração. </w:t>
      </w:r>
    </w:p>
    <w:p>
      <w:pPr>
        <w:pStyle w:val="Normal"/>
        <w:rPr/>
      </w:pPr>
      <w:r>
        <w:rPr/>
        <w:t>Os jaguares precisam de uma injeção de ânimo, de conhecer o que o mundo espiritual pode oferecer a suas evoluções. Quando um jaguar não abre seu portal para a chegada de novas forças ele cai do padrão de fé e vai buscar em outras linhas o que aqui não encontra mais. Isso é um caminho perigoso para todos que tem sede de conhecimento e interesse na evolução das forças.</w:t>
      </w:r>
    </w:p>
    <w:p>
      <w:pPr>
        <w:pStyle w:val="Normal"/>
        <w:rPr/>
      </w:pPr>
      <w:r>
        <w:rPr/>
        <w:t>Estes mestres, gaúchos, chegaram aqui. Eram mais ou menos 50 médiuns e todos felizes por estarem aqui na nossa missão. Foi preciso abrir nossa recepção para atender a todos eles com muito amor. Eles estavam felizes, alegres, e para eles não existia problema, eles vieram buscar o que lhes interessa, a humildade e o amor.</w:t>
      </w:r>
    </w:p>
    <w:p>
      <w:pPr>
        <w:pStyle w:val="Normal"/>
        <w:rPr/>
      </w:pPr>
      <w:r>
        <w:rPr/>
        <w:t>Ontem, no templo, Pai Seta Branca estava presente em espírito e em verdade. Ele estava feliz porque a transição de forças renovou a nossa missão, nosso árduo trabalho de resgatar as heranças transcendentais nos conduziu ao nosso aledá de força básica que coordena as forças do astral superior. Seu sorriso meigo e carinhoso, tão lindo, não deixou de abençoar sua pequena tribo de jaguares deste amanhecer.</w:t>
      </w:r>
    </w:p>
    <w:p>
      <w:pPr>
        <w:pStyle w:val="Normal"/>
        <w:rPr/>
      </w:pPr>
      <w:r>
        <w:rPr/>
        <w:t>Quando estávamos para realizar nossa contagem, Tiãozinho chegou rápido e ficou junto com nosso Pai formando um elo de respeito aos nossos trabalhos. Foi lindo, foi simples, mas foi de grande importância para a espiritualidade maior. Rainha de Sabá chegou e junto com Hindu Rei canalizaram as forças para a purificação do nosso evangelho vivo e resplandecente, as bênçãos de nosso Divino Mestre Jesus.</w:t>
      </w:r>
    </w:p>
    <w:p>
      <w:pPr>
        <w:pStyle w:val="Normal"/>
        <w:rPr/>
      </w:pPr>
      <w:r>
        <w:rPr/>
        <w:t>Os gaúchos estavam aqui comigo e prestavam atenção aos mínimos detalhes do que acontecia entre o céu e a terra.</w:t>
      </w:r>
    </w:p>
    <w:p>
      <w:pPr>
        <w:pStyle w:val="Normal"/>
        <w:rPr/>
      </w:pPr>
      <w:r>
        <w:rPr/>
        <w:t>Para quem não acredita em nada disso é porque não acredita em si mesmo. Não sabe a capacidade do espírito em se libertar das amarras da terra e livre procurar seu caminho através da porta estreita. Nem todos têm merecimento de lembrar e poucos são corajosos de enfrentar as correntes dissidentes para trazer as boas novas do espaço. Todos só sabem o negativo, não e não, estes nunca alcançarão a glória eterna, porque ainda são partes das entranhas da terra.</w:t>
      </w:r>
    </w:p>
    <w:p>
      <w:pPr>
        <w:pStyle w:val="Normal"/>
        <w:rPr/>
      </w:pPr>
      <w:r>
        <w:rPr/>
        <w:t>Quando um espírito se livra da sua couraça, ele sente que tudo e todos são importantes para sua evolução. É quando ele deixa de ser egoísta e passa a ser altruísta.</w:t>
      </w:r>
    </w:p>
    <w:p>
      <w:pPr>
        <w:pStyle w:val="Normal"/>
        <w:rPr/>
      </w:pPr>
      <w:r>
        <w:rPr/>
        <w:t>Na esfera espiritual os encarnados ainda são vistos com efemeridade, pois são tão imprecisos na sua lógica que não tem quase credibilidade pelo que pregam, mudam de opinião como num estalar de dedos.</w:t>
      </w:r>
    </w:p>
    <w:p>
      <w:pPr>
        <w:pStyle w:val="Normal"/>
        <w:rPr/>
      </w:pPr>
      <w:r>
        <w:rPr/>
        <w:t>Hoje todos amam, mas amanhã se odeiam.</w:t>
      </w:r>
    </w:p>
    <w:p>
      <w:pPr>
        <w:pStyle w:val="Normal"/>
        <w:rPr/>
      </w:pPr>
      <w:r>
        <w:rPr/>
        <w:t>Os nossos destinos são de altos e baixos, eles merecem a nossa atenção para não cair no padrão da ingenuidade e ficar na alça de mira das forças contrárias ao nosso caminho.</w:t>
      </w:r>
    </w:p>
    <w:p>
      <w:pPr>
        <w:pStyle w:val="Normal"/>
        <w:rPr/>
      </w:pPr>
      <w:r>
        <w:rPr/>
        <w:t>Os gaúchos ficaram aqui comigo e antes do nascer do sol eles foram para seus corações levando a nossa paz e o nosso respeito. Não importa onde estejam e onde trabalhem, nosso Pai Seta Branca é responsável por todos os templos e por todos nós.</w:t>
      </w:r>
    </w:p>
    <w:p>
      <w:pPr>
        <w:pStyle w:val="Normal"/>
        <w:rPr/>
      </w:pPr>
      <w:r>
        <w:rPr/>
        <w:t>Que vença o amor incondicional.</w:t>
      </w:r>
    </w:p>
    <w:p>
      <w:pPr>
        <w:pStyle w:val="Normal"/>
        <w:rPr/>
      </w:pPr>
      <w:r>
        <w:rPr/>
        <w:t>Salve Deus!</w:t>
      </w:r>
    </w:p>
    <w:p>
      <w:pPr>
        <w:pStyle w:val="Normal"/>
        <w:rPr/>
      </w:pPr>
      <w:r>
        <w:rPr/>
        <w:t>Adjunto Apurê</w:t>
      </w:r>
    </w:p>
    <w:p>
      <w:pPr>
        <w:pStyle w:val="Normal"/>
        <w:rPr/>
      </w:pPr>
      <w:r>
        <w:rPr/>
        <w:t>19.06.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2:30:00Z</dcterms:created>
  <dc:creator>User</dc:creator>
  <dc:description/>
  <dc:language>en-US</dc:language>
  <cp:lastModifiedBy>User</cp:lastModifiedBy>
  <dcterms:modified xsi:type="dcterms:W3CDTF">2011-06-19T13:08:00Z</dcterms:modified>
  <cp:revision>2</cp:revision>
  <dc:subject/>
  <dc:title>RAPAZIADA DE JAGUAR</dc:title>
</cp:coreProperties>
</file>