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ZOMBETEIROS</w:t>
      </w:r>
    </w:p>
    <w:p>
      <w:pPr>
        <w:pStyle w:val="Normal"/>
        <w:rPr/>
      </w:pPr>
      <w:r>
        <w:rPr/>
        <w:t>Salve Deus!</w:t>
      </w:r>
    </w:p>
    <w:p>
      <w:pPr>
        <w:pStyle w:val="Normal"/>
        <w:rPr/>
      </w:pPr>
      <w:r>
        <w:rPr/>
        <w:t>A pior classe de espírito é aquele que zomba de tudo!</w:t>
      </w:r>
    </w:p>
    <w:p>
      <w:pPr>
        <w:pStyle w:val="Normal"/>
        <w:rPr/>
      </w:pPr>
      <w:r>
        <w:rPr/>
        <w:t>Esta noite nós estávamos realizando nossos trabalhos no templo espiritual, tava tudo lindo, em harmonia, todos empenhados em dar assistência aos necessitados. Quando surgiram dois espíritos, dois homens, eles ainda são encarnados na terra e fazem parte desta missão do amanhecer, mas como todos sabem, eles são da CGTA.</w:t>
      </w:r>
    </w:p>
    <w:p>
      <w:pPr>
        <w:pStyle w:val="Normal"/>
        <w:rPr/>
      </w:pPr>
      <w:r>
        <w:rPr/>
        <w:t>Eram dois arcanos. Um mais antigo e outro emplacado recentemente. Eu fiquei olhando as suas atitudes incoerentes com a sua posição hierárquica na doutrina, porque eles debochavam de tudo, zombavam da nossa simplicidade. Eles nem ligavam para seus mentores, o negócio deles era desmoralizar a nossa casa perante o corpo mediúnico.</w:t>
      </w:r>
    </w:p>
    <w:p>
      <w:pPr>
        <w:pStyle w:val="Normal"/>
        <w:rPr/>
      </w:pPr>
      <w:r>
        <w:rPr/>
        <w:t>Eu fiquei controlando minha reação, pois o exemplo tem que vir de dentro pra fora, mas tem hora que a gente é tão humilhado que se não tomar uma atitude mais drástica estes espíritos encouraçados fazem o que querem. Eles não estão nem aí pela dor do próximo, eles querem é ser bajulados e adorados no seu pedestal.</w:t>
      </w:r>
    </w:p>
    <w:p>
      <w:pPr>
        <w:pStyle w:val="Normal"/>
        <w:rPr/>
      </w:pPr>
      <w:r>
        <w:rPr/>
        <w:t>Os trabalhos foram equilibrados, os cavaleiros de Oxossi tomavam conta de todos nós, mas aquelas risadas de deboche ecoavam pela nossa mente. A intenção deles era jogar um contra o outro e assim criar inimizades entre o povo para que ele se dispersasse, cada um seguisse por caminhos diferentes.</w:t>
      </w:r>
    </w:p>
    <w:p>
      <w:pPr>
        <w:pStyle w:val="Normal"/>
        <w:rPr/>
      </w:pPr>
      <w:r>
        <w:rPr/>
        <w:t>Esperei os trabalhos encerrarem para tomar uma medida mais dentro da razão. O arcano mais novo, o mais terrível e manipulador, ele foi o primeiro a ser enquadrado. Peguei-o, como se diz, pelo pescoço, maneira de definição, e o chamei na razão. Ele dava gargalhada. Aos poucos ele foi perdendo aquela feição e foi sentindo na pele o que ele tava fazendo. Viu-se sozinho, porque o outro mais esperto, antigão, ao ver a enrascada que se meteu deu pinote e fugiu, deitou o cabelo na estrada. Ele corria tanto que os mestres ficaram dando risadas de sua atitude. Ele só é forte quando encontra alguém mais fraco. O outro ficou ali travado, ele ficou tão desesperado pela perca de suas forças que seus olhos esbugalharam, ele queria é sair dali o mais rápido possível. Eu não o soltei de jeito nenhum, já não é a primeira vez que ele apronta comigo. Isso só para que ele saiba que esta missão não é para pessoas desonestas que gostam de brincar de Deus.</w:t>
      </w:r>
    </w:p>
    <w:p>
      <w:pPr>
        <w:pStyle w:val="Normal"/>
        <w:rPr/>
      </w:pPr>
      <w:r>
        <w:rPr/>
        <w:t>Os mestres foram chegando perto e assim nos rodearam, todos emanando o amor por aquele pequeno ser que se diz representante de um Ministro o qual deveria mostrar sua responsabilidade perante este amanhecer, não brincar com a seriedade deste sacerdócio.</w:t>
      </w:r>
    </w:p>
    <w:p>
      <w:pPr>
        <w:pStyle w:val="Normal"/>
        <w:rPr/>
      </w:pPr>
      <w:r>
        <w:rPr/>
        <w:t>E veja, eu sei os nomes destes dois, porque não há segredo nos círculos espirituais. E agora eu já posso agir e combater esta interferência e eles que se cuidem, porque seus nomes foram entregues ao Hindu Rei, grande espírito de luz que rege a nossa estrela.</w:t>
      </w:r>
    </w:p>
    <w:p>
      <w:pPr>
        <w:pStyle w:val="Normal"/>
        <w:rPr/>
      </w:pPr>
      <w:r>
        <w:rPr/>
        <w:t>Eu não sei qual a intenção destes encouraçados nesta missão de Seta Branca, este querido pai de amor, porque sendo amor incondicional ele não pode magoar uma ovelha do seu rebanho, então seus filhos aprontam mesmo sabendo que isso servirá contra seu testemunho final.</w:t>
      </w:r>
    </w:p>
    <w:p>
      <w:pPr>
        <w:pStyle w:val="Normal"/>
        <w:rPr/>
      </w:pPr>
      <w:r>
        <w:rPr/>
        <w:t>Quando eu o soltei ele saiu desesperado sem rumo algum, ele queria é sair dali seja pra onde fosse. Perdeu até o rumo do seu físico que ficou largado numa cama sem assistência do seu cavaleiro. Mas o seu físico estava encharcado de psicotrópico, remédio para dormir. Eu fui atrás dele para ver aonde se escondia, e ele estava ali dopado com este produto químico.</w:t>
      </w:r>
    </w:p>
    <w:p>
      <w:pPr>
        <w:pStyle w:val="Normal"/>
        <w:rPr/>
      </w:pPr>
      <w:r>
        <w:rPr/>
        <w:t>Quando se trabalha na alta magia e conhece os enredos da vida e da morte, temos que ter cautela nas nossas reações, tudo é somente um fiozinho que segura o espírito na matéria. Rompeu e acabou, o espírito se desprende do seu elo, de sua carcaça e fica solto. É bem fácil, mas é uma grande divida para com seu compromisso de mago do evangelho.</w:t>
      </w:r>
    </w:p>
    <w:p>
      <w:pPr>
        <w:pStyle w:val="Normal"/>
        <w:rPr/>
      </w:pPr>
      <w:r>
        <w:rPr/>
        <w:t>O outro sumiu, não deu tempo de segui-lo, mas em breve teremos notícias sobre ele. Ele não soube respeitar a nossa missão, a missão que Seta Branca nos confiou, porque é a mesma missão de todos nós. Aqui não tem ninguém mais importante que o outro, existe sim, irmãos de sacerdócio.</w:t>
      </w:r>
    </w:p>
    <w:p>
      <w:pPr>
        <w:pStyle w:val="Normal"/>
        <w:rPr/>
      </w:pPr>
      <w:r>
        <w:rPr/>
        <w:t>Eu não sei até onde eles querem chegar desafiando a autoridade de Jesus e de Simiromba de Deus. Mas a resposta que eles vieram buscar eles encontraram aqui aonde não existe mistificação, a voz da verdade é a nossa evolução e nossa salvação.</w:t>
      </w:r>
    </w:p>
    <w:p>
      <w:pPr>
        <w:pStyle w:val="Normal"/>
        <w:rPr/>
      </w:pPr>
      <w:r>
        <w:rPr/>
        <w:t>Espero que com esta doutrinada eles não nos perturbem mais, mas como se diz no mundo espiritual, o espírito quando é cego e surdo, ele faz a primeira vez, faz a segunda e na terceira ele vai a leilão. Se ele não tiver bônus ou alguém que o compre pode dar tchau a sua encarnação.</w:t>
      </w:r>
    </w:p>
    <w:p>
      <w:pPr>
        <w:pStyle w:val="Normal"/>
        <w:rPr/>
      </w:pPr>
      <w:r>
        <w:rPr/>
        <w:t>Sejam honestos com as suas missões. Saibam que se estão nesta doutrina é para evoluir e deixar as velhas estradas para trás definitivamente. Não usem de suas armas em vão, elas são instrumento de um mundo ascensionado em projeção para a terra.</w:t>
      </w:r>
    </w:p>
    <w:p>
      <w:pPr>
        <w:pStyle w:val="Normal"/>
        <w:rPr/>
      </w:pPr>
      <w:r>
        <w:rPr/>
        <w:t>Eu fico feliz, porque com os trabalhos dos cavaleiros e guias estamos concretizando a integração do Divino Mestre Lazaro aqui no templo. Reili e Dubali, turno 108, estão mais próximos dos seus filhos, dos seus mestres. Ontem aqui foi tanta energia que pensávamos que estávamos em outro mundo.</w:t>
      </w:r>
    </w:p>
    <w:p>
      <w:pPr>
        <w:pStyle w:val="Normal"/>
        <w:rPr/>
      </w:pPr>
      <w:r>
        <w:rPr/>
        <w:t>No final desta contagem nossa Mãe Iemanjá veio coroar esta grandeza absoluta dos cavaleiros e guias missionárias.</w:t>
      </w:r>
    </w:p>
    <w:p>
      <w:pPr>
        <w:pStyle w:val="Normal"/>
        <w:rPr/>
      </w:pPr>
      <w:r>
        <w:rPr/>
        <w:t>Faça você também o seu aledá e receba a sua coroação espiritual.</w:t>
      </w:r>
    </w:p>
    <w:p>
      <w:pPr>
        <w:pStyle w:val="Normal"/>
        <w:rPr/>
      </w:pPr>
      <w:r>
        <w:rPr/>
        <w:t>Eu, este simples doutrinador, vos deseja a paz em vossos corações. Estou trazendo as notícias dos mundos espirituais como forma de propagar a fé em nossos corações.</w:t>
      </w:r>
    </w:p>
    <w:p>
      <w:pPr>
        <w:pStyle w:val="Normal"/>
        <w:rPr/>
      </w:pPr>
      <w:r>
        <w:rPr/>
        <w:t>Mentalize Reili e Dubali, sinta-os em seu coração. Eles são a nossa frente de batalha contra os mundos menos esclarecidos.</w:t>
      </w:r>
    </w:p>
    <w:p>
      <w:pPr>
        <w:pStyle w:val="Normal"/>
        <w:rPr/>
      </w:pPr>
      <w:r>
        <w:rPr/>
        <w:t>Salve Deus!</w:t>
      </w:r>
    </w:p>
    <w:p>
      <w:pPr>
        <w:pStyle w:val="Normal"/>
        <w:rPr/>
      </w:pPr>
      <w:r>
        <w:rPr/>
        <w:t>Adjunto Apurê</w:t>
      </w:r>
    </w:p>
    <w:p>
      <w:pPr>
        <w:pStyle w:val="Normal"/>
        <w:rPr/>
      </w:pPr>
      <w:r>
        <w:rPr/>
        <w:t>10.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56:00Z</dcterms:created>
  <dc:creator>User</dc:creator>
  <dc:description/>
  <dc:language>en-US</dc:language>
  <cp:lastModifiedBy>User</cp:lastModifiedBy>
  <dcterms:modified xsi:type="dcterms:W3CDTF">2011-01-10T13:46:00Z</dcterms:modified>
  <cp:revision>4</cp:revision>
  <dc:subject/>
  <dc:title>ESPIRITOS ZOMBETEIROS</dc:title>
</cp:coreProperties>
</file>