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 DIA QUEM SAB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tamos passando por uma grande preparação em nosso sol interior. Esta preparação, como vi, é algo tão especial e sublime, mas pena que todos não vejam por este lado, porque dias chegarão que estaremos caminhando com nossas pernas em direção ao firmamento.</w:t>
      </w:r>
    </w:p>
    <w:p>
      <w:pPr>
        <w:pStyle w:val="Normal"/>
        <w:rPr/>
      </w:pPr>
      <w:r>
        <w:rPr/>
        <w:t>Todos nós temos um mundo a descortinar e ele a cada dia e cada noite fica mais próximo da terra, são os efeitos da conjunção dos planos, porque a terra subirá e os céus descerão. A nossa missão que é o nosso sacerdócio está cauterizando as feridas deixada aberta durante os mais de mil anos de nossa peregrinação sem amor e com violência tomava o que não nos pertencia. Agora com o conselho superior ministrando as ordens nós estamos nos tornando o sustentáculo da força cristica na terra.</w:t>
      </w:r>
    </w:p>
    <w:p>
      <w:pPr>
        <w:pStyle w:val="Normal"/>
        <w:rPr/>
      </w:pPr>
      <w:r>
        <w:rPr/>
        <w:t>O mundo das ilusões está se transformando em o mundo das razões, e é neste principio que nós agimos e interagimos levando os efeitos de uma vida honesta e tranqüila, aperfeiçoando a emissão dos nossos cantos que cantamos ao universo.</w:t>
      </w:r>
    </w:p>
    <w:p>
      <w:pPr>
        <w:pStyle w:val="Normal"/>
        <w:rPr/>
      </w:pPr>
      <w:r>
        <w:rPr/>
        <w:t>Dias chegarão que não haverá mais necessidade de estarmos sendo acompanhados, seremos donos da nossa verdade e somente uma palavra será suficiente para emanar e curar. Será a maravilha do milênio. O doutrinador, como já é sabido, será o portador da palavra direta e nela os cristais poderão sustentar a vida fora do sistema solar, porque a lua já fez o que era preciso, convergiu seu magnético e mudou o ciclo. Agora é a vez do sol em sua transição formar a luz interior, o Mestre Luz. A lua na sua faze lunar, raio lunar, formou o dorcéu da migração das correntes que abasteceram a terra até os momentos atuais e assim irá permanecer até o quinto ciclo, onde o homem animal será o homem espiritual.</w:t>
      </w:r>
    </w:p>
    <w:p>
      <w:pPr>
        <w:pStyle w:val="Normal"/>
        <w:rPr/>
      </w:pPr>
      <w:r>
        <w:rPr/>
        <w:t>Do quarto para o quinto os efeitos serão sentidos em todos os plexos e chacras, a vibração magnética da estrela sublimação na constância do ritmo acelerado da rotação e translação vibrarão de forma inversa ao que acreditamos, fazendo com que a terra seja limpa e restaurada na sua natureza.</w:t>
      </w:r>
    </w:p>
    <w:p>
      <w:pPr>
        <w:pStyle w:val="Normal"/>
        <w:rPr/>
      </w:pPr>
      <w:r>
        <w:rPr/>
        <w:t>Poucos de nós chegarão a este ponto, pois a vida nos cobra centil por centil os nossos caminhos.</w:t>
      </w:r>
    </w:p>
    <w:p>
      <w:pPr>
        <w:pStyle w:val="Normal"/>
        <w:rPr/>
      </w:pPr>
      <w:r>
        <w:rPr/>
        <w:t>A ciência esotérica será agraciada com novos dons, dom que marcará mais 25 anos para começar, este sim, será o principio da nossa evolução na terra, já que as constelações formaram no éter à volta da sabedoria em forma humana. Conjunção planetária abriu as portas para a vinda de quem supostamente ignoramos por não acreditar na supremacia do espírito altaneiro que marcará mais uma era neste planeta. Afinal de contas, quem manda são eles e nós só iremos saber quando for chegada a hora.</w:t>
      </w:r>
    </w:p>
    <w:p>
      <w:pPr>
        <w:pStyle w:val="Normal"/>
        <w:rPr/>
      </w:pPr>
      <w:r>
        <w:rPr/>
        <w:t>João Batista gritava no deserto sobre a vinda do messias. Todos o chamavam de louco, mas assim que foi proclamado o nascimento de Jesus, a terra passou para um novo clico.</w:t>
      </w:r>
    </w:p>
    <w:p>
      <w:pPr>
        <w:pStyle w:val="Normal"/>
        <w:rPr/>
      </w:pPr>
      <w:r>
        <w:rPr/>
        <w:t>A experiência da vida pós-vida é que trás o descortinar das conquistas, a nossa vaga lembrança de quem éramos e de quem somos ainda não é clara, porque não acreditamos em nós mesmos. Nós só sabemos julgar e condenar. Isso também é uma forma de prisão sentimental.</w:t>
      </w:r>
    </w:p>
    <w:p>
      <w:pPr>
        <w:pStyle w:val="Normal"/>
        <w:rPr/>
      </w:pPr>
      <w:r>
        <w:rPr/>
        <w:t>No ciclo de uma vida em contraste com a terra somos todos independentes, somos como uma andorinha que conforme o clima ela muda seu habitat, uma hora aqui e outra lá. Os laços familiares são na verdade o circulo vital que acolhe as deformações do espírito na sua transição fazendo com que ele receba os fluidos da regeneração, mas para poucos ainda é vedado o alinhamento desta configuração atômica.</w:t>
      </w:r>
    </w:p>
    <w:p>
      <w:pPr>
        <w:pStyle w:val="Normal"/>
        <w:rPr/>
      </w:pPr>
      <w:r>
        <w:rPr/>
        <w:t>Vendo a terra de fora é que percebemos o quanto ela fez por nós, mas que na integra o seu interior ainda guarda segredos de uma vida sedimentada e cheia de suspenses.</w:t>
      </w:r>
    </w:p>
    <w:p>
      <w:pPr>
        <w:pStyle w:val="Normal"/>
        <w:rPr/>
      </w:pPr>
      <w:r>
        <w:rPr/>
        <w:t>Os estrangeiros, como posso dizer, se espalham na crosta terrena buscando o sinal do farol que irá mostrar aonde foi direcionada a luz que a nova era fará transparecer, todos estão em vigília constante, porque ninguém sabe o dia e a hora do acontecimento celestial. A movimentação é extensa e sem limite. Eu não posso deixar de dizer que estamos bem amparados neste inicio de terceiro milênio.</w:t>
      </w:r>
    </w:p>
    <w:p>
      <w:pPr>
        <w:pStyle w:val="Normal"/>
        <w:rPr/>
      </w:pPr>
      <w:r>
        <w:rPr/>
        <w:t>Vamos ficar atentos aos sinais do tempo, do nosso templo, do nosso sol interior.</w:t>
      </w:r>
    </w:p>
    <w:p>
      <w:pPr>
        <w:pStyle w:val="Normal"/>
        <w:rPr/>
      </w:pPr>
      <w:r>
        <w:rPr/>
        <w:t>Muitos desacreditam por estarem perdidos entre o ser e o não ser, mas nada se perderá nesta contagem das estrelas (Trino Tumuchi) que irão correr o céu de um lado para outro até que luz subpungente clareie as mentes e corações. Como disse nosso Pai Seta Branca: “... é chegada a hora”.</w:t>
      </w:r>
    </w:p>
    <w:p>
      <w:pPr>
        <w:pStyle w:val="Normal"/>
        <w:rPr/>
      </w:pPr>
      <w:r>
        <w:rPr/>
        <w:t>Em breve iremos ver a cápsula indo, e nós, firmes como a rocha, segurando nosso castiçal de esperança nos sentiremos felizes. Ela já está entre nós, ela já está aqui na terr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07.20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2:34:00Z</dcterms:created>
  <dc:creator>User</dc:creator>
  <dc:description/>
  <dc:language>en-US</dc:language>
  <cp:lastModifiedBy>User</cp:lastModifiedBy>
  <dcterms:modified xsi:type="dcterms:W3CDTF">2011-07-23T13:20:00Z</dcterms:modified>
  <cp:revision>3</cp:revision>
  <dc:subject/>
  <dc:title>UM DIA QUEM SABE</dc:title>
</cp:coreProperties>
</file>