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ÍRITO RONDANDO</w:t>
      </w:r>
    </w:p>
    <w:p>
      <w:pPr>
        <w:pStyle w:val="Normal"/>
        <w:rPr/>
      </w:pPr>
      <w:r>
        <w:rPr/>
        <w:t>Salve Deus!</w:t>
      </w:r>
    </w:p>
    <w:p>
      <w:pPr>
        <w:pStyle w:val="Normal"/>
        <w:rPr/>
      </w:pPr>
      <w:r>
        <w:rPr/>
        <w:t>Fazia dias que um espírito estava rondando aqui nas matas do vale, mas eu nem sabia ou podia imaginar do que se tratava, de quem era, ou porque ele estava na espreita.</w:t>
      </w:r>
    </w:p>
    <w:p>
      <w:pPr>
        <w:pStyle w:val="Normal"/>
        <w:rPr/>
      </w:pPr>
      <w:r>
        <w:rPr/>
        <w:t>Como somos missionários nós temos por obrigação aceitar nossos irmãos menos esclarecidos, isso mostra o quanto nossa missão é necessária neste planeta, porque é aqui que fazemos a reparação dos erros do assado, do presente e do futuro.</w:t>
      </w:r>
    </w:p>
    <w:p>
      <w:pPr>
        <w:pStyle w:val="Normal"/>
        <w:rPr/>
      </w:pPr>
      <w:r>
        <w:rPr/>
        <w:t>Como eu não conseguia no plano físico chegar até, pois cada vez ele fugia e se escondia em outro local, fui buscar ajuda espiritual de um mestre doutrinador, Aldo, que mora em Brasília. Transportando-me até lá, esta noite, eu o trouxe até aqui no vale de Campo Largo, e assim montamos uma armadilha para pegar este homem. Eu fiquei aqui no relento do vale enquanto Aldo deu a volta e veio por trás. Não demorou muito e o mestre gritou, Fernando, Fernando, venha, ele ta aqui. Eu saí correndo e entrei na mata, só que eu não sabia onde ele estava. Vi o Aldo mostrando que ele estava atrás de uma árvore. Não deu tempo, o espírito veio depressa e me deu uma gravata, mas eu consegui me desvencilhar e o imobilizei no chão. Ele não tinha forças, era somente um pobre espírito sem luz e sem amor.</w:t>
      </w:r>
    </w:p>
    <w:p>
      <w:pPr>
        <w:pStyle w:val="Normal"/>
        <w:rPr/>
      </w:pPr>
      <w:r>
        <w:rPr/>
        <w:t>_ Salve Deus! Como você se chama?</w:t>
      </w:r>
    </w:p>
    <w:p>
      <w:pPr>
        <w:pStyle w:val="Normal"/>
        <w:rPr/>
      </w:pPr>
      <w:r>
        <w:rPr/>
        <w:t>Ele relutava para sair dali, estava com medo.</w:t>
      </w:r>
    </w:p>
    <w:p>
      <w:pPr>
        <w:pStyle w:val="Normal"/>
        <w:rPr/>
      </w:pPr>
      <w:r>
        <w:rPr/>
        <w:t>_ Meu nome é Bora!</w:t>
      </w:r>
    </w:p>
    <w:p>
      <w:pPr>
        <w:pStyle w:val="Normal"/>
        <w:rPr/>
      </w:pPr>
      <w:r>
        <w:rPr/>
        <w:t>_ E o que você estava querendo aqui no vale?</w:t>
      </w:r>
    </w:p>
    <w:p>
      <w:pPr>
        <w:pStyle w:val="Normal"/>
        <w:rPr/>
      </w:pPr>
      <w:r>
        <w:rPr/>
        <w:t>_ Eu queria conhecer o que vocês fazem aí! Mas tinha medo destes homens vestidos de romanos! Eles são muito sérios e não gostam de brincadeira!</w:t>
      </w:r>
    </w:p>
    <w:p>
      <w:pPr>
        <w:pStyle w:val="Normal"/>
        <w:rPr/>
      </w:pPr>
      <w:r>
        <w:rPr/>
        <w:t>_ Salve Deus! Era só chegar até eles e pedir permissão, que as lanças se abririam para você passar!</w:t>
      </w:r>
    </w:p>
    <w:p>
      <w:pPr>
        <w:pStyle w:val="Normal"/>
        <w:rPr/>
      </w:pPr>
      <w:r>
        <w:rPr/>
        <w:t>_ Eu não sabia! Juro que eu não sabia! Então eu ficava escondido aqui nas matas, tinha vontade, mas o medo não me deixava chegar até este barracão. Eu ouvia os cantos, achava lindo, mas eu sou um pecador, como posso receber algo pelos meus erros do passado.</w:t>
      </w:r>
    </w:p>
    <w:p>
      <w:pPr>
        <w:pStyle w:val="Normal"/>
        <w:rPr/>
      </w:pPr>
      <w:r>
        <w:rPr/>
        <w:t>_ Todos nós já pecamos um dia, mas o que mais nos engrandece é que ainda podemos nos evoluir respeitando os ensinamentos do evangelho.</w:t>
      </w:r>
    </w:p>
    <w:p>
      <w:pPr>
        <w:pStyle w:val="Normal"/>
        <w:rPr/>
      </w:pPr>
      <w:r>
        <w:rPr/>
        <w:t>_ Me solte! Eu não vou mais fugir!</w:t>
      </w:r>
    </w:p>
    <w:p>
      <w:pPr>
        <w:pStyle w:val="Normal"/>
        <w:rPr/>
      </w:pPr>
      <w:r>
        <w:rPr/>
      </w:r>
    </w:p>
    <w:p>
      <w:pPr>
        <w:pStyle w:val="Normal"/>
        <w:rPr/>
      </w:pPr>
      <w:r>
        <w:rPr/>
        <w:t>Assim eu o soltei e ele ficou calmo. Ele me levou até onde estava a muitos anos, uma casinha simples que ele tinha nas redondezas e era lá que ele ficava esperando sua hora passar.</w:t>
      </w:r>
    </w:p>
    <w:p>
      <w:pPr>
        <w:pStyle w:val="Normal"/>
        <w:rPr/>
      </w:pPr>
      <w:r>
        <w:rPr/>
        <w:t>Agradecei ao Aldo e ele foi embora para seu mundo e eu fiquei aqui tratando deste irmão com amor e compreensão. Agora eu sei quem era que estava sempre vibrando das matas, onde até os cachorros sentiam e começavam a latir sem parar.</w:t>
      </w:r>
    </w:p>
    <w:p>
      <w:pPr>
        <w:pStyle w:val="Normal"/>
        <w:rPr/>
      </w:pPr>
      <w:r>
        <w:rPr/>
        <w:t>Na nossa missão nós temos por obrigação ajudar aos necessitados, mas sempre com muita humildade para mostrar o caminho do mestre Jesus, porque se demonstramos riqueza e outras coisas mais, estes espíritos não querem nos libertar, porque eles se sentem à vontade estando ao lado dos vaidosos. Ainda mais quando eles são parte do nosso destino, aí que eles não libertam mesmo, porque eles sabem que foi pela riqueza e pelo poder que tudo aconteceu na vida deles.</w:t>
      </w:r>
    </w:p>
    <w:p>
      <w:pPr>
        <w:pStyle w:val="Normal"/>
        <w:rPr/>
      </w:pPr>
      <w:r>
        <w:rPr/>
        <w:t>Assim eu deixei claro para ele que as portas do templo estão abertas e quando ele sentir vontade de chegar será bem recebido. Nossa casa é simples e não existem pedidos de dinheiro e de esmolas. Nós somos a nova ordem de Jesus e esta grande escola espiritual é para a libertação dos espíritos das suas amarras.</w:t>
      </w:r>
    </w:p>
    <w:p>
      <w:pPr>
        <w:pStyle w:val="Normal"/>
        <w:rPr/>
      </w:pPr>
      <w:r>
        <w:rPr/>
        <w:t>Deixei-o no seu barraco e voltei. Agora sabendo que mais um irmão irá conquistar o direito a sua evolução, mas ainda terá que pagar o que fez nesta vida para poder receber os bônus de Deus para sua subida.</w:t>
      </w:r>
    </w:p>
    <w:p>
      <w:pPr>
        <w:pStyle w:val="Normal"/>
        <w:rPr/>
      </w:pPr>
      <w:r>
        <w:rPr/>
        <w:t>Eu não o retirei a força, até porque ele não é vingativo, ele fez o que fez aqui na terra, mas espiritualmente ele é manso e pacifico.</w:t>
      </w:r>
    </w:p>
    <w:p>
      <w:pPr>
        <w:pStyle w:val="Normal"/>
        <w:rPr/>
      </w:pPr>
      <w:r>
        <w:rPr/>
        <w:t xml:space="preserve">Cheguei de madrugada em casa e feliz por ter recebido ajuda de um grande irmão, um jaguar obstinado a ajudar a minha missão. Sim, como é lindo quando já encontramos os jaguares preparados com suas missões e seus mentores, para as obras que seguirão no terceiro milênio. Mas o que é o terceiro milênio? Todos perguntam e sem respostas ficam as indagações. Repare bem em tudo e em todos. </w:t>
      </w:r>
    </w:p>
    <w:p>
      <w:pPr>
        <w:pStyle w:val="Normal"/>
        <w:rPr/>
      </w:pPr>
      <w:r>
        <w:rPr/>
        <w:t>Veja que as respostas estão aí diante dos seus olhos.</w:t>
      </w:r>
    </w:p>
    <w:p>
      <w:pPr>
        <w:pStyle w:val="Normal"/>
        <w:rPr/>
      </w:pPr>
      <w:r>
        <w:rPr/>
        <w:t>Salve Deus!</w:t>
      </w:r>
    </w:p>
    <w:p>
      <w:pPr>
        <w:pStyle w:val="Normal"/>
        <w:rPr/>
      </w:pPr>
      <w:r>
        <w:rPr/>
        <w:t>Adjunto Apurê</w:t>
      </w:r>
    </w:p>
    <w:p>
      <w:pPr>
        <w:pStyle w:val="Normal"/>
        <w:rPr/>
      </w:pPr>
      <w:r>
        <w:rPr/>
        <w:t>15.07.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06:00Z</dcterms:created>
  <dc:creator>User</dc:creator>
  <dc:description/>
  <dc:language>en-US</dc:language>
  <cp:lastModifiedBy>User</cp:lastModifiedBy>
  <dcterms:modified xsi:type="dcterms:W3CDTF">2011-07-15T13:35:00Z</dcterms:modified>
  <cp:revision>4</cp:revision>
  <dc:subject/>
  <dc:title>UM ESPÍRITO RONDANDO</dc:title>
</cp:coreProperties>
</file>