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ÁGUA DA VIDA</w:t>
      </w:r>
    </w:p>
    <w:p>
      <w:pPr>
        <w:pStyle w:val="Normal"/>
        <w:rPr/>
      </w:pPr>
      <w:r>
        <w:rPr/>
        <w:t>Salve Deus!</w:t>
      </w:r>
    </w:p>
    <w:p>
      <w:pPr>
        <w:pStyle w:val="Normal"/>
        <w:rPr/>
      </w:pPr>
      <w:r>
        <w:rPr/>
        <w:t>Esta noite eu cumpri uma missão que é dar água aos sedentos, espíritos que vem matar a sede de justiça, da eterna violência que nunca se acaba, pois os cobradores se multiplicam pela falta de esclarecimento e compreensão.</w:t>
      </w:r>
    </w:p>
    <w:p>
      <w:pPr>
        <w:pStyle w:val="Normal"/>
        <w:rPr/>
      </w:pPr>
      <w:r>
        <w:rPr/>
        <w:t>Esta missão de matar a sede dos injustiçados está a cargo das Samaritanas, mas como aqui ainda não temos uma representante desta falange eu tive que fazer o papel de distribuir a água para os sedentos na longa fila de espera.</w:t>
      </w:r>
    </w:p>
    <w:p>
      <w:pPr>
        <w:pStyle w:val="Normal"/>
        <w:rPr/>
      </w:pPr>
      <w:r>
        <w:rPr/>
        <w:t>A fonte de Mãe Iara derrama os fluidos da lua que ao cruzar com o sol faz a magnetização desta água se tornando um alimento para os espíritos sedentos de ódio e de vingança. Eu não os condeno, mestres, porque eles sofreram as dores de morrer pelo ódio que na terra sempre foi cultuado como sendo poder sobre os mais fracos. Agora eles são mais fortes que nós e tem a permissão de Deus para cobrar.</w:t>
      </w:r>
    </w:p>
    <w:p>
      <w:pPr>
        <w:pStyle w:val="Normal"/>
        <w:rPr/>
      </w:pPr>
      <w:r>
        <w:rPr/>
        <w:t>Esta fila estava enorme e parecia aumentar cada segundo, tanta era a sede da água da vida. Eu estava com o garrafão de água e ela nunca se acabava, quanto mais eu servia mais ela aumentava. Lembrei-me do milagre da multiplicação quando Jesus estava entre nós neste plano terreno.</w:t>
      </w:r>
    </w:p>
    <w:p>
      <w:pPr>
        <w:pStyle w:val="Normal"/>
        <w:rPr/>
      </w:pPr>
      <w:r>
        <w:rPr/>
        <w:t>Meu Deus! Os espíritos enfileirados aguardavam pacientemente os seus algozes que ainda não conhecem este amanhecer, porque aqui nesta região sul os encarnados são difíceis de serem emanados, doutrinados, eles só pensam em receber e nunca em doar. Eu não sei se eles estão preparados para esta missão de amor, tolerância e humildade. Eu não sei. Para chegar a este amanhecer é preciso despir de muitas coisas da terra, da vaidade, da inveja e da soberba.</w:t>
      </w:r>
    </w:p>
    <w:p>
      <w:pPr>
        <w:pStyle w:val="Normal"/>
        <w:rPr/>
      </w:pPr>
      <w:r>
        <w:rPr/>
        <w:t>Ontem num trabalho especial no templo os nagôs abriram uma grande senzala onde os espíritos acrisolados na incompreensão puderam sair para a luz, mas ali não tinha somente os negros, mas os brancos que causaram a dor e o sofrimento do próximo. Eu vi como um grande curral a céu aberto em que uma cerca magnética não os deixava sair, mas nada pode impedir da vibração atingir quem eles vibram. Ali tinha os sofredores por morte dolorosa e os causadores da violência por falta de amor e disciplina cristã.</w:t>
      </w:r>
    </w:p>
    <w:p>
      <w:pPr>
        <w:pStyle w:val="Normal"/>
        <w:rPr/>
      </w:pPr>
      <w:r>
        <w:rPr/>
        <w:t xml:space="preserve">Foi um lindo trabalho, foi algo que só o mundo espiritual pode dizer. Quando Pai Joaquim estava encerrando os tronos vermelhos surgiu um espírito de um homem, conhecido meu, correndo para dentro do templo, então Pai Joaquim retornou e assim me chamou e deu a passagem. Este homem sofre por sua ignorância humana, achava que era um deus todo poderoso na terra, sempre humilhando ao próximo e agora com suas forças acabando ele se vê perdido pelo medo de perder o resto que lhe sobrou. Mas sua empáfia ainda é dura e cruel. Ele chega a babar de ódio, principalmente quando não consegue atingir o objetivo de subjugar o próximo e derrotar seus inimigos. Agora depois de tanta coisa errada que ele fez seu mundo está desmoronando. Eu não tenho dó nem pena dele, porque acompanhei sua audácia em fazer o mal e ele está recebendo o que plantou, nada mais e nada menos. </w:t>
      </w:r>
    </w:p>
    <w:p>
      <w:pPr>
        <w:pStyle w:val="Normal"/>
        <w:rPr/>
      </w:pPr>
      <w:r>
        <w:rPr>
          <w:b/>
          <w:bCs/>
        </w:rPr>
        <w:t>Por isso nós devemos pensar dez vezes em fazer o papel de tirano, pois as dores são provas de nossa fraqueza num mundo conturbado pela falta de amor</w:t>
      </w:r>
      <w:r>
        <w:rPr/>
        <w:t>.</w:t>
      </w:r>
    </w:p>
    <w:p>
      <w:pPr>
        <w:pStyle w:val="Normal"/>
        <w:rPr/>
      </w:pPr>
      <w:r>
        <w:rPr/>
        <w:t>Ser forte não significa destruir a vida do próximo, matando seus ideais e sua fé. Ser forte significa ser legitimo portador das palavras divinas que edificam e constroem um mundo dentro da razão e da honestidade, como disse nosso Pai Seta Branca, seja honesto consigo mesmo.</w:t>
      </w:r>
    </w:p>
    <w:p>
      <w:pPr>
        <w:pStyle w:val="Normal"/>
        <w:rPr/>
      </w:pPr>
      <w:r>
        <w:rPr/>
        <w:t>Então o tempo que eu fiquei na frente do portal eu distribui a água da fonte da vida, onde esta água aqui na fonte de Mãe Iara correr sem parar levando os efeitos curadores para todos que dela precisam.</w:t>
      </w:r>
    </w:p>
    <w:p>
      <w:pPr>
        <w:pStyle w:val="Normal"/>
        <w:rPr/>
      </w:pPr>
      <w:r>
        <w:rPr/>
      </w:r>
    </w:p>
    <w:p>
      <w:pPr>
        <w:pStyle w:val="Normal"/>
        <w:rPr>
          <w:rFonts w:ascii="Arial" w:hAnsi="Arial" w:cs="Arial"/>
        </w:rPr>
      </w:pPr>
      <w:r>
        <w:rPr>
          <w:rFonts w:cs="Arial" w:ascii="Arial" w:hAnsi="Arial"/>
        </w:rPr>
        <w:t>“</w:t>
      </w:r>
      <w:r>
        <w:rPr>
          <w:rFonts w:cs="Arial" w:ascii="Arial" w:hAnsi="Arial"/>
        </w:rPr>
        <w:t>No curso que fazemos na senda da reencarnação, devemos procurar a ciência e o amor. Sim, filho, a água das fontes, dos lagos, dos rios, das chuvas e dos mares. A água, analisemos, água igual a água. A água das fontes tem sua energia, dos lagos e dos rios são diferentes, como é diferente o sabor das bebidas sintéticas das frutas. Tudo é amor em diferentes sentimentos: o amor das crianças, o amor da mãe, o amor dos amantes e o amor incondicional. O corpo físico não gera a vida ou força neste plano físico. Sim, porque das nascentes surge o prana. A presença Divina se manifesta, emitindo o prana por todo este Universo.” (Tia Neiva,  25.3.84)</w:t>
      </w:r>
    </w:p>
    <w:p>
      <w:pPr>
        <w:pStyle w:val="Normal"/>
        <w:rPr>
          <w:rFonts w:ascii="Arial" w:hAnsi="Arial" w:cs="Arial"/>
        </w:rPr>
      </w:pPr>
      <w:r>
        <w:rPr>
          <w:rFonts w:cs="Arial" w:ascii="Arial" w:hAnsi="Arial"/>
        </w:rPr>
      </w:r>
    </w:p>
    <w:p>
      <w:pPr>
        <w:pStyle w:val="Normal"/>
        <w:rPr/>
      </w:pPr>
      <w:r>
        <w:rPr/>
        <w:t>Vamos nos tornar cientistas da espiritualidade e por isso devemos estar conscientes da nossa responsabilidade que é viver esta doutrina com amor e muita compreensão, pois aqui mesmo nós estamos vivendo o reajuste com forma de abrandar nossos cármas que são coletivamente ou individualmente colocados a prova como teste de nossa sabedoria.</w:t>
      </w:r>
    </w:p>
    <w:p>
      <w:pPr>
        <w:pStyle w:val="Normal"/>
        <w:rPr/>
      </w:pPr>
      <w:r>
        <w:rPr/>
        <w:t>Um bom dia! Que as Sâmaras distribuam desta água para todos os necessitados de amor, compreensão e espiritualização.</w:t>
      </w:r>
    </w:p>
    <w:p>
      <w:pPr>
        <w:pStyle w:val="Normal"/>
        <w:rPr/>
      </w:pPr>
      <w:r>
        <w:rPr/>
        <w:t>Salve a Grande Sâmara!</w:t>
      </w:r>
    </w:p>
    <w:p>
      <w:pPr>
        <w:pStyle w:val="Normal"/>
        <w:rPr/>
      </w:pPr>
      <w:r>
        <w:rPr/>
        <w:t>Salve Deus!</w:t>
      </w:r>
    </w:p>
    <w:p>
      <w:pPr>
        <w:pStyle w:val="Normal"/>
        <w:rPr/>
      </w:pPr>
      <w:r>
        <w:rPr/>
        <w:t>Adjunto Apurê</w:t>
      </w:r>
    </w:p>
    <w:p>
      <w:pPr>
        <w:pStyle w:val="Normal"/>
        <w:rPr/>
      </w:pPr>
      <w:r>
        <w:rPr/>
        <w:t>14.05.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3:25:00Z</dcterms:created>
  <dc:creator>User</dc:creator>
  <dc:description/>
  <dc:language>en-US</dc:language>
  <cp:lastModifiedBy>User</cp:lastModifiedBy>
  <dcterms:modified xsi:type="dcterms:W3CDTF">2011-05-14T14:01:00Z</dcterms:modified>
  <cp:revision>2</cp:revision>
  <dc:subject/>
  <dc:title>A ÁGUA DA VIDA</dc:title>
</cp:coreProperties>
</file>