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RMÃOS ACIMA DE TUDO</w:t>
      </w:r>
    </w:p>
    <w:p>
      <w:pPr>
        <w:pStyle w:val="Normal"/>
        <w:rPr/>
      </w:pPr>
      <w:r>
        <w:rPr/>
        <w:t>Salve Deus!</w:t>
      </w:r>
    </w:p>
    <w:p>
      <w:pPr>
        <w:pStyle w:val="Normal"/>
        <w:rPr/>
      </w:pPr>
      <w:r>
        <w:rPr/>
        <w:t>Porque devem existir as divisões? Porque as pessoas devem se afastar umas das outras? São perguntas sem respostas!</w:t>
      </w:r>
    </w:p>
    <w:p>
      <w:pPr>
        <w:pStyle w:val="Normal"/>
        <w:rPr/>
      </w:pPr>
      <w:r>
        <w:rPr/>
        <w:t>Eu procuro nestas viagens através dos mundos descobrir a essência de cada existência e firmar minha compreensão das vidas e no trato pessoal com cada personalidade, porque ninguém está apto a aceitar o que foi dentro de uma individualidade familiar onde muitos passaram por aquele lar, deixaram suas marcas e renasceram longe umas das outras.</w:t>
      </w:r>
    </w:p>
    <w:p>
      <w:pPr>
        <w:pStyle w:val="Normal"/>
        <w:rPr/>
      </w:pPr>
      <w:r>
        <w:rPr/>
        <w:t>Todos que vieram acompanhar Tia Neiva nesta missão vieram com um tipo de dom, seja ele qual for, porque foram os escolhidos para assegurar o cumprimento das metas estabelecidas pela espiritualidade maior. Uns já vieram com ela desenvolvida e outros estão desenvolvendo aqui neste amanhecer, como sendo médiuns conscientes de suas missões.</w:t>
      </w:r>
    </w:p>
    <w:p>
      <w:pPr>
        <w:pStyle w:val="Normal"/>
        <w:rPr/>
      </w:pPr>
      <w:r>
        <w:rPr/>
        <w:t>Esta noite eu tive uma passagem marcante, meu irmão veio com sua esposa me visitar, só que ela é dominadora e gosta da vaidade, do ouro, da prata e diamantes. Eles ainda são vivos na terra, mas como nos planos espirituais todos são livres das amarras da terra possibilitando haver estes reencontros fora da matéria.</w:t>
      </w:r>
    </w:p>
    <w:p>
      <w:pPr>
        <w:pStyle w:val="Normal"/>
        <w:rPr/>
      </w:pPr>
      <w:r>
        <w:rPr/>
        <w:t>Vou contar como foi esta passagem.</w:t>
      </w:r>
    </w:p>
    <w:p>
      <w:pPr>
        <w:pStyle w:val="Normal"/>
        <w:rPr/>
      </w:pPr>
      <w:r>
        <w:rPr/>
        <w:t>Eu estava aqui no templo me preparando para mais uma missão, quando eles chegaram com um propósito não muito amigável, já que a esposa dele o instruía para não ser amigo, mas inimigo de todos que eram seus irmãos. Como ele tem uma divida cármica com esta mulher, ele obedece tudo que ela fala, ela coordena sua encarnação com mãos de ferro. Ele mais parece um cordeirinho do que um jaguar. Só que com os outros ele é duro a ponto de ignorar seus amigos, claro que tudo isso é coisa imposta e ele com medo obedece.</w:t>
      </w:r>
    </w:p>
    <w:p>
      <w:pPr>
        <w:pStyle w:val="Normal"/>
        <w:rPr/>
      </w:pPr>
      <w:r>
        <w:rPr/>
        <w:t>Eles chegaram procurando uns documentos. Reviravam o lugar por onde passavam, mas não encontravam nada. Eu fui de longe acompanhando sem me mostrar, já que eles vieram escondidos por algum motivo.</w:t>
      </w:r>
    </w:p>
    <w:p>
      <w:pPr>
        <w:pStyle w:val="Normal"/>
        <w:rPr/>
      </w:pPr>
      <w:r>
        <w:rPr/>
        <w:t>Fui chamado de volta para o templo, havia um menino jogando pedra na casas e isso estava causando revolta nos moradores. Fui até onde ele morava, só que seu pai era um advogado e gostava de um pezinho de briga. Quando o chamei para lhe falar, ele veio com quatro pedras atirando para todos os lados. Foi uma discussão feia, até que eu lhe chamei a razão, mesmo assim ele queria ir aos finalmente, eu lhe disse:</w:t>
      </w:r>
    </w:p>
    <w:p>
      <w:pPr>
        <w:pStyle w:val="Normal"/>
        <w:rPr/>
      </w:pPr>
      <w:r>
        <w:rPr/>
        <w:t>_Coloque-se em seu lugar!</w:t>
      </w:r>
    </w:p>
    <w:p>
      <w:pPr>
        <w:pStyle w:val="Normal"/>
        <w:rPr/>
      </w:pPr>
      <w:r>
        <w:rPr/>
        <w:t>Ele parou de falar alto e viu que como doutor das leis ele deveria respeitar o próximo e não ser como os demais que não tem instrução, que apesar disso são bem mais educados. Mas o propósito dele era criar embaraços para que o casal não tivesse problemas no que vieram fazer.</w:t>
      </w:r>
    </w:p>
    <w:p>
      <w:pPr>
        <w:pStyle w:val="Normal"/>
        <w:rPr/>
      </w:pPr>
      <w:r>
        <w:rPr/>
        <w:t>Foi então que tudo se acalmou, e logo depois os dois vieram sentar-se comigo para conversar. Ela toda se jeito com sua tiara de brilhantes e ele já mais solto tentando reparar um desencontro.</w:t>
      </w:r>
    </w:p>
    <w:p>
      <w:pPr>
        <w:pStyle w:val="Normal"/>
        <w:rPr/>
      </w:pPr>
      <w:r>
        <w:rPr/>
        <w:t>_ Salve Deus meu irmão! Tudo bem?</w:t>
      </w:r>
    </w:p>
    <w:p>
      <w:pPr>
        <w:pStyle w:val="Normal"/>
        <w:rPr/>
      </w:pPr>
      <w:r>
        <w:rPr/>
        <w:t>_ Salve Deus! Tudo em paz, agora melhor ainda!</w:t>
      </w:r>
    </w:p>
    <w:p>
      <w:pPr>
        <w:pStyle w:val="Normal"/>
        <w:rPr/>
      </w:pPr>
      <w:r>
        <w:rPr/>
        <w:t>_ Como estão todos de sua família? Suas filhas?</w:t>
      </w:r>
    </w:p>
    <w:p>
      <w:pPr>
        <w:pStyle w:val="Normal"/>
        <w:rPr/>
      </w:pPr>
      <w:r>
        <w:rPr/>
        <w:t>_ Estão todos bem, na Graças de Nosso Pai!</w:t>
      </w:r>
    </w:p>
    <w:p>
      <w:pPr>
        <w:pStyle w:val="Normal"/>
        <w:rPr/>
      </w:pPr>
      <w:r>
        <w:rPr/>
        <w:t>Só ele falava e ela quieta. Ela só olhava pra ele com o canto dos olhos e isso era como um sinal de alguma coisa que ela não gostava ou queria perguntar.</w:t>
      </w:r>
    </w:p>
    <w:p>
      <w:pPr>
        <w:pStyle w:val="Normal"/>
        <w:rPr/>
      </w:pPr>
      <w:r>
        <w:rPr/>
        <w:t>Sentados naquela mesa tentamos contornar um problema que começou há muitos anos atrás, mas porque só agora ele veio me procurar, algo estava esquisito nesta vinda.</w:t>
      </w:r>
    </w:p>
    <w:p>
      <w:pPr>
        <w:pStyle w:val="Normal"/>
        <w:rPr/>
      </w:pPr>
      <w:r>
        <w:rPr/>
        <w:t>Deixei-os bem à vontade para que eles mesmos dissessem a verdadeira história de suas vindas. Foi quando chegou meu irmão Alencar, jaguar desencarnado, meu grande amigo. Alencar veio trazendo eles aqui pra se acertarem comigo, já que nesta vida missionária não devem existir desavenças em hipótese alguma. Alencar sentou-se entre eu e a esposa deste meu irmão, então aí que eles ficaram mais desconcertados.</w:t>
      </w:r>
    </w:p>
    <w:p>
      <w:pPr>
        <w:pStyle w:val="Normal"/>
        <w:rPr/>
      </w:pPr>
      <w:r>
        <w:rPr/>
        <w:t>_ Salve Deus Betezek, meu irmão! Eu quero te agradecer por ter estendido sua mão na hora em que mais eu precisei de amigos. Não pude fazer muita coisa depois que parti da terra, mas hoje pela graça de Deus eu os trouxe para conversar com você. Eu não suportava te ver assim esquecido e longe de todos. Se bem que você tem nosso Pai Seta Branca no coração e nada lhe falta, mas é seu irmão e ele deve consideração contigo. Se vocês são irmãos jamais devem se afastar. Eu espero que esta passagem seja um recomeço e que eu esteja feliz por ter unido a tribo do jaguar e não destruído os sentimentos de compreensão e os laços de família. Sei que errei em muitas coisas, mas o fiz pensando na melhoria das famílias. Acompanhei esta bendita mãe e me entreguei com muito amor a sua missão, e assim você também fez, se entregou com honra de homem a este sacerdócio. Isso ninguém poderá vos culpar de ser um missionário de verdade. Lembro-me dos seus primeiro passos quando chegou no templo mãe, e eu tive a grande satisfação de recebe-lo na casa grande e no templo para seus primeiros contatos com esta seara. Fui seu tutor até onde pude e depois o Lacerda assumiu seu compromisso de adjunto. Eu estava em missão da clarividente e tinha que ser 24 horas ao seu lado. Mas meu coração sempre estava atento ao seu caminho!</w:t>
      </w:r>
    </w:p>
    <w:p>
      <w:pPr>
        <w:pStyle w:val="Normal"/>
        <w:rPr/>
      </w:pPr>
      <w:r>
        <w:rPr/>
        <w:t>_ É, isso foi pra mim uma grande jornada. Conhecer-te e conhecer esta missão! Eu não tenho nem como agradecer a sua bondade!</w:t>
      </w:r>
    </w:p>
    <w:p>
      <w:pPr>
        <w:pStyle w:val="Normal"/>
        <w:rPr/>
      </w:pPr>
      <w:r>
        <w:rPr/>
        <w:t>_ E como vai o Ypuena, Lacerda?</w:t>
      </w:r>
    </w:p>
    <w:p>
      <w:pPr>
        <w:pStyle w:val="Normal"/>
        <w:rPr/>
      </w:pPr>
      <w:r>
        <w:rPr/>
        <w:t>_ Ele está bem, está trabalhando como sempre com seu grande amor incondicional pelo seu povo!</w:t>
      </w:r>
    </w:p>
    <w:p>
      <w:pPr>
        <w:pStyle w:val="Normal"/>
        <w:rPr/>
      </w:pPr>
      <w:r>
        <w:rPr/>
        <w:t>_ Risos! É, este é o grande Lacerda! Meu velho companheiro de luta!</w:t>
      </w:r>
    </w:p>
    <w:p>
      <w:pPr>
        <w:pStyle w:val="Normal"/>
        <w:rPr/>
      </w:pPr>
      <w:r>
        <w:rPr/>
        <w:t>_ É verdade meu grande amigo! São poucos que nos tratam como verdadeiros amigos!</w:t>
      </w:r>
    </w:p>
    <w:p>
      <w:pPr>
        <w:pStyle w:val="Normal"/>
        <w:rPr/>
      </w:pPr>
      <w:r>
        <w:rPr/>
        <w:t>_ Betezek! Eu os trouxe e espero que de agora em diante eles respeitem a sua missão, pois é uma missão difícil esta sua, e ela pelo que me lembro do dia em que nosso Pai Seta Branca incorporado na Tia lhe entregou com todo amor e respeito. E ela depois confirmou este sacerdócio! Eu estava junto, pois era o secretário dela!</w:t>
      </w:r>
    </w:p>
    <w:p>
      <w:pPr>
        <w:pStyle w:val="Normal"/>
        <w:rPr/>
      </w:pPr>
      <w:r>
        <w:rPr/>
        <w:t>_ É, você é testemunha deste comando! Salve Deus!</w:t>
      </w:r>
    </w:p>
    <w:p>
      <w:pPr>
        <w:pStyle w:val="Normal"/>
        <w:rPr/>
      </w:pPr>
      <w:r>
        <w:rPr/>
        <w:t>_ Então acertem tudo aqui, vou indo!</w:t>
      </w:r>
    </w:p>
    <w:p>
      <w:pPr>
        <w:pStyle w:val="Normal"/>
        <w:rPr/>
      </w:pPr>
      <w:r>
        <w:rPr/>
        <w:t>_ Salve Deus! Obrigado meu grande amigo e irmão!</w:t>
      </w:r>
    </w:p>
    <w:p>
      <w:pPr>
        <w:pStyle w:val="Normal"/>
        <w:rPr/>
      </w:pPr>
      <w:r>
        <w:rPr/>
        <w:t>Assim ele foi se distanciando e ficamos novamente os três nesta mesa. Mas ainda é cedo pra dizer qualquer coisa a respeito deste encontro. Espero que seja um recomeço para que todos sejam iluminados e não fiquem resquícios nesta estrada para vir em outra novamente e reparar o que ficou para trás.</w:t>
      </w:r>
    </w:p>
    <w:p>
      <w:pPr>
        <w:pStyle w:val="Normal"/>
        <w:rPr/>
      </w:pPr>
      <w:r>
        <w:rPr/>
        <w:t>Eles nada mais falaram, ficaram em silêncio. Eu também fiquei tranquilo, pois jamais em minha vida eu me separei dos meus caminhos. Posso até sofrer as dores do próximo e assumir os erros, pois minha conduta missionária não é atingível por meros caprichos humanos. Eles depois que se acertem com nosso Pai.</w:t>
      </w:r>
    </w:p>
    <w:p>
      <w:pPr>
        <w:pStyle w:val="Normal"/>
        <w:rPr/>
      </w:pPr>
      <w:r>
        <w:rPr/>
        <w:t>Graças a Deus! Foi tudo bem! Tudo em paz e harmonia.</w:t>
      </w:r>
    </w:p>
    <w:p>
      <w:pPr>
        <w:pStyle w:val="Normal"/>
        <w:rPr/>
      </w:pPr>
      <w:r>
        <w:rPr/>
        <w:t>Eles se foram e eu voltei trazendo esta recordação tão importante e muito mais ainda pela presença de um grande amigo que ainda se preocupa comigo.</w:t>
      </w:r>
    </w:p>
    <w:p>
      <w:pPr>
        <w:pStyle w:val="Normal"/>
        <w:rPr/>
      </w:pPr>
      <w:r>
        <w:rPr/>
        <w:t>Que Jesus esteja sempre em seu coração!</w:t>
      </w:r>
    </w:p>
    <w:p>
      <w:pPr>
        <w:pStyle w:val="Normal"/>
        <w:rPr/>
      </w:pPr>
      <w:r>
        <w:rPr/>
        <w:t>Salve Deus!</w:t>
      </w:r>
    </w:p>
    <w:p>
      <w:pPr>
        <w:pStyle w:val="Normal"/>
        <w:rPr/>
      </w:pPr>
      <w:r>
        <w:rPr/>
        <w:t>Adjunto Apurê</w:t>
      </w:r>
    </w:p>
    <w:p>
      <w:pPr>
        <w:pStyle w:val="Normal"/>
        <w:rPr/>
      </w:pPr>
      <w:r>
        <w:rPr/>
        <w:t>26.06.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3:38:00Z</dcterms:created>
  <dc:creator>User</dc:creator>
  <dc:description/>
  <dc:language>en-US</dc:language>
  <cp:lastModifiedBy>User</cp:lastModifiedBy>
  <dcterms:modified xsi:type="dcterms:W3CDTF">2011-06-26T14:53:00Z</dcterms:modified>
  <cp:revision>4</cp:revision>
  <dc:subject/>
  <dc:title>IRMÃOS ACIMA DE TUDO</dc:title>
</cp:coreProperties>
</file>