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HORA DA DESPEDIDA – PARTE TRÊS</w:t>
      </w:r>
    </w:p>
    <w:p>
      <w:pPr>
        <w:pStyle w:val="Normal"/>
        <w:rPr/>
      </w:pPr>
      <w:r>
        <w:rPr/>
        <w:t>Salve Deus!</w:t>
      </w:r>
    </w:p>
    <w:p>
      <w:pPr>
        <w:pStyle w:val="Normal"/>
        <w:rPr/>
      </w:pPr>
      <w:r>
        <w:rPr/>
        <w:t>Se Tia Neiva estivesse hoje na católica ela seria canonizada como Santa, mas como nossa Mãe é deste amanhecer, um novo amanhecer, ela é simplesmente Tia Neiva, Agla Koatay 108 em Cristo Jesus.</w:t>
      </w:r>
    </w:p>
    <w:p>
      <w:pPr>
        <w:pStyle w:val="Normal"/>
        <w:rPr/>
      </w:pPr>
      <w:r>
        <w:rPr/>
        <w:t>Vamos por etapas, porque esta história é muito impressionante para ser contada por um, mas por todos que já a conheceram em vida ou que a estão conhecendo agora em espírito e em verdade.</w:t>
      </w:r>
    </w:p>
    <w:p>
      <w:pPr>
        <w:pStyle w:val="Normal"/>
        <w:rPr/>
      </w:pPr>
      <w:r>
        <w:rPr/>
        <w:t>Como neste caso desta paciente que Graças a Deus reviveu diante da sua própria existência humana. Tudo foi seguido à risca, tudo que nossa Mãe Clarividente disse naquele trono amarelo aconteceu e ela salvou mais uma vida. Não queremos nos engrandecer, mas mostrar a verdade dos fatos que muitos desacreditam por ouvirem falatórios que levam aos mestres desacreditarem na vida após desencarne e que ela pode estar aonde ela desejar.</w:t>
      </w:r>
    </w:p>
    <w:p>
      <w:pPr>
        <w:pStyle w:val="Normal"/>
        <w:rPr/>
      </w:pPr>
      <w:r>
        <w:rPr/>
        <w:t>Esta noite nós quase não conseguimos dormir, os muitos espíritos vieram como uma enxurrada para agradecer este atendimento. Mas nós só fomos instrumentos, porque realmente quem fez tudo isso foi Koatay 108. Ela tomou as rédeas deste atendimento junto com Pai Seta Branca e Pai João de Enoque para colocar a vida em primeiro plano. O espírito queria morrer e não era sua hora, mas ele estava fazendo de tudo para desencarnar. Foi um trabalho difícil ter que mostrar a verdade, que só Deus tem o poder para isso, porque enquanto houver indícios da existência nós temos por obrigação salvar e não deixar morrer.</w:t>
      </w:r>
    </w:p>
    <w:p>
      <w:pPr>
        <w:pStyle w:val="Normal"/>
        <w:rPr/>
      </w:pPr>
      <w:r>
        <w:rPr/>
        <w:t>Hoje, depois de estar atendida e operada ela está bem, os médicos da terra que não sabiam o que ela tinha, depois do trabalho descobriram e tudo está voltando a normalidade.</w:t>
      </w:r>
    </w:p>
    <w:p>
      <w:pPr>
        <w:pStyle w:val="Normal"/>
        <w:rPr/>
      </w:pPr>
      <w:r>
        <w:rPr/>
        <w:t>Como parar para pensar se a nossa mente está interligada aos planos e sempre buscando as grandes sintonias para fortalecer nossos plexos nesta transição do terceiro milênio. Eu fico sempre na sintonia com meu cavaleiro verde que não desiste nunca de me ensinar o verdadeiro amor aos menos esclarecidos.</w:t>
      </w:r>
    </w:p>
    <w:p>
      <w:pPr>
        <w:pStyle w:val="Normal"/>
        <w:rPr/>
      </w:pPr>
      <w:r>
        <w:rPr/>
        <w:t>Eu poderia usar deste conhecimento, desta força, para satisfazer meu ego, minhas necessidades materiais, mas eu estaria indo à contra mão deste ensinamento que é a humildade, o amor e a tolerância. Eu, pra falar a verdade, já tive tudo nestas últimas encarnações, mas não tinha a espiritualização. Tive que voltar várias vezes para buscar, mas sempre eu me desviava do caminho por alguma coisa, algo que não deixava chegar nesta parte preciosa da evolução espiritual.</w:t>
      </w:r>
    </w:p>
    <w:p>
      <w:pPr>
        <w:pStyle w:val="Normal"/>
        <w:rPr/>
      </w:pPr>
      <w:r>
        <w:rPr/>
        <w:t xml:space="preserve">Hoje nada tenho materialmente. </w:t>
      </w:r>
    </w:p>
    <w:p>
      <w:pPr>
        <w:pStyle w:val="Normal"/>
        <w:rPr/>
      </w:pPr>
      <w:r>
        <w:rPr/>
        <w:t>Aquela necessidade de ter as coisas, de mostrar que me realizei materialmente, que sou mais eficaz que meu próximo, isso deixou de ser um parâmetro e uma necessidade, passei a ter um estilo de vida mais saudável. Viver a natureza, como disse Seta Branca: “Antes que ela seque e seus frutos caiam no solo deserto”. Por isso a grande necessidade em se buscar a luz divina, mas outros ainda fogem aos seus compromissos para buscar sua parte material.</w:t>
      </w:r>
    </w:p>
    <w:p>
      <w:pPr>
        <w:pStyle w:val="Normal"/>
        <w:rPr/>
      </w:pPr>
      <w:r>
        <w:rPr/>
        <w:t>Porque então não unirmos as duas no equilíbrio sensitivo da nossa balança.</w:t>
      </w:r>
    </w:p>
    <w:p>
      <w:pPr>
        <w:pStyle w:val="Normal"/>
        <w:rPr/>
      </w:pPr>
      <w:r>
        <w:rPr/>
        <w:t>Viveremos mais felizes ainda.</w:t>
      </w:r>
    </w:p>
    <w:p>
      <w:pPr>
        <w:pStyle w:val="Normal"/>
        <w:rPr/>
      </w:pPr>
      <w:r>
        <w:rPr/>
        <w:t>Koatay 108 me disse que ela houve todos os seus filhos, todos os pedidos, tudo que eles desejam. Ninguém passa despercebido aos seus olhos de clarividente, porque como mãe ela sabe o que cada filho necessita e merece. Então, mestres, façam de tudo para merecer este amor de mãe.</w:t>
      </w:r>
    </w:p>
    <w:p>
      <w:pPr>
        <w:pStyle w:val="Normal"/>
        <w:rPr/>
      </w:pPr>
      <w:r>
        <w:rPr/>
        <w:t>Nunca desanimem diante das provações, nunca entreguem suas espadas de luz, nunca digam não ao seu coração, nunca esqueçam que são partes integrantes desta grande nave chamada doutrina do amanhecer.</w:t>
      </w:r>
    </w:p>
    <w:p>
      <w:pPr>
        <w:pStyle w:val="Normal"/>
        <w:rPr/>
      </w:pPr>
      <w:r>
        <w:rPr/>
        <w:t>Recuar sim, desistir nunca!</w:t>
      </w:r>
    </w:p>
    <w:p>
      <w:pPr>
        <w:pStyle w:val="Normal"/>
        <w:rPr/>
      </w:pPr>
      <w:r>
        <w:rPr/>
        <w:t>Este ditado é usado pelos conhecedores da alta magia, porque nem sempre podemos bater de frente com os problemas, mas devemos recuar para aprender com eles a supera-los. Eu sei que isso ainda é difícil, mas veja você mesmo na sua intuição se está correto ou não.</w:t>
      </w:r>
    </w:p>
    <w:p>
      <w:pPr>
        <w:pStyle w:val="Normal"/>
        <w:rPr/>
      </w:pPr>
      <w:r>
        <w:rPr/>
        <w:t>Quando uma pessoa luta pra conseguir alguma coisa nesta vida, e parece que nada dá certo, ela acaba desistindo. Mas depois ela recua um pouco e as portas se abrem, tudo se resolve. Não é assim mesmo? A lição é ser simples e não forçar a barra para que algo aconteça, nem sempre é aquilo que queremos que seja.</w:t>
      </w:r>
    </w:p>
    <w:p>
      <w:pPr>
        <w:pStyle w:val="Normal"/>
        <w:rPr/>
      </w:pPr>
      <w:r>
        <w:rPr/>
        <w:t>Koatay 108 nos deixou uma grande lição de vida e amor neste trabalho. Como é lindo, meu irmão, quando tudo da certo, quando vemos com nossos olhos a verdade acontecendo bem aqui em nossas vidas.</w:t>
      </w:r>
    </w:p>
    <w:p>
      <w:pPr>
        <w:pStyle w:val="Normal"/>
        <w:rPr/>
      </w:pPr>
      <w:r>
        <w:rPr/>
        <w:t>Que esta passagem não fique só nestas linhas, mas que encham cada coração de energia e luzes curadoras, porque a humanidade precisa muito desta força do sol e da lua. Ela ainda está perdida na incerteza de ser ou não ser.</w:t>
      </w:r>
    </w:p>
    <w:p>
      <w:pPr>
        <w:pStyle w:val="Normal"/>
        <w:rPr/>
      </w:pPr>
      <w:r>
        <w:rPr/>
        <w:t>Salve Deus!</w:t>
      </w:r>
    </w:p>
    <w:p>
      <w:pPr>
        <w:pStyle w:val="Normal"/>
        <w:rPr/>
      </w:pPr>
      <w:r>
        <w:rPr/>
        <w:t>Adjunto Apurê</w:t>
      </w:r>
    </w:p>
    <w:p>
      <w:pPr>
        <w:pStyle w:val="Normal"/>
        <w:rPr/>
      </w:pPr>
      <w:r>
        <w:rPr/>
        <w:t>02.04.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0:51:00Z</dcterms:created>
  <dc:creator>User</dc:creator>
  <dc:description/>
  <dc:language>en-US</dc:language>
  <cp:lastModifiedBy>User</cp:lastModifiedBy>
  <dcterms:modified xsi:type="dcterms:W3CDTF">2011-04-02T11:41:00Z</dcterms:modified>
  <cp:revision>13</cp:revision>
  <dc:subject/>
  <dc:title>A HORA DA DESPEDIDA</dc:title>
</cp:coreProperties>
</file>