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6</w:t>
      </w:r>
    </w:p>
    <w:p>
      <w:pPr>
        <w:pStyle w:val="Normal"/>
        <w:rPr/>
      </w:pPr>
      <w:r>
        <w:rPr/>
        <w:t>Salve Deus!</w:t>
      </w:r>
    </w:p>
    <w:p>
      <w:pPr>
        <w:pStyle w:val="Normal"/>
        <w:rPr/>
      </w:pPr>
      <w:r>
        <w:rPr/>
        <w:t>As forças se originam na formação do caráter de cada individuo, e é por elas que apresentamos o nosso eu interior, pois desta partida restarão apenas saudades dos que foram e não mais voltaram.</w:t>
      </w:r>
    </w:p>
    <w:p>
      <w:pPr>
        <w:pStyle w:val="Normal"/>
        <w:rPr/>
      </w:pPr>
      <w:r>
        <w:rPr/>
        <w:t>Eu recebo aqui diretamente as vibrações do inconformismo alucinado das mentes doentias que se desviam das metas divinas e buscam nas suas andanças os resgates cármicos de suas vitimas. O objetivo deles é prorrogar suas dividas neste mundo físico até que um dia de repente são chamados de volta, mas sem os devidos laços de afinidades com seus mentores eles ficam dispersos em suas naturezas anímicas, pois perderam o contato com o céu espiritual.</w:t>
      </w:r>
    </w:p>
    <w:p>
      <w:pPr>
        <w:pStyle w:val="Normal"/>
        <w:rPr/>
      </w:pPr>
      <w:r>
        <w:rPr/>
        <w:t>Esta noite eu senti uma vibração negativa, bem na hora que me aprontava para sair, mas sem medo fui ao encontro, fui tateando o fino fio de luz que se forma entre o emissor e o receptor, e quando cheguei, lá estava ele sentado em cima de umas pedras, vi que eram britas para construção. Ele estava arredio, ele não queria conversa, mas doutrinariamente eu tinha que quebrar este canal formado entre sua mente e minha cabeça, para que ele não sofra os desgastes de sua juventude e caia no precipício de uma doença mental. Quando cheguei perto dele ele começou a me agredir com um cano em suas mãos, mas eu não arredei meus pés, sabia que ele precisava daquele momento para satisfazer sua necessidade de mostrar quem ele era. Somente assim espiritualmente ele iria extravasar o mal em seu coração, me libertando fisicamente de uma tocaia ou algo mais perigoso para minha família.</w:t>
      </w:r>
    </w:p>
    <w:p>
      <w:pPr>
        <w:pStyle w:val="Normal"/>
        <w:rPr/>
      </w:pPr>
      <w:r>
        <w:rPr/>
        <w:t>Espiritualmente a gente sente as batidas, mas não é do metal que nos atinge, mas a vibração disparada através da formação no plexo espiritual que acelera as partículas fazendo como um impacto que atinge o outro lado da vida.</w:t>
      </w:r>
    </w:p>
    <w:p>
      <w:pPr>
        <w:pStyle w:val="Normal"/>
        <w:rPr/>
      </w:pPr>
      <w:r>
        <w:rPr/>
        <w:t>Ele estava furioso, ele xingava, ele me desmoralizava, aliás, ele estava tão cego pelo ódio que nem a Deus ele respeitava. A doutrina para ele é um espinho no calcanhar, pois sendo o vale a doutrina de Jesus e como ele já teve sua participação nesta dolorosa passagem do Mestre na terra principalmente no martírio da sua crucificação, eles não a aceitam. Ele é cristão, mas somente por tradição.</w:t>
      </w:r>
    </w:p>
    <w:p>
      <w:pPr>
        <w:pStyle w:val="Normal"/>
        <w:rPr/>
      </w:pPr>
      <w:r>
        <w:rPr/>
        <w:t>Vendo seu quadro espiritual, ele é um espírito errante que não se qualifica dentro das normas que o mundo espiritual estabelece na terra, humildade, amor e tolerância. Sua arrogância o impele a praticar sempre o lado contrario, pois sua meta é o poder material, o que vem depois ele não acredita.</w:t>
      </w:r>
    </w:p>
    <w:p>
      <w:pPr>
        <w:pStyle w:val="Normal"/>
        <w:rPr/>
      </w:pPr>
      <w:r>
        <w:rPr/>
        <w:t>Cansado de me bater com aquele metal, ele sentou-se novamente em cima daquelas pedrinhas e começou a chorar, não sei se era remorso ou revolta, mas seu espírito não conseguia se controlar pela insanidade que estava acometendo sua vida e sua reencarnação. Esta passagem foi para lhe dar um alivio em sua cobrança, retirar as energias através da descarga do espírito conturbado, pois a euforia libera a força interior e assim equilibra o físico.</w:t>
      </w:r>
    </w:p>
    <w:p>
      <w:pPr>
        <w:pStyle w:val="Normal"/>
        <w:rPr/>
      </w:pPr>
      <w:r>
        <w:rPr/>
        <w:t>Eu até poderia deixar ele que se acertasse consigo mesmo, mas a minha missão é ajudar e não fechar as portas, quem sabe um dia ele se acorde para suas heranças transcendentais e veja a sua vida como ela é e como irá ficar. Claro que nós damos a primeira chance, se não se acordar e não ver a sua evolução neste plano e ainda continuar fazendo o que estava fazendo, nós temos que virar as nossas costas e seguir o nosso caminho, pois ali não há esperança mais.</w:t>
      </w:r>
    </w:p>
    <w:p>
      <w:pPr>
        <w:pStyle w:val="Normal"/>
        <w:rPr/>
      </w:pPr>
      <w:r>
        <w:rPr/>
        <w:t>Fiz a minha missão por amor que tenho a espiritualidade maior, sim, pois cada ser neste planeta tem seus mentores de luz que o acompanham e eles não merecem o tutelado que tem, pois o sofrimento atinge a eles também, por ver tanta ingratidão e incompreensão.</w:t>
      </w:r>
    </w:p>
    <w:p>
      <w:pPr>
        <w:pStyle w:val="Normal"/>
        <w:rPr/>
      </w:pPr>
      <w:r>
        <w:rPr/>
        <w:t>Vejam, meus irmãos, que todos tem seus anjos de guarda que temem pela vida e pela libertação do espírito sob suas responsabilidades, por isso é tão difícil que todos entendam esta missão de amor e perdão. Somente Jesus mesmo é que pode avaliar a nossa educação.</w:t>
      </w:r>
    </w:p>
    <w:p>
      <w:pPr>
        <w:pStyle w:val="Normal"/>
        <w:rPr/>
      </w:pPr>
      <w:r>
        <w:rPr/>
        <w:t>Por isso todos têm as suas pernas pra seguir e não devem perder esta oportunidade de aprender a perdoar, coisa que é muito fácil de se esquecer, mas os nossos mentores dão um empurrãozinho para que isso volte a ser uma meta e não uma obrigação.</w:t>
      </w:r>
    </w:p>
    <w:p>
      <w:pPr>
        <w:pStyle w:val="Normal"/>
        <w:rPr/>
      </w:pPr>
      <w:r>
        <w:rPr/>
        <w:t>Mas devemos ter muito cuidado pelo que sai da nossa boca e dos nossos pensamentos, o seu irmão pode até não escutar, mas os mentores escutam e avaliam se é certo ou errado. Muitas vezes um mestre apanha muito nesta seara divina, sofre as dores do parto, como dizemos, mas porque seu espírito é um rebelde e não aceita as diretrizes de sua evolução. Sua vida cai, perde os valores materiais, depois os sentimentais e depois os familiares. Reclama que tudo vai mal, mas em verdade, o que lhe falta é conhecer a si mesmo, saber por onde seu eu interior está caminhando, pois muitas vezes mesmo ele sendo desta missão, o espírito está acrisolado nas profundezas dos desejos mais pecaminosos da terra.</w:t>
      </w:r>
    </w:p>
    <w:p>
      <w:pPr>
        <w:pStyle w:val="Normal"/>
        <w:rPr/>
      </w:pPr>
      <w:r>
        <w:rPr/>
        <w:t>Uma noite eu estava numa missão e vi uma caverna nas imediações do plano terrestre, uma grande movimentação de espírito entrando e saindo, cheguei mais perto e deparei com um quadro triste, um jaguar doutrinador, um missionário filho de Pai Seta Branca ali misturado naquele ambiente degradante e triste. Ele sem camisa, só de calça, com um negócio na mão, parecia uma cuia feita de coco, gritava e urrava de alegria. Eu fiquei olhando para aquele mestre, mas ele não me via, pois estava tão enrolado pelas energias daquele lugar que nada atrapalhava sua felicidade. Vinham as PG e o magnetizavam e assim ele se consumia na sua orgia interior. Uma cena triste e degradante, eu procurei sair dali rapidamente, pois a minha missão é o meu sacerdócio. Deixei aquele jaguar, depois quando chega na terra ele se reveste com o uniforme deste amanhecer e parece um anjinho dando lições de moral.</w:t>
      </w:r>
    </w:p>
    <w:p>
      <w:pPr>
        <w:pStyle w:val="Normal"/>
        <w:rPr/>
      </w:pPr>
      <w:r>
        <w:rPr/>
        <w:t>Por isso mestres que a vida dos espíritos é tão atribulada, pois ainda não aceitamos a verdade como ela é na sua pureza de amor e respeito. Os espíritos ainda se prendem as suas necessidades e quando tem oportunidades de sair eles vão buscar o que não lhes pertence, como no caso deste jaguar.</w:t>
      </w:r>
    </w:p>
    <w:p>
      <w:pPr>
        <w:pStyle w:val="Normal"/>
        <w:rPr/>
      </w:pPr>
      <w:r>
        <w:rPr/>
        <w:t>Sua vida começa a andar para trás, ele culpa o vale do amanhecer pelas suas dores, dizendo que o Pai não o ajuda, mas será que o culpado é Deus pelas nossas carências e necessidades. Todos esquecem de agradecer pelo pão de cada dia, esquecem de agradecer a vida e pelo oxigênio que recebemos de graça, cobramos nosso próximo sem ter pena e dó dele, só enxergamos o que queremos ver, e assim a terra vai dando suas longas voltas em torno do sol, aquecendo nossos corpos e nossos destinos.</w:t>
      </w:r>
    </w:p>
    <w:p>
      <w:pPr>
        <w:pStyle w:val="Normal"/>
        <w:rPr/>
      </w:pPr>
      <w:r>
        <w:rPr/>
        <w:t>Seja um bom mestre e veja seu comportamento aqui na terra e nos círculos espirituais.</w:t>
      </w:r>
    </w:p>
    <w:p>
      <w:pPr>
        <w:pStyle w:val="Normal"/>
        <w:rPr/>
      </w:pPr>
      <w:r>
        <w:rPr/>
        <w:t>Salve Deus!</w:t>
      </w:r>
    </w:p>
    <w:p>
      <w:pPr>
        <w:pStyle w:val="Normal"/>
        <w:rPr/>
      </w:pPr>
      <w:r>
        <w:rPr/>
        <w:t>Adjunto Apurê</w:t>
      </w:r>
    </w:p>
    <w:p>
      <w:pPr>
        <w:pStyle w:val="Normal"/>
        <w:rPr/>
      </w:pPr>
      <w:r>
        <w:rPr/>
        <w:t>14.1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18:00Z</dcterms:created>
  <dc:creator>fernando</dc:creator>
  <dc:description/>
  <dc:language>en-US</dc:language>
  <cp:lastModifiedBy>User</cp:lastModifiedBy>
  <dcterms:modified xsi:type="dcterms:W3CDTF">2011-11-14T14:03:00Z</dcterms:modified>
  <cp:revision>4</cp:revision>
  <dc:subject/>
  <dc:title>SEU TRANCA RUA PARTE 26</dc:title>
</cp:coreProperties>
</file>