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GAMENT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Conforme a nossa vida vai se evoluindo nossas cobranças se tornam menores.</w:t>
      </w:r>
    </w:p>
    <w:p>
      <w:pPr>
        <w:pStyle w:val="Normal"/>
        <w:rPr/>
      </w:pPr>
      <w:r>
        <w:rPr/>
        <w:t>Eu procuro não errar mais, pois chegou um momento em nossa vida que os erros só nos levam a um desgaste maior do nosso compromisso com nossos mentores que fazem de tudo para nos corrigir sem que precisem chamar a atenção. Somente o amor incondicional deles é que nos chamam a razão.</w:t>
      </w:r>
    </w:p>
    <w:p>
      <w:pPr>
        <w:pStyle w:val="Normal"/>
        <w:rPr/>
      </w:pPr>
      <w:r>
        <w:rPr/>
        <w:t>Esta noite eu vi tanta coisa que às vezes fico sem saber o certo, mas levantando a cabeça por cima do horizonte e verticalizando nossa mente conseguimos respirar o ar da serenidade que nosso Pai todos os dias e noite impregna no nosso ser.</w:t>
      </w:r>
    </w:p>
    <w:p>
      <w:pPr>
        <w:pStyle w:val="Normal"/>
        <w:rPr/>
      </w:pPr>
      <w:r>
        <w:rPr/>
        <w:t>Eu, muitas vezes fico calado, pois quem muito fala não consegue estabilizar sua nave e com isso cria muitas intrigas e novos cármas no seu destino, coisa que devemos evitar a todo custo, criar novas dificuldades e ter que pagar tudo de uma única vez.</w:t>
      </w:r>
    </w:p>
    <w:p>
      <w:pPr>
        <w:pStyle w:val="Normal"/>
        <w:rPr/>
      </w:pPr>
      <w:r>
        <w:rPr/>
        <w:t>As pessoas interpretam tudo errado, se confundem todo tempo e partem em busca de outros endividamentos, outros cármas que vão criar, sem saber que onde estavam o caminho já estaria menos pesado. Isso é normal para todo ser humano que só pensa em si mesmo. A maior conseqüência de um envolvimento é na verdade as suas dores que não tem cura, pois sempre está acumulando mais dividas e complicando sua existência.</w:t>
      </w:r>
    </w:p>
    <w:p>
      <w:pPr>
        <w:pStyle w:val="Normal"/>
        <w:rPr/>
      </w:pPr>
      <w:r>
        <w:rPr/>
        <w:t>Esta noite eu fui ter com um espírito que a mais de mil anos estava no meu calcanhar, este homem fora uma pessoa muito importante para mim, era de minha família, mas a arrogância do encarnado fez uma tramóia muito grande que acabou por vitima-lo e assim ele nunca perdoou. Vejam como é complicada a nossa vida. Sem saber muitas vezes nós destruímos uma amizade, um amor e uma pessoa. Tudo pela ignorância dos nossos desejos de ser o que não somos.</w:t>
      </w:r>
    </w:p>
    <w:p>
      <w:pPr>
        <w:pStyle w:val="Normal"/>
        <w:rPr/>
      </w:pPr>
      <w:r>
        <w:rPr/>
        <w:t>Estive neste mundo das razões e como lá tudo é diferente daqui. Aqui o ser humano mente discaradamente e ainda dá risadinhas por trás por ver seu próximo sendo crucificado e subjugado.</w:t>
      </w:r>
    </w:p>
    <w:p>
      <w:pPr>
        <w:pStyle w:val="Normal"/>
        <w:rPr/>
      </w:pPr>
      <w:r>
        <w:rPr/>
        <w:t xml:space="preserve">Eu fico em silêncio por ver e ter que sorrir diante de tanta provocação. Os espíritos insaciáveis de ódio não se permitem dialogar, para eles é uma perda de tempo ter que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3:03:00Z</dcterms:created>
  <dc:creator>User</dc:creator>
  <dc:description/>
  <dc:language>en-US</dc:language>
  <cp:lastModifiedBy>User</cp:lastModifiedBy>
  <dcterms:modified xsi:type="dcterms:W3CDTF">2011-07-17T13:27:00Z</dcterms:modified>
  <cp:revision>1</cp:revision>
  <dc:subject/>
  <dc:title>PAGAMENTO</dc:title>
</cp:coreProperties>
</file>