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ÃO USEM O SANTO NOME EM V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m nome de Pai Seta Branca eu faço isso!</w:t>
      </w:r>
    </w:p>
    <w:p>
      <w:pPr>
        <w:pStyle w:val="Normal"/>
        <w:rPr/>
      </w:pPr>
      <w:r>
        <w:rPr/>
        <w:t>Em nome de Pai Seta Branca eu fecho isso!</w:t>
      </w:r>
    </w:p>
    <w:p>
      <w:pPr>
        <w:pStyle w:val="Normal"/>
        <w:rPr/>
      </w:pPr>
      <w:r>
        <w:rPr/>
        <w:t>As atrocidades continuam a acontecer, já não bastaram os mais de 400 anos de inquisição que fomos submetidos a uma fortificada ideologia do medo e da violência contra a humanidade que açoitada foi por querer ser livre, por querer cultuar Deus na sua individualidade. Usavam o nome de Cristo nas grandes cruzadas da guerra, sendo o Cristo um defensor da vida e não da morte. Hoje vemos os mesmos espíritos algozes aqui sentados neste amanhecer praticando as mesmas coisas de ontem, cultuando a dor como reparação de algum erro.</w:t>
      </w:r>
    </w:p>
    <w:p>
      <w:pPr>
        <w:pStyle w:val="Normal"/>
        <w:rPr/>
      </w:pPr>
      <w:r>
        <w:rPr/>
        <w:t>Como pode estes pecadores invocar o nome de um espírito amigo, que é puro amor incondicional, que é a verdade espiritual para condenar, fechar e decepar a cabeça dos seus inimigos.</w:t>
      </w:r>
    </w:p>
    <w:p>
      <w:pPr>
        <w:pStyle w:val="Normal"/>
        <w:rPr/>
      </w:pPr>
      <w:r>
        <w:rPr/>
        <w:t>Não!</w:t>
      </w:r>
    </w:p>
    <w:p>
      <w:pPr>
        <w:pStyle w:val="Normal"/>
        <w:rPr/>
      </w:pPr>
      <w:r>
        <w:rPr/>
        <w:t>Isso é inaceitável!</w:t>
      </w:r>
    </w:p>
    <w:p>
      <w:pPr>
        <w:pStyle w:val="Normal"/>
        <w:rPr/>
      </w:pPr>
      <w:r>
        <w:rPr/>
        <w:t>Estamos vivendo a nova era dos grandes iniciados que se propuseram a trazer o conhecimento cientifico espiritual para ajudar esta transição da terra para sua ascensão espiritual. Mas a que preço estamos querendo cobrar esta revolução coibindo aos demais de usufruírem suas responsabilidades perante suas evoluções. Eu não posso acreditar que ainda vemos neste amanhecer o revanchismo da autoridade expurgada em homem cobrando o homem, pois como disse Jesus: “... quem não tiver nenhum pecado que atire a primeira pedra”.</w:t>
      </w:r>
    </w:p>
    <w:p>
      <w:pPr>
        <w:pStyle w:val="Normal"/>
        <w:rPr/>
      </w:pPr>
      <w:r>
        <w:rPr/>
        <w:t>Será que estes senhores feudais esqueceram do ontem, esqueceram que açoitaram até o filho de Deus na sua trajetória do bem sobre o mal. Quem são estes capatazes da ignorância mediúnica que se acham superiores por portar uma só ilusão, poder, justiça e dor.</w:t>
      </w:r>
    </w:p>
    <w:p>
      <w:pPr>
        <w:pStyle w:val="Normal"/>
        <w:rPr/>
      </w:pPr>
      <w:r>
        <w:rPr/>
        <w:t>O AMANHECER é a nossa máxima perfeição dos sentidos mais apurados que temos nestes dias de hoje, é por ali que aprendemos a ser gente honesta, saber que ainda vivemos os martírios das cruzadas das mortes, mas que podemos enfrentar o nosso próprio racismo intelectual na preservação do sistema da humildade, do amor e da tolerância.</w:t>
      </w:r>
    </w:p>
    <w:p>
      <w:pPr>
        <w:pStyle w:val="Normal"/>
        <w:rPr/>
      </w:pPr>
      <w:r>
        <w:rPr/>
        <w:t>Se Seta Branca, o Grande Simiromba de Deus, é a perfeita sintonia deste canal entre os mundos paralelos que vibra em um só principio, amor incondicional, mas realmente você sabe o que são estas palavras: amor incondicional? Se soubesse a sua vida estaria sendo velada pelo respeito ao próximo e não pela vã autoridade constituída pelo verbo terreno. Julgar-se ser, ou se autodenominar sem o elo iniciático é o mesmo que fazer sem autorização. É criar conflitos entre sua existência e a sua origem espiritual é trazer no seu colo as suas heranças transcendentais que violentamente vos guia em direção ao seu próprio mundo interior. Dependendo de como está a sua cultura você poderá crescer ou regredir. Viver um mundo de fantasia é triste na sua individualidade.</w:t>
      </w:r>
    </w:p>
    <w:p>
      <w:pPr>
        <w:pStyle w:val="Normal"/>
        <w:rPr/>
      </w:pPr>
      <w:r>
        <w:rPr/>
        <w:t>Cuidado com as imitações!</w:t>
      </w:r>
    </w:p>
    <w:p>
      <w:pPr>
        <w:pStyle w:val="Normal"/>
        <w:rPr/>
      </w:pPr>
      <w:r>
        <w:rPr/>
        <w:t>Seta Branca veio para amar, respeitar e edificar em cada coração a chama branca da vida. Ele não veio para destruir, acabar e incendiar. Ele não é dor, ele não é ódio, ele não é vingança.</w:t>
      </w:r>
    </w:p>
    <w:p>
      <w:pPr>
        <w:pStyle w:val="Normal"/>
        <w:rPr/>
      </w:pPr>
      <w:r>
        <w:rPr/>
        <w:t>Um dia eu estava conversando com Tia Neiva ainda encarnada. Perguntei a ela sobre Pai Seta Branca, como ter o contato com ele. Ela me disse assim:</w:t>
      </w:r>
    </w:p>
    <w:p>
      <w:pPr>
        <w:pStyle w:val="Normal"/>
        <w:rPr/>
      </w:pPr>
      <w:r>
        <w:rPr/>
        <w:t>_ Salve Deus meu filho! Se chamar o Pai vem!</w:t>
      </w:r>
    </w:p>
    <w:p>
      <w:pPr>
        <w:pStyle w:val="Normal"/>
        <w:rPr/>
      </w:pPr>
      <w:r>
        <w:rPr/>
        <w:t>Simples como o vento, forte como a benção de Deus e livre como o pássaro que voa por toda a humanidade.</w:t>
      </w:r>
    </w:p>
    <w:p>
      <w:pPr>
        <w:pStyle w:val="Normal"/>
        <w:rPr/>
      </w:pPr>
      <w:r>
        <w:rPr/>
        <w:t>Então não confundam a evolução de um ser divino com as coisas da terra, não exijam dele algo que ele não poderá fazer sacrificando um povo que está a caminho de Jesus, de Deus. Se você se acha superior a ele não o chame para descumprir uma ordem celestial, faça valer a sua autoridade física sem envolver o céu neste erro de matar a ilusão do seu próximo.</w:t>
      </w:r>
    </w:p>
    <w:p>
      <w:pPr>
        <w:pStyle w:val="Normal"/>
        <w:rPr/>
      </w:pPr>
      <w:r>
        <w:rPr/>
        <w:t>Ele veio para resgatar todos que o aguardavam, esta é a missão deste comandante espiritual, e a única que tinha a voz direta dele era Tia Neiva na força de Koatay 108. Ninguém deste planeta pode emitir sua autoridade sem o aval dos mentores que regem este sol simétrico, o seu Oráculo, que é a sustentação das forças do sol e da lua. Quem tentar usufruir destas forças para praticar o mal não saberá de onde virá à reparação, seja física ou espiritual.</w:t>
      </w:r>
    </w:p>
    <w:p>
      <w:pPr>
        <w:pStyle w:val="Normal"/>
        <w:rPr/>
      </w:pPr>
      <w:r>
        <w:rPr/>
        <w:t>A cada noite e cada dia eu me vejo nesta contagem, é algo diferente, é algo que nem eu sei descrever. Eu estou aprendendo e compreendendo com a sutileza deste caminho missionário. Nós temos que nos transformar, largar mão de tanta mesquinharia e sentir nosso Pai em nosso coração, porque quando você o tiver em seu intimo a sua vida se transformara em verdade. A verdade da sabedoria, da unificação e do respeito. Se ninguém respeita a humildade do próximo é porque ainda não entendeu nada o que é ser jaguar deste amanhecer, ainda continua sendo o mesmo ser de cascos a pisar e ofender o solo sagrado.</w:t>
      </w:r>
    </w:p>
    <w:p>
      <w:pPr>
        <w:pStyle w:val="Normal"/>
        <w:rPr/>
      </w:pPr>
      <w:r>
        <w:rPr/>
        <w:t>Quem realmente compreendeu esta missão!</w:t>
      </w:r>
    </w:p>
    <w:p>
      <w:pPr>
        <w:pStyle w:val="Normal"/>
        <w:rPr/>
      </w:pPr>
      <w:r>
        <w:rPr/>
        <w:t>Não o chamem em vão para prejudicar seu próximo, porque dele nada terão, a não ser o seu verdadeiro amor que irá proteger a quem de direito esteja precisando.</w:t>
      </w:r>
    </w:p>
    <w:p>
      <w:pPr>
        <w:pStyle w:val="Normal"/>
        <w:rPr/>
      </w:pPr>
      <w:r>
        <w:rPr/>
        <w:t xml:space="preserve">Olhem suas vidas passadas, presentes e futuras! Será que vocês são deste amanhecer ou estão aqui somente pelas medalhas, pela posição ou pela hierarquia. </w:t>
      </w:r>
    </w:p>
    <w:p>
      <w:pPr>
        <w:pStyle w:val="Normal"/>
        <w:rPr/>
      </w:pPr>
      <w:r>
        <w:rPr/>
        <w:t>Ser amor é ser amor, só isso!</w:t>
      </w:r>
    </w:p>
    <w:p>
      <w:pPr>
        <w:pStyle w:val="Normal"/>
        <w:rPr/>
      </w:pPr>
      <w:r>
        <w:rPr/>
        <w:t>Simples!</w:t>
      </w:r>
    </w:p>
    <w:p>
      <w:pPr>
        <w:pStyle w:val="Normal"/>
        <w:rPr/>
      </w:pPr>
      <w:r>
        <w:rPr/>
        <w:t>Não o condenem por suas injurias pessoai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09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2:29:00Z</dcterms:created>
  <dc:creator>User</dc:creator>
  <dc:description/>
  <dc:language>en-US</dc:language>
  <cp:lastModifiedBy>User</cp:lastModifiedBy>
  <dcterms:modified xsi:type="dcterms:W3CDTF">2011-09-03T13:19:00Z</dcterms:modified>
  <cp:revision>2</cp:revision>
  <dc:subject/>
  <dc:title>NÃO USEM O SANTO NOME EM VÃO</dc:title>
</cp:coreProperties>
</file>