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 NÃO SOU DONO DE NINGUÉM</w:t>
      </w:r>
    </w:p>
    <w:p>
      <w:pPr>
        <w:pStyle w:val="Normal"/>
        <w:rPr/>
      </w:pPr>
      <w:r>
        <w:rPr/>
        <w:t>Salve Deus!</w:t>
      </w:r>
    </w:p>
    <w:p>
      <w:pPr>
        <w:pStyle w:val="Normal"/>
        <w:rPr/>
      </w:pPr>
      <w:r>
        <w:rPr/>
        <w:t>A vida espiritual nos ensina que o amor é como uma bandeira que tremula pela força do vento, mesmo presa pela haste ela vibra de conformidade à força que lhe é imposta.</w:t>
      </w:r>
    </w:p>
    <w:p>
      <w:pPr>
        <w:pStyle w:val="Normal"/>
        <w:rPr/>
      </w:pPr>
      <w:r>
        <w:rPr/>
        <w:t>Assim é a nossa missão, respeitar e ser respeitado, amar e ser amado, perdoar e ser perdoado. Eu não consigo fugir deste padrão que adquiri neste sacerdócio. Foi um milhar de anos procurando me encontrar e me reencontrar, então conheci a verdade, ninguém é dono de ninguém e ninguém pode ser escravo de alguém.</w:t>
      </w:r>
    </w:p>
    <w:p>
      <w:pPr>
        <w:pStyle w:val="Normal"/>
        <w:rPr/>
      </w:pPr>
      <w:r>
        <w:rPr/>
        <w:t>Ontem eu tive mais uma vivência deste caminho, aonde três espíritos vieram como querer que eu os libertasse, mas em verdade, eles são seus próprios prisioneiros. O quarto espírito foi quem os trouxe aqui, um espírito que está sendo maltratado na terra com situações de vexame e desmoralização. Este não passou nos tronos, ele ficou sentado esperando que os outros recebessem a sua libertação. Libertação! Mas como libertar se eles não são meus escravos. Os três estavam bravos, não estavam revoltados porque vovó Maria Conga da Bahia foi quem deu esta oportunidade deles chegarem e receberem sua benção. Ela até fechou a consciência do apará para que não interferisse nesta contagem. Talvez nesta outra casa que estejam indo recebam o que talvez não receberam aqui, amor, muito amor e amor. Eu só tenho a desejar muita paz e muito amor incondicional, porque somos seres encarnados a procura do nosso eu interior.</w:t>
      </w:r>
    </w:p>
    <w:p>
      <w:pPr>
        <w:pStyle w:val="Normal"/>
        <w:rPr/>
      </w:pPr>
      <w:r>
        <w:rPr/>
        <w:t>O quarto espírito é quem segura a força do cárma coletivo, ele pode ser quem seja, mas seu coração é bom a ponto de superar este trauma que lhe é imposto todos os dias como forma de se evoluir. O trabalho foi de libertação, então quem os libertou foi a sua própria consciência.</w:t>
      </w:r>
    </w:p>
    <w:p>
      <w:pPr>
        <w:pStyle w:val="Normal"/>
        <w:rPr/>
      </w:pPr>
      <w:r>
        <w:rPr/>
        <w:t>A vida na vida nos cobra a nossa reação diante do nosso próprio tribunal interior, somos nós que nos julgamos, nos sentenciamos e nos condenamos, claro que isso acontece quando a voz da razão nos chama a verdade, mas quando não conseguimos ouvir esta voz nos tornamos objetos inanimados num eterno bailar de incompreensão. Compreender e nos tornar luz. Foi esta a missão que Jesus nos confiou, somente a luz nos revela os sinais do tempo, do nosso destino e por onde vamos caminhar. Sem ela jamais chegaremos ao eldorado, o resplendor da estrela guia.</w:t>
      </w:r>
    </w:p>
    <w:p>
      <w:pPr>
        <w:pStyle w:val="Normal"/>
        <w:rPr/>
      </w:pPr>
      <w:r>
        <w:rPr/>
        <w:t>Ser forte não caracteriza um destino, pois o conhecimento da verdade é que nos torna fortes espiritualmente.</w:t>
      </w:r>
    </w:p>
    <w:p>
      <w:pPr>
        <w:pStyle w:val="Normal"/>
        <w:rPr/>
      </w:pPr>
      <w:r>
        <w:rPr/>
        <w:t>Graças a Deus! Sou pai, sou filho e sou irmão! Não sou um bicho de sete cabeças, mas sou simplesmente um doutrinador. Quem não me entende não pode saber da minha origem, não tem noção do que é carregar a sua cruz e prestar continência ao seu superior. O sacerdócio é um caminho sem volta, quando se conhece jamais se separa, é como um imã que atrai para si tudo que é bom e o que não é, pois são forças em movimento. Nós é que invertemos de vez em quando sua polaridade. Colocamos o negativo em cima do negativo, então nos repelimos, criamos um campo de força que repele e afasta mesmo que tentemos unir eles não se atraem. Estes são os cármas que fluem das nossas entranhas, são forças projetadas no corpo físico.</w:t>
      </w:r>
    </w:p>
    <w:p>
      <w:pPr>
        <w:pStyle w:val="Normal"/>
        <w:rPr/>
      </w:pPr>
      <w:r>
        <w:rPr/>
        <w:t>Ta tudo bem!</w:t>
      </w:r>
    </w:p>
    <w:p>
      <w:pPr>
        <w:pStyle w:val="Normal"/>
        <w:rPr/>
      </w:pPr>
      <w:r>
        <w:rPr/>
        <w:t>Graças a Deus!</w:t>
      </w:r>
    </w:p>
    <w:p>
      <w:pPr>
        <w:pStyle w:val="Normal"/>
        <w:rPr/>
      </w:pPr>
      <w:r>
        <w:rPr/>
        <w:t>Todos estão em paz e harmonia!</w:t>
      </w:r>
    </w:p>
    <w:p>
      <w:pPr>
        <w:pStyle w:val="Normal"/>
        <w:rPr/>
      </w:pPr>
      <w:r>
        <w:rPr/>
        <w:t>Todos estão na missão de Seta Branca o Simiromba de Deus, nosso Pai.</w:t>
      </w:r>
    </w:p>
    <w:p>
      <w:pPr>
        <w:pStyle w:val="Normal"/>
        <w:rPr/>
      </w:pPr>
      <w:r>
        <w:rPr/>
        <w:t>Aqui ninguém é escravo de ninguém, somos passíveis ao erro e temos que nos lapidar para não errar mais. É errando que aprendemos o certo.</w:t>
      </w:r>
    </w:p>
    <w:p>
      <w:pPr>
        <w:pStyle w:val="Normal"/>
        <w:rPr/>
      </w:pPr>
      <w:r>
        <w:rPr/>
        <w:t>Vovó Maria Conga fez o trabalho com muito amor e respeito, todos respeitaram este momento. O homem trouxe estes espíritos para que com amor não houvesse mais intrigas e nem injustiça, todos são filhos de Deus Pai Todo Poderoso.</w:t>
      </w:r>
    </w:p>
    <w:p>
      <w:pPr>
        <w:pStyle w:val="Normal"/>
        <w:rPr/>
      </w:pPr>
      <w:r>
        <w:rPr/>
        <w:t>Já disse uma vez, o único errado aqui sou eu, então ninguém tem o direito de culpar seu vizinho por algo que desconhece, pois não vê o desenrolar do seu cárma cobrando sua evolução. Se visse, Salve Deus, não estaria mais na terra.</w:t>
      </w:r>
    </w:p>
    <w:p>
      <w:pPr>
        <w:pStyle w:val="Normal"/>
        <w:rPr/>
      </w:pPr>
      <w:r>
        <w:rPr/>
        <w:t>Somos aves em busca de luz!</w:t>
      </w:r>
    </w:p>
    <w:p>
      <w:pPr>
        <w:pStyle w:val="Normal"/>
        <w:rPr/>
      </w:pPr>
      <w:r>
        <w:rPr/>
        <w:t>Veja a história do pequeno pajé. Vamos nos tornar como crianças, pois a velhice nos traga a todo instante, dia após dia, e quando menos se espera, o esquecimento apagará as lembranças deste mundo.</w:t>
      </w:r>
    </w:p>
    <w:p>
      <w:pPr>
        <w:pStyle w:val="Normal"/>
        <w:rPr/>
      </w:pPr>
      <w:r>
        <w:rPr/>
        <w:t>Salve Deus!</w:t>
      </w:r>
    </w:p>
    <w:p>
      <w:pPr>
        <w:pStyle w:val="Normal"/>
        <w:rPr/>
      </w:pPr>
      <w:r>
        <w:rPr/>
        <w:t>Adjunto Apurê</w:t>
      </w:r>
    </w:p>
    <w:p>
      <w:pPr>
        <w:pStyle w:val="Normal"/>
        <w:rPr/>
      </w:pPr>
      <w:r>
        <w:rPr/>
        <w:t>04.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1:06:00Z</dcterms:created>
  <dc:creator>User</dc:creator>
  <dc:description/>
  <dc:language>en-US</dc:language>
  <cp:lastModifiedBy>User</cp:lastModifiedBy>
  <dcterms:modified xsi:type="dcterms:W3CDTF">2011-12-04T11:47:00Z</dcterms:modified>
  <cp:revision>2</cp:revision>
  <dc:subject/>
  <dc:title>EU NÃO SOU DONO DE NINGUÉM</dc:title>
</cp:coreProperties>
</file>