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POSSO IR E BUSCAR</w:t>
      </w:r>
    </w:p>
    <w:p>
      <w:pPr>
        <w:pStyle w:val="Normal"/>
        <w:spacing w:before="280" w:after="280"/>
        <w:rPr>
          <w:sz w:val="24"/>
          <w:szCs w:val="24"/>
        </w:rPr>
      </w:pPr>
      <w:r>
        <w:rPr/>
        <w:t>Salve Deus!</w:t>
      </w:r>
    </w:p>
    <w:p>
      <w:pPr>
        <w:pStyle w:val="Normal"/>
        <w:spacing w:before="280" w:after="280"/>
        <w:rPr/>
      </w:pPr>
      <w:r>
        <w:rPr/>
        <w:t>Eu posso ir e buscar, mas terá que ter alguém para receber.</w:t>
      </w:r>
    </w:p>
    <w:p>
      <w:pPr>
        <w:pStyle w:val="Normal"/>
        <w:spacing w:before="280" w:after="280"/>
        <w:rPr/>
      </w:pPr>
      <w:r>
        <w:rPr/>
        <w:t>Eu convivo com o meu ponto de vista que pode ser totalmente diferente do ponto racional, porque geralmente as visões de um mundo são separadas pela inteligência de outros no aprofundamento da filosofia do eu na matéria.</w:t>
      </w:r>
    </w:p>
    <w:p>
      <w:pPr>
        <w:pStyle w:val="Normal"/>
        <w:spacing w:before="280" w:after="280"/>
        <w:rPr/>
      </w:pPr>
      <w:r>
        <w:rPr/>
        <w:t>Na maioria das vezes a nossa inteligência busca o contato divino que aprende, mas não reporta para baixo os valores agregados, eles ficam esquecidos e passam a alimentar o ego de orgulho, deixando de praticar os ensinamentos do mestrado a quem tanto devemos estes favores da evolução.</w:t>
      </w:r>
    </w:p>
    <w:p>
      <w:pPr>
        <w:pStyle w:val="Normal"/>
        <w:spacing w:before="280" w:after="280"/>
        <w:rPr/>
      </w:pPr>
      <w:r>
        <w:rPr/>
        <w:t>Eu a cada dia e cada noite me desprendo em favor da minha cultura que tende a ver o comportamento de cada pessoa neste planeta e conforme seu padrão emocional pode crescer ou diminuir, pois a tendência de cada um é ser o reflexo de sua existência na camada mais consciente de sua encarnação.</w:t>
      </w:r>
    </w:p>
    <w:p>
      <w:pPr>
        <w:pStyle w:val="Normal"/>
        <w:spacing w:before="280" w:after="280"/>
        <w:rPr/>
      </w:pPr>
      <w:r>
        <w:rPr/>
        <w:t>Os contatos além terra são a freqüência mais atualizada do nosso momento cristão, vivemos o passado e o futuro no comprometimento do presente que gera uma força vital para elucidar os conflitos de uma passagem. Somos nobres entre nobres. Não vejo aqui nenhuma alma humilde que aceite sua sentença sem antes esbravejar ao mundo a sua dor inconsciente.</w:t>
      </w:r>
    </w:p>
    <w:p>
      <w:pPr>
        <w:pStyle w:val="Normal"/>
        <w:spacing w:before="280" w:after="280"/>
        <w:rPr/>
      </w:pPr>
      <w:r>
        <w:rPr/>
        <w:t>O mal está no coração que não aceita a redenção, porque ele ainda vive os mártires da conquista nos campos de batalha, com suas mãos calejadas e marcadas pelo sangue, ainda tem dentro de si a violência que o trouxe novamente para se redimir dos erros do caminho.</w:t>
      </w:r>
    </w:p>
    <w:p>
      <w:pPr>
        <w:pStyle w:val="Normal"/>
        <w:spacing w:before="280" w:after="280"/>
        <w:rPr/>
      </w:pPr>
      <w:r>
        <w:rPr/>
        <w:t>Ser ou não ser!</w:t>
      </w:r>
    </w:p>
    <w:p>
      <w:pPr>
        <w:pStyle w:val="Normal"/>
        <w:spacing w:before="280" w:after="280"/>
        <w:rPr/>
      </w:pPr>
      <w:r>
        <w:rPr/>
        <w:t>Os passos de um mundo que se aproxima neste findar trará o confronto final das idéias em movimento, nem todos saberão como agir e nem todos saberão aceitar o avanço da ciência etérea neste contexto da nova era.</w:t>
      </w:r>
    </w:p>
    <w:p>
      <w:pPr>
        <w:pStyle w:val="Normal"/>
        <w:spacing w:before="280" w:after="280"/>
        <w:rPr/>
      </w:pPr>
      <w:r>
        <w:rPr/>
        <w:t>Muita coisa irá se clarear e muitas coisas cairão nos vastos mundos sem luz, os pilares tremerão colocando em xeque o conhecimento que os terráqueos adquiriram sem ter Deus nas suas vidas.</w:t>
      </w:r>
    </w:p>
    <w:p>
      <w:pPr>
        <w:pStyle w:val="Normal"/>
        <w:spacing w:before="280" w:after="280"/>
        <w:rPr/>
      </w:pPr>
      <w:r>
        <w:rPr/>
        <w:t>O cataclisma da fé com o material serão drásticos a ponto de enlouquecer os desajustados seres da crosta que só pensam em si mesmos, porque Deus é único e nós somos seus frutos nesta seara que nos foi conquistado pelo verbo divino.</w:t>
      </w:r>
    </w:p>
    <w:p>
      <w:pPr>
        <w:pStyle w:val="Normal"/>
        <w:spacing w:before="280" w:after="280"/>
        <w:rPr/>
      </w:pPr>
      <w:r>
        <w:rPr/>
        <w:t>Não adianta nada dizer eu mudei, fisionomia não mostra o espírito, o que cada um guarda dentro de si nesta muralha secreta, porque sempre as pessoas estão com suas sacolas carregadas de pedras prontas para serem atiradas.</w:t>
      </w:r>
    </w:p>
    <w:p>
      <w:pPr>
        <w:pStyle w:val="Normal"/>
        <w:spacing w:before="280" w:after="280"/>
        <w:rPr/>
      </w:pPr>
      <w:r>
        <w:rPr/>
        <w:t>A grande muralha é uma barreira intransponível do conhecimento além morte. Para se conhecer além é preciso morrer na terra e renascer nos encantos de um mundo em expansão. O que seria da vida sem a morte e a morte sem a vida!</w:t>
      </w:r>
    </w:p>
    <w:p>
      <w:pPr>
        <w:pStyle w:val="Normal"/>
        <w:spacing w:before="280" w:after="280"/>
        <w:rPr/>
      </w:pPr>
      <w:r>
        <w:rPr/>
        <w:t>Mas não interprete diferente, nem tudo a filosofia pode explicar, e nem tudo o mundo espiritual pode dizer, pois cada um deve entender a sua maneira os sinais do tempo em que vivem. Uns entendem de um jeito e outros de outro jeito. A vida deve continuar além morte, pois a morte não existe, só existe para aquele que não acredita em si mesmo e no seu criador.</w:t>
      </w:r>
    </w:p>
    <w:p>
      <w:pPr>
        <w:pStyle w:val="Normal"/>
        <w:spacing w:before="280" w:after="280"/>
        <w:rPr/>
      </w:pPr>
      <w:r>
        <w:rPr/>
        <w:t>Recebo aqui os espíritos que se dizem estar a caminho de Deus, mas eles ainda estão tão carregados pelos fardos dos seus temporais que se cansam e acabam desistindo de sua fé, desestimulando aos que o cercam e fazendo um movimento contraio ao rosário da vida que gera a compreensão.</w:t>
      </w:r>
    </w:p>
    <w:p>
      <w:pPr>
        <w:pStyle w:val="Normal"/>
        <w:spacing w:before="280" w:after="280"/>
        <w:rPr/>
      </w:pPr>
      <w:r>
        <w:rPr/>
        <w:t>Veja a sua fé se ela ainda caminha contigo nesta missão.</w:t>
      </w:r>
    </w:p>
    <w:p>
      <w:pPr>
        <w:pStyle w:val="Normal"/>
        <w:spacing w:before="280" w:after="280"/>
        <w:rPr/>
      </w:pPr>
      <w:r>
        <w:rPr/>
        <w:t>Ser missionário é ser consciente de suas metas cármicas e espirituais.</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15.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40:00Z</dcterms:created>
  <dc:creator>User</dc:creator>
  <dc:description/>
  <dc:language>en-US</dc:language>
  <cp:lastModifiedBy>User</cp:lastModifiedBy>
  <dcterms:modified xsi:type="dcterms:W3CDTF">2011-10-15T14:34:00Z</dcterms:modified>
  <cp:revision>10</cp:revision>
  <dc:subject/>
  <dc:title>EU POSSO IR E BUSCAR</dc:title>
</cp:coreProperties>
</file>