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ICIAÇÃO</w:t>
      </w:r>
    </w:p>
    <w:p>
      <w:pPr>
        <w:pStyle w:val="Normal"/>
        <w:rPr/>
      </w:pPr>
      <w:r>
        <w:rPr/>
        <w:t>Salve Deus!</w:t>
      </w:r>
    </w:p>
    <w:p>
      <w:pPr>
        <w:pStyle w:val="Normal"/>
        <w:rPr/>
      </w:pPr>
      <w:r>
        <w:rPr/>
        <w:t>A vida fora da matéria nos reserva grandes acontecimentos que passo a passo vão marcando o nosso aprendizado.</w:t>
      </w:r>
    </w:p>
    <w:p>
      <w:pPr>
        <w:pStyle w:val="Normal"/>
        <w:rPr/>
      </w:pPr>
      <w:r>
        <w:rPr/>
        <w:t>No templo espiritual, como diz a prece: “... O Senhor tem o seu templo no meu intimo...” é onde nos fortalecemos na nossa luta diária para elucidar nosso comportamento terráqueo que cego pela barreira não nos deixa enxergar além cárma.</w:t>
      </w:r>
    </w:p>
    <w:p>
      <w:pPr>
        <w:pStyle w:val="Normal"/>
        <w:rPr/>
      </w:pPr>
      <w:r>
        <w:rPr/>
        <w:t>Eu estive esta noite numa grande iniciação espiritual, muitos estavam neste caminho jurando seus corações a uma nova vida de amor, tolerância e humildade. Nosso templo espiritual estava tão cheio de vida que era difícil encontrar um espaço para descanso, porque muitos espíritos estavam dando seus primeiros passos na sua vida iniciática da nova era.</w:t>
      </w:r>
    </w:p>
    <w:p>
      <w:pPr>
        <w:pStyle w:val="Normal"/>
        <w:rPr/>
      </w:pPr>
      <w:r>
        <w:rPr/>
        <w:t>Eu os recebia com amor e os entregava no castelo dos grandes iniciados para receberem seus talismãs da vida eterna. Foi bacana, foi realizador e importante para o conhecimento da ciência etérea que trabalhamos na terra, mas que só a vamos ver quando estivermos plenamente conscientes dos dois mundos.</w:t>
      </w:r>
    </w:p>
    <w:p>
      <w:pPr>
        <w:pStyle w:val="Normal"/>
        <w:rPr/>
      </w:pPr>
      <w:r>
        <w:rPr/>
        <w:t>Na jornada muitos irmãos já iniciados estavam de honra e guarda, porque só um iniciado por iniciar outro em projeção, isso para configurar a hierarquia que trabalhamos nesta corrente do amanhecer. Todos têm a sua escalada a partir de um outro mestre ou adjunto. Nada se caracteriza pelo eu sem a presença das forças na chama de suas origens. Tia Neiva foi preparada pela alta magia, pelos grandes iniciados que a levaram aos mais difíceis caminhos, só para ela receber o seu talismã, depois ela pode nos levar ao seu caminho e nos autorizar a receber estes poderes.</w:t>
      </w:r>
    </w:p>
    <w:p>
      <w:pPr>
        <w:pStyle w:val="Normal"/>
        <w:rPr/>
      </w:pPr>
      <w:r>
        <w:rPr/>
        <w:t>Quando o ritual estava sendo realizado neste templo espiritual, eu estava com minha ninfa, minha esposa, a qual desde o inicio de minha missão está me acompanhando nesta seara divina e me dando forças para seguir em frente. Então se alguém perguntar, ela já estava comigo desde o principio. Tem muitos lugares que eu vou, mas que ela não pode ir, pelo fato de seu plexo feminino não assimilar as correntes que ultrapassam pela faixa mediúnica, assim sendo o 1º Cavaleiro Feranto Verde não a autoriza ir junto, ela fica com sua guia missionária Abalana Vermelha que a protege das pesadas vibrações que são descarregas sobre este campo magnético.</w:t>
      </w:r>
    </w:p>
    <w:p>
      <w:pPr>
        <w:pStyle w:val="Normal"/>
        <w:rPr/>
      </w:pPr>
      <w:r>
        <w:rPr/>
        <w:t>Estávamos sentados nos tronos amarelos e assim dávamos a sustentação para que nada interferisse na iniciação dos novos médiuns, conforme as forças cármicas se projetassem sobre algum médium, automaticamente ela seria desviada ao trono para sua manipulação. Assim não haveria interferência, mas apoio especial sobre cada iniciante.</w:t>
      </w:r>
    </w:p>
    <w:p>
      <w:pPr>
        <w:pStyle w:val="Normal"/>
        <w:rPr/>
      </w:pPr>
      <w:r>
        <w:rPr/>
        <w:t>Eu via toda aquela movimentação, mestres ensinando mestres, todos com um grande amor e esperança, todos estavam unidos em torno deste ideal missionário que está implantado na terra para beneficio da espiritualização humana.</w:t>
      </w:r>
    </w:p>
    <w:p>
      <w:pPr>
        <w:pStyle w:val="Normal"/>
        <w:rPr/>
      </w:pPr>
      <w:r>
        <w:rPr/>
        <w:t>Voltei! Salve Deus! Feliz e muito realizado com aquela visão dos mundos em evolução, onde os espíritos receberam os convites e agora são chamados para representar sua presença neste planeta. Tudo está se transformando e se renovando, a cada noite e cada dia as novas conquistas nos deixam mais ligados as nossas origens, nossos mundos, nossos companheiros de jornada.</w:t>
      </w:r>
    </w:p>
    <w:p>
      <w:pPr>
        <w:pStyle w:val="Normal"/>
        <w:rPr/>
      </w:pPr>
      <w:r>
        <w:rPr/>
        <w:t>Eis que todos estão se acordando do seu padrão inferior, mas agora já começam a enxergar a si mesmos com autoridade do astral superior e isso os torna mais responsáveis pelo sacerdócio de Pai Seta Branca, o Grande Simiromba de Deus.</w:t>
      </w:r>
    </w:p>
    <w:p>
      <w:pPr>
        <w:pStyle w:val="Normal"/>
        <w:rPr/>
      </w:pPr>
      <w:r>
        <w:rPr/>
        <w:t>É isso que Seta Branca quer de cada um, o seu comprometimento diante de sua luta pela vida, pela evolução e pelo conhecimento. De nada adianta trabalhar sem se conhecer. De nada vale ter tanto conhecimento e não aplica-lo na sua evolução. Tudo para nós ainda é um grande mistério que aos poucos está se abrindo para nos confrontar com a nossa ideologia materialista, estamos vendo que agora somos espíritos em transito.</w:t>
      </w:r>
    </w:p>
    <w:p>
      <w:pPr>
        <w:pStyle w:val="Normal"/>
        <w:rPr/>
      </w:pPr>
      <w:r>
        <w:rPr/>
        <w:t>Salve Deus!</w:t>
      </w:r>
    </w:p>
    <w:p>
      <w:pPr>
        <w:pStyle w:val="Normal"/>
        <w:rPr/>
      </w:pPr>
      <w:r>
        <w:rPr/>
        <w:t>Adjunto Apurê</w:t>
      </w:r>
    </w:p>
    <w:p>
      <w:pPr>
        <w:pStyle w:val="Normal"/>
        <w:rPr/>
      </w:pPr>
      <w:r>
        <w:rPr/>
        <w:t>27/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7:00Z</dcterms:created>
  <dc:creator>User</dc:creator>
  <dc:description/>
  <dc:language>en-US</dc:language>
  <cp:lastModifiedBy>User</cp:lastModifiedBy>
  <dcterms:modified xsi:type="dcterms:W3CDTF">2011-09-27T13:16:00Z</dcterms:modified>
  <cp:revision>1</cp:revision>
  <dc:subject/>
  <dc:title>INICIAÇÃO</dc:title>
</cp:coreProperties>
</file>