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TINO</w:t>
      </w:r>
    </w:p>
    <w:p>
      <w:pPr>
        <w:pStyle w:val="Normal"/>
        <w:rPr/>
      </w:pPr>
      <w:r>
        <w:rPr/>
        <w:t>Salve Deus!</w:t>
      </w:r>
    </w:p>
    <w:p>
      <w:pPr>
        <w:pStyle w:val="Normal"/>
        <w:rPr/>
      </w:pPr>
      <w:r>
        <w:rPr/>
        <w:t>O nosso destino já está traçado, mas nós podemos altera-lo com a caridade que praticamos dentro de nossa missão.</w:t>
      </w:r>
    </w:p>
    <w:p>
      <w:pPr>
        <w:pStyle w:val="Normal"/>
        <w:rPr/>
      </w:pPr>
      <w:r>
        <w:rPr/>
        <w:t>Vou contar esta passagem, porque o espírito de minha sobrinha, Gielle Karen Betezek Rodrigues, está nas mãos de Mãe Iara. Ela sofreu um grave acidente em Santa Catarina. Os médicos da terra tiveram um enorme trabalho para reconstituir seu físico, pois foram muitas fraturas expostas, deslocamentos dos órgãos internos, perfuração do pulmão pelas costelas quebradas, enfim, ela está em coma induzida e seu físico ainda não responde aos estímulos. Seu espírito está longe do físico, é como uma grande viagem que ela está fazendo de reconhecimento do mundo espiritual, como médica pediatra ela tinha que se unir a grande falange de médicos espirituais, mas sempre o interesse material fala mais alto. Estamos acompanhando seu caso de perto, porque o mundo espiritual tem um grande amor pela sua pessoa que é uma missionária filha de Iara. Dia 14 de dezembro foi o dia em que ela sofreu este acidente e ainda está estável, mas de lá para cá ela está recebendo o melhor tratamento físico e espiritual. Seu espírito não quer mais voltar para o físico, porque ele descobriu algo melhor, muito mais evoluído, a ciência dos grandes médicos do espaço que a está dando sustentação a sua vida. Aqui no vale do amanhecer, os mentores estão trabalhando com afinco para que não se rompa o elo da encarnação, pois é um fino fio que liga os dois corpos, caso não haja assistência o espírito mesmo se desliga e vai embora para quem sabe onde.</w:t>
      </w:r>
    </w:p>
    <w:p>
      <w:pPr>
        <w:pStyle w:val="Normal"/>
        <w:rPr/>
      </w:pPr>
      <w:r>
        <w:rPr/>
        <w:t>Santa Catarina Salve Deus, é um estado de muitos acidentes e sempre com mortes violentas. Ali está uma grande caverna que atua nas estradas. Esta caverna é tão grande que as inúmeras falanges saem de noite e ficam atuando até de madrugada para causar as tragédias e assim escravizar os desencarnados. Ela fica em Criciúma, e dali vagueiam pelas rodovias em toda região. São espíritos terríveis de grande ferocidade, eles não brincam quando estão determinados a provocar mortes.</w:t>
      </w:r>
    </w:p>
    <w:p>
      <w:pPr>
        <w:pStyle w:val="Normal"/>
        <w:rPr/>
      </w:pPr>
      <w:r>
        <w:rPr/>
        <w:t>Uma vez aconteceu um caso semelhante com uma ninfa do amanhecer, onde ela saiu de um trabalho daqui do templo e foi de ônibus para sua casa em Santa Catarina. Na curva da represa aconteceu o acidente entre o ônibus e um caminhão, ela também se feriu, mas quando sua filha nos ligou de madrugada corremos para o templo e abrimos um trabalho especial. Quando os mentores chegaram até o local a falange se dissolveu, cada um fugiu para um determinado lado e assim eles não conseguiram um desencarne em massa, já que o ônibus iria despencar para dentro da represa. Sim, a assistência espiritual evitou que outros veículos viessem a se colidir já que tudo estava em cima de uma ponte. Pai João de Enoque é o nosso responsável nas estradas, ele sempre pede para que seus filhos registrem suas viagens no livro que fica no radar de comando. Fazendo isso a espiritualidade vai até o local e faz a limpeza retirando os que ficam tramando as mortes.</w:t>
      </w:r>
    </w:p>
    <w:p>
      <w:pPr>
        <w:pStyle w:val="Normal"/>
        <w:rPr/>
      </w:pPr>
      <w:r>
        <w:rPr/>
        <w:t>Como eles não conseguiram muitas mortes neste acidente de ônibus, e quando a luz do amanhecer chegou até lá, eles fugiram, mas se reorganizaram em outro ponto da Br, perto de Itajaí, lá pegaram sete dias depois, um outro ônibus em que 47 pessoas morreram. Esta passagem eu só escrevi para mostrar que ali neste lugar não se deve brincar, deve ter a máxima sintonia para que a vida seja preservada.</w:t>
      </w:r>
    </w:p>
    <w:p>
      <w:pPr>
        <w:pStyle w:val="Normal"/>
        <w:rPr/>
      </w:pPr>
      <w:r>
        <w:rPr/>
        <w:t>Então, Mãe Iara foi com o seu povo até este hospital em São José, Santa Catarina, e lá eles atuaram de maneira a proteger esta moça de 32 anos, que ainda sendo médica pediatra, tem por missão salvar as vidas das crianças. Mas como ainda existem barreiras a serem vencidas o espírito dela está diretamente aqui no amanhecer sob as bênçãos de nosso Pai Seta Branca e Pai João de Enoque. Eles estão fazendo de tudo para segurar seu espírito ligado ao físico que ainda está na UTI para evitar as dores que poderão causar o desenlace.</w:t>
      </w:r>
    </w:p>
    <w:p>
      <w:pPr>
        <w:pStyle w:val="Normal"/>
        <w:rPr/>
      </w:pPr>
      <w:r>
        <w:rPr/>
        <w:t>Estamos em sintonia 24 horas para emitir as energias curadoras e dar mais uma chance dela se recuperar e voltar a praticar suas atividades médicas, já que tudo está nas mãos do Criador, Deus.</w:t>
      </w:r>
    </w:p>
    <w:p>
      <w:pPr>
        <w:pStyle w:val="Normal"/>
        <w:rPr/>
      </w:pPr>
      <w:r>
        <w:rPr/>
        <w:t>À noite vamos até lá, mas somente em vigília, vamos levar a força magnética do plexo físico para dar sustentação ao físico dela, assim seu físico não sofre a perda do contato com seu espírito.</w:t>
      </w:r>
    </w:p>
    <w:p>
      <w:pPr>
        <w:pStyle w:val="Normal"/>
        <w:rPr/>
      </w:pPr>
      <w:r>
        <w:rPr/>
        <w:t>Salve Deus!</w:t>
      </w:r>
    </w:p>
    <w:p>
      <w:pPr>
        <w:pStyle w:val="Normal"/>
        <w:rPr/>
      </w:pPr>
      <w:r>
        <w:rPr/>
        <w:t>Que Jesus esteja sempre em nossos corações!</w:t>
      </w:r>
    </w:p>
    <w:p>
      <w:pPr>
        <w:pStyle w:val="Normal"/>
        <w:rPr/>
      </w:pPr>
      <w:r>
        <w:rPr/>
        <w:t>Adjunto Apurê</w:t>
      </w:r>
    </w:p>
    <w:p>
      <w:pPr>
        <w:pStyle w:val="Normal"/>
        <w:rPr/>
      </w:pPr>
      <w:r>
        <w:rPr/>
        <w:t>18.1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1:04:00Z</dcterms:created>
  <dc:creator>betezek</dc:creator>
  <dc:description/>
  <dc:language>en-US</dc:language>
  <cp:lastModifiedBy>betezek</cp:lastModifiedBy>
  <dcterms:modified xsi:type="dcterms:W3CDTF">2011-12-18T11:41:00Z</dcterms:modified>
  <cp:revision>1</cp:revision>
  <dc:subject/>
  <dc:title>DESTINO</dc:title>
</cp:coreProperties>
</file>