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FERAS ESTÃO SOLTAS</w:t>
      </w:r>
    </w:p>
    <w:p>
      <w:pPr>
        <w:pStyle w:val="Normal"/>
        <w:rPr/>
      </w:pPr>
      <w:r>
        <w:rPr/>
        <w:t>Salve Deus!</w:t>
      </w:r>
    </w:p>
    <w:p>
      <w:pPr>
        <w:pStyle w:val="Normal"/>
        <w:rPr/>
      </w:pPr>
      <w:r>
        <w:rPr/>
        <w:t>Voltei logo! Meu Deus!</w:t>
      </w:r>
    </w:p>
    <w:p>
      <w:pPr>
        <w:pStyle w:val="Normal"/>
        <w:rPr/>
      </w:pPr>
      <w:r>
        <w:rPr/>
        <w:t>Ainda estou ouvindo os gritos de socorro, os ecos dos leões, todos mortos, meu irmão gêmeo, minha família, todo o safári sendo destroçados.</w:t>
      </w:r>
    </w:p>
    <w:p>
      <w:pPr>
        <w:pStyle w:val="Normal"/>
        <w:rPr/>
      </w:pPr>
      <w:r>
        <w:rPr/>
        <w:t>Éramos de uma família nobre da Inglaterra e todos os anos fazíamos safári pela África para caçar animais. Eu tinha um irmão gêmeo chamado Jhon, ele era muito ligado a mim, vivíamos sempre um do lado do outro.</w:t>
      </w:r>
    </w:p>
    <w:p>
      <w:pPr>
        <w:pStyle w:val="Normal"/>
        <w:rPr/>
      </w:pPr>
      <w:r>
        <w:rPr/>
        <w:t>Nesta grande viagem que foi traçada meses a fio, ninguém esperava um final triste, a morte, ela estava escrita nas entrelinhas da vida.</w:t>
      </w:r>
    </w:p>
    <w:p>
      <w:pPr>
        <w:pStyle w:val="Normal"/>
        <w:rPr/>
      </w:pPr>
      <w:r>
        <w:rPr/>
        <w:t>Depois de muitos preparativos embarcamos num navio e chegamos ao nosso destino. Até aí tudo bem, mas o problema começou quando nos dirigíamos para dentro das matas e ao chegar numa savana os leões nos atocaiaram. Ninguém esperava, eles nos pegaram com as bagagens nas mãos. Não deu tempo pra nada. Eu tive tempo de correr para uma grande árvore galhada, subi o mais alto possível tendo aos meus pés uma enorme fera. Sentia o bafo de sua ira roçando minhas botas, mas consegui subir nos galhos mais finos qual quebrou um deles e comecei a enfiar na boca, nos olhos da fera. Ela desistiu e caiu lá de cima num salto chegou ao chão. Ainda olhou pra cima, mas juntou-se com as demais. Ouvia os gritos de Jhon chorando do outro lado. Ele gritava:</w:t>
      </w:r>
    </w:p>
    <w:p>
      <w:pPr>
        <w:pStyle w:val="Normal"/>
        <w:rPr/>
      </w:pPr>
      <w:r>
        <w:rPr/>
        <w:t>_ Se afastem de mim! Sai daqui. Socorro! Pai! Ajudem-me!</w:t>
      </w:r>
    </w:p>
    <w:p>
      <w:pPr>
        <w:pStyle w:val="Normal"/>
        <w:rPr/>
      </w:pPr>
      <w:r>
        <w:rPr/>
        <w:t>Só ouvi isso e nada mais. Ele não tivera a mesma sorte, foi devorado pelos animais. Eu chorava inconformado em cima desta árvore, não tinha coragem de olhar para baixo. Gritava:</w:t>
      </w:r>
    </w:p>
    <w:p>
      <w:pPr>
        <w:pStyle w:val="Normal"/>
        <w:rPr/>
      </w:pPr>
      <w:r>
        <w:rPr/>
        <w:t>_ Jhon! Jhon! Cadê você meu irmão! Jhon!</w:t>
      </w:r>
    </w:p>
    <w:p>
      <w:pPr>
        <w:pStyle w:val="Normal"/>
        <w:rPr/>
      </w:pPr>
      <w:r>
        <w:rPr/>
        <w:t>Nada! Nada se ouvia a não ser as feras brigando por um corpo. Eu fiquei ali nem sei por quanto tempo, tinha medo, a noite chegou e o frio assolava-me, mas não tinha coragem de descer. Calei-me para não despertar minha presença. Fiquei chorando e engolindo minhas lágrimas. Não sei o que aconteceu mais, só sei que de repente eu estava aqui no vale e ouvindo as feras gritando nas matas. A cada rugido eu dava um pulo. Seriam as mesmas feras que haviam nos emboscado naquele lugar. Sai do meu corpo e comecei a andar em volta do templo, eu estava sentindo o cheiro da morte, os mugidos estavam mais pertos. Gelei! Comecei a ficar com medo e com frio, tudo estava voltando a cena dos fatos que anunciaram a morte. Eu via outros espíritos andando e gritava para eles:</w:t>
      </w:r>
    </w:p>
    <w:p>
      <w:pPr>
        <w:pStyle w:val="Normal"/>
        <w:rPr/>
      </w:pPr>
      <w:r>
        <w:rPr/>
        <w:t>_ Saiam daí, cuidado com as feras, elas estão vindo!</w:t>
      </w:r>
    </w:p>
    <w:p>
      <w:pPr>
        <w:pStyle w:val="Normal"/>
        <w:rPr/>
      </w:pPr>
      <w:r>
        <w:rPr/>
        <w:t>Voltei para meu quarto com medo e ao chegar no físico dei um pulo. Alguém estava na janela chorando engasgado, um choro triste, parecia estar morrendo. Mais que depressa me levantei, me vesti e saí. Olhei por tudo, andei em volta e nada tinha. Fui até a janela de minha neta e chamei por ela, ela acordou e disse estar tudo bem. Pensei que estava tendo um problema com sua diabete, mas estava tudo bem.</w:t>
      </w:r>
    </w:p>
    <w:p>
      <w:pPr>
        <w:pStyle w:val="Normal"/>
        <w:rPr/>
      </w:pPr>
      <w:r>
        <w:rPr/>
        <w:t>Olhei ainda para o templo, para as matas, eu sentia medo, as feras estavam por aí a espreita de uma oportunidade de vingança.</w:t>
      </w:r>
    </w:p>
    <w:p>
      <w:pPr>
        <w:pStyle w:val="Normal"/>
        <w:rPr/>
      </w:pPr>
      <w:r>
        <w:rPr/>
        <w:t>Meu Deus! Sei que estas feras agora são espíritos acrisolados no ódio que estão tentando nos destruir. São forças além físicas, são falanges espirituais que atuam como bandidos do espaço em busca de suas vitimas. Eu temo por todos que não estão em sintonia neste momento, entregaram seu corpos ao sono e seus espíritos os abandonaram buscando suas passagens. A nossa missão não é simplesmente nos entregar ao despreparado mundo das ilusões, mas é estar vigilante e pronto para defender a vida.</w:t>
      </w:r>
    </w:p>
    <w:p>
      <w:pPr>
        <w:pStyle w:val="Normal"/>
        <w:rPr/>
      </w:pPr>
      <w:r>
        <w:rPr/>
        <w:t>São exatamente 2h30m, quando os fatos narrados chegaram a mim pelo sistema de ligação temporal do espírito para o físico, pelo cordão de prata, cordão de outro ou como todos entendem pelo nome que conhecem. Esta ligação é por onde o espírito vê e o corpo sente.</w:t>
      </w:r>
    </w:p>
    <w:p>
      <w:pPr>
        <w:pStyle w:val="Normal"/>
        <w:rPr/>
      </w:pPr>
      <w:r>
        <w:rPr/>
        <w:t>Ainda estou ouvindo os rugidos, cada vez mais fortes, eles estão se aproximando. Meu Deus! Mais uma vez estou diante desta coisa que ninguém ouve, vê ou sente.</w:t>
      </w:r>
    </w:p>
    <w:p>
      <w:pPr>
        <w:pStyle w:val="Normal"/>
        <w:rPr/>
      </w:pPr>
      <w:r>
        <w:rPr/>
        <w:t>Salve Deus!</w:t>
      </w:r>
    </w:p>
    <w:p>
      <w:pPr>
        <w:pStyle w:val="Normal"/>
        <w:rPr/>
      </w:pPr>
      <w:r>
        <w:rPr/>
        <w:t>Nos trabalhos do templo nesta quarta-feira tudo será orientado a não abrir o neutrôm para não permitir a chegada deles dentro do templo. Haveremos de impedir a ação destes bandidos do espaço para que eles não destruam a nossa missão, pois eles já tentaram e fizeram o maior alaruê no corpo mediúnico. Eu tenho medo por meus irmãos que ainda não se acordaram para suas missões, para suas vidas neste plano espiritual e físico. Eu posso até em nome de Pai Seta Branca criar barreiras em torno do templo, mas cada um terá que sustentar sua emissão para fortalecer esta proteção. Sabendo da presença do portal de desintegração e com a grande legião de Oxossi, Mestre Lazaro trará os cavaleiros para impedir uma atuação destes espíritos. Esta é a barreira intransponível do mal, é um cerco que os mentores promovem para não deixar eles chegarem até aqui.</w:t>
      </w:r>
    </w:p>
    <w:p>
      <w:pPr>
        <w:pStyle w:val="Normal"/>
        <w:rPr/>
      </w:pPr>
      <w:r>
        <w:rPr/>
        <w:t>A redoma de energia está formada, Graças a Deus, nenhum mal poderá nos atingir. Mas vamos emitir nossos mantras para afastar esta presença e assim iluminar os caminhos deles.</w:t>
      </w:r>
    </w:p>
    <w:p>
      <w:pPr>
        <w:pStyle w:val="Normal"/>
        <w:rPr/>
      </w:pPr>
      <w:r>
        <w:rPr/>
        <w:t>“</w:t>
      </w:r>
      <w:r>
        <w:rPr/>
        <w:t>... quando a escuridão não temer mais a luz, Salve Deus, este será o final dos tempos”.</w:t>
      </w:r>
    </w:p>
    <w:p>
      <w:pPr>
        <w:pStyle w:val="Normal"/>
        <w:rPr/>
      </w:pPr>
      <w:r>
        <w:rPr/>
        <w:t>Não seja mais um a deixar-se dominar pelas forças negativas. Todos os seres humanos ainda mantêm dentro de si uma chama negra que se alastra com o pensamento de vingança, de morte e de inveja. Quando está tudo bem ele emite na vertical, mas quando ele está mal ele emite na horizontal. Não entre pela porta da discórdia, se pisarem no teu calo, Salve Deus, de um sorriso e só diga aí, para que seu irmão tenha consciência do seu ato, mas desculpe-o de coração. Assim ele vai saber que machucou e você o perdoou.</w:t>
      </w:r>
    </w:p>
    <w:p>
      <w:pPr>
        <w:pStyle w:val="Normal"/>
        <w:rPr/>
      </w:pPr>
      <w:r>
        <w:rPr/>
        <w:t>Mestres deste amanhecer! Muitos episódios estão marcados neste final dos tempos, como diz a mensagem de Seta Branca:</w:t>
      </w:r>
    </w:p>
    <w:p>
      <w:pPr>
        <w:pStyle w:val="Normal"/>
        <w:rPr/>
      </w:pPr>
      <w:r>
        <w:rPr/>
        <w:t>“</w:t>
      </w:r>
      <w:r>
        <w:rPr/>
        <w:t>... Não se assustei e nem se abalei com o que está por vir, pois sóis filhos do sol e da lua, nada vos acontecerá”.</w:t>
      </w:r>
    </w:p>
    <w:p>
      <w:pPr>
        <w:pStyle w:val="Normal"/>
        <w:rPr/>
      </w:pPr>
      <w:r>
        <w:rPr/>
        <w:t>O que está escrito pelo nosso Pai está começando a acontecer, todo cuidado é pouco nesta hora, não podemos simplesmente sair por aí disparando para todos os lados, não sabemos se nosso irmão é culpado ou nós que somos e por não enxergar a verdade nós dizemos contradições a respeito do cárma. A melhor coisa num momento difícil é amar nosso próximo, não é só nós que temos problemas, mas a nossa cegueira não nos deixa ver as dificuldades do nosso irmão. Pensamos que nós temos direito a tudo, engano, nossa missão é ajudar a compreender nossas vitimas do passado, por isso estamos nesta missão. Amar nossos inimigos como amamos a nós mesmos.</w:t>
      </w:r>
    </w:p>
    <w:p>
      <w:pPr>
        <w:pStyle w:val="Normal"/>
        <w:rPr/>
      </w:pPr>
      <w:r>
        <w:rPr/>
        <w:t>Sem sono, com o espírito desperto para os sinais do tempo, com medo dos rugidos, pedindo a legião que não nos deixe só. Devemos a nossa vida e a nossa missão para eles.</w:t>
      </w:r>
    </w:p>
    <w:p>
      <w:pPr>
        <w:pStyle w:val="Normal"/>
        <w:rPr/>
      </w:pPr>
      <w:r>
        <w:rPr/>
        <w:t>Meu irmão olhe com muito carinho estas armas que empunha em teu peito, em teu colete, elas representam o mestrado que Jesus agraciou esta tribo de jaguar. Pai seta Branca é um pai querido e tão bondoso que jurou nos proteger até a quinta geração. Mas não abusem do seu direito de ser seu filho, pois como Pai ele tem direito de vos chamar a razão.</w:t>
      </w:r>
    </w:p>
    <w:p>
      <w:pPr>
        <w:pStyle w:val="Normal"/>
        <w:rPr/>
      </w:pPr>
      <w:r>
        <w:rPr/>
        <w:t>Salve Deus!</w:t>
      </w:r>
    </w:p>
    <w:p>
      <w:pPr>
        <w:pStyle w:val="Normal"/>
        <w:rPr/>
      </w:pPr>
      <w:r>
        <w:rPr/>
        <w:t>Adjunto Apurê</w:t>
      </w:r>
    </w:p>
    <w:p>
      <w:pPr>
        <w:pStyle w:val="Normal"/>
        <w:rPr/>
      </w:pPr>
      <w:r>
        <w:rPr/>
        <w:t>08.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38:00Z</dcterms:created>
  <dc:creator>User</dc:creator>
  <dc:description/>
  <dc:language>en-US</dc:language>
  <cp:lastModifiedBy>User</cp:lastModifiedBy>
  <dcterms:modified xsi:type="dcterms:W3CDTF">2011-06-08T07:33:00Z</dcterms:modified>
  <cp:revision>1</cp:revision>
  <dc:subject/>
  <dc:title>AS FERAS ESTÃO SOLTAS</dc:title>
</cp:coreProperties>
</file>