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STROU, CUMPRA!</w:t>
      </w:r>
    </w:p>
    <w:p>
      <w:pPr>
        <w:pStyle w:val="Normal"/>
        <w:rPr/>
      </w:pPr>
      <w:r>
        <w:rPr/>
        <w:t>Salve Deus!</w:t>
      </w:r>
    </w:p>
    <w:p>
      <w:pPr>
        <w:pStyle w:val="Normal"/>
        <w:rPr/>
      </w:pPr>
      <w:r>
        <w:rPr/>
        <w:t>Como é importante na vida do jaguar a sua obediência quanto a sua missão.</w:t>
      </w:r>
    </w:p>
    <w:p>
      <w:pPr>
        <w:pStyle w:val="Normal"/>
        <w:rPr/>
      </w:pPr>
      <w:r>
        <w:rPr/>
        <w:t>Eu vejo muitos mestres registrando espiritualmente a sua missão no templo e depois ele não vai, mas a espiritualidade estará esperando por ele lá.</w:t>
      </w:r>
    </w:p>
    <w:p>
      <w:pPr>
        <w:pStyle w:val="Normal"/>
        <w:rPr/>
      </w:pPr>
      <w:r>
        <w:rPr/>
        <w:t>Ontem estava registrada a benção no templo, mas estava frio e chovendo, e assim fomos esperando tudo se acalmar. Eu não posso forçar ninguém ir contra sua natureza. O dia foi passando e a noite chegou. Já eram nove horas, o povo de Aruanda já estava comigo para este trabalho, e como não havia movimentação para a ida ao templo eles trouxeram um irmãozinho sofredor e colocaram-no dentro da casa. Foi um corre-corre danado. Aí sim todos se espertaram. Rapidinho eles colocaram seus uniformes de jaguar para um trabalho especial.</w:t>
      </w:r>
    </w:p>
    <w:p>
      <w:pPr>
        <w:pStyle w:val="Normal"/>
        <w:rPr/>
      </w:pPr>
      <w:r>
        <w:rPr/>
        <w:t>Eu quando abri o templo senti o impacto da presença do sofredor, ele foi trazido de muito longe, de mundos tão sofridos que ele não tinha mais noção do nosso idioma, de como se fala, era só um grunhido.</w:t>
      </w:r>
    </w:p>
    <w:p>
      <w:pPr>
        <w:pStyle w:val="Normal"/>
        <w:rPr/>
      </w:pPr>
      <w:r>
        <w:rPr/>
        <w:t>Abri o trabalho especial nos tronos amarelos, Ivonice e Aldo foram trabalhar. O nosso irmãozinho desceu antes do mentor, porque ele precisa o mais rápido possível receber a doutrina deste amanhecer. Ele foi atendido e assim Pai João de Aruanda desceu para fazer a limpeza do aparelho e preparar para a chegada das luzes do céu. A corte estava no templo, milhares de vozes soavam no nosso universo interior. Enquanto minha ninfa tirava os mantras o casal estava nos tronos se preparando para esta passagem. Seta Branca desceu com amor e veio abençoar sua pequena tribo. Ele veio com tanto amor que nos contagiou de emoção.</w:t>
      </w:r>
    </w:p>
    <w:p>
      <w:pPr>
        <w:pStyle w:val="Normal"/>
        <w:rPr/>
      </w:pPr>
      <w:r>
        <w:rPr/>
      </w:r>
    </w:p>
    <w:p>
      <w:pPr>
        <w:pStyle w:val="Normal"/>
        <w:rPr/>
      </w:pPr>
      <w:r>
        <w:rPr/>
        <w:t>_ Filhos queridos do meu coração! Salve Deus!</w:t>
      </w:r>
    </w:p>
    <w:p>
      <w:pPr>
        <w:pStyle w:val="Normal"/>
        <w:rPr/>
      </w:pPr>
      <w:r>
        <w:rPr/>
      </w:r>
    </w:p>
    <w:p>
      <w:pPr>
        <w:pStyle w:val="Normal"/>
        <w:rPr/>
      </w:pPr>
      <w:r>
        <w:rPr/>
        <w:t>Estas foram as suas primeiras palavras ao descer no apara. Mas as mensagens a seguir foram de preparação para o que vem de encontro ao compromisso que temos com esta grande bagagem de responsabilidade.</w:t>
      </w:r>
    </w:p>
    <w:p>
      <w:pPr>
        <w:pStyle w:val="Normal"/>
        <w:rPr/>
      </w:pPr>
      <w:r>
        <w:rPr/>
      </w:r>
    </w:p>
    <w:p>
      <w:pPr>
        <w:pStyle w:val="Normal"/>
        <w:rPr/>
      </w:pPr>
      <w:r>
        <w:rPr/>
        <w:t>_ Filhos! Não vos desesperais com o que está por acontecer! Sois filhos do sol e da lua e nada temereis!</w:t>
      </w:r>
    </w:p>
    <w:p>
      <w:pPr>
        <w:pStyle w:val="Normal"/>
        <w:rPr/>
      </w:pPr>
      <w:r>
        <w:rPr/>
      </w:r>
    </w:p>
    <w:p>
      <w:pPr>
        <w:pStyle w:val="Normal"/>
        <w:rPr/>
      </w:pPr>
      <w:r>
        <w:rPr/>
        <w:t>E assim ele foi marcando a sua presença neste solo sagrado, como ele mesmo disse, nesta humilde casa de amor.</w:t>
      </w:r>
    </w:p>
    <w:p>
      <w:pPr>
        <w:pStyle w:val="Normal"/>
        <w:rPr/>
      </w:pPr>
      <w:r>
        <w:rPr/>
      </w:r>
    </w:p>
    <w:p>
      <w:pPr>
        <w:pStyle w:val="Normal"/>
        <w:rPr/>
      </w:pPr>
      <w:r>
        <w:rPr/>
        <w:t>_ Filho! Eu vos preparei para conduzir esta missão com este povo! Você não está e nunca ficará sozinho! Este grande exército que vos acompanha é a sua responsabilidade! Eles estão pela sua missão!</w:t>
      </w:r>
    </w:p>
    <w:p>
      <w:pPr>
        <w:pStyle w:val="Normal"/>
        <w:rPr/>
      </w:pPr>
      <w:r>
        <w:rPr/>
      </w:r>
    </w:p>
    <w:p>
      <w:pPr>
        <w:pStyle w:val="Normal"/>
        <w:rPr/>
      </w:pPr>
      <w:r>
        <w:rPr/>
        <w:t>Eu fui ficando mais preocupado ainda. Não que eu esteja me escondendo, mas as feras ainda estão uivando no quintal da minha seara e só com a força do sol interior é que podemos emana-los e doutrina-los.</w:t>
      </w:r>
    </w:p>
    <w:p>
      <w:pPr>
        <w:pStyle w:val="Normal"/>
        <w:rPr/>
      </w:pPr>
      <w:r>
        <w:rPr/>
      </w:r>
    </w:p>
    <w:p>
      <w:pPr>
        <w:pStyle w:val="Normal"/>
        <w:rPr/>
      </w:pPr>
      <w:r>
        <w:rPr/>
        <w:t>_ Filho! Sua Mãe Koatay 108 sempre esteve e está com você ao seu lado te incumbindo desta missão. Pai João de Enoque também está aqui com seu grande amor e sua responsabilidade para que ao chegar a sua hora nada e ninguém barre a sua entrada na grande seara. Vós e sua ninfa! Salve Deus!</w:t>
      </w:r>
    </w:p>
    <w:p>
      <w:pPr>
        <w:pStyle w:val="Normal"/>
        <w:rPr/>
      </w:pPr>
      <w:r>
        <w:rPr/>
        <w:t>Aqui, meu filho, tem algo muito especial, o seu amor incondicional, isso é torna diferente dos outros lugares. É este amor que te conduz pela sua estrada da vida. Salve Deus!</w:t>
      </w:r>
    </w:p>
    <w:p>
      <w:pPr>
        <w:pStyle w:val="Normal"/>
        <w:rPr/>
      </w:pPr>
      <w:r>
        <w:rPr/>
      </w:r>
    </w:p>
    <w:p>
      <w:pPr>
        <w:pStyle w:val="Normal"/>
        <w:rPr/>
      </w:pPr>
      <w:r>
        <w:rPr/>
        <w:t>As palavras de nosso Pai foram nos fortalecendo e nos tornando mais próximo de Jesus. Eu não posso lutar contra a natureza humana, porque eles ainda não se abriram totalmente para suas individualidades e não se aceitaram do jeito que são. Se aceitar é se amar. Ainda ouvimos os choros dos incompreendidos que buscam o conforto material e se perdem pela falta de fé em Deus. O dia em que a terra parar e o vendo deixar de soprar todos verão que nada disso era tão importante quanto a sua própria encarnação.</w:t>
      </w:r>
    </w:p>
    <w:p>
      <w:pPr>
        <w:pStyle w:val="Normal"/>
        <w:rPr/>
      </w:pPr>
      <w:r>
        <w:rPr/>
      </w:r>
    </w:p>
    <w:p>
      <w:pPr>
        <w:pStyle w:val="Normal"/>
        <w:rPr/>
      </w:pPr>
      <w:r>
        <w:rPr/>
        <w:t>_ Filhos! Eu vos deixo o meu amor, eu vos deixo a minha benção, eu vos deixo a minha fé para todos os poucos que aqui estão fisicamente, porque esta casa está completa na eternidade, ela é a paz dos homens que querem se encontrar com Jesus! Vou subir com o amor de vossos corações!</w:t>
      </w:r>
    </w:p>
    <w:p>
      <w:pPr>
        <w:pStyle w:val="Normal"/>
        <w:rPr/>
      </w:pPr>
      <w:r>
        <w:rPr/>
        <w:t>Salve Deus filhos queridos do meu coração! Orai e vigiai! Salve Deus!</w:t>
      </w:r>
    </w:p>
    <w:p>
      <w:pPr>
        <w:pStyle w:val="Normal"/>
        <w:rPr/>
      </w:pPr>
      <w:r>
        <w:rPr/>
      </w:r>
    </w:p>
    <w:p>
      <w:pPr>
        <w:pStyle w:val="Normal"/>
        <w:rPr/>
      </w:pPr>
      <w:r>
        <w:rPr/>
        <w:t>Assim nosso Pai subiu, mas a mensagem ficou gravada no nosso sol interior e nos deu a esperança para lutar ainda mais pelo seu amor, pela nossa missão e pela multiplicação do pão nosso de cada dia.</w:t>
      </w:r>
    </w:p>
    <w:p>
      <w:pPr>
        <w:pStyle w:val="Normal"/>
        <w:rPr/>
      </w:pPr>
      <w:r>
        <w:rPr/>
        <w:t>Foi uma benção especial, foi um compromisso assumido com a espiritualidade maior que não deixou passar em branco, sim, quando você registra o seu trabalho, a sua missão, eles já estarão lá esperando você chegar com –0- em Cristo Jesus, então cumpra com amor e responsabilidade.</w:t>
      </w:r>
    </w:p>
    <w:p>
      <w:pPr>
        <w:pStyle w:val="Normal"/>
        <w:rPr/>
      </w:pPr>
      <w:r>
        <w:rPr/>
        <w:t>Estamos sob a égide de Jesus e Simiromba nosso Pai, nada temeremos nesta partida iniciática da nova era. As forças sempre estarão nos emanando e protegendo, nada nos atingirá a não ser que fiquemos relapsos a nossa missão.</w:t>
      </w:r>
    </w:p>
    <w:p>
      <w:pPr>
        <w:pStyle w:val="Normal"/>
        <w:rPr/>
      </w:pPr>
      <w:r>
        <w:rPr/>
        <w:t>Compreender é amar, seja quem for.</w:t>
      </w:r>
    </w:p>
    <w:p>
      <w:pPr>
        <w:pStyle w:val="Normal"/>
        <w:rPr/>
      </w:pPr>
      <w:r>
        <w:rPr/>
        <w:t>Salve Deus!</w:t>
      </w:r>
    </w:p>
    <w:p>
      <w:pPr>
        <w:pStyle w:val="Normal"/>
        <w:rPr/>
      </w:pPr>
      <w:r>
        <w:rPr/>
        <w:t>Que Jesus esteja cada dia e cada noite em vossos corações, porque Seta Branca sempre está. Ele como Pai nunca nos abandonará a nossa própria sorte.</w:t>
      </w:r>
    </w:p>
    <w:p>
      <w:pPr>
        <w:pStyle w:val="Normal"/>
        <w:rPr/>
      </w:pPr>
      <w:r>
        <w:rPr/>
        <w:t>Já começou o 2011!</w:t>
      </w:r>
    </w:p>
    <w:p>
      <w:pPr>
        <w:pStyle w:val="Normal"/>
        <w:rPr/>
      </w:pPr>
      <w:r>
        <w:rPr/>
        <w:t>Adjunto Apurê</w:t>
      </w:r>
    </w:p>
    <w:p>
      <w:pPr>
        <w:pStyle w:val="Normal"/>
        <w:rPr/>
      </w:pPr>
      <w:r>
        <w:rPr/>
        <w:t>03/0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1:40:00Z</dcterms:created>
  <dc:creator>User</dc:creator>
  <dc:description/>
  <dc:language>en-US</dc:language>
  <cp:lastModifiedBy>User</cp:lastModifiedBy>
  <dcterms:modified xsi:type="dcterms:W3CDTF">2011-01-03T12:24:00Z</dcterms:modified>
  <cp:revision>1</cp:revision>
  <dc:subject/>
  <dc:title>REGISTROU, CUMPRA</dc:title>
</cp:coreProperties>
</file>