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IANOS</w:t>
      </w:r>
    </w:p>
    <w:p>
      <w:pPr>
        <w:pStyle w:val="Normal"/>
        <w:rPr/>
      </w:pPr>
      <w:r>
        <w:rPr/>
        <w:t>Salve Deus!</w:t>
      </w:r>
    </w:p>
    <w:p>
      <w:pPr>
        <w:pStyle w:val="Normal"/>
        <w:rPr/>
      </w:pPr>
      <w:r>
        <w:rPr/>
        <w:t>A cada jornada nós vamos nos aprofundando nas descobertas além de nossa capacidade de entendimento, pois a terra é vista sob o ponto de vista material, onde a luz reflete as cores e tudo fica em harmonia. Nossos olhos têm a capacidade de ver e nosso sistema sensorial de interpretar cada cor, cada movimento e cada ação.</w:t>
      </w:r>
    </w:p>
    <w:p>
      <w:pPr>
        <w:pStyle w:val="Normal"/>
        <w:rPr/>
      </w:pPr>
      <w:r>
        <w:rPr/>
        <w:t>Esta noite eu fui deslocado até um sistema diferente, além de ser algo surpreendente, eu vi como é a origem do povo ariano. São pessoas que vivem num mundo diferente, para mim eles eram fluídicos, pois não havia muita cor lá, eles eram brancos com cabelos encaracolados, altos e leves como a pluma, não havia movimento de força para se deslocar, eles flutuavam de um lado para outro com o pensamento. Não havia som, mas uma espécie de telepatia que parecia o som, tudo era mental. Eu fui recebido por um jovem ariano, jovem no aspecto visual, porque neste mundo não há idade precisa, pois ali não se tem a contagem do tempo como para nós terráqueos. Ele chegou flutuando e me recebeu com muita humildade e respeito, eu até nunca havia tido este tipo de contato, estava maravilhado, mas tinha que manter a minha postura e principiante no conhecimento e atentar para tudo que eu estava vendo.</w:t>
      </w:r>
    </w:p>
    <w:p>
      <w:pPr>
        <w:pStyle w:val="Normal"/>
        <w:rPr/>
      </w:pPr>
      <w:r>
        <w:rPr/>
        <w:t>Não sei dizer o nome dele, é diferente, é um som que meu espírito desconhece, não são palavras traduzidas, mas são a essência da raiz deste povo que é o principio deste eterno movimento.</w:t>
      </w:r>
    </w:p>
    <w:p>
      <w:pPr>
        <w:pStyle w:val="Normal"/>
        <w:rPr/>
      </w:pPr>
      <w:r>
        <w:rPr/>
        <w:t>Tudo era calmo e tranquilo, não havia barulho, eu não sei onde estava, parecia um grande salão sem paredes e sem portas, que refletia para fora de mim o que eu sentia. Diferente! Eu só soube que estava neste mundo quando pude compreender ao meu eu interior, pois espiritualmente ainda mantemos em nossa individualidade as nossas mais secretas raízes do céu. Quero dizer, do principio ao fim, ainda temos os sinais do tempo em nossa evolução. Mas a que ponto nós vemos a evolução da humanidade, pelo que eu vi, nós perdemos tudo isso por mero capricho de nossa involução, do nosso egoísmo e de nossa falta de amor.</w:t>
      </w:r>
    </w:p>
    <w:p>
      <w:pPr>
        <w:pStyle w:val="Normal"/>
        <w:rPr/>
      </w:pPr>
      <w:r>
        <w:rPr/>
        <w:t>Num grande telão eu vi a projeção de uma cidade construída no paredão de uma grande montanha, tudo era branco, acho que era neve, mas a cidade mantinha um calor que não deixava a neve cair naquele local. Talvez fosse sustentada por um vulcão desativado, pois a fumaça do calor subia na grande bola em torno dela. Era uma aréola de energia que vibrava se mesclando com tudo que emitia.</w:t>
      </w:r>
    </w:p>
    <w:p>
      <w:pPr>
        <w:pStyle w:val="Normal"/>
        <w:rPr/>
      </w:pPr>
      <w:r>
        <w:rPr/>
        <w:t>Eu fiquei ali e aquele ser sempre ao meu lado, ele não se descuidava de mim, ele tinha esta responsabilidade, talvez prevendo a minha reação, ou por cuidados mesmo. Pra mim eu o via como um anjo, estes que a gente vê nos folhetos que as religiões entregam. Mas tudo era diferente, nada igual ao que estava acostumado a ver.</w:t>
      </w:r>
    </w:p>
    <w:p>
      <w:pPr>
        <w:pStyle w:val="Normal"/>
        <w:rPr/>
      </w:pPr>
      <w:r>
        <w:rPr/>
        <w:t>Lembrei-me do meu mentor, São Miguel Arcanjo, ele tinha os traços dele, não sei definir bem, porque tudo se mesclava com o infinito.</w:t>
      </w:r>
    </w:p>
    <w:p>
      <w:pPr>
        <w:pStyle w:val="Normal"/>
        <w:rPr/>
      </w:pPr>
      <w:r>
        <w:rPr/>
        <w:t>Mas onde era este lugar mesmo! Eu me indagava e o som se propagava a cada pensamento, mas um som irreconhecível para mim, talvez com o tempo ele se modele a nossa freqüência e assim possamos entender.</w:t>
      </w:r>
    </w:p>
    <w:p>
      <w:pPr>
        <w:pStyle w:val="Normal"/>
        <w:rPr/>
      </w:pPr>
      <w:r>
        <w:rPr/>
        <w:t>Voltei. Cheguei agora de manhã e sentindo os efeitos deste transporte. Isso porque eu só fui entrar no mundo astral quase quatro horas da madrugada, não tinha como me desprender de minha couraça, talvez estivesse vigilante comigo mesmo para evitar daquele ser negro chegar de surpresa. Mas ao sair vamos nos revestindo da nossa roupagem, porque nosso físico não pode ter nada da terra, nem um resquício de energia que prenda o espírito nesta transição. Mesmo com o intenso frio eu só consegui sair quando nada mais restava em mim.</w:t>
      </w:r>
    </w:p>
    <w:p>
      <w:pPr>
        <w:pStyle w:val="Normal"/>
        <w:rPr/>
      </w:pPr>
      <w:r>
        <w:rPr/>
        <w:t>Ver o mundo com outros olhos é a melhor espiritualização que podemos ter, é por este caminho que conseguimos compreender e nos compreender, pois tudo é luz, uma luz diferente sob o ponto de vista humano.</w:t>
      </w:r>
    </w:p>
    <w:p>
      <w:pPr>
        <w:pStyle w:val="Normal"/>
        <w:rPr/>
      </w:pPr>
      <w:r>
        <w:rPr/>
        <w:t>Seja um missionário e te prepare para suas grandes jornadas, pois não só eu posso ir, mas todos que carregam a esperança de um mundo melhor estão chegando a outros planos. Aos que vibram negativo não consegue sustentar a força e assim são projetados aos submundos, daí os ditos pesadelos, pois com o coração pesado pela terra não conseguem subir.</w:t>
      </w:r>
    </w:p>
    <w:p>
      <w:pPr>
        <w:pStyle w:val="Normal"/>
        <w:rPr/>
      </w:pPr>
      <w:r>
        <w:rPr/>
        <w:t>Veja sua condição física e espiritual.</w:t>
      </w:r>
    </w:p>
    <w:p>
      <w:pPr>
        <w:pStyle w:val="Normal"/>
        <w:rPr/>
      </w:pPr>
      <w:r>
        <w:rPr/>
        <w:t>Ganhei este presente no dia do inicio de minha passagem pela terra, dia em que marca a nossa reencarnação.</w:t>
      </w:r>
    </w:p>
    <w:p>
      <w:pPr>
        <w:pStyle w:val="Normal"/>
        <w:rPr/>
      </w:pPr>
      <w:r>
        <w:rPr/>
        <w:t>Salve Deus!</w:t>
      </w:r>
    </w:p>
    <w:p>
      <w:pPr>
        <w:pStyle w:val="Normal"/>
        <w:rPr/>
      </w:pPr>
      <w:r>
        <w:rPr/>
        <w:t>Adjunto Apurê</w:t>
      </w:r>
    </w:p>
    <w:p>
      <w:pPr>
        <w:pStyle w:val="Normal"/>
        <w:rPr/>
      </w:pPr>
      <w:r>
        <w:rPr/>
        <w:t>23.08.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11:00Z</dcterms:created>
  <dc:creator>User</dc:creator>
  <dc:description/>
  <dc:language>en-US</dc:language>
  <cp:lastModifiedBy>User</cp:lastModifiedBy>
  <dcterms:modified xsi:type="dcterms:W3CDTF">2011-08-23T16:19:00Z</dcterms:modified>
  <cp:revision>5</cp:revision>
  <dc:subject/>
  <dc:title>ARIANOS</dc:title>
</cp:coreProperties>
</file>