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LINDO CAVALEIR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 a aproximação das grandes cruzadas que nós estamos fazendo entre o céu e a terra os limites do infinito começam a se movimentar em nosso favor.</w:t>
      </w:r>
    </w:p>
    <w:p>
      <w:pPr>
        <w:pStyle w:val="Normal"/>
        <w:rPr/>
      </w:pPr>
      <w:r>
        <w:rPr/>
        <w:t>Estávamos em três no templo, foi então que eu estava sentado no radar de comando quando um lindo cavaleiro de luz se aproximou. Ele estava com uma vestimenta azul e sua capa parecia fulgurar soprada pelo vento de aruanda.</w:t>
      </w:r>
    </w:p>
    <w:p>
      <w:pPr>
        <w:pStyle w:val="Normal"/>
        <w:rPr/>
      </w:pPr>
      <w:r>
        <w:rPr/>
        <w:t>Cavaleiro da Lança Azul!</w:t>
      </w:r>
    </w:p>
    <w:p>
      <w:pPr>
        <w:pStyle w:val="Normal"/>
        <w:rPr/>
      </w:pPr>
      <w:r>
        <w:rPr/>
        <w:t>Não sei ainda o porque e sua visita ao nosso pequenino templo de amor, mas ele demonstrava muita seriedade e sobriedade ao estar de honra e guarda.</w:t>
      </w:r>
    </w:p>
    <w:p>
      <w:pPr>
        <w:pStyle w:val="Normal"/>
        <w:rPr/>
      </w:pPr>
      <w:r>
        <w:rPr/>
        <w:t>Quando fomos aos tronos amarelos o Caboclo Pena Branca veio nos receber com sua força e autoridade. Tudo tão bacana. Foi quando ele me di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ilho! Pouco com Deus é muito! Você é um enorme farol que brilha na escuridão da noite! Você está guiando estes espíritos para a luz!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e manipulou sua energia e me levantou espiritualmente para as grandes jornadas que são traçadas fora dos parâmetros reais da terra. Com as viagens fora do corpo e dependendo do lugar que se vá existe a necessidade de ter energias suficientes para o deslocamento de uma faixa para a outra. Como desta noite passada, onde gastei em demasia para se evitar um acerto de contas no físico com estes espíritos algozes de vingança.</w:t>
      </w:r>
    </w:p>
    <w:p>
      <w:pPr>
        <w:pStyle w:val="Normal"/>
        <w:rPr/>
      </w:pPr>
      <w:r>
        <w:rPr/>
        <w:t>Não que eu desejasse tudo isso, mas compromisso assumido é como dever cumprido quando temos consciência de nossas ações. O sistema cristico que trabalhamos na terra ainda existe muitas falhas humanas, por isso a lapidação é necessária para que os cristais purifiquem através do brilho a camada interior fazendo reluzir a nossa imagem.</w:t>
      </w:r>
    </w:p>
    <w:p>
      <w:pPr>
        <w:pStyle w:val="Normal"/>
        <w:rPr/>
      </w:pPr>
      <w:r>
        <w:rPr/>
        <w:t>Cada espírito encarnado trás consigo uma enorme bagagem que se não cultivado na sabedoria tudo se perde no lodo da ignorância.</w:t>
      </w:r>
    </w:p>
    <w:p>
      <w:pPr>
        <w:pStyle w:val="Normal"/>
        <w:rPr/>
      </w:pPr>
      <w:r>
        <w:rPr/>
        <w:t>Gostaria que o representante do Cavaleiro da Lança Azul se mantivesse mais em harmonia para fazer com que seu Cavaleiro descesse com mais freqüência na terra, vai ser preciso, é necessário, é urgente.</w:t>
      </w:r>
    </w:p>
    <w:p>
      <w:pPr>
        <w:pStyle w:val="Normal"/>
        <w:rPr/>
      </w:pPr>
      <w:r>
        <w:rPr/>
        <w:t>Amanhã, domingo, dia de receber estes benditos missionários que são a nossa linha de frente nesta missão evangelizadora de Jesus.</w:t>
      </w:r>
    </w:p>
    <w:p>
      <w:pPr>
        <w:pStyle w:val="Normal"/>
        <w:rPr/>
      </w:pPr>
      <w:r>
        <w:rPr/>
        <w:t>Nossa freqüência está se alternando de fraca para forte e vice-versa, por isso temos que ter cuidado na hora de pedir, pois nem tudo nós merecemos. Eu nada peço porque sei até onde eu posso pedir e vendo pelo lado espiritual sei que cada pedido vem acompanhado de outras fontes de dividas.</w:t>
      </w:r>
    </w:p>
    <w:p>
      <w:pPr>
        <w:pStyle w:val="Normal"/>
        <w:rPr/>
      </w:pPr>
      <w:r>
        <w:rPr/>
        <w:t>Você até pode pedir, mas será que tem bônus pra pagar por ele!</w:t>
      </w:r>
    </w:p>
    <w:p>
      <w:pPr>
        <w:pStyle w:val="Normal"/>
        <w:rPr/>
      </w:pPr>
      <w:r>
        <w:rPr/>
        <w:t>Pena Branca emanou todo seu amor e assim me fez acomodar as energias em meu coração. Eu estava enfraquecido, pois são centenas de milhares de espíritos que chegam a cada momento para buscar o que é de seu interesse.</w:t>
      </w:r>
    </w:p>
    <w:p>
      <w:pPr>
        <w:pStyle w:val="Normal"/>
        <w:rPr/>
      </w:pPr>
      <w:r>
        <w:rPr/>
        <w:t>Graças a Deus que ainda temos o templo para transferir estes valores e trocar o negativo pelo eterno amor de nosso Pai.</w:t>
      </w:r>
    </w:p>
    <w:p>
      <w:pPr>
        <w:pStyle w:val="Normal"/>
        <w:rPr/>
      </w:pPr>
      <w:r>
        <w:rPr/>
        <w:t>Não desanimem de suas missões, por mais que ela seja dura, realista, pois é aqui que num futuro próximo serão conhecidos pela nova era. São filhos do sol e da lua, e assim cantarão os mantras luminosos que aquecerão as noites frias.</w:t>
      </w:r>
    </w:p>
    <w:p>
      <w:pPr>
        <w:pStyle w:val="Normal"/>
        <w:rPr/>
      </w:pPr>
      <w:r>
        <w:rPr/>
        <w:t>Vamos meus irmãos, vamos receber nossos cavaleiros e guias missionárias enquanto temos tempo para iss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03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2:44:00Z</dcterms:created>
  <dc:creator>User</dc:creator>
  <dc:description/>
  <dc:language>en-US</dc:language>
  <cp:lastModifiedBy>User</cp:lastModifiedBy>
  <dcterms:modified xsi:type="dcterms:W3CDTF">2011-03-13T03:10:00Z</dcterms:modified>
  <cp:revision>1</cp:revision>
  <dc:subject/>
  <dc:title>UM LINDO CAVALEIRO</dc:title>
</cp:coreProperties>
</file>