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MENSAGEIRO</w:t>
      </w:r>
    </w:p>
    <w:p>
      <w:pPr>
        <w:pStyle w:val="Normal"/>
        <w:rPr/>
      </w:pPr>
      <w:r>
        <w:rPr/>
        <w:t>Salve Deus!</w:t>
      </w:r>
    </w:p>
    <w:p>
      <w:pPr>
        <w:pStyle w:val="Normal"/>
        <w:rPr/>
      </w:pPr>
      <w:r>
        <w:rPr/>
        <w:t>Será que estamos realmente preparados para a nova era!</w:t>
      </w:r>
    </w:p>
    <w:p>
      <w:pPr>
        <w:pStyle w:val="Normal"/>
        <w:rPr/>
      </w:pPr>
      <w:r>
        <w:rPr/>
        <w:t>As confissões de um mundo clamam pelo retorno da ascensão que a dois mil anos projetam seus raios luminosos sobre a terra.</w:t>
      </w:r>
    </w:p>
    <w:p>
      <w:pPr>
        <w:pStyle w:val="Normal"/>
        <w:rPr/>
      </w:pPr>
      <w:r>
        <w:rPr/>
        <w:t>Eu tive várias passagens esta noite, mas uma foi que mais me chamou a atenção, esta realmente marcou o caminho de vidas passadas, que hoje, no futuro não tão longínquo se prepara para o retorno do mensageiro da paz. Como todos pensam errado e sempre em forma de castigo, eu não poderia deixar de indagar a sociedade a respeito de muitas transformações que estão ocorrendo nesta transição para o terceiro milênio.</w:t>
      </w:r>
    </w:p>
    <w:p>
      <w:pPr>
        <w:pStyle w:val="Normal"/>
        <w:rPr/>
      </w:pPr>
      <w:r>
        <w:rPr/>
        <w:t>Será que todos irão morrer? Será que a terra irá se acabar?</w:t>
      </w:r>
    </w:p>
    <w:p>
      <w:pPr>
        <w:pStyle w:val="Normal"/>
        <w:rPr/>
      </w:pPr>
      <w:r>
        <w:rPr/>
        <w:t>Não! A terra irá continuar sendo o grande laboratório de evolução, mas em outros moldes de preparativos com o fechamento de um ciclo e abertura de outro.</w:t>
      </w:r>
    </w:p>
    <w:p>
      <w:pPr>
        <w:pStyle w:val="Normal"/>
        <w:rPr/>
      </w:pPr>
      <w:r>
        <w:rPr/>
        <w:t>Nesta passagem eu estava vendo um quadro diferente, não tinha voltado a era de Jesus, mas estava vivendo uma nova era aqui neste dois mil anos. Jesus estava com seu manto branco como neve e brilhava intensamente. Ele não estava vindo com as roupas deste mundo, mas com as roupas que marcou o inicio da transformação da terra. Ele estava peregrinando pelos lugares que já havia estado em sua última presença física, mas agora para ver o que realmente os humanos conseguiram aprender com o que ensinou.</w:t>
      </w:r>
    </w:p>
    <w:p>
      <w:pPr>
        <w:pStyle w:val="Normal"/>
        <w:rPr/>
      </w:pPr>
      <w:r>
        <w:rPr/>
        <w:t>Ele chegou no mesmo lugar onde receberá as crianças, as mesmas crianças que tinham sido barradas pelos apóstolos, e Jesus disse: “... vinde a mim as minhas crianças, pois delas será o reino dos céus”. Hoje elas estavam reunidas neste plano espiritual como adolescentes, só que viviam as suas fantasias e esqueceram do mestre na sua eterna caminhada para os buscar.</w:t>
      </w:r>
    </w:p>
    <w:p>
      <w:pPr>
        <w:pStyle w:val="Normal"/>
        <w:rPr/>
      </w:pPr>
      <w:r>
        <w:rPr/>
        <w:t>Ele chegou em frente a elas e elas ficaram sem saber o que dizer, já que ele era diferente hoje, mas o mesmo de ontem. Com  um cajado feito de um galho de árvore ele se apoiava e olhava para elas, quando chegou um homem muito brabo, ele estava procurando seu filho que estava ali junto com as outras. Jesus pegou o menino pelo braço e entregou ao homem que o segurou forte levando-o embora. Os outros começaram a criticar Jesus, porque ele tinha feito aquilo. Eles estavam reunidos e tinham criado uma espécie de irmandade, curtiam a vida sem família.</w:t>
      </w:r>
    </w:p>
    <w:p>
      <w:pPr>
        <w:pStyle w:val="Normal"/>
        <w:rPr/>
      </w:pPr>
      <w:r>
        <w:rPr/>
        <w:t>Foi então que a lição começou a ser ensinada. Eles se olhavam e pensavam, como um homem medieval pode ter tanto conhecimento cientifico da nova era. Sim! Todos ficaram admirados por tanto conhecimento da vida neste plano. Todas estes meninos e meninas estavam naquela época de Jesus, os mesmos de ontem, mas em outra cultura, em outra roupagem. Nestes dois mil anos de evolução de altos e baixos eles não haviam crescido na sua maturidade espiritual, continuavam sendo os adolescentes sem responsabilidade. Eles foram marcados para saber quanto à humanidade cresceu neste período.</w:t>
      </w:r>
    </w:p>
    <w:p>
      <w:pPr>
        <w:pStyle w:val="Normal"/>
        <w:rPr/>
      </w:pPr>
      <w:r>
        <w:rPr/>
        <w:t>Teremos em breve na terra um evento de grande magnitude, mas não será como todos pensam. 2012. Será o inicio da nova era em termos de ciência com a descoberta do eu na sua faixa renovadora dos princípios espirituais. Vejam que hoje o homem fala tanto em espiritualidade. Todos e seja qualquer religião está falando no mundo além consciência, isso já é o começo desta mudança.</w:t>
      </w:r>
    </w:p>
    <w:p>
      <w:pPr>
        <w:pStyle w:val="Normal"/>
        <w:rPr/>
      </w:pPr>
      <w:r>
        <w:rPr/>
        <w:t>Com o avanço significativo dos moldes primata todos chegaram a um ponto de partida que é o inicio da nossa conscientização sobre os valores terrenos, onde a terra deixará de ser materialista e passará a ser mais espiritualista. O homem esquecerá um pouco da sua necessidade material e viverá o seu astral superior infiltrado no interior de suas células divinas. Eis porque tantos falam nesta mudança terrena, terremotos e maremotos. Isso nada mais é que a terra se ajustando ao que o homem está destruindo. Se você tira um peso da balança a tendência dela é pender para um dos lados, assim também é na terra, o desequilibro tem que ser corrigido e nada mais justo que ela promova os ajustes necessários para se manter em órbita neste grande universo.</w:t>
      </w:r>
    </w:p>
    <w:p>
      <w:pPr>
        <w:pStyle w:val="Normal"/>
        <w:rPr/>
      </w:pPr>
      <w:r>
        <w:rPr/>
        <w:t>Mas a maior mudança é justamente em outro sentido filosófico, onde todos discutem suas teses e não chegam a um denominador comum. Quem está falando a verdade! Porque todos querem puxar a sardinha para seu mundo.</w:t>
      </w:r>
    </w:p>
    <w:p>
      <w:pPr>
        <w:pStyle w:val="Normal"/>
        <w:rPr/>
      </w:pPr>
      <w:r>
        <w:rPr/>
        <w:t>Jesus dialogava com estes meninos e meninas, eles sentaram-se ao seu redor e o ouviam cuidadosamente relembrando aquele passado que distante ficou. A nova era se prepara para o retorno do mensageiro da paz, o mesmo que ontem sacudiu a todos com sua humildade, com seu amor e sua tolerância, agora ele voltará para tomar a lição esquecida por todos.</w:t>
      </w:r>
    </w:p>
    <w:p>
      <w:pPr>
        <w:pStyle w:val="Normal"/>
        <w:rPr/>
      </w:pPr>
      <w:r>
        <w:rPr/>
        <w:t>Será que estamos realmente sendo preparados para estar frente a frente com nosso mestre! A minha convicção e crença me dizem que logo seremos chamados através da nossa individualidade no conselho superior dos grandes avatanos para dizer o que conseguimos coletar nestes caminhos. Sim! Nós nos tornamos coletores de pensamentos e ações.</w:t>
      </w:r>
    </w:p>
    <w:p>
      <w:pPr>
        <w:pStyle w:val="Normal"/>
        <w:rPr/>
      </w:pPr>
      <w:r>
        <w:rPr/>
        <w:t>Minha mente estava impregnada do bem. Só de olhar aquela imagem feliz ensinando os pequeninos eu me sentia em paz comigo mesmo. Jesus não era moderno em sua vestimenta, mas como anteriormente vestido ele era o futuro no passado. Assim ele seria reconhecido por todos na sua imagem e semelhança.</w:t>
      </w:r>
    </w:p>
    <w:p>
      <w:pPr>
        <w:pStyle w:val="Normal"/>
        <w:rPr/>
      </w:pPr>
      <w:r>
        <w:rPr/>
        <w:t>Você já pensou nisso, no retorno do mestre dos mestres, então você é um sonhador como eu que aguarda pacientemente a mais de dois mil anos este momento crucial e necessário para a humanidade. A ciência teve sua maior evolução nas últimas décadas e isso graças a muitas destas crianças que Jesus acolheu em seu colo tornando-os especiais para trazer os ensinamentos da medicina espiritual impregnada no desejo da descoberta das doenças sem cura. O fato de estarmos vivendo este momento significativo não altera o padrão do cárma, pois quando se descobre uma outra chega para fazer sua cobrança. Enquanto não descobrirem as doenças cármicas a terra continuará sendo a mesma de ontem.</w:t>
      </w:r>
    </w:p>
    <w:p>
      <w:pPr>
        <w:pStyle w:val="Normal"/>
        <w:rPr/>
      </w:pPr>
      <w:r>
        <w:rPr/>
        <w:t>Esta foi à lição que estava sendo discutida. O cientista da nova era tem que pensar neste fato de elucidar a cura através dos ensinamentos religiosos. Em muitos hospitais já se prega isso e realmente a cura se processa mais rápido, pois o calor humano e a compreensão, a palavra de amor e carinho aquece a alma e torna menos dolorosa a vida de um paciente.</w:t>
      </w:r>
    </w:p>
    <w:p>
      <w:pPr>
        <w:pStyle w:val="Normal"/>
        <w:rPr/>
      </w:pPr>
      <w:r>
        <w:rPr/>
        <w:t>Nestes últimos tempos o que está faltando para muitos é a sua religião, é estar com Deus e ser prestativo com o próximo, pois ali está a chave de toda ciência espiritual. A caridade pode ser a cura de muitos males existenciais.</w:t>
      </w:r>
    </w:p>
    <w:p>
      <w:pPr>
        <w:pStyle w:val="Normal"/>
        <w:rPr/>
      </w:pPr>
      <w:r>
        <w:rPr/>
        <w:t>Pense nisso e preste mais atenção na sua caridade, ela pode ser feita de acordo com os seus desejos e sua evolução, mas a maior dela é com os espíritos que esquecidos aguardam sua palavra de compreensão. São eles que podem ser a sua doença e a sua cura.</w:t>
      </w:r>
    </w:p>
    <w:p>
      <w:pPr>
        <w:pStyle w:val="Normal"/>
        <w:rPr/>
      </w:pPr>
      <w:r>
        <w:rPr/>
        <w:t>Salve Deus!</w:t>
      </w:r>
    </w:p>
    <w:p>
      <w:pPr>
        <w:pStyle w:val="Normal"/>
        <w:rPr/>
      </w:pPr>
      <w:r>
        <w:rPr/>
        <w:t>Voltei cheio de energia e amando a vida que Deus me deu. Sou simples, mas sou feliz. Sou mais feliz ainda por ter o conhecimento de mim mesmo e amando todos que cruzam meu caminho. Não sou senhorio e nem escravo, sou simplesmente eu vivendo o meu eu.</w:t>
      </w:r>
    </w:p>
    <w:p>
      <w:pPr>
        <w:pStyle w:val="Normal"/>
        <w:rPr/>
      </w:pPr>
      <w:r>
        <w:rPr/>
        <w:t>Adjunto Apurê</w:t>
      </w:r>
    </w:p>
    <w:p>
      <w:pPr>
        <w:pStyle w:val="Normal"/>
        <w:rPr/>
      </w:pPr>
      <w:r>
        <w:rPr/>
        <w:t>20.07.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2:08:00Z</dcterms:created>
  <dc:creator>User</dc:creator>
  <dc:description/>
  <dc:language>en-US</dc:language>
  <cp:lastModifiedBy>User</cp:lastModifiedBy>
  <dcterms:modified xsi:type="dcterms:W3CDTF">2011-07-20T13:09:00Z</dcterms:modified>
  <cp:revision>5</cp:revision>
  <dc:subject/>
  <dc:title>O MENSAGEIRO</dc:title>
</cp:coreProperties>
</file>