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ORRO ESPIRITUAL</w:t>
      </w:r>
    </w:p>
    <w:p>
      <w:pPr>
        <w:pStyle w:val="Normal"/>
        <w:rPr/>
      </w:pPr>
      <w:r>
        <w:rPr/>
        <w:t>Salve Deus!</w:t>
      </w:r>
    </w:p>
    <w:p>
      <w:pPr>
        <w:pStyle w:val="Normal"/>
        <w:rPr/>
      </w:pPr>
      <w:r>
        <w:rPr/>
        <w:t>Sai do meu corpo e fui em busca de socorro espiritual. Cheguei na planície macedônica, onde realmente começou esta trajetória milenar, sentei-me e comecei a pensar em tudo que acontece nestes misteriosos caminhos do jaguar. Pensava nos porquês e senões da vida e dos envolvimentos que acontecem no lado físico, destruindo o que mais lutamos para edificar, o amor incondicional.</w:t>
      </w:r>
    </w:p>
    <w:p>
      <w:pPr>
        <w:pStyle w:val="Normal"/>
        <w:rPr/>
      </w:pPr>
      <w:r>
        <w:rPr/>
        <w:t>Amor incondicional! Vocês sabem o que quer dizer isso!</w:t>
      </w:r>
    </w:p>
    <w:p>
      <w:pPr>
        <w:pStyle w:val="Normal"/>
        <w:rPr/>
      </w:pPr>
      <w:r>
        <w:rPr/>
        <w:t>Eu estava perdido nos meus pensamentos, mas minha sintonia estava em Deus Pai Todo Poderoso. A verticalização do meu coração trouxe respostas, um som como um trovão soou pela planície, uma gargalhada sem igual me arrepiou inteiro, senti que mais uma vez eu dei de encontro com os encouraçados, espíritos que lutam para nos destruir.</w:t>
      </w:r>
    </w:p>
    <w:p>
      <w:pPr>
        <w:pStyle w:val="Normal"/>
        <w:rPr/>
      </w:pPr>
      <w:r>
        <w:rPr/>
        <w:t>Eu me vi naquele momento como um pequeno ser sem direção, sem um abrigo, mas minha coragem não poderia me abandonar, eu deveria reagir diante desta presença e fazer o que deveria ser feito. A voz do além. Eram milhares de vozes reunidas em uma só explosão, era o pensamento enraizado dos sons que se propagam mentalmente através de fenda espiritual. Todos sabem que ao pensarem emitem os sons de sua psique e por ali vibram seus corações, os mundos inferiores não às escutam, mas os mais elevados se estremecem ao receber este impacto.</w:t>
      </w:r>
    </w:p>
    <w:p>
      <w:pPr>
        <w:pStyle w:val="Normal"/>
        <w:rPr/>
      </w:pPr>
      <w:r>
        <w:rPr/>
        <w:t>Fiquei sentado planejando as ações que ao chegar na terra deveriam ser empregadas, porque ao reagirmos diante do nosso tribunal nos endividamos ou nos libertamos, e o que mais me chamou a atenção, sempre há os envolvidos nesta trama que são os faróis que iluminam o palco de nossa atuação.</w:t>
      </w:r>
    </w:p>
    <w:p>
      <w:pPr>
        <w:pStyle w:val="Normal"/>
        <w:rPr/>
      </w:pPr>
      <w:r>
        <w:rPr/>
        <w:t>Ontem, meu Deus, que Jesus tenha misericórdia dos nossos caminhos, a vibração era tão intensa que parecia querer se materializar. Era uma força negra para desmoralizar a doutrina de Pai Seta Branca, sim, meus mestres, tudo que fazem nesta doutrina vai contra o mentor deste amanhecer. Vocês lutam entre si mesmos, mas quem acaba pagando a conta é Seta Branca, pois o seu amor incondicional não permite que seus filhos arquem com esta divida. Isso é o que falei de amor incondicional. Amar na plenitude.</w:t>
      </w:r>
    </w:p>
    <w:p>
      <w:pPr>
        <w:pStyle w:val="Normal"/>
        <w:rPr/>
      </w:pPr>
      <w:r>
        <w:rPr/>
        <w:t>Uma lágrima descia pelo meu rosto. Eu estava triste e ao mesmo tempo emocionado, pois ainda tenho esta pequena porta para me distanciar das falsidades que o ser humano encarnado arrasta dentro de si. Só aqui eu tenho a liberdade de compreender certas coisas que na terra acontecem, distante dos olhos físico e das reprovações materialistas.</w:t>
      </w:r>
    </w:p>
    <w:p>
      <w:pPr>
        <w:pStyle w:val="Normal"/>
        <w:rPr/>
      </w:pPr>
      <w:r>
        <w:rPr/>
        <w:t>Fico triste em olhar para este Pai, ele sorri com amor, o amor sai dele como por encanto e contagia até os mais duros corações da tirania sem freio, este sim é nosso Pai.</w:t>
      </w:r>
    </w:p>
    <w:p>
      <w:pPr>
        <w:pStyle w:val="Normal"/>
        <w:rPr/>
      </w:pPr>
      <w:r>
        <w:rPr/>
        <w:t>Não adianta dizer, eu sou mestre e carregar dentro de si a sua incapacidade de amar e perdoar, de dizer um Salve Deus de coração aberto, sem ficar no canto do muro pra ver o tombo do seu irmão. Eu caio toda vez que vejo as ingratidões do mundo contaminando as crianças que deveriam ser o pedestal da nova era, pois é por elas que Jesus está preparando a nova era, elas que aprenderão a ter uma nova filosofia de vida, sem guerra, sem doenças e sem serem molestadas pelo cárma.</w:t>
      </w:r>
    </w:p>
    <w:p>
      <w:pPr>
        <w:pStyle w:val="Normal"/>
        <w:rPr/>
      </w:pPr>
      <w:r>
        <w:rPr/>
        <w:t>Por isso que a nova era pertence às crianças, pois os antigos não souberam valorizar suas infâncias e pecaram novamente por terem crescido dentro das velhas estradas.</w:t>
      </w:r>
    </w:p>
    <w:p>
      <w:pPr>
        <w:pStyle w:val="Normal"/>
        <w:rPr/>
      </w:pPr>
      <w:r>
        <w:rPr/>
        <w:t>Ser criança é ter o verdadeiro amor incondicional sem ainda estar contaminado pelo ódio. Como eu gostaria de ser esta criança, de poder amar sem medo da verdade. Sim, é isso que vemos numa criança, ela é o exemplo para todos.</w:t>
      </w:r>
    </w:p>
    <w:p>
      <w:pPr>
        <w:pStyle w:val="Normal"/>
        <w:rPr/>
      </w:pPr>
      <w:r>
        <w:rPr/>
        <w:t>Os encarnados não sabem ainda que direção seguir, correm de um lado para outro em busca das respostas para suas duvidas, eles chegam no limite de suas interrogações esquecendo que a resposta está dentro do seu intimo.</w:t>
      </w:r>
    </w:p>
    <w:p>
      <w:pPr>
        <w:pStyle w:val="Normal"/>
        <w:rPr/>
      </w:pPr>
      <w:r>
        <w:rPr/>
        <w:t>Perdoar! Perdão! Eu errei!</w:t>
      </w:r>
    </w:p>
    <w:p>
      <w:pPr>
        <w:pStyle w:val="Normal"/>
        <w:rPr/>
      </w:pPr>
      <w:r>
        <w:rPr/>
        <w:t>Eu não vejo ninguém seguindo este caminho, vejo seguindo o caminho da dor e da involução.</w:t>
      </w:r>
    </w:p>
    <w:p>
      <w:pPr>
        <w:pStyle w:val="Normal"/>
        <w:rPr/>
      </w:pPr>
      <w:r>
        <w:rPr/>
        <w:t>A vibração cessou, pois ficou na terra, eu me libertei momentaneamente da onda negativa, mas me deparei com este fenômeno triste, o som se transformou em um eco que tomou forma de algo mais complicado.</w:t>
      </w:r>
    </w:p>
    <w:p>
      <w:pPr>
        <w:pStyle w:val="Normal"/>
        <w:rPr/>
      </w:pPr>
      <w:r>
        <w:rPr/>
        <w:t>Eu coloquei este som para todos ouvirem e sentirem o que é, são os milhares de pensamentos condensados pela falta de compreensão.</w:t>
      </w:r>
    </w:p>
    <w:p>
      <w:pPr>
        <w:pStyle w:val="Normal"/>
        <w:rPr/>
      </w:pPr>
      <w:r>
        <w:rPr/>
        <w:t>Sempre se veja e se ame, ame também as dificuldades, ame este abnegado Pai que em Cristo Jesus tem que acalmar a ira dos nossos corações.</w:t>
      </w:r>
    </w:p>
    <w:p>
      <w:pPr>
        <w:pStyle w:val="Normal"/>
        <w:rPr/>
      </w:pPr>
      <w:r>
        <w:rPr/>
        <w:t>Salve Deus!</w:t>
      </w:r>
    </w:p>
    <w:p>
      <w:pPr>
        <w:pStyle w:val="Normal"/>
        <w:rPr/>
      </w:pPr>
      <w:r>
        <w:rPr/>
        <w:t>Adjunto Apurê</w:t>
      </w:r>
    </w:p>
    <w:p>
      <w:pPr>
        <w:pStyle w:val="Normal"/>
        <w:rPr/>
      </w:pPr>
      <w:r>
        <w:rPr/>
        <w:t>28.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9:00Z</dcterms:created>
  <dc:creator>User</dc:creator>
  <dc:description/>
  <dc:language>en-US</dc:language>
  <cp:lastModifiedBy>User</cp:lastModifiedBy>
  <dcterms:modified xsi:type="dcterms:W3CDTF">2011-11-28T12:26:00Z</dcterms:modified>
  <cp:revision>1</cp:revision>
  <dc:subject/>
  <dc:title>SOCORRO ESPIRITUAL</dc:title>
</cp:coreProperties>
</file>