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ÍRITOS EM PÉ DE GUERRA</w:t>
      </w:r>
    </w:p>
    <w:p>
      <w:pPr>
        <w:pStyle w:val="Normal"/>
        <w:rPr/>
      </w:pPr>
      <w:r>
        <w:rPr/>
        <w:t>Salve Deus!</w:t>
      </w:r>
    </w:p>
    <w:p>
      <w:pPr>
        <w:pStyle w:val="Normal"/>
        <w:rPr/>
      </w:pPr>
      <w:r>
        <w:rPr/>
        <w:t>Os espíritos não querem nem saber, eles querem cobrar e nada importa, não existe perdão, mas somente palavras jogadas ao vento.</w:t>
      </w:r>
    </w:p>
    <w:p>
      <w:pPr>
        <w:pStyle w:val="Normal"/>
        <w:rPr/>
      </w:pPr>
      <w:r>
        <w:rPr/>
        <w:t>Esta noite foi confusa, eu me vi numa enrascada, estava no meio de uma cena difícil, onde os espíritos queriam a morte como forma de quitar as dívidas passadas. Eu tentava acalmar um e outro, mas estava impossível. Eles estavam cegos e surdos pela incompreensão do coração fechado pelo ódio.</w:t>
      </w:r>
    </w:p>
    <w:p>
      <w:pPr>
        <w:pStyle w:val="Normal"/>
        <w:rPr/>
      </w:pPr>
      <w:r>
        <w:rPr/>
        <w:t>Neste transporte os espíritos encarnados e desencarnados se reencontraram novamente, só que agora na mansão dos encouraçados, onde tudo ou nada pode acontecer. Nesta mansão existe algo diferente, é dada a chance dos espíritos se acertarem por bem ou por mau, porque ela pode refletir no físico as conseqüências de um ato desastroso. Quando não existe consciência de forma alguma do perdão às vezes aquele espírito é submetido a um chamado na terra, um acidente, algo que o chame a sua razão e o coloque sob a vigília do medo.</w:t>
      </w:r>
    </w:p>
    <w:p>
      <w:pPr>
        <w:pStyle w:val="Normal"/>
        <w:rPr/>
      </w:pPr>
      <w:r>
        <w:rPr/>
        <w:t>Os espíritos cobram sem dó, eles não ligam para as conseqüências, mas só para o ato em si. Quando já está se tornando perigoso para todos algo é feito para que ele não perca sua reencarnação. Então o mundo espiritual larga-o para que ele sinta também que não deve só cobrar, aí vem uma avalanche de cobranças resultando na desqualificação humana.</w:t>
      </w:r>
    </w:p>
    <w:p>
      <w:pPr>
        <w:pStyle w:val="Normal"/>
        <w:rPr/>
      </w:pPr>
      <w:r>
        <w:rPr/>
        <w:t>Estes encarnados podem sofrer acidentes até dentro de sua casa, na rua ou em qualquer lugar que vão. Com a dor refletida na carne o espírito sente na sua integridade e passa a vibrar em menor intensidade.</w:t>
      </w:r>
    </w:p>
    <w:p>
      <w:pPr>
        <w:pStyle w:val="Normal"/>
        <w:rPr/>
      </w:pPr>
      <w:r>
        <w:rPr/>
        <w:t>Como é difícil acalmar o ânimo dos exaltados, eles só vêem o que querem ver, a cegueira os direciona para sua vitima que muitas vezes não tem condições de se desviar da atuação e passa a sofrer as intempéries do cárma.</w:t>
      </w:r>
    </w:p>
    <w:p>
      <w:pPr>
        <w:pStyle w:val="Normal"/>
        <w:rPr/>
      </w:pPr>
      <w:r>
        <w:rPr/>
        <w:t>Eu estava nestas duas frentes de batalha, as vibrações de ódio eram enormes bolas de energia negra condensada pelo desejo, elas fluíam do eu interior e ficavam girando sob o orbe espiritual, esperando a decaída do vibrado.</w:t>
      </w:r>
    </w:p>
    <w:p>
      <w:pPr>
        <w:pStyle w:val="Normal"/>
        <w:rPr/>
      </w:pPr>
      <w:r>
        <w:rPr/>
        <w:t>Eu tive que dar um grito.</w:t>
      </w:r>
    </w:p>
    <w:p>
      <w:pPr>
        <w:pStyle w:val="Normal"/>
        <w:rPr/>
      </w:pPr>
      <w:r>
        <w:rPr/>
      </w:r>
    </w:p>
    <w:p>
      <w:pPr>
        <w:pStyle w:val="Normal"/>
        <w:rPr/>
      </w:pPr>
      <w:r>
        <w:rPr/>
        <w:t>_ Salve Deus! Louvado Seja Nosso Senhor Jesus Cristo!</w:t>
      </w:r>
    </w:p>
    <w:p>
      <w:pPr>
        <w:pStyle w:val="Normal"/>
        <w:rPr/>
      </w:pPr>
      <w:r>
        <w:rPr/>
      </w:r>
    </w:p>
    <w:p>
      <w:pPr>
        <w:pStyle w:val="Normal"/>
        <w:rPr/>
      </w:pPr>
      <w:r>
        <w:rPr/>
        <w:t>Este berro ecoou pelo mundo que estávamos. Foi como balde de água fria, todos levaram um susto e me olharam. O choque desta força emitida sem eles esperarem os pegou de surpresa, o susto os tirou de sintonia e assim a voz da razão se fez presente.</w:t>
      </w:r>
    </w:p>
    <w:p>
      <w:pPr>
        <w:pStyle w:val="Normal"/>
        <w:rPr/>
      </w:pPr>
      <w:r>
        <w:rPr/>
        <w:t>Consegui por alguns instantes interromper esta batalha, este reencontro dos velhos endividados que já vem em varias encarnações se cobrando e se mutilando.</w:t>
      </w:r>
    </w:p>
    <w:p>
      <w:pPr>
        <w:pStyle w:val="Normal"/>
        <w:rPr/>
      </w:pPr>
      <w:r>
        <w:rPr/>
        <w:t>Neste mundo não existe amor e sim cobranças. Sempre será um matando a esperança do outro. Aquela bola de neve que nunca para de crescer.</w:t>
      </w:r>
    </w:p>
    <w:p>
      <w:pPr>
        <w:pStyle w:val="Normal"/>
        <w:rPr/>
      </w:pPr>
      <w:r>
        <w:rPr/>
        <w:t>A terra é um instrumento de reencontro, somente aqui nesta faixa é que os espíritos podem se reencontrar e se acertarem de vez, porque no mundo espiritual os desencarnados nunca estão juntos, sempre separados pela faixa cristica que os protege. Senão seria difícil conviver neste mundo etéreo.</w:t>
      </w:r>
    </w:p>
    <w:p>
      <w:pPr>
        <w:pStyle w:val="Normal"/>
        <w:rPr/>
      </w:pPr>
      <w:r>
        <w:rPr/>
        <w:t>Não tem como parar uma cobrança sem que haja consciência de todos, sem que um dos lados seja prejudicado, mas a intervenção espiritual pode interferir neste destino fazendo com que algo mude. A dor redime o coração. Veja bem, quando não se tem amor somente a dor alivia a carga que carrega nas costas.</w:t>
      </w:r>
    </w:p>
    <w:p>
      <w:pPr>
        <w:pStyle w:val="Normal"/>
        <w:rPr/>
      </w:pPr>
      <w:r>
        <w:rPr/>
        <w:t>Então a dor é um santo remédio para os encarnados, é ela que os converte e abre as portas para sua evolução.</w:t>
      </w:r>
    </w:p>
    <w:p>
      <w:pPr>
        <w:pStyle w:val="Normal"/>
        <w:rPr/>
      </w:pPr>
      <w:r>
        <w:rPr/>
        <w:t>Eu não gostaria de ver esta reação acontecendo na vida de ninguém, eu tento desviar esta cobrança, mas nem sempre isso é assim, tão fácil.</w:t>
      </w:r>
    </w:p>
    <w:p>
      <w:pPr>
        <w:pStyle w:val="Normal"/>
        <w:rPr/>
      </w:pPr>
      <w:r>
        <w:rPr/>
        <w:t>Meus irmãos! Salve Deus!</w:t>
      </w:r>
    </w:p>
    <w:p>
      <w:pPr>
        <w:pStyle w:val="Normal"/>
        <w:rPr/>
      </w:pPr>
      <w:r>
        <w:rPr/>
        <w:t>Quando não se tem amor a dor é o resultado para nossa recuperação.</w:t>
      </w:r>
    </w:p>
    <w:p>
      <w:pPr>
        <w:pStyle w:val="Normal"/>
        <w:rPr/>
      </w:pPr>
      <w:r>
        <w:rPr/>
        <w:t>Então não culpem as suas dores como castigo, mas agradeçam a Deus por elas serem instrumento de suas conquistas. É ela que está mudando seu pensamento, sua ação e reação.</w:t>
      </w:r>
    </w:p>
    <w:p>
      <w:pPr>
        <w:pStyle w:val="Normal"/>
        <w:rPr/>
      </w:pPr>
      <w:r>
        <w:rPr/>
        <w:t>Nós temos uma segunda vida em andamento neste mundo espiritual, Seta Branca com as ordens de Jesus criou uma faixa vibracional que mantém intactos seus filhos nesta fase de compreensão, e é ali que aprendemos a amar e perdoar. Mas como é difícil trazer isso de lá para cá. Ninguém quer saber disso, todos só querem se reajustar. Seta Branca disse que Jesus irá prescrever nossos restos cármicos, todos serão de alguma forma quitados de suas dividas passadas. Mas eu digo que será uma forma diferente, haverá um esquecimento total, é como se cada espírito passasse por uma transição e todas as suas más lembranças fossem apagadas. Então não restará mais nada para cobrar ou pagar. Aí será o verdadeiro paraíso, o eldorado que sonhamos um dia reencontrar.</w:t>
      </w:r>
    </w:p>
    <w:p>
      <w:pPr>
        <w:pStyle w:val="Normal"/>
        <w:rPr/>
      </w:pPr>
      <w:r>
        <w:rPr/>
        <w:t>Pense nisso e torne sua vida melhor!</w:t>
      </w:r>
    </w:p>
    <w:p>
      <w:pPr>
        <w:pStyle w:val="Normal"/>
        <w:rPr/>
      </w:pPr>
      <w:r>
        <w:rPr/>
        <w:t>Salve Deus!</w:t>
      </w:r>
    </w:p>
    <w:p>
      <w:pPr>
        <w:pStyle w:val="Normal"/>
        <w:rPr/>
      </w:pPr>
      <w:r>
        <w:rPr/>
        <w:t>Adjunto Apurê</w:t>
      </w:r>
    </w:p>
    <w:p>
      <w:pPr>
        <w:pStyle w:val="Normal"/>
        <w:rPr/>
      </w:pPr>
      <w:r>
        <w:rPr/>
        <w:t>09.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4:07:00Z</dcterms:created>
  <dc:creator>User</dc:creator>
  <dc:description/>
  <dc:language>en-US</dc:language>
  <cp:lastModifiedBy>User</cp:lastModifiedBy>
  <dcterms:modified xsi:type="dcterms:W3CDTF">2011-01-09T15:22:00Z</dcterms:modified>
  <cp:revision>6</cp:revision>
  <dc:subject/>
  <dc:title>ESPÍRITOS EM PÉ DE GUERRA</dc:title>
</cp:coreProperties>
</file>