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MENTE SEM SINTONIA</w:t>
      </w:r>
    </w:p>
    <w:p>
      <w:pPr>
        <w:pStyle w:val="Normal"/>
        <w:rPr/>
      </w:pPr>
      <w:r>
        <w:rPr/>
        <w:t>Salve Deus!</w:t>
      </w:r>
    </w:p>
    <w:p>
      <w:pPr>
        <w:pStyle w:val="Normal"/>
        <w:rPr/>
      </w:pPr>
      <w:r>
        <w:rPr/>
        <w:t>Revendo os fatos, vemos o quanto a sintonia dentro do templo é importante, é onde justamente está faltando a responsabilidade dos jaguares com suas evoluções, as suas mentes não conseguem atingir o canal de emissão que interligam as faixas vibracionais com a terra. São simplesmente robôs em carne e osso, só isso.</w:t>
      </w:r>
    </w:p>
    <w:p>
      <w:pPr>
        <w:pStyle w:val="Normal"/>
        <w:rPr/>
      </w:pPr>
      <w:r>
        <w:rPr/>
        <w:t>Ontem Mãe Iara estava aqui na recepção. Eram 21 horas. Eu a vi muito séria e com ar de respeito ela observava de perto, mas não dizia o motivo, algo não estava bem nesta contagem. Disse pra minha ninfa:</w:t>
      </w:r>
    </w:p>
    <w:p>
      <w:pPr>
        <w:pStyle w:val="Normal"/>
        <w:rPr/>
      </w:pPr>
      <w:r>
        <w:rPr/>
        <w:t>_Vamos descer!</w:t>
      </w:r>
    </w:p>
    <w:p>
      <w:pPr>
        <w:pStyle w:val="Normal"/>
        <w:rPr/>
      </w:pPr>
      <w:r>
        <w:rPr/>
        <w:t>_ Só nós dois não!</w:t>
      </w:r>
    </w:p>
    <w:p>
      <w:pPr>
        <w:pStyle w:val="Normal"/>
        <w:rPr/>
      </w:pPr>
      <w:r>
        <w:rPr/>
        <w:t>Tarde da noite não dava para arriscar descer só o casal, pois havia algo que estava esperando no templo, algo perigoso e assustador. Foi o que fizemos, fomos deitar, já que fazia frio, mas levei-a no transporte para resolvermos a chamada de Iara.</w:t>
      </w:r>
    </w:p>
    <w:p>
      <w:pPr>
        <w:pStyle w:val="Normal"/>
        <w:rPr/>
      </w:pPr>
      <w:r>
        <w:rPr/>
        <w:t>Conforme o enredo desta passagem, havia mais pessoas envolvidas, minhas duas filhas que foram carregadas pelos seus mentores para estar junto com nós para participar na libertação de um espírito que havia ficado preso no trabalho de sábado.</w:t>
      </w:r>
    </w:p>
    <w:p>
      <w:pPr>
        <w:pStyle w:val="Normal"/>
        <w:rPr/>
      </w:pPr>
      <w:r>
        <w:rPr/>
        <w:t>Este espírito era um homem alto, forte e preto. Ele estava interferindo na incorporação até das entidades, ele era astuto e sabia como se infiltrar na mediunidade. Só que no mundo espiritual não tem como se esconder, pois não estamos ligados ao físico. Libertos da couraça as nuvens espessas somem e tudo fica aberto.</w:t>
      </w:r>
    </w:p>
    <w:p>
      <w:pPr>
        <w:pStyle w:val="Normal"/>
        <w:rPr/>
      </w:pPr>
      <w:r>
        <w:rPr/>
        <w:t>Quando fui aos tronos vermelhos com minha ninfa, mãe Iara estava presente, ela ficou e segurou com a força da cabala e assim criou um campo de força para impedir a interferência deste animal, sim, o espírito preto se fazia passar por um homem, tinha alguns defeitos na sua aparência, mas na verdade ele era como um cão negro. Conforme ele foi atraído pela corrente magnética, ele ficou travado em frente a nós. Eu, então, podia reagir sem medo. Fui e fiz uma puxada nele, meu Deus, ele simplesmente se retorceu todo e naquele momento ele se transformou, ficou como se fosse um lobisomem. Ele urrava como um animal acuado. Mas nada podia fazer, já que a força da triangulação divina o prendeu e sem forças ele ficou totalmente nas mãos do mundo espiritual.</w:t>
      </w:r>
    </w:p>
    <w:p>
      <w:pPr>
        <w:pStyle w:val="Normal"/>
        <w:rPr/>
      </w:pPr>
      <w:r>
        <w:rPr/>
        <w:t>Vejam como é importante a nossa missão nos templos, é neste circulo vital que realizamos esta concentração positiva e negativa, apará e doutrinador, é este fenômeno cruzado que prende os espíritos e os conduz para receberem o amor. Então eles são doutrinados pela sintonia dos mestres que devem estar totalmente harmonizados em suas missões. Quando eu vejo um mestre sem estar devidamente com sua mente ligada ao céu, eu fico com medo dele sofrer uma dor por uma corrente esparsa. Depois ele vai culpar o templo, o dirigente, ou quem ele achar conveniente deste sofrimento. Ele nunca aceitará a sua culpa, sempre os outros que erraram.</w:t>
      </w:r>
    </w:p>
    <w:p>
      <w:pPr>
        <w:pStyle w:val="Normal"/>
        <w:rPr/>
      </w:pPr>
      <w:r>
        <w:rPr/>
        <w:t>Então Mãe Iara formou este canto e assim nos induziu a verdade pela sua presença. Ela como mãe e missionária não fecha seus olhos para seus filhos, está sempre pedindo que todos sejam responsáveis pelos seus atos na terra. Nada de brincar de ser mestre, ser mestre é estar representando Jesus que não brincou com a seriedade de sua encarnação.</w:t>
      </w:r>
    </w:p>
    <w:p>
      <w:pPr>
        <w:pStyle w:val="Normal"/>
        <w:rPr/>
      </w:pPr>
      <w:r>
        <w:rPr/>
        <w:t>Eu fiz o que me foi pedido, retiramos este sofredor do templo e logo em seguida voltamos. Eu naquele instante abri meus olhos, sem sono, sem poder me levantar pelo frio, fiquei rolando de um lado para outro esperando o dia amanhecer. Fiquei assim por uma hora, mas logo senti que estava saindo do corpo de novo. A ausência do espírito no físico nos torna leves a ponto de flutuarmos nos pensamentos das nossas atividades além terra. Como é bom sentir-se ligado ao astral superior, mas muitas vezes temos que descer os degraus da nossa vida para levantar os que se arrastam pelo chão.</w:t>
      </w:r>
    </w:p>
    <w:p>
      <w:pPr>
        <w:pStyle w:val="Normal"/>
        <w:rPr/>
      </w:pPr>
      <w:r>
        <w:rPr/>
        <w:t>Eu vejo muitos jaguares sofrendo as suas dores e reclamam por tudo. Eu, nesta passagem tive que me vestir apropriadamente para dar conta do recado, eu estava como um mendigo para não chamar a atenção dos encouraçados, espíritos que fazem arruaça e chegam destruindo tudo que vêem pela frente. Nesta roupagem sofrida eu não seria molestado por eles, já que eles não gostam de se envolverem com os mais fracos e assim se acham superiores a ponto de nos ignorar.</w:t>
      </w:r>
    </w:p>
    <w:p>
      <w:pPr>
        <w:pStyle w:val="Normal"/>
        <w:rPr/>
      </w:pPr>
      <w:r>
        <w:rPr/>
        <w:t>Foi assim que eu consegui chegar a este espírito astuto, com uma roupagem humilde e sem demonstrar nada. É assim que Iara nos ensina, assim é como agimos na inteligência divina.</w:t>
      </w:r>
    </w:p>
    <w:p>
      <w:pPr>
        <w:pStyle w:val="Normal"/>
        <w:rPr/>
      </w:pPr>
      <w:r>
        <w:rPr/>
        <w:t>Este espírito tentou atrapalhar a incorporação de minha filha nos tronos amarelos. Sua atitude era confundir os mestres, já que não havia sintonia e a preta velha pedia pra ela sintonizar os mentores. Assim foi até que ela conseguiu voltar e terminar seu trabalho.</w:t>
      </w:r>
    </w:p>
    <w:p>
      <w:pPr>
        <w:pStyle w:val="Normal"/>
        <w:rPr/>
      </w:pPr>
      <w:r>
        <w:rPr/>
        <w:t>Mestres! Tudo tem um porque nesta jornada missionária, tudo mesmo. Nós estamos passando por uma séria transformação no nosso ambiente espiritual que está nos alertando para as mudanças dentro de nossa cultura e conduta. A sua conduta poderá ser a tua sentença. Olhe bem e firme seus pensamentos nos mundos divinos e não se afaste dos princípios desta força decrescente para não se envolver pelas forças esparsas. Elas também estão chegando juntas para alimentar o ego de vaidade.</w:t>
      </w:r>
    </w:p>
    <w:p>
      <w:pPr>
        <w:pStyle w:val="Normal"/>
        <w:rPr/>
      </w:pPr>
      <w:r>
        <w:rPr/>
        <w:t>A questão de tudo está na força do sol e da lua.</w:t>
      </w:r>
    </w:p>
    <w:p>
      <w:pPr>
        <w:pStyle w:val="Normal"/>
        <w:rPr/>
      </w:pPr>
      <w:r>
        <w:rPr/>
        <w:t>Vamos nos reerguer espiritualmente, vamos dar um impulso na verdade e sair deste marasmo que é ficar pensando na vaca que foi para o brejo. Faça a sua parte bem, que os outros te seguirão como exemplo.</w:t>
      </w:r>
    </w:p>
    <w:p>
      <w:pPr>
        <w:pStyle w:val="Normal"/>
        <w:rPr/>
      </w:pPr>
      <w:r>
        <w:rPr/>
        <w:t>Nunca saia de sua sintonia, jamais se afaste de sua individualidade.</w:t>
      </w:r>
    </w:p>
    <w:p>
      <w:pPr>
        <w:pStyle w:val="Normal"/>
        <w:rPr/>
      </w:pPr>
      <w:r>
        <w:rPr/>
        <w:t>Salve Deus!</w:t>
      </w:r>
    </w:p>
    <w:p>
      <w:pPr>
        <w:pStyle w:val="Normal"/>
        <w:rPr/>
      </w:pPr>
      <w:r>
        <w:rPr/>
        <w:t>Adjunto Apurê</w:t>
      </w:r>
    </w:p>
    <w:p>
      <w:pPr>
        <w:pStyle w:val="Normal"/>
        <w:rPr/>
      </w:pPr>
      <w:r>
        <w:rPr/>
        <w:t>31.05.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04:00Z</dcterms:created>
  <dc:creator>User</dc:creator>
  <dc:description/>
  <dc:language>en-US</dc:language>
  <cp:lastModifiedBy>User</cp:lastModifiedBy>
  <dcterms:modified xsi:type="dcterms:W3CDTF">2011-05-31T10:48:00Z</dcterms:modified>
  <cp:revision>2</cp:revision>
  <dc:subject/>
  <dc:title>TOTALMENTE SEM SINTONIA</dc:title>
</cp:coreProperties>
</file>