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ÃO BRANCA</w:t>
      </w:r>
    </w:p>
    <w:p>
      <w:pPr>
        <w:pStyle w:val="Normal"/>
        <w:rPr/>
      </w:pPr>
      <w:r>
        <w:rPr/>
        <w:t>Salve Deus!</w:t>
      </w:r>
    </w:p>
    <w:p>
      <w:pPr>
        <w:pStyle w:val="Normal"/>
        <w:rPr/>
      </w:pPr>
      <w:r>
        <w:rPr/>
        <w:t>Conforme as leis que nos regem, a sessão branca é um trabalho magnífico de forças que se movimentam em forma de energias, luzes coloridas, que vem fortalecer nossos plexos nesta grande missão que nos foi confiada.</w:t>
      </w:r>
    </w:p>
    <w:p>
      <w:pPr>
        <w:pStyle w:val="Normal"/>
        <w:rPr/>
      </w:pPr>
      <w:r>
        <w:rPr/>
        <w:t>Estávamos, ontem, segunda-feira, todos reunidos no templo, quando meu amigo Caiapó chegou, ele me acompanha desde criança, onde trocamos muitas palavras em torno da missão do mestre jaguar. A força da mata frondosa estava presente com a formação espiritual que um templo exige na cultura e transformação do seu solo neste contato direto com o povo do Xingu.</w:t>
      </w:r>
    </w:p>
    <w:p>
      <w:pPr>
        <w:pStyle w:val="Normal"/>
        <w:rPr/>
      </w:pPr>
      <w:r>
        <w:rPr/>
        <w:t>A missão do amanhecer é algo sem fronteiras, algo divino que atinge o homem em toda sua extensão, formando a ligação temporal do passado, presente e futuro. Sim! Estamos mudando nosso presente com a participação direta no passado remoto e assim criando um futuro melhor para todos. É como falam os psicanalistas, regressão, mas a nossa regressão é consciente com ajuda dos mentores somos capazes de entender este lado oculto da nossa vida.</w:t>
      </w:r>
    </w:p>
    <w:p>
      <w:pPr>
        <w:pStyle w:val="Normal"/>
        <w:rPr/>
      </w:pPr>
      <w:r>
        <w:rPr/>
        <w:t>Ser espiritualista é estar preparado para lutar dignamente com suas armas em beneficio da humanidade. Tanto já lutamos em caminhos opostos que nos endividamos muito e agora chegou nossa vez de reparar.</w:t>
      </w:r>
    </w:p>
    <w:p>
      <w:pPr>
        <w:pStyle w:val="Normal"/>
        <w:rPr/>
      </w:pPr>
      <w:r>
        <w:rPr/>
        <w:t>_ Cacique Caiapó das Matas Frondosas! Salve Deus!</w:t>
      </w:r>
    </w:p>
    <w:p>
      <w:pPr>
        <w:pStyle w:val="Normal"/>
        <w:rPr/>
      </w:pPr>
      <w:r>
        <w:rPr/>
        <w:t>Eu estava ainda meio deprimido com muitas coisas que acontecem longe das nossas mãos, coisas que não tem como evitar, porque não tem como interferir no destino de cada um. Se todos soubessem de suas vidas estariam mais vigilantes e não se deixariam levar pelo lado das energias negativas.</w:t>
      </w:r>
    </w:p>
    <w:p>
      <w:pPr>
        <w:pStyle w:val="Normal"/>
        <w:rPr/>
      </w:pPr>
      <w:r>
        <w:rPr/>
        <w:t>“</w:t>
      </w:r>
      <w:r>
        <w:rPr/>
        <w:t>Orai e Vigiai”, disse Jesus!</w:t>
      </w:r>
    </w:p>
    <w:p>
      <w:pPr>
        <w:pStyle w:val="Normal"/>
        <w:rPr/>
      </w:pPr>
      <w:r>
        <w:rPr/>
        <w:t>Eu tentei mostrar um caminho diferente, tolerância, humildade e amor, mas os espíritos só entendem uma lei, olho por olho e dente por dente. Como vamos poder transformar a nossa divida cármica em luzes se não abrirmos nosso coração, a nossa individualidade para perdoar.</w:t>
      </w:r>
    </w:p>
    <w:p>
      <w:pPr>
        <w:pStyle w:val="Normal"/>
        <w:rPr/>
      </w:pPr>
      <w:r>
        <w:rPr/>
        <w:t>Eu sei o quanto é difícil, mas vamos continuar tentando mostrar a verdade que se esconde sob o manto da prudência.</w:t>
      </w:r>
    </w:p>
    <w:p>
      <w:pPr>
        <w:pStyle w:val="Normal"/>
        <w:rPr/>
      </w:pPr>
      <w:r>
        <w:rPr/>
        <w:t>_ A chalana virá te buscar!</w:t>
      </w:r>
    </w:p>
    <w:p>
      <w:pPr>
        <w:pStyle w:val="Normal"/>
        <w:rPr/>
      </w:pPr>
      <w:r>
        <w:rPr/>
        <w:t>Nosso maior desejo é de ver a sociedade livre das amaras da terra, ser luz, mas o que vemos, mesmo ensinando o evangelho de Jesus, é um combate armado que não termina com o esclarecimento, ele continua até que tudo se acabe em sangue.</w:t>
      </w:r>
    </w:p>
    <w:p>
      <w:pPr>
        <w:pStyle w:val="Normal"/>
        <w:rPr/>
      </w:pPr>
      <w:r>
        <w:rPr/>
        <w:t>Nós não somos espíritos de baixar sua cabeça, como me disse uma vez Tia Neiva, quando Mário Sassi tinha suas desavenças comigo:</w:t>
      </w:r>
    </w:p>
    <w:p>
      <w:pPr>
        <w:pStyle w:val="Normal"/>
        <w:rPr/>
      </w:pPr>
      <w:r>
        <w:rPr/>
        <w:t>“</w:t>
      </w:r>
      <w:r>
        <w:rPr/>
        <w:t>Meu filho! Toda vez que passar por ele baixe sua cabeça em sinal de humildade e respeito”.</w:t>
      </w:r>
    </w:p>
    <w:p>
      <w:pPr>
        <w:pStyle w:val="Normal"/>
        <w:rPr/>
      </w:pPr>
      <w:r>
        <w:rPr/>
        <w:t>E assim foi feito! Levaram muitos anos para nos tornarmos verdadeiros amigos e até hoje, ele nos planos espirituais e eu na terra, mantemos nossa amizade de compreensão.</w:t>
      </w:r>
    </w:p>
    <w:p>
      <w:pPr>
        <w:pStyle w:val="Normal"/>
        <w:rPr/>
      </w:pPr>
      <w:r>
        <w:rPr/>
        <w:t>A nossa conquista não se dá no campo material, mas sim no espiritual, porque é ali que estamos construindo os alicerces da nova era. Em breve na restará do concreto, tudo será uma mistura de nuances e luzes fluídicas.</w:t>
      </w:r>
    </w:p>
    <w:p>
      <w:pPr>
        <w:pStyle w:val="Normal"/>
        <w:rPr/>
      </w:pPr>
      <w:r>
        <w:rPr/>
        <w:t>_ Pai Seta Branca está curando ela!</w:t>
      </w:r>
    </w:p>
    <w:p>
      <w:pPr>
        <w:pStyle w:val="Normal"/>
        <w:rPr/>
      </w:pPr>
      <w:r>
        <w:rPr/>
        <w:t>Sou um mestre jaguar, um simples doutrinador. Sou mais ainda, sou avô, pai e filho, sou irmão de todos, mesmo aqueles que me odeiam por não me conhecerem e só sabem de mim através dos boatos. Eu não sou um bicho de sete cabeças como pintaram a minha imagem, sou um ser humano encarnado que respeita a todos com amor dos justos.</w:t>
      </w:r>
    </w:p>
    <w:p>
      <w:pPr>
        <w:pStyle w:val="Normal"/>
        <w:rPr/>
      </w:pPr>
      <w:r>
        <w:rPr/>
        <w:t>Mas como entender a malandragem dos mais espertos que gostam de brincar com o destino, eles criam as mais perversas qualidades de uma pessoa e depois manipulam pelo som o destino cruel.</w:t>
      </w:r>
    </w:p>
    <w:p>
      <w:pPr>
        <w:pStyle w:val="Normal"/>
        <w:rPr/>
      </w:pPr>
      <w:r>
        <w:rPr/>
        <w:t>“</w:t>
      </w:r>
      <w:r>
        <w:rPr/>
        <w:t>Tomem cuidado com o que sai pela boca e não pelo que entra”, disse Jesus.</w:t>
      </w:r>
    </w:p>
    <w:p>
      <w:pPr>
        <w:pStyle w:val="Normal"/>
        <w:rPr/>
      </w:pPr>
      <w:r>
        <w:rPr/>
        <w:t xml:space="preserve">Como é difícil mostrarmos uma realidade sem que as pessoas passem por ela. </w:t>
      </w:r>
    </w:p>
    <w:p>
      <w:pPr>
        <w:pStyle w:val="Normal"/>
        <w:rPr/>
      </w:pPr>
      <w:r>
        <w:rPr>
          <w:b/>
          <w:bCs/>
        </w:rPr>
        <w:t>É preciso que cada um prove do fel antes de tomar o vinho</w:t>
      </w:r>
      <w:r>
        <w:rPr/>
        <w:t xml:space="preserve">. </w:t>
      </w:r>
    </w:p>
    <w:p>
      <w:pPr>
        <w:pStyle w:val="Normal"/>
        <w:rPr/>
      </w:pPr>
      <w:r>
        <w:rPr/>
        <w:t>A sequidão espiritual é o envelhecimento do espírito nos seus orbes mais distantes. Ele se torna um velho sem destino, porque não tem conhecimento da verdade.</w:t>
      </w:r>
    </w:p>
    <w:p>
      <w:pPr>
        <w:pStyle w:val="Normal"/>
        <w:rPr/>
      </w:pPr>
      <w:r>
        <w:rPr/>
        <w:t>Mas em verdade: quem está preparado para assumir esta roupagem sem que perca o fio da meada nesta cobrança milenar!</w:t>
      </w:r>
    </w:p>
    <w:p>
      <w:pPr>
        <w:pStyle w:val="Normal"/>
        <w:rPr/>
      </w:pPr>
      <w:r>
        <w:rPr/>
        <w:t xml:space="preserve">Quando eu mudei o templo para cá, eu vim numa chalana conhecer este lugar. Tiãozinho me trouxe de madrugada, me mostrou onde ficava esta área, onde seria construído o templo, as nascentes de água, tudo estava planejado para ser assim. Tudo mesmo. </w:t>
      </w:r>
    </w:p>
    <w:p>
      <w:pPr>
        <w:pStyle w:val="Normal"/>
        <w:rPr/>
      </w:pPr>
      <w:r>
        <w:rPr/>
        <w:t>Eu vim seguindo o roteiro que vi quando me deslocava de volta. Vi a direção que a chalana tinha tomado e bem cedo eu levantei, peguei meu carro e minha esposa, viemos fazendo o mesmo trecho. Chegamos e deparamos com a área. E aqui ficamos com as ordens de Pai seta Branca.</w:t>
      </w:r>
    </w:p>
    <w:p>
      <w:pPr>
        <w:pStyle w:val="Normal"/>
        <w:rPr/>
      </w:pPr>
      <w:r>
        <w:rPr/>
        <w:t xml:space="preserve">Este pronto socorro espiritual é significativo para muitos, ele é um marco da nova geração que se aproxima para assumir seus comandos. Os mais velhos como eu e minha ninfa, vamos dando lugar aos mais jovens que vêem carregados com suas bagagens espiritualizadas e cheios de energia para lutar pela evolução. </w:t>
      </w:r>
    </w:p>
    <w:p>
      <w:pPr>
        <w:pStyle w:val="Normal"/>
        <w:rPr/>
      </w:pPr>
      <w:r>
        <w:rPr/>
        <w:t>Cacique Caiapó, Salve Deus, agora é um integrante das forças de Simiromba nosso Pai. Ele responde junto a Seta Branca as ordens de Jesus.</w:t>
      </w:r>
    </w:p>
    <w:p>
      <w:pPr>
        <w:pStyle w:val="Normal"/>
        <w:rPr/>
      </w:pPr>
      <w:r>
        <w:rPr/>
        <w:t>Vejam como tudo se evoluiu, tudo neste planeta sofre as passagens e pela ordenança são consagrados a um grau de consciência maior pela humildade e pelo amor.</w:t>
      </w:r>
    </w:p>
    <w:p>
      <w:pPr>
        <w:pStyle w:val="Normal"/>
        <w:rPr/>
      </w:pPr>
      <w:r>
        <w:rPr/>
        <w:t>Ser simples é ser como Jesus. É ser forte espiritualmente respeitando aos seus com toda cultura que compreendeu nesta doutrina. A cultura torna a pessoa diferente, como exemplo eu pergunto:</w:t>
      </w:r>
    </w:p>
    <w:p>
      <w:pPr>
        <w:pStyle w:val="Normal"/>
        <w:rPr/>
      </w:pPr>
      <w:r>
        <w:rPr/>
        <w:t xml:space="preserve">O que é a falsa riqueza? </w:t>
      </w:r>
    </w:p>
    <w:p>
      <w:pPr>
        <w:pStyle w:val="Normal"/>
        <w:rPr/>
      </w:pPr>
      <w:r>
        <w:rPr/>
        <w:t>Quando alguém a tem não fica se vangloriando, mas quando não tem, daí sim, a pessoa conta sua grandeza e não sabe que os outros sabem.</w:t>
      </w:r>
    </w:p>
    <w:p>
      <w:pPr>
        <w:pStyle w:val="Normal"/>
        <w:rPr/>
      </w:pPr>
      <w:r>
        <w:rPr/>
        <w:t>Ser rico é ser simples, humilde e feliz.</w:t>
      </w:r>
    </w:p>
    <w:p>
      <w:pPr>
        <w:pStyle w:val="Normal"/>
        <w:rPr/>
      </w:pPr>
      <w:r>
        <w:rPr/>
        <w:t>Esta é a verdadeira felicidade que todos deveriam buscar.</w:t>
      </w:r>
    </w:p>
    <w:p>
      <w:pPr>
        <w:pStyle w:val="Normal"/>
        <w:rPr/>
      </w:pPr>
      <w:r>
        <w:rPr/>
        <w:t>Salve Deus!</w:t>
      </w:r>
    </w:p>
    <w:p>
      <w:pPr>
        <w:pStyle w:val="Normal"/>
        <w:rPr/>
      </w:pPr>
      <w:r>
        <w:rPr/>
        <w:t>Adjunto Apurê</w:t>
      </w:r>
    </w:p>
    <w:p>
      <w:pPr>
        <w:pStyle w:val="Normal"/>
        <w:rPr/>
      </w:pPr>
      <w:r>
        <w:rPr/>
        <w:t>20.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03:00Z</dcterms:created>
  <dc:creator>betezek</dc:creator>
  <dc:description/>
  <dc:language>en-US</dc:language>
  <cp:lastModifiedBy>betezek</cp:lastModifiedBy>
  <dcterms:modified xsi:type="dcterms:W3CDTF">2011-12-20T13:03:00Z</dcterms:modified>
  <cp:revision>4</cp:revision>
  <dc:subject/>
  <dc:title>SESSÃO BRANCA</dc:title>
</cp:coreProperties>
</file>