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UPLA VIDA</w:t>
      </w:r>
    </w:p>
    <w:p>
      <w:pPr>
        <w:pStyle w:val="Normal"/>
        <w:rPr/>
      </w:pPr>
      <w:r>
        <w:rPr/>
        <w:t>Salve Deus!</w:t>
      </w:r>
    </w:p>
    <w:p>
      <w:pPr>
        <w:pStyle w:val="Normal"/>
        <w:rPr/>
      </w:pPr>
      <w:r>
        <w:rPr/>
        <w:t>Uma coisa que mais me impressionou neste transporte foi de ver um sistema prisional transformando as vidas das famílias em duas organizações. Uma socialmente e outra num contexto fora do normal.</w:t>
      </w:r>
    </w:p>
    <w:p>
      <w:pPr>
        <w:pStyle w:val="Normal"/>
        <w:rPr/>
      </w:pPr>
      <w:r>
        <w:rPr/>
        <w:t>Eu fui, esta noite, conhecer de perto todo este problemático sistema de reclusão que foi criado pela justiça terrena para cobrar dos seres humanos que cometem desvios de conduta moralmente respeitável pela sociedade em que vivemos. Mas eu vi um problema maior, onde este sistema arcaico em vez de curar ele está causando ainda mais conflitos entre os detentos, pois não há direcionamento nos afazeres, eles estão ali cumprindo uma pena e sem chances de saírem homens e mulheres preparados para sair pela porta em direção à conquista de seus objetivos, a integração completa.</w:t>
      </w:r>
    </w:p>
    <w:p>
      <w:pPr>
        <w:pStyle w:val="Normal"/>
        <w:rPr/>
      </w:pPr>
      <w:r>
        <w:rPr/>
        <w:t>Eu convivi nesta noite com este povo, vi o sofrimento e alegria deles, já que ali foi constituída uma nova realidade atrás de quatro paredes. O sofrimento e a angustia aflora o mal e os desejos de vida e morte são a mesma coisa, não existe aspiração, porque tudo tem que ser moldado no aspecto doutrinário da legislação pertinente há vários séculos.</w:t>
      </w:r>
    </w:p>
    <w:p>
      <w:pPr>
        <w:pStyle w:val="Normal"/>
        <w:rPr/>
      </w:pPr>
      <w:r>
        <w:rPr/>
        <w:t xml:space="preserve">Eu conheci várias situações, homens novos e velhos compartilhando suas experiência dentro desta prisão, trocando informações sobre a vida nas cercanias que envolvem os detentos perigosos e os mais calmos, mas todos são vitimas de suas próprias armações, coisa que o destino prega sem amor e sem dó. </w:t>
      </w:r>
    </w:p>
    <w:p>
      <w:pPr>
        <w:pStyle w:val="Normal"/>
        <w:rPr/>
      </w:pPr>
      <w:r>
        <w:rPr/>
        <w:t>Este senhor, 30 anos de prisão por cometer um crime hediondo, agora é o que mais luta para levar a mensagem de compreensão dentro deste lugar, ele enxergou a sua vida como ela era e como ela é agora, viu que foi vitima de sua própria ilusão, que foi pego pelo seu próprio destino. Cumpre sua pena com amor, pois tempos atrás a sua revolta era grande e por isso não tinha amigos e nem interesse em mudar. A morte era seu lema. Ele me mostrou o lado secreto da face negra deste sistema prisional, me mostrou também que as pessoas podem mudar quando querem mudar, mas acabam se integrando ao convívio de outras pessoas que não alimentam esta idéia de ser bonzinho, pois o bonzinho aqui vira alvo de assédios.</w:t>
      </w:r>
    </w:p>
    <w:p>
      <w:pPr>
        <w:pStyle w:val="Normal"/>
        <w:rPr/>
      </w:pPr>
      <w:r>
        <w:rPr/>
        <w:t>O que mais me chamou a atenção que não era somente encarnados que ali estavam, mas espíritos inferiores que comandam estas galerias com mãos de ferro, eles como já não tem recuperação alguma criam as desordens e os motins para nos conflitos armados entre policiais e os detentos resultem em mortes que são saboreadas pelos sofredores.</w:t>
      </w:r>
    </w:p>
    <w:p>
      <w:pPr>
        <w:pStyle w:val="Normal"/>
        <w:rPr/>
      </w:pPr>
      <w:r>
        <w:rPr/>
        <w:t>É uma dupla vida. É algo triste de ver, pois as famílias são colocadas em choque de interesse, pais e mães, filhos e filhas, todos eles são testados nas suas condutas e se saírem vivos dali terão que conviver com a discriminação do outro lado da cerca. Ali é um outro mundo. Onde tudo acontece por interesse.</w:t>
      </w:r>
    </w:p>
    <w:p>
      <w:pPr>
        <w:pStyle w:val="Normal"/>
        <w:rPr/>
      </w:pPr>
      <w:r>
        <w:rPr/>
        <w:t>O sofrimento é uma coisa triste, quando um homem livre perde a sua liberdade ele se entrega aos desejos mais impuros e para não ser abatido ele deve reagir com as armas que tem para não morrer.</w:t>
      </w:r>
    </w:p>
    <w:p>
      <w:pPr>
        <w:pStyle w:val="Normal"/>
        <w:rPr/>
      </w:pPr>
      <w:r>
        <w:rPr/>
        <w:t>Nosso sistema deveria mudar. Não deveriam criar novos presídios, mas oficinas de reclusão que oferecessem aos detentos uma oportunidade de trabalhar e aprender uma profissão dentro deste sistema. Um lugar que eles mesmos ganhassem o sustento para suas vidas dignamente, sem precisar ficar entre quatro paredes pensando em cosias desagradáveis. O governo ganharia com isso e cada preso daria o que tem de melhor para reparar o erro cometido. Não é sofrendo que vamos endireitar o mundo, mas é compreendendo que vamos transformar este planeta para a nova era. Todos são vitimas de si mesmos. O cárma é justamente isso, um não perdoa o outro. As leis que regem este terceiro plano ainda é olho por olho e dente por dente. Estamos quase entrando no quarto plano, a presença de Deus é esperada nesta abertura espiritual. Vejam que hoje se fala muito em espíritos, em espiritualidade, em anjos, demônios e tudo mais. Isso é porque o encarnado já sente as variações no seu intimo e agora sai à procura de encontrar as respostas para suas dores.</w:t>
      </w:r>
    </w:p>
    <w:p>
      <w:pPr>
        <w:pStyle w:val="Normal"/>
        <w:rPr/>
      </w:pPr>
      <w:r>
        <w:rPr/>
        <w:t xml:space="preserve">O despertar desta consciência anímica ou inconsciência astral está abrindo as portas do eu interior para remodelar as duas faces, personalidade e individualidade, colocando as duas frente a frente, cada qual dissipando sua característica que impede uma ver a outra. </w:t>
      </w:r>
      <w:r>
        <w:rPr>
          <w:b/>
          <w:bCs/>
        </w:rPr>
        <w:t>Quando uma acorda a outra adormece</w:t>
      </w:r>
      <w:r>
        <w:rPr/>
        <w:t>. Eis o grande mistério que será revelado na conjunção dos planos.</w:t>
      </w:r>
    </w:p>
    <w:p>
      <w:pPr>
        <w:pStyle w:val="Normal"/>
        <w:rPr/>
      </w:pPr>
      <w:r>
        <w:rPr/>
        <w:t>Eu vi que neste outro mundo físico paralelo ao nosso existem seres a espera de oportunidades de serem felizes, pois cada um de nós já foi o que eles estão sendo hoje, a lei de causa e efeito faz com que todos sejam iguais perante Deus. Aqui na terra não existem santos, mas lobos vestidos de ovelhas.</w:t>
      </w:r>
    </w:p>
    <w:p>
      <w:pPr>
        <w:pStyle w:val="Normal"/>
        <w:rPr/>
      </w:pPr>
      <w:r>
        <w:rPr/>
        <w:t>Por isso a necessidade do quarto ciclo abrir suas portas para que todos se vejam na sua verdade.</w:t>
      </w:r>
    </w:p>
    <w:p>
      <w:pPr>
        <w:pStyle w:val="Normal"/>
        <w:rPr/>
      </w:pPr>
      <w:r>
        <w:rPr/>
        <w:t>Voltei. Cheguei em casa agora de madrugada trazendo recordações deste lugar, onde o homem vira um animal enjaulado, onde ele perde a fé em Deus e passa a alimentar o ódio em seu coração. Este é o alimento que segura os mundos sofridos abaixo da crosta terrestre. Quando tudo isso um dia mudar a terra passará para outro estágio, ela será um planeta pacifico e muito bom de se morar. Mas enquanto isso nós vamos fazendo a nossa parte, vamos nos olhar no espelho e nos doutrinar, pois em cada um de nós existe uma fera pronta para desabrochar.</w:t>
      </w:r>
    </w:p>
    <w:p>
      <w:pPr>
        <w:pStyle w:val="Normal"/>
        <w:rPr/>
      </w:pPr>
      <w:r>
        <w:rPr/>
        <w:t>Sei que é muito difícil olhar por este lado, não culpo ninguém pelos erros e pelas perdas, mas tudo se ajusta conforme os mandamentos do cárma, por isso participar de uma doutrina espiritualista é importante para desvendar estes enigmas que o mundo cria para testar a nossa capacidade de amar.</w:t>
      </w:r>
    </w:p>
    <w:p>
      <w:pPr>
        <w:pStyle w:val="Normal"/>
        <w:rPr/>
      </w:pPr>
      <w:r>
        <w:rPr/>
        <w:t>Deus é um ser espiritual!</w:t>
      </w:r>
    </w:p>
    <w:p>
      <w:pPr>
        <w:pStyle w:val="Normal"/>
        <w:rPr/>
      </w:pPr>
      <w:r>
        <w:rPr/>
        <w:t>Salve Deus!</w:t>
      </w:r>
    </w:p>
    <w:p>
      <w:pPr>
        <w:pStyle w:val="Normal"/>
        <w:rPr/>
      </w:pPr>
      <w:r>
        <w:rPr/>
        <w:t>Adjunto Apurê</w:t>
      </w:r>
    </w:p>
    <w:p>
      <w:pPr>
        <w:pStyle w:val="Normal"/>
        <w:rPr/>
      </w:pPr>
      <w:r>
        <w:rPr/>
        <w:t>22.06.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1:59:00Z</dcterms:created>
  <dc:creator>User</dc:creator>
  <dc:description/>
  <dc:language>en-US</dc:language>
  <cp:lastModifiedBy>User</cp:lastModifiedBy>
  <dcterms:modified xsi:type="dcterms:W3CDTF">2011-06-22T12:54:00Z</dcterms:modified>
  <cp:revision>5</cp:revision>
  <dc:subject/>
  <dc:title>DUPLA VIDA</dc:title>
</cp:coreProperties>
</file>