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VENTO DA DESPEDIDA</w:t>
      </w:r>
    </w:p>
    <w:p>
      <w:pPr>
        <w:pStyle w:val="Normal"/>
        <w:rPr/>
      </w:pPr>
      <w:r>
        <w:rPr/>
        <w:t>Salve Deus!</w:t>
      </w:r>
    </w:p>
    <w:p>
      <w:pPr>
        <w:pStyle w:val="Normal"/>
        <w:rPr/>
      </w:pPr>
      <w:r>
        <w:rPr/>
        <w:t>Assumimos um compromisso e só vamos nos libertar quando quitar esta promessa.</w:t>
      </w:r>
    </w:p>
    <w:p>
      <w:pPr>
        <w:pStyle w:val="Normal"/>
        <w:rPr/>
      </w:pPr>
      <w:r>
        <w:rPr/>
        <w:t>Nas conquistas do mundo espiritual e terreno nós fazemos coisas que muitas vezes desconhecemos a sua integridade, juramos amores, juramos vingança e assim vamos perpetuando nossa divida conosco mesmo.</w:t>
      </w:r>
    </w:p>
    <w:p>
      <w:pPr>
        <w:pStyle w:val="Normal"/>
        <w:rPr/>
      </w:pPr>
      <w:r>
        <w:rPr/>
        <w:t>Nesta viagem eu fui buscar um compromisso com um jaguar, um irmão espiritual que acabou pela sua vaidade e envolvimento cármico com uma mulher, distanciando-se de sua real missão.</w:t>
      </w:r>
    </w:p>
    <w:p>
      <w:pPr>
        <w:pStyle w:val="Normal"/>
        <w:rPr/>
      </w:pPr>
      <w:r>
        <w:rPr/>
        <w:t>Eu cheguei onde ele estava, uma velha casa desfigurada pela falta de amor incondicional dele. Aqui na terra ele sustentou sua força física, mas já no outro lado da vida ele não conseguiu reerguer sua morada eterna.</w:t>
      </w:r>
    </w:p>
    <w:p>
      <w:pPr>
        <w:pStyle w:val="Normal"/>
        <w:rPr/>
      </w:pPr>
      <w:r>
        <w:rPr/>
        <w:t>Ao chegar eu fiquei esperando a oportunidade dele me convidar a entrar, como todos sabem, devemos respeitar a integridade espiritual dos outros, e se não formos convidados a entrar nem adianta insistir, não conseguimos atravessar o campo magnético que separa os laços de amizade, de amor ou de ódio.</w:t>
      </w:r>
    </w:p>
    <w:p>
      <w:pPr>
        <w:pStyle w:val="Normal"/>
        <w:rPr/>
      </w:pPr>
      <w:r>
        <w:rPr/>
        <w:t xml:space="preserve">Eu esperei pacientemente do lado de fora, até que ele chegou na porta e me viu. Ele ficou receoso, mas minha presença com ele, era de esclarecer certos fatos que ficaram pendentes na terra. </w:t>
      </w:r>
    </w:p>
    <w:p>
      <w:pPr>
        <w:pStyle w:val="Normal"/>
        <w:rPr/>
      </w:pPr>
      <w:r>
        <w:rPr/>
      </w:r>
    </w:p>
    <w:p>
      <w:pPr>
        <w:pStyle w:val="Normal"/>
        <w:rPr/>
      </w:pPr>
      <w:r>
        <w:rPr/>
        <w:t>_Podemos conversar!</w:t>
      </w:r>
    </w:p>
    <w:p>
      <w:pPr>
        <w:pStyle w:val="Normal"/>
        <w:rPr/>
      </w:pPr>
      <w:r>
        <w:rPr/>
      </w:r>
    </w:p>
    <w:p>
      <w:pPr>
        <w:pStyle w:val="Normal"/>
        <w:rPr/>
      </w:pPr>
      <w:r>
        <w:rPr/>
        <w:t>Entramos na sua humilde morada. Eu fiquei impressionado com o que vi, na terra ele tinha quase tudo e aqui não tem quase nada. Seu eu interior estava doente, muito abalado emocionalmente, pois na sua trajetória havia sido incumbido de prosseguir com uma linda missão, qual não deu certo pela influência dos outros ao seu redor, seus cobradores cármicos.</w:t>
      </w:r>
    </w:p>
    <w:p>
      <w:pPr>
        <w:pStyle w:val="Normal"/>
        <w:rPr/>
      </w:pPr>
      <w:r>
        <w:rPr/>
        <w:t>Sentamos os dois, sem levar em consideração os motivos que ele sempre procurou me empobrecer na minha missão como responsável por um templo. Mas isso não estava em questão, o que estava em jogo era a sua missão na terra, este foi o motivo que me levou até ele na sua morada eterna.</w:t>
      </w:r>
    </w:p>
    <w:p>
      <w:pPr>
        <w:pStyle w:val="Normal"/>
        <w:rPr/>
      </w:pPr>
      <w:r>
        <w:rPr/>
        <w:t>Eu olhava em volta e o que via era somente objetos sem brilho, apagados de sua luz reluzente, ao passo que o espírito vai sendo confundido com sua amargura. A conversa ia começar quando na terra me chamaram, tive que voltar imediatamente para meu corpo, pois alguma coisa estava acontecendo e precisavam de mim aqui embaixo.</w:t>
      </w:r>
    </w:p>
    <w:p>
      <w:pPr>
        <w:pStyle w:val="Normal"/>
        <w:rPr/>
      </w:pPr>
      <w:r>
        <w:rPr/>
        <w:t>Voltei, mas certo que houve um começo, uma nova oportunidade de voltar e prosseguir com esta jornada.</w:t>
      </w:r>
    </w:p>
    <w:p>
      <w:pPr>
        <w:pStyle w:val="Normal"/>
        <w:rPr/>
      </w:pPr>
      <w:r>
        <w:rPr/>
        <w:t>Mestres! A maior complicação que podemos ter é a falta de conhecimento em nós mesmos. É saber que temos dois mundos a nossa frente, mas que vivemos seus motivos separadamente um do outro. Isso é que todos deveriam se compenetrar, fazer um exame de consciência e ser mais objetivo na hora de se desviar de sua meta.</w:t>
      </w:r>
    </w:p>
    <w:p>
      <w:pPr>
        <w:pStyle w:val="Normal"/>
        <w:rPr/>
      </w:pPr>
      <w:r>
        <w:rPr/>
        <w:t>Lá ele estava só, não havia esposa, já que ela pertencia a uma outra tribo e já tinha seus ideais quando ele partisse da terra. Não havia filhos, nem ninguém ao seu lado. Não havia nem sua família espiritual ao seu lado.</w:t>
      </w:r>
    </w:p>
    <w:p>
      <w:pPr>
        <w:pStyle w:val="Normal"/>
        <w:rPr/>
      </w:pPr>
      <w:r>
        <w:rPr/>
        <w:t>Eu visitei muitos lares espirituais e vi sempre as famílias unidas em torno de amor e compreensão, sempre dando força para o encarnado, porque ele se comprometeu com alguma coisa e se não cumprir jamais terá descanso até que ele esteja quite.</w:t>
      </w:r>
    </w:p>
    <w:p>
      <w:pPr>
        <w:pStyle w:val="Normal"/>
        <w:rPr/>
      </w:pPr>
      <w:r>
        <w:rPr/>
        <w:t>Jurou, cumpra!</w:t>
      </w:r>
    </w:p>
    <w:p>
      <w:pPr>
        <w:pStyle w:val="Normal"/>
        <w:rPr/>
      </w:pPr>
      <w:r>
        <w:rPr/>
        <w:t>Aquele que jura fidelidade é o mesmo que se prender pelos laços da dúvida, jamais quebrará esta lealdade por um lado, pois haverá que ser dos dois lados.</w:t>
      </w:r>
    </w:p>
    <w:p>
      <w:pPr>
        <w:pStyle w:val="Normal"/>
        <w:rPr/>
      </w:pPr>
      <w:r>
        <w:rPr/>
        <w:t>Salve Deus!</w:t>
      </w:r>
    </w:p>
    <w:p>
      <w:pPr>
        <w:pStyle w:val="Normal"/>
        <w:rPr/>
      </w:pPr>
      <w:r>
        <w:rPr/>
        <w:t>Adjunto Apurê</w:t>
      </w:r>
    </w:p>
    <w:p>
      <w:pPr>
        <w:pStyle w:val="Normal"/>
        <w:rPr/>
      </w:pPr>
      <w:r>
        <w:rPr/>
        <w:t>10.0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29:00Z</dcterms:created>
  <dc:creator>User</dc:creator>
  <dc:description/>
  <dc:language>en-US</dc:language>
  <cp:lastModifiedBy>User</cp:lastModifiedBy>
  <dcterms:modified xsi:type="dcterms:W3CDTF">2011-02-10T10:54:00Z</dcterms:modified>
  <cp:revision>1</cp:revision>
  <dc:subject/>
  <dc:title>O VENTO DA DESPEDIDA</dc:title>
</cp:coreProperties>
</file>