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de onde eu vim não havia mais espaço para os eternos seres, então foi preciso criar este planeta inferior para que tudo recomeçasse de novo. Novamente a felicidade voltou a reinar entre os seres que se desprenderam de Capela e vieram aproveitar a natureza na renovação das forças. Sendo tudo novo, nada igual, os esforços para a elevação está sendo grande e prioritária na condição de abrigar os seres que vieram de longe para despertar novamente a fé no supremo. Estávamos cansados de tanta mesmice, não havia mais o que inventar, tudo era sempre igual, isso estava desiludindo o povo que precisava exercitar sua mente em novas formas de sobrevida. A Terra foi escolhida entre outros milhares de planetas por ter um clima parecido, mas para que tudo se reinventasse era necessário apagar as eternas lembranças e começar do zero. Você imagina não morrer eternamente, ficar ali na mesma condição e fazendo sempre a mesma coisa. Esta perpetuação causou o rompimento, porque o desgaste de não nascer, de não viver e não morrer entristeceu a maioria dos habitantes. Houve a revolta, sim, mas foi para a libertação das condições de vida que um mundo superevoluído aprisionou. Terra! Há, Planeta Terra! Tudo recomeçou novamente! Respiramos o ar da transformação do homem que carregado de pensamentos, imagens e sonhos veio trilhar um novo caminho, idolatrando a si mesmo criou sua crença em Deus como meta para seus objetivos mais claros. Assim só temos a agradecer por esta oportunidade de crescimento espiritual que nos foi dado junto aos senhores que governam este mundo. A morte não é o fim, mas o recomeço de uma nova etapa mais civilizatória. Não morra antes do tempo, o tempo já é curto demais. Aproveite bem antes que se despeça do choro da lamentação. Graças a Deus tens tudo e mesmo assim ainda reclama pela falta de algo. Ta tudo aí, ta tudo em seu coração. Foi você que insistiu em vir, agora que chegou faça deste plano o melhor mundo de se viver. A ciência é a nobreza do caráter, somos todos cientistas perdidos neste elo separado. Fomos separados em três para que um viva distante do outro, mantendo sua configuração atômica ligada pelo tempo e espaço. Isso nos daria maior chance de não sermos os mesmos de ontem, mas os profetas do amanhã. Esta viagem de conhecimento iria durar uma eterna lembrança do seu mundo astral, agora mais confortado e cheio de esperança nos preparamos para levar conosco as idéias da renovação do nosso eu multiplicado nas promessas de paz. A terra já não é mais um planeta primitivo, isso graças a todos vocês que a elevaram no seu grau perpendicular. Foram muitos sofrimentos e realizações, todos estão satisfeitos com suas evoluções. Conseguimos contrapor a destruição e abrir as portas para esta passagem do terceiro milênio. Quem em vã consciência sabe o exato momento de sua chegada e partida. Que isso seja a sua inspiração. Não desista de ser feliz, nada poderá arrebatar suas dores a não ser você mesmo com sua fé”. Salve Deus! Adjunto Apurê – 25.0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53:00Z</dcterms:created>
  <dc:creator>User</dc:creator>
  <dc:description/>
  <dc:language>en-US</dc:language>
  <cp:lastModifiedBy>User</cp:lastModifiedBy>
  <dcterms:modified xsi:type="dcterms:W3CDTF">2011-01-25T03:49:00Z</dcterms:modified>
  <cp:revision>4</cp:revision>
  <dc:subject/>
  <dc:title>“</dc:title>
</cp:coreProperties>
</file>