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quando um espírito encarnado é mau, ruim, não tem amor no coração e não perdoa ninguém, ele só vai se doutrinar com uma grave doença. Ninguém deve ter pena ou dó, pois coração dos outros é terra que ninguém anda. Só assim é que ele vai compreender os seus mistérios”. Adjunto Apurê – 05.03.201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3:00:00Z</dcterms:created>
  <dc:creator>User</dc:creator>
  <dc:description/>
  <dc:language>en-US</dc:language>
  <cp:lastModifiedBy>User</cp:lastModifiedBy>
  <dcterms:modified xsi:type="dcterms:W3CDTF">2011-03-05T13:05:00Z</dcterms:modified>
  <cp:revision>1</cp:revision>
  <dc:subject/>
  <dc:title>“</dc:title>
</cp:coreProperties>
</file>