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ITE DIFICIL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s forças se movimentam contra o principio superior das reencarnações que estão trazendo espíritos evoluídos para a terra.</w:t>
      </w:r>
    </w:p>
    <w:p>
      <w:pPr>
        <w:pStyle w:val="Normal"/>
        <w:rPr/>
      </w:pPr>
      <w:r>
        <w:rPr/>
        <w:t>Esta noite eu não consegui pregar o olho, como foi difícil, pois os espíritos vieram me procurar pra saber qual o paradeiro da criança, saber onde ela nasceu, com que família. Foi uma pressão muito grande, nem eu e nem minha ninfa conseguimos nos entregar a nossa missão de subir para mundos dinâmicos e prestar nossa assistência aos menos esclarecidos.</w:t>
      </w:r>
    </w:p>
    <w:p>
      <w:pPr>
        <w:pStyle w:val="Normal"/>
        <w:rPr/>
      </w:pPr>
      <w:r>
        <w:rPr/>
        <w:t>Eles ficaram na minha cabeça, na minha mente, parecia de iria enlouquecer de tanta pressão. Eu não revelei, pois é um segredo dos mundos espirituais que estão protegendo esta criança sob o aspecto doutrinário da evolução do mundo. A continuação da nossa missão está na base do amor incondicional, e eu posso sofrer as represarias dos mundos in-luz, mas devo proteger o paradeiro desta criança custe o que custar.</w:t>
      </w:r>
    </w:p>
    <w:p>
      <w:pPr>
        <w:pStyle w:val="Normal"/>
        <w:rPr/>
      </w:pPr>
      <w:r>
        <w:rPr/>
        <w:t>Por mais que eu fizesse preces pedindo ajuda, não havia como quebrar a barreira criada pelas forças contrárias a chegada dos novos espíritos da luz, pois eram muitos que me rodearam, todos com intenção de saber quem é, talvez para poder atuar no desenvolvimento e assim se apoderar da existência de um ser.</w:t>
      </w:r>
    </w:p>
    <w:p>
      <w:pPr>
        <w:pStyle w:val="Normal"/>
        <w:rPr/>
      </w:pPr>
      <w:r>
        <w:rPr/>
        <w:t>Eu passei a noite em claro, não bem em claro, mas num transe espiritual, eu estava aqui e lá, minha mente estava em dois planos sem se desligar das funções vitais que regem a nossa função geradora. Mas como é difícil a gente ficar nesta expectativa negativa, porque a mente não descansa e isso acaba enfraquecendo o físico na sua estrutura biológica. O espírito também sofre a interferência das atuações e eleva o índice de ectoplasma magnético negativo. Quando as funções se alteram, tanto da ordem psíquica ou espiritual, nós temos o desequilíbrio dos laços de ligação temporal, isso faz com que entremos numa balança que pende para um dos lados, trazendo os conflitos do dia-a-dia. Isso irá interferir na sua família, no seu lar e na sua oficina de trabalho. Nós podemos equilibrar estas forças com a manipulação no templo em conjunto com os mentores de luz que conhecem o principio da estimulação orgânica física e fluídica dos espíritos. Eles fazem uma grande manipulação de forças que abastecem o sol interior através dos chacras e plexos de cada pessoa. Um preto velho com sua humilde presença é um grande cientista que usa de artifícios incomuns para ajudar aquele que pede. Eles ajudam, mas é preciso pedir, eles não podem alterar algo sem que haja reciprocidade, porque existe a lei do livre arbítrio. Nem eles e mais ninguém pode alterar o destino que foi jurado sem permissão.</w:t>
      </w:r>
    </w:p>
    <w:p>
      <w:pPr>
        <w:pStyle w:val="Normal"/>
        <w:rPr/>
      </w:pPr>
      <w:r>
        <w:rPr/>
        <w:t>Então com a grande pressão que estava sofrendo nesta noite me foi possível ver a verdade que está escondida sob o manto de um mundo espiritual divino, eu estava certo, a conquista da luz sobre as trevas está dando mais um passo na direção certa que é trazer as ordens de Jesus para a transformação terrena.</w:t>
      </w:r>
    </w:p>
    <w:p>
      <w:pPr>
        <w:pStyle w:val="Normal"/>
        <w:rPr/>
      </w:pPr>
      <w:r>
        <w:rPr/>
        <w:t>Filhos de Seta Branca, não se preocupem com os desmandos doutrinários, porque ainda vivemos a espada da conquista, e tudo isso nada mais é que a velha estrada querendo permanecer na nova. Uma grande revelação irá mostrar a quem de direito o que é estar nesta grande nave que se chama amanhecer. O céu está feliz com a nossa luta e nem por isso vamos desmoronar diante da tempestade humana, aquele que plantar a dor irá colher os espinhos da sua própria irrealização.</w:t>
      </w:r>
    </w:p>
    <w:p>
      <w:pPr>
        <w:pStyle w:val="Normal"/>
        <w:rPr/>
      </w:pPr>
      <w:r>
        <w:rPr/>
        <w:t>Vamos nos abraçar diante da nossa convivência cristã, porque se somos uma tribo e jamais deveremos nos digladiar a ponto de perder a nossa individualidade perante o Simiromba de Deus.</w:t>
      </w:r>
    </w:p>
    <w:p>
      <w:pPr>
        <w:pStyle w:val="Normal"/>
        <w:rPr/>
      </w:pPr>
      <w:r>
        <w:rPr/>
        <w:t>Deixe que os grandes resolvam suas pendências e nós os pequenos que elevemos a doutrina para o alto sem medo de ser feliz. Pai Seta Branca está no coração de cada um, independente de quem seja, ele é amor e razão.</w:t>
      </w:r>
    </w:p>
    <w:p>
      <w:pPr>
        <w:pStyle w:val="Normal"/>
        <w:rPr/>
      </w:pPr>
      <w:r>
        <w:rPr/>
        <w:t>Assim vamos levar as nossas conquistas para todos os cantos destes mundos que precisem da força e da sabedoria do jaguar.</w:t>
      </w:r>
    </w:p>
    <w:p>
      <w:pPr>
        <w:pStyle w:val="Normal"/>
        <w:rPr/>
      </w:pPr>
      <w:r>
        <w:rPr/>
        <w:t>Um bom dia de paz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5.05.201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23:00Z</dcterms:created>
  <dc:creator>User</dc:creator>
  <dc:description/>
  <dc:language>en-US</dc:language>
  <cp:lastModifiedBy>User</cp:lastModifiedBy>
  <dcterms:modified xsi:type="dcterms:W3CDTF">2011-05-05T13:59:00Z</dcterms:modified>
  <cp:revision>3</cp:revision>
  <dc:subject/>
  <dc:title>NOITE DIFICIL</dc:title>
</cp:coreProperties>
</file>