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VIDA FORA DA MATÉRIA</w:t>
      </w:r>
    </w:p>
    <w:p>
      <w:pPr>
        <w:pStyle w:val="Normal"/>
        <w:rPr/>
      </w:pPr>
      <w:r>
        <w:rPr/>
        <w:t>Salve Deus!</w:t>
      </w:r>
    </w:p>
    <w:p>
      <w:pPr>
        <w:pStyle w:val="Normal"/>
        <w:rPr/>
      </w:pPr>
      <w:r>
        <w:rPr/>
        <w:t>E a vida continua, sem medo da distância que separa os corpos e no desejo de servir com amor a uma nobre causa espiritual.</w:t>
      </w:r>
    </w:p>
    <w:p>
      <w:pPr>
        <w:pStyle w:val="Normal"/>
        <w:rPr/>
      </w:pPr>
      <w:r>
        <w:rPr/>
        <w:t>Conto estas histórias como forma de valorizar a missão, porque cada um está praticando sua caridade, de alguma ou de outra forma, todos estão cumprindo com seu juramento.</w:t>
      </w:r>
    </w:p>
    <w:p>
      <w:pPr>
        <w:pStyle w:val="Normal"/>
        <w:rPr/>
      </w:pPr>
      <w:r>
        <w:rPr/>
        <w:t>Eu estava numa destas viagens quando cheguei numa colônia aqui na terra, sim, é uma colônia de ucranianos que há muito tempo permanece na mesma condição física. Eu nem sabia porque fui a este lugar, mas o mundo espiritual sabe e assim nos rege pela força do nosso sol interior.</w:t>
      </w:r>
    </w:p>
    <w:p>
      <w:pPr>
        <w:pStyle w:val="Normal"/>
        <w:rPr/>
      </w:pPr>
      <w:r>
        <w:rPr/>
        <w:t>Cheguei numa cada de madeira antiga, entrei com receio, porque não havia naquele instante nenhum morador, eles estavam na roça. Mas havia alguém ali que não era físico, então fui devagar olhando e quando cheguei na cozinha lá estava um homem sentado numa cadeira em frente a um velho fogão de lenha. Ele estava de costas para mim, mas aos poucos ele foi se virando e eu o reconheci. Mariano. Sim, era um homem que na terra teve uma linda família, mas ele bebia muito e isso foi um suicídio para ele. O seu mundo havia acabado com a morte do seu filho na terra, e agora preso ao sentimento de culpa ele não aceita sua redenção, porque ele procura este filho para pedir seu perdão. Ele me viu e exclamou: Fernando! Eu não disse nada e fui saindo como que deixasse um recado para ele, oi, eu estou aqui. Mas ele deveria seguir o meu rastro para sair deste local e deixar sua família seguir seu destino. Vim embora sem olhar para trás e vamos ver se ele veio me seguindo. No templo nós daremos a oportunidade que ele precisa para renovar sua crença em Deus e na sua recuperação.</w:t>
      </w:r>
    </w:p>
    <w:p>
      <w:pPr>
        <w:pStyle w:val="Normal"/>
        <w:rPr/>
      </w:pPr>
      <w:r>
        <w:rPr/>
        <w:t>Cheguei em casa. Eram altas horas da noite quando ainda estava me limpando dos resquícios destes contatos, uma mulher veio correndo me chamar. Ela queria que eu a acompanhasse e assim fui. Chegamos numa reunião, era um salão de uma igreja católica. Tinha outra mulher lá que chegou depois e esta era a missão deste transporte.</w:t>
      </w:r>
    </w:p>
    <w:p>
      <w:pPr>
        <w:pStyle w:val="Normal"/>
        <w:rPr/>
      </w:pPr>
      <w:r>
        <w:rPr/>
        <w:t>Esta mulher era do vale, mas ela tinha se decepcionada com o andamento da conduta dos jaguares deste amanhecer. Desistiu de tudo e retornou para a Igreja, mas antes dela ter vindo para o vale ela era umbandista. Eu promovi seu desenvolvimento aqui no amanhecer e dei um rumo para sua vida. Ela sempre foi honesta com Pai Seta Branca, mas a falta de força e coragem em lutar, se despertar para Deus a fez regredir na sua evolução. Preferiu apagar sua chama a ter que enfrentar o destino dos reencontros com suas transcendências.</w:t>
      </w:r>
    </w:p>
    <w:p>
      <w:pPr>
        <w:pStyle w:val="Normal"/>
        <w:rPr/>
      </w:pPr>
      <w:r>
        <w:rPr/>
        <w:t>_ Mestre Fernando! Ajude-me!</w:t>
      </w:r>
    </w:p>
    <w:p>
      <w:pPr>
        <w:pStyle w:val="Normal"/>
        <w:rPr/>
      </w:pPr>
      <w:r>
        <w:rPr/>
        <w:t>_ Salve Deus minha irmã! O que eu posso fazer por você que já não tenha aprendido!</w:t>
      </w:r>
    </w:p>
    <w:p>
      <w:pPr>
        <w:pStyle w:val="Normal"/>
        <w:rPr/>
      </w:pPr>
      <w:r>
        <w:rPr/>
        <w:t>_ Eu preciso de ajuda! Eu estou querendo ajudar meu marido a seguir seu destino, mas espiritualmente ele não me liberta!</w:t>
      </w:r>
    </w:p>
    <w:p>
      <w:pPr>
        <w:pStyle w:val="Normal"/>
        <w:rPr/>
      </w:pPr>
      <w:r>
        <w:rPr/>
        <w:t>_ Salve Deus! A missão é o seu sacerdócio! Volte para o amanhecer e cumpra com suas obrigações de samaritana!</w:t>
      </w:r>
    </w:p>
    <w:p>
      <w:pPr>
        <w:pStyle w:val="Normal"/>
        <w:rPr/>
      </w:pPr>
      <w:r>
        <w:rPr/>
        <w:t>_ Mas eu não quero mais! Sofri muito e me afastei por ver tanta ingratidão que estes mestres fazem com a gente, com todos! Ninguém se respeita, ninguém se ama! É só desprezo e ingratidão!</w:t>
      </w:r>
    </w:p>
    <w:p>
      <w:pPr>
        <w:pStyle w:val="Normal"/>
        <w:rPr/>
      </w:pPr>
      <w:r>
        <w:rPr/>
        <w:t>_ Então eu também estou na mesma condição do seu julgamento!</w:t>
      </w:r>
    </w:p>
    <w:p>
      <w:pPr>
        <w:pStyle w:val="Normal"/>
        <w:rPr/>
      </w:pPr>
      <w:r>
        <w:rPr/>
        <w:t>_ Não mestre Fernando! O Senhor sempre foi um mestre integro que respeitou a todos, mas os outros não o respeitavam como mestre. Isso também me chateava demais! As fofocas, os risinhos no canto da boca, as gargalhadas quando o senhor adoecia!</w:t>
      </w:r>
    </w:p>
    <w:p>
      <w:pPr>
        <w:pStyle w:val="Normal"/>
        <w:rPr/>
      </w:pPr>
      <w:r>
        <w:rPr/>
        <w:t>_ Eu sei minha irmã, eu sei de tudo isso! Mas mesmo sabendo eu deveria tocar a missão sem me preocupar com os que vinham segurando a corda, porque eles mesmos se debatendo na incerteza de fazer certo ou errado, eles estavam seguindo na evolução! Eu sofri, mas foi um sofrimento feliz, eu sabia que eles de alguma maneira estavam melhorando suas vidas!</w:t>
      </w:r>
    </w:p>
    <w:p>
      <w:pPr>
        <w:pStyle w:val="Normal"/>
        <w:rPr/>
      </w:pPr>
      <w:r>
        <w:rPr/>
        <w:t>_ Ajude-me! O que eu posso fazer!</w:t>
      </w:r>
    </w:p>
    <w:p>
      <w:pPr>
        <w:pStyle w:val="Normal"/>
        <w:rPr/>
      </w:pPr>
      <w:r>
        <w:rPr/>
        <w:t>_ Volte para seu sacerdócio! Só assim terá forças para reagir e ensinar o evangelho de Jesus a estes espíritos que a procuram!</w:t>
      </w:r>
    </w:p>
    <w:p>
      <w:pPr>
        <w:pStyle w:val="Normal"/>
        <w:rPr/>
      </w:pPr>
      <w:r>
        <w:rPr/>
        <w:t>_ Não sei, vou pensar!</w:t>
      </w:r>
    </w:p>
    <w:p>
      <w:pPr>
        <w:pStyle w:val="Normal"/>
        <w:rPr/>
      </w:pPr>
      <w:r>
        <w:rPr/>
        <w:t>_ Salve Deus!</w:t>
      </w:r>
    </w:p>
    <w:p>
      <w:pPr>
        <w:pStyle w:val="Normal"/>
        <w:rPr/>
      </w:pPr>
      <w:r>
        <w:rPr/>
      </w:r>
    </w:p>
    <w:p>
      <w:pPr>
        <w:pStyle w:val="Normal"/>
        <w:rPr/>
      </w:pPr>
      <w:r>
        <w:rPr/>
        <w:t>Ela se calou pensativa e eu saí dali, voltei para meu corpo.</w:t>
      </w:r>
    </w:p>
    <w:p>
      <w:pPr>
        <w:pStyle w:val="Normal"/>
        <w:rPr/>
      </w:pPr>
      <w:r>
        <w:rPr/>
        <w:t>Vejam que a cada transporte o espírito volta para seu corpo para novamente se lançar em outra missão. É como uma garantia de não perder os laços de afinidade consigo mesmo. Então ele volta, refaz suas energias e volta a entrar no mundo dinâmico, porque caso ele se separe demais do físico os dois corpos acabam sofrendo as dores da separação. É preciso saber dividir as forças para que nenhum dos dois corpos fique aleijado de suas funções.</w:t>
      </w:r>
    </w:p>
    <w:p>
      <w:pPr>
        <w:pStyle w:val="Normal"/>
        <w:rPr/>
      </w:pPr>
      <w:r>
        <w:rPr/>
        <w:t>Limpei-me dos últimos resíduos e assim quando o sol raiou, eu já estava pronto para um pequeno descanso nestas missões que nos fazem bem, ensinar o caminho da verdade aos espíritos que não se compreendem.</w:t>
      </w:r>
    </w:p>
    <w:p>
      <w:pPr>
        <w:pStyle w:val="Normal"/>
        <w:rPr/>
      </w:pPr>
      <w:r>
        <w:rPr/>
        <w:t>Um bom domingo!</w:t>
      </w:r>
    </w:p>
    <w:p>
      <w:pPr>
        <w:pStyle w:val="Normal"/>
        <w:rPr/>
      </w:pPr>
      <w:r>
        <w:rPr/>
        <w:t>Salve Deus!</w:t>
      </w:r>
    </w:p>
    <w:p>
      <w:pPr>
        <w:pStyle w:val="Normal"/>
        <w:rPr/>
      </w:pPr>
      <w:r>
        <w:rPr/>
        <w:t>Adjunto Apurê</w:t>
      </w:r>
    </w:p>
    <w:p>
      <w:pPr>
        <w:pStyle w:val="Normal"/>
        <w:rPr/>
      </w:pPr>
      <w:r>
        <w:rPr/>
        <w:t>23.10.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11:26:00Z</dcterms:created>
  <dc:creator>User</dc:creator>
  <dc:description/>
  <dc:language>en-US</dc:language>
  <cp:lastModifiedBy>User</cp:lastModifiedBy>
  <dcterms:modified xsi:type="dcterms:W3CDTF">2011-10-23T15:23:00Z</dcterms:modified>
  <cp:revision>3</cp:revision>
  <dc:subject/>
  <dc:title>A VIDA FORA DA MATÉRIA</dc:title>
</cp:coreProperties>
</file>