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Á QUE EU POSSO, OU SERÁ QUE EU DEVO.</w:t>
      </w:r>
    </w:p>
    <w:p>
      <w:pPr>
        <w:pStyle w:val="Normal"/>
        <w:rPr/>
      </w:pPr>
      <w:r>
        <w:rPr/>
        <w:t>Salve Deus!</w:t>
      </w:r>
    </w:p>
    <w:p>
      <w:pPr>
        <w:pStyle w:val="Normal"/>
        <w:rPr/>
      </w:pPr>
      <w:r>
        <w:rPr/>
        <w:t>A nossa vida vai se destacando conforme os ventos vão soprando. Todos já reconhecem quando vai chover, quando vai fazer sol ou quando uma tempestade se aproxima, porque já sabem diferenciar os sinais do tempo. Mas somente o que falta é diferenciar os valores da sua espiritualidade, quando muitos reagem com violência e mal grado aos compromissos terrestres.</w:t>
      </w:r>
    </w:p>
    <w:p>
      <w:pPr>
        <w:pStyle w:val="Normal"/>
        <w:rPr/>
      </w:pPr>
      <w:r>
        <w:rPr/>
        <w:t>Quem já conviveu com Tia Neiva neste plano físico sabe do que falo, pois a lição que ela nos deixou ainda serve para nos orientar nesta escola de aprendizes, porque digo, ainda somos marinheiros de primeira viagem.</w:t>
      </w:r>
    </w:p>
    <w:p>
      <w:pPr>
        <w:pStyle w:val="Normal"/>
        <w:rPr/>
      </w:pPr>
      <w:r>
        <w:rPr/>
        <w:t>Eu ouvia muito ela na sua simplicidade de mulher, mas com sua autoridade espiritual ela nos guiava através dos segredos e mistérios destes mundos em ascensão.</w:t>
      </w:r>
    </w:p>
    <w:p>
      <w:pPr>
        <w:pStyle w:val="Normal"/>
        <w:rPr/>
      </w:pPr>
      <w:r>
        <w:rPr/>
        <w:t>_ “Tia, será que eu posso!”.</w:t>
      </w:r>
    </w:p>
    <w:p>
      <w:pPr>
        <w:pStyle w:val="Normal"/>
        <w:rPr/>
      </w:pPr>
      <w:r>
        <w:rPr/>
        <w:t>_ “Pode meu filho!”.</w:t>
      </w:r>
    </w:p>
    <w:p>
      <w:pPr>
        <w:pStyle w:val="Normal"/>
        <w:rPr/>
      </w:pPr>
      <w:r>
        <w:rPr/>
        <w:t>_ “Tia, será que eu devo!”.</w:t>
        <w:br/>
        <w:t>_ “Não, não deve meu filho”.</w:t>
      </w:r>
    </w:p>
    <w:p>
      <w:pPr>
        <w:pStyle w:val="Normal"/>
        <w:rPr/>
      </w:pPr>
      <w:r>
        <w:rPr/>
      </w:r>
    </w:p>
    <w:p>
      <w:pPr>
        <w:pStyle w:val="Normal"/>
        <w:rPr/>
      </w:pPr>
      <w:r>
        <w:rPr/>
        <w:t>Entre o poder e o dever existem as leis que nos chamam a razão, pois como existe o livre arbítrio, onde cada pessoa tem o direito a sua escolha, ele tem que ser respeitado na sua hierarquia encarnatória. Então Tia sabia que ela não poderia impedir um filho a fazer o que ele queria fazer, até porque ele perguntou a ela se podia fazer. Mas no segundo caso se ele perguntasse a ela se deveria fazer, claro que ela diria não, justamente como orientadora do nosso destino e vendo as conseqüências que traria para ele.</w:t>
      </w:r>
    </w:p>
    <w:p>
      <w:pPr>
        <w:pStyle w:val="Normal"/>
        <w:rPr/>
      </w:pPr>
      <w:r>
        <w:rPr/>
        <w:t>Esta noite eu tive várias passagens que mostram como a gente ainda só pensa pelo lado da terra, pela vaidade e pela ignorância cármica. Vendo os quadros que a espiritualidade desvenda nós podemos dizer que estamos ainda errando muito na cultura do nosso eu interior. Estamos nos iludindo com as riquezas que nosso coração se engrandece quando nos sentimos melhores que os demais. Ser melhor que nosso irmão não nos esconde da nossa falta de humildade e amor pelo próximo. Isso nos mostra que ainda somos cegos, surdos e faladores.</w:t>
      </w:r>
    </w:p>
    <w:p>
      <w:pPr>
        <w:pStyle w:val="Normal"/>
        <w:rPr/>
      </w:pPr>
      <w:r>
        <w:rPr/>
        <w:t>Sentir-se melhor nesta missão é se tornar um espinho para os que vem buscar a luz de Jesus.</w:t>
      </w:r>
    </w:p>
    <w:p>
      <w:pPr>
        <w:pStyle w:val="Normal"/>
        <w:rPr/>
      </w:pPr>
      <w:r>
        <w:rPr/>
        <w:t>Eu, muitos anos atrás, estava comandando os trabalhos de tronos vermelhos. De repente eu vi um homem sentado no banco de pacientes. Mas não era um homem comum, ele estava vestido com um habito marrom terra e tinha na mão um cajado de madeira, onde apoiava sua cabeça. Ele olhava fixo com seus olhos meigos e com muito carinho pelo que via. Eu fiquei emocionado com a cena de humildade que dele exalava. Até aquele momento eu não sabia de quem se tratava, somente depois que aquela imagem sumiu que os mentores falaram da presença de Francisco de Assis entre nós. Nosso Pai veio na sua roupagem mais humilde de franciscano para nos mostrar a razão de nossa missão neste amanhecer. Pés no chão, sim, ele estava somente com uma sandália de couro cru ao lado dos seus pés calejados pela longa caminhada para nos encontrar. Quando eu olhei de novo ele já havia sumido nesta dimensão além terra.</w:t>
      </w:r>
    </w:p>
    <w:p>
      <w:pPr>
        <w:pStyle w:val="Normal"/>
        <w:rPr/>
      </w:pPr>
      <w:r>
        <w:rPr/>
        <w:t>Foi uma passagem espiritual que me marcou muito, pois somente a gente vendo a humildade de perto é que podemos nos tornar melhores no ponto de vista de nossa vida.</w:t>
      </w:r>
    </w:p>
    <w:p>
      <w:pPr>
        <w:pStyle w:val="Normal"/>
        <w:rPr/>
      </w:pPr>
      <w:r>
        <w:rPr/>
        <w:t>O templo espiritual é uma coisa diferente, onde nós o construímos com o nosso amor incondicional, nossa tabua do destino é gravada pelo suor que derramamos na terra do evangelho divino.</w:t>
      </w:r>
    </w:p>
    <w:p>
      <w:pPr>
        <w:pStyle w:val="Normal"/>
        <w:rPr/>
      </w:pPr>
      <w:r>
        <w:rPr/>
        <w:t>Eu estava no templo espiritual arrumando as coisas que estão por vir, porque lá a construção não é como na terra, mas tudo é proveniente dos bônus que conquistamos aqui fisicamente. Uma parte destes bônus nós usamos na terra e a outra parte é depositado no reservatório espiritual. E é com estes do espiritual que nós construímos as coisas neste mundo. Por isso o trabalho no amanhecer dignifica o homem do terceiro milênio, é aqui que nós com tolerância vamos edificando nosso mundo além terra.</w:t>
      </w:r>
    </w:p>
    <w:p>
      <w:pPr>
        <w:pStyle w:val="Normal"/>
        <w:rPr/>
      </w:pPr>
      <w:r>
        <w:rPr/>
        <w:t>Como disse, eu estava construindo com os bônus mais uma etapa da minha vida, o templo espiritual que vai sendo alicerçado por uma base forte e já com os pilares erguidos sustentando o céu.</w:t>
      </w:r>
    </w:p>
    <w:p>
      <w:pPr>
        <w:pStyle w:val="Normal"/>
        <w:rPr/>
      </w:pPr>
      <w:r>
        <w:rPr/>
        <w:t>Uns dizem não acreditar no que escrevo, mas a verdade é que eles nunca foram até lá e registraram com seus olhos a verdade, então é muito fácil pregar a desilusão e desmistificar o que Deus deixou registrado. Sendo assim todos são contra nossa mãe que nos mostrou a porta da verdade.</w:t>
      </w:r>
    </w:p>
    <w:p>
      <w:pPr>
        <w:pStyle w:val="Normal"/>
        <w:rPr/>
      </w:pPr>
      <w:r>
        <w:rPr/>
        <w:t>Eu trabalho por amor e não me vendo por valor algum.</w:t>
      </w:r>
    </w:p>
    <w:p>
      <w:pPr>
        <w:pStyle w:val="Normal"/>
        <w:rPr/>
      </w:pPr>
      <w:r>
        <w:rPr/>
        <w:t>A vaidade pode se caracterizar de diversas formas, como falei acima, quando nos sentimos superiores ao nosso próximo, quando nos graduamos e mostramos as nossas medalhas. Quando pensamos ser melhor e que nada nos acontece. O sorriso estampado no rosto demonstra quem é quem nesta história, pois esconde um lado negro que nas costas balança de um lado para outro.</w:t>
      </w:r>
    </w:p>
    <w:p>
      <w:pPr>
        <w:pStyle w:val="Normal"/>
        <w:rPr/>
      </w:pPr>
      <w:r>
        <w:rPr/>
        <w:t>Seja simples, seja humilde, seja tolerante e deixe que o verdadeiro amor incondicional saia das profundezas do coração e o faça enxergar a sua verdade.</w:t>
      </w:r>
    </w:p>
    <w:p>
      <w:pPr>
        <w:pStyle w:val="Normal"/>
        <w:rPr/>
      </w:pPr>
      <w:r>
        <w:rPr/>
        <w:t>Salve Deus!</w:t>
      </w:r>
    </w:p>
    <w:p>
      <w:pPr>
        <w:pStyle w:val="Normal"/>
        <w:rPr/>
      </w:pPr>
      <w:r>
        <w:rPr/>
        <w:t>Adjunto Apurê</w:t>
      </w:r>
    </w:p>
    <w:p>
      <w:pPr>
        <w:pStyle w:val="Normal"/>
        <w:rPr/>
      </w:pPr>
      <w:r>
        <w:rPr/>
        <w:t>13.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15:00Z</dcterms:created>
  <dc:creator>User</dc:creator>
  <dc:description/>
  <dc:language>en-US</dc:language>
  <cp:lastModifiedBy>User</cp:lastModifiedBy>
  <dcterms:modified xsi:type="dcterms:W3CDTF">2011-07-13T14:16:00Z</dcterms:modified>
  <cp:revision>2</cp:revision>
  <dc:subject/>
  <dc:title>SERÁ QUE EU POSSO, OU SERÁ QUE EU DEVO</dc:title>
</cp:coreProperties>
</file>