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ÁCULO DE AGAMOR</w:t>
      </w:r>
    </w:p>
    <w:p>
      <w:pPr>
        <w:pStyle w:val="Normal"/>
        <w:rPr/>
      </w:pPr>
      <w:r>
        <w:rPr/>
        <w:t>Salve Deus!</w:t>
      </w:r>
    </w:p>
    <w:p>
      <w:pPr>
        <w:pStyle w:val="Normal"/>
        <w:rPr/>
      </w:pPr>
      <w:r>
        <w:rPr/>
        <w:t>Na constante busca por melhorias em nossa receptividade espiritual, nós vamos procurando as realizações sensoriais da nossa missão.</w:t>
      </w:r>
    </w:p>
    <w:p>
      <w:pPr>
        <w:pStyle w:val="Normal"/>
        <w:rPr/>
      </w:pPr>
      <w:r>
        <w:rPr/>
        <w:t>Ontem, no templo, nas grandes jornadas de evangelização a força do Oráculo de *Agamor se fez presente na manipulação dos nossos cármas. Foi uma grande conquista para todos nós, pois precisamos muitos desta individualização doutrinária para nos fortalecer diante das nossas três portas da vida iniciática.</w:t>
      </w:r>
    </w:p>
    <w:p>
      <w:pPr>
        <w:pStyle w:val="Normal"/>
        <w:rPr/>
      </w:pPr>
      <w:r>
        <w:rPr/>
        <w:t>Eu estava no radar de comando preparando os médiuns para o trabalho de contagem, foi quando tudo se abriu, foi como uma luz projetada pela força cruzada dos Oráculos de Simiromba, Olorum e Obatalá em Agamor. Os médiuns aparas foram consagrados em seus plexos pela presença destas forças que agem na conjunção dos dois planos, visível e invisível.</w:t>
      </w:r>
    </w:p>
    <w:p>
      <w:pPr>
        <w:pStyle w:val="Normal"/>
        <w:rPr/>
      </w:pPr>
      <w:r>
        <w:rPr/>
        <w:t>Sabemos que esta força age especialmente na estrela de Nerhu, mas aqui foi especial, foi divino. Estávamos precisando desta força para nos curar, para curar os pacientes e os espíritos encarnados e desencarnados que por aqui estavam passando. Existe uma grande diferença do paciente encarnado presente e o paciente encarnado ausente. Todos já devem estar conscientes deste desdobramento. Então, além dos pacientes presentes havia pacientes encarnados que se desdobraram de seus corpos para vir receber a doutrina de Jesus, de Pai Seta Branca, do apara e doutrinador.</w:t>
      </w:r>
    </w:p>
    <w:p>
      <w:pPr>
        <w:pStyle w:val="Normal"/>
        <w:rPr/>
      </w:pPr>
      <w:r>
        <w:rPr/>
        <w:t>O apara quando em total harmonia consigo mesmo, com seus mentores, ele tendo muito amor no coração poderá amenizar uma grande dor de um espírito, porque ao ele dar passagem e o espírito encontrar ali a energia pura ele será confortado pela individualidade do médium. O mesmo acontece com o doutrinador, sendo ele portador da faculdade consciente, mas se não tiver amor em seu ectoplasma, ele ao invés de curar passa a adoecer mais aquele espírito.</w:t>
      </w:r>
    </w:p>
    <w:p>
      <w:pPr>
        <w:pStyle w:val="Normal"/>
        <w:rPr/>
      </w:pPr>
      <w:r>
        <w:rPr/>
        <w:t>Então Agamor abriu suas asas sobre nós. Ele veio curar todos pela impregnação da força dos três oráculos, fazendo assim aquilo que mais necessitávamos naquele momento. A cura dos encarnados transportados do seu plexo físico até o templo.</w:t>
      </w:r>
    </w:p>
    <w:p>
      <w:pPr>
        <w:pStyle w:val="Normal"/>
        <w:rPr/>
      </w:pPr>
      <w:r>
        <w:rPr/>
        <w:t>A força não se faz pela atração mental, ela é irradiada de cima para baixo, forte e firme, então os médiuns passam a receber a vibração dos espíritos na sua forma singular. Com esta presença há a possibilidade de haver até materialização dos espíritos nos trabalhos, porque Agamor é justamente a queima do neutrôm. É mais uma vez a ciência espiritual servindo aos jaguares do amanhecer com muita simplicidade.</w:t>
      </w:r>
    </w:p>
    <w:p>
      <w:pPr>
        <w:pStyle w:val="Normal"/>
        <w:rPr/>
      </w:pPr>
      <w:r>
        <w:rPr/>
        <w:t>Conforme a presença de certos espíritos e a cobrança cármica que eles exercem em cada um, e em conformidade com as suas dividas passadas, a força de Agamor vem para manipular este cárma. Com a queima dele os médiuns recebem uma anistia no mundo invisível, eles passam a não serem projetados pelas enfermidades que acometem os seres encarnados.</w:t>
      </w:r>
    </w:p>
    <w:p>
      <w:pPr>
        <w:pStyle w:val="Normal"/>
        <w:rPr/>
      </w:pPr>
      <w:r>
        <w:rPr/>
        <w:t>Vejam que Agamor beneficia todos pela sua formação, Olorum, apará, Obatalá, doutrinador.</w:t>
      </w:r>
    </w:p>
    <w:p>
      <w:pPr>
        <w:pStyle w:val="Normal"/>
        <w:rPr/>
      </w:pPr>
      <w:r>
        <w:rPr/>
        <w:t>Bacana tudo isso!</w:t>
      </w:r>
    </w:p>
    <w:p>
      <w:pPr>
        <w:pStyle w:val="Normal"/>
        <w:rPr/>
      </w:pPr>
      <w:r>
        <w:rPr/>
        <w:t>Eu busquei em cada coração a força do amor incondicional, deixei descer esta bendita força do Oráculo de Agamor, já que Olorum, Obatalá estavam presente na luz de Simiromba nosso Pai Seta Branca.</w:t>
      </w:r>
    </w:p>
    <w:p>
      <w:pPr>
        <w:pStyle w:val="Normal"/>
        <w:rPr/>
      </w:pPr>
      <w:r>
        <w:rPr/>
        <w:t>O que fiz foi por amor, sabendo que temos duas espadas pelas quais podemos curar pela força do impacto da nossa sabedoria milenar, pelo que sei, todos aqui são espíritos milenares encarnados ou desencarnados buscando a sua evolução.</w:t>
      </w:r>
    </w:p>
    <w:p>
      <w:pPr>
        <w:pStyle w:val="Normal"/>
        <w:rPr/>
      </w:pPr>
      <w:r>
        <w:rPr/>
        <w:t>Todos já viveram as mais diferentes épocas de conquistas, mas sempre pensando em si mesmos e nunca no seu irmão. E agora tudo está mudando, todos já pensam mais no seu irmão pela própria natureza de vida missionária que nos foi legada por Tia Neiva. Saber iniciar a uma jornada é coroar seu espírito pela transformação do amanhecer, saber que todo raiar do sol é um novo espetáculo que vislumbramos a cada momento. Quando a lua conjugar seu verbo com o sol veremos então o despertar da nova era.</w:t>
      </w:r>
    </w:p>
    <w:p>
      <w:pPr>
        <w:pStyle w:val="Normal"/>
        <w:rPr/>
      </w:pPr>
      <w:r>
        <w:rPr/>
        <w:t>Que Agamor esteja em todos os corações.</w:t>
      </w:r>
    </w:p>
    <w:p>
      <w:pPr>
        <w:pStyle w:val="Normal"/>
        <w:rPr/>
      </w:pPr>
      <w:r>
        <w:rPr/>
        <w:t>Salve Deus!</w:t>
      </w:r>
    </w:p>
    <w:p>
      <w:pPr>
        <w:pStyle w:val="Normal"/>
        <w:rPr/>
      </w:pPr>
      <w:r>
        <w:rPr/>
        <w:t>Adjunto Apurê</w:t>
      </w:r>
    </w:p>
    <w:p>
      <w:pPr>
        <w:pStyle w:val="Normal"/>
        <w:rPr/>
      </w:pPr>
      <w:r>
        <w:rPr/>
        <w:t>20.03.2011</w:t>
      </w:r>
    </w:p>
    <w:p>
      <w:pPr>
        <w:pStyle w:val="Normal"/>
        <w:rPr/>
      </w:pPr>
      <w:r>
        <w:rPr/>
      </w:r>
    </w:p>
    <w:p>
      <w:pPr>
        <w:pStyle w:val="Normal"/>
        <w:rPr/>
      </w:pPr>
      <w:r>
        <w:rPr/>
        <w:t>*</w:t>
      </w:r>
      <w:r>
        <w:rPr>
          <w:rFonts w:cs="Arial" w:ascii="Arial" w:hAnsi="Arial"/>
          <w:sz w:val="20"/>
        </w:rPr>
        <w:t>Agamor é um Oráculo que recebe e manipula as forças dos três Oráculos - de Simiromba, de Olorum e de Obatalá - e faz seu cruzamento, resultando em um conjunto de forças especiais e de caráter específico, destinadas a ir enfraquecendo a proteção do neutrôm, de modo a permitir que seja feita muito lentamente a conjunção de dois planos - o visível e o invisível -, de acordo com a capacidade de controle dos fenômenos, desenvolvida pelos Jaguares do Amanhecer. Essas forças agem na Estrela de Nerhu (*), com a finalidade de promover, ali, materializações e visões de espíritos de outras dimensões. Segundo o Mestre Tumuchy (“Curso de Estrelas”), nossos carmas são manipulados em Agamo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4:27:00Z</dcterms:created>
  <dc:creator>User</dc:creator>
  <dc:description/>
  <dc:language>en-US</dc:language>
  <cp:lastModifiedBy>User</cp:lastModifiedBy>
  <dcterms:modified xsi:type="dcterms:W3CDTF">2011-03-20T15:05:00Z</dcterms:modified>
  <cp:revision>3</cp:revision>
  <dc:subject/>
  <dc:title>ORÁCULO DE AGAMOR</dc:title>
</cp:coreProperties>
</file>