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ANDO MENOS SE ESPERA</w:t>
      </w:r>
    </w:p>
    <w:p>
      <w:pPr>
        <w:pStyle w:val="Normal"/>
        <w:rPr/>
      </w:pPr>
      <w:r>
        <w:rPr/>
        <w:t>Salve Deus!</w:t>
      </w:r>
    </w:p>
    <w:p>
      <w:pPr>
        <w:pStyle w:val="Normal"/>
        <w:rPr/>
      </w:pPr>
      <w:r>
        <w:rPr/>
        <w:t>Quando menos se espera, novas descobertas surgem para fomentar a esperança e abrir espaço para o brilho nos olhos.</w:t>
      </w:r>
    </w:p>
    <w:p>
      <w:pPr>
        <w:pStyle w:val="Normal"/>
        <w:rPr/>
      </w:pPr>
      <w:r>
        <w:rPr/>
        <w:t>Conforme a terra vai se movimentando a sua crosta revela os sinais do tempo que vão se alinhando com as estrelas formando uma ligação entre os vários planetas que giram largados no espaço, cada um por si, criando vidas e se sustentando conforme sua constituição.</w:t>
      </w:r>
    </w:p>
    <w:p>
      <w:pPr>
        <w:pStyle w:val="Normal"/>
        <w:rPr/>
      </w:pPr>
      <w:r>
        <w:rPr/>
        <w:t>É tão estranha a nossa presença, pois somos levados a interagir entre os mundos para abrir nossa viseira cármica na grande transformação que se espera deste planeta terra. As cercas que nos impedem de conhecer mais serão derrubadas na medida do possível porque o homem ainda não acordou para sua responsabilidade nem consigo mesmo, imagine quando se ver diante do turbilhão de acontecimentos que chegarão se supetão. Talvez não nesta encarnação, mas as vindouras serão muito mais equilibradas que resultarão no confronto do eu interior com o eu exterior.</w:t>
      </w:r>
    </w:p>
    <w:p>
      <w:pPr>
        <w:pStyle w:val="Normal"/>
        <w:rPr/>
      </w:pPr>
      <w:r>
        <w:rPr/>
        <w:t>A minha vida sempre foi um turbilhão de coisas que vai acontecendo entre um pensamento e outra sintonia que chegam de mundos afins, porque tudo gira em torno de um ponto de captação que reflete os sinais do portal. Carregar um portal de desintegração é carregar a vida e a morte na balança que regula os mistérios que cercam a existência de Deus no conjunto planetário que forma este cinturão de estrelas.</w:t>
      </w:r>
    </w:p>
    <w:p>
      <w:pPr>
        <w:pStyle w:val="Normal"/>
        <w:rPr/>
      </w:pPr>
      <w:r>
        <w:rPr/>
        <w:t>Quando em vez possamos emitir os sinais de nossa inteligência usando das técnicas deixadas por Pai Seta Branca no canto do homem jaguar que se desperta para sua nova era. É tão bom quando ouvimos um canto ecoando pelas constelações, porque é força emitida de forma cadenciada e constante que altera o padrão vibracional, tudo se move, tudo se regula, tudo se aquieta. É como uma melodia que eleva o espírito na luz do sol interior e o faz mais feliz ainda, pois agora ele não está só.</w:t>
      </w:r>
    </w:p>
    <w:p>
      <w:pPr>
        <w:pStyle w:val="Normal"/>
        <w:rPr/>
      </w:pPr>
      <w:r>
        <w:rPr/>
        <w:t>Mas nem tudo é uma maravilha, temos que voltar ao nosso planeta e daí o peso do cárma se desloca entre os pensamentos, só vemos terra e mais terra. Os seres humanos ainda não acordaram plenamente para ver Deus no seu próximo, porque se tudo originou de suas mãos, como podemos nos destruir sem que estejamos destruindo quem nos criou.</w:t>
      </w:r>
    </w:p>
    <w:p>
      <w:pPr>
        <w:pStyle w:val="Normal"/>
        <w:rPr/>
      </w:pPr>
      <w:r>
        <w:rPr/>
        <w:t>Os espíritos só querem saber do que lhes convém, nada mais, eles ainda não saciaram a cede de justiça, da fome e da morte que os aguarda pacientemente a decaída do seu mundo inferior. Quando todos puderem ver Deus nas suas conquistas, é chegada a hora, tudo se transformará como um estalo dos dedos de um preto velho.</w:t>
      </w:r>
    </w:p>
    <w:p>
      <w:pPr>
        <w:pStyle w:val="Normal"/>
        <w:rPr/>
      </w:pPr>
      <w:r>
        <w:rPr/>
        <w:t>Abri meu portal e o atravessei na sua constante vibração que me leva aos reencontros de minha missão. Não sei dizer ao certo, mas os conceitos da ciência terão um avanço maior do que já teve nestes últimos 50 anos. Será um marco de uma conquista milenar, onde o espírito altaneiro desceu para trazer a raça humana respostas aos seus problemas.</w:t>
      </w:r>
    </w:p>
    <w:p>
      <w:pPr>
        <w:pStyle w:val="Normal"/>
        <w:rPr/>
      </w:pPr>
      <w:r>
        <w:rPr/>
        <w:t>Sou procurado por diversos seres que me cobram os sinais do tempo, mas a terra ainda não está totalmente aberta para receber as vantagens, seria como colocar um doce nas mãos de uma criança que seria devorado em pouco tempo sem dar sinal do sabor. É tanta a fome e a cede do conhecimento que não sobraria nada para os outros.</w:t>
      </w:r>
    </w:p>
    <w:p>
      <w:pPr>
        <w:pStyle w:val="Normal"/>
        <w:rPr/>
      </w:pPr>
      <w:r>
        <w:rPr/>
        <w:t>Calma! Muita calma e silêncio! Temos que saber ouvir o sinal do portal que se abre na presença do seu comandante e não quebrar os cristais que se aglutinam nos corações. A variação do portal pode causar um dano ao cristal, porque são vibrações e o cristal pode partir. É como um canto que faz quebrar um copo. Isso é vibração.</w:t>
      </w:r>
    </w:p>
    <w:p>
      <w:pPr>
        <w:pStyle w:val="Normal"/>
        <w:rPr/>
      </w:pPr>
      <w:r>
        <w:rPr/>
        <w:t>Vamos fazendo a nossa missão, cumprindo com nossas metas e fortalecendo nosso chão, porque é dele que nós precisamos neste findar de mais um ciclo que se fecha e outro que se abre. A cada ciclo uma nova roupagem derrama sobre nossas cabeças e mais um suspense de querer saber o que virá em seguida.</w:t>
      </w:r>
    </w:p>
    <w:p>
      <w:pPr>
        <w:pStyle w:val="Normal"/>
        <w:rPr/>
      </w:pPr>
      <w:r>
        <w:rPr/>
        <w:t>Assim é a nossa vida. Assim é o nosso contato com Deus.</w:t>
      </w:r>
    </w:p>
    <w:p>
      <w:pPr>
        <w:pStyle w:val="Normal"/>
        <w:rPr/>
      </w:pPr>
      <w:r>
        <w:rPr/>
        <w:t>Sejam felizes e não se deixem abalar pela justiça e injustiças sociais que verão acontecer cada dia mais despertando a sua comoção. Tudo está escrito nas estrelas.</w:t>
      </w:r>
    </w:p>
    <w:p>
      <w:pPr>
        <w:pStyle w:val="Normal"/>
        <w:rPr/>
      </w:pPr>
      <w:r>
        <w:rPr/>
        <w:t>Salve Deus!</w:t>
      </w:r>
    </w:p>
    <w:p>
      <w:pPr>
        <w:pStyle w:val="Normal"/>
        <w:rPr/>
      </w:pPr>
      <w:r>
        <w:rPr/>
        <w:t>Adjunto Apurê</w:t>
      </w:r>
    </w:p>
    <w:p>
      <w:pPr>
        <w:pStyle w:val="Normal"/>
        <w:rPr/>
      </w:pPr>
      <w:r>
        <w:rPr/>
        <w:t>22.09.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55:00Z</dcterms:created>
  <dc:creator>User</dc:creator>
  <dc:description/>
  <dc:language>en-US</dc:language>
  <cp:lastModifiedBy>User</cp:lastModifiedBy>
  <dcterms:modified xsi:type="dcterms:W3CDTF">2011-09-22T12:48:00Z</dcterms:modified>
  <cp:revision>2</cp:revision>
  <dc:subject/>
  <dc:title>QUANDO MENOS SE ESPERA</dc:title>
</cp:coreProperties>
</file>