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GANO KOWALSKI</w:t>
      </w:r>
    </w:p>
    <w:p>
      <w:pPr>
        <w:pStyle w:val="Normal"/>
        <w:rPr/>
      </w:pPr>
      <w:r>
        <w:rPr/>
        <w:t>Salve Deus!</w:t>
      </w:r>
    </w:p>
    <w:p>
      <w:pPr>
        <w:pStyle w:val="Normal"/>
        <w:rPr/>
      </w:pPr>
      <w:r>
        <w:rPr/>
        <w:t>Na perfeita sintonia do universo as intercomunicações são constantes, mas o ser humano terráqueo fechou sua porta de comunicação com o seu mundo e assim passou a ser esquecido nesta galáxia.</w:t>
      </w:r>
    </w:p>
    <w:p>
      <w:pPr>
        <w:pStyle w:val="Normal"/>
        <w:rPr/>
      </w:pPr>
      <w:r>
        <w:rPr/>
        <w:t>Eu, hoje, senti as vibrações pesadas das irrealizações materialistas, mas porque tanta necessidade de ter algo que não seja do seu merecimento, sim, o encarnado luta para se afirmar no seu físico e esquece que seu espírito não precisa destas coisas para ser feliz.</w:t>
      </w:r>
    </w:p>
    <w:p>
      <w:pPr>
        <w:pStyle w:val="Normal"/>
        <w:rPr/>
      </w:pPr>
      <w:r>
        <w:rPr/>
        <w:t>Eu estava sentado aqui na minha varanda quando vi uma tenda sendo montada e nela um homem simples me olhava de longe, vi seu olhar, senti sua emanação. Cigano Kowalski! Salve Deus! Pertencente a tribo dos katshimoschy, ele veio neste 2011 vibrar em harmonia comigo nesta passagem milenar do espírito a caminho de Deus. Não sei onde está sua tenda, mas ela fica perto do mental, nosso olho espiritual que jamais se fecha às realizações do nosso eu interior.</w:t>
      </w:r>
    </w:p>
    <w:p>
      <w:pPr>
        <w:pStyle w:val="Normal"/>
        <w:rPr/>
      </w:pPr>
      <w:r>
        <w:rPr/>
        <w:t>Vamos ter que descer ao templo para harmonizar esta presença e assim receber os vindouros caminhos de amor e compreensão, para que nada se perca nesta contagem das estrelas.</w:t>
      </w:r>
    </w:p>
    <w:p>
      <w:pPr>
        <w:pStyle w:val="Normal"/>
        <w:rPr/>
      </w:pPr>
      <w:r>
        <w:rPr/>
        <w:t>Pai Seta Branca está esperançoso nesta era em que o homem deixou de ser bruto e começa a vibrar na sua simplicidade de ser humano atualizado e conhecedor da ciência etérea, desbravador dos mundos invisíveis.</w:t>
      </w:r>
    </w:p>
    <w:p>
      <w:pPr>
        <w:pStyle w:val="Normal"/>
        <w:rPr/>
      </w:pPr>
      <w:r>
        <w:rPr/>
        <w:t>Para ser mestre é preciso ter a humildade de escutar e de ensinar, quero dizer, ter coragem de aprender para depois propagar seus conhecimentos além terra. A nossa missão não é só no físico, mas atingir os três reinos que regem a espiritualização do homem do terceiro milênio.</w:t>
      </w:r>
    </w:p>
    <w:p>
      <w:pPr>
        <w:pStyle w:val="Normal"/>
        <w:rPr/>
      </w:pPr>
      <w:r>
        <w:rPr/>
        <w:t>Vamos dar as mãos e cantar a nossa felicidade, porque é assim que esquecemos um pouco a rudez das cobranças e nos entregamos na paz do espírito empreendedor, sábio e venerável.</w:t>
      </w:r>
    </w:p>
    <w:p>
      <w:pPr>
        <w:pStyle w:val="Normal"/>
        <w:rPr/>
      </w:pPr>
      <w:r>
        <w:rPr/>
        <w:t>Seja quem for, branco, preto, amarelo ou vermelho, não há distinção de cor para os espíritos, porque eles podem ser de qualquer cor que desejam, pois muitas foram as suas passagens na terra.</w:t>
      </w:r>
    </w:p>
    <w:p>
      <w:pPr>
        <w:pStyle w:val="Normal"/>
        <w:rPr/>
      </w:pPr>
      <w:r>
        <w:rPr/>
        <w:t>Seja bem-vindo Cigano Kowalski!</w:t>
      </w:r>
    </w:p>
    <w:p>
      <w:pPr>
        <w:pStyle w:val="Normal"/>
        <w:rPr/>
      </w:pPr>
      <w:r>
        <w:rPr/>
        <w:t>Que nos ajude nesta eterna luta do bem contra o mal!</w:t>
      </w:r>
    </w:p>
    <w:p>
      <w:pPr>
        <w:pStyle w:val="Normal"/>
        <w:rPr/>
      </w:pPr>
      <w:r>
        <w:rPr/>
        <w:t>Salve Deus!</w:t>
      </w:r>
    </w:p>
    <w:p>
      <w:pPr>
        <w:pStyle w:val="Normal"/>
        <w:rPr/>
      </w:pPr>
      <w:r>
        <w:rPr/>
        <w:t>Adjunto Apurê</w:t>
      </w:r>
    </w:p>
    <w:p>
      <w:pPr>
        <w:pStyle w:val="Normal"/>
        <w:rPr/>
      </w:pPr>
      <w:r>
        <w:rPr/>
        <w:t>04.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53:00Z</dcterms:created>
  <dc:creator>User</dc:creator>
  <dc:description/>
  <dc:language>en-US</dc:language>
  <cp:lastModifiedBy>User</cp:lastModifiedBy>
  <dcterms:modified xsi:type="dcterms:W3CDTF">2011-01-04T17:11:00Z</dcterms:modified>
  <cp:revision>1</cp:revision>
  <dc:subject/>
  <dc:title>CIGANO KOWALSKI</dc:title>
</cp:coreProperties>
</file>