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pior que trair é quando acreditamos que estamos sendo honestos conosco mesmo. A traição é praticada seguindo as leis dos fariseus, porque as pessoas não se contentam com o que receberam e sempre irão atrás das fantasias que sua mente projeta em seu coração. A traição neste final de tempos é uma coisa normal na terra, mas nos círculos espirituais ela é cobrada centil por centil, doa a quem doa. Por isso antes de trair pense como irás pagar”. Apurê – 16.07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0:43:00Z</dcterms:created>
  <dc:creator>User</dc:creator>
  <dc:description/>
  <dc:language>en-US</dc:language>
  <cp:lastModifiedBy>User</cp:lastModifiedBy>
  <dcterms:modified xsi:type="dcterms:W3CDTF">2011-07-17T00:48:00Z</dcterms:modified>
  <cp:revision>1</cp:revision>
  <dc:subject/>
  <dc:title>“</dc:title>
</cp:coreProperties>
</file>