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IGO PARA TODOS</w:t>
      </w:r>
    </w:p>
    <w:p>
      <w:pPr>
        <w:pStyle w:val="Normal"/>
        <w:rPr/>
      </w:pPr>
      <w:r>
        <w:rPr/>
        <w:t>Salve Deus!</w:t>
      </w:r>
    </w:p>
    <w:p>
      <w:pPr>
        <w:pStyle w:val="Normal"/>
        <w:rPr/>
      </w:pPr>
      <w:r>
        <w:rPr/>
        <w:t>Esta passagem foi retirada do Acervo do Trino Tumarã, onde nos relata casos graves de interferência.</w:t>
      </w:r>
    </w:p>
    <w:p>
      <w:pPr>
        <w:pStyle w:val="NormalWeb"/>
        <w:ind w:right="18" w:firstLine="1440"/>
        <w:rPr>
          <w:rFonts w:ascii="Arial" w:hAnsi="Arial" w:cs="Arial"/>
          <w:sz w:val="28"/>
        </w:rPr>
      </w:pPr>
      <w:r>
        <w:rPr>
          <w:rFonts w:cs="Arial" w:ascii="Arial" w:hAnsi="Arial"/>
          <w:sz w:val="28"/>
        </w:rPr>
        <w:t>“</w:t>
      </w:r>
      <w:r>
        <w:rPr>
          <w:rFonts w:cs="Arial" w:ascii="Arial" w:hAnsi="Arial"/>
          <w:sz w:val="28"/>
        </w:rPr>
        <w:t>Quando o médium de incorporação não está equilibrado ou quando o Doutrinador não está em sintonia com o trabalho, pode ocorrer a interferência na comunicação, normalmente por ação de um obsessor - ou do Apará, ou do Doutrinador ou do próprio paciente, no caso dos Tronos, onde mais acontece. Interferindo quase insensivelmente, o espírito cobrador ou obsessor age em lugar do Mentor, falando e manipulando como se fosse ele, porém transmitindo uma mensagem que irá criar desarmonia, através de palavras falsas e situações fictícias, gerando impactos e sofrimento a quem a recebe. O sofredor é um espírito doente, desequilibrado, que nos responsabiliza por sua situação. Com a permissão da Espiritualidade Maior, age dessa forma, provocando uma interferência, possível de se apresentar por culpa dos médiuns mal preparados ou desatentos, que terão sua responsabilidade no acontecimento. O Doutrinador atento sente quando muda a vibração, mesmo que, aparentemente, pareça que nada mudou na incorporação. O Apará também tem seu autocontrole, mas a responsabilidade maior é a do Doutrinador. Por isso, antes de ir para os Tronos, os médiuns devem passar pela Mesa Evangélica ou, caso não seja possível, fazer pelo menos cinco minutos de concentração e harmonização no Castelo do Silêncio”.</w:t>
      </w:r>
    </w:p>
    <w:p>
      <w:pPr>
        <w:pStyle w:val="Normal"/>
        <w:rPr/>
      </w:pPr>
      <w:r>
        <w:rPr/>
        <w:t>Vamos então a um relato mais sério e mais incisivo na realização da incorporação mediúnica. A incorporação por animismo.</w:t>
      </w:r>
    </w:p>
    <w:p>
      <w:pPr>
        <w:pStyle w:val="Normal"/>
        <w:rPr/>
      </w:pPr>
      <w:r>
        <w:rPr/>
        <w:t>Esta incorporação não se dá por entidades, mas pelo próprio espírito do médium que se denomina tal mentor, talvez pelo ambiente ou o local do trabalho. Nós podemos diferenciar a verdade quando o médium começa a transmitir sua mensagem, geralmente envolve certos assuntos relativos à vida, ao que ouviu na sua caminhada, envolvimento com pessoas e tudo mais que ele conviveu naquele dia-a-dia da terra.</w:t>
      </w:r>
    </w:p>
    <w:p>
      <w:pPr>
        <w:pStyle w:val="Normal"/>
        <w:rPr/>
      </w:pPr>
      <w:r>
        <w:rPr/>
        <w:t>É uma coisa engraçada, porque o médium não da passagem a entidade, ele cria um bloqueio na sua aura e assim o espírito na sua individualidade sai de sua fina camada abaixo da pele e passa a gerir a mente. Para quem não vê esta reação é muito difícil dizer o que acontece, mas como sempre a espiritualidade age de maneira correta não deixando se prolongar por muito tempo esta mistificação anímica.</w:t>
      </w:r>
    </w:p>
    <w:p>
      <w:pPr>
        <w:pStyle w:val="Normal"/>
        <w:rPr/>
      </w:pPr>
      <w:r>
        <w:rPr/>
        <w:t>O médium mistificador age sempre de má fé, sempre querendo levar vantagens emocionais, mas acaba se entregando por trazer a tona assuntos perigosos, que envolvam a vida, o desenvolvimento e a particularidade do próximo. O que escuta ele aproveita para transmitir como se fosse a entidade, resultando num endividamento muito sério para com seus mentores.</w:t>
      </w:r>
    </w:p>
    <w:p>
      <w:pPr>
        <w:pStyle w:val="Normal"/>
        <w:rPr/>
      </w:pPr>
      <w:r>
        <w:rPr/>
        <w:t>Uma entidade de luz, sabedora de nossas vidas, sofrimentos e alegrias, ela jamais percorrerá pela estrada da escuridão, ela virá elegantemente para nos ajudar a resolver os impasses do caminho sem interferir no cárma individual ou coletivo. O que acontece é que muitas vezes o médium age de forma a dar a sua própria mensagem, envolvendo tudo e a todos que estão ali entusiasmados por uma noticia.</w:t>
      </w:r>
    </w:p>
    <w:p>
      <w:pPr>
        <w:pStyle w:val="Normal"/>
        <w:rPr/>
      </w:pPr>
      <w:r>
        <w:rPr/>
        <w:t>O animismo é muito sério, ele é a vida e a morte.</w:t>
      </w:r>
    </w:p>
    <w:p>
      <w:pPr>
        <w:pStyle w:val="Normal"/>
        <w:rPr/>
      </w:pPr>
      <w:r>
        <w:rPr/>
        <w:t>Na carta de Tia Neiva ela nos diz assim:</w:t>
      </w:r>
    </w:p>
    <w:p>
      <w:pPr>
        <w:pStyle w:val="Normal"/>
        <w:rPr/>
      </w:pPr>
      <w:r>
        <w:rPr/>
      </w:r>
    </w:p>
    <w:p>
      <w:pPr>
        <w:pStyle w:val="Normal"/>
        <w:rPr>
          <w:rFonts w:ascii="Arial" w:hAnsi="Arial" w:cs="Arial"/>
        </w:rPr>
      </w:pPr>
      <w:r>
        <w:rPr>
          <w:rFonts w:cs="Arial" w:ascii="Arial" w:hAnsi="Arial"/>
        </w:rPr>
        <w:t>“</w:t>
      </w:r>
      <w:r>
        <w:rPr>
          <w:rFonts w:cs="Arial" w:ascii="Arial" w:hAnsi="Arial"/>
        </w:rPr>
        <w:t>Forçar a incorporação de um médium é virar uma página e limitar a sua lição. A faculdade mediúnica é força própria, individual. Cada um a acumula à sua maneira. O médium que não dá sua própria mensagem é um falso profeta!” (Tia Neiva, s/d)</w:t>
      </w:r>
    </w:p>
    <w:p>
      <w:pPr>
        <w:pStyle w:val="Normal"/>
        <w:rPr>
          <w:rFonts w:ascii="Arial" w:hAnsi="Arial" w:cs="Arial"/>
        </w:rPr>
      </w:pPr>
      <w:r>
        <w:rPr>
          <w:rFonts w:cs="Arial" w:ascii="Arial" w:hAnsi="Arial"/>
        </w:rPr>
      </w:r>
    </w:p>
    <w:p>
      <w:pPr>
        <w:pStyle w:val="Normal"/>
        <w:rPr/>
      </w:pPr>
      <w:r>
        <w:rPr/>
        <w:t>Quando ele se refere ao médium que não da a sua própria mensagem é um falso profeta, mas não em questão seja na incorporação, mistificando uma entidade de luz, mas quando ele estiver na sua consciência física sem estar trabalhando com seus mentores, ele poderá levar a sua mensagem ao próximo com amor, com muito amor. O desequilíbrio mental projeta forças que desvinculam o eu interior da sua carcaça, fazendo com que o plexo anule o raciocínio lógico, tornando mais fácil à ausência da razão e pela emoção é mais fácil dizer o que pensa.</w:t>
      </w:r>
    </w:p>
    <w:p>
      <w:pPr>
        <w:pStyle w:val="Normal"/>
        <w:rPr/>
      </w:pPr>
      <w:r>
        <w:rPr/>
        <w:t>Não devemos forçar uma incorporação, jamais, ninguém tem este direito de exigir algo que não esteja no programa de evolução daquele médium. Fazer isso ou aquilo somente porque acha, é interferir no cárma e assumir uma divida moral com tudo que aquele encarnado iria passar, pois era o seu juramento e compromisso.</w:t>
      </w:r>
    </w:p>
    <w:p>
      <w:pPr>
        <w:pStyle w:val="Normal"/>
        <w:rPr/>
      </w:pPr>
      <w:r>
        <w:rPr/>
        <w:t>Eu digo que na simplicidade de um médium ele conquista mais sabedoria e mais força, deixar tudo por conta da natureza divina, sabendo distinguir as duas forças, negativa e positiva, não querendo ser mais esperto que Deus na presença hieroglífica. Como é lindo quando um médium está todo irradiado, ele transmite conforme os mandamentos, sabendo a entidade que uma mensagem pode ser boa para um, mas não para dois. Então é bem melhor calar-se a que falar sem necessidade.</w:t>
      </w:r>
    </w:p>
    <w:p>
      <w:pPr>
        <w:pStyle w:val="Normal"/>
        <w:rPr/>
      </w:pPr>
      <w:r>
        <w:rPr>
          <w:rFonts w:cs="Arial" w:ascii="Arial" w:hAnsi="Arial"/>
        </w:rPr>
        <w:t>“</w:t>
      </w:r>
      <w:r>
        <w:rPr>
          <w:rFonts w:cs="Arial" w:ascii="Arial" w:hAnsi="Arial"/>
        </w:rPr>
        <w:t>... olhe com o coração esta terra e fale com a mente os teus bons pensamentos” Tia Neiva</w:t>
      </w:r>
      <w:r>
        <w:rPr/>
        <w:t>.</w:t>
      </w:r>
    </w:p>
    <w:p>
      <w:pPr>
        <w:pStyle w:val="Normal"/>
        <w:rPr/>
      </w:pPr>
      <w:r>
        <w:rPr/>
      </w:r>
    </w:p>
    <w:p>
      <w:pPr>
        <w:pStyle w:val="Normal"/>
        <w:rPr/>
      </w:pPr>
      <w:r>
        <w:rPr/>
        <w:t>Esta mensagem é sublime na sua conjectura, o que diz Tia Neiva, é que olhe com o coração e fale com a mente, não necessariamente falar com a boca.</w:t>
      </w:r>
    </w:p>
    <w:p>
      <w:pPr>
        <w:pStyle w:val="Normal"/>
        <w:rPr/>
      </w:pPr>
      <w:r>
        <w:rPr/>
        <w:t>A sabedoria está muitas vezes no calar-se. Vemos muitos se projetando pela vaidade disseminando orgulhosamente suas opiniões pessoais na incorporação, coisa que é muito complicado, porque um mentor de Luz jamais irá participar ativamente dos envolvimentos humanos, dizendo que isso é aquilo e que aquilo é isso. Eles são divindades e devem ser tratadas com respeito. Eu fico olhando um mentor num aparelho chamando um filho pelo seu nome pessoal, porque na identificação esta pessoa tem várias denominações, João, Pedro, José e muitos outros nomes. Ele registra seu nome desta encarnação junto ao aparelho, mas pelo campo espiritual ali se desenvolve toda uma história de vidas após vidas. Muitas vezes pela roupagem aquele filho não é o João, mas é o Pedro que está sentado ali. Assim os mentores sabem quem é quem.</w:t>
      </w:r>
    </w:p>
    <w:p>
      <w:pPr>
        <w:pStyle w:val="Normal"/>
        <w:rPr/>
      </w:pPr>
      <w:r>
        <w:rPr/>
        <w:t>No animismo é o contrário de toda ação perfeita, o médium passa a ter a sua própria mensagem. Ele se condena a si mesmo.</w:t>
      </w:r>
    </w:p>
    <w:p>
      <w:pPr>
        <w:pStyle w:val="Normal"/>
        <w:rPr/>
      </w:pPr>
      <w:r>
        <w:rPr/>
        <w:t>Eu, mesmo vendo isso ocorrendo, não posso interferir, pois ocorre o perigo de haver um desencontro de afirmação, qual resultaria em reajustes desnecessários levando ao médium um quadro obsessivo de dor e doenças. Mas o mundo espiritual pode atuar de forma a puxar a orelha daquele filho desonesto consigo mesmo, ele recebe o impacto de uma chamada na sua individualidade que o faz ver o erro cometido. Assim ele se desespera e as suas emoções se afloram pensando ser o mentor a causa desta aflição.</w:t>
      </w:r>
    </w:p>
    <w:p>
      <w:pPr>
        <w:pStyle w:val="Normal"/>
        <w:rPr/>
      </w:pPr>
      <w:r>
        <w:rPr/>
        <w:t>Porque não ser simples, acreditar que somos missionários e não bonecos que são manipulados pela nossa inconsciência.</w:t>
      </w:r>
    </w:p>
    <w:p>
      <w:pPr>
        <w:pStyle w:val="Normal"/>
        <w:rPr/>
      </w:pPr>
      <w:r>
        <w:rPr/>
      </w:r>
    </w:p>
    <w:p>
      <w:pPr>
        <w:pStyle w:val="Normal"/>
        <w:rPr>
          <w:rFonts w:ascii="Arial" w:hAnsi="Arial" w:cs="Arial"/>
        </w:rPr>
      </w:pPr>
      <w:r>
        <w:rPr>
          <w:rFonts w:cs="Arial" w:ascii="Arial" w:hAnsi="Arial"/>
        </w:rPr>
        <w:t>“</w:t>
      </w:r>
      <w:r>
        <w:rPr>
          <w:rFonts w:cs="Arial" w:ascii="Arial" w:hAnsi="Arial"/>
        </w:rPr>
        <w:t>Cada indivíduo concorre para o caráter do seu grupo, que se compõe de diversos graus, desde variedade até a espécie. Apesar dos milhares de espíritos, tudo gera, se afina, na individualidade. Nascer, morrer, reencarnar, progredir sempre, na sensação de fenômenos diversos, físicos, abalos fisiológicos, a comoção nervosa, a sua transformação no cérebro, o efeito, a reação orgânica de atração ou repulsa de emoções. Temos, assim, o conhecimento fisiológico denominado consciência, que se estabelece entre o eu e o não-eu. Cada indivíduo é um cenário diferente, porque age na individualidade.” (Tia Neiva, s/d)</w:t>
      </w:r>
    </w:p>
    <w:p>
      <w:pPr>
        <w:pStyle w:val="Normal"/>
        <w:rPr>
          <w:rFonts w:ascii="Arial" w:hAnsi="Arial" w:cs="Arial"/>
        </w:rPr>
      </w:pPr>
      <w:r>
        <w:rPr>
          <w:rFonts w:cs="Arial" w:ascii="Arial" w:hAnsi="Arial"/>
        </w:rPr>
      </w:r>
    </w:p>
    <w:p>
      <w:pPr>
        <w:pStyle w:val="Normal"/>
        <w:rPr/>
      </w:pPr>
      <w:r>
        <w:rPr/>
        <w:t>Vejam, releiam as cartas de nossa mãe e tenham certeza que se seguirem fielmente às recomendações a sua vida poderá mudar para melhor, sem fanatismo ou crendice religiosa, simplesmente sendo um cientista da nova era desvendando os mistérios do espírito na sua eterna caminhada entre o bem e o mal.</w:t>
      </w:r>
    </w:p>
    <w:p>
      <w:pPr>
        <w:pStyle w:val="Normal"/>
        <w:rPr/>
      </w:pPr>
      <w:r>
        <w:rPr/>
        <w:t>Acredite e tudo mudará!</w:t>
      </w:r>
    </w:p>
    <w:p>
      <w:pPr>
        <w:pStyle w:val="Normal"/>
        <w:rPr/>
      </w:pPr>
      <w:r>
        <w:rPr/>
      </w:r>
    </w:p>
    <w:p>
      <w:pPr>
        <w:pStyle w:val="Normal"/>
        <w:rPr/>
      </w:pPr>
      <w:r>
        <w:rPr/>
        <w:t>Uma carta de um amigo:</w:t>
      </w:r>
    </w:p>
    <w:p>
      <w:pPr>
        <w:pStyle w:val="Normal"/>
        <w:rPr/>
      </w:pPr>
      <w:r>
        <w:rPr/>
        <w:t xml:space="preserve">A expressão mediunismo, criada por </w:t>
      </w:r>
      <w:r>
        <w:rPr>
          <w:b/>
          <w:bCs/>
          <w:color w:val="0000FF"/>
        </w:rPr>
        <w:t>Emmanuel</w:t>
      </w:r>
      <w:r>
        <w:rPr/>
        <w:t xml:space="preserve">, designa as formas primitivas de mediunidade que fundamentam as crenças e a religião primitivas. Primitivismo; adoração inclusive de objetos inanimados, broches, talismãs, amuletos, e etc., o fetichismo nas crenças indignas e religiões africanas. A diferença entre Mediunismo e Mediunidade está na conscientização do problema mediúnico. </w:t>
        <w:br/>
        <w:t>"A mediunidade é o mediunismo desenvolvido, racionalizado e submetido à religião religiosa, filosófica e às pesquisas científicas necessárias ao esclarecimento dos fenômenos, sua natureza e suas leis.</w:t>
        <w:br/>
        <w:t>O mediunismo divide-se em vários ramos correspondentes, as noções africanas de que procedem. Existem as mais e as menos elevadas:</w:t>
        <w:br/>
        <w:t>Umbanda: - São as práticas mais elevadas e voltadas para o bem.</w:t>
        <w:br/>
        <w:t xml:space="preserve">Quimbanda: - Rituais selvagens provocados pelo sangue dos animais sacrificados e queima de pólvora e outros rituais relacionados a inferioridades dos espíritos. </w:t>
        <w:br/>
        <w:t>Candomblé: - São as Danças nativas de origem africana e indígena.</w:t>
        <w:br/>
        <w:t>A Macumba: - É um ritual muito antigo. Diz Herculano Pires que a Macumba é um instrumento de sopro, geralmente, de bambu, que é tocado para chamar os espíritos do mato, é o "despacho", ao contrário do que se pensa, não é a oferenda de comidas e bebidas que é colocada nas encruzilhadas, mas o envio de espíritos inferiores para atacar as pessoas visadas.</w:t>
        <w:br/>
        <w:br/>
        <w:t>Mediunidade: É a faculdade humana pela qual se estabelece a relação entre homens e espíritos. Não é um poder oculto que se possa desenvolver através de praticas, rituais ou pelo poder misterioso, desenvolve-se naturalmente nas pessoas de maior sensibilidade para captação mental, de coisas e fatos do mundo espiritual que nos cerca e nos afeta, com as suas vibrações afetivas e psíquicas.</w:t>
        <w:br/>
        <w:br/>
        <w:t>É a faculdade ou aptidão que possuem certos indivíduos determinados médium, de servirem de intermediário entre o mundo físico e espiritual. A mediunidade é dada sem distinção a fim de que os espíritos possam levar a luz a todas as camadas, a todas as classes da sociedade, ao pobre como ao rico, os virtuosos, para os fortalecer no bem, e os viciosos para os corrigir.</w:t>
        <w:br/>
        <w:br/>
        <w:t>Mediunidade é simplesmente uma aptidão para servir de instrumento mais ou menos dócil, aos espíritos em geral. O bom médium é aquele que constrói boas qualidades morais e constantemente cultiva bons pensamentos, possui o hábito da oração e da leitura.</w:t>
        <w:br/>
        <w:br/>
        <w:t>Dessa maneira , a mediunidade é a condição natural do homem, uma faculdade geral da espécie humana, que se revela em dois campos paralelos de fenômenos: os Anímicos: Que são os fenômenos mediúnicos, com há maior influência do espírito do médium na relação entre duas esferas, como nos casos de vidência. Espíritas: são fenômenos mediúnicos, quando, na relação, há uma atuação direta do espírito desencarnado sobre o encarnado, como ocorre na audiência e na psicografia.</w:t>
        <w:br/>
        <w:br/>
        <w:t xml:space="preserve">Mistificação: São os escolhos mais desagradáveis da prática espírita; mas há um meio de evita-los, o de não pedires ao espiritismo nada mais do que ele pode e deve dar-vos; seu objetivo é o aperfeiçoamento moral da humanidade. Desde que, não vos afasteis disso, jamais sereis enganados, pois não há duas maneiras de compreender a verdadeira moral, aquela de que todo homem de bom senso pode admitir; mesmo que o homem nada peça, nem que evoque, sofre mistificações, se aceitarem o que dizem os espíritos mistificadores. Se o homem recebesse com reserva e desconfiança tudo que se afasta do objetivo essencial do espiritismo, os espíritos levianos não o enganariam tão facilmente. </w:t>
        <w:br/>
        <w:br/>
        <w:t>Mistificar: Quer dizer; enganar , trapacear, burlar, tapear, iludir, iniciar alguém nos mistérios de um culto, torna-lo iniciado, abusar da boa fé.</w:t>
        <w:br/>
        <w:br/>
        <w:t>“Do que se conclui que só é mistificado aquele que merece”</w:t>
        <w:br/>
        <w:br/>
        <w:t>Animismo: (anima – alma) Sistema fisiológico que considera a alma como causa primária de todos os fatos intelectuais e vitais, isto é, expõe o fenômeno anímico como a manifestação da alma do médium, portanto, á alma do médium pode manifestar-se como qualquer ouro espírito, desde que goze de certo grau de liberdade, pois recobra os seus atributos de espírito e fala como tal e não como encarnado. Para que se possa distinguir, se é o espírito do médium ou outro que se comunica, é necessário observar a natureza das comunicações, através das comunicações e da linguagem.</w:t>
        <w:br/>
        <w:br/>
        <w:t>Outro grande engano é confundir Animismo com Mistificação.</w:t>
        <w:br/>
        <w:t>"Na verdade a questão do Animismo foi de tal maneira inflada, além de suas proporções, que acabou transformando-se em verdadeiro fantasma, uma assombração para espíritas desprevenidos ou desatentos. Muitos são os dirigentes que condenam sumariamente o médium, pregando-lhe o rótulo de fraude, ante a mais leve suspeita de estar produzindo fenômeno anímico e não espírita. Creio oportuno enfatizar aqui que em verdade não há fenômeno espírita puro, de vez que a manifestação de seres desencarnados, em nosso contexto terreno, precisa do médium encarnado, ou seja, precisa do veículo das faculdades da alma (espírito encarnado) e, portanto, manifestações anímicas".</w:t>
        <w:br/>
        <w:br/>
        <w:t xml:space="preserve">A conclusão que chegamos é que não há fenômeno mediúnico sem participação anímica. </w:t>
        <w:br/>
        <w:t>Existem também manifestações de animismo puro, ou seja, comunicação produzida pelo espírito do médium, sem a participação de outro espírito - encarnado ou desencarnado, pode ocorrer um processo espontâneo de regressão de memória. Existem fraudes de médiuns e de Espíritos que nada têm a ver com o animismo e o mediunismo. Pode ocorrer o desejo de promoção pessoal e de grupos. Existem a dos Espíritos que usam nomes falsos para desequilibrarem àqueles que se esquecem de estudar e julgam assim serem superiores demais. Devemos conservar a humildade e agradecer constantemente a oportunidade de servir.</w:t>
        <w:br/>
        <w:br/>
        <w:t>Por: Freddy Brandi</w:t>
      </w:r>
    </w:p>
    <w:p>
      <w:pPr>
        <w:pStyle w:val="Normal"/>
        <w:rPr/>
      </w:pPr>
      <w:r>
        <w:rPr/>
      </w:r>
    </w:p>
    <w:p>
      <w:pPr>
        <w:pStyle w:val="Normal"/>
        <w:rPr/>
      </w:pPr>
      <w:r>
        <w:rPr/>
        <w:t>Salve Deus!</w:t>
      </w:r>
    </w:p>
    <w:p>
      <w:pPr>
        <w:pStyle w:val="Normal"/>
        <w:rPr/>
      </w:pPr>
      <w:r>
        <w:rPr/>
        <w:t>Adjunto Apurê</w:t>
      </w:r>
    </w:p>
    <w:p>
      <w:pPr>
        <w:pStyle w:val="Normal"/>
        <w:rPr/>
      </w:pPr>
      <w:r>
        <w:rPr/>
        <w:t>02.03.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34:00Z</dcterms:created>
  <dc:creator>User</dc:creator>
  <dc:description/>
  <dc:language>en-US</dc:language>
  <cp:lastModifiedBy>User</cp:lastModifiedBy>
  <dcterms:modified xsi:type="dcterms:W3CDTF">2011-03-02T15:16:00Z</dcterms:modified>
  <cp:revision>5</cp:revision>
  <dc:subject/>
  <dc:title>PERIGO PARA TODOS</dc:title>
</cp:coreProperties>
</file>