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ÃO DO PRADO</w:t>
      </w:r>
    </w:p>
    <w:p>
      <w:pPr>
        <w:pStyle w:val="Normal"/>
        <w:rPr/>
      </w:pPr>
      <w:r>
        <w:rPr/>
        <w:t>Salve Deus!</w:t>
      </w:r>
    </w:p>
    <w:p>
      <w:pPr>
        <w:pStyle w:val="Normal"/>
        <w:rPr/>
      </w:pPr>
      <w:r>
        <w:rPr/>
        <w:t>As histórias que marcam vidas e contam as suas aventuras neste enredo das capitanias do destino bem vivido.</w:t>
      </w:r>
    </w:p>
    <w:p>
      <w:pPr>
        <w:pStyle w:val="Normal"/>
        <w:rPr/>
      </w:pPr>
      <w:r>
        <w:rPr/>
        <w:t>Eu fui esta noite a uma grande viagem pelo interior do passado reavendo valores que ficaram perdidos entre os sentimentos e as evoluções da humanidade. Neste capitulo das vozes que permanecem sendo cultuadas no firmamento eu encontrei o Senhor João do Prado, um comerciante ativo e dono de um engenho nas imediações. Ainda ficou as recordações de um mundo extinto nas lembranças ha mais de quatro séculos.</w:t>
      </w:r>
    </w:p>
    <w:p>
      <w:pPr>
        <w:pStyle w:val="Normal"/>
        <w:rPr/>
      </w:pPr>
      <w:r>
        <w:rPr/>
        <w:t>Eu cheguei nesta cidadezinha bem pequena, uma vila, onde seu João estava presente e assim que ele me viu já nos tornamos amigos. Veja, são lembranças de vidas passadas que se reencontram neste futuro e que marcam a história de sua existência. Fiquei com ele reavendo as ilustrações mais marcantes daquela época, sim, cada vida e cada pessoa faz a sua história e ela fica gravada no coração dos seus descendentes.</w:t>
      </w:r>
    </w:p>
    <w:p>
      <w:pPr>
        <w:pStyle w:val="Normal"/>
        <w:rPr/>
      </w:pPr>
      <w:r>
        <w:rPr/>
        <w:t>Quando cheguei eu fui convidado a permanecer ali, pois a conversa seria longa e muita coisa seria trazida a nossa realidade em 2011, já que tudo isso aconteceu em torno de 1500 quando da vinda desta família da Europa para o Brasil. As gerações seguintes firmaram este solo como sendo sua pátria gentil.</w:t>
      </w:r>
    </w:p>
    <w:p>
      <w:pPr>
        <w:pStyle w:val="Normal"/>
        <w:rPr/>
      </w:pPr>
      <w:r>
        <w:rPr/>
        <w:t>Eu fiquei admirado com esta passagem, porque ainda permanecem no firmamento as passagens deste homem e as suas histórias impregnadas nos pergaminhos, contadas por seus descendentes através do tempo.</w:t>
      </w:r>
    </w:p>
    <w:p>
      <w:pPr>
        <w:pStyle w:val="Normal"/>
        <w:rPr/>
      </w:pPr>
      <w:r>
        <w:rPr/>
        <w:t>O que mais me chamou a atenção é que ele ainda permanece ligado as suas origens, as suas transcendências, assim como elo entre o velho e o novo mundo, ainda ele está presente nos enredos de sua família. Ainda está ali sustentando os ciclos de sua existência além terra.</w:t>
      </w:r>
    </w:p>
    <w:p>
      <w:pPr>
        <w:pStyle w:val="Normal"/>
        <w:rPr/>
      </w:pPr>
      <w:r>
        <w:rPr/>
        <w:t>Minha missão era mostrar a porta de um novo mundo, tirar ele deste caminho e eleva-lo na condição de um ser realizado. Muitas vezes nós damos de frente com espíritos que não aceitam em espécie alguma nossa ajuda, mas este homem não, ele reconheceu que estava pronto para subir, pois este mundo não lhe pertencia mais. Libertação é o que todos querem, mas ninguém aceita.</w:t>
      </w:r>
    </w:p>
    <w:p>
      <w:pPr>
        <w:pStyle w:val="Normal"/>
        <w:rPr/>
      </w:pPr>
      <w:r>
        <w:rPr/>
        <w:t>Foram horas de conversa, pois o tempo de um sono marcado entre oito horas, mas no mundo espiritual estas oito horas podem ser uma eternidade.</w:t>
      </w:r>
    </w:p>
    <w:p>
      <w:pPr>
        <w:pStyle w:val="Normal"/>
        <w:rPr/>
      </w:pPr>
      <w:r>
        <w:rPr/>
        <w:t>Seu João estava alegre, ele servia aos que o procuravam com respeito e dignidade, isso foi que marcou sua reencarnação e não o deixou um espírito sofredor, mas ele perdeu sua oportunidade por amar demais sua família, isso foi que atrasou sua volta a sua origem espiritual.</w:t>
      </w:r>
    </w:p>
    <w:p>
      <w:pPr>
        <w:pStyle w:val="Normal"/>
        <w:rPr/>
      </w:pPr>
      <w:r>
        <w:rPr/>
        <w:t>Agora, depois de mais de 400 anos, ele está pronto para seguir sua jornada e assim feliz por ter cumprido sua obrigação nos despedimos, ele reuniu num saco de juta as suas centelhas que foram a sua recompensa nesta vida para poder seguir para Deus.</w:t>
      </w:r>
    </w:p>
    <w:p>
      <w:pPr>
        <w:pStyle w:val="Normal"/>
        <w:rPr/>
      </w:pPr>
      <w:r>
        <w:rPr/>
        <w:t>Eu ainda não sei porque fui ter com este amigo este momento de prosa, pois muitos séculos se passarem depois de sua passagem para o outro mundo, mas sei que mais uma missão foi cumprida e se Jesus assim o permitir outras oportunidades terei para chegar aos mais distantes caminhos que ficam além pensamento, histórias que nem são lembradas mais, pois o homem esquece com muita facilidade os seus encantos e desencantos.</w:t>
      </w:r>
    </w:p>
    <w:p>
      <w:pPr>
        <w:pStyle w:val="Normal"/>
        <w:rPr/>
      </w:pPr>
      <w:r>
        <w:rPr/>
        <w:t>Vejam que este espírito ficou nas rédeas da família por todo este tempo através da ligação dos elos consangüíneos. Ele tentava ajudar, mas era perda de tempo, o seu mundo era um e de sua família agora é outro. A evolução do tempo não oferecia mais oportunidade dele ajudar, então ele acabava atrapalhando o caminho dos seus amados.</w:t>
      </w:r>
    </w:p>
    <w:p>
      <w:pPr>
        <w:pStyle w:val="Normal"/>
        <w:rPr/>
      </w:pPr>
      <w:r>
        <w:rPr/>
        <w:t>Ao nos despedirmos ele agradeceu a minha presença e assim eu voltei, ele ainda ficou arrumando seus pertences para seguir com os mentores que o aguardavam. Agora ele não iria mais perder tempo e nem esta feliz oportunidade de chegar a sua família espiritual.</w:t>
      </w:r>
    </w:p>
    <w:p>
      <w:pPr>
        <w:pStyle w:val="Normal"/>
        <w:rPr/>
      </w:pPr>
      <w:r>
        <w:rPr/>
        <w:t>Que Deus proteja o seu regresso!</w:t>
      </w:r>
    </w:p>
    <w:p>
      <w:pPr>
        <w:pStyle w:val="Normal"/>
        <w:rPr/>
      </w:pPr>
      <w:r>
        <w:rPr/>
        <w:t>Salve Deus!</w:t>
      </w:r>
    </w:p>
    <w:p>
      <w:pPr>
        <w:pStyle w:val="Normal"/>
        <w:rPr/>
      </w:pPr>
      <w:r>
        <w:rPr/>
        <w:t>Hoje, treze de maio, dia da libertação dos escravos, dia da nossa libertação e dos que desejam ser livres das dores e do cárma que cobra centil por centil a sua responsabilidade social na terra e a sua individualidade perante as forças divinas do astral superior.</w:t>
      </w:r>
    </w:p>
    <w:p>
      <w:pPr>
        <w:pStyle w:val="Normal"/>
        <w:rPr/>
      </w:pPr>
      <w:r>
        <w:rPr/>
        <w:t>Seja livre e não se prenda mais nos julgamentos pagãos. Cuide de sua vida, porque é ela que precisa compreender os outros em seus destinos. Cada qual tem a sua missão, uns mais leves e outros nem tanto. Então a sua vida é a sua missão!</w:t>
      </w:r>
    </w:p>
    <w:p>
      <w:pPr>
        <w:pStyle w:val="Normal"/>
        <w:rPr/>
      </w:pPr>
      <w:r>
        <w:rPr/>
        <w:t>Salve Deus!</w:t>
      </w:r>
    </w:p>
    <w:p>
      <w:pPr>
        <w:pStyle w:val="Normal"/>
        <w:rPr/>
      </w:pPr>
      <w:r>
        <w:rPr/>
        <w:t>Adjunto Apurê</w:t>
      </w:r>
    </w:p>
    <w:p>
      <w:pPr>
        <w:pStyle w:val="Normal"/>
        <w:rPr/>
      </w:pPr>
      <w:r>
        <w:rPr/>
        <w:t>13.05.2011</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3:02:00Z</dcterms:created>
  <dc:creator>User</dc:creator>
  <dc:description/>
  <dc:language>en-US</dc:language>
  <cp:lastModifiedBy>User</cp:lastModifiedBy>
  <dcterms:modified xsi:type="dcterms:W3CDTF">2011-05-13T14:00:00Z</dcterms:modified>
  <cp:revision>4</cp:revision>
  <dc:subject/>
  <dc:title>JOÃO DO PRADO</dc:title>
</cp:coreProperties>
</file>