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todo templo é uma porta aberta que serve como passagem de ida e de volta. Não podemos simplesmente abri-las e depois fecha-las, porque quando se abre uma porta todo um mundo gira e vibra com ela, tanto fisico como espiritual. A falsa idéia de posição e hierarquia não consolida uma missão, mas pode ser uma grande cruz que será carregada pela vida afora sem dar conta que nem todos são responsáveis pelos seus atos e abandonam até suas familias em troca de mesquinharias” Apurê – 26.05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00:00Z</dcterms:created>
  <dc:creator>User</dc:creator>
  <dc:description/>
  <dc:language>en-US</dc:language>
  <cp:lastModifiedBy>User</cp:lastModifiedBy>
  <dcterms:modified xsi:type="dcterms:W3CDTF">2011-05-26T15:08:00Z</dcterms:modified>
  <cp:revision>1</cp:revision>
  <dc:subject/>
  <dc:title>“</dc:title>
</cp:coreProperties>
</file>