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ARGENTINA – Parte dois</w:t>
      </w:r>
    </w:p>
    <w:p>
      <w:pPr>
        <w:pStyle w:val="Normal"/>
        <w:rPr/>
      </w:pPr>
      <w:r>
        <w:rPr/>
        <w:t>Salve Deus!</w:t>
      </w:r>
    </w:p>
    <w:p>
      <w:pPr>
        <w:pStyle w:val="Normal"/>
        <w:rPr/>
      </w:pPr>
      <w:r>
        <w:rPr/>
        <w:t>Nosso templo do amanhecer está ficando lindo, todo iluminado pelas imagens que foram colocadas em seu interior.</w:t>
      </w:r>
    </w:p>
    <w:p>
      <w:pPr>
        <w:pStyle w:val="Normal"/>
        <w:rPr/>
      </w:pPr>
      <w:r>
        <w:rPr/>
        <w:t>Ontem, sábado, casa cheia, o mundo se descortinou pela grande importância que é termos amigos, irmãos e missionários unidos para uma longa jornada seguindo os passos de Seta Branca.</w:t>
      </w:r>
    </w:p>
    <w:p>
      <w:pPr>
        <w:pStyle w:val="Normal"/>
        <w:rPr/>
      </w:pPr>
      <w:r>
        <w:rPr/>
        <w:t>Conforme íamos trabalhando nos atendimentos, entre um e outro, as coisas iam acontecendo. Chegou então nosso irmão Capa Preta, aquele mesmo espírito que nos recebeu quando entramos no circulo de sua atuação. O mesmo que adora interferir nas famílias, destruir lares e criar divisão entre marido e mulher. Ele é um multiplicador do mal que para ele tanto faz como tanto fez ser assim. Ele é um inimigo dos que vivem sob a luz de Jesus.</w:t>
      </w:r>
    </w:p>
    <w:p>
      <w:pPr>
        <w:pStyle w:val="Normal"/>
        <w:rPr/>
      </w:pPr>
      <w:r>
        <w:rPr/>
        <w:t>Eu o recebi nos tronos vermelhos. Ele chegou autoritário e com aquela empáfia de dono de tudo querendo mandar até no amanhecer. Quando ele chegou no templo encontrou as portas abertas, pois os mentores não proíbem dele vir e conversar com os jaguares, mas dentro da linha do respeito e do amor incondicional.</w:t>
      </w:r>
    </w:p>
    <w:p>
      <w:pPr>
        <w:pStyle w:val="Normal"/>
        <w:rPr/>
      </w:pPr>
      <w:r>
        <w:rPr/>
        <w:t>Com a sua vinda neste dia onde o templo estava agraciado com muitas forças divinas, eu tive uma longa conversa com ele para que rompesse o pacto de cobrança e destruição, pois aqui no amanhecer tudo é diferente, nós vivemos uma nova era de paz e conquistas.</w:t>
      </w:r>
    </w:p>
    <w:p>
      <w:pPr>
        <w:pStyle w:val="Normal"/>
        <w:rPr/>
      </w:pPr>
      <w:r>
        <w:rPr/>
        <w:t>Sei que é difícil, na vida que ele vive ele tem tudo que precisa, ele não quer nem saber de palavras bonitas, ele quer o que lhe pertence. A vida que lhe foi prometida, o pacto consumado e o que lhe deram na troca.</w:t>
      </w:r>
    </w:p>
    <w:p>
      <w:pPr>
        <w:pStyle w:val="Normal"/>
        <w:rPr/>
      </w:pPr>
      <w:r>
        <w:rPr/>
        <w:t>Os seres humanos entram em cada fria e depois, quando começa a desmoronar a sua vida eles correm atrás para se livrarem das dividas. É e sempre será assim, um tomando do outro, pode ser marido, mulher ou até materiais.</w:t>
      </w:r>
    </w:p>
    <w:p>
      <w:pPr>
        <w:pStyle w:val="Normal"/>
        <w:rPr/>
      </w:pPr>
      <w:r>
        <w:rPr/>
        <w:t>Os mandamentos de Deus já não são respeitados mais. Nem pela terra e nem pelos espíritos.</w:t>
      </w:r>
    </w:p>
    <w:p>
      <w:pPr>
        <w:pStyle w:val="Normal"/>
        <w:rPr/>
      </w:pPr>
      <w:r>
        <w:rPr/>
        <w:t>Como ele é dono de sua verdade infernal como anticristo assumido pela sua incapacidade de amar a Deus, ele não baixa sua cabeça e nem se curva diante de quem quer que seja.</w:t>
      </w:r>
    </w:p>
    <w:p>
      <w:pPr>
        <w:pStyle w:val="Normal"/>
        <w:rPr/>
      </w:pPr>
      <w:r>
        <w:rPr/>
        <w:t>Eu não o culpo, pois em vida a própria sociedade o esculpiu na imagem e semelhança do povo que o condenou. Este pobre ser sempre teve as maiores esperanças de ver a humanidade sofrida sendo amparada pela libertação dos desejos impuros. Mas ele não conseguiu mudar aos humanos, os humanos é que o mudaram de forma violenta. Hoje se vinga de todos e da forma mais cruel possível. Mas não é vingança propriamente dita, mas sim deixando o ser humano se manifestar o que ele realmente é por dentro. Ele somente cria um confronto e aí a fera que está adormecida no coração explode com força total destruindo a si mesmo e aos que com ele convivem. Ele não peca, vejam bem, ele não peca, ele somente abre as portas para que cada um se manifeste conforme seu eu interior.</w:t>
      </w:r>
    </w:p>
    <w:p>
      <w:pPr>
        <w:pStyle w:val="Normal"/>
        <w:rPr/>
      </w:pPr>
      <w:r>
        <w:rPr/>
        <w:t>Por isso ele ainda tem transito livre sobre a terra, porque ele revela o que as pessoas têm dentro de si. Pode ser um anjo ou um demônio. Tudo escondido a sete chaves. Talvez ele seja responsável pelas dores da revolta e separação, mas como julgar se todos têm culpa no cartório.</w:t>
      </w:r>
    </w:p>
    <w:p>
      <w:pPr>
        <w:pStyle w:val="Normal"/>
        <w:rPr/>
      </w:pPr>
      <w:r>
        <w:rPr/>
        <w:t>Esta noite eu e minha ninfa não conseguíamos dormir, estava uma cobrança danada em cima de nós, foi preciso eu pendurar minha fita de doutrinador no trinco da porta para ter paz. Logo que isso foi feito todos nós adormecemos e a vida continua nos círculos espirituais.</w:t>
      </w:r>
    </w:p>
    <w:p>
      <w:pPr>
        <w:pStyle w:val="Normal"/>
        <w:rPr/>
      </w:pPr>
      <w:r>
        <w:rPr/>
        <w:t>Que todos sejam o que são, mas sabendo quem são!</w:t>
      </w:r>
    </w:p>
    <w:p>
      <w:pPr>
        <w:pStyle w:val="Normal"/>
        <w:rPr/>
      </w:pPr>
      <w:r>
        <w:rPr/>
      </w:r>
    </w:p>
    <w:p>
      <w:pPr>
        <w:pStyle w:val="Normal"/>
        <w:rPr/>
      </w:pPr>
      <w:r>
        <w:rPr/>
        <w:t>Salve Deus!</w:t>
      </w:r>
    </w:p>
    <w:p>
      <w:pPr>
        <w:pStyle w:val="Normal"/>
        <w:rPr/>
      </w:pPr>
      <w:r>
        <w:rPr/>
        <w:t>Adjunto Apurê</w:t>
      </w:r>
    </w:p>
    <w:p>
      <w:pPr>
        <w:pStyle w:val="Normal"/>
        <w:rPr/>
      </w:pPr>
      <w:r>
        <w:rPr/>
        <w:t>22.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49:00Z</dcterms:created>
  <dc:creator>User</dc:creator>
  <dc:description/>
  <dc:language>en-US</dc:language>
  <cp:lastModifiedBy>User</cp:lastModifiedBy>
  <dcterms:modified xsi:type="dcterms:W3CDTF">2011-05-22T14:49:00Z</dcterms:modified>
  <cp:revision>2</cp:revision>
  <dc:subject/>
  <dc:title>MISSÃO ARGENTINA</dc:title>
</cp:coreProperties>
</file>