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S INICIADOS</w:t>
      </w:r>
    </w:p>
    <w:p>
      <w:pPr>
        <w:pStyle w:val="Normal"/>
        <w:rPr/>
      </w:pPr>
      <w:r>
        <w:rPr/>
        <w:t>Salve Deus!</w:t>
      </w:r>
    </w:p>
    <w:p>
      <w:pPr>
        <w:pStyle w:val="Normal"/>
        <w:rPr/>
      </w:pPr>
      <w:r>
        <w:rPr/>
        <w:t>Na contagem do terceiro plano existem as formações acima que regem as decisões do planeta. Ontem, na esfera espiritual os Grandes Iniciados se reuniram mais uma vez para acertar o destino de mais uma conquista, de uma era que se aproxima de todos os habitantes que aceitaram esta regência.</w:t>
      </w:r>
    </w:p>
    <w:p>
      <w:pPr>
        <w:pStyle w:val="Normal"/>
        <w:rPr/>
      </w:pPr>
      <w:r>
        <w:rPr/>
        <w:t>Sim, haverá mudanças no comportamento que exigirá a conduta moral de todos os que juraram seguir os mandamentos desta nova iniciação, sem que percam suas individualidades, sem se deixar manchar pela vibração negativa, aliás, esta nova vibração será para cauterizar muitas feridas abertas.</w:t>
      </w:r>
    </w:p>
    <w:p>
      <w:pPr>
        <w:pStyle w:val="Normal"/>
        <w:rPr/>
      </w:pPr>
      <w:r>
        <w:rPr/>
        <w:t>Eu fiquei sabendo dela pela emissão das ondas que se propagam pelo universo, porque através da psico audição nós elevamos e nos colocamos acima dos segredos da natureza espessa. Olhar o céu é ver a atmosfera circulante, nada além, mas olhar o céu espiritual é ver os segredos de uma conquista abrangente, vidas se desenrolando nos átomos divinos, seres de outra dimensão.</w:t>
      </w:r>
    </w:p>
    <w:p>
      <w:pPr>
        <w:pStyle w:val="Normal"/>
        <w:rPr/>
      </w:pPr>
      <w:r>
        <w:rPr/>
        <w:t>Eu estava vendo aquela grande reunião da arquitetura inicial que agora prega os princípios da evangelização, onde os tributos ao Mestre Jesus se fazem sentir em outros mundos mais distantes, é a conquista dos Deuses na sua condição sublime.</w:t>
      </w:r>
    </w:p>
    <w:p>
      <w:pPr>
        <w:pStyle w:val="Normal"/>
        <w:rPr/>
      </w:pPr>
      <w:r>
        <w:rPr/>
        <w:t>Eu estava longe do meu físico, quando chegou um espírito, sorrindo, era uma mulher, ela estava toda iluminada e veio pra junto de mim. Usava uma roupa branca tipo camisolão, mas era mais branca pela irradiação da luz. Eu a vi e senti, ela era jovem, eu não sabia quem era. Como ela nada dizia só sorria, eu fiquei na minha, também não perguntei, mas a sua face foi se transformando para sua última encarnação na terra. Meu Deus! Era minha tia que havia desencarnado já alguns anos. Tia Maria. Mas logo seu rosto voltou a ser jovem. Ela estava desprendida do seu mundo físico, não havia deixado herdeiros na terra, então sua missão havia se cumprido, ela pagou seu cárma com o câncer que tanto a judiou. Mas ainda ela mantinha um relacionamento comigo, seu afilhado, que as promessas não se cumpriram. Maria era irmã do meu pai que também faleceu mais de 30 anos, então ela tinha uma ligação me tratando como seu filho, por não ter filhos.</w:t>
      </w:r>
    </w:p>
    <w:p>
      <w:pPr>
        <w:pStyle w:val="Normal"/>
        <w:rPr/>
      </w:pPr>
      <w:r>
        <w:rPr/>
        <w:t>Ela ficou levitando em minha frente, diferente de nossos espíritos que ainda mantém seus pés na terra, mas seu sorriso era de passividade e amor, de respeito pela minha vida. Aqui na terra eu sempre a tratei bem, com respeito e carinho, eu tinha até dado uma casinha aqui no vale para ela passar por estes momentos difíceis da doença. Aqui ela tinha o amor de todos, de minhas filhas e netos.</w:t>
      </w:r>
    </w:p>
    <w:p>
      <w:pPr>
        <w:pStyle w:val="Normal"/>
        <w:rPr/>
      </w:pPr>
      <w:r>
        <w:rPr/>
        <w:t>Como eu não queria interferir na sua visita eu também me calei, mas meu coração ficou com uma ansiedade danada de querer saber, de perguntar, mas isso eu vou deixar para outra oportunidade.</w:t>
      </w:r>
    </w:p>
    <w:p>
      <w:pPr>
        <w:pStyle w:val="Normal"/>
        <w:rPr/>
      </w:pPr>
      <w:r>
        <w:rPr/>
        <w:t>Ontem, quando estava sentado na minha varanda, o espírito do meu padrinho desencarnado chegou para conversar. João assumiu um compromisso comigo de me ajudar espiritualmente na formação de um novo amanhecer, porque ele deixou de me perseguir e passou a ajudar de forma especial. Os espíritos quando chegam ao seu mundo interior e descobrem as suas bondades conseguem o direito de se manifestar pela força do amor incondicional, passam a ser parte de nosso sacerdócio, como muitos instrutores espirituais que ajudam no desenvolvimento, espíritos que são livres das amarras, recém desencarnados, mas que são missionários de Jesus e de Pai Seta Branca aqui e no além.</w:t>
      </w:r>
    </w:p>
    <w:p>
      <w:pPr>
        <w:pStyle w:val="Normal"/>
        <w:rPr/>
      </w:pPr>
      <w:r>
        <w:rPr/>
        <w:t>Como é difícil a pessoa compreender os mistérios da vida, nos dois sentidos, porque aqui praticamos o sacerdócio, mas lá do outro lado, também praticamos o sacerdócio. Tudo é a constante renovação. Claro que deverá haver a consciência, porque se continuar sendo negativo nada conquistará.</w:t>
      </w:r>
    </w:p>
    <w:p>
      <w:pPr>
        <w:pStyle w:val="Normal"/>
        <w:rPr/>
      </w:pPr>
      <w:r>
        <w:rPr/>
        <w:t>Os grandes iniciados estão baixando na terra, não precisamente no solo, mas na aureola que divide os planos, porque é de lá que se organizam as transformações do sistema.</w:t>
      </w:r>
    </w:p>
    <w:p>
      <w:pPr>
        <w:pStyle w:val="Normal"/>
        <w:rPr/>
      </w:pPr>
      <w:r>
        <w:rPr/>
        <w:t>Tem muitos mestres que ainda estão presos pela sua arrogância de poder pensando serem donos da verdade que só cabe a Deus o seu julgamento final, então eles sacrificam aos demais pelo desprezo incondicional, fazendo-se dor por onde passam. Cristo sofreu as dores do mundo, mas nem por isso ele desprezou a todos, mesmo sendo seus inimigos, ele com amor mostrou a outra face.</w:t>
      </w:r>
    </w:p>
    <w:p>
      <w:pPr>
        <w:pStyle w:val="Normal"/>
        <w:rPr/>
      </w:pPr>
      <w:r>
        <w:rPr/>
      </w:r>
    </w:p>
    <w:p>
      <w:pPr>
        <w:pStyle w:val="Normal"/>
        <w:rPr/>
      </w:pPr>
      <w:r>
        <w:rPr/>
        <w:t>Pergunto a estes grandes mestres se eles podem prorrogar suas vidas além do que foi jurado? Se eles podem deixar de respirar por um tempo maior sem que morram?</w:t>
      </w:r>
    </w:p>
    <w:p>
      <w:pPr>
        <w:pStyle w:val="Normal"/>
        <w:rPr/>
      </w:pPr>
      <w:r>
        <w:rPr/>
      </w:r>
    </w:p>
    <w:p>
      <w:pPr>
        <w:pStyle w:val="Normal"/>
        <w:rPr/>
      </w:pPr>
      <w:r>
        <w:rPr/>
        <w:t>Se eles conseguirem esta façanha eu tiro meu chapéu!</w:t>
      </w:r>
    </w:p>
    <w:p>
      <w:pPr>
        <w:pStyle w:val="Normal"/>
        <w:rPr/>
      </w:pPr>
      <w:r>
        <w:rPr/>
      </w:r>
    </w:p>
    <w:p>
      <w:pPr>
        <w:pStyle w:val="Normal"/>
        <w:rPr/>
      </w:pPr>
      <w:r>
        <w:rPr/>
        <w:t>Porque só Cristo fez esta verdade crescer em todos os corações, morrer e renascer, dando o grande exemplo da sutileza que é a vida na terra.</w:t>
      </w:r>
    </w:p>
    <w:p>
      <w:pPr>
        <w:pStyle w:val="Normal"/>
        <w:rPr/>
      </w:pPr>
      <w:r>
        <w:rPr/>
      </w:r>
    </w:p>
    <w:p>
      <w:pPr>
        <w:pStyle w:val="Normal"/>
        <w:rPr/>
      </w:pPr>
      <w:r>
        <w:rPr/>
        <w:t>Todos falam em seu nome, mas não pregam o que ele ensinou e fez, então não falem em seu nome para derrotar seus oponentes. Nunca diga que vai fazer isso ou aquilo em nome do Espírito Santo.</w:t>
      </w:r>
    </w:p>
    <w:p>
      <w:pPr>
        <w:pStyle w:val="Normal"/>
        <w:rPr/>
      </w:pPr>
      <w:r>
        <w:rPr/>
      </w:r>
    </w:p>
    <w:p>
      <w:pPr>
        <w:pStyle w:val="Normal"/>
        <w:rPr/>
      </w:pPr>
      <w:r>
        <w:rPr/>
        <w:t>Salve Deus!</w:t>
      </w:r>
    </w:p>
    <w:p>
      <w:pPr>
        <w:pStyle w:val="Normal"/>
        <w:rPr/>
      </w:pPr>
      <w:r>
        <w:rPr/>
        <w:t>Adjunto Apurê</w:t>
      </w:r>
    </w:p>
    <w:p>
      <w:pPr>
        <w:pStyle w:val="Normal"/>
        <w:rPr/>
      </w:pPr>
      <w:r>
        <w:rPr/>
        <w:t>02.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7:00Z</dcterms:created>
  <dc:creator>User</dc:creator>
  <dc:description/>
  <dc:language>en-US</dc:language>
  <cp:lastModifiedBy>User</cp:lastModifiedBy>
  <dcterms:modified xsi:type="dcterms:W3CDTF">2011-09-02T16:11:00Z</dcterms:modified>
  <cp:revision>4</cp:revision>
  <dc:subject/>
  <dc:title>GRANDES INICIADOS</dc:title>
</cp:coreProperties>
</file>