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GRADECIMENTO</w:t>
      </w:r>
    </w:p>
    <w:p>
      <w:pPr>
        <w:pStyle w:val="Normal"/>
        <w:rPr/>
      </w:pPr>
      <w:r>
        <w:rPr/>
        <w:t>Salve Deus!</w:t>
      </w:r>
    </w:p>
    <w:p>
      <w:pPr>
        <w:pStyle w:val="Normal"/>
        <w:rPr/>
      </w:pPr>
      <w:r>
        <w:rPr/>
        <w:t>O que importa é ser feliz!</w:t>
      </w:r>
    </w:p>
    <w:p>
      <w:pPr>
        <w:pStyle w:val="Normal"/>
        <w:rPr/>
      </w:pPr>
      <w:r>
        <w:rPr/>
        <w:t>Nesta vida ou em outras formas de existência, os mundos continuam sendo os mesmos, o que muda é o conceito da evolução que cada um conquista na sua trajetória, claro que não perdendo os laços de afinidade que conquistaram.</w:t>
      </w:r>
    </w:p>
    <w:p>
      <w:pPr>
        <w:pStyle w:val="Normal"/>
        <w:rPr/>
      </w:pPr>
      <w:r>
        <w:rPr/>
        <w:t>Eu recebi esta noite uma visita, só que não era bem assim como eu queria que fosse, este espírito veio me agradecer pela ajuda que foi dada, mas como ele não tem conhecimento da força espiritual que rege este terceiro sétimo, eu vi um fato perigoso, algo que não posso contar nas minhas histórias.</w:t>
      </w:r>
    </w:p>
    <w:p>
      <w:pPr>
        <w:pStyle w:val="Normal"/>
        <w:rPr/>
      </w:pPr>
      <w:r>
        <w:rPr/>
        <w:t>As vidas mal vividas, a consumação do ato na influência negativa do ser, a formação da imaturidade humana com a clausura do espírito, a falta de luz faz com que os espíritos reajam de forma diferente aos preceitos divinos tornando escravos de si mesmos. Eu me vi numa situação difícil, coisa que eu peço a Deus que não permita jamais que aconteça de novo.</w:t>
      </w:r>
    </w:p>
    <w:p>
      <w:pPr>
        <w:pStyle w:val="Normal"/>
        <w:rPr/>
      </w:pPr>
      <w:r>
        <w:rPr/>
        <w:t>Realmente os espíritos são diferentes em seus comportamentos. Na terra eles mantêm uma postura equilibrada, mas quando se lançam no espaço livre eles perdem o respeito e fazem coisas que até Deus duvida (modo de dizer).</w:t>
      </w:r>
    </w:p>
    <w:p>
      <w:pPr>
        <w:pStyle w:val="Normal"/>
        <w:rPr/>
      </w:pPr>
      <w:r>
        <w:rPr/>
        <w:t>A única diferença que existe neste contexto é que os seres humanos ainda têm as famílias reunidas mantém a disciplina cobrando dos seus as atitudes de respeito. Mas quando eles saem da couraça e vêem todo este mundo aberto, se atiram de alma nos balanços das ondas dos desejos mais pecaminosos.</w:t>
      </w:r>
    </w:p>
    <w:p>
      <w:pPr>
        <w:pStyle w:val="Normal"/>
        <w:rPr/>
      </w:pPr>
      <w:r>
        <w:rPr/>
        <w:t>Tudo isso faz parte do sistema que nos rege, porque só vamos ser conscientes o dia que nos olharmos no reflexo de nossa alma. Todo este ciclo evolutivo está baseado na contradição dos nossos corações, sim, porque hoje eu sou pai, mas ontem eu fui filho. A geração que retorna sempre tem um laço de afetividade resguardado a sete chaves, onde ali no berço daquele lar se reúnem as mais diferentes formas de vida. Amantes que hoje são marido e mulher, marido e mulher que hoje são amantes, filhos que foram pais e filhas de um desejo frustrado das encarnações passadas.</w:t>
      </w:r>
    </w:p>
    <w:p>
      <w:pPr>
        <w:pStyle w:val="Normal"/>
        <w:rPr/>
      </w:pPr>
      <w:r>
        <w:rPr/>
        <w:t>Nós estamos passando por uma readaptação sentimental, mas como é difícil entender este momento crucial aonde tudo vai se definindo pela vibração da atração, porque está chegando o ponto crucial deste desenlace que é a separação do joio do trigo. Pais não serão pais, filhos não serão filhos.</w:t>
      </w:r>
    </w:p>
    <w:p>
      <w:pPr>
        <w:pStyle w:val="Normal"/>
        <w:rPr/>
      </w:pPr>
      <w:r>
        <w:rPr/>
        <w:t>O elo que mantém esta estrutura fixa nas aureolas da encarnação se desfará em breve e com o coração liberto sua cabeça ficará leve como a pluma, mas sem rumo certo poderá se perder na dimensão do universo. Por isso a nossa missão, ela nos garantirá o porto seguro nesta transição de uma era para outra, fazendo a contagem regressiva dos nossos caminhos, aquele que estiver seguro de si não será consumido pelo buraco negro.</w:t>
      </w:r>
    </w:p>
    <w:p>
      <w:pPr>
        <w:pStyle w:val="Normal"/>
        <w:rPr/>
      </w:pPr>
      <w:r>
        <w:rPr/>
        <w:t>Vocês já sabem que existe um buraco negro no mundo espiritual, então tomem conta de suas vidas e não se entreguem aos caprichos tão humanos. Quem é pego pela sua força vibratória não tem mais como voltar atrás, ele será mais um entre milhares de vultos esquecidos.</w:t>
      </w:r>
    </w:p>
    <w:p>
      <w:pPr>
        <w:pStyle w:val="Normal"/>
        <w:rPr/>
      </w:pPr>
      <w:r>
        <w:rPr/>
        <w:t>Meu Deus! Eu peço perdão a quem magoei, a quem feri, a quem não levei o amor. Peço perdão aos que ensinei, mas eles não conseguiram compreender as minhas palavras. Sim, porque os espíritos gostam de algazarra, de festa e de viver no baixo padrão moral. Como eu vi, a porta se abriu de vez, agora não existe mais moral para cobrar, porque os próprios donos da verdade se recolheram aos seus recintos com medo de serem retalhados. O que podemos esperar da terra, o que vamos fazer daqui pra frente.</w:t>
      </w:r>
    </w:p>
    <w:p>
      <w:pPr>
        <w:pStyle w:val="Normal"/>
        <w:rPr/>
      </w:pPr>
      <w:r>
        <w:rPr/>
        <w:t>AH! Como é difícil pregar o evangelho de Jesus! Ninguém mais quer saber dele! Jesus está se tornando invisível aos nossos desejos. Ele está começando a desaparecer das nossas mentes.</w:t>
      </w:r>
    </w:p>
    <w:p>
      <w:pPr>
        <w:pStyle w:val="Normal"/>
        <w:rPr/>
      </w:pPr>
      <w:r>
        <w:rPr/>
        <w:t>Jesus tem já tem um preço, ele passou a ser mercadoria de prateleira nas igrejas, com barra de código e tudo mais.</w:t>
      </w:r>
    </w:p>
    <w:p>
      <w:pPr>
        <w:pStyle w:val="Normal"/>
        <w:rPr/>
      </w:pPr>
      <w:r>
        <w:rPr/>
        <w:t>As nossas crendices estão virando coisa de teatro, fala o homem a fala a mulher, mas Deus não fala nada, ainda.</w:t>
      </w:r>
    </w:p>
    <w:p>
      <w:pPr>
        <w:pStyle w:val="Normal"/>
        <w:rPr/>
      </w:pPr>
      <w:r>
        <w:rPr/>
        <w:t>A doutrina espiritualista é para ser uma coisa diferente, não podemos taxa-la com autoridade humana porque ela não pertence pra terra, ela deve e tem que ser simples, pois nela não residem as forças dos encarnados. Ela desabrocha como uma rosa que os humanos admiram, mas ao tentar pegar ferem seus dedos nos espinhos. Quem quiser escravizar esta força do além mantendo ela sob as rédeas da sua autoridade poderá perder de vez a sustentação do eu na antimatéria.</w:t>
      </w:r>
    </w:p>
    <w:p>
      <w:pPr>
        <w:pStyle w:val="Normal"/>
        <w:rPr/>
      </w:pPr>
      <w:r>
        <w:rPr/>
        <w:t>Podemos sim prender os laços da organização material, mas jamais interferir no sistema que flui dinamicamente formando os sinais do tempo.</w:t>
      </w:r>
    </w:p>
    <w:p>
      <w:pPr>
        <w:pStyle w:val="Normal"/>
        <w:rPr/>
      </w:pPr>
      <w:r>
        <w:rPr/>
        <w:t>Eu jamais poderei manter fechado o ciclo espiritual pelo domínio do poder que me constitui fisicamente, sim, porque sou mais um entre milhares de outras vidas.</w:t>
      </w:r>
    </w:p>
    <w:p>
      <w:pPr>
        <w:pStyle w:val="Normal"/>
        <w:rPr/>
      </w:pPr>
      <w:r>
        <w:rPr/>
        <w:t>Estes dias eu recebi uma triste notícia, um mestre foi para outro templo e lá fez uma fofoca danada, dizendo que este templo era isso que era aquilo, que ele não se curava. Mas quando ele veio de lá trazendo as mesmas noticias desagradáveis, falou do outro presidente as mesmas coisas, que lá tava tudo errado, que lá o mestre não tinha respeito, nem pela ninfa que era sua esposa. Este tipo de espírito nunca se realizará na sua conquista, ele sofrerá as suas dores porque não tem respeito pela casa de Pai seta Branca, porque ele não ta falando do presidente, mas sim da seara divina de Simiromba de Deus. O mestre que não se cura aqui ele não vai se curar em nenhuma outra casa. O problema não está no templo, mas sim no próprio médium que cria toda uma confusão por não manter sua língua dentro da boca fechada.</w:t>
      </w:r>
    </w:p>
    <w:p>
      <w:pPr>
        <w:pStyle w:val="Normal"/>
        <w:rPr/>
      </w:pPr>
      <w:r>
        <w:rPr/>
        <w:t>Estes são os fofoqueiros de plantão. Eles não se evoluem e não deixam ninguém seguir, são invejosos e maledicentes, rogam pragas e vibram desordenadamente.</w:t>
      </w:r>
    </w:p>
    <w:p>
      <w:pPr>
        <w:pStyle w:val="Normal"/>
        <w:rPr/>
      </w:pPr>
      <w:r>
        <w:rPr/>
        <w:t>Quando ao acaso encontramos com eles na rua, eles vêem com a maior cara de pau cumprimentar, dar tapinhas nas costas, mas não conseguem esconder o punhal afiado, mas seu cavaleiro ou sua guia missionária está vendo e registrando suas ações, que Deus tenha compaixão de sua alma.</w:t>
      </w:r>
    </w:p>
    <w:p>
      <w:pPr>
        <w:pStyle w:val="Normal"/>
        <w:rPr/>
      </w:pPr>
      <w:r>
        <w:rPr/>
        <w:t>Vamos ficar atentos ao nosso padrão, para que não sejamos pegos de surpresa.</w:t>
      </w:r>
    </w:p>
    <w:p>
      <w:pPr>
        <w:pStyle w:val="Normal"/>
        <w:rPr/>
      </w:pPr>
      <w:r>
        <w:rPr/>
        <w:t>Salve Deus!</w:t>
      </w:r>
    </w:p>
    <w:p>
      <w:pPr>
        <w:pStyle w:val="Normal"/>
        <w:rPr/>
      </w:pPr>
      <w:r>
        <w:rPr/>
        <w:t>Adjunto Apurê</w:t>
      </w:r>
    </w:p>
    <w:p>
      <w:pPr>
        <w:pStyle w:val="Normal"/>
        <w:rPr/>
      </w:pPr>
      <w:r>
        <w:rPr/>
        <w:t>27.12.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3:13:00Z</dcterms:created>
  <dc:creator>betezek</dc:creator>
  <dc:description/>
  <dc:language>en-US</dc:language>
  <cp:lastModifiedBy>betezek</cp:lastModifiedBy>
  <dcterms:modified xsi:type="dcterms:W3CDTF">2011-12-27T14:13:00Z</dcterms:modified>
  <cp:revision>4</cp:revision>
  <dc:subject/>
  <dc:title>AGRADECIMENTO</dc:title>
</cp:coreProperties>
</file>