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RIO BENDITO DO SENHOR</w:t>
      </w:r>
    </w:p>
    <w:p>
      <w:pPr>
        <w:pStyle w:val="Normal"/>
        <w:rPr/>
      </w:pPr>
      <w:r>
        <w:rPr/>
        <w:t>Salve Deus!</w:t>
      </w:r>
    </w:p>
    <w:p>
      <w:pPr>
        <w:pStyle w:val="Normal"/>
        <w:rPr/>
      </w:pPr>
      <w:r>
        <w:rPr/>
        <w:t>As surpresas que acontecem nos deixam realizados.</w:t>
      </w:r>
    </w:p>
    <w:p>
      <w:pPr>
        <w:pStyle w:val="Normal"/>
        <w:rPr/>
      </w:pPr>
      <w:r>
        <w:rPr/>
        <w:t>Eu, esta noite, eu vi uma cena diferente, era muita gente correndo atrás de um estojo de louça branca com desenhos de uma flor em sua volta. Era diferente, era muito bonito e simples, mas tinha algo em seu interior que era o desejo daqueles que tanto queriam.</w:t>
      </w:r>
    </w:p>
    <w:p>
      <w:pPr>
        <w:pStyle w:val="Normal"/>
        <w:rPr/>
      </w:pPr>
      <w:r>
        <w:rPr/>
        <w:t>Eu fiquei admirado, mas o que realmente tinha sem eu interior era mistério, ninguém conseguia pegar, aquilo estava em outro plano, as mãos não tocavam, elas transpassavam de um lado para outro. Assim vinham pessoas de todos os lados como sendo escolhidos para abrir este estojo, uma fila enorme tinha se formado e os que não conseguiram abrir ficaram ao redor para querendo descobrir o que havia ali dentro. Eu também fiquei por ali para saber do que se tratava, mas como minha curiosidade é ter cautela não me aproximei, deixei a cargo dos interessados em se apoderar do invólucro.</w:t>
      </w:r>
    </w:p>
    <w:p>
      <w:pPr>
        <w:pStyle w:val="Normal"/>
        <w:rPr/>
      </w:pPr>
      <w:r>
        <w:rPr/>
        <w:t>Assim foram passando um, dois, três e nada. Eu gostaria de estar naquela fila, mas sabia que não era pra mim, eu estava ali para conhecer e não colocar a mão, pois ainda sou encarnado.</w:t>
      </w:r>
    </w:p>
    <w:p>
      <w:pPr>
        <w:pStyle w:val="Normal"/>
        <w:rPr/>
      </w:pPr>
      <w:r>
        <w:rPr/>
        <w:t>O tempo foi passando e a fila foi acabando. Quando já não tinha mais ninguém para tentar passar a mão no estojo e todos já sem saber o que fazer, ele se abriu, sozinho, sem ninguém encostar um dedo sequer.</w:t>
      </w:r>
    </w:p>
    <w:p>
      <w:pPr>
        <w:pStyle w:val="Normal"/>
        <w:rPr/>
      </w:pPr>
      <w:r>
        <w:rPr/>
        <w:t>Ao se abrir uma luz branca dissipou do interior com um aroma, um perfume de um lírio bem branquinho. Aquele aroma foi impregnando em todos os espíritos presentes, era como balsamo de cura, todos foram sendo contagiados pela beleza da flor que estava contida neste pequeno espaço.</w:t>
      </w:r>
    </w:p>
    <w:p>
      <w:pPr>
        <w:pStyle w:val="Normal"/>
        <w:rPr/>
      </w:pPr>
      <w:r>
        <w:rPr/>
        <w:t>Eu pensei! Como uma flor tão pequena poderia exalar um perfume tão magnífico, tão especial, além é claro de sua brancura fazer clarear nossa visão além mundos.</w:t>
      </w:r>
    </w:p>
    <w:p>
      <w:pPr>
        <w:pStyle w:val="Normal"/>
        <w:rPr/>
      </w:pPr>
      <w:r>
        <w:rPr/>
        <w:t>Isso é a maravilha que Deus nos mostra. Lembrei do hino do Lírio Bendito que cantamos nos templos do amanhecer, ele é como um mantra suave que nos refaz as energias vitais, é como estar em dois mundos diferentes.</w:t>
      </w:r>
    </w:p>
    <w:p>
      <w:pPr>
        <w:pStyle w:val="Normal"/>
        <w:rPr/>
      </w:pPr>
      <w:r>
        <w:rPr/>
      </w:r>
    </w:p>
    <w:p>
      <w:pPr>
        <w:pStyle w:val="Normal"/>
        <w:rPr/>
      </w:pPr>
      <w:r>
        <w:rPr/>
        <w:t>Os espíritos ficaram hipnotizados pelo aroma e pela luz branca que ofuscou suas vistas. Todos sem arredar seus pés dali pareciam absorver a pureza que esta linda flor transmitia.</w:t>
      </w:r>
    </w:p>
    <w:p>
      <w:pPr>
        <w:pStyle w:val="Normal"/>
        <w:rPr/>
      </w:pPr>
      <w:r>
        <w:rPr/>
        <w:t>Que este lírio bendito faça parte de sua vida, de sua missão e sempre que puder emita este mantra e se sinta no campo entre os lírios que Deus coloca na sua jornada.</w:t>
      </w:r>
    </w:p>
    <w:p>
      <w:pPr>
        <w:pStyle w:val="Normal"/>
        <w:rPr/>
      </w:pPr>
      <w:r>
        <w:rPr/>
        <w:t>Salve Deus!</w:t>
      </w:r>
    </w:p>
    <w:p>
      <w:pPr>
        <w:pStyle w:val="Normal"/>
        <w:rPr/>
      </w:pPr>
      <w:r>
        <w:rPr/>
        <w:t>Adjunto Apurê</w:t>
      </w:r>
    </w:p>
    <w:p>
      <w:pPr>
        <w:pStyle w:val="Normal"/>
        <w:rPr/>
      </w:pPr>
      <w:r>
        <w:rPr/>
        <w:t>20.05.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4:03:00Z</dcterms:created>
  <dc:creator>User</dc:creator>
  <dc:description/>
  <dc:language>en-US</dc:language>
  <cp:lastModifiedBy>User</cp:lastModifiedBy>
  <dcterms:modified xsi:type="dcterms:W3CDTF">2011-05-20T04:02:00Z</dcterms:modified>
  <cp:revision>2</cp:revision>
  <dc:subject/>
  <dc:title>LIRIO BENDITO DO SENHOR</dc:title>
</cp:coreProperties>
</file>