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UM ENVELOPE SEM DESTINO CERTO</w:t>
      </w:r>
    </w:p>
    <w:p>
      <w:pPr>
        <w:pStyle w:val="Normal"/>
        <w:rPr/>
      </w:pPr>
      <w:r>
        <w:rPr/>
        <w:t>Salve Deus!</w:t>
      </w:r>
    </w:p>
    <w:p>
      <w:pPr>
        <w:pStyle w:val="Normal"/>
        <w:rPr/>
      </w:pPr>
      <w:r>
        <w:rPr/>
        <w:t>Há como a vida é bela, cheia de encantos, cheia de luzes e cores maravilhosas, mesmo ela sendo difícil para alguns ela não deixa de demonstrar que nós podemos mudar uma estrutura e moldar conforme a nossa necessidade.</w:t>
      </w:r>
    </w:p>
    <w:p>
      <w:pPr>
        <w:pStyle w:val="Normal"/>
        <w:rPr/>
      </w:pPr>
      <w:r>
        <w:rPr/>
        <w:t>Há como é lindo este planeta, onde podemos respirar a brisa suave, fazer resplandecer a natureza através de nossos olhos que são a porta de entrada de muitas alegrias ou tristezas. Ta tudo no desvendar de nossa pequena compreensão, dos ais e dos porquês.</w:t>
      </w:r>
    </w:p>
    <w:p>
      <w:pPr>
        <w:pStyle w:val="Normal"/>
        <w:rPr/>
      </w:pPr>
      <w:r>
        <w:rPr/>
        <w:t>Eu sinto que estou fazendo pouco em termos dinâmicos destes contatos entre o céu e a terra, porque tudo é maravilhoso quando nos descobrimos nestes laços da alta magia de Nosso Senhor Jesus Cristo.</w:t>
      </w:r>
    </w:p>
    <w:p>
      <w:pPr>
        <w:pStyle w:val="Normal"/>
        <w:rPr/>
      </w:pPr>
      <w:r>
        <w:rPr/>
        <w:t>Deus nos ofereceu uma oportunidade, ele colocou dentro de um pequeno envelope o seu destino, seu nome, sua vida e sua morte. Ele colocou tudo que você irá passar, as suas alegrias, as suas tristezas, as suas dificuldades, as suas conquistas e derrotas. Ele colocou mais ainda, o seu cárma, as suas heranças e suas origens. Fechou este pequeno envelope e colocou para um Anjo trazer para a terra. Neste envelope estava escrito o destino, mas depois de abri-lo sem destino ficou, somente pequenas lembranças de um mundo deixado para trás.</w:t>
      </w:r>
    </w:p>
    <w:p>
      <w:pPr>
        <w:pStyle w:val="Normal"/>
        <w:rPr/>
      </w:pPr>
      <w:r>
        <w:rPr/>
        <w:t>Hoje vemos os mesmos envelopes procurando os seus lugares, uns aqui, outros lá, mas todos em busca de suas lembranças e quer sejam amargas ou doces, mas todos estão à procura de si mesmos.</w:t>
      </w:r>
    </w:p>
    <w:p>
      <w:pPr>
        <w:pStyle w:val="Normal"/>
        <w:rPr/>
      </w:pPr>
      <w:r>
        <w:rPr/>
        <w:t>Pai João de Enoque me fez uma ressalva dias atrás nos tronos, eu deveria cuidar mais de minha família. Atendendo a este pedido deste iluminado espírito eu agora nos planos espirituais estou procurando reunir mais eles em minha volta, não os deixarei mais vagarem sozinhos, não os deixarei a mercê de suas dores sem que eu participe de suas vidas.</w:t>
      </w:r>
    </w:p>
    <w:p>
      <w:pPr>
        <w:pStyle w:val="Normal"/>
        <w:rPr/>
      </w:pPr>
      <w:r>
        <w:rPr/>
        <w:t>Como foi lindo, estávamos aqui no nosso vale do amanhecer, e todos os meus filhos e netos estavam comigo. Tinham outros de outras vidas passadas que vieram completar este ciclo, todos querendo aprender e compreender. A gente muitas vezes esquece as nossas caminhadas e nos fechamos neste ciclo misterioso onde só vemos aqueles que queremos ver e nos distanciamos da nossa realidade neste mundo de 19 reencarnações. Então eu estou começando a reunir os meus amores, minhas famílias que são as heranças transcendentais. Eu não sabia direito o que era esta herança transcendental que tanto falam, mas acabei descobrindo isso de um modo mais singelo, neste mundo onde as razões se reencontram. Tive várias famílias, assim como todos tiveram também, tive várias esposas que marcaram cada passagem de uma vida neste planeta. Muitas delas ficaram para trás esperando o meu retorno, mas a cada reencarnação a nossa couraça muda os destinos traçados e assim novos laços se afinam e novas famílias se formam.</w:t>
      </w:r>
    </w:p>
    <w:p>
      <w:pPr>
        <w:pStyle w:val="Normal"/>
        <w:rPr/>
      </w:pPr>
      <w:r>
        <w:rPr/>
        <w:t>Nestas 19 vidas eu tive altos e baixos, mas agora compreendo muitas delas, porque o espírito é um ser preso dentro deste envelope sem destino.</w:t>
      </w:r>
    </w:p>
    <w:p>
      <w:pPr>
        <w:pStyle w:val="Normal"/>
        <w:rPr/>
      </w:pPr>
      <w:r>
        <w:rPr/>
        <w:t>Hoje tenho uma nova família de velhos contemporâneos, muitos são novos e outros já mais vividos. Mas o que me chamou a atenção é que minha família é enorme nesta concentração da junção dos planos.</w:t>
      </w:r>
    </w:p>
    <w:p>
      <w:pPr>
        <w:pStyle w:val="Normal"/>
        <w:rPr/>
      </w:pPr>
      <w:r>
        <w:rPr/>
        <w:t>Eu estava aqui contemplando os meus queridos e quando eu olhava para nosso pequeno templo mais pessoas saiam de dentro, eles vinham em minha direção, eu era o pai mais feliz deste mundo. Duas ninfas de branquinho saíram do templo e me chamaram de pai, eu olhei para elas, elas eram fruto de uma vida a mais de 500 anos atrás. Mas como? Elas já estavam de branquinho! Meu Deus, como Seta Branca não perde tempo em reunir suas origens, ta tudo aí, ta tudo em nossos corações.</w:t>
      </w:r>
    </w:p>
    <w:p>
      <w:pPr>
        <w:pStyle w:val="Normal"/>
        <w:rPr/>
      </w:pPr>
      <w:r>
        <w:rPr/>
        <w:t>Meu pequeno envelope agora tinha se tornado um grande invólucro de esperança. Meu destino agora estava traçado corretamente e com endereço certo, Vale do Amanhecer.</w:t>
      </w:r>
    </w:p>
    <w:p>
      <w:pPr>
        <w:pStyle w:val="Normal"/>
        <w:rPr/>
      </w:pPr>
      <w:r>
        <w:rPr/>
        <w:t>Todos que ficaram para trás estão chegando de forma a colaborar com minha pequena parcela dentro desta seara divina, eles estão vindo como mariposas cegas pela luz. Eu estou formando o meu aledá, o meu canto e minha chamada dentro desta corrente magnética, ela é como um imã que atrai os que sintonizam com meu pensamento. Muitos ainda virão, e todos serão bem-vindos a participar da minha pequena mesa, onde nunca faltou o pão nosso de cada dia.</w:t>
      </w:r>
    </w:p>
    <w:p>
      <w:pPr>
        <w:pStyle w:val="Normal"/>
        <w:rPr/>
      </w:pPr>
      <w:r>
        <w:rPr/>
        <w:t>Eu estava feliz! As minhas crianças estavam felizes. Elas corriam de um lado para outro, e o mais importante, eu juntei as várias origens em uma só. Todos agora eram irmãos, mães e pais. Todos eram como pequenas crianças que estavam sentindo a liberdade do eu na dimensão deste universo encantado.</w:t>
      </w:r>
    </w:p>
    <w:p>
      <w:pPr>
        <w:pStyle w:val="Normal"/>
        <w:rPr/>
      </w:pPr>
      <w:r>
        <w:rPr/>
        <w:t>Deus me deu um destino naquele pequeno envelope, eu o abri a mais de 53 anos atrás, mas só fui compreender agora neste transporte.</w:t>
      </w:r>
    </w:p>
    <w:p>
      <w:pPr>
        <w:pStyle w:val="Normal"/>
        <w:rPr/>
      </w:pPr>
      <w:r>
        <w:rPr/>
        <w:t>Quem nós somos e o que mais queremos!</w:t>
      </w:r>
    </w:p>
    <w:p>
      <w:pPr>
        <w:pStyle w:val="Normal"/>
        <w:rPr/>
      </w:pPr>
      <w:r>
        <w:rPr/>
        <w:t>Uma pena que muitos não saberão compreender esta passagem.</w:t>
      </w:r>
    </w:p>
    <w:p>
      <w:pPr>
        <w:pStyle w:val="Normal"/>
        <w:rPr/>
      </w:pPr>
      <w:r>
        <w:rPr/>
        <w:t>Salve Deus!</w:t>
      </w:r>
    </w:p>
    <w:p>
      <w:pPr>
        <w:pStyle w:val="Normal"/>
        <w:rPr/>
      </w:pPr>
      <w:r>
        <w:rPr/>
        <w:t>Adjunto Apurê</w:t>
      </w:r>
    </w:p>
    <w:p>
      <w:pPr>
        <w:pStyle w:val="Normal"/>
        <w:rPr/>
      </w:pPr>
      <w:r>
        <w:rPr/>
        <w:t>04.04.2011</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17:22:00Z</dcterms:created>
  <dc:creator>User</dc:creator>
  <dc:description/>
  <dc:language>en-US</dc:language>
  <cp:lastModifiedBy>User</cp:lastModifiedBy>
  <dcterms:modified xsi:type="dcterms:W3CDTF">2011-04-04T17:58:00Z</dcterms:modified>
  <cp:revision>2</cp:revision>
  <dc:subject/>
  <dc:title>UM ENVELOPE SEM DESTINO CERTO</dc:title>
</cp:coreProperties>
</file>