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UTRNA NÃO É BRINCADEIRA</w:t>
      </w:r>
    </w:p>
    <w:p>
      <w:pPr>
        <w:pStyle w:val="Normal"/>
        <w:rPr/>
      </w:pPr>
      <w:r>
        <w:rPr/>
        <w:t>Salve Deus!</w:t>
      </w:r>
    </w:p>
    <w:p>
      <w:pPr>
        <w:pStyle w:val="Normal"/>
        <w:rPr/>
      </w:pPr>
      <w:r>
        <w:rPr/>
        <w:t>Vendo a nossa missão por um outro ângulo, as separações e dissidências que ocorrem pela falta de equilíbrio, de responsabilidade e principalmente a falta de amor incondicional estão levando a muitos se distanciarem do seu templo de origem e abrindo novos templos sem ao mínimo ter conhecimento da Lei que Koatay 108 deixou registrada.</w:t>
      </w:r>
    </w:p>
    <w:p>
      <w:pPr>
        <w:pStyle w:val="Normal"/>
        <w:rPr/>
      </w:pPr>
      <w:r>
        <w:rPr/>
        <w:t>Os dissidentes estão indo à contra mão das forças, talvez eles estejam certos, mas a que preço eles deverão arcar pela investida sem apoio do Templo Mãe para novos comandos. Justamente os 101 km. Era uma marca de distância estabelecida que não foi obedecida e isso está acarretando um desrespeito a hierarquia constituída na doutrina.</w:t>
      </w:r>
    </w:p>
    <w:p>
      <w:pPr>
        <w:pStyle w:val="Normal"/>
        <w:rPr/>
      </w:pPr>
      <w:r>
        <w:rPr/>
        <w:t>Têm um templo da CGTA aqui no Paraná que está acontecendo isso, os dissidentes da doutrina que muitas vezes foram humilhados e desrespeitados saem e abrem um novo templo. Já não é uma vez que isso acontece, mas duas vezes e lá se vão todos de um grupo para formarem mais um templo sem a mínima condição e sem autorização.</w:t>
      </w:r>
    </w:p>
    <w:p>
      <w:pPr>
        <w:pStyle w:val="Normal"/>
        <w:rPr/>
      </w:pPr>
      <w:r>
        <w:rPr/>
        <w:t>Para se ter um templo deveria ter terreno próprio do vale, porque para alugar uma casa e depois reunir um corpo mediúnico em cima de um local, este local passa a ser alvo de impregnação mediúnica. Não adianta dizer, vamos fazer o levantamento das forças, sim as forças são levantadas, mas naquele local fica a impregnação das heranças que podem ser usadas por outras forças que não sejam da luz, mas das trevas para iniciar uma caverna.</w:t>
      </w:r>
    </w:p>
    <w:p>
      <w:pPr>
        <w:pStyle w:val="Normal"/>
        <w:rPr/>
      </w:pPr>
      <w:r>
        <w:rPr/>
        <w:t>Por isso o perigo de se tomarem estas iniciativas de abrir um templo a cada briga. A doutrina passou a ser uma brincadeira de criança sem ao menos saber das complicações que um ato deste pode acarretar aos que não tem conhecimento integral da missão.</w:t>
      </w:r>
    </w:p>
    <w:p>
      <w:pPr>
        <w:pStyle w:val="Normal"/>
        <w:rPr/>
      </w:pPr>
      <w:r>
        <w:rPr/>
        <w:t>Sem aval da espiritualidade, sem aval do comando geral, templo mãe, ou mesmo da CGTA, isso não pode acontecer. Vejam que eles podem até dizer que estão amparados pela divisão que foi feita no templo mãe, OSOEC e CGTA. Difícil, como dizer que alguém esteja errado, porque foi aberto um precedente em que irá pesar nas costas de alguém, alguém irá pagar por tudo que está acontecendo nesta seara divina.</w:t>
      </w:r>
    </w:p>
    <w:p>
      <w:pPr>
        <w:pStyle w:val="Normal"/>
        <w:rPr/>
      </w:pPr>
      <w:r>
        <w:rPr/>
        <w:t>Mestres! Não entrem por esta porta difícil, pois as forças contrárias querem ver o barco afundar, eles não querem união, eles querem divisão, só assim eles conseguem desestabilizar a nossa missão. Será que ainda estão cegos e surdos! Do que adianta os mentores falarem uma verdade se os ouvidos e o coração estão fechados para entender.</w:t>
      </w:r>
    </w:p>
    <w:p>
      <w:pPr>
        <w:pStyle w:val="Normal"/>
        <w:rPr/>
      </w:pPr>
      <w:r>
        <w:rPr/>
        <w:t>Esta noite eu vi mais uma divisão de mestres. Isso agora virou moda, está virando chacota perante a sociedade que vislumbra uma ajuda de amor, de paz e de cura. E o que eles estão vendo é justamente o lado oposto deste ensinamento, é uma guerra interna e pessoal de mestres contra mestres. Alguém irá pagar por esta banalidade que estão colocando a missão de Seta Branca. Não vêem que ninguém é dono desta ordem, que ela pertence ao altíssimo poder celestial. Ela só está em terra por causa de nossa Mãe que recebeu este poder para nos iluminar e não escurecer a nossa visão cada dia mais pela vaidade de poder, pela desobediência missionária.</w:t>
      </w:r>
    </w:p>
    <w:p>
      <w:pPr>
        <w:pStyle w:val="Normal"/>
        <w:rPr/>
      </w:pPr>
      <w:r>
        <w:rPr/>
        <w:t>Por isso que está havendo as reuniões fora do contato terreno, é isso que está preocupando a espiritualidade maior, porque o homem em terra só pensa em si mesmo, na sua deficiência e na sua vaga autoridade.</w:t>
      </w:r>
    </w:p>
    <w:p>
      <w:pPr>
        <w:pStyle w:val="Normal"/>
        <w:rPr/>
      </w:pPr>
      <w:r>
        <w:rPr/>
        <w:t>A nossa hierarquia está de braços cruzados a espera de uma resposta do céu, esquece que sendo eles a voz direta na terra por certo deverão ser chamados na sua razão pelo comprometimento de sua não manifestação diante do tribunal espiritual que nos rege neste terceiro sétimo.</w:t>
      </w:r>
    </w:p>
    <w:p>
      <w:pPr>
        <w:pStyle w:val="Normal"/>
        <w:rPr/>
      </w:pPr>
      <w:r>
        <w:rPr/>
        <w:t>Doa a quem doa, mas no final os que regem este sacerdócio terão muito a se explicar.</w:t>
      </w:r>
    </w:p>
    <w:p>
      <w:pPr>
        <w:pStyle w:val="Normal"/>
        <w:rPr/>
      </w:pPr>
      <w:r>
        <w:rPr/>
        <w:t>Mais um templo, mas um conjunto de idéias e pensamentos aleatórios ao bem comum. A quem pertence esta missão? Será que eu estou errado? Ou será que a casa de Seta Branca virou casa da Mãe Joana, ditado popular!</w:t>
      </w:r>
    </w:p>
    <w:p>
      <w:pPr>
        <w:pStyle w:val="Normal"/>
        <w:rPr/>
      </w:pPr>
      <w:r>
        <w:rPr/>
        <w:t>Lembro-me de quando tia estava entre nós aqui no amanhecer. Ela tinha um extremo cuidado de ver em sua clarividência todo um conjunto de ações que um presidente teria na sua missão, via o local onde o templo seria erguido, via as heranças daquele mestre, e só assim ela dava permissão. Como no meu caso em que Pai Seta Branca incorporado no aparelho de Tia Neiva deu a autorização para a edificação do 8º templo fora do templo mãe e o primeiro da região sul do Brasil. Foi uma luta entre a vida e a morte, porque as forças contrárias não nos queriam em Curitiba, eles fizeram de tudo para nos derrubar, nos derrotar, fechar as portas. Foram 4 anos de trabalho incessante, onde todas as noites de quinta-feira, na magia branca de Nosso Senhor Jesus Cristo, Koatay 108 chegava para mais uma aula, mais um momento de amor e conhecimento. Com todo seu amor ela nos ensinava e nos mostrava o caminho certo a seguir. Assim foi feita esta cultura especial em que pesou a experiência vivida por Koatay 108 neste planeta. Quando ainda muitos nem pensavam em vale do amanhecer, nós já estávamos abrindo as portas deste mundo espiritual aqui nesta região. Por isso eu digo, quando todos ainda dormiam, nós já estávamos dando um duro danado para a implantação das forças que eram necessárias para firmar o vale do amanhecer.</w:t>
      </w:r>
    </w:p>
    <w:p>
      <w:pPr>
        <w:pStyle w:val="Normal"/>
        <w:rPr/>
      </w:pPr>
      <w:r>
        <w:rPr/>
        <w:t>Pense nisso e não entre pelo caminho da dissidência. É isso que eles querem, e é isso que eles estão conseguindo, desestabilizar a nossa nave.</w:t>
      </w:r>
    </w:p>
    <w:p>
      <w:pPr>
        <w:pStyle w:val="Normal"/>
        <w:rPr/>
      </w:pPr>
      <w:r>
        <w:rPr/>
        <w:t>Salve Deus!</w:t>
      </w:r>
    </w:p>
    <w:p>
      <w:pPr>
        <w:pStyle w:val="Normal"/>
        <w:rPr/>
      </w:pPr>
      <w:r>
        <w:rPr/>
        <w:t>Adjunto Apurê</w:t>
      </w:r>
    </w:p>
    <w:p>
      <w:pPr>
        <w:pStyle w:val="Normal"/>
        <w:rPr/>
      </w:pPr>
      <w:r>
        <w:rPr/>
        <w:t>26.09.2011</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8:00Z</dcterms:created>
  <dc:creator>User</dc:creator>
  <dc:description/>
  <dc:language>en-US</dc:language>
  <cp:lastModifiedBy>User</cp:lastModifiedBy>
  <dcterms:modified xsi:type="dcterms:W3CDTF">2011-09-26T13:35:00Z</dcterms:modified>
  <cp:revision>2</cp:revision>
  <dc:subject/>
  <dc:title>DOUTRNA NÃO É BRINCADEIRA</dc:title>
</cp:coreProperties>
</file>