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OR BEM OU POR MAL</w:t>
      </w:r>
    </w:p>
    <w:p>
      <w:pPr>
        <w:pStyle w:val="Normal"/>
        <w:rPr/>
      </w:pPr>
      <w:r>
        <w:rPr/>
        <w:t>Salve Deus!</w:t>
      </w:r>
    </w:p>
    <w:p>
      <w:pPr>
        <w:pStyle w:val="Normal"/>
        <w:rPr/>
      </w:pPr>
      <w:r>
        <w:rPr/>
        <w:t>A terra começa a entrar no seu mais novo ciclo, os seres humanos ainda não acordaram para suas responsabilidades com Deus. Não adianta só dizer meu Deus e ficar por aí, é preciso haver discernimento entre a razão da sua existência e a sua pregação no terceiro milênio.</w:t>
      </w:r>
    </w:p>
    <w:p>
      <w:pPr>
        <w:pStyle w:val="Normal"/>
        <w:rPr/>
      </w:pPr>
      <w:r>
        <w:rPr/>
        <w:t>Esta noite foi muito importante para mostrar, o quanto, os espíritos estão se movendo em direção a nova estrada, eram milhares deles em duas filas indianas que seguiam a corte das jaçanãs, sendo levados a uma grande espiritualização.</w:t>
      </w:r>
    </w:p>
    <w:p>
      <w:pPr>
        <w:pStyle w:val="Normal"/>
        <w:rPr/>
      </w:pPr>
      <w:r>
        <w:rPr/>
        <w:t>As sentinelas estavam em alerta máxima, porque havia tumores que os bandidos do espaço atacariam a qualquer momento. A grande fila que se dirigia e dizia estar a caminho de Deus não se prendia pelo aspecto sólido, já que estavam em outra dimensão.</w:t>
      </w:r>
    </w:p>
    <w:p>
      <w:pPr>
        <w:pStyle w:val="Normal"/>
        <w:rPr/>
      </w:pPr>
      <w:r>
        <w:rPr/>
        <w:t>Eu via minha filha jaçanã na frente levando sob o manto desta bendita falange os sofridos espíritos que se perderam nesta grande jornada na terra. Profetisa de todos os tempos ela levava em suas mãos um pequeno pote contendo a água da vida, que é por ela que os espíritos estavam se guiando.</w:t>
      </w:r>
    </w:p>
    <w:p>
      <w:pPr>
        <w:pStyle w:val="Normal"/>
        <w:rPr/>
      </w:pPr>
      <w:r>
        <w:rPr/>
        <w:t>Eu estava parado vendo toda aquela movimentação, eles passavam pela minha frente e assim seguiam o cortejo com esperança e fé. Teve um homem que saiu da fila para vir conversar comigo, ele tinha mais ou menos uns 60 anos, idade da terra, mas como ele falava.</w:t>
      </w:r>
    </w:p>
    <w:p>
      <w:pPr>
        <w:pStyle w:val="Normal"/>
        <w:rPr/>
      </w:pPr>
      <w:r>
        <w:rPr/>
        <w:t>_ Ola! Meu nome é Juscelino! E o seu qual é?</w:t>
      </w:r>
    </w:p>
    <w:p>
      <w:pPr>
        <w:pStyle w:val="Normal"/>
        <w:rPr/>
      </w:pPr>
      <w:r>
        <w:rPr/>
        <w:t>_ Sou conhecido como Adjunto Apurê!</w:t>
      </w:r>
    </w:p>
    <w:p>
      <w:pPr>
        <w:pStyle w:val="Normal"/>
        <w:rPr/>
      </w:pPr>
      <w:r>
        <w:rPr/>
        <w:t>_Sabe, moço! Eu queria ter um momento de prosa com você, pode ser!</w:t>
      </w:r>
    </w:p>
    <w:p>
      <w:pPr>
        <w:pStyle w:val="Normal"/>
        <w:rPr/>
      </w:pPr>
      <w:r>
        <w:rPr/>
        <w:t>_ O que o senhor tem a dizer!</w:t>
      </w:r>
    </w:p>
    <w:p>
      <w:pPr>
        <w:pStyle w:val="Normal"/>
        <w:rPr/>
      </w:pPr>
      <w:r>
        <w:rPr/>
        <w:t>_ Eu queria encontrar com um homem qual eu tirei proveito de uma situação até certo ponto engraçada. Eu era um jogador nato, não de futebol, mas jogava com o ponto fraco das pessoas, dinheiro, bens materiais, rolos e trocas. Teve este homem que chegou na minha empresa, ele queria ser mais esperto, então eu fiz uma proposta para ele. Como ele falava que era bom jogador, eu o convidei a participar de uma aposta. Ele querendo ser esperto e vendo um bom lucro nisso se empolgou, mas era tudo uma armação para pegar ele. Deixei-o bem à vontade, só que a aposta não seria uns trocados, mas algo em termos materiais. A sua casa em troca da minha empresa. Ele ficou receoso, mas não o impediu de aceitar. Eu sabia que sua família iria pernoitar na rua, mas como jogador isso não tinha importância. Era um jogo. Eu sabia que ele tinha paixão por futebol, então a proposta seria dele chutar a bola e ela deveria cair num local predeterminado nesta aposta. Assim foi feito, ele aceitou. Fomo pra fora, ele colocou a bola no chão, mas ao chutar ela desviou o rumo e caiu bem pra fora. Na minha vez eu a chutei e ela caiu no ponto marcado. Pronto! Ganhei aquela aposta. O homem saiu dali triste, mas aposta era aposta e ele deveria me entregar sua moradia. Assim o fez, foi um homem de palavra, retirou sua família de sua casa e não levou mais nada, deixou todos os pertences dentro. Saiu sem dar explicação para sua esposa, para seus filhos. Simplesmente sumiu no mundo. Eu fiquei com a moradia deles. Agora eu estou aqui pagando pelos meus atos impensados. Há! Se eu tivesse tido a oportunidade de ter este esclarecimento antes de cometer tantas besteiras, eu jamais teria me aproveitado de ninguém. Agora tenho que caminhar nesta fila e buscar aqueles que eu enganei, e olha que não foi só um, mas umas centenas de pais de família que eu tirei os seus bens.</w:t>
      </w:r>
    </w:p>
    <w:p>
      <w:pPr>
        <w:pStyle w:val="Normal"/>
        <w:rPr/>
      </w:pPr>
      <w:r>
        <w:rPr/>
        <w:t>_ Salve Deus! Você sabe que terá que enfrentar seu próprio mundo interior, as suas provações e suas maldades. De nada lhe valerá o que tirou do próximo, porque não é feliz e nem será enquanto sua dor lhe chamar a sua razão. Veja que agora busca os teus amigos e suas vitimas, terás que reencontra-las para assim elas o perdoarem. Enquanto não houver perdão e reparação dos erros, você sempre estará aqui nesta longa fila de pedintes.</w:t>
      </w:r>
    </w:p>
    <w:p>
      <w:pPr>
        <w:pStyle w:val="Normal"/>
        <w:rPr/>
      </w:pPr>
      <w:r>
        <w:rPr/>
        <w:t>_ Eu sei! Por isso vim esclarecer esta minha procura, talvez ninguém soubesse o motivo de eu estar aqui.</w:t>
      </w:r>
    </w:p>
    <w:p>
      <w:pPr>
        <w:pStyle w:val="Normal"/>
        <w:rPr/>
      </w:pPr>
      <w:r>
        <w:rPr/>
        <w:t>_ Não se preocupe! Deus não deixa nada passar despercebido aos seus olhos! Por mais que os seres humanos tentem engana-lo, estão enganando-se a si mesmos. Vai, meu irmão, a fila já está bem adiantada! Senão perderá outra chance de reparar seus erros.</w:t>
      </w:r>
    </w:p>
    <w:p>
      <w:pPr>
        <w:pStyle w:val="Normal"/>
        <w:rPr/>
      </w:pPr>
      <w:r>
        <w:rPr/>
      </w:r>
    </w:p>
    <w:p>
      <w:pPr>
        <w:pStyle w:val="Normal"/>
        <w:rPr/>
      </w:pPr>
      <w:r>
        <w:rPr/>
        <w:t>Assim ele saiu e voltou para seu lugar, para esta grande fila dos desajustados da eternidade.</w:t>
      </w:r>
    </w:p>
    <w:p>
      <w:pPr>
        <w:pStyle w:val="Normal"/>
        <w:rPr/>
      </w:pPr>
      <w:r>
        <w:rPr/>
        <w:t>Conforme aqueles espíritos ia passando por mim eu via neles tudo que fizeram na malandragem da vida física. Não tem como esconder a verdade, porque ela fica estampada no espírito, são manchas que ficam por todo o espectro, umas mais claras e outras mais escuras, tudo conforme a gravidade da pratica.</w:t>
      </w:r>
    </w:p>
    <w:p>
      <w:pPr>
        <w:pStyle w:val="Normal"/>
        <w:rPr/>
      </w:pPr>
      <w:r>
        <w:rPr/>
        <w:t>A corte já estava bem adiantada, mas a fila ainda não se via o fim dela.</w:t>
      </w:r>
    </w:p>
    <w:p>
      <w:pPr>
        <w:pStyle w:val="Normal"/>
        <w:rPr/>
      </w:pPr>
      <w:r>
        <w:rPr/>
        <w:t>As forças nos regem e como encanto nós as provamos em nosso intimo, se formos honestos a nossa chama branca da vida cresce, ela se alimenta das energias positivas do bem, mas quando praticamos o mal ela diminui e muitas vezes chega a se apagar. É aí que o espírito se perde na sua escuridão e como castigo ele é lançado ao seu inferno astral. É como se fosse um chamado, um puxão de orelha. Tem aqueles que sentem e retrocedem, mas tem os que são como mongolóides e nada sentem. Espíritos mongolóides são espíritos duros, encouraçados pelo mal que por mais que sejam chamados na razão eles continuam seguindo o que sua cabeça quer. Eles não têm consciência alguma de seus atos, então quando um espírito deste chega no templo e incorpora num apará, ele pode destruir a vida do médium. Ele poderá ficar vegetando o resto de seus dias na terra. Não tem doutrina alguma que o faça mudar, somente a desintegração dos trabalhos na estrela candente. Somente isso é que pode retirar este tipo de espírito, Salve Deus!</w:t>
      </w:r>
    </w:p>
    <w:p>
      <w:pPr>
        <w:pStyle w:val="Normal"/>
        <w:rPr/>
      </w:pPr>
      <w:r>
        <w:rPr/>
        <w:t>Eu já passei por várias oportunidades de receber alguns deles aqui, foi preciso abrir o portal de desintegração e assim promover a passagem deles para nossa grande amacê. O médium que tem responsabilidade com o seu portal de desintegração, ele tem este poder de abri-lo, usando da força cabalística ele pode interferir no âmbar do espírito acrisolado na sua própria maldade.</w:t>
      </w:r>
    </w:p>
    <w:p>
      <w:pPr>
        <w:pStyle w:val="Normal"/>
        <w:rPr/>
      </w:pPr>
      <w:r>
        <w:rPr/>
        <w:t>Mas já digo de antemão, não é brincadeira, não se deve abusar do direito de ser médium desta ou de outra corrente, invocar uma força sem a necessidade, somente por vaidade.</w:t>
      </w:r>
    </w:p>
    <w:p>
      <w:pPr>
        <w:pStyle w:val="Normal"/>
        <w:rPr/>
      </w:pPr>
      <w:r>
        <w:rPr/>
        <w:t>Desejo a todo os meus irmãos, muita paz e sabedoria.</w:t>
      </w:r>
    </w:p>
    <w:p>
      <w:pPr>
        <w:pStyle w:val="Normal"/>
        <w:rPr/>
      </w:pPr>
      <w:r>
        <w:rPr/>
        <w:t>Salve Deus!</w:t>
      </w:r>
    </w:p>
    <w:p>
      <w:pPr>
        <w:pStyle w:val="Normal"/>
        <w:rPr/>
      </w:pPr>
      <w:r>
        <w:rPr/>
        <w:t>Adjunto Apurê</w:t>
      </w:r>
    </w:p>
    <w:p>
      <w:pPr>
        <w:pStyle w:val="Normal"/>
        <w:rPr/>
      </w:pPr>
      <w:r>
        <w:rPr/>
        <w:t>17.02.2011</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7:46:00Z</dcterms:created>
  <dc:creator>User</dc:creator>
  <dc:description/>
  <dc:language>en-US</dc:language>
  <cp:lastModifiedBy>User</cp:lastModifiedBy>
  <dcterms:modified xsi:type="dcterms:W3CDTF">2011-02-17T18:32:00Z</dcterms:modified>
  <cp:revision>4</cp:revision>
  <dc:subject/>
  <dc:title>POR BEM OU POR MAL</dc:title>
</cp:coreProperties>
</file>