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VITE ESPECIAL</w:t>
      </w:r>
    </w:p>
    <w:p>
      <w:pPr>
        <w:pStyle w:val="Normal"/>
        <w:rPr/>
      </w:pPr>
      <w:r>
        <w:rPr/>
        <w:t>Salve Deus!</w:t>
      </w:r>
    </w:p>
    <w:p>
      <w:pPr>
        <w:pStyle w:val="Normal"/>
        <w:rPr/>
      </w:pPr>
      <w:r>
        <w:rPr/>
        <w:t>Durante o dia a vibração deslocada de reuniões e mais reuniões para decidir os novos rumos da doutrina e a noite os espíritos saem em busca de respostas para melhorias de suas missões.</w:t>
      </w:r>
    </w:p>
    <w:p>
      <w:pPr>
        <w:pStyle w:val="Normal"/>
        <w:rPr/>
      </w:pPr>
      <w:r>
        <w:rPr/>
        <w:t>Não adianta os seres humanos esconderem a verdade, porque ao seu lado está uma luz divina que tudo registra e anota com paciência no qual a prestação de contas é certeira. Principalmente neste amanhecer, em que o mestre jurou seguir os preceitos da nova ordem universal pela qual ele pode se libertar ou se endividar mais ainda.</w:t>
      </w:r>
    </w:p>
    <w:p>
      <w:pPr>
        <w:pStyle w:val="Normal"/>
        <w:rPr/>
      </w:pPr>
      <w:r>
        <w:rPr/>
        <w:t>Eu estava tão atribulado com os pedidos de ajuda, eram centenas de almas aflitas, todas mescladas em uma grande angustia e solidão. A minha missão, simples e insignificante para alguns, é um começo do despertar da curiosidade para muitos, porque nós jaguares não podemos parar no tempo e no espaço, a nossa vida é caminhar como o Cristo caminheiro. Toda esta caminhada é para levar e buscar sem a pretensão de se tornar imortal diante da fatalidade que é a nossa vida terrestre.</w:t>
      </w:r>
    </w:p>
    <w:p>
      <w:pPr>
        <w:pStyle w:val="Normal"/>
        <w:rPr/>
      </w:pPr>
      <w:r>
        <w:rPr/>
        <w:t>Já era de madrugada quando veio aqui um mestre doutrinador, ele chegou com um convite, eu deveria aceitar ou não uma nova missão. Ele chegou com autoridade, eu até levei um susto, porque ele não veio humildemente me chamar, mas se fazendo de importante disse que era necessário que eu fosse ajuda-lo nesta transição espiritual de um novo amanhecer.</w:t>
      </w:r>
    </w:p>
    <w:p>
      <w:pPr>
        <w:pStyle w:val="Normal"/>
        <w:rPr/>
      </w:pPr>
      <w:r>
        <w:rPr/>
        <w:t>A sua proposta envolveu até dinheiro para a subsistência física, mas devido à surpresa eu fiquei sem ter a resposta para seu convite.</w:t>
      </w:r>
    </w:p>
    <w:p>
      <w:pPr>
        <w:pStyle w:val="Normal"/>
        <w:rPr/>
      </w:pPr>
      <w:r>
        <w:rPr/>
        <w:t>Ele viu o mundo espiritual, pois ele estava ali comigo presenciando toda a movimentação dos necessitados de conhecimento que se desprendiam de suas couraças e saiam leves, flutuando, em direção da nossa escalada neste plano de reencontros.</w:t>
      </w:r>
    </w:p>
    <w:p>
      <w:pPr>
        <w:pStyle w:val="Normal"/>
        <w:rPr/>
      </w:pPr>
      <w:r>
        <w:rPr/>
        <w:t>Um novo amanhecer é a necessidade de todos os filhos do sol e da lua. Não que tudo irá mudar, porque as leis não se mudam e nem se alteram um virgula sequer, pois é marca registrada de nossa Mãe Koatay 108 junto a grande fraternidade espiritual de Jesus.</w:t>
      </w:r>
    </w:p>
    <w:p>
      <w:pPr>
        <w:pStyle w:val="Normal"/>
        <w:rPr/>
      </w:pPr>
      <w:r>
        <w:rPr/>
        <w:t>Quem altera não sabe das conseqüências de assume.</w:t>
      </w:r>
    </w:p>
    <w:p>
      <w:pPr>
        <w:pStyle w:val="Normal"/>
        <w:rPr/>
      </w:pPr>
      <w:r>
        <w:rPr/>
        <w:t>Por isso este novo amanhecer será a abertura da escola esquecida, aquilo que deveria ser estendido na consagração dos povos que chegam para se abastecer de amor pela terra e pelos mundos além.</w:t>
      </w:r>
    </w:p>
    <w:p>
      <w:pPr>
        <w:pStyle w:val="Normal"/>
        <w:rPr/>
      </w:pPr>
      <w:r>
        <w:rPr/>
        <w:t xml:space="preserve">Os nossos cientistas mentores espirituais estão cobrando a evolução, o aprimoramento de todos os jaguares que já estão preparados para a sua realidade, a verdade sobre a terra, uma nova etapa de conhecimento. </w:t>
      </w:r>
    </w:p>
    <w:p>
      <w:pPr>
        <w:pStyle w:val="Normal"/>
        <w:rPr/>
      </w:pPr>
      <w:r>
        <w:rPr/>
        <w:t>Quando um jaguar coloca sua capa ele formou uma auréola no seu espírito que assumiu legitimamente o seu posto de centurião, e isso não quer dizer que ele mesmo sem sua capa deixará de ser visto assim. Vejam como é diferente ser deste amanhecer, nós vivemos num mundo de alucinações constantes, mas o médium não convive com as fantasias de sua existência física, ele é o espírito altaneiro, como posso dizer, diferente.</w:t>
      </w:r>
    </w:p>
    <w:p>
      <w:pPr>
        <w:pStyle w:val="Normal"/>
        <w:rPr/>
      </w:pPr>
      <w:r>
        <w:rPr/>
        <w:t>Conforme vamos avançando no limiar de nossa conjunção atômica vamos vendo que tudo é um caminho de luz ou trevas, não haverá meio termo, ninguém ficará com duvidas, não haverá o muro de lamentações.</w:t>
      </w:r>
    </w:p>
    <w:p>
      <w:pPr>
        <w:pStyle w:val="Normal"/>
        <w:rPr/>
      </w:pPr>
      <w:r>
        <w:rPr/>
        <w:t>Este convite me deixou surpreso, mas ainda é cedo para tomar posição nas pilastras que seguram nossa edificação terrena, ainda é cedo para que os homens mudem seus corações. O despertar da inconsciência anímica leva a acreditar que ainda serão os mártires de suas paixões, que ainda vivem o êxtase de suas conquistas pós-morte, se esquecem que são simplesmente corpos carregados de lembranças e mistificações.</w:t>
      </w:r>
    </w:p>
    <w:p>
      <w:pPr>
        <w:pStyle w:val="Normal"/>
        <w:rPr/>
      </w:pPr>
      <w:r>
        <w:rPr/>
        <w:t>Com a vinda dele à fila parou de andar, ele se enfiou na frente dos demais e isso criou amargura nos espíritos que já estavam esperando pacientemente sua hora. Eu fiquei olhando para ele sem saber a resposta, já que não esperava esta atitude de um mestre preparado para sua conquista.</w:t>
      </w:r>
    </w:p>
    <w:p>
      <w:pPr>
        <w:pStyle w:val="Normal"/>
        <w:rPr/>
      </w:pPr>
      <w:r>
        <w:rPr/>
        <w:t>Disse-lhe que iria pensar no assunto, e que o dia que viesse este convite na terra, também pensaria bastante, porque os espíritos aqui são uns e quando voltam para seus corpos são outros, eles não se recordam das suas aventuras nos planos espirituais. Eles mesmos se subjugam e se contradizem em verdade. Eu só fico analisando cada coração que me visita, mas como de praxe eu não tenho a intenção de incomodar quem quer que seja.</w:t>
      </w:r>
    </w:p>
    <w:p>
      <w:pPr>
        <w:pStyle w:val="Normal"/>
        <w:rPr/>
      </w:pPr>
      <w:r>
        <w:rPr/>
        <w:t>Só uma coisa que me chama a atenção é que aqui nos planos espirituais o espírito toma atitudes diferentes de quando está na sua couraça. É como a história da faca com dois gumes.</w:t>
      </w:r>
    </w:p>
    <w:p>
      <w:pPr>
        <w:pStyle w:val="Normal"/>
        <w:rPr/>
      </w:pPr>
      <w:r>
        <w:rPr/>
        <w:t>Ele voltou para seu posto e eu ainda fiquei atenuando sua presença. Os nossos mentores espirituais estão atentamente estudando uma grande mudança no sistema que irá trazer benefícios a nossa escalada, mas para que isso aconteça muita coisa haverá se modificar dentro e fora do coração. Eis o novo amanhecer que começara a transbordar de forma suave e altaneira, em cada canto será sentido pelo espírito e não pelo físico.</w:t>
      </w:r>
    </w:p>
    <w:p>
      <w:pPr>
        <w:pStyle w:val="Normal"/>
        <w:rPr/>
      </w:pPr>
      <w:r>
        <w:rPr/>
        <w:t>Enquanto a isso vamos trabalhando com afinco nesta meta que é aliviar as cargas negativas acumuladas a milhares de anos pela má convivência dos seres humanos. Essa é a maior causa de todos os males.</w:t>
      </w:r>
    </w:p>
    <w:p>
      <w:pPr>
        <w:pStyle w:val="Normal"/>
        <w:rPr/>
      </w:pPr>
      <w:r>
        <w:rPr/>
        <w:t>Logo o eldorado se fará presente, ele surgirá no horizonte e chegará abrandando as almas enfraquecidas, a luta em prol da nova era.</w:t>
      </w:r>
    </w:p>
    <w:p>
      <w:pPr>
        <w:pStyle w:val="Normal"/>
        <w:rPr/>
      </w:pPr>
      <w:r>
        <w:rPr/>
        <w:t>Salve Deus!</w:t>
      </w:r>
    </w:p>
    <w:p>
      <w:pPr>
        <w:pStyle w:val="Normal"/>
        <w:rPr/>
      </w:pPr>
      <w:r>
        <w:rPr/>
        <w:t>Adjunto Apurê</w:t>
      </w:r>
    </w:p>
    <w:p>
      <w:pPr>
        <w:pStyle w:val="Normal"/>
        <w:rPr/>
      </w:pPr>
      <w:r>
        <w:rPr/>
        <w:t>11.03.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08:00Z</dcterms:created>
  <dc:creator>User</dc:creator>
  <dc:description/>
  <dc:language>en-US</dc:language>
  <cp:lastModifiedBy>User</cp:lastModifiedBy>
  <dcterms:modified xsi:type="dcterms:W3CDTF">2011-03-11T13:53:00Z</dcterms:modified>
  <cp:revision>1</cp:revision>
  <dc:subject/>
  <dc:title>CONVITE ESPECIAL</dc:title>
</cp:coreProperties>
</file>