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ÃO PASSOU NO TESTE</w:t>
      </w:r>
    </w:p>
    <w:p>
      <w:pPr>
        <w:pStyle w:val="Normal"/>
        <w:rPr/>
      </w:pPr>
      <w:r>
        <w:rPr/>
        <w:t>Salve Deus!</w:t>
      </w:r>
    </w:p>
    <w:p>
      <w:pPr>
        <w:pStyle w:val="Normal"/>
        <w:rPr/>
      </w:pPr>
      <w:r>
        <w:rPr/>
        <w:t>As armadilhas do destino são muitas vezes nossos próprios atos, nossos pensamentos e nossa boca.</w:t>
      </w:r>
    </w:p>
    <w:p>
      <w:pPr>
        <w:pStyle w:val="Normal"/>
        <w:rPr/>
      </w:pPr>
      <w:r>
        <w:rPr/>
        <w:t>Às vezes nossos mentores colocam ao nosso lado nossas vitimas do passado como forma delas testarem nossa conduta moral, social e espiritual. Este momento é que irá mostrar nossa verdadeira mudança no que diz respeito ao que eles ouviram das entidades. Mas ao ficarem um tempinho ao lado daquele mestre eles deparam com situações tristes, eles vêem que nada mudou, que aquele ser encarnado continua sendo o mesmo de ontem, sempre avacalhando com seu próximo. Então como eles podem mudar ao nosso respeito se eles não têm certeza de nossa recuperação. Aí as dores aumentam a ponto de se tornar insuportáveis, só amenizando com o passe dos pretos velhos que ainda sentem um grande amor por nós. Quero ver o dia que tudo isso mudar, porque nesta escola espiritual tudo tem limite, ao sermos diplomados instrutores da nova era, infelizmente haverá um distanciamento dos mesmos em relação terra e céu. Eles então cumpriram com suas obrigações e assim certos de terem feito uma grande revolução na terra chegarão as suas origens todos emanados pelo amor de Jesus.</w:t>
      </w:r>
    </w:p>
    <w:p>
      <w:pPr>
        <w:pStyle w:val="Normal"/>
        <w:rPr/>
      </w:pPr>
      <w:r>
        <w:rPr/>
        <w:t>Não que isso irá acontecer de imediato, haverá ainda muita luta entre o bem e o mal, justamente com o comportamento dos seres encarnados.</w:t>
      </w:r>
    </w:p>
    <w:p>
      <w:pPr>
        <w:pStyle w:val="Normal"/>
        <w:rPr/>
      </w:pPr>
      <w:r>
        <w:rPr/>
        <w:t>Mas então o cobrador foi colocado ao lado de sua vitima com tanto cuidado, ele ouviu do mentor que aquele filho estava mudado, mas ao ficar um tempinho vendo a tal mudança ele teve a maior decepção, porque o mestre estava fazendo as mesmas coisas de ontem. Fofocava da vida do próximo, julgava os outros, era um injuriador por tabela. Então aquele espírito que jurou vingança contra ele estava percebendo que nada tinha mudado, então porque ele iria mudar a seu respeito também. Não! O que aconteceu foi que ele aumentou a intensidade de sua cobrança, ele não o perdoaria jamais, nem que ele fosse condenado mil vezes a viver no seu inferno.</w:t>
      </w:r>
    </w:p>
    <w:p>
      <w:pPr>
        <w:pStyle w:val="Normal"/>
        <w:rPr/>
      </w:pPr>
      <w:r>
        <w:rPr/>
        <w:t>Eu fiquei preocupado com a vida destes dois, pois sem os pretos velhos não sei o que poderá acontecer com eles se eles continuarem lado a lado. As dores serão cada dia maior a ponto de preferirem morrer a que viver sob a égide desta cobrança.</w:t>
      </w:r>
    </w:p>
    <w:p>
      <w:pPr>
        <w:pStyle w:val="Normal"/>
        <w:rPr/>
      </w:pPr>
      <w:r>
        <w:rPr/>
        <w:t>Mestres! Pelo amor de Deus! Vamos cuidar mais deste lado da vida que vocês desconhecem, pois podem estar sendo testados pelas suas vitimas e se não passarem serão cobrados mais tarde mil vezes mais pela luz do que pelas trevas.</w:t>
      </w:r>
    </w:p>
    <w:p>
      <w:pPr>
        <w:pStyle w:val="Normal"/>
        <w:rPr/>
      </w:pPr>
      <w:r>
        <w:rPr/>
        <w:t>“</w:t>
      </w:r>
      <w:r>
        <w:rPr/>
        <w:t>... esta espada apontada ao meu peito... fira-me quando meu pensamento afastar-se de ti”.</w:t>
      </w:r>
    </w:p>
    <w:p>
      <w:pPr>
        <w:pStyle w:val="Normal"/>
        <w:rPr/>
      </w:pPr>
      <w:r>
        <w:rPr/>
        <w:t>Viram! Este juramento pode ser a tua sentença!</w:t>
      </w:r>
    </w:p>
    <w:p>
      <w:pPr>
        <w:pStyle w:val="Normal"/>
        <w:rPr/>
      </w:pPr>
      <w:r>
        <w:rPr/>
        <w:t>Então quando a cabeça não pensa, a boca fala demais colocando em xeque a sua evolução, a sua conduta e a sua responsabilidade.</w:t>
      </w:r>
    </w:p>
    <w:p>
      <w:pPr>
        <w:pStyle w:val="Normal"/>
        <w:rPr/>
      </w:pPr>
      <w:r>
        <w:rPr/>
        <w:t>Eu fui esta noite ver uma grande demolição que estava acontecendo aqui na terra. Havia grande movimentação de máquinas arrastando tudo, casas e prédios. Tudo estava sendo derrubado para dar inicio a uma nova construção. Outras moradias mais novas iriam ser construídas para abrigar aos que de longe vão chegar. Tudo está sendo estudado, mas ainda não foi concretizado este ideal, pois irá mexer com muitas famílias que não terão onde ficar. Eu fiquei de longe vendo esta movimentação, mas isso no plano espiritual, pois nós temos consciência de nossa antecipação na movimentação das faixas que separam a terra dos círculos espirituais. Nós podemos voltar ao passado, viver o presente e seguir para o futuro. Mas não é quando queremos que isso aconteça, porque ao assumirmos uma missão nós estamos nos afinando com o que podemos ajudar nesta transição que está marcando nossos caminhos. Então eu não posso dizer que irei a tal lugar, mas vou estar preparado para chegar lá na missão que me foi confiada neste transporte. Tudo é regido em parceria com o mundo invisível. Eles definem onde e quando, nós levamos o nosso ectoplasma para ajudar nesta missão.</w:t>
      </w:r>
    </w:p>
    <w:p>
      <w:pPr>
        <w:pStyle w:val="Normal"/>
        <w:rPr/>
      </w:pPr>
      <w:r>
        <w:rPr/>
        <w:t>Então, mestres! Muito cuidado com suas missões, porque podem estar sendo testados pelos seus mentores se realmente mudaram as suas atitudes personificadas no físico, porque para Deus o que importa é suas individualidades. Não brinque com o lado invisível, ele pode ser um doce saboroso, mas também um remédio amargo.</w:t>
      </w:r>
    </w:p>
    <w:p>
      <w:pPr>
        <w:pStyle w:val="Normal"/>
        <w:rPr/>
      </w:pPr>
      <w:r>
        <w:rPr/>
        <w:t>Que a paz de nosso Senhor Jesus Cristo esteja em vossos corações, e se caso não estejam com bons pensamentos se afastem, deixem tudo ali e não se comprometam com suas criticas, suas falsas idéias e com os duros julgamentos, porque alguém pode estar precisando de sua ajuda em algum lugar, precisando de suas preces. Porque então não oferecer uma prece no lugar do preconceito. Faça isso e veja se algo muda em sua vida.</w:t>
      </w:r>
    </w:p>
    <w:p>
      <w:pPr>
        <w:pStyle w:val="Normal"/>
        <w:rPr/>
      </w:pPr>
      <w:r>
        <w:rPr/>
        <w:t>Salve Deus!</w:t>
      </w:r>
    </w:p>
    <w:p>
      <w:pPr>
        <w:pStyle w:val="Normal"/>
        <w:rPr/>
      </w:pPr>
      <w:r>
        <w:rPr/>
        <w:t>Adjunto Apurê</w:t>
      </w:r>
    </w:p>
    <w:p>
      <w:pPr>
        <w:pStyle w:val="Normal"/>
        <w:rPr/>
      </w:pPr>
      <w:r>
        <w:rPr/>
        <w:t>18.05.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2:28:00Z</dcterms:created>
  <dc:creator>User</dc:creator>
  <dc:description/>
  <dc:language>en-US</dc:language>
  <cp:lastModifiedBy>User</cp:lastModifiedBy>
  <dcterms:modified xsi:type="dcterms:W3CDTF">2011-05-18T13:05:00Z</dcterms:modified>
  <cp:revision>1</cp:revision>
  <dc:subject/>
  <dc:title>NÃO PASSOU NO TESTE</dc:title>
</cp:coreProperties>
</file>