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BRA</w:t>
        <w:tab/>
      </w:r>
    </w:p>
    <w:p>
      <w:pPr>
        <w:pStyle w:val="Normal"/>
        <w:rPr/>
      </w:pPr>
      <w:r>
        <w:rPr/>
        <w:t>Salve Deus!</w:t>
      </w:r>
    </w:p>
    <w:p>
      <w:pPr>
        <w:pStyle w:val="Normal"/>
        <w:rPr/>
      </w:pPr>
      <w:r>
        <w:rPr/>
        <w:t>Como somos importantes neste lado místico da vida sem fronteiras. Como tudo é perfeito, belo e perigoso, pois são laços que se afinam em determinados momentos que devem ser estudados, analisados e conquistados.</w:t>
      </w:r>
    </w:p>
    <w:p>
      <w:pPr>
        <w:pStyle w:val="Normal"/>
        <w:rPr/>
      </w:pPr>
      <w:r>
        <w:rPr/>
        <w:t>Eu e minha ninfa fomos a esta cidade de Genebra em busca de um elo perdido, algo que havia ficado no tempo e no espaço, uns espíritos, eram crianças que foram abandonadas em meio as grandes confusões que a própria humanidade faz.</w:t>
      </w:r>
    </w:p>
    <w:p>
      <w:pPr>
        <w:pStyle w:val="Normal"/>
        <w:rPr/>
      </w:pPr>
      <w:r>
        <w:rPr/>
        <w:t>Este caminho foi difícil, fomos convidados por um homem a seguir com ele, ele chegou aqui e contou a sua história. Ele não podia voltar atrás para não perder a sua família, então espiritualmente ele veio me pedir esta ajuda.</w:t>
      </w:r>
    </w:p>
    <w:p>
      <w:pPr>
        <w:pStyle w:val="Normal"/>
        <w:rPr/>
      </w:pPr>
      <w:r>
        <w:rPr/>
        <w:t>Como seu espírito não conhecia bem o nosso caminho, nós nos arrumamos espiritualmente o mais rápido possível e fomos sendo levados pelo elemento que fixa os paradeiros nesta faixa de amor e respeito.</w:t>
      </w:r>
    </w:p>
    <w:p>
      <w:pPr>
        <w:pStyle w:val="Normal"/>
        <w:rPr/>
      </w:pPr>
      <w:r>
        <w:rPr/>
        <w:t>Saímos da nossa estadia e entramos neste mundo, mas não foi uma viagem direta ao lugar que ele nos queria levar, fomos pelo caminho mais longo, passando por lugares desconhecidos, vendo tudo se transformando aos nossos olhos. Vilas, pessoas, cidades.</w:t>
      </w:r>
    </w:p>
    <w:p>
      <w:pPr>
        <w:pStyle w:val="Normal"/>
        <w:rPr/>
      </w:pPr>
      <w:r>
        <w:rPr/>
        <w:t>Chegamos em Genebra há muitos séculos passados, onde tudo ainda era simples, estava no alvorecer das conquistas, na eclosão do que seria o futuro de seu povo.</w:t>
      </w:r>
    </w:p>
    <w:p>
      <w:pPr>
        <w:pStyle w:val="Normal"/>
        <w:rPr/>
      </w:pPr>
      <w:r>
        <w:rPr/>
        <w:t>Percorremos as ruas, estradas e carreiros em busca do desconhecido final desta jornada. Chegamos em uma aldeia, era tudo bem humilde, mas esta tapera, como se diz, ficava num lugar a esmo, escondido. Para entrar havíamos que descer, pois ficava dentro de uma caverna onde uma árvore escondia sua entrada. Era um buraco onde uma escada de madeira fixada nos galhos da árvore dava acesso. Esta árvore nasceu de dentro pra fora. Muitos galhos secos e espinhentos serviam como cerca para impedir de invasores descerem até lá.</w:t>
      </w:r>
    </w:p>
    <w:p>
      <w:pPr>
        <w:pStyle w:val="Normal"/>
        <w:rPr/>
      </w:pPr>
      <w:r>
        <w:rPr/>
        <w:t>Fomos aos poucos conhecendo e eu me preparei para descer. Assim depois minha ninfa e o homem por último. Chegamos embaixo, havia umas crianças branquinhas, cabelos encaracolados que correram se esconder. Uma menina de olhos azuis veio nos receber. Ela conhecia o homem que nos levou até lá, ela correu e o abraçou, pai... Você voltou. Acho que ela deveria ter uns nove anos. Mas porque o tempo não havia passado para eles!</w:t>
      </w:r>
    </w:p>
    <w:p>
      <w:pPr>
        <w:pStyle w:val="Normal"/>
        <w:rPr/>
      </w:pPr>
      <w:r>
        <w:rPr/>
        <w:t>A casa era uma construção feita com troncos de árvores, uma casa que servia de moradia a esta família.</w:t>
      </w:r>
    </w:p>
    <w:p>
      <w:pPr>
        <w:pStyle w:val="Normal"/>
        <w:rPr/>
      </w:pPr>
      <w:r>
        <w:rPr/>
        <w:t>Fomos bem recebidos. O homem era o pai que havia ido embora em busca de novos horizontes, mas nunca esquecera seus filhos e sua esposa. A Mulher não estava mais ali, ela havia desencarnado e seu espírito saiu pelo mundo em busca do seu amado. Restaram somente estas crianças que se aprisionaram nesta caverna. Depois de tantos anos o pai não se achava em paz, ele tinha este remorso, ele deveria se reencontrar com sua família e leva-los embora deste lugar.</w:t>
      </w:r>
    </w:p>
    <w:p>
      <w:pPr>
        <w:pStyle w:val="Normal"/>
        <w:rPr/>
      </w:pPr>
      <w:r>
        <w:rPr/>
        <w:t>Espiritualmente eu e minha ninfa deveríamos reconduzir estes espíritos e somente com a força do plexo positivo e negativo haveria chance de abrir as portas de um mundo novo para todos eles. Entramos todos naquela simples morada. As crianças foram saindo dos esconderijos e já brincavam em nosso redor. Elas estavam felizes, estavam rodando como numa eterna ciranda. Ficamos primeiro conhecendo este mistério e vendo que estes espíritos ficaram presos neste mundo. Eles já não estavam mais fisicamente no plano terrestre, eles haviam desencarnado. Mas os espíritos ainda se mantiveram ligados ao seu eu interior, eles se prenderam na sua própria existência. Eles não sabiam que já estavam mortos.</w:t>
      </w:r>
    </w:p>
    <w:p>
      <w:pPr>
        <w:pStyle w:val="Normal"/>
        <w:rPr/>
      </w:pPr>
      <w:r>
        <w:rPr/>
        <w:t>Nossa missão começou ali, e dali para diante eu não posso contar o desenrolar desta etapa mais doutrinária, a difícil missão de ensinar o nosso evangelho aos espíritos que se tornaram parte da natureza.</w:t>
      </w:r>
    </w:p>
    <w:p>
      <w:pPr>
        <w:pStyle w:val="Normal"/>
        <w:rPr/>
      </w:pPr>
      <w:r>
        <w:rPr/>
        <w:t>Salve Deus!</w:t>
      </w:r>
    </w:p>
    <w:p>
      <w:pPr>
        <w:pStyle w:val="Normal"/>
        <w:rPr/>
      </w:pPr>
      <w:r>
        <w:rPr/>
        <w:t>Nos trabalhos dentro do templo muitos jaguares vão se alinhando com o comovente reencontro de suas origens, mas ainda ficam as lacunas de quem é quem nesta história. As convivências e lacunas abertas fazem um difícil caminho de preconceitos que se tornam espinhos afiados que sangram a alma dos que buscam as respostas.</w:t>
      </w:r>
    </w:p>
    <w:p>
      <w:pPr>
        <w:pStyle w:val="Normal"/>
        <w:rPr/>
      </w:pPr>
      <w:r>
        <w:rPr/>
        <w:t>Quarta, Tupinambá em espírito e em verdade veio conversar comigo nos tronos. Ele veio trazer noticias dos mundos dinâmicos que se entrelaçam na nossa vã filosofia, mas com ele Mãe Justininha e Tiãozinho. Havia um espírito que havia ficado preso nos caminhos por onde andamos. Ela era dona do seu bordel, uma casa de orgias e depravações que permanecem ainda ligados ao plano físico. Esta PG veio toda enfeitada, toda bonita e cheirando o mais encantador perfume francês. Tupinambá deu passagem para ela e ela veio ter comigo. Muitas propostas. Muitas conversinhas. Ela sorria.</w:t>
      </w:r>
    </w:p>
    <w:p>
      <w:pPr>
        <w:pStyle w:val="Normal"/>
        <w:rPr/>
      </w:pPr>
      <w:r>
        <w:rPr/>
        <w:t>_ Largue tudo isso e venha comigo!</w:t>
      </w:r>
    </w:p>
    <w:p>
      <w:pPr>
        <w:pStyle w:val="Normal"/>
        <w:rPr/>
      </w:pPr>
      <w:r>
        <w:rPr/>
        <w:t>_ O que você pode me dar o que eu já não tenho!</w:t>
      </w:r>
    </w:p>
    <w:p>
      <w:pPr>
        <w:pStyle w:val="Normal"/>
        <w:rPr/>
      </w:pPr>
      <w:r>
        <w:rPr/>
        <w:t>_ Eu te dou tudo!</w:t>
      </w:r>
    </w:p>
    <w:p>
      <w:pPr>
        <w:pStyle w:val="Normal"/>
        <w:rPr/>
      </w:pPr>
      <w:r>
        <w:rPr/>
        <w:t>_ Mas eu já tenho tudo! Eu já sou feliz como sou, não necessito de mais nada. Já tenho a minha família que é parte deste sacerdócio a qual faz parte da família de Seta Branca. Por isso você não tem nada a me oferecer. Agora eu tenho muito a lhe oferecer, coisa que você não tem e nunca terá! A luz! Isso você jamais terá enquanto viver aí presa no seu mundo de ilusão. Aliás, você se tornou uma ilusão do seu próprio estado de involução.</w:t>
      </w:r>
    </w:p>
    <w:p>
      <w:pPr>
        <w:pStyle w:val="Normal"/>
        <w:rPr/>
      </w:pPr>
      <w:r>
        <w:rPr/>
      </w:r>
    </w:p>
    <w:p>
      <w:pPr>
        <w:pStyle w:val="Normal"/>
        <w:rPr/>
      </w:pPr>
      <w:r>
        <w:rPr/>
        <w:t>Ela sorria! A sua proposta era de me aliciar ao seu mundo, pois quando estes espíritos sabem da existência de médiuns com esta diferença, eles vão atrás e montam seu quartel na mediunidade deles. Assim fica mais fácil deles terem contato com a terra e com as suas necessidades. Um médium que tenha esta faculdade dimensional atrai para seu caminho as mais diversas e complicadas existências. Ele caso não tenha onde trabalhar espiritualmente para desentranhar estas forças acaba complicando sua vida. Tudo vai se amarrando e se tornando parte do convívio espiritual.</w:t>
      </w:r>
    </w:p>
    <w:p>
      <w:pPr>
        <w:pStyle w:val="Normal"/>
        <w:rPr/>
      </w:pPr>
      <w:r>
        <w:rPr/>
        <w:t>O mundo negro vai a caça dos bons médiuns, eles se tornam vitimas de suas próprias vaidades, porque ao entrarem nesta faixa ilusória formam o elo de ligação temporal. Podem até fazer curas milagrosas, podem fazer lindos trabalhos, mas aos poucos vão perdendo suas identidades e se tornando escravos do sistema e da proporia humanidade interessada nos fenômenos que se projeta na matéria.</w:t>
      </w:r>
    </w:p>
    <w:p>
      <w:pPr>
        <w:pStyle w:val="Normal"/>
        <w:rPr/>
      </w:pPr>
      <w:r>
        <w:rPr/>
        <w:t>Mãe Justininha desceu e assim com seu amor nos retribuiu a nossa escola planetária, fazendo do nosso aledá um caminho de esperança e amor. Tiãozinho ficou nas minhas costas sorrindo. Ele não desceu. Este aparelho é filha de Justininha, é parte de sua família.</w:t>
      </w:r>
    </w:p>
    <w:p>
      <w:pPr>
        <w:pStyle w:val="Normal"/>
        <w:rPr/>
      </w:pPr>
      <w:r>
        <w:rPr/>
        <w:t>Salve Deus!</w:t>
      </w:r>
    </w:p>
    <w:p>
      <w:pPr>
        <w:pStyle w:val="Normal"/>
        <w:rPr/>
      </w:pPr>
      <w:r>
        <w:rPr/>
        <w:t>Doutrinei este espírito e espero que reencontre o que ela perdeu, os laços de afinidade com Jesus, nosso Divino e Amado Mestre.</w:t>
      </w:r>
    </w:p>
    <w:p>
      <w:pPr>
        <w:pStyle w:val="Normal"/>
        <w:rPr/>
      </w:pPr>
      <w:r>
        <w:rPr/>
        <w:t>Assim ela foi elevada e sabe Deus o seu destino.</w:t>
      </w:r>
    </w:p>
    <w:p>
      <w:pPr>
        <w:pStyle w:val="Normal"/>
        <w:rPr/>
      </w:pPr>
      <w:r>
        <w:rPr/>
        <w:t>Muitas falanges foram doutrinadas neste pequeno templo sob a responsabilidade de uma luz que emite seu amor espiritual, pois muitos confundem a realidade entre o físico e o invisível. Muitos ainda se iludem pela matéria que vai perdendo suas funções biológicas e entrando o ostracismo da vegetação do espírito preso pelas argolas do seu mundo inferior.</w:t>
      </w:r>
    </w:p>
    <w:p>
      <w:pPr>
        <w:pStyle w:val="Normal"/>
        <w:rPr/>
      </w:pPr>
      <w:r>
        <w:rPr/>
        <w:t>Vamos trabalhar mais e mais para nos libertar das falsas promessas que ficaram no passado.</w:t>
      </w:r>
    </w:p>
    <w:p>
      <w:pPr>
        <w:pStyle w:val="Normal"/>
        <w:rPr/>
      </w:pPr>
      <w:r>
        <w:rPr/>
        <w:t>Salve Deus!</w:t>
      </w:r>
    </w:p>
    <w:p>
      <w:pPr>
        <w:pStyle w:val="Normal"/>
        <w:rPr/>
      </w:pPr>
      <w:r>
        <w:rPr/>
        <w:t>Adjunto Apurê</w:t>
      </w:r>
    </w:p>
    <w:p>
      <w:pPr>
        <w:pStyle w:val="Normal"/>
        <w:rPr/>
      </w:pPr>
      <w:r>
        <w:rPr/>
        <w:t>09.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37:00Z</dcterms:created>
  <dc:creator>betezek</dc:creator>
  <dc:description/>
  <dc:language>en-US</dc:language>
  <cp:lastModifiedBy>betezek</cp:lastModifiedBy>
  <dcterms:modified xsi:type="dcterms:W3CDTF">2011-12-09T12:46:00Z</dcterms:modified>
  <cp:revision>3</cp:revision>
  <dc:subject/>
  <dc:title>GENEBRA</dc:title>
</cp:coreProperties>
</file>