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ÍLIA DA SENZALA ENCARNADA</w:t>
      </w:r>
    </w:p>
    <w:p>
      <w:pPr>
        <w:pStyle w:val="Normal"/>
        <w:rPr/>
      </w:pPr>
      <w:r>
        <w:rPr/>
        <w:t>Salve Deus!</w:t>
      </w:r>
    </w:p>
    <w:p>
      <w:pPr>
        <w:pStyle w:val="Normal"/>
        <w:rPr/>
      </w:pPr>
      <w:r>
        <w:rPr/>
        <w:t>Por muitas vezes nós estamos aprendendo as lições que o mundo espiritual conta e tudo como forma de nos esclarecer das conseqüências que é viver sob a égide da lei de causa de efeito.</w:t>
      </w:r>
    </w:p>
    <w:p>
      <w:pPr>
        <w:pStyle w:val="Normal"/>
        <w:rPr/>
      </w:pPr>
      <w:r>
        <w:rPr/>
        <w:t>Eu fui esta noite a um pequeno povoado, era aqui na terra, uma família de escravos que viveram sob a bandeira de um coronel sem amor e sem dó ele tinha reencarnado novamente para seus últimos ajustes antes de seguirem suas jornadas, as suas origens, um outro plano de conquista através do sofrimento que tiveram. Mas as coisas não são tão bem assim como queremos que seja, porque houve uma ruptura do elo e muitos outros se endividaram.</w:t>
      </w:r>
    </w:p>
    <w:p>
      <w:pPr>
        <w:pStyle w:val="Normal"/>
        <w:rPr/>
      </w:pPr>
      <w:r>
        <w:rPr/>
        <w:t>Eu parei em frente, do outro lado da rua, era uma casinha construída em alvenaria nos fundos do terreno. Tinha um muro alto e um grande portão, talvez para terem mais privacidade. Eram todos negros. Eu esperei até que o portão se abriu e os mais jovens ficaram na frente com um equipamento de som, eles colocaram uma música no ritmo afro e ficaram ali dando sinal de dança. Eles não me viam porque eu estava em outro plano, mas eu os via muito bem. Eles eram uma família alegre e viviam a vida que esta roupagem lhes ofereceu novamente na terra para se ajustarem e terem a libertação total. Mas se eles foram escravos em outra encarnação e sofreram as dores de serem penalizados porque ainda não se libertaram. Eu fiquei observando e eu não podia sair dali, ainda estava por acontecer o que eu viera conhecer.</w:t>
      </w:r>
    </w:p>
    <w:p>
      <w:pPr>
        <w:pStyle w:val="Normal"/>
        <w:rPr/>
      </w:pPr>
      <w:r>
        <w:rPr/>
        <w:t>De repente sai de dentro os mais velhos empurrando umas cadeiras de rodas, só que eram pessoas brancas paralíticas. Dois homens e uma mulher branca estavam entrevados naquelas cadeiras. Eles saíram para tomar sol e passear com eles pela rua. Os negros mais velhos estavam empurrando as cadeiras e subiram a rua em direção a um campo que havia mais acima. Eu fiquei olhando aquela cena e vi o velho coronel e sua família entre eles. Como o coronel tinha somente um filho e sua esposa, então os três estavam assim, paralíticos por causa da revolta que esta família de negros fez na senzala onde mataram os três a pauladas. Esta família de escravos já estava vindo de uma encarnação pesada, onde lá naquela era eles foram os que escravizaram. Eles vieram justamente para pagar seus débitos nesta fazenda. Vejam como é o circulo vital desta enorme bola de neve que cada vez aumenta mais seu tamanho. Mas agora eles novamente se endividaram e mataram. Isso fez com que eles fossem prejudicados na sua evolução. Como eles eram pobres e a vida na sociedade os rejeitara por motivos de cor e raça, eles abriram uma casa de ajuda aos necessitados, e vejam quem apareceu para ser cuidado por eles, justamente a família do coronel que foi deixada para trás pelos seus entes. Estes dois homens e esta mulher sofreram um acidente de carro e ficaram tetraplégicos, eles não tinham lugar na sociedade também, pois quem vai querer perder tempo com eles. O destino se cuidou para reunir todos em uma só vida novamente para o acerto final. Voltando para tempos atrás lá onde começou esta cobrança, onde eles eram um povo simples, mas se aproveitavam dos mais humildes. Tudo era uma forma de escravizar os sentimentos do próximo, talvez pela necessidade que eles tinham em ter o que comer e beber. Eles tinham um pouco a mais e assim se aproveitavam desta situação para se esnobar do próximo.</w:t>
      </w:r>
    </w:p>
    <w:p>
      <w:pPr>
        <w:pStyle w:val="Normal"/>
        <w:rPr/>
      </w:pPr>
      <w:r>
        <w:rPr/>
        <w:t>Eu fiquei vendo esta cena, todos no mesmo enredo e há muitos anos sofrendo a mesma dor da ausência do esclarecimento espiritual. Por isso temos que dar muita ênfase a nossa evolução nesta doutrina, é através dela que estamos nos conhecendo e nos transpondo a nossa faixa cármica. O conhecimento de tudo que é bom nos libertará do mal. “Rainha de Sabá”.</w:t>
      </w:r>
    </w:p>
    <w:p>
      <w:pPr>
        <w:pStyle w:val="Normal"/>
        <w:rPr/>
      </w:pPr>
      <w:r>
        <w:rPr/>
        <w:t>Mestre! Tome cuidado com sua evolução e não a perca sob o ponto de vista da ignorância humana que não aceita os ajustes em sua vida como forma de equilibrar as funções do ciclo. É só assim que seremos felizes novamente nas leis do destino.</w:t>
      </w:r>
    </w:p>
    <w:p>
      <w:pPr>
        <w:pStyle w:val="Normal"/>
        <w:rPr/>
      </w:pPr>
      <w:r>
        <w:rPr/>
        <w:t>Eles passaram por mim e subiram a rua, foram sendo levados para tomarem sol no campo. Eu fiquei vendo esta cena e tirando as maiores conclusões do destino, como fazer para evitar estes desajustes que a vida nos lança no caminho. Saber que hoje estamos bem e daqui algumas horas poderemos estar numa situação difícil. Acho que isso ninguém espera e deseja para si mesmo. Nós podemos evitar estes acasos com a compreensão e nos trabalhos espirituais desvendar estes enigmas do mundo que nos cerca, trabalhando muito para ter os bônus para pagar com amor e não com dor.</w:t>
      </w:r>
    </w:p>
    <w:p>
      <w:pPr>
        <w:pStyle w:val="Normal"/>
        <w:rPr/>
      </w:pPr>
      <w:r>
        <w:rPr/>
        <w:t>Eu recebo aqui centenas de e-mails de mestres que abandonaram suas missões por motivos toscos, sem olhar para trás e sem ver o futuro, eles vão novamente de encontro aos seus destinos com a cara e coragem de quem tem que passar pela provação dos fatos que os trouxeram novamente para a terra. Talvez eu esteja errado em comentar, mas olhando de cima para baixo é triste para um espírito que deseja ter as bênçãos dos céus ter que se sujeitar aos padrões da vida cotidiana sem oferecer a si mesmo as oportunidades de viver em contato com suas heranças transcendentais e as origens de sua vinda. Todos o esperavam ansiosamente para assim juntos desvendarem os seus ais e colaborarem para um mundo melhor.</w:t>
      </w:r>
    </w:p>
    <w:p>
      <w:pPr>
        <w:pStyle w:val="Normal"/>
        <w:rPr/>
      </w:pPr>
      <w:r>
        <w:rPr/>
        <w:t>Eu voltei para mim e trouxe mais um capitulo desta história tão sublime que o mundo espiritual revela nos transportes e desdobramentos, são indícios que algo está tão próximo que somente Deus na sua infinita bondade pode testemunhar.</w:t>
      </w:r>
    </w:p>
    <w:p>
      <w:pPr>
        <w:pStyle w:val="Normal"/>
        <w:rPr/>
      </w:pPr>
      <w:r>
        <w:rPr/>
        <w:t>Quem viver verá!</w:t>
      </w:r>
    </w:p>
    <w:p>
      <w:pPr>
        <w:pStyle w:val="Normal"/>
        <w:rPr/>
      </w:pPr>
      <w:r>
        <w:rPr/>
        <w:t>Sou somente um jaguar, um simples doutrinador que continua caminhando em busca de respostas para mim mesmo e desejando que todos possam saciar a cede de conhecimento através das narrativas que este mundo maravilhoso conta através das histórias do Adjunto Apurê, somos dois em um, um vive a terra e o outro os planos invisíveis. A união dos dois estabelece a força vital das comunicações entre os dois mundos. Eu sofro também as minhas dores, mas sou feliz por ter tido esta oportunidade de ser assim.</w:t>
      </w:r>
    </w:p>
    <w:p>
      <w:pPr>
        <w:pStyle w:val="Normal"/>
        <w:rPr/>
      </w:pPr>
      <w:r>
        <w:rPr/>
        <w:t>Agradeço a Deus, a Jesus e a este amanhecer que me recebeu de braços abertos. Tive minha mãe clarividente (só ela no seu silêncio pode testemunhar) como instrutora, um Grande Pai e uma linda Mãe como mentores da minha individualidade. A minha personalidade ainda vive a terra que conquistei com amor, respeito e muita paixão.</w:t>
      </w:r>
    </w:p>
    <w:p>
      <w:pPr>
        <w:pStyle w:val="Normal"/>
        <w:rPr/>
      </w:pPr>
      <w:r>
        <w:rPr/>
        <w:t>Salve Deus!</w:t>
      </w:r>
    </w:p>
    <w:p>
      <w:pPr>
        <w:pStyle w:val="Normal"/>
        <w:rPr/>
      </w:pPr>
      <w:r>
        <w:rPr/>
        <w:t>Adjunto Apurê</w:t>
      </w:r>
    </w:p>
    <w:p>
      <w:pPr>
        <w:pStyle w:val="Normal"/>
        <w:rPr/>
      </w:pPr>
      <w:r>
        <w:rPr/>
        <w:t>06.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45:00Z</dcterms:created>
  <dc:creator>User</dc:creator>
  <dc:description/>
  <dc:language>en-US</dc:language>
  <cp:lastModifiedBy>User</cp:lastModifiedBy>
  <dcterms:modified xsi:type="dcterms:W3CDTF">2011-05-06T13:47:00Z</dcterms:modified>
  <cp:revision>6</cp:revision>
  <dc:subject/>
  <dc:title>FAMÍLIA DA SENZALA ENCARNADA</dc:title>
</cp:coreProperties>
</file>