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Jaguar! Não é mais hora de dividir e brincar de mestre. Reveja seus ensinamentos e contemple a sua natureza extracorpórea, porque ela virá cheia de força cobrando as leis do amanhecer, aquele que não a respeitar, que não se reintegrar novamente ficará fora da nova contagem. Muita coisa está sendo decidida na plenitude dos espíritos, sem que os olhos físicos registrem, por isso preste atenção antes de seguir uma estrada sem volta. Esta noite muita coisa aconteceu e ficou marcada em uma nova reestruturação que em breve todos saberão. Seja o fruto da grande raiz que se chama Simiromba de Deus. Não peque julgando e criticando os demais que foram embora pensando em si mesmos e não na grande coletividade que se formou entre o céu e a terra. O céu e a terra passarão, mas não as minhas palavras, disse Jesus, Salve Deus!”. Apurê – 08.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8:00Z</dcterms:created>
  <dc:creator>User</dc:creator>
  <dc:description/>
  <dc:language>en-US</dc:language>
  <cp:lastModifiedBy>User</cp:lastModifiedBy>
  <dcterms:modified xsi:type="dcterms:W3CDTF">2011-10-08T10:38:00Z</dcterms:modified>
  <cp:revision>1</cp:revision>
  <dc:subject/>
  <dc:title>“</dc:title>
</cp:coreProperties>
</file>