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HORA DA DESPEDID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Muito me comove ver um quadro espiritual de despedida, porque é alegria para uns e tristeza para outros.</w:t>
      </w:r>
    </w:p>
    <w:p>
      <w:pPr>
        <w:pStyle w:val="Normal"/>
        <w:rPr/>
      </w:pPr>
      <w:r>
        <w:rPr/>
        <w:t>No vento que sopra no âmbar da existência de um espírito encarnado existe uma força invisível que sustenta os três reinos da natureza humana, Deus, o mais simples composto de amor e exuberância que ninguém conseguirá equiparar esta experiência com similaridades na terra. Tentam os homens segurar a vida além do necessário criando novas fórmulas de rejuvenescimento, fazendo um tratamento corporal, como digo, maquiagem do físico, mas esquecem que o mais importante é o que está dentro de cada pessoa, sua alma, seu perispírito e seu espírito. Se não tratar deste ser invisível a olho nu, de nada adiantarão tantos progressos científicos. Claro que tudo é valido na evolução, mas um não vive sem o outro. Como poderá um corpo físico viver sem seu espírito. Já o espírito consegue viver sem o físico, mas vai se debilitando ao passo que suas energias fluídicas vão se esvaindo, se deformando e se complicando.</w:t>
      </w:r>
    </w:p>
    <w:p>
      <w:pPr>
        <w:pStyle w:val="Normal"/>
        <w:rPr/>
      </w:pPr>
      <w:r>
        <w:rPr/>
        <w:t>Estes dias eu vi um quadro espiritual onde o paciente já agonizava sua passagem. Vi quando Pai João de Enoque chegou e com grande conhecimento de seu amor incondicional segurou aquele espírito no físico. Impressionante! É de ficar de boca aberta e baixar sua cabeça em respeito a esta preciosa força que temos em nosso caminho.</w:t>
      </w:r>
    </w:p>
    <w:p>
      <w:pPr>
        <w:pStyle w:val="Normal"/>
        <w:rPr/>
      </w:pPr>
      <w:r>
        <w:rPr/>
        <w:t>O ciclo da última nuvem é o mais pesado resgate que um encarnado passa, ali é testado seu comportamento, sua evolução, suas dividas e heranças.</w:t>
      </w:r>
    </w:p>
    <w:p>
      <w:pPr>
        <w:pStyle w:val="Normal"/>
        <w:rPr/>
      </w:pPr>
      <w:r>
        <w:rPr/>
        <w:t>Os seres humanos deveriam ouvir mais a voz de Deus trazida por estes mensageiros do além, que nada pedem em troca, somente a felicidade destes que tanto sofrem as amarguras do seu destino.</w:t>
      </w:r>
    </w:p>
    <w:p>
      <w:pPr>
        <w:pStyle w:val="Normal"/>
        <w:rPr/>
      </w:pPr>
      <w:r>
        <w:rPr/>
        <w:t>O paciente que já nem respirava direito voltou a sentir o oxigênio novamente em seus pulmões, mas em verdade o tratamento era mais aqui no templo que no hospital. Nenhum hospital na terra irá segurar o espírito no corpo. O que pode ser feito é um paliativo com remédios e drogas para estabilizar o complexo misterioso do plexo.</w:t>
      </w:r>
    </w:p>
    <w:p>
      <w:pPr>
        <w:pStyle w:val="Normal"/>
        <w:rPr/>
      </w:pPr>
      <w:r>
        <w:rPr/>
        <w:t>Vamos olhar mais nossas vidas com amor, ascender à chama da vida que está se apagando pouco a pouco e escurecendo nossa fé em dias melhores. Vamos analisar os procedimentos cármicos e delinear um padrão de vida espiritualizada sem medo e sem receios de reencontrar nossa origem, resolvendo as pendências e acertando nosso relógio astral.</w:t>
      </w:r>
    </w:p>
    <w:p>
      <w:pPr>
        <w:pStyle w:val="Normal"/>
        <w:rPr/>
      </w:pPr>
      <w:r>
        <w:rPr/>
        <w:t>O que nos falta neste bendita hora?</w:t>
      </w:r>
    </w:p>
    <w:p>
      <w:pPr>
        <w:pStyle w:val="Normal"/>
        <w:rPr/>
      </w:pPr>
      <w:r>
        <w:rPr/>
        <w:t>Como disse dias atrás Pai Seta Branca!</w:t>
      </w:r>
    </w:p>
    <w:p>
      <w:pPr>
        <w:pStyle w:val="Normal"/>
        <w:rPr/>
      </w:pPr>
      <w:r>
        <w:rPr/>
        <w:t>“</w:t>
      </w:r>
      <w:r>
        <w:rPr/>
        <w:t>... meus filhos, Salve Deus, o que mais eu vos posso dar...”</w:t>
      </w:r>
    </w:p>
    <w:p>
      <w:pPr>
        <w:pStyle w:val="Normal"/>
        <w:rPr/>
      </w:pPr>
      <w:r>
        <w:rPr/>
        <w:t>Sim, porque as pessoas não estão mais se integrando às forças espiritual com amor espontâneo, mas por interesse material, sempre existe um pedido no final de cada lacuna.</w:t>
      </w:r>
    </w:p>
    <w:p>
      <w:pPr>
        <w:pStyle w:val="Normal"/>
        <w:rPr/>
      </w:pPr>
      <w:r>
        <w:rPr/>
        <w:t>O que eu tenho pra dizer é isso, por enquanto, mas em breve a verdade começara a fluir da boca de nossos próprios mensageiros de luz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8.03.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29:00Z</dcterms:created>
  <dc:creator>User</dc:creator>
  <dc:description/>
  <dc:language>en-US</dc:language>
  <cp:lastModifiedBy>User</cp:lastModifiedBy>
  <dcterms:modified xsi:type="dcterms:W3CDTF">2011-03-28T13:53:00Z</dcterms:modified>
  <cp:revision>1</cp:revision>
  <dc:subject/>
  <dc:title>A HORA DA DESPEDIDA</dc:title>
</cp:coreProperties>
</file>