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Eu prefiro ser enganado mil vezes a que enganar uma única vez” Adjunto Apurê – 14.12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0:53:00Z</dcterms:created>
  <dc:creator>betezek</dc:creator>
  <dc:description/>
  <dc:language>en-US</dc:language>
  <cp:lastModifiedBy>betezek</cp:lastModifiedBy>
  <dcterms:modified xsi:type="dcterms:W3CDTF">2011-12-14T20:54:00Z</dcterms:modified>
  <cp:revision>1</cp:revision>
  <dc:subject/>
  <dc:title>“Eu prefiro ser enganado mil vezes a que enganar uma única vez” Adjunto Apurê – 14</dc:title>
</cp:coreProperties>
</file>