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VELHAS ORIGENS</w:t>
      </w:r>
    </w:p>
    <w:p>
      <w:pPr>
        <w:pStyle w:val="Normal"/>
        <w:rPr/>
      </w:pPr>
      <w:r>
        <w:rPr/>
        <w:t>Salve Deus!</w:t>
      </w:r>
    </w:p>
    <w:p>
      <w:pPr>
        <w:pStyle w:val="Normal"/>
        <w:rPr/>
      </w:pPr>
      <w:r>
        <w:rPr/>
        <w:t>Eu nunca imaginária tantos contatos fora do corpo físico como desta minha ultima roupagem material. Isso mostra que estamos nos evoluindo a ponto de formar nosso aledá de conhecimento sobre a vida após vida.</w:t>
      </w:r>
    </w:p>
    <w:p>
      <w:pPr>
        <w:pStyle w:val="Normal"/>
        <w:rPr/>
      </w:pPr>
      <w:r>
        <w:rPr/>
        <w:t>Esta noite eu estava andando por uma rua, sabe aquelas ruas que só pessoas passam, então numa determinada situação vi umas pessoas sentadas em volta de uma mesa. Era tudo muito simples, eu olhava em volta, estava reconhecendo o lugar, quando ao passar perto desta mesa onde dois homens e uma mulher estavam sentados, eles me chamaram.</w:t>
      </w:r>
    </w:p>
    <w:p>
      <w:pPr>
        <w:pStyle w:val="Normal"/>
        <w:rPr/>
      </w:pPr>
      <w:r>
        <w:rPr/>
        <w:t>_ Fernando! Sente-se aqui! Precisamos conversar!</w:t>
      </w:r>
    </w:p>
    <w:p>
      <w:pPr>
        <w:pStyle w:val="Normal"/>
        <w:rPr/>
      </w:pPr>
      <w:r>
        <w:rPr/>
      </w:r>
    </w:p>
    <w:p>
      <w:pPr>
        <w:pStyle w:val="Normal"/>
        <w:rPr/>
      </w:pPr>
      <w:r>
        <w:rPr/>
        <w:t>Sentei-me junto aos três. O homem mais velho era pai do mais moço que era casado com esta mulher. Eu ouvi-o chamar de Rosa. Os dois eram ruivos que chegavam a ser vermelhos e a moça era morena, não chegava a ser negra, mas seus cabelos eram lisos e pretos, chegando a ser azulados.</w:t>
      </w:r>
    </w:p>
    <w:p>
      <w:pPr>
        <w:pStyle w:val="Normal"/>
        <w:rPr/>
      </w:pPr>
      <w:r>
        <w:rPr/>
        <w:t>Eu fiquei olhando para eles que estavam fazendo uma refeição, mas tudo aquilo me chamou a atenção, ainda não sabia quem eram e porque eles me conheciam.</w:t>
      </w:r>
    </w:p>
    <w:p>
      <w:pPr>
        <w:pStyle w:val="Normal"/>
        <w:rPr/>
      </w:pPr>
      <w:r>
        <w:rPr/>
        <w:t>Sentado ali eu olhava de um por um querendo achar uma resposta, já que eles nada falavam, estavam lanchando. Foi que comecei a notar o homem mais velho sentado a minha esquerda, ele tinha um pedaço de broa em suas mãos, rasgava ela com as mãos e ia tirando o miolo endurecido de dentro. Ele não comia o pão, mas procurava algo dentro dele, ia com um palitinho cutucando até achar algo que colocava na boca e ficava se deliciando. Pensei, será que é algum tipo de inseto, de bicho! Fui ficando mais atento e chegando com os olhos mais perto. Vi que ele buscava em meio à massa uns embranquecidos que para mim eram bolor de pão velho. Com todo cuidado ele pegava este bolor com aquele palitinho e o colocava na boca. Parava para saborear e sentir prazer naquilo. O jovem só me olhava, nada dizia também. A Rosa era tímida e olhava para o sogro com espanto, pois não fazia parte deste contato, ela era de outra origem.</w:t>
      </w:r>
    </w:p>
    <w:p>
      <w:pPr>
        <w:pStyle w:val="Normal"/>
        <w:rPr/>
      </w:pPr>
      <w:r>
        <w:rPr/>
        <w:t>Ficamos assim por um bom tempo até que chegou a minha hora de voltar para meu mundo. Despedi-me e segui o meu caminho, pensando, porque não me disseram nada, já que me conheciam e me chamaram pelo nome de minha personalidade. Nestes mundos há tantos mistérios que nos envolvem, cada momento, cada segundo é uma aventura, é um portal que se abre e nos leva aos maiores esclarecimentos da nossa vida em outras vidas.</w:t>
      </w:r>
    </w:p>
    <w:p>
      <w:pPr>
        <w:pStyle w:val="Normal"/>
        <w:rPr/>
      </w:pPr>
      <w:r>
        <w:rPr/>
        <w:t>Mesmo que tudo fique no silêncio, mas só de você ir, ver, sentir e participar já é suficiente para alastrar sua curiosidade sobre os eventos que nos aproximam de nós mesmos. Tudo isso são as frações de um mundo esquecido e largado no tempo, mas este tempo não desbota, ele fica impregnado como num filme que revela os acontecimentos além futuro. Quem nós somos nesta viagem de descobrimento, pois a nossa individualidade é preservada até mesmo de nós mesmos. São os segredos de Deus a serem estudados para uma perfeita harmonia celestial entre a terra e o céu.</w:t>
      </w:r>
    </w:p>
    <w:p>
      <w:pPr>
        <w:pStyle w:val="Normal"/>
        <w:rPr/>
      </w:pPr>
      <w:r>
        <w:rPr/>
        <w:t>Voltei! Cheguei! Estou sentindo esta passagem com muito amor e humildade, onde só os simples de coração podem atravessar esta porta em busca do elo perdido. Não adianta estufar seu peito e dizer, eu sou eu, pois em verdade nada que se diga configura uma oportunidade de estar onde nunca esteve.</w:t>
      </w:r>
    </w:p>
    <w:p>
      <w:pPr>
        <w:pStyle w:val="Normal"/>
        <w:rPr/>
      </w:pPr>
      <w:r>
        <w:rPr/>
        <w:t>Sabe quando você passa por algum lugar que nunca esteve antes e sua mente revela que você já esteve ali, sim, você já esteve ali em sua viagem astral. Por isso as lembranças acontecem sem ao menos você imaginar o porque de sentir que já passou por aquela rua, por aquele lugar. Ou em vidas passadas ou em transportes inconsciente da sua realidade atual.</w:t>
      </w:r>
    </w:p>
    <w:p>
      <w:pPr>
        <w:pStyle w:val="Normal"/>
        <w:rPr/>
      </w:pPr>
      <w:r>
        <w:rPr/>
        <w:t>Por isso eu digo com toda responsabilidade, estamos nos evoluindo com as forças de nossos mentores, pois eles nos induzem a nossa programação que é o amor, o perdão e a compreensão.</w:t>
      </w:r>
    </w:p>
    <w:p>
      <w:pPr>
        <w:pStyle w:val="Normal"/>
        <w:rPr/>
      </w:pPr>
      <w:r>
        <w:rPr/>
        <w:t>Não se sinta sozinho em seu mundo, saiba que a solidão é um caminho para se abrir novas portas. Abra a sua porta e deixe o mundo entrar. Deixe o seu mundo atravessar esta muralha da incompreensão e alimentar seu espírito de energias divinas. Abra seu coração, ninguém está só neste mundo.</w:t>
      </w:r>
    </w:p>
    <w:p>
      <w:pPr>
        <w:pStyle w:val="Normal"/>
        <w:rPr/>
      </w:pPr>
      <w:r>
        <w:rPr/>
        <w:t>Seja simples e as respostas virão em seu socorro.</w:t>
      </w:r>
    </w:p>
    <w:p>
      <w:pPr>
        <w:pStyle w:val="Normal"/>
        <w:rPr/>
      </w:pPr>
      <w:r>
        <w:rPr/>
        <w:t>Salve Deus!</w:t>
      </w:r>
    </w:p>
    <w:p>
      <w:pPr>
        <w:pStyle w:val="Normal"/>
        <w:rPr/>
      </w:pPr>
      <w:r>
        <w:rPr/>
        <w:t>Adjunto Apurê</w:t>
      </w:r>
    </w:p>
    <w:p>
      <w:pPr>
        <w:pStyle w:val="Normal"/>
        <w:rPr/>
      </w:pPr>
      <w:r>
        <w:rPr/>
        <w:t>13.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3:03:00Z</dcterms:created>
  <dc:creator>User</dc:creator>
  <dc:description/>
  <dc:language>en-US</dc:language>
  <cp:lastModifiedBy>User</cp:lastModifiedBy>
  <dcterms:modified xsi:type="dcterms:W3CDTF">2011-11-13T13:34:00Z</dcterms:modified>
  <cp:revision>1</cp:revision>
  <dc:subject/>
  <dc:title>AS VELHAS ORIGENS</dc:title>
</cp:coreProperties>
</file>