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QUEM VOCÊ JUROU</w:t>
      </w:r>
    </w:p>
    <w:p>
      <w:pPr>
        <w:pStyle w:val="Normal"/>
        <w:rPr/>
      </w:pPr>
      <w:r>
        <w:rPr/>
        <w:t>Salve Deus!</w:t>
      </w:r>
    </w:p>
    <w:p>
      <w:pPr>
        <w:pStyle w:val="Normal"/>
        <w:rPr/>
      </w:pPr>
      <w:r>
        <w:rPr/>
        <w:t>Eu fico me perguntando, a quem as pessoas juraram os seus caminhos nesta terra?</w:t>
      </w:r>
    </w:p>
    <w:p>
      <w:pPr>
        <w:pStyle w:val="Normal"/>
        <w:rPr/>
      </w:pPr>
      <w:r>
        <w:rPr/>
        <w:t>Sim, porque o que vejo nesta era transformadora os homens ainda jurando seus corações sem saber na realidade a quem de direito irá pertencer seus bens, suas riquezas e sua família.</w:t>
      </w:r>
    </w:p>
    <w:p>
      <w:pPr>
        <w:pStyle w:val="Normal"/>
        <w:rPr/>
      </w:pPr>
      <w:r>
        <w:rPr/>
        <w:t>Eu volto um pouco mais atrás quando Jesus esteve no deserto e foi testado por aquele espírito que queria que ele jurasse lealdade para ele e não para Deus.</w:t>
      </w:r>
    </w:p>
    <w:p>
      <w:pPr>
        <w:pStyle w:val="Normal"/>
        <w:rPr/>
      </w:pPr>
      <w:r>
        <w:rPr/>
        <w:t>É o mesmo que ainda está perdido nesta faixa negra e escura dos desejos dos homens materialistas que só pensam no poder material e desprezam os humildes que se empenham no amor ao criador.</w:t>
      </w:r>
    </w:p>
    <w:p>
      <w:pPr>
        <w:pStyle w:val="Normal"/>
        <w:rPr/>
      </w:pPr>
      <w:r>
        <w:rPr/>
        <w:t>Como falei na história anterior, de um espírito que parecia um armário e ainda de portas abertas. Sim, ele estava aqui na minha casa, ele queria que eu jurasse fidelidade para ele e não para meu Pai Seta Branca, para meu Mestre Jesus. Então como eu não dei bola pra ele, ele ficou espreitando uma oportunidade de me desafiar, de me confrontar e mostrar o seu poder, que na verdade era imenso, mas só que do lado contrário da nossa missão luminosa.</w:t>
      </w:r>
    </w:p>
    <w:p>
      <w:pPr>
        <w:pStyle w:val="Normal"/>
        <w:rPr/>
      </w:pPr>
      <w:r>
        <w:rPr/>
        <w:t>Um doutrinador desatento, sem sintonia estava entrando pela porta do templo, ele levou uma rasteira que ao cair ele chegou a quebrar uma tábua que estava no chão para servir de passarela.</w:t>
      </w:r>
    </w:p>
    <w:p>
      <w:pPr>
        <w:pStyle w:val="Normal"/>
        <w:rPr/>
      </w:pPr>
      <w:r>
        <w:rPr/>
        <w:t>Estava havendo um ritual aqui na esquina em frente ao vale numa loja, e nós estávamos com nossa corrente evangélica aberta no templo e foi como tudo aconteceu. Este espírito milenar, não um exu, mas o senhor de todos eles ficou parado na porta de entrada do templo e dali ele começou a irradiar o trabalho de caridade. A energia dele era negativa a ponto de sugar dos doutrinadores e aparas as suas forças vitais, fazendo o templo ficar numa inércia. Mestre Humahan estava no comando deste trabalho de sábado e com muita habilidade de sua clarividência ele foi retirando do templo aquela impregnação tão ruim que estava afetando aos demais do corpo mediúnico. Alguns mestres encerraram seus trabalhos porque tinham compromisso na família, em suas casas, mas o espírito continuava ali e poderia causar um acidente com eles na estrada. Foi preciso eu deixar outro doutrinador no radar e pedir para um mestre abrir os tronos amarelos especial. Foi quando ele chegou, meu Deus, era um buraco tão escuro que tudo que caia ali desaparecia. Minha voz era consumida por aquele espírito.</w:t>
      </w:r>
    </w:p>
    <w:p>
      <w:pPr>
        <w:pStyle w:val="Normal"/>
        <w:rPr/>
      </w:pPr>
      <w:r>
        <w:rPr/>
        <w:t>_ Eu sou Satã! Sou o Lúcifer em pessoa!</w:t>
      </w:r>
    </w:p>
    <w:p>
      <w:pPr>
        <w:pStyle w:val="Normal"/>
        <w:rPr/>
      </w:pPr>
      <w:r>
        <w:rPr/>
        <w:t>Ele só dizia isso demonstrando o seu poder. Nós como simples doutrinadores estávamos tentando mostrar para ele a nossa realidade mediúnica. Que nada, aquilo para ele era tão idiota que parecíamos um boneco enfeitado. Por mais que eu tentasse com amor não foi possível atingir aquele espírito, foi quando entrei pela razão, onde fiz a chamada dele. Só aí ele demonstrou o que viera fazer aqui no templo. Ele estava parado na porta, dela ele irradiava o apara.</w:t>
      </w:r>
    </w:p>
    <w:p>
      <w:pPr>
        <w:pStyle w:val="Normal"/>
        <w:rPr/>
      </w:pPr>
      <w:r>
        <w:rPr/>
        <w:t>_Eu vim aqui na casa deste Seta Branca pra mostrar a ele quem eu sou, mostrar o meu poder!</w:t>
      </w:r>
    </w:p>
    <w:p>
      <w:pPr>
        <w:pStyle w:val="Normal"/>
        <w:rPr/>
      </w:pPr>
      <w:r>
        <w:rPr/>
        <w:t>Por mais que eu dissesse algo era insuficiente para atingir seu coração.</w:t>
      </w:r>
    </w:p>
    <w:p>
      <w:pPr>
        <w:pStyle w:val="Normal"/>
        <w:rPr/>
      </w:pPr>
      <w:r>
        <w:rPr/>
        <w:t>_Eu tenho poder! Eu sou satã!</w:t>
      </w:r>
    </w:p>
    <w:p>
      <w:pPr>
        <w:pStyle w:val="Normal"/>
        <w:rPr/>
      </w:pPr>
      <w:r>
        <w:rPr/>
        <w:t>Fomos tentando doutrinar, mas em verdade nosso papel era mais de ouvir.</w:t>
      </w:r>
    </w:p>
    <w:p>
      <w:pPr>
        <w:pStyle w:val="Normal"/>
        <w:rPr/>
      </w:pPr>
      <w:r>
        <w:rPr/>
        <w:t>_O que este Seta Branca te dá? Eu te dou ouro, muito ouro! Eu tenho este poder de dar tudo o que você pedir! Este Seta Branca não te da nada! Aqui não tem nada! Eu estava lá na sua casa!</w:t>
      </w:r>
    </w:p>
    <w:p>
      <w:pPr>
        <w:pStyle w:val="Normal"/>
        <w:rPr/>
      </w:pPr>
      <w:r>
        <w:rPr/>
        <w:t>Mestre Humahan estava escutando ao lado esta passagem. Foi quando as luzes do céu chegaram em nosso beneficio, um príncipe encantado chegou para nos ajudar, São Miguel Arcanjo, foi aí que as coisas começaram a mudar.</w:t>
      </w:r>
    </w:p>
    <w:p>
      <w:pPr>
        <w:pStyle w:val="Normal"/>
        <w:rPr/>
      </w:pPr>
      <w:r>
        <w:rPr/>
        <w:t>Durante quase uma hora de doutrina eu estava me sentindo esgotado, meu plexo doía, sentia uma pressão no peito, parecia que meu coração ia explodir. Respirava fundo, mas não entreguei a peteca, como se diz, fui até me onde era possível para não deixar este espírito conduzir a nossa missão no templo. Conforme os mensageiros ia chegando ele ia se trancando, já não blasfemava mais contra Seta Branca, mas seu poder não nos deixava fazer a sua elevação, ele virou uma pedra incorporada no mestre apará.</w:t>
      </w:r>
    </w:p>
    <w:p>
      <w:pPr>
        <w:pStyle w:val="Normal"/>
        <w:rPr/>
      </w:pPr>
      <w:r>
        <w:rPr/>
        <w:t>Enquanto os mestres foram embora para seus lares nós ficamos doutrinando este ser, um espírito ligado ao poder negro das necessidades dos homens que visam suas riquezas materiais. Assim todos chegaram salvos.</w:t>
      </w:r>
    </w:p>
    <w:p>
      <w:pPr>
        <w:pStyle w:val="Normal"/>
        <w:rPr/>
      </w:pPr>
      <w:r>
        <w:rPr/>
        <w:t>Por isso eu fico me perguntando, será que os homens sabem realmente para quem juram suas vidas? Se souberem então eles são conscientes e responsáveis por tudo. Muitas vezes perdem entes queridos da família, filhos e filhas que são comprados pelo ouro e pela prata. Jurou não tem como quebrar, não tem como voltar atrás. Salve Deus!</w:t>
      </w:r>
    </w:p>
    <w:p>
      <w:pPr>
        <w:pStyle w:val="Normal"/>
        <w:rPr/>
      </w:pPr>
      <w:r>
        <w:rPr/>
        <w:t>Será que eles enxergam o outro lado da moeda, o invisível plano que os cerca? Eu acho que não, eles são conduzidos por forças tristes que se alimentam desta vaidade humana. Se eles vissem como eu vejo o que acontece longe da terra, meu Deus, pensariam mil vezes antes de jurar a um poder contrário de Deus Pai Todo Poderoso. Este poder negro não desafia Deus, ele até fala em seu nome, mas a sua finalidade é enganar os incautos homens para que hasteiem a sua bandeira e se tornem adeptos da sua escola.</w:t>
      </w:r>
    </w:p>
    <w:p>
      <w:pPr>
        <w:pStyle w:val="Normal"/>
        <w:rPr/>
      </w:pPr>
      <w:r>
        <w:rPr/>
        <w:t>Não temos nada contra ninguém, que cada um siga o seu destino, mas que também aceite a nossa missão com respeito. O vale está lutando no silêncio para elevar o nome de Jesus, a maior autoridade sobre este planeta terra. Eu também sou um espírito a procura da minha luz, da minha liberdade e da minha cura. Acho que eu sou o que mais precisa de amor e compreensão, senão não estaria aqui na terra passando por tudo isso.</w:t>
      </w:r>
    </w:p>
    <w:p>
      <w:pPr>
        <w:pStyle w:val="Normal"/>
        <w:rPr/>
      </w:pPr>
      <w:r>
        <w:rPr/>
        <w:t>Com a chegada das forças ele foi sendo retirado dos tronos amarelos, e assim conseguimos com que tudo se restabelecesse, que a ordem e a calma voltassem para nosso templo.</w:t>
      </w:r>
    </w:p>
    <w:p>
      <w:pPr>
        <w:pStyle w:val="Normal"/>
        <w:rPr/>
      </w:pPr>
      <w:r>
        <w:rPr/>
        <w:t>Fizemos nosso trabalho de contagem para impregnar a energia do povo de cachoeira, das águas, das matas virgens e frondosas, das sereias de Iemanjá e logo fomos para o encerramento.</w:t>
      </w:r>
    </w:p>
    <w:p>
      <w:pPr>
        <w:pStyle w:val="Normal"/>
        <w:rPr/>
      </w:pPr>
      <w:r>
        <w:rPr/>
        <w:t>Quando nossos trabalhos encerraram os deles também. Não posso dizer que haja ligação entre o que aconteceu aqui e o que acontece lá. Talvez foi uma coincidência, mas deixo registrado para fins de estudo e aperfeiçoamento sobre o que acontece no mundo espiritual. Talvez eles estejam mais certos do que nós! Que este estudo também parta de ambos os lados.</w:t>
      </w:r>
    </w:p>
    <w:p>
      <w:pPr>
        <w:pStyle w:val="Normal"/>
        <w:rPr/>
      </w:pPr>
      <w:r>
        <w:rPr/>
        <w:t>Ninguém está livre de um convite, de um assédio e de um desafio!</w:t>
      </w:r>
    </w:p>
    <w:p>
      <w:pPr>
        <w:pStyle w:val="Normal"/>
        <w:rPr/>
      </w:pPr>
      <w:r>
        <w:rPr/>
        <w:t>Será que você sabe realmente para quem jurou!</w:t>
      </w:r>
    </w:p>
    <w:p>
      <w:pPr>
        <w:pStyle w:val="Normal"/>
        <w:rPr/>
      </w:pPr>
      <w:r>
        <w:rPr/>
        <w:t>Quem viver verá!</w:t>
      </w:r>
    </w:p>
    <w:p>
      <w:pPr>
        <w:pStyle w:val="Normal"/>
        <w:rPr/>
      </w:pPr>
      <w:r>
        <w:rPr/>
        <w:t>Partindo em busca de minhas origens, esta noite foi mais tranqüila, não havia mais interferência daquele espírito, eu fui a um casamento. Uma grande festa. Era uma senhora moça que havia encontrado a sua cara metade. Ela agora não ficaria mais solitária no seu mundo. Muito rica ela tinha o pensamento de não dividir sua riqueza com ninguém, podia ser até seu marido, ela sempre pensava que os namorados estavam interessados na sua riqueza. Mas o tempo estava correndo e a idade avançando, como ela só tinha sua mãe, já de idade para cuidar, ela não se preocupava com nada, a não ser seus dotes. Mas no final, para quem irá deixar tudo que tem. Por isso este casamento chegou em uma boa hora, onde ela agora terá alguém para compartilhar seus restos de dias na terra. Talvez quem sabe chegue até um filho para que se perpetue o nome de sua família. Quem sabe! Para Deus nada é impossível!</w:t>
      </w:r>
    </w:p>
    <w:p>
      <w:pPr>
        <w:pStyle w:val="Normal"/>
        <w:rPr/>
      </w:pPr>
      <w:r>
        <w:rPr/>
        <w:t>Salve Deus!</w:t>
      </w:r>
    </w:p>
    <w:p>
      <w:pPr>
        <w:pStyle w:val="Normal"/>
        <w:rPr/>
      </w:pPr>
      <w:r>
        <w:rPr/>
        <w:t>Adjunto Apurê</w:t>
      </w:r>
    </w:p>
    <w:p>
      <w:pPr>
        <w:pStyle w:val="Normal"/>
        <w:rPr/>
      </w:pPr>
      <w:r>
        <w:rPr/>
        <w:t>03.04.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19:00Z</dcterms:created>
  <dc:creator>User</dc:creator>
  <dc:description/>
  <dc:language>en-US</dc:language>
  <cp:lastModifiedBy>User</cp:lastModifiedBy>
  <dcterms:modified xsi:type="dcterms:W3CDTF">2011-04-03T12:48:00Z</dcterms:modified>
  <cp:revision>18</cp:revision>
  <dc:subject/>
  <dc:title>A QUEM VOCÊ JUROU</dc:title>
</cp:coreProperties>
</file>