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SSÃO ARGENTINA</w:t>
      </w:r>
    </w:p>
    <w:p>
      <w:pPr>
        <w:pStyle w:val="Normal"/>
        <w:rPr/>
      </w:pPr>
      <w:r>
        <w:rPr/>
        <w:t>Salve Deus!</w:t>
      </w:r>
    </w:p>
    <w:p>
      <w:pPr>
        <w:pStyle w:val="Normal"/>
        <w:rPr/>
      </w:pPr>
      <w:r>
        <w:rPr/>
        <w:t>Fui enviado esta madrugada a uma missão em outro país, mas era preciso estar com meu padrinho para assegurar esta força para também ampliar nossos conhecimentos.</w:t>
      </w:r>
    </w:p>
    <w:p>
      <w:pPr>
        <w:pStyle w:val="Normal"/>
        <w:rPr/>
      </w:pPr>
      <w:r>
        <w:rPr/>
        <w:t>Pai Seta Branca já era conhecido deste povo antigo, ele já fazia suas aparições entre eles na sua roupagem humilde de Cacique Inca que transmitia paz e amor aos que o invocavam.</w:t>
      </w:r>
    </w:p>
    <w:p>
      <w:pPr>
        <w:pStyle w:val="Normal"/>
        <w:rPr/>
      </w:pPr>
      <w:r>
        <w:rPr/>
        <w:t>Fui buscar meu padrinho Brenner em Brasília para juntos formar esta força para poder chegar em Buenos Aires, e assim dar inicio a uma missão de reconhecimento e futura implantação das forças neste solo já percorrido pela tribo do jaguar. Nos preparamos espiritualmente para esta jornada, já que não sabíamos o que iríamos encontrar pela frente, pois no caminho sempre existem as surpresas e elas podem ser boas ou ruins.</w:t>
      </w:r>
    </w:p>
    <w:p>
      <w:pPr>
        <w:pStyle w:val="Normal"/>
        <w:rPr/>
      </w:pPr>
      <w:r>
        <w:rPr/>
        <w:t>Chegando na Capital, nós estávamos em uma praça e ali seria o inicio da procura por um determinado lugar que já trabalhavam com as energias da cura. Os espíritos que estavam presos nas esquinas ficaram assustados com nós, pois a energia do encarnado quando está fora do seu físico é diferente, ela é mais pesada em termos de magnético animal e por isso há muitas vezes um choque nas formas de contato. Conforme íamos perguntando as respostas não chegavam, eles corriam com medo. Fomos então de lugar em lugar, isso demorou mais do que o previsto, até que chegamos a um grande salão em que as pessoas estavam reunidas para receber a imposição das mãos. Eu olhei pelo vidro e vi os médiuns fazendo seus atendimentos aos espíritos que ficavam deitados em uma maca branca, não como na cura evangélica, mas eles ficavam sentados ao lado e assim impunham suas duas mãos sobre a barriga do enfermo.</w:t>
      </w:r>
    </w:p>
    <w:p>
      <w:pPr>
        <w:pStyle w:val="Normal"/>
        <w:rPr/>
      </w:pPr>
      <w:r>
        <w:rPr/>
        <w:t>Íamos entrar para nos apresentar quando um homem vestido com sua capa preta por fora e forrada de vermelho por dentro com sua coluna vertebral aparecendo no tecido saiu e nos barrou dizendo:</w:t>
      </w:r>
    </w:p>
    <w:p>
      <w:pPr>
        <w:pStyle w:val="Normal"/>
        <w:rPr/>
      </w:pPr>
      <w:r>
        <w:rPr/>
        <w:t>_ Foi Koatay 108 que os mandou aqui? O que vocês vieram fazer?</w:t>
      </w:r>
    </w:p>
    <w:p>
      <w:pPr>
        <w:pStyle w:val="Normal"/>
        <w:rPr/>
      </w:pPr>
      <w:r>
        <w:rPr/>
        <w:t>Mas não deu tempo de falar e ele já se enfiou para dentro do salão. Ele estava sentado ali e ficava só na sintonia dos médiuns que pareciam não perceber que aquele espírito estava sugando aquele povo. Ele retirava os fluidos necessários para se alimentar, então na sua esperteza de conhecedor da magia ele levava as pessoas doentes para este local e assim com a ajuda dos passistas ele se beneficiava de tudo.</w:t>
      </w:r>
    </w:p>
    <w:p>
      <w:pPr>
        <w:pStyle w:val="Normal"/>
        <w:rPr/>
      </w:pPr>
      <w:r>
        <w:rPr/>
        <w:t>Nossa missão não era bater de frente, mas preparar o caminho para o que vem em seguida, como se diz nas escrituras sagradas: “anunciar as boas vindas”.</w:t>
      </w:r>
    </w:p>
    <w:p>
      <w:pPr>
        <w:pStyle w:val="Normal"/>
        <w:rPr/>
      </w:pPr>
      <w:r>
        <w:rPr/>
        <w:t>Cacique Inca estava começando um trabalho junto a este povo que já nos rituais sagrados tinham sua preferência como benfeitor da caridade que se obtinha através da obediência a assistência ao próximo.</w:t>
      </w:r>
    </w:p>
    <w:p>
      <w:pPr>
        <w:pStyle w:val="Normal"/>
        <w:rPr/>
      </w:pPr>
      <w:r>
        <w:rPr/>
        <w:t>Fiquei pensativo em tudo que estava acontecendo, na movimentação das placas espirituais para levar a força do sol e da lua e quanto investimento é feito pela espiritualidade para concretizar um sonho de transformação dos seres encarnados e desencarnados. O preço é muito alto, por isso às vezes as coisas não saem de conformidade ao esperado, tudo tem que ser com anuência dos valores transcendentais.</w:t>
      </w:r>
    </w:p>
    <w:p>
      <w:pPr>
        <w:pStyle w:val="Normal"/>
        <w:rPr/>
      </w:pPr>
      <w:r>
        <w:rPr/>
        <w:t>Ficamos nós dois do lado de fora, não tínhamos permissão para entrar. Mas marcamos o ponto inicial desta jornada que logo trará repercussão e benefícios a este país com a implantação das forças de Simiromba neste plano acima da crosta física. Mais uma casa transitória está se formando para assistir e dar continuidade com a aplicação da ordem cristã com advinda do Mestre Jesus.</w:t>
      </w:r>
    </w:p>
    <w:p>
      <w:pPr>
        <w:pStyle w:val="Normal"/>
        <w:rPr/>
      </w:pPr>
      <w:r>
        <w:rPr/>
        <w:t>Onde nós estávamos ficou deserto, não havia movimentação alguma de nada, parecia que eles estavam nos observando de longe, ficamos em alerta para não deixar acontecer os imprevistos desnecessários a nossa missão.</w:t>
      </w:r>
    </w:p>
    <w:p>
      <w:pPr>
        <w:pStyle w:val="Normal"/>
        <w:rPr/>
      </w:pPr>
      <w:r>
        <w:rPr/>
        <w:t>Só depois de muito tempo conseguimos ter permissão para entrar neste salão, foi então que vimos mais de perto o que eles faziam e como realizavam seus encontros com seus mentores. Eles usavam um manto para criar uma tenda entre os mentores e os necessitados. Ali dentro é que havia manifestação das forças e onde cada um tinha que entrar para receber as luzes. Eu fiquei percebendo que é como fazemos no vale onde as ninfas usam seus mantos para cobrir suas cabeças e assim buscar o sagrado, só que aqui se usa só na cabeça. Era uma volta ao passado quando as tribos indígenas incas moravam em tendas no interior das matas.</w:t>
      </w:r>
    </w:p>
    <w:p>
      <w:pPr>
        <w:pStyle w:val="Normal"/>
        <w:rPr/>
      </w:pPr>
      <w:r>
        <w:rPr/>
        <w:t>Aos poucos fomos nos integrando com tudo, mas já era hora de retornar, nosso tempo estava acabando.</w:t>
      </w:r>
    </w:p>
    <w:p>
      <w:pPr>
        <w:pStyle w:val="Normal"/>
        <w:rPr/>
      </w:pPr>
      <w:r>
        <w:rPr/>
        <w:t>Antes de voltar para o sul passamos pelo Vale do Amanhecer, ainda era madrugada, o sol não havia despertado seus raios. Deixei meu padrinho ali na sua moradia e fiquei um pouco no solo sagrado recompondo minhas energias para depois descer. O Vale estava naquela sensação de solidão, os espíritos ainda adormecidos não se manifestavam pela área sagrada do templo, talvez receios ou sei lá o que, mas somente as luzes dos postes mantinham acesa a chama da esperança. Tudo estava triste. Eu fiquei sentindo a tristeza dos espíritos que com amor são a esperança dos sofredores que buscam aqui dentro a sua feliz oportunidade de recuperação. Mas não os via, eu somente sentia aquela aflição emitida através da reação inesperada dos seus ais.</w:t>
      </w:r>
    </w:p>
    <w:p>
      <w:pPr>
        <w:pStyle w:val="Normal"/>
        <w:rPr/>
      </w:pPr>
      <w:r>
        <w:rPr/>
        <w:t>Fechei meus olhos e pedi a Seta Branca que nunca nos abandone, que nos ame mais e mais, porque somos a sua tribo, somos os seus filhos queridos.</w:t>
      </w:r>
    </w:p>
    <w:p>
      <w:pPr>
        <w:pStyle w:val="Normal"/>
        <w:rPr/>
      </w:pPr>
      <w:r>
        <w:rPr/>
        <w:t>Quando abri meus olhos eu já estava em casa.</w:t>
      </w:r>
    </w:p>
    <w:p>
      <w:pPr>
        <w:pStyle w:val="Normal"/>
        <w:rPr/>
      </w:pPr>
      <w:r>
        <w:rPr/>
        <w:t>Agora eu entendo muitas coisas que estavam travadas, que ainda não haviam recebido a permissão de surgir, tudo é feito em junção com os planos divinos.</w:t>
      </w:r>
    </w:p>
    <w:p>
      <w:pPr>
        <w:pStyle w:val="Normal"/>
        <w:rPr/>
      </w:pPr>
      <w:r>
        <w:rPr/>
        <w:t>Salve Deus!</w:t>
      </w:r>
    </w:p>
    <w:p>
      <w:pPr>
        <w:pStyle w:val="Normal"/>
        <w:rPr/>
      </w:pPr>
      <w:r>
        <w:rPr/>
        <w:t>Adjunto Apurê</w:t>
      </w:r>
    </w:p>
    <w:p>
      <w:pPr>
        <w:pStyle w:val="Normal"/>
        <w:rPr/>
      </w:pPr>
      <w:r>
        <w:rPr/>
        <w:t>21.05.2011</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1T12:12:00Z</dcterms:created>
  <dc:creator>User</dc:creator>
  <dc:description/>
  <dc:language>en-US</dc:language>
  <cp:lastModifiedBy>User</cp:lastModifiedBy>
  <dcterms:modified xsi:type="dcterms:W3CDTF">2011-05-21T13:10:00Z</dcterms:modified>
  <cp:revision>2</cp:revision>
  <dc:subject/>
  <dc:title>MISSÃO ARGENTINA</dc:title>
</cp:coreProperties>
</file>