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IÇÃO</w:t>
      </w:r>
    </w:p>
    <w:p>
      <w:pPr>
        <w:pStyle w:val="Normal"/>
        <w:rPr/>
      </w:pPr>
      <w:r>
        <w:rPr/>
        <w:t>Salve Deus!</w:t>
      </w:r>
    </w:p>
    <w:p>
      <w:pPr>
        <w:pStyle w:val="Normal"/>
        <w:rPr/>
      </w:pPr>
      <w:r>
        <w:rPr/>
        <w:t>A nossa vida é cheia de altos e baixo, estamos suscetíveis aos reencontros de transcendências que se chocam com os ideais humanos na terra. Esta perigosa atuação dos mundos em involução está levando aos homens de boa vontade reagirem com inconformismo diante de sua própria natureza, convidando a morte para estar ao seu lado. Eu vi um quadro muito perigoso esta noite, uma ação de espíritos acrisolados na mais pura maldade que se dizem donos da verdade que nem eles sabem qual seja, por puro desconhecimento das Leis divinas.</w:t>
      </w:r>
    </w:p>
    <w:p>
      <w:pPr>
        <w:pStyle w:val="Normal"/>
        <w:rPr/>
      </w:pPr>
      <w:r>
        <w:rPr/>
        <w:t>Qual mundo superior se apegaria tanto aos baixos valores que se pregam na terra. O homem não dá o valor necessário ao seu eu interior, sua divida cresce e seu afastamento das ordens planetárias o define como um ser rebelde.</w:t>
      </w:r>
    </w:p>
    <w:p>
      <w:pPr>
        <w:pStyle w:val="Normal"/>
        <w:rPr/>
      </w:pPr>
      <w:r>
        <w:rPr/>
        <w:t>Este quadro desta passagem foi uma mostra que não estamos em paz, nunca, são homens enraizados neste planeta que só vêem o que seu coração quer ver, nada além de materialismo, do poder, do desmando e da autoridade retrograda.</w:t>
      </w:r>
    </w:p>
    <w:p>
      <w:pPr>
        <w:pStyle w:val="Normal"/>
        <w:rPr/>
      </w:pPr>
      <w:r>
        <w:rPr/>
        <w:t>Estes espíritos que me procuraram esta noite mostra do que são capazes de fazer, de destruir e complicar o cárma dos outros. Eles não têm consciência alguma de sua encarnação, alias, até podem ter conhecimento, mas o que prevalece é a lei negativa.</w:t>
      </w:r>
    </w:p>
    <w:p>
      <w:pPr>
        <w:pStyle w:val="Normal"/>
        <w:rPr/>
      </w:pPr>
      <w:r>
        <w:rPr/>
        <w:t>Complicado! Um quadro espiritual totalmente avesso ao interesse de evolução que se firma através das idéias de mundos arrasados em sua dimensão, no seu ciclo de avaliação.</w:t>
      </w:r>
    </w:p>
    <w:p>
      <w:pPr>
        <w:pStyle w:val="Normal"/>
        <w:rPr/>
      </w:pPr>
      <w:r>
        <w:rPr/>
        <w:t>Neste planeta existem vários planos em evolução, nós nos encontramos num plano intermediário que somente nós nos vemos. Mas além deste nosso plano existem outros separados pela dimensão zero, quero dizer, existem outras naturezas em meio a nossa encarnação primária. Abaixo de nós temos outros planos que ainda estão emergindo e acima de nós outros mais evoluídos. A terra é um berço de aprendizado, é como uma universidade astral, pois nela o contexto que marca um caminho diz em qual ciclo ou plano um espírito pode estar. Quando superarmos este terceiro plano nós seremos arrastado ao quarto, uma nova constituição atômica até que se finde no sétimo que é a nossa argumentação mais precisa, o eldorado, o paraíso. Claro que não julgo o esplendor fora da nossa constituição física, digo pela complexidade do movimento que se prende ao elo vital.</w:t>
      </w:r>
    </w:p>
    <w:p>
      <w:pPr>
        <w:pStyle w:val="Normal"/>
        <w:rPr/>
      </w:pPr>
      <w:r>
        <w:rPr/>
        <w:t>A terra, mais precisamente neste momento, está sendo conduzida ao extremo do extremo, tudo para que nada se perca nesta formação religiosa entre o bem e o mal. A religião é um pedestal de adoração que leva o homem a se descobrir por entre as entranhas do seu habitat, mas a ciência extrafísica, etérica, é que da ao mesmo homem a pureza do Deus único. Não compensamos a religião pelos atos que destroem a humanidade, mas a colocamos numa cadeia viva do movimento eterno das dividas mal vividas. A religião sempre foi um pedestal dos desencontros dos homens, pois ela fornecia embasamento para delegar poderes como se fossem Deus aos que matavam e destruíam em seu nome. Em nome de Deus! Em nome de Jesus!</w:t>
      </w:r>
    </w:p>
    <w:p>
      <w:pPr>
        <w:pStyle w:val="Normal"/>
        <w:rPr/>
      </w:pPr>
      <w:r>
        <w:rPr/>
        <w:t>Com a presença de forças divinas na terra este mesmo homem conheceu a si mesmo e viu o que ele trilhou deste a sua chegada neste solo.</w:t>
      </w:r>
    </w:p>
    <w:p>
      <w:pPr>
        <w:pStyle w:val="Normal"/>
        <w:rPr/>
      </w:pPr>
      <w:r>
        <w:rPr/>
        <w:t>Nosso martírio ainda não chegou ao fim, mas ele começa a ser lapidado pela força do amor incondicional, que alimenta os bons corações de esperança e lealdade a si mesmo, sim, lealdade consigo mesmo, porque o homem sabendo se respeitar ele irá respeitar ao seu próximo. Ele saberá que para tudo existem respostas que se for buscada elas serão apresentadas.</w:t>
      </w:r>
    </w:p>
    <w:p>
      <w:pPr>
        <w:pStyle w:val="Normal"/>
        <w:rPr/>
      </w:pPr>
      <w:r>
        <w:rPr/>
        <w:t>Somos todos a criação de um mesmo Deus, então porque se matar em nome dele, se ele prega a vida como forma de unificação, senão não estariam reencarnando mais pessoas neste planeta. Ele é a vida!</w:t>
      </w:r>
    </w:p>
    <w:p>
      <w:pPr>
        <w:pStyle w:val="Normal"/>
        <w:rPr/>
      </w:pPr>
      <w:r>
        <w:rPr/>
        <w:t>Como eu queria que todos tivessem consciências de seus mundos, avaliar cada situação e conhecer os valores de sua meditação, prolongar sua existência e suprimir os seus erros com dignidade e não com mais maldade.</w:t>
      </w:r>
    </w:p>
    <w:p>
      <w:pPr>
        <w:pStyle w:val="Normal"/>
        <w:rPr/>
      </w:pPr>
      <w:r>
        <w:rPr/>
        <w:t>A traição é um ponto de que marca muito esta transição humana, porque é assim que os espíritos se sentem saciados pela justiça e pela condenação.</w:t>
      </w:r>
    </w:p>
    <w:p>
      <w:pPr>
        <w:pStyle w:val="Normal"/>
        <w:rPr/>
      </w:pPr>
      <w:r>
        <w:rPr/>
        <w:t>É matando, mas não a morte física, mas a morte moral, que os torna homens fortes perante uma sociedade imoral que tenta se firmar num pedestal falido.</w:t>
      </w:r>
    </w:p>
    <w:p>
      <w:pPr>
        <w:pStyle w:val="Normal"/>
        <w:rPr/>
      </w:pPr>
      <w:r>
        <w:rPr/>
        <w:t>O que realmente me chama a atenção é que a terra está cada dia mais se firmando no caminho do mal, existem as boas ovelhas que tentam salvar este planeta trazendo a luz do conhecimento, mas elas ainda são em minoria. O mal está vencendo esta batalha. Mais uma vez nós estamos entregues ao destino e sendo sorteados, entre mil escapa um.</w:t>
      </w:r>
    </w:p>
    <w:p>
      <w:pPr>
        <w:pStyle w:val="Normal"/>
        <w:rPr/>
      </w:pPr>
      <w:r>
        <w:rPr/>
        <w:t>Estes espíritos ligados à traição chegaram com tudo esta noite, eu procurava me desviar, me esconder, mas eles eram astutos e pareciam saber de minhas decisões. A morte material é uma das conseqüências mais dolorosas ainda aos homens da terra, porque é quando eles perdem seus valores que se acordam para os valores sentimentais, família, lar, religião, ou acabam se afundando de vez neste lodo negro acabando por tirar sua própria vida.</w:t>
      </w:r>
    </w:p>
    <w:p>
      <w:pPr>
        <w:pStyle w:val="Normal"/>
        <w:rPr/>
      </w:pPr>
      <w:r>
        <w:rPr/>
        <w:t>A que preço isso tudo, porque a terra não é um lugar para aprender o mal, mas para se aprender o bem e se evoluir diante de sua própria condição humana, já que viemos exilados de um planeta (Capela) que ainda é perante o supremo astral o nosso planeta mãe.</w:t>
      </w:r>
    </w:p>
    <w:p>
      <w:pPr>
        <w:pStyle w:val="Normal"/>
        <w:rPr/>
      </w:pPr>
      <w:r>
        <w:rPr/>
        <w:t>Homens desta terra! Olhem para si mesmos e vejam se é necessário tudo isso!</w:t>
      </w:r>
    </w:p>
    <w:p>
      <w:pPr>
        <w:pStyle w:val="Normal"/>
        <w:rPr/>
      </w:pPr>
      <w:r>
        <w:rPr/>
        <w:t>Salve Deus!</w:t>
      </w:r>
    </w:p>
    <w:p>
      <w:pPr>
        <w:pStyle w:val="Normal"/>
        <w:rPr/>
      </w:pPr>
      <w:r>
        <w:rPr/>
        <w:t>Adjunto Apurê</w:t>
      </w:r>
    </w:p>
    <w:p>
      <w:pPr>
        <w:pStyle w:val="Normal"/>
        <w:rPr/>
      </w:pPr>
      <w:r>
        <w:rPr/>
        <w:t>09.10.2011</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2:00Z</dcterms:created>
  <dc:creator>User</dc:creator>
  <dc:description/>
  <dc:language>en-US</dc:language>
  <cp:lastModifiedBy>User</cp:lastModifiedBy>
  <dcterms:modified xsi:type="dcterms:W3CDTF">2011-10-09T12:48:00Z</dcterms:modified>
  <cp:revision>5</cp:revision>
  <dc:subject/>
  <dc:title>TRAIÇÃO</dc:title>
</cp:coreProperties>
</file>