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PEDI A DEUS!</w:t>
      </w:r>
    </w:p>
    <w:p>
      <w:pPr>
        <w:pStyle w:val="Normal"/>
        <w:rPr/>
      </w:pPr>
      <w:r>
        <w:rPr/>
        <w:t>Salve Deus!</w:t>
      </w:r>
    </w:p>
    <w:p>
      <w:pPr>
        <w:pStyle w:val="Normal"/>
        <w:rPr/>
      </w:pPr>
      <w:r>
        <w:rPr/>
        <w:t>Eu pedi a Deus que meus pensamentos nunca fossem negativos a ponto de adoecer ao próximo. Eu pedi a Deus que me tornasse amor e nunca dor nos corações dos meus amigos, irmãos e família. Eu pedi que por mim um novo conhecimento pudesse descer a terra, mostrar o outro lado da vida sem medo da verdade, pois é conhecendo que nos libertamos.</w:t>
      </w:r>
    </w:p>
    <w:p>
      <w:pPr>
        <w:pStyle w:val="Normal"/>
        <w:rPr/>
      </w:pPr>
      <w:r>
        <w:rPr/>
        <w:t>Eu vou buscar as fontes divinas, as mais profundas ligações da natureza humana com o universo em desenvolvimento. Vejo muitas cenas de horror e outras com muito amor, mas principalmente o levante dos espíritos dos seus túmulos que querem viver na mesma sodomia de conquistar seu lugar ao peso de vibrações irrealizadas do eu interior. Eu vejo que nada mudou ainda, e por mais que eles tenham a luz do Evangelho eles ainda continuam carregando as fantasias do poder.</w:t>
      </w:r>
    </w:p>
    <w:p>
      <w:pPr>
        <w:pStyle w:val="Normal"/>
        <w:rPr/>
      </w:pPr>
      <w:r>
        <w:rPr/>
        <w:t>Eu pedi a Deus que não me deixasse ser o mesmo de ontem, que arrancasse de dentro de mim o mal que perpetuou durante anos me tornando escravo de mim mesmo. Eu, hoje, vivo a luz do meu sol interior, que é justamente o reflexo do meu comportamento diante da minha espada viva e resplandecente. Eu continuo na terra, mas evito o desgaste físico espiritual com as contradições da evolução, sim, aquele que se evoluiu se desgasta fisicamente na terra, porque ele cria uma distância entre os normais e os anormais filhos deste poder iniciático. Eu digo anormais, sim, aquele que se distancia das metas terrenas e busca as chamadas conquistas de mundos afins é um ser anormal diante de uma sociedade materialista.</w:t>
      </w:r>
    </w:p>
    <w:p>
      <w:pPr>
        <w:pStyle w:val="Normal"/>
        <w:rPr/>
      </w:pPr>
      <w:r>
        <w:rPr/>
        <w:t>Eu vi esta noite um ritual macabro, onde espíritos encarnados na terra se levantaram dos seus túmulos e foram realizar suas oferendas no altar de suas impregnações. Uma coisa perigosa, mas eles já vêm fazendo isso a milhares de anos, nunca se libertaram para uma nova era, e acho que nunca irão se libertar, pois já é algo de praxe fazer o que fazem.</w:t>
      </w:r>
    </w:p>
    <w:p>
      <w:pPr>
        <w:pStyle w:val="Normal"/>
        <w:rPr/>
      </w:pPr>
      <w:r>
        <w:rPr/>
        <w:t>Eram duas mulheres que em forma de caveira arcadas pela tempestade de suas maldições andavam circulando uma fogueira. Não tive coragem de chegar perto com medo de suas reações, mas as maledicências eram as invocações em suas bocas, elas não invocavam demônios, mas os espíritos das matas, antigos poderes que não foram totalmente incorporados ao misticismo. Aliás, elas têm medo do demônio, pois não controlam esta força e se sentem desprotegidas.</w:t>
      </w:r>
    </w:p>
    <w:p>
      <w:pPr>
        <w:pStyle w:val="Normal"/>
        <w:rPr/>
      </w:pPr>
      <w:r>
        <w:rPr/>
        <w:t>A energia empregada é canalizada na dimensão zero, onde o espírito está mais desprotegido, então por ali nas altas horas da madrugada elas preparam a encomenda e depois será entregue pelas forças da natureza. A pessoa muitas vezes não sente o impacto da chegada desta força esparsa, mas com o tempo ela irá sentindo os reflexos do mal e caindo no ostracismo, revelando as intenções da energia que se infiltrou em seu espírito. Quando médium de alguma corrente ela consegue através dos trabalhos se libertar desta impregnação, mas fica vulnerável às demandas do dia-a-dia, pois seu espírito fica enfraquecido e absorve outras energias ao seu redor. É o começo da sua destruição.</w:t>
      </w:r>
    </w:p>
    <w:p>
      <w:pPr>
        <w:pStyle w:val="Normal"/>
        <w:rPr/>
      </w:pPr>
      <w:r>
        <w:rPr/>
        <w:t>Ainda mais quando a gente reconhece nestes dois espíritos traços de mediunidade, filhos do sol e da lua. Salve Deus!</w:t>
      </w:r>
    </w:p>
    <w:p>
      <w:pPr>
        <w:pStyle w:val="Normal"/>
        <w:rPr/>
      </w:pPr>
      <w:r>
        <w:rPr/>
        <w:t>A manipulação de suas mentes se dá no acarretamento de energias oriundas do macho, pois como fêmeas elas não tem poder algum sobre as divindades, então elas precisam do homem para seus sacrifícios, pois ele tem a energia própria para levar as suas mensagens. Por isso elas trabalham no silêncio, dentro de suas inteligências em especial no outro lado da vida.</w:t>
      </w:r>
    </w:p>
    <w:p>
      <w:pPr>
        <w:pStyle w:val="Normal"/>
        <w:rPr/>
      </w:pPr>
      <w:r>
        <w:rPr/>
        <w:t>Este círculo, entre pedras, montado nesta dimensão é o seu solo sagrado, onde eu nunca irei colocar meus pés, pois não é o meu chão, sei que ali quem pisa se contamina pelo poder do orgulho e da discórdia e trás consigo as arestas de outras opiniões que contradizem os grandes iniciados. Elas vivem o seu mundo, mas elas não têm as energias necessárias sem que o macho propicie esta transfusão. Sem o macho elas ficam desprotegidas e são preás fáceis para serem dominadas. Mas nunca elas ficarão sem um macho por perto. Sempre haverá um ou outro a mercê de suas artimanhas. Mas o macho em si é descartável, quando ele não tem mais nenhuma opção de ajuda, ele será morto no mesmo dia em que o ritual é realizado. Suas vísceras serão jogadas em torno deste altar, pois com isso elas acreditam que estão amarrando o espírito ali e dando mais poder a sua magia.</w:t>
      </w:r>
    </w:p>
    <w:p>
      <w:pPr>
        <w:pStyle w:val="Normal"/>
        <w:rPr/>
      </w:pPr>
      <w:r>
        <w:rPr/>
        <w:t>O homem também morre na terra, ele vai se acabando aos poucos na sua tristeza interior, vai perdendo o afeto familiar, vai se entregando ao vicio desenfreado e criando mais dividas na sua sociedade. É a pior morte para um encarnado quando vemos pelo lado espiritual.</w:t>
      </w:r>
    </w:p>
    <w:p>
      <w:pPr>
        <w:pStyle w:val="Normal"/>
        <w:rPr/>
      </w:pPr>
      <w:r>
        <w:rPr/>
        <w:t>Eu vi estas duas mulheres, seus cabelos todo desarrumado, despenteadas e secas pela força de suas irrealizações, mesmo ainda sendo desta força espiritual, seus corpos na terra desejam mudanças, mas seus espíritos são os amaldiçoados que não aceitam a redenção cristica.</w:t>
      </w:r>
    </w:p>
    <w:p>
      <w:pPr>
        <w:pStyle w:val="Normal"/>
        <w:rPr/>
      </w:pPr>
      <w:r>
        <w:rPr/>
        <w:t>Por isso dizemos: “Coração dos outros é terra que ninguém anda”.</w:t>
      </w:r>
    </w:p>
    <w:p>
      <w:pPr>
        <w:pStyle w:val="Normal"/>
        <w:rPr/>
      </w:pPr>
      <w:r>
        <w:rPr/>
        <w:t>Voltei admirado com o que elas planejavam, mas vou manter em segredo para poder assistir este quadro que em breve irá se apresentar na terra, mas eu digo, de minha boca nunca sairá uma palavra que contamine e que me afaste dos princípios superiores desta doutrina. Eu jurei esta Seta Imaculada e não me dobro as intenções do mundo sem luz, posso até morrer, mas como não existe morte a vida continua largamente em outro campos. Aquele que alcança a luz não poderá mais viver nas trevas. Como elas sempre andam em três, a outra ficou em terra para manter a ligação ectoplasmática animal. Não fui ao seu encontro, pois nem sempre a gente sabe o paradeiro de todos neste mundo espiritual.</w:t>
      </w:r>
    </w:p>
    <w:p>
      <w:pPr>
        <w:pStyle w:val="Normal"/>
        <w:rPr/>
      </w:pPr>
      <w:r>
        <w:rPr/>
        <w:t>Eu fico admirado com as intenções destes espíritos, já que eles não ascenderam à chama da vida em seus corações, pois apagaram de vez a ultima oportunidade de serem felizes.</w:t>
      </w:r>
    </w:p>
    <w:p>
      <w:pPr>
        <w:pStyle w:val="Normal"/>
        <w:rPr/>
      </w:pPr>
      <w:r>
        <w:rPr/>
        <w:t>Que o homem, o pai de família, o macho tome cuidado com a sua evolução, pois estão de olho nas suas realizações, quando menos esperar, Salve Deus, lá estará ele como um animal escravo dos caprichos das oferendas nos altares das divindades da incompreensão.</w:t>
      </w:r>
    </w:p>
    <w:p>
      <w:pPr>
        <w:pStyle w:val="Normal"/>
        <w:rPr/>
      </w:pPr>
      <w:r>
        <w:rPr/>
        <w:t>Sejamos honestos conosco mesmo!</w:t>
      </w:r>
    </w:p>
    <w:p>
      <w:pPr>
        <w:pStyle w:val="Normal"/>
        <w:rPr/>
      </w:pPr>
      <w:r>
        <w:rPr/>
        <w:t>Por isso eu pedi a Deus que me tornasse luz!</w:t>
      </w:r>
    </w:p>
    <w:p>
      <w:pPr>
        <w:pStyle w:val="Normal"/>
        <w:rPr/>
      </w:pPr>
      <w:r>
        <w:rPr/>
        <w:t>Eu Jaguar Mestre Luz...!</w:t>
      </w:r>
    </w:p>
    <w:p>
      <w:pPr>
        <w:pStyle w:val="Normal"/>
        <w:rPr/>
      </w:pPr>
      <w:r>
        <w:rPr/>
        <w:t>Salve Deus!</w:t>
      </w:r>
    </w:p>
    <w:p>
      <w:pPr>
        <w:pStyle w:val="Normal"/>
        <w:rPr/>
      </w:pPr>
      <w:r>
        <w:rPr/>
        <w:t>Adjunto Apurê</w:t>
      </w:r>
    </w:p>
    <w:p>
      <w:pPr>
        <w:pStyle w:val="Normal"/>
        <w:rPr/>
      </w:pPr>
      <w:r>
        <w:rPr/>
        <w:t>21.11.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Descricao1">
    <w:name w:val="descricao1"/>
    <w:basedOn w:val="Fontepargpadro"/>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9:00Z</dcterms:created>
  <dc:creator>User</dc:creator>
  <dc:description/>
  <dc:language>en-US</dc:language>
  <cp:lastModifiedBy>User</cp:lastModifiedBy>
  <dcterms:modified xsi:type="dcterms:W3CDTF">2011-11-21T13:03:00Z</dcterms:modified>
  <cp:revision>5</cp:revision>
  <dc:subject/>
  <dc:title>EU PEDI A DEUS</dc:title>
</cp:coreProperties>
</file>