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R OU NÃO SE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os sorriem de ter sua casa cheia. Mestres tropeçando em mestres. Mas de uma coisa esqueceram, iluminar o seu sol interior.</w:t>
      </w:r>
    </w:p>
    <w:p>
      <w:pPr>
        <w:pStyle w:val="Normal"/>
        <w:rPr/>
      </w:pPr>
      <w:r>
        <w:rPr/>
        <w:t>Eu posso ter mil ou mais médiuns emitindo, mas do que me adianta ter quantidade se meu eu não está vazio e não representando nada.</w:t>
      </w:r>
    </w:p>
    <w:p>
      <w:pPr>
        <w:pStyle w:val="Normal"/>
        <w:rPr/>
      </w:pPr>
      <w:r>
        <w:rPr/>
        <w:t>Eu vi este quadro espiritual hoje aqui nesta pequena casa do amanhecer, milhares de luzes se estendiam além horizonte, milhares de vultos e imagens se mesclavam no silêncio da mente. Pensei! São meus amigos! Não! Eram trabalhadores da ultima hora fazendo as suas missões com amor, traduzindo a caridade em cura.</w:t>
      </w:r>
    </w:p>
    <w:p>
      <w:pPr>
        <w:pStyle w:val="Normal"/>
        <w:rPr/>
      </w:pPr>
      <w:r>
        <w:rPr/>
        <w:t>Os trabalhos no templo têm duração mínima pela ação do frio que envolve os corpos físicos. Eu não quero que ninguém adoeça e depois não participe outros dias dos atendimentos, por isso que fazemos de conformidade ao nosso merecimento.</w:t>
      </w:r>
    </w:p>
    <w:p>
      <w:pPr>
        <w:pStyle w:val="Normal"/>
        <w:rPr/>
      </w:pPr>
      <w:r>
        <w:rPr/>
        <w:t>Estava no comando dos tronos atendendo aos pacientes que hora recebiam as luzes dos pretos velhos, quando um jovem rapaz chegou. Admira-me muito esta passagem, pois seu espírito envolveu o meu corpo. Eu era ele e ele era eu. Eu me via como se fosse ele. Mas o inacreditável que ele está internado em um hospital psiquiátrico. O uso de altas doses de calmante provoca o deslocamento espiritual e assim eles saem de seus físicos buscando um ou outro nas suas vagas memórias encarnatórias. Por isso eu digo, não importa quantos estão no seu caminho, importa como está o seu desenvolvimento. Eu poderia dizer, hoje aqui no templo eu tenho 500 doutrinadores e aparas, mas o meu mundo está escuro e eu só enxergo o que minha vista alcança.</w:t>
      </w:r>
    </w:p>
    <w:p>
      <w:pPr>
        <w:pStyle w:val="Normal"/>
        <w:rPr/>
      </w:pPr>
      <w:r>
        <w:rPr/>
        <w:t>Pedi para escreverem o nome deste doutrinador e colocar aos pés de Pai Seta Branca, pois nada mais justo que ele receba a bondade em seu coração.</w:t>
      </w:r>
    </w:p>
    <w:p>
      <w:pPr>
        <w:pStyle w:val="Normal"/>
        <w:rPr/>
      </w:pPr>
      <w:r>
        <w:rPr/>
        <w:t xml:space="preserve">Tenho tido muitas experiências além vida terrena, participando diretamente das cruzadas em nome do amor incondicional para levar a nossa missão junto ao sistema cristico, mas sempre existem as barreiras criadas pelos homens da terra, suas mentes atrofiadas no desejo de morte não produzem o lenitivo necessário ao desenvolvimento mediúnico. </w:t>
      </w:r>
    </w:p>
    <w:p>
      <w:pPr>
        <w:pStyle w:val="Normal"/>
        <w:rPr/>
      </w:pPr>
      <w:r>
        <w:rPr/>
        <w:t>Disse Jesus: “Que os mortos enterrem seus mortos”.</w:t>
      </w:r>
    </w:p>
    <w:p>
      <w:pPr>
        <w:pStyle w:val="Normal"/>
        <w:rPr/>
      </w:pPr>
      <w:r>
        <w:rPr/>
        <w:t>O que eu sinto mais ainda é que tudo está se transformando em uma velocidade estonteante, não há mais espaço para erros, mas na condição de mestres devemos ter a capacidade de entender os desígnios da natureza. A terra é natureza viva e não tem como dizer não para as mudanças.</w:t>
      </w:r>
    </w:p>
    <w:p>
      <w:pPr>
        <w:pStyle w:val="Normal"/>
        <w:rPr/>
      </w:pPr>
      <w:r>
        <w:rPr/>
        <w:t>O jaguar luz foi levado pelo seu mentor.</w:t>
      </w:r>
    </w:p>
    <w:p>
      <w:pPr>
        <w:pStyle w:val="Normal"/>
        <w:rPr/>
      </w:pPr>
      <w:r>
        <w:rPr/>
        <w:t>A vida está calcada em média 70 anos, podendo encurtar ou alargar este período, mas e depois do depois, o que restará para aqueles que não se prepararam para os sinais do tempo.</w:t>
      </w:r>
    </w:p>
    <w:p>
      <w:pPr>
        <w:pStyle w:val="Normal"/>
        <w:rPr/>
      </w:pPr>
      <w:r>
        <w:rPr/>
        <w:t>Ser mestre é estar preparado para os percalços da vida missionária, porque as energias são neutras e elas tomam a velocidade positiva ou negativa conforme são manipuladas.</w:t>
      </w:r>
    </w:p>
    <w:p>
      <w:pPr>
        <w:pStyle w:val="Normal"/>
        <w:rPr/>
      </w:pPr>
      <w:r>
        <w:rPr/>
        <w:t>A mediunidade é algo fascinante, mas tem seus perigos imediatos, porque se ela for bem equilibrada produzirá um bem muito grande, mas se ela for mal orientada poderá destruir tudo que toca.</w:t>
      </w:r>
    </w:p>
    <w:p>
      <w:pPr>
        <w:pStyle w:val="Normal"/>
        <w:rPr/>
      </w:pPr>
      <w:r>
        <w:rPr/>
        <w:t>Disse Seta Branca: “cuidado com as longas filas que dizem estar a caminho de Deus”. Num trabalho na alta magia é gasto muito bônus para obter uma resposta plausível, se caso o interlocutor não tiver, sua vida poderá correr riscos desnecessários. Quando não se tem bônus o pagamento se dá pela vida.</w:t>
      </w:r>
    </w:p>
    <w:p>
      <w:pPr>
        <w:pStyle w:val="Normal"/>
        <w:rPr/>
      </w:pPr>
      <w:r>
        <w:rPr/>
        <w:t>Quando Tia Neiva estava entre nós ela via o quadro espiritual de cada médium, ela dava seu veredicto final acerca de problemas e de trabalhos no templo. Eu vi um médium chegar até ela depois de ter feito muitos trabalhos espirituais. Ele veio com muita sede ao pote, e quando perguntou algo pra ela, ela disse que ele não tinha podia participar, não tinha bônus nenhum para participar daquela empreitada. O médium ainda quis seguir adiante com sua teimosia, mas o peso em seus ombros o fez recuar. Pode ser até que ele faça, mas as conseqüências serão a sua derrota.</w:t>
      </w:r>
    </w:p>
    <w:p>
      <w:pPr>
        <w:pStyle w:val="Normal"/>
        <w:rPr/>
      </w:pPr>
      <w:r>
        <w:rPr/>
        <w:t>Eu prefiro a casa simples a que feita de ouro e prata. Um casebre humilde a um castelo rodeado de perseguições e depredações.</w:t>
      </w:r>
    </w:p>
    <w:p>
      <w:pPr>
        <w:pStyle w:val="Normal"/>
        <w:rPr/>
      </w:pPr>
      <w:r>
        <w:rPr/>
        <w:t>Um dia eu fui recebido na casa de um preto velho. Sua choupana era tão simples, chão batido, janelas sem tampa e porta sem fechaduras. No canto um candeeiro feito com óleo de plantas, um pote vermelho feito do barro dali mesmo onde a água permanecia geladinha. Uma mesa feita de madeira cortada das matas. A cadeira era tão somente os troncos cortados sentados no chão.</w:t>
      </w:r>
    </w:p>
    <w:p>
      <w:pPr>
        <w:pStyle w:val="Normal"/>
        <w:rPr/>
      </w:pPr>
      <w:r>
        <w:rPr/>
        <w:t>Que lindo! Como eu posso trocar as minhas lembranças por um maço de papéis que todos correm atrás.</w:t>
      </w:r>
    </w:p>
    <w:p>
      <w:pPr>
        <w:pStyle w:val="Normal"/>
        <w:rPr/>
      </w:pPr>
      <w:r>
        <w:rPr/>
        <w:t>Assim é a vida além vida.</w:t>
      </w:r>
    </w:p>
    <w:p>
      <w:pPr>
        <w:pStyle w:val="Normal"/>
        <w:rPr/>
      </w:pPr>
      <w:r>
        <w:rPr/>
        <w:t>Pense niss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0.07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4:06:00Z</dcterms:created>
  <dc:creator>User</dc:creator>
  <dc:description/>
  <dc:language>en-US</dc:language>
  <cp:lastModifiedBy>User</cp:lastModifiedBy>
  <dcterms:modified xsi:type="dcterms:W3CDTF">2011-07-10T04:46:00Z</dcterms:modified>
  <cp:revision>1</cp:revision>
  <dc:subject/>
  <dc:title>SER OU NÃO SER</dc:title>
</cp:coreProperties>
</file>