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Ó SE DÁ VALOR QUANDO SE PERDE</w:t>
      </w:r>
    </w:p>
    <w:p>
      <w:pPr>
        <w:pStyle w:val="Normal"/>
        <w:rPr/>
      </w:pPr>
      <w:r>
        <w:rPr/>
        <w:t>Salve Deus!</w:t>
      </w:r>
    </w:p>
    <w:p>
      <w:pPr>
        <w:pStyle w:val="Normal"/>
        <w:rPr/>
      </w:pPr>
      <w:r>
        <w:rPr/>
        <w:t>Vendo as turbulências humanas, os desajustes familiares, os desencontros sentimentais, nós começamos a perceber um processo cármico em andamento.</w:t>
      </w:r>
    </w:p>
    <w:p>
      <w:pPr>
        <w:pStyle w:val="Normal"/>
        <w:rPr/>
      </w:pPr>
      <w:r>
        <w:rPr/>
        <w:t>Esta noite eu fui visitar um lar nestas condições, onde era pra ser um lar em harmonia, em respeito à vida, passou a ser um principio de ódio e dor.</w:t>
      </w:r>
    </w:p>
    <w:p>
      <w:pPr>
        <w:pStyle w:val="Normal"/>
        <w:rPr/>
      </w:pPr>
      <w:r>
        <w:rPr/>
        <w:t>Havia um homem que era o chefe da família, homem bom, simples, mas amava seus entes. A moça era mais atirada, gostava da noite e sempre bem arrumada por onde ela passava era as atenções e encantava aos homens que gostavam de fazer gracejos. Um dia numa determinada noite ela encontrou um rapaz e assim trocou seu lar em harmonia por um problema que ela cega pelo amor não via. No primeiro casamento ela teve um menino que era amado pelo pai, mas o pai vendo toda esta bagunça foi embora, ele não aceitava as atitudes de sua mulher, principalmente o amante que ele ficou sabendo pela boca dos outros. Como ele foi embora só levando a roupa do corpo, não pode levar seu único filho, deixou na casa que ele comprara com o suor de suas mãos.</w:t>
      </w:r>
    </w:p>
    <w:p>
      <w:pPr>
        <w:pStyle w:val="Normal"/>
        <w:rPr/>
      </w:pPr>
      <w:r>
        <w:rPr/>
        <w:t>Eu fui levado a este lar, algo estava acontecendo. Cheguei em frente à casa que era humilde, mas era um lar de abrigo aos espíritos que chegam para completar suas encarnações, como desta criança. Ouvi gritos, resolvi entrar sem pedir licença. Fui em direção ao banheiro da casa onde o homem, amante, estava judiando da criança. Ele estava com ela em cima da pia do banheiro, e aos berros, ele, criminalmente, falava com palavrões e forçando-a a ser uma coisa que ela ainda nem tinha noção. Um menino de mais ou menos dois anos de idade vai ter alguma noção do que é certo ou errado. Vi quando ele o deixou sentado em cima da pia e foi para o quarto dormir. Acho que ele queria que a criança caísse de lá e assim causasse algum tipo de anomalia, ou até morresse. Ele não aceitava criar filho de outro homem.</w:t>
      </w:r>
    </w:p>
    <w:p>
      <w:pPr>
        <w:pStyle w:val="Normal"/>
        <w:rPr/>
      </w:pPr>
      <w:r>
        <w:rPr/>
        <w:t>Quando a moça chegava em casa ele era só mel pra ela, mas sentia arrepios quando a criança vinha pedir colo pra mãe. Na frente dela ele não dizia nada, mas bastava ela virar as costas para ele dar um empurrãozinho fazendo com ela caísse no chão.</w:t>
      </w:r>
    </w:p>
    <w:p>
      <w:pPr>
        <w:pStyle w:val="Normal"/>
        <w:rPr/>
      </w:pPr>
      <w:r>
        <w:rPr/>
        <w:t>A moça agora não pensava mais em sair para as noitadas, ela amava este rapaz e assim trouxe o castigo para dentro do seu próprio lar. Ali ela irá provar do seu próprio veneno, que é ter um cobrador dentro do coração e pronto para matar seu destino, seu filho.</w:t>
      </w:r>
    </w:p>
    <w:p>
      <w:pPr>
        <w:pStyle w:val="Normal"/>
        <w:rPr/>
      </w:pPr>
      <w:r>
        <w:rPr/>
        <w:t>Mas o que eu podia fazer para ajudar este lar. Fiquei pensando em muitas possibilidades, mas meu cavaleiro não permitia meu envolvimento. Era para eu somente estar ali e deixar que o mundo espiritual tomasse conta de todos. De alguma forma eles iriam dar um jeito de amenizar esta cobrança, porque sendo espíritos livres das amarras da terra eles não tem compromisso cármico, para eles é mais fácil mudar o destino.</w:t>
      </w:r>
    </w:p>
    <w:p>
      <w:pPr>
        <w:pStyle w:val="Normal"/>
        <w:rPr/>
      </w:pPr>
      <w:r>
        <w:rPr/>
        <w:t>O que eu fui fazer ali então!</w:t>
      </w:r>
    </w:p>
    <w:p>
      <w:pPr>
        <w:pStyle w:val="Normal"/>
        <w:rPr/>
      </w:pPr>
      <w:r>
        <w:rPr/>
        <w:t>Às vezes a gente não compreende as nossas missões nos planos espirituais e se julga ineficiente quando vê estas atrocidades sem poder interferir e ajudar. Ali naquele momento eu queria dar um basta naquela maldade, queria dar um tapa na orelha do rapaz pra ver se ele iria sentir. Imobilizado pela barreira que separa os planos eu não conseguia nem chegar perto, eu só podia ver através do neutrôm e mais nada. Fiquei horrorizado pela cena e sem nada poder fazer.</w:t>
      </w:r>
    </w:p>
    <w:p>
      <w:pPr>
        <w:pStyle w:val="Normal"/>
        <w:rPr/>
      </w:pPr>
      <w:r>
        <w:rPr/>
        <w:t>Saímos. Fomos embora daquela casa. Olhei para trás e vi que havia uma luz azul tenra descendo do céu em cima do telhado. O que era esta luz. Foi-me dito que era as mãos de Deus fazendo a reparação. Bom se está nas mãos de Deus então eu não preciso mais me preocupar.</w:t>
      </w:r>
    </w:p>
    <w:p>
      <w:pPr>
        <w:pStyle w:val="Normal"/>
        <w:rPr/>
      </w:pPr>
      <w:r>
        <w:rPr/>
        <w:t>Virei-me e segui o meu destino, voltei, cheguei em casa fazendo a minha limpeza espiritual dos resíduos que ficam nestas viagens. Não podemos trazer os resquícios do outro lado para que não reste dividas dos reajustes que acontecem por onde passamos. Senão nosso lar vai bagunçar da mesma maneira que presenciamos, é a força atuando entre os campos vibracionais.</w:t>
      </w:r>
    </w:p>
    <w:p>
      <w:pPr>
        <w:pStyle w:val="Normal"/>
        <w:rPr/>
      </w:pPr>
      <w:r>
        <w:rPr/>
        <w:t>Por isso quando for pedir por alguém em suas preces, não mentalize a pessoa, mas forme seu aledá com seus mentores e invoque as forças verticalmente, assim elas subirão do seu coração até Jesus descendo novamente e se verticalizando sobre a cabeça do necessitado. A força do prana é um alimento espiritual que nos rege todos os dias e noites, é como aquela luz que vi em cima do telhado daquele lar. Onde seu corpo estiver descansando ele estará sendo iluminado pelo prana espiritual.</w:t>
      </w:r>
    </w:p>
    <w:p>
      <w:pPr>
        <w:pStyle w:val="Normal"/>
        <w:rPr/>
      </w:pPr>
      <w:r>
        <w:rPr/>
        <w:t>Ao sairmos do nosso corpo, agora sem os impactos do inicio, sim, quando o espírito sai do físico ele da como se fosse um soco no corpo, é ali que houve a separação, então com o tempo vamos nos ajustando a esta separação e não sentimos mais o impacto, quando nos vemos já estamos do outro lado. Chegando do outro lado da vida nós temos muito trabalho a executar, coisas que ficaram pendentes nos trabalhos missionários, coisas da nossa vida terrena, é por ali que começamos a nossa transição mais acelerada, a transformação do nosso eu na sua escola evolutiva.</w:t>
      </w:r>
    </w:p>
    <w:p>
      <w:pPr>
        <w:pStyle w:val="Normal"/>
        <w:rPr/>
      </w:pPr>
      <w:r>
        <w:rPr/>
        <w:t>Por isso ter consciência dos seus atos é o melhor caminho e começo das suas atividades extraterrena, pois só se chega ao conhecimento sabendo distinguir a verdade da falsidade. Muitos aqui na terra se julgam os mais espertos homens e gostam de mandar e serem obedecidos, mas quando chegam do outro lado da vida se perdem sem saber o que fazer, pois suas mentes estão vibrando terra.</w:t>
      </w:r>
    </w:p>
    <w:p>
      <w:pPr>
        <w:pStyle w:val="Normal"/>
        <w:rPr/>
      </w:pPr>
      <w:r>
        <w:rPr/>
        <w:t>Ser espiritualista é acreditar num mundo melhor, é se desligar dos compromissos carnais e se manifestar nos três reinos de nossa natureza, nos tornando simples diante da suprema força do astral. Mas nem tudo pode ser demais, tem que haver um meio termo para que a sua balança nunca penda desequilibrando sua aura e transformando seu caminho numa espécie de fanatismo religioso. Tudo tem que tem controle e conhecimento. Sem estas ferramentas você passa a ser um espírito andarilho sem destino.</w:t>
      </w:r>
    </w:p>
    <w:p>
      <w:pPr>
        <w:pStyle w:val="Normal"/>
        <w:rPr/>
      </w:pPr>
      <w:r>
        <w:rPr/>
        <w:t>Seja consciente dos seus atos!</w:t>
      </w:r>
    </w:p>
    <w:p>
      <w:pPr>
        <w:pStyle w:val="Normal"/>
        <w:rPr/>
      </w:pPr>
      <w:r>
        <w:rPr/>
        <w:t>Salve Deus!</w:t>
      </w:r>
    </w:p>
    <w:p>
      <w:pPr>
        <w:pStyle w:val="Normal"/>
        <w:rPr/>
      </w:pPr>
      <w:r>
        <w:rPr/>
        <w:t>Adjunto Apurê</w:t>
      </w:r>
    </w:p>
    <w:p>
      <w:pPr>
        <w:pStyle w:val="Normal"/>
        <w:rPr/>
      </w:pPr>
      <w:r>
        <w:rPr/>
        <w:t>01.11.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7:00Z</dcterms:created>
  <dc:creator>User</dc:creator>
  <dc:description/>
  <dc:language>en-US</dc:language>
  <cp:lastModifiedBy>User</cp:lastModifiedBy>
  <dcterms:modified xsi:type="dcterms:W3CDTF">2011-11-01T12:54:00Z</dcterms:modified>
  <cp:revision>1</cp:revision>
  <dc:subject/>
  <dc:title>SÓ SE DÁ VALOR QUANDO SE PERDE</dc:title>
</cp:coreProperties>
</file>