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RA DA LIMPEZA</w:t>
      </w:r>
    </w:p>
    <w:p>
      <w:pPr>
        <w:pStyle w:val="Normal"/>
        <w:rPr/>
      </w:pPr>
      <w:r>
        <w:rPr/>
        <w:t>Salve Deus!</w:t>
      </w:r>
    </w:p>
    <w:p>
      <w:pPr>
        <w:pStyle w:val="Normal"/>
        <w:rPr/>
      </w:pPr>
      <w:r>
        <w:rPr/>
        <w:t>Como é difícil entender os desígnios de um mundo que se liga temporalmente ao nosso sistema materialista. As grandes lições de aprendizado chegam de forma a mostrar o caminho pela força da razão e não pelo amor que muitas vezes deixa lacunas abertas por onde escapam os desejos.</w:t>
      </w:r>
    </w:p>
    <w:p>
      <w:pPr>
        <w:pStyle w:val="Normal"/>
        <w:rPr/>
      </w:pPr>
      <w:r>
        <w:rPr/>
        <w:t>Eu fui esta noite nesta missão, do outro lado da vida, porque é partir dali que tudo começa a modificar em nosso comportamento encarnatório, ali não tem erros e nem medo, a coragem está em fazer o bem sem ver a quem.</w:t>
      </w:r>
    </w:p>
    <w:p>
      <w:pPr>
        <w:pStyle w:val="Normal"/>
        <w:rPr/>
      </w:pPr>
      <w:r>
        <w:rPr/>
        <w:t>Estávamos olhando esta cidade de Campo Largo, a missão que o Vale do Amanhecer veio fazer aqui, porque que ainda os espíritos não se despertaram para a Deus, ainda vivem acrisolados no seu mundinho atônitos a realidade e fugindo do seu verdadeiro compromisso, seu juramento e suas verdades.</w:t>
      </w:r>
    </w:p>
    <w:p>
      <w:pPr>
        <w:pStyle w:val="Normal"/>
        <w:rPr/>
      </w:pPr>
      <w:r>
        <w:rPr/>
        <w:t>Haverá uma limpeza, uma grande transformação pela força do sol e da lua, os antigos espíritos dominadores serão arrebanhados em seu mundo e levados para longe deste caminho. Vamos ter muito trabalho neste compromisso, mas será pelo bem do povo e de suas futuras gerações que isso irá acontecer. Aqueles senhores desta cidade serão os primeiros a serem elevados de forma a garantir a vida renovada pela fé e pelo amor incondicional. Não haverá mais tréguas para eles, já que foi dada uma oportunidade deles seguirem com as forças desta legião divina. Preferiram ficar estacionados a espera da ressurreição que nunca virá, e assim estão atrapalhando a missão dos grandes iniciados na transformação da terra na sua evolução espiritual.</w:t>
      </w:r>
    </w:p>
    <w:p>
      <w:pPr>
        <w:pStyle w:val="Normal"/>
        <w:rPr/>
      </w:pPr>
      <w:r>
        <w:rPr/>
        <w:t>Vi as famílias de origem deste lugar, espíritos dominadores, espíritos sagazes pela influência opositora aos demais que chegam de longe para habitar esta cidade. Eles não queriam que as portas se abrissem, que tudo deveria ficar como 30 anos atrás, onde as carroças ainda cortavam as ruas levando-os de um lado para outro. Impressionante é que estes espíritos ainda estão presos em suas dimensões dominando as suas raízes com punho de ferro, coordenando e exigindo ações até contrárias a nossa ideologia. Principalmente em se tratando de política, a velha estrada esmagadora dos mais humildes seres.</w:t>
      </w:r>
    </w:p>
    <w:p>
      <w:pPr>
        <w:pStyle w:val="Normal"/>
        <w:rPr/>
      </w:pPr>
      <w:r>
        <w:rPr/>
        <w:t>Daqui para frente a nossa missão vai se estender além fronteiras da nossa individualidade, porque as forças estão se movimentando e nós não podemos fechar nossos olhos a realidade que é doutrinar e elevar toda esta transcendência perigosa para todos. Eles tiveram a oportunidade de conhecer, não quiseram, acharam pouco e ainda ignoraram as chamadas dos seus próprios mentores que viram no céu a luz descendo em forma de energias. As grandes naves cortaram os céus e agora a promessa está virando divida, eles terão que sair por bem ou por mal. Não haverá mais tréguas por força de um trabalho multiplicador e consciente da presença do Mestre entre todos. Este mesmo povo de outrora que o sacrificou na cruz, agora será a sua vez de conhecer a sua grande verdade, eu até acho meio infernal, mas este acontecimento será como um remédio amargo para tirar a viseira de seus olhos. A verdade então aparecerá e eles serão encaminhados conforme seu padrão espiritual.</w:t>
      </w:r>
    </w:p>
    <w:p>
      <w:pPr>
        <w:pStyle w:val="Normal"/>
        <w:rPr/>
      </w:pPr>
      <w:r>
        <w:rPr/>
        <w:t>O quadro espiritual das famílias dominadoras da região será mudado, e, aliás, ele já vinha sendo mudado no decorrer da nossa manifestação mediúnica aqui, sem eles saberem, sem eles notarem, os mentores do amanhecer tem feito um trabalho magnífico no coração deste povo. Mas a hora do despertar estava demorando um pouco pela inconsciência de cada um que se julgava vitima do sistema que eles mesmos implantaram.</w:t>
      </w:r>
    </w:p>
    <w:p>
      <w:pPr>
        <w:pStyle w:val="Normal"/>
        <w:rPr/>
      </w:pPr>
      <w:r>
        <w:rPr/>
        <w:t>Viram, eles mesmos implantaram o sistema e agora se dizem vitimas. Por isso que o homem na terra tem que tomar cuidado com o que faz, pois ele pode cair na sua própria armadilha.</w:t>
      </w:r>
    </w:p>
    <w:p>
      <w:pPr>
        <w:pStyle w:val="Normal"/>
        <w:rPr/>
      </w:pPr>
      <w:r>
        <w:rPr/>
        <w:t>Foram longas horas de um aprendizado sem medo da verdade. A vida espiritual nos ensina através da nossa silenciosa manifestação os segredos da natureza corpórea que nos atende quando invocamos as forças do nosso astral superior. As emissões feitas em voz alta modificam o padrão neutro chegando a movimenta as placas do céu, abrindo uma brecha entre o nevoeiro denso, fazendo o raiar da luz chegar nas mentes e corações. Isso que eu chamo de alterar o comportamento de cada um na sua simplicidade.</w:t>
      </w:r>
    </w:p>
    <w:p>
      <w:pPr>
        <w:pStyle w:val="Normal"/>
        <w:rPr/>
      </w:pPr>
      <w:r>
        <w:rPr/>
        <w:t>Por isso quando for fazer a sua emissão não tenha medo e nem vergonha de se expressar, faça convicto que ali você está ajudando o céu na sua missão de transformar a terra.</w:t>
      </w:r>
    </w:p>
    <w:p>
      <w:pPr>
        <w:pStyle w:val="Normal"/>
        <w:rPr/>
      </w:pPr>
      <w:r>
        <w:rPr/>
        <w:t>Vi este quadro, espíritos atrofiados no seu mundo de imperfeição, criados pelas suas próprias ilusões de poder e da tirania. O principal trampolim disso tudo foi e sempre será a política, porque é uma porta de entrada aos espíritos encouraçados das trevas no sistema que organiza a sociedade planetária. Veja quanto é perigoso esta participação, principalmente dos médiuns do amanhecer nesta escola da involução humana. Tudo gira em torno na política, mesmo que ela mesma seja a base de fundamento para ajuda aos povos na sua conquista por um mundo melhor, mas enquanto não se tirarem os entraves que denigrem a valorização do homem e da mulher nesta participação, nada mudará.</w:t>
      </w:r>
    </w:p>
    <w:p>
      <w:pPr>
        <w:pStyle w:val="Normal"/>
        <w:rPr/>
      </w:pPr>
      <w:r>
        <w:rPr/>
        <w:t>Graças a Deus! Vi uma luz no final deste túnel negro e cheio de lodo!</w:t>
      </w:r>
    </w:p>
    <w:p>
      <w:pPr>
        <w:pStyle w:val="Normal"/>
        <w:rPr/>
      </w:pPr>
      <w:r>
        <w:rPr/>
        <w:t>A espiritualidade tem se preocupado muito com a falta de amor que impera nesta região, todos são falsos profetas, se dizem seguidores de uma linha religiosa, mas que na verdade só quer saciar a sua sede de poder material.</w:t>
      </w:r>
    </w:p>
    <w:p>
      <w:pPr>
        <w:pStyle w:val="Normal"/>
        <w:rPr/>
      </w:pPr>
      <w:r>
        <w:rPr/>
        <w:t>Vamos ver agora como será o procedimento da espiritualidade no compasso do destino cármico.</w:t>
      </w:r>
    </w:p>
    <w:p>
      <w:pPr>
        <w:pStyle w:val="Normal"/>
        <w:rPr/>
      </w:pPr>
      <w:r>
        <w:rPr/>
        <w:t>Salve Deus!</w:t>
      </w:r>
    </w:p>
    <w:p>
      <w:pPr>
        <w:pStyle w:val="Normal"/>
        <w:rPr/>
      </w:pPr>
      <w:r>
        <w:rPr/>
        <w:t>Adjunto Apurê</w:t>
      </w:r>
    </w:p>
    <w:p>
      <w:pPr>
        <w:pStyle w:val="Normal"/>
        <w:rPr/>
      </w:pPr>
      <w:r>
        <w:rPr/>
        <w:t>11.10.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55:00Z</dcterms:created>
  <dc:creator>User</dc:creator>
  <dc:description/>
  <dc:language>en-US</dc:language>
  <cp:lastModifiedBy>User</cp:lastModifiedBy>
  <dcterms:modified xsi:type="dcterms:W3CDTF">2011-10-11T13:42:00Z</dcterms:modified>
  <cp:revision>3</cp:revision>
  <dc:subject/>
  <dc:title>HORA DA LIMPEZA</dc:title>
</cp:coreProperties>
</file>