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CUTIVO DA DOUTRINA</w:t>
      </w:r>
    </w:p>
    <w:p>
      <w:pPr>
        <w:pStyle w:val="Normal"/>
        <w:rPr/>
      </w:pPr>
      <w:r>
        <w:rPr/>
        <w:t>Salve Deus!</w:t>
      </w:r>
    </w:p>
    <w:p>
      <w:pPr>
        <w:pStyle w:val="Normal"/>
        <w:rPr/>
      </w:pPr>
      <w:r>
        <w:rPr/>
        <w:t xml:space="preserve">Segunda-feira, angical, dia de realizarmos a nossa cura individual, dia de voltarmos no passado e resgatar as nossas juras transcendentais, renovando os laços de afinidades e de amor. </w:t>
      </w:r>
    </w:p>
    <w:p>
      <w:pPr>
        <w:pStyle w:val="Normal"/>
        <w:rPr/>
      </w:pPr>
      <w:r>
        <w:rPr/>
        <w:t>Dia de perdão!</w:t>
      </w:r>
    </w:p>
    <w:p>
      <w:pPr>
        <w:pStyle w:val="Normal"/>
        <w:rPr/>
      </w:pPr>
      <w:r>
        <w:rPr/>
        <w:t>Mestre jaguar Nestor passou o dia em minha cabeça, ele estava mais presente do que nunca, eu não sabia o motivo, foi então que neste trabalho o executivo da doutrina, Pai João de Enoque, desceu com autoridade e muito sério. Sua voz não denotava alegria, mas uma preocupação enorme com muitas coisas que estão acontecendo na terra dos homens jaguares.</w:t>
      </w:r>
    </w:p>
    <w:p>
      <w:pPr>
        <w:pStyle w:val="Normal"/>
        <w:rPr/>
      </w:pPr>
      <w:r>
        <w:rPr/>
        <w:t>Estávamos somente eu e minha ninfa neste trabalho, foram dadas as passagens necessárias para a cura espiritual da família e assim tivemos uma longa conversa sobre muitos assuntos que transbordam a hierarquia da nossa missão. Pai João me preocupou neste dia, eu me calei diante de sua presença, mas algumas coisas eu tinha que perguntar, pois estava entalado em minha garganta.</w:t>
      </w:r>
    </w:p>
    <w:p>
      <w:pPr>
        <w:pStyle w:val="Normal"/>
        <w:rPr/>
      </w:pPr>
      <w:r>
        <w:rPr/>
        <w:t>_ Meu filho! O que virá pela frente será um ponto decisivo na missão e eu estarei aqui, você só fará o que eu pedir. A minha ordem será obedecida em todas as escalas, pois ainda sou o executivo de Simiromba de Deus, Pai Seta Branca. Não tome nenhuma iniciativa, não faça nada por sua conta, porque ainda não é hora, mas pode confiar que eu estarei ao seu lado na hora que for precisa deste caminho. Eu sou Pai João de Enoque meu filho, Salve Deus!</w:t>
      </w:r>
    </w:p>
    <w:p>
      <w:pPr>
        <w:pStyle w:val="Normal"/>
        <w:rPr/>
      </w:pPr>
      <w:r>
        <w:rPr/>
        <w:t>_ Salve Deus meu Pai! Ajude-me neste momento em que a terra da mais uma volta em torno de si mesma! Cure-me das minhas enfermidades, sou seu filho neste amanhecer!</w:t>
      </w:r>
    </w:p>
    <w:p>
      <w:pPr>
        <w:pStyle w:val="Normal"/>
        <w:rPr/>
      </w:pPr>
      <w:r>
        <w:rPr/>
        <w:t>_ Por isso meu filho que eu estou aqui, você é um espírito encarnado, está sob as leis da terra e assim obedecerá estas leis, mas também está sob uma lei maior, a lei espiritual, a Lei de Deus!</w:t>
      </w:r>
    </w:p>
    <w:p>
      <w:pPr>
        <w:pStyle w:val="Normal"/>
        <w:rPr/>
      </w:pPr>
      <w:r>
        <w:rPr/>
        <w:t>_ Graças a Deus! Eu vejo tantas coisas acontecerem neste caminho que deixa a gente até meio chateado!</w:t>
      </w:r>
    </w:p>
    <w:p>
      <w:pPr>
        <w:pStyle w:val="Normal"/>
        <w:rPr/>
      </w:pPr>
      <w:r>
        <w:rPr/>
        <w:t>_ Meu filho, Salve Deus! Eu sei do que você está pensando, sei que se passa no seu coração, pois os grandes iniciados têm esta feliz oportunidade de escutar vossos corações e saber diferenciar a verdade da falsidade. Veja, meu filho, no seu caso, você é um mestre instrutor, todos que passaram pelas suas mãos receberam o melhor do seu amor, da sua individualidade. Então todos receberam uma fagulha do seu conhecimento e isso eles não poderão apagar nunca de suas vidas. Assim é com todos meus filhos que ensinam o evangelho de Jesus, todos recebem em conformidade o grau de aprendizagem! É dando que se recebe! Os grandes instrutores, mestres espirituais, estão dentro das vossas cabeças ensinando com amor, como disse Pai Seta Branca, somente dos céus ouvireis! Não é isso, meu filho! Então o mestre instrutor recebe na sua mediunidade as aulas e transpassa verbalmente elas para seus alunos! Verbo! O verbo tem poder de criar, mudar e transmutar. O verbo divino é isso meu filho, é dar esperança aos que agonizam nos leitos de dores a espera da morte! O verbo é vida e não morte!</w:t>
      </w:r>
    </w:p>
    <w:p>
      <w:pPr>
        <w:pStyle w:val="Normal"/>
        <w:rPr/>
      </w:pPr>
      <w:r>
        <w:rPr/>
        <w:t>_ Salve Deus! Perdoe-me meu Pai se magoei este mundo espiritual com minha ignorância mediúnica!</w:t>
      </w:r>
    </w:p>
    <w:p>
      <w:pPr>
        <w:pStyle w:val="Normal"/>
        <w:rPr/>
      </w:pPr>
      <w:r>
        <w:rPr/>
        <w:t>_ Meu filho! Você está fazendo a sua parte, assim como todos nós deste lado, nós estamos fazendo a nossa! A união faz a diferença! Se ninguém mais ouvir as nossas vozes elas poderão se calar para sempre e aí todos serão surdos mais uma vez! Mas não é isso que desejamos, porque estamos fazendo todo possível para esta porta permanecer aberta! A nossa luta está sendo mais na fronteira da intelectualização, não no conformismo, mas na divulgação consciente das nossas ordens!</w:t>
      </w:r>
    </w:p>
    <w:p>
      <w:pPr>
        <w:pStyle w:val="Normal"/>
        <w:rPr/>
      </w:pPr>
      <w:r>
        <w:rPr/>
        <w:t>_ Salve Deus! Eu te peço, meu filho, espere as minhas ordens para tomar qualquer iniciativa que tenha pela frente! Eu sou teu Pai, este humilde preto velho de amor que se ajoelha aos vossos pés na esperança de um mundo melhor!</w:t>
      </w:r>
    </w:p>
    <w:p>
      <w:pPr>
        <w:pStyle w:val="Normal"/>
        <w:rPr/>
      </w:pPr>
      <w:r>
        <w:rPr/>
        <w:t>_ Meu Pai! Salve Deus! Eu sou somente vosso filho neste amanhecer!</w:t>
      </w:r>
    </w:p>
    <w:p>
      <w:pPr>
        <w:pStyle w:val="Normal"/>
        <w:rPr/>
      </w:pPr>
      <w:r>
        <w:rPr/>
        <w:t>_ A sua missão meu filho é preparar este povo para as grandes realizações que virão ao encontro das evoluções necessárias que cada um conseguiu conquistar! Por isso me ouça mais uma vez, antes de tudo terminar eu estarei aqui com em Cristo Jesus para vos ajudar a seguir com seu sacerdócio! Aguarde-me!</w:t>
      </w:r>
    </w:p>
    <w:p>
      <w:pPr>
        <w:pStyle w:val="Normal"/>
        <w:rPr/>
      </w:pPr>
      <w:r>
        <w:rPr/>
        <w:t>_ Salve Deus!</w:t>
      </w:r>
    </w:p>
    <w:p>
      <w:pPr>
        <w:pStyle w:val="Normal"/>
        <w:rPr/>
      </w:pPr>
      <w:r>
        <w:rPr/>
        <w:t>_ Salve Deus meu filho jaguar! Vou encerrar este trabalho, fique nas bênçãos de Nosso Senhor Jesus Cristo e Seta Branca nosso Pai!</w:t>
      </w:r>
    </w:p>
    <w:p>
      <w:pPr>
        <w:pStyle w:val="Normal"/>
        <w:rPr/>
      </w:pPr>
      <w:r>
        <w:rPr/>
      </w:r>
    </w:p>
    <w:p>
      <w:pPr>
        <w:pStyle w:val="Normal"/>
        <w:rPr/>
      </w:pPr>
      <w:r>
        <w:rPr/>
        <w:t>Assim mais uma vez a lição da vida. Eu me envergonhei pelos meus caminhos do passado, mas levanto minha cabeça para o futuro. Agora sou consciente dos meus atos e por mim nada acontecerá sem que nosso Pai permita. Sou um pequeno mestre, acho que cada dia mais pequeno ainda, porque o que vejo, o que escuto, o que presencio, meu Deus, a terra ainda é um planeta cego em sua extensão espiritual. As faixas celestiais só abrem quando sabem que existe alguém a vibrar e a vibração deve ser natural na eterna busca por respostas, não a que vibra desordenadamente fazendo os alaruês da discórdia e das intrigas.</w:t>
      </w:r>
    </w:p>
    <w:p>
      <w:pPr>
        <w:pStyle w:val="Normal"/>
        <w:rPr/>
      </w:pPr>
      <w:r>
        <w:rPr/>
      </w:r>
    </w:p>
    <w:p>
      <w:pPr>
        <w:pStyle w:val="Normal"/>
        <w:rPr/>
      </w:pPr>
      <w:r>
        <w:rPr/>
        <w:t xml:space="preserve">Eu não sou carrasco! </w:t>
      </w:r>
    </w:p>
    <w:p>
      <w:pPr>
        <w:pStyle w:val="Normal"/>
        <w:rPr/>
      </w:pPr>
      <w:r>
        <w:rPr/>
      </w:r>
    </w:p>
    <w:p>
      <w:pPr>
        <w:pStyle w:val="Normal"/>
        <w:rPr/>
      </w:pPr>
      <w:r>
        <w:rPr/>
        <w:t>Não posso novamente me moldar ao que era no passado, pois a tirania não tem mais lugar nesta seara divina. Vão cair todos os falsos profetas, os que pregam uma coisa e praticam outras. Tomem cuidados porque os olhos que tudo vê está mais sério agora do que nunca.</w:t>
      </w:r>
    </w:p>
    <w:p>
      <w:pPr>
        <w:pStyle w:val="Normal"/>
        <w:rPr/>
      </w:pPr>
      <w:r>
        <w:rPr/>
        <w:t>Estes olhos são a vossa consciência!</w:t>
      </w:r>
    </w:p>
    <w:p>
      <w:pPr>
        <w:pStyle w:val="Normal"/>
        <w:rPr/>
      </w:pPr>
      <w:r>
        <w:rPr/>
        <w:t>Salve Deus!</w:t>
      </w:r>
    </w:p>
    <w:p>
      <w:pPr>
        <w:pStyle w:val="Normal"/>
        <w:rPr/>
      </w:pPr>
      <w:r>
        <w:rPr/>
        <w:t>Adjunto Apurê</w:t>
      </w:r>
    </w:p>
    <w:p>
      <w:pPr>
        <w:pStyle w:val="Normal"/>
        <w:rPr/>
      </w:pPr>
      <w:r>
        <w:rPr/>
        <w:t>13.1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1:48:00Z</dcterms:created>
  <dc:creator>betezek</dc:creator>
  <dc:description/>
  <dc:language>en-US</dc:language>
  <cp:lastModifiedBy>betezek</cp:lastModifiedBy>
  <dcterms:modified xsi:type="dcterms:W3CDTF">2011-12-13T12:29:00Z</dcterms:modified>
  <cp:revision>2</cp:revision>
  <dc:subject/>
  <dc:title>EXECUTIVO DA DOUTRINA</dc:title>
</cp:coreProperties>
</file>