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ACONTECE NO MUNDO ESPIRITUAL</w:t>
      </w:r>
    </w:p>
    <w:p>
      <w:pPr>
        <w:pStyle w:val="Normal"/>
        <w:rPr/>
      </w:pPr>
      <w:r>
        <w:rPr/>
        <w:t>Salve Deus!</w:t>
      </w:r>
    </w:p>
    <w:p>
      <w:pPr>
        <w:pStyle w:val="Normal"/>
        <w:rPr/>
      </w:pPr>
      <w:r>
        <w:rPr/>
        <w:t>As diversas formações dos espíritos se baseiam em organizações para desorganizar nosso plano terrestre. Como vi nesta passagem, onde uma falange de espíritos anões que só podem ser vistos de costas, quando já estão saindo, estavam atuando no templo fazendo o alaruê. Geralmente esta falange não é má, mas eles ficam pulando de trono em trono, de lugar em lugar, assim eles promovem o desequilíbrio dos médiuns e pacientes.</w:t>
      </w:r>
    </w:p>
    <w:p>
      <w:pPr>
        <w:pStyle w:val="Normal"/>
        <w:rPr/>
      </w:pPr>
      <w:r>
        <w:rPr/>
        <w:t>Eu estava num trabalho no nosso templo espiritual quando eles chegaram, eles são difíceis de serem capturados, mas um deles ficou enroscado em minhas pernas. Ele tinha a altura dos meus joelhos, e quando o prendi ele fazia um som estranho como se estivesse chorando. Ele falava potiumy... potiumy... potiumy. Eu o segurei enquanto os demais correram para fora. Ele tinha uma cabeça maior que seu corpo, suas mãos e pernas eram pequenas e davam uma formação bem esquisita. Ele parecia uma criança que não havia crescido. Abaixei e o levantei do chão, era como se fosse uma bola, era redondo.</w:t>
      </w:r>
    </w:p>
    <w:p>
      <w:pPr>
        <w:pStyle w:val="Normal"/>
        <w:rPr/>
      </w:pPr>
      <w:r>
        <w:rPr/>
        <w:t>Os demais mestres que estavam comigo ficaram parados olhando, porque eles sabiam da existência desta falange de espíritos anões, mas nunca tinham visto um de tão perto. Geralmente estes espíritos só fazem desequilibrar os trabalhos e são difíceis de serem capturados. Uma prece em voz alta, ou uma emissão em forma ritualística liberta milhares deles encaminhando para Deus.</w:t>
      </w:r>
    </w:p>
    <w:p>
      <w:pPr>
        <w:pStyle w:val="Normal"/>
        <w:rPr/>
      </w:pPr>
      <w:r>
        <w:rPr/>
        <w:t>Eles chegam e fazem a desorganização de todo um lindo trabalho de atendimento e depois eles se afastam. Como eu disse: eles só são vistos quando já estão indo embora, então eles já fizeram a festa e agora fogem, eles não ficam no meio do desequilíbrio.</w:t>
      </w:r>
    </w:p>
    <w:p>
      <w:pPr>
        <w:pStyle w:val="Normal"/>
        <w:rPr/>
      </w:pPr>
      <w:r>
        <w:rPr/>
        <w:t>Quando estava com ele nas minhas mãos eu emiti o mantra Pai Nosso e assim ele evaporou por entre meus dedos. Sumiu, desintegrou-se.</w:t>
      </w:r>
    </w:p>
    <w:p>
      <w:pPr>
        <w:pStyle w:val="Normal"/>
        <w:rPr/>
      </w:pPr>
      <w:r>
        <w:rPr/>
        <w:t>Estes espíritos são bem organizados, eles nunca andam sozinhos, eles gostam de brincar e depois saem correndo a tudo para não serem pegos pelos cavaleiros. Eles gostam de aparecer em lugares onde tudo está perfeito, onde tudo está em harmonia, depois só por Deus para colocar em ordem novamente.</w:t>
      </w:r>
    </w:p>
    <w:p>
      <w:pPr>
        <w:pStyle w:val="Normal"/>
        <w:rPr/>
      </w:pPr>
      <w:r>
        <w:rPr/>
        <w:t>Nossos trabalhos além linha imaginável está tomando rumos mais sérios, não se pode mais brincar com a responsabilidade do sacerdócio, porque a espiritualidade precisa de médiuns conscientes de sua luta para uma nova era. Mas nem tudo é físico e nem tudo é espiritual, a balança do equilíbrio precisa estar na horizontal, para que nós possamos estar em paz conosco mesmo. Se você viver seu mundo só no físico seu espírito se desequilibra e se você viver só o seu mundo espiritual o seu físico também se desequilibra, então nada mais justo estar com os dois em harmonia constante.</w:t>
      </w:r>
    </w:p>
    <w:p>
      <w:pPr>
        <w:pStyle w:val="Normal"/>
        <w:rPr/>
      </w:pPr>
      <w:r>
        <w:rPr/>
        <w:t>Viva em harmonia não esquecendo que tens seus compromissos a serem resolvidos tanto na terra como no céu.</w:t>
      </w:r>
    </w:p>
    <w:p>
      <w:pPr>
        <w:pStyle w:val="Normal"/>
        <w:rPr/>
      </w:pPr>
      <w:r>
        <w:rPr/>
        <w:t>Veja isso com amor, e não fique surdo aos chamados do seu mundo astral, quando sentir vá com amor e faça valer a sua missão. O seu chamado será feito através de sua sintonia, do seu coração e de sua individualidade.</w:t>
      </w:r>
    </w:p>
    <w:p>
      <w:pPr>
        <w:pStyle w:val="Normal"/>
        <w:rPr/>
      </w:pPr>
      <w:r>
        <w:rPr/>
        <w:t>Faça sempre bem feito para que não precise voltar a reparar o mal feito.</w:t>
      </w:r>
    </w:p>
    <w:p>
      <w:pPr>
        <w:pStyle w:val="Normal"/>
        <w:rPr/>
      </w:pPr>
      <w:r>
        <w:rPr/>
        <w:t>Salve Deus!</w:t>
      </w:r>
    </w:p>
    <w:p>
      <w:pPr>
        <w:pStyle w:val="Normal"/>
        <w:rPr/>
      </w:pPr>
      <w:r>
        <w:rPr/>
        <w:t>Adjunto Apurê</w:t>
      </w:r>
    </w:p>
    <w:p>
      <w:pPr>
        <w:pStyle w:val="Normal"/>
        <w:rPr/>
      </w:pPr>
      <w:r>
        <w:rPr/>
        <w:t>16.10.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58:00Z</dcterms:created>
  <dc:creator>User</dc:creator>
  <dc:description/>
  <dc:language>en-US</dc:language>
  <cp:lastModifiedBy>User</cp:lastModifiedBy>
  <dcterms:modified xsi:type="dcterms:W3CDTF">2011-10-16T14:01:00Z</dcterms:modified>
  <cp:revision>5</cp:revision>
  <dc:subject/>
  <dc:title>O QUE ACONTECE NO MUNDO ESPIRITUAL</dc:title>
</cp:coreProperties>
</file>