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IGOS INVISIVEIS</w:t>
      </w:r>
    </w:p>
    <w:p>
      <w:pPr>
        <w:pStyle w:val="Normal"/>
        <w:rPr/>
      </w:pPr>
      <w:r>
        <w:rPr/>
        <w:t>Salve Deus!</w:t>
      </w:r>
    </w:p>
    <w:p>
      <w:pPr>
        <w:pStyle w:val="Normal"/>
        <w:rPr/>
      </w:pPr>
      <w:r>
        <w:rPr/>
        <w:t>Quando ainda criança a gente tinha os chamados amigos imaginários com quem falávamos e brincávamos. A percepção da criança vai além do imaginável, onde só ela pode descrever as suas aventuras.</w:t>
      </w:r>
    </w:p>
    <w:p>
      <w:pPr>
        <w:pStyle w:val="Normal"/>
        <w:rPr/>
      </w:pPr>
      <w:r>
        <w:rPr/>
        <w:t>Eu estava esta noite recebendo uma visita, era um antigo jaguar que já desencarnou há muito tempo, mas como sempre todos acabam esquecendo pela falta de lembranças físicas que perpetuem na chamada hierarquia espiritual. Guilherme estava bem, estava jovem e bonito. Eu olhava para ele e via como um rapaz novo e cheio de vitalidade, cumprindo ao lado de Pai Seta Branca a sua missão. Conversamos e muito a respeito desta doutrina e tudo que se referia a nossa evolução. Trocamos idéias, falamos das coisas da terra quando ele ainda estava encarnado. Guilherme foi o fotografo oficial do amanhecer.</w:t>
      </w:r>
    </w:p>
    <w:p>
      <w:pPr>
        <w:pStyle w:val="Normal"/>
        <w:rPr/>
      </w:pPr>
      <w:r>
        <w:rPr/>
        <w:t>_ Cadê a minha câmera! Preciso registrar esta passagem!</w:t>
      </w:r>
    </w:p>
    <w:p>
      <w:pPr>
        <w:pStyle w:val="Normal"/>
        <w:rPr/>
      </w:pPr>
      <w:r>
        <w:rPr/>
        <w:t>Sorria! Há como ele estava feliz!</w:t>
      </w:r>
    </w:p>
    <w:p>
      <w:pPr>
        <w:pStyle w:val="Normal"/>
        <w:rPr/>
      </w:pPr>
      <w:r>
        <w:rPr/>
        <w:t>Eu sorria com ele.</w:t>
      </w:r>
    </w:p>
    <w:p>
      <w:pPr>
        <w:pStyle w:val="Normal"/>
        <w:rPr/>
      </w:pPr>
      <w:r>
        <w:rPr/>
        <w:t>Passou o tempo e ele quis visitar o nosso templo. Fomos juntos. Abri a porta espiritual do templo e assim ele percorreu por tudo. Neste instante chegou um povo para receber suas consagrações. Era um povo espiritual, jovens e adultos, eles vieram fazer suas iniciações, dar os primeiros passos para suas libertações. Eu fiquei vendo aquela movimentação, os jaguares instrutores espirituais comandando aquele povo nas suas primeiras lições da integração espiritual. O templo lotou, todos foram sendo recebidos com amor, mas a programação deles era realizar as suas missões conforme estabelecido pela espiritualidade maior.</w:t>
      </w:r>
    </w:p>
    <w:p>
      <w:pPr>
        <w:pStyle w:val="Normal"/>
        <w:rPr/>
      </w:pPr>
      <w:r>
        <w:rPr/>
        <w:t>Guilherme ficou ali no templo e ele me ajudou a organizar tudo e todos.</w:t>
      </w:r>
    </w:p>
    <w:p>
      <w:pPr>
        <w:pStyle w:val="Normal"/>
        <w:rPr/>
      </w:pPr>
      <w:r>
        <w:rPr/>
        <w:t>Eu olhava para ele, pensei, será que ele trouxe este povo para ser iniciado no amanhecer! E porque não em outros templos!</w:t>
      </w:r>
    </w:p>
    <w:p>
      <w:pPr>
        <w:pStyle w:val="Normal"/>
        <w:rPr/>
      </w:pPr>
      <w:r>
        <w:rPr/>
        <w:t>Assim foi a madrugada toda na terra, mas vendo este quadro espiritual parecia dia, porque houve a unificação da terra com o céu. Como tudo é diferente quando se trata da nossa evolução, pois de onde vem esta luz para clarear nossa percepção. Que luzes são estas que modifica um ambiente. Sim! É uma luz diferente que não obtive respostas.</w:t>
      </w:r>
    </w:p>
    <w:p>
      <w:pPr>
        <w:pStyle w:val="Normal"/>
        <w:rPr/>
      </w:pPr>
      <w:r>
        <w:rPr/>
        <w:t>O nosso templo é de chão batido, simples, mas com muito amor para dar oportunidades do mundo espiritual realizar suas bênçãos e fazer o que deve ser feito. Claro que tudo com o consentimento dos nossos comandantes, porque eles são a integração, reintegração e desintegração do que se passa aqui e nos planos de Deus.</w:t>
      </w:r>
    </w:p>
    <w:p>
      <w:pPr>
        <w:pStyle w:val="Normal"/>
        <w:rPr/>
      </w:pPr>
      <w:r>
        <w:rPr/>
        <w:t>Eu, muitas vezes fico chateado com tanta falta de amor, porque por mais que eu ensine parece que eles entendem tudo ao contrário. Eu ensino o amor, eles entendem o ódio. Eu ensino o perdão, eles entendem como cobrança. Às vezes da vontade de largar tudo e todos para que paguem seus cármas do jeito que assumiram em seus juramentos. Aí eles vão ver o caminho que escolheram.</w:t>
      </w:r>
    </w:p>
    <w:p>
      <w:pPr>
        <w:pStyle w:val="Normal"/>
        <w:rPr/>
      </w:pPr>
      <w:r>
        <w:rPr/>
        <w:t>Uma coisa que devemos aprender é sobre a família, pois ali é a evolução de um espírito, é ali que ele irá aprender tudo e também poderá subir ou descer no conceito espiritual.</w:t>
      </w:r>
    </w:p>
    <w:p>
      <w:pPr>
        <w:pStyle w:val="Normal"/>
        <w:rPr/>
      </w:pPr>
      <w:r>
        <w:rPr/>
        <w:t>Julgam-me como louco, mas em verdade somente os loucos chegaram a uma evolução mais consciente da ligação temporal entre os planos divinos, pois quem em sã consciência traria estas informações sem sofrer o impacto da cobrança cármica e espiritual. Sim, quando desvendamos um enigma ele trás conseqüências ao seu descobridor, pois nele estava toda uma trama de idéias e pensamentos que articulam uma encarnação, por isso que para poder entrar pela porta estreita tem que haver o desprendimento do eu interior e isso torna o médium diferente dos demais. Na terra julgam como louco, mas porque eles não têm respostas para os fatos que norteiam aquela pessoa. Vendo pelo lado espiritual a gente vê uma luz que vai clareando conforme seu grau de evolução. Por isso quem conhece sabe do significado de se tornar diferente. Todos têm medo de conhecer, pois se afastam e ainda julgam a pessoa com desaforos e injurias.</w:t>
      </w:r>
    </w:p>
    <w:p>
      <w:pPr>
        <w:pStyle w:val="Normal"/>
        <w:rPr/>
      </w:pPr>
      <w:r>
        <w:rPr/>
        <w:t>Quando eu assumi esta missão com Tia Neiva eu me propus a trazer as minhas vivências longe do mundo físico, ela sempre me deu seu apoio, porque a missão é de todos e não somente de um, mas o medo da verdade empurra as mentes para o precipício da falta de fé e com isso se bloqueia o caminho da verdade e da vida.</w:t>
      </w:r>
    </w:p>
    <w:p>
      <w:pPr>
        <w:pStyle w:val="Normal"/>
        <w:rPr/>
      </w:pPr>
      <w:r>
        <w:rPr/>
        <w:t>Como disse Jesus: “Eu sou o caminho, a verdade e a vida”. O caminho é a sua missão neste planeta. O conhecimento da verdade vos libertará da escuridão encarnatória. E a vida é quando aceitamos o caminho e a verdade. Sim, depois de muito caminhar pela terra, nós conhecemos a verdade “Jesus” e ele nos deu a vida eterna.</w:t>
      </w:r>
    </w:p>
    <w:p>
      <w:pPr>
        <w:pStyle w:val="Normal"/>
        <w:rPr/>
      </w:pPr>
      <w:r>
        <w:rPr/>
        <w:t>Eu me voltei novamente ao templo, tudo corria perfeitamente, tudo estava pela regência do mundo espiritual. Eu vi que este templo é diferente, pois é um templo dos espíritos. Aqui o céu está ligado com a terra formando a porta da nova era.</w:t>
      </w:r>
    </w:p>
    <w:p>
      <w:pPr>
        <w:pStyle w:val="Normal"/>
        <w:rPr/>
      </w:pPr>
      <w:r>
        <w:rPr/>
        <w:t>Eu tinha mais coisas para falar, mas ainda não é tempo, pois só é o começo de uma grande realização que teremos no decorrer de nossa estadia neste planeta. Devemos ter paciência e amor, devemos acreditar em nós mesmos e não no que dizem, devemos abrir nossa cabeça dura e aceitar as bênçãos de Deus em nossos corações.</w:t>
      </w:r>
    </w:p>
    <w:p>
      <w:pPr>
        <w:pStyle w:val="Normal"/>
        <w:rPr/>
      </w:pPr>
      <w:r>
        <w:rPr/>
        <w:t>A contaminação do mal se propaga através do contato entre as pessoas de má procedência. O mal gera uma força esparsa que resulta no descrédito dos mentores por aquela pessoa, ele ao invés de se evoluir acaba descendo mais a sua fatal escada da vida. Vai se enrolando cada dia mais e se fazendo dor por onde passa. Tem missionários que vieram para se curar, acabam entrando na doutrina e não mudam seu coração, se endividam mais ainda com a falta de esclarecimento, de humildade e de tolerância. Amor todos diz ter, mas quando a dor chega o que a gente vê é o ódio exalando pelos poros.</w:t>
      </w:r>
    </w:p>
    <w:p>
      <w:pPr>
        <w:pStyle w:val="Normal"/>
        <w:rPr/>
      </w:pPr>
      <w:r>
        <w:rPr/>
        <w:t>Trabalhos encerrados.</w:t>
      </w:r>
    </w:p>
    <w:p>
      <w:pPr>
        <w:pStyle w:val="Normal"/>
        <w:rPr/>
      </w:pPr>
      <w:r>
        <w:rPr/>
        <w:t>Mestre Guilherme despediu-se com aquele jeito dele agradeceu esta oportunidade e foi embora com todos. Eu fiquei vendo eles seguirem, e assim fechei a porta do templo espiritual voltando para meu físico.</w:t>
      </w:r>
    </w:p>
    <w:p>
      <w:pPr>
        <w:pStyle w:val="Normal"/>
        <w:rPr/>
      </w:pPr>
      <w:r>
        <w:rPr/>
        <w:t>Meu Pai Seta Branca, Salve Deus, que nunca feche as portas da nossa evolução, que sejamos honestos a ponto de aceitar as provocações de um mundo que esqueceu de agradecer as oportunidades de ter o nosso pão de cada dia. Que nossa mesa esteja farta de sabedoria e conhecimento transcendentais, pois já temos tudo e agora partimos com as forças divinas em busca dos que sofrem, gemem e choram na escuridão da noite sem fim.</w:t>
      </w:r>
    </w:p>
    <w:p>
      <w:pPr>
        <w:pStyle w:val="Normal"/>
        <w:rPr/>
      </w:pPr>
      <w:r>
        <w:rPr/>
        <w:t>Eu sou jaguar, eu sou um mestre doutrinador, eu sou mais ainda, seu filho neste amanhecer.</w:t>
      </w:r>
    </w:p>
    <w:p>
      <w:pPr>
        <w:pStyle w:val="Normal"/>
        <w:rPr/>
      </w:pPr>
      <w:r>
        <w:rPr/>
        <w:t>Salve Deus!</w:t>
      </w:r>
    </w:p>
    <w:p>
      <w:pPr>
        <w:pStyle w:val="Normal"/>
        <w:rPr/>
      </w:pPr>
      <w:r>
        <w:rPr/>
        <w:t>26.1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0:01:00Z</dcterms:created>
  <dc:creator>User</dc:creator>
  <dc:description/>
  <dc:language>en-US</dc:language>
  <cp:lastModifiedBy>User</cp:lastModifiedBy>
  <dcterms:modified xsi:type="dcterms:W3CDTF">2011-11-26T11:05:00Z</dcterms:modified>
  <cp:revision>2</cp:revision>
  <dc:subject/>
  <dc:title>AMIGOS INVISIVEIS</dc:title>
</cp:coreProperties>
</file>