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Z DE ESPÍRITO</w:t>
      </w:r>
    </w:p>
    <w:p>
      <w:pPr>
        <w:pStyle w:val="Normal"/>
        <w:rPr/>
      </w:pPr>
      <w:r>
        <w:rPr/>
        <w:t>Salve Deus!</w:t>
      </w:r>
    </w:p>
    <w:p>
      <w:pPr>
        <w:pStyle w:val="Normal"/>
        <w:rPr/>
      </w:pPr>
      <w:r>
        <w:rPr/>
        <w:t>Nós sempre buscamos em nossas vidas o tão sonhado ditado: paz de espírito. Mas onde vamos encontrar se a terra é um covil de encrencas que os reajustes interferem na evolução. O nosso sol interior é uma fortaleza que gira sua massa ectoplasmática fazendo incendiar este turbilhão de sentimentos positivos ou negativos, tudo sob as ordens do mental que pode aproveitar para renovar suas energias ou se consumir pelas labaredas de sua força destruidora. Quando não se tem conhecimento da combustão essencial da vida humana, nós passamos a ser guiados pelos nossos compromissos, compromissos esses que podem ser bons ou ruins. Tudo depende de nós, dos nossos pensamentos, dos nossos desejos e de nossos comportamentos. Se nós não temos confiança no próximo é porque não acreditamos mais na vida eterna. Passamos a interferir no destino e agregamos mais uma faixa cármica que deverá ser compensada de alguma maneira mais tarde.</w:t>
      </w:r>
    </w:p>
    <w:p>
      <w:pPr>
        <w:pStyle w:val="Normal"/>
        <w:rPr/>
      </w:pPr>
      <w:r>
        <w:rPr/>
        <w:t>Estive esta noite numa grande escola, onde o Araken estava junto se preparando para fazer a sua contagem. A passagem deste curso foi para nos preparar para a vinda de novas forças em breve que serão alimentadas pela pureza do espírito altaneiro, não mais será pela função biológica, algo diferente que os mestres sentirão acontecer em sua aura. Eu estava falando das minhas viagens, todos estavam interessados em aprender, porque achavam interessante conhecer os mistérios das forças em movimento.</w:t>
      </w:r>
    </w:p>
    <w:p>
      <w:pPr>
        <w:pStyle w:val="Normal"/>
        <w:rPr/>
      </w:pPr>
      <w:r>
        <w:rPr/>
        <w:t>Naquele instante chegou um espírito, era um índio da natureza, vamos dizer que aqui seria um Xingu, mas ele veio com novas forças. Conversando com ele, veja, ele falava em seu idioma e eu o entendia, acho que havia um interprete na minha cabeça que fazia instantaneamente a tradução, engraçado como funciona isso tudo, então ele me contou a sua história.</w:t>
      </w:r>
    </w:p>
    <w:p>
      <w:pPr>
        <w:pStyle w:val="Normal"/>
        <w:rPr/>
      </w:pPr>
      <w:r>
        <w:rPr/>
        <w:t>Ele era jovem ainda e ia caçar longe de sua tribo. Numa destas caçadas ele foi morto por uma enorme cobra sucuri. Ele tinha subido no alto de uma cachoeira e foi pego de surpresa, não tinha como fugir, nem um instrumento, armas, ele tinha. Ele me levou até o local. Estávamos do alto vendo a cena. Ema cachoeira que não dava pra pular, pois eram muitas pedras embaixo, ele morreria e seria pego pela cobra do mesmo jeito. Ele foi acuado na encosta e a cobra vinha chegando devagar, pelo que vi a cobra era mesmo imensa. Eu fiquei abalado com a cena que ele me mostrou. Queria gritar de onde eu estava, mas isso já havia acontecido, ele somente me levou ao seu passado para que eu registrasse esta passagem. Conforme ele estava de pé e sem nenhum pedaço de madeira para se defender, a cobra foi chegando e assim com um bote certeiro o enrolou, aos poucos ela o foi engolindo começando pelos pés. Que agonia eu estava sentindo, mas ele estava ali do meu lado, não estava infeliz, estava bem. Não sei o nome dele, aquela cena me tirou o sossego, eu nem quis mais perguntar nada, foi um choque no meu coração.</w:t>
      </w:r>
    </w:p>
    <w:p>
      <w:pPr>
        <w:pStyle w:val="Normal"/>
        <w:rPr/>
      </w:pPr>
      <w:r>
        <w:rPr/>
        <w:t>Eu fiquei pensando, mesmo assim ele não estava descontente com nada, a sua vida era a sua natureza.</w:t>
      </w:r>
    </w:p>
    <w:p>
      <w:pPr>
        <w:pStyle w:val="Normal"/>
        <w:rPr/>
      </w:pPr>
      <w:r>
        <w:rPr/>
        <w:t>Voltamos para a sala de aula, onde as forças da contagem estavam sendo realizadas. Eu fiquei com esta imagem na minha cabeça e não vou esquece-la tão breve.</w:t>
      </w:r>
    </w:p>
    <w:p>
      <w:pPr>
        <w:pStyle w:val="Normal"/>
        <w:rPr/>
      </w:pPr>
      <w:r>
        <w:rPr/>
        <w:t>Nestor, o grande mestre Araken, tudo na sua força vibradora de executivo realizou esta desimpregnação e com maestria conduziu a vibração desta aula para o mundo dos espíritos, de onde as grandes forças da morsa fazem chegar a terra sob o manto do santo nono para cada jaguar encarnado. São forças vitais desimpregnadas do astral como fótons de luzes multicoloridas. Este é o dorcéu de Araken. Um valor esquecido neste plano físico, mas em pleno uso na esfera superior.</w:t>
      </w:r>
    </w:p>
    <w:p>
      <w:pPr>
        <w:pStyle w:val="Normal"/>
        <w:rPr/>
      </w:pPr>
      <w:r>
        <w:rPr/>
        <w:t>A segunda turma de Araken que o diga.</w:t>
      </w:r>
    </w:p>
    <w:p>
      <w:pPr>
        <w:pStyle w:val="Normal"/>
        <w:rPr/>
      </w:pPr>
      <w:r>
        <w:rPr/>
        <w:t>Sua voz ecoou além colinas macedônicas, varreu os vales e desceu aos submundos, a força se fez presente mais uma vez no verbo divino e consagrou a força espartana do jaguar na sua nova condição de guerreiro da paz. Esta espada resplandecente visionária da nova era não pode ser erguida para satisfação pessoal e nem usada de força irracional, ela tem que ser pela cura e pela paz. Mas acho que todos esqueceram disso, afinal de contas, ninguém gosta de ser chamado pela razão do coração, saber que suas palavras podem adoecer seu próximo. Todos só pensam em si mesmos e se for assim, me respondam, porque existir esta doutrina da nova era que prega o amor e o perdão ao próximo. Aqui não existem escravos, mas seres libertos de sua condição animal sendo preparados para a chegada do eldorado, como diz Seta Branca. Mas os seres humanos ainda são seres humanos irracionais, pensam que são donos de tudo e de todos.</w:t>
      </w:r>
    </w:p>
    <w:p>
      <w:pPr>
        <w:pStyle w:val="Normal"/>
        <w:rPr/>
      </w:pPr>
      <w:r>
        <w:rPr/>
        <w:t>Não existe dono, mas sim afinidades que geram os compromissos além existência humana. A cada encarnação nós chegamos num estágio, como pai, como filho ou como irmão. Se assim está registrado ninguém pode querer sentir-se dono da verdade, pois a verdade só tem um dono, o nosso coração.</w:t>
      </w:r>
    </w:p>
    <w:p>
      <w:pPr>
        <w:pStyle w:val="Normal"/>
        <w:rPr/>
      </w:pPr>
      <w:r>
        <w:rPr/>
        <w:t>A minha luta é para resgatar o máximo possível das minhas ultimas centelhas cármicas, mas também não posso sentir-me injustiçado a ponto de humilhar-se diante das provocações dos meus algozes, porque se eles continuam a cobrar os débitos passados, eles estão sendo piores que eu na minha mínima evolução. Quem é que está sendo ruim agora. A consciência é algo que todos devem ter, mas sabendo que o nosso próximo também dever ser consciente de sua existência. Quando o cárma fecha os olhos, os ouvidos e solta a boca, não existe nada neste mundo que mostre outra direção. É só dor e revolta que vemos acontecer.</w:t>
      </w:r>
    </w:p>
    <w:p>
      <w:pPr>
        <w:pStyle w:val="Normal"/>
        <w:rPr/>
      </w:pPr>
      <w:r>
        <w:rPr/>
        <w:t>Esta aula neste mundo foi para tratar de vários assuntos relativos a nossa caminhada. Os desatinos e as avarezas dos seres humanos em se apropriar da vida alheia.</w:t>
      </w:r>
    </w:p>
    <w:p>
      <w:pPr>
        <w:pStyle w:val="Normal"/>
        <w:rPr/>
      </w:pPr>
      <w:r>
        <w:rPr/>
        <w:t>Uma família é composta de espíritos cobradores cobrando centil por centil. Mesmo estando em uma doutrina de luz evangelizadora eles não querem nem saber a quem doa, eles querem saciar a sua sede e fome de justiça.</w:t>
      </w:r>
    </w:p>
    <w:p>
      <w:pPr>
        <w:pStyle w:val="Normal"/>
        <w:rPr/>
      </w:pPr>
      <w:r>
        <w:rPr/>
        <w:t>Mas eu pergunto de novo, o que aprenderam até agora neste caminho missionário, já que esta palavra diz tudo, missionário.</w:t>
      </w:r>
    </w:p>
    <w:p>
      <w:pPr>
        <w:pStyle w:val="Normal"/>
        <w:rPr/>
      </w:pPr>
      <w:r>
        <w:rPr/>
      </w:r>
    </w:p>
    <w:p>
      <w:pPr>
        <w:pStyle w:val="Normal"/>
        <w:rPr/>
      </w:pPr>
      <w:r>
        <w:rPr/>
        <w:t>Palavras de Humahan:</w:t>
      </w:r>
    </w:p>
    <w:p>
      <w:pPr>
        <w:pStyle w:val="Normal"/>
        <w:rPr>
          <w:rFonts w:ascii="Arial" w:hAnsi="Arial" w:cs="Arial"/>
        </w:rPr>
      </w:pPr>
      <w:r>
        <w:rPr>
          <w:rFonts w:cs="Arial" w:ascii="Arial" w:hAnsi="Arial"/>
        </w:rPr>
        <w:t>“</w:t>
      </w:r>
      <w:r>
        <w:rPr>
          <w:rFonts w:cs="Arial" w:ascii="Arial" w:hAnsi="Arial"/>
        </w:rPr>
        <w:t>O princípio superior de todos os missionários é o trabalho. Sua ação é comparada a um imã: terás que viver atraindo novos recursos vitais; terás, também, o segredo da evolução, das transformações de vidas cujo princípio não está na matéria, mas sim na própria vontade. Esta ação se estende tanto no mundo etérico como no físico, na matéria. Tudo pode ser realizado no domínio psíquico pelo amor, na ação da vontade, na LEI DO AUXÍLIO – princípio superior de todas as coisas! A potência da vontade de quem busca honestamente servir aos seus irmãos não tem limites. E quando dormimos, cansados, pensando, pensando com amor servir a alguém, nós nos transportamos e saímos pelos planos espirituais, em seu socorro. A Natureza inteira produz fenômenos, metamorfoses. Quando conheceres a extensão destes fenômenos, teus recursos dentro de ti mesmo, deixarás o mundo deslumbrado...” (Humarran, jun/60)</w:t>
      </w:r>
    </w:p>
    <w:p>
      <w:pPr>
        <w:pStyle w:val="Normal"/>
        <w:rPr>
          <w:rFonts w:ascii="Arial" w:hAnsi="Arial" w:cs="Arial"/>
        </w:rPr>
      </w:pPr>
      <w:r>
        <w:rPr>
          <w:rFonts w:cs="Arial" w:ascii="Arial" w:hAnsi="Arial"/>
        </w:rPr>
      </w:r>
    </w:p>
    <w:p>
      <w:pPr>
        <w:pStyle w:val="Normal"/>
        <w:rPr/>
      </w:pPr>
      <w:r>
        <w:rPr/>
        <w:t>Ser missionário é estar atravessado pela faixa do amor incondicional, é respeitar os valores que juramos com a espada apontada ao nosso peito, é ser amor acima de todas as dores que tenhamos em nosso caminho. É se tornar luz e não trevas. Ser missionário é estar diante de Jesus que caminhou pela terra levando sua mensagem, seu evangelho, o evangelho de Deus.</w:t>
      </w:r>
    </w:p>
    <w:p>
      <w:pPr>
        <w:pStyle w:val="Normal"/>
        <w:rPr/>
      </w:pPr>
      <w:r>
        <w:rPr/>
        <w:t>Se você se acha missionário e ainda vive sob a égide da espada vingativa e vingadora, preste atenção que algo não está bem nesta contagem. A sua espada é do bem e não deve ser usada para o mal.</w:t>
      </w:r>
    </w:p>
    <w:p>
      <w:pPr>
        <w:pStyle w:val="Normal"/>
        <w:rPr/>
      </w:pPr>
      <w:r>
        <w:rPr/>
      </w:r>
    </w:p>
    <w:p>
      <w:pPr>
        <w:pStyle w:val="Normal"/>
        <w:rPr/>
      </w:pPr>
      <w:r>
        <w:rPr/>
        <w:t>A vida de Jezabel foi discutida nesta aula.</w:t>
      </w:r>
    </w:p>
    <w:p>
      <w:pPr>
        <w:pStyle w:val="Normal"/>
        <w:rPr/>
      </w:pPr>
      <w:r>
        <w:rPr/>
      </w:r>
    </w:p>
    <w:p>
      <w:pPr>
        <w:pStyle w:val="Normal"/>
        <w:rPr/>
      </w:pPr>
      <w:r>
        <w:rPr/>
        <w:t>Jezabel era filha de Etbaal, rei dos sidônios e adorava Baal. Sob a influência dela, o rei Acabe, seu marido, construiu um altar e um templo para Baal. A própria Jezabel dava teto e comida para 850 profetas das religiões pagãs.</w:t>
        <w:br/>
        <w:br/>
        <w:t>Ela foi e é considerada a mulher mais ímpia citada na Bíblia. Ela era arrogante e calculista, premeditava a morte dos profetas do Senhor! O alvo de Jezabel de promover a adoração a Baal transformou-a numa mulher destrutiva. Seus crimes tornaram-se, ao longo dos anos, algo pessoal.</w:t>
        <w:br/>
        <w:br/>
        <w:t>O profeta Elias, após derrotar os profetas de Baal no monte Carmelo, foi cruelmente perseguido por Jezabel, a ponto de desejar a morte. Com a ajuda de Deus, Elias enfrentou Jezabel, predizendo que ela, rei Acabe e sua família seria exterminada. E foram!</w:t>
        <w:br/>
        <w:br/>
        <w:t>Nada restou: poder, luxo, dinheiro e família!</w:t>
        <w:br/>
        <w:br/>
        <w:t xml:space="preserve">Embora Jezabel se vestisse bem e se enfeitasse, em seu interior ela era feia por causa do ódio. </w:t>
        <w:br/>
        <w:br/>
        <w:t>Infelizmente, em nossos dias, Jezabel só é mencionada quando querem falar sobre roupas, acessórios e maquiagens... Vaidades! Esquecem que o grande erro de Jezabel foi adorar a Baal, perseguir e matar os profetas de Deus.</w:t>
        <w:br/>
        <w:br/>
        <w:t xml:space="preserve">Com certeza, Jezabel priorizou as coisas mundanas (seus adereços e seu poder) e, por conseguinte, esqueceu-se de Deus, uma vez que, se em seu íntimo ela tivesse buscado primeiramente e prioritariamente a Deus, tais atos pecaminosos ela não teria praticado. O problema dela não foi exatamente o lápis que ela usou para colorir os olhos, o batom em sua boca, o pó no rosto nem os enfeites na cabeça, e sim porque ela não teve um coração voltado pra Deus. </w:t>
        <w:br/>
        <w:br/>
        <w:t>Dizendo-se profetisa, Jezabel, fazia bruxarias e enganava o povo, induzindo-os a se prostituírem e a comer dos sacrifícios da idolatria. Ela descuidou da sua casa, da sua família.</w:t>
        <w:br/>
        <w:br/>
        <w:t>Jamais, jamais se considere parecida com Jezabel só por dar lugar à vaidade, nem se considere digna da salvação somente por não ter vaidade externa. Sua comunhão com Deus quem determina é o teu coração, e se manifesta através das tuas atitudes para com o teu próximo.</w:t>
      </w:r>
    </w:p>
    <w:p>
      <w:pPr>
        <w:pStyle w:val="Normal"/>
        <w:rPr/>
      </w:pPr>
      <w:r>
        <w:rPr/>
      </w:r>
    </w:p>
    <w:p>
      <w:pPr>
        <w:pStyle w:val="Normal"/>
        <w:rPr/>
      </w:pPr>
      <w:r>
        <w:rPr/>
        <w:t>Esta é a faceta da potestade vingadora, que tem feito com que os casais vivam se digladiando dentro de suas casas, tendo vingança um do outro.</w:t>
      </w:r>
    </w:p>
    <w:p>
      <w:pPr>
        <w:pStyle w:val="Normal"/>
        <w:rPr/>
      </w:pPr>
      <w:r>
        <w:rPr/>
      </w:r>
    </w:p>
    <w:p>
      <w:pPr>
        <w:pStyle w:val="Normal"/>
        <w:rPr/>
      </w:pPr>
      <w:r>
        <w:rPr/>
        <w:t>Ser ou não ser, eis a questão!</w:t>
      </w:r>
    </w:p>
    <w:p>
      <w:pPr>
        <w:pStyle w:val="Normal"/>
        <w:rPr/>
      </w:pPr>
      <w:r>
        <w:rPr/>
        <w:t>Será que em seu intimo você não está despertando a sua Jezabel!</w:t>
      </w:r>
    </w:p>
    <w:p>
      <w:pPr>
        <w:pStyle w:val="Normal"/>
        <w:rPr/>
      </w:pPr>
      <w:r>
        <w:rPr/>
        <w:t>Pense nisso e reflita!</w:t>
      </w:r>
    </w:p>
    <w:p>
      <w:pPr>
        <w:pStyle w:val="Normal"/>
        <w:rPr/>
      </w:pPr>
      <w:r>
        <w:rPr/>
        <w:t>Salve Deus!</w:t>
      </w:r>
    </w:p>
    <w:p>
      <w:pPr>
        <w:pStyle w:val="Normal"/>
        <w:rPr/>
      </w:pPr>
      <w:r>
        <w:rPr/>
        <w:t>Adjunto Apurê</w:t>
      </w:r>
    </w:p>
    <w:p>
      <w:pPr>
        <w:pStyle w:val="Normal"/>
        <w:rPr/>
      </w:pPr>
      <w:r>
        <w:rPr/>
        <w:t>28.07.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05:00Z</dcterms:created>
  <dc:creator>User</dc:creator>
  <dc:description/>
  <dc:language>en-US</dc:language>
  <cp:lastModifiedBy>User</cp:lastModifiedBy>
  <dcterms:modified xsi:type="dcterms:W3CDTF">2011-07-28T13:34:00Z</dcterms:modified>
  <cp:revision>10</cp:revision>
  <dc:subject/>
  <dc:title>PAZ DE ESPÍRITO</dc:title>
</cp:coreProperties>
</file>