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GREDO DA NATUREZA OCULTA</w:t>
      </w:r>
    </w:p>
    <w:p>
      <w:pPr>
        <w:pStyle w:val="Normal"/>
        <w:rPr/>
      </w:pPr>
      <w:r>
        <w:rPr/>
        <w:t>Salve Deus!</w:t>
      </w:r>
    </w:p>
    <w:p>
      <w:pPr>
        <w:pStyle w:val="Normal"/>
        <w:rPr/>
      </w:pPr>
      <w:r>
        <w:rPr/>
        <w:t>Minha querida irmã! Salve Deus! Saiba que, por mais solitária que esteja, jogada num cantinho qualquer, sem seus amores para acariciar vossa cabeça, é ainda uma preciosa pérola de nosso amado Pai.</w:t>
      </w:r>
    </w:p>
    <w:p>
      <w:pPr>
        <w:pStyle w:val="Normal"/>
        <w:rPr/>
      </w:pPr>
      <w:r>
        <w:rPr/>
        <w:t>A vida atravessa o silêncio da madrugada colocando nossos prantos em desarmonia interior, choramos muitas vezes as nossas falhas e regredimos na eterna busca pelos nossos ais.</w:t>
      </w:r>
    </w:p>
    <w:p>
      <w:pPr>
        <w:pStyle w:val="Normal"/>
        <w:rPr/>
      </w:pPr>
      <w:r>
        <w:rPr/>
        <w:t>Eu recebo aqui, toda noite e todo dia, as mazelas dos que entram nas longas filas em busca do conforto de suas necessidades, sejam elas materiais, espirituais ou sentimentais. São tantos clamores que só podem ser resolvidos além terra, pois neste pequeno corpo físico a força reage na sua inteligência etérica que eleva a maior parte desta carga para os planos luminosos.</w:t>
      </w:r>
    </w:p>
    <w:p>
      <w:pPr>
        <w:pStyle w:val="Normal"/>
        <w:rPr/>
      </w:pPr>
      <w:r>
        <w:rPr/>
        <w:t>Eu estava aqui no meu mundo astral, as invocações por Deus são como vozes perdidas no firmamento que se transformam em tristeza e revolta perdendo muitas vezes a sua dignidade e entrando pelo caminho obscuro do ódio conta seu criador. Esta força contida no âmbar da existência permite aos encarnados atravessarem seus corações e dissiparem esta energia no reino coronário que por vezes chega ao sistema cerebral fazendo um desajuste tão sério que os levam ao desequilíbrio emocional. A força se volta contra seu próprio peito atingindo sua cabeça e cruzando o espaço aberto da mente queimando o que resta do seu terceiro plano.</w:t>
      </w:r>
    </w:p>
    <w:p>
      <w:pPr>
        <w:pStyle w:val="Normal"/>
        <w:rPr/>
      </w:pPr>
      <w:r>
        <w:rPr/>
        <w:t xml:space="preserve">Esta jovem senhora está muito triste, pois ela perdeu tudo que tinha na sua vida, perdeu sua família, seus filhos e seus amores. Hoje ela está solitária largada num pequeno quarto sofrendo as mais duras penas de sua evolução. Seu coração reclama o porque desta passagem tão dolorida, e assim ele veio até aqui comigo, Salve Deus. Eu me senti feliz, pois poucos ainda conseguem o seu mundo astral diante da tempestade que se abate no caminho. </w:t>
      </w:r>
    </w:p>
    <w:p>
      <w:pPr>
        <w:pStyle w:val="Normal"/>
        <w:rPr/>
      </w:pPr>
      <w:r>
        <w:rPr/>
      </w:r>
    </w:p>
    <w:p>
      <w:pPr>
        <w:pStyle w:val="Normal"/>
        <w:rPr/>
      </w:pPr>
      <w:r>
        <w:rPr>
          <w:b/>
          <w:bCs/>
        </w:rPr>
        <w:t>Eu me sinto também de mãos atadas por querer ajudar e não conseguir atingir o ponto certo desta transformação, porque minhas palavras ainda são cegas diante de tanta tristeza que as almas passam, mas um dia elas irão clarear na força vital do terceiro sétimo</w:t>
      </w:r>
      <w:r>
        <w:rPr/>
        <w:t>.</w:t>
      </w:r>
    </w:p>
    <w:p>
      <w:pPr>
        <w:pStyle w:val="Normal"/>
        <w:rPr/>
      </w:pPr>
      <w:r>
        <w:rPr/>
      </w:r>
    </w:p>
    <w:p>
      <w:pPr>
        <w:pStyle w:val="Normal"/>
        <w:rPr/>
      </w:pPr>
      <w:r>
        <w:rPr/>
        <w:t>Recebi o seu recado, minha irmã, e pedi ao supremo astral as forças necessárias para lhe iluminar, para que sua provação seja a sua recompensa final deste terceiro plano que finda no anoitecer de um dia e clareia no alvorecer de um novo amanhecer.</w:t>
      </w:r>
    </w:p>
    <w:p>
      <w:pPr>
        <w:pStyle w:val="Normal"/>
        <w:rPr/>
      </w:pPr>
      <w:r>
        <w:rPr/>
        <w:t>Meu pequeno mundo é o que eu posso revelar nesta hora precisa da minha individualidade, porque é por ali que eu faço a minha prece na esperança de encontrar o caminho certo entre os murmúrios de mal grado que se lançam dos pensamentos acrisolados pela falta de amor. Amar é ser amado. Quando você não ama também deixa de receber os bons fluidos da evolução. Ame e sinta que a sua vida está mudando. Respeite seu próximo e veja que todos te respeitarão também. Se todos continuarem castigando mentalmente nunca serão chamados na sua evolução, porque evoluir é se tornar manso e pacifico, é ser tratável.</w:t>
      </w:r>
    </w:p>
    <w:p>
      <w:pPr>
        <w:pStyle w:val="Normal"/>
        <w:rPr/>
      </w:pPr>
      <w:r>
        <w:rPr/>
        <w:t>Meu mundo astral é a minha revelação diante das três portas que o sistema criou, sim, a revelação do homem neste terceiro plano só se concretiza quando ele abre a sua porta e sem medo da verdade ele busca o reconhecimento do espírito fora da matéria. Viver sem o oxigênio é sentir a leveza do espírito que se eleva na sua maior concentração atômica. Muitos conhecem como morte, mas eu digo que é a vida. Quando nos transportamos do nosso físico nós não temos a necessidade do oxigênio da terra, mas nosso corpo físico não pode viver sem ele nem um segundo sequer, eis o segredo da natureza oculta que divide os dois lados desta vida. Eu, por muitas vezes me deparo com a ausência desta respiração chegando a me assustar, voltando imediatamente ao físico. É um choque que recebemos para despertar do sono espiritual e colocar em ordem nosso corpo. Depois de tudo certo voltamos a entrar na dimensão invisível. Muitos têm a sensação de estarem caindo chegando a balançar a cama.</w:t>
      </w:r>
    </w:p>
    <w:p>
      <w:pPr>
        <w:pStyle w:val="Normal"/>
        <w:rPr/>
      </w:pPr>
      <w:r>
        <w:rPr/>
        <w:t>Minha missão é o meu sacerdócio e é por ela que eu tenho me afastado do físico por muito tempo chegando a causar um problema orgânico que tem me afetado nestes últimos tempos. Mas o trabalho deve continuar, ele é incessante justamente pelos milhares de vozes silenciosas que procuram ajuda. São os que se sentem injustiçados e sem fé se perdem pelo medo de serem felizes.</w:t>
      </w:r>
    </w:p>
    <w:p>
      <w:pPr>
        <w:pStyle w:val="Normal"/>
        <w:rPr/>
      </w:pPr>
      <w:r>
        <w:rPr/>
        <w:t>Ser feliz!</w:t>
      </w:r>
    </w:p>
    <w:p>
      <w:pPr>
        <w:pStyle w:val="Normal"/>
        <w:rPr/>
      </w:pPr>
      <w:r>
        <w:rPr/>
        <w:t>Seja feliz!</w:t>
      </w:r>
    </w:p>
    <w:p>
      <w:pPr>
        <w:pStyle w:val="Normal"/>
        <w:rPr/>
      </w:pPr>
      <w:r>
        <w:rPr/>
        <w:t>Eu sou feliz!</w:t>
      </w:r>
    </w:p>
    <w:p>
      <w:pPr>
        <w:pStyle w:val="Normal"/>
        <w:rPr/>
      </w:pPr>
      <w:r>
        <w:rPr/>
        <w:t>A conquista do nosso mundo se dá pela boa vontade do coração ser simples, ser tratável e ser amável. Quando ninguém mais contar os enredos do outro lado aí eu terei certeza que a terra se fechou no seu circulo mais difícil e triste fazendo o desagregar da morte sem a luz divina. Mas por enquanto ainda tem os missionários da última hora que estão empenhados a lutar pela valorização do homem nesta elucidação do caminho da vida e da verdade.</w:t>
      </w:r>
    </w:p>
    <w:p>
      <w:pPr>
        <w:pStyle w:val="Normal"/>
        <w:rPr/>
      </w:pPr>
      <w:r>
        <w:rPr/>
        <w:t>Não chorem seus prantos, não abaixem suas cabeças, sejam antes de tudo missionários e honrem o sacerdócio deixado por um mundo preocupado com a nossa falta de princípios e honestidade.</w:t>
      </w:r>
    </w:p>
    <w:p>
      <w:pPr>
        <w:pStyle w:val="Normal"/>
        <w:rPr/>
      </w:pPr>
      <w:r>
        <w:rPr/>
        <w:t>Vamos ser antes de tudo, filhos do mesmo Pai que nos criou a sua imagem e semelhança.</w:t>
      </w:r>
    </w:p>
    <w:p>
      <w:pPr>
        <w:pStyle w:val="Normal"/>
        <w:rPr/>
      </w:pPr>
      <w:r>
        <w:rPr/>
        <w:t>Lembrem-se! Somos todos filhos de um mesmo Pai!</w:t>
      </w:r>
    </w:p>
    <w:p>
      <w:pPr>
        <w:pStyle w:val="Normal"/>
        <w:rPr/>
      </w:pPr>
      <w:r>
        <w:rPr/>
      </w:r>
    </w:p>
    <w:p>
      <w:pPr>
        <w:pStyle w:val="Normal"/>
        <w:rPr/>
      </w:pPr>
      <w:r>
        <w:rPr/>
        <w:t>Que nossa Mãe Iemanjá te abençoe minha irmã!</w:t>
      </w:r>
    </w:p>
    <w:p>
      <w:pPr>
        <w:pStyle w:val="Normal"/>
        <w:rPr/>
      </w:pPr>
      <w:r>
        <w:rPr/>
      </w:r>
    </w:p>
    <w:p>
      <w:pPr>
        <w:pStyle w:val="Normal"/>
        <w:rPr/>
      </w:pPr>
      <w:r>
        <w:rPr/>
        <w:t>Salve Deus!</w:t>
      </w:r>
    </w:p>
    <w:p>
      <w:pPr>
        <w:pStyle w:val="Normal"/>
        <w:rPr/>
      </w:pPr>
      <w:r>
        <w:rPr/>
        <w:t>Adjunto Apurê</w:t>
      </w:r>
    </w:p>
    <w:p>
      <w:pPr>
        <w:pStyle w:val="Normal"/>
        <w:rPr/>
      </w:pPr>
      <w:r>
        <w:rPr/>
        <w:t>12.10.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38:00Z</dcterms:created>
  <dc:creator>User</dc:creator>
  <dc:description/>
  <dc:language>en-US</dc:language>
  <cp:lastModifiedBy>User</cp:lastModifiedBy>
  <dcterms:modified xsi:type="dcterms:W3CDTF">2011-10-12T12:22:00Z</dcterms:modified>
  <cp:revision>2</cp:revision>
  <dc:subject/>
  <dc:title>SEGREDO DA NATUREZA OCULTA</dc:title>
</cp:coreProperties>
</file>