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ODAI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Percorrendo as mais diversas fontes de sabedoria dos grandes iniciados, esta noite eu registrei um trabalho especial que direcionava a este templo do amanhecer. Anodai. A força da lua projetada em todos os médiuns que se dizem jaguares do amanhecer. A força da vida e da morte, como dizemos, pois ele tem a força da sensibilidade que amplia a força centrifuga.</w:t>
      </w:r>
    </w:p>
    <w:p>
      <w:pPr>
        <w:pStyle w:val="Normal"/>
        <w:rPr/>
      </w:pPr>
      <w:r>
        <w:rPr/>
        <w:t>Conforme vamos entrando nesta grande ascensão espiritual, os planos acima de nossas mentes estão reagindo à intensidade de nossas necessidades, como no caso de Irmã Lívia, o primeiro estágio, principalmente para todos aqueles que ainda não descarregaram suas pendências físicas.</w:t>
      </w:r>
    </w:p>
    <w:p>
      <w:pPr>
        <w:pStyle w:val="Normal"/>
        <w:rPr/>
      </w:pPr>
      <w:r>
        <w:rPr/>
        <w:t>Estávamos todos na estrela candente, a noite, era uma noite espetacular, a lua parecia estar tão próxima da terra que poderíamos toca-la com as mãos. Muitos médiuns vieram compor este ritual de Anodai, trazendo as forças deste poderoso sétimo do reino central novamente na terra para alimentar nossos espíritos com a magia de Nosso Senhor Jesus Cristo.</w:t>
      </w:r>
    </w:p>
    <w:p>
      <w:pPr>
        <w:pStyle w:val="Normal"/>
        <w:rPr/>
      </w:pPr>
      <w:r>
        <w:rPr/>
        <w:t>Eu vi os meus irmãos em harmonia e sintonia, porque as forças estavam se movimentando, estavam ao nosso favor nesta contagem sublime da nova era. Eu nunca vi este albergue tão próximo de nós, alguma razão o está trazendo a nossa crosta terrena. Não sei ainda, sei que o trabalho precisava ser realizado e assim o foi feito, com amor dos mestres sol e mestres luas.</w:t>
      </w:r>
    </w:p>
    <w:p>
      <w:pPr>
        <w:pStyle w:val="Normal"/>
        <w:rPr/>
      </w:pPr>
      <w:r>
        <w:rPr/>
        <w:t>Voltando ainda mais no tempo dos equitumans, grandes forças foram projetadas com conhecimento da ciência eletrônica e nuclear que ainda veremos chegarem a este planeta.</w:t>
      </w:r>
    </w:p>
    <w:p>
      <w:pPr>
        <w:pStyle w:val="Normal"/>
        <w:rPr/>
      </w:pPr>
      <w:r>
        <w:rPr/>
        <w:t>Estávamos todos reunidos na força da lua... Lua, divina lua. O canto da yuricy lua abriu este evento formando um espetáculo de forças que se projetavam nos chacras formando o âmbar desta congregação que assim enaltecia os corpos acrisolados na esperança de um conhecimento mais apurado.</w:t>
      </w:r>
    </w:p>
    <w:p>
      <w:pPr>
        <w:pStyle w:val="Normal"/>
        <w:rPr/>
      </w:pPr>
      <w:r>
        <w:rPr/>
        <w:t>Minha sobrinha emitiu diante do portão para uma grande ponte celestial entre o mundo de Irmã Lívia e a terra fosse interligada, estava chegando a hora de recebermos o que pedimos. Cada um iria receber conforme seu desejo, se fosse vida, seria a vida, se fosse morte, seria a morte.</w:t>
      </w:r>
    </w:p>
    <w:p>
      <w:pPr>
        <w:pStyle w:val="Normal"/>
        <w:rPr/>
      </w:pPr>
      <w:r>
        <w:rPr/>
        <w:t>Eu fui convidado a ler a lei desta conjunção, mas na minha visão ela estava embaralhada, porque estava em outro idioma, mas que aos poucos ela foi se traduzindo em minha mente, e assim consegui transmitir seu teor de forma a amplificar esta concentração atômica.</w:t>
      </w:r>
    </w:p>
    <w:p>
      <w:pPr>
        <w:pStyle w:val="Normal"/>
        <w:rPr/>
      </w:pPr>
      <w:r>
        <w:rPr/>
        <w:t>Conforme íamos entrando na sintonia os espíritos iam ficando leves a ponto de flutuarem, eles estavam na impregnação do astral que nos protegia da descarga nuclear. Estamos nos beneficiando da nossa conquista.</w:t>
      </w:r>
    </w:p>
    <w:p>
      <w:pPr>
        <w:pStyle w:val="Normal"/>
        <w:rPr/>
      </w:pPr>
      <w:r>
        <w:rPr/>
        <w:t>Eu fiquei até o último mestre passar nesta contagem, porque a nossa vida é uma eterna movimentação entre os ciclos que podem ser leves ou pesados, tudo depende de como o abrimos, o recebemos e o transmitimos.</w:t>
      </w:r>
    </w:p>
    <w:p>
      <w:pPr>
        <w:pStyle w:val="Normal"/>
        <w:rPr/>
      </w:pPr>
      <w:r>
        <w:rPr/>
        <w:t>Daquele momento em diante o aroma desceu das grandes concentrações e como um perfume embeveceu aos participantes que suspiravam os ares que cortavam os mundos em harmonia.</w:t>
      </w:r>
    </w:p>
    <w:p>
      <w:pPr>
        <w:pStyle w:val="Normal"/>
        <w:rPr/>
      </w:pPr>
      <w:r>
        <w:rPr/>
        <w:t>A força deste trabalho nos beneficiou muito a nossa realização pessoal, comunitária e social, porque cada um traz a sua reminiscência esquecida no gelo glacial da morte. A vida é o que conseguimos da nossa primeira plataforma de sabedoria, saber ver, saber ouvir e saber calar. Isso é o indicio da nossa evolução, porque assim não há guerra e nem desencontros, quando cada um aprende a ser humilde de coração.</w:t>
      </w:r>
    </w:p>
    <w:p>
      <w:pPr>
        <w:pStyle w:val="Normal"/>
        <w:rPr/>
      </w:pPr>
      <w:r>
        <w:rPr/>
        <w:t>Não adianta querer estrebuchar diante das provocações do seu cobrador, porque você não terá mais força do que ele na sua cobrança cármica, poderá criar ainda mais dividas, mas nunca o vencerá pelo ódio. O nosso caminho é o caminho contrário ao que vivemos até na terra, sempre fomos conquistadores, sempre pela força bruta, nunca pelo amor, nunca pela boa vontade de querer melhorar o nosso eu interior. Sangue e mais sangue. Este sangue ainda corre em nossas mãos como marca do nosso comportamento de um terráqueo cego pela inveja, pelo poder e pela desonestidade.</w:t>
      </w:r>
    </w:p>
    <w:p>
      <w:pPr>
        <w:pStyle w:val="Normal"/>
        <w:rPr/>
      </w:pPr>
      <w:r>
        <w:rPr/>
        <w:t>O trabalho realizado esta noite na única estrela candente que representa o Reino Central foi maravilhoso, conseguiu estabelecer mais uma cultura entre o espiritual e o físico. Foi mais uma conquista destes jaguares altaneiros que emitem seus cantos em favor da própria humanidade em que vivem, todos com a intenção de melhorar o padrão evolutivo.</w:t>
      </w:r>
    </w:p>
    <w:p>
      <w:pPr>
        <w:pStyle w:val="Normal"/>
        <w:rPr/>
      </w:pPr>
      <w:r>
        <w:rPr/>
        <w:t>Isso que eu chamo de missionários da última hora, onde nada os impedem de chegar ao grande Oráculo de Arianos, Simiromba de Deus, e buscar as recompensas que a terra precisa nesta regeneração do terceiro plano.</w:t>
      </w:r>
    </w:p>
    <w:p>
      <w:pPr>
        <w:pStyle w:val="Normal"/>
        <w:rPr/>
      </w:pPr>
      <w:r>
        <w:rPr/>
        <w:t>ANODAI!</w:t>
      </w:r>
    </w:p>
    <w:p>
      <w:pPr>
        <w:pStyle w:val="Normal"/>
        <w:rPr/>
      </w:pPr>
      <w:r>
        <w:rPr/>
        <w:t>Oh! Simiromba meu pai! Conceda-me a graça deste anodai de humildade e amor que irá impregnar todo o meu ser! Salve Deus!</w:t>
      </w:r>
    </w:p>
    <w:p>
      <w:pPr>
        <w:pStyle w:val="Normal"/>
        <w:rPr/>
      </w:pPr>
      <w:r>
        <w:rPr/>
        <w:t>Assim todos emitiam esta força na entrada da cabine que os levaria a voar por toda a extensão do universo, como Numara o fez em sua vida neste planeta. Eu via este quadro dos médiuns levitando, eles estavam livres e podiam se quisessem chegar aonde desejassem. Eram livres, mas ainda não dominavam completamente este conhecimento, então o medo de se perder os prendia nesta concentr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09.2011</w:t>
      </w:r>
    </w:p>
    <w:p>
      <w:pPr>
        <w:pStyle w:val="Normal"/>
        <w:ind w:right="18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5:00Z</dcterms:created>
  <dc:creator>User</dc:creator>
  <dc:description/>
  <dc:language>en-US</dc:language>
  <cp:lastModifiedBy>User</cp:lastModifiedBy>
  <dcterms:modified xsi:type="dcterms:W3CDTF">2011-09-07T12:29:00Z</dcterms:modified>
  <cp:revision>4</cp:revision>
  <dc:subject/>
  <dc:title>ANODAI</dc:title>
</cp:coreProperties>
</file>