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RÁ QUE EU SOU DESTA DOUTRINA</w:t>
        <w:tab/>
      </w:r>
    </w:p>
    <w:p>
      <w:pPr>
        <w:pStyle w:val="Normal"/>
        <w:rPr/>
      </w:pPr>
      <w:r>
        <w:rPr/>
        <w:t>Salve Deus!</w:t>
      </w:r>
    </w:p>
    <w:p>
      <w:pPr>
        <w:pStyle w:val="Normal"/>
        <w:rPr/>
      </w:pPr>
      <w:r>
        <w:rPr/>
        <w:t>Esta é uma das tantas prerrogativas que vemos sendo usadas em nosso meio, no coração dos despreparados espiritualistas que se lançam pela vaidade e não pelo amor incondicional da missão em si.</w:t>
      </w:r>
    </w:p>
    <w:p>
      <w:pPr>
        <w:pStyle w:val="Normal"/>
        <w:rPr/>
      </w:pPr>
      <w:r>
        <w:rPr/>
        <w:t>Eu estive esta noite num campo onde os espíritos sem ideologia vivem, é um lugar cercado por uma força magnética que não os deixa se afastar muito longe, pois sua descrença em si mesmo e em Deus é muito grande e isso contamina os bons missionários com a energia do descontentamento.</w:t>
      </w:r>
    </w:p>
    <w:p>
      <w:pPr>
        <w:pStyle w:val="Normal"/>
        <w:rPr/>
      </w:pPr>
      <w:r>
        <w:rPr/>
        <w:t>Este lugar é vazio, sem nada, nem mesmo uma vibração positiva ou negativa eu encontrei ali, tudo neutro como as pessoas que convivem neste lado da vida, sem nada para dar, sem nada para receber.</w:t>
      </w:r>
    </w:p>
    <w:p>
      <w:pPr>
        <w:pStyle w:val="Normal"/>
        <w:rPr/>
      </w:pPr>
      <w:r>
        <w:rPr/>
        <w:t>Triste! Olhando no fundo daquelas almas perdidas pela incerteza da existência de Deus eu vi que na terra existem alguns grupos de pessoas que estão na mesma situação, desacreditando até na própria família que com tanto sacrifício lhe foi entregue para cultuar as raízes do passado fazendo assim um aprendizado que o levaria daqui para outros lugares mais puros.</w:t>
      </w:r>
    </w:p>
    <w:p>
      <w:pPr>
        <w:pStyle w:val="Normal"/>
        <w:rPr/>
      </w:pPr>
      <w:r>
        <w:rPr/>
        <w:t>Aquela coisa que senti não havia descrição, pois quem convive neste meio sempre será apático e descrente, sempre ficará a mercê de forças próximas para poder caminhar, eles perdem até a noção do eu interior, perdem as funções mais necessárias como pensar. Mas o que eu quero explicar hoje é sobre a energia mental.</w:t>
      </w:r>
    </w:p>
    <w:p>
      <w:pPr>
        <w:pStyle w:val="Normal"/>
        <w:rPr/>
      </w:pPr>
      <w:r>
        <w:rPr/>
        <w:t>Ontem eu recebi aqui uma projeção tão forte, uma energia tão perigosa que parecia que eu estava com um problema cerebral, um aneurisma, pois senti o sangue esquentar minha cabeça e logo depois o senti esvair fazendo um resfriamento da cabeça. Sabe quando a pessoa prende a circulação de um braço e depois ele o solta, é o efeito que eu senti. Pois é, meu rosto ficou todo vermelho, parecia um pimentão. Minha esposa me viu neste momento. A energia que me atingiu foi para matar mesmo. Mas porque desta emissão tão forte, uma dissipação mental, um poder incontrolável.</w:t>
      </w:r>
    </w:p>
    <w:p>
      <w:pPr>
        <w:pStyle w:val="Normal"/>
        <w:rPr/>
      </w:pPr>
      <w:r>
        <w:rPr/>
        <w:t>Na terra existiu uma força desconjurada a milhões de anos, ela foi muito usada na feitiçaria pelos velhos bruxos que se aproveitavam para realizar suas transições entre a natureza humana, animal e mineral. O conceito de forças era justamente o domínio mental que eles tinham em atingir objetivos dentro de sua filosofia materialista, eles podiam matar só com o pensamento. Usando das técnicas do bate-bate, eles ficavam dias e noites vibrando sem parar, suas mentes não paravam um minuto sequer, então o emissor conjurava seu poder contra o receptor que nem sabia o que iria lhe atingir, eles trabalhavam no silêncio.</w:t>
      </w:r>
    </w:p>
    <w:p>
      <w:pPr>
        <w:pStyle w:val="Normal"/>
        <w:rPr/>
      </w:pPr>
      <w:r>
        <w:rPr/>
        <w:t>A técnica do bate-bate que me referi é em questão deles ficarem repetindo constantemente suas vibrações, eles ficam ali muitas vezes até sem comer, pois o enfraquecimento físico libera o espírito que passa a atuar na dimensão zero. Por isso nós temos que ter uma boa alimentação, estar dentro dos nossos limites mais saudáveis possíveis. Sim, o espírito sem energia física se lança pra fora do seu sistema e começa a perturbar o próximo. Mas com isso o problema aumenta no corpo material, os desgastes o leva a sofrer as doenças emocionais que sem forças pra reagir ele cairá numa casa de tratamento ou em uma cama não respondendo mais aos reflexos naturais orgânicos.</w:t>
      </w:r>
    </w:p>
    <w:p>
      <w:pPr>
        <w:pStyle w:val="Normal"/>
        <w:rPr/>
      </w:pPr>
      <w:r>
        <w:rPr/>
        <w:t>Então vamos ver como esta vibração me atingiu aqui.</w:t>
      </w:r>
    </w:p>
    <w:p>
      <w:pPr>
        <w:pStyle w:val="Normal"/>
        <w:rPr/>
      </w:pPr>
      <w:r>
        <w:rPr/>
        <w:t>Eu estava concentrado num trabalho para um cliente e minha mente não estava ligada ao plano espiritual, foi ai que abriu a brecha da atuação da força negativa, pois a energia estava circulando em minha aura, mas como antes eu estava em sintonia com o mundo espiritual ela não tinha descido. Só foi eu me distrair para que ela chegasse. Eu vi os emissores desta força, mas não me compete julgar, já que o sentido da nossa missão é ajudar a combater o mal pelo bem, nunca nos amaldiçoar pela razão de sermos diferentes.</w:t>
      </w:r>
    </w:p>
    <w:p>
      <w:pPr>
        <w:pStyle w:val="Normal"/>
        <w:rPr/>
      </w:pPr>
      <w:r>
        <w:rPr/>
        <w:t>Meu Deus! Como ainda existem as velhas tribos no presente fazendo seus rituais do passado! Eu fico de cabelos em pé e arrepiado em ver tantas imagens distorcidas pela ausência da sensibilidade mediúnica cristã, vejam, cristã, pois se formos pelo lado contrário desta formação espiritual, nós seremos os velhos macumbeiros e bruxos que não subiram para os encantos celestiais.</w:t>
      </w:r>
    </w:p>
    <w:p>
      <w:pPr>
        <w:pStyle w:val="Normal"/>
        <w:rPr/>
      </w:pPr>
      <w:r>
        <w:rPr/>
        <w:t>A força mental que temos é muito grande, mas ela não foi ensinada e nem desenvolvida pelo medo da invasão dos sentimentos mais simples, o respeito a todas as vidas na terra e nos círculos espirituais. Mas mesmo ela não sendo desenvolvida ela ainda está presente no coração, ela explode de forma desordenada e atinge aos que são mentalizados naquele instante, é uma bomba em forma de fumaça. A energia negativa é vista como uma fumaça, um vapor que solidifica os pensamentos do seu autor.</w:t>
      </w:r>
    </w:p>
    <w:p>
      <w:pPr>
        <w:pStyle w:val="Normal"/>
        <w:rPr/>
      </w:pPr>
      <w:r>
        <w:rPr/>
        <w:t>Por isso os mentores têm um trabalho muito grande nos tronos, limpar esta coisa grudenta e nojenta, é como uma gosma que fica na aura dos pacientes e mestres. Esta gosma é como cola, tudo que encosta fica por ali mesmo. Isso vai trazendo desconforto para o vivente que sem uma porta aberta com o plano espiritual vai sofrer as dores mais esquisitas de sua vida.</w:t>
      </w:r>
    </w:p>
    <w:p>
      <w:pPr>
        <w:pStyle w:val="Normal"/>
        <w:rPr/>
      </w:pPr>
      <w:r>
        <w:rPr/>
        <w:t>Mas vendo pelo lado espiritual, todos merecem o que tem, porque só assim aquele ser passa a acreditar mais em si mesmo e em Deus.</w:t>
      </w:r>
    </w:p>
    <w:p>
      <w:pPr>
        <w:pStyle w:val="Normal"/>
        <w:rPr/>
      </w:pPr>
      <w:r>
        <w:rPr/>
        <w:t>Por isso eu fui visitar este plano vazio, ali são lançados estes espíritos que atuavam desta maneira na terra, eles receberam como castigo o nada em suas mentes, pois só assim estão pagando pelas falhas do seu mundo.</w:t>
      </w:r>
    </w:p>
    <w:p>
      <w:pPr>
        <w:pStyle w:val="Normal"/>
        <w:rPr/>
      </w:pPr>
      <w:r>
        <w:rPr/>
        <w:t>Não vamos nos incriminar mais com as nossas desonestidades, porque neste mundo das razões nem sempre o que tem razão é o que esteja certo, e o que nunca teve é que pode ser o mais correto, pois tudo é como uma ponte que se liga através do mental. A vida nas vidas é uma grande lição de conhecimento.</w:t>
      </w:r>
    </w:p>
    <w:p>
      <w:pPr>
        <w:pStyle w:val="Normal"/>
        <w:rPr/>
      </w:pPr>
      <w:r>
        <w:rPr/>
        <w:t>O Amanhecer é um local que encontramos respostas para nossas dúvidas e nos aprofundamos nas pesquisas do nosso eu interior. É aqui que vamos nos educar espiritualmente para não cair no mesmo erro que vem sendo cometido reencarnação após reencarnação. Se educar é se tornar um humano de bom coração e se tornar um missionário relevante nestas esferas fora do nosso padrão habitual.</w:t>
      </w:r>
    </w:p>
    <w:p>
      <w:pPr>
        <w:pStyle w:val="Normal"/>
        <w:rPr/>
      </w:pPr>
      <w:r>
        <w:rPr/>
        <w:t>Por isso eu digo, pense bem antes de falar, de tomar atitudes e de se rebelar contra os mandamentos divinos, pois todos são ligações do passado com o presente e alimentando o futuro nas suas relações mais secretas do velho pergaminho esquecido num armário.</w:t>
      </w:r>
    </w:p>
    <w:p>
      <w:pPr>
        <w:pStyle w:val="Normal"/>
        <w:rPr/>
      </w:pPr>
      <w:r>
        <w:rPr/>
        <w:t>Seja o mestre do futuro!</w:t>
      </w:r>
    </w:p>
    <w:p>
      <w:pPr>
        <w:pStyle w:val="Normal"/>
        <w:rPr/>
      </w:pPr>
      <w:r>
        <w:rPr/>
        <w:t>Caso contrário poderá se juntar a esta dimensão vazia.</w:t>
      </w:r>
    </w:p>
    <w:p>
      <w:pPr>
        <w:pStyle w:val="Normal"/>
        <w:rPr/>
      </w:pPr>
      <w:r>
        <w:rPr/>
        <w:t>Salve Deus!</w:t>
      </w:r>
    </w:p>
    <w:p>
      <w:pPr>
        <w:pStyle w:val="Normal"/>
        <w:rPr/>
      </w:pPr>
      <w:r>
        <w:rPr/>
        <w:t>Adjunto Apurê</w:t>
      </w:r>
    </w:p>
    <w:p>
      <w:pPr>
        <w:pStyle w:val="Normal"/>
        <w:rPr/>
      </w:pPr>
      <w:r>
        <w:rPr/>
        <w:t>18.11.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9:28:00Z</dcterms:created>
  <dc:creator>User</dc:creator>
  <dc:description/>
  <dc:language>en-US</dc:language>
  <cp:lastModifiedBy>User</cp:lastModifiedBy>
  <dcterms:modified xsi:type="dcterms:W3CDTF">2011-11-18T10:23:00Z</dcterms:modified>
  <cp:revision>2</cp:revision>
  <dc:subject/>
  <dc:title>SERÁ QUE EU SOU DESTA DOUTRINA</dc:title>
</cp:coreProperties>
</file>