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ROCURA DO EU</w:t>
      </w:r>
    </w:p>
    <w:p>
      <w:pPr>
        <w:pStyle w:val="Normal"/>
        <w:rPr/>
      </w:pPr>
      <w:r>
        <w:rPr/>
        <w:t>Salve Deus!</w:t>
      </w:r>
    </w:p>
    <w:p>
      <w:pPr>
        <w:pStyle w:val="Normal"/>
        <w:rPr/>
      </w:pPr>
      <w:r>
        <w:rPr/>
        <w:t>Involuntariamente os espíritos saem de suas couraças para buscar ajuda, respostas e indagações.</w:t>
      </w:r>
    </w:p>
    <w:p>
      <w:pPr>
        <w:pStyle w:val="Normal"/>
        <w:rPr/>
      </w:pPr>
      <w:r>
        <w:rPr/>
        <w:t>Tenho recebido aqui seguidamente os meus irmãos menos esclarecidos. Eles até podem ter tudo na terra, mas não tem algo precioso que é o conhecimento da vida após o desencarne. Este é o principio que sabemos ser o conteúdo mais importante e necessário a vida espiritual dos encarnados que burlam os seus juramentos tentando se esconder da sua própria verdade, as suas juras transcendentais.</w:t>
      </w:r>
    </w:p>
    <w:p>
      <w:pPr>
        <w:pStyle w:val="Normal"/>
        <w:rPr/>
      </w:pPr>
      <w:r>
        <w:rPr/>
        <w:t>Chegaram aqui no templo espiritual duas ninfas, uma era Graça e a outra Neide. Graça veio me interrogar a respeito da minha missão e tentando interagir com sua linha no meu sacerdócio. Ela queria sem falta colocar as suas ordens, mas isso pertence aos doutrinadores que são a chave da corrente mestra no amanhecer. Tudo ela discutia, tudo ela não aceitava e com isso estava entrando em choque com seus próprios mentores. Na verdade o que ela queria ter é uma projeção dentro da doutrina, vaidade, somente isso. Então eu fui doutrinando aquele espírito transcendental, mostrando que nem sempre a doutrina do amor é suficiente para abrir uma porta, um coração. Devemos ter a voz da razão, a voz do Cristo na elucidação do cárma e dissolução das cobranças espirituais.</w:t>
      </w:r>
    </w:p>
    <w:p>
      <w:pPr>
        <w:pStyle w:val="Normal"/>
        <w:rPr/>
      </w:pPr>
      <w:r>
        <w:rPr/>
        <w:t xml:space="preserve">Neide já veio com outra missão. Ela veio pra ficar aqui com minha ninfa ajudando-nos a entender os nossos ais, os nossos conflitos encarnatórios. Ela ficou do lado de fora do templo com muita simplicidade e amor, mas sempre atenta a tudo que acontecia neste templo. Eu estava feliz, porque a doutrina é uma porta que abre os caminhos do mestre jaguar, tanto na esfera material como na espiritual, mas devemos compreender que somos integrantes de um acervo cármico que agora começa a definir suas ações em torno da vida, que a cobrança foram aceleradas para a chegada da nova era. </w:t>
      </w:r>
      <w:r>
        <w:rPr>
          <w:b/>
          <w:bCs/>
        </w:rPr>
        <w:t>Não chore as suas lágrimas, pois muitas foram as que fizeres chorar.</w:t>
      </w:r>
    </w:p>
    <w:p>
      <w:pPr>
        <w:pStyle w:val="Normal"/>
        <w:rPr/>
      </w:pPr>
      <w:r>
        <w:rPr/>
        <w:t>Eu estava dentro da recepção atendendo dos espíritos quando chegou aqui um homem, ele não é da doutrina, Walter, ele veio me pedir ajuda para conhecer o caminho de volta para seu lar. Eu o recebi bem, porque apesar de tudo neste amanhecer nós não podemos fechar as portas para os necessitados da luz cristica e do amor incondicional. Muitos não me entendem, muitos são os que me julgam e até me criticam, mas o peso da balança está diminuindo aos poucos e com isso eu me preparo para o meu reencontro com as minhas conquistas.</w:t>
      </w:r>
    </w:p>
    <w:p>
      <w:pPr>
        <w:pStyle w:val="Normal"/>
        <w:rPr/>
      </w:pPr>
      <w:r>
        <w:rPr/>
        <w:t>Chamei o Walter para ficar comigo aqui até que ele tivesse a oportunidade de sua preparação fosse completada, mas sem deixar interferir na minha personalidade que são os meus amores, minha família na terra.</w:t>
      </w:r>
    </w:p>
    <w:p>
      <w:pPr>
        <w:pStyle w:val="Normal"/>
        <w:rPr/>
      </w:pPr>
      <w:r>
        <w:rPr/>
        <w:t>Walter ficou sentado enquanto eu atendia o seu José. Seu José está com mais de 80 anos na terra e como ele me disse, estar cansado desta vida e gostaria de completar seu ciclo subindo para Deus. Mas sua vida não lhe pertence e ele só vai completar quando resgatar tudo que deixou para trás. Fiquei penando, como uma pessoa quer morrer se nem tem bônus para seguir seu destino. Será mais um espírito a ficar no caminho dos ventos uivantes. Hoje as pessoas têm que ter merecimento e só conseguem isso quando estão lutando em prol dos menos esclarecidos, ajudando com o pouco que tem aos que pedem água e um pedaço de pão. Mas não materialmente, digo, espiritualmente, pois são estes que vieram cobrar o seu centil desta encarnação.</w:t>
      </w:r>
    </w:p>
    <w:p>
      <w:pPr>
        <w:pStyle w:val="Normal"/>
        <w:rPr/>
      </w:pPr>
      <w:r>
        <w:rPr/>
        <w:t>Vejam, meus irmãos, como a vida sem conhecimento espiritual é atrasada. Como nossos olhos se abrem quando conhecemos a nossa verdade e assim ensinamos aos que nos rodeiam. Este mundo encantado abriu suas asas sobre nós e nos elevou na condição de mestres, por isso existe tanta cobrança em cima de nossos ombros, pois somos nós os precursores da nova era. Nós que tanto sofremos as nossas dores e que muitas vezes chutamos este balde por não compreender o destino que é a nossa vida.</w:t>
      </w:r>
    </w:p>
    <w:p>
      <w:pPr>
        <w:pStyle w:val="Normal"/>
        <w:rPr/>
      </w:pPr>
      <w:r>
        <w:rPr/>
        <w:t>Primeiro. Devemos nos preparar mais para nossa cultura espiritual. Não criticar quem vem de longe, pois são eles que vem com as novas mensagens do astral. São eles que nos fortalecem para a nossa missão.</w:t>
      </w:r>
    </w:p>
    <w:p>
      <w:pPr>
        <w:pStyle w:val="Normal"/>
        <w:rPr/>
      </w:pPr>
      <w:r>
        <w:rPr/>
        <w:t>Segundo. Ser manso e pacifico. Não desperdiçar as suas energias com discussões tolas e sem necessidade. Guardar esta energia para os momentos mais difíceis, momentos em que você irá precisar dela.</w:t>
      </w:r>
    </w:p>
    <w:p>
      <w:pPr>
        <w:pStyle w:val="Normal"/>
        <w:rPr/>
      </w:pPr>
      <w:r>
        <w:rPr/>
        <w:t>Terceiro. Seja honesto consigo mesmo. Não tire do próximo o que não lhe pertence. Nem uma lágrima sequer deve correr pelos olhos, pois a nossa divida é muito grande para provocar outra. As nossas dores são pequenas em vista, agora, do que provocares ao próximo.</w:t>
      </w:r>
    </w:p>
    <w:p>
      <w:pPr>
        <w:pStyle w:val="Normal"/>
        <w:rPr/>
      </w:pPr>
      <w:r>
        <w:rPr/>
        <w:t>Quarto. Não testemunhar em vão contra os que procuram justiça. Seja neutro.</w:t>
      </w:r>
    </w:p>
    <w:p>
      <w:pPr>
        <w:pStyle w:val="Normal"/>
        <w:rPr/>
      </w:pPr>
      <w:r>
        <w:rPr/>
        <w:t>Quinto. Amar e amar.</w:t>
      </w:r>
    </w:p>
    <w:p>
      <w:pPr>
        <w:pStyle w:val="Normal"/>
        <w:rPr/>
      </w:pPr>
      <w:r>
        <w:rPr/>
        <w:t>Sexto. Perdoar e perdoar.</w:t>
      </w:r>
    </w:p>
    <w:p>
      <w:pPr>
        <w:pStyle w:val="Normal"/>
        <w:rPr/>
      </w:pPr>
      <w:r>
        <w:rPr/>
        <w:t>Sétimo. Deus acima de tudo e sobre todas as coisas.</w:t>
      </w:r>
    </w:p>
    <w:p>
      <w:pPr>
        <w:pStyle w:val="Normal"/>
        <w:rPr/>
      </w:pPr>
      <w:r>
        <w:rPr/>
        <w:t>Eu procurei ajudar aos meus irmãos com amor, mas muitas vezes sem querer a energia deles interferem no ambiente do lar, fazendo um desagregar de forças esparsas. Mas no templo com amor os nossos mentores nos ensinam a técnica de manipulação pelas quais eles nos livram destas correntes pesadas que chegam com estes enfermos. Só no templo. Só na casa de Pai Seta Branca é que podemos desintegrar estas forças desorganizadas.</w:t>
      </w:r>
    </w:p>
    <w:p>
      <w:pPr>
        <w:pStyle w:val="Normal"/>
        <w:rPr/>
      </w:pPr>
      <w:r>
        <w:rPr/>
        <w:t>Sejam felizes e escutem a voz do céu.</w:t>
      </w:r>
    </w:p>
    <w:p>
      <w:pPr>
        <w:pStyle w:val="Normal"/>
        <w:rPr/>
      </w:pPr>
      <w:r>
        <w:rPr/>
        <w:t>Salve Deus!</w:t>
      </w:r>
    </w:p>
    <w:p>
      <w:pPr>
        <w:pStyle w:val="Normal"/>
        <w:rPr/>
      </w:pPr>
      <w:r>
        <w:rPr/>
        <w:t>Adjunto Apurê</w:t>
      </w:r>
    </w:p>
    <w:p>
      <w:pPr>
        <w:pStyle w:val="Normal"/>
        <w:rPr/>
      </w:pPr>
      <w:r>
        <w:rPr/>
        <w:t>30.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27:00Z</dcterms:created>
  <dc:creator>User</dc:creator>
  <dc:description/>
  <dc:language>en-US</dc:language>
  <cp:lastModifiedBy>User</cp:lastModifiedBy>
  <dcterms:modified xsi:type="dcterms:W3CDTF">2011-06-30T11:04:00Z</dcterms:modified>
  <cp:revision>2</cp:revision>
  <dc:subject/>
  <dc:title>A PROCURA</dc:title>
</cp:coreProperties>
</file>