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NOSSAS VIDAS FORA DO FISICO</w:t>
      </w:r>
    </w:p>
    <w:p>
      <w:pPr>
        <w:pStyle w:val="Normal"/>
        <w:rPr/>
      </w:pPr>
      <w:r>
        <w:rPr/>
        <w:t>Salve Deus!</w:t>
      </w:r>
    </w:p>
    <w:p>
      <w:pPr>
        <w:pStyle w:val="Normal"/>
        <w:rPr/>
      </w:pPr>
      <w:r>
        <w:rPr/>
        <w:t>Impressionante esta questão de conhecer o outro lado da vida física, a vida espiritual. Como tudo se difere e ao mesmo tempo se consegue estabelecer condutas entre dois planos. Não falo em mundos, mas em planos, porque tudo está nesta arquitetura criada pelo Mestre para abrigar os sistemas evolutivos que partem de Deus para a terra e da terra par Deus.</w:t>
      </w:r>
    </w:p>
    <w:p>
      <w:pPr>
        <w:pStyle w:val="Normal"/>
        <w:rPr/>
      </w:pPr>
      <w:r>
        <w:rPr/>
        <w:t>Em cada plano, sim, ali existe um mundo diferente, tem por meta e finalidade atrair os espíritos conforme sua escalada na terra, o que ele contraiu nesta fase mais primordial do seu crescimento.</w:t>
      </w:r>
    </w:p>
    <w:p>
      <w:pPr>
        <w:pStyle w:val="Normal"/>
        <w:rPr/>
      </w:pPr>
      <w:r>
        <w:rPr/>
        <w:t>Estive esta noite em vários lugares, que certamente se difere pela sua natureza corpórea, onde somos atraídos pela vibração que resulta no pedido de ajuda.</w:t>
      </w:r>
    </w:p>
    <w:p>
      <w:pPr>
        <w:pStyle w:val="Normal"/>
        <w:rPr/>
      </w:pPr>
      <w:r>
        <w:rPr/>
        <w:t>No primeiro estágio eu fui para um grande hospital, muito grande, e lá estava entupido de gente, mas fui levado a uma ala especial, a ala dos queimados. Meu Deus! Quantas pessoas, crianças, adultos e idosos com sérias queimaduras pelo seu corpo. Fiquei triste e ao mesmo tempo feliz por ver que ainda a terra se preocupa com seus filhos. Nisso chegou uma menininha de uns oito anos, também internada nesta ala, ela veio sorrindo pra mim e me apontava com seu dedo.</w:t>
      </w:r>
    </w:p>
    <w:p>
      <w:pPr>
        <w:pStyle w:val="Normal"/>
        <w:rPr/>
      </w:pPr>
      <w:r>
        <w:rPr/>
        <w:t>_ Olha! Olha! Eu queimei meu dedinho brincando com fogo!</w:t>
      </w:r>
    </w:p>
    <w:p>
      <w:pPr>
        <w:pStyle w:val="Normal"/>
        <w:rPr/>
      </w:pPr>
      <w:r>
        <w:rPr/>
        <w:t>Mas ela estava toda enfaixada e coberta com um gel refrescante. Ela sentia dor só na ponta do dedo, mas seu corpo quase inteiro estava queimado, talvez os remédios estavam anulando a dor no resto do corpo.</w:t>
      </w:r>
    </w:p>
    <w:p>
      <w:pPr>
        <w:pStyle w:val="Normal"/>
        <w:rPr/>
      </w:pPr>
      <w:r>
        <w:rPr/>
        <w:t>Sorri pra ela com todo carinho, eu queria lhe dar um abraço, mas não podia por causa da queimadura. Ela foi para seu leito. Eu continuei minha peregrinação por todo aquele hospital. Como tinha gente, todos em estado de sonolência.</w:t>
      </w:r>
    </w:p>
    <w:p>
      <w:pPr>
        <w:pStyle w:val="Normal"/>
        <w:rPr/>
      </w:pPr>
      <w:r>
        <w:rPr/>
        <w:t>Sai dali e voltei para meu corpo trazendo toda aquela imagem.</w:t>
      </w:r>
    </w:p>
    <w:p>
      <w:pPr>
        <w:pStyle w:val="Normal"/>
        <w:rPr/>
      </w:pPr>
      <w:r>
        <w:rPr/>
        <w:t>Voltei a entrar no transporte e agora fui a um aniversário. Estavam todos cantando parabéns, estavam felizes. Era a mesma menininha do hospital que havia se queimado. Então vi que foi neste aniversário que tudo aconteceu, este acidente com água quente. Eu voltei alguns dias antes da tragédia ter acontecido, porque lá estava ela na cabeceira da mesa esperando para soprar as velas do seu bolo. Foi assim que ela se queimou, a água estava quente para preparar o lanche das crianças e ela foi mexer fazendo com que a panela caísse sobre seu corpinho.</w:t>
      </w:r>
    </w:p>
    <w:p>
      <w:pPr>
        <w:pStyle w:val="Normal"/>
        <w:rPr/>
      </w:pPr>
      <w:r>
        <w:rPr/>
        <w:t>Voltei para meu físico e parti novamente para um outro estágio, o da recuperação nas casas transitórias. Sim, novamente fiquei intrigado com esta situação, eu estava levando este espírito para um tratamento espiritual, isso para que seu espírito aceitasse sua nova imagem, porque as seqüelas desta queimadura iriam ficar pelo resto de sua vida na terra. Ele poderia não aceitar e querer voltar antes do tempo.</w:t>
      </w:r>
    </w:p>
    <w:p>
      <w:pPr>
        <w:pStyle w:val="Normal"/>
        <w:rPr/>
      </w:pPr>
      <w:r>
        <w:rPr/>
        <w:t>Agora estávamos em uma grande nave, havia mais pessoas dentro se preparando para esta jornada. Eu a deitei numa cápsula e fechei bem para que nada acontecesse com sua ida. Deitei na minha e assim esperávamos a partida. Fomos levados para outro mundo. Agora sim, eu digo outro mundo. Estávamos fora da faixa da terra e entramos em outro sistema. Tudo era mais avançado, tudo era perfeito. Fomos recebidos na descida e ela foi encaminhada para um hospital deste lado da vida. Eu não poderia seguir dali para frente, deveria ficar esperando o retorno dela. Demorou um tempo estimado pela vibração deste mundo, ela voltou, senti seu coração pulsando de felicidade. Ela estava bem, estava sem resquícios em seu espírito. Por mais que seu corpo físico na terra ainda mantivesse as marcas, seu espírito estava livre desta conseqüência. Isso irá aliviar seu coração.</w:t>
      </w:r>
    </w:p>
    <w:p>
      <w:pPr>
        <w:pStyle w:val="Normal"/>
        <w:rPr/>
      </w:pPr>
      <w:r>
        <w:rPr/>
        <w:t>Vejam, mestres! Os acidentes causados na terra com o nosso físico trazem sérias conseqüências do nosso eu espiritual. Se você perde um membro do corpo aqui, seu espírito também sofrerá esta ausência. Não que isso seja assim, mas é que existe uma adaptação dos mesmos. Porque o espírito é a imagem e semelhança do físico. Se ele não tem, então espiritualmente não terá também.</w:t>
      </w:r>
    </w:p>
    <w:p>
      <w:pPr>
        <w:pStyle w:val="Normal"/>
        <w:rPr/>
      </w:pPr>
      <w:r>
        <w:rPr/>
        <w:t>Por isso dizemos, cuide bem de sua morada física, porque ela também hospeda sua morada eterna. Se você se destrói fisicamente, também está se destruindo espiritualmente.</w:t>
      </w:r>
    </w:p>
    <w:p>
      <w:pPr>
        <w:pStyle w:val="Normal"/>
        <w:rPr/>
      </w:pPr>
      <w:r>
        <w:rPr/>
        <w:t>Voltamos desta viagem e entreguei aquele espírito a responsabilidade humana, no mesmo hospital que ela partiu. Agora eu sei que não haverá tanta rejeição por parte de si mesma quanto a sua nova imagem na terra.</w:t>
      </w:r>
    </w:p>
    <w:p>
      <w:pPr>
        <w:pStyle w:val="Normal"/>
        <w:rPr/>
      </w:pPr>
      <w:r>
        <w:rPr/>
        <w:t>A complexidade sobre nós é muito grande, espero que tenham entendido a mensagem, para que mais tarde não venham dizer que não sabiam das conseqüências que é viver um mundo sabendo que espiritualmente não pertencem a ele. Isso se chama responsabilidade com o que Deus nos deu.</w:t>
      </w:r>
    </w:p>
    <w:p>
      <w:pPr>
        <w:pStyle w:val="Normal"/>
        <w:rPr/>
      </w:pPr>
      <w:r>
        <w:rPr/>
        <w:t>Cheguei em minha casa de manhã, foram muitas as lembranças, quais muitas a gente nem escreve, porque seriam muitas páginas para relatar os episódios da vida fora da matéria.</w:t>
      </w:r>
    </w:p>
    <w:p>
      <w:pPr>
        <w:pStyle w:val="Normal"/>
        <w:rPr/>
      </w:pPr>
      <w:r>
        <w:rPr/>
        <w:t>Eu desejo a todos que fiquem com Deus, com Nosso Mestre Jesus e Simiromba nosso Pai Seta Branca.</w:t>
      </w:r>
    </w:p>
    <w:p>
      <w:pPr>
        <w:pStyle w:val="Normal"/>
        <w:rPr/>
      </w:pPr>
      <w:r>
        <w:rPr/>
        <w:t>Lembrem-se disso quando estiverem meditando sobre si mesmos.</w:t>
      </w:r>
    </w:p>
    <w:p>
      <w:pPr>
        <w:pStyle w:val="Normal"/>
        <w:rPr/>
      </w:pPr>
      <w:r>
        <w:rPr/>
        <w:t>Salve Deus!</w:t>
      </w:r>
    </w:p>
    <w:p>
      <w:pPr>
        <w:pStyle w:val="Normal"/>
        <w:rPr/>
      </w:pPr>
      <w:r>
        <w:rPr/>
        <w:t>Adjunto Apurê</w:t>
      </w:r>
    </w:p>
    <w:p>
      <w:pPr>
        <w:pStyle w:val="Normal"/>
        <w:rPr/>
      </w:pPr>
      <w:r>
        <w:rPr/>
        <w:t>17.0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5:00Z</dcterms:created>
  <dc:creator>User</dc:creator>
  <dc:description/>
  <dc:language>en-US</dc:language>
  <cp:lastModifiedBy>User</cp:lastModifiedBy>
  <dcterms:modified xsi:type="dcterms:W3CDTF">2011-01-17T15:29:00Z</dcterms:modified>
  <cp:revision>1</cp:revision>
  <dc:subject/>
  <dc:title>AS NOSSAS VIDAS FORA DO FISICO</dc:title>
</cp:coreProperties>
</file>