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A TERCEIRA GUERRA</w:t>
      </w:r>
    </w:p>
    <w:p>
      <w:pPr>
        <w:pStyle w:val="Normal"/>
        <w:rPr/>
      </w:pPr>
      <w:r>
        <w:rPr/>
        <w:t>Salve Deus!</w:t>
      </w:r>
    </w:p>
    <w:p>
      <w:pPr>
        <w:pStyle w:val="Normal"/>
        <w:rPr/>
      </w:pPr>
      <w:r>
        <w:rPr/>
        <w:t>Nós não podemos aceitar esta intransigência armada que tenta enfiar seu poderio bélico goela abaixo.</w:t>
      </w:r>
    </w:p>
    <w:p>
      <w:pPr>
        <w:pStyle w:val="Normal"/>
        <w:rPr/>
      </w:pPr>
      <w:r>
        <w:rPr/>
        <w:t>Esta noite foi complicada. Eu vi tudo e assisti um grande desafio do mundo para se evitar uma grande catástrofe que é uma guerra sem limite de fronteiras.</w:t>
      </w:r>
    </w:p>
    <w:p>
      <w:pPr>
        <w:pStyle w:val="Normal"/>
        <w:rPr/>
      </w:pPr>
      <w:r>
        <w:rPr/>
        <w:t>Tudo está começando aos poucos com uma revolta civil que já começa atingir níveis insuportáveis de revolta armada. Todos os dirigentes se acham donos de seus países e pensam serem imutáveis a ponto de matar seu próprio povo que luta pela independência.</w:t>
      </w:r>
    </w:p>
    <w:p>
      <w:pPr>
        <w:pStyle w:val="Normal"/>
        <w:rPr/>
      </w:pPr>
      <w:r>
        <w:rPr/>
        <w:t>Eu estava numa reunião onde discutiam embargos comerciais aos paises em conflito, como que se fosse a solução para cada caso, deixando o povo sofrer de fome e sede. A solução está na resolução dos conflitos de modo ordeiro e civilizado, mas como tentar dialogar com uma ditadura que só pensa em si mesmo. Não podemos abrir nossas portas para a criação de mais armas mortais que enriquecem as industrias armamentistas em todo mundo, pois todos só pensam no retorno, na comercialização. Nada me diz que não seja a instigação dos conflitos para a venda de produtos da morte.</w:t>
      </w:r>
    </w:p>
    <w:p>
      <w:pPr>
        <w:pStyle w:val="Normal"/>
        <w:rPr/>
      </w:pPr>
      <w:r>
        <w:rPr/>
        <w:t>Nosso Brasil será o celeiro do mundo, mais ainda, será o refúgio de civilizações que irão abandonar suas terras em busca da tão sonhada paz. Aqui será um país de refugiados. Mas aqui também terá que mudar muito a nossa cultura social, política e judicial. Terão os bons homens assumirem seus compromissos de verdade com a nação, esquecendo das picuinhas e se lançando num trabalho de emancipação do nosso território para a nova era. Mas que nova era é esta que todos falam, mas ninguém vê nada acontecer! É exatamente isso que o mundo espiritual espera, a consciência dentro da razão. Eles não podem “ainda” intervir na nossa evolução, pois o homem só irá se valorizar quando não tiver mais seus pés presos a terra.</w:t>
      </w:r>
    </w:p>
    <w:p>
      <w:pPr>
        <w:pStyle w:val="Normal"/>
        <w:rPr/>
      </w:pPr>
      <w:r>
        <w:rPr/>
        <w:t>O Brasil terá um longo caminho para percorrer até que seja elevado ao posto de superação planetária, onde os espíritos serão relocados na sua forma primitiva sem medo de serem felizes. Após este novo estágio haverá a abertura do tridimensional mundo das forças que chegarão para solucionar os pontos fracos do nosso país.</w:t>
      </w:r>
    </w:p>
    <w:p>
      <w:pPr>
        <w:pStyle w:val="Normal"/>
        <w:rPr/>
      </w:pPr>
      <w:r>
        <w:rPr/>
        <w:t>Vendo de cima para baixo, onde as forças são puras e cristalinas a ponto de não se misturarem, a gente começa a perceber que a movimentação espiritual está se intensificando cada dia mais para tornar o planeta terra liberto de sua condição colonial.</w:t>
      </w:r>
    </w:p>
    <w:p>
      <w:pPr>
        <w:pStyle w:val="Normal"/>
        <w:rPr/>
      </w:pPr>
      <w:r>
        <w:rPr/>
        <w:t>Então não podemos nos atirar de peito aberto na pregação do apocalipse, dos cavaleiros da morte, da discórdia, da epidemia, da guerra. A maldade está dentro de cada um de nós, eles só fazem despertar esta energia destruidora. O homem é que peca contra si mesmo.</w:t>
      </w:r>
    </w:p>
    <w:p>
      <w:pPr>
        <w:pStyle w:val="Normal"/>
        <w:rPr/>
      </w:pPr>
      <w:r>
        <w:rPr/>
        <w:t>Dias chegarão em que o mundo verá o Brasil sem fronteiras, haverá os navios negreiros chegarem nas costas da nossa nação e desembarcar os contemporâneos vindos de outras origens, brancos, negros, amarelos e vermelhos. Todos sem ódio e sem discriminação abraçados adentrarão mata e formarão suas linhagens que será o marco civilizatório de um novo ciclo de esperança.</w:t>
      </w:r>
    </w:p>
    <w:p>
      <w:pPr>
        <w:pStyle w:val="Normal"/>
        <w:rPr/>
      </w:pPr>
      <w:r>
        <w:rPr/>
        <w:t>Nosso Brasil está na evangelização deste povo, pois a cultura das velhas estradas dará inicio a um novo ideal de missão, amar a Deus e respeitar seu próximo como a si mesmo.</w:t>
      </w:r>
    </w:p>
    <w:p>
      <w:pPr>
        <w:pStyle w:val="Normal"/>
        <w:rPr/>
      </w:pPr>
      <w:r>
        <w:rPr/>
        <w:t>Eu não podia deixar de relatar este episódio para que as nações revejam seus territórios e baixem suas espadas, mas antes que isso aconteça será preciso que tudo acabe para que ressuscite o homem da nova era.</w:t>
      </w:r>
    </w:p>
    <w:p>
      <w:pPr>
        <w:pStyle w:val="Normal"/>
        <w:rPr/>
      </w:pPr>
      <w:r>
        <w:rPr/>
        <w:t>Nosso caminho será nobre entre os nobres, mas com os pés no chão seremos sustentados pela força da cabala que fechou seu alinhamento entre as conjunções planetárias, não só universo, mas espiritualmente já começamos a sentir esta transformação.</w:t>
      </w:r>
    </w:p>
    <w:p>
      <w:pPr>
        <w:pStyle w:val="Normal"/>
        <w:rPr/>
      </w:pPr>
      <w:r>
        <w:rPr/>
        <w:t>Os espíritos já começam a querer mudar esta rota, este traçado, porque eles não querem a humanidade em paz, eles querem guerra e morte. Por isso o Brasil como sendo a pátria do evangelho será cobrado mil vezes em suas preces. Todos já estão conscientes na sua individualidade, não importando a religião, pois o que importa para eles, divinos, é a libertação do nosso planeta.</w:t>
      </w:r>
    </w:p>
    <w:p>
      <w:pPr>
        <w:pStyle w:val="Normal"/>
        <w:rPr/>
      </w:pPr>
      <w:r>
        <w:rPr/>
        <w:t>Seja você mais um a fazer parte deste cinturão de amor por você mesmo, pela sua família, pelos seus amigos e aqueles que se dizem seus inimigos.</w:t>
      </w:r>
    </w:p>
    <w:p>
      <w:pPr>
        <w:pStyle w:val="Normal"/>
        <w:rPr/>
      </w:pPr>
      <w:r>
        <w:rPr/>
        <w:t>Salve Deus!</w:t>
      </w:r>
    </w:p>
    <w:p>
      <w:pPr>
        <w:pStyle w:val="Normal"/>
        <w:rPr/>
      </w:pPr>
      <w:r>
        <w:rPr/>
        <w:t>Adjunto Apurê</w:t>
      </w:r>
    </w:p>
    <w:p>
      <w:pPr>
        <w:pStyle w:val="Normal"/>
        <w:rPr/>
      </w:pPr>
      <w:r>
        <w:rPr/>
        <w:t>01.06.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55:00Z</dcterms:created>
  <dc:creator>User</dc:creator>
  <dc:description/>
  <dc:language>en-US</dc:language>
  <cp:lastModifiedBy>User</cp:lastModifiedBy>
  <dcterms:modified xsi:type="dcterms:W3CDTF">2011-06-01T14:50:00Z</dcterms:modified>
  <cp:revision>1</cp:revision>
  <dc:subject/>
  <dc:title>NÃO A TERCEIRA GUERRA</dc:title>
</cp:coreProperties>
</file>