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BORES DE ANGOLA</w:t>
      </w:r>
    </w:p>
    <w:p>
      <w:pPr>
        <w:pStyle w:val="Normal"/>
        <w:rPr/>
      </w:pPr>
      <w:r>
        <w:rPr/>
        <w:t>Salve Deus!</w:t>
      </w:r>
    </w:p>
    <w:p>
      <w:pPr>
        <w:pStyle w:val="Normal"/>
        <w:rPr/>
      </w:pPr>
      <w:r>
        <w:rPr/>
        <w:t>Pai João de Angola e Vovó de Angola, minha ama seca, chegaram juntos, eles vieram me levar para uma viagem inesquecível, um mundo de realizações de muita fé.</w:t>
      </w:r>
    </w:p>
    <w:p>
      <w:pPr>
        <w:pStyle w:val="Normal"/>
        <w:rPr/>
      </w:pPr>
      <w:r>
        <w:rPr/>
        <w:t>_ Apresse-se filho! Vamos! Está na hora de irmos!</w:t>
      </w:r>
    </w:p>
    <w:p>
      <w:pPr>
        <w:pStyle w:val="Normal"/>
        <w:rPr/>
      </w:pPr>
      <w:r>
        <w:rPr/>
        <w:t>_ Salve Deus! Para onde meu Pai!</w:t>
      </w:r>
    </w:p>
    <w:p>
      <w:pPr>
        <w:pStyle w:val="Normal"/>
        <w:rPr/>
      </w:pPr>
      <w:r>
        <w:rPr/>
        <w:t>_ Depois te falamos, mas temos que ir agora, pois o portal está aberto!</w:t>
      </w:r>
    </w:p>
    <w:p>
      <w:pPr>
        <w:pStyle w:val="Normal"/>
        <w:rPr/>
      </w:pPr>
      <w:r>
        <w:rPr/>
        <w:t>Rapidamente me levantei do meu corpo e junto com os dois nos distanciamos do plano físico. Bom, eu segui as recomendações deles e por isso deixei tudo como estava, deixei minha família protegida e sendo curada.</w:t>
      </w:r>
    </w:p>
    <w:p>
      <w:pPr>
        <w:pStyle w:val="Normal"/>
        <w:rPr/>
      </w:pPr>
      <w:r>
        <w:rPr/>
        <w:t>Chegamos num lugar muito simples, mas era muito lindo, havia tranqüilidade, havia uma energia muito especial, comecei a ouvir os tambores sendo tocados, era como se fosse um convite para todos os povos angolanos chegarem ali para esta confraternização. O Congá de Angola estava em festa, estavam todos felizes.</w:t>
      </w:r>
    </w:p>
    <w:p>
      <w:pPr>
        <w:pStyle w:val="Normal"/>
        <w:rPr/>
      </w:pPr>
      <w:r>
        <w:rPr/>
        <w:t>Ao chegar mais perto eu fui recebido pelo meu Padrinho, filho de João de Angola, ele me esperava na entrada do portal, ele estava feliz. Mais adiante eu fui reconhecendo os demais. Mas ao entrar no solo sagrado eu vi a minha família toda reunida lá, eles haviam me aprontado uma surpresa, meu coração parecia saltar de emoção.</w:t>
      </w:r>
    </w:p>
    <w:p>
      <w:pPr>
        <w:pStyle w:val="Normal"/>
        <w:rPr/>
      </w:pPr>
      <w:r>
        <w:rPr/>
        <w:t>_ Viu filho! Todos estão aqui! Disse Vovó de Angola!</w:t>
      </w:r>
    </w:p>
    <w:p>
      <w:pPr>
        <w:pStyle w:val="Normal"/>
        <w:rPr/>
      </w:pPr>
      <w:r>
        <w:rPr/>
        <w:t>Fui sendo levado pela energia e pela emoção deste encanto no encontro das minhas raízes mais profundas que marcaram minha passagem por este mundo, quando meu Mentor me havia entregado uma grande responsabilidade e eu não cumpri com suas ordens. Naquele momento eu revivi o meu suplicio e as minhas dores, mas estava sendo feita uma reparação dos erros do passado nesta nova reencarnação como filho de Pai Seta Branca. Meu Deus! Como tinha convidados nesta festa. Conforme eu adentrava o circulo fechado eu via os convidados virem me cumprimentar, pensei, mas porque eu, porque estava acontecendo isso?</w:t>
      </w:r>
    </w:p>
    <w:p>
      <w:pPr>
        <w:pStyle w:val="Normal"/>
        <w:rPr/>
      </w:pPr>
      <w:r>
        <w:rPr/>
        <w:t>Sentei-me junto aos nagôs e eles todos de branquinho, parecia um mundo infinito pela força da energia que se propagava naquele instante.</w:t>
      </w:r>
    </w:p>
    <w:p>
      <w:pPr>
        <w:pStyle w:val="Normal"/>
        <w:rPr/>
      </w:pPr>
      <w:r>
        <w:rPr/>
        <w:t>Mas a surpresa ainda não tinha terminado. Os nagôs foram me levando para um lugar muito bacana, acho que ontem havia sido a sessão branca dos povos de Xingu e aqui no templo não pode ser realizado, então algo estava para acontecer.</w:t>
      </w:r>
    </w:p>
    <w:p>
      <w:pPr>
        <w:pStyle w:val="Normal"/>
        <w:rPr/>
      </w:pPr>
      <w:r>
        <w:rPr/>
        <w:t>Chegamos num rio muito forte com suas águas cristalinas, era uma corredeira que vinha de longe, mas ao chegar ali onde estávamos as águas entravam num túnel e sumiam sem dar explicação. Este túnel era um portal enigmático, pois ele despejava as forças através do mundo espiritual sobre a terra, justamente fazendo a reciclagem com o povo das águas, das cachoeiras, dos rios, dos lagos e das fontes.</w:t>
      </w:r>
    </w:p>
    <w:p>
      <w:pPr>
        <w:pStyle w:val="Normal"/>
        <w:rPr/>
      </w:pPr>
      <w:r>
        <w:rPr/>
        <w:t>Não havia nada que me segurasse, entrei nas águas e senti a sua força, me soltei e juntei-me aos que desciam para dentro deste túnel. Foi algo diferente, eu não afundava, mas as forças me levavam, era um encanto, uma nova experiência espiritual. Cruzamos o final desta desembocadura quando cheguei do outro lado o rio já não era mais violento, mas uma água calma, parecia um lago, onde eu todos os demais estavam nadando de um lado para outro. Eu via as crianças se divertindo, era uma água diferente, ela era fluídica negra transparente. Não era suja, era tão limpa que dava para ver o fundo, mas então porque ela era negra. Era um efeito especial do lugar que estávamos, era um mundo mágico. Talvez pela ausência de luz natural esta água fosse assim, porque havia claridade, mas não era como na terra do sol, era tudo diferente.</w:t>
      </w:r>
    </w:p>
    <w:p>
      <w:pPr>
        <w:pStyle w:val="Normal"/>
        <w:rPr/>
      </w:pPr>
      <w:r>
        <w:rPr/>
        <w:t>Eu nadava com tanta calma que sentia no meu eu interior esta sensação de paz, de amor e esperança. Mas então porque desta passagem, o que eles estavam querendo neste dia. Não sei! Entreguei-me ao misterioso mundo dos nagôs que agora estavam festejando uma passagem diferente. Minha família foi levada para lá para também participar deste momento especial. Eu não sei descrever tantas pessoas que se reuniram nesta noite no congá, mas todos foram transportados do seu mundo físico para este lado da vida.</w:t>
      </w:r>
    </w:p>
    <w:p>
      <w:pPr>
        <w:pStyle w:val="Normal"/>
        <w:rPr/>
      </w:pPr>
      <w:r>
        <w:rPr/>
        <w:t>Graças a Deus!</w:t>
      </w:r>
    </w:p>
    <w:p>
      <w:pPr>
        <w:pStyle w:val="Normal"/>
        <w:rPr/>
      </w:pPr>
      <w:r>
        <w:rPr/>
        <w:t>Eu estava meio chateado com algumas coisas na terra, eu não falava nada aos mentores, guardava para mim, mas eles sempre sabem de tudo, não adianta querermos esconder. Todas estas armadilhas, confusões e desgastes emocionais vão destruindo a nossa missão, vão criando pedras no caminho que atrapalha o bom andamento dos atendimentos e fechando as portas dos que realmente necessitam vir conhecer Pai Seta Branca. Os surdos e mudos são espíritos que não obedecem aos ensinamentos divinos, eles então vibram desordenadamente criando uma barreira entre o céu e a terra. Com isso eles acabam fechando também as suas próprias portas espirituais.</w:t>
      </w:r>
    </w:p>
    <w:p>
      <w:pPr>
        <w:pStyle w:val="Normal"/>
        <w:rPr/>
      </w:pPr>
      <w:r>
        <w:rPr/>
        <w:t>Talvez esta jornada especial foi para me mostrar que eles ainda confiam em minha missão, pois eu estava preste a entregar o cajado diante de tanta incompreensão que vejo, que fazem e que não aceitam mudar suas vidas. Ainda existem os missionários que se elevam diante da escuridão e carregam a chama da vida. Por isso, acho, que os nagôs me levaram esta noite, para me mostrar uma verdade que a gente esquece pelas tribulações do dia-a-dia.</w:t>
      </w:r>
    </w:p>
    <w:p>
      <w:pPr>
        <w:pStyle w:val="Normal"/>
        <w:rPr/>
      </w:pPr>
      <w:r>
        <w:rPr/>
        <w:t>Meu Deus! Como fui injusto em pensar isso! Como posso fechar minha porta, o meu portal sem ao menos ver que a minha missão é o meu sacerdócio. Ver que a minha família precisa do meu amor, da minha força e do meu mundo espiritual.</w:t>
      </w:r>
    </w:p>
    <w:p>
      <w:pPr>
        <w:pStyle w:val="Normal"/>
        <w:rPr/>
      </w:pPr>
      <w:r>
        <w:rPr/>
        <w:t>Voltei! Sentei-me diante da minha vida e refletia tudo naquele instante. Pai João de Angola me olhava, ele queria me dizer algo, mas seu coração dizia que era eu quem deveria decidir.</w:t>
      </w:r>
    </w:p>
    <w:p>
      <w:pPr>
        <w:pStyle w:val="Normal"/>
        <w:rPr/>
      </w:pPr>
      <w:r>
        <w:rPr/>
        <w:t>Pai João de Enoque chegou para compartilhar com esta festa, ele cumprimentou Pai João de Angola, pois são eternos amigos e todos correram para junto dele para tomar sua benção. O grande executivo do Simiromba de Deus estava ali com todos nós. Eu baixei minha cabeça com vergonha dele e senti as lágrimas descerem pelo meu coração. Como sou ingrato. Eles que tanto confiaram em minha missão e agora eu estou querendo desistir.</w:t>
      </w:r>
    </w:p>
    <w:p>
      <w:pPr>
        <w:pStyle w:val="Normal"/>
        <w:rPr/>
      </w:pPr>
      <w:r>
        <w:rPr/>
        <w:t>Mas como a festa era uma força espiritual em transição entre as faixas celestiais, em pouco tempo meu coração se alegrou, senti a brisa de aruanda chegando, Pai Joaquim de Aruanda com seu bendito cajado chegou, me bateu com sua bengalinha no ombro:</w:t>
      </w:r>
    </w:p>
    <w:p>
      <w:pPr>
        <w:pStyle w:val="Normal"/>
        <w:rPr/>
      </w:pPr>
      <w:r>
        <w:rPr/>
        <w:t>_ Sarve Deus fio!</w:t>
      </w:r>
    </w:p>
    <w:p>
      <w:pPr>
        <w:pStyle w:val="Normal"/>
        <w:rPr/>
      </w:pPr>
      <w:r>
        <w:rPr/>
        <w:t>_ Salve meu Pai!</w:t>
      </w:r>
    </w:p>
    <w:p>
      <w:pPr>
        <w:pStyle w:val="Normal"/>
        <w:rPr/>
      </w:pPr>
      <w:r>
        <w:rPr/>
        <w:t>_ Ta vendo fio, tão todos aqui por você!</w:t>
      </w:r>
    </w:p>
    <w:p>
      <w:pPr>
        <w:pStyle w:val="Normal"/>
        <w:rPr/>
      </w:pPr>
      <w:r>
        <w:rPr/>
        <w:t>_ To vendo meu paizinho! Perdoe-me!</w:t>
      </w:r>
    </w:p>
    <w:p>
      <w:pPr>
        <w:pStyle w:val="Normal"/>
        <w:rPr/>
      </w:pPr>
      <w:r>
        <w:rPr/>
        <w:t>_ Não fio, você é quem deve se perdoar!</w:t>
      </w:r>
    </w:p>
    <w:p>
      <w:pPr>
        <w:pStyle w:val="Normal"/>
        <w:rPr/>
      </w:pPr>
      <w:r>
        <w:rPr/>
        <w:t>Mais uma vez me silenciei, mais uma lição de amor e evangelização.</w:t>
      </w:r>
    </w:p>
    <w:p>
      <w:pPr>
        <w:pStyle w:val="Normal"/>
        <w:rPr/>
      </w:pPr>
      <w:r>
        <w:rPr/>
        <w:t>Os pretos velhos se cumprimentavam com muito carinho e respeito, eu os via sorridentes e felizes.</w:t>
      </w:r>
    </w:p>
    <w:p>
      <w:pPr>
        <w:pStyle w:val="Normal"/>
        <w:rPr/>
      </w:pPr>
      <w:r>
        <w:rPr/>
        <w:t>As forças fizeram descer um dorcéu de luzes do infinito cosmo, sim, Deus estava abençoando aquele lugar santo, todos estavam recebendo as cura no seu coração. Pai Seta Branca veio como Cacique Seta Branca, e se juntou a todos, estava se formando uma cultura espiritual naquele momento, meu Deus, estavam chegando mais luzes e mais forças. O que estava acontecendo!</w:t>
      </w:r>
    </w:p>
    <w:p>
      <w:pPr>
        <w:pStyle w:val="Normal"/>
        <w:rPr/>
      </w:pPr>
      <w:r>
        <w:rPr/>
        <w:t>Não sei dizer o que era esta reunião especial, porque de todos estarem aqui, algo está prestes a acontecer. Eu tentava descobrir, mas não tinha acesso aos pensamentos deles, porque suas mentes estavam muito acima da minha. Eu estava bloqueado, mas eles sabiam o que eu pensava.</w:t>
      </w:r>
    </w:p>
    <w:p>
      <w:pPr>
        <w:pStyle w:val="Normal"/>
        <w:rPr/>
      </w:pPr>
      <w:r>
        <w:rPr/>
        <w:t>_ Salve Deus meu filho! Não desanime diante de sua evolução, pois tens muito ainda a aprender sobre a terra e sobre o céu, porque nem tudo que reluz é ouro e nem toda luz é verdadeira. Veja o foco, ele transmite claridade e calor, mas é um foco que pode ser apagado a qualquer momento. Veja o ouro que brilha, mas em mão erradas ele faz mais estragos ainda. Seja forte espiritualmente, porque nem o ouro e nem a prata poderão comprar a sua sabedoria. O saber está dentro do coração que se alimenta através da mente que recebe diretamente do céu as forças do aprendizado. Salve Deus!</w:t>
      </w:r>
    </w:p>
    <w:p>
      <w:pPr>
        <w:pStyle w:val="Normal"/>
        <w:rPr/>
      </w:pPr>
      <w:r>
        <w:rPr/>
        <w:t>Os nagôs se levantaram e começaram a uma invocação, eles projetavam dos seus espíritos uma luz radiante e branca. O poder de Arianos estava presente, então as forças das matas frondosas invadiram este congá, foi uma festa digna dos Deuses. Meu Deus o que era isto! Mil luzes desciam e subiam. Eu nunca tinha visto algo semelhante. Foi algo chocante, eletrizante e diferente.</w:t>
      </w:r>
    </w:p>
    <w:p>
      <w:pPr>
        <w:pStyle w:val="Normal"/>
        <w:rPr/>
      </w:pPr>
      <w:r>
        <w:rPr/>
        <w:t>Todos receberam esta força curadora. Com o término desta contagem especial, onde todos foram sendo encaminhados aos seus lares, para seus leitos de adormecer, seus corpos físicos. Eu me despedi e voltei para mim mesmo.</w:t>
      </w:r>
    </w:p>
    <w:p>
      <w:pPr>
        <w:pStyle w:val="Normal"/>
        <w:rPr/>
      </w:pPr>
      <w:r>
        <w:rPr/>
        <w:t>O que eu devo pensar disso tudo!</w:t>
      </w:r>
    </w:p>
    <w:p>
      <w:pPr>
        <w:pStyle w:val="Normal"/>
        <w:rPr/>
      </w:pPr>
      <w:r>
        <w:rPr/>
        <w:t>O que me reserva o meu caminho!</w:t>
      </w:r>
    </w:p>
    <w:p>
      <w:pPr>
        <w:pStyle w:val="Normal"/>
        <w:rPr/>
      </w:pPr>
      <w:r>
        <w:rPr/>
        <w:t>Quem eu sou nesta grande partida iniciática!</w:t>
      </w:r>
    </w:p>
    <w:p>
      <w:pPr>
        <w:pStyle w:val="Normal"/>
        <w:rPr/>
      </w:pPr>
      <w:r>
        <w:rPr/>
        <w:t>Só Deus mesmo poderá me dizer algum dia quem sabe!</w:t>
      </w:r>
    </w:p>
    <w:p>
      <w:pPr>
        <w:pStyle w:val="Normal"/>
        <w:rPr/>
      </w:pPr>
      <w:r>
        <w:rPr/>
        <w:t>Desejo que a força deste trabalho que está impregnado nestas palavras, nesta história chegue até seu coração, se você acaso lembrar que esteve junto nesta noite, Salve Deus, guarde em seu coração, pois temos um grande compromisso com esta força que se diz, um novo amanhecer.</w:t>
      </w:r>
    </w:p>
    <w:p>
      <w:pPr>
        <w:pStyle w:val="Normal"/>
        <w:rPr/>
      </w:pPr>
      <w:r>
        <w:rPr/>
        <w:t>Salve Deus!</w:t>
      </w:r>
    </w:p>
    <w:p>
      <w:pPr>
        <w:pStyle w:val="Normal"/>
        <w:rPr/>
      </w:pPr>
      <w:r>
        <w:rPr/>
        <w:t>Adjunto Apurê</w:t>
      </w:r>
    </w:p>
    <w:p>
      <w:pPr>
        <w:pStyle w:val="Normal"/>
        <w:rPr/>
      </w:pPr>
      <w:r>
        <w:rPr/>
        <w:t>22.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43:00Z</dcterms:created>
  <dc:creator>User</dc:creator>
  <dc:description/>
  <dc:language>en-US</dc:language>
  <cp:lastModifiedBy>User</cp:lastModifiedBy>
  <dcterms:modified xsi:type="dcterms:W3CDTF">2011-11-22T12:01:00Z</dcterms:modified>
  <cp:revision>1</cp:revision>
  <dc:subject/>
  <dc:title>TAMBORES DE ANGOLA</dc:title>
</cp:coreProperties>
</file>