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procurando a paz eu saí de mim. De repente encontrei-me em um lugar calmo, tudo era suave, tudo era branco. O nevoeiro foi aos poucos sumindo e os vultos das construções realçaram-se entre mil visões. Eu estava num grande cemitério branco. Mas que lugar era este! Não sei! Mas o que eu procurava estava ali naquele solo sagrado, era algo que ainda não havia descoberto, pois a lápide ainda estava sob o nevoeiro e o seu nome encoberto. Quis conhecer mais, mas simplesmente voltei”. Apurê – 21.07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4:20:00Z</dcterms:created>
  <dc:creator>User</dc:creator>
  <dc:description/>
  <dc:language>en-US</dc:language>
  <cp:lastModifiedBy>User</cp:lastModifiedBy>
  <dcterms:modified xsi:type="dcterms:W3CDTF">2011-07-21T14:26:00Z</dcterms:modified>
  <cp:revision>1</cp:revision>
  <dc:subject/>
  <dc:title>“</dc:title>
</cp:coreProperties>
</file>