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e você é do amanhecer não poderá ser de outra. Caso decida pertencer a outras linhas deverá entregar suas iniciações sob o ponto cruzar correntes e não alterar o seu padrão vibratório, nem aqui e nem lá poderá fazer algo para sua evolução. Escolha o seu lugar e fique nele até receber o que lhe pertence”. Apurê – 07.07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20:00Z</dcterms:created>
  <dc:creator>User</dc:creator>
  <dc:description/>
  <dc:language>en-US</dc:language>
  <cp:lastModifiedBy>User</cp:lastModifiedBy>
  <dcterms:modified xsi:type="dcterms:W3CDTF">2011-07-07T13:36:00Z</dcterms:modified>
  <cp:revision>2</cp:revision>
  <dc:subject/>
  <dc:title>“</dc:title>
</cp:coreProperties>
</file>