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VERDADE É PARA SER SENTIDA – Parte dois.</w:t>
      </w:r>
    </w:p>
    <w:p>
      <w:pPr>
        <w:pStyle w:val="Normal"/>
        <w:rPr/>
      </w:pPr>
      <w:r>
        <w:rPr/>
        <w:t>Salve Deus!</w:t>
      </w:r>
    </w:p>
    <w:p>
      <w:pPr>
        <w:pStyle w:val="Normal"/>
        <w:rPr/>
      </w:pPr>
      <w:r>
        <w:rPr/>
        <w:t>Conforme havia dito que eu iria nesta casa para terminar de resolver este assunto, fomos, eu e minha esposa e minha neta.</w:t>
      </w:r>
    </w:p>
    <w:p>
      <w:pPr>
        <w:pStyle w:val="Normal"/>
        <w:rPr/>
      </w:pPr>
      <w:r>
        <w:rPr/>
        <w:t>Chegando lá, vejam como o mundo espiritual é uma benção de Deus, três homens estavam em frente da casa já com o dinheiro em mão para fechar o negócio. Entramos, eles percorreram por tudo se agradaram com a casa e assim sem pestanejar compraram. Depois de 30 aos sem haver manifestação alguma e somente quebrando a mandinga pelo lado espiritual é que foi conseguido fazer a movimentação física, pois o trabalho feito foi para que não houvesse interesse pela casa.</w:t>
      </w:r>
    </w:p>
    <w:p>
      <w:pPr>
        <w:pStyle w:val="Normal"/>
        <w:rPr/>
      </w:pPr>
      <w:r>
        <w:rPr/>
        <w:t>Eles pagaram e ficaram de voltar para completar o acordado e nós, antes de voltarmos para Campo Largo, realizamos o encerramento do ritual que começou no mundo espiritual.</w:t>
      </w:r>
    </w:p>
    <w:p>
      <w:pPr>
        <w:pStyle w:val="Normal"/>
        <w:rPr/>
      </w:pPr>
      <w:r>
        <w:rPr/>
        <w:t>Conforme a gente vai se envolvendo com as transformações que acontecem neste lado da vida, onde os espíritos com consciência de suas atitudes se alinham no horizonte me vi em outra jornada, agora eu estava no estado do Ceará. Um grande acontecimento estava por vir para esta parte do Brasil que iria colocar ele na mídia nacional. Algo ligado à economia, mas que só o tempo poderá iniciar esta convergência positiva para o povo mais sofrido, os que moram mais distantes em lugares mais necessitados.</w:t>
      </w:r>
    </w:p>
    <w:p>
      <w:pPr>
        <w:pStyle w:val="Normal"/>
        <w:rPr/>
      </w:pPr>
      <w:r>
        <w:rPr/>
        <w:t>Fiquei vendo a alegria desta gente que são todos nossos irmãos, eles vivem sob a mesma bandeira que hasteada no mais alto estandarte tremula vibrando seu respeito a nossa nação.</w:t>
      </w:r>
    </w:p>
    <w:p>
      <w:pPr>
        <w:pStyle w:val="Normal"/>
        <w:rPr/>
      </w:pPr>
      <w:r>
        <w:rPr/>
        <w:t>Eu não pude ir mais além dos meus limites, temos que respeitar a opinião alheia, mas os resultados serão na pratica o desvendar dos enigmas que tecem a história da nossa existência. Será que poderá ser positivo ou negativo. Sim, muitas coisas podem trocar de opinião da noite para o dia, vai depender exclusivamente de quem é quem, quem irá receber e quem irá pagar.</w:t>
      </w:r>
    </w:p>
    <w:p>
      <w:pPr>
        <w:pStyle w:val="Normal"/>
        <w:rPr/>
      </w:pPr>
      <w:r>
        <w:rPr/>
        <w:t>Vejam, exemplo: Se eu tiver com merecimento de receber um prêmio, mas este prêmio poderá ser um castigo para mim, aquela coisa positiva vai se tornar negativa. Vejam como muda o entendimento a respeito das coisas na terra.</w:t>
      </w:r>
    </w:p>
    <w:p>
      <w:pPr>
        <w:pStyle w:val="Normal"/>
        <w:rPr/>
      </w:pPr>
      <w:r>
        <w:rPr/>
        <w:t>Tudo tem seu preço e nós muitas vezes não vemos os enredos da nossa história sem que achemos o fio da meada que se prende através do tempo. Nós só vamos saber a nossa verdade quando partirmos para outro plano e é só lá que tudo irá se esclarecer.</w:t>
      </w:r>
    </w:p>
    <w:p>
      <w:pPr>
        <w:pStyle w:val="Normal"/>
        <w:rPr/>
      </w:pPr>
      <w:r>
        <w:rPr/>
        <w:t>Jaguares, ninfas, vejam suas missões pelo amor, pela simplicidade e pela harmonia. Como me disse uma vez nossa mãe clarividente, seja simples meu filho, faça tudo o mais simples possível. Não é necessário buscar tantas coisas sem que esteja preparado para elas. Se for buscar virá, mas você poderá não estar preparado quando chegarem.</w:t>
      </w:r>
    </w:p>
    <w:p>
      <w:pPr>
        <w:pStyle w:val="Normal"/>
        <w:rPr/>
      </w:pPr>
      <w:r>
        <w:rPr/>
        <w:t>Assim eu vejo as nossas missões, muitas vezes um presidente de templo na ânsia de mostrar que pode mete os pés pelas mãos e depois se complica com o seu cárma e o cárma coletivo. É muito fácil forçar a porta, ela pode arrombar, mas quem de direito irá fechar ela depois. Então não faça nada além do seu merecimento, faça o que suas pernas e seus braços podem alcançar.</w:t>
      </w:r>
    </w:p>
    <w:p>
      <w:pPr>
        <w:pStyle w:val="Normal"/>
        <w:rPr/>
      </w:pPr>
      <w:r>
        <w:rPr/>
        <w:t>O comprometimento espiritual é ago tão sério, mas tão sério que todos deveriam olhar primeiro no espelho da vida espiritual e se abster de levantar sua espada aos olhos de Cristo e desafiar a inteligência Divina.</w:t>
      </w:r>
    </w:p>
    <w:p>
      <w:pPr>
        <w:pStyle w:val="Normal"/>
        <w:rPr/>
      </w:pPr>
      <w:r>
        <w:rPr/>
        <w:t>Depois poderá ser muito tarde para voltar atrás e querer reparar uma situação de aprisionamento do espírito, o ego da vaidade o fez mais uma vez escravo de sua ideologia.</w:t>
      </w:r>
    </w:p>
    <w:p>
      <w:pPr>
        <w:pStyle w:val="Normal"/>
        <w:rPr/>
      </w:pPr>
      <w:r>
        <w:rPr/>
        <w:t>Vamos repensar a nossa missão, como dizia nossa mãe aos seus filhos que vinha lhe perguntar:</w:t>
      </w:r>
    </w:p>
    <w:p>
      <w:pPr>
        <w:pStyle w:val="Normal"/>
        <w:rPr/>
      </w:pPr>
      <w:r>
        <w:rPr/>
        <w:t>Tia, eu posso fazer isso? Pode meu filho!</w:t>
      </w:r>
    </w:p>
    <w:p>
      <w:pPr>
        <w:pStyle w:val="Normal"/>
        <w:rPr/>
      </w:pPr>
      <w:r>
        <w:rPr/>
        <w:t>O mestre ia e não dava nada certo. Ele voltava fungando de bravo. Mas Tia a senhora me disse que eu podia fazer isso! Fiz e não deu certo!</w:t>
      </w:r>
    </w:p>
    <w:p>
      <w:pPr>
        <w:pStyle w:val="Normal"/>
        <w:rPr/>
      </w:pPr>
      <w:r>
        <w:rPr/>
        <w:t>Pois é meu filho, se me perguntasse se deveria fazer isso, eu diria não, mas como eu devo respeitar o seu livre arbítrio!</w:t>
      </w:r>
    </w:p>
    <w:p>
      <w:pPr>
        <w:pStyle w:val="Normal"/>
        <w:rPr/>
      </w:pPr>
      <w:r>
        <w:rPr/>
        <w:t>Viram, mestres, eles respeitam o nosso livre arbítrio, então antes de promover algum ritual, mesmo que esteja dentro das Leis do Amanhecer, vejam se ele é necessário naquele momento, se ele vai ajudar a esclarecer algo, pois ao invés dele ajudar acaba interferindo na sua vida causando mais transtornos e mais dores. Pode ser qualquer trabalho dentro da nossa linha, pergunte ao nosso Pai Seta Branca ou ao nosso executivo que cabe somente a eles as decisões doutrinárias.</w:t>
      </w:r>
    </w:p>
    <w:p>
      <w:pPr>
        <w:pStyle w:val="Normal"/>
        <w:rPr/>
      </w:pPr>
      <w:r>
        <w:rPr/>
        <w:t>Você não vê o que está do outro lado te esperando. Ou vê! Pelo que sei só tinha uma clarividente neste amanhecer.</w:t>
      </w:r>
    </w:p>
    <w:p>
      <w:pPr>
        <w:pStyle w:val="Normal"/>
        <w:rPr/>
      </w:pPr>
      <w:r>
        <w:rPr/>
        <w:t>Então jaguares coloquem a carroça no devido lugar, deixe que os cavalos a puxem e não a empurrem, pois assim dará tempo de ver o precipício a sua frente.</w:t>
      </w:r>
    </w:p>
    <w:p>
      <w:pPr>
        <w:pStyle w:val="Normal"/>
        <w:rPr/>
      </w:pPr>
      <w:r>
        <w:rPr/>
        <w:t>Um bom dia de amor e fé.</w:t>
      </w:r>
    </w:p>
    <w:p>
      <w:pPr>
        <w:pStyle w:val="Normal"/>
        <w:rPr/>
      </w:pPr>
      <w:r>
        <w:rPr/>
        <w:t>Salve Deus!</w:t>
      </w:r>
    </w:p>
    <w:p>
      <w:pPr>
        <w:pStyle w:val="Normal"/>
        <w:rPr/>
      </w:pPr>
      <w:r>
        <w:rPr/>
        <w:t>Adjunto Apurê</w:t>
      </w:r>
    </w:p>
    <w:p>
      <w:pPr>
        <w:pStyle w:val="Normal"/>
        <w:rPr/>
      </w:pPr>
      <w:r>
        <w:rPr/>
        <w:t>02.12.2011</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3:22:00Z</dcterms:created>
  <dc:creator>User</dc:creator>
  <dc:description/>
  <dc:language>en-US</dc:language>
  <cp:lastModifiedBy>User</cp:lastModifiedBy>
  <dcterms:modified xsi:type="dcterms:W3CDTF">2011-12-02T14:03:00Z</dcterms:modified>
  <cp:revision>5</cp:revision>
  <dc:subject/>
  <dc:title>A VERDADE É PARA SER SENTIDA</dc:title>
</cp:coreProperties>
</file>