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ERIÊNCIA TERRÍVEL</w:t>
      </w:r>
    </w:p>
    <w:p>
      <w:pPr>
        <w:pStyle w:val="Normal"/>
        <w:rPr/>
      </w:pPr>
      <w:r>
        <w:rPr/>
        <w:t>Salve Deus!</w:t>
      </w:r>
    </w:p>
    <w:p>
      <w:pPr>
        <w:pStyle w:val="Normal"/>
        <w:rPr/>
      </w:pPr>
      <w:r>
        <w:rPr/>
        <w:t>Aonde iremos chegar!</w:t>
      </w:r>
    </w:p>
    <w:p>
      <w:pPr>
        <w:pStyle w:val="Normal"/>
        <w:rPr/>
      </w:pPr>
      <w:r>
        <w:rPr/>
        <w:t>No mundo espiritual tudo fica registrado, cada evento, cada acontecimento na terra, nada passa por esquecido.</w:t>
      </w:r>
    </w:p>
    <w:p>
      <w:pPr>
        <w:pStyle w:val="Normal"/>
        <w:rPr/>
      </w:pPr>
      <w:r>
        <w:rPr/>
        <w:t>Esta noite eu tive a pior experiência da minha vida, um lugar triste e de difícil compreensão, mas será que isso é o que vai acontecer no futuro da terra na nossa medicina atual. Porque o que vi neste passado foi mortalidade dos seres humanos em escala devassadora e sem principio cristão de amor ao próximo.</w:t>
      </w:r>
    </w:p>
    <w:p>
      <w:pPr>
        <w:pStyle w:val="Normal"/>
        <w:rPr/>
      </w:pPr>
      <w:r>
        <w:rPr/>
        <w:t>Eu cheguei num lugar que parecia um hospital, era enorme, parecia como um matadouro, onde os seres humanos eram colocados em umas macas, recebiam injeções que paralisavam seus corpos, mas não suas mentes que viam a morte chegando. Eles ficavam tão desesperados que tremiam na ânsia de saírem daquele destino triste e cruel. Naquele corredor as macas seguiam e não se respeitava idade e nem sexo, tudo era considerado lixo.</w:t>
      </w:r>
    </w:p>
    <w:p>
      <w:pPr>
        <w:pStyle w:val="Normal"/>
        <w:rPr/>
      </w:pPr>
      <w:r>
        <w:rPr/>
        <w:t>Eu passei por ali e vi tudo aquilo, meu coração agitou tanto que minha consciência física começou a sentir os efeitos deste transporte, parecia que eu ia morrer nesta viagem. Muito ruim e muito triste. Havia homens vestidos com jalecos brancos, alguns limpos e outros não, que trabalhavam na exterminação dos humanos. Não havia amor e nem respeito, não havia nada ali a não ser morte.</w:t>
      </w:r>
    </w:p>
    <w:p>
      <w:pPr>
        <w:pStyle w:val="Normal"/>
        <w:rPr/>
      </w:pPr>
      <w:r>
        <w:rPr/>
        <w:t>Eu saí dali o mais rápido possível, olhei de longe e vi um enorme corredor por onde entravam as pessoas carregadas e do outro lado os corpos eram jogados fora, sendo amontoados a espera do seu fim.</w:t>
      </w:r>
    </w:p>
    <w:p>
      <w:pPr>
        <w:pStyle w:val="Normal"/>
        <w:rPr/>
      </w:pPr>
      <w:r>
        <w:rPr/>
        <w:t>Mas o que era isso tudo, nenhuma resposta surgia na mente. Eu pensei deve ser um pesadelo, mas as cenas eram tão reais que eu fiquei chocado.</w:t>
      </w:r>
    </w:p>
    <w:p>
      <w:pPr>
        <w:pStyle w:val="Normal"/>
        <w:rPr/>
      </w:pPr>
      <w:r>
        <w:rPr/>
        <w:t>Meu coração estava a mil, eu não queria aceitar esta coisa, mas estava num mundo que não era meu lugar. Fiquei pensando o porque deste transporte, para onde eu fui desta vez, será que é isso que vai acontecer com todos nós daqui alguns séculos adiante! A transição do planeta é certa, as mudanças das conjecturas atuais serão um tormento aos viventes com escassez da natureza e a proliferação da raça. Para que alguns vivam outros perecerão.</w:t>
      </w:r>
    </w:p>
    <w:p>
      <w:pPr>
        <w:pStyle w:val="Normal"/>
        <w:rPr/>
      </w:pPr>
      <w:r>
        <w:rPr/>
        <w:t>Por isso que eu sempre digo, nada passa despercebido aos olhos do mundo espiritual, tudo que aqui se faz é como um filme gravado na eternidade.</w:t>
      </w:r>
    </w:p>
    <w:p>
      <w:pPr>
        <w:pStyle w:val="Normal"/>
        <w:rPr/>
      </w:pPr>
      <w:r>
        <w:rPr/>
        <w:t>Deixo aqui as minhas palavras de amor aos nossos caminhos, tentando pelo menos mostrar um pouco da verdade que nos rodeia.</w:t>
      </w:r>
    </w:p>
    <w:p>
      <w:pPr>
        <w:pStyle w:val="Normal"/>
        <w:rPr/>
      </w:pPr>
      <w:r>
        <w:rPr/>
        <w:t>Salve Deus!</w:t>
      </w:r>
    </w:p>
    <w:p>
      <w:pPr>
        <w:pStyle w:val="Normal"/>
        <w:rPr/>
      </w:pPr>
      <w:r>
        <w:rPr/>
        <w:t>Adjunto Apurê</w:t>
      </w:r>
    </w:p>
    <w:p>
      <w:pPr>
        <w:pStyle w:val="Normal"/>
        <w:rPr/>
      </w:pPr>
      <w:r>
        <w:rPr/>
        <w:t>05.0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32:00Z</dcterms:created>
  <dc:creator>User</dc:creator>
  <dc:description/>
  <dc:language>en-US</dc:language>
  <cp:lastModifiedBy>User</cp:lastModifiedBy>
  <dcterms:modified xsi:type="dcterms:W3CDTF">2011-01-05T11:57:00Z</dcterms:modified>
  <cp:revision>1</cp:revision>
  <dc:subject/>
  <dc:title>EXPERIÊNCIA TERRÍVEL</dc:title>
</cp:coreProperties>
</file>