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IDÃO</w:t>
      </w:r>
    </w:p>
    <w:p>
      <w:pPr>
        <w:pStyle w:val="Normal"/>
        <w:rPr/>
      </w:pPr>
      <w:r>
        <w:rPr/>
        <w:t>Salve Deus!</w:t>
      </w:r>
    </w:p>
    <w:p>
      <w:pPr>
        <w:pStyle w:val="Normal"/>
        <w:rPr/>
      </w:pPr>
      <w:r>
        <w:rPr/>
        <w:t>Compreender e ser compreendido!</w:t>
      </w:r>
    </w:p>
    <w:p>
      <w:pPr>
        <w:pStyle w:val="Normal"/>
        <w:rPr/>
      </w:pPr>
      <w:r>
        <w:rPr/>
        <w:t>Uma das grandes razões que me levam a me refugiar no meu intimo é justamente a incompreensão que as pessoas tem, pois elas não sabem da importância que é ser missionário e ter que suportar a derrota do juramento para aliviar a sede de justiça.</w:t>
      </w:r>
    </w:p>
    <w:p>
      <w:pPr>
        <w:pStyle w:val="Normal"/>
        <w:rPr/>
      </w:pPr>
      <w:r>
        <w:rPr/>
        <w:t>Ser missionário é estar ligado as condições do passado, presente e do futuro, mas para quem não entende este lado é compreensível a manifestação do cárma que os leva a julgar, condenar e matar os sentimentos que a vida propõe neste fechamento de ciclo milenar.</w:t>
      </w:r>
    </w:p>
    <w:p>
      <w:pPr>
        <w:pStyle w:val="Normal"/>
        <w:rPr/>
      </w:pPr>
      <w:r>
        <w:rPr/>
        <w:t>Eu fui esta noite visitar uma mulher, rica e viúva, onde nem ela sabia avaliar sua condição de nobreza. Sua mansão era tão grande que muitos aposentos estavam fechado a décadas por falta de tempo de ir até lá. Eu cheguei com meu padrinho nesta viagem, pois era uma missão fácil e difícil ao mesmo tempo, já que se tratava de transformar o mundo desta senhora.</w:t>
      </w:r>
    </w:p>
    <w:p>
      <w:pPr>
        <w:pStyle w:val="Normal"/>
        <w:rPr/>
      </w:pPr>
      <w:r>
        <w:rPr/>
        <w:t>Chegamos, fomos convidados a entrar. Era uma enorme sala de visita toda espelhada e bem arrumada. O chão parecia vidro de tão limpo. Era tudo em níveis e desníveis. A criadagem que tomava conta limpava seguidamente todos os aposentos. Ficamos ali parados olhando tudo. Os lustres eram gigantescos, todos de cristais finos e desenhados a ouro. Eram portas e mais portas. Para ir de uma sala para outra tudo era feito em mármore e uma ala nunca era no mesmo nível da outra. Grandes portas abertas em arco davam dimensão ao vazio espaço tomado por grandes vasos de cerâmica.</w:t>
      </w:r>
    </w:p>
    <w:p>
      <w:pPr>
        <w:pStyle w:val="Normal"/>
        <w:rPr/>
      </w:pPr>
      <w:r>
        <w:rPr/>
        <w:t>Não demorou muito e a patriarca chegou. Ela veio apressada e sorrindo, mas era um sorriso momentâneo, já que seu coração estava fechado pela sua própria natureza de sofrimento pela solidão de ser só. Ela podia estar rodeada pelos maiores amigos, pelos seus servidores, mas algo a corroia por dentro. Ela não era feliz. Sua riqueza não comprava a sua felicidade, então ela sabendo suplicava ajuda. Algo que não estava bem nesta contagem.</w:t>
      </w:r>
    </w:p>
    <w:p>
      <w:pPr>
        <w:pStyle w:val="Normal"/>
        <w:rPr/>
      </w:pPr>
      <w:r>
        <w:rPr/>
        <w:t>Sua aparência demonstrava uma elegância que escondia sua profunda tristeza, sua alma não se realizava com nada.</w:t>
      </w:r>
    </w:p>
    <w:p>
      <w:pPr>
        <w:pStyle w:val="Normal"/>
        <w:rPr/>
      </w:pPr>
      <w:r>
        <w:rPr/>
        <w:t>Fomos conduzidos para outra sala, uma sala em circulo com grandes escadarias que levavam ao andar superior, onde ficavam todos os aposentos. Olhando de baixo para cima a gente percebia que não estávamos num lugar simples. Tudo tão perfeito entre o bem estar e a harmonia.</w:t>
      </w:r>
    </w:p>
    <w:p>
      <w:pPr>
        <w:pStyle w:val="Normal"/>
        <w:rPr/>
      </w:pPr>
      <w:r>
        <w:rPr/>
        <w:t>Esta mansão estava fechada há muitos anos, ninguém podia abrir uma janela sequer, pois como ela, mulher, estava presa em seu intimo ela se tornou prisioneira de sua própria casa.</w:t>
      </w:r>
    </w:p>
    <w:p>
      <w:pPr>
        <w:pStyle w:val="Normal"/>
        <w:rPr/>
      </w:pPr>
      <w:r>
        <w:rPr/>
        <w:t>Ela falava muito contando sobre sua vida, acho que ela achou um bom motivo de colocar tudo pra fora, suas dores, seus sentimentos e sua agonia.</w:t>
      </w:r>
    </w:p>
    <w:p>
      <w:pPr>
        <w:pStyle w:val="Normal"/>
        <w:rPr/>
      </w:pPr>
      <w:r>
        <w:rPr/>
        <w:t>Seu marido fora um rico industrial, um magnata, mas ele sempre foi distante da vida no lar, os negócios eram mais importante, tudo girava em dinheiro, poder e investimentos.</w:t>
      </w:r>
    </w:p>
    <w:p>
      <w:pPr>
        <w:pStyle w:val="Normal"/>
        <w:rPr/>
      </w:pPr>
      <w:r>
        <w:rPr/>
        <w:t>Ela nos pediu ajuda e nós nem sabíamos o que ela precisava mesmo. Vendo tudo que ela tinha nós é que precisávamos ser ajudados. Sorrisos!</w:t>
      </w:r>
    </w:p>
    <w:p>
      <w:pPr>
        <w:pStyle w:val="Normal"/>
        <w:rPr/>
      </w:pPr>
      <w:r>
        <w:rPr/>
        <w:t>Mas então nossa missão nesta casa era transformar ela e dar um novo significado para a vida desta viúva. Começamos por uma sala que era abaixo do primeiro ambiente. Ali parecia uma garagem lacrada com tijolos e cimento. Fomo e abrimos retirando o que bloqueava a entrada do sol. De repente a mulher desce até lá e disse que nem se lembrava mais desta sala. A sua criada lhe disse que ali ela iria fazer seu escritório de advocacia.</w:t>
      </w:r>
    </w:p>
    <w:p>
      <w:pPr>
        <w:pStyle w:val="Normal"/>
        <w:rPr/>
      </w:pPr>
      <w:r>
        <w:rPr/>
        <w:t>_ Nossa! Nem me lembrava mais que eu era advogada!</w:t>
      </w:r>
    </w:p>
    <w:p>
      <w:pPr>
        <w:pStyle w:val="Normal"/>
        <w:rPr/>
      </w:pPr>
      <w:r>
        <w:rPr/>
        <w:t>Vejam a que ponto chega a desilusão das pessoas, elas acabam esquecendo quem são e o que vieram fazer. A solidão é uma penosa arma que as mata por dentro, ela vai sendo corroída aos poucos e quando vê já está se vida própria.</w:t>
      </w:r>
    </w:p>
    <w:p>
      <w:pPr>
        <w:pStyle w:val="Normal"/>
        <w:rPr/>
      </w:pPr>
      <w:r>
        <w:rPr/>
        <w:t>A nossa ida foi em missão, então vamos a ela para elucidar o cárma deste espírito que jurou uma jornada e acabou se entregando a outra.</w:t>
      </w:r>
    </w:p>
    <w:p>
      <w:pPr>
        <w:pStyle w:val="Normal"/>
        <w:rPr/>
      </w:pPr>
      <w:r>
        <w:rPr/>
        <w:t>A falta de orientação e cuidados na parte espiritual a desviou em muitos anos da sua roupagem, ela era para estar em outro caminho, mas o destino a conduziu para este lado, talvez para ajudar seu parceiro na conquista dos seus objetivos materiais. Eles não se entregavam a sociedade para prestar caridade, eles sempre olhavam com descrédito aos carentes do pão e da água. Achavam que eles iriam roubar-lhes. Eram meros caprichos da natureza, na linguagem mais simples, animais.</w:t>
      </w:r>
    </w:p>
    <w:p>
      <w:pPr>
        <w:pStyle w:val="Normal"/>
        <w:rPr/>
      </w:pPr>
      <w:r>
        <w:rPr/>
        <w:t>Voltando ao inicio do seu juramento e vejam como tudo estava errado nesta contagem, esta senhora era pra ser uma missionária de Jesus, ela era pra estar integrada aos pobres e mendigos da cidade lavando seus pés e enxugando com seus cabelos. Não era pra ela estar neste mundo de riqueza, pois sua divida cármica seria paga desta maneira, com humildade e amor. Mas ela seguiu pela outra porta, e agora seu espírito está trilhando o caminho da solidão, triste por ver o destino perdido nos anos que se passaram. Este é o motivo de sua tristeza interior, ter tudo e não ter nada.</w:t>
      </w:r>
    </w:p>
    <w:p>
      <w:pPr>
        <w:pStyle w:val="Normal"/>
        <w:rPr/>
      </w:pPr>
      <w:r>
        <w:rPr/>
        <w:t>Como ela está sofrendo, não tem remédio e dinheiro no mundo que alivie esta dor. Ela só pensa em se matar, suicídio. Sua mente esta perturbada e mesmo sendo examinada pelos melhores especialistas no mundo, eles não encontram nada de errado. Toma altas doses de remédios para aliviar esta tensão, mas a cada dia novos remédios vão sendo precisos para conter esta ânsia e este pavor.</w:t>
      </w:r>
    </w:p>
    <w:p>
      <w:pPr>
        <w:pStyle w:val="Normal"/>
        <w:rPr/>
      </w:pPr>
      <w:r>
        <w:rPr/>
        <w:t>Nosso trabalho começou. Vamos por parte até chegar no âmbar de sua existência, mas tudo com respeito e compreensão. Ela deve primeiro confiar para que possamos chegar ao seu coração.</w:t>
      </w:r>
    </w:p>
    <w:p>
      <w:pPr>
        <w:pStyle w:val="Normal"/>
        <w:rPr/>
      </w:pPr>
      <w:r>
        <w:rPr/>
        <w:t>Este foi o primeiro contato de muitos que virão, acho eu, pois as pessoas mudam de uma hora para outra, talvez seja por medo da verdade.</w:t>
      </w:r>
    </w:p>
    <w:p>
      <w:pPr>
        <w:pStyle w:val="Normal"/>
        <w:rPr/>
      </w:pPr>
      <w:r>
        <w:rPr/>
        <w:t>Abrimos aquela sala e assim começou um novo ciclo de amizade.</w:t>
      </w:r>
    </w:p>
    <w:p>
      <w:pPr>
        <w:pStyle w:val="Normal"/>
        <w:rPr/>
      </w:pPr>
      <w:r>
        <w:rPr/>
        <w:t>Voltamos! Cada qual se dirigiu para sua vida e assim já de madrugada eu estava sem sono, vim contar mais esta passagem para que possamos aprender as lições que um mundo esquecido no ensina.</w:t>
      </w:r>
    </w:p>
    <w:p>
      <w:pPr>
        <w:pStyle w:val="Normal"/>
        <w:rPr/>
      </w:pPr>
      <w:r>
        <w:rPr/>
        <w:t>Por isso eu falo com clareza, como é difícil. As pessoas não compreendem os missionários. Só eu sei o quanto à gente sofre pela incapacidade deles olhar o céu e ver Deus simples e tolerante com a nossa ignorância cármica. Muitas vezes eu fico triste em ver o coração julgando pelo simples motivo de estar em silêncio, de estar ligado ao outro plano e ver que somos meros caprichos da nossa ingratidão física. Eu me calo pelo medo de pecar mais uma vez, mas às vezes a gente tem que dar um berro muito alto para ver se eles abrem seus ouvidos e começam a escutar a verdade. Será que eu estou errado!</w:t>
      </w:r>
    </w:p>
    <w:p>
      <w:pPr>
        <w:pStyle w:val="Normal"/>
        <w:rPr/>
      </w:pPr>
      <w:r>
        <w:rPr/>
        <w:t xml:space="preserve">No trabalho de angical eu estive de frente com um cobrador milenar, qual jurava que nunca iria me libertar, então eu lhe disse na voz da razão, que ele estava sendo pior que eu, pois mesmo eu sendo um espírito errante ainda estava consciente de tudo e que nada neste mundo iria mudar a minha missão de ajudar ao próximo. Se eu fui mal, ruim, ele agora estava no mesmo caminho. Isso foi um choque pra ele, pois com este grito da voz interior ele acordou de sua profunda dor e cobrança. Pai João de Enoque ao lado olhava com firmeza e amor, ele sabia que só assim este espírito iria acordar, através do choque entre a razão e a emoção. </w:t>
      </w:r>
    </w:p>
    <w:p>
      <w:pPr>
        <w:pStyle w:val="Normal"/>
        <w:rPr/>
      </w:pPr>
      <w:r>
        <w:rPr/>
      </w:r>
    </w:p>
    <w:p>
      <w:pPr>
        <w:pStyle w:val="TextBody"/>
        <w:rPr/>
      </w:pPr>
      <w:r>
        <w:rPr/>
        <w:t>“</w:t>
      </w:r>
      <w:r>
        <w:rPr/>
        <w:t>Nem sempre o amor repara uma eterna dor, e nem sempre a voz da razão cura as feridas do passado”.</w:t>
      </w:r>
    </w:p>
    <w:p>
      <w:pPr>
        <w:pStyle w:val="Normal"/>
        <w:rPr/>
      </w:pPr>
      <w:r>
        <w:rPr/>
      </w:r>
    </w:p>
    <w:p>
      <w:pPr>
        <w:pStyle w:val="Normal"/>
        <w:rPr/>
      </w:pPr>
      <w:r>
        <w:rPr/>
        <w:t xml:space="preserve">Meu Deus! </w:t>
      </w:r>
    </w:p>
    <w:p>
      <w:pPr>
        <w:pStyle w:val="Normal"/>
        <w:rPr/>
      </w:pPr>
      <w:r>
        <w:rPr/>
        <w:t xml:space="preserve">Dai-nos tolerância nas horas difíceis das cobranças! </w:t>
      </w:r>
    </w:p>
    <w:p>
      <w:pPr>
        <w:pStyle w:val="Normal"/>
        <w:rPr/>
      </w:pPr>
      <w:r>
        <w:rPr/>
        <w:t xml:space="preserve">Dai-nos amor para saber conduzir nossas palavras! </w:t>
      </w:r>
    </w:p>
    <w:p>
      <w:pPr>
        <w:pStyle w:val="Normal"/>
        <w:rPr/>
      </w:pPr>
      <w:r>
        <w:rPr/>
        <w:t>Dai-nos humildade para sabermos aceitar as dores do próximo!</w:t>
      </w:r>
    </w:p>
    <w:p>
      <w:pPr>
        <w:pStyle w:val="Normal"/>
        <w:rPr/>
      </w:pPr>
      <w:r>
        <w:rPr/>
      </w:r>
    </w:p>
    <w:p>
      <w:pPr>
        <w:pStyle w:val="Normal"/>
        <w:rPr/>
      </w:pPr>
      <w:r>
        <w:rPr/>
        <w:t>Ser missionário é saber a verdade e por mais que ela seja visível, devemos esconde-la por não ser aceita nos meios da nossa sociedade.</w:t>
      </w:r>
    </w:p>
    <w:p>
      <w:pPr>
        <w:pStyle w:val="Normal"/>
        <w:rPr/>
      </w:pPr>
      <w:r>
        <w:rPr/>
        <w:t>Salve Deus!</w:t>
      </w:r>
    </w:p>
    <w:p>
      <w:pPr>
        <w:pStyle w:val="Normal"/>
        <w:rPr/>
      </w:pPr>
      <w:r>
        <w:rPr/>
        <w:t>Adjunto Apurê</w:t>
      </w:r>
    </w:p>
    <w:p>
      <w:pPr>
        <w:pStyle w:val="Normal"/>
        <w:rPr/>
      </w:pPr>
      <w:r>
        <w:rPr/>
        <w:t>14.07.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08:00Z</dcterms:created>
  <dc:creator>User</dc:creator>
  <dc:description/>
  <dc:language>en-US</dc:language>
  <cp:lastModifiedBy>User</cp:lastModifiedBy>
  <dcterms:modified xsi:type="dcterms:W3CDTF">2011-07-14T10:19:00Z</dcterms:modified>
  <cp:revision>5</cp:revision>
  <dc:subject/>
  <dc:title>SOLIDÃO</dc:title>
</cp:coreProperties>
</file>