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SSURGIMENTO DE ATLANTIDA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Uma semana complicada no mofo de vista espiritual, muitos espíritos velhos estavam na minha sintonia, mas eles nada falavam, somente me observavam.</w:t>
      </w:r>
    </w:p>
    <w:p>
      <w:pPr>
        <w:pStyle w:val="Normal"/>
        <w:rPr/>
      </w:pPr>
      <w:r>
        <w:rPr/>
        <w:t>Ontem no templo tivemos a maior surpresa, até Pai Seta Branca veio em espírito e em verdade para nos ajudar nesta missão. Meu Deus! O templo estava cheio de espíritos. Entidades, desencarnados e encarnados transportados do seu mundo. Eu não sabia se ajudava nos tronos ou seu atendia pelo lado espiritual.</w:t>
      </w:r>
    </w:p>
    <w:p>
      <w:pPr>
        <w:pStyle w:val="Normal"/>
        <w:rPr/>
      </w:pPr>
      <w:r>
        <w:rPr/>
        <w:t>Pai Seta Branca veio e tomou conta da situação, primeiro ele pediu urgente um trabalho especial para desmagnetizar as correntes negativas e assim libertar milhares de espíritos acrisolados em suas angustias, na dor e no sofrimento.</w:t>
      </w:r>
    </w:p>
    <w:p>
      <w:pPr>
        <w:pStyle w:val="Normal"/>
        <w:rPr/>
      </w:pPr>
      <w:r>
        <w:rPr/>
        <w:t>Um cavaleiro se apresentou, ele não era da nossa linha doutrinaria e nem pertencia à legião do Mestre Lazaro, ele tinha vindo de um mundo distante, Atlântida e trazendo consigo aqueles espíritos para receberem a luz da nova era.</w:t>
      </w:r>
    </w:p>
    <w:p>
      <w:pPr>
        <w:pStyle w:val="Normal"/>
        <w:rPr/>
      </w:pPr>
      <w:r>
        <w:rPr/>
        <w:t xml:space="preserve">Falando com minha ninfa qual presenciou toda aquela visão através de Pai Seta Branca, ela me contou detalhes precisos deste trabalho em nossa humilde casa de amor. </w:t>
      </w:r>
    </w:p>
    <w:p>
      <w:pPr>
        <w:pStyle w:val="Normal"/>
        <w:rPr/>
      </w:pPr>
      <w:r>
        <w:rPr/>
        <w:t>O Ressurgimento de Atlântida! Ela viu aquela cidade saindo de dentro do mar e aquele povo ainda preso ali. O cavaleiro quando passou incorporado mostrou detalhes de tudo, ainda falou comigo sobre fatos que muitas vezes não podemos contar. Mas em uma desta passagem ele falou mais ou menos assi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Atlântida, a terra prometid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o sua época era antes do Cristo ele não aceitava esta reverência, sim, todos eram considerados Deuses, donos da ciência.</w:t>
      </w:r>
    </w:p>
    <w:p>
      <w:pPr>
        <w:pStyle w:val="Normal"/>
        <w:rPr/>
      </w:pPr>
      <w:r>
        <w:rPr/>
        <w:t>Pai Seta Branca com todo amor fez este reencontro e assim reuniu a velha era com a nova era, resultando num espetáculo de conhecimento mais profundo que a nossa inteligência possa captar. Milhares de espíritos chegaram e milhares foram elevados neste trabalho especial de contagem, senão nós não iríamos ter condições mediúnicas de dar tantas passagens, porque o templo estava totalmente lotado.</w:t>
      </w:r>
    </w:p>
    <w:p>
      <w:pPr>
        <w:pStyle w:val="Normal"/>
        <w:rPr/>
      </w:pPr>
      <w:r>
        <w:rPr/>
        <w:t>Eu olhava para os lados e via aquele turbilhão de visões, fiquei por várias vezes parado tentando reconhecer o que estava acontecendo, mas só depois falando com minha ninfa especial é que pudemos reunir os fatos e assim contar um pouco desta história.</w:t>
      </w:r>
    </w:p>
    <w:p>
      <w:pPr>
        <w:pStyle w:val="Normal"/>
        <w:rPr/>
      </w:pPr>
      <w:r>
        <w:rPr/>
        <w:t>Estes cavaleiros estão se aproximando da nossa missão, nosso querido Pai está feliz porque ele sabe da importância que é para Jesus receber este povo perdido no fundo do mar, mas que agora me parece que esta cidade voltará a renascer das águas.</w:t>
      </w:r>
    </w:p>
    <w:p>
      <w:pPr>
        <w:pStyle w:val="Normal"/>
        <w:rPr/>
      </w:pPr>
      <w:r>
        <w:rPr/>
        <w:t>Do principio ao fim Seta Branca não nos abandonou, ele tomou as rédeas da missão deste dia e organizou com a sua legião o atendimento desta casa, dando assistência especial aos que nos procuraram. E eu digo mais, este foi o primeiro de muitos contatos que iremos ter daqui pra frente, a organização e reorganização do nosso sistema nos trará resultado espantosos da história dos mundos antigos e dos novos que virão ao nosso encontro.</w:t>
      </w:r>
    </w:p>
    <w:p>
      <w:pPr>
        <w:pStyle w:val="Normal"/>
        <w:rPr/>
      </w:pPr>
      <w:r>
        <w:rPr/>
        <w:t>Foi a primeira vez que vimos Atlântida emergindo dos mares e ainda com seu povo presos a ela. Um grande cinturão a protegia de ser descoberta. Como o cavaleiro dis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Ela irá surgir do nort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im tudo foi resolvido. Seta Branca nos ajudou muito na missão desta quarta-feira, acho que sem ele não teríamos conseguido atingir o patamar desta abertura dimensional que foi feita entre dois campos magnéticos.</w:t>
      </w:r>
    </w:p>
    <w:p>
      <w:pPr>
        <w:pStyle w:val="Normal"/>
        <w:rPr/>
      </w:pPr>
      <w:r>
        <w:rPr/>
        <w:t>Deixo aqui registrada esta passagem como forma de mostrar a verdade que se inicia nas três portas da nossa vida iniciática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03.02.2011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3:20:00Z</dcterms:created>
  <dc:creator>User</dc:creator>
  <dc:description/>
  <dc:language>en-US</dc:language>
  <cp:lastModifiedBy>User</cp:lastModifiedBy>
  <dcterms:modified xsi:type="dcterms:W3CDTF">2011-02-03T13:47:00Z</dcterms:modified>
  <cp:revision>1</cp:revision>
  <dc:subject/>
  <dc:title>RESSURGIMENTO DE ATLANTIDA</dc:title>
</cp:coreProperties>
</file>