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VOLUIR PELO AMOR OU PELA DOR</w:t>
      </w:r>
    </w:p>
    <w:p>
      <w:pPr>
        <w:pStyle w:val="Normal"/>
        <w:rPr/>
      </w:pPr>
      <w:r>
        <w:rPr/>
        <w:t>Salve Deus!</w:t>
      </w:r>
    </w:p>
    <w:p>
      <w:pPr>
        <w:pStyle w:val="Normal"/>
        <w:rPr/>
      </w:pPr>
      <w:r>
        <w:rPr/>
        <w:t>Como diz nesta mensagem tirada do acervo tumarã onde nossa mãe reporta suas palavras:</w:t>
      </w:r>
    </w:p>
    <w:p>
      <w:pPr>
        <w:pStyle w:val="NormalWeb"/>
        <w:ind w:right="18" w:hanging="0"/>
        <w:rPr>
          <w:sz w:val="28"/>
        </w:rPr>
      </w:pPr>
      <w:r>
        <w:rPr>
          <w:sz w:val="28"/>
        </w:rPr>
        <w:t xml:space="preserve">Evolução é o desenvolvimento progressivo que se faz nos três reinos da Natureza, na Terra. O processo evolutivo terrestre foi alterado em algumas eras, e continua sofrendo interferências, sempre que isso for necessário para a Humanidade, por parte dos Grandes Mestres. Na era dos Equitumans (*), por exemplo, houve um súbito desaparecimento dos grandes animais, como mastodontes e dinossauros, causado por ações dos Capelinos. Na atualidade, segundo Amanto, há muitas regiões da Terra, distante da civilização, onde estão acontecendo fatos extraordinários ligados a modificações da vida animal. Em cada plano de vida - revela Amanto - existe sempre uma interferência dos planos espirituais, sempre visando o aperfeiçoamento das condições do planeta, de acordo com a predominância de seus respectivos planos - físico, psíquico e espiritual. O Vale do Amanhecer é a presença da mão de Deus, possível numa região onde existe a hegemonia psíquica, com tendência à espiritual, o que torna possível à ação dos Grandes Mestres dos Planos Divinos. A evolução de um espírito se faz através dos milênios, onde, por sucessivas encarnações, consegue sua espiritualização crescente, agindo, reagindo e interagindo com o Universo, buscando o retorno à sua origem. </w:t>
      </w:r>
    </w:p>
    <w:p>
      <w:pPr>
        <w:pStyle w:val="NormalWeb"/>
        <w:ind w:right="18" w:hanging="0"/>
        <w:rPr>
          <w:b/>
          <w:b/>
          <w:bCs/>
          <w:sz w:val="28"/>
        </w:rPr>
      </w:pPr>
      <w:r>
        <w:rPr>
          <w:b/>
          <w:bCs/>
          <w:sz w:val="28"/>
        </w:rPr>
        <w:t xml:space="preserve">O Homem evolui de duas maneiras: por meio de seus próprios infortúnios - a mais eficaz - ou através dos alheios - a mais penosa. </w:t>
      </w:r>
    </w:p>
    <w:p>
      <w:pPr>
        <w:pStyle w:val="NormalWeb"/>
        <w:ind w:right="18" w:hanging="0"/>
        <w:rPr>
          <w:sz w:val="28"/>
        </w:rPr>
      </w:pPr>
      <w:r>
        <w:rPr>
          <w:sz w:val="28"/>
        </w:rPr>
        <w:t xml:space="preserve">O Jaguar procura chegar a Capela, e numa jornada de mais de trinta mil anos, caindo, levantando, vibrando, chega, finalmente, ao limiar da Nova Era, numa marcha evolutiva que teve que enfrentar guerras, lutas, ódios, perseguições, para se conscientizar de suas forças, para aprimorar seus conhecimentos e, entendendo melhor a si mesmo e ao mundo que o envolve, enfrentar seus reajustes e cobranças, sempre atuando plenamente com amor, tolerância e humildade. Aprendeu a usar sua mediunidade para trabalhar na Lei do Auxílio, mas sabe que, pelo seu trabalho espiritual, apenas tem merecimento e alívio cármico. </w:t>
      </w:r>
    </w:p>
    <w:p>
      <w:pPr>
        <w:pStyle w:val="NormalWeb"/>
        <w:ind w:right="18" w:hanging="0"/>
        <w:rPr/>
      </w:pPr>
      <w:r>
        <w:rPr>
          <w:sz w:val="28"/>
          <w:u w:val="single"/>
        </w:rPr>
        <w:t>Sua evolução vai depender de sua expansão para planos mais elevados, despertando suas qualidades inatas e liberando suas latentes potencialidades, fazendo com que se modifique internamente, naturalmente dominando seus impulsos para cometer erros. Por isso, nossa evolução não depende de nossas ações, mas sim de nossas reações – especialmente de nossa humildade - diante de atos e fatos proporcionados por nossos irmãos encarnados e desencarnados, destacando-se os casais e as famílias físicas, onde os choques são comuns e profundos. Desde aquele remoto momento em que recebeu seu plexo iniciático, o médium do Amanhecer evolui, em sua passada irregular, mas sempre confiando que, com suas ações, pode mudar seu destino cármico e evoluir</w:t>
      </w:r>
      <w:r>
        <w:rPr>
          <w:sz w:val="28"/>
        </w:rPr>
        <w:t>.</w:t>
      </w:r>
    </w:p>
    <w:p>
      <w:pPr>
        <w:pStyle w:val="NormalWeb"/>
        <w:ind w:right="18" w:hanging="0"/>
        <w:rPr>
          <w:sz w:val="28"/>
        </w:rPr>
      </w:pPr>
      <w:r>
        <w:rPr>
          <w:sz w:val="28"/>
        </w:rPr>
        <w:t xml:space="preserve">  </w:t>
      </w:r>
    </w:p>
    <w:p>
      <w:pPr>
        <w:pStyle w:val="NormalWeb"/>
        <w:ind w:right="18" w:hanging="0"/>
        <w:rPr>
          <w:sz w:val="28"/>
        </w:rPr>
      </w:pPr>
      <w:r>
        <w:rPr>
          <w:sz w:val="28"/>
        </w:rPr>
        <w:t>· “Os incansáveis sacerdócios começaram a encaminhar o mundo e a vida. Sim, filho, pois as guerras, os trovões e os sustos, as dores, são os principais instrumentos da evolução. Estou sempre a insistir que a vida espiritual é o melhor meio de ajudar aos outros: nos encontrarmos com as nossas velhas vítimas do passado. Sim, filho, assim é que a caridade vem ao teu encontro. Vamos iniciar tudo o que Deus nos deu e com o que temos um compromisso”.(Tia Neiva, s/d)</w:t>
      </w:r>
    </w:p>
    <w:p>
      <w:pPr>
        <w:pStyle w:val="NormalWeb"/>
        <w:ind w:right="18" w:hanging="0"/>
        <w:rPr>
          <w:sz w:val="28"/>
        </w:rPr>
      </w:pPr>
      <w:r>
        <w:rPr>
          <w:sz w:val="28"/>
        </w:rPr>
        <w:t>· “Filho, quando te apegares a alguém, não te iludas e não iludas a ninguém, sentindo-se imortal para anular a personalidade, pensando ter ou ser um amigo eterno. Lembra-te da escada fatal da evolução: o teu amigo ou o teu amor poderá se evoluir primeiro. Quando Deus te colocar diante de um grande amigo ou de um grande amor, procura, sempre, acompanhá-lo para não o perder de vista. O Homem só se liga a outro, como amigo e como irmão, quando descendem de uma só evolução. Assim são, também, os casais de amantes e os nossos filhos!” (Tia Neiva - Ser ou Não Ser, s/d)</w:t>
      </w:r>
    </w:p>
    <w:p>
      <w:pPr>
        <w:pStyle w:val="NormalWeb"/>
        <w:ind w:right="18" w:hanging="0"/>
        <w:rPr>
          <w:sz w:val="28"/>
        </w:rPr>
      </w:pPr>
      <w:r>
        <w:rPr>
          <w:sz w:val="28"/>
        </w:rPr>
        <w:t>Salve Deus!</w:t>
      </w:r>
    </w:p>
    <w:p>
      <w:pPr>
        <w:pStyle w:val="NormalWeb"/>
        <w:ind w:right="18" w:hanging="0"/>
        <w:rPr>
          <w:sz w:val="28"/>
        </w:rPr>
      </w:pPr>
      <w:r>
        <w:rPr>
          <w:sz w:val="28"/>
        </w:rPr>
        <w:t>Partindo desta premissa um templo do amanhecer se torna alvo de peregrinação dos espíritos encarnados e desencarnados, aonde todos vão se reunir pelos seus cármas, tornando assim um ambiente carregado pela confusão mental que se propaga em várias direções atingindo não somente a vida física e familiar, mas as origens mais distantes que os olhos humanos não vêem.</w:t>
      </w:r>
    </w:p>
    <w:p>
      <w:pPr>
        <w:pStyle w:val="NormalWeb"/>
        <w:ind w:right="18" w:hanging="0"/>
        <w:rPr>
          <w:sz w:val="28"/>
        </w:rPr>
      </w:pPr>
      <w:r>
        <w:rPr>
          <w:sz w:val="28"/>
        </w:rPr>
        <w:t>Um templo é uma porta, um portal que se bem harmonizado ele pode trazer equilíbrio aos participantes, pois não é necessário que haja guerra para se manter a caridade. A caridade perfeita é quando nós fazemos valer a lei da humildade, do amor e da tolerância. Muitos se dizem caridosos, mas estão de passagem, só complementando uma jornada que abrirá sua viseira cármica e o deixará diante de sua própria espada da vida.</w:t>
      </w:r>
    </w:p>
    <w:p>
      <w:pPr>
        <w:pStyle w:val="NormalWeb"/>
        <w:ind w:right="18" w:hanging="0"/>
        <w:rPr>
          <w:sz w:val="28"/>
        </w:rPr>
      </w:pPr>
      <w:r>
        <w:rPr>
          <w:sz w:val="28"/>
        </w:rPr>
        <w:t>Ser mestre deste amanhecer é se evoluir na sua individualidade, não consta que ele vá se evoluir dentro das personalidades, sim, muito se fala em multidão, em milhares, mas não condiz com a evolução do eu interior. Por isso quando chegares ao mais alto patamar de sua evolução olhe e veja se alguém daquele grupo veio junto com você. Os espíritos se afinam pela conjunção de suas necessidades momentâneas, depois de conquistado o seu objetivo eles se afastam e procuram outras paragens para estabelecer um novo ciclo de aprendizado. Tudo nesta terra é aprendizado, é conhecimento e não tem outra maneira de se aprender senão pelo árduo caminho da dor.</w:t>
      </w:r>
    </w:p>
    <w:p>
      <w:pPr>
        <w:pStyle w:val="NormalWeb"/>
        <w:ind w:right="18" w:hanging="0"/>
        <w:rPr>
          <w:sz w:val="28"/>
        </w:rPr>
      </w:pPr>
      <w:r>
        <w:rPr>
          <w:sz w:val="28"/>
        </w:rPr>
        <w:t>Os espíritos quando encontram um lugar que exista amor incondicional eles se afastam dali, pois sua essência animal ainda não completou seu ciclo sanguinário, da morte, da guerra e da tirania. E, o mais triste, é a fila que se forma atrás de sua vida. Vejo muitos esquecendo a sua fila e se preocupando com a fila do próximo, então ele começa a carregar a outra formando um purgatório de dores e cobranças.</w:t>
      </w:r>
    </w:p>
    <w:p>
      <w:pPr>
        <w:pStyle w:val="NormalWeb"/>
        <w:ind w:right="18" w:hanging="0"/>
        <w:rPr>
          <w:sz w:val="28"/>
        </w:rPr>
      </w:pPr>
      <w:r>
        <w:rPr>
          <w:sz w:val="28"/>
        </w:rPr>
        <w:t>Os espíritos bons de coração se afinam na individualidade e os que ainda carregam seus martírios se afinam de outra maneira, pela personalidade transitória.</w:t>
      </w:r>
    </w:p>
    <w:p>
      <w:pPr>
        <w:pStyle w:val="NormalWeb"/>
        <w:ind w:right="18" w:hanging="0"/>
        <w:rPr>
          <w:sz w:val="28"/>
        </w:rPr>
      </w:pPr>
      <w:r>
        <w:rPr>
          <w:sz w:val="28"/>
        </w:rPr>
        <w:t>Ontem estávamos trabalhando no templo, tudo tão calmo e tranquilo, novos pacientes chegando, estávamos numa paz muito grande, pois o silêncio espiritual só era quebrado quando em vez pelos mantras e pelas preces emitidas na força de Aruanda. Eu vejo que as forças estão sempre em movimento, elas descem, fazem a reparação e sobem. Pai João de Enoque estava trabalhando nos tronos vermelhos e sua presença solidifica a nossa estrada de amor, disse-me:</w:t>
      </w:r>
    </w:p>
    <w:p>
      <w:pPr>
        <w:pStyle w:val="NormalWeb"/>
        <w:ind w:right="18" w:hanging="0"/>
        <w:rPr>
          <w:sz w:val="28"/>
        </w:rPr>
      </w:pPr>
      <w:r>
        <w:rPr>
          <w:sz w:val="28"/>
        </w:rPr>
        <w:t>“</w:t>
      </w:r>
      <w:r>
        <w:rPr>
          <w:sz w:val="28"/>
        </w:rPr>
        <w:t xml:space="preserve">Ta tudo certo meu filho, não se preocupe com nada, ta tudo certo”. </w:t>
      </w:r>
    </w:p>
    <w:p>
      <w:pPr>
        <w:pStyle w:val="NormalWeb"/>
        <w:ind w:right="18" w:hanging="0"/>
        <w:rPr>
          <w:sz w:val="28"/>
        </w:rPr>
      </w:pPr>
      <w:r>
        <w:rPr>
          <w:sz w:val="28"/>
        </w:rPr>
        <w:t>Eu fiquei prestando atenção no silêncio que estava no atendimento, fiquei vendo o casal de mestres que estão dando a maior força nesta missão, vendo que eles estão se empenhando nas suas evoluções, conquistando o que mais eles procuram, a paz e a sabedoria espiritual. Nosso templo é uma força que se move através do portal de desintegração, onde os grandes iniciados fazem seu trabalho diferenciado, eles querem que sejamos os primeiros a mostrar algo diferente, algo que não se vê na terra. Por isso as portas do templo espiritual se abrem distante dos olhos físicos e perto das afinidades sem conflito.</w:t>
      </w:r>
    </w:p>
    <w:p>
      <w:pPr>
        <w:pStyle w:val="NormalWeb"/>
        <w:ind w:right="18" w:hanging="0"/>
        <w:rPr>
          <w:sz w:val="28"/>
        </w:rPr>
      </w:pPr>
      <w:r>
        <w:rPr>
          <w:sz w:val="28"/>
        </w:rPr>
        <w:t>A nossa formação não se dará na terra, mas nos círculos espirituais. Nunca espere ver a sua evolução neste ciclo terrestre, porque seus olhos estão cegos pela sua própria falta de compreensão. Eu vou mais além, ser um missionário deste amanhecer é respeitar as dores do próximo com toda humildade e amor que se possa imaginar.</w:t>
      </w:r>
    </w:p>
    <w:p>
      <w:pPr>
        <w:pStyle w:val="NormalWeb"/>
        <w:ind w:right="18" w:hanging="0"/>
        <w:rPr>
          <w:sz w:val="28"/>
        </w:rPr>
      </w:pPr>
      <w:r>
        <w:rPr>
          <w:sz w:val="28"/>
        </w:rPr>
        <w:t>Muitos espíritos que não atingiram a sua meta encarnatória ainda vivem as suas fantasias do mundo negro, eles se atiram uns contra os outros fazendo seus alarues cármicos vibrarem. Esta vibração atrai os mais distantes mundos onde existem outros seres que estão na mesma freqüência, a atração se dá pelo campo magnético do pensamento. Pronto, mais um na fila. O chacras frontal emite um odor que eles reconhecem a sua manifestação e são atraídos pelo desejo de morte.</w:t>
      </w:r>
    </w:p>
    <w:p>
      <w:pPr>
        <w:pStyle w:val="NormalWeb"/>
        <w:ind w:right="18" w:hanging="0"/>
        <w:rPr>
          <w:sz w:val="28"/>
        </w:rPr>
      </w:pPr>
      <w:r>
        <w:rPr>
          <w:sz w:val="28"/>
        </w:rPr>
        <w:t>A tirania cármica ainda é uma grande dor para o mundo espiritual mais evoluído, mas eles não se cansam de alertar, de avisar, mas diante desta cobrança os olhos se fecham. Os sinais dos tempos estão revelando as passagens mais difíceis, mas mesmo assim o homem continua na sua cavalgadura destruidora. Por onde passa ele deixa suas marcas arrasadoras, nada fica em pé.</w:t>
      </w:r>
    </w:p>
    <w:p>
      <w:pPr>
        <w:pStyle w:val="NormalWeb"/>
        <w:ind w:right="18" w:hanging="0"/>
        <w:rPr>
          <w:sz w:val="28"/>
        </w:rPr>
      </w:pPr>
      <w:r>
        <w:rPr>
          <w:sz w:val="28"/>
        </w:rPr>
        <w:t>Quando eu partir deste plano físico eu quero me reencontrar comigo mesmo, quero estar diante da minha pequena evolução, mas consciente de que fiz a coisa certa, não me endividei mais com os problemas terrestres, e quando olhar para trás, verei que ninguém deste plano terrestre estará junto, pois cada um tem a sua jornada e a sua evolução.</w:t>
      </w:r>
    </w:p>
    <w:p>
      <w:pPr>
        <w:pStyle w:val="NormalWeb"/>
        <w:ind w:right="18" w:hanging="0"/>
        <w:rPr>
          <w:sz w:val="28"/>
        </w:rPr>
      </w:pPr>
      <w:r>
        <w:rPr>
          <w:sz w:val="28"/>
        </w:rPr>
        <w:t>Por isso todos se enganam e tentam enganar o mundo espiritual. Diante do tribunal da vida etérea somente sua presença estará lá, nenhum dos seus amigos te acompanhará e nenhum dos seus inimigos lhe perdoará, então faça deste terceiro plano a sua libertação e não deixe futuras marcas a serem resgatadas.</w:t>
      </w:r>
    </w:p>
    <w:p>
      <w:pPr>
        <w:pStyle w:val="NormalWeb"/>
        <w:ind w:right="18" w:hanging="0"/>
        <w:rPr>
          <w:sz w:val="28"/>
        </w:rPr>
      </w:pPr>
      <w:r>
        <w:rPr>
          <w:sz w:val="28"/>
        </w:rPr>
        <w:t>Falar demais é se endividar mais ainda, principalmente neste amanhecer, onde o homem tem que prestar contas dos seus atos, pois ao seu lado caminha o seu mentor registrando toda sua história. Abra seus olhos e tente ver a sua verdade. O mais perigoso é a manifestação da discórdia que resulta numa bola de neve que vai rolando montanha abaixo. Por onde ela passa destrói abrindo um espaço para novos conflitos.</w:t>
      </w:r>
    </w:p>
    <w:p>
      <w:pPr>
        <w:pStyle w:val="NormalWeb"/>
        <w:ind w:right="18" w:hanging="0"/>
        <w:rPr>
          <w:sz w:val="28"/>
        </w:rPr>
      </w:pPr>
      <w:r>
        <w:rPr>
          <w:sz w:val="28"/>
        </w:rPr>
        <w:t>Muitos são os chamados, mas poucos serão os escolhidos.</w:t>
      </w:r>
    </w:p>
    <w:p>
      <w:pPr>
        <w:pStyle w:val="NormalWeb"/>
        <w:ind w:right="18" w:hanging="0"/>
        <w:rPr>
          <w:sz w:val="28"/>
        </w:rPr>
      </w:pPr>
      <w:r>
        <w:rPr>
          <w:sz w:val="28"/>
        </w:rPr>
        <w:t>Como disse nosso Pai, o Grande Simiromba de Deus:</w:t>
      </w:r>
    </w:p>
    <w:p>
      <w:pPr>
        <w:pStyle w:val="NormalWeb"/>
        <w:ind w:right="18" w:hanging="0"/>
        <w:rPr>
          <w:sz w:val="28"/>
        </w:rPr>
      </w:pPr>
      <w:r>
        <w:rPr>
          <w:sz w:val="28"/>
        </w:rPr>
        <w:t>“</w:t>
      </w:r>
      <w:r>
        <w:rPr>
          <w:sz w:val="28"/>
        </w:rPr>
        <w:t>Filho, seja honesto contigo mesmo”.</w:t>
      </w:r>
    </w:p>
    <w:p>
      <w:pPr>
        <w:pStyle w:val="NormalWeb"/>
        <w:ind w:right="18" w:hanging="0"/>
        <w:rPr>
          <w:sz w:val="28"/>
        </w:rPr>
      </w:pPr>
      <w:r>
        <w:rPr>
          <w:sz w:val="28"/>
        </w:rPr>
        <w:t>Salve Deus!</w:t>
      </w:r>
    </w:p>
    <w:p>
      <w:pPr>
        <w:pStyle w:val="NormalWeb"/>
        <w:ind w:right="18" w:hanging="0"/>
        <w:rPr>
          <w:sz w:val="28"/>
        </w:rPr>
      </w:pPr>
      <w:r>
        <w:rPr>
          <w:sz w:val="28"/>
        </w:rPr>
        <w:t>Adjunto Apurê</w:t>
      </w:r>
    </w:p>
    <w:p>
      <w:pPr>
        <w:pStyle w:val="NormalWeb"/>
        <w:ind w:right="18" w:hanging="0"/>
        <w:rPr>
          <w:sz w:val="28"/>
        </w:rPr>
      </w:pPr>
      <w:r>
        <w:rPr>
          <w:sz w:val="28"/>
        </w:rPr>
        <w:t>27.11.2011</w:t>
      </w:r>
    </w:p>
    <w:p>
      <w:pPr>
        <w:pStyle w:val="Normal"/>
        <w:rPr>
          <w:sz w:val="28"/>
        </w:rPr>
      </w:pPr>
      <w:r>
        <w:rPr>
          <w:sz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0:29:00Z</dcterms:created>
  <dc:creator>User</dc:creator>
  <dc:description/>
  <dc:language>en-US</dc:language>
  <cp:lastModifiedBy>User</cp:lastModifiedBy>
  <dcterms:modified xsi:type="dcterms:W3CDTF">2011-11-27T11:43:00Z</dcterms:modified>
  <cp:revision>9</cp:revision>
  <dc:subject/>
  <dc:title>EVOLUIR PELO AMOR OU PELA DOR</dc:title>
</cp:coreProperties>
</file>