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CINAÇÃO EM MASSA</w:t>
      </w:r>
    </w:p>
    <w:p>
      <w:pPr>
        <w:pStyle w:val="Normal"/>
        <w:rPr/>
      </w:pPr>
      <w:r>
        <w:rPr/>
        <w:t>Salve Deus!</w:t>
      </w:r>
    </w:p>
    <w:p>
      <w:pPr>
        <w:pStyle w:val="Normal"/>
        <w:rPr/>
      </w:pPr>
      <w:r>
        <w:rPr/>
        <w:t>A grande expectativa que esperamos é para uma vida cheia de realizações, de compreensão e esperança. Tudo se encaminha para esta nova etapa, apesar de sermos um pouco ateístas no que se refere à argumentação dos espíritos, estamos nos reformulando neste contexto histórico da nova era.</w:t>
      </w:r>
    </w:p>
    <w:p>
      <w:pPr>
        <w:pStyle w:val="Normal"/>
        <w:rPr/>
      </w:pPr>
      <w:r>
        <w:rPr/>
        <w:t>Esta noite eu estava num lugar onde havia uma grande multidão sendo vacinada. A fila era longa e os espíritos estavam agoniados para receber sua dose, uma vacina trazida para imunizar das doenças que estavam se originando com a ruptura das placas tectônicas. Elas abriram espaço para uma disseminação viral perigosa aos humanos. Todos que ali estavam, estavam conscientes desta etapa de preparação, porque bem abaixo de nossa superfície existe corrente destinada a destruição dos seres vivos.</w:t>
      </w:r>
    </w:p>
    <w:p>
      <w:pPr>
        <w:pStyle w:val="Normal"/>
        <w:rPr/>
      </w:pPr>
      <w:r>
        <w:rPr/>
        <w:t>Estes espíritos são a doença em si, eles mesmos pela sua depreciação criaram uma forma letal de alcançar suas vitimas. Eles não sobrevivem muito tempo nos raios de sol e nem no oxigênio que respiramos, para eles é morte certa, mas pelo pouco tempo de contato com os humanos o contágio será eminente e aquele será um transmissor em potencial para todos os demais.</w:t>
      </w:r>
    </w:p>
    <w:p>
      <w:pPr>
        <w:pStyle w:val="Normal"/>
        <w:rPr/>
      </w:pPr>
      <w:r>
        <w:rPr/>
        <w:t>O mundo espiritual estava agindo de forma correta vacinando todos daquela região em que vai acontecer esta contaminação.</w:t>
      </w:r>
    </w:p>
    <w:p>
      <w:pPr>
        <w:pStyle w:val="Normal"/>
        <w:rPr/>
      </w:pPr>
      <w:r>
        <w:rPr/>
        <w:t>Esta fenda aberta é causa natural, ninguém esperava que um tremor causasse tanta modificação nas placas, mas como dizem as previsões, tudo ou nada pode acontecer.</w:t>
      </w:r>
    </w:p>
    <w:p>
      <w:pPr>
        <w:pStyle w:val="Normal"/>
        <w:rPr/>
      </w:pPr>
      <w:r>
        <w:rPr/>
        <w:t>Nós podemos mudar este quadro espiritual, temos os nossos trabalhos cabalísticos de grande precisão como a estrela candente e o quadrante que unidos farão uma limpeza desintegrando em tempo hábil estas cosias ruins que tendem a cada dia chegar para atrapalhar o andamento da evolução humana.</w:t>
      </w:r>
    </w:p>
    <w:p>
      <w:pPr>
        <w:pStyle w:val="Normal"/>
        <w:rPr/>
      </w:pPr>
      <w:r>
        <w:rPr/>
        <w:t>Eu fico sempre pensando comigo mesmo, quando a ciência descobre um paradigma positivo as forças contrárias reagem na mesma intensidade para interromper o avanço.</w:t>
      </w:r>
    </w:p>
    <w:p>
      <w:pPr>
        <w:pStyle w:val="Normal"/>
        <w:rPr/>
      </w:pPr>
      <w:r>
        <w:rPr/>
        <w:t>Estamos vigilantes, estamos em sintonia, estamos aqui para trabalhar em beneficio do nosso planeta.</w:t>
      </w:r>
    </w:p>
    <w:p>
      <w:pPr>
        <w:pStyle w:val="Normal"/>
        <w:rPr/>
      </w:pPr>
      <w:r>
        <w:rPr/>
        <w:t>Não temos mais tempo de ficar pedindo ajuda, porque até o pouco que temos será dividido. Quando chegar a grande hora às filas irão se tornar mais acirradas e poucos permanecerão nelas, porque a arca fechará suas portas e novamente teremos a visão do velho mundo sumindo nas águas, na terra e no fogo, depois emergirá o novo mundo.</w:t>
      </w:r>
    </w:p>
    <w:p>
      <w:pPr>
        <w:pStyle w:val="Normal"/>
        <w:rPr/>
      </w:pPr>
      <w:r>
        <w:rPr/>
        <w:t>Atlântida começa seus preparativos para ressurgir e com ela trará o conhecimento além astral. Coisas que hoje nós começamos a compreender e que para eles já era comum.</w:t>
      </w:r>
    </w:p>
    <w:p>
      <w:pPr>
        <w:pStyle w:val="Normal"/>
        <w:rPr/>
      </w:pPr>
      <w:r>
        <w:rPr/>
        <w:t>Vamos cumprir com amor a nossa escola de iniciação, vamos olhar pelos pequeninos seres que estão chegando para dar inicio a uma era de paz e harmonia.</w:t>
      </w:r>
    </w:p>
    <w:p>
      <w:pPr>
        <w:pStyle w:val="Normal"/>
        <w:rPr/>
      </w:pPr>
      <w:r>
        <w:rPr/>
        <w:t>Salve Deus!</w:t>
      </w:r>
    </w:p>
    <w:p>
      <w:pPr>
        <w:pStyle w:val="Normal"/>
        <w:rPr/>
      </w:pPr>
      <w:r>
        <w:rPr/>
        <w:t>Adjunto Apurê</w:t>
      </w:r>
    </w:p>
    <w:p>
      <w:pPr>
        <w:pStyle w:val="Normal"/>
        <w:rPr/>
      </w:pPr>
      <w:r>
        <w:rPr/>
        <w:t>30.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09:00Z</dcterms:created>
  <dc:creator>User</dc:creator>
  <dc:description/>
  <dc:language>en-US</dc:language>
  <cp:lastModifiedBy>User</cp:lastModifiedBy>
  <dcterms:modified xsi:type="dcterms:W3CDTF">2011-03-30T19:31:00Z</dcterms:modified>
  <cp:revision>1</cp:revision>
  <dc:subject/>
  <dc:title>VACINAÇÃO EM MASSA</dc:title>
</cp:coreProperties>
</file>