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É QUE A MORTE OS UN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ós todos tem um relógio interior que reage conforme a nossa natureza corpórea, ele estabelece os sinais do tempo que podem ser curto ou longo, tudo depende de cada ser na sua conquista.</w:t>
      </w:r>
    </w:p>
    <w:p>
      <w:pPr>
        <w:pStyle w:val="Normal"/>
        <w:rPr/>
      </w:pPr>
      <w:r>
        <w:rPr/>
        <w:t>Sempre estou me dirigindo aleatoriamente a vários lugares, várias faixas, sem necessário dizer, vou naquele lugar hoje, não, eu vou seguindo um roteiro traçado pela intuição espiritual que me leva a conhecer pontos diferentes nesta jornada do espírito que se distancia sabendo da sua responsabilidade.</w:t>
      </w:r>
    </w:p>
    <w:p>
      <w:pPr>
        <w:pStyle w:val="Normal"/>
        <w:rPr/>
      </w:pPr>
      <w:r>
        <w:rPr/>
        <w:t>Eu estava hoje vendo um quadro espiritual, uma família na terra sem os vínculos diretos com suas origens, mas as origens estavam fazendo o contato com eles neste plano denso, mas sem saberem a verdade eles não se interessam em descobrir, tudo passa despercebido.</w:t>
      </w:r>
    </w:p>
    <w:p>
      <w:pPr>
        <w:pStyle w:val="Normal"/>
        <w:rPr/>
      </w:pPr>
      <w:r>
        <w:rPr/>
        <w:t>Cheguei num lar, eram meus parentes neste plano terrestre, mas cheguei num momento difícil, triste, um enterro. Uma pessoa desta família havia morrido, estava sendo velada e logo seria enterrada. O chefe desta família, desencarnado, estava no velório e quando foram descer para o túmulo o corpo ele também estava lá, mas ainda não havia o espírito da mulher que só acordaria do seu sono de transição algumas horas depois, pois existe este estágio de preparação e reparação do eu na sua integração com outro mundo.</w:t>
      </w:r>
    </w:p>
    <w:p>
      <w:pPr>
        <w:pStyle w:val="Normal"/>
        <w:rPr/>
      </w:pPr>
      <w:r>
        <w:rPr/>
        <w:t>Eu acompanhei este momento difícil, entre choros de alguns e reclamações de outros que não era hora, que ela era nova. Mas como falei, ninguém sabe quando o relógio biológico para de funcionar.</w:t>
      </w:r>
    </w:p>
    <w:p>
      <w:pPr>
        <w:pStyle w:val="Normal"/>
        <w:rPr/>
      </w:pPr>
      <w:r>
        <w:rPr/>
        <w:t>O Pai da família não arredou de lá, sua presença era importante para que o espírito recém desencarnado, o mortinho, não sofresse a perda dos sentimentos, então ele seria reconhecido e assim todos seguiriam seus destinos, claro que alguns preferem ficar junto de suas famílias largando mão de suas evoluções.</w:t>
      </w:r>
    </w:p>
    <w:p>
      <w:pPr>
        <w:pStyle w:val="Normal"/>
        <w:rPr/>
      </w:pPr>
      <w:r>
        <w:rPr/>
        <w:t>Vejam que existem vários caminhos como vou descrever, porque a morte com hora certa é acompanhada pelos entes de ambos os lados, agora quando a morte não estava prevista, alguma fatalidade ocorreu, o espírito fica preso na sua dormência e só vai acordar quando houver o choque das energias.</w:t>
      </w:r>
    </w:p>
    <w:p>
      <w:pPr>
        <w:pStyle w:val="Normal"/>
        <w:rPr/>
      </w:pPr>
      <w:r>
        <w:rPr/>
        <w:t>Quando alguém morre em acidente, o espírito daquela pessoa não estava sendo assistido, então ele passa a ficar estacionado, sem saber o que aconteceu e porque ele está ali. É como se apagasse a luz e ele perde a noção do seu tempo terreno. A espiritualidade age de forma a trazer ele para sua realidade, para o mundo que agora ele se encontra. A forma é até um pouco grotesca e desequilibrada, mas é assim que eles agem. Não que a espiritualidade seja como falei, mas eles forçam um desequilíbrio na família terrena, onde todos criam uma discussão e isso vai gerando um campo de força, uma energia tão forte e negativa, então os mentores deste espírito recém desencarnado o jogam por dentro daquela força magnética. Ele leva um tremendo choque e se acorda para seu mundo. Isso pode acontecer no hospital, na casa da família, até mesmo onde está sendo velado ou no cemitério. Esta forma de chamar a razão é para que o espírito se acorde e assim se levante do seu sono para que avalie sua nova jornada.</w:t>
      </w:r>
    </w:p>
    <w:p>
      <w:pPr>
        <w:pStyle w:val="Normal"/>
        <w:rPr/>
      </w:pPr>
      <w:r>
        <w:rPr/>
        <w:t>Voltando a nossa história, fomos para o cemitério, o túmulo já estava preparado para receber o corpo, mas o espírito ainda não havia chegado. Esta transição entre a vida e a morte requer paciência e amor, pois na nossa fase mais complicada entre a vida e a morte existe os pensamentos que se dispersam pelo ar. São os dividendos de quem se libertou de sua cruz.</w:t>
      </w:r>
    </w:p>
    <w:p>
      <w:pPr>
        <w:pStyle w:val="Normal"/>
        <w:rPr/>
      </w:pPr>
      <w:r>
        <w:rPr/>
        <w:t>Eu estava vendo aquela cena e o pai da família estava ali de honra e guarda esperando pelo seu ente querido. O corpo desceu ao tumulo, dois homens rapidamente o fechavam com tijolos e cimento. Mas o espírito não havia chegado. Fui atrás para ver onde ele havia ficado, ele estava no seu lar, na sua casa, atônito pelo desenlace, ele estava em transe espiritual, nem aqui e nem lá, tudo estava confuso.</w:t>
      </w:r>
    </w:p>
    <w:p>
      <w:pPr>
        <w:pStyle w:val="Normal"/>
        <w:rPr/>
      </w:pPr>
      <w:r>
        <w:rPr/>
        <w:t>As passagens geralmente são um passo de confirmação da vida após a morte, porque muitos ainda não acreditam que exista vida após o desencarne. Mesmo sendo conhecedores do espiritualismo eles não acreditam nesta faixa, então são como ovelhas desgarradas de seus mundos.</w:t>
      </w:r>
    </w:p>
    <w:p>
      <w:pPr>
        <w:pStyle w:val="Normal"/>
        <w:rPr/>
      </w:pPr>
      <w:r>
        <w:rPr/>
        <w:t>Fiquei até o último tijolo ser colocado. Pronto! Todos se foram, mas o homem ainda estava por ali esperando ela. Será que eles irão se reencontrar, porque ela estava distante do cemitério e ele ali esperando para receber com seu amor.</w:t>
      </w:r>
    </w:p>
    <w:p>
      <w:pPr>
        <w:pStyle w:val="Normal"/>
        <w:rPr/>
      </w:pPr>
      <w:r>
        <w:rPr/>
        <w:t>Vim embora. Cheguei pela madrugada ainda chuvosa e trouxe toda esta lembrança para meu eu físico, a ligação temporal se dá pela nossa missão de compreensão. Que Jesus sempre nos permita conhecer a verdade que cerca os dois planos.</w:t>
      </w:r>
    </w:p>
    <w:p>
      <w:pPr>
        <w:pStyle w:val="Normal"/>
        <w:rPr/>
      </w:pPr>
      <w:r>
        <w:rPr/>
        <w:t>Peço a Deus que nunca nos falta a humildade necessária para não reagir diante das provocações, pois nesta transição entre os mundos está havendo muita divisão e separação dos elos que são necessários para conquistar a sabedoria dos grandes iniciados, eles nos mostram a nossa verdade, mas nós não estamos preparados pra aceitar ela.</w:t>
      </w:r>
    </w:p>
    <w:p>
      <w:pPr>
        <w:pStyle w:val="Normal"/>
        <w:rPr/>
      </w:pPr>
      <w:r>
        <w:rPr/>
        <w:t>Que Jesus nos proteja de nós mesmos, da nossa ingratidão, da nossa falta de amor e da nossa involuçã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6.09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4:00Z</dcterms:created>
  <dc:creator>User</dc:creator>
  <dc:description/>
  <dc:language>en-US</dc:language>
  <cp:lastModifiedBy>User</cp:lastModifiedBy>
  <dcterms:modified xsi:type="dcterms:W3CDTF">2011-09-06T11:44:00Z</dcterms:modified>
  <cp:revision>1</cp:revision>
  <dc:subject/>
  <dc:title>ATÉ QUE A MORTE OS UNA</dc:title>
</cp:coreProperties>
</file>