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SPIRITOS ESCRAVIZADOS</w:t>
      </w:r>
    </w:p>
    <w:p>
      <w:pPr>
        <w:pStyle w:val="Normal"/>
        <w:rPr/>
      </w:pPr>
      <w:r>
        <w:rPr/>
        <w:t>Salve Deus!</w:t>
      </w:r>
    </w:p>
    <w:p>
      <w:pPr>
        <w:pStyle w:val="Normal"/>
        <w:rPr/>
      </w:pPr>
      <w:r>
        <w:rPr/>
        <w:t>Vivendo a nova era, voltamos ao passado que remonta as várias situações de vidas mal vividas e mal distribuídas.</w:t>
      </w:r>
    </w:p>
    <w:p>
      <w:pPr>
        <w:pStyle w:val="Normal"/>
        <w:rPr/>
      </w:pPr>
      <w:r>
        <w:rPr/>
        <w:t>Eu, esta noite, desci a um mundo tão triste, tão martirizado pelas forças negras que ainda mantém sob seus domínios os escravos acorrentados sofridos pela sua própria avareza, que nada terra tudo tinham e nada fizeram para o bem da sua própria integridade espiritual. Hoje são escravos de forças ao qual empenharam suas riquezas e conquistas.</w:t>
      </w:r>
    </w:p>
    <w:p>
      <w:pPr>
        <w:pStyle w:val="Normal"/>
        <w:rPr/>
      </w:pPr>
      <w:r>
        <w:rPr/>
        <w:t>Cheguei nesta grande caverna, tão grande que podia abrigar uma grande cidade como São Paulo no seu interior. Mas a cena degradante que vi foi ainda mais perversa. Espíritos em total miséria, em total perdição de seus valores sentimentais. Ali não há vida, mas o cheiro da morte é avassalador que impregna na nossa áurea. Eu estava vendo os mortos vivos, como me falaram, mortos vivos, mas porque mortos vivos? Eles eram almas doentias que não tinham mais recuperação e assim estavam sendo mantidas acorrentadas neste mundo de dor e sofrimento. Havia lideranças que os mantinham agrupados para que ninguém fugisse deste mundo, e assim eles ficavam sob as ordens e só ouviam o estalar do açoite dos carrascos senhores das trevas.</w:t>
      </w:r>
    </w:p>
    <w:p>
      <w:pPr>
        <w:pStyle w:val="Normal"/>
        <w:rPr/>
      </w:pPr>
      <w:r>
        <w:rPr/>
        <w:t>Do local onde eu estava, era como uma grande pedra que avançava para dentro, mas segura como uma ponte fazendo uma ligação do plano sutil ao mais denso, isso não os deixava me ver, mas eu podia ver tudo dali.</w:t>
      </w:r>
    </w:p>
    <w:p>
      <w:pPr>
        <w:pStyle w:val="Normal"/>
        <w:rPr/>
      </w:pPr>
      <w:r>
        <w:rPr/>
        <w:t>Que tristeza! Só por Deus mesmo! Mas vendo o lado divino nesta marca difícil, a gente pode perceber que estes espíritos foram também os tiranos de outrora, aqueles homens e mulheres que sacrificaram inúmeras vitimas pelo seu sombrio desejo de poder, de justiça e de credo.</w:t>
      </w:r>
    </w:p>
    <w:p>
      <w:pPr>
        <w:pStyle w:val="Normal"/>
        <w:rPr/>
      </w:pPr>
      <w:r>
        <w:rPr/>
        <w:t>Não podia ter pena e nem dó, pois eles mereciam o que estavam passando, é a dor que eles causaram ao próximo em nome de Deus. Como castigo, não, não era castigo, mas sim uma reparação dos erros cometidos em vida. Quanto mais eles sofriam, mais os algozes se regozijavam de suas dores. Isso tudo pela força desta transição em que pesa o poder das mãos dos senhores deste mundo inferior.</w:t>
      </w:r>
    </w:p>
    <w:p>
      <w:pPr>
        <w:pStyle w:val="Normal"/>
        <w:rPr/>
      </w:pPr>
      <w:r>
        <w:rPr/>
        <w:t>Deus tem o conhecimento de tudo, porque para alguns não basta perdoar, mas tem que se perdoar para poder ultrapassar as barreiras cármicas, então é como uma escola, tudo ali funciona como aprender a se arrepender.</w:t>
      </w:r>
    </w:p>
    <w:p>
      <w:pPr>
        <w:pStyle w:val="Normal"/>
        <w:rPr/>
      </w:pPr>
      <w:r>
        <w:rPr/>
        <w:t>Eu no começo senti pena deles, mas vendo os quadros de dor que estes mesmos causaram a humanidade, é de arrepiar que não tenham sido desintegrados da faixa existencial. Este fato chocaria até o mais evoluído espiritualista neste planeta.</w:t>
      </w:r>
    </w:p>
    <w:p>
      <w:pPr>
        <w:pStyle w:val="Normal"/>
        <w:rPr/>
      </w:pPr>
      <w:r>
        <w:rPr/>
        <w:t>Olhando mais para dentro, mais de perto, as mãos e os pés destes espíritos estavam envoltos em enormes argolas de ferro e um atrelado ao outro, como numa fila indiana eles andavam sem saber para onde ir, estavam andando em um eterno circulo que a cada momento mudava sua vibração. Assim eles pensavam que estavam indo para outro lugar, mas não saiam dali. As ilusões criadas em suas mentes os deixavam esperançosos de poder sair deste lugar, mas não percebiam que mais de mil anos se passaram sem arredar seus pés desta faixa alucinatória.</w:t>
      </w:r>
    </w:p>
    <w:p>
      <w:pPr>
        <w:pStyle w:val="Normal"/>
        <w:rPr/>
      </w:pPr>
      <w:r>
        <w:rPr/>
        <w:t>O ranger de ferro, os murmúrios de terror, desespero e dor os aprisionava cada vez mais, bastava um tentar emergir sua cabeça deste buraco negro que um chicote estalava em sua cabeça, fazendo-o emergir de novo. Os gritos ecoavam pelas paredes como uma onda sonora e sumiam nos confins das impregnações martirizadas destes que foram adorados como senhores e até mesmo como deuses.</w:t>
      </w:r>
    </w:p>
    <w:p>
      <w:pPr>
        <w:pStyle w:val="Normal"/>
        <w:rPr/>
      </w:pPr>
      <w:r>
        <w:rPr/>
        <w:t>Salve Deus!</w:t>
      </w:r>
    </w:p>
    <w:p>
      <w:pPr>
        <w:pStyle w:val="Normal"/>
        <w:rPr/>
      </w:pPr>
      <w:r>
        <w:rPr/>
        <w:t>Não podia permanecer muito tempo neste local, porque a energia contaminava os espíritos, ali era como um imã que atraia o mal pelo mal, então cada um que pratica o mal nesta crosta terrestre será um escravo deste mesmo mundo.</w:t>
      </w:r>
    </w:p>
    <w:p>
      <w:pPr>
        <w:pStyle w:val="Normal"/>
        <w:rPr/>
      </w:pPr>
      <w:r>
        <w:rPr/>
        <w:t>Tudo é uma lição de aprendizado, tudo é o que somos, se temos dores hoje é porque elas foram causadas por nós mesmos.</w:t>
      </w:r>
    </w:p>
    <w:p>
      <w:pPr>
        <w:pStyle w:val="Normal"/>
        <w:rPr/>
      </w:pPr>
      <w:r>
        <w:rPr/>
        <w:t>Tente mudar seu padrão existencial, tente amenizar sua necessidade de estar a frente de outros, não que isso seja assim, mas porque Jesus nos disse, que o primeiro seria o último, e o último seria o primeiro.</w:t>
      </w:r>
    </w:p>
    <w:p>
      <w:pPr>
        <w:pStyle w:val="Normal"/>
        <w:rPr/>
      </w:pPr>
      <w:r>
        <w:rPr/>
        <w:t>Se desejar alcançar o terceiro milênio procure se autodoutrinar, diga sim e diga não, saiba como se aperfeiçoar neste sacerdócio ensinando ao seu eu interior como proceder diante de sua própria natureza humana.</w:t>
      </w:r>
    </w:p>
    <w:p>
      <w:pPr>
        <w:pStyle w:val="Normal"/>
        <w:rPr/>
      </w:pPr>
      <w:r>
        <w:rPr/>
        <w:t>Seja acima de tudo feliz, e não irradie dor ao seu próximo, porque esta dor pode ser a sua na sua eterna busca.</w:t>
      </w:r>
    </w:p>
    <w:p>
      <w:pPr>
        <w:pStyle w:val="Normal"/>
        <w:rPr/>
      </w:pPr>
      <w:r>
        <w:rPr/>
        <w:t>Salve Deus!</w:t>
      </w:r>
    </w:p>
    <w:p>
      <w:pPr>
        <w:pStyle w:val="Normal"/>
        <w:rPr/>
      </w:pPr>
      <w:r>
        <w:rPr/>
        <w:t>Adjunto Apurê</w:t>
      </w:r>
    </w:p>
    <w:p>
      <w:pPr>
        <w:pStyle w:val="Normal"/>
        <w:rPr/>
      </w:pPr>
      <w:r>
        <w:rPr/>
        <w:t>02.10.2011</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6:33:00Z</dcterms:created>
  <dc:creator>User</dc:creator>
  <dc:description/>
  <dc:language>en-US</dc:language>
  <cp:lastModifiedBy>User</cp:lastModifiedBy>
  <dcterms:modified xsi:type="dcterms:W3CDTF">2011-10-02T17:05:00Z</dcterms:modified>
  <cp:revision>2</cp:revision>
  <dc:subject/>
  <dc:title>ESPIRITOS ESCRAVIZADOS</dc:title>
</cp:coreProperties>
</file>