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IA</w:t>
      </w:r>
    </w:p>
    <w:p>
      <w:pPr>
        <w:pStyle w:val="Normal"/>
        <w:rPr/>
      </w:pPr>
      <w:r>
        <w:rPr/>
        <w:t>Salve Deus!</w:t>
      </w:r>
    </w:p>
    <w:p>
      <w:pPr>
        <w:pStyle w:val="Normal"/>
        <w:rPr/>
      </w:pPr>
      <w:r>
        <w:rPr/>
        <w:t>A magia, como muitos a conhecem ou desconhecem, não é o que podemos dizer de bruxaria ou feitiçaria, mas a manipulação da natureza propriamente dita em beneficio de uma causa, de alguém ou de si mesmo.</w:t>
      </w:r>
    </w:p>
    <w:p>
      <w:pPr>
        <w:pStyle w:val="Normal"/>
        <w:rPr/>
      </w:pPr>
      <w:r>
        <w:rPr/>
        <w:t>Os ritos sagrados, a desoxidação sanguínea, a elevação dos neurônios, a aceleração atômica, faz com que cada individuo que se submeta a esta interferência sinta os benefícios da transformação individual ou coletiva do que podemos dizer simplesmente magia.</w:t>
      </w:r>
    </w:p>
    <w:p>
      <w:pPr>
        <w:pStyle w:val="Normal"/>
        <w:rPr/>
      </w:pPr>
      <w:r>
        <w:rPr/>
        <w:t>Quando você está em um trono e o mentor pede para você respirar profundamente e soltar por várias vezes, é a magia sendo orquestrada paulatinamente sobre seu físico. A liberação do gás carbônico e a infiltração do oxigênio nas células vitais já fazem a melhoria do quadro espiritual retirando o gás negativo pelo oxigênio positivo.</w:t>
      </w:r>
    </w:p>
    <w:p>
      <w:pPr>
        <w:pStyle w:val="Normal"/>
        <w:rPr/>
      </w:pPr>
      <w:r>
        <w:rPr/>
        <w:t>A magia é o resultado da nossa experiência que fazemos no dia-a-dia de nossa cultura. Ser mago não é que vá fazer experiências mirabolantes com a engenharia animal, mas ser simplesmente solidário ao que a mãe terra nos oferece nesta consciência divina sobre nossa natureza. Quando você polui seu meio ambiente com lixos, você está imediatamente também poluindo seu bem estar, está exalando o seu lixo através da decomposição orgânica. Isso é também poluir a sua magia de forma destruidora.</w:t>
      </w:r>
    </w:p>
    <w:p>
      <w:pPr>
        <w:pStyle w:val="Normal"/>
        <w:rPr/>
      </w:pPr>
      <w:r>
        <w:rPr/>
        <w:t>Toda carniça exala um fedor que atravessa o neutrôn e chega aos planos de forma a atrair os urubus.</w:t>
      </w:r>
    </w:p>
    <w:p>
      <w:pPr>
        <w:pStyle w:val="Normal"/>
        <w:rPr/>
      </w:pPr>
      <w:r>
        <w:rPr/>
        <w:t>Vamos ser conscientes e tudo mudará.</w:t>
      </w:r>
    </w:p>
    <w:p>
      <w:pPr>
        <w:pStyle w:val="Normal"/>
        <w:rPr/>
      </w:pPr>
      <w:r>
        <w:rPr/>
        <w:t>Dias atrás uma ninfa me pediu um favor e seu só pude atender esta madrugada. Na virada de quarta para quinta nós temos um ritual preciso que é o trabalho de alta magia, é onde os espíritos mais avançados da orbe terrestre se levantam e seguem para seus nichos na esperança de trabalharem com afinidade pelos seus irmãos menos esclarecidos. Os resultados desta formação são grandes aureolas de energia colorida, são como bolas de fogo que chegam queimando o ectoplasma cármico, fazendo a transfiguração das imagens distorcidas pelo tempo. Estávamos num trabalho de grande responsabilidade que exigia muita concentração para que nada se perdesse. O átomo divino que é a essência da alma não pode ser simplesmente desapropriado de sua ligação pelo medo de rompimento da sistemática encarnatória. Devemos ter muito amor pelo que juramos na infinita procura dos inimigos e amigos que é o acerto das contas neste findar da velha era.</w:t>
      </w:r>
    </w:p>
    <w:p>
      <w:pPr>
        <w:pStyle w:val="Normal"/>
        <w:rPr/>
      </w:pPr>
      <w:r>
        <w:rPr/>
        <w:t>Os espíritos enroscados nesta grande rede magnética estavam alucinados com a possibilidade de avançar e destruir esta ligação temporal, mas a magia própria e realizadora era como um som emitido no canto das matas frondosas que acalmava seus desejos violentos de ódio e morte. Porque eles não mereciam estar onde estávamos.</w:t>
      </w:r>
    </w:p>
    <w:p>
      <w:pPr>
        <w:pStyle w:val="Normal"/>
        <w:rPr/>
      </w:pPr>
      <w:r>
        <w:rPr/>
        <w:t>O grande caldeirão, aquelas velhas histórias de bruxaria que nossos avós contavam, não era o cozimento das entranhas, mas um reservatório de fluidos naturais que se fazia necessário na ligação de dois mundos. A água depositada servia para atrair os bons fluidos e desagregar as más energias. Ela chegava a ferver friamente com a emissão de bolhas cristalinas que se desprendiam do fundo estourando em contato com o etéreo. Todos podem fazer a sua magia, basta ter amor pelo seu semelhante e nunca se atrair pela falsidade do desprezo humano.</w:t>
      </w:r>
    </w:p>
    <w:p>
      <w:pPr>
        <w:pStyle w:val="Normal"/>
        <w:rPr/>
      </w:pPr>
      <w:r>
        <w:rPr/>
        <w:t>Um mago é um ser ligado a natureza divina. Para se tornar este exemplo é preciso guardar segredos dos mistérios revelados por Deus para que assim a sua magia seja provida de muita força construtiva. Jamais um mago branco poderá usar de sua túnica para fazer o mal. No caso inevitável do impacto das forças é preciso saber dizer não. Caso contrário perderá a sua estrada da vida e sua fenda orbital se fechará para sempre. Veja! Jesus está nos dando mais uma chance de fazermos o bem e nosso Pai Seta Branca é o grande juiz desta passagem, então não brinquem com as forças.</w:t>
      </w:r>
    </w:p>
    <w:p>
      <w:pPr>
        <w:pStyle w:val="Normal"/>
        <w:rPr/>
      </w:pPr>
      <w:r>
        <w:rPr/>
        <w:t>Fizemos o ritual necessário, a roupagem decrescente atingiu o seu ponto máximo dentro da abertura tridimensional que resgatou os perdidos no tempo e no espaço, mas isto é só o começo de grandes transformações que virão acontecer na nossa esfera mediúnica, porque atingimos um ou dois, mas como são milhares ainda é cedo para cantar vitórias. O trabalho é direto e incessante. Devemos ter cautela e saber olhar com nossa visão especial aos que nos procuram pedindo o pão de cada dia. Acho que você saiba o que seja este pão!</w:t>
      </w:r>
    </w:p>
    <w:p>
      <w:pPr>
        <w:pStyle w:val="Normal"/>
        <w:rPr/>
      </w:pPr>
      <w:r>
        <w:rPr/>
        <w:t>Milhares de pensamentos chegam, milhares trazem as suas energias, milhares são usados para curar as formas diversas de envolvimentos. O que vocês nem imaginam que as suas mentes são como usinas de forças que emitem o que se produz no plexo e chacras. O coração batendo forte transforma o negativo em positivo. Não sinta dor por um desprezo ou um mal olhado, não sinta inveja por teu vizinho, não se curve diante da tempestade, e não se entregue a fatalidade dos incompreendidos. A missão de um mago é ser luz e não trevas, e é ser diferente de tudo e de todos, é ser manso e pacifico, ter muito amor para ser forte espiritual.</w:t>
      </w:r>
    </w:p>
    <w:p>
      <w:pPr>
        <w:pStyle w:val="Normal"/>
        <w:rPr/>
      </w:pPr>
      <w:r>
        <w:rPr/>
        <w:t>Assim você conhecerá a ciência esotérica, a verdadeira ciência dos mundos de Deus.</w:t>
      </w:r>
    </w:p>
    <w:p>
      <w:pPr>
        <w:pStyle w:val="Normal"/>
        <w:rPr/>
      </w:pPr>
      <w:r>
        <w:rPr/>
        <w:t xml:space="preserve">Voltamos para a terra e com muito conhecimento nos atiramos cada dia mais na realização do sacerdócio da nossa missão. Cada dia fica melhor. </w:t>
      </w:r>
    </w:p>
    <w:p>
      <w:pPr>
        <w:pStyle w:val="Normal"/>
        <w:rPr/>
      </w:pPr>
      <w:r>
        <w:rPr/>
        <w:t>Salve Deus!</w:t>
      </w:r>
    </w:p>
    <w:p>
      <w:pPr>
        <w:pStyle w:val="Normal"/>
        <w:rPr/>
      </w:pPr>
      <w:r>
        <w:rPr/>
        <w:t>Adjunto Apurê</w:t>
      </w:r>
    </w:p>
    <w:p>
      <w:pPr>
        <w:pStyle w:val="Normal"/>
        <w:rPr/>
      </w:pPr>
      <w:r>
        <w:rPr/>
        <w:t>10.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53:00Z</dcterms:created>
  <dc:creator>User</dc:creator>
  <dc:description/>
  <dc:language>en-US</dc:language>
  <cp:lastModifiedBy>User</cp:lastModifiedBy>
  <dcterms:modified xsi:type="dcterms:W3CDTF">2011-03-10T11:40:00Z</dcterms:modified>
  <cp:revision>3</cp:revision>
  <dc:subject/>
  <dc:title>MAGIA</dc:title>
</cp:coreProperties>
</file>