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quando uma casa espiritualista não tem energia suficiente os espíritos aproveitam a oportunidade para fazer seus *alarues. *(brigas, intrigas e acertos de contas). A energia acalma e tranqüiliza todos que ali passam, encarnados e desencarnados. Muitos quando vêem um templo tranquilo o julgam dizendo que ali não tem força, pelo contrário, é ali que está a presença dos Santos e Anjos Espíritos”. Adjunto Apurê – 13.03.201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0:36:00Z</dcterms:created>
  <dc:creator>User</dc:creator>
  <dc:description/>
  <dc:language>en-US</dc:language>
  <cp:lastModifiedBy>User</cp:lastModifiedBy>
  <dcterms:modified xsi:type="dcterms:W3CDTF">2011-03-14T00:51:00Z</dcterms:modified>
  <cp:revision>4</cp:revision>
  <dc:subject/>
  <dc:title>“</dc:title>
</cp:coreProperties>
</file>