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BEBER DESTA ÁGUA...</w:t>
      </w:r>
    </w:p>
    <w:p>
      <w:pPr>
        <w:pStyle w:val="Normal"/>
        <w:rPr/>
      </w:pPr>
      <w:r>
        <w:rPr/>
        <w:t>Salve Deus!</w:t>
      </w:r>
    </w:p>
    <w:p>
      <w:pPr>
        <w:pStyle w:val="Normal"/>
        <w:rPr/>
      </w:pPr>
      <w:r>
        <w:rPr/>
        <w:t>Diante de tantos fatos que ocorrem após o desligamento do espírito do físico em suas viagens no astral, vemos que existe uma forte ligação da raiz principal com a sua realização individual.</w:t>
      </w:r>
    </w:p>
    <w:p>
      <w:pPr>
        <w:pStyle w:val="Normal"/>
        <w:rPr/>
      </w:pPr>
      <w:r>
        <w:rPr/>
        <w:t>O mundo espiritual elegantemente orquestra e regula os envolvimentos fora da matéria, não existe coisa mais importante para um viajante que é estar fora do seu estado emocional físico e sentir o vento da força criadora em seu ser.</w:t>
      </w:r>
    </w:p>
    <w:p>
      <w:pPr>
        <w:pStyle w:val="Normal"/>
        <w:rPr/>
      </w:pPr>
      <w:r>
        <w:rPr/>
        <w:t>A cada noite eu venho tendo uma noção mais coerente com os fenômenos do mundo espiritual, mas é muita responsabilidade, é estar ciente que tudo podemos mudar, mas com certeza de meter o dedo aonde não somos chamados.</w:t>
      </w:r>
    </w:p>
    <w:p>
      <w:pPr>
        <w:pStyle w:val="Normal"/>
        <w:rPr/>
      </w:pPr>
      <w:r>
        <w:rPr/>
        <w:t>Depois de vários transportes, várias jornadas diferentes, uma que mais me chamou a atenção foi de um doutrinador que se afastou do amanhecer e foi para o kardecismo. Ele era atuante no templo mãe, sua responsabilidade era grande perante o sacerdócio, tinha uma boa apresentação perante a corte que julgava os procedimentos da doutrina. Ele foi meu instrutor de centúria e por algum motivo ele se decepcionou com os cármas que habitualmente se paga, uns com dor e outros com amor.</w:t>
      </w:r>
    </w:p>
    <w:p>
      <w:pPr>
        <w:pStyle w:val="Normal"/>
        <w:rPr/>
      </w:pPr>
      <w:r>
        <w:rPr/>
        <w:t>Esta noite, em um destes transportes, nós estávamos trabalhando em nosso templo espiritual, ele veio de mansinho, seu coração estava palpitando de desejo de voltar para nossa missão com Pai Seta Branca. Havia muitos jaguares trabalhando comigo, então eu vi que ele estava ansioso para assumir um comando. Conforme ele ardia em vibração positiva de querer uma chance de voltar eu o chamei para assumir um trabalho de linha de passe. Prontamente ele se conduziu até onde era feito este trabalho. Eu fui cuidar da minha responsabilidade, pois o templo estava lotado de espíritos a espera desta realização. Mas notei que ele ficou ali parado, estava travado, algo não estava bem. Fui até ele e ele sem voz, pois havia esquecido sua chave ritualística, o afastamento espontâneo de sua missão apagou sua lembrança. Meu Deus! O homem jaguar que tem suas amarras neste comando maior jamais deve por algum motivo se afastar de suas atividades, mesmo que tenha conflitos aqui, deverá buscar sua evolução em outros templos do amanhecer, e não sair da sua morada para chegar em outros caminhos.</w:t>
      </w:r>
    </w:p>
    <w:p>
      <w:pPr>
        <w:pStyle w:val="Normal"/>
        <w:rPr/>
      </w:pPr>
      <w:r>
        <w:rPr/>
        <w:t>Fui então ajudar este irmão a se encontrar consigo mesmo. Os caboclos já estavam todos esperando esta afirmação para derramar sobre todos nós esta força. Lá não é como na terra, acho que foi isso que o fez perder a noção do tempo, ele estava acostumado a fazer de uma forma no físico, só que no mundo espiritual é tudo diferente daqui. Lá não existe incorporação, até porque já estamos no plano deles. Eu olhava para seu semblante, ele estava totalmente perdido na sua ação. Chamei-o de lado e fui aos poucos lhe explicando como é o funcionamento deste tempo no mundo espiritual. Como é difícil a pessoa entender no físico o regulamento das forças que estão fora das amarras da terra.</w:t>
      </w:r>
    </w:p>
    <w:p>
      <w:pPr>
        <w:pStyle w:val="Normal"/>
        <w:rPr/>
      </w:pPr>
      <w:r>
        <w:rPr/>
        <w:t>Fui lhe mostrando a realidade do nosso mundo astral, não deixando de lado a nossa participação com Jesus, Seta Branca e todos os missionários que nos ajudam. A terra é o sustentáculo do espírito no físico, então para que o mundo espiritual se faça presente há a necessidade de compreender esta passagem, mas já do outro lado da vida, é preciso compreender também que estamos amarrados por uma ligação temporal que muda conforme o lugar que estamos.</w:t>
      </w:r>
    </w:p>
    <w:p>
      <w:pPr>
        <w:pStyle w:val="Normal"/>
        <w:rPr/>
      </w:pPr>
      <w:r>
        <w:rPr/>
      </w:r>
    </w:p>
    <w:p>
      <w:pPr>
        <w:pStyle w:val="Normal"/>
        <w:rPr/>
      </w:pPr>
      <w:r>
        <w:rPr/>
        <w:t>_Aqui, meu irmão, o que prevalece é o seu amor incondicional. Aqui tudo é diferente dos padrões terrenos como pode ver. A sua evocação e invocação deverão estar na forma de energias que são assimiladas no seu eu interior. Aqui não existe abertura, porque tudo está aberto, nós estamos longe da terra, estamos na simplicidade do ser na sua eterna dimensão. Veja J V! Eu sei que você se afastou de sua missão no amanhecer, preferiu seguir outro caminho. Nada tenho com isso! Mas ao passo que deixou de receber suas heranças transcendentais seu coração desacelerou e ficou vazio, porque a composição desta força criadora está justamente neste caminho de reestruturar sua evolução. No amanhecer, mesmo com todas as dificuldades existentes, as pessoas ainda se realizam em suas atividades regeneradoras, porque pagam seus cármas coletivos de forma social, sem entrar em atritos que os levariam a perder suas vidas. Isso você sabe mais do que eu, pois foi meu instrutor de centúria neste amanhecer! Quem sou eu para lhe ensinar algo que aprendeu com Tia Neiva! Mas já que você veio me procurar aqui, a minha missão é lhe mostrar este outro lado da vida terrena. Como deverá se comportar diante de sua escada fatal de sua vida fora da matéria. Isso ninguém lhe ensinou como fazer, mas eu posso lhe dizer e mostrar a sua primeira porta de entrada, já que são três. A sabedoria da terra nada vale sem que ela esteja impregnada de conhecimento espiritual. Lá na terra eles fazem e fazem, mas nem sempre conhecem os resultado do que fizeram. Aqui não! Aqui você faz e está vendo, participando do que fez em tempo real, como dizemos. Então mestre jaguar Salve Deus! Vamos recomeçar do principio, volte ao seu comando e abra seu coração, deixe seu padrão terreno para trás e se embrenhe nesta força com todo seu amor. Aqui você não é o físico, mas o espírito na sua individualidade.</w:t>
      </w:r>
    </w:p>
    <w:p>
      <w:pPr>
        <w:pStyle w:val="Normal"/>
        <w:rPr/>
      </w:pPr>
      <w:r>
        <w:rPr/>
      </w:r>
    </w:p>
    <w:p>
      <w:pPr>
        <w:pStyle w:val="Normal"/>
        <w:rPr/>
      </w:pPr>
      <w:r>
        <w:rPr/>
        <w:t>Deixei-o conhecer primeiro todo o nosso sistema espiritual, aos poucos ele foi se integrando e assim começou a compreender a sua divisão.</w:t>
      </w:r>
    </w:p>
    <w:p>
      <w:pPr>
        <w:pStyle w:val="Normal"/>
        <w:rPr/>
      </w:pPr>
      <w:r>
        <w:rPr/>
        <w:t>A grande multidão de necessitados não diminuía, mas estava aumentando e nós tínhamos que correr contra nosso curto tempo que estamos longe do físico para dar conta. Tudo é perfeito quando temos noção de onde estamos, de quem somos e o que iremos fazer.</w:t>
      </w:r>
    </w:p>
    <w:p>
      <w:pPr>
        <w:pStyle w:val="Normal"/>
        <w:rPr/>
      </w:pPr>
      <w:r>
        <w:rPr/>
        <w:t xml:space="preserve">Lá em cima tudo é ligado por um canal luminoso, são como portas de entrada e saída que atravessam as faixas horizontais e verticais. Este templo eu o ergui com a força do amor incondicional, um sustentáculo na força do cavaleiro verde e do ministro Apurê. Mas ainda ninguém parou para perceber quanto bônus da terra é preciso para merecer esta missão. Então eu uni as duas jornadas, física e espiritual, porque assim se tornou mais fácil edificar a minha humilde casa de amor aos nossos irmãos. </w:t>
      </w:r>
    </w:p>
    <w:p>
      <w:pPr>
        <w:pStyle w:val="Normal"/>
        <w:rPr/>
      </w:pPr>
      <w:r>
        <w:rPr/>
      </w:r>
    </w:p>
    <w:p>
      <w:pPr>
        <w:pStyle w:val="Normal"/>
        <w:rPr/>
      </w:pPr>
      <w:r>
        <w:rPr/>
        <w:t xml:space="preserve">Como disse meu mestre Humahã: </w:t>
      </w:r>
    </w:p>
    <w:p>
      <w:pPr>
        <w:pStyle w:val="Normal"/>
        <w:rPr/>
      </w:pPr>
      <w:r>
        <w:rPr/>
        <w:t>“</w:t>
      </w:r>
      <w:r>
        <w:rPr/>
        <w:t>... este pequenino templo é um grande farol que ilumina as noites escuras. Por ali os espíritos se localizam na sua esfera superior e inferior. Nada tens a temer diante de sua tempestade, aonde você vai... muitos não podem ir”.</w:t>
      </w:r>
    </w:p>
    <w:p>
      <w:pPr>
        <w:pStyle w:val="Normal"/>
        <w:rPr/>
      </w:pPr>
      <w:r>
        <w:rPr/>
      </w:r>
    </w:p>
    <w:p>
      <w:pPr>
        <w:pStyle w:val="Normal"/>
        <w:rPr/>
      </w:pPr>
      <w:r>
        <w:rPr/>
        <w:t>Fiquei feliz! Meu coração suspirou e me aquietei no meu canto.</w:t>
      </w:r>
    </w:p>
    <w:p>
      <w:pPr>
        <w:pStyle w:val="Normal"/>
        <w:rPr/>
      </w:pPr>
      <w:r>
        <w:rPr/>
        <w:t>Olhei para meu irmão que ainda tentava concatenar suas idéias a respeito deste mundo, deixei-o a pensar, mas acho que logo ele vai assimilar esta passagem e assim mais um filho de Seta Branca irá tomar as rédeas de sua missão. Os bons filhos a casa retornam. Só se ele fisicamente na terra for um tolo mesmo, onde sua couraça instransponível impeça de ver a sua realização espiritual.</w:t>
      </w:r>
    </w:p>
    <w:p>
      <w:pPr>
        <w:pStyle w:val="Normal"/>
        <w:rPr/>
      </w:pPr>
      <w:r>
        <w:rPr/>
        <w:t>Os trabalhos se realizaram e assim os viajantes foram retornando para suas origens, eu fiquei até o último sair, e assim fui acompanhando este jaguar de volta sua vida carnal. Deixei-o ali onde sabia que ele não iria se perder.</w:t>
      </w:r>
    </w:p>
    <w:p>
      <w:pPr>
        <w:pStyle w:val="Normal"/>
        <w:rPr/>
      </w:pPr>
      <w:r>
        <w:rPr/>
        <w:t>Salve Deus!</w:t>
      </w:r>
    </w:p>
    <w:p>
      <w:pPr>
        <w:pStyle w:val="Normal"/>
        <w:rPr/>
      </w:pPr>
      <w:r>
        <w:rPr/>
        <w:t>Voltei ao meu mundo e aqui deixo registrada mais esta pequena história de um simples doutrinador, de um irmão que sempre estará aqui com amor para servir aos meus mestres com ternura.</w:t>
      </w:r>
    </w:p>
    <w:p>
      <w:pPr>
        <w:pStyle w:val="Normal"/>
        <w:rPr/>
      </w:pPr>
      <w:r>
        <w:rPr/>
      </w:r>
    </w:p>
    <w:p>
      <w:pPr>
        <w:pStyle w:val="Normal"/>
        <w:rPr/>
      </w:pPr>
      <w:r>
        <w:rPr/>
        <w:t>Adjunto Apurê</w:t>
      </w:r>
    </w:p>
    <w:p>
      <w:pPr>
        <w:pStyle w:val="Normal"/>
        <w:rPr/>
      </w:pPr>
      <w:r>
        <w:rPr/>
        <w:t>01.0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26:00Z</dcterms:created>
  <dc:creator>User</dc:creator>
  <dc:description/>
  <dc:language>en-US</dc:language>
  <cp:lastModifiedBy>User</cp:lastModifiedBy>
  <dcterms:modified xsi:type="dcterms:W3CDTF">2011-02-01T13:16:00Z</dcterms:modified>
  <cp:revision>1</cp:revision>
  <dc:subject/>
  <dc:title>QUEM BEBER DESTA ÁGUA</dc:title>
</cp:coreProperties>
</file>