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GO, SURDO E MUDO!</w:t>
      </w:r>
    </w:p>
    <w:p>
      <w:pPr>
        <w:pStyle w:val="Normal"/>
        <w:rPr/>
      </w:pPr>
      <w:r>
        <w:rPr/>
        <w:t>Salve Deus!</w:t>
      </w:r>
    </w:p>
    <w:p>
      <w:pPr>
        <w:pStyle w:val="Normal"/>
        <w:rPr/>
      </w:pPr>
      <w:r>
        <w:rPr/>
        <w:t>Muitas vezes a gente tem que ser cego, surdo e mudo. Porque, meu Deus, até onde pode chegar a irresponsabilidade humana sobre a vida.</w:t>
      </w:r>
    </w:p>
    <w:p>
      <w:pPr>
        <w:pStyle w:val="Normal"/>
        <w:rPr/>
      </w:pPr>
      <w:r>
        <w:rPr/>
        <w:t>Ontem nos trabalhos de desenvolvimento aconteceu um fato inusitado, onde médiuns se atrasaram, acho que pela chuva, então começamos com poucos. Pai João de Enoque chegou na abertura e depois sumiu. Eu fiquei sem saber o porque, mas não via nada, não ouvia nada. Ele simplesmente me tapou a visão e me tirou o som dos ouvidos. Pode imaginar isso! Mas acho que ele fez por algo que ainda estava por acontecer.</w:t>
      </w:r>
    </w:p>
    <w:p>
      <w:pPr>
        <w:pStyle w:val="Normal"/>
        <w:rPr/>
      </w:pPr>
      <w:r>
        <w:rPr/>
        <w:t>Chegaram os demais médiuns, fui recebe-los na porta do templo. Entraram, sentaram-se para as premissas e assim demos inicio ao recartilhamento dos grupos para nossa aula. Mas uma coisa que acho que Pai João esqueceu, não tirou meu olfato, sei lá se propositalmente ou o que.</w:t>
      </w:r>
    </w:p>
    <w:p>
      <w:pPr>
        <w:pStyle w:val="Normal"/>
        <w:rPr/>
      </w:pPr>
      <w:r>
        <w:rPr/>
        <w:t>Os grupos foram divididos e eu fiquei com os aparas. Ao chegar perto de alguns deles eu senti o cheiro da morte. Cadáver. Aquele cheiro era tão forte que eu tinha que virar meu rosto para o lado. Mas o que era aquilo, eu não entendia, pensei, será que era um perfume diferente, mas com aquele cheiro. Olhava em volta e não via ninguém que me ajudasse, eu estava cego e surdo. A ninfa lua que estava desenvolvendo no avançado com o doutrinador veio de dizer que Amanto estava aqui no templo. Juro por Deus! Eu não o vi, não o senti. Eu fiquei assim, largado no templo. Nem sabia eu que isso foi obra da espiritualidade, eu deveria ajudar sem participar. Ali, bem na minha frente, estava um caso gravíssimo de desafeto, onde algo muito triste foi provocado pela jovem. Aborto. Estava insuportável o cheiro de cadáver, mas eu tinha que dar a minha aula, então agüentei calado. As aulas iam transcorrendo normalmente e este domingo começou o avançado uma hora da tarde e terminou mais de cinco horas. Tão necessário foi em falar, ouvir e ensinar.</w:t>
      </w:r>
    </w:p>
    <w:p>
      <w:pPr>
        <w:pStyle w:val="Normal"/>
        <w:rPr/>
      </w:pPr>
      <w:r>
        <w:rPr/>
        <w:t xml:space="preserve">Mas eu ainda tava com aquele cheiro na minha narina. O que é isso meu Pai. Que cheiro é este que não sai. O casal de jovens, ainda irresponsáveis pela falta de ensinamento religioso fez esta besteira. O espírito encostou-se neles e estava ali cobrando esta dor. Eles ainda estavam com o feto, uns dois meses, dentro do carro e queria enterrar aqui no vale. </w:t>
      </w:r>
    </w:p>
    <w:p>
      <w:pPr>
        <w:pStyle w:val="Normal"/>
        <w:rPr/>
      </w:pPr>
      <w:r>
        <w:rPr/>
        <w:t>_ Não! Aqui não pode! Vocês têm que levar ele no cemitério! Lá que é lugar para isso, um solo sagrado!</w:t>
      </w:r>
    </w:p>
    <w:p>
      <w:pPr>
        <w:pStyle w:val="Normal"/>
        <w:rPr/>
      </w:pPr>
      <w:r>
        <w:rPr/>
        <w:t>Meu Deus! Meu mundo desabou naquele instante. Por isso Pai João fez isso para que eu não participasse, não tomasse pra mim estas dores. Eu já tive várias experiências, mas não vivendo a realidade assim de cara aberta.</w:t>
      </w:r>
    </w:p>
    <w:p>
      <w:pPr>
        <w:pStyle w:val="Normal"/>
        <w:rPr/>
      </w:pPr>
      <w:r>
        <w:rPr/>
        <w:t>Chamei por nossa mãe Koatay 108 e nada. Só ela poderia me dizer o que fazer. Nada! Ela estava distante daqui. O sono cultural estava fazendo seu trabalho. Ninguém pode mudar as Leis de Jesus, ninguém. E ela mais do que nunca sabe disso, por ser uma missionária do Cristo ela respeita as ordens do céu. Qualquer espírito em sua evolução máxima não pode descer sem que passe pelo sistema criado, isso para que a vida neste planeta continue a ser um mundo em evolução.</w:t>
        <w:br/>
      </w:r>
    </w:p>
    <w:p>
      <w:pPr>
        <w:pStyle w:val="Normal"/>
        <w:rPr/>
      </w:pPr>
      <w:r>
        <w:rPr/>
        <w:t>Nas próximas aulas eu vou estar mais preparado para ensinar o evangelho de Jesus, o nosso verdadeiro caminho missionário. Mostrar a verdade sem participar, sem culpar e sem condenar. Esta é a missão que assumimos neste amanhecer.</w:t>
      </w:r>
    </w:p>
    <w:p>
      <w:pPr>
        <w:pStyle w:val="Normal"/>
        <w:rPr/>
      </w:pPr>
      <w:r>
        <w:rPr/>
        <w:t>Aqui neste mesmo amanhecer os mestres esqueceram desta importante passagem, não julgar, não condenar e nem sentenciar. Somos a luz e a luz é para clarear, não para jogar no abismo os que nos procurar. Todos, um dia, já viveram sem estar aqui, e se hoje estão, então devem ter o comportamento digno de um representante de Seta Branca. Nosso Pai não nos condena e a ninguém, porque ele sabe das falhas humanas e sabe que é perdoando que seremos perdoados, amando seremos amados.</w:t>
      </w:r>
    </w:p>
    <w:p>
      <w:pPr>
        <w:pStyle w:val="Normal"/>
        <w:rPr/>
      </w:pPr>
      <w:r>
        <w:rPr/>
        <w:t>O desenvolvimento terminou, todos se foram. Fiquei eu pensativo em tudo que acontece com os seres da terra. A noite veio, a chuva intensa, fui me deitar cedo, mas o sono não vinha, fiquei me rolando na cama. De repente Amanto chegou no quarto. Ele não falava um ai, só estava me olhando, estava me esperando. Eu procurava falar com ele e nada. Depois de horas ele ali nos pés de minha cama eu sentei e fiz minhas preces. Eu tinha esquecido de tudo. Tão forte foi o impacto que recebi no meu coração hoje.</w:t>
      </w:r>
    </w:p>
    <w:p>
      <w:pPr>
        <w:pStyle w:val="Normal"/>
        <w:rPr/>
      </w:pPr>
      <w:r>
        <w:rPr/>
        <w:t>_ Meu filho! Salve Deus! Hoje você não vai precisar levar nada da terra! Se apresse!</w:t>
      </w:r>
    </w:p>
    <w:p>
      <w:pPr>
        <w:pStyle w:val="Normal"/>
        <w:rPr/>
      </w:pPr>
      <w:r>
        <w:rPr/>
        <w:t>Eu sei o que isso significa. Fui e tirei tudo que é da terra, pois o espírito tem que ser livre das amarras para sair pelas longas viagens em busca do seu eu maior. Ele não pode deixar rastros e nem ligações, livre, somente o espírito, sem nada que o impeça de se levantar.</w:t>
      </w:r>
    </w:p>
    <w:p>
      <w:pPr>
        <w:pStyle w:val="Normal"/>
        <w:rPr/>
      </w:pPr>
      <w:r>
        <w:rPr/>
        <w:t>Fomos embora. Chegamos em um outro sistema onde alguns homens perfuravam o solo em busca de um precioso metal. Era um outro mundo, outro planeta distante do nosso. Desci entre eles, eles me viram chegando, mas continuaram suas obrigações. Tinha um que era o chefe da equipe e com ele fui conversar. Ele me explicou o objetivo destas sondas que estavam enfiando no solo. Este metal é largamente usado em tudo neste planeta, desde aeronaves, combustão, e as mais diversas necessidades. Um pouco deste metal, um punhado como ele me disse levantando a mão, dura anos, pois ele é preparado cientificamente. Eu pensei! Acho que seria como o urânio na terra. Mas ele me mostrou um pouco, era como se fosse uma prata brilhante.</w:t>
      </w:r>
    </w:p>
    <w:p>
      <w:pPr>
        <w:pStyle w:val="Normal"/>
        <w:rPr/>
      </w:pPr>
      <w:r>
        <w:rPr/>
        <w:t>_ E isso faz o que!</w:t>
      </w:r>
    </w:p>
    <w:p>
      <w:pPr>
        <w:pStyle w:val="Normal"/>
        <w:rPr/>
      </w:pPr>
      <w:r>
        <w:rPr/>
        <w:t>_ Isso é a chave de todo segredo do nosso planeta! Daqui sai tudo, depois é processado e vira tudo que se possa imaginar.</w:t>
      </w:r>
    </w:p>
    <w:p>
      <w:pPr>
        <w:pStyle w:val="Normal"/>
        <w:rPr/>
      </w:pPr>
      <w:r>
        <w:rPr/>
        <w:t>_ Mas e quem é você!</w:t>
      </w:r>
    </w:p>
    <w:p>
      <w:pPr>
        <w:pStyle w:val="Normal"/>
        <w:rPr/>
      </w:pPr>
      <w:r>
        <w:rPr/>
        <w:t>_ Eu sou um cimatra!</w:t>
      </w:r>
    </w:p>
    <w:p>
      <w:pPr>
        <w:pStyle w:val="Normal"/>
        <w:rPr/>
      </w:pPr>
      <w:r>
        <w:rPr/>
        <w:t>Estava ouvindo quando chegaram algumas crianças, eram como alunos de uma escola aqui perto. Eles estavam voltando do aprendizado, e eram como aqui na terra, bagunceiros. Gostavam de brincar, de divertir-se. Eu pensei, estas crianças são iguais em todo lugar, são crianças. Mas elas aqui tinham um desenvolvimento voltado ao planeta, a sustentação do próprio sistema, que sem isso eles sumiriam.</w:t>
      </w:r>
    </w:p>
    <w:p>
      <w:pPr>
        <w:pStyle w:val="Normal"/>
        <w:rPr/>
      </w:pPr>
      <w:r>
        <w:rPr/>
        <w:t>Elas passaram por mim e foram embora. Eu nem me atrevi a querer perguntar mais, ainda não estava entendo bem a minha posição neste lugar.</w:t>
      </w:r>
    </w:p>
    <w:p>
      <w:pPr>
        <w:pStyle w:val="Normal"/>
        <w:rPr/>
      </w:pPr>
      <w:r>
        <w:rPr/>
        <w:t>Amanto ficou onde me deixou. Depois de algum tempo ali conhecendo e não falando nada, observando tudo, voltei para junto dele. Voltamos!</w:t>
      </w:r>
    </w:p>
    <w:p>
      <w:pPr>
        <w:pStyle w:val="Normal"/>
        <w:rPr/>
      </w:pPr>
      <w:r>
        <w:rPr/>
        <w:t>Cheguei e vi meu corpo estendido sobre acama, do jeito que eu o deixara antes de partir. Com um toque Amanto me recolocou e eu senti o meu mundo em cima de minha cabeça, no meu corpo.</w:t>
      </w:r>
    </w:p>
    <w:p>
      <w:pPr>
        <w:pStyle w:val="Normal"/>
        <w:rPr/>
      </w:pPr>
      <w:r>
        <w:rPr/>
        <w:t>Salve Deus!</w:t>
      </w:r>
    </w:p>
    <w:p>
      <w:pPr>
        <w:pStyle w:val="Normal"/>
        <w:rPr/>
      </w:pPr>
      <w:r>
        <w:rPr/>
        <w:t>A nossa missão é desenvolver nossos três reinos e com isso nos transformar em pequenas centelhas divinas que vão se deslocando ao passo do som de seu pensamento. Hora esta aqui, hora está lá. Esta formação espiritual terrena é que está nos dando a sabedoria do universo, porque como disse Tia: quando a cápsula for, nós não iremos com ela. Agora que cada um busque o significado desta cápsula. Eu também estou buscando muitas respostas ao meu respeito, a minha vida e a minha existência.</w:t>
      </w:r>
    </w:p>
    <w:p>
      <w:pPr>
        <w:pStyle w:val="Normal"/>
        <w:rPr/>
      </w:pPr>
      <w:r>
        <w:rPr/>
        <w:t xml:space="preserve">Depois de ter entrado novamente no físico eu não dormi mais, aliás, as coisas estão mudando o padrão e a rotina dos encarnados, não senti sono e não estou cansado. Somente pensativo. </w:t>
      </w:r>
    </w:p>
    <w:p>
      <w:pPr>
        <w:pStyle w:val="Normal"/>
        <w:rPr/>
      </w:pPr>
      <w:r>
        <w:rPr/>
        <w:t>Ser missionário é estar cumprindo com sua responsabilidade neste planeta, é estar dentro das leis e costumes, não se atrelar aos falsos preconceitos e nem entrar nas longas filas, como disse Seta Branca, é ser livre para receber os Santos e Anjos Espíritos, que são estes que os acompanham na sua evolução.</w:t>
      </w:r>
    </w:p>
    <w:p>
      <w:pPr>
        <w:pStyle w:val="Normal"/>
        <w:rPr/>
      </w:pPr>
      <w:r>
        <w:rPr/>
        <w:t>Eu agradeço por todas as pedras atiradas, com elas formei meu aledá de força básica da minha consagração. A sabedoria está no aceitar e não no retrucar.</w:t>
      </w:r>
    </w:p>
    <w:p>
      <w:pPr>
        <w:pStyle w:val="Normal"/>
        <w:rPr/>
      </w:pPr>
      <w:r>
        <w:rPr/>
      </w:r>
    </w:p>
    <w:p>
      <w:pPr>
        <w:pStyle w:val="Normal"/>
        <w:rPr/>
      </w:pPr>
      <w:r>
        <w:rPr/>
      </w:r>
    </w:p>
    <w:p>
      <w:pPr>
        <w:pStyle w:val="Normal"/>
        <w:rPr/>
      </w:pPr>
      <w:r>
        <w:rPr/>
        <w:t>_ Oi! Meu nome é An-Selmo! Mestre capelino como muitos aqui neste planeta! Eu tenho muitos outros nomes que marcaram a minha existência nesta terra! Johnson! Mas aos poucos vou falar sobre isso!</w:t>
      </w:r>
    </w:p>
    <w:p>
      <w:pPr>
        <w:pStyle w:val="Normal"/>
        <w:rPr/>
      </w:pPr>
      <w:r>
        <w:rPr/>
      </w:r>
    </w:p>
    <w:p>
      <w:pPr>
        <w:pStyle w:val="Normal"/>
        <w:rPr/>
      </w:pPr>
      <w:r>
        <w:rPr/>
        <w:t>Salve Deus!</w:t>
      </w:r>
    </w:p>
    <w:p>
      <w:pPr>
        <w:pStyle w:val="Normal"/>
        <w:rPr/>
      </w:pPr>
      <w:r>
        <w:rPr/>
        <w:t>Adjunto Apurê</w:t>
      </w:r>
    </w:p>
    <w:p>
      <w:pPr>
        <w:pStyle w:val="Normal"/>
        <w:rPr/>
      </w:pPr>
      <w:r>
        <w:rPr/>
        <w:t>01.08.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19:00Z</dcterms:created>
  <dc:creator>User</dc:creator>
  <dc:description/>
  <dc:language>en-US</dc:language>
  <cp:lastModifiedBy>User</cp:lastModifiedBy>
  <dcterms:modified xsi:type="dcterms:W3CDTF">2011-08-01T14:40:00Z</dcterms:modified>
  <cp:revision>5</cp:revision>
  <dc:subject/>
  <dc:title>CEGO, SURDO E MUDO</dc:title>
</cp:coreProperties>
</file>