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 FERAS ESTÃO SOLTAS – Parte três.</w:t>
      </w:r>
    </w:p>
    <w:p>
      <w:pPr>
        <w:pStyle w:val="Normal"/>
        <w:rPr/>
      </w:pPr>
      <w:r>
        <w:rPr/>
        <w:t>Salve Deus!</w:t>
      </w:r>
    </w:p>
    <w:p>
      <w:pPr>
        <w:pStyle w:val="Normal"/>
        <w:rPr/>
      </w:pPr>
      <w:r>
        <w:rPr/>
        <w:t>A carga da cobrança e da vingança voltou novamente.</w:t>
      </w:r>
    </w:p>
    <w:p>
      <w:pPr>
        <w:pStyle w:val="Normal"/>
        <w:rPr/>
      </w:pPr>
      <w:r>
        <w:rPr/>
        <w:t>O espírito sorrateiramente voltou a se apresentar, ele não quer nos libertar em hipótese alguma, então eu não consegui me desprender do físico, pois existe um grande perigo que é no momento que passamos de um estágio para outro, é onde surge uma brecha para ele fazer sua cobrança e até promover o desencarne naquele instante que o físico está desprotegido e o espírito ainda no transe do deslocamento. São segundos vitais que acontecem entre dois corpos.</w:t>
      </w:r>
    </w:p>
    <w:p>
      <w:pPr>
        <w:pStyle w:val="Normal"/>
        <w:rPr/>
      </w:pPr>
      <w:r>
        <w:rPr/>
        <w:t>Passei a noite inteira em vigília, sem baixar minha sintonia dos cavaleiros, mas a questão é que como eu sendo o responsável pela missão, ele quer justamente me tirar do caminho para fazer seu alaruê com todos os mestres.</w:t>
      </w:r>
    </w:p>
    <w:p>
      <w:pPr>
        <w:pStyle w:val="Normal"/>
        <w:rPr/>
      </w:pPr>
      <w:r>
        <w:rPr/>
        <w:t>Um presidente, ou um mestre comandante é alvo de todos os tipos de interferência. Ele é a meta, pois ele tem nas mãos as rédeas da doutrina e é por ele que as forças se movimentam, através da sua emissão.</w:t>
      </w:r>
    </w:p>
    <w:p>
      <w:pPr>
        <w:pStyle w:val="Normal"/>
        <w:rPr/>
      </w:pPr>
      <w:r>
        <w:rPr/>
        <w:t xml:space="preserve"> </w:t>
      </w:r>
      <w:r>
        <w:rPr/>
        <w:t>Eu peço aos mestres que olhem bem as suas sintonias, não baixem o padrão nesta hora de encontro e reencontro. Eu até me lembrei de uma frase que Tia Neiva me disse um dia:</w:t>
      </w:r>
    </w:p>
    <w:p>
      <w:pPr>
        <w:pStyle w:val="Normal"/>
        <w:rPr/>
      </w:pPr>
      <w:r>
        <w:rPr/>
        <w:t>“</w:t>
      </w:r>
      <w:r>
        <w:rPr/>
        <w:t>... meu filho, quando passar por ele baixe sua cabeça, em sinal de respeito”.</w:t>
      </w:r>
    </w:p>
    <w:p>
      <w:pPr>
        <w:pStyle w:val="Normal"/>
        <w:rPr/>
      </w:pPr>
      <w:r>
        <w:rPr/>
        <w:t>Esta passagem foi uma cobrança que havia entre mim e o Mario Sassi, então fui ter com Tia sobre os acontecidos, e ela me ensinou que em uma cobrança nós não devemos sentir-se superiores, mas mostrar nossa humildade e nosso respeito. Assim foi, toda vez que eu cruzada pelo meu irmão eu me lembrava das palavras e Graças a Deus, hoje somos eternos amigos.</w:t>
      </w:r>
    </w:p>
    <w:p>
      <w:pPr>
        <w:pStyle w:val="Normal"/>
        <w:rPr/>
      </w:pPr>
      <w:r>
        <w:rPr/>
        <w:t>Mestres! A vida nos ensina através de exemplos que vamos aprendendo na nossa estrada, se conseguirmos pelo menos um décimo deste aprendizado já será suficiente para melhorar nosso padrão, não nos envolver em confusões que os espíritos criam como forma de nos colocarem numa grande janela de expiação.</w:t>
      </w:r>
    </w:p>
    <w:p>
      <w:pPr>
        <w:pStyle w:val="Normal"/>
        <w:rPr/>
      </w:pPr>
      <w:r>
        <w:rPr/>
        <w:t>Este irmão é um espírito errante, sempre foi na sua vida, mas agora ele achou justamente um modo de querer mostrar seu poder. Ele quer mostrar para todos que pode fazer o que ele pensa e sem medo. Para ele não tem palavras de amor, para ele é só razão, ele não sente nada, é como uma pedra largada, jogada por aí.</w:t>
      </w:r>
    </w:p>
    <w:p>
      <w:pPr>
        <w:pStyle w:val="Normal"/>
        <w:rPr/>
      </w:pPr>
      <w:r>
        <w:rPr/>
        <w:t>To segurando sua carga. Não posso deixar que ele faça o que deseja, mas chegará uma hora que eu posso fraquejar e aí caberá a cada um fazer o seu papel de missionário e me levantar, pois sozinho eu não tenho condições de ajudar a ninguém. Ele só sossegará quando houver morte, só assim saciara sua cede de vingança.</w:t>
      </w:r>
    </w:p>
    <w:p>
      <w:pPr>
        <w:pStyle w:val="Normal"/>
        <w:rPr/>
      </w:pPr>
      <w:r>
        <w:rPr/>
        <w:t>Então, meus irmãos, a humildade é uma poderosa arma de amor e evolução. É através da nossa consciência que nos evoluímos, mas se pregarmos o ódio e a revolta, nós estamos alimentando este espírito negro e dono do seu mundo inferior.</w:t>
      </w:r>
    </w:p>
    <w:p>
      <w:pPr>
        <w:pStyle w:val="Normal"/>
        <w:rPr/>
      </w:pPr>
      <w:r>
        <w:rPr/>
        <w:t>Eu venho humildemente pedir a todos que abram seus olhos e suas mentes, não deixem seu padrão cair, pois uma faísca pode causar uma grande explosão onde todos sairão queimados.</w:t>
      </w:r>
    </w:p>
    <w:p>
      <w:pPr>
        <w:pStyle w:val="Normal"/>
        <w:rPr/>
      </w:pPr>
      <w:r>
        <w:rPr/>
        <w:t>Vamos ser fortes espiritualmente, vamos nos amar e nos perdoar. O perdão não deve ser de boca pra fora, mas do coração para fora. São várias origens que se reencontram nas órbitas celestiais, e cada uma tem um ponto fraco, a vingança que seus semelhantes estão fazendo na terra. Eles não querem que novamente percam suas evoluções. Daqui deste terceiro plano não haverá mais chance alguma de recuperação, quem sabe Deus para onde os espíritos serão lançados.</w:t>
      </w:r>
    </w:p>
    <w:p>
      <w:pPr>
        <w:pStyle w:val="Normal"/>
        <w:rPr/>
      </w:pPr>
      <w:r>
        <w:rPr/>
        <w:t>Que Jesus esteja no meu coração, agora e sempre!</w:t>
      </w:r>
    </w:p>
    <w:p>
      <w:pPr>
        <w:pStyle w:val="Normal"/>
        <w:rPr/>
      </w:pPr>
      <w:r>
        <w:rPr/>
        <w:t>Salve Deus!</w:t>
      </w:r>
    </w:p>
    <w:p>
      <w:pPr>
        <w:pStyle w:val="Normal"/>
        <w:rPr/>
      </w:pPr>
      <w:r>
        <w:rPr/>
        <w:t>Adjunto Apurê</w:t>
      </w:r>
    </w:p>
    <w:p>
      <w:pPr>
        <w:pStyle w:val="Normal"/>
        <w:rPr/>
      </w:pPr>
      <w:r>
        <w:rPr/>
        <w:t>10.06.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1:41:00Z</dcterms:created>
  <dc:creator>User</dc:creator>
  <dc:description/>
  <dc:language>en-US</dc:language>
  <cp:lastModifiedBy>User</cp:lastModifiedBy>
  <dcterms:modified xsi:type="dcterms:W3CDTF">2011-06-10T13:21:00Z</dcterms:modified>
  <cp:revision>3</cp:revision>
  <dc:subject/>
  <dc:title>AS FERAS ESTÃO SOLTAS</dc:title>
</cp:coreProperties>
</file>