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LIZ O DIA DE ONTEM</w:t>
      </w:r>
    </w:p>
    <w:p>
      <w:pPr>
        <w:pStyle w:val="Normal"/>
        <w:rPr/>
      </w:pPr>
      <w:r>
        <w:rPr/>
        <w:t>Salve Deus!</w:t>
      </w:r>
    </w:p>
    <w:p>
      <w:pPr>
        <w:pStyle w:val="Normal"/>
        <w:rPr/>
      </w:pPr>
      <w:r>
        <w:rPr/>
        <w:t>Todos fazem por fazer e não acreditam que estão mudando sua roupagem.</w:t>
      </w:r>
    </w:p>
    <w:p>
      <w:pPr>
        <w:pStyle w:val="Normal"/>
        <w:rPr/>
      </w:pPr>
      <w:r>
        <w:rPr/>
        <w:t>Ontem nos trabalhos foi uma grande realização, poucos médiuns, mas a recepção do mundo espiritual foi enorme.</w:t>
      </w:r>
    </w:p>
    <w:p>
      <w:pPr>
        <w:pStyle w:val="Normal"/>
        <w:rPr/>
      </w:pPr>
      <w:r>
        <w:rPr/>
        <w:t>Fazia uma semana que um espírito recém desencarnado estava me procurando, ele estava na aura de uma ninfa lua recepcionista deste amanhecer. Às vezes eu não posso abrir este leque porque o mundo espiritual não deu permissão. Mas este sábado ele chegou novamente e aí num trabalho especial, em uma reunião ele desceu. Eu não sei se posso dizer seu nome, até o final desta história vou ver se consigo que liberem sua roupagem da terra.</w:t>
      </w:r>
    </w:p>
    <w:p>
      <w:pPr>
        <w:pStyle w:val="Normal"/>
        <w:rPr/>
      </w:pPr>
      <w:r>
        <w:rPr/>
        <w:t>Ele estava ansioso, não era espírito sofredor, porque com os ensinamentos desta doutrina ele alterou seu estado vibracional, mas ainda estava em transito, ainda estava compreendendo a sua nova natureza fluídica. Este adjunto foi muito importante para esta missão do amanhecer, ele falou comigo por um bom tempo.</w:t>
      </w:r>
    </w:p>
    <w:p>
      <w:pPr>
        <w:pStyle w:val="Normal"/>
        <w:rPr/>
      </w:pPr>
      <w:r>
        <w:rPr/>
        <w:t>_ Salve Deus! Eu agradeço a oportunidade que me deram de chegar aqui! Fazia tempo que eu queria voltar para a terra e não tinha oportunidade, mas agora aqui estou. Eu não sou sofredor, mas ainda não me realizei nesta missão, porque ainda estou preso aos meus compromissos. Eu quero pedir perdão a todos os meus irmãos que conviveram comigo e os que ainda vão chegar nesta falange. Na terra a gente cuida dos compromissos terrenos e no céu, agora em espírito junto com Koatay 108, estaremos formando a nossa falange do mestrado. Koatay está aqui comigo. Eu deixei algumas pendências na terra, mas minha hora já havia chegado e assim tive que partir sem me despedir da família, dos amigos e do meu povo. Também estou pedindo perdão a esta ninfa pelo que aconteceu com ela. Eu, em breve, estarei assumindo minha missão como cavaleiro, mas enquanto isso eu estou trabalhando de jaguar. Koatay 108 precisa de todos os seus filhos unidos nesta missão, e agora eu estarei ajudando ela mais do que nunca a formar a nossa falange aqui deste lado da vida. Vejam! Olhando daqui de cima para este vale do amanhecer, meu Deus, como é lindo, como é exuberante, é algo inexplicável. Só estando deste outro lado para ver a grandeza que Jesus plantou na terra, uma semente de prosperidade e realizações mil. Olhem bem as suas missões, não se percam e não percam as suas evoluções. Eu só tenho a agradecer esta feliz oportunidade que me foi dado de chegar a esta casa. Felizes são os jaguares que tem como Pai este abnegado mensageiro da vida eterna, Seta Branca, o Grande Simiromba de Deus! Minha hora ainda não chegou, porque ainda tenho algumas pendências a resolver, e estarei indo de porta em porta pedindo perdão aos que magoei, aos que não compreendi, aos que não amei. Só depois que eu poderei vestir minha nova roupagem de cavaleiro. Enquanto isso eu estarei compreendendo minha nova passagem, minha estação, meu pedestal iniciático. Em breve estarei com todos. Salve Deus! Estou indo junto com nossa Mãe Koatay 108, Tia Neiva.</w:t>
      </w:r>
    </w:p>
    <w:p>
      <w:pPr>
        <w:pStyle w:val="Normal"/>
        <w:rPr/>
      </w:pPr>
      <w:r>
        <w:rPr/>
      </w:r>
    </w:p>
    <w:p>
      <w:pPr>
        <w:pStyle w:val="Normal"/>
        <w:rPr/>
      </w:pPr>
      <w:r>
        <w:rPr/>
        <w:t>Assim terminou sua conversa e ele subiu. A entrega foi como uma limpeza em sua aura retirando as impregnações da terra que ainda ficaram em seu coração. Toda vez que um espírito desce num apará ele tem que ser elevado, isso para que seu coração não seja impregnado pela energia ectoplasmática do plexo do médium. É como um lenitivo para ele. Ele sobe leve.</w:t>
      </w:r>
    </w:p>
    <w:p>
      <w:pPr>
        <w:pStyle w:val="Normal"/>
        <w:rPr/>
      </w:pPr>
      <w:r>
        <w:rPr/>
        <w:t>Vejam, meus irmãos! Como é lindo isso tudo, como é belo para todos nós que estamos construindo nosso porto feliz, este irmão trabalhou ao lado de nossa mãe por muito tempo e depois que ela partiu ele continuou a sua obra de organização do povo deste amanhecer.</w:t>
      </w:r>
    </w:p>
    <w:p>
      <w:pPr>
        <w:pStyle w:val="Normal"/>
        <w:rPr/>
      </w:pPr>
      <w:r>
        <w:rPr/>
        <w:t>Talvez em outra oportunidade me seja dado a falar mais abertamente, por enquanto deixei nestas entrelinhas uma dica de quem seja, espero que sinta no seu coração e assim eleve seu pensamento ao céu e faça uma prece para que ele assuma logo a sua nova roupagem. Isso irá beneficiar a sua estrada.</w:t>
      </w:r>
    </w:p>
    <w:p>
      <w:pPr>
        <w:pStyle w:val="Normal"/>
        <w:rPr/>
      </w:pPr>
      <w:r>
        <w:rPr/>
        <w:t>Tudo bem, tudo em paz!</w:t>
      </w:r>
    </w:p>
    <w:p>
      <w:pPr>
        <w:pStyle w:val="Normal"/>
        <w:rPr/>
      </w:pPr>
      <w:r>
        <w:rPr/>
        <w:t xml:space="preserve">As noites seguem com muito trabalho e espiritualização, onde um povo que jurou uno em verdade o seu sacerdócio está perdido entre duas linhas distintas, para que lado seguir, quem está certo e quem está errado. Eu digo que o único em verdade é Seta Branca nosso pai. Ninguém nesta terra está autorizado a decidir as coisas deste amanhecer sem anuência dele que presta contas a Jesus pelo andamento desta obra. Quem em verdade pode subir a Jesus sem que seja um iluminado. </w:t>
      </w:r>
    </w:p>
    <w:p>
      <w:pPr>
        <w:pStyle w:val="Normal"/>
        <w:rPr/>
      </w:pPr>
      <w:r>
        <w:rPr/>
        <w:t>A doutrina quebrou alguns elos, mas nem todos foram perdidos, eles estão se juntando novamente com amor dos mentores que estão soldando-os novamente. Sabe, num circulo fechado às vezes tem que romper sua ligação para que possam sair de dentro os que não querem mais seguir nesta mesma estrada, isso é como uma forma de respeitar o livre arbítrio, então, depois que toda aquela vazão saia, a calmaria retorna e os elos serão recompostos, soldados com a solda divina. É isso que está acontecendo, houve a ruptura para liberar os descontentes e agora os elos estão se fechando para a missão seguir seu rumo.</w:t>
      </w:r>
    </w:p>
    <w:p>
      <w:pPr>
        <w:pStyle w:val="Normal"/>
        <w:rPr/>
      </w:pPr>
      <w:r>
        <w:rPr/>
        <w:t>Vejam na mensagem do Ministro Ypuena, a verdade esclarecida.</w:t>
      </w:r>
    </w:p>
    <w:p>
      <w:pPr>
        <w:pStyle w:val="Normal"/>
        <w:rPr/>
      </w:pPr>
      <w:r>
        <w:rPr/>
        <w:t>Enfim, estamos andando novamente!</w:t>
      </w:r>
    </w:p>
    <w:p>
      <w:pPr>
        <w:pStyle w:val="Normal"/>
        <w:rPr/>
      </w:pPr>
      <w:r>
        <w:rPr/>
        <w:t>Salve Deus!</w:t>
      </w:r>
    </w:p>
    <w:p>
      <w:pPr>
        <w:pStyle w:val="Normal"/>
        <w:rPr/>
      </w:pPr>
      <w:r>
        <w:rPr/>
        <w:t>Adjunto Apurê</w:t>
      </w:r>
    </w:p>
    <w:p>
      <w:pPr>
        <w:pStyle w:val="Normal"/>
        <w:rPr/>
      </w:pPr>
      <w:r>
        <w:rPr/>
        <w:t>16.0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2:51:00Z</dcterms:created>
  <dc:creator>User</dc:creator>
  <dc:description/>
  <dc:language>en-US</dc:language>
  <cp:lastModifiedBy>User</cp:lastModifiedBy>
  <dcterms:modified xsi:type="dcterms:W3CDTF">2011-01-16T13:45:00Z</dcterms:modified>
  <cp:revision>3</cp:revision>
  <dc:subject/>
  <dc:title>FELIZ O DIA DE ONTEM</dc:title>
</cp:coreProperties>
</file>