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LO APURÊ DO AMANHECER</w:t>
      </w:r>
    </w:p>
    <w:p>
      <w:pPr>
        <w:pStyle w:val="Normal"/>
        <w:rPr/>
      </w:pPr>
      <w:r>
        <w:rPr/>
        <w:t>O templo de Campo Largo, Paraná, agora está mais iluminado com as novas imagens colocadas em seu interior. Não sabemos, mas tudo mudou. Para o corpo mediúnico foi um encanto e um impacto estar diante de Pai Seta Branca na sua plenitude universal. Tiãozinho ganhou seu lugar de destaque junto com Mãe Tildes. Mãe Iara junto com as princesas e Mãe Iemanjá com sua divina presença fazendo o coroamento das forças no templo.</w:t>
      </w:r>
    </w:p>
    <w:p>
      <w:pPr>
        <w:pStyle w:val="Normal"/>
        <w:rPr/>
      </w:pPr>
      <w:r>
        <w:rPr/>
        <w:t>Caboclo Pena Branca e Tupinambá, Mestre Lazaro e nossa Mãe Koatay 108, todos ali reunidos para dar forças aos jaguares que lutam pelas suas evoluções.</w:t>
      </w:r>
    </w:p>
    <w:p>
      <w:pPr>
        <w:pStyle w:val="Normal"/>
        <w:rPr/>
      </w:pPr>
      <w:r>
        <w:rPr/>
        <w:t>O templo está mais humilde e mais singular, nada igual, tudo com mais harmonia e esperança. Este é o novo templo de Campo Largo que já atravessa os mundos invisíveis para chegar ao seu coração.</w:t>
      </w:r>
    </w:p>
    <w:p>
      <w:pPr>
        <w:pStyle w:val="Normal"/>
        <w:rPr/>
      </w:pPr>
      <w:r>
        <w:rPr/>
        <w:t>Veja as imagens e sinta-se em cas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4:56:00Z</dcterms:created>
  <dc:creator>User</dc:creator>
  <dc:description/>
  <dc:language>en-US</dc:language>
  <cp:lastModifiedBy>User</cp:lastModifiedBy>
  <dcterms:modified xsi:type="dcterms:W3CDTF">2011-05-22T15:21:00Z</dcterms:modified>
  <cp:revision>2</cp:revision>
  <dc:subject/>
  <dc:title>TEMPLO APURÊ DO AMANHECER</dc:title>
</cp:coreProperties>
</file>