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BRANDO A BARREIRA DO SILÊNCIO</w:t>
      </w:r>
    </w:p>
    <w:p>
      <w:pPr>
        <w:pStyle w:val="Normal"/>
        <w:rPr/>
      </w:pPr>
      <w:r>
        <w:rPr/>
        <w:t>Salve Deus!</w:t>
      </w:r>
    </w:p>
    <w:p>
      <w:pPr>
        <w:pStyle w:val="Normal"/>
        <w:rPr/>
      </w:pPr>
      <w:r>
        <w:rPr/>
        <w:t>O ser humano quando não se encontra consigo mesmo ele inventa artifícios que o levam a procurar os caminhos mais difíceis de sua evolução.</w:t>
      </w:r>
    </w:p>
    <w:p>
      <w:pPr>
        <w:pStyle w:val="Normal"/>
        <w:rPr/>
      </w:pPr>
      <w:r>
        <w:rPr/>
        <w:t>Eu, esta madrugada, fui muito longe. Fui a um mundo esquecido pela desintegração e reintegração dos espíritos. Éramos cinco cientistas que tinham a missão de estudar a sub raça capelina como forma de entender os seus desvios sociais da época em que viveram neste planeta. Só que os bastidores desta civilização desagregada pela violência e pelo marasmo de ser tudo idêntico a milhares de anos os conduziu como bandidos reclusos a um mundo subterrâneo. Pelos mestres avatares eles foram sentenciados a viver uma nova oportunidade, uma experiência que os trariam para este planeta terra. Tudo seria um inicio, um novo começo, onde partiriam do nada para chegar a atual civilização que hoje vemos, a terra sendo alvo da chegada de outras missões planetárias. Capela continua sendo a mesma capela, mas nosso planeta conseguiu sua evolução e hoje se tornou um marco na história universal, elevando o nome de Jesus ao mais alto nível dentro da hierarquia dos seres de luz. Foi com muita luta que promulgamos a nossa libertação e assim dentro dos moldes estabelecidos pela faixa vibracional criamos um planeta modelo para os espíritos. Tudo que Jesus criou está sendo usado ainda, nada foge a meta estabelecida, porque sem isso nada teria valor, os espíritos não viveriam sob esta bandeira.</w:t>
      </w:r>
    </w:p>
    <w:p>
      <w:pPr>
        <w:pStyle w:val="Normal"/>
        <w:rPr/>
      </w:pPr>
      <w:r>
        <w:rPr/>
        <w:t>Eu voltei esta noite, fui para o inicio da migração planetária. Fui onde tudo originou esta separação do joio do trigo. Lá ainda existem as fendas abertas sob a crosta planetária, os lugares em que habitamos pela falta de enxergar a realidade de um planeta totalmente modelado com a supremacia astral. Ao descer vi que tudo estava alagado. Tudo fora alagado para não permitir mais que outros seres habitassem estes mundos abaixo da superfície. Os cientistas que estavam juntos estavam em uma missão de pesquisa, eles elaboravam um inventário de tudo que encontravam, tudo sendo catalogado para poder contar a história de uma raça encrenqueira que se evoluiu, saíram da mira da desintegração total e agora dão exemplo de como tudo pode ser modificado. Claro que tem os que ainda não criaram juízo e que praticam os atos que denigrem a sociedade, mas são os que não se encontraram consigo mesmo.</w:t>
      </w:r>
    </w:p>
    <w:p>
      <w:pPr>
        <w:pStyle w:val="Normal"/>
        <w:rPr/>
      </w:pPr>
      <w:r>
        <w:rPr/>
        <w:t>Submergimos nos calabouços e vimos à história do principio, como foi que tudo aconteceu. A raça que causou tanta história negativa nas estações orbitais agora está chegando no máximo de sua existência. Foi com muita luta entre o bem e o mal que conseguimos hastear os nossos propósitos, aonde os divinos mestres chegaram à conclusão que ainda há esperança para os que se perdem pela má conduta. Não precisa morrer para renascer, mas é preciso renascer para morrer.</w:t>
      </w:r>
    </w:p>
    <w:p>
      <w:pPr>
        <w:pStyle w:val="Normal"/>
        <w:rPr/>
      </w:pPr>
      <w:r>
        <w:rPr/>
        <w:t>Johnson Plata, orgulhosamente mostra os laços que ainda estabeleceram a vinda desta raça e aqui construíram um mundo de expiação, um mundo que recebe outros seres dos confins do universo. O planeta Terra se tornou alvo incondicional de estudos mais científicos dentro do universo paralelo que realça um povo primitivo que hoje está demonstrando algo diferente, tudo e todos podem mudar, depende somente das oportunidades oferecidas. Jesus acreditou nisso e assim deu uma oportunidade ao povo rebelado de alcançar sua glorificação com os maiores testes da história de uma raça.</w:t>
      </w:r>
    </w:p>
    <w:p>
      <w:pPr>
        <w:pStyle w:val="Normal"/>
        <w:rPr/>
      </w:pPr>
      <w:r>
        <w:rPr/>
        <w:t>Hoje os Capelinos já não estão mais vindo para cá com missões de ajuda, mas já se preparam para receber em seu solo os que daqui conseguiram passar pelas provações milenares. Os que vieram e estão preparados para voltar já estão de malas prontas, mas ainda alguns resistem a idéia de um mundo maravilhoso, e presos às casas transitórias com dúvidas do certo e do errado.</w:t>
      </w:r>
    </w:p>
    <w:p>
      <w:pPr>
        <w:pStyle w:val="Normal"/>
        <w:rPr/>
      </w:pPr>
      <w:r>
        <w:rPr/>
        <w:t>Os materiais ainda intactos pela desapropriação involuntária ainda oferecem um estudo mais detalhado de como eram a vida destes seres que ofereciam perigo a Capela. Foi um erro que teve um acerto. Eles erraram em banir, agora viram que aquela raça inferior cresceu tanto que transformou este pequeno planeta num gigantesco mundo de esperança. Os cientistas capelinos chegaram com novas idéias e novos horizontes, fazendo crescer mais as chances de progresso material e espiritual. Material ainda em franco desenvolvimento, mas o que ainda está perdendo é o espiritual, pois o homem tem sua balança pendida somente para um lado esquecendo que o equilíbrio é a base para novos procedimentos.</w:t>
      </w:r>
    </w:p>
    <w:p>
      <w:pPr>
        <w:pStyle w:val="Normal"/>
        <w:rPr/>
      </w:pPr>
      <w:r>
        <w:rPr/>
        <w:t>Capela deixou de ser interessante para estes exilados, aqui está se tornando mais um paraíso em termos de conhecimento cientifico, um grande laboratório a céu aberto. Muitos já não querem mais voltar com medo do que irão reencontrar ao chegarem no planeta mãe. A grande satisfação de um espírito é ver e ser ver crescer na sua individualidade que tanto foi discriminado, era o bandido e agora passa a ser o mocinho. Mas infelizmente aqui também estamos chegando nos moldes de Capela, onde os espíritos que não tiveram a oportunidade de evoluir estão criando seu habitat na esfera inferior e assim prejudicando aos demais na sua moralização.</w:t>
      </w:r>
    </w:p>
    <w:p>
      <w:pPr>
        <w:pStyle w:val="Normal"/>
        <w:rPr/>
      </w:pPr>
      <w:r>
        <w:rPr/>
        <w:t>Será que vai acontecer aqui como em Capela?</w:t>
      </w:r>
    </w:p>
    <w:p>
      <w:pPr>
        <w:pStyle w:val="Normal"/>
        <w:rPr/>
      </w:pPr>
      <w:r>
        <w:rPr/>
        <w:t>Provavelmente, mas Jesus na sua infinita bondade deixou tudo tão certinho com as casas transitórias, ali eles não perturbam ninguém e ainda recebem os seus esclarecimentos para reavaliar seus corações.</w:t>
      </w:r>
    </w:p>
    <w:p>
      <w:pPr>
        <w:pStyle w:val="Normal"/>
        <w:rPr/>
      </w:pPr>
      <w:r>
        <w:rPr/>
        <w:t>Os cientistas que sob as águas de Capela fizeram os estudos da nossa civilização, como e porque os mestres tomaram esta ordem de desintegrar todos e enviarem como cobaias a um mundo deserto. Porém, vemos que todos são parte de um caminho único que merece as provações do mundo e do universo.</w:t>
      </w:r>
    </w:p>
    <w:p>
      <w:pPr>
        <w:pStyle w:val="Normal"/>
        <w:rPr/>
      </w:pPr>
      <w:r>
        <w:rPr/>
        <w:t>A raça humana terráquea deu conta do recado e mostrou que já está preparada para o terceiro milênio. Mas o que nos aguarda neste terceiro milênio, será que você já pensou nisso!</w:t>
      </w:r>
    </w:p>
    <w:p>
      <w:pPr>
        <w:pStyle w:val="Normal"/>
        <w:rPr/>
      </w:pPr>
      <w:r>
        <w:rPr/>
        <w:t>Johnson na sua individualidade, sim, pois mesmo o encarnado tem seus pontos de vista autênticos resguardados, nos mostra o caminho de regresso, todos os capelinos desejam vir, mas nem todos têm a permissão de entrar na nossa atmosfera. Já o terráqueo ainda guarda saudades de seu mundo, mas ele perdeu sua fixação pelo paraíso. Hoje vemos a exaltação do nome de Jesus em todos os cantos, muitos ainda distorcidos pelo mau uso, mas é como uma preparação para a vinda do disciplinador que acreditou em nós e mesmo não sabendo o porque desta onda de cultuação estamos progredindo na chamada entre planos do mestre.</w:t>
      </w:r>
    </w:p>
    <w:p>
      <w:pPr>
        <w:pStyle w:val="Normal"/>
        <w:rPr/>
      </w:pPr>
      <w:r>
        <w:rPr/>
        <w:t>Uma grande nave se distancia de Capela na força gravitacional da terra, ela chegará como encanto e todos admirados olharão para o céu conturbado pelo magnético que mudará o clima e assediará os espíritos in-luz levando-os para outros mundos de reparação.</w:t>
      </w:r>
    </w:p>
    <w:p>
      <w:pPr>
        <w:pStyle w:val="Normal"/>
        <w:rPr/>
      </w:pPr>
      <w:r>
        <w:rPr/>
        <w:t>A terra será a segunda Capela em termos de avaliação.</w:t>
      </w:r>
    </w:p>
    <w:p>
      <w:pPr>
        <w:pStyle w:val="Normal"/>
        <w:rPr/>
      </w:pPr>
      <w:r>
        <w:rPr/>
        <w:t>Esta noite me foi mostrado como eram e como são os laços de afinidades que definiram os enlaces dos espíritos que vieram habitar este denso planeta.</w:t>
      </w:r>
    </w:p>
    <w:p>
      <w:pPr>
        <w:pStyle w:val="Normal"/>
        <w:rPr/>
      </w:pPr>
      <w:r>
        <w:rPr/>
        <w:t>Johnson irá reavaliar nossa preparação e nos trará indícios da nova era.</w:t>
      </w:r>
    </w:p>
    <w:p>
      <w:pPr>
        <w:pStyle w:val="Normal"/>
        <w:rPr/>
      </w:pPr>
      <w:r>
        <w:rPr/>
        <w:t>Salve Deus!</w:t>
      </w:r>
    </w:p>
    <w:p>
      <w:pPr>
        <w:pStyle w:val="Normal"/>
        <w:rPr/>
      </w:pPr>
      <w:r>
        <w:rPr/>
        <w:t>A doutrina do amanhecer teve sua participação fundamental nesta conquista, pois foi aqui que tudo começou a acontecer com a chegada de Tia Neiva com sua clarividência colocou na programação do mundo espiritual a transição dos planos revelando os fatos e acontecimentos além olhos humanos. Sem o amanhecer não teríamos provavelmente chance de conhecer a nós mesmos e nem quem éramos no passado, mas podemos agora fazer um futuro diferente.</w:t>
      </w:r>
    </w:p>
    <w:p>
      <w:pPr>
        <w:pStyle w:val="Normal"/>
        <w:rPr/>
      </w:pPr>
      <w:r>
        <w:rPr/>
        <w:t>Se veja neste amanhecer com amor e com o dom que Deus vos entregou para mudar seu mundo, principalmente seu sol interior.</w:t>
      </w:r>
    </w:p>
    <w:p>
      <w:pPr>
        <w:pStyle w:val="Normal"/>
        <w:rPr/>
      </w:pPr>
      <w:r>
        <w:rPr/>
        <w:t>Deixo aqui mais um pedacinho da nossa conquista, do nosso amor e nosso padrão. A nossa conduta é tudo aquilo que demonstramos no nosso dia-a-dia.</w:t>
      </w:r>
    </w:p>
    <w:p>
      <w:pPr>
        <w:pStyle w:val="Normal"/>
        <w:rPr/>
      </w:pPr>
      <w:r>
        <w:rPr/>
        <w:t>Boa sorte!</w:t>
      </w:r>
    </w:p>
    <w:p>
      <w:pPr>
        <w:pStyle w:val="Normal"/>
        <w:rPr/>
      </w:pPr>
      <w:r>
        <w:rPr/>
        <w:t>Adjunto Apurê</w:t>
      </w:r>
    </w:p>
    <w:p>
      <w:pPr>
        <w:pStyle w:val="Normal"/>
        <w:rPr/>
      </w:pPr>
      <w:r>
        <w:rPr/>
        <w:t>10.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32:00Z</dcterms:created>
  <dc:creator>User</dc:creator>
  <dc:description/>
  <dc:language>en-US</dc:language>
  <cp:lastModifiedBy>User</cp:lastModifiedBy>
  <dcterms:modified xsi:type="dcterms:W3CDTF">2011-05-10T13:55:00Z</dcterms:modified>
  <cp:revision>6</cp:revision>
  <dc:subject/>
  <dc:title>QUEBRANDO A BARREIRA DO SILÊNCIO</dc:title>
</cp:coreProperties>
</file>