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 COMO É DIFICIL!</w:t>
      </w:r>
    </w:p>
    <w:p>
      <w:pPr>
        <w:pStyle w:val="Normal"/>
        <w:rPr/>
      </w:pPr>
      <w:r>
        <w:rPr/>
        <w:t>Salve Deus!</w:t>
      </w:r>
    </w:p>
    <w:p>
      <w:pPr>
        <w:pStyle w:val="Normal"/>
        <w:rPr/>
      </w:pPr>
      <w:r>
        <w:rPr/>
        <w:t>Como é difícil aos espíritos quererem a tal evolução, pois assim deixariam de cobrar as dividas e pagar seu erros. Então a dor sempre irá consumir a todos que não pensam em uma vida melhor.</w:t>
      </w:r>
    </w:p>
    <w:p>
      <w:pPr>
        <w:pStyle w:val="Normal"/>
        <w:rPr/>
      </w:pPr>
      <w:r>
        <w:rPr/>
        <w:t>Esta noite foi de um trabalho intenso, pois além dos problemas causados pela insatisfação dos cobradores em querer nos destruir, nós tivemos que atender aos outros que nos procuram nesta grande roda da enigmática vida fora da matéria.</w:t>
      </w:r>
    </w:p>
    <w:p>
      <w:pPr>
        <w:pStyle w:val="Normal"/>
        <w:rPr/>
      </w:pPr>
      <w:r>
        <w:rPr/>
        <w:t>Trouxe o Mestre Ângelo e sua ninfa para este trabalho no nosso templo espiritual. Éramos em três para dar conta de uma fila de sofredores a espera de receberem as energias do mundo espiritual. Mas como todos tem seus problemas, tentei, além dos meus, resolver do Ângelo que veio me pedir uma ajuda e de outros mestres que foram envolvidos numa rede de discórdia, além dos muitos outros que me pedem uma orientação.</w:t>
      </w:r>
    </w:p>
    <w:p>
      <w:pPr>
        <w:pStyle w:val="Normal"/>
        <w:rPr/>
      </w:pPr>
      <w:r>
        <w:rPr/>
        <w:t>Mestres! Salve Deus! Como é difícil quando os espíritos não aceitam a redenção para suas evoluções, quando não pensam que cobrando também serão cobrados. Isso é uma novela sem fim que só termina com desfechos tristes separando tudo e todos. A cabeça quando não pensa a boca paga. Se todos pensassem antes de falar qualquer coisa que desagradasse ao próximo, sim, eu chamo isso de cautela, não podemos atiçar o silêncio com medo de provocar um grande eco que acordará todo um vale sem esperança. São espíritos que só vivem para alimentar confusões e desordem.</w:t>
      </w:r>
    </w:p>
    <w:p>
      <w:pPr>
        <w:pStyle w:val="Normal"/>
        <w:rPr/>
      </w:pPr>
      <w:r>
        <w:rPr/>
        <w:t>Abri os trabalhos desobsessivos nos tronos vermelhos, as forças magnéticas nos protegiam. Ângelo e Lúcia trabalhavam na manipulação das forças divinas e assim as cargas pesadas iam passando sendo modeladas e acalmando os espíritos na sua ânsia de morte. Aos poucos aquela fila foi andando e os vultos percorriam os nossos arredores tentando ainda infiltrar as forças do mal. Como é difícil a pessoa cega enxergar a sua verdade. Não prevejo só uma luta, mas uma batalha que poderá durar mais uma eternidade no enfrentamento das heranças transcendentais. Os espíritos que chegam são oriundos das mais tristes encarnações, já tiveram do melhor, mas sempre abusaram do direito de viver em paz, não são obreiros de um mundo que se encaminha para um desfecho nas suas bases com a libertação das argolas que os prendem na terra.</w:t>
      </w:r>
    </w:p>
    <w:p>
      <w:pPr>
        <w:pStyle w:val="Normal"/>
        <w:rPr/>
      </w:pPr>
      <w:r>
        <w:rPr/>
        <w:t>Estes dias como foi difícil contornar um espírito negro, eu, aliás, o enfrentei diversas vezes como conta às histórias anteriores, mas ele jurou quebrar tudo, quebrar nossa doutrina, afastar um e outro. E ele quase conseguiu isso. Meu Deus! Tudo foi tão rápido que quando eu vi já haviam formado uma rede de desavença nas minhas costas. Eu simplesmente me escondi para que não fomentasse mais esta coisa do mal. Eu me precavi na minha individualidade para que ele não me atingisse de modo que colocaria a perder a minha pequena evolução.</w:t>
      </w:r>
    </w:p>
    <w:p>
      <w:pPr>
        <w:pStyle w:val="Normal"/>
        <w:rPr/>
      </w:pPr>
      <w:r>
        <w:rPr/>
        <w:t>A coisa está feia! Salve Deus!</w:t>
      </w:r>
    </w:p>
    <w:p>
      <w:pPr>
        <w:pStyle w:val="Normal"/>
        <w:rPr/>
      </w:pPr>
      <w:r>
        <w:rPr/>
        <w:t>Os espíritos não querem paz, eles querem guerra! Eles querem destruição, pode ser até a casa de Seta Branca que não está livre destes reencontros com os encouraçados.</w:t>
      </w:r>
    </w:p>
    <w:p>
      <w:pPr>
        <w:pStyle w:val="Normal"/>
        <w:rPr/>
      </w:pPr>
      <w:r>
        <w:rPr/>
        <w:t>No trabalho eu consegui resolver uma parte que foi atingida, mas ainda faltam as demais que ficaram esperando. Tudo ao seu tempo. Eu sou só um no meio de um turbilhão de pensamentos e idéias devassadoras. Em vezes de abrir as portas elas começam a se fechar e quem perde são todos os que estão escravizados na sua cobrança milenar.</w:t>
      </w:r>
    </w:p>
    <w:p>
      <w:pPr>
        <w:pStyle w:val="Normal"/>
        <w:rPr/>
      </w:pPr>
      <w:r>
        <w:rPr/>
        <w:t>Passamos a carga da família do Ângelo, suavizei a que estava acometendo aqui o templo e o corpo mediúnico, mas ainda não consegui desfazer a energia negativa que paira sobre nossas cabeças, então todo cuidado é pouco, temos que caminhar sobre cascas de ovo, sem sequer distrair nossa mente para os lados.</w:t>
      </w:r>
    </w:p>
    <w:p>
      <w:pPr>
        <w:pStyle w:val="Normal"/>
        <w:rPr/>
      </w:pPr>
      <w:r>
        <w:rPr/>
        <w:t>Quando nos preocupamos com a vida do próximo nós esquecemos da nossa que precisa estar alinhada na horizontal e recebendo da vertical. Eu fiquei totalmente chateado com os desencontros, aqui eu tive que ser mais duro para reavaliar esta situação, pois não posso deixar que o templo seja invadido e seja desmoralizado a ponto de perdemos créditos com nossos mentores. Eu estou sendo cobrado espiritualmente pelos ministros que são a Lei e a ordem aqui dentro. O cavaleiro verde está trabalhando tanto, mas tanto neste equilíbrio, que eu fico envergonhado dele fazer tudo isso.</w:t>
      </w:r>
    </w:p>
    <w:p>
      <w:pPr>
        <w:pStyle w:val="Normal"/>
        <w:rPr/>
      </w:pPr>
      <w:r>
        <w:rPr/>
        <w:t>Mestres! Como é fácil falar as coisas, mas como é difícil ouvir um pedido de perdão. Ele até pode sair pela boca, mas sai sem vibração alguma.</w:t>
      </w:r>
    </w:p>
    <w:p>
      <w:pPr>
        <w:pStyle w:val="Normal"/>
        <w:rPr/>
      </w:pPr>
      <w:r>
        <w:rPr/>
        <w:t>Eu sinto vergonha em olhar para Pai Seta Branca sabendo que ainda sou um espírito errante, ou ter que levar até ele problemas que nem poderiam estar acontecendo, pela falta de amor e compreensão.</w:t>
      </w:r>
    </w:p>
    <w:p>
      <w:pPr>
        <w:pStyle w:val="Normal"/>
        <w:rPr/>
      </w:pPr>
      <w:r>
        <w:rPr/>
        <w:t>Eu até peço perdão a todos seu eu falhei em amar demais, em ser pai e não carrasco. Eu não vim para por fogo no mundo, mas para apaziguar o veneno das cobras que cegas pela vingança provocam seus alarues nos seus próprios caminhos.</w:t>
      </w:r>
    </w:p>
    <w:p>
      <w:pPr>
        <w:pStyle w:val="Normal"/>
        <w:rPr/>
      </w:pPr>
      <w:r>
        <w:rPr/>
        <w:t>Tive o maior trabalho em segurar esta corrente de ódio, mas num piscar de olhos ela me escapou e provocou uma triste situação de enfrentamento, isso eu vou ter que reparar, pois Pai Seta Branca me cobra a minha sintonia direta para que as forças contrárias não dominem nosso sistema mediúnico. Se vocês vissem a verdade não brincariam com as coisas sérias da nossa missão. Por Deus, meus irmãos, vamos unificar nossas mentes em favor dos mundos espirituais que estão aflorando cada dia e cada noite, eles estão vindo em nossa direção para que nós façamos o resgate, é como limpar aquele espaço escondido em algum lugar do invisível mundo. Nós já somos cavaleiros e guias missionárias, então não tem desculpa alguma, e se for praticar o bem evite o mal, agora se cair na tentação de fazer o mal, serás consumido pela sua própria chama da vida ou da morte.</w:t>
      </w:r>
    </w:p>
    <w:p>
      <w:pPr>
        <w:pStyle w:val="Normal"/>
        <w:rPr/>
      </w:pPr>
      <w:r>
        <w:rPr/>
        <w:t>Fizemos, Graças a Deus, conseguimos estabilizar nossa nave. Agora é esperar que todos recebam o lenitivo da cura que Vovô Hindu está trabalhando com os médicos de sua falange, todos irão receber em seus leitos esta reparação. Mas, por favor, não continuem a alimentar estas falsas idéias de cobrança, pois aqui deve prevalecer o bem acima do mal.</w:t>
      </w:r>
    </w:p>
    <w:p>
      <w:pPr>
        <w:pStyle w:val="Normal"/>
        <w:rPr/>
      </w:pPr>
      <w:r>
        <w:rPr/>
        <w:t>Muitas forças foram manipuladas, algumas foram alimentadas para equilibrar o orbe dos jaguares e outras foram aniquiladas para estabilizar o padrão mental. Este tipo de situação não leva a lugar algum, somente a mais dividas e mais dores.</w:t>
      </w:r>
    </w:p>
    <w:p>
      <w:pPr>
        <w:pStyle w:val="Normal"/>
        <w:rPr/>
      </w:pPr>
      <w:r>
        <w:rPr/>
        <w:t>O espírito conseguiu fugir daqui, ele não ficou esperando a chegada dos navios negreiros, ele se arrastou pela porta e nos deixou realizar nosso sacerdócio. Mas ainda está por aí a espreita de oportunidades de fazer o que ele quer fazer, destruir a casa de Pai Seta Branca.</w:t>
      </w:r>
    </w:p>
    <w:p>
      <w:pPr>
        <w:pStyle w:val="Normal"/>
        <w:rPr/>
      </w:pPr>
      <w:r>
        <w:rPr/>
        <w:t>Não sejam vocês a abrirem as portas do seu templo para este impostor, ele vem sorrateiramente como quem não quer nada e quando se percebe ele já fez um grande mal.</w:t>
      </w:r>
    </w:p>
    <w:p>
      <w:pPr>
        <w:pStyle w:val="Normal"/>
        <w:rPr/>
      </w:pPr>
      <w:r>
        <w:rPr/>
        <w:t>Eu paguei um alto preço e muitos bônus espirituais foram lançados para que uma tragédia não fosse consumida, pois a morte é tudo que eles querem, é o valor que eles cobram.</w:t>
      </w:r>
    </w:p>
    <w:p>
      <w:pPr>
        <w:pStyle w:val="Normal"/>
        <w:rPr/>
      </w:pPr>
      <w:r>
        <w:rPr/>
        <w:t>Salve Deus!</w:t>
      </w:r>
    </w:p>
    <w:p>
      <w:pPr>
        <w:pStyle w:val="Normal"/>
        <w:rPr/>
      </w:pPr>
      <w:r>
        <w:rPr/>
        <w:t>Preste atenção em tudo antes de pensar, falar ou tomar partido. Você não vê e não sabe quem está ao seu lado só vos observando.</w:t>
      </w:r>
    </w:p>
    <w:p>
      <w:pPr>
        <w:pStyle w:val="Normal"/>
        <w:rPr/>
      </w:pPr>
      <w:r>
        <w:rPr/>
        <w:t>Adjunto Apurê</w:t>
      </w:r>
    </w:p>
    <w:p>
      <w:pPr>
        <w:pStyle w:val="Normal"/>
        <w:rPr/>
      </w:pPr>
      <w:r>
        <w:rPr/>
        <w:t>07.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8:00Z</dcterms:created>
  <dc:creator>User</dc:creator>
  <dc:description/>
  <dc:language>en-US</dc:language>
  <cp:lastModifiedBy>User</cp:lastModifiedBy>
  <dcterms:modified xsi:type="dcterms:W3CDTF">2011-06-07T13:11:00Z</dcterms:modified>
  <cp:revision>15</cp:revision>
  <dc:subject/>
  <dc:title>EVOLUÇÃO, COMO É DIFICIL</dc:title>
</cp:coreProperties>
</file>