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A GENTE FAZ PELOS FILHOS</w:t>
      </w:r>
    </w:p>
    <w:p>
      <w:pPr>
        <w:pStyle w:val="Normal"/>
        <w:rPr/>
      </w:pPr>
      <w:r>
        <w:rPr/>
        <w:t>Salve Deus!</w:t>
      </w:r>
    </w:p>
    <w:p>
      <w:pPr>
        <w:pStyle w:val="Normal"/>
        <w:rPr/>
      </w:pPr>
      <w:r>
        <w:rPr/>
        <w:t>Os filhos são a nossa evolução, pois muitas vezes Deus os coloca em nossos caminhos como forma de educar, evangelizar e preparar o futuro deles num mundo onde a concorrência é grande.</w:t>
      </w:r>
    </w:p>
    <w:p>
      <w:pPr>
        <w:pStyle w:val="Normal"/>
        <w:rPr/>
      </w:pPr>
      <w:r>
        <w:rPr/>
        <w:t>Esta noite eu tive que comprar um cárma de uma filha, pois era preciso para libertar seus caminhos materiais, onde a cobrança não promovia sua evolução na terra e com isso as portas estavam fechadas.</w:t>
      </w:r>
    </w:p>
    <w:p>
      <w:pPr>
        <w:pStyle w:val="Normal"/>
        <w:rPr/>
      </w:pPr>
      <w:r>
        <w:rPr/>
        <w:t>Quando cheguei no plano espiritual tudo já estava ajeitado para este acerto de contas, eu, através dos trabalhos no templo, já tinha muitos bônus para este resgate, sem isso seria impossível chegar a este espírito sem amor e sem dó. Para ele tudo é possível, já que como vitima que fora de uma encarnação passada desta minha filha, nada importava, a finalidade dele era destruir a sua vida, arrasa-la de forma idêntica a que fora com ele.</w:t>
      </w:r>
    </w:p>
    <w:p>
      <w:pPr>
        <w:pStyle w:val="Normal"/>
        <w:rPr/>
      </w:pPr>
      <w:r>
        <w:rPr/>
        <w:t>Eu fui acompanhado por meus mentores, chegamos no nosso templo espiritual, e ele já estava em frente ao radar de comando esperando a minha chegada. Eu não tive a permissão de leva-la junto, isso para evitar um reajuste ainda maior, já que ele não podia nem vê-la na frente, tanto era o ódio que sentia. Então eu fui sozinho com os mensageiros do espaço para esta missão quase impossível, mas será que ele iria aceitar os meus bônus em troca. Bom, eu sabia que havia laços sanguíneos envolvidos e talvez pudéssemos fazer esta troca, os bônus pela sua libertação. Foi longa nossa conversa, ele de imediato não aceitava, queria que ela estivesse comigo pra ter certeza do arrependimento. Mas não foi possível. Muitas vezes o encarnado não se encontra preparado para seu desdobramento. A doutrina foi usada para modelar seu coração e assim apaziguar esta cobrança ferrenha que estes dois tem em comum.</w:t>
      </w:r>
    </w:p>
    <w:p>
      <w:pPr>
        <w:pStyle w:val="Normal"/>
        <w:rPr/>
      </w:pPr>
      <w:r>
        <w:rPr/>
        <w:t>Este homem sofreu a dura pena de uma vida infeliz, foi amante e perdeu seus sonhos de um ideal familiar, aliás, perdeu tudo que tinha até seu último suspiro ele agonizou entre a vida e a morte, mas sempre perpetuando sua vingança. Agora ele veio nos rastros de sua amada como forma de tirar tudo que ela construir.</w:t>
      </w:r>
    </w:p>
    <w:p>
      <w:pPr>
        <w:pStyle w:val="Normal"/>
        <w:rPr/>
      </w:pPr>
      <w:r>
        <w:rPr/>
        <w:t>Vejam, mestres, como é que agem as forças dos reajustes. Quando uma mulher ou um homem invade o coração de uma família quebrando os elos sentimentais, nada neste mundo irá aplacar esta dor. Nada mesmo. É uma dor tão terrível para o espírito que ele se torna um obsessor fazendo com que sua vitima nunca progrida, nunca sinta paz em seu coração. Digo isso aos que gostam de zombar da vida alheia, fazendo os casais se separarem, tornando-se amante de uma vida sombria e perigosa.</w:t>
      </w:r>
    </w:p>
    <w:p>
      <w:pPr>
        <w:pStyle w:val="Normal"/>
        <w:rPr/>
      </w:pPr>
      <w:r>
        <w:rPr/>
        <w:t>Eu vi que neste reajuste haveria muita dor e tristeza, porque na terra ainda temos o sol que nos aquece, mas quem é que se lembra dos acontecimentos que se passam no além. Pois é, é muito fácil a gente fazer acontecer certas fatalidades, mas como é difícil depois ter que pagar pelos erros.</w:t>
      </w:r>
    </w:p>
    <w:p>
      <w:pPr>
        <w:pStyle w:val="Normal"/>
        <w:rPr/>
      </w:pPr>
      <w:r>
        <w:rPr/>
        <w:t>Durante nossa conversa eu senti que este homem ainda amava minha filha, ele morria de amores por ela, então o caminho era este para chegar ao seu coração e assim doutrina-lo com mais amor. A sua tristeza, a sua dor era porque ela não o ouvia mais, isso é que foi tornando mais difícil, uma separação pela faixa vibracional dos mundos. Mas ele estava encostado nela, e ela não o via porque seus olhos não olhavam para este mundo que agora se descortinou a minha frente.</w:t>
      </w:r>
    </w:p>
    <w:p>
      <w:pPr>
        <w:pStyle w:val="Normal"/>
        <w:rPr/>
      </w:pPr>
      <w:r>
        <w:rPr/>
        <w:t>Muitas vezes a gente quer tanto ajudar aqui na terra e esquece dos laços temporais que unem cada encarnado as suas heranças transcendentais fazendo com que eles não tenham nenhuma assistência, que vivam sozinhos e separados.</w:t>
      </w:r>
    </w:p>
    <w:p>
      <w:pPr>
        <w:pStyle w:val="Normal"/>
        <w:rPr/>
      </w:pPr>
      <w:r>
        <w:rPr/>
        <w:t>Assim estava acontecendo, ela procurava os seus caminhos e esqueceu que eles estão ligados a sua família aqui na terra. Somos nós que a protegemos e damos oportunidades de ser feliz. Mas como explicar tudo isso se a pessoa não quer enxergar o seu futuro.</w:t>
      </w:r>
    </w:p>
    <w:p>
      <w:pPr>
        <w:pStyle w:val="Normal"/>
        <w:rPr/>
      </w:pPr>
      <w:r>
        <w:rPr/>
        <w:t>Hoje é angical, dia de libertação, dia dos congás abrirem suas portas e tocarem seus tambores fazendo ecoar pelas matas o chamado para este ritual encantado que é trazer nossos irmãos menos esclarecidos para uma conversa franca de aberta.</w:t>
      </w:r>
    </w:p>
    <w:p>
      <w:pPr>
        <w:pStyle w:val="Normal"/>
        <w:rPr/>
      </w:pPr>
      <w:r>
        <w:rPr/>
        <w:t>Hoje no amanhecer é dia de festa no congá!</w:t>
      </w:r>
    </w:p>
    <w:p>
      <w:pPr>
        <w:pStyle w:val="Normal"/>
        <w:rPr/>
      </w:pPr>
      <w:r>
        <w:rPr/>
        <w:t>Hoje é dia em que recebemos nossos contemporâneos para acertamos de vez as nossas indiferenças cármicas. Não deixe de ir, não deixe passar esta grande oportunidade de sua libertação e dos seus algozes. Faça o que mais entende, doutrine com amor e respeito, seja inteligente e não desafie as forças contrárias, porque você jamais irá ter força suficiente para interromper uma cobrança se não for por amor, muito amor.</w:t>
      </w:r>
    </w:p>
    <w:p>
      <w:pPr>
        <w:pStyle w:val="Normal"/>
        <w:rPr/>
      </w:pPr>
      <w:r>
        <w:rPr/>
        <w:t>Hoje é o seu dia, dia do apará e do doutrinador.</w:t>
      </w:r>
    </w:p>
    <w:p>
      <w:pPr>
        <w:pStyle w:val="Normal"/>
        <w:rPr/>
      </w:pPr>
      <w:r>
        <w:rPr/>
        <w:t>Eu vejo muita conversa dizendo que o doutrinador é o mais importante missionário e que o apará não tem direito algum, é só um apará. Isso é um erro dantesco, porque nossa mãe era apará, nosso Pai João é o grande Olorum, então não vamos cometer mais erros desiludindo nossos queridos aparas.</w:t>
      </w:r>
    </w:p>
    <w:p>
      <w:pPr>
        <w:pStyle w:val="Normal"/>
        <w:rPr/>
      </w:pPr>
      <w:r>
        <w:rPr/>
        <w:t>O que vai acontecer um dia na terra é que o apará não será mais necessário, não vai ser preciso incorporar, porque os espíritos vão se materializar na nossa frente e os doutrinadores farão o que aprenderam, fazer a puxada e fazer a elevação. Só assim eles serão desmaterializados. Então o nosso Pai irá fazer toda a reestruturação doutrinária que for preciso para que ninguém fique de fora. Somente ele com seu grande amor e conhecimento fará esta transição e os médiuns nada sentirão, somente verão as cosias acontecerem de forma pacifica e sem dor. Nós estamos chegando a um limite em nossas missões, já estamos preparados para esta nova roupagem, mas isso só irá acontecer quando Jesus der as ordens, e ele quebrar de vez com o neutrôm, fazendo a união dos dois planos.</w:t>
      </w:r>
    </w:p>
    <w:p>
      <w:pPr>
        <w:pStyle w:val="Normal"/>
        <w:rPr/>
      </w:pPr>
      <w:r>
        <w:rPr/>
        <w:t>Enquanto isso não acontece todos são responsáveis pelas suas missões, e cada missionário, seja ele quem for, tem seu pedacinho neste amanhecer assegurado pelas forças de Obatalá e Olorum.</w:t>
      </w:r>
    </w:p>
    <w:p>
      <w:pPr>
        <w:pStyle w:val="Normal"/>
        <w:rPr/>
      </w:pPr>
      <w:r>
        <w:rPr/>
        <w:t>Ninguém pode chegar e dizer quem é mais importante, todos nós somos parte desta engrenagem dinâmica que se move com complexidade entre os mundos de Deus Pai Todo Poderoso. Quem se achar mais importante receberá o seu teste, pois nos disse Jesus:</w:t>
      </w:r>
    </w:p>
    <w:p>
      <w:pPr>
        <w:pStyle w:val="Normal"/>
        <w:rPr/>
      </w:pPr>
      <w:r>
        <w:rPr/>
        <w:t>“</w:t>
      </w:r>
      <w:r>
        <w:rPr/>
        <w:t>... o maior será o menor e o menor será o maior entre todos”.</w:t>
      </w:r>
    </w:p>
    <w:p>
      <w:pPr>
        <w:pStyle w:val="Normal"/>
        <w:rPr/>
      </w:pPr>
      <w:r>
        <w:rPr/>
        <w:t>Quem é que vai querer ser o maior quando no chamado ficar por último.</w:t>
      </w:r>
    </w:p>
    <w:p>
      <w:pPr>
        <w:pStyle w:val="Normal"/>
        <w:rPr/>
      </w:pPr>
      <w:r>
        <w:rPr/>
        <w:t>Todos nós somos cristais de nossa Mãe Koatay 108 e ela sabe e confia.</w:t>
      </w:r>
    </w:p>
    <w:p>
      <w:pPr>
        <w:pStyle w:val="Normal"/>
        <w:rPr/>
      </w:pPr>
      <w:r>
        <w:rPr/>
        <w:t>Salve Deus!</w:t>
      </w:r>
    </w:p>
    <w:p>
      <w:pPr>
        <w:pStyle w:val="Normal"/>
        <w:rPr/>
      </w:pPr>
      <w:r>
        <w:rPr/>
        <w:t>Adjunto Apurê</w:t>
      </w:r>
    </w:p>
    <w:p>
      <w:pPr>
        <w:pStyle w:val="Normal"/>
        <w:rPr/>
      </w:pPr>
      <w:r>
        <w:rPr/>
        <w:t>16.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24:00Z</dcterms:created>
  <dc:creator>User</dc:creator>
  <dc:description/>
  <dc:language>en-US</dc:language>
  <cp:lastModifiedBy>User</cp:lastModifiedBy>
  <dcterms:modified xsi:type="dcterms:W3CDTF">2011-05-16T15:27:00Z</dcterms:modified>
  <cp:revision>2</cp:revision>
  <dc:subject/>
  <dc:title>O QUE A GENTE FAZ PELOS FILHOS</dc:title>
</cp:coreProperties>
</file>