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OR DE MÃE</w:t>
      </w:r>
    </w:p>
    <w:p>
      <w:pPr>
        <w:pStyle w:val="Normal"/>
        <w:rPr/>
      </w:pPr>
      <w:r>
        <w:rPr/>
        <w:t>Salve Deus!</w:t>
      </w:r>
    </w:p>
    <w:p>
      <w:pPr>
        <w:pStyle w:val="Normal"/>
        <w:rPr/>
      </w:pPr>
      <w:r>
        <w:rPr/>
        <w:t>Fui, esta noite, visitar um lar, uma família e seus problemas para tentar ajustar as forças em desarmonia que são causadas pela intolerância dos seus conflitos pessoais, coisas que dizemos, falta de compreensão.</w:t>
      </w:r>
    </w:p>
    <w:p>
      <w:pPr>
        <w:pStyle w:val="Normal"/>
        <w:rPr/>
      </w:pPr>
      <w:r>
        <w:rPr/>
        <w:t>Cheguei neste lar onde as energias negativas estavam chegando ao seu limite mais perigoso, pois a falta de orientação espiritual é como uma bomba que acende seu estopim e fica queimando até explodir, pois é necessário que ela desintegre de algum modo. Para que não se crie mais esta força esparsa é necessário dar um rumo definido aos seus ocupantes administrando suas usinas de força, fazendo elas girarem em acordo com a sua necessidade, transformando seu plexo e chakras para assim eles trabalharem na libertação das correntes negativas.</w:t>
      </w:r>
    </w:p>
    <w:p>
      <w:pPr>
        <w:pStyle w:val="Normal"/>
        <w:rPr/>
      </w:pPr>
      <w:r>
        <w:rPr/>
        <w:t>Uma força negativa é muito fácil de manipular, mas quando se tem conhecimento dela. São formadas pela falta de assistência e pela geração ectoplasmática dos envolvidos que se lançam uns contra os outros como forma de cobrança. A evolução espiritual trará com certeza um enriquecimento no aprendizado, mas necessariamente haverá ainda os conflitos de idéias e interesses. São como crianças ainda sendo tratadas como tais. Na esfera medianeira os espíritos ainda não acordaram para sua responsabilidade e passam a vigiar o padrão do seu ente, fazendo um alaruê de mistificação e desejos que não são correspondidos na verdade pela falta de um caminho.</w:t>
      </w:r>
    </w:p>
    <w:p>
      <w:pPr>
        <w:pStyle w:val="Normal"/>
        <w:rPr/>
      </w:pPr>
      <w:r>
        <w:rPr/>
        <w:t>Cheguei e logo vi a ninfa sol em desenvolvimento. Ela estava cercada pela faixa perigosa de sua mediunidade que vibra em desacordo ao seu padrão terrestre, uma faixa de atuação que poderá levar ela a um total desequilíbrio emocional resultando em doença mental, esquizofrenia.</w:t>
      </w:r>
    </w:p>
    <w:p>
      <w:pPr>
        <w:pStyle w:val="Normal"/>
        <w:rPr/>
      </w:pPr>
      <w:r>
        <w:rPr/>
        <w:t>Eu posso dar um rumo para ela, mas primeiro terá que haver consciência e respeito às leis deste sacerdócio, depois deverá haver a integração dela com a corrente do amanhecer para reagir a sua necessidade de abrir sua cabeça e fechar sua intuição. Este será o primeiro passo, qual já foi dado, mas para entender os mistérios desta vida será necessário fazer uma regressão na sua encarnação e lá começar a colocar o lenitivo para reagir com sua mediunidade bloqueando o fator auditivo.</w:t>
      </w:r>
    </w:p>
    <w:p>
      <w:pPr>
        <w:pStyle w:val="Normal"/>
        <w:rPr/>
      </w:pPr>
      <w:r>
        <w:rPr/>
        <w:t>Um lar é um lar, mesmo ele estando desajustado nós não podemos interferir neste mundo dos espíritos em transito sem que haja autorização dos responsáveis pela agregação deles. Todos juraram fazer esta reparação, com dor ou com amor, então os mentores estão agindo de forma a não prejudicar as heranças transcendentais que vieram junto. Vejam que eles estão todos sendo assistidos pela nossa missão. Com cautela e força. Estes espíritos já viveram as suas involuções físicas em vidas passadas, causaram tantas dividas que agora não conseguem manter seu padrão positivo. Se eles não tivessem vindo ao vale eles seriam consumidos pelo próprio ódio que se propaga pelo caminho, onde todos têm que pisar e passar.</w:t>
      </w:r>
    </w:p>
    <w:p>
      <w:pPr>
        <w:pStyle w:val="Normal"/>
        <w:rPr/>
      </w:pPr>
      <w:r>
        <w:rPr/>
        <w:t>O reencontro de energias é um vai e vem de forças, sendo elas desajustadas oferece perigo a todos que recebem esta descarga mental desagregada, pois tudo gira em torno das mentes que não tem como afastar elevando aos necessitados que precisam receber esta equiparação.</w:t>
      </w:r>
    </w:p>
    <w:p>
      <w:pPr>
        <w:pStyle w:val="Normal"/>
        <w:rPr/>
      </w:pPr>
      <w:r>
        <w:rPr/>
        <w:t>Esta ninfa sol vive seu mundo na sua irracionalidade emocional, ela vibra conforme sua necessidade comprometendo sua evolução, criando mais dividas. Isso é perigoso porque haverá pagamento de tudo isso.</w:t>
      </w:r>
    </w:p>
    <w:p>
      <w:pPr>
        <w:pStyle w:val="Normal"/>
        <w:rPr/>
      </w:pPr>
      <w:r>
        <w:rPr/>
        <w:t>Fiquei feliz também pela mãe desta família que ontem, 28.08.11, conseguiu seu maior premio dentro da doutrina, ela foi consagrada por Mãe Iara no emplacamento com a Princesa Jurema. Foi uma grande festa para nós, pois as forças chegaram para equilibrar nossa nave que sem rumo tomou uma direção perigosa para seus tripulantes. As sete princesas estavam todas aqui numa alegria contagiante, as vibrações mudaram de negativa para positiva. Eu reassumi meu comando nesta nave e assim comecei a reorganizar o padrão em conjunto com a espiritualidade maior.</w:t>
      </w:r>
    </w:p>
    <w:p>
      <w:pPr>
        <w:pStyle w:val="Normal"/>
        <w:rPr/>
      </w:pPr>
      <w:r>
        <w:rPr/>
        <w:t>Na contagem das estrelas existe um sétimo que vibra no comando do adjunto responsável, este comando de força giradora e vibradora é que alimenta as conjunções entre o céu e a terra, fazendo a dispersão das ilusões e criando um mundo consciente entre os povos. Mas ainda existe um perigo, a sublimação do povo em torno de suas crenças, acreditar ser algo entre o passado e o futuro e fazer renascer a tempestade que o trouxe até esta casa. Como ninguém ainda atentou a isso, eu digo, é melhor deixar no silencio este comportamento a ter que pagar pelo erro de abrir esta porta sem que tenha humildade no aprendizado. Eu vejo muitos mestres fazendo este papel difícil, vão e falam demais, comprometem sua reencarnação e depois quando o peso desce em suas costas eles se desesperam. Por isso nós só temos aquilo que queremos ter. Nem os mentores estão falando a nossa linguagem para preservar a nossa estrutura emocional. O espírito sofredor fala muitas coisas justamente sabendo o que o mestre quer ouvir, é uma forma de alimentar a curiosidade e assim ele abre sua guarda e recebe o que pediu, daí é um passo para que ele seja atraído pela ilusão deste espírito.</w:t>
      </w:r>
    </w:p>
    <w:p>
      <w:pPr>
        <w:pStyle w:val="Normal"/>
        <w:rPr/>
      </w:pPr>
      <w:r>
        <w:rPr/>
        <w:t>Saber é conhecer e quem conhece tem duas espadas na mão. Vejam, nossa Mãe Clarividente, ela tinha o poder para desvendar todos os enigmas deste mundo, mas ela sabia de sua responsabilidade perante a lei que rege este mundo, tanto lá em cima como aqui embaixo. Será que ela falava o que via e o que ouvia. O seu silêncio era uma obra de sua evolução, pois ela via no coração do seu filho que a vaidade podia cegar sua inteligência e ele perderia sua capacidade de sobreviver ao seu padrão. No silêncio ela cultivava a sabedoria dos iniciados, que por Deus, meus irmãos, é a chave de toda esta doutrina da nova era.</w:t>
      </w:r>
    </w:p>
    <w:p>
      <w:pPr>
        <w:pStyle w:val="Normal"/>
        <w:rPr/>
      </w:pPr>
      <w:r>
        <w:rPr/>
        <w:t>Não importa saber o passado, temos que viver o nosso presente e preparar o nosso futuro. Quando tiver estrutura suficiente para saber a sua verdade você terá tudo que precisa para equilibrar seu coração e com amor resgatar seu juramento. Mas para que isso aconteça é necessário saber se comportar na sua ideologia mística e depois abrir sua fenda.</w:t>
      </w:r>
    </w:p>
    <w:p>
      <w:pPr>
        <w:pStyle w:val="Normal"/>
        <w:rPr/>
      </w:pPr>
      <w:r>
        <w:rPr/>
        <w:t>Aquele que fala ou pede demais recebe. Mas se ele não souber lidar com o que pediu, Salve Deus!</w:t>
      </w:r>
    </w:p>
    <w:p>
      <w:pPr>
        <w:pStyle w:val="Normal"/>
        <w:rPr/>
      </w:pPr>
      <w:r>
        <w:rPr/>
        <w:t>Voltando a esta casa, este lar. Eu vou começar esta reestruturação com nossos mentores de luz. Vou abrir este comando e tentar formar uma cultura, mas tudo isso vai depender do envolvimento cármico deles. Quando não se tem luz as trevas tomam de conta. Os caminhos deverão ser direcionados ao sol que irá queimar os resquícios das intempéries deste mundo acrisolado na mistificação. Mistificação é quando pensamos ser o que não somos. Juramos uma doutrina, uma missão, mas não a colocamos dentro de nós, então ela fica ali entre os dentes e a língua, ela não desceu ainda.</w:t>
      </w:r>
    </w:p>
    <w:p>
      <w:pPr>
        <w:pStyle w:val="Normal"/>
        <w:rPr/>
      </w:pPr>
      <w:r>
        <w:rPr/>
        <w:t>Fiz a limpeza deste lar, não eu, mas as forças que chegaram através de mim para levar a paz e o amor. Eu sou só um simples doutrinador, um pequeno ser que confia nesta luz divina. Por isso ainda caminho sem olhar para trás. A nossa missão é olhar para cima, para o céu, é através desta consciência que recebemos nosso compromisso.</w:t>
      </w:r>
    </w:p>
    <w:p>
      <w:pPr>
        <w:pStyle w:val="Normal"/>
        <w:rPr/>
      </w:pPr>
      <w:r>
        <w:rPr/>
        <w:t>O portal só abre com a chave, mas tem que ter o mestre responsável pela chave ir lá e abri-lo. Sem isso nada se faz e nada funciona. Pode ser até no reino central, se não tiver o comando de abertura pelo responsável da chave a energia não desce e nem sobe. Tia Neiva tinha esta chave e ainda a mantém sob o seu manto de amor confiando nos mestres, até que outra decisão mude os rumos do amanhecer.</w:t>
      </w:r>
    </w:p>
    <w:p>
      <w:pPr>
        <w:pStyle w:val="Normal"/>
        <w:rPr/>
      </w:pPr>
      <w:r>
        <w:rPr/>
        <w:t>Vou ter muito trabalho, porque ninguém quer conhecer sua própria missão, ninguém quer ouvir o vento assobiar ao passar pelas matas levando o aroma e a sutileza das águas.</w:t>
      </w:r>
    </w:p>
    <w:p>
      <w:pPr>
        <w:pStyle w:val="Normal"/>
        <w:rPr/>
      </w:pPr>
      <w:r>
        <w:rPr/>
        <w:t>Salve Deus!</w:t>
      </w:r>
    </w:p>
    <w:p>
      <w:pPr>
        <w:pStyle w:val="Normal"/>
        <w:rPr/>
      </w:pPr>
      <w:r>
        <w:rPr/>
        <w:t>Adjunto Apurê</w:t>
      </w:r>
    </w:p>
    <w:p>
      <w:pPr>
        <w:pStyle w:val="Normal"/>
        <w:rPr/>
      </w:pPr>
      <w:r>
        <w:rPr/>
        <w:t>29.08.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1:51:00Z</dcterms:created>
  <dc:creator>User</dc:creator>
  <dc:description/>
  <dc:language>en-US</dc:language>
  <cp:lastModifiedBy>User</cp:lastModifiedBy>
  <dcterms:modified xsi:type="dcterms:W3CDTF">2011-08-29T12:58:00Z</dcterms:modified>
  <cp:revision>1</cp:revision>
  <dc:subject/>
  <dc:title>AMOR DE MÃE</dc:title>
</cp:coreProperties>
</file>