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PÃO</w:t>
      </w:r>
    </w:p>
    <w:p>
      <w:pPr>
        <w:pStyle w:val="Normal"/>
        <w:rPr/>
      </w:pPr>
      <w:r>
        <w:rPr/>
        <w:t>Salve Deus!</w:t>
      </w:r>
    </w:p>
    <w:p>
      <w:pPr>
        <w:pStyle w:val="Normal"/>
        <w:rPr/>
      </w:pPr>
      <w:r>
        <w:rPr/>
        <w:t>A força da natureza contra o homem enraizado nos seus princípios coloca em xeque a sabedoria e o seu conhecimento cientifico. Não há nada que combata ou elimine os perigos que enfrentaremos nestes tempos.</w:t>
      </w:r>
    </w:p>
    <w:p>
      <w:pPr>
        <w:pStyle w:val="Normal"/>
        <w:rPr/>
      </w:pPr>
      <w:r>
        <w:rPr/>
        <w:t>Eu fui, esta noite, para o Japão. Era uma viagem de reconhecimento e preparação daquele povo pela variação no seu mundo material, pois pelo que vi mais um tsunami irá acontecer em breve.</w:t>
      </w:r>
    </w:p>
    <w:p>
      <w:pPr>
        <w:pStyle w:val="Normal"/>
        <w:rPr/>
      </w:pPr>
      <w:r>
        <w:rPr/>
        <w:t>Estávamos todos em um lugar que dava vista para o mar quando começou a tocar as sirenes de aviso com alerta de perigo. Quem estava dentro deste enorme salão ficou olhando pelas janelas, alguns ainda não sabiam do que se tratava, poderia ser outra coisa. Os seguranças começaram a correr na direção deles gritando para que saíssem dali, que fosse embora, pois todos estavam em perigo. Todos saíram e até eu fui acompanhando eles para ver suas reações. Eles não criaram tumultos, eram disciplinados, então entraram no trem e seguiram para lugares mais altos.</w:t>
      </w:r>
    </w:p>
    <w:p>
      <w:pPr>
        <w:pStyle w:val="Normal"/>
        <w:rPr/>
      </w:pPr>
      <w:r>
        <w:rPr/>
        <w:t>Vendo o lado da costa, as praias, dava para ver o mar bravio com suas ondas revoltadas quebrando nas areias. O volume de água crescia rapidamente e algumas pessoas foram pegas quando tentavam escapar. Eu passava pelas ruas e via a agonia do povo correndo, tentado se salvar. Cheguei num lugar mais alto onde via de cima o estrago da força das águas entrando pela cidade. Esta água chegou bem perto de onde estávamos e depois ela começou a baixar. As pessoas estavam apavoradas, mas não transmitiam medo para as crianças para que elas não entrassem em pranto.</w:t>
      </w:r>
    </w:p>
    <w:p>
      <w:pPr>
        <w:pStyle w:val="Normal"/>
        <w:rPr/>
      </w:pPr>
      <w:r>
        <w:rPr/>
        <w:t>O medo é uma coisa que eles não tem, mas respeitam a força da natureza com coragem. Toda ciência e evolução material eles tem não conseguem dominar a natureza que se levanta contra a os mesmos seres que a estão destruindo.</w:t>
      </w:r>
    </w:p>
    <w:p>
      <w:pPr>
        <w:pStyle w:val="Normal"/>
        <w:rPr/>
      </w:pPr>
      <w:r>
        <w:rPr/>
        <w:t>O homem na sua filosofia de tomar muito pra si não respondeu aos apelos da mãe terra que exige agora a reparação. A evolução material é necessária, mas deve ser com coerência para que não maltrate o futuro do planeta. Se todos pensassem assim no inicio da era revolucionária, hoje nossa vida neste planeta seria mais estável. Não haveria tantas tragédias que estamos presenciando neste final de tempos. Mas que tempo é este que até no calendário maia esta previsto as grandes mudanças climáticas com alteração no eixo da terra. Os maias eram assistidos diretamente pelos mestres capelinos, então o que eles deixaram está como sentença do planeta na sua remodelação.</w:t>
      </w:r>
    </w:p>
    <w:p>
      <w:pPr>
        <w:pStyle w:val="Normal"/>
        <w:rPr/>
      </w:pPr>
      <w:r>
        <w:rPr/>
        <w:t>Cabe a nós terráqueos tentar salvar do que resta da nossa nave para que não soframos mais com as catástrofes que tendem a se abater em nossa vida. Principalmente com a queda da grande muralha de neutrôm. Aí está será a mais difícil de todas, onde o homem não espera e será pego na contra mão do seu conhecimento. Será que todos estarão preparados para esta nova visão dos mundos que se atarem pela vibração sentimental. Eu acredito que não, porque ainda os encouraçados não abriram suas portas para chegarem a este plano causando medo e sustos. Não adiantará correr e nem morrer, porque todos já estarão na encruzilhada de suas vidas.</w:t>
      </w:r>
    </w:p>
    <w:p>
      <w:pPr>
        <w:pStyle w:val="Normal"/>
        <w:rPr/>
      </w:pPr>
      <w:r>
        <w:rPr/>
        <w:t>Que Deus nos ajude a entender e nos compreender.</w:t>
      </w:r>
    </w:p>
    <w:p>
      <w:pPr>
        <w:pStyle w:val="Normal"/>
        <w:rPr/>
      </w:pPr>
      <w:r>
        <w:rPr/>
        <w:t>Que sejamos um povo espiritualizado para receber o que nos pertence e ter certeza que somos viajantes desta natureza em sublimação.</w:t>
      </w:r>
    </w:p>
    <w:p>
      <w:pPr>
        <w:pStyle w:val="Normal"/>
        <w:rPr/>
      </w:pPr>
      <w:r>
        <w:rPr/>
        <w:t>Salve Deus!</w:t>
      </w:r>
    </w:p>
    <w:p>
      <w:pPr>
        <w:pStyle w:val="Normal"/>
        <w:rPr/>
      </w:pPr>
      <w:r>
        <w:rPr/>
        <w:t>Adjunto Apurê</w:t>
      </w:r>
    </w:p>
    <w:p>
      <w:pPr>
        <w:pStyle w:val="Normal"/>
        <w:rPr/>
      </w:pPr>
      <w:r>
        <w:rPr/>
        <w:t>26.10.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1:28:00Z</dcterms:created>
  <dc:creator>User</dc:creator>
  <dc:description/>
  <dc:language>en-US</dc:language>
  <cp:lastModifiedBy>User</cp:lastModifiedBy>
  <dcterms:modified xsi:type="dcterms:W3CDTF">2011-10-26T11:55:00Z</dcterms:modified>
  <cp:revision>1</cp:revision>
  <dc:subject/>
  <dc:title>JAPÃO</dc:title>
</cp:coreProperties>
</file>