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SÉ CLORI COMBI ENVIA LEMBRANÇAS</w:t>
      </w:r>
    </w:p>
    <w:p>
      <w:pPr>
        <w:pStyle w:val="Normal"/>
        <w:rPr/>
      </w:pPr>
      <w:r>
        <w:rPr/>
        <w:t>Salve Deus!</w:t>
      </w:r>
    </w:p>
    <w:p>
      <w:pPr>
        <w:pStyle w:val="Normal"/>
        <w:rPr/>
      </w:pPr>
      <w:r>
        <w:rPr/>
        <w:t>Angical!</w:t>
      </w:r>
    </w:p>
    <w:p>
      <w:pPr>
        <w:pStyle w:val="Normal"/>
        <w:rPr/>
      </w:pPr>
      <w:r>
        <w:rPr/>
        <w:t>A maior benção que Deus poderia ter colocado nas mãos dos jaguares do amanhecer. Ninguém pode dizer e julgar um trabalho de rosas divinas dos pretos velhos.</w:t>
      </w:r>
    </w:p>
    <w:p>
      <w:pPr>
        <w:pStyle w:val="Normal"/>
        <w:rPr/>
      </w:pPr>
      <w:r>
        <w:rPr/>
        <w:t>Recebemos a visita dos mestres de Brasília, eles vieram para este trabalho de angical trazendo em suas roupagens os encontros e evoluções das heranças transcendentais, como no caso de Italoema, filha do Adjunto Erumos, presidente do Templo de Água Fria, Goiás.</w:t>
      </w:r>
    </w:p>
    <w:p>
      <w:pPr>
        <w:pStyle w:val="Normal"/>
        <w:rPr/>
      </w:pPr>
      <w:r>
        <w:rPr/>
        <w:t>Estávamos numa grande jornada de amor pelas nossas vitimas do passado, quando o nosso irmão chegou e me chamou para participar naquela libertação. Sim, era nosso irmão desencarnado que chegara com permissão de Pai Seta Branca para sua despedida, já que muitas vezes não há tempo hábil para agradecer aos filhos, aos amigos e a família.</w:t>
      </w:r>
    </w:p>
    <w:p>
      <w:pPr>
        <w:pStyle w:val="Normal"/>
        <w:rPr/>
      </w:pPr>
      <w:r>
        <w:rPr/>
        <w:t>Este mestre teve uma longa história e missão, ajudou a formar o Templo de Nova Roma, Goiás, o Templo de Três Maria, Minas Gerais e Alexânia, Goiás. Mas sempre que ele deixava o templo bem harmonizado e arrumado vinham ordens para ele se mudar e ir para outro local. Talvez a missão deste jaguar fosse mais importante para a espiritualidade como caminheiro e não obreiro de obras prontas.</w:t>
      </w:r>
    </w:p>
    <w:p>
      <w:pPr>
        <w:pStyle w:val="Normal"/>
        <w:rPr/>
      </w:pPr>
      <w:r>
        <w:rPr/>
        <w:t>Ele me chamou e assim logo foi falando das nossas missões, a minha e a dele, pois o ele viu aqui a simplicidade, o amor e a caridade sem vaidade. Coisa difícil de se ver hoje em dia na doutrina. Ele veio feliz, aqui foi recebido com amor e compreensão. A missão de amor não precisa ouro e nem prata, mas coragem para libertar-se das amarras da terra e ter respeito pelo próximo.</w:t>
      </w:r>
    </w:p>
    <w:p>
      <w:pPr>
        <w:pStyle w:val="Normal"/>
        <w:rPr/>
      </w:pPr>
      <w:r>
        <w:rPr/>
        <w:t>Aos 75 anos de luta ele foi levado, mas ainda continuava perdido entre as incertezas de subir ou de ficar aqui na faixa da terra tentando se comunicar, mas não tinha permissão ou direito. A única casa que lhe deu esta oportunidade foi este pequeno templo de Campo Largo. Aqui ele pode compreender sua verdadeira obra junto ao amanhecer, suas mãos enroladas ainda pelo efeito físico foram se abrindo aos poucos e ele foi recebendo da Rainha de Sabá as forças curadoras.</w:t>
      </w:r>
    </w:p>
    <w:p>
      <w:pPr>
        <w:pStyle w:val="Normal"/>
        <w:rPr/>
      </w:pPr>
      <w:r>
        <w:rPr/>
        <w:t>Uma coisa que ele falou muito foi do seu povo, do amor que ele tinha pelos seus mestres. Coisa que ele jamais irá se esquecer na sua passagem para outro plano. Mandou lembranças para todos.</w:t>
      </w:r>
    </w:p>
    <w:p>
      <w:pPr>
        <w:pStyle w:val="Normal"/>
        <w:rPr/>
      </w:pPr>
      <w:r>
        <w:rPr/>
        <w:t>Foi uma grande emoção para todos, para ele principalmente se reencontrar com sua filha querida que lhe deu esta oportunidade de recebe-lo nesta casa.</w:t>
      </w:r>
    </w:p>
    <w:p>
      <w:pPr>
        <w:pStyle w:val="Normal"/>
        <w:rPr/>
      </w:pPr>
      <w:r>
        <w:rPr/>
        <w:t>As horas foram passando, os espíritos trazidos para este trabalho urravam de ódio e dor pela revolta do sofrimento que lhes causaram a morte, desencarne, pois ainda é muito cedo para entrarmos no mérito das nossas jornadas.</w:t>
      </w:r>
    </w:p>
    <w:p>
      <w:pPr>
        <w:pStyle w:val="Normal"/>
        <w:rPr/>
      </w:pPr>
      <w:r>
        <w:rPr/>
        <w:t>Eu fiquei feliz. Nosso irmão recebeu o que veio procurar, ele levou daqui para seu caminho as pétalas divinas de esperança. Estamos em paz porque sentimos que mais uma libertação foi feita com a permissão de nosso Pai.</w:t>
      </w:r>
    </w:p>
    <w:p>
      <w:pPr>
        <w:pStyle w:val="Normal"/>
        <w:rPr/>
      </w:pPr>
      <w:r>
        <w:rPr/>
        <w:t>Assim foi esta pequena passagem de um espírito que agora é livre das amarras para um dia quem sabe ter direito de voltar como um missionário dos planos invisíveis para nos ajudar.</w:t>
      </w:r>
    </w:p>
    <w:p>
      <w:pPr>
        <w:pStyle w:val="Normal"/>
        <w:rPr/>
      </w:pPr>
      <w:r>
        <w:rPr/>
        <w:t>Salve Deus!</w:t>
      </w:r>
    </w:p>
    <w:p>
      <w:pPr>
        <w:pStyle w:val="Normal"/>
        <w:rPr/>
      </w:pPr>
      <w:r>
        <w:rPr/>
        <w:t>Boa sorte ao nosso irmão!</w:t>
      </w:r>
    </w:p>
    <w:p>
      <w:pPr>
        <w:pStyle w:val="Normal"/>
        <w:rPr/>
      </w:pPr>
      <w:r>
        <w:rPr/>
        <w:t>Adjunto Apurê</w:t>
      </w:r>
    </w:p>
    <w:p>
      <w:pPr>
        <w:pStyle w:val="Normal"/>
        <w:rPr/>
      </w:pPr>
      <w:r>
        <w:rPr/>
        <w:t>14.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2:08:00Z</dcterms:created>
  <dc:creator>User</dc:creator>
  <dc:description/>
  <dc:language>en-US</dc:language>
  <cp:lastModifiedBy>User</cp:lastModifiedBy>
  <dcterms:modified xsi:type="dcterms:W3CDTF">2011-06-14T22:34:00Z</dcterms:modified>
  <cp:revision>1</cp:revision>
  <dc:subject/>
  <dc:title>JOSÉ CLORI COMBI ENVIA LEMBRANÇAS</dc:title>
</cp:coreProperties>
</file>