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a porta foi aberta e agora os chacais tomaram conta da casa, construíram um pequeno barraco para não serem notados e agora um grande castelo a céu aberto está translúcido para todos verem. Pobres mortais. Acham-se inteligentes o suficiente para não enxergarem a verdade. Ela está fomentando o joguete das ilusões que certamente no final da cartada não sobrevirá nem ganhador e nem perdedor, somente um grande vazio no seu sepulcro. Eis que as sombras sairão dos negros espaços e percorrerão a luz sem temor apagando a esperança do homem nesta transformação. É chegada a hora da verdade, pois ninguém está livre de ser convocado pela dor da revolta que os mundos já conclamam. Eis a verdade, pois somente ela libertará”. Apurê – 06.06.201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4:27:00Z</dcterms:created>
  <dc:creator>User</dc:creator>
  <dc:description/>
  <dc:language>en-US</dc:language>
  <cp:lastModifiedBy>User</cp:lastModifiedBy>
  <dcterms:modified xsi:type="dcterms:W3CDTF">2011-06-06T14:40:00Z</dcterms:modified>
  <cp:revision>1</cp:revision>
  <dc:subject/>
  <dc:title>“</dc:title>
</cp:coreProperties>
</file>