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todos dizem: Deus perdoe os meus erros do passado! Ta tudo errado! Deus não tem motivo algum de te perdoar! Deveriam dizer: Meu irmão perdoe-me se eu errei, se eu falhei contigo! Aqui na terra não tem nenhum santo, porque é um cobrando o outro. Hoje você cobra ou é cobrado por alguém, este alguém também faz a mesma coisa e assim a bola de neve não para de crescer. O cobrador vem e acerta pelo impulso o seu desencarne, aí você vem novamente cobrar esta passagem. Isso tanto na terra como nos círculos espirituais. Se assim não o fosse não haveria necessidade de termos nossos trabalhos de evangelização espiritual e física. Quem em verdade pode perdoar seu próximo sabendo que ele foi o causador de sua morte. A verdade é esta e só vai mudar quando houver intervenção divina”. Salve Deus! Adjunto Apurê – 28.01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3:00Z</dcterms:created>
  <dc:creator>User</dc:creator>
  <dc:description/>
  <dc:language>en-US</dc:language>
  <cp:lastModifiedBy>User</cp:lastModifiedBy>
  <dcterms:modified xsi:type="dcterms:W3CDTF">2011-01-28T14:03:00Z</dcterms:modified>
  <cp:revision>1</cp:revision>
  <dc:subject/>
  <dc:title>“</dc:title>
</cp:coreProperties>
</file>