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ITO CUIDADO COM O QUE OUVE E COM O QUE VÊ.</w:t>
      </w:r>
    </w:p>
    <w:p>
      <w:pPr>
        <w:pStyle w:val="Normal"/>
        <w:rPr/>
      </w:pPr>
      <w:r>
        <w:rPr/>
        <w:t>Estamos vivendo um momento marcante na nossa evolução que está sendo confundido com as transformações planetárias. Muitos dizem estarem ouvindo vozes, vendo vultos e tendo visões, mas não necessariamente seja a realidade que convém dar firmação da verdade.</w:t>
      </w:r>
    </w:p>
    <w:p>
      <w:pPr>
        <w:pStyle w:val="Normal"/>
        <w:rPr/>
      </w:pPr>
      <w:r>
        <w:rPr/>
        <w:t>O que está havendo é uma falsa realidade, porque os espíritos que se dizem cientistas estão atuando de forma a misturar os canais sensoriais e com isso enfraquecendo suas vitimas a ponto de saírem do seu habitual padrão terrestre e mergulharem no cegante desequilíbrio emocional, e o mais perigoso, levar consigo os muitos incautos perseguidores da profetização.</w:t>
      </w:r>
    </w:p>
    <w:p>
      <w:pPr>
        <w:pStyle w:val="Normal"/>
        <w:rPr/>
      </w:pPr>
      <w:r>
        <w:rPr/>
        <w:t>A vidência não é comum entre todos, ela é rara e pode ser confundida em vários aspectos que não obedecem, principalmente o livre arbítrio da responsabilidade com a vida. Por isso os que se dizem videntes sempre acabam enlouquecidos pela projeção mental dos admiradores. Isso é uma faca de dois gumes, porque nem sempre é o que se vê e nem sempre o que se vê é a realidade.</w:t>
      </w:r>
    </w:p>
    <w:p>
      <w:pPr>
        <w:pStyle w:val="Normal"/>
        <w:rPr/>
      </w:pPr>
      <w:r>
        <w:rPr/>
        <w:t>Existem coisas milenares no livro secreto da vida que ninguém está autorizado a abrir, ninguém mesmo, nem a própria pessoa consegue saber a sua verdadeira história, pois ela está mesclada com os dissabores que estão registrados nas entrelinhas.</w:t>
      </w:r>
    </w:p>
    <w:p>
      <w:pPr>
        <w:pStyle w:val="Normal"/>
        <w:rPr/>
      </w:pPr>
      <w:r>
        <w:rPr/>
        <w:t>Mil vezes a nossa cegueira nos trás relevantes efeitos curadores do cárma, porque é através dele que nós nos evoluímos com amor e obediência as leis cristãs. Jesus não profetizou a sua morte para que tudo ficasse na sua verdadeira obra. Resgate do cárma.</w:t>
      </w:r>
    </w:p>
    <w:p>
      <w:pPr>
        <w:pStyle w:val="Normal"/>
        <w:rPr/>
      </w:pPr>
      <w:r>
        <w:rPr/>
        <w:t>O que os videntes desta era ouvem é a sua própria foz ecoando pelo seu coração. É o que fizeram ou deixaram de fazer, a pratica do bem e do respeito ao próximo.</w:t>
      </w:r>
    </w:p>
    <w:p>
      <w:pPr>
        <w:pStyle w:val="Normal"/>
        <w:rPr/>
      </w:pPr>
      <w:r>
        <w:rPr/>
        <w:t>Abaixo, retirado do Tumarã, um pequena trajetória desta doença que pode ter cura se for diagnosticada e tratada com amor.</w:t>
      </w:r>
    </w:p>
    <w:p>
      <w:pPr>
        <w:pStyle w:val="Normal"/>
        <w:rPr/>
      </w:pPr>
      <w:r>
        <w:rPr/>
      </w:r>
    </w:p>
    <w:p>
      <w:pPr>
        <w:pStyle w:val="NormalWeb"/>
        <w:ind w:right="1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QUIZOFRENIA</w:t>
      </w:r>
    </w:p>
    <w:p>
      <w:pPr>
        <w:pStyle w:val="NormalWeb"/>
        <w:ind w:right="18" w:hanging="0"/>
        <w:rPr/>
      </w:pPr>
      <w:r>
        <w:rPr/>
        <w:t xml:space="preserve">  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A esquizofrenia é uma psicose que aparece, na maioria dos casos, em jovens, caracterizando-se por distúrbios de afetividade e demência precoce, causando freqüentes fenômenos de audição de vozes, visões e alucinações que, para a Ciência, têm origem apenas na mente transtornada. É a mais grave e mais freqüente psicose endógena, caracterizando-se pela dissociação da vida mental, que desagrega as associações de idéias, a afetividade e conduz a uma forma peculiar com autismo, ausências. A Ciência fica confusa e se perde diante da maioria dos casos de esquizofrenia, pois os exames clínico geral e neurológico nada acusam, bem como não se registram alterações na consciência e síndromes psico-orgânicas. A Engenharia Genética tem pesquisado a estrutura dos genes, concluindo que existe uma mutação que pode levar à esquizofrenia, geralmente associada à necessidade incontrolável de fumar. Para a Doutrina do Amanhecer, a esquizofrenia é resultante de um fenômeno de obsessão (*) decorrente da mediunidade mal conduzida e não desenvolvida, desencadeando no sistema nervoso os mais perigosos fenômenos alucinatórios: vivências delirantes e alucinadas, desagregação do pensamento, dos sentimentos e da escala de valores, condutas discordantes, alterações do “Eu”, evoluindo para estados de deterioração da personalidade, com prejuízo predominante na vida afetiva e nas atividades. O Homem precisa ter consciência de seu tempo na Terra e no Astral, usando toda a sua sabedoria e sua força para trabalhar com amor, na Lei do Auxílio. No seu interior psíquico deve dar vazão à casualidade, superando os insultos que lhe podem transtornar a mente, lançando-o em infelizes estados alucinatórios que denominados esquizofrenia.</w:t>
      </w:r>
    </w:p>
    <w:p>
      <w:pPr>
        <w:pStyle w:val="NormalWeb"/>
        <w:ind w:right="18" w:hanging="0"/>
        <w:rPr/>
      </w:pPr>
      <w:r>
        <w:rPr/>
        <w:t xml:space="preserve">  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· “Falamos muito de consciência ou peso de consciência. No entanto, é preciso constância, o que mais falta ao Homem, e também ter a razão do tempo, na Terra e no Astral. No interior psíquico, damos vazão à casualidade, pelos insultos transtornando a mente. E os infelizes estados alucinatórios, sem saber, vão integrando as margens da esquizofrenia. São freqüentes os fenômenos de vozes, visões, de alucinações que a própria esquizofrenia produz. Esquizofrenia, efeito da mediunidade, isto sim, alterações relacionadas com o sistema nervoso em relação ao mecanismo são as mais freqüentes, as mais perigosas, nos fenômenos alucinatórios.” (Tia Neiva, 4.10.77)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· “Se a consciência falhar, entra no quadro de regressão, porém sem qualquer prejuízo do destino traçado aqui na Terra. Somente a esquizofrenia dá esse direito, porque os esquizofrênicos recebem pelo seu triste compromisso. O esquizofrênico é atingido em seus dois sistemas: cérebro-espinhal, que serve às ações e movimentos controlados pelo perispírito; e o vago-simpático, que realiza as funções da vida vegetativa. Somente os grandes cientistas voltam com esse compromisso, para desafiar sua Ciência sem a Ciência de Deus! Porém, ainda não conseguiram porque, sem Deus, o Homem não se encontra senão com sua própria esquizofrenia. Em resumo: o Iniciado que fez sua consagração consciente só irá errar se for esquizofrênico. Estaciona, porém não regride. A regressão, repito, não tira nada físico e não muda o curso da vida. Apenas, perdendo sua proteção, o mesmo sofra mais, uma vez que a proteção o vinha ajudando.” (Tia Neiva, 27.10.81)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· “Vem, então, o caso dos esquizofrênicos. A esquizofrenia é o mal mais comum em nossos dias. É um caso perigoso de ser diagnosticado, pois são supersticiosos. É difícil, porém, com carinho e força, tudo evolui. Deve ser analisada sem qualquer comentário ao alcance do paciente. Existe a esquizofrenia por uma pena passiva; a esquizofrenia ativa e a esquizofrenia hereditária - a mais perigosa, porque envolve toda a família. É um elítrio em cobrança, anulando a personalidade e se reajustando. Nobres entre nobres, espíritos de reais tiranos! E, por último, a esquizofrenia de Horus: O portador é todo diferente, é o mais complicado de todos os médiuns, criando um porte altaneiro, procurando discutir suas teses e, muitas vezes, nos deixa incapacitados de um raciocínio normal. Chegamos até a pensar que suas explicações são convincentes. É preciso, então, uma psicologia toda especial: Fazer-se humilde, fingindo gostar de seus esclarecimentos, mas, sem perder tempo, instruí-lo sobre a Doutrina, explicando-lhe a elevação cabalística e fazendo-a em seu favor. Esta eu identifico muito bem, porque Horus foi o mais pretensioso rei egípcio.” (Tia Neiva, 13.9.84)</w:t>
      </w:r>
    </w:p>
    <w:p>
      <w:pPr>
        <w:pStyle w:val="Normal"/>
        <w:rPr/>
      </w:pPr>
      <w:r>
        <w:rPr/>
        <w:t>Não se entregue aos caprichos da sua involução, abra e participe dos trabalhos, pois só assim em conjunto com os mentores poderá amenizar um quadro de esquizofr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6.06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40:00Z</dcterms:created>
  <dc:creator>User</dc:creator>
  <dc:description/>
  <dc:language>en-US</dc:language>
  <cp:lastModifiedBy>User</cp:lastModifiedBy>
  <dcterms:modified xsi:type="dcterms:W3CDTF">2011-06-06T17:03:00Z</dcterms:modified>
  <cp:revision>2</cp:revision>
  <dc:subject/>
  <dc:title>MUITO CUIDADO COM O QUE OUVE E COM O QUE VÊ</dc:title>
</cp:coreProperties>
</file>