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CTO COM AS TRÉVAS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s pessoas fazem cosias que até Deus duvida!</w:t>
      </w:r>
    </w:p>
    <w:p>
      <w:pPr>
        <w:pStyle w:val="Normal"/>
        <w:rPr/>
      </w:pPr>
      <w:r>
        <w:rPr/>
        <w:t>Ontem foi um típico caso de mexer num vespeiro muito grande, aonde as forças contrárias a nossa missão chegaram através de um paciente que estava com a corda no pescoço.</w:t>
      </w:r>
    </w:p>
    <w:p>
      <w:pPr>
        <w:pStyle w:val="Normal"/>
        <w:rPr/>
      </w:pPr>
      <w:r>
        <w:rPr/>
        <w:t>Foi um trabalho especial, foi uma emergência. Mas aconteceram fatos que me deixaram abismados com a interferência do mundo negro em cima do trabalho, e foi preciso agir depressa para que não acontecesse o pior.</w:t>
      </w:r>
    </w:p>
    <w:p>
      <w:pPr>
        <w:pStyle w:val="Normal"/>
        <w:rPr/>
      </w:pPr>
      <w:r>
        <w:rPr/>
        <w:t>Os cavaleiros de Oxossi e o mundo verde ficaram vendo esta libertação, mas com cuidado para não deixar aberta a porta da nossa individualidade. Aqui a corrente do amor não existia, mas a força da razão, a força da presença do Cristo na voz direta do céu.</w:t>
      </w:r>
    </w:p>
    <w:p>
      <w:pPr>
        <w:pStyle w:val="Normal"/>
        <w:rPr/>
      </w:pPr>
      <w:r>
        <w:rPr/>
        <w:t>Abrimos os trabalhos e tudo começou a acontecer e foram mais de 3 horas de um trabalho pesado e cansativo, pois a falange era enorme e eles vieram cobrar o pacto que este paciente fez com eles. Ele esqueceu, mas não os espíritos presos ao compromisso. Então este foi o inicio desta manipulação. Como a divida era muito grande e sem preço para o resgate dela, foi preciso a espiritualidade agir conforme manda os mandamentos dos círculos vitais, se eles não fizessem isso o desencarne seria o mais obvio. Este seria o pagamento pela promessa jurada. E tudo, vejam, tudo por uma perna de calça.</w:t>
      </w:r>
    </w:p>
    <w:p>
      <w:pPr>
        <w:pStyle w:val="Normal"/>
        <w:rPr/>
      </w:pPr>
      <w:r>
        <w:rPr/>
        <w:t>Eu vi uma cena diferente, já seriam mais de duas horas de trabalho revezando entre um e outro espírito que descia na cobrança, todos loucos para desforrar e humilhar. Quando não tinha mais jeito deles quebrarem o pacto que foi feito, os mentores acharam melhor dar um jeito nisso tudo. Foi com ordem do mentor deste paciente que ele levou uma surra espiritual. O espírito encarnado apanhou muito chegando a quase desmaiar nos tronos. Ela passou mal, suava frio, tonta. Então, os ferozes exus que estavam querendo o desencarne sentiram-se felizes. Eles davam risadas e contentes pediram para que nunca mais se metesse com eles. A outra amiga que a acompanhava saiu correndo, pois viu a coisa preta.</w:t>
      </w:r>
    </w:p>
    <w:p>
      <w:pPr>
        <w:pStyle w:val="Normal"/>
        <w:rPr/>
      </w:pPr>
      <w:r>
        <w:rPr/>
        <w:t>Nós ficamos felizes com a libertação. Talvez este paciente nem volte mais para o templo, porque ele viu e sentiu que as forças negras não são brincadeira.</w:t>
      </w:r>
    </w:p>
    <w:p>
      <w:pPr>
        <w:pStyle w:val="Normal"/>
        <w:rPr/>
      </w:pPr>
      <w:r>
        <w:rPr/>
        <w:t>Em certas horas eu tive que colocar ordem no trono vermelho, eu tive que chamar a razão deles, pois aqui não é brincadeira não. Se eles gostam de serem respeitados eles devem respeitar a casa de Pai Seta Branca.</w:t>
      </w:r>
    </w:p>
    <w:p>
      <w:pPr>
        <w:pStyle w:val="Normal"/>
        <w:rPr/>
      </w:pPr>
      <w:r>
        <w:rPr/>
        <w:t>Ao final dos trabalhos o mundo espiritual deu um passe em todos para harmonizar os plexos e libertar os resquícios de um trabalho desobsessivo de grande magnitude.</w:t>
      </w:r>
    </w:p>
    <w:p>
      <w:pPr>
        <w:pStyle w:val="Normal"/>
        <w:rPr/>
      </w:pPr>
      <w:r>
        <w:rPr/>
        <w:t>Logo que ela foi liberada nós nos preparamos para a sessão branca, onde os nossos humildes irmãos estavam prontos para esta festa do Xingu.</w:t>
      </w:r>
    </w:p>
    <w:p>
      <w:pPr>
        <w:pStyle w:val="Normal"/>
        <w:rPr/>
      </w:pPr>
      <w:r>
        <w:rPr/>
        <w:t>Todos chegaram. O solo sagrado iluminado pela energia curadora dos índios que cantavam alegremente suas canções de oferendas ao sol e a lua. A tribo estava em festa. Todos nós no templo estávamos participando.</w:t>
      </w:r>
    </w:p>
    <w:p>
      <w:pPr>
        <w:pStyle w:val="Normal"/>
        <w:rPr/>
      </w:pPr>
      <w:r>
        <w:rPr/>
        <w:t>Como é bom e importante ser livre das amarras da terra. Como é lindo quando nos entregamos ao bem maior da humanidade que são as nossas missões de amor aos menos esclarecidos.</w:t>
      </w:r>
    </w:p>
    <w:p>
      <w:pPr>
        <w:pStyle w:val="Normal"/>
        <w:rPr/>
      </w:pPr>
      <w:r>
        <w:rPr/>
        <w:t>Somos físicos e sujeitos as provocações de um mundo cheio de pecados e desejos, mas a nossa conduta moral deve prevalecer acima das impurezas e devemos dar atenção aos que nos procuram para ajudar a aliviar as tormentas de suas necessidades. Se não fizermos nada agora, talvez não tenhamos tempo de corrigir alguma falha que persiste pelo tempo na sua cobrança. Só o amor constrói e ele deve ser o amor dos anjos. No caminho sempre haverá os joguetes das ilusões, mas devemos ser forte espiritualmente para quebrar esta barreira dos encontros e desencontros. Ninguém é culpado de nada, porque todos ainda são imaturos diante de um tribunal, onde são julgados os culpados e inocentes.</w:t>
      </w:r>
    </w:p>
    <w:p>
      <w:pPr>
        <w:pStyle w:val="TextBody"/>
        <w:rPr/>
      </w:pPr>
      <w:r>
        <w:rPr/>
        <w:t>Nesta vida sempre haverá um chamado, mas ouça bem se ele não é um eco que ficou preso no vazio do coração.</w:t>
      </w:r>
    </w:p>
    <w:p>
      <w:pPr>
        <w:pStyle w:val="Normal"/>
        <w:rPr/>
      </w:pPr>
      <w:r>
        <w:rPr/>
        <w:t>A nossa libertação está incluída os valores de nossas reencarnações, os conflitos são a lapidação do cristal que precisa se moldar conforma cada situação. A vida sempre será uma eterna convivência entre os valores psíquicos e os espirituais. Aqui sempre haverá reencontros do passado, do presente e do futuro.</w:t>
      </w:r>
    </w:p>
    <w:p>
      <w:pPr>
        <w:pStyle w:val="Normal"/>
        <w:rPr/>
      </w:pPr>
      <w:r>
        <w:rPr/>
        <w:t>Não julgue e se julguem, estamos aqui para reparar os erros e eles chegam na nossa frente para serem corrigidos de forma consciente, com amor e razão. Não destrua os laços afetivos de sua família por meros caprichos da sua necessidade de dizer que aquilo é seu, pois nós pertencemos a Deus e não a um mundo escravizado na fase libertadora. Hoje você cobra e paga ao mesmo tempo. Então ninguém é dono de ninguém, o que deve existir é o respeito pelo próximo. Os espíritos após esta passagem seguem cada um para o seu destino. Ninguém irá para o mesmo lugar. Isso é a libertação dos elos do cárma.</w:t>
      </w:r>
    </w:p>
    <w:p>
      <w:pPr>
        <w:pStyle w:val="Normal"/>
        <w:rPr/>
      </w:pPr>
      <w:r>
        <w:rPr/>
        <w:t>Os seres humanos ainda estão presos ao circulo vicioso do cárma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24.05.2011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3:27:00Z</dcterms:created>
  <dc:creator>User</dc:creator>
  <dc:description/>
  <dc:language>en-US</dc:language>
  <cp:lastModifiedBy>User</cp:lastModifiedBy>
  <dcterms:modified xsi:type="dcterms:W3CDTF">2011-05-24T14:10:00Z</dcterms:modified>
  <cp:revision>1</cp:revision>
  <dc:subject/>
  <dc:title>PACTO COM AS TRÉVAS</dc:title>
</cp:coreProperties>
</file>