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O Vale do Amanhecer não se impõe como o salvador, mas como orientador da filosofia de Jesus". Adjunto Apurê - 15.03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21:00Z</dcterms:created>
  <dc:creator>User</dc:creator>
  <dc:description/>
  <dc:language>en-US</dc:language>
  <cp:lastModifiedBy>User</cp:lastModifiedBy>
  <dcterms:modified xsi:type="dcterms:W3CDTF">2011-03-15T17:22:00Z</dcterms:modified>
  <cp:revision>1</cp:revision>
  <dc:subject/>
  <dc:title>“O Vale do Amanhecer não se impõe como o salvador, mas como orientador da filosofia de Jesus"</dc:title>
</cp:coreProperties>
</file>