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ULHER, PORQUE CHORAS!</w:t>
      </w:r>
    </w:p>
    <w:p>
      <w:pPr>
        <w:pStyle w:val="Normal"/>
        <w:rPr/>
      </w:pPr>
      <w:r>
        <w:rPr/>
        <w:t>Salve Deus!</w:t>
      </w:r>
    </w:p>
    <w:p>
      <w:pPr>
        <w:pStyle w:val="Normal"/>
        <w:rPr/>
      </w:pPr>
      <w:r>
        <w:rPr/>
        <w:t>A missão é o sacerdócio, e por elas muitas vezes temos que nos desfazer de tantas ilusões para poder atender ao mundo espiritual na sua singularidade, nos tornamos humildes para entender os erros do passado e reavaliar nossa situação presente estendendo nossos braços ao promissor futuro.</w:t>
      </w:r>
    </w:p>
    <w:p>
      <w:pPr>
        <w:pStyle w:val="Normal"/>
        <w:rPr/>
      </w:pPr>
      <w:r>
        <w:rPr/>
        <w:t>Eu estava ontem à noite já deitado, quando chegou aqui a Vilma, uma mulher que tinha seus dons mediúnicos, vamos assim dizer, ela tinha seu local de realizar seus rituais. Ela estava toda vestida de branco, uma senhora rica que perdeu tudo que tinha pelo mau uso de suas faculdades espirituais. Ela me fez sentar na cama para que eu a ajudasse a seguir seus caminhos, já que ela tinha sua crença, mas não tinha forças pra se libertar. Chorando ela me pediu:</w:t>
      </w:r>
    </w:p>
    <w:p>
      <w:pPr>
        <w:pStyle w:val="Normal"/>
        <w:rPr/>
      </w:pPr>
      <w:r>
        <w:rPr/>
        <w:t>_ Fernando! Eu já ouvi falar muito de você pela sua irmã que tinha um apreço muito grande por ela. Ela era minha filha querida, mas nem sempre é o que queremos que seja. Vou contar a minha história. Eu era bem conceituada na sociedade carioca. Tinha bens, uma bela família, ajudava a todos com amor. Fui levando minha vida sem pensar no futuro, fui assumindo compromissos além cárma, o meu cárma, porque comecei a vivenciar o cárma dos outros. Com isso tudo foi se acumulando no destino e aí tudo se voltou contra mim. Aquelas pessoas a quem atendi deixaram para trás as suas influências quais deveriam pagar centil por centil, então aqueles espíritos mudaram de destino, passaram a ser o meu destino, a minha couraça. Eles não tiveram mais a realidade de cobrar dos seus algozes por serem impedidos pela magia, e quem se tornou vitima deles agora fui eu. Fernando! Meu choro é de ingratidão com Deus a quem tanto busquei, porque ele agora não me estendeu suas mãos, não me buscou como eu pensava. Eu estou aqui neste mundo de lamentações, sim, aqui onde estou é um mundo em que os espíritos ficam se lamentando pelo elo perdido. Noites e mais noites só ouvindo as vozes e choros da desgraça alheia. Eles não param, estou ficando louca de vez! Eu sabia de sua missão, mas achava que era um menino bobo ainda que estava começando a entrar na magia! Como me enganei, e neste tempo todo só pensava que eu é que tinha este dom! Por isso fiz o que fiz e não me arrependia de ter feito, eram só pedidos que secretamente eram atendidos na calada da madrugada! Hoje eu estou presa em minha própria teia e não consigo me libertar! Choro para ver se desperto o amor dos anjos, mas eles nem aqui chegam! O que eu fiz de errado meu Deus! Porque tanto castigo. Eu perdi tudo na minha vida, meus bens, minha grande mansão e fui morar num barraco humilde! Não tinha nem o que comer, era tudo tão difícil para quem teve tudo. Agüentei firme, porque se eu fosse fraca espiritualmente já tinha cometido o suicídio! Então, hoje já desencarnada me encontro aqui largada neste mundo de sofrimento, não que eu queira estar aqui, mas não tenho merecimento para seguir adiante! Eu vim pedir sua ajuda, me ajude em nome de Deus!</w:t>
      </w:r>
    </w:p>
    <w:p>
      <w:pPr>
        <w:pStyle w:val="Normal"/>
        <w:rPr/>
      </w:pPr>
      <w:r>
        <w:rPr/>
        <w:t>_ Salve Deus! As forças nem sempre são o que imaginamos, porque elas são a nossa sentença! Eu sofri muito pelas árduas estradas do espírito errante, mas hoje nesta seara divina de Seta Branca eu depositei minha fé e recebo as pérolas divinas dos Santos e Anjos Espíritos de Luz! Eu sabia de sua existência pelo que minha irmã falava de você, mas cada um cria em seu coração o que mais tarde irá prestar contas! Você deve saber que as leis que regem estes mundos paralelos são impecáveis nos ajustes dos espíritos! Quando eles conhecem a verdade, mas não a praticam, eles caem no erro duas vezes, uma por conhecer e outra por fazer! Então conhecedora de sua mediunidade deveria saber que mais tarde prestaria contas! Não é! Então seu pecado é dobrado!</w:t>
      </w:r>
    </w:p>
    <w:p>
      <w:pPr>
        <w:pStyle w:val="Normal"/>
        <w:rPr/>
      </w:pPr>
      <w:r>
        <w:rPr/>
        <w:t>_ Mas o que eu devo fazer para recompensar este erro!</w:t>
      </w:r>
    </w:p>
    <w:p>
      <w:pPr>
        <w:pStyle w:val="Normal"/>
        <w:rPr/>
      </w:pPr>
      <w:r>
        <w:rPr/>
        <w:t>_ Olha! Só quem pode dar uma resposta é nosso Pai Seta Branca! Só ele e mais ninguém! Aliás, os mentores que aqui trabalham nesta casa são portadores da sua palavra! Tudo é feito com amor e compreensão! Nos trabalhos no templo você deverá receber as orientações necessárias, venha, passe por aquele trono vermelho e receba os primeiro passos de uma vida melhor!</w:t>
      </w:r>
    </w:p>
    <w:p>
      <w:pPr>
        <w:pStyle w:val="Normal"/>
        <w:rPr/>
      </w:pPr>
      <w:r>
        <w:rPr/>
        <w:t>_ Como assim! Eu devo ir até sua casa e passar nos trabalhos! E eu posso ter este merecimento!</w:t>
      </w:r>
    </w:p>
    <w:p>
      <w:pPr>
        <w:pStyle w:val="Normal"/>
        <w:rPr/>
      </w:pPr>
      <w:r>
        <w:rPr/>
        <w:t>_ Pode como deve! Só lá é que vai receber as profecias de sua evolução! Em nenhum outro lugar terá esta feliz oportunidade! Tome cuidado para não cair nas armadilhas que irão te escravizar mais ainda, porque se isso acontecer, nada poderemos fazer para lhe ajudar!</w:t>
      </w:r>
    </w:p>
    <w:p>
      <w:pPr>
        <w:pStyle w:val="Normal"/>
        <w:rPr/>
      </w:pPr>
      <w:r>
        <w:rPr/>
        <w:t>_ Pode deixar! Uma hora desta eu vou chegar aí, mas ainda não conheço o caminho que me levará a esta casa de luz! Tenho medo de me perder, aqui é muito amplo e não tem uma direção, placas que digam, vá por ali!</w:t>
      </w:r>
    </w:p>
    <w:p>
      <w:pPr>
        <w:pStyle w:val="Normal"/>
        <w:rPr/>
      </w:pPr>
      <w:r>
        <w:rPr/>
        <w:t>_ Eu sei! Mas vou te ensinar como chegara esta casa! Fixe sua mente e direcione seu coração. Peça a Jesus que Pai Seta Branca lhe mostre a estrela guia qual irá brilhar neste mundo, siga por ela até que chegue no templo do amanhecer!</w:t>
      </w:r>
    </w:p>
    <w:p>
      <w:pPr>
        <w:pStyle w:val="Normal"/>
        <w:rPr/>
      </w:pPr>
      <w:r>
        <w:rPr/>
        <w:t>_ Vou fazer isso! Preciso de ajuda! Quero sair deste mundo de dor e desespero!</w:t>
      </w:r>
    </w:p>
    <w:p>
      <w:pPr>
        <w:pStyle w:val="Normal"/>
        <w:rPr/>
      </w:pPr>
      <w:r>
        <w:rPr/>
        <w:t>_ Salve Deus! Vá com Deus!</w:t>
      </w:r>
    </w:p>
    <w:p>
      <w:pPr>
        <w:pStyle w:val="Normal"/>
        <w:rPr/>
      </w:pPr>
      <w:r>
        <w:rPr/>
        <w:t>Assim ela se foi e eu parti para minhas tarefas cotidianas, deixei meu físico adormecido e não tive fixado na memória espiritual o destino. Somente fui com amor prestar a caridade.</w:t>
      </w:r>
    </w:p>
    <w:p>
      <w:pPr>
        <w:pStyle w:val="Normal"/>
        <w:rPr/>
      </w:pPr>
      <w:r>
        <w:rPr/>
        <w:t>Espero que estas passagens fiquem registradas em nossos caminhos as reflexões dos nossos atos, a nossa consciência. Eu só posso dizer que eu estou aprendendo muito com tudo isso, porque na terra eu sou um ser encarnado, nos planos luminosos eu sou um espírito desencarnado, unindo os dois formamos o Adjunto Koatay 108. É isso que nossa mãe quis dizer, cada um descobrir a sua porta de entrada e de saída. A evolução é para todos, não somente para ela Tia Neiva, mas para todos os jaguares do amanhecer. Quando um mestre atinge os degraus da sabedoria nossa Mãe abre seu grande sorriso, ela conseguiu elevar mais um espírito na sua missão. Isso que é ser mãe, ela logo dará notícias e todos ficarão felizes mais uma vez.</w:t>
      </w:r>
    </w:p>
    <w:p>
      <w:pPr>
        <w:pStyle w:val="Normal"/>
        <w:rPr/>
      </w:pPr>
      <w:r>
        <w:rPr/>
        <w:t>Salve Deus!</w:t>
      </w:r>
    </w:p>
    <w:p>
      <w:pPr>
        <w:pStyle w:val="Normal"/>
        <w:rPr/>
      </w:pPr>
      <w:r>
        <w:rPr/>
        <w:t>Adjunto Apurê</w:t>
      </w:r>
    </w:p>
    <w:p>
      <w:pPr>
        <w:pStyle w:val="Normal"/>
        <w:rPr/>
      </w:pPr>
      <w:r>
        <w:rPr/>
        <w:t>24.12.201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4T14:02:00Z</dcterms:created>
  <dc:creator>betezek</dc:creator>
  <dc:description/>
  <dc:language>en-US</dc:language>
  <cp:lastModifiedBy>betezek</cp:lastModifiedBy>
  <dcterms:modified xsi:type="dcterms:W3CDTF">2011-12-24T14:44:00Z</dcterms:modified>
  <cp:revision>1</cp:revision>
  <dc:subject/>
  <dc:title>MULHER, PORQUE CHORAS</dc:title>
</cp:coreProperties>
</file>