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FERAS ESTÃO SOLTAS – Parte dois.</w:t>
      </w:r>
    </w:p>
    <w:p>
      <w:pPr>
        <w:pStyle w:val="Normal"/>
        <w:rPr/>
      </w:pPr>
      <w:r>
        <w:rPr/>
        <w:t>Salve Deus!</w:t>
      </w:r>
    </w:p>
    <w:p>
      <w:pPr>
        <w:pStyle w:val="Normal"/>
        <w:rPr/>
      </w:pPr>
      <w:r>
        <w:rPr/>
        <w:t>Hoje, até parece que o mundo espiritual sabia o que iria acontecer, por isso não veio ninguém para os trabalhos. Só eu e minha ninfa em conjunto com os mentores para aliviar esta carga explosiva. Foi preciso criar uma redoma de energia nos tronos amarelos para que não sofrêssemos o impacto desta corrente de ódio e maldade. Pai Seta Branca trouxe muitos mentores para este dia, Humahã presente dava as instruções e a grande legião que ele é responsável firmou suas lanças no solo sagrado. Eu nunca vi um trabalho desta magnitude, em um corpo mil luzes a bailar. Minha ninfa foi o instrumento desta grande realização, pois os bandidos do espaço não brincam em serviço, eles querem meter fogo, matar, destruir o que tiverem pela frente.</w:t>
      </w:r>
    </w:p>
    <w:p>
      <w:pPr>
        <w:pStyle w:val="Normal"/>
        <w:rPr/>
      </w:pPr>
      <w:r>
        <w:rPr/>
        <w:t>Então foi armado um cenário de amor e compreensão, mas a doutrina não era de amor, mas da razão incondicional. Aqui não havia amor, mas razão nas palavras e ordem na casa. Foi mostrado a este espírito que existe lei e ela é obedecida pelos menos esclarecidos e quem tiver juízo. Ele chegou convocado pela força do seu ódio, mas em verdade vos digo, ele nada pode fazer, pois foi seguro aqui pela presença das luzes divinas. Mãe Iara, Mãe Iemanjá, Caboclos e pretos velhos na força da cura de vovô Hindu. Olhando para nosso templo eu posso dizer com toda clareza, estávamos no céu ou o céu desceu na terra neste dia de hoje. Foram muitas horas de trabalho, só nos dois, porque a cabala de Arianos foi aberta e Simiromba evocou as forças em favor de nossa missão.</w:t>
      </w:r>
    </w:p>
    <w:p>
      <w:pPr>
        <w:pStyle w:val="Normal"/>
        <w:rPr/>
      </w:pPr>
      <w:r>
        <w:rPr/>
        <w:t>Os uivos e os rugidos cessaram, só ficou o canto dos pássaros.</w:t>
      </w:r>
    </w:p>
    <w:p>
      <w:pPr>
        <w:pStyle w:val="Normal"/>
        <w:rPr/>
      </w:pPr>
      <w:r>
        <w:rPr/>
      </w:r>
    </w:p>
    <w:p>
      <w:pPr>
        <w:pStyle w:val="Normal"/>
        <w:rPr/>
      </w:pPr>
      <w:r>
        <w:rPr/>
        <w:t>Mestre Humahã me disse:</w:t>
      </w:r>
    </w:p>
    <w:p>
      <w:pPr>
        <w:pStyle w:val="Normal"/>
        <w:rPr/>
      </w:pPr>
      <w:r>
        <w:rPr/>
        <w:t>_ Meu filho! Salve Deus! Tenha confiança, tenha fé e não tema, eles não irão mexer com seu lar e nem com sua família. Tudo está voltando ao normal, não haverá intrigas, desavenças e nem ofensas. Todos irão receber deste trabalho o seu merecimento. Porque todos são filhos de Pai Seta Branca.</w:t>
      </w:r>
    </w:p>
    <w:p>
      <w:pPr>
        <w:pStyle w:val="Normal"/>
        <w:rPr/>
      </w:pPr>
      <w:r>
        <w:rPr/>
      </w:r>
    </w:p>
    <w:p>
      <w:pPr>
        <w:pStyle w:val="Normal"/>
        <w:rPr/>
      </w:pPr>
      <w:r>
        <w:rPr/>
        <w:t>Com o vai e vem dos mentores e as passagens para os sofredores milenares que estavam atuando conseguimos estabilizar nosso padrão espiritual. Meu plexo estava tão empedrado que Humahã pediu para respirar e soltar o ar, fazendo a oxigenação dos tecidos nervosos pela tamanha força desprendida neste trabalho. Meu plexo parecia estar encostado nas costas.</w:t>
      </w:r>
    </w:p>
    <w:p>
      <w:pPr>
        <w:pStyle w:val="Normal"/>
        <w:rPr/>
      </w:pPr>
      <w:r>
        <w:rPr/>
        <w:t>Vocês não sabem o que aconteceu aqui, pudera meu Deus que todos vissem com clareza o que é a ação da luz sobre as trevas. Quando a luz acendeu como um relâmpago eles queriam fugir, mas foram impedidos pelos cavaleiros e foram arrastados daqui para fora, para outro plano. Mãe Iemanjá desceu e trouxe a força das sereias combinando com os caboclos e com os pretos velhos, foi um trabalho de junção tríplice de energias cabalísticas. Eu não sabia se doutrinava, se ouvia os mentores ou se ficava em transe olhando para tudo.</w:t>
      </w:r>
    </w:p>
    <w:p>
      <w:pPr>
        <w:pStyle w:val="Normal"/>
        <w:rPr/>
      </w:pPr>
      <w:r>
        <w:rPr/>
        <w:t>Foi tudo perfeito, rápido e necessário. Foram mais de 3 horas ali manipulando, desintegrando e reintegrando. O portal aberto nos deixava seguros em Cristo Jesus, pois as passagens eram certeiras e nada fugia ao controle.</w:t>
      </w:r>
    </w:p>
    <w:p>
      <w:pPr>
        <w:pStyle w:val="Normal"/>
        <w:rPr/>
      </w:pPr>
      <w:r>
        <w:rPr/>
        <w:t>Povo de Seta Branca, Salve Deus, quando eles lançam mão de suas forças em beneficio do próximo é porque eles sabem da importância que temos para eles, então, devemos nos manter intactos das falsidades que nosso coração cria em determinados momentos na nossa vida. Não adianta queremos enganar a espiritualidade, jamais, eles ouvem nossos pensamentos e sabem tudo que iremos fazer na nossa estrada da vida. Então, seja honesto consigo mesmo. Aqui nós não temos estrela candente, mas hoje as grandes amacês desceram aqui para resolver esta passagem, foram todos recambiados para dentro e levados para outros mundos.</w:t>
      </w:r>
    </w:p>
    <w:p>
      <w:pPr>
        <w:pStyle w:val="Normal"/>
        <w:rPr/>
      </w:pPr>
      <w:r>
        <w:rPr/>
        <w:t>Estamos bem, estamos vivos!</w:t>
      </w:r>
    </w:p>
    <w:p>
      <w:pPr>
        <w:pStyle w:val="Normal"/>
        <w:rPr/>
      </w:pPr>
      <w:r>
        <w:rPr/>
        <w:t>Graças a Deus!</w:t>
      </w:r>
    </w:p>
    <w:p>
      <w:pPr>
        <w:pStyle w:val="Normal"/>
        <w:rPr/>
      </w:pPr>
      <w:r>
        <w:rPr/>
        <w:t>Estamos vivos!</w:t>
      </w:r>
    </w:p>
    <w:p>
      <w:pPr>
        <w:pStyle w:val="Normal"/>
        <w:rPr/>
      </w:pPr>
      <w:r>
        <w:rPr/>
        <w:t>Mas eu peço aos meus irmãos jaguares que olhem pelas suas missões com muito amor e dedicação, hoje aconteceu aqui comigo, mas amanhã poderá ser com algum de vocês. Estejam alertas e preparados com suas espadas empunhadas ao peito e emitam suas preces em favor dos menos esclarecidos.</w:t>
      </w:r>
    </w:p>
    <w:p>
      <w:pPr>
        <w:pStyle w:val="Normal"/>
        <w:rPr/>
      </w:pPr>
      <w:r>
        <w:rPr/>
        <w:t>Humahã me pediu pra fazer uma prece em favor deste ser que aqui passou, para que ele receba as boas vibrações do nosso amor incondicional.</w:t>
      </w:r>
    </w:p>
    <w:p>
      <w:pPr>
        <w:pStyle w:val="Normal"/>
        <w:rPr/>
      </w:pPr>
      <w:r>
        <w:rPr/>
        <w:t>A feras já não amedrontam mais, mas até quando, porque somos uma lamparina acesa nos mundos sem luz. Eles todos querem apagar esta chama, esta luz, pois isso incomoda a eles.</w:t>
      </w:r>
    </w:p>
    <w:p>
      <w:pPr>
        <w:pStyle w:val="Normal"/>
        <w:rPr/>
      </w:pPr>
      <w:r>
        <w:rPr/>
        <w:t>Hoje à noite vou subir novamente e mais confiante pela benção que recebemos aqui nesta aruanda encantada, a missão não pode morrer, ela deve continuar crescendo sempre como a rama selvagem. Ninguém pode impedir dos espíritos assumirem suas missões além terra, mas enquanto estiverem aqui embaixo devem respeitar as leis deste sacerdócio sob pena de falharem mais uma vez nos seus desígnios.</w:t>
      </w:r>
    </w:p>
    <w:p>
      <w:pPr>
        <w:pStyle w:val="Normal"/>
        <w:rPr/>
      </w:pPr>
      <w:r>
        <w:rPr/>
        <w:t>Pai Seta Branca é amor incondicional, eu o amo muito por tudo que ele faz pela nossa tribo. Eu sou um admirador e não minto, sou apaixonado por ele, podem falar e pensar o que quiserem, pois se algum dia o virem na sua frente aí sim poderão dizer o que sentiram.</w:t>
      </w:r>
    </w:p>
    <w:p>
      <w:pPr>
        <w:pStyle w:val="Normal"/>
        <w:rPr/>
      </w:pPr>
      <w:r>
        <w:rPr/>
        <w:t>Sejam felizes!</w:t>
      </w:r>
    </w:p>
    <w:p>
      <w:pPr>
        <w:pStyle w:val="Normal"/>
        <w:rPr/>
      </w:pPr>
      <w:r>
        <w:rPr/>
        <w:t>Salve Deus!</w:t>
      </w:r>
    </w:p>
    <w:p>
      <w:pPr>
        <w:pStyle w:val="Normal"/>
        <w:rPr/>
      </w:pPr>
      <w:r>
        <w:rPr/>
        <w:t>Adjunto Apurê</w:t>
      </w:r>
    </w:p>
    <w:p>
      <w:pPr>
        <w:pStyle w:val="Normal"/>
        <w:rPr/>
      </w:pPr>
      <w:r>
        <w:rPr/>
        <w:t>08.06.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1:00:00Z</dcterms:created>
  <dc:creator>User</dc:creator>
  <dc:description/>
  <dc:language>en-US</dc:language>
  <cp:lastModifiedBy>User</cp:lastModifiedBy>
  <dcterms:modified xsi:type="dcterms:W3CDTF">2011-06-09T01:04:00Z</dcterms:modified>
  <cp:revision>4</cp:revision>
  <dc:subject/>
  <dc:title>AS FERAS ESTÃO SOLTAS</dc:title>
</cp:coreProperties>
</file>