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PROCURA</w:t>
      </w:r>
    </w:p>
    <w:p>
      <w:pPr>
        <w:pStyle w:val="Normal"/>
        <w:rPr/>
      </w:pPr>
      <w:r>
        <w:rPr/>
        <w:t>Salve Deus!</w:t>
      </w:r>
    </w:p>
    <w:p>
      <w:pPr>
        <w:pStyle w:val="Normal"/>
        <w:rPr/>
      </w:pPr>
      <w:r>
        <w:rPr/>
        <w:t>A vida é uma caixinha de surpresas que ao abri-la nós encontramos as mais variadas situações, muitas delas boas, outras nem tanto, mas o que mais surpreende é o que acontece longe das amarras físicas.</w:t>
      </w:r>
    </w:p>
    <w:p>
      <w:pPr>
        <w:pStyle w:val="Normal"/>
        <w:rPr/>
      </w:pPr>
      <w:r>
        <w:rPr/>
        <w:t>Eu, a cada dia e cada noite, me surpreendo com os acontecimentos que marcam a minha vida, porque nem sempre os mentores me acompanham a certos lugares que tenho ido pelo motivo de uma preparação para os eventos mais sérios onde o espírito deve aprender a lidar com os fatos e não depender eternamente dos outros na sua formação espiritual.</w:t>
      </w:r>
    </w:p>
    <w:p>
      <w:pPr>
        <w:pStyle w:val="Normal"/>
        <w:rPr/>
      </w:pPr>
      <w:r>
        <w:rPr/>
        <w:t>Eu fui procurar um endereço, era uma longa avenida que saia de uma grande cidade e ia para os arredores de uma classe mais baixa. Andei por esta avenida e cheguei até uma simples casinha pintada de amarela, alguns carros usados na garagem e o portão fechado no cadeado, todos dormindo. Fiquei circulando para ver se via quem era o morador e o objetivo desta procura. Nada! Todos recolhidos e entregues ao descanso.</w:t>
      </w:r>
    </w:p>
    <w:p>
      <w:pPr>
        <w:pStyle w:val="Normal"/>
        <w:rPr/>
      </w:pPr>
      <w:r>
        <w:rPr/>
        <w:t>Como não tinha nada para fazer ali eu fiquei circulando nos arredores até ver uma igreja de crente. Estava havendo um culto e eu fui lá pra ver. Entrei. Ela tinha um palco e arquibancadas em volta. Sentei bem no alto e fiquei em silêncio observando o que acontecia ali. Tinha algumas pessoas sentadas, não eram muitas, mas assistiam e ouviam as musicas. Eu não tinha reparado, mas ao meu lado havia um rapaz moreno que era integrante desta igreja, ele me viu e ficou só na espreita de saber quem eu era. Como não liguei, ele ficou me observando. No fundo do palco havia um coral de homens e mulheres que cantavam, enquanto um conjunto de som tocava na frente. Engraçado que tudo começou com uma musica e um coro sem exaltação, até que em certos momentos os pastores começaram a argüir com suas bíblias e assim a temperatura subiu. Acho que a adrenalina aumentou tanto que eles pulavam, gritavam, berravam e chamavam o nome de satanás, de lúcifer. Havia entre os pastores e o coral algumas pessoas sentadas em cadeiras que estavam sendo apresentadas para a igreja. Eram novos integrantes que seriam batizados pelo espírito santo e dali para diante estavam aceitando Jesus. Os pastores faziam as maiores peripécias do mundo, tinha um mais jovem, acho que deveria ter uns 25 anos de idade na terra, este era o mais astucioso, ele pulava tanto chegando a se jogar em cima dos que seriam apresentados. Eu não entendo bem isso e por isso achei melhor ir embora. Quando eu estava pra sair veio uma moça trazendo em suas mãos alguns doces que eram presentes da igreja para os participantes. Ela ia distribuindo, eu tive que aceitar para não fazer feio. Como eu levava em minha mão o endereço da casa onde minha missão deste transporte eu acabei esquecendo ao lado e assim ao sair nem lembrava mais. Estava indo embora quando aquele rapaz veio atrás de mim. O nome dele era Agnaldo. Então ele insistia que eu deveria voltar para dentro e não queria me entregar o papel. Eu não tinha interesse em voltar, eu só fui para ver o que acontecia lá dentro. Minha missão é outra e eu estava a serviço do mundo espiritual. Mas sabe aquela pessoa chiclete, pois é, o rapaz era um chicletão danado. Ele fazia de tudo para me agradar, nem sei porque, mas aquilo me deixava angustiado, eu queria ir embora e ele ficava me segurando com aquele papel na mão. Quando eu ia pegar ele se afastava e quando eu ia embora ele se aproximava. Que dureza ter que agüentar um espírito deste tipo. De repente ele olhou para trás, a musica havia acabado, foi então que peguei o meu papel de suas mãos e fui embora. Ele ficou ali gritando, Jesus, Jesus te salve, Jesus... Sua voz foi sumindo e eu me senti mais livre.</w:t>
      </w:r>
    </w:p>
    <w:p>
      <w:pPr>
        <w:pStyle w:val="Normal"/>
        <w:rPr/>
      </w:pPr>
      <w:r>
        <w:rPr/>
        <w:t>Eu vi ali dentro que tudo é feito de maneira a envolver as pessoas na exaltação do medo e da vitória. Eles chamam o satanás como instrumento para impor o medo e depois invocam Jesus como salvador. Que guerra. As pessoas são presas pelo medo e assim se entregam nas mãos de pessoas hábeis que usam da bíblia sagrada para seus intentos que é construir um império ao seu redor, tudo pela riqueza.</w:t>
      </w:r>
    </w:p>
    <w:p>
      <w:pPr>
        <w:pStyle w:val="Normal"/>
        <w:rPr/>
      </w:pPr>
      <w:r>
        <w:rPr/>
        <w:t>No mundo físico nós temos as igrejas sérias que fazem um excelente trabalho de evangelização como também temos nos círculos espíritas os que ganham dinheiro com seus trabalhos de magia. Não devemos culpar ninguém, mas devemos com amor ensinar o caminho certo para aqueles que nos procurarem.</w:t>
      </w:r>
    </w:p>
    <w:p>
      <w:pPr>
        <w:pStyle w:val="Normal"/>
        <w:rPr/>
      </w:pPr>
      <w:r>
        <w:rPr/>
        <w:t>Vejam que tudo é pelo dinheiro fácil, porque as pessoas que tem algum problema em suas vidas são muito fáceis de serem enganadas. Elas vêm com desejo de serem aliviadas do seu fardo e são presas pela saturação de palavras de ordem que enchem suas cabeças e causam distúrbios neurológicos fazendo o espírito perder sua decisão do certo ou do errado.</w:t>
      </w:r>
    </w:p>
    <w:p>
      <w:pPr>
        <w:pStyle w:val="Normal"/>
        <w:rPr/>
      </w:pPr>
      <w:r>
        <w:rPr/>
        <w:t>Voltei, acho que minha missão foi cumprida por lá, porque ali, naquela vila, era reduto de um povo obediente ao pastor da comunidade. Minha presença não será bem vinda e então deixo que o interessado venha me procurar aqui no amanhecer. Não sei quando, talvez um dia ele se canse e busque a sua luz interior e não a luz opaca que segura como prisioneiro de si mesmo.</w:t>
      </w:r>
    </w:p>
    <w:p>
      <w:pPr>
        <w:pStyle w:val="Normal"/>
        <w:rPr/>
      </w:pPr>
      <w:r>
        <w:rPr/>
        <w:t>Ter vida própria e não se entregar na falsidade dos homens da terra.</w:t>
      </w:r>
    </w:p>
    <w:p>
      <w:pPr>
        <w:pStyle w:val="Normal"/>
        <w:rPr/>
      </w:pPr>
      <w:r>
        <w:rPr/>
        <w:t>Salve Deus!</w:t>
      </w:r>
    </w:p>
    <w:p>
      <w:pPr>
        <w:pStyle w:val="Normal"/>
        <w:rPr/>
      </w:pPr>
      <w:r>
        <w:rPr/>
        <w:t>Veja esta história como exemplo, como literatura e não como parâmetro para suas decisões, porque aqui também deve haver o exercício da fé interior fazendo com que você escolha o melhor caminho a seguir. Escolha o que seu coração pedir, escolha a vida e seja feliz.</w:t>
      </w:r>
    </w:p>
    <w:p>
      <w:pPr>
        <w:pStyle w:val="Normal"/>
        <w:rPr/>
      </w:pPr>
      <w:r>
        <w:rPr/>
        <w:t>Adjunto Apurê</w:t>
      </w:r>
    </w:p>
    <w:p>
      <w:pPr>
        <w:pStyle w:val="Normal"/>
        <w:rPr/>
      </w:pPr>
      <w:r>
        <w:rPr/>
        <w:t>07.04.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0:15:00Z</dcterms:created>
  <dc:creator>User</dc:creator>
  <dc:description/>
  <dc:language>en-US</dc:language>
  <cp:lastModifiedBy>User</cp:lastModifiedBy>
  <dcterms:modified xsi:type="dcterms:W3CDTF">2011-04-07T11:04:00Z</dcterms:modified>
  <cp:revision>2</cp:revision>
  <dc:subject/>
  <dc:title>A PROCURA</dc:title>
</cp:coreProperties>
</file>