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AL VERMELHO</w:t>
      </w:r>
    </w:p>
    <w:p>
      <w:pPr>
        <w:pStyle w:val="Normal"/>
        <w:rPr/>
      </w:pPr>
      <w:r>
        <w:rPr/>
        <w:t>Salve Deus!</w:t>
      </w:r>
    </w:p>
    <w:p>
      <w:pPr>
        <w:pStyle w:val="Normal"/>
        <w:rPr/>
      </w:pPr>
      <w:r>
        <w:rPr/>
        <w:t>Todos são livres para fazer o que bem entenderem, mas também devem saber das complicações de suas decisões.</w:t>
      </w:r>
    </w:p>
    <w:p>
      <w:pPr>
        <w:pStyle w:val="Normal"/>
        <w:rPr/>
      </w:pPr>
      <w:r>
        <w:rPr/>
        <w:t>Eu recebi uma vibração esta noite, era um pedido de ajuda, mas a vibração não vinha da terra, era bem distante do nosso plano físico e também não sabia do que se tratava, pois receberá uma energia desagregada.</w:t>
      </w:r>
    </w:p>
    <w:p>
      <w:pPr>
        <w:pStyle w:val="Normal"/>
        <w:rPr/>
      </w:pPr>
      <w:r>
        <w:rPr/>
        <w:t>Ao deitar-me eu procurei me integrar ao pedido e me desliguei do meu mundo. Cheguei a uma cidadezinha onde tudo era normal, bares, gente conversando, andando de um lado para outro, tudo era como na terra. Eu fiquei em dúvida, era a terra mesmo! Não! Eu estava no canal vermelho e era ali que a missão deste transporte começaria. Sentei-me num barzinho que ficava bem na esquina de uma rua movimentada com muitos jovens e outros seres convivendo junto. Fiquei aguardando o sinal do despertar da consciência que emitira aquela vibração. Não demorou muito e um casal chegou, um jovem e uma jovem, eles estavam de uniforme, eram ainda estudantes quando desencarnaram. A vida lhes foi tirada por um acidente do destino ou algo que estava errado nas suas missões.</w:t>
      </w:r>
    </w:p>
    <w:p>
      <w:pPr>
        <w:pStyle w:val="Normal"/>
        <w:rPr/>
      </w:pPr>
      <w:r>
        <w:rPr/>
        <w:t>Eles sentaram na mesma mesa e assim foi como tudo começou.</w:t>
      </w:r>
    </w:p>
    <w:p>
      <w:pPr>
        <w:pStyle w:val="Normal"/>
        <w:rPr/>
      </w:pPr>
      <w:r>
        <w:rPr/>
        <w:t xml:space="preserve">_ É o senhor que veio nos ajudar? </w:t>
      </w:r>
    </w:p>
    <w:p>
      <w:pPr>
        <w:pStyle w:val="Normal"/>
        <w:rPr/>
      </w:pPr>
      <w:r>
        <w:rPr/>
        <w:t>Perguntou a jovem de cabelos negros curtos. Sua pele era tão branca que parecia nunca ter tomado sol.</w:t>
      </w:r>
    </w:p>
    <w:p>
      <w:pPr>
        <w:pStyle w:val="Normal"/>
        <w:rPr/>
      </w:pPr>
      <w:r>
        <w:rPr/>
        <w:t>_ Talvez! Ainda estou me acostumando a este plano! Não sei bem do que se trata!</w:t>
      </w:r>
    </w:p>
    <w:p>
      <w:pPr>
        <w:pStyle w:val="Normal"/>
        <w:rPr/>
      </w:pPr>
      <w:r>
        <w:rPr/>
        <w:t>_ Nós precisamos de ajuda!</w:t>
      </w:r>
    </w:p>
    <w:p>
      <w:pPr>
        <w:pStyle w:val="Normal"/>
        <w:rPr/>
      </w:pPr>
      <w:r>
        <w:rPr/>
        <w:t>Disse o rapaz. Ele parecia ter uns 20 anos mais ou menos. Era bem educado e correspondia com sua namorada o tempo todo. Eles não se desgrudavam para nada.</w:t>
      </w:r>
    </w:p>
    <w:p>
      <w:pPr>
        <w:pStyle w:val="Normal"/>
        <w:rPr/>
      </w:pPr>
      <w:r>
        <w:rPr/>
        <w:t>_ O que desejam de mim! Eu sou só um missionário, simples, que também está aprendendo a caminhar!</w:t>
      </w:r>
    </w:p>
    <w:p>
      <w:pPr>
        <w:pStyle w:val="Normal"/>
        <w:rPr/>
      </w:pPr>
      <w:r>
        <w:rPr/>
        <w:t>_ Como é seu nome?</w:t>
      </w:r>
    </w:p>
    <w:p>
      <w:pPr>
        <w:pStyle w:val="Normal"/>
        <w:rPr/>
      </w:pPr>
      <w:r>
        <w:rPr/>
        <w:t>_ Meu nome é Fernando, mas todos me conhecem como Adjunto Apurê ou mestre Betezek.</w:t>
      </w:r>
    </w:p>
    <w:p>
      <w:pPr>
        <w:pStyle w:val="Normal"/>
        <w:rPr/>
      </w:pPr>
      <w:r>
        <w:rPr/>
        <w:t>Nisso um homem gordo se arrastava de um lado para outro. Encostado num muro ele parecia um ser vegetativo. Sua roupa rasgada por esfolar naquele muro áspero. Ele parecia ter quase uns duzentos quilos, era alto e não falava nada.</w:t>
      </w:r>
    </w:p>
    <w:p>
      <w:pPr>
        <w:pStyle w:val="Normal"/>
        <w:rPr/>
      </w:pPr>
      <w:r>
        <w:rPr/>
        <w:t>_ Sabe Fernando, este homem ali que foi a nossa sentença de morte! Ele matou a mim e a minha namorada!</w:t>
      </w:r>
    </w:p>
    <w:p>
      <w:pPr>
        <w:pStyle w:val="Normal"/>
        <w:rPr/>
      </w:pPr>
      <w:r>
        <w:rPr/>
        <w:t>_ Como assim, o que houve?</w:t>
      </w:r>
    </w:p>
    <w:p>
      <w:pPr>
        <w:pStyle w:val="Normal"/>
        <w:rPr/>
      </w:pPr>
      <w:r>
        <w:rPr/>
        <w:t>_ Nós estávamos num barzinho. Todos os dias quando saiamos da nossa faculdade nos encontrávamos lá para descontrair e bebemorar, era só uma diversão, quando um carro desgovernado veio e bateu em todos que estavam sentados. Foi um acidente fatal para mim e minha querida namorada. Não sei, mas logo depois a polícia chegou e constatou que este homem havia bebido além da conta e perdido o volante. Ele veio para este mesmo lugar e ficou nos perturbando até hoje aqui.</w:t>
      </w:r>
    </w:p>
    <w:p>
      <w:pPr>
        <w:pStyle w:val="Normal"/>
        <w:rPr/>
      </w:pPr>
      <w:r>
        <w:rPr/>
        <w:t>A jovem disse:</w:t>
      </w:r>
    </w:p>
    <w:p>
      <w:pPr>
        <w:pStyle w:val="Normal"/>
        <w:rPr/>
      </w:pPr>
      <w:r>
        <w:rPr/>
        <w:t>_ É Mestre Betezek! Foi uma coisa de louco! De repente não estávamos mais ali, foi como se tivessem puxado o nosso tapete. Caímos, caímos e caímos. Nem sei o que aconteceu, não deu tempo para nada. Só sei que chegamos nesta cidadezinha e tudo parece com o bar que freqüentávamos na terra. O mesmo bar, as mesmas pessoas que estavam lá, o mesmo homem que nos matou!</w:t>
      </w:r>
    </w:p>
    <w:p>
      <w:pPr>
        <w:pStyle w:val="Normal"/>
        <w:rPr/>
      </w:pPr>
      <w:r>
        <w:rPr/>
        <w:t>_ Que coisa! Como tudo acontece e as pessoas não estão preparadas para a sua verdade! Eu recebi este pedido de ajuda em minha missão e vim através da energia emitida! Eu não estava em paz, foi então que vim pela vibração que vocês pediam!</w:t>
      </w:r>
    </w:p>
    <w:p>
      <w:pPr>
        <w:pStyle w:val="Normal"/>
        <w:rPr/>
      </w:pPr>
      <w:r>
        <w:rPr/>
        <w:t>O jovem disse:</w:t>
      </w:r>
    </w:p>
    <w:p>
      <w:pPr>
        <w:pStyle w:val="Normal"/>
        <w:rPr/>
      </w:pPr>
      <w:r>
        <w:rPr/>
        <w:t>_ Sabemos da nossa responsabilidade, que estamos pagando por nossa morte por estarmos no lugar e na hora errada! Estávamos desenvolvendo um projeto cientifico na faculdade de muita importância, mas não éramos ligados à religião alguma, éramos descrente por ver tanta coisa errada que fazem em nome da fé alheia. Ao sairmos nós fomos ao nosso barzinho de sempre e lá encontrávamos com outros amigos e assim discutíamos a respeito do nosso trabalho e sempre acompanhados por uma cervejinha!</w:t>
      </w:r>
    </w:p>
    <w:p>
      <w:pPr>
        <w:pStyle w:val="Normal"/>
        <w:rPr/>
      </w:pPr>
      <w:r>
        <w:rPr/>
      </w:r>
    </w:p>
    <w:p>
      <w:pPr>
        <w:pStyle w:val="Normal"/>
        <w:rPr/>
      </w:pPr>
      <w:r>
        <w:rPr/>
        <w:t>Enquanto eles falavam de suas vidas, de suas famílias, o homem que casou este acidente não descansava, ele também desencarnou ali. Como sua divida era grande, ele não estava em paz, então ficava cercando este casal a espera de perdão.</w:t>
      </w:r>
    </w:p>
    <w:p>
      <w:pPr>
        <w:pStyle w:val="Normal"/>
        <w:rPr/>
      </w:pPr>
      <w:r>
        <w:rPr/>
      </w:r>
    </w:p>
    <w:p>
      <w:pPr>
        <w:pStyle w:val="Normal"/>
        <w:rPr/>
      </w:pPr>
      <w:r>
        <w:rPr/>
        <w:t>Sentados em volta da mesa estavam nós três, do meu lado direito a jovem e do esquerdo o rapaz. Tudo estava sendo novidade para mim, mas eu tinha que de certa forma ajudar a eles.</w:t>
      </w:r>
    </w:p>
    <w:p>
      <w:pPr>
        <w:pStyle w:val="Normal"/>
        <w:rPr/>
      </w:pPr>
      <w:r>
        <w:rPr/>
        <w:t>_ Me procurem lá no Paraná! Dizia para eles! Lá eu vou poder ajudar vocês!</w:t>
      </w:r>
    </w:p>
    <w:p>
      <w:pPr>
        <w:pStyle w:val="Normal"/>
        <w:rPr/>
      </w:pPr>
      <w:r>
        <w:rPr/>
      </w:r>
    </w:p>
    <w:p>
      <w:pPr>
        <w:pStyle w:val="Normal"/>
        <w:rPr/>
      </w:pPr>
      <w:r>
        <w:rPr/>
        <w:t>Nem sabia eu que estava tão distante de minha missão na terra. A gente parece até meio bobinho, porque onde eu estava não havia uma porta, mas sim um longo túnel de ligação temporal com a terra. Mas a gente ainda mantém a tradição física como instrumento e pensa sempre como a terra. Eu sempre me policiava para não cometer gafes, pensava antes de responder, pois sabia que ali tudo parecia igual, mas era diferente no sistema dos espíritos.</w:t>
      </w:r>
    </w:p>
    <w:p>
      <w:pPr>
        <w:pStyle w:val="Normal"/>
        <w:rPr/>
      </w:pPr>
      <w:r>
        <w:rPr/>
        <w:t>Este barzinho era o que estava no coração do casal, eles desencarnaram ali e levaram consigo em sua memorial astral o mesmo lugar, então eles projetavam mentalmente as cenas de convivência. Eu estava no pensamento deles, então eu vivia aquele momento angustiante que eles viviam. Eu via tudo como eles viam. Engraçado tudo isso. Viver a vida de dois espíritos, o cenário, a movimentação, os desejos.</w:t>
      </w:r>
    </w:p>
    <w:p>
      <w:pPr>
        <w:pStyle w:val="Normal"/>
        <w:rPr/>
      </w:pPr>
      <w:r>
        <w:rPr/>
        <w:t>_ Mestre! Como vamos fazer para entregar nosso projeto!</w:t>
      </w:r>
    </w:p>
    <w:p>
      <w:pPr>
        <w:pStyle w:val="Normal"/>
        <w:rPr/>
      </w:pPr>
      <w:r>
        <w:rPr/>
        <w:t>_ Fernando! Nos ajude!</w:t>
      </w:r>
    </w:p>
    <w:p>
      <w:pPr>
        <w:pStyle w:val="Normal"/>
        <w:rPr/>
      </w:pPr>
      <w:r>
        <w:rPr/>
      </w:r>
    </w:p>
    <w:p>
      <w:pPr>
        <w:pStyle w:val="Normal"/>
        <w:rPr/>
      </w:pPr>
      <w:r>
        <w:rPr/>
        <w:t>Eu fiquei sem saber naquele momento o que dizer, mas só em terra é que posso ajudar, aqui eu estou no mundo das ilusões, vivendo a vida que me arrastou para este plano. O casal estava feliz, mas a ligação da terra era muito forte e eles precisavam de alguma forma voltar para completar o ciclo de suas existências, outra encarnação. Mas eles não perdoavam o autor do acidente e isso é o que prejudica o retorno, nem que seja para se despedir da família.</w:t>
      </w:r>
    </w:p>
    <w:p>
      <w:pPr>
        <w:pStyle w:val="Normal"/>
        <w:rPr/>
      </w:pPr>
      <w:r>
        <w:rPr/>
        <w:t>Voltei! Cheguei em casa trazendo todo este acervo conturbado de emoções, de sentimentos e desejos. Talvez se eles não tivessem ido a este bar neste dia, nesta hora nada disso teria acontecido. Mas quem sabe se este não era o caminho deles, desencarnar ainda bem jovens. Pois é, quem sabe de tudo são nossos mentores espirituais que são a chave de todo segredo desta missão para elucidar o comportamento de um mundo mágico.</w:t>
      </w:r>
    </w:p>
    <w:p>
      <w:pPr>
        <w:pStyle w:val="Normal"/>
        <w:rPr/>
      </w:pPr>
      <w:r>
        <w:rPr/>
        <w:t>Ainda os vejo naquele bar, naquela mesa, sentados para descontrair mais um dia de intenso estudo.</w:t>
      </w:r>
    </w:p>
    <w:p>
      <w:pPr>
        <w:pStyle w:val="Normal"/>
        <w:rPr/>
      </w:pPr>
      <w:r>
        <w:rPr/>
        <w:t>Vejam com é a vida espiritual fora dos certames do conhecimento. Tudo que aqui se faz é registrado em nossa memória astral e a levamos junto quando desencarnamos.</w:t>
      </w:r>
    </w:p>
    <w:p>
      <w:pPr>
        <w:pStyle w:val="Normal"/>
        <w:rPr/>
      </w:pPr>
      <w:r>
        <w:rPr/>
        <w:t>Eles não tinham bônus algum por não estar dentro do sistema evangelizador cristico. Eles tornaram-se duas almas vagantes no desejo de querer ajuda e sem merecimento para isso.</w:t>
      </w:r>
    </w:p>
    <w:p>
      <w:pPr>
        <w:pStyle w:val="Normal"/>
        <w:rPr/>
      </w:pPr>
      <w:r>
        <w:rPr/>
        <w:t>Que Deus nos ajude nesta evolução!</w:t>
      </w:r>
    </w:p>
    <w:p>
      <w:pPr>
        <w:pStyle w:val="Normal"/>
        <w:rPr/>
      </w:pPr>
      <w:r>
        <w:rPr/>
        <w:t>Salve Deus!</w:t>
      </w:r>
    </w:p>
    <w:p>
      <w:pPr>
        <w:pStyle w:val="Normal"/>
        <w:rPr/>
      </w:pPr>
      <w:r>
        <w:rPr/>
        <w:t>Adjunto Apurê</w:t>
      </w:r>
    </w:p>
    <w:p>
      <w:pPr>
        <w:pStyle w:val="Normal"/>
        <w:rPr/>
      </w:pPr>
      <w:r>
        <w:rPr/>
        <w:t>25.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41:00Z</dcterms:created>
  <dc:creator>User</dc:creator>
  <dc:description/>
  <dc:language>en-US</dc:language>
  <cp:lastModifiedBy>User</cp:lastModifiedBy>
  <dcterms:modified xsi:type="dcterms:W3CDTF">2011-07-25T13:40:00Z</dcterms:modified>
  <cp:revision>2</cp:revision>
  <dc:subject/>
  <dc:title>CANAL VERMELHO</dc:title>
</cp:coreProperties>
</file>