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UNDO SE DESCORTINOU</w:t>
      </w:r>
    </w:p>
    <w:p>
      <w:pPr>
        <w:pStyle w:val="Normal"/>
        <w:rPr/>
      </w:pPr>
      <w:r>
        <w:rPr/>
        <w:t>Salve Deus!</w:t>
      </w:r>
    </w:p>
    <w:p>
      <w:pPr>
        <w:pStyle w:val="Normal"/>
        <w:rPr/>
      </w:pPr>
      <w:r>
        <w:rPr/>
        <w:t>Na função de missionários, nós muitas vezes não entendemos os reajustes que separam os desejos materiais da necessidade espiritual, mas vemos que tudo está na programação de uma abertura mais profunda do que é ser um jaguar deste amanhecer.</w:t>
      </w:r>
    </w:p>
    <w:p>
      <w:pPr>
        <w:pStyle w:val="Normal"/>
        <w:rPr/>
      </w:pPr>
      <w:r>
        <w:rPr/>
        <w:t>Ontem, nos trabalhos de angical especial, o templo estava lotado. Meu Deus! Eu fiquei impressionado com a formação de segurança que foi montado por Pai João e Pai Zé Pedro de Enoque para dar conta dos espíritos que foram trazidos pela legião de cavaleiros verdes. Estes espíritos giravam em torno de uma proposta, como naquela passagem da bíblia sagrada onde o mestre foi confrontado com a legião, que era atrair mais espíritos para sua formação.</w:t>
      </w:r>
    </w:p>
    <w:p>
      <w:pPr>
        <w:pStyle w:val="Normal"/>
        <w:rPr/>
      </w:pPr>
      <w:r>
        <w:rPr/>
        <w:t xml:space="preserve">O templo estava totalmente abarrotado por espíritos sem procedência, aliás, eles tinham sua raiz a mais de dois mil anos passados, mas agora nosso trabalho era conduzi-los para Deus. </w:t>
      </w:r>
    </w:p>
    <w:p>
      <w:pPr>
        <w:pStyle w:val="Normal"/>
        <w:rPr/>
      </w:pPr>
      <w:r>
        <w:rPr/>
        <w:t>Eu pensava! Será que daríamos conta desta missão?</w:t>
      </w:r>
    </w:p>
    <w:p>
      <w:pPr>
        <w:pStyle w:val="Normal"/>
        <w:rPr/>
      </w:pPr>
      <w:r>
        <w:rPr/>
        <w:t>Porque éramos em poucos mestres, mas estávamos liderados pela força do Mestre Lazaro que assegurou toda força em beneficio da segurança de um ritual de lapidação. A legião foi sendo manipulada e assim os espíritos que estavam enraizados foram desentranhados daquele redemoinho, com isso um por um foi sendo retirado e encaminhado para o mundo espiritual. O trabalho foi regido mais no espaço do que na terra, pois como esta falange não tem limites de tamanho, aqui no templo foi usado o ectoplasma animal para sustentar a presença divina no templo.</w:t>
      </w:r>
    </w:p>
    <w:p>
      <w:pPr>
        <w:pStyle w:val="Normal"/>
        <w:rPr/>
      </w:pPr>
      <w:r>
        <w:rPr/>
        <w:t>Eu fui a pedido de Pai João abrir este canal de desintegração, sim, cada mestre que assume seu compromisso junto com a responsabilidade dos mundos em desenvolvimento carrega em suas costas o canal que transporta o transcendente. Não é bem em suas costas, mas acima de sua espinha dorsal onde faz a sincronização com os paralelos que fluem como prisma dourado chegando a vibrar para o prateado.</w:t>
      </w:r>
    </w:p>
    <w:p>
      <w:pPr>
        <w:pStyle w:val="Normal"/>
        <w:rPr/>
      </w:pPr>
      <w:r>
        <w:rPr/>
        <w:t>Como eu tenho dito, tem muitas coisas que ainda os jaguares irão descobrir, mas nem tudo é maravilha e nem tudo é sacrifício.</w:t>
      </w:r>
    </w:p>
    <w:p>
      <w:pPr>
        <w:pStyle w:val="Normal"/>
        <w:rPr/>
      </w:pPr>
      <w:r>
        <w:rPr/>
        <w:t>Por mais que eu tenha escrito sobre a vida fora da matéria, poderia se tornar um costumeiro caminho de pregação, mas a humildade que vejo dos grandes iniciados é que me deixa no silêncio absoluto. Grandes luzes que não se deixam consumir pela vaidade, eles já são luzes, então não há precisão de mostrar quem são.</w:t>
      </w:r>
    </w:p>
    <w:p>
      <w:pPr>
        <w:pStyle w:val="Normal"/>
        <w:rPr/>
      </w:pPr>
      <w:r>
        <w:rPr/>
        <w:t>Voltando para nosso templo. Os mestres foram colocados na maior provação de suas doutrinas, era ser ou não ser. Não havia ali meio termo, mas Graças a Deus que eles mostraram para que vieram realmente.</w:t>
      </w:r>
    </w:p>
    <w:p>
      <w:pPr>
        <w:pStyle w:val="Normal"/>
        <w:rPr/>
      </w:pPr>
      <w:r>
        <w:rPr/>
        <w:t>Eu fiquei feliz, muito feliz. Eu confio muito nos filhos de Pai Seta Branca que pregam o amor incondicional e não esperam nada em troca, somente assim os caminhos serão aliviados da tormenta cármica que se abate cada dia e cada noite sobre a reencarnação.</w:t>
      </w:r>
    </w:p>
    <w:p>
      <w:pPr>
        <w:pStyle w:val="Normal"/>
        <w:rPr/>
      </w:pPr>
      <w:r>
        <w:rPr/>
        <w:t>Aproveitando esta passagem, esta noite eu fui de encontro a um homem encarnado que ainda paira sobre a terra. Ele se diz seguidor de Ramatis, mas como seguidor ele está muito longe do que este “ser” representa para nós iniciados. Sua vida foi sempre, venha a mim o vosso reino. Eu fico pensando com meus botões, como pode um homem dizer tanta blasfêmia e não saber se conduzir perante a grande ordem universal. Ele não sabe onde está pisando.</w:t>
      </w:r>
    </w:p>
    <w:p>
      <w:pPr>
        <w:pStyle w:val="Normal"/>
        <w:rPr/>
      </w:pPr>
      <w:r>
        <w:rPr/>
        <w:t>Cheguei no seu coração e senti a fera recolhida entre maus pensamentos e atitudes incoerentes, vi que sua vida está como está porque ele não atende ao chamado de sua colonização interior, sim, estamos colonizando um corpo e nosso eu interior é a nossa consciência, mas sendo surdo as mensagens não entram pela sensibilidade atômica. Nada ali é aproveitado, o que vi foi um túmulo plantado a céu aberto.</w:t>
      </w:r>
    </w:p>
    <w:p>
      <w:pPr>
        <w:pStyle w:val="Normal"/>
        <w:rPr/>
      </w:pPr>
      <w:r>
        <w:rPr/>
        <w:t>Os seus maus pensamentos atraem mais força esparsa e o torna forte na sua técnica de empregar sua mente para o mal. Com ele não existe libertação, mas uma condição inferior que é escravizar pelo uso da sua inteligência. Todo ser negro que habita os vales da incompreensão é inteligente. Digo negro na figura de não portar a luz cristica ou qualquer outra invocada na regência do sopro divino.</w:t>
      </w:r>
    </w:p>
    <w:p>
      <w:pPr>
        <w:pStyle w:val="Normal"/>
        <w:rPr/>
      </w:pPr>
      <w:r>
        <w:rPr/>
        <w:t>Ele está preparando uma ação, qual já está havendo uma reação por minha parte que é ficar atento e em sintonia, como disse Jesus: “Orai e vigiai”.</w:t>
      </w:r>
    </w:p>
    <w:p>
      <w:pPr>
        <w:pStyle w:val="Normal"/>
        <w:rPr/>
      </w:pPr>
      <w:r>
        <w:rPr/>
        <w:t>Eu, meus mestres! Nunca passei por tantas provações. Só Deus mesmo é que me tem dado tanta esperança em um mundo melhor por acreditar que a terra será branda e tranqüila daqui algum tempo. Estamos fazendo hoje um pequeno trabalho de limpeza para que nossos filhos, netos, bisnetos e etc, vivam num mundo de amor e evolução, sem dor, sem doenças e sem reajustes.</w:t>
      </w:r>
    </w:p>
    <w:p>
      <w:pPr>
        <w:pStyle w:val="Normal"/>
        <w:rPr/>
      </w:pPr>
      <w:r>
        <w:rPr/>
        <w:t>Eu acredito que a terra está sofrendo muito para chegar onde ela irá chegar.</w:t>
      </w:r>
    </w:p>
    <w:p>
      <w:pPr>
        <w:pStyle w:val="Normal"/>
        <w:rPr/>
      </w:pPr>
      <w:r>
        <w:rPr/>
        <w:t>Um dia todos irão lembrar deste ciclo com saudade, porque foi um resgate duro e difícil, e a história será narrada entre versos e prosas, seremos vistos como salvadores da humanidade. Mas para que sua história não se perca no esquecimento é preciso deixar sua marca impregnada no suor de sua missão. Nenhum destes filhos de Seta Branca serão esquecidos.</w:t>
      </w:r>
    </w:p>
    <w:p>
      <w:pPr>
        <w:pStyle w:val="Normal"/>
        <w:rPr/>
      </w:pPr>
      <w:r>
        <w:rPr/>
        <w:t>Deixo aqui minhas palavras como orientação e não como pregação, porque todos nós temos um caminho misterioso a trilhar entre o céu e a terra. Olhe para o céu e veja as luzes brilhando no silêncio de seus pensamentos.</w:t>
      </w:r>
    </w:p>
    <w:p>
      <w:pPr>
        <w:pStyle w:val="Normal"/>
        <w:rPr/>
      </w:pPr>
      <w:r>
        <w:rPr/>
        <w:t>Salve Deus!</w:t>
      </w:r>
    </w:p>
    <w:p>
      <w:pPr>
        <w:pStyle w:val="Normal"/>
        <w:rPr/>
      </w:pPr>
      <w:r>
        <w:rPr/>
        <w:t>Adjunto Apurê</w:t>
      </w:r>
    </w:p>
    <w:p>
      <w:pPr>
        <w:pStyle w:val="Normal"/>
        <w:rPr/>
      </w:pPr>
      <w:r>
        <w:rPr/>
        <w:t>12.04.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53:00Z</dcterms:created>
  <dc:creator>User</dc:creator>
  <dc:description/>
  <dc:language>en-US</dc:language>
  <cp:lastModifiedBy>User</cp:lastModifiedBy>
  <dcterms:modified xsi:type="dcterms:W3CDTF">2011-04-12T15:36:00Z</dcterms:modified>
  <cp:revision>1</cp:revision>
  <dc:subject/>
  <dc:title>O MUNDO SE DESCORTINOU</dc:title>
</cp:coreProperties>
</file>