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ARNAÇÃO, A CERTEZA.</w:t>
      </w:r>
    </w:p>
    <w:p>
      <w:pPr>
        <w:pStyle w:val="Normal"/>
        <w:rPr/>
      </w:pPr>
      <w:r>
        <w:rPr/>
        <w:t>Salve Deus!</w:t>
      </w:r>
    </w:p>
    <w:p>
      <w:pPr>
        <w:pStyle w:val="Normal"/>
        <w:rPr/>
      </w:pPr>
      <w:r>
        <w:rPr/>
        <w:t>Vendo os quadros espirituais eles são como uma pintura abstrata que ficam impregnados na aura de cada ser pelos quais as marcas do passado são registradas no comportamento de cada pessoa.</w:t>
      </w:r>
    </w:p>
    <w:p>
      <w:pPr>
        <w:pStyle w:val="Normal"/>
        <w:rPr/>
      </w:pPr>
      <w:r>
        <w:rPr/>
        <w:t>Esta noite eu voltei a um passado triste, oprimente e devastador, pelos quais muitos seres humanos foram mortos pela decisão de um regime nazista que pregava a erradicação e a criação da nova raça ariana.</w:t>
      </w:r>
    </w:p>
    <w:p>
      <w:pPr>
        <w:pStyle w:val="Normal"/>
        <w:rPr/>
      </w:pPr>
      <w:r>
        <w:rPr/>
        <w:t>Engraçado que ao chegar neste período eu me vi lá, mas não precisamente encarnado, eu via pelos olhos de um soldado que camuflado tentava resgatar o máximo de condenados da tirania dos homens enlouquecidos pelo ódio.</w:t>
      </w:r>
    </w:p>
    <w:p>
      <w:pPr>
        <w:pStyle w:val="Normal"/>
        <w:rPr/>
      </w:pPr>
      <w:r>
        <w:rPr/>
        <w:t>Eu nunca tinha passado por uma experiência desta, pois enfim, os registros sentimentais deste soldado ficaram marcados em sua memória espiritual, é bem diferente do registro no físico. A alma fica como um computador e tudo que nela cai permanecem e transpassam para os três reinos.</w:t>
      </w:r>
    </w:p>
    <w:p>
      <w:pPr>
        <w:pStyle w:val="Normal"/>
        <w:rPr/>
      </w:pPr>
      <w:r>
        <w:rPr/>
        <w:t>Eu estava vendo uma cena no meio da rua, onde os soldados alemães estavam tomando uma pequena cidade, tudo era destruído, a violência era sem dó, quem fosse pego naquele momento era preso ou sacrificado ali mesmo. Como no caso de uma jovem branca que era judia. Mesmo ela sendo branca eles não a perdoaram, pois era diferente pela sua nacionalidade. Ela foi pega por um soldado e levada até um oficial que estava dentro de um carro preto. Este oficial dava ordens aos berros, então como a moça não se sujeitava e cuspiu nele, ele simplesmente mandou arrancar seus dentes. A boca da moça estava ensangüentada, as tinha sobrado um dente e o soldado falou para seu oficial, ela ainda tem um dente. Ele veio com um punhal segurou a cabeça da moça contra o carro enfiou o punhal e batia no cabo para arrancar. A jovem gritava de dor, mas nada podia fazer, já que estava imobilizada. Enfim, depois de uma batida seca ele conseguiu arrancar o dente. Ela caiu no chão e foi sendo arrastada para um beco. Eu não a vi mais. No momento que eu via esta cena eu olhei bem para dentro dos olhos do soldado, eu vi um ser negro, ele não era humano. Meu Deus! O que era aquilo! Eu o vi como uma espécie de um bicho que estava deliciando a morte das pessoas. Isso não era normal. Ele quando abria a boca tinha somente alguns dentes afiados na frente, parecia um esquilo.</w:t>
      </w:r>
    </w:p>
    <w:p>
      <w:pPr>
        <w:pStyle w:val="Normal"/>
        <w:rPr/>
      </w:pPr>
      <w:r>
        <w:rPr/>
        <w:t>A cidade fora toda arrasada. Não ficou ninguém por ali, pois tudo foi vasculhado pelos soldados. Eu me via neste homem, eu estava em sua memória e na sua mente, eu era os olhos dele neste transporte. As marcas ficaram gravadas e eu me senti um perdedor, como ele sentia, porque não conseguiu tirar esta jovem das mãos cruéis que a prenderam. Não sei quem era ele, mas ele estava infiltrado no exército alemão e tinha uma missão de ouvir as decisões e se antecipar no tempo para impedir a morte chegar as famílias.</w:t>
      </w:r>
    </w:p>
    <w:p>
      <w:pPr>
        <w:pStyle w:val="Normal"/>
        <w:rPr/>
      </w:pPr>
      <w:r>
        <w:rPr/>
        <w:t>Eu não posso completar esta fase por ser tudo tão complexo, pois ainda a gente vê em cada pessoa um alemão enrustido, preste a explodir a sua violência interior. A que ponto nós podemos chegar. A reencarnação esconde um segredo que cada pessoa trás no seu intimo, são estes laços que ainda não foram abertos pela conjunção dos planos, mas e quando abrir esta fenda será que vamos saber interpretar estas cenas.</w:t>
      </w:r>
    </w:p>
    <w:p>
      <w:pPr>
        <w:pStyle w:val="Normal"/>
        <w:rPr/>
      </w:pPr>
      <w:r>
        <w:rPr/>
        <w:t>Jaguares doutrinadores e aparas, a vida é uma caixinha de surpresas que fechada pelo invólucro cármico não deixa transparecer nosso passado, mas ela nos direciona ao futuro com direito de escolha, o bem ou o mal. Eu vejo cada dia e cada noite a complexidade das vidas e me coloco também nesta faixa cíclica da nova era, pois ninguém é santo ou será santo em terra.</w:t>
      </w:r>
    </w:p>
    <w:p>
      <w:pPr>
        <w:pStyle w:val="Normal"/>
        <w:rPr/>
      </w:pPr>
      <w:r>
        <w:rPr/>
        <w:t>Ontem eu estava no comando dos trabalhos quando chegou um espírito e ficou ali perto do radar. Ele ficou parado e não falava nada. Sua roupa era de um período distante do nosso, mas eu não me preocupava com ele, já que ele demonstrava firmeza no propósito de sua vinda. Depois de algum tempo ele disse seu nome.</w:t>
      </w:r>
    </w:p>
    <w:p>
      <w:pPr>
        <w:pStyle w:val="Normal"/>
        <w:rPr/>
      </w:pPr>
      <w:r>
        <w:rPr/>
      </w:r>
    </w:p>
    <w:p>
      <w:pPr>
        <w:pStyle w:val="Normal"/>
        <w:rPr/>
      </w:pPr>
      <w:r>
        <w:rPr/>
        <w:t>_ Eu sou Dom Rafael! Conde Rafael! Sou ligado a uma ordem antiga, a ordem dos cavaleiros da tabula. Eu não vim como inimigo, mas vim conhecer a ordem destes cavaleiros que aqui estão presentes! Como é lindo tudo isso!</w:t>
      </w:r>
    </w:p>
    <w:p>
      <w:pPr>
        <w:pStyle w:val="Normal"/>
        <w:rPr/>
      </w:pPr>
      <w:r>
        <w:rPr/>
      </w:r>
    </w:p>
    <w:p>
      <w:pPr>
        <w:pStyle w:val="Normal"/>
        <w:rPr/>
      </w:pPr>
      <w:r>
        <w:rPr/>
        <w:t>Ele calou-se. Como nossos trabalhos estava sendo encerrado, no trabalho de contagem eu pedi aos mestres que mentalizassem neste irmão, para que ele recebesse as energias necessárias e assim fosse encaminhado pelos mentores ao destino de sua necessidade. As forças vieram fortes e envolveu todo o ambiente do templo impregnando a cura em todos os mestres e nos espíritos presentes, além dos pacientes. A energia desceu do céu e assim após o encerramento da contagem ela subiu levando o que estava impregnado no solo sagrado.</w:t>
      </w:r>
    </w:p>
    <w:p>
      <w:pPr>
        <w:pStyle w:val="Normal"/>
        <w:rPr/>
      </w:pPr>
      <w:r>
        <w:rPr/>
        <w:t>A limpeza espiritual foi feita e ficaram somente eflúvios luminosos. Eflúvios luminosos são como pequenas centelhas de luzes que ficam explodindo aos olhos de quem consegue registrar. É como uma neve em forma de prata brilhante. Mil vezes as forças do astral é o nosso amor incondicional.</w:t>
      </w:r>
    </w:p>
    <w:p>
      <w:pPr>
        <w:pStyle w:val="Normal"/>
        <w:rPr/>
      </w:pPr>
      <w:r>
        <w:rPr/>
        <w:t xml:space="preserve">Meus irmãos! Vejam as suas vidas e que não seja a multiplicação do ódio. Que não seja a reencarnação de um soldado que viveu na tirania, onde sua bandeira era pintada de sangue. Se veja sempre como príncipe da paz, do amor e do perdão. Mude sua vida, sua rotina e seus afazeres. </w:t>
      </w:r>
    </w:p>
    <w:p>
      <w:pPr>
        <w:pStyle w:val="Normal"/>
        <w:rPr/>
      </w:pPr>
      <w:r>
        <w:rPr/>
        <w:t>Ame com o amor dos Anjos.</w:t>
      </w:r>
    </w:p>
    <w:p>
      <w:pPr>
        <w:pStyle w:val="Normal"/>
        <w:rPr/>
      </w:pPr>
      <w:r>
        <w:rPr/>
        <w:t>Salve Deus!</w:t>
      </w:r>
    </w:p>
    <w:p>
      <w:pPr>
        <w:pStyle w:val="Normal"/>
        <w:rPr/>
      </w:pPr>
      <w:r>
        <w:rPr/>
        <w:t>Adjunto Apurê</w:t>
      </w:r>
    </w:p>
    <w:p>
      <w:pPr>
        <w:pStyle w:val="Normal"/>
        <w:rPr/>
      </w:pPr>
      <w:r>
        <w:rPr/>
        <w:t>24.07.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4:00:00Z</dcterms:created>
  <dc:creator>User</dc:creator>
  <dc:description/>
  <dc:language>en-US</dc:language>
  <cp:lastModifiedBy>User</cp:lastModifiedBy>
  <dcterms:modified xsi:type="dcterms:W3CDTF">2011-07-24T14:47:00Z</dcterms:modified>
  <cp:revision>3</cp:revision>
  <dc:subject/>
  <dc:title>REENCARNAÇÃO, A CERTEZA</dc:title>
</cp:coreProperties>
</file>