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À SURDINA</w:t>
      </w:r>
    </w:p>
    <w:p>
      <w:pPr>
        <w:pStyle w:val="Normal"/>
        <w:rPr/>
      </w:pPr>
      <w:r>
        <w:rPr/>
        <w:t>Salve Deus!</w:t>
      </w:r>
    </w:p>
    <w:p>
      <w:pPr>
        <w:pStyle w:val="Normal"/>
        <w:rPr/>
      </w:pPr>
      <w:r>
        <w:rPr/>
        <w:t>Os espíritos agem à surdina, eles trabalham envolvendo e se infiltrando nas famílias fazendo seus alarues.</w:t>
      </w:r>
    </w:p>
    <w:p>
      <w:pPr>
        <w:pStyle w:val="Normal"/>
        <w:rPr/>
      </w:pPr>
      <w:r>
        <w:rPr/>
        <w:t>Estou acompanhando um espírito milenar, e como sempre é tão doloroso ver que ele não se satisfaz com a humildade do físico, ele sempre quer promover a desordem e incitar as cobranças entre as pessoas, é pena, porque nada restará para sua vaidade ignorante obsessiva.</w:t>
      </w:r>
    </w:p>
    <w:p>
      <w:pPr>
        <w:pStyle w:val="Normal"/>
        <w:rPr/>
      </w:pPr>
      <w:r>
        <w:rPr/>
        <w:t>Eu tenho até medo do que poderá acontecer com a interferência dele que já acostumado a fazer o que faz sem amor e sem perdão. A inconseqüência de sua atuação está na esfera psíquica, um desligamento das faculdades mentais que chama a responsabilidade quando algo está errado, mas para este irmão não existe este lado, algo interrompeu e assim ele não se cobra pelo errado, acha que tudo é correto, não existe consciência.</w:t>
      </w:r>
    </w:p>
    <w:p>
      <w:pPr>
        <w:pStyle w:val="Normal"/>
        <w:rPr/>
      </w:pPr>
      <w:r>
        <w:rPr/>
        <w:t>Ontem nos trabalhos foi preciso mover uma grande força em nosso beneficio, aonde Aruanda chegou e junto veio São Miguel Arcanjo. Pai Miguel de Aruanda manipulava e assim fazia um dorcéu de luzes coloridas tentando chamar a razão todos os filhos de Seta Branca. Os espíritos que antes circulavam soberbos de vingança, agora baixaram suas cabeças, não sei se em respeito ou medo da presença deste Santo Anjo. Ali foi um trabalho milenar que afrouxou as rédeas do mundo espiritual para atender as dores de um cárma coletivo promovido por este encouraçado.</w:t>
      </w:r>
    </w:p>
    <w:p>
      <w:pPr>
        <w:pStyle w:val="Normal"/>
        <w:rPr/>
      </w:pPr>
      <w:r>
        <w:rPr/>
        <w:t>Foi tudo bem, foi tudo como Deus permitiu que fosse.</w:t>
      </w:r>
    </w:p>
    <w:p>
      <w:pPr>
        <w:pStyle w:val="Normal"/>
        <w:rPr/>
      </w:pPr>
      <w:r>
        <w:rPr/>
        <w:t>Só que no templo havia um respeito deste milenar, mas bastou encerrar os trabalhos para que ele voltasse novamente a fazer o que estava acostumado fazer em suas andanças, conquistando as pessoas pelas suas palavras envolventes que justamente mexem no interior dos desejos de poder, riquezas e experiência.</w:t>
      </w:r>
    </w:p>
    <w:p>
      <w:pPr>
        <w:pStyle w:val="Normal"/>
        <w:rPr/>
      </w:pPr>
      <w:r>
        <w:rPr/>
        <w:t>Para quem o vê, não da nada, mas depois de conquistado seu lugar ele começa a interagir com sua mente e atuar na psique humana. Coisa muito triste de a gente ver, mas é isso que acontece com os desavisados mestres que se acham inteligentes a ponto de esquecerem que estes cientistas negros estão por toda parte atuando de forma a atrapalhar o exercício legal da nossa vida.</w:t>
      </w:r>
    </w:p>
    <w:p>
      <w:pPr>
        <w:pStyle w:val="Normal"/>
        <w:rPr/>
      </w:pPr>
      <w:r>
        <w:rPr/>
        <w:t>São Miguel, meu mentor divino, ele nunca me abandonou na minha escalada missionária, desde quando eu era católico até agora aqui no amanhecer. Sua presença inibe a atuação de falanges milenares que gostam de promover a bagunça. Quando ele chega nossos pretos velhos de luz o saúdam com amor e respeito pela sua hierarquia e São Miguel respeita a cada um destes abnegados mensageiros de amor e humildade, pois eles são o caminho, a verdade e a vida.</w:t>
      </w:r>
    </w:p>
    <w:p>
      <w:pPr>
        <w:pStyle w:val="Normal"/>
        <w:rPr/>
      </w:pPr>
      <w:r>
        <w:rPr/>
        <w:t>Os espíritos são acostumados a fazerem o que querem fazer, mas eles não sabem o que estão perdendo por agirem desta forma negativa de jogar com as ilusões das pessoas. Vejam! A coisa mais fácil de se infiltrar nas pessoas é jogar com a vaidade humana, com o interesse que cada um tem em se dar bem na vida. Então a grandeza é posta na mesa e cada um saboreia sem saber o que está colocando no coração. A contaminação se dá num envolvente tom macio de palavras bem colocadas e preparadas a milhares de anos. Quando a pessoa consegue enxergar já é tarde, o mal já está atuando.</w:t>
      </w:r>
    </w:p>
    <w:p>
      <w:pPr>
        <w:pStyle w:val="Normal"/>
        <w:rPr/>
      </w:pPr>
      <w:r>
        <w:rPr/>
        <w:t>A falta de uma liderança espiritual no amanhecer está trazendo inconseqüências de um reajuste triste onde cada um só vê o que quer ver, mas logo, logo, o mundo do amanhecer terá uma noticia que irá mudar os rumos desta seara divina. Algo que ninguém espera e os efeitos desta chegada serão para mostrar que aqui tem chance ainda de tudo voltar a ser uma doutrina de evolução. A doutrina estacionou em marcha ré.</w:t>
      </w:r>
    </w:p>
    <w:p>
      <w:pPr>
        <w:pStyle w:val="Normal"/>
        <w:rPr/>
      </w:pPr>
      <w:r>
        <w:rPr/>
        <w:t>Este berço das civilizações não pode morrer na praia, pois aqui, meu irmão, é o reencontro de todos os espíritos em suas faixas coloniais que estão descendo para reparar, corrigir e recomeçar. Alguns estão iniciando, enquanto outros estão terminando.</w:t>
      </w:r>
    </w:p>
    <w:p>
      <w:pPr>
        <w:pStyle w:val="Normal"/>
        <w:rPr/>
      </w:pPr>
      <w:r>
        <w:rPr/>
        <w:t>Como sempre digo: Coração dos outros é terra que ninguém anda.</w:t>
      </w:r>
    </w:p>
    <w:p>
      <w:pPr>
        <w:pStyle w:val="Normal"/>
        <w:rPr/>
      </w:pPr>
      <w:r>
        <w:rPr/>
        <w:t>Este cofre cheio de mistério é algo que não podemos avaliar, é tão triste para aquele que carrega os martírios de sua existência.</w:t>
      </w:r>
    </w:p>
    <w:p>
      <w:pPr>
        <w:pStyle w:val="Normal"/>
        <w:rPr/>
      </w:pPr>
      <w:r>
        <w:rPr/>
        <w:t>Bom, a cobrança ainda não terminou, estamos conhecendo o lado mais negro desta passagem que começou a mostrar suas garras afiadas de um espírito acrisolado no ódio e na maldade.</w:t>
      </w:r>
    </w:p>
    <w:p>
      <w:pPr>
        <w:pStyle w:val="Normal"/>
        <w:rPr/>
      </w:pPr>
      <w:r>
        <w:rPr/>
        <w:t>Estamos confiantes em São Miguel Arcanjo.</w:t>
      </w:r>
    </w:p>
    <w:p>
      <w:pPr>
        <w:pStyle w:val="Normal"/>
        <w:rPr/>
      </w:pPr>
      <w:r>
        <w:rPr/>
        <w:t>Que Pai Miguel de Aruanda nos ensine o verdadeiro amor incondicional para que sabiamente sejamos livres destes complicados reajustes do passado. Tudo deve ser com amor e compreensão para que novas marcas não fiquem impregnadas na aura dos espíritos.</w:t>
      </w:r>
    </w:p>
    <w:p>
      <w:pPr>
        <w:pStyle w:val="Normal"/>
        <w:rPr/>
      </w:pPr>
      <w:r>
        <w:rPr/>
        <w:t>Salve Deus!</w:t>
      </w:r>
    </w:p>
    <w:p>
      <w:pPr>
        <w:pStyle w:val="Normal"/>
        <w:rPr/>
      </w:pPr>
      <w:r>
        <w:rPr/>
        <w:t>Adjunto Apurê</w:t>
      </w:r>
    </w:p>
    <w:p>
      <w:pPr>
        <w:pStyle w:val="Normal"/>
        <w:rPr/>
      </w:pPr>
      <w:r>
        <w:rPr/>
        <w:t>16.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1:51:00Z</dcterms:created>
  <dc:creator>User</dc:creator>
  <dc:description/>
  <dc:language>en-US</dc:language>
  <cp:lastModifiedBy>User</cp:lastModifiedBy>
  <dcterms:modified xsi:type="dcterms:W3CDTF">2011-06-16T12:30:00Z</dcterms:modified>
  <cp:revision>1</cp:revision>
  <dc:subject/>
  <dc:title>À SURDINA</dc:title>
</cp:coreProperties>
</file>