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A BUSCA INCESSANTE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a maioria das vezes os espíritos que não se adequam a sua realidade espiritual ficam sem rumo e sem assistência, ficam presos as suas idéias de ressurreição.</w:t>
      </w:r>
    </w:p>
    <w:p>
      <w:pPr>
        <w:pStyle w:val="Normal"/>
        <w:rPr/>
      </w:pPr>
      <w:r>
        <w:rPr/>
        <w:t>Já faz três noites que somos procurados por espíritos encarnados e desencarnados. Eles vêem como mariposas em busca da luz do amanhecer. Não são trazidos pelos mentores, mas estão chegando com suas próprias pernas, eles agora começam a se conduzir através da necessidade de se conhecer e se libertar.</w:t>
      </w:r>
    </w:p>
    <w:p>
      <w:pPr>
        <w:pStyle w:val="Normal"/>
        <w:rPr/>
      </w:pPr>
      <w:r>
        <w:rPr/>
        <w:t>Eu estava aqui na área do vale, no campo espiritual, quando vi uma jovem morena clara sentada, encostada na parede do templo. Ela estava aflita e precisava de ajuda. Chamei-a e ela veio depressa.</w:t>
      </w:r>
    </w:p>
    <w:p>
      <w:pPr>
        <w:pStyle w:val="Normal"/>
        <w:rPr/>
      </w:pPr>
      <w:r>
        <w:rPr/>
        <w:t>_ Salve Deus! Seja bem-vinda!</w:t>
      </w:r>
    </w:p>
    <w:p>
      <w:pPr>
        <w:pStyle w:val="Normal"/>
        <w:rPr/>
      </w:pPr>
      <w:r>
        <w:rPr/>
        <w:t>_ Eu vim procurar ajuda aqui neste centro espírita! To precisando, to sofrendo muito!</w:t>
      </w:r>
    </w:p>
    <w:p>
      <w:pPr>
        <w:pStyle w:val="Normal"/>
        <w:rPr/>
      </w:pPr>
      <w:r>
        <w:rPr/>
        <w:t>_ Vamos entrar! Qual seu nome?</w:t>
      </w:r>
    </w:p>
    <w:p>
      <w:pPr>
        <w:pStyle w:val="Normal"/>
        <w:rPr/>
      </w:pPr>
      <w:r>
        <w:rPr/>
        <w:t>_ Meu nome é Vanessa!</w:t>
      </w:r>
    </w:p>
    <w:p>
      <w:pPr>
        <w:pStyle w:val="Normal"/>
        <w:rPr/>
      </w:pPr>
      <w:r>
        <w:rPr/>
        <w:t>Assim ela entrou na recepção onde estavam outros espíritos esperando a oportunidade de descer ao templo. Não que isso seja normal aqui nesta região sul, porque geralmente as pessoas pagam para os trabalhos e nem sabem o que vai acontecer depois disso. Elas não assumem suas obrigações, elas não gostam de se envolver com nada disso que existe no mundo.</w:t>
      </w:r>
    </w:p>
    <w:p>
      <w:pPr>
        <w:pStyle w:val="Normal"/>
        <w:rPr/>
      </w:pPr>
      <w:r>
        <w:rPr/>
        <w:t>Então a moça entrou e sentou-se, mas ainda estava aflita com suas dores, sua cobrança. Mas não eram cármicas, eram pela falta de responsabilidade consigo mesmo e os seus desejos ocultos.</w:t>
      </w:r>
    </w:p>
    <w:p>
      <w:pPr>
        <w:pStyle w:val="Normal"/>
        <w:rPr/>
      </w:pPr>
      <w:r>
        <w:rPr/>
        <w:t>Cada pessoa neste mundo se apaixona sempre pela pessoa errada. Talvez este seja o motivo de tanta separação que existe na terra. Todos no momento só vêem a cara e não o coração. Depois de consumado o casamento as cobranças aparecem e tudo aquele romance é colocado como espinho. Vêem os filhos e a vida cada dia vai se agravando a ponto de brigas serem uma coisa costumeira entre a família.</w:t>
      </w:r>
    </w:p>
    <w:p>
      <w:pPr>
        <w:pStyle w:val="Normal"/>
        <w:rPr/>
      </w:pPr>
      <w:r>
        <w:rPr/>
        <w:t>Todos estão aqui comigo. Eu não posso dispensar suas presenças porque aqui é um pronto socorro espiritual, é uma casa transitória de amor aos menos esclarecidos. Mas cada um deve saber que se estão aqui é para aprender e compreender. Ninguém pode culpar seu irmão pelos erros do passado, pois somente agora que todos estão fazendo uma regressão e avaliando suas missões neste planeta. Aqui podem se encontrar origens diferentes que já foram famílias, mas com respeito e amor todos podem conviver em paz, claro que tendo conduta moral e espiritual para não degradar novamente sua evolução.</w:t>
      </w:r>
    </w:p>
    <w:p>
      <w:pPr>
        <w:pStyle w:val="Normal"/>
        <w:rPr/>
      </w:pPr>
      <w:r>
        <w:rPr/>
        <w:t>Eu sei que as vozes do além nos chamam pelo tempo, mas cada um escuta a sua voz, e ela ecoa pelo coração como forma de elucidar sua trajetória cármica neste planeta.</w:t>
      </w:r>
    </w:p>
    <w:p>
      <w:pPr>
        <w:pStyle w:val="Normal"/>
        <w:rPr/>
      </w:pPr>
      <w:r>
        <w:rPr/>
        <w:t>Vamos nos preparar para sábado no templo dar oportunidade deste povo chegar até nosso Pai e ele se encarregar de aliviar seus corações deprimidos pela falta de luz.</w:t>
      </w:r>
    </w:p>
    <w:p>
      <w:pPr>
        <w:pStyle w:val="Normal"/>
        <w:rPr/>
      </w:pPr>
      <w:r>
        <w:rPr/>
        <w:t>Estamos aqui no nosso mundo, no caminho que Jesus nos ensinou.</w:t>
      </w:r>
    </w:p>
    <w:p>
      <w:pPr>
        <w:pStyle w:val="Normal"/>
        <w:rPr/>
      </w:pPr>
      <w:r>
        <w:rPr/>
        <w:t>Por bem ou por mal, pelo amor ou pela dor, a porta foi aberta e todos deverão passar por ela, ninguém está salvo de seu reencontro com suas heranças transcendentais.</w:t>
      </w:r>
    </w:p>
    <w:p>
      <w:pPr>
        <w:pStyle w:val="Normal"/>
        <w:rPr/>
      </w:pPr>
      <w:r>
        <w:rPr/>
        <w:t>Seja forte e inteligente para saber lidar com suas dores, com suas magoas e seus conflitos.</w:t>
      </w:r>
    </w:p>
    <w:p>
      <w:pPr>
        <w:pStyle w:val="Normal"/>
        <w:rPr/>
      </w:pPr>
      <w:r>
        <w:rPr/>
        <w:t>Você é mestre e tem obrigação de se comportar como tal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6.05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58:00Z</dcterms:created>
  <dc:creator>User</dc:creator>
  <dc:description/>
  <dc:language>en-US</dc:language>
  <cp:lastModifiedBy>User</cp:lastModifiedBy>
  <dcterms:modified xsi:type="dcterms:W3CDTF">2011-05-26T11:22:00Z</dcterms:modified>
  <cp:revision>3</cp:revision>
  <dc:subject/>
  <dc:title>UMA BUSCA INCESSANTE</dc:title>
</cp:coreProperties>
</file>