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RAMOS UMA FAMÍLIA FELIZ</w:t>
      </w:r>
    </w:p>
    <w:p>
      <w:pPr>
        <w:pStyle w:val="Normal"/>
        <w:rPr/>
      </w:pPr>
      <w:r>
        <w:rPr/>
        <w:t>Salve Deus!</w:t>
      </w:r>
    </w:p>
    <w:p>
      <w:pPr>
        <w:pStyle w:val="Normal"/>
        <w:rPr/>
      </w:pPr>
      <w:r>
        <w:rPr/>
        <w:t>Os nossos acontecimentos vão mostrando a nossa ligação, passado e presente, para que nós tenhamos certeza de estar sempre caminhando na direção do firmamento.</w:t>
      </w:r>
    </w:p>
    <w:p>
      <w:pPr>
        <w:pStyle w:val="Normal"/>
        <w:rPr/>
      </w:pPr>
      <w:r>
        <w:rPr/>
        <w:t>Nesta noite eu voltei a um passado, uma vida simples, eram lenhadores, havia uma grande festa na cidadezinha, onde as carroças de boi eram destaque neste desfile das famílias que se rendiam ao espetáculo com alegorias e tudo mais.</w:t>
      </w:r>
    </w:p>
    <w:p>
      <w:pPr>
        <w:pStyle w:val="Normal"/>
        <w:rPr/>
      </w:pPr>
      <w:r>
        <w:rPr/>
        <w:t>Canadá, onde as imensas árvores eram derrubas para construções das casas, objetos de utensílio, embarcações e exportações.</w:t>
      </w:r>
    </w:p>
    <w:p>
      <w:pPr>
        <w:pStyle w:val="Normal"/>
        <w:rPr/>
      </w:pPr>
      <w:r>
        <w:rPr/>
        <w:t>Eu via um homem forte, cabelos loiros que chegavam a ser avermelhados em contraste com o sol. A sua família era grande e viviam unidos, todos os filhos e filhas de um casamento bem sucedido. Isso foi nos anos de 1500, quando começou a ser colonizado pelo homem branco.</w:t>
      </w:r>
    </w:p>
    <w:p>
      <w:pPr>
        <w:pStyle w:val="Normal"/>
        <w:rPr/>
      </w:pPr>
      <w:r>
        <w:rPr/>
        <w:t>A história deste país remonta várias passagens como conta abaixo:</w:t>
      </w:r>
    </w:p>
    <w:p>
      <w:pPr>
        <w:pStyle w:val="Normal"/>
        <w:rPr/>
      </w:pPr>
      <w:r>
        <w:rPr/>
      </w:r>
    </w:p>
    <w:p>
      <w:pPr>
        <w:pStyle w:val="Normal"/>
        <w:rPr/>
      </w:pPr>
      <w:r>
        <w:rPr>
          <w:color w:val="000000"/>
          <w:szCs w:val="20"/>
        </w:rPr>
        <w:t xml:space="preserve">Os primeiros habitantes do Canadá eram nativos povos indígenas, principalmente os Inuit (esquimós). </w:t>
      </w:r>
      <w:r>
        <w:rPr>
          <w:rStyle w:val="Googlesrctext1"/>
          <w:color w:val="000000"/>
          <w:szCs w:val="20"/>
        </w:rPr>
        <w:t>The Norse explorer Leif Eriksson probably reached the shores of Canada (Labrador or Nova Scotia) in 1000, but the history of the white man in the country actually began in 1497, when John Cabot, an Italian in the service of Henry VII of England, reached Newfoundland or Nova Scotia.</w:t>
      </w:r>
      <w:r>
        <w:rPr>
          <w:color w:val="000000"/>
          <w:szCs w:val="20"/>
        </w:rPr>
        <w:t xml:space="preserve"> A Norse explorer Leif Eriksson provavelmente chegou à costa do Canadá (Labrador ou Nova Scotia) em 1000, mas a história do homem branco no país começou realmente em 1497, quando John Cabot, um italiano a serviço de Henry VII da Inglaterra, ele chegou de Newfoundland ou Nova Scotia. </w:t>
      </w:r>
      <w:r>
        <w:rPr>
          <w:rStyle w:val="Googlesrctext1"/>
          <w:color w:val="000000"/>
          <w:szCs w:val="20"/>
        </w:rPr>
        <w:t>Canada was taken for France in 1534 by Jacques Cartier.</w:t>
      </w:r>
      <w:r>
        <w:rPr>
          <w:color w:val="000000"/>
          <w:szCs w:val="20"/>
        </w:rPr>
        <w:t xml:space="preserve"> O Canadá foi levado para a França em 1534 por Jacques Cartier. </w:t>
      </w:r>
      <w:r>
        <w:rPr>
          <w:rStyle w:val="Googlesrctext1"/>
          <w:color w:val="000000"/>
          <w:szCs w:val="20"/>
        </w:rPr>
        <w:t>The actual settlement of New France, as it was then called, began in 1604 at Port Royal in what is now Nova Scotia; in 1608, Quebec was founded.</w:t>
      </w:r>
      <w:r>
        <w:rPr>
          <w:color w:val="000000"/>
          <w:szCs w:val="20"/>
        </w:rPr>
        <w:t xml:space="preserve"> A liquidação real da Nova França, como era então chamado, começou em 1604 em Port Royal no que é hoje Nova Escócia, em 1608, Quebec foi fundada. </w:t>
      </w:r>
      <w:r>
        <w:rPr>
          <w:rStyle w:val="Googlesrctext1"/>
          <w:color w:val="000000"/>
          <w:szCs w:val="20"/>
        </w:rPr>
        <w:t>France's colonization efforts were not very successful, but French explorers by the end of the 17th century had penetrated beyond the Great Lakes to the western prairies and south along the Mississippi to the Gulf of Mexico.</w:t>
      </w:r>
      <w:r>
        <w:rPr>
          <w:color w:val="000000"/>
          <w:szCs w:val="20"/>
        </w:rPr>
        <w:t xml:space="preserve"> Esforços da França na colonização não era muito bem sucedido, mas exploradores franceses até o final do século 17 haviam penetrado além dos Grandes Lagos para as pradarias ocidentais e sul ao longo do Mississippi para o Golfo do México. </w:t>
      </w:r>
      <w:r>
        <w:rPr>
          <w:rStyle w:val="Googlesrctext1"/>
          <w:color w:val="000000"/>
          <w:szCs w:val="20"/>
        </w:rPr>
        <w:t>Meanwhile, the English Hudson's Bay Company had been established in 1670.</w:t>
      </w:r>
      <w:r>
        <w:rPr>
          <w:color w:val="000000"/>
          <w:szCs w:val="20"/>
        </w:rPr>
        <w:t xml:space="preserve"> Enquanto isso, a Companhia de Hudson Bay Inglês tinha sido estabelecida em 1670. </w:t>
      </w:r>
      <w:r>
        <w:rPr>
          <w:rStyle w:val="Googlesrctext1"/>
          <w:color w:val="000000"/>
          <w:szCs w:val="20"/>
        </w:rPr>
        <w:t>Because of the valuable fisheries and fur trade, a conflict developed between the French and English; in 1713, Newfoundland, Hudson Bay, and Nova Scotia (Acadia) were lost to England.</w:t>
      </w:r>
      <w:r>
        <w:rPr>
          <w:color w:val="000000"/>
          <w:szCs w:val="20"/>
        </w:rPr>
        <w:t xml:space="preserve"> Por causa da pesca valiosa e comércio de peles, um conflito se desenvolveu entre o Francês e Inglês, em 1713, Terra Nova, Hudson Bay, e Nova Scotia (Acadia) foram perdidas para a Inglaterra. </w:t>
      </w:r>
      <w:r>
        <w:rPr>
          <w:rStyle w:val="Googlesrctext1"/>
          <w:color w:val="000000"/>
          <w:szCs w:val="20"/>
        </w:rPr>
        <w:t>During the Seven Years' War (1756–1763), England extended its conquest, and the British general James Wolfe won his famous victory over Gen. Louis Montcalm outside Quebec on Sept. 13, 1759.</w:t>
      </w:r>
      <w:r>
        <w:rPr>
          <w:color w:val="000000"/>
          <w:szCs w:val="20"/>
        </w:rPr>
        <w:t xml:space="preserve"> Durante a Guerra dos Sete Anos (1756-1763), Inglaterra estendeu sua conquista, e os britânicos, em geral James Wolfe ganhou sua famosa vitória sobre Gen. Louis Montcalm fora do Quebec em 13 de setembro de 1759. </w:t>
      </w:r>
      <w:r>
        <w:rPr>
          <w:rStyle w:val="Googlesrctext1"/>
          <w:color w:val="000000"/>
          <w:szCs w:val="20"/>
        </w:rPr>
        <w:t>The Treaty of Paris in 1763 gave England control.</w:t>
      </w:r>
      <w:r>
        <w:rPr>
          <w:color w:val="000000"/>
          <w:szCs w:val="20"/>
        </w:rPr>
        <w:t xml:space="preserve"> O Tratado de Paris em 1763 deu à Inglaterra o controle.</w:t>
      </w:r>
    </w:p>
    <w:p>
      <w:pPr>
        <w:pStyle w:val="Normal"/>
        <w:rPr>
          <w:color w:val="000000"/>
          <w:szCs w:val="20"/>
        </w:rPr>
      </w:pPr>
      <w:r>
        <w:rPr>
          <w:color w:val="000000"/>
          <w:szCs w:val="20"/>
        </w:rPr>
        <w:br/>
        <w:t>Este dia era de festa, as carroças com bois e seus imensos chifres desfilavam com suas famílias sendo aplaudidas pelos espectadores que aclamavam a melhor carroça.</w:t>
      </w:r>
    </w:p>
    <w:p>
      <w:pPr>
        <w:pStyle w:val="Normal"/>
        <w:rPr/>
      </w:pPr>
      <w:r>
        <w:rPr/>
        <w:t>As nossas imensas jornadas são o contraste mais interessante que podemos compreender, pois as marcas de uma vida não se acabam com o desencarne, elas continuam sendo assistidas pelas novas encarnações, mas em outras roupagens que o futuro complementa com o avanço tecnológico.</w:t>
      </w:r>
    </w:p>
    <w:p>
      <w:pPr>
        <w:pStyle w:val="Normal"/>
        <w:rPr/>
      </w:pPr>
      <w:r>
        <w:rPr/>
        <w:t>Cada um vive o seu mundo conforme a sua necessidade, mas lembrando que existe atrás um mundo parado esperando a sua assistência. Por isso devemos compreender os mistérios de cada existência, não podemos simplesmente sair por aí sem rumo e sem direção tentando encontrar o que está bem perto, sim, está tão próximo de nós que passa despercebido. A nossa resposta para todo este acervo está no segredo da nossa vida, dentro de nós mesmos.</w:t>
      </w:r>
    </w:p>
    <w:p>
      <w:pPr>
        <w:pStyle w:val="Normal"/>
        <w:rPr/>
      </w:pPr>
      <w:r>
        <w:rPr/>
        <w:t>As pessoas e os espíritos são partes de uma jornada, são ligações do que vivemos e iremos viver.</w:t>
      </w:r>
    </w:p>
    <w:p>
      <w:pPr>
        <w:pStyle w:val="Normal"/>
        <w:rPr/>
      </w:pPr>
      <w:r>
        <w:rPr/>
        <w:t>O que mais me preocupa são os desgastes emocionais que sofremos com a falta de visão ampla dos reajustes que passamos. O ódio não deixa os olhos abrirem, eles cegam e quando isso acontece às pessoas começam a viver seu passado sem amor e sem perdão. É só cobrança que eles enxergam, nada mais.</w:t>
      </w:r>
    </w:p>
    <w:p>
      <w:pPr>
        <w:pStyle w:val="Normal"/>
        <w:rPr/>
      </w:pPr>
      <w:r>
        <w:rPr/>
        <w:t>Eu não posso me dar ao direito de exigir em cada aparelho os Santos e Anjos Espíritos, mas com amor eu posso abrir este véu negro que cobre a cabeça e movimentar um circulo para fornecer subsídios necessários para começar a transformação. Claro que isso é tão difícil quando dizer que perdoa seus algozes. Ninguém gosta de ser submisso e aceitar que outros estejam acima de sua autoridade.</w:t>
      </w:r>
    </w:p>
    <w:p>
      <w:pPr>
        <w:pStyle w:val="Normal"/>
        <w:rPr/>
      </w:pPr>
      <w:r>
        <w:rPr/>
        <w:t>Hoje, aqui no templo, chegou um povo cigano, Graças a Deus, eles vieram nos trazer a energia da vida renovadora dos votos de equilíbrio material e físico para que as nossas necessidades de consumo sejam melhoradas.</w:t>
      </w:r>
    </w:p>
    <w:p>
      <w:pPr>
        <w:pStyle w:val="Normal"/>
        <w:rPr/>
      </w:pPr>
      <w:r>
        <w:rPr/>
        <w:t xml:space="preserve">Eu fico feliz a cada minuto em que as faixas celestiais mudam sua entonação, depurando o cinza escuro para o branco suave com nuances de um nevoeiro que sobe da terra para o céu. Ele sobe até a altura dos joelhos, nada mais que isso, parece uma energia glacial que trás bons fluidos e renova os espíritos em contato com ela. Eu estava vendo esta energia aqui e não sabia de onde ele estava vindo. </w:t>
      </w:r>
    </w:p>
    <w:p>
      <w:pPr>
        <w:pStyle w:val="Normal"/>
        <w:rPr/>
      </w:pPr>
      <w:r>
        <w:rPr/>
      </w:r>
    </w:p>
    <w:p>
      <w:pPr>
        <w:pStyle w:val="Normal"/>
        <w:rPr/>
      </w:pPr>
      <w:r>
        <w:rPr/>
        <w:t>_ Mundo Encantado dos Himalaias! Salve Deus!</w:t>
      </w:r>
    </w:p>
    <w:p>
      <w:pPr>
        <w:pStyle w:val="Normal"/>
        <w:rPr/>
      </w:pPr>
      <w:r>
        <w:rPr/>
      </w:r>
    </w:p>
    <w:p>
      <w:pPr>
        <w:pStyle w:val="Normal"/>
        <w:rPr/>
      </w:pPr>
      <w:r>
        <w:rPr/>
        <w:t>Uma voz gritou pela colina e ecoou no coração. Senti-me em paz. Senti que ainda somos merecedores desta força dentro de nosso sacerdócio. Será que todos estão recebendo o mesmo que eu? Não sei! Mas acredito que todos são médiuns preparados para absorver estas forças que se movimentam em nosso favor, alimentando nossos espíritos com a pureza de Deus Pai Todo Poderoso.</w:t>
      </w:r>
    </w:p>
    <w:p>
      <w:pPr>
        <w:pStyle w:val="Normal"/>
        <w:rPr/>
      </w:pPr>
      <w:r>
        <w:rPr/>
        <w:t>Que este mundo encantado faça a reparação em nosso eu interior, que não reste magoas e nem rancor nas cobranças cármicas que estamos sujeitos a enfrentar em nossas vidas. Eu queria que Jesus simplesmente apagasse as memórias do passado e com isso os reajustes terminassem de vez e que todos tivessem um recomeço de amor e paz. Assim nasceria uma nova raça, uma nova civilização sem penetrar nos calabouços da discórdia e sem percorrer o mundo em busca de suas vitimas. Mas como tudo isso está longe de nossas esferas, devemos primeiramente ter muito amor para suportar as passagens das roupagens que juramos corrigir. Vejam. Corrigir as nossas falhas sem que outras sejam contraídas.</w:t>
      </w:r>
    </w:p>
    <w:p>
      <w:pPr>
        <w:pStyle w:val="Normal"/>
        <w:rPr/>
      </w:pPr>
      <w:r>
        <w:rPr/>
        <w:t>Eu agradeço ao Pai por ter me mostrado a verdade, ter me dado uma missão especial, para que eu possa contar as narrativas de um mundo que se descortina na nossa frente.</w:t>
      </w:r>
    </w:p>
    <w:p>
      <w:pPr>
        <w:pStyle w:val="Normal"/>
        <w:rPr/>
      </w:pPr>
      <w:r>
        <w:rPr/>
        <w:t>Nosso Pai Seta Branca é muito bom. Ele nos ama muito e respeita a todos como missionários que são.</w:t>
      </w:r>
    </w:p>
    <w:p>
      <w:pPr>
        <w:pStyle w:val="Normal"/>
        <w:rPr/>
      </w:pPr>
      <w:r>
        <w:rPr/>
        <w:t>Acredite! Tenha fé e verá o que digo!</w:t>
      </w:r>
    </w:p>
    <w:p>
      <w:pPr>
        <w:pStyle w:val="Normal"/>
        <w:rPr/>
      </w:pPr>
      <w:r>
        <w:rPr/>
        <w:t>Salve Deus!</w:t>
      </w:r>
    </w:p>
    <w:p>
      <w:pPr>
        <w:pStyle w:val="Normal"/>
        <w:rPr/>
      </w:pPr>
      <w:r>
        <w:rPr/>
        <w:t>Adjunto Apurê</w:t>
      </w:r>
    </w:p>
    <w:p>
      <w:pPr>
        <w:pStyle w:val="Normal"/>
        <w:rPr/>
      </w:pPr>
      <w:r>
        <w:rPr/>
        <w:t>18.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InternetLink">
    <w:name w:val="Hyperlink"/>
    <w:basedOn w:val="Fontepargpadro"/>
    <w:rPr>
      <w:color w:val="003399"/>
      <w:u w:val="single"/>
    </w:rPr>
  </w:style>
  <w:style w:type="character" w:styleId="Googlesrctext1">
    <w:name w:val="google-src-text1"/>
    <w:basedOn w:val="Fontepargpadro"/>
    <w:qFormat/>
    <w:rPr>
      <w:vanish/>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1:54:00Z</dcterms:created>
  <dc:creator>User</dc:creator>
  <dc:description/>
  <dc:language>en-US</dc:language>
  <cp:lastModifiedBy>User</cp:lastModifiedBy>
  <dcterms:modified xsi:type="dcterms:W3CDTF">2011-06-18T13:21:00Z</dcterms:modified>
  <cp:revision>3</cp:revision>
  <dc:subject/>
  <dc:title>ÉRAMOS UMA FAMÍLIA FELIZ</dc:title>
</cp:coreProperties>
</file>