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HORA DA DESPEDIDA – PARTE DOIS</w:t>
      </w:r>
    </w:p>
    <w:p>
      <w:pPr>
        <w:pStyle w:val="Normal"/>
        <w:rPr/>
      </w:pPr>
      <w:r>
        <w:rPr/>
        <w:t>Salve Deus!</w:t>
      </w:r>
    </w:p>
    <w:p>
      <w:pPr>
        <w:pStyle w:val="Normal"/>
        <w:rPr/>
      </w:pPr>
      <w:r>
        <w:rPr/>
        <w:t>Voltando a nossa realidade física, onde mais uma reviravolta nesta história nos toma como lição de vida.</w:t>
      </w:r>
    </w:p>
    <w:p>
      <w:pPr>
        <w:pStyle w:val="Normal"/>
        <w:rPr/>
      </w:pPr>
      <w:r>
        <w:rPr/>
        <w:t>Por mais que a gente tente esclarecer os caminhos são diferentes, são estradas que se formam na consciência vertical que aproxima o futuro do presente e nos trás sintonias do presente com o passado.</w:t>
      </w:r>
    </w:p>
    <w:p>
      <w:pPr>
        <w:pStyle w:val="Normal"/>
        <w:rPr/>
      </w:pPr>
      <w:r>
        <w:rPr/>
        <w:t>Este trabalho especial de emergência foi para tratar deste assunto, onde Koatay 108 se fez presente para trazer a luz do amor e da esperança para este espírito que tem o maior desejo de desencarnar, seguir seu destino, ir embora da terra. Sem antes é claro de ter cumprido com seu juramento cármico. Por isso a doutrina de Jesus veio para completar este ciclo evolutivo dando razão às leis de Deus, ninguém tem o direito de tirar a vida, seja ela quem for, mesmo sendo a sua própria. Pai João de Enoque estava presente e junto com todos nós Pai Seta Branca, o grande simiromba de Deus.</w:t>
      </w:r>
    </w:p>
    <w:p>
      <w:pPr>
        <w:pStyle w:val="Normal"/>
        <w:rPr/>
      </w:pPr>
      <w:r>
        <w:rPr/>
        <w:t>Foi uma grande lição de amor que recebemos aqui neste trabalho especial, porque nossa mãe continua respondendo pelo doutrinador. Veja. Ainda continua respondendo, como ela mesma disse aqui em espírito e em verdade.</w:t>
      </w:r>
    </w:p>
    <w:p>
      <w:pPr>
        <w:pStyle w:val="Normal"/>
        <w:rPr/>
      </w:pPr>
      <w:r>
        <w:rPr/>
        <w:t>As nossas missões nos planos luminosos são de arregaçar as mangas e trabalhar muito para beneficio do planeta terra, porque a terra é o celeiro da nova era.</w:t>
      </w:r>
    </w:p>
    <w:p>
      <w:pPr>
        <w:pStyle w:val="Normal"/>
        <w:rPr/>
      </w:pPr>
      <w:r>
        <w:rPr/>
      </w:r>
    </w:p>
    <w:p>
      <w:pPr>
        <w:pStyle w:val="Normal"/>
        <w:rPr/>
      </w:pPr>
      <w:r>
        <w:rPr/>
        <w:t>Teve uma frase que nossa mãe nos disse:</w:t>
      </w:r>
    </w:p>
    <w:p>
      <w:pPr>
        <w:pStyle w:val="Normal"/>
        <w:rPr/>
      </w:pPr>
      <w:r>
        <w:rPr/>
      </w:r>
    </w:p>
    <w:p>
      <w:pPr>
        <w:pStyle w:val="Normal"/>
        <w:rPr/>
      </w:pPr>
      <w:r>
        <w:rPr/>
        <w:t>_ Estava conversando com Pai Seta Branca e ele me disse assim: Neiva, eu estou muito feliz com o desempenho dos doutrinadores.</w:t>
      </w:r>
    </w:p>
    <w:p>
      <w:pPr>
        <w:pStyle w:val="Normal"/>
        <w:rPr/>
      </w:pPr>
      <w:r>
        <w:rPr/>
      </w:r>
    </w:p>
    <w:p>
      <w:pPr>
        <w:pStyle w:val="Normal"/>
        <w:rPr/>
      </w:pPr>
      <w:r>
        <w:rPr/>
        <w:t>Como no caso desta paciente que seu maior desejo é seguir para outro mundo, ela não quer mais permanecer aqui na terra. Como doutrinador eu lhe expliquei que a vida a Deus pertence, ninguém pode tirar sem que haja cumprido com seu destino. Como nossa mãe estava presente ao lado e junto com o preto velho, estavam ouvindo este espírito nas suas lamentações, ela chegou e tomou conta do aparelho, porque ainda não é o momento de despedidas, mas de alegrias em saber dar valor ao sopro divino.</w:t>
      </w:r>
    </w:p>
    <w:p>
      <w:pPr>
        <w:pStyle w:val="Normal"/>
        <w:rPr/>
      </w:pPr>
      <w:r>
        <w:rPr/>
        <w:t>Tia Neiva é algo sublime para nossas missões, ela comanda esta grande partida iniciática com tanto amor que ao chegar em um templo tudo se modifica, ela é amor dentro da razão e razão dentro do amor.</w:t>
      </w:r>
    </w:p>
    <w:p>
      <w:pPr>
        <w:pStyle w:val="Normal"/>
        <w:rPr/>
      </w:pPr>
      <w:r>
        <w:rPr/>
        <w:t>Ouvimos sua aula, aprendemos mais a nos respeitar diante da nossa iniciação, porque juramos um mundo e ele aguarda pacientemente a nossa doutrinação.</w:t>
      </w:r>
    </w:p>
    <w:p>
      <w:pPr>
        <w:pStyle w:val="Normal"/>
        <w:rPr/>
      </w:pPr>
      <w:r>
        <w:rPr/>
        <w:t>Então entre as lacunas da espiritualização e dentro dos moldes da arquitetura planetária, somos hospedes de uma transformação intelectual, onde a sabedoria da lugar a experiência da realização. Não adianta ser sábio no lápis, mas demonstrar no grande laboratório a sua técnica compreendida.</w:t>
      </w:r>
    </w:p>
    <w:p>
      <w:pPr>
        <w:pStyle w:val="Normal"/>
        <w:rPr/>
      </w:pPr>
      <w:r>
        <w:rPr/>
        <w:t>É isso que estamos fazendo em todos os templos, estamos nos fortalecendo na instrumentação dos códigos secretos dos espíritos e tornando mais acessível o contato com nossos superiores.</w:t>
      </w:r>
    </w:p>
    <w:p>
      <w:pPr>
        <w:pStyle w:val="Normal"/>
        <w:rPr/>
      </w:pPr>
      <w:r>
        <w:rPr/>
        <w:t>Eu sei dos meus compromissos na terra e nos círculos espirituais, como ela mesma me disse aqui e mais uma vez me cobrou a minha parte dentro desta grande nave que se chama doutrina do amanhecer.</w:t>
      </w:r>
    </w:p>
    <w:p>
      <w:pPr>
        <w:pStyle w:val="Normal"/>
        <w:rPr/>
      </w:pPr>
      <w:r>
        <w:rPr/>
      </w:r>
    </w:p>
    <w:p>
      <w:pPr>
        <w:pStyle w:val="Normal"/>
        <w:rPr/>
      </w:pPr>
      <w:r>
        <w:rPr/>
        <w:t>_ Meu filho! Eu já te ensinei tudo! A sua missão está se completando com a chegada de um grande compromisso que terá pela frente.</w:t>
      </w:r>
    </w:p>
    <w:p>
      <w:pPr>
        <w:pStyle w:val="Normal"/>
        <w:rPr/>
      </w:pPr>
      <w:r>
        <w:rPr/>
        <w:t>_ Salve Deus, minha mãe! Espero ser digno desta confiança!</w:t>
      </w:r>
    </w:p>
    <w:p>
      <w:pPr>
        <w:pStyle w:val="Normal"/>
        <w:rPr/>
      </w:pPr>
      <w:r>
        <w:rPr/>
      </w:r>
    </w:p>
    <w:p>
      <w:pPr>
        <w:pStyle w:val="Normal"/>
        <w:rPr/>
      </w:pPr>
      <w:r>
        <w:rPr/>
        <w:t>Muitas coisas só poderão ser avaliadas pelo destino do homem, por enquanto o homem ainda está preso nas rédeas do poder material que não escuta a voz interior desacreditando no seu irmão, tornando-o vulgar nas quinquilharias do destino mal vivido.</w:t>
      </w:r>
    </w:p>
    <w:p>
      <w:pPr>
        <w:pStyle w:val="Normal"/>
        <w:rPr/>
      </w:pPr>
      <w:r>
        <w:rPr/>
        <w:t>Como é fácil deturpar uma mensagem, basta ter um grau superior para escravizar seu próximo executando uma sentença de rebaixamento moral. Todos só pensam serem importantes na sua formação religiosa, esquecendo que nossa mãe clarividente foi uma pessoa tão simples e tão humilde que sobrepôs aos maiores cientistas da terra. Não que ela se tornasse mais importante, não, mas ela nos demonstrou que a tudo nesta vida é necessário e interessante para ampliar nossos horizontes.</w:t>
      </w:r>
    </w:p>
    <w:p>
      <w:pPr>
        <w:pStyle w:val="Normal"/>
        <w:rPr/>
      </w:pPr>
      <w:r>
        <w:rPr/>
        <w:t>Aqui no amanhecer temos todas as classes sociais, desde médicos, advogados até aos mais humildes seres que não tiveram instruções alguma em escolas, mas perguntem a eles sobre algo espiritual, todos irão responder a mesma coisa. Foi esta conquista que nós tivemos com a nossa mãe clarividente. Então o amanhecer é uma grande universidade que trouxe uma formação filosófica real e não foi preciso provar ou comprovar a sabedoria dos seus alunos.</w:t>
      </w:r>
    </w:p>
    <w:p>
      <w:pPr>
        <w:pStyle w:val="Normal"/>
        <w:rPr/>
      </w:pPr>
      <w:r>
        <w:rPr/>
        <w:t>A maior prova está em cada coração, pergunte e a resposta virá sem hesitação.</w:t>
      </w:r>
    </w:p>
    <w:p>
      <w:pPr>
        <w:pStyle w:val="Normal"/>
        <w:rPr/>
      </w:pPr>
      <w:r>
        <w:rPr/>
        <w:t>Voltando ao quadro espiritual, vemos que existem certas medidas que são necessárias ao bom andamento doutrinário, mas elas devem vir de cima para baixo e não de baixo para cima. Meus irmãos! Salve Deus! Não tomem as rédeas de decisões sobre a vida do seu próximo. Não se permita decidir sobre a vida ou a morte. Eu pude ver aqui neste trabalho onde nem koatay 108 decidiu sobre viver ou morrer, mas temos que aludir a vida como todo, sem pretensão de querermos sobressair no pedestal do destino. Tudo poder ser fácil e ao mesmo tempo difícil, basta uma palavra errada ou uma colocação imprópria para se tornar cúmplice numa decisão.</w:t>
      </w:r>
    </w:p>
    <w:p>
      <w:pPr>
        <w:pStyle w:val="Normal"/>
        <w:rPr/>
      </w:pPr>
      <w:r>
        <w:rPr/>
        <w:t>Ninguém pode indicar um remédio sem que o médico faça a prescrição. Isso vale para a terra e para os mundos espirituais. Aqui no mundo espiritual as leis são regidas pela prudência e tudo é feito dentro da formação que cada um trás em seu intimo.</w:t>
      </w:r>
    </w:p>
    <w:p>
      <w:pPr>
        <w:pStyle w:val="Normal"/>
        <w:rPr/>
      </w:pPr>
      <w:r>
        <w:rPr/>
        <w:t>Mestres! Só indiquem o caminho que o mentor pediu, nada mais. Não tomem para si as dores de um comportamento distante da sua realidade. Você não vê o quadro espiritual daquela pessoa que no final poderá se tornar um cobrador seu.</w:t>
      </w:r>
    </w:p>
    <w:p>
      <w:pPr>
        <w:pStyle w:val="Normal"/>
        <w:rPr/>
      </w:pPr>
      <w:r>
        <w:rPr/>
        <w:t>Vamos amar esta doutrina e respeitar o que nos foi ensinado, sem interferências e nem mistificação, mas nos entregar com sintonia e amor nas mãos de Deus.</w:t>
      </w:r>
    </w:p>
    <w:p>
      <w:pPr>
        <w:pStyle w:val="Normal"/>
        <w:rPr/>
      </w:pPr>
      <w:r>
        <w:rPr/>
        <w:t>Isso serve para todos, aparas e doutrinadores, porque todos são responsáveis nesta hierarquia espiritual.</w:t>
      </w:r>
    </w:p>
    <w:p>
      <w:pPr>
        <w:pStyle w:val="Normal"/>
        <w:rPr/>
      </w:pPr>
      <w:r>
        <w:rPr/>
        <w:t>Deixo mais uma vez o que me foi dito pela nossa mãe: amor, muito amor. Só se conquista algo na terra e nos mundos espirituais pelo amor incondicional.</w:t>
      </w:r>
    </w:p>
    <w:p>
      <w:pPr>
        <w:pStyle w:val="Normal"/>
        <w:rPr/>
      </w:pPr>
      <w:r>
        <w:rPr/>
      </w:r>
    </w:p>
    <w:p>
      <w:pPr>
        <w:pStyle w:val="Normal"/>
        <w:rPr/>
      </w:pPr>
      <w:r>
        <w:rPr/>
        <w:t>Salve Deus!</w:t>
      </w:r>
    </w:p>
    <w:p>
      <w:pPr>
        <w:pStyle w:val="Normal"/>
        <w:rPr/>
      </w:pPr>
      <w:r>
        <w:rPr/>
        <w:t>Adjunto Apurê</w:t>
      </w:r>
    </w:p>
    <w:p>
      <w:pPr>
        <w:pStyle w:val="Normal"/>
        <w:rPr/>
      </w:pPr>
      <w:r>
        <w:rPr/>
        <w:t>30.03.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1:45:00Z</dcterms:created>
  <dc:creator>User</dc:creator>
  <dc:description/>
  <dc:language>en-US</dc:language>
  <cp:lastModifiedBy>User</cp:lastModifiedBy>
  <dcterms:modified xsi:type="dcterms:W3CDTF">2011-03-30T12:39:00Z</dcterms:modified>
  <cp:revision>4</cp:revision>
  <dc:subject/>
  <dc:title>A HORA DA DESPEDIDA</dc:title>
</cp:coreProperties>
</file>