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USÃO MENTAL</w:t>
      </w:r>
    </w:p>
    <w:p>
      <w:pPr>
        <w:pStyle w:val="Normal"/>
        <w:rPr/>
      </w:pPr>
      <w:r>
        <w:rPr/>
        <w:t>Salve Deus!</w:t>
      </w:r>
    </w:p>
    <w:p>
      <w:pPr>
        <w:pStyle w:val="Normal"/>
        <w:rPr/>
      </w:pPr>
      <w:r>
        <w:rPr/>
        <w:t>Sem um tutor espiritual os espíritos se perdem em suas confusões mentais.</w:t>
      </w:r>
    </w:p>
    <w:p>
      <w:pPr>
        <w:pStyle w:val="Normal"/>
        <w:rPr/>
      </w:pPr>
      <w:r>
        <w:rPr/>
        <w:t>Como é difícil a pessoa acreditar na vida após morte, desencarne, porque elas não dão o devido valor ao seu eu interior que precisa estar ligado ao seu mundo astral.</w:t>
      </w:r>
    </w:p>
    <w:p>
      <w:pPr>
        <w:pStyle w:val="Normal"/>
        <w:rPr/>
      </w:pPr>
      <w:r>
        <w:rPr/>
        <w:t>Faz três dias que chegou aqui um espírito, um jovem que desencarnou ainda muito cedo pela sua irresponsabilidade, mas ele não se lembra de muita coisa pelo tempo que está perdido neste mundo sofrido escuro e de dor. Seu nome é Sidnei. Eu não posso dar-lhe o direito de falar, até porque sua mente ainda está atrofiada, mas ele somente lembra de lapsos do tempo que estava encarnado. Ele murmura, somente murmura:</w:t>
      </w:r>
    </w:p>
    <w:p>
      <w:pPr>
        <w:pStyle w:val="Normal"/>
        <w:rPr/>
      </w:pPr>
      <w:r>
        <w:rPr/>
        <w:t>_ Assalto! Presídio! Hospital! Morte!</w:t>
      </w:r>
    </w:p>
    <w:p>
      <w:pPr>
        <w:pStyle w:val="Normal"/>
        <w:rPr/>
      </w:pPr>
      <w:r>
        <w:rPr/>
      </w:r>
    </w:p>
    <w:p>
      <w:pPr>
        <w:pStyle w:val="Normal"/>
        <w:rPr/>
      </w:pPr>
      <w:r>
        <w:rPr/>
        <w:t>Ele não se lembra demais nada, somente uma idéia fixa de voltar para sua casa, a casa dos seus tios que ainda estão vivos na terra, mas que ele nem sabe como estão, o que estão fazendo.</w:t>
      </w:r>
    </w:p>
    <w:p>
      <w:pPr>
        <w:pStyle w:val="Normal"/>
        <w:rPr/>
      </w:pPr>
      <w:r>
        <w:rPr/>
        <w:t>É uma eterna prisão, pois o lugar onde ele estava preso é um caminho muito triste, não há recordações, senão uma vida louca, fugir para não ser pego. Eu não posso deixar ele aqui, pois foi o único caminho que ele se lembrou para poder chegar ao vale do amanhecer. Talvez até foi ajudado por alguma entidade, mas ele está sozinho, está totalmente desamparado. Nenhum dos seus mentores ficaram para ajuda-lo, já que ele não aceitou as considerações quando estava encarnado, desenvolvendo sua mediunidade que o afastaria do caminho do mal.</w:t>
      </w:r>
    </w:p>
    <w:p>
      <w:pPr>
        <w:pStyle w:val="Normal"/>
        <w:rPr/>
      </w:pPr>
      <w:r>
        <w:rPr/>
        <w:t>Não sei quantos anos já fazem que ele desencarnou, mas acho que mais de dez anos se não me falha a memória. Em todo este tempo ele não recebeu ajuda alguma, pois os erros cometidos foram graves, por isso ele ficou preso ao seu mundo inferior com suas memórias sendo corroídas pela escuridão da noite.</w:t>
      </w:r>
    </w:p>
    <w:p>
      <w:pPr>
        <w:pStyle w:val="Normal"/>
        <w:rPr/>
      </w:pPr>
      <w:r>
        <w:rPr/>
        <w:t>Ele está aqui ao meu lado agora neste momento, ainda murmurando alguns sons, já que o tempo apagou até seu raciocínio espiritual, fazendo com que perdesse a natureza das palavras terrenas. É só um ranger de dentes.</w:t>
      </w:r>
    </w:p>
    <w:p>
      <w:pPr>
        <w:pStyle w:val="Normal"/>
        <w:rPr/>
      </w:pPr>
      <w:r>
        <w:rPr/>
        <w:t>Eu poderia ajudar, mas não, ele quer voltar para casa. Só lá no aconchego do seu lar ele poderá novamente lembrar-se de tudo que aconteceu na sua vida.</w:t>
      </w:r>
    </w:p>
    <w:p>
      <w:pPr>
        <w:pStyle w:val="Normal"/>
        <w:rPr/>
      </w:pPr>
      <w:r>
        <w:rPr/>
        <w:t>Foi muito sofrimento. Foi uma vida dura ter que se sujeitar às provocações de um mundo dos fortes, onde os fracos são escravos e submissos, tem que servir aos chefes das falanges.</w:t>
      </w:r>
    </w:p>
    <w:p>
      <w:pPr>
        <w:pStyle w:val="Normal"/>
        <w:rPr/>
      </w:pPr>
      <w:r>
        <w:rPr/>
        <w:t>Eu não sei como ele me encontrou, não tem como saber, ele não diz coisa com coisa. Eu vou pedir ao Cavaleiro Feranto Verde que o leve para um tratamento e talvez quem sabe ele possa recuperar a sua vida espiritual e assim volte com mais equilíbrio para despedir-se dos seus familiares. É só isso que eu posso fazer. A sua vida lhe pertenceu e ele desprezou os ensinamentos do Evangelho de Jesus, quando nas sábias palavras dos pretos velhos pediam pra ele seguir seu desenvolvimento. E não foi uma ou duas, mas por diversas vezes ele foi conduzido junto ao seu mentor para ajuda-lo. Não quis. Preferiu seguir sua vida terrestre sem dar o valor ao que o mundo espiritual pedia.</w:t>
      </w:r>
    </w:p>
    <w:p>
      <w:pPr>
        <w:pStyle w:val="Normal"/>
        <w:rPr/>
      </w:pPr>
      <w:r>
        <w:rPr/>
        <w:t>Assim está acontecendo com milhares de outras pessoas que não estão nem aí para a suas evoluções.</w:t>
      </w:r>
    </w:p>
    <w:p>
      <w:pPr>
        <w:pStyle w:val="Normal"/>
        <w:rPr/>
      </w:pPr>
      <w:r>
        <w:rPr/>
        <w:t>O que fazer então com este espírito!</w:t>
      </w:r>
    </w:p>
    <w:p>
      <w:pPr>
        <w:pStyle w:val="Normal"/>
        <w:rPr/>
      </w:pPr>
      <w:r>
        <w:rPr/>
        <w:t>Deixar ele com suas próprias dores ou leva-lo de volta ao seu lar provisório!</w:t>
      </w:r>
    </w:p>
    <w:p>
      <w:pPr>
        <w:pStyle w:val="Normal"/>
        <w:rPr/>
      </w:pPr>
      <w:r>
        <w:rPr/>
        <w:t xml:space="preserve">Este caso eu vou levar ao Pai Seta Branca. Somente ele tem as ordens de Jesus para alterar um cárma, mudar um destino e tomar novas medidas de adequação espiritual. </w:t>
      </w:r>
    </w:p>
    <w:p>
      <w:pPr>
        <w:pStyle w:val="Normal"/>
        <w:rPr/>
      </w:pPr>
      <w:r>
        <w:rPr/>
        <w:t>Nós somos ainda pequenos para tantas coisas que estão acontecendo e ninguém nesta terra tem a permissão do nosso comandante para tomar as rédeas da grande nave e fazer o que deseja fazer.</w:t>
      </w:r>
    </w:p>
    <w:p>
      <w:pPr>
        <w:pStyle w:val="Normal"/>
        <w:rPr/>
      </w:pPr>
      <w:r>
        <w:rPr/>
        <w:t>Só a ele pertence este caminho.</w:t>
      </w:r>
    </w:p>
    <w:p>
      <w:pPr>
        <w:pStyle w:val="Normal"/>
        <w:rPr/>
      </w:pPr>
      <w:r>
        <w:rPr/>
        <w:t>Sidnei está esperando que eu o leve de volta. Mas será que devo, porque lá onde ele deseja ir podem não estar esperando e isso irá atrapalhar a vida familiar ainda mais. Eu não posso dizer não e também sim, devo somente segurar um pouco até que a espiritualidade decida o que fazer com este irmão sofredor.</w:t>
      </w:r>
    </w:p>
    <w:p>
      <w:pPr>
        <w:pStyle w:val="Normal"/>
        <w:rPr/>
      </w:pPr>
      <w:r>
        <w:rPr/>
        <w:t>Cego, surdo e mudo!</w:t>
      </w:r>
    </w:p>
    <w:p>
      <w:pPr>
        <w:pStyle w:val="Normal"/>
        <w:rPr/>
      </w:pPr>
      <w:r>
        <w:rPr/>
        <w:t>Vejam a que ponto pode chegar um espírito errante! Ele nada ouvia pela cegueira do seu mundo e assim perdeu a voz que de nada servia, nem seus gemidos eram ouvidos.</w:t>
      </w:r>
    </w:p>
    <w:p>
      <w:pPr>
        <w:pStyle w:val="Normal"/>
        <w:rPr>
          <w:u w:val="single"/>
        </w:rPr>
      </w:pPr>
      <w:r>
        <w:rPr>
          <w:u w:val="single"/>
        </w:rPr>
        <w:t>Salve Deus!</w:t>
      </w:r>
    </w:p>
    <w:p>
      <w:pPr>
        <w:pStyle w:val="Normal"/>
        <w:rPr/>
      </w:pPr>
      <w:r>
        <w:rPr/>
        <w:t>Meus irmãos! Tem tanta coisa acontecendo ao seu redor que ninguém imagina, mas um dia todos irão ver a olho nu o que eu falo, aí sim, veremos quem está louco. O mais louco será considerado são em vista do que vem por aí.</w:t>
      </w:r>
    </w:p>
    <w:p>
      <w:pPr>
        <w:pStyle w:val="Normal"/>
        <w:rPr/>
      </w:pPr>
      <w:r>
        <w:rPr/>
        <w:t xml:space="preserve">Eu desejo a todos um bom trabalho, muita paz e amor incondicional. </w:t>
      </w:r>
    </w:p>
    <w:p>
      <w:pPr>
        <w:pStyle w:val="Normal"/>
        <w:rPr/>
      </w:pPr>
      <w:r>
        <w:rPr/>
      </w:r>
    </w:p>
    <w:p>
      <w:pPr>
        <w:pStyle w:val="Normal"/>
        <w:rPr/>
      </w:pPr>
      <w:r>
        <w:rPr/>
        <w:t>Se eu sou um sofredor, nada mais justo que você me doutrine, não é!</w:t>
      </w:r>
    </w:p>
    <w:p>
      <w:pPr>
        <w:pStyle w:val="Normal"/>
        <w:rPr/>
      </w:pPr>
      <w:r>
        <w:rPr/>
      </w:r>
    </w:p>
    <w:p>
      <w:pPr>
        <w:pStyle w:val="Normal"/>
        <w:rPr/>
      </w:pPr>
      <w:r>
        <w:rPr/>
        <w:t>Adjunto Apurê</w:t>
      </w:r>
    </w:p>
    <w:p>
      <w:pPr>
        <w:pStyle w:val="Normal"/>
        <w:rPr/>
      </w:pPr>
      <w:r>
        <w:rPr/>
        <w:t>08.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39:00Z</dcterms:created>
  <dc:creator>User</dc:creator>
  <dc:description/>
  <dc:language>en-US</dc:language>
  <cp:lastModifiedBy>User</cp:lastModifiedBy>
  <dcterms:modified xsi:type="dcterms:W3CDTF">2011-07-08T13:12:00Z</dcterms:modified>
  <cp:revision>2</cp:revision>
  <dc:subject/>
  <dc:title>CONFUSÃO MENTAL</dc:title>
</cp:coreProperties>
</file>