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U ENCONTRO COM RODRIGO (RODRIGUINHO)</w:t>
      </w:r>
    </w:p>
    <w:p>
      <w:pPr>
        <w:pStyle w:val="Normal"/>
        <w:rPr/>
      </w:pPr>
      <w:r>
        <w:rPr/>
        <w:t>Salve Deus!</w:t>
      </w:r>
    </w:p>
    <w:p>
      <w:pPr>
        <w:pStyle w:val="Normal"/>
        <w:rPr/>
      </w:pPr>
      <w:r>
        <w:rPr/>
        <w:t>As viagens estão se intensificando, talvez tenhamos pouco tempo para realizar tudo que precisamos fazer neste circulo de encontros e reencontros.</w:t>
      </w:r>
    </w:p>
    <w:p>
      <w:pPr>
        <w:pStyle w:val="Normal"/>
        <w:rPr/>
      </w:pPr>
      <w:r>
        <w:rPr/>
        <w:t>Desta vez me promoveram um encontro dentro de uma farmácia, era somente ali que eu iria encontrar dois espíritos, uma Senhora que se identificou como Adelaide e seu neto Rodrigo (Rodriguinho) como ela o chamava. A Senhora deveria ter mais de sessenta anos e a criança uns quatro anos.</w:t>
      </w:r>
    </w:p>
    <w:p>
      <w:pPr>
        <w:pStyle w:val="Normal"/>
        <w:rPr/>
      </w:pPr>
      <w:r>
        <w:rPr/>
        <w:t>Eu estava dentro da farmácia quando eles chegaram. Adelaide foi direto ao balcão para pegar os remédios dele. Ele tinha uma doença contraída desde o nascimento que iria ser levada pelo resto de sua vida. Estes remédios eram a sua vida neste mundo.</w:t>
      </w:r>
    </w:p>
    <w:p>
      <w:pPr>
        <w:pStyle w:val="Normal"/>
        <w:rPr/>
      </w:pPr>
      <w:r>
        <w:rPr/>
        <w:t>Eu fico sempre com um pé atrás, eu não posso simplesmente chegar, pois não sei a reação das pessoas e nem o que elas irão pensar, mas aos poucos fui chegando e procurando de alguma forma estar me comunicando.</w:t>
      </w:r>
    </w:p>
    <w:p>
      <w:pPr>
        <w:pStyle w:val="Normal"/>
        <w:rPr/>
      </w:pPr>
      <w:r>
        <w:rPr/>
      </w:r>
    </w:p>
    <w:p>
      <w:pPr>
        <w:pStyle w:val="Normal"/>
        <w:rPr/>
      </w:pPr>
      <w:r>
        <w:rPr/>
        <w:t>_ Oi! Tudo bem!</w:t>
      </w:r>
    </w:p>
    <w:p>
      <w:pPr>
        <w:pStyle w:val="Normal"/>
        <w:rPr/>
      </w:pPr>
      <w:r>
        <w:rPr/>
        <w:t>_ Oi! Tudo!</w:t>
      </w:r>
    </w:p>
    <w:p>
      <w:pPr>
        <w:pStyle w:val="Normal"/>
        <w:rPr/>
      </w:pPr>
      <w:r>
        <w:rPr/>
      </w:r>
    </w:p>
    <w:p>
      <w:pPr>
        <w:pStyle w:val="Normal"/>
        <w:rPr/>
      </w:pPr>
      <w:r>
        <w:rPr/>
        <w:t>Nisso olhei para a Adelaide que olhava para nós. Ela fez sinal para o Rodriguinho conversar comigo.</w:t>
      </w:r>
    </w:p>
    <w:p>
      <w:pPr>
        <w:pStyle w:val="Normal"/>
        <w:rPr/>
      </w:pPr>
      <w:r>
        <w:rPr/>
      </w:r>
    </w:p>
    <w:p>
      <w:pPr>
        <w:pStyle w:val="Normal"/>
        <w:rPr/>
      </w:pPr>
      <w:r>
        <w:rPr/>
        <w:t>_ Diga seu nome! Diga o que veio fazer aqui!</w:t>
      </w:r>
    </w:p>
    <w:p>
      <w:pPr>
        <w:pStyle w:val="Normal"/>
        <w:rPr/>
      </w:pPr>
      <w:r>
        <w:rPr/>
      </w:r>
    </w:p>
    <w:p>
      <w:pPr>
        <w:pStyle w:val="Normal"/>
        <w:rPr/>
      </w:pPr>
      <w:r>
        <w:rPr/>
        <w:t>_ Meu nome é Rodrigo, mas me chamam de Rodriguinho! E você quem é?</w:t>
      </w:r>
    </w:p>
    <w:p>
      <w:pPr>
        <w:pStyle w:val="Normal"/>
        <w:rPr/>
      </w:pPr>
      <w:r>
        <w:rPr/>
        <w:t>_ Meu nome é Fernando! Eu vim aqui pra conversar com você!</w:t>
      </w:r>
    </w:p>
    <w:p>
      <w:pPr>
        <w:pStyle w:val="Normal"/>
        <w:rPr/>
      </w:pPr>
      <w:r>
        <w:rPr/>
      </w:r>
    </w:p>
    <w:p>
      <w:pPr>
        <w:pStyle w:val="Normal"/>
        <w:rPr/>
      </w:pPr>
      <w:r>
        <w:rPr/>
        <w:t>Nisso a criança saiu correndo dentro da farmácia.</w:t>
      </w:r>
    </w:p>
    <w:p>
      <w:pPr>
        <w:pStyle w:val="Normal"/>
        <w:rPr/>
      </w:pPr>
      <w:r>
        <w:rPr/>
        <w:t>Ele era gordinho e seus cabelos loiros encaracolados como se fosse um anjinho. Sua bochecha rosada dava um ar de criança sadia.</w:t>
      </w:r>
    </w:p>
    <w:p>
      <w:pPr>
        <w:pStyle w:val="Normal"/>
        <w:rPr/>
      </w:pPr>
      <w:r>
        <w:rPr/>
      </w:r>
    </w:p>
    <w:p>
      <w:pPr>
        <w:pStyle w:val="Normal"/>
        <w:rPr/>
      </w:pPr>
      <w:r>
        <w:rPr/>
        <w:t>_ Rodrigo! Sabe senhor Fernando! Ele tem uma doença hereditária da terra e dependente de vários remédios ao dia. Só que ele está traumatizado com isso tudo e toda vez se revolta e não quer se tratar. Se ele não tomar ele pode morrer.</w:t>
      </w:r>
    </w:p>
    <w:p>
      <w:pPr>
        <w:pStyle w:val="Normal"/>
        <w:rPr/>
      </w:pPr>
      <w:r>
        <w:rPr/>
        <w:t>_ Meu Deus! Nós estamos numa grande transição, onde as doenças estão chegando a um ponto difícil de avaliar. E justamente elas estão chegando nas crianças que sofrem sem poderem se defender.</w:t>
      </w:r>
    </w:p>
    <w:p>
      <w:pPr>
        <w:pStyle w:val="Normal"/>
        <w:rPr/>
      </w:pPr>
      <w:r>
        <w:rPr/>
        <w:t>_ É! Eu sou responsável por ele! Eu cuido dele desde que nasceu! Sua mãe não tem tempo de ficar ao seu lado, então eu como avó assumi o papel de mãe e pai, pois seu pai foi embora. Um irresponsável! Acho que isso abriu as portas para esta doença.</w:t>
      </w:r>
    </w:p>
    <w:p>
      <w:pPr>
        <w:pStyle w:val="Normal"/>
        <w:rPr/>
      </w:pPr>
      <w:r>
        <w:rPr/>
        <w:t>_ Muitas doenças são auto imune e outras são emocionais! Muitas vezes uma doença bem tratada pode ter cura, e outras se complicam mais pela ausência de amparo dos pais.</w:t>
      </w:r>
    </w:p>
    <w:p>
      <w:pPr>
        <w:pStyle w:val="Normal"/>
        <w:rPr/>
      </w:pPr>
      <w:r>
        <w:rPr/>
        <w:t>_ Rodriguinho! Venha aqui!</w:t>
      </w:r>
    </w:p>
    <w:p>
      <w:pPr>
        <w:pStyle w:val="Normal"/>
        <w:rPr/>
      </w:pPr>
      <w:r>
        <w:rPr/>
        <w:t>_ Deixe-o ficar a vontade, assim ele esquece um pouco e passa a ser criança. A senhora não deve cobrar muito dele não! Ele tem que ser criança, pois assim as dores não o perturbam. Se enjaular ela, ela poderá até morrer.</w:t>
      </w:r>
    </w:p>
    <w:p>
      <w:pPr>
        <w:pStyle w:val="Normal"/>
        <w:rPr/>
      </w:pPr>
      <w:r>
        <w:rPr/>
        <w:t>_ Mas eu como avó não posso deixar ele ficar se sujando, correndo e se machucando!</w:t>
      </w:r>
    </w:p>
    <w:p>
      <w:pPr>
        <w:pStyle w:val="Normal"/>
        <w:rPr/>
      </w:pPr>
      <w:r>
        <w:rPr/>
        <w:t>_ Não! Mas a senhora pode ser aquela avó que ele confia! Seja criança também e entre no mundo dele. Participe mais com ele de tudo!</w:t>
      </w:r>
    </w:p>
    <w:p>
      <w:pPr>
        <w:pStyle w:val="Normal"/>
        <w:rPr/>
      </w:pPr>
      <w:r>
        <w:rPr/>
        <w:t>_ Mas eu já sou de idade, como farei isso!</w:t>
      </w:r>
    </w:p>
    <w:p>
      <w:pPr>
        <w:pStyle w:val="Normal"/>
        <w:rPr/>
      </w:pPr>
      <w:r>
        <w:rPr/>
        <w:t>_ Sua idade física não quer dizer espiritual, pois veja que os espíritos não se entregam como os encarnados fazem. O conhecimento deste lado da vida é que os deixam felizes, que os levantam moralmente todos os dias para completar mais um ciclo de reencarnação. Sem esta presença aqui todos morreriam de tédio, a vida não se completaria.</w:t>
      </w:r>
    </w:p>
    <w:p>
      <w:pPr>
        <w:pStyle w:val="Normal"/>
        <w:rPr/>
      </w:pPr>
      <w:r>
        <w:rPr/>
        <w:t>_ Verdade! Eu estava morrendo aos poucos! Eu estava tão triste com a saúde do meu neto que eu nem ligava mais para nada! Se eu morresse hoje estaria feliz, eu o levaria junto comigo onde ele não tivesse esta doença.</w:t>
      </w:r>
    </w:p>
    <w:p>
      <w:pPr>
        <w:pStyle w:val="Normal"/>
        <w:rPr/>
      </w:pPr>
      <w:r>
        <w:rPr/>
      </w:r>
    </w:p>
    <w:p>
      <w:pPr>
        <w:pStyle w:val="Normal"/>
        <w:rPr/>
      </w:pPr>
      <w:r>
        <w:rPr/>
        <w:t>Nisso o Rodriguinho veio.</w:t>
      </w:r>
    </w:p>
    <w:p>
      <w:pPr>
        <w:pStyle w:val="Normal"/>
        <w:rPr/>
      </w:pPr>
      <w:r>
        <w:rPr/>
      </w:r>
    </w:p>
    <w:p>
      <w:pPr>
        <w:pStyle w:val="Normal"/>
        <w:rPr/>
      </w:pPr>
      <w:r>
        <w:rPr/>
        <w:t>_ Eu não quero mais tomar remédio! Eu não gosto! Eu quero minha mãe!</w:t>
      </w:r>
    </w:p>
    <w:p>
      <w:pPr>
        <w:pStyle w:val="Normal"/>
        <w:rPr/>
      </w:pPr>
      <w:r>
        <w:rPr/>
        <w:t>_ Rodriguinho! Você tem que tomar estes remédios!</w:t>
      </w:r>
    </w:p>
    <w:p>
      <w:pPr>
        <w:pStyle w:val="Normal"/>
        <w:rPr/>
      </w:pPr>
      <w:r>
        <w:rPr/>
        <w:t>_ Deixe dona Adelaide! Deixe que ele tem direito de se expressar e falar do que não gosta! Criança é criança e devemos respeitar seus desejos! Veja! Se formos duros com eles na obediência eles se revoltam, então vamos ser amáveis com eles e eles vão aceitar tudo de boa vontade!</w:t>
      </w:r>
    </w:p>
    <w:p>
      <w:pPr>
        <w:pStyle w:val="Normal"/>
        <w:rPr/>
      </w:pPr>
      <w:r>
        <w:rPr/>
        <w:t>_ Mas como fazer isso! Eu não sei mais, pois tudo ele recusa!</w:t>
      </w:r>
    </w:p>
    <w:p>
      <w:pPr>
        <w:pStyle w:val="Normal"/>
        <w:rPr/>
      </w:pPr>
      <w:r>
        <w:rPr/>
        <w:t>_ Por isso eu fui trazido aqui para espiritualmente dar uma ajudinha na parte emocional de vocês! Aqui é onde trabalhamos na individualidade e com isso conseguimos atingir o objetivo que na terra não se consegue. Nós agimos dentro deste invólucro físico, mas de forma sutil pela porta onde os espíritos saem e entram! Depois de hoje tudo irá melhorar!</w:t>
      </w:r>
    </w:p>
    <w:p>
      <w:pPr>
        <w:pStyle w:val="Normal"/>
        <w:rPr/>
      </w:pPr>
      <w:r>
        <w:rPr/>
        <w:t>_ Graças a Deus! Eu já estava perdendo as esperanças! Eu choro todos os dias e noites. Sempre pensando no destino desta criança que Deus me entregou! Será que terei forças pra superar esta batalha!</w:t>
      </w:r>
    </w:p>
    <w:p>
      <w:pPr>
        <w:pStyle w:val="Normal"/>
        <w:rPr/>
      </w:pPr>
      <w:r>
        <w:rPr/>
        <w:t>_ Sim, terá! Pois a sua luta não vem desta encarnação! Ela já vem pelos séculos e milênios sempre sendo voluntária nas questões humanitárias! Já vivestes em mundos felizes e mundos tristes, então não é hora de desabar, é hora de se reerguer novamente! Salve Deus!</w:t>
      </w:r>
    </w:p>
    <w:p>
      <w:pPr>
        <w:pStyle w:val="Normal"/>
        <w:rPr/>
      </w:pPr>
      <w:r>
        <w:rPr/>
        <w:t>_ Salve Deus! É! Que Deus nos salve!</w:t>
      </w:r>
    </w:p>
    <w:p>
      <w:pPr>
        <w:pStyle w:val="Normal"/>
        <w:rPr/>
      </w:pPr>
      <w:r>
        <w:rPr/>
      </w:r>
    </w:p>
    <w:p>
      <w:pPr>
        <w:pStyle w:val="Normal"/>
        <w:rPr/>
      </w:pPr>
      <w:r>
        <w:rPr/>
        <w:t>Já estava chegando a hora de voltar! Minha missão havia se completado com este reencontro!</w:t>
      </w:r>
    </w:p>
    <w:p>
      <w:pPr>
        <w:pStyle w:val="Normal"/>
        <w:rPr/>
      </w:pPr>
      <w:r>
        <w:rPr/>
        <w:t>_ Fernando! Eu preciso falar mais com você! Em breve vou te procurar na terra!</w:t>
      </w:r>
    </w:p>
    <w:p>
      <w:pPr>
        <w:pStyle w:val="Normal"/>
        <w:rPr/>
      </w:pPr>
      <w:r>
        <w:rPr/>
        <w:t>_ Agradeço a sua bondade e força de amor pela sua luta milenar em beneficio da paz, da cura e do respeito humanitário! Mas seu nome na terra foi outro! Eu acho que a conheci pessoalmente como Zilda! Mas deixe assim! Não vou poder interferir no destino e na decisão destes mundos em que vivemos, tanto encarnados como desencarnados!</w:t>
      </w:r>
    </w:p>
    <w:p>
      <w:pPr>
        <w:pStyle w:val="Normal"/>
        <w:rPr/>
      </w:pPr>
      <w:r>
        <w:rPr/>
        <w:t>_ Sim, meu irmãozinho! São tantas passagens que já tivemos neste planeta! São tantos nomes que já escolhemos para nosso batismo! São tantas alegrias, ilusões e desilusões que passamos, mas nunca devemos perder a fé, sempre agradecer todos os dias e noites pela nossa vida. Mesmo que ela não seja como desejamos, pois nem sempre é o que pedimos!</w:t>
      </w:r>
    </w:p>
    <w:p>
      <w:pPr>
        <w:pStyle w:val="Normal"/>
        <w:rPr/>
      </w:pPr>
      <w:r>
        <w:rPr/>
        <w:t>_ Verdade! Que Deus e Nosso Senhor Jesus Cristo estejam em seu coração e nos caminhos desta criança! Salve Deus!</w:t>
        <w:br/>
        <w:t>_ Salve Deus!</w:t>
      </w:r>
    </w:p>
    <w:p>
      <w:pPr>
        <w:pStyle w:val="Normal"/>
        <w:rPr/>
      </w:pPr>
      <w:r>
        <w:rPr/>
      </w:r>
    </w:p>
    <w:p>
      <w:pPr>
        <w:pStyle w:val="Normal"/>
        <w:rPr/>
      </w:pPr>
      <w:r>
        <w:rPr/>
        <w:t>Assim fechamos este encontro e nos caminhos mais esquisitos desta vida singular. Quem poderia saber disso tudo, quem poderia antecipar os fatos! Somente o nosso Mestre é que pode nos dizer a direção certa a seguir.</w:t>
      </w:r>
    </w:p>
    <w:p>
      <w:pPr>
        <w:pStyle w:val="Normal"/>
        <w:rPr/>
      </w:pPr>
      <w:r>
        <w:rPr/>
      </w:r>
    </w:p>
    <w:p>
      <w:pPr>
        <w:pStyle w:val="Normal"/>
        <w:rPr/>
      </w:pPr>
      <w:r>
        <w:rPr/>
        <w:t>Quando eu estava chegando aqui no vale vi muitos carros chegando para participar dos trabalhos. Todos eles com uma finalidade, amor ao próximo. Eu não os conhecia, eles eram novos pra mim, mas tinham uma missão a cumprir com nosso Pai Seta Branca. Eles vieram me ajudar nesta jornada, porque a união faz a força e assim nos tornamos fortes espiritualmente. Ninguém pode ser feliz vivendo sozinho neste mundo, mesmo que sua vida esteja em altos e baixos, que seus amigos sejam seus inimigos, as energias trocadas beneficiam as encarnações. Esta troca de conhecimento é que eleva o espírito na sua evolução. Pode ser com amor ou com dor. Isso que eu também não entendia e me afastava dos problemas cotidianos. Eu vivia o meu mundo de reflexões e sempre esperava que as pessoas mudassem as suas maneiras de ser, mas o errado era eu, eu estava querendo demais, estava entrando nas individualidades para implantar um rosário de amor. Mas eles preferiam sempre as amarguras dos destinos a ver em seus corações as pérolas divinas.</w:t>
      </w:r>
    </w:p>
    <w:p>
      <w:pPr>
        <w:pStyle w:val="Normal"/>
        <w:rPr/>
      </w:pPr>
      <w:r>
        <w:rPr/>
        <w:t>Meu erro foi este, querer amar demais ao próximo como a mim mesmo.</w:t>
      </w:r>
    </w:p>
    <w:p>
      <w:pPr>
        <w:pStyle w:val="Normal"/>
        <w:rPr/>
      </w:pPr>
      <w:r>
        <w:rPr/>
        <w:t>Eu não mudei, ainda sou eu mesmo, mas agora com descrição e sem participar do cárma. Deixo-os com as boas noticias do céu, que cada um se acorde e siga seu destino sabendo como e pra onde irá.</w:t>
      </w:r>
    </w:p>
    <w:p>
      <w:pPr>
        <w:pStyle w:val="Normal"/>
        <w:rPr/>
      </w:pPr>
      <w:r>
        <w:rPr/>
        <w:t>Vamos nos respeitar mais com humildade, tolerância e amor!</w:t>
      </w:r>
    </w:p>
    <w:p>
      <w:pPr>
        <w:pStyle w:val="Normal"/>
        <w:rPr/>
      </w:pPr>
      <w:r>
        <w:rPr/>
        <w:t>Salve Deus!</w:t>
      </w:r>
    </w:p>
    <w:p>
      <w:pPr>
        <w:pStyle w:val="Normal"/>
        <w:rPr/>
      </w:pPr>
      <w:r>
        <w:rPr/>
        <w:t>Adjunto Apurê</w:t>
      </w:r>
    </w:p>
    <w:p>
      <w:pPr>
        <w:pStyle w:val="Normal"/>
        <w:rPr/>
      </w:pPr>
      <w:r>
        <w:rPr/>
        <w:t>02.09.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0:41:00Z</dcterms:created>
  <dc:creator>User</dc:creator>
  <dc:description/>
  <dc:language>en-US</dc:language>
  <cp:lastModifiedBy>User</cp:lastModifiedBy>
  <dcterms:modified xsi:type="dcterms:W3CDTF">2010-09-02T11:44:00Z</dcterms:modified>
  <cp:revision>8</cp:revision>
  <dc:subject/>
  <dc:title>MEU ENCONTRO COM RODRIGO (RODRIGUINHO)</dc:title>
</cp:coreProperties>
</file>