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RSEGUIÇÃO parte dois</w:t>
      </w:r>
    </w:p>
    <w:p>
      <w:pPr>
        <w:pStyle w:val="Normal"/>
        <w:rPr/>
      </w:pPr>
      <w:r>
        <w:rPr/>
        <w:t>Salve Deus!</w:t>
      </w:r>
    </w:p>
    <w:p>
      <w:pPr>
        <w:pStyle w:val="Normal"/>
        <w:rPr/>
      </w:pPr>
      <w:r>
        <w:rPr/>
        <w:t>Como falei, ir ao templo receber nossa cura!</w:t>
      </w:r>
    </w:p>
    <w:p>
      <w:pPr>
        <w:pStyle w:val="Normal"/>
        <w:rPr/>
      </w:pPr>
      <w:r>
        <w:rPr/>
        <w:t>Eram 19h30, a vibração apertou o cerco em meu plexo, tudo fora do normal, foi então que Pai Joaquim de Aruanda me chama para um trabalho de emergência no templo. Eu ainda estava de uniforme de jaguar, pois não sentia vontade de tirar ele, estava mais protegido assim.</w:t>
      </w:r>
    </w:p>
    <w:p>
      <w:pPr>
        <w:pStyle w:val="Normal"/>
        <w:rPr/>
      </w:pPr>
      <w:r>
        <w:rPr/>
        <w:t>Minha ninfa me convidou para irmos ao templo, lua cheia, lua radiante de energias curadoras. Abrimos um trabalho especial. Cavaleiro Feranto Verde no comando dos tronos amarelos e assim demos inicio a nossa jornada. Pai Joaquim chegou e junto com ele Koatay 108 em espírito e em verdade, mas quem trabalhou com a ninfa foi só o preto velho de luz e amor.</w:t>
      </w:r>
    </w:p>
    <w:p>
      <w:pPr>
        <w:pStyle w:val="Normal"/>
        <w:rPr/>
      </w:pPr>
      <w:r>
        <w:rPr/>
        <w:t>Neste trabalho de magia eu senti com em meu coração o que um preto velho pode fazer em beneficio de todos nós, Meu Deus, quanta força e quanto conhecimento. Eu estava com meu plexo todo desconstituído da lei de auxilio, pois tanta era a vibração deste espírito cobrador. Ele havia me encontrado aqui no vale e assim se acrisolou no meu plexo e começou a sua projeção de doença. Eu estava sufocado, o preto velho me pedia:</w:t>
      </w:r>
    </w:p>
    <w:p>
      <w:pPr>
        <w:pStyle w:val="Normal"/>
        <w:rPr/>
      </w:pPr>
      <w:r>
        <w:rPr/>
        <w:t>_ Respire fundo meu filho! Ele sua mente a Jesus! Respire fundo!</w:t>
      </w:r>
    </w:p>
    <w:p>
      <w:pPr>
        <w:pStyle w:val="Normal"/>
        <w:rPr/>
      </w:pPr>
      <w:r>
        <w:rPr/>
        <w:t>Assim eu fazia, parecia que o ar não entrava nos pulmões, eles estavam bloqueados pela energia negativa. O preto velho com maestria manipulava seu conhecimento em minha aura. Só assim foi possível afastar este cobrador da minha missão. Lá pelas tantas vezes eu senti o preto velho puxar do meu plexo este espírito, parecia que eu ia desmaiar de tanta força, e depois foi ficando leve, o ar já entrava pelos pulmões. Doutrinei-o com amor e ele foi encaminhado para Deus.</w:t>
      </w:r>
    </w:p>
    <w:p>
      <w:pPr>
        <w:pStyle w:val="Normal"/>
        <w:rPr/>
      </w:pPr>
      <w:r>
        <w:rPr/>
        <w:t>Estou bem, estou em paz.</w:t>
      </w:r>
    </w:p>
    <w:p>
      <w:pPr>
        <w:pStyle w:val="Normal"/>
        <w:rPr/>
      </w:pPr>
      <w:r>
        <w:rPr/>
        <w:t>_Meu filho! Eu te chamei aqui para este trabalho especial e junto comigo veio a sua Mãe Koatay 108. Sabe, filho, ela precisa muito de você aqui na terra, a sua missão é o seu sacerdócio.</w:t>
      </w:r>
    </w:p>
    <w:p>
      <w:pPr>
        <w:pStyle w:val="Normal"/>
        <w:rPr/>
      </w:pPr>
      <w:r>
        <w:rPr/>
        <w:t>E assim foram sendo realizados os trabalhos desobsessivos e com os caboclos a impregnação das forças cósmicas no físico para não deixar mais a infiltração de correntes negativas chegarem ao meu caminho. Com a gente sofre coma incompreensão dos nossos, pois muitos trocam suas roupagens de luz pelas da inveja e discórdia. Isso se chama involução.</w:t>
      </w:r>
    </w:p>
    <w:p>
      <w:pPr>
        <w:pStyle w:val="Normal"/>
        <w:rPr/>
      </w:pPr>
      <w:r>
        <w:rPr/>
        <w:t>Por horas a fio ficamos ali com os mentores de luz, todos eles com grande responsabilidade sobre nós, seus filhos neste amanhecer. Então mestres, não fujam aos seus compromissos pensando que nada acontece, pois somos ainda físicos e sujeitos as leis físicas. Por mais que tenhamos este mundo secreto ao nosso dispor, de nada servirá se não tivermos consciência de nossos atos.</w:t>
      </w:r>
    </w:p>
    <w:p>
      <w:pPr>
        <w:pStyle w:val="Normal"/>
        <w:rPr/>
      </w:pPr>
      <w:r>
        <w:rPr/>
        <w:t>Vejam o que eles podem fazer com todos nós, o que falta muitas vezes é a fé e acreditar na sublime mensagem de Pai Seta Branca. Como Pai ele sabe tudo e o que todos fazem. Não escondam a sua verdade, pois ela está estampada na sua face.</w:t>
      </w:r>
    </w:p>
    <w:p>
      <w:pPr>
        <w:pStyle w:val="Normal"/>
        <w:rPr/>
      </w:pPr>
      <w:r>
        <w:rPr/>
        <w:t>Desejo a todos uma boa noite de paz e amor.</w:t>
      </w:r>
    </w:p>
    <w:p>
      <w:pPr>
        <w:pStyle w:val="Normal"/>
        <w:rPr/>
      </w:pPr>
      <w:r>
        <w:rPr/>
        <w:t>Salve Deus!</w:t>
      </w:r>
    </w:p>
    <w:p>
      <w:pPr>
        <w:pStyle w:val="Normal"/>
        <w:rPr/>
      </w:pPr>
      <w:r>
        <w:rPr/>
        <w:t>Adjunto Apurê</w:t>
      </w:r>
    </w:p>
    <w:p>
      <w:pPr>
        <w:pStyle w:val="Normal"/>
        <w:rPr/>
      </w:pPr>
      <w:r>
        <w:rPr/>
        <w:t>25.07.2010</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23:40:00Z</dcterms:created>
  <dc:creator>User</dc:creator>
  <dc:description/>
  <dc:language>en-US</dc:language>
  <cp:lastModifiedBy>User</cp:lastModifiedBy>
  <dcterms:modified xsi:type="dcterms:W3CDTF">2010-07-25T23:59:00Z</dcterms:modified>
  <cp:revision>3</cp:revision>
  <dc:subject/>
  <dc:title>PERSEGUIÇÃO</dc:title>
</cp:coreProperties>
</file>