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US NÃO TEM CULP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mo é difícil quando não encontramos as respostas aos nossos anseios, como é difícil quando as portas do nosso coração e fecham para nossa individualidade, chegamos a nos revoltar interiormente e criamos um casulo de discórdia que altera nosso estado emocional e atrapalha nossa evolução.</w:t>
      </w:r>
    </w:p>
    <w:p>
      <w:pPr>
        <w:pStyle w:val="Normal"/>
        <w:rPr/>
      </w:pPr>
      <w:r>
        <w:rPr/>
        <w:t>Eu não posso culpar ninguém pelos meus erros do passado, eu fiz e fiz, isso ficou registrado pelos milênios na história de minha vida, aos poucos dentro da nossa razão vamos destrinchando os nós e puxando o novelo que se formou todo embolado, empoeirado e impregnado.</w:t>
      </w:r>
    </w:p>
    <w:p>
      <w:pPr>
        <w:pStyle w:val="Normal"/>
        <w:rPr/>
      </w:pPr>
      <w:r>
        <w:rPr/>
        <w:t>A nossa consciência tem um limite considerável que podemos analisar e depois disso no campo da psique só nos resta ter calma e esperar que tudo seja resgatado pela nossa roupagem de iniciado.</w:t>
      </w:r>
    </w:p>
    <w:p>
      <w:pPr>
        <w:pStyle w:val="Normal"/>
        <w:rPr/>
      </w:pPr>
      <w:r>
        <w:rPr/>
        <w:t>Eu vejo as coisas como elas são, mas as interferências causam muito mal e desvirtuam o espírito na sua caminhada, então nada podemos fazer na sua condição especial, mas o Pai tudo pode, qual também respeita a existência do processo reencarnatório.</w:t>
      </w:r>
    </w:p>
    <w:p>
      <w:pPr>
        <w:pStyle w:val="Normal"/>
        <w:rPr/>
      </w:pPr>
      <w:r>
        <w:rPr/>
        <w:t>O templo vai buscar as origens mais remotas do universo, onde se esconde uma agulha ele trás para recompor o alfineteiro que estava defasado pelas perdas dos elos que seguram as vidas neste planeta. Eu digo que nós ainda não estamos preparados interiormente para a nossa evolução maior. Os nossos sentimentos terráqueos falam mais alto que nosso coração espiritual. Eu não posso alimentar os desejos sabendo que isso traria a separação real das forças. Vejamos o caso de Netamo, busquem suas afirmações e verão as conseqüências.</w:t>
      </w:r>
    </w:p>
    <w:p>
      <w:pPr>
        <w:pStyle w:val="Normal"/>
        <w:rPr/>
      </w:pPr>
      <w:r>
        <w:rPr/>
        <w:t>Mestres, um templo pode viver somente das energias cármicas ou ele deve subir aos planos mais evoluídos e se afirmar na sua condição iniciática?</w:t>
      </w:r>
    </w:p>
    <w:p>
      <w:pPr>
        <w:pStyle w:val="Normal"/>
        <w:rPr/>
      </w:pPr>
      <w:r>
        <w:rPr/>
        <w:t>Eu não preciso de respostas pra mim, eu quero que achem as suas respostas e pensem sobre a razão de nossa existência neste planeta.</w:t>
      </w:r>
    </w:p>
    <w:p>
      <w:pPr>
        <w:pStyle w:val="Normal"/>
        <w:rPr/>
      </w:pPr>
      <w:r>
        <w:rPr/>
        <w:t>Vivemos o nosso eldorado com riquezas e paixões, fomos uma espécie de ser irracional, onde os pobres pagavam as suas dividas com a falta de consciência astral, agora muitos choram suas lágrimas de sangue por não terem o que desejam. Deus não tem culpa pelas nossas falhas.</w:t>
      </w:r>
    </w:p>
    <w:p>
      <w:pPr>
        <w:pStyle w:val="Normal"/>
        <w:rPr/>
      </w:pPr>
      <w:r>
        <w:rPr/>
        <w:t>O templo pode se tornar um trampolim para novas conquistas ou fechar um circulo místico que passa a alimentar os enredos da história de um povo, viver só dali e nem se lembrar o porque estamos ali. Eu não posso me dar ao luxo de ficar vegetando, temos que avançar mais e mais, buscar os nossos contemporâneos e recebe-los na nossa personalidade com suas malas gigantescas de origens diversas.</w:t>
      </w:r>
    </w:p>
    <w:p>
      <w:pPr>
        <w:pStyle w:val="Normal"/>
        <w:rPr/>
      </w:pPr>
      <w:r>
        <w:rPr/>
        <w:t xml:space="preserve">Ontem tivemos uma grande realização, eu tive que abrir as portas de nossa casa para esta passagem milenar, o templo foi um canal para esta transformação. Muitos espíritos chegaram de origens remotas, onde todos esqueceram seus compromissos consigo mesmo e passaram a viver suas vidas de forma novamente errada. Esta faixa que atingimos foi a mais de seis mil anos atrás, velho Egito, de lá para cá foi uma porta que se abriu, uma fenda entre dois planos que tivemos a realização de trabalhar. Pai Seta Branca com todo amor e cautela estava presente, aliás, foi ele que propiciou este desvendar dos enigmas mais secretos destes corações. </w:t>
      </w:r>
    </w:p>
    <w:p>
      <w:pPr>
        <w:pStyle w:val="Normal"/>
        <w:rPr/>
      </w:pPr>
      <w:r>
        <w:rPr/>
        <w:t>Eu busquei esta faixa através da consciência espiritual, mas como é difícil explicar ao mundo o que acontece longe dos olhos físicos, pois o dinamismo do etéreo plano é complexo demais para que vejam as forças circulando.</w:t>
      </w:r>
    </w:p>
    <w:p>
      <w:pPr>
        <w:pStyle w:val="Normal"/>
        <w:rPr/>
      </w:pPr>
      <w:r>
        <w:rPr/>
        <w:t>Muitos que estavam impregnados pelas forças cobradoras se libertaram de suas chagas, houve uma intervenção divina, mas muitos esqueceram o porque estão aqui e o que os trouxe nesta seara, talvez hoje estivessem num hospital de tratamento psíquico. Seriam considerados loucos pela sociedade que os tratariam com repúdio. Eu acho que isso ninguém quer.</w:t>
      </w:r>
    </w:p>
    <w:p>
      <w:pPr>
        <w:pStyle w:val="Normal"/>
        <w:rPr/>
      </w:pPr>
      <w:r>
        <w:rPr/>
        <w:t>Choram as lágrimas pelo que não tem ou pelo muito que tiveram e não souberam guardar.</w:t>
      </w:r>
    </w:p>
    <w:p>
      <w:pPr>
        <w:pStyle w:val="Normal"/>
        <w:rPr/>
      </w:pPr>
      <w:r>
        <w:rPr/>
        <w:t>Nosso templo ontem foi muito além das origens deste mundo, tivemos um trabalho milenar de alta precisão dirigido pelos nossos grandes Avatanos, nossos Arcanos e Ministros de Deus. Atingimos uma faixa nobre, onde imperava a dinastia mais importante deste planeta, fomos buscar o conhecimento e a necessidade de mudanças. Romper os elos de nossa transcendência e alimentar nosso eu de esperança.</w:t>
      </w:r>
    </w:p>
    <w:p>
      <w:pPr>
        <w:pStyle w:val="Normal"/>
        <w:rPr/>
      </w:pPr>
      <w:r>
        <w:rPr/>
        <w:t>Eu não posso culpar um mentor quando ele vem com seu grande amor trazendo mensagens de sustentação espiritual, se o vissem naquela hora todos veriam quem ele é realmente e o quanto ele nos ama. Se ele pudesse colocaria aquele filho no colo e afagava sua cabeça com as bênçãos de Deus. Mas ele também não pode carregar uma cruz que não lhe pertence.</w:t>
      </w:r>
    </w:p>
    <w:p>
      <w:pPr>
        <w:pStyle w:val="Normal"/>
        <w:rPr/>
      </w:pPr>
      <w:r>
        <w:rPr/>
        <w:t>O equilíbrio da pessoa está no seu trato emocional, quando ela está bem ela se considera santa, mas quando ela está mal ela passa a disparar em todas as direções, esquecendo do seu objetivo nesta vida, o que ela jurou antes de descer novamente para sua reencarnação. Este juramento é na individualidade, ninguém jura coletivamente. Cada um tem o seu.</w:t>
      </w:r>
    </w:p>
    <w:p>
      <w:pPr>
        <w:pStyle w:val="Normal"/>
        <w:rPr/>
      </w:pPr>
      <w:r>
        <w:rPr/>
        <w:t>Voltando ao nosso mundo real. Nosso templo é pequenino e só cabe dentro dele o que cada um trás consigo. Eu sempre peço a Deus que nos de a oportunidade de chegar aonde juramos chegar. Mas ele tem feito um trabalho importante na ligação interplanetária, colocando civilizações em contato com a terra, tudo isso graças ao nosso Pai que não nos deixa a mercê de nossas próprias falhas. Somos em poucos, mas eu sempre busco a qualidade e não a quantidade, eis a razão de nossa diferença, pois os que aqui chegam começam um novo trabalho de aperfeiçoamento disciplinar com seus mentores e assim passam a conduzir elegantemente sua corporação.</w:t>
      </w:r>
    </w:p>
    <w:p>
      <w:pPr>
        <w:pStyle w:val="Normal"/>
        <w:rPr/>
      </w:pPr>
      <w:r>
        <w:rPr/>
        <w:t>As raízes se movem e elas irão aonde tudo será o principio.</w:t>
      </w:r>
    </w:p>
    <w:p>
      <w:pPr>
        <w:pStyle w:val="Normal"/>
        <w:rPr/>
      </w:pPr>
      <w:r>
        <w:rPr/>
        <w:t>Não se culpem tanto pelos fracassos, mas agradeçam a Deus por terem saúde para superar suas barreiras incondicionais.</w:t>
      </w:r>
    </w:p>
    <w:p>
      <w:pPr>
        <w:pStyle w:val="Normal"/>
        <w:rPr/>
      </w:pPr>
      <w:r>
        <w:rPr/>
        <w:t>Reis e rainhas! Salve Deus!</w:t>
      </w:r>
    </w:p>
    <w:p>
      <w:pPr>
        <w:pStyle w:val="Normal"/>
        <w:rPr/>
      </w:pPr>
      <w:r>
        <w:rPr/>
        <w:t>Olhem e vejam as suas voltas os seus súditos que começam a cobrar os seus tributos. Paguem com amor e não com dor e se caso não fizeram o que juraram ninguém poderá mudar o destino, a não ser vocês mesmos.</w:t>
      </w:r>
    </w:p>
    <w:p>
      <w:pPr>
        <w:pStyle w:val="Normal"/>
        <w:rPr/>
      </w:pPr>
      <w:r>
        <w:rPr/>
        <w:t>Eu só tenho a agradecer por Deus ter me dado minha linda missão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9.08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2:22:00Z</dcterms:created>
  <dc:creator>User</dc:creator>
  <dc:description/>
  <dc:language>en-US</dc:language>
  <cp:lastModifiedBy>User</cp:lastModifiedBy>
  <dcterms:modified xsi:type="dcterms:W3CDTF">2010-08-29T13:06:00Z</dcterms:modified>
  <cp:revision>2</cp:revision>
  <dc:subject/>
  <dc:title>DEUS NÃO TEM CULPA</dc:title>
</cp:coreProperties>
</file>