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PROCURA CONSTANTE</w:t>
      </w:r>
    </w:p>
    <w:p>
      <w:pPr>
        <w:pStyle w:val="Normal"/>
        <w:rPr/>
      </w:pPr>
      <w:r>
        <w:rPr/>
        <w:t>Salve Deus!</w:t>
      </w:r>
    </w:p>
    <w:p>
      <w:pPr>
        <w:pStyle w:val="Normal"/>
        <w:rPr/>
      </w:pPr>
      <w:r>
        <w:rPr/>
        <w:t>Conforme alguns vão se destacando nesta missão eles vão sendo procurados pelo que de bom ensinam e orientam.</w:t>
      </w:r>
    </w:p>
    <w:p>
      <w:pPr>
        <w:pStyle w:val="Normal"/>
        <w:rPr/>
      </w:pPr>
      <w:r>
        <w:rPr/>
        <w:t>Eu vejo a doutrina assim, uma eterna escola que divide duas forças, uma na terra e outra nos planos espirituais, mas que tem laços afinados com a melhoria da vida nesta evolução para o terceiro milênio.</w:t>
      </w:r>
    </w:p>
    <w:p>
      <w:pPr>
        <w:pStyle w:val="Normal"/>
        <w:rPr/>
      </w:pPr>
      <w:r>
        <w:rPr/>
        <w:t>Eu sinto que estamos chegando num estágio mais realizador nesta escola, onde temos a organização celestial em nosso favor, é ser ou não ser, pois o trilheiro cármico nos chama a razão sob o ponto de vista das cobranças cármica que irão dar mais tréguas aos seres planetários, e o amor será a chama da vida eterna que decidirá entre o bem e o mal.</w:t>
      </w:r>
    </w:p>
    <w:p>
      <w:pPr>
        <w:pStyle w:val="Normal"/>
        <w:rPr/>
      </w:pPr>
      <w:r>
        <w:rPr/>
        <w:t>Esta noite eu fui procurado por alguns mestres que queriam me conhecer e saber porque eu tenho levado muitas questões nas histórias. Uns já me conheciam e ficaram calados, queriam as respostas nas perguntas dos outros, não tinham coragem de perguntar, pelo medo de perderem suas posições. Eu fiquei observando suas atitudes, mas em questão mão me comporta desvalorizar ninguém, mas sim aprender com eles.</w:t>
      </w:r>
    </w:p>
    <w:p>
      <w:pPr>
        <w:pStyle w:val="Normal"/>
        <w:rPr/>
      </w:pPr>
      <w:r>
        <w:rPr/>
        <w:t>Teve um mestre ajanã que era o que mais perguntava, ele se sentia à vontade para sanar suas duvidas e assim conforme nos entendíamos todos procuravam compreender pelo silêncio as indagações do coração. Nós estávamos todos ali em nome de Pai Seta Branca, e como diz na sabedoria dos iniciados:</w:t>
      </w:r>
    </w:p>
    <w:p>
      <w:pPr>
        <w:pStyle w:val="Normal"/>
        <w:rPr/>
      </w:pPr>
      <w:r>
        <w:rPr/>
      </w:r>
    </w:p>
    <w:p>
      <w:pPr>
        <w:pStyle w:val="Normal"/>
        <w:rPr/>
      </w:pPr>
      <w:r>
        <w:rPr/>
        <w:t>“</w:t>
      </w:r>
      <w:r>
        <w:rPr/>
        <w:t>Deus vos proverá com as respostas quando as perguntas chegarem”.</w:t>
      </w:r>
    </w:p>
    <w:p>
      <w:pPr>
        <w:pStyle w:val="Normal"/>
        <w:rPr/>
      </w:pPr>
      <w:r>
        <w:rPr/>
      </w:r>
    </w:p>
    <w:p>
      <w:pPr>
        <w:pStyle w:val="Normal"/>
        <w:rPr/>
      </w:pPr>
      <w:r>
        <w:rPr/>
        <w:t>Eu na simplicidade do espírito caminheiro procuro ser fiel a minha balança, qual jurou seu sacerdócio a bem da verdade e não da mentira. Mas conforme nossa reunião ia chegando ao limite do imaginável, todos saciados pela força desprendida do amor espiritual, fomos sendo conduzidos ao grande salão dos iniciados, onde cada um assumiu seu papel de elevar sua mente e buscar a sua seriedade no convívio humano.</w:t>
      </w:r>
    </w:p>
    <w:p>
      <w:pPr>
        <w:pStyle w:val="Normal"/>
        <w:rPr/>
      </w:pPr>
      <w:r>
        <w:rPr/>
        <w:t>Chegou o final. Todos já tinham ido embora, menos é claro o ajanã, pois ainda ele tinha muitas perguntas a serem feitas. Como o tempo fora do físico é diferente da terra, este encontro já estava terminado, despedi-me dele e lhe disse que Pai Seta Branca estivesse em seu coração. Porque sendo a voz direta dos planos espirituais não deve carregar dúvidas em relação ao seu caminho, ao que vai receber e doar através de sua incorporação. Os mentores estão confiantes nas suas mensagens. Não deve transgredir o direito de ser apará e forçar alguém seguir seus pensamentos. Deve ser simples, autentico e acima de tudo respeitar os planos espirituais. Não praticar o animismo, mas deixar tudo nas mãos dos seus mentores.</w:t>
      </w:r>
    </w:p>
    <w:p>
      <w:pPr>
        <w:pStyle w:val="Normal"/>
        <w:rPr/>
      </w:pPr>
      <w:r>
        <w:rPr/>
        <w:t>O melhor momento de um mestre de incorporação é quando ele esquece de si mesmo e passa a vibrar a doce melodia universal, não colocando seus interesses em primeiro lugar, mas sendo instrumento de Deus na maravilhosa caminhada de sua evolução. Quando se pratica o bem, nós partimos do primeiro para o segundo ciclo.</w:t>
      </w:r>
    </w:p>
    <w:p>
      <w:pPr>
        <w:pStyle w:val="Normal"/>
        <w:rPr/>
      </w:pPr>
      <w:r>
        <w:rPr/>
        <w:t>Seja honesto consigo mesmo e não use suas armas em vão. Faça do seu sacerdócio a sua cura.</w:t>
      </w:r>
    </w:p>
    <w:p>
      <w:pPr>
        <w:pStyle w:val="Normal"/>
        <w:rPr/>
      </w:pPr>
      <w:r>
        <w:rPr/>
        <w:t>Assim ele seguiu seu destino, terra.</w:t>
      </w:r>
    </w:p>
    <w:p>
      <w:pPr>
        <w:pStyle w:val="Normal"/>
        <w:rPr/>
      </w:pPr>
      <w:r>
        <w:rPr/>
        <w:t>Salve Deus!</w:t>
      </w:r>
    </w:p>
    <w:p>
      <w:pPr>
        <w:pStyle w:val="Normal"/>
        <w:rPr/>
      </w:pPr>
      <w:r>
        <w:rPr/>
        <w:t>Adjunto Apurê</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15:58:00Z</dcterms:created>
  <dc:creator>User</dc:creator>
  <dc:description/>
  <dc:language>en-US</dc:language>
  <cp:lastModifiedBy>User</cp:lastModifiedBy>
  <dcterms:modified xsi:type="dcterms:W3CDTF">2010-07-25T16:20:00Z</dcterms:modified>
  <cp:revision>1</cp:revision>
  <dc:subject/>
  <dc:title>UMA PROCURA CONSTANTE</dc:title>
</cp:coreProperties>
</file>