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AJUDAR COMO</w:t>
      </w:r>
    </w:p>
    <w:p>
      <w:pPr>
        <w:pStyle w:val="Normal"/>
        <w:rPr/>
      </w:pPr>
      <w:r>
        <w:rPr/>
        <w:t>Salve Deus!</w:t>
      </w:r>
    </w:p>
    <w:p>
      <w:pPr>
        <w:pStyle w:val="Normal"/>
        <w:rPr/>
      </w:pPr>
      <w:r>
        <w:rPr/>
        <w:t>Os espíritos quando encarnados são arredios e muito difíceis de serem doutrinados, porque eles pedem ajuda e depois fecham suas portas pra que ninguém os ajude.</w:t>
      </w:r>
    </w:p>
    <w:p>
      <w:pPr>
        <w:pStyle w:val="Normal"/>
        <w:rPr/>
      </w:pPr>
      <w:r>
        <w:rPr/>
        <w:t>Eu tentei ajudar a estes espíritos, mas de parte foi feita uma reparação espiritual de longe, porque ao chegar perto eles agiam como feras acuadas em seu território demarcado com o ódio. Como eu não posso entrar em um lugar que seja contrário a minha missão, eu fiquei vendo este quadro de dor e desespero, são espíritos endividados cobrando suas parcelas de culpa.</w:t>
      </w:r>
    </w:p>
    <w:p>
      <w:pPr>
        <w:pStyle w:val="Normal"/>
        <w:rPr/>
      </w:pPr>
      <w:r>
        <w:rPr/>
        <w:t>Como fazer então para ajudar este povo sem que se entre em suas individualidades, pois a personalidade está toda contaminada pela força negativa que une as heranças transcendentais com as dividas cármicas.</w:t>
      </w:r>
    </w:p>
    <w:p>
      <w:pPr>
        <w:pStyle w:val="Normal"/>
        <w:rPr/>
      </w:pPr>
      <w:r>
        <w:rPr/>
        <w:t>O patrono deste lar me recebeu com paus e pedras. A falta de orientação espiritual está levando todos para um inferno zodiacal de envolvimento dos antigos espíritos que são a origem deles. Uma família toda obsediada e sem futuro algum de se reencontrarem consigo mesmos. Só eles mesmo para decidirem o que é bom e ruim, como em todos os casos, nada que o desenvolvimento em um templo do amanhecer não possa curar as feridas abertas pelo tempo. Ou se forem desenvolvidos em algum lugar, a falta de amor incondicional está levando eles para um reajuste terrível.</w:t>
      </w:r>
    </w:p>
    <w:p>
      <w:pPr>
        <w:pStyle w:val="Normal"/>
        <w:rPr/>
      </w:pPr>
      <w:r>
        <w:rPr/>
        <w:t>Uma família, muitas vezes, é o reencontro de velhos tiranos, espíritos que se amavam ou se maltratavam tanto que aceitaram mais uma chance de fazer as pazes, e aí vemos o enredo do prenuncio de uma tragédia, a morte como ponto final neste caminho.</w:t>
      </w:r>
    </w:p>
    <w:p>
      <w:pPr>
        <w:pStyle w:val="Normal"/>
        <w:rPr/>
      </w:pPr>
      <w:r>
        <w:rPr/>
        <w:t>A obsessão se torna fato verídico quando os espíritos ficam surdos, eles não ouvem mais os esclarecimentos de fora, eles se fecharam tanto que nem a luz do céu penetra nesta dimensão dos vales negros da incompreensão. O que fazer pra ajudar, porque eles não querem ser ajudados.</w:t>
      </w:r>
    </w:p>
    <w:p>
      <w:pPr>
        <w:pStyle w:val="Normal"/>
        <w:rPr/>
      </w:pPr>
      <w:r>
        <w:rPr/>
        <w:t>Quando eu cheguei na entrada deste lar estava um alvoroço danado, era uma guerra em particular, família contra família. O homem que me recebeu na entrada blasfemava de forma violenta, ele gritava tanto que espumava pela boca. Não permitiu que eu desse nenhum passo em sua direção. Ele queria sangue, morte e destruição de todos dali.</w:t>
      </w:r>
    </w:p>
    <w:p>
      <w:pPr>
        <w:pStyle w:val="Normal"/>
        <w:rPr/>
      </w:pPr>
      <w:r>
        <w:rPr/>
        <w:t>Os espíritos tiranos não são fáceis de serem doutrinados, a maioria deles termina sempre no fundo de um poço escuro, um abismo sem amor e com muita dor.</w:t>
      </w:r>
    </w:p>
    <w:p>
      <w:pPr>
        <w:pStyle w:val="Normal"/>
        <w:rPr/>
      </w:pPr>
      <w:r>
        <w:rPr/>
        <w:t>O problema também não é só com eles. Quando vamos nestas missões nós fazemos a ligação temporal do nosso espírito com o nosso físico, por ali as sensações e emoções que estão lá na frente voltam com um reflexo atingindo a todos que estão em volta. Eu sei porque percebo isso acontecendo a minha volta, mas como missionário tento equilibrar as coisas de forma que não afete tanto o meu lar. Mas a contaminação é certa, todos reagem de conformidade ao nosso coração.</w:t>
      </w:r>
    </w:p>
    <w:p>
      <w:pPr>
        <w:pStyle w:val="Normal"/>
        <w:rPr/>
      </w:pPr>
      <w:r>
        <w:rPr/>
        <w:t>Um missionário atuante nos mundos espirituais não consegue apaziguar os dois lados de sua natureza, físico e espiritual, pois a família exige dele a sua presença e o mundo espiritual cobra sua atenção. Geralmente ele vive isolado, até para que não contamine os seus amores.</w:t>
      </w:r>
    </w:p>
    <w:p>
      <w:pPr>
        <w:pStyle w:val="Normal"/>
        <w:rPr/>
      </w:pPr>
      <w:r>
        <w:rPr/>
        <w:t>Eu falo isso dos que tem missão nos outros mundos.</w:t>
      </w:r>
    </w:p>
    <w:p>
      <w:pPr>
        <w:pStyle w:val="Normal"/>
        <w:rPr/>
      </w:pPr>
      <w:r>
        <w:rPr/>
        <w:t>Muitas vezes temos que inverter a nossa posição, dormir cabeça com pés, assim interrompe um pouco a reação das transmissões sensoriais da ligação entre marido e mulher. Isso favorece o sono e impede a reação de um para outro. Quando eu parto em uma missão, geralmente vou sozinho, pois não sei o que irei encontrar do outro lado, mas ao chegar lá eu repasso as informações do espírito para o físico que vai registrando passo a passo. Esta forma de transmissão é que atrapalha seu cônjuge fazendo com que ele também receba uma pequena parcela de irradiação, tirando seu sono.</w:t>
      </w:r>
    </w:p>
    <w:p>
      <w:pPr>
        <w:pStyle w:val="Normal"/>
        <w:rPr/>
      </w:pPr>
      <w:r>
        <w:rPr/>
        <w:t>Ser missionário é não se negar ao seu compromisso espiritual, mas todos devem entender que se embarcamos nesta viagem é para chegar em algum lugar. Seja ele qual for, porque é você quem faz a sua cama e nela deverá se deitar.</w:t>
      </w:r>
    </w:p>
    <w:p>
      <w:pPr>
        <w:pStyle w:val="Normal"/>
        <w:rPr/>
      </w:pPr>
      <w:r>
        <w:rPr/>
        <w:t>Salve Deus!</w:t>
      </w:r>
    </w:p>
    <w:p>
      <w:pPr>
        <w:pStyle w:val="Normal"/>
        <w:rPr/>
      </w:pPr>
      <w:r>
        <w:rPr/>
        <w:t>Adjunto Apurê</w:t>
      </w:r>
    </w:p>
    <w:p>
      <w:pPr>
        <w:pStyle w:val="Normal"/>
        <w:rPr/>
      </w:pPr>
      <w:r>
        <w:rPr/>
        <w:t>02.12.2010</w:t>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pt-BR" w:bidi="ar-SA" w:eastAsia="zh-CN"/>
    </w:rPr>
  </w:style>
  <w:style w:type="character" w:styleId="Fontepargpadro">
    <w:name w:val="Fonte parág. padrã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02T12:15:00Z</dcterms:created>
  <dc:creator>User</dc:creator>
  <dc:description/>
  <dc:language>en-US</dc:language>
  <cp:lastModifiedBy>User</cp:lastModifiedBy>
  <dcterms:modified xsi:type="dcterms:W3CDTF">2010-12-02T12:49:00Z</dcterms:modified>
  <cp:revision>2</cp:revision>
  <dc:subject/>
  <dc:title>AJUDAR COMO</dc:title>
</cp:coreProperties>
</file>