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MOMENTO DIFICIL E PERIGOSO</w:t>
      </w:r>
    </w:p>
    <w:p>
      <w:pPr>
        <w:pStyle w:val="Normal"/>
        <w:rPr/>
      </w:pPr>
      <w:r>
        <w:rPr/>
        <w:t>Salve Deus!</w:t>
      </w:r>
    </w:p>
    <w:p>
      <w:pPr>
        <w:pStyle w:val="Normal"/>
        <w:rPr/>
      </w:pPr>
      <w:r>
        <w:rPr/>
        <w:t>Estamos passando por um momento muito complicado, onde os falcões estão todos por aí, atuando na velha estrada que é a política. Este é um pedido que faço, andem com suas fitas em seus caminhos, no bolso, na bolsa, onde elas fiquem próximas de suas vidas.</w:t>
      </w:r>
    </w:p>
    <w:p>
      <w:pPr>
        <w:pStyle w:val="Normal"/>
        <w:rPr/>
      </w:pPr>
      <w:r>
        <w:rPr/>
        <w:t>A falange dos falcões, eles são espíritos que só atuam na política, eles tem interesse de colocar neste comando os seus escolhidos, pessoas geralmente sem caráter e honra, que vão abrir as portas da degradação moral e social, muito cuidado.</w:t>
      </w:r>
    </w:p>
    <w:p>
      <w:pPr>
        <w:pStyle w:val="Normal"/>
        <w:rPr/>
      </w:pPr>
      <w:r>
        <w:rPr/>
        <w:t>Esta noite eu recebi a visita aqui de um candidato a deputado estadual por Campo Largo. Este rapaz tinha uma boa amizade comigo, com minha família, mas depois que ele participou das eleições municipais daqui e foi colocado como carro chefe para resolver as questões dos pedintes, ele mudou seu coração, passou a ignorar as pessoas, só atende ao que lhe convém e pode reverter em votos para ele. Era de madrugada quando ele chegou, pensando ainda ser a mesma amizade de ontem, pois o esquecimento dele não apaga as lembranças dos outros. Eu fiquei olhando para ele que de cabeça baixa vinha pedir ajuda para se eleger. Eu me segurei para não abrir o verbo e dizer que ele precisava ouvir, mas fui deixando bem à vontade. Ele se recusava olhar em meus olhos, pois ele sabia o que havia feito nesta sua jornada política.</w:t>
      </w:r>
    </w:p>
    <w:p>
      <w:pPr>
        <w:pStyle w:val="Normal"/>
        <w:rPr/>
      </w:pPr>
      <w:r>
        <w:rPr/>
        <w:t>Ele queria que eu participasse de uma reunião que iria acontecer em breve em local determinado. Fui com ele conhecer o local e chegando lá, novamente ele se desfez de minha presença e ia saindo para ter com seus, foi quando lhe chamei a razão. Disse-lhe que jamais uma pessoa deveria esquecer as pessoas, que jamais ela deveria ser ingrata e viver por interesses. Neste local havia muitos espíritos que só lidam com política, todos se aquietaram, aquilo ficou um silêncio total. Falei, para testar seu coração, que eu havia passado muita necessidade por causa dele. Ele levou um impacto, foi se virando de vagar para mim e disse:</w:t>
      </w:r>
    </w:p>
    <w:p>
      <w:pPr>
        <w:pStyle w:val="Normal"/>
        <w:rPr/>
      </w:pPr>
      <w:r>
        <w:rPr/>
        <w:t>_ Eu não sabia disso! Eu pensei que você estava bem! Como posso ajudar agora!</w:t>
      </w:r>
    </w:p>
    <w:p>
      <w:pPr>
        <w:pStyle w:val="Normal"/>
        <w:rPr/>
      </w:pPr>
      <w:r>
        <w:rPr/>
        <w:t>_ Não! Eu não quero nada que é seu! Eu só vim para ver se você havia mudado. Mas acho que não!</w:t>
      </w:r>
    </w:p>
    <w:p>
      <w:pPr>
        <w:pStyle w:val="Normal"/>
        <w:rPr/>
      </w:pPr>
      <w:r>
        <w:rPr/>
      </w:r>
    </w:p>
    <w:p>
      <w:pPr>
        <w:pStyle w:val="Normal"/>
        <w:rPr/>
      </w:pPr>
      <w:r>
        <w:rPr/>
        <w:t>Eu saí dali e quando estava no pátio ele me chama e vem atrás de mim.</w:t>
      </w:r>
    </w:p>
    <w:p>
      <w:pPr>
        <w:pStyle w:val="Normal"/>
        <w:rPr/>
      </w:pPr>
      <w:r>
        <w:rPr/>
      </w:r>
    </w:p>
    <w:p>
      <w:pPr>
        <w:pStyle w:val="Normal"/>
        <w:rPr/>
      </w:pPr>
      <w:r>
        <w:rPr/>
        <w:t xml:space="preserve">_ Espere! Eu quero reparar este erro do passado! Eu quero que fique com meu carro em troca desta indiferença! </w:t>
      </w:r>
    </w:p>
    <w:p>
      <w:pPr>
        <w:pStyle w:val="Normal"/>
        <w:rPr/>
      </w:pPr>
      <w:r>
        <w:rPr/>
        <w:t>_ Não! Eu não quero nada que é seu! Isso é uma cosia que não me atrai, que não me compra. Eu só vim para mostrar a verdade, a sua verdade!</w:t>
      </w:r>
    </w:p>
    <w:p>
      <w:pPr>
        <w:pStyle w:val="Normal"/>
        <w:rPr/>
      </w:pPr>
      <w:r>
        <w:rPr/>
      </w:r>
    </w:p>
    <w:p>
      <w:pPr>
        <w:pStyle w:val="Normal"/>
        <w:rPr/>
      </w:pPr>
      <w:r>
        <w:rPr/>
        <w:t>Fui indo embora e ele ficou parado no meio do pátio, acho que pensando ou fazendo uma reflexão no que havia acontecido.</w:t>
      </w:r>
    </w:p>
    <w:p>
      <w:pPr>
        <w:pStyle w:val="Normal"/>
        <w:rPr/>
      </w:pPr>
      <w:r>
        <w:rPr/>
        <w:t>Cheguei aqui no meu leito trazendo esta recordação da política em que os homens prometem tudo e depois esquecem suas dividas e passam a viver somente das ilusões.</w:t>
      </w:r>
    </w:p>
    <w:p>
      <w:pPr>
        <w:pStyle w:val="Normal"/>
        <w:rPr/>
      </w:pPr>
      <w:r>
        <w:rPr/>
        <w:t xml:space="preserve">Todo cuidado é pouco nestas horas, não sabemos quem é quem nesta história, sabemos que temos a obrigação de escolher um entre mil para dirigir o destino de um país, mas que seja o melhor em seus corações. A sua escolha pode mudar tudo, pode melhorar ou piorar para os cidadãos de uma cidade ou de um país inteiro. </w:t>
      </w:r>
    </w:p>
    <w:p>
      <w:pPr>
        <w:pStyle w:val="Normal"/>
        <w:rPr/>
      </w:pPr>
      <w:r>
        <w:rPr/>
        <w:t>Vejam nesta pequena história como os homens se vestem para enganar seus olhos e todos só tem promessas e mais promessas, mas o que eles querem é justamente o seu aval para chegar lá no cobiçado cargo eletivo, ter poder de decidir e com isso defender suas teses, seja ela qual for.</w:t>
      </w:r>
    </w:p>
    <w:p>
      <w:pPr>
        <w:pStyle w:val="Normal"/>
        <w:rPr/>
      </w:pPr>
      <w:r>
        <w:rPr/>
        <w:t>A política séria ficou a desejar, hoje a maioria dos seres perderam sua idoneidade e passaram a viver por interesses.</w:t>
      </w:r>
    </w:p>
    <w:p>
      <w:pPr>
        <w:pStyle w:val="Normal"/>
        <w:rPr/>
      </w:pPr>
      <w:r>
        <w:rPr/>
        <w:t>O que eu gostaria que os jaguares se precavessem nestes dias que antecedem este quadro de escolha, que andassem com suas fitas de doutrinador e apará nos seus bolsos e bolsas, isso irá ajudar muito na barreira que iremos criar junto às legiões de cavaleiros para não deixar os falcões dominarem mais uma vez a política séria e justa que nosso país precisa. Não podemos mais viver só de promessas, como se diz, o povo tem memória curta e acaba fazendo as mesmas coisas de ontem. Mas acho que podemos evitar estes ataques com as nossas espadas de luz e coragem, pois a nossa liberdade pode estar atrelada ao nosso destino. Se escolhermos pessoas erradas, nós é que pagaremos centil por centil com leis imorais que venham bater de frente com os nossos anseios.</w:t>
      </w:r>
    </w:p>
    <w:p>
      <w:pPr>
        <w:pStyle w:val="Normal"/>
        <w:rPr/>
      </w:pPr>
      <w:r>
        <w:rPr/>
        <w:t>Mostrem que todos unidos nós podemos mudar esta faixa alucinatória que o Brasil está vivendo, somos cavaleiros especiais e estamos a serviço do Mestre neste planeta, por isso formamos este quadro desobsessivo da nova era, onde podemos compactuar com eles ou fazer com que eles vejam a sua verdade.</w:t>
      </w:r>
    </w:p>
    <w:p>
      <w:pPr>
        <w:pStyle w:val="Normal"/>
        <w:rPr/>
      </w:pPr>
      <w:r>
        <w:rPr/>
        <w:t>Escolha o destino do Brasil e o seu destino nesta terra!</w:t>
      </w:r>
    </w:p>
    <w:p>
      <w:pPr>
        <w:pStyle w:val="Normal"/>
        <w:rPr/>
      </w:pPr>
      <w:r>
        <w:rPr/>
        <w:t>Quanto ao político daqui, eu espero que ele tenha recebido o que veio buscar, porque ele sabe que aqui no amanhecer os nossos mentores podem mudar uma vida, uma história e todos os destinos de uma civilização.</w:t>
      </w:r>
    </w:p>
    <w:p>
      <w:pPr>
        <w:pStyle w:val="Normal"/>
        <w:rPr/>
      </w:pPr>
      <w:r>
        <w:rPr/>
        <w:t>Pai Seta Branca mostrou uma vez anos atrás a um político desta cidade que ele pode mudar a história da humanidade. Só quem presenciou este fato é que pode testemunhar a verdade. Eu, minha família e o político que veio pedir aqui, nós vimos, ouvimos e confirmamos, ele simplesmente alterou a ordem dos fatos usando a razão plena. Só ele pode interceder no destino.</w:t>
      </w:r>
    </w:p>
    <w:p>
      <w:pPr>
        <w:pStyle w:val="Normal"/>
        <w:rPr/>
      </w:pPr>
      <w:r>
        <w:rPr/>
        <w:t>Salve Deus!</w:t>
      </w:r>
    </w:p>
    <w:p>
      <w:pPr>
        <w:pStyle w:val="Normal"/>
        <w:rPr/>
      </w:pPr>
      <w:r>
        <w:rPr/>
        <w:t>Adjunto Apurê</w:t>
      </w:r>
    </w:p>
    <w:p>
      <w:pPr>
        <w:pStyle w:val="Normal"/>
        <w:rPr/>
      </w:pPr>
      <w:r>
        <w:rPr/>
        <w:t>21.08.2010</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13:01:00Z</dcterms:created>
  <dc:creator>User</dc:creator>
  <dc:description/>
  <dc:language>en-US</dc:language>
  <cp:lastModifiedBy>User</cp:lastModifiedBy>
  <dcterms:modified xsi:type="dcterms:W3CDTF">2010-08-21T13:49:00Z</dcterms:modified>
  <cp:revision>6</cp:revision>
  <dc:subject/>
  <dc:title>UM MOMENTO DIFICIL E PERIGOSO</dc:title>
</cp:coreProperties>
</file>