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LTA AO EGIT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O nosso amanhecer é um caminho lógico e cheio de mistérios que atraem os jaguares, sim, todo aquele que tem missão com Pai Seta Branca tem necessidade de estar aqui, é como alimento para sua vida.</w:t>
      </w:r>
    </w:p>
    <w:p>
      <w:pPr>
        <w:pStyle w:val="Normal"/>
        <w:rPr/>
      </w:pPr>
      <w:r>
        <w:rPr/>
        <w:t>Aqui é uma longa estrada que cada um encontra e reencontra consigo mesmo e com aqueles que ficaram para trás, com neste trabalho de angical que foi especialmente preparado por Pai João de Enoque aos seus filhos. Esta faixa vibracional atingida foi o Egito em sua passagem marcante, riquezas, conquistas, envolvimentos e dividas.</w:t>
      </w:r>
    </w:p>
    <w:p>
      <w:pPr>
        <w:pStyle w:val="Normal"/>
        <w:rPr/>
      </w:pPr>
      <w:r>
        <w:rPr/>
        <w:t>Com muito amor os espíritos antigos montaram o cenário de retorno, Pai João como imperador do Egito propiciou a formação levando e trazendo as recordações marcadas a muito sacrifício do povo daquela época. Não é fácil resgatar as origens dos velhos mundos, porque eles geralmente vêem carregados de imagens e mesclados com desejos do poder e da riqueza. Muitos ainda vivem este dilema, tudo tiveram e nada tem agora.</w:t>
      </w:r>
    </w:p>
    <w:p>
      <w:pPr>
        <w:pStyle w:val="Normal"/>
        <w:rPr/>
      </w:pPr>
      <w:r>
        <w:rPr/>
        <w:t>Eu também tive a minha participação neste episódio, mas meu angical não era neste dia de trabalho, eu estava no comando ajudando a transição que os mentores faziam revitalizando e desamarrando os corações. A maior clausura é provocada pela nossa incompreensão. Este dia de hoje marcou com a libertação de todos, de outros espíritos que estavam prendendo suas vitimas pelos desejos de outros nesta amarração. As pessoas que não conhecem o lado espiritual pudessem pelo menos acender esta luz em seu intimo e ter uma direção certa no principio de sua evolução não entrariam jamais pelo lado negativo das oferendas e pedidos aos espíritos inferiores, aos sofredores que são chefes de outros menos esclarecidos, espíritos que a milhares de anos estão presos nos mundos sofridos. Se eles não fossem sofredores não estariam presos nesta solidão escura e úmida.</w:t>
      </w:r>
    </w:p>
    <w:p>
      <w:pPr>
        <w:pStyle w:val="Normal"/>
        <w:rPr/>
      </w:pPr>
      <w:r>
        <w:rPr/>
        <w:t>Graças a Deus! Tudo foi colocado em ordem, não o tanto que era preciso, mas o pouco que foi mexido já serve para nos mostrar a verdade, a nossa verdade escondida.</w:t>
      </w:r>
    </w:p>
    <w:p>
      <w:pPr>
        <w:pStyle w:val="Normal"/>
        <w:rPr/>
      </w:pPr>
      <w:r>
        <w:rPr/>
        <w:t>O trabalho encerrou, Pai João agradeceu e com muito amor nos iluminou, nos deixou aquele gostinho de quero mais, mas como estava chovendo e muito frio, os trabalhos terminaram um pouco antes da meia noite.</w:t>
      </w:r>
    </w:p>
    <w:p>
      <w:pPr>
        <w:pStyle w:val="Normal"/>
        <w:rPr/>
      </w:pPr>
      <w:r>
        <w:rPr/>
        <w:t>Ao deitar fui transportado para uma consagração espiritual nos planos divinos. Estava havendo uma união dos filhos de Seta Branca, onde eu via o povo desta tribo realizando esta concentração para unir e não dividir. Lacerda estava passando os eu povo e como um rosário de perolas divinas as energias desciam para a terra, para alimentar os corpos esquecidos e deixados para trás.</w:t>
      </w:r>
    </w:p>
    <w:p>
      <w:pPr>
        <w:pStyle w:val="Normal"/>
        <w:rPr/>
      </w:pPr>
      <w:r>
        <w:rPr/>
        <w:t>Eu estava com minha ninfa e o meu povo estava junto comigo. Falo em povo, mas não como escravos de um adjunto, eu falo em liberdade, em amor e perdão. Geralmente povo são aqueles que se endividaram nas suas roupagens passadas, então eles são atraídos pelo sentimento de cobrança. Mas aqui eu digo que são meus irmãos e meus filhos neste amanhecer.</w:t>
      </w:r>
    </w:p>
    <w:p>
      <w:pPr>
        <w:pStyle w:val="Normal"/>
        <w:rPr/>
      </w:pPr>
      <w:r>
        <w:rPr/>
        <w:t>O ritual estava acontecendo na estrela candente, todos com suas indumentárias acendendo a chama branca da vida, dando um tom de alegre em suas emissões e cantos, era uma festa dos Deuses. Como foi belo, como foi marcante reencontrar com todos, sim, todos que já se mantém na vida iniciática foram elevados na sua condição de transporte e desdobramento espiritual, havia amor e respeito, ninguém era maior ou menor, eram todos irmãos.</w:t>
      </w:r>
    </w:p>
    <w:p>
      <w:pPr>
        <w:pStyle w:val="Normal"/>
        <w:rPr/>
      </w:pPr>
      <w:r>
        <w:rPr/>
        <w:t>O sol simétrico raiava por trás da cachoeira, era ele que nos alimentava de esperança e fé, ninguém estava ali por interesse ou por vaidade, estavam todos por um mundo melhor, por suas vidas e de seus filhos no futuro deste planeta.</w:t>
      </w:r>
    </w:p>
    <w:p>
      <w:pPr>
        <w:pStyle w:val="Normal"/>
        <w:rPr/>
      </w:pPr>
      <w:r>
        <w:rPr/>
        <w:t>Simiromba de Deus é a luz de nossas vidas, portador do verbo de Jesus ele nos abastece de conhecimento e nos mostra como devemos nos conduzir nesta jornada. Ser filho do sol e da lua é ser diferente, é ser amor e perdão.</w:t>
      </w:r>
    </w:p>
    <w:p>
      <w:pPr>
        <w:pStyle w:val="Normal"/>
        <w:rPr/>
      </w:pPr>
      <w:r>
        <w:rPr/>
        <w:t>A jornada terminou com a passagem na pirâmide, tudo bem, tudo certo. Lacerda estava lá fora agradecendo por mais uma vitória do espírito altaneiro, do guerreiro, do sonhador. Os milhares de médiuns foram passando e assim deixando um rastro de felicidade por onde passavam, era a presença do jaguar na terra, só que agora consciente de suas obrigações com Deus e consigo mesmo.</w:t>
      </w:r>
    </w:p>
    <w:p>
      <w:pPr>
        <w:pStyle w:val="Normal"/>
        <w:rPr/>
      </w:pPr>
      <w:r>
        <w:rPr/>
        <w:t>Voltamos para casa, realizados, como digo, porque as manifestações das nossas vidas não ficam somente no terceiro plano, agora ele invade os planos mais sutis da nossa imaginação, concretizando o sonho de nos tornarmos melhores e mais simples, humildes e tolerantes com a provocação dos mundos que não querem a nossa presença. Somos a chama que ilumina as noites escuras, então devemos saber nos conduzir neste trilheiro cármico anunciando o evangelho que juramos.</w:t>
      </w:r>
    </w:p>
    <w:p>
      <w:pPr>
        <w:pStyle w:val="Normal"/>
        <w:rPr/>
      </w:pPr>
      <w:r>
        <w:rPr/>
        <w:t>Pregue a amor e o perdão aos menos esclarecidos. Sem isso todos ainda serão vitimas de suas próprias armadilhas.</w:t>
      </w:r>
    </w:p>
    <w:p>
      <w:pPr>
        <w:pStyle w:val="Normal"/>
        <w:rPr/>
      </w:pPr>
      <w:r>
        <w:rPr/>
        <w:t>É o que eu desejo e agradeço todos os dias e noites por estar aqui nesta terra, como todos, aprendendo a amar e perdoa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4.12.2010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26:00Z</dcterms:created>
  <dc:creator>User</dc:creator>
  <dc:description/>
  <dc:language>en-US</dc:language>
  <cp:lastModifiedBy>User</cp:lastModifiedBy>
  <dcterms:modified xsi:type="dcterms:W3CDTF">2010-12-14T12:01:00Z</dcterms:modified>
  <cp:revision>1</cp:revision>
  <dc:subject/>
  <dc:title>VOLTA AO EGITO</dc:title>
</cp:coreProperties>
</file>