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BATALHA DOS MIL ANOS</w:t>
      </w:r>
    </w:p>
    <w:p>
      <w:pPr>
        <w:pStyle w:val="Normal"/>
        <w:rPr/>
      </w:pPr>
      <w:r>
        <w:rPr/>
        <w:t>Salve Deus!</w:t>
      </w:r>
    </w:p>
    <w:p>
      <w:pPr>
        <w:pStyle w:val="Normal"/>
        <w:rPr/>
      </w:pPr>
      <w:r>
        <w:rPr/>
        <w:t>Aqui começa uma longa e pequena passagem de um acontecimento que durou quatro horas, mas que na verdade teve mais de mil anos de duração, algo que presenciei junto com Mestre Humahã, nosso mentor clarividente deste amanhecer.</w:t>
      </w:r>
    </w:p>
    <w:p>
      <w:pPr>
        <w:pStyle w:val="Normal"/>
        <w:rPr/>
      </w:pPr>
      <w:r>
        <w:rPr/>
        <w:t>Na vida cotidiana dos nossos caminhos, as influências acabam se misturando na família, porque sem querer elas invadem seu lar buscando interferir no dia e na noite dos seus entes queridos. Eu bem, quando posso, desvio as atenções destas cargas perigosas, porque elas tiram o sono, elas criam barreiras como doenças no físico tentando intimidar a missão e o missionário.</w:t>
      </w:r>
    </w:p>
    <w:p>
      <w:pPr>
        <w:pStyle w:val="Normal"/>
        <w:rPr/>
      </w:pPr>
      <w:r>
        <w:rPr/>
        <w:t>Por Deus! Só vendo para sentir os efeitos de uma jornada sem mistificação e sem envolvimentos cármicos, ela se fortalece no âmbar da singularidade espiritual, onde os plexos femininos são guardados a sete chaves, pois eles não agüentariam tal pressão de um encontro de espíritos acrisolados nos vales das sombras. Seria muito fácil colocar um fim em tudo isso, mas Deus não permite a extinção, então ele incube da legião do bem lutar contra o mal. E neste capitulo a legião do bem venceu mais uma vez.</w:t>
      </w:r>
    </w:p>
    <w:p>
      <w:pPr>
        <w:pStyle w:val="Normal"/>
        <w:rPr/>
      </w:pPr>
      <w:r>
        <w:rPr/>
        <w:t>Era meia noite quando consegui entrar no mundo dos espíritos e já estava acontecendo uma grande movimentação, soldados se aprontavam para uma grande batalha, todos com suas armaduras, lanças e espadas nas mãos. Conforme eles iam se aprontando iam sendo enfileirados na legião dos cavaleiros de Oxossi. Quando cheguei Humahã já me esperava, comandante dos Cavaleiros Águias, ele tinha a missão de se infiltrar neste mundo escuro à procura dos chefes desta legião negra. Tudo foi preparado com muito estudo e cautela, pois haveria de dar tudo certo, mesmo que alguns não fossem capturados, porque como eles eram milhões de espíritos enraizados neste plano denso, eles já vinham antes da idade de Cristo, eram reis e imperadores de um mundo atravessado ao plano físico dos encarnados.</w:t>
      </w:r>
    </w:p>
    <w:p>
      <w:pPr>
        <w:pStyle w:val="Normal"/>
        <w:rPr/>
      </w:pPr>
      <w:r>
        <w:rPr/>
        <w:t>Humahã dava as ordens e todos iam se conscientizando desta batalha, a batalha dos mil anos, como diziam, pois era algo inédito que estava por acontecer. O amanhecer propiciou esta grande realização, pois o trabalho mediúnico que estamos fazendo nestes mais de 50 anos em que Neiva, Tia Neiva, plantou nesta terra foi o inicio desta transformação planetária. Sabemos que foi com muita dificuldade, porque nada se faz nos mundos espirituais que não seja com sacrifício. Ela pagou um alto preço, mas como um espírito iluminado ela tinha esta missão de concretizar o pedido de Jesus trazendo para a terra o grande Orixá, Seta Branca seu irmão.</w:t>
      </w:r>
    </w:p>
    <w:p>
      <w:pPr>
        <w:pStyle w:val="Normal"/>
        <w:rPr/>
      </w:pPr>
      <w:r>
        <w:rPr/>
        <w:t>Eu cheguei, me foi entregue um elmo e uma armadura destas que se usava em Roma, era conhecida pelo povo, eram centuriões que defendiam seu império com a vida ou com a morte. Vesti as pressas, pois o tempo estava curto, não havia mais tempo de perguntar, mas de agir e com austeridade empregar todo o conhecimento para esta luta. Uma luta do amor para com a humanidade.</w:t>
      </w:r>
    </w:p>
    <w:p>
      <w:pPr>
        <w:pStyle w:val="Normal"/>
        <w:rPr/>
      </w:pPr>
      <w:r>
        <w:rPr/>
        <w:t>Humahã ia dando as ordens, a legião tinha se firmado com Divino Mestre Lazaro, foi esta união de forças que estabeleceu esta grande realização espiritual da nova era num circulo fechado e vicioso, onde impera a força bruta dos espíritos incompreendidos. Todos ali só praticam o mal e tem como lema à morte dos encarnados, é uma luta desleal, porque os que vivem sob o sol estão sendo alvos diretos, nem eles percebem.</w:t>
      </w:r>
    </w:p>
    <w:p>
      <w:pPr>
        <w:pStyle w:val="Normal"/>
        <w:rPr/>
      </w:pPr>
      <w:r>
        <w:rPr/>
        <w:t>Eu olhava aquelas enormes fileiras que se perdiam no infinito, todos preparados e emanados pelas bênçãos do astral superior.</w:t>
      </w:r>
    </w:p>
    <w:p>
      <w:pPr>
        <w:pStyle w:val="Normal"/>
        <w:rPr/>
      </w:pPr>
      <w:r>
        <w:rPr/>
        <w:t>Fomo embora. A legião fazia um enorme barulho, parecia que os pés de milhares de pessoas batendo no chão, um estrondo como se fossem milhares de trovões explodindo ao mesmo tempo. Aquilo ecoava no universo. As portas se abriram e todos foram indo à direção do firmamento.</w:t>
      </w:r>
    </w:p>
    <w:p>
      <w:pPr>
        <w:pStyle w:val="Normal"/>
        <w:rPr/>
      </w:pPr>
      <w:r>
        <w:rPr/>
        <w:t>Eu estava registrando tudo o que se passava. Uma enorme porta se abriu em nossa frente, era algo espetacular, eu ia junto, mas sempre ao lado de Humahã que era o comandante dos cavaleiros caçadores. Quando chegamos num mundo escondido, demos de cara com um grande império montado, era muito grande, uma civilização de espíritos que criaram neste plano um habitat. Eu pensei, Meu Deus, como pode existir algo tão grande num sistema que pode abranger somente alguns metros quadrados. Então vi que a dimensão espiritual pode caber na cabeça de um alfinete. Lembrei das palavras de Jesus quando disse mais ou menos assim: “... é mais fácil um camelo passar pelo buraco de uma agulha do que um rico subir aos céus”. Esta comparação é devido à dimensão que foi criada num lugar, tendo uma estreita ligação com o plano físico somente uma porta de entrada e saída.</w:t>
      </w:r>
    </w:p>
    <w:p>
      <w:pPr>
        <w:pStyle w:val="Normal"/>
        <w:rPr/>
      </w:pPr>
      <w:r>
        <w:rPr/>
        <w:t>A arquitetura desta cidade mostrava mais ou menos como o império romano, tudo feita com pedras e muita sustentação da vaidade. Pois o imperador dali era um espírito autoritário e sua lei era seguida à risca pelos que o adoravam.</w:t>
      </w:r>
    </w:p>
    <w:p>
      <w:pPr>
        <w:pStyle w:val="Normal"/>
        <w:rPr/>
      </w:pPr>
      <w:r>
        <w:rPr/>
        <w:t>Eles não estavam esperando esta investida da luz sobre as trevas. Eles foram pegos de surpresa, já que os seus vigias foram capturados pelos Cavaleiros Caçadores antes que dessem o sinal de alerta. Não foi uma batalha sangrenta, já que tudo aconteceu longe do plano físico, no mundo espiritual. Mas foi uma grande correria daqueles espíritos que queriam fugir, se esconder enquanto uns atacavam a legião e eram presos nas redes magnéticas. Esta articulação dos cavaleiros teria como finalidade desmoronar esta grande cidade, ela foi construída sem as bênçãos de Deus. Eles estavam atuando demais na esfera do mundo físico, instigando governos para uma guerra sem fronteiras. Uma causa inevitável, mais uma guerra no plano físico e mais mortes de milhares de homens que se sujeitam a entrar num barco furado, por ordem de um único ser, todos perdem suas evoluções.</w:t>
      </w:r>
    </w:p>
    <w:p>
      <w:pPr>
        <w:pStyle w:val="Normal"/>
        <w:rPr/>
      </w:pPr>
      <w:r>
        <w:rPr/>
        <w:t>Fomos entrando com aquele barulho estrondoso. Muitos daqueles espíritos conseguiram fugir da captura, eles se embrenharam plano espiritual adentro, mas eles não ririam causar mais danos estando sem ligação com o imperador. Este homem que também desapareceu neste mundo, pois ele tinha uma rota de fuga, eles nunca são pegos, porque os espíritos o defendem e escondem a qualquer custo. Enquanto uns caem nas redes ele consegue sair ileso.</w:t>
      </w:r>
    </w:p>
    <w:p>
      <w:pPr>
        <w:pStyle w:val="Normal"/>
        <w:rPr/>
      </w:pPr>
      <w:r>
        <w:rPr/>
        <w:t>A legião dos cavaleiros foi toda incumbida de varrer deste mundo esta dimensão criada a custo de muitas mortes. Milhares de homens iam formando uma corrente magnética, parecia um imã, atraia tudo para eles, era uma força tão grande que os espíritos não tinham força para sair dali. Eles se prendiam como cola aos escudos dos centuriões. Quando de vez explodia e assim eles eram lançados para outros planos, onde havia outros missionários preparados para dar continuidade a libertação. A revolta era geral, escutava-se os gritos, os berros, mas tudo foi feito sem violência e sem usar da força bruta. Somente a corrente magnética da legião foi necessária para transformar este mundo sofrido e cheio de imagens distorcidas.</w:t>
      </w:r>
    </w:p>
    <w:p>
      <w:pPr>
        <w:pStyle w:val="Normal"/>
        <w:rPr/>
      </w:pPr>
      <w:r>
        <w:rPr/>
        <w:t>Duraram quatro horas da minha percepção, mas naquele plano foram alguns minutos para que o grande exército fizesse a sua parte, como também existem as diferenças de um plano para outro, pode ter levado mais tempo que pude perceber. Foram mais de mil anos de uma cidade fundada próxima ao plano terrestre.</w:t>
      </w:r>
    </w:p>
    <w:p>
      <w:pPr>
        <w:pStyle w:val="Normal"/>
        <w:rPr/>
      </w:pPr>
      <w:r>
        <w:rPr/>
        <w:t>Enfim, a calmaria estava voltando, os gritos já eram em menos escala, milhares de espíritos foram libertados deste mundo, outros se perderam pela dimensão zero, mas os cavaleiros caçadores ainda iam atrás deles para traze-los de volta, para que ninguém ficasse vagando sem a permissão de Jesus.</w:t>
      </w:r>
    </w:p>
    <w:p>
      <w:pPr>
        <w:pStyle w:val="Normal"/>
        <w:rPr/>
      </w:pPr>
      <w:r>
        <w:rPr/>
        <w:t>Chegou a grande hora, agora com a cidade já quase limpa, haveria a necessidade de derrubar as paredes, colocar tudo abaixo para que não restasse mais nenhum indicio de vida e ou que tudo recomeçasse de novo. A força foi implodindo da legião para fora, algo diferente no meu mo de ver, era uma descarga muito grande, aquilo parecia uma bomba atômica, a luz era muito clara e forte, me cegou. Quando abri meus olhos tudo estava desmoronado. Eu olhava para aquilo tudo e para mim eram como pneus velhos caídos pelo chão. Não restou nada sobre nada. Eu aprendi uma grande lição de vida, pois a ilusão de um povo é que fazia este lugar parecer uma cidade. Onde tudo era perfeito, pedra sobre pedra. Mas não. Nada disso fazia a realidade do lugar, nada era tão lindo. A ilusão mental criada era justamente para atrair os espíritos que precisavam acreditar no império. Assim eles se mantinham ligados ao seu rei e o defendiam por ele oferecer um lugar para ficar.</w:t>
      </w:r>
    </w:p>
    <w:p>
      <w:pPr>
        <w:pStyle w:val="Normal"/>
        <w:rPr/>
      </w:pPr>
      <w:r>
        <w:rPr/>
        <w:t>Eu me lembrei de uma falange de espíritos que são hipnotizadores, eles atuam sobre a psique humana e os induzem a acreditar nas suas fantasias. Os homens e mulheres acabam se perdendo pelo simples fato de gostar de algo que mexa com seus desejos. Na terra é muito fácil para os encarnados se sujeitarem a experiências deprimentes, que os levem a orgias, a sedução, a desmoralização social. Eu vejo isso como o enfraquecimento do espírito diante de sua própria incógnita, porque ele já fez tudo isso em vidas anteriores, mas ainda mantém os laços que o fizeram se perder no seu destino cármico. Mas há ainda muito que aprender e tentar mudar seu quadro espiritual.</w:t>
      </w:r>
    </w:p>
    <w:p>
      <w:pPr>
        <w:pStyle w:val="Normal"/>
        <w:rPr/>
      </w:pPr>
      <w:r>
        <w:rPr/>
        <w:t>Tudo mudado. A legião começou aos poucos ir saindo daquele plano, pois sem a presença dos espíritos aquilo ali iria se fechar novamente. Nada iria permanecer naquela dimensão. Somente um vazio e uma lembrança de um povo que permaneceu neste plano por milhares de anos sem ter contato com Deus.</w:t>
      </w:r>
    </w:p>
    <w:p>
      <w:pPr>
        <w:pStyle w:val="Normal"/>
        <w:rPr/>
      </w:pPr>
      <w:r>
        <w:rPr/>
        <w:t>Conforme eles iam saindo, atrás tudo ia sumindo.</w:t>
      </w:r>
    </w:p>
    <w:p>
      <w:pPr>
        <w:pStyle w:val="Normal"/>
        <w:rPr/>
      </w:pPr>
      <w:r>
        <w:rPr/>
        <w:t>Eu fiquei admirado com esta grande luta do bem contra o mal.</w:t>
      </w:r>
    </w:p>
    <w:p>
      <w:pPr>
        <w:pStyle w:val="Normal"/>
        <w:rPr/>
      </w:pPr>
      <w:r>
        <w:rPr/>
        <w:t>Percebi também que ali havia somente homens, não havia mulheres. Vi que os plexos femininos são sutis as descargas e eles não podem sofrer um desgaste emocional, então os plexos masculinos são bases fortes para estas complicadas investidas da luz sobre a escuridão.</w:t>
      </w:r>
    </w:p>
    <w:p>
      <w:pPr>
        <w:pStyle w:val="Normal"/>
        <w:rPr/>
      </w:pPr>
      <w:r>
        <w:rPr/>
        <w:t>Deus é perfeito em suas ações. Ele bem que poderia mudar tudo isso, mas como pai ele sempre espera que os seus filhos retornem para sua morada eterna. “... o bom filho a casa retorna”.</w:t>
      </w:r>
    </w:p>
    <w:p>
      <w:pPr>
        <w:pStyle w:val="Normal"/>
        <w:rPr/>
      </w:pPr>
      <w:r>
        <w:rPr/>
        <w:t>Agora que todos já haviam saído deste lugar, o grande exército da legião foi sumindo no plano, eles estavam voltando as suas origens, pois a luta desta passagem estava terminada e talvez outras ainda precisem ser acionadas ao tempo de mudar a história da humanidade terrestre. Não há mais espaço e tempo para que a terra entre em outras complicadas guerras, pois Deus não pode ficar pacientemente esperando que todos se unam em prol de suas próprias vidas, há que todos serem condizentes com o que se fará num novo milênio onde a razão será o lema de suas decisões.</w:t>
      </w:r>
    </w:p>
    <w:p>
      <w:pPr>
        <w:pStyle w:val="Normal"/>
        <w:rPr/>
      </w:pPr>
      <w:r>
        <w:rPr/>
        <w:t>Eu só peço que nunca me falte a simplicidade do espírito, pois esta luta franca e moral é como uma porta de entrada, onde posso levar muitos mestres comigo, mas que seja pela verdade, pois somente a verdade irá nos libertar dos erros do passado. Como diz: “... Errar é humano, mas perdoar é divino”. Para que se evite esta mensagem, é preciso caminhar pela estrada do bem, evitando o mau, pois assim saberá que já ultrapassou estas palavras e não precisa mais sair por ai errando e pedindo perdão.</w:t>
      </w:r>
    </w:p>
    <w:p>
      <w:pPr>
        <w:pStyle w:val="Normal"/>
        <w:rPr/>
      </w:pPr>
      <w:r>
        <w:rPr/>
        <w:t>Não erre mais para que não fique todo tempo reclamando suas dores.</w:t>
      </w:r>
    </w:p>
    <w:p>
      <w:pPr>
        <w:pStyle w:val="Normal"/>
        <w:rPr/>
      </w:pPr>
      <w:r>
        <w:rPr/>
        <w:t>A legião sumiu e eu me despedir de todos e voltei. Eram 4 horas da madrugada quando cheguei aqui no meu leito. Olhos abertos, sem sono, então vim contar esta passagem com forma de mostrar mais uma etapa das decisões dos planos divinos com a terra. Eles querem que todos sejam pacíficos e que se respeitem, pois Deus não deseja mais que a terra entre no ciclo negro, agora é a nova era que prevalecerá. Os novos espíritos irão tomar conta deste plano, e todos os velhos subirão para suas origens dando continuidade ao planeta terra de permanecer na escala de planeta luz neste universo.</w:t>
      </w:r>
    </w:p>
    <w:p>
      <w:pPr>
        <w:pStyle w:val="Normal"/>
        <w:rPr/>
      </w:pPr>
      <w:r>
        <w:rPr/>
        <w:t>Tudo ao seu tempo. Um dia não será necessária a presença de entidades no nosso meio, tudo será tão integrado e tão maravilhoso, pois todos receberão direto de suas raízes o conhecimento, o amor e a espiritualização. A terra será um paraíso. Que assim seja!</w:t>
      </w:r>
    </w:p>
    <w:p>
      <w:pPr>
        <w:pStyle w:val="Normal"/>
        <w:rPr/>
      </w:pPr>
      <w:r>
        <w:rPr/>
        <w:t>Fico ainda lembrando deste confronto do bem contra o mal. Mas algo me chama a atenção, devemos tomar cuidado com as investidas dos espíritos sofredores obre nossa vida. Vejam! Eu tenho que ir a lugares tristes, onde as energias são pesadas, mas quem sofre ao meu lado é minha esposa e ninfa, pois tem noites que ela não consegue dormir direito, eu sei que ela recebe a descarga magnética em seu orbe, mas eu tenho que cumprir a missão designada, pois ela é necessária para que no dia de amanhã todos estejam bem e com saúde.</w:t>
      </w:r>
    </w:p>
    <w:p>
      <w:pPr>
        <w:pStyle w:val="Normal"/>
        <w:rPr/>
      </w:pPr>
      <w:r>
        <w:rPr/>
        <w:t>Eu a vejo sofrendo as minhas dores, o que eu vou buscar no plano espiritual, muitas vezes temos que trazer um espírito acrisolado nesta dimensão para liberta-lo aqui nos trabalhos, e tem acontecido muito isso ultimamente, espíritos que precisam ter outra oportunidade de ser feliz e a única chance deles é a nossa missão neste amanhecer.</w:t>
      </w:r>
    </w:p>
    <w:p>
      <w:pPr>
        <w:pStyle w:val="Normal"/>
        <w:rPr/>
      </w:pPr>
      <w:r>
        <w:rPr/>
        <w:t>Falei com Humahã e ele me disse para usar as minhas ferramentas para a reconstrução do nosso templo, vejam, nosso templo, não é meu, mas de todos nós que acreditamos em Pai Seta Branca. Então esta história de hoje será revertida em bônus de vossas mãos para que tenhamos nossa casa reconstruída depois do vendaval que passou por ela. Eu sozinho não posso fazer nada, conto com vossa colaboração para que me ajude a ir mais longe e trazer mais notícias dos mundos em evolução. Nosso templo é uma simples casa que recebe todos os pensamentos do mundo, tudo cai aqui é manipulado por Pai Joaquim de Aruanda. Este velho amigo que está sempre ao nosso lado.</w:t>
      </w:r>
    </w:p>
    <w:p>
      <w:pPr>
        <w:pStyle w:val="Normal"/>
        <w:rPr/>
      </w:pPr>
      <w:r>
        <w:rPr/>
        <w:t>Mestres! Salve Deus!</w:t>
      </w:r>
    </w:p>
    <w:p>
      <w:pPr>
        <w:pStyle w:val="Normal"/>
        <w:rPr/>
      </w:pPr>
      <w:r>
        <w:rPr/>
        <w:t>Que esta pequena história singular seja como renovação de sua fé em si mesmo, quem sabe se você não estava junto nesta batalha dos mil anos, pois muitos foram convidados, mas poucos foram aceitos, pois muitos plexos estavam alterados com uso de produtos proibidos pela doutrina. Eles tiveram que voltar, tristes e desolados, pois os espíritos sentem vergonha e querem castigar seus físicos com dor para que aprendam a lição. Veja que Deus não castiga, ele deixa que os próprios espíritos tomem suas lições.</w:t>
      </w:r>
    </w:p>
    <w:p>
      <w:pPr>
        <w:pStyle w:val="Normal"/>
        <w:rPr/>
      </w:pPr>
      <w:r>
        <w:rPr/>
        <w:t>A verdade é está, mestres do amanhecer, filhos de Pai Seta Branca, este bondoso pai que ama indistintamente a todos os que o seguem e que ainda o seguirão.</w:t>
      </w:r>
    </w:p>
    <w:p>
      <w:pPr>
        <w:pStyle w:val="Normal"/>
        <w:rPr/>
      </w:pPr>
      <w:r>
        <w:rPr/>
        <w:t>O tempo está escasso, não é mais hora de brincar de missionário. Leve a sério seu sacerdócio e lá na frente terá todas as realizações do espírito livre das amarras.</w:t>
      </w:r>
    </w:p>
    <w:p>
      <w:pPr>
        <w:pStyle w:val="Normal"/>
        <w:rPr/>
      </w:pPr>
      <w:r>
        <w:rPr/>
        <w:t>Salve Deus!</w:t>
      </w:r>
    </w:p>
    <w:p>
      <w:pPr>
        <w:pStyle w:val="Normal"/>
        <w:rPr/>
      </w:pPr>
      <w:r>
        <w:rPr/>
        <w:t>Termino esta história agradecendo a sua bondade!</w:t>
      </w:r>
    </w:p>
    <w:p>
      <w:pPr>
        <w:pStyle w:val="Normal"/>
        <w:rPr/>
      </w:pPr>
      <w:r>
        <w:rPr/>
        <w:t>Adjunto Apurê</w:t>
      </w:r>
    </w:p>
    <w:p>
      <w:pPr>
        <w:pStyle w:val="Normal"/>
        <w:rPr/>
      </w:pPr>
      <w:r>
        <w:rPr/>
        <w:t>11.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12:00Z</dcterms:created>
  <dc:creator>User</dc:creator>
  <dc:description/>
  <dc:language>en-US</dc:language>
  <cp:lastModifiedBy>User</cp:lastModifiedBy>
  <dcterms:modified xsi:type="dcterms:W3CDTF">2010-08-11T09:58:00Z</dcterms:modified>
  <cp:revision>1</cp:revision>
  <dc:subject/>
  <dc:title>A BATALHA DOS MIL ANOS</dc:title>
</cp:coreProperties>
</file>