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pelo que eu vi esta noite, as forças espirituais é que regem o mestrado e não o mestrado a elas. As desobsessões são feitas em conjunto com as luzes do céu, sem elas tudo seria um enorme túmulo. Os espíritos iluminados fecham o cerco e amarram os sofredores que sem poder usar de suas forças são doutrinados e emanados, depois cabe somente encaminha-los. Agora tentem fazer isso sem as bênçãos de Deus, sem a presença de um Cavaleiro ou Guia Missionária, ou até mesmo de um humilde Preto Velho ou Caboclo. Não toquem os tamborins antes do tempo cantando aleluia, porque vocês não sabem quem está ao vosso lado, pode ser a luz ou as trevas. Sejam mestres e não aventureiros, pois o céu espera o bom comportamento da terra”. Salve Deus! Adjunto Apurê – 08.09.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1:02:00Z</dcterms:created>
  <dc:creator>User</dc:creator>
  <dc:description/>
  <dc:language>en-US</dc:language>
  <cp:lastModifiedBy>User</cp:lastModifiedBy>
  <dcterms:modified xsi:type="dcterms:W3CDTF">2010-09-08T11:13:00Z</dcterms:modified>
  <cp:revision>3</cp:revision>
  <dc:subject/>
  <dc:title>“</dc:title>
</cp:coreProperties>
</file>