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 O BEM E O MAL NÃO EXISTE MEIO TERMO</w:t>
      </w:r>
    </w:p>
    <w:p>
      <w:pPr>
        <w:pStyle w:val="Normal"/>
        <w:rPr/>
      </w:pPr>
      <w:r>
        <w:rPr/>
        <w:t>Salve Deus!</w:t>
      </w:r>
    </w:p>
    <w:p>
      <w:pPr>
        <w:pStyle w:val="Normal"/>
        <w:rPr/>
      </w:pPr>
      <w:r>
        <w:rPr/>
        <w:t>Os espíritos revestidos de couraça não se entregam pela liberdade do amor incondicional, eles preferem ficar ali cobrando centil por centil as dores que resultam em enfermidades gravíssimas, tanto no físico como no espírito.</w:t>
      </w:r>
    </w:p>
    <w:p>
      <w:pPr>
        <w:pStyle w:val="Normal"/>
        <w:rPr/>
      </w:pPr>
      <w:r>
        <w:rPr/>
        <w:t>Os trabalhos no templo são resultado da nossa perfeita sintonia com estes invólucros fechados, porque ao dar passagem ao eu interior nós buscamos os seus segredos, aquilo que ficou guardado por milhares de anos. Eu não posso revelar quem seja o autor desta presença, porque isso fere a nossa condição de respeitar a individualidade do próximo, mas temos a certeza que esta atuação fará um grande bem necessário a todos os que vivem sob o mesmo teto.</w:t>
      </w:r>
    </w:p>
    <w:p>
      <w:pPr>
        <w:pStyle w:val="Normal"/>
        <w:rPr/>
      </w:pPr>
      <w:r>
        <w:rPr/>
        <w:t>Quarta-feira. Há! São os trabalhos mais dedicados a desobsessão dos encouraçados, é o espelho refletido na nossa alma, ele faz uma varredura em torno da aura e busca os conflitos internos colocando na mesa para serem manipulados. A sabedoria não é pela inteligência, mas pelo amor que conseguimos realizar este contato entre dois campos misteriosos que se chamam, alma e espírito, onde o perispírito traduz esta ligação dos campos magnéticos.</w:t>
      </w:r>
    </w:p>
    <w:p>
      <w:pPr>
        <w:pStyle w:val="Normal"/>
        <w:rPr/>
      </w:pPr>
      <w:r>
        <w:rPr/>
        <w:t>Realizamos o trabalho, foi cansativo porque ele requer muitas energias e concentração de médiuns dedicados ao sacerdócio emitindo o ectoplasma magnético animal, e como naquele momento não tínhamos esta força atômica por estarmos integralizados ao sistema mediúnico mais profundo, arrancando pela raiz os problemas dos seres encarnados, víamos desgastados, vazios, nossa mente estava desligada do padrão físico. Trabalho de contagem, sim, ele iria reanimar principalmente o apará que fez esta infusão espiritual.</w:t>
      </w:r>
    </w:p>
    <w:p>
      <w:pPr>
        <w:pStyle w:val="Normal"/>
        <w:rPr/>
      </w:pPr>
      <w:r>
        <w:rPr/>
        <w:t>Todos sentaram diante do radar de comando, mas o trabalho seria diferente neste dia, Cacique Caiapó estava presente, ele trouxe o seu povo do Xingu para fortalecer nossos trabalhos e assim emitir as forças das matas frondosas. Caboclo das Matas Frondosas estava presente, aguardando a hora de filtrar as energias deixadas pelo povo de Xingu. Meu amigo e meu irmão Caiapó desceu, ele fez o seu ritual, emanou por todo o templo e nos plexos as energias necessárias a fim de restaurar o comando no templo. Logo a seguir ele subiu e o Caboclo das Matas Frondosas desceu e transferiu aquela energia extracosmica em nossos corações. Foi um lindo trabalho, ele garantiu o nosso equilíbrio e a nossa paz interior.</w:t>
      </w:r>
    </w:p>
    <w:p>
      <w:pPr>
        <w:pStyle w:val="Normal"/>
        <w:rPr/>
      </w:pPr>
      <w:r>
        <w:rPr/>
        <w:t>A vida de jaguar não é somente ficar esperando que caia do céu o que ele precisa, ele tem que ir buscar conforme a sua necessidade e o seu merecimento o que é seu, claro que sempre respeitando seu irmão, a sua sociedade e sua conduta missionária.</w:t>
      </w:r>
    </w:p>
    <w:p>
      <w:pPr>
        <w:pStyle w:val="Normal"/>
        <w:rPr/>
      </w:pPr>
      <w:r>
        <w:rPr/>
        <w:t>Eu posso abrir as portas, mas cada qual deve saber se conduzir ao seu aledá, porque ninguém pode carregar a cruz e o destino dos outros.</w:t>
      </w:r>
    </w:p>
    <w:p>
      <w:pPr>
        <w:pStyle w:val="Normal"/>
        <w:rPr/>
      </w:pPr>
      <w:r>
        <w:rPr/>
        <w:t>A nossa evolução espiritual está calcada no que aprendemos, mas ela está alicerçada no conhecimento cientifico espiritual, nossa mãe nos deu algumas moedas e temos que fazer com que elas prosperem mais, não guardando elas nos buracos, enterradas a espera do próximo oportunista.</w:t>
      </w:r>
    </w:p>
    <w:p>
      <w:pPr>
        <w:pStyle w:val="Normal"/>
        <w:rPr/>
      </w:pPr>
      <w:r>
        <w:rPr/>
        <w:t>O que eu vejo a doutrina assim, todos estacionaram a espera de um sinal que está demorando muito a chegar, enquanto isso os homens fazem e desfazem de suas tarefas com Deus, perpetuando seus cármas além eternidade.</w:t>
      </w:r>
    </w:p>
    <w:p>
      <w:pPr>
        <w:pStyle w:val="Normal"/>
        <w:rPr/>
      </w:pPr>
      <w:r>
        <w:rPr/>
        <w:t>Não pensemos nós que somos coitados, hoje nós fazemos, mas amanhã sempre será um outro dia, e outro, e assim vamos entrando na fase mais vibracional que é o terceiro para outro plano.</w:t>
      </w:r>
    </w:p>
    <w:p>
      <w:pPr>
        <w:pStyle w:val="Normal"/>
        <w:rPr/>
      </w:pPr>
      <w:r>
        <w:rPr/>
        <w:t>Eu posso ver, mas ainda é cedo pra revelar estas passagens, pois o homem ainda está preso a sua cegueira e sem fé ele parte guiando-se com sua bengala sem direção, ele vai tateando o chão até onde suas forças o levarem. Depois é depois.</w:t>
      </w:r>
    </w:p>
    <w:p>
      <w:pPr>
        <w:pStyle w:val="Normal"/>
        <w:rPr/>
      </w:pPr>
      <w:r>
        <w:rPr/>
        <w:t>Que Jesus nos perdoe por tanta falta de amor e compreensão.</w:t>
      </w:r>
    </w:p>
    <w:p>
      <w:pPr>
        <w:pStyle w:val="Normal"/>
        <w:rPr/>
      </w:pPr>
      <w:r>
        <w:rPr/>
        <w:t>Salve Deus!</w:t>
      </w:r>
    </w:p>
    <w:p>
      <w:pPr>
        <w:pStyle w:val="Normal"/>
        <w:rPr/>
      </w:pPr>
      <w:r>
        <w:rPr/>
        <w:t>Adjunto Apurê</w:t>
      </w:r>
    </w:p>
    <w:p>
      <w:pPr>
        <w:pStyle w:val="Normal"/>
        <w:rPr/>
      </w:pPr>
      <w:r>
        <w:rPr/>
        <w:t>21.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8:47:00Z</dcterms:created>
  <dc:creator>User</dc:creator>
  <dc:description/>
  <dc:language>en-US</dc:language>
  <cp:lastModifiedBy>User</cp:lastModifiedBy>
  <dcterms:modified xsi:type="dcterms:W3CDTF">2010-10-21T19:29:00Z</dcterms:modified>
  <cp:revision>1</cp:revision>
  <dc:subject/>
  <dc:title>ENTRE O BEM E O MAL NÃO EXISTE MEIO TERMO</dc:title>
</cp:coreProperties>
</file>