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COMPREENSÃO</w:t>
      </w:r>
    </w:p>
    <w:p>
      <w:pPr>
        <w:pStyle w:val="Normal"/>
        <w:rPr/>
      </w:pPr>
      <w:r>
        <w:rPr/>
        <w:t>Salve Deus!</w:t>
      </w:r>
    </w:p>
    <w:p>
      <w:pPr>
        <w:pStyle w:val="Normal"/>
        <w:rPr/>
      </w:pPr>
      <w:r>
        <w:rPr/>
        <w:t>A incompreensão é uma força negativa que envolve as pessoas de forma generalizada formando em seu coração um invólucro tão fechado que até a luz fica difícil de penetrar. Estes são os verdadeiros vales negros da incompreensão que tanto de fala nesta doutrina, o eu espiritual que não aceita sua redenção.</w:t>
      </w:r>
    </w:p>
    <w:p>
      <w:pPr>
        <w:pStyle w:val="Normal"/>
        <w:rPr/>
      </w:pPr>
      <w:r>
        <w:rPr/>
        <w:t>Esta noite eu recebi aqui uma visita, era uma família, uns ainda estão encarnados na terra e a moça está desencarnada. Eram em quatro, pai, mãe, filho e a filha. Vou contar esta história que aconteceu em uma cidade dos Estados Unidos, um dia de muita neve e a brincadeira das crianças que vitimou com a morte desta jovem.</w:t>
      </w:r>
    </w:p>
    <w:p>
      <w:pPr>
        <w:pStyle w:val="Normal"/>
        <w:rPr/>
      </w:pPr>
      <w:r>
        <w:rPr/>
        <w:t>O dia amanheceu todo branco, coberto por uma grossa camada de neve, foi então que tudo aconteceu. A casa era um sobrado de madeira todo pintado de branco e os quartos ficavam no andar de cima. As crianças acordaram pra ver a neve e naquela brincadeira a jovem moça caiu de cima do telhado, ela tinha ido retirar com as mãos a neve que tinha acumulado nas telhas, mas o menino acabou assustando ela e por fim, ela caiu de cabeça na neve no chão. O problema não foi pela altura, pois a neve ainda estava fofa, mas sim, o jeito que ela caiu, quebrando seu pescoço. Foi terrível, foi uma gritaria, mas já era tarde, não havia como salva-la. Depois disso, eles passaram a viver amargurados, doentes pela sintonia de não mais ver sua filha. Mas este era só o começo de tudo, com a saudade, o medo e a falta de esclarecimento, este espírito passou a se alimentar das mentes que emitiam os desejos do coração. Ela ficou presa neste caminho, porque também não tinha compreensão sobre o que havia acontecido com ela. Os dias foram passando e era tudo normal conviver com a filha desencarnada perambulando pela casa, mas algo não estava bem. Nós estávamos ficando esgotados, os ruídos iam aumentando e a casa se tornou misteriosa. A confusão sempre acontecia quando se tocava no nome de Elisa. Aquele lar já não era o mesmo. As coisas se mexiam de lugar e sozinhas. Levaram os pastores da sua igreja para abençoar o lar, mas parecia mexer um vespeiro, todos saiam sem entender nada.</w:t>
      </w:r>
    </w:p>
    <w:p>
      <w:pPr>
        <w:pStyle w:val="Normal"/>
        <w:rPr/>
      </w:pPr>
      <w:r>
        <w:rPr/>
        <w:t>Esta noite eles chegaram aqui no portão do vale e pediram licença pra entrar. Eu estava no pátio e assim os recebi aqui.</w:t>
      </w:r>
    </w:p>
    <w:p>
      <w:pPr>
        <w:pStyle w:val="Normal"/>
        <w:rPr/>
      </w:pPr>
      <w:r>
        <w:rPr/>
        <w:t>Eles estavam falando tudo isso e a moça desencarnada estava ouvindo, ela não tinha maldade no coração, ela queria é estar junto com todos, pois era a sua família.</w:t>
      </w:r>
    </w:p>
    <w:p>
      <w:pPr>
        <w:pStyle w:val="Normal"/>
        <w:rPr/>
      </w:pPr>
      <w:r>
        <w:rPr/>
        <w:t>_Senhor! Eu já a mandei embora! Mas ela se recusa ir! Lugar de morto é no cemitério!</w:t>
      </w:r>
    </w:p>
    <w:p>
      <w:pPr>
        <w:pStyle w:val="Normal"/>
        <w:rPr/>
      </w:pPr>
      <w:r>
        <w:rPr/>
        <w:t>Eu fiquei olhando para o homem já quase acabado pelo tempo que ficou sem assistência espiritual alguma. A mãe definhava sua beleza singular e o rapaz já sem animo de viver, pensava em morrer, só isso.</w:t>
      </w:r>
    </w:p>
    <w:p>
      <w:pPr>
        <w:pStyle w:val="Normal"/>
        <w:rPr/>
      </w:pPr>
      <w:r>
        <w:rPr/>
        <w:t>Fiquei olhando este quadro, uma família que veio de muito longe na esperança de ter paz, amor e compreensão e muitos que vivem aqui perto não têm a capacidade de procurar recursos pelo medo da sociedade que caminha levando todos pelos caminhos da incompreensão.</w:t>
      </w:r>
    </w:p>
    <w:p>
      <w:pPr>
        <w:pStyle w:val="Normal"/>
        <w:rPr/>
      </w:pPr>
      <w:r>
        <w:rPr/>
        <w:t>Fomos conversando, as forças do céu estavam agindo e assim emanando a voz direta para a libertação de todos, os caboclos chegaram e com muito carinho foram convencendo a moça a libertar sua própria família, deixa-los seguir suas evoluções e ela seguir a sua, já que não era mais encarnada. Mas ela não tinha esclarecimento sobre o desencarne, sobre o que acontece depois de sua passagem. Mas ela foi compreendendo e seus olhos foram se enchendo de lágrimas, eu acho que ela começou a entender que sua presença no seio desta família havia terminado e que agora ela deveria subir pra Deus.</w:t>
      </w:r>
    </w:p>
    <w:p>
      <w:pPr>
        <w:pStyle w:val="Normal"/>
        <w:rPr/>
      </w:pPr>
      <w:r>
        <w:rPr/>
        <w:t>Foram horas de uma doutrina para que tudo se esclarecesse, pois a falta de evolução nas igrejas leva o povo a acreditar em promessas distantes da realidade espiritual, uma realidade que só conhece aquele que vive esta experiência.</w:t>
      </w:r>
    </w:p>
    <w:p>
      <w:pPr>
        <w:pStyle w:val="Normal"/>
        <w:rPr/>
      </w:pPr>
      <w:r>
        <w:rPr/>
        <w:t>Foi tudo resolvido, graças a Deus, vi quando ela aceitou sua libertação, vi quando ela acenou para sua família e seguiu com os caboclos. Ouve muito choro e desespero, mas assim foi melhor para todos, ela terá paz e os que ficaram na terra também terão condições de tocar suas vidas pra frente.</w:t>
      </w:r>
    </w:p>
    <w:p>
      <w:pPr>
        <w:pStyle w:val="Normal"/>
        <w:rPr/>
      </w:pPr>
      <w:r>
        <w:rPr/>
        <w:t>_Senhor! Ficamos gratos pela sua ajuda e pedimos que nos ajude a encontrar uma casa espiritual pra nos abrigar, já entendemos a nossa missão e agora queremos cumprir com os ensinamentos que recebemos aqui. Sei que agora eu posso ajudar a minha menina a seguir para um caminho melhor e nós também. Eu agora acredito que vamos ser felizes, Deus está com todos nós.</w:t>
      </w:r>
    </w:p>
    <w:p>
      <w:pPr>
        <w:pStyle w:val="Normal"/>
        <w:rPr/>
      </w:pPr>
      <w:r>
        <w:rPr/>
        <w:t>_Sim, meu irmão! Vocês irão encontrar em breve uma casa de Pai Seta Branca, e façam tudo pra não perder esta luz de Jesus, pois ela será o caminho da vida que terão daqui pra frente.</w:t>
      </w:r>
    </w:p>
    <w:p>
      <w:pPr>
        <w:pStyle w:val="Normal"/>
        <w:rPr/>
      </w:pPr>
      <w:r>
        <w:rPr/>
        <w:t>_Graças a Deus! Eu prometo que vou procurar recursos!</w:t>
      </w:r>
    </w:p>
    <w:p>
      <w:pPr>
        <w:pStyle w:val="Normal"/>
        <w:rPr/>
      </w:pPr>
      <w:r>
        <w:rPr/>
      </w:r>
    </w:p>
    <w:p>
      <w:pPr>
        <w:pStyle w:val="Normal"/>
        <w:rPr/>
      </w:pPr>
      <w:r>
        <w:rPr/>
        <w:t>Assim encerrando esta passagem eles foram sendo levados pela luz de Jesus. Foi uma grande realização em ver que ainda existe compreensão neste mundo, pois eles estavam presos nos sentimentos de amor carnal e não espiritual, o que os levou a chegar neste triste mundo de solidão, mas agora eles conheceram a verdadeira luz e decidiram pela sua felicidade.</w:t>
      </w:r>
    </w:p>
    <w:p>
      <w:pPr>
        <w:pStyle w:val="Normal"/>
        <w:rPr/>
      </w:pPr>
      <w:r>
        <w:rPr/>
        <w:t>Eu fiquei feliz, fiquei contente, mais uma missão cumprida e mais um socorro espiritual feito em favor dos menos esclarecidos.</w:t>
      </w:r>
    </w:p>
    <w:p>
      <w:pPr>
        <w:pStyle w:val="Normal"/>
        <w:rPr/>
      </w:pPr>
      <w:r>
        <w:rPr/>
        <w:t>Mestres e filhos deste amanhecer, nós já temos todo esclarecimento da vida fora da matéria, mas ainda duvidam de suas capacidades mediúnicas, isso os atrasa nas suas decisões colocando uma pedra no destino que com o tempo era limita suas passagens ao astral. Ser forte não quer dizer que seja incoerente, respeitar seu próximo é dar chance a você mesmo de ver a sua luz brilhar. Não deixe a escuridão dos seus desejos serem maiores que sua missão, pois todos estão confiantes que você é mestre e que está aqui para continuar a evolução que jurou.</w:t>
      </w:r>
    </w:p>
    <w:p>
      <w:pPr>
        <w:pStyle w:val="Normal"/>
        <w:rPr/>
      </w:pPr>
      <w:r>
        <w:rPr/>
        <w:t>Ame, ame e ame! Esta é a Lei que impera nos nossos corações! Sem o amor não há libertação.</w:t>
      </w:r>
    </w:p>
    <w:p>
      <w:pPr>
        <w:pStyle w:val="Normal"/>
        <w:rPr/>
      </w:pPr>
      <w:r>
        <w:rPr/>
        <w:t>Vejam sempre as dificuldades com responsabilidade, porque nem sempre elas estiveram no seu caminho, fizestes por merecer e agora chora por não saber compreender.</w:t>
      </w:r>
    </w:p>
    <w:p>
      <w:pPr>
        <w:pStyle w:val="Normal"/>
        <w:rPr/>
      </w:pPr>
      <w:r>
        <w:rPr/>
        <w:t>Seja sempre o amigo, o irmão e o bom samaritano, pois a tua passagem por este planeta será de grande realização, mas não apague a sua chama da vida, ela é a sua projeção cósmica que Seta Branca ascendeu no teu intimo.</w:t>
      </w:r>
    </w:p>
    <w:p>
      <w:pPr>
        <w:pStyle w:val="Normal"/>
        <w:rPr/>
      </w:pPr>
      <w:r>
        <w:rPr/>
        <w:t>Sejam felizes e todos serão a sua volta!</w:t>
      </w:r>
    </w:p>
    <w:p>
      <w:pPr>
        <w:pStyle w:val="Normal"/>
        <w:rPr/>
      </w:pPr>
      <w:r>
        <w:rPr/>
        <w:t>Não condene ninguém pelos seus fracassos, pois eles serão a tua vitória amanhã.</w:t>
      </w:r>
    </w:p>
    <w:p>
      <w:pPr>
        <w:pStyle w:val="Normal"/>
        <w:rPr/>
      </w:pPr>
      <w:r>
        <w:rPr/>
        <w:t>Salve Deus!</w:t>
      </w:r>
    </w:p>
    <w:p>
      <w:pPr>
        <w:pStyle w:val="Normal"/>
        <w:rPr/>
      </w:pPr>
      <w:r>
        <w:rPr/>
        <w:t>Adjunto Apurê</w:t>
      </w:r>
    </w:p>
    <w:p>
      <w:pPr>
        <w:pStyle w:val="Normal"/>
        <w:rPr/>
      </w:pPr>
      <w:r>
        <w:rPr/>
        <w:t>18.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8T14:03:00Z</dcterms:created>
  <dc:creator>User</dc:creator>
  <dc:description/>
  <dc:language>en-US</dc:language>
  <cp:lastModifiedBy>User</cp:lastModifiedBy>
  <dcterms:modified xsi:type="dcterms:W3CDTF">2010-07-18T14:47:00Z</dcterms:modified>
  <cp:revision>1</cp:revision>
  <dc:subject/>
  <dc:title>INCOMPREENSÃO</dc:title>
</cp:coreProperties>
</file>