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ANGULAÇÃO DIVINA</w:t>
      </w:r>
    </w:p>
    <w:p>
      <w:pPr>
        <w:pStyle w:val="Normal"/>
        <w:rPr/>
      </w:pPr>
      <w:r>
        <w:rPr/>
        <w:t>Salve Deus!</w:t>
      </w:r>
    </w:p>
    <w:p>
      <w:pPr>
        <w:pStyle w:val="Normal"/>
        <w:rPr/>
      </w:pPr>
      <w:r>
        <w:rPr/>
        <w:t>Estamos entrando na nova era mais preparado e mais protegidos pela força do astral superior.</w:t>
      </w:r>
    </w:p>
    <w:p>
      <w:pPr>
        <w:pStyle w:val="Normal"/>
        <w:rPr/>
      </w:pPr>
      <w:r>
        <w:rPr/>
        <w:t>Na nossa visão singular, o homem ainda não despertou plenamente sua visão holística em torno de si mesmo, por isso ainda não penetrou na sua ascensão natural de portador mediúnico.</w:t>
      </w:r>
    </w:p>
    <w:p>
      <w:pPr>
        <w:pStyle w:val="Normal"/>
        <w:rPr/>
      </w:pPr>
      <w:r>
        <w:rPr/>
        <w:t>Eu vou buscar neste outro lado a minha maior curiosidade, coisas que vão chegando de forma espontânea fazendo uma reflexão dos valores primordiais da nossa encarnação atual. Como não posso parar de correr contra o tempo de uma vida curta, as pérolas chegam para clarear os olhos do espírito na sua viagem deslumbrante entre o céu e a terra. O plano que geralmente vamos fica entre estas duas camadas, terra e céu, e é ali que tudo acontece nos enlaces das vidas neste planeta.</w:t>
      </w:r>
    </w:p>
    <w:p>
      <w:pPr>
        <w:pStyle w:val="Normal"/>
        <w:rPr/>
      </w:pPr>
      <w:r>
        <w:rPr/>
        <w:t>Eu fui buscar o principio da fé, dos enredos das histórias, dos trabalhos. Deparei-me com um trabalho chamado: triangulação divina. Algo que assisti de perto. Este ritual é bem simples de ser realizado, mas com ligação temporal das escrituras sagradas dos tempos que se perderam na evolução das mentes.</w:t>
      </w:r>
    </w:p>
    <w:p>
      <w:pPr>
        <w:pStyle w:val="Normal"/>
        <w:rPr/>
      </w:pPr>
      <w:r>
        <w:rPr/>
        <w:t>Pai, Filho e Espírito Santo!</w:t>
      </w:r>
    </w:p>
    <w:p>
      <w:pPr>
        <w:pStyle w:val="Normal"/>
        <w:rPr/>
      </w:pPr>
      <w:r>
        <w:rPr/>
        <w:t>Eu estava neste plano quando alguns mestres do canal vermelho abriram o chamado e assim a força fluiu sutilmente de seus corações e harmonizou aquele lugar. Era um mundo de dor e sofrimento, a missão deles era amenizar os pedidos de ajuda que ecoavam pelo universo, os lamentos e as injurias contra Deus.</w:t>
      </w:r>
    </w:p>
    <w:p>
      <w:pPr>
        <w:pStyle w:val="Normal"/>
        <w:rPr/>
      </w:pPr>
      <w:r>
        <w:rPr/>
        <w:t>Como eu vi, a formação se dava em um triangulo, sete mestres de cada lado e assim eles promoviam a evocação das forças que se manifestavam de forma em que eles vibravam entre si formando outro triangulo invertido pela energia propagada. Existia o triangulo mental e o espiritual.</w:t>
      </w:r>
    </w:p>
    <w:p>
      <w:pPr>
        <w:pStyle w:val="Normal"/>
        <w:rPr/>
      </w:pPr>
      <w:r>
        <w:rPr/>
        <w:t>Em muitos dos nossos trabalhos aqui no amanhecer já é feito neste exemplo maior, como: Alabá e o Abata, e outros exemplos colocados nas mãos dos jaguares, mas eles acabam esquecendo desta manipulação e perdem a noção da verdade.</w:t>
      </w:r>
    </w:p>
    <w:p>
      <w:pPr>
        <w:pStyle w:val="Normal"/>
        <w:rPr/>
      </w:pPr>
      <w:r>
        <w:rPr/>
        <w:t>O que mais me chamou a atenção é que aquele trabalho conseguiu com profundidade clarear o espaço da dimensão atuada.</w:t>
      </w:r>
    </w:p>
    <w:p>
      <w:pPr>
        <w:pStyle w:val="Normal"/>
        <w:rPr/>
      </w:pPr>
      <w:r>
        <w:rPr/>
        <w:t>Eu vi uma mesa sendo comandada pela triangulação divina, era como se fosse a nossa mesa evangélica, só que ela tinha uma conotação mais iniciática, onde os mestres com ciência de suas responsabilidades produziam os maiores milagres que explodiam ali. Era mais ou menos assim: A formação da mesa era igual a nossa, três lados e três faróis. Nos faróis os mestres mais antigos estavam harmonizados e nos bancos os demais mestres que foram convidados a participar. Cada mestre dos faróis fazia sua evocação. Os mestres dos bancos sentados tinham que formar o triângulo espiritual, então eles fitavam os mestres de sua frente, formando assim uma triangulação invertida ao dos faróis. Esta força sem igual manipulada de forma correta e silenciosa fazia a anodização, limpava a mesa das impregnações trazida pelos sofredores. Todos sabem que o acumulo das energias negativas dos espíritos pode acarretar uma desordem entre os encarnados, para isso existem as concentrações subatômicas que explodem fazendo a renovação.</w:t>
      </w:r>
    </w:p>
    <w:p>
      <w:pPr>
        <w:pStyle w:val="Normal"/>
        <w:rPr/>
      </w:pPr>
      <w:r>
        <w:rPr/>
        <w:t>Este trabalho de triangulação é o divino chegando, reparando e desintegrando.</w:t>
      </w:r>
    </w:p>
    <w:p>
      <w:pPr>
        <w:pStyle w:val="Normal"/>
        <w:rPr/>
      </w:pPr>
      <w:r>
        <w:rPr/>
        <w:t>Como estava em um lugar bem distante do nosso padrão habitual terreno, eu os vi como eles são, como eles promoveram esta integração espiritual, formando este elo de amor ao próximo.</w:t>
      </w:r>
    </w:p>
    <w:p>
      <w:pPr>
        <w:pStyle w:val="Normal"/>
        <w:rPr/>
      </w:pPr>
      <w:r>
        <w:rPr/>
        <w:t>Voltei! Cheguei aqui de madrugada e com meus olhos abertos sem sono fiquei exercitando minha mente astral para assegurar esta visão enigmática deste evento ocorrido nesta viagem.</w:t>
      </w:r>
    </w:p>
    <w:p>
      <w:pPr>
        <w:pStyle w:val="Normal"/>
        <w:rPr/>
      </w:pPr>
      <w:r>
        <w:rPr/>
        <w:t>Mestres! Os nossos trabalhos aqui no amanhecer são um ponto de ligação com os mundos espirituais. De um lado estão vocês e do outro lado seus mentores na eterna conciliação entre os dois campos, dois planos.</w:t>
      </w:r>
    </w:p>
    <w:p>
      <w:pPr>
        <w:pStyle w:val="Normal"/>
        <w:rPr/>
      </w:pPr>
      <w:r>
        <w:rPr/>
        <w:t>Como é linda esta lição de vida e de amor ao próximo. Não pensem que nada acontece, porque tudo pode não acontecer se não quiser abrir seu intimo para sua própria evolução. Conhecer o bem e o mal é coisa do passado, porque agora aprendestes a se comportar diante de sua escada fatal. As forças são neutras e quem as manipula que as torna seguras ou perigosas.</w:t>
      </w:r>
    </w:p>
    <w:p>
      <w:pPr>
        <w:pStyle w:val="Normal"/>
        <w:rPr/>
      </w:pPr>
      <w:r>
        <w:rPr/>
        <w:t>Pense nisso!</w:t>
      </w:r>
    </w:p>
    <w:p>
      <w:pPr>
        <w:pStyle w:val="Normal"/>
        <w:rPr/>
      </w:pPr>
      <w:r>
        <w:rPr/>
        <w:t>Salve Deus!</w:t>
      </w:r>
    </w:p>
    <w:p>
      <w:pPr>
        <w:pStyle w:val="Normal"/>
        <w:rPr/>
      </w:pPr>
      <w:r>
        <w:rPr/>
        <w:t>Adjunto Apurê</w:t>
      </w:r>
    </w:p>
    <w:p>
      <w:pPr>
        <w:pStyle w:val="Normal"/>
        <w:rPr/>
      </w:pPr>
      <w:r>
        <w:rPr/>
        <w:t>02.10.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11:28:00Z</dcterms:created>
  <dc:creator>User</dc:creator>
  <dc:description/>
  <dc:language>en-US</dc:language>
  <cp:lastModifiedBy>User</cp:lastModifiedBy>
  <dcterms:modified xsi:type="dcterms:W3CDTF">2010-10-02T12:04:00Z</dcterms:modified>
  <cp:revision>3</cp:revision>
  <dc:subject/>
  <dc:title>TRIANGULAÇÃO DIVINA</dc:title>
</cp:coreProperties>
</file>