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ESTA A MODA ANTIGA</w:t>
      </w:r>
    </w:p>
    <w:p>
      <w:pPr>
        <w:pStyle w:val="Normal"/>
        <w:rPr/>
      </w:pPr>
      <w:r>
        <w:rPr/>
        <w:t>Salve Deus!</w:t>
      </w:r>
    </w:p>
    <w:p>
      <w:pPr>
        <w:pStyle w:val="Normal"/>
        <w:rPr/>
      </w:pPr>
      <w:r>
        <w:rPr/>
        <w:t>Somos como aves em busca do sol!</w:t>
      </w:r>
    </w:p>
    <w:p>
      <w:pPr>
        <w:pStyle w:val="Normal"/>
        <w:rPr/>
      </w:pPr>
      <w:r>
        <w:rPr/>
        <w:t>Sábado, 17 de abril, amanheceu em festa. O dia foi bacana, foi um dia suave, onde a figura de Seta Branca estava visível em nossos corações, em nossas mentes e nos destinos de todos os missionários. O dia parecia azul celestial, da cor da bata de nosso pai, com nuances que se fundiam ao universo, Seta Branca estava na terra.</w:t>
      </w:r>
    </w:p>
    <w:p>
      <w:pPr>
        <w:pStyle w:val="Normal"/>
        <w:rPr/>
      </w:pPr>
      <w:r>
        <w:rPr/>
        <w:t>As aulas recomeçaram, eu fiquei na sintonia para saber porque de tantas entidades aqui presente, estava havendo uma grande festa nos planos espirituais qual nós estávamos sendo beneficiados com esta energia tão maravilhosa.</w:t>
      </w:r>
    </w:p>
    <w:p>
      <w:pPr>
        <w:pStyle w:val="Normal"/>
        <w:rPr/>
      </w:pPr>
      <w:r>
        <w:rPr/>
        <w:t>Conforme as aulas iam chegando ao seu final, pois era a última neste curso, as movimentações iam se fortalecendo, eu estava extasiado com tudo, mais ainda surpreso ao ver que não estamos sozinhos neste mundo esquecido pela incapacidade do homem enxergar o seu céu. Mesmo sendo jaguar ele ainda mantém sua mente presa a terra, aos vínculos de sua milenar caminhada neste planeta.</w:t>
      </w:r>
    </w:p>
    <w:p>
      <w:pPr>
        <w:pStyle w:val="Normal"/>
        <w:rPr/>
      </w:pPr>
      <w:r>
        <w:rPr/>
        <w:t>As aulas terminaram, os mestres saíram do templo, uns foram embora para resolverem seus compromissos e assim fomos ao templo para nosso trabalho, mas hoje seria diferente. Sem pacientes físicos o dia era nosso, estávamos participando da festa que eles prepararam para nossas vidas.</w:t>
      </w:r>
    </w:p>
    <w:p>
      <w:pPr>
        <w:pStyle w:val="Normal"/>
        <w:rPr/>
      </w:pPr>
      <w:r>
        <w:rPr/>
        <w:t>Eu não posso dizer em números quantas luzes do céu estavam entre nós, Pai João de Enoque comandava do plano espiritual esta organização, e assim as forças explodiam em nossos plexos como impregnando e fortalecendo a nossa incorporação.</w:t>
      </w:r>
    </w:p>
    <w:p>
      <w:pPr>
        <w:pStyle w:val="Normal"/>
        <w:rPr/>
      </w:pPr>
      <w:r>
        <w:rPr/>
        <w:t>Conforme tudo ia se traduzindo, os efeitos físicos também começaram a acontecer. Eu vi os Cacique Caiapó chegando com seu povo, eles vinham pelas matas, até os cachorros estavam latindo muito dentro das matas, eles corriam de um lado para outro. Quando ele chegou no templo dei passagem para ele que trouxe uma energia tão poderosa, extracósmica, poder das matas frondosas. Tudo tão perfeito, tudo tão especial.</w:t>
      </w:r>
    </w:p>
    <w:p>
      <w:pPr>
        <w:pStyle w:val="Normal"/>
        <w:rPr/>
      </w:pPr>
      <w:r>
        <w:rPr/>
        <w:t>Eu me recordava das grandes festas que participava longe da terra, nos círculos espirituais, era a preparação da nova era, porque o jaguar tem que ser feliz, livre das amarras que o prendem as duras penas de suas evolução, mas com responsabilidade deve pesar tudo que recebe, só assim ele será reconhecido na sua bagagem de mestre.</w:t>
      </w:r>
    </w:p>
    <w:p>
      <w:pPr>
        <w:pStyle w:val="Normal"/>
        <w:rPr/>
      </w:pPr>
      <w:r>
        <w:rPr/>
        <w:t>Eu estava no comando dos tronos amarelos, vejam, tronos amarelos, é onde este encontro acontece, pois sendo a linha mais suave com maior facilidade de manipulação das energias e o dialogo aberto.</w:t>
      </w:r>
    </w:p>
    <w:p>
      <w:pPr>
        <w:pStyle w:val="Normal"/>
        <w:rPr/>
      </w:pPr>
      <w:r>
        <w:rPr/>
        <w:t>Mãe Iara já se fazia presente, as sete princesas estavam felizes, seus rostos sorriam traduzindo este amor, esta esperança. Ela desceu suave, veio nos abençoar, mas a festa continuava com muita elegância, Seta Branca não nos deixava só, seu imenso amor por este pequeno templo do amanhecer nos fortalecia. Eu estava acompanhando tudo de perto, eu estava num dorcéu de energias alucinantes, era um circulo impregnado de emoções e sensações diferentes, pois o céu desceu sobre nós.</w:t>
      </w:r>
    </w:p>
    <w:p>
      <w:pPr>
        <w:pStyle w:val="Normal"/>
        <w:rPr/>
      </w:pPr>
      <w:r>
        <w:rPr/>
        <w:t>Os cachorros só sossegaram quando os trabalhos se encerraram e o povo de Caiapó voltou para suas origens.</w:t>
      </w:r>
    </w:p>
    <w:p>
      <w:pPr>
        <w:pStyle w:val="Normal"/>
        <w:rPr/>
      </w:pPr>
      <w:r>
        <w:rPr/>
        <w:t>Saímos do templo por volta das 9:30 carregados de energias curadoras e felizes pelo reencontro com nossas divindades.</w:t>
      </w:r>
    </w:p>
    <w:p>
      <w:pPr>
        <w:pStyle w:val="Normal"/>
        <w:rPr/>
      </w:pPr>
      <w:r>
        <w:rPr/>
        <w:t>Mestres! Todos podem se beneficiar destas festas dos Deuses, mas para que isso aconteça devem ter em mente que deve haver integridade entre dois planos, o portal deve ser aberto com amor e só pode abrir o portal àquele que for designado pela espiritualidade maior, aquele que tem a chave deste mundo.</w:t>
      </w:r>
    </w:p>
    <w:p>
      <w:pPr>
        <w:pStyle w:val="Normal"/>
        <w:rPr/>
      </w:pPr>
      <w:r>
        <w:rPr/>
        <w:t>Como eu gostaria que todos vissem com seus olhos esta grandeza, assim iriam parar de falar tantas coisas tristes e praticar os erros dos encarnados. Todos ainda não levantaram suas mentes para o céu, ainda estão presos aos sentimentos físicos, mas que posso fazer, eu tento mostrar os fatos verídicos que acontecem entre dois mundos, uns acreditam e outros não, uns sentem-se felizes e outros o ódio toma conta do coração, é a inveja corroendo suas entranhas.</w:t>
      </w:r>
    </w:p>
    <w:p>
      <w:pPr>
        <w:pStyle w:val="Normal"/>
        <w:rPr/>
      </w:pPr>
      <w:r>
        <w:rPr/>
        <w:t>Feliz é o homem que sabe respeitar ao próximo como a si mesmo.</w:t>
      </w:r>
    </w:p>
    <w:p>
      <w:pPr>
        <w:pStyle w:val="Normal"/>
        <w:rPr/>
      </w:pPr>
      <w:r>
        <w:rPr/>
        <w:t>Ser feliz é esquecer as picuinhas desta vida, é não parar para escutar as maledicências que se propagam com o vento, é se tornar simples e amar com o amor dos anjos, é se tornar luz e se fazer brilhar pela eternidade. Um dia irão perguntar para você, o que você viu, sentiu e fez com sua evolução. Esta pergunta será o seu teste, a sua prova de fidelidade com este mundo espiritual que trabalha.</w:t>
      </w:r>
    </w:p>
    <w:p>
      <w:pPr>
        <w:pStyle w:val="Normal"/>
        <w:rPr/>
      </w:pPr>
      <w:r>
        <w:rPr/>
        <w:t>Seja feliz e ame tudo e a todos!</w:t>
      </w:r>
    </w:p>
    <w:p>
      <w:pPr>
        <w:pStyle w:val="Normal"/>
        <w:rPr/>
      </w:pPr>
      <w:r>
        <w:rPr/>
        <w:t>Até a mim se puder me perdoar por invadir sua vida!</w:t>
      </w:r>
    </w:p>
    <w:p>
      <w:pPr>
        <w:pStyle w:val="Normal"/>
        <w:rPr/>
      </w:pPr>
      <w:r>
        <w:rPr/>
        <w:t>Salve Deus!</w:t>
      </w:r>
    </w:p>
    <w:p>
      <w:pPr>
        <w:pStyle w:val="Normal"/>
        <w:rPr/>
      </w:pPr>
      <w:r>
        <w:rPr/>
        <w:t>Adjunto Apurê</w:t>
      </w:r>
    </w:p>
    <w:p>
      <w:pPr>
        <w:pStyle w:val="Normal"/>
        <w:rPr/>
      </w:pPr>
      <w:r>
        <w:rPr/>
        <w:t>18.04.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1:58:00Z</dcterms:created>
  <dc:creator>User</dc:creator>
  <dc:description/>
  <dc:language>en-US</dc:language>
  <cp:lastModifiedBy>User</cp:lastModifiedBy>
  <dcterms:modified xsi:type="dcterms:W3CDTF">2010-04-18T12:43:00Z</dcterms:modified>
  <cp:revision>3</cp:revision>
  <dc:subject/>
  <dc:title>UMA GRANDE FESTA A MODA ANTIGA</dc:title>
</cp:coreProperties>
</file>