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ENERGIA CHEGOU A TODOS NÓS</w:t>
      </w:r>
    </w:p>
    <w:p>
      <w:pPr>
        <w:pStyle w:val="Normal"/>
        <w:rPr/>
      </w:pPr>
      <w:r>
        <w:rPr/>
        <w:t>Salve Deus!</w:t>
      </w:r>
    </w:p>
    <w:p>
      <w:pPr>
        <w:pStyle w:val="Normal"/>
        <w:rPr/>
      </w:pPr>
      <w:r>
        <w:rPr/>
        <w:t>Foram dias tumultuados entre incertezas e realizações conquistadas pela força do amor incondicional.</w:t>
      </w:r>
    </w:p>
    <w:p>
      <w:pPr>
        <w:pStyle w:val="Normal"/>
        <w:rPr/>
      </w:pPr>
      <w:r>
        <w:rPr/>
        <w:t>Hoje pela manhã vi o templo mãe aqui no sul, uma energia tão poderosa e altaneira, quente e seca, porque quando a energia flui das amacês ela vem com em alta plenitude magnética, então ela se transforma pra abrir uma fenda neste plano denso e fazer a sua reparação.</w:t>
      </w:r>
    </w:p>
    <w:p>
      <w:pPr>
        <w:pStyle w:val="Normal"/>
        <w:rPr/>
      </w:pPr>
      <w:r>
        <w:rPr/>
        <w:t>Posso dizer, estamos dentro do templo mãe, a nossa casa maior.</w:t>
      </w:r>
    </w:p>
    <w:p>
      <w:pPr>
        <w:pStyle w:val="Normal"/>
        <w:rPr/>
      </w:pPr>
      <w:r>
        <w:rPr/>
        <w:t>Fiquei por horas na minha varanda, respirando este ar impregnado pela força do astral superior, Reino Central, fazendo minhas preces e meditando em minhas conjecturas.</w:t>
      </w:r>
    </w:p>
    <w:p>
      <w:pPr>
        <w:pStyle w:val="Normal"/>
        <w:rPr/>
      </w:pPr>
      <w:r>
        <w:rPr/>
        <w:t>Esta energia que chegou até nós é proveniente da realização desta estrela especial, templo mãe, pois ela se configura na terra, mas seu principio superior é o lado espiritual, a infusão no espírito desta força divina.</w:t>
      </w:r>
    </w:p>
    <w:p>
      <w:pPr>
        <w:pStyle w:val="Normal"/>
        <w:rPr/>
      </w:pPr>
      <w:r>
        <w:rPr/>
        <w:t>Estamos bem! Quem abrir seu coração para seu mundo interior poderá sentir os efeitos curadores que foram projetados sobre a terra, vamos dizer que a magnitude emitida varreu as constelações e formou um arco magnético envolvendo a terra. Olhando pelo lado espiritual o átomo explodiu na desintegração atômica, ninguém ouve pelo fato de ainda estarmos protegidos pelo neutrôn. Vejam o que é o poder da nave estrela candente em conjunto com todas as amacês que fazem este trabalho de recartilhamento espiritual.</w:t>
      </w:r>
    </w:p>
    <w:p>
      <w:pPr>
        <w:pStyle w:val="Normal"/>
        <w:rPr/>
      </w:pPr>
      <w:r>
        <w:rPr/>
        <w:t>O Reino Central em força cósmica lança sobre este pequeno pedaço de chão a sua força, os mestres recebem e como pequenos acumuladores de cargas vão transformando esta luz em eflúvios luminosos clareando nosso planeta. Esta luz em flash vai chegando aos lugares mais remotos deste mundo, vai levando as beneficies da cura, pode ser aqui no terceiro plano, como em outros planos, outras faixas vibracionais.</w:t>
      </w:r>
    </w:p>
    <w:p>
      <w:pPr>
        <w:pStyle w:val="Normal"/>
        <w:rPr/>
      </w:pPr>
      <w:r>
        <w:rPr/>
        <w:t>Vejam como é importante este trabalho de estrela especial, tudo muda, tudo mudou e eu sinto as energias renovadas em nossa missão, principalmente aqui nesta região do cárma pesado, das grandes cruzadas cristãs que matavam em nome de Deus.</w:t>
      </w:r>
    </w:p>
    <w:p>
      <w:pPr>
        <w:pStyle w:val="Normal"/>
        <w:rPr/>
      </w:pPr>
      <w:r>
        <w:rPr/>
        <w:t>Eu agradeço ao meu irmão que realizou esta estrela, talvez ele ainda não saiba o bem que fez pra humanidade, mas em sua intuição ele receberá o prana necessário pra continuar caminhando com simplicidade e humildade, sempre respeitando nosso Pai Seta Branca.</w:t>
      </w:r>
    </w:p>
    <w:p>
      <w:pPr>
        <w:pStyle w:val="Normal"/>
        <w:rPr/>
      </w:pPr>
      <w:r>
        <w:rPr/>
        <w:t>Jesus esteja convosco e conosco!</w:t>
      </w:r>
    </w:p>
    <w:p>
      <w:pPr>
        <w:pStyle w:val="Normal"/>
        <w:rPr/>
      </w:pPr>
      <w:r>
        <w:rPr/>
        <w:t>Salve Deus!</w:t>
      </w:r>
    </w:p>
    <w:p>
      <w:pPr>
        <w:pStyle w:val="Normal"/>
        <w:rPr/>
      </w:pPr>
      <w:r>
        <w:rPr/>
        <w:t>Adjunto Apurê</w:t>
      </w:r>
    </w:p>
    <w:p>
      <w:pPr>
        <w:pStyle w:val="Normal"/>
        <w:rPr/>
      </w:pPr>
      <w:r>
        <w:rPr/>
        <w:t>05.03.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30:00Z</dcterms:created>
  <dc:creator>User</dc:creator>
  <dc:description/>
  <dc:language>en-US</dc:language>
  <cp:lastModifiedBy>User</cp:lastModifiedBy>
  <dcterms:modified xsi:type="dcterms:W3CDTF">2010-03-05T14:49:00Z</dcterms:modified>
  <cp:revision>1</cp:revision>
  <dc:subject/>
  <dc:title>A ENERGIA CHEGOU A TODOS NÓS</dc:title>
</cp:coreProperties>
</file>