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FAMÍLIA DISTINTA</w:t>
      </w:r>
    </w:p>
    <w:p>
      <w:pPr>
        <w:pStyle w:val="Normal"/>
        <w:rPr/>
      </w:pPr>
      <w:r>
        <w:rPr/>
        <w:t>Salve Deus!</w:t>
      </w:r>
    </w:p>
    <w:p>
      <w:pPr>
        <w:pStyle w:val="Normal"/>
        <w:rPr/>
      </w:pPr>
      <w:r>
        <w:rPr/>
        <w:t>Nos nossos caminhos nós vamos encontrando com pessoas e pessoas, certamente que muitas delas se desviam de suas condutas por estarem ainda presas as suas convicções cármicas. Quando elas já têm conhecimento sobre si mesmas é que muda toda uma história de amor e ódio.</w:t>
      </w:r>
    </w:p>
    <w:p>
      <w:pPr>
        <w:pStyle w:val="Normal"/>
        <w:rPr/>
      </w:pPr>
      <w:r>
        <w:rPr/>
        <w:t>Este foi um grande exemplo que eu tive nesta noite, eu acho que foi uma aula para mim, porque ainda devemos acreditar nos laços de união das famílias que Deus abençoa todas as noites em seus leitos de adormecer.</w:t>
      </w:r>
    </w:p>
    <w:p>
      <w:pPr>
        <w:pStyle w:val="Normal"/>
        <w:rPr/>
      </w:pPr>
      <w:r>
        <w:rPr/>
        <w:t>Uma família é uma família, ela é o esteio que muitos espíritos encontram para se realizar na terra, sem estes laços eles seriam nômades espíritos sem procedência. Então a procedência de um espírito evoluído ou não está dentro destes laços.</w:t>
      </w:r>
    </w:p>
    <w:p>
      <w:pPr>
        <w:pStyle w:val="Normal"/>
        <w:rPr/>
      </w:pPr>
      <w:r>
        <w:rPr/>
        <w:t>Eu e minha esposa recebemos um destino esta noite, então eu deveria levar ela junto para me acompanhar nesta viagem de conhecimento através dos mundos espirituais. A formação dos laços das famílias na terra obedece a um cronograma regido pelos mundos espirituais.</w:t>
      </w:r>
    </w:p>
    <w:p>
      <w:pPr>
        <w:pStyle w:val="Normal"/>
        <w:rPr/>
      </w:pPr>
      <w:r>
        <w:rPr/>
        <w:t>Fomo, nós dois, em busca desta realização. Chegamos em uma cidade e através das indicações fomos procurando este endereço. Esta rua ficava no centro desta cidade e nela havia um shopping em construção. Fomos indo conforme a vibração, porque quando se marca um endereço de uma pessoa nós nos dirigimos até ela através de sua radiação magnética.</w:t>
      </w:r>
    </w:p>
    <w:p>
      <w:pPr>
        <w:pStyle w:val="Normal"/>
        <w:rPr/>
      </w:pPr>
      <w:r>
        <w:rPr/>
        <w:t>Estávamos andando na rua indicada e agora procurávamos a casa certa. Achamos, era uma enorme casa, como dizem, gente bem constituída financeiramente. Como ela estava fechada na frente, havia um portão lateral que dava acesso aos fundos. Vejam que nós já havíamos recebido o convite para chegar até lá, então não foi difícil entrar. Entramos e fomos parar lá no pátio atrás da casa. Quando chegamos a casa estava toda arrumada para comemorar um aniversário de criança. Mas só estava ali o casal que morava na casa. Um Senhor distinto e bem educado e a senhora bem elegante e também bem educada. Quando eles nos viram ficaram parados, eles não esperavam uma visita nestes moldes. Eu e minha ninfa ficamos também sem saber o que dizer, já que o motivo desta viagem não era com eles, mas uma outra pessoa. Eu disse baixinho:</w:t>
      </w:r>
    </w:p>
    <w:p>
      <w:pPr>
        <w:pStyle w:val="Normal"/>
        <w:rPr/>
      </w:pPr>
      <w:r>
        <w:rPr/>
        <w:t>_ Eu acho que nos enganamos de endereço. E agora! Vamos ter que pedir desculpas e voltar por onde entramos.</w:t>
      </w:r>
    </w:p>
    <w:p>
      <w:pPr>
        <w:pStyle w:val="Normal"/>
        <w:rPr/>
      </w:pPr>
      <w:r>
        <w:rPr/>
        <w:t>_ Nos desculpem! Nós erramos de endereço! Nós vamos sair por onde entramos!</w:t>
      </w:r>
    </w:p>
    <w:p>
      <w:pPr>
        <w:pStyle w:val="Normal"/>
        <w:rPr/>
      </w:pPr>
      <w:r>
        <w:rPr/>
        <w:t>O Homem educadamente nos disse.</w:t>
      </w:r>
    </w:p>
    <w:p>
      <w:pPr>
        <w:pStyle w:val="Normal"/>
        <w:rPr/>
      </w:pPr>
      <w:r>
        <w:rPr/>
        <w:t>_ Não! Vocês não vão sair por aí! Venham por aqui, pela frente!</w:t>
      </w:r>
    </w:p>
    <w:p>
      <w:pPr>
        <w:pStyle w:val="Normal"/>
        <w:rPr/>
      </w:pPr>
      <w:r>
        <w:rPr/>
        <w:t>Ele foi nos levando para a sala da casa. Eu olhava aquela enorme casa toda bem arrumada, era um encanto de moradia. Mas ela estava vazia de sentimento.</w:t>
      </w:r>
    </w:p>
    <w:p>
      <w:pPr>
        <w:pStyle w:val="Normal"/>
        <w:rPr/>
      </w:pPr>
      <w:r>
        <w:rPr/>
        <w:t>Ao chegar na porta da frente eu me deparei com um homem, ele era pedreiro, seu Jorge, como disseram o casal. Eles me apresentaram a ele, então vi que a nossa missão era este homem e não o casal. Seu Jorge era bem falante e humildemente nos disse que ele trabalhava na construção do shopping ao lado e como este casal precisava de uns reparos na casa ele foi contratado.</w:t>
      </w:r>
    </w:p>
    <w:p>
      <w:pPr>
        <w:pStyle w:val="Normal"/>
        <w:rPr/>
      </w:pPr>
      <w:r>
        <w:rPr/>
        <w:t>O casal se retirou para os fundos, acho que para terminar a arrumação da casa, já que tava cheia de balões de aniversário pendurados.</w:t>
      </w:r>
    </w:p>
    <w:p>
      <w:pPr>
        <w:pStyle w:val="Normal"/>
        <w:rPr/>
      </w:pPr>
      <w:r>
        <w:rPr/>
        <w:t>Fomos conversando com o pedreiro e ele nos disse:</w:t>
      </w:r>
    </w:p>
    <w:p>
      <w:pPr>
        <w:pStyle w:val="Normal"/>
        <w:rPr/>
      </w:pPr>
      <w:r>
        <w:rPr/>
        <w:t>_ Sabe! Este casal aí, eles são maçônicos. Gente muito boa! Gente elegante, mas com um bom coração! Eu trabalho aqui depois do meu horário e nas minhas folgas, e nunca vi um ai de atrito nem nada. Mas eles moram sozinhos nesta enorme casa, então eles fazem estas festas de aniversário de criança para alegrar suas vidas. Eu me sinto bem aqui mesmo que trabalhasse de graça eu ficaria feliz, acho que Deus me colocou aqui pra que eles tenham companhia.</w:t>
      </w:r>
    </w:p>
    <w:p>
      <w:pPr>
        <w:pStyle w:val="Normal"/>
        <w:rPr/>
      </w:pPr>
      <w:r>
        <w:rPr/>
      </w:r>
    </w:p>
    <w:p>
      <w:pPr>
        <w:pStyle w:val="Normal"/>
        <w:rPr/>
      </w:pPr>
      <w:r>
        <w:rPr/>
        <w:t>O Nisso o casal estava voltando para a sala e ficaram os dois parados nos olhando. Em silêncio eles estavam de mãos dadas.</w:t>
      </w:r>
    </w:p>
    <w:p>
      <w:pPr>
        <w:pStyle w:val="Normal"/>
        <w:rPr/>
      </w:pPr>
      <w:r>
        <w:rPr/>
        <w:t>Eu vi neles um casal de almas afins, eram pessoas que tiveram felicidades em suas vidas e que agora estavam os dois reunidos para esta última missão na terra.</w:t>
      </w:r>
    </w:p>
    <w:p>
      <w:pPr>
        <w:pStyle w:val="Normal"/>
        <w:rPr/>
      </w:pPr>
      <w:r>
        <w:rPr/>
        <w:t>Olhei para seu Jorge e vi em seu braço um escudo pendurado. Tentei olhar e identificar, mas como estava de lado e eu não queria ser indiscreto, vi que era como se fosse um radar de recepção. Bom, eu não posso dizer o certo, mas nossa viagem era este homem que o achamos por engano, ou não, trabalhando na casa deste casal. Firmamos nossa missão e assim cumprimos com nossa meta que era localizar e dar início a um novo processo de reestruturação da vida deste pedreiro. O que eu sinto é que ali naquele momento o mundo espiritual abriu as portas e agora com mais amplitude fazer o que deve ser feito. Eu ainda não sei o que é, mas os mentores sabem do que se trata.</w:t>
      </w:r>
    </w:p>
    <w:p>
      <w:pPr>
        <w:pStyle w:val="Normal"/>
        <w:rPr/>
      </w:pPr>
      <w:r>
        <w:rPr/>
        <w:t>O casal ficou ali nos olhando como que se quisessem falar algo, mas não foi possível, nossa missão estava encerrada e deveríamos retornar ao nosso convívio físico na terra.</w:t>
      </w:r>
    </w:p>
    <w:p>
      <w:pPr>
        <w:pStyle w:val="Normal"/>
        <w:rPr/>
      </w:pPr>
      <w:r>
        <w:rPr/>
        <w:t>Despedimos deles e num piscar de olhos chegamos nós dois aqui, eu registrei na minha aura todas as emoções desta viagem, espero que o que foi realizado nos seja dividido em ações e orientações. Nem tudo nós sabemos, porque tem coisas que só é revelado ao altíssimo plano espiritual. São os eternos juramentos transcendentais, coisa secreta que cada um carrega dentro de si.</w:t>
      </w:r>
    </w:p>
    <w:p>
      <w:pPr>
        <w:pStyle w:val="Normal"/>
        <w:rPr/>
      </w:pPr>
      <w:r>
        <w:rPr/>
        <w:t>O que mais me deixou feliz foi de ver este casal, simples, com toda aquela riqueza que eles tinham, todo conforto material, eles não eram felizes, estavam apagados espiritualmente. Eles seguiam o caminho da maçonaria para assim se conhecerem mais, porque eu acho que se eles não tivessem mais nada de comprometimento na terra eles já estariam embarcando de volta para suas origens. Nestes casos sempre o desencarne acontece com um acidente, uma tragédia, onde os espíritos são desligados do físico onde eles estão. Então não é suicídio nem nada, é somente a passagem deles, então pode ser naquele momento que eles estejam num veículo, ou em outro meio de transporte.</w:t>
      </w:r>
    </w:p>
    <w:p>
      <w:pPr>
        <w:pStyle w:val="Normal"/>
        <w:rPr/>
      </w:pPr>
      <w:r>
        <w:rPr/>
        <w:t>Como aconteceu com Tiãozinho e Justininha, simplesmente a chalana afundou e eles saíram ilesos nas margens do grande rio que estava em fúria.</w:t>
      </w:r>
    </w:p>
    <w:p>
      <w:pPr>
        <w:pStyle w:val="Normal"/>
        <w:rPr/>
      </w:pPr>
      <w:r>
        <w:rPr/>
        <w:t>Assim eu vi este casal, aguardando sua hora de retorno, então, sem nenhum vício eles agora estavam completando os finalmente desta jornada para não deixar nada para trás que os impedisse de seguir suas evoluções.</w:t>
      </w:r>
    </w:p>
    <w:p>
      <w:pPr>
        <w:pStyle w:val="Normal"/>
        <w:rPr/>
      </w:pPr>
      <w:r>
        <w:rPr/>
        <w:t>Que Deus nos abençoe sempre, para que nossas vidas sejam repletas de amor e compreensão.</w:t>
      </w:r>
    </w:p>
    <w:p>
      <w:pPr>
        <w:pStyle w:val="Normal"/>
        <w:rPr/>
      </w:pPr>
      <w:r>
        <w:rPr/>
        <w:t>Salve Deus!</w:t>
      </w:r>
    </w:p>
    <w:p>
      <w:pPr>
        <w:pStyle w:val="Normal"/>
        <w:rPr/>
      </w:pPr>
      <w:r>
        <w:rPr/>
        <w:t>Adjunto Apurê</w:t>
      </w:r>
    </w:p>
    <w:p>
      <w:pPr>
        <w:pStyle w:val="Normal"/>
        <w:rPr/>
      </w:pPr>
      <w:r>
        <w:rPr/>
        <w:t>03.12.2010</w:t>
        <w:br/>
      </w:r>
    </w:p>
    <w:p>
      <w:pPr>
        <w:pStyle w:val="Normal"/>
        <w:rPr/>
      </w:pPr>
      <w:r>
        <w:rPr>
          <w:color w:val="0000FF"/>
          <w:sz w:val="22"/>
        </w:rPr>
        <w:t>Obs:</w:t>
      </w:r>
      <w:r>
        <w:rPr>
          <w:sz w:val="22"/>
        </w:rPr>
        <w:t xml:space="preserve"> </w:t>
      </w:r>
      <w:r>
        <w:rPr>
          <w:color w:val="FF0000"/>
          <w:sz w:val="22"/>
        </w:rPr>
        <w:t>Caso não deseje mais receber as histórias entre no portal e delete seu e-mail</w:t>
      </w:r>
      <w:r>
        <w:rPr>
          <w:sz w:val="22"/>
        </w:rPr>
        <w:t xml:space="preserve">. </w:t>
      </w:r>
    </w:p>
    <w:p>
      <w:pPr>
        <w:pStyle w:val="TextBody"/>
        <w:rPr/>
      </w:pPr>
      <w:r>
        <w:rPr>
          <w:color w:val="003366"/>
        </w:rPr>
        <w:t>Agradeço de coração por tudo que tem nos feito de bom, porque a leitura alimenta a alma de bons pensamentos e assim libera o espírito para suas aventuras fora da matéria</w:t>
      </w:r>
      <w:r>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2:13:00Z</dcterms:created>
  <dc:creator>User</dc:creator>
  <dc:description/>
  <dc:language>en-US</dc:language>
  <cp:lastModifiedBy>User</cp:lastModifiedBy>
  <dcterms:modified xsi:type="dcterms:W3CDTF">2010-12-03T12:59:00Z</dcterms:modified>
  <cp:revision>3</cp:revision>
  <dc:subject/>
  <dc:title>UMA FAMÍLIA DISTINTA</dc:title>
</cp:coreProperties>
</file>