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NAL VERMELHO</w:t>
      </w:r>
    </w:p>
    <w:p>
      <w:pPr>
        <w:pStyle w:val="Normal"/>
        <w:rPr/>
      </w:pPr>
      <w:r>
        <w:rPr/>
        <w:t>Salve Deus!</w:t>
      </w:r>
    </w:p>
    <w:p>
      <w:pPr>
        <w:pStyle w:val="Normal"/>
        <w:rPr/>
      </w:pPr>
      <w:r>
        <w:rPr/>
        <w:t>Estamos cada vez mais buscando conhecer a nós mesmos, aos nossos caminhos e a nossa missão.</w:t>
      </w:r>
    </w:p>
    <w:p>
      <w:pPr>
        <w:pStyle w:val="Normal"/>
        <w:rPr/>
      </w:pPr>
      <w:r>
        <w:rPr/>
        <w:t>Esta noite eu fui conhecer um lugar diferente, muito bonito, bem arrumado. Era um lugar no canal vermelho. Eu estava andando com minha ninfa quando deparamos com um enorme veículo parado. Muitas pessoas estavam entrando nele e nós fomos ver de perto o que era aquela movimentação. Chegando perto olhamos para o veículo, parecia um enorme ônibus em que as pessoas entravam, se sentavam no chão. Mas eles pareciam mortos vivos, sem animo e se demonstrar vida eles não reagiam, eles somente eram conduzidos para dentro. Eu falei com o condutor e ele me disse que poderia ir junto. Subimos e como tinha alguns bancos sem ocupação, sentamos. Fiquei observando para onde seriamos levados. Lotou aquele veículo e então ele começou a se movimentar levemente para cima. Olhando pela janela da frente vi que era uma estrada que subia em direção ao céu, parecia longa, mas em questão de segundos estávamos bem longe da partida. Chegamos em um lugar a esmo, era tranquilo. Conforme o veículo ia entrando naquele lugar, víamos tudo, a arquitetura se misturava com pedras e cristais. Ao lado direito vimos um pequeno cemitério, túmulos e logo a seguir uma capelinha. Tinha algumas pessoas ajoelhadas para a missa do dia. Na frente uma freira vestida de preto pregava as palavras da bíblia. Fomos entrando, as ruas internas eram todas de pedra. Mais adiante este veículo parou, descemos, pudemos ver uma grande capela de cristal em cima das pedras, ela ficava mais ao alto. No centro tinha um lugar onde a estrada circulava ao redor, era um ponto de chegada. A madre superiora deste local veio nos receber. Ela viu que éramos diferentes dos demais, então nos convidou a seguir com ela. Ela foi como uma guia de turismo, falava sobre tudo, contava sobre aquele lugar. Ela estava também com seu hábito preto, mas ela era diferente dos demais, ela era mais alegre, não sentia os efeitos da morte como todos que chegaram conosco. Ela nos mostrou um lugar que era como a uma plantação de abóboras. Ela foi se aproximando delas e com um instrumento ela introduzia algumas sementes no seu interior. Então ela disse que era o alimento dos espíritos, as sementes cresciam dentro desta abóbora e depois eram servidos para eles como hóstias. Minha ninfa estava admirada com tanta beleza, tudo tão perfeito, simétrico e lindo. Tudo era contornado com pedras, os muros, as casas, tudo.</w:t>
      </w:r>
    </w:p>
    <w:p>
      <w:pPr>
        <w:pStyle w:val="Normal"/>
        <w:rPr/>
      </w:pPr>
      <w:r>
        <w:rPr/>
        <w:t>Ficamos por um bom tempo neste lugar, eu estava curioso pra saber o porque de tudo isso. Foi que descobri ser o canal vermelho, uma vila que recebia os católicos da terra. Estas missionárias foram colocadas neste lugar para ajudar estes espíritos em trânsito, aqueles que já estavam mais esclarecidos de suas origens. Então com muito custo eles eram trazidos para que não ficassem na terra sofrendo e fazendo os outros sofrerem. A madre nos contou tudo sobre este lugar, ele era uma benção de Deus para os sofridos espíritos que ainda estavam presos nas suas convicções de fé, mas que aos poucos a terra passaria por uma grande transição e todos receberiam as orientações necessárias para suas missões neste planeta.</w:t>
      </w:r>
    </w:p>
    <w:p>
      <w:pPr>
        <w:pStyle w:val="Normal"/>
        <w:rPr/>
      </w:pPr>
      <w:r>
        <w:rPr/>
        <w:t>Eu estava admirado com a grande capela construída ao alto em cima das pedras. Ela era como uma torre que brilhava, mas não pudemos entrar, ainda estávamos encarnados na terra, mesmo ter sido concebido no seio familiar de católicos, eu tinha assumido a minha missão espiritual num grande pronto socorro.</w:t>
      </w:r>
    </w:p>
    <w:p>
      <w:pPr>
        <w:pStyle w:val="Normal"/>
        <w:rPr/>
      </w:pPr>
      <w:r>
        <w:rPr/>
        <w:t>Saímos dali, voltamos para nosso planeta, ao chegarmos no ponto de partida desta viagem, vimos que era um enorme cemitério, aonde os missionários iam de tumulo em tumulo anunciando a salvação. Eles gritavam palavras de ordem, salvem-se, salvem-se, salvem-se. Assim os espíritos iam saindo dos subterrâneos e ficavam em cima esperando serem levados para este outro lugar. Alguns não aceitavam e voltavam para dentro. A missão dos missionários é muito difícil, assim na terra com no céu. Na terra eles não aceitam as novas regras, então lá eles também ainda estão sofrendo as suas dores sem dar chance de conhecer a verdade.</w:t>
      </w:r>
    </w:p>
    <w:p>
      <w:pPr>
        <w:pStyle w:val="Normal"/>
        <w:rPr/>
      </w:pPr>
      <w:r>
        <w:rPr/>
        <w:t>Chegamos em casa, eu trouxe esta afirmação dentro de minha mente espiritual, estou contando como tudo aconteceu e como Deus é bondoso com todos, mesmo com aqueles que não acreditam em sua misericórdia.</w:t>
      </w:r>
    </w:p>
    <w:p>
      <w:pPr>
        <w:pStyle w:val="Normal"/>
        <w:rPr/>
      </w:pPr>
      <w:r>
        <w:rPr/>
        <w:t>Olhei para o relógio na parede, seis horas da manhã, estava finalmente aqui no meu leito com os olhos abertos, sem sono e pronto para mais uma aventura neste mundo encantado que é os planos espirituais. Minha ninfa ainda está adormecida. Deixei-a descansar, porque na nossa missão somos todos responsáveis pelo nosso sacerdócio. Aqui ninguém é melhor que ninguém, a experiência é que diferencia uns dos outros. Quanto mais simples, mais humilde é o servo, mais ele se evolui nesta escada reencarnatória. Porque só existe um Senhor do céu e da terra, e ele confia na nossa inteligência de compreender tudo e todos que chegam em nossas vidas.</w:t>
      </w:r>
    </w:p>
    <w:p>
      <w:pPr>
        <w:pStyle w:val="Normal"/>
        <w:rPr/>
      </w:pPr>
      <w:r>
        <w:rPr/>
        <w:t>Salve Deus!</w:t>
      </w:r>
    </w:p>
    <w:p>
      <w:pPr>
        <w:pStyle w:val="Normal"/>
        <w:rPr/>
      </w:pPr>
      <w:r>
        <w:rPr/>
        <w:t>Desejo a todos uma boa missão, uma ia aos planos luminosos ou não, e uma volta segura repleta de conhecimento, que todos se lembrem de suas viagens.</w:t>
      </w:r>
    </w:p>
    <w:p>
      <w:pPr>
        <w:pStyle w:val="Normal"/>
        <w:rPr/>
      </w:pPr>
      <w:r>
        <w:rPr/>
        <w:t>Adjunto Apurê</w:t>
      </w:r>
    </w:p>
    <w:p>
      <w:pPr>
        <w:pStyle w:val="Normal"/>
        <w:rPr/>
      </w:pPr>
      <w:r>
        <w:rPr/>
        <w:t>26.05.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9:23:00Z</dcterms:created>
  <dc:creator>User</dc:creator>
  <dc:description/>
  <dc:language>en-US</dc:language>
  <cp:lastModifiedBy>User</cp:lastModifiedBy>
  <dcterms:modified xsi:type="dcterms:W3CDTF">2010-05-26T10:52:00Z</dcterms:modified>
  <cp:revision>6</cp:revision>
  <dc:subject/>
  <dc:title>CANAL VERMELHO</dc:title>
</cp:coreProperties>
</file>