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É PRECISO MORRER PARA ACREDITAR</w:t>
      </w:r>
    </w:p>
    <w:p>
      <w:pPr>
        <w:pStyle w:val="Normal"/>
        <w:rPr/>
      </w:pPr>
      <w:r>
        <w:rPr/>
        <w:t>Salve Deus!</w:t>
      </w:r>
    </w:p>
    <w:p>
      <w:pPr>
        <w:pStyle w:val="Normal"/>
        <w:rPr/>
      </w:pPr>
      <w:r>
        <w:rPr/>
        <w:t>Viver nossa vida na terra é uma incógnita, porque ela nos trás a reflexão de nossa necessidade espiritual quando a nossa parte física sofre os embates da vida moderna.</w:t>
      </w:r>
    </w:p>
    <w:p>
      <w:pPr>
        <w:pStyle w:val="Normal"/>
        <w:rPr/>
      </w:pPr>
      <w:r>
        <w:rPr/>
        <w:t>Eu me vejo assim também, com os meus ais tentando me descobrir neste turbilhão de acontecimentos que vão se delineando como um rosário no destino que traçamos antes de chegar a esta complicada vida cármica. Sei que todas as dificuldades são planos traçados e severamente aplicados e não tem como nos enganar, somos cúmplices de nós mesmos.</w:t>
      </w:r>
    </w:p>
    <w:p>
      <w:pPr>
        <w:pStyle w:val="Normal"/>
        <w:rPr/>
      </w:pPr>
      <w:r>
        <w:rPr/>
        <w:t>Eu sinto como se a vida passasse por debaixo dos nossos pés e nada podendo fazer para que ela seja aproveitada para exercitar a evolução, todos ficam presos as suas necessidades materiais, enquanto que o espírito fica preso na solidão dos desejos de conhecer.</w:t>
      </w:r>
    </w:p>
    <w:p>
      <w:pPr>
        <w:pStyle w:val="Normal"/>
        <w:rPr/>
      </w:pPr>
      <w:r>
        <w:rPr/>
        <w:t>Este quadro que vou narrar tem nome, mas por motivos de ordem vamos deixar eles escondidos para que não comprometam esta história que é como ensinamento para uma vida melhor.</w:t>
      </w:r>
    </w:p>
    <w:p>
      <w:pPr>
        <w:pStyle w:val="Normal"/>
        <w:rPr/>
      </w:pPr>
      <w:r>
        <w:rPr/>
        <w:t>Eu fui a um aniversário e lá tinha uma senhora que estava com um lenço enrolado na cabeça, estava doente, estava com câncer no seio. Algo me chamou a atenção, pois eu não conseguia tirar meus olhos de sua figura, mas não pela mulher em si, mas pelo que estava junto com ela. Tinha uma outra mulher que era o seu elítrio, e este era a causa de sua enfermidade. Naquele momento eu fiquei até meio sem jeito, procurei desviar meus olhos para outro lugar, mas não tinha jeito, o espírito vinha me falar sobre sua vida. Este espírito foi uma irmã dela numa encarnação, qual havia morrido em decorrência a uma briga que tiveram e assim ele foi totalmente destruído em sua vida sentimental. Tudo que ela tinha lhe foi tirado, roubado, sugado até as últimas gotas de suas forças. Seu lar foi destruído pela inveja. Tudo ela perdeu, marido, filhos e seus objetos pessoais. Agora ela veio com este objetivo, mata-la e fazer justiça provocando-lhe esta dor. Esta dor é para ela uma forma de cobrança pelos seus atos, pela sua falta de amor por sua própria irmã.</w:t>
      </w:r>
    </w:p>
    <w:p>
      <w:pPr>
        <w:pStyle w:val="Normal"/>
        <w:rPr/>
      </w:pPr>
      <w:r>
        <w:rPr/>
        <w:t>Eu até tentei dirigir algumas palavras por intermédio de uma outra pessoa, mas ela me disse que ela não acredita em nada disso, neste caminho espiritual. Disse-me que ela está fazendo quimioterapia, mas a cirurgia será feita em breve.</w:t>
      </w:r>
    </w:p>
    <w:p>
      <w:pPr>
        <w:pStyle w:val="Normal"/>
        <w:rPr/>
      </w:pPr>
      <w:r>
        <w:rPr/>
        <w:t>Eu sei que a causa desta dor é o espírito acrisolado no ódio, não adianta tirar o tumor sem que a causa esteja reparada, ele irá voltar em outra parte do corpo. O espírito causador da doença ainda estará junto com ela e ele fará a dor aumentar para que o sofrimento pague esta cobrança. Então ele passará a atuar em outro local, muitas das vezes quando se tira este tumor de sua região ele sobe para a cabeça e ali com certeza não haverá chance alguma de sobrevivência do físico. A morte será questão de anos, meses ou dias.</w:t>
      </w:r>
    </w:p>
    <w:p>
      <w:pPr>
        <w:pStyle w:val="Normal"/>
        <w:rPr/>
      </w:pPr>
      <w:r>
        <w:rPr/>
        <w:t>Quando aqui no amanhecer estes pacientes chegam pra receber esclarecimento, eles já vêm acompanhados por uma grande equipe de mentores que irão acompanhar este quadro espiritual e irão agir junto ao cobrador pra que ele receba todo tratamento de precisa para assim aos poucos ir libertando sua vitima, pois o ódio dele é muito grande em termos de perdão, ele não perdoa até que ele tire a vida dela. Aí é que entra a parte doutrinária, a evangelização do espírito encarnado como o desencarnado. As palavras no começo são difíceis de serem assimiladas, eles se revoltam ainda mais, mas depois elas são como bálsamo em seus corações, a luz vai clareando suas estradas e eles vão começando a enxergar a sua própria existência. A revolta da o lugar para a compreensão. Assim aquele espírito cobrador deixa de vibrar negativamente e passa a receber amor como alimento para sua evolução. Quando o elítrio está com aquele ódio concentrado, uma mistura de tudo que existe de ruim neste universo, ele é condensado a ponto de perder sua forma humana, ele é feio de se ver, mas com a impregnação doutrinária das palavras de carinho e amor, ele vai se desimpregnando daquela coisa que o transformou e passa a se alimentar das energias fluídicas que vão se aninhando em seu coração. A mudança começa de dentro pra fora. Aquele coração acrisolado no ódio vai se iluminando com as palavras em nome de Jesus, ele vai despertando para sua vida e assim começa uma grande transição, ele começa a se mudar, tudo vai, pelas bênçãos de Deus, crescendo. Ele começa novamente a ter formas humanas, e assim passa a ter vida própria. Se for do merecimento de ambos ele partir desta cobrança haverá o rompimento deste elo, senão, ele ficará acompanhando esta mulher pelo resto dos seus dias jurados neste plano físico. Mas a mulher não desencarnará, ela ficará boa e o espírito também sobreviverá junto com ela, mas ele será como um peso em sua consciência, ela deverá andar pelos caminhos certos e não se desviar da sua conduta moral. Caso isso aconteça o espírito que a acompanha poderá se desligar dela e assim ela também acaba desencarnando, pois somente esta cobrança é que a segurava neste caminho.</w:t>
      </w:r>
    </w:p>
    <w:p>
      <w:pPr>
        <w:pStyle w:val="Normal"/>
        <w:rPr/>
      </w:pPr>
      <w:r>
        <w:rPr/>
        <w:t>O espírito que a acompanhava está fazendo seu papel, ele nada perde, pois a justiça divina não o condena por agir desta maneira, é uma forma de resgatar o erro que foi cometido numa destas encarnações passadas. Muitos dizem, mas porque eu devo pagar pro algo que fiz e nem me lembro? Pois é, então não faça nada de errado que comprometa sua vida no futuro. Não é Deus que castiga, as sim, as suas próprias falhas.</w:t>
      </w:r>
    </w:p>
    <w:p>
      <w:pPr>
        <w:pStyle w:val="Normal"/>
        <w:rPr/>
      </w:pPr>
      <w:r>
        <w:rPr/>
        <w:t>Eu me vejo neste grande encontro de conhecimento, mesmo levando as palavras de amor e perdão, muitos ainda não entenderam a mensagem:</w:t>
      </w:r>
    </w:p>
    <w:p>
      <w:pPr>
        <w:pStyle w:val="Normal"/>
        <w:rPr/>
      </w:pPr>
      <w:r>
        <w:rPr/>
      </w:r>
    </w:p>
    <w:p>
      <w:pPr>
        <w:pStyle w:val="Normal"/>
        <w:rPr/>
      </w:pPr>
      <w:r>
        <w:rPr/>
        <w:t>“</w:t>
      </w:r>
      <w:r>
        <w:rPr/>
        <w:t>... existem muitos espíritos encarnados que são seres de outra dimensão tentando ajudar a terra neste ciclo evolutivo, eles são especiais e muitas vezes são incompreendidos por este plano denso que não os aceita e nem os respeitam. Eles são obreiros de Deus pra confortar aos menos esclarecidos”.</w:t>
      </w:r>
    </w:p>
    <w:p>
      <w:pPr>
        <w:pStyle w:val="Normal"/>
        <w:rPr/>
      </w:pPr>
      <w:r>
        <w:rPr/>
      </w:r>
    </w:p>
    <w:p>
      <w:pPr>
        <w:pStyle w:val="Normal"/>
        <w:rPr/>
      </w:pPr>
      <w:r>
        <w:rPr/>
        <w:t>Por isso meus irmãos, nós temos que ser brandos em nossos julgamentos, não condenar aquele que nos estende a mão como forma de amor e compreensão, se caso não o aceitar em seu caminho, mas pelo menos tenha certeza que mal ele não estará fazendo você pecar. Aqui neste plano físico já estão encarnados muitos mensageiros de Capela, eles estão como instrumento do bem para aliviar o mal que ainda habita em todos os corações. Eles não são, só, espíritos, mas eles nasceram de forma normal como nós, eles são físicos.</w:t>
      </w:r>
    </w:p>
    <w:p>
      <w:pPr>
        <w:pStyle w:val="Normal"/>
        <w:rPr/>
      </w:pPr>
      <w:r>
        <w:rPr/>
        <w:t>A missão deles é levar a mensagem de amor por este planeta que sofre a dura pena de uma transição.</w:t>
      </w:r>
    </w:p>
    <w:p>
      <w:pPr>
        <w:pStyle w:val="Normal"/>
        <w:rPr/>
      </w:pPr>
      <w:r>
        <w:rPr/>
        <w:t>Logo, todos, verão a luz que surgirá do nada e que irá clarear a mente humana.</w:t>
      </w:r>
    </w:p>
    <w:p>
      <w:pPr>
        <w:pStyle w:val="Normal"/>
        <w:rPr/>
      </w:pPr>
      <w:r>
        <w:rPr/>
        <w:t>A luz subpungente.</w:t>
      </w:r>
    </w:p>
    <w:p>
      <w:pPr>
        <w:pStyle w:val="Normal"/>
        <w:rPr/>
      </w:pPr>
      <w:r>
        <w:rPr/>
        <w:t>Salve Deus!</w:t>
      </w:r>
    </w:p>
    <w:p>
      <w:pPr>
        <w:pStyle w:val="Normal"/>
        <w:rPr/>
      </w:pPr>
      <w:r>
        <w:rPr/>
        <w:t>Adjunto Apurê</w:t>
      </w:r>
    </w:p>
    <w:p>
      <w:pPr>
        <w:pStyle w:val="Normal"/>
        <w:rPr/>
      </w:pPr>
      <w:r>
        <w:rPr/>
        <w:t>14.06.2010</w:t>
      </w:r>
    </w:p>
    <w:p>
      <w:pPr>
        <w:pStyle w:val="Normal"/>
        <w:rPr/>
      </w:pPr>
      <w:r>
        <w:rPr/>
      </w:r>
    </w:p>
    <w:p>
      <w:pPr>
        <w:pStyle w:val="Normal"/>
        <w:rPr/>
      </w:pPr>
      <w:r>
        <w:rPr/>
      </w:r>
    </w:p>
    <w:p>
      <w:pPr>
        <w:pStyle w:val="NormalWeb"/>
        <w:ind w:right="18" w:hanging="0"/>
        <w:rPr/>
      </w:pPr>
      <w:r>
        <w:rPr>
          <w:rFonts w:cs="Arial" w:ascii="Arial" w:hAnsi="Arial"/>
        </w:rPr>
        <w:t>“</w:t>
      </w:r>
      <w:r>
        <w:rPr>
          <w:rFonts w:cs="Arial" w:ascii="Arial" w:hAnsi="Arial"/>
        </w:rPr>
        <w:t xml:space="preserve">... 1979, 1980, 1981, 1982, 1983... 1984 será, então, o começo da grande jornada! Porque, filhos, somente uma melodia será ouvida. Não é justo, filhos queridos do meu coração, que vivais em Deus, trazendo nos pés os menos esclarecidos cujas mentes, pelo desenvolvimento dos planos etéricos, ainda não alcançaram a luz. A Natureza ensina, por indução corpórea, o bem à utilidade comum. Porque, filhos, o fogo sempre vos atinge, movendo-se na atmosfera, tomando uma configuração semelhante à dos corpos. Afirmemos, filhos, a existência de um fogo cheio de imagens e de ecos. Chamemos, filhos, este fogo de </w:t>
      </w:r>
      <w:r>
        <w:rPr>
          <w:rFonts w:cs="Arial" w:ascii="Arial" w:hAnsi="Arial"/>
          <w:b/>
          <w:bCs/>
        </w:rPr>
        <w:t>luz subpungente</w:t>
      </w:r>
      <w:r>
        <w:rPr>
          <w:rFonts w:cs="Arial" w:ascii="Arial" w:hAnsi="Arial"/>
        </w:rPr>
        <w:t xml:space="preserve">... atmosfera... corcel fulgurante de estrelas, chama do ouro e da prata, meditação prolongada... Será, então, um espetáculo que vossos olhos irão ver: astros que irão brilhar, lâmpadas que irão acender. Porque a Terra não irá tremer para vós outros, porque tudo é ALMA e NATUREZA”. </w:t>
      </w:r>
      <w:r>
        <w:rPr>
          <w:rFonts w:cs="Arial" w:ascii="Arial" w:hAnsi="Arial"/>
          <w:b/>
          <w:bCs/>
        </w:rPr>
        <w:t>Pai Seta Branca</w:t>
      </w:r>
    </w:p>
    <w:p>
      <w:pPr>
        <w:pStyle w:val="Normal"/>
        <w:rPr/>
      </w:pPr>
      <w:r>
        <w:rPr/>
      </w:r>
    </w:p>
    <w:p>
      <w:pPr>
        <w:pStyle w:val="Normal"/>
        <w:rPr/>
      </w:pPr>
      <w:r>
        <w:rPr/>
      </w:r>
    </w:p>
    <w:p>
      <w:pPr>
        <w:pStyle w:val="NormalWeb"/>
        <w:ind w:right="18" w:firstLine="1440"/>
        <w:rPr>
          <w:rFonts w:ascii="Arial" w:hAnsi="Arial" w:cs="Arial"/>
          <w:b/>
          <w:b/>
          <w:bCs/>
        </w:rPr>
      </w:pPr>
      <w:r>
        <w:rPr>
          <w:rFonts w:cs="Arial" w:ascii="Arial" w:hAnsi="Arial"/>
          <w:b/>
          <w:bCs/>
        </w:rPr>
        <w:t>31 DE DEZEMBRO DE 1984</w:t>
      </w:r>
    </w:p>
    <w:p>
      <w:pPr>
        <w:pStyle w:val="NormalWeb"/>
        <w:ind w:right="18" w:firstLine="1440"/>
        <w:rPr/>
      </w:pPr>
      <w:r>
        <w:rPr/>
        <w:t xml:space="preserve">  </w:t>
      </w:r>
    </w:p>
    <w:p>
      <w:pPr>
        <w:pStyle w:val="NormalWeb"/>
        <w:ind w:right="18" w:firstLine="1440"/>
        <w:rPr>
          <w:rFonts w:ascii="Arial" w:hAnsi="Arial" w:cs="Arial"/>
        </w:rPr>
      </w:pPr>
      <w:r>
        <w:rPr>
          <w:rFonts w:cs="Arial" w:ascii="Arial" w:hAnsi="Arial"/>
        </w:rPr>
        <w:t>Salve Deus, filhos queridos do meu coração!</w:t>
      </w:r>
    </w:p>
    <w:p>
      <w:pPr>
        <w:pStyle w:val="NormalWeb"/>
        <w:ind w:right="18" w:firstLine="1440"/>
        <w:rPr>
          <w:rFonts w:ascii="Arial" w:hAnsi="Arial" w:cs="Arial"/>
        </w:rPr>
      </w:pPr>
      <w:r>
        <w:rPr>
          <w:rFonts w:cs="Arial" w:ascii="Arial" w:hAnsi="Arial"/>
        </w:rPr>
        <w:t>Filhos, livre é o Homem que se considera escravo de uma grande idéia, é aquele que entrega toda a sua energia. O seu auxílio mais poderoso foi o seu caso sucedido com a humanidade, lutando bravamente nas profundezas, pronto a voltar-se ao espírito mais uma vez, continuar na sua habitação, sabendo conhecer, entrelaçando-se com seus irmãos. Então, os Homens passam a viver entre irmãos, onde é a hora do Homem ser feliz em toda a sua vida e ter seus mistérios esclarecidos. Porém, apenas para aqueles que mergulharem no Quinto Reino!... Estes fenômenos esclarecidos apenas na pureza de motivos.</w:t>
      </w:r>
    </w:p>
    <w:p>
      <w:pPr>
        <w:pStyle w:val="NormalWeb"/>
        <w:ind w:right="18" w:firstLine="1440"/>
        <w:rPr>
          <w:rFonts w:ascii="Arial" w:hAnsi="Arial" w:cs="Arial"/>
        </w:rPr>
      </w:pPr>
      <w:r>
        <w:rPr>
          <w:rFonts w:cs="Arial" w:ascii="Arial" w:hAnsi="Arial"/>
        </w:rPr>
        <w:t>Meus filhos Jaguares! Já sois capazes de penetrar nos fenômenos das palavras claras e das obscuras, manobrando de uma vida para outra, no domínio de suas fatais dimensões e nas luzes que virão ao vosso encontro.</w:t>
      </w:r>
    </w:p>
    <w:p>
      <w:pPr>
        <w:pStyle w:val="NormalWeb"/>
        <w:ind w:right="18" w:firstLine="1440"/>
        <w:rPr>
          <w:rFonts w:ascii="Arial" w:hAnsi="Arial" w:cs="Arial"/>
        </w:rPr>
      </w:pPr>
      <w:r>
        <w:rPr>
          <w:rFonts w:cs="Arial" w:ascii="Arial" w:hAnsi="Arial"/>
        </w:rPr>
        <w:t>Todos os filhos mergulharam nas cegantes profundidades do materialismo, em suas lutas para obter o domínio do mundo físico, esquecendo as tarefas que lhes foram designadas. Somente o caminho do amor incondicional vos oferece, filhos, a inteligência, a cura desobsessiva, o respeito por todas as coisas e ser ouvido por toda a humanidade!</w:t>
      </w:r>
    </w:p>
    <w:p>
      <w:pPr>
        <w:pStyle w:val="NormalWeb"/>
        <w:ind w:right="18" w:firstLine="1440"/>
        <w:rPr>
          <w:rFonts w:ascii="Arial" w:hAnsi="Arial" w:cs="Arial"/>
        </w:rPr>
      </w:pPr>
      <w:r>
        <w:rPr>
          <w:rFonts w:cs="Arial" w:ascii="Arial" w:hAnsi="Arial"/>
        </w:rPr>
        <w:t>Sim, filho, o teu amigo ou o teu irmão ouve-te aqui. No silêncio daquela noite te seguiu, uma vez mais, até o fim... E estas pedras ficam de novo gravadas!</w:t>
      </w:r>
    </w:p>
    <w:p>
      <w:pPr>
        <w:pStyle w:val="NormalWeb"/>
        <w:ind w:right="18" w:firstLine="1440"/>
        <w:rPr>
          <w:rFonts w:ascii="Arial" w:hAnsi="Arial" w:cs="Arial"/>
        </w:rPr>
      </w:pPr>
      <w:r>
        <w:rPr>
          <w:rFonts w:cs="Arial" w:ascii="Arial" w:hAnsi="Arial"/>
        </w:rPr>
        <w:t>Apressa-te, filho, para não deixares escapar nenhuma ovelha do teu rebanho, que o teu carma te entregou. Não deixas que partam sem a tua compreensão, sem o teu calor vital.</w:t>
      </w:r>
    </w:p>
    <w:p>
      <w:pPr>
        <w:pStyle w:val="NormalWeb"/>
        <w:ind w:right="18" w:firstLine="1440"/>
        <w:rPr>
          <w:rFonts w:ascii="Arial" w:hAnsi="Arial" w:cs="Arial"/>
        </w:rPr>
      </w:pPr>
      <w:r>
        <w:rPr>
          <w:rFonts w:cs="Arial" w:ascii="Arial" w:hAnsi="Arial"/>
        </w:rPr>
        <w:t>É feliz, filho, aquele que sabe o que quer! Descoberto o propósito elevado de tuas aspirações, sintas-te com suficiente coragem para escalar montanhas e receber os teus amigos e contemporâneos que estão surgindo dos mares e das matas frondosas. São poderes, filho... É o penhor da divindade!</w:t>
      </w:r>
    </w:p>
    <w:p>
      <w:pPr>
        <w:pStyle w:val="NormalWeb"/>
        <w:ind w:right="18" w:firstLine="1440"/>
        <w:rPr>
          <w:rFonts w:ascii="Arial" w:hAnsi="Arial" w:cs="Arial"/>
        </w:rPr>
      </w:pPr>
      <w:r>
        <w:rPr>
          <w:rFonts w:cs="Arial" w:ascii="Arial" w:hAnsi="Arial"/>
        </w:rPr>
        <w:t>Temos a vida em outra dimensão, que avança no limiar deste Terceiro Milênio!</w:t>
      </w:r>
    </w:p>
    <w:p>
      <w:pPr>
        <w:pStyle w:val="NormalWeb"/>
        <w:spacing w:before="280" w:after="280"/>
        <w:ind w:right="18" w:firstLine="1440"/>
        <w:rPr>
          <w:rFonts w:ascii="Arial" w:hAnsi="Arial" w:cs="Arial"/>
        </w:rPr>
      </w:pPr>
      <w:r>
        <w:rPr>
          <w:rFonts w:cs="Arial" w:ascii="Arial" w:hAnsi="Arial"/>
        </w:rPr>
        <w:t xml:space="preserve">De vós, mestres Jaguares, filhos deste Amanhecer, na faixa evolutiva em que vos encontrais, Eu, o vosso Pai Seta Branca, nada tenho a desejar.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1:48:00Z</dcterms:created>
  <dc:creator>User</dc:creator>
  <dc:description/>
  <dc:language>en-US</dc:language>
  <cp:lastModifiedBy>User</cp:lastModifiedBy>
  <dcterms:modified xsi:type="dcterms:W3CDTF">2010-06-14T13:05:00Z</dcterms:modified>
  <cp:revision>4</cp:revision>
  <dc:subject/>
  <dc:title>É PRECISO MORRER PARA ACREDITAR</dc:title>
</cp:coreProperties>
</file>