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LVAR O PLANETA ANTES QUE ELE NOS MATE</w:t>
      </w:r>
    </w:p>
    <w:p>
      <w:pPr>
        <w:pStyle w:val="Normal"/>
        <w:spacing w:before="280" w:after="280"/>
        <w:rPr>
          <w:sz w:val="24"/>
          <w:szCs w:val="24"/>
        </w:rPr>
      </w:pPr>
      <w:r>
        <w:rPr/>
        <w:t>Salve Deus!</w:t>
      </w:r>
    </w:p>
    <w:p>
      <w:pPr>
        <w:pStyle w:val="Normal"/>
        <w:spacing w:before="280" w:after="280"/>
        <w:rPr/>
      </w:pPr>
      <w:r>
        <w:rPr/>
        <w:t>O ser humano já explorou muito o planeta terra, agora ele deverá reverter os benefícios tomados para que não seja condenado a morrer pela falta de consciência.</w:t>
      </w:r>
    </w:p>
    <w:p>
      <w:pPr>
        <w:pStyle w:val="Normal"/>
        <w:spacing w:before="280" w:after="280"/>
        <w:rPr/>
      </w:pPr>
      <w:r>
        <w:rPr/>
        <w:t>Esta noite eu estava em um grande laboratório, era um lugar de concentração onde são feitos muitos estudos para avaliar a extensão dos danos que os encarnados tem feito ao sistema material.</w:t>
      </w:r>
    </w:p>
    <w:p>
      <w:pPr>
        <w:pStyle w:val="Normal"/>
        <w:spacing w:before="280" w:after="280"/>
        <w:rPr/>
      </w:pPr>
      <w:r>
        <w:rPr/>
        <w:t>Nesta passagem eu vi um agravante, era uma alga que estava contaminando os seres vivos com uma toxina muito forte. Esta toxina não paralisava os músculos, ao contrário, ela fazia acelerar o metabolismo inchando o cérebro, apertando ele contra o crânio.</w:t>
      </w:r>
    </w:p>
    <w:p>
      <w:pPr>
        <w:pStyle w:val="Normal"/>
        <w:spacing w:before="280" w:after="280"/>
        <w:rPr/>
      </w:pPr>
      <w:r>
        <w:rPr/>
        <w:t>Havia um cadáver em cima de uma mesa que teve contato com esta alga. Foi retirado dele o cérebro para estudo que ao ser colocado numa bandeja ele tremia, chegava quase que pular pelas contrações. Os cientistas não sabiam o porque deste acontecimento, mas já estavam estudando o comportamento desta toxina para poder ajudar os seres vivos.</w:t>
      </w:r>
    </w:p>
    <w:p>
      <w:pPr>
        <w:pStyle w:val="Normal"/>
        <w:spacing w:before="280" w:after="280"/>
        <w:rPr/>
      </w:pPr>
      <w:r>
        <w:rPr/>
        <w:t>Nós estamos causando muitos danos ao nosso meio ambiente com a falta de amor por nós mesmos. O que hoje fazemos, amanhã iremos receber de forma direta e sem defesa. Estas coisas poderiam ser evitadas se cada um fizesse sua parte, buscasse na sua personalidade transitória conhecer e valorizar nosso sistema habitacional. Sim, a terra é um sistema vivo que nos acolheu de forma honesta, mas desonestamente o homem vem matando seus recursos naturais, ele nem liga pro futuro, só pensa no dia de hoje.</w:t>
      </w:r>
    </w:p>
    <w:p>
      <w:pPr>
        <w:pStyle w:val="Normal"/>
        <w:spacing w:before="280" w:after="280"/>
        <w:rPr/>
      </w:pPr>
      <w:r>
        <w:rPr/>
        <w:t>As grandes organizações de defesa da natureza estão atuando sobre este mundo, são pessoas que já sentem estas transformações e de alguma forma tem consciência espiritual dos valores que estão sendo destruídos. São espíritos ligados as suas individualidades, eles estão enfrentando os poderosos clãs materialistas.</w:t>
      </w:r>
    </w:p>
    <w:p>
      <w:pPr>
        <w:pStyle w:val="Normal"/>
        <w:spacing w:before="280" w:after="280"/>
        <w:rPr/>
      </w:pPr>
      <w:r>
        <w:rPr/>
        <w:t>A nossa participação no final desta escala involutiva do planeta terra é usufruir os benefícios da transformação da matéria prima. Eles retiram da natureza e transformam tudo em objetos que brilham, os espíritos ainda são atraídos pelo brilho do metal. Esta ainda é uma função que foi implantada no sistema evolutivo do homem, tudo para que ele procurasse se aperfeiçoar e assim buscar sua evolução material. Mas tudo mudou, o crescimento desordenado dos seres alcançou um limite insustentável, a necessidade de acompanhar esta demanda está ferindo os preceitos da vida, muitos irão morrer para que poucos sobrevivam.</w:t>
      </w:r>
    </w:p>
    <w:p>
      <w:pPr>
        <w:pStyle w:val="Normal"/>
        <w:spacing w:before="280" w:after="280"/>
        <w:rPr/>
      </w:pPr>
      <w:r>
        <w:rPr/>
        <w:t>Antes que a terra seque, nós veremos sua degradação acontecendo com mais violência.</w:t>
      </w:r>
    </w:p>
    <w:p>
      <w:pPr>
        <w:pStyle w:val="Normal"/>
        <w:spacing w:before="280" w:after="280"/>
        <w:rPr/>
      </w:pPr>
      <w:r>
        <w:rPr/>
        <w:t>Eu não vim para chamar a atenção de ninguém, até porque o próprio planeta fará esta parte, e nem para meter o dedo na ferida aberta, eu só estou repassando o que vejo e sinto, isso é uma porta que se todos abrissem, este planeta seria bem melhor.</w:t>
      </w:r>
    </w:p>
    <w:p>
      <w:pPr>
        <w:pStyle w:val="Normal"/>
        <w:spacing w:before="280" w:after="280"/>
        <w:rPr/>
      </w:pPr>
      <w:r>
        <w:rPr/>
        <w:t>Os ricos pagarão sua parte e os pobres tomarão deles o que foi tirado.</w:t>
      </w:r>
    </w:p>
    <w:p>
      <w:pPr>
        <w:pStyle w:val="Normal"/>
        <w:spacing w:before="280" w:after="280"/>
        <w:rPr/>
      </w:pPr>
      <w:r>
        <w:rPr/>
        <w:t>Nossa sociedade ainda não acordou para a seriedade do problema, eles ainda estão vivendo em seus sonhos de conquistas e necessidades. Todos poderiam raciocinar que se não tiver de onde tirar tudo irá acabar. Não haverá dinheiro algum que possa comprar a vida.</w:t>
      </w:r>
    </w:p>
    <w:p>
      <w:pPr>
        <w:pStyle w:val="Normal"/>
        <w:spacing w:before="280" w:after="280"/>
        <w:rPr/>
      </w:pPr>
      <w:r>
        <w:rPr/>
        <w:t>Busquem a natureza antes que ela seque e seus frutos não caiam mais ao solo, ele rache e suas entranhas engulam a si mesmos. A terra tem fome de mudança e sede de justiça.</w:t>
      </w:r>
    </w:p>
    <w:p>
      <w:pPr>
        <w:pStyle w:val="Normal"/>
        <w:spacing w:before="280" w:after="280"/>
        <w:rPr/>
      </w:pPr>
      <w:r>
        <w:rPr/>
        <w:t>A própria natureza irá se vingar criando uma defesa amarga e desnecessária. Todos podem mudar seus princípios de consumo e aderir a um novo sistema de vida sem que afete demais ao nosso mundo, basta que exista uma mudança em todos, preservando e cuidando do que resta deste terceiro plano. Não joguem lixo em locais impróprios e preservem o máximo possível os recursos naturais.</w:t>
      </w:r>
    </w:p>
    <w:p>
      <w:pPr>
        <w:pStyle w:val="Normal"/>
        <w:spacing w:before="280" w:after="280"/>
        <w:rPr/>
      </w:pPr>
      <w:r>
        <w:rPr/>
        <w:t>O planeta só tem a agradecer a consciência de todos.</w:t>
      </w:r>
    </w:p>
    <w:p>
      <w:pPr>
        <w:pStyle w:val="Normal"/>
        <w:spacing w:before="280" w:after="280"/>
        <w:rPr/>
      </w:pPr>
      <w:r>
        <w:rPr/>
        <w:t>Busquem informações, hoje quase todos têm acesso à internet, existem sítios especializados que trazem importantes informações sobre nosso sistema e assim irão contribuir para amenizar o impacto de não ter pra onde correr.</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01.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9:45:00Z</dcterms:created>
  <dc:creator>User</dc:creator>
  <dc:description/>
  <dc:language>en-US</dc:language>
  <cp:lastModifiedBy>User</cp:lastModifiedBy>
  <dcterms:modified xsi:type="dcterms:W3CDTF">2010-09-01T10:48:00Z</dcterms:modified>
  <cp:revision>12</cp:revision>
  <dc:subject/>
  <dc:title>SALVAR O PLANETA ANTES QUE ELE NOS MATE</dc:title>
</cp:coreProperties>
</file>