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HECER É PRECISO</w:t>
      </w:r>
    </w:p>
    <w:p>
      <w:pPr>
        <w:pStyle w:val="Normal"/>
        <w:rPr/>
      </w:pPr>
      <w:r>
        <w:rPr/>
        <w:t>Salve Deus!</w:t>
      </w:r>
    </w:p>
    <w:p>
      <w:pPr>
        <w:pStyle w:val="Normal"/>
        <w:rPr/>
      </w:pPr>
      <w:r>
        <w:rPr/>
        <w:t>O mundo descortina sua razão sobre os trabalhadores da última hora.</w:t>
      </w:r>
    </w:p>
    <w:p>
      <w:pPr>
        <w:pStyle w:val="Normal"/>
        <w:rPr/>
      </w:pPr>
      <w:r>
        <w:rPr/>
        <w:t>A minha intenção nesta hora é de esclarecer, iluminar e ensinar, pois de nada valeria ser médium e desconhecer os propósitos missionários que o regem.</w:t>
      </w:r>
    </w:p>
    <w:p>
      <w:pPr>
        <w:pStyle w:val="Normal"/>
        <w:rPr/>
      </w:pPr>
      <w:r>
        <w:rPr/>
        <w:t>Ontem quando fui ao templo Mãe Iara estava nos esperando, mas quem veio trabalhar foi Jurema, em espírito e em verdade, foi trazido um antigo exu que estava no caminho missionário pelo pacto inquebrantável que havia acordado, mas vejam, foi Mãe Iara e Pai João quem ou trouxe, ele veio pra falar comigo. A responsabilidade está crescendo, porque ele me disse que muitos estão falando em meu nome e por todos os lugares, não só no céu, como também nos submundos.</w:t>
      </w:r>
    </w:p>
    <w:p>
      <w:pPr>
        <w:pStyle w:val="Normal"/>
        <w:rPr/>
      </w:pPr>
      <w:r>
        <w:rPr/>
        <w:t>A minha realização como doutrinador deste amanhecer não pára somente na terra, como viajante do espaço eu tenho ido a lugares diferentes, difíceis e até fáceis de conviver, mas o que mais me agrada é saber que estou levando a palavra de Jesus por onde passo. E todos a estão escutando, depois eles vêm aqui no templo para sentar-se e comentar o acontecido.</w:t>
      </w:r>
    </w:p>
    <w:p>
      <w:pPr>
        <w:pStyle w:val="Normal"/>
        <w:rPr/>
      </w:pPr>
      <w:r>
        <w:rPr/>
        <w:t>Como não poderia deixar de estar trabalhando, mais uma vez eu me despedi da terra e fui ao encontro de minha jornada nos vastos mundos de Deus. Eu não tinha uma missão especifica, deixei então por conta do espírito, qual foi remontar a história de uma família. A família Kusma. A ligação com minha família veio dos tempos remotos da Ucrânia, onde foi o ponto de partida deles para chegarem até o Brasil. Fui para a Ucrânia e lá formei meu primeiro canto, o canto das forças que faz a impregnação das legiões. Leonid kushma foi presidente da Ucrânia, mas a história foi mais antiga ainda, dos velhos anciãos, onde as raízes deram prenuncio a esta passagem. Como todos sabem a Ucrânia foi criada como a Áustria, da divisão de um enorme país mais antigo. Eu fui remontando a história desta família até chegar aqui no Brasil, onde fui em cada coração plantando a semente do Divino Mestre. Como católicos fervorosos que são eu não poderia deixar de notar que entre o coração e a mente existem as convicções de ideologias, pois são espíritos antigos habitando novos corpos. Como eu deveria montar a estrutura desta árvore, fui buscar cada componente desta razão. Fui atrás do Jorge Kusma, meu primo, ele agora é sargento da Policia Militar do Paraná. Ele estava aquartelado e quando cheguei, ele me reconheceu, me chamou, fomos conversar. Apresentei o povo que estava comigo, meus mentores. Ele ficou assustado até porque nunca acreditava nisso tudo. Para eles eu era diferente.</w:t>
      </w:r>
    </w:p>
    <w:p>
      <w:pPr>
        <w:pStyle w:val="Normal"/>
        <w:rPr/>
      </w:pPr>
      <w:r>
        <w:rPr/>
        <w:t>Fui buscar também outros da família Kusma que estava desligados de suas obrigações com Deus. Eles comandam uma rede de supermercados Kusma em Curitiba e em outras regiões do estado.</w:t>
      </w:r>
    </w:p>
    <w:p>
      <w:pPr>
        <w:pStyle w:val="Normal"/>
        <w:rPr/>
      </w:pPr>
      <w:r>
        <w:rPr/>
        <w:t>Não sei bem o porque formar este elo de ligação, já que nunca eles procuraram contato, primo rico e primo pobre, acho que seja isso.</w:t>
      </w:r>
    </w:p>
    <w:p>
      <w:pPr>
        <w:pStyle w:val="Normal"/>
        <w:rPr/>
      </w:pPr>
      <w:r>
        <w:rPr/>
        <w:t>Mas nesta noite foi resumida esta ligação temporal, desde Ucrânia até o Brasil, uma espécie de reparação espiritual, sim, porque as juras transcendentais também se movem conforme o nosso deslocamento. Demora um pouco para eles acharem o caminho, mas pelo cheiro eles vêm buscar o que lhes é de direito. Nós exalamos pelos nossos chacras um odor que é reconhecível pelos espíritos, por isso devemos sempre estar atentos com as nossas individualidades, para que não sejamos pegos desprotegidos.</w:t>
      </w:r>
    </w:p>
    <w:p>
      <w:pPr>
        <w:pStyle w:val="Normal"/>
        <w:rPr/>
      </w:pPr>
      <w:r>
        <w:rPr/>
        <w:t xml:space="preserve">Eu novamente fiz por amor, não por querer fazer, mas simplesmente por acreditar na vida fora da matéria. </w:t>
      </w:r>
    </w:p>
    <w:p>
      <w:pPr>
        <w:pStyle w:val="Normal"/>
        <w:rPr/>
      </w:pPr>
      <w:r>
        <w:rPr/>
        <w:t>Queria que houvesse mais compaixão dos homens da terra pelos seus espíritos, que não o sacrificassem tanto com suas loucuras materiais, que dessem a ele o direito de ir e vir, sem se aprisionar ou se enclausurar num calabouço fétido e úmido.</w:t>
      </w:r>
    </w:p>
    <w:p>
      <w:pPr>
        <w:pStyle w:val="Normal"/>
        <w:rPr/>
      </w:pPr>
      <w:r>
        <w:rPr/>
        <w:t>As maiores dores que muitos sentem é isso, sempre fugindo de si mesmo, nunca se enfrentando cara a cara no seu espelho da vida.</w:t>
      </w:r>
    </w:p>
    <w:p>
      <w:pPr>
        <w:pStyle w:val="Normal"/>
        <w:rPr/>
      </w:pPr>
      <w:r>
        <w:rPr/>
        <w:t>Aceitar é uma hipótese sublime, não divergir de suas ações, o que foi feito nada poderá mudar, mas o que vai ser feito, isso sim, nós podemos lapidar e mudar. Então vejam que nós podemos mudar nosso futuro e torna-lo melhor para nós mesmos. É o nosso futuro que está em jogo.</w:t>
      </w:r>
    </w:p>
    <w:p>
      <w:pPr>
        <w:pStyle w:val="Normal"/>
        <w:rPr/>
      </w:pPr>
      <w:r>
        <w:rPr/>
        <w:t>Nós aprendemos tudo neste amanhecer, desde traçar lindas linhas no céu, contar as estrelas e formar nosso canto no eco do universo. Pois vejam, quando você emite aqui na erra e nos círculos espirituais, a sua voz ecoa por todos os lados, ela fica gravada na faixa vibracional que emitiu. Muitos espíritos que estão do outro lado estão ouvindo, principalmente quando vocês dizem, Oh! Jesus! Oh! Simiromba meu Pai! Oh! Mãe Iara. Oh! Minha mãe clarividente! E assim diante destes Oh, elas vão se propagando neste universo encantado e indo lugares esquecidos, muito remotos da nossa consciência física.</w:t>
      </w:r>
    </w:p>
    <w:p>
      <w:pPr>
        <w:pStyle w:val="Normal"/>
        <w:rPr/>
      </w:pPr>
      <w:r>
        <w:rPr/>
        <w:t>Eu não vim para corrigir o que Tia Neiva deixou, isso jamais, porque sou também aluno e súdito de uma sabedoria imensurável. Eu jamais vi tanta simplicidade num coração espiritual que veio carregado de objetivo missionário para implantar esta ordem na terra. Falar de Tia Neiva sem a conhecer é o mesmo que falar de si mesmo sem saber sua procedência. Muitos a conheceram fisicamente na terra, mas não a conheceram realmente nos círculos espirituais da nova era. Ela é um espírito da razão, uma iluminada que se propôs a nos dar esta oportunidade de evolução. Mas acima de tudo ela é mãe.</w:t>
      </w:r>
    </w:p>
    <w:p>
      <w:pPr>
        <w:pStyle w:val="Normal"/>
        <w:rPr/>
      </w:pPr>
      <w:r>
        <w:rPr/>
        <w:t>Para um bom entendedor meia palavra basta, porque um poder não se segura com as mãos, mas com conhecimento da ciência esotérica que somente os diferentes tem a permissão de receber. São geralmente taxados de loucos por saberem demais o que eles não sabem. A coragem em revelar fatos, a maneira de entender e agir, isso a sociedade comum não sabe entender e nem os que se dizem missionários de plantão, porque se não acontece com eles, com ninguém mais poderá acontecer.</w:t>
      </w:r>
    </w:p>
    <w:p>
      <w:pPr>
        <w:pStyle w:val="Normal"/>
        <w:rPr/>
      </w:pPr>
      <w:r>
        <w:rPr/>
        <w:t>Eu não sigo o padrão habitual da terra, vejo uma coisa aqui e outra lá, a divisão do eu não perdoa e nem se propaga pela força, ele se apaga. Seja você mesmo a se descobrir na sua jornada, ame sua vida e quando o dia amanhecer diga bem forte:</w:t>
      </w:r>
    </w:p>
    <w:p>
      <w:pPr>
        <w:pStyle w:val="Normal"/>
        <w:rPr/>
      </w:pPr>
      <w:r>
        <w:rPr/>
        <w:t>Louvado Seja Nosso Senhor Jesus Cristo!</w:t>
      </w:r>
    </w:p>
    <w:p>
      <w:pPr>
        <w:pStyle w:val="Normal"/>
        <w:rPr/>
      </w:pPr>
      <w:r>
        <w:rPr/>
        <w:t>Louvado Seja Nosso Senhor Jesus Cristo!</w:t>
      </w:r>
    </w:p>
    <w:p>
      <w:pPr>
        <w:pStyle w:val="Normal"/>
        <w:rPr/>
      </w:pPr>
      <w:r>
        <w:rPr/>
        <w:t>Louvado Seja Nosso Senhor Jesus Cristo!</w:t>
      </w:r>
    </w:p>
    <w:p>
      <w:pPr>
        <w:pStyle w:val="Normal"/>
        <w:rPr/>
      </w:pPr>
      <w:r>
        <w:rPr/>
        <w:t>Palavra que Jurema nos ensinou neste trabalho de quarta-feira.</w:t>
      </w:r>
    </w:p>
    <w:p>
      <w:pPr>
        <w:pStyle w:val="Normal"/>
        <w:rPr/>
      </w:pPr>
      <w:r>
        <w:rPr/>
        <w:t>Pai Joaquim também estava junto formando este conga de nagôs para a nossa felicidade.</w:t>
      </w:r>
    </w:p>
    <w:p>
      <w:pPr>
        <w:pStyle w:val="Normal"/>
        <w:rPr/>
      </w:pPr>
      <w:r>
        <w:rPr/>
        <w:t xml:space="preserve">Um novo amanhecer! </w:t>
      </w:r>
    </w:p>
    <w:p>
      <w:pPr>
        <w:pStyle w:val="Normal"/>
        <w:rPr/>
      </w:pPr>
      <w:r>
        <w:rPr/>
        <w:t>Salve Deus!</w:t>
      </w:r>
    </w:p>
    <w:p>
      <w:pPr>
        <w:pStyle w:val="Normal"/>
        <w:rPr/>
      </w:pPr>
      <w:r>
        <w:rPr/>
        <w:t>Que Deus nos ilumine agora e para sempre!</w:t>
      </w:r>
    </w:p>
    <w:p>
      <w:pPr>
        <w:pStyle w:val="Normal"/>
        <w:rPr/>
      </w:pPr>
      <w:r>
        <w:rPr/>
        <w:t>Salve Deus!</w:t>
      </w:r>
    </w:p>
    <w:p>
      <w:pPr>
        <w:pStyle w:val="Normal"/>
        <w:rPr/>
      </w:pPr>
      <w:r>
        <w:rPr/>
        <w:t>Adjunto Apurê</w:t>
      </w:r>
    </w:p>
    <w:p>
      <w:pPr>
        <w:pStyle w:val="Normal"/>
        <w:rPr/>
      </w:pPr>
      <w:r>
        <w:rPr/>
        <w:t>09.1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0:29:00Z</dcterms:created>
  <dc:creator>User</dc:creator>
  <dc:description/>
  <dc:language>en-US</dc:language>
  <cp:lastModifiedBy>User</cp:lastModifiedBy>
  <dcterms:modified xsi:type="dcterms:W3CDTF">2010-12-09T11:44:00Z</dcterms:modified>
  <cp:revision>3</cp:revision>
  <dc:subject/>
  <dc:title>CONHECER É PRECISO</dc:title>
</cp:coreProperties>
</file>