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AS DO DESTINO</w:t>
      </w:r>
    </w:p>
    <w:p>
      <w:pPr>
        <w:pStyle w:val="Normal"/>
        <w:rPr/>
      </w:pPr>
      <w:r>
        <w:rPr/>
        <w:t>Salve Deus!</w:t>
      </w:r>
    </w:p>
    <w:p>
      <w:pPr>
        <w:pStyle w:val="Normal"/>
        <w:rPr/>
      </w:pPr>
      <w:r>
        <w:rPr/>
        <w:t>Alguns já vêm com estas marcas, mas não sabem e nem procuram conhecer seu próprio destino.</w:t>
      </w:r>
    </w:p>
    <w:p>
      <w:pPr>
        <w:pStyle w:val="Normal"/>
        <w:rPr/>
      </w:pPr>
      <w:r>
        <w:rPr/>
        <w:t>Eu fui nesta noite em busca de conhecer o destino de uma criança que já nasceu na terra, uma menininha, porém o medo que ela tem do mundo espiritual não a deixa ficar sozinha quer de dia ou de noite.</w:t>
      </w:r>
    </w:p>
    <w:p>
      <w:pPr>
        <w:pStyle w:val="Normal"/>
        <w:rPr/>
      </w:pPr>
      <w:r>
        <w:rPr/>
        <w:t>Voltei no tempo, era um sitio, ela vivia ali com sua família, mas o pai dela era um feiticeiro e ele cuidava de todos com uso da magia, benzimento e curas sempre foram alternativas, até porque naquele tempo não havia médicos legais, eram todos estudiosos da natureza. Os chás milagrosos compostos de ervas das matas faziam milagres. Eu fui conhecer como ela foi curada de um problema de saúde, só que isso a ligou muito com o transcendente espiritual, aquela porta que se abre e deixa vulnerável a ação dos espíritos.</w:t>
      </w:r>
    </w:p>
    <w:p>
      <w:pPr>
        <w:pStyle w:val="Normal"/>
        <w:rPr/>
      </w:pPr>
      <w:r>
        <w:rPr/>
        <w:t>O Pai dela me levou a um lugar no campo, ela estava com nós, onde tinha lugar um grande cupinzeiro e dentro dele os ovos dos insetos. Só que quando ele enfiou a mão dentro do cupinzeiro tirou um ovo de galinha. Ele já o havia colocado ali para sofrer a ação do tempo, estava choco. Ele trouxe a criança para perto e fez suas orações, mandingas, quebrou o ovo em cima da cabeça dela passando de um lado para outro. Fez uma marca e jurou sua cura.</w:t>
      </w:r>
    </w:p>
    <w:p>
      <w:pPr>
        <w:pStyle w:val="Normal"/>
        <w:rPr/>
      </w:pPr>
      <w:r>
        <w:rPr/>
        <w:t>Eu acho que a doença que ela tinha se chama hoje na terra de coqueluche. O uso desta maneira de curar a salvou naquela encarnação, porque o concentrado de ervas e produtos naturais conseguiu inibir a ação desta doença.</w:t>
      </w:r>
    </w:p>
    <w:p>
      <w:pPr>
        <w:pStyle w:val="Normal"/>
        <w:rPr/>
      </w:pPr>
      <w:r>
        <w:rPr/>
        <w:t>Naquele tempo não havia muita saída para doenças em geral, ou era o curandeiro ou era a morte.</w:t>
      </w:r>
    </w:p>
    <w:p>
      <w:pPr>
        <w:pStyle w:val="Normal"/>
        <w:rPr/>
      </w:pPr>
      <w:r>
        <w:rPr/>
        <w:t>Ela veio de novo com uma grande missão, mas tem sua identidade presa a esta passagem e ainda sofre os resquícios desta vida, chegando a atingir seu físico pela falta de imunidade que abre as portas para a infecção.</w:t>
      </w:r>
    </w:p>
    <w:p>
      <w:pPr>
        <w:pStyle w:val="Normal"/>
        <w:rPr/>
      </w:pPr>
      <w:r>
        <w:rPr/>
        <w:t>Eu procurei conhecer toda sua história. Ela morava num bangalô bem antigo construído em madeira retirada das matas, mais alto do chão, para que os animais não tivessem acesso, com cercas em volta da varanda. As escadas eram de difícil acesso, acho que seja como segurança evitando assim os de fora entrarem.</w:t>
      </w:r>
    </w:p>
    <w:p>
      <w:pPr>
        <w:pStyle w:val="Normal"/>
        <w:rPr/>
      </w:pPr>
      <w:r>
        <w:rPr/>
        <w:t>O pai desta criança era um homem de uns 60 anos de idade, magro, meio enrugado, caboclo como se dizia neste tempo, mas era forte espiritualmente e mantinha todos sob suas ordens. Ele tinha seu jeito de amar sua família, não dava muita risada, era sério demais. Seus olhos negros vislumbravam sempre o infinito, ele via através das matas os que vinham procurar a cura.</w:t>
      </w:r>
    </w:p>
    <w:p>
      <w:pPr>
        <w:pStyle w:val="Normal"/>
        <w:rPr/>
      </w:pPr>
      <w:r>
        <w:rPr/>
        <w:t>Com seu chapéu de palha, hora na cabeça e hora nas mãos, ele não tirava sua atenção de onde estava. Todos os animais deste sitio pareciam obedecer ao seu comando.</w:t>
      </w:r>
    </w:p>
    <w:p>
      <w:pPr>
        <w:pStyle w:val="Normal"/>
        <w:rPr/>
      </w:pPr>
      <w:r>
        <w:rPr/>
        <w:t>Fiquei ali por horas atendendo esta criança e sua história que foi promulgada para seu caminho na terra. Sei que muitas vezes nós trazemos as marcas do destino estampada na testa, estas marcas são as nossas identidades com o nosso compromisso espiritual que viemos cumprir e pela ciência etérica modificar este quadro sentimental, a ligação entre dois mundos.</w:t>
      </w:r>
    </w:p>
    <w:p>
      <w:pPr>
        <w:pStyle w:val="Normal"/>
        <w:rPr/>
      </w:pPr>
      <w:r>
        <w:rPr/>
        <w:t>O fato de sentir medo e não ficar sozinha é o que está acontecendo, aquela doença ainda persiste em atingir seu físico e sua ligação temporal ainda se mantém aberta.</w:t>
      </w:r>
    </w:p>
    <w:p>
      <w:pPr>
        <w:pStyle w:val="Normal"/>
        <w:rPr/>
      </w:pPr>
      <w:r>
        <w:rPr/>
        <w:t>Eu tentei mudar o quadro espiritual, sim, porque acho injusto uma criança sofrer as dores de sua incógnita, sem saber da verdade ela está numa fase de evolução sentimental, ainda não está preparada para rebater suas juras.</w:t>
      </w:r>
    </w:p>
    <w:p>
      <w:pPr>
        <w:pStyle w:val="Normal"/>
        <w:rPr/>
      </w:pPr>
      <w:r>
        <w:rPr/>
        <w:t>Mãe Tildes e vovó Marilú são as protetoras e guardiãs destas crianças. Elas amam tanto que não se afastam em nenhum momento.</w:t>
      </w:r>
    </w:p>
    <w:p>
      <w:pPr>
        <w:pStyle w:val="Normal"/>
        <w:rPr/>
      </w:pPr>
      <w:r>
        <w:rPr/>
        <w:t>Agora eu sei o que representa o pequeno pajé, são as crianças especiais que ali estão para receber a nova era de braços abertos. Todas são bem-vindas!</w:t>
      </w:r>
    </w:p>
    <w:p>
      <w:pPr>
        <w:pStyle w:val="Normal"/>
        <w:rPr/>
      </w:pPr>
      <w:r>
        <w:rPr/>
        <w:t>Meu Deus! Como é lindo este lado do conhecimento. Neste momento que estou escrevendo esta passagem Mãe Tildes e Vovó Marilú, elas estão aqui ao meu lado, vendo o desenrolar desta energia que está sendo impregnada nestas palavras.</w:t>
      </w:r>
    </w:p>
    <w:p>
      <w:pPr>
        <w:pStyle w:val="Normal"/>
        <w:rPr/>
      </w:pPr>
      <w:r>
        <w:rPr/>
        <w:t>Feche seus olhos por algum momento, respire fundo, Salve Deus, receba as luzes que elas estão manipulando comigo neste momento.</w:t>
      </w:r>
    </w:p>
    <w:p>
      <w:pPr>
        <w:pStyle w:val="Normal"/>
        <w:rPr/>
      </w:pPr>
      <w:r>
        <w:rPr/>
        <w:t>Vislumbre seu quadro espiritual, volte ao seu mundo astral e se veja nas suas entrelinhas a sua passagem.</w:t>
      </w:r>
    </w:p>
    <w:p>
      <w:pPr>
        <w:pStyle w:val="Normal"/>
        <w:rPr/>
      </w:pPr>
      <w:r>
        <w:rPr/>
        <w:t>Deixo aqui as luzes curadoras deste encontro com nossas queridas mentoras. Veja o que poderá mudar em sua vida!</w:t>
      </w:r>
    </w:p>
    <w:p>
      <w:pPr>
        <w:pStyle w:val="Normal"/>
        <w:rPr/>
      </w:pPr>
      <w:r>
        <w:rPr/>
        <w:t>Salve Deus!</w:t>
      </w:r>
    </w:p>
    <w:p>
      <w:pPr>
        <w:pStyle w:val="Normal"/>
        <w:rPr/>
      </w:pPr>
      <w:r>
        <w:rPr/>
        <w:t>Adjunto Apurê</w:t>
      </w:r>
    </w:p>
    <w:p>
      <w:pPr>
        <w:pStyle w:val="Normal"/>
        <w:rPr/>
      </w:pPr>
      <w:r>
        <w:rPr/>
        <w:t>17.12.2010</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1:30:00Z</dcterms:created>
  <dc:creator>User</dc:creator>
  <dc:description/>
  <dc:language>en-US</dc:language>
  <cp:lastModifiedBy>User</cp:lastModifiedBy>
  <dcterms:modified xsi:type="dcterms:W3CDTF">2010-12-17T12:14:00Z</dcterms:modified>
  <cp:revision>2</cp:revision>
  <dc:subject/>
  <dc:title>MARCAS DO DESTINO</dc:title>
</cp:coreProperties>
</file>