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Um grande alvoroço. Os espíritos estão aceitando reencarnar de qualquer jeito. Não existe mais uma responsabilidade humana na preparação da chegada do viajante. Os jovens estão se perdendo muito fácil nas entranhas do desejo e inconscientes estão abrindo as portas para um reencarne em massa. Vejam que o ciclo fechou e com ele a multiplicidade está aumentando, mas também muitos estão morrendo em decorrência de uma má gestação e preparação para receber este ser que vem completar seu caminho nesta terra. Cuidado! A falta de orientação sexual vai consumir os que se deixam levar pelo pensamento negativo do prazer. Salve Deus!”. Adjunto Apurê – 30.12.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2:38:00Z</dcterms:created>
  <dc:creator>User</dc:creator>
  <dc:description/>
  <dc:language>en-US</dc:language>
  <cp:lastModifiedBy>User</cp:lastModifiedBy>
  <dcterms:modified xsi:type="dcterms:W3CDTF">2010-12-30T12:57:00Z</dcterms:modified>
  <cp:revision>1</cp:revision>
  <dc:subject/>
  <dc:title>“Um grande alvoroço</dc:title>
</cp:coreProperties>
</file>