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ISTRO EM MISSÃO ESPECIAL</w:t>
      </w:r>
    </w:p>
    <w:p>
      <w:pPr>
        <w:pStyle w:val="Normal"/>
        <w:rPr/>
      </w:pPr>
      <w:r>
        <w:rPr/>
        <w:t>Salve Deus!</w:t>
      </w:r>
    </w:p>
    <w:p>
      <w:pPr>
        <w:pStyle w:val="Normal"/>
        <w:rPr/>
      </w:pPr>
      <w:r>
        <w:rPr/>
        <w:t>Salve Deus, meu filho! Salve Deus!</w:t>
      </w:r>
    </w:p>
    <w:p>
      <w:pPr>
        <w:pStyle w:val="Normal"/>
        <w:rPr/>
      </w:pPr>
      <w:r>
        <w:rPr/>
        <w:t>Assim foi o inicio de sua presença aqui comigo na hora do café. Eram 10 horas quando a luz foi explodindo e iluminando minha mente espiritual.</w:t>
      </w:r>
    </w:p>
    <w:p>
      <w:pPr>
        <w:pStyle w:val="Normal"/>
        <w:rPr/>
      </w:pPr>
      <w:r>
        <w:rPr/>
        <w:t xml:space="preserve">Eu fiquei parado e esperando o que poderia ser, uma luz bonita de um lindo ministro se apresentava na minha aura, ele veio me pedir paz e amor, compreensão e esclarecimento, pois as missões que cada um neste plano físico traça é diferente das outras dos outros seres. </w:t>
      </w:r>
    </w:p>
    <w:p>
      <w:pPr>
        <w:pStyle w:val="Normal"/>
        <w:rPr/>
      </w:pPr>
      <w:r>
        <w:rPr/>
      </w:r>
    </w:p>
    <w:p>
      <w:pPr>
        <w:pStyle w:val="Normal"/>
        <w:rPr/>
      </w:pPr>
      <w:r>
        <w:rPr/>
        <w:t>_Meu filho! Cada um tem uma missão especifica e nada se compara as grandes organizações celestiais, elas são tão especificas e corretas, onde não existe papel que diga quem é quem, existem determinações e todos são seguidores das leis eternas.</w:t>
      </w:r>
    </w:p>
    <w:p>
      <w:pPr>
        <w:pStyle w:val="Normal"/>
        <w:rPr/>
      </w:pPr>
      <w:r>
        <w:rPr/>
      </w:r>
    </w:p>
    <w:p>
      <w:pPr>
        <w:pStyle w:val="Normal"/>
        <w:rPr/>
      </w:pPr>
      <w:r>
        <w:rPr/>
        <w:t>Eu fiquei ouvindo as suas palavras, mas eu não sabia quem ele representava aqui neste plano físico.</w:t>
      </w:r>
    </w:p>
    <w:p>
      <w:pPr>
        <w:pStyle w:val="Normal"/>
        <w:rPr/>
      </w:pPr>
      <w:r>
        <w:rPr/>
      </w:r>
    </w:p>
    <w:p>
      <w:pPr>
        <w:pStyle w:val="Normal"/>
        <w:rPr/>
      </w:pPr>
      <w:r>
        <w:rPr/>
        <w:t>_Meu filho! Salve Deus! Eu compreendo a vossa dor e compreendo também o meu filho que emite em meu nome, pois todos são irmãos, deveriam se abraçar e se confraternizar como filhos de Seta Branca e não como inimigos. Existem entre vocês as luzes divinas que espera o bom comportamento de suas doutrinas, de nada valerá o céu sem que estejam preparados para ele. Eu como missionário deste amanhecer, sim, eu também sou missionário, tenho que seguir as leis que me regem neste universo, sem ela não haveria integração das forças celestiais na terra.</w:t>
      </w:r>
    </w:p>
    <w:p>
      <w:pPr>
        <w:pStyle w:val="Normal"/>
        <w:rPr/>
      </w:pPr>
      <w:r>
        <w:rPr/>
      </w:r>
    </w:p>
    <w:p>
      <w:pPr>
        <w:pStyle w:val="Normal"/>
        <w:rPr/>
      </w:pPr>
      <w:r>
        <w:rPr/>
        <w:t>Eu escutava esta linda mensagem de amor e de doutrina do espírito que muitas vezes se distancia de sua própria realidade.</w:t>
      </w:r>
    </w:p>
    <w:p>
      <w:pPr>
        <w:pStyle w:val="Normal"/>
        <w:rPr/>
      </w:pPr>
      <w:r>
        <w:rPr/>
      </w:r>
    </w:p>
    <w:p>
      <w:pPr>
        <w:pStyle w:val="Normal"/>
        <w:rPr/>
      </w:pPr>
      <w:r>
        <w:rPr/>
        <w:t>_Veja, meu filho! Tens em tuas mãos uma grande responsabilidade que tua mãe Koatay 108 te entregou, não só esta casa que comanda, mas também sua evolução no mundo dos espíritos. Poucos são os que conseguiram o que você conseguiu, sei que foi com grande sacrifício, com discriminação e julgamentos que te maldiziam, mas nada te atingiu, nada que falaram te derrubou do seu caminho. A terra é um centro de interferência animal e todos que aqui ainda vivem estão sujeitos as variações do seu estado psíquico, um dia estão bem, noutro já nem tanto. Todos suplicam a Deus suas necessidades e muitos até pedem demais e não são atendidos por falta de merecimento. A minha vinda até você foi para pedir paz, meu filho, sei que seu coração é bom e nunca se desviou dos preceitos que jurou aos pés de Jesus, mas eu vos peço pela humildade desta mãe que perdoe os erros dos seus algozes, eles têm cede de vingança e de justiça, e tudo farão para te prejudicar em tua missão. Eu venho aqui em nome de Apurê, com o consentimento dele para junto ao seu coração dizer estas poucas palavras de esperança. És um jaguar! Todos confiam em tuas palavras, não se desvie de suas metas, pois elas têm a firmeza do espírito altaneiro dos grandes iniciados. Jaguar, filho de Neiva, preste atenção às artimanhas dos espíritos sem luz que ainda vivem sob o julgo pagão, eles querem somente a desgraça da humanidade, eles lutam para que ninguém cresça na sua inteligência e assim fique pobre espiritualmente.</w:t>
      </w:r>
    </w:p>
    <w:p>
      <w:pPr>
        <w:pStyle w:val="Normal"/>
        <w:rPr/>
      </w:pPr>
      <w:r>
        <w:rPr/>
      </w:r>
    </w:p>
    <w:p>
      <w:pPr>
        <w:pStyle w:val="Normal"/>
        <w:rPr/>
      </w:pPr>
      <w:r>
        <w:rPr/>
        <w:t>Eu nada falava, só ouvia, para mim aquela luz era estonteante, eu estava até tonto, parecia labirintite, mas não era, era esta força, esta presença que me irradiava de fora para dentro.</w:t>
      </w:r>
    </w:p>
    <w:p>
      <w:pPr>
        <w:pStyle w:val="Normal"/>
        <w:rPr/>
      </w:pPr>
      <w:r>
        <w:rPr/>
      </w:r>
    </w:p>
    <w:p>
      <w:pPr>
        <w:pStyle w:val="Normal"/>
        <w:rPr/>
      </w:pPr>
      <w:r>
        <w:rPr/>
        <w:t>_Salve Deus, meu filho! Perdoe mil vezes aos teus irmãos que ainda não tem esclarecimento de suas missões, pois eles ainda vivem neste planeta pelas coisas materiais, eles ainda não entenderam que a terra é transitória para eles, é só um lugar em que suas mentes podem se fixar e com seus pés ligados ao chão eles não ficariam perdidos neste universo. Foi uma benção para eles ter este direito de reencarnar. Assim como para nós foi uma benção ter descido das grandes concentrações atômicas para ensinar o amor aos menos esclarecidos. Somos um poder, mas ele não é usado para destruir. Aquele que usa de sua finalidade para se prevalecer diante dos portais da vida iniciática não sabe o perigo que corre, por não estar vendo os movimentos das energias nos vales da incompreensão. Elas vêm sutilmente e vão envolvendo o missionário, depois elas vão se fechando e estreitando seus laços, por fim o médium está totalmente dominado e faz tudo que pensa ser o correto.</w:t>
      </w:r>
    </w:p>
    <w:p>
      <w:pPr>
        <w:pStyle w:val="Normal"/>
        <w:rPr/>
      </w:pPr>
      <w:r>
        <w:rPr/>
      </w:r>
    </w:p>
    <w:p>
      <w:pPr>
        <w:pStyle w:val="Normal"/>
        <w:rPr/>
      </w:pPr>
      <w:r>
        <w:rPr/>
        <w:t>_Salve Deus!</w:t>
      </w:r>
    </w:p>
    <w:p>
      <w:pPr>
        <w:pStyle w:val="Normal"/>
        <w:rPr/>
      </w:pPr>
      <w:r>
        <w:rPr/>
      </w:r>
    </w:p>
    <w:p>
      <w:pPr>
        <w:pStyle w:val="Normal"/>
        <w:rPr/>
      </w:pPr>
      <w:r>
        <w:rPr/>
        <w:t>_Nós somos o bem acima de todo e qualquer mal! Minha missão neste mundo é dominar as feras que existe dentro de cada coração, elas não podem ser instigadas sob a pressão dos olhares dos encouraçados que se bajulam como irmãos, sendo que são vitimas de um sistema cármico. Todos estão aqui para se evoluir e não para involuir.</w:t>
      </w:r>
    </w:p>
    <w:p>
      <w:pPr>
        <w:pStyle w:val="Normal"/>
        <w:rPr/>
      </w:pPr>
      <w:r>
        <w:rPr/>
      </w:r>
    </w:p>
    <w:p>
      <w:pPr>
        <w:pStyle w:val="Normal"/>
        <w:rPr/>
      </w:pPr>
      <w:r>
        <w:rPr/>
        <w:t>Eu fiquei pensativo, quem era este ministro. Eu não o conhecia na minha missão, mas suas palavras eram como flechas certeiras ao nosso mundo.</w:t>
      </w:r>
    </w:p>
    <w:p>
      <w:pPr>
        <w:pStyle w:val="Normal"/>
        <w:rPr/>
      </w:pPr>
      <w:r>
        <w:rPr/>
      </w:r>
    </w:p>
    <w:p>
      <w:pPr>
        <w:pStyle w:val="Normal"/>
        <w:rPr/>
      </w:pPr>
      <w:r>
        <w:rPr/>
        <w:t>_Meu filho! Peço-te mais uma vez! Perdoe seu irmão. Ele nada irá fazer contra ti, pois também é um espírito errante que precisa conhecer seu caminho e sua missão. Neiva, nossa mãe, está aqui também, ela precisa de você mais do que pensa, pois tens um lindo rosário de amor em teu coração e se assim for o seu desejo que este enfrentamento se encerre e tudo se normalize. Você já sabe do que eu estou falando, então siga sua missão. Eu espero que ele também escute a voz do seu coração, como você está me escutando agora, por isso a nossa preocupação que nada saia fora deste mundo espiritual, sejam bons amigos e bons filhos deste abnegado Pai.</w:t>
      </w:r>
    </w:p>
    <w:p>
      <w:pPr>
        <w:pStyle w:val="Normal"/>
        <w:rPr/>
      </w:pPr>
      <w:r>
        <w:rPr/>
      </w:r>
    </w:p>
    <w:p>
      <w:pPr>
        <w:pStyle w:val="Normal"/>
        <w:rPr/>
      </w:pPr>
      <w:r>
        <w:rPr/>
        <w:t>_Salve Deus! Mas me diga, qual a sua graça!</w:t>
      </w:r>
    </w:p>
    <w:p>
      <w:pPr>
        <w:pStyle w:val="Normal"/>
        <w:rPr/>
      </w:pPr>
      <w:r>
        <w:rPr/>
      </w:r>
    </w:p>
    <w:p>
      <w:pPr>
        <w:pStyle w:val="Normal"/>
        <w:rPr/>
      </w:pPr>
      <w:r>
        <w:rPr/>
        <w:t>_Meu nome é Maroso, meu filho! Sou pai de todos vocês que me aceitaram em seus corações. Somos todos uma nação de seres iluminados e nenhuma escuridão há de nos afastar do evangelho de Cristo Nosso Senhor.</w:t>
      </w:r>
    </w:p>
    <w:p>
      <w:pPr>
        <w:pStyle w:val="Normal"/>
        <w:rPr/>
      </w:pPr>
      <w:r>
        <w:rPr/>
      </w:r>
    </w:p>
    <w:p>
      <w:pPr>
        <w:pStyle w:val="Normal"/>
        <w:rPr/>
      </w:pPr>
      <w:r>
        <w:rPr/>
        <w:t>_Salve Deus! Deus seja louvado mil vezes em teu Santo Nome.</w:t>
      </w:r>
    </w:p>
    <w:p>
      <w:pPr>
        <w:pStyle w:val="Normal"/>
        <w:rPr/>
      </w:pPr>
      <w:r>
        <w:rPr/>
      </w:r>
    </w:p>
    <w:p>
      <w:pPr>
        <w:pStyle w:val="Normal"/>
        <w:rPr/>
      </w:pPr>
      <w:r>
        <w:rPr/>
        <w:t>Assim tudo terminou, eu fiquei aqui escutando os sons do universo que me fizeram mais uma vez buscar os preceitos desta filosofia do amanhecer que é: Humildade, tolerância e amor. Será que um dia vamos atingir este patamar sem que fiquemos descrentes das nossas missões, porque se somos preparados a ponto de desintegrar um espírito negativo, então o que poderemos fazer usando esta técnica para o lado negro. É aqui que mora a confiança do céu na terra, onde eles podem ter certeza que todo este conhecimento que Tia Neiva colocou nas mãos dos jaguares está seguro e nunca se tornará uma arma mortal de destruição do próximo. Pai Seta Branca está incessantemente vigilante com todos sob pena de todos virem falir em suas evoluções.</w:t>
      </w:r>
    </w:p>
    <w:p>
      <w:pPr>
        <w:pStyle w:val="Normal"/>
        <w:rPr/>
      </w:pPr>
      <w:r>
        <w:rPr/>
        <w:t>Eu peço perdão aos meus irmãos, sou também um espírito errante que tenta seguir os preceitos divinos, mas a terra sempre tenta corroer a minha base, somos físicos e ainda vivemos pelo físico, mas quem sabe um dia todos nós seremos seres especiais que através da luta intima receberão os mandamentos da sua cristandade. Quem sabe um dia todos nos tornaremos verdadeiros irmãos e nada nos atingirá de forma a nos prejudicar nesta dimensão. Somos homens cavaleiros e mulheres guias missionárias, com um único objetivo, servir a este sacerdócio com todo amor e respeito ao nosso próximo que vem buscar a sua linha de aprendizado e assim iluminar o seu eu interior.</w:t>
      </w:r>
    </w:p>
    <w:p>
      <w:pPr>
        <w:pStyle w:val="Normal"/>
        <w:rPr/>
      </w:pPr>
      <w:r>
        <w:rPr/>
        <w:t>Que assim seja!</w:t>
      </w:r>
    </w:p>
    <w:p>
      <w:pPr>
        <w:pStyle w:val="Normal"/>
        <w:rPr/>
      </w:pPr>
      <w:r>
        <w:rPr/>
        <w:t>Que Jesus nos abençoe cada dia mais para que a nossa fera intima seja apaziguada e esclarecida, doutrinada e amada, pois somos todos filhos do mesmo pai.</w:t>
      </w:r>
    </w:p>
    <w:p>
      <w:pPr>
        <w:pStyle w:val="Normal"/>
        <w:rPr/>
      </w:pPr>
      <w:r>
        <w:rPr/>
        <w:t>Salve Deus!</w:t>
      </w:r>
    </w:p>
    <w:p>
      <w:pPr>
        <w:pStyle w:val="Normal"/>
        <w:rPr/>
      </w:pPr>
      <w:r>
        <w:rPr/>
        <w:t>Adjunto Apurê</w:t>
      </w:r>
    </w:p>
    <w:p>
      <w:pPr>
        <w:pStyle w:val="Normal"/>
        <w:rPr/>
      </w:pPr>
      <w:r>
        <w:rPr/>
        <w:t>09.08.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2:55:00Z</dcterms:created>
  <dc:creator>User</dc:creator>
  <dc:description/>
  <dc:language>en-US</dc:language>
  <cp:lastModifiedBy>User</cp:lastModifiedBy>
  <dcterms:modified xsi:type="dcterms:W3CDTF">2010-08-09T14:06:00Z</dcterms:modified>
  <cp:revision>12</cp:revision>
  <dc:subject/>
  <dc:title>EM MISSÃO ESPECIAL</dc:title>
</cp:coreProperties>
</file>