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COLA DO CAMINHO</w:t>
      </w:r>
    </w:p>
    <w:p>
      <w:pPr>
        <w:pStyle w:val="Normal"/>
        <w:rPr/>
      </w:pPr>
      <w:r>
        <w:rPr/>
        <w:t>Salve Deus!</w:t>
      </w:r>
    </w:p>
    <w:p>
      <w:pPr>
        <w:pStyle w:val="Normal"/>
        <w:rPr/>
      </w:pPr>
      <w:r>
        <w:rPr/>
        <w:t>Quando Jesus veio ele formou a Escola do Caminho.</w:t>
      </w:r>
    </w:p>
    <w:p>
      <w:pPr>
        <w:pStyle w:val="Normal"/>
        <w:rPr/>
      </w:pPr>
      <w:r>
        <w:rPr/>
        <w:t>Eu procuro transportar entre as faixas mais fantásticas que se deslocam entre si. O ser humano deve aproveitar bem este planeta terra assimétrico, porque depois ele sente uma saudade muito grande e quer voltar a todo custo, reencarnar, ter os mesmos prazeres que teve e não soube valorizar.</w:t>
      </w:r>
    </w:p>
    <w:p>
      <w:pPr>
        <w:pStyle w:val="Normal"/>
        <w:rPr/>
      </w:pPr>
      <w:r>
        <w:rPr/>
        <w:t>Nestes planos espirituais não existem o que aqui na terra tem, porque sendo fluídico nem tudo é como é. Muitas vezes se torna monótono a vida lá e o espírito que não tem nenhuma função especifica, se cansa e desanima diante da simetria e da falta de fé.</w:t>
      </w:r>
    </w:p>
    <w:p>
      <w:pPr>
        <w:pStyle w:val="Normal"/>
        <w:rPr/>
      </w:pPr>
      <w:r>
        <w:rPr/>
        <w:t>Devemos aproveitar bem este solo planetário terrestre, responsabilidade conosco mesmo, não se aproveitar do que a natureza nos dá transmutando em algo perigoso, mas sim, naturalmente, sem o uso do conhecimento antigo para transformar os elementos em outras composições. O homem se evoluiu a ponto de interferir no átomo físico, quimicamente ele sabe que um componente manipulado pode se transformar em outro, assim ele mistura ingredientes que mais tarde resultarão em sérios problemas de ordem orgânica. Nosso corpo veio preparado para uma função, mas ele saboreia as experiências animais, claro que ele se adapta ao momento, mas somente o tempo irá esclarecer se foi bom ou ruim.</w:t>
      </w:r>
    </w:p>
    <w:p>
      <w:pPr>
        <w:pStyle w:val="Normal"/>
        <w:rPr/>
      </w:pPr>
      <w:r>
        <w:rPr/>
        <w:t>As metas encarnatórias são de evolução, claro, mas dentro de um programa de avaliação espiritual do nosso padrão habitual, onde não sejamos as cobaias do amanhã. Hoje todos são cobaias anímicas das descobertas cientificas, ninguém sabe o que come mais, tudo vem ensacado e engarrafado, nem a sua composição lêem nos rótulos, isso que eu chamo de ratos de laboratório.</w:t>
      </w:r>
    </w:p>
    <w:p>
      <w:pPr>
        <w:pStyle w:val="Normal"/>
        <w:rPr/>
      </w:pPr>
      <w:r>
        <w:rPr/>
        <w:t>A natureza nos favorece com alimentos naturais, sem mistura de veneno, de adubos químicos, mas o crescimento populacional requer uma demanda muito grande de consumo e isso tem levado a ganância humana a extrapolar sua responsabilidade com o próximo, a troca inevitável dos produtos por dinheiro, papel moeda como dizemos.</w:t>
      </w:r>
    </w:p>
    <w:p>
      <w:pPr>
        <w:pStyle w:val="TextBody"/>
        <w:rPr/>
      </w:pPr>
      <w:r>
        <w:rPr/>
        <w:t>Vamos ver até onde agüentaremos tanta transmutação dos genes humanos, as doenças cármicas serão fichinha perto das que virão no futuro com a contaminação dos corpos, da terra e do ar.</w:t>
      </w:r>
    </w:p>
    <w:p>
      <w:pPr>
        <w:pStyle w:val="Normal"/>
        <w:rPr/>
      </w:pPr>
      <w:r>
        <w:rPr/>
        <w:t>Esta noite eu fui a vários lugares levando comigo os meus irmãos que desejam se aprofundar mais na ciência etérica, todos entusiasmados com suas aventuras além terra, mas a missão deste outro lado da vida é mais séria, não é para ficar coçando o nariz, mas para trabalhar com afinco de dedicação, por isso eu disse que devem aproveitar bem este planeta, porque lá é trabalho e não descanso. Vejo as pessoas dizerem, morreu, descansou. Eu digo ao contrário, morreu e vai trabalhar mais ainda para sua evolução. Ele até pode ficar num plano se fazer nada, mas o ostracismo o leva a ficar agoniado, louco de desejos de voltar a ver o sol, de seus amigos, de sua família. Nestas sete faixas da terra até a sua adaptação final é agonizante, é onde ele irá revelar seus desejos mais profundos, a sua revolta e o seu objetivo.</w:t>
      </w:r>
    </w:p>
    <w:p>
      <w:pPr>
        <w:pStyle w:val="Normal"/>
        <w:rPr/>
      </w:pPr>
      <w:r>
        <w:rPr/>
        <w:t xml:space="preserve">A verdade é que não existe tranqüilidade para o espírito desencarnado, ele dever estar integrado a uma escola, ou quando conhecedor da ciência trabalhar em prol dos outros para ter merecimento de subir ou descer. </w:t>
      </w:r>
    </w:p>
    <w:p>
      <w:pPr>
        <w:pStyle w:val="Normal"/>
        <w:rPr/>
      </w:pPr>
      <w:r>
        <w:rPr/>
        <w:t>Merecimento ouviu.</w:t>
      </w:r>
    </w:p>
    <w:p>
      <w:pPr>
        <w:pStyle w:val="Normal"/>
        <w:rPr/>
      </w:pPr>
      <w:r>
        <w:rPr/>
        <w:t>No amanhecer todos trabalham para merecer suas libertações cármicas, tudo é exatamente igual lá nos planos divinos. Por isso a criação da escola do caminho, onde os espíritos têm a feliz oportunidade de conquistar a sua tão falada evolução espiritual.</w:t>
      </w:r>
    </w:p>
    <w:p>
      <w:pPr>
        <w:pStyle w:val="Normal"/>
        <w:rPr/>
      </w:pPr>
      <w:r>
        <w:rPr/>
        <w:t>Talvez quando chegarem as suas origens seja tudo diferente, mas eu conheço alguns casos que mesmo estando lá, ainda sentem saudades da terra. Já fui visitar um parente numa mansão e ele estava agoniado, ele queria voltar, reencarnar, mas o preço seria muito alto para que ele tivesse mais uma chance de descer. Quando em terra ele nada fez para alimentar seu mundo interior, perdeu sua chance de criar os laços de entrada e saída.</w:t>
      </w:r>
    </w:p>
    <w:p>
      <w:pPr>
        <w:pStyle w:val="Normal"/>
        <w:rPr/>
      </w:pPr>
      <w:r>
        <w:rPr/>
        <w:t>Trabalhar no amanhecer é criar sua própria porta. Pai Seta Branca criou um plano secundário com ordens de Jesus para que seus filhos tivessem onde ficar depois desta partida, um outro mundo em freqüência igual a que manipulamos na terra, mas o trabalho missionário é necessário para ter direito a pertencer positivamente, porque negativamente estaremos no mesmo padrão dos sofredores de Anodai.</w:t>
      </w:r>
    </w:p>
    <w:p>
      <w:pPr>
        <w:pStyle w:val="Normal"/>
        <w:rPr/>
      </w:pPr>
      <w:r>
        <w:rPr/>
        <w:t>Aproveite bem o que este amanhecer ensina, porque vai precisar muito deste conhecimento cientifico espiritual para onde irá.</w:t>
      </w:r>
    </w:p>
    <w:p>
      <w:pPr>
        <w:pStyle w:val="Normal"/>
        <w:rPr/>
      </w:pPr>
      <w:r>
        <w:rPr/>
        <w:t>Salve Deus!</w:t>
      </w:r>
    </w:p>
    <w:p>
      <w:pPr>
        <w:pStyle w:val="Normal"/>
        <w:rPr/>
      </w:pPr>
      <w:r>
        <w:rPr/>
        <w:t>Adjunto Apurê</w:t>
      </w:r>
    </w:p>
    <w:p>
      <w:pPr>
        <w:pStyle w:val="Normal"/>
        <w:rPr/>
      </w:pPr>
      <w:r>
        <w:rPr/>
        <w:t>04.10.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4:50:00Z</dcterms:created>
  <dc:creator>User</dc:creator>
  <dc:description/>
  <dc:language>en-US</dc:language>
  <cp:lastModifiedBy>User</cp:lastModifiedBy>
  <dcterms:modified xsi:type="dcterms:W3CDTF">2010-10-04T15:43:00Z</dcterms:modified>
  <cp:revision>2</cp:revision>
  <dc:subject/>
  <dc:title>ESCOLA DO CAMINHO</dc:title>
</cp:coreProperties>
</file>