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ENVOLVIMENTO</w:t>
      </w:r>
    </w:p>
    <w:p>
      <w:pPr>
        <w:pStyle w:val="Normal"/>
        <w:rPr/>
      </w:pPr>
      <w:r>
        <w:rPr/>
        <w:t>Salve Deus!</w:t>
      </w:r>
    </w:p>
    <w:p>
      <w:pPr>
        <w:pStyle w:val="Normal"/>
        <w:rPr/>
      </w:pPr>
      <w:r>
        <w:rPr/>
        <w:t>Ao chegarmos em uma etapa esclarecedora da nossa missão, nossos espíritos insaciados pela falta de explicações vão entrando cada vez mais nas suas individualidades, muitos se perdem pelos caminhos, outros encontram suas realizações, e assim o ciclo da vida recomeça a cada instante.</w:t>
      </w:r>
    </w:p>
    <w:p>
      <w:pPr>
        <w:pStyle w:val="Normal"/>
        <w:rPr/>
      </w:pPr>
      <w:r>
        <w:rPr/>
        <w:t>Eu sempre vou buscar as forças das Matas Frondosas para que aqui este povo tenha a mais perfeita sintonia com o astral superior, cada doutrinador ou apará, porque eles são o juramento sobre a terra, principalmente o apará que entra no seu nono, santo nono. É muito difícil um apará chegar nesta classificação, porque ele deve se desligar por completo das imensidões da terra e se ligar diretamente no reino encantado. Vemos então a luta do físico e do espírito, porque existe ainda a necessidade da matéria, mas isso é saciável diante das energias cristicas que são manipuladas em beneficio da vida.</w:t>
      </w:r>
    </w:p>
    <w:p>
      <w:pPr>
        <w:pStyle w:val="Normal"/>
        <w:rPr/>
      </w:pPr>
      <w:r>
        <w:rPr/>
        <w:t>Quando um apará entra neste estágio de conhecimento espiritual, ele sofre muito, pois as dores do contato com outros seres não impedem dele absorver esta radiação magnética que envolve aquele que ali se encontra, então ele passa a viver o segundo estágio, a manipulação do eu na sua personalidade.</w:t>
      </w:r>
    </w:p>
    <w:p>
      <w:pPr>
        <w:pStyle w:val="Normal"/>
        <w:rPr/>
      </w:pPr>
      <w:r>
        <w:rPr/>
        <w:t>Eu vejo os aparas em dúvida e sofrendo as interferências de correntes negativas impedindo dele ser feliz. Quando se aprofunda neste conhecimento cientifico espiritual os plexos se abrem e se contraem com naturalidade divina, dinâmica e força, liberando o espírito na sua totalidade, então este mestre passa a respirar o seu mundo, a sua liberdade e a sua evolução. Na força cabalística um apará que se desdobra e se transporta tem uma firmeza muito grande na cura do espírito que se projeta sobre si, então ele passa a emanar a luz de céu, ele é um instrumento universal de amor aos menos esclarecidos.</w:t>
      </w:r>
    </w:p>
    <w:p>
      <w:pPr>
        <w:pStyle w:val="Normal"/>
        <w:rPr/>
      </w:pPr>
      <w:r>
        <w:rPr/>
        <w:t>Quem já viu uma incorporação de espírito sofredor vivo na sua mediunidade. Pois é, é difícil entender esta sincronia, mas é mais difícil ainda quando se dúvida que exista desta passagem, e muito mais ainda quando se dúvida da existência destes fatores biológicos do extra-sensorial.</w:t>
      </w:r>
    </w:p>
    <w:p>
      <w:pPr>
        <w:pStyle w:val="Normal"/>
        <w:rPr/>
      </w:pPr>
      <w:r>
        <w:rPr/>
        <w:t>Quisera que todos tivessem este conhecimento e assim se tornar espada viva e resplandecente entre dois mundos separados pela inconsciência.</w:t>
      </w:r>
    </w:p>
    <w:p>
      <w:pPr>
        <w:pStyle w:val="Normal"/>
        <w:rPr/>
      </w:pPr>
      <w:r>
        <w:rPr/>
        <w:t>Por isso o apará é uma experiência pura que pode esclarecer e ser esclarecido.</w:t>
      </w:r>
    </w:p>
    <w:p>
      <w:pPr>
        <w:pStyle w:val="Normal"/>
        <w:rPr/>
      </w:pPr>
      <w:r>
        <w:rPr/>
        <w:t>Eu como doutrinador tenho acompanhado durante meus anos de vida muitos mestres que chegaram e partiram, todos eles respeitosamente emanados pelo amor incondicional, nada de maltratos e grosserias, porque todos são instrumentos de paz e amor, em cada um reina uma centelha divina que é a presença de Deus.</w:t>
      </w:r>
    </w:p>
    <w:p>
      <w:pPr>
        <w:pStyle w:val="Normal"/>
        <w:rPr/>
      </w:pPr>
      <w:r>
        <w:rPr/>
        <w:t>Eu posso ensinar, mas cada um deve saber sua responsabilidade consigo mesmo e até onde pode chegar.</w:t>
      </w:r>
    </w:p>
    <w:p>
      <w:pPr>
        <w:pStyle w:val="Normal"/>
        <w:rPr/>
      </w:pPr>
      <w:r>
        <w:rPr/>
        <w:t>Quando um apará sobe os degraus de sua preparação ele se lança numa conquista de objetivos, muitas vezes nem ele sabe o que procura e só vai descobrir a razão de tudo isso quando parte para outros planos, quando descarta a couraça e flui naturalmente o seu eu na individualidade ele recomeça seu aprendizado, ele forma seu mundo e em sua conquista ele descobre a sua formação espiritual. Agora quando ele entra no ciclo mais avançado ele se desdobra e se transporta e assim a vida se torna mais intelectualizada, descobre as ligações temporais e estabelece parâmetros mais inteligentes entre dois campos magnéticos.</w:t>
      </w:r>
    </w:p>
    <w:p>
      <w:pPr>
        <w:pStyle w:val="Normal"/>
        <w:rPr/>
      </w:pPr>
      <w:r>
        <w:rPr/>
        <w:t>Eu, até agora, encarnado só conheço um apará que chegou ao Santo Nono. Mas também vejo como este apará sofre as dores da incompreensão dos espíritos que se dizem estar a caminho de Deus. A função transparência do eu não esconde a sua dor, ele descarrega seu sofrimento que passa a ser manipulado pelo doutrinador consciente. Eu como doutrinador o vejo fazendo a sua passagem, porque o mundo abre uma porta e ele se manifesta na totalidade, então eu digo, não existe diferença no comportamento, mas existe uma ligação entre os plexos.</w:t>
      </w:r>
    </w:p>
    <w:p>
      <w:pPr>
        <w:pStyle w:val="Normal"/>
        <w:rPr/>
      </w:pPr>
      <w:r>
        <w:rPr/>
        <w:t>Ser doutrinador, consciente, também requer a sua preparação, pois ele deverá aprender e reaprender o seu mundo que se esconde das razões.</w:t>
      </w:r>
    </w:p>
    <w:p>
      <w:pPr>
        <w:pStyle w:val="Normal"/>
        <w:rPr/>
      </w:pPr>
      <w:r>
        <w:rPr/>
        <w:t>De 1979 a 1984, tivemos aqui um curso avançado regido pelo mundo espiritual, foi o auge de nossa conscientização, foi ali que começou a desabrochar o sentimento de amor ao próximo, Humahan, nosso querido mestre instrutor, nos deu uma grande parcela de seu tempo para ministrar esta abertura mental, porque enquanto o espírito não se abre ele está fechado para si mesmo. Koatay 108 nos ensinou a verdade, ela nos mostrou até onde podemos chegar e assim formou dentro de nós a força do nosso sol interior, ela abriu a nossa mediunidade e nos deu responsabilidades perante o sacerdócio, coisas que muitas vezes acontecem aqui não podem acontecer em outros lugares, pela falta de consciência divina.</w:t>
      </w:r>
    </w:p>
    <w:p>
      <w:pPr>
        <w:pStyle w:val="Normal"/>
        <w:rPr/>
      </w:pPr>
      <w:r>
        <w:rPr/>
        <w:t>Como é difícil, pois o médium acaba sendo confundido na sua evolução, pois o homem ainda está bitolado na sua transcendência e não consegue absorver o que é a transição de dois corpos distintos. Eu sei disso como doutrinador, apesar de ter outras mediunidades que são relativas a minha individualidade, eu só posso exercer esta pela minha condição de mestre deste amanhecer, foi este juramento que fiz a Koatay 108 e assim a respeito como minha mãe e instrutora.</w:t>
      </w:r>
    </w:p>
    <w:p>
      <w:pPr>
        <w:pStyle w:val="Normal"/>
        <w:rPr/>
      </w:pPr>
      <w:r>
        <w:rPr/>
        <w:t>Mediunidade é uma coisa que se trás na sua encarnação, ela tanto pode ser desenvolvida, como ela naturalmente está impregnada no coração. Eu trouxe a minha de berço, sofria muito por não entender o que se passava, só fui compreender realmente o que era quando entrei nesta missão do amanhecer.</w:t>
      </w:r>
    </w:p>
    <w:p>
      <w:pPr>
        <w:pStyle w:val="Normal"/>
        <w:rPr/>
      </w:pPr>
      <w:r>
        <w:rPr/>
        <w:t>Por isso os grandes médiuns são confundidos na sua personalidade, eles são incompreendidos pela sua dura missão de avançar os limites da imaginação, enquanto um homem comum chega a usar seus 30%, estes médiuns chegam na sua capacidade máxima que são os 70% que é regido pelo mundo espiritual. 30% do encarnado e 70% do espírito.</w:t>
      </w:r>
    </w:p>
    <w:p>
      <w:pPr>
        <w:pStyle w:val="Normal"/>
        <w:rPr/>
      </w:pPr>
      <w:r>
        <w:rPr/>
        <w:t>Então vemos que a inteligência avança os limites da terra e supera as barreiras do inconsciente passando a alimentar seu eu de conhecimento, sim, este é o verdadeiro cientista que se propõe a trazer os maiores avanços em benefício do planeta.</w:t>
      </w:r>
    </w:p>
    <w:p>
      <w:pPr>
        <w:pStyle w:val="Normal"/>
        <w:rPr/>
      </w:pPr>
      <w:r>
        <w:rPr/>
        <w:t>Também não podemos abrir de vez esta porta, pois quando se abre sem conhecimento algum existe o perigo da infiltração, as barreiras caem e ele fica vulnerável a ação da convergência, ele se desequilibra e passa a viver fora deste mundo, sua mente recebe as projeções e ele não tem como interromper a ação desta emissão, aí, ele acaba se entregando a violência moral e é taxado de louco.</w:t>
      </w:r>
    </w:p>
    <w:p>
      <w:pPr>
        <w:pStyle w:val="Normal"/>
        <w:rPr/>
      </w:pPr>
      <w:r>
        <w:rPr/>
        <w:t>Vejam porque o mundo espiritual se fecha e não fala muita coisa, porque muitos não estão preparados para saber a verdade. Geralmente a verdade dói e ninguém quer saber de dor.</w:t>
      </w:r>
    </w:p>
    <w:p>
      <w:pPr>
        <w:pStyle w:val="Normal"/>
        <w:rPr/>
      </w:pPr>
      <w:r>
        <w:rPr/>
        <w:t>Formar um mestre em sua mediunidade pode durar um ciclo, como pode ser da noite para o dia, porque a capacidade de uns se difere dos outros, todos são forças em movimento, são pequenas centelhas que se misturam e assim recebem pelo seu merecimento.</w:t>
      </w:r>
    </w:p>
    <w:p>
      <w:pPr>
        <w:pStyle w:val="Normal"/>
        <w:rPr/>
      </w:pPr>
      <w:r>
        <w:rPr/>
        <w:t>Os aparas do Santo Nono são especialmente preparados e vivem sofrendo as dores do próximo. Na personalidade eles se atem a viver seu mundo, mas quando entram na sua individualidade eles vivem o mundo das razões.</w:t>
      </w:r>
    </w:p>
    <w:p>
      <w:pPr>
        <w:pStyle w:val="Normal"/>
        <w:rPr/>
      </w:pPr>
      <w:r>
        <w:rPr/>
        <w:t>O mundo espiritual vai começar a preparar os aparas que serão a chave mestra da abertura interdimensional entre os vários planos que irão trabalhar, mas quando isso será possível, não sei, acho que quando formos compreensíveis em nosso julgamento.</w:t>
      </w:r>
    </w:p>
    <w:p>
      <w:pPr>
        <w:pStyle w:val="Normal"/>
        <w:rPr/>
      </w:pPr>
      <w:r>
        <w:rPr/>
        <w:t>Veremos então as grandes realizações chegando de mundos afins para nos ajudar nesta transição mediúnica, nós veremos aqui ao nosso lado nossos mentores fazendo o milagre da cura e enchendo nossos olhos de alegria e emoção. O apará será tragado pela sua evolução, ele irá se libertando e liberando sua faixa cármica, com isso será um perfeito instrumento de amor e caridade.</w:t>
      </w:r>
    </w:p>
    <w:p>
      <w:pPr>
        <w:pStyle w:val="Normal"/>
        <w:rPr/>
      </w:pPr>
      <w:r>
        <w:rPr/>
        <w:t>O doutrinador será compensado pela sua natureza com o conhecimento que eles trarão sem mistificação alguma, eles serão a escola do universo, serão o avanço cientifico espiritual da nova era. Mas todos deverão estar cientes da vida fora da matéria e se tornar mais humildes possíveis na sua recepção, pois o conhecimento será direto.</w:t>
      </w:r>
    </w:p>
    <w:p>
      <w:pPr>
        <w:pStyle w:val="Normal"/>
        <w:rPr/>
      </w:pPr>
      <w:r>
        <w:rPr/>
        <w:t>Talvez ainda não consigamos atingir neste ciclo o que esperamos há milênios, mas tudo começa a modificar, os padrões estão sendo derrubados e as organizações celestiais começam a chegar na terra, o homem que se prende pelo poder sofrerá a sua derrota, porque verá seus ricos tesouros sendo consumidos pelo fogo da sua ignorância.</w:t>
      </w:r>
    </w:p>
    <w:p>
      <w:pPr>
        <w:pStyle w:val="Normal"/>
        <w:rPr/>
      </w:pPr>
      <w:r>
        <w:rPr/>
        <w:t>Como um simples doutrinador eu fico aqui a sua mercê!</w:t>
      </w:r>
    </w:p>
    <w:p>
      <w:pPr>
        <w:pStyle w:val="Normal"/>
        <w:rPr/>
      </w:pPr>
      <w:r>
        <w:rPr/>
        <w:t>Salve Deus!</w:t>
      </w:r>
    </w:p>
    <w:p>
      <w:pPr>
        <w:pStyle w:val="Normal"/>
        <w:rPr/>
      </w:pPr>
      <w:r>
        <w:rPr/>
        <w:t>Adjunto Apurê</w:t>
      </w:r>
    </w:p>
    <w:p>
      <w:pPr>
        <w:pStyle w:val="Normal"/>
        <w:rPr/>
      </w:pPr>
      <w:r>
        <w:rPr/>
        <w:t>11.04.2010</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5:37:00Z</dcterms:created>
  <dc:creator>User</dc:creator>
  <dc:description/>
  <dc:language>en-US</dc:language>
  <cp:lastModifiedBy>User</cp:lastModifiedBy>
  <dcterms:modified xsi:type="dcterms:W3CDTF">2010-04-11T16:50:00Z</dcterms:modified>
  <cp:revision>6</cp:revision>
  <dc:subject/>
  <dc:title>DESENVOLVIMENTO</dc:title>
</cp:coreProperties>
</file>