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ÉRIAS</w:t>
      </w:r>
    </w:p>
    <w:p>
      <w:pPr>
        <w:pStyle w:val="Normal"/>
        <w:rPr/>
      </w:pPr>
      <w:r>
        <w:rPr/>
        <w:t>Salve Deus!</w:t>
      </w:r>
    </w:p>
    <w:p>
      <w:pPr>
        <w:pStyle w:val="Normal"/>
        <w:rPr/>
      </w:pPr>
      <w:r>
        <w:rPr/>
        <w:t>Aproveitando esta oportunidade de conhecer o transporte mediúnico espiritual, nós também podemos nos deslocar na medida do possível a outros lugares, conhecer outros povos, outras cidades e outros mundos.</w:t>
      </w:r>
    </w:p>
    <w:p>
      <w:pPr>
        <w:pStyle w:val="Normal"/>
        <w:rPr/>
      </w:pPr>
      <w:r>
        <w:rPr/>
        <w:t>Eu pensava que poderia usar este processo de deslocamento somente para uma missão especifica, ir trabalhar espiritual, mas este transporte me fez clarear mais ainda minha mente, onde fui conhecer um lugar diferente, uma cidade e o seu povo.</w:t>
      </w:r>
    </w:p>
    <w:p>
      <w:pPr>
        <w:pStyle w:val="Normal"/>
        <w:rPr/>
      </w:pPr>
      <w:r>
        <w:rPr/>
        <w:t xml:space="preserve">Estávamos numa avenida que somente as pessoas transitavam de um lado para outro, toda arrumada e sua arquitetura projetada ao bem estar dos que ali chegavam para passear. Era simples, mas aconchegante. Eu cheguei junto com outros que pude levar comigo, mas pena que eles não recordem depois ao acordar, pois foi uma viagem de férias, como digo, sair sem a preocupação da vida que muitas vezes nos impede pela falta de recursos financeiros chegar a outros lugares mais distantes. </w:t>
      </w:r>
    </w:p>
    <w:p>
      <w:pPr>
        <w:pStyle w:val="Normal"/>
        <w:rPr/>
      </w:pPr>
      <w:r>
        <w:rPr/>
        <w:t>Neste método de transporte nós somos o que somos, mantemos a forma original pelo perispírito, nosso corpo é igual a atual encarnação, o que muda somente são as lembranças que se mesclam com o passado, presente e futuro, só isso. No mais tudo é igual, tudo permanece sem alterar a estrutura espiritual que mantemos integrados a nossa encarnação, se isso for alterado, perdemos o vinculo com o físico e podemos entrar no estado de dormência, ou seja, coma induzida pela ausência do eu interior.</w:t>
      </w:r>
    </w:p>
    <w:p>
      <w:pPr>
        <w:pStyle w:val="Normal"/>
        <w:rPr/>
      </w:pPr>
      <w:r>
        <w:rPr/>
        <w:t>Eu aproveitei bem para me integrar ao sistema e assim tirei proveito para descansar e por em ordem minha cabeça, assegurar a conduta dos que foram comigo e também não deixa-los a mercê de sua liberdade espiritual para que eles não se percam nas maravilhas deste mundo sem fronteiras.</w:t>
      </w:r>
    </w:p>
    <w:p>
      <w:pPr>
        <w:pStyle w:val="Normal"/>
        <w:rPr/>
      </w:pPr>
      <w:r>
        <w:rPr/>
        <w:t>Vejam que nós podemos sair, conhecer e usufruir tudo que nos rodeia, mas com responsabilidade em não transgredir a natureza deste plano sutil, sem alterar seu estado vibracional para podermos sempre ir buscar o que mais nos faz bem, a paz de espírito.</w:t>
      </w:r>
    </w:p>
    <w:p>
      <w:pPr>
        <w:pStyle w:val="Normal"/>
        <w:rPr/>
      </w:pPr>
      <w:r>
        <w:rPr/>
        <w:t>Todos podem, mas nem todos conhecem a si mesmos e a sua natureza corpórea. Não tem dinheiro algum que pague esta liberdade de podermos sair, viajar e aproveitar os conhecimentos de mundos distantes sem prejudicar o processo reencarnatório que juramos ao vir para este planeta. Mas pena que poucos acreditem e tenham fé. O mais difícil é quando o espírito se torna denso, ele não acredita em Deus e em nada, então perde contato com seus entes divinos e passa a viver somente de sua necessidade física. Ele se torna rude e volta a viver como o homem das cavernas. Só acredita no que vê.</w:t>
      </w:r>
    </w:p>
    <w:p>
      <w:pPr>
        <w:pStyle w:val="Normal"/>
        <w:rPr/>
      </w:pPr>
      <w:r>
        <w:rPr/>
        <w:t>A missão do mundo espiritual é preparar a terra para novos contatos com o céu, abrir estas portas lacradas e deixar que o conhecimento de vidas fora da matéria desça sutilmente em cada coração, alimentar de esperança e transformar pedra em areia. A mesma energia atômica que funde os metais é a mesma que desintegra. Todo cuidado é pouco, mas tudo está sendo feito nos círculos esotéricos para que seja da forma mais suave possível, sem os impactos que em outras épocas aconteceram, como na história dos maias, onde tudo aconteceu para a libertação do povo, mas ninguém entendeu nada até hoje.</w:t>
      </w:r>
    </w:p>
    <w:p>
      <w:pPr>
        <w:pStyle w:val="Normal"/>
        <w:rPr/>
      </w:pPr>
      <w:r>
        <w:rPr/>
        <w:t>Por isso existe este medo do invisível, o medo do desconhecido, da morte. Existem os preconceitos que alimentam as almas enfraquecidas pela falta de Deus, pois a terra sempre foi terra e nunca se aproximou desta maravilha que já entramos com a nova era, onde Deus estará mais presente e impregnado em todos os corações.</w:t>
      </w:r>
    </w:p>
    <w:p>
      <w:pPr>
        <w:pStyle w:val="Normal"/>
        <w:rPr/>
      </w:pPr>
      <w:r>
        <w:rPr/>
        <w:t>Mas o homem deve tomar rumo na sua individualidade, ele dever se precaver dos incômodos ajustes e reajustes, pois existe esta necessidade de pagar e cobrar, mas que seja de forma sincera e honesta, sem levar as duras conseqüências a sua forma humana, respeitando os sinais que irão surgir no horizonte.</w:t>
      </w:r>
    </w:p>
    <w:p>
      <w:pPr>
        <w:pStyle w:val="Normal"/>
        <w:rPr/>
      </w:pPr>
      <w:r>
        <w:rPr/>
        <w:t>Pai João quer que todos sejam felizes, pois assim o coração se apazigua e torna as pessoas menos violentas, tanto mentais como materiais. Ame seu irmão e não escravize os sentimentos de ninguém todos merecem ser feliz e nós não podemos ser o obstáculo.</w:t>
      </w:r>
    </w:p>
    <w:p>
      <w:pPr>
        <w:pStyle w:val="Normal"/>
        <w:rPr/>
      </w:pPr>
      <w:r>
        <w:rPr/>
        <w:t>Não viva somente do passado, mas alimente seu futuro com sua realização, porque se viver só dos conflitos não será digno de ser escolhido como cientista da nova era, onde o peso será sua evolução. Tem muitos que só vivem resmungando seu passado, que foi isso, que foi aquilo, mas nunca eles dizem o serão amanhã, se serão bons ou maus, tudo vai depender de suas vestes, se serão luzes ou trevas.</w:t>
      </w:r>
    </w:p>
    <w:p>
      <w:pPr>
        <w:pStyle w:val="Normal"/>
        <w:rPr/>
      </w:pPr>
      <w:r>
        <w:rPr/>
        <w:t>Salve Deus!</w:t>
      </w:r>
    </w:p>
    <w:p>
      <w:pPr>
        <w:pStyle w:val="Normal"/>
        <w:rPr/>
      </w:pPr>
      <w:r>
        <w:rPr/>
        <w:t>Adjunto Apurê</w:t>
      </w:r>
    </w:p>
    <w:p>
      <w:pPr>
        <w:pStyle w:val="Normal"/>
        <w:rPr/>
      </w:pPr>
      <w:r>
        <w:rPr/>
        <w:t>14.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2:09:00Z</dcterms:created>
  <dc:creator>User</dc:creator>
  <dc:description/>
  <dc:language>en-US</dc:language>
  <cp:lastModifiedBy>User</cp:lastModifiedBy>
  <dcterms:modified xsi:type="dcterms:W3CDTF">2010-07-14T13:08:00Z</dcterms:modified>
  <cp:revision>2</cp:revision>
  <dc:subject/>
  <dc:title>FÉRIAS</dc:title>
</cp:coreProperties>
</file>