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S INSTRUTORES</w:t>
      </w:r>
    </w:p>
    <w:p>
      <w:pPr>
        <w:pStyle w:val="Normal"/>
        <w:rPr/>
      </w:pPr>
      <w:r>
        <w:rPr/>
        <w:t>Salve Deus!</w:t>
      </w:r>
    </w:p>
    <w:p>
      <w:pPr>
        <w:pStyle w:val="Normal"/>
        <w:rPr/>
      </w:pPr>
      <w:r>
        <w:rPr/>
        <w:t>Como a doutrina é importante para cada um de nós, pois ela abre as portas dos mundos espirituais onde cada um pode levar seu conhecimento para ensinar aos espíritos que precisam da verdade.</w:t>
      </w:r>
    </w:p>
    <w:p>
      <w:pPr>
        <w:pStyle w:val="Normal"/>
        <w:rPr/>
      </w:pPr>
      <w:r>
        <w:rPr/>
        <w:t>Esta noite eu estava num grande galpão, ali estavam muitos de minha família, uns já desencarnados e outros ainda continuam encarnados. A missão desta passagem é mostrar como somos importantes para eles, pois o conhecimento da ciência espiritual deste amanhecer pode mudar completamente seus destinos.</w:t>
      </w:r>
    </w:p>
    <w:p>
      <w:pPr>
        <w:pStyle w:val="Normal"/>
        <w:rPr/>
      </w:pPr>
      <w:r>
        <w:rPr/>
        <w:t>Eu era o instrutor deles, eles prestavam atenção em tudo que eu dizia, assim foi fácil ensinar o evangelho de Jesus aos seus corações. Eu olhava para todos, uns eu conhecia muito bem, outros eram de diferentes épocas quais não tive contato, mas eram da mesma raiz, da mesma origem.</w:t>
      </w:r>
    </w:p>
    <w:p>
      <w:pPr>
        <w:pStyle w:val="Normal"/>
        <w:rPr/>
      </w:pPr>
      <w:r>
        <w:rPr/>
        <w:t>Conforme ia avançando no conhecimento, sim, mestres, muitos deles ainda estavam atrasados pela falta de evolução, eles ainda cultuavam Deus de uma forma errada, cruel e vingativo. Foi preciso entrar firme nesta afirmação que Deus é simples como suas vidas foram e ainda são. As concordâncias vinham de forma espontânea, eles estavam adorando esta aula de evangelização, eu via em seus olhos a vibração de fé, de amor e esperança.</w:t>
      </w:r>
    </w:p>
    <w:p>
      <w:pPr>
        <w:pStyle w:val="Normal"/>
        <w:rPr/>
      </w:pPr>
      <w:r>
        <w:rPr/>
        <w:t>O tempo ia passando, o ensinamento ia progredindo, e eles ali, nem sequer queriam arredar seus pés, pois sabiam que estavam recebendo as luzes do céu. Eu ministrava com carinho estas aulas, tudo bem, tudo em paz.</w:t>
      </w:r>
    </w:p>
    <w:p>
      <w:pPr>
        <w:pStyle w:val="Normal"/>
        <w:rPr/>
      </w:pPr>
      <w:r>
        <w:rPr/>
        <w:t>Chegando ao final desta passagem fiz com eles um trabalho de contagem regressiva, um lindo trabalho de manipulação das forças decrescentes, esperando que eles se libertassem de suas prisões sentimentais, foi maravilhoso, consegui que as energias etéreas chegassem onde estávamos, são luzes multicoloridas que se formaram de baixo pra cima, pois estávamos num plano espiritual e não na terra. Eu via aquela vibração, aquele entusiasmo, eu sentia que estava fazendo progresso com esta família.</w:t>
      </w:r>
    </w:p>
    <w:p>
      <w:pPr>
        <w:pStyle w:val="Normal"/>
        <w:rPr/>
      </w:pPr>
      <w:r>
        <w:rPr/>
        <w:t>Ao final do encontro todos não queriam sair dali. Foi bom. Eles queriam receber tudo que tinham direito, pois foram vários ciclos sem contato com os planos mais evoluídos.</w:t>
      </w:r>
    </w:p>
    <w:p>
      <w:pPr>
        <w:pStyle w:val="Normal"/>
        <w:rPr/>
      </w:pPr>
      <w:r>
        <w:rPr/>
        <w:t>Terminado a contagem eu estava liberado para voltar, eles seriam encaminhados por seus mentores a seguir para seus destinos. Mas uma tina que ainda estava encarnada veio me procurar, ela estava precisando conhecer mais, então ao voltar para a terra ela ainda mantinha sintonia com meu espírito, e assim fui doutrinando ela para que receba do céu tudo que precisa para sua recuperação física. Ela foi feliz!</w:t>
      </w:r>
    </w:p>
    <w:p>
      <w:pPr>
        <w:pStyle w:val="Normal"/>
        <w:rPr/>
      </w:pPr>
      <w:r>
        <w:rPr/>
        <w:t>Vejam que nossa missão não fica somente aqui na terra, ela se estende a outros caminhos que vocês nem podem imaginar, ser instrutor neste amanhecer é ter sua mente aberta e conhecer os ensinamentos que chegam muitas vezes num sinal, em um toque ou em palavras. Aproveite bem desta missão, faça de sua vida o seu sacerdócio, não se entregue aos caprichos dos desejos que alimentam somente sua alma, mas se entregue com amor a sua evolução, pois é dela que seu espírito necessita para chegar ao altíssimo senhor. Um dia você estará livre desta couraça física e se não tiver sustentação do conhecimento poderá vagar sem destino e sem abrigo, pois teve sua oportunidade e não aproveitou nada dela para si mesmo.</w:t>
      </w:r>
    </w:p>
    <w:p>
      <w:pPr>
        <w:pStyle w:val="Normal"/>
        <w:rPr/>
      </w:pPr>
      <w:r>
        <w:rPr/>
        <w:t>Ser mestre é ter conhecimento, ser mestre é ser manso de coração, é saber que tens as rédeas da vida e da morte, pois um descuido poderá transformar toda terra a sua volta em árida, um sertão que quem por ali chegar será contaminado pela falta de amor.</w:t>
      </w:r>
    </w:p>
    <w:p>
      <w:pPr>
        <w:pStyle w:val="Normal"/>
        <w:rPr/>
      </w:pPr>
      <w:r>
        <w:rPr/>
        <w:t>Seja simples. Seja honesto consigo mesmo. Pois é na simplicidade que encontramos nossos amores e é com eles que nos evoluímos.</w:t>
      </w:r>
    </w:p>
    <w:p>
      <w:pPr>
        <w:pStyle w:val="Normal"/>
        <w:rPr/>
      </w:pPr>
      <w:r>
        <w:rPr/>
        <w:t>Salve Deus!</w:t>
      </w:r>
    </w:p>
    <w:p>
      <w:pPr>
        <w:pStyle w:val="Normal"/>
        <w:rPr/>
      </w:pPr>
      <w:r>
        <w:rPr/>
        <w:t>Adjunto Apurê</w:t>
      </w:r>
    </w:p>
    <w:p>
      <w:pPr>
        <w:pStyle w:val="Normal"/>
        <w:rPr/>
      </w:pPr>
      <w:r>
        <w:rPr/>
        <w:t>27.05.2010</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1:23:00Z</dcterms:created>
  <dc:creator>User</dc:creator>
  <dc:description/>
  <dc:language>en-US</dc:language>
  <cp:lastModifiedBy>User</cp:lastModifiedBy>
  <dcterms:modified xsi:type="dcterms:W3CDTF">2010-05-27T11:54:00Z</dcterms:modified>
  <cp:revision>3</cp:revision>
  <dc:subject/>
  <dc:title>MESTRES INSTRUTORES</dc:title>
</cp:coreProperties>
</file>