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CALDEIRÃO ESTÁ FERVENDO</w:t>
      </w:r>
    </w:p>
    <w:p>
      <w:pPr>
        <w:pStyle w:val="Normal"/>
        <w:rPr/>
      </w:pPr>
      <w:r>
        <w:rPr/>
        <w:t>Salve Deus!</w:t>
      </w:r>
    </w:p>
    <w:p>
      <w:pPr>
        <w:pStyle w:val="Normal"/>
        <w:rPr/>
      </w:pPr>
      <w:r>
        <w:rPr/>
        <w:t>Os espíritos estão cada dia aprontando mais, pois perderam o medo da verdade e agora se acham no direito de fazer o que bem lhes convier.</w:t>
      </w:r>
    </w:p>
    <w:p>
      <w:pPr>
        <w:pStyle w:val="Normal"/>
        <w:rPr/>
      </w:pPr>
      <w:r>
        <w:rPr/>
        <w:t>Ontem, Pai Seta Branca esteve aqui trazendo muitas energias das Matas Frondosas, foi lindo, foi um reencontro de meses. Ministro Apurê desceu junto na corte e com uma incorporação suave trouxe as mensagens do astral para a edificação do nosso compromisso com este amanhecer. Apurê é um missionário que só desce em momento de precisão, ele atua diretamente nos mundos paralelos. A mais de seis mil anos que ele teve uma passagem no Egito, mas agora com sua grande hierarquia ele provém forças de modo sutil, claro e tão suave que parece que o apara não está nem incorporado, mas ele está energizado com a ligação temporal que separa os mundos.</w:t>
      </w:r>
    </w:p>
    <w:p>
      <w:pPr>
        <w:pStyle w:val="Normal"/>
        <w:rPr/>
      </w:pPr>
      <w:r>
        <w:rPr/>
        <w:t>As raízes de Simiromba estão em transito pela terra, sutilmente o oráculo começa a fazer um deslocamento levando junto as suas forças.</w:t>
      </w:r>
    </w:p>
    <w:p>
      <w:pPr>
        <w:pStyle w:val="Normal"/>
        <w:rPr/>
      </w:pPr>
      <w:r>
        <w:rPr/>
        <w:t>Eu subi esta noite para três lugares diferentes, mas foi num quadro espiritual que mais me chamou a atenção, era como se fosse um enorme caldeirão fervente, onde os espíritos não dormem pelo medo de perderem suas posições. Eram como cobras najas que esperavam a hora certa de dar o bote. Uma chiava de um lado enquanto a outra mansamente vinha por trás, de repente havia o confronto, mas elas não se atacavam, elas queriam pegar a outra desprevenida. São espíritos sagazes, eles não conseguem se desligar do seu mundo com medo de serem atocaiados pelo caminho. Eu olhava para aquela cena horripilante e fiquei com medo, pois tem muitos deles que se dizem amigos, mas que por trás são feras vestidas de seres humanos.</w:t>
      </w:r>
    </w:p>
    <w:p>
      <w:pPr>
        <w:pStyle w:val="Normal"/>
        <w:rPr/>
      </w:pPr>
      <w:r>
        <w:rPr/>
        <w:t>Eu até agora não entendi porque tanto medo que eles tem de se entregar a Deus, acho que a covardia que eles fazem na calada da noite é algo que os alimenta, pois só vemos ali neste caldeirão dejetos do apodrecimento das energias que descem do céu para alimentar seus espíritos. Eles não têm tempo de amparar e receber, pois se bobearem eles são presas fáceis dos outros.</w:t>
      </w:r>
    </w:p>
    <w:p>
      <w:pPr>
        <w:pStyle w:val="Normal"/>
        <w:rPr/>
      </w:pPr>
      <w:r>
        <w:rPr/>
        <w:t>Não sei até onde irá esta marginalização dos espíritos. Em se vendo a doutrina da nova era perdendo sua integridade espiritual com as grandes cruzadas de Jesus e a difamação que estes filhos estão promovendo contra a mãe espiritual que concretizou o sonho de Francisco de Assis, Seta Branca, na formação da humildade, do amor e da tolerância neste planeta, sei não, eu acho que alguma coisa está errada nesta história.</w:t>
      </w:r>
    </w:p>
    <w:p>
      <w:pPr>
        <w:pStyle w:val="Normal"/>
        <w:rPr/>
      </w:pPr>
      <w:r>
        <w:rPr/>
        <w:t>Bom, saí dali, pois eram cobras comendo cobras! Eu vi em cada uma o que seu coração transmitia, e não era nada bom, nada convincente que mudasse o comportamento mesquinho e vulgar com que a natureza tem que aceitar. Por isso Deus e só ele sabe o que cada um traz no seu intimo ser. A maldade se vê pelos olhos, a falsidade no trato e nas manipulações das mentes enfraquecidas pela falta de amor e evolução.</w:t>
      </w:r>
    </w:p>
    <w:p>
      <w:pPr>
        <w:pStyle w:val="Normal"/>
        <w:rPr/>
      </w:pPr>
      <w:r>
        <w:rPr/>
        <w:t>Os blocos de energias que chegaram aqui no templo foram tantos que nossos plexos ficaram extasiados pela grande benção deste Cacique da Paz. Vejam, meus irmãos, esta energia era como grandes blocos de gelo, elas vieram concentradas e aqui nós deveríamos transmutar e filtrar fazendo com que elas se tornassem como uma nevoa úmida que descia sobre os espíritos. É como uma chuva de prata, são milhares de cristais descendo sobre a terra.</w:t>
      </w:r>
    </w:p>
    <w:p>
      <w:pPr>
        <w:pStyle w:val="Normal"/>
        <w:rPr/>
      </w:pPr>
      <w:r>
        <w:rPr/>
        <w:t>Pai Seta Branca trouxe a sua luz e nos acolheu em seu espírito. Ele nos disse que somos em poucos, mas nosso coração é muito grande e nele cabem milhares. É o velho ditado, onde come um comem milhares. Basta ser como o coração de mãe, ela ama todos os seus filhos e tudo fará para que nenhum deles fique sem afeto.</w:t>
      </w:r>
    </w:p>
    <w:p>
      <w:pPr>
        <w:pStyle w:val="Normal"/>
        <w:rPr/>
      </w:pPr>
      <w:r>
        <w:rPr/>
        <w:t>As viagens estão aumentando e com isso a responsabilidade do espírito também aumenta. Se todos se entregassem com amor e respeito pelas suas missões, não ficassem neste eterno caldeirão fervente espreitando suas vitimas, dessem chance a si mesmos de serem felizes e subissem aos céus em busca de suas evoluções, a terra seria bem melhor de viver. Eu só posso falar por mim, o que eu vejo, o que eu sinto e faço, mas nada seria importante se eu não tivesse ciência dos meus atos. Do que valeria o céu pra mim se eu fosse uma pessoa sem procedência. A responsabilidade espiritual é para todos, mas pena que nem todos saibam da sua caminhada, só pensam terra e só vivem por ela. Mas um dia isso tudo irá mudar, aquele que não cultivar seu outro mundo não terá onde se sustentar e não terá uma porta pra bater, será um elo perdido no espaço sem direção, será mais um a vaguear pela escuridão do firmamento.</w:t>
      </w:r>
    </w:p>
    <w:p>
      <w:pPr>
        <w:pStyle w:val="Normal"/>
        <w:rPr/>
      </w:pPr>
      <w:r>
        <w:rPr/>
        <w:t>A Deus não se engana! Pelo contrário, Deus está mais perto do que se pensa!</w:t>
      </w:r>
    </w:p>
    <w:p>
      <w:pPr>
        <w:pStyle w:val="Normal"/>
        <w:rPr/>
      </w:pPr>
      <w:r>
        <w:rPr/>
        <w:t>Desejo um momento de espiritualização, que seus corações façam a reciclagem necessária antes que sejam pegos de surpresa.</w:t>
      </w:r>
    </w:p>
    <w:p>
      <w:pPr>
        <w:pStyle w:val="Normal"/>
        <w:rPr/>
      </w:pPr>
      <w:r>
        <w:rPr/>
        <w:t>Salve Deus!</w:t>
      </w:r>
    </w:p>
    <w:p>
      <w:pPr>
        <w:pStyle w:val="Normal"/>
        <w:rPr/>
      </w:pPr>
      <w:r>
        <w:rPr/>
        <w:t>Adjunto Apurê</w:t>
      </w:r>
    </w:p>
    <w:p>
      <w:pPr>
        <w:pStyle w:val="Normal"/>
        <w:rPr/>
      </w:pPr>
      <w:r>
        <w:rPr/>
        <w:t>06.09.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14:40:00Z</dcterms:created>
  <dc:creator>User</dc:creator>
  <dc:description/>
  <dc:language>en-US</dc:language>
  <cp:lastModifiedBy>User</cp:lastModifiedBy>
  <dcterms:modified xsi:type="dcterms:W3CDTF">2010-09-06T15:27:00Z</dcterms:modified>
  <cp:revision>7</cp:revision>
  <dc:subject/>
  <dc:title>O CALDEIRÃO ESTÁ FERVENDO</dc:title>
</cp:coreProperties>
</file>