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INGUÉM PODE JULGAR NINGUÉM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uitas vezes as pessoas são levadas pelo impulso e se jogam nos joguetes das ilusões alheias, elas acabam se perdendo e perdendo uma escolha de respeito e amor pelo próximo.</w:t>
      </w:r>
    </w:p>
    <w:p>
      <w:pPr>
        <w:pStyle w:val="Normal"/>
        <w:rPr/>
      </w:pPr>
      <w:r>
        <w:rPr/>
        <w:t>Se assim não fosse a humildade e tolerância eu estaria sempre na contra mão de minha evolução, pois o respeito é algo que se conquista e não se obtém pela força.</w:t>
      </w:r>
    </w:p>
    <w:p>
      <w:pPr>
        <w:pStyle w:val="Normal"/>
        <w:rPr/>
      </w:pPr>
      <w:r>
        <w:rPr/>
        <w:t>Eu e minha ninfa estávamos num lugar diferente, era uma sala de espera onde tinha muita gente, mas especialmente duas senhoras que eram diferentes, uma era bem negra e alta, a outra era mais diferente ainda, seus cabelos eram todos pintados em diversas cores.</w:t>
      </w:r>
    </w:p>
    <w:p>
      <w:pPr>
        <w:pStyle w:val="Normal"/>
        <w:rPr/>
      </w:pPr>
      <w:r>
        <w:rPr/>
        <w:t>Eu estava sentado encostado num pilar ao lado esquerdo de minha esposa, ela num banco mais alto. A senhora negra chega por trás de mim com um capote cinza escuro, seus cabelos eram todos transados e em suas pontas tinham uns rococós coloridos presos. Ela tocou no meu ombro dizendo:</w:t>
      </w:r>
    </w:p>
    <w:p>
      <w:pPr>
        <w:pStyle w:val="Normal"/>
        <w:rPr/>
      </w:pPr>
      <w:r>
        <w:rPr/>
        <w:t>_ E daí! Como está!</w:t>
      </w:r>
    </w:p>
    <w:p>
      <w:pPr>
        <w:pStyle w:val="Normal"/>
        <w:rPr/>
      </w:pPr>
      <w:r>
        <w:rPr/>
        <w:t>Eu olhei para cima e seus olhos eram negros como a noite sem luar.</w:t>
      </w:r>
    </w:p>
    <w:p>
      <w:pPr>
        <w:pStyle w:val="Normal"/>
        <w:rPr/>
      </w:pPr>
      <w:r>
        <w:rPr/>
        <w:t>Vejam que o respeito é algo muito importante nestas horas. Eu não a conhecia e se eu por ventura falasse algo naquele momento poderia colocar tudo a perder. Mas não, eu mesmo não a conhecendo continuei como se a conhecesse, porque somente assim eu iria descobrindo o porque dela vir aqui com nós. Minha esposa foi mais elegante ainda, ela tocou na barriga da Senhora Negra, ela estava grávida, e isso estreitou os laços mais ainda.</w:t>
      </w:r>
    </w:p>
    <w:p>
      <w:pPr>
        <w:pStyle w:val="Normal"/>
        <w:rPr/>
      </w:pPr>
      <w:r>
        <w:rPr/>
        <w:t>Ficamos ali conversando no vai-e-vem das pessoas que nem ligavam para nós, os compromissos delas eram outros. Esta senhora Negra tinham um dom espiritual, ela trabalhava com magia, ela era conhecida pelos seus trabalhos e muito procurada pelas pessoas. Foi então que tudo foi se revelando, fomos abrindo aquele livro fechado e ela até nos disse que iria pedir por nós em seus trabalhos.</w:t>
      </w:r>
    </w:p>
    <w:p>
      <w:pPr>
        <w:pStyle w:val="Normal"/>
        <w:rPr/>
      </w:pPr>
      <w:r>
        <w:rPr/>
        <w:t>Na minha frente estava aquela outra mulher com seus cabelos pintados, foi que eu olhando para ela disse que ela era uma bruxa. No bom sentido claro, porque ela era diferente e portadora de algo que estava em segredo. Ela só nos ouvia conversar. Quando eu falei isso pra ela, ela se levantou de sua cadeira e disse:</w:t>
      </w:r>
    </w:p>
    <w:p>
      <w:pPr>
        <w:pStyle w:val="Normal"/>
        <w:rPr/>
      </w:pPr>
      <w:r>
        <w:rPr/>
        <w:t>_Realmente eu sou uma bruxa! Sempre que posso eu vou para Atlanta realizar meus rituais!</w:t>
      </w:r>
    </w:p>
    <w:p>
      <w:pPr>
        <w:pStyle w:val="Normal"/>
        <w:rPr/>
      </w:pPr>
      <w:r>
        <w:rPr/>
        <w:t>E assim ela veio se juntar onde estávamos. Eu falei para ela que não precisava ela ir tão longe para se realizar, aqui tem onde ela aprimorar sua missão.</w:t>
      </w:r>
    </w:p>
    <w:p>
      <w:pPr>
        <w:pStyle w:val="Normal"/>
        <w:rPr/>
      </w:pPr>
      <w:r>
        <w:rPr/>
        <w:t>O tempo é escasso e curto, não podemos ficar muito tempo em um só lugar, a nossa missão é caminhar, levar aos mais distantes caminhos o conhecimento desta doutrina, somente assim estaremos pregando o Evangelho de Jesus, somos caminheiros da nova era.</w:t>
      </w:r>
    </w:p>
    <w:p>
      <w:pPr>
        <w:pStyle w:val="Normal"/>
        <w:rPr/>
      </w:pPr>
      <w:r>
        <w:rPr/>
        <w:t>Eu fiquei escutando elas falarem, uma queria falar mais do que a outra, era a necessidade de transformar a energia impregnada no plexo em forças curadoras.</w:t>
      </w:r>
    </w:p>
    <w:p>
      <w:pPr>
        <w:pStyle w:val="Normal"/>
        <w:rPr/>
      </w:pPr>
      <w:r>
        <w:rPr/>
        <w:t>Para nós jaguares quando nos encontramos em lugares diferentes, a nossa força mediúnica é tanta que manipulamos os portais naquele momento, as pessoas sentem a mudança, porque a energia é toda alterada de forma a mudar seu padrão vibratório. Uns abrem a boca sem parar, outros se sentem incomodados, outros sentem sono. É muito fácil perceber, mas tem que estar atento as manifestações, porque cada pessoa é diferente uma da outra.</w:t>
      </w:r>
    </w:p>
    <w:p>
      <w:pPr>
        <w:pStyle w:val="Normal"/>
        <w:rPr/>
      </w:pPr>
      <w:r>
        <w:rPr/>
        <w:t>Eu sempre que posso manipulo esta força propositalmente, vejo a falta de concentração das pessoas, elas se entregam verdadeiramente aos movimentos das ondas magnéticas. Eu posso fazer isso com a abertura do meu portal de desintegração. Para ouvir seu portal é preciso estar atento a sua freqüência, ele emite um som forte e vai ficando fininho até sumir, este é o som do portal de desintegração.</w:t>
      </w:r>
    </w:p>
    <w:p>
      <w:pPr>
        <w:pStyle w:val="Normal"/>
        <w:rPr/>
      </w:pPr>
      <w:r>
        <w:rPr/>
        <w:t>Vamos prestar atenção nos sinais de nossa natureza e ver que tudo pode mudar para novos conhecimentos e novos ensinamentos, eu só posso dizer que quando isso acontecer, você estará mais próximo de si mesmo.</w:t>
      </w:r>
    </w:p>
    <w:p>
      <w:pPr>
        <w:pStyle w:val="Normal"/>
        <w:rPr/>
      </w:pPr>
      <w:r>
        <w:rPr/>
        <w:t>Preste bem atenção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3.09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16:00Z</dcterms:created>
  <dc:creator>User</dc:creator>
  <dc:description/>
  <dc:language>en-US</dc:language>
  <cp:lastModifiedBy>User</cp:lastModifiedBy>
  <dcterms:modified xsi:type="dcterms:W3CDTF">2010-09-23T12:41:00Z</dcterms:modified>
  <cp:revision>1</cp:revision>
  <dc:subject/>
  <dc:title>NINGUÉM PODE JULGAR NINGUÉM</dc:title>
</cp:coreProperties>
</file>