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MESA FARTA</w:t>
      </w:r>
    </w:p>
    <w:p>
      <w:pPr>
        <w:pStyle w:val="Normal"/>
        <w:rPr/>
      </w:pPr>
      <w:r>
        <w:rPr/>
        <w:t>Salve Deus!</w:t>
      </w:r>
    </w:p>
    <w:p>
      <w:pPr>
        <w:pStyle w:val="Normal"/>
        <w:rPr/>
      </w:pPr>
      <w:r>
        <w:rPr/>
        <w:t>Como a missão do amanhecer é bela e cheia de momentos incríveis, onde somos beneficiados pelos nossos mentores de luz a confiar em uma luz divina que se apresenta de forma suave e altaneira.</w:t>
      </w:r>
    </w:p>
    <w:p>
      <w:pPr>
        <w:pStyle w:val="Normal"/>
        <w:rPr/>
      </w:pPr>
      <w:r>
        <w:rPr/>
        <w:t>Eu estive esta noite num lugar muito lindo, era suave com nuances que variavam conforme a sua sintonia, se ele estivesse bem as cores se tornavam mais claras, se você estivesse com o coração pesado elas se tornavam mais escuras e espessas.</w:t>
      </w:r>
    </w:p>
    <w:p>
      <w:pPr>
        <w:pStyle w:val="Normal"/>
        <w:rPr/>
      </w:pPr>
      <w:r>
        <w:rPr/>
        <w:t>Era um grande campo espiritual aberto, mas nele tinha uma mesa enorme com muitas coisas em cima, que naquele momento eu não sabia descrever, pois para mim nunca tinha visto aqui na terra. Eram manjares de energia prontos para serem saboreados pelos viajantes do espaço. Eu fui convidado para fazer parte deste banquete dos Deuses, pois também sou um pequeno viajante deste mundo sem fronteiras e sem portas.</w:t>
      </w:r>
    </w:p>
    <w:p>
      <w:pPr>
        <w:pStyle w:val="Normal"/>
        <w:rPr/>
      </w:pPr>
      <w:r>
        <w:rPr/>
        <w:t>Este lugar só é possível chegar através do merecimento, quando a gente deixa de ser mesquinho, orgulhoso e vaidoso. Eu fiquei parado olhando, eu não estava acreditando no que estava vendo, mas somente a fé é que nos fortalece através de nossa sintonia a chegar nos lugares mais distantes dos mundos de Deus Pai Todo Poderoso.</w:t>
      </w:r>
    </w:p>
    <w:p>
      <w:pPr>
        <w:pStyle w:val="Normal"/>
        <w:rPr/>
      </w:pPr>
      <w:r>
        <w:rPr/>
        <w:t>Vejam, muitos aqui na terra correm contra o tempo e atrás do dinheiro físico, esquecem de manter suas sintonias ligadas aos planos espirituais e a seus espíritos que precisam desta força energética para poder crescer nas suas evoluções. Vou contar uma pequena passagem para que saibam que se tivermos fé em nós mesmos nunca iremos passar por dificuldades sem que tenhamos assistência dos nossos mensageiros de luz.</w:t>
      </w:r>
    </w:p>
    <w:p>
      <w:pPr>
        <w:pStyle w:val="Normal"/>
        <w:rPr/>
      </w:pPr>
      <w:r>
        <w:rPr/>
        <w:t>Eu, em 1996, através de uma grande cobrança cármica que passou com minha família em Barão de Cotegipe, numas destas fazendas daquela época de 1800 DC, eu acabei cometendo uma violência contra uma família de escravos que eram da nossa fazenda. Como as dividas são pagas através das reencarnações na terra, eles vieram cobrar as 60 vidas tiradas sem mais e nem menos, (História já contada anteriormente), e assim eles fizeram as suas partes, me tiraram tudo, até o meu emprego. Eu e minha família ficamos, como diz o ditado popular, sem eira e nem beira, sem até o que comer. Mas mantendo sempre a fé no que me diziam as mensagens do astral, não baixamos o padrão, somente agradecemos por tudo que tínhamos recebido. Pai João de Enoque vinha nos dar o sustento de nossas missões, nos trazia ensinamentos, orientações e aquilo tudo estava formando o elo de ligação com o outro mundo, o que todos querem conhecer em verdade, mas somente é possível chegar até quando não se tem tanta terra no coração. Foi preciso tirar a terra do meu coração para que libertasse o meu espírito para as grandes jornadas que se seguiriam após esta passagem. Sim, meus irmãos, a dor física era curada pelo amor espiritual. Pai João me disse que eu estava liberto e depois deste dia nunca mais eu arrumei um emprego físico, me tornei um servo deste querido Pai Seta Branca que nunca me abandonou nesta vida.</w:t>
      </w:r>
    </w:p>
    <w:p>
      <w:pPr>
        <w:pStyle w:val="Normal"/>
        <w:rPr/>
      </w:pPr>
      <w:r>
        <w:rPr/>
        <w:t>Vejam que já são 14 anos de uma vida regrada e cheia de realizações. Nunca faltou o pão de cada dia em minha mesa, isso eu agradeço a Deus e a esta força do amanhecer e sempre minha mesa está aberta, ela nunca ficou sem ter nada em cima, um pão ou algo que diga a verdade perante todos que me conheceram. Isso é a demonstração da fé, Pai João me sustentou naquele período conturbado e até hoje nunca arredei meus pés da verdade, pois ele continua ao meu lado.</w:t>
      </w:r>
    </w:p>
    <w:p>
      <w:pPr>
        <w:pStyle w:val="Normal"/>
        <w:rPr/>
      </w:pPr>
      <w:r>
        <w:rPr/>
        <w:t>Por este motivo e por esta libertação eu formei meu aledá de forças mais significativas que era justamente a minha passagem para o plano sutil, onde tudo se realiza com o conhecimento da nova era.</w:t>
      </w:r>
    </w:p>
    <w:p>
      <w:pPr>
        <w:pStyle w:val="Normal"/>
        <w:rPr/>
      </w:pPr>
      <w:r>
        <w:rPr/>
        <w:t>Então, eu olhava para aquela enorme mesa, tudo posto ao meu alcance, mas fiquei parado. Conhecendo bem a história que eu sabia que muitas vezes o que está naquela mesa ainda não é do nosso merecimento, mas a voz me disse:</w:t>
      </w:r>
    </w:p>
    <w:p>
      <w:pPr>
        <w:pStyle w:val="Normal"/>
        <w:rPr/>
      </w:pPr>
      <w:r>
        <w:rPr/>
        <w:t>_Sirva-se, meu filho! Eis a tua fé, eis o teu caminho, eis a tua missão!</w:t>
      </w:r>
    </w:p>
    <w:p>
      <w:pPr>
        <w:pStyle w:val="Normal"/>
        <w:rPr/>
      </w:pPr>
      <w:r>
        <w:rPr/>
        <w:t>Aquelas palavras foram como balsamo de conforto. Meu espírito ficou emocionado e mesmo assim fiquei apreciando as mãos do criador em nossos corações.</w:t>
      </w:r>
    </w:p>
    <w:p>
      <w:pPr>
        <w:pStyle w:val="Normal"/>
        <w:rPr/>
      </w:pPr>
      <w:r>
        <w:rPr/>
        <w:t>Podemos ser diferentes ou não. Tudo está na sua conquista e no seu modo de viver a sua evolução espiritual. Eu consegui a minha libertação com muito custo e nunca culpei o meu cárma por esta passagem, eu só agradecia todas as noites por ter amigos de verdade. Muitos deles eram espíritos que vinham soprar o lenitivo no meu coração, como do meu mentor, São Miguel Arcanjo, que desde criança ficava me vigiando.</w:t>
      </w:r>
    </w:p>
    <w:p>
      <w:pPr>
        <w:pStyle w:val="Normal"/>
        <w:rPr/>
      </w:pPr>
      <w:r>
        <w:rPr/>
        <w:t>Por isso, mestres, cada um de vocês é responsável pelo caminho que irão trilhar, e eu digo, aquele que fizer o bem e viver sem maldades terá a sua recompensa nem que tarde, mas ela virá de forma suave e abrindo as portas de sua felicidade.</w:t>
      </w:r>
    </w:p>
    <w:p>
      <w:pPr>
        <w:pStyle w:val="Normal"/>
        <w:rPr/>
      </w:pPr>
      <w:r>
        <w:rPr/>
        <w:t>Não fiquei preocupado se hoje sua vida está conturbada, agradeça a Deus pelo seu dia e que amanhã sua mesa esteja completa.</w:t>
      </w:r>
    </w:p>
    <w:p>
      <w:pPr>
        <w:pStyle w:val="Normal"/>
        <w:rPr/>
      </w:pPr>
      <w:r>
        <w:rPr/>
        <w:t>As boas vibrações são como janelas para consigo mesmo. Eu vejo muitos jaguares despreparados em suas vidas missionárias, culpam a todos pelos seus erros e fracasso, nunca admitem que são culpados, sempre o seu vizinho ou seu irmão é o errado. Será mesmo que ele seja culpado de sua dor! Talvez sim, mas talvez não.</w:t>
      </w:r>
    </w:p>
    <w:p>
      <w:pPr>
        <w:pStyle w:val="Normal"/>
        <w:rPr/>
      </w:pPr>
      <w:r>
        <w:rPr/>
        <w:t xml:space="preserve">Julgam-me como doido por levar tantas histórias a publico, mas quem em sã consciência teria esta oportunidade de ir aos mundos espirituais e buscar aquilo que a terra desconhece, como também eu desconhecia. Estas são as pedras do caminho, porque eles só pensam pela terra, suas mentes ainda não se libertaram dos seus compromissos físicos, então eles julgam e condenam aos que tentam mostrar uma verdade. </w:t>
      </w:r>
    </w:p>
    <w:p>
      <w:pPr>
        <w:pStyle w:val="Normal"/>
        <w:rPr/>
      </w:pPr>
      <w:r>
        <w:rPr/>
        <w:t>Pergunte a um deles se eles têm este merecimento! Se eles tivessem não andariam falando as inverdades infernais que seus corações acrisolados na terra não conseguem se sustentar no mundo espiritual pela falta de amor, perdão e compreensão.</w:t>
      </w:r>
    </w:p>
    <w:p>
      <w:pPr>
        <w:pStyle w:val="Normal"/>
        <w:rPr/>
      </w:pPr>
      <w:r>
        <w:rPr/>
        <w:t>Enquanto eles viveram a terra, nós vamos vivendo o conhecimento espiritual. Eu vi naquela mesa, desta viagem, os manjares de energia, eles eram o conhecimento que estava posto ali para serem absorvidos pelo espírito, pois são frutos de uma grande transformação humana e doutrinária.</w:t>
      </w:r>
    </w:p>
    <w:p>
      <w:pPr>
        <w:pStyle w:val="Normal"/>
        <w:rPr/>
      </w:pPr>
      <w:r>
        <w:rPr/>
        <w:t>Enquanto todos brigam pelo poder na terra, o mundo espiritual vai trabalhando no silêncio da madrugada para amenizar o impacto que estas brigas causam na esfera circular que rodeia os espíritos. Os espíritos vão se cansando de tanto impacto e já começam a se preparar para o desfecho final que é a separação do corpo físico, pois no astral não terão estes encontros e desencontros com suas origens mais diversas, terão mais dificuldades para criar outras dividas e assim prolongar sua existência neste cárma triste. Lá eles terão mais chance de mudar suas faixas.</w:t>
      </w:r>
    </w:p>
    <w:p>
      <w:pPr>
        <w:pStyle w:val="Normal"/>
        <w:rPr/>
      </w:pPr>
      <w:r>
        <w:rPr/>
        <w:t>A mesa está posta, mas é preciso ter merecimento para chegar até ela. Aquele que diz o contrário é porque não tem fé e nem acredita no amanhecer, ele vive aqui pelo status e não pela sua evolução. Preste atenção, você pode diferenciar quando um mestre está evoluindo ou não, é só observar sua conduta moral e missionária. Quando ele ainda critica seu próximo, quando ele injuria seu irmão, quando ele fala o contrário aos ensinamentos de Jesus, quando ele se sente superior ao próximo e só ele é o bom, ninguém mais sabe nada.</w:t>
      </w:r>
    </w:p>
    <w:p>
      <w:pPr>
        <w:pStyle w:val="Normal"/>
        <w:rPr/>
      </w:pPr>
      <w:r>
        <w:rPr/>
        <w:t>Estes são os carrapatos da espiritualidade que tenta com amor mudar seus corações. Libertem seus corações e só assim terão o merecimento de ir e vir.</w:t>
      </w:r>
    </w:p>
    <w:p>
      <w:pPr>
        <w:pStyle w:val="Normal"/>
        <w:rPr/>
      </w:pPr>
      <w:r>
        <w:rPr/>
        <w:t>Nós não somos os únicos neste universo!</w:t>
      </w:r>
    </w:p>
    <w:p>
      <w:pPr>
        <w:pStyle w:val="Normal"/>
        <w:rPr/>
      </w:pPr>
      <w:r>
        <w:rPr/>
        <w:t>Salve Deus!</w:t>
      </w:r>
    </w:p>
    <w:p>
      <w:pPr>
        <w:pStyle w:val="Normal"/>
        <w:rPr/>
      </w:pPr>
      <w:r>
        <w:rPr/>
        <w:t>Adjunto Apurê</w:t>
      </w:r>
    </w:p>
    <w:p>
      <w:pPr>
        <w:pStyle w:val="Normal"/>
        <w:rPr/>
      </w:pPr>
      <w:r>
        <w:rPr/>
        <w:t>31.07.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2:33:00Z</dcterms:created>
  <dc:creator>User</dc:creator>
  <dc:description/>
  <dc:language>en-US</dc:language>
  <cp:lastModifiedBy>User</cp:lastModifiedBy>
  <dcterms:modified xsi:type="dcterms:W3CDTF">2010-07-31T13:44:00Z</dcterms:modified>
  <cp:revision>7</cp:revision>
  <dc:subject/>
  <dc:title>UMA MESA FARTA</dc:title>
</cp:coreProperties>
</file>