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ÓS O ALABA OS TRABAHOS CONTINUARAM ALÉM TERRA</w:t>
      </w:r>
    </w:p>
    <w:p>
      <w:pPr>
        <w:pStyle w:val="Normal"/>
        <w:rPr/>
      </w:pPr>
      <w:r>
        <w:rPr/>
        <w:t>Salve Deus!</w:t>
      </w:r>
    </w:p>
    <w:p>
      <w:pPr>
        <w:pStyle w:val="Normal"/>
        <w:rPr/>
      </w:pPr>
      <w:r>
        <w:rPr/>
        <w:t>A consciência do jaguar é algo que devemos ter com muito respeito, porque ela se distingue através dos laços da magia, quando ela está a serviço de Nosso Senhor Jesus Cristo, tudo bem, mas quando não, por algum motivo, deus nos livre.</w:t>
      </w:r>
    </w:p>
    <w:p>
      <w:pPr>
        <w:pStyle w:val="Normal"/>
        <w:rPr/>
      </w:pPr>
      <w:r>
        <w:rPr/>
        <w:t>Nosso alabá foi de grande realização, o congá de pretos velhos foi aberto e assim as forças do céu nas grandes cruzadas dos ciganos do espaço chegaram para beneficiar estes homens, mulheres e pacientes que passaram para receber nesta bendita força do amor espiritual. Além é claro dos espíritos desencarnados que receberam seus direitos nesta hora precisa.</w:t>
      </w:r>
    </w:p>
    <w:p>
      <w:pPr>
        <w:pStyle w:val="Normal"/>
        <w:rPr/>
      </w:pPr>
      <w:r>
        <w:rPr/>
        <w:t>Os trabalhos foram se encerrando e tudo foi voltando ao normal na terra, só que nesta noite os que participaram desta contagem das estrelas se reuniram a noite no templo para mais um ritual de acertos e purificação dos seus corações. Como é importante ter a consciência dinâmica e pode registrar os atos dos espíritos quando estão viajando pelos seus sonhos. Sonhos estes que muitas vezes chegam mesclados de pensamentos, de idéias que buscam um futuro mais promissor, mais regado pela evolução material e espiritual.</w:t>
      </w:r>
    </w:p>
    <w:p>
      <w:pPr>
        <w:pStyle w:val="Normal"/>
        <w:rPr/>
      </w:pPr>
      <w:r>
        <w:rPr/>
        <w:t>Esta força se deu inicio quando todos já estavam adormecidos em seus leitos, uns demoraram mais para chegar e outros já estavam me aguardando no templo, sim, porque eu ainda tinha que me acomodar. Na visão dos espíritos a nossa concentração atômica é muito mais propicia fora de nós mesmos, quando tudo se separa é que unimos nossa mente e nosso coração.</w:t>
      </w:r>
    </w:p>
    <w:p>
      <w:pPr>
        <w:pStyle w:val="Normal"/>
        <w:rPr/>
      </w:pPr>
      <w:r>
        <w:rPr/>
        <w:t>Como comandante desta casa de Seta Branca eu posso dizer que é uma grande honra servir ao principio superior na sua hierarquia, porque apesar de ser uma doutrina séria, muitos estão se desviando de sua meta que é o amor, a tolerância e a humildade.</w:t>
      </w:r>
    </w:p>
    <w:p>
      <w:pPr>
        <w:pStyle w:val="Normal"/>
        <w:rPr/>
      </w:pPr>
      <w:r>
        <w:rPr/>
        <w:t>Ser simples é ser manso e pacifico de coração. Não é ser autoritário e nem desleal para com os seus. Cultivar a sabedoria é algo que nem todos estão aptos a fazer. O conhecimento das Leis deste amanhecer não se aplica tão somente a terra, mas em sua maior quantidade nos largos caminhos dos espíritos nos planos que sua mente se encontra. Muitas vezes pode estar até num plano inferior aos demais que se acham inteligentes. Eu vejo um preto velho chegando e dando o maior exemplo de sua humildade, ele se esforça em aproximar os soldados do seu comandante, pai e filhos, mas eles se afastam por não entenderem ainda como funciona este caminho. Ter conhecimento além terra é saber que tudo pode acontecer, que nada fica desligado, mas subestimar a inteligência divina é colocar a prova sua própria vida.</w:t>
      </w:r>
    </w:p>
    <w:p>
      <w:pPr>
        <w:pStyle w:val="Normal"/>
        <w:rPr/>
      </w:pPr>
      <w:r>
        <w:rPr/>
        <w:t xml:space="preserve">Quem não conhece as Leis que nos regem faz as bobeiras do dia-a-dia. </w:t>
      </w:r>
    </w:p>
    <w:p>
      <w:pPr>
        <w:pStyle w:val="Normal"/>
        <w:rPr/>
      </w:pPr>
      <w:r>
        <w:rPr/>
        <w:t>Talvez por ainda não ter a capacidade de deslocamento espiritual comete as loucuras que sua mente atrofiada no poder perambula pelo desejo de ser imortal.</w:t>
      </w:r>
    </w:p>
    <w:p>
      <w:pPr>
        <w:pStyle w:val="Normal"/>
        <w:rPr/>
      </w:pPr>
      <w:r>
        <w:rPr/>
        <w:t>Ser imortal na terra é estar preso a sua convicção de escravidão sentimental. Estes tipos de encarnados nunca irão chegar a parte alguma, eles sempre irão ficar se debatendo entre as ilusões e os desejos, só isso.</w:t>
      </w:r>
    </w:p>
    <w:p>
      <w:pPr>
        <w:pStyle w:val="Normal"/>
        <w:rPr/>
      </w:pPr>
      <w:r>
        <w:rPr/>
        <w:t>Daí aos bons de coração a liberdade suprema de mudar sua rotina, passar a fazer parte do conhecimento cientifico espiritual da nova era, e ter a chance de se desligar um pouco deste mundo atrofiado pela força negativa.</w:t>
      </w:r>
    </w:p>
    <w:p>
      <w:pPr>
        <w:pStyle w:val="Normal"/>
        <w:rPr/>
      </w:pPr>
      <w:r>
        <w:rPr/>
        <w:t>O que eu vejo é assim, espíritos que não tem merecimento forçando a barra para receber a troca de favores. Ele faz aqui na terra pensando já receber do mundo espiritual. Só isso! Estes nunca chegarão ao que sonham, sempre estarão presos nos laços da ignorância e cada dia e noite se afundando mais no seu próprio escombro. Pode até construir um arranha céu, um castelo de diamantes, mas se não conseguiu lapidar seu coração, de nada adiantará este brilho, pois não conseguiu a maior missão que era justamente se transformar.</w:t>
      </w:r>
    </w:p>
    <w:p>
      <w:pPr>
        <w:pStyle w:val="Normal"/>
        <w:rPr/>
      </w:pPr>
      <w:r>
        <w:rPr/>
        <w:t>A nossa missão é a conquista de nosso próprio sonho, nosso juramento secreto que nos cobra a nossa evolução.</w:t>
      </w:r>
    </w:p>
    <w:p>
      <w:pPr>
        <w:pStyle w:val="Normal"/>
        <w:rPr/>
      </w:pPr>
      <w:r>
        <w:rPr/>
        <w:t>Evoluir não é somente construir fisicamente, mas sim edificar seu mundo.</w:t>
      </w:r>
    </w:p>
    <w:p>
      <w:pPr>
        <w:pStyle w:val="Normal"/>
        <w:rPr/>
      </w:pPr>
      <w:r>
        <w:rPr/>
        <w:t>Salve Deus!</w:t>
      </w:r>
    </w:p>
    <w:p>
      <w:pPr>
        <w:pStyle w:val="Normal"/>
        <w:rPr/>
      </w:pPr>
      <w:r>
        <w:rPr/>
        <w:t>Adjunto Apurê</w:t>
      </w:r>
    </w:p>
    <w:p>
      <w:pPr>
        <w:pStyle w:val="Normal"/>
        <w:rPr/>
      </w:pPr>
      <w:r>
        <w:rPr/>
        <w:t>22.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9:36:00Z</dcterms:created>
  <dc:creator>User</dc:creator>
  <dc:description/>
  <dc:language>en-US</dc:language>
  <cp:lastModifiedBy>User</cp:lastModifiedBy>
  <dcterms:modified xsi:type="dcterms:W3CDTF">2010-11-22T10:05:00Z</dcterms:modified>
  <cp:revision>2</cp:revision>
  <dc:subject/>
  <dc:title>APÓS O ALABA OS TRABAHOS CONTINUARAM ALÉM TERRA</dc:title>
</cp:coreProperties>
</file>