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ERSTIÇÕES, MEDO E INSEGURANÇA!</w:t>
      </w:r>
    </w:p>
    <w:p>
      <w:pPr>
        <w:pStyle w:val="Normal"/>
        <w:rPr/>
      </w:pPr>
      <w:r>
        <w:rPr/>
        <w:t>Salve Deus!</w:t>
      </w:r>
    </w:p>
    <w:p>
      <w:pPr>
        <w:pStyle w:val="Normal"/>
        <w:rPr/>
      </w:pPr>
      <w:r>
        <w:rPr/>
        <w:t>Ainda bem jovem eu não entendia bem o que acontecia comigo, então sempre fui cercado por superstições, pelo medo e pela insegurança. Os vultos tomavam formas de pessoas mortas que vinham atreladas aos seus desejos de comunicar fatos de sua natureza, mas o que fazer, o que dizer, se ainda era tão cru no desvendar desta presença. Assim dói desde criança, dormia no quarto de minha mãe, luz acesa, mas mesmo assim ainda eles vinham me procurar. Era muito medo, não era imaginação, porque eles se identificavam e diziam coisas que eu não entendia.</w:t>
      </w:r>
    </w:p>
    <w:p>
      <w:pPr>
        <w:pStyle w:val="Normal"/>
        <w:rPr/>
      </w:pPr>
      <w:r>
        <w:rPr/>
        <w:t>Como criança era impossível a imaginar tantos fenômenos, e nem TV tinha existido, mas a minha tv particular me mostrava além terra. Como era esquisito ser diferente dos demais, eu não podia contar o que via por medo de ser condenado como louco ou coisas deste gênero.</w:t>
      </w:r>
    </w:p>
    <w:p>
      <w:pPr>
        <w:pStyle w:val="Normal"/>
        <w:rPr/>
      </w:pPr>
      <w:r>
        <w:rPr/>
        <w:t>Tinha perto de minha casa em Irati um campinho de futebol, jogávamos bola todos os finais de semana, mas eu não conseguia entrar no mato que rodeava este campo, os índios corriam em minha direção. Eu saia as pressas e parava no meio da rua, mas eles não saiam da mata. Eu tinha medo, era uma tribo inteira me esperando. Esta tribo eu só fui descobrir na sessão branca no templo mãe quando em um trabalho o Cacique Caiapó, líder deles, veio me presentear com um colar, com um cocar e uma lança dizendo:</w:t>
      </w:r>
    </w:p>
    <w:p>
      <w:pPr>
        <w:pStyle w:val="Normal"/>
        <w:rPr/>
      </w:pPr>
      <w:r>
        <w:rPr/>
        <w:t xml:space="preserve">_Éramos nós que estávamos atrás de você. </w:t>
      </w:r>
    </w:p>
    <w:p>
      <w:pPr>
        <w:pStyle w:val="Normal"/>
        <w:rPr/>
      </w:pPr>
      <w:r>
        <w:rPr/>
        <w:t>Eu não tinha entendido, pois muitos anos tinham ficado para trás. Mas ele insistiu em sua afirmação.</w:t>
      </w:r>
    </w:p>
    <w:p>
      <w:pPr>
        <w:pStyle w:val="Normal"/>
        <w:rPr/>
      </w:pPr>
      <w:r>
        <w:rPr/>
        <w:t>_Desde criança que nós o procurávamos, mas você tinha medo e corria.</w:t>
      </w:r>
    </w:p>
    <w:p>
      <w:pPr>
        <w:pStyle w:val="Normal"/>
        <w:rPr/>
      </w:pPr>
      <w:r>
        <w:rPr/>
        <w:t>Sim, esta afirmação me abriu a memória e me deixou receptivo as ordens de um mundo imaginário. Eu era muito cru neste caminho, sem ninguém para orientar e com medo da minha religião católica que não aceitava estas coisas.</w:t>
      </w:r>
    </w:p>
    <w:p>
      <w:pPr>
        <w:pStyle w:val="Normal"/>
        <w:rPr/>
      </w:pPr>
      <w:r>
        <w:rPr/>
        <w:t>Tempos depois meu mentor começou a me procurar, sempre à noite, quando estava dormindo ele chegava de repente, entrava no quarto onde dormíamos e sentava no meu peito, meu corpo adormecia e eu ficava sem reflexos algum, parecia estar em choque. Ele me olhava nos olhos e eu ali travado. Quando ele saía, eu conseguia me mexer, então sentava rápido na cama. Minha mãe perguntava o que estava acontecendo, eu dizia, olha ele indo embora. Também só fui descobrir o nome dele aqui no amanhecer, São Miguel Arcanjo.</w:t>
      </w:r>
    </w:p>
    <w:p>
      <w:pPr>
        <w:pStyle w:val="Normal"/>
        <w:rPr/>
      </w:pPr>
      <w:r>
        <w:rPr/>
        <w:t>São fatos que estou narrando como forma de ilustrar o que é este amanhecer, mestres, para que cada um tenha convicção que esta doutrina é espetacular para os que querem se evoluir e também ela é a verdade para os que gostam de brincar. Eu nunca brinquei com o que eu via e tão pouco agora aqui eu brinco com esta natureza divina e cheia de mistérios. Eu digo a vocês, tudo que já conheço, que já vi, que já fui a outros planos, ainda é tão pouco perante o supremo astral. Tem tanta coisa para se descobrir que não haveria tempo suficiente nesta encarnação para isso.</w:t>
      </w:r>
    </w:p>
    <w:p>
      <w:pPr>
        <w:pStyle w:val="Normal"/>
        <w:rPr/>
      </w:pPr>
      <w:r>
        <w:rPr/>
        <w:t>Estes fatos são a pura consciência de um missionário que agradece todos os dias por ter sido escolhido para estar neste amanhecer, eu acho que seria mais um a percorrer os sanatórios e hospitais mentais.</w:t>
      </w:r>
    </w:p>
    <w:p>
      <w:pPr>
        <w:pStyle w:val="Normal"/>
        <w:rPr/>
      </w:pPr>
      <w:r>
        <w:rPr/>
        <w:t>Quando eu cheguei aqui neste amanhecer eu vinha sendo carregado por fatos estranhos, a morte de um amigo por uma explosão de bomba, coisa que já foi contado em outra história, mas só para relembrar, ele me procurava todas as noites pedindo ajuda. Eu já nem dormia mais, seu choro, sua dor, sua tristeza me deixava acordado. Eu queria ajudar ele, mas de que jeito, eu não sabia de nada. Foi que neste tempo eu já namorava minha futura esposa que era deste amanhecer, mas ela não me disse nada, só me levou para o vale templo mãe, onde este soldado desencarnado chegou para receber sua evolução. Pai João quem me recebeu, foi ele que me instruiu aos primeiros passos, me contou fatos de minha infância que nem eu me lembrava mais. E assim ele me deu autorização para desenvolver. Como eu era ainda aquartelado e passava mais tempo dentro do regime militar, eu não podia sair, pois ou estava em serviço nos dias de desenvolvimento ou fazendo outros trabalhos, pois era o único profissional em artes.</w:t>
      </w:r>
    </w:p>
    <w:p>
      <w:pPr>
        <w:pStyle w:val="Normal"/>
        <w:rPr/>
      </w:pPr>
      <w:r>
        <w:rPr/>
        <w:t>O tempo foi passando e depois que meu pai desencarnou é que fui ao vale, Tia Neiva estava na casa grande, eu chorando a morte dele, pois como estava morando em Brasília não deva tempo de ir até Curitiba. Ela me recebeu e viu meu quadro espiritual, disse:</w:t>
      </w:r>
    </w:p>
    <w:p>
      <w:pPr>
        <w:pStyle w:val="Normal"/>
        <w:rPr/>
      </w:pPr>
      <w:r>
        <w:rPr/>
        <w:t>_Meu filho! Seu Pai já está seguindo sua evolução. Ele está bem, você é quem deve se conhecer e se preparar para seu sacerdócio.</w:t>
      </w:r>
    </w:p>
    <w:p>
      <w:pPr>
        <w:pStyle w:val="Normal"/>
        <w:rPr/>
      </w:pPr>
      <w:r>
        <w:rPr/>
        <w:t>_Como assim! O que eu devo fazer?</w:t>
      </w:r>
    </w:p>
    <w:p>
      <w:pPr>
        <w:pStyle w:val="Normal"/>
        <w:rPr/>
      </w:pPr>
      <w:r>
        <w:rPr/>
        <w:t>_Aqui está sua autorização para desenvolver, se aceitar você irá se descobrir!</w:t>
      </w:r>
    </w:p>
    <w:p>
      <w:pPr>
        <w:pStyle w:val="Normal"/>
        <w:rPr/>
      </w:pPr>
      <w:r>
        <w:rPr/>
        <w:t>E assim eu fui convidado a fazer parte desta corrente, comecei como todos de branquinho, de fitinha, eu prestava atenção a tudo que os instrutores ensinavam, eu queria saber de tudo a meu respeito.</w:t>
      </w:r>
    </w:p>
    <w:p>
      <w:pPr>
        <w:pStyle w:val="Normal"/>
        <w:rPr/>
      </w:pPr>
      <w:r>
        <w:rPr/>
        <w:t>Eu jamais disse que isso era aquilo, porque eu era um novato nesta força, mas sempre os mentores chegavam para me confortar. Por diversas vezes meu pai desencarnado chegava pra me visitar, outras vezes eu ia até o plano que ele estava, em sua aldeia, para receber sua benção. O tempo passa, e agora já faz um bom período de separação, eu já não o vejo mais, acho que ele foi para sua origem ou reencarnou.</w:t>
      </w:r>
    </w:p>
    <w:p>
      <w:pPr>
        <w:pStyle w:val="Normal"/>
        <w:rPr/>
      </w:pPr>
      <w:r>
        <w:rPr/>
        <w:t>Muitas coisas foram acontecendo neste limiar, Tia Neiva me deu ordens junto com Seta Branca para voltar para o sul e dar inicio a obra que eles me confiaram, vejam que não foram os homens da terra que me deram esta permissão, mas o mundo espiritual. Eu não venho da parte física, eu venho com minhas heranças transcendentais formar o meu quadro espiritual.</w:t>
      </w:r>
    </w:p>
    <w:p>
      <w:pPr>
        <w:pStyle w:val="Normal"/>
        <w:rPr/>
      </w:pPr>
      <w:r>
        <w:rPr/>
        <w:t>Aqui durante muitos anos fomos aprendendo a nossa cartilha, muitas luzes do céu chegavam e muitas subiam, muitos espíritos desciam ou subiam, então nós estávamos abrindo as portas deste universo e dos encantos do amanhecer a um povo diferente.</w:t>
      </w:r>
    </w:p>
    <w:p>
      <w:pPr>
        <w:pStyle w:val="Normal"/>
        <w:rPr/>
      </w:pPr>
      <w:r>
        <w:rPr/>
        <w:t>Como foi difícil, as correntes se entrelaçaram sobre nossas cabeças e uma forte rede magnética fechou tudo, foi então que esta bendita mulher, nossa mãe clarividente nos impulsionou a verdade. De 1980 a 1984, ela se deslocava do templo mãe e vinha formar nossa cultura aqui no templo de Curitiba. Chegava com ela a corte do Pai, cavaleiros e guias missionárias, Reili e Dubali e Mestre Lazaro, ministros, magos e príncipes, as princesas faziam lindos encantos que nos protegiam das impregnações dos espíritos in-luz que queriam nossa cabeça.</w:t>
      </w:r>
    </w:p>
    <w:p>
      <w:pPr>
        <w:pStyle w:val="Normal"/>
        <w:rPr/>
      </w:pPr>
      <w:r>
        <w:rPr/>
        <w:t>Este curso durou por 4 anos, foi uma grande conquista esta oportunidade. Fomos receber nosso diploma de mestres quando completamos em 1984 a última faze de conhecimento, foi quando Pai João de Enoque mandou construir a elipse e implantar ela ao lado esquerdo da entrada do templo para que sai, e lado direito para quem entra. Nesta noite houve uma enorme explosão onde muitos médiuns estavam presentes puderam registrar este fenômeno. O céu estrelado, o trabalho encerrado, outros pacientes sendo atendidos nos tronos, Pai João de Enoque trabalhando, eu estava no comando deste trabalho, foi quando aconteceu. Foi tão forte que eu cheguei a me agachar, parecia que o teto havia caído. Os mentores nem sinal de susto. Aquilo me deixou intrigado, mas como os pacientes ficaram assustados com a explosão, os trabalhos seguiram até o último ser atendido. Terminei o atendimento e encerramos tudo. Ao sair pela porta do templo, muitos mestres estavam descansando, eles estavam trêmulos e sem voz, eles presenciaram de frente o que aconteceu. Eu os chamei para casa e um bom café para reanimar o choque. Aí eles foram contando o que havia acontecido. Já contada esta história anteriormente.</w:t>
      </w:r>
    </w:p>
    <w:p>
      <w:pPr>
        <w:pStyle w:val="Normal"/>
        <w:rPr/>
      </w:pPr>
      <w:r>
        <w:rPr/>
        <w:t>Mas isso só para consagrar este amanhecer, estes fenômenos que muitos querem ver e sentir para poder aceitar.</w:t>
      </w:r>
    </w:p>
    <w:p>
      <w:pPr>
        <w:pStyle w:val="Normal"/>
        <w:rPr/>
      </w:pPr>
      <w:r>
        <w:rPr/>
        <w:t>E assim nosso diploma foi entregue, uma forma estranha de acontecer, mas tudo pode acontecer no limiar de nossa evolução.</w:t>
      </w:r>
    </w:p>
    <w:p>
      <w:pPr>
        <w:pStyle w:val="Normal"/>
        <w:rPr/>
      </w:pPr>
      <w:r>
        <w:rPr/>
        <w:t>Por isso eu digo aos meus irmãos, tenham fé, tenham paciência, pois estes fenômenos são atrelados ao nosso padrão espiritual, vejam que muitos já tiveram estas passagens, mas por medo as guardam em segredo da discriminação social. Eu vim para ajudar a contar estas histórias como forma de enriquecer a nossa cultura, de mostrar a verdade sobre nós, e também deixar um sinal de respeito e amor por tudo que recebemos. Todos só irão saber a verdade quando passarem para o lado de lá.</w:t>
      </w:r>
    </w:p>
    <w:p>
      <w:pPr>
        <w:pStyle w:val="Normal"/>
        <w:rPr/>
      </w:pPr>
      <w:r>
        <w:rPr/>
        <w:t>Construa seu castelo de felicidade, não viva amargurado culpando um e outro pelas suas falhas. As suas necessidades sempre vos cobram seu lado amoroso, não se deixe levar pela intolerância, abra este velho coração e sinta a sua natureza espiritual transformando sua vida, aceite, é um presente diferente, mas ele é necessário para sua vida.</w:t>
      </w:r>
    </w:p>
    <w:p>
      <w:pPr>
        <w:pStyle w:val="Normal"/>
        <w:rPr/>
      </w:pPr>
      <w:r>
        <w:rPr/>
        <w:t>Salve Deus!</w:t>
      </w:r>
    </w:p>
    <w:p>
      <w:pPr>
        <w:pStyle w:val="Normal"/>
        <w:rPr/>
      </w:pPr>
      <w:r>
        <w:rPr/>
        <w:t>Adjunto Apurê</w:t>
      </w:r>
    </w:p>
    <w:p>
      <w:pPr>
        <w:pStyle w:val="Normal"/>
        <w:rPr/>
      </w:pPr>
      <w:r>
        <w:rPr/>
        <w:t>16.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2:59:00Z</dcterms:created>
  <dc:creator>User</dc:creator>
  <dc:description/>
  <dc:language>en-US</dc:language>
  <cp:lastModifiedBy>User</cp:lastModifiedBy>
  <dcterms:modified xsi:type="dcterms:W3CDTF">2010-05-16T13:57:00Z</dcterms:modified>
  <cp:revision>2</cp:revision>
  <dc:subject/>
  <dc:title>SUPERSTIÇÕES, MEDO E INSEGURANÇA</dc:title>
</cp:coreProperties>
</file>