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S REENCONTROS ESPIRITUAIS</w:t>
      </w:r>
    </w:p>
    <w:p>
      <w:pPr>
        <w:pStyle w:val="Normal"/>
        <w:rPr/>
      </w:pPr>
      <w:r>
        <w:rPr/>
        <w:t>Salve Deus!</w:t>
      </w:r>
    </w:p>
    <w:p>
      <w:pPr>
        <w:pStyle w:val="Normal"/>
        <w:rPr/>
      </w:pPr>
      <w:r>
        <w:rPr/>
        <w:t>Eu já venho contando muitas passagens, venho mostrando as maravilhas de um Deus bondoso e simples, para que a fé nunca falte em vossos corações, pois ela remove as maiores barreiras e nos conduz ao encontro com nossa própria natureza.</w:t>
      </w:r>
    </w:p>
    <w:p>
      <w:pPr>
        <w:pStyle w:val="Normal"/>
        <w:rPr/>
      </w:pPr>
      <w:r>
        <w:rPr/>
        <w:t>Veja, meus irmãos, a maioria das doenças é psicologicamente oriunda da parte emocional abalada, porque quando nos desequilibramos abrimos uma brecha no sistema imunológico e ali são impregnadas pequenas porções de desafeto que ao tempo vão se cristalizando e dando vazão ao elítrio se acomodar. Mas pra cada caso existe um motivo, nem todos são assim, cada individuo assume seu papel neste grande cenário.</w:t>
      </w:r>
    </w:p>
    <w:p>
      <w:pPr>
        <w:pStyle w:val="Normal"/>
        <w:rPr/>
      </w:pPr>
      <w:r>
        <w:rPr/>
        <w:t>Esta noite eu tive uma alegria, uma grande realização.</w:t>
      </w:r>
    </w:p>
    <w:p>
      <w:pPr>
        <w:pStyle w:val="Normal"/>
        <w:rPr/>
      </w:pPr>
      <w:r>
        <w:rPr/>
        <w:t xml:space="preserve">Mas primeiro deixe dizer como nós conquistamos estas bênçãos, para que fique registrado em suas missões como Pai Seta Branca é bondoso. Através dos trabalhos especiais realizados ontem no templo no atendimento aos encarnados e desencarnados, eu ganhei este presente dele, ele me favoreceu esta viagem com bônus pra ir e voltar, pois eu não sei se onde eu estava era na terra ou nos círculos espirituais. </w:t>
      </w:r>
    </w:p>
    <w:p>
      <w:pPr>
        <w:pStyle w:val="Normal"/>
        <w:rPr/>
      </w:pPr>
      <w:r>
        <w:rPr/>
        <w:t>Encontrei-me com três irmãos, meus irmãos espirituais. Eles eram jovens ainda, deveriam ser mais novos que eu, apesar de que a idade lá não faz muita diferença, não se conta o tempo como na terra. Eu fiquei feliz, foi um novo contato com uma parte de minha família. Eu tenho um outro irmão que está reencarnado na terra, mas ele mora na Espanha, ele vive a mesma situação minha, três filhas. Lá ele é agricultor, tem um pequeno sitio nos arredores onde planta arroz pra sua subsistência. Pai Seta Branca um dia o trouxe aqui no templo nos trabalhos pra conversar comigo, foi um lindo reencontro.</w:t>
      </w:r>
    </w:p>
    <w:p>
      <w:pPr>
        <w:pStyle w:val="Normal"/>
        <w:rPr/>
      </w:pPr>
      <w:r>
        <w:rPr/>
        <w:t>A nossa grande jornada começou a partir do momento que entramos nesta seara divina, fomos conduzidos ao altar e ali nos preparamos pra receber a nossa libertação, deixar as mesquinharias pra trás e nos dedicarmos um pouco mais para nosso espírito, sua evolução. Eu não posso dizer tudo, mas posso abrir um pouco os olhos de quem deseja enxergar a verdade, mas chegará um dia em que todos saberão tudo, pois somente assim haverá a grande libertação dos males e dos espíritos acrisolados nas carcaças que foram criadas como forma de prisão. Esta é a maior dor do espírito, ficar preso sem ter como usufruir sua conquista podendo dar umas fugidinhas, mas esquecendo tudo que viu, ouviu e registrou.</w:t>
      </w:r>
    </w:p>
    <w:p>
      <w:pPr>
        <w:pStyle w:val="Normal"/>
        <w:rPr/>
      </w:pPr>
      <w:r>
        <w:rPr/>
        <w:t>Graças a Deus!</w:t>
      </w:r>
    </w:p>
    <w:p>
      <w:pPr>
        <w:pStyle w:val="Normal"/>
        <w:rPr/>
      </w:pPr>
      <w:r>
        <w:rPr/>
        <w:t>Graças a esta mãe que nos ensinou a magia e nos preparou pra entrar na nova era, sem medo e sem receios, com os pés humildes sentindo este solo, sim, pois é este solo abençoado que foi criado pra sustentar aos nossos três reinos.</w:t>
      </w:r>
    </w:p>
    <w:p>
      <w:pPr>
        <w:pStyle w:val="Normal"/>
        <w:rPr/>
      </w:pPr>
      <w:r>
        <w:rPr/>
        <w:t>Mestres! A vida deve ser simples, tranqüila e amorosa. Se cada um se levantar do seu tumulo empunhando seu arsenal de vaidade, aonde vamos chegar com isso. Nós só temos aquilo que merecemos, não adianta nada pedir sem ter bônus pra arcar com este pedido, pois o pagamento é certo e deverás lutar muito pra arrecadar os valores necessários. Então primeiro construa uma base forte e depois levante seu castelo.</w:t>
      </w:r>
    </w:p>
    <w:p>
      <w:pPr>
        <w:pStyle w:val="Normal"/>
        <w:rPr/>
      </w:pPr>
      <w:r>
        <w:rPr/>
        <w:t>É o que eu estou fazendo, estou construindo uma base forte nos planos espirituais que já reflete na terra os raios de um sol maravilhoso. Sou um doutrinador, um simples doutrinador. Vivo também os meus ais, respiro o aroma das forças como encarnado e transpiro no aledá da vida eterna as minhas emoções. Ver com os olhos, sentir com o coração e falar com a mente. Palavras de nossa Mãe clarividente.</w:t>
      </w:r>
    </w:p>
    <w:p>
      <w:pPr>
        <w:pStyle w:val="Normal"/>
        <w:rPr/>
      </w:pPr>
      <w:r>
        <w:rPr/>
        <w:t>Seja sempre este filho querido deste amanhecer.</w:t>
      </w:r>
    </w:p>
    <w:p>
      <w:pPr>
        <w:pStyle w:val="Normal"/>
        <w:rPr/>
      </w:pPr>
      <w:r>
        <w:rPr/>
        <w:t>Salve Deus!</w:t>
      </w:r>
    </w:p>
    <w:p>
      <w:pPr>
        <w:pStyle w:val="Normal"/>
        <w:rPr/>
      </w:pPr>
      <w:r>
        <w:rPr/>
        <w:t>Adjunto Apurê</w:t>
      </w:r>
    </w:p>
    <w:p>
      <w:pPr>
        <w:pStyle w:val="Normal"/>
        <w:rPr/>
      </w:pPr>
      <w:r>
        <w:rPr/>
        <w:t>06.01.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1:12:00Z</dcterms:created>
  <dc:creator>User</dc:creator>
  <dc:description/>
  <dc:language>en-US</dc:language>
  <cp:lastModifiedBy>User</cp:lastModifiedBy>
  <dcterms:modified xsi:type="dcterms:W3CDTF">2010-01-06T11:44:00Z</dcterms:modified>
  <cp:revision>1</cp:revision>
  <dc:subject/>
  <dc:title>OS REENCONTROS ESPIRITUAIS</dc:title>
</cp:coreProperties>
</file>