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 TUDO É FISICO E NEM TUDO É ESPIRITUAL</w:t>
      </w:r>
    </w:p>
    <w:p>
      <w:pPr>
        <w:pStyle w:val="Normal"/>
        <w:rPr/>
      </w:pPr>
      <w:r>
        <w:rPr/>
        <w:t>Salve Deus!</w:t>
      </w:r>
    </w:p>
    <w:p>
      <w:pPr>
        <w:pStyle w:val="Normal"/>
        <w:rPr/>
      </w:pPr>
      <w:r>
        <w:rPr/>
        <w:t>Na nossa fé que une as ciências ocultas com a ciência real, nós podemos ver a grande realização quando as duas trabalham juntas. Os fenômenos são mais visíveis e palpáveis, pois sabemos que nada sobrevive sem que Deus permita e se ele da uma oportunidade de sobrevida aos seres humanos, é porque ainda falta alguma coisa a ser feita. A isso chamamos de missão. Quando a pessoa ainda não cumpriu com seus mandamentos na terra ou através dos círculos espirituais não recebeu ainda sua parcela.</w:t>
      </w:r>
    </w:p>
    <w:p>
      <w:pPr>
        <w:pStyle w:val="Normal"/>
        <w:rPr/>
      </w:pPr>
      <w:r>
        <w:rPr/>
        <w:t>Eu estive hoje vendo um quadro espiritual delicado, onde nós terráqueos muitas vezes ignoramos a nossa própria vida e passamos a nos alimentar das sobras que sociedade arcaica lança como objetivos de suas metas materialistas.</w:t>
      </w:r>
    </w:p>
    <w:p>
      <w:pPr>
        <w:pStyle w:val="Normal"/>
        <w:rPr/>
      </w:pPr>
      <w:r>
        <w:rPr/>
        <w:t>Eu estava vendo um quadro espiritual, era algo tão triste, pois o elítrio tinha constituído seu casulo no interior do corpo humano e dali ele fazia sua cobrança cármica. Por vezes a espiritualidade o manteve adormecido, mas em certas horas ele acorda e começa a incomodar, ele atua trazendo dores e revolta. Quando a pessoa seja ela médium ou paciente, entra no templo, imediatamente os mentores diagnosticam a presença daquele espírito acrisolado no ódio e passa a alimenta-lo com energias do amor incondicional, ele volta a dormir, pois a energia supre a sua necessidade de forças. Mas ele continua lá, mesmo adormecido ele está crescendo em sua forma de massa. Na maioria dos casos, depois de fazer um tratamento espiritual aquela massa pode ser retirada do físico com cirurgia ou tratamento clinico reduza seu tamanho, mas ele continua agregado a aura de sua vitima. Ele pode perdoar a sua vitima e ir embora quando encontra amor no coração. Mas quando ele vê o ódio exaurindo pelos poros ele passa a se alimentar desta corrente negativa e aí ele passa a se impregnar cada vez mais espalhando seus tentáculos por todo o físico.</w:t>
      </w:r>
    </w:p>
    <w:p>
      <w:pPr>
        <w:pStyle w:val="Normal"/>
        <w:rPr/>
      </w:pPr>
      <w:r>
        <w:rPr/>
        <w:t>Na missão do amanhecer em conjunto com as forças mediúnicas mais precisas deste universo, nós fazemos a cura deste espírito, muitas vezes não está na hora dele se libertar, pois causaria um desenlace de ambos, pois era somente esta cobrança que os mantinha vivos. Então ele é deixado conviver junto com sua vitima, mas agora em diferente forma, amor e compreensão.</w:t>
      </w:r>
    </w:p>
    <w:p>
      <w:pPr>
        <w:pStyle w:val="Normal"/>
        <w:rPr/>
      </w:pPr>
      <w:r>
        <w:rPr/>
        <w:t>Eu fui assistir esta cirurgia espiritual, os médicos do espaço têm maior cuidado para que nada se perca nesta contagem, e veja que eu tenho trauma de sangue chegando a desmaiar. Mas ali era diferente, era tudo tão preciso e perfeito. Este conjunto de sentimentos mais profundos de um mundo onde a luz existe é formada por forças espirituais singelas e com precisão milimétrica.</w:t>
      </w:r>
    </w:p>
    <w:p>
      <w:pPr>
        <w:pStyle w:val="Normal"/>
        <w:rPr/>
      </w:pPr>
      <w:r>
        <w:rPr/>
        <w:t>Eu assistia esta intervenção sobre o corpo fluídico, eles estavam retirando a causa e assim restaria a massa que os médicos da terra poderiam avaliar com mais precisão. Este problema estava no útero desta jovem, mas pelas bênçãos de Deus e as forças deste amanhecer, tudo será normalizado e nada mais grave poderá ocorrer. Mas tudo tem que ser assistido pelos mentores, ela deverá trabalhar mais ainda espiritualmente para que se liberte desta cobrança.</w:t>
      </w:r>
    </w:p>
    <w:p>
      <w:pPr>
        <w:pStyle w:val="Normal"/>
        <w:rPr/>
      </w:pPr>
      <w:r>
        <w:rPr/>
        <w:t>Eu posso ir e ver, mas não posso tomar para mim algo que não é meu, até que eu queria que nada disso estivesse acontecendo, mas todos de maneira gerais têm seus compromissos consigo e com suas dividas passadas.</w:t>
      </w:r>
    </w:p>
    <w:p>
      <w:pPr>
        <w:pStyle w:val="Normal"/>
        <w:rPr/>
      </w:pPr>
      <w:r>
        <w:rPr/>
        <w:t>A doutrina tem feita muita cura aos que acreditam nesta força incondicional, mesmo aos que não tem fé tem, se beneficiado da presença dos iluminados seres na terra, tanto os espíritos de cura como os profissionais de saúde.</w:t>
      </w:r>
    </w:p>
    <w:p>
      <w:pPr>
        <w:pStyle w:val="Normal"/>
        <w:rPr/>
      </w:pPr>
      <w:r>
        <w:rPr/>
        <w:t>Deus tem dado a cada um a oportunidade de se tornar melhor na sua escala evolutiva.</w:t>
      </w:r>
    </w:p>
    <w:p>
      <w:pPr>
        <w:pStyle w:val="Normal"/>
        <w:rPr/>
      </w:pPr>
      <w:r>
        <w:rPr/>
        <w:t>Pronto! Vovô Hindu com sua equipe de médicos havia feito esta cirurgia espiritual. Vamos agora ver na parte física como ficará este atendimento. Geralmente os pacientes já vão sendo acompanhados pelos médicos do espaço ao médico da terra, tudo em sua ordem de perfeição, para que ocorra em tempo mínimo a avaliação e medidas necessárias.</w:t>
      </w:r>
    </w:p>
    <w:p>
      <w:pPr>
        <w:pStyle w:val="Normal"/>
        <w:rPr/>
      </w:pPr>
      <w:r>
        <w:rPr/>
        <w:t>Salve Deus!</w:t>
      </w:r>
    </w:p>
    <w:p>
      <w:pPr>
        <w:pStyle w:val="Normal"/>
        <w:rPr/>
      </w:pPr>
      <w:r>
        <w:rPr/>
        <w:t>Meus irmãos! A doutrina é o menor caminho entre a fé espiritual e cura física. Procure ser fiel a si mesmo não desacreditando na sua missão, porque tudo eles fazem para nos desestimular e desistir, eles sabem que aqui no amanhecer eles não podem cobrar tanto, pois devem estar embrenhando pelo perdão.</w:t>
      </w:r>
    </w:p>
    <w:p>
      <w:pPr>
        <w:pStyle w:val="Normal"/>
        <w:rPr/>
      </w:pPr>
      <w:r>
        <w:rPr/>
        <w:t>Sejam honestos e confiem em nosso Pai Seta Branca.</w:t>
      </w:r>
    </w:p>
    <w:p>
      <w:pPr>
        <w:pStyle w:val="Normal"/>
        <w:rPr/>
      </w:pPr>
      <w:r>
        <w:rPr/>
        <w:t>Salve Deus!</w:t>
      </w:r>
    </w:p>
    <w:p>
      <w:pPr>
        <w:pStyle w:val="Normal"/>
        <w:rPr/>
      </w:pPr>
      <w:r>
        <w:rPr/>
        <w:t>Adjunto Apurê</w:t>
      </w:r>
    </w:p>
    <w:p>
      <w:pPr>
        <w:pStyle w:val="Normal"/>
        <w:rPr/>
      </w:pPr>
      <w:r>
        <w:rPr/>
        <w:t>18.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3:08:00Z</dcterms:created>
  <dc:creator>User</dc:creator>
  <dc:description/>
  <dc:language>en-US</dc:language>
  <cp:lastModifiedBy>User</cp:lastModifiedBy>
  <dcterms:modified xsi:type="dcterms:W3CDTF">2010-08-18T13:40:00Z</dcterms:modified>
  <cp:revision>1</cp:revision>
  <dc:subject/>
  <dc:title>NEM TUDO É FISICO E NEM TUDO É ESPIRITUAL</dc:title>
</cp:coreProperties>
</file>