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MOS ESPECIAIS</w:t>
      </w:r>
    </w:p>
    <w:p>
      <w:pPr>
        <w:pStyle w:val="Normal"/>
        <w:rPr/>
      </w:pPr>
      <w:r>
        <w:rPr/>
        <w:t>Salve Deus!</w:t>
      </w:r>
    </w:p>
    <w:p>
      <w:pPr>
        <w:pStyle w:val="Normal"/>
        <w:rPr/>
      </w:pPr>
      <w:r>
        <w:rPr/>
        <w:t>Nossa missão se destaca pela vibração positiva que levantamos da terra, pela força iniciática que é manipulada e pelo amor que aprendemos a discernir entre o bem e o mal.</w:t>
      </w:r>
    </w:p>
    <w:p>
      <w:pPr>
        <w:pStyle w:val="Normal"/>
        <w:rPr/>
      </w:pPr>
      <w:r>
        <w:rPr/>
        <w:t>Esta noite eu fui convidado a participar de uma festa em uma mansão etérea. Quando cheguei muitos já estavam dentro, mas ainda estavam chegando mais convidados e assim iam entrando por aquele mundo espiritual sem fronteiras. Cada mansão desta guarda em seu intimo os segredos de uma família encarnada na terra, ali estão os mais antigos e os mais novos moradores. Eu fiquei parado na entrada, pois sabia que deveria entrar quando realmente um dos participantes deste lar viesse me buscar. Foi quando a matriarca desta família veio, me abraçou e só assim eu entrei. Era uma moça jovem, na terra deveria ter sessenta ou mais anos, mas lá ela era bem jovem. Engraçado que ela sendo responsável pela família ainda estava encarnada na terra. Só subia nos seus sonhos, transportes, para ter com os seus fora do plano físico.</w:t>
      </w:r>
    </w:p>
    <w:p>
      <w:pPr>
        <w:pStyle w:val="Normal"/>
        <w:rPr/>
      </w:pPr>
      <w:r>
        <w:rPr/>
        <w:t>Aqui na terra ela tem sua família, mas nem todos são do mesmo circulo encarnatório, outros espíritos chegaram para compor um quadro evolutivo, com dor ou com amor. Eu a vi sozinha, desligada deste mundo e ligada ao seu mundo de origem. Ela estava feliz, foi um convite muito especial, pois nós jaguares deste amanhecer geralmente somos bem recebidos aonde formos convidados, pois levamos a luz deste amanhecer para clarear ainda mais as estradas dos espíritos que caminham pela terra e pelo espaço.</w:t>
      </w:r>
    </w:p>
    <w:p>
      <w:pPr>
        <w:pStyle w:val="Normal"/>
        <w:rPr/>
      </w:pPr>
      <w:r>
        <w:rPr/>
        <w:t>Eu a conheço aqui neste plano físico, e pensava que todos daquela família eram da mesma ligação. Que nada! Foi só um pensamento e agora eu vi que não são.</w:t>
      </w:r>
    </w:p>
    <w:p>
      <w:pPr>
        <w:pStyle w:val="Normal"/>
        <w:rPr/>
      </w:pPr>
      <w:r>
        <w:rPr/>
        <w:t>Cada lar na terra seria como uma mansão etérea, são laços que vão se formando e criando vínculos pessoais, onde geralmente um ou dois se destacam pela afinidade que os mantém ligados nesta reunião milenar, mas somente aqui na terra, porque lá em cima impera a lei mais forte, laços espirituais.</w:t>
      </w:r>
    </w:p>
    <w:p>
      <w:pPr>
        <w:pStyle w:val="Normal"/>
        <w:rPr/>
      </w:pPr>
      <w:r>
        <w:rPr/>
        <w:t>Entrei! Tinha muita gente dentro, eu estava meio encabulado, pois eram tantas as perguntas e os olhares em minha direção. Todos dali sabiam a minha procedência, todos diziam entre si, é ele o é filho de Seta Branca. Eu não conseguia me inteirar naquela festa, pois os olhares me tiravam a atenção e eu sem saber se colocava as mãos no bolso (ditado popular) ou se saia de fininho para espairecer o meu espírito.</w:t>
      </w:r>
    </w:p>
    <w:p>
      <w:pPr>
        <w:pStyle w:val="Normal"/>
        <w:rPr/>
      </w:pPr>
      <w:r>
        <w:rPr/>
        <w:t>Somente com o tempo e depois de uma sabatina de interrogações eu consegui participar mais sossegado, mas já era hora de voltar, eu tinha que estar aqui ante do sol raiar, para que os eflúvios luminosos da lua recobrissem a união dos mundos que se juntam durante a noite e se afastam durante o dia pela força do sol.</w:t>
      </w:r>
    </w:p>
    <w:p>
      <w:pPr>
        <w:pStyle w:val="Normal"/>
        <w:rPr/>
      </w:pPr>
      <w:r>
        <w:rPr/>
        <w:t>Cheguei com esta linda imagem em minha mente.</w:t>
      </w:r>
    </w:p>
    <w:p>
      <w:pPr>
        <w:pStyle w:val="Normal"/>
        <w:rPr/>
      </w:pPr>
      <w:r>
        <w:rPr/>
        <w:t>Vejam que nossos espíritos guardam todas estas lindas passagens em seus fluidos cósmicos e depois eles são repassados para o físico sem perder nenhum detalhe de sua viagem. É isso que me intriga ainda mais, pois geralmente eles se apagam quando os dois mundos se unem, espírito e físico, dando assim lugar ao compromisso carnal, ao cárma mais propriamente dito.</w:t>
      </w:r>
    </w:p>
    <w:p>
      <w:pPr>
        <w:pStyle w:val="Normal"/>
        <w:rPr/>
      </w:pPr>
      <w:r>
        <w:rPr/>
        <w:t>Nossos trabalhos irão nos alimentar com este conhecimento cientifico da nova era, onde falar não será mais necessário, onde teremos mais objetivo em conhecer a verdade, porque ninguém irá se esconder os seus pensamentos, será tudo aberto. O que um pensar o outro ira saber. Aí eu quero ver como serão as coisas na terra, sem esta barreira que impede a verdade ser conhecida por todos.</w:t>
      </w:r>
    </w:p>
    <w:p>
      <w:pPr>
        <w:pStyle w:val="Normal"/>
        <w:rPr/>
      </w:pPr>
      <w:r>
        <w:rPr/>
        <w:t>A nossa missão neste amanhecer é especial, muito especial, mas pena que nem todos se atentem para esta maravilha, pois ainda estão cegos pelas areias em seus olhos, estão contaminados pelo raciocínio lógico físico e nem se ligam no astral que favorece a evolução através do conhecimento mais profundo, as viagens que todos fazem.</w:t>
      </w:r>
    </w:p>
    <w:p>
      <w:pPr>
        <w:pStyle w:val="Normal"/>
        <w:rPr/>
      </w:pPr>
      <w:r>
        <w:rPr/>
        <w:t>Esta é mais uma etapa destas longas aulas que foram autorizadas por Pai João. Todos devem abrir mais seus corações, não carregar a maldade desta terra que só vê lucros materiais. Com o coração equilibrado e cheio de amor nós vamos poder chegar aos mundos mais organizados e poder participar das emoções de outras famílias que acreditam neste amanhecer como esperança para os seus encarnados, famílias que se separaram pelo sol, mas que se unem pela lua.</w:t>
      </w:r>
    </w:p>
    <w:p>
      <w:pPr>
        <w:pStyle w:val="Normal"/>
        <w:rPr/>
      </w:pPr>
      <w:r>
        <w:rPr/>
        <w:t>Salve Deus!</w:t>
      </w:r>
    </w:p>
    <w:p>
      <w:pPr>
        <w:pStyle w:val="Normal"/>
        <w:rPr/>
      </w:pPr>
      <w:r>
        <w:rPr/>
        <w:t>Faça a sua parte!</w:t>
      </w:r>
    </w:p>
    <w:p>
      <w:pPr>
        <w:pStyle w:val="Normal"/>
        <w:rPr/>
      </w:pPr>
      <w:r>
        <w:rPr/>
        <w:t>Cumpra com amor as leis deste amanhecer e verá o que te digo, pois aqui o sol brilha para todos, nem um, nem dois ou três são especiais, mas sim, todos nós que vibramos com esta energia positiva do amor incondicional.</w:t>
      </w:r>
    </w:p>
    <w:p>
      <w:pPr>
        <w:pStyle w:val="Normal"/>
        <w:rPr/>
      </w:pPr>
      <w:r>
        <w:rPr/>
        <w:t>Adjunto Apurê</w:t>
      </w:r>
    </w:p>
    <w:p>
      <w:pPr>
        <w:pStyle w:val="Normal"/>
        <w:rPr/>
      </w:pPr>
      <w:r>
        <w:rPr/>
        <w:t>01.07.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0:34:00Z</dcterms:created>
  <dc:creator>User</dc:creator>
  <dc:description/>
  <dc:language>en-US</dc:language>
  <cp:lastModifiedBy>User</cp:lastModifiedBy>
  <dcterms:modified xsi:type="dcterms:W3CDTF">2010-07-01T11:08:00Z</dcterms:modified>
  <cp:revision>1</cp:revision>
  <dc:subject/>
  <dc:title>SOMOS ESPECIAIS</dc:title>
</cp:coreProperties>
</file>