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TE PRENDA A NADA QUE TE FAÇA SOFRER</w:t>
      </w:r>
    </w:p>
    <w:p>
      <w:pPr>
        <w:pStyle w:val="Normal"/>
        <w:rPr/>
      </w:pPr>
      <w:r>
        <w:rPr/>
        <w:t>Salve Deus!</w:t>
      </w:r>
    </w:p>
    <w:p>
      <w:pPr>
        <w:pStyle w:val="Normal"/>
        <w:rPr/>
      </w:pPr>
      <w:r>
        <w:rPr/>
        <w:t>Esta noite eu fui procurado por uma mulher, ela estava ainda prisioneira dos caprichos do seu marido, aliás, este homem era um velho coronel que mantinha esta mulher presa a uma coleira de ferro fixada em seu pescoço.</w:t>
      </w:r>
    </w:p>
    <w:p>
      <w:pPr>
        <w:pStyle w:val="Normal"/>
        <w:rPr/>
      </w:pPr>
      <w:r>
        <w:rPr/>
        <w:t>Ela chegou aqui e me pediu pra que fosse com ela até onde ela morava, um casarão numa pequena cidade. Esta casa ficava numa esquina, era toda pintada de um azul claro contrastando com faixas em azul mais escuro em cima e embaixo. As portas e janelas também em azul escuro.</w:t>
      </w:r>
    </w:p>
    <w:p>
      <w:pPr>
        <w:pStyle w:val="Normal"/>
        <w:rPr/>
      </w:pPr>
      <w:r>
        <w:rPr/>
        <w:t>Veja, ela já não vive mais entre nós, mas seu espírito ficou preso nesta dimensão a espera de sua libertação, pois este homem bruto aprisionou não somente ela, mas outras mulheres que ele mantinha como esposas.</w:t>
      </w:r>
    </w:p>
    <w:p>
      <w:pPr>
        <w:pStyle w:val="Normal"/>
        <w:rPr/>
      </w:pPr>
      <w:r>
        <w:rPr/>
        <w:t>Ela foi contando sua história e eu cada vez mais impaciente com esta coisa tão bizarra. Eu não conseguia tirar os olhos daquela coleira, meu desejo era arrancar aquilo dela e libertar seu espírito. Mas fui ouvindo suas palavras e tentando entender a vida desta mulher que na idade física tinha mais ou menos 50 anos, mas aqui ela aparentava uns 80 anos, acabada, pois sofrerá muito com a dura pena imposta. Ela não teve filhos, pois a vida não lhe favoreceu em nada, pois emocionalmente ela não tinha condição de engravidar. Até acho que Deus não concedeu esta natureza prevendo um quadro de dor e tristeza.</w:t>
      </w:r>
    </w:p>
    <w:p>
      <w:pPr>
        <w:pStyle w:val="Normal"/>
        <w:rPr/>
      </w:pPr>
      <w:r>
        <w:rPr/>
        <w:t>Ela estava vestida com um enorme camisolão branco com rendas na parte de cima, ela tinha os cabelos pretos e compridos, os olhos eram negros e sua pele se mantinha branca, pois nunca tomara sol.</w:t>
      </w:r>
    </w:p>
    <w:p>
      <w:pPr>
        <w:pStyle w:val="Normal"/>
        <w:rPr/>
      </w:pPr>
      <w:r>
        <w:rPr/>
        <w:t>Ela estava sozinha neste enorme casarão, e aos poucos ela foi se acalmando, pois com os olhos rasos de lágrimas ela soluçava em alguns momentos onde ela relatava episódios mais sufocantes. Foi em uma dessa passagem que eu cheguei perto dela e arranquei aquela argola enferrujada de seu pescoço e a joguei pra longe. No primeiro momento ela levou um impacto, pois não sabia o que lhe esperava. Depois mais suave ela foi ficando e parecia que até sua face estava voltando aos anos de sua idade na terra, mais jovem. Senti um vento frio, aquele homem que também não estava mais na terra chegou, furioso, ele não queria a libertação desta mulher, pois ainda a mantinha presa aos seus caprichos milenares.</w:t>
      </w:r>
    </w:p>
    <w:p>
      <w:pPr>
        <w:pStyle w:val="Normal"/>
        <w:rPr/>
      </w:pPr>
      <w:r>
        <w:rPr/>
        <w:t>Como eu nunca estou só nestas viagens, ele não chegou perto, mas bufava de raiva e queria de toda maneira ainda dominar a situação com sua imposição autoritária. A mulher se escondeu, sumiu com medo, e eu fiquei ali com aquela fera desalmada. Graças a Deus que os cavaleiros o levaram embora, ele foi revoltado e me xingando.</w:t>
      </w:r>
    </w:p>
    <w:p>
      <w:pPr>
        <w:pStyle w:val="Normal"/>
        <w:rPr/>
      </w:pPr>
      <w:r>
        <w:rPr/>
        <w:t>Quando ele se foi ela voltou. Agora ela estava sorrindo, esta liberta desta prisão espiritual. Salve Deus!</w:t>
      </w:r>
    </w:p>
    <w:p>
      <w:pPr>
        <w:pStyle w:val="Normal"/>
        <w:rPr/>
      </w:pPr>
      <w:r>
        <w:rPr/>
        <w:t>Maria, como era conhecida, não tinha mais motivo de permanecer naquela casa, ela estava feliz, pois seu carrasco fora levado pelos cavaleiros de Oxossi.</w:t>
      </w:r>
    </w:p>
    <w:p>
      <w:pPr>
        <w:pStyle w:val="Normal"/>
        <w:rPr/>
      </w:pPr>
      <w:r>
        <w:rPr/>
        <w:t>Ela se despediu, mas me disse que por ali havia outras mulheres que ainda estavam agonizando as mesmas dores, presas pelos grilhões da ignorância humana.</w:t>
      </w:r>
    </w:p>
    <w:p>
      <w:pPr>
        <w:pStyle w:val="Normal"/>
        <w:rPr/>
      </w:pPr>
      <w:r>
        <w:rPr/>
        <w:t>Ela se foi, eu fiquei olhando aquele quadro espiritual, aquela casa e todos que ali se mantiveram presos aos desejos de um homem, um bárbaro e violento espírito que tinha tudo pra se evoluir, mas não, ele se endividou muito por não saber amar e respeitar os direitos de sua esposa, e de outras concubinas que ele mantinha em sua vida.</w:t>
      </w:r>
    </w:p>
    <w:p>
      <w:pPr>
        <w:pStyle w:val="Normal"/>
        <w:rPr/>
      </w:pPr>
      <w:r>
        <w:rPr/>
        <w:t>Voltei, cheguei em casa agora pela manhã e é com se nunca tivesse dormido, somente se abre os olhos e já estou aqui no meu leito, só que não há cansaço, é tudo tão prefeito, pois quando se compreende este fenômeno a gente passa a sentir-se melhor cada dia que passa.</w:t>
      </w:r>
    </w:p>
    <w:p>
      <w:pPr>
        <w:pStyle w:val="Normal"/>
        <w:rPr/>
      </w:pPr>
      <w:r>
        <w:rPr/>
        <w:t>Mestres, a vida é tão bela, aproveitem bem esta encarnação, não faça nada que te faça sofrer mais tarde, sempre respeitando seu próximo como a ti mesmo, e nunca aprisionando ninguém pela sua falta de amor.</w:t>
      </w:r>
    </w:p>
    <w:p>
      <w:pPr>
        <w:pStyle w:val="Normal"/>
        <w:rPr/>
      </w:pPr>
      <w:r>
        <w:rPr/>
        <w:t>A cada dia e cada noite eu compreendo mais as lições de um mundo que se manifesta na individualidade, pois a vida nos reserva grandes ensinamentos, ela nos mostra quem somos na eternidade e porque estamos trilhando um caminho, seja ele difícil ou fácil, mas é isso que nos conduz a nossa moralização espiritual. Quando chegar a hora e o dia do juízo final, onde todos independentes de quem seja prestara contas de suas vidas, todos serão ouvidos em suas experiências e passagens pela terra, este planeta que sofre as nossas intempéries mais drásticas, pois somos seres destruindo tudo por onde passamos.</w:t>
      </w:r>
    </w:p>
    <w:p>
      <w:pPr>
        <w:pStyle w:val="Normal"/>
        <w:rPr/>
      </w:pPr>
      <w:r>
        <w:rPr/>
        <w:t>A terra começa a reclamar a devastação e em breve ela se levantará contra o homem que tenta domina-la, mostrando que quem manda aqui é ela, e isso será um choque entre dois planos, pois as ondas magnéticas atingem as camadas mais sutis de toda uma estrutura existente nos círculos espirituais, por isso a grande preocupação dos nossos mentores, nossos comandantes, eles sabem que o que acontecerá aqui irá mudar lá na faixa vibracional também.</w:t>
      </w:r>
    </w:p>
    <w:p>
      <w:pPr>
        <w:pStyle w:val="Normal"/>
        <w:rPr/>
      </w:pPr>
      <w:r>
        <w:rPr/>
        <w:t>Eles estão fazendo de tudo pra amenizar esta situação, milhares de luzes do céu descem e sobem, sempre com a intenção de ajudar esta transição, para que o homem não sofra mais um grande impacto da desintegração.</w:t>
      </w:r>
    </w:p>
    <w:p>
      <w:pPr>
        <w:pStyle w:val="Normal"/>
        <w:rPr/>
      </w:pPr>
      <w:r>
        <w:rPr/>
        <w:t>Salve Deus!</w:t>
      </w:r>
    </w:p>
    <w:p>
      <w:pPr>
        <w:pStyle w:val="Normal"/>
        <w:rPr/>
      </w:pPr>
      <w:r>
        <w:rPr/>
        <w:t>Boa sorte a todos nós!</w:t>
      </w:r>
    </w:p>
    <w:p>
      <w:pPr>
        <w:pStyle w:val="Normal"/>
        <w:rPr/>
      </w:pPr>
      <w:r>
        <w:rPr/>
        <w:t>Adjunto Apurê</w:t>
      </w:r>
    </w:p>
    <w:p>
      <w:pPr>
        <w:pStyle w:val="Normal"/>
        <w:rPr/>
      </w:pPr>
      <w:r>
        <w:rPr/>
        <w:t>09.0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0:07:00Z</dcterms:created>
  <dc:creator>User</dc:creator>
  <dc:description/>
  <dc:language>en-US</dc:language>
  <cp:lastModifiedBy>User</cp:lastModifiedBy>
  <dcterms:modified xsi:type="dcterms:W3CDTF">2010-01-09T10:53:00Z</dcterms:modified>
  <cp:revision>1</cp:revision>
  <dc:subject/>
  <dc:title>NÃO TE PRENDA A NADA QUE TE FAÇA SOFRER</dc:title>
</cp:coreProperties>
</file>