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EI MIGUEL E IRMÃ LUIZA</w:t>
      </w:r>
    </w:p>
    <w:p>
      <w:pPr>
        <w:pStyle w:val="Normal"/>
        <w:rPr/>
      </w:pPr>
      <w:r>
        <w:rPr/>
        <w:t>Salve Deus!</w:t>
      </w:r>
    </w:p>
    <w:p>
      <w:pPr>
        <w:pStyle w:val="Normal"/>
        <w:rPr/>
      </w:pPr>
      <w:r>
        <w:rPr/>
        <w:t>Voltando aos mistérios e magias de nossos mundos nós vemos que tudo é continuação, tudo é rotina e nada foge dos preceitos de nossa filosofia de viver.</w:t>
      </w:r>
    </w:p>
    <w:p>
      <w:pPr>
        <w:pStyle w:val="Normal"/>
        <w:rPr/>
      </w:pPr>
      <w:r>
        <w:rPr/>
        <w:t>Esta noite eu fui procurado por dois irmãos. Eram de família rica, mas os dois sentiam-se desligados de suas particularidades. Eles não eram felizes onde estavam, sentiam necessidade de fazer algo que nem eles não sabiam. Eu fiquei olhando para os dois jovens, lembrei-me de Francisco e Clara, daquela passagem que tive com eles a mais de setecentos anos atrás.</w:t>
      </w:r>
    </w:p>
    <w:p>
      <w:pPr>
        <w:pStyle w:val="Normal"/>
        <w:rPr/>
      </w:pPr>
      <w:r>
        <w:rPr/>
        <w:t>Como eles queriam falar de suas vidas, de suas realizações e fracos, eu não podia me dar o direito de intromissão, eu estava só para escutar.</w:t>
      </w:r>
    </w:p>
    <w:p>
      <w:pPr>
        <w:pStyle w:val="Normal"/>
        <w:rPr/>
      </w:pPr>
      <w:r>
        <w:rPr/>
        <w:t>Salve Deus!</w:t>
      </w:r>
    </w:p>
    <w:p>
      <w:pPr>
        <w:pStyle w:val="Normal"/>
        <w:rPr/>
      </w:pPr>
      <w:r>
        <w:rPr/>
      </w:r>
    </w:p>
    <w:p>
      <w:pPr>
        <w:pStyle w:val="Normal"/>
        <w:rPr/>
      </w:pPr>
      <w:r>
        <w:rPr/>
        <w:t>_ Salve Deus! Como vocês dizem aqui na casa de Francisco!</w:t>
      </w:r>
    </w:p>
    <w:p>
      <w:pPr>
        <w:pStyle w:val="Normal"/>
        <w:rPr/>
      </w:pPr>
      <w:r>
        <w:rPr/>
        <w:t>_ Salve Deus!</w:t>
      </w:r>
    </w:p>
    <w:p>
      <w:pPr>
        <w:pStyle w:val="Normal"/>
        <w:rPr/>
      </w:pPr>
      <w:r>
        <w:rPr/>
        <w:t>_ Salve Deus! Eu sou Luiza e este é meu irmão Miguel. Somos irmãos filhos dos mesmos pais.</w:t>
      </w:r>
    </w:p>
    <w:p>
      <w:pPr>
        <w:pStyle w:val="Normal"/>
        <w:rPr/>
      </w:pPr>
      <w:r>
        <w:rPr/>
        <w:t>_ Você é o Mestre Apurê, não? Soubemos de sua existência pelos comentários que se fazem através dos corações que precisam de amor e ajuda!</w:t>
      </w:r>
    </w:p>
    <w:p>
      <w:pPr>
        <w:pStyle w:val="Normal"/>
        <w:rPr/>
      </w:pPr>
      <w:r>
        <w:rPr/>
        <w:t>_ Sim! Sou conhecido por representar este Ministro de Deus, Ministro Apurê, Salve Deus!</w:t>
      </w:r>
    </w:p>
    <w:p>
      <w:pPr>
        <w:pStyle w:val="Normal"/>
        <w:rPr/>
      </w:pPr>
      <w:r>
        <w:rPr/>
        <w:t>_ Mestre! Eu como mulher não tive a vida que era pra ter, mas vivi a vida de forma humilde e sempre respeitando a dor e as alegrias do meu próximo. Foi esta vida que escolhemos, eu e meu irmão!</w:t>
      </w:r>
    </w:p>
    <w:p>
      <w:pPr>
        <w:pStyle w:val="Normal"/>
        <w:rPr/>
      </w:pPr>
      <w:r>
        <w:rPr/>
        <w:t>_ É mestre! Foi uma difícil decisão, eu entrei para a formação do sacerdócio num seminário do interior, e Luiza foi para um convento e lá se fixou sua devoção. Mas não éramos felizes ainda, algo estava faltando em nossas vidas e até hoje ainda não descobrimos o que seja. Poderia nos ajudar!</w:t>
      </w:r>
    </w:p>
    <w:p>
      <w:pPr>
        <w:pStyle w:val="Normal"/>
        <w:rPr/>
      </w:pPr>
      <w:r>
        <w:rPr/>
        <w:t xml:space="preserve">_ Salve Deus! </w:t>
      </w:r>
    </w:p>
    <w:p>
      <w:pPr>
        <w:pStyle w:val="Normal"/>
        <w:rPr/>
      </w:pPr>
      <w:r>
        <w:rPr/>
      </w:r>
    </w:p>
    <w:p>
      <w:pPr>
        <w:pStyle w:val="Normal"/>
        <w:rPr/>
      </w:pPr>
      <w:r>
        <w:rPr/>
        <w:t>Eu fiquei olhando para o jovem casal, ela meiga e carinhosa, mas seu coração estava angustiado e deprimido. Ele, um homem já formado, agora sofrido pela longa busca do seu eu interior. É isso que eu procuro mostrar nas minhas histórias, não basta ter tudo, basta compreender a si mesmo.</w:t>
      </w:r>
    </w:p>
    <w:p>
      <w:pPr>
        <w:pStyle w:val="Normal"/>
        <w:rPr/>
      </w:pPr>
      <w:r>
        <w:rPr/>
      </w:r>
    </w:p>
    <w:p>
      <w:pPr>
        <w:pStyle w:val="Normal"/>
        <w:rPr/>
      </w:pPr>
      <w:r>
        <w:rPr/>
        <w:t>_ Mestre! A Luiza está muito confusa com o que aconteceu comigo! Ela não aceita as provações, pois mesmo sendo parte desta missão, ela ainda não conseguiu abrir seu coração. Eu tive uma grande decepção religiosa, que Deus me perdoe, mas o que acontece longe dos olhos físicos somente o coração pode falar!</w:t>
      </w:r>
    </w:p>
    <w:p>
      <w:pPr>
        <w:pStyle w:val="Normal"/>
        <w:rPr/>
      </w:pPr>
      <w:r>
        <w:rPr/>
        <w:t>_ É, mestre! Eu não aceito de jeito nenhum o que aconteceu com meu irmão! Ele estava pregado as palavras de Jesus quando foi assediado por uma jovem que lutou tanto para desviar seu caminho. Foi uma obsessão das mais pesadas que já vimos! E ele caiu como cordeirinho nas armadilhas do destino!</w:t>
      </w:r>
    </w:p>
    <w:p>
      <w:pPr>
        <w:pStyle w:val="Normal"/>
        <w:rPr/>
      </w:pPr>
      <w:r>
        <w:rPr/>
        <w:t>_ Salve Deus!</w:t>
      </w:r>
    </w:p>
    <w:p>
      <w:pPr>
        <w:pStyle w:val="Normal"/>
        <w:rPr/>
      </w:pPr>
      <w:r>
        <w:rPr/>
        <w:t>_ Eu fui afastado da minha fé, estou aqui não pra reclamar, mas para dizer que o que aconteceu podia acontecer com qualquer um neste mundo! Eu pequei por não ser forte espiritualmente, eu escorreguei nos meus desejos. Eles foram mais fortes e falaram mais alto!</w:t>
      </w:r>
    </w:p>
    <w:p>
      <w:pPr>
        <w:pStyle w:val="Normal"/>
        <w:rPr/>
      </w:pPr>
      <w:r>
        <w:rPr/>
        <w:t>_ Eu pedi tanto a ele que não entrasse por esta porta, que fosse firme na sua convicção. Mas eu também não podia ficar zelando por ele, pois estávamos em outros lugares. De vez em quando é que nos encontrávamos.</w:t>
      </w:r>
    </w:p>
    <w:p>
      <w:pPr>
        <w:pStyle w:val="Normal"/>
        <w:rPr/>
      </w:pPr>
      <w:r>
        <w:rPr/>
        <w:t>_ Luiza! Eu sei do seu amor por mim! Sei que como irmã se preocupa! Mas meu Deus do céu, que culpa tenho se o amor falou mais alto! Não é este amor que todos dizem viver em seus corações! Não é o amor que tanto procuramos para nós!</w:t>
      </w:r>
    </w:p>
    <w:p>
      <w:pPr>
        <w:pStyle w:val="Normal"/>
        <w:rPr/>
      </w:pPr>
      <w:r>
        <w:rPr/>
        <w:t>_ Não! Miguel! Não! Se assim fosse nós teríamos buscado em nossas vidas outros caminhos! Meu irmãozinho querido do meu coração! A nossa culpa é termos jurado os nossos corações e procurado antes do tempo. Agora os destinos estão cruzando seus caminhos e você ou eu, nós estamos sentindo tudo mudar em nossa volta!</w:t>
      </w:r>
    </w:p>
    <w:p>
      <w:pPr>
        <w:pStyle w:val="Normal"/>
        <w:rPr/>
      </w:pPr>
      <w:r>
        <w:rPr/>
        <w:t>_ É, minha irmãzinha! Eu sei que está sofrendo comigo a maior dor de uma freira! A sua clausura que fechou ainda mais seu coração. Talvez tivéssemos que ser livres, mas escolhemos a nossa prisão, o nosso destino!</w:t>
      </w:r>
    </w:p>
    <w:p>
      <w:pPr>
        <w:pStyle w:val="Normal"/>
        <w:rPr/>
      </w:pPr>
      <w:r>
        <w:rPr/>
        <w:t>_ Salve Deus!</w:t>
      </w:r>
    </w:p>
    <w:p>
      <w:pPr>
        <w:pStyle w:val="Normal"/>
        <w:rPr/>
      </w:pPr>
      <w:r>
        <w:rPr/>
      </w:r>
    </w:p>
    <w:p>
      <w:pPr>
        <w:pStyle w:val="Normal"/>
        <w:rPr/>
      </w:pPr>
      <w:r>
        <w:rPr/>
        <w:t>Os dois se abraçavam, trocavam afetividade de irmãos. Eu escutava atentamente suas palavras, porque elas são o desabafo dos espíritos acrisolados no seu físico. Não existe liberdade para todos, mas o que falta é conhecimento da evolução espiritual. Esta sim é a liberdade que todos buscam e não encontram.</w:t>
      </w:r>
    </w:p>
    <w:p>
      <w:pPr>
        <w:pStyle w:val="Normal"/>
        <w:rPr/>
      </w:pPr>
      <w:r>
        <w:rPr/>
      </w:r>
    </w:p>
    <w:p>
      <w:pPr>
        <w:pStyle w:val="Normal"/>
        <w:rPr/>
      </w:pPr>
      <w:r>
        <w:rPr/>
        <w:t>_ Mestre! Pode nos ajudar a entender este mistério?</w:t>
      </w:r>
    </w:p>
    <w:p>
      <w:pPr>
        <w:pStyle w:val="Normal"/>
        <w:rPr/>
      </w:pPr>
      <w:r>
        <w:rPr/>
        <w:t>_ Sim, mestre apurê, nos ajude a encontrar a porta de saída, pois a de entrada já cruzamos.</w:t>
      </w:r>
    </w:p>
    <w:p>
      <w:pPr>
        <w:pStyle w:val="Normal"/>
        <w:rPr/>
      </w:pPr>
      <w:r>
        <w:rPr/>
        <w:t>_ Salve Deus!</w:t>
      </w:r>
    </w:p>
    <w:p>
      <w:pPr>
        <w:pStyle w:val="Normal"/>
        <w:rPr/>
      </w:pPr>
      <w:r>
        <w:rPr/>
      </w:r>
    </w:p>
    <w:p>
      <w:pPr>
        <w:pStyle w:val="Normal"/>
        <w:rPr/>
      </w:pPr>
      <w:r>
        <w:rPr/>
        <w:t>Eu não tinha como ter as respostas naquele momento, pois fui pego de surpresa por dois espíritos que são missionários em suas linhas, eles assumiram seus compromissos espirituais com a terra e agora tinham duvidas de suas necessidades. Todos os seres vivos deste planeta foram criados para viver suas necessidades, aquilo que o corpo físico necessita para nascer, viver e morrer. Agora, não devemos trocar nossa realização por aventuras impróprias, ou se desvincular de nossas roupagens pesadas para perder os elos de nossas juras.</w:t>
      </w:r>
    </w:p>
    <w:p>
      <w:pPr>
        <w:pStyle w:val="Normal"/>
        <w:rPr/>
      </w:pPr>
      <w:r>
        <w:rPr/>
        <w:t>Eu fiquei olhando para estes dois. Meu Deus! Eles queriam respostas, eles queriam saber o que reserva o futuro de suas missões.</w:t>
      </w:r>
    </w:p>
    <w:p>
      <w:pPr>
        <w:pStyle w:val="Normal"/>
        <w:rPr/>
      </w:pPr>
      <w:r>
        <w:rPr/>
      </w:r>
    </w:p>
    <w:p>
      <w:pPr>
        <w:pStyle w:val="Normal"/>
        <w:rPr/>
      </w:pPr>
      <w:r>
        <w:rPr/>
        <w:t>_ Salve Deus! Meus irmãos! Em breve terão suas respostas, pois compreendo suas missões e seus desejos. Eu sou só um missionário e são nossos mentores que fazem as nossas culturas, realizando a mais perfeita sincronia do passado, presente e futuro. Eu só posso dizer que esperem o momento de serem chamados para assim terem o destino que pediram a Deus!</w:t>
      </w:r>
    </w:p>
    <w:p>
      <w:pPr>
        <w:pStyle w:val="Normal"/>
        <w:rPr/>
      </w:pPr>
      <w:r>
        <w:rPr/>
        <w:t>_ Mestre! Eu como mulher estou preocupada demais com esta situação! Minha clausura se tornou um calabouço de medo e pavor. As paredes escorregadias não me deixam segurar e isso está me trazendo insegurança. Eu até pensei em abandonar meu hábito e voltar a ser simplesmente Luiza.</w:t>
      </w:r>
    </w:p>
    <w:p>
      <w:pPr>
        <w:pStyle w:val="Normal"/>
        <w:rPr/>
      </w:pPr>
      <w:r>
        <w:rPr/>
        <w:t>_ Eu também estou neste tormento, seguir ou parar! Se seguir, eu sei que vou sofrer, se parar também. O que eu posso decidir! Meu Deus! Tenho minhas ovelhas pra pastorear, mas tenho amor por esta jovem que desmanchou meu coração!</w:t>
      </w:r>
    </w:p>
    <w:p>
      <w:pPr>
        <w:pStyle w:val="Normal"/>
        <w:rPr/>
      </w:pPr>
      <w:r>
        <w:rPr/>
      </w:r>
    </w:p>
    <w:p>
      <w:pPr>
        <w:pStyle w:val="Normal"/>
        <w:rPr/>
      </w:pPr>
      <w:r>
        <w:rPr/>
        <w:t>Vejam que situação difícil esta. O que dizer, tudo pode ser contrário as nossas orientações. Eu vou ter que pedir ajuda aos organizadores de nossas missões, nada mais justo que os olhos do céu desçam neste momento e conduzam este encontro. Se eu falar uma coisa eu posso alterar todo um destino. Mas o que está traçado ninguém pode alterar, podemos nos desviar por algum momento, mas lá na frente tudo se afunila e todos se reencontram.</w:t>
      </w:r>
    </w:p>
    <w:p>
      <w:pPr>
        <w:pStyle w:val="Normal"/>
        <w:rPr/>
      </w:pPr>
      <w:r>
        <w:rPr/>
        <w:t>Eu vejo este amanhecer como um ponto final para todos os espíritos, pois é aqui que todos que juraram seus destinos acabam se reencontrando de alguma forma.</w:t>
      </w:r>
    </w:p>
    <w:p>
      <w:pPr>
        <w:pStyle w:val="Normal"/>
        <w:rPr/>
      </w:pPr>
      <w:r>
        <w:rPr/>
        <w:t>As nossas juras são assim, elas nos cutucam tanto que acabamos entrando pela primeira porta pensando ser correta, depois vem à descrença e os envolvimentos cármicos, sofremos a dor da revolta intima. Podemos ser quem sejamos, podemos ter a maior riqueza do mundo, mas se não tivermos sabedoria da simplicidade para nos reorganizar, nós seremos as próximas vitimas.</w:t>
      </w:r>
    </w:p>
    <w:p>
      <w:pPr>
        <w:pStyle w:val="Normal"/>
        <w:rPr/>
      </w:pPr>
      <w:r>
        <w:rPr/>
        <w:t>O nosso destino é traçado por nós mesmos. Eu pensei que podia alterar uma virgula, mas lá na frente tudo entortou e eu acabei me machucando pela falta de respeitar os mandamentos doutrinários das vidas que Deus colocou em meu caminho. Eu apanhei muito, fui lapidado pelo fogo e pelo ferro, tive que me abster dos envolvimentos, hoje eu sou um indicador e mostro a direção, segue aquele que quiser, pois cada um tem seu merecimento.</w:t>
      </w:r>
    </w:p>
    <w:p>
      <w:pPr>
        <w:pStyle w:val="Normal"/>
        <w:rPr/>
      </w:pPr>
      <w:r>
        <w:rPr/>
        <w:t>Eu vi neste casal a vida passando pela sua porta e eles amarrados aos seus compromissos pensando serem corretos. Mas não! Deus havia recebido outro juramento quais deveriam no tempo certo se aprofundar nas suas buscas. Mas nem sempre é como queremos e desejamos.</w:t>
      </w:r>
    </w:p>
    <w:p>
      <w:pPr>
        <w:pStyle w:val="Normal"/>
        <w:rPr/>
      </w:pPr>
      <w:r>
        <w:rPr/>
        <w:t>Eu procurei ver naquele tempo de Francisco esta passagem, pois de lá para cá muita coisa ainda ficou presa neste mundo, muitos espíritos ainda estão ligados as suas transcendências e sofrem a ausência do eu na sua espiritualização.</w:t>
      </w:r>
    </w:p>
    <w:p>
      <w:pPr>
        <w:pStyle w:val="Normal"/>
        <w:rPr/>
      </w:pPr>
      <w:r>
        <w:rPr/>
        <w:t>Pai Seta Branca formou o mestrado buscando respeitar os desejos dos seus filhos, não os impelindo serem o que não são, com amor ele trouxe o conhecimento da nova era e impregnou no coração esta nova fase de evolução. Hoje aqui é bem diferente do que era lá, vemos a liberdade sendo impregnada no intimo de cada espírito que entra por esta porta, todos com uma missão, ser fiel aos seus instintos, mas respeitando o próximo como a si mesmo.</w:t>
      </w:r>
    </w:p>
    <w:p>
      <w:pPr>
        <w:pStyle w:val="Normal"/>
        <w:rPr/>
      </w:pPr>
      <w:r>
        <w:rPr/>
        <w:t>Esta é a nova religião, é a doutrina de Jesus, são os mandamentos sendo cultuados no seu esplendor, somos todos tripulantes desta nave que se desloca no tempo e no espaço. Temos agora um farol que brilha, temos agora Jesus no coração.</w:t>
      </w:r>
    </w:p>
    <w:p>
      <w:pPr>
        <w:pStyle w:val="Normal"/>
        <w:rPr/>
      </w:pPr>
      <w:r>
        <w:rPr/>
        <w:t>Será que vamos nos compenetrar de nossas missões!</w:t>
      </w:r>
    </w:p>
    <w:p>
      <w:pPr>
        <w:pStyle w:val="Normal"/>
        <w:rPr/>
      </w:pPr>
      <w:r>
        <w:rPr/>
        <w:t>Salve Deus!</w:t>
      </w:r>
    </w:p>
    <w:p>
      <w:pPr>
        <w:pStyle w:val="Normal"/>
        <w:rPr/>
      </w:pPr>
      <w:r>
        <w:rPr/>
        <w:t>Voltei trazendo esta passagem no meu espírito e ele transmitia todas as sensações e emoções para a alma que via, sentia e organizava esta viagem, agora descrita em uma pequena aula de Pai João de Enoque.</w:t>
      </w:r>
    </w:p>
    <w:p>
      <w:pPr>
        <w:pStyle w:val="Normal"/>
        <w:rPr/>
      </w:pPr>
      <w:r>
        <w:rPr/>
        <w:t>Desejo a todos os meus irmãos que tenham fé diante de tudo e de todos, não se entreguem às fatalidades, mas construam lindos castelos com as pedras que jogam nas suas costas, porque se elas batem nas costas isso indica que você ainda está na frente.</w:t>
      </w:r>
    </w:p>
    <w:p>
      <w:pPr>
        <w:pStyle w:val="Normal"/>
        <w:rPr/>
      </w:pPr>
      <w:r>
        <w:rPr/>
        <w:t>Salve Deus!</w:t>
      </w:r>
    </w:p>
    <w:p>
      <w:pPr>
        <w:pStyle w:val="Normal"/>
        <w:rPr/>
      </w:pPr>
      <w:r>
        <w:rPr/>
        <w:t>Adjunto Apurê</w:t>
      </w:r>
    </w:p>
    <w:p>
      <w:pPr>
        <w:pStyle w:val="Normal"/>
        <w:rPr/>
      </w:pPr>
      <w:r>
        <w:rPr/>
        <w:t>10.09.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03:00Z</dcterms:created>
  <dc:creator>User</dc:creator>
  <dc:description/>
  <dc:language>en-US</dc:language>
  <cp:lastModifiedBy>User</cp:lastModifiedBy>
  <dcterms:modified xsi:type="dcterms:W3CDTF">2010-09-10T12:13:00Z</dcterms:modified>
  <cp:revision>3</cp:revision>
  <dc:subject/>
  <dc:title>FREI MIGUEL E IRMÃ LUIZA</dc:title>
</cp:coreProperties>
</file>