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EDÁGIO DA VIDA OU DA MORTE</w:t>
      </w:r>
    </w:p>
    <w:p>
      <w:pPr>
        <w:pStyle w:val="Normal"/>
        <w:rPr/>
      </w:pPr>
      <w:r>
        <w:rPr/>
        <w:t>Salve Deus!</w:t>
      </w:r>
    </w:p>
    <w:p>
      <w:pPr>
        <w:pStyle w:val="Normal"/>
        <w:rPr/>
      </w:pPr>
      <w:r>
        <w:rPr/>
        <w:t>Esta noite eu fui procurado por um homem, eu nem desconfiava quem ele era, pois isso havia acontecido a mais de 20 anos atrás numa viagem para Brasília em que este espírito era guardião da estrada no interior do Estado de São Paulo.</w:t>
      </w:r>
    </w:p>
    <w:p>
      <w:pPr>
        <w:pStyle w:val="Normal"/>
        <w:rPr/>
      </w:pPr>
      <w:r>
        <w:rPr/>
        <w:t>Ele chegou rindo, estava vestido com uma roupa azul clara. Quando chegou aqui pediu refúgio. Como sempre somos bons samaritanos o recebi na minha missão, mas nem me lembrava do ocorrido, pois quem vai se lembrar do passado e ainda algo que aconteceu no plano espiritual. Pois é, ele se hospedou aqui e ria de tudo, era um bom homem, mas nem sempre a gente descobre a tempo os desejos que vem junto com eles.</w:t>
      </w:r>
    </w:p>
    <w:p>
      <w:pPr>
        <w:pStyle w:val="Normal"/>
        <w:rPr/>
      </w:pPr>
      <w:r>
        <w:rPr/>
        <w:t>Estávamos viajando para o Templo Mãe, isso quando ainda Tia Neiva estava entre nós no plano físico, pelo interior de São Paulo, São José do Rio Preto e lá que tudo estava programado para acontecer, um acidente bem na entrada da cidade, onde tem uma longa curva para a direita que desvia o centro, um contorno por fora. Este homem estava parado ali, neste trecho, ele causava muitos acidentes com vitimas e num destes o nosso veiculo estava sendo visado. Ele cobrava o pedágio para que nada acontecesse. Quando eu o vi ele estava armando um grande acidente. Nosso carro estava indo atrás de duas carretas, meu Deus, quase fomos pegos de surpresa, ainda bem que sempre estamos com Pai João de Enoque na sintonia. Nosso guardião, nosso protetor e amigo. Como o espírito queria receber para passarmos e nada tínhamos para lhe ofertar, o mundo espiritual assegurou nossa passagem sem problemas, mas ficou esta pendência ao longo destes anos. O acidente foi evitado num piscar de olhos, coisa assim de segundos. A carreta de trás nos deu sinal para passar, pois estava rodando bem devagar, e quando ia eu vi pelo reflexo por debaixo da outra carreta que vinha outro caminhão em sentido contrário. Foi um susto, foi o tempo necessário para entrar no meio das duas e o outro passar zunindo. Olhei para todos assustados, olhei para o mundo espiritual e lá estava o nosso preto velho querido sério e em silêncio.</w:t>
      </w:r>
    </w:p>
    <w:p>
      <w:pPr>
        <w:pStyle w:val="Normal"/>
        <w:rPr/>
      </w:pPr>
      <w:r>
        <w:rPr/>
        <w:t>Mas hoje ele chega aqui cobrando este pedágio, me pegou de surpresa, foi algo inusitado. A gente sente que está vindo alguém pela vibração, mas nem sempre sabe a hora e o dia que ele chegará. Ele chegou esta noite, veio de longe para assim ter aqui comigo nesta longa estrada da vida.</w:t>
      </w:r>
    </w:p>
    <w:p>
      <w:pPr>
        <w:pStyle w:val="Normal"/>
        <w:rPr/>
      </w:pPr>
      <w:r>
        <w:rPr/>
        <w:t>Não sei o que ele quer ainda, mas vou ter cautela com tudo que se passar, vou descobrir suas intenções e assim resolver esta situação, pois nada temos a lhe ofertar, a não ser a doutrina de Jesus.</w:t>
      </w:r>
    </w:p>
    <w:p>
      <w:pPr>
        <w:pStyle w:val="Normal"/>
        <w:rPr/>
      </w:pPr>
      <w:r>
        <w:rPr/>
        <w:t>Deixei-o aqui no vale, ele está por aí, todo cuidado é pouco e o amor deve estar na mente e no coração de todos nós, eu sou um simples doutrinador que ama o que faz, sempre confiante no silêncio do mundo que nos rodeia.</w:t>
      </w:r>
    </w:p>
    <w:p>
      <w:pPr>
        <w:pStyle w:val="Normal"/>
        <w:rPr/>
      </w:pPr>
      <w:r>
        <w:rPr/>
        <w:t>Acho que com o tempo e sua presença no vale será bom e abrirá sua cabeça para perceber o quanto esta doutrina é maravilhosa e quantos milagres ela faz para todos, mas nem sempre as pessoas acreditam, porque o verdadeiro sentido do milagre está no mundo invisível, onde ninguém percebe os sinais do tempo.</w:t>
      </w:r>
    </w:p>
    <w:p>
      <w:pPr>
        <w:pStyle w:val="Normal"/>
        <w:rPr/>
      </w:pPr>
      <w:r>
        <w:rPr/>
        <w:t>O homem é moreno claro e a roupa azul o torna mais visado, ele me conheceu nesta viagem e já veio atrás querendo me conhecer. Por isso, mestres e irmãos, é preciso cautela nas vossas viagens, por isso tem o livro de Pai João no radar de comando, onde todos podem registrar seus nomes e o destino de suas viagens. Pai João tomará todas as medidas em favor de sua viagem. Mesmo assim ainda há a responsabilidade do motorista no volante do veículo, não deve abusar e ser cuidadoso.</w:t>
      </w:r>
    </w:p>
    <w:p>
      <w:pPr>
        <w:pStyle w:val="Normal"/>
        <w:rPr/>
      </w:pPr>
      <w:r>
        <w:rPr/>
        <w:t>Estava conversando com este espírito e ele me falou que também tem uma divida com um homem japonês, ele disse que ele é desta doutrina e não pagou o pedágio quando passava naquela região e que agora vai cobrar dele esta conta. Vai ficar esperando ele chegar aqui, aqui será o acerto desta conta. Eu fiquei pensando, como é nos mundos espirituais, tudo tem um preço, tudo é feito escondido dos seres humanos. Os espíritos se acrisolam nas estradas e ali criam suas cavernas onde a vida e a morte não têm valor algum, o que lhes importa é o preço que cobram pela passagem, nada mais.</w:t>
      </w:r>
    </w:p>
    <w:p>
      <w:pPr>
        <w:pStyle w:val="Normal"/>
        <w:rPr/>
      </w:pPr>
      <w:r>
        <w:rPr/>
        <w:t>O que eu posso dizer é que temos que ter amor, tolerância e fé nas nossas missões, pois temos todo este acervo missionário ao nosso dispor, nossos anjos de guarda que nos protegem cada momento de nossas vidas. Devemos sempre agradecer e nunca exigir demais, pois ainda não temos bônus suficiente para pagar estes pedidos.</w:t>
      </w:r>
    </w:p>
    <w:p>
      <w:pPr>
        <w:pStyle w:val="Normal"/>
        <w:rPr/>
      </w:pPr>
      <w:r>
        <w:rPr/>
        <w:t>Salve Deus!</w:t>
      </w:r>
    </w:p>
    <w:p>
      <w:pPr>
        <w:pStyle w:val="Normal"/>
        <w:rPr/>
      </w:pPr>
      <w:r>
        <w:rPr/>
        <w:t>O homem está por aí, ele irá conhecer esta doutrina de Pai Seta Branca, e eu acho que ele irá trocar esta divida com a evolução que irá receber dos missionários deste amanhecer. Cada dia e cada noite me chegam mais surpresas, coisas que não damos muito valor, mas que tem um significado enorme para o outro lado da vida.</w:t>
      </w:r>
    </w:p>
    <w:p>
      <w:pPr>
        <w:pStyle w:val="Normal"/>
        <w:rPr/>
      </w:pPr>
      <w:r>
        <w:rPr/>
        <w:t>Viva sua vida com responsabilidade cristã, não se apegue muito as coisas materiais, pois elas nos fazem sofrer as ilusões de um mundo conturbado e cheio de pensamentos ruins. Não que você não tenha o que deseja, mas que aquilo não seja a sua escravidão. Quanto mais a pessoa tem, mais ela quer ter.</w:t>
      </w:r>
    </w:p>
    <w:p>
      <w:pPr>
        <w:pStyle w:val="Normal"/>
        <w:rPr/>
      </w:pPr>
      <w:r>
        <w:rPr/>
        <w:t>Viva a sua liberdade espiritual e sinta a natureza corpórea a lhe bendizer os milagres de sua vida. A sua chama é uma benção do seu Criador.</w:t>
      </w:r>
    </w:p>
    <w:p>
      <w:pPr>
        <w:pStyle w:val="Normal"/>
        <w:rPr/>
      </w:pPr>
      <w:r>
        <w:rPr/>
        <w:t>Salve Deus!</w:t>
      </w:r>
    </w:p>
    <w:p>
      <w:pPr>
        <w:pStyle w:val="Normal"/>
        <w:rPr/>
      </w:pPr>
      <w:r>
        <w:rPr/>
        <w:t>Adjunto Apurê</w:t>
      </w:r>
    </w:p>
    <w:p>
      <w:pPr>
        <w:pStyle w:val="Normal"/>
        <w:rPr/>
      </w:pPr>
      <w:r>
        <w:rPr/>
        <w:t>23.07.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13:05:00Z</dcterms:created>
  <dc:creator>User</dc:creator>
  <dc:description/>
  <dc:language>en-US</dc:language>
  <cp:lastModifiedBy>User</cp:lastModifiedBy>
  <dcterms:modified xsi:type="dcterms:W3CDTF">2010-07-23T13:42:00Z</dcterms:modified>
  <cp:revision>3</cp:revision>
  <dc:subject/>
  <dc:title>PEDÁGIO DA VIDA OU DA MORTE</dc:title>
</cp:coreProperties>
</file>