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HEIRO DA MORTE</w:t>
      </w:r>
    </w:p>
    <w:p>
      <w:pPr>
        <w:pStyle w:val="Normal"/>
        <w:rPr/>
      </w:pPr>
      <w:r>
        <w:rPr/>
        <w:t>Salve Deus!</w:t>
      </w:r>
    </w:p>
    <w:p>
      <w:pPr>
        <w:pStyle w:val="Normal"/>
        <w:rPr/>
      </w:pPr>
      <w:r>
        <w:rPr/>
        <w:t>Na evolução da história dos espíritos cada um forma um caminho que vai se delineando na encarnação fixada neste planeta e através da integração entre dois corpos os mistérios se atraem como imã, é a força magnética exercendo seu papel de aproximação.</w:t>
      </w:r>
    </w:p>
    <w:p>
      <w:pPr>
        <w:pStyle w:val="Normal"/>
        <w:rPr/>
      </w:pPr>
      <w:r>
        <w:rPr/>
        <w:t>Conforme vai se aproximando a separação dos dois o espírito exala o sinal progressivo da morte física, então o cheiro da morte é algo peculiar nos caminhos dos que começa a contagem regressiva.</w:t>
      </w:r>
    </w:p>
    <w:p>
      <w:pPr>
        <w:pStyle w:val="Normal"/>
        <w:rPr/>
      </w:pPr>
      <w:r>
        <w:rPr/>
        <w:t>Esta manhã eu senti este cheiro, algo está acontecendo, o cheiro forte desta presença é algo tão ruim, pois é um cheiro diferente, é o ectoplasma curado exposto nas linhas do destino. Eu não pude ver quem é, até porque neste momento o espírito sofre uma reparação, ele fica com sua visão turva e vai se distanciando dos entes queridos, ficando na solidão da ausência do eu que espera o dia fatídico. O espírito sabe que é chega a sua hora, mas a carne não. Por isso a revolta se dá entre os que ficam. Vejam que esta separação se dá nos dois lados, um quando morre e outro quando nasce. Quando o espírito nasce na terra ele distancia dos entes espirituais, quando ele morre na terra ele se aproxima dos que ficaram chorando sua partida. Nada mais lógico nesta maravilha do sistema que faz a reparação cármica.</w:t>
      </w:r>
    </w:p>
    <w:p>
      <w:pPr>
        <w:pStyle w:val="Normal"/>
        <w:rPr/>
      </w:pPr>
      <w:r>
        <w:rPr/>
        <w:t>Eu senti o cheiro desta partida, esta energia, como posso explicar, ela é gordurosa e tem um cheiro de gordura vencida, é como uma frigideira em que o óleo usado ficou dias ali. Você sente aquele cheiro ruim.</w:t>
      </w:r>
    </w:p>
    <w:p>
      <w:pPr>
        <w:pStyle w:val="Normal"/>
        <w:rPr/>
      </w:pPr>
      <w:r>
        <w:rPr/>
        <w:t>O espírito que chegou trouxe este odor, mas ele não se apresentou, somente projetou sua consciência anímica, como que dizendo adeus, estou de partida.</w:t>
      </w:r>
    </w:p>
    <w:p>
      <w:pPr>
        <w:pStyle w:val="Normal"/>
        <w:rPr/>
      </w:pPr>
      <w:r>
        <w:rPr/>
        <w:t>Na nossa mediunidade, onde as faculdades se expõem como forma de conhecimento, nós temos os diversos dons que ficaram esquecidos com o passar do tempo para que o ser humano se adaptasse ao sistema de evolução. Ele existe, só falta buscar esta abertura entre dois campos, mas existe o perigo de não se entender este mistério e endoidar de vez. Eu, por diversas vezes me pergunto, será verdade, será tudo isso fruto de minha imaginação? Mas as respostas chegam de modo diferente, elas vêm dos planos individuais, de outros contatos reportando a mesma passagem. Aí eu tenho certeza que isso tudo é fruto de nossa meta, do destino traçado e jurado.</w:t>
      </w:r>
    </w:p>
    <w:p>
      <w:pPr>
        <w:pStyle w:val="Normal"/>
        <w:rPr/>
      </w:pPr>
      <w:r>
        <w:rPr/>
        <w:t>Cada um ser humano encarnado dispõe desta energia ectoplasmática, cada um carrega dentro de si a mesma história, somos somente o invólucro do espírito que precisa estar atento com suas necessidades mais básicas, um corpo cuidadosamente organizado.</w:t>
      </w:r>
    </w:p>
    <w:p>
      <w:pPr>
        <w:pStyle w:val="Normal"/>
        <w:rPr/>
      </w:pPr>
      <w:r>
        <w:rPr/>
        <w:t>Vamos ver nestes dias que se seguem se consigo estabelecer este contato com este viajante do espaço, ele poderá ou não se manifestar, dizer suas intenções antes que ele cumpra com o fiel de sua balança.</w:t>
      </w:r>
    </w:p>
    <w:p>
      <w:pPr>
        <w:pStyle w:val="Normal"/>
        <w:rPr/>
      </w:pPr>
      <w:r>
        <w:rPr/>
        <w:t>Mestres! Antes de tudo a nossa passagem por este amanhecer é uma indicação de amor a nós mesmos, quando nós nos amamos nós procuramos as respostas no enigma que cerca este crescimento espiritual, pois a terra nos recebeu cruamente e nos deu como escola às necessidades de conhecer nosso eu e por diversas vezes tenho ido até os lugares mais remotos tentando entender este lado oculto, mas quanto mais eu conheço, mais eu vejo que não sei de nada.</w:t>
      </w:r>
    </w:p>
    <w:p>
      <w:pPr>
        <w:pStyle w:val="Normal"/>
        <w:rPr/>
      </w:pPr>
      <w:r>
        <w:rPr/>
        <w:t>Conhecer é respeitar as diretrizes de Deus, é ser humanamente puro a ponto de se transformar diante desta natureza.</w:t>
      </w:r>
    </w:p>
    <w:p>
      <w:pPr>
        <w:pStyle w:val="Normal"/>
        <w:rPr/>
      </w:pPr>
      <w:r>
        <w:rPr/>
        <w:t>Salve Deus!</w:t>
      </w:r>
    </w:p>
    <w:p>
      <w:pPr>
        <w:pStyle w:val="Normal"/>
        <w:rPr/>
      </w:pPr>
      <w:r>
        <w:rPr/>
        <w:t>Adjunto Apurê</w:t>
      </w:r>
    </w:p>
    <w:p>
      <w:pPr>
        <w:pStyle w:val="Normal"/>
        <w:rPr/>
      </w:pPr>
      <w:r>
        <w:rPr/>
        <w:t>01.0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4:29:00Z</dcterms:created>
  <dc:creator>User</dc:creator>
  <dc:description/>
  <dc:language>en-US</dc:language>
  <cp:lastModifiedBy>User</cp:lastModifiedBy>
  <dcterms:modified xsi:type="dcterms:W3CDTF">2010-02-01T15:00:00Z</dcterms:modified>
  <cp:revision>1</cp:revision>
  <dc:subject/>
  <dc:title>O CHEIRO DA MORTE</dc:title>
</cp:coreProperties>
</file>