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ENERGIAS ESTÃO PESADAS</w:t>
      </w:r>
    </w:p>
    <w:p>
      <w:pPr>
        <w:pStyle w:val="Normal"/>
        <w:rPr/>
      </w:pPr>
      <w:r>
        <w:rPr/>
        <w:t>Salve Deus!</w:t>
      </w:r>
    </w:p>
    <w:p>
      <w:pPr>
        <w:pStyle w:val="Normal"/>
        <w:rPr/>
      </w:pPr>
      <w:r>
        <w:rPr/>
        <w:t>Uma grande massa de energia negativa chegou e eu não sei de onde ela veio, só sei que ela está aqui, minha cabeça roda, uma pressão descomunal tentando me atingir.</w:t>
      </w:r>
    </w:p>
    <w:p>
      <w:pPr>
        <w:pStyle w:val="Normal"/>
        <w:rPr/>
      </w:pPr>
      <w:r>
        <w:rPr/>
        <w:t>As mentes desequilibradas emitem um chamado de socorro, esta onda transpassa o neutrôn e fica vasculhando cada centil um ponto de radiação pra poder receber a reparação de uma contra força que aniquile esta energia emitida sem um fim pacifico. Eu, esta semana estou recebendo esta violenta ofensiva, pois cada um de nós tem uma mediunidade diferente dos outros, e ela se manifesta de forma diferenciada, levando luz ou trevas.</w:t>
      </w:r>
    </w:p>
    <w:p>
      <w:pPr>
        <w:pStyle w:val="Normal"/>
        <w:rPr/>
      </w:pPr>
      <w:r>
        <w:rPr/>
        <w:t>Esta que chegou aqui é treva mesmo. Uma coisa tão ruim que está tentando destruir tudo ao simples contato. Vejam que ela atua em vários sentidos, tanto na vida material como espiritual.</w:t>
      </w:r>
    </w:p>
    <w:p>
      <w:pPr>
        <w:pStyle w:val="Normal"/>
        <w:rPr/>
      </w:pPr>
      <w:r>
        <w:rPr/>
        <w:t>Exemplo: Nestes dias em que chegou esta coisa negativa tudo aconteceu, meu carro fundiu o motor, simplesmente fundiu, um carro novo e sem defeito. Mas não é só nisso que está ficando, agora este carro está amarrado pela corrente negativa, vai de oficina a oficina e tudo da errado, vou ter que tirar desta outra e deixar ele de molho em casa até que se dissipe esta força esparsa.</w:t>
      </w:r>
    </w:p>
    <w:p>
      <w:pPr>
        <w:pStyle w:val="Normal"/>
        <w:rPr/>
      </w:pPr>
      <w:r>
        <w:rPr/>
        <w:t>A nossa vida começa a sentir os efeitos desta atuação, começam a se formar intrigas simplesmente do nada, uma coisa leva a outra. Eu estou segurando esta carga em minha mediunidade, pra que ela não faça mais mal do que está fazendo. De noite, já sem dormir, ela chega e tenta me matar, me sufocando.</w:t>
      </w:r>
    </w:p>
    <w:p>
      <w:pPr>
        <w:pStyle w:val="Normal"/>
        <w:rPr/>
      </w:pPr>
      <w:r>
        <w:rPr/>
        <w:t>Eu sei que isso é transitório, passageiro, tem uma duração de sete dias, mas se não se cuidar neste período a pessoa pode até pirar, pois a pressão espiritual em cima do físico é enorme, é uma força gravitacional, a tendência sempre será de descer ao plexo. Nosso plexo carrega a força terra então as energias sempre irão chegar ali.</w:t>
      </w:r>
    </w:p>
    <w:p>
      <w:pPr>
        <w:pStyle w:val="Normal"/>
        <w:rPr/>
      </w:pPr>
      <w:r>
        <w:rPr/>
        <w:t>Eu estou sem poder fazer nada, estou esperando esta desintegração pra poder manipular no templo esta carga, ninguém tem culpa, só eu sou culpado.</w:t>
      </w:r>
    </w:p>
    <w:p>
      <w:pPr>
        <w:pStyle w:val="Normal"/>
        <w:rPr/>
      </w:pPr>
      <w:r>
        <w:rPr/>
        <w:t>Todos esquecem que são mestres, então vivam as suas vidas em harmonia e paz, pois quando um mestre emite, ele faz chegar com o poder de sua mente aonde ele quer que cheguem as suas intenções. Muitas vezes sua mente não está equilibrada então ele dispara o que está no seu coração. Esta força atinge de forma implacável aos que são vibrados, se for de amor, a cura se faz presente, se for de ódio, Salve Deus!</w:t>
      </w:r>
    </w:p>
    <w:p>
      <w:pPr>
        <w:pStyle w:val="Normal"/>
        <w:rPr/>
      </w:pPr>
      <w:r>
        <w:rPr/>
        <w:t>Mestres, como eu queria que todos pudessem ouvir a voz do seu coração, do seu eu interior, saber distinguir os valores materiais dos espirituais, ser um mago do evangelho de Jesus, saber distinguir as origens das heranças e assim formar sua opinião diante do seu quadro obsessivo ou desobsessivo, poder tirar a terra e iluminar sua jornada, dizer, eu sou livre e estou a caminho do sol e da lua.</w:t>
      </w:r>
    </w:p>
    <w:p>
      <w:pPr>
        <w:pStyle w:val="Normal"/>
        <w:rPr/>
      </w:pPr>
      <w:r>
        <w:rPr/>
        <w:t>O fogo cruzado entre as ondas mentais e a energia emitida condensada pesada chegou aqui, só eu sei o quanto ela dói, mas Deus não deixa seus filhos desprotegidos, sempre tem uma porta aberta pra poder pedir socorro. Eu estou rodeado pela energia negativa, um redemoinho negro e esmagador, mas como disse Tupinambá, sou mestre e tenho todas as ferramentas pra poder enfrentar esta emissão fluídica negativa que foi projetada sobre mim e minha família.</w:t>
      </w:r>
    </w:p>
    <w:p>
      <w:pPr>
        <w:pStyle w:val="Normal"/>
        <w:rPr/>
      </w:pPr>
      <w:r>
        <w:rPr/>
        <w:t>SOU MESTRE, PORQUE CONFIO EM TI JESUS QUERIDO, ONDE QUER QUE ESTEJA, SEI QUE ESTARÁS ME OUVINDO!</w:t>
      </w:r>
    </w:p>
    <w:p>
      <w:pPr>
        <w:pStyle w:val="Normal"/>
        <w:rPr/>
      </w:pPr>
      <w:r>
        <w:rPr/>
        <w:t>Que Deus nos ajude!</w:t>
      </w:r>
    </w:p>
    <w:p>
      <w:pPr>
        <w:pStyle w:val="Normal"/>
        <w:rPr/>
      </w:pPr>
      <w:r>
        <w:rPr/>
        <w:t>Dias atrás foi aberta uma grande caverna e nela têm muitos espíritos presos, Jesuítas, escravos, e outros mais, todos ainda presos ao ouro. Ela fica aqui próxima e agora o que nos resta fazer é nos proteger.</w:t>
      </w:r>
    </w:p>
    <w:p>
      <w:pPr>
        <w:pStyle w:val="Normal"/>
        <w:rPr/>
      </w:pPr>
      <w:r>
        <w:rPr/>
        <w:t>Tem uns encarnados usando desta energia pra fazer o mal, uns pai de santo, eles não sabem com quem estão mexendo, eles dão, mas tomam depois.</w:t>
      </w:r>
    </w:p>
    <w:p>
      <w:pPr>
        <w:pStyle w:val="Normal"/>
        <w:rPr/>
      </w:pPr>
      <w:r>
        <w:rPr/>
        <w:t>Vamos ver até quando eles vão se interferir no nosso sistema.</w:t>
      </w:r>
    </w:p>
    <w:p>
      <w:pPr>
        <w:pStyle w:val="Normal"/>
        <w:rPr/>
      </w:pPr>
      <w:r>
        <w:rPr/>
        <w:t>Salve Deus!</w:t>
      </w:r>
    </w:p>
    <w:p>
      <w:pPr>
        <w:pStyle w:val="Normal"/>
        <w:rPr/>
      </w:pPr>
      <w:r>
        <w:rPr/>
        <w:t>Adjunto Apurê</w:t>
      </w:r>
    </w:p>
    <w:p>
      <w:pPr>
        <w:pStyle w:val="Normal"/>
        <w:rPr/>
      </w:pPr>
      <w:r>
        <w:rPr/>
        <w:t>20.02.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3:11:00Z</dcterms:created>
  <dc:creator>User</dc:creator>
  <dc:description/>
  <dc:language>en-US</dc:language>
  <cp:lastModifiedBy>User</cp:lastModifiedBy>
  <dcterms:modified xsi:type="dcterms:W3CDTF">2010-02-20T13:55:00Z</dcterms:modified>
  <cp:revision>7</cp:revision>
  <dc:subject/>
  <dc:title>AS ENERGIAS ESTÃO PESADAS</dc:title>
</cp:coreProperties>
</file>