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SURPRESA</w:t>
      </w:r>
    </w:p>
    <w:p>
      <w:pPr>
        <w:pStyle w:val="Normal"/>
        <w:rPr/>
      </w:pPr>
      <w:r>
        <w:rPr/>
        <w:t>Salve Deus!</w:t>
      </w:r>
    </w:p>
    <w:p>
      <w:pPr>
        <w:pStyle w:val="Normal"/>
        <w:rPr/>
      </w:pPr>
      <w:r>
        <w:rPr/>
        <w:t>Na nossa humilde missão nós vamos desenvolvendo e nos desenvolvendo perante as forças do astral, mas para cada passo que avançamos no limiar desta nova era devemos nos tornar cada dia mais simples, pois as forças são geradas pela simplicidade do ser na sua participação espiritual.</w:t>
      </w:r>
    </w:p>
    <w:p>
      <w:pPr>
        <w:pStyle w:val="Normal"/>
        <w:rPr/>
      </w:pPr>
      <w:r>
        <w:rPr/>
        <w:t>Eu estou compreendendo muito a missão deste amanhecer na sua conquista de objetivos. Primeiro nós fomos chamados pelas medalhas, pois nosso espírito acostumado com as batalhas coletivas e individuais não se contentaria somente com um simples jaleco ou vestido de pano. O basto brilho do metal foi uma forma de conquista, primeiro do homem e depois seu coração. Agora, depois deste ciclo de um contingente formado nós poderíamos dizer que já somos classificados pela evolução, mas eu vejo de forma diferente, a evolução é o desprendimento físico dos interesses materiais. Estas medalhas foram um convite ao homem acostumado com suas riquezas, depois que sua consciência anímica se abre ele vê que nada daquilo tem valor algum perante Deus. Ele acaba voltando sua mente ao principio de sua natureza, que é a humildade, a tolerância e o amor.</w:t>
      </w:r>
    </w:p>
    <w:p>
      <w:pPr>
        <w:pStyle w:val="Normal"/>
        <w:rPr/>
      </w:pPr>
      <w:r>
        <w:rPr/>
        <w:t>Esta passagem que tive no templo este domingo me mostrou o quanto ainda nós somos cegos perante as normas deste mundo paralelo. Eu recebi uma missão, era um trabalho especial. Fui convidado a seguir os preceitos da ordem superior, sem ruborizar o sacerdócio, tornar tudo o mais simples possível, lógico que com muito amor.</w:t>
      </w:r>
    </w:p>
    <w:p>
      <w:pPr>
        <w:pStyle w:val="Normal"/>
        <w:rPr/>
      </w:pPr>
      <w:r>
        <w:rPr/>
        <w:t>Os mestres foram chegando e tudo se foi individualizando, eu não posso forçar ninguém a seguir uma estrada sem que ele esteja emanado com sua própria missão. Mãe Iara e as princesas chegaram, todas sorridentes e felizes. Eu fiquei na minha individualidade e assim foi dado inicio ao ritual, Caboclo Tupinambá chegou, manipulou a força deste reencontro que haveria de acontecer aqui nesta simples casa de Seta Branca, formou nossos plexos e abriu nossa mente. Mas uma coisa que eu nem esperava, era uma outra presença, ela estava escondida no castelo e assim quando tupinambá deu a passagem ela chegou, feliz, uma mãe entre seus filhos queridos do seu coração. Quando ela chegou no trono amarelo ela me disse: “... você não estava esperando por mim, eu vim de surpresa”.</w:t>
      </w:r>
    </w:p>
    <w:p>
      <w:pPr>
        <w:pStyle w:val="Normal"/>
        <w:rPr/>
      </w:pPr>
      <w:r>
        <w:rPr/>
        <w:t xml:space="preserve">Verdade! Ela me pegou de surpresa! Ela veio do nada, eu acho que mãe Iara estava presente me envolveu em sua magia e me desligou do contato espiritual. Eu olhava para as princesas que manipulavam as energias com grandes laços de sabedoria e isso desviou minha percepção. </w:t>
      </w:r>
    </w:p>
    <w:p>
      <w:pPr>
        <w:pStyle w:val="Normal"/>
        <w:rPr/>
      </w:pPr>
      <w:r>
        <w:rPr/>
        <w:t>Para mim foi um susto, pois eu jamais esperava esta passagem.</w:t>
      </w:r>
    </w:p>
    <w:p>
      <w:pPr>
        <w:pStyle w:val="Normal"/>
        <w:rPr/>
      </w:pPr>
      <w:r>
        <w:rPr/>
        <w:t>Assim ela tomou de conta da missão, como mãe mentora ela é a nossa responsável perante tudo o que se passa neste terceiro sétimo. Estava entre nós uma Yuricy, uma ninfa que estava em viagem por aqui, então nossa mãe a convidou pra que ela fizesse sua emissão e canto, mas como a emoção tomou conta de tudo aqui, ela acabou esquecendo seu canto e assim fez o Pai Nosso Espiritual.</w:t>
      </w:r>
    </w:p>
    <w:p>
      <w:pPr>
        <w:pStyle w:val="Normal"/>
        <w:rPr/>
      </w:pPr>
      <w:r>
        <w:rPr/>
        <w:t>Com ela veio a sua corte, todos em harmonia, todos respeitando o seu comando, pois ela é a que nos elevou na condição de mestres deste amanhecer.</w:t>
      </w:r>
    </w:p>
    <w:p>
      <w:pPr>
        <w:pStyle w:val="Normal"/>
        <w:rPr/>
      </w:pPr>
      <w:r>
        <w:rPr/>
        <w:t>No atendimento as suas ninfas, nós vimos realmente o que é o amor de uma mãe. Meu Deus! Foram muitas lágrimas derramas neste reencontro, pois ela além de estar entre nós ela trouxe muitas heranças transcendentais para receber o pão nosso de cada dia. Pão nosso que falo não é como todos pensam, o pão de sua mesa, mas é o alimento espiritual dos espíritos, é o PÃO NOSSO DE CADA DIA ESPIRITUAL. São energias que os iluminados trazem para fortalecer nosso interior.</w:t>
      </w:r>
    </w:p>
    <w:p>
      <w:pPr>
        <w:pStyle w:val="Normal"/>
        <w:rPr/>
      </w:pPr>
      <w:r>
        <w:rPr/>
        <w:t>Pai Joaquim estava ali presente, Vovô Hindu formava o âmbar da cura no templo, os mentores se mantinham em prontidão para sempre organizar este trabalho. Eu estava no comando junto com meu cavaleiro verde, mas uma coisa estava diferente, ele estava tão junto que eu sentia sua armadura colada em meu corpo, era uma coisa forte que comprimia meus músculos.</w:t>
      </w:r>
    </w:p>
    <w:p>
      <w:pPr>
        <w:pStyle w:val="Normal"/>
        <w:rPr/>
      </w:pPr>
      <w:r>
        <w:rPr/>
        <w:t>Eu estava envolvido pelo seu poder magnético, eu era na verdade o representante deste cavaleiro verde especial.</w:t>
      </w:r>
    </w:p>
    <w:p>
      <w:pPr>
        <w:pStyle w:val="Normal"/>
        <w:rPr/>
      </w:pPr>
      <w:r>
        <w:rPr/>
        <w:t>Koatay 108 me surpreendeu pela sua maneira de simples de ser, ela poderia bem estar a quilômetros daqui, mas não, ela está bem juntinha dos jaguares e o mais importante, seus olhos estão registrando tudo que se passa.</w:t>
      </w:r>
    </w:p>
    <w:p>
      <w:pPr>
        <w:pStyle w:val="Normal"/>
        <w:rPr/>
      </w:pPr>
      <w:r>
        <w:rPr/>
        <w:t>Assim foi realizada esta missão especial, pés no chão e cabeça no céu, uma integração entre dois planos diferentes que reage de conformidade a nossa necessidade.</w:t>
      </w:r>
    </w:p>
    <w:p>
      <w:pPr>
        <w:pStyle w:val="Normal"/>
        <w:rPr/>
      </w:pPr>
      <w:r>
        <w:rPr/>
        <w:t>Os espíritos sofredores que ela trouxe para receberem sua libertação foram encaminhados pelo nosso amor, pela nossa consciência e já com outra roupagem eles a seguiram para suas evoluções.</w:t>
      </w:r>
    </w:p>
    <w:p>
      <w:pPr>
        <w:pStyle w:val="Normal"/>
        <w:rPr/>
      </w:pPr>
      <w:r>
        <w:rPr/>
        <w:t>O amor em espírito e em verdade se fez presente no verbo divino da nossa impregnação mediúnica, e só poderá dar testemunho àquele que passou por este momento, por este reencontro, eu espero que todos sejam conscientes de suas obrigações. Eu sou somente um pequeno doutrinador que ama muito esta mãe que me trouxe a luz do evangelho de Nosso Senhor Jesus Cristo, é por ela e por todos que estou aqui tentando mostrar a verdade que se passa longe das amarras da terra.</w:t>
      </w:r>
    </w:p>
    <w:p>
      <w:pPr>
        <w:pStyle w:val="Normal"/>
        <w:rPr/>
      </w:pPr>
      <w:r>
        <w:rPr/>
        <w:t>Mestres! Sejam felizes e se amem, amem também aos menos esclarecidos, aqueles que cegos pelo ódio e pela vaidade contestam até as forças divinas que se projetam para a cura desobsessiva.</w:t>
      </w:r>
    </w:p>
    <w:p>
      <w:pPr>
        <w:pStyle w:val="Normal"/>
        <w:rPr/>
      </w:pPr>
      <w:r>
        <w:rPr/>
        <w:t>Aquele tem verdadeiramente amor é que sabe o que eu realmente tento passar nestas poucas linhas. Muitos ainda se debatem entre as incertezas das palavras humanas e esquecem da voz direta que vem de Deus para nos dizer a direção certa. Como todos tem seu livre arbítrio, os mentores não podem interferir, até porque muitos estão desacreditados na terra e assim estão se distanciando do objetivo maior que é a nova era.</w:t>
      </w:r>
    </w:p>
    <w:p>
      <w:pPr>
        <w:pStyle w:val="Normal"/>
        <w:rPr/>
      </w:pPr>
      <w:r>
        <w:rPr/>
        <w:t>Amar é respeitar!</w:t>
      </w:r>
    </w:p>
    <w:p>
      <w:pPr>
        <w:pStyle w:val="Normal"/>
        <w:rPr/>
      </w:pPr>
      <w:r>
        <w:rPr/>
        <w:t>Sejam felizes!</w:t>
      </w:r>
    </w:p>
    <w:p>
      <w:pPr>
        <w:pStyle w:val="Normal"/>
        <w:rPr/>
      </w:pPr>
      <w:r>
        <w:rPr/>
        <w:t>Salve Deus!</w:t>
      </w:r>
    </w:p>
    <w:p>
      <w:pPr>
        <w:pStyle w:val="Normal"/>
        <w:rPr/>
      </w:pPr>
      <w:r>
        <w:rPr/>
        <w:t>Adjunto Apurê</w:t>
      </w:r>
    </w:p>
    <w:p>
      <w:pPr>
        <w:pStyle w:val="Normal"/>
        <w:rPr/>
      </w:pPr>
      <w:r>
        <w:rPr/>
        <w:t>15.03.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01:00Z</dcterms:created>
  <dc:creator>User</dc:creator>
  <dc:description/>
  <dc:language>en-US</dc:language>
  <cp:lastModifiedBy>User</cp:lastModifiedBy>
  <dcterms:modified xsi:type="dcterms:W3CDTF">2010-03-15T14:45:00Z</dcterms:modified>
  <cp:revision>1</cp:revision>
  <dc:subject/>
  <dc:title>UMA GRANDE SURPRESA</dc:title>
</cp:coreProperties>
</file>