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ÍRITOS BARGANHANDO</w:t>
      </w:r>
    </w:p>
    <w:p>
      <w:pPr>
        <w:pStyle w:val="Normal"/>
        <w:rPr/>
      </w:pPr>
      <w:r>
        <w:rPr/>
        <w:t>Salve Deus!</w:t>
      </w:r>
    </w:p>
    <w:p>
      <w:pPr>
        <w:pStyle w:val="Normal"/>
        <w:rPr/>
      </w:pPr>
      <w:r>
        <w:rPr/>
        <w:t>A noite atravessa pelos leitos de adormecer e arrebanham os espíritos nas suas clausuras imensuráveis, uns choram, outros riem, outros estão atônitos com suas chamadas, mas ninguém arreda seu pé do seu mundo.</w:t>
      </w:r>
    </w:p>
    <w:p>
      <w:pPr>
        <w:pStyle w:val="Normal"/>
        <w:rPr/>
      </w:pPr>
      <w:r>
        <w:rPr/>
        <w:t>Angical! Há, angical no conga! Eu me vi no meio dos tambores ecoando pelas matas, onde os pretos velhos reunidos em seus toquinhos de árvores faziam suas preces em beneficio do povo de Seta Branca. Pai João com seu imenso amor organizava este reencontro de encarnados e desencarnados. Muita coisa acontece nos bastidores deste mundo, coisas impossíveis de serem detalhadas a olho nu, somente a perspicácia mostra a verdade que se esconde sob o manto da prudência.</w:t>
      </w:r>
    </w:p>
    <w:p>
      <w:pPr>
        <w:pStyle w:val="Normal"/>
        <w:rPr/>
      </w:pPr>
      <w:r>
        <w:rPr/>
        <w:t>Quando o angical foi aberto os portões do conga também foram, houve a manifestação de duas linhas distintas que aos poucos foi equilibrando a orbe espiritual, fazendo esta libertação em dois lados.</w:t>
      </w:r>
    </w:p>
    <w:p>
      <w:pPr>
        <w:pStyle w:val="Normal"/>
        <w:rPr/>
      </w:pPr>
      <w:r>
        <w:rPr/>
        <w:t>Os espíritos vinham barganhando as suas libertações, mas nada como a luz de Jesus para filtrar esta passagem e colocar uma reta final nas suas escolhas.</w:t>
      </w:r>
    </w:p>
    <w:p>
      <w:pPr>
        <w:pStyle w:val="Normal"/>
        <w:rPr/>
      </w:pPr>
      <w:r>
        <w:rPr/>
        <w:t>Conforme o trabalho ia seguindo seu percurso, os espíritos trazidos pelos pretos velhos iam chegando, eles foram convidados a entrar e assim de forma condicional acertar de uma vez por outra suas cobranças.</w:t>
      </w:r>
    </w:p>
    <w:p>
      <w:pPr>
        <w:pStyle w:val="Normal"/>
        <w:rPr/>
      </w:pPr>
      <w:r>
        <w:rPr/>
        <w:t>Tem coisa que a gente pode falar, mas tem coisa que temos que fechar a boca pelo respeito às dores, dores regressiva, dores de um passado incrédulo e cheio de mistificação pela evolução humanitária. Quando vemos o remoto no atual, é coisa de louco mesmo, porque alguns espíritos ao chegarem nesta época eles ficam alucinados com o que vêem, eles então são levados a reconhecer sua vitima pelo odor exalado pelos chacras frontais.</w:t>
      </w:r>
    </w:p>
    <w:p>
      <w:pPr>
        <w:pStyle w:val="Normal"/>
        <w:rPr/>
      </w:pPr>
      <w:r>
        <w:rPr/>
        <w:t>Passou aqui um pai procurando seu filho, ele o perdeu em uma destas reencarnações. Mas agora pelo amor de Seta Branca ele o reencontrou encarnado em uma família na terra. Como é indiscutível esta reviravolta que o mundo dá, uma hora estamos na terra e em outra estamos nos círculos espirituais.</w:t>
      </w:r>
    </w:p>
    <w:p>
      <w:pPr>
        <w:pStyle w:val="Normal"/>
        <w:rPr/>
      </w:pPr>
      <w:r>
        <w:rPr/>
        <w:t>Aqui não passou somente desencarnado, mas muitos encarnados que estavam pedindo esta oportunidade de chegar receberam as suas bênçãos.</w:t>
      </w:r>
    </w:p>
    <w:p>
      <w:pPr>
        <w:pStyle w:val="Normal"/>
        <w:rPr/>
      </w:pPr>
      <w:r>
        <w:rPr/>
        <w:t xml:space="preserve">Por isso que nós somos uma tribo especial. Somos a herança de uma civilização preparada para o terceiro milênio. </w:t>
      </w:r>
    </w:p>
    <w:p>
      <w:pPr>
        <w:pStyle w:val="Normal"/>
        <w:rPr/>
      </w:pPr>
      <w:r>
        <w:rPr/>
        <w:t>A festa durou poucas horas aqui no templo (3 horas), mas parecia uma eternidade vendo pelo lado espiritual. O que foi feito lá, aqui na terra jamais alcançaríamos o objetivo deste passo que abriu o coração e deixou as raízes fluírem na imensidão do universo.</w:t>
      </w:r>
    </w:p>
    <w:p>
      <w:pPr>
        <w:pStyle w:val="Normal"/>
        <w:rPr/>
      </w:pPr>
      <w:r>
        <w:rPr/>
        <w:t>Será que já estamos preparados para nos conhecer?</w:t>
      </w:r>
    </w:p>
    <w:p>
      <w:pPr>
        <w:pStyle w:val="Normal"/>
        <w:rPr/>
      </w:pPr>
      <w:r>
        <w:rPr/>
        <w:t>Não sei! As dores ainda causam muita revolta nos sentimentos dos terrestres. Ninguém ainda perdoou de verdade.</w:t>
      </w:r>
    </w:p>
    <w:p>
      <w:pPr>
        <w:pStyle w:val="Normal"/>
        <w:rPr/>
      </w:pPr>
      <w:r>
        <w:rPr/>
        <w:t>Eu só sei que não sei!</w:t>
      </w:r>
    </w:p>
    <w:p>
      <w:pPr>
        <w:pStyle w:val="Normal"/>
        <w:rPr/>
      </w:pPr>
      <w:r>
        <w:rPr/>
        <w:t>Salve Deus!</w:t>
      </w:r>
    </w:p>
    <w:p>
      <w:pPr>
        <w:pStyle w:val="Normal"/>
        <w:rPr/>
      </w:pPr>
      <w:r>
        <w:rPr/>
        <w:t>Adjunto Apurê</w:t>
      </w:r>
    </w:p>
    <w:p>
      <w:pPr>
        <w:pStyle w:val="Normal"/>
        <w:rPr/>
      </w:pPr>
      <w:r>
        <w:rPr/>
        <w:t>16.1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9:51:00Z</dcterms:created>
  <dc:creator>User</dc:creator>
  <dc:description/>
  <dc:language>en-US</dc:language>
  <cp:lastModifiedBy>User</cp:lastModifiedBy>
  <dcterms:modified xsi:type="dcterms:W3CDTF">2010-11-16T20:19:00Z</dcterms:modified>
  <cp:revision>5</cp:revision>
  <dc:subject/>
  <dc:title>ESPIRITOS BARGANHANDO</dc:title>
</cp:coreProperties>
</file>