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... para os novos o antigo e para os antigos o novo. O conhecimento é a reciclagem do velho para o novo e vice-versa, porque a dinâmica é a sustentação do resultado da evolução. Ninguém dá um valor para ser enterrado, mas para que prospere é necessário traduzir a ciência abstrata na formulação real fazendo com que ela torne interessante o aprendizado”. </w:t>
      </w:r>
    </w:p>
    <w:p>
      <w:pPr>
        <w:pStyle w:val="Normal"/>
        <w:rPr/>
      </w:pPr>
      <w:r>
        <w:rPr/>
        <w:t>Adjunto Apurê – 28.09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39:00Z</dcterms:created>
  <dc:creator>User</dc:creator>
  <dc:description/>
  <dc:language>en-US</dc:language>
  <cp:lastModifiedBy>User</cp:lastModifiedBy>
  <dcterms:modified xsi:type="dcterms:W3CDTF">2010-09-28T12:47:00Z</dcterms:modified>
  <cp:revision>3</cp:revision>
  <dc:subject/>
  <dc:title>“</dc:title>
</cp:coreProperties>
</file>