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COBRANÇAS ESPIRITUAIS</w:t>
      </w:r>
    </w:p>
    <w:p>
      <w:pPr>
        <w:pStyle w:val="Normal"/>
        <w:rPr/>
      </w:pPr>
      <w:r>
        <w:rPr/>
        <w:t>Salve Deus!</w:t>
      </w:r>
    </w:p>
    <w:p>
      <w:pPr>
        <w:pStyle w:val="Normal"/>
        <w:rPr/>
      </w:pPr>
      <w:r>
        <w:rPr/>
        <w:t>Na vida nós nos encontramos, nos amamos, nos odiamos e nos desencontramos, mas é lá no mundo espiritual que as provações são mais constantes, pois todos se ajustam ao seu compromisso sem perder consciência de suas dívidas.</w:t>
      </w:r>
    </w:p>
    <w:p>
      <w:pPr>
        <w:pStyle w:val="Normal"/>
        <w:rPr/>
      </w:pPr>
      <w:r>
        <w:rPr/>
        <w:t>Quisera o bom Deus que todos tivessem a plena consciência de seus atos, pensamentos e cobranças, porque todos só dizem, é o cobrador, mas ninguém para pra dizer será que eu estou cobrando de alguém.</w:t>
      </w:r>
    </w:p>
    <w:p>
      <w:pPr>
        <w:pStyle w:val="Normal"/>
        <w:rPr/>
      </w:pPr>
      <w:r>
        <w:rPr/>
        <w:t>Nesta passagem eu vi que os espíritos não são ligados ao perdão, ao amor, eles só querem é cobrar o que lhes devem, mas não querem pagar nada de suas dividas e quando alguém cobra alguma coisa a tendência é surgir brigas sem precedentes nesta encarnação.</w:t>
      </w:r>
    </w:p>
    <w:p>
      <w:pPr>
        <w:pStyle w:val="Normal"/>
        <w:rPr/>
      </w:pPr>
      <w:r>
        <w:rPr/>
        <w:t>Eu, hoje, recebi aqui no meu leito um espírito, um homem que na terra sofre as suas dores cármicas, ele está pagando suas dores sem amor e sem fé, um ser inanimado pela dor que o consome, mas mesmo ele pagando suas dores pela sua ruindade ele ainda acha forças de cobrar dos seus devedores. Em sua vida familiar ele foi muito duro com seus filhos, ele foi muito desajustado no seu lar. Muitas festas, muitas bebedeiras e principalmente um orgulho sem ter nada do que se orgulhar. Ele está me cobrando no silêncio, pois de alguma forma há uma ligação remota entre nós pelos laços de filhos. Só que até então eu não tinha me deparado espiritualmente com ele em sua cobrança. As suas dores já estavam sendo minhas, porque a impregnação mediúnica se dá pela ação dos plexos na absorção dos fragmentos deixados como resquícios no âmbar da vida. Ele chegou esta madrugada, com ele sua faixa vibracional, ele vibra um compromisso deixado a milhares de anos em seu intimo que agora mesmo não tendo nada do que se orgulhar ele mantém sua pose. Não há humildade, aliás, esta humildade aparente que ele prega através do físico não se encaixa nos seus pensamentos. Ele é vivo, ainda vive neste planeta, mas seu espírito pela dor de sua reparação se desloca através de sua inconsciência e faz sua cobrança em cima de suas vitimas. Como é complicado o reencontro, porque todos se acham santos, mas na verdade todos se cobram simultaneamente sem dar chance de serem felizes.</w:t>
      </w:r>
    </w:p>
    <w:p>
      <w:pPr>
        <w:pStyle w:val="Normal"/>
        <w:rPr/>
      </w:pPr>
      <w:r>
        <w:rPr/>
        <w:t>Ele veio com sua autoridade de homem poderoso, todos se ajoelhavam quando ele passava, aí daquele que erguesse sua cabeça ou esboçasse qualquer atitude, era condenado e retirado dali pela força bruta e morto imediatamente.</w:t>
      </w:r>
    </w:p>
    <w:p>
      <w:pPr>
        <w:pStyle w:val="Normal"/>
        <w:rPr/>
      </w:pPr>
      <w:r>
        <w:rPr/>
        <w:t>Tentei ainda conquistar ele com a força doutrinária, quero dizer, doutrinar seu espírito pela ação do amor incondicional, mas que nada, a missão dele no findar de sua jornada na terra é justamente cobrar centil por centil as suas juras transcendentais. Juras transcendentais podem ser qualificadas de diversas formas e maneiras, elas tanto podem ser de ajuste, reajuste ou desajuste. A dele se encaixa no desajuste, ele só quer cobrar, mas quando se trata de pagar, ele quer cair fora. Ele agora paga pelas dores físicas o seu compromisso assumido. Só que ele na angustia de seu orgulho soberbo ele se acha superior e não aceita conselhos de ninguém, então, ele ainda está preso a sua matéria densa, cheia de enfermidades até que pague com sua última gota de seus débitos. Se um dia ele aceitar sua redenção, seu espírito se desliga de sua carcaça e seguirá outros caminhos mais luminosos e sem tanta maldição.</w:t>
      </w:r>
    </w:p>
    <w:p>
      <w:pPr>
        <w:pStyle w:val="Normal"/>
        <w:rPr/>
      </w:pPr>
      <w:r>
        <w:rPr/>
        <w:t>Nós nos achamos bons, nos achamos mansos e pacíficos, mas escondemos um segredo no intimo que nos afasta dos preceitos da evolução, ainda nos preocupamos com o nosso vizinho.</w:t>
      </w:r>
    </w:p>
    <w:p>
      <w:pPr>
        <w:pStyle w:val="Normal"/>
        <w:rPr/>
      </w:pPr>
      <w:r>
        <w:rPr/>
        <w:t>Salve Deus!</w:t>
      </w:r>
    </w:p>
    <w:p>
      <w:pPr>
        <w:pStyle w:val="Normal"/>
        <w:rPr/>
      </w:pPr>
      <w:r>
        <w:rPr/>
        <w:t>Este espírito estava irradiando seu ódio aqui no meu lar, ele de lá, de onde está agonizando, está emitindo seu fluxo de energias de baixo padrão, de baixa freqüência, que atinge com mais intensidade, não é como a energia positiva que quando chega ela explode e faz sua reparação.</w:t>
      </w:r>
    </w:p>
    <w:p>
      <w:pPr>
        <w:pStyle w:val="Normal"/>
        <w:rPr/>
      </w:pPr>
      <w:r>
        <w:rPr/>
        <w:t>Vejam, mestres, como somos pequenos nesta seara de evolução, pois como disse Seta Branca nosso Pai, Jesus irá prescrever nossos restos cármicos, pois somente assim tudo isso irá cessar de uma vez. Senão nós sempre iremos dar um jeitinho de agravar mais este quadro cármico.</w:t>
      </w:r>
    </w:p>
    <w:p>
      <w:pPr>
        <w:pStyle w:val="Normal"/>
        <w:rPr/>
      </w:pPr>
      <w:r>
        <w:rPr/>
        <w:t>Vamos sempre nos olhar no espelho, ver se já estamos preparados pra assumir um caminho divino, manso e pacifico, pois ainda nosso sangue arde quando temos notícias de guerras, pois como soldados temos em nossa circulação os desejos mais secretos, onde ninguém pode imaginar do que somos capazes de fazer. Nós nunca iremos virar a outra face, jamais, que me prove o contrário aquele que tem esta capacidade de amor incondicional.</w:t>
      </w:r>
    </w:p>
    <w:p>
      <w:pPr>
        <w:pStyle w:val="Normal"/>
        <w:rPr/>
      </w:pPr>
      <w:r>
        <w:rPr/>
        <w:t>Por isso espiritualmente nos cobramos, nos odiamos, nos entregamos aos caprichos de estarmos sempre em vantagem, sempre querendo estar na frente.</w:t>
      </w:r>
    </w:p>
    <w:p>
      <w:pPr>
        <w:pStyle w:val="Normal"/>
        <w:rPr/>
      </w:pPr>
      <w:r>
        <w:rPr/>
        <w:t>Eu tentei doutrinar este homem, mas infelizmente o cobrador é mais forte e teimoso, eu fiquei só de honra e guarda para que ele não interferisse no meu lar. Vamos pedir a Deus que nos ajude!</w:t>
      </w:r>
    </w:p>
    <w:p>
      <w:pPr>
        <w:pStyle w:val="Normal"/>
        <w:rPr/>
      </w:pPr>
      <w:r>
        <w:rPr/>
        <w:t>Salve Deus!</w:t>
      </w:r>
    </w:p>
    <w:p>
      <w:pPr>
        <w:pStyle w:val="Normal"/>
        <w:rPr/>
      </w:pPr>
      <w:r>
        <w:rPr/>
        <w:t>Adjunto Apurê</w:t>
      </w:r>
    </w:p>
    <w:p>
      <w:pPr>
        <w:pStyle w:val="Normal"/>
        <w:rPr/>
      </w:pPr>
      <w:r>
        <w:rPr/>
        <w:t>03.01.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13:54:00Z</dcterms:created>
  <dc:creator>User</dc:creator>
  <dc:description/>
  <dc:language>en-US</dc:language>
  <cp:lastModifiedBy>User</cp:lastModifiedBy>
  <dcterms:modified xsi:type="dcterms:W3CDTF">2010-01-03T14:31:00Z</dcterms:modified>
  <cp:revision>1</cp:revision>
  <dc:subject/>
  <dc:title>AS COBRANÇAS ESPIRITUAIS</dc:title>
</cp:coreProperties>
</file>