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OSTUMADOS COM A GUERRA</w:t>
      </w:r>
    </w:p>
    <w:p>
      <w:pPr>
        <w:pStyle w:val="Normal"/>
        <w:rPr/>
      </w:pPr>
      <w:r>
        <w:rPr/>
        <w:t>Salve Deus!</w:t>
      </w:r>
    </w:p>
    <w:p>
      <w:pPr>
        <w:pStyle w:val="Normal"/>
        <w:rPr/>
      </w:pPr>
      <w:r>
        <w:rPr/>
        <w:t>Nossas vidas sempre foram marcadas pela guerra e isso até hoje está no sangue, basta um acender um estopim que tudo vem a tona.</w:t>
      </w:r>
    </w:p>
    <w:p>
      <w:pPr>
        <w:pStyle w:val="Normal"/>
        <w:rPr/>
      </w:pPr>
      <w:r>
        <w:rPr/>
        <w:t>Acostumados a ver a morte de frente, até então nunca nos preocupávamos em morrer, era natural, mas agora vendo pela porta do amanhecer nós começamos a ter consciência dos nossos atos e tentamos mudar a nossa história antes que seja tarde demais.</w:t>
      </w:r>
    </w:p>
    <w:p>
      <w:pPr>
        <w:pStyle w:val="Normal"/>
        <w:rPr/>
      </w:pPr>
      <w:r>
        <w:rPr/>
        <w:t>Esta noite em uma passagem eu estava conversando com um mestre, um amigo que tanto tem me ajudado na minha missão, ele não mora no Brasil, mas como os espíritos são livres pra conhecer, aprender e ensinar, ele veio até aqui. Estávamos conversando quando uns espíritos chegaram, eles eram velhos conhecidos de outras encarnações, engraçado que eles também estão encarnados na terra. Mas só foram eles chegarem pra esquentar as coisas, tudo se transformou, foi muito rápido. As provocações deles chegaram até este meu irmão e ele se sentiu ofendido, sim, os espíritos se provocam pra que haja mais reajustes, assim ele partiu pra cima deles e eles vieram com violência pra cima dele. Eu entrei na frente deles, pedindo em nome de Nosso Senhor Jesus Cristo que eles parassem, que eles tivessem amor e perdão. Parecia que minhas palavras não faziam efeito algum, pois o sangue estava quente, era uma questão de segundos pra que todos se atacassem. Assim pedindo eles ficaram nas palavras e vibrações. Eu os conheço, eles moram aqui na cidade, mas eles foram embora olhando pra trás.</w:t>
      </w:r>
    </w:p>
    <w:p>
      <w:pPr>
        <w:pStyle w:val="Normal"/>
        <w:rPr/>
      </w:pPr>
      <w:r>
        <w:rPr/>
        <w:t>Nossas missões são regidas pelo cárma, em qualquer lugar do mundo nós vamos nos deparar com cobranças oriundas de vidas passadas, é bom sempre andar com o pensamento elevado, ninguém sabe que armadilha nos espera na curva do esquecimento.</w:t>
      </w:r>
    </w:p>
    <w:p>
      <w:pPr>
        <w:pStyle w:val="Normal"/>
        <w:rPr/>
      </w:pPr>
      <w:r>
        <w:rPr/>
        <w:t>Assim que eles se foram nós voltamos a conversar, agora com os ânimos mais serenos e calmos.</w:t>
      </w:r>
    </w:p>
    <w:p>
      <w:pPr>
        <w:pStyle w:val="Normal"/>
        <w:rPr/>
      </w:pPr>
      <w:r>
        <w:rPr/>
        <w:t>Eu fiquei feliz com a presença dele, nossos espíritos se lançam nas mais diversas viagens pra sustentar seu principio criador, vão buscar suas origens, suas heranças e voltam carregados de consciência da grande transformação que está havendo na terra. Eu falo em transformação porque somos nós que estamos nos transformando, nós é que estamos mudando nosso comportamento, estamos sendo mais espiritualizados, estamos sendo mais compreensivos com a vida que Deus nos deu.</w:t>
      </w:r>
    </w:p>
    <w:p>
      <w:pPr>
        <w:pStyle w:val="Normal"/>
        <w:rPr/>
      </w:pPr>
      <w:r>
        <w:rPr/>
        <w:t>Então mudar o nosso padrão é receber as perolas dos Anjos e Santos Espíritos.</w:t>
      </w:r>
    </w:p>
    <w:p>
      <w:pPr>
        <w:pStyle w:val="Normal"/>
        <w:rPr/>
      </w:pPr>
      <w:r>
        <w:rPr/>
        <w:t>Quando eu me deparo com problemas que são difíceis de serem resolvidos, meu mentor, São Miguel Arcanjo, tem uma grande missão de me resgatar diante da minha própria natureza, me esclarecer e me orientar, eu tenho que ser diferente de mim mesmo.</w:t>
      </w:r>
    </w:p>
    <w:p>
      <w:pPr>
        <w:pStyle w:val="Normal"/>
        <w:rPr/>
      </w:pPr>
      <w:r>
        <w:rPr/>
        <w:t>Esta missão que eu recebi de Koatay 108 foi a minha salvação, pois fui entregue nas mãos dela pra poder cumprir com este sacerdócio de me doutrinar. Todos sabem que estão se doutrinando, estão sentindo os efeitos na carne de sua transição mediúnica e agora sem violência erguem a espada de luz pra lutar por um mundo melhor, não só pra si, mas para todos que precisam deste amor incondicional. O problema é que ainda carregamos terra no coração, mas aos poucos ela está sendo tirada. A fé remove montanha, nós é que precisamos ter consciência de que precisamos mudar.</w:t>
      </w:r>
    </w:p>
    <w:p>
      <w:pPr>
        <w:pStyle w:val="Normal"/>
        <w:rPr/>
      </w:pPr>
      <w:r>
        <w:rPr/>
        <w:t>Mestres! Como é lindo quando confiamos em nós mesmos, sabemos que temos um mundo a descobrir e só descobrimos quando deixamos a ignorância de lado, já fomos homens e mulheres brutos, pesados, sem amor, vivíamos como animais espalhados pelos quatros cantos do planeta sem olhar para o céu, sem vê-lo esperávamos algo da terra enquanto o universo nos aguardava silenciosamente nossas preces.</w:t>
      </w:r>
    </w:p>
    <w:p>
      <w:pPr>
        <w:pStyle w:val="Normal"/>
        <w:rPr/>
      </w:pPr>
      <w:r>
        <w:rPr/>
        <w:t>Tudo mudou e está mudando noite e dia. Já nos levantamos com a bandeira hasteada, abrindo as portas do nosso quartel e deixar que nossas vitimas cheguem pra receber o pão nosso de cada dia.</w:t>
      </w:r>
    </w:p>
    <w:p>
      <w:pPr>
        <w:pStyle w:val="Normal"/>
        <w:rPr/>
      </w:pPr>
      <w:r>
        <w:rPr/>
        <w:t>O mestre seguiu sua jornada com - 0 - em Cristo Jesus e eu voltei, mais uma vez agradecendo esta oportunidade de aprender.</w:t>
      </w:r>
    </w:p>
    <w:p>
      <w:pPr>
        <w:pStyle w:val="Normal"/>
        <w:rPr/>
      </w:pPr>
      <w:r>
        <w:rPr/>
        <w:t>Sejam felizes!</w:t>
      </w:r>
    </w:p>
    <w:p>
      <w:pPr>
        <w:pStyle w:val="Normal"/>
        <w:rPr/>
      </w:pPr>
      <w:r>
        <w:rPr/>
        <w:t>Salve Deus!</w:t>
      </w:r>
    </w:p>
    <w:p>
      <w:pPr>
        <w:pStyle w:val="Normal"/>
        <w:rPr/>
      </w:pPr>
      <w:r>
        <w:rPr/>
        <w:t>Adjunto Apurê</w:t>
      </w:r>
    </w:p>
    <w:p>
      <w:pPr>
        <w:pStyle w:val="Normal"/>
        <w:rPr/>
      </w:pPr>
      <w:r>
        <w:rPr/>
        <w:t>22.0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21:00Z</dcterms:created>
  <dc:creator>User</dc:creator>
  <dc:description/>
  <dc:language>en-US</dc:language>
  <cp:lastModifiedBy>User</cp:lastModifiedBy>
  <dcterms:modified xsi:type="dcterms:W3CDTF">2010-02-22T11:52:00Z</dcterms:modified>
  <cp:revision>3</cp:revision>
  <dc:subject/>
  <dc:title>ACOSTUMADOS COM A GUERRA</dc:title>
</cp:coreProperties>
</file>