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BALANÇA DO EQUILIBRIO</w:t>
      </w:r>
    </w:p>
    <w:p>
      <w:pPr>
        <w:pStyle w:val="Normal"/>
        <w:rPr/>
      </w:pPr>
      <w:r>
        <w:rPr/>
        <w:t>Salve Deus!</w:t>
      </w:r>
    </w:p>
    <w:p>
      <w:pPr>
        <w:pStyle w:val="Normal"/>
        <w:rPr/>
      </w:pPr>
      <w:r>
        <w:rPr/>
        <w:t>Na nossa vida nós lutamos pra conseguir os bens materiais, esquecemos muitas vezes até de nossa saúde, depois nós damos tudo que temos pra ter a saúde de volta.</w:t>
      </w:r>
    </w:p>
    <w:p>
      <w:pPr>
        <w:pStyle w:val="Normal"/>
        <w:rPr/>
      </w:pPr>
      <w:r>
        <w:rPr/>
        <w:t>Esta noite eu fui procurado por um homem muito rico. Apesar de ter esta riqueza material ele era humilde, mas não estava contente, pois a balança estava desequilibrada, ele esqueceu de sua parte espiritual. Agora nos seus mais de 60 anos de vida ele começa a procurar um porto seguro pra abastecer sua alma de conhecimento. Uma vasta literatura depositada em sua biblioteca, seus olhos físicos já leram quase tudo que encontrou pela frente, mas faltava algo que nem ele sabia. A ânsia de crescer, de servir ao próximo, de ser caridoso ele já fazia. Eu fiquei olhando, ele que falava calmo e macio, sem se esbravejar, sem colocar a prova ou exigi-las. A única coisa que ele queria é ter a oportunidade de ser útil. Nesta conversa eu senti seu conhecimento intelectual, ele poderia empregar esta filosofia a bem da verdade, pois Deus havia sido bondoso com ele, seu merecimento era tamanho nesta encarnação, pois tinha o que muitos não têm.</w:t>
      </w:r>
    </w:p>
    <w:p>
      <w:pPr>
        <w:pStyle w:val="Normal"/>
        <w:rPr/>
      </w:pPr>
      <w:r>
        <w:rPr/>
        <w:t>A nossa missão é especial, é sentir cada coração palpitando no desejo de mudar sua vida, sentir que podemos nos tornar melhores a cada dia e assim ser o exemplo para outros que se perderam nesta estrada da vida.</w:t>
      </w:r>
    </w:p>
    <w:p>
      <w:pPr>
        <w:pStyle w:val="Normal"/>
        <w:rPr/>
      </w:pPr>
      <w:r>
        <w:rPr/>
        <w:t>Seu Afonso ainda vive nesta terra, mas na sua escola interplanetária ele já foi diversas ramas de prosperidade, sempre lutou pra si mesmo, mas sempre esqueceu de sua libertação espiritual. Agora nesta última encarnação ele procura o que deixou esquecido no calabouço de sua riqueza.</w:t>
      </w:r>
    </w:p>
    <w:p>
      <w:pPr>
        <w:pStyle w:val="Normal"/>
        <w:rPr/>
      </w:pPr>
      <w:r>
        <w:rPr/>
        <w:t>Fora gasto muito tempo pra que ele ficasse esclarecido de sua necessidade, ele não queria seguir, ele preferia ficar aqui neste plano a descer e ter que procurar o que tanto deseja, sua evolução. Na sua fé ele já foi tudo, mas nada se compara ao que ele tanto deseja, é algo que eu não posso dar, doar. Seja lá como ele pensa, nenhum dinheiro na terra pode comprar ou construir um sonho, pode revelar uma alma e libertar um espírito, tudo isso é o conseguimos por direito de individualização do eu interior.</w:t>
      </w:r>
    </w:p>
    <w:p>
      <w:pPr>
        <w:pStyle w:val="Normal"/>
        <w:rPr/>
      </w:pPr>
      <w:r>
        <w:rPr/>
        <w:t>Foram horas de desafio. Calmamente ele perguntava, eu respondia na medida do possível para que criasse um clima de mistério, a chave da curiosidade é que faz com que as pessoas busquem o lado natural dos espíritos.</w:t>
      </w:r>
    </w:p>
    <w:p>
      <w:pPr>
        <w:pStyle w:val="Normal"/>
        <w:rPr/>
      </w:pPr>
      <w:r>
        <w:rPr/>
        <w:t>O dia já estava clareando e as movimentações já começavam a cessar nesta camada etérea, os raios solares diminuem a sensibilidade e os espíritos ficam mais pesados. Esta queima vibracional arrasta os espíritos de volta as suas origens físicas, deixando assim um rastro de sonho e desejo, o homem que conhece sua extensão fica lamentando a sua involução.</w:t>
      </w:r>
    </w:p>
    <w:p>
      <w:pPr>
        <w:pStyle w:val="Normal"/>
        <w:rPr/>
      </w:pPr>
      <w:r>
        <w:rPr/>
        <w:t>Ele foi sumindo. Eu fiquei ainda um pouco mais de tempo vendo a claridade no horizonte, a beleza singela de Deus que nos mostra diante desta natureza universal os encantos do nosso caminho, somos o que somos, nada poderá mudar nosso destino a não ser nós mesmos buscando o esclarecimento da nova era.</w:t>
      </w:r>
    </w:p>
    <w:p>
      <w:pPr>
        <w:pStyle w:val="Normal"/>
        <w:rPr/>
      </w:pPr>
      <w:r>
        <w:rPr/>
        <w:t>Vejam que temos tudo ao nosso alcance, tudo mesmo, mas se não formos buscar nunca teremos paz.</w:t>
      </w:r>
    </w:p>
    <w:p>
      <w:pPr>
        <w:pStyle w:val="Normal"/>
        <w:rPr/>
      </w:pPr>
      <w:r>
        <w:rPr/>
        <w:t>Salve Deus!</w:t>
      </w:r>
    </w:p>
    <w:p>
      <w:pPr>
        <w:pStyle w:val="Normal"/>
        <w:rPr/>
      </w:pPr>
      <w:r>
        <w:rPr/>
        <w:t>Adjunto Apurê</w:t>
      </w:r>
    </w:p>
    <w:p>
      <w:pPr>
        <w:pStyle w:val="Normal"/>
        <w:rPr/>
      </w:pPr>
      <w:r>
        <w:rPr/>
        <w:t>31.0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1T11:54:00Z</dcterms:created>
  <dc:creator>User</dc:creator>
  <dc:description/>
  <dc:language>en-US</dc:language>
  <cp:lastModifiedBy>User</cp:lastModifiedBy>
  <dcterms:modified xsi:type="dcterms:W3CDTF">2010-01-31T12:29:00Z</dcterms:modified>
  <cp:revision>1</cp:revision>
  <dc:subject/>
  <dc:title>A BALANÇA DO EQUILIBRIO</dc:title>
</cp:coreProperties>
</file>