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VO AGANAROS E TAGANO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 templo sendo um pronto socorro recebe todos que venham buscar ajuda para seus caminhos, isso tanto na parte física como na parte espiritual.</w:t>
      </w:r>
    </w:p>
    <w:p>
      <w:pPr>
        <w:pStyle w:val="Normal"/>
        <w:rPr/>
      </w:pPr>
      <w:r>
        <w:rPr/>
        <w:t>Eu fico sempre em sintonia, pois nunca se sabe quem vai chegar e quem vai sair, os quadros mudam de aparência conforme a presença, e não precisa haver manifestação direta nos aparelhos, porque nem sempre eles incorporam, mas o espírito estará ali independente de quem seja.</w:t>
      </w:r>
    </w:p>
    <w:p>
      <w:pPr>
        <w:pStyle w:val="Normal"/>
        <w:rPr/>
      </w:pPr>
      <w:r>
        <w:rPr/>
        <w:t>Ontem nos trabalhos o espírito chegou, um homem com forma de macaco. Seu rosto era puxado para frente e tinha uma divisão abaixo do nariz. Olhando bem ele parecia com a cabeça de um macaco mesmo. Um espírito muito ruim. Ele não incorporou, mas ficou atazanando a vida dos médiuns que estavam em missão. O comandante dos trabalhos tem que ficar muito atento com a modificação do padrão espiritual, caso ele não perceba esta mudança, a interferência é certa, depois é tarde para querer corrigir alguma falha.</w:t>
      </w:r>
    </w:p>
    <w:p>
      <w:pPr>
        <w:pStyle w:val="Normal"/>
        <w:rPr/>
      </w:pPr>
      <w:r>
        <w:rPr/>
        <w:t>Quando os trabalhos estavam em andamento o povo Aganaros e Taganos chegaram para nos libertar deste espírito, sua presença aqui estava no trazendo muito mal e era preciso elevar ele daqui do templo para a estrela candente.</w:t>
      </w:r>
    </w:p>
    <w:p>
      <w:pPr>
        <w:pStyle w:val="Normal"/>
        <w:rPr/>
      </w:pPr>
      <w:r>
        <w:rPr/>
        <w:t>Uma força muito grande foi se deslocando dos mensageiros e chegando aos médiuns, fazendo assim a integração com o reino central, forças curadoras que nos assistem na evolução dos nossos compromissos.</w:t>
      </w:r>
    </w:p>
    <w:p>
      <w:pPr>
        <w:pStyle w:val="Normal"/>
        <w:rPr/>
      </w:pPr>
      <w:r>
        <w:rPr/>
        <w:t>O clima não ajuda muito aqui, de repente ele muda, gelando de um minuto para outro. Todos já estavam sentindo a diferença, foi preciso fazer um trabalho de contagem e assim evitar que todos adoeçam pela friagem.</w:t>
      </w:r>
    </w:p>
    <w:p>
      <w:pPr>
        <w:pStyle w:val="Normal"/>
        <w:rPr/>
      </w:pPr>
      <w:r>
        <w:rPr/>
        <w:t>Os cavaleiros de Oxossi trabalharam nesta contagem, foi uma força muito grande que chegou aqui, a precisão deles é muito certeira e eles não brincam com a missão, para eles é a coisa mais séria que existe neste mundo.</w:t>
      </w:r>
    </w:p>
    <w:p>
      <w:pPr>
        <w:pStyle w:val="Normal"/>
        <w:rPr/>
      </w:pPr>
      <w:r>
        <w:rPr/>
        <w:t>Neste trabalho o espírito foi levado embora, ele não tinha permissão para chegar aqui, é um espírito da estrela candente, mas eles estão começando a agir em determinadas ações de infiltração nos templos, onde encontram os mestres sem sintonia e sem harmonia, isso favorece com que eles criem seus casulos e vivam se alimentando da energia que ali existe.</w:t>
      </w:r>
    </w:p>
    <w:p>
      <w:pPr>
        <w:pStyle w:val="Normal"/>
        <w:rPr/>
      </w:pPr>
      <w:r>
        <w:rPr/>
        <w:t>O perigo de saber demais torna o homem um alvo certo nas mãos deles, porque eles sabem que a vaidade abre a guarda e quanto mais ele se acha superior, mais vulnerável fica.</w:t>
      </w:r>
    </w:p>
    <w:p>
      <w:pPr>
        <w:pStyle w:val="Normal"/>
        <w:rPr/>
      </w:pPr>
      <w:r>
        <w:rPr/>
        <w:t>Não brinque com a sua missão quando estiver num templo do amanhecer, porque ali é um portal de desintegração, tanto você pode se curar como adoecer. A sua sintonia é a sua sentenç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1.07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15:59:00Z</dcterms:created>
  <dc:creator>User</dc:creator>
  <dc:description/>
  <dc:language>en-US</dc:language>
  <cp:lastModifiedBy>User</cp:lastModifiedBy>
  <dcterms:modified xsi:type="dcterms:W3CDTF">2010-07-11T16:25:00Z</dcterms:modified>
  <cp:revision>4</cp:revision>
  <dc:subject/>
  <dc:title>POVO AGANAROS E TAGANOS</dc:title>
</cp:coreProperties>
</file>