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 PADRE POLONES E UM ITALIANO</w:t>
      </w:r>
    </w:p>
    <w:p>
      <w:pPr>
        <w:pStyle w:val="Normal"/>
        <w:rPr/>
      </w:pPr>
      <w:r>
        <w:rPr/>
        <w:t>Salve Deus!</w:t>
      </w:r>
    </w:p>
    <w:p>
      <w:pPr>
        <w:pStyle w:val="Normal"/>
        <w:rPr/>
      </w:pPr>
      <w:r>
        <w:rPr/>
        <w:t>A repercussão doutrinária do amanhecer tem chegado aos mais distantes caminhos e o mais importante, levando mensagens, ensinamentos e paz.</w:t>
      </w:r>
    </w:p>
    <w:p>
      <w:pPr>
        <w:pStyle w:val="Normal"/>
        <w:rPr/>
      </w:pPr>
      <w:r>
        <w:rPr/>
        <w:t>Eu estava no mundo espiritual quando fui procurado por dois padres da Santa Igreja Católica, um era polonês, mais baixo e mais gordo, estava vestido conforme a sua religião e o outro era italiano, mais alto e forte, estava a paisano.</w:t>
      </w:r>
    </w:p>
    <w:p>
      <w:pPr>
        <w:pStyle w:val="Normal"/>
        <w:rPr/>
      </w:pPr>
      <w:r>
        <w:rPr/>
        <w:t>Os dois chegaram juntos, eles vieram conhecer o porque que esta doutrina cresce a uma velocidade sem precedentes da história da humanidade, pois ela é nova em termos de terra, não é como a católica que já vem do tempo de Jesus, de Pedro, e que as pessoas eram obrigadas a seguir os costumes cristãos.</w:t>
      </w:r>
    </w:p>
    <w:p>
      <w:pPr>
        <w:pStyle w:val="Normal"/>
        <w:rPr/>
      </w:pPr>
      <w:r>
        <w:rPr/>
        <w:t>Eu fiquei olhando para os dois que falavam entre si, pois eles ainda tinham dúvidas entre o que perguntar e o que ouvir. Um falava muitas palavras em polonês e o italiano entendia e respondia na sua língua. Como os dois eram poliglotas eles se entendiam e eu na minha simplicidade de missionário só ouvia. Eles falavam coisas da bíblia, pronunciavam versículos, era um teste pra mim, pois queriam ver se eu entendia do que eles falavam. Todos nós somos seguidores do Cristo, e ele nos mostrou a humildade em primeiro lugar, em não entrar nas discussões calorosas em querer defender sua tese, mas sim, aprender com eles e ensinar o amor. O amor é um ensinamento que não requer doutorado, não requer escolas, somente mostrar o que tem dentro do seu coração. Eles falavam mais entre si, um queria mostrar que sabia mais do que o outro e isso foi me deixando de lado, deixei que os dois discutissem suas filosofias e assim eles me esqueceriam. Foi isso mesmo que aconteceu. Eles nem me olhavam mais, eles ficaram tão presos nas suas argumentações que até esqueceram o que vieram fazer.</w:t>
      </w:r>
    </w:p>
    <w:p>
      <w:pPr>
        <w:pStyle w:val="Normal"/>
        <w:rPr/>
      </w:pPr>
      <w:r>
        <w:rPr/>
        <w:t>Eu fui envolvendo os dois na força do amor, pedia a Jesus que os libertasse desta idolatria falsa, falsa que digo, é que eles não queriam ser inferior ao outro. Foram horas de debate, mas o que é engraçado que os dois são da mesma fé, então não deveria haver discussão, mas sim respeito pelas normas religiosas.</w:t>
      </w:r>
    </w:p>
    <w:p>
      <w:pPr>
        <w:pStyle w:val="Normal"/>
        <w:rPr/>
      </w:pPr>
      <w:r>
        <w:rPr/>
        <w:t>Eles foram sendo envolvidos por uma rede de intrigas e a cada minuto as vibrações se alternavam para mais negativas, os dois só faltaram entrar no tapa. Houve ali perto uma explosão, o fogo etéreo fez seu trabalho, queimou aquela energia negativa e os dois assustados pararam e me olharam sem saber o que tinha acontecido. Eu fiquei em silêncio e assim continuei até que eles se acalmassem e voltassem ao equilíbrio espiritual.</w:t>
      </w:r>
    </w:p>
    <w:p>
      <w:pPr>
        <w:pStyle w:val="Normal"/>
        <w:rPr/>
      </w:pPr>
      <w:r>
        <w:rPr/>
        <w:t>Foi só assim que eles chegaram a conclusão que o conhecimento é algo tão simples e que não precisa ser discutido nas praças públicas, mas ser praticado com amor e respeito por todos.</w:t>
      </w:r>
    </w:p>
    <w:p>
      <w:pPr>
        <w:pStyle w:val="Normal"/>
        <w:rPr/>
      </w:pPr>
      <w:r>
        <w:rPr/>
        <w:t>A palavra agora estava com o polonês, ele me disse que eu estou sendo ouvido por todos e que todos estão seguindo meus passos de perto, pois suas cartas estão sendo lidas em todos os lugares, até no vaticano pelas maiores autoridades.</w:t>
      </w:r>
    </w:p>
    <w:p>
      <w:pPr>
        <w:pStyle w:val="Normal"/>
        <w:rPr/>
      </w:pPr>
      <w:r>
        <w:rPr/>
        <w:t xml:space="preserve">Meu Deus! Pensei! Isso me deu um medo muito grande no meu intimo em saber que o conhecimento do mundo espiritual está chegando a todos os corações, porque a missão do amanhecer é uma porta que se abriu neste plano físico, mas com ligações temporais com o céu e de forma tão singela ela trouxe os novos ensinamentos para o desenvolvimento de todos para a nova era. Vocês em algum lugar viram tanta luz de Jesus nestas sábias palavras que desceram através de Koatay 108? Eu nunca tinha presenciado tanta força de forma tão sublime, onde a terra passa pela transição sem derramar suas águas no espaço. </w:t>
      </w:r>
    </w:p>
    <w:p>
      <w:pPr>
        <w:pStyle w:val="Normal"/>
        <w:rPr/>
      </w:pPr>
      <w:r>
        <w:rPr/>
        <w:t>_Se você não pode ir a montanha, diga com firmeza que a montanha virá até você! Palavras da salvação! Disse o padre italiano.</w:t>
      </w:r>
    </w:p>
    <w:p>
      <w:pPr>
        <w:pStyle w:val="Normal"/>
        <w:rPr/>
      </w:pPr>
      <w:r>
        <w:rPr/>
        <w:t>Eu até tinha me esquecido dos dois visitantes, eles ficaram mudos me olhando, pois minha mente tinha ido buscar mais luz em Seta Branca para que eles sentissem a doutrina na sua essência e não duvidassem da nossa missão neste mundo.</w:t>
      </w:r>
    </w:p>
    <w:p>
      <w:pPr>
        <w:pStyle w:val="Normal"/>
        <w:rPr/>
      </w:pPr>
      <w:r>
        <w:rPr/>
        <w:t>Chegou a hora e eles tinham que seguir sua faixa vibracional. Despediram-se, viraram suas costas e foram caminhando, mas ainda discutindo os seus conhecimentos.</w:t>
      </w:r>
    </w:p>
    <w:p>
      <w:pPr>
        <w:pStyle w:val="Normal"/>
        <w:rPr/>
      </w:pPr>
      <w:r>
        <w:rPr/>
        <w:t>_Como pode! Você viu! Quem era ele! Dizia o padre polonês.</w:t>
      </w:r>
    </w:p>
    <w:p>
      <w:pPr>
        <w:pStyle w:val="Normal"/>
        <w:rPr/>
      </w:pPr>
      <w:r>
        <w:rPr/>
        <w:t>O silêncio muitas vezes mostra o grande conhecimento que temos, pois a nossa missão não é discutir nossas teses, mas praticar o que nos foi ensinado, isso é que difere o mestre do aspirante. O mestre pratica e o aspirante absorve.</w:t>
      </w:r>
    </w:p>
    <w:p>
      <w:pPr>
        <w:pStyle w:val="Normal"/>
        <w:rPr/>
      </w:pPr>
      <w:r>
        <w:rPr/>
        <w:t>A doutrina, mestres, deve ser absorvida e não decorada, pois ela é simples na sua maneira de ser.</w:t>
      </w:r>
    </w:p>
    <w:p>
      <w:pPr>
        <w:pStyle w:val="Normal"/>
        <w:rPr/>
      </w:pPr>
      <w:r>
        <w:rPr/>
        <w:t>Essa é a doutrina secreta de Jesus!</w:t>
      </w:r>
    </w:p>
    <w:p>
      <w:pPr>
        <w:pStyle w:val="Normal"/>
        <w:rPr/>
      </w:pPr>
      <w:r>
        <w:rPr/>
        <w:t>Salve Deus!</w:t>
      </w:r>
    </w:p>
    <w:p>
      <w:pPr>
        <w:pStyle w:val="Normal"/>
        <w:rPr/>
      </w:pPr>
      <w:r>
        <w:rPr/>
        <w:t>Adjunto Apurê</w:t>
      </w:r>
    </w:p>
    <w:p>
      <w:pPr>
        <w:pStyle w:val="Normal"/>
        <w:rPr/>
      </w:pPr>
      <w:r>
        <w:rPr/>
        <w:t>10.07.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0T12:45:00Z</dcterms:created>
  <dc:creator>User</dc:creator>
  <dc:description/>
  <dc:language>en-US</dc:language>
  <cp:lastModifiedBy>User</cp:lastModifiedBy>
  <dcterms:modified xsi:type="dcterms:W3CDTF">2010-07-10T13:30:00Z</dcterms:modified>
  <cp:revision>3</cp:revision>
  <dc:subject/>
  <dc:title>UM PADRE POLONES E UM ITALIANO</dc:title>
</cp:coreProperties>
</file>