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OBSESSIVO</w:t>
      </w:r>
    </w:p>
    <w:p>
      <w:pPr>
        <w:pStyle w:val="Normal"/>
        <w:rPr/>
      </w:pPr>
      <w:r>
        <w:rPr/>
        <w:t>Salve Deus!</w:t>
      </w:r>
    </w:p>
    <w:p>
      <w:pPr>
        <w:pStyle w:val="Normal"/>
        <w:rPr/>
      </w:pPr>
      <w:r>
        <w:rPr/>
        <w:t>Muito tenho visto o encontro de casais em suas vidas apaixonadas, mas o que mais me chamou a atenção nesta passagem foi o amor obsessivo de uma jovem pelo seu homem.</w:t>
      </w:r>
    </w:p>
    <w:p>
      <w:pPr>
        <w:pStyle w:val="Normal"/>
        <w:rPr/>
      </w:pPr>
      <w:r>
        <w:rPr/>
        <w:t>Eu fui a uma cidade do interior, me parecia que era litorânea, tinha um trem que ligava ela a capital. Eu não sei como fui ver um quadro espiritual de um casal que se diziam amar para sempre. Eles no começo eram apaixonados, diziam palavras românticas um para o outro, era galanteios de vibração de amor. Tudo isso foi assim no inicio de suas vidas, mas o tempo, há, o danado do tempo que não deixa nada ficar no anonimato. Este é o inicio desta história tão dramática quanto aos enredos que se seguem pela vida afora.</w:t>
      </w:r>
    </w:p>
    <w:p>
      <w:pPr>
        <w:pStyle w:val="Normal"/>
        <w:rPr/>
      </w:pPr>
      <w:r>
        <w:rPr/>
        <w:t>Os dois viviam num romance a mais de quatro anos, mas nunca se casaram, só juntaram suas tralhas, como diziam, e isso foi uma porta aberta para o reencontro de suas origens. Eu vou chamar a moça de Helena e o rapaz de Carlos. A vida dos dois era difícil nesta cidadezinha com muitos afazeres, muita luta, mas eles até aquele ponto eram felizes. Foi quando houve uma terceira pessoa na vida de Carlos. Os caminhos da terra sempre são assim, os reencontros acontecem de forma inesperada, outras paixões vão realçando no coração e o antigo amor vai sendo esquecido. Mas que amor é este que a pessoa fica cega a tal ponto de perder seu equilíbrio moral e físico. Os envolvimentos espirituais, isso que se torna perigoso para os seres encarnados. As atuações dos espíritos os levam a trilhar sempre pelos caminhos dos espinhos, das pedras e do ódio.</w:t>
      </w:r>
    </w:p>
    <w:p>
      <w:pPr>
        <w:pStyle w:val="Normal"/>
        <w:rPr/>
      </w:pPr>
      <w:r>
        <w:rPr/>
        <w:t>Eu cheguei num momento de separação, os dois haviam brigado e feio, cada qual havia seguido por direção oposta. O Carlos foi para São Paulo, Capital e ela ficou neste mundinho dela perdida entre a incerteza de ir atrás ou ficar parada no tempo. Seus olhos estavam rasos de lágrimas, seu coração palpitava de amor, saudade e esperança dele voltar. Mas não, ele havia ido embora com a outra jovem. Estavam vivendo um quadro de reajuste, sim, porque o que estava programado para ele era um reajuste com esta moça e seus pais.</w:t>
      </w:r>
    </w:p>
    <w:p>
      <w:pPr>
        <w:pStyle w:val="Normal"/>
        <w:rPr/>
      </w:pPr>
      <w:r>
        <w:rPr/>
        <w:t>Tudo ia bem, até que ele conheceu a família da outra, foi um quadro terrível, os velhos cobradores se reencontraram ali naquele instante. Os pais da moça nem o convidaram para entrar, foi um impacto no coração. Eles nada sabiam dele, mas nas esferas espirituais sabiam que não iria resultar em nada este namorico. Foi assim que começou a dor do amor, era como uma faca enfiada no coração. Ele estava apaixonado pela moça que aos poucos foi escutando a voz do seu pai que dizia coisas em seu ouvido, ela foi mudando seu jeito de ser e até de tratamento com seu namorado. O rapaz ficou em sérios apuros, ele esqueceu de Helena lá no interior, ela também com seu quadro de paixão por ele, iria fazer até loucuras pra telo de volta. Vejam que ele estava pagando na mesma moeda. Helena por sua vez não parava de vibrar em Carlos, ela o sentia tanto que mantinha uma ligação espiritual com ele, e ele já estava tão ligado na outra que a mantinha vigilante sobre seus passos. Já esta moça não estava nem aí pra ele, o que ela queria é destruir sua vida, coisas do passado, outra encarnação.</w:t>
      </w:r>
    </w:p>
    <w:p>
      <w:pPr>
        <w:pStyle w:val="Normal"/>
        <w:rPr/>
      </w:pPr>
      <w:r>
        <w:rPr/>
        <w:t>Carlos passou a sofrer demais, sua vida foi um fracasso, nada ia pra frente, dividas na capital, ressentimento pela sua atitude. Ele até pensava em voltar para Helena, mas como, com que cara ele iria chegar até ela. Sua hombridade ficaria manchada e ele seria escravo da obsessão da Helena novamente. Isso é que os distanciava, mas e agora, qual direção seguir. Eu o via pensativo, e por outro lado via Helena chorando. Como é difícil lidar com estes casos de amor recolhido, porque todos procuram sempre os caminhos mais tristes para suas vidas, sempre são enganados pelo destino. Como se diz, a grama do vizinho sempre é melhor. Carlos passou a viver num quartinho solitário, ele fazia faculdade, mas daquele momento em diante ele fechou tudo, não tinha mais condições financeiras pra seguir adiante, tudo perdido.</w:t>
      </w:r>
    </w:p>
    <w:p>
      <w:pPr>
        <w:pStyle w:val="Normal"/>
        <w:rPr/>
      </w:pPr>
      <w:r>
        <w:rPr/>
        <w:t>Numa dessas noites de sofrimento ele acaba ligando para Helena que chorou muito com as poucas palavras dele.</w:t>
      </w:r>
    </w:p>
    <w:p>
      <w:pPr>
        <w:pStyle w:val="Normal"/>
        <w:rPr/>
      </w:pPr>
      <w:r>
        <w:rPr/>
        <w:t>_Oi! Como você esta?</w:t>
      </w:r>
    </w:p>
    <w:p>
      <w:pPr>
        <w:pStyle w:val="Normal"/>
        <w:rPr/>
      </w:pPr>
      <w:r>
        <w:rPr/>
        <w:t>_ Oi meu amor! To aqui meu amor, estou sozinha!</w:t>
      </w:r>
    </w:p>
    <w:p>
      <w:pPr>
        <w:pStyle w:val="Normal"/>
        <w:rPr/>
      </w:pPr>
      <w:r>
        <w:rPr/>
        <w:t>E as lágrimas desciam dos dois, suas vozes tremiam pela emoção, estavam entaladas na garganta. Foi assim toda a ligação, sem uma palavra a mais, somente o choro. Eles não conseguiam se falar.</w:t>
      </w:r>
    </w:p>
    <w:p>
      <w:pPr>
        <w:pStyle w:val="Normal"/>
        <w:rPr/>
      </w:pPr>
      <w:r>
        <w:rPr/>
        <w:t>_ Helena! Eu acho que vou morrer!</w:t>
      </w:r>
    </w:p>
    <w:p>
      <w:pPr>
        <w:pStyle w:val="Normal"/>
        <w:rPr/>
      </w:pPr>
      <w:r>
        <w:rPr/>
        <w:t>_ Não meu amor! Não! Eu preciso de você aqui comigo! Você é o meu amor!</w:t>
      </w:r>
    </w:p>
    <w:p>
      <w:pPr>
        <w:pStyle w:val="Normal"/>
        <w:rPr/>
      </w:pPr>
      <w:r>
        <w:rPr/>
        <w:t>_ Não agüento mais esta solidão! Fui abandonado por todos, eu fui enganado e agora não me resta mais nada! Eu troquei você pela Elisa e ela me abandonou aqui neste mundo das ilusões. Ela me prometeu tudo, mas depois...!</w:t>
      </w:r>
    </w:p>
    <w:p>
      <w:pPr>
        <w:pStyle w:val="Normal"/>
        <w:rPr/>
      </w:pPr>
      <w:r>
        <w:rPr/>
        <w:t>_ Meu amor, volte, volte! Venha embora pra casa!</w:t>
      </w:r>
    </w:p>
    <w:p>
      <w:pPr>
        <w:pStyle w:val="Normal"/>
        <w:rPr/>
      </w:pPr>
      <w:r>
        <w:rPr/>
        <w:t>_ Como eu posso ir depois de tudo que a fiz sofrer! Eu não gostava do jeito que você me amava, era demais pra mim, eu me sentia sufocado!</w:t>
      </w:r>
    </w:p>
    <w:p>
      <w:pPr>
        <w:pStyle w:val="Normal"/>
        <w:rPr/>
      </w:pPr>
      <w:r>
        <w:rPr/>
        <w:t>_ Eu prometo que vou mudar! Eu prometo meu amor!</w:t>
      </w:r>
    </w:p>
    <w:p>
      <w:pPr>
        <w:pStyle w:val="Normal"/>
        <w:rPr/>
      </w:pPr>
      <w:r>
        <w:rPr/>
        <w:t>_ eu não tenho mais cara de chegar perto de você! Você merece um amor só seu, que fique ao seu lado!</w:t>
      </w:r>
    </w:p>
    <w:p>
      <w:pPr>
        <w:pStyle w:val="Normal"/>
        <w:rPr/>
      </w:pPr>
      <w:r>
        <w:rPr/>
        <w:t>_ Carlos! Se eu não ficar com você, com mais ninguém eu ficarei!</w:t>
      </w:r>
    </w:p>
    <w:p>
      <w:pPr>
        <w:pStyle w:val="Normal"/>
        <w:rPr/>
      </w:pPr>
      <w:r>
        <w:rPr/>
      </w:r>
    </w:p>
    <w:p>
      <w:pPr>
        <w:pStyle w:val="Normal"/>
        <w:rPr/>
      </w:pPr>
      <w:r>
        <w:rPr/>
        <w:t>As lágrimas do reencontro aconteciam, pareciam duas almas perdidas que haviam se encontrado.</w:t>
      </w:r>
    </w:p>
    <w:p>
      <w:pPr>
        <w:pStyle w:val="Normal"/>
        <w:rPr/>
      </w:pPr>
      <w:r>
        <w:rPr/>
        <w:t>Eu não sei como foi que vi os dois quadros ao mesmo tempo, parecia que eu estava desdobrado, uma parte minha estava com o rapaz e a outra parte estava com a moça.</w:t>
      </w:r>
    </w:p>
    <w:p>
      <w:pPr>
        <w:pStyle w:val="Normal"/>
        <w:rPr/>
      </w:pPr>
      <w:r>
        <w:rPr/>
        <w:t>De repente eu vi Helena sair correndo. Ela pegou seus pertences e saiu em direção a estação de trem. Havia um último horário de partida, se ela perdesse agora talvez nunca mais encontrasse forças pra ir atrás do seu amado. Chegou bem na hora de embarque. Subiu e assim estava indo para a capital. Sua obsessão era tanta que nem se ligou no fato de não saber onde ele estava, qual direção seguir. Sabia que era capital, mas aonde!</w:t>
      </w:r>
    </w:p>
    <w:p>
      <w:pPr>
        <w:pStyle w:val="Normal"/>
        <w:rPr/>
      </w:pPr>
      <w:r>
        <w:rPr/>
        <w:t>Como o trem estava já distante de sua cidadezinha, ela se lembrou que estava faltando algo. Procurou e não encontrou, deveria voltar para trás e buscar seu caminho. Desceu na primeira parada e assim atravessou os trilhos para pegar o trem de volta. Eu a acompanhava de perto, porque não tinha ninguém neste lugar, estava tudo vazio. O perigo estava a espreita, mas graças a Deus ela conseguiu voltar são e salva. Mas e agora, não havia mais transporte neste dia. O que ela iria fazer, já que não tinha mais contato com Carlos.</w:t>
      </w:r>
    </w:p>
    <w:p>
      <w:pPr>
        <w:pStyle w:val="Normal"/>
        <w:rPr/>
      </w:pPr>
      <w:r>
        <w:rPr/>
        <w:t>Inevitável esperar outro dia. Sua cabeça rodava em apelos sentimentais a Deus que a ajudasse naquele momento de desespero, que olhasse por Carlos, ele poderia cometer uma loucura.</w:t>
      </w:r>
    </w:p>
    <w:p>
      <w:pPr>
        <w:pStyle w:val="Normal"/>
        <w:rPr/>
      </w:pPr>
      <w:r>
        <w:rPr/>
        <w:t>O dia estava amanhecendo e ela já se preparava pra is trás dele, mas sem rumo e sem direção. Mas ela estava disposta a ir, sabia que era uma faculdade, mas tem tantas delas.</w:t>
      </w:r>
    </w:p>
    <w:p>
      <w:pPr>
        <w:pStyle w:val="Normal"/>
        <w:rPr/>
      </w:pPr>
      <w:r>
        <w:rPr/>
        <w:t>Ela chegou no terminal e quando estava esperando pra embarcar chega um trem, ela fica desconsolada, porque estava demorando muito. Quando olha lá está Carlos parado sem rumo e sem direção, atônito ele não sabe se fica ou se some dali. Ela o vê e dá um grito!</w:t>
      </w:r>
    </w:p>
    <w:p>
      <w:pPr>
        <w:pStyle w:val="Normal"/>
        <w:rPr/>
      </w:pPr>
      <w:r>
        <w:rPr/>
        <w:t>_ Carlos! Carlos! É você meu amor!</w:t>
      </w:r>
    </w:p>
    <w:p>
      <w:pPr>
        <w:pStyle w:val="Normal"/>
        <w:rPr/>
      </w:pPr>
      <w:r>
        <w:rPr/>
        <w:t>Ele leva um susto, não esperava nada disso. Ele esperava rancor e raiva por tela abandonada.</w:t>
      </w:r>
    </w:p>
    <w:p>
      <w:pPr>
        <w:pStyle w:val="Normal"/>
        <w:rPr/>
      </w:pPr>
      <w:r>
        <w:rPr/>
        <w:t>_ Carlos! Carlos!</w:t>
      </w:r>
    </w:p>
    <w:p>
      <w:pPr>
        <w:pStyle w:val="Normal"/>
        <w:rPr/>
      </w:pPr>
      <w:r>
        <w:rPr/>
        <w:t>Ela saiu correndo em sua direção! O abraçou tão forte que ele não conseguia respirar.</w:t>
      </w:r>
    </w:p>
    <w:p>
      <w:pPr>
        <w:pStyle w:val="Normal"/>
        <w:rPr/>
      </w:pPr>
      <w:r>
        <w:rPr/>
        <w:t>_ Calma meu amor! Eu voltei! Calma!</w:t>
      </w:r>
    </w:p>
    <w:p>
      <w:pPr>
        <w:pStyle w:val="Normal"/>
        <w:rPr/>
      </w:pPr>
      <w:r>
        <w:rPr/>
        <w:t>Ficaram abraçados. O amor de Helena havia voltado para seus braços.</w:t>
      </w:r>
    </w:p>
    <w:p>
      <w:pPr>
        <w:pStyle w:val="Normal"/>
        <w:rPr/>
      </w:pPr>
      <w:r>
        <w:rPr/>
        <w:t>Os dois sentaram pra conversar, ele falou tudo que havia passado em sua vida e ela falou do seu sofrimento quando ele foi embora. Acertaram os pontos e talvez ali recomeçasse uma nova vida.</w:t>
      </w:r>
    </w:p>
    <w:p>
      <w:pPr>
        <w:pStyle w:val="Normal"/>
        <w:rPr/>
      </w:pPr>
      <w:r>
        <w:rPr/>
        <w:t>A Elisa foi uma passagem na vida de Carlos, foi como um remédio amargo para ele saber dar valor no que tinha, e na Helena como prova de que o amor não pode ser obsessivo, pois assim nada dura neste mundo. Todos devem ceder um pouco na sua opinião para que todos tenham direito de ser o que são e não seguir pela opinião dos que de fora dão palpites.</w:t>
      </w:r>
    </w:p>
    <w:p>
      <w:pPr>
        <w:pStyle w:val="Normal"/>
        <w:rPr/>
      </w:pPr>
      <w:r>
        <w:rPr/>
        <w:t>Como dizem os iniciados, a corda muito esticada arrebenta, pois ela não tem mais pra onde esticar, mas se ela estiver mais solta dará tempo de reparar sem arrebentar. É como um elástico, ele vai, vai, dando tempo necessário da reflexão, quando não há coerência ele arrebenta.</w:t>
      </w:r>
    </w:p>
    <w:p>
      <w:pPr>
        <w:pStyle w:val="Normal"/>
        <w:rPr/>
      </w:pPr>
      <w:r>
        <w:rPr/>
        <w:t>A corda aqui havia arrebentado, só que a paixão que Helena tinha por Carlos, esta obsessão doentia por ele trouxe uma nova oportunidade de unir o casal.</w:t>
      </w:r>
    </w:p>
    <w:p>
      <w:pPr>
        <w:pStyle w:val="Normal"/>
        <w:rPr/>
      </w:pPr>
      <w:r>
        <w:rPr/>
        <w:t>Espero que agora os dois tenham recebido a lição e que reflitam no futuro de suas vidas, porque nada demais é bom e tudo de menos é ruim também.</w:t>
      </w:r>
    </w:p>
    <w:p>
      <w:pPr>
        <w:pStyle w:val="Normal"/>
        <w:rPr/>
      </w:pPr>
      <w:r>
        <w:rPr/>
        <w:t>Eu os deixei lá entre beijos, abraços e sorrisos.</w:t>
      </w:r>
    </w:p>
    <w:p>
      <w:pPr>
        <w:pStyle w:val="Normal"/>
        <w:rPr/>
      </w:pPr>
      <w:r>
        <w:rPr/>
        <w:t>Voltei! Estou em casa novamente!</w:t>
      </w:r>
    </w:p>
    <w:p>
      <w:pPr>
        <w:pStyle w:val="Normal"/>
        <w:rPr/>
      </w:pPr>
      <w:r>
        <w:rPr/>
        <w:t>Graças a Deus que estas passagens marcantes também acabam abrindo os nossos olhos perante as nossas vidas.</w:t>
      </w:r>
    </w:p>
    <w:p>
      <w:pPr>
        <w:pStyle w:val="Normal"/>
        <w:rPr/>
      </w:pPr>
      <w:r>
        <w:rPr/>
        <w:t>Para ser feliz não precisa de nada, somente ser feliz!</w:t>
      </w:r>
    </w:p>
    <w:p>
      <w:pPr>
        <w:pStyle w:val="Normal"/>
        <w:rPr/>
      </w:pPr>
      <w:r>
        <w:rPr/>
        <w:t>Salve Deus!</w:t>
      </w:r>
    </w:p>
    <w:p>
      <w:pPr>
        <w:pStyle w:val="Normal"/>
        <w:rPr/>
      </w:pPr>
      <w:r>
        <w:rPr/>
        <w:t>Adjunto Apurê</w:t>
      </w:r>
    </w:p>
    <w:p>
      <w:pPr>
        <w:pStyle w:val="Normal"/>
        <w:rPr/>
      </w:pPr>
      <w:r>
        <w:rPr/>
        <w:t>11.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4:19:00Z</dcterms:created>
  <dc:creator>User</dc:creator>
  <dc:description/>
  <dc:language>en-US</dc:language>
  <cp:lastModifiedBy>User</cp:lastModifiedBy>
  <dcterms:modified xsi:type="dcterms:W3CDTF">2010-12-11T15:22:00Z</dcterms:modified>
  <cp:revision>5</cp:revision>
  <dc:subject/>
  <dc:title>AMOR OBSESSIVO</dc:title>
</cp:coreProperties>
</file>