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DA PASSA DESPERCEBIDO</w:t>
      </w:r>
    </w:p>
    <w:p>
      <w:pPr>
        <w:pStyle w:val="Normal"/>
        <w:rPr/>
      </w:pPr>
      <w:r>
        <w:rPr/>
        <w:t>Salve Deus!</w:t>
      </w:r>
    </w:p>
    <w:p>
      <w:pPr>
        <w:pStyle w:val="Normal"/>
        <w:rPr/>
      </w:pPr>
      <w:r>
        <w:rPr/>
        <w:t>Aos olhos de Deus e do mundo espiritual nada fica sem ser registrado.</w:t>
      </w:r>
    </w:p>
    <w:p>
      <w:pPr>
        <w:pStyle w:val="Normal"/>
        <w:rPr/>
      </w:pPr>
      <w:r>
        <w:rPr/>
        <w:t>Ontem eu vi uma reunião, eram pessoas encarnadas na terra que faziam planos para seus futuros, seus futuros e não de suas missões. Elas traçavam idéias de como iriam fazer para ganhar dinheiro, muito dinheiro. E o mais triste que eram algumas pessoas ligadas à ordem espiritual.</w:t>
      </w:r>
    </w:p>
    <w:p>
      <w:pPr>
        <w:pStyle w:val="Normal"/>
        <w:rPr/>
      </w:pPr>
      <w:r>
        <w:rPr/>
        <w:t>Fui deitar, pois mais uma vez o dever me chamava. Cheguei no dia de angical, os espíritos entravam casa adentro, era uma movimentação muito grande, não havia espaço para tanta gente. Eu entrei como todos, e lá dentro havia os reencontros dos vivos com os mortos, mas engraçado que todos estavam na mesma situação, desencarnados. O transporte de um espírito encarnado para o mundo espiritual passa a ser tratado como desencarnado, porque ele está ausente do seu físico. Lá ele está sujeito às ações e reações daquele plano e não de sua faixa na terra. Assim como também quando estamos em terra os espíritos estão sujeitos ao nosso plano. Quando um sofredor chega a passar num médium de incorporação, ele vem com sua imensa força desajustada, mas ao descer no aparelho suas forças vão se esgotando, ele fica cansado e assim fica mais fácil de lidar com ele. Claro que para cada espírito tem diferenças. Por isso quando o espírito aceita de cara ser elevado, não é que ele mudou sua filosofia de cobrança, ele quer é recuperar suas energias gastas no trabalho e voltar com mais intensidade. Mas cada caso é um caso. Muitos aceitam suas evoluções, mas outros nem tanto.</w:t>
      </w:r>
    </w:p>
    <w:p>
      <w:pPr>
        <w:pStyle w:val="Normal"/>
        <w:rPr/>
      </w:pPr>
      <w:r>
        <w:rPr/>
        <w:t>Eu fui buscar neste trabalho a minha herança, meus amores que também subiram para seus acertos de jornada. Eu não me considero espírito evoluído, eu sou apenas um doutrinador que aprendeu com nossa mãe a dar valor nas suas palavras, ela me conduziu aos planos espirituais como forma de nos dar um empurrãozinho nesta difícil tarefa de ir e voltar, aprender mais com o que vemos e o que não vemos. Como estava tumultuada a entrada com os entrantes e retirantes, fui passando com dificuldades até chegar onde minha família estava. Eles me viram e vieram até mim, aos poucos fomos saindo, até que voltamos todos juntos. Não sei o que estava havendo, mas a necessidade de estar em algum lugar levava os espíritos a saírem de seus corpos físicos para seus mundos imaginários, todos meio perdidos e sem saber o certo o que se tratava.</w:t>
      </w:r>
    </w:p>
    <w:p>
      <w:pPr>
        <w:pStyle w:val="Normal"/>
        <w:rPr/>
      </w:pPr>
      <w:r>
        <w:rPr/>
        <w:t>Eu ainda parei na frente e fiquei olhando, meu Deus, pareciam abelhas em busca do néctar das flores. Aquele enxame estava preocupado somente consigo mesmo e não com os demais.</w:t>
      </w:r>
    </w:p>
    <w:p>
      <w:pPr>
        <w:pStyle w:val="Normal"/>
        <w:rPr/>
      </w:pPr>
      <w:r>
        <w:rPr/>
        <w:t>Dia de angical, dia de evolução.</w:t>
      </w:r>
    </w:p>
    <w:p>
      <w:pPr>
        <w:pStyle w:val="Normal"/>
        <w:rPr/>
      </w:pPr>
      <w:r>
        <w:rPr/>
        <w:t>Na terra os conflitos podem ser solucionados com este trabalho, onde a magia nativa dos nagôs se forma no aledá de nossa corporação e transportam no etéreo plano as mensagens de fé e amor. A nossa missão dentro da magia é solucionar as pendências cármicas que nos sujeitamos a resolver, então a cada dia está ficando mais apertado os envolvimentos e cada qual está cobrando do seu jeito e de sua forma, com amor ou com dor, o que importa para eles é cobrar, mas e o perdão cadê.</w:t>
      </w:r>
    </w:p>
    <w:p>
      <w:pPr>
        <w:pStyle w:val="Normal"/>
        <w:rPr/>
      </w:pPr>
      <w:r>
        <w:rPr/>
        <w:t>Para um espírito sofredor chegar até um encarnado hoje na terra, ele tem que superar suas barreiras que o separam e quando chega sente tudo mudado, o ambiente, o lugar. Mas ele vê seu algoz na mesma roupagem que tinha naquela época, só que no futuro. O que o une a alguém é a vibração que fica na aura. Ele pode estar mais de mil anos no passado, mas a ligação temporal não o separa nunca. Para quebrar este ciclo é que a doutrina veio para a terra, ela chegou em uma boa hora, onde a humanidade já está mais amadurecida, não está mais sob o julgo das religiões mal acabadas.</w:t>
      </w:r>
    </w:p>
    <w:p>
      <w:pPr>
        <w:pStyle w:val="Normal"/>
        <w:rPr/>
      </w:pPr>
      <w:r>
        <w:rPr/>
        <w:t>Voltamos todos juntos, eu não posso permitir que algo saia diferente dos mandamentos doutrinários deste amanhecer. Os espíritos estão cada dia e noite mais alucinados com as aventuras longe do físico, eles não estão mais se preparando para sair, nem as preces estão fazendo mais antes de adormecer, com isso eles abrem as portas do corpo para as interferências que irão acontecer depois quando em terra.</w:t>
      </w:r>
    </w:p>
    <w:p>
      <w:pPr>
        <w:pStyle w:val="Normal"/>
        <w:rPr/>
      </w:pPr>
      <w:r>
        <w:rPr/>
        <w:t>A responsabilidade dos mentores é enorme para apaziguar estas entradas e saídas dos planos, eles se desdobram mil vezes para que ninguém sofra a perda de sua memória astral, mental e terráquea, porque ele pode virar um ser inerte e ficar como doido internado nas casas de tratamento.</w:t>
      </w:r>
    </w:p>
    <w:p>
      <w:pPr>
        <w:pStyle w:val="Normal"/>
        <w:rPr/>
      </w:pPr>
      <w:r>
        <w:rPr/>
        <w:t>Eu tenho muito medo disso, então foi por isso que fui buscar os meus, porque estando comigo eu posso ajudar na sua conduta espiritual, sem deixa-los a mercê de seus julgamentos.</w:t>
      </w:r>
    </w:p>
    <w:p>
      <w:pPr>
        <w:pStyle w:val="Normal"/>
        <w:rPr/>
      </w:pPr>
      <w:r>
        <w:rPr/>
        <w:t>Eu amo a todos, seja quem for, mas sempre haverá uns que vão se distanciar de suas metas promovendo a degradação do ambiente que vive. Acabam levando muitos juntos e sem dar direito de saber a verdade.</w:t>
      </w:r>
    </w:p>
    <w:p>
      <w:pPr>
        <w:pStyle w:val="Normal"/>
        <w:rPr/>
      </w:pPr>
      <w:r>
        <w:rPr/>
        <w:t>Ninguém é Tia Neiva ou Pai Seta Branca, todos tem uma missão e um objetivo, aprender, compreender, amar e ensinar.</w:t>
      </w:r>
    </w:p>
    <w:p>
      <w:pPr>
        <w:pStyle w:val="Normal"/>
        <w:rPr/>
      </w:pPr>
      <w:r>
        <w:rPr/>
        <w:t>Que a sua verdade apareça, mas que venha de dentro do seu coração!</w:t>
      </w:r>
    </w:p>
    <w:p>
      <w:pPr>
        <w:pStyle w:val="Normal"/>
        <w:rPr/>
      </w:pPr>
      <w:r>
        <w:rPr/>
        <w:t>Salve Deus!</w:t>
      </w:r>
    </w:p>
    <w:p>
      <w:pPr>
        <w:pStyle w:val="Normal"/>
        <w:rPr/>
      </w:pPr>
      <w:r>
        <w:rPr/>
        <w:t>Adjunto Apurê</w:t>
      </w:r>
    </w:p>
    <w:p>
      <w:pPr>
        <w:pStyle w:val="Normal"/>
        <w:rPr/>
      </w:pPr>
      <w:r>
        <w:rPr/>
        <w:t>17.08.2010</w:t>
      </w:r>
    </w:p>
    <w:p>
      <w:pPr>
        <w:pStyle w:val="Normal"/>
        <w:rPr/>
      </w:pPr>
      <w:r>
        <w:rPr/>
      </w:r>
    </w:p>
    <w:p>
      <w:pPr>
        <w:pStyle w:val="Normal"/>
        <w:rPr>
          <w:sz w:val="20"/>
        </w:rPr>
      </w:pPr>
      <w:r>
        <w:rPr>
          <w:sz w:val="20"/>
        </w:rPr>
        <w:t>Não deixe de ler o livro do Apurê, pois estará contribuindo para uma causa nobre.</w:t>
      </w:r>
    </w:p>
    <w:p>
      <w:pPr>
        <w:pStyle w:val="Normal"/>
        <w:rPr>
          <w:sz w:val="20"/>
        </w:rPr>
      </w:pPr>
      <w:r>
        <w:rPr>
          <w:sz w:val="20"/>
        </w:rPr>
        <w:t>http://www.valedoamanhecer.net.br/livroapure/livroapure.html</w:t>
      </w:r>
    </w:p>
    <w:p>
      <w:pPr>
        <w:pStyle w:val="Normal"/>
        <w:rPr/>
      </w:pPr>
      <w:r>
        <w:rPr>
          <w:sz w:val="20"/>
        </w:rPr>
        <w:t>Caso não deseje mais receber estas histórias, faça seu descadastramento no portal. Nada irá receber dali para diante</w:t>
      </w: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0:18:00Z</dcterms:created>
  <dc:creator>User</dc:creator>
  <dc:description/>
  <dc:language>en-US</dc:language>
  <cp:lastModifiedBy>User</cp:lastModifiedBy>
  <dcterms:modified xsi:type="dcterms:W3CDTF">2010-08-17T11:03:00Z</dcterms:modified>
  <cp:revision>2</cp:revision>
  <dc:subject/>
  <dc:title>NADA PASSA DESPERCEBIDO</dc:title>
</cp:coreProperties>
</file>