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MOMENTO DE PAZ</w:t>
      </w:r>
    </w:p>
    <w:p>
      <w:pPr>
        <w:pStyle w:val="Normal"/>
        <w:rPr/>
      </w:pPr>
      <w:r>
        <w:rPr/>
        <w:t>Salve Deus!</w:t>
      </w:r>
    </w:p>
    <w:p>
      <w:pPr>
        <w:pStyle w:val="Normal"/>
        <w:rPr/>
      </w:pPr>
      <w:r>
        <w:rPr/>
        <w:t>Vivemos um corre-corre danado, uns vão e outros vem, ninguém se entende e acabam perdendo o afeto por novas amizades, por conhecimento, é a robotização humana.</w:t>
      </w:r>
    </w:p>
    <w:p>
      <w:pPr>
        <w:pStyle w:val="Normal"/>
        <w:rPr/>
      </w:pPr>
      <w:r>
        <w:rPr/>
        <w:t>Eu fui esta noite passada ao nosso templo espiritual, um templo que funciona às 24 horas, sem parar e sem fechar suas portas. Neste templo encontramos todos concentrados com as suas necessidades mediúnicas fazendo lindos trabalhos de ajuda espiritual aos desencarnados. Como é lindo! Como existem coisas entre o céu e a terra sem que possamos imaginar o que é esta estrutura parecida com a nossa, mas diferente em termos palpáveis.</w:t>
      </w:r>
    </w:p>
    <w:p>
      <w:pPr>
        <w:pStyle w:val="Normal"/>
        <w:rPr/>
      </w:pPr>
      <w:r>
        <w:rPr/>
        <w:t>Os trabalhos estavam acontecendo num movimento das forças, os espíritos iam sendo trazidos para receberem suas parcelas, uns já mais curados, outros nem tanto, mas a vida neste plano definia a nossa participação direta na assistência e no atendimento. Eu fiquei admirado com tanta beleza, um quadro natural entre dois planos distintos.</w:t>
      </w:r>
    </w:p>
    <w:p>
      <w:pPr>
        <w:pStyle w:val="Normal"/>
        <w:rPr/>
      </w:pPr>
      <w:r>
        <w:rPr/>
        <w:t>Voltei com esta maravilhosa visão, sabia que o dia hoje seria bem agitado na terra, por questão de decisão não contei os efeitos deste transporte, queria ter a certeza que na terra, principalmente no templo, isso iria acontecer.</w:t>
      </w:r>
    </w:p>
    <w:p>
      <w:pPr>
        <w:pStyle w:val="Normal"/>
        <w:rPr/>
      </w:pPr>
      <w:r>
        <w:rPr/>
        <w:t>Meu Deus!</w:t>
      </w:r>
    </w:p>
    <w:p>
      <w:pPr>
        <w:pStyle w:val="Normal"/>
        <w:rPr/>
      </w:pPr>
      <w:r>
        <w:rPr/>
        <w:t>Eu abri os trabalhos e tudo aconteceu, como havia visto esta passagem no céu agora ela estava se confirmando na terra. O templo se iluminou, as forças estavam presentes e não era só projeção, mas a realidade de dois mundos se descortinando ali na minha frente.</w:t>
      </w:r>
    </w:p>
    <w:p>
      <w:pPr>
        <w:pStyle w:val="Normal"/>
        <w:rPr/>
      </w:pPr>
      <w:r>
        <w:rPr/>
        <w:t>Eu, olhando para a via sagrada, notava que os mestres estavam mais sutilmente soltos, eles não estavam presos as suas necessidades, todos estavam harmonizados com seu eu interior e isso dava mais segurança para que tudo acontecesse neste momento.</w:t>
      </w:r>
    </w:p>
    <w:p>
      <w:pPr>
        <w:pStyle w:val="Normal"/>
        <w:rPr/>
      </w:pPr>
      <w:r>
        <w:rPr/>
        <w:t>Quando olhei para o corredor em frente ao Cristo, Pai Tiãozinho estava chegando, ele veio e estacionou sua chalana em cima de nossa seara, mas ele não me contou o que era, somente depois de algumas horas é que fui saber a razão dele estar aqui. Chegou um paciente, Pai de Santo, qual veio com seu povo para passar nos trabalhos. Eu o recebi muito bem, mas seu povo antes de chegarem no templo foram elevados pelos cavaleiros de Oxossi para dentro da nave, eles não nos criaram nenhum problema, então os trabalhos correram com muito equilíbrio.</w:t>
      </w:r>
    </w:p>
    <w:p>
      <w:pPr>
        <w:pStyle w:val="Normal"/>
        <w:rPr/>
      </w:pPr>
      <w:r>
        <w:rPr/>
        <w:t>Mas uma coisa me chamou a atenção quando Tiãozinho estava aqui, eu me vi em outro lugar, era bem diferente, parecia muito amplo o espaço temporal, eu parecia uma formiguinha sentada neste mundo aberto. Parecia que estávamos todos dentro de sua nave, isso foi a conclusão mais fantástica que tive.</w:t>
      </w:r>
    </w:p>
    <w:p>
      <w:pPr>
        <w:pStyle w:val="Normal"/>
        <w:rPr/>
      </w:pPr>
      <w:r>
        <w:rPr/>
        <w:t>Eu a cada dia estou descobrindo mais sobre as nossas missões, porque o nosso conhecimento dever ser estendido e nunca cerceado pelas intempéries dos megafones que buzinam noite e dia como barreira ao nosso compromisso com Pai Seta Branca.</w:t>
      </w:r>
    </w:p>
    <w:p>
      <w:pPr>
        <w:pStyle w:val="Normal"/>
        <w:rPr/>
      </w:pPr>
      <w:r>
        <w:rPr/>
        <w:t>Nosso templo é simples na terra, mas lá em cima para Deus ele é muito importante, são raízes que cresceram sob o manto sagrado, mas agora começam a desabrochar como rosas perfumando a quem por aqui passa.</w:t>
      </w:r>
    </w:p>
    <w:p>
      <w:pPr>
        <w:pStyle w:val="Normal"/>
        <w:rPr/>
      </w:pPr>
      <w:r>
        <w:rPr/>
        <w:t>Pai Tiãozinho ficou até o trabalho de contagem, depois disso ele subiu, sua nave se deslocou com tanta velocidade deixando uma impregnação magnética nos mestres. Esta impregnação é como a prata que fica colada na aura aumentando a percepção e criando laços de amor pela sua própria vida.</w:t>
      </w:r>
    </w:p>
    <w:p>
      <w:pPr>
        <w:pStyle w:val="Normal"/>
        <w:rPr/>
      </w:pPr>
      <w:r>
        <w:rPr/>
        <w:t>A vida é cheia de surpresas e nós devemos aproveitar estas oportunidades para clarear mais a nossa estrada da vida.</w:t>
      </w:r>
    </w:p>
    <w:p>
      <w:pPr>
        <w:pStyle w:val="Normal"/>
        <w:rPr/>
      </w:pPr>
      <w:r>
        <w:rPr/>
        <w:t>Salve Deus!</w:t>
      </w:r>
    </w:p>
    <w:p>
      <w:pPr>
        <w:pStyle w:val="Normal"/>
        <w:rPr/>
      </w:pPr>
      <w:r>
        <w:rPr/>
        <w:t>Adjunto Apurê</w:t>
      </w:r>
    </w:p>
    <w:p>
      <w:pPr>
        <w:pStyle w:val="Normal"/>
        <w:rPr/>
      </w:pPr>
      <w:r>
        <w:rPr/>
        <w:t>09.10.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01:19:00Z</dcterms:created>
  <dc:creator>User</dc:creator>
  <dc:description/>
  <dc:language>en-US</dc:language>
  <cp:lastModifiedBy>User</cp:lastModifiedBy>
  <dcterms:modified xsi:type="dcterms:W3CDTF">2010-10-10T01:48:00Z</dcterms:modified>
  <cp:revision>2</cp:revision>
  <dc:subject/>
  <dc:title>UM MOMENTO DE PAZ</dc:title>
</cp:coreProperties>
</file>