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SSEI O DIA ENTRE DOIS PLANOS</w:t>
      </w:r>
    </w:p>
    <w:p>
      <w:pPr>
        <w:pStyle w:val="Normal"/>
        <w:rPr/>
      </w:pPr>
      <w:r>
        <w:rPr/>
        <w:t>Salve Deus!</w:t>
      </w:r>
    </w:p>
    <w:p>
      <w:pPr>
        <w:pStyle w:val="Normal"/>
        <w:rPr/>
      </w:pPr>
      <w:r>
        <w:rPr/>
        <w:t>Com a chegada de janeiro de 2010, onde seremos regidos pela força das matas frondosas fui levado em desdobramento até este reino encantado das forças e somente com a chegada nos trabalhos do povo que rege este mundo é que voltei ao que era.</w:t>
      </w:r>
    </w:p>
    <w:p>
      <w:pPr>
        <w:pStyle w:val="Normal"/>
        <w:rPr/>
      </w:pPr>
      <w:r>
        <w:rPr/>
        <w:t>Chegamos no templo, eu e meu pequeno povo, mas já no comando da jornada Johnson Plata avisou-me da surpresa que haveria neste amanhecer. Fiquei calado, pois a gente perde muita coisa quando fala demais e assim vai enfraquecendo a nossa veste transformando-a em trapos.</w:t>
      </w:r>
    </w:p>
    <w:p>
      <w:pPr>
        <w:pStyle w:val="Normal"/>
        <w:rPr/>
      </w:pPr>
      <w:r>
        <w:rPr/>
        <w:t>Fizemos a abertura, eu estava tão distante que precisava me firmar nos pés pra não cair. Tudo ia sendo regido pela presença do cavaleiro verde que sempre assume o comando para me facilitar nos trabalhos a minha locomoção entre o que é preciso ser feito e o que me pedem os mentores. Muitas vezes sozinho na terra, mas com grandes presenças do céu me fortalece o comando desta nave.</w:t>
      </w:r>
    </w:p>
    <w:p>
      <w:pPr>
        <w:pStyle w:val="Normal"/>
        <w:rPr/>
      </w:pPr>
      <w:r>
        <w:rPr/>
        <w:t xml:space="preserve">Estávamos atendendo, estávamos trabalhando, espíritos vinham e subiam, como é a nossa rotina neste amanhecer, receber, doutrinar e elevar. Mas e eu, onde estava eu nesta hora. Meu espírito estava muito longe, foi quando este povo bendito chegou nos trabalhos, Pai João de Aruanda deu passagem e eles vieram com suas enormes forças pra ajudar na cura desobsessiva. </w:t>
      </w:r>
    </w:p>
    <w:p>
      <w:pPr>
        <w:pStyle w:val="Normal"/>
        <w:rPr/>
      </w:pPr>
      <w:r>
        <w:rPr/>
        <w:t>São tão enormes os blocos de energia que parece não ter espaço físico, por isso elas são armazenadas no etéreo plano onde não existe dimensão real, mas surreal.</w:t>
      </w:r>
    </w:p>
    <w:p>
      <w:pPr>
        <w:pStyle w:val="Normal"/>
        <w:rPr/>
      </w:pPr>
      <w:r>
        <w:rPr/>
        <w:t>Quando o povo chegou, eu vim junto, eu estava com eles lá enquanto meu físico estava aqui no controle mais ou menos de sua situação reencarnatória. Foram alguns minutos de suas passagens neste trabalho, mas o tempo suficiente de sermos iluminados e abastecidos pela força cósmica e extracosmica que eles trazem.</w:t>
      </w:r>
    </w:p>
    <w:p>
      <w:pPr>
        <w:pStyle w:val="Normal"/>
        <w:rPr/>
      </w:pPr>
      <w:r>
        <w:rPr/>
        <w:t>Tudo é perfeito neste caminho, nós que não sabemos desvendar os enigmas que nos cercam.</w:t>
      </w:r>
    </w:p>
    <w:p>
      <w:pPr>
        <w:pStyle w:val="Normal"/>
        <w:rPr/>
      </w:pPr>
      <w:r>
        <w:rPr/>
        <w:t>Povo das matas frondosas. O fenômeno extramatéria que nos apresentam é como um livro aberto que nos ensina o b a ba mais lógico deste universo, pois muitos se acomodaram nas maravilhas do misticismo e não dão mais um passo sequer, pois ainda cultivam a falta de experiência em saber usar tudo que lhe foi ensinado. O que falta ao cientista da espiritualidade é como quebrar esta corrente que lhe prende os pés e as mãos, tirando sua liberdade e seu interesse em buscar novos caminhos.</w:t>
      </w:r>
    </w:p>
    <w:p>
      <w:pPr>
        <w:pStyle w:val="Normal"/>
        <w:rPr/>
      </w:pPr>
      <w:r>
        <w:rPr/>
        <w:t>Antes do encerramento nossa Mãe Iemanjá veio nos abençoar com sua presença e assim unificar todas as forças presentes para que sejamos curados.</w:t>
      </w:r>
    </w:p>
    <w:p>
      <w:pPr>
        <w:pStyle w:val="Normal"/>
        <w:rPr/>
      </w:pPr>
      <w:r>
        <w:rPr/>
        <w:t>Trabalho terminado, mas ainda não tinha encerrado a minha participação. Tive que me deitar por algum momento e sair em agradecimento aos planos divinos que nos deram mais esta aula de amor, sim, eles tem muito amor por todos que vivem na terra.</w:t>
      </w:r>
    </w:p>
    <w:p>
      <w:pPr>
        <w:pStyle w:val="Normal"/>
        <w:rPr/>
      </w:pPr>
      <w:r>
        <w:rPr/>
        <w:t>Eram 18 horas quando fechei os olhos e em questão de minutos eu estava de volta às nove horas da noite. Foi um lapso de tempo, eu não vi, não senti passar, eu somente fui e retornei, só que com uma disposição pra enfrentar novas batalhas neste mundo.</w:t>
      </w:r>
    </w:p>
    <w:p>
      <w:pPr>
        <w:pStyle w:val="Normal"/>
        <w:rPr/>
      </w:pPr>
      <w:r>
        <w:rPr/>
        <w:t>Acredite na sua missão, acredite em você, pois se desacreditar que pode fazer isso ou muito mais que isso você não passa de um robô programado pra morrer por falta de combustível. O nosso combustível é o conhecimento da vida fora da matéria. Isso é o que mais nos atrai, isso é que nos desperta pra nossa evolução, sem esta necessidade seriamos como vegetais a espera de renascer das cinzas.</w:t>
      </w:r>
    </w:p>
    <w:p>
      <w:pPr>
        <w:pStyle w:val="Normal"/>
        <w:rPr/>
      </w:pPr>
      <w:r>
        <w:rPr/>
        <w:t>Seja curioso e busque mais conhecimento, avance no limiar das conquistas e se deixe levar pelas ondas que chegam até Deus.</w:t>
      </w:r>
    </w:p>
    <w:p>
      <w:pPr>
        <w:pStyle w:val="Normal"/>
        <w:rPr/>
      </w:pPr>
      <w:r>
        <w:rPr/>
        <w:t>Estou aqui e sempre estarei até quando Deus quiser, sou um missionário deste amanhecer e sempre respeitarei as Leis que me regem, pois foram elas que me conduziram até esta hora precisa e por elas que vivo sonhando com um mundo melhor, justo e realizador, um mundo sem violência e sem dor. Este é o meu sonho e de tantos outros que se calaram por não terem forças de seguir.</w:t>
      </w:r>
    </w:p>
    <w:p>
      <w:pPr>
        <w:pStyle w:val="Normal"/>
        <w:rPr/>
      </w:pPr>
      <w:r>
        <w:rPr/>
        <w:t>Vamos nos unir, eu estou só como muitos estão, mas agora já recebo o sinal de avançar mais um pouco os limites da imaginação.</w:t>
      </w:r>
    </w:p>
    <w:p>
      <w:pPr>
        <w:pStyle w:val="Normal"/>
        <w:rPr/>
      </w:pPr>
      <w:r>
        <w:rPr/>
        <w:t>Salve Deus!</w:t>
      </w:r>
    </w:p>
    <w:p>
      <w:pPr>
        <w:pStyle w:val="Normal"/>
        <w:rPr/>
      </w:pPr>
      <w:r>
        <w:rPr/>
        <w:t>Adjunto Apurê</w:t>
      </w:r>
    </w:p>
    <w:p>
      <w:pPr>
        <w:pStyle w:val="Normal"/>
        <w:rPr/>
      </w:pPr>
      <w:r>
        <w:rPr/>
        <w:t>03.01.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23:40:00Z</dcterms:created>
  <dc:creator>User</dc:creator>
  <dc:description/>
  <dc:language>en-US</dc:language>
  <cp:lastModifiedBy>User</cp:lastModifiedBy>
  <dcterms:modified xsi:type="dcterms:W3CDTF">2010-01-04T00:23:00Z</dcterms:modified>
  <cp:revision>3</cp:revision>
  <dc:subject/>
  <dc:title>PASSEI O DIA ENTRE DOIS PLANOS</dc:title>
</cp:coreProperties>
</file>