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TERFERÊNCIA</w:t>
      </w:r>
    </w:p>
    <w:p>
      <w:pPr>
        <w:pStyle w:val="Normal"/>
        <w:rPr/>
      </w:pPr>
      <w:r>
        <w:rPr/>
        <w:t>Salve Deus!</w:t>
      </w:r>
    </w:p>
    <w:p>
      <w:pPr>
        <w:pStyle w:val="Normal"/>
        <w:rPr/>
      </w:pPr>
      <w:r>
        <w:rPr/>
        <w:t>Nós somos a nossa própria sentença.</w:t>
      </w:r>
    </w:p>
    <w:p>
      <w:pPr>
        <w:pStyle w:val="Normal"/>
        <w:rPr/>
      </w:pPr>
      <w:r>
        <w:rPr/>
        <w:t>Todos em maneira comum tem ânsia em ser, então abre a porta da sua mente para que as interferências aconteçam de modo sutil e melindrosamente vai colocando em cheque a sua missão, fazendo com que suas mensagens sempre sejam as mesmas. Eu vendo este quadro nada posso fazer a não ser pedir a Deus que ilumine a cabeça do mestre que está sendo irradiado negativamente, muitas vezes, pelo seu próprio espírito.</w:t>
      </w:r>
    </w:p>
    <w:p>
      <w:pPr>
        <w:pStyle w:val="Normal"/>
        <w:rPr/>
      </w:pPr>
      <w:r>
        <w:rPr/>
        <w:t>A ausência de uma compostura mais dinâmica que favoreça a ligação temporal com os mentores, geralmente, deixa uma brecha na personalidade e ela passa a se alimentar das energias do dia-a-dia. O médium escuta tudo aqui na terra, nos cantos ele estica seus ouvidos e passa a interferir no que ele ouviu. A doutrina, mesmo com seus mecanismos de força maior que tentam impedir esta fase difícil, levando o amor em primeiro lugar como força para mostrar a verdade, mas muitos já estão tão penhorados pela sua falsa visão que se entregam a passam a acreditar naquilo que está fazendo.</w:t>
      </w:r>
    </w:p>
    <w:p>
      <w:pPr>
        <w:pStyle w:val="Normal"/>
        <w:rPr/>
      </w:pPr>
      <w:r>
        <w:rPr/>
        <w:t>A mistura da mediunidade com a falta de responsabilidade faz a incorporação de animismo, onde o próprio médium passa a dar a sua mensagem e não a dos mentores espirituais. Isso é um perigo muito grande onde torna o médium soberbo a ponto dele ficar apático e delicadamente vai se desviando dos caminhos da verdadeira missão que Seta Branca nos confiou.</w:t>
      </w:r>
    </w:p>
    <w:p>
      <w:pPr>
        <w:pStyle w:val="Normal"/>
        <w:rPr/>
      </w:pPr>
      <w:r>
        <w:rPr/>
        <w:t>Eu vejo a figura de Jesus, tão iluminado e tão simples. Ele era a voz direta de Deus.</w:t>
      </w:r>
    </w:p>
    <w:p>
      <w:pPr>
        <w:pStyle w:val="Normal"/>
        <w:rPr/>
      </w:pPr>
      <w:r>
        <w:rPr/>
        <w:t>A simplicidade é que torna o médium diferente na sua condição social espiritual, pois não foi dada aos senhores a chave desta porta se não confiasse nas suas palavras. Mas em questão de compartilhamento espiritual na nova era, todos pensam uma coisa e será totalmente diferente, será um marco dentro da história da civilização terráquea.</w:t>
      </w:r>
    </w:p>
    <w:p>
      <w:pPr>
        <w:pStyle w:val="Normal"/>
        <w:rPr/>
      </w:pPr>
      <w:r>
        <w:rPr/>
        <w:t>Somos médiuns, somos abertos a receber e emitir, mas todo cuidado é pouco com as vossas palavras, pois elas levam o verbo divino, este verbo é a palavra de Deus que liberta ou condena. Não adianta vocês irem trabalhar com as luzes do céu carregando dentro de si o negativo. São dois pesos e duas medidas. Primeiro devem se libertar das suas próprias necessidades, fazer com que vossas palavras nunca ofendam ninguém, mesmo que seja o seu maior inimigo, se calar diante de sua própria língua que tem tendência de ficar pra fora de sua boca, olhar de dentro pra fora, saber aceitar as provocações como prova de sua tolerância, olhar toda a riqueza ao seu redor e ter humildade para respeitar sem se apoderar e diante de toda raiva e ódio, amar indiscriminadamente seu algoz. Eu sei o quanto é difícil chegar a este ponto de evolução, e se ainda não conseguiu clarear a sua estrada, pense, reflita, diga ao seu eu interior o quanto você gostaria de ser diferente.</w:t>
      </w:r>
    </w:p>
    <w:p>
      <w:pPr>
        <w:pStyle w:val="Normal"/>
        <w:rPr/>
      </w:pPr>
      <w:r>
        <w:rPr/>
        <w:t>As interferências estão acontecendo com mais freqüência, nem os mentores conseguem impedir um filho, um mestre deste amanhecer, de receber sua parcela, pois todos têm caminhado por lugares incertos e imprecisos, todos estão buscando as suas riquezas.</w:t>
      </w:r>
    </w:p>
    <w:p>
      <w:pPr>
        <w:pStyle w:val="Normal"/>
        <w:rPr/>
      </w:pPr>
      <w:r>
        <w:rPr/>
        <w:t>É muito fácil abrir uma porta com o outro lado, mas como é difícil fechar ela depois. Você acaba pagando um preço muito alto pela sua incompreensão, pela sua necessidade de estar onde não deveria estar, conduzindo o seu semelhante como um cordeiro para o matadouro. A prova disso é o que vemos estar acontecendo ao nosso redor, a nossa divida com o mundo espiritual está crescendo e muito.</w:t>
      </w:r>
    </w:p>
    <w:p>
      <w:pPr>
        <w:pStyle w:val="Normal"/>
        <w:rPr/>
      </w:pPr>
      <w:r>
        <w:rPr/>
        <w:t>Anos atrás eu via num médium aqui no templo a interferência acontecendo, eu queria interferir na sua condição mediúnica, mas Pai João não me deixava, ele sempre me dizia: “... Filho! Espere! Nós estamos vendo tudo, tudo irá mudar, nem nós podemos interferir na missão dele”. E assim eu fui respeitando as leis que governam este sacerdócio, e quando menos eu esperava o mestre de incorporação havia mudado para doutrinador e ele não perdeu sua evolução neste amanhecer, nem deixou suas armas.</w:t>
      </w:r>
    </w:p>
    <w:p>
      <w:pPr>
        <w:pStyle w:val="Normal"/>
        <w:rPr/>
      </w:pPr>
      <w:r>
        <w:rPr/>
        <w:t>Vejam como o mundo espiritual é sutil e alinhado com as nossas necessidades, quando menos se espera tudo acontece e a história muda o destino de todos.</w:t>
      </w:r>
    </w:p>
    <w:p>
      <w:pPr>
        <w:pStyle w:val="Normal"/>
        <w:rPr/>
      </w:pPr>
      <w:r>
        <w:rPr/>
        <w:t>Eu procuro ser fiel a minha balança, sabendo que posso errar e estragar todo um caminho, mas vendo pelo lado do nosso sol interior, vamos nos descobrindo quem somos nesta partida de uma vida silenciosa que aguarda pacientemente a nossa evolução.</w:t>
      </w:r>
    </w:p>
    <w:p>
      <w:pPr>
        <w:pStyle w:val="Normal"/>
        <w:rPr/>
      </w:pPr>
      <w:r>
        <w:rPr/>
        <w:t>Num templo onde haja centenas de médiuns há mais possibilidade de haver estas interferências, pois são cobranças cármicas se ajustando a todo o momento, os próprios espíritos estão ali para se acertarem em suas dividas passadas. Olhando do mundo espiritual vemos que os desajustes crescem desordenadamente, é uma vibração terrível de energias esparsas, mas Graças a Deus que no templo ainda existem as forças positivas que entram em choque e aniquilam as negativas. Mas e quando elas deixarem de estar ali, nem quero pensar.</w:t>
      </w:r>
    </w:p>
    <w:p>
      <w:pPr>
        <w:pStyle w:val="Normal"/>
        <w:rPr/>
      </w:pPr>
      <w:r>
        <w:rPr/>
        <w:t>O ser humano é muito difícil entender a sua missão, pois ele sempre está querendo algo que está mais distante de sua meta cármica.</w:t>
      </w:r>
    </w:p>
    <w:p>
      <w:pPr>
        <w:pStyle w:val="Normal"/>
        <w:rPr/>
      </w:pPr>
      <w:r>
        <w:rPr/>
        <w:t>Eu tenho ido buscar alguns mestres para um trabalho fora deste plano físico, alguns já me ligam dizendo onde estávamos esta noite, pois trazem pequenas recordações de suas viagens fora do corpo. Aos poucos eles estão começando a recordar, mas tem que ser devagar, com cuidado, pois podemos perder a rédeas deste caminho e perder o direito de conhecer mais.</w:t>
      </w:r>
    </w:p>
    <w:p>
      <w:pPr>
        <w:pStyle w:val="Normal"/>
        <w:rPr/>
      </w:pPr>
      <w:r>
        <w:rPr/>
        <w:t>Lembro-me dos corujões, onde aos poucos os jaguares iam sendo conduzidos por mãos sábias, então começou um jogo perigoso. Todos se lembravam de fatos e acontecimentos e ao invés de se calarem diante do que viam, começaram os falatórios. Novamente perderam suas identificações com os planos luminosos. A porta se fechou de novo atrás de todos que entraram nesta sintonia.</w:t>
      </w:r>
    </w:p>
    <w:p>
      <w:pPr>
        <w:pStyle w:val="Normal"/>
        <w:rPr/>
      </w:pPr>
      <w:r>
        <w:rPr/>
        <w:t>A verdade é que todos querem, mas nem todos estão preparados para ter.</w:t>
      </w:r>
    </w:p>
    <w:p>
      <w:pPr>
        <w:pStyle w:val="Normal"/>
        <w:rPr/>
      </w:pPr>
      <w:r>
        <w:rPr/>
        <w:t>Salve Deus!</w:t>
      </w:r>
    </w:p>
    <w:p>
      <w:pPr>
        <w:pStyle w:val="Normal"/>
        <w:rPr/>
      </w:pPr>
      <w:r>
        <w:rPr/>
        <w:t>Adjunto Apurê</w:t>
      </w:r>
    </w:p>
    <w:p>
      <w:pPr>
        <w:pStyle w:val="Normal"/>
        <w:rPr/>
      </w:pPr>
      <w:r>
        <w:rPr/>
        <w:t>18.06.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3:20:00Z</dcterms:created>
  <dc:creator>User</dc:creator>
  <dc:description/>
  <dc:language>en-US</dc:language>
  <cp:lastModifiedBy>User</cp:lastModifiedBy>
  <dcterms:modified xsi:type="dcterms:W3CDTF">2010-06-18T14:39:00Z</dcterms:modified>
  <cp:revision>5</cp:revision>
  <dc:subject/>
  <dc:title>INTERFERÊNCIA</dc:title>
</cp:coreProperties>
</file>