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PEDIDO DE AJUDA</w:t>
      </w:r>
    </w:p>
    <w:p>
      <w:pPr>
        <w:pStyle w:val="Normal"/>
        <w:rPr/>
      </w:pPr>
      <w:r>
        <w:rPr/>
        <w:t>Salve Deus!</w:t>
      </w:r>
    </w:p>
    <w:p>
      <w:pPr>
        <w:pStyle w:val="Normal"/>
        <w:rPr/>
      </w:pPr>
      <w:r>
        <w:rPr/>
        <w:t>Os espíritos se despedem de suas couraças e vão na busca das oportunidades de evolução, de cura e de esperança.</w:t>
      </w:r>
    </w:p>
    <w:p>
      <w:pPr>
        <w:pStyle w:val="Normal"/>
        <w:rPr/>
      </w:pPr>
      <w:r>
        <w:rPr/>
        <w:t>Conhecer o sistema espiritual é algo que nem todos estão preparados para saber o caminho certo, pois sendo vasto em sua arquitetura e constituído de vários planos, nem sempre chegamos aonde desejamos chegar.</w:t>
      </w:r>
    </w:p>
    <w:p>
      <w:pPr>
        <w:pStyle w:val="Normal"/>
        <w:rPr/>
      </w:pPr>
      <w:r>
        <w:rPr/>
        <w:t>Esta noite uma mulher veio me procurar, ela estava longe de seu físico, se identificou como Adelaide ou Alaíde, não recordo bem, porque tivemos um compromisso espiritual de cura nesta viagem. Esta senhora deve ter uns 50 anos de vida na terra, mas espiritualmente as datas são vagas e não demonstram a idade natural do ser espiritual. Ela veio me procurar aqui porque estava precisando receber uma oportunidade de ser feliz, de se realizar na sua vida terrena e poder não ficar presa aos seus motivos depressivos. Na vida material ela é bem realizada, mas nada satisfaz a necessidade do seu eu interior, é algo que faltava para completar a sua vida, unir o útil ao agradável.</w:t>
      </w:r>
    </w:p>
    <w:p>
      <w:pPr>
        <w:pStyle w:val="Normal"/>
        <w:rPr/>
      </w:pPr>
      <w:r>
        <w:rPr/>
        <w:t>Quando ela chegou, eu não estava aqui no físico, eu já estava no plano espiritual, então foi mais fácil recebe-la. Só que existem os problemas relativos aos demais que convivem comigo na terra, todos sentem os efeitos desta transição entre as faixas, principalmente minha esposa e ninfa, porque a energia se propaga como ondas que vão além limites humanos. Isso causa problemas de ordem sentimental. Eu queria que isso não acontecesse, mas quando se começa um processo desta natureza especifica da caridade sem fronteiras, é imaginável até onde os efeitos chegam na condução dos espíritos para Deus.</w:t>
      </w:r>
    </w:p>
    <w:p>
      <w:pPr>
        <w:pStyle w:val="Normal"/>
        <w:rPr/>
      </w:pPr>
      <w:r>
        <w:rPr/>
        <w:t>Ela veio e sem demora já a levei para outro plano, era onde seria feita a caridade, longe do convívio familiar, isso para que a energia cármica que a acompanhava não prejudicasse meu lar.</w:t>
      </w:r>
    </w:p>
    <w:p>
      <w:pPr>
        <w:pStyle w:val="Normal"/>
        <w:rPr/>
      </w:pPr>
      <w:r>
        <w:rPr/>
        <w:t>Chegando neste plano as coisas começaram a acontecer, os nossos queridos amigos do espaço já induziram a força do amor incondicional e assim ela foi para um tratamento. Demorou muito este processo de avaliação espiritual, mas quando ela voltou, eu a esperava para traze-la de volta a terra. Ela queria me pagar, queria fazer uma doação a minha causa, nosso templo. Mas na nossa vida espiritual e física não temos este compromisso de pagamentos, nós somos missionários e nosso juramento é fazer o bem sem ver a quem. Mas ela insistia muito, porque os seres humanos na terra pagam pelos serviços, eles não querem dever nada a ninguém. Este tipo de pagamento é quando a pessoa não quer assumir sua responsabilidade com seu caminho evolutivo, então ela nunca se realizará na sua vida.</w:t>
      </w:r>
    </w:p>
    <w:p>
      <w:pPr>
        <w:pStyle w:val="Normal"/>
        <w:rPr/>
      </w:pPr>
      <w:r>
        <w:rPr/>
        <w:t>Eu sabia que ela estava ansiosa pra pagar, então eu não poderia trazer ela de novo no meu lar, isso iria fazer mal a mim mesmo. Fui indo pra outra direção, ela como estava no magnético da minha aura veio junto, só que eu fui para um lugar onde havia muitas crianças com problemas físico. Era uma casa abençoada por dar assistência a estes benditos espíritos que juraram em suas reencarnações passar por este tipo de provação. Cada uma destas crianças tem um mundo em sua cabeça, é um compromisso espiritual tão grande que somente vindo nesta roupagem poderiam pagar seus débitos com a justiça divina.</w:t>
      </w:r>
    </w:p>
    <w:p>
      <w:pPr>
        <w:pStyle w:val="Normal"/>
        <w:rPr/>
      </w:pPr>
      <w:r>
        <w:rPr/>
        <w:t>Eu fiquei parado e a senhora entrou, ela viu todas aquelas crianças ali a espera de uma solução para seus problemas. Falei pra ela que ali ela poderia deixar sua doação, deixar seu amor e sua bondade. Seus olhos se encheram de lágrimas, por um momento parece que ela se viu no coração de todos os meninos e meninas, ela queria abraçar todas como mãe, queria passar seus sentimentos mais puros. Naquele momento ela esqueceu dos seus problemas e passou a amar a sua vida.</w:t>
      </w:r>
    </w:p>
    <w:p>
      <w:pPr>
        <w:pStyle w:val="Normal"/>
        <w:rPr/>
      </w:pPr>
      <w:r>
        <w:rPr/>
        <w:t>Deixei-a ali mesmo. O caminho de volta a sua roupagem estava mais fácil, bastava ela acordar e seu espírito voltaria sem problemas.</w:t>
      </w:r>
    </w:p>
    <w:p>
      <w:pPr>
        <w:pStyle w:val="Normal"/>
        <w:rPr/>
      </w:pPr>
      <w:r>
        <w:rPr/>
        <w:t>Cheguei de madrugada, o sol nem havia saído ainda, fiquei deitado imaginando o que ela estaria fazendo agora. Como Deus é bom, ele nos ama, mas também nos cobra os nossos atos de forma que nós mesmos possamos reparar nossos erros do passado, do presente e não comete-los no futuro.</w:t>
      </w:r>
    </w:p>
    <w:p>
      <w:pPr>
        <w:pStyle w:val="Normal"/>
        <w:rPr/>
      </w:pPr>
      <w:r>
        <w:rPr/>
        <w:t>A nossa vida singular é a demonstração viva do que podemos mudar, se mesmo na nossa condição mediúnica espiritual ligada a este amanhecer não tivermos consciência do bem e do mal, de nada servirá estarmos aqui, não é a doutrina que irá te salvar de si mesmo, mas é você mesmo que pode mudar todo o seu roteiro encarnatório. A doutrina é somente o palco, o artista é você.</w:t>
      </w:r>
    </w:p>
    <w:p>
      <w:pPr>
        <w:pStyle w:val="Normal"/>
        <w:rPr/>
      </w:pPr>
      <w:r>
        <w:rPr/>
        <w:t>Eu sei que muitos ainda não compreendem estes fatos narrados, uns me acham diferente por dizer o que vejo no outro lado deste mundo, mas na verdade todos vêem e não guardam suas lembranças.</w:t>
      </w:r>
    </w:p>
    <w:p>
      <w:pPr>
        <w:pStyle w:val="Normal"/>
        <w:rPr/>
      </w:pPr>
      <w:r>
        <w:rPr/>
        <w:t>Não vamos fazer da nossa vida um inferno desrespeitando a nossa condição humana, porque tudo tem uma razão nesta passagem, se pudermos conviver em harmonia conosco mesmo, nós seremos felizes.</w:t>
      </w:r>
    </w:p>
    <w:p>
      <w:pPr>
        <w:pStyle w:val="Normal"/>
        <w:rPr/>
      </w:pPr>
      <w:r>
        <w:rPr/>
        <w:t xml:space="preserve">Ame-se! </w:t>
      </w:r>
    </w:p>
    <w:p>
      <w:pPr>
        <w:pStyle w:val="Normal"/>
        <w:rPr/>
      </w:pPr>
      <w:r>
        <w:rPr/>
        <w:t>Salve Deus!</w:t>
      </w:r>
    </w:p>
    <w:p>
      <w:pPr>
        <w:pStyle w:val="Normal"/>
        <w:rPr/>
      </w:pPr>
      <w:r>
        <w:rPr/>
        <w:t>Adjunto Apurê</w:t>
      </w:r>
    </w:p>
    <w:p>
      <w:pPr>
        <w:pStyle w:val="Normal"/>
        <w:rPr/>
      </w:pPr>
      <w:r>
        <w:rPr/>
        <w:t>06.11.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09:02:00Z</dcterms:created>
  <dc:creator>User</dc:creator>
  <dc:description/>
  <dc:language>en-US</dc:language>
  <cp:lastModifiedBy>User</cp:lastModifiedBy>
  <dcterms:modified xsi:type="dcterms:W3CDTF">2010-11-06T09:40:00Z</dcterms:modified>
  <cp:revision>1</cp:revision>
  <dc:subject/>
  <dc:title>UM PEDIDO DE AJUDA</dc:title>
</cp:coreProperties>
</file>