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CA DURA</w:t>
      </w:r>
    </w:p>
    <w:p>
      <w:pPr>
        <w:pStyle w:val="Normal"/>
        <w:rPr/>
      </w:pPr>
      <w:r>
        <w:rPr/>
        <w:t>Salve Deus!</w:t>
      </w:r>
    </w:p>
    <w:p>
      <w:pPr>
        <w:pStyle w:val="Normal"/>
        <w:rPr/>
      </w:pPr>
      <w:r>
        <w:rPr/>
        <w:t>Como é difícil lidar com as cascas duras!</w:t>
      </w:r>
    </w:p>
    <w:p>
      <w:pPr>
        <w:pStyle w:val="Normal"/>
        <w:rPr/>
      </w:pPr>
      <w:r>
        <w:rPr/>
        <w:t>Primeiro Deus escreve certíssimo e ainda as pessoas desacreditam em sua presença. Assim foi o que aconteceu nesta história, uma passagem que poderá mostrar um pouco da verdade escondida no calabouço do coração.</w:t>
      </w:r>
    </w:p>
    <w:p>
      <w:pPr>
        <w:pStyle w:val="Normal"/>
        <w:rPr/>
      </w:pPr>
      <w:r>
        <w:rPr/>
        <w:t>Eu fui procurado, esta noite, por um espírito, eu o conheço, pois ele ainda está encarnado entre nós na terra. Ele é morador daqui mesmo da cidade, mas o caso que ele se referiu é com seu amigo, um homem que só preza o materialismo, duro em seu julgamento e desobediente às leis superiores.</w:t>
      </w:r>
    </w:p>
    <w:p>
      <w:pPr>
        <w:pStyle w:val="Normal"/>
        <w:rPr/>
      </w:pPr>
      <w:r>
        <w:rPr/>
        <w:t>Ele chegou por volta das quatro horas da madrugada, eu estava longe, ele ficou me esperando do lado de fora, foi quando retornei de uma outra viagem, pois as missões não param em hipótese alguma, você nem bem chega de uma e outra já começa.</w:t>
      </w:r>
    </w:p>
    <w:p>
      <w:pPr>
        <w:pStyle w:val="Normal"/>
        <w:rPr/>
      </w:pPr>
      <w:r>
        <w:rPr/>
      </w:r>
    </w:p>
    <w:p>
      <w:pPr>
        <w:pStyle w:val="Normal"/>
        <w:rPr/>
      </w:pPr>
      <w:r>
        <w:rPr/>
        <w:t>_ Fernando! Meu amigo, eu venho te pedir por um outro amigo nosso. Ele está passando por muita dificuldade, sérios problemas com seu filho que está desenganado pelos médicos da terra. Eles já fizeram todos os exames e não acham a causa desta enfermidade. Então como eu conheço sua missão, venho te pedir ajuda por ele. Ele nem sabe que estou aqui, então vamos manter em sigilo.</w:t>
      </w:r>
    </w:p>
    <w:p>
      <w:pPr>
        <w:pStyle w:val="Normal"/>
        <w:rPr/>
      </w:pPr>
      <w:r>
        <w:rPr/>
        <w:t xml:space="preserve">_ Salve Deus! Há, você está se referindo a este homem que está em sua mente? </w:t>
      </w:r>
    </w:p>
    <w:p>
      <w:pPr>
        <w:pStyle w:val="Normal"/>
        <w:rPr/>
      </w:pPr>
      <w:r>
        <w:rPr/>
        <w:t>_ Sim, ele mesmo, pois vejo como ele passou a sofrer!</w:t>
      </w:r>
    </w:p>
    <w:p>
      <w:pPr>
        <w:pStyle w:val="Normal"/>
        <w:rPr/>
      </w:pPr>
      <w:r>
        <w:rPr/>
        <w:t>_ Sim, meu amigo, ele está recebendo o que pediu a Deus. Ele é um homem duro, coração pesado, não respeita ninguém, sempre com sua língua solta, felina, amaldiçoa sem amor os que não fazem parte do seu circulo social. Está sempre a se gabar de suas conquistas, sempre ridicularizando seus adversários, ele se acha muito poderoso. Deus mandou pra ele vários avisos, mas como o coração dele é intransponível, a própria natureza corpórea achou um meio de chamar sua razão. O filho dele está sendo como instrumento de recuperação do pai, pois nada mais que um filho pra amolecer um coração de um homem tirano. Ele subjugou até a mim por ser missionário deste amanhecer, dizendo que eu sou um fanático religioso, isso sem eu dar trela pra suas palavras, sem dar motivo dele falar nem um aí.</w:t>
      </w:r>
    </w:p>
    <w:p>
      <w:pPr>
        <w:pStyle w:val="Normal"/>
        <w:rPr/>
      </w:pPr>
      <w:r>
        <w:rPr/>
        <w:t>_ É? Eu não sabia disso!</w:t>
      </w:r>
    </w:p>
    <w:p>
      <w:pPr>
        <w:pStyle w:val="Normal"/>
        <w:rPr/>
      </w:pPr>
      <w:r>
        <w:rPr/>
        <w:t>_ Pois é, meu amigo! Fique sabendo que todos nós sofremos a reparação espiritual de conformidade ao nosso merecimento. Nós somos chamados a atenção pelos nossos amigos do espaço, e quando não tem jeito de ouvi-los, eles nos mostram de forma diferente a nossa responsabilidade com as coisas que nos cercam. Ele está sofrendo a sua própria indisciplina, porque ninguém tem culpa de sua desonestidade, de sua malandragem, sempre passando aos outros pra trás, sempre se apoderando de vantagens que poderiam beneficiar a muita gente com mais conforto, ele pega tudo pra ele.</w:t>
      </w:r>
    </w:p>
    <w:p>
      <w:pPr>
        <w:pStyle w:val="Normal"/>
        <w:rPr/>
      </w:pPr>
      <w:r>
        <w:rPr/>
        <w:t>_ Meu Deus! Se isso for verdade, como ajudar este homem!</w:t>
      </w:r>
    </w:p>
    <w:p>
      <w:pPr>
        <w:pStyle w:val="Normal"/>
        <w:rPr/>
      </w:pPr>
      <w:r>
        <w:rPr/>
        <w:t>_ Veja! O filho dele está sendo instrumento da evolução da família, pois com o avanço das conquistas materiais a própria família se beneficiou e se acomodou nas maravilhas do poder material. Agora ele está gastando tudo que tem pra tentar salvar seu filho querido, não é mesmo? Ele está sendo avaliado em sua conduta. Como dizem os mentores, o pão pra ficar macio é preciso sovar ele. E você sabe como se sova o pão, é batendo nele, amassando-o, jogando ele de um lado pra outro. Assim é com as cascas duras, eles precisam ser sovados pra que se tornem pessoas melhores. E isso acontece com a maioria das pessoas que deixam de acreditar em Deus e em si mesmas.</w:t>
      </w:r>
    </w:p>
    <w:p>
      <w:pPr>
        <w:pStyle w:val="Normal"/>
        <w:rPr/>
      </w:pPr>
      <w:r>
        <w:rPr/>
        <w:t>_ E vai ter solução pra ele e seu filho?</w:t>
      </w:r>
    </w:p>
    <w:p>
      <w:pPr>
        <w:pStyle w:val="Normal"/>
        <w:rPr/>
      </w:pPr>
      <w:r>
        <w:rPr/>
        <w:t>_ Pede pra ele me procurar, mas tem que ser aqui neste amanhecer, aqui neste solo sagrado, humilde e com os pés no chão! Aqui ele deverá receber na medida do possível o lenitivo que vai clarear seu coração e dar uma solução para aquela criança. A vida dela depende muito de sua mudança, se ele não mudar, se ele não se converter ao evangelho de Jesus, ele é que perderá tudo.</w:t>
      </w:r>
    </w:p>
    <w:p>
      <w:pPr>
        <w:pStyle w:val="Normal"/>
        <w:rPr/>
      </w:pPr>
      <w:r>
        <w:rPr/>
        <w:t>_ Vou falar isso pra ele, espero que ele me ouça, pois ele sofre tanto que está surdo, cego e mudo. Não come, não dorme, não tem mais paz.</w:t>
      </w:r>
    </w:p>
    <w:p>
      <w:pPr>
        <w:pStyle w:val="Normal"/>
        <w:rPr/>
      </w:pPr>
      <w:r>
        <w:rPr/>
        <w:t>_ Sim, vá meu amigo! Diga pra ele que ele será ajudado por aqueles que ele tanto criticou! Deus escreve certíssimo.</w:t>
      </w:r>
    </w:p>
    <w:p>
      <w:pPr>
        <w:pStyle w:val="Normal"/>
        <w:rPr/>
      </w:pPr>
      <w:r>
        <w:rPr/>
      </w:r>
    </w:p>
    <w:p>
      <w:pPr>
        <w:pStyle w:val="Normal"/>
        <w:rPr/>
      </w:pPr>
      <w:r>
        <w:rPr/>
        <w:t>E assim ele se foi, voltou para sua personalidade.</w:t>
      </w:r>
    </w:p>
    <w:p>
      <w:pPr>
        <w:pStyle w:val="Normal"/>
        <w:rPr/>
      </w:pPr>
      <w:r>
        <w:rPr/>
        <w:t>Eu fiquei vendo este quadro espiritual, vendo como nós somos doutrinados de formas diferentes, uns com amor, outros com dor, outros sovados como pão ou lapidados como diamantes. Tudo isso pra nos evoluirmos, para nos tornamos mais sensíveis às orientações da nossa missão, nosso juramento a Deus.</w:t>
      </w:r>
    </w:p>
    <w:p>
      <w:pPr>
        <w:pStyle w:val="Normal"/>
        <w:rPr/>
      </w:pPr>
      <w:r>
        <w:rPr/>
        <w:t>A vida vai nos cercando a cada dia e noite, e nós sem sabermos nem uma infinita parte dos acontecimentos vamos dando as mãos e seguindo com ela, sem rumo certo, sem direção, sabemos que vamos, mas aonde chegaremos?</w:t>
      </w:r>
    </w:p>
    <w:p>
      <w:pPr>
        <w:pStyle w:val="Normal"/>
        <w:rPr/>
      </w:pPr>
      <w:r>
        <w:rPr/>
        <w:t>Salve Deus!</w:t>
      </w:r>
    </w:p>
    <w:p>
      <w:pPr>
        <w:pStyle w:val="Normal"/>
        <w:rPr/>
      </w:pPr>
      <w:r>
        <w:rPr/>
        <w:t>Adjunto Apurê</w:t>
      </w:r>
    </w:p>
    <w:p>
      <w:pPr>
        <w:pStyle w:val="Normal"/>
        <w:rPr/>
      </w:pPr>
      <w:r>
        <w:rPr/>
        <w:t>14.0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44:00Z</dcterms:created>
  <dc:creator>User</dc:creator>
  <dc:description/>
  <dc:language>en-US</dc:language>
  <cp:lastModifiedBy>User</cp:lastModifiedBy>
  <dcterms:modified xsi:type="dcterms:W3CDTF">2010-01-14T12:24:00Z</dcterms:modified>
  <cp:revision>5</cp:revision>
  <dc:subject/>
  <dc:title>CASCA DURA</dc:title>
</cp:coreProperties>
</file>