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CAMINHO, A VERDADE E A VIDA!</w:t>
      </w:r>
    </w:p>
    <w:p>
      <w:pPr>
        <w:pStyle w:val="Normal"/>
        <w:rPr/>
      </w:pPr>
      <w:r>
        <w:rPr/>
        <w:t>Salve Deus!</w:t>
      </w:r>
    </w:p>
    <w:p>
      <w:pPr>
        <w:pStyle w:val="Normal"/>
        <w:rPr/>
      </w:pPr>
      <w:r>
        <w:rPr/>
        <w:t>Todos caminham na direção incerta, buscando algo que não consegue encontrar e esta ânsia de querer as respostas os levam pelas mais difíceis provações da carne.</w:t>
      </w:r>
    </w:p>
    <w:p>
      <w:pPr>
        <w:pStyle w:val="Normal"/>
        <w:rPr/>
      </w:pPr>
      <w:r>
        <w:rPr/>
        <w:t xml:space="preserve">Pai João quer que todos os seus filhos sejam a afirmação deste caminho, desta verdade e desta vida. Perguntei a ele na minha individualidade se isso poderíamos atingir. Sim! Disse ele! </w:t>
        <w:br/>
        <w:t xml:space="preserve">_Todos já receberam a centelha divina do cosmo que alterou significativamente seu corpo físico, astral e mental, mas ainda não aprenderam a se mudar no comportamento que carregam dentro de si, pois sendo um missionário ligado as forças do astral, primeiro devem ser diferentes em seus atos e comportamentos. Não adianta fazer os grandes milagres da vida e não se mudar a si mesmo. Esta encarnação de jaguares está sendo observada de perto, é a última oportunidade que todos estão tendo para mostrar ao supremo que os primeiros passos foram dados na direção certa, mas que sejam os dois pés a entrarem e não somente um. Tem que ser de corpo, alma e espírito. Muitos se julgam donos de uma verdade que só cabe a Deus, julgam, condenam e matam os sentimentos, destroem sem perceber que também estão se destruindo. O templo é a direção, a cura e a libertação. Somos ainda pequenos em nossas missões, mas em breve o mundo todo chegará para conhecer o sacerdócio de Jesus, este sacerdócio que muitos julgam pelo lado negativo. O desconhecimento do bem faz o mal que carregam em suas costas. Por isso, jaguares, o bem acima de tudo, nem que suas dores sejam insuportáveis, que prevaleça o bem, a moral e o amor. Não reclame de sua vida, olhe-a como ensinamento de um caminho especial, pois Jesus confiou em todos que juraram seguir os preceitos do Mestre na elevação doutrinária cristã de uma nova era. Vivemos horas decisivas nesta transição, pois é a preparação do homem luz neste terceiro sétimo que avança para o quarto na espiritualização do seu eu interior. Quem viver verá. Ninguém é obrigado a seguir esta estrada, mas se decidiu ir por ela que seja firme em sua convicção e não se desvie pelas provações. As raízes estão se deslocando e ninguém na terra sabe onde ela irá chegar, isso só cabe a Seta Branca, Simiromba de Deus, nosso Pai. Um pai que também passou pelas maiores provações enquanto vivia na terra, mas com amor ele conseguiu superar as barreiras do físico e distanciou-se de tudo que era mal. Grandes cientistas estão encarnados entre todos neste planeta, eles vieram com afirmações gloriosas para mudar os rumos deste planeta na sua concepção milenar, os avanços científicos que se deram nestas últimas décadas já foram suficientes para mostrar que o planeta sofre esta transição para o bem e não para o mal. Todas estas descobertas estão para a cura, somente para a cura, fazendo prolongar a vida dos habitantes e assegurar que Deus esteja em todos os corações. O que falta ao ser humano é mudar seu comportamento, tirar o seu mal interior e ascender a sua chama, a chama do verdadeiro amor incondicional que é o Espírito Santo. </w:t>
      </w:r>
    </w:p>
    <w:p>
      <w:pPr>
        <w:pStyle w:val="Normal"/>
        <w:rPr/>
      </w:pPr>
      <w:r>
        <w:rPr/>
        <w:t>Pense bem antes de pensar negativamente, reflita e se policie contra as avarezas deste mundo. Quando o jaguar conseguir dominar as suas rédeas da vida e da morte ele conhecerá o verdadeiro caminho que jurou seguir, pois a verdade será conhecida e sua vida será iluminada.</w:t>
      </w:r>
    </w:p>
    <w:p>
      <w:pPr>
        <w:pStyle w:val="Normal"/>
        <w:rPr/>
      </w:pPr>
      <w:r>
        <w:rPr/>
        <w:t>Não temos muito tempo para que todos se integrem a nova ordem espiritual, mas os primeiros que chegarem serão os últimos a entrar e as portas novamente serão fechadas. Quem aceitou receberá sua escalada de forma sutil.</w:t>
      </w:r>
    </w:p>
    <w:p>
      <w:pPr>
        <w:pStyle w:val="Normal"/>
        <w:rPr/>
      </w:pPr>
      <w:r>
        <w:rPr/>
        <w:t>O mundo corre contra o tempo que está acelerado na sua conjunção atômica, o dia será noite e a noite será dia. Salve Deus!</w:t>
      </w:r>
    </w:p>
    <w:p>
      <w:pPr>
        <w:pStyle w:val="Normal"/>
        <w:rPr/>
      </w:pPr>
      <w:r>
        <w:rPr/>
      </w:r>
    </w:p>
    <w:p>
      <w:pPr>
        <w:pStyle w:val="Normal"/>
        <w:rPr/>
      </w:pPr>
      <w:r>
        <w:rPr/>
        <w:t>Eu fico imaginando como será a nossa missão daqui a algumas décadas pra frente, no futuro não muito distante, quem serão os novos integrantes desta corte que manterá esta chama acesa e viva em todos os corações. Eu só espero que seja um espírito altaneiro e sem manchas em seu coração.</w:t>
      </w:r>
    </w:p>
    <w:p>
      <w:pPr>
        <w:pStyle w:val="Normal"/>
        <w:rPr/>
      </w:pPr>
      <w:r>
        <w:rPr/>
      </w:r>
    </w:p>
    <w:p>
      <w:pPr>
        <w:pStyle w:val="Normal"/>
        <w:rPr/>
      </w:pPr>
      <w:r>
        <w:rPr/>
        <w:t>_Não se preocupe, meu filho, nem todos são maus! Existem em todos uma centelha divina que precisa ser acesa. Enquanto ela estiver apagada o mal sempre reinará pela escuridão. Veja o sol e a lua, são dois astros no céu, mas eles representam as forças deste amanhecer, sol e lua. A conjunção destas duas forças com a terra é que está mudando este planeta. Hoje já vemos a luz em todos os cantos. Veja, uma lâmpada só ascende se tiver as duas força: positivo (sol) e negativo (lua), aí está o resultado, a luz ascendeu.</w:t>
      </w:r>
    </w:p>
    <w:p>
      <w:pPr>
        <w:pStyle w:val="Normal"/>
        <w:rPr/>
      </w:pPr>
      <w:r>
        <w:rPr/>
      </w:r>
    </w:p>
    <w:p>
      <w:pPr>
        <w:pStyle w:val="Normal"/>
        <w:rPr/>
      </w:pPr>
      <w:r>
        <w:rPr/>
        <w:t>Meu Deus! Como temos muito que aprender, nossa mente ainda é vaga nos sentimentos e misturamos demais as coisas sem que filtremos a origem dos pensamentos. Enquanto uns procuram seus destinos em outros lugares, ele está bem aqui na nossa frente. Lembro-me desta mensagem: “... a água passando na sua porta e você morrendo de sede”.</w:t>
      </w:r>
    </w:p>
    <w:p>
      <w:pPr>
        <w:pStyle w:val="Normal"/>
        <w:rPr/>
      </w:pPr>
      <w:r>
        <w:rPr/>
        <w:t xml:space="preserve">Será que vale correr atrás do mal? </w:t>
      </w:r>
    </w:p>
    <w:p>
      <w:pPr>
        <w:pStyle w:val="Normal"/>
        <w:rPr/>
      </w:pPr>
      <w:r>
        <w:rPr/>
        <w:t>Será que ainda viveremos a noite e não o dia?</w:t>
      </w:r>
    </w:p>
    <w:p>
      <w:pPr>
        <w:pStyle w:val="Normal"/>
        <w:rPr/>
      </w:pPr>
      <w:r>
        <w:rPr/>
        <w:t xml:space="preserve">Viva a sua vida com fé e amor, deixe as formas negativas e avance no limiar desta nova filosofia de conhecimento: “... o conhecimento de que tudo é bom me libertou do mal” </w:t>
      </w:r>
      <w:r>
        <w:rPr>
          <w:u w:val="single"/>
        </w:rPr>
        <w:t>Rainha de Sabah</w:t>
      </w:r>
      <w:r>
        <w:rPr/>
        <w:t>.</w:t>
        <w:br/>
      </w:r>
    </w:p>
    <w:p>
      <w:pPr>
        <w:pStyle w:val="NormalWeb"/>
        <w:ind w:right="18" w:hanging="0"/>
        <w:rPr>
          <w:sz w:val="28"/>
        </w:rPr>
      </w:pPr>
      <w:r>
        <w:rPr>
          <w:sz w:val="28"/>
        </w:rPr>
        <w:t>EU ESTOU RODEADO PELO SER PURO,</w:t>
      </w:r>
    </w:p>
    <w:p>
      <w:pPr>
        <w:pStyle w:val="NormalWeb"/>
        <w:ind w:right="18" w:hanging="0"/>
        <w:rPr>
          <w:sz w:val="28"/>
        </w:rPr>
      </w:pPr>
      <w:r>
        <w:rPr>
          <w:sz w:val="28"/>
        </w:rPr>
        <w:t>E NO ESPÍRITO SANTO DA VIDA, AMOR E SABEDORIA!</w:t>
      </w:r>
    </w:p>
    <w:p>
      <w:pPr>
        <w:pStyle w:val="NormalWeb"/>
        <w:ind w:right="18" w:hanging="0"/>
        <w:rPr>
          <w:sz w:val="28"/>
        </w:rPr>
      </w:pPr>
      <w:r>
        <w:rPr>
          <w:sz w:val="28"/>
        </w:rPr>
        <w:t>EU CONHEÇO A TUA PRESENÇA E PODER, Ó, ABENÇOADO ESPÍRITO!</w:t>
      </w:r>
    </w:p>
    <w:p>
      <w:pPr>
        <w:pStyle w:val="NormalWeb"/>
        <w:ind w:right="18" w:hanging="0"/>
        <w:rPr>
          <w:sz w:val="28"/>
        </w:rPr>
      </w:pPr>
      <w:r>
        <w:rPr>
          <w:sz w:val="28"/>
        </w:rPr>
        <w:t>A TUA DIVINA SABEDORIA AUMENTA SEMPRE A MINHA FÉ NA VIDA</w:t>
      </w:r>
    </w:p>
    <w:p>
      <w:pPr>
        <w:pStyle w:val="NormalWeb"/>
        <w:ind w:right="18" w:hanging="0"/>
        <w:rPr>
          <w:sz w:val="28"/>
        </w:rPr>
      </w:pPr>
      <w:r>
        <w:rPr>
          <w:sz w:val="28"/>
        </w:rPr>
        <w:t>E NA TUA PERFEITA LEI! EU SOU NASCIDO DE DEUS, PURO DOS PUROS,</w:t>
      </w:r>
    </w:p>
    <w:p>
      <w:pPr>
        <w:pStyle w:val="NormalWeb"/>
        <w:ind w:right="18" w:hanging="0"/>
        <w:rPr>
          <w:sz w:val="28"/>
        </w:rPr>
      </w:pPr>
      <w:r>
        <w:rPr>
          <w:sz w:val="28"/>
        </w:rPr>
        <w:t>E SENDO FEITO À TUA IMAGEM E SEMELHANÇA, SOU PURO.</w:t>
      </w:r>
    </w:p>
    <w:p>
      <w:pPr>
        <w:pStyle w:val="NormalWeb"/>
        <w:ind w:right="18" w:hanging="0"/>
        <w:rPr>
          <w:sz w:val="28"/>
        </w:rPr>
      </w:pPr>
      <w:r>
        <w:rPr>
          <w:sz w:val="28"/>
        </w:rPr>
        <w:t>A VIDA DE DEUS É A MINHA VIDA E COM ELE VIBRO EM HARMONIA E INTEGRIDADE!</w:t>
      </w:r>
    </w:p>
    <w:p>
      <w:pPr>
        <w:pStyle w:val="NormalWeb"/>
        <w:ind w:right="18" w:hanging="0"/>
        <w:rPr>
          <w:sz w:val="28"/>
        </w:rPr>
      </w:pPr>
      <w:r>
        <w:rPr>
          <w:sz w:val="28"/>
        </w:rPr>
        <w:t>O CONHECIMENTO DE QUE TUDO É BOM ME LIBERTOU DO MAL!</w:t>
      </w:r>
    </w:p>
    <w:p>
      <w:pPr>
        <w:pStyle w:val="NormalWeb"/>
        <w:ind w:right="18" w:hanging="0"/>
        <w:rPr>
          <w:sz w:val="28"/>
        </w:rPr>
      </w:pPr>
      <w:r>
        <w:rPr>
          <w:sz w:val="28"/>
        </w:rPr>
        <w:t>EU SOU SÁBIO, POIS EXPRESSO A SABEDORIA DA MENTE</w:t>
      </w:r>
    </w:p>
    <w:p>
      <w:pPr>
        <w:pStyle w:val="NormalWeb"/>
        <w:ind w:right="18" w:hanging="0"/>
        <w:rPr>
          <w:sz w:val="28"/>
        </w:rPr>
      </w:pPr>
      <w:r>
        <w:rPr>
          <w:sz w:val="28"/>
        </w:rPr>
        <w:t>E TENHO CONHECIMENTO DE TODAS AS COISAS...</w:t>
      </w:r>
    </w:p>
    <w:p>
      <w:pPr>
        <w:pStyle w:val="NormalWeb"/>
        <w:ind w:right="18" w:hanging="0"/>
        <w:rPr>
          <w:sz w:val="28"/>
        </w:rPr>
      </w:pPr>
      <w:r>
        <w:rPr>
          <w:sz w:val="28"/>
        </w:rPr>
        <w:t>POR ISSO EU VIVO MEU DIREITO NA DIVINA LUZ, VIDA E LIBERDADE,</w:t>
      </w:r>
    </w:p>
    <w:p>
      <w:pPr>
        <w:pStyle w:val="NormalWeb"/>
        <w:ind w:right="18" w:hanging="0"/>
        <w:rPr>
          <w:sz w:val="28"/>
        </w:rPr>
      </w:pPr>
      <w:r>
        <w:rPr>
          <w:sz w:val="28"/>
        </w:rPr>
        <w:t>COM TODA A SABEDORIA, HUMILDADE, AMOR E PUREZA...</w:t>
      </w:r>
    </w:p>
    <w:p>
      <w:pPr>
        <w:pStyle w:val="NormalWeb"/>
        <w:ind w:right="18" w:hanging="0"/>
        <w:rPr>
          <w:sz w:val="28"/>
        </w:rPr>
      </w:pPr>
      <w:r>
        <w:rPr>
          <w:sz w:val="28"/>
        </w:rPr>
        <w:t xml:space="preserve">SOU ILUMINADO NAS MINHAS FORÇAS E VOU AUMENTANDO FORÇAS, </w:t>
      </w:r>
    </w:p>
    <w:p>
      <w:pPr>
        <w:pStyle w:val="NormalWeb"/>
        <w:ind w:right="18" w:hanging="0"/>
        <w:rPr>
          <w:sz w:val="28"/>
        </w:rPr>
      </w:pPr>
      <w:r>
        <w:rPr>
          <w:sz w:val="28"/>
        </w:rPr>
        <w:t>VIDA, AMOR E SABEDORIA... CORAGEM, LIBERDADE E CARIDADE...</w:t>
      </w:r>
    </w:p>
    <w:p>
      <w:pPr>
        <w:pStyle w:val="NormalWeb"/>
        <w:ind w:right="18" w:hanging="0"/>
        <w:rPr>
          <w:sz w:val="28"/>
        </w:rPr>
      </w:pPr>
      <w:r>
        <w:rPr>
          <w:sz w:val="28"/>
        </w:rPr>
        <w:t>A MISSÃO QUE DO MEU PAI ME FOI CONFIADA!</w:t>
      </w:r>
    </w:p>
    <w:p>
      <w:pPr>
        <w:pStyle w:val="NormalWeb"/>
        <w:ind w:right="18" w:hanging="0"/>
        <w:rPr>
          <w:sz w:val="28"/>
        </w:rPr>
      </w:pPr>
      <w:r>
        <w:rPr>
          <w:sz w:val="28"/>
        </w:rPr>
        <w:t>EM NOME DO PAI, DO FILHO E DO ESPÍRITO! SALVE DEUS!</w:t>
      </w:r>
    </w:p>
    <w:p>
      <w:pPr>
        <w:pStyle w:val="Normal"/>
        <w:ind w:right="18" w:hanging="0"/>
        <w:rPr/>
      </w:pPr>
      <w:r>
        <w:rPr/>
        <w:t>Pense nisso e mude sua vida, transforme-se e tudo irá mudar. Basta querer e querer é poder!</w:t>
      </w:r>
    </w:p>
    <w:p>
      <w:pPr>
        <w:pStyle w:val="Normal"/>
        <w:ind w:right="18" w:hanging="0"/>
        <w:rPr/>
      </w:pPr>
      <w:r>
        <w:rPr/>
        <w:t>Salve Deus!</w:t>
      </w:r>
    </w:p>
    <w:p>
      <w:pPr>
        <w:pStyle w:val="Normal"/>
        <w:ind w:right="18" w:hanging="0"/>
        <w:rPr/>
      </w:pPr>
      <w:r>
        <w:rPr/>
        <w:t>Adjunto Apurê</w:t>
      </w:r>
    </w:p>
    <w:p>
      <w:pPr>
        <w:pStyle w:val="Normal"/>
        <w:ind w:right="18" w:hanging="0"/>
        <w:rPr/>
      </w:pPr>
      <w:r>
        <w:rPr/>
        <w:t>15.07.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17:00Z</dcterms:created>
  <dc:creator>User</dc:creator>
  <dc:description/>
  <dc:language>en-US</dc:language>
  <cp:lastModifiedBy>User</cp:lastModifiedBy>
  <dcterms:modified xsi:type="dcterms:W3CDTF">2010-07-15T15:34:00Z</dcterms:modified>
  <cp:revision>9</cp:revision>
  <dc:subject/>
  <dc:title>O CAMINHO, A VERDADE E A VIDA</dc:title>
</cp:coreProperties>
</file>