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AMENTO CIGANO</w:t>
      </w:r>
    </w:p>
    <w:p>
      <w:pPr>
        <w:pStyle w:val="Normal"/>
        <w:rPr/>
      </w:pPr>
      <w:r>
        <w:rPr/>
        <w:t>Salve Deus!</w:t>
      </w:r>
    </w:p>
    <w:p>
      <w:pPr>
        <w:pStyle w:val="Normal"/>
        <w:rPr/>
      </w:pPr>
      <w:r>
        <w:rPr/>
        <w:t>As velhas tribos vão se reencontrando, mas muitas delas perderam suas identificações neste universo e agora já se misturaram com outras dinastias não ciganas e assim a raça vai mistificando sua cultura.</w:t>
      </w:r>
    </w:p>
    <w:p>
      <w:pPr>
        <w:pStyle w:val="Normal"/>
        <w:rPr/>
      </w:pPr>
      <w:r>
        <w:rPr/>
        <w:t>Esta manhã eu estava assistindo a um casamento cigano, era uma jovem adolescente que se preparava para seus primeiros passos a união deste povo que muito povoou a terra com suas presenças, entre mil viagens e acampamentos eles perpetuaram a cultura cigana na terra. No começo eles eram muito discriminados, tinham fama de roubar crianças, e outras coisas mais, mas era somente a falta de conhecimento das pessoas que os viam e tinham medo. Se pensar que cada um de nós que já foi cigano ainda carrega os mesmos traços de aparência, liberdade, conhecimento, festas, mas muita coisa mudou com a evolução da era cientifica. Hoje já os sons são produzidos por equipamentos eletrônicos, já quase não se usa mais a viola, o violino, a gaita, a não ser por conjuntos musicais regionalistas.</w:t>
      </w:r>
    </w:p>
    <w:p>
      <w:pPr>
        <w:pStyle w:val="Normal"/>
        <w:rPr/>
      </w:pPr>
      <w:r>
        <w:rPr/>
        <w:t>Eu cheguei no dia deste casamento. A mãe desta jovem estava preparando ela para este dia de união, ela cobria com um véu branco o rosto da jovem, seu vestido era branco. O noivo não podia vê-la antes da hora, então ele estava com seu traje normal, ele não era cigano, ele estava vindo de uma outra origem, que aqui não sei descrever ainda.</w:t>
      </w:r>
    </w:p>
    <w:p>
      <w:pPr>
        <w:pStyle w:val="Normal"/>
        <w:rPr/>
      </w:pPr>
      <w:r>
        <w:rPr/>
        <w:t>Os preparativos estavam tudo em ordem, a fogueira iria ser acesa no instante em que os velhos ciganos dessem a ordem.</w:t>
      </w:r>
    </w:p>
    <w:p>
      <w:pPr>
        <w:pStyle w:val="Normal"/>
        <w:rPr/>
      </w:pPr>
      <w:r>
        <w:rPr/>
        <w:t>Eu acompanhava os preparativos da noiva, eu tinha forte ligação com ela, era algo especial. A mãe dela corria feliz, pois era o começo de uma nova geração. Eu andava pelo acampamento, todos em festa, todos ansiosos para ver a noivinha arrumada. Ela estava feliz, seus olhos cheios de lágrimas nada falava, seu coração palpitava desordenadamente e emocionada suspirava.</w:t>
      </w:r>
    </w:p>
    <w:p>
      <w:pPr>
        <w:pStyle w:val="Normal"/>
        <w:rPr/>
      </w:pPr>
      <w:r>
        <w:rPr/>
        <w:t>Eu estava feliz, pois a vida nos rege de forma significativa, nós somos instrumentos de amor pelas nossas gerações futuras.</w:t>
      </w:r>
    </w:p>
    <w:p>
      <w:pPr>
        <w:pStyle w:val="Normal"/>
        <w:rPr/>
      </w:pPr>
      <w:r>
        <w:rPr/>
        <w:t>Eu tive que voltar antes dos acontecimentos finais, pois ainda estamos no presente e isso está acontecendo no futuro próximo de nossa espiritualização.</w:t>
      </w:r>
    </w:p>
    <w:p>
      <w:pPr>
        <w:pStyle w:val="Normal"/>
        <w:rPr/>
      </w:pPr>
      <w:r>
        <w:rPr/>
        <w:t>Sei que é uma grande festa, uma alegria deste poço cigano do espaço. Aqui na terra ainda nem se cogita este enlace do físico, mas nos planos de Deus as cosias já começam a acontecer.</w:t>
      </w:r>
    </w:p>
    <w:p>
      <w:pPr>
        <w:pStyle w:val="Normal"/>
        <w:rPr/>
      </w:pPr>
      <w:r>
        <w:rPr/>
        <w:t>Vejam que nós podemos avançar no limite de nossas vidas em outros planos, podemos ir e vir e nós trazemos recordações de acontecimentos que mexem com as leis físicas da terra, pois neste mundo espiritual somos regidos pelas emoções. Nós vamos aonde nosso coração pede, assim podemos voltar para o passado, podemos ficar presos no presente ou podemos avançar para o futuro.</w:t>
      </w:r>
    </w:p>
    <w:p>
      <w:pPr>
        <w:pStyle w:val="Normal"/>
        <w:rPr/>
      </w:pPr>
      <w:r>
        <w:rPr/>
        <w:t>Quem desconhece as Leis do mundo espiritual não tem coragem de se entregar ao seu conhecimento.</w:t>
      </w:r>
    </w:p>
    <w:p>
      <w:pPr>
        <w:pStyle w:val="Normal"/>
        <w:rPr/>
      </w:pPr>
      <w:r>
        <w:rPr/>
        <w:t>Eu vou, vejo, sinto e ouço, volto e trago tudo registrado na memória do espírito, pois somos especiais neste universo e eles contam com a nossa experiência para confortar o homem do terceiro milênio.</w:t>
      </w:r>
    </w:p>
    <w:p>
      <w:pPr>
        <w:pStyle w:val="Normal"/>
        <w:rPr/>
      </w:pPr>
      <w:r>
        <w:rPr/>
        <w:t>Assim por noite são várias passagens que vão sendo orquestradas pela nossa individualidade, quase nem tenho tempo mais de dormir, porque adormecer o físico é fácil quando não se tem memória dos fatos que acontecem após o deslocamento, mas quando se tem ligação temporal com os planos fica difícil ter descanso, pois a mente fica acesa como um lampião que segue passo a passo o que o espírito está fazendo. Vejam que no meu físico eu assisto os passos do meu espírito e ele acompanha de perto o desenrolar de minha vida física. Como explicar estes fenômenos, só Deus pode afirmar as mudanças que somos nesta vida. Além é claro que receber outras visitas em meu caminho, outros espíritos chegam com suas origens e suas transcendências e formam outros quadros de amor. Ao recebermos em nossos caminhos outras visitas nós nos integramos a outros comportamentos, vivemos outras situações atípicas ao nosso padrão, pois são outros personagens de uma outra história.</w:t>
      </w:r>
    </w:p>
    <w:p>
      <w:pPr>
        <w:pStyle w:val="Normal"/>
        <w:rPr/>
      </w:pPr>
      <w:r>
        <w:rPr/>
        <w:t>Como é lindo e magnífico este mundo, o despertar do conhecimento é algo fantástico neste contato entre dois planos. Falo em dois planos porque temos esta divisão entre a terra e o céu, mas nos planos espirituais são diversos planos que encontramos a razão de nossas evoluções. Cada faixa existe um grau de conceito, de evolução e de razão. Existem as camadas mais baixas, mais densas que são a impregnação da falta de amor por si mesmo. Se todos pensassem só fariam o bem ao próximo, mas o egoísmo da terra nos os deixa enxergar após a curva que se fecha em um longo circulo, sempre ela volta ao local de origem.</w:t>
      </w:r>
    </w:p>
    <w:p>
      <w:pPr>
        <w:pStyle w:val="Normal"/>
        <w:rPr/>
      </w:pPr>
      <w:r>
        <w:rPr/>
        <w:t>Voltei para meu físico, estou aqui, estou comigo mesmo.</w:t>
      </w:r>
    </w:p>
    <w:p>
      <w:pPr>
        <w:pStyle w:val="Normal"/>
        <w:rPr/>
      </w:pPr>
      <w:r>
        <w:rPr/>
        <w:t>Agora vamos nos aperfeiçoar neste contato com Deus, com os Santos e Anjos Espíritos, com Jesus, com nossos mensageiros da vida eterna. Vamos ser honestos para poder ter direito de participar desta mesa de oferendas onde os manjares da vida eterna estão colocados para cada um, se você não tiver merecimento para provar dele seu espírito não consegue tocar nele, então você ficará somente na vontade. Mas ele estará lá até que um dia você mude seu jeito, seu comportamento, daí sim, você poderá provar dos manjares dos Deuses. Enquanto isso cumpra fielmente com seus desígnios nesta missão, pois ela é a porta de entrada para este maravilhoso mundo místico da nova era. Sem esta porta ninguém consegue chegar ao seu intimo, ao seu eu interior e ver como somos por dentro, a nossa personalidade e a nossa individualidade.</w:t>
      </w:r>
    </w:p>
    <w:p>
      <w:pPr>
        <w:pStyle w:val="Normal"/>
        <w:rPr/>
      </w:pPr>
      <w:r>
        <w:rPr/>
        <w:t>Muitos se dizem santos, mas desconhecem o passado e se julgam donos da verdade sem ao menos receber esclarecimento de sua caminhada nesta terra.</w:t>
      </w:r>
    </w:p>
    <w:p>
      <w:pPr>
        <w:pStyle w:val="Normal"/>
        <w:rPr/>
      </w:pPr>
      <w:r>
        <w:rPr/>
        <w:t>Para se tornar um verdadeiro missionário é preciso amar o que faz, não por que sua dor o compeliu a entrar nesta seara, mas que o verdadeiro amor incondicional o ensine a nova estrada.</w:t>
      </w:r>
    </w:p>
    <w:p>
      <w:pPr>
        <w:pStyle w:val="Normal"/>
        <w:rPr/>
      </w:pPr>
      <w:r>
        <w:rPr/>
        <w:t>Eu ainda falo: “... UM NOVO AMANHECER NOS ESPERA!”</w:t>
      </w:r>
    </w:p>
    <w:p>
      <w:pPr>
        <w:pStyle w:val="Normal"/>
        <w:rPr/>
      </w:pPr>
      <w:r>
        <w:rPr/>
        <w:t>Salve Deus!</w:t>
      </w:r>
    </w:p>
    <w:p>
      <w:pPr>
        <w:pStyle w:val="Normal"/>
        <w:rPr/>
      </w:pPr>
      <w:r>
        <w:rPr/>
        <w:t>Adjunto Apurê</w:t>
      </w:r>
    </w:p>
    <w:p>
      <w:pPr>
        <w:pStyle w:val="Normal"/>
        <w:rPr/>
      </w:pPr>
      <w:r>
        <w:rPr/>
        <w:t>24.05.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6:08:00Z</dcterms:created>
  <dc:creator>User</dc:creator>
  <dc:description/>
  <dc:language>en-US</dc:language>
  <cp:lastModifiedBy>User</cp:lastModifiedBy>
  <dcterms:modified xsi:type="dcterms:W3CDTF">2010-05-24T16:53:00Z</dcterms:modified>
  <cp:revision>5</cp:revision>
  <dc:subject/>
  <dc:title>CASAMENTO CIGANO</dc:title>
</cp:coreProperties>
</file>