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-INAUGURAÇÃO DO TEMPL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ossa meta neste plano denso é se espiritualizar com as forças divinas, mas sempre lembrando dos compromissos com nosso físico nesta nova era que bate a nossa porta.</w:t>
      </w:r>
    </w:p>
    <w:p>
      <w:pPr>
        <w:pStyle w:val="Normal"/>
        <w:rPr/>
      </w:pPr>
      <w:r>
        <w:rPr/>
        <w:t>Lutamos por mais de cinco dias e cinco noites, foi preciso, algo nos impulsionava para a transformação do nosso templo, uma simples casa de amor ao próximo, mas o que mais me comoveu foi esta noite nos mundos espirituais. Meu Deus! A nossa seara foi re-inaugurada nas bênçãos de nossos mentores de luz. Cavaleiros e Guias Missionárias, Ministros de Deus, Pretos Velhos, Caboclos e Médicos de Cura, todos em uma só harmonia para reativação das forças deste templo do amanhecer. Foi uma festa, foi muito bonito. Eu senti a falta de nossa mãe Koatay 108, pois ela estava em missão longe do nosso plano, mas tinha um mentor representando ela nesta formação espiritual.</w:t>
      </w:r>
    </w:p>
    <w:p>
      <w:pPr>
        <w:pStyle w:val="Normal"/>
        <w:rPr/>
      </w:pPr>
      <w:r>
        <w:rPr/>
        <w:t>Os espíritos são luzes em movimento constante, eles não param nunca, a projeção de suas energias são sentidas no coração e na mente, mas devemos estar cientes que elas são átomos descendo do céu para alimentar os espíritos de conhecimento.</w:t>
      </w:r>
    </w:p>
    <w:p>
      <w:pPr>
        <w:pStyle w:val="Normal"/>
        <w:rPr/>
      </w:pPr>
      <w:r>
        <w:rPr/>
        <w:t>Eu fiquei feliz, todos estavam felizes com a abertura do portal de desintegração que aconteceu de madrugada aqui na terra, mas na conjunção dos planos o sol raiava simetricamente com a lua e na contagem das estrelas fizemos nosso canto que subiu aos céus e desceu pelas matas frondosas, fazendo clarear as matas virgens e no orvalho das cachoeiras desceu pelas águas caudalosas soprando na aruanda o canto universal.</w:t>
      </w:r>
    </w:p>
    <w:p>
      <w:pPr>
        <w:pStyle w:val="Normal"/>
        <w:rPr/>
      </w:pPr>
      <w:r>
        <w:rPr/>
        <w:t>Aqui no físico ainda faltam alguns acertos, mas lá em cima o tempo é escasso e curto. A aceleração atômica modifica o neutrôn que já começa a estremecer sua base com a passagem entre os dois campos de força.</w:t>
      </w:r>
    </w:p>
    <w:p>
      <w:pPr>
        <w:pStyle w:val="Normal"/>
        <w:rPr/>
      </w:pPr>
      <w:r>
        <w:rPr/>
        <w:t>Vamos começar a reorganizar nossa missão e com afinco restabelecer os contatos com os mundos dinâmicos e altaneiros, agora é só uma questão de tempo para afirmar a verdade que chega em nossas lembranças.</w:t>
      </w:r>
    </w:p>
    <w:p>
      <w:pPr>
        <w:pStyle w:val="Normal"/>
        <w:rPr/>
      </w:pPr>
      <w:r>
        <w:rPr/>
        <w:t>Aqui está um novo amanhecer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5.09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3:01:00Z</dcterms:created>
  <dc:creator>User</dc:creator>
  <dc:description/>
  <dc:language>en-US</dc:language>
  <cp:lastModifiedBy>User</cp:lastModifiedBy>
  <dcterms:modified xsi:type="dcterms:W3CDTF">2010-09-15T13:17:00Z</dcterms:modified>
  <cp:revision>3</cp:revision>
  <dc:subject/>
  <dc:title>RE-INAUGURAÇÃO DO TEMPLO</dc:title>
</cp:coreProperties>
</file>