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AS VELHAS ESTRADAS</w:t>
      </w:r>
    </w:p>
    <w:p>
      <w:pPr>
        <w:pStyle w:val="Normal"/>
        <w:rPr/>
      </w:pPr>
      <w:r>
        <w:rPr/>
        <w:t>Salve Deus!</w:t>
      </w:r>
    </w:p>
    <w:p>
      <w:pPr>
        <w:pStyle w:val="Normal"/>
        <w:rPr/>
      </w:pPr>
      <w:r>
        <w:rPr/>
        <w:t>Os espíritos ainda não se conscientizaram das mudanças no seu eu interior e continuam fazendo espiritualmente o que faziam em outras vidas. Eles até podem tentar mudar fisicamente nesta encarnação se fazendo de bonzinho, mas lá dentro a sua esfera não se altera nem um milímetro.</w:t>
      </w:r>
    </w:p>
    <w:p>
      <w:pPr>
        <w:pStyle w:val="Normal"/>
        <w:rPr/>
      </w:pPr>
      <w:r>
        <w:rPr/>
        <w:t>Eu busco a mim mesmo, sei até onde eu posso chegar e buscar os acontecimentos de minha orientação, e como é difícil se mudar porque os laços passados são fortes amarras que prendem cada espírito na sua força animal.</w:t>
      </w:r>
    </w:p>
    <w:p>
      <w:pPr>
        <w:pStyle w:val="Normal"/>
        <w:rPr/>
      </w:pPr>
      <w:r>
        <w:rPr/>
        <w:t>Ontem foi dia de alabá, as energias estavam sutilmente se formando no horizonte, quando o povo começou a chegar eu recebi uma forte projeção que me deixou tonto, fiquei cego, uma nuvem negra cobriu meus olhos e mesmo disfarçando eu não estava bem. Pensei, será que eu deveria não realizar o alabá? Logo após chegou a noticia, fiquei sabendo do conteúdo desta energia tão difícil. Este espírito foi um senador romano que era articulador no império, ele era o mais perigoso homem que reinava sob a égide da espada, ele interferia nos mandos e desmandos. Ele era tão inteligente que conseguia até derrubar as cabeças reais, colocando em seguida os que ele mantinha sob sua influência.</w:t>
      </w:r>
    </w:p>
    <w:p>
      <w:pPr>
        <w:pStyle w:val="Normal"/>
        <w:rPr/>
      </w:pPr>
      <w:r>
        <w:rPr/>
        <w:t>Fomos para nosso alabá, a projeção estava tão forte ali que ele queria que eu errasse tudo, ele dizia:</w:t>
      </w:r>
    </w:p>
    <w:p>
      <w:pPr>
        <w:pStyle w:val="Normal"/>
        <w:rPr/>
      </w:pPr>
      <w:r>
        <w:rPr/>
      </w:r>
    </w:p>
    <w:p>
      <w:pPr>
        <w:pStyle w:val="Normal"/>
        <w:rPr/>
      </w:pPr>
      <w:r>
        <w:rPr/>
        <w:t xml:space="preserve">_ Você vai errar! Você vai errar! Você vai errar! </w:t>
      </w:r>
    </w:p>
    <w:p>
      <w:pPr>
        <w:pStyle w:val="Normal"/>
        <w:rPr/>
      </w:pPr>
      <w:r>
        <w:rPr/>
      </w:r>
    </w:p>
    <w:p>
      <w:pPr>
        <w:pStyle w:val="Normal"/>
        <w:rPr/>
      </w:pPr>
      <w:r>
        <w:rPr/>
        <w:t>Era uma seqüência de palavras que não dava tempo de raciocinar. Até nos aparas ele estava interferindo para que elas não incorporassem. Foi com dificuldade que minha ninfa incorporou, foi quando o Cavaleiro Feranto Verde Handye chegou e assim ele tomou conta trazendo a legião para fortalecer este alabá. Só assim para desimpedir esta formação espiritual do congá dos pretos velhos e todos os aparas incorporarem seus mentores.</w:t>
      </w:r>
    </w:p>
    <w:p>
      <w:pPr>
        <w:pStyle w:val="Normal"/>
        <w:rPr/>
      </w:pPr>
      <w:r>
        <w:rPr/>
        <w:t>Tudo bem, tudo em harmonia. Como diz no canto: encarnados e desencarnados que tiverem a “feliz” oportunidade de passarem por aqui.</w:t>
      </w:r>
    </w:p>
    <w:p>
      <w:pPr>
        <w:pStyle w:val="Normal"/>
        <w:rPr/>
      </w:pPr>
      <w:r>
        <w:rPr/>
        <w:t>Trabalho encerrado, trabalho feito.</w:t>
      </w:r>
    </w:p>
    <w:p>
      <w:pPr>
        <w:pStyle w:val="Normal"/>
        <w:rPr/>
      </w:pPr>
      <w:r>
        <w:rPr/>
        <w:t>A noite é uma criança onde muitos gostam de brincar com suas encarnações, saem de suas faixas encarnatórias para buscar seus prazeres na terra. Ficam desprotegidos do padrão vibratório positivo e entram no negativo para trocar os fluidos animais pesados, a necessidade do físico. Mas muitos já entram pela porta da edificação do eu interior, indo muito mais longe na sua transição mediúnica, eles vão atrás de suas conquistas que os elevam na sua experiência além terra.</w:t>
      </w:r>
    </w:p>
    <w:p>
      <w:pPr>
        <w:pStyle w:val="Normal"/>
        <w:rPr/>
      </w:pPr>
      <w:r>
        <w:rPr/>
        <w:t>As viagens têm se intensificado muito nesta minha vida. Para poder entrar pelas faixas é preciso estar com o coração limpo da terra, sem violência anímica, sem estar planejando ou arquitetando seus objetivos mais secretos.</w:t>
      </w:r>
    </w:p>
    <w:p>
      <w:pPr>
        <w:pStyle w:val="Normal"/>
        <w:rPr/>
      </w:pPr>
      <w:r>
        <w:rPr/>
        <w:t>Esta noite em encontrei com minha mãe na terra, ela me contou uma pequena história. Em uma encarnação ela teve um filho que se chamava Afrósio, só que ele era contrário a sua família, ele queria ser livre. Eles tinham bons dotes materiais. Um dia ele pegou todos os dotes de sua mãe e fugiu, sumiu pelo mundo, nunca mais ela soube sua localização. Até hoje ela chora este filho perdido. Veio novamente nesta encarnação em busca deste filho fugido, mas ainda seu coração está com dor da separação, porque fisicamente ela não sabe quem é quem neste mundo que a rodeia. Eu fiquei ouvindo sua lamentação. Sei também que os espíritos descem para cumprir suas missões neste planeta, uns vem com muita alegria e merecimentos, outros já não, vem com problemas e sem direito algum lutam para se manter vivos.</w:t>
      </w:r>
    </w:p>
    <w:p>
      <w:pPr>
        <w:pStyle w:val="Normal"/>
        <w:rPr/>
      </w:pPr>
      <w:r>
        <w:rPr/>
        <w:t>Como é difícil entender os desígnios das encarnações, cada espírito que desce para a terra vem com um propósito, com uma missão especifica, depois aqui assumem outras missões e assim se libertam ou se endividam mais ainda.</w:t>
      </w:r>
    </w:p>
    <w:p>
      <w:pPr>
        <w:pStyle w:val="Normal"/>
        <w:rPr/>
      </w:pPr>
      <w:r>
        <w:rPr/>
        <w:t>Conhecer a nós mesmos, como é difícil abrir a nossa porta interior, porque todos sabem o que irão encontrar quando bater de frente consigo mesmo.</w:t>
      </w:r>
    </w:p>
    <w:p>
      <w:pPr>
        <w:pStyle w:val="Normal"/>
        <w:rPr/>
      </w:pPr>
      <w:r>
        <w:rPr/>
        <w:t xml:space="preserve">Devemos nos vigiar dia e noite. </w:t>
      </w:r>
    </w:p>
    <w:p>
      <w:pPr>
        <w:pStyle w:val="Normal"/>
        <w:rPr/>
      </w:pPr>
      <w:r>
        <w:rPr/>
        <w:t>Orai e vigiai, como disse Jesus!</w:t>
      </w:r>
    </w:p>
    <w:p>
      <w:pPr>
        <w:pStyle w:val="Normal"/>
        <w:rPr/>
      </w:pPr>
      <w:r>
        <w:rPr/>
        <w:t>Graças a Deus que esta doutrina desceu do céu para nos conscientizar da nossa necessidade evolutiva, sem ela seriamos os xucros de ontem trilhando a mesma estrada do amanhã.</w:t>
      </w:r>
    </w:p>
    <w:p>
      <w:pPr>
        <w:pStyle w:val="Normal"/>
        <w:rPr/>
      </w:pPr>
      <w:r>
        <w:rPr/>
        <w:t>Mestres! Cada espírito encarnado na terra vem com um objetivo, ele se vê diante de uma enorme porta aberta, se ele não se segurar poderá ser engolido pela ilusão que esta porta proporciona aos seus viajantes. Depois é tarde demais para refletir. Tudo tem que ser com moderação, com amor e consciência, compreender seus desígnios é aceitar a si mesmo, mas só você poderá se mudar. Faça por merecer!</w:t>
      </w:r>
    </w:p>
    <w:p>
      <w:pPr>
        <w:pStyle w:val="Normal"/>
        <w:rPr/>
      </w:pPr>
      <w:r>
        <w:rPr/>
        <w:t>Que os velhos tiranos imperadores, senadores e encouraçados espíritos sem luz recebam do Divino Mestre as suas evoluções. Não adianta estar aqui como santinho e seu coração explodindo em pensamentos desonestos, articulando secretamente em sua mente como derrubar sua vitima.</w:t>
      </w:r>
    </w:p>
    <w:p>
      <w:pPr>
        <w:pStyle w:val="Normal"/>
        <w:rPr/>
      </w:pPr>
      <w:r>
        <w:rPr/>
        <w:t>“</w:t>
      </w:r>
      <w:r>
        <w:rPr/>
        <w:t>Filhos! Sejam honestos consigo mesmos”!</w:t>
      </w:r>
    </w:p>
    <w:p>
      <w:pPr>
        <w:pStyle w:val="Normal"/>
        <w:rPr/>
      </w:pPr>
      <w:r>
        <w:rPr/>
        <w:t>Salve Deus!</w:t>
      </w:r>
    </w:p>
    <w:p>
      <w:pPr>
        <w:pStyle w:val="Normal"/>
        <w:rPr/>
      </w:pPr>
      <w:r>
        <w:rPr/>
        <w:t>Adjunto Apurê</w:t>
      </w:r>
    </w:p>
    <w:p>
      <w:pPr>
        <w:pStyle w:val="Normal"/>
        <w:rPr/>
      </w:pPr>
      <w:r>
        <w:rPr/>
        <w:t>22.12.2010</w:t>
      </w:r>
    </w:p>
    <w:p>
      <w:pPr>
        <w:pStyle w:val="Normal"/>
        <w:rPr/>
      </w:pPr>
      <w:r>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pt-BR" w:bidi="ar-SA" w:eastAsia="zh-C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22T11:26:00Z</dcterms:created>
  <dc:creator>User</dc:creator>
  <dc:description/>
  <dc:language>en-US</dc:language>
  <cp:lastModifiedBy>User</cp:lastModifiedBy>
  <dcterms:modified xsi:type="dcterms:W3CDTF">2010-12-22T12:14:00Z</dcterms:modified>
  <cp:revision>1</cp:revision>
  <dc:subject/>
  <dc:title>AS VELHAS ESTRADAS</dc:title>
</cp:coreProperties>
</file>