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CONTROS E REENCONTROS</w:t>
      </w:r>
    </w:p>
    <w:p>
      <w:pPr>
        <w:pStyle w:val="Normal"/>
        <w:rPr/>
      </w:pPr>
      <w:r>
        <w:rPr/>
        <w:t>Salve Deus!</w:t>
      </w:r>
    </w:p>
    <w:p>
      <w:pPr>
        <w:pStyle w:val="Normal"/>
        <w:rPr/>
      </w:pPr>
      <w:r>
        <w:rPr/>
        <w:t>Somos espíritos jurados pela transcendentalidade e se formos honestos iremos descobrir nossa real missão nesta longa caminhada de muitas reencarnações sustentadas pela falta de amor, pois enquanto não houver esta força divina de nada adiantarão o céu e a terra.</w:t>
      </w:r>
    </w:p>
    <w:p>
      <w:pPr>
        <w:pStyle w:val="Normal"/>
        <w:rPr/>
      </w:pPr>
      <w:r>
        <w:rPr/>
        <w:t>Eu vivo a minha individualidade, isso eu descobri nesta procura insaciável do homem que se prende pela vida e rejeita a morte como prova de sua evolução, mas realmente todos têm medo da morte, porque ela é silenciosa e não manda aviso, enquanto que do outro lado se morre para renascer aqui neste mundo onde o sol rege sua força atômica.</w:t>
      </w:r>
    </w:p>
    <w:p>
      <w:pPr>
        <w:pStyle w:val="Normal"/>
        <w:rPr/>
      </w:pPr>
      <w:r>
        <w:rPr/>
        <w:t>Todas as noites eu tenho me dedicado um pouco mais de mim, tenho ido a lugares diferentes com ligações temporais distantes, tanto no passado como para o futuro, tenho sentido na carne o que é este mundo invisível, até porque todos o fazem, mas as recordações são travadas na carne.</w:t>
      </w:r>
    </w:p>
    <w:p>
      <w:pPr>
        <w:pStyle w:val="Normal"/>
        <w:rPr/>
      </w:pPr>
      <w:r>
        <w:rPr/>
        <w:t>Eu desci esta noite um morro íngreme com uma floresta totalmente fechada e lá embaixo um rio de águas caudalosas, este rio era muito forte e suas águas faziam redemoinhos enormes quando de encontros às pedras pretas que sobressaiam do fundo. Eu desci devagar, era liso, o limo esverdeado que cobria esta encosta era úmido e tomava conta das margens. Cheguei a beira do rio, senti sua força, o nevoeiro que subia das águas era pura energia de cura. Olhando em volta eu não podia ver de onde ele vinha e nem para onde ia, pois ele rodeava esta montanha, eu estava somente em uma pequena parte, estava refazendo minhas forças vitais. Vi como Deus é especial, como ele criou toda esta natureza em que podemos confiar até que nossas forças nos conduzam as nossas origens. Povo das Matas Frondosas, Povo dos Rios Caudalosos, Salve Deus!</w:t>
      </w:r>
    </w:p>
    <w:p>
      <w:pPr>
        <w:pStyle w:val="Normal"/>
        <w:rPr/>
      </w:pPr>
      <w:r>
        <w:rPr/>
        <w:t>Meu corpo astral espiritual sentiu tanto esta força que me refiz em meus pensamentos, onde o homem pode ser bom ou ruim, tudo dependendo do seu conhecimento. Quanto mais o encarnado avança nos limites de sua missão, desvendar seus próprios enigmas, ele mais sutil se torna diante de sua tarefa diária.</w:t>
      </w:r>
    </w:p>
    <w:p>
      <w:pPr>
        <w:pStyle w:val="Normal"/>
        <w:rPr/>
      </w:pPr>
      <w:r>
        <w:rPr/>
        <w:t>Nosso amor, nosso respeito nos conduz ao salão iniciático, provamos do vinho e absorvemos os fluidos magnéticos, sentimos um mundo a descortinar sua visão e neste mesmo instante nos desprendemos e chegamos ao nosso intimo, nos vemos e nos tocamos, alma e espírito, fazemos esta ligação paralela e na horizontal emitimos nossos mantras na busca de nossas ligações remotas, então o grande Deus nos envia todos aqueles que choram as suas lágrimas de dor. Aqui, bem aqui, nós os recebemos, pode ser um, podem ser milhares, mas todos com um único propósito, perdão. Perdoar é difícil, pois todos esquecem que são irmãos, filhos do Criador.</w:t>
      </w:r>
    </w:p>
    <w:p>
      <w:pPr>
        <w:pStyle w:val="Normal"/>
        <w:rPr/>
      </w:pPr>
      <w:r>
        <w:rPr/>
        <w:t>Voltei, subi novamente o morro, olhando para trás ouvia aquele imenso barulho das águas revoltosas que tinha ficado esquecido neste mundo em que o homem esqueceu nesta luta pelo domínio do poder material, mas quem é Deus neste coração impregnado pela falta de conhecimento.</w:t>
      </w:r>
    </w:p>
    <w:p>
      <w:pPr>
        <w:pStyle w:val="Normal"/>
        <w:rPr/>
      </w:pPr>
      <w:r>
        <w:rPr/>
        <w:t>Uns já se tornaram mais esclarecidos, estes já estabilizaram suas vidas, uniram o conhecimento da nova era e agora se dedicam um pouco mais para levar esperança aos que pararam no tempo e em suas estradas.</w:t>
      </w:r>
    </w:p>
    <w:p>
      <w:pPr>
        <w:pStyle w:val="Normal"/>
        <w:rPr/>
      </w:pPr>
      <w:r>
        <w:rPr/>
        <w:t>Seja manso e pacifico, pois assim herdarão o reino de Deus!</w:t>
      </w:r>
    </w:p>
    <w:p>
      <w:pPr>
        <w:pStyle w:val="Normal"/>
        <w:rPr/>
      </w:pPr>
      <w:r>
        <w:rPr/>
        <w:t>Salve Deus!</w:t>
      </w:r>
    </w:p>
    <w:p>
      <w:pPr>
        <w:pStyle w:val="Normal"/>
        <w:rPr/>
      </w:pPr>
      <w:r>
        <w:rPr/>
        <w:t>Adjunto Apurê</w:t>
      </w:r>
    </w:p>
    <w:p>
      <w:pPr>
        <w:pStyle w:val="Normal"/>
        <w:rPr/>
      </w:pPr>
      <w:r>
        <w:rPr/>
        <w:t>13.04.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3:20:00Z</dcterms:created>
  <dc:creator>User</dc:creator>
  <dc:description/>
  <dc:language>en-US</dc:language>
  <cp:lastModifiedBy>User</cp:lastModifiedBy>
  <dcterms:modified xsi:type="dcterms:W3CDTF">2010-04-13T13:54:00Z</dcterms:modified>
  <cp:revision>3</cp:revision>
  <dc:subject/>
  <dc:title>ENCONTROS E REENCONTROS</dc:title>
</cp:coreProperties>
</file>