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GO DA VIDA E DA MORTE</w:t>
      </w:r>
    </w:p>
    <w:p>
      <w:pPr>
        <w:pStyle w:val="Normal"/>
        <w:rPr/>
      </w:pPr>
      <w:r>
        <w:rPr/>
        <w:t>Salve Deus!</w:t>
      </w:r>
    </w:p>
    <w:p>
      <w:pPr>
        <w:pStyle w:val="Normal"/>
        <w:rPr/>
      </w:pPr>
      <w:r>
        <w:rPr/>
        <w:t>Para melhor compreender o futuro nós devemos voltar ao passado e relembrar os destinos que nós mesmos traçamos neste mundo, aí, todos poderão ter noção de suas vidas e de suas mortes.</w:t>
      </w:r>
    </w:p>
    <w:p>
      <w:pPr>
        <w:pStyle w:val="Normal"/>
        <w:rPr/>
      </w:pPr>
      <w:r>
        <w:rPr/>
        <w:t>Eu voltei a um passado muito triste, uma guerra da vida contra a morte, pois envolviam milhares de pessoas. Foi tão difícil ver como eram bárbaros os homens que comandavam e suas ordens eram compridas sem dar chance de escolha, ou faziam ou todos morria. Eles mesmos, prisioneiros, entre si, entre suas famílias escolhiam quem iria morrer.</w:t>
      </w:r>
    </w:p>
    <w:p>
      <w:pPr>
        <w:pStyle w:val="Normal"/>
        <w:rPr/>
      </w:pPr>
      <w:r>
        <w:rPr/>
        <w:t>Eu não sei porque tive que voltar nesta faixa vibracional, ver com meus olhos o que aconteceu nesta passagem, mas garanto a vocês que vi o que não queria ver.</w:t>
      </w:r>
    </w:p>
    <w:p>
      <w:pPr>
        <w:pStyle w:val="Normal"/>
        <w:rPr/>
      </w:pPr>
      <w:r>
        <w:rPr/>
        <w:t>Ao chegar nesta cidade, me deparei com centenas de pessoas sentadas num enorme barracão rodeado por soldados e dentro dele os soldados forçavam a escolha de quem iria morrer. Eram crianças, jovens, adultos e velhos. Como eles queriam salvar todos, os homens armados pegavam as crianças e colocavam a pistola na cabeça dizendo que se eles não escolhessem um entre eles, ela iria morrer ali. O choro era inesperado, sem direito de escolha, eles escolhiam os mais idosos para a morte. O idoso era abatido fora do barracão, aí vinha o soldado novamente e mandava escolherem outro. Meu Deus! Eu queria gritar, eu queria colocar um fim nesta barbárie, mas ninguém me escutava.</w:t>
      </w:r>
    </w:p>
    <w:p>
      <w:pPr>
        <w:pStyle w:val="Normal"/>
        <w:rPr/>
      </w:pPr>
      <w:r>
        <w:rPr/>
        <w:t>Assim estava sendo exterminadas uma raça e uma civilização, e o mais triste, não havia distinção de crianças e nem idosos. Como eram maus, como eram sanguinários e sem coração.</w:t>
      </w:r>
    </w:p>
    <w:p>
      <w:pPr>
        <w:pStyle w:val="Normal"/>
        <w:rPr/>
      </w:pPr>
      <w:r>
        <w:rPr/>
        <w:t>Eu fiquei pasmo em ver tanta falta de humanidade. Ao sair deste barracão me deparei com uma enorme cova cavada ali perto onde os corpos eram atirados para dentro e muitos deles enterrados, outros queimados, outros sei lá.</w:t>
      </w:r>
    </w:p>
    <w:p>
      <w:pPr>
        <w:pStyle w:val="Normal"/>
        <w:rPr/>
      </w:pPr>
      <w:r>
        <w:rPr/>
        <w:t>Eu chorava por dentro, não havia vida, pois o cheiro da morte tomava conta de tudo, o choro dos homens e mulheres estampava no vento que soprava friamente tentando acalmar a ira dos soldados.</w:t>
      </w:r>
    </w:p>
    <w:p>
      <w:pPr>
        <w:pStyle w:val="Normal"/>
        <w:rPr/>
      </w:pPr>
      <w:r>
        <w:rPr/>
        <w:t>Voltei mais um pouco no passado, quando tudo começou, eu sabia que algum motivo havia para tudo isso que estava acontecendo, nada que se faça num mundo fica impune as cobranças cármicas. Este povo, em uma época, matou muita gente, foram causadores de milhares de mortes pelos séculos à frente. Foi um extermínio que se prolongou pela existência, não só naquele período, mas veio sendo acumulada pela eternidade. Agora eles pagaram com suas vidas, coisa que poderia ser evitada se todos ouvissem a voz de Deus em seus corações.</w:t>
      </w:r>
    </w:p>
    <w:p>
      <w:pPr>
        <w:pStyle w:val="Normal"/>
        <w:rPr/>
      </w:pPr>
      <w:r>
        <w:rPr/>
        <w:t>Eu sofri com esta passagem, vi os dois lados da moeda, então estava cumprida a promessa de vingança, onde as juras transcendentais foram seguidas à risca e assim tudo foi restabelecido.</w:t>
      </w:r>
    </w:p>
    <w:p>
      <w:pPr>
        <w:pStyle w:val="Normal"/>
        <w:rPr/>
      </w:pPr>
      <w:r>
        <w:rPr/>
        <w:t>Mas não podemos esquecer que uma coisa não fica impune sem que haja o acerto, quem mata também morre. Mas se a compreensão existir ninguém precisa matar e nem morrer. O mundo está como um barril de pólvora, basta acender um estopim para que de inicio a um impacto, então não seja o primeiro a ascender este fósforo.</w:t>
      </w:r>
    </w:p>
    <w:p>
      <w:pPr>
        <w:pStyle w:val="Normal"/>
        <w:rPr/>
      </w:pPr>
      <w:r>
        <w:rPr/>
        <w:t>Assim é na nossa vida cotidiana, nós nos deparamos com as nossas vitimas do passado ou mesmo com os nossos algozes do futuro, não os conhecemos de verdade, só depois de alguns dias, meses ou anos, é que vamos vendo as contradições que nos impelem a responder nas atitudes de cada um. A falta de amor nos coloca na frente de batalha, com isso cria-se uma tempestade e todos os que estão por perto se envolvem julgando-se entre si.</w:t>
      </w:r>
    </w:p>
    <w:p>
      <w:pPr>
        <w:pStyle w:val="Normal"/>
        <w:rPr/>
      </w:pPr>
      <w:r>
        <w:rPr/>
        <w:t>Para começar uma guerra basta o sangue ferver e não ter consciência de seus atos. O ectoplasma quente gera uma energia negativa que destrói a razão. Se todos pudessem entrar neste momento em uma geladeira e esfriar seu sangue, evitaria uma desastrosa batalha pela frente.</w:t>
      </w:r>
    </w:p>
    <w:p>
      <w:pPr>
        <w:pStyle w:val="Normal"/>
        <w:rPr/>
      </w:pPr>
      <w:r>
        <w:rPr/>
        <w:t>Voltei!</w:t>
      </w:r>
    </w:p>
    <w:p>
      <w:pPr>
        <w:pStyle w:val="Normal"/>
        <w:rPr/>
      </w:pPr>
      <w:r>
        <w:rPr/>
        <w:t>Fiquei muito abalado com esta passagem, mesmo vendo os dois lados desta moeda eu ainda não concordei com estas atrocidades que vem sendo vividas pela humanidade. A terra está passando pelas maiores provações, onde pais matam filhos e filhos matam os pais. Irmãos que se odeiam e perdem o respeito de suas famílias.</w:t>
      </w:r>
    </w:p>
    <w:p>
      <w:pPr>
        <w:pStyle w:val="Normal"/>
        <w:rPr/>
      </w:pPr>
      <w:r>
        <w:rPr/>
        <w:t>Não há amor onde não haja respeito!</w:t>
      </w:r>
    </w:p>
    <w:p>
      <w:pPr>
        <w:pStyle w:val="Normal"/>
        <w:rPr/>
      </w:pPr>
      <w:r>
        <w:rPr/>
        <w:t>Respeitar o próximo não é só dar conselhos, mas é abrigar eles no coração e saber ouvir seus lamentos, distinguir a verdade da falsidade e não se entregar aos caprichos de suas ilusões.</w:t>
      </w:r>
    </w:p>
    <w:p>
      <w:pPr>
        <w:pStyle w:val="Normal"/>
        <w:rPr/>
      </w:pPr>
      <w:r>
        <w:rPr/>
        <w:t>Somos os emissários da nova era e tudo nos será cobrado. Então não faça nada que venha se arrepender depois.</w:t>
      </w:r>
    </w:p>
    <w:p>
      <w:pPr>
        <w:pStyle w:val="Normal"/>
        <w:rPr/>
      </w:pPr>
      <w:r>
        <w:rPr/>
        <w:t>Salve Deus!</w:t>
      </w:r>
    </w:p>
    <w:p>
      <w:pPr>
        <w:pStyle w:val="Normal"/>
        <w:rPr/>
      </w:pPr>
      <w:r>
        <w:rPr/>
        <w:t>Adjunto Apurê</w:t>
      </w:r>
    </w:p>
    <w:p>
      <w:pPr>
        <w:pStyle w:val="Normal"/>
        <w:rPr/>
      </w:pPr>
      <w:r>
        <w:rPr/>
        <w:t>13.09.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1:12:00Z</dcterms:created>
  <dc:creator>User</dc:creator>
  <dc:description/>
  <dc:language>en-US</dc:language>
  <cp:lastModifiedBy>User</cp:lastModifiedBy>
  <dcterms:modified xsi:type="dcterms:W3CDTF">2010-09-13T11:52:00Z</dcterms:modified>
  <cp:revision>1</cp:revision>
  <dc:subject/>
  <dc:title>JOGO DA VIDA E DA MORTE</dc:title>
</cp:coreProperties>
</file>