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ENERGIA QUE MAT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 nossa energia quando não manipulada dentro dos padrões espirituais positivos ela se torna densa e vingativa.</w:t>
      </w:r>
    </w:p>
    <w:p>
      <w:pPr>
        <w:pStyle w:val="Normal"/>
        <w:rPr/>
      </w:pPr>
      <w:r>
        <w:rPr/>
        <w:t>Eu, esta noite, como foi difícil, fiquei acordado até as três horas da madrugada, não podia perder a vigília do físico, algo estava rondando muito perto e se eu me deslocasse para o espiritual meu corpo ficaria desprotegido.</w:t>
      </w:r>
    </w:p>
    <w:p>
      <w:pPr>
        <w:pStyle w:val="Normal"/>
        <w:rPr/>
      </w:pPr>
      <w:r>
        <w:rPr/>
        <w:t>Muitos sabem do que falo, pois muitos sentem estas dificuldades em algum momento de suas vidas, a perda do sono. Este fato pode ser explicado pela ciência espiritual, é quando nos sentimos na obrigação de orar e vigiar, como disse Jesus, para que não sejamos pegos de surpresa e desprotegidos.</w:t>
      </w:r>
    </w:p>
    <w:p>
      <w:pPr>
        <w:pStyle w:val="Normal"/>
        <w:rPr/>
      </w:pPr>
      <w:r>
        <w:rPr/>
        <w:t>Então a energia mental humana se desloca através da inconsciência anímica, ela se projeta no éter e segue na direção do sentimento mais profundo, muitas vezes um amor não correspondido, como ódio, um amor vivido. Isso é o que todos fazem em seu mundo interior.</w:t>
      </w:r>
    </w:p>
    <w:p>
      <w:pPr>
        <w:pStyle w:val="Normal"/>
        <w:rPr/>
      </w:pPr>
      <w:r>
        <w:rPr/>
        <w:t>Como falei, esta energia se deslocou nesta madrugada, e eu a recebi aqui, só que ela veio com influências de morte, vingança e cobrança. Juntaram as três forças mais perigosas e assim formou esta massa negativa. Enquanto eu estava acordado e em sintonia ela não me atingiu, mas foi só deitar minha cabeça don travesseiro que ela veio com tudo. Ela chegou desta vez de frente e atingiu meus chacras frontais e ia descendo até o plexo, foi aí que dei um pulo e sentei novamente. O quarto estava todo escuro, mas esta energia era mais escura ainda, ela se diferenciava dentro da escuridão.</w:t>
      </w:r>
    </w:p>
    <w:p>
      <w:pPr>
        <w:pStyle w:val="Normal"/>
        <w:rPr/>
      </w:pPr>
      <w:r>
        <w:rPr/>
        <w:t>Fiz uma oração, a oração mais forte que conheço e assim ela foi se deslocando de mim, foi saindo aos poucos, foi evaporando. Eu não posso fazer voltar de onde veio, isso para mim seria o mesmo que estar baixando meu padrão espiritual, não seria justo com minha espiritualização fazer o mesmo com os outros, mesmo sabendo quem é.</w:t>
      </w:r>
    </w:p>
    <w:p>
      <w:pPr>
        <w:pStyle w:val="Normal"/>
        <w:rPr/>
      </w:pPr>
      <w:r>
        <w:rPr/>
        <w:t>Na nossa vida, quando atingimos um conhecimento da ciência revelada na madrugada, percebemos o quanto somos perigosos quando dormimos o nosso eu interior não corresponde com a realidade do santinho, e todos só diz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Há! Eu sofro e sofro. Nunca fiz mal a ninguém, nunca matei e nem roubei, nunca destruí nada e estou sendo castigado por algo que desconheç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je você não tem ainda consciência de seus atos passados e assim se julga inocente de algo que não fez. Mas será que é verdade! Porque na terra esta pessoa se diz boa, mas vejam que a energia se deslocou dela tentando me matar. Isso é que os encarnados não compreendem em suas vidas, porque todos dizem amar e perdoar. Mas no intimo não é bem assim que está acontecendo.</w:t>
      </w:r>
    </w:p>
    <w:p>
      <w:pPr>
        <w:pStyle w:val="Normal"/>
        <w:rPr/>
      </w:pPr>
      <w:r>
        <w:rPr/>
        <w:t>“</w:t>
      </w:r>
      <w:r>
        <w:rPr/>
        <w:t>Perdoar para ser perdoado”</w:t>
      </w:r>
    </w:p>
    <w:p>
      <w:pPr>
        <w:pStyle w:val="Normal"/>
        <w:rPr/>
      </w:pPr>
      <w:r>
        <w:rPr/>
        <w:t>“</w:t>
      </w:r>
      <w:r>
        <w:rPr/>
        <w:t>Amar para ser amado”</w:t>
      </w:r>
    </w:p>
    <w:p>
      <w:pPr>
        <w:pStyle w:val="Normal"/>
        <w:rPr/>
      </w:pPr>
      <w:r>
        <w:rPr/>
        <w:t>Não é bem exatamente este amor e este perdão. Tudo que se diz é da boca pra fora, as preces caem na ponta do sapato. Elas só saem e não entram.</w:t>
      </w:r>
    </w:p>
    <w:p>
      <w:pPr>
        <w:pStyle w:val="Normal"/>
        <w:rPr/>
      </w:pPr>
      <w:r>
        <w:rPr/>
        <w:t>A autodoutrinação que não se aprende em livros e em nenhum lugar é o que se pratica no dia-a-dia da doutrina, mas muitos ainda são surdos e não escutam suas próprias palavras.</w:t>
      </w:r>
    </w:p>
    <w:p>
      <w:pPr>
        <w:pStyle w:val="Normal"/>
        <w:rPr/>
      </w:pPr>
      <w:r>
        <w:rPr/>
        <w:t>Então fiz a prece mais forte deste universo e a energia se desprendeu do meu plexo, sim, porque ela quando atinge o plexo físico e espiritual juntas formam a doença que pode matar uma pessoa sem ela saber a causa. Estas mortes súbitas que acontecem é um efeito negativo, porque o plexo sofre um impacto de mil bombas e ele não agüenta esta carga, em algum ponto rompe o circuito, entra em pânico e quebra o elo sustentável do espírito no físico. Da separação procede-se o desencarne ou a morte propriamente dita em outras religiões. Quando falamos em morte é quando o espírito deixa de existir no circulo de sua evolução, para nós é somente o desencarne.</w:t>
      </w:r>
    </w:p>
    <w:p>
      <w:pPr>
        <w:pStyle w:val="Normal"/>
        <w:rPr/>
      </w:pPr>
      <w:r>
        <w:rPr/>
        <w:t>Deitei, mas ainda não consegui subir, fiquei por aqui mesmo, com medo da reação desta emissão negativa vir a atingir meus amores.</w:t>
      </w:r>
    </w:p>
    <w:p>
      <w:pPr>
        <w:pStyle w:val="Normal"/>
        <w:rPr/>
      </w:pPr>
      <w:r>
        <w:rPr/>
        <w:t>Vejam, meus irmãos, o quando podemos ser perigosos em nossas reações, emitimos e nem sabemos que estamos emitindo, a energia vai à direção do problema e quando atinge o alvo ela chega com tudo.</w:t>
      </w:r>
    </w:p>
    <w:p>
      <w:pPr>
        <w:pStyle w:val="Normal"/>
        <w:rPr/>
      </w:pPr>
      <w:r>
        <w:rPr/>
        <w:t>Não sei se este tipo de situação pode ser contornado, porque isso é até uma causa natural que acontece sem a pessoa querer, mas faz. Por isso temos a nossa personalidade sempre brigando com a nossa individualidade. Um quer uma coisa e o outro quer outra.</w:t>
      </w:r>
    </w:p>
    <w:p>
      <w:pPr>
        <w:pStyle w:val="Normal"/>
        <w:rPr/>
      </w:pPr>
      <w:r>
        <w:rPr/>
        <w:t>Com os trabalhos de indução hoje no templo vou conseguir melhorar este padrão, vou formar esta contagem das estrelas em beneficio dos emissores e receptores, quem vibra e quem é vibrado, assim espero que a consciência volte a ser responsável pelos seus atos.</w:t>
      </w:r>
    </w:p>
    <w:p>
      <w:pPr>
        <w:pStyle w:val="Normal"/>
        <w:rPr/>
      </w:pPr>
      <w:r>
        <w:rPr/>
        <w:t>Deixo aqui estas poucas palavras na esperança que um dia sejamos mansos e pacíficos, não só na terra como nos círculos espirituais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9.12.2010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4:15:00Z</dcterms:created>
  <dc:creator>User</dc:creator>
  <dc:description/>
  <dc:language>en-US</dc:language>
  <cp:lastModifiedBy>User</cp:lastModifiedBy>
  <dcterms:modified xsi:type="dcterms:W3CDTF">2010-12-29T14:51:00Z</dcterms:modified>
  <cp:revision>2</cp:revision>
  <dc:subject/>
  <dc:title>A ENERGIA QUE MATA</dc:title>
</cp:coreProperties>
</file>