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EDIADOR</w:t>
      </w:r>
    </w:p>
    <w:p>
      <w:pPr>
        <w:pStyle w:val="Normal"/>
        <w:rPr/>
      </w:pPr>
      <w:r>
        <w:rPr/>
        <w:t>Salve Deus!</w:t>
      </w:r>
    </w:p>
    <w:p>
      <w:pPr>
        <w:pStyle w:val="Normal"/>
        <w:rPr/>
      </w:pPr>
      <w:r>
        <w:rPr/>
        <w:t>Como é difícil ajudar sem querer ser ajudado.</w:t>
      </w:r>
    </w:p>
    <w:p>
      <w:pPr>
        <w:pStyle w:val="Normal"/>
        <w:rPr/>
      </w:pPr>
      <w:r>
        <w:rPr/>
        <w:t>Eu, depois desta noite, tentei, fui colocado como mediador no caminho de dois irmãos que se desentenderam nesta vida.</w:t>
      </w:r>
    </w:p>
    <w:p>
      <w:pPr>
        <w:pStyle w:val="Normal"/>
        <w:rPr/>
      </w:pPr>
      <w:r>
        <w:rPr/>
        <w:t>O lugar era um grande templo, muitos mestres andavam de um lado para outro, todos querendo se afinar com suas individualidades reagindo ao descontentamento das árduas provações se entregando ao egoísmo, ao fanatismo, a vaidade. Cada qual fazia um papel diferente nesta concepção do espírito que quer se libertar, mas outros fazem de tudo para se endividar cada dia mais. Sem contar a presença de sombras que atuam de forma implacável no destino e no coração.</w:t>
      </w:r>
    </w:p>
    <w:p>
      <w:pPr>
        <w:pStyle w:val="Normal"/>
        <w:rPr/>
      </w:pPr>
      <w:r>
        <w:rPr/>
        <w:t>Eram os dois irmãos, Gilberto e Raul. Vamos falar abertamente esta passagem para que cada qual sinta em seu coração a chama branca da vida, assim o alerta está bem claro sem que nenhum diga que não estava presente.</w:t>
      </w:r>
    </w:p>
    <w:p>
      <w:pPr>
        <w:pStyle w:val="Normal"/>
        <w:rPr/>
      </w:pPr>
      <w:r>
        <w:rPr/>
        <w:t>Eu fui chamado pelo Gilberto, ele estava só e sentado numa sala, seu convite para mim foi de estreitar os laços espirituais, ele me fez vários convites para que eu seguisse seus caminhos. Eu me sentei com ele e foram horas de conversa sobre a missão que ele escolheu para sua vida, não porque ele era filho de Tia Neiva, mas porque ele recebera uma consagração e estava perdendo este direito por falta de humildade e amor. Ele estava sendo manipulado por forças do além terra, um mundo escuro que habita dentro de cada um de nós terráqueos. Estes são os verdadeiros vales negros da incompreensão. Com eles ninguém pode, só Deus mesmo.</w:t>
      </w:r>
    </w:p>
    <w:p>
      <w:pPr>
        <w:pStyle w:val="Normal"/>
        <w:rPr/>
      </w:pPr>
      <w:r>
        <w:rPr/>
        <w:t>Tentei convence-lo do seu retorno a sua origem, a casa grande, pois foi lá que tudo começou, através de mãos sábias que modelaram este sacerdócio imaculado por Jesus e Seta Branca. O Raul estava em outro lugar, mas ainda não tinha chegado a hora dos dois se reencontrarem. Saímos desta sala e andávamos por este grande templo espiritual, um local aberto com grande concentração de espíritos, ele, Gilberto, sempre se armando na conquista dos mestres, quando chegava um para o cordial Salve Deus, logo ele era convidado para seguir seus passos. Vejam que esta divisão está atingindo ao Reino dos Espíritos. Chegamos a uma outra repartição onde estava havendo uma reunião. Raul estava sentado e quando viu seu irmão da terra ele baixou sua cabeça, ficou em silêncio. Raul tem se esforçado para manter sua consagração que foi conquistada dentro deste circulo espiritual, como todos que tem direito a chegar ao degrau máximo dentro desta corporação. Ele lutou para ter este merecimento, não lhe foi dado de mãos beijadas. O que muitos não entendem os desígnios de um espírito é porque não são capazes de discernir entre a vida na terra e a vida nos planos espirituais, julgam somente pela terra e esquecem que existe o outro lado, a outra face.</w:t>
      </w:r>
    </w:p>
    <w:p>
      <w:pPr>
        <w:pStyle w:val="Normal"/>
        <w:rPr/>
      </w:pPr>
      <w:r>
        <w:rPr/>
        <w:t>Nesta reunião tinha uma mulher loira, ela estava ali recebendo as lições do mestrado, então como não seria diferente, sem pensar o Gilberto a convidou para seguir com ele e Raul reagiu dizendo que ela não poderia seguir com ele porque ele perderá sua identificação espiritual, ela teria que entregar sua classificação e deixar de ser ninfa.</w:t>
      </w:r>
    </w:p>
    <w:p>
      <w:pPr>
        <w:pStyle w:val="Normal"/>
        <w:rPr/>
      </w:pPr>
      <w:r>
        <w:rPr/>
        <w:t>Eu sentei em frente ao Raul e olhando em seus olhos tentei em nome de Deus quebrar esta barreira entre os dois, uma coisa sem conveniência e sem respaldo dos mentores, mas com influência de forças estranhas que estavam agindo de forma a dividir e assim tentar quebrar este elo que é a união do povo de Seta Branca. Dois espíritos ainda presos pelas suas duras penas que não se entendem pela falta de baixar suas espadas. Eu não vi mais ninguém da família lá, eles estavam sozinhos lutando pra dominar um mundo dinâmico e cheio de surpresas. Bom, eu consegui pelo menos que os dois se reencontrassem neste mundo, já que eles estavam afastados de suas origens e tremulando outra bandeira. A sala foi esvaziada para que não ficasse uma só alma ali, pois haveria que ter este acerto de contas, ou eles se amariam ou se destruiriam de uma vez. Como não era de minha autoridade ficar neste caminho eu sai, deixei os dois lá, fiquei andando na área deste templo e reparando como as pessoas são vulneráveis a ponto de perder o que conquistaram por mera falta de amor e de perdão. Não sei como terminou este encontro, não me foi possível saber, já que minha missão foi somente intermediar, trazer os dois para uma conversa franca e aberta, já que na terra os dois têm os laços consangüíneos, mesmo que sejam inimigos de outras vidas, mas na terra pela missão deverão estar respondendo pelas suas consagrações.</w:t>
      </w:r>
    </w:p>
    <w:p>
      <w:pPr>
        <w:pStyle w:val="Normal"/>
        <w:rPr/>
      </w:pPr>
      <w:r>
        <w:rPr/>
        <w:t xml:space="preserve">Aqui neste mundo das razões onde não existe o sentimento do coração, pois não estão impregnados pela carne, os espíritos são o que são, vemos neles a sua realidade e não o físico. São formas de vida compostas por fluidos que se misturam a sua realidade, são como nuvens que se evaporam a todo instante deixando um rastro por onde passam. A criação divina é algo espetacular de se ver, assim na terra como no céu, os espíritos mantêm suas identificações para serem distinguidos na terra e no céu. Cada um deles está em suas roupagens da terra, a mesma aparência, o mesmo ideal, a mesma luta para se distinguir dos demais. </w:t>
      </w:r>
    </w:p>
    <w:p>
      <w:pPr>
        <w:pStyle w:val="Normal"/>
        <w:rPr/>
      </w:pPr>
      <w:r>
        <w:rPr/>
        <w:t>Eu vi que muitos espíritos estão acrisolados neste caminho por não entender as suas evoluções. Muitos ainda se arrastam de forma impiedosa buscando saber qual é a verdade em tudo isso.</w:t>
      </w:r>
    </w:p>
    <w:p>
      <w:pPr>
        <w:pStyle w:val="Normal"/>
        <w:rPr/>
      </w:pPr>
      <w:r>
        <w:rPr/>
        <w:t>As sombras também estavam presentes, eram vultos pretos como fumaça que se moviam com grande velocidade, eles estavam atuando implacavelmente neste destino fazendo os alarues, trazendo a desunião no povo e destruindo a fé que muitos tinham e passaram a desacreditar neste ideal missionário de Neiva, a clarividente que formou este mestrado.</w:t>
      </w:r>
    </w:p>
    <w:p>
      <w:pPr>
        <w:pStyle w:val="Normal"/>
        <w:rPr/>
      </w:pPr>
      <w:r>
        <w:rPr/>
        <w:t>Eu voltei, eles ficaram lá nesta sala, mas acredito que se haver bom senso dos dois lados haverá a integração entre ambos, pois a doutrina não pode acabar em barrancos, onde sem energia os espíritos se escorem para morrer.</w:t>
      </w:r>
    </w:p>
    <w:p>
      <w:pPr>
        <w:pStyle w:val="Normal"/>
        <w:rPr/>
      </w:pPr>
      <w:r>
        <w:rPr/>
        <w:t>Irmãos de toda terra... amai-vos uns aos outros!</w:t>
      </w:r>
    </w:p>
    <w:p>
      <w:pPr>
        <w:pStyle w:val="Normal"/>
        <w:rPr/>
      </w:pPr>
      <w:r>
        <w:rPr/>
        <w:t>Irmãos de toda terra... amai-vos uns aos outros!</w:t>
      </w:r>
    </w:p>
    <w:p>
      <w:pPr>
        <w:pStyle w:val="Normal"/>
        <w:rPr/>
      </w:pPr>
      <w:r>
        <w:rPr/>
        <w:t>Irmãos de toda terra... amai-vos uns aos outros!</w:t>
      </w:r>
    </w:p>
    <w:p>
      <w:pPr>
        <w:pStyle w:val="Normal"/>
        <w:rPr/>
      </w:pPr>
      <w:r>
        <w:rPr/>
        <w:t>Enquanto muitos brigam neste plano denso, os espíritos são levados pelos mentores a se entenderem no mundo das razões, lá não existe meio termo, ou é ou não é.</w:t>
      </w:r>
    </w:p>
    <w:p>
      <w:pPr>
        <w:pStyle w:val="Normal"/>
        <w:rPr/>
      </w:pPr>
      <w:r>
        <w:rPr/>
        <w:t>As coisas estão ficando apertadas para todos, a infiltração está começando a acontecer em tudo, enquanto uns divergem entre si, eles esquecem do cumprimento missionário do amanhã, pois o futuro a Deus pertence.</w:t>
      </w:r>
    </w:p>
    <w:p>
      <w:pPr>
        <w:pStyle w:val="Normal"/>
        <w:rPr/>
      </w:pPr>
      <w:r>
        <w:rPr/>
        <w:t>Eu sou um simples doutrinador, eu sou filho do sol e da lua, sou deste amanhecer, recebi o chamado e aceitei de coração, porque acreditei no que vi nos olhos desta bendita mulher, pois ela viu o meu eu interior e sem me dizer uma só palavra me elevou ao mestrado como mãe que segura um filho pelas mãos. Eu tive que seguir pra longe, ela sabia o motivo, mas do meu aledá eu formei meu canto e segurei esta força do meu condutor espiritual que aqui se encontra, não sei o que será do amanhã, mas sei do hoje que poderá ser bom ou ruim, tudo depende da minha sintonia. Enquanto uns são como batutas nas mãos do destino eu tenho que confiar num mundo que fica distante dos olhos e do coração, mas bem perto da mente que já consegue estabelecer padrões, objetivos certeiros entre os desejos ocultos.</w:t>
      </w:r>
    </w:p>
    <w:p>
      <w:pPr>
        <w:pStyle w:val="Normal"/>
        <w:rPr/>
      </w:pPr>
      <w:r>
        <w:rPr/>
        <w:t>Isso foi o que aconteceu esta noite, e se assim for do merecimento de todos que haja união, que haja amor, que haja integração espiritual, material e familiar de todos estes filhos do mesmo Pai.</w:t>
      </w:r>
    </w:p>
    <w:p>
      <w:pPr>
        <w:pStyle w:val="Normal"/>
        <w:rPr/>
      </w:pPr>
      <w:r>
        <w:rPr/>
        <w:t>Mestres! Ninguém é dono da verdade plena, somos instrumentos de um destino traçado e orquestrado para assegurar a vida neste planeta. Assim todos devem se ater a si mesmo e aos seus superiores, os Santos e Anjos Espíritos.</w:t>
      </w:r>
    </w:p>
    <w:p>
      <w:pPr>
        <w:pStyle w:val="Normal"/>
        <w:rPr/>
      </w:pPr>
      <w:r>
        <w:rPr/>
        <w:t>Salve Deus!</w:t>
      </w:r>
    </w:p>
    <w:p>
      <w:pPr>
        <w:pStyle w:val="Normal"/>
        <w:rPr/>
      </w:pPr>
      <w:r>
        <w:rPr/>
        <w:t>Adjunto Apurê</w:t>
      </w:r>
    </w:p>
    <w:p>
      <w:pPr>
        <w:pStyle w:val="Normal"/>
        <w:rPr/>
      </w:pPr>
      <w:r>
        <w:rPr/>
        <w:t>21.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21:00Z</dcterms:created>
  <dc:creator>User</dc:creator>
  <dc:description/>
  <dc:language>en-US</dc:language>
  <cp:lastModifiedBy>User</cp:lastModifiedBy>
  <dcterms:modified xsi:type="dcterms:W3CDTF">2010-05-21T11:46:00Z</dcterms:modified>
  <cp:revision>19</cp:revision>
  <dc:subject/>
  <dc:title>O MEDIADOR</dc:title>
</cp:coreProperties>
</file>