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S APARAS</w:t>
      </w:r>
    </w:p>
    <w:p>
      <w:pPr>
        <w:pStyle w:val="Normal"/>
        <w:rPr/>
      </w:pPr>
      <w:r>
        <w:rPr/>
        <w:t>Salve Deus!</w:t>
      </w:r>
    </w:p>
    <w:p>
      <w:pPr>
        <w:pStyle w:val="Normal"/>
        <w:rPr/>
      </w:pPr>
      <w:r>
        <w:rPr/>
        <w:t>Prevendo a nova era as mudanças são inevitáveis, pois estamos deixando nos acomodar nesta imensidão de conhecimentos que ainda estão por vir em nosso meio mediúnico.</w:t>
      </w:r>
    </w:p>
    <w:p>
      <w:pPr>
        <w:pStyle w:val="Normal"/>
        <w:rPr/>
      </w:pPr>
      <w:r>
        <w:rPr/>
        <w:t>Eu posso ir, conhecer, ver, mas de que adianta só ter conhecimento se não posso aplica-los na terra por falta de amor pela doutrina. Eu sinto que somos ainda tão pequenos e tão bitolados a ponto de nos esconder da verdade. O que na verdade eu digo é que as doutrinas espíritas estão perdendo espaço para a ciência, pois ela começa a ingressar com mais interesse neste campo da psique e com os estudo estão se atualizando com os fenômenos extraterra.</w:t>
      </w:r>
    </w:p>
    <w:p>
      <w:pPr>
        <w:pStyle w:val="Normal"/>
        <w:rPr/>
      </w:pPr>
      <w:r>
        <w:rPr/>
        <w:t>Não que a doutrina espiritualista vá desaparecer, mas ela está se enfraquecendo diante de tanta descoberta, e se não formos junto todos perderão este elo de fé e amor.</w:t>
      </w:r>
    </w:p>
    <w:p>
      <w:pPr>
        <w:pStyle w:val="Normal"/>
        <w:rPr/>
      </w:pPr>
      <w:r>
        <w:rPr/>
        <w:t>Uma coisa que eu vejo com os nossos aparas, eles estão se robotizando a ponto de se tornarem incapacitados de absorver a ciência da transformação humana, falta de conhecimento, ou falta de coragem de abrir seu coração para o mundo dinâmico que ele trabalha.</w:t>
      </w:r>
    </w:p>
    <w:p>
      <w:pPr>
        <w:pStyle w:val="Normal"/>
        <w:rPr/>
      </w:pPr>
      <w:r>
        <w:rPr/>
        <w:t>Um apara de antigamente, anos atrás, sua mediunidade era mais simples, ele trabalhava com as forças da sua intelectualidade, ele sentia os fenômenos da sua capacidade de movimentar as energias, ao passo que hoje ele já não é a mesma coisa, ele se enclausurou no seu fator biológico e faz o que faz por ajuda do seu ment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17:00Z</dcterms:created>
  <dc:creator>User</dc:creator>
  <dc:description/>
  <dc:language>en-US</dc:language>
  <cp:lastModifiedBy>User</cp:lastModifiedBy>
  <dcterms:modified xsi:type="dcterms:W3CDTF">2010-06-02T13:31:00Z</dcterms:modified>
  <cp:revision>3</cp:revision>
  <dc:subject/>
  <dc:title>MESTRES APARAS</dc:title>
</cp:coreProperties>
</file>