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SCISCANOS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Descemos ao templo, eram 16 horas, foi quando a luz se fez presente, Seta Branca nosso Pai chegou para nos abençoar.</w:t>
      </w:r>
    </w:p>
    <w:p>
      <w:pPr>
        <w:pStyle w:val="Normal"/>
        <w:rPr/>
      </w:pPr>
      <w:r>
        <w:rPr/>
        <w:t>Nós não esperávamos esta rica e feliz oportunidade dele descer, mas com tanto amor incondicional ele veio e assim tomou de conta da nossa missão, pois ele é o responsável por tudo que nós fazemos nesta seara de Jesus.</w:t>
      </w:r>
    </w:p>
    <w:p>
      <w:pPr>
        <w:pStyle w:val="Normal"/>
        <w:rPr/>
      </w:pPr>
      <w:r>
        <w:rPr/>
        <w:t>Todos emitindo os mantras, elevando nossos pensamentos aos planos luminosos, tudo se realizou, fomos consagrados nesta benção divina.</w:t>
      </w:r>
    </w:p>
    <w:p>
      <w:pPr>
        <w:pStyle w:val="Normal"/>
        <w:rPr/>
      </w:pPr>
      <w:r>
        <w:rPr/>
        <w:t>Primeiro vieram os franciscanos jogando água benta pelo caminho e depois veio nosso Pai para trazer sua mensagem de paz.</w:t>
      </w:r>
    </w:p>
    <w:p>
      <w:pPr>
        <w:pStyle w:val="Normal"/>
        <w:rPr/>
      </w:pPr>
      <w:r>
        <w:rPr/>
        <w:t>Mestres! Como ainda podem duvidar de tanta simplicidade, nosso pai é simples, mas sua luz é poderosa, ela nos reveste de energias do seu imenso amor incondicional.</w:t>
      </w:r>
    </w:p>
    <w:p>
      <w:pPr>
        <w:pStyle w:val="Normal"/>
        <w:rPr/>
      </w:pPr>
      <w:r>
        <w:rPr/>
        <w:t>O templo mudou sua vibração, o templo ficou cheio, muitos mentores chegaram nesta corte para participarem deste trabalho. Eu fiquei feliz, os mestres ficaram felizes, todos estavam bem consigo mesmos.</w:t>
      </w:r>
    </w:p>
    <w:p>
      <w:pPr>
        <w:pStyle w:val="Normal"/>
        <w:rPr/>
      </w:pPr>
      <w:r>
        <w:rPr/>
        <w:t>Pai Seta Branca estava incorporado e nos falava deste templo tão simples, mas com tanto amor. Não precisa ser um castelo ornamentado de ouro e prata, cheio de luxuria, basta a luz do sol interior estar acesa e clareando a nossa própria estrada.</w:t>
      </w:r>
    </w:p>
    <w:p>
      <w:pPr>
        <w:pStyle w:val="Normal"/>
        <w:rPr/>
      </w:pPr>
      <w:r>
        <w:rPr/>
        <w:t>Ele ficou aqui por trinta minutos e ao encerrar sua presença nos deixou o bem estar, a cura e a sua bondade.</w:t>
      </w:r>
    </w:p>
    <w:p>
      <w:pPr>
        <w:pStyle w:val="Normal"/>
        <w:rPr/>
      </w:pPr>
      <w:r>
        <w:rPr/>
        <w:t>Vendo este pequeno templo de pau-a-pique, chão de terra batida, ninguém da o valor para o que existe em seu interior, algo tão especial e guardado em segredo. Somente os mansos e pacíficos podem desvendar este enigma que aqui tem, pois aquele que vem em nome de Jesus será bem recebido, mas venham em missão, venham em paz e não se preocupem com as ladainhas que as mentes doentias transmitem, elas são espécies de doença contagiosas que alimenta o plexo físico e destrói o sol interior.</w:t>
      </w:r>
    </w:p>
    <w:p>
      <w:pPr>
        <w:pStyle w:val="Normal"/>
        <w:rPr/>
      </w:pPr>
      <w:r>
        <w:rPr/>
        <w:t>Ele agradeceu e subiu, nos deixou a saudade deste encontro, mas nós nunca nos separamos dele, nem aqui e nem em lugar algum, somos seus filhos e o amamos pela eternidade.</w:t>
      </w:r>
    </w:p>
    <w:p>
      <w:pPr>
        <w:pStyle w:val="Normal"/>
        <w:rPr/>
      </w:pPr>
      <w:r>
        <w:rPr/>
        <w:t>Salve Seta Branca!</w:t>
      </w:r>
    </w:p>
    <w:p>
      <w:pPr>
        <w:pStyle w:val="Normal"/>
        <w:rPr/>
      </w:pPr>
      <w:r>
        <w:rPr/>
        <w:t>Trabalho encerrado, todos sorridentes, todos felize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4.04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1:19:00Z</dcterms:created>
  <dc:creator>User</dc:creator>
  <dc:description/>
  <dc:language>en-US</dc:language>
  <cp:lastModifiedBy>User</cp:lastModifiedBy>
  <dcterms:modified xsi:type="dcterms:W3CDTF">2010-04-14T21:19:00Z</dcterms:modified>
  <cp:revision>3</cp:revision>
  <dc:subject/>
  <dc:title>FRANSCISCANOS</dc:title>
</cp:coreProperties>
</file>