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MIZADE</w:t>
      </w:r>
    </w:p>
    <w:p>
      <w:pPr>
        <w:pStyle w:val="Normal"/>
        <w:rPr/>
      </w:pPr>
      <w:r>
        <w:rPr/>
        <w:t>Salve Deus!</w:t>
      </w:r>
    </w:p>
    <w:p>
      <w:pPr>
        <w:pStyle w:val="Normal"/>
        <w:rPr/>
      </w:pPr>
      <w:r>
        <w:rPr/>
        <w:t>Nossas vidas são feitas de laços que se estreitam em algum ponto e dali surgem a necessidade de outras pessoas chegarem para compor um quadro cheio de surpresas agradáveis e desagradáveis, tudo levado ao jogo do interesse.</w:t>
      </w:r>
    </w:p>
    <w:p>
      <w:pPr>
        <w:pStyle w:val="Normal"/>
        <w:rPr/>
      </w:pPr>
      <w:r>
        <w:rPr/>
        <w:t>Eu, nesta passagem, fui em vários lugares, mas uma que mais me chamou a atenção foi esta, onde reencontrei um amigo, ele era uma pessoa boa, eu consegui tirar ele do vicio, ele sempre me pedia conselhos, até arranjou uma moça e se enroscou com ela.</w:t>
      </w:r>
    </w:p>
    <w:p>
      <w:pPr>
        <w:pStyle w:val="Normal"/>
        <w:rPr/>
      </w:pPr>
      <w:r>
        <w:rPr/>
        <w:t>Seu nome era Marcelinho, onde eu o encontrava ele demonstrava ser um amigo, mas somente o tempo é que pode dizer quem realmente as pessoas são, pois existe a necessidade de aproximação e desta aproximação resulta o contraste do coração.</w:t>
      </w:r>
    </w:p>
    <w:p>
      <w:pPr>
        <w:pStyle w:val="Normal"/>
        <w:rPr/>
      </w:pPr>
      <w:r>
        <w:rPr/>
        <w:t>Ele sempre vivia sob meus cuidados, eu era para ele seu irmão mais velho, até que um dia ele passou a me ignorar, eu chegava perto dele e ele dava um jeito de sair de fininho, virava sua cabeça, parecia que nem era eu que estava ali. Bom, eu notei esta indiferença e deixei para lá, pois acho que cada um escolhe seu caminho a seguir, e assim ele sempre fazia ao cruzar meu caminho. Mas eu queria saber o motivo desta raiva, nada tinha feito que ele me evitasse.</w:t>
      </w:r>
    </w:p>
    <w:p>
      <w:pPr>
        <w:pStyle w:val="Normal"/>
        <w:rPr/>
      </w:pPr>
      <w:r>
        <w:rPr/>
        <w:t>O tempo foi passando, eu esqueci dele, e assim acho que foi melhor, pois eu não dou as costas pra ninguém, minha missão é estar junto, com alegria ou tristeza, é sempre dar a mão.</w:t>
      </w:r>
    </w:p>
    <w:p>
      <w:pPr>
        <w:pStyle w:val="Normal"/>
        <w:rPr/>
      </w:pPr>
      <w:r>
        <w:rPr/>
        <w:t>Os anos se passaram, eu nunca mais o vi até esta noite, ele estava neste lugar junto com esta moça e outro rapaz, quando ele viu que eu estava chegando tentou esconder sua cara e parecia que queria enfiar ela num buraco. Como ele não tinha como escapar, eu cheguei e fiquei parado atrás dos três, a moça me olhava e olhava pra ele, o outro rapaz ficou nas costas dele como querendo esconde-lo.</w:t>
      </w:r>
    </w:p>
    <w:p>
      <w:pPr>
        <w:pStyle w:val="Normal"/>
        <w:rPr/>
      </w:pPr>
      <w:r>
        <w:rPr/>
        <w:t>_E aí meu amigo! Como vai?</w:t>
      </w:r>
    </w:p>
    <w:p>
      <w:pPr>
        <w:pStyle w:val="Normal"/>
        <w:rPr/>
      </w:pPr>
      <w:r>
        <w:rPr/>
        <w:t>Nada respondia, ele se calou de um jeito que parecia uma pedra.</w:t>
      </w:r>
    </w:p>
    <w:p>
      <w:pPr>
        <w:pStyle w:val="Normal"/>
        <w:rPr/>
      </w:pPr>
      <w:r>
        <w:rPr/>
        <w:t>_E aí Marcelinho! Como vai? Esta com medo de alguma coisa? Está com medo de mim? Porque está me evitando?</w:t>
      </w:r>
    </w:p>
    <w:p>
      <w:pPr>
        <w:pStyle w:val="Normal"/>
        <w:rPr/>
      </w:pPr>
      <w:r>
        <w:rPr/>
        <w:t>Nada! Ele olhava querendo achar uma escapatória dali.</w:t>
      </w:r>
    </w:p>
    <w:p>
      <w:pPr>
        <w:pStyle w:val="Normal"/>
        <w:rPr/>
      </w:pPr>
      <w:r>
        <w:rPr/>
        <w:t>Eu fiquei insistindo, pois foi ele quem se aproximou para formar esta amizade.</w:t>
      </w:r>
    </w:p>
    <w:p>
      <w:pPr>
        <w:pStyle w:val="Normal"/>
        <w:rPr/>
      </w:pPr>
      <w:r>
        <w:rPr/>
        <w:t>A moça dizia pra ele!</w:t>
        <w:br/>
        <w:t>_Fale, diga alguma coisa!</w:t>
      </w:r>
    </w:p>
    <w:p>
      <w:pPr>
        <w:pStyle w:val="Normal"/>
        <w:rPr/>
      </w:pPr>
      <w:r>
        <w:rPr/>
        <w:t>O outro rapaz dizia!</w:t>
      </w:r>
    </w:p>
    <w:p>
      <w:pPr>
        <w:pStyle w:val="Normal"/>
        <w:rPr/>
      </w:pPr>
      <w:r>
        <w:rPr/>
        <w:t>Eu não quero me envolver nisso!</w:t>
      </w:r>
    </w:p>
    <w:p>
      <w:pPr>
        <w:pStyle w:val="Normal"/>
        <w:rPr/>
      </w:pPr>
      <w:r>
        <w:rPr/>
        <w:t>Foi então que a muito custo eu ouvi um murmuro.</w:t>
      </w:r>
    </w:p>
    <w:p>
      <w:pPr>
        <w:pStyle w:val="Normal"/>
        <w:rPr/>
      </w:pPr>
      <w:r>
        <w:rPr/>
        <w:t>_Eu não quero mais ser seu amigo! Deus me livre!</w:t>
      </w:r>
    </w:p>
    <w:p>
      <w:pPr>
        <w:pStyle w:val="Normal"/>
        <w:rPr/>
      </w:pPr>
      <w:r>
        <w:rPr/>
        <w:t>_Porque? Diga-me o motivo?</w:t>
      </w:r>
    </w:p>
    <w:p>
      <w:pPr>
        <w:pStyle w:val="Normal"/>
        <w:rPr/>
      </w:pPr>
      <w:r>
        <w:rPr/>
        <w:t>Ele relutava a responder, estava com falas idéias na cabeça.</w:t>
      </w:r>
    </w:p>
    <w:p>
      <w:pPr>
        <w:pStyle w:val="Normal"/>
        <w:rPr/>
      </w:pPr>
      <w:r>
        <w:rPr/>
        <w:t>_Olha! Eu prefiro sem um bandido, um traficante, um viciado a ser seu amigo!</w:t>
      </w:r>
    </w:p>
    <w:p>
      <w:pPr>
        <w:pStyle w:val="Normal"/>
        <w:rPr/>
      </w:pPr>
      <w:r>
        <w:rPr/>
        <w:t>_Mas porque? O que foi que lhe fiz pra você estar assim?</w:t>
      </w:r>
    </w:p>
    <w:p>
      <w:pPr>
        <w:pStyle w:val="Normal"/>
        <w:rPr/>
      </w:pPr>
      <w:r>
        <w:rPr/>
        <w:t>_Você não me fez nada, eu até agradeço a sua ajuda! Mas a sociedade desta cidade não me quer junto a você! Eles vieram me perguntar se eu era seu amigo, eu disse que sim, aí eles passaram a me perseguir, minha vida se tornou difícil. Eu quase perdi o resto que tinha, minha namorada, meus amigos, meu respeito.</w:t>
      </w:r>
    </w:p>
    <w:p>
      <w:pPr>
        <w:pStyle w:val="Normal"/>
        <w:rPr/>
      </w:pPr>
      <w:r>
        <w:rPr/>
        <w:t>_Compreendo! Salve Deus! Então se você está feliz, se você se reencontrou consigo mesmo, vá, meu amigo, vá, siga sua estrada da vida! Eu não o culpo por estar assim, eu sempre vou pedir a Deus por você e pela sua família. Meu desejo é que nunca mais volte a cair nesta estrada do vicio, das maldades, da falta de esperança. Mas não precisa virar seu rosto, faça de conta que eu não existo, passe com sua cabeça erguida, pois não devemos ter vergonha de nós mesmos, sim, meu amigo, quando nos escondemos dos outros é porque sentimos remorso do que estamos fazendo de errado. Se seu destino é ser errado, cumpra com ele, mas seja responsável pelos seus atos. Eu não vou te condenar, não vou vibrar em seu caminho com ódio, eu só posso pedir que nunca vos falte a fé em si mesmo.</w:t>
      </w:r>
    </w:p>
    <w:p>
      <w:pPr>
        <w:pStyle w:val="Normal"/>
        <w:rPr/>
      </w:pPr>
      <w:r>
        <w:rPr/>
        <w:t>_Então eu não preciso mais de você! Agradeço por tudo que me fez, espero nunca mais ter que falar contigo!</w:t>
      </w:r>
    </w:p>
    <w:p>
      <w:pPr>
        <w:pStyle w:val="Normal"/>
        <w:rPr/>
      </w:pPr>
      <w:r>
        <w:rPr/>
        <w:t>_Salve Deus! Vá com Deus, meu amigo!</w:t>
      </w:r>
    </w:p>
    <w:p>
      <w:pPr>
        <w:pStyle w:val="Normal"/>
        <w:rPr/>
      </w:pPr>
      <w:r>
        <w:rPr/>
        <w:t>Assim, eu saí de onde eles estavam, eles passaram por mim meio que correndo, foram embora.</w:t>
      </w:r>
    </w:p>
    <w:p>
      <w:pPr>
        <w:pStyle w:val="Normal"/>
        <w:rPr/>
      </w:pPr>
      <w:r>
        <w:rPr/>
        <w:t>Vejam como é que as pessoas são, quando elas estão em dificuldades, quando elas precisam de ajuda, elas chegam em seu caminho, a gente abre o coração e ajuda de bom grado, e depois elas saem cuspindo no mesmo prato que as alimentaram.</w:t>
      </w:r>
    </w:p>
    <w:p>
      <w:pPr>
        <w:pStyle w:val="Normal"/>
        <w:rPr/>
      </w:pPr>
      <w:r>
        <w:rPr/>
        <w:t>Ser amigo, ser irmão é ter respeito, é ser luz e não trevas. Mesmo nas horas difíceis acreditar que uma boa amizade vale muito mais que as pequenas migalhas oferecidas por uma sociedade perturbadora e cheias de recalques. Mas nem todo mundo está preparado para uma boa amizade, nem todo mundo sabe compreender aos demais e se tornam joguetes das ilusões deste terceiro plano sem pensar que acima dele existe outro mais sutil.</w:t>
      </w:r>
    </w:p>
    <w:p>
      <w:pPr>
        <w:pStyle w:val="Normal"/>
        <w:rPr/>
      </w:pPr>
      <w:r>
        <w:rPr/>
      </w:r>
    </w:p>
    <w:p>
      <w:pPr>
        <w:pStyle w:val="Normal"/>
        <w:rPr/>
      </w:pPr>
      <w:r>
        <w:rPr/>
        <w:t>Em uma encarnação que eu tive aqui na terra, eu era comandante de uma tropa, e nesta tropa existia um batedor, ele era um grande amigo, ele era as minhas costas, a minha frente. Ele dava a vida pra que nada me acontecesse.</w:t>
      </w:r>
    </w:p>
    <w:p>
      <w:pPr>
        <w:pStyle w:val="Normal"/>
        <w:rPr/>
      </w:pPr>
      <w:r>
        <w:rPr/>
        <w:t>Um dia passando por uma aldeia que seria conquistada, me deparei com uma linda jovem, qual nos envolvemos. Este batedor ficou tão irado que saiu dali e nunca mais voltou. Soube depois que ele havia sido capturado e morto. A vida foi sendo consumida, e aqui no vale do amanhecer eu tive o reencontro com ele, no angical, ele chegou e chorando de remorso veio me pedir perdão pelo que fizera. Ele jamais poderia ter me abandonado, ele era meu irmão, um grande amigo. E assim entre choros e lamentações ele foi envolvido no âmbar desta corrente de amor, já sem a revolta ele aceitou sua redenção e subiu para outros planos, pedindo perdão, perdão e perdão. Eu fiquei comovido com sua presença, ele estava sofrendo com esta dor.</w:t>
      </w:r>
    </w:p>
    <w:p>
      <w:pPr>
        <w:pStyle w:val="Normal"/>
        <w:rPr/>
      </w:pPr>
      <w:r>
        <w:rPr/>
        <w:t>Vejam, mestres, que nem tudo é cobrador e nem tudo é inimigos, nós somos um novo amanhecer na vida destes que se perderam pela falta de confiança e respeito, nós somos o evangelho do Cristo, então tomem cuidado com suas palavras, elas são como facas afiadas que podem ferir os sentimentos do próximo, e aí a carga se acumular em suas costas. Sabe Deus o que mais poderá acontecer nesta trajetória do homem que se dirige ao altar divino em busca de sua evolução.</w:t>
      </w:r>
    </w:p>
    <w:p>
      <w:pPr>
        <w:pStyle w:val="Normal"/>
        <w:rPr/>
      </w:pPr>
      <w:r>
        <w:rPr/>
        <w:t>Todos têm seus reajustes, mas todos têm a capacidade de entender que, quando um não quer, dois não fazem.</w:t>
      </w:r>
    </w:p>
    <w:p>
      <w:pPr>
        <w:pStyle w:val="Normal"/>
        <w:rPr/>
      </w:pPr>
      <w:r>
        <w:rPr/>
        <w:t>Sempre tenham em mente os ensinamentos desta Mãe Clarividente, ouçam sua mensagem dentro de vossos corações, ela não se cansa de ensinar, orientar e mostrar a verdade. A sua consciência é a sua sentença.</w:t>
      </w:r>
    </w:p>
    <w:p>
      <w:pPr>
        <w:pStyle w:val="Normal"/>
        <w:rPr/>
      </w:pPr>
      <w:r>
        <w:rPr/>
        <w:t>Salve Deus!</w:t>
      </w:r>
    </w:p>
    <w:p>
      <w:pPr>
        <w:pStyle w:val="Normal"/>
        <w:rPr/>
      </w:pPr>
      <w:r>
        <w:rPr/>
        <w:t>Adjunto Apurê</w:t>
      </w:r>
    </w:p>
    <w:p>
      <w:pPr>
        <w:pStyle w:val="Normal"/>
        <w:rPr/>
      </w:pPr>
      <w:r>
        <w:rPr/>
        <w:t xml:space="preserve">05.05.2010 </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5T12:10:00Z</dcterms:created>
  <dc:creator>User</dc:creator>
  <dc:description/>
  <dc:language>en-US</dc:language>
  <cp:lastModifiedBy>User</cp:lastModifiedBy>
  <dcterms:modified xsi:type="dcterms:W3CDTF">2010-05-05T12:55:00Z</dcterms:modified>
  <cp:revision>1</cp:revision>
  <dc:subject/>
  <dc:title>AMIZADE</dc:title>
</cp:coreProperties>
</file>