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MA CIDADE CONHECIDA COMO MAYANTI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Somos eternos aprendizes e por obrigação de sermos mestres instrutores da nova era nós não podemos nos atrasar em relação ao convívio espiritual que se renova a cada instante.</w:t>
      </w:r>
    </w:p>
    <w:p>
      <w:pPr>
        <w:pStyle w:val="Normal"/>
        <w:rPr/>
      </w:pPr>
      <w:r>
        <w:rPr/>
        <w:t>Esta noite eu fui procurado por um mestre instrutor de centúria, ele veio questionar seu ponto de vista com relação a sua evolução na realização que ele prega. Como nosso tempo de permanência na terra após o horário físico se torna prejudicial para o espírito, nós subimos, fomos a uma grande cidade chamada Mayanti, Universidade de Mayanti, para podermos ficar mais à vontade no que tange aos princípios mais simples que envolvem uma camada muito grande de médiuns em todo planeta. São enormes corredores que se perdem de vista e em cada um muitas salas de aulas. Eu digo cidade, porque é como uma cidade universitária, ali os espíritos chegam para se preparar nos ensinamentos mais profundos da reencarnação.</w:t>
      </w:r>
    </w:p>
    <w:p>
      <w:pPr>
        <w:pStyle w:val="Normal"/>
        <w:rPr/>
      </w:pPr>
      <w:r>
        <w:rPr/>
        <w:t>Faz dias que eu venho acompanhando daqui o movimento das forças e muita cautela é necessária para que elas não atinjam a faixa terrestre de forma devastadora, porque o ser humano ainda é frágil em sua base, qualquer movimento dela pode trazer conseqüências difíceis.</w:t>
      </w:r>
    </w:p>
    <w:p>
      <w:pPr>
        <w:pStyle w:val="Normal"/>
        <w:rPr/>
      </w:pPr>
      <w:r>
        <w:rPr/>
        <w:t>Eu não sei o que irá acontecer quando a conjunção dos dois planos for palpável, porque ainda vivemos o principio de que isso irá ser real, não tem dia e nem hora, porque esta dimensão invisível está encostada em nossa aura.</w:t>
      </w:r>
    </w:p>
    <w:p>
      <w:pPr>
        <w:pStyle w:val="Normal"/>
        <w:rPr/>
      </w:pPr>
      <w:r>
        <w:rPr/>
        <w:t>As muitas perguntas dele foram respondidas através da consciência espiritual, o corpo físico ainda não está dentro dos parâmetros necessários a sua conquista, para isso será preciso mais tempo de idas e vindas, até que o plexo e chacras façam a reparação dos enlaces que seguram cada encarnado. Sem isso o homem frágil se quebra e perde noção de sua responsabilidade social na terra. É muito perigoso ensinar novas coisas, nem todos estão preparados para absorver esta transformação intelectual. Vamos ainda mais mil anos de preparativos e prospecção dos valores iniciáticos que serão moldados noite e dia na vida dos espíritos que serão contemplados a seguir sem olhar para trás.</w:t>
      </w:r>
    </w:p>
    <w:p>
      <w:pPr>
        <w:pStyle w:val="Normal"/>
        <w:rPr/>
      </w:pPr>
      <w:r>
        <w:rPr/>
        <w:t>O que me deixa pensativo é que todos ganharam seu patacão e enterraram-no coração, não aplicaram ele na sua escola da vida, não progrediram esquecendo que pela alta magia foram confiados, mas nada fazem além de serem o que são. Nem um novo passo estão dando para crescerem espiritualmente.</w:t>
      </w:r>
    </w:p>
    <w:p>
      <w:pPr>
        <w:pStyle w:val="Normal"/>
        <w:rPr/>
      </w:pPr>
      <w:r>
        <w:rPr/>
        <w:t>Como iniciado na força deste amanhecer, sim, um mestre jamais deve se acomodar nos ensinamentos, eu sempre vou buscar os desafios da minha jornada, procurando ser fiel comigo mesmo e com os meus instrutores que correm contra o tempo, tudo para que o homem conheça a sua própria origem e se integre mais com sua evolução.</w:t>
      </w:r>
    </w:p>
    <w:p>
      <w:pPr>
        <w:pStyle w:val="Normal"/>
        <w:rPr/>
      </w:pPr>
      <w:r>
        <w:rPr/>
        <w:t>Falamos e dizemos, mas não praticamos o que aprendemos. Eu acho que seja por medo de ser diferente, de assumir a sua verdadeira roupagem. Todos ainda estão prisioneiros da ciência, mas esta ciência é livre das amarras.</w:t>
      </w:r>
    </w:p>
    <w:p>
      <w:pPr>
        <w:pStyle w:val="Normal"/>
        <w:rPr/>
      </w:pPr>
      <w:r>
        <w:rPr/>
        <w:t>Mayanti...! Mayanti...! Do astral superior!</w:t>
      </w:r>
    </w:p>
    <w:p>
      <w:pPr>
        <w:pStyle w:val="Normal"/>
        <w:rPr/>
      </w:pPr>
      <w:r>
        <w:rPr/>
        <w:t>Como é linda esta invocação mantrica, ela forma a ligação do templo com o espaço espiritual, aonde os emissários de lá chegam neste caminho para nos ajudar na reparação dos elos rompidos, onde os mundos se alertam para emitir e receber, a terra para e sofre a sua abertura e todos respiram os fluidos cósmicos.</w:t>
      </w:r>
    </w:p>
    <w:p>
      <w:pPr>
        <w:pStyle w:val="Normal"/>
        <w:rPr/>
      </w:pPr>
      <w:r>
        <w:rPr/>
        <w:t>A magia é linda quando bem aplicada. Quando ela se desencontra com o pedido ela fica presa no local até que seja transformada em pérolas divinas. A nossa missão é restabelecer a ordem dos iniciados na terra, é trazer todos de volta na unificação do Deus Apolo em Cristo Jesus, não haverá duas ou mais iniciações, mas única na esfera sutil e renovadora da nova era.</w:t>
      </w:r>
    </w:p>
    <w:p>
      <w:pPr>
        <w:pStyle w:val="Normal"/>
        <w:rPr/>
      </w:pPr>
      <w:r>
        <w:rPr/>
        <w:t>Não se preocupem com as religiões, porque a ciência esotérica é o futuro de todos na terra. As religiões de ontem ainda não entenderam a ciência do amanhã.</w:t>
      </w:r>
    </w:p>
    <w:p>
      <w:pPr>
        <w:pStyle w:val="Normal"/>
        <w:rPr/>
      </w:pPr>
      <w:r>
        <w:rPr/>
        <w:t>Não enterrem vossos conhecimentos, apliquem o que ganharam buscando a evolução, o dia de prestarem contas pode estar próximo, aí cada um dirá o que fez com o que recebeu.</w:t>
      </w:r>
    </w:p>
    <w:p>
      <w:pPr>
        <w:pStyle w:val="Normal"/>
        <w:rPr/>
      </w:pPr>
      <w:r>
        <w:rPr/>
        <w:t>Meu irmão, mestre instrutor da nova era, Salve Deus!</w:t>
      </w:r>
    </w:p>
    <w:p>
      <w:pPr>
        <w:pStyle w:val="Normal"/>
        <w:rPr/>
      </w:pPr>
      <w:r>
        <w:rPr/>
        <w:t>Eu espero a sua mais humilde propagação intelectual, agora já conhece o caminho e o destino, eu não posso acompanha-lo mais e nem exigir a sua mudança, cada qual tem a sua meta e eu confio que você será um estudioso desta faixa levando para seus irmãos este principio superio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le desceu e eu voltei.</w:t>
      </w:r>
    </w:p>
    <w:p>
      <w:pPr>
        <w:pStyle w:val="Normal"/>
        <w:rPr/>
      </w:pPr>
      <w:r>
        <w:rPr/>
        <w:t>Tudo é tão belo e maravilhoso. Tudo isso muda o conceito de amar e ensinar. Ninguém pode ignorar a presença de Deus.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1.10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1:40:00Z</dcterms:created>
  <dc:creator>User</dc:creator>
  <dc:description/>
  <dc:language>en-US</dc:language>
  <cp:lastModifiedBy>User</cp:lastModifiedBy>
  <dcterms:modified xsi:type="dcterms:W3CDTF">2010-10-01T12:35:00Z</dcterms:modified>
  <cp:revision>9</cp:revision>
  <dc:subject/>
  <dc:title>UMA CIDADE CONHECIDA COMO MAYANTI</dc:title>
</cp:coreProperties>
</file>