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DO NÃO TEM LUZ AS TRÉVAS TOMAM DE CONTA</w:t>
      </w:r>
    </w:p>
    <w:p>
      <w:pPr>
        <w:pStyle w:val="Normal"/>
        <w:rPr/>
      </w:pPr>
      <w:r>
        <w:rPr/>
        <w:t>Salve Deus!</w:t>
      </w:r>
    </w:p>
    <w:p>
      <w:pPr>
        <w:pStyle w:val="Normal"/>
        <w:rPr/>
      </w:pPr>
      <w:r>
        <w:rPr/>
        <w:t>Estamos passando por uma longa transformação, justamente quando mais precisamos nos unir parece que alguns só pensam em dividir.</w:t>
      </w:r>
    </w:p>
    <w:p>
      <w:pPr>
        <w:pStyle w:val="Normal"/>
        <w:rPr/>
      </w:pPr>
      <w:r>
        <w:rPr/>
        <w:t>Tomei conhecimento nestes últimos dias que um presidente anda aprontando muito com a doutrina do amanhecer, ele se diz todo poderoso e está complicando cada vez mais seu cárma, está escravizando seu povo pelo medo e pelas ameaças se caso ele não ir ao seu templo ele irá morrer. As entidades que ali incorporam também estão nesta mesma sintonia de amedrontar aos mestres novatos, tudo para que eles não se libertem.</w:t>
      </w:r>
    </w:p>
    <w:p>
      <w:pPr>
        <w:pStyle w:val="Normal"/>
        <w:rPr/>
      </w:pPr>
      <w:r>
        <w:rPr/>
        <w:t>Este homem vaidoso com sua nova medalha de arcano se tornou um espírito sem luz, pois a sua vaidade o afastou dos preceitos desta doutrina que é amor, tolerância e humildade. Na maioria das vezes a casa que era pra ser de Pai Seta Branca passa a agasalhar espíritos das trevas, em vez da luz a escuridão toma de conta. As ameaças deste homem estão chegando a um limite perigoso para a vida dos seguidores deste templo, todos estão na mesma rede de intrigas e armadilhas, pois um comando não se faz com escravidão, mas com amor e compreensão.</w:t>
      </w:r>
    </w:p>
    <w:p>
      <w:pPr>
        <w:pStyle w:val="Normal"/>
        <w:rPr/>
      </w:pPr>
      <w:r>
        <w:rPr/>
        <w:t>Até eu estou sendo mal falado por ele, porque ele não tem respeito nem pelo seu povo, imagine aos outros que ele quer destruir para se garantir no poder de um templo que está pregando a discórdia, a maldade e a destruição dos seus inimigos.</w:t>
      </w:r>
    </w:p>
    <w:p>
      <w:pPr>
        <w:pStyle w:val="Normal"/>
        <w:rPr/>
      </w:pPr>
      <w:r>
        <w:rPr/>
        <w:t>Eu, esta noite, fui a este templo, Piraquara, meu Deus! O que eu vi não é bonito nem de contar, porque ali não havia luz, mas uma enorme caverna escura, sombria e úmida. Os espíritos andavam se arrastando pelo chão e os mestres que sustentavam aquela casa estavam sendo consumidos pela energia negra. A luz que ainda restava ali era dos plexos físicos dos jaguares que amam ao Pai Seta Branca. O adjunto responsável é um homem perigoso e macabro, ele não ama aos demais, ele ama a si mesmo e irá fazer tudo para que permaneça no pedestal do poder, mesmo que isso seja na luz ou nas trevas.</w:t>
      </w:r>
    </w:p>
    <w:p>
      <w:pPr>
        <w:pStyle w:val="Normal"/>
        <w:rPr/>
      </w:pPr>
      <w:r>
        <w:rPr/>
        <w:t>Eu fiquei pouco tempo ali dentro, pois as sombras transitavam de um lado para outro com toda liberdade, não havia doutrina, mas uma mistura de mistificação e animismo, pois os mentores estavam afastados por não concordarem com tudo que está acontecendo, Salve Deus.</w:t>
      </w:r>
    </w:p>
    <w:p>
      <w:pPr>
        <w:pStyle w:val="Normal"/>
        <w:rPr/>
      </w:pPr>
      <w:r>
        <w:rPr/>
        <w:t>O que vamos ver é justamente uma debandada de mestres sem destino e sem direção, porque a casa não sendo curadora ela passa a infiltrar doenças degenerativas no corpo mediúnico e isso irá trazer sérias conseqüências para os que procuraram a doutrina como forma de curar suas dores.</w:t>
      </w:r>
    </w:p>
    <w:p>
      <w:pPr>
        <w:pStyle w:val="Normal"/>
        <w:rPr/>
      </w:pPr>
      <w:r>
        <w:rPr/>
        <w:t>Eu saí dali às pressas. Não consegui permanecer vendo aquele quadro de sofrimento e desonestidade com a doutrina do amanhecer, pois o homem perde sua luz quando sua vaidade cresce e pensa ser superior aos demais membros. A cegueira torna um espírito arredio e sem escrúpulos, ele vai cada dia entrando mais nos complicados cármas de sua origem, mas os mentores vão dando corda, porque como eles são luzes e respeitam os desejos, deixam que o próprio filho descubra sua realidade. Isso pode ser com amor ou com dor, tudo quem escolhe é o médium.</w:t>
      </w:r>
    </w:p>
    <w:p>
      <w:pPr>
        <w:pStyle w:val="Normal"/>
        <w:rPr/>
      </w:pPr>
      <w:r>
        <w:rPr/>
        <w:t>Um templo deve irradiar luz e amor, nunca a prepotência de um ser humano que pode até ser inferior aos demais mestres, porque como disse ministro Apurê:</w:t>
      </w:r>
    </w:p>
    <w:p>
      <w:pPr>
        <w:pStyle w:val="Normal"/>
        <w:rPr/>
      </w:pPr>
      <w:r>
        <w:rPr/>
        <w:t>“</w:t>
      </w:r>
      <w:r>
        <w:rPr/>
        <w:t>A luz não está no ouro e nem na prata, mas sim, na madeira corroída pelo cupim”.</w:t>
      </w:r>
    </w:p>
    <w:p>
      <w:pPr>
        <w:pStyle w:val="Normal"/>
        <w:rPr/>
      </w:pPr>
      <w:r>
        <w:rPr/>
        <w:t>Se todos entenderem esta mensagem irão descobrir que ela é simples, mas tem um significado muito grande, basta interpretar e irão compreender.</w:t>
      </w:r>
    </w:p>
    <w:p>
      <w:pPr>
        <w:pStyle w:val="Normal"/>
        <w:rPr/>
      </w:pPr>
      <w:r>
        <w:rPr/>
        <w:t>Para um bom filosofo uma virgula muda o sentido de uma linha!</w:t>
      </w:r>
    </w:p>
    <w:p>
      <w:pPr>
        <w:pStyle w:val="Normal"/>
        <w:rPr/>
      </w:pPr>
      <w:r>
        <w:rPr/>
        <w:t>Eu fiquei triste em ver que um templo pode chegar a este estágio, onde deveria respeitar aos demais templos do amanhecer e conviver pacificamente amando e perdoando, não se tornando uma pedra nos caminhos dos que querem conhecer a luz e não se perder mais pelos caminhos terrestres.</w:t>
      </w:r>
    </w:p>
    <w:p>
      <w:pPr>
        <w:pStyle w:val="Normal"/>
        <w:rPr/>
      </w:pPr>
      <w:r>
        <w:rPr/>
        <w:t>Eu não posso baixar meu padrão, senão estarei sendo igual a ele. A missão do jaguar tanto é desenvolvida na terra como nos círculos espirituais, e para garantir o seu direito de subir as legiões é preciso ser manso e pacifico, ter amor e nunca se perder pela vaidade, pela arrogância e pelo poder.</w:t>
      </w:r>
    </w:p>
    <w:p>
      <w:pPr>
        <w:pStyle w:val="Normal"/>
        <w:rPr/>
      </w:pPr>
      <w:r>
        <w:rPr/>
        <w:t>Jaguares, ninguém pode ser escravizado pelo medo, pois somos conhecedores da magia e ela tanto pode curar como matar. O problema é quem a manipula, se esta pessoa for do bem, tudo bem, mas se ela for do mal, Deus que nos livre.</w:t>
      </w:r>
    </w:p>
    <w:p>
      <w:pPr>
        <w:pStyle w:val="Normal"/>
        <w:rPr/>
      </w:pPr>
      <w:r>
        <w:rPr/>
        <w:t>Tia sempre pediu aos arcanos veteranos, aos presidentes de templos, que suas armas seriam o amor, o amor incondicional e jamais deveriam se armar contra si mesmos sempre respeitando a dor do próximo, pois ali poderia estar sua vitima do passado. Eu sempre via os presidentes dizerem: “Há, eu trouxe centenas de mestres, há, meu povo é enorme”. Sempre debochando dos outros que nada tinham. Eu provo ao contrário, todo aquele povo são as suas vitimas do passado, quem ele destruiu e agora a espiritualidade maior os reuniu juntos para que se cumpra o seu juramento. Aquele que poucos tem, é porque sua divida não é tão grande assim.</w:t>
      </w:r>
    </w:p>
    <w:p>
      <w:pPr>
        <w:pStyle w:val="Normal"/>
        <w:rPr/>
      </w:pPr>
      <w:r>
        <w:rPr/>
        <w:t>Deus dá e Deus tira!</w:t>
      </w:r>
    </w:p>
    <w:p>
      <w:pPr>
        <w:pStyle w:val="Normal"/>
        <w:rPr/>
      </w:pPr>
      <w:r>
        <w:rPr/>
        <w:t>Nós mestres devemos trabalhar visando a evolução, a libertação, nunca jamais aprisionar vidas em beneficio próprio, em transformar a alegria em tristeza. Devemos, como disse Seta Branca, ser honestos com a gente mesmo.</w:t>
      </w:r>
    </w:p>
    <w:p>
      <w:pPr>
        <w:pStyle w:val="Normal"/>
        <w:rPr/>
      </w:pPr>
      <w:r>
        <w:rPr/>
        <w:t>Mas o homem se perde pela sua falta de humildade, ele tudo quer e isso o leva a se tornar frio e calculista, um psicopata espiritual, porque ele não mede esforços para derrotar, derrubar, desmoralizar aos seus irmãos. O preço é alto, mas até que ele se acorde a sua divida está prejudicando a todos os demais.</w:t>
      </w:r>
    </w:p>
    <w:p>
      <w:pPr>
        <w:pStyle w:val="Normal"/>
        <w:rPr/>
      </w:pPr>
      <w:r>
        <w:rPr/>
        <w:t>Jamais devemos usar de nossas forças em vão, elas nos foram emprestadas pelo mundo espiritual para que na responsabilidade sejam empregadas para curar este mundo sofrido e cheio de tragédias. Muita coisa a doutrina do amanhecer conseguiu evitar, mas muita coisa ainda será preciso fazer para que o bem sobreponha o mau. O bem dever ser feito para que o mal seja afastado.</w:t>
      </w:r>
    </w:p>
    <w:p>
      <w:pPr>
        <w:pStyle w:val="Normal"/>
        <w:rPr/>
      </w:pPr>
      <w:r>
        <w:rPr/>
        <w:t>Voltei deste templo pensativo e triste. Vi que a luz se apagou e mesmo que os mestres tentem manter suas chamas da vida acesa, será por pouco tempo. A missão deve zelar pelo respeito e pela vida, jamais usar ela ou dela para beneficio próprio.</w:t>
      </w:r>
    </w:p>
    <w:p>
      <w:pPr>
        <w:pStyle w:val="Normal"/>
        <w:rPr/>
      </w:pPr>
      <w:r>
        <w:rPr/>
        <w:t>Mas tudo está nas mãos de Pai Seta Branca. Ele é o nosso tutor e responsável pelas armas que carregam em seus corações. Se estas armas são do bem, então jamais elas deveriam ser usadas para fazer o mal.</w:t>
      </w:r>
    </w:p>
    <w:p>
      <w:pPr>
        <w:pStyle w:val="Normal"/>
        <w:rPr/>
      </w:pPr>
      <w:r>
        <w:rPr/>
        <w:t>Desejo uma boa reflexão aos filhos deste bendito Pai que nunca veio para terra para nos ensinar o ódio, a inveja e a maldade.</w:t>
      </w:r>
    </w:p>
    <w:p>
      <w:pPr>
        <w:pStyle w:val="Normal"/>
        <w:rPr/>
      </w:pPr>
      <w:r>
        <w:rPr/>
        <w:t>Que cada tenha consciência dos seus atos.</w:t>
      </w:r>
    </w:p>
    <w:p>
      <w:pPr>
        <w:pStyle w:val="Normal"/>
        <w:rPr/>
      </w:pPr>
      <w:r>
        <w:rPr/>
        <w:t>Salve Deus!</w:t>
      </w:r>
    </w:p>
    <w:p>
      <w:pPr>
        <w:pStyle w:val="Normal"/>
        <w:rPr/>
      </w:pPr>
      <w:r>
        <w:rPr/>
        <w:t>Adjunto Apurê</w:t>
      </w:r>
    </w:p>
    <w:p>
      <w:pPr>
        <w:pStyle w:val="Normal"/>
        <w:rPr/>
      </w:pPr>
      <w:r>
        <w:rPr/>
        <w:t>01/08/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2:29:00Z</dcterms:created>
  <dc:creator>User</dc:creator>
  <dc:description/>
  <dc:language>en-US</dc:language>
  <cp:lastModifiedBy>User</cp:lastModifiedBy>
  <dcterms:modified xsi:type="dcterms:W3CDTF">2010-08-01T13:15:00Z</dcterms:modified>
  <cp:revision>2</cp:revision>
  <dc:subject/>
  <dc:title>QUANDO NÃO TEM LUZ AS TRÉVAS TOMAM DE CONTA</dc:title>
</cp:coreProperties>
</file>