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BOS</w:t>
      </w:r>
    </w:p>
    <w:p>
      <w:pPr>
        <w:pStyle w:val="Normal"/>
        <w:rPr/>
      </w:pPr>
      <w:r>
        <w:rPr/>
        <w:t>Salve Deus!</w:t>
      </w:r>
    </w:p>
    <w:p>
      <w:pPr>
        <w:pStyle w:val="Normal"/>
        <w:rPr/>
      </w:pPr>
      <w:r>
        <w:rPr/>
        <w:t>O mundo espiritual tem várias lacunas, onde imaginamos ser o que somos, mas na realidade somos bem diferentes no aspecto humano sentimental.</w:t>
      </w:r>
    </w:p>
    <w:p>
      <w:pPr>
        <w:pStyle w:val="Normal"/>
        <w:rPr/>
      </w:pPr>
      <w:r>
        <w:rPr/>
        <w:t>Eu, esta noite, fui a um lugar esmo, era tudo gelado, a neve cobria tudo. Eu olhava para aquela paisagem desolada, cheia de mistérios. Mas onde eu estava nesta viagem? Perguntava-me!</w:t>
      </w:r>
    </w:p>
    <w:p>
      <w:pPr>
        <w:pStyle w:val="Normal"/>
        <w:rPr/>
      </w:pPr>
      <w:r>
        <w:rPr/>
        <w:t>Não sei, era um país, era outro mundo! Não! Realmente não sabia!</w:t>
      </w:r>
    </w:p>
    <w:p>
      <w:pPr>
        <w:pStyle w:val="Normal"/>
        <w:rPr/>
      </w:pPr>
      <w:r>
        <w:rPr/>
        <w:t>Fui andando e sentindo medo, pois estava sendo visto por olhos não humanos, era diferentes. Foi que saltaram de trás de um morro de neve dois enormes lobos, pareciam ferozes e com fome. Mas não me amedrontei e fui em frente, algo me impulsionava para seguir em frente. Os lobos iam me espreitando, ao longe, mas iam me seguindo. Cheguei em uma pequena cabana, fumaça saindo pela chaminé, algumas lenhas amontoadas do lado da porta, uma simples cabana de madeira cortada dos troncos de árvores.</w:t>
      </w:r>
    </w:p>
    <w:p>
      <w:pPr>
        <w:pStyle w:val="Normal"/>
        <w:rPr/>
      </w:pPr>
      <w:r>
        <w:rPr/>
        <w:t>Os lobos rosnavam, eles vigiavam esta cabana. Fiquei parado do lado de fora, estava escutando se havia sinal de vida. Conforme os lobos grunhiam para mim, a movimentação dentro da cabana ficou mais evidente. Havia sim vida, alguém morava ali. Fiquei esperando alguém sair, abrir a porta, pois devemos respeitar a morada dos seres humanos ou espirituais.</w:t>
      </w:r>
    </w:p>
    <w:p>
      <w:pPr>
        <w:pStyle w:val="Normal"/>
        <w:rPr/>
      </w:pPr>
      <w:r>
        <w:rPr/>
        <w:t>Ouvi um grito, não era da minha língua, algo que mandou os lobos pararem. Eles abaixaram suas orelhas e se calaram, deitaram-se perto da porta e ali ficaram me fitando. Eu fiquei ainda parado, até que a porta se abrisse.</w:t>
      </w:r>
    </w:p>
    <w:p>
      <w:pPr>
        <w:pStyle w:val="Normal"/>
        <w:rPr/>
      </w:pPr>
      <w:r>
        <w:rPr/>
        <w:t>Quando a porta abriu e vi um homem barbudo e cabeludo, enrolado em roupas de couro de animais. Ele falava outro idioma que para mim, sei lá, eu nem sei como eu iria entender. Aprendi que no mundo espiritual existe a universalidade dos idiomas, os espíritos são possuidores de dialetos das vidas passadas, então bastaria entrar na individualidade para poder interpretar os sons das palavras que ele pronunciava. Olhei para dentro do meu eu e fiz surgir a minha passagem por esta terra, quando em outra encarnação eu já vivia neste mundo gelado. Foi só aí que eu comecei a entender o que ele falava.</w:t>
      </w:r>
    </w:p>
    <w:p>
      <w:pPr>
        <w:pStyle w:val="Normal"/>
        <w:rPr/>
      </w:pPr>
      <w:r>
        <w:rPr/>
        <w:t>_O que você quer? Estou armado! Meus lobos irão te devorar!</w:t>
      </w:r>
    </w:p>
    <w:p>
      <w:pPr>
        <w:pStyle w:val="Normal"/>
        <w:rPr/>
      </w:pPr>
      <w:r>
        <w:rPr/>
      </w:r>
    </w:p>
    <w:p>
      <w:pPr>
        <w:pStyle w:val="Normal"/>
        <w:rPr/>
      </w:pPr>
      <w:r>
        <w:rPr/>
        <w:t>Ele gritava alto. Eu tentava falar, mas ainda meus pensamentos estavam enrolados, ainda não tinha absorvido a linguagem que iria ser o elo de ligação temporal. Fiquei ainda parado e ele dizia:</w:t>
      </w:r>
    </w:p>
    <w:p>
      <w:pPr>
        <w:pStyle w:val="Normal"/>
        <w:rPr/>
      </w:pPr>
      <w:r>
        <w:rPr/>
      </w:r>
    </w:p>
    <w:p>
      <w:pPr>
        <w:pStyle w:val="Normal"/>
        <w:rPr/>
      </w:pPr>
      <w:r>
        <w:rPr/>
        <w:t>_Fale! O que você quer aqui!</w:t>
      </w:r>
    </w:p>
    <w:p>
      <w:pPr>
        <w:pStyle w:val="Normal"/>
        <w:rPr/>
      </w:pPr>
      <w:r>
        <w:rPr/>
      </w:r>
    </w:p>
    <w:p>
      <w:pPr>
        <w:pStyle w:val="Normal"/>
        <w:rPr/>
      </w:pPr>
      <w:r>
        <w:rPr/>
        <w:t>Alguns minutos se passaram e então comecei a bocejar os primeiros sons que vinham na mente.</w:t>
      </w:r>
    </w:p>
    <w:p>
      <w:pPr>
        <w:pStyle w:val="Normal"/>
        <w:rPr/>
      </w:pPr>
      <w:r>
        <w:rPr/>
      </w:r>
    </w:p>
    <w:p>
      <w:pPr>
        <w:pStyle w:val="Normal"/>
        <w:rPr/>
      </w:pPr>
      <w:r>
        <w:rPr/>
        <w:t>_Salve! Meu nome é Anselmo! Eu vim em missão especial. Estou a procura de um homem que vive solitário nestas terras geladas e parece que o encontrei!</w:t>
      </w:r>
    </w:p>
    <w:p>
      <w:pPr>
        <w:pStyle w:val="Normal"/>
        <w:rPr/>
      </w:pPr>
      <w:r>
        <w:rPr/>
      </w:r>
    </w:p>
    <w:p>
      <w:pPr>
        <w:pStyle w:val="Normal"/>
        <w:rPr/>
      </w:pPr>
      <w:r>
        <w:rPr/>
        <w:t>Este foi o inicio de nossa conversa. Ele mesmo assim se mantinha atrás da porta, somente uma abertura deixava ver parte dele.</w:t>
      </w:r>
    </w:p>
    <w:p>
      <w:pPr>
        <w:pStyle w:val="Normal"/>
        <w:rPr/>
      </w:pPr>
      <w:r>
        <w:rPr/>
      </w:r>
    </w:p>
    <w:p>
      <w:pPr>
        <w:pStyle w:val="Normal"/>
        <w:rPr/>
      </w:pPr>
      <w:r>
        <w:rPr/>
        <w:t>_Mas quem é você! O que você deseja de mim! Estou armado e posso atirar!</w:t>
      </w:r>
    </w:p>
    <w:p>
      <w:pPr>
        <w:pStyle w:val="Normal"/>
        <w:rPr/>
      </w:pPr>
      <w:r>
        <w:rPr/>
      </w:r>
    </w:p>
    <w:p>
      <w:pPr>
        <w:pStyle w:val="Normal"/>
        <w:rPr/>
      </w:pPr>
      <w:r>
        <w:rPr/>
        <w:t>_Não! Eu sou amigo e vim de muito longe para ter com você! Sou de outras terras muito longe, não sou deste plano que hoje você existe!</w:t>
      </w:r>
    </w:p>
    <w:p>
      <w:pPr>
        <w:pStyle w:val="Normal"/>
        <w:rPr/>
      </w:pPr>
      <w:r>
        <w:rPr/>
      </w:r>
    </w:p>
    <w:p>
      <w:pPr>
        <w:pStyle w:val="Normal"/>
        <w:rPr/>
      </w:pPr>
      <w:r>
        <w:rPr/>
        <w:t>_Como assim! Você é o demônio! Só pode, pois fala esquisito e como você me conhece!</w:t>
      </w:r>
    </w:p>
    <w:p>
      <w:pPr>
        <w:pStyle w:val="Normal"/>
        <w:rPr/>
      </w:pPr>
      <w:r>
        <w:rPr/>
      </w:r>
    </w:p>
    <w:p>
      <w:pPr>
        <w:pStyle w:val="Normal"/>
        <w:rPr/>
      </w:pPr>
      <w:r>
        <w:rPr/>
        <w:t>_Eu lhe disse! Eu vim por você! Enviaram-me nesta missão de procurar sua origem e saber sobre seu paradeiro!</w:t>
      </w:r>
    </w:p>
    <w:p>
      <w:pPr>
        <w:pStyle w:val="Normal"/>
        <w:rPr/>
      </w:pPr>
      <w:r>
        <w:rPr/>
      </w:r>
    </w:p>
    <w:p>
      <w:pPr>
        <w:pStyle w:val="Normal"/>
        <w:rPr/>
      </w:pPr>
      <w:r>
        <w:rPr/>
        <w:t>_Quem te mandou? Eu não tenho ninguém, vivo sozinho! Não tenho pai e nem mãe, sou arrimo de família! Quem o enviou!</w:t>
      </w:r>
    </w:p>
    <w:p>
      <w:pPr>
        <w:pStyle w:val="Normal"/>
        <w:rPr/>
      </w:pPr>
      <w:r>
        <w:rPr/>
      </w:r>
    </w:p>
    <w:p>
      <w:pPr>
        <w:pStyle w:val="Normal"/>
        <w:rPr/>
      </w:pPr>
      <w:r>
        <w:rPr/>
        <w:t>_Eu não posso lhe dizer agora, mas em breve saberá tudo! Posso entrar?</w:t>
      </w:r>
    </w:p>
    <w:p>
      <w:pPr>
        <w:pStyle w:val="Normal"/>
        <w:rPr/>
      </w:pPr>
      <w:r>
        <w:rPr/>
      </w:r>
    </w:p>
    <w:p>
      <w:pPr>
        <w:pStyle w:val="Normal"/>
        <w:rPr/>
      </w:pPr>
      <w:r>
        <w:rPr/>
        <w:t>_Não! Estou armado! Vá embora!</w:t>
      </w:r>
    </w:p>
    <w:p>
      <w:pPr>
        <w:pStyle w:val="Normal"/>
        <w:rPr/>
      </w:pPr>
      <w:r>
        <w:rPr/>
      </w:r>
    </w:p>
    <w:p>
      <w:pPr>
        <w:pStyle w:val="Normal"/>
        <w:rPr/>
      </w:pPr>
      <w:r>
        <w:rPr/>
        <w:t>Como não tinha jeito de mudar esta situação, eu vi que ele estava bem, estava guardado pelos lobos e sua vida era o mistério que eu pretendia ajudar a libertar destas amarras tão solitárias que ele vive neste mundo.</w:t>
      </w:r>
    </w:p>
    <w:p>
      <w:pPr>
        <w:pStyle w:val="Normal"/>
        <w:rPr/>
      </w:pPr>
      <w:r>
        <w:rPr/>
        <w:t>Este homem é um eremita, ele vive somente do que caça e pesca. Passa a maioria do tempo trancado nesta cabana. Ele fechou a porta e ficou bisbilhotando pela fenda entre as toras deitadas que formavam a parede.</w:t>
      </w:r>
    </w:p>
    <w:p>
      <w:pPr>
        <w:pStyle w:val="Normal"/>
        <w:rPr/>
      </w:pPr>
      <w:r>
        <w:rPr/>
        <w:t>Quando ele fechou a porta os lobos se atiçaram novamente e com suas orelhas em pé levantaram-se e se colocaram de prontidão. Virei minhas costas fui andando sem olhar para trás, não queria ver aquelas feras famintas ao meu redor.</w:t>
      </w:r>
    </w:p>
    <w:p>
      <w:pPr>
        <w:pStyle w:val="Normal"/>
        <w:rPr/>
      </w:pPr>
      <w:r>
        <w:rPr/>
        <w:t>Fui indo até sumir deste mundo, quando me vi estava aqui no meu leito, sentindo o frio no meu corpo, porque aqui também fazia muito frio.</w:t>
      </w:r>
    </w:p>
    <w:p>
      <w:pPr>
        <w:pStyle w:val="Normal"/>
        <w:rPr/>
      </w:pPr>
      <w:r>
        <w:rPr/>
        <w:t>Fiquei com a pulga atrás da orelha. Quem era este homem, onde realmente ele vive e porque eu fui até lá. Missão cumprida, eu não sei, não resolvi nada e nem perto pude chegar dele. Acho que seja o inicio de algo novo que esteja vindo para mim, algo que ainda esteja somente no prenuncio de novas descobertas. Alguém está vindo para se juntar a minha missão.</w:t>
      </w:r>
    </w:p>
    <w:p>
      <w:pPr>
        <w:pStyle w:val="Normal"/>
        <w:rPr/>
      </w:pPr>
      <w:r>
        <w:rPr/>
        <w:t>Mas somente o tempo poderá dizer e quando chegar a hora será que eu saberei interpretar os sinais de sua existência. Vou esperar, vou ficar atento às mudanças de padrões e das faixas vibracionais, pois são elas que nos levam a descobrir a existência de outras vidas na nossa dimensão.</w:t>
      </w:r>
    </w:p>
    <w:p>
      <w:pPr>
        <w:pStyle w:val="Normal"/>
        <w:rPr/>
      </w:pPr>
      <w:r>
        <w:rPr/>
        <w:t>Talvez este homem seja outro na sua reencarnação, ele já esteja vivendo entre nós aqui neste mundo físico em outra roupagem, mas tudo irá depender de sua presença no templo, só ali eu poderei distinguir a verdade desta passagem.</w:t>
      </w:r>
    </w:p>
    <w:p>
      <w:pPr>
        <w:pStyle w:val="Normal"/>
        <w:rPr/>
      </w:pPr>
      <w:r>
        <w:rPr/>
        <w:t>Mudando um pouco o roteiro desta viagem, eu digo a todos, todos são missionários deste mundo, todos já saem de suas couraças e vai atrás do desconhecido, tentar desvendar os enigmas, os seus mistérios. Com é bom saber quando um médium tem estas passagens pelos mundos espirituais. Isso prova que nem todos estão perdidos ainda, que existem os bons corações que não se prendem pelo egoísmo de querer prejudicar os seus irmãos pelo falatório desnecessário. Mestres, para ser um bom viajante do espaço é preciso seguir o roteiro de responsabilidade universal, sabendo que tudo é imortal e nada podemos mudar no destino traçado e jurado. Esta lei é imutável para nós terráqueos, mas nos planos espirituais ela é sutil as diferenças de padrões em que podemos ou não burilar o nosso destino cármico como de outros que sentimos amor. Mas é uma complicada lei da causa e efeito, se você mudar seu destino ele se voltará contra você mesmo. Imagine se mudar o destino de outra pessoa. Eu não sei a quem fará mais mal, a pessoa ou ao que sem direito alterou a lei do universo espiritualista.</w:t>
      </w:r>
    </w:p>
    <w:p>
      <w:pPr>
        <w:pStyle w:val="Normal"/>
        <w:rPr/>
      </w:pPr>
      <w:r>
        <w:rPr/>
        <w:t>Por isso poucos tem tido estas experiências de ir aos planos mais sutis, pois sabendo desta hierarquia que responsabiliza o viajante do espaço, é como uma corda amarrada sem eu pescoço, ele tanto pode prolongar sua existência como pode ceifa-la de vez.</w:t>
      </w:r>
    </w:p>
    <w:p>
      <w:pPr>
        <w:pStyle w:val="Normal"/>
        <w:rPr/>
      </w:pPr>
      <w:r>
        <w:rPr/>
        <w:t>Eu aprendi muita coisa neste mundo das razões, porque mestres, nós estamos entrando num novo ciclo em que seremos chamados na moral de nossa jornada sem que seja olhado nosso passado, mas sim nosso futuro. Tudo irá depender de sua conduta missionária, tudo que irá prevalecer é a sua bondade humana.</w:t>
      </w:r>
    </w:p>
    <w:p>
      <w:pPr>
        <w:pStyle w:val="Normal"/>
        <w:rPr/>
      </w:pPr>
      <w:r>
        <w:rPr/>
        <w:t>Não fique entregue as suas raízes discordantes de sua mente, fixe-se nas mensagens reveladas pelos mensageiros do espaço, eles estão chegando de muito longe para abrir este invólucro fechado, esta couraça humana que impede do espírito conhecer a sua verdade, será o término de mais um dia que avança pela noite deixando seus rastros na sutileza do espaço. Não pensem vocês que seus rastros não ficam gravados no éter quando saem de seus físicos, ficam sim, eles ficam com se fosse pegadas nas areias do deserto, nem o tempo apaga.</w:t>
      </w:r>
    </w:p>
    <w:p>
      <w:pPr>
        <w:pStyle w:val="Normal"/>
        <w:rPr/>
      </w:pPr>
      <w:r>
        <w:rPr/>
        <w:t>Viva sua vida sem amarguras, solte seu coração, sinta a paz nesta imensidão do espaço, olhe pra cima, pois se sua mente ficar presa ao plano físico teu corpo astral se apagará.</w:t>
      </w:r>
    </w:p>
    <w:p>
      <w:pPr>
        <w:pStyle w:val="Normal"/>
        <w:rPr/>
      </w:pPr>
      <w:r>
        <w:rPr/>
        <w:t>Eu sinto que poderemos mudar toda nossa trajetória cármica se tivermos amor pelo nosso próximo, saber respeitar os direitos e suas liberdades, não criar situações de discórdias que levem aos demais vibrarem nas costas dos outros, viver a vida sem mistérios, saber acima de tudo que somos todos iguais uns aos outros, tanto eles podem ser destruído pela energia negativa projetada, quanto ao que projetou também poderá se destruir, pois a energia vai e volta.</w:t>
      </w:r>
    </w:p>
    <w:p>
      <w:pPr>
        <w:pStyle w:val="Normal"/>
        <w:rPr/>
      </w:pPr>
      <w:r>
        <w:rPr/>
        <w:t>Desejo um bom dia para todos!</w:t>
      </w:r>
    </w:p>
    <w:p>
      <w:pPr>
        <w:pStyle w:val="Normal"/>
        <w:rPr/>
      </w:pPr>
      <w:r>
        <w:rPr/>
        <w:t>Sejam mansos e pacíficos como nosso Mestre Jesus nos ensinou!</w:t>
      </w:r>
    </w:p>
    <w:p>
      <w:pPr>
        <w:pStyle w:val="Normal"/>
        <w:rPr/>
      </w:pPr>
      <w:r>
        <w:rPr/>
        <w:t>A coragem não é colocar uma arma em suas mãos e sair atirando para todos os lados. A coragem é saber se policiar a si mesmo, não deixando que você faça o que veio pra fazer, cobrar centil por centil das juras transcendentais.</w:t>
      </w:r>
    </w:p>
    <w:p>
      <w:pPr>
        <w:pStyle w:val="Normal"/>
        <w:rPr/>
      </w:pPr>
      <w:r>
        <w:rPr/>
        <w:t>Salve Deus!</w:t>
      </w:r>
    </w:p>
    <w:p>
      <w:pPr>
        <w:pStyle w:val="Normal"/>
        <w:rPr/>
      </w:pPr>
      <w:r>
        <w:rPr/>
        <w:t>Adjunto Apurê</w:t>
      </w:r>
    </w:p>
    <w:p>
      <w:pPr>
        <w:pStyle w:val="Normal"/>
        <w:rPr/>
      </w:pPr>
      <w:r>
        <w:rPr/>
        <w:t>07.08.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12:53:00Z</dcterms:created>
  <dc:creator>User</dc:creator>
  <dc:description/>
  <dc:language>en-US</dc:language>
  <cp:lastModifiedBy>User</cp:lastModifiedBy>
  <dcterms:modified xsi:type="dcterms:W3CDTF">2010-08-07T13:52:00Z</dcterms:modified>
  <cp:revision>2</cp:revision>
  <dc:subject/>
  <dc:title>LOBOS</dc:title>
</cp:coreProperties>
</file>