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“</w:t>
      </w:r>
      <w:r>
        <w:rPr/>
        <w:t>... velório no físico é quando velamos o corpo na sua última despedida, mas no espiritual é a preparação para o desencarne. Quando falei em velório na história anterior, foi porque os mentores já estavam preparando o desencarne daquela pessoa nos planos espirituais”. Salve Deus! Adjunto Apurê – 25.08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6:46:00Z</dcterms:created>
  <dc:creator>User</dc:creator>
  <dc:description/>
  <dc:language>en-US</dc:language>
  <cp:lastModifiedBy>User</cp:lastModifiedBy>
  <dcterms:modified xsi:type="dcterms:W3CDTF">2010-08-25T16:51:00Z</dcterms:modified>
  <cp:revision>1</cp:revision>
  <dc:subject/>
  <dc:title>“</dc:title>
</cp:coreProperties>
</file>