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BARGANHAS DE ALGUNS</w:t>
      </w:r>
    </w:p>
    <w:p>
      <w:pPr>
        <w:pStyle w:val="Normal"/>
        <w:rPr/>
      </w:pPr>
      <w:r>
        <w:rPr/>
        <w:t>Salve Deus!</w:t>
      </w:r>
    </w:p>
    <w:p>
      <w:pPr>
        <w:pStyle w:val="Normal"/>
        <w:rPr/>
      </w:pPr>
      <w:r>
        <w:rPr/>
        <w:t>Infelizmente as notícias não são boas, pois as forças se movimentam e com elas também vem o lado oposto.</w:t>
      </w:r>
    </w:p>
    <w:p>
      <w:pPr>
        <w:pStyle w:val="Normal"/>
        <w:rPr/>
      </w:pPr>
      <w:r>
        <w:rPr/>
        <w:t>Tive um encontro aqui no templo com o Exu Marabô, ele chegou com sua falange que imediatamente foi presa pela legião de Oxossi, deixando seu líder aqui se expressar e receber o que lhe de direito. Marabô é um espírito das encruzilhadas e seu poder é imenso quando se trata de mandingas e pactos. Ele veio aqui porque eu já o via várias vezes rondando esta casa de Pai Seta Branca, mas sempre ele acabava escapando e assim não conseguíamos prende-lo, sua astúcia é grande e ele se embrenhava nas matas escapando do cerco, sua falange o protege e outros acabam caindo na rede para abrir espaço na fuga dele.</w:t>
      </w:r>
    </w:p>
    <w:p>
      <w:pPr>
        <w:pStyle w:val="Normal"/>
        <w:rPr/>
      </w:pPr>
      <w:r>
        <w:rPr/>
        <w:t>Quando ele chegou no templo ele estava irritado, mas mantinha sua autoridade e não se confundia com nada, nem com os mentores que nos ajudavam nesta tentativa de recartilhar este espírito. Fui aos poucos entrando na sua individualidade, ele queria o que era dele, o que ofereceram na troca de um pacto, mas quem tinha feito este pacto era em outro lugar que lhe davam marafas e charutos finos.</w:t>
      </w:r>
    </w:p>
    <w:p>
      <w:pPr>
        <w:pStyle w:val="Normal"/>
        <w:rPr/>
      </w:pPr>
      <w:r>
        <w:rPr/>
        <w:t>Aos poucos fui chegando para que ele ficasse a vontade e assim pudesse falar sobre a sua vinda aqui nesta casa. Eu era o seu maior inimigo, mas ele pouco me conhecia, pois o que ele recebia de informação era tudo mentiras.</w:t>
      </w:r>
    </w:p>
    <w:p>
      <w:pPr>
        <w:pStyle w:val="Normal"/>
        <w:rPr/>
      </w:pPr>
      <w:r>
        <w:rPr/>
        <w:t>O que ele veio fazer era buscar os prometidos, os que foram jurados no pacto. Mas com muito amor fui doutrinando este cavalheiro que fiscaliza aos demais exus, ele determina e todos o obedecem.</w:t>
      </w:r>
    </w:p>
    <w:p>
      <w:pPr>
        <w:pStyle w:val="Normal"/>
        <w:rPr/>
      </w:pPr>
      <w:r>
        <w:rPr/>
        <w:t>Todos sabem que estes espíritos não têm tramela na língua, eles falam tudo o que se passa, e ele veio entregar aqui quem fizera este pacto com ele, ele me dizia:</w:t>
      </w:r>
    </w:p>
    <w:p>
      <w:pPr>
        <w:pStyle w:val="Normal"/>
        <w:rPr/>
      </w:pPr>
      <w:r>
        <w:rPr/>
      </w:r>
    </w:p>
    <w:p>
      <w:pPr>
        <w:pStyle w:val="Normal"/>
        <w:rPr/>
      </w:pPr>
      <w:r>
        <w:rPr/>
        <w:t xml:space="preserve">_Mas lá no outro lugar ele me dá de tudo! </w:t>
      </w:r>
    </w:p>
    <w:p>
      <w:pPr>
        <w:pStyle w:val="Normal"/>
        <w:rPr/>
      </w:pPr>
      <w:r>
        <w:rPr/>
      </w:r>
    </w:p>
    <w:p>
      <w:pPr>
        <w:pStyle w:val="Normal"/>
        <w:rPr/>
      </w:pPr>
      <w:r>
        <w:rPr/>
        <w:t>E apontava com seu rosto na direção de uma outra casa um pouco distante daqui.</w:t>
      </w:r>
    </w:p>
    <w:p>
      <w:pPr>
        <w:pStyle w:val="Normal"/>
        <w:rPr/>
      </w:pPr>
      <w:r>
        <w:rPr/>
      </w:r>
    </w:p>
    <w:p>
      <w:pPr>
        <w:pStyle w:val="Normal"/>
        <w:rPr/>
      </w:pPr>
      <w:r>
        <w:rPr/>
        <w:t>_O que você me dá em troca de eu não fazer o que me pediram?</w:t>
      </w:r>
    </w:p>
    <w:p>
      <w:pPr>
        <w:pStyle w:val="Normal"/>
        <w:rPr/>
      </w:pPr>
      <w:r>
        <w:rPr/>
      </w:r>
    </w:p>
    <w:p>
      <w:pPr>
        <w:pStyle w:val="Normal"/>
        <w:rPr/>
      </w:pPr>
      <w:r>
        <w:rPr/>
        <w:t xml:space="preserve">E assim a sua conversa se delineava, mas a única coisa que eu podia dar a ele era o evangelho de Jesus. Nós só temos esta permissão, não fazemos pactos e não temos direito de escravizar nenhum espírito com a nossa intenção de se tornar poderosos. A nossa missão é o nosso sacerdócio. </w:t>
      </w:r>
    </w:p>
    <w:p>
      <w:pPr>
        <w:pStyle w:val="Normal"/>
        <w:rPr/>
      </w:pPr>
      <w:r>
        <w:rPr/>
        <w:t>Mas ele queria algo em troca. Como não conseguiu os seus intentos ele sentiu que nesta casa do amanhecer não há barganha, não somos autorizados a entrar neste caminho das mandingas, talvez até por medo das ameaças que eles fazem de levar alguém da família. Mas não é assim, os espíritos sabem atingir o ponto fraco dos médiuns, e é aí que mora o perigo, é onde a pessoa se perde e entra na sua sintonia, dali pra diante é um passo para se endividar com ele.</w:t>
      </w:r>
    </w:p>
    <w:p>
      <w:pPr>
        <w:pStyle w:val="Normal"/>
        <w:rPr/>
      </w:pPr>
      <w:r>
        <w:rPr/>
        <w:t>Ficamos horas conversando, ele de um lado forçando a barra e eu do outro lado fazendo o meu papel de doutrinador.</w:t>
      </w:r>
    </w:p>
    <w:p>
      <w:pPr>
        <w:pStyle w:val="Normal"/>
        <w:rPr/>
      </w:pPr>
      <w:r>
        <w:rPr/>
        <w:t>A falange que ele veio ficou fora do templo, nos arredores presos com os cavaleiros de Oxossi, e assim ele se sentiu meio que abandonado pelo seu povo, mas agora ele me conheceu e sabia das minhas intenções para com ele, tornar ele um espírito de luz e não viver entregue pelos caminhos dos ventos uivantes. Ministro Marabô chegou para nos ajudar nesta missão de amor, Salve Deus!</w:t>
      </w:r>
    </w:p>
    <w:p>
      <w:pPr>
        <w:pStyle w:val="Normal"/>
        <w:rPr/>
      </w:pPr>
      <w:r>
        <w:rPr/>
        <w:t>Terminou nossa missão com ele. Cavaleiro Verde estava no comando deste trabalho para imediatamente fazer a reparação no espírito. Não sei pra onde ele seria levado ou elevado, porque os destinos dos espíritos que por aqui passam a gente nem fica sabendo. Isso é um trabalho espiritual.</w:t>
      </w:r>
    </w:p>
    <w:p>
      <w:pPr>
        <w:pStyle w:val="Normal"/>
        <w:rPr/>
      </w:pPr>
      <w:r>
        <w:rPr/>
        <w:t>Ele se foi com toda sua falange.</w:t>
      </w:r>
    </w:p>
    <w:p>
      <w:pPr>
        <w:pStyle w:val="Normal"/>
        <w:rPr/>
      </w:pPr>
      <w:r>
        <w:rPr/>
        <w:t>À noite fui eu e minha ninfa para os planos espirituais. Chegamos em uma encruzilhada onde tinha um homem parado nos esperando. Ele era alto e forte, moreno elegantemente vestido. Conforme nos aproximava dele, eu via o seu rosto, sua boca denotava um deboche pela minha simplicidade. Sabe quando a gente olha pra uma pessoa e vê todo aquele deboche, seu olhar de descrença e uma energia voltada para a ridicularização. Foi assim mesmo, ele mantinha este autoritarismo. Chegamos perto dele e começamos a conversar. A missão dele era nos atingir, ele foi pago pra fazer isso com todos nós, o pacto feito veio de dois lados. Um de uma casa nos arredores de Curitiba e outro por um homem muito mal, destruir esta casa do amanhecer.</w:t>
      </w:r>
    </w:p>
    <w:p>
      <w:pPr>
        <w:pStyle w:val="Normal"/>
        <w:rPr/>
      </w:pPr>
      <w:r>
        <w:rPr/>
        <w:t>Ele estava preso a esta encruza e não arredava dali até que conseguisse atingir o objetivo de sua amarração que era fechar todos neste circulo negativo.</w:t>
      </w:r>
    </w:p>
    <w:p>
      <w:pPr>
        <w:pStyle w:val="Normal"/>
        <w:rPr/>
      </w:pPr>
      <w:r>
        <w:rPr/>
        <w:t>Conforme fui conversando com ele, ele via que a nossa missão é diferente, que somos filhos deste grande Cacique e que estamos aqui para cumprir com a nossa missão. Mas ele debochava demais, ele não se compadecia com nada e nada atingia seu coração.</w:t>
      </w:r>
    </w:p>
    <w:p>
      <w:pPr>
        <w:pStyle w:val="Normal"/>
        <w:rPr/>
      </w:pPr>
      <w:r>
        <w:rPr/>
        <w:t>Foi difícil convencer ele em deixar este local, mas o que tinha que ser feito foi feito. O que me alegra é saber que por hoje foi tudo desamarrado, mas fico triste ao mesmo tempo porque os seres humanos continuam suas oferendas e sacrifícios sempre pedindo a destruição do próximo.</w:t>
      </w:r>
    </w:p>
    <w:p>
      <w:pPr>
        <w:pStyle w:val="Normal"/>
        <w:rPr/>
      </w:pPr>
      <w:r>
        <w:rPr/>
        <w:t>Eu consegui afastar ele desta encruza até que novamente lhe ofereçam mais sacrifícios nos ricos altares para que ele venha novamente tentar interferir no andamento de nossa missão. Até que chegue um dia em que ele cobre do autor as dividas que não foram cumpridas. O desencarne do mandante é certeiro e sempre será com muita dor, nos acidentes e ou morte violenta, onde tenha muito sangue derramado.</w:t>
      </w:r>
    </w:p>
    <w:p>
      <w:pPr>
        <w:pStyle w:val="Normal"/>
        <w:rPr/>
      </w:pPr>
      <w:r>
        <w:rPr/>
        <w:t>Salve Deus!</w:t>
      </w:r>
    </w:p>
    <w:p>
      <w:pPr>
        <w:pStyle w:val="Normal"/>
        <w:rPr/>
      </w:pPr>
      <w:r>
        <w:rPr/>
        <w:t>Voltamos para nosso físico e nos preparamos para nossas missões com esta doutrina de amor e esperança. Meus irmãos, esta doutrina é a melhor doutrina deste universo, é com ela que nos tornamos especiais junto ao Divino Mestre Jesus.</w:t>
      </w:r>
    </w:p>
    <w:p>
      <w:pPr>
        <w:pStyle w:val="Normal"/>
        <w:rPr/>
      </w:pPr>
      <w:r>
        <w:rPr/>
        <w:t>As forças estão se movimentando, elas estão buscando um novo centro de distribuição e contato com a terra. Elas não param nunca de se movimentar e nós temos que ficar atentos para não ficarmos na berlinda dos desejos irrealizados. Somos missionários do terceiro milênio e estamos construindo o amanhã de ontem sem dor e sem maldades, confiando nas luzes curadoras do céu.</w:t>
      </w:r>
    </w:p>
    <w:p>
      <w:pPr>
        <w:pStyle w:val="Normal"/>
        <w:rPr/>
      </w:pPr>
      <w:r>
        <w:rPr/>
        <w:t>Tem mestre deste amanhecer fazendo pactos com estes espíritos nos trabalhos, pois eles não escondem a verdade, a lei deles é olho por olho e dente por dente. Estão usando a doutrina como trampolim para acertos e barganhas com os mundos negros. Esta é a maior tristeza que um Pai pode ter, ver que seus filhos estão se endividando com os espíritos sofredores, mas que cada um seja responsável pelas suas atitudes e decisões, mais tarde o joio será separado do trigo.</w:t>
      </w:r>
    </w:p>
    <w:p>
      <w:pPr>
        <w:pStyle w:val="Normal"/>
        <w:rPr/>
      </w:pPr>
      <w:r>
        <w:rPr/>
        <w:t>Desejo a todos que sejam honestos consigo mesmos.</w:t>
      </w:r>
    </w:p>
    <w:p>
      <w:pPr>
        <w:pStyle w:val="Normal"/>
        <w:rPr/>
      </w:pPr>
      <w:r>
        <w:rPr/>
        <w:t>Salve Deus!</w:t>
      </w:r>
    </w:p>
    <w:p>
      <w:pPr>
        <w:pStyle w:val="Normal"/>
        <w:rPr/>
      </w:pPr>
      <w:r>
        <w:rPr/>
        <w:t>Adjunto Apurê</w:t>
      </w:r>
    </w:p>
    <w:p>
      <w:pPr>
        <w:pStyle w:val="Normal"/>
        <w:rPr/>
      </w:pPr>
      <w:r>
        <w:rPr/>
        <w:t>13.07.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48:00Z</dcterms:created>
  <dc:creator>User</dc:creator>
  <dc:description/>
  <dc:language>en-US</dc:language>
  <cp:lastModifiedBy>User</cp:lastModifiedBy>
  <dcterms:modified xsi:type="dcterms:W3CDTF">2010-07-13T14:04:00Z</dcterms:modified>
  <cp:revision>5</cp:revision>
  <dc:subject/>
  <dc:title>AS BARGANHAS DE ALGUNS</dc:title>
</cp:coreProperties>
</file>