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AÇÕES E AÇÕES</w:t>
      </w:r>
    </w:p>
    <w:p>
      <w:pPr>
        <w:pStyle w:val="Normal"/>
        <w:rPr/>
      </w:pPr>
      <w:r>
        <w:rPr/>
        <w:t>Salve Deus!</w:t>
      </w:r>
    </w:p>
    <w:p>
      <w:pPr>
        <w:pStyle w:val="Normal"/>
        <w:rPr/>
      </w:pPr>
      <w:r>
        <w:rPr/>
        <w:t>Porque viver criticando, destruindo e vangloriando a custa de uma pobre moral sustentada pela hipocrisia de ser o que não é.</w:t>
      </w:r>
    </w:p>
    <w:p>
      <w:pPr>
        <w:pStyle w:val="Normal"/>
        <w:rPr/>
      </w:pPr>
      <w:r>
        <w:rPr/>
        <w:t>Eu vejo as pessoas discutindo, levantando teses e se tornando doutores da mitologia espírita. Eu não sei até onde pode chegar um pensamento vago e sem sustentação na ordem do dia, porque se olharmos a nossa capacidade mediúnica, nós veremos que enfrentamos os desafios de uma transformação humana e planetária. Eu posso ir até os mais diversos planos espirituais, mas se eu não tiver consciência dos meus atos de nada valerá este conhecimento, pois será a lei que me conduz na terra esquecendo a lei universal que os grandes avatanos respeitam, a Lei do amor, do perdão e da compreensão.</w:t>
      </w:r>
    </w:p>
    <w:p>
      <w:pPr>
        <w:pStyle w:val="Normal"/>
        <w:rPr/>
      </w:pPr>
      <w:r>
        <w:rPr/>
        <w:t>Em outra história eu tive um encontro com um espírito de outra dimensão, ele é o que trabalha nas esquinas da vida, e ontem aqui no templo Hindu Rei trouxe-o para conversar comigo e receber a doutrina do amanhecer. Estes espíritos são distantes da ordem divina cristã, eles não aceitam serem inferiores e lutam contra os que querem evoluir numa seara de paz. Hindu Rei chegou, com ele na rede magnética o seu Tranca Rua, um ser difícil de se lidar por já viver neste mundo das ilusões dos humanos, pois são os vivos que os alimentam com suas vaidades e desejos proibidos. Eles são escravos de si mesmos, sempre pedindo e recebendo, mas a hora chega em que o pagamento é certo e a cobrança real. Nosso templo mesmo sendo simples, de terra batida é procurado pela força do astral para resolver estas questões complicadas das dividas dos humanos, é aqui que eles são trazidos pela hierarquia para num trabalho dirigido serem agraciados pela luz de Jesus. Eles não aceitam esta luz, então a legião de Oxossi entra em ação, chegando a usar o chicote magnético para mostrar a verdade. A lição vem de diversas formas, quando não se tem amor e respeito aonde se encontra, ou quando o espírito se torna violento e sagaz de justiça, aí entra a força na razão.</w:t>
      </w:r>
    </w:p>
    <w:p>
      <w:pPr>
        <w:pStyle w:val="Normal"/>
        <w:rPr/>
      </w:pPr>
      <w:r>
        <w:rPr/>
        <w:t>Este espírito chegou querendo uma coisa, ele estava muito autoritário e o Cavaleiro Verde teve que usar desta técnica para colocar respeito e mostrar que a casa de Seta Branca é para ser respeitada. O chicote foi usado diversas vezes sobre ele, toda vez que ele se alterava, pois ele é detentor de um poder negro, muito forte espiritualmente, qual pode num trabalho e em um templo mudar toda a estrutura de equilíbrio e assim fazer seu alaruê jogando mestres contra mestres. Ele se aproveita da fraqueza humana para se deliciar com os joguetes das ilusões.</w:t>
      </w:r>
    </w:p>
    <w:p>
      <w:pPr>
        <w:pStyle w:val="Normal"/>
        <w:rPr/>
      </w:pPr>
      <w:r>
        <w:rPr/>
        <w:t>No templo mãe estes espíritos são tratados na estrela candente ou nos tronos milenares, mas aqui eles vêm pela justa posição que encontramos dentro da casa de Seta Branca, nosso amor incondicional. Quando tem espíritos preparados para a realização de doutrina fora deste campo magnético, em outros planos, nós podemos chegar a realizar lindos trabalhos de libertação, tirando do colo espiritual forças negativas e transformando-as em perolas divinas. Sim. Pérolas divinas, este é o caminho mais certo da doutrina, é justamente transformar a energia negativa em positiva, acender a luz do sol interior.</w:t>
      </w:r>
    </w:p>
    <w:p>
      <w:pPr>
        <w:pStyle w:val="Normal"/>
        <w:rPr/>
      </w:pPr>
      <w:r>
        <w:rPr/>
        <w:t>Muitos se deliciam na ordem de suas missões, mas devem sempre estar alertas com o seu farol que irradia 360 graus, ele é visto, observado e procurado. Sendo emissor de forças diversas é como um imã que atrás as conveniência e inconveniências do dia-a-dia e a noite formam seus rosários de amor ou de dor.</w:t>
      </w:r>
    </w:p>
    <w:p>
      <w:pPr>
        <w:pStyle w:val="Normal"/>
        <w:rPr/>
      </w:pPr>
      <w:r>
        <w:rPr/>
        <w:t>O espírito tentou pregar o seu evangelho, a cachaça é o seu pedido de pacto, como nós não temos permissão de aceitar as encomendas destes mundos sofridos, eles se rebelam e se tornam obsessores dos médiuns que caem em suas arapucas, pois nossa mãe nos orientou e advertiu, um médium do amanhecer não pode fazer pactos com estes espíritos e nem dialogar com eles nos tronos, pois eles são conhecedores da magia e podem envolver sua vida na discórdia e doenças. Como Hindu Rei estava presente e o prendia na sua força magnética, eu tive a oportunidade de doutrinar com amor sabendo que ele queria justamente mostrar sua força empurrando o trono e se tornando arredio as minhas palavras. Quando eles querem, eles vêem calmos e assim logram êxito com os doutrinadores que sem saber estão dialogando com um exu e não com uma entidade de luz. É muito complicado, mas se olharmos diretamente na obsessão demonstrada por certos médiuns, nós veremos que eles foram ou são vitimas de alguma interferência mediúnica, pois uma entidade de luz jamais irá se contra por e induzir ao erro.</w:t>
      </w:r>
    </w:p>
    <w:p>
      <w:pPr>
        <w:pStyle w:val="Normal"/>
        <w:rPr/>
      </w:pPr>
      <w:r>
        <w:rPr/>
        <w:t>Quando um mentor chega e nada fala, é porque ele não quer participar desta ação negativa, ele vem, manipula e sobe levando com ele toda carga negativa que estava naquele conjunto doutrinário. Forçar uma comunicação é dar chance ao azar, pois nem sempre o médium está preparado para saber a sua verdade. Eu vejo que ainda somos pequeninas chamas de vida e estamos descobrindo as nossas portas neste vasto mundo sem paredes, sim, meus irmãos, no mundo espiritual não existem paredes e nem distância, caso você não tenha sua freqüência de ligação temporal, poderá ficar perdido entre os dois campos psíquicos, isso o levaria a ficar aqui na terra em um ser vegetativo, respirando através de aparelhos.</w:t>
      </w:r>
    </w:p>
    <w:p>
      <w:pPr>
        <w:pStyle w:val="Normal"/>
        <w:rPr/>
      </w:pPr>
      <w:r>
        <w:rPr/>
        <w:t>O espírito que passou aqui foi recambiado para seu mundo, pois sabemos que ele tem um povo que o segue e ele deve muito ainda para que seja paga as suas dividas, seria até muito justo para com ele se ele subisse aos céus deixando toda aquele rastro de dor e escravidão, ele sairia ileso desta história deixando os que choram as dores do remorso para trás. Mas aos poucos nós doutrinadores vamos ajudando a transpor esta faixa evolutiva, ele tem em sua ordem os milhares de espíritos agregados ao seu caminho, não podemos simplesmente tirar, seria até fácil para os cavaleiros de Oxossi, mas como ficaria os demais. Nesta falange existem as recomendações, caso um seja capturado o outro será promovido em seguida, dando continuidade aos desmandos vingativos contra a sociedade encarnada. Então é mais fácil deixar um líder na sua própria faixa já estando mais espiritualizado do que formar um novo líder sem conhecimento doutrinário algum, ele virá com certeza incomodar mais este mundo. A entrega é obrigatória em todos os casos, pois somente com a elevação que se corta o vinculo com a doutrina do amanhecer, mesmo que ele volte para sua origem, seu povo, ele não terá acesso direto aos trabalhos no templo. Não deixe de fazer a elevação, mesmo que ele te peça de joelhos, pois a intenção dele é esta, deixar um rastro de ligação com o templo, com o médium para voltar quando quiser e sem que ninguém saiba de sua presença ele provocar diversas situações de cobranças entre todos.</w:t>
      </w:r>
    </w:p>
    <w:p>
      <w:pPr>
        <w:pStyle w:val="Normal"/>
        <w:rPr/>
      </w:pPr>
      <w:r>
        <w:rPr/>
        <w:t>Mesmo que eu seja quem seja, isso vale para mim também, porque sabendo desta afirmação eu tenho muito medo de cometer erros que possam marcar uma existência, porque para eles nada importa, se bom ou ruim, eles querem é se divertir e tirar proveito das energias dispensadas nas brigas e fofocas.</w:t>
      </w:r>
    </w:p>
    <w:p>
      <w:pPr>
        <w:pStyle w:val="Normal"/>
        <w:rPr/>
      </w:pPr>
      <w:r>
        <w:rPr/>
        <w:t>Vamos olhar nossa vida que caminha para seu desfecho final, pois a terra passará, mas não as minhas palavras, disse Jesus.</w:t>
      </w:r>
    </w:p>
    <w:p>
      <w:pPr>
        <w:pStyle w:val="Normal"/>
        <w:rPr/>
      </w:pPr>
      <w:r>
        <w:rPr/>
        <w:t>Vamos viver honestamente nossa doutrina, nossa evolução, nós sabemos quando estamos nos evoluindo quando não interferimos no destino das pessoas, podemos ajudar, mas nunca participar.</w:t>
      </w:r>
    </w:p>
    <w:p>
      <w:pPr>
        <w:pStyle w:val="Normal"/>
        <w:rPr/>
      </w:pPr>
      <w:r>
        <w:rPr/>
        <w:t>Faça o que veio para fazer!</w:t>
      </w:r>
    </w:p>
    <w:p>
      <w:pPr>
        <w:pStyle w:val="Normal"/>
        <w:rPr/>
      </w:pPr>
      <w:r>
        <w:rPr/>
        <w:t>Feliz dia dos pais!</w:t>
      </w:r>
    </w:p>
    <w:p>
      <w:pPr>
        <w:pStyle w:val="Normal"/>
        <w:rPr/>
      </w:pPr>
      <w:r>
        <w:rPr/>
        <w:t>Salve Deus!</w:t>
      </w:r>
    </w:p>
    <w:p>
      <w:pPr>
        <w:pStyle w:val="Normal"/>
        <w:rPr/>
      </w:pPr>
      <w:r>
        <w:rPr/>
        <w:t>Adjunto Apurê</w:t>
      </w:r>
    </w:p>
    <w:p>
      <w:pPr>
        <w:pStyle w:val="Normal"/>
        <w:rPr/>
      </w:pPr>
      <w:r>
        <w:rPr/>
        <w:t>08.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8T12:03:00Z</dcterms:created>
  <dc:creator>User</dc:creator>
  <dc:description/>
  <dc:language>en-US</dc:language>
  <cp:lastModifiedBy>User</cp:lastModifiedBy>
  <dcterms:modified xsi:type="dcterms:W3CDTF">2010-08-08T13:02:00Z</dcterms:modified>
  <cp:revision>1</cp:revision>
  <dc:subject/>
  <dc:title>REAÇÕES E AÇÕES</dc:title>
</cp:coreProperties>
</file>