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SUS DIVINO E AMADO MESTRE</w:t>
      </w:r>
    </w:p>
    <w:p>
      <w:pPr>
        <w:pStyle w:val="Normal"/>
        <w:rPr/>
      </w:pPr>
      <w:r>
        <w:rPr/>
        <w:t>Salve Deus!</w:t>
      </w:r>
    </w:p>
    <w:p>
      <w:pPr>
        <w:pStyle w:val="Normal"/>
        <w:rPr/>
      </w:pPr>
      <w:r>
        <w:rPr/>
        <w:t>Como é bom servir aos propósitos do grande mestre!</w:t>
      </w:r>
    </w:p>
    <w:p>
      <w:pPr>
        <w:pStyle w:val="Normal"/>
        <w:rPr/>
      </w:pPr>
      <w:r>
        <w:rPr/>
        <w:t>Esta manhã eu senti a presença de Jesus muito próxima, eu acho que seja este período natalício que se aproxima, mas na verdade foi algo muito intenso que aconteceu, algo que foi bom e me deixou bem.</w:t>
      </w:r>
    </w:p>
    <w:p>
      <w:pPr>
        <w:pStyle w:val="Normal"/>
        <w:rPr/>
      </w:pPr>
      <w:r>
        <w:rPr/>
        <w:t>Vou começar pelo inicio desta viagem, porque os nossos corações estão procurando uma única partida missionária, a união em espírito e em verdade com os nossos mais profundos sentimentos, a razão de nossa existência sobre a terra.</w:t>
      </w:r>
    </w:p>
    <w:p>
      <w:pPr>
        <w:pStyle w:val="Normal"/>
        <w:rPr/>
      </w:pPr>
      <w:r>
        <w:rPr/>
        <w:t>Eu estava trabalhando espiritualmente no templo quando chegou uma mãe, ela é missionária neste amanhecer e me entregou toda sua família para que eu ficasse responsável por todos eles. Fiquei impressionado com esta atitude, mas tudo tem seu inicio e o seu fim, então ela foi convidada a sentar-se para junto com os demais espíritos que estavam ali para assistir uma aula do mundo espiritual. Conforme tudo ia acontecendo, a formação nebulosa ia se abrindo, a mente ia clareando e eles estavam começando a entender este processo doutrinário da nova era. Ser cristão não é forçar o lado negativo, vingativo, é ser manso e pacifico, é se tornar um farol que brilha todas as noites e dias, mesmo que sofra as tempestades do seu cárma é preciso não deixar apagar esta chama da vida. Esta chama se apaga quando entramos pela vibração negativa, quando não estamos respondendo aos nossos estímulos mais aguçados que nos chamam a razão. Porque ser mestre é ser conhecedor das suas próprias dificuldades é se tornar meigo e carinhoso e não ficar titubeando na hora de ser mestre, na hora de arregaçar as mangas e partir com amor, muito amor em suas jornadas, suas cruzadas cristicas.</w:t>
      </w:r>
    </w:p>
    <w:p>
      <w:pPr>
        <w:pStyle w:val="Normal"/>
        <w:rPr/>
      </w:pPr>
      <w:r>
        <w:rPr/>
        <w:t>Quando eu estava ensinando no templo espiritual eu vi chegando ao longe uma ninfa sol desencarnada, ela era Yuricy, mas estava vindo de jaguar. Ela veio para também participar deste encontro com os demais irmãos da nossa missão. Dona Maria, como a chamavam na terra, fora em uma encarnação uma famosa condessa, muito austera com os seus, exigia demais, do marido e dos filhos. Como ela chegou, sentou-se nos bancos e ficou ali respeitosamente participando desta aula.</w:t>
      </w:r>
    </w:p>
    <w:p>
      <w:pPr>
        <w:pStyle w:val="Normal"/>
        <w:rPr/>
      </w:pPr>
      <w:r>
        <w:rPr/>
        <w:t>Conforme iam acontecendo às decisões nesta força emocional do nosso espírito, eu sentia que grandes mudanças estavam acontecendo neste povo de Seta Branca, eles já não estavam mais vazios, eles tinham uma forte vibração de amor aos menos esclarecidos, eles agora eram discípulos de Jesus.</w:t>
      </w:r>
    </w:p>
    <w:p>
      <w:pPr>
        <w:pStyle w:val="Normal"/>
        <w:rPr/>
      </w:pPr>
      <w:r>
        <w:rPr/>
        <w:t>Quanto a ninfa sol, mãe de sua família, nós conversamos muito respeito sobre sua decisão de entregar aos meus cuidados sua responsabilidade, porque isso é o seu juramento, a sua felicidade, mesmo que as coisas não andem como ela deseja. Nem sempre tudo é como queremos que seja, então nós devemos aos poucos moldar e construir um lindo rosário de amor. Se cada um de nós preparar os caminhos dos que vão vir atrás de nós, eles serão com certeza os mais preparados seres que habitarão a terra.</w:t>
      </w:r>
    </w:p>
    <w:p>
      <w:pPr>
        <w:pStyle w:val="Normal"/>
        <w:rPr/>
      </w:pPr>
      <w:r>
        <w:rPr/>
        <w:t>Nossos filhos são a extensão de nossas ações, se formos bons e ensinarmos a eles o caminho certo, jamais eles irão se perder pela estrada da vida. Agora, se formos incapazes de mostrar a direção certa é bem melhor não se endividar mais com o astral superior.</w:t>
      </w:r>
    </w:p>
    <w:p>
      <w:pPr>
        <w:pStyle w:val="Normal"/>
        <w:rPr/>
      </w:pPr>
      <w:r>
        <w:rPr/>
        <w:t>Conforme ia se aprofundando este curso aos espíritos, eu ia me sentindo mais feliz, porque estava conseguindo passar a minha mensagem a eles, ser simples, ser amável e ser correto consigo mesmo.</w:t>
      </w:r>
    </w:p>
    <w:p>
      <w:pPr>
        <w:pStyle w:val="Normal"/>
        <w:rPr/>
      </w:pPr>
      <w:r>
        <w:rPr/>
        <w:t>Jesus caminhou nesta terra descalço, quer maior exemplo!</w:t>
      </w:r>
    </w:p>
    <w:p>
      <w:pPr>
        <w:pStyle w:val="Normal"/>
        <w:rPr/>
      </w:pPr>
      <w:r>
        <w:rPr/>
        <w:t>Como eu falei da visão de Jesus! Ele estava no meio da multidão curando. Sua missão é curar e não ficar divagando em filosofias atrasadas, porque o mundo se distancia na progressão do seu astral inferior, deixando os seres da crosta em contato com o invisível escuro espaço. O que eu quero dizer, é que lá fora deste globo terrestre não se tem luz como temos aqui embaixo, lá é uma dimensão escura e profunda. Saindo deste planeta é como se vagasse numa eterna noite sem um som sequer. Nada! Simplesmente nada!</w:t>
      </w:r>
    </w:p>
    <w:p>
      <w:pPr>
        <w:pStyle w:val="Normal"/>
        <w:rPr/>
      </w:pPr>
      <w:r>
        <w:rPr/>
        <w:t>O céu que falo sempre é o nosso céu espiritual, é tudo aquilo que Jesus construiu nestes planos espirituais, é justamente para onde nos dirigimos, as faixas vibracionais, o terceiro, quarto e quinto plano até chegarmos ao sétimo do astral.</w:t>
      </w:r>
    </w:p>
    <w:p>
      <w:pPr>
        <w:pStyle w:val="Normal"/>
        <w:rPr/>
      </w:pPr>
      <w:r>
        <w:rPr/>
        <w:t>Eu fiquei olhando para Jesus curando, pedi a ele também a minha cura, senti o seu amor, o calor de sua presença em meu coração. Como é bom, mestre, sentir o amor de nossas vidas, porque não devemos conjugar o mesmo verbo na escolha da fé e do materialismo, são duas coisas distintas, são os nossos erros do passado. Vamos decidir na hora de escolher com quem quer seguir.</w:t>
      </w:r>
    </w:p>
    <w:p>
      <w:pPr>
        <w:pStyle w:val="Normal"/>
        <w:rPr/>
      </w:pPr>
      <w:r>
        <w:rPr/>
        <w:t>Nossa aula foi seguida de luzes coloridas do céu, um dorcéu imaginável de pensamentos que refletiam o nosso eu interior fazendo ressoar pelas colinas os nossos ais de superação dos obstáculos criados a mais de mil anos atrás.</w:t>
      </w:r>
    </w:p>
    <w:p>
      <w:pPr>
        <w:pStyle w:val="Normal"/>
        <w:rPr/>
      </w:pPr>
      <w:r>
        <w:rPr/>
        <w:t>Aproveite nesta data natalícia que Jesus está mais próximo da terra e faça suas preces, dedique-se um pouco para fazer o que ele fazia, mostre o seu exemplo e acredite que ele jamais o abandonará.</w:t>
      </w:r>
    </w:p>
    <w:p>
      <w:pPr>
        <w:pStyle w:val="Normal"/>
        <w:rPr/>
      </w:pPr>
      <w:r>
        <w:rPr/>
        <w:t>Eu recebi o meu presente, a sua presença em meu coração.</w:t>
      </w:r>
    </w:p>
    <w:p>
      <w:pPr>
        <w:pStyle w:val="Normal"/>
        <w:rPr/>
      </w:pPr>
      <w:r>
        <w:rPr/>
        <w:t>Todos se despediram e foram para seus mundos, a ninfa Yuricy voltou para sua origem e assim nossa aula terminou.</w:t>
      </w:r>
    </w:p>
    <w:p>
      <w:pPr>
        <w:pStyle w:val="Normal"/>
        <w:rPr/>
      </w:pPr>
      <w:r>
        <w:rPr/>
        <w:t>Salve Deus!</w:t>
      </w:r>
    </w:p>
    <w:p>
      <w:pPr>
        <w:pStyle w:val="Normal"/>
        <w:rPr/>
      </w:pPr>
      <w:r>
        <w:rPr/>
        <w:t>Adjunto Apurê</w:t>
      </w:r>
    </w:p>
    <w:p>
      <w:pPr>
        <w:pStyle w:val="Normal"/>
        <w:rPr/>
      </w:pPr>
      <w:r>
        <w:rPr/>
        <w:t>10.12.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1:22:00Z</dcterms:created>
  <dc:creator>User</dc:creator>
  <dc:description/>
  <dc:language>en-US</dc:language>
  <cp:lastModifiedBy>User</cp:lastModifiedBy>
  <dcterms:modified xsi:type="dcterms:W3CDTF">2010-12-10T12:03:00Z</dcterms:modified>
  <cp:revision>2</cp:revision>
  <dc:subject/>
  <dc:title>JESUS DIVINO E AMADO MESTRE</dc:title>
</cp:coreProperties>
</file>