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ÉCADA DO OURO</w:t>
      </w:r>
    </w:p>
    <w:p>
      <w:pPr>
        <w:pStyle w:val="Normal"/>
        <w:rPr/>
      </w:pPr>
      <w:r>
        <w:rPr/>
        <w:t>Salve Deus!</w:t>
      </w:r>
    </w:p>
    <w:p>
      <w:pPr>
        <w:pStyle w:val="Normal"/>
        <w:rPr/>
      </w:pPr>
      <w:r>
        <w:rPr/>
        <w:t>Quantas mortes foram provocadas por uma pedrinha amarela.</w:t>
      </w:r>
    </w:p>
    <w:p>
      <w:pPr>
        <w:pStyle w:val="Normal"/>
        <w:rPr/>
      </w:pPr>
      <w:r>
        <w:rPr/>
        <w:t>Eu voltei a muitos décadas atrás, era o auge da corrida do ouro, cavaleiros, carroças e andarilhos se embrenhavam em busca deste metal tão precioso e de valor sem igual.</w:t>
      </w:r>
    </w:p>
    <w:p>
      <w:pPr>
        <w:pStyle w:val="Normal"/>
        <w:rPr/>
      </w:pPr>
      <w:r>
        <w:rPr/>
        <w:t>Mas meu objetivo era outro, eu fui levado para um garimpo, era à beira de córrego de águas limpas. Havia homens garimpando o fundo do rio com suas bateias e quando um encontrava uma pedrinha fazia aquela gritaria danada. Eu fiquei olhando para aqueles escavadores com suas pás de metal enfiando no lodo barrento fazendo turvar as águas cristalinas.</w:t>
      </w:r>
    </w:p>
    <w:p>
      <w:pPr>
        <w:pStyle w:val="Normal"/>
        <w:rPr/>
      </w:pPr>
      <w:r>
        <w:rPr/>
        <w:t>Mas no meio desta perseguição ao metal eu achei estranho, algo não estava a contento desta história, algo iria acontecer no meio desta mata, eram os olheiros, homens que nada faziam, mas que roubavam em assaltos os trabalhadores.</w:t>
      </w:r>
    </w:p>
    <w:p>
      <w:pPr>
        <w:pStyle w:val="Normal"/>
        <w:rPr/>
      </w:pPr>
      <w:r>
        <w:rPr/>
        <w:t>Eu tive em minhas mãos umas pedrinhas amarelas, elas eram duras e pesadas, mas pesadas que as pedras comuns. Fiquei com elas tentando ver qual significado elas tinham para o comércio, o que elas representavam em termos de valor, para mim naquele momento era somente pedras. Não sei como este metal seria transformado em moeda corrente, onde os homens se matavam para conseguir ter um punhado e depois revende-las.</w:t>
      </w:r>
    </w:p>
    <w:p>
      <w:pPr>
        <w:pStyle w:val="Normal"/>
        <w:rPr/>
      </w:pPr>
      <w:r>
        <w:rPr/>
        <w:t>Um garimpeiro tinha, depois de dias garimpando, um saquinho de juta amarrado na boca cheio destas pedrinhas, mas ele não estava tranquilo, sabia que poderia ser morto, então ele guardava enterrado em um local distante do rio, e assim ele voltava pra cavoucar o leito do rio e apanhar mais ouro.</w:t>
      </w:r>
    </w:p>
    <w:p>
      <w:pPr>
        <w:pStyle w:val="Normal"/>
        <w:rPr/>
      </w:pPr>
      <w:r>
        <w:rPr/>
        <w:t>Numas destas viagens de ida ao esconderijo o olheiro que estava escondido na mata o seguiu e descobriu o lugar, quando ele se afastou ele foi lá e retirou do buraco este saquinho e fugiu rapidamente dali. Nesta passagem o garimpeiro não morreu, porque ele saiu do lugar a tempo de não ser atocaiado e morto pelas costas. Mas e os outros que morreram ali mesmo, com ficou a suas história.</w:t>
      </w:r>
    </w:p>
    <w:p>
      <w:pPr>
        <w:pStyle w:val="Normal"/>
        <w:rPr/>
      </w:pPr>
      <w:r>
        <w:rPr/>
        <w:t>Não sei o que dizer, mas a maldição do ouro rondou por décadas este lugar, até uma cidade foi levantada próximo dali, porque eram freqüentados pelas mais diversas cobiças humanas, mercados, quartos de pensão, prostíbulos, salões de festas. Tudo na maior orgia que o mundo social repudia com veemência.</w:t>
      </w:r>
    </w:p>
    <w:p>
      <w:pPr>
        <w:pStyle w:val="Normal"/>
        <w:rPr/>
      </w:pPr>
      <w:r>
        <w:rPr/>
        <w:t>Esta cidade foi construída assim, da noite para o dia, tudo pelo interesse na especulação do ouro. Muita história há para se contar destes que tiveram vivendo no auge deste metal precioso, cada um irá se lembrar do que passou, de como viveu, e como é hoje a sua vida após ter tido contato com a descoberta deste ouro.</w:t>
      </w:r>
    </w:p>
    <w:p>
      <w:pPr>
        <w:pStyle w:val="Normal"/>
        <w:rPr/>
      </w:pPr>
      <w:r>
        <w:rPr/>
        <w:t>Eu voltei a este passado, porque muitos espíritos ficaram presos nesta dimensão a espera de sua vingança, pela morte traiçoeira que tiveram, pela falta de amor pelo próximo. Na hora de matar ou morrer não havia Deus em seus olhos.</w:t>
      </w:r>
    </w:p>
    <w:p>
      <w:pPr>
        <w:pStyle w:val="Normal"/>
        <w:rPr/>
      </w:pPr>
      <w:r>
        <w:rPr/>
        <w:t>Eu só posso contar o que vi nesta viagem, mas a história maior poderá ser contada por quem viveu este momento, esta trajetória marcante desta corrida sem fim.</w:t>
      </w:r>
    </w:p>
    <w:p>
      <w:pPr>
        <w:pStyle w:val="Normal"/>
        <w:rPr/>
      </w:pPr>
      <w:r>
        <w:rPr/>
        <w:t>Vamos pedir a Deus que nos ajude a manter firme nossos propósitos para que nunca nos afastemos da ciência espiritual que revela o passado, nos fortalece no presente e nos ensina com o futuro.</w:t>
      </w:r>
    </w:p>
    <w:p>
      <w:pPr>
        <w:pStyle w:val="Normal"/>
        <w:rPr/>
      </w:pPr>
      <w:r>
        <w:rPr/>
        <w:t>Salve Deus!</w:t>
      </w:r>
    </w:p>
    <w:p>
      <w:pPr>
        <w:pStyle w:val="Normal"/>
        <w:rPr/>
      </w:pPr>
      <w:r>
        <w:rPr/>
        <w:t>Adjunto Apurê</w:t>
      </w:r>
    </w:p>
    <w:p>
      <w:pPr>
        <w:pStyle w:val="Normal"/>
        <w:rPr/>
      </w:pPr>
      <w:r>
        <w:rPr/>
        <w:t>24.09.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2:21:00Z</dcterms:created>
  <dc:creator>User</dc:creator>
  <dc:description/>
  <dc:language>en-US</dc:language>
  <cp:lastModifiedBy>User</cp:lastModifiedBy>
  <dcterms:modified xsi:type="dcterms:W3CDTF">2010-09-24T12:46:00Z</dcterms:modified>
  <cp:revision>1</cp:revision>
  <dc:subject/>
  <dc:title>DÉCADA DO OURO</dc:title>
</cp:coreProperties>
</file>