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PACTO</w:t>
      </w:r>
    </w:p>
    <w:p>
      <w:pPr>
        <w:pStyle w:val="Normal"/>
        <w:rPr/>
      </w:pPr>
      <w:r>
        <w:rPr/>
        <w:t>Salve Deus!</w:t>
      </w:r>
    </w:p>
    <w:p>
      <w:pPr>
        <w:pStyle w:val="Normal"/>
        <w:rPr/>
      </w:pPr>
      <w:r>
        <w:rPr/>
        <w:t>Como os seres racionais se tornam irracionais.</w:t>
      </w:r>
    </w:p>
    <w:p>
      <w:pPr>
        <w:pStyle w:val="Normal"/>
        <w:rPr/>
      </w:pPr>
      <w:r>
        <w:rPr/>
        <w:t>Eu fico vendo cada coisa acontecendo no limiar de nossa missão, coisas que até os mais evoluídos seres deste planeta tendem a desacreditar, mas que nada, isso tudo é fichinha perto do que veio hoje falar comigo.</w:t>
      </w:r>
    </w:p>
    <w:p>
      <w:pPr>
        <w:pStyle w:val="Normal"/>
        <w:rPr/>
      </w:pPr>
      <w:r>
        <w:rPr/>
        <w:t>Eu estava trabalhando no templo, atendendo alguns pacientes que vieram com hora marcada, porque a falta de tempo e o trabalho deles os impediam de estar aqui na habitual abertura dos trabalhos, foi o maior desfecho de um encontro com um espírito poderoso, evoluído na linha dele, mas com uma autoridade de fazer inveja a qualquer homem desta terra. Estávamos em dois, eu e minha ninfa, mas a legião de Oxossi de imediato se prontificou a dar segurança e harmonizar o templo. Os pretos velhos de luz em várias linhas montaram especialmente os conga para esta noite. Eu nem imaginava o que significava toda esta movimentação de entidades, mil luzes num dorcéu inesquecível.</w:t>
      </w:r>
    </w:p>
    <w:p>
      <w:pPr>
        <w:pStyle w:val="Normal"/>
        <w:rPr/>
      </w:pPr>
      <w:r>
        <w:rPr/>
        <w:t>Este espírito que chegou estava na entrada do templo coberto com uma roupa vermelha, tipo capuz na cabeça, não dava pra ver seu rosto, quando ele tirou o capuz, tinha dois chifres na cabeça que o diferenciava do seu povo, povo este que ficou do lado de fora do templo a espera do seu líder.</w:t>
      </w:r>
    </w:p>
    <w:p>
      <w:pPr>
        <w:pStyle w:val="Normal"/>
        <w:rPr/>
      </w:pPr>
      <w:r>
        <w:rPr/>
        <w:t xml:space="preserve">_ Meu nome é lúcifer! Eu vim aqui pelo pacto que fizeram comigo! Um pacto é algo sério e não se brinca. </w:t>
      </w:r>
    </w:p>
    <w:p>
      <w:pPr>
        <w:pStyle w:val="Normal"/>
        <w:rPr/>
      </w:pPr>
      <w:r>
        <w:rPr/>
      </w:r>
    </w:p>
    <w:p>
      <w:pPr>
        <w:pStyle w:val="Normal"/>
        <w:rPr/>
      </w:pPr>
      <w:r>
        <w:rPr/>
        <w:t>Salve Deus! Este espírito tinha uma autoridade fora do comum, ele não esbravejava, ele não gritava, ele somente falava em tom de voz suave, ele se manteve em uma elegância fora do comum. Eu fiquei doutrinando ele com amor, mantendo sempre a minha sintonia em Jesus. Ele falava em Jesus, mas não acreditava nele.</w:t>
      </w:r>
    </w:p>
    <w:p>
      <w:pPr>
        <w:pStyle w:val="Normal"/>
        <w:rPr/>
      </w:pPr>
      <w:r>
        <w:rPr/>
        <w:t>_ Que uniforme diferente este que você usa!</w:t>
      </w:r>
    </w:p>
    <w:p>
      <w:pPr>
        <w:pStyle w:val="Normal"/>
        <w:rPr/>
      </w:pPr>
      <w:r>
        <w:rPr/>
      </w:r>
    </w:p>
    <w:p>
      <w:pPr>
        <w:pStyle w:val="Normal"/>
        <w:rPr/>
      </w:pPr>
      <w:r>
        <w:rPr/>
        <w:t>Salve Deus! Nosso encontro se deu aqui nesta casa de Seta Branca, pelo que eu vi é algo diferente quebrar um pacto de uma pessoa encarnada faz com este espírito. Ele não deixa passar nada, a morte é algo inevitável quando a pessoa deixar de cumprir com o que comprometeu, seja a sua vida, ou seja, a vida de outros. Ele incorporado no apará que recebia as luzes do céu para poder não desviar sua meta missionária, mas as horas estavam passando e ele sentado ali olhava para tudo no templo, admirado com tudo que via. Num destes momentos uma luz brilhou ao meu lado esquerdo, olhando para o lado eu vi São Miguel Arcanjo chegando e assim o ambiente mudou de padrão. Agora o céu estava presente na terra. A legião dos cavaleiros de Oxossi estava, todos, de prontidão, enquanto o circulo se fechava em torno deste trabalho eu falava com ele sem restrição de palavras e de conhecimento. Como ele era evoluído, conhecedor do céu e da terra, um anjo perdido nestes mundos tenebrosos. Mas a sua calma era algo que me chamou muito a atenção, um poder imensurável, pena que ele use para o lado negro.</w:t>
      </w:r>
    </w:p>
    <w:p>
      <w:pPr>
        <w:pStyle w:val="Normal"/>
        <w:rPr/>
      </w:pPr>
      <w:r>
        <w:rPr/>
        <w:t>Eu e ele mantivemos um respeito muito grande, ele sabia que ninguém iria aborrecer a sua presença, porque ele fora convidado a entrar no templo pelo Pai Seta Branca, que confiou em dois médiuns para esta tarefa mais árdua desta noite. Eu não digo milenar, porque sendo mais do que isso ele já tem a sua legião, um homem amplo e sincero, tem o poder da morte em suas mãos.</w:t>
      </w:r>
    </w:p>
    <w:p>
      <w:pPr>
        <w:pStyle w:val="Normal"/>
        <w:rPr/>
      </w:pPr>
      <w:r>
        <w:rPr/>
        <w:t>Os trabalhos começaram às 18 horas e terminaram às 21 horas 30 minutos. Cavaleiro Verde no comando mantinha o equilíbrio deste encontro, Pai João no radar trazia as pérolas divinas, eu nunca vi tantos mentores juntos como desta noite.</w:t>
      </w:r>
    </w:p>
    <w:p>
      <w:pPr>
        <w:pStyle w:val="Normal"/>
        <w:rPr/>
      </w:pPr>
      <w:r>
        <w:rPr/>
        <w:t>Nossa missão foi realizada com amor e compreensão, o pacto foi quebrado e assim os pacientes foram liberados. Eles estavam a ponto de ficarem loucos, um já tinha tentado até o suicídio, cobrança do pacto não cumprido.</w:t>
      </w:r>
    </w:p>
    <w:p>
      <w:pPr>
        <w:pStyle w:val="Normal"/>
        <w:rPr/>
      </w:pPr>
      <w:r>
        <w:rPr/>
        <w:t>Pelo amor de Deus! Nunca façam pacto com ninguém. Deus não precisa de pacto, ele precisa que todos tenham consciência dos seus atos. Muitas vezes os devotos fazem promessas para Deus para alcançar alguma cura e Deus nunca vem cobrar esta promessa. Agora o outro lado não esquece jamais, eles ficam no pé até que a pessoa pague tudo, até com a vida, e seu espírito vai servir aquela legião negra.</w:t>
      </w:r>
    </w:p>
    <w:p>
      <w:pPr>
        <w:pStyle w:val="Normal"/>
        <w:rPr/>
      </w:pPr>
      <w:r>
        <w:rPr/>
        <w:t xml:space="preserve">Foi isso que aconteceu, houve um pacto com lúcifer e agora ele veio cobrar de quem pactuou. </w:t>
      </w:r>
    </w:p>
    <w:p>
      <w:pPr>
        <w:pStyle w:val="Normal"/>
        <w:rPr/>
      </w:pPr>
      <w:r>
        <w:rPr/>
        <w:t>Quando São Miguel Arcanjo desceu as coisas mudaram, mas mesmo assim eu o respeitei como amigo como entidade e como líder de um mundo que está chegando cada dia mais perto de todos nós. Eles são ágeis e astutos, eles são fáceis de serem encontrados. Basta ascender uma vela atrás da porta, pronto, ele está lá com sua roupa avermelhada cor de sangue.</w:t>
      </w:r>
    </w:p>
    <w:p>
      <w:pPr>
        <w:pStyle w:val="Normal"/>
        <w:rPr/>
      </w:pPr>
      <w:r>
        <w:rPr/>
        <w:t>Mesmo o vendo eu não tive medo, tive mais amor e compreensão, eu sabia que ele não iria fazer nada contra mim e minha ninfa, porque estávamos no circulo espiritual formado para atende-lo, e assim ele não fez menção alguma de quebrar o templo. Se ele não tivesse uma recepção digna as conseqüências seriam desastrosas.</w:t>
      </w:r>
    </w:p>
    <w:p>
      <w:pPr>
        <w:pStyle w:val="Normal"/>
        <w:rPr/>
      </w:pPr>
      <w:r>
        <w:rPr/>
        <w:t>Ele encerrou sua visita. São Miguel Arcanjo o convidou para irem juntos pra fora do templo, o povo dele estava todo lá a espreita de um chamado, a elevação foi feita para quebrar a ligação da energia que ele deixou nos tronos, para também não deixar resquícios de sua presença, Salve Deus.</w:t>
      </w:r>
    </w:p>
    <w:p>
      <w:pPr>
        <w:pStyle w:val="Normal"/>
        <w:rPr/>
      </w:pPr>
      <w:r>
        <w:rPr/>
        <w:t>Assim tudo se normalizou. Graças a Deus! Este trabalho nos esgotou tanto fisicamente que nossos corpos estavam entregues ao transporte, recobrar as energias vitais nos mundos espirituais.</w:t>
      </w:r>
    </w:p>
    <w:p>
      <w:pPr>
        <w:pStyle w:val="Normal"/>
        <w:rPr/>
      </w:pPr>
      <w:r>
        <w:rPr/>
        <w:t>Vim somente descrever o que é um pacto para que todos que pensam em fazer levem em consideração o pagamento.</w:t>
      </w:r>
    </w:p>
    <w:p>
      <w:pPr>
        <w:pStyle w:val="Normal"/>
        <w:rPr/>
      </w:pPr>
      <w:r>
        <w:rPr/>
        <w:t>Eu acho que os mentores não deixaram outros mestres participar deste trabalho, porque ninguém veio, acho que foi algo especial.</w:t>
      </w:r>
    </w:p>
    <w:p>
      <w:pPr>
        <w:pStyle w:val="Normal"/>
        <w:rPr/>
      </w:pPr>
      <w:r>
        <w:rPr/>
        <w:t>Salve Deus!</w:t>
      </w:r>
    </w:p>
    <w:p>
      <w:pPr>
        <w:pStyle w:val="Normal"/>
        <w:rPr/>
      </w:pPr>
      <w:r>
        <w:rPr/>
        <w:t>Adjunto Apurê</w:t>
      </w:r>
    </w:p>
    <w:p>
      <w:pPr>
        <w:pStyle w:val="Normal"/>
        <w:rPr/>
      </w:pPr>
      <w:r>
        <w:rPr/>
        <w:t>13.10.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1:17:00Z</dcterms:created>
  <dc:creator>User</dc:creator>
  <dc:description/>
  <dc:language>en-US</dc:language>
  <cp:lastModifiedBy>User</cp:lastModifiedBy>
  <dcterms:modified xsi:type="dcterms:W3CDTF">2010-10-14T02:11:00Z</dcterms:modified>
  <cp:revision>4</cp:revision>
  <dc:subject/>
  <dc:title>O PACTO</dc:title>
</cp:coreProperties>
</file>