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 QUE TUDO ISSO SE NINGUÉM SEGUE OS PRECEITOS</w:t>
      </w:r>
    </w:p>
    <w:p>
      <w:pPr>
        <w:pStyle w:val="Normal"/>
        <w:rPr/>
      </w:pPr>
      <w:r>
        <w:rPr/>
        <w:t>Salve Deus!</w:t>
      </w:r>
    </w:p>
    <w:p>
      <w:pPr>
        <w:pStyle w:val="Normal"/>
        <w:rPr/>
      </w:pPr>
      <w:r>
        <w:rPr/>
        <w:t>Eu fico intrigado com as manifestações ideológicas dos terráqueos, cada um quer seguir o que seu raciocínio manda, mas ninguém quer ouvir a voz da razão que ecoa pelo universo.</w:t>
      </w:r>
    </w:p>
    <w:p>
      <w:pPr>
        <w:pStyle w:val="Normal"/>
        <w:rPr/>
      </w:pPr>
      <w:r>
        <w:rPr/>
        <w:t>Cada qual quer mostrar quem é e o que é sem olhar as duas faces da vida que desenrola seu véu e liberta suas manifestações acrisoladas a milhares de ciclos passados sem a ligação temporal com sua individualidade.</w:t>
      </w:r>
    </w:p>
    <w:p>
      <w:pPr>
        <w:pStyle w:val="Normal"/>
        <w:rPr/>
      </w:pPr>
      <w:r>
        <w:rPr/>
        <w:t>Esta noite eu estava aqui deitado quando chegou um espírito de um doutrinador, um jovem encarnado ainda na terra, mas seus problemas psiquiátricos fazem com que ele se distancie do seu físico muito facilmente e se transporte para onde sua necessidade o levar. Então ele veio aqui, só que no meu lar ele não pode ficar, então pedi pra que ele fosse embora, fosse ao templo e ficasse esperando lá. Como ele não queria obedecer pedi ao cavaleiro que o levasse dali, e assim foi feito, ele foi levado e deixado no jardim que fica na área do templo. Só assim é que eu consegui ter sossego, pois os espíritos encarnados que se transportam pela individualidade anímica eles levam consigo suas heranças transcendentais e ao chegar em algum lugar, através da fenda as forças começam a atuar e desequilibrar aos que vivem sob o mesmo teto.</w:t>
      </w:r>
    </w:p>
    <w:p>
      <w:pPr>
        <w:pStyle w:val="Normal"/>
        <w:rPr/>
      </w:pPr>
      <w:r>
        <w:rPr/>
        <w:t>Eu não posso permitir esta passagem, tudo deve ser desenrolado fora deste plano, aqui na terra no templo e fora daqui, no mundo espiritual, assim eu preservo a saúde de todos e não há interferência de obsessores. É muito fácil dizer que é um médium, mas como é difícil desvendar seus próprios enigmas. Todos se dizem preparado para a grande batalha que se aproxima, mas basta cair um alfinete na sutileza da mente aberta para que ela estoure como uma bomba atômica. Antimatéria.</w:t>
      </w:r>
    </w:p>
    <w:p>
      <w:pPr>
        <w:pStyle w:val="Normal"/>
        <w:rPr/>
      </w:pPr>
      <w:r>
        <w:rPr/>
        <w:t>Vou convidar aos pais deste mestre pra virem ao trabalho hoje no templo, fazer com que eles trabalhem em beneficio deste jovem que está com sérios problemas, internado, passando por uma cobrança em sua personalidade transitória. Assim ele irá receber os benefícios da doutrina e as energias curadoras que tem direito, por mais que ele se afastou dos princípios desta missão, Seta Branca ainda é seu Pai nesta jornada.</w:t>
      </w:r>
    </w:p>
    <w:p>
      <w:pPr>
        <w:pStyle w:val="Normal"/>
        <w:rPr/>
      </w:pPr>
      <w:r>
        <w:rPr/>
        <w:t>Vejam mestres que a missão é uma coisa muito séria, nós não devemos brincar de mocinhos, pois estamos no limiar de uma conjunção planetária com repercussão astronômica, não só na terra, mas os círculos espirituais também estão se alternando noite e dia.</w:t>
      </w:r>
    </w:p>
    <w:p>
      <w:pPr>
        <w:pStyle w:val="Normal"/>
        <w:rPr/>
      </w:pPr>
      <w:r>
        <w:rPr/>
        <w:t>Pois tudo que acontece aqui reflete neste outro lado da fira fora da matéria. E tudo que se passa lá, também reflete aqui no nosso sistema mediúnico.</w:t>
      </w:r>
    </w:p>
    <w:p>
      <w:pPr>
        <w:pStyle w:val="Normal"/>
        <w:rPr/>
      </w:pPr>
      <w:r>
        <w:rPr/>
        <w:t>Eu vi o grande projeto sendo executado, aquele que Koatay 108 deixou registrado nos planos espirituais, será a nova era em termos de doutrina, será o espetáculo que vossos olhos irão ver, mas ele só poderá vingar quando o homem jaguar aceitar as transformações, ele ainda está preso aos seus sentimentos de poder, de reinar absoluto na sua involução. Evolução é isso, é andar pra frente e não ficar estacionado com medo da verdade. Eu vou a lugares diferentes a cada noite e durante o dia fico me perguntando o porque de tantas revelações, se o homem ainda está bitolado ao seu medo interior.</w:t>
      </w:r>
    </w:p>
    <w:p>
      <w:pPr>
        <w:pStyle w:val="Normal"/>
        <w:rPr/>
      </w:pPr>
      <w:r>
        <w:rPr/>
        <w:t>Coragem, liberdade e caridade! Não é isso que está escrito?</w:t>
      </w:r>
    </w:p>
    <w:p>
      <w:pPr>
        <w:pStyle w:val="Normal"/>
        <w:rPr/>
      </w:pPr>
      <w:r>
        <w:rPr/>
        <w:t>Mas a mente humana é poderosa na sua emissão de energias, elas podem destruir aos incautos seres que habitam este planeta, todos ainda não conseguiram se libertar das maldades do eu interior, são como nações divididas pela incompreensão que se acham no direito de matar, de guerrear e destruir seu vizinho pensando serem certos em suas atitudes.</w:t>
      </w:r>
    </w:p>
    <w:p>
      <w:pPr>
        <w:pStyle w:val="Normal"/>
        <w:rPr/>
      </w:pPr>
      <w:r>
        <w:rPr/>
        <w:t>A terra ainda está longe desta libertação, e só uma grande mudança radical poderá mudar os preceitos de suas limitadas mentes atrofiadas no desejo de independência. Mas todos são escravos de si mesmos.</w:t>
      </w:r>
    </w:p>
    <w:p>
      <w:pPr>
        <w:pStyle w:val="Normal"/>
        <w:rPr/>
      </w:pPr>
      <w:r>
        <w:rPr/>
        <w:t>Um círculo com diâmetro 108, ou seja, com um raio de 54 metros foi dado inicio a construção planetária mais original deste final de tempo. Eu aos poucos vou contando esta passagem, um marco na conquista de um novo amanhecer. A nova era, os portais serão abertos. A força será testemunha de todos que acreditarem. Eu só digo que está na hora de crermos mais em nossas missões.</w:t>
      </w:r>
    </w:p>
    <w:p>
      <w:pPr>
        <w:pStyle w:val="Normal"/>
        <w:rPr/>
      </w:pPr>
      <w:r>
        <w:rPr/>
        <w:t>Aquele que deseja participar será convidado, aos que não desejam seguirão suas próprias partidas, mas não podemos nos dar ao capricho de ficar esperando que do céu caia alguma coisa sem que busquemo-las neste campo espiritual. Elas estão lá e só poderá alcançar aquele que estiver dentro deste circulo que se fecha na humildade, no amor e na tolerância.</w:t>
      </w:r>
    </w:p>
    <w:p>
      <w:pPr>
        <w:pStyle w:val="Normal"/>
        <w:rPr/>
      </w:pPr>
      <w:r>
        <w:rPr/>
        <w:t>Ela está lá nos esperando.</w:t>
      </w:r>
    </w:p>
    <w:p>
      <w:pPr>
        <w:pStyle w:val="Normal"/>
        <w:rPr/>
      </w:pPr>
      <w:r>
        <w:rPr/>
        <w:t>Salve Deus!</w:t>
      </w:r>
    </w:p>
    <w:p>
      <w:pPr>
        <w:pStyle w:val="Normal"/>
        <w:rPr/>
      </w:pPr>
      <w:r>
        <w:rPr/>
        <w:t>Adjunto Apurê</w:t>
      </w:r>
    </w:p>
    <w:p>
      <w:pPr>
        <w:pStyle w:val="Normal"/>
        <w:rPr/>
      </w:pPr>
      <w:r>
        <w:rPr/>
        <w:t>03.06.2010</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44:00Z</dcterms:created>
  <dc:creator>User</dc:creator>
  <dc:description/>
  <dc:language>en-US</dc:language>
  <cp:lastModifiedBy>User</cp:lastModifiedBy>
  <dcterms:modified xsi:type="dcterms:W3CDTF">2010-06-03T13:16:00Z</dcterms:modified>
  <cp:revision>1</cp:revision>
  <dc:subject/>
  <dc:title>PARA QUE TUDO ISSO SE NINGUÉM SEGUE OS PRECEITOS</dc:title>
</cp:coreProperties>
</file>