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BEÇA NO OMBRO</w:t>
      </w:r>
    </w:p>
    <w:p>
      <w:pPr>
        <w:pStyle w:val="Normal"/>
        <w:rPr/>
      </w:pPr>
      <w:r>
        <w:rPr/>
        <w:t>Salve Deus!</w:t>
      </w:r>
    </w:p>
    <w:p>
      <w:pPr>
        <w:pStyle w:val="Normal"/>
        <w:rPr/>
      </w:pPr>
      <w:r>
        <w:rPr/>
        <w:t>Porque os homens da terra não assumem quem são realmente e deixam de desejar a destruição do próximo. A vida é tão curta e bela, então apreciar a natureza é como estar diante de Deus.</w:t>
      </w:r>
    </w:p>
    <w:p>
      <w:pPr>
        <w:pStyle w:val="Normal"/>
        <w:rPr/>
      </w:pPr>
      <w:r>
        <w:rPr/>
        <w:t>Ontem nos trabalhos a força do astral superior estava presente, eles vieram me ajudar nesta transição da nova era, vieram me fortalecer diante da minha vida e das pesadas vibrações de injurias que eles lançam no etéreo plano tentando me destruir.</w:t>
      </w:r>
    </w:p>
    <w:p>
      <w:pPr>
        <w:pStyle w:val="Normal"/>
        <w:rPr/>
      </w:pPr>
      <w:r>
        <w:rPr/>
        <w:t>“</w:t>
      </w:r>
      <w:r>
        <w:rPr/>
        <w:t>... O meu reino não é deste mundo”. Disse Jesus.</w:t>
      </w:r>
    </w:p>
    <w:p>
      <w:pPr>
        <w:pStyle w:val="Normal"/>
        <w:rPr/>
      </w:pPr>
      <w:r>
        <w:rPr/>
        <w:t>Estou formando um comando no mundo paralelo a este nosso mundo físico e já conto com inúmeros espíritos que se lançaram comigo na evolução deste terceiro plano para renovar a terra, mas os obstáculos ainda são enormes, porque as mentes atrasadas ainda vibram desordenadamente querendo fechar esta porta. Enquanto eles na terra tentam fechar, o mundo espiritual abre novamente e com mais intensidade. A grande legião de jaguares começa a surtir efeito nesta passagem, eles são espíritos obstinados com nosso Pai e não aceitam mais a submissão da terra. Já são capazes de fazer o que é preciso fazer e construir seu próprio caminho. Eu digo mais: Não são Maria que vão com as outras. (ditado popular).</w:t>
      </w:r>
    </w:p>
    <w:p>
      <w:pPr>
        <w:pStyle w:val="Normal"/>
        <w:rPr/>
      </w:pPr>
      <w:r>
        <w:rPr/>
        <w:t>Quando abri os trabalhos no templo a movimentação era tão intensa que ficava difícil registrar tudo que acontecia ali, éramos infinitamente pequenos diante da grandiosidade presente.</w:t>
      </w:r>
    </w:p>
    <w:p>
      <w:pPr>
        <w:pStyle w:val="Normal"/>
        <w:rPr/>
      </w:pPr>
      <w:r>
        <w:rPr/>
        <w:t>Uma guia missionária desceu na ninfa lua Valquiria e me trouxe uma linda mensagem, isso mostra o quanto estamos caminhando nesta esfera iluminada, a reformulação do nosso cristal. Isso comprova aquilo que vejo além vida na terra, porque para ver este cristal é preciso estar desligado do seu mundo pesado e subir para seu mundo espiritual. A minha missão não está ligada a terra, mas aos círculos espirituais. É diferente.</w:t>
      </w:r>
    </w:p>
    <w:p>
      <w:pPr>
        <w:pStyle w:val="Normal"/>
        <w:rPr/>
      </w:pPr>
      <w:r>
        <w:rPr/>
        <w:t>Pai João presente no comando nos dava total segurança nesta missão, o templo estava suave, estava tão tranquilo que parecia estarmos em outra dimensão. Ele desceu nos tronos e veio nos coroar com sua bondade. Quando ele subiu Tupinambá chegou e manipulou sua força para nós.</w:t>
      </w:r>
    </w:p>
    <w:p>
      <w:pPr>
        <w:pStyle w:val="Normal"/>
        <w:rPr/>
      </w:pPr>
      <w:r>
        <w:rPr/>
        <w:t>Nisso um espírito entrou pelo templo, ele veio andando pelo corredor, sua face era de total tristeza, estava chorando. Eu o conheço aqui na terra, ele é de outra religião, evangélico, e andava duvidando de nós. Aconteceu um fato muito triste na vida dele e de sua família, morte, foi isso que o levou diante de Pai Seta Branca. Ele se ajoelhou diante da Imagem do Pai e chorava muito, pedia perdão pelas blasfêmias que fizera.</w:t>
      </w:r>
    </w:p>
    <w:p>
      <w:pPr>
        <w:pStyle w:val="Normal"/>
        <w:rPr/>
      </w:pPr>
      <w:r>
        <w:rPr/>
        <w:t>Hindu Rei chegou e tupinambá deu a oportunidade deste espírito chegar nos tronos, ele veio conversar comigo. Falamos sobre a missão dele, que ele era filho deste amanhecer, e eu o queria de uniforme de jaguar trabalhando pela sua evolução.</w:t>
      </w:r>
    </w:p>
    <w:p>
      <w:pPr>
        <w:pStyle w:val="Normal"/>
        <w:rPr/>
      </w:pPr>
      <w:r>
        <w:rPr/>
      </w:r>
    </w:p>
    <w:p>
      <w:pPr>
        <w:pStyle w:val="Normal"/>
        <w:rPr/>
      </w:pPr>
      <w:r>
        <w:rPr/>
        <w:t>_ Eu sou de outra religião!</w:t>
      </w:r>
    </w:p>
    <w:p>
      <w:pPr>
        <w:pStyle w:val="Normal"/>
        <w:rPr/>
      </w:pPr>
      <w:r>
        <w:rPr/>
      </w:r>
    </w:p>
    <w:p>
      <w:pPr>
        <w:pStyle w:val="Normal"/>
        <w:rPr/>
      </w:pPr>
      <w:r>
        <w:rPr/>
        <w:t>_ Seja Bem-vindo!</w:t>
      </w:r>
    </w:p>
    <w:p>
      <w:pPr>
        <w:pStyle w:val="Normal"/>
        <w:rPr/>
      </w:pPr>
      <w:r>
        <w:rPr/>
      </w:r>
    </w:p>
    <w:p>
      <w:pPr>
        <w:pStyle w:val="Normal"/>
        <w:rPr/>
      </w:pPr>
      <w:r>
        <w:rPr/>
        <w:t>_ Eu não ir lá ver minha sobrinha!</w:t>
      </w:r>
    </w:p>
    <w:p>
      <w:pPr>
        <w:pStyle w:val="Normal"/>
        <w:rPr/>
      </w:pPr>
      <w:r>
        <w:rPr/>
      </w:r>
    </w:p>
    <w:p>
      <w:pPr>
        <w:pStyle w:val="Normal"/>
        <w:rPr/>
      </w:pPr>
      <w:r>
        <w:rPr/>
        <w:t>A doutrina foi dentro da razão, porque muitos espíritos não atendem pelo amor e pelo perdão, a força deve ser infiltrada direta e sem receios atingindo os três reinos de sua natureza.</w:t>
      </w:r>
    </w:p>
    <w:p>
      <w:pPr>
        <w:pStyle w:val="Normal"/>
        <w:rPr/>
      </w:pPr>
      <w:r>
        <w:rPr/>
        <w:t>Quando ele subiu Hindu Rei desceu, veio nos coroar a nossa simples missão de amor e paz. O mundo espiritual estava tão presente neste momento que toda a terras e iluminou.</w:t>
      </w:r>
    </w:p>
    <w:p>
      <w:pPr>
        <w:pStyle w:val="Normal"/>
        <w:rPr/>
      </w:pPr>
      <w:r>
        <w:rPr/>
        <w:t>As mensagens são de fé e muita luz, porque mesmo sendo da mesma tribo de jaguares, tem ainda os que não aceitam as transformações espirituais, são os que ainda vivem escondidos na beira do caminho atocaiando os viajantes que se desprendem para suas obras de caridade.</w:t>
      </w:r>
    </w:p>
    <w:p>
      <w:pPr>
        <w:pStyle w:val="Normal"/>
        <w:rPr/>
      </w:pPr>
      <w:r>
        <w:rPr/>
        <w:t>A pior coisa que tem neste mundo é a traição. Vejam que muitos aqui estão pagando por este débito, traíram seus amigos, seus amores e suas famílias.</w:t>
      </w:r>
    </w:p>
    <w:p>
      <w:pPr>
        <w:pStyle w:val="Normal"/>
        <w:rPr/>
      </w:pPr>
      <w:r>
        <w:rPr/>
        <w:t>Eu vejo que o homem ainda não percebeu o quanto ele está se afastando das instruções que este amanhecer trouxe, são perolas divinas deixadas pelas mãos de nossa mãe que edificou a doutrina de Jesus em nossos corações, onde ninguém da terra poderá roubar. Podem matar, vibrar e espernear, mas jamais conseguirão apagar esta chama da vida. É como lutar contra o vento. Todos o sentem, mas não sabem de qual direção ele sopra.</w:t>
      </w:r>
    </w:p>
    <w:p>
      <w:pPr>
        <w:pStyle w:val="Normal"/>
        <w:rPr/>
      </w:pPr>
      <w:r>
        <w:rPr/>
        <w:t>Tenho visto meus amigos de outrora contaminados pela maldição da peçonha, agora são eles que perseguem as suas vitimas tentando conduzi-las ao calabouço da ignorância mediúnica.</w:t>
      </w:r>
    </w:p>
    <w:p>
      <w:pPr>
        <w:pStyle w:val="Normal"/>
        <w:rPr/>
      </w:pPr>
      <w:r>
        <w:rPr/>
        <w:t>As minhas portas sempre estarão abertas, mesmo que me julguem e me condenem, mas a verdade sempre aparece, pode ser daqui da terra ou nos círculos espirituais. Pena que muitos não recordem de suas viagens, porque veriam a verdade que se esconde além físico.</w:t>
      </w:r>
    </w:p>
    <w:p>
      <w:pPr>
        <w:pStyle w:val="Normal"/>
        <w:rPr/>
      </w:pPr>
      <w:r>
        <w:rPr/>
        <w:t>Aqui somos todos irmãos.</w:t>
      </w:r>
    </w:p>
    <w:p>
      <w:pPr>
        <w:pStyle w:val="Normal"/>
        <w:rPr/>
      </w:pPr>
      <w:r>
        <w:rPr/>
        <w:t>Irmãos de toda terra! Amai-vos uns aos outros!</w:t>
      </w:r>
    </w:p>
    <w:p>
      <w:pPr>
        <w:pStyle w:val="Normal"/>
        <w:rPr/>
      </w:pPr>
      <w:r>
        <w:rPr/>
        <w:t>Irmãos de toda terra! Amai-vos uns aos outros!</w:t>
      </w:r>
    </w:p>
    <w:p>
      <w:pPr>
        <w:pStyle w:val="Normal"/>
        <w:rPr/>
      </w:pPr>
      <w:r>
        <w:rPr/>
        <w:t>Irmãos de toda terra! Amai-vos uns aos outros!</w:t>
      </w:r>
    </w:p>
    <w:p>
      <w:pPr>
        <w:pStyle w:val="Normal"/>
        <w:rPr/>
      </w:pPr>
      <w:r>
        <w:rPr/>
        <w:t>Mestres deste amanhecer! Salve Deus!</w:t>
      </w:r>
    </w:p>
    <w:p>
      <w:pPr>
        <w:pStyle w:val="Normal"/>
        <w:rPr/>
      </w:pPr>
      <w:r>
        <w:rPr/>
        <w:t>Não é hora de dividir, mas de unir!</w:t>
      </w:r>
    </w:p>
    <w:p>
      <w:pPr>
        <w:pStyle w:val="Normal"/>
        <w:rPr/>
      </w:pPr>
      <w:r>
        <w:rPr/>
        <w:t>As forças divididas não constroem, elas se dispersam como fumaça em dia de ventania. Alguns ainda aproveitam as migalhas e multiplicam com seu amor, estes sim, são os verdadeiros filhos do sol e da lua.</w:t>
      </w:r>
    </w:p>
    <w:p>
      <w:pPr>
        <w:pStyle w:val="Normal"/>
        <w:rPr/>
      </w:pPr>
      <w:r>
        <w:rPr/>
        <w:t>A minha luta é grande, mas aos poucos estou recebendo muita ajuda, não da terra, mas dos círculos espirituais. Enquanto o homem na terra tenta me destruir eu me preparo para recebe-lo lá nas casas transitórias. E quando ele chega é uma tristeza só, todo infectado pela força negra, todo contaminado, se debatendo entre a incerteza de me ver ajudando ele a se curar. Este é o pagamento que os grandes iniciados fazem com todos nós, reúnem os bons e os maus, fazem uma reciclagem na vida e os emulam espiritualmente a tomarem fisicamente outra decisão. É a luta da individualidade e da personalidade.</w:t>
      </w:r>
    </w:p>
    <w:p>
      <w:pPr>
        <w:pStyle w:val="Normal"/>
        <w:rPr/>
      </w:pPr>
      <w:r>
        <w:rPr/>
        <w:t>A vida vai seguindo e nós estamos num funil, lá todos irão reencontrar consigo mesmo, só espero que quando abrir o seu livro de ouro não tente esconder as verdades e inverdades, você será o seu próprio carrasco.</w:t>
      </w:r>
    </w:p>
    <w:p>
      <w:pPr>
        <w:pStyle w:val="Normal"/>
        <w:rPr/>
      </w:pPr>
      <w:r>
        <w:rPr/>
        <w:t>Salve Deus!</w:t>
      </w:r>
    </w:p>
    <w:p>
      <w:pPr>
        <w:pStyle w:val="Normal"/>
        <w:rPr/>
      </w:pPr>
      <w:r>
        <w:rPr/>
        <w:t>Adjunto Apurê</w:t>
      </w:r>
    </w:p>
    <w:p>
      <w:pPr>
        <w:pStyle w:val="Normal"/>
        <w:rPr/>
      </w:pPr>
      <w:r>
        <w:rPr/>
        <w:t>19.1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11:09:00Z</dcterms:created>
  <dc:creator>User</dc:creator>
  <dc:description/>
  <dc:language>en-US</dc:language>
  <cp:lastModifiedBy>User</cp:lastModifiedBy>
  <dcterms:modified xsi:type="dcterms:W3CDTF">2010-12-19T12:20:00Z</dcterms:modified>
  <cp:revision>4</cp:revision>
  <dc:subject/>
  <dc:title>CABEÇA NO OMBRO</dc:title>
</cp:coreProperties>
</file>