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/>
        <w:t>“</w:t>
      </w:r>
      <w:r>
        <w:rPr/>
        <w:t>... A caridade é uma conseqüência da evolução. Quanto mais se evolui mais a caridade aparece. Não adianta dizer, eu tenho milhares ao meu comando se ainda não conseguiu mudar a si mesmo. Basta olhar para seu rastro e verá que a tua sombra ainda pesa sobre a terra. O dia que ela deixar de te seguir, aí sim, eu creio que começou a entender a sublime mensagem”. Adjunto Apurê  04.06.20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5T02:52:00Z</dcterms:created>
  <dc:creator>User</dc:creator>
  <dc:description/>
  <dc:language>en-US</dc:language>
  <cp:lastModifiedBy>User</cp:lastModifiedBy>
  <dcterms:modified xsi:type="dcterms:W3CDTF">2010-06-05T03:16:00Z</dcterms:modified>
  <cp:revision>2</cp:revision>
  <dc:subject/>
  <dc:title>“</dc:title>
</cp:coreProperties>
</file>