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CONTINUA APÓS REENCARNE</w:t>
      </w:r>
    </w:p>
    <w:p>
      <w:pPr>
        <w:pStyle w:val="Normal"/>
        <w:rPr/>
      </w:pPr>
      <w:r>
        <w:rPr/>
        <w:t>Salve Deus!</w:t>
      </w:r>
    </w:p>
    <w:p>
      <w:pPr>
        <w:pStyle w:val="Normal"/>
        <w:rPr/>
      </w:pPr>
      <w:r>
        <w:rPr/>
        <w:t>Nossa vida espiritual ainda continua em outras faixas, mesmo que estejamos reencarnados na terra, os efeitos de nosso transporte são vistos em outros lugares.</w:t>
      </w:r>
    </w:p>
    <w:p>
      <w:pPr>
        <w:pStyle w:val="Normal"/>
        <w:rPr/>
      </w:pPr>
      <w:r>
        <w:rPr/>
        <w:t>Eu, esta noite, tive vários transportes, mas dois que mais me chamaram a atenção, por serem pessoas que eu conheço aqui na terra. Eles vivem atualmente em Brasília, templo mãe, a sede espiritual da nova era.</w:t>
      </w:r>
    </w:p>
    <w:p>
      <w:pPr>
        <w:pStyle w:val="Normal"/>
        <w:rPr/>
      </w:pPr>
      <w:r>
        <w:rPr/>
        <w:t>Eu estava indo para um trabalho na estrela candente espiritual, vejam, não é na terra, mas nos mundos invisíveis, pois a nossa estrela também é constituída no reino encantado dos himalaias. Estava eu e minha ninfa de indumentária, íamos como outros médiuns estavam indo também, a um chamado para um trabalho especial em beneficio de algo que estava por acontecer na terra. No caminho eu encontrei um adjunto arcano bem antigo na missão, ele em outra encarnação na terra já era conhecido como bruxo, pois seus encantamentos transportavam mundos e atingia quem ele deseja alcançar. Mas ele não era um bruxo do mal, ele era do bem. Nesta hora em que nós passávamos por ele, ele estava dentro de uma estrela de seis pontas feitas em pedras no chão, ela não era grande, seu diâmetro não passava de alguns metros. Ele também estava de jaguar com capa. Ele estava nos convidando para este trabalho, pois tinha uma pessoa precisando de sua ajuda. Ele estava parado em pé numas das pontas da estrela e precisa mais pares para completar sua cabala. Eu fiquei olhando para ele que chamava com palavras e gestos. Mas a convocação era na estrela candente templo mãe. Passamos por ele e ele ficou esperando outros médiuns para seu ritual. Este jaguar contraiu através do tempo as marcas em seu rosto, pois ele trabalhava com energia nativa, a sua própria energia, e não a dos mundos espirituais. Com isso a sua face foi envelhecendo a ponto de carregar para outras encarnações seu dilema. Conforme nós usamos as energias do nosso físico, elas irão sendo consumidas e evaporadas no reino animal, as nossas células vitais vãos e acabando e trazendo resultados assustadores na vida após morte. Nova reencarnação, mas os sintomas continuam o mesmo. Como bruxo ele era muito solicitado para resolver problemas de sua tribo e de outras que vinham em busca de sua cura, mas o problema foi só este, a falta de energias fluídicas que não foram manipuladas de conformidade ao ritual almejado. Por isso aqui no amanhecer tudo é bem preparado, os rituais atingem as esferas mais puras do planeta e do mundo espiritual, é com estas forças que nós nos abastecemos e de vez de usar a nossa energia vital, nós trabalhamos com outras fontes de luz.</w:t>
      </w:r>
    </w:p>
    <w:p>
      <w:pPr>
        <w:pStyle w:val="Normal"/>
        <w:rPr/>
      </w:pPr>
      <w:r>
        <w:rPr/>
        <w:t>No segundo transporte eu fui muitos anos atrás, uma outra vida, era na Austrália, onde fui convidado por um mestre do amanhecer que também, mora no templo mãe a ir com ele. Ele tinha um pequeno sitio naquele país, terra dos cangurus, um lugar que era muito bonito, pois era como se fosse uma ilha no meio do deserto, um oásis. Eu estava aqui no meu mundo quando Zéca chegou apressado, venha, venha, estou precisando de sua ajuda. Eu fiquei pensando, será que eu iria até ele, pois tinha acabado de voltar deste outro transporte. Que seja o que Deus quiser. Ele foi à frente e eu o segui. Chegamos ao seu mundo. Quando estava chegando na entrada do seu sitio tinha um canguru e dois filhotes, quando eles sentiram minha presença saíram em correria pelo campo árido. Entrei, pois como já havia sido convidado por ele, nada iria me impedir de chegar onde ele estava. Procurei-o e nada. Ouvi umas palavras que vinham lá dos fundos, fui até lá e quando olhei para dentro de um poço ele estava enfiado lá dentro cavando com suas mãos esta cisterna de água, pois era a única que se mantinha fluindo. Então era preciso limpar o barro que se acumulava no seu fundo para que mais água fosse armazenada. Eu fiquei vendo ele trabalhando, e como aqui neste plano físico ele continua trabalhando do mesmo jeito. Dei uma risada. Ele me olhou desconcertado e não entendeu nada. Mas minha risada foi de saber que ele não mudou nada do que era e do que é hoje nesta vida. É a mesma coisa, um homem sempre trabalhador que não se importa com sua saúde, mas sim com seus afazeres.</w:t>
      </w:r>
    </w:p>
    <w:p>
      <w:pPr>
        <w:pStyle w:val="Normal"/>
        <w:rPr/>
      </w:pPr>
      <w:r>
        <w:rPr/>
        <w:t>Eu fico pensando como pode carregar tanta expressão de suas vidas passadas. As suas marcas foram e são os seus amores pela terra que ele cuida com tanta dignidade. Eu não me incomodei como ele estava todo enlameado, todo coberto com barro amarelo e lutando para terminar o mais rápido possível, já que a água não parava de jorrar pela parede. Era preciso correr contra o tempo. Seu sitio era especial, a sua família era unida. Como havia esquecido, na entrada umas crianças vieram me receber, elas tinham os cabelos bem pretos, eram morenas claras e viviam com seu pai, seu querido pai.</w:t>
      </w:r>
    </w:p>
    <w:p>
      <w:pPr>
        <w:pStyle w:val="Normal"/>
        <w:rPr/>
      </w:pPr>
      <w:r>
        <w:rPr/>
        <w:t>Voltei, fiquei feliz com a imagem desta passagem. Vejam como o tempo não apaga as lembranças do passado, nós é que esquecemos pelo motivo de ter outra oportunidade de reparar nosso cárma, nascemos muitas vezes no colo de nossos amigos ou inimigos, poderemos ser uma família feliz ou infeliz, tudo vai depender do seu comportamento nas suas ultimas encarnações.</w:t>
      </w:r>
    </w:p>
    <w:p>
      <w:pPr>
        <w:pStyle w:val="Normal"/>
        <w:rPr/>
      </w:pPr>
      <w:r>
        <w:rPr/>
        <w:t>Eu posso ir até me onde for permitido, além disso, a vida se complica e se torna espinho no coração. Eu não posso burlar os sentimentos dos outros, se o fizer estarei destruindo os laços de afetividade que une os espíritos. Nem toda verdade se pode falar, pois ela pode ser interpretada erroneamente e deturpar o mundo que se penetra.</w:t>
      </w:r>
    </w:p>
    <w:p>
      <w:pPr>
        <w:pStyle w:val="Normal"/>
        <w:rPr/>
      </w:pPr>
      <w:r>
        <w:rPr/>
        <w:t>Ontem nos trabalhos aqui no templo, foi magnífico, foi uma realização de amor e esperança. Todos os jaguares trabalharam muito para atingir o objetivo de levar a mensagem de Deus no coração dos seres desta terra. Muita cosia se resolve no templo, mas muita coisa se resolve no mundo espiritual. Como estávamos em poucos médiuns e uma falange de espíritos foram trazidos por Mãe Iara para receber as suas libertações, não havia condições favoráveis também pelo frio intenso, pois todos estavam encolhidos esperando a hora de ir embora. Pai Joaquim das Almas fez um trabalho especial em volta do templo e assim ele reuniu esta falange para serem levados ao templo mãe. Tinha uma mulher que era louca e gritava muito, ela não parava um instante sequer, meus ouvidos chegavam a doer, eu queria tapar eles, mas não podia, tinha que agüentar este desequilíbrio. Era uma falange de sofredores muito grande, e seu eu desse a passagem, meu Deus, teríamos que trabalhar a noite toda para dar conta. Assim Pai Joaquim das Almas veio com seu amor e levou todos. Ele desceu nos tronos e deu sua benção aos jaguares, falou que ia levar todos estes espíritos para a libertação, agradeceu e se foi. Salve Deus!</w:t>
      </w:r>
    </w:p>
    <w:p>
      <w:pPr>
        <w:pStyle w:val="Normal"/>
        <w:rPr/>
      </w:pPr>
      <w:r>
        <w:rPr/>
        <w:t>Mestres! Muito cuidado com o que fazem, pois o mundo espiritual é uma cosia que ninguém brinca de todo poderoso não, lá existem normas e leis que regem estes planos de Deus, se desobedecermos, nós poderemos pagar um preço muito alto.</w:t>
      </w:r>
    </w:p>
    <w:p>
      <w:pPr>
        <w:pStyle w:val="Normal"/>
        <w:rPr/>
      </w:pPr>
      <w:r>
        <w:rPr/>
        <w:t>Seja consciente de seus atos. Que estas aulas de Pai João de Enoque sirva para alertas suas vidas missionárias, como eu tinha falado, as aulas de Pai João. Ele não pode ficar no pé de todos a todo instante, ele respeita a todos como missionários conhecedores da magia. Então respeitem suas vidas, suas famílias e seus irmãos. Não façam nada que venha se arrepender mais tarde.</w:t>
      </w:r>
    </w:p>
    <w:p>
      <w:pPr>
        <w:pStyle w:val="Normal"/>
        <w:rPr/>
      </w:pPr>
      <w:r>
        <w:rPr/>
        <w:t>Salve Deus!</w:t>
      </w:r>
    </w:p>
    <w:p>
      <w:pPr>
        <w:pStyle w:val="Normal"/>
        <w:rPr/>
      </w:pPr>
      <w:r>
        <w:rPr/>
        <w:t>Adjunto Apurê</w:t>
      </w:r>
    </w:p>
    <w:p>
      <w:pPr>
        <w:pStyle w:val="Normal"/>
        <w:rPr/>
      </w:pPr>
      <w:r>
        <w:rPr/>
        <w:t>15.08.2010</w:t>
      </w:r>
    </w:p>
    <w:p>
      <w:pPr>
        <w:pStyle w:val="Normal"/>
        <w:rPr/>
      </w:pPr>
      <w:r>
        <w:rPr/>
      </w:r>
    </w:p>
    <w:p>
      <w:pPr>
        <w:pStyle w:val="Normal"/>
        <w:rPr/>
      </w:pPr>
      <w:r>
        <w:rPr/>
        <w:t>Não deixe de ler o livro do Apurê, a Batalha dos mil ano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3:44:00Z</dcterms:created>
  <dc:creator>User</dc:creator>
  <dc:description/>
  <dc:language>en-US</dc:language>
  <cp:lastModifiedBy>User</cp:lastModifiedBy>
  <dcterms:modified xsi:type="dcterms:W3CDTF">2010-08-15T14:27:00Z</dcterms:modified>
  <cp:revision>3</cp:revision>
  <dc:subject/>
  <dc:title>A VIDA CONTINUA APÓS REENCARNE</dc:title>
</cp:coreProperties>
</file>