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ANGE DE ESPIRITOS FAZENDO ALGAZARRA</w:t>
      </w:r>
    </w:p>
    <w:p>
      <w:pPr>
        <w:pStyle w:val="Normal"/>
        <w:rPr/>
      </w:pPr>
      <w:r>
        <w:rPr/>
        <w:t>Salve Deus!</w:t>
      </w:r>
    </w:p>
    <w:p>
      <w:pPr>
        <w:pStyle w:val="Normal"/>
        <w:rPr/>
      </w:pPr>
      <w:r>
        <w:rPr/>
        <w:t>Muito me preocupa o andamento dos trabalhos no templo, mesmo querendo que tudo saia perfeito e que ninguém seja atingido pelas vibrações dos espíritos que chegam na sintonia de destruir e quebrar tudo eu fico inerte diante de tanta ferocidade. Mesmo eu vendo o que iria acontecer, vendo eles chegando aqui, não pude barrar deles entrarem no templo e desafiar todos os médiuns presentes.</w:t>
      </w:r>
    </w:p>
    <w:p>
      <w:pPr>
        <w:pStyle w:val="Normal"/>
        <w:rPr/>
      </w:pPr>
      <w:r>
        <w:rPr/>
        <w:t>Eu estava no comando dos trabalhos nos tronos, naquele momento eu queria encerrar tudo ali e retirar os aparas desta sintonia negativa, eles iriam sofrer um desgaste físico muito grande atrapalhando o atendimento aos necessitados.</w:t>
      </w:r>
    </w:p>
    <w:p>
      <w:pPr>
        <w:pStyle w:val="Normal"/>
        <w:rPr/>
      </w:pPr>
      <w:r>
        <w:rPr/>
        <w:t>Estas falanges, meus irmãos, não são de brincadeira, eles não vêem pra receber, eles vem para destruir, eles não tem objetivo de evolução, mas somente trazer a dor aos encarnados e aos desencarnados.</w:t>
      </w:r>
    </w:p>
    <w:p>
      <w:pPr>
        <w:pStyle w:val="Normal"/>
        <w:rPr/>
      </w:pPr>
      <w:r>
        <w:rPr/>
        <w:t>Enquanto alguns mestres estavam distraídos no templo eu não conseguia nem dizer pra eles elevarem suas sintonias, meu cavaleiro verde não consentiu que deixasse sem um minuto sequer o comando dos trabalhos. Eles chegaram, meu Deus, começaram a atuar nos aparas que logo foram dando passagem a eles e assim com muita calma e amor incondicional, com a ajuda dos mentores de luz eles foram passando. Chegou um momento que o ódio era tanto que os caboclos tiveram que tomar conta dos trabalhos, e eu ali inerte, sem ação, vendo este quadro espiritual acontecendo bem debaixo dos meus olhos.</w:t>
      </w:r>
    </w:p>
    <w:p>
      <w:pPr>
        <w:pStyle w:val="Normal"/>
        <w:rPr/>
      </w:pPr>
      <w:r>
        <w:rPr/>
        <w:t>Eu me senti um inútil diante desta força negativa. Eles não ouviam as doutrinas, eles queriam a cabeça de todos. Como foi difícil contornar esta situação. Transformar aquela vibração em força curadora.</w:t>
      </w:r>
    </w:p>
    <w:p>
      <w:pPr>
        <w:pStyle w:val="Normal"/>
        <w:rPr/>
      </w:pPr>
      <w:r>
        <w:rPr/>
        <w:t>Graças a Deus eles passaram! Graças a Jesus que conseguimos retirar eles do templo com amor e compreensão.</w:t>
      </w:r>
    </w:p>
    <w:p>
      <w:pPr>
        <w:pStyle w:val="Normal"/>
        <w:rPr/>
      </w:pPr>
      <w:r>
        <w:rPr/>
        <w:t>Encerrei os trabalhos nos tronos e assumi o radar de comando, chamei os mestres e contei por cima sobre esta falange de espíritos.</w:t>
      </w:r>
    </w:p>
    <w:p>
      <w:pPr>
        <w:pStyle w:val="Normal"/>
        <w:rPr/>
      </w:pPr>
      <w:r>
        <w:rPr/>
        <w:t>Ministro Japuacy chega espiritualmente ao meu lado esquerdo no radar de comando e me ordena a formar no templo a recepção. Convidei uma ninfa lua que trabalha aqui e faz parte da recepção para assumir esta missão de coordenar esta parte. Chamei-a onde estava Japuacy e ele desceu para assim confirmar esta presença e registrar nos planos espirituais a grandiosidade deste trabalho de coordenar tanto os encarnados como os desencarnados.</w:t>
      </w:r>
    </w:p>
    <w:p>
      <w:pPr>
        <w:pStyle w:val="Normal"/>
        <w:rPr/>
      </w:pPr>
      <w:r>
        <w:rPr/>
        <w:t>Mestres! O trabalho de recepção é tão importante porque ele atua não só na terra, templo físico, mas ele coordena também os espíritos que chegam através dos planos invisíveis. A coordenação é tudo num templo do amanhecer.</w:t>
      </w:r>
    </w:p>
    <w:p>
      <w:pPr>
        <w:pStyle w:val="Normal"/>
        <w:rPr/>
      </w:pPr>
      <w:r>
        <w:rPr/>
        <w:t>Japuacy deixou sua mensagem e recomendou junto ao seu representante, Mestre Valdemar, a origem deste comando.</w:t>
      </w:r>
    </w:p>
    <w:p>
      <w:pPr>
        <w:pStyle w:val="Normal"/>
        <w:rPr/>
      </w:pPr>
      <w:r>
        <w:rPr/>
        <w:t>Com a presença dele e do Ministro Apurê no templo não foi necessário nem realizar nossa contagem, tudo já fora resolvido por eles na elevação desta falange para os mundos de Deus.</w:t>
      </w:r>
    </w:p>
    <w:p>
      <w:pPr>
        <w:pStyle w:val="Normal"/>
        <w:rPr/>
      </w:pPr>
      <w:r>
        <w:rPr/>
        <w:t>Encerramos os trabalhos, estava meio frio o clima, e fomos nos recolhendo para assim cada um tomar o destino de suas vidas com suas famílias.</w:t>
      </w:r>
    </w:p>
    <w:p>
      <w:pPr>
        <w:pStyle w:val="Normal"/>
        <w:rPr/>
      </w:pPr>
      <w:r>
        <w:rPr/>
        <w:t>À noite eu não conseguia dormir, uma mulher havia chegado aqui comigo, ela estava desesperada, mas ela não contava o que era. Estava em choque espiritual, uma força descontrolada em seu plexo a deixava sem reflexos algum. E assim eu não conseguia me deslocar, só foi possível bem de madrugada, quando consegui conhecer o motivo dela estar assim.</w:t>
      </w:r>
    </w:p>
    <w:p>
      <w:pPr>
        <w:pStyle w:val="Normal"/>
        <w:rPr/>
      </w:pPr>
      <w:r>
        <w:rPr/>
        <w:t>Vejam! Eu cheguei ao plano espiritual e estávamos eu e minha ninfa conversando aqui em casa, ela dizia estar vendo um homem negro correndo de um lado para outro, era um espírito que estava aprontando algo no silêncio de sua mente. Eu peguei minha fita de doutrinador e ela de apará, ela ficou em casa de vigília e eu desci ao templo, fiquei de honra e guarda. Não demorou muito pra chegar esta mulher que havia estado comigo de madrugada no meu leito. Só que agora ela estava acompanhada de uma criança recém nascida. Esta criança estava sendo atuada por este homem, este espírito que minha ninfa viu querendo aprontar.</w:t>
      </w:r>
    </w:p>
    <w:p>
      <w:pPr>
        <w:pStyle w:val="Normal"/>
        <w:rPr/>
      </w:pPr>
      <w:r>
        <w:rPr/>
        <w:t>_ Senhor! Ajude-me pelo amor de Deus! Eu já não sei mais o que fazer! Meu filhinho está em estado de choque, ele não parava de chorar e agora está tendo convulsão, ele vai morrer! Eu sei que ele irá morrer!</w:t>
      </w:r>
    </w:p>
    <w:p>
      <w:pPr>
        <w:pStyle w:val="Normal"/>
        <w:rPr/>
      </w:pPr>
      <w:r>
        <w:rPr/>
      </w:r>
    </w:p>
    <w:p>
      <w:pPr>
        <w:pStyle w:val="Normal"/>
        <w:rPr/>
      </w:pPr>
      <w:r>
        <w:rPr/>
        <w:t>E assim ela chorava muito. Aquela criança era seu primeiro filho e ela o amava muito. Chamei-a para dentro do templo e comecei um trabalho de conscientização espiritual, formei meu aledá de forças com os cavaleiros e chamei minha ninfa para estar aqui comigo. Ela como baliza dos mentores iria formar meu pólo negativo, como se diz, ascender está luz do evangelho de Jesus. Eu sendo pólo positivo não posso realizar este trabalho sem sua presença. Ela chegou aqui e assim formamos o elo necessário para a retirada do obsessor desta criança. O espírito era de seu Pai na terra, um homem que estava magoado, pois ele estava desconfiado que esta criança não era seu filho, era de outro homem. Com explicar para um espírito esta passagem, já que ele era mesmo seu filho espiritual, poderia até não ser carnal, mas ele viera para transformar sua vida, já que tudo o que acontece nos planos espirituais são reencontros de nossas naturezas.</w:t>
      </w:r>
    </w:p>
    <w:p>
      <w:pPr>
        <w:pStyle w:val="Normal"/>
        <w:rPr/>
      </w:pPr>
      <w:r>
        <w:rPr/>
        <w:t>O homem chegou, ele estava com sua aura preta, seus pensamentos eram de vingança, de morte, uma onda de cosias ruins passavam pela sua cabeça.</w:t>
      </w:r>
    </w:p>
    <w:p>
      <w:pPr>
        <w:pStyle w:val="Normal"/>
        <w:rPr/>
      </w:pPr>
      <w:r>
        <w:rPr/>
        <w:t>Com a formação do Iabá ele ficou preso no campo de energias, então foi fácil de conversar com ele.</w:t>
      </w:r>
    </w:p>
    <w:p>
      <w:pPr>
        <w:pStyle w:val="Normal"/>
        <w:rPr/>
      </w:pPr>
      <w:r>
        <w:rPr/>
        <w:t>_ Este não é meu filho não! Este não é meu filho não! Este não meu filho não!</w:t>
      </w:r>
    </w:p>
    <w:p>
      <w:pPr>
        <w:pStyle w:val="Normal"/>
        <w:rPr/>
      </w:pPr>
      <w:r>
        <w:rPr/>
      </w:r>
    </w:p>
    <w:p>
      <w:pPr>
        <w:pStyle w:val="Normal"/>
        <w:rPr/>
      </w:pPr>
      <w:r>
        <w:rPr/>
        <w:t>Gritava o homem desequilibrado. Eu o deixei vomitar toda energia negativa que estava no seu plexo, somente assim ele iria se equilibrar e poder ouvir minhas palavras.</w:t>
      </w:r>
    </w:p>
    <w:p>
      <w:pPr>
        <w:pStyle w:val="Normal"/>
        <w:rPr/>
      </w:pPr>
      <w:r>
        <w:rPr/>
        <w:t>_ Esta vagabunda me traiu! Ela me enganou! Sua prostituta!</w:t>
      </w:r>
    </w:p>
    <w:p>
      <w:pPr>
        <w:pStyle w:val="Normal"/>
        <w:rPr/>
      </w:pPr>
      <w:r>
        <w:rPr/>
      </w:r>
    </w:p>
    <w:p>
      <w:pPr>
        <w:pStyle w:val="Normal"/>
        <w:rPr/>
      </w:pPr>
      <w:r>
        <w:rPr/>
        <w:t>A mulher envergonhada baixou sua cabeça e chorava muito, ela só tinha olhos para seu filhinho querido. A crianças se contorcia em seus braços, ele estava recebendo toda aquela descarga negativa. Mas o mundo espiritual não estava deixando o pior acontecer, o desencarne dela.</w:t>
      </w:r>
    </w:p>
    <w:p>
      <w:pPr>
        <w:pStyle w:val="Normal"/>
        <w:rPr/>
      </w:pPr>
      <w:r>
        <w:rPr/>
        <w:t>Eu procurei estudar esta relação entre o casal, o que havia acontecido realmente nas suas vidas.</w:t>
      </w:r>
    </w:p>
    <w:p>
      <w:pPr>
        <w:pStyle w:val="Normal"/>
        <w:rPr/>
      </w:pPr>
      <w:r>
        <w:rPr/>
        <w:t>O homem acolheu um parente na sua casa e este não tirava seus olhos da sua esposa, talvez por ela ser bonita, esta coisa foi criando um quadro terrível na família. O marido já estava picado pela peçonha do ciúme e o tempo fez com que chegasse aonde chegou. Mas nada havia acontecido, a mulher fora fiel aos encantos dos encantadores que são como cobras enroladas para dar seu bote. Este foi o mais difícil, ele não acreditava na sua mulher e passou a ouvir o que as fofocas diziam.</w:t>
      </w:r>
    </w:p>
    <w:p>
      <w:pPr>
        <w:pStyle w:val="Normal"/>
        <w:rPr/>
      </w:pPr>
      <w:r>
        <w:rPr/>
        <w:t>Procurou uma cartomante local e esta lhe fez confissões amargas com respeito a sua mulher, que ela estava traindo ele, que ela fazia isso e aquilo. Mais um passo para a destruição do lar.</w:t>
      </w:r>
    </w:p>
    <w:p>
      <w:pPr>
        <w:pStyle w:val="Normal"/>
        <w:rPr/>
      </w:pPr>
      <w:r>
        <w:rPr/>
      </w:r>
    </w:p>
    <w:p>
      <w:pPr>
        <w:pStyle w:val="Normal"/>
        <w:rPr/>
      </w:pPr>
      <w:r>
        <w:rPr/>
        <w:t>_ Meu Senhor, ajude-me a curar meu filho pelo amor de Deus!</w:t>
      </w:r>
    </w:p>
    <w:p>
      <w:pPr>
        <w:pStyle w:val="Normal"/>
        <w:rPr/>
      </w:pPr>
      <w:r>
        <w:rPr/>
      </w:r>
    </w:p>
    <w:p>
      <w:pPr>
        <w:pStyle w:val="Normal"/>
        <w:rPr/>
      </w:pPr>
      <w:r>
        <w:rPr/>
        <w:t>_ Calma! Estamos realizando este trabalho em beneficio de sua família e do seu lar!</w:t>
      </w:r>
    </w:p>
    <w:p>
      <w:pPr>
        <w:pStyle w:val="Normal"/>
        <w:rPr/>
      </w:pPr>
      <w:r>
        <w:rPr/>
        <w:t>Assim ela se calou e baixou novamente sua cabeça em direção a sua criança.</w:t>
      </w:r>
    </w:p>
    <w:p>
      <w:pPr>
        <w:pStyle w:val="Normal"/>
        <w:rPr/>
      </w:pPr>
      <w:r>
        <w:rPr/>
        <w:t>Cavaleiro verde tomou conta do espírito e o afastou daqui, ele deveria ser elevado na sua condição espiritual para uma casa transitória e assim receber um tratamento de choque para deixar de ser ignorante no templo. Quando um espírito encarnado não aceita nada que o faça mudar de opinião, os mentores o retiram através do desdobramento e o levam para um lugar onde receba os esclarecimentos e amenizem suas vibrações de ódio. Lá eles são refletidos pela luz na tentativa de mudar seu padrão vibratório, e foi isso que foi feito com este homem. Ele sumiu do templo e assim a criança aos poucos foi voltando ao seu estado normal. Foi cortada a vibração.</w:t>
      </w:r>
    </w:p>
    <w:p>
      <w:pPr>
        <w:pStyle w:val="Normal"/>
        <w:rPr/>
      </w:pPr>
      <w:r>
        <w:rPr/>
        <w:t>_ Meu filho! Graças a Deus! Graças ao senhor que o curou!</w:t>
      </w:r>
    </w:p>
    <w:p>
      <w:pPr>
        <w:pStyle w:val="Normal"/>
        <w:rPr/>
      </w:pPr>
      <w:r>
        <w:rPr/>
      </w:r>
    </w:p>
    <w:p>
      <w:pPr>
        <w:pStyle w:val="Normal"/>
        <w:rPr/>
      </w:pPr>
      <w:r>
        <w:rPr/>
        <w:t>Não minha irmã! Graças a Deus, a Jesus e a todos os mentores desta casa que a ajudaram neste momento de transição. Não se esqueça que aqui tem um templo espiritual e ele irá ajudar a sua família. Quando voltar ao seu físico leve esta lembrança e desejo de se evoluir.</w:t>
      </w:r>
    </w:p>
    <w:p>
      <w:pPr>
        <w:pStyle w:val="Normal"/>
        <w:rPr/>
      </w:pPr>
      <w:r>
        <w:rPr/>
        <w:t>Assim ela se foi feliz, estava sorridente e cantava aleluia.</w:t>
      </w:r>
    </w:p>
    <w:p>
      <w:pPr>
        <w:pStyle w:val="Normal"/>
        <w:rPr/>
      </w:pPr>
      <w:r>
        <w:rPr/>
        <w:t>Bom, não sei quando este espírito voltar do seu tratamento como será, se ele vai vir equilibrado, com outros pensamentos ou ainda será a mesma cosia de antes.</w:t>
      </w:r>
    </w:p>
    <w:p>
      <w:pPr>
        <w:pStyle w:val="Normal"/>
        <w:rPr/>
      </w:pPr>
      <w:r>
        <w:rPr/>
        <w:t>Isso nós só poderemos saber em outra passagem espiritual.</w:t>
      </w:r>
    </w:p>
    <w:p>
      <w:pPr>
        <w:pStyle w:val="Normal"/>
        <w:rPr/>
      </w:pPr>
      <w:r>
        <w:rPr/>
        <w:t>O templo é a cura de todos os males físicos e espirituais. É onde o homem encontra respostas para suas dores, para suas necessidades e suas vaidades.</w:t>
      </w:r>
    </w:p>
    <w:p>
      <w:pPr>
        <w:pStyle w:val="Normal"/>
        <w:rPr/>
      </w:pPr>
      <w:r>
        <w:rPr/>
        <w:t>Eu fiquei feliz com este trabalho, espero que a mulher se lembre, nem que seja uma vaga memória do que se passou aqui, Salve Deus!</w:t>
      </w:r>
    </w:p>
    <w:p>
      <w:pPr>
        <w:pStyle w:val="Normal"/>
        <w:rPr/>
      </w:pPr>
      <w:r>
        <w:rPr/>
      </w:r>
    </w:p>
    <w:p>
      <w:pPr>
        <w:pStyle w:val="Normal"/>
        <w:rPr/>
      </w:pPr>
      <w:r>
        <w:rPr/>
        <w:t>Agora no templo já temos a recepção formada, vai melhorar em muito a nossa vida missionária, isso irá nos fazer muito bem fisicamente e espiritualmente.</w:t>
      </w:r>
    </w:p>
    <w:p>
      <w:pPr>
        <w:pStyle w:val="Normal"/>
        <w:rPr/>
      </w:pPr>
      <w:r>
        <w:rPr/>
        <w:t>Eu confio nestes grandiosos Ministros de Deus. Eu só tenho a agradecer esta presença e assim dividir com meus irmãos os momentos de felicidade, de amor e de paz.</w:t>
      </w:r>
    </w:p>
    <w:p>
      <w:pPr>
        <w:pStyle w:val="Normal"/>
        <w:rPr/>
      </w:pPr>
      <w:r>
        <w:rPr/>
        <w:t>Mestres! Muito cuidado ao estar num templo do amanhecer! Muito cuidado mesmo! Ali ocorrem fenômenos que seus olhos não enxergam, coisas que acontecem num piscar de olhos, se bobear você se torna cúmplice na dor do próximo. Então faça de tudo para não baixar seu padrão vibratório, não fique desconcentrado dos seus mentores, você pode ficar descontraído, mas nunca sem sintonia.</w:t>
      </w:r>
    </w:p>
    <w:p>
      <w:pPr>
        <w:pStyle w:val="Normal"/>
        <w:rPr/>
      </w:pPr>
      <w:r>
        <w:rPr/>
        <w:t>Eu agradeço a todos que lêem minhas histórias, estas passagens estão vindo em maior grau de responsabilidade perante o sacerdócio. Não pensem que as medalhas salvam, não, elas podem ser um maior atrativo dos espíritos te conhecerem. Quanto maior o mestre mais ele sofrerá as tentações dos espíritos sem luz. Uma hierarquia se mede pelo conhecimento cientifico espiritual, aquilo que se pratica nos mundos encantados e não pela vã filosofia de falar em nome dos outros. O mestre tem que falar aquilo que sabe e não inventar moda sobre os fenômenos dos planos em conjunção.</w:t>
      </w:r>
    </w:p>
    <w:p>
      <w:pPr>
        <w:pStyle w:val="Normal"/>
        <w:rPr/>
      </w:pPr>
      <w:r>
        <w:rPr/>
        <w:t>Seja mestre e assuma sua responsabilidade!</w:t>
      </w:r>
    </w:p>
    <w:p>
      <w:pPr>
        <w:pStyle w:val="Normal"/>
        <w:rPr/>
      </w:pPr>
      <w:r>
        <w:rPr/>
        <w:t>Salve Deus!</w:t>
      </w:r>
    </w:p>
    <w:p>
      <w:pPr>
        <w:pStyle w:val="Normal"/>
        <w:rPr/>
      </w:pPr>
      <w:r>
        <w:rPr/>
        <w:t>Adjunto Apurê</w:t>
      </w:r>
    </w:p>
    <w:p>
      <w:pPr>
        <w:pStyle w:val="Normal"/>
        <w:rPr/>
      </w:pPr>
      <w:r>
        <w:rPr/>
        <w:t>26.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1:41:00Z</dcterms:created>
  <dc:creator>User</dc:creator>
  <dc:description/>
  <dc:language>en-US</dc:language>
  <cp:lastModifiedBy>User</cp:lastModifiedBy>
  <dcterms:modified xsi:type="dcterms:W3CDTF">2010-09-26T12:49:00Z</dcterms:modified>
  <cp:revision>1</cp:revision>
  <dc:subject/>
  <dc:title>FALANGE DE ESPIRITOS FAZENDO ALGAZARRA</dc:title>
</cp:coreProperties>
</file>