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Ter dom é ser diferente, é ser especial, é ter responsabilidade que mexe com a integridade dos outros, colocando muitas vezes em colapso um sistema inoperante, estagnado e atrasado. Ter dom é conhecer e desvendar um mundo que se abriga no silêncio das mentes atrofiadas no desejo de vingança, morte e destruição. Quem tem dom jamais irá usar dele para destruir seu semelhante, seu próximo, pois ter dom é ser verdadeiro em sua obra. Aqueles que não tem dom algum se sentem martirizados pela falta de reconhecimento do mundo espiritual e assim tentam desmoralizar aos que sofrem calados a misericórdia de um Deus amado e perfeito”. Adjunto Apurê – 07.04.2010-04-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10:00Z</dcterms:created>
  <dc:creator>User</dc:creator>
  <dc:description/>
  <dc:language>en-US</dc:language>
  <cp:lastModifiedBy>User</cp:lastModifiedBy>
  <dcterms:modified xsi:type="dcterms:W3CDTF">2010-04-07T15:24:00Z</dcterms:modified>
  <cp:revision>1</cp:revision>
  <dc:subject/>
  <dc:title>“</dc:title>
</cp:coreProperties>
</file>