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 DIFICIL</w:t>
      </w:r>
    </w:p>
    <w:p>
      <w:pPr>
        <w:pStyle w:val="Normal"/>
        <w:rPr/>
      </w:pPr>
      <w:r>
        <w:rPr/>
        <w:t>Salve Deus!</w:t>
      </w:r>
    </w:p>
    <w:p>
      <w:pPr>
        <w:pStyle w:val="Normal"/>
        <w:rPr/>
      </w:pPr>
      <w:r>
        <w:rPr/>
        <w:t>As ondas magnéticas estão pesadas, estão interferindo no eu interior e no eu espiritual.</w:t>
      </w:r>
    </w:p>
    <w:p>
      <w:pPr>
        <w:pStyle w:val="Normal"/>
        <w:rPr/>
      </w:pPr>
      <w:r>
        <w:rPr/>
        <w:t>Quem é clarividente pra dizer o que está acontecendo nesta esfera que representa a nova era. Já vimos em Sodoma e Gomorra um castigo que condenou ao povo pervertido nas orgias e festas pagãs, aqueles espíritos foram condenados a viverem nas mais tristes involuções e até hoje muitos deles se manifestam como escravos dos desejos.</w:t>
      </w:r>
    </w:p>
    <w:p>
      <w:pPr>
        <w:pStyle w:val="Normal"/>
        <w:rPr/>
      </w:pPr>
      <w:r>
        <w:rPr/>
        <w:t>Muitos deles estão reencarnados como oportunidade de renascer das cinzas de um mundo escravizado, onde deveriam voltar suas mentes para dentro de si e ver suas regressões no tempo, aproveitar pra mudar seu padrão e olhar a sua natureza que clama por um mundo melhor.</w:t>
      </w:r>
    </w:p>
    <w:p>
      <w:pPr>
        <w:pStyle w:val="Normal"/>
        <w:rPr/>
      </w:pPr>
      <w:r>
        <w:rPr/>
        <w:t>Sei que posso estar sendo radical, mas é isso que ninguém entende, pois além de ir, ver e sentir, eu fico com medo do que está acontecendo além olho físico. A desmoralização pode num piscar de olhos levar um povo, uma família ou um individuo a adquirir uma marca pelo resto de sua vida, esta marca ficará cravada em seu espírito demonstrando que ele é irreparável.</w:t>
      </w:r>
    </w:p>
    <w:p>
      <w:pPr>
        <w:pStyle w:val="Normal"/>
        <w:rPr/>
      </w:pPr>
      <w:r>
        <w:rPr/>
        <w:t>Eu estou preso a minha matéria e posso ir só até ali e tenho que voltar, a festividade é grande em torno de minha missão, porque eles me conhecem e eles sabem sobre minha conduta moral, eu sempre olhei pelo lado responsável do sacerdócio, sempre com amor e pregando a ligação temporal entre dois planos.</w:t>
      </w:r>
    </w:p>
    <w:p>
      <w:pPr>
        <w:pStyle w:val="Normal"/>
        <w:rPr/>
      </w:pPr>
      <w:r>
        <w:rPr/>
        <w:t>Não que eu seja contra festas, reuniões ou uniões. Eu sou a favor, mas vendo sempre lá na frente o que dizem os espíritos imaculados, não induzindo ao erro e nem se aproveitando dos que querem ser feliz e chegar a sua evolução.</w:t>
      </w:r>
    </w:p>
    <w:p>
      <w:pPr>
        <w:pStyle w:val="Normal"/>
        <w:rPr/>
      </w:pPr>
      <w:r>
        <w:rPr/>
        <w:t>Estes dias eu tenho sofrido um bombardeio de cargas negativas, não só da terra como dos círculos espirituais, mas o mais pesado está sendo neste outro lado da vida física, onde as falanges encontraram acesso pra desmoralizar nossa missão, nas grandes cavernas o seu Sete Flechas está feliz, pois ele mostrou a Seta Branca quem é o povo que ele escolheu, quem ele tanto ajudou com amor. E quem mais sofre com tudo isso é outra pessoa, espírito, que se sente ridicularizada.</w:t>
      </w:r>
    </w:p>
    <w:p>
      <w:pPr>
        <w:pStyle w:val="Normal"/>
        <w:rPr/>
      </w:pPr>
      <w:r>
        <w:rPr/>
        <w:t>Eu não posso entrar muito a fundo nesta questão por também estar vivendo esta mesma passagem, mas vamos ver como ficará daqui pra frente esta reunião dos espíritos das cavernas.</w:t>
      </w:r>
    </w:p>
    <w:p>
      <w:pPr>
        <w:pStyle w:val="Normal"/>
        <w:rPr/>
      </w:pPr>
      <w:r>
        <w:rPr/>
        <w:t>Voltando ao Planeta *¹Capela, tudo isso já acontecia lá e por isso fomos exilados, fomos trazidos por Jesus para nos evoluir e não nos corromper de vez. O único que teve pena desta raça que foram sentenciados a desintegração total por não haver recuperação. Esta é a última tentativa.</w:t>
      </w:r>
    </w:p>
    <w:p>
      <w:pPr>
        <w:pStyle w:val="Normal"/>
        <w:rPr/>
      </w:pPr>
      <w:r>
        <w:rPr/>
        <w:t>A doutrina do amanhecer veio pra ser diferente, é assim que eu a vejo, porque existe uma programação dos Santos e Anjos Espíritos que acreditaram em Neiva pra dar continuidade ao trabalho de resgate cármico, salvar o que resta do terceiro plano. Mas, quem é você pra mudar uma coisa que está a milhares de anos enrustido no peito, vão me perguntar. Eu sou um simples doutrinador que viu neste amanhecer a luz da nova era, se todos vissem esta luz acredito que haveria outro pensamento.</w:t>
      </w:r>
    </w:p>
    <w:p>
      <w:pPr>
        <w:pStyle w:val="Normal"/>
        <w:rPr/>
      </w:pPr>
      <w:r>
        <w:rPr/>
        <w:t>Esta história não é pra ser seguida e nem ser como reguladora de pensamentos, ela é só uma passagem entre dois planos distintos que posso distinguir o verdadeiro do falso. Eu também posso estar errado, como todos estão pela ausência do espírito consolador, aquele espírito livre das amarras que se sujeitou a esta encarnação pra nos dizer o rumo certo. Este espírito veio com o propósito de nos mudar e mudar o mundo, aos poucos esta força está encontrando acesso nos lugares mais remotos desta civilização e fazendo a sua reparação.</w:t>
      </w:r>
    </w:p>
    <w:p>
      <w:pPr>
        <w:pStyle w:val="Normal"/>
        <w:rPr/>
      </w:pPr>
      <w:r>
        <w:rPr/>
        <w:t>Aproveitem bem esta passagem, pois será a última deste povo que está acorrentado a cinco ciclos sem voltar a *¹Capela, sem amor, eles se perderam nas entranhas dos seus desejos, uns irão subir e outros descambar de vez.</w:t>
      </w:r>
    </w:p>
    <w:p>
      <w:pPr>
        <w:pStyle w:val="Normal"/>
        <w:rPr/>
      </w:pPr>
      <w:r>
        <w:rPr/>
        <w:t>Como disse João Batista: “Arrependam-se”.</w:t>
      </w:r>
    </w:p>
    <w:p>
      <w:pPr>
        <w:pStyle w:val="Normal"/>
        <w:rPr/>
      </w:pPr>
      <w:r>
        <w:rPr/>
        <w:t xml:space="preserve">Os profetas daquele tempo pregaram a palavra do Mestre, eles retornaram com outras missões e muitos deles ainda pregam a mesma mensagem, libertação. Quem não quer ser libertado desta difícil passagem, do seu câncer, de suas dores, de sua infelicidade. Vejam que existe a alegria momentânea, passageira, e existe a felicidade total, onde o espírito se sente realizado com seu trabalho e sua recuperação. A felicidade passageira é aquela que temos neste planeta, por algumas horas ou alguns dias, as pessoas bebem, se entregam aos prazeres da carne, depois vem o arrependimento, sentem-se amarguradas e vão procurar ajuda, seja ela humana ou espiritual. </w:t>
      </w:r>
    </w:p>
    <w:p>
      <w:pPr>
        <w:pStyle w:val="Normal"/>
        <w:rPr/>
      </w:pPr>
      <w:r>
        <w:rPr/>
        <w:t>Eu digo, quando se abre uma porta é muito difícil barrar quem irá passar por ela, pode passar somente um como uma multidão inteira. Seria o mesmo que dizer, nada é proibido, se eles podem nós também podemos.</w:t>
      </w:r>
    </w:p>
    <w:p>
      <w:pPr>
        <w:pStyle w:val="Normal"/>
        <w:rPr/>
      </w:pPr>
      <w:r>
        <w:rPr/>
        <w:t xml:space="preserve">Nós temos que ter um freio, um ideal, somente assim a pessoa irá se precaver de certas atitudes que toma. Não é por medo, mas por responsabilidade. </w:t>
      </w:r>
    </w:p>
    <w:p>
      <w:pPr>
        <w:pStyle w:val="Normal"/>
        <w:rPr/>
      </w:pPr>
      <w:r>
        <w:rPr/>
        <w:t>Nosso amanhecer nasceu de um ideal, transformar este planeta que está sofrendo a miséria do seu povo, não falo em pobreza e nem riqueza, mas falo dos espíritos que sofrem as suas dores sem terem respostas, sem terem uma direção certa.</w:t>
      </w:r>
    </w:p>
    <w:p>
      <w:pPr>
        <w:pStyle w:val="Normal"/>
        <w:rPr/>
      </w:pPr>
      <w:r>
        <w:rPr/>
        <w:t>Aqui neste amanhecer existem certas proibições de caráter evolutivo, onde todos sabem e aceitaram no seu intimo, mas muitos não pensam assim e estão se desviando de suas metas, misturando as coisas, dizendo que nada disso é assim. Será que viram isso nos planos espirituais. Eu acho que não, pois lá tudo é diferente, eu garanto isso.</w:t>
      </w:r>
    </w:p>
    <w:p>
      <w:pPr>
        <w:pStyle w:val="Normal"/>
        <w:rPr/>
      </w:pPr>
      <w:r>
        <w:rPr/>
        <w:t>Não estou pedindo nada a ninguém e nem que sigam as minhas palavras, estou só colocando meu ponto de vista, porque acho que todos já são crescidinhos e tem seus mentores de luz pra orientar a direção certa.</w:t>
      </w:r>
    </w:p>
    <w:p>
      <w:pPr>
        <w:pStyle w:val="Normal"/>
        <w:rPr/>
      </w:pPr>
      <w:r>
        <w:rPr/>
        <w:t>Mas que está difícil subir isso ta.</w:t>
      </w:r>
    </w:p>
    <w:p>
      <w:pPr>
        <w:pStyle w:val="Normal"/>
        <w:rPr/>
      </w:pPr>
      <w:r>
        <w:rPr/>
        <w:t>Eu estou com meu espírito amarrado, uma sensação estranha de medo, de ser ridicularizado pelos senhores das trevas. A força negativa é muito grande, está vindo de todos os lados. Como cavaleiro eu ia aos lugares pra ajudar aos espíritos sofridos, os mesmos que faziam estas orgias pagãs, levava sempre o nome do amanhecer: “... Salve Deus! Eu sou um missionário do vale do amanhecer, estou aqui pra vos ajudar”. Com que cara eu posso chegar nestes lugares e mostrar a verdade. Eles vão é gozar de mim. Vão dizer, santinho do pau oco, você prega algo que nem seus irmãos acreditam.</w:t>
      </w:r>
    </w:p>
    <w:p>
      <w:pPr>
        <w:pStyle w:val="Normal"/>
        <w:rPr/>
      </w:pPr>
      <w:r>
        <w:rPr/>
        <w:t>Vejam como é difícil para aqueles que querem um mundo melhor. Jesus tentou arrumar a casa, mas ele foi condenado pelos que ele ajudou. (Lembrando da passagem do planeta *¹Capela).</w:t>
      </w:r>
    </w:p>
    <w:p>
      <w:pPr>
        <w:pStyle w:val="Normal"/>
        <w:rPr/>
      </w:pPr>
      <w:r>
        <w:rPr/>
        <w:t xml:space="preserve">Não quero que ninguém seja proibido de ser feliz, divertir-se, mas com responsabilidade, sabendo distinguir as duas forças, física e espiritual. Não se envolvendo nas artimanhas dos vales negros da incompreensão. Todos já sabem o que é este vale negro da incompreensão, não sabem? </w:t>
      </w:r>
    </w:p>
    <w:p>
      <w:pPr>
        <w:pStyle w:val="Normal"/>
        <w:rPr/>
      </w:pPr>
      <w:r>
        <w:rPr/>
        <w:t>Aqui eu sempre o vejo no intimo da pessoa, o físico é um e o espírito é outro.</w:t>
      </w:r>
    </w:p>
    <w:p>
      <w:pPr>
        <w:pStyle w:val="Normal"/>
        <w:rPr/>
      </w:pPr>
      <w:r>
        <w:rPr/>
        <w:t>Dar passagem a um espírito encarnado em outro aparelho é ver sua reação e sua atitude, é dar chance dele se ver no espelho da vida.</w:t>
      </w:r>
    </w:p>
    <w:p>
      <w:pPr>
        <w:pStyle w:val="Normal"/>
        <w:rPr/>
      </w:pPr>
      <w:r>
        <w:rPr/>
        <w:t>Vejam o trabalho de sessão branca, os espíritos encarnados que passam neste trabalho tem ideal, são conscientizados de suas missões, então eles estão preparados pra suas origens. Mas muitos de nós ainda estamos perdidos entre a cruz e a espada. São os desejos secretos, e quando um espírito passa em outro aparelho ele deixa seu intimo falar.</w:t>
      </w:r>
    </w:p>
    <w:p>
      <w:pPr>
        <w:pStyle w:val="Normal"/>
        <w:rPr/>
      </w:pPr>
      <w:r>
        <w:rPr/>
        <w:t>Somente um aparelho que tenha atingido o *nono é que pode dar esta condição. Todos devem lutar pra chegar a este degrau evolutivo, tudo muda, tudo toma outra concentração.</w:t>
      </w:r>
    </w:p>
    <w:p>
      <w:pPr>
        <w:pStyle w:val="Normal"/>
        <w:rPr/>
      </w:pPr>
      <w:r>
        <w:rPr/>
      </w:r>
    </w:p>
    <w:p>
      <w:pPr>
        <w:pStyle w:val="TextBody"/>
        <w:rPr/>
      </w:pPr>
      <w:r>
        <w:rPr/>
        <w:t>“</w:t>
      </w:r>
      <w:r>
        <w:rPr/>
        <w:t>A cada dia nossas responsabilidades estão aumentando e, por isso, é preciso ficarmos cientes da vida fora da matéria. É muito fácil o espírito dela se compenetrar, porém não é fácil se adaptar! Nos mundos espirituais ou mundos fora da matéria, a vida se compõe de positivo e negativo, isto é, homem e mulher. O espírito do homem continua homem e o espírito da mulher continua mulher. Apesar de ser afirmado por alguns iniciados que o espírito não tem sexo, os meus olhos dizem o contrário. A adaptação do Homem na vida fora da matéria é difícil porque sente muita saudade de suas coisas e dos seus entes queridos, nas suas concepções másculas de Homem terreno, isto mesmo com o amor dos puros (força de expressão). Os espíritos libertos vivem em suas dimensões e se amam... Se amam com a ternura dos anjos!” (Tia Neiva, 26.6.65)</w:t>
      </w:r>
    </w:p>
    <w:p>
      <w:pPr>
        <w:pStyle w:val="NormalWeb"/>
        <w:ind w:right="18" w:hanging="0"/>
        <w:rPr>
          <w:sz w:val="20"/>
        </w:rPr>
      </w:pPr>
      <w:r>
        <w:rPr>
          <w:rFonts w:cs="Arial" w:ascii="Arial" w:hAnsi="Arial"/>
          <w:sz w:val="20"/>
        </w:rPr>
        <w:t>Os Sexus são obsessores que atuam sob a forma de elítrios (*), comprometendo o normal desempenho sexual de suas vítimas. Agem de modo a ocasionar desvios sexuais e descontroles que conduzem às taras, gerando dramas e violência nos caminhos de seus obsedados. Não podem ser deslocados facilmente, pois projetam suas vibrações de tal forma que alteram, até mesmo, as fontes de energia mental (*), provocando desvios de comportamento e de raciocínio em suas vítimas, de modo irreversível, que só poderão ser superadas através de outras reencarnações.</w:t>
      </w:r>
    </w:p>
    <w:p>
      <w:pPr>
        <w:pStyle w:val="NormalWeb"/>
        <w:ind w:right="18" w:hanging="0"/>
        <w:rPr>
          <w:sz w:val="20"/>
        </w:rPr>
      </w:pPr>
      <w:r>
        <w:rPr>
          <w:rFonts w:cs="Arial" w:ascii="Arial" w:hAnsi="Arial"/>
          <w:b/>
          <w:bCs/>
          <w:sz w:val="20"/>
        </w:rPr>
        <w:t>SEMANA SANTA</w:t>
        <w:br/>
      </w:r>
      <w:r>
        <w:rPr>
          <w:rFonts w:cs="Arial" w:ascii="Arial" w:hAnsi="Arial"/>
          <w:sz w:val="20"/>
        </w:rPr>
        <w:t xml:space="preserve">Koatay 108 sempre ensinou o respeito às tradições, especialmente à Semana Santa. Para nós não existe morte, e nossa visão do Cristo é a do Caminheiro, nos ensinando a Nova Estrada, alegre e misericordioso, e não temos o Jesus maltratado e crucificado. Também, não existe uma real fixação da morte do Cristo, como acontece no dia de seu nascimento, no Natal – 25 de dezembro – uma vez que a crucificação ocorreu na Páscoa hebraica, que é uma festa móvel. Assim, foi ligado o calvário à Páscoa, e temos a comemoração variando em vez de ter uma data fixa. Mortificação, sofrimentos e lamentações, proporcionando uma terrível vibração por toda parte, tomam conta da humanidade nesta época. A isso se soma a grande parcela que só aproveita a parte material, festejando o feriado prolongado com muito álcool e drogas, orgias e total afastamento do propósito religioso da Semana Santa. A obrigatoriedade cristã do jejum vai sendo substituída pela de comer peixe, e, através do tempo, muda-se toda a filosofia desse período de meditação e entendimento da fé cristã. No Vale há, somente na Sexta-feira da Paixão, alteração na rotina dos trabalhos. A Estrela Candente e Quadrante funcionam normalmente. No Templo, porém, das 10 às 16 horas, os mestres e ninfas ficam de honra e guarda, buscando permanecer no interior do Templo, emitindo mantras e buscando concentração e meditação. No 1º Intercâmbio, abre-se a Corrente Mestra e o Intercâmbio, fazendo-se a leitura do Evangelho; os faróis se posicionam na Mesa Evangélica, mas esta não é aberta. Caso haja pacientes abre-se uma Linha de Passes. Da mesma forma se procede no 2º Intercâmbio, exceto no que se refere a pacientes, porque não se abre a Linha de Passes. Às 16 horas abre-se a Mesa Evangélica e, a seguir, os demais trabalhos para atendimento ao público. </w:t>
      </w:r>
    </w:p>
    <w:p>
      <w:pPr>
        <w:pStyle w:val="Corpodetexto2"/>
        <w:rPr/>
      </w:pPr>
      <w:r>
        <w:rPr/>
        <w:t>“</w:t>
      </w:r>
      <w:r>
        <w:rPr/>
        <w:t>A tua consciência pura, tão somente, não te livrará da maldade dos olhos físicos. É caridade, também, dar satisfação do teu comportamento ao teu vizinho, que não conhece a tua consciência.” (Tia Neiva, 12.11.81)</w:t>
      </w:r>
    </w:p>
    <w:p>
      <w:pPr>
        <w:pStyle w:val="Normal"/>
        <w:ind w:right="18" w:hanging="0"/>
        <w:rPr>
          <w:sz w:val="20"/>
        </w:rPr>
      </w:pPr>
      <w:r>
        <w:rPr>
          <w:sz w:val="20"/>
        </w:rPr>
      </w:r>
    </w:p>
    <w:p>
      <w:pPr>
        <w:pStyle w:val="NormalWeb"/>
        <w:ind w:right="18" w:hanging="0"/>
        <w:rPr>
          <w:sz w:val="20"/>
        </w:rPr>
      </w:pPr>
      <w:r>
        <w:rPr>
          <w:rFonts w:cs="Arial" w:ascii="Arial" w:hAnsi="Arial"/>
          <w:b/>
          <w:bCs/>
          <w:sz w:val="20"/>
        </w:rPr>
        <w:t>*¹ SOFREDOR</w:t>
        <w:br/>
      </w:r>
      <w:r>
        <w:rPr>
          <w:rFonts w:cs="Arial" w:ascii="Arial" w:hAnsi="Arial"/>
          <w:sz w:val="20"/>
        </w:rPr>
        <w:t xml:space="preserve">O plano civilizatório da Terra, iniciado pelos Equitumans (*), foi sendo alterado pelo próprio desvio daqueles espíritos de sua missão. Os contatos com Capela foram rareando e redobrados os esforços para guiá-los na direção certa. A volúpia da autonomia foi dominando e os afastou cada vez mais dos planos originais, sendo determinada sua extinção pelos Grandes Orixás. Desencarnados, aqueles espíritos não tinham condições para encarnar em Capela e nem poderiam reencarnar na Terra sem um plano estabelecido pelo Planeta Mãe - Capela. Permaneceram, então, no etérico, exercendo suas influências nos terráqueos. Foram-se organizando em poderosas legiões de seres etéricos, em cujas consciências mal penetrava a voz do espírito. Aprisionados entre duas dimensões, esses espíritos se apegaram aos corpos físicos, iniciando um processo obsessivo em massa, fazendo com que os últimos cinco mil anos antes do nascimento de Jesus fossem marcados por violentas guerras e destruições. Ambições, ganância, violência, vaidade, ódios, impiedade e um barbarismo cruel eram frutos da desagregação progressiva da mente humana, sujeita às almas deformadas, surdas de suas consciências, da voz de seus próprios espíritos. Formou-se, assim, a grande massa de sofredores. Para nossa Doutrina, o sofredor é um espírito sem Luz, desencarnado em tristes condições, que não consegue seguir sua jornada e fica pairando em planos perto da Terra, porém sem luz solar, sem sons ou quaisquer outras formas energéticas do plano físico, influenciando espíritos encarnados com suas vibrações pesadas, especialmente os médiuns de incorporação, que sentem seus efeitos com sua aproximação. Ele se liga ao ser humano pelo padrão vibratório e só tem acesso quando a vibração do encarnado desce até a sua. Geralmente o espírito sofredor continua com as impressões do mal que o levou ao desencarne - dores de doenças terminais, de desastres - e tem grande apego pelas coisas materiais que lhe pertenceram em vida. Na verdade, ele não tem consciência do desencarne, e sofre, em sua mente, dores que lhe acometiam o corpo físico. Devemos ajudá-los, principalmente na Mesa Evangélica (*), onde são levados por seus Mentores, para que possam receber a doutrina e o choque magnético animal que lhes proporcionará condições de serem elevados a outros planos, onde serão recolhidos em albergues, hospitais e dependências de Casas Transitórias, para poderem ser recuperados. O sofredor absorve, com nosso trabalho, nossos fluidos mais pesados, permitindo que nosso organismo físico e nosso psiquismo se equilibrem. Por isso, o médium de incorporação deve constantemente incorporar sofredores. Como estes têm menos técnica nas incorporações, deve o médium ter consciência disso, soltando mais ectoplasma e procurando fazer o mínimo de ruídos e gestos. </w:t>
      </w:r>
    </w:p>
    <w:p>
      <w:pPr>
        <w:pStyle w:val="NormalWeb"/>
        <w:ind w:right="18" w:hanging="0"/>
        <w:rPr>
          <w:sz w:val="20"/>
        </w:rPr>
      </w:pPr>
      <w:r>
        <w:rPr>
          <w:sz w:val="20"/>
        </w:rPr>
        <w:t xml:space="preserve">  </w:t>
      </w:r>
    </w:p>
    <w:p>
      <w:pPr>
        <w:pStyle w:val="NormalWeb"/>
        <w:ind w:right="18" w:hanging="0"/>
        <w:rPr>
          <w:sz w:val="20"/>
        </w:rPr>
      </w:pPr>
      <w:r>
        <w:rPr>
          <w:sz w:val="20"/>
        </w:rPr>
        <w:t>· “Não há qualquer espírito que passe por nossos trabalhos do qual não se faça a entrega obrigatória! Nosso trabalho é exclusivamente de Doutrina! Não aceitamos, em hipótese alguma, palestras, nos Tronos deste Templo do Amanhecer, de Doutrinadores com entidades que não sejam os nossos Mentores, espíritos doutrinários! Mesmo fora do Templo, consta-me que os Doutrinadores que palestraram com exus, etc., atrasaram suas vidas, pois eles não se afastaram de seus caminhos. A obrigação do Doutrinador é fazer a doutrina, conversando amigavelmente com o espírito, procurando esclarecê-lo, continuar seu amigo, porém fazer sua entrega obrigatoriamente, com o que ressalva sua responsabilidade perante os Mentores. Outros Doutrinadores estão com suas vidas atrasadas simplesmente por sua irreverência com os Mentores, acendendo para estes duas velas, saindo fora de seu padrão doutrinário. Entre eu e os exus há um laço de compreensão e respeito mútuo. Porém, um Doutrinador, por não ser clarividente, não está em condições de dialogar com eles, exceto no âmbito da Doutrina.” (Tia Neiva, 7.5.74)</w:t>
      </w:r>
    </w:p>
    <w:p>
      <w:pPr>
        <w:pStyle w:val="NormalWeb"/>
        <w:ind w:right="18" w:hanging="0"/>
        <w:rPr>
          <w:sz w:val="20"/>
        </w:rPr>
      </w:pPr>
      <w:r>
        <w:rPr>
          <w:sz w:val="20"/>
        </w:rPr>
        <w:t>*Nono ou Santo Nono. É a ausência total da interferência física no espírito. É estar na sua individualidade plena, inconsciência total dos reflexos humanos, onde o físico liberta o espírito para Deus. Para o doutrinador é uma escala evolutiva, para o apará é algo especial, é ser especial. Sem vaidade, sem egoísmo, sem se sentir ele cresce na majestade suprema e alcança um contato com as esferas mais sublimes deste mundo. Apurê.</w:t>
      </w:r>
    </w:p>
    <w:p>
      <w:pPr>
        <w:pStyle w:val="NormalWeb"/>
        <w:ind w:right="18" w:hanging="0"/>
        <w:rPr>
          <w:sz w:val="28"/>
        </w:rPr>
      </w:pPr>
      <w:r>
        <w:rPr>
          <w:sz w:val="28"/>
        </w:rPr>
        <w:t>Desejo a todos uma reflexão e sejam felizes, se amem, mas com respeito a sua evolução.</w:t>
      </w:r>
    </w:p>
    <w:p>
      <w:pPr>
        <w:pStyle w:val="NormalWeb"/>
        <w:spacing w:before="280" w:after="280"/>
        <w:ind w:right="18" w:hanging="0"/>
        <w:rPr>
          <w:sz w:val="28"/>
        </w:rPr>
      </w:pPr>
      <w:r>
        <w:rPr>
          <w:sz w:val="28"/>
        </w:rPr>
        <w:t>Adjunto Apurê</w:t>
        <w:br/>
        <w:t>12.02.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rPr>
  </w:style>
  <w:style w:type="paragraph" w:styleId="Corpodetexto2">
    <w:name w:val="Corpo de texto 2"/>
    <w:basedOn w:val="Normal"/>
    <w:qFormat/>
    <w:pPr>
      <w:ind w:right="18" w:hanging="0"/>
    </w:pPr>
    <w:rPr>
      <w:rFonts w:ascii="Arial" w:hAnsi="Arial" w:cs="Arial"/>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12:00Z</dcterms:created>
  <dc:creator>User</dc:creator>
  <dc:description/>
  <dc:language>en-US</dc:language>
  <cp:lastModifiedBy>User</cp:lastModifiedBy>
  <dcterms:modified xsi:type="dcterms:W3CDTF">2010-02-12T10:59:00Z</dcterms:modified>
  <cp:revision>8</cp:revision>
  <dc:subject/>
  <dc:title>TA DIFICIL</dc:title>
</cp:coreProperties>
</file>