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 falta de fé é quando não conseguimos nos ajudar. Precisamos recorrer aos outros para não enfraquecer nossa missão. Quando sua mente entender os seus mistérios aí você entenderá as suas dores e ninguém poderá ameniza-las, a não ser você mesmo”. Adjunto Apurê – 16.06.20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4:38:00Z</dcterms:created>
  <dc:creator>User</dc:creator>
  <dc:description/>
  <dc:language>en-US</dc:language>
  <cp:lastModifiedBy>User</cp:lastModifiedBy>
  <dcterms:modified xsi:type="dcterms:W3CDTF">2010-06-16T14:41:00Z</dcterms:modified>
  <cp:revision>1</cp:revision>
  <dc:subject/>
  <dc:title>“</dc:title>
</cp:coreProperties>
</file>