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GENERAL, UM LIDER, UM BOM HOMEM.</w:t>
      </w:r>
    </w:p>
    <w:p>
      <w:pPr>
        <w:pStyle w:val="Normal"/>
        <w:rPr/>
      </w:pPr>
      <w:r>
        <w:rPr/>
        <w:t>Salve Deus!</w:t>
      </w:r>
    </w:p>
    <w:p>
      <w:pPr>
        <w:pStyle w:val="Normal"/>
        <w:rPr/>
      </w:pPr>
      <w:r>
        <w:rPr/>
        <w:t>Sempre estou indo a busca de conhecimento, evolução e aprimoramento da minha necessidade constante de dominar cada dia mais esta técnica de transporte. Somos viajantes e não podemos ficar parados, estagnados em um só local, quando nosso físico está impossibilitado de alguma forma chegar ao destino, nosso espírito faz este papel muito melhor e com mais sutileza.</w:t>
      </w:r>
    </w:p>
    <w:p>
      <w:pPr>
        <w:pStyle w:val="Normal"/>
        <w:rPr/>
      </w:pPr>
      <w:r>
        <w:rPr/>
        <w:t>Esta noite eu fui visitar um comandante, ele no meu tempo de quartel era coronel, mas hoje ele está reformado e na patente de general ainda continua sendo um bom homem, aquele homem de coração aberto e sensível às mudanças.</w:t>
      </w:r>
    </w:p>
    <w:p>
      <w:pPr>
        <w:pStyle w:val="Normal"/>
        <w:rPr/>
      </w:pPr>
      <w:r>
        <w:rPr/>
        <w:t>Quando cheguei em sua morada, Lago Sul, ele tinha alguns espíritos ao seu redor, não os conhecia, mas eles estavam de espreita na sua jornada, alguns me olhavam de rabo de olho, outros desconfiados se afastaram e outros ficaram mais pertos. Não sei qual era a intenção, mas algo estava acontecendo nas imediações, pois como general de exército ele pode ser alvo de forças estranhas, podem ser vitimas de falanges terríveis que se apoderam de suas almas e os conduzem gradativamente ao inferno zodiacal mais terrível que um espírito possa passar.</w:t>
      </w:r>
    </w:p>
    <w:p>
      <w:pPr>
        <w:pStyle w:val="Normal"/>
        <w:rPr/>
      </w:pPr>
      <w:r>
        <w:rPr/>
        <w:t>Eu estava com minha esposa e ninfa, pois são dois pólos que resumem esta missão, a desintegração se dá pela junção da positiva e negativa, o portal se abre quando há harmonia do físico com o espírito, então duas forças distintas podem fazer diferença em ocasiões como esta passagem.</w:t>
      </w:r>
    </w:p>
    <w:p>
      <w:pPr>
        <w:pStyle w:val="Normal"/>
        <w:rPr/>
      </w:pPr>
      <w:r>
        <w:rPr/>
        <w:t>General Danilo V. é especial na sua hierarquia militar, não que ele seja diferente dos outros, mas ele tem uma missão no plano espiritual que se ligada ao nosso desenvolvimento muita coisa pode ser transformada, ele não cairá nas armadilhas do destino e ficará liberto das falanges que o rodeiam. Ele foi participativo junto ao General Figueiredo, um jaguar deste amanhecer, qual tinha missão especifica junto ao nosso país. Mas muita coisa ficou entre segredos que não podem ser revelados nesta ocasião.</w:t>
      </w:r>
    </w:p>
    <w:p>
      <w:pPr>
        <w:pStyle w:val="Normal"/>
        <w:rPr/>
      </w:pPr>
      <w:r>
        <w:rPr/>
        <w:t>Quando chegamos, ele estava comemorando algo, então eu e minha ninfa não tínhamos permissão para entrar, não tínhamos sido convidados pra esta recepção, ficamos de pé no lado de fora até que ele chegasse. Ele foi informado que estávamos aguardando na sua entrada, portão. Demorou alguns minutos ele chegou. Não havia me reconhecido, pois são muitos anos sem nenhum contato depois da baixa militar. Ele seguiu sua rotina e eu segui a minha vida civil. Conversamos um pouco e depois de tudo esclarecido ele ainda meio assustado abriu seu coração e nos deu passe livre pra chegar até sua vida. Foi bom, ele ainda é especial pra mim, pois foi um bom comandante e sempre respeitou seus subordinados.</w:t>
      </w:r>
    </w:p>
    <w:p>
      <w:pPr>
        <w:pStyle w:val="Normal"/>
        <w:rPr/>
      </w:pPr>
      <w:r>
        <w:rPr/>
        <w:t>Ao final de nossa conversa ele me abraçou, senti que seu coração está mais sentimental, não pela sua idade, mas pelo seu papel social que ele exerce na sua vida.</w:t>
      </w:r>
    </w:p>
    <w:p>
      <w:pPr>
        <w:pStyle w:val="Normal"/>
        <w:rPr/>
      </w:pPr>
      <w:r>
        <w:rPr/>
        <w:t>Os espíritos que estavam ao seu redor ficaram fora de ação, eles não esperavam que eu e minha ninfa chegássemos lá, eles perderam o rumo de suas investidas. Vi em cada um deles um desafio, um alerta e uma necessidade de colocar Deus em suas vidas. Mas eles não querem saber de Deus, de luz, de nada. Eles querem mais lideres que se encaixem em suas necessidades, eles querem fortalecer seus exércitos e por isso se aproximam das suas vitimas sem que eles saibam que estão sendo vigiados. Também não sei porque eu fui até ele, muitos anos se passaram do convívio de quartel, eu como soldado e ele coronel, mas as nossas missões nos planos luminosos são orquestradas diferentes, a vida continua, os laços de afinidades são constantes e assim vai se delineando os enredos desta narrativa.</w:t>
      </w:r>
    </w:p>
    <w:p>
      <w:pPr>
        <w:pStyle w:val="Normal"/>
        <w:rPr/>
      </w:pPr>
      <w:r>
        <w:rPr/>
        <w:t>Agora nas missões espirituais tudo é diferente, aqui é uma coisa e lá são outras fontes de energia.</w:t>
      </w:r>
    </w:p>
    <w:p>
      <w:pPr>
        <w:pStyle w:val="Normal"/>
        <w:rPr/>
      </w:pPr>
      <w:r>
        <w:rPr/>
        <w:t>Salve Deus!</w:t>
      </w:r>
    </w:p>
    <w:p>
      <w:pPr>
        <w:pStyle w:val="Normal"/>
        <w:rPr/>
      </w:pPr>
      <w:r>
        <w:rPr/>
        <w:t>Adjunto Apurê</w:t>
      </w:r>
    </w:p>
    <w:p>
      <w:pPr>
        <w:pStyle w:val="Normal"/>
        <w:rPr/>
      </w:pPr>
      <w:r>
        <w:rPr/>
        <w:t>07.0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1:04:00Z</dcterms:created>
  <dc:creator>User</dc:creator>
  <dc:description/>
  <dc:language>en-US</dc:language>
  <cp:lastModifiedBy>User</cp:lastModifiedBy>
  <dcterms:modified xsi:type="dcterms:W3CDTF">2010-02-07T12:21:00Z</dcterms:modified>
  <cp:revision>4</cp:revision>
  <dc:subject/>
  <dc:title>UM GENERAL, UM LIDER, UM BOM HOMEM</dc:title>
</cp:coreProperties>
</file>