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MESSAS</w:t>
      </w:r>
    </w:p>
    <w:p>
      <w:pPr>
        <w:pStyle w:val="Normal"/>
        <w:rPr/>
      </w:pPr>
      <w:r>
        <w:rPr/>
        <w:t>Salve Deus!</w:t>
      </w:r>
    </w:p>
    <w:p>
      <w:pPr>
        <w:pStyle w:val="Normal"/>
        <w:rPr/>
      </w:pPr>
      <w:r>
        <w:rPr/>
        <w:t>Muitos mestres acabam abandonando suas missões e nem sabem porque, então vamos falar um pouco destes convites que chegam ao espírito.</w:t>
      </w:r>
    </w:p>
    <w:p>
      <w:pPr>
        <w:pStyle w:val="Normal"/>
        <w:rPr/>
      </w:pPr>
      <w:r>
        <w:rPr/>
        <w:t>Eu, em cada transporte consciente, me vejo em lugares que nunca em físico eu poderia ir, muitos países e outros lugares que somente o espírito consegue chegar. Vamos descobrindo e nos descobrindo neste mundo de Deus repletos de ensinamentos e esperança de reencontrarmos aquilo que tato desejamos, a nossa evolução. A evolução para o espiritualista não é riqueza material. Nossos sonhos são de conhecimento da ciência e da magia, transformar o vazio em concreto e nos aproximar de um caminho repleto de acontecimentos que marcaram a história da humanidade.</w:t>
      </w:r>
    </w:p>
    <w:p>
      <w:pPr>
        <w:pStyle w:val="Normal"/>
        <w:rPr/>
      </w:pPr>
      <w:r>
        <w:rPr/>
        <w:t>Eu, esta noite, depois de várias passagens, uma em cada transporte, cheguei de uma destas e aqui estavam três homens, eu já venho recebendo convite deles a muito tempo para assumir uma cadeira em sua sociedade secreta, mas eu tenho um compromisso com Pai Seta Branca, qual me recebeu neste mundo para que eu pudesse aprender os ensinamentos de um mundo em desdobramento.</w:t>
      </w:r>
    </w:p>
    <w:p>
      <w:pPr>
        <w:pStyle w:val="Normal"/>
        <w:rPr/>
      </w:pPr>
      <w:r>
        <w:rPr/>
        <w:t>Estes senhores todos de terno preto, eles vieram com grandes propostas de poder, de riqueza e bens, porque estão vendo o meu caminho e toda esta dificuldade que estou passando e assim haveria uma troca de favores, eu ensinaria a eles o que eu sei e eles me dariam o que mais preciso. Até construir este templo eles se prontificaram, mas em troca da minha participação neste mundo deles. Eu fiquei olhando para eles insistindo e eu me desviando da conversa, para também não entrar em conflito com suas missões, pois nós temos como realidade a nossa conquista que é este acervo de luz que Tia Neiva nos deixou. Um dos homens era filósofo e ele acompanha o que eu escrevo na rede, ele vê com entusiasmo as narrativas a cada dia e cada noite uma nova mensagem se forma no sistema mediúnico que se propaga com a força de Aruanda.</w:t>
      </w:r>
    </w:p>
    <w:p>
      <w:pPr>
        <w:pStyle w:val="Normal"/>
        <w:rPr/>
      </w:pPr>
      <w:r>
        <w:rPr/>
        <w:t>Como dizer não! Como eu poderia sair disso sem magoar a eles e sem perder a amizade!</w:t>
      </w:r>
    </w:p>
    <w:p>
      <w:pPr>
        <w:pStyle w:val="Normal"/>
        <w:rPr/>
      </w:pPr>
      <w:r>
        <w:rPr/>
        <w:t>Eu fiquei calado e eles me faziam grandes promessas que eu teria tudo, poderia ficar servindo ao mentor responsável por esta missão e ensinar a eles o caminho dos espíritos, que nada tinha a ver. Eu mentalizava Seta Branca, porque eles não têm a faculdade de ler os pensamentos então era como que ele me dissesse: “... calma, muita calma, meu filho”.</w:t>
      </w:r>
    </w:p>
    <w:p>
      <w:pPr>
        <w:pStyle w:val="Normal"/>
        <w:rPr/>
      </w:pPr>
      <w:r>
        <w:rPr/>
        <w:t>Mas a tentação era muito forte, ouro e prata, bens materiais, riquezas e outras coisas mais, poder, pois eles estão infiltrados em toda a sociedade, eles em cada canto têm pessoas ligadas que podem abrir ou fechar portas. Meu Deus! Eles foram me mostrando as ligações e os segredos, eu fiquei mais calado ainda. Se eu não tivesse amor por esta doutrina, eu nem pensaria duas vezes, pois as ofertas foram tentadoras, mas meu espírito já tem um propósito, eu entreguei-me a uma missão de amor e humildade, ser tolerante e ter amor suficiente para não pecar mais.</w:t>
      </w:r>
    </w:p>
    <w:p>
      <w:pPr>
        <w:pStyle w:val="Normal"/>
        <w:rPr/>
      </w:pPr>
      <w:r>
        <w:rPr/>
        <w:t>Foram horas difíceis de provação. Eu agüentei firme, me senti tão pequeno diante de tanta coisa que vi.</w:t>
      </w:r>
    </w:p>
    <w:p>
      <w:pPr>
        <w:pStyle w:val="Normal"/>
        <w:rPr/>
      </w:pPr>
      <w:r>
        <w:rPr/>
        <w:t>O tempo deles havia acabado, a energia que eles formaram nesta abertura havia sido consumida e assim eles foram tragados para o mundo deles, as portas se fecharam e eu me mantive intacto com minha consciência tranqüila.</w:t>
      </w:r>
    </w:p>
    <w:p>
      <w:pPr>
        <w:pStyle w:val="Normal"/>
        <w:rPr/>
      </w:pPr>
      <w:r>
        <w:rPr/>
        <w:t>Mestres! Vejam como é perigoso o lado místico, porque ninguém ainda está completamente preparado para chegar e se deparar com tanta riqueza sem que se venda por poucas moedas de ouro e de prata. Eu fui testado e apesar de tanta promessa eu mantive o equilíbrio para não ceder a tentação de ter este poder, de me vender em troca de conhecimento. Assim eu vejo muitos mestres que foram e depois saíram de sua doutrina por pouca coisa, com o tempo estas promessas se tornam em pesadelos e como tudo um dia acaba, eles ficam na miséria sem seu mentor para acompanha-lo.</w:t>
      </w:r>
    </w:p>
    <w:p>
      <w:pPr>
        <w:pStyle w:val="Normal"/>
        <w:rPr/>
      </w:pPr>
      <w:r>
        <w:rPr/>
        <w:t>Pense bem antes de entrar nesta doutrina, pense bem quando entrar e depois quiser sair, porque os rastros não se apagam da noite para o dia, existem ligações que se abrem e se fecham, existem forças em movimento que se alternam dia e noite, existem mundos que esperam a sua decisão e seu amor, a ciência espiritual é exata e com ela tanto podemos salvar como condenar. Basta iludir e desiludir ao próximo e pronto: Está feita a mesa de sua divida cármica.</w:t>
      </w:r>
    </w:p>
    <w:p>
      <w:pPr>
        <w:pStyle w:val="Normal"/>
        <w:rPr/>
      </w:pPr>
      <w:r>
        <w:rPr/>
        <w:t>Eu sou somente um simples doutrinador que ama esta liberdade que me foi dada para ir e vir, com a garantia de ver, ouvir e sentir, pois é a nossa preparação para os futuros acontecimentos que começam a chegar de diversos lugares, tudo para que estejamos preparados para aceitar as dores do próximo.</w:t>
      </w:r>
    </w:p>
    <w:p>
      <w:pPr>
        <w:pStyle w:val="Normal"/>
        <w:rPr/>
      </w:pPr>
      <w:r>
        <w:rPr/>
        <w:t>A questão ver, ouvir e sentir é da consciência de cada um, todos a tem, mas poucos sabem dar valor e assim ainda estão fechados em sua mediunidade.</w:t>
      </w:r>
    </w:p>
    <w:p>
      <w:pPr>
        <w:pStyle w:val="Normal"/>
        <w:rPr/>
      </w:pPr>
      <w:r>
        <w:rPr/>
        <w:t>Salve Deus!</w:t>
      </w:r>
    </w:p>
    <w:p>
      <w:pPr>
        <w:pStyle w:val="Normal"/>
        <w:rPr/>
      </w:pPr>
      <w:r>
        <w:rPr/>
        <w:t>Adjunto Apurê</w:t>
      </w:r>
    </w:p>
    <w:p>
      <w:pPr>
        <w:pStyle w:val="Normal"/>
        <w:rPr/>
      </w:pPr>
      <w:r>
        <w:rPr/>
        <w:t>24.04.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4:43:00Z</dcterms:created>
  <dc:creator>User</dc:creator>
  <dc:description/>
  <dc:language>en-US</dc:language>
  <cp:lastModifiedBy>User</cp:lastModifiedBy>
  <dcterms:modified xsi:type="dcterms:W3CDTF">2010-04-24T15:17:00Z</dcterms:modified>
  <cp:revision>2</cp:revision>
  <dc:subject/>
  <dc:title>PROMESSAS</dc:title>
</cp:coreProperties>
</file>