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USÃO NUCLEAR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u não posso afirmar, mas esta reação nuclear vai colocar em perigo um projeto energético de um país.</w:t>
      </w:r>
    </w:p>
    <w:p>
      <w:pPr>
        <w:pStyle w:val="Normal"/>
        <w:rPr/>
      </w:pPr>
      <w:r>
        <w:rPr/>
        <w:t>Eu, como sempre, estou indo às mais diversas viagens que nem espero, pois os destinos de cada uma são traçados no mundo espiritual, o que faço é somente deixar-me levar pelas vibrações do caminho.</w:t>
      </w:r>
    </w:p>
    <w:p>
      <w:pPr>
        <w:pStyle w:val="Normal"/>
        <w:rPr/>
      </w:pPr>
      <w:r>
        <w:rPr/>
        <w:t>Cheguei em uma grande usina atômica onde tinha acontecido uma fusão nuclear, um alvoroço de gente indo e vindo, não havia segurança naquele prédio, um brilho forte saia de uma grande caixa de concreto. Eu fiquei parado e olhando aquele povo tentando ajeitar as coisas para que não vazasse a contaminação. Que nada, aquilo tava tão quente que estava derretendo tudo ao redor. O local estava sendo esvaziado, mas eles não sabiam como fazer para descontaminar todos que receberam esta descarga.</w:t>
      </w:r>
    </w:p>
    <w:p>
      <w:pPr>
        <w:pStyle w:val="Normal"/>
        <w:rPr/>
      </w:pPr>
      <w:r>
        <w:rPr/>
        <w:t>Foi muito triste, mas ao mesmo tempo preocupante, porque para tudo tem um limite de responsabilidade que as pessoas com o tempo esquecem de cumprir, desleixando e caindo na casualidade. Sabemos que os governos que tem estas bombas armadas nos seus quintais se preocupam muito com a segurança, mas se tratando de energia atômica ela pode de uma hora pra outra entrar em fusão.</w:t>
      </w:r>
    </w:p>
    <w:p>
      <w:pPr>
        <w:pStyle w:val="Normal"/>
        <w:rPr/>
      </w:pPr>
      <w:r>
        <w:rPr/>
        <w:t>A grande caixa de concreto estava preste a ruir, pois tanta era o descontrole do núcleo, fazendo com que o aquecimento ficasse insuportável para os cientistas.</w:t>
      </w:r>
    </w:p>
    <w:p>
      <w:pPr>
        <w:pStyle w:val="Normal"/>
        <w:rPr/>
      </w:pPr>
      <w:r>
        <w:rPr/>
        <w:t>A energia é algo muito importante para os seres humanos, sem ela não haveria o crescimento do comércio, pois com a escassez dela não daria oportunidade de outras industrias serem implantada.</w:t>
      </w:r>
    </w:p>
    <w:p>
      <w:pPr>
        <w:pStyle w:val="Normal"/>
        <w:rPr/>
      </w:pPr>
      <w:r>
        <w:rPr/>
        <w:t>Não posso afirmar onde, quando e como vai acontecer isso, eu havia chegado quando o tumulto já estava acontecendo, não deu tempo nem de prestar atenção, só vi o que tinha que ver e sai dali. Para o mundo espiritual é uma coisa terrível, os mensageiros do espaço se desdobram e mil para atender a um acidente deste tipo, ele gera uma força tão grande que altera até o sistema dos mundos paralelos. Os portais de desintegração são de alguma forma atingidos pela radiação, pois tudo neste mundo é energia, agregada ou desagregada, tudo, nossos corpos são energia agregada átomo por átomo. Se ele perder sua constituição molecular nós desintegramos.</w:t>
      </w:r>
    </w:p>
    <w:p>
      <w:pPr>
        <w:pStyle w:val="Normal"/>
        <w:rPr/>
      </w:pPr>
      <w:r>
        <w:rPr/>
        <w:t>Eu fiquei preocupado com o que vi neste lugar, mas se Deus quiser isso poderá ser evitando com antecedência, haverá algum aviso que alertará ao cientista e ele tomará medidas de contenção. Tomara, pois eu vi uma situação em que não havia controle nenhum mai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ossas vidas, meus irmãos, são como um conto de fadas ou de bruxas, tem dia que acordamos com o pé direito e outros não, tudo se transforma e vivemos aquela passagem com felicidade ou amargura, tudo está ligado ao passado que se move ao futuro arrastando consigo uma grande corda amarrada a sua cintura, ali estão impregnados o seu rastro que pode ser bom ou ruim. É você quem manipula o que vai encontrar neste destino e se seu coração estiver bem, nada vos atingirá, mas quando você sentir que a energia ficou pesada, faça de tudo para que ela não te traia.</w:t>
      </w:r>
    </w:p>
    <w:p>
      <w:pPr>
        <w:pStyle w:val="Normal"/>
        <w:rPr/>
      </w:pPr>
      <w:r>
        <w:rPr/>
        <w:t>Seja um bom filho deste Pai, pois ele é a esperança de um mundo melhor.</w:t>
      </w:r>
    </w:p>
    <w:p>
      <w:pPr>
        <w:pStyle w:val="Normal"/>
        <w:rPr/>
      </w:pPr>
      <w:r>
        <w:rPr/>
        <w:t>Vamos acreditar, vamos vibrar, vamos ama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6.07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22:00Z</dcterms:created>
  <dc:creator>User</dc:creator>
  <dc:description/>
  <dc:language>en-US</dc:language>
  <cp:lastModifiedBy>User</cp:lastModifiedBy>
  <dcterms:modified xsi:type="dcterms:W3CDTF">2010-07-26T12:49:00Z</dcterms:modified>
  <cp:revision>1</cp:revision>
  <dc:subject/>
  <dc:title>FUSÃO NUCLEAR</dc:title>
</cp:coreProperties>
</file>