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E RAZÃO</w:t>
      </w:r>
    </w:p>
    <w:p>
      <w:pPr>
        <w:pStyle w:val="Normal"/>
        <w:rPr/>
      </w:pPr>
      <w:r>
        <w:rPr/>
        <w:t>Salve Deus!</w:t>
      </w:r>
    </w:p>
    <w:p>
      <w:pPr>
        <w:pStyle w:val="Normal"/>
        <w:rPr/>
      </w:pPr>
      <w:r>
        <w:rPr/>
        <w:t>Quando o amor se encontra com a razão geralmente as coisas se tornam difíceis, pois as pessoas tendem a misturar estas duas fontes de sabedoria tentando esconder a verdade.</w:t>
      </w:r>
    </w:p>
    <w:p>
      <w:pPr>
        <w:pStyle w:val="Normal"/>
        <w:rPr/>
      </w:pPr>
      <w:r>
        <w:rPr/>
        <w:t>Eu tenho visto muitas coisas nestas andanças pelos caminhos dos espíritos, homens totalmente transformados em animais, violentos e sem discernimento social algum, são uma espécie de temor para os menos esclarecidos, são um perigo para as almas enfraquecidas e sem amor.</w:t>
      </w:r>
    </w:p>
    <w:p>
      <w:pPr>
        <w:pStyle w:val="Normal"/>
        <w:rPr/>
      </w:pPr>
      <w:r>
        <w:rPr/>
        <w:t>Eu não vim para julgar, mas sim para ser julgado!</w:t>
      </w:r>
    </w:p>
    <w:p>
      <w:pPr>
        <w:pStyle w:val="Normal"/>
        <w:rPr/>
      </w:pPr>
      <w:r>
        <w:rPr/>
        <w:t>As correntes magnéticas se tornam elos pela ação da mente que escraviza os sentimentos do próximo, elas são duras ferramentas de liquidação da esperança que supostamente se dizem estar caminhando na verdade, mas é uma verdade enrustida no ódio que prega a vingança e destruição.</w:t>
      </w:r>
    </w:p>
    <w:p>
      <w:pPr>
        <w:pStyle w:val="Normal"/>
        <w:rPr/>
      </w:pPr>
      <w:r>
        <w:rPr/>
        <w:t>Estava assistindo à minha aula quando mestre Humahan chegou e me chamou a razão, eu deveria estar mais atento as minhas faculdades mediúnicas a que ficar pensando no que meu irmão estava pregando na sua cultura, todos têm o livre arbítrio de plantar, mas também de colher. Ninguém passa despercebido de suas funções biológicas na terra, a boca é um músculo que se abre com o pensamento e por ela tanto pode sair mantras coloridos medicinais como energias enegrecidas pelo coração conturbado.</w:t>
      </w:r>
    </w:p>
    <w:p>
      <w:pPr>
        <w:pStyle w:val="Normal"/>
        <w:rPr/>
      </w:pPr>
      <w:r>
        <w:rPr/>
        <w:t>Fiquei a vasculhar meu coração, atrás da terra que ainda resiste a tanto ensinamento, pois como ainda sou físico e sujeitos as leis físicas eu tenho que me colocar acima destes defeitos milenares que cada encarnado trás em seu destino. Um dia todos seremos libertos destes falsos preconceitos, seremos como a chama que queima o etéreo, mas sem queimar sua origem.</w:t>
      </w:r>
    </w:p>
    <w:p>
      <w:pPr>
        <w:pStyle w:val="Normal"/>
        <w:rPr/>
      </w:pPr>
      <w:r>
        <w:rPr/>
        <w:t>Eu não vim para incendiar os corações, mas vim como a água que purifica e cura todas as impregnações mediúnicas da dor.</w:t>
      </w:r>
    </w:p>
    <w:p>
      <w:pPr>
        <w:pStyle w:val="Normal"/>
        <w:rPr/>
      </w:pPr>
      <w:r>
        <w:rPr/>
        <w:t>Perguntaram-me se eu não iria tirar satisfação do mal feito! Não! Eu não sou igual aos outros, ser diferente é uma forma de escolha, eu preferi ser julgado a que julgar, libertar a que aprisionar, contanto que aqui ninguém é escravo, mas irmão.</w:t>
      </w:r>
    </w:p>
    <w:p>
      <w:pPr>
        <w:pStyle w:val="Normal"/>
        <w:rPr/>
      </w:pPr>
      <w:r>
        <w:rPr/>
        <w:t>Os espíritos se escondem atrás de suas mascaras, de suas mentiras, eles esquecem que a mentira tem perna curta, um dia ela sempre aparece e quando ela é vista todos levam um grande impacto ao ver seu castelo sendo corroído pela sua própria vibração que plantou.</w:t>
      </w:r>
    </w:p>
    <w:p>
      <w:pPr>
        <w:pStyle w:val="Normal"/>
        <w:rPr/>
      </w:pPr>
      <w:r>
        <w:rPr/>
        <w:t>Eu não posso mentir, eu jurei meus olhos, minha boca e meus ouvidos que nunca mentiria a quem quer que fosse, então, minha única opção era eu ficar calado, ser difamado e caluniado, mas como disse Jesus, meu reino não é deste mundo.</w:t>
      </w:r>
    </w:p>
    <w:p>
      <w:pPr>
        <w:pStyle w:val="Normal"/>
        <w:rPr/>
      </w:pPr>
      <w:r>
        <w:rPr/>
        <w:t>Tenho ido a mundos distantes em pensamento, mundos que ninguém pode imaginar, nem sua inteligência pode comparar os valores que obtemos pela simplicidade, são estes caminhos que me levam a crer que Deus é maravilhoso ao qual eu me entreguei por completo nas suas mãos.</w:t>
      </w:r>
    </w:p>
    <w:p>
      <w:pPr>
        <w:pStyle w:val="Normal"/>
        <w:rPr/>
      </w:pPr>
      <w:r>
        <w:rPr/>
        <w:t>Mestres! Irmãos!</w:t>
      </w:r>
    </w:p>
    <w:p>
      <w:pPr>
        <w:pStyle w:val="Normal"/>
        <w:rPr/>
      </w:pPr>
      <w:r>
        <w:rPr/>
        <w:t>O amor sempre que se encontra com a razão torna a vida difícil na terra, pois o físico se alimenta dos três reinos e o espírito se alimenta do etéreo plano que sutilmente abre suas asas sobre nós, é uma espécie de limpeza e purificação, mas somente quando dominamos as rédeas de nossa alma é que poderemos dizer que nos conhecemos em nossa profundidade.</w:t>
      </w:r>
    </w:p>
    <w:p>
      <w:pPr>
        <w:pStyle w:val="Normal"/>
        <w:rPr/>
      </w:pPr>
      <w:r>
        <w:rPr/>
        <w:t>Eu vou buscar, porque sempre ao levarmos nós compartilhamos das heranças transcendentais onde o encarnado que está sendo ajustado reclama pela sua própria impaciência de querer poder, aí, seu eu interior passa a cobrar com mais violência a sua estupidez humana.</w:t>
      </w:r>
    </w:p>
    <w:p>
      <w:pPr>
        <w:pStyle w:val="Normal"/>
        <w:rPr/>
      </w:pPr>
      <w:r>
        <w:rPr/>
        <w:t>Pudera, mestre Humahan, o homem descobrir sua própria essência divina, saber se comportar diante das três portas da vida iniciática, saber respeitar sua existência e não abusar de sua indisciplina. Eu vejo, ouço e sinto, mas do que adianta se eles não me escutam, são cegos, surdos e mudos, só escutam, só vêem, só sentem o que querem por interesse próprios.</w:t>
      </w:r>
    </w:p>
    <w:p>
      <w:pPr>
        <w:pStyle w:val="Normal"/>
        <w:rPr/>
      </w:pPr>
      <w:r>
        <w:rPr/>
        <w:t>Tanta coisa que me ensinou, me abriu o coração, me tornou melhor diante de minha própria natureza, mas ainda estou bem longe da perfeita harmonia com este universo paralelo que se chama escola da nova era, mas sei que é um começo, que tudo começa em algum lugar, por alguém, só espero que eu tenha merecimento de alimentar estes reinos deste povo que se aproxima, destes guerreiros que Seta Branca me ordenou.</w:t>
      </w:r>
    </w:p>
    <w:p>
      <w:pPr>
        <w:pStyle w:val="Normal"/>
        <w:rPr/>
      </w:pPr>
      <w:r>
        <w:rPr/>
        <w:t>Quero ser simples, quero ser sempre pequeno, quero estar al lado da verdade e da caridade, sem mácula, sem dor e com muito amor.</w:t>
      </w:r>
    </w:p>
    <w:p>
      <w:pPr>
        <w:pStyle w:val="Normal"/>
        <w:rPr/>
      </w:pPr>
      <w:r>
        <w:rPr/>
        <w:t>Eu aceitei Jesus em meu coração, mas isso não se deu somente no físico, de boca pra fora, eu o aceitei espiritualmente como meu mestre e minha luz. Vejo os espíritos encarnados idolatrando Jesus, Jesus isso, Jesus aquilo, mas os vejo depois seus espíritos odiando a Jesus, dizendo asneiras e desrespeitando-o em toda sua extensão. Mas Jesus foi verdadeiro em suas palavras, podem falar mal de mim, podem me odiar, mas aquele que falar mal do Espírito Santo, este jamais será perdoado.</w:t>
      </w:r>
    </w:p>
    <w:p>
      <w:pPr>
        <w:pStyle w:val="Normal"/>
        <w:rPr/>
      </w:pPr>
      <w:r>
        <w:rPr/>
        <w:t>Como é difícil conhecer as duas faces da verdade, uma que a terra esconde e a outra que se revela quando o espírito passa pela porta estreita. É aí que conhecemos a verdade plena. Aí que vemos quem é quem nesta missão, por amor ou por ódio.</w:t>
      </w:r>
    </w:p>
    <w:p>
      <w:pPr>
        <w:pStyle w:val="Normal"/>
        <w:rPr/>
      </w:pPr>
      <w:r>
        <w:rPr/>
        <w:t>“</w:t>
      </w:r>
      <w:r>
        <w:rPr/>
        <w:t>... Seja honesto consigo mesmo”. Seta Branca.</w:t>
      </w:r>
    </w:p>
    <w:p>
      <w:pPr>
        <w:pStyle w:val="Normal"/>
        <w:rPr/>
      </w:pPr>
      <w:r>
        <w:rPr/>
        <w:t xml:space="preserve"> </w:t>
      </w:r>
      <w:r>
        <w:rPr/>
        <w:t>Para ser um médium completo é preciso se conhecer, conhecer o sistema é fácil, mas conhecer sua evolução é que se torna um espinho cravado na sua coluna. Muitas vezes nós temos um pensamento a respeito de nós mesmos, nos julgamos bons, amáveis, dizemos que não fizemos nada errado. Ledo engano! Se nós estamos aqui na terra é porque devemos algo a alguém, se assim não fosse estaríamos já em outro plano regozijando das conquistas do espírito.</w:t>
      </w:r>
    </w:p>
    <w:p>
      <w:pPr>
        <w:pStyle w:val="Normal"/>
        <w:rPr/>
      </w:pPr>
      <w:r>
        <w:rPr/>
        <w:t>Para ser feliz basta ser feliz, ser amável e respeitar as dores do seu próximo, porque quando estamos bem nós espalhamos o bem sem cobrar e sem nos tornar cobradores. Quando você se torna cobrador do seu cobrador é aí que mora o perigo, você não o está perdoando, você o está culpando ainda mais pelo seu fracasso e suas dores, isso é tornar sua divida maior do que ela já está. Cadê a outra face!</w:t>
      </w:r>
    </w:p>
    <w:p>
      <w:pPr>
        <w:pStyle w:val="Normal"/>
        <w:rPr/>
      </w:pPr>
      <w:r>
        <w:rPr/>
        <w:t>Bom, eu acredito que todos já são mestres e sendo mestres estão preparados para tudo que venha de encontro com sua evolução. Mas lembre-se, somente o amor na sua profundidade é que pode curar todas as feridas abertas em seu coração.</w:t>
      </w:r>
    </w:p>
    <w:p>
      <w:pPr>
        <w:pStyle w:val="Normal"/>
        <w:rPr/>
      </w:pPr>
      <w:r>
        <w:rPr/>
        <w:t>Esta noite um espírito chegou aqui, um homem que ainda está encarnado na terra, ele tentou de todas as formas me matar sufocado. Tive que me levantar e sair do quarto para não prejudicar meus entes queridos. Fui ter com ele lá na sala, onde pedi a Deus que o iluminasse e tirasse do seu coração esta dor, isso já eram 5 horas da madrugada, foi quando os primeiros raios de sol surgiram no horizonte que ele se recolheu em sua couraça e assim me deixou descansar por algumas horas. Este espírito teve uma encarnação pesada em Roma, onde ele era Deus e mandava matar seus servos que não o obedeciam, agora ele ainda se julga com a mesma autoridade, não suporta Jesus e condena quem segue o Cristo curador.</w:t>
      </w:r>
    </w:p>
    <w:p>
      <w:pPr>
        <w:pStyle w:val="Normal"/>
        <w:rPr/>
      </w:pPr>
      <w:r>
        <w:rPr/>
        <w:t>Por isso eu digo, coração dos outros é terra que ninguém anda!</w:t>
      </w:r>
    </w:p>
    <w:p>
      <w:pPr>
        <w:pStyle w:val="Normal"/>
        <w:rPr/>
      </w:pPr>
      <w:r>
        <w:rPr/>
        <w:t>Salve Deus!</w:t>
      </w:r>
    </w:p>
    <w:p>
      <w:pPr>
        <w:pStyle w:val="Normal"/>
        <w:rPr/>
      </w:pPr>
      <w:r>
        <w:rPr/>
        <w:t>Adjunto Apurê</w:t>
      </w:r>
    </w:p>
    <w:p>
      <w:pPr>
        <w:pStyle w:val="Normal"/>
        <w:rPr/>
      </w:pPr>
      <w:r>
        <w:rPr/>
        <w:t>04.04.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3:45:00Z</dcterms:created>
  <dc:creator>User</dc:creator>
  <dc:description/>
  <dc:language>en-US</dc:language>
  <cp:lastModifiedBy>User</cp:lastModifiedBy>
  <dcterms:modified xsi:type="dcterms:W3CDTF">2010-04-04T14:44:00Z</dcterms:modified>
  <cp:revision>1</cp:revision>
  <dc:subject/>
  <dc:title>AMOR E RAZÃO</dc:title>
</cp:coreProperties>
</file>