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ZES SINGELAS DE UM AZUL INFINITO</w:t>
      </w:r>
    </w:p>
    <w:p>
      <w:pPr>
        <w:pStyle w:val="Normal"/>
        <w:rPr/>
      </w:pPr>
      <w:r>
        <w:rPr/>
        <w:t>Salve Deus!</w:t>
      </w:r>
    </w:p>
    <w:p>
      <w:pPr>
        <w:pStyle w:val="Normal"/>
        <w:rPr/>
      </w:pPr>
      <w:r>
        <w:rPr/>
        <w:t>Conforme nossos desejos vão marcando uma linha direta entre os desejos de conquistas, paz e sabedoria, mas principalmente de coisas materiais, nossos espíritos vão se aninhando no diel e buscando as forças do além cárma pra saciar sua vontade de crescimento diante de Deus.</w:t>
      </w:r>
    </w:p>
    <w:p>
      <w:pPr>
        <w:pStyle w:val="Normal"/>
        <w:rPr/>
      </w:pPr>
      <w:r>
        <w:rPr/>
        <w:t>Eu estava nesta noite, após a virada do ano de 2009 pra 2010, num lugar muito bonito, eram enormes árvores que não dava pra ver o céu, tudo era coberto pelas copas que chegava a escurecer o chão onde estava. Eu procurava saber, onde era aquilo, nada, não me vinha uma resposta sequer. Ao passo que ia caminhando sem direção, mas sentindo uma enorme vontade de cada vez mais seguir em frente, descobrir tudo, eu me deparei com umas luzes em forma de nevoeiro azul tenro, suave, que iam e vinham de várias direções. Pensei, deve ser gases expelidos das folhas apodrecidas no solo. O gás metano quando em contado com o aroma das matas, orvalho, ele pode produzir efeitos diversos. Mas este era diferente, estas luzes eram suaves e azuis como um céu suave. E também que elas não iam à mesma direção, elas iam e voltavam, não evaporavam como um gás expelido.</w:t>
      </w:r>
    </w:p>
    <w:p>
      <w:pPr>
        <w:pStyle w:val="Normal"/>
        <w:rPr/>
      </w:pPr>
      <w:r>
        <w:rPr/>
        <w:t>Eu fiquei olhando, elas estavam alguns metros acima de minha cabeça, então não era o que eu pensava que seria. Fui andando e me perdendo no meio desta mata frondosa. Matas Frondosas! Então era isso, eu estava nas matas frondosas. Graças a Deus! Aquelas luzes eram energias que se desprendiam em forma de luz azul suave. Mas elas eram bonitas e chegavam a iluminar por onde passava, até onde eu estava sob meus pés elas clareavam, não como um farol de carro, ou uma vela acesa, era diferente.</w:t>
      </w:r>
    </w:p>
    <w:p>
      <w:pPr>
        <w:pStyle w:val="Normal"/>
        <w:rPr/>
      </w:pPr>
      <w:r>
        <w:rPr/>
        <w:t>Fiquei admirado como Deus é perfeito na sua criação divina, tudo tão detalhado, tenro e humilde. Vejam como é a singularidade do criador, ele não tem a necessidade de ficar se mostrando, pois tudo nos é mostrado na conformidade que vamos nos evoluindo.</w:t>
      </w:r>
    </w:p>
    <w:p>
      <w:pPr>
        <w:pStyle w:val="Normal"/>
        <w:rPr/>
      </w:pPr>
      <w:r>
        <w:rPr/>
        <w:t>Eu estava nas matas frondosas! Salve Deus!</w:t>
      </w:r>
    </w:p>
    <w:p>
      <w:pPr>
        <w:pStyle w:val="Normal"/>
        <w:rPr/>
      </w:pPr>
      <w:r>
        <w:rPr/>
        <w:t>Então este ano que entramos será a regência das matas frondosas, forças poderosas e curadoras. São enormes blocos de energia concentrada que serão de grande ajuda na manipulação dos trabalhos mediúnicos e cristão da nova era. Vejam, ao entrarmos em sintonia, principalmente nos trabalhos de precisão, elas serão canalizadas em torno de nossas missões, em prol da humanidade, em favor dos vales negros. Não diretamente, pois uma energia positiva pode se tornar esparsa se ela não for lapidada corretamente, isto é, se ela não for trabalhada em consonância ao nosso amor de mestres.</w:t>
      </w:r>
    </w:p>
    <w:p>
      <w:pPr>
        <w:pStyle w:val="Normal"/>
        <w:rPr/>
      </w:pPr>
      <w:r>
        <w:rPr/>
        <w:t>Muitas vezes nos deixamos levar pelos nossos impulsos e nos complicamos lá na frente, então com a ajuda de nossos mensageiros da vida eterna, mentores que já conhecem a técnica de transformação, nós poderemos entrar com firmeza e conhecer este mistério caminho deste mundo além terra.</w:t>
      </w:r>
    </w:p>
    <w:p>
      <w:pPr>
        <w:pStyle w:val="Normal"/>
        <w:rPr/>
      </w:pPr>
      <w:r>
        <w:rPr/>
        <w:t>Matas Frondosas é um lugar que será de alguma forma um ponto de partida nas mentalizações mediúnicas, abastecendo nosso reservatório espiritual com tantas forças, mas veja, ela deverá ser entregue nos rituais pela alta magia aos menos favorecidos, em contrapartida seremos beneficiados com os resquícios de sua projeção atômica. Ela não é nossa, ela é de Deus, então como já estamos preparados na função maior de conduzir pelo canal mental estas luzes aos hospitais, presídios leitos de dores, nós seremos este veículo de assistência. Não queiram tudo pra vocês, o que é de vocês será, mas lá fora tem milhares cedentos e agonizando a falta de amor, de fé e sem forças pra saírem de suas clausuras.</w:t>
      </w:r>
    </w:p>
    <w:p>
      <w:pPr>
        <w:pStyle w:val="Normal"/>
        <w:rPr/>
      </w:pPr>
      <w:r>
        <w:rPr/>
        <w:t>Eu fiquei um tempo preciso, conhecendo, voltei trazendo as imagens de um mundo vasto e sem interferência humana, sem a presença do homem que destrói tudo que toca. Lá é um lugar sagrado, um lugar de grandes conquistas para um futuro melhor e de grande sabedoria universal.</w:t>
      </w:r>
    </w:p>
    <w:p>
      <w:pPr>
        <w:pStyle w:val="Normal"/>
        <w:rPr/>
      </w:pPr>
      <w:r>
        <w:rPr/>
        <w:t>Salve Deus!</w:t>
      </w:r>
    </w:p>
    <w:p>
      <w:pPr>
        <w:pStyle w:val="Normal"/>
        <w:rPr/>
      </w:pPr>
      <w:r>
        <w:rPr/>
        <w:t>Salve as Matas Frondosas!</w:t>
      </w:r>
    </w:p>
    <w:p>
      <w:pPr>
        <w:pStyle w:val="Normal"/>
        <w:rPr/>
      </w:pPr>
      <w:r>
        <w:rPr/>
        <w:t>Salve este lugar encantado!</w:t>
      </w:r>
    </w:p>
    <w:p>
      <w:pPr>
        <w:pStyle w:val="Normal"/>
        <w:rPr/>
      </w:pPr>
      <w:r>
        <w:rPr/>
        <w:t>Salve Deus!</w:t>
      </w:r>
    </w:p>
    <w:p>
      <w:pPr>
        <w:pStyle w:val="Normal"/>
        <w:rPr/>
      </w:pPr>
      <w:r>
        <w:rPr/>
        <w:t>Que estas energias cheguem em cada coração e iluminem suas vidas, lembrem-se, para chegar até este ponto é preciso saber que Deus existe na sua forma simples, singular e hieroglífica, como disse nossa Mãe Clarividente.</w:t>
      </w:r>
    </w:p>
    <w:p>
      <w:pPr>
        <w:pStyle w:val="Normal"/>
        <w:rPr/>
      </w:pPr>
      <w:r>
        <w:rPr/>
        <w:t>Vamos adentrar este mundo com os pés no chão, nos trabalhos de alta magia, na força decrescente de nossas emissões. Nós podemos fazer isso, tudo depende de como estamos na sintonia do nosso coração.</w:t>
      </w:r>
    </w:p>
    <w:p>
      <w:pPr>
        <w:pStyle w:val="Normal"/>
        <w:rPr/>
      </w:pPr>
      <w:r>
        <w:rPr/>
        <w:t>Salve Deus!</w:t>
      </w:r>
    </w:p>
    <w:p>
      <w:pPr>
        <w:pStyle w:val="Normal"/>
        <w:rPr/>
      </w:pPr>
      <w:r>
        <w:rPr/>
        <w:t>Adjunto Apurê</w:t>
      </w:r>
    </w:p>
    <w:p>
      <w:pPr>
        <w:pStyle w:val="Normal"/>
        <w:rPr/>
      </w:pPr>
      <w:r>
        <w:rPr/>
        <w:t>01.01.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1T13:21:00Z</dcterms:created>
  <dc:creator>User</dc:creator>
  <dc:description/>
  <dc:language>en-US</dc:language>
  <cp:lastModifiedBy>User</cp:lastModifiedBy>
  <dcterms:modified xsi:type="dcterms:W3CDTF">2010-01-01T13:52:00Z</dcterms:modified>
  <cp:revision>1</cp:revision>
  <dc:subject/>
  <dc:title>LUZES SINGELAS DE UM AZUL INFINITO</dc:title>
</cp:coreProperties>
</file>