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NÇÃO DO MINISTRO APURÊ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Conforme vamos nos aprofundando nesta grande viagem de conhecimento, Ministro Apurê veio nos trazer a mensagem de novas realizações neste campo da nossa evolução.</w:t>
      </w:r>
    </w:p>
    <w:p>
      <w:pPr>
        <w:pStyle w:val="Normal"/>
        <w:rPr/>
      </w:pPr>
      <w:r>
        <w:rPr/>
        <w:t>Ele, conforme seu relato, irá começar um novo grupo de desenvolvimento a partir deste templo, dessa humilde casa de Seta Branca. São novos avanços em termos de missão, onde o homem deverá prezar muito pela sua moral, não se misturando ao convívio terráqueo de divisão e nem de falatórios. Será ele responsável pela arquitetura de um conceito de evangelização que marcará o principio de novas forças.</w:t>
      </w:r>
    </w:p>
    <w:p>
      <w:pPr>
        <w:pStyle w:val="Normal"/>
        <w:rPr/>
      </w:pPr>
      <w:r>
        <w:rPr/>
        <w:t>A nossa missão será muito importante nesta partida iniciática da nova era, por isso ele está formando este quadro e através de sua presença neste portal de desintegração iremos todos fazer parte desta transformação milenar.</w:t>
      </w:r>
    </w:p>
    <w:p>
      <w:pPr>
        <w:pStyle w:val="Normal"/>
        <w:rPr/>
      </w:pPr>
      <w:r>
        <w:rPr/>
        <w:t>O começo está se formando através de um pequeno circulo que já começa a crescer tomando proporções significativas. Todos estão ansiosos pelo despertar desta sublime mensagem e as forças estão se convergindo e Mestre Lazaro está chegando com mais intensidade junto ao nosso sacerdócio.</w:t>
      </w:r>
    </w:p>
    <w:p>
      <w:pPr>
        <w:pStyle w:val="Normal"/>
        <w:rPr/>
      </w:pPr>
      <w:r>
        <w:rPr/>
        <w:t>Conforme escrevi ontem que tive uma passagem com o lança negra, mas que agora sua lança vibra diferente, pois a força prateada se fez presente de maneira a congregar esta missão de amor e esclarecimento. Tenho já a muito tempo contado nas entrelinhas os encantos que um espírito pode proporcionar nesta grande passagem do homem luz deste universo. Se formos bem preparados e emanados pela luz de Jesus nada nos atingirá e seremos tão fortes que nossa visão será como um feixe de luz que iluminará por onde passarmos. Os olhos são como uma janela da alma.</w:t>
      </w:r>
    </w:p>
    <w:p>
      <w:pPr>
        <w:pStyle w:val="Normal"/>
        <w:rPr/>
      </w:pPr>
      <w:r>
        <w:rPr/>
        <w:t>A benção transcorreu na mais perfeita sintonia, Ministro Apurê comandou do principio ao fim e no final ele disse sobre a preparação do novo ciclo de jaguares que abrirão o terceiro sétimo para um novo amanhecer.</w:t>
      </w:r>
    </w:p>
    <w:p>
      <w:pPr>
        <w:pStyle w:val="Normal"/>
        <w:rPr/>
      </w:pPr>
      <w:r>
        <w:rPr/>
        <w:t>Koatay 108 presente registrando tudo e a todos. Ela, com seu eterno amor parecia nos abraçar diante desta chama da vida espiritual. Os ciganos, o grande talismã da vida, o brasão está sendo trazido para este recanto do universo onde todos já começam cantar aleluia.</w:t>
      </w:r>
    </w:p>
    <w:p>
      <w:pPr>
        <w:pStyle w:val="Normal"/>
        <w:rPr/>
      </w:pPr>
      <w:r>
        <w:rPr/>
        <w:t>Vamos de agora em diante nos aproximar mais de todos nós, sermos mansos e pacíficos e não participar das discussões que falam da nossa doutrina, elas não irão levar a nada e todos sairão perdendo no final das contas.</w:t>
      </w:r>
    </w:p>
    <w:p>
      <w:pPr>
        <w:pStyle w:val="Normal"/>
        <w:rPr/>
      </w:pPr>
      <w:r>
        <w:rPr/>
        <w:t>A grande mensagem foi dada, ouça que tiver que ouvir e entenda quer quiser entender. Esta foi uma das grandes participações do mestre jaguar neste limiar do terceiro milênio.</w:t>
      </w:r>
    </w:p>
    <w:p>
      <w:pPr>
        <w:pStyle w:val="Normal"/>
        <w:rPr/>
      </w:pPr>
      <w:r>
        <w:rPr/>
        <w:t>Sejam todos bem-vin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6.06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0:02:00Z</dcterms:created>
  <dc:creator>User</dc:creator>
  <dc:description/>
  <dc:language>en-US</dc:language>
  <cp:lastModifiedBy>User</cp:lastModifiedBy>
  <dcterms:modified xsi:type="dcterms:W3CDTF">2010-06-07T00:22:00Z</dcterms:modified>
  <cp:revision>1</cp:revision>
  <dc:subject/>
  <dc:title>BENÇÃO DO MINISTRO APURÊ</dc:title>
</cp:coreProperties>
</file>