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STE NEGRA</w:t>
      </w:r>
    </w:p>
    <w:p>
      <w:pPr>
        <w:pStyle w:val="Normal"/>
        <w:rPr/>
      </w:pPr>
      <w:r>
        <w:rPr/>
        <w:t>Salve Deus!</w:t>
      </w:r>
    </w:p>
    <w:p>
      <w:pPr>
        <w:pStyle w:val="Normal"/>
        <w:rPr/>
      </w:pPr>
      <w:r>
        <w:rPr/>
        <w:t>A humanidade sempre foi assolada por grandes acontecimentos, sempre algo acontecia em determinado tempo como querendo chamar a atenção dos povos para suas evoluções.</w:t>
      </w:r>
    </w:p>
    <w:p>
      <w:pPr>
        <w:pStyle w:val="Normal"/>
        <w:rPr/>
      </w:pPr>
      <w:r>
        <w:rPr/>
        <w:t>Esta noite foi surpreendente, estamos à volta de doenças estranhas que irão assustar a terra, doenças que estão sendo criadas em laboratórios e irão ser espalhadas pela terra. Eu estava em um lugar, era uma cidadezinha distante daqui, e lá estava acontecendo uma vacinação, os cientistas estavam imunizando os habitantes locais, pois era ali que havia começado a contaminação por um vírus diferente. Era a mais nova peste negra. Mas pelo que eu vi somente as mulheres estavam mais vulneráveis a esta propagação, então os cientistas iam pelas ruas, de casa em casa levando aparelhos de aplicação. Nas ruas as mulheres recebiam esta dose que mudaria o destino daquele povo e do mundo todo.</w:t>
      </w:r>
    </w:p>
    <w:p>
      <w:pPr>
        <w:pStyle w:val="Normal"/>
        <w:rPr/>
      </w:pPr>
      <w:r>
        <w:rPr/>
        <w:t>Eu fui acompanhando toda esta movimentação, eles não sabiam de onde veio e quem foi que iniciou esta disseminação, mas uma boa parte daquela cidade havia sido contaminada e quem estivesse com esta doença seria transmissor para outros. Os médicos, todos com roupas especiais, estavam correndo contra o tempo, pois conforme o vírus sofria mutação, não haveria como frear sua propagação e nem eles sabiam com o que estavam lidando.</w:t>
      </w:r>
    </w:p>
    <w:p>
      <w:pPr>
        <w:pStyle w:val="Normal"/>
        <w:rPr/>
      </w:pPr>
      <w:r>
        <w:rPr/>
        <w:t>Eu fiquei vendo tudo de perto, a vacina era aplicada no braço. Mas a confusão era geral, muitas não queriam se submeter, pois não acreditavam que poderiam ser hospedeiras de um vírus mortal.</w:t>
      </w:r>
    </w:p>
    <w:p>
      <w:pPr>
        <w:pStyle w:val="Normal"/>
        <w:rPr/>
      </w:pPr>
      <w:r>
        <w:rPr/>
        <w:t>Até aquele momento não havia mortes, ainda estava no começo esta coisa, mas era questão de tempo para que as pessoas começassem a sentir a reação.</w:t>
      </w:r>
    </w:p>
    <w:p>
      <w:pPr>
        <w:pStyle w:val="Normal"/>
        <w:rPr/>
      </w:pPr>
      <w:r>
        <w:rPr/>
        <w:t>Como foi longa esta viagem, como os homens ainda se prendem por situações difíceis, eles nunca pensam que existe o amanhã e que a Deus pertence, nunca, então eles se enraízam neste solo e sugam suas entranhas, mas lá no fundo deste mundo existem outros seres à espera de suas libertações, e eles não medem esforços para chegar à crosta, nem que seja destruindo a atual humanidade.</w:t>
      </w:r>
    </w:p>
    <w:p>
      <w:pPr>
        <w:pStyle w:val="Normal"/>
        <w:rPr/>
      </w:pPr>
      <w:r>
        <w:rPr/>
        <w:t>Os cientistas dos vales negros estão trabalhando muito para escurecer a terra, eles querem por fim a todos que vivem na superfície, pois somente assim eles irão mostrar o poder que dominam, mas Deus não iria deixar sem a assistência dos cientistas espirituais que vem do céu para ajudar esta humanidade tão perdida em seus desejos mais profanos, perdidos nos seus caminhos de pecado e solidão.</w:t>
      </w:r>
    </w:p>
    <w:p>
      <w:pPr>
        <w:pStyle w:val="Normal"/>
        <w:rPr/>
      </w:pPr>
      <w:r>
        <w:rPr/>
        <w:t xml:space="preserve">Eu vejo assim, a cada dia que avançamos nas conquistas sociais, na libertação dos vales negros, na ajuda humanitária, mais eles se esforçam para prejudicar, mais eles lutam para destruir, seja com guerras ou doenças. </w:t>
      </w:r>
    </w:p>
    <w:p>
      <w:pPr>
        <w:pStyle w:val="Normal"/>
        <w:rPr/>
      </w:pPr>
      <w:r>
        <w:rPr/>
        <w:t>Nós temos a missão de ajudar, curar e emanar, a nossa missão é especial neste planeta, fomos escolhidos para dar solução e assim fazer com que a terra esteja protegida da perseguição dos espíritos que sofrem as suas dores, mas eles não querem se redimir e aceitar Jesus, eles preferem serem varridos, desintegrados a se curvar perante o filho de Deus.</w:t>
      </w:r>
    </w:p>
    <w:p>
      <w:pPr>
        <w:pStyle w:val="Normal"/>
        <w:rPr/>
      </w:pPr>
      <w:r>
        <w:rPr/>
        <w:t>Tão bom seria se os dois lados tivessem certeza de suas obrigações, sim, porque tanto lá embaixo existe o interesse como aqui em cima também tem. Os homens se sentem fortes quando estão acima de seus semelhantes, eles pisam nos demais e assim vão se enclausurando nas suas próprias armadilhas.</w:t>
      </w:r>
    </w:p>
    <w:p>
      <w:pPr>
        <w:pStyle w:val="Normal"/>
        <w:rPr/>
      </w:pPr>
      <w:r>
        <w:rPr/>
        <w:t>Nestes laboratórios dos vales negros existem pesquisas assustadoras, pesquisas que a ciência física ainda nem chegou perto de descobrir, coisas que se chegassem a terra iria causar espanto e muita preocupação dos pesquisadores, pois são formas tristes e descompensadas da realidade humana, lá existem coisas difíceis de serem descritas, pois eles estão mais avançados em termos de condição.</w:t>
      </w:r>
    </w:p>
    <w:p>
      <w:pPr>
        <w:pStyle w:val="Normal"/>
        <w:rPr/>
      </w:pPr>
      <w:r>
        <w:rPr/>
        <w:t>Mas como existem estes fenômenos lá, existem também os nossos cientistas espirituais do bem, onde eles travam uma luta de não permitir que muitas doenças cheguem a crosta da terra, eles influenciam muitos cientistas no físico, fazendo com que eles descubram os segredos e criem imediatamente um antídoto. Sem isso todos nós estaríamos mortos.</w:t>
      </w:r>
    </w:p>
    <w:p>
      <w:pPr>
        <w:pStyle w:val="Normal"/>
        <w:rPr/>
      </w:pPr>
      <w:r>
        <w:rPr/>
        <w:t>A missão do amanhecer é ajudar a humanidade a transpor esta faixa de dor e enfermidades, com a técnica deixada pelo mundo espiritual, nós formamos um campo de energia espiritual que combate à infiltração de forças negativas, a nossa vacina está aqui neste templo, na estrela, no quadrante, está em nós e por nós todos recebem através do nosso padrão espiritual a cura.</w:t>
      </w:r>
    </w:p>
    <w:p>
      <w:pPr>
        <w:pStyle w:val="Normal"/>
        <w:rPr/>
      </w:pPr>
      <w:r>
        <w:rPr/>
        <w:t>Não desanime de sua missão, pois eles querem justamente isso, que você saia com seu plexo formado e fique ausente de sua obrigação espiritual e social, dando chance deles absorver as entranhas e fazer com que desacredite em si mesmo. Não seja um propagador e disseminador de doenças, pois um plexo em desarmonia pode matar em vez de curar, tanto a você como os seus que te rodeiam. Ele pode transmitir doenças a todos.</w:t>
      </w:r>
    </w:p>
    <w:p>
      <w:pPr>
        <w:pStyle w:val="Normal"/>
        <w:rPr/>
      </w:pPr>
      <w:r>
        <w:rPr/>
        <w:t>Vamos raciocinar entre o bem e o mal, saber que somos magos do evangelho e temos ligação direta com Deus através dos nossos mentores, sendo assim devemos ter mais cautela com nossas reações, com nossas decisões. Não devemos nos precipitar em tomar rumo sem antes conhecer o significado deste caminho.</w:t>
      </w:r>
    </w:p>
    <w:p>
      <w:pPr>
        <w:pStyle w:val="Normal"/>
        <w:rPr/>
      </w:pPr>
      <w:r>
        <w:rPr/>
        <w:t>Antes de tudo acabar, uma luz irá resplandecer!</w:t>
      </w:r>
    </w:p>
    <w:p>
      <w:pPr>
        <w:pStyle w:val="Normal"/>
        <w:rPr/>
      </w:pPr>
      <w:r>
        <w:rPr/>
        <w:t>Salve Deus!</w:t>
      </w:r>
    </w:p>
    <w:p>
      <w:pPr>
        <w:pStyle w:val="Normal"/>
        <w:rPr/>
      </w:pPr>
      <w:r>
        <w:rPr/>
        <w:t>Adjunto Apurê</w:t>
      </w:r>
    </w:p>
    <w:p>
      <w:pPr>
        <w:pStyle w:val="Normal"/>
        <w:rPr/>
      </w:pPr>
      <w:r>
        <w:rPr/>
        <w:t>14.05.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0:44:00Z</dcterms:created>
  <dc:creator>User</dc:creator>
  <dc:description/>
  <dc:language>en-US</dc:language>
  <cp:lastModifiedBy>User</cp:lastModifiedBy>
  <dcterms:modified xsi:type="dcterms:W3CDTF">2010-05-14T11:31:00Z</dcterms:modified>
  <cp:revision>3</cp:revision>
  <dc:subject/>
  <dc:title>PESTE NEGRA</dc:title>
</cp:coreProperties>
</file>