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DUÇÃO ESPECIAL NO MUNDO ESPIRITUAL</w:t>
      </w:r>
    </w:p>
    <w:p>
      <w:pPr>
        <w:pStyle w:val="Normal"/>
        <w:rPr/>
      </w:pPr>
      <w:r>
        <w:rPr/>
        <w:t>Salve Deus!</w:t>
      </w:r>
    </w:p>
    <w:p>
      <w:pPr>
        <w:pStyle w:val="Normal"/>
        <w:rPr/>
      </w:pPr>
      <w:r>
        <w:rPr/>
        <w:t>Conforme todos sabem, o trabalho de indução é para desintegrar energias negativas, elas são promovidas pelo seres humanos encarnados que tem inveja, olho grande e desejo nas coisas do próximo.</w:t>
      </w:r>
    </w:p>
    <w:p>
      <w:pPr>
        <w:pStyle w:val="Normal"/>
        <w:rPr/>
      </w:pPr>
      <w:r>
        <w:rPr/>
        <w:t>Mas este trabalho que eu participei nos mundos espirituais me revelou algo diferente, algo que chamou muito a atenção, não pelo transporte ou desdobramento, mas pelo fato desta corrente negativa ter vindo de um espírito sofredor desencarnado, ele não era deste mundo.</w:t>
      </w:r>
    </w:p>
    <w:p>
      <w:pPr>
        <w:pStyle w:val="Normal"/>
        <w:rPr/>
      </w:pPr>
      <w:r>
        <w:rPr/>
        <w:t>Eu estava sentindo uma forte radiação negativa, na terra meus caminhos estavam travados, enrolados, nada que eu fizesse dava certo, por mais que eu participasse dos trabalhos de indução e de indução cabalística especial, parecia que nada destrancava a origem desta vibração. Eu sentia que ela não vinha da terra, mas de outro plano, alguém com muito ódio e inveja de mim estava declarando esta intenção de destruir meus caminhos.</w:t>
      </w:r>
    </w:p>
    <w:p>
      <w:pPr>
        <w:pStyle w:val="Normal"/>
        <w:rPr/>
      </w:pPr>
      <w:r>
        <w:rPr/>
        <w:t>Como eu não posso levar todos para um trabalho desta magnitude, pois tenho que ter bônus para ir e voltar, eu levei somente minha ninfa nesta noite. Chegamos ao castelo de indução no templo espiritual, o nosso templo intimo, a nossa verdade sublime sobre as nossas cabeças. Eu tinha que descobrir a origem e a razão desta negatividade e foi que tudo aconteceu.</w:t>
      </w:r>
    </w:p>
    <w:p>
      <w:pPr>
        <w:pStyle w:val="Normal"/>
        <w:rPr/>
      </w:pPr>
      <w:r>
        <w:rPr/>
        <w:t>Formei meu canto com minha ninfa, ela sentou-se nos bancos e eu fiquei de pé na sua frente, quando se tem amor, muito amor, nós realizamos os maiores trabalhos sem que percamos nossa idoneidade espiritual e física. Emiti na linha mater, buscando Jesus nosso mestre, porque somente sua força nos daria respostas as nossas dificuldades na terra. Como também todos sabem, na indução na existe a passagem de espíritos sofredores, mas neste caso houve uma abertura neste comando, porque o espírito não era encarnado, ele já não estava mais na terra, então o trabalho de indução não o atingiria bloqueando suas terríveis vibrações de ódio. A energia que ele emitia é que estava bloqueando as minhas realizações. Então com este trabalho foi possível ele chegar até nós, ele chegou e através de minha ninfa ele vomitou tudo que estava no seu coração, disse tudo que ele sentia de mim, o que eu fizera e o que eu não fiz, enfim, a sua magoa foi conhecida ali. Eu fiquei ouvindo suas lamentações, deixei que ele desfizesse desta radiação tão negativa. Neste momento eu fiquei conhecendo o porque de sua revolta, do seu ódio e desta vibração constante. Era pra que eu não conseguisse nada, que eu vivesse na lama, que minha vida nunca iria prosperar, tudo que eu tivesse os outros tomariam de mim. Contou coisas que na minha vida eu condeno, mas que naquele tempo eu não tinha consciência das coisas, até acho que tinha, mas o homem sempre se perde pela ambição de tomar, roubar e matar os ideais somente pela satisfação do seu ego. Há! Eu não tenho, então ninguém pode ter!</w:t>
      </w:r>
    </w:p>
    <w:p>
      <w:pPr>
        <w:pStyle w:val="Normal"/>
        <w:rPr/>
      </w:pPr>
      <w:r>
        <w:rPr/>
        <w:t>Foram horas de um trabalho realizado fora deste mundo físico, onde o espírito sofredor que vibrava negativamente foi trazido para uma libertação especial, somente assim o trabalho de indução teria efeito sobre minha vida, porque ele não estava mais aqui encarnado.</w:t>
      </w:r>
    </w:p>
    <w:p>
      <w:pPr>
        <w:pStyle w:val="Normal"/>
        <w:rPr/>
      </w:pPr>
      <w:r>
        <w:rPr/>
        <w:t>Vejam, este tipo de intenção maldosa faz com que as pessoas furtem objetos e depois sofram a humilhação de serem pegos. É isso que faz com muitos seres que vivem encarnados na terra. Eu não chamo isso de doença, mas a influência de um espírito sofredor desencarnado atuando intencionalmente sobre a aura dos vivos. Nem ele passando nos trabalho de indução o libertaria já que tudo está originando de um lado esquecido.</w:t>
      </w:r>
    </w:p>
    <w:p>
      <w:pPr>
        <w:pStyle w:val="Normal"/>
        <w:rPr/>
      </w:pPr>
      <w:r>
        <w:rPr/>
        <w:t>Eu me senti humilhado por mim mesmo, eu me vi numa trama esquisita, tudo que hoje eu defendo socialmente e moralmente, neste transporte eu vi que naquele tempo eu praticava isso. Meu Deus! Como éramos bárbaros e sem procedência, bem que disse nossa mãe, o jaguar não tinha sua cabeça levantada aos céus, ele vivia só terra e mais terra. Graças a Deus, hoje ele tem! Ou não tem ainda! Tudo vai depender de suas atitudes e ações que demonstrem a sua verdade.</w:t>
      </w:r>
    </w:p>
    <w:p>
      <w:pPr>
        <w:pStyle w:val="Normal"/>
        <w:rPr/>
      </w:pPr>
      <w:r>
        <w:rPr/>
        <w:t xml:space="preserve">O trabalho foi realizado, o espírito foi saciado, mas ele ainda será trazido aqui no nosso templo para ser reeducado pela consciência divina, temos um lindo trabalho de recartilhamento espiritual, que somente tendo consciência desta partida é que atingimos a maior idade dentro da magia de Nosso Senhor Jesus Cristo. </w:t>
      </w:r>
    </w:p>
    <w:p>
      <w:pPr>
        <w:pStyle w:val="Normal"/>
        <w:rPr/>
      </w:pPr>
      <w:r>
        <w:rPr/>
        <w:t>Voltamos! Salve Deus! Estamos novamente com nossos pés em terra firme. Estamos acreditando que nós podemos fazer os milagres sem ter que mudar o destino, curar pelo amor e pelo conhecimento desta multiplicidade do ser. É como Jesus fazia quando em vida nos ensinou a pratica da caridade aos menos esclarecidos.</w:t>
      </w:r>
    </w:p>
    <w:p>
      <w:pPr>
        <w:pStyle w:val="Normal"/>
        <w:rPr/>
      </w:pPr>
      <w:r>
        <w:rPr/>
        <w:t>Eu sei, porque sei! Somente isso!</w:t>
      </w:r>
    </w:p>
    <w:p>
      <w:pPr>
        <w:pStyle w:val="Normal"/>
        <w:rPr/>
      </w:pPr>
      <w:r>
        <w:rPr/>
        <w:t>Desejo uma boa reflexão e compaixão pelos nossos irmãozinhos menos esclarecidos, eles não são como nós que temos o sol, a lua, a terra e esta natureza exuberante de energias curadoras. Eles sofrem por nós que temos tudo e eles nada. Então não se torne cobrador do seu cobrador.</w:t>
      </w:r>
    </w:p>
    <w:p>
      <w:pPr>
        <w:pStyle w:val="Normal"/>
        <w:rPr/>
      </w:pPr>
      <w:r>
        <w:rPr/>
        <w:t>Salve Deus!</w:t>
      </w:r>
    </w:p>
    <w:p>
      <w:pPr>
        <w:pStyle w:val="Normal"/>
        <w:rPr/>
      </w:pPr>
      <w:r>
        <w:rPr/>
        <w:t>Adjunto Apurê</w:t>
      </w:r>
    </w:p>
    <w:p>
      <w:pPr>
        <w:pStyle w:val="Normal"/>
        <w:rPr/>
      </w:pPr>
      <w:r>
        <w:rPr/>
        <w:t>01.1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2:11:00Z</dcterms:created>
  <dc:creator>User</dc:creator>
  <dc:description/>
  <dc:language>en-US</dc:language>
  <cp:lastModifiedBy>User</cp:lastModifiedBy>
  <dcterms:modified xsi:type="dcterms:W3CDTF">2010-12-01T12:45:00Z</dcterms:modified>
  <cp:revision>1</cp:revision>
  <dc:subject/>
  <dc:title>INDUÇÃO ESPECIAL NO MUNDO ESPIRITUAL</dc:title>
</cp:coreProperties>
</file>