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 GRANDES TRANSFORMAÇÕES PLANETÁRIAS</w:t>
      </w:r>
    </w:p>
    <w:p>
      <w:pPr>
        <w:pStyle w:val="Normal"/>
        <w:rPr/>
      </w:pPr>
      <w:r>
        <w:rPr/>
        <w:t>Salve Deus!</w:t>
      </w:r>
    </w:p>
    <w:p>
      <w:pPr>
        <w:pStyle w:val="Normal"/>
        <w:rPr/>
      </w:pPr>
      <w:r>
        <w:rPr/>
        <w:t>Tudo tem um começo e um fim, nós somos o elo desta grande transformação, em que tudo ou nada pode acontecer, basta abrir ou fechar os olhos.</w:t>
      </w:r>
    </w:p>
    <w:p>
      <w:pPr>
        <w:pStyle w:val="Normal"/>
        <w:rPr/>
      </w:pPr>
      <w:r>
        <w:rPr/>
        <w:t>Eu tento colocar a cada dia uma gota de orvalho da fonte divina que abastece a terra de informações. Toda noite durante o período de descanso físico os espíritos se levantam e correm para suas origens em busca de energias, de conhecimento e esperança. Isso é o que move esta complicada engrenagem da vida, porque sem esta luta não haveria evolução. Mas tem os que esquecem de si mesmo, talvez pela grande batalha que têm pela sua vida terrestre, pelo seu pão de cada dia, eles são arrastados para fora desta esfera e perdem as suas portas de entrada na freqüência dos luminosos planos de luz.</w:t>
      </w:r>
    </w:p>
    <w:p>
      <w:pPr>
        <w:pStyle w:val="Normal"/>
        <w:rPr/>
      </w:pPr>
      <w:r>
        <w:rPr/>
        <w:t>Ontem no templo foi lindo o reencontro das forças, das gerações e da formação do nosso universo, mesmo sendo infinito ele se torna lúcido a ponto de nos causar incentivos para ir buscar mais os detalhes da nossa era cristã.</w:t>
      </w:r>
    </w:p>
    <w:p>
      <w:pPr>
        <w:pStyle w:val="Normal"/>
        <w:rPr/>
      </w:pPr>
      <w:r>
        <w:rPr/>
        <w:t>Eu só não posso ir além por ainda ser cedo nesta evolução, temos as cercanias da matéria para impedir o crescimento do eu exteriorizado na sua face de perpetuação do espírito na terra. O espírito depois destas últimas cinco décadas de elaboração do conjunto arquitetônico sublime deixou as amarras e edificou na sua escola do caminho a sua nova roupagem, ele já não é mais prisioneiro de sua própria condição cármica.</w:t>
      </w:r>
    </w:p>
    <w:p>
      <w:pPr>
        <w:pStyle w:val="Normal"/>
        <w:rPr/>
      </w:pPr>
      <w:r>
        <w:rPr/>
        <w:t>Esta noite eu tive vários transportes, mas um que mais me chamou a atenção foi quando eu fui ao sono cultural, fui buscar um espírito que vai chegar aqui neste planeta. Esta criança virá compor um quadro espiritual dentro de uma família. Não posso ainda dizer quem seja ou o que ela virá fazer, mas me foi entregue em mãos e eu em mãos espiritualmente entreguei a sua mãe.</w:t>
      </w:r>
    </w:p>
    <w:p>
      <w:pPr>
        <w:pStyle w:val="Normal"/>
        <w:rPr/>
      </w:pPr>
      <w:r>
        <w:rPr/>
        <w:t>_ Tome! Este é seu filho! Salve Deus!</w:t>
      </w:r>
    </w:p>
    <w:p>
      <w:pPr>
        <w:pStyle w:val="Normal"/>
        <w:rPr/>
      </w:pPr>
      <w:r>
        <w:rPr/>
        <w:t>E assim a mãe o recebeu em seu caminho, em seu colo esta realização.</w:t>
      </w:r>
    </w:p>
    <w:p>
      <w:pPr>
        <w:pStyle w:val="Normal"/>
        <w:rPr/>
      </w:pPr>
      <w:r>
        <w:rPr/>
        <w:t>Eu não posso dizer quando e onde ela nascerá, porque tudo é segredo desta escola planetária que rege nosso conhecimento, mas vendo esta transmutação do espírito na sua escolha, eu sei que será bom, ele trará felicidade para ambos os lados.</w:t>
      </w:r>
    </w:p>
    <w:p>
      <w:pPr>
        <w:pStyle w:val="Normal"/>
        <w:rPr/>
      </w:pPr>
      <w:r>
        <w:rPr/>
        <w:t>A nossa missão é conhecer este universo encantado, coisas que somente o espírito guarda no bojo de sua humildade. Eu fico olhando para o lado físico e vendo o que nos resta deste terceiro plano, mas ainda é cedo para tudo ou nada acontecer, nos sujeitamos às variações temporais que nos engolem em segredo, nem mostram quando vamos desembarcar desta longa viagem sem destino e sem um porto feliz. Só saberemos quando estivermos conscientes desta luta, nada nos resta a não ser esperar a conclusão desta chegada.</w:t>
      </w:r>
    </w:p>
    <w:p>
      <w:pPr>
        <w:pStyle w:val="Normal"/>
        <w:rPr/>
      </w:pPr>
      <w:r>
        <w:rPr/>
        <w:t>Na vida planetária existem as condições que cada um estabelece na sua conduta moral, prevalecendo sempre o interesse físico em primeiro lugar, depois o espiritual relegado passa a ser procurado como alternativa de encontrar a porta certa. Eu fico me interligando a todo instante com as origens destes planos que descem invisivelmente na nossa escola e assim proporcionam a transferência dos valores mais intelectuais que vão sendo condicionados no âmbar da vida, estes valores serão usados na hora certa, ninguém fica sem respaldo na sua reencarnação.</w:t>
      </w:r>
    </w:p>
    <w:p>
      <w:pPr>
        <w:pStyle w:val="Normal"/>
        <w:rPr/>
      </w:pPr>
      <w:r>
        <w:rPr/>
        <w:t>Os velhos sábios milenarmente nos aproximam de Deus, eles na sua humildade nos transportam sabedoria e nos deixam a mercê do nosso próprio julgamento, será que é isso, será que é assim. Por outro lado à notória extraordinária do eu se alimenta desta receita simples. O espírito é tão simples quanto à própria natureza, nele não existe grandeza, mas conhecimento e merecimento. Muitos dos grandes mestres reencarnaram na terra, mas sua condição evolutiva será a mesma, como cada um de nós, não haverá regalia, eles também serão apagados em suas lembranças espirituais e depois na terra assumirão suas missões ou não para seguir suas jornadas. Nem todos assumem novamente suas missões, eles ficam correndo atrás do que o sol proporciona na terra. Talvez um despertar, um chamado o faça acordar, mas sempre será tarde para terminar o que não começou.</w:t>
      </w:r>
    </w:p>
    <w:p>
      <w:pPr>
        <w:pStyle w:val="Normal"/>
        <w:rPr/>
      </w:pPr>
      <w:r>
        <w:rPr/>
        <w:t>Todos que desencarnam na terra ao chegarem aos outros planos sentem muita saudade daqui, de suas famílias, de suas jóias. Eles ainda não se desligaram plenamente de sua encarnação, sim, porque lá do outro lado pode ser lindo, pode ser maravilhoso, mas para eles vai sendo monotonia, porque tudo é sempre igual. Eu vou e vejo, mas sinto como eles pedem outra oportunidade de descer e reencarnar e tem os que aqui já estão, que não ligam para suas vidas fazendo de tudo para perde-la se entregando aos vícios e idolatrias pelo poder material.</w:t>
      </w:r>
    </w:p>
    <w:p>
      <w:pPr>
        <w:pStyle w:val="Normal"/>
        <w:rPr/>
      </w:pPr>
      <w:r>
        <w:rPr/>
        <w:t>Não pensem que a Lei é só para um, não, Jesus deixou certo que não haveria regalia, mas condição de aceitação. Nesta condição existem os milagres, como dizemos, é quando um espírito vem com a permissão de abrir sua janela espiritual e assim transferir a força para a terra. Ele já vem com a missão, mas ainda demora um tempo para acordar em sua obra.</w:t>
      </w:r>
    </w:p>
    <w:p>
      <w:pPr>
        <w:pStyle w:val="Normal"/>
        <w:rPr/>
      </w:pPr>
      <w:r>
        <w:rPr/>
        <w:t>A nossa felicidade está atrelada ao nosso bom comportamento, mas como sendo físico ainda sofremos o desgaste moral de uma sociedade arcaica que só visa o capitalismo, relegando as suas conveniências espirituais como pagamento de oferendas aos que loucamente buscam estes valores para sua subsistência.</w:t>
      </w:r>
    </w:p>
    <w:p>
      <w:pPr>
        <w:pStyle w:val="Normal"/>
        <w:rPr/>
      </w:pPr>
      <w:r>
        <w:rPr/>
        <w:t>É um troca-troca. Eu quero, eu pago!</w:t>
      </w:r>
    </w:p>
    <w:p>
      <w:pPr>
        <w:pStyle w:val="Normal"/>
        <w:rPr/>
      </w:pPr>
      <w:r>
        <w:rPr/>
        <w:t>Salve Deus!</w:t>
      </w:r>
    </w:p>
    <w:p>
      <w:pPr>
        <w:pStyle w:val="Normal"/>
        <w:rPr/>
      </w:pPr>
      <w:r>
        <w:rPr/>
        <w:t>Adjunto Apurê</w:t>
      </w:r>
    </w:p>
    <w:p>
      <w:pPr>
        <w:pStyle w:val="Normal"/>
        <w:rPr/>
      </w:pPr>
      <w:r>
        <w:rPr/>
        <w:t>03.10.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12:38:00Z</dcterms:created>
  <dc:creator>User</dc:creator>
  <dc:description/>
  <dc:language>en-US</dc:language>
  <cp:lastModifiedBy>User</cp:lastModifiedBy>
  <dcterms:modified xsi:type="dcterms:W3CDTF">2010-10-03T13:20:00Z</dcterms:modified>
  <cp:revision>1</cp:revision>
  <dc:subject/>
  <dc:title>AS GRANDES TRANSFORMAÇÕES PLANETÁRIAS</dc:title>
</cp:coreProperties>
</file>