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er simples é a mesma coisa que respirar o oxigênio que necessitamos para nossas vidas. Ninguém é dono dele, ninguém pode cobrar por ele e todos precisam dele para suprir suas vidas. Você consegue viver sem ele!” Adjunto Apurê – 31.08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6:54:00Z</dcterms:created>
  <dc:creator>User</dc:creator>
  <dc:description/>
  <dc:language>en-US</dc:language>
  <cp:lastModifiedBy>User</cp:lastModifiedBy>
  <dcterms:modified xsi:type="dcterms:W3CDTF">2010-08-31T17:01:00Z</dcterms:modified>
  <cp:revision>2</cp:revision>
  <dc:subject/>
  <dc:title>“</dc:title>
</cp:coreProperties>
</file>