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M GRANDE JULGAMENTO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lguns em troca de milhares.</w:t>
      </w:r>
    </w:p>
    <w:p>
      <w:pPr>
        <w:pStyle w:val="Normal"/>
        <w:rPr/>
      </w:pPr>
      <w:r>
        <w:rPr/>
        <w:t>Esta noite no mundo espiritual começou um grande julgamento, foram chamados todos os envolvidos neste episódio dantesco que separou a doutrina de Seta Branca e outros ainda serão ouvidos, porque o clamor dos filhos do sol e da lua atingiu as esferas mais altas deste universo.</w:t>
      </w:r>
    </w:p>
    <w:p>
      <w:pPr>
        <w:pStyle w:val="Normal"/>
        <w:rPr/>
      </w:pPr>
      <w:r>
        <w:rPr/>
        <w:t>Eu fui chamado para argüir, pois o que vemos são alguns levando a doutrina no contra passo da ordem divina.</w:t>
      </w:r>
    </w:p>
    <w:p>
      <w:pPr>
        <w:pStyle w:val="Normal"/>
        <w:rPr/>
      </w:pPr>
      <w:r>
        <w:rPr/>
        <w:t>OSOEC e CGTA. Porque se a doutrina está unificando forças, como Deus Apolo a Jesus, Reili e Dubali, e outros seres que haviam estado deserdados de suas heranças transcendentais, a doutrina do amanhecer não pode se dar ao luxo de praticar um ato negativo que está prejudicando ao corpo mediúnico.</w:t>
      </w:r>
    </w:p>
    <w:p>
      <w:pPr>
        <w:pStyle w:val="Normal"/>
        <w:rPr/>
      </w:pPr>
      <w:r>
        <w:rPr/>
        <w:t>Dois em prol milhares. Mas não é bem assim, um grande julgamento começou, não tem hora e nem dia pra terminar, serão chamados todos os evolvidos neste drama milenar para que um ou dois ou três não sejam prejudicados com os fatos que estão sendo expostos.</w:t>
      </w:r>
    </w:p>
    <w:p>
      <w:pPr>
        <w:pStyle w:val="Normal"/>
        <w:rPr/>
      </w:pPr>
      <w:r>
        <w:rPr/>
        <w:t>Estão sentadas neste comando as maiores hierarquias deste universo, porque o amanhecer é Jesus redivivo e não tem como desviar desta condição imposta, alguma coisa deveria ser feita, mesmo sendo o amor incondicional pregado e vivenciado, mas existe também o amor dentro da razão.</w:t>
      </w:r>
    </w:p>
    <w:p>
      <w:pPr>
        <w:pStyle w:val="Normal"/>
        <w:rPr/>
      </w:pPr>
      <w:r>
        <w:rPr/>
        <w:t>Eu fui também chamado a expor minha argumentação, porque tendo conhecimento desta narrativa eu não seria deixado para trás, e assim outros também foram ouvidos. Era um da OSOEC e um da CGTA, tudo perfeito, onde os ministros e cavaleiros asseguravam a verdade do interrogado.</w:t>
      </w:r>
    </w:p>
    <w:p>
      <w:pPr>
        <w:pStyle w:val="Normal"/>
        <w:rPr/>
      </w:pPr>
      <w:r>
        <w:rPr/>
        <w:t>Não tem como se desviar das perguntas, não tem como inventar moda, não tem como enganar. Depois de minha narrativa veio A. L. (Cgta) expor seus fatos, depois J. (Osoec) e D. (Cgta) Assim cada um que estava nesta primeira fase de depoimentos defendeu sua participação.</w:t>
      </w:r>
    </w:p>
    <w:p>
      <w:pPr>
        <w:pStyle w:val="Normal"/>
        <w:rPr/>
      </w:pPr>
      <w:r>
        <w:rPr/>
        <w:t>Eu vi uma centena de mestres esperando sua vez de falar, porque nesta primeira etapa serão ouvidas as razões e contra razões, tudo que levou a esta divisão desnecessária da doutrina.</w:t>
      </w:r>
    </w:p>
    <w:p>
      <w:pPr>
        <w:pStyle w:val="Normal"/>
        <w:rPr/>
      </w:pPr>
      <w:r>
        <w:rPr/>
        <w:t>Mestres! O que está acontecendo nos mundos espirituais é um julgamento dos fatos em que todos estão envolvidos nesta história, porque a doutrina não pode morrer de novo nas mãos dos homens da terra, como aconteceu com o Oráculo de Delfos, Pytia, se assim acontecer quem será mais prejudicado é o nosso sistema evolutivo. Será que vamos ser largados da nossa missão! Eu acho que não, o estrangulamento da estrada está forçando uma atitude mais séria, não é hora de brincar com coisas sérias.</w:t>
      </w:r>
    </w:p>
    <w:p>
      <w:pPr>
        <w:pStyle w:val="Normal"/>
        <w:rPr/>
      </w:pPr>
      <w:r>
        <w:rPr/>
        <w:t>Eu fiquei assistindo até quando deu, até quando ouvi os pássaros cantando aqui nas matas, isso eram cinco horas da madrugada. Voltei trazendo esta lembrança e aguardando um novo chamado para ver como anda esta difícil chamada dos espíritos da terra. Quem é quem nesta divisão doutrinária.</w:t>
      </w:r>
    </w:p>
    <w:p>
      <w:pPr>
        <w:pStyle w:val="Normal"/>
        <w:rPr/>
      </w:pPr>
      <w:r>
        <w:rPr/>
        <w:t xml:space="preserve">Pai Seta Branca como Simiromba de Deus não pode se dividir entre uma e outra, até porque tudo partiu dele, e o que estão fazendo é dividindo o seu amor incondicional, dizendo que ele é deste ou daquele. </w:t>
      </w:r>
    </w:p>
    <w:p>
      <w:pPr>
        <w:pStyle w:val="Normal"/>
        <w:rPr/>
      </w:pPr>
      <w:r>
        <w:rPr/>
        <w:t>Ele não é moeda de comércio que podem burlar todo um sistema e assim torna-lo participante, um qualquer nas decisões terrenas. Estão desmoralizando Seta Branca diante da corte suprema, isso é ruim, isso é perigoso, alguém sairá queimado ou chamuscado nesta história.</w:t>
      </w:r>
    </w:p>
    <w:p>
      <w:pPr>
        <w:pStyle w:val="Normal"/>
        <w:rPr/>
      </w:pPr>
      <w:r>
        <w:rPr/>
        <w:t>Antes que isso aconteça todos já estão sendo chamados.</w:t>
      </w:r>
    </w:p>
    <w:p>
      <w:pPr>
        <w:pStyle w:val="Normal"/>
        <w:rPr/>
      </w:pPr>
      <w:r>
        <w:rPr/>
        <w:t>Não pensem, mestres, que a espiritualidade não está vendo tudo e todos. Ledo engano aquele que pensa ser mais esperto que seu Ministro, que seu Cavaleiro ou Guia, que um simples Preto Velho ou um caboclo. Enquanto vocês estão indo com o caju eles já estão vindo com as castanhas (ditado popular).</w:t>
      </w:r>
    </w:p>
    <w:p>
      <w:pPr>
        <w:pStyle w:val="Normal"/>
        <w:rPr/>
      </w:pPr>
      <w:r>
        <w:rPr/>
        <w:t>Eu, sinceramente, fiquei muito preocupado com este acontecimento, mas feliz porque as coisas deverão entrar no eixo, e que seja feita à vontade de Deus, que Jesus e Seta Branca não nos abandonem a nossa própria sor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maginem vocês se o seu mentor o abandonar nesta estrada da vida! </w:t>
      </w:r>
    </w:p>
    <w:p>
      <w:pPr>
        <w:pStyle w:val="Normal"/>
        <w:rPr/>
      </w:pPr>
      <w:r>
        <w:rPr/>
        <w:t>O que será de suas evoluções!</w:t>
      </w:r>
    </w:p>
    <w:p>
      <w:pPr>
        <w:pStyle w:val="Normal"/>
        <w:rPr/>
      </w:pPr>
      <w:r>
        <w:rPr/>
        <w:t>Será que vocês chegarão sozinhos ao eldorad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ão sei! Isso vai depender de cada coração, de cada um que está construindo o seu mundo interior. Eu não posso dizer nada, não é da minha capacidade querer julgar os fatos, cada um constrói o seu futuro com as pedras que estão a sua frente. Não as jogue em outro caminho tentando tornar mais fácil a sua caminhada, elas farão falta lá na frente. Quando chegarem no final desta estrada verão seu lindo castelo construído com o suor de seu corpo e as ranhuras de suas mãos.</w:t>
      </w:r>
    </w:p>
    <w:p>
      <w:pPr>
        <w:pStyle w:val="Normal"/>
        <w:rPr/>
      </w:pPr>
      <w:r>
        <w:rPr/>
        <w:t>É seu! O seu destino! O seu castelo de amor!</w:t>
      </w:r>
    </w:p>
    <w:p>
      <w:pPr>
        <w:pStyle w:val="Normal"/>
        <w:rPr/>
      </w:pPr>
      <w:r>
        <w:rPr/>
        <w:t>Entre e aproveite os bônus conquistados com amor e dedicaçã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Enquanto isso aos homens que ainda não se acordaram da sua sequidão, vejam que a fonte da água da vida ainda não secou, bebam, bebam enquanto ela ainda jor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23.12.2010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1:06:00Z</dcterms:created>
  <dc:creator>User</dc:creator>
  <dc:description/>
  <dc:language>en-US</dc:language>
  <cp:lastModifiedBy>User</cp:lastModifiedBy>
  <dcterms:modified xsi:type="dcterms:W3CDTF">2010-12-23T12:01:00Z</dcterms:modified>
  <cp:revision>2</cp:revision>
  <dc:subject/>
  <dc:title>UM GRANDE JULGAMENTO</dc:title>
</cp:coreProperties>
</file>