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BER OUVIR</w:t>
      </w:r>
    </w:p>
    <w:p>
      <w:pPr>
        <w:pStyle w:val="Normal"/>
        <w:rPr/>
      </w:pPr>
      <w:r>
        <w:rPr/>
        <w:t>Salve Deus!</w:t>
      </w:r>
    </w:p>
    <w:p>
      <w:pPr>
        <w:pStyle w:val="Normal"/>
        <w:rPr/>
      </w:pPr>
      <w:r>
        <w:rPr/>
        <w:t>Nas grandes corporações fora planeta nós nos diferenciamos no trato das questões disciplinares quando aprendemos a ouvir.</w:t>
      </w:r>
    </w:p>
    <w:p>
      <w:pPr>
        <w:pStyle w:val="Normal"/>
        <w:rPr/>
      </w:pPr>
      <w:r>
        <w:rPr/>
        <w:t>O sábio é aquele que sabe ouvir, pois ele aprende no silêncio de sua conduta os valores que se desprendem de Deus, pois as forças são sutis a ponto de embalsamar o espírito e elevar sua conduta moral tornando-se diferente.</w:t>
      </w:r>
    </w:p>
    <w:p>
      <w:pPr>
        <w:pStyle w:val="Normal"/>
        <w:rPr/>
      </w:pPr>
      <w:r>
        <w:rPr/>
        <w:t>Eu vejo assim, quando estamos na terra nós muitas vezes bitolamos o nosso eu interior e colocamos uma viseira nos olhos, tapamos a porta de entrada do conhecimento, pois a luz que entra pelo silêncio absoluto da mente traduz as imagens em reflexos motores que movem a grande engrenagem da vida.</w:t>
      </w:r>
    </w:p>
    <w:p>
      <w:pPr>
        <w:pStyle w:val="Normal"/>
        <w:rPr/>
      </w:pPr>
      <w:r>
        <w:rPr/>
        <w:t>O conhecimento que entra pelos olhos é diferente do que entra pelos ouvidos, pois os ouvidos são acostumados a ouvir a terra, os olhos vêem as coisas de Deus.</w:t>
      </w:r>
    </w:p>
    <w:p>
      <w:pPr>
        <w:pStyle w:val="Normal"/>
        <w:rPr/>
      </w:pPr>
      <w:r>
        <w:rPr/>
        <w:t>Como é fácil julgar os laços físicos, mas como é difícil entender os desígnios de um mundo repleto de magia e desconhecimento.</w:t>
      </w:r>
    </w:p>
    <w:p>
      <w:pPr>
        <w:pStyle w:val="Normal"/>
        <w:rPr/>
      </w:pPr>
      <w:r>
        <w:rPr/>
        <w:t>Nos transportes do espírito nós lançamos o nosso eu num mundo longe das amarras, ele é orquestrado pelo sim e pelo não, não existe dúvidas, caso haja dúvidas o espírito pode morrer nesta transição entre dois planos distintos. Muitos, eu vejo nesta força decrescente, deixaram desacreditar na liberdade de se conduzir ao altar divino, até porque foram se bitolando a tal ponto de sentirem supremacia entre os poderes da terra e um mundo de expiação subjetiva pensando ser verdade, mas colocando como ficção os desejos de conquista.</w:t>
      </w:r>
    </w:p>
    <w:p>
      <w:pPr>
        <w:pStyle w:val="Normal"/>
        <w:rPr/>
      </w:pPr>
      <w:r>
        <w:rPr/>
        <w:t>Eu posso até viajar, desdobrar, sair pelos mundos afora, mas se eu não acreditar e tiver certeza daquilo que faço jamais eu poderei saciar minha sede de evolução. O conhecer propriamente dito é uma faca apontada ao peito, porque o homem cria suas leis, cria seu habitat e manipula suas idéias, mas nunca está em acordo consigo mesmo, ele foge quando a responsabilidade cobra sua parcela.</w:t>
      </w:r>
    </w:p>
    <w:p>
      <w:pPr>
        <w:pStyle w:val="Normal"/>
        <w:rPr/>
      </w:pPr>
      <w:r>
        <w:rPr/>
        <w:t>Todas as noites eu tenho ido a lugares incríveis, tenho vivido situações diferentes, mas sempre retorno a minha morada, meu corpo, pois foi este compromisso que assumi nesta jornada. A casa do nosso espírito é o nosso corpo físico, então devemos cuidar bem dele e ter certeza de que um dia nós seremos livres das amarras e seguiremos com fé na luz que ilumina nossos corações.</w:t>
      </w:r>
    </w:p>
    <w:p>
      <w:pPr>
        <w:pStyle w:val="Normal"/>
        <w:rPr/>
      </w:pPr>
      <w:r>
        <w:rPr/>
        <w:t>Quando um ser se torna radical ele suprime sua consciência e fica se vigiando pela vida afora, pensa estar por cima dos erros e fracassos, mas infelizmente ele está muito atrasado na sua evolução, culpa seu semelhante pela sua insatisfação e condena antecipadamente seu vizinho pela sua incapacidade de amar.</w:t>
      </w:r>
    </w:p>
    <w:p>
      <w:pPr>
        <w:pStyle w:val="Normal"/>
        <w:rPr/>
      </w:pPr>
      <w:r>
        <w:rPr/>
        <w:t>Eu vejo um mundo paralelo sendo conturbado pela falta de amor incondicional, porque eles se preocupam com nossa roupagem e nós nos prendemos a falsos valores morais pensando estarmos corretos e na verdade estamos todos errados.</w:t>
      </w:r>
    </w:p>
    <w:p>
      <w:pPr>
        <w:pStyle w:val="Normal"/>
        <w:rPr/>
      </w:pPr>
      <w:r>
        <w:rPr/>
        <w:t>Ninguém é dono da verdade e ninguém está fora de sua cobrança.</w:t>
      </w:r>
    </w:p>
    <w:p>
      <w:pPr>
        <w:pStyle w:val="Normal"/>
        <w:rPr/>
      </w:pPr>
      <w:r>
        <w:rPr/>
        <w:t>Quando eu vejo os espíritos se lançando através das janelas temporais num total desespero, tentando encobrir suas falhas carnais, fazendo tudo possível para limpar as manchas de sua existência, fico triste, eles não se aceitaram na sua vida, então passam a desabrochar um sentimento de indiferença e se tornam frios e calculistas no seu julgamento anímico.</w:t>
      </w:r>
    </w:p>
    <w:p>
      <w:pPr>
        <w:pStyle w:val="Normal"/>
        <w:rPr/>
      </w:pPr>
      <w:r>
        <w:rPr/>
        <w:t>Amar a Deus todos amam, mas ninguém o conhece verdadeiramente para amar ele sem distinção, porque a partir do momento que nós não amamos nosso semelhante, nós deixamos de amar uma parte do Criador, se todos são feitos a sua imagem e semelhança como podemos odiar outra pessoa.</w:t>
      </w:r>
    </w:p>
    <w:p>
      <w:pPr>
        <w:pStyle w:val="Normal"/>
        <w:rPr/>
      </w:pPr>
      <w:r>
        <w:rPr/>
        <w:t>Nós devemos nos mudar primeiro e depois tentar mudar o próximo, de nada adianta querermos mudar um mundo se ainda não conseguimos dar o primeiro passo na nossa transição milenar. Eu procuro ser o mais fiel nesta balança e me vigio o tempo inteiro contra as investidas da carne fraca pelos temporais que se abatem sobre o espírito, são forças que se movimentam desordenadamente em direção ao centro coronário promovendo um arrastão de sentimentos que tanto podem construir como destruir.</w:t>
      </w:r>
    </w:p>
    <w:p>
      <w:pPr>
        <w:pStyle w:val="Normal"/>
        <w:rPr/>
      </w:pPr>
      <w:r>
        <w:rPr/>
        <w:t>Vejam! O ensinamento de Deus vem pelos olhos e não pela boca ou pelos ouvidos.</w:t>
      </w:r>
    </w:p>
    <w:p>
      <w:pPr>
        <w:pStyle w:val="Normal"/>
        <w:rPr/>
      </w:pPr>
      <w:r>
        <w:rPr/>
        <w:t>Eles são refletidos pela força do amor incondicional que abre a mente e propicia a cultura do sol interior, eles são a verdade, mas somente consegue receber aquele que é manso e pacifico, aquele que abre seu coração para a verdade plena.</w:t>
      </w:r>
    </w:p>
    <w:p>
      <w:pPr>
        <w:pStyle w:val="Normal"/>
        <w:rPr/>
      </w:pPr>
      <w:r>
        <w:rPr/>
        <w:t>Aprendam pelas luzes do céu!</w:t>
      </w:r>
    </w:p>
    <w:p>
      <w:pPr>
        <w:pStyle w:val="Normal"/>
        <w:rPr/>
      </w:pPr>
      <w:r>
        <w:rPr/>
        <w:t>Salve Deus!</w:t>
      </w:r>
    </w:p>
    <w:p>
      <w:pPr>
        <w:pStyle w:val="Normal"/>
        <w:rPr/>
      </w:pPr>
      <w:r>
        <w:rPr/>
        <w:t>Adjunto Apurê</w:t>
      </w:r>
    </w:p>
    <w:p>
      <w:pPr>
        <w:pStyle w:val="Normal"/>
        <w:rPr/>
      </w:pPr>
      <w:r>
        <w:rPr/>
        <w:t>25.03.2010</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2:03:00Z</dcterms:created>
  <dc:creator>User</dc:creator>
  <dc:description/>
  <dc:language>en-US</dc:language>
  <cp:lastModifiedBy>User</cp:lastModifiedBy>
  <dcterms:modified xsi:type="dcterms:W3CDTF">2010-03-25T12:42:00Z</dcterms:modified>
  <cp:revision>1</cp:revision>
  <dc:subject/>
  <dc:title>SABER OUVIR</dc:title>
</cp:coreProperties>
</file>