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SÊNCIA DE DEUS!</w:t>
      </w:r>
    </w:p>
    <w:p>
      <w:pPr>
        <w:pStyle w:val="Normal"/>
        <w:rPr/>
      </w:pPr>
      <w:r>
        <w:rPr/>
        <w:t>Salve Deus!</w:t>
      </w:r>
    </w:p>
    <w:p>
      <w:pPr>
        <w:pStyle w:val="Normal"/>
        <w:rPr/>
      </w:pPr>
      <w:r>
        <w:rPr/>
        <w:t>Eu tenho ido a muitos lugares, tenho visto as mais diversas cenas que envolvem espíritos e encarnados, mas uma coisa eu tenho a mais plena certeza, a ausência de Deus é algo que nunca deve acontecer, pode ser até uma pessoa que viva nos mais errados caminhos terrestres, mas que nunca desacredite no criador.</w:t>
      </w:r>
    </w:p>
    <w:p>
      <w:pPr>
        <w:pStyle w:val="Normal"/>
        <w:rPr/>
      </w:pPr>
      <w:r>
        <w:rPr/>
        <w:t>Eu tenho tido vários transportes durante a noite, sempre com o intuito de prestar a caridade, seja de forma levar as energias dos mentores que vão nos ajudando nesta missão ou para conhecer a evolução da humanidade, pois o principio de tudo é ser honesto em sua participação mediúnica nesta era conturbada onde as pessoas passam a morrer em dois planos.</w:t>
      </w:r>
    </w:p>
    <w:p>
      <w:pPr>
        <w:pStyle w:val="Normal"/>
        <w:rPr/>
      </w:pPr>
      <w:r>
        <w:rPr/>
        <w:t>Eu fui nesta madrugada em um lar, meu Deus, como sofri nesta visão tão dolorosa. Um lar rico materialmente, mas espiritualmente todo em ruínas. Eu cheguei a este apartamento, entrei, e vi que ali estava todo quebrado, mas o que mais me doeu foi de não ver Deus. Eu senti um imenso vazio, era como se não existisse alma viva alguma, não sei, mas vamos descrevendo os acontecimentos, assim talvez possamos interpretar esta passagem.</w:t>
      </w:r>
    </w:p>
    <w:p>
      <w:pPr>
        <w:pStyle w:val="Normal"/>
        <w:rPr/>
      </w:pPr>
      <w:r>
        <w:rPr/>
        <w:t>Percorri todo este caminho, todas as dependências, tudo estava ruindo aos poucos. Havia na sala um homem negro, ele estava com sérios problemas de saúde, primeiro fora acometido de câncer, mas agora ele entrou num quadro degenerativo mental, esquece tudo e cada dia se agrava mais. A sua esposa tem forças para ainda suportar esta passagem, mas ela reclama demais das coisas e esqueceu de Deus, só pede pra morrer. Os filhos são como se fossem ausentes, eles só pensam no lado material, seus espíritos entraram pela falta de compreensão nesta vida e assim vão levando suas missões. Tem um garoto, um menino, neto desta mulher branca, qual tem problemas sérios de autismo. Eu o vi como se fosse um pequeno ser sem ter culpa do seu estado emocional, pois ele está quebrando tudo, é como se estivesse enjaulado, estressado por sua prisão interior. Vi! Sofri muito com este transporte. Eu comecei a movimentar as faixas magnéticas neste lar, comecei um trabalho de recartilhamento espiritual das forças cristicas, levar Deus para seus corações e transformar aquele mundo vazio, num mundo de realizações. Chamei o homem e o coloquei para exercitar sua memória, pois do jeito que ele estava largado no sofá da sala só esperando a morte chegar. Fiz um trabalho especial e junto com os mensageiros da vida eterna coloquei em prática a desconcentração cármica que estava sufocando todos. Podem ser médicos, podem ser doutores da medicina, mas se não tiverem Deus no coração jamais serão felizes. Talvez esta fase de cobranças que esta família está passando fosse preciso para ativar suas memórias e recobrar os sentimentos mais puros na divindade, porque o homem quando alcança alguma coisa relevante na sua carreira profissional, ele passa a ignorar tudo que está ao seu redor, pensando ser o centro das atenções. Por isso que nós nunca devemos nos afastar da nossa crença, por mais difícil que seja a nossa vida na terra, podemos ser a pior espécie de humano, mas que tenhamos fé naquele que nos criou.</w:t>
      </w:r>
    </w:p>
    <w:p>
      <w:pPr>
        <w:pStyle w:val="Normal"/>
        <w:rPr/>
      </w:pPr>
      <w:r>
        <w:rPr/>
        <w:t>Como eu sofri nesta passagem, um lar que tinha tudo para ser exemplo de amor e espiritualização, se tornou palco de desajustes desnecessários, está levando este esfregão para talvez acordarem com suas obrigações religiosas.</w:t>
      </w:r>
    </w:p>
    <w:p>
      <w:pPr>
        <w:pStyle w:val="Normal"/>
        <w:rPr/>
      </w:pPr>
      <w:r>
        <w:rPr/>
        <w:t>Eu vi neste menino a ausência do seu eu, é como se fosse um pequeno ser sem idéia do sentido da vida, e ainda mais estando enjaulado dentro de quatro paredes ele não tem como extravasar suas energias que sobem do seu pequeno plexo em direção a sua mente. Estas crises de desequilíbrio o transformam violentamente num espírito destruidor, ele quebra tudo até sem querer, pois a força dele está aumentando com o crescimento físico e assim logo ninguém conseguirá controlar senão com altas doses de calmantes. Seria bom este garoto ter contato com a natureza, viver num lugar que ele se sinta bem, no mesmo habitat que ele possa interagir físico e espiritual, dando chance de reorganizar sua freqüência cármica.</w:t>
      </w:r>
    </w:p>
    <w:p>
      <w:pPr>
        <w:pStyle w:val="Normal"/>
        <w:rPr/>
      </w:pPr>
      <w:r>
        <w:rPr/>
        <w:t>Mas como levar esta mensagem a estes corações endurecidos pela falta de Deus! Como! Com as dores vieram os descréditos, passaram a se alimentar das magoas e culpam a alguém por não terem a compreensão que precisavam para ter forças e lutar com fé.</w:t>
      </w:r>
    </w:p>
    <w:p>
      <w:pPr>
        <w:pStyle w:val="Normal"/>
        <w:rPr/>
      </w:pPr>
      <w:r>
        <w:rPr/>
        <w:t>Sai dali com o coração partido pelo pouco que pude fazer, mas deixei uma mensagem de amor, deixei a luz de Seta Branca com eles, espero que seus corações sintam esta modificação e que procurem Deus no seu intimo. Podem até falar no nome dele, mas não o carregam na sua vida.</w:t>
      </w:r>
    </w:p>
    <w:p>
      <w:pPr>
        <w:pStyle w:val="Normal"/>
        <w:rPr/>
      </w:pPr>
      <w:r>
        <w:rPr/>
        <w:t>Como me disse uma vez um jovem médico quando eu agradeci a Deus pela cura de um doente: Graças a Deus nada, graças ao médico.</w:t>
      </w:r>
    </w:p>
    <w:p>
      <w:pPr>
        <w:pStyle w:val="Normal"/>
        <w:rPr/>
      </w:pPr>
      <w:r>
        <w:rPr/>
        <w:t>Sabe quando você leva uma patada sem esperar, eu calei-me diante desta blasfêmia, eu vi que ali não havia espaço para mais nada, somente para a ignorância de um garoto que se formou recentemente em medicina e pensa diferente da sociedade em geral. Este médico é filho deste casal, então não preciso mais explicar nada.</w:t>
      </w:r>
    </w:p>
    <w:p>
      <w:pPr>
        <w:pStyle w:val="Normal"/>
        <w:rPr/>
      </w:pPr>
      <w:r>
        <w:rPr/>
        <w:t>Salve Deus!</w:t>
      </w:r>
    </w:p>
    <w:p>
      <w:pPr>
        <w:pStyle w:val="Normal"/>
        <w:rPr/>
      </w:pPr>
      <w:r>
        <w:rPr/>
        <w:t>Meus irmãos! Todas estas histórias têm uma finalidade cristã, mostrar os bastidores do mundo espiritual, do mundo físico, dos encontros e reencontros, da evolução e involução. Podemos ser vaidosos com as nossas ideologias, mas nunca devemos esquecer de Deus nas nossas vidas. O homem não consegue mudar a si mesmo sem ajuda, ele nunca sabe se está vindo ou voltando, quando ele consegue enxergar os seus primeiros passos ele vê que andou para trás. É como o curupira, sempre com seus pés virados para trás.</w:t>
      </w:r>
    </w:p>
    <w:p>
      <w:pPr>
        <w:pStyle w:val="Normal"/>
        <w:rPr/>
      </w:pPr>
      <w:r>
        <w:rPr/>
        <w:t>A sua evolução está dentro do seu coração!</w:t>
      </w:r>
    </w:p>
    <w:p>
      <w:pPr>
        <w:pStyle w:val="Normal"/>
        <w:rPr/>
      </w:pPr>
      <w:r>
        <w:rPr/>
        <w:t>Vou registrar esta passagem por este lar com Pai Seta Branca e deixar por conta dele as ações que serão tomadas.</w:t>
      </w:r>
    </w:p>
    <w:p>
      <w:pPr>
        <w:pStyle w:val="Normal"/>
        <w:rPr/>
      </w:pPr>
      <w:r>
        <w:rPr/>
        <w:t>Salve Deus!</w:t>
      </w:r>
    </w:p>
    <w:p>
      <w:pPr>
        <w:pStyle w:val="Normal"/>
        <w:rPr/>
      </w:pPr>
      <w:r>
        <w:rPr/>
        <w:t>Adjunto Apurê</w:t>
      </w:r>
    </w:p>
    <w:p>
      <w:pPr>
        <w:pStyle w:val="Normal"/>
        <w:rPr/>
      </w:pPr>
      <w:r>
        <w:rPr/>
        <w:t>28.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10:43:00Z</dcterms:created>
  <dc:creator>User</dc:creator>
  <dc:description/>
  <dc:language>en-US</dc:language>
  <cp:lastModifiedBy>User</cp:lastModifiedBy>
  <dcterms:modified xsi:type="dcterms:W3CDTF">2010-08-28T11:31:00Z</dcterms:modified>
  <cp:revision>4</cp:revision>
  <dc:subject/>
  <dc:title>AUSÊNCIA DE DEUS</dc:title>
</cp:coreProperties>
</file>