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URIDADE FISICA E IMATURIDADE ESPIRITUAL</w:t>
      </w:r>
    </w:p>
    <w:p>
      <w:pPr>
        <w:pStyle w:val="Normal"/>
        <w:rPr/>
      </w:pPr>
      <w:r>
        <w:rPr/>
        <w:t>Salve Deus!</w:t>
      </w:r>
    </w:p>
    <w:p>
      <w:pPr>
        <w:pStyle w:val="Normal"/>
        <w:rPr/>
      </w:pPr>
      <w:r>
        <w:rPr/>
        <w:t>Tenho sentido na pele muitas coisas que estão acontecendo nos planos espirituais, principalmente o desvio de conduta que está favorecendo a infiltração de cargas negativas em nosso circulo espiritual.</w:t>
      </w:r>
    </w:p>
    <w:p>
      <w:pPr>
        <w:pStyle w:val="Normal"/>
        <w:rPr/>
      </w:pPr>
      <w:r>
        <w:rPr/>
        <w:t>Esta noite estive em uma reunião espiritual, era na mansão do Ypuena, todos foram convidados a participar, porque é preciso saber a verdade tudo que se passa neste reino encantado que regido pela força suprema ele desperta a necessidade de um povo, mas que pode ser interpretada diferente, existem duas, uma física e outra espiritual.</w:t>
      </w:r>
    </w:p>
    <w:p>
      <w:pPr>
        <w:pStyle w:val="Normal"/>
        <w:rPr/>
      </w:pPr>
      <w:r>
        <w:rPr/>
        <w:t>Eu estava nesta contagem, Ypuena ainda não tinha chegado, então os filhos de Seta Branca foram ocupando os lugares neste grande salão a espera do que seria este trabalho. Eu já estava sabendo, era um assunto pertinente e nossa evolução. Com a grande interferência do amanhecer em assuntos de natureza espiritual, nós estamos sendo conduzidos a desmoralização pelos vales negros, é um contra peso, porque com a nossa doutrina nós educamos os espíritos e eles tentam deseducar aos nossos médiuns jaguares.</w:t>
      </w:r>
    </w:p>
    <w:p>
      <w:pPr>
        <w:pStyle w:val="Normal"/>
        <w:rPr/>
      </w:pPr>
      <w:r>
        <w:rPr/>
        <w:t>Este assunto será uma abordagem mais profunda do nosso eu interior, porque Ypuena iria nos mostrar uma realidade, cientistas deste outro lado estavam desenvolvendo uma técnica parecida com a nossa estrutura reencarnatória. Eu fui até onde eles construíram grandes laboratórios, grandes máquinas, homens e mulheres dedicados a desenvolver a ligação do espírito com o físico, mas eles não usavam corpos humanos ou de animais, eles usavam peixes. Em cada aquário havia uma espécie e ali eles trabalhavam todo tempo na inseminação de genes e moléculas trazidas pelos espíritos que recentemente desencarnavam na terra.</w:t>
      </w:r>
    </w:p>
    <w:p>
      <w:pPr>
        <w:pStyle w:val="Normal"/>
        <w:rPr/>
      </w:pPr>
      <w:r>
        <w:rPr/>
        <w:t>Eu fiquei de boca aberta, tudo tão limpo, mas era um lugar frio, muito frio. Nossos espíritos não sentem as transformações que a terra passa em suas fazes climáticas, somente o físico sofre as intempéries, então porque eu estava sentindo este frio intenso. Fiquei em dúvida, onde seria este lugar, porque estava congelando. Aos poucos nossa percepção vai aguçando, vi que era uma grande geleira, mas onde?</w:t>
      </w:r>
    </w:p>
    <w:p>
      <w:pPr>
        <w:pStyle w:val="Normal"/>
        <w:rPr/>
      </w:pPr>
      <w:r>
        <w:rPr/>
        <w:t>Os espíritos cientistas estavam todos em seus respectivos trabalhos, nem ligaram pra minha presença, eles estavam acelerando este processo de criação do elo de ligação entre dois corpos. Vejam como anda esta evolução, logo estaremos batendo de frente com esta criação que não é divina, eles estão quase chegando lá, basta mais um pouco de dedicação pra descobrir como Deus fez esta união.</w:t>
      </w:r>
    </w:p>
    <w:p>
      <w:pPr>
        <w:pStyle w:val="Normal"/>
        <w:rPr/>
      </w:pPr>
      <w:r>
        <w:rPr/>
        <w:t>Voltei ao salão do Ypuena e muitos jaguares já estavam dentro, outros entrando, todos com expectativa, ansiosos. Eu esperava minha família chegar, já tinha reservado espaço pra ela.</w:t>
      </w:r>
    </w:p>
    <w:p>
      <w:pPr>
        <w:pStyle w:val="Normal"/>
        <w:rPr/>
      </w:pPr>
      <w:r>
        <w:rPr/>
        <w:t>Convido ao mestre sol e mestre lua a participar desta reunião com nosso Ypuena, algo está nos chamando a razão e horas chegarão que veremos o despertar destas coisas acontecerem em nosso sistema mediúnico, os encouraçados transpondo a barreira do neutrôn e materializando seus desejos em nossa frente. O neutrôn está sendo paulatinamente queimado pela força da destruição do planeta, pois como todos vêem a natureza cobrando centil por centil e o mundo espiritual cobrará também a sua parte.</w:t>
      </w:r>
    </w:p>
    <w:p>
      <w:pPr>
        <w:pStyle w:val="Normal"/>
        <w:rPr/>
      </w:pPr>
      <w:r>
        <w:rPr/>
      </w:r>
    </w:p>
    <w:p>
      <w:pPr>
        <w:pStyle w:val="Normal"/>
        <w:rPr/>
      </w:pPr>
      <w:r>
        <w:rPr/>
        <w:t>Filhos de Seta Branca acordem! Arrependam-se! É chegada a hora do respeito e da evolução, não façam como fizeram nas velhas estradas, onde trocaram Deus pelo boi de ouro e dançavam freneticamente em sua volta adorando-o.</w:t>
      </w:r>
    </w:p>
    <w:p>
      <w:pPr>
        <w:pStyle w:val="Normal"/>
        <w:rPr/>
      </w:pPr>
      <w:r>
        <w:rPr/>
      </w:r>
    </w:p>
    <w:p>
      <w:pPr>
        <w:pStyle w:val="Normal"/>
        <w:rPr/>
      </w:pPr>
      <w:r>
        <w:rPr/>
        <w:t>Vamos caminhar juntos pela nossa evolução, pela nossa libertação, vamos distinguir o verdadeiro do falso, o homem jaguar que veio pra mudar este planeta e não dos que se escondem atrás de uma couraça tentando difundir a libertinagem, pois Sodoma e Gomorra estão mais participativos do que nunca, eles estão entre nós.</w:t>
      </w:r>
    </w:p>
    <w:p>
      <w:pPr>
        <w:pStyle w:val="Normal"/>
        <w:rPr/>
      </w:pPr>
      <w:r>
        <w:rPr/>
        <w:t>Pai Seta Branca veio com uma missão de amor, eles nos respeita muito e não nos abandona, nós que o abandonamos e não respeitamos a sua presença.</w:t>
      </w:r>
    </w:p>
    <w:p>
      <w:pPr>
        <w:pStyle w:val="Normal"/>
        <w:rPr/>
      </w:pPr>
      <w:r>
        <w:rPr/>
        <w:t>Quando os espíritos partem deste plano a carcaça vira cinza, mas o espírito vai carregar a sua dor por toda eternidade. A sua mancha jamais se apaga, são os vícios de sua desonestidade.</w:t>
      </w:r>
    </w:p>
    <w:p>
      <w:pPr>
        <w:pStyle w:val="Normal"/>
        <w:rPr/>
      </w:pPr>
      <w:r>
        <w:rPr/>
        <w:t>Nós somos a nova estrada, foi isso que aprendemos e estamos aprendendo, vejam nos trabalhos de mesa, tronos, trono milenar, onde todos podem ter contato com inúmeros espíritos que chegam de épocas diferentes, todos de alguma forma estão presos ao seu comportamento individual, aquilo que praticaram e ainda continuam fazendo.</w:t>
      </w:r>
    </w:p>
    <w:p>
      <w:pPr>
        <w:pStyle w:val="Normal"/>
        <w:rPr/>
      </w:pPr>
      <w:r>
        <w:rPr/>
        <w:t>Sejam honestos com vocês mesmos!</w:t>
      </w:r>
    </w:p>
    <w:p>
      <w:pPr>
        <w:pStyle w:val="Normal"/>
        <w:rPr/>
      </w:pPr>
      <w:r>
        <w:rPr/>
        <w:t>Salve Deus!</w:t>
      </w:r>
    </w:p>
    <w:p>
      <w:pPr>
        <w:pStyle w:val="Normal"/>
        <w:rPr/>
      </w:pPr>
      <w:r>
        <w:rPr/>
        <w:t>Adjunto Apurê</w:t>
      </w:r>
    </w:p>
    <w:p>
      <w:pPr>
        <w:pStyle w:val="Normal"/>
        <w:rPr/>
      </w:pPr>
      <w:r>
        <w:rPr/>
        <w:t>13.0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1:15:00Z</dcterms:created>
  <dc:creator>User</dc:creator>
  <dc:description/>
  <dc:language>en-US</dc:language>
  <cp:lastModifiedBy>User</cp:lastModifiedBy>
  <dcterms:modified xsi:type="dcterms:W3CDTF">2010-02-13T12:10:00Z</dcterms:modified>
  <cp:revision>3</cp:revision>
  <dc:subject/>
  <dc:title>MATURIDADE FISICA E IMATURIDADE ESPIRITUAL</dc:title>
</cp:coreProperties>
</file>