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EUTROM ESTÁ MAIS TRANSPARENTE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s anos vão passando e eu estou percebendo que o neutrôn está ficando mais transparente, mais suave, isso vai trazer uma série de conseqüências pra humanidade.</w:t>
      </w:r>
    </w:p>
    <w:p>
      <w:pPr>
        <w:pStyle w:val="Normal"/>
        <w:rPr/>
      </w:pPr>
      <w:r>
        <w:rPr/>
        <w:t>Não podemos impedir a roda da vida, mas podemos nos preparar pra que ela seja com menos impacto. O mundo espiritual tem agido com muita rapidez na solução dos problemas que estão chegando, porque a quebra desta barreira irá tornar a vida na terra muito tumultuada e as pessoas não estarão preparadas pra ver esta realidade de frente.</w:t>
      </w:r>
    </w:p>
    <w:p>
      <w:pPr>
        <w:pStyle w:val="Normal"/>
        <w:rPr/>
      </w:pPr>
      <w:r>
        <w:rPr/>
        <w:t>Antigamente pra se transportar de um plano ao outro era dolorido, gastava-se muita energia pra compensar o deslocamento, mas agora não, hoje estou aqui, mas meu espírito está em outra dimensão. Está se tornando muito fácil esta mudança de faixa vibracional.</w:t>
      </w:r>
    </w:p>
    <w:p>
      <w:pPr>
        <w:pStyle w:val="Normal"/>
        <w:rPr/>
      </w:pPr>
      <w:r>
        <w:rPr/>
        <w:t>Pai Seta Branca tem dado todas as ferramentas pra suportar esta transição mediúnica da nova era. Ele sabe que tudo pode estar por um fio e perigosamente se perder, pois é um trabalho moroso, onde tudo é diferente. Esta demora é para que nós entendêssemos o significado do Cristo e não caíssemos no padrão da desconfiança.</w:t>
      </w:r>
    </w:p>
    <w:p>
      <w:pPr>
        <w:pStyle w:val="Normal"/>
        <w:rPr/>
      </w:pPr>
      <w:r>
        <w:rPr/>
        <w:t>Eu estou vendo assim, de dentro pra fora e de fora pra dentro, está havendo uma maior conscientização do povo que aderiu a mensagem de Neiva, mas todo cuidado é pouco, a tribo do jaguar é pequena. Outros aderem pra conhecer e depois seguem seus destinos. A sutileza deste mundo é o silêncio, eles trabalham na evolução do espírito e a matéria refaz seu trajeto mantendo aquecida esta chama da vida. Não está havendo mais distância entre ambos basta fechar os olhos aqui pra que se veja lá.</w:t>
      </w:r>
    </w:p>
    <w:p>
      <w:pPr>
        <w:pStyle w:val="Normal"/>
        <w:rPr/>
      </w:pPr>
      <w:r>
        <w:rPr/>
        <w:t>O mundo espiritual é uma coisa sem passado, sem presente e sem futuro, eles são a suprema presença divina, eles são o universo, pra eles tanto faz estar aqui hoje, como estar ontem e estar no amanhã. É tudo diferente da nossa contagem, não existe o tempo relativo ao espaço, eles podem ocupar dois mundo simultaneamente sem interferir na contagem das estrelas.</w:t>
      </w:r>
    </w:p>
    <w:p>
      <w:pPr>
        <w:pStyle w:val="Normal"/>
        <w:rPr/>
      </w:pPr>
      <w:r>
        <w:rPr/>
        <w:t>Esta é a razão deste outro universo, um plano astral situado entre dois campos magnéticos que se alternam e se modificam conforme a necessidade de haver integração, desintegração e reintegração.</w:t>
      </w:r>
    </w:p>
    <w:p>
      <w:pPr>
        <w:pStyle w:val="Normal"/>
        <w:rPr/>
      </w:pPr>
      <w:r>
        <w:rPr/>
        <w:t>Vejam pelos olhos do espírito!</w:t>
      </w:r>
    </w:p>
    <w:p>
      <w:pPr>
        <w:pStyle w:val="Normal"/>
        <w:rPr/>
      </w:pPr>
      <w:r>
        <w:rPr/>
        <w:t>Não olhem pelos olhos da terra, pois nada verão!</w:t>
      </w:r>
    </w:p>
    <w:p>
      <w:pPr>
        <w:pStyle w:val="Normal"/>
        <w:rPr/>
      </w:pPr>
      <w:r>
        <w:rPr/>
        <w:t>A evolução se consiste em aprender a dominar a técnica dos iniciados, mas todos correm o perigo de não saber diferenciar sua existência anímica da espiritual, todos entrariam em conflito e isso aumentaria as dores do resgate. Os espíritos estariam frente a frente, sem que o neutrôn se interferisse.</w:t>
      </w:r>
    </w:p>
    <w:p>
      <w:pPr>
        <w:pStyle w:val="Normal"/>
        <w:rPr/>
      </w:pPr>
      <w:r>
        <w:rPr/>
        <w:t>Muitos irmãos ainda estão presos ao comportamento da idade da pedra, se não acontece comigo, então não acontece com ninguém. Esta cultura arcaica é que impede dele atingir um grau maior na sua condição humana, pois ainda sua mente não alcançou a mensagem do nosso Pai, templo intimo. Temos bons médiuns trabalhadores, mas do que adianta fazer as coisas por fazer, por obrigação, como sendo um robô místico e sem vida própria. A mediunidade é uma coisa que se transforma, ela vem crua e com o ensinamento ela se lapidando, é como um diamante que aos poucos vai ganhando do ourives sua beleza e seu valor. Nosso Pai é o ourives deste sacerdócio e nós somos a pedra bruta que começa a brilhar.</w:t>
      </w:r>
    </w:p>
    <w:p>
      <w:pPr>
        <w:pStyle w:val="Normal"/>
        <w:rPr/>
      </w:pPr>
      <w:r>
        <w:rPr/>
        <w:t>Mas sempre haverá os atrasados nesta evolução, aquele que sempre estão pra desacreditar aos que conseguem subir um degrau, eles vibram desordenadamente com grande inveja criando um circulo de dor e mistificação. Pra estes o remédio é mais amargo, eles sentem na pele, é como uma doutrina direta, o corpo sofre pra soltar as amarras do espírito.</w:t>
      </w:r>
    </w:p>
    <w:p>
      <w:pPr>
        <w:pStyle w:val="Normal"/>
        <w:rPr/>
      </w:pPr>
      <w:r>
        <w:rPr/>
        <w:t>A ciência esotérica não se prende aos preceitos da terra, temos a terra como uma base sólida em que o espírito se lança nas maiores conquistas da sua individualidade, formando assim sua consciência divina.</w:t>
      </w:r>
    </w:p>
    <w:p>
      <w:pPr>
        <w:pStyle w:val="Normal"/>
        <w:rPr/>
      </w:pPr>
      <w:r>
        <w:rPr/>
        <w:t>A nossa missão é resgatar o nosso eu interior antes que seja tarde demais.</w:t>
      </w:r>
    </w:p>
    <w:p>
      <w:pPr>
        <w:pStyle w:val="Normal"/>
        <w:rPr/>
      </w:pPr>
      <w:r>
        <w:rPr/>
        <w:t>Boa sorte pra todo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4.02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34:00Z</dcterms:created>
  <dc:creator>User</dc:creator>
  <dc:description/>
  <dc:language>en-US</dc:language>
  <cp:lastModifiedBy>User</cp:lastModifiedBy>
  <dcterms:modified xsi:type="dcterms:W3CDTF">2010-02-24T13:17:00Z</dcterms:modified>
  <cp:revision>4</cp:revision>
  <dc:subject/>
  <dc:title>NEUTROM ESTÁ MAIS TRANSPARENTE</dc:title>
</cp:coreProperties>
</file>