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 DOUTRINA DO AMANHECER NÃO EXISTE MAIS ESPAÇO PARA COISAS RUINS</w:t>
      </w:r>
    </w:p>
    <w:p>
      <w:pPr>
        <w:pStyle w:val="Normal"/>
        <w:rPr/>
      </w:pPr>
      <w:r>
        <w:rPr/>
        <w:t>Salve Deus!</w:t>
      </w:r>
    </w:p>
    <w:p>
      <w:pPr>
        <w:pStyle w:val="Normal"/>
        <w:rPr/>
      </w:pPr>
      <w:r>
        <w:rPr/>
        <w:t>Conforme vamos adentrando a nova era, nós vamos descobrindo o lado bom das coisas neste mundo e isso vai nos afastando do lado negativo, porque se a doutrina é de Jesus, do amor e do perdão, nós temos que nos acalmar e deixar que flua do nosso intimo a nossa evolução.</w:t>
      </w:r>
    </w:p>
    <w:p>
      <w:pPr>
        <w:pStyle w:val="Normal"/>
        <w:rPr/>
      </w:pPr>
      <w:r>
        <w:rPr/>
        <w:t>Eu fico analisando as pessoas que compõe esta seara divina, vejo que muitos já adquiriam a consciência do amor ao próximo e com isso se distanciaram do mau feito, estão evitando o lado negro, como dizemos, Jeová Branco e Jeová Negro, pois a terra está inclinada a fazer sua reparação conforme estabelecido nos planos superiores, onde o mal será tragado de vez aos submundos e o bem crescerá como a rama selvagem.</w:t>
      </w:r>
    </w:p>
    <w:p>
      <w:pPr>
        <w:pStyle w:val="Normal"/>
        <w:rPr/>
      </w:pPr>
      <w:r>
        <w:rPr/>
        <w:t>Eu posso até sentir os efeitos da transição espiritual, posso conviver com os dois lados, mas sabendo que se eu for pelo lado das sombras meu eu se apaga e começa a sentir os efeitos da degradação moral. Nós devemos evitar os males físicos custe o que custar, nós devemos nos compadecer do bem para que a chama branca da vida continue acesa e nunca se apague pela falta do bom comportamento do corpo físico, porque o espírito é algo ligado a essência do astral.</w:t>
      </w:r>
    </w:p>
    <w:p>
      <w:pPr>
        <w:pStyle w:val="Normal"/>
        <w:rPr/>
      </w:pPr>
      <w:r>
        <w:rPr/>
        <w:t>Esta noite eu tive uma passagem difícil, todos nós sabemos da existência do mal, isso não podemos negar, porque ele faz parte do nosso dia-a-dia, conforme as mentes vão tendo interesse em certas ações ou necessidades, elas vão criando nós, são os joguetes das ilusões que vão se acirrando e interagindo no campo da psique humana, ela vai tomando uma forma delineada e vai alimentando o ego com os gostos mais exagerados desta força dura e cruel. Existem grandes diferenças na arquitetura espiritual dos desvios de conduta que atingem a humanidade, principalmente daqueles que gostam do sobrenatural, do secreto, dos desejos e das necessidades. Este lado sombrio esquerdo do coração é justamente o sangue venoso que corre depois que a luz se projetou sobre o sistema nervoso, fez clarear a visão. Mas conforme o ciclo há a necessidade de que ele volte as origens e novamente impregnado pelo éter ele volte a fazer o mesmo ciclo renovando a alimentando as células dos tecidos que podem morrer pela falta de oxigenação. Isso ocorre também com os espíritos, quando eles não sobem para os mundos espirituais eles começam a se degenerar em suas células divinas, eles vão ficando velhos pela falta de transformação molecular, átomos espirituais que compõe esta lembrança, aí começa o ciclo da morte após morte. Neste período de aproximação com a luz o espírito sofre a sua decadência, ele não consegue suportar a luz solar pela falta de composição em seu orbe chega a queimar seu corpo, então ele precisa se esconder. Geralmente os lugares escuros são mais procurados, distantes dos raios solares eles formam grandes habitações, cavernas no modo singular, que ali começam a interferir no campo magnético do lugar. Como em tudo na terra é uma força centrifuga, atração pela gravidade, os átomos passam a se unir e formando novas dimensões que mudam conforme a necessidade que eles tem sobre terra.</w:t>
      </w:r>
    </w:p>
    <w:p>
      <w:pPr>
        <w:pStyle w:val="Normal"/>
        <w:rPr/>
      </w:pPr>
      <w:r>
        <w:rPr/>
        <w:t>Eu presenciei este fato estranho, estava saindo aqui na minha varanda, isso no lado espiritual, e ali estava um pássaro negro colocado em cima de uma touceira de capim seco. Ele estava muito doente. Tinha outro pássaro preto (corvo) devorando ele pelas costas. Eu vi aquela cena e fui chegando perto, um voou e ficou espreitando por perto, o outro que estava doente virou-se para mim e ficou me fitando. Eu senti de imediato que era um trabalho feito, uma mandinga, justamente para me matar aos poucos. Existem certos trabalhos que a gente vê neste lado espiritual que não é feita por espíritos, é força do mandingueiro, um homem conhecer da magia que usa suas próprias leis em causa própria ou de outros. Este dom de atingir as pessoas com sua vibração é formada por uso de animais, aves ou insetos que são alfinetados ou pendurados de forma a criar um elo entre o feitor e o receptor. Nós vemos falar em olho ruim, são pessoas que chegam a secar até pimenteira braba, pela energia mental. Elas mesmas sem querer acabam destruindo tudo ao seu redor, é a força da sua gravidade mediúnica condensada em seu plexo que passa a gerir seu chacras, sua antena de emissão. Quando ela é trabalhada na espiritualidade com amor ela passa a favorecer a cura, quando não, ela passa a destruir.</w:t>
      </w:r>
    </w:p>
    <w:p>
      <w:pPr>
        <w:pStyle w:val="Normal"/>
        <w:rPr/>
      </w:pPr>
      <w:r>
        <w:rPr/>
        <w:t>Eu senti um arrepio quando vi aquela cena de dor, porque nós temos a capacidade de desmanchar e curar esta ave de forma que ela viva e não leve sua mensagem de morte. Justamente o corvo por ser conhecida como azarenta.</w:t>
      </w:r>
    </w:p>
    <w:p>
      <w:pPr>
        <w:pStyle w:val="Normal"/>
        <w:rPr/>
      </w:pPr>
      <w:r>
        <w:rPr/>
        <w:t>Um trabalho deste geralmente fica despercebido aos olhos humanos, por ele nunca estar aqui na sua porta, ele pode estar quilômetros de distancia, mas ligados pela porta temporal eles são depositados na sua entrada. Mas quando a pessoa não os vê ele fica atraindo as forças ocultas do mandingueiro que passa a se alimentar da esperança que ele tem em atingir seu objetivo, seja qual for ele que foi pedido.</w:t>
      </w:r>
    </w:p>
    <w:p>
      <w:pPr>
        <w:pStyle w:val="Normal"/>
        <w:rPr/>
      </w:pPr>
      <w:r>
        <w:rPr/>
        <w:t xml:space="preserve">Quando nós o descobrimos, ele perde a sua ação e aquilo tudo se desmancha como se fosse uma fumaça escura, um vapor oleoso. A mandinga está desfeita. Geralmente o Preto Velho de Luz e amor faz este trabalho de desmanchar estas coisas sem que a pessoa ou o mestre saiba de sua existência. Eles não gostam de falar para não alarmar e assim eles com todo carinho manipulam suas magias em favor desta passagem. </w:t>
      </w:r>
    </w:p>
    <w:p>
      <w:pPr>
        <w:pStyle w:val="Normal"/>
        <w:rPr/>
      </w:pPr>
      <w:r>
        <w:rPr/>
        <w:t>Fui chagando perto e aquela imagem infeliz foi evaporando, ela foi se tornando a fumaça oleosa que falei. Pronto, tudo desfeito. Mas quem dirá que isso não venha a acontecer novamente, pois aquele que pediu ainda está entre nós, e o que fez ainda recebe seus donativos para arquitetar outras mandingas.</w:t>
      </w:r>
    </w:p>
    <w:p>
      <w:pPr>
        <w:pStyle w:val="Normal"/>
        <w:rPr/>
      </w:pPr>
      <w:r>
        <w:rPr/>
        <w:t>Mestres! Nós trabalhamos sutilmente em outros planos, não falo só de mim, falo de todos com conhecimento da verdade que temos de nosso Pai que afirma este conhecimento. Por isso tem que ser natural e espontâneo tem que ser com amor e ternura. Nossa missão neste mundo é conhecer, se aperfeiçoar e ensinar. Somos como aves em busca de nossas raízes, como disse nossa Mãe, os homens pássaros, que ficaram conhecidos naquela era dos Deuses. Não é só história e nem mitologia, mas uma verdade que ficou arquivada no mundo espiritual. Neste mundo de Deus existem tantas coisas a serem descobertas, o homem ainda nem se deu conta de tudo isso.</w:t>
      </w:r>
    </w:p>
    <w:p>
      <w:pPr>
        <w:pStyle w:val="Normal"/>
        <w:rPr/>
      </w:pPr>
      <w:r>
        <w:rPr/>
        <w:t>Salve Deus!</w:t>
      </w:r>
    </w:p>
    <w:p>
      <w:pPr>
        <w:pStyle w:val="Normal"/>
        <w:rPr/>
      </w:pPr>
      <w:r>
        <w:rPr/>
        <w:t>Vamos aprender mais sobre a nossa missão, pois ela veio em uma hora precisa, a hora das grandes transformações planetárias, a ligação remota entre civilizações que se mantinham distantes umas das outras, mas que já começam a se unificar pela força do astral superior.</w:t>
      </w:r>
    </w:p>
    <w:p>
      <w:pPr>
        <w:pStyle w:val="Normal"/>
        <w:rPr/>
      </w:pPr>
      <w:r>
        <w:rPr/>
        <w:t>Não viva sua vida ruminando, seja forte espiritualmente e não use em vão as tuas armas, elas são frutos de sua necessidade evolutiva e não podem ser contaminadas pelo mau pensamento.</w:t>
      </w:r>
    </w:p>
    <w:p>
      <w:pPr>
        <w:pStyle w:val="Normal"/>
        <w:rPr/>
      </w:pPr>
      <w:r>
        <w:rPr/>
        <w:t>Que Deus nos ilumine e proteja de todo e qualquer mau.</w:t>
      </w:r>
    </w:p>
    <w:p>
      <w:pPr>
        <w:pStyle w:val="Normal"/>
        <w:rPr/>
      </w:pPr>
      <w:r>
        <w:rPr/>
        <w:t>Salve Deus!</w:t>
      </w:r>
    </w:p>
    <w:p>
      <w:pPr>
        <w:pStyle w:val="Normal"/>
        <w:rPr/>
      </w:pPr>
      <w:r>
        <w:rPr/>
        <w:t>Adjunto Apurê</w:t>
      </w:r>
    </w:p>
    <w:p>
      <w:pPr>
        <w:pStyle w:val="Normal"/>
        <w:rPr/>
      </w:pPr>
      <w:r>
        <w:rPr/>
        <w:t>10.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59:00Z</dcterms:created>
  <dc:creator>User</dc:creator>
  <dc:description/>
  <dc:language>en-US</dc:language>
  <cp:lastModifiedBy>User</cp:lastModifiedBy>
  <dcterms:modified xsi:type="dcterms:W3CDTF">2010-08-10T14:55:00Z</dcterms:modified>
  <cp:revision>1</cp:revision>
  <dc:subject/>
  <dc:title>NA DOUTRINA DO AMANHECER NÃO EXISTE MAIS ESPAÇO PARA COISAS RUINS</dc:title>
</cp:coreProperties>
</file>