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SAGRAÇÃO DE CENTÚRIA</w:t>
      </w:r>
    </w:p>
    <w:p>
      <w:pPr>
        <w:pStyle w:val="Normal"/>
        <w:rPr/>
      </w:pPr>
      <w:r>
        <w:rPr/>
        <w:t>Salve Deus!</w:t>
      </w:r>
    </w:p>
    <w:p>
      <w:pPr>
        <w:pStyle w:val="Normal"/>
        <w:rPr/>
      </w:pPr>
      <w:r>
        <w:rPr/>
        <w:t>Saí as pressas do meu mundo e cheguei aqui nos luminosos planos de luz.</w:t>
      </w:r>
    </w:p>
    <w:p>
      <w:pPr>
        <w:pStyle w:val="Normal"/>
        <w:rPr/>
      </w:pPr>
      <w:r>
        <w:rPr/>
        <w:t>Como eu disse, estavam fazendo uma biografia da minha família e eu me atrasei um pouco na terra, mas tudo começou quando cheguei.</w:t>
      </w:r>
    </w:p>
    <w:p>
      <w:pPr>
        <w:pStyle w:val="Normal"/>
        <w:rPr/>
      </w:pPr>
      <w:r>
        <w:rPr/>
        <w:t>O mundo espiritual pela sua força evolutiva tem feito muitas realizações fora do contexto humano, pois as pessoas pelo pouco tempo que dispõe em suas jornadas se deixam levar pelo cotidiano e menosprezam suas evoluções não dando oportunidade de receberem seu quinhão de esperança.</w:t>
      </w:r>
    </w:p>
    <w:p>
      <w:pPr>
        <w:pStyle w:val="Normal"/>
        <w:rPr/>
      </w:pPr>
      <w:r>
        <w:rPr/>
        <w:t>A minha missão é o meu sacerdócio.</w:t>
      </w:r>
    </w:p>
    <w:p>
      <w:pPr>
        <w:pStyle w:val="Normal"/>
        <w:rPr/>
      </w:pPr>
      <w:r>
        <w:rPr/>
        <w:t>Eu cheguei e consegui organizar a primeira aula da ninfa sol Valesca daqui do templo, era uma aula espiritual de centúria, onde muitos mestres instrutores deste amanhecer estavam presentes. Eles vieram comigo e outros me encontraram no caminho. Subimos, o local já estava harmonizado com energias do prana, sim, pois em cada aula evangelizadora existe a benção de Deus que não deixa os espíritos se desviaram de suas convicções. Agostinho, Ângelo, Akira, Zélia, Jailton, e muitos outros nomes que compunham esta aula. Todos vieram integrar a minha missão e isso me mostrou quanto temos que nos unir em razão de sermos uma tribo de espíritos com missão especifica. Eu fiquei feliz, Pai Seta Branca me mostrou a verdade sobre as realizações extra-sensorial destes planos, em que os seres humanos são preparados antes lá em cima e depois aqui embaixo só se concretiza o direito assegurado pela legião.</w:t>
      </w:r>
    </w:p>
    <w:p>
      <w:pPr>
        <w:pStyle w:val="Normal"/>
        <w:rPr/>
      </w:pPr>
      <w:r>
        <w:rPr/>
        <w:t>O mundo desperta na nossa individualidade o que existe nos nossos corações, nada além do que merecemos, pois a nossa condição humana ainda não permite que façamos o desnecessário, pois na terra o efeito da luz subpungente não configura o átomo divino. Ninguém ainda viu nada sem que houvesse participação espiritual deles em nosso sistema.</w:t>
      </w:r>
    </w:p>
    <w:p>
      <w:pPr>
        <w:pStyle w:val="Normal"/>
        <w:rPr/>
      </w:pPr>
      <w:r>
        <w:rPr/>
        <w:t>Bom, as aulas foram ministradas e todos tiveram suas participações, uns querendo conhecer mais e outros dando de si o que melhor tinham aprendido no amanhecer de Tia Neiva.</w:t>
      </w:r>
    </w:p>
    <w:p>
      <w:pPr>
        <w:pStyle w:val="Normal"/>
        <w:rPr/>
      </w:pPr>
      <w:r>
        <w:rPr/>
        <w:t>Eu fiquei feliz, pois não havia distinção de nomes, todos eram iguais perante nossa evolução. Claro que o que diferencia os espíritos é sua condição de compreensão. Tem os que só fazem besteiras e tem os que já são compenetrados pela sua vida fora da terra. Tem os que nada querem e os que tudo querem. O conhecimento é que muda tudo, sem ele todos só sabem fazer o que lhes convém.</w:t>
      </w:r>
    </w:p>
    <w:p>
      <w:pPr>
        <w:pStyle w:val="Normal"/>
        <w:rPr/>
      </w:pPr>
      <w:r>
        <w:rPr/>
        <w:t>Ao término da primeira aula eu avalizei o curso dando oportunidade de mostrar a verdadeira missão, o que é realizado com amor e dedicação. Todos são merecedores do conhecimento e não há um ser na terra que diga ao contrário, pois estaria ferindo os preceitos da ordem dos grandes iniciados. Claro que sempre terá os que mandam e os que obedecem, mas nem sempre o que manda aqui embaixo tem poder de decisão nos planos divinos. A humildade, o amor e a tolerância são um teste de precisão, aquele que se submete a eles pensando tirar a maior nota se engana. Os valores são inversos e se transformam a todo instante. Uma hierarquia se divide em três, pois de um lado está o corpo físico em sua batalha para se assegurar, do outro lado o perispírito na sua luta para ficar e o espírito que precisa dos dois para permanecer unido.</w:t>
      </w:r>
    </w:p>
    <w:p>
      <w:pPr>
        <w:pStyle w:val="Normal"/>
        <w:rPr/>
      </w:pPr>
      <w:r>
        <w:rPr/>
        <w:t>Eu conheço um pouco do que me foi ministrado por Koatay 108, esta grande instrutora da nova era. Sem ela não haveria abertura das portas do céu, mas ela teve que viver entre os encarnados para que com amor nos mostrasse a verdade e depois subisse para concretizar sua obra.</w:t>
      </w:r>
    </w:p>
    <w:p>
      <w:pPr>
        <w:pStyle w:val="Normal"/>
        <w:rPr/>
      </w:pPr>
      <w:r>
        <w:rPr/>
        <w:t>Mestres! Irmãos!</w:t>
      </w:r>
    </w:p>
    <w:p>
      <w:pPr>
        <w:pStyle w:val="Normal"/>
        <w:rPr/>
      </w:pPr>
      <w:r>
        <w:rPr/>
        <w:t>Vejam-se neste espelho da vida iniciática! Se olhem bem e perguntem a si mesmos. Será que vale a pena conhecer toda uma trajetória de vida, de espiritualização, de evolução e depois sair pelo mundo fazendo, falando e praticando besteiras!</w:t>
      </w:r>
    </w:p>
    <w:p>
      <w:pPr>
        <w:pStyle w:val="Normal"/>
        <w:rPr/>
      </w:pPr>
      <w:r>
        <w:rPr/>
        <w:t>Se você é praticante deste árduo processo regressivo, pense bem, pois seria bem melhor ser cru do que receber sua centelha cósmica e se desviar dos seus mandamentos doutrinários.</w:t>
      </w:r>
    </w:p>
    <w:p>
      <w:pPr>
        <w:pStyle w:val="Normal"/>
        <w:rPr/>
      </w:pPr>
      <w:r>
        <w:rPr/>
        <w:t>Eu não falo só em termos doutrinários, mas em geral, quando se pratica a alta magia nós temos um denominador em comum, somos um trampolim para receber e emitir os valores sentimentais que varrem os sistemas como uma onda que leva e busca tudo que se precisa para uma vida em paz e harmonia.</w:t>
      </w:r>
    </w:p>
    <w:p>
      <w:pPr>
        <w:pStyle w:val="Normal"/>
        <w:rPr/>
      </w:pPr>
      <w:r>
        <w:rPr/>
        <w:t>Só Deus conhece Deus!</w:t>
      </w:r>
    </w:p>
    <w:p>
      <w:pPr>
        <w:pStyle w:val="Normal"/>
        <w:rPr/>
      </w:pPr>
      <w:r>
        <w:rPr/>
        <w:t>Salve Deus!</w:t>
      </w:r>
    </w:p>
    <w:p>
      <w:pPr>
        <w:pStyle w:val="Normal"/>
        <w:rPr/>
      </w:pPr>
      <w:r>
        <w:rPr/>
        <w:t>Adjunto Apurê</w:t>
      </w:r>
    </w:p>
    <w:p>
      <w:pPr>
        <w:pStyle w:val="Normal"/>
        <w:rPr/>
      </w:pPr>
      <w:r>
        <w:rPr/>
        <w:t>05.09.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1:53:00Z</dcterms:created>
  <dc:creator>User</dc:creator>
  <dc:description/>
  <dc:language>en-US</dc:language>
  <cp:lastModifiedBy>User</cp:lastModifiedBy>
  <dcterms:modified xsi:type="dcterms:W3CDTF">2010-09-05T12:22:00Z</dcterms:modified>
  <cp:revision>2</cp:revision>
  <dc:subject/>
  <dc:title>CONSAGRAÇÃO DE CENTÚRIA</dc:title>
</cp:coreProperties>
</file>