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QUILÍBRIO DA BALANÇA</w:t>
      </w:r>
    </w:p>
    <w:p>
      <w:pPr>
        <w:pStyle w:val="Normal"/>
        <w:rPr/>
      </w:pPr>
      <w:r>
        <w:rPr/>
        <w:t>Salve Deus!</w:t>
      </w:r>
    </w:p>
    <w:p>
      <w:pPr>
        <w:pStyle w:val="Normal"/>
        <w:rPr/>
      </w:pPr>
      <w:r>
        <w:rPr/>
        <w:t>Nosso sistema é todo modelado pelo equilíbrio universal e quando alguma coisa sai fora deste controle torna a vida insuportável.</w:t>
      </w:r>
    </w:p>
    <w:p>
      <w:pPr>
        <w:pStyle w:val="Normal"/>
        <w:rPr/>
      </w:pPr>
      <w:r>
        <w:rPr/>
        <w:t xml:space="preserve">Olhando nosso planeta de cima o vemos todo bonitinho, redondo, tudo calmo, mas quando olhamos aqui debaixo a nossa natureza vemos que existe a descompensação em tudo. </w:t>
      </w:r>
    </w:p>
    <w:p>
      <w:pPr>
        <w:pStyle w:val="Normal"/>
        <w:rPr/>
      </w:pPr>
      <w:r>
        <w:rPr/>
        <w:t>Eu estava esta noite olhando este quadro espiritual, eu tentava achar o que estava acontecendo com tudo que estamos passando, terremotos, enchentes, catástrofe, todo tipo de inversão dos valores materiais da terra.</w:t>
      </w:r>
    </w:p>
    <w:p>
      <w:pPr>
        <w:pStyle w:val="Normal"/>
        <w:rPr/>
      </w:pPr>
      <w:r>
        <w:rPr/>
        <w:t>Veja! A terra sendo redonda ela tem seu ponto de gravidade que atrai tudo para o centro, mas na superfície existe também o equilíbrio das coisas, a massa de terra esta contrabalançando com a massa de água, que sendo maior parte do planeta deve coincidir em peso e medida. Então com a exploração indiscriminada da natureza sólida nós estamos criando um desequilíbrio físico, estamos descompensando nosso planeta, ele irá ter mais massa de um lado do que do outro. Com o derretimento das calotas polares a água servirá para pesar ainda mais um dos lados fazendo com que nosso planeta sofra uma envergadura no seu eixo e, também, alterando seu equilíbrio na crosta. Veja, se você pegar uma bola e colocar nela pesos em ambos os lados ela irá se equilibrar, não irá ficar pendendo para lado algum, mas quando você começa a tirar o peso dela ela irá pender para um lado. Assim está acontecendo com a terra, com a destruição de tudo que vemos em termos de necessidade que o homem tem em consumir, ele está contribuindo para a aceleração do desequilibro do sistema que habita. Todos sabem que a água também é usada para medir o grau de equilíbrio na terra. Quando você coloca em uma mangueira e faz a medição de um terreno, ela irá mostrar o ponto zero, se caso esteja acima ou abaixo do ponto zero, você corrige e estabelece o equilíbrio calçando ou aprofundando. Assim é o nosso mar, ele está como uma baliza nesta medição, quando ele muda, descendo ou subindo, algo está em desequilibro. Mas o planeta sempre corrige esta falta, ele sempre supre esta perda com a movimentação de suas placas para compensar esta perda. Mas o problema é que nestas últimas décadas a aceleração se tornou muito mais agressiva, sabemos que a humanidade tem necessidade de crescimento, mas não estão prevendo tudo isso. Nem tem como, pois nosso planeta está seguro pela lei universal e somos inúteis para querer balizar estas conseqüências. O grau zero está mudando e a elevação das águas será fator de equilíbrio não fazendo com que a terra seja vitima de nossa ganância, mas a que preço esta mudança será cobrada.</w:t>
      </w:r>
    </w:p>
    <w:p>
      <w:pPr>
        <w:pStyle w:val="Normal"/>
        <w:rPr/>
      </w:pPr>
      <w:r>
        <w:rPr/>
        <w:t>Eu vi nesta missão de hoje uma enchente provocada por este fenômeno da mudança do grau zero em relação ao que já tínhamos neste equilíbrio planetário, as águas estavam subindo para compensar a perda da massa física. Tudo está virando fumaça e ela também está refletindo no aquecimento ambiental. Vejam que não é somente um fenômeno que está acontecendo, está desencadeando um desencontro em todo sistema que ainda resta, vegetal, mineral e animal.</w:t>
      </w:r>
    </w:p>
    <w:p>
      <w:pPr>
        <w:pStyle w:val="Normal"/>
        <w:rPr/>
      </w:pPr>
      <w:r>
        <w:rPr/>
        <w:t>As águas subiram e onde era terra agora tinha virado uma praia, o grau zero havia se alterado.</w:t>
      </w:r>
    </w:p>
    <w:p>
      <w:pPr>
        <w:pStyle w:val="Normal"/>
        <w:rPr/>
      </w:pPr>
      <w:r>
        <w:rPr/>
        <w:t>Voltei para meu eu trazendo comigo esta referência espiritual das conseqüências desastrosas que estão por vir, pois a terra irá suprir esta mudança de forma que o planeta sobreviva a sua própria destruição, dando inicio a uma evolução onde a consciência humana estará voltada para a continuação da sua espécie. O homem irá pensar na sua existência, pois se ele continuar com esta destruição quem irá perder é ele mesmo, sua vida estará em jogo.</w:t>
      </w:r>
    </w:p>
    <w:p>
      <w:pPr>
        <w:pStyle w:val="Normal"/>
        <w:rPr/>
      </w:pPr>
      <w:r>
        <w:rPr/>
        <w:t>Todos nós somos responsáveis pela nossa própria sobrevivência, não tem como dizer que seja neutro nesta contagem regressiva, se você respira então deverá se enquadrar no novo ciclo de amor ao seu planeta, fazendo dele o melhor local de se viver com amor e esperança.</w:t>
      </w:r>
    </w:p>
    <w:p>
      <w:pPr>
        <w:pStyle w:val="Normal"/>
        <w:rPr/>
      </w:pPr>
      <w:r>
        <w:rPr/>
        <w:t>Foi assim que eu vi, espero que todos compreendam que é questão de sobrevivência, nós temos que mudar a nossa maneira de ser, pois o colapso será real quando não existir mais moedas de troca, quem tiver um cantinho pra plantar sobrevirá à demanda de consumo, quem tiver uma fonte de água pra beber será como uma mina de outro em seu quintal, quem tiver um abrigo pra descansar, está será sua morada.</w:t>
      </w:r>
    </w:p>
    <w:p>
      <w:pPr>
        <w:pStyle w:val="Normal"/>
        <w:rPr/>
      </w:pPr>
      <w:r>
        <w:rPr/>
        <w:t xml:space="preserve">Os grandes mensageiros estão construindo um plano de vida além desta dimensão, ela está calcada nestes acontecimentos que se formam no horizonte, quem tiver merecimento para chegar até lá estará seguro pela lei do firmamento, quem tiver bônus pra comprar sua hospedagem terá sua recompensa, por isso é muito bom você se interessar pela sua natureza espiritual e conhecer mais sobre este lado enigmático que vos cerca. </w:t>
      </w:r>
    </w:p>
    <w:p>
      <w:pPr>
        <w:pStyle w:val="Normal"/>
        <w:rPr/>
      </w:pPr>
      <w:r>
        <w:rPr/>
        <w:t xml:space="preserve">Deus nos deu grandes exemplos para que o homem tivesse consciência de seus atos, mas ele, homem, sempre foge a sua responsabilidade e toma pra si os danos que causa ao seu ambiente. </w:t>
      </w:r>
    </w:p>
    <w:p>
      <w:pPr>
        <w:pStyle w:val="Normal"/>
        <w:rPr/>
      </w:pPr>
      <w:r>
        <w:rPr/>
        <w:t>Não tem como se esquivar desta cobrança.</w:t>
      </w:r>
    </w:p>
    <w:p>
      <w:pPr>
        <w:pStyle w:val="Normal"/>
        <w:rPr/>
      </w:pPr>
      <w:r>
        <w:rPr/>
        <w:t>Cumpra sua missão espiritual, trabalhe para pelo menos garantir a sua espécie, eu não sou cientista e nem tão pouco estudioso desta área da física, mas foi isso que eu vi neste outro lado da vida.</w:t>
      </w:r>
    </w:p>
    <w:p>
      <w:pPr>
        <w:pStyle w:val="Normal"/>
        <w:rPr/>
      </w:pPr>
      <w:r>
        <w:rPr/>
        <w:t>Salve Deus!</w:t>
      </w:r>
    </w:p>
    <w:p>
      <w:pPr>
        <w:pStyle w:val="Normal"/>
        <w:rPr/>
      </w:pPr>
      <w:r>
        <w:rPr/>
        <w:t>Adjunto Apurê</w:t>
      </w:r>
    </w:p>
    <w:p>
      <w:pPr>
        <w:pStyle w:val="Normal"/>
        <w:rPr/>
      </w:pPr>
      <w:r>
        <w:rPr/>
        <w:t>12.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4:47:00Z</dcterms:created>
  <dc:creator>User</dc:creator>
  <dc:description/>
  <dc:language>en-US</dc:language>
  <cp:lastModifiedBy>User</cp:lastModifiedBy>
  <dcterms:modified xsi:type="dcterms:W3CDTF">2010-06-12T16:01:00Z</dcterms:modified>
  <cp:revision>9</cp:revision>
  <dc:subject/>
  <dc:title>DESEQUILÍBRIO DA BALANÇA</dc:title>
</cp:coreProperties>
</file>