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BRAÇÃO CONSTANTE</w:t>
      </w:r>
    </w:p>
    <w:p>
      <w:pPr>
        <w:pStyle w:val="Normal"/>
        <w:rPr/>
      </w:pPr>
      <w:r>
        <w:rPr/>
        <w:t>Salve Deus!</w:t>
      </w:r>
    </w:p>
    <w:p>
      <w:pPr>
        <w:pStyle w:val="Normal"/>
        <w:rPr/>
      </w:pPr>
      <w:r>
        <w:rPr/>
        <w:t>Eu estava sentindo uma baixa vibração, ela era constante, não tinha efeito assustador, mas aí que mora o perigo, pois ela aos poucos vai atingindo nosso sistema nervoso.</w:t>
      </w:r>
    </w:p>
    <w:p>
      <w:pPr>
        <w:pStyle w:val="Normal"/>
        <w:rPr/>
      </w:pPr>
      <w:r>
        <w:rPr/>
        <w:t>A vibração começou quando acordei e fui tomar café. Disse pra minha esposa que algo estava acontecendo, mas até aquele momento nada tinha despertado minha curiosidade espiritual, pois com a sintonia elevada nada nos acontece sem que queiramos que aconteça. Quando estamos em vigília nossa aura se torna um escudo que nos protege das ondas magnéticas e suas diversas formas de emissão.</w:t>
      </w:r>
    </w:p>
    <w:p>
      <w:pPr>
        <w:pStyle w:val="Normal"/>
        <w:rPr/>
      </w:pPr>
      <w:r>
        <w:rPr/>
        <w:t>Como esta energia não parava, a noite eu me deitei, apesar do intenso frio que faz aqui na nossa região, 1 grau positivo, eu me desloquei, cheguei em um lugar, era uma pequena cidade. Eu estava andando pelas ruas dela quando ao passar por uma porta aberta, parecia uma loja ou uma igreja evangélica, escutei um zunido como se fosse uma prece em voz cadente. Parei, voltei e olhei para dentro. Vi somente a cabeça de um homem com barbas mal feitas e em sua frente um pote de ferro preto, um livro, onde ele olhava firmemente e fazia suas orações. Ele não parava, nem quando ele me viu, simplesmente baixou sua cabeça e continuou a fazer o mesmo som. Não dava para entender as palavras, era uma mistura de sons e crendices populares, pois ele tinha em sua mente o desejo de atingir quem ele queria. Eu fiquei olhando para ele, mas nem um sinal de medo, ele ficou do mesmo jeito e fazendo suas invocações. Senti um arrepio e vi que aquela energia saia dali, este era o ponto emissor desta onda de baixa vibração. Nesta sala havia outras cadeiras vazias, pois os fieis ainda não havia chego para, talvez, um culto. Eu fiquei pensando, como pode uma pessoa que se diz seguidor de Jesus pregar uma falsa doutrina, a do anticristo.</w:t>
      </w:r>
    </w:p>
    <w:p>
      <w:pPr>
        <w:pStyle w:val="Normal"/>
        <w:rPr/>
      </w:pPr>
      <w:r>
        <w:rPr/>
        <w:t>Como ele não parava de evocar, eu sai dali e voltei para ficar mais longe possível de sua mente, já que o objetivo dele é tentar dominar as pessoas pela ação da energia negativa.</w:t>
      </w:r>
    </w:p>
    <w:p>
      <w:pPr>
        <w:pStyle w:val="Normal"/>
        <w:rPr/>
      </w:pPr>
      <w:r>
        <w:rPr/>
        <w:t>Agora eu sei de onde ela vem e como lidar com este tipo de pessoa que emite esta energia mental que atinge de forma degradável e com sintomas diversos, podendo até apresentar perturbações psicológicas nos desavisados que são vibrados. Uma das formas mais difíceis é quando atinge a parte psicológica da pessoa, pois é como uma porta de entrada das correntes negativas.</w:t>
      </w:r>
    </w:p>
    <w:p>
      <w:pPr>
        <w:pStyle w:val="Normal"/>
        <w:rPr/>
      </w:pPr>
      <w:r>
        <w:rPr/>
        <w:t>O templo é a cura para este tipo de infiltração e o trabalho de indução cabalística resolve de forma a desintegrar, reparar e restaurar o equilíbrio emocional e espiritual dos envolvidos.</w:t>
      </w:r>
    </w:p>
    <w:p>
      <w:pPr>
        <w:pStyle w:val="Normal"/>
        <w:rPr/>
      </w:pPr>
      <w:r>
        <w:rPr/>
        <w:t>Todos deveriam pelo menos uma vez por mês participar deste trabalho cabalístico, pois é uma força tão grande e importante, não só para as baixas freqüências, como da inveja, olho grande e mau dizer.</w:t>
      </w:r>
    </w:p>
    <w:p>
      <w:pPr>
        <w:pStyle w:val="Normal"/>
        <w:rPr/>
      </w:pPr>
      <w:r>
        <w:rPr/>
        <w:t>Somos cientistas da nova era, mas a velha estrada ainda persiste em se fazer presente nos nossos destinos, ela está atrelada ao comportamento dos antigos homens que ainda não vislumbraram a luz divina. Este tipo de ritual que vi é uma forma de atingir um objetivo, muitas vezes em comprar certo objeto ou em vender algo que está difícil vender, em tomar do outro de forma mais barata, sempre há o interesse pessoal. É muito perigoso para quem está sendo vibrado, ele acaba colocando seus bens como se fosse num leilão e o vende para o primeiro que chegar e no caso, este homem que irá chegar primeiro.</w:t>
      </w:r>
    </w:p>
    <w:p>
      <w:pPr>
        <w:pStyle w:val="Normal"/>
        <w:rPr/>
      </w:pPr>
      <w:r>
        <w:rPr/>
        <w:t>Pelo conhecimento que adquirimos nesta viagem ao mundo espiritual, nós temos a força para impedir tais acontecimentos, mas veja, se tivemos amor suficiente para aliviar esta faixa cármica que nos persegue, é como a nossa sombra, ela sempre estará sob nossos pés. Quando o sol está presente ela se distancia, mas quando a noite chega, ela fica grudada em nós.</w:t>
      </w:r>
    </w:p>
    <w:p>
      <w:pPr>
        <w:pStyle w:val="Normal"/>
        <w:rPr/>
      </w:pPr>
      <w:r>
        <w:rPr/>
        <w:t>Seja consciente e não durma de toca, porque quando abrir seus olhos poderá ser tarde para voltar atrás.</w:t>
      </w:r>
    </w:p>
    <w:p>
      <w:pPr>
        <w:pStyle w:val="Normal"/>
        <w:rPr/>
      </w:pPr>
      <w:r>
        <w:rPr/>
        <w:t>Um copo com água fluídica poderá ajudar. Quando vibração atingir este filtro, a água borbulhara até chegando às vezes quebrar o copo.</w:t>
      </w:r>
    </w:p>
    <w:p>
      <w:pPr>
        <w:pStyle w:val="Normal"/>
        <w:rPr/>
      </w:pPr>
      <w:r>
        <w:rPr/>
        <w:t>Salve Deus!</w:t>
      </w:r>
    </w:p>
    <w:p>
      <w:pPr>
        <w:pStyle w:val="Normal"/>
        <w:rPr/>
      </w:pPr>
      <w:r>
        <w:rPr/>
        <w:t>Adjunto Apurê</w:t>
      </w:r>
    </w:p>
    <w:p>
      <w:pPr>
        <w:pStyle w:val="Normal"/>
        <w:rPr/>
      </w:pPr>
      <w:r>
        <w:rPr/>
        <w:t>05.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4:34:00Z</dcterms:created>
  <dc:creator>User</dc:creator>
  <dc:description/>
  <dc:language>en-US</dc:language>
  <cp:lastModifiedBy>User</cp:lastModifiedBy>
  <dcterms:modified xsi:type="dcterms:W3CDTF">2010-08-05T15:10:00Z</dcterms:modified>
  <cp:revision>4</cp:revision>
  <dc:subject/>
  <dc:title>VIBRAÇÃO CONSTANTE</dc:title>
</cp:coreProperties>
</file>