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 VOLTA AS ORIGENS – segunda parte</w:t>
      </w:r>
    </w:p>
    <w:p>
      <w:pPr>
        <w:pStyle w:val="Normal"/>
        <w:rPr/>
      </w:pPr>
      <w:r>
        <w:rPr/>
        <w:t>Salve Deus!</w:t>
      </w:r>
    </w:p>
    <w:p>
      <w:pPr>
        <w:pStyle w:val="Normal"/>
        <w:rPr/>
      </w:pPr>
      <w:r>
        <w:rPr/>
        <w:t>Como disse anteriormente, as portas vão se abrindo cada vez mais na minha compreensão de missionário deste amanhecer.</w:t>
      </w:r>
    </w:p>
    <w:p>
      <w:pPr>
        <w:pStyle w:val="Normal"/>
        <w:rPr/>
      </w:pPr>
      <w:r>
        <w:rPr/>
        <w:t>Nesta viagem ate Irati e Riozinho no Paraná, as forças foram movimentadas em beneficio daqueles espíritos encarnados e desencarnados. Como Mãe Iara estava junto nesta jornada e ela como mãe sabe como lidar com estes filhos desgarrados de suas evoluções.</w:t>
      </w:r>
    </w:p>
    <w:p>
      <w:pPr>
        <w:pStyle w:val="Normal"/>
        <w:rPr/>
      </w:pPr>
      <w:r>
        <w:rPr/>
        <w:t>Sábado nosso Pai Seta Branca nos poupou dos trabalhos, ninguém veio prestar sua missão no templo. Eu fiquei de honra e guarda aqui em casa, de uniforme e em sintonia, porque os mentores estavam trazendo aquele povo que pediu por esta oportunidade de chegarem nesta casa bendita pela humildade e pelo amor incondicional.</w:t>
      </w:r>
    </w:p>
    <w:p>
      <w:pPr>
        <w:pStyle w:val="Normal"/>
        <w:rPr/>
      </w:pPr>
      <w:r>
        <w:rPr/>
        <w:t>Domingo pela manhã estava até normal, mas foi de tarde quando o povo se deslocou daquelas cidades, Irati, Riozinho e Rebouças no Paraná, vieram para o templo de Campo Largo, vieram com suas bagagens e origens, vieram buscar os seus corações, as suas origens e seus destinos.</w:t>
      </w:r>
    </w:p>
    <w:p>
      <w:pPr>
        <w:pStyle w:val="Normal"/>
        <w:rPr/>
      </w:pPr>
      <w:r>
        <w:rPr/>
        <w:t>Pai João estava no comando dos trabalhos, Mãe Iara chegou trazendo este povo para receberem as doutrinas e com ela os espíritos presos na rede magnética dos cavaleiros da luz. Foram tantos espíritos que receberam esta oportunidade que o vendo o templo pelo lado espiritual estava cheio. Casa cheia, como dizem os pretos velhos. Passou aqui até uma tia minha que havia desencarnado recentemente, história que já havia contado anteriormente, porque ela não acreditava nas minhas palavras quando estava viva. Só veio acreditar depois que tudo aconteceu, depois que desencarnou.</w:t>
      </w:r>
    </w:p>
    <w:p>
      <w:pPr>
        <w:pStyle w:val="Normal"/>
        <w:rPr/>
      </w:pPr>
      <w:r>
        <w:rPr/>
        <w:t>Eu não posso contar os enredos de cada história, eu só posso mostrar como se procedem as evoluções nos mundos de Deus, com estes missionários, nossos mentores de luz, que trabalham mais do que nunca para a libertação dos povos presos em suas próprias teias.</w:t>
      </w:r>
    </w:p>
    <w:p>
      <w:pPr>
        <w:pStyle w:val="Normal"/>
        <w:rPr/>
      </w:pPr>
      <w:r>
        <w:rPr/>
        <w:t xml:space="preserve">Como algumas mulheres eram evangélicas, elas ficaram alucinadas em ver tantas coisas acontecendo dentro do templo, como a passagem até de um pastor que se achava Deus. Ele pensava ser Deus e assim desafiava até o nosso Deus, como ele mesmo dizia. </w:t>
      </w:r>
    </w:p>
    <w:p>
      <w:pPr>
        <w:pStyle w:val="Normal"/>
        <w:rPr/>
      </w:pPr>
      <w:r>
        <w:rPr/>
        <w:t>_Eu não conheço o seu Deus, lá eu sou o Deus deles. O que ela veio fazer aqui!</w:t>
      </w:r>
    </w:p>
    <w:p>
      <w:pPr>
        <w:pStyle w:val="Normal"/>
        <w:rPr/>
      </w:pPr>
      <w:r>
        <w:rPr/>
      </w:r>
    </w:p>
    <w:p>
      <w:pPr>
        <w:pStyle w:val="Normal"/>
        <w:rPr/>
      </w:pPr>
      <w:r>
        <w:rPr/>
        <w:t>Nossa missão é receber estes espíritos incompreendidos pela falta de contato com o astral superior. Eu os via perdidos entre as suas pregações e o que eles viam acontecendo ao seu lado. Os espíritos estavam tão desorientados que era fácil conduzi-los. Pareciam crianças perdidas e sem destino.</w:t>
      </w:r>
    </w:p>
    <w:p>
      <w:pPr>
        <w:pStyle w:val="Normal"/>
        <w:rPr/>
      </w:pPr>
      <w:r>
        <w:rPr/>
        <w:t>Eu fiquei vendo os quadros no mundo espiritual se desenrolarem e como nossos mentores agem nas suas linhas de amor e compreensão. Mãe Iara foi até estas cidades junto comigo e meus amores, ela formou seu mundo e assim abriu os caminhos dos espíritos para poderem buscar os seus destinos. Só assim foi possível deles chegarem aqui.</w:t>
      </w:r>
    </w:p>
    <w:p>
      <w:pPr>
        <w:pStyle w:val="Normal"/>
        <w:rPr/>
      </w:pPr>
      <w:r>
        <w:rPr/>
        <w:t>Tudo, mestres, é uma questão de fé, de amor e de conhecimento. No mundo espiritual não tem rico e nem pobre, existe a diferenciação de esclarecido ou não esclarecido.</w:t>
      </w:r>
    </w:p>
    <w:p>
      <w:pPr>
        <w:pStyle w:val="Normal"/>
        <w:rPr/>
      </w:pPr>
      <w:r>
        <w:rPr/>
        <w:t>Quando um espírito é esclarecido pela sua compreensão espiritual fica mais fácil para ele se conduzir pelo espaço, ele não sofre tanto as suas faltas. Agora quando ele é cego de esclarecimento, ele sofre as suas dores como nunca, ele paga centil por centil. Mas também quando ele é esclarecido e comete falha, a sua dor é irreparável.</w:t>
      </w:r>
    </w:p>
    <w:p>
      <w:pPr>
        <w:pStyle w:val="Normal"/>
        <w:rPr/>
      </w:pPr>
      <w:r>
        <w:rPr/>
        <w:t>É preferível ser um menos esclarecido e não errar, a que ser um conhecedor das leis e continuar errando.</w:t>
      </w:r>
    </w:p>
    <w:p>
      <w:pPr>
        <w:pStyle w:val="Normal"/>
        <w:rPr/>
      </w:pPr>
      <w:r>
        <w:rPr/>
        <w:t>Graças a Deus tudo foi bem, todos foram atendidos nesta casa humilde de Seta Branca, todos saíram felizes.</w:t>
      </w:r>
    </w:p>
    <w:p>
      <w:pPr>
        <w:pStyle w:val="Normal"/>
        <w:rPr/>
      </w:pPr>
      <w:r>
        <w:rPr/>
        <w:t>Eu sempre estou indo buscar as respostas que nosso coração necessita para que tenhamos mais amor pelo sacerdócio que assumimos. Não somos obrigados a jurar, mas depois que juramos somos responsáveis pelas nossas palavras.</w:t>
      </w:r>
    </w:p>
    <w:p>
      <w:pPr>
        <w:pStyle w:val="Normal"/>
        <w:rPr/>
      </w:pPr>
      <w:r>
        <w:rPr/>
        <w:t>Sejam felizes!</w:t>
      </w:r>
    </w:p>
    <w:p>
      <w:pPr>
        <w:pStyle w:val="Normal"/>
        <w:rPr/>
      </w:pPr>
      <w:r>
        <w:rPr/>
        <w:t>Salve Deus!</w:t>
      </w:r>
    </w:p>
    <w:p>
      <w:pPr>
        <w:pStyle w:val="Normal"/>
        <w:rPr/>
      </w:pPr>
      <w:r>
        <w:rPr/>
        <w:t>Adjunto Apurê</w:t>
      </w:r>
    </w:p>
    <w:p>
      <w:pPr>
        <w:pStyle w:val="Normal"/>
        <w:rPr/>
      </w:pPr>
      <w:r>
        <w:rPr/>
        <w:t>29.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40:00Z</dcterms:created>
  <dc:creator>User</dc:creator>
  <dc:description/>
  <dc:language>en-US</dc:language>
  <cp:lastModifiedBy>User</cp:lastModifiedBy>
  <dcterms:modified xsi:type="dcterms:W3CDTF">2010-11-29T13:17:00Z</dcterms:modified>
  <cp:revision>5</cp:revision>
  <dc:subject/>
  <dc:title>DE VOLTA AS ORIGENS</dc:title>
</cp:coreProperties>
</file>