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UAÇÃO DO COBRADOR</w:t>
      </w:r>
    </w:p>
    <w:p>
      <w:pPr>
        <w:pStyle w:val="Normal"/>
        <w:rPr/>
      </w:pPr>
      <w:r>
        <w:rPr/>
        <w:t>Salve Deus!</w:t>
      </w:r>
    </w:p>
    <w:p>
      <w:pPr>
        <w:pStyle w:val="Normal"/>
        <w:rPr/>
      </w:pPr>
      <w:r>
        <w:rPr/>
        <w:t>Na maioria das vezes nós não entendemos esta mecânica de cobrança dos espíritos sofredores, mas uma coisa nós bem sabemos, como influencia nossa vida de forma dolorosa.</w:t>
      </w:r>
    </w:p>
    <w:p>
      <w:pPr>
        <w:pStyle w:val="Normal"/>
        <w:rPr/>
      </w:pPr>
      <w:r>
        <w:rPr/>
        <w:t>Ontem, sessão branca, muita energia trazida pelos espíritos vivos dos índios que passam neste trabalho veio de forma a fortalecer nossos plexos nesta grande luta pela valorização humana. Eu fiquei feliz que todos saíram realizados deste encontro com nossos irmãos jaguares, filhos de Pai Seta Branca, tanto membros do amanhecer como eles na roupagem de índios e caciques.</w:t>
      </w:r>
    </w:p>
    <w:p>
      <w:pPr>
        <w:pStyle w:val="Normal"/>
        <w:rPr/>
      </w:pPr>
      <w:r>
        <w:rPr/>
        <w:t>Esta noite foi complicada para mim, foi uma luta entre dois planos. Havia um espírito que estava atuando na minha esposa e ninfa. Ele trás muitas dores em sua perna, pois é na parte inferior do físico que eles mais atuam. Fiz massagem e ela foi deitar. Eu saí do físico e entrei no mundo dos espíritos e lá estava ele, um grande cachorro marrom, peludo e brabo. Ele investia contra a perna dela e isso aumentava as dores, parecia que iria quebrar a perna. Mas não tinha como afastar ele com amor, foi preciso usar da força para que ele saísse daqui e voltasse para sua origem. Eu o enfrentei com austeridade e não dava chance dele irradiar nela, mas ele era mais sagaz, conhecedor da sua lei ele dava um jeito de vibrar. Em certas horas eu comecei a ouvir um choro muito distante, o animal já havia indo para mais longe, mas o choro continuava. Fui voltando ao físico tentando descobrir de onde estava vindo este som. Ao chegar no físico eu percebi que minha ninfa estava sentada na cama e chorando, pois a dor era muito intensa. Levantei de madrugada e fui atrás de remédios para dor, ela tomou e voltou a se deitar. Ao deitar-me eu voltei a entrar no plano espiritual, agora com mais calma, já que o espírito havia saído daqui. Nesta viagem eu cheguei a um grande lago, ali seria um encontro de conhecimento, mas ainda não entendi bem do que se tratava. Era perto de Brasília, perto do templo mãe. Este lago estava sendo usado para algumas finalidades invisíveis, coisas que acontecem fora dos olhos físicos. Fiquei por ali para desvendar, mas naquele momento ainda não havia sido registrado nada ainda.</w:t>
      </w:r>
    </w:p>
    <w:p>
      <w:pPr>
        <w:pStyle w:val="Normal"/>
        <w:rPr/>
      </w:pPr>
      <w:r>
        <w:rPr/>
        <w:t>Voltei para meu abrigo, meu físico. Minha esposa estava sem dor. Eu me preocupo muito com ela porque ela é meu braço direito e esquerdo, sem ela minha vida estaria um deserto. Mas tem coisas que a gente não consegue evitar, é o dito cárma que assumimos quando embarcamos nesta longa viagem de pagamentos e conhecimento. Eu também tenho os meus ais, mas a gente enquanto não tiver dor vai suportando as investidas dos males físicos e espirituais que o tempo nos trás, são marcas cultivadas a milhares de anos, e como diz o ditado, plantou, tem que colher. Esta é a colheita que todos esqueceram e que ela está na altura da boca.</w:t>
      </w:r>
    </w:p>
    <w:p>
      <w:pPr>
        <w:pStyle w:val="Normal"/>
        <w:rPr/>
      </w:pPr>
      <w:r>
        <w:rPr/>
        <w:t>Eu vejo assim este mundo espiritual, são fazes que vamos construindo neste novo ciclo de amor e perdão. Se formos bem sucessíveis as nossas ondas mentais, elas vêem e passam, deixam um pouco de dor como forma de dizer que foi cumprido a cobrança e depois vão se apagando. Tudo é originário nos planos espirituais e a terra só recebe o planejamento executando as ordens divinas.</w:t>
      </w:r>
    </w:p>
    <w:p>
      <w:pPr>
        <w:pStyle w:val="Normal"/>
        <w:rPr/>
      </w:pPr>
      <w:r>
        <w:rPr/>
        <w:t>Mestres! Irmãos! A nossa ciência nos mostrou tantas verdades escondidas, coisas que jamais saberíamos de sua existência, é isso que eu chamo de evolução, só participamos quando temos certeza de saber o caminho certo.</w:t>
      </w:r>
    </w:p>
    <w:p>
      <w:pPr>
        <w:pStyle w:val="Normal"/>
        <w:rPr/>
      </w:pPr>
      <w:r>
        <w:rPr/>
        <w:t>O Amanhecer nos favoreceu com a nova estrada, mas têm muitos ainda que continuam caminhando pelas velhas, sempre se tornando difíceis em suas incertezas de saber o certo praticando o negativo. A involução para nós do amanhecer é algo tão triste, nossos espíritos se apagam na dimensão e vagam sem direção ao infinito. Eles desacreditam e não reconhecem a si mesmos, esta é a hora da solidão, é onde tudo pode acontecer.</w:t>
      </w:r>
    </w:p>
    <w:p>
      <w:pPr>
        <w:pStyle w:val="Normal"/>
        <w:rPr/>
      </w:pPr>
      <w:r>
        <w:rPr/>
        <w:t>Saia desta sintonia, entre pelas forças do seu eu interior e busque o que lhe é de direito, abra seu coração e grite alto, Salve Deus!</w:t>
      </w:r>
    </w:p>
    <w:p>
      <w:pPr>
        <w:pStyle w:val="Normal"/>
        <w:rPr/>
      </w:pPr>
      <w:r>
        <w:rPr/>
        <w:t>Boa sorte!</w:t>
      </w:r>
    </w:p>
    <w:p>
      <w:pPr>
        <w:pStyle w:val="Normal"/>
        <w:rPr/>
      </w:pPr>
      <w:r>
        <w:rPr/>
        <w:t>Que Jesus vos ilumine sempre!</w:t>
      </w:r>
    </w:p>
    <w:p>
      <w:pPr>
        <w:pStyle w:val="Normal"/>
        <w:rPr/>
      </w:pPr>
      <w:r>
        <w:rPr/>
        <w:t>Salve Deus!</w:t>
      </w:r>
    </w:p>
    <w:p>
      <w:pPr>
        <w:pStyle w:val="Normal"/>
        <w:rPr/>
      </w:pPr>
      <w:r>
        <w:rPr/>
        <w:t>Adjunto Apurê</w:t>
      </w:r>
    </w:p>
    <w:p>
      <w:pPr>
        <w:pStyle w:val="Normal"/>
        <w:rPr/>
      </w:pPr>
      <w:r>
        <w:rPr/>
        <w:t>24.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1:02:00Z</dcterms:created>
  <dc:creator>User</dc:creator>
  <dc:description/>
  <dc:language>en-US</dc:language>
  <cp:lastModifiedBy>User</cp:lastModifiedBy>
  <dcterms:modified xsi:type="dcterms:W3CDTF">2010-08-24T11:30:00Z</dcterms:modified>
  <cp:revision>1</cp:revision>
  <dc:subject/>
  <dc:title>ATUAÇÃO DO COBRADOR</dc:title>
</cp:coreProperties>
</file>