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M DIA SEM IGUAL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s portas do passado foram reabertas novamente e deixaram os corações desinquietos, todos entristecidos pela ausência do espírito consolador.</w:t>
      </w:r>
    </w:p>
    <w:p>
      <w:pPr>
        <w:pStyle w:val="Normal"/>
        <w:rPr/>
      </w:pPr>
      <w:r>
        <w:rPr/>
        <w:t>Neste dia o mundo espiritual se recolhe fechando todas as portas de contato com a terra, pois as vibrações são nuvens que sobem de direções opostas e levam a mensagem de dor e desespero. O homem ainda vive o seu martírio, a sua dor é a sua prisão no seu próprio coração que não consegue se libertar das velhas estradas que o trouxeram até este milênio.</w:t>
      </w:r>
    </w:p>
    <w:p>
      <w:pPr>
        <w:pStyle w:val="Normal"/>
        <w:rPr/>
      </w:pPr>
      <w:r>
        <w:rPr/>
        <w:t>Eu fiquei o dia em vigília, rezando, em sintonia com o mundo espiritual, pois o cruzamento destas energias, que desagregadas do medo e da revolta, tornam o homem um eterno prisioneiro da sua própria incerteza, desconhecendo quem ele é ou o que lhe pertence nesta evolução.</w:t>
      </w:r>
    </w:p>
    <w:p>
      <w:pPr>
        <w:pStyle w:val="Normal"/>
        <w:rPr/>
      </w:pPr>
      <w:r>
        <w:rPr/>
        <w:t>Cristo está vivo, então porque velar a sua morte! Esta dor milenar é que não deixa o homem se libertar de sua eterna prisão, porque ele sempre lembra da sua cruz, do seu martírio. Um dia iremos adorar o Cristo vivo e não ele pregado na cruz. Olhando no mundo espiritual nós vemos o cristo vivo, meigo e carinhoso, nós não o vemos ele sofrendo a dor de um mundo que não soube amar e nem perdoar. Ele é uma estrela brilhante e muito grande.</w:t>
      </w:r>
    </w:p>
    <w:p>
      <w:pPr>
        <w:pStyle w:val="Normal"/>
        <w:rPr/>
      </w:pPr>
      <w:r>
        <w:rPr/>
        <w:t>Jesus nos perdoou naquela noite terrível de insanidade coletiva, sim, porque todos foram emanados na energia da discórdia, e ele tinha que respeitar os desejos de um mundo despreparado para as grandes libertações, com isso ele não deixou nenhum vinculo que o atrelasse a este plano físico.</w:t>
      </w:r>
    </w:p>
    <w:p>
      <w:pPr>
        <w:pStyle w:val="Normal"/>
        <w:rPr/>
      </w:pPr>
      <w:r>
        <w:rPr/>
        <w:t>Eu sou o Cristo vivo, eu sou o amor que ele ensinou, eu sou a fé que um dia todos seremos libertos de nós para nós mesmos.</w:t>
      </w:r>
    </w:p>
    <w:p>
      <w:pPr>
        <w:pStyle w:val="Normal"/>
        <w:rPr/>
      </w:pPr>
      <w:r>
        <w:rPr/>
        <w:t>Este dia foi difícil, as energias estavam pesadas. Um dia cinzento e camuflado pelos pensamentos do medo, cada qual tentava fazer sua penitência, todos de joelhos adoravam ao que acreditavam ser Jesus o salvador, mas na verdade este é o Jesus do medo.</w:t>
      </w:r>
    </w:p>
    <w:p>
      <w:pPr>
        <w:pStyle w:val="Normal"/>
        <w:rPr/>
      </w:pPr>
      <w:r>
        <w:rPr/>
        <w:t>No mundo astral as coisas são bem diferentes, existe sim a adoração, mas em termos mais divinos, onde o conhecimento do bem os liberta do mal, vejam, o conhecimento da verdade os liberta. Esta foi à mensagem do Cristo curador, da verdade e do amor.</w:t>
      </w:r>
    </w:p>
    <w:p>
      <w:pPr>
        <w:pStyle w:val="Normal"/>
        <w:rPr/>
      </w:pPr>
      <w:r>
        <w:rPr/>
        <w:t>Foi um dia triste onde o mundo espiritual viu a despreparação do homem para a nova era.</w:t>
      </w:r>
    </w:p>
    <w:p>
      <w:pPr>
        <w:pStyle w:val="Normal"/>
        <w:rPr/>
      </w:pPr>
      <w:r>
        <w:rPr/>
        <w:t>Depois desta passagem eu senti meu eu livre das amarras. Assim é com todos, espero, porque somos viajantes de um mundo que descortina as suas entranhas para a transformação milenar, da clausura para a liberdade. É como se uma pessoa vivesse prisioneira por muitos anos e depois as portas se abrissem e ela visse um outro mundo.</w:t>
      </w:r>
    </w:p>
    <w:p>
      <w:pPr>
        <w:pStyle w:val="Normal"/>
        <w:rPr/>
      </w:pPr>
      <w:r>
        <w:rPr/>
        <w:t>À noite eu fui viajar, fui buscar o que me pertence nesta escola dos espíritos, sim, meus irmãos, quanta coisa a gente aprende neste mundo fora da razão física, é lá que aprendemos a verdade nesta imensa escola da vida iniciática, é lá que começamos a nos modificar em nosso intimo, é onde tudo começa a ter sentido.</w:t>
      </w:r>
    </w:p>
    <w:p>
      <w:pPr>
        <w:pStyle w:val="Normal"/>
        <w:rPr/>
      </w:pPr>
      <w:r>
        <w:rPr/>
        <w:t>Eu parei diante de uma enorme ponte, era muito grande, mas ela estava semidestruída, para passar por ela tinha que ter fé e acreditar em si mesmo, pois as águas eram profundas e silenciosas, um convite para o desequilíbrio e mergulho espiritual. Olhando para o céu eu tinha certeza que este teste seria mais uma etapa vencida, e assim foi, passei pelo que restava desta ponte sem olhar para baixo e confiando na divina providência.</w:t>
      </w:r>
    </w:p>
    <w:p>
      <w:pPr>
        <w:pStyle w:val="Normal"/>
        <w:rPr/>
      </w:pPr>
      <w:r>
        <w:rPr/>
        <w:t>A nossa fé se mostra quando acreditamos em nós mesmos, mesmo não vendo o outro lado da vida, mas acreditando que ela existe. Assim como Jesus, ele se foi, mas todos acreditam que ele existe e está em todos os corações.</w:t>
      </w:r>
    </w:p>
    <w:p>
      <w:pPr>
        <w:pStyle w:val="Normal"/>
        <w:rPr/>
      </w:pPr>
      <w:r>
        <w:rPr/>
        <w:t xml:space="preserve">A civilização cresceu desde aquela remota época, nem todos participaram da crucificação, mas todos aderem ao que pregam as idolatrias pensando serem pecadores e assim não conseguem abrir suas mentes paras as novas estradas. </w:t>
      </w:r>
    </w:p>
    <w:p>
      <w:pPr>
        <w:pStyle w:val="Normal"/>
        <w:rPr/>
      </w:pPr>
      <w:r>
        <w:rPr/>
        <w:t>Temos, hoje, na terra uma nova raça emergente que chegou para uma nova etapa de colonização, a nave está estacionada no portal de desintegração, vejam, eles nada tem a haver com a era do martírio de Cristo, eles são uma raça mais evoluída e preparada para os acontecimentos deste planeta. A terra passará, mas não as minhas palavras, disse Jesus.</w:t>
      </w:r>
    </w:p>
    <w:p>
      <w:pPr>
        <w:pStyle w:val="Normal"/>
        <w:rPr/>
      </w:pPr>
      <w:r>
        <w:rPr/>
        <w:t>Enquanto o homem viver o seu martírio ele jamais será reconhecido pelo sistema universal, pois as suas chagas são a sua involução.</w:t>
      </w:r>
    </w:p>
    <w:p>
      <w:pPr>
        <w:pStyle w:val="Normal"/>
        <w:rPr/>
      </w:pPr>
      <w:r>
        <w:rPr/>
        <w:t>Olhem para suas mãos, mãos curadoras, mãos divinas.</w:t>
      </w:r>
    </w:p>
    <w:p>
      <w:pPr>
        <w:pStyle w:val="Normal"/>
        <w:rPr/>
      </w:pPr>
      <w:r>
        <w:rPr/>
        <w:t>Olhem para o céu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3.04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14:15:00Z</dcterms:created>
  <dc:creator>User</dc:creator>
  <dc:description/>
  <dc:language>en-US</dc:language>
  <cp:lastModifiedBy>User</cp:lastModifiedBy>
  <dcterms:modified xsi:type="dcterms:W3CDTF">2010-04-03T15:38:00Z</dcterms:modified>
  <cp:revision>4</cp:revision>
  <dc:subject/>
  <dc:title>UM DIA SEM IGUAL</dc:title>
</cp:coreProperties>
</file>