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MPRINDO MISSÃO</w:t>
      </w:r>
    </w:p>
    <w:p>
      <w:pPr>
        <w:pStyle w:val="Normal"/>
        <w:rPr/>
      </w:pPr>
      <w:r>
        <w:rPr/>
        <w:t>Salve Deus!</w:t>
      </w:r>
    </w:p>
    <w:p>
      <w:pPr>
        <w:pStyle w:val="Normal"/>
        <w:rPr/>
      </w:pPr>
      <w:r>
        <w:rPr/>
        <w:t>Após uma grande realização nossos espíritos se deslocam em suas missões nos mundos distante do pensamento e da emoção, coração liberto dos preconceitos físicos, alma livre e uma sensação de ter cumprido o dever.</w:t>
      </w:r>
    </w:p>
    <w:p>
      <w:pPr>
        <w:pStyle w:val="Normal"/>
        <w:rPr/>
      </w:pPr>
      <w:r>
        <w:rPr/>
        <w:t>Como de vez em quando eu digo, sair por aí!</w:t>
      </w:r>
    </w:p>
    <w:p>
      <w:pPr>
        <w:pStyle w:val="Normal"/>
        <w:rPr/>
      </w:pPr>
      <w:r>
        <w:rPr/>
        <w:t>Estava longe de casa, estava regozijando os prazeres da liberdade em que depositamos inteira confiança no astral e suas etapas de aprendizado, porque nunca sabemos tudo e tão pouco nada que nos faça pecar neste caminho. Já somos conscientes da vida fora da matéria.</w:t>
      </w:r>
    </w:p>
    <w:p>
      <w:pPr>
        <w:pStyle w:val="Normal"/>
        <w:rPr/>
      </w:pPr>
      <w:r>
        <w:rPr/>
        <w:t>Eu estava ausente de mim mesmo, como disse, estava aproveitando um momento de tranqüilidade das energias manipuladas em nosso templo, e assim permaneci atônito as mudanças de padrão no campo terrestre, foi que ao voltar ao meu físico me deparei com muita gente no meu quarto. Não eram físicos, mas espíritos que chegaram e ficaram aguardando o dono chegar. Eram muitos, mas no momento em que voltamos ao físico ainda permanece a insegurança de ligação temporal entre dois corpos. Eu queria saber quem eram, quem era este homem que estava aqui, ele queria agradecer pelo que eu fiz com seu povo, este bendito povo de Seta Branca que chegaram a esta casa. Este meu irmão, doutrinador, é um espírito desencarnado, viveu suas dores até os últimos momentos de suspiro, mas nunca abandonou seu Pai querido, este mesmo que o conduziu ao castelo de iniciação e o fez mestre.</w:t>
      </w:r>
    </w:p>
    <w:p>
      <w:pPr>
        <w:pStyle w:val="Normal"/>
        <w:rPr/>
      </w:pPr>
      <w:r>
        <w:rPr/>
        <w:t>Não o reconheci, ele estava feliz, sorridente, estava acompanhado de sua família e se prepara para sua jornada em outros caminhos. Fiz minhas preces, me refiz na minha individualidade, e só na hora de sentar-se à mesa para meu café é que ele se apresentou. Zezinho! Salve Deus! Eu ainda não sabia quem era, foi difícil me ligar, porque ele não fazia parte deste povo que o Ministro Apurê é responsável, ele era de outra jornada.</w:t>
      </w:r>
    </w:p>
    <w:p>
      <w:pPr>
        <w:pStyle w:val="Normal"/>
        <w:rPr/>
      </w:pPr>
      <w:r>
        <w:rPr/>
        <w:t>Não falei nada para minha ninfa a fim de não comprometer esta presença, mas no templo vamos buscar estas forças em união com os mundos que nos cercam para assim ele poder descer e prestar sua homenagem aos seus que ficaram em terra.</w:t>
      </w:r>
    </w:p>
    <w:p>
      <w:pPr>
        <w:pStyle w:val="Normal"/>
        <w:rPr/>
      </w:pPr>
      <w:r>
        <w:rPr/>
        <w:t>Como é difícil pra eu ter que receber as presenças, pois muitas vezes não consigo de imediato descrever as suas intenções, então fica aquele clima de suspense e isso me trás angustia em não poder descrever o quadro emotivo que cerca os espíritos. Mas, como digo, somente Deus tem nos dado esta divina oportunidade de chegar aos corações sem que participemos de suas dores, ensinar sim, participar jamais.</w:t>
      </w:r>
    </w:p>
    <w:p>
      <w:pPr>
        <w:pStyle w:val="Normal"/>
        <w:rPr/>
      </w:pPr>
      <w:r>
        <w:rPr/>
        <w:t>Vamos olhar para o céu, vamos elevar nossos pensamentos, não podemos baixar nosso padrão aos problemas da terra, senão nunca conseguiremos sair destas entranhas que amarram o espírito e também nunca receberemos o consolo dos grandes iniciados.</w:t>
      </w:r>
    </w:p>
    <w:p>
      <w:pPr>
        <w:pStyle w:val="Normal"/>
        <w:rPr/>
      </w:pPr>
      <w:r>
        <w:rPr/>
        <w:t>Ser livre das amarras da terra é ter certeza de que somos como ciganos em missão do amor incondicional, aliás, nós somos esta pequena tribo que já viveu o auge das suas aventuras, sempre livres pra ir e vir e sempre com suas tendas multicoloridas ornamentavam os campos e vales por onde passavam. A musica sempre era o elemento de suas realizações, fazendo grandes rodeios em volta da fogueira eles cantavam e dançavam sacudindo seus trajes.</w:t>
      </w:r>
    </w:p>
    <w:p>
      <w:pPr>
        <w:pStyle w:val="Normal"/>
        <w:rPr/>
      </w:pPr>
      <w:r>
        <w:rPr/>
        <w:t>A nossa missão é o nosso sacerdócio, devemos nos preocupar com as nossas realizações e não com o que diz nosso vizinho, pois se formos ficar preocupados com o que dizem as velhas estradas nós esquecemos as novas.</w:t>
      </w:r>
    </w:p>
    <w:p>
      <w:pPr>
        <w:pStyle w:val="Normal"/>
        <w:rPr/>
      </w:pPr>
      <w:r>
        <w:rPr/>
        <w:t>O martírio do homem se da pela sua falta de compreensão, pensando ser ele dono de tudo e de todos ele passa a escravizar os sentimentos e alimentar seus elitrios. Vamos sempre olhar por cima das dificuldades, vamos olhar o coração, pensamos ser melhores que nosso próximo, mas na verdade quem precisa de luz somos nós mesmos, pois nós temos agora um ideal, a nossa evolução.</w:t>
      </w:r>
    </w:p>
    <w:p>
      <w:pPr>
        <w:pStyle w:val="Normal"/>
        <w:rPr/>
      </w:pPr>
      <w:r>
        <w:rPr/>
        <w:t>Vou aguardar a chegada deste irmão nos trabalhos, vou pedir a Jesus que de paz em seu coração e que ele renove sua crença em Deus Pai Todo Poderoso, que ele seja feliz, isso é o que mais importa para seus mentores e sua família.</w:t>
      </w:r>
    </w:p>
    <w:p>
      <w:pPr>
        <w:pStyle w:val="Normal"/>
        <w:rPr/>
      </w:pPr>
      <w:r>
        <w:rPr/>
        <w:t>Mestres!</w:t>
      </w:r>
    </w:p>
    <w:p>
      <w:pPr>
        <w:pStyle w:val="Normal"/>
        <w:rPr/>
      </w:pPr>
      <w:r>
        <w:rPr/>
        <w:t>A nossa seara é uma casa divina e precisa que sejam respeitados os compromissos assumidos em uma nova era, jamais duvidar de nossa própria atuação nos planos e fortalecer os laços de consagração que a cada dia somos elevados a um patamar de lucidez e esperança.</w:t>
      </w:r>
    </w:p>
    <w:p>
      <w:pPr>
        <w:pStyle w:val="Normal"/>
        <w:rPr/>
      </w:pPr>
      <w:r>
        <w:rPr/>
        <w:t>“</w:t>
      </w:r>
      <w:r>
        <w:rPr/>
        <w:t>... Seja honesto consigo mesmo!” Seta Branca.</w:t>
      </w:r>
    </w:p>
    <w:p>
      <w:pPr>
        <w:pStyle w:val="Normal"/>
        <w:rPr/>
      </w:pPr>
      <w:r>
        <w:rPr/>
        <w:t>Salve Deus!</w:t>
      </w:r>
    </w:p>
    <w:p>
      <w:pPr>
        <w:pStyle w:val="Normal"/>
        <w:rPr/>
      </w:pPr>
      <w:r>
        <w:rPr/>
        <w:t>Adjunto Apurê</w:t>
      </w:r>
    </w:p>
    <w:p>
      <w:pPr>
        <w:pStyle w:val="Normal"/>
        <w:rPr/>
      </w:pPr>
      <w:r>
        <w:rPr/>
        <w:t>29.03.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2:46:00Z</dcterms:created>
  <dc:creator>User</dc:creator>
  <dc:description/>
  <dc:language>en-US</dc:language>
  <cp:lastModifiedBy>User</cp:lastModifiedBy>
  <dcterms:modified xsi:type="dcterms:W3CDTF">2010-03-29T13:13:00Z</dcterms:modified>
  <cp:revision>3</cp:revision>
  <dc:subject/>
  <dc:title>CUMPRINDO MISSÃO</dc:title>
</cp:coreProperties>
</file>