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 GRANDES CORPORAÇÕE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Na maioria das vezes nós estamos caminhando e caminhando sem saber coisas importantes da nossa missão, por isso as dúvidas pairam na nossa mente e enfraquecem o coração fazendo até desistir da verdadeira caminhada em direção a nova era.</w:t>
      </w:r>
    </w:p>
    <w:p>
      <w:pPr>
        <w:pStyle w:val="Normal"/>
        <w:rPr/>
      </w:pPr>
      <w:r>
        <w:rPr/>
        <w:t>Esta noite eu fui recebido no astral pelo irmão do Ministro Apurê, Ministro Tropicã, ele me explicou tanta coisa sobre a doutrina do amanhecer, coisas que somente Tia Neiva sabia (terra) e manteve sob o manto da prudência e da evolução. Tia Neiva como clarividente e decodificadora desta doutrina teve que guardar segredos importantes do convívio humano, pois ainda era cedo para que o jaguar soubesse a verdade, como quando surgiu esta doutrina que Tiãozinho era responsável pela organização. Ele como Capelino trazia as instruções de como eram para serem feitas as construções. Assim começava a se formar a cultura, mas não ficou só aí. Com o avanço do sistema doutrinário as grandes corporações chegavam aos olhos de Neiva e transmitiam silenciosamente a ciência exata da transformação da energia espiritual condensada no físico, assim foi possível separar os três reinos que mantém cada um em sua respectiva origem.</w:t>
      </w:r>
    </w:p>
    <w:p>
      <w:pPr>
        <w:pStyle w:val="Normal"/>
        <w:rPr/>
      </w:pPr>
      <w:r>
        <w:rPr/>
        <w:t>Ministro Tropicã é um grande missionário que ainda não baixa na terra e por ter missão especifica nesta organização celestial ele se mantém atencioso às passagens que ligam o vale aos planos luminosos de Deus Pai Todo Poderoso.</w:t>
      </w:r>
    </w:p>
    <w:p>
      <w:pPr>
        <w:pStyle w:val="Normal"/>
        <w:rPr/>
      </w:pPr>
      <w:r>
        <w:rPr/>
        <w:t>Com o avanço do desenvolvimento na terra, Seta Branca chegou a pedido de Jesus para compor este quadro e assim como um humilde Pai ele formou o mestrado. Foi um grande impacto para a terra, aqui se formou o canto universal do homem que se distanciou de suas origens para viver o cárma, pois ele ainda não estava feliz, tinha pendências que o arrastavam sempre de volta e cada vez mais ele se endividava e ficava mais longe de sua meta.</w:t>
      </w:r>
    </w:p>
    <w:p>
      <w:pPr>
        <w:pStyle w:val="Normal"/>
        <w:rPr/>
      </w:pPr>
      <w:r>
        <w:rPr/>
        <w:t>A nossa força é inigualável neste planeta, ela pode até interferir no sistema, mas a cautela de nossos mentores com tudo que temos aqui é muito grande, eles não podem liberar tudo enquanto nossa consciência não estiver apta para receber e distribuir. Outros mestres Capelinos foram chegando, as jornadas foram se abrindo e tudo que temos aqui nesta doutrina é a voz direta de Deus.</w:t>
      </w:r>
    </w:p>
    <w:p>
      <w:pPr>
        <w:pStyle w:val="Normal"/>
        <w:rPr/>
      </w:pPr>
      <w:r>
        <w:rPr/>
        <w:t>Eu fiquei feliz, nossa conversa foi longa, quando me vi já era 5 horas na terra e com um pequeno gesto eu já estava consciente aqui na minha sala, deitado no sofá, olhando em minha mente este encontro.</w:t>
      </w:r>
    </w:p>
    <w:p>
      <w:pPr>
        <w:pStyle w:val="Normal"/>
        <w:rPr/>
      </w:pPr>
      <w:r>
        <w:rPr/>
        <w:t>Não posso falar tudo que aconteceu, somente o necessário para que possamos amar mais ainda este sacerdócio de Jesus, esta doutrina é diferente no seu aspecto e na sua lucidez de contato, mas vejam que milhares de médiuns hoje encontraram a razão de viver, sim, viver melhor, viver amando e perdoando.</w:t>
      </w:r>
    </w:p>
    <w:p>
      <w:pPr>
        <w:pStyle w:val="Normal"/>
        <w:rPr/>
      </w:pPr>
      <w:r>
        <w:rPr/>
        <w:t>O conhecimento que os espíritos tem agora aqui nesta encarnação os faz diferentes em suas vidas, mas ainda tem os que desconhecem toda esta ciência e passam pelas provações da carne, é uma espécie de limpeza da alma, somente quando o encarnado tiver plena convicção de sua evolução é que ele não se apegará tanto as coisas materiais.</w:t>
      </w:r>
    </w:p>
    <w:p>
      <w:pPr>
        <w:pStyle w:val="Normal"/>
        <w:rPr/>
      </w:pPr>
      <w:r>
        <w:rPr/>
        <w:t>Estou com mais fé, estou amando mais a mim mesmo e aos meus que me foram confiados nesta caminhada.</w:t>
      </w:r>
    </w:p>
    <w:p>
      <w:pPr>
        <w:pStyle w:val="Normal"/>
        <w:rPr/>
      </w:pPr>
      <w:r>
        <w:rPr/>
        <w:t>Eu não sei o que eu seria hoje, talvez um paraco em alguma cidade, ou sacerdote em alguma missão, mas preferi abrir meu peito e escolher o que eu jurei a mim mesmo, me reencontrar e mudar de vez meu coração, eu sou diferente agora, pois agora me reencontrei comigo mesmo e com minha evolução. Hoje eu sou do vale com toda honra e graças a esta bendita mulher que soube me acolhe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spero todos que ao lerem esta passagem reflitam em seu intimo e revejam sua postura diante desta missão, ela é a liberdade que temos de conhecer a verdade.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31.03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15:00Z</dcterms:created>
  <dc:creator>User</dc:creator>
  <dc:description/>
  <dc:language>en-US</dc:language>
  <cp:lastModifiedBy>User</cp:lastModifiedBy>
  <dcterms:modified xsi:type="dcterms:W3CDTF">2010-03-31T09:46:00Z</dcterms:modified>
  <cp:revision>10</cp:revision>
  <dc:subject/>
  <dc:title>AS GRANDES CORPORAÇÕES</dc:title>
</cp:coreProperties>
</file>