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ATRO LONGOS DIAS DE IBERNAÇ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Depois de muito sacrifício, de um período conturbado na minha internação em um hospital, eu vi que muitas pessoas ali dentro são vitimas de coisas terríveis, como o abandono e a especulação por interesses financeiros.</w:t>
      </w:r>
    </w:p>
    <w:p>
      <w:pPr>
        <w:pStyle w:val="Normal"/>
        <w:rPr/>
      </w:pPr>
      <w:r>
        <w:rPr/>
        <w:t>Eu cheguei no hospital com sérias dores, fui internado no pronto socorro municipal, mas até aí tudo bem, difícil foi quando fui transferido pra outro, ali eu vi o que o povo realmente sofre nestes lugares.</w:t>
      </w:r>
    </w:p>
    <w:p>
      <w:pPr>
        <w:pStyle w:val="Normal"/>
        <w:rPr/>
      </w:pPr>
      <w:r>
        <w:rPr/>
        <w:t>Eu estava num aposento com mais um outro rapaz, ele tinha epilepsia e foi jogado ali dentro como eu, a espera de cura para dores físicas. Eu vi cada coisa que até Deus duvida, homens atrás de vidas como uma espécie de jogo de esquecimento, quanto mais o enfermo ficar ali, mais lucro ele dá.</w:t>
      </w:r>
    </w:p>
    <w:p>
      <w:pPr>
        <w:pStyle w:val="Normal"/>
        <w:rPr/>
      </w:pPr>
      <w:r>
        <w:rPr/>
        <w:t>Mas o que mais me chamou a atenção, foi este rapaz, à noite eu pude ver seu quadro espiritual, uma outra vida, onde ele fora capataz, um homem muito ruim, valente. Neste dia que eu pude ver era o inicio de sua doença, como ela se originou.</w:t>
      </w:r>
    </w:p>
    <w:p>
      <w:pPr>
        <w:pStyle w:val="Normal"/>
        <w:rPr/>
      </w:pPr>
      <w:r>
        <w:rPr/>
        <w:t>Eles estavam num grupo homens montados a cavalos, e entre havia uma mulher, a mesma que hoje é mulher dele aqui na terra, só que nesta outra vida anterior ela estava prometida para o outro cavaleiro, um homem modesto, mas também pertencente a mesma turma. Como ele era valente e queria a mulher pra ele, eles iriam resolver a força esta questão. O moço que estava aqui comigo era o mais valente e era o que comandava todos os demais. Só que ele não esperava a reação do seu amigo, ele chegou por trás e sacou seu revolver, disparou o primeiro tido nas suas costas, ele caiu e ele deu mais cinco tiros a queima roupa. Mas o que estava no chão levou sorte e não morreu, ele sacou seu revolver e um único tiro acertou a cabeça do seu amigo e vindo a morrer ali mesmo.</w:t>
      </w:r>
    </w:p>
    <w:p>
      <w:pPr>
        <w:pStyle w:val="Normal"/>
        <w:rPr/>
      </w:pPr>
      <w:r>
        <w:rPr/>
        <w:t>Todos foram embora, abandonaram seu corpo aos urubus.</w:t>
      </w:r>
    </w:p>
    <w:p>
      <w:pPr>
        <w:pStyle w:val="Normal"/>
        <w:rPr/>
      </w:pPr>
      <w:r>
        <w:rPr/>
        <w:t>Agora ele tem estes ataques epiléticos, justamente quando a lua se encontra na fase nova, onde provém a intergerência do obsessor, que o ataca na cabeça, onde ele sofrera aquele disparo mortal.</w:t>
      </w:r>
    </w:p>
    <w:p>
      <w:pPr>
        <w:pStyle w:val="Normal"/>
        <w:rPr/>
      </w:pPr>
      <w:r>
        <w:rPr/>
        <w:t>Depois, conversando com ela, ela veio me contar com tudo começou. Ele até antes de encontra-la não tinha esta doença, ela foi o portal de acesso à chegada daquele espírito, pois eles se amavam muito. Já tinham planos para o futuro.</w:t>
      </w:r>
    </w:p>
    <w:p>
      <w:pPr>
        <w:pStyle w:val="Normal"/>
        <w:rPr/>
      </w:pPr>
      <w:r>
        <w:rPr/>
        <w:t>Eu olhava pra ele, agora um homem doente, um lutador pela sua vida, o obsessor não quer nem saber se ele está bem ou não, ele quer se vingar, e só vai parar quando ele desencarnar.</w:t>
      </w:r>
    </w:p>
    <w:p>
      <w:pPr>
        <w:pStyle w:val="Normal"/>
        <w:rPr/>
      </w:pPr>
      <w:r>
        <w:rPr/>
        <w:t>Eu não cheguei a ver o obsessor junto dele, mas nesta passagem eu o vi como ele era naquela outra vida, um homem moreno, todo paramentado de cavaleiro. O espírito só vem cobrar quando a lua está na fase nova, ele fica o resto dos dias bom, mas quando chega a fase crítica ele entra em conflito. Os remédios em altas doses já não fazem tanto efeito cármico, pois a cada dia aumenta mais a ira do espírito cobrador. Eu falei com a mulher, claro que não pude abrir todo seu quadro evolutivo, mas dei a dica que deveria procurar um lugar pra começar a compreender sua missão, dele e de todos da sua família, pois todos estão nesta mesma situação. Todos são participantes deste caminho.</w:t>
      </w:r>
    </w:p>
    <w:p>
      <w:pPr>
        <w:pStyle w:val="Normal"/>
        <w:rPr/>
      </w:pPr>
      <w:r>
        <w:rPr/>
        <w:t>No mais, ale de muita coisa acontecer neste hospital, eu passei apuros, eles não queriam me libertar, eu estava encarcerado numa cama sem direito a nada, sem banho, sem atendimento, abandonado como tantos outros ali, dando lucro ao repasse.</w:t>
      </w:r>
    </w:p>
    <w:p>
      <w:pPr>
        <w:pStyle w:val="Normal"/>
        <w:rPr/>
      </w:pPr>
      <w:r>
        <w:rPr/>
        <w:t>Eu era apenas mais uma peça neste xadrez de interesses financeiros.</w:t>
      </w:r>
    </w:p>
    <w:p>
      <w:pPr>
        <w:pStyle w:val="Normal"/>
        <w:rPr/>
      </w:pPr>
      <w:r>
        <w:rPr/>
        <w:t>Graças a Deus a minha família, minhas filhas que botaram a boca no trombone, eles me viram lá jogado, e eu não era mais um, mas era um filho de Deus que pedia por todos aqueles irmãos sofredores internado naquele lugar incerto. Como há dor da incompreensão, ninguém ama a vida, todos são joguetes das ilusões de um mundo difícil e cruel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8.03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1:09:00Z</dcterms:created>
  <dc:creator>User</dc:creator>
  <dc:description/>
  <dc:language>en-US</dc:language>
  <cp:lastModifiedBy>User</cp:lastModifiedBy>
  <dcterms:modified xsi:type="dcterms:W3CDTF">2010-03-08T21:32:00Z</dcterms:modified>
  <cp:revision>1</cp:revision>
  <dc:subject/>
  <dc:title>QUATRO LONGOS DIAS DE IBERNAÇÃO</dc:title>
</cp:coreProperties>
</file>