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É QUEM NESTA DOUTRINA</w:t>
      </w:r>
    </w:p>
    <w:p>
      <w:pPr>
        <w:pStyle w:val="Normal"/>
        <w:rPr/>
      </w:pPr>
      <w:r>
        <w:rPr/>
        <w:t>Salve Deus!</w:t>
      </w:r>
    </w:p>
    <w:p>
      <w:pPr>
        <w:pStyle w:val="Normal"/>
        <w:rPr/>
      </w:pPr>
      <w:r>
        <w:rPr/>
        <w:t>Eu fui convidado esta noite a dar um passeio pelos templos do amanhecer e eram pequenas casas, mas que refletiam uma luz muito brilhante nos caminhos dos espíritos. Johnson Plata me levou a vários lugares, vários templos, uns como dizem eram da CGTA, mas só fisicamente, pois são todas casas de Seta Branca.</w:t>
      </w:r>
    </w:p>
    <w:p>
      <w:pPr>
        <w:pStyle w:val="Normal"/>
        <w:rPr/>
      </w:pPr>
      <w:r>
        <w:rPr/>
        <w:t>Eu cheguei a um pequeno templo, isso vendo pelo lado espiritual, onde havia um pequeno grupo de médiuns cantando os mantras, tudo tão harmonioso, tão puro, eles entoavam e pela vibração o ambiente do templo mudava de configuração, as energias em forma de luzes coloridas faziam um dorcéu, um balé de movimentos graciosos, era como se fosse auréola boreal.</w:t>
      </w:r>
    </w:p>
    <w:p>
      <w:pPr>
        <w:pStyle w:val="Normal"/>
        <w:rPr/>
      </w:pPr>
      <w:r>
        <w:rPr/>
        <w:t>Saímos daquele pequeno templo e fomos em direção de outros mais distantes, em cada um havia uma diferença entre comportamento e direção. Mas o que mais me impressionou foi em um deles, um templo maior, estava havendo uma reunião de mestres. Eu reconheci vários deles, eles planejavam ações dentro da doutrina, eram da CGTA, como falam hoje, e davam gargalhadas de tudo que estava acontecendo. Eu fiquei atônito e sem saber o que fazer e olhei para Johnson ao meu lado, ele fez um gesto de silêncio, era para eu escutar o que decidiam. Um deles era trino, os outros eram arcanos nesta consagração do amanhecer. Mas eu identifiquei um dos arcanos que era o mais sagaz desta missão, um homem que não mede esforços para conseguir seus intentos mais perigosos, ele não tem nenhum receio de destruir, desmoralizar aos demais que cruzam seu caminho. Ele está viajando muito para outros templos e pregando a sua ideologia e não a de nosso Pai que é a paz, a união e o respeito.</w:t>
      </w:r>
    </w:p>
    <w:p>
      <w:pPr>
        <w:pStyle w:val="Normal"/>
        <w:rPr/>
      </w:pPr>
      <w:r>
        <w:rPr/>
        <w:t>O chefão dava gargalhadas. Como autoridade ele era o todo poderoso, então criou em torno de si uma falange de mestres encarnados com uma única finalidade, se manter a todo preço em seu pedestal. Aquilo pra mim era revoltante. Este arcano só faltava beijar seus pés, todos espíritos sem procedência e sem índole de missionário, mas tinham afinidade entre si, pois tudo que é negativo se atrai.</w:t>
      </w:r>
    </w:p>
    <w:p>
      <w:pPr>
        <w:pStyle w:val="Normal"/>
        <w:rPr/>
      </w:pPr>
      <w:r>
        <w:rPr/>
        <w:t>Eu olhava para eles e as barbáries que estavam planejando, mas não me competia fazer nada, eu tinha que somente ver para poder crer nas coisas deste mundo. Por isso Tia se calava, pois ela via do que o homem é capaz de fazer com os outros neste mundo. Agora eu sei como ela sofreu pela incompreensão de sua própria tribo.</w:t>
      </w:r>
    </w:p>
    <w:p>
      <w:pPr>
        <w:pStyle w:val="Normal"/>
        <w:rPr/>
      </w:pPr>
      <w:r>
        <w:rPr/>
        <w:t>O arcano é velho conhecido de todos, hoje ele representa como sub coordenador em vários templos e até no exterior ele está indo com o propósito de contaminar os médiuns e assim deixar todos em sua escravidão.</w:t>
      </w:r>
    </w:p>
    <w:p>
      <w:pPr>
        <w:pStyle w:val="Normal"/>
        <w:rPr/>
      </w:pPr>
      <w:r>
        <w:rPr/>
        <w:t xml:space="preserve">Que espírito sagaz, meu Deus! </w:t>
      </w:r>
    </w:p>
    <w:p>
      <w:pPr>
        <w:pStyle w:val="Normal"/>
        <w:rPr/>
      </w:pPr>
      <w:r>
        <w:rPr/>
        <w:t>Como ele pode representar uma hierarquia de um Ministro de Deus.</w:t>
      </w:r>
    </w:p>
    <w:p>
      <w:pPr>
        <w:pStyle w:val="Normal"/>
        <w:rPr/>
      </w:pPr>
      <w:r>
        <w:rPr/>
        <w:t>Johnson me disse que cada um deles irá pagar seu centil, não porque tem alguma afinidade com a mentora deste amanhecer, mas todos irão pagar em suas individualidades, pelo que receberam nesta consagração e pelo que estão fazendo com suas missões. Pai Seta Branca está vendo tudo e todos, ele espera pacientemente a recuperação destes homens, como também ele espera a recuperação dos espíritos milenares deste mundo, aqueles que já não tem mais formas humanas. Se ele disser algo a estes poderosos homens eles poderão se revoltar e perder suas encarnações, então ele tem que assistir e tentar com os mentores corrigir esta falta de amor e responsabilidade.</w:t>
      </w:r>
    </w:p>
    <w:p>
      <w:pPr>
        <w:pStyle w:val="Normal"/>
        <w:rPr/>
      </w:pPr>
      <w:r>
        <w:rPr/>
        <w:t>Mestres! Pelo amor de Deus! Escutem a voz direta de Deus, não fiquem preocupados com o que está acontecendo e se liguem aos seus mentores mais ainda, não se distanciem de suas metas espirituais, as vossas evoluções e libertações, porque ninguém sabe a hora que ele virá, mas ele virá um dia e cobrará de cada um o que plantou e se plantou, bom ou ruim, deverá colher.</w:t>
      </w:r>
    </w:p>
    <w:p>
      <w:pPr>
        <w:pStyle w:val="Normal"/>
        <w:rPr/>
      </w:pPr>
      <w:r>
        <w:rPr/>
        <w:t xml:space="preserve">Eu queria falar com este homem, mas ele estava cego pelo envolvimento que criara ao seu redor, ele não escuta, não vê e não transmite nada de bom, sua vaidade o tornou como pedra. </w:t>
      </w:r>
    </w:p>
    <w:p>
      <w:pPr>
        <w:pStyle w:val="Normal"/>
        <w:rPr/>
      </w:pPr>
      <w:r>
        <w:rPr/>
        <w:t>Lembrei-me dos espíritos que são cegos, surdos e mudos, são conhecidos como mongol, são como uma massa inerte, eles não passam nos tronos e em nenhum trabalho no templo, somente na estrela e quadrante. Não tem doutrina que os desperte para Deus, somente a desintegração é que os liberta desta concentração pesada.</w:t>
      </w:r>
    </w:p>
    <w:p>
      <w:pPr>
        <w:pStyle w:val="Normal"/>
        <w:rPr/>
      </w:pPr>
      <w:r>
        <w:rPr/>
        <w:t>Johnson me puxou dali, viemos embora, sai com o coração partido por tudo que presenciei e ouvi, decisões totalmente fora do contexto doutrinário. Sabe aquele ditado: Faça o que eu mando e não faça o que eu faço. É como um punhal que corta dos dois lados, porque ao mandar todos fazem, mas ele não faz nada do que manda. Com isso ele se esconde e esconde sua figura das prováveis causas no futuro.</w:t>
      </w:r>
    </w:p>
    <w:p>
      <w:pPr>
        <w:pStyle w:val="Normal"/>
        <w:rPr/>
      </w:pPr>
      <w:r>
        <w:rPr/>
        <w:t>Triste, foi uma viagem triste, eu tive momentos de felicidade no começo quando vi os pequenos templos harmonizados e trabalhando com amor, mas ao ver este quadro meu eu ficou pensativo e demasiado preocupado, pois nós já perdemos esta luz de Jesus uma vez no Oráculo de Delfos, onde a doutrina foi vendida sem escrúpulos algum pelo povo que se formou ao seu redor.</w:t>
      </w:r>
    </w:p>
    <w:p>
      <w:pPr>
        <w:pStyle w:val="Normal"/>
        <w:rPr/>
      </w:pPr>
      <w:r>
        <w:rPr/>
        <w:t>Será que iremos passar por esta mesma provação?</w:t>
      </w:r>
    </w:p>
    <w:p>
      <w:pPr>
        <w:pStyle w:val="Normal"/>
        <w:rPr/>
      </w:pPr>
      <w:r>
        <w:rPr/>
        <w:t>Homens desta terra coloquem juízo em suas cabeças e amor sem seus corações, a doutrina é amor e evolução. Do que adianta irem ao templo doutrinar os espíritos sofredores se ainda não se doutrinaram a si mesmos. Quais exemplos estão dando a eles. Se eles vêm buscar o perdão e o amor para subirem para Deus, e ao chegarem aqui encontram a casa toda infiltrada e contaminada com pensamentos mesquinhos, eles irão querer ficar aqui.</w:t>
      </w:r>
    </w:p>
    <w:p>
      <w:pPr>
        <w:pStyle w:val="Normal"/>
        <w:rPr/>
      </w:pPr>
      <w:r>
        <w:rPr/>
        <w:t>Não pensem que eles são bobos, eles são mais espertos que imaginam.</w:t>
      </w:r>
    </w:p>
    <w:p>
      <w:pPr>
        <w:pStyle w:val="Normal"/>
        <w:rPr/>
      </w:pPr>
      <w:r>
        <w:rPr/>
        <w:t>Cheguei em casa, Johnson me deixou e seguiu seu caminho, eu trouxe toda esta passagem como forma de mostrar a verdade, pois somente a verdade nos libertará da nossa condição involutiva. E isso serve pra mim também, pois eu jurei um sacerdócio e ai de mim o dia em que eu escravizar os sentimentos de outro irmão, eu sou físico e ainda vivo por ele também, mas terei que estar sempre vigilante comigo mesmo para que não me torne uma pedra também.</w:t>
      </w:r>
    </w:p>
    <w:p>
      <w:pPr>
        <w:pStyle w:val="Normal"/>
        <w:rPr/>
      </w:pPr>
      <w:r>
        <w:rPr/>
        <w:t>Mestres! Sejam felizes nesta doutrina. Sejam irmãos e se unam mais com nosso Pai Seta Branca, eu garanto que nada perderão com esta atitude, pois ele é um ser espiritual tão bom que respeita os certos e os errados.</w:t>
      </w:r>
    </w:p>
    <w:p>
      <w:pPr>
        <w:pStyle w:val="Normal"/>
        <w:rPr/>
      </w:pPr>
      <w:r>
        <w:rPr/>
        <w:t>Seja feliz e boa sorte!</w:t>
      </w:r>
    </w:p>
    <w:p>
      <w:pPr>
        <w:pStyle w:val="Normal"/>
        <w:rPr/>
      </w:pPr>
      <w:r>
        <w:rPr/>
        <w:t>Salve Deus!</w:t>
      </w:r>
    </w:p>
    <w:p>
      <w:pPr>
        <w:pStyle w:val="Normal"/>
        <w:rPr/>
      </w:pPr>
      <w:r>
        <w:rPr/>
        <w:t>Adjunto Apurê</w:t>
      </w:r>
    </w:p>
    <w:p>
      <w:pPr>
        <w:pStyle w:val="Normal"/>
        <w:rPr/>
      </w:pPr>
      <w:r>
        <w:rPr/>
        <w:t>06.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10:00Z</dcterms:created>
  <dc:creator>User</dc:creator>
  <dc:description/>
  <dc:language>en-US</dc:language>
  <cp:lastModifiedBy>User</cp:lastModifiedBy>
  <dcterms:modified xsi:type="dcterms:W3CDTF">2010-07-06T13:09:00Z</dcterms:modified>
  <cp:revision>5</cp:revision>
  <dc:subject/>
  <dc:title>QUEM É QUEM NESTA DOUTRINA</dc:title>
</cp:coreProperties>
</file>