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A CHEIA</w:t>
      </w:r>
    </w:p>
    <w:p>
      <w:pPr>
        <w:pStyle w:val="Normal"/>
        <w:rPr/>
      </w:pPr>
      <w:r>
        <w:rPr/>
        <w:t>Salve Deus!</w:t>
      </w:r>
    </w:p>
    <w:p>
      <w:pPr>
        <w:pStyle w:val="Normal"/>
        <w:rPr/>
      </w:pPr>
      <w:r>
        <w:rPr/>
        <w:t>Sinto-me feliz, estou vendo que muitos já estão começando a se soltar em suas individualidades, já estão compreendendo suas vidas, já começam a formar seus aledas de força básica desta corporação.</w:t>
      </w:r>
    </w:p>
    <w:p>
      <w:pPr>
        <w:pStyle w:val="Normal"/>
        <w:rPr/>
      </w:pPr>
      <w:r>
        <w:rPr/>
        <w:t>Tenho recebido aqui muitas visitas de muitos irmãos, amigos e desconhecidos, todos já se levantam de suas roupagens e buscam conhecer a sua verdade, porque a dinâmica de um mundo cheio de encantos nos leva aos maiores encontros de nossa natureza. Somos ciganos, somos espíritos em busca de evolução, se nós ficarmos parados em algum lugar podemos adoecer pelo tédio, pela falta de avançar os limites de nossa imaginação.</w:t>
      </w:r>
    </w:p>
    <w:p>
      <w:pPr>
        <w:pStyle w:val="Normal"/>
        <w:rPr/>
      </w:pPr>
      <w:r>
        <w:rPr/>
        <w:t>Espiritualmente minha casa está cheia, são pensamentos, são idéias, são comportamentos diferentes que cada um trás na sua bagagem de esperança. Eu tenho que conviver com todos, tenho que ser mais humilde ainda para poder amenizar o impacto que isso causa no seio familiar, pois são forças diferentes que compõe um quadro distante, isso cria certas confusões pela presença de heranças, outros espíritos chegam para somar e ou dividir.</w:t>
      </w:r>
    </w:p>
    <w:p>
      <w:pPr>
        <w:pStyle w:val="Normal"/>
        <w:rPr/>
      </w:pPr>
      <w:r>
        <w:rPr/>
        <w:t>Janaina tem me ajudado muito neste caminho, sem ela eu não sei se estaria aqui hoje, pois quando entrei para este amanhecer ela já me acompanhava, eu já a vislumbrava no meu coração, então foi uma grande festa quando Tia Neiva me emplacou. Foi um domingo feliz. Tia Neiva sentada no Castelinho, onde o Mestre Alencar era responsável. Eu estava na fila quando cheguei perto dela minhas pernas tremeram, Janaina estava ao meu lado direito, ela sorria. Tia me perguntou qual princesa eu escolhi para meu emplacamento.</w:t>
      </w:r>
    </w:p>
    <w:p>
      <w:pPr>
        <w:pStyle w:val="Normal"/>
        <w:rPr/>
      </w:pPr>
      <w:r>
        <w:rPr/>
        <w:t>_Janaina!</w:t>
      </w:r>
    </w:p>
    <w:p>
      <w:pPr>
        <w:pStyle w:val="Normal"/>
        <w:rPr/>
      </w:pPr>
      <w:r>
        <w:rPr/>
        <w:t>Tia olhou pra cima pelo lado esquerdo do seu ombro onde ela estava e disse que sim, Janaina é a sua princesa. Tia sorriu, eu senti que era a escolha mais feliz de minha vida, pois desde criança que esta moça loira me acompanhava. Eu dizia, ao ter uma filha eu iria colocar o nome dela, Janaina, mas por motivos familiares nunca me foi possível, mas ela sabe o quanto eu a amo.</w:t>
      </w:r>
    </w:p>
    <w:p>
      <w:pPr>
        <w:pStyle w:val="Normal"/>
        <w:rPr/>
      </w:pPr>
      <w:r>
        <w:rPr/>
        <w:t>Agora eu sinto muitos irmãos chegando de longe, suas mentes, seus espíritos estão se transportando até aqui para começar um trabalho novo, longo e de paciência, sim, muita tolerância, pois estamos chegando no limite de nossa conjunção planetária, Terra, Sol e Capela.</w:t>
      </w:r>
    </w:p>
    <w:p>
      <w:pPr>
        <w:pStyle w:val="Normal"/>
        <w:rPr/>
      </w:pPr>
      <w:r>
        <w:rPr/>
        <w:t>Os últimos remanescentes de Capela já chegaram a terra e com eles vieram a preparação da nova era para promover a libertação do cárma, só nos resta assimilar as forças do amor incondicional para ter certeza que somos os emissários que eles confiam nesta transformação de uma era para outra sem medo de ser feliz.</w:t>
      </w:r>
    </w:p>
    <w:p>
      <w:pPr>
        <w:pStyle w:val="Normal"/>
        <w:rPr/>
      </w:pPr>
      <w:r>
        <w:rPr/>
        <w:t>Estou em sintonia 24 horas, pois minha mente não pode se prender a correria do mundo material, sou cobrado pelo mundo espiritual e tenho que prestar contas dos meus atos a eles que esperam nossa sobrevivência em meio a um turbilhão de necessitados que choram e riem sem prever o que lhes resta deste terceiro plano.</w:t>
      </w:r>
    </w:p>
    <w:p>
      <w:pPr>
        <w:pStyle w:val="Normal"/>
        <w:rPr/>
      </w:pPr>
      <w:r>
        <w:rPr/>
        <w:t>Os espíritos não querem saber, eles querem ser assistidos, eles querem o alimento da alma que é o conhecimento, eles não sobrevivem sem esta força divina que chega do céu para sustentar seus três Reinos. O conhecimento muda toda uma geração atrasada, por isso a eterna busca pelo pão da vida eterna.</w:t>
      </w:r>
    </w:p>
    <w:p>
      <w:pPr>
        <w:pStyle w:val="Normal"/>
        <w:rPr/>
      </w:pPr>
      <w:r>
        <w:rPr/>
        <w:t>O mundo está estreitando seus laços, a aceleração atômica está diminuindo a carga horária dos seres na terra e aumentando suas participações nos planos espirituais, é a formação deste outro plano como forma de resgate das origens perdidas pela falta de evolução. Eu me sinto feliz por ver, sentir e escutar. Assim eu posso me aperfeiçoar no meu mundo, uns dizem ser minha imaginação, outros dizem outras coisas, mas só tem uma certeza, eu estou fazendo a minha parte, estou tentando mudar o coração dos acrisolados no ódio e na maldade. A maldade é isso, desacreditar e fazer os outros desacreditarem que tudo é possível num mundo onde as razões se reencontram e se assim não acreditarem estarão desacreditando em tudo que Tia Neiva ensinou.</w:t>
      </w:r>
    </w:p>
    <w:p>
      <w:pPr>
        <w:pStyle w:val="Normal"/>
        <w:rPr/>
      </w:pPr>
      <w:r>
        <w:rPr/>
        <w:t>Vamos derrubar esta barreira da ignorância humana, pensar que somente um pode fazer o que faz, mas saber que todos podem fazer algo pra melhorar este mundo, se todos tiverem convicção que são os escolhidos para pregar a palavra do evangelho, já será meio caminho para sua felicidade e para receber as pérolas divinas do astral superior.</w:t>
      </w:r>
    </w:p>
    <w:p>
      <w:pPr>
        <w:pStyle w:val="Normal"/>
        <w:rPr/>
      </w:pPr>
      <w:r>
        <w:rPr/>
        <w:t>A missionária Tia Neiva veio e abriu as portas para todos nós, ela deixou tudo certinho de como poderíamos chegar a este conhecimento cientifico espiritual, ela não disse que não poderíamos nos evoluir, ela ao contrário que muitos falam, nos deu a chance de nos aperfeiçoar neste comando e estabelecer contato com a grande nave mãe, se assim não fosse não haveria necessidade desta doutrina existir, ela é evolução e não involução.</w:t>
      </w:r>
    </w:p>
    <w:p>
      <w:pPr>
        <w:pStyle w:val="Normal"/>
        <w:rPr/>
      </w:pPr>
      <w:r>
        <w:rPr/>
        <w:t>Cada um deve pegar seu cajado e sair pelo mundo pregando a palavra do Mestre, porque o seu templo está no seu intimo, ele não está enraizado ao plano físico denso, mas ao seu eu espiritual, por isso a prece intima nos revela como será daqui a algum tempo na terra.</w:t>
      </w:r>
    </w:p>
    <w:p>
      <w:pPr>
        <w:pStyle w:val="Normal"/>
        <w:rPr/>
      </w:pPr>
      <w:r>
        <w:rPr/>
        <w:t>Um povo cigano não se contenta com sua barraca de tijolos, ele não consegue ter raízes em lugar algum, pois o chamado das origens o leva a querer descobrir esta voz intima que chama a razão, uns vão e outros vêm, isso é o desagregar de sua necessidade. Quando muito o físico padece sob os escombros materiais, o espírito sai em busca de si mesmo, desta voz que soa em seus ouvidos.</w:t>
      </w:r>
    </w:p>
    <w:p>
      <w:pPr>
        <w:pStyle w:val="Normal"/>
        <w:rPr/>
      </w:pPr>
      <w:r>
        <w:rPr/>
        <w:t>Se vejam sempre na linha do mestre Jaguar, ele não pode ser mantido em cativeiro, ele é livre pra percorrer as matas, as planícies, as montanhas e os vales.</w:t>
      </w:r>
    </w:p>
    <w:p>
      <w:pPr>
        <w:pStyle w:val="Normal"/>
        <w:rPr/>
      </w:pPr>
      <w:r>
        <w:rPr/>
        <w:t>Salve Deus!</w:t>
      </w:r>
    </w:p>
    <w:p>
      <w:pPr>
        <w:pStyle w:val="Normal"/>
        <w:rPr/>
      </w:pPr>
      <w:r>
        <w:rPr/>
        <w:t>Adjunto Apurê</w:t>
      </w:r>
    </w:p>
    <w:p>
      <w:pPr>
        <w:pStyle w:val="Normal"/>
        <w:rPr/>
      </w:pPr>
      <w:r>
        <w:rPr/>
        <w:t>19.05.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1:58:00Z</dcterms:created>
  <dc:creator>User</dc:creator>
  <dc:description/>
  <dc:language>en-US</dc:language>
  <cp:lastModifiedBy>User</cp:lastModifiedBy>
  <dcterms:modified xsi:type="dcterms:W3CDTF">2010-05-19T12:40:00Z</dcterms:modified>
  <cp:revision>2</cp:revision>
  <dc:subject/>
  <dc:title>CASA CHEIA</dc:title>
</cp:coreProperties>
</file>