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FESTA</w:t>
      </w:r>
    </w:p>
    <w:p>
      <w:pPr>
        <w:pStyle w:val="Normal"/>
        <w:rPr/>
      </w:pPr>
      <w:r>
        <w:rPr/>
        <w:t>Salve Deus!</w:t>
      </w:r>
    </w:p>
    <w:p>
      <w:pPr>
        <w:pStyle w:val="Normal"/>
        <w:rPr/>
      </w:pPr>
      <w:r>
        <w:rPr/>
        <w:t>Dias atrás mãe Iara veio nos convidar para esta grande festa que já está acontecendo nos mundos das razões, o dia do doutrinador e esta manhã eu fui ao nosso grande templo espiritual, templo mãe, onde os preparativos já se adentram aos grandes caminhos do jaguar que com suas missões formam o primeiro doutrinador deste amanhecer. Nós somos os primeiros doutrinadores do universo, razão pela qual somos a espada viva e resplandecente por onde passamos e por onde hasteamos a bandeira rósea do amor.</w:t>
      </w:r>
    </w:p>
    <w:p>
      <w:pPr>
        <w:pStyle w:val="Normal"/>
        <w:rPr/>
      </w:pPr>
      <w:r>
        <w:rPr/>
        <w:t>Eu estava ajudando nestes preparativos, não na terra, mas nos círculos espirituais, lá tudo é perfeito e alinhado com as ordens do astral superior, e para que tudo esteja de conformidade com este dia primeiro de maio, tudo começa de algum ponto e termina quando esta convocação encerra o ciclo das emissões.</w:t>
      </w:r>
    </w:p>
    <w:p>
      <w:pPr>
        <w:pStyle w:val="Normal"/>
        <w:rPr/>
      </w:pPr>
      <w:r>
        <w:rPr/>
        <w:t>Estava tão corrido na preparação, e muitos jaguares estavam fazendo o mesmo, encontrei com meu amigo, companheiro e compadre Lacerda, ele também corria contra o tempo para abrigar ao seu povo que chega de diferentes origens para participar desta escalada aos mundos encantados.</w:t>
      </w:r>
    </w:p>
    <w:p>
      <w:pPr>
        <w:pStyle w:val="Normal"/>
        <w:rPr/>
      </w:pPr>
      <w:r>
        <w:rPr/>
        <w:t>Sei que esta festa será um grande marco na diferenciação dos fatos que estamos passando na terra, pois muitos jaguares ficarão de fora na contagem das estrelas, mas Pai Seta Branca mora no coração de todos e de alguma forma serão beneficiados com esta força decrescente direta do Reino Central.</w:t>
      </w:r>
    </w:p>
    <w:p>
      <w:pPr>
        <w:pStyle w:val="Normal"/>
        <w:rPr/>
      </w:pPr>
      <w:r>
        <w:rPr/>
        <w:t>O templo estava já entrando no seu terceiro intercâmbio, para isso foi preciso os comandantes interagir com a contagem justamente na entrega de energias e beneficiar aos filhos de Seta Branca que começam a se deslocar de suas origens para participar da formação do homem luz neste mundo místico, pois agora tudo é espiritualidade.</w:t>
      </w:r>
    </w:p>
    <w:p>
      <w:pPr>
        <w:pStyle w:val="Normal"/>
        <w:rPr/>
      </w:pPr>
      <w:r>
        <w:rPr/>
        <w:t>A contagem estava entrando, o templo estava em harmonia, todos tiravam os mantras, mas seus corações em silêncio para não perder nenhum momento desta força que estava se formando nas mentes e nos espíritos e dali seria enviada como uma cápsula ao destino da cura e da libertação das almas enfraquecidas, perdidas sem amor.</w:t>
      </w:r>
    </w:p>
    <w:p>
      <w:pPr>
        <w:pStyle w:val="Normal"/>
        <w:rPr/>
      </w:pPr>
      <w:r>
        <w:rPr/>
        <w:t>Voltei, meu Deus, como é linda a missão do jaguar longe das amarras deste plano físico, devemos agradecer ao Criador por esta oportunidade que estamos tendo nesta nova era, somos especiais e ao cruzarmos a linha imaginária deixamos os desafetos para trás e nos tornamos cavaleiros e guias missionárias no trabalho do Grande Simiromba de Deus para as transformações que estão acontecendo aqui bem debaixo de nossos pés, o homem começa a enxergar o seu próprio destino.</w:t>
      </w:r>
    </w:p>
    <w:p>
      <w:pPr>
        <w:pStyle w:val="Normal"/>
        <w:rPr/>
      </w:pPr>
      <w:r>
        <w:rPr/>
        <w:t>Se vejam especiais, se vejam como missionários de uma luta em dois planos distintos, e se vejam como irmãos, levantem mais alto bandeira que é a espada viva e resplandecente deste amanhecer.</w:t>
      </w:r>
    </w:p>
    <w:p>
      <w:pPr>
        <w:pStyle w:val="Normal"/>
        <w:rPr/>
      </w:pPr>
      <w:r>
        <w:rPr/>
        <w:t>Vejam! Antes de este transporte acontecer, eu fiquei sem forças até para andar, parecia que não tinha meu corpo, foi preciso deitar, pois o espírito já estava se deslocando e quando isso acontece é bem melhor parar e deixar as coisas acontecerem antes que aconteça algum acidente de percurso. Você poderá estar em algum lugar ou dirigindo seu veículo, pare, faça suas preces e acolha seus três reinos, pois você fica sem reflexos físicos, sua mente fica a divagar por pensamentos distantes e o torna um alvo de sua própria distração. As maiorias dos acidentes são causas desconhecidas que refletem um ponto de vista humano, porque ao passar por determinadas faixas vibracionais na terra nossos sentidos mais aguçados recebem a força e faz desligar nossa ação e reação, nos tornando mais lentos a ponto de nos envolver em alguma tragédia sem proporções.</w:t>
      </w:r>
    </w:p>
    <w:p>
      <w:pPr>
        <w:pStyle w:val="Normal"/>
        <w:rPr/>
      </w:pPr>
      <w:r>
        <w:rPr/>
        <w:t>Tomem cuidados, pois sempre há um aviso antes de cada sensação, geralmente os olhos ficam embaçados e a mente turva sem firmeza do destino e da sua responsabilidade. É ali que mora o perigo da indução corpórea.</w:t>
      </w:r>
    </w:p>
    <w:p>
      <w:pPr>
        <w:pStyle w:val="Normal"/>
        <w:rPr/>
      </w:pPr>
      <w:r>
        <w:rPr/>
        <w:t>Salve Deus!</w:t>
      </w:r>
    </w:p>
    <w:p>
      <w:pPr>
        <w:pStyle w:val="Normal"/>
        <w:rPr/>
      </w:pPr>
      <w:r>
        <w:rPr/>
        <w:t>Sejam mestres e não sejam instrumentos do acaso dizendo que estava escrito, pois se já estava nas entrelinhas seria bem mais fácil conhecer antes de acontecer.</w:t>
      </w:r>
    </w:p>
    <w:p>
      <w:pPr>
        <w:pStyle w:val="Normal"/>
        <w:rPr/>
      </w:pPr>
      <w:r>
        <w:rPr/>
        <w:t>Adjunto Apurê</w:t>
      </w:r>
    </w:p>
    <w:p>
      <w:pPr>
        <w:pStyle w:val="Normal"/>
        <w:rPr/>
      </w:pPr>
      <w:r>
        <w:rPr/>
        <w:t>26.04.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4:00Z</dcterms:created>
  <dc:creator>User</dc:creator>
  <dc:description/>
  <dc:language>en-US</dc:language>
  <cp:lastModifiedBy>User</cp:lastModifiedBy>
  <dcterms:modified xsi:type="dcterms:W3CDTF">2010-04-26T14:13:00Z</dcterms:modified>
  <cp:revision>1</cp:revision>
  <dc:subject/>
  <dc:title>UMA GRANDE FESTA</dc:title>
</cp:coreProperties>
</file>