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PEDIDO VEIO DE UM HOSPITAL</w:t>
      </w:r>
    </w:p>
    <w:p>
      <w:pPr>
        <w:pStyle w:val="Normal"/>
        <w:rPr/>
      </w:pPr>
      <w:r>
        <w:rPr/>
        <w:t>Salve Deus!</w:t>
      </w:r>
    </w:p>
    <w:p>
      <w:pPr>
        <w:pStyle w:val="Normal"/>
        <w:rPr/>
      </w:pPr>
      <w:r>
        <w:rPr/>
        <w:t>A formação espiritual de cada médium compreende a sua necessidade de fazer o bem sem ver a quem.</w:t>
      </w:r>
    </w:p>
    <w:p>
      <w:pPr>
        <w:pStyle w:val="Normal"/>
        <w:rPr/>
      </w:pPr>
      <w:r>
        <w:rPr/>
        <w:t>Ontem, a vibração chegou aqui, passei o dia e a noite com uma sensação angustiante, dor, enfermidade, sufoco e sem esperança. Este pensamento estava vindo de um hospital, era um enfermo que conhece a doutrina e que estava pedindo por ele. Eu não consegui saber de onde e em que hospital estava esta pessoa, bem que eu tentei, mas a sua baixa vibração não ligava ao destino, ela se perdia no etéreo plano pelo uso de medicamentos que entorpeciam seus sentidos mais claros, a sua mediunidade.</w:t>
      </w:r>
    </w:p>
    <w:p>
      <w:pPr>
        <w:pStyle w:val="Normal"/>
        <w:rPr/>
      </w:pPr>
      <w:r>
        <w:rPr/>
        <w:t>Vejam que nossa mediunidade é fator preponderante para nos encontrarmos nestes caminhos da fé, sem ela seriamos ausentes de Deus, pois são forças que se encontra no nosso íntimo ser que explode em fagulhas por nossa aura.</w:t>
      </w:r>
    </w:p>
    <w:p>
      <w:pPr>
        <w:pStyle w:val="Normal"/>
        <w:rPr/>
      </w:pPr>
      <w:r>
        <w:rPr/>
        <w:t>Esta pessoa se encontra em um leito de hospital pedindo ajuda dos nossos mentores para que ela se cure do mal que adquiriu, e como ela não se prende pela sua espiritualização, ela procura a quem possa fazer isso vibrando em todas as direções na busca de um porto feliz.</w:t>
      </w:r>
    </w:p>
    <w:p>
      <w:pPr>
        <w:pStyle w:val="Normal"/>
        <w:rPr/>
      </w:pPr>
      <w:r>
        <w:rPr/>
        <w:t>A vibração é ruim, pois ela vem mesclada de uma sensação angustiante, o local é geralmente confundido pela presença de outros pacientes com outras enfermidades que são vista aos olhos daquele interno.</w:t>
      </w:r>
    </w:p>
    <w:p>
      <w:pPr>
        <w:pStyle w:val="Normal"/>
        <w:rPr/>
      </w:pPr>
      <w:r>
        <w:rPr/>
        <w:t xml:space="preserve">Meu Deus! Temos que acreditar mais em nós e na nossa capacidade de transmutar estas forças curadoras nos locais onde se façam necessárias a presença da luz de Jesus. </w:t>
      </w:r>
    </w:p>
    <w:p>
      <w:pPr>
        <w:pStyle w:val="Normal"/>
        <w:rPr/>
      </w:pPr>
      <w:r>
        <w:rPr/>
        <w:t>Eu sou só um tentando mostrar a verdade para que todos partam em seus compromissos, assim seremos logo uma legião de espíritos embrenhados na mais perfeita sintonia e levando a solução dos problemas que precisam ser resolvidos, tanto aqui na terra como nos círculos espirituais.</w:t>
      </w:r>
    </w:p>
    <w:p>
      <w:pPr>
        <w:pStyle w:val="Normal"/>
        <w:rPr/>
      </w:pPr>
      <w:r>
        <w:rPr/>
        <w:t>A força do nosso sol interior se acende mil vezes mais.Na missão caridosa que resulta nos ensinamentos deste amanhecer nós vemos o jaguar sol e lua se acomodando na falta de incentivo para buscar esta necessidade de evolução, todos só estão vendo terra, não estão olhando mais para o céu que espera cautelosamente os sacrifícios de uma vida melhor. Sacrifício que eu digo é o desprendimento material que geralmente se transforma em dor para os humanos. Todos só pensam em ganhar e quando perdem algo se desesperam a ponto de perder sua direção.</w:t>
      </w:r>
    </w:p>
    <w:p>
      <w:pPr>
        <w:pStyle w:val="Normal"/>
        <w:rPr/>
      </w:pPr>
      <w:r>
        <w:rPr/>
        <w:t>Como podem ver que o resultado de tanto esforço se acaba com o último sopro, aí começa uma outra luta, pois a revolta toma conta dos maus hábitos terráqueos onde o espírito sem direção é consumido pela escuridão da noite.</w:t>
      </w:r>
    </w:p>
    <w:p>
      <w:pPr>
        <w:pStyle w:val="Normal"/>
        <w:rPr/>
      </w:pPr>
      <w:r>
        <w:rPr/>
        <w:t>Porque o ser humano ainda é tão preso a sua riqueza material, a balança ainda se pende só para um dos lados deixando ela desequilibrada na sua gravidade sentimental.</w:t>
      </w:r>
    </w:p>
    <w:p>
      <w:pPr>
        <w:pStyle w:val="Normal"/>
        <w:rPr/>
      </w:pPr>
      <w:r>
        <w:rPr/>
        <w:t>Vamos todos em nossos trabalhos olhar esta parte dolorosa que é a mediunidade em pleno desenvolvimento, saber que através dela nós encontramos Deus nos nossos destinos, pois Deus é energia que supre todas as necessidades do homem encarnado e desencarnado, se somos feitos a sua imagem e semelhança, como podemos ignorar a formação do homem luz neste planeta.</w:t>
      </w:r>
    </w:p>
    <w:p>
      <w:pPr>
        <w:pStyle w:val="Normal"/>
        <w:rPr/>
      </w:pPr>
      <w:r>
        <w:rPr/>
        <w:t>Eu estou indo buscar todos que se comprometeram a fazer a sua caridade, não ficar esmolando pelos cantos de sua vida, vamos formar esta legião de espíritos altaneiros com a missão de Seta Branca, nosso Pai, pois sabemos das horas que nos restam neste fechamento milenar e abertura de um novo ciclo espiritual, são poucos que se desprendem de sua forma negativa, mas estes poucos é que estão fazendo diferença neste circulo espiritual da nova era.</w:t>
      </w:r>
    </w:p>
    <w:p>
      <w:pPr>
        <w:pStyle w:val="Normal"/>
        <w:rPr/>
      </w:pPr>
      <w:r>
        <w:rPr/>
        <w:t>Já tenho notícias de alguns médiuns que já começam a despertar do neutrino, dizendo, onde estou, que lugar é este e contando o que aconteceu. Isso é o despertar em Cristo da sua mente atrofiada no materialismo, sofriam a desintegração de outras partículas de sua constituição com massa e carga nula. Agora já começam a ver, ouvir e sentir os efeitos de sua transformação. Sei que ainda é cedo para que todos se encontrem, mas iremos fazer tudo para arrastar mais médiuns para este contato. O que me preocupa é com o que vão dizer depois de estarem neste caminho onde tudo é novidade.</w:t>
      </w:r>
    </w:p>
    <w:p>
      <w:pPr>
        <w:pStyle w:val="Normal"/>
        <w:rPr/>
      </w:pPr>
      <w:r>
        <w:rPr/>
        <w:t>Não precisam me procurar no plano físico. Basta estarem bem consigo mesmos e estar sempre vigilante com seus mentores para que eles abram as portas deste conhecimento cientifico espiritual. Eu sou só um instrumento desta verdade que se abre na nossa porta, aquela pequena porta estreita que Jesus nos disse.</w:t>
      </w:r>
    </w:p>
    <w:p>
      <w:pPr>
        <w:pStyle w:val="Normal"/>
        <w:rPr/>
      </w:pPr>
      <w:r>
        <w:rPr/>
        <w:t>“</w:t>
      </w:r>
      <w:r>
        <w:rPr/>
        <w:t>Eu sou o caminho, a verdade e a vida. Só vai ao Pai se for por mim”. Esta é a porta secreta que todos desconheciam, mas ela sempre esteve na nossa frente e ninguém compreendia e entendia os escritos na sua entrada. Eu vos disse que buscaria mais ensinamentos para que todos se despertem de suas cegueiras cármicas, pois bem, eu sempre que puder vou ensinar a quem quiser aprender.</w:t>
      </w:r>
    </w:p>
    <w:p>
      <w:pPr>
        <w:pStyle w:val="Normal"/>
        <w:rPr/>
      </w:pPr>
      <w:r>
        <w:rPr/>
        <w:t>Como disse Tia Neiva no começo de sua missão, ela deveria ouvir a voz do homem da terra ou dos espíritos que lhe falavam a verdade. Os homens a tratavam como louca e os espíritos acreditavam nela e nos seus ensinamentos. Foi aí que ela passou a ouvir mais o mundo espiritual e todos hoje estão vivendo o marcante crescimento desta cultura milenar que se transformou na luz dos nossos olhos.</w:t>
      </w:r>
    </w:p>
    <w:p>
      <w:pPr>
        <w:pStyle w:val="Normal"/>
        <w:rPr/>
      </w:pPr>
      <w:r>
        <w:rPr/>
        <w:t>Vamos ouvir mais a voz do nosso sol interior, vamos acreditar mais em nós mesmos, ninguém é tão perfeito ainda que possa dizer a sua verdade como sendo ela a eternidade. Aquele que conhece prega através de sua formação e ensina através dos bons hábitos, mas aquele que desconhece o principio superior vive ainda sob o julgo pagão das suas necessidades mais básicas que é o seu próprio martírio.</w:t>
      </w:r>
    </w:p>
    <w:p>
      <w:pPr>
        <w:pStyle w:val="Normal"/>
        <w:rPr/>
      </w:pPr>
      <w:r>
        <w:rPr/>
        <w:t>Vamos formar esta corrente de bons pensamentos e sair das trevas alucinatórias do eu escravizado pelo poder. Vamos agir de maneira sutil e quando todos verem a mesa estará posta para que se sirvam do pão nosso de cada dia sem que se perca nenhuma andorinha deste verão.</w:t>
      </w:r>
    </w:p>
    <w:p>
      <w:pPr>
        <w:pStyle w:val="Normal"/>
        <w:rPr/>
      </w:pPr>
      <w:r>
        <w:rPr/>
        <w:t>Sei que alguns dizem isso ou aquilo sobre o que eu escrevo, mas um dia, eles serão chamados para ver com seus olhos esta verdade. Eu só espero que não seja tarde demais para os críticos que não conseguiram se sustentar na base real, pois estes críticos só fazem criticar as boas obras.</w:t>
      </w:r>
    </w:p>
    <w:p>
      <w:pPr>
        <w:pStyle w:val="Normal"/>
        <w:rPr/>
      </w:pPr>
      <w:r>
        <w:rPr/>
        <w:t>Enquanto que ao enfermo, nos trabalhos todos irão pedir por ele e por aqueles que estão ao seu redor.</w:t>
      </w:r>
    </w:p>
    <w:p>
      <w:pPr>
        <w:pStyle w:val="Normal"/>
        <w:rPr/>
      </w:pPr>
      <w:r>
        <w:rPr/>
        <w:t>Salve Deus!</w:t>
      </w:r>
    </w:p>
    <w:p>
      <w:pPr>
        <w:pStyle w:val="Normal"/>
        <w:rPr/>
      </w:pPr>
      <w:r>
        <w:rPr/>
        <w:t>Adjunto Apurê</w:t>
      </w:r>
    </w:p>
    <w:p>
      <w:pPr>
        <w:pStyle w:val="Normal"/>
        <w:rPr/>
      </w:pPr>
      <w:r>
        <w:rPr/>
        <w:t>26.06.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6T12:30:00Z</dcterms:created>
  <dc:creator>User</dc:creator>
  <dc:description/>
  <dc:language>en-US</dc:language>
  <cp:lastModifiedBy>User</cp:lastModifiedBy>
  <dcterms:modified xsi:type="dcterms:W3CDTF">2010-06-26T13:38:00Z</dcterms:modified>
  <cp:revision>9</cp:revision>
  <dc:subject/>
  <dc:title>O PEDIDO VEIO DE UM HOSPITAL</dc:title>
</cp:coreProperties>
</file>