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ANDE PROCURA</w:t>
      </w:r>
    </w:p>
    <w:p>
      <w:pPr>
        <w:pStyle w:val="Normal"/>
        <w:rPr/>
      </w:pPr>
      <w:r>
        <w:rPr/>
        <w:t>Salve Deus!</w:t>
      </w:r>
    </w:p>
    <w:p>
      <w:pPr>
        <w:pStyle w:val="Normal"/>
        <w:rPr/>
      </w:pPr>
      <w:r>
        <w:rPr/>
        <w:t>O despertar em Cristo começou a acontecer!</w:t>
      </w:r>
    </w:p>
    <w:p>
      <w:pPr>
        <w:pStyle w:val="Normal"/>
        <w:rPr/>
      </w:pPr>
      <w:r>
        <w:rPr/>
        <w:t>Eu venho demonstrando através do tempo que escrevo aqui na internet o quanto somos ainda pequenos em termos de compreensão, porque para nós o que importa é o que somos e não o que nosso companheiro ao lado é. A dura critica que sofri, as injurias constantes agora começam a se transformar em eflúvios luminosos nos corações dos nossos irmãos.</w:t>
      </w:r>
    </w:p>
    <w:p>
      <w:pPr>
        <w:pStyle w:val="Normal"/>
        <w:rPr/>
      </w:pPr>
      <w:r>
        <w:rPr/>
        <w:t>Esta noite eu recebi aqui a visita de um senhor, jornalista de um veículo de comunicação e uma mulher que o acompanhava, sua companheira de profissão. Eles vieram me conhecer espiritualmente, pois a noticia que escrevo está chegando aos mais diferentes lugares deste planeta.</w:t>
      </w:r>
    </w:p>
    <w:p>
      <w:pPr>
        <w:pStyle w:val="Normal"/>
        <w:rPr/>
      </w:pPr>
      <w:r>
        <w:rPr/>
        <w:t>Este homem de meia-idade, cabelos grisalhos e curtos, tinha interesse em saber da nossa missão, já que nem todos ainda conhecem a nossa filosofia de trabalho. Quando ele chegou, eu convidei minha ninfa e fomos ao nosso pequeno templo para prestar os devidos esclarecimentos sobre o que é o Vale do Amanhecer, sua técnica de atendimento, o que realmente somos todos nós.</w:t>
      </w:r>
    </w:p>
    <w:p>
      <w:pPr>
        <w:pStyle w:val="Normal"/>
        <w:rPr/>
      </w:pPr>
      <w:r>
        <w:rPr/>
        <w:t>Sentamos perto da mesa de Koatay 108 e ali ele fazia as mais diversas e intelectualizadas perguntas que um senhor tem pela vivência nas visitas a outras religiões. Eu até não me preocupava com isso, pois as respostas vinham de forma sutil, elas fluíam do etéreo plano, nossos mentores tratavam com imenso carinho, pois sabiam que isso levaria a uma maior consciência planetária. Fora muito tempo de atendimento, sei que sai do físico era perto de meia noite e assim só voltei lá pelas três horas da madrugada, pelo motivo de um problema que iria acontecer na terra, o desencarne de um mestre. Eu pedi licença para ele, disse que iríamos a um enterro, mas que se ele precisasse de nossa ajuda poderia vir em físico, não espiritualmente, pois assim poderia registrar com mais detalhes, já que boa parte do que foi dito fica no esquecimento espiritual. Ele balançou com a cabeça e foi embora, junto com ele aquela mulher quem não se identificou, mas ela foi acompanhando ele, ao seu lado direito.</w:t>
      </w:r>
    </w:p>
    <w:p>
      <w:pPr>
        <w:pStyle w:val="Normal"/>
        <w:rPr/>
      </w:pPr>
      <w:r>
        <w:rPr/>
        <w:t>O que mais me deixa feliz é que a nossa doutrina esta despertando muito interesse nas pessoas pelo lado espiritual, já está havendo uma grande movimentação para acolher entre nós outros povos que não tiveram suas oportunidades de chegar aqui, e agora os seus anjos de guarda estão apertando o cerco para que eles procurem um destino e o que mais lhes convém é a nossa missão. Ela é tratada como especial nos planos, por não cobrar nada pelo atendimento, onde os corações se entrosam na perfeita melodia universal e ajudam aos menos esclarecidos.</w:t>
      </w:r>
    </w:p>
    <w:p>
      <w:pPr>
        <w:pStyle w:val="Normal"/>
        <w:rPr/>
      </w:pPr>
      <w:r>
        <w:rPr/>
        <w:t>Eu só posso agradecer ao Pai por toda esta grandiosidade que ele trouxe numa era em que o povo sofre suas dores e sem ter onde reclamar, pois todos estão enfileirados a espera de ajuda e por horas ficam sem assistência. A espiritualidade tem se desdobrado mil vezes para também dar conta de tanta falta de amor, os médicos do espaço se revezam intensamente na elevação das dores deste planeta, mas ainda é pouco, pois não está havendo sincronia com o mundo físico, onde a maioria dos médicos da terra estão esquecendo de Deus e passando a se alimentar da escassez de diretrizes da humildade, amor e compreensão.</w:t>
      </w:r>
    </w:p>
    <w:p>
      <w:pPr>
        <w:pStyle w:val="Normal"/>
        <w:rPr/>
      </w:pPr>
      <w:r>
        <w:rPr/>
        <w:t>A doutrina também começa a se estrangular, pois com o aumento do numero de freqüentadores há necessidade em se abrir mais espaço, mais casas do amanhecer, preparar mais os médiuns e dar a eles condições mediúnicas favoráveis e psíquicas para ajudar ao próximo. O único remédio para todos será a salvação espiritual, pois o colapso está próximo, onde até os médicos sofrerão a degradação do seu físico e limitando seu atendimento.</w:t>
      </w:r>
    </w:p>
    <w:p>
      <w:pPr>
        <w:pStyle w:val="Normal"/>
        <w:rPr/>
      </w:pPr>
      <w:r>
        <w:rPr/>
        <w:t xml:space="preserve">Que Deus nos ajude! A libertação deverá surgir em algum lugar deste mundo, pois somente assim os espíritos enfermos que atuam em cima dos encarnados poderão dar trégua e amenizar as cobranças. Mas nem tudo é espiritual, como também nem tudo é físico. </w:t>
      </w:r>
    </w:p>
    <w:p>
      <w:pPr>
        <w:pStyle w:val="Normal"/>
        <w:rPr/>
      </w:pPr>
      <w:r>
        <w:rPr/>
        <w:t>“</w:t>
      </w:r>
      <w:r>
        <w:rPr/>
        <w:t>... A ciência que nega a fé é tão inútil quanto à fé que nega a ciência”.</w:t>
      </w:r>
    </w:p>
    <w:p>
      <w:pPr>
        <w:pStyle w:val="Normal"/>
        <w:rPr/>
      </w:pPr>
      <w:r>
        <w:rPr/>
        <w:t>Por isso a preparação mais drástica dos médiuns, havendo todos ter a capacitação mediúnica da nova era para não morrer em dois planos.</w:t>
      </w:r>
    </w:p>
    <w:p>
      <w:pPr>
        <w:pStyle w:val="Normal"/>
        <w:rPr/>
      </w:pPr>
      <w:r>
        <w:rPr/>
        <w:t>Procure ler mais e se intelectualize com as mensagens dos mentores, eles são o futuro em suas mãos.</w:t>
      </w:r>
    </w:p>
    <w:p>
      <w:pPr>
        <w:pStyle w:val="Normal"/>
        <w:rPr/>
      </w:pPr>
      <w:r>
        <w:rPr/>
        <w:t>Salve Deus!</w:t>
      </w:r>
    </w:p>
    <w:p>
      <w:pPr>
        <w:pStyle w:val="Normal"/>
        <w:rPr/>
      </w:pPr>
      <w:r>
        <w:rPr/>
        <w:t>Adjunto Apurê</w:t>
      </w:r>
    </w:p>
    <w:p>
      <w:pPr>
        <w:pStyle w:val="Normal"/>
        <w:rPr/>
      </w:pPr>
      <w:r>
        <w:rPr/>
        <w:t>12.08.2010</w:t>
      </w:r>
    </w:p>
    <w:p>
      <w:pPr>
        <w:pStyle w:val="Normal"/>
        <w:rPr/>
      </w:pPr>
      <w:r>
        <w:rPr/>
      </w:r>
    </w:p>
    <w:p>
      <w:pPr>
        <w:pStyle w:val="Normal"/>
        <w:rPr/>
      </w:pPr>
      <w:r>
        <w:rPr/>
        <w:t>Leia o livro lançado neste portal:</w:t>
      </w:r>
    </w:p>
    <w:p>
      <w:pPr>
        <w:pStyle w:val="Normal"/>
        <w:rPr/>
      </w:pPr>
      <w:hyperlink r:id="rId2">
        <w:r>
          <w:rPr>
            <w:rStyle w:val="InternetLink"/>
          </w:rPr>
          <w:t>http://www.valedoamanhecer.net.br/livroapure/livroapure.html</w:t>
        </w:r>
      </w:hyperlink>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edoamanhecer.net.br/livroapure/livroapure.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49:00Z</dcterms:created>
  <dc:creator>User</dc:creator>
  <dc:description/>
  <dc:language>en-US</dc:language>
  <cp:lastModifiedBy>User</cp:lastModifiedBy>
  <dcterms:modified xsi:type="dcterms:W3CDTF">2010-08-12T14:25:00Z</dcterms:modified>
  <cp:revision>5</cp:revision>
  <dc:subject/>
  <dc:title>GRANDE PROCURA</dc:title>
</cp:coreProperties>
</file>