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BOCLO CURADOR DA LANÇA FRONDOSA</w:t>
      </w:r>
    </w:p>
    <w:p>
      <w:pPr>
        <w:pStyle w:val="Normal"/>
        <w:rPr/>
      </w:pPr>
      <w:r>
        <w:rPr/>
        <w:t>Salve Deus!</w:t>
      </w:r>
    </w:p>
    <w:p>
      <w:pPr>
        <w:pStyle w:val="Normal"/>
        <w:rPr/>
      </w:pPr>
      <w:r>
        <w:rPr/>
        <w:t>É esplendido quando nos realizamos nesta missão do amanhecer.</w:t>
      </w:r>
    </w:p>
    <w:p>
      <w:pPr>
        <w:pStyle w:val="Normal"/>
        <w:rPr/>
      </w:pPr>
      <w:r>
        <w:rPr/>
        <w:t>Eu fico feliz quando tudo se torna realidade, nossos sonhos conquistados com sabedoria, nossas aventuras além desconhecido, o que nos aproxima mais de Jesus é esta oportunidade de ver o que está escondido no além terra.</w:t>
      </w:r>
    </w:p>
    <w:p>
      <w:pPr>
        <w:pStyle w:val="Normal"/>
        <w:rPr/>
      </w:pPr>
      <w:r>
        <w:rPr/>
        <w:t>Sessão branca. Um trabalho que na maioria das vezes o vemos como simples, mas na verdade existem ligações das nossas vidas de mestres e irmãos com nossas identidades mais profundas, uma coisa que nos eleva espiritualmente na formação de povos.</w:t>
      </w:r>
    </w:p>
    <w:p>
      <w:pPr>
        <w:pStyle w:val="Normal"/>
        <w:rPr/>
      </w:pPr>
      <w:r>
        <w:rPr/>
        <w:t>Eu ontem recebi a presença do Caboclo das Matas Frondosas, como eu estava no comando do trabalho eu não poderia me distanciar espiritualmente para acompanha-lo numa missão de conhecimento, qual ele viera para me levar. Eu bem que tentei ali naquele momento, vi muitas coisas rapidamente, mas minha sintonia estava no comando. Ele sabia disso e não forçou a minha saída.</w:t>
      </w:r>
    </w:p>
    <w:p>
      <w:pPr>
        <w:pStyle w:val="Normal"/>
        <w:rPr/>
      </w:pPr>
      <w:r>
        <w:rPr/>
        <w:t>As matas frondosas são forças além mundos espirituais, são tantas energias concentradas em enormes blocos que ao chegarem nos templos elas são manipuladas pelos mentores e utilizadas para a cura dos espíritos.</w:t>
      </w:r>
    </w:p>
    <w:p>
      <w:pPr>
        <w:pStyle w:val="Normal"/>
        <w:rPr/>
      </w:pPr>
      <w:r>
        <w:rPr/>
        <w:t>Caboclo Curador da lança frondosa chegou, ele é o médico de cura deste povo, ele tem sua lança feita de madeira, simples, mas ao invocar as forças da natureza elas vêm ao seu comando e fluidicamente vão se manifestando nos aledas de nossos plexos. Eu fiquei olhando aquela cena dantesca de amor, a cura sendo processada pela utilização da força natural sem que houvesse interferência animal, somente forças diversas.</w:t>
      </w:r>
    </w:p>
    <w:p>
      <w:pPr>
        <w:pStyle w:val="Normal"/>
        <w:rPr/>
      </w:pPr>
      <w:r>
        <w:rPr/>
        <w:t>Com seu rosto todo pintado com listas escuras e vermelhas ele trouxe a cura para nosso caminho. Mas o meu convite estava de pé, eles queriam que eu fosse acompanhando até a sua aldeia nos mundos encantados das matas frondosas. Talvez a noite, depois dos trabalhos, eu poderia manter este contato, já que a tribo estava toda reunida aqui no templo fazendo seus rituais e suas pajelanças, cantando em baixa vibração eles tornavam o ambiente propicio a presença de desta cura.</w:t>
      </w:r>
    </w:p>
    <w:p>
      <w:pPr>
        <w:pStyle w:val="Normal"/>
        <w:rPr/>
      </w:pPr>
      <w:r>
        <w:rPr/>
        <w:t>Caboclo ainda me pediu para que mentalizasse Jesus, ele seria a minha porta de entrada neste mundo dos sonhos, poucos são os convidados para chegar no mundo deles, a concentração espiritual impede que se encontre esta abertura e passagem. Vejam que é somente através do Mestre Jesus para obter merecimento de chegar aonde só podemos ir com permissão.</w:t>
      </w:r>
    </w:p>
    <w:p>
      <w:pPr>
        <w:pStyle w:val="Normal"/>
        <w:rPr/>
      </w:pPr>
      <w:r>
        <w:rPr/>
        <w:t>Eu entrei na mata frondosa e no alto havia uma luz que radiava muito brilhante, parecia um espírito parado no alto, mas eu via aquilo como se fosse um coração, não como vemos fisicamente, mas um coração espiritual que se forma através do amor incondicional. Ele irradiava sua luz de cima para baixo, era como se estivesse iluminando aquele lugar encantado.</w:t>
      </w:r>
    </w:p>
    <w:p>
      <w:pPr>
        <w:pStyle w:val="Normal"/>
        <w:rPr/>
      </w:pPr>
      <w:r>
        <w:rPr/>
        <w:t>Voltei rapidamente, pois o comando estava comigo, foi somente uma fenda de luz que me proporcionou esta visão do outro lado do mundo.</w:t>
      </w:r>
    </w:p>
    <w:p>
      <w:pPr>
        <w:pStyle w:val="Normal"/>
        <w:rPr/>
      </w:pPr>
      <w:r>
        <w:rPr/>
        <w:t>Tudo transcorreu em paz, os trabalhos se encerraram com os caboclos na contagem e assim fomos para nosso compromisso, nosso lar físico.</w:t>
      </w:r>
    </w:p>
    <w:p>
      <w:pPr>
        <w:pStyle w:val="Normal"/>
        <w:rPr/>
      </w:pPr>
      <w:r>
        <w:rPr/>
        <w:t>Chegando lá, eu não via a hora de ir a busca deste compromisso espiritual, minha missão, meu compromisso comigo mesmo. Era meia noite quando fomos nos deitar, ao chegar na cama minha cabeça rodou, eu senti imediatamente o deslocamento do espírito da matéria, não havia mais perda de tempo. Muitos dizem que esta tontura é labirintite, mas eu digo que não é, é justamente quando o espírito se desloca do físico que tudo acontece. Então quando meu espírito rodou no físico eu sai em busca de meus irmãos, filhos do sol e da lua, filhos do mesmo Pai, como eles mesmos disseram, Seta Branca das Matas frondosas, então nosso Pai está em todos os lugares com amor e dedicação. Isso que é Pai, isso que é missionário.</w:t>
      </w:r>
    </w:p>
    <w:p>
      <w:pPr>
        <w:pStyle w:val="Normal"/>
        <w:rPr/>
      </w:pPr>
      <w:r>
        <w:rPr/>
        <w:t>Boas lembranças de um mundo sutil e muito protegido pela espiritualidade, este reino não é deste mundo, muitos dizem serem no amazonas as matas mais belas, mas eu digo que não, este reino é longe do circulo da terra, é um mundo sem distinção e tudo se toca com as mãos do espírito. Vamos dizer que seja real a ponto de haver a manifestação deles na terra, nos templos do amanhecer. Eu fiquei abismado com tanta natureza sem ser mexida, não existe ganância e nem interesse especulativo, também, pudera, quem poderá chegar até lá e usurpar das mãos de Jesus este encanto. Nós absorvemos estas energias na nossa vida espiritual, eles é que trazem de longe para beneficio da cura dos mestres e espíritos que estão presentes. A maioria desta tribo é de jovens guerreiros, existem os anciãos que são a voz da sabedoria, mas os filhos do sol e da lua são em maior número. Eu vi muita criança, muitos indiozinhos correndo pelas matas, sem medo, todos como a natureza criou.</w:t>
      </w:r>
    </w:p>
    <w:p>
      <w:pPr>
        <w:pStyle w:val="Normal"/>
        <w:rPr/>
      </w:pPr>
      <w:r>
        <w:rPr/>
        <w:t>Meu Deus! Como é lindo este lugar, se vocês vissem com seus olhos a grandeza de Deus na sua figura simples e hieroglífica saberiam dar valor ao que tem dentro deste sacerdócio. Pode ser pouco, mas é muito em termos de conhecimento.</w:t>
      </w:r>
    </w:p>
    <w:p>
      <w:pPr>
        <w:pStyle w:val="Normal"/>
        <w:rPr/>
      </w:pPr>
      <w:r>
        <w:rPr/>
        <w:t>Caboclo da Mata Frondosa! Salve Deus!</w:t>
      </w:r>
    </w:p>
    <w:p>
      <w:pPr>
        <w:pStyle w:val="Normal"/>
        <w:rPr/>
      </w:pPr>
      <w:r>
        <w:rPr/>
        <w:t>Caboclo Curador da Lança Frondosa! Salve Deus!</w:t>
      </w:r>
    </w:p>
    <w:p>
      <w:pPr>
        <w:pStyle w:val="Normal"/>
        <w:rPr/>
      </w:pPr>
      <w:r>
        <w:rPr/>
        <w:t>Meu respeito com ternura para entrar em sintonia, quer na minha simples sabedoria estar sempre junto, na mesma condição humilde que fui criado, estar com vocês e fazer parte deste mundo mágico que abre suas portas e trazem a mais perfeita ligação temporal com a terra. Por mais que nossa vida física esteja em turbulência eu não me importo, eu preciso conhecer mais para alimentar meu coração de esperança.</w:t>
      </w:r>
    </w:p>
    <w:p>
      <w:pPr>
        <w:pStyle w:val="Normal"/>
        <w:rPr/>
      </w:pPr>
      <w:r>
        <w:rPr/>
        <w:t>Sou somente um instrumento que me foi dado esta oportunidade de contar em histórias e versos a magia que está no outro lado da vida, só isso. Eu não pretendo aproveitar do que sou nesta figura do meu espelho para escravizar meu próximo, eu vim para ensinar, aprendi com esta querida mãe e tudo que ela me transmitiu está guardado neste bauzinho de madeira erguida neste solo sagrado. Eis o templo, eis a sua porta.</w:t>
      </w:r>
    </w:p>
    <w:p>
      <w:pPr>
        <w:pStyle w:val="Normal"/>
        <w:rPr/>
      </w:pPr>
      <w:r>
        <w:rPr/>
        <w:t>A sua presença é muito importante para a conquista de novos caminhos, sem a sua honestidade este mundo não irá se endireitar.</w:t>
      </w:r>
    </w:p>
    <w:p>
      <w:pPr>
        <w:pStyle w:val="Normal"/>
        <w:rPr/>
      </w:pPr>
      <w:r>
        <w:rPr/>
        <w:t>Seja honesto e mostre o exemplo!</w:t>
      </w:r>
    </w:p>
    <w:p>
      <w:pPr>
        <w:pStyle w:val="Normal"/>
        <w:rPr/>
      </w:pPr>
      <w:r>
        <w:rPr/>
        <w:t>Salve Deus!</w:t>
      </w:r>
    </w:p>
    <w:p>
      <w:pPr>
        <w:pStyle w:val="Normal"/>
        <w:rPr/>
      </w:pPr>
      <w:r>
        <w:rPr/>
        <w:t>Adjunto Apurê</w:t>
      </w:r>
    </w:p>
    <w:p>
      <w:pPr>
        <w:pStyle w:val="Normal"/>
        <w:rPr/>
      </w:pPr>
      <w:r>
        <w:rPr/>
        <w:t>21.09.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31:00Z</dcterms:created>
  <dc:creator>User</dc:creator>
  <dc:description/>
  <dc:language>en-US</dc:language>
  <cp:lastModifiedBy>User</cp:lastModifiedBy>
  <dcterms:modified xsi:type="dcterms:W3CDTF">2010-09-21T14:23:00Z</dcterms:modified>
  <cp:revision>2</cp:revision>
  <dc:subject/>
  <dc:title>CACIQUE CURADOR DA LANÇA FRONDOSA</dc:title>
</cp:coreProperties>
</file>