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OTAY 108</w:t>
      </w:r>
    </w:p>
    <w:p>
      <w:pPr>
        <w:pStyle w:val="Normal"/>
        <w:rPr/>
      </w:pPr>
      <w:r>
        <w:rPr/>
        <w:t>Salve Deus!</w:t>
      </w:r>
    </w:p>
    <w:p>
      <w:pPr>
        <w:pStyle w:val="Normal"/>
        <w:rPr/>
      </w:pPr>
      <w:r>
        <w:rPr/>
        <w:t>Na mais simples evolução, com amor de mãe e sabedoria de uma grande iniciada, ela nos afaga fazendo despertar nossos sentidos mais sinceros de mestres e ninfas.</w:t>
      </w:r>
    </w:p>
    <w:p>
      <w:pPr>
        <w:pStyle w:val="Normal"/>
        <w:rPr/>
      </w:pPr>
      <w:r>
        <w:rPr/>
        <w:t>Nosso templo tão simples nos aconchega na sua trajetória de amor pelas nossas missões, não importa ser de madeira ou de concreto, o que importa é a luz que cada filho do sol e da lua trás consigo para iluminar os caminhos daqueles que procuram seguir suas evoluções.</w:t>
      </w:r>
    </w:p>
    <w:p>
      <w:pPr>
        <w:pStyle w:val="Normal"/>
        <w:rPr/>
      </w:pPr>
      <w:r>
        <w:rPr/>
        <w:t>Ontem, na primeira abertura da reforma do templo, Tia chegou e ficou andando por todo o templo, ela estava olhando tudo. Com suas mãos presas a sua cintura e vestida de jaguar ela sorria com o que estava vendo. Foi uma grande alegria para mim, ela veio, deixou muitos compromissos de sua jornada para vir aqui nesta simples seara de Seta Branca para nos confortar em nossas missões.</w:t>
      </w:r>
    </w:p>
    <w:p>
      <w:pPr>
        <w:pStyle w:val="Normal"/>
        <w:rPr/>
      </w:pPr>
      <w:r>
        <w:rPr/>
        <w:t>Foi justamente no trabalho de contagem que ela chegou, foi tanta energia que desceu, que meu plexo parecia transbordar, eu sentia tudo aquilo, parecia que eu ia incorporar, mas não, era a força que era muita.</w:t>
      </w:r>
    </w:p>
    <w:p>
      <w:pPr>
        <w:pStyle w:val="Normal"/>
        <w:rPr/>
      </w:pPr>
      <w:r>
        <w:rPr/>
        <w:t>Encerramos os trabalhos mais cedo por causa do frio e nos recolhemos, mas eu continuava a sentir os efeitos da energia no plexo, era demais. Tia ficou no templo organizando e conduzindo os espíritos que estavam passando. A Legião de Cavaleiros estava presente, foi a manipulação mais precisa nesta bendita hora.</w:t>
      </w:r>
    </w:p>
    <w:p>
      <w:pPr>
        <w:pStyle w:val="Normal"/>
        <w:rPr/>
      </w:pPr>
      <w:r>
        <w:rPr/>
        <w:t>Como a energia estava excessiva eu tinha que me deitar, era preciso sair do físico para aproveitar esta onda magnética, mas não estava dando certo porque os espíritos não deixavam, eles estavam na minha aura e assim eu não conseguia pregar os olhos. Foi um ponto de desequilíbrio entre a força projetada e o recebimento. Tudo no mundo espiritual é dosado, nada que seja em demasia é bom, tanto o lado positivo como o negativo em excesso pode ocorrer sérios danos a nossa evolução. Eu tinha que aprender mais esta lição. É preciso na nossa escala de compreensão distinguir os valores que recebemos e entregamos, por isso estou a cada dia repassando estes valores para que cada um saiba como agir nas suas vidas, tanto no templo como fora dele.</w:t>
      </w:r>
    </w:p>
    <w:p>
      <w:pPr>
        <w:pStyle w:val="Normal"/>
        <w:rPr/>
      </w:pPr>
      <w:r>
        <w:rPr/>
        <w:t>Como um simples doutrinador eu recebo e repasso, pois as vozes do além se propagam no vento e formam nosso aledá de sabedoria com o qual conquistamos a vida fora da matéria.</w:t>
      </w:r>
    </w:p>
    <w:p>
      <w:pPr>
        <w:pStyle w:val="Normal"/>
        <w:rPr/>
      </w:pPr>
      <w:r>
        <w:rPr/>
        <w:t>Koatay 108 continuou sua missão, eu estava preso no físico, minha presença no invisível plano poderia trazer perigo para minha própria vida, pois os espíritos tinham sede de justiça e vingança. Fui sair do físico já era de madrugada, quando eles foram afastados pelos mentores que trabalharam afinco para garantir a sustentação missionária longe da terra.</w:t>
      </w:r>
    </w:p>
    <w:p>
      <w:pPr>
        <w:pStyle w:val="Normal"/>
        <w:rPr/>
      </w:pPr>
      <w:r>
        <w:rPr/>
        <w:t>Este povo que chegou aqui veio em busca de um compromisso espiritual, um paciente estava chegando de longe, ele veio para me conhecer, mas antes dele chegar eles já vieram para barrar sua vinda. Fizeram de tudo para que ele desistisse de sua viagem, mas Pai João de Enoque o trouxe aqui na nossa missão.</w:t>
      </w:r>
    </w:p>
    <w:p>
      <w:pPr>
        <w:pStyle w:val="Normal"/>
        <w:rPr/>
      </w:pPr>
      <w:r>
        <w:rPr/>
        <w:t>Nós temos que respeitar todos os ensinamentos desta vida, respeitar os compromissos assumidos em outras vidas, outras juras transcendentais, e assim com elegância do espírito altaneiro intermediar nossas ações na libertação de todos encarnados e desencarnados.</w:t>
      </w:r>
    </w:p>
    <w:p>
      <w:pPr>
        <w:pStyle w:val="Normal"/>
        <w:rPr/>
      </w:pPr>
      <w:r>
        <w:rPr/>
        <w:t>Eu, vendo este quadro, não poderia deixar de intervir na doutrina, às vezes nós perdemos muito tempo segurando um sofredor com palavras que se esvaem como um fluido que evapora na atmosfera. Eu via que os mentores estavam segurando aquele espírito responsável enquanto os outros deveriam ir subindo com a elevação do doutrinador, então a doutrina deveria ser breve para que em cada elevação a falange fosse sendo desmanchada. Poderia ser dez, vinte ou mais entregas, porque somente assim aquele espírito iria perdendo sua sustentação com a elevação dos demais que estavam dando apoio para sua presença no templo. Com a passagem deles ele foi enfraquecendo e ficou mais fácil para nós lidarmos com ele. Depois desta aceleração ele recebeu a doutrina e foi elevado com todo amor e compreensão.</w:t>
      </w:r>
    </w:p>
    <w:p>
      <w:pPr>
        <w:pStyle w:val="Normal"/>
        <w:rPr/>
      </w:pPr>
      <w:r>
        <w:rPr/>
        <w:t>Nos trabalhos devemos estar cientes que pode ocorrer não somente uma manifestação, mas dezenas ou centenas delas, isso acaba interferindo no plexo do apará e desequilibrando o doutrinador. A falta de ectoplasma ou o excesso de doutrina sobre um espírito só prejudica um lindo trabalho, porque os demais passam a vibrar negativamente nos médiuns.</w:t>
      </w:r>
    </w:p>
    <w:p>
      <w:pPr>
        <w:pStyle w:val="Normal"/>
        <w:rPr/>
      </w:pPr>
      <w:r>
        <w:rPr/>
        <w:t>Quando quisermos um trabalho mais profundo deveremos estar preparados para um trono milenar, ali só irá passar o espírito convidado por Pai Seta Branca, e não serão falanges ou desencarnados que comprometerão o mestrado.</w:t>
      </w:r>
    </w:p>
    <w:p>
      <w:pPr>
        <w:pStyle w:val="Normal"/>
        <w:rPr/>
      </w:pPr>
      <w:r>
        <w:rPr/>
        <w:t>Eu fico preocupado quando vejo este quadro espiritual, um grande redemoinho se forma sobre a aura do trono em que estão participando os mestres. O esgotamento é uma coisa sabida e muito séria, todos podem sair daquele trabalho mais ruim de que quando entraram. Eu fico sempre alerta e não permito que o espírito se alongue demais na sua condição de desencarnado. Nesta casa de Seta Branca, todos têm a proteção, seja mestre ou paciente, eu não fico fora de sintonia de jeito algum por amar demais aos meus irmãos que vêem buscar os trabalhos e suas libertações.</w:t>
      </w:r>
    </w:p>
    <w:p>
      <w:pPr>
        <w:pStyle w:val="Normal"/>
        <w:rPr/>
      </w:pPr>
      <w:r>
        <w:rPr/>
        <w:t>Um comandante tem que estar atento a tudo, ele não pode arredar seu pé de sua casa, nem para tomar um café ali na esquina, sob pena de toda a responsabilidade cair sobre suas costas.</w:t>
      </w:r>
    </w:p>
    <w:p>
      <w:pPr>
        <w:pStyle w:val="Normal"/>
        <w:rPr/>
      </w:pPr>
      <w:r>
        <w:rPr/>
        <w:t>Pena Branca chegou e organizou o trabalho fortalecendo o plexo dos mestres, pois a energia estava se acabando muito rápida, e quando não se tem energia os sofredores tomam de conta provocando um grande alaruê, fazendo intrigas e brigas.</w:t>
      </w:r>
    </w:p>
    <w:p>
      <w:pPr>
        <w:pStyle w:val="Normal"/>
        <w:rPr/>
      </w:pPr>
      <w:r>
        <w:rPr/>
        <w:t>Deixo esta pequena passagem de amor e carinho, não querendo ensinar o vigário rezar missa, mas dando dicas de como funciona o outro lado da vida. Sei que muitos já são espertos demais para não baixar suas cabeças, mas a humildade sempre foi o lema que nossa mãe pregou dizendo: Mestres ensinando mestres.</w:t>
      </w:r>
    </w:p>
    <w:p>
      <w:pPr>
        <w:pStyle w:val="Normal"/>
        <w:rPr/>
      </w:pPr>
      <w:r>
        <w:rPr/>
        <w:t>Boa sorte!</w:t>
      </w:r>
    </w:p>
    <w:p>
      <w:pPr>
        <w:pStyle w:val="Normal"/>
        <w:rPr/>
      </w:pPr>
      <w:r>
        <w:rPr/>
        <w:t>Adjunto Apurê</w:t>
      </w:r>
    </w:p>
    <w:p>
      <w:pPr>
        <w:pStyle w:val="Normal"/>
        <w:rPr/>
      </w:pPr>
      <w:r>
        <w:rPr/>
        <w:t>19.09.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14:23:00Z</dcterms:created>
  <dc:creator>User</dc:creator>
  <dc:description/>
  <dc:language>en-US</dc:language>
  <cp:lastModifiedBy>User</cp:lastModifiedBy>
  <dcterms:modified xsi:type="dcterms:W3CDTF">2010-09-20T02:26:00Z</dcterms:modified>
  <cp:revision>4</cp:revision>
  <dc:subject/>
  <dc:title>KOTAY 108</dc:title>
</cp:coreProperties>
</file>