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BALHO FEITO</w:t>
      </w:r>
    </w:p>
    <w:p>
      <w:pPr>
        <w:pStyle w:val="Normal"/>
        <w:rPr/>
      </w:pPr>
      <w:r>
        <w:rPr/>
        <w:t>Salve Deus!</w:t>
      </w:r>
    </w:p>
    <w:p>
      <w:pPr>
        <w:pStyle w:val="Normal"/>
        <w:rPr/>
      </w:pPr>
      <w:r>
        <w:rPr/>
        <w:t>Como é difícil lidar com as pessoas neste mundo!</w:t>
      </w:r>
    </w:p>
    <w:p>
      <w:pPr>
        <w:pStyle w:val="Normal"/>
        <w:rPr/>
      </w:pPr>
      <w:r>
        <w:rPr/>
        <w:t>Este dia anterior foi difícil, uma vibração pesada, doenças, discórdias, mal estar. Minha cabeça parecia que não tinha trégua, mesmo mantendo a sintonia nos mentores a força negativa era forte.</w:t>
      </w:r>
    </w:p>
    <w:p>
      <w:pPr>
        <w:pStyle w:val="Normal"/>
        <w:rPr/>
      </w:pPr>
      <w:r>
        <w:rPr/>
        <w:t>Fui deitar, meu espírito queria subir, mas tinha algo escondido no quarto que eu não sabia, ainda não tinha se revelado, então eu não conseguia. Aquele vulto preto chegava e colocava sua mão no meu plexo, parecia que eu ia morrer sem respiração. Isso foi por três vezes, quando eu estava saindo ele vinha interferir. Comecei a rezar e pedir que se fosse de Deus ficasse, mas que se não fosse que fosse embora. Foi que consegui me desprender da matéria. Fui atrás pra ver o que era, mas ele desapareceu. Convidei mais dois casais de mestres para irmos ao templo. Fui até a casa deles e os trouxe aqui no nosso pequeno templo do amanhecer. Estávamos abrindo um trabalho desobsessivo para trazer este espírito aqui. Os trabalhos que seguem neste plano espiritual são diferentes dos normais que acontecem no templo físico, pois já estamos nos planos espirituais, então tudo é regido pela nossa consciência e pelo conhecimento da vida fora das amarras da terra. Os mentores por estarem em outro plano mais evoluído ficam na sintonia da realização, eles formam seus aledas de amor e assim nos ajudam na realização desta desobsessão tão necessária. Conforme eu abria este canal de comunicação, as luzes do céu chegavam como um dorcéu de prata, foi que apareceu então um homem, um espírito muito mau, ele era escuro como uma sombra e era o mesmo que tinha tentado me matar durante o desligamento do corpo físico. Ele parecia carregar algo em suas mãos apoiado nos ombros, era como se fosse um pote de barro. Ele andava de um lado para o outro, não tinha descanso, sua mente era ligada direta na minha, então ele me atingia de forma violenta e como sua energia negativa tentava dominar minhas ações. Parecia um espírito que sabia hipnotizar e com isso ele conseguia me atrapalhar no meu sacerdócio.</w:t>
      </w:r>
    </w:p>
    <w:p>
      <w:pPr>
        <w:pStyle w:val="Normal"/>
        <w:rPr/>
      </w:pPr>
      <w:r>
        <w:rPr/>
        <w:t>Eu estava na sintonia dos pretos velhos e caboclos, estas duas forças em comunhão fazem os maiores trabalhos desobsessivos que podem imaginar, pois são forças distintas que trabalham na linha mater, suas origens são diferentes, mas quando as duas se unem elas desintegram qualquer mandinga que esteja feita.</w:t>
      </w:r>
    </w:p>
    <w:p>
      <w:pPr>
        <w:pStyle w:val="Normal"/>
        <w:rPr/>
      </w:pPr>
      <w:r>
        <w:rPr/>
        <w:t>Por isso nos tronos vermelhos são muito importantes estas duas forças estarem unificadas, pois os mestres podem atingir um grau maior de forças para ajudar aos necessitados.</w:t>
      </w:r>
    </w:p>
    <w:p>
      <w:pPr>
        <w:pStyle w:val="Normal"/>
        <w:rPr/>
      </w:pPr>
      <w:r>
        <w:rPr/>
        <w:t xml:space="preserve">Conforme íamos manipulando esta concentração mediúnica dos nossos espíritos aquele ser ia recebendo a sua benção, ele começava a se desprender deste plano e já mais leve não conseguia se fixar nesta faixa cármica. </w:t>
      </w:r>
    </w:p>
    <w:p>
      <w:pPr>
        <w:pStyle w:val="Normal"/>
        <w:rPr/>
      </w:pPr>
      <w:r>
        <w:rPr/>
        <w:t>Eu olhava para meu corpo espiritual e dele saiam cabeças de galinha, eu puxava com as mãos e jogava no chão que ao contato evaporava. Foi assim até que a última foi retirada. Como ele não tinha conseguido me atingir e com os trabalhos em andamento neste templo espiritual, ele já estava pronto para seguir e assim os cavaleiros o levaram para outro lugar.</w:t>
      </w:r>
    </w:p>
    <w:p>
      <w:pPr>
        <w:pStyle w:val="Normal"/>
        <w:rPr/>
      </w:pPr>
      <w:r>
        <w:rPr/>
        <w:t>Horas depois do trabalho ser feito, eu voltei ao físico, minha ninfa estava ao meu lado querendo saber se eu estava bem, se tudo tinha sido resolvido.</w:t>
      </w:r>
    </w:p>
    <w:p>
      <w:pPr>
        <w:pStyle w:val="Normal"/>
        <w:rPr/>
      </w:pPr>
      <w:r>
        <w:rPr/>
      </w:r>
    </w:p>
    <w:p>
      <w:pPr>
        <w:pStyle w:val="Normal"/>
        <w:rPr/>
      </w:pPr>
      <w:r>
        <w:rPr/>
        <w:t>_Sim! Agora eu estou bem! Graças a Deus e a tudo que temos nesta seara de Seta Branca nosso Pai, somos abençoados por acreditar na vida eterna. Salve Deus!</w:t>
      </w:r>
    </w:p>
    <w:p>
      <w:pPr>
        <w:pStyle w:val="Normal"/>
        <w:rPr/>
      </w:pPr>
      <w:r>
        <w:rPr/>
      </w:r>
    </w:p>
    <w:p>
      <w:pPr>
        <w:pStyle w:val="Normal"/>
        <w:rPr/>
      </w:pPr>
      <w:r>
        <w:rPr/>
        <w:t>Vejam que sem isso eu poderia ter morrido aqui no meu leito, as forças agem de forma a interferir no sistema biológico sensitivo mental, eles são especialistas nesta infusão de impregnações do ectoplasma animal nos seres humanos. Por isso a nossa fé tem que ser maior que os nossos desejos, devemos sempre estar alertas, não pestanejar diante de tudo que surge ao nosso redor, tomar cuidado com a nossa roupagem, pois ela é ficará registrada pela eternidade individual de cada um. Mais tarde todos vão descobrir sobre suas ações e reações.</w:t>
      </w:r>
    </w:p>
    <w:p>
      <w:pPr>
        <w:pStyle w:val="Normal"/>
        <w:rPr/>
      </w:pPr>
      <w:r>
        <w:rPr/>
        <w:t>Amanheceu o dia. Olhos abertos procurando a mim mesmo nesta vida dinâmica e necessária para a lapidação espiritual do nosso eu, pois ser missionário é conhecer os mistérios da vida e da morte, é ser mestre na arte de elucidar os enigmas do mundo.</w:t>
      </w:r>
    </w:p>
    <w:p>
      <w:pPr>
        <w:pStyle w:val="Normal"/>
        <w:rPr/>
      </w:pPr>
      <w:r>
        <w:rPr/>
        <w:t>Seja você mesmo a se descobrir nesta estrada missionária, tens muito ainda a aprender, quando souber tudo o ciclo se renova e mais portas se abrem, esta é a nossa escola interplanetária.</w:t>
      </w:r>
    </w:p>
    <w:p>
      <w:pPr>
        <w:pStyle w:val="Normal"/>
        <w:rPr/>
      </w:pPr>
      <w:r>
        <w:rPr/>
        <w:t>Desejo a todos um bom dia e que Deus esteja em seus corações!</w:t>
      </w:r>
    </w:p>
    <w:p>
      <w:pPr>
        <w:pStyle w:val="Normal"/>
        <w:rPr/>
      </w:pPr>
      <w:r>
        <w:rPr/>
        <w:t>Salve Deus!</w:t>
      </w:r>
    </w:p>
    <w:p>
      <w:pPr>
        <w:pStyle w:val="Normal"/>
        <w:rPr/>
      </w:pPr>
      <w:r>
        <w:rPr/>
        <w:t>Adjunto Apurê</w:t>
      </w:r>
    </w:p>
    <w:p>
      <w:pPr>
        <w:pStyle w:val="Normal"/>
        <w:rPr/>
      </w:pPr>
      <w:r>
        <w:rPr/>
        <w:t>28.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10:23:00Z</dcterms:created>
  <dc:creator>User</dc:creator>
  <dc:description/>
  <dc:language>en-US</dc:language>
  <cp:lastModifiedBy>User</cp:lastModifiedBy>
  <dcterms:modified xsi:type="dcterms:W3CDTF">2010-05-28T10:59:00Z</dcterms:modified>
  <cp:revision>1</cp:revision>
  <dc:subject/>
  <dc:title>TRABALHO FEITO</dc:title>
</cp:coreProperties>
</file>