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É SÓ PEDIR...</w:t>
      </w:r>
    </w:p>
    <w:p>
      <w:pPr>
        <w:pStyle w:val="Normal"/>
        <w:rPr/>
      </w:pPr>
      <w:r>
        <w:rPr/>
        <w:t>Salve Deus!</w:t>
      </w:r>
    </w:p>
    <w:p>
      <w:pPr>
        <w:pStyle w:val="Normal"/>
        <w:rPr/>
      </w:pPr>
      <w:r>
        <w:rPr/>
        <w:t>As pessoas não acreditam em si mesmas, elas não têm dado valor a sua espiritualização, então ficam esmolando caridade sem saber a quem pedir.</w:t>
      </w:r>
    </w:p>
    <w:p>
      <w:pPr>
        <w:pStyle w:val="Normal"/>
        <w:rPr/>
      </w:pPr>
      <w:r>
        <w:rPr/>
        <w:t>Ontem chegou aqui uma corrente negativa, ela veio mesclada por necessidade, dor, inveja e muita desconfiança. Quando ela bateu no meu plexo eu senti aquela coisa ruim, um desconforto e um pensamento de ajuda. Procurando quem enviou, eu não pude entender o porque desta jogatina de pensamentos, pois esta pessoa tem tudo para sua realização espiritual. Como ela não acredita em si mesma, ela fica jogando seus problemas nas costas dos outros que muitas vezes são menos esclarecidos e tem que suportar a conjunção das suas heranças cármicas.</w:t>
      </w:r>
    </w:p>
    <w:p>
      <w:pPr>
        <w:pStyle w:val="Normal"/>
        <w:rPr/>
      </w:pPr>
      <w:r>
        <w:rPr/>
        <w:t>Sim, foi a noite inteira de um mal súbito, onde a energia fica acumulada no sistema mediúnico sem chance de ser manipulada, a única coisa que se pode fazer é pedir a Deus que ela seja elevada aos planos luminosos.</w:t>
      </w:r>
    </w:p>
    <w:p>
      <w:pPr>
        <w:pStyle w:val="Normal"/>
        <w:rPr/>
      </w:pPr>
      <w:r>
        <w:rPr/>
        <w:t>O que as pessoas não entendem é que com isso atrapalham a vida dos outros que nem esperam uma descarga de forças esparsas que passam a alimentar seus três reinos. O reino coronário é o que mais sofre esta vibração, fazendo acontecer muitos desencontros, desafetos e sofrimento.</w:t>
      </w:r>
    </w:p>
    <w:p>
      <w:pPr>
        <w:pStyle w:val="Normal"/>
        <w:rPr/>
      </w:pPr>
      <w:r>
        <w:rPr/>
        <w:t>Todos devem entender que a vida missionária não é só pra um ou dois, pois a responsabilidade é para todos que entram por esta porta estreita. Depois ela vai se alargando e tudo fica bem. Você que é mestre deste amanhecer ou que ainda irá fazer parte desta corrente de luz e amor; saiba que tudo vos é dado na sua bagagem para que não fique esperando do seu vizinho a sua evolução. Aqui no amanhecer as forças são para todos como todos são para as forças.</w:t>
      </w:r>
    </w:p>
    <w:p>
      <w:pPr>
        <w:pStyle w:val="Normal"/>
        <w:rPr/>
      </w:pPr>
      <w:r>
        <w:rPr/>
        <w:t>Acordei esta manhã ainda sentindo a necessidade de ir ao templo para um trabalho especial, poder manipular esta energia que somente é dissipada com a presença do mestre apará em conjunto com os mentores deste amanhecer. Vejam doutrinador e apará, os dois são um fenômeno especial que resulta na maior realização doutrinária, é o equilíbrio de tudo e de todos. São duas forças distintas que unidas conseguem retirar um espírito, uma falange ou até mesmo uma energia esparsa. Para cada sentimento existe um trabalho especifico.</w:t>
      </w:r>
    </w:p>
    <w:p>
      <w:pPr>
        <w:pStyle w:val="Normal"/>
        <w:rPr/>
      </w:pPr>
      <w:r>
        <w:rPr/>
        <w:t>Quando se é uma corrente esparsa, temos os trabalhos de indução. Quando se é uma obsessão nós temos os tronos e assim vai se delineando cada vibração.</w:t>
      </w:r>
    </w:p>
    <w:p>
      <w:pPr>
        <w:pStyle w:val="Normal"/>
        <w:rPr/>
      </w:pPr>
      <w:r>
        <w:rPr/>
        <w:t>Mestres! Salve Deus!</w:t>
      </w:r>
    </w:p>
    <w:p>
      <w:pPr>
        <w:pStyle w:val="Normal"/>
        <w:rPr/>
      </w:pPr>
      <w:r>
        <w:rPr/>
        <w:t>A consciência de suas mediunidades é que os libertará dos falsos preconceitos, pois de nada valerá estar carregado de medalhas pelo peito se não acreditar em si mesmo. Falo isso vendo este quadro de emissão, onde subimos aos céus e descemos a terra, todos carregados de forças cósmicas, mas depois com a nossa dúvida não sabemos o que fazer com ela.</w:t>
      </w:r>
    </w:p>
    <w:p>
      <w:pPr>
        <w:pStyle w:val="Normal"/>
        <w:rPr/>
      </w:pPr>
      <w:r>
        <w:rPr/>
        <w:t>Meus irmãos, todos já são esclarecidos do bem e do mau, agora a sua maneira de se comportar diante desta porta da vida iniciática é que vai dizer quem é você diante do altar da presença divina. Seja você a emitir e buscar suas heranças, mas trabalhe para que elas sejam redistribuídas pelo cosmo, porque foste preparado como sacerdote deste mundo e por ele será cobrado quando deixar de prestar sua caridade pelos seus ais, seus dilemas e suas necessidades.</w:t>
      </w:r>
    </w:p>
    <w:p>
      <w:pPr>
        <w:pStyle w:val="Normal"/>
        <w:rPr/>
      </w:pPr>
      <w:r>
        <w:rPr/>
        <w:t>Seja você mesmo a curar todas as impregnações deste planeta, com amor e muita luz, não peça para que outros façam o que deixou de fazer, esta é a sua obrigação e a sua missão.</w:t>
      </w:r>
    </w:p>
    <w:p>
      <w:pPr>
        <w:pStyle w:val="Normal"/>
        <w:rPr/>
      </w:pPr>
      <w:r>
        <w:rPr/>
        <w:t>Eu vou, meu irmão, fazer a minha parte, eu vou manipular esta corrente que me enviou, mas ela é sua, eu posso tirar do meu caminho, mas nunca do seu destino. E só quem pode fazer isso é a sua evolução.</w:t>
      </w:r>
    </w:p>
    <w:p>
      <w:pPr>
        <w:pStyle w:val="Normal"/>
        <w:rPr/>
      </w:pPr>
      <w:r>
        <w:rPr/>
        <w:t>Deixo este pequeno esclarecimento como forma de mostrar a verdade, doa a quem doa, pois somente ela nos libertará do mal que ainda existe dentro de nós.</w:t>
      </w:r>
    </w:p>
    <w:p>
      <w:pPr>
        <w:pStyle w:val="Normal"/>
        <w:rPr/>
      </w:pPr>
      <w:r>
        <w:rPr/>
        <w:t>Salve Deus!</w:t>
      </w:r>
    </w:p>
    <w:p>
      <w:pPr>
        <w:pStyle w:val="Normal"/>
        <w:rPr/>
      </w:pPr>
      <w:r>
        <w:rPr/>
        <w:t>Adjunto Apurê</w:t>
      </w:r>
    </w:p>
    <w:p>
      <w:pPr>
        <w:pStyle w:val="Normal"/>
        <w:rPr/>
      </w:pPr>
      <w:r>
        <w:rPr/>
        <w:t>25.06.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11:00Z</dcterms:created>
  <dc:creator>User</dc:creator>
  <dc:description/>
  <dc:language>en-US</dc:language>
  <cp:lastModifiedBy>User</cp:lastModifiedBy>
  <dcterms:modified xsi:type="dcterms:W3CDTF">2010-06-25T12:48:00Z</dcterms:modified>
  <cp:revision>4</cp:revision>
  <dc:subject/>
  <dc:title>NÃO É SÓ PEDIR</dc:title>
</cp:coreProperties>
</file>