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I JOÃO DE ARUANDA</w:t>
      </w:r>
    </w:p>
    <w:p>
      <w:pPr>
        <w:pStyle w:val="Normal"/>
        <w:rPr/>
      </w:pPr>
      <w:r>
        <w:rPr/>
        <w:t>Salve Deus!</w:t>
      </w:r>
    </w:p>
    <w:p>
      <w:pPr>
        <w:pStyle w:val="Normal"/>
        <w:rPr/>
      </w:pPr>
      <w:r>
        <w:rPr/>
        <w:t>Como são interessantes as coisas que acontecem entre dois mundos, simplesmente não se tem como duvidar desta recepção dos espíritos iluminados a quem os procuram.</w:t>
      </w:r>
    </w:p>
    <w:p>
      <w:pPr>
        <w:pStyle w:val="Normal"/>
        <w:rPr/>
      </w:pPr>
      <w:r>
        <w:rPr/>
        <w:t>A vida conta seus amores, os planos divinos contam as suas evoluções, mesmo que ganhando ou perdendo nós somos uma espécie de trampolim para algo maior, algo que nossa mente não consegue captar no horizonte perdido pela necessidade material.</w:t>
      </w:r>
    </w:p>
    <w:p>
      <w:pPr>
        <w:pStyle w:val="Normal"/>
        <w:rPr/>
      </w:pPr>
      <w:r>
        <w:rPr/>
        <w:t>Esta noite em vários transportes, vários locais de visita, eu cheguei até um lugar a ermo, havia um silêncio absoluto, uma paz e tranqüilidade de se fazer inveja ao mais secreto coração. Eu me sentia recuperado, minhas energias estavam harmonizadas. Ao chegar um homem me recebeu com uma simplicidade de fazer inveja, seus pés no chão, sua calça arregaçada, sua blusa branca refletia os meus pensamentos. Onde eu estava? Que lugar é este?</w:t>
      </w:r>
    </w:p>
    <w:p>
      <w:pPr>
        <w:pStyle w:val="Normal"/>
        <w:rPr/>
      </w:pPr>
      <w:r>
        <w:rPr/>
        <w:t>Uma voz ecoou pelo espaço.</w:t>
      </w:r>
    </w:p>
    <w:p>
      <w:pPr>
        <w:pStyle w:val="Normal"/>
        <w:rPr/>
      </w:pPr>
      <w:r>
        <w:rPr/>
        <w:t xml:space="preserve">_Salve Deus meu filho! Salve Deus! Quem ta aqui meu filho é Pai João de Aruanda! Meu filho como é bom estar recebendo os viajantes da terra. Sabe filho, eu estava até a pouco momento em um lugar onde havia muitas crianças. Estive ausente para levar conforto a estas pequeninas almas do Criador. </w:t>
      </w:r>
    </w:p>
    <w:p>
      <w:pPr>
        <w:pStyle w:val="Normal"/>
        <w:rPr/>
      </w:pPr>
      <w:r>
        <w:rPr/>
      </w:r>
    </w:p>
    <w:p>
      <w:pPr>
        <w:pStyle w:val="Normal"/>
        <w:rPr/>
      </w:pPr>
      <w:r>
        <w:rPr/>
        <w:t>Conforme ele ia falando eu via em seus olhos suas lágrimas descendo. Meu Deus! A sua simplicidade era tanta e seu amor tão puro.</w:t>
      </w:r>
    </w:p>
    <w:p>
      <w:pPr>
        <w:pStyle w:val="Normal"/>
        <w:rPr/>
      </w:pPr>
      <w:r>
        <w:rPr/>
      </w:r>
    </w:p>
    <w:p>
      <w:pPr>
        <w:pStyle w:val="Normal"/>
        <w:rPr/>
      </w:pPr>
      <w:r>
        <w:rPr/>
        <w:t>_Pois é filho! Sei de suas dificuldades na terra, sei que tudo isso é o caminho mais certo para sua felicidade. Não se importe com os julgamentos, não de ouvidos aos disques me disques, eles não levam nada de bom, só emperram mais a porta do destino.</w:t>
      </w:r>
    </w:p>
    <w:p>
      <w:pPr>
        <w:pStyle w:val="Normal"/>
        <w:rPr/>
      </w:pPr>
      <w:r>
        <w:rPr/>
      </w:r>
    </w:p>
    <w:p>
      <w:pPr>
        <w:pStyle w:val="Normal"/>
        <w:rPr/>
      </w:pPr>
      <w:r>
        <w:rPr/>
        <w:t>_Sim, meu preto velho querido! Eu tento mudar e me mudar! Eu procuro agora ser honesto comigo mesmo, tento ser mais amor e não pretendo mudar a minha convicção através dos julgamentos frios e calculistas.</w:t>
      </w:r>
    </w:p>
    <w:p>
      <w:pPr>
        <w:pStyle w:val="Normal"/>
        <w:rPr/>
      </w:pPr>
      <w:r>
        <w:rPr/>
      </w:r>
    </w:p>
    <w:p>
      <w:pPr>
        <w:pStyle w:val="Normal"/>
        <w:rPr/>
      </w:pPr>
      <w:r>
        <w:rPr/>
        <w:t>_É, meu filho! Salve Deus! Como é bom ter a sua companhia aqui, nem que seja por alguns minutos, isso prova que o homem da terra pode mudar seu coração. Veja que o seu está mudando, está se tornando mais cristico, respeitando nosso Senhor Jesus. Conhecer Jesus na sua verdade é que torna o homem mais responsável. Isso é que muda sua alma, depois nos mundos de Deus ele se torna mais preparado para realizar a sua caridade.</w:t>
      </w:r>
    </w:p>
    <w:p>
      <w:pPr>
        <w:pStyle w:val="Normal"/>
        <w:rPr/>
      </w:pPr>
      <w:r>
        <w:rPr/>
      </w:r>
    </w:p>
    <w:p>
      <w:pPr>
        <w:pStyle w:val="Normal"/>
        <w:rPr/>
      </w:pPr>
      <w:r>
        <w:rPr/>
        <w:t>As suas lágrimas eram de felicidade, eram de amor e de esperança. Eu senti o seu amor, senti a sua bondade, a sua força vinha desta simplicidade que ele transmitia através de sua presença. Era u ser Cristico que estava ali.</w:t>
      </w:r>
    </w:p>
    <w:p>
      <w:pPr>
        <w:pStyle w:val="Normal"/>
        <w:rPr/>
      </w:pPr>
      <w:r>
        <w:rPr/>
      </w:r>
    </w:p>
    <w:p>
      <w:pPr>
        <w:pStyle w:val="Normal"/>
        <w:rPr/>
      </w:pPr>
      <w:r>
        <w:rPr/>
        <w:t>_Salve Deus! Meu filho! É pai João de Aruanda, este nego velho que aqui está para vos servir com amor. Sou seu servo em Cristo Jesus. Sempre estarei aqui e onde me chamarem, estarei perto do seu coração, sou como uma brisa suave, mas com força para impedir as tempestades. Sou seu amigo, sou seu pai, seu filho e seu irmão, Salve Deus!</w:t>
      </w:r>
    </w:p>
    <w:p>
      <w:pPr>
        <w:pStyle w:val="Normal"/>
        <w:rPr/>
      </w:pPr>
      <w:r>
        <w:rPr/>
      </w:r>
    </w:p>
    <w:p>
      <w:pPr>
        <w:pStyle w:val="Normal"/>
        <w:rPr/>
      </w:pPr>
      <w:r>
        <w:rPr/>
        <w:t>Eu fiquei pensando nesta frase, seu pai, seu filho e seu irmão!</w:t>
      </w:r>
    </w:p>
    <w:p>
      <w:pPr>
        <w:pStyle w:val="Normal"/>
        <w:rPr/>
      </w:pPr>
      <w:r>
        <w:rPr/>
        <w:t>Isso mostra o quanto ainda nós temos que aprender a respeito das reencarnações. Porque hoje você pode ser pai, mas que já foi filho e irmão do seu próprio mundo. Veja, o ciclo evolutivo é assim: Você escolheu sua família, mas nesta família você já vivia como outra pessoa, podia ser um pai que fugiu de suas responsabilidades, ou até um filho que maltratou seus pais. Agora estava voltando as suas raízes para tentar concertar o erro que provocou. Numa família podem estar reencarnados um filho que já foi pai, uma mãe que já foi filha, e assim o ciclo nunca termina.</w:t>
      </w:r>
    </w:p>
    <w:p>
      <w:pPr>
        <w:pStyle w:val="Normal"/>
        <w:rPr/>
      </w:pPr>
      <w:r>
        <w:rPr/>
        <w:t>Este é o resgate das heranças transcendentais que tanto falamos. E o vale negro da incompreensão é o que somos por dentro, a nossa revolta interna que externa em grosserias, violência e ingratidão por termos o dom, ainda, da vida.</w:t>
      </w:r>
    </w:p>
    <w:p>
      <w:pPr>
        <w:pStyle w:val="Normal"/>
        <w:rPr/>
      </w:pPr>
      <w:r>
        <w:rPr/>
        <w:t>Eu vejo reclamações e suspiros de mal grados, vejo como é difícil o ser encarnado mudar sua consciência, se preparar mais para si mesmo, se entregar com amor ao seu compromisso, e alterar seu futuro aos poucos, para que lá na frente às perolas divinas saciem sua curiosidade.</w:t>
      </w:r>
    </w:p>
    <w:p>
      <w:pPr>
        <w:pStyle w:val="Normal"/>
        <w:rPr/>
      </w:pPr>
      <w:r>
        <w:rPr/>
      </w:r>
    </w:p>
    <w:p>
      <w:pPr>
        <w:pStyle w:val="Normal"/>
        <w:rPr/>
      </w:pPr>
      <w:r>
        <w:rPr/>
        <w:t>_Salve Deus, filho! Que nunca se afaste de Jesus, por mais que seus caminhos sejam difíceis, porque ele jamais se afasta dos seus. Ele é amor e bondade. Volte filho! Volte para seu corpo. Salve Deus!</w:t>
      </w:r>
    </w:p>
    <w:p>
      <w:pPr>
        <w:pStyle w:val="Normal"/>
        <w:rPr/>
      </w:pPr>
      <w:r>
        <w:rPr/>
      </w:r>
    </w:p>
    <w:p>
      <w:pPr>
        <w:pStyle w:val="Normal"/>
        <w:rPr/>
      </w:pPr>
      <w:r>
        <w:rPr/>
        <w:t>Num estalo de dedo eu estava aqui em meu lar. Salve Deus!</w:t>
      </w:r>
    </w:p>
    <w:p>
      <w:pPr>
        <w:pStyle w:val="Normal"/>
        <w:rPr/>
      </w:pPr>
      <w:r>
        <w:rPr/>
        <w:t>Deixei toda aquela imagem divina lá naquele cantinho do céu, espero que um dia eu possa voltar a sentar naquele banquinho junto aquela mesa simples, onde um pote de barro marrom guardava a água da vida. Não tive tempo de tomar desta água, mas senti o aroma das matas sendo soprado pelos eflúvios das aruandas em meu espírito. Que força, que energia curadora. Sou um simples mestre doutrinador que agora ama mais do que nunca este Pai de luz e amor. Jamais pensei que um dia iria encontrar tanta luz e esclarecimento em minha vida na terra.</w:t>
      </w:r>
    </w:p>
    <w:p>
      <w:pPr>
        <w:pStyle w:val="Normal"/>
        <w:rPr/>
      </w:pPr>
      <w:r>
        <w:rPr/>
        <w:t>Salve Deus!</w:t>
      </w:r>
    </w:p>
    <w:p>
      <w:pPr>
        <w:pStyle w:val="Normal"/>
        <w:rPr/>
      </w:pPr>
      <w:r>
        <w:rPr/>
        <w:t>Adjunto Apurê</w:t>
      </w:r>
    </w:p>
    <w:p>
      <w:pPr>
        <w:pStyle w:val="Normal"/>
        <w:rPr/>
      </w:pPr>
      <w:r>
        <w:rPr/>
        <w:t>18.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1:05:00Z</dcterms:created>
  <dc:creator>User</dc:creator>
  <dc:description/>
  <dc:language>en-US</dc:language>
  <cp:lastModifiedBy>User</cp:lastModifiedBy>
  <dcterms:modified xsi:type="dcterms:W3CDTF">2010-11-18T11:45:00Z</dcterms:modified>
  <cp:revision>1</cp:revision>
  <dc:subject/>
  <dc:title>PAI JOÃO DE ARUANDA</dc:title>
</cp:coreProperties>
</file>