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a pessoa pode ter o maior conhecimento cientifico, religioso e espiritual do mundo, mas se ele não tiver humildade e amor para sustentar seus três reinos, de nada valerá tudo isso”. Adjunto Apurê – 08.07.201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1:02:00Z</dcterms:created>
  <dc:creator>User</dc:creator>
  <dc:description/>
  <dc:language>en-US</dc:language>
  <cp:lastModifiedBy>User</cp:lastModifiedBy>
  <dcterms:modified xsi:type="dcterms:W3CDTF">2010-07-09T01:08:00Z</dcterms:modified>
  <cp:revision>1</cp:revision>
  <dc:subject/>
  <dc:title>“</dc:title>
</cp:coreProperties>
</file>