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NCIPE, MAGO OU FEITICEIRO!</w:t>
      </w:r>
    </w:p>
    <w:p>
      <w:pPr>
        <w:pStyle w:val="Normal"/>
        <w:rPr/>
      </w:pPr>
      <w:r>
        <w:rPr/>
        <w:t>Salve Deus!</w:t>
      </w:r>
    </w:p>
    <w:p>
      <w:pPr>
        <w:pStyle w:val="Normal"/>
        <w:rPr/>
      </w:pPr>
      <w:r>
        <w:rPr/>
        <w:t>No mundo da natureza tudo é neutro, tudo que existe neste mundo é acionado pela ciência que busca estudar sua função e desvendar os enigmas das espécies que habitam os recantos dos encantos.</w:t>
      </w:r>
    </w:p>
    <w:p>
      <w:pPr>
        <w:pStyle w:val="Normal"/>
        <w:rPr/>
      </w:pPr>
      <w:r>
        <w:rPr/>
        <w:t>Para os especialistas que tem esta denominação complexa os sinais de evidência entre uma descoberta e sua aplicação trazem beneficio a humanidade que espera ansiosa a cura de diversos males físicos, como o próprio DNA que resulta na busca pela perfeição do físico.</w:t>
      </w:r>
    </w:p>
    <w:p>
      <w:pPr>
        <w:pStyle w:val="Normal"/>
        <w:rPr/>
      </w:pPr>
      <w:r>
        <w:rPr/>
        <w:t>Mas a nossa missão é por outro ângulo, o espírito, o espiritual, aquilo que jamais poderá ser tocado pela mão humana sem que ela esteja consciente de sua aplicação direta.</w:t>
      </w:r>
    </w:p>
    <w:p>
      <w:pPr>
        <w:pStyle w:val="Normal"/>
        <w:rPr/>
      </w:pPr>
      <w:r>
        <w:rPr/>
        <w:t>A magia é neutra, sendo neutra ela poderá sofrer as intempéries de nossa ação, pelo bem ou pelo mal, ela se transforma em algo bom ou ruim, tudo vai de como ela é manipulada. Eu convivo com esta magia já há muito tempo, sendo conhecedor dela eu devo respeitar as hierarquias que envolvem este circulo misterioso da sua existência. Vamos descrever algumas das suas variáveis, como usar desta transformação para beneficio nosso e de todos que dela precisarem, mas todo cuidado é pouco, porque ela poderá se voltar contra si mesmo.</w:t>
      </w:r>
    </w:p>
    <w:p>
      <w:pPr>
        <w:pStyle w:val="Normal"/>
        <w:rPr/>
      </w:pPr>
      <w:r>
        <w:rPr/>
        <w:t>Água</w:t>
      </w:r>
    </w:p>
    <w:p>
      <w:pPr>
        <w:pStyle w:val="Normal"/>
        <w:rPr/>
      </w:pPr>
      <w:r>
        <w:rPr/>
        <w:t>A água, sendo parte principal de nosso organismo físico, ela está presente nas mais diversas formas, em tudo nós a encontramos, ao respirar, ao tomar banho, nas matas, no solo. Os rios e lagos são a maior evidência de sua natureza fluídica.</w:t>
      </w:r>
    </w:p>
    <w:p>
      <w:pPr>
        <w:pStyle w:val="Normal"/>
        <w:rPr/>
      </w:pPr>
      <w:r>
        <w:rPr/>
        <w:t>Mas como usar deste liquido na magia?</w:t>
      </w:r>
    </w:p>
    <w:p>
      <w:pPr>
        <w:pStyle w:val="Normal"/>
        <w:rPr/>
      </w:pPr>
      <w:r>
        <w:rPr/>
        <w:t>Nós temos várias formas de usar dela nos nossos trabalhos mediúnicos, na imantração, onde através do mundo espiritual ela é impregnada por forças magnéticas que transformam suas moléculas e concentram as energias condensadas que ao fazer uso ela entre em fusão com o nosso sistema espiritual. É uma das formas de se atingir nossa eu interior e restabelecer o equilíbrio.</w:t>
      </w:r>
    </w:p>
    <w:p>
      <w:pPr>
        <w:pStyle w:val="Normal"/>
        <w:rPr/>
      </w:pPr>
      <w:r>
        <w:rPr/>
        <w:t>Agora, temos outros métodos de usar desta ciência secreta, como na aceleração dos seus átomos. Eu, na simplicidade desta natureza, aplico a este conhecimento como forma de modificar um padrão, sim, ao pegar a água com suas mãos e esfregar ela vigorosamente ou suavemente, nós temos a sua aceleração ou desaceleração, cada caso irá exigir do seu autor a sua experiência, porque cada individuo necessita de mais ou menos impregnação.</w:t>
      </w:r>
    </w:p>
    <w:p>
      <w:pPr>
        <w:pStyle w:val="Normal"/>
        <w:rPr/>
      </w:pPr>
      <w:r>
        <w:rPr/>
        <w:t>Ao pegarmos esta água e através da mentalização com a prece sendo invocada, nós também temos outro padrão, se estivermos bem, sem maldade em nossa mente e limpa, nós fazemos grandes milagres em quem vai utilizar desta água.</w:t>
      </w:r>
    </w:p>
    <w:p>
      <w:pPr>
        <w:pStyle w:val="Normal"/>
        <w:rPr/>
      </w:pPr>
      <w:r>
        <w:rPr/>
        <w:t>Ao chegarmos em um lago e colocarmos as mãos levemente sobre a água, fazendo um movimento leve de um lado para outro, nós impregnamos nas palmas a energia e ao levarmos ela em direção a nossa cabeça, nós fazemos ela entrar pelo sistema da aura que é o próprio espírito que fica sob a pele física. O efeito é divino, geralmente as pessoas agitadas se acalmam.</w:t>
      </w:r>
    </w:p>
    <w:p>
      <w:pPr>
        <w:pStyle w:val="Normal"/>
        <w:rPr/>
      </w:pPr>
      <w:r>
        <w:rPr/>
        <w:t>Ao agitarmos ela com mais força, ela tem outro padrão, seus átomos acelerados podem levar beneficio as pessoas que estão desanimadas, sem forças pra lutar. Ao receber esta energização ela recebe um incentivo na sua alma que restabelece a fé.</w:t>
      </w:r>
    </w:p>
    <w:p>
      <w:pPr>
        <w:pStyle w:val="Normal"/>
        <w:rPr/>
      </w:pPr>
      <w:r>
        <w:rPr/>
        <w:t>Quando vamos a um rio caudaloso, bravo, nós temos outra fonte de inspiração, esta água já vem trazendo as partículas por onde passou, ela é totalmente instável, então com o conhecimento da magia nós devemos estabilizar esta força e absorver os benefícios do que ela poderá nos favorecer. Vamos então pegar um recipiente e assim encher com esta água, ao deixarmos ela por algum tempo ela vai se transformando e seus átomos irão desacelerando, mas suas partículas estarão sempre ali. É uma fonte de cura espiritual.</w:t>
      </w:r>
    </w:p>
    <w:p>
      <w:pPr>
        <w:pStyle w:val="Normal"/>
        <w:rPr/>
      </w:pPr>
      <w:r>
        <w:rPr/>
        <w:t>As cachoeiras são também forças em movimento. Ao entramos embaixo dela nós temos uma descarga, as partículas que chegam mil vezes aceleradas ao chocarem-se com nossa aura elas criam uma descarga magnética em nosso sistema que vai sendo modificado, ele vai desintegrando as cargas negativas. Mas todo cuidado é pouco, nós temos um limite de utilização para tudo, se usar muito vai desequilibrar um dos lados, tudo tem que ser com cautela. O excesso pode prejudicar e não curar.</w:t>
      </w:r>
    </w:p>
    <w:p>
      <w:pPr>
        <w:pStyle w:val="Normal"/>
        <w:rPr/>
      </w:pPr>
      <w:r>
        <w:rPr/>
        <w:t>O mar é uma das formas mais utilizadas na concentração atômica da água, pois ela sofre a reação dos corpos com o sol, com o iodo da areia, com o vento que sopra nas ondas que arrebentam na praia. Todos deveriam pelo menos usar desta água para reagir seu sistema espiritual, fazer a compensação entre o físico e o espírito. Aqueles que não tem condições de estarem em lugares de praia, podem usar deste artifício: após seu banho diário jogar água com um pouco de sal sobre sua cabeça. Antes de tomar banho preparar uma bacia com água e sal, mexer até dissolver. Após tomar seu banho pegar esta água e derramar de cima para baixo fazendo esta limpeza espiritual. Mas nada substitui o mar pela ação do movimento que ele faz.</w:t>
      </w:r>
    </w:p>
    <w:p>
      <w:pPr>
        <w:pStyle w:val="Normal"/>
        <w:rPr/>
      </w:pPr>
      <w:r>
        <w:rPr/>
        <w:t>Temos a água das fontes cristalinas. Elas brotam debaixo da terra e assim trazem as forças impregnadas da terra, naturalmente, simples e curadora. Elas são fontes da mais pura energia que ao se tomar elas são verdadeiros fluídos, são balsamo, elas purificam nosso organismo e restabelecem o equilíbrio emocional. Aqui no templo nós usamos dela para a cura.</w:t>
      </w:r>
    </w:p>
    <w:p>
      <w:pPr>
        <w:pStyle w:val="Normal"/>
        <w:rPr/>
      </w:pPr>
      <w:r>
        <w:rPr/>
        <w:t>O orvalho é também fonte de inspiração e respiração. Quando a natureza está sem umidade no ar nós secamos nossas células, então se utilizarmos conscientemente esta natureza nós vamos ter tudo que precisamos para nunca sofrer a desintegração molecular.</w:t>
      </w:r>
    </w:p>
    <w:p>
      <w:pPr>
        <w:pStyle w:val="Normal"/>
        <w:rPr/>
      </w:pPr>
      <w:r>
        <w:rPr/>
        <w:t>A água da chuva. Ela também sofreu modificação no seu padrão, ela ao evaporar naturalmente recebeu no seu átomo a impregnação das forças magnéticas. Vejam que sem a chuva a terra sofre a degradação, ela perde sua fertilidade e seca. Assim somos todos nós encarnados, nós somos a terra, mas também somos uma parte de Deus, por isso tudo nos foi propiciado de forma elegante. Deus é muito bom.</w:t>
      </w:r>
    </w:p>
    <w:p>
      <w:pPr>
        <w:pStyle w:val="Normal"/>
        <w:rPr/>
      </w:pPr>
      <w:r>
        <w:rPr/>
        <w:t>Temos o nevoeiro, outra fonte de água condensada no vapor exalado, onde existe uma queda de temperatura e o choque com a natureza, é uma fonte de cura para outros males espirituais. Geralmente a temos ao amanhecer, em lugares montanhosos, ou nos vales perto dos rios e nascentes.</w:t>
      </w:r>
    </w:p>
    <w:p>
      <w:pPr>
        <w:pStyle w:val="Normal"/>
        <w:rPr/>
      </w:pPr>
      <w:r>
        <w:rPr/>
        <w:t>Aqui no sul a temos de outra forma, na geada, o congelamento desta água sofre também, naturalmente, sua consistência, a energia fica impregnada nas folhas que podem ser utilizadas. A cristalização faz com que ela segure no gelo as energias do prana que desce do reino central. Esta energia ninguém a vê, só assim, na geada, pois com o frio ela se transforma. O prana é como flocos de neve que descem brilhantes como prata. Exemplo, quando você mexe sua cabeça muito rápida, você fica vendo umas estrelinhas piscando em seus olhos, seria mais ou menos assim.</w:t>
      </w:r>
    </w:p>
    <w:p>
      <w:pPr>
        <w:pStyle w:val="Normal"/>
        <w:rPr/>
      </w:pPr>
      <w:r>
        <w:rPr/>
        <w:t>A água, as matas, o ar, a terra, elas estão na mesma sincronia, uma depende da outra para equilibrar todo um sistema criado para que o humano possa habitar este planeta, e nós temos que compartilhar desta ciência para melhorar nosso compromisso com tudo que nos resta deste terceiro plano. O homem ainda está preso aos interesses financeiros que ela oferece, mas com o tempo tudo pode terminar. O mais importante é que já existe outra consciência entre nós, pessoas que já lutam para recriar o que foi destruído. Pessoas ligadas à natureza da conservação, da preservação. São elas que estão garantindo que o homem não destrua tudo pela ganância do dinheiro.</w:t>
      </w:r>
    </w:p>
    <w:p>
      <w:pPr>
        <w:pStyle w:val="Normal"/>
        <w:rPr/>
      </w:pPr>
      <w:r>
        <w:rPr/>
        <w:t>Se um dia faltar um dos componentes que existe na terra, ela entrara em colapso, pois ela é muito rica em espécies, em manter a vida. Vejam que muitas doenças estão aparecendo pela má utilização dos componentes da terra. A modificação dos genes das sementes está trazendo a despadronização do físico, pois com esta mexida que o homem faz ele contribui para a degradação dos átomos que foram constituídos para absorver naturalmente. Claro que ao levarmos algo até ao fogo nós mudamos seu padrão, mas não é isso que eu falo, eu digo do transgenico, onde o homem faz o papel de Deus na hora de cruzar dados de uma semente com outra coisa qualquer.</w:t>
      </w:r>
    </w:p>
    <w:p>
      <w:pPr>
        <w:pStyle w:val="Normal"/>
        <w:rPr/>
      </w:pPr>
      <w:r>
        <w:rPr/>
        <w:t>Tem coisa que beneficiará o homem, mas tem coisa que destruirá ele.</w:t>
      </w:r>
    </w:p>
    <w:p>
      <w:pPr>
        <w:pStyle w:val="Normal"/>
        <w:rPr/>
      </w:pPr>
      <w:r>
        <w:rPr/>
        <w:t>Voltando a nossa magia.</w:t>
      </w:r>
    </w:p>
    <w:p>
      <w:pPr>
        <w:pStyle w:val="Normal"/>
        <w:rPr/>
      </w:pPr>
      <w:r>
        <w:rPr/>
        <w:t>Conhecer a si mesmo é ter ciência de sua necessidade. Então vamos fazer uso da nossa magia para nos impregnar do bem. O mal é também uma forma de doença crônica impregnada no sistema nervoso central, se usarmos da magia para o mal ela será devastadora, ela tanto pode destruir a quem recebeu, como pode se voltar contra seu manipulador, pois ninguém consegue conter 100% dela. É como a energia atômica, ela pode ficar concentrada ali no recipiente, mas ela sempre estará se chocando contra as paredes, qualquer vazamento ela contaminará tudo.</w:t>
      </w:r>
    </w:p>
    <w:p>
      <w:pPr>
        <w:pStyle w:val="Normal"/>
        <w:rPr/>
      </w:pPr>
      <w:r>
        <w:rPr/>
        <w:t>Nossos mentores são conhecedores desta lei e eles a empregam em nossos trabalhos como forma de curar, por isso eles fazem tudo em nome de Deus, pois assim eles têm controle da ação e reação.</w:t>
      </w:r>
    </w:p>
    <w:p>
      <w:pPr>
        <w:pStyle w:val="Normal"/>
        <w:rPr/>
      </w:pPr>
      <w:r>
        <w:rPr/>
        <w:t>A vibração é algo que todos fazem, todos inconscientemente vibram, seus corpos mesmo parados dormindo vibram, pois nossos átomos são partículas que se alternam entre si, e é isso que garante nossa vida, pois a terra é um movimento constante, tudo no universo vibra, a isso chamamos de vida.</w:t>
      </w:r>
    </w:p>
    <w:p>
      <w:pPr>
        <w:pStyle w:val="Normal"/>
        <w:rPr/>
      </w:pPr>
      <w:r>
        <w:rPr/>
        <w:t>Eu sei que muitos irão fazer as experiências citadas aqui, é bom, pois começam a ter consciência da nossa existência, se eu existo, então eu respiro, eu estou vivo. No plano espiritual, os espíritos não têm respiração como os encarnados têm, lá tudo é diferente. Eu, muitas vezes, ao sair do corpo sinto esta reação, parece que estou morrendo sufocado sem ar, volto de imediato ao físico, mas é uma reação espontânea, é quando o espírito sai de repente sem que haja sincronia na lei que rege dois planos, o físico fica abandonado sem ação do reagente que estabiliza a junção da alma. É como se fosse a morte, onde o espírito se desliga da matéria. O impacto é forte. Mas quando o espírito sai no seu transporte já com sua segurança ampliada ele nada sofre, ele deixa seu físico adormecido com seus batimentos cardíacos na freqüência de sua faixa, ele vai até onde é preciso sem que seu corpo sofra a perda de consciência dinâmica.</w:t>
      </w:r>
    </w:p>
    <w:p>
      <w:pPr>
        <w:pStyle w:val="Normal"/>
        <w:rPr/>
      </w:pPr>
      <w:r>
        <w:rPr/>
        <w:t>Eu demorei em aprender isso tudo, como foi difícil decifrar estes códigos, pois sempre que saia eu parecia morrer, parecia que tudo tinha terminado, como doía esta transição, mas era preciso conhecer a dor da separação para poder alimentar o eu de conhecimento. Agora está tudo mais claro, a ciência é nobre na sua cultura quando somos conhecedores das leis que regem este sacerdócio.</w:t>
      </w:r>
    </w:p>
    <w:p>
      <w:pPr>
        <w:pStyle w:val="Normal"/>
        <w:rPr/>
      </w:pPr>
      <w:r>
        <w:rPr/>
        <w:t>Vamos a cada dia e noite nos tornando magos deste caminho. Deus está preparando algo muito bom para todos que acreditam nele, pois somos a imagem e semelhança dele, por isso ele nos respeita tanto em nossos ideais.</w:t>
      </w:r>
    </w:p>
    <w:p>
      <w:pPr>
        <w:pStyle w:val="Normal"/>
        <w:rPr/>
      </w:pPr>
      <w:r>
        <w:rPr/>
        <w:t>Seja você mesmo a descobrir a sua porta de entrada e saída, seja espiritualmente emanado pelo amor incondicional, sempre respeitando tudo e todos que estão no seu caminho, pois assim as vibrações serão as melhores possíveis na sua jornada, pois é dela que irá precisar quando se desligar da terra. Seja nos transportes, nos desdobramentos ou na sua partida para outros mundos.</w:t>
      </w:r>
    </w:p>
    <w:p>
      <w:pPr>
        <w:pStyle w:val="Normal"/>
        <w:rPr/>
      </w:pPr>
      <w:r>
        <w:rPr/>
        <w:t>Viva feliz!</w:t>
      </w:r>
    </w:p>
    <w:p>
      <w:pPr>
        <w:pStyle w:val="Normal"/>
        <w:rPr/>
      </w:pPr>
      <w:r>
        <w:rPr/>
        <w:t>Salve Deus!</w:t>
      </w:r>
    </w:p>
    <w:p>
      <w:pPr>
        <w:pStyle w:val="Normal"/>
        <w:rPr/>
      </w:pPr>
      <w:r>
        <w:rPr/>
        <w:t>Adjunto Apurê</w:t>
      </w:r>
    </w:p>
    <w:p>
      <w:pPr>
        <w:pStyle w:val="Normal"/>
        <w:rPr/>
      </w:pPr>
      <w:r>
        <w:rPr/>
        <w:t>09.05.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12:16:00Z</dcterms:created>
  <dc:creator>User</dc:creator>
  <dc:description/>
  <dc:language>en-US</dc:language>
  <cp:lastModifiedBy>User</cp:lastModifiedBy>
  <dcterms:modified xsi:type="dcterms:W3CDTF">2010-05-09T13:52:00Z</dcterms:modified>
  <cp:revision>3</cp:revision>
  <dc:subject/>
  <dc:title>PRINCIPE, MAGO OU FEITICEIRO</dc:title>
</cp:coreProperties>
</file>