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O único ritual que o ajanã tem voz de comando é no Vale dos Deuses. Ele manifesta sua intenção e abre sua emissão, buscando suas origens e sua transcendência para formar o elo de ligação com o raio lunar. Raio Lunar, meus mestres, Salve Deus”. Adjunto Apurê – 23.11.201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3:45:00Z</dcterms:created>
  <dc:creator>User</dc:creator>
  <dc:description/>
  <dc:language>en-US</dc:language>
  <cp:lastModifiedBy>User</cp:lastModifiedBy>
  <dcterms:modified xsi:type="dcterms:W3CDTF">2010-11-23T13:49:00Z</dcterms:modified>
  <cp:revision>1</cp:revision>
  <dc:subject/>
  <dc:title>“</dc:title>
</cp:coreProperties>
</file>