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ERAÇÃO DA CONSCIÊNCIA ASTRAL</w:t>
      </w:r>
    </w:p>
    <w:p>
      <w:pPr>
        <w:pStyle w:val="Normal"/>
        <w:rPr/>
      </w:pPr>
      <w:r>
        <w:rPr/>
        <w:t>Salve Deus!</w:t>
      </w:r>
    </w:p>
    <w:p>
      <w:pPr>
        <w:pStyle w:val="Normal"/>
        <w:rPr/>
      </w:pPr>
      <w:r>
        <w:rPr/>
        <w:t>A multiplicidade do ser na sua pequena dimensão começa a ser vista com outros olhos.</w:t>
      </w:r>
    </w:p>
    <w:p>
      <w:pPr>
        <w:pStyle w:val="Normal"/>
        <w:rPr/>
      </w:pPr>
      <w:r>
        <w:rPr/>
        <w:t>Nesta grande jornada que assumimos com as forças do astral superior está havendo uma diversificação do sistema biológico das pessoas envolvidas na sua evolução. A libertação deste sistema está favorecendo as beneficies das realizações fora do campo físico.</w:t>
      </w:r>
    </w:p>
    <w:p>
      <w:pPr>
        <w:pStyle w:val="Normal"/>
        <w:rPr/>
      </w:pPr>
      <w:r>
        <w:rPr/>
        <w:t>Pai João me pediu para que preparasse mais estes filhos de Seta Branca, por isso eu estipulei aulas de Pai João, porque é uma afirmação precisa dos fatos e acontecimentos narrados de dois lados.</w:t>
      </w:r>
    </w:p>
    <w:p>
      <w:pPr>
        <w:pStyle w:val="Normal"/>
        <w:rPr/>
      </w:pPr>
      <w:r>
        <w:rPr/>
        <w:t>Na vivência dos espíritos a maioria ainda não se acordou para estas transformações espinhosas que estamos passando na terra, porque a nossa compreensão se liga somente no real, aquilo que podemos tocar e sentir. Existem exercícios que são precisos na sua consciência em que sentimos o ar passando por nós, mesmo não o vendo, ele está presente em nosso todo.</w:t>
      </w:r>
    </w:p>
    <w:p>
      <w:pPr>
        <w:pStyle w:val="Normal"/>
        <w:rPr/>
      </w:pPr>
      <w:r>
        <w:rPr/>
        <w:t>Nesta noite, mais um fenômeno extra de amor dos nossos instrutores universais. Como podemos compreender tais coisas se não acreditarmos na nossa capacidade de realização do sensorial multiplicador que favorece a nossa arquitetura reprimida a um pequeno espaço, um invólucro pesado e cheio de ostentação.</w:t>
      </w:r>
    </w:p>
    <w:p>
      <w:pPr>
        <w:pStyle w:val="Normal"/>
        <w:rPr/>
      </w:pPr>
      <w:r>
        <w:rPr/>
        <w:t>Deixei o físico ali mesmo e muitos já me esperavam na famosa porteira, onde as aulas começariam mais cedo para que assim o principio superior abrisse as portas e deixasse os segredos virem a tona.</w:t>
      </w:r>
    </w:p>
    <w:p>
      <w:pPr>
        <w:pStyle w:val="Normal"/>
        <w:rPr/>
      </w:pPr>
      <w:r>
        <w:rPr/>
        <w:t>O que ouve foi algo inédito, eu pude presenciar a capacidade do espírito na sua consciência espiritual tendo com sua inconsciência material. Vi os dois lados no sistema planetário, a prisão e a libertação, porque tudo é novo na nossa formação de mestres. Ser mestre, para mim é quando compreendemos a morte na vida.</w:t>
      </w:r>
    </w:p>
    <w:p>
      <w:pPr>
        <w:pStyle w:val="Normal"/>
        <w:rPr/>
      </w:pPr>
      <w:r>
        <w:rPr/>
        <w:t>Então os espíritos foram chegando e se dividindo em dois, de um lado o físico e do outro o espírito na sua roupagem costumeira, refletir no perispírito a sua fisionomia. Engraçado como tudo aconteceu. Eles estavam frente a frente, havia somente um mundo separando os dois caminhos, terra e céu. Foi linda esta aula de hoje. Deu para entender o principio da criação Divina, como Deus é perfeito na sua obra magnífica.</w:t>
      </w:r>
    </w:p>
    <w:p>
      <w:pPr>
        <w:pStyle w:val="Normal"/>
        <w:rPr/>
      </w:pPr>
      <w:r>
        <w:rPr/>
        <w:t>Os espíritos mantinham contato entre eles mesmos, era a comunicação interplanos, como muitos já conhecem. De um lado o físico transmitia sua tendência e do outro lado o espírito assimilava esta transmutação.</w:t>
      </w:r>
    </w:p>
    <w:p>
      <w:pPr>
        <w:pStyle w:val="Normal"/>
        <w:rPr/>
      </w:pPr>
      <w:r>
        <w:rPr/>
        <w:t xml:space="preserve">Eu posso até abrir esta mente travada, mas quem me garantirá que isso não irá afetar o comportamento das religiões. Saber demais num ponto de deslocamento é atrair para si as amarguras das mentes alucinadas pelo desejo de empobrecimento. </w:t>
      </w:r>
    </w:p>
    <w:p>
      <w:pPr>
        <w:pStyle w:val="Normal"/>
        <w:rPr/>
      </w:pPr>
      <w:r>
        <w:rPr/>
        <w:t>A riqueza de detalhes na precisão cientifica é o resultado da nossa capacidade de aceitar as nossas falhas sem culpar ninguém pelos erros cometidos.</w:t>
      </w:r>
    </w:p>
    <w:p>
      <w:pPr>
        <w:pStyle w:val="Normal"/>
        <w:rPr/>
      </w:pPr>
      <w:r>
        <w:rPr/>
        <w:t>Nesta passagem eu vi alguns espíritos se saudando, eles passavam suas mãos em contato consigo mesmo, era como quisessem reparar, tocar e sentir o seu eu interior. Saudando, veja, corpo e alma. Uma espécie de sabatinação do mestrado na sua humilde aprovação.</w:t>
      </w:r>
    </w:p>
    <w:p>
      <w:pPr>
        <w:pStyle w:val="Normal"/>
        <w:rPr/>
      </w:pPr>
      <w:r>
        <w:rPr/>
        <w:t>Fui um pouco mais longe nesta viagem, isso para que todos possam se compreender e assim se tornarem mais autênticos na sua caminhada, sem mistificar sua mediunidade e sem se tornar espinho por onde passar.</w:t>
      </w:r>
    </w:p>
    <w:p>
      <w:pPr>
        <w:pStyle w:val="Normal"/>
        <w:rPr/>
      </w:pPr>
      <w:r>
        <w:rPr/>
        <w:t>Os espíritos ainda se debatem nesta orgia segregada pela paixão terrestre, por pouco tempo é claro, porque a vida resulta na escola do espírito que ama e se apaixona, resultando numa espécie de prisão domiciliar.</w:t>
      </w:r>
    </w:p>
    <w:p>
      <w:pPr>
        <w:pStyle w:val="Normal"/>
        <w:rPr/>
      </w:pPr>
      <w:r>
        <w:rPr/>
        <w:t>Lindo foi esta noite, onde eu pude presenciar a separação dos elos carnais do espiritual, vi a maravilha que é o contato entre dois mundos, pena que muitos ainda não se avinhem com sua conduta moral espiritual da nova era. Pouco ou nada se pode fazer nesta escola iniciática, porque eles ainda não compreenderam que julgar é se condenar.</w:t>
      </w:r>
    </w:p>
    <w:p>
      <w:pPr>
        <w:pStyle w:val="Normal"/>
        <w:rPr/>
      </w:pPr>
      <w:r>
        <w:rPr/>
        <w:t>A sensibilidade no trato doutrinário nos eleva ou nos indicia como culpados de não saber diferenciar a cegueira cármica da evolução transcendental, porque nem tudo é cobrança e nem tudo é pagamento. Se olharmos pelo lado psíquico, nós veremos que todos estão sendo joguetes de suas ilusões.</w:t>
      </w:r>
    </w:p>
    <w:p>
      <w:pPr>
        <w:pStyle w:val="Normal"/>
        <w:rPr/>
      </w:pPr>
      <w:r>
        <w:rPr/>
        <w:t>Abram seus corações e traduzam as suas mensagens.</w:t>
      </w:r>
    </w:p>
    <w:p>
      <w:pPr>
        <w:pStyle w:val="Normal"/>
        <w:rPr/>
      </w:pPr>
      <w:r>
        <w:rPr/>
        <w:t>Como é bom viver sem o rompante da velha estrada sem os vícios e as adorações costumeiras que nos tiraram a visão do céu. Agora muitos já estão começando a ver outras dimensões, outros mundos e a sua própria caminhada.</w:t>
      </w:r>
    </w:p>
    <w:p>
      <w:pPr>
        <w:pStyle w:val="Normal"/>
        <w:rPr/>
      </w:pPr>
      <w:r>
        <w:rPr/>
      </w:r>
    </w:p>
    <w:p>
      <w:pPr>
        <w:pStyle w:val="Normal"/>
        <w:rPr/>
      </w:pPr>
      <w:r>
        <w:rPr/>
        <w:t>Afastem-se das divisões e segregação missionárias. Isso não te elevará na sua condição hierárquica, são cegos guiando cegos. Mais cedo ou mais tarde o buraco criado será tapado de forma consciente. Aquele que cavou terá que tapar.</w:t>
      </w:r>
    </w:p>
    <w:p>
      <w:pPr>
        <w:pStyle w:val="Normal"/>
        <w:rPr/>
      </w:pPr>
      <w:r>
        <w:rPr/>
      </w:r>
    </w:p>
    <w:p>
      <w:pPr>
        <w:pStyle w:val="Normal"/>
        <w:rPr/>
      </w:pPr>
      <w:r>
        <w:rPr/>
        <w:t>O que eu vi e vejo são meus argumentos para poder transmitir aos filhos deste pai generoso que não se cansa de sorrir e amar.</w:t>
      </w:r>
    </w:p>
    <w:p>
      <w:pPr>
        <w:pStyle w:val="Normal"/>
        <w:rPr/>
      </w:pPr>
      <w:r>
        <w:rPr/>
        <w:t>Seja você mesmo a descobrir sua porta de entrada e saída deste mundo.</w:t>
      </w:r>
    </w:p>
    <w:p>
      <w:pPr>
        <w:pStyle w:val="Normal"/>
        <w:rPr/>
      </w:pPr>
      <w:r>
        <w:rPr/>
        <w:t>Salve Deus!</w:t>
      </w:r>
    </w:p>
    <w:p>
      <w:pPr>
        <w:pStyle w:val="Normal"/>
        <w:rPr/>
      </w:pPr>
      <w:r>
        <w:rPr/>
        <w:t>Adjunto Apurê</w:t>
      </w:r>
    </w:p>
    <w:p>
      <w:pPr>
        <w:pStyle w:val="Normal"/>
        <w:rPr/>
      </w:pPr>
      <w:r>
        <w:rPr/>
        <w:t>26.11.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56:00Z</dcterms:created>
  <dc:creator>User</dc:creator>
  <dc:description/>
  <dc:language>en-US</dc:language>
  <cp:lastModifiedBy>User</cp:lastModifiedBy>
  <dcterms:modified xsi:type="dcterms:W3CDTF">2010-11-26T14:37:00Z</dcterms:modified>
  <cp:revision>1</cp:revision>
  <dc:subject/>
  <dc:title>ALTERAÇÃO DA CONSCIÊNCIA ASTRAL</dc:title>
</cp:coreProperties>
</file>