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OLUÇÃO – SERÁ QUE ESTAMOS PRONTOS?</w:t>
      </w:r>
    </w:p>
    <w:p>
      <w:pPr>
        <w:pStyle w:val="Normal"/>
        <w:rPr/>
      </w:pPr>
      <w:r>
        <w:rPr/>
        <w:t>Salve Deus!</w:t>
      </w:r>
    </w:p>
    <w:p>
      <w:pPr>
        <w:pStyle w:val="Normal"/>
        <w:rPr/>
      </w:pPr>
      <w:r>
        <w:rPr/>
        <w:t>Mas o que é esta evolução que tantos falam, que se houve nas rodas de conversas ou em debates nas reuniões?</w:t>
      </w:r>
    </w:p>
    <w:p>
      <w:pPr>
        <w:pStyle w:val="Normal"/>
        <w:rPr/>
      </w:pPr>
      <w:r>
        <w:rPr/>
        <w:t>Pois é, todos falam, se comprometem, mas na verdade ninguém compreende o real significado desta palavra simples e ampla no sentido espiritual.</w:t>
      </w:r>
    </w:p>
    <w:p>
      <w:pPr>
        <w:pStyle w:val="Normal"/>
        <w:rPr/>
      </w:pPr>
      <w:r>
        <w:rPr/>
        <w:t>Se fossemos abrir aqui um relato sobre o que é a evolução, teríamos que nos estender além fatos corriqueiros da terra e interferir no sistema encarnatório, pois tudo tem a sua origem neste ponto de partida, é ali que tudo começa, o que cada um irá fazer na sua individualidade.</w:t>
      </w:r>
    </w:p>
    <w:p>
      <w:pPr>
        <w:pStyle w:val="Normal"/>
        <w:rPr/>
      </w:pPr>
      <w:r>
        <w:rPr/>
        <w:t>Eu fico pensando como as pessoas continuam se endividando com suas oratórias, condenando aos demais a sua volta com ironia e plantando a discórdia com o único objetivo para manter sua posição social.</w:t>
      </w:r>
    </w:p>
    <w:p>
      <w:pPr>
        <w:pStyle w:val="Normal"/>
        <w:rPr/>
      </w:pPr>
      <w:r>
        <w:rPr/>
        <w:t>Lembrei da passagem de Johnson Plata, onde ele fala com Koatay 108 sobre sua encarnação na terra, e eis aonde eu quero chegar, será que quando ele aparecer e se aparecer no vale do amanhecer, ele será compreendido, porque eu acho que ele irá vir com novas instruções do mundo espiritual, virá em nome de Deus pregar o evangelho.</w:t>
      </w:r>
    </w:p>
    <w:p>
      <w:pPr>
        <w:pStyle w:val="Normal"/>
        <w:rPr/>
      </w:pPr>
      <w:r>
        <w:rPr/>
        <w:t>A missão dos humanos ainda é muito precária em termos de amor ao próximo. Eles esquecem que vieram para um resgate dentro do principio que Jesus pregou, mas em contrapartida não vemos isso acontecendo, o que vemos é olho por olho e dente por dente, lei de Moises.</w:t>
      </w:r>
    </w:p>
    <w:p>
      <w:pPr>
        <w:pStyle w:val="Normal"/>
        <w:rPr/>
      </w:pPr>
      <w:r>
        <w:rPr/>
        <w:t>Muitas coisas eu não posso falar, coisas que só vemos acontecer nos mundos espirituais, porque atingiria o principio da vaidade do homem encarnado e ele seria como um ser ignorado pela falta de discernimento em suas ações morais. Como podem ver, todos julgam o próximo com suas autoridades pensando serem os certos, os santinhos, mas se pudessem ver no espelho da vida o reflexo é bem diferente, é cheio de manchas e vícios.</w:t>
      </w:r>
    </w:p>
    <w:p>
      <w:pPr>
        <w:pStyle w:val="Normal"/>
        <w:rPr/>
      </w:pPr>
      <w:r>
        <w:rPr/>
        <w:t>Eu também não me exímio, porque também sou físico, mas quem poderia aceitar tantas condenações que lançam contra um ser vivo só porque estão reunidos em um grupo pensando serem os amigos da última hora. Vamos recordar os ensinamentos de Jesus, quase todos tiveram passagens marcantes nesta época infeliz de martírio e dor, mas esqueceram o que é dor pelo fato de Deus ser bom e dar outra oportunidade para que redimisse seus erros e pecados.</w:t>
      </w:r>
    </w:p>
    <w:p>
      <w:pPr>
        <w:pStyle w:val="Normal"/>
        <w:rPr/>
      </w:pPr>
      <w:r>
        <w:rPr/>
        <w:t>A se Johnson vier, coitado dele, será banido e considerado louco por esta sociedade arcaica que a mais de mil anos sofre a sua própria incompreensão. Nós somos escravos de um comportamento mesquinho, onde pensamos ser donos da verdade alheia e pensamos estar por cima das dificuldades e que nunca seremos atingidos pela tempestade.</w:t>
      </w:r>
    </w:p>
    <w:p>
      <w:pPr>
        <w:pStyle w:val="Normal"/>
        <w:rPr/>
      </w:pPr>
      <w:r>
        <w:rPr/>
        <w:t>À noite a gente vai, vê e volta. O que se vê são espíritos conturbado pelo ódio do próximo, eles não se afastam do seu físico com medo da verdade. Eles têm tanto medo dos seus cobradores e preferem ficar pendurados no éter a que se livrar das cordas que o prendem e seguir para um mundo místico cheio de aprendizado.</w:t>
      </w:r>
    </w:p>
    <w:p>
      <w:pPr>
        <w:pStyle w:val="Normal"/>
        <w:rPr/>
      </w:pPr>
      <w:r>
        <w:rPr/>
        <w:t>Eu fui esta noite a vários lares, pessoas que se dizem amigas do próximo, mas o que vi foi somente ilusões de um mundo sofrido, eles choram suas más ações praticadas na terra, há Deus meu, como eles se revoltam com seus físicos. Teve um lar que tinha até dois cachorrinhos que se atiçaram tanto que queriam morder. Eu estava em pé no canto da sala, vendo aquele quadro sofrido, foi aí que eles sentiram a minha presença. Sai dali para não causar mais pânico, mas esta família sofre as dores do cárma.</w:t>
      </w:r>
    </w:p>
    <w:p>
      <w:pPr>
        <w:pStyle w:val="Normal"/>
        <w:rPr/>
      </w:pPr>
      <w:r>
        <w:rPr/>
        <w:t>Eu pensava que estava entre amigos, mas que nada, eles não são amigos de ninguém, eles pela frente não demonstram a falsidade que o mundo espiritual revela. O que eu acho mais sofrido é que ninguém tem a coragem de falar na sua frente e quando você sai aí eles desfecham pesadas vibrações de discórdia e injurias.</w:t>
      </w:r>
    </w:p>
    <w:p>
      <w:pPr>
        <w:pStyle w:val="Normal"/>
        <w:rPr/>
      </w:pPr>
      <w:r>
        <w:rPr/>
        <w:t>Eu peço perdão a todos que lêem as minhas histórias, mas eu tento buscar o compromisso do espírito jaguar, o homem que vive se maculas e sem magoas, que é verdadeiro em seus pensamentos e não desvaloriza seu irmão pelo simples fato de dizer a verdade.</w:t>
      </w:r>
    </w:p>
    <w:p>
      <w:pPr>
        <w:pStyle w:val="Normal"/>
        <w:rPr/>
      </w:pPr>
      <w:r>
        <w:rPr/>
        <w:t>O tempo está passando e todos já começam a entrar pela porta de um mundo dinâmico, porque a terra passará de planeta prisão para planeta libertação. Eu sei o que vejo e assim não posso dizer que todos chegarão até lá, porque haverá a separação dos bons dos maus, e então eis que este dia chegará e pegará todos de surpresa.</w:t>
      </w:r>
    </w:p>
    <w:p>
      <w:pPr>
        <w:pStyle w:val="Normal"/>
        <w:rPr/>
      </w:pPr>
      <w:r>
        <w:rPr/>
        <w:t xml:space="preserve">A evolução se consiste na sua evolução. Nada mais do que isso, ela será conhecida quando não houver mais necessidade de discriminar, de condenar, de destruir, de se aproveitar, de cobiçar as coisas alheias. Vamos dizer que seja os dez mandamentos que será vivido no seu dia-a-dia: </w:t>
        <w:br/>
      </w:r>
    </w:p>
    <w:p>
      <w:pPr>
        <w:pStyle w:val="Normal"/>
        <w:rPr/>
      </w:pPr>
      <w:r>
        <w:rPr/>
        <w:t xml:space="preserve">1°) AMAR A DEUS SOBRE TODAS AS COISAS </w:t>
      </w:r>
    </w:p>
    <w:p>
      <w:pPr>
        <w:pStyle w:val="Normal"/>
        <w:rPr/>
      </w:pPr>
      <w:r>
        <w:rPr/>
        <w:t>2°) NÃO TOMAR SEU SANTO NOME EM VÃO</w:t>
      </w:r>
    </w:p>
    <w:p>
      <w:pPr>
        <w:pStyle w:val="Normal"/>
        <w:rPr/>
      </w:pPr>
      <w:r>
        <w:rPr/>
        <w:t>3°) GUARDAR DOMINGOS E FESTAS DE GUARDA</w:t>
      </w:r>
    </w:p>
    <w:p>
      <w:pPr>
        <w:pStyle w:val="Normal"/>
        <w:rPr/>
      </w:pPr>
      <w:r>
        <w:rPr/>
        <w:t>4°) HONRAR PAI E MÃE</w:t>
      </w:r>
    </w:p>
    <w:p>
      <w:pPr>
        <w:pStyle w:val="Normal"/>
        <w:rPr/>
      </w:pPr>
      <w:r>
        <w:rPr/>
        <w:t>5°) NÃO MATAR</w:t>
      </w:r>
    </w:p>
    <w:p>
      <w:pPr>
        <w:pStyle w:val="Normal"/>
        <w:rPr/>
      </w:pPr>
      <w:r>
        <w:rPr/>
        <w:t xml:space="preserve">6°) NÃO PECAR CONTRA A CASTIDADE </w:t>
      </w:r>
    </w:p>
    <w:p>
      <w:pPr>
        <w:pStyle w:val="Normal"/>
        <w:rPr/>
      </w:pPr>
      <w:r>
        <w:rPr/>
        <w:t>7°) NÃO ROUBAR</w:t>
      </w:r>
    </w:p>
    <w:p>
      <w:pPr>
        <w:pStyle w:val="Normal"/>
        <w:rPr/>
      </w:pPr>
      <w:r>
        <w:rPr/>
        <w:t>8°) NÃO LEVANTAR FALSO TESTEMUNHO</w:t>
      </w:r>
    </w:p>
    <w:p>
      <w:pPr>
        <w:pStyle w:val="Normal"/>
        <w:rPr/>
      </w:pPr>
      <w:r>
        <w:rPr/>
        <w:t>9°) NÃO DESEJAR A MULHER DO PRÓXIMO</w:t>
      </w:r>
    </w:p>
    <w:p>
      <w:pPr>
        <w:pStyle w:val="Normal"/>
        <w:rPr/>
      </w:pPr>
      <w:r>
        <w:rPr/>
        <w:t>10°) NÃO COBIÇAR AS COISAS ALHEIAS</w:t>
        <w:br/>
      </w:r>
    </w:p>
    <w:p>
      <w:pPr>
        <w:pStyle w:val="Normal"/>
        <w:rPr/>
      </w:pPr>
      <w:r>
        <w:rPr/>
        <w:t>Será que nós iremos dar o exemplo de como será a nossa evolução?</w:t>
      </w:r>
    </w:p>
    <w:p>
      <w:pPr>
        <w:pStyle w:val="Normal"/>
        <w:rPr/>
      </w:pPr>
      <w:r>
        <w:rPr/>
        <w:t>Acredito que não, porque o que vemos é o contrário de tudo que pregamos, faça o que mando e não o que eu faço.</w:t>
      </w:r>
    </w:p>
    <w:p>
      <w:pPr>
        <w:pStyle w:val="Normal"/>
        <w:rPr/>
      </w:pPr>
      <w:r>
        <w:rPr/>
        <w:t>Homens desta terra! Alertai os vossos corações, pois somos espíritos jurados e Deus irá nos cobrar centil por centil tudo que fizermos ou deixarmos de fazer.</w:t>
      </w:r>
    </w:p>
    <w:p>
      <w:pPr>
        <w:pStyle w:val="Normal"/>
        <w:rPr/>
      </w:pPr>
      <w:r>
        <w:rPr/>
        <w:t>Bom que as velhas estradas não sejam as novas!</w:t>
      </w:r>
    </w:p>
    <w:p>
      <w:pPr>
        <w:pStyle w:val="Normal"/>
        <w:rPr/>
      </w:pPr>
      <w:r>
        <w:rPr/>
        <w:t>Eu espero pelo menos o mínimo de boa vontade para que os que desejam evoluir não sejam condenados por antecipação das mentes doentias pela falta de amor e compreensão. Cada um veio para este planeta com uma missão, um juramento, então eu não posso injuriar uma pessoa que está tentando mostrar um caminho melhor. Se eu não me simpatizo com ela por motivos cármicos eu não tenho o direito de destruir seus sentimentos. Isso é covardia dos seres mais baixos desta natureza, porque eles se alimentam deste ectoplasma doentio que esta condensado no plexo.</w:t>
      </w:r>
    </w:p>
    <w:p>
      <w:pPr>
        <w:pStyle w:val="Normal"/>
        <w:rPr/>
      </w:pPr>
      <w:r>
        <w:rPr/>
        <w:t>Viva sua vida e faça o que veio fazer.</w:t>
      </w:r>
    </w:p>
    <w:p>
      <w:pPr>
        <w:pStyle w:val="Normal"/>
        <w:rPr/>
      </w:pPr>
      <w:r>
        <w:rPr/>
        <w:t>Salve Deus!</w:t>
      </w:r>
    </w:p>
    <w:p>
      <w:pPr>
        <w:pStyle w:val="Normal"/>
        <w:rPr/>
      </w:pPr>
      <w:r>
        <w:rPr/>
        <w:t>Adjunto Apurê</w:t>
      </w:r>
    </w:p>
    <w:p>
      <w:pPr>
        <w:pStyle w:val="Normal"/>
        <w:rPr/>
      </w:pPr>
      <w:r>
        <w:rPr/>
        <w:t>28.07.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character" w:styleId="InternetLink">
    <w:name w:val="Hyperlink"/>
    <w:basedOn w:val="Fontepargpadro"/>
    <w:rPr>
      <w:rFonts w:ascii="Verdana" w:hAnsi="Verdana" w:cs="Verdana"/>
      <w:color w:val="000080"/>
      <w:sz w:val="15"/>
      <w:szCs w:val="15"/>
      <w:u w:val="single"/>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2:12:00Z</dcterms:created>
  <dc:creator>User</dc:creator>
  <dc:description/>
  <dc:language>en-US</dc:language>
  <cp:lastModifiedBy>User</cp:lastModifiedBy>
  <dcterms:modified xsi:type="dcterms:W3CDTF">2010-07-28T15:28:00Z</dcterms:modified>
  <cp:revision>16</cp:revision>
  <dc:subject/>
  <dc:title>EVOLUÇÃO – SERÁ QUE ESTAMOS PRONTOS</dc:title>
</cp:coreProperties>
</file>