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ÇÃO DE CAVALEIROS E GUIAS MISSIONÁRIAS</w:t>
      </w:r>
    </w:p>
    <w:p>
      <w:pPr>
        <w:pStyle w:val="Normal"/>
        <w:rPr/>
      </w:pPr>
      <w:r>
        <w:rPr/>
        <w:t>Salve Deus!</w:t>
      </w:r>
    </w:p>
    <w:p>
      <w:pPr>
        <w:pStyle w:val="Normal"/>
        <w:rPr/>
      </w:pPr>
      <w:r>
        <w:rPr/>
        <w:t>Divino, maravilhoso e resplandecente.</w:t>
      </w:r>
    </w:p>
    <w:p>
      <w:pPr>
        <w:pStyle w:val="Normal"/>
        <w:rPr/>
      </w:pPr>
      <w:r>
        <w:rPr/>
        <w:t>Para quem nunca participou é algo indescritível, porque são novas forças regendo o sacerdócio, são presenças do Cristo em sua eterna caminhada, como naquela passagem de Reili e Dubali com Nosso Senhor Jesus, que amou e pregou o seu evangelho do amor incondicional.</w:t>
      </w:r>
    </w:p>
    <w:p>
      <w:pPr>
        <w:pStyle w:val="Normal"/>
        <w:rPr/>
      </w:pPr>
      <w:r>
        <w:rPr/>
        <w:t>A movimentação no vale de Campo Largo estava grande, a legião de cavaleiros projetou toda sua presença neste dia 12 de dezembro de 2010. Foi um dia diferente como posso dizer, tudo estava numa só sintonia.</w:t>
      </w:r>
    </w:p>
    <w:p>
      <w:pPr>
        <w:pStyle w:val="Normal"/>
        <w:rPr/>
      </w:pPr>
      <w:r>
        <w:rPr/>
        <w:t>O ritual foi aberto, turno Reili se fez presente, porque o turno Dubali estava sem representante no plano físico, mas eles ficaram em prontidão para assegurar a realização deste encontro dos mestres com seus mentores.</w:t>
      </w:r>
    </w:p>
    <w:p>
      <w:pPr>
        <w:pStyle w:val="Normal"/>
        <w:rPr/>
      </w:pPr>
      <w:r>
        <w:rPr/>
        <w:t>Eu posso dizer:</w:t>
      </w:r>
    </w:p>
    <w:p>
      <w:pPr>
        <w:pStyle w:val="Normal"/>
        <w:rPr/>
      </w:pPr>
      <w:r>
        <w:rPr/>
        <w:t>“</w:t>
      </w:r>
      <w:r>
        <w:rPr/>
        <w:t>... tomei um banho de energia que eu escorria em suor, foi tão forte e poderosa esta luz divina que parecia não ter fim, fiquei extasiado e completamente apaixonado pelos cavaleiros e guias missionárias”.</w:t>
      </w:r>
    </w:p>
    <w:p>
      <w:pPr>
        <w:pStyle w:val="Normal"/>
        <w:rPr/>
      </w:pPr>
      <w:r>
        <w:rPr/>
        <w:t>Minha ninfa me disse que ela parecia querer explodir, tanta foi à força que recebeu. Os outros mestres ficaram impregnados e nunca vão esquecer este dia.</w:t>
      </w:r>
    </w:p>
    <w:p>
      <w:pPr>
        <w:pStyle w:val="Normal"/>
        <w:rPr/>
      </w:pPr>
      <w:r>
        <w:rPr/>
        <w:t>Na força deste terceiro sétimo onde os encantos se formam no aledá de nossas vidas, de nossas missões, eu sigo com amor trazendo os reflexos desta contagem entre dois planos que se formam na terra e nos círculos espirituais, é a nova era, é uma força decrescente de luzes curadoras.</w:t>
      </w:r>
    </w:p>
    <w:p>
      <w:pPr>
        <w:pStyle w:val="Normal"/>
        <w:rPr/>
      </w:pPr>
      <w:r>
        <w:rPr/>
        <w:t>O poder destes cavaleiros está na simplicidade de Jesus, e é isso que muitos não entendem, a humildade em se aceitar como é na sua evolução, não querendo ser mais do que jurou a Deus.</w:t>
      </w:r>
    </w:p>
    <w:p>
      <w:pPr>
        <w:pStyle w:val="Normal"/>
        <w:rPr/>
      </w:pPr>
      <w:r>
        <w:rPr/>
        <w:t>Representar uma presença desta natureza é se tornar forte espiritualmente, porque eles não brincam as missões, para eles é tão sério quanto ao próprio oxigênio que sustenta a vida na terra.</w:t>
      </w:r>
    </w:p>
    <w:p>
      <w:pPr>
        <w:pStyle w:val="Normal"/>
        <w:rPr/>
      </w:pPr>
      <w:r>
        <w:rPr/>
        <w:t>Os mestres sentiram a força, sentiram o poder, para muitos foi a primeira vez que tiveram esta oportunidade de se sentir abençoado e protegido diretamente num trabalho de realização cabalística.</w:t>
      </w:r>
    </w:p>
    <w:p>
      <w:pPr>
        <w:pStyle w:val="Normal"/>
        <w:rPr/>
      </w:pPr>
      <w:r>
        <w:rPr/>
        <w:t>Turno Reili! Salve Deus!</w:t>
      </w:r>
    </w:p>
    <w:p>
      <w:pPr>
        <w:pStyle w:val="Normal"/>
        <w:rPr/>
      </w:pPr>
      <w:r>
        <w:rPr/>
        <w:t>Que grandeza absoluta de nossa Mãe que conquistou este acervo diretamente dos mundos mais evoluídos para a nossa missão, ele nos moldou a sua maneira de ser, de ver e de sentir, nos formou cavaleiros e guias missionárias.</w:t>
      </w:r>
    </w:p>
    <w:p>
      <w:pPr>
        <w:pStyle w:val="Normal"/>
        <w:rPr/>
      </w:pPr>
      <w:r>
        <w:rPr/>
        <w:t>Salve Deus! Turno Dubali!</w:t>
      </w:r>
    </w:p>
    <w:p>
      <w:pPr>
        <w:pStyle w:val="Normal"/>
        <w:rPr/>
      </w:pPr>
      <w:r>
        <w:rPr/>
        <w:t>Talvez na próxima benção teremos pelo menos um representante de sua força aqui no templo. Quem não vê não pode julgar o que acontece fora dos olhos físicos, porque é muito fácil criticar, mas como é difícil ter que se explicar aos seus mentores as suas atitudes.</w:t>
      </w:r>
    </w:p>
    <w:p>
      <w:pPr>
        <w:pStyle w:val="Normal"/>
        <w:rPr/>
      </w:pPr>
      <w:r>
        <w:rPr/>
        <w:t>Vamos formar esta grande cruzada espiritual, vamos deixar estes cavaleiros e guias descerem até nós, eu posso garantir que muita coisa irá mudar no alfabeto missionário, o ódio será amor, a discriminação será o reconhecimento, a violência será a paz, a grandeza será a humildade, a vaidade será a simplicidade e os impulsos serão a tolerância.</w:t>
      </w:r>
    </w:p>
    <w:p>
      <w:pPr>
        <w:pStyle w:val="Normal"/>
        <w:rPr/>
      </w:pPr>
      <w:r>
        <w:rPr/>
        <w:t xml:space="preserve">Eu abri as portas da legião do Mestre Lazaro, trouxe novamente a representação dos turnos até nós, basta agora seguir com eles com –0-0- e ser feliz. Não adianta somente dizer, tem que fazer acontecer. </w:t>
      </w:r>
    </w:p>
    <w:p>
      <w:pPr>
        <w:pStyle w:val="Normal"/>
        <w:rPr/>
      </w:pPr>
      <w:r>
        <w:rPr/>
        <w:t xml:space="preserve">Eu agradeço a Koatay 108 que me deu esta missão e sem ela eu não poderia estar escrevendo estas história na tentativa de chamar a atenção dos jaguares, seus filhos queridos deste amanhecer para o caminho medianeiro entre o céu e a terra. </w:t>
      </w:r>
    </w:p>
    <w:p>
      <w:pPr>
        <w:pStyle w:val="Normal"/>
        <w:rPr/>
      </w:pPr>
      <w:r>
        <w:rPr/>
        <w:t>Com Deus tudo é mais fácil, muito mais!</w:t>
      </w:r>
    </w:p>
    <w:p>
      <w:pPr>
        <w:pStyle w:val="Normal"/>
        <w:rPr/>
      </w:pPr>
      <w:r>
        <w:rPr/>
        <w:t>Deixo estas pequenas mensagens de amor e esperança que um dia nossa tribo será novamente unida pela força deste sétimo.</w:t>
      </w:r>
    </w:p>
    <w:p>
      <w:pPr>
        <w:pStyle w:val="Normal"/>
        <w:rPr/>
      </w:pPr>
      <w:r>
        <w:rPr/>
        <w:t>Que Jesus nunca nos abandone a nossa própria sorte!</w:t>
      </w:r>
    </w:p>
    <w:p>
      <w:pPr>
        <w:pStyle w:val="Normal"/>
        <w:rPr/>
      </w:pPr>
      <w:r>
        <w:rPr/>
        <w:t>Salve Deus!</w:t>
      </w:r>
    </w:p>
    <w:p>
      <w:pPr>
        <w:pStyle w:val="Normal"/>
        <w:rPr/>
      </w:pPr>
      <w:r>
        <w:rPr/>
        <w:t>Adjunto Apurê</w:t>
      </w:r>
    </w:p>
    <w:p>
      <w:pPr>
        <w:pStyle w:val="Normal"/>
        <w:rPr/>
      </w:pPr>
      <w:r>
        <w:rPr/>
        <w:t>13.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4:02:00Z</dcterms:created>
  <dc:creator>User</dc:creator>
  <dc:description/>
  <dc:language>en-US</dc:language>
  <cp:lastModifiedBy>User</cp:lastModifiedBy>
  <dcterms:modified xsi:type="dcterms:W3CDTF">2010-12-13T14:44:00Z</dcterms:modified>
  <cp:revision>5</cp:revision>
  <dc:subject/>
  <dc:title>BENÇÃO DE CAVALEIROS E GUIAS MISSIONÁRIAS</dc:title>
</cp:coreProperties>
</file>