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DIRAM-ME AJUD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Geralmente nós vamos sendo conhecidos em todos os lugares e os espíritos buscam estas ligações como forma de buscar contato com outros mundos.</w:t>
      </w:r>
    </w:p>
    <w:p>
      <w:pPr>
        <w:pStyle w:val="Normal"/>
        <w:rPr/>
      </w:pPr>
      <w:r>
        <w:rPr/>
        <w:t>Esta noite eu fui procurado por um advogado de nome Fernando, Dr. Fernando, como era conhecido na terra. Mas a sua necessidade era de encontrar um lugar, um endereço em outro lugar que o levasse a preencher sua lacuna de interesse. Eu fui com ele até a prefeitura e assim vasculhamos os documentos que poderiam nos dizer a localização do seu pedido. Encontramos, era num bairro de Curitiba, Paraná. Não sei bem porque deste pedido, mas por questão de ajudar a resolver certas pendências eu consegui leva-lo até lá, já que ele morava em outra cidade do Brasil.</w:t>
      </w:r>
    </w:p>
    <w:p>
      <w:pPr>
        <w:pStyle w:val="Normal"/>
        <w:rPr/>
      </w:pPr>
      <w:r>
        <w:rPr/>
        <w:t>Eu fiquei com medo, porque já houve histórias parecidas como esta, só que a procura era por uma pessoa e não por um endereço comercial.</w:t>
      </w:r>
    </w:p>
    <w:p>
      <w:pPr>
        <w:pStyle w:val="Normal"/>
        <w:rPr/>
      </w:pPr>
      <w:r>
        <w:rPr/>
        <w:t>Na história, tempos atrás, um grande vidente foi procurado por um homem que disse querer descobrir o paradeiro do seu irmão que há muito tempo não o via. Ele havia desaparecido. Assim o vidente contou com detalhes a localização, onde ele morava, como faria para chegar até lá. O homem foi bem recompensado financeiramente pela vidência. O homem saiu dali e partiu em busca deste dito irmão, chegando no local indicado ele encontrou quem procurava, só que não era seu irmão, era um inimigo que o havia enganado. Assim ele sacou de sua arma e matou ali mesmo.</w:t>
      </w:r>
    </w:p>
    <w:p>
      <w:pPr>
        <w:pStyle w:val="Normal"/>
        <w:rPr/>
      </w:pPr>
      <w:r>
        <w:rPr/>
        <w:t>Vejam o perigo destas coisas de vidência. Muitas vezes você está caindo numa armadilha do destino e mesmo sendo vidente, muitas coisas tapam sua visão angular do fato em si. A vaidade de ver e se sentir orgulhoso com estes contatos do mundo espiritual torna uma arma perigosa nas mãos dos aproveitadores de plantão.</w:t>
      </w:r>
    </w:p>
    <w:p>
      <w:pPr>
        <w:pStyle w:val="Normal"/>
        <w:rPr/>
      </w:pPr>
      <w:r>
        <w:rPr/>
        <w:t>O doutor se despediu e assim ele se foi, eu voltei para meu leito trazendo esta preocupação, será que eu deveria ter feito isso, esta é a voz de minha consciência, é a voz da razão me chamando a minha responsabilidade.</w:t>
      </w:r>
    </w:p>
    <w:p>
      <w:pPr>
        <w:pStyle w:val="Normal"/>
        <w:rPr/>
      </w:pPr>
      <w:r>
        <w:rPr/>
        <w:t>Não consegui mais dormir depois deste contato, mas eu não me senti em perigo e nem coloquei em perigo outras pessoas. Foi uma forma de ajudar a transição espiritual de um problema que há muitos anos estava emperrado na terra. As forças negativas estavam bloqueando esta solução. Somente assim o processo iria terminar e todos deixariam de gastar com os encargos.</w:t>
      </w:r>
    </w:p>
    <w:p>
      <w:pPr>
        <w:pStyle w:val="Normal"/>
        <w:rPr/>
      </w:pPr>
      <w:r>
        <w:rPr/>
        <w:t>Viver a vida é fácil, difícil é compreender ela de modo singular.</w:t>
      </w:r>
    </w:p>
    <w:p>
      <w:pPr>
        <w:pStyle w:val="Normal"/>
        <w:rPr/>
      </w:pPr>
      <w:r>
        <w:rPr/>
        <w:t>Espero em Deus que a terra tenha uma transição segura e singela a ponto de transformar os homens deste planeta em seres especiais, seres que nunca empunharão mais as espadas da discórdia.</w:t>
      </w:r>
    </w:p>
    <w:p>
      <w:pPr>
        <w:pStyle w:val="Normal"/>
        <w:rPr/>
      </w:pPr>
      <w:r>
        <w:rPr/>
        <w:t>Um bom dia de trabalho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8.12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4:07:00Z</dcterms:created>
  <dc:creator>User</dc:creator>
  <dc:description/>
  <dc:language>en-US</dc:language>
  <cp:lastModifiedBy>User</cp:lastModifiedBy>
  <dcterms:modified xsi:type="dcterms:W3CDTF">2010-12-18T14:26:00Z</dcterms:modified>
  <cp:revision>1</cp:revision>
  <dc:subject/>
  <dc:title>PEDIRAM-ME AJUDA</dc:title>
</cp:coreProperties>
</file>