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FILTRAÇÃO</w:t>
      </w:r>
    </w:p>
    <w:p>
      <w:pPr>
        <w:pStyle w:val="Normal"/>
        <w:rPr/>
      </w:pPr>
      <w:r>
        <w:rPr/>
        <w:t>Salve Deus!</w:t>
      </w:r>
    </w:p>
    <w:p>
      <w:pPr>
        <w:pStyle w:val="Normal"/>
        <w:rPr/>
      </w:pPr>
      <w:r>
        <w:rPr/>
        <w:t>A nossa doutrina da nova era é um grande trampolim de conhecimento espiritual e é por ela que Jesus está manifestando sua presença na terra através das grandes luzes do céu que estão descendo dos mundos encantados para ajudar nesta transição.</w:t>
      </w:r>
    </w:p>
    <w:p>
      <w:pPr>
        <w:pStyle w:val="Normal"/>
        <w:rPr/>
      </w:pPr>
      <w:r>
        <w:rPr/>
        <w:t>Esta noite eu vi um quadro muito diferente, triste no meu modo de ver, mas com grande perigo aos incautos homens que se acham no direito de usurpar os nossos ensinamentos para beneficio próprio como tentativa de inverter as forças contra nós mesmos.</w:t>
      </w:r>
    </w:p>
    <w:p>
      <w:pPr>
        <w:pStyle w:val="Normal"/>
        <w:rPr/>
      </w:pPr>
      <w:r>
        <w:rPr/>
        <w:t>Eu fui a vários lugares, mas este me preocupou muito, porque era um grupo de pastores evangélicos reunidos em um determinado local fazendo seus rituais como nós aqui, só que diferente, seus plexos não portavam a energia da transmutação que os jaguares passam na formação do homem luz. Tinha um deles que se passou como doutrinador, ele se infiltrou na doutrina e passou pelas consagrações, agora conhecedor das leis está usando delas para nos atingir. Eu olhando para eles vi alguns outros mestres do amanhecer servindo a eles nesta luta pela demonstração de poder. Os jaguares quando iniciados eles se diferenciam dos demais nativos, eles passam a portar uma energia diferente em suas auras, mesmo que eles mudem de doutrina, jamais esta iniciação de apaga. Como diz a Lei, nem daqui a 10 mil anos...</w:t>
      </w:r>
    </w:p>
    <w:p>
      <w:pPr>
        <w:pStyle w:val="Normal"/>
        <w:rPr/>
      </w:pPr>
      <w:r>
        <w:rPr/>
        <w:t>Eu cheguei na hora em que eles estavam se reunindo, os pastores estavam num pátio isolado, os demais seguidores na parte de trás, todos observavam o que eles iriam fazer, estavam muito curiosos pra saber se a lei de Obatalá funcionava mesmo até com eles. Eles formaram um fila, lado a lado, e assim deram as mãos para fazer suas invocações, todos de terno, uniforme habitual deles, eles formaram no canto do amanhecer a chamada das forças negativas. Eu fiquei só observando, mas nada aconteceu, nada mesmo. Foi então que o pastor do meio pediu a este outro pastor da ponta direita fazer a entrega. Só que ele fazia a entrega diferente de nós, ele fazia somente um oh, nós usamos fazer duas vezes. Mas o que me chamou a atenção foi que eles não tinham Jesus como porto seguro da elevação, eles mentalizavam os templos do amanhecer. Eles queriam jogar a nossa própria força contra nós mesmos.</w:t>
      </w:r>
    </w:p>
    <w:p>
      <w:pPr>
        <w:pStyle w:val="Normal"/>
        <w:rPr/>
      </w:pPr>
      <w:r>
        <w:rPr/>
        <w:t>Eu fiquei triste ao ver alguns destes componentes que estavam na parte de trás serem jaguares, mestres deste amanhecer, trocaram de lado por desacreditar em sua missão, outros por necessidade financeira. O amanhecer não é uma doutrina para riqueza material, ela é para a evolução espiritual, a maior riqueza que Deus poderia dar ao homem neste planeta.</w:t>
      </w:r>
    </w:p>
    <w:p>
      <w:pPr>
        <w:pStyle w:val="Normal"/>
        <w:rPr/>
      </w:pPr>
      <w:r>
        <w:rPr/>
        <w:t>Agora isso que eles estão fazendo é muito perigoso para eles mesmos, eles não sabem o que é uma descarga magnética, que conseqüências poderá trazer aos seus físicos, seus plexos e chacras. A manipulação indevida, o despreparo espiritual, a falta de assistência dos mentores podem levar todos eles a uma fatalidade de obsessão coletiva. A obsessão coletiva é quando todos estão seguindo um caminho sem volta, sem poder raciocinar, sem razão são lançados aos mais profundos abismos da incompreensão, pensando serem certos acabam engolidos pelas almas aflitas. Eles sempre pensarão serem os mais corretos e todos os outros estão errados. A falta de visão do passado, do presente e do futuro os arrasta para este calabouço negro, todos estão escravizados pelo poder negro.</w:t>
      </w:r>
    </w:p>
    <w:p>
      <w:pPr>
        <w:pStyle w:val="Normal"/>
        <w:rPr/>
      </w:pPr>
      <w:r>
        <w:rPr/>
        <w:t>Eu me afastei mais ainda, fiquei ao longe vendo este quadro de dor, onde os legítimos filhos do sol e da lua acabam desvirtuando os ensinamentos da magia branca, transformando ela em magia negra. Seus mentores já não estão mais com eles, eles agora estão sós nas suas estradas da vida. Uma pena, porque deixaram milhares de suas vitimas esperando a oportunidade de serem felizes.</w:t>
      </w:r>
    </w:p>
    <w:p>
      <w:pPr>
        <w:pStyle w:val="Normal"/>
        <w:rPr/>
      </w:pPr>
      <w:r>
        <w:rPr/>
        <w:t>Sai dali com o coração pesado, e olha que eu nem estava perto, a energia deles é muito pesada, eles dominam todos pelo medo, pela exploração da fé, usam de suas armas divinas para escravizar o povo.</w:t>
      </w:r>
    </w:p>
    <w:p>
      <w:pPr>
        <w:pStyle w:val="Normal"/>
        <w:rPr/>
      </w:pPr>
      <w:r>
        <w:rPr/>
        <w:t>Isso é uma forma de manifestação antidoutrinária.</w:t>
      </w:r>
    </w:p>
    <w:p>
      <w:pPr>
        <w:pStyle w:val="Normal"/>
        <w:rPr/>
      </w:pPr>
      <w:r>
        <w:rPr/>
        <w:t>Que Jesus e Seta Branca nos protejam destas energias que tentam dominar nossa missão. Vamos pedir aos cavaleiros de Oxossi que com suas redes magnéticas envolvam este mundo atormentado pela falta de amor, humildade e tolerância, que elevem todas esta carga negativa para os mundos de Deus Pai Todo Poderoso.</w:t>
      </w:r>
    </w:p>
    <w:p>
      <w:pPr>
        <w:pStyle w:val="Normal"/>
        <w:rPr/>
      </w:pPr>
      <w:r>
        <w:rPr/>
        <w:t xml:space="preserve">Eu, ontem, quando fui abrir o templo para o desenvolvimento, deparei com Mãe Tildes na frente da porta olhando para o templo, ela estava vendo a transformação que ele está passando, sendo pintado por fora de branco para depois receber as outras cores. Fiquei feliz, todos estão felizes. A nossa missão é o nosso sacerdócio. E hoje sendo o dia de angical, vamos nos reunir para receber nossos irmãos menos esclarecidos, vamos dar esta feliz oportunidade deles virem conversar com seus amigos na terra. </w:t>
      </w:r>
    </w:p>
    <w:p>
      <w:pPr>
        <w:pStyle w:val="Normal"/>
        <w:rPr/>
      </w:pPr>
      <w:r>
        <w:rPr/>
        <w:t>Esperamos que o povo que vi neste transporte espiritual possam vir receber o amor destes jaguares que aqui estarão reunidos para recebe-los com amor e compreensão. Sejam amor e também razão, eles muitas vezes são cegos, surdos e incompreendidos, eles só entendem uma lei, a lei da força bruta.</w:t>
      </w:r>
    </w:p>
    <w:p>
      <w:pPr>
        <w:pStyle w:val="Normal"/>
        <w:rPr/>
      </w:pPr>
      <w:r>
        <w:rPr/>
        <w:t>Jaguares, a nossa missão nos planos espirituais está encontrando as maiores realizações desta jornada, não sei explicar, mas em breve teremos notícias de como anda esta afirmação doutrinária da nova era.</w:t>
      </w:r>
    </w:p>
    <w:p>
      <w:pPr>
        <w:pStyle w:val="Normal"/>
        <w:rPr/>
      </w:pPr>
      <w:r>
        <w:rPr/>
        <w:t>Sejam fortes espiritualmente!</w:t>
      </w:r>
    </w:p>
    <w:p>
      <w:pPr>
        <w:pStyle w:val="Normal"/>
        <w:rPr/>
      </w:pPr>
      <w:r>
        <w:rPr/>
        <w:t>Salve Deus!</w:t>
      </w:r>
    </w:p>
    <w:p>
      <w:pPr>
        <w:pStyle w:val="Normal"/>
        <w:rPr/>
      </w:pPr>
      <w:r>
        <w:rPr/>
        <w:t>Adjunto Apurê</w:t>
      </w:r>
    </w:p>
    <w:p>
      <w:pPr>
        <w:pStyle w:val="Normal"/>
        <w:rPr/>
      </w:pPr>
      <w:r>
        <w:rPr/>
        <w:t>11.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2:53:00Z</dcterms:created>
  <dc:creator>User</dc:creator>
  <dc:description/>
  <dc:language>en-US</dc:language>
  <cp:lastModifiedBy>User</cp:lastModifiedBy>
  <dcterms:modified xsi:type="dcterms:W3CDTF">2010-10-11T13:51:00Z</dcterms:modified>
  <cp:revision>7</cp:revision>
  <dc:subject/>
  <dc:title>INFILTRAÇÃO</dc:title>
</cp:coreProperties>
</file>