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ELHAS ORIGENS</w:t>
      </w:r>
    </w:p>
    <w:p>
      <w:pPr>
        <w:pStyle w:val="Normal"/>
        <w:rPr/>
      </w:pPr>
      <w:r>
        <w:rPr/>
        <w:t>Salve Deus!</w:t>
      </w:r>
    </w:p>
    <w:p>
      <w:pPr>
        <w:pStyle w:val="Normal"/>
        <w:rPr/>
      </w:pPr>
      <w:r>
        <w:rPr/>
        <w:t>O passado ainda busca remotamente as recordações das velhas origens, pois são os laços sentimentais que ficaram ligados aos caminhos de cada pessoa neste planeta.</w:t>
      </w:r>
    </w:p>
    <w:p>
      <w:pPr>
        <w:pStyle w:val="Normal"/>
        <w:rPr/>
      </w:pPr>
      <w:r>
        <w:rPr/>
        <w:t>Esta noite eu fui convidado a participar de um casamento, era uma era bem distante da nossa atual, no passado, um povo nômade que ligado a terra viviam em sua colônia. Não é bem participar, mas fazer o registro espiritual desta época em que eles viviam felizes pelo que acreditavam em suas crenças.</w:t>
      </w:r>
    </w:p>
    <w:p>
      <w:pPr>
        <w:pStyle w:val="Normal"/>
        <w:rPr/>
      </w:pPr>
      <w:r>
        <w:rPr/>
        <w:t>Cheguei em uma noite de festa, mas o local era diferente pela cultura que eles estavam presos, eles adoravam a terra, então tudo era ligado a terra. Eu conheci o noivo, um homem já mais velho, parecia ter uns sessenta anos de idade, a moça era bem jovem, morena clara, cabelos pretos e amarrados atrás da cabeça e soltos na frente pendendo para um dos lados de seu corpo. Ela era sensual, bonita, alegre. Seu vestido era tão branco que refletia luz. Ela dançava meiga e suave, era a dança do casamento. O homem estava parado com uma venda nos olhos, ele não podia tirar este tapa olhos enquanto não se concretizasse esta união. Os velhos desta colônia faziam todo o ritual, mas o que mais me impressionou foi que o coroamento da moça se deu pela unção do barro em sua cabeça. Eles tinham feito um poço de lama e dali eles retiravam aquele caldo grosso e derramavam por cima dela, chegando a fechar seus olhos. Assim ela deveria ficar dançando até encontrar com seu parceiro que deveria estar vibrando com sua cabeça limpa, pois o homem deveria permanecer assim até que os dois se encontrassem. Ela com seus olhos tapados pelo barro e ele com sua venda. Ele não deveria se mexer e ela rodava buscando o contato dele.</w:t>
      </w:r>
    </w:p>
    <w:p>
      <w:pPr>
        <w:pStyle w:val="Normal"/>
        <w:rPr/>
      </w:pPr>
      <w:r>
        <w:rPr/>
        <w:t>Fiquei surpreso com esta passagem, fiquei vendo tudo de perto. Até que em certas horas os dois se encontraram e assim foi tirada a venda dos olhos dele e ele lavou seu rosto retirando de sua face o barro. Pronto! Estavam unidos pelo seu amor.</w:t>
      </w:r>
    </w:p>
    <w:p>
      <w:pPr>
        <w:pStyle w:val="Normal"/>
        <w:rPr/>
      </w:pPr>
      <w:r>
        <w:rPr/>
        <w:t>A festa continuou com todos se atirando no barro, foi uma algazarra total, homens, mulheres e crianças, todos enlameados e felizes, sorriam, tudo era festa. Assim foi a noite toda, todos sujos e alegres.</w:t>
      </w:r>
    </w:p>
    <w:p>
      <w:pPr>
        <w:pStyle w:val="Normal"/>
        <w:rPr/>
      </w:pPr>
      <w:r>
        <w:rPr/>
        <w:t>Ao voltar trazendo esta bela imagem deste mundo das velhas origens eu fiquei feliz por estar compreendo muitas passagens que foram também parte de nossas vidas, nossas caminhadas em mundos distantes que ficaram registrados na história dos mundos espirituais, são segredos de uma evolução, assim como daqui a algumas centenas de anos à frente, outros irão recordar o que vivemos aqui neste presente.</w:t>
      </w:r>
    </w:p>
    <w:p>
      <w:pPr>
        <w:pStyle w:val="Normal"/>
        <w:rPr/>
      </w:pPr>
      <w:r>
        <w:rPr/>
        <w:t>Cheguei em casa e já me vi em outro lugar, agora estava em um templo, é aqui próximo, eles estavam passando por sérias dificuldades no campo espiritual, pois um templo corresponde a sua ligação com os espíritos, e cada qual tenta fazer melhor possível sua missão, uns com amor, outros com dor e assim cada qual tenta progredir na sua jornada.</w:t>
      </w:r>
    </w:p>
    <w:p>
      <w:pPr>
        <w:pStyle w:val="Normal"/>
        <w:rPr/>
      </w:pPr>
      <w:r>
        <w:rPr/>
        <w:t>Fui bem recebido pelo mundo espiritual, pois minha missão não é atrapalhar ninguém, eu vim pra ensinar a fé e o amor, e não pra ficar como pedra no sapato dos meus irmãos. Eu não vou fisicamente, então pelo mundo espiritual eu chego aonde meu espírito vai. O presidente desta casa, Marco, estava tendo problemas em sua missão, a infiltração estava comprovada na sua jornada, os espíritos sagazes de ódio estavam manipulando todos que pertenciam a esta casa e eles não estavam dando conta do recado, saía um entrava outro. Salve Deus!</w:t>
      </w:r>
    </w:p>
    <w:p>
      <w:pPr>
        <w:pStyle w:val="Normal"/>
        <w:rPr/>
      </w:pPr>
      <w:r>
        <w:rPr/>
        <w:t>Com amor, pois somente o amor pode mudar o destino de um sacerdócio, se não tiver realmente o coração limpo das coisas mundanas deste mundo físico eles se aproveitam desta energia negativa para chegar junto e ficar grudados ao físico da pessoa. Ali eles fazem o alaruê, depois eles se afastam e ficam regozijando as feridas abertas pela falta de conhecimento.</w:t>
      </w:r>
    </w:p>
    <w:p>
      <w:pPr>
        <w:pStyle w:val="Normal"/>
        <w:rPr/>
      </w:pPr>
      <w:r>
        <w:rPr/>
        <w:t>Comigo chegou a legião dos cavaleiros de Oxossi, foi uma limpeza geral, os espíritos saíram correndo sem direção e iam sendo magnetizados pela força vibracional das redes magnéticas. Tudo começava a voltar ao normal, os espíritos livres da couraça física iam se sentindo libertos e assim respiravam mais suavemente. Eles vieram agradecer pela minha presença, mas não era a mim que eles deveriam agradecer e sim aos mentores que fizeram este trabalho tão importante que era a desintegração das energias do cárma que tinha ficado incrustada nas paredes, piso e teto desta seara de Seta Branca.</w:t>
      </w:r>
    </w:p>
    <w:p>
      <w:pPr>
        <w:pStyle w:val="Normal"/>
        <w:rPr/>
      </w:pPr>
      <w:r>
        <w:rPr/>
        <w:t>O presidente veio com sua ninfa agradecer esta passagem, seu povo também estava meio acuado pela pregação que eles faziam contra mim, pois jamais alguém deve se prevalecer de sua posição neste cenário para difamar um outro irmão, seja ele quem for. Os dois de cabeça baixa, acho que com vergonha pelas suas próprias palavras e por verem que a missão espiritual é correta e não brinca com os sentimentos do próximo. Todos são filhos do mesmo Pai.</w:t>
      </w:r>
    </w:p>
    <w:p>
      <w:pPr>
        <w:pStyle w:val="Normal"/>
        <w:rPr/>
      </w:pPr>
      <w:r>
        <w:rPr/>
        <w:t>Voltei, mais uma missão cumprida e mais um momento de reflexão, amar a Deus sobre todas as coisas e ao teu próximo como a si mesmo.</w:t>
      </w:r>
    </w:p>
    <w:p>
      <w:pPr>
        <w:pStyle w:val="Normal"/>
        <w:rPr/>
      </w:pPr>
      <w:r>
        <w:rPr/>
        <w:t>A minha missão é o meu sacerdócio!</w:t>
      </w:r>
    </w:p>
    <w:p>
      <w:pPr>
        <w:pStyle w:val="Normal"/>
        <w:rPr/>
      </w:pPr>
      <w:r>
        <w:rPr/>
        <w:t>Salve Deus!</w:t>
      </w:r>
    </w:p>
    <w:p>
      <w:pPr>
        <w:pStyle w:val="Normal"/>
        <w:rPr/>
      </w:pPr>
      <w:r>
        <w:rPr/>
        <w:t>Adjunto Apurê</w:t>
      </w:r>
    </w:p>
    <w:p>
      <w:pPr>
        <w:pStyle w:val="Normal"/>
        <w:rPr/>
      </w:pPr>
      <w:r>
        <w:rPr/>
        <w:t>30.03.2010</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4:21:00Z</dcterms:created>
  <dc:creator>User</dc:creator>
  <dc:description/>
  <dc:language>en-US</dc:language>
  <cp:lastModifiedBy>User</cp:lastModifiedBy>
  <dcterms:modified xsi:type="dcterms:W3CDTF">2010-03-30T14:55:00Z</dcterms:modified>
  <cp:revision>1</cp:revision>
  <dc:subject/>
  <dc:title>VELHAS ORIGENS</dc:title>
</cp:coreProperties>
</file>