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STRUTURAÇÃO DOUTRINÁRIA ESPIRITUAL</w:t>
      </w:r>
    </w:p>
    <w:p>
      <w:pPr>
        <w:pStyle w:val="Normal"/>
        <w:rPr/>
      </w:pPr>
      <w:r>
        <w:rPr/>
        <w:t>Salve Deus!</w:t>
      </w:r>
    </w:p>
    <w:p>
      <w:pPr>
        <w:pStyle w:val="Normal"/>
        <w:rPr/>
      </w:pPr>
      <w:r>
        <w:rPr/>
        <w:t>Na terra todos regozijam suas vaidades, suas posições e suas conquistas, mas no mundo das razões eles são chamados para esclarecer suas atitudes e pagam seu preço.</w:t>
      </w:r>
    </w:p>
    <w:p>
      <w:pPr>
        <w:pStyle w:val="Normal"/>
        <w:rPr/>
      </w:pPr>
      <w:r>
        <w:rPr/>
        <w:t>Esta noite foi intensa, no templo espiritual estava acontecendo uma reunião muito grande, todos foram chamados, encarnados e desencarnados, como digo para ilustrar esta contagem.</w:t>
      </w:r>
    </w:p>
    <w:p>
      <w:pPr>
        <w:pStyle w:val="Normal"/>
        <w:rPr/>
      </w:pPr>
      <w:r>
        <w:rPr/>
        <w:t>Pai Seta Branca convocou todos para esta reunião. Estavam presentes os transportados da terra, os desencarnados que já tiveram suas posições físicas, como Mário, Nestor, e outros que também receberam esta intimação espiritual. Pai João, grande executivo deste amanhecer, estava presente, e dele sairia as primeiras decisões sobre a conduta doutrinária de mestres e ninfas, quais já estavam presentes para conhecer a verdade.</w:t>
      </w:r>
    </w:p>
    <w:p>
      <w:pPr>
        <w:pStyle w:val="Normal"/>
        <w:rPr/>
      </w:pPr>
      <w:r>
        <w:rPr/>
        <w:t>Na terra todos se acham importantes por estarem ocupando cargos notórios em suas missões, eu também não fico de fora, porque como mestre deste amanhecer eu também me encaixo nesta afirmação de estar respondendo pela função de presidir uma ordem divina, onde seu eco soa por toda a eternidade.</w:t>
      </w:r>
    </w:p>
    <w:p>
      <w:pPr>
        <w:pStyle w:val="Normal"/>
        <w:rPr/>
      </w:pPr>
      <w:r>
        <w:rPr/>
        <w:t>Vamos ao inteiro teor desta passagem que deverá ser de fundamental importância para esta conquista do mestre jaguar.</w:t>
      </w:r>
    </w:p>
    <w:p>
      <w:pPr>
        <w:pStyle w:val="Normal"/>
        <w:rPr/>
      </w:pPr>
      <w:r>
        <w:rPr/>
        <w:t>O templo espiritual estava cheio, vieram mestres de todos os cantos, foram convidados a participar desta decisão favorável a nossa evolução. Eu estava sentado no radar e por ali poderia registrar os passos de cada jaguar ou ninfa que seria convidada a falar suas intenções com –0-. O primeiro a ser chamado foi Michel, ele chegou com sua roupagem de trino, mas ali não estava pesando sua hierarquia, mas sim seu coração, o que ele é na sua realidade. Como base de sua afirmação ele pediu seu posto, seu comando da cura, pois ele era o responsável direto a linha do Ministro Sumanã a trazer os benefícios curadores do céu para a terra. Foram longos os seus depoimentos e muitos dos presentes respeitaram sua convicção de estar na frente deste comando.</w:t>
      </w:r>
    </w:p>
    <w:p>
      <w:pPr>
        <w:pStyle w:val="Normal"/>
        <w:rPr/>
      </w:pPr>
      <w:r>
        <w:rPr/>
        <w:t>Nestor que ainda responde como executivo desta doutrina também e foi chamado para dar sua opinião quanto às decisões a serem tomadas nesta transformação doutrinária, mas ele se manteve em silêncio, pois ainda era cedo para dar alguma opinião favorável ou desfavorável.</w:t>
      </w:r>
    </w:p>
    <w:p>
      <w:pPr>
        <w:pStyle w:val="Normal"/>
        <w:rPr/>
      </w:pPr>
      <w:r>
        <w:rPr/>
        <w:t>Mário foi convocado como representante Tumuchi, suas palavras foram de fundamental importância no registro dos acontecimentos que hora estão acontecendo na terra, como sua pregação levou um tempo e aqui não temos papel para anotar, tudo é registrado na mente, muita coisa vai se evaporando e sendo cruzado com outros registros, mas uma coisa me impressionou muito, foi sua preocupação com os desígnios da ordem, onde, quando ele estava encarnado, fora acusado formalmente pela ruptura do amanhecer, mas que agora as coisas aconteceram novamente e estavam ao ver dele sem respostas do mundo espiritual. Neste momento tudo ficou em silêncio, nenhum aí, ninguém se interferiu.</w:t>
      </w:r>
    </w:p>
    <w:p>
      <w:pPr>
        <w:pStyle w:val="Normal"/>
        <w:rPr/>
      </w:pPr>
      <w:r>
        <w:rPr/>
        <w:t>O caminho do mestre jaguar tem sua afirmação e sua base no mundo espiritual, quando não encontramos respostas para as atitudes que seguem desordenadamente, somos levados a nos esclarecer perante a corte espiritual que tem como missão acertar os passos do mestre jaguar.</w:t>
      </w:r>
    </w:p>
    <w:p>
      <w:pPr>
        <w:pStyle w:val="Normal"/>
        <w:rPr/>
      </w:pPr>
      <w:r>
        <w:rPr/>
        <w:t>Como esta reunião foi longa e muitos foram chamados a depor, como o recém desencarnado kioshi, que levou suas palavras de forma a unir todos e não dissolver as coisas que Neiva construiu com tanto sacrifício. Ele também falou dos seus erros, contou sua vida na terra como forma de pedir perdão às partes contrárias.</w:t>
      </w:r>
    </w:p>
    <w:p>
      <w:pPr>
        <w:pStyle w:val="Normal"/>
        <w:rPr/>
      </w:pPr>
      <w:r>
        <w:rPr/>
        <w:t>Batista estava ali, mas nada tinha a falar, calado permaneceu ciente de sua participação neste mundo em que também tinha sua bagagem a reafirmar.</w:t>
      </w:r>
    </w:p>
    <w:p>
      <w:pPr>
        <w:pStyle w:val="Normal"/>
        <w:rPr/>
      </w:pPr>
      <w:r>
        <w:rPr/>
        <w:t xml:space="preserve">Mas o que mais chamou a atenção foi que estava tão lotado que não havia espaço pra tanta gente. Também foi um reencontro de origens. Muitos da terra tiveram seus primeiros contatos com o céu e com seus entes queridos. </w:t>
      </w:r>
    </w:p>
    <w:p>
      <w:pPr>
        <w:pStyle w:val="Normal"/>
        <w:rPr/>
      </w:pPr>
      <w:r>
        <w:rPr/>
        <w:t>Mas tudo dentro da individualidade, tudo com respeito e amor, com respaldo dos seus mentores que participavam de forma silenciosa na decisão desta noite.</w:t>
      </w:r>
    </w:p>
    <w:p>
      <w:pPr>
        <w:pStyle w:val="Normal"/>
        <w:rPr/>
      </w:pPr>
      <w:r>
        <w:rPr/>
        <w:t>Pai João ouvia tudo e todos, ele é o responsável por este comando, pela parte executiva que delega poderes, ou não, na responsabilidade que a cada um compete. Mas a decisão de mudanças, ou não, seria tomada em conjunto à corte, onde Pai Seta Branca (Simiromba de Deus) com Jesus definirá o andamento desta doutrina.</w:t>
      </w:r>
    </w:p>
    <w:p>
      <w:pPr>
        <w:pStyle w:val="Normal"/>
        <w:rPr/>
      </w:pPr>
      <w:r>
        <w:rPr/>
        <w:t>Já ouvimos muitas heresias em nome do amanhecer, onde muitos deixaram suas espadas descer e sem forças para empunha-las de novo penderam suas mãos para o lado esquerdo, deixaram de acreditar em si mesmos e passaram a viver vibrando desordenadamente desequilibrando outros sem comprometimento espiritual, é a faixa cármica que uma doutrina evolutiva está criando no espaço, isso é muito ruim, pois haverá um alto preço a ser pago. Muitos estão penhorando suas vidas, suas armas em resumo de conquistas da vaidade e do poder, por esta razão é que muitas outras reuniões irão acontecer nesta fase de transição mediúnica da nova era. O Pai não quer perder nenhuma ovelha do seu rebanho, ele quer todos juntos e a qualquer preço. Para isso haverá grandes mudanças na ordem, tanto na terra como nos círculos espirituais, os homens de responsabilidade social serão convocados a participar, não politicamente, mas dentro do conhecimento cientifico que a nova era irá exigir de todos. Não irá adiantar ter a Lei na ponta da língua, ela de nada valerá no mundo das razões, ali será analisado o caráter individual, o que cada um fez de bom, o que conquistou pelo amor e pela bondade, não haverá trocas e barganhas, será uno em sua individualidade.</w:t>
      </w:r>
    </w:p>
    <w:p>
      <w:pPr>
        <w:pStyle w:val="Normal"/>
        <w:rPr/>
      </w:pPr>
      <w:r>
        <w:rPr/>
        <w:t>O amanhecer é somente um trampolim para se chegar ao supremo, é aqui que estamos aprendendo e compreendendo a nós mesmos, e é por aqui que começamos a nos mudar e a modificar o nosso eu, ter nossa inteligência de nos enxergar através do grande espelho da vida iniciática. E vejam que é mais complicado ainda, pois todos já são conhecedores de sua responsabilidade. Não tem como dizer, eu não sabia!</w:t>
      </w:r>
    </w:p>
    <w:p>
      <w:pPr>
        <w:pStyle w:val="Normal"/>
        <w:rPr/>
      </w:pPr>
      <w:r>
        <w:rPr/>
        <w:t>Assim muitos dos mestres arcanos antigos tiveram suas participações, muitos tomaram da palavra, outros se prenderam as suas indecisões, saber para qual lado pender, será que um, ou dois, ou três estarão certos. Mas quem?</w:t>
      </w:r>
    </w:p>
    <w:p>
      <w:pPr>
        <w:pStyle w:val="Normal"/>
        <w:rPr/>
      </w:pPr>
      <w:r>
        <w:rPr/>
        <w:t>Por isso esta reunião, por isso esta chamada, para resolver este impasse criado em detrimento das ações do mundo físico, se todos são filhos do mesmo Pai, então não poderá haver separação, não existe dois amanhecer, não existe duas doutrinas ou três, existe uma meta a ser cumprida, deverá existir coesão entre todos, mesmo sendo inimigos desta ou de outras encarnações, deverão caminhar lado a lado. Isso nos faz lembrar de Reili e Dubali, inimigos mortais, mas o amor ao Mestre Jesus os uniu eternamente.</w:t>
      </w:r>
    </w:p>
    <w:p>
      <w:pPr>
        <w:pStyle w:val="Normal"/>
        <w:rPr/>
      </w:pPr>
      <w:r>
        <w:rPr/>
        <w:t>Sabemos que é uma decisão difícil amar seu inimigo, mas pelo menos o respeite para que ele respeite você também.</w:t>
      </w:r>
    </w:p>
    <w:p>
      <w:pPr>
        <w:pStyle w:val="Normal"/>
        <w:rPr/>
      </w:pPr>
      <w:r>
        <w:rPr/>
        <w:t>Salve Deus!</w:t>
      </w:r>
    </w:p>
    <w:p>
      <w:pPr>
        <w:pStyle w:val="Normal"/>
        <w:rPr/>
      </w:pPr>
      <w:r>
        <w:rPr/>
        <w:t>Foi assim que eu vi, foi assim que eu participei, mas ninguém precisa acreditar, pois foi um relato de um pequeno mestre que veio pra servir com amor e dedicação ao sacerdócio a mim concedido. Sou filho deste amanhecer.</w:t>
      </w:r>
    </w:p>
    <w:p>
      <w:pPr>
        <w:pStyle w:val="Normal"/>
        <w:rPr/>
      </w:pPr>
      <w:r>
        <w:rPr/>
        <w:t>Seta Branca é nosso comando geral!</w:t>
      </w:r>
    </w:p>
    <w:p>
      <w:pPr>
        <w:pStyle w:val="Normal"/>
        <w:rPr/>
      </w:pPr>
      <w:r>
        <w:rPr/>
        <w:t>Adjunto Apurê</w:t>
      </w:r>
    </w:p>
    <w:p>
      <w:pPr>
        <w:pStyle w:val="Normal"/>
        <w:rPr/>
      </w:pPr>
      <w:r>
        <w:rPr/>
        <w:t>12.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01:00Z</dcterms:created>
  <dc:creator>User</dc:creator>
  <dc:description/>
  <dc:language>en-US</dc:language>
  <cp:lastModifiedBy>User</cp:lastModifiedBy>
  <dcterms:modified xsi:type="dcterms:W3CDTF">2010-05-12T15:02:00Z</dcterms:modified>
  <cp:revision>7</cp:revision>
  <dc:subject/>
  <dc:title>REESTRUTURAÇÃO DOUTRINÁRIA ESPIRITUAL</dc:title>
</cp:coreProperties>
</file>