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AI E VIGIAI</w:t>
      </w:r>
    </w:p>
    <w:p>
      <w:pPr>
        <w:pStyle w:val="Normal"/>
        <w:rPr/>
      </w:pPr>
      <w:r>
        <w:rPr/>
        <w:t>Salve Deus!</w:t>
      </w:r>
    </w:p>
    <w:p>
      <w:pPr>
        <w:pStyle w:val="Normal"/>
        <w:rPr/>
      </w:pPr>
      <w:r>
        <w:rPr/>
        <w:t>Esta ilustre mensagem confunde muita gente, pois ela é muito profunda no seu modo simples de entender, mas esta noite eu pude compreender um pouco a razão destes dizeres de Jesus.</w:t>
      </w:r>
    </w:p>
    <w:p>
      <w:pPr>
        <w:pStyle w:val="Normal"/>
        <w:rPr/>
      </w:pPr>
      <w:r>
        <w:rPr/>
        <w:t>Eu estava no plano espiritual e é lá que a gente começa a entender e a nos compreender, ver os mistérios sendo revelados através das lições do espírito. Nosso espírito, imaculado espírito que rege nossa vida neste planeta.</w:t>
      </w:r>
    </w:p>
    <w:p>
      <w:pPr>
        <w:pStyle w:val="Normal"/>
        <w:rPr/>
      </w:pPr>
      <w:r>
        <w:rPr/>
        <w:t>Eu até podia discursar mil palavras a respeito do que vi, mas vamos aos poucos, conforme disse Pai João, as aulas irão começar e em breve tudo será esclarecido.</w:t>
      </w:r>
    </w:p>
    <w:p>
      <w:pPr>
        <w:pStyle w:val="Normal"/>
        <w:rPr/>
      </w:pPr>
      <w:r>
        <w:rPr/>
        <w:t>Nossos espíritos são partes divinas, eles se mantém acordados nesta camada etérea, mas quando eles retornam ao físico eles se apagam e só mantém a visão física aberta. Ao adormecer o corpo libera o espírito que acorda para sua vida espiritual. Veja, seria como a noite e o dia, por isso no alabá se faz esta reverência, pois está chamando a razão o espírito adormecido para sua vida fora da matéria. Vejam como é linda esta parte escondida de todos. Seria o mesmo que dizer: orai e vigiai.</w:t>
      </w:r>
    </w:p>
    <w:p>
      <w:pPr>
        <w:pStyle w:val="Normal"/>
        <w:rPr/>
      </w:pPr>
      <w:r>
        <w:rPr/>
        <w:t>Já as pessoas que tem vidência, clarividência e outros sentidos aguçados de mediunidade, seus espíritos se mantém vigilantes consigo mesmos, eles não adormecem na terra quando encarnados, estão sempre acordados. Então eles sempre estarão atentos e qualquer coisa que venha de encontro a sua vida eles saberão antes de acontecer pela sua intuição aguçada. Sei que muitos se desequilibram por não entenderem esta disfunção organiza do seu eu interior, mas vendo pelo lado espiritual é uma forma de não ficar preso as suas necessidades físicas, pois sempre terão respostas as suas perguntas.</w:t>
      </w:r>
    </w:p>
    <w:p>
      <w:pPr>
        <w:pStyle w:val="Normal"/>
        <w:rPr/>
      </w:pPr>
      <w:r>
        <w:rPr/>
        <w:t>Eu vejo assim, quando o espírito entra no físico ele adormece para o mundo espiritual e quando o físico adormece o espírito acorda para a vida espiritual. Por isso a missão espiritual é complexa e importante para desvendar estes enigmas que vão à alma de cada um, sem isso não haveria esperança de uma vida melhor, de um mundo melhor.</w:t>
      </w:r>
    </w:p>
    <w:p>
      <w:pPr>
        <w:pStyle w:val="Normal"/>
        <w:rPr/>
      </w:pPr>
      <w:r>
        <w:rPr/>
        <w:t>Eu fico ligado noite e dia, quando estou acordado meu espírito está atento e quando meu físico adormece minha matéria também está atenta. Qualquer movimentação estranha ele está de honra e guarda, ele pode ir aos mais longínquos planos, mas sempre estará com sua ligação temporal aberta para não deixar nada ficar sem a proteção.</w:t>
      </w:r>
    </w:p>
    <w:p>
      <w:pPr>
        <w:pStyle w:val="Normal"/>
        <w:rPr/>
      </w:pPr>
      <w:r>
        <w:rPr/>
        <w:t>Por isso desta frase de Jesus: Orai e Vigiai! Ela não é simplesmente uma frase, ela mostra que tem que haver mais integração entre os dois mundos, porque nem só da terra vive o espírito e nem só do mundo espiritual sobrevive à matéria.</w:t>
      </w:r>
    </w:p>
    <w:p>
      <w:pPr>
        <w:pStyle w:val="Normal"/>
        <w:rPr/>
      </w:pPr>
      <w:r>
        <w:rPr/>
        <w:t>A nossa vida é regida por duas forças distintas, pois nem todos acreditam na vida eterna, os materialistas dizem que se morre só uma vez, mas os espiritualistas dizem o contrário, que sempre se renasce para Deus, cada dia e cada noite.</w:t>
      </w:r>
    </w:p>
    <w:p>
      <w:pPr>
        <w:pStyle w:val="Normal"/>
        <w:rPr/>
      </w:pPr>
      <w:r>
        <w:rPr/>
        <w:t>Por isso mestres, nossa preocupação em formar um corpo docente de médiuns equilibrados com as forças do astral, que eles vejam a missão espiritual de forma diferenciada, que não se atenham somente ao que fazem, mas que recordem de suas vagas lembranças e coloquem em prática o que conheceram.</w:t>
      </w:r>
    </w:p>
    <w:p>
      <w:pPr>
        <w:pStyle w:val="Normal"/>
        <w:rPr/>
      </w:pPr>
      <w:r>
        <w:rPr/>
        <w:t>O mundo espiritual é dinâmico e nós espiritualistas devemos acompanhar os enredos desta grande jornada que é parte integrante de cada médium, pois o médium que se acomodar na sua missão não chegará ao seu porto seguro. A missão é como a ciência, a cada dia aparecem mais surpresas que engrandecem aos descobridores.</w:t>
      </w:r>
    </w:p>
    <w:p>
      <w:pPr>
        <w:pStyle w:val="Normal"/>
        <w:rPr/>
      </w:pPr>
      <w:r>
        <w:rPr/>
        <w:t>O médium que se acomoda nas maravilhas do misticismo fica preso ao seu mundo irreal, ficará sempre com um pé fora do circulo da nova era.</w:t>
      </w:r>
    </w:p>
    <w:p>
      <w:pPr>
        <w:pStyle w:val="Normal"/>
        <w:rPr/>
      </w:pPr>
      <w:r>
        <w:rPr/>
        <w:t>Bons estudos!</w:t>
      </w:r>
    </w:p>
    <w:p>
      <w:pPr>
        <w:pStyle w:val="Normal"/>
        <w:rPr/>
      </w:pPr>
      <w:r>
        <w:rPr/>
        <w:t>Desejo a todos se lancem na sua conduta espiritual, sempre respeitando seu irmão menos esclarecido, pois todos são merecedores das oportunidades de chegar ao seu infinito cosmo. Uns mais rápidos e outros nem tanto, mas todos chegarão lá, nem que leve mais mil anos.</w:t>
      </w:r>
    </w:p>
    <w:p>
      <w:pPr>
        <w:pStyle w:val="Normal"/>
        <w:rPr/>
      </w:pPr>
      <w:r>
        <w:rPr/>
        <w:t>Salve Deus!</w:t>
      </w:r>
    </w:p>
    <w:p>
      <w:pPr>
        <w:pStyle w:val="Normal"/>
        <w:rPr/>
      </w:pPr>
      <w:r>
        <w:rPr/>
        <w:t>Adjunto Apurê</w:t>
      </w:r>
    </w:p>
    <w:p>
      <w:pPr>
        <w:pStyle w:val="Normal"/>
        <w:rPr/>
      </w:pPr>
      <w:r>
        <w:rPr/>
        <w:t>30.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04:00Z</dcterms:created>
  <dc:creator>User</dc:creator>
  <dc:description/>
  <dc:language>en-US</dc:language>
  <cp:lastModifiedBy>User</cp:lastModifiedBy>
  <dcterms:modified xsi:type="dcterms:W3CDTF">2010-06-30T12:42:00Z</dcterms:modified>
  <cp:revision>2</cp:revision>
  <dc:subject/>
  <dc:title>ORAI E VIGIAI</dc:title>
</cp:coreProperties>
</file>