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M NA TERRA COMO NO CÉU</w:t>
      </w:r>
    </w:p>
    <w:p>
      <w:pPr>
        <w:pStyle w:val="Normal"/>
        <w:rPr/>
      </w:pPr>
      <w:r>
        <w:rPr/>
        <w:t>Salve Deus!</w:t>
      </w:r>
    </w:p>
    <w:p>
      <w:pPr>
        <w:pStyle w:val="Normal"/>
        <w:rPr/>
      </w:pPr>
      <w:r>
        <w:rPr/>
        <w:t>Os espíritos começam a baixar muito seu padrão e isso tem preocupado ao mundo espiritual na sua essência divina, porque eles começam a perder as raízes mais significantes de suas presenças entre nós. Todos só estão preocupados com suas vidas terráqueas e não conseguem estabelecer uma vida mais harmoniosa em seu caminho, os clamores são intensos e os pedidos de riqueza então nem se fala.</w:t>
      </w:r>
    </w:p>
    <w:p>
      <w:pPr>
        <w:pStyle w:val="Normal"/>
        <w:rPr/>
      </w:pPr>
      <w:r>
        <w:rPr/>
        <w:t>Esta noite foi difícil, a morte rondava a missão do jaguar, ela estava a espreita dos descuidados que vagam em busca dos desejos mais perigosos de um mundo que se descortina entre dois paralelos. Não sei até onde podemos chegar nesta força cabalística, até onde nossos corpos irão suportar tamanha pressão, eles serão desviados de sua condição e entrarão por caminhos tão terríveis que o choro e ranger de dentes será uma manifestação espontânea de homens e mulheres.</w:t>
      </w:r>
    </w:p>
    <w:p>
      <w:pPr>
        <w:pStyle w:val="Normal"/>
        <w:rPr/>
      </w:pPr>
      <w:r>
        <w:rPr/>
        <w:t>Assim na terra como no céu!</w:t>
      </w:r>
    </w:p>
    <w:p>
      <w:pPr>
        <w:pStyle w:val="Normal"/>
        <w:rPr/>
      </w:pPr>
      <w:r>
        <w:rPr/>
        <w:t>Então me vi num pequeno templo com diversos mestres que foram trazidos para abrir um trabalho em beneficio deste problema, esta presença negativa, a morte. Estava lá um dos antigos trinos, pois sua presença era a cura dos espíritos e corpos físicos. Ele comandou a abertura e com isso as forças se equilibraram. Eu fiquei participativo com todos, pois assim estava registrando esta cultura também nos planos luminosos. Só Deus conhece Deus!</w:t>
      </w:r>
    </w:p>
    <w:p>
      <w:pPr>
        <w:pStyle w:val="Normal"/>
        <w:rPr/>
      </w:pPr>
      <w:r>
        <w:rPr/>
        <w:t>Como é lindo quando buscamos a perfeição divina, só somos felizes quando encontramos as respostas para os enigmas que nos cercam, os espíritos são livres para ir e vir, mesmo que não acreditem em si mesmos, mas saibam que existe um plano em que nós jaguares já alcançamos e lá trabalhamos na Lei de Jesus. Este plano é tão especial, ele está se tornando denso para sustentar a vida espiritual na formação dos trabalhos que começam a transpor as barreiras invisíveis. Antigamente ele era fluídico e os espíritos se perdiam no campo magnético, eles não tinham sustentação, uma base firme que pudessem permanecer ligados, eles só permaneciam por poucos minutos e voltavam para a terra. Falo em espíritos que se deslocam em suas inconsciências e partem para outros planos. Agora com a presença do jaguar neste lado da vida é possível dizer que estamos na conjunção de dois planos, agora já temos um chão espiritual para a nova era. Isso foi possível graças à energia do ectoplasma condensado levado pelos espíritos até este plano.</w:t>
      </w:r>
    </w:p>
    <w:p>
      <w:pPr>
        <w:pStyle w:val="Normal"/>
        <w:rPr/>
      </w:pPr>
      <w:r>
        <w:rPr/>
        <w:t>De lá iremos atravessar as maiores barreiras e seremos os conquistadores de um novo mundo.</w:t>
      </w:r>
    </w:p>
    <w:p>
      <w:pPr>
        <w:pStyle w:val="Normal"/>
        <w:rPr/>
      </w:pPr>
      <w:r>
        <w:rPr/>
        <w:t>Mas tudo ao seu tempo, não vamos querer buscar algo que está distante de nossas mãos, mas perto suficiente do pensamento, pois existem ainda muitos acertos e desacertos a serem objetivados neste mundo de Deus. Vamos dizer que seja como a conquista de um outro planeta, onde naves se deslocariam da terra e chegariam para habitar um lugar primitivo e cheio de surpresas.</w:t>
      </w:r>
    </w:p>
    <w:p>
      <w:pPr>
        <w:pStyle w:val="Normal"/>
        <w:rPr/>
      </w:pPr>
      <w:r>
        <w:rPr/>
        <w:t>Este templo é como uma esperança para nós, simples, mas com um grande objetivo, demarcar e marcar a estrada por onde todos irão chegar. Vamos dizer que seja como um assentamento espiritual.</w:t>
      </w:r>
    </w:p>
    <w:p>
      <w:pPr>
        <w:pStyle w:val="Normal"/>
        <w:rPr/>
      </w:pPr>
      <w:r>
        <w:rPr/>
        <w:t>Nos trabalhos que foram regidos nesta casa houve então o equilíbrio das partes na terra, pois com a pressão sobre a cabeça os médiuns estariam sendo contaminados em seu coração, assim os espíritos se deslocam e manipulam esta descarga aliviando suas missões.</w:t>
      </w:r>
    </w:p>
    <w:p>
      <w:pPr>
        <w:pStyle w:val="Normal"/>
        <w:rPr/>
      </w:pPr>
      <w:r>
        <w:rPr/>
        <w:t>Mas vejam, não somos somente nós que estamos chegando lá, muitas outras ideologias estão também, pois somos todos filhos de Deus e esta será uma grande oportunidade de conhecer e se conhecer. Mas digo uma coisa, muitos serão chamados, mas poucos serão os escolhidos.</w:t>
      </w:r>
    </w:p>
    <w:p>
      <w:pPr>
        <w:pStyle w:val="Normal"/>
        <w:rPr/>
      </w:pPr>
      <w:r>
        <w:rPr/>
        <w:t>A nobreza e caráter do espírito deverão pesar muito nesta balança do amor incondicional, aquele que ficar em dúvida será deixado para trás.</w:t>
      </w:r>
    </w:p>
    <w:p>
      <w:pPr>
        <w:pStyle w:val="Normal"/>
        <w:rPr/>
      </w:pPr>
      <w:r>
        <w:rPr/>
        <w:t>Seja bom e deixe o ódio ser doutrinado pelo seu próprio amor.</w:t>
      </w:r>
    </w:p>
    <w:p>
      <w:pPr>
        <w:pStyle w:val="Normal"/>
        <w:rPr/>
      </w:pPr>
      <w:r>
        <w:rPr/>
        <w:t>Salve Deus!</w:t>
      </w:r>
    </w:p>
    <w:p>
      <w:pPr>
        <w:pStyle w:val="Normal"/>
        <w:rPr/>
      </w:pPr>
      <w:r>
        <w:rPr/>
        <w:t>Adjunto Apurê</w:t>
      </w:r>
    </w:p>
    <w:p>
      <w:pPr>
        <w:pStyle w:val="Normal"/>
        <w:rPr/>
      </w:pPr>
      <w:r>
        <w:rPr/>
        <w:t>20.04.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2:11:00Z</dcterms:created>
  <dc:creator>User</dc:creator>
  <dc:description/>
  <dc:language>en-US</dc:language>
  <cp:lastModifiedBy>User</cp:lastModifiedBy>
  <dcterms:modified xsi:type="dcterms:W3CDTF">2010-04-20T13:07:00Z</dcterms:modified>
  <cp:revision>6</cp:revision>
  <dc:subject/>
  <dc:title>ASSIM NA TERRA COMO NO CÉU</dc:title>
</cp:coreProperties>
</file>