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LUTA DO BEM CONTRA A INCOMPREENSÃO</w:t>
      </w:r>
    </w:p>
    <w:p>
      <w:pPr>
        <w:pStyle w:val="Normal"/>
        <w:rPr/>
      </w:pPr>
      <w:r>
        <w:rPr/>
        <w:t>Salve Deus!</w:t>
      </w:r>
    </w:p>
    <w:p>
      <w:pPr>
        <w:pStyle w:val="Normal"/>
        <w:rPr/>
      </w:pPr>
      <w:r>
        <w:rPr/>
        <w:t>Muitas vezes as pessoas ou os espíritos não são maus, o que falta é apenas a compreensão de fatos vividos besta ou naquela passagem.</w:t>
      </w:r>
    </w:p>
    <w:p>
      <w:pPr>
        <w:pStyle w:val="Normal"/>
        <w:rPr/>
      </w:pPr>
      <w:r>
        <w:rPr/>
        <w:t>As forças estão chegando, eu me preocupo com todos que estão nesta missão, porque estamos sendo observados de perto por uma legião de espíritos que esperam tudo de nós, por isso eles aos poucos estão impulsionando a bondade em nossos corações. Esta bondade é o suporte para as dificuldades, sem isso estaríamos à beira da loucura.</w:t>
      </w:r>
    </w:p>
    <w:p>
      <w:pPr>
        <w:pStyle w:val="Normal"/>
        <w:rPr/>
      </w:pPr>
      <w:r>
        <w:rPr/>
        <w:t>Os trabalhos estão a todo vapor, muitos espíritos descem e muitos sobem, tudo na graça de Deus, esta é a transmutação espiritual que não percebemos neste circulo porque ainda nossos olhos estão fechados.</w:t>
      </w:r>
    </w:p>
    <w:p>
      <w:pPr>
        <w:pStyle w:val="Normal"/>
        <w:rPr/>
      </w:pPr>
      <w:r>
        <w:rPr/>
        <w:t>No templo as presenças se revezam em milhares de luzes, os espíritos sofredores vêm buscar o conforto espiritual, pela incompreensão eles se atiram nos médiuns como querendo ser ouvidos, provocam certos reencontros dos encarnados consigo mesmo, e é nisso que resulta a revelação dos contatos fora da matéria.</w:t>
      </w:r>
    </w:p>
    <w:p>
      <w:pPr>
        <w:pStyle w:val="Normal"/>
        <w:rPr/>
      </w:pPr>
      <w:r>
        <w:rPr/>
        <w:t>Com a chegada da nova era, Seta Branca convida todos seus filhos para esta grande responsabilidade, nós não podemos julgar quem é quem, somente com amor respeitar aquele ser que Deus colocou no caminho do jaguar pra que ele seja evoluído.</w:t>
      </w:r>
    </w:p>
    <w:p>
      <w:pPr>
        <w:pStyle w:val="Normal"/>
        <w:rPr/>
      </w:pPr>
      <w:r>
        <w:rPr/>
        <w:t>Nossa mãe Koatay 108 ama a todos, ela vê nestes espíritos incompreendidos a dor que eles sofrem, ela os ama muito e por isso preparou esta roupagem para que pudéssemos recebe-los aqui neste amanhecer e assim tirar os espinhos transformando em fagulhas divinas.</w:t>
      </w:r>
    </w:p>
    <w:p>
      <w:pPr>
        <w:pStyle w:val="Normal"/>
        <w:rPr/>
      </w:pPr>
      <w:r>
        <w:rPr/>
        <w:t>Mestres, o que me preocupa ainda é falta de responsabilidade que cada um tem com seu sacerdócio. Sendo sacerdote não tem mais que ficar com sua mente divagando pelos árduos caminhos terrestres, não se ligar muito aos vícios da terra e partir para os trabalhos com sua manga arregaçada.</w:t>
      </w:r>
    </w:p>
    <w:p>
      <w:pPr>
        <w:pStyle w:val="Normal"/>
        <w:rPr/>
      </w:pPr>
      <w:r>
        <w:rPr/>
        <w:t>Eu não posso chamar a atenção, mas os cavaleiros e guias podem. Eles estão de honra e guarda no templo e quando um mestre se ausenta pra fora do recinto ele fica ali esperando até que ele volte. Quando o médium se afasta por muito tempo ele vai embora também, porque se ele está ali é porque houve integração de ambos para o ritual.</w:t>
      </w:r>
    </w:p>
    <w:p>
      <w:pPr>
        <w:pStyle w:val="Normal"/>
        <w:rPr/>
      </w:pPr>
      <w:r>
        <w:rPr/>
        <w:t>Depois o jaguar chora por não saber o que está acontecendo com ele, porque ele não recebe o que pediu, mas pensando bem, qual merecimento ele teve pra ter direito de ser ouvido pela legião. Eu tento explicar, mas os ouvidos ainda estão selados pela falta de visão no futuro.</w:t>
      </w:r>
    </w:p>
    <w:p>
      <w:pPr>
        <w:pStyle w:val="Normal"/>
        <w:rPr/>
      </w:pPr>
      <w:r>
        <w:rPr/>
        <w:t>Olhe a sua volta e veja os sinais do tempo, do templo, e sinta no seu coração a sua percepção aumentando a ponto de mostrar a porta certa.</w:t>
      </w:r>
    </w:p>
    <w:p>
      <w:pPr>
        <w:pStyle w:val="Normal"/>
        <w:rPr/>
      </w:pPr>
      <w:r>
        <w:rPr/>
        <w:t>Ser jaguar é estar com suas armas de prontidão.</w:t>
      </w:r>
    </w:p>
    <w:p>
      <w:pPr>
        <w:pStyle w:val="Normal"/>
        <w:rPr/>
      </w:pPr>
      <w:r>
        <w:rPr/>
        <w:t>Salve Deus!</w:t>
      </w:r>
    </w:p>
    <w:p>
      <w:pPr>
        <w:pStyle w:val="Normal"/>
        <w:rPr/>
      </w:pPr>
      <w:r>
        <w:rPr/>
        <w:t>Adjunto Apurê</w:t>
      </w:r>
    </w:p>
    <w:p>
      <w:pPr>
        <w:pStyle w:val="Normal"/>
        <w:rPr/>
      </w:pPr>
      <w:r>
        <w:rPr/>
        <w:t>17.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5:43:00Z</dcterms:created>
  <dc:creator>User</dc:creator>
  <dc:description/>
  <dc:language>en-US</dc:language>
  <cp:lastModifiedBy>User</cp:lastModifiedBy>
  <dcterms:modified xsi:type="dcterms:W3CDTF">2010-10-17T16:02:00Z</dcterms:modified>
  <cp:revision>1</cp:revision>
  <dc:subject/>
  <dc:title>A LUTA DO BEM CONTRA A INCOMPREENSÃO</dc:title>
</cp:coreProperties>
</file>