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COBRINDO OS SEGREDOS</w:t>
      </w:r>
    </w:p>
    <w:p>
      <w:pPr>
        <w:pStyle w:val="Normal"/>
        <w:rPr/>
      </w:pPr>
      <w:r>
        <w:rPr/>
        <w:t>Salve Deus!</w:t>
      </w:r>
    </w:p>
    <w:p>
      <w:pPr>
        <w:pStyle w:val="Normal"/>
        <w:rPr/>
      </w:pPr>
      <w:r>
        <w:rPr/>
        <w:t>Tudo que fazemos, tudo que deixamos registrado nos pergaminhos da vida são eternas lembranças que ficam guardadas nos milhares de anos que se seguem para um futuro distante e cheio de recordações de um tempo que não volta mais.</w:t>
      </w:r>
    </w:p>
    <w:p>
      <w:pPr>
        <w:pStyle w:val="Normal"/>
        <w:rPr/>
      </w:pPr>
      <w:r>
        <w:rPr/>
        <w:t>Eu tento buscar estas ligações remotas, vou a lugares distantes em pensamento, mas o que mais impressiona é a falta de discernimento dos espíritos que se endividam com certas idéias.</w:t>
      </w:r>
    </w:p>
    <w:p>
      <w:pPr>
        <w:pStyle w:val="Normal"/>
        <w:rPr/>
      </w:pPr>
      <w:r>
        <w:rPr/>
        <w:t>Esta noite eu fui a um lugar bem simples, era uma aldeia no meio do esquecimento, um povo simples, mas eles viviam entre si, viviam conforme Deus lhe dava forças para compreender suas vidas. Eu andava por entre as casas simples feitas de barro socado em meio a bambus cobertas com palha de coqueiro. Era disposta irregularmente formando corredores sinuosos por onde passavam crianças, jovens, idosos.</w:t>
      </w:r>
    </w:p>
    <w:p>
      <w:pPr>
        <w:pStyle w:val="Normal"/>
        <w:rPr/>
      </w:pPr>
      <w:r>
        <w:rPr/>
        <w:t>Eu andava por entre elas, olhava de um lado para outro, era com seu eu conhecesse tudo aquilo como a palma de minha mão, de repente uma gritaria, aquilo me tocou e eu fui atrás para ver do que se tratava. Um homem corria com uma criança no colo, ele havia raptado ela de sua mãe. Eu saí correndo atrás dele, queria tomar este menino, mas ele era rápido e se esgueirava por lugares de difícil acesso. Perguntei para uns homens se eles conheciam aquele homem, eles disseram se tratar de um feiticeiro da tribo e que aquele garoto foi escolhido para ser sacrificado. Eles me disseram, ele mora lá embaixo. Eu fui à direção e vi quando ele entrou correndo para dentro com o menino no colo, ele tapava a boca dele para que não gritasse.</w:t>
      </w:r>
    </w:p>
    <w:p>
      <w:pPr>
        <w:pStyle w:val="Normal"/>
        <w:rPr/>
      </w:pPr>
      <w:r>
        <w:rPr/>
        <w:t>Cheguei e entrei com tudo, só que ao entrar me deparei com outros corpos já em estado de decomposição, um cheiro horrível, ele estava parado em pé com o menino no colo e assustado com minha presença. Na sua frente uma mesa, facas, potes de barro e outros animais pendurados. Ele ia sacrificar o menino como querendo que sua alma o transformasse num homem forte e temeroso diante dos inimigos. Olhando para ele a sua aura era preta, um mesclado de suor, cheiro, sujeira e as suas vitimas em torno dele como que presas ao seu ritual de magia negra. Eu dei um grito, larga ele! Larga ele! Seus olhos esbugalharam como forma de me amedrontar, ele gritava palavras de maldição, mas eu não o temia, ele era um pobre homem que se achava forte, mas nada tinha a não ser sua fama de valentia.</w:t>
      </w:r>
    </w:p>
    <w:p>
      <w:pPr>
        <w:pStyle w:val="Normal"/>
        <w:rPr/>
      </w:pPr>
      <w:r>
        <w:rPr/>
        <w:t>Eu ia indo a sua direção, ele já não tinha mais espaço, foi que ele soltou o menino, ele saiu correndo porta fora e eu fiquei com ele lá dentro. De repente ele enlouqueceu e começou a quebrar tudo, foi um arraso total dentro daquele lugar, por fim ele ateou fogo e ficou preso lá dentro, morreu carbonizado. Sai dali e fiquei do lado de fora, aos poucos foi vindo o povo da aldeia para ver o que estava acontecendo e assim eles foram se libertando da maldição de um feiticeiro que poderia ter feito curas e não mortes nos sacrifícios.</w:t>
      </w:r>
    </w:p>
    <w:p>
      <w:pPr>
        <w:pStyle w:val="Normal"/>
        <w:rPr/>
      </w:pPr>
      <w:r>
        <w:rPr/>
        <w:t>Conforme o fogo ia queimando dava para ver as almas perdidas se desprendendo dali e subindo para outros lugares, eram como fumaças que evaporavam ao contado com o céu.</w:t>
      </w:r>
    </w:p>
    <w:p>
      <w:pPr>
        <w:pStyle w:val="Normal"/>
        <w:rPr/>
      </w:pPr>
      <w:r>
        <w:rPr/>
        <w:t>Enfim, tudo se tornou cinzas, os aldeões cantavam e choravam as suas crianças, era um mesclado de medo e arrependimento por não terem forças para evitar tantas mortes.</w:t>
      </w:r>
    </w:p>
    <w:p>
      <w:pPr>
        <w:pStyle w:val="Normal"/>
        <w:rPr/>
      </w:pPr>
      <w:r>
        <w:rPr/>
        <w:t>Vejam como o poder pode transformar as pessoas, elas quando nada tem que possam oferecer risco aos demais, elas estão quietas e vivem pacificamente, mas basta ter algo que a diferencie dos demais que tudo toma rumos perigosos, se ela não tiver equilíbrio das ações do bem e do mal, ela poderá fazer todos serem felizes ou sofrerem. Como no caso deste homem, ele tinha tudo para ser um feiticeiro curador, do bem, mas a vaidade o levou para a incerteza de sua maldade, porque, meus irmãos, todos nós temos as duas forças e elas não são unificadas, elas estão separadas, então, tanto podemos desenvolver uma como a outra. Vai somente de nós interpretar elas, quando fazemos o bem nosso coração se enche de esperança, mas quando praticamos o mal, Salve Deus.</w:t>
      </w:r>
    </w:p>
    <w:p>
      <w:pPr>
        <w:pStyle w:val="Normal"/>
        <w:rPr/>
      </w:pPr>
      <w:r>
        <w:rPr/>
        <w:t>Eu voltei, cheguei no meu leito trazendo toda esta passagem, tudo ficou marcado na memória do espírito que busca sua evolução e se assim for do seu merecimento ele irá aonde for necessário para conhecer, aprender e compreender seu destino e da humanidade que o cerca.</w:t>
      </w:r>
    </w:p>
    <w:p>
      <w:pPr>
        <w:pStyle w:val="Normal"/>
        <w:rPr/>
      </w:pPr>
      <w:r>
        <w:rPr/>
        <w:t>Salve Deus!</w:t>
      </w:r>
    </w:p>
    <w:p>
      <w:pPr>
        <w:pStyle w:val="Normal"/>
        <w:rPr/>
      </w:pPr>
      <w:r>
        <w:rPr/>
        <w:t>Compreender é amar e saber aceitar as mensagens que chegam de diferentes lugares e planos como base de seu alicerce nesta escada evolutiva.</w:t>
      </w:r>
    </w:p>
    <w:p>
      <w:pPr>
        <w:pStyle w:val="Normal"/>
        <w:rPr/>
      </w:pPr>
      <w:r>
        <w:rPr/>
        <w:t>Adjunto Apurê</w:t>
      </w:r>
    </w:p>
    <w:p>
      <w:pPr>
        <w:pStyle w:val="Normal"/>
        <w:rPr/>
      </w:pPr>
      <w:r>
        <w:rPr/>
        <w:t>03.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4:08:00Z</dcterms:created>
  <dc:creator>User</dc:creator>
  <dc:description/>
  <dc:language>en-US</dc:language>
  <cp:lastModifiedBy>User</cp:lastModifiedBy>
  <dcterms:modified xsi:type="dcterms:W3CDTF">2010-05-03T14:43:00Z</dcterms:modified>
  <cp:revision>2</cp:revision>
  <dc:subject/>
  <dc:title>DESCOBRINDO OS SEGREDOS</dc:title>
</cp:coreProperties>
</file>