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RA ESPIRITUAL</w:t>
      </w:r>
    </w:p>
    <w:p>
      <w:pPr>
        <w:pStyle w:val="Normal"/>
        <w:rPr/>
      </w:pPr>
      <w:r>
        <w:rPr/>
        <w:t>Salve Deus!</w:t>
      </w:r>
    </w:p>
    <w:p>
      <w:pPr>
        <w:pStyle w:val="Normal"/>
        <w:rPr/>
      </w:pPr>
      <w:r>
        <w:rPr/>
        <w:t>Nós somos físicos e trabalhamos por ele o físico.</w:t>
      </w:r>
    </w:p>
    <w:p>
      <w:pPr>
        <w:pStyle w:val="Normal"/>
        <w:rPr/>
      </w:pPr>
      <w:r>
        <w:rPr/>
        <w:t>Na maioria das vezes passamos a desacreditar na realização individual pela falta de discernimento em aceitar as forças sutis e benéficas do mundo espiritual. As forças curadoras não são de impacto, não são violentas, mas são simples, é emissão de raios de luz e quando elas envolvem alguém, elas passam a curar pela impregnação.</w:t>
      </w:r>
    </w:p>
    <w:p>
      <w:pPr>
        <w:pStyle w:val="Normal"/>
        <w:rPr/>
      </w:pPr>
      <w:r>
        <w:rPr/>
        <w:t>Esta noite eu fui trabalhar e também receber minha cura espiritual. Este trabalho ainda não existe na terra, era diferente na sua realização. Os médicos do espaço a realizam na cura dos espíritos que precisam receber a centelha divina na sua condição mediúnica na terra.</w:t>
      </w:r>
    </w:p>
    <w:p>
      <w:pPr>
        <w:pStyle w:val="Normal"/>
        <w:rPr/>
      </w:pPr>
      <w:r>
        <w:rPr/>
        <w:t>Eu estava trabalhando com muitos outros jaguares que já conseguem se transportar da terra. Nós estávamos formando nosso aledá espiritual, força de nossa consagração nos três reinos de nossa natureza para então receber os diversos espíritos que passam pelos trabalhos nos templos e assim prosseguir com a cura que recebem nos trabalhos. Sim, a cura se processa na terra e também nos círculos espirituais.</w:t>
      </w:r>
    </w:p>
    <w:p>
      <w:pPr>
        <w:pStyle w:val="Normal"/>
        <w:rPr/>
      </w:pPr>
      <w:r>
        <w:rPr/>
        <w:t>As macas em forma de esquifes, em que eram deitados os espíritos, eram inclinadas. Eles deitavam de barriga pra baixo, a força atuava neles pelas costas e assim atingia de forma suave a sua sensibilidade fazendo clarear os átomos divinos. Vi que temos também as várias curas, tipo especialidades, pois cada um traz consigo a sua herança. Temos cura luminosa, cura magnética, cura ectoplasmática, cura fluídica e muitas outras. A que estávamos participando era a ectoplasmática, pois era a transposição do magnético animal que trazíamos da terra na desimpregnação dos nossos espíritos para a continuação do atendimento aos necessitados que subiam da terra.</w:t>
      </w:r>
    </w:p>
    <w:p>
      <w:pPr>
        <w:pStyle w:val="Normal"/>
        <w:rPr/>
      </w:pPr>
      <w:r>
        <w:rPr/>
        <w:t>Aqui nos trabalhos de cura nós realizamos duas que se unem a este canal de emissão, cura evangélica e cura iniciática. São grandes poderes em que os médicos representam Jesus na sua eterna caminhada para nos evoluir.</w:t>
      </w:r>
    </w:p>
    <w:p>
      <w:pPr>
        <w:pStyle w:val="Normal"/>
        <w:rPr/>
      </w:pPr>
      <w:r>
        <w:rPr/>
        <w:t>Por isso é muito importante a sua realização. Todos devem compreender os benéficos efeitos de uma cura na sua totalidade. Não podemos somente ir ao médico da terra, mas também receber as forças do sol e da lua na projeção das energias que descem do céu para aliviar os cármas de uma vida sem Jesus.</w:t>
      </w:r>
    </w:p>
    <w:p>
      <w:pPr>
        <w:pStyle w:val="Normal"/>
        <w:rPr/>
      </w:pPr>
      <w:r>
        <w:rPr/>
        <w:t>Eu trabalhava e também recebia a minha cura, quando eu me deitei na maca em forma de esquife eu vi a mim mesmo, átomo por átomo, eu via quando as forças chegavam e iam iluminando meu espírito, via também as ninfas emitindo seus mantras que eram como balsamo que atravessa em feixes luminosos o local onde estávamos. Era uma conjunção de forças curadoras, todos em uma só sintonia, todos também recebiam os mantras luminosos. Ali atendíamos aos desencarnados da terra que passavam com seus ais e para não deixar a energia impregnada nos nossos espíritos, nós tínhamos que passar pelos trabalhos, e claro, antes de voltar para o físico.</w:t>
      </w:r>
    </w:p>
    <w:p>
      <w:pPr>
        <w:pStyle w:val="Normal"/>
        <w:rPr/>
      </w:pPr>
      <w:r>
        <w:rPr/>
        <w:t>Foi muito importante esta passagem, pois ela mostra o quanto nossa doutrina é importante nesta contagem que vem de forma decrescente atingir a todos os seres encarnados.</w:t>
      </w:r>
    </w:p>
    <w:p>
      <w:pPr>
        <w:pStyle w:val="Normal"/>
        <w:rPr/>
      </w:pPr>
      <w:r>
        <w:rPr/>
        <w:t>Eu sinto quando recebo aqui uma mensagem de um mestre jaguar que desanimou de sua missão, abandonando suas armas e suas consagrações, deixando de acreditar em si mesmo e passando a viver de forma diferenciada, pois com seu plexo iniciático ele nunca será a mesma pessoa de ontem. Então ele passará a alimentar seus ais com mais intensidade com a energia que vai se acumulando no seu centro coronário, ele é como uma usina de força nuclear em convulsão.</w:t>
      </w:r>
    </w:p>
    <w:p>
      <w:pPr>
        <w:pStyle w:val="Normal"/>
        <w:rPr/>
      </w:pPr>
      <w:r>
        <w:rPr/>
        <w:t>Um dia eu estava conversando com Tia sobre as várias religiões, ela ainda estava encarnada, foi quando mencionei uma em questão, ela me disse que me afastasse deste povo, pois eles eram doentes espirituais. Eles falam em nome de Jesus, mas não o respeitam. Usam de seu nome para construir seus castelos de ouro e prata.</w:t>
      </w:r>
    </w:p>
    <w:p>
      <w:pPr>
        <w:pStyle w:val="Normal"/>
        <w:rPr/>
      </w:pPr>
      <w:r>
        <w:rPr/>
      </w:r>
    </w:p>
    <w:p>
      <w:pPr>
        <w:pStyle w:val="Normal"/>
        <w:rPr/>
      </w:pPr>
      <w:r>
        <w:rPr/>
        <w:t>Jaguar, filho de Seta Branca, veja onde vai colocar seus pés!</w:t>
      </w:r>
    </w:p>
    <w:p>
      <w:pPr>
        <w:pStyle w:val="Normal"/>
        <w:rPr/>
      </w:pPr>
      <w:r>
        <w:rPr/>
      </w:r>
    </w:p>
    <w:p>
      <w:pPr>
        <w:pStyle w:val="Normal"/>
        <w:rPr/>
      </w:pPr>
      <w:r>
        <w:rPr/>
        <w:t>Eu não posso vos dizer que siga por esta ou aquela estrada, somente seu coração poderá vos mostrar a sua verdade, mas saiba que nunca estará sozinho na sua encruzilhada. As placas foram colocadas para indicar a sua direção, abra seus olhos e não os feche jamais, vigie sua vida com cuidado, pois não saberá o dia e nem a hora que será chamado.</w:t>
      </w:r>
    </w:p>
    <w:p>
      <w:pPr>
        <w:pStyle w:val="Normal"/>
        <w:rPr/>
      </w:pPr>
      <w:r>
        <w:rPr/>
      </w:r>
    </w:p>
    <w:p>
      <w:pPr>
        <w:pStyle w:val="Normal"/>
        <w:rPr/>
      </w:pPr>
      <w:r>
        <w:rPr/>
        <w:t>Salve Deus!</w:t>
      </w:r>
    </w:p>
    <w:p>
      <w:pPr>
        <w:pStyle w:val="Normal"/>
        <w:rPr/>
      </w:pPr>
      <w:r>
        <w:rPr/>
        <w:t>Adjunto Apurê</w:t>
      </w:r>
    </w:p>
    <w:p>
      <w:pPr>
        <w:pStyle w:val="Normal"/>
        <w:rPr/>
      </w:pPr>
      <w:r>
        <w:rPr/>
        <w:t>21.06.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0:27:00Z</dcterms:created>
  <dc:creator>User</dc:creator>
  <dc:description/>
  <dc:language>en-US</dc:language>
  <cp:lastModifiedBy>User</cp:lastModifiedBy>
  <dcterms:modified xsi:type="dcterms:W3CDTF">2010-06-21T11:18:00Z</dcterms:modified>
  <cp:revision>10</cp:revision>
  <dc:subject/>
  <dc:title>CURA ESPIRITUAL</dc:title>
</cp:coreProperties>
</file>