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ANSCISCANOS</w:t>
      </w:r>
    </w:p>
    <w:p>
      <w:pPr>
        <w:pStyle w:val="Normal"/>
        <w:rPr/>
      </w:pPr>
      <w:r>
        <w:rPr/>
        <w:t>Salve Deus!</w:t>
      </w:r>
    </w:p>
    <w:p>
      <w:pPr>
        <w:pStyle w:val="Normal"/>
        <w:rPr/>
      </w:pPr>
      <w:r>
        <w:rPr/>
        <w:t>Na interminável busca das ligações com o passado, nós vamos nos infiltrando na diversidade do espírito, porque cada qual com suas mais ou menos 19 encarnações, vai se misturando no futuro com novas amarrações que definem o cárma presente.</w:t>
      </w:r>
    </w:p>
    <w:p>
      <w:pPr>
        <w:pStyle w:val="Normal"/>
        <w:rPr/>
      </w:pPr>
      <w:r>
        <w:rPr/>
        <w:t>Esta noite foi bem tumultuada, eu retornei a um passado longínquo, era um tempo de divisão da igreja católica, onde iniciou a linha dos franciscanos, homens e mulheres que sentiram na carne o amor de um jovem por Jesus. Todos já conhecem esta passagem marcante onde até hoje reflete em nossas vidas como nesta missão de Pai Seta Branca, naquela época Francisco de Assis.</w:t>
      </w:r>
    </w:p>
    <w:p>
      <w:pPr>
        <w:pStyle w:val="Normal"/>
        <w:rPr/>
      </w:pPr>
      <w:r>
        <w:rPr/>
        <w:t>Eu voltei a Itália, fui em busca de minha origem neste período, onde eles foram perseguidos por pregarem a humildade, o amor e a tolerância.</w:t>
      </w:r>
    </w:p>
    <w:p>
      <w:pPr>
        <w:pStyle w:val="Normal"/>
        <w:rPr/>
      </w:pPr>
      <w:r>
        <w:rPr/>
        <w:t>Foi uma árdua missão, foi por ali que as portas se abriram para os eventos marcantes do futuro que hoje se chama doutrina do amanhecer.</w:t>
      </w:r>
    </w:p>
    <w:p>
      <w:pPr>
        <w:pStyle w:val="Normal"/>
        <w:rPr/>
      </w:pPr>
      <w:r>
        <w:rPr/>
        <w:t>Fiquei um bom tempo, mas não estava confortável, havia muito tumultuo, de um lado os senhores da igreja de Roma e do outro os humildes servos de Cristo, pés no chão.</w:t>
      </w:r>
    </w:p>
    <w:p>
      <w:pPr>
        <w:pStyle w:val="Normal"/>
        <w:rPr/>
      </w:pPr>
      <w:r>
        <w:rPr/>
        <w:t>Como foi difícil a vida deles, mas até hoje eles pregam a pobreza como devoção ao criador desta ordem.</w:t>
      </w:r>
    </w:p>
    <w:p>
      <w:pPr>
        <w:pStyle w:val="Normal"/>
        <w:rPr/>
      </w:pPr>
      <w:r>
        <w:rPr/>
        <w:t>Voltei, senti-me em casa, de olhos abertos ainda via aquela passagem dos pequeninos seres levando a palavra do mestre. Voltei a fechar meus olhos, agora eu estava aqui na frente de minha casa, em frente à entrada do templo, foi quando vi descendo a rua dois franciscano, um de cada lado, eles vinha borrifando água benta pelas casas e pela rua. Eu estava de jaleco branco, só com a fita de doutrinador, eu olhava para o tecido e ele brilhava muito, fiquei emocionado com isso, pois nunca vi tanta luz em um pano.</w:t>
      </w:r>
    </w:p>
    <w:p>
      <w:pPr>
        <w:pStyle w:val="Normal"/>
        <w:rPr/>
      </w:pPr>
      <w:r>
        <w:rPr/>
        <w:t>Os franciscanos vinham descendo a rua e com eles outros dois jovens que seguravam os recipientes com água. Chegaram no portal do vale, eles me viram e vieram conversar comigo. Eu os vi nesta passagem no transporte anterior, eram missionários de Francisco, eles vieram abençoar esta missão em nome de Nosso Senhor Jesus Cristo.</w:t>
      </w:r>
    </w:p>
    <w:p>
      <w:pPr>
        <w:pStyle w:val="Normal"/>
        <w:rPr/>
      </w:pPr>
      <w:r>
        <w:rPr/>
        <w:t>Foi uma conversa breve, cheia de interrogações, conforme eles jogavam a água benta por tudo, pela rua, pelas casas, eu me sentia feliz, pois são missionários em muitas linhas que assumem seus papeis de esclarecer a humanidade da presença de Deus na terra.</w:t>
      </w:r>
    </w:p>
    <w:p>
      <w:pPr>
        <w:pStyle w:val="Normal"/>
        <w:rPr/>
      </w:pPr>
      <w:r>
        <w:rPr/>
        <w:t>Como é lindo o reencontro das velhas origens, eles ainda continuam no astral a curar as feridas da humanidade, claro que também tem as exceções, porque ninguém é santo o suficiente para aceitar uma devoção de pobreza na terra, mas rica em conhecimento espiritual.</w:t>
      </w:r>
    </w:p>
    <w:p>
      <w:pPr>
        <w:pStyle w:val="Normal"/>
        <w:rPr/>
      </w:pPr>
      <w:r>
        <w:rPr/>
        <w:t>Assim eu dei as boas vindas aos nossos irmãos, vamos trabalhar muito para que tudo seja uma só harmonia, que tudo seja a luz do universo. Eles agradeceram por tê-los recebido na casa de seu líder, e assim foram embora com a mesma simplicidade que os marcou neste milênio.</w:t>
      </w:r>
    </w:p>
    <w:p>
      <w:pPr>
        <w:pStyle w:val="Normal"/>
        <w:rPr/>
      </w:pPr>
      <w:r>
        <w:rPr/>
        <w:t>Voltei ao físico, voltei e somente abri meus olhos, estava de novo na responsabilidade de uma missão que Seta Branca me confiou, desvendar os enigmas que estão por vir de encontro com as mentes dos homens que se enfileiraram materialmente, esqueceram de um mundo sutil e pacientemente espiritualizado.</w:t>
      </w:r>
    </w:p>
    <w:p>
      <w:pPr>
        <w:pStyle w:val="Normal"/>
        <w:rPr/>
      </w:pPr>
      <w:r>
        <w:rPr/>
        <w:t xml:space="preserve">O que mais está me deixando intrigado é que eu não preciso mais dormir para sair do físico, não está mais precisando deixar o corpo em transe do sono para que se possa chegar ao destino. É só querer entrar na sintonia que as barreiras se abrem e tudo se esclarece. Eu vivo a minha experiência, eu vivo o meu mundo, ele é diferente aos outros do meu lado, pois cada qual tem sua bagagem de consciência e ela tanto pode ser dinâmica como estagnada. Viver o seu eu na sua individualidade é se tornar mais compreensível na sua estrada da vida. É se distanciar dos problemas pessoais e coletivos e dar valor ao que as luzes do céu te ensinam. </w:t>
      </w:r>
    </w:p>
    <w:p>
      <w:pPr>
        <w:pStyle w:val="Normal"/>
        <w:rPr/>
      </w:pPr>
      <w:r>
        <w:rPr/>
        <w:t>Amar ao próximo não é dar-lhe o pão, mas alimentar seu coração de conhecimento e energias, abrir seus olhos para a verdade e nunca se aproveitar de sua fraqueza, do seu medo, para escravizar seus sentimentos.</w:t>
      </w:r>
    </w:p>
    <w:p>
      <w:pPr>
        <w:pStyle w:val="Normal"/>
        <w:rPr/>
      </w:pPr>
      <w:r>
        <w:rPr/>
        <w:t xml:space="preserve">O homem ainda está preso pelos seus ideais, ele ainda se vê no pedestal do seu poder para arrotar sobre os miseráveis que se acumulam sob sua mesa à espera de uma migalha de pão. </w:t>
      </w:r>
    </w:p>
    <w:p>
      <w:pPr>
        <w:pStyle w:val="Normal"/>
        <w:rPr/>
      </w:pPr>
      <w:r>
        <w:rPr/>
        <w:t>A quem pertence este homem!</w:t>
      </w:r>
    </w:p>
    <w:p>
      <w:pPr>
        <w:pStyle w:val="Normal"/>
        <w:rPr/>
      </w:pPr>
      <w:r>
        <w:rPr/>
        <w:t>Salve Deus!</w:t>
      </w:r>
    </w:p>
    <w:p>
      <w:pPr>
        <w:pStyle w:val="Normal"/>
        <w:rPr/>
      </w:pPr>
      <w:r>
        <w:rPr/>
        <w:t>Adjunto Apurê</w:t>
      </w:r>
    </w:p>
    <w:p>
      <w:pPr>
        <w:pStyle w:val="Normal"/>
        <w:rPr/>
      </w:pPr>
      <w:r>
        <w:rPr/>
        <w:t>14.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30:00Z</dcterms:created>
  <dc:creator>User</dc:creator>
  <dc:description/>
  <dc:language>en-US</dc:language>
  <cp:lastModifiedBy>User</cp:lastModifiedBy>
  <dcterms:modified xsi:type="dcterms:W3CDTF">2010-04-14T14:09:00Z</dcterms:modified>
  <cp:revision>4</cp:revision>
  <dc:subject/>
  <dc:title>FRANSCISCANOS</dc:title>
</cp:coreProperties>
</file>