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DES ACONTECIMENTO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a maioria das vezes o mundo espiritual usa a mediunidade para resgate de espíritos que ficam presos nas suas convicções. Eles tanto podem estar aqui como em outro sistema, mas o mais importante é que todos devem se preparar para suas vidas missionárias com mais amor e dedicação.</w:t>
      </w:r>
    </w:p>
    <w:p>
      <w:pPr>
        <w:pStyle w:val="Normal"/>
        <w:rPr/>
      </w:pPr>
      <w:r>
        <w:rPr/>
        <w:t>Eu atravessei esta noite uma fronteira, eu fui ao país vizinho do Brasil, Argentina, lá conheci uma linda cidade, encantadora, com seus habitantes e uma calmaria até difícil de acreditar, pois geralmente o corre-corre das pessoas mostra o desenrolar do seu progresso. Era tudo tranquilo. Fiquei um bom tempo visualizando, eu não sabia o motivo de minha presença naquele lugar, sei que eu estava gostando de estar nesta viajem, pois nossos espíritos jamais se prendem ao mundo físico, claro que tendo a oportunidade de sair e desvendar os enigmas que nos cercam.</w:t>
      </w:r>
    </w:p>
    <w:p>
      <w:pPr>
        <w:pStyle w:val="Normal"/>
        <w:rPr/>
      </w:pPr>
      <w:r>
        <w:rPr/>
        <w:t>Sai dali prisioneiro da espiritualidade. Os mentores me levaram para um grande templo, parecia o templo mãe, mas pela grande movimentação no etéreo plano e pelos milhares de médiuns em trabalho e rituais constantes, vi que este templo é uma grande casa transitória. Cheguei nesta seara divina e logo me pus a assumir o compromisso, prisioneiro da espiritualidade maior, mas como o tempo dos espíritos na contagem do mundo espiritual é diferente do habitual terra, eu não poderia ficar os setes dias preso, então foi promovida uma libertação especial. Eu estava no lado de fora desta casa e quando entrei não havia lugar pra tanta gente. Para chegar até a pira foi demorado. A fila era enorme, a corte da libertação estava me aguardando diante da imagem de Jesus para assim me promover o fechamento e libertar as correntes que me prenderam nesta cidade que fui visitar.</w:t>
      </w:r>
    </w:p>
    <w:p>
      <w:pPr>
        <w:pStyle w:val="Normal"/>
        <w:rPr/>
      </w:pPr>
      <w:r>
        <w:rPr/>
        <w:t>Como eu fui pego desprevenido nesta jornada, eu não tinha o uniforme necessário para esta prisão, foi que o mundo espiritual me trouxe um jaleco branco e assim eu deveria me preparar para minha missão.</w:t>
      </w:r>
    </w:p>
    <w:p>
      <w:pPr>
        <w:pStyle w:val="Normal"/>
        <w:rPr/>
      </w:pPr>
      <w:r>
        <w:rPr/>
        <w:t>Consegui chegar até a pira e ali de frente para ela me libertaram, só assim eu consegui retornar a minha morada.</w:t>
      </w:r>
    </w:p>
    <w:p>
      <w:pPr>
        <w:pStyle w:val="Normal"/>
        <w:rPr/>
      </w:pPr>
      <w:r>
        <w:rPr/>
        <w:t>Fico vislumbrando ainda esta cidade e me perguntando o porque desta minha ida até lá. Muitas vezes as aparências enganam, o que está quieto é que preocupa ao mundo espiritual, não há vida própria e sim uma imagem surrealista de desejos ocultos, e porque de eu ter voltado prisioneiro da espiritualidade.</w:t>
      </w:r>
    </w:p>
    <w:p>
      <w:pPr>
        <w:pStyle w:val="Normal"/>
        <w:rPr/>
      </w:pPr>
      <w:r>
        <w:rPr/>
        <w:t>Vamos aguardar as coisas acontecerem, só assim vamos ter certeza dos fatos que merecem nossa atenção.</w:t>
      </w:r>
    </w:p>
    <w:p>
      <w:pPr>
        <w:pStyle w:val="Normal"/>
        <w:rPr/>
      </w:pPr>
      <w:r>
        <w:rPr/>
        <w:t>Fico aqui em Cristo Jesus desejando que todos tenham muita fé, amor e compreensão, nada é mais importante para nossos espíritos do que sua evolução e nós só vamos conhecer a nós mesmos quando desprendermos do egoísmo, da vaidade, da inveja e do ódio. Quando realmente a centelha divina nos envolver por completo nas energias curadoras nós chegaremos a um estágio tão sublime que nada neste mundo irá prender nossa mente e nosso coração. Seremos então livres das amarras e viveremos o alvorecer de um novo amanhecer.</w:t>
      </w:r>
    </w:p>
    <w:p>
      <w:pPr>
        <w:pStyle w:val="Normal"/>
        <w:rPr/>
      </w:pPr>
      <w:r>
        <w:rPr/>
        <w:t>UM NOVO AMANHECER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7.03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2:57:00Z</dcterms:created>
  <dc:creator>User</dc:creator>
  <dc:description/>
  <dc:language>en-US</dc:language>
  <cp:lastModifiedBy>User</cp:lastModifiedBy>
  <dcterms:modified xsi:type="dcterms:W3CDTF">2010-03-27T13:28:00Z</dcterms:modified>
  <cp:revision>2</cp:revision>
  <dc:subject/>
  <dc:title>GRANDES ACONTECIMENTOS</dc:title>
</cp:coreProperties>
</file>