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ECIA UM GRANDE LAGARTO</w:t>
      </w:r>
    </w:p>
    <w:p>
      <w:pPr>
        <w:pStyle w:val="Normal"/>
        <w:rPr/>
      </w:pPr>
      <w:r>
        <w:rPr/>
        <w:t>Salve Deus!</w:t>
      </w:r>
    </w:p>
    <w:p>
      <w:pPr>
        <w:pStyle w:val="Normal"/>
        <w:rPr/>
      </w:pPr>
      <w:r>
        <w:rPr/>
        <w:t>Como é linda a nossa missão!</w:t>
      </w:r>
    </w:p>
    <w:p>
      <w:pPr>
        <w:pStyle w:val="Normal"/>
        <w:rPr/>
      </w:pPr>
      <w:r>
        <w:rPr/>
        <w:t>Somos missionários deste amanhecer e lutamos pra edificar uma libertação dos espíritos que ficam acrisolados nos submundos da desilusão, são estes que mais precisam de Jesus.</w:t>
      </w:r>
    </w:p>
    <w:p>
      <w:pPr>
        <w:pStyle w:val="Normal"/>
        <w:rPr/>
      </w:pPr>
      <w:r>
        <w:rPr/>
        <w:t>Esta noite eu estava vendo a imantração aqui do templo do amanhecer, os mestres na força do seu sol interior despertados para o mundo espiritual se reuniram e formaram uma grande concentração para a retirada de um espírito totalmente transformado. Este espírito tinha a forma de um grande lagarto cinzento. Ele estava escondido na mata ao lado esquerdo do templo. Eu o vi por segundos, quando o povo de Seta Branca estava saindo da mata ele se expôs, mas foi rápido, eles não ficam a vista por muito tempo. Na dimensão que eles vivem eles vão se alojando onde eles se encontram. Fazia tempo que ele estava escondido, só foi descoberto pela realização da imantração da área do vale.</w:t>
      </w:r>
    </w:p>
    <w:p>
      <w:pPr>
        <w:pStyle w:val="Normal"/>
        <w:rPr/>
      </w:pPr>
      <w:r>
        <w:rPr/>
        <w:t>Este trabalho se faz necessário pra ir libertando os espíritos que vão se alojando, tanto no templo como fora dele.</w:t>
      </w:r>
    </w:p>
    <w:p>
      <w:pPr>
        <w:pStyle w:val="Normal"/>
        <w:rPr/>
      </w:pPr>
      <w:r>
        <w:rPr/>
        <w:t>Eu às vezes fico impressionado com as transformações que os espíritos sofrem em suas roupagens, uns ainda permanecem com sua figura humana, mas se ele ficar muito tempo largado de Deus ele começa a fazer uma mutação, deixa de receber os fluidos do astral e passa a se alimentar o ectoplasma animal. Fluido é uma energia sutil que desce e beneficia os espíritos na sua condição mediúnica. O ectoplasma animal pesado é uma coisa da terra. Se o espírito não se liberta deste plano por alguma coisa ele vai se habituando ao plano que está. Como a terra é um circulo vicioso de energias estagnadas pela incompreensão humana, é farto o alimento destas almas enfraquecidas.</w:t>
      </w:r>
    </w:p>
    <w:p>
      <w:pPr>
        <w:pStyle w:val="Normal"/>
        <w:rPr/>
      </w:pPr>
      <w:r>
        <w:rPr/>
        <w:t>A imantração continuou, não vi se aquele espírito foi capturado pelos cavaleiros caçadores, sei que ele saiu e voltou, depois desapareceu. Foi bem na hora que os mestres estavam saindo por aquele lugar.</w:t>
      </w:r>
    </w:p>
    <w:p>
      <w:pPr>
        <w:pStyle w:val="Normal"/>
        <w:rPr/>
      </w:pPr>
      <w:r>
        <w:rPr/>
        <w:t>Na dimensão vazia os espíritos constroem suas cavernas e ali estacionam suas presenças, eles irradiam de forma triste a vida de todos que ao redor vivem, conseguem fazer os grandes reajustes e até acontecer grandes tragédias com mortes coletivas. Não posso dizer que este seja um deles, mas justamente eles se incrustam onde há grande movimentação de pessoas, nas rodovias, onde o fluxo de energia é concentrado pela movimentação do etéreo. Um veículo em movimento desloca uma fina camada etérea com o deslocamento do ar em sua volta, ele mexe com a energia da força geradora e ainda por cima leva seus ocupantes a desviar seu pensamento, distraindo-se e ficando a mercê de uma interferência. É aí que acontecem os acidentes, a atuação desta força e a ausência do eu na individualidade.</w:t>
      </w:r>
    </w:p>
    <w:p>
      <w:pPr>
        <w:pStyle w:val="Normal"/>
        <w:rPr/>
      </w:pPr>
      <w:r>
        <w:rPr/>
        <w:t>Fiquei vendo a imantração, os mestres cantando os hinos do amanhecer, por onde passavam ia se abrindo uma fenda no etéreo plano, uma espécie de deslocamento atmosférico e com isso os portais de desintegração se abriam com mais facilidade. Ao redor de cada mestre tinha uma camada, parecia sua aura, mas era composta de um campo de força em sete mantras que o protegia.</w:t>
      </w:r>
    </w:p>
    <w:p>
      <w:pPr>
        <w:pStyle w:val="Normal"/>
        <w:rPr/>
      </w:pPr>
      <w:r>
        <w:rPr/>
        <w:t>Já somos mestres e com capacidade de entender os mistérios dos dois lados, da vida e da morte. Já nos especializamos nesta condução e condição extras físicas, mas o que falta é um pouco mais de amor pela evolução. Muitos ainda estão presos ao seu comportamento raramente humano, biológico, ainda sofrem a perda dos seus anéis, esquecem que seus dedos estão ligados a sua filosofia arcaica.</w:t>
      </w:r>
    </w:p>
    <w:p>
      <w:pPr>
        <w:pStyle w:val="Normal"/>
        <w:rPr/>
      </w:pPr>
      <w:r>
        <w:rPr/>
        <w:t>Despertar pra Deus é ver, ouvir e sentir os efeitos curadores do nosso coração. Como eu posso falar em Deus com todos vocês se todos fecham suas portas ao primeiro sinal do despertar em Cristo Jesus.</w:t>
      </w:r>
    </w:p>
    <w:p>
      <w:pPr>
        <w:pStyle w:val="Normal"/>
        <w:rPr/>
      </w:pPr>
      <w:r>
        <w:rPr/>
        <w:t>Eu ainda me lembro quando nossa Mãe Neiva abriu esta extraordinária doutrina, ela era a doidinha do vale, pois a sociedade não a aceitava de hipótese alguma, como uma simples caminhoneira sem grau de estudo algum pudesse fazer estas coisas. E hoje eu vejo muitos agindo da mesma forma, prejulgando aos demais pela mesma posição que a sociedade tem com relação a nós. Vejam que todos estão no mesmo barco, na mesma situação, como um louco pode julgar outro. A sociedade também diz que todos vocês são loucos, então como podem dizer que um irmão é louco, será que ele é diferente de todos, ou talvez ele seja o mais são.</w:t>
      </w:r>
    </w:p>
    <w:p>
      <w:pPr>
        <w:pStyle w:val="Normal"/>
        <w:rPr/>
      </w:pPr>
      <w:r>
        <w:rPr/>
        <w:t>Salve Deus!</w:t>
      </w:r>
    </w:p>
    <w:p>
      <w:pPr>
        <w:pStyle w:val="Normal"/>
        <w:rPr/>
      </w:pPr>
      <w:r>
        <w:rPr/>
        <w:t xml:space="preserve">Nós somos mestres e devemos nos comportar como mestres. Jesus pagou um alto preço por ser diferente, por ser mestre. Ele não construiu nenhum templo de pedra, o seu templo era o mundo. A sua humildade nos mostrou a direção, a sua tolerância nos falou a verdade e o seu amor construiu o nosso templo intimo. </w:t>
      </w:r>
    </w:p>
    <w:p>
      <w:pPr>
        <w:pStyle w:val="Normal"/>
        <w:rPr/>
      </w:pPr>
      <w:r>
        <w:rPr/>
        <w:t>Mestres! Vejam a vida e a missão diferente, vejam com outros olhos, pois nada restará que assegure sua passagem por este plano, nenhuma pedra ficará sobre outra, caminhará descalço por cima do que plantou, nada se aproveitará do que sobrou, que uivem os chacais que espreitam a surdina as suas vitimas, pois somos almas livres, Graças a Deus!</w:t>
      </w:r>
    </w:p>
    <w:p>
      <w:pPr>
        <w:pStyle w:val="Normal"/>
        <w:rPr/>
      </w:pPr>
      <w:r>
        <w:rPr/>
        <w:t>Jesus nos ilumine!</w:t>
      </w:r>
    </w:p>
    <w:p>
      <w:pPr>
        <w:pStyle w:val="Normal"/>
        <w:rPr/>
      </w:pPr>
      <w:r>
        <w:rPr/>
        <w:t>Salve Deus!</w:t>
      </w:r>
    </w:p>
    <w:p>
      <w:pPr>
        <w:pStyle w:val="Normal"/>
        <w:rPr/>
      </w:pPr>
      <w:r>
        <w:rPr/>
        <w:t>Adjunto Apurê</w:t>
      </w:r>
    </w:p>
    <w:p>
      <w:pPr>
        <w:pStyle w:val="Normal"/>
        <w:rPr/>
      </w:pPr>
      <w:r>
        <w:rPr/>
        <w:t>23.02.2010</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2:39:00Z</dcterms:created>
  <dc:creator>User</dc:creator>
  <dc:description/>
  <dc:language>en-US</dc:language>
  <cp:lastModifiedBy>User</cp:lastModifiedBy>
  <dcterms:modified xsi:type="dcterms:W3CDTF">2010-02-23T13:27:00Z</dcterms:modified>
  <cp:revision>4</cp:revision>
  <dc:subject/>
  <dc:title>PARECIA UM GRANDE LAGARTO</dc:title>
</cp:coreProperties>
</file>