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s pessoas estão perdendo os valores morais, sociais, familiares e espirituais. A nova era não é tão irresponsável quanto pensam. Ela pode ser o começo da libertação como da escravidão”. Adjunto Apurê – 15.09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13:00Z</dcterms:created>
  <dc:creator>User</dc:creator>
  <dc:description/>
  <dc:language>en-US</dc:language>
  <cp:lastModifiedBy>User</cp:lastModifiedBy>
  <dcterms:modified xsi:type="dcterms:W3CDTF">2010-09-15T15:16:00Z</dcterms:modified>
  <cp:revision>1</cp:revision>
  <dc:subject/>
  <dc:title>“</dc:title>
</cp:coreProperties>
</file>