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OGRAFIA DA FAMILIA BETEZEK</w:t>
      </w:r>
    </w:p>
    <w:p>
      <w:pPr>
        <w:pStyle w:val="Normal"/>
        <w:rPr/>
      </w:pPr>
      <w:r>
        <w:rPr/>
        <w:t>Salve Deus!</w:t>
      </w:r>
    </w:p>
    <w:p>
      <w:pPr>
        <w:pStyle w:val="Normal"/>
        <w:rPr/>
      </w:pPr>
      <w:r>
        <w:rPr/>
        <w:t>Nos mundos espirituais já se começa o levantamento da família Betezek.</w:t>
      </w:r>
    </w:p>
    <w:p>
      <w:pPr>
        <w:pStyle w:val="Normal"/>
        <w:rPr/>
      </w:pPr>
      <w:r>
        <w:rPr/>
        <w:t>Esta noite chegou aqui um homem, ele veio espiritualmente falar comigo para fazer o levantamento da história, contar os enredos de uma família de emigrantes que viera de um país distante fazendo escala no Rio de Janeiro, depois porto de Paranaguá, Paraná.</w:t>
      </w:r>
    </w:p>
    <w:p>
      <w:pPr>
        <w:pStyle w:val="Normal"/>
        <w:rPr/>
      </w:pPr>
      <w:r>
        <w:rPr/>
        <w:t>Esta família trouxe no bojo de suas vindas muitas histórias vividas na Europa, principalmente na Galícia e depois Áustria.</w:t>
      </w:r>
    </w:p>
    <w:p>
      <w:pPr>
        <w:pStyle w:val="Normal"/>
        <w:rPr/>
      </w:pPr>
      <w:r>
        <w:rPr/>
        <w:t>Eu estava me preparando para mais uma viagem no astral quando ele chega, tive que desarrumar minhas malas e dar atenção ao estudioso das vidas, uma pessoa que não mora aqui nesta cidade, ele é do interior, mas com grande relevância em sua carreira. Ele começou a perguntar de todos, dos meus avós, dos meus pais e irmãos. Tive que levar ele até onde começou o desbravamento deste plano terrestre. Como de Irati ele já sabia agora faltava Curitiba.</w:t>
      </w:r>
    </w:p>
    <w:p>
      <w:pPr>
        <w:pStyle w:val="Normal"/>
        <w:rPr/>
      </w:pPr>
      <w:r>
        <w:rPr/>
        <w:t>Levei-o até o passado, onde tudo começou e de lá para cá vim narrando esta história. Como ele queria falar com minhas irmãs, o levei até elas e assim a história começou a ser traçada. Os laços de sangue foram perdidos quando da vinda do Jacob para o Brasil. Como a Europa estava em guerra, Hitler, eles acabaram saindo de lá, indo embora para que seus filhos não morressem numa guerra sem precedentes. Venderam tudo que tinham e outras coisas foram abandonadas, partiram em direção a um novo país. Em alto mar se desfizeram de todos os seus documentos, um país novo, uma nova vida. Aqui se estabeleceram. O Governo do Paraná recebeu todos. Entregou uma grande parte de terras em São José dos Pinhais, onde muitos vivem até hoje, e outros migraram para outras regiões do Brasil. Estephano, meu avô, um homem que amava sua família, mas muito quieto, um poliglota que viveu em silencio sobre a real vinda de todos de sua família. Ele nunca disse nada e escondeu a verdade sobre o porque deles terem saído da Europa e vindo para nosso amado Brasil, um país de coração aberto, ele recebe todos com amor.</w:t>
      </w:r>
    </w:p>
    <w:p>
      <w:pPr>
        <w:pStyle w:val="Normal"/>
        <w:rPr/>
      </w:pPr>
      <w:r>
        <w:rPr/>
        <w:t>Ficamos um bom tempo falando deste enredo familiar, trocamos idéias com minha família, eles ainda desconfiados com o que estava acontecendo, mas era preciso desfiar este enredo, mostrar quem somos e porque estamos aqui.</w:t>
      </w:r>
    </w:p>
    <w:p>
      <w:pPr>
        <w:pStyle w:val="Normal"/>
        <w:rPr/>
      </w:pPr>
      <w:r>
        <w:rPr/>
        <w:t>Eu precisei me lembrar até de minha infância, onde estudei em vários seminários, pois o mundo espiritual sempre me acompanhou e me fazia as mais diversas experiências comigo. Eu acreditava, mas os que estavam ao meu lado não. Isso tornou a minha vida diferente, mas como criança eu relevava muitos episódios negativos de perseguições, onde todos de alguma forma eram expectadores de um cenário de mundos distantes.</w:t>
      </w:r>
    </w:p>
    <w:p>
      <w:pPr>
        <w:pStyle w:val="Normal"/>
        <w:rPr/>
      </w:pPr>
      <w:r>
        <w:rPr/>
        <w:t>Viver a vida aqui neste mundo já é difícil, ainda mais quando se tem um diferencial, algo que a sociedade não aceita e trata de engavetar pelo medo e repercussão do que poderia causar em sua religião.</w:t>
      </w:r>
    </w:p>
    <w:p>
      <w:pPr>
        <w:pStyle w:val="Normal"/>
        <w:rPr/>
      </w:pPr>
      <w:r>
        <w:rPr/>
        <w:t>Mas a vida me deu bons exemplos, dede cedo eu amava Janaina. Queria até colocar o nome dela em uma de minhas futuras filhas, mas sempre houve o dedo da família desviando o sentido espiritual. Janaina sempre me acompanhou, desde criança ela vinha me proteger, mas como entender este negócio de espíritos já que toda minha família era católica. Estudando em seminários eu não encontrava respostas as minhas indagações. O que eu via permanecia em silêncio. Tudo isso poderia trazer transtornos aos demais membros.</w:t>
      </w:r>
    </w:p>
    <w:p>
      <w:pPr>
        <w:pStyle w:val="Normal"/>
        <w:rPr/>
      </w:pPr>
      <w:r>
        <w:rPr/>
        <w:t>A razão deste estudo era mostrar o porque eu era diferente de todas as minhas irmãs. Porque meu nome está sendo divulgado nos meios místicos, nos planos espirituais e na terra. Eu não sei porque ainda a terra tem esta preocupação, pois ela avança cada dia e noite na sua transformação planetária, mas acho que seja os seus hospedes que estão querendo conhecer mais sobre as notícias dos planos de Deus.</w:t>
      </w:r>
    </w:p>
    <w:p>
      <w:pPr>
        <w:pStyle w:val="Normal"/>
        <w:rPr/>
      </w:pPr>
      <w:r>
        <w:rPr/>
        <w:t>Bom, deixo aqui uma pequena narrativa do que somos todos nós neste mundo, cada um tem a sua história, a sua evolução e os seus caminhos.</w:t>
      </w:r>
    </w:p>
    <w:p>
      <w:pPr>
        <w:pStyle w:val="Normal"/>
        <w:rPr/>
      </w:pPr>
      <w:r>
        <w:rPr/>
        <w:t>Um bom dia!</w:t>
      </w:r>
    </w:p>
    <w:p>
      <w:pPr>
        <w:pStyle w:val="Normal"/>
        <w:rPr/>
      </w:pPr>
      <w:r>
        <w:rPr/>
        <w:t>Aproveitando para dizer que esta noite houve aula de centúria nos planos espirituais com uma ninfa.</w:t>
      </w:r>
    </w:p>
    <w:p>
      <w:pPr>
        <w:pStyle w:val="Normal"/>
        <w:rPr/>
      </w:pPr>
      <w:r>
        <w:rPr/>
        <w:t>Salve Deus!</w:t>
      </w:r>
    </w:p>
    <w:p>
      <w:pPr>
        <w:pStyle w:val="Normal"/>
        <w:rPr/>
      </w:pPr>
      <w:r>
        <w:rPr/>
        <w:t>Adjunto Apurê</w:t>
      </w:r>
    </w:p>
    <w:p>
      <w:pPr>
        <w:pStyle w:val="Normal"/>
        <w:rPr/>
      </w:pPr>
      <w:r>
        <w:rPr/>
        <w:t>05.09.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1:22:00Z</dcterms:created>
  <dc:creator>User</dc:creator>
  <dc:description/>
  <dc:language>en-US</dc:language>
  <cp:lastModifiedBy>User</cp:lastModifiedBy>
  <dcterms:modified xsi:type="dcterms:W3CDTF">2010-09-05T11:52:00Z</dcterms:modified>
  <cp:revision>2</cp:revision>
  <dc:subject/>
  <dc:title>BIOGRAFIA DA FAMILIA BETEZEK</dc:title>
</cp:coreProperties>
</file>