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MOS TODOS IRMÃOS</w:t>
      </w:r>
    </w:p>
    <w:p>
      <w:pPr>
        <w:pStyle w:val="Normal"/>
        <w:rPr/>
      </w:pPr>
      <w:r>
        <w:rPr/>
        <w:t>Salve Deus!</w:t>
      </w:r>
    </w:p>
    <w:p>
      <w:pPr>
        <w:pStyle w:val="Normal"/>
        <w:rPr/>
      </w:pPr>
      <w:r>
        <w:rPr/>
        <w:t>Somos todos missionários e não tem porque sermos inimigos, pois se pregamos o evangelho de Jesus não há desculpas que se possa dar para os atos impensados no caminho da evolução.</w:t>
      </w:r>
    </w:p>
    <w:p>
      <w:pPr>
        <w:pStyle w:val="Normal"/>
        <w:rPr/>
      </w:pPr>
      <w:r>
        <w:rPr/>
        <w:t>Eu fui procurado esta noite pelo mestre curador, ele veio com toda sua autoridade de trino para falar-me, pois como representante da cura ele deseja que sua hierarquia seja reconhecida novamente no amanhecer. Estava ele e mais dois outros homens, um doutrinador cabelos bem curtos e grisalhos, o outro era um homem negro e forte, ajanã, todos seguindo o trino. O que ele mandava fazer eles obedeciam. Era um lugar a esmo que foi feito este encontro, eu estava com meu cavaleiro verde e não tinha nenhum outro espírito da terra para dar proteção, eu confio no mundo espiritual.</w:t>
      </w:r>
    </w:p>
    <w:p>
      <w:pPr>
        <w:pStyle w:val="Normal"/>
        <w:rPr/>
      </w:pPr>
      <w:r>
        <w:rPr/>
        <w:t>Eu estava sentado numa mesa quando eles chegaram, e assim o mestre já foi de cara dizendo:</w:t>
      </w:r>
    </w:p>
    <w:p>
      <w:pPr>
        <w:pStyle w:val="Normal"/>
        <w:rPr/>
      </w:pPr>
      <w:r>
        <w:rPr/>
        <w:t>_Estou aqui pra exigir meus direitos de volta! Eu fui consagrado para esta missão como trino curador e nada poderá arrebatar esta responsabilidade de mim e do meu povo.</w:t>
      </w:r>
    </w:p>
    <w:p>
      <w:pPr>
        <w:pStyle w:val="Normal"/>
        <w:rPr/>
      </w:pPr>
      <w:r>
        <w:rPr/>
      </w:r>
    </w:p>
    <w:p>
      <w:pPr>
        <w:pStyle w:val="Normal"/>
        <w:rPr/>
      </w:pPr>
      <w:r>
        <w:rPr/>
        <w:t>_Salve Deus! Eu não sou dono da verdade e nem de nada! Sou somente um doutrinador filho deste querido Pai Seta Branca.</w:t>
      </w:r>
    </w:p>
    <w:p>
      <w:pPr>
        <w:pStyle w:val="Normal"/>
        <w:rPr/>
      </w:pPr>
      <w:r>
        <w:rPr/>
      </w:r>
    </w:p>
    <w:p>
      <w:pPr>
        <w:pStyle w:val="Normal"/>
        <w:rPr/>
      </w:pPr>
      <w:r>
        <w:rPr/>
        <w:t>E assim houve um momento de ansiedade entre eles, um já queria tomar atitude, mas foi barrado pelo outro doutrinador que estava junto. O mestre ficava só olhando pra mim, até que ele foi sentindo em seu coração que a conversa deveria ser mais suave, com paz e esperança.</w:t>
      </w:r>
    </w:p>
    <w:p>
      <w:pPr>
        <w:pStyle w:val="Normal"/>
        <w:rPr/>
      </w:pPr>
      <w:r>
        <w:rPr/>
      </w:r>
    </w:p>
    <w:p>
      <w:pPr>
        <w:pStyle w:val="Normal"/>
        <w:rPr/>
      </w:pPr>
      <w:r>
        <w:rPr/>
        <w:t>Ele acabou sentando na mesma mesa enquanto os outros dois ficaram em pé mais distantes, mas sempre de olho, eles nem chegavam a respirar.</w:t>
      </w:r>
    </w:p>
    <w:p>
      <w:pPr>
        <w:pStyle w:val="Normal"/>
        <w:rPr/>
      </w:pPr>
      <w:r>
        <w:rPr/>
      </w:r>
    </w:p>
    <w:p>
      <w:pPr>
        <w:pStyle w:val="Normal"/>
        <w:rPr/>
      </w:pPr>
      <w:r>
        <w:rPr/>
        <w:t>_Pois é, mestre! Eu procurei esta conversa, pois sei espiritualmente de sua jornada e queria que todos soubessem da minha preocupação quanto ao trabalho de cura que está tendo uma interferência muito grande. Daqui a pouco os pacientes sairão mais doentes do que entraram. As energias foram se acumulando nos setores de trabalho e isso está alimentando os elitrios que precisam ser libertados, mas acabam ficando impregnados ali trazendo alteração mediúnica e física em todos, mestres e pacientes. Ninguém os vê e ninguém está procurando entender o perigo da infusão que poderá trazer aos participantes. Por isso a minha vinda até você, pois sei que irá contar esta passagem a todos que precisam conhecer.</w:t>
      </w:r>
    </w:p>
    <w:p>
      <w:pPr>
        <w:pStyle w:val="Normal"/>
        <w:rPr/>
      </w:pPr>
      <w:r>
        <w:rPr/>
      </w:r>
    </w:p>
    <w:p>
      <w:pPr>
        <w:pStyle w:val="Normal"/>
        <w:rPr/>
      </w:pPr>
      <w:r>
        <w:rPr/>
        <w:t>_Salve Deus! Mestre, eu te conheço, mas pouco sei sobre sua vida missionária. Sei pelo que contam de bom e de ruim, mas a verdade é que somos ainda muito bitolados na nossa percepção mediúnica e isso nos atrasa neste caminho de evolução. Todos seguem a cartilha sem entender a filosofia do seu conteúdo, porque ali diz: mestres ensinando mestres. Mas depois da partida de Tia Neiva ninguém mais viu alguém sentando para ensinar as boas novas do evangelho. Todos só repetem como papagaios, mas sem nenhuma novidade. Quem poderia trazer os benefícios do conhecimento está proibido de falar.</w:t>
      </w:r>
    </w:p>
    <w:p>
      <w:pPr>
        <w:pStyle w:val="Normal"/>
        <w:rPr/>
      </w:pPr>
      <w:r>
        <w:rPr/>
      </w:r>
    </w:p>
    <w:p>
      <w:pPr>
        <w:pStyle w:val="Normal"/>
        <w:rPr/>
      </w:pPr>
      <w:r>
        <w:rPr/>
        <w:t>_Salve Deus! Jaguar! Eu sei do que está falando, porque até eu me enquadro nesta paralisia espiritual. A inércia enferrujou todas as fechaduras que já estão rangendo com o movimento dos ventos, mas quem em sã consciência irá dar os primeiros passos sem que seja criticado e condenado por antecipação.</w:t>
      </w:r>
    </w:p>
    <w:p>
      <w:pPr>
        <w:pStyle w:val="Normal"/>
        <w:rPr/>
      </w:pPr>
      <w:r>
        <w:rPr/>
      </w:r>
    </w:p>
    <w:p>
      <w:pPr>
        <w:pStyle w:val="Normal"/>
        <w:rPr/>
      </w:pPr>
      <w:r>
        <w:rPr/>
        <w:t>Falávamos muito e eu via que nada disso é preciso, somente palavras vagas. O importante é praticar o conhecimento, é libertar estas almas aflitas que buscam em nós um ponto de partida, dar uma oportunidade deles se encontrarem e nós também nos tornar mais humildes ainda. Mas como disse Jesus: “É mais fácil um camelo passar pelo fundo de uma agulha do que um destes entrar nos reinos do céu”.</w:t>
      </w:r>
    </w:p>
    <w:p>
      <w:pPr>
        <w:pStyle w:val="Normal"/>
        <w:rPr/>
      </w:pPr>
      <w:r>
        <w:rPr/>
        <w:t>Eu não sei porque há tanto desentendimento entre todos, porque a missão é igual, não tem distinção de quem seja quem, não há o melhor e nem o mais importante, há sim uma hierarquia deixada como base dos pilares deste amanhecer. Um vai, outro assume para que não desequilibre a grande nave.</w:t>
      </w:r>
    </w:p>
    <w:p>
      <w:pPr>
        <w:pStyle w:val="Normal"/>
        <w:rPr/>
      </w:pPr>
      <w:r>
        <w:rPr/>
      </w:r>
    </w:p>
    <w:p>
      <w:pPr>
        <w:pStyle w:val="Normal"/>
        <w:rPr/>
      </w:pPr>
      <w:r>
        <w:rPr/>
        <w:t>_Mestre! Esqueceu que estamos aqui! Sua mente está muito longe de nosso encontro.</w:t>
      </w:r>
    </w:p>
    <w:p>
      <w:pPr>
        <w:pStyle w:val="Normal"/>
        <w:rPr/>
      </w:pPr>
      <w:r>
        <w:rPr/>
      </w:r>
    </w:p>
    <w:p>
      <w:pPr>
        <w:pStyle w:val="Normal"/>
        <w:rPr/>
      </w:pPr>
      <w:r>
        <w:rPr/>
        <w:t>_Desculpe! Estava pensando comigo mesmo.</w:t>
      </w:r>
    </w:p>
    <w:p>
      <w:pPr>
        <w:pStyle w:val="Normal"/>
        <w:rPr/>
      </w:pPr>
      <w:r>
        <w:rPr/>
      </w:r>
    </w:p>
    <w:p>
      <w:pPr>
        <w:pStyle w:val="Normal"/>
        <w:rPr/>
      </w:pPr>
      <w:r>
        <w:rPr/>
        <w:t>_Então, o que o mestre pode me dizer quanto a tudo isso? Poderá nos ajudar a fazer chegar neles a minha mensagem?</w:t>
      </w:r>
    </w:p>
    <w:p>
      <w:pPr>
        <w:pStyle w:val="Normal"/>
        <w:rPr/>
      </w:pPr>
      <w:r>
        <w:rPr/>
      </w:r>
    </w:p>
    <w:p>
      <w:pPr>
        <w:pStyle w:val="Normal"/>
        <w:rPr/>
      </w:pPr>
      <w:r>
        <w:rPr/>
        <w:t>_Eu não sei não! Vou tentar! Mas a verdade é que tudo deve começar do principio, do senhor, com humildade e amor fazer acontecer às mudanças necessárias quanto a sua postura doutrinária. A sua casa está cheia de teia de aranha, armadilhas para os incautos mestres que se apegam sem saber o que os espera lá na frente. Forme seu aledá da nova era, sem que tenha que pisar nos escravos que tens em tua jornada, pois eles irão te cobrar muito quando não tiverem mais as ricas oportunidades de evolução. Veja isso e tua vida começara a mudar.</w:t>
      </w:r>
    </w:p>
    <w:p>
      <w:pPr>
        <w:pStyle w:val="Normal"/>
        <w:rPr/>
      </w:pPr>
      <w:r>
        <w:rPr/>
      </w:r>
    </w:p>
    <w:p>
      <w:pPr>
        <w:pStyle w:val="Normal"/>
        <w:rPr/>
      </w:pPr>
      <w:r>
        <w:rPr/>
        <w:t>_Como! Escravos! Quem são os meus escravos! Eu não os tenho!</w:t>
      </w:r>
    </w:p>
    <w:p>
      <w:pPr>
        <w:pStyle w:val="Normal"/>
        <w:rPr/>
      </w:pPr>
      <w:r>
        <w:rPr/>
      </w:r>
    </w:p>
    <w:p>
      <w:pPr>
        <w:pStyle w:val="Normal"/>
        <w:rPr/>
      </w:pPr>
      <w:r>
        <w:rPr/>
        <w:t>_Olhe a sua volta! Veja e preste atenção!</w:t>
      </w:r>
    </w:p>
    <w:p>
      <w:pPr>
        <w:pStyle w:val="Normal"/>
        <w:rPr/>
      </w:pPr>
      <w:r>
        <w:rPr/>
      </w:r>
    </w:p>
    <w:p>
      <w:pPr>
        <w:pStyle w:val="Normal"/>
        <w:rPr/>
      </w:pPr>
      <w:r>
        <w:rPr/>
        <w:t>_Você fala de algo que não existe!</w:t>
      </w:r>
    </w:p>
    <w:p>
      <w:pPr>
        <w:pStyle w:val="Normal"/>
        <w:rPr/>
      </w:pPr>
      <w:r>
        <w:rPr/>
      </w:r>
    </w:p>
    <w:p>
      <w:pPr>
        <w:pStyle w:val="Normal"/>
        <w:rPr/>
      </w:pPr>
      <w:r>
        <w:rPr/>
        <w:t>_Por isso você não está preparado para o grande dia, seu coração ainda explode quando alguém cutuca sua ferida aberta.</w:t>
      </w:r>
    </w:p>
    <w:p>
      <w:pPr>
        <w:pStyle w:val="Normal"/>
        <w:rPr/>
      </w:pPr>
      <w:r>
        <w:rPr/>
      </w:r>
    </w:p>
    <w:p>
      <w:pPr>
        <w:pStyle w:val="Normal"/>
        <w:rPr/>
      </w:pPr>
      <w:r>
        <w:rPr/>
        <w:t>_Já vi que com você não tem jeito mesmo! Salve Deus!</w:t>
      </w:r>
    </w:p>
    <w:p>
      <w:pPr>
        <w:pStyle w:val="Normal"/>
        <w:rPr/>
      </w:pPr>
      <w:r>
        <w:rPr/>
      </w:r>
    </w:p>
    <w:p>
      <w:pPr>
        <w:pStyle w:val="Normal"/>
        <w:rPr/>
      </w:pPr>
      <w:r>
        <w:rPr/>
        <w:t>E assim os dois outros homens se aproximaram, pois viram o estardalhaço que ele fizera e sem motivos aparentes, era somente uma conversa franca e amigável. Mas enquanto os homens da terra pensarem serem Deus eles ainda caminharão pelos mundos inferiores em busca da sua libertação.</w:t>
      </w:r>
    </w:p>
    <w:p>
      <w:pPr>
        <w:pStyle w:val="Normal"/>
        <w:rPr/>
      </w:pPr>
      <w:r>
        <w:rPr/>
        <w:t>Do que adianta ter poder para decidir se não está preparado para aceitar as luzes do céu. Do que adianta querer se afirmar na força, pois a moral está longe de ser assistida. Eu fiquei sentado e fui rodeado pelos escravos do poder. Mas eles nada podiam fazer contra mim, meu cavaleiro verde estava de prontidão.</w:t>
      </w:r>
    </w:p>
    <w:p>
      <w:pPr>
        <w:pStyle w:val="Normal"/>
        <w:rPr/>
      </w:pPr>
      <w:r>
        <w:rPr/>
        <w:t>A verdade é que ninguém quer saber da verdade!</w:t>
      </w:r>
    </w:p>
    <w:p>
      <w:pPr>
        <w:pStyle w:val="Normal"/>
        <w:rPr/>
      </w:pPr>
      <w:r>
        <w:rPr/>
        <w:t>Eles se foram cuspindo fogo, como diz no linguajar do caboclo. Eu vejo que muitos ainda não entenderam esta missão, amor, tolerância e humildade. Um dia quando já for tarde e as portas estiverem pintadas de vermelho, eles serão pegos de surpresa, porque assim foi nos tempos passados e assim será no julgo final.</w:t>
      </w:r>
    </w:p>
    <w:p>
      <w:pPr>
        <w:pStyle w:val="Normal"/>
        <w:rPr/>
      </w:pPr>
      <w:r>
        <w:rPr/>
        <w:t>Eu não posso dizer que o certo seja errado e nem o errado seja certo, somente a vida irá delineando novos horizontes, todos aprendem com o sacrifício, eles tem que primeiro sofrer as suas conseqüências para depois receberem os manjares de energia.</w:t>
      </w:r>
    </w:p>
    <w:p>
      <w:pPr>
        <w:pStyle w:val="Normal"/>
        <w:rPr/>
      </w:pPr>
      <w:r>
        <w:rPr/>
        <w:t>Eu continuava sentado naquela mesma mesa com meus pensamentos, quando novamente ele chegou, agora mais calmo e sozinho.</w:t>
      </w:r>
    </w:p>
    <w:p>
      <w:pPr>
        <w:pStyle w:val="Normal"/>
        <w:rPr/>
      </w:pPr>
      <w:r>
        <w:rPr/>
      </w:r>
    </w:p>
    <w:p>
      <w:pPr>
        <w:pStyle w:val="Normal"/>
        <w:rPr/>
      </w:pPr>
      <w:r>
        <w:rPr/>
        <w:t>_Salve Deus, mestre! Desculpe-me pela minha falta de tolerância!</w:t>
      </w:r>
    </w:p>
    <w:p>
      <w:pPr>
        <w:pStyle w:val="Normal"/>
        <w:rPr/>
      </w:pPr>
      <w:r>
        <w:rPr/>
      </w:r>
    </w:p>
    <w:p>
      <w:pPr>
        <w:pStyle w:val="Normal"/>
        <w:rPr/>
      </w:pPr>
      <w:r>
        <w:rPr/>
        <w:t>_Eu entendo a sua posição!</w:t>
      </w:r>
    </w:p>
    <w:p>
      <w:pPr>
        <w:pStyle w:val="Normal"/>
        <w:rPr/>
      </w:pPr>
      <w:r>
        <w:rPr/>
        <w:t>_Mas me ajude! A nossa cura está sendo prejudicada. Esta é a minha preocupação, mas a nossa conversa se desviou. Sei que é difícil fazer com eles entendam esta passagem, mas o Ministro tem que estar presente com seu representante na cura, isso foi esquecido, os cavaleiros da cura devem estar mais junto dos comandantes. Eu já tinha até largado de mão, pensava, que eles se arrebentem. Mas não é assim! Eu devo isso ao Pai e a nossa Mãe.</w:t>
      </w:r>
    </w:p>
    <w:p>
      <w:pPr>
        <w:pStyle w:val="Normal"/>
        <w:rPr/>
      </w:pPr>
      <w:r>
        <w:rPr/>
      </w:r>
    </w:p>
    <w:p>
      <w:pPr>
        <w:pStyle w:val="Normal"/>
        <w:rPr/>
      </w:pPr>
      <w:r>
        <w:rPr/>
        <w:t>_Salve Deus! A tua consciência te acordou.</w:t>
      </w:r>
    </w:p>
    <w:p>
      <w:pPr>
        <w:pStyle w:val="Normal"/>
        <w:rPr/>
      </w:pPr>
      <w:r>
        <w:rPr/>
      </w:r>
    </w:p>
    <w:p>
      <w:pPr>
        <w:pStyle w:val="Normal"/>
        <w:rPr/>
      </w:pPr>
      <w:r>
        <w:rPr/>
        <w:t>_Veja o que pode nos ajudar a fazer com que os homens desta terra acordem também!</w:t>
      </w:r>
    </w:p>
    <w:p>
      <w:pPr>
        <w:pStyle w:val="Normal"/>
        <w:rPr/>
      </w:pPr>
      <w:r>
        <w:rPr/>
      </w:r>
    </w:p>
    <w:p>
      <w:pPr>
        <w:pStyle w:val="Normal"/>
        <w:rPr/>
      </w:pPr>
      <w:r>
        <w:rPr/>
        <w:t>Fiquei novamente em silêncio, porque eu sou somente um simples doutrinador, sou somente um discípulo que tenta levar a sua vida neste planeta contando as suas histórias, só isso. Não posso afirmar que eu também esteja certo em contar o que se passa, mas se isso for importante para abrir os olhos que a verdade apareça de alguma forma.</w:t>
      </w:r>
    </w:p>
    <w:p>
      <w:pPr>
        <w:pStyle w:val="Normal"/>
        <w:rPr/>
      </w:pPr>
      <w:r>
        <w:rPr/>
        <w:t>Faço o meu pequeno trabalho missionário, conto e descrevo, mas devo isso a uma mulher querida que soube aperfeiçoar estes contatos espirituais, soube confiar nos seus filhos aparas e doutrinadores com amor de mãe. Uma mãe que entregou seus olhos a bem da verdade, sabendo que mesmo assim poderia sofrer pela incompreensão dos seus amados mestres. Hoje ela já não está na terra, mas está mais dentro de nós que imaginemos estar, ela é aquele grão de areia que foi depositado em nosso intimo, tudo sabe e tudo perdoa.</w:t>
      </w:r>
    </w:p>
    <w:p>
      <w:pPr>
        <w:pStyle w:val="Normal"/>
        <w:rPr/>
      </w:pPr>
      <w:r>
        <w:rPr/>
        <w:t>Esse sim é o amor de uma verdadeira mãe!</w:t>
      </w:r>
    </w:p>
    <w:p>
      <w:pPr>
        <w:pStyle w:val="Normal"/>
        <w:rPr/>
      </w:pPr>
      <w:r>
        <w:rPr/>
        <w:t>Ele se foi, aliás, os três voltaram para a terra e eu também voltei trazendo todo este acervo conturbado de imagens e sons do universo. Aqui estou novamente com as minhas imperfeições humanas, tentando de alguma forma sobreviver neste mundo de expiações e desejos incrédulos.</w:t>
      </w:r>
    </w:p>
    <w:p>
      <w:pPr>
        <w:pStyle w:val="Normal"/>
        <w:rPr/>
      </w:pPr>
      <w:r>
        <w:rPr/>
        <w:t>Sou somente um mestre e filho deste amanhecer e como todos preocupados com tudo que se passa com nós.</w:t>
      </w:r>
    </w:p>
    <w:p>
      <w:pPr>
        <w:pStyle w:val="Normal"/>
        <w:rPr/>
      </w:pPr>
      <w:r>
        <w:rPr/>
        <w:t>Vejam, este foi somente um encontro nos planos espirituais, nada físico, pois até que a terra se acorde, mais mil anos se passaram.</w:t>
      </w:r>
    </w:p>
    <w:p>
      <w:pPr>
        <w:pStyle w:val="Normal"/>
        <w:rPr/>
      </w:pPr>
      <w:r>
        <w:rPr/>
        <w:t>Que Jesus ilumine a todos nós, encarnados e desencarnados!</w:t>
      </w:r>
    </w:p>
    <w:p>
      <w:pPr>
        <w:pStyle w:val="Normal"/>
        <w:rPr/>
      </w:pPr>
      <w:r>
        <w:rPr/>
        <w:t>Salve Deus!</w:t>
      </w:r>
    </w:p>
    <w:p>
      <w:pPr>
        <w:pStyle w:val="Normal"/>
        <w:rPr/>
      </w:pPr>
      <w:r>
        <w:rPr/>
        <w:t>Adjunto Apurê</w:t>
      </w:r>
    </w:p>
    <w:p>
      <w:pPr>
        <w:pStyle w:val="Normal"/>
        <w:rPr/>
      </w:pPr>
      <w:r>
        <w:rPr/>
        <w:t>21.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3:04:00Z</dcterms:created>
  <dc:creator>User</dc:creator>
  <dc:description/>
  <dc:language>en-US</dc:language>
  <cp:lastModifiedBy>User</cp:lastModifiedBy>
  <dcterms:modified xsi:type="dcterms:W3CDTF">2010-07-21T15:05:00Z</dcterms:modified>
  <cp:revision>22</cp:revision>
  <dc:subject/>
  <dc:title>SOMOS TODOS IRMÃOS</dc:title>
</cp:coreProperties>
</file>