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ONSCIÊNCIA DENTRO DE UMA LÓGICA</w:t>
      </w:r>
    </w:p>
    <w:p>
      <w:pPr>
        <w:pStyle w:val="Normal"/>
        <w:rPr/>
      </w:pPr>
      <w:r>
        <w:rPr/>
        <w:t>Salve Deus!</w:t>
      </w:r>
    </w:p>
    <w:p>
      <w:pPr>
        <w:pStyle w:val="Normal"/>
        <w:rPr/>
      </w:pPr>
      <w:r>
        <w:rPr/>
        <w:t>Muitas vezes nós pensamos estar por cima das coisas que acontecem. Nem tanto! Pois nós também somos parte de um sistema regido pela força de nosso transcendente e apesar de termos certas graduações, elas não desviam de nossa trajetória os percalços de um encontro ou reencontro.</w:t>
      </w:r>
    </w:p>
    <w:p>
      <w:pPr>
        <w:pStyle w:val="Normal"/>
        <w:rPr/>
      </w:pPr>
      <w:r>
        <w:rPr/>
        <w:t>A vida, assim na terra com no céu, nos mostra uma verdade! Esta simples frase dita por Jesus tem um significado muito mais amplo que podemos imaginar, mas nossa percepção animal ainda não se desvinculou totalmente dos laços físicos para entrar pela dinâmica espiritual.</w:t>
      </w:r>
    </w:p>
    <w:p>
      <w:pPr>
        <w:pStyle w:val="Normal"/>
        <w:rPr/>
      </w:pPr>
      <w:r>
        <w:rPr/>
        <w:t>Sei muitas vezes que estou falando mais do que deveria, mas o complexo espiritualista é uma porta que todos podem entrar sem medo e sem distinção de classe social, religiosa ou cor. Ali pode entrar rico ou pobre, seja quem for na sua dinastia reencarnatória. Não há imoralidade no trato evolutivo.</w:t>
      </w:r>
    </w:p>
    <w:p>
      <w:pPr>
        <w:pStyle w:val="Normal"/>
        <w:rPr/>
      </w:pPr>
      <w:r>
        <w:rPr/>
        <w:t>Eu, esta noite, presenciei uma grande mudança no amanhecer. Sei que muitas vezes para chegar neste dia deverá correr muita água por baixo da ponte, mas é algo que irá melhorar nossa caminhada. Houve uma reunião nos círculos do templo mãe e o Trino responsável estava recebendo das mãos dos mestres antigos e instrutores projetos de melhorias para novos moldes sobre o desenvolvimento. Eram aulas que iriam complementar os cursos, seria um novo caminho a ser trilhado. O auditório estava lotado e cada um trazia um projeto e entregava nas mãos do trino para que ele avaliasse sua real necessidade, seu conteúdo e sua aplicação. Alguns eram descartados de imediato e outros iriam ser analisados pelo conselho doutrinário. Eu estava bem atrás e via a satisfação dos mestres, era como uma nova oportunidade de conhecer mais, de interagir com os planos dos nossos mentores, deixar chegar o conhecimento pleno. Uns ficavam decepcionados por seus projetos não serem aceitos, estavam fora da contagem.</w:t>
      </w:r>
    </w:p>
    <w:p>
      <w:pPr>
        <w:pStyle w:val="Normal"/>
        <w:rPr/>
      </w:pPr>
      <w:r>
        <w:rPr/>
        <w:t>Eu vi que nós podemos melhorar nosso padrão espiritual, basta ter humildade para abrir o coração e deixar que todos participem e se unam em torno de nosso ideal missionário.</w:t>
      </w:r>
    </w:p>
    <w:p>
      <w:pPr>
        <w:pStyle w:val="Normal"/>
        <w:rPr/>
      </w:pPr>
      <w:r>
        <w:rPr/>
        <w:t xml:space="preserve">Voltei, cheguei aqui e já tinha um mestre me esperando. Mestre Henrique, um velho jaguar amigo meu que morou aqui no templo de Campo Largo, Paraná. Ele veio me pedir ajuda para voltar a manipular na doutrina. Andava meio afastado com suas obrigações e com sua jornada, isso estava lhe trazendo transtornos para sua evolução e problemas de ordem física. Como ele estava sem sua indumentária, ele me pediu para que eu o ajudasse a fazer, já que a antiga não lhe servia mais. Voltei com ele ao templo mãe, levei-o para lá, fomos atrás de quem faz estes uniformes e logo ele estará com suas armas pronto para sua escalada. Espiritualmente ele já está trajado de jaguar, resta agora no plano físico ele buscar sua concretização. </w:t>
      </w:r>
    </w:p>
    <w:p>
      <w:pPr>
        <w:pStyle w:val="Normal"/>
        <w:rPr/>
      </w:pPr>
      <w:r>
        <w:rPr/>
        <w:t>Muitas vezes as coisas emperram pelo lado material, as dificuldades atingem o ser humano em toda sua extensão e causam doenças psicológicas que afloram do seu interior para o eu exterior. Vem a perda e as doenças, tudo vai se acumulando no caminho. Nós temos capacidade de mudar esta jornada com os trabalhos dentro de um templo do amanhecer, nós temos a chave desta realização, mas como é difícil enxergar esta porta fechada. Passamos mil vezes por ela sem que a notemos. Muitas vezes só vamos ver ela quando estivermos com nosso coração explodindo de tristeza. Esta é a fase mais difícil de um encarnado, estar cego, surdo e incompreendido pelo seu circulo animal, onde cada um só quer tomar do outro a felicidade, ninguém quer lutar moralmente e conseguir seus objetivos sem que precise desmoralizar o próximo. A dor do espírito acrisolado na matéria é tão grande que ele perde sua função psíquica do bem e entra pela luta vingativa do mal.</w:t>
      </w:r>
    </w:p>
    <w:p>
      <w:pPr>
        <w:pStyle w:val="Normal"/>
        <w:rPr/>
      </w:pPr>
      <w:r>
        <w:rPr/>
        <w:t>Eu posso ir e ver, mas como nós sofremos a nossa própria dor, somos arrastados pela incompreensão de sermos o que não somos, de tomar para nós o que não é nosso, pelo motivo de ainda estarmos nas velhas estradas do olho por olho e dente por dente.</w:t>
      </w:r>
    </w:p>
    <w:p>
      <w:pPr>
        <w:pStyle w:val="Normal"/>
        <w:rPr/>
      </w:pPr>
      <w:r>
        <w:rPr/>
        <w:t>Do que adianta termos em nossos caminhos uma doutrina tão evoluída se não a compreendemos. O homem só pensa em seu bem estar, ele não está preocupado com o próximo. Se alguém pedir um pedaço de pão na sua porta dê, também, um copo com água, mas não feche sua porta. Eu falo isso não no físico, mas no espiritual, pois muitos têm fome de justiça e sede de vingança. A nossa porta é o nosso coração que deve ser curado para então curar os que vão chegar.</w:t>
      </w:r>
    </w:p>
    <w:p>
      <w:pPr>
        <w:pStyle w:val="Normal"/>
        <w:rPr/>
      </w:pPr>
      <w:r>
        <w:rPr/>
        <w:t>Minha missão é o meu sacerdócio! Eu sou um simples doutrinador que ama a liberdade que lhe foi concedida por Deus para buscar sua própria evolução.</w:t>
      </w:r>
    </w:p>
    <w:p>
      <w:pPr>
        <w:pStyle w:val="Normal"/>
        <w:rPr/>
      </w:pPr>
      <w:r>
        <w:rPr/>
        <w:t>Salve Deus!</w:t>
      </w:r>
    </w:p>
    <w:p>
      <w:pPr>
        <w:pStyle w:val="Normal"/>
        <w:rPr/>
      </w:pPr>
      <w:r>
        <w:rPr/>
        <w:t>Seu irmão!</w:t>
      </w:r>
    </w:p>
    <w:p>
      <w:pPr>
        <w:pStyle w:val="Normal"/>
        <w:rPr/>
      </w:pPr>
      <w:r>
        <w:rPr/>
        <w:t>Adjunto Apurê</w:t>
      </w:r>
    </w:p>
    <w:p>
      <w:pPr>
        <w:pStyle w:val="Normal"/>
        <w:rPr/>
      </w:pPr>
      <w:r>
        <w:rPr/>
        <w:t>27.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13:00Z</dcterms:created>
  <dc:creator>User</dc:creator>
  <dc:description/>
  <dc:language>en-US</dc:language>
  <cp:lastModifiedBy>User</cp:lastModifiedBy>
  <dcterms:modified xsi:type="dcterms:W3CDTF">2010-08-27T11:57:00Z</dcterms:modified>
  <cp:revision>7</cp:revision>
  <dc:subject/>
  <dc:title>A COSNCIÊNCIA DENTRO DE UMA LÓGICA</dc:title>
</cp:coreProperties>
</file>