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NA HELENA</w:t>
      </w:r>
    </w:p>
    <w:p>
      <w:pPr>
        <w:pStyle w:val="Normal"/>
        <w:rPr/>
      </w:pPr>
      <w:r>
        <w:rPr/>
        <w:t>Salve Deus!</w:t>
      </w:r>
    </w:p>
    <w:p>
      <w:pPr>
        <w:pStyle w:val="Normal"/>
        <w:rPr/>
      </w:pPr>
      <w:r>
        <w:rPr/>
        <w:t>Uma sintonia, uma pressão temporal, algo estava acontecendo no limiar de nossa mente.</w:t>
      </w:r>
    </w:p>
    <w:p>
      <w:pPr>
        <w:pStyle w:val="Normal"/>
        <w:rPr/>
      </w:pPr>
      <w:r>
        <w:rPr/>
        <w:t>Fomos todos deitar e quando todos já estão no seu mais profundo sono o mundo espiritual começa seu trabalho de assistência aos menos esclarecidos. Nesta noite, após uma hora da madrugada quando tudo se transforma neste planeta, um espirito veio me procurar, era uma mulher acabada, ela sofreu muito por amar um jovem que na terra poderia ter sido seu filho, mas como ela disse:</w:t>
      </w:r>
    </w:p>
    <w:p>
      <w:pPr>
        <w:pStyle w:val="Normal"/>
        <w:rPr/>
      </w:pPr>
      <w:r>
        <w:rPr/>
      </w:r>
    </w:p>
    <w:p>
      <w:pPr>
        <w:pStyle w:val="Normal"/>
        <w:rPr/>
      </w:pPr>
      <w:r>
        <w:rPr/>
        <w:t>_ Fernando! Eu sou Helena, estou aqui para contar a minha vida. Eu fui jovem, bonita, tinha meu lar, mas eu não podia ter filhos, então eu e meu marido resolvemos adotar uma criança que tinha uma deficiência física. Esta criança preencheu nos primeiros momentos minha casa de alegria, mas depois tudo se transformou, passou a ser um inferno. Ele cresceu e com isso os problemas também. Já adolescente meu marido veio a falecer de causas múltiplas, acho que seja desgosto por tanto sofrimento que ele e eu passamos, mas eu tinha esperança, eu acreditava que com amor eu poderia mudar aquele filho querido. Depois que meu marido morreu as coisas complicaram muito lá em casa, as contas começaram a aparecer e eu sem nada não tinha como quitar as dividas. Tudo foi se acumulando, tive que mudar de casa, comprar uma mais simples para que pudesse cumprir com meus deveres sociais. Mas isso só era o principio de uma grande dor que iria culminar com minha morte. Este menino em casa era insuportável, exigia do bom e do melhor, ele me culpava por tudo que ele tinha, até por sua deficiência física, qual ele já tinha nascido com ela. Mas meu amor por ele era de uma mãe, eu fazia tudo por ele. Pior, cada dia pior. Ele já não contente com suas agressões verbais passou a interagir com outros menores de sua idade, foi até que ele experimentou pela primeira vez as drogas. Aí que foi, aí que me vi perdida. Eu não sabia se chorava, se corria doida pelas ruas, pois meu mundo desabou em cima de minha cabeça, passei a ser ridicularizada em público como mãe de um viciado, passei a ser perseguida pelos traficantes que queriam pagamentos pelas drogas consumidas. As coisas em casa começaram a desaparecer, ele vendia meus objetos em troca do maldito vicio. Ele nesta época tinha seus 14 anos de idade, um menino que poderia ter tudo no seu futuro, mas acho que sua escola seria a sua vida, o que ele escolheu para si mesmo. Tentei, só Deus sabe o quanto eu tentei. Veja como eu estou, veja minha face que era elegante, eu era bonita, tinha dentro do meu coração a esperança de viver com meus entes queridos. Meu marido morreu de desgosto e me deixou no fundo do poço. Eu não o culpo, pois acho que ele não merecia tanta dor e sofrimento, então Deus o chamou para que ele tivesse outra chance de ser feliz, talvez lá em cima no céu ele se livrasse deste problema. Ele se foi e nem um aviso de como ele está chegou de volta. Eu acho que não exista vida após esta morte. Mas pensando bem, como eu estou aqui, depois que morri embrenhada naquela cama. Senti-me livre das amarras, me senti em outro lugar, mas não desejo mais voltar para esta terra e passar tudo que passei. Isso para mim foi uma difícil provação que passei, não desejo para ninguém esta terrível experiência.</w:t>
      </w:r>
    </w:p>
    <w:p>
      <w:pPr>
        <w:pStyle w:val="Normal"/>
        <w:rPr/>
      </w:pPr>
      <w:r>
        <w:rPr/>
        <w:t>Eu soube de sua missão e assim vim te procurar, contar um pouco desta minha vida tão sofrida, e ainda carrego dentro de mim as marcas que me levaram a perder minha fé em Deus, em Jesus. Não sei se acredito mais neles, não sei se eles existem de verdade, porque se eles existissem não permitiriam esta aberração que as pessoas cometem na vida do próximo. Fernando! Conto-te esta minha passagem para que de alguma forma sirva para esclarecer as pessoas que devemos ser o que somos e não querer ser mais somente para agradar aos olhos do vizinho. Nós éramos em dois e tínhamos uma vida sossegada, depois em três perdemos tudo aos poucos e nos perdemos na nossa indiferença, deixamos de nos amar por uma escolha difícil e triste. Mas eu fiz tudo possível para mostrar o caminho certo, se ele não aceitou é ele quem irá arcar com sua escolha. Não sei ainda o que aconteceu para merecermos esta pena, esta dor, talvez fosse um débito passado com ele, como os espiritualistas dizem, coisas do cárma, mas para mim que não sou conhecedora desta lei espiritual fica difícil compreender estes ensinamentos. Eu recebi a presença de um mentor que se dizia meu anjo da guarda, mas ele era escuro e eu não sabia em quem acreditar mais, então eu o mandei embora, e agora como me arrependo desta decisão. Ele se foi e eu fiquei neste mundo a vagar de um lado para outro, perdida em meus pensamentos, querendo encontrar um amigo, querendo saber o paradeiro do meu amor, meu marido, mas nada, eu estou só e abandonada. Acho que Deus me esqueceu neste inferno. Não tenho mais forças, minhas energias se esgotaram, e tem estes aí que querem me levar com eles, mas eles são mais feios que eu, eles são todos deformados, mas se não tiver recurso eu até que aceitarei ir. Soube que o senhor pode me ajudar, será que pode mesmo? Eu antes de aceitar este convite deles vim aqui conversar com você. Se não tiver jeito de me ajudar me diga logo, não quero mais perder tempo esperando salvação. Eu preciso de amigos, eu preciso de alguma forma seguir, sair daqui, seja pra onde for.</w:t>
      </w:r>
    </w:p>
    <w:p>
      <w:pPr>
        <w:pStyle w:val="Normal"/>
        <w:rPr/>
      </w:pPr>
      <w:r>
        <w:rPr/>
        <w:t>_ Salve Deus! Salve Deus! Salve Deus! Minha amiga, quem bom que você veio. Sei que tudo que falou é a verdade, mas Deus não te esqueceu, foram as suas dores que te afastaram dele. Como é difícil a pessoa acreditar na vida após a morte. As religiões não explicam isso, elas confundem as mentes e deixam as pessoas numa incógnita muito grande de não saber o seu futuro e nem seu passado, o que fez e o que poderá fazer do presente momento em diante. Veja, Helena, vou te ajudar a te libertar desta dor, deste pensamento, mas tudo irá depender de sua aceitação, pois como você sabe, não podemos forças ninguém a seguir uma estrada que não quer, principalmente neste mundo espiritual, em que você é dona da sua verdade. Primeiro deverá amansar seu coração, saber que já está liberta de sua missão, ensinar o amor aos menos esclarecidos, coisa que não tinha aprendido nas suas reencarnações, e este espírito foi colocado no seu destino como instrumento da verdade. Ele, depois que vocês partiram, se recuperou, se tornou um homem de verdade e sente remorso por não ter aprendido a amar seus instrutores. Hoje ele vive amargurado, ele carrega a sua cruz, mas ele mudou, tenta seguir os preceitos do evangelho dos espíritos, tenta buscar respostas para tudo que aconteceu. Aos poucos ele está tendo notícias trazidas por médiuns que o estão ajudando a entender esta passagem. Ele cometeu atos ruins, ele era para passar no teste, mas não, ele foi um instrumento do mal contra o bem. Mas este reajuste terminou e agora você é livre para seguir sua estrada. Ele ira pagar seu débito, mas agora com amor do esclarecimento espiritual.</w:t>
      </w:r>
    </w:p>
    <w:p>
      <w:pPr>
        <w:pStyle w:val="Normal"/>
        <w:rPr/>
      </w:pPr>
      <w:r>
        <w:rPr/>
        <w:t>_Mas e meu marido! Aonde ele anda? Onde ele está?</w:t>
      </w:r>
    </w:p>
    <w:p>
      <w:pPr>
        <w:pStyle w:val="Normal"/>
        <w:rPr/>
      </w:pPr>
      <w:r>
        <w:rPr/>
        <w:t>_Salve Deus! Não sei ainda! Mas em breve terá notícias dele e assim conforme for à decisão deste mundo se reencontrarão ou seguirão estradas diferentes. Espere até que tudo se transforme, seu coração precisa paz.</w:t>
      </w:r>
    </w:p>
    <w:p>
      <w:pPr>
        <w:pStyle w:val="Normal"/>
        <w:rPr/>
      </w:pPr>
      <w:r>
        <w:rPr/>
        <w:t>_Sim! Vou ter calma desta vez, não quero que aconteça tudo de novo, quero estar bem e linda para recebe-lo. Este índio está me chamando, devo ir com ele?</w:t>
      </w:r>
    </w:p>
    <w:p>
      <w:pPr>
        <w:pStyle w:val="Normal"/>
        <w:rPr/>
      </w:pPr>
      <w:r>
        <w:rPr/>
        <w:t>_Sim! Deve seguir com ele! Ele irá vos levar daqui para sua evolução, sua cura e sua preparação para o que Deus vos reservou neste caminho. Não tenha medo, tenha fé, acredite em você mesma e logo estará num plano mais luminoso. Salve Deus!</w:t>
      </w:r>
    </w:p>
    <w:p>
      <w:pPr>
        <w:pStyle w:val="Normal"/>
        <w:rPr/>
      </w:pPr>
      <w:r>
        <w:rPr/>
        <w:t>_Então, adeus! Meu desejo é que fique em paz consigo e com os teus que Deus vos colocou em seu caminho, esta linda família.</w:t>
      </w:r>
    </w:p>
    <w:p>
      <w:pPr>
        <w:pStyle w:val="Normal"/>
        <w:rPr/>
      </w:pPr>
      <w:r>
        <w:rPr/>
      </w:r>
    </w:p>
    <w:p>
      <w:pPr>
        <w:pStyle w:val="Normal"/>
        <w:rPr/>
      </w:pPr>
      <w:r>
        <w:rPr/>
        <w:t>Assim ela foi sendo levada aos planos mais luminosos, ela aceitou sua dor e sua revolta sumiu, sua face foi sendo restaurada e sua beleza apareceu entre as rugas que escondiam as marcas do seu sofrimento. Fiquei feliz, senti que Deus é um imenso amor incondicional, ele ama mesmo aos que flertam contra ele, que na hora da dor se esquecem e passam a blasfemar com seu nome. Ele nos respeita muito, pois as dores são efeitos das nossas próprias vidas mal vividas.</w:t>
      </w:r>
    </w:p>
    <w:p>
      <w:pPr>
        <w:pStyle w:val="Normal"/>
        <w:rPr/>
      </w:pPr>
      <w:r>
        <w:rPr/>
        <w:t>Aqui termino esta passagem desejando que sejamos simples, humildes servos de Deus, e sabendo de nossa árdua missão não nos deixar levar por pensamentos negativos.</w:t>
      </w:r>
    </w:p>
    <w:p>
      <w:pPr>
        <w:pStyle w:val="Normal"/>
        <w:rPr/>
      </w:pPr>
      <w:r>
        <w:rPr/>
        <w:t>Amar a Deus e ao nosso próximo como a nós mesmos.</w:t>
      </w:r>
    </w:p>
    <w:p>
      <w:pPr>
        <w:pStyle w:val="Normal"/>
        <w:rPr/>
      </w:pPr>
      <w:r>
        <w:rPr/>
        <w:t>Salve Deus!</w:t>
      </w:r>
    </w:p>
    <w:p>
      <w:pPr>
        <w:pStyle w:val="Normal"/>
        <w:rPr/>
      </w:pPr>
      <w:r>
        <w:rPr/>
        <w:t>Adjunto Apurê</w:t>
      </w:r>
    </w:p>
    <w:p>
      <w:pPr>
        <w:pStyle w:val="Normal"/>
        <w:rPr/>
      </w:pPr>
      <w:r>
        <w:rPr/>
        <w:t>23.04.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1:36:00Z</dcterms:created>
  <dc:creator>User</dc:creator>
  <dc:description/>
  <dc:language>en-US</dc:language>
  <cp:lastModifiedBy>User</cp:lastModifiedBy>
  <dcterms:modified xsi:type="dcterms:W3CDTF">2010-04-23T12:29:00Z</dcterms:modified>
  <cp:revision>3</cp:revision>
  <dc:subject/>
  <dc:title>DONA HELENA</dc:title>
</cp:coreProperties>
</file>