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LHOS COM AMOR</w:t>
      </w:r>
    </w:p>
    <w:p>
      <w:pPr>
        <w:pStyle w:val="Normal"/>
        <w:rPr/>
      </w:pPr>
      <w:r>
        <w:rPr/>
        <w:t>Salve Deus!</w:t>
      </w:r>
    </w:p>
    <w:p>
      <w:pPr>
        <w:pStyle w:val="Normal"/>
        <w:rPr/>
      </w:pPr>
      <w:r>
        <w:rPr/>
        <w:t xml:space="preserve">Nossa eterna missão! </w:t>
      </w:r>
    </w:p>
    <w:p>
      <w:pPr>
        <w:pStyle w:val="Normal"/>
        <w:rPr/>
      </w:pPr>
      <w:r>
        <w:rPr/>
        <w:t>Meu Deus, como é bom se sentir útil a uma causa nobre de relevância espiritual.</w:t>
      </w:r>
    </w:p>
    <w:p>
      <w:pPr>
        <w:pStyle w:val="Normal"/>
        <w:rPr/>
      </w:pPr>
      <w:r>
        <w:rPr/>
        <w:t>Estávamos trabalhando enquanto alguns espíritos avessos à ordem cristã passavam fazendo seus alarues, tentando desestabilizar o comando dos trabalhos, quais nem formas humanas tinham mais. Eu fiquei sob o comando do cavaleiro verde que os mantinha presos à rede magnética, pois a ferocidade era tanta que eles poderiam quebrar tudo dentro do templo.</w:t>
      </w:r>
    </w:p>
    <w:p>
      <w:pPr>
        <w:pStyle w:val="Normal"/>
        <w:rPr/>
      </w:pPr>
      <w:r>
        <w:rPr/>
        <w:t>Uma coisa me surpreendeu quando no meio dos trabalhos, quase na hora de finalizar, apareceu um doutrinador em companhia com nossa Mãe Clarividente, ele tinha vindo de longe para me conhecer e também ao nosso templo. Foi uma surpresa, isso não acontece todos os dias quando um encarnado se transporta do seu físico e vem juntar-se a missão do nosso Pai.</w:t>
      </w:r>
    </w:p>
    <w:p>
      <w:pPr>
        <w:pStyle w:val="Normal"/>
        <w:rPr/>
      </w:pPr>
      <w:r>
        <w:rPr/>
        <w:t>Ele pedira esta oportunidade ao mundo espiritual, sabendo pelas histórias do que acontece aqui nos bastidores do templo onde a missão é levada com muita seriedade e honestidade.</w:t>
      </w:r>
    </w:p>
    <w:p>
      <w:pPr>
        <w:pStyle w:val="Normal"/>
        <w:rPr/>
      </w:pPr>
      <w:r>
        <w:rPr/>
        <w:t>Eu estava no radar de comando e ele insistia em falar. Eu estava começando o trabalho de contagem e ele também recebeu sua parcela de luzes do céu.</w:t>
      </w:r>
    </w:p>
    <w:p>
      <w:pPr>
        <w:pStyle w:val="Normal"/>
        <w:rPr/>
      </w:pPr>
      <w:r>
        <w:rPr/>
        <w:t>Muita coisa não me é permitido falar, pois são segredos do mundo espiritual, eles são pérolas divinas do astral que desce para suprir os corações ansiosos por conhecimento.</w:t>
      </w:r>
    </w:p>
    <w:p>
      <w:pPr>
        <w:pStyle w:val="Normal"/>
        <w:rPr/>
      </w:pPr>
      <w:r>
        <w:rPr/>
        <w:t>Eu fico pensando como era a vida de Tia Neiva, o que ela via, recebia e enfrentava, pois não é para qualquer um ter estes dons e ainda sair sem sofrer os desgastes dos encontros fora da matéria com todo tipo de forças que estão neste mundo. Seria uma loucura total. Mas hoje aqui no templo o céu estava mais próximo da terra e as forças desceram de forma a amparar nossos mestres que estavam trabalhando. Sem pacientes físicos, os trabalhos hoje foram em beneficio de cada um de nós, pois os mentores sabem quando os filhos de Pai Seta Branca precisam de cura.</w:t>
      </w:r>
    </w:p>
    <w:p>
      <w:pPr>
        <w:pStyle w:val="Normal"/>
        <w:rPr/>
      </w:pPr>
      <w:r>
        <w:rPr/>
        <w:t>Os milhares de pensamentos foram delineando nosso mapa astral, formaram um dorcéu de luzes coloridas e assim foi mais fácil chegar até onde chegamos, a fé em tudo que fazemos com simplicidade e amor.</w:t>
      </w:r>
    </w:p>
    <w:p>
      <w:pPr>
        <w:pStyle w:val="Normal"/>
        <w:rPr/>
      </w:pPr>
      <w:r>
        <w:rPr/>
        <w:t>Para entender este mundo é preciso participar mais dele, estar aberto mentalmente para aprender a distinguir o bem do mal.</w:t>
      </w:r>
    </w:p>
    <w:p>
      <w:pPr>
        <w:pStyle w:val="Normal"/>
        <w:rPr/>
      </w:pPr>
      <w:r>
        <w:rPr/>
        <w:t>Tudo bem, tudo em paz. Encerramos nossos trabalhos, pois o tempo já começava a esfriar e assim todos foram se aconchegando para no calor da amizade e respeito mútuo trocar energias. Tudo é troca de energias. Uma simples conversa pode mudar o sentido do pensamento.</w:t>
      </w:r>
    </w:p>
    <w:p>
      <w:pPr>
        <w:pStyle w:val="Normal"/>
        <w:rPr/>
      </w:pPr>
      <w:r>
        <w:rPr/>
        <w:t>Se você não tiver nada pra falar, então ouça e poderá compreender a todos seus irmãos.</w:t>
      </w:r>
    </w:p>
    <w:p>
      <w:pPr>
        <w:pStyle w:val="Normal"/>
        <w:rPr/>
      </w:pPr>
      <w:r>
        <w:rPr/>
        <w:t>Salve Deus!</w:t>
      </w:r>
    </w:p>
    <w:p>
      <w:pPr>
        <w:pStyle w:val="Normal"/>
        <w:rPr/>
      </w:pPr>
      <w:r>
        <w:rPr/>
        <w:t>Adjunto Apurê</w:t>
      </w:r>
    </w:p>
    <w:p>
      <w:pPr>
        <w:pStyle w:val="Normal"/>
        <w:rPr/>
      </w:pPr>
      <w:r>
        <w:rPr/>
        <w:t>21.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3:56:00Z</dcterms:created>
  <dc:creator>User</dc:creator>
  <dc:description/>
  <dc:language>en-US</dc:language>
  <cp:lastModifiedBy>User</cp:lastModifiedBy>
  <dcterms:modified xsi:type="dcterms:W3CDTF">2010-08-22T00:20:00Z</dcterms:modified>
  <cp:revision>4</cp:revision>
  <dc:subject/>
  <dc:title>TRABALHOS COM AMOR</dc:title>
</cp:coreProperties>
</file>