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MENS LEOPARDOS</w:t>
      </w:r>
    </w:p>
    <w:p>
      <w:pPr>
        <w:pStyle w:val="Normal"/>
        <w:rPr/>
      </w:pPr>
      <w:r>
        <w:rPr/>
        <w:t>Salve Deus!</w:t>
      </w:r>
    </w:p>
    <w:p>
      <w:pPr>
        <w:pStyle w:val="Normal"/>
        <w:rPr/>
      </w:pPr>
      <w:r>
        <w:rPr/>
        <w:t>Os homens se esquecem de suas missões e passam a se alimentar de suas próprias entranhas, são como espécie de animal que criam seus casulos e se escondem da verdade suprema. Viver uma missão, ser um sacerdote é a coisa mais linda que podemos ver, ter em nossos destinos, é decifrar os enigmas do universo, é cantar aleluia para Deus, é estar de bem com sua vida.</w:t>
      </w:r>
    </w:p>
    <w:p>
      <w:pPr>
        <w:pStyle w:val="Normal"/>
        <w:rPr/>
      </w:pPr>
      <w:r>
        <w:rPr/>
        <w:t>Eu fui esta noite em um plano espiritual que é regido por um povo diferente, eles já viveram na terra a muitos séculos passados, e ganharam notoriedade de serem conhecidos como os homens leopardos, espíritos totalmente desconfigurados da humanidade, mas com estilo próprio de leopardo.</w:t>
      </w:r>
    </w:p>
    <w:p>
      <w:pPr>
        <w:pStyle w:val="Normal"/>
        <w:rPr/>
      </w:pPr>
      <w:r>
        <w:rPr/>
        <w:t>Quando chegamos, éramos em três, eu, meu cavaleiro e meu ministro, era um lugar a esmo, inabitável pela formação isolada e esquecida dos outros planos, mas habitado por espíritos diferentes, eles se cuidavam entre si. A nossa missão neste plano era a captura de um homem leopardo, um líder deste povo que tinha conseguido se libertar da força magnética que separa este lado da terra, ele estava fazendo muito mal com sua interferência fisicamente. O local era de difícil acesso, ele era como areia do deserto só que bem grossa e amarela, e tinham árvores secas cobrindo uma parte de onde estávamos. A colônia destes espíritos era muito grande, foi uma tribo que existiu na terra, mas que foram quase extinta por serem diferentes, por adorarem ao Deus que eles criaram, chita. Eles não são como nós, espíritos com formação humana, eles são como feras, como leopardos e são muito bravos, são violentos e a morte para eles é como se matasse uma presa.</w:t>
      </w:r>
    </w:p>
    <w:p>
      <w:pPr>
        <w:pStyle w:val="Normal"/>
        <w:rPr/>
      </w:pPr>
      <w:r>
        <w:rPr/>
        <w:t>Eu procurava saber o destino desta missão, fomos cercados por muitos destes espíritos, mas eles estavam curiosos com nossa presença, o que não impedia de sermos considerados inimigos. Existiam neste lugar muitas trilhas por onde eles passavam, foi colocada numa desta trilha uma armadilha, uma jaula magnética e dentro dela foi colocado uma destas feras, pois o líder sabendo disso logo viria ao nosso encontro. Só que ele era sagaz e esperto, ele confundia a todos pela sua astúcia e assim se desviava de todas as intenções de captura. Foram horas de tentativas. Foram muitos encontros com outros espíritos que se atracavam em nós, até que ele apareceu sozinho, acho que pensava que poderia acabar de vez com todos nós. O Cavaleiro e o Ministro estavam libertos de sua luz, eles estavam na simplicidade para não espantar os espíritos, assim eles pensavam que era simples destruir. Foi que ele veio com tudo, ele era um animal imenso, parecia ter uns três metros de comprimento, era amarelo escuro, mas quando ele chegou perto de mim ele foi barrado pelo cavaleiro que com sua lança o impediu de me atacar. Quando a lança tocou no espírito ele recebeu uma descarga, um choque, e assim ficou desnorteado, com isso fomos dirigindo ele para aquela jaula colocada em uma destas árvores secas. Ele estava preso pela força da lança e foi fácil de ser conduzido para dentro. Quando ele entrou e a lança deixou de emitir sua força ele meio que acordou, eu estava embaixo, ele abriu seus olhos negros e suas pupilas amarelas laranjadas, sua voz assoviava como um felino, mas suas palavras eram audíveis: “... eu vou voltar, eu vou pegar você, eu vou te matar”. Quando ele foi preso o resto se dissipou, pois eles viram que seu líder havia sido capturado e não tinha mais ninguém para os comandar, acho que até que eles escolhessem um novo chefe para eles.</w:t>
      </w:r>
    </w:p>
    <w:p>
      <w:pPr>
        <w:pStyle w:val="Normal"/>
        <w:rPr/>
      </w:pPr>
      <w:r>
        <w:rPr/>
        <w:t>Aquela gaiola foi sumindo daquele lugar e com ela o espírito preso, assim todos nós fomos saindo daquele lugar esquisito, diferente e sem amor. Não sei que fim tomou este ser transformado no ódio e na vingança, mas sei de uma coisa, Deus não mede esforços para que seus filhos sejam todos recuperados de um destino triste e inseguro. Voltei trazendo a visão, a sensação de medo, de insegurança, mas estou bem, estou feliz por conhecer um pouco mais deste lado da vida secreta.</w:t>
      </w:r>
    </w:p>
    <w:p>
      <w:pPr>
        <w:pStyle w:val="Normal"/>
        <w:rPr/>
      </w:pPr>
      <w:r>
        <w:rPr/>
        <w:t>Como dizia nossa Mãe sobre estes espíritos que são passados na estrela candente, eles são verdadeiros monstros na sua aparência, mas o amor pode transformar tudo e a todos. Senão, só resta a desintegração como único remédio para que eles não interfiram no destino da humanidade.</w:t>
      </w:r>
    </w:p>
    <w:p>
      <w:pPr>
        <w:pStyle w:val="Normal"/>
        <w:rPr/>
      </w:pPr>
      <w:r>
        <w:rPr/>
        <w:t>Eu só espero o dia que esta porta se abrir todos vejam um mundo bem diferente do que vejo agora, agora é um mundo em recuperação e sem amor, mas também poderá ser um lindo mundo quando todos se conscientizarem que somos especiais, pois temos a missão de desbravar e ajudar estas vitimas do passado que ficaram presas em suas ideologias por não acreditarem na existência de um Deus único que respeita nossas decisões.</w:t>
      </w:r>
    </w:p>
    <w:p>
      <w:pPr>
        <w:pStyle w:val="Normal"/>
        <w:rPr/>
      </w:pPr>
      <w:r>
        <w:rPr/>
        <w:t>Ser missionário é ser consciente de suas obrigações, não se esconder da sua verdade e não culpar seu vizinho por suas falhas.</w:t>
      </w:r>
    </w:p>
    <w:p>
      <w:pPr>
        <w:pStyle w:val="Normal"/>
        <w:rPr/>
      </w:pPr>
      <w:r>
        <w:rPr/>
        <w:t>Graças a Deus!</w:t>
      </w:r>
    </w:p>
    <w:p>
      <w:pPr>
        <w:pStyle w:val="Normal"/>
        <w:rPr/>
      </w:pPr>
      <w:r>
        <w:rPr/>
        <w:t>Como eu muitos estão indo a outros lugares mais distantes em pensamento ou mais próximos de seu corpo físico. O que falta é ter fé e acreditar na sua individualidade, saber que se é um missionário de Deus você está seguro de sua jornada e nada poderá interromper sua viagem para outros mundos.</w:t>
      </w:r>
    </w:p>
    <w:p>
      <w:pPr>
        <w:pStyle w:val="Normal"/>
        <w:rPr/>
      </w:pPr>
      <w:r>
        <w:rPr/>
        <w:t>Alguns ainda ficam presos aos seus corpos, pois tem medo do que fazem e se escondem da sua verdade. Faça as coisas boas e assim poderá se juntar a milhares de outros viajantes que estão servindo ao mundo espiritual com muita elegância e honestidade. Seja honesto consigo mesmo e seus mentores irão vos ajudar com os segredos de sua natureza. Mas lembre-se, você escolhe o que realmente você vai ser no futuro, se vai ser bom ou mal, tudo está colocado na sua mesa, no seu destino. Não queira enganar a Deus porque estará enganando a si mesmo.</w:t>
      </w:r>
    </w:p>
    <w:p>
      <w:pPr>
        <w:pStyle w:val="Normal"/>
        <w:rPr/>
      </w:pPr>
      <w:r>
        <w:rPr/>
        <w:t>Vamos ver agora aqueles que acreditam na sua verdade!</w:t>
      </w:r>
    </w:p>
    <w:p>
      <w:pPr>
        <w:pStyle w:val="Normal"/>
        <w:rPr/>
      </w:pPr>
      <w:r>
        <w:rPr/>
        <w:t>Seja feliz e todos serão a sua volta!</w:t>
      </w:r>
    </w:p>
    <w:p>
      <w:pPr>
        <w:pStyle w:val="Normal"/>
        <w:rPr/>
      </w:pPr>
      <w:r>
        <w:rPr/>
        <w:t>Salve Deus!</w:t>
      </w:r>
    </w:p>
    <w:p>
      <w:pPr>
        <w:pStyle w:val="Normal"/>
        <w:rPr/>
      </w:pPr>
      <w:r>
        <w:rPr/>
        <w:t>Adjunto Apurê</w:t>
      </w:r>
    </w:p>
    <w:p>
      <w:pPr>
        <w:pStyle w:val="Normal"/>
        <w:rPr/>
      </w:pPr>
      <w:r>
        <w:rPr/>
        <w:t>22.04.20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1:35:00Z</dcterms:created>
  <dc:creator>User</dc:creator>
  <dc:description/>
  <dc:language>en-US</dc:language>
  <cp:lastModifiedBy>User</cp:lastModifiedBy>
  <dcterms:modified xsi:type="dcterms:W3CDTF">2010-04-22T13:40:00Z</dcterms:modified>
  <cp:revision>7</cp:revision>
  <dc:subject/>
  <dc:title>HOMENS LEOPARDOS</dc:title>
</cp:coreProperties>
</file>