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CONTINUA</w:t>
      </w:r>
    </w:p>
    <w:p>
      <w:pPr>
        <w:pStyle w:val="Normal"/>
        <w:rPr/>
      </w:pPr>
      <w:r>
        <w:rPr/>
        <w:t>Salve Deus!</w:t>
      </w:r>
    </w:p>
    <w:p>
      <w:pPr>
        <w:pStyle w:val="Normal"/>
        <w:rPr/>
      </w:pPr>
      <w:r>
        <w:rPr/>
        <w:t>Os trilhares de espíritos que aguardam sua chegada em terra firme ainda esperam sua hora de poder descer.</w:t>
      </w:r>
    </w:p>
    <w:p>
      <w:pPr>
        <w:pStyle w:val="Normal"/>
        <w:rPr/>
      </w:pPr>
      <w:r>
        <w:rPr/>
        <w:t>O tempo é curto e a programação não pode se estender além horizonte e isso trás certa preocupação no firmamento, porque a terra já era pra estar com seus tripulantes mais esclarecidos da verdade. A verdade é que ninguém quer saber dela, então todos procuram os prazeres e esquecem da responsabilidade com seus mundos e nem sequer olham a sua escada evolutiva.</w:t>
      </w:r>
    </w:p>
    <w:p>
      <w:pPr>
        <w:pStyle w:val="Normal"/>
        <w:rPr/>
      </w:pPr>
      <w:r>
        <w:rPr/>
        <w:t>Eu, duas noites atrás, tive que levar um espírito daqui da terra para um tratamento espiritual nos planos das organizações celestiais. Minha neta estava precisando deste reencontro consigo mesma e poder respirar as energias curadoras dos médicos do espaço que trabalham em um tempo diferente da terra. Neste hospital espiritual nós fomos recebidos por uma grande equipe, eram médicos e enfermeiros, todos vieram para atender este pedido e assim trazer o beneficio da cura, do amor e da paz. Uma energia esparsa estava rondando sua aura, uma vibração de ódio e muito rancor.</w:t>
      </w:r>
    </w:p>
    <w:p>
      <w:pPr>
        <w:pStyle w:val="Normal"/>
        <w:rPr/>
      </w:pPr>
      <w:r>
        <w:rPr/>
        <w:t>Deixei-a lá e fui cumprir minha missão, porque o caminho de volta é mais fácil do que o de ida. Muitos querem ir, mas não sabem por onde começar e assim perdem a esperança de conquistar os aledas da vida fora da matéria.</w:t>
      </w:r>
    </w:p>
    <w:p>
      <w:pPr>
        <w:pStyle w:val="Normal"/>
        <w:rPr/>
      </w:pPr>
      <w:r>
        <w:rPr/>
        <w:t>Quando eu voltei, ela ainda estava dormindo, mas seu espírito já estava colado na matéria. Isso me deixou aliviado, porque ela recebeu a sua parcela de esperança pra sua doença.</w:t>
      </w:r>
    </w:p>
    <w:p>
      <w:pPr>
        <w:pStyle w:val="Normal"/>
        <w:rPr/>
      </w:pPr>
      <w:r>
        <w:rPr/>
        <w:t>Esta manhã eu ainda estava nas grandes cruzadas espirituais, mas foi em determinado momento que percebi algo diferente. Tinha uma cadeira de palha colocada bem no meu caminho e deitada nela algo que me chamou a atenção. Era um embrulho de pano. Cheguei perto e fiquei olhando, retirei devagar o pano e era uma criança em deitada em forma fetal. Ela abriu seus olhinhos e ficou me olhando. Era uma menininha morena com cabelos pretos, pele branca. Eu fiquei surpreso com esta aparição, mas novamente a cobri com aquele pedacinho de pano e vim embora. Algo está pra acontecer na terra, algo que ainda não sei. Salve Deus!</w:t>
      </w:r>
    </w:p>
    <w:p>
      <w:pPr>
        <w:pStyle w:val="Normal"/>
        <w:rPr/>
      </w:pPr>
      <w:r>
        <w:rPr/>
        <w:t>Nas nossas viagens pelos mundos espirituais nós encontramos as realizações do nosso espírito, é ago tão bom que ele muitas vezes nem quer voltar pra terra. Mas tudo tem que ser dentro da razão e das missões, isso pra que não se entre pela porta o ostracismo e assim se crie divergências entre o saber e o não saber.</w:t>
      </w:r>
    </w:p>
    <w:p>
      <w:pPr>
        <w:pStyle w:val="Normal"/>
        <w:rPr/>
      </w:pPr>
      <w:r>
        <w:rPr/>
        <w:t>Todos querem conhecer, mas nem todos ainda se conscientizaram de suas vida na terra, porque a terra pode se tornar um trampolim para novas aventuras fora dela, onde as faixas criadas são a lucidez da nova era. Agora os sete planos são a mais perfeita harmonia entre o céu e a terra. Tudo que ali acontece não é por acaso, é pelas bênçãos de Deus que somos partes deste plano divino de evolução.</w:t>
      </w:r>
    </w:p>
    <w:p>
      <w:pPr>
        <w:pStyle w:val="Normal"/>
        <w:rPr/>
      </w:pPr>
      <w:r>
        <w:rPr/>
        <w:t>Voltei ao meu mundo e respirando o ar que no começo do transporte me havia faltado. Antes de eu me transportar houve uma dificuldade, meu espírito estava com tanta pressa de sair que a minha matéria ainda não estava preparada. Então ele saia e o físico sentia a falta de oxigênio, aí ele voltava rapidinho. Foram duas ou três vezes de me levantar da cama pra poder sincronizar esta separação. Na terceira consegui, tudo bem, já nem sentia mais a separação. O físico ficou adormecido e o espírito feliz por estar seguindo o roteiro de sua jornada.</w:t>
      </w:r>
    </w:p>
    <w:p>
      <w:pPr>
        <w:pStyle w:val="Normal"/>
        <w:rPr/>
      </w:pPr>
      <w:r>
        <w:rPr/>
        <w:t>Vejam que tudo acontece, tudo tem que ser feito com conhecimento da verdade, nada é feito por fazer. A consciência plena dos dois mundos te faz ser mais razão no seu eu terreno e no seu eu espiritual.</w:t>
      </w:r>
    </w:p>
    <w:p>
      <w:pPr>
        <w:pStyle w:val="Normal"/>
        <w:rPr/>
      </w:pPr>
      <w:r>
        <w:rPr/>
        <w:t>Hoje é finado! As visitas dos parentes chegam para trocar o respeito que as famílias tem nestes laços de afinidades. Desde ontem eu já vinha recebendo os meus familiares aqui, meu pai, meus avós, tios e tias. Tudo pela responsabilidade com o nosso mundo.</w:t>
      </w:r>
    </w:p>
    <w:p>
      <w:pPr>
        <w:pStyle w:val="Normal"/>
        <w:rPr/>
      </w:pPr>
      <w:r>
        <w:rPr/>
        <w:t>Tenha em mente que você não vive sozinho, que tem a sua família, os seus amigos e aqueles que se dizem seus inimigos.</w:t>
      </w:r>
    </w:p>
    <w:p>
      <w:pPr>
        <w:pStyle w:val="Normal"/>
        <w:rPr/>
      </w:pPr>
      <w:r>
        <w:rPr/>
        <w:t>Salve Deus!</w:t>
      </w:r>
    </w:p>
    <w:p>
      <w:pPr>
        <w:pStyle w:val="Normal"/>
        <w:rPr/>
      </w:pPr>
      <w:r>
        <w:rPr/>
        <w:t>Adjunto Apurê</w:t>
      </w:r>
    </w:p>
    <w:p>
      <w:pPr>
        <w:pStyle w:val="Normal"/>
        <w:rPr/>
      </w:pPr>
      <w:r>
        <w:rPr/>
        <w:t>02.11.2010</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14:00Z</dcterms:created>
  <dc:creator>User</dc:creator>
  <dc:description/>
  <dc:language>en-US</dc:language>
  <cp:lastModifiedBy>User</cp:lastModifiedBy>
  <dcterms:modified xsi:type="dcterms:W3CDTF">2010-11-02T12:48:00Z</dcterms:modified>
  <cp:revision>5</cp:revision>
  <dc:subject/>
  <dc:title>A VIDA CONTINUA</dc:title>
</cp:coreProperties>
</file>