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HISTÓRIA DE AMOR</w:t>
      </w:r>
    </w:p>
    <w:p>
      <w:pPr>
        <w:pStyle w:val="Normal"/>
        <w:rPr/>
      </w:pPr>
      <w:r>
        <w:rPr/>
        <w:t>Salve Deus!</w:t>
      </w:r>
    </w:p>
    <w:p>
      <w:pPr>
        <w:pStyle w:val="Normal"/>
        <w:rPr/>
      </w:pPr>
      <w:r>
        <w:rPr/>
        <w:t>Eu me sinto tão pequeno nestes momentos felizes!</w:t>
      </w:r>
    </w:p>
    <w:p>
      <w:pPr>
        <w:pStyle w:val="Normal"/>
        <w:rPr/>
      </w:pPr>
      <w:r>
        <w:rPr/>
        <w:t>Na minha simples individualidade eu estou buscando forças para não me perder nestes mundos paralelos, pois o que eu vejo nestes laços de ligações, são coisas que jamais poderíamos imaginar aqui neste planeta, é a junção de vidas nas vidas que Deus criou.</w:t>
      </w:r>
    </w:p>
    <w:p>
      <w:pPr>
        <w:pStyle w:val="Normal"/>
        <w:rPr/>
      </w:pPr>
      <w:r>
        <w:rPr/>
        <w:t>Esta madrugada eu fui transportado entre dois mundos, aqui na terra no presente e no espiritual passado. Era um casal que viveu a mais simples roupagem, Francisco de Assis e Clara. Sabe! Eu tive que voltar no principio da missão e buscar os enredos desta história, amarrar os dois mundos e formar este quadro de amor.</w:t>
      </w:r>
    </w:p>
    <w:p>
      <w:pPr>
        <w:pStyle w:val="Normal"/>
        <w:rPr/>
      </w:pPr>
      <w:r>
        <w:rPr/>
        <w:t>Aqui na terra são dois jovens, uma é menina adolescente que vive uma vida simples, entregue aos caprichos da modernidade com computador e seus estudos. Ele, um jovem também simples, adolescente, mas com forte temperamento de que já conhece sua bagagem.</w:t>
      </w:r>
    </w:p>
    <w:p>
      <w:pPr>
        <w:pStyle w:val="Normal"/>
        <w:rPr/>
      </w:pPr>
      <w:r>
        <w:rPr/>
        <w:t>Meu Deus!</w:t>
      </w:r>
    </w:p>
    <w:p>
      <w:pPr>
        <w:pStyle w:val="Normal"/>
        <w:rPr/>
      </w:pPr>
      <w:r>
        <w:rPr/>
        <w:t>Eu voltei a mais de 700 anos atrás, quando Clara e Francisco viviam uma vida simples. Encontrei-os num lugar tão humilde, mas muito sossegado pela paz de espírito. Ela, Clara, estava sentada numa poltrona em madeira entalhada, e Francisco ao lado de costas num banco de madeira junto à mesa qual orava.</w:t>
      </w:r>
    </w:p>
    <w:p>
      <w:pPr>
        <w:pStyle w:val="Normal"/>
        <w:rPr/>
      </w:pPr>
      <w:r>
        <w:rPr/>
        <w:t>Nesta sala tinham mais jovens, rapazes e moças, todos eles vestidos com suas roupas marrons escura, as meninas ainda não, eles eram os seguidores desta nova ordem que estava começando neste mundo.</w:t>
      </w:r>
    </w:p>
    <w:p>
      <w:pPr>
        <w:pStyle w:val="Normal"/>
        <w:rPr/>
      </w:pPr>
      <w:r>
        <w:rPr/>
        <w:t>Clara era muito bonita, com sua roupa ainda daquele período demonstrava seu imenso amor, pois ainda não tinha se transformado pela falta de tecidos que cobrissem seu corpo. Sentada os jovens riam das suas missões, eram poucos momentos de descontração, pois não havia muita coisa pra se fazer à noite, senão se reunirem e orarem para os céus. Francisco estava quieto, estava tendo com seus mentores a sua espiritualização. Em sua mesa o pouco de comida dava para todos saciarem sua fome e no pote de barro a água que bebiam. Esta água era emanada pelas bênçãos de Deus.</w:t>
      </w:r>
    </w:p>
    <w:p>
      <w:pPr>
        <w:pStyle w:val="Normal"/>
        <w:rPr/>
      </w:pPr>
      <w:r>
        <w:rPr/>
        <w:t>Eu vi todos os jovens que aceitaram seguir com Francisco, alguns eram de poder aquisitivo e outros das cercanias que fugiam de suas famílias para uma missão diferente, viver na maior simplicidade fazendo da humildade sua bandeira da paz.</w:t>
      </w:r>
    </w:p>
    <w:p>
      <w:pPr>
        <w:pStyle w:val="Normal"/>
        <w:rPr/>
      </w:pPr>
      <w:r>
        <w:rPr/>
        <w:t>Entre estes jovens estava este adolescente de hoje e a menina que também seguiu os passo de Clara estava lá junto. Não como eles eram na sua fisionomia, mas os sentimentos do coração é que os revela na sua encarnação. Naquele tempo o jovem rapaz era magro, muito magro, mas hoje ele é mais gordinho, e a menina também era mais magra, e hoje ela mudou um pouco o seu corpo.</w:t>
      </w:r>
    </w:p>
    <w:p>
      <w:pPr>
        <w:pStyle w:val="Normal"/>
        <w:rPr/>
      </w:pPr>
      <w:r>
        <w:rPr/>
        <w:t>Eles estavam reunidos nesta noite e assim contavam suas aventuras pelas aldeias, onde eles iam levar a palavra de Jesus, como eles eram aceitos ou não, como as pessoas os tratavam por serem diferentes. Alguns os chamavam de loucos, outros ofereciam comida, outros nem queriam falar, fechavam as portas e não os aceitavam de maneira alguma. Os cardeais da igreja proibiam o povo de se misturar com eles, os mais velhos eram compromissados com a velha estrada, já os mais jovens eram livres para seguir, e assim, nem todos, eles iam ter com Francisco na sua igrejinha. Francisco era muito envolvente, falava lindas palavras de amor do Mestre Jesus, mas clara era quem conquistava pela sua meiguice de seu jeito de ser. Ela era muito calma e falava suave, o som de suas palavras entravam coração adentro e isso criava um impacto nas almas. Quem escutasse Clara falar jamais se afastava deste caminho.</w:t>
      </w:r>
    </w:p>
    <w:p>
      <w:pPr>
        <w:pStyle w:val="Normal"/>
        <w:rPr/>
      </w:pPr>
      <w:r>
        <w:rPr/>
        <w:t>Eu via neste quadro um lindo caminho, mas minha missão desta viagem era os dois adolescentes que viveram esta passagem. Lá eles não tinham contato físico, somente o amor de coração é que os embebia pelo juramento feito em suas vidas.</w:t>
      </w:r>
    </w:p>
    <w:p>
      <w:pPr>
        <w:pStyle w:val="Normal"/>
        <w:rPr/>
      </w:pPr>
      <w:r>
        <w:rPr/>
        <w:t>Mais de mil anos se passaram, e eis eles aqui novamente na minha frente. Como eu posso abrir este livro! Não! Eu não posso interferir neste caminho, pois ainda é cedo e os círculos espirituais se apertam, pois há o cárma interligando o passado, o presente e o futuro. Naquele tempo eles não pagaram seus débitos com suas heranças transcendentais, então voltaram agora nesta roupagem para não sei se juntos ou não, acharem seus caminhos de evolução.</w:t>
      </w:r>
    </w:p>
    <w:p>
      <w:pPr>
        <w:pStyle w:val="Normal"/>
        <w:rPr/>
      </w:pPr>
      <w:r>
        <w:rPr/>
        <w:t>Ela vive aqui comigo neste mundo e ele com sua família no mundo deles.</w:t>
      </w:r>
    </w:p>
    <w:p>
      <w:pPr>
        <w:pStyle w:val="Normal"/>
        <w:rPr/>
      </w:pPr>
      <w:r>
        <w:rPr/>
        <w:t>Houve esta ligação temporal, o destino arruma sempre um jeito de unir os laços de compreensão. A vida hoje na terra está bem diferente dos tempos atrás, tudo mudou em termos de responsabilidade. Hoje os jovens já têm outros pensamentos, tem outras aventuras, querem isso e aquilo, mas o que importa é o que se leva na sua individualidade. Eles se amavam como irmãos de missão e assim vieram novamente com um destino, se reencontrarem neste plano e viverem seu quadro espiritual.</w:t>
      </w:r>
    </w:p>
    <w:p>
      <w:pPr>
        <w:pStyle w:val="Normal"/>
        <w:rPr/>
      </w:pPr>
      <w:r>
        <w:rPr/>
        <w:t>As luzes das velas de cera estavam iluminando o ambiente, todos riam, eu fiquei feliz, eu estava vendo um lindo rosário de amor. Como Deus é perfeito na sua obra. Como ele é divino nos exemplos que nos dá. Neste momento de grandes decisões nos mundos físicos e nós ainda voltamos ao passado para relembrar os ensinamentos do nosso querido mentor Francisco de Assis. Isso é uma dádiva que jamais poderemos negar ou renegar, pois aquele que descrê de suas lições, acaba perdendo uma grande amizade que se forma em dois campos distintos.</w:t>
      </w:r>
    </w:p>
    <w:p>
      <w:pPr>
        <w:pStyle w:val="Normal"/>
        <w:rPr/>
      </w:pPr>
      <w:r>
        <w:rPr/>
        <w:t>Eu tive que voltar, eu fui atrás, fui buscar este compromisso espiritual, pois é lá que nós sabemos a verdade, o que uniu ou destruiu os laços de uma família.</w:t>
      </w:r>
    </w:p>
    <w:p>
      <w:pPr>
        <w:pStyle w:val="Normal"/>
        <w:rPr/>
      </w:pPr>
      <w:r>
        <w:rPr/>
        <w:t>Muitas famílias choram a falta de amor, pai brigando com sua esposa, filhos em desajuste, o alaruê formado sem que busquem a sua verdadeira história. Eu me sinto tão pequeno quando vejo estes rompantes da ignorância sendo vividos a pau e ferro. A recartilhagem espiritual é feita de forma significativa, com a abertura das portas da individualidade nesta personalidade, os mentores conseguem equilibrar os laços de sangue e formar uma energia curadora que aos poucos vai sendo transferida ao espírito, é a consciência sendo iluminada. Nada mais que sua consciência sendo chamada a razão. Com esta iluminação os espíritos vão se aclamando e conhecendo o que os uniu nesta encarnação.</w:t>
      </w:r>
    </w:p>
    <w:p>
      <w:pPr>
        <w:pStyle w:val="Normal"/>
        <w:rPr/>
      </w:pPr>
      <w:r>
        <w:rPr/>
        <w:t>Simples não! Nem tanto! Nós fazemos esta ligação temporal, mas é Deus quem intervém, somente ele com seus emissários é que podem conter uma avalanche de sentimentos ruins.</w:t>
      </w:r>
    </w:p>
    <w:p>
      <w:pPr>
        <w:pStyle w:val="Normal"/>
        <w:rPr/>
      </w:pPr>
      <w:r>
        <w:rPr/>
        <w:t>Eu não queria voltar deste lugar. Estava tão bom, eu me sentia em casa. Eu olhava os jovens sorrindo, brincando uns com os outros, eles eram unidos. Clara sorria, sua felicidade era estar ali com seu amado, sua alma gêmea. Francisco já era mais compenetrado, ele gostava de servir ao Senhor em todos os momentos. Ele de vez em quando sorria das brincadeiras, mas logo se voltava com sua cabeça para o céu como se estivesse escutando as vozes do além.</w:t>
      </w:r>
    </w:p>
    <w:p>
      <w:pPr>
        <w:pStyle w:val="Normal"/>
        <w:rPr/>
      </w:pPr>
      <w:r>
        <w:rPr/>
        <w:t>Como a luz das velas não me deixava saber as horas da noite, lá fora já era bem escuro, e as sombras se misturavam aos sons, mas eu tinha esta missão. Eu não podia sair dali sem que desvendasse este enigma, esta viagem que me trouxe além imaginação.</w:t>
      </w:r>
    </w:p>
    <w:p>
      <w:pPr>
        <w:pStyle w:val="Normal"/>
        <w:rPr/>
      </w:pPr>
      <w:r>
        <w:rPr/>
        <w:t>Meu tempo estava acabando, eu tinha que voltar. Cheguei em casa, meu físico estava todo descoberto, estava gelado pelo frio, entrei e senti o gelo, imediatamente puxei as cobertas pra cima e dali pra diante minha mente voltou a ver as imagens, começou a transferir do espírito para a alma tudo que se passou neste transporte. Vejam meus irmãos, nos transporte o que o espírito vê, ele tem que transferir para o físico as suas lembranças, senão tudo se apaga na junção dos dois corpos. Se conseguirem este caminho, esta técnica, muitas coisas irão se lembrar.</w:t>
      </w:r>
    </w:p>
    <w:p>
      <w:pPr>
        <w:pStyle w:val="Normal"/>
        <w:rPr/>
      </w:pPr>
      <w:r>
        <w:rPr/>
        <w:t>Como falei! Eu sei quem são estes dois jovens, mas só o tempo irá mostrar a realização que vi neste mundo paralelo. Eu não sei dizer se a vinda dos dois para esta encarnação será a mesma de quando eles viveram lá com Francisco e Clara. Mas o mundo sempre acaba afastando as almas afins, porque elas têm que experimentar os desejos da carne e depois de todas as experiências sofridas acabam se reencontrando. Mas alguns não, eles já vêm certos como uma flecha, já de cara eles se amam tanto que mais nada interessa. Eu tenho medo destes enredos, tenho muita responsabilidade com estas aventuras dos espíritos, ainda mais sabendo de quem se trata, onde eles estão vivendo, quem são.</w:t>
      </w:r>
    </w:p>
    <w:p>
      <w:pPr>
        <w:pStyle w:val="Normal"/>
        <w:rPr/>
      </w:pPr>
      <w:r>
        <w:rPr/>
        <w:t>Eu procuro ser fiel ao meu dom, foi Deus que me deu este conhecimento e a ele eu agradeço todos os dias e noite pela minha simples vida, pelo meu ar que respiro, onde dinheiro algum o compra e ele está aí entre nós, mesmo ninguém o vendo.</w:t>
      </w:r>
    </w:p>
    <w:p>
      <w:pPr>
        <w:pStyle w:val="Normal"/>
        <w:rPr/>
      </w:pPr>
      <w:r>
        <w:rPr/>
        <w:t>As juras transcendentais se organizam em ações dos espíritos. Esta adolescente viveu sua clausura neste mundo, ela muito jovem deu seus primeiros passos para sua libertação familiar, mas não espiritualmente, pois ela tinha uma jura transcendental que não foi cumprida. Ela deveria formar sua família e receber no seu ventre os seus compromissos cármicos. Ela foi feliz fisicamente, mas espiritualmente estava desiludida. Os seus cobradores não a libertavam. Hoje ela não quer saber de ligação com nenhuma crença, pois seu eu ficou traumatizado e novamente ela viu sua liberdade de maneira diferente, pela ciência. Eu não posso forçar, meu Deus, repetir tudo que ela passou naquela clausura e novamente tomar outra decisão para ela, eu não posso induzir ninguém a seguir um caminho que não seja de coração. Então eu me calo diante das promessas.</w:t>
      </w:r>
    </w:p>
    <w:p>
      <w:pPr>
        <w:pStyle w:val="Normal"/>
        <w:rPr/>
      </w:pPr>
      <w:r>
        <w:rPr/>
        <w:t>É sofrido em eu ver tantas coisas que acontecem, mas somente Deus nosso Pai é que sabem a verdade sobre nossas origens. Cacique Seta Branca nos alerta sobre nossas missões, mas ele não quer que ninguém seja pego no laço, a força. Todos devem ser conscientes de suas obrigações, e com amor se integrar nesta nova roupagem de espiritualização. Hoje na doutrina que ele implantou na terra tudo mudou, vejam com seus olhos e tirem suas conclusões. Não há mais clausura, não há mais distanciamento dos compromissos, homens e mulheres, todos vivem seus amores, com respeito é claro, e assim a antiga igreja de Francisco evoluiu e agora ela á doutrina da nova era. Ela é o Vale do Amanhecer de hoje.</w:t>
      </w:r>
    </w:p>
    <w:p>
      <w:pPr>
        <w:pStyle w:val="Normal"/>
        <w:rPr/>
      </w:pPr>
      <w:r>
        <w:rPr/>
        <w:t>Claro que tudo tem um limite de responsabilidade, somos filhos e irmãos, devemos saber a nossa procedência para depois entender os desígnios desta seara divina.</w:t>
      </w:r>
    </w:p>
    <w:p>
      <w:pPr>
        <w:pStyle w:val="Normal"/>
        <w:rPr/>
      </w:pPr>
      <w:r>
        <w:rPr/>
        <w:t>E agora conhecendo o destino traçado destes dois jovens, ele foi abandonado pelo seu pai, ela também, mas as juras se completam no firmamento. Não há barreiras para o verdadeiro amor. Os espinhos serão seus compromissos com suas evoluções. Todos passam por eles, uns choram demais, outros caem, mas acabam sempre voltando para sua realidade, a sua vida.</w:t>
      </w:r>
    </w:p>
    <w:p>
      <w:pPr>
        <w:pStyle w:val="Normal"/>
        <w:rPr/>
      </w:pPr>
      <w:r>
        <w:rPr/>
        <w:t>Meu Deus! Como é linda esta história de vidas bem ou mal vivida. Isso é a essência de Deus em cada coração. É isso que nos desperta para que sempre busquemos as nossas partidas evangelizadoras e agora iniciática desta era que termina. O ciclo desta encarnação terminou, terminamos todos nós sabendo da nossa realidade, alguns ainda estão com seus olhos espirituais fechados, eles não querem abrir com medo do que podem ver, mas eu digo, verão somente o que Deus quer que vejam.</w:t>
      </w:r>
    </w:p>
    <w:p>
      <w:pPr>
        <w:pStyle w:val="Normal"/>
        <w:rPr/>
      </w:pPr>
      <w:r>
        <w:rPr/>
        <w:t>Abram seus olhos!</w:t>
      </w:r>
    </w:p>
    <w:p>
      <w:pPr>
        <w:pStyle w:val="Normal"/>
        <w:rPr/>
      </w:pPr>
      <w:r>
        <w:rPr/>
        <w:t>Confiem e abram seus olhos!</w:t>
      </w:r>
    </w:p>
    <w:p>
      <w:pPr>
        <w:pStyle w:val="Normal"/>
        <w:rPr/>
      </w:pPr>
      <w:r>
        <w:rPr/>
        <w:t>Em nome de Deus, abram seus olhos espirituais!</w:t>
      </w:r>
    </w:p>
    <w:p>
      <w:pPr>
        <w:pStyle w:val="Normal"/>
        <w:rPr/>
      </w:pPr>
      <w:r>
        <w:rPr/>
        <w:t>Os espíritos ainda estão cegos, eles perderam a sua visão por falta de amor, de humildade e tolerância. Como disse Tia Neiva, nossa mãe clarividente, o jaguar agora já pode erguer seus olhos ao céu, pois ele nunca tinha tirado sua cabeça da terra. Mensagem gravada para o dia do doutrinador.</w:t>
      </w:r>
    </w:p>
    <w:p>
      <w:pPr>
        <w:pStyle w:val="Normal"/>
        <w:rPr/>
      </w:pPr>
      <w:r>
        <w:rPr/>
        <w:t>E agora eu estou ciente dos meus aís, porém a vida que separa estes dois jovens é cheia de obstáculos, são famílias diferentes, de outras posições sociais e religiosas. Este é o novo desafio que terão que enfrentar, viver e amar. Serão as provações do seu cárma, de suas afinidades e suas evoluções.</w:t>
      </w:r>
    </w:p>
    <w:p>
      <w:pPr>
        <w:pStyle w:val="Normal"/>
        <w:rPr/>
      </w:pPr>
      <w:r>
        <w:rPr/>
        <w:t>Espero meu Pai que tudo seja o que Deus quer, que se for para o bem que tudo se organize, se for para o mal, que tudo se desfaça. Não temos mais tempo para o sofrimento dos espíritos, temos que se conscientes de nossas ações e forças espirituais, vamos fazer como o Pai decidir.</w:t>
      </w:r>
    </w:p>
    <w:p>
      <w:pPr>
        <w:pStyle w:val="Normal"/>
        <w:rPr/>
      </w:pPr>
      <w:r>
        <w:rPr/>
        <w:t>Jovens, meus filhos, meus amores. Eu agora sei quem está ao meu lado e por Deus, não se esqueçam de suas juras transcendentais, pois o tempo é o limite para nossas vidas. Aquele que tentar ultrapassar sua faixa além do necessário poderá sofrer o desequilíbrio de sua mente, então, vamos ser simplesmente nós mesmos e amar as nossas vidas, o ar que respiramos, pois ele é a partícula atômica de Deus, é ele entrando no nosso intimo e nos dando fôlego para chegar ao que juramos.</w:t>
      </w:r>
    </w:p>
    <w:p>
      <w:pPr>
        <w:pStyle w:val="Normal"/>
        <w:rPr/>
      </w:pPr>
      <w:r>
        <w:rPr/>
        <w:t>Sejam felizes!</w:t>
      </w:r>
    </w:p>
    <w:p>
      <w:pPr>
        <w:pStyle w:val="Normal"/>
        <w:rPr/>
      </w:pPr>
      <w:r>
        <w:rPr/>
        <w:t>Sejam filhos deste mundo, mas que nunca se esqueçam que são a imagem e semelhança do Criador.</w:t>
      </w:r>
    </w:p>
    <w:p>
      <w:pPr>
        <w:pStyle w:val="Normal"/>
        <w:rPr/>
      </w:pPr>
      <w:r>
        <w:rPr/>
        <w:t>Salve Deus!</w:t>
      </w:r>
    </w:p>
    <w:p>
      <w:pPr>
        <w:pStyle w:val="Normal"/>
        <w:rPr/>
      </w:pPr>
      <w:r>
        <w:rPr/>
        <w:t>Adjunto Apurê</w:t>
      </w:r>
    </w:p>
    <w:p>
      <w:pPr>
        <w:pStyle w:val="Normal"/>
        <w:rPr/>
      </w:pPr>
      <w:r>
        <w:rPr/>
        <w:t>07.09.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44:00Z</dcterms:created>
  <dc:creator>User</dc:creator>
  <dc:description/>
  <dc:language>en-US</dc:language>
  <cp:lastModifiedBy>User</cp:lastModifiedBy>
  <dcterms:modified xsi:type="dcterms:W3CDTF">2010-09-07T12:25:00Z</dcterms:modified>
  <cp:revision>4</cp:revision>
  <dc:subject/>
  <dc:title>UMA HISTÓRIA DE AMOR</dc:title>
</cp:coreProperties>
</file>