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JUSTE</w:t>
      </w:r>
    </w:p>
    <w:p>
      <w:pPr>
        <w:pStyle w:val="Normal"/>
        <w:rPr/>
      </w:pPr>
      <w:r>
        <w:rPr/>
        <w:t>Salve Deus!</w:t>
      </w:r>
    </w:p>
    <w:p>
      <w:pPr>
        <w:pStyle w:val="Normal"/>
        <w:rPr/>
      </w:pPr>
      <w:r>
        <w:rPr/>
        <w:t>Uma grande dor só é ultrapassada por um grande amor!</w:t>
      </w:r>
    </w:p>
    <w:p>
      <w:pPr>
        <w:pStyle w:val="Normal"/>
        <w:rPr/>
      </w:pPr>
      <w:r>
        <w:rPr/>
        <w:t>Esta noite eu tive um transporte tumultuado, eram três famílias num grande reajuste espiritual que poderá atingir suas vidas na terra. Este reajuste é tão grande que poderá até haver morte, mas que Deus não permita que isso aconteça.</w:t>
      </w:r>
    </w:p>
    <w:p>
      <w:pPr>
        <w:pStyle w:val="Normal"/>
        <w:rPr/>
      </w:pPr>
      <w:r>
        <w:rPr/>
        <w:t>Eu fui nesta viagem em missão de esclarecer, mas os espíritos envolvidos são sagazes de justiça, eles não medem esforços para atingir seus objetivos, destruir, acabar, matar. Vi-me numa teia de aranha, tentei de todas as forças evitar que isso chegue a na terra, mas tudo irá depender dos envolvidos nesta trama orquestrada pelo cárma.</w:t>
      </w:r>
    </w:p>
    <w:p>
      <w:pPr>
        <w:pStyle w:val="Normal"/>
        <w:rPr/>
      </w:pPr>
      <w:r>
        <w:rPr/>
        <w:t>Não posso falar em nomes, pois estaria acelerando este problema e colocaria mais fogo nesta fornalha atômica dos plexos e mentes manipuladas em detrimento das cobranças.</w:t>
      </w:r>
    </w:p>
    <w:p>
      <w:pPr>
        <w:pStyle w:val="Normal"/>
        <w:rPr/>
      </w:pPr>
      <w:r>
        <w:rPr/>
        <w:t xml:space="preserve">Eu vivi este reajuste, pois tinha como missão restaurar a paz e a harmonia, mas parecia que aquilo não teria fim enquanto não se resgatasse até o último cálice absorvido no juramento das almas enfraquecidas pela falta de amor. Meu Deus! </w:t>
      </w:r>
    </w:p>
    <w:p>
      <w:pPr>
        <w:pStyle w:val="Normal"/>
        <w:rPr/>
      </w:pPr>
      <w:r>
        <w:rPr/>
        <w:t xml:space="preserve">Como foi difícil! </w:t>
      </w:r>
    </w:p>
    <w:p>
      <w:pPr>
        <w:pStyle w:val="Normal"/>
        <w:rPr/>
      </w:pPr>
      <w:r>
        <w:rPr/>
        <w:t>Eu só espero que as consciências humanas reconheçam seus erros e parem de criticar seu próximo, pois esta critica poderá ser o começo de uma grande dor, um reajuste interminável que levara a todos para um desfecho negativo e triste.</w:t>
      </w:r>
    </w:p>
    <w:p>
      <w:pPr>
        <w:pStyle w:val="Normal"/>
        <w:rPr/>
      </w:pPr>
      <w:r>
        <w:rPr/>
        <w:t>Ainda estou trazendo no meu plexo esta energia ruim, espíritos se cobrando e se maltratando pelos milhares de anos sem que suas mentes abrissem seus corações para Jesus. Aliás, este reajuste vem muito antes de Cristo ter nascido neste planeta, então vejam em que ponto eu fui tentar esclarecer.</w:t>
      </w:r>
    </w:p>
    <w:p>
      <w:pPr>
        <w:pStyle w:val="Normal"/>
        <w:rPr/>
      </w:pPr>
      <w:r>
        <w:rPr/>
        <w:t>Estas três famílias não têm origem na terra, elas são de pontos distantes, mas sua ligação é através deste circulo fechado, onde eles sempre foram inimigos mortais, viviam a se matar pela falta de evolução, suas mentes ainda permanecem na terra, eles não levantam seus pensamentos para o céu.</w:t>
      </w:r>
    </w:p>
    <w:p>
      <w:pPr>
        <w:pStyle w:val="Normal"/>
        <w:rPr/>
      </w:pPr>
      <w:r>
        <w:rPr/>
        <w:t>Eu vi todos eles nesta armadilha do destino, como peças de um tabuleiro que o destino com maestria mexe, colocando em xeque uma longa existência que poderia ser pacifica, mas pela ausência do Cristo em suas roupagens os torna violentos e perigosos homens e mulheres sem destino, como o mundo espiritual fala, espíritos sem procedência.</w:t>
      </w:r>
    </w:p>
    <w:p>
      <w:pPr>
        <w:pStyle w:val="Normal"/>
        <w:rPr/>
      </w:pPr>
      <w:r>
        <w:rPr/>
        <w:t>Esta criança, uma menina morena clara, foi o pivô deste reajuste! Foi por ela que tudo começou, envolveu a todos os que estavam de fora e por dentro a insanidade tomou conta dos corações que não enxergavam o bem, mas praticavam o mal como querendo atingir uns aos outros. Teve polícia, teve justiça, teve tanta dor que eu já não sabia a quem ajudar, se a mim mesmo ou a eles que perderam suas fé no caminho do esclarecimento, sim, o amanhecer tem como missão mostrar, ensinar e esclarecer, mas todos deverão estar conscientes desta força divina e não se atrelar aos maus costumes de gerações passadas e perdidas.</w:t>
      </w:r>
    </w:p>
    <w:p>
      <w:pPr>
        <w:pStyle w:val="Normal"/>
        <w:rPr/>
      </w:pPr>
      <w:r>
        <w:rPr/>
        <w:t>Fechem um pouco suas bocas!</w:t>
      </w:r>
    </w:p>
    <w:p>
      <w:pPr>
        <w:pStyle w:val="Normal"/>
        <w:rPr/>
      </w:pPr>
      <w:r>
        <w:rPr/>
        <w:t>Não falem coisas que mais tarde irão ter que se explicar!</w:t>
      </w:r>
    </w:p>
    <w:p>
      <w:pPr>
        <w:pStyle w:val="Normal"/>
        <w:rPr/>
      </w:pPr>
      <w:r>
        <w:rPr/>
        <w:t>É melhor ser mudo, cego e surdo a ter que enfrentar as tempestades criadas entre dois planos, pois o homem se prende pela dor e isso atrasa sua escalada. Seja simples, ame os erros do próximo, com delicadeza ensine o correto, louve o amor, pregue a paz e não interfira no destino de quem quer que seja, pois se assim o fizer você estará contraindo mais compromisso para sua vida.</w:t>
      </w:r>
    </w:p>
    <w:p>
      <w:pPr>
        <w:pStyle w:val="Normal"/>
        <w:rPr/>
      </w:pPr>
      <w:r>
        <w:rPr/>
        <w:t>Eu me vi impotente diante desta cobrança, deste reajuste cármico. Não sei até que ponto isso poderá atingir os três reinos destas famílias, tudo que até agora foi ensinado de nada valerá, pois na hora da dor ninguém se conhece, todos viram inimigos e passam a se alimentar das chagas dolorosas que o destino coloca como forma de compreensão.</w:t>
      </w:r>
    </w:p>
    <w:p>
      <w:pPr>
        <w:pStyle w:val="Normal"/>
        <w:rPr/>
      </w:pPr>
      <w:r>
        <w:rPr/>
        <w:t>Se vocês vissem o que eu vi, senti e passei, irão refletir na hora de cruzar suas mentes, de entrelaçar seus destinos, de escolher seus caminhos. Por isso é necessário ter amor, muito amor, só o amor consegue aliviar os caprichos dos espíritos mal amados e insaciáveis pelo reajuste, eles só vêem o sangue, eles tem o desejo secreto de beber daquele sangue.</w:t>
      </w:r>
    </w:p>
    <w:p>
      <w:pPr>
        <w:pStyle w:val="Normal"/>
        <w:rPr/>
      </w:pPr>
      <w:r>
        <w:rPr/>
        <w:t>Aqui na terra todos choram, todos maldizem seus destinos, todos culpam Deus pelas suas falhas, mas então porque não escutam seus corações. É muito fácil a pessoa se envolver fisicamente, mas como é difícil depois acabar com estes laços que se cria em torno de um mundo rodeado de desejos e paixões. Nós vivemos um mundo de alucinações mentais, nós muitas vezes renunciamos ao nosso compromisso pensando ser a do vizinho melhor e assim chegamos naquela porta e ela não se abre, ela está mais fechada ainda. Voltamos tristes e sem esperança, tudo recomeça, tudo se transforma, tudo se perde.</w:t>
      </w:r>
    </w:p>
    <w:p>
      <w:pPr>
        <w:pStyle w:val="Normal"/>
        <w:rPr/>
      </w:pPr>
      <w:r>
        <w:rPr/>
        <w:t>O suicídio é a falta de fé em si mesmo, é a dor que se assume e não se cumpre.</w:t>
      </w:r>
    </w:p>
    <w:p>
      <w:pPr>
        <w:pStyle w:val="Normal"/>
        <w:rPr/>
      </w:pPr>
      <w:r>
        <w:rPr/>
        <w:t>As almas enfraquecidas são muito fáceis de sofrerem esta morte por suas próprias mãos, pois quando o ser humano chega no seu limite e não reconhece este mundo espiritual como forma de aliviar esta tentação, ele pratica este ato inconseqüente que irá leva-lo para este lado negro, o vale dos suicidas. Ali ele verá com seus próprios olhos o que é sofrimento de verdade.</w:t>
      </w:r>
    </w:p>
    <w:p>
      <w:pPr>
        <w:pStyle w:val="Normal"/>
        <w:rPr/>
      </w:pPr>
      <w:r>
        <w:rPr/>
        <w:t>Desejo a todos um minuto de silêncio e observem antes de criticar, antes de julgar e condenar, pois aquele que não tem amor sempre irá caminhar pelas pedras pontiagudas esfolando seus pés e deixando suas marcas por onde passar.</w:t>
      </w:r>
    </w:p>
    <w:p>
      <w:pPr>
        <w:pStyle w:val="Normal"/>
        <w:rPr/>
      </w:pPr>
      <w:r>
        <w:rPr/>
        <w:t>Salve Deus!</w:t>
      </w:r>
    </w:p>
    <w:p>
      <w:pPr>
        <w:pStyle w:val="Normal"/>
        <w:rPr/>
      </w:pPr>
      <w:r>
        <w:rPr/>
        <w:t>Adjunto Apurê</w:t>
      </w:r>
    </w:p>
    <w:p>
      <w:pPr>
        <w:pStyle w:val="Normal"/>
        <w:rPr/>
      </w:pPr>
      <w:r>
        <w:rPr/>
        <w:t>15.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56:00Z</dcterms:created>
  <dc:creator>User</dc:creator>
  <dc:description/>
  <dc:language>en-US</dc:language>
  <cp:lastModifiedBy>User</cp:lastModifiedBy>
  <dcterms:modified xsi:type="dcterms:W3CDTF">2010-04-15T12:03:00Z</dcterms:modified>
  <cp:revision>2</cp:revision>
  <dc:subject/>
  <dc:title>REAJUSTE</dc:title>
</cp:coreProperties>
</file>