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ÇÃO E PERDÃO</w:t>
      </w:r>
    </w:p>
    <w:p>
      <w:pPr>
        <w:pStyle w:val="Normal"/>
        <w:rPr/>
      </w:pPr>
      <w:r>
        <w:rPr/>
        <w:t>Salve Deus!</w:t>
      </w:r>
    </w:p>
    <w:p>
      <w:pPr>
        <w:pStyle w:val="Normal"/>
        <w:rPr/>
      </w:pPr>
      <w:r>
        <w:rPr/>
        <w:t>Como é importante a nossa conscientização espiritual, porque é nela que reside a maior concentração de atos que podem levar a nossa evolução.</w:t>
      </w:r>
    </w:p>
    <w:p>
      <w:pPr>
        <w:pStyle w:val="Normal"/>
        <w:rPr/>
      </w:pPr>
      <w:r>
        <w:rPr/>
        <w:t>Eu, ontem, num transporte espiritual me deparei com um espírito, sabe aqueles espíritos sem procedência, que só sabe criar problemas para os outros. Ele não era meu cobrador, acho que com esta passagem ele queria que eu fosse o cobrador dele, pois foi tanta perseguição que eu me vi num beco sem saída. Aonde eu ia, ele ia atrás, falava palavrões, dizia coisas que ia me matar, que ia ser minha sombra. Mas ele não tinha nenhuma ligação comigo. Foi num destes ataques que ele veio para o finalmente, e eu perdi a minha paciência, como diz tolerância zero, quando ele veio pra me acertar eu dei um safanão nele. Ele caiu no chão e ficou ali parado, mas eu não continuei a agredi-lo, foi só pra me defender. Virei minhas costas e fui embora, ele ficou lá caído me olhando, mas não veio mais atrás. Eu até peço perdão a ele por tudo isso, mas estava insuportável esta atitude, acho que isso serviu de lição, porque tudo que é demais se torna perigoso. Nós também temos que ter controle nas nossas atitudes, não ferir os preceitos da responsabilidade com o próximo não evadindo seu território e desfazendo das suas coisas.</w:t>
      </w:r>
    </w:p>
    <w:p>
      <w:pPr>
        <w:pStyle w:val="Normal"/>
        <w:rPr/>
      </w:pPr>
      <w:r>
        <w:rPr/>
        <w:t>Na nossa missão nós sempre vamos encontrar estes espíritos perdidos por aí, que só buscam provocar seus alarues e assim tirar o equilíbrio psíquico espiritual físico dos trabalhadores deste amanhecer.</w:t>
      </w:r>
    </w:p>
    <w:p>
      <w:pPr>
        <w:pStyle w:val="Normal"/>
        <w:rPr/>
      </w:pPr>
      <w:r>
        <w:rPr/>
        <w:t>Esta noite foi bem diferente. Eu estava em um desenvolvimento avançado, era no templo mãe, mas não na terra e sim nos círculos espirituais. Tinha muitos mestres fazendo suas culturas e reciclagens, e muitos outros novos que estavam entrando pela porta iniciática do amanhecer. Mas vendo o templo não era o templo como o vemos no físico, ele era somente com salas de aulas e todos os tronos estavam tomados pelos mestres. Eu de uniforme de jaguar fiquei ali na frente observando, onde os instrutores ministravam as aulas de conscientização.</w:t>
      </w:r>
    </w:p>
    <w:p>
      <w:pPr>
        <w:pStyle w:val="Normal"/>
        <w:rPr/>
      </w:pPr>
      <w:r>
        <w:rPr/>
        <w:t>Saí dali e quando estava passando em frente ao radar de comando tinha dois mestres conversando, um de jaguar e outro a paisano. Aí eu vi que um deles era meu conhecido, Carmênio, ele estava sem uniforme e veio me dar um abraço de irmão deste amanhecer. Eu fiquei olhando pra ele, como sempre o sempre Carmênio, sempre alegre e Cortez, com ele não tem tempo ruim. Ele ficou ali conversando comigo enquanto o outro mestre ia saindo, eu virei pra ele e o chamei:</w:t>
      </w:r>
    </w:p>
    <w:p>
      <w:pPr>
        <w:pStyle w:val="Normal"/>
        <w:rPr/>
      </w:pPr>
      <w:r>
        <w:rPr/>
        <w:t>_Salve Deus Mestre! Vem cá! Não precisa sair não! Somos irmãos! Eu conheço este jaguar aqui muito anos, mas ele nunca muda seu jeito de ser, e é isso que o faz sempre jovem, sempre com um sorriso no rosto. Ele não envelhece nunca.</w:t>
      </w:r>
    </w:p>
    <w:p>
      <w:pPr>
        <w:pStyle w:val="Normal"/>
        <w:rPr/>
      </w:pPr>
      <w:r>
        <w:rPr/>
      </w:r>
    </w:p>
    <w:p>
      <w:pPr>
        <w:pStyle w:val="Normal"/>
        <w:rPr/>
      </w:pPr>
      <w:r>
        <w:rPr/>
        <w:t>Assim ele voltou e ficou com nós. Ficamos ali conversando as coisas boas de nossa vida, de nossa missão. Relembrando as passagens mais marcantes desta transição espiritual, do passado para o futuro, a nova era.</w:t>
      </w:r>
    </w:p>
    <w:p>
      <w:pPr>
        <w:pStyle w:val="Normal"/>
        <w:rPr/>
      </w:pPr>
      <w:r>
        <w:rPr/>
        <w:t>Carmênio, eu acho que ele mestre nunca irá mudar seu jeito, ficou ali sorrindo, ele estava feliz.</w:t>
      </w:r>
    </w:p>
    <w:p>
      <w:pPr>
        <w:pStyle w:val="Normal"/>
        <w:rPr/>
      </w:pPr>
      <w:r>
        <w:rPr/>
        <w:t>Bom, o nosso tempo é curto nestes mundos de Deus, temos outras coisas pra fazer e assim nos despedimos e cada um tomou seu rumo. As aulas continuaram neste templo, as movimentações são enormes fora do transito físico, cada qual recebe conforme seu merecimento as pérolas do astral superior. Vejam que a espiritualidade reserva um cantinho no espaço para cada um que abraça esta nobre causa do amanhecer com amor e compreensão. O templo do amanhecer não é físico, ele é espiritual, e isso nunca irá mudar esta incógnita que alguns tentam misturar com a terra. O templo é dos espíritos, os encarnados é que tem a feliz oportunidade de receber o conhecimento. Não queiram mudar a história de um templo, porque ele não pertence ao homem físico, mas sim a um todo espiritual que o rege de cima pra baixo. Eu quero ver um templo sem as forças dos mentores, não se faz nada e ainda serve de tumulo aos vales negros da incompreensão.</w:t>
      </w:r>
    </w:p>
    <w:p>
      <w:pPr>
        <w:pStyle w:val="Normal"/>
        <w:rPr/>
      </w:pPr>
      <w:r>
        <w:rPr/>
        <w:t>O vale negro da incompreensão é a falta de consciência e compreensão que as mentes humanas sofrem, por isso esta determinação: coração dos outros é terra que ninguém anda. Pode ser um rostinho lindo, mas seu coração pode carregar muita terra e sua cruz pode ser os malfeitos que provocou na sua própria existência.</w:t>
      </w:r>
    </w:p>
    <w:p>
      <w:pPr>
        <w:pStyle w:val="Normal"/>
        <w:rPr/>
      </w:pPr>
      <w:r>
        <w:rPr/>
        <w:t>Libertar este vale da incompreensão é dar oportunidade do espírito falar suas intenções, e é isso que o amanhecer faz, deixa o eu interior falar a sua verdade. Mas muitos ainda não compreenderam a essência deste valor que rege a vida de cada encarnado, porque a violência humana poderia ser menor se houvesse esta abertura entre dois mundos. Enquanto o ser humano encarnado não se conhecer profundamente, ele ainda irá praticar os atos animalescos que o prenderam neste ciclo de evolução, e só se libertará quando tiver respeito pelo próximo e nunca se apoderar dos destinos deles.</w:t>
      </w:r>
    </w:p>
    <w:p>
      <w:pPr>
        <w:pStyle w:val="Normal"/>
        <w:rPr/>
      </w:pPr>
      <w:r>
        <w:rPr/>
        <w:t>Matar não é solução para terminar um problema, porque se cria outro de maior conturbação espiritual, daí que falamos em cárma.</w:t>
      </w:r>
    </w:p>
    <w:p>
      <w:pPr>
        <w:pStyle w:val="Normal"/>
        <w:rPr/>
      </w:pPr>
      <w:r>
        <w:rPr/>
        <w:t>Agora, ao invés disso, porque não aplicar a lei do amor, do perdão, da compreensão. Sei que é difícil esta lição de amar os inimigos, de perdoar as suas falhas conosco, mas tudo é evolução.</w:t>
      </w:r>
    </w:p>
    <w:p>
      <w:pPr>
        <w:pStyle w:val="Normal"/>
        <w:rPr/>
      </w:pPr>
      <w:r>
        <w:rPr/>
        <w:t>Em vez de uma arma mortal, entregue uma rosa espiritual, um príncipe encantado. Ele irá mudar todo um quadro de cobranças e você sairá ileso desta armadilha traiçoeira que o prenderá mais uma vez na sua involução.</w:t>
      </w:r>
    </w:p>
    <w:p>
      <w:pPr>
        <w:pStyle w:val="Normal"/>
        <w:rPr/>
      </w:pPr>
      <w:r>
        <w:rPr/>
        <w:t>Seja feliz, mas acima de tudo, seja consciente.</w:t>
      </w:r>
    </w:p>
    <w:p>
      <w:pPr>
        <w:pStyle w:val="Normal"/>
        <w:rPr/>
      </w:pPr>
      <w:r>
        <w:rPr/>
        <w:t>Salve Deus!</w:t>
      </w:r>
    </w:p>
    <w:p>
      <w:pPr>
        <w:pStyle w:val="Normal"/>
        <w:rPr/>
      </w:pPr>
      <w:r>
        <w:rPr/>
        <w:t>Adjunto Apurê</w:t>
      </w:r>
    </w:p>
    <w:p>
      <w:pPr>
        <w:pStyle w:val="Normal"/>
        <w:rPr/>
      </w:pPr>
      <w:r>
        <w:rPr/>
        <w:t>27.10.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1:18:00Z</dcterms:created>
  <dc:creator>User</dc:creator>
  <dc:description/>
  <dc:language>en-US</dc:language>
  <cp:lastModifiedBy>User</cp:lastModifiedBy>
  <dcterms:modified xsi:type="dcterms:W3CDTF">2010-10-27T12:08:00Z</dcterms:modified>
  <cp:revision>3</cp:revision>
  <dc:subject/>
  <dc:title>EVOLUÇÃO E PERDÃO</dc:title>
</cp:coreProperties>
</file>