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DOS REUNIDOS EM NOME DE SETA BRANC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Jaguares de todos os tempos! Salve Deus!</w:t>
      </w:r>
    </w:p>
    <w:p>
      <w:pPr>
        <w:pStyle w:val="Normal"/>
        <w:rPr/>
      </w:pPr>
      <w:r>
        <w:rPr/>
        <w:t>As falanges estão fazendo um belo dorcéu de luzes curadoras, elas vieram com seus cantos formando um grande encanto neste amanhecer.</w:t>
      </w:r>
    </w:p>
    <w:p>
      <w:pPr>
        <w:pStyle w:val="Normal"/>
        <w:rPr/>
      </w:pPr>
      <w:r>
        <w:rPr/>
        <w:t>Estávamos no nosso humilde templo de amor quando as forças então chegaram, sim, porque um templo é regido na terra e nos círculos espirituais. Quando se registra um local físico em nome da espiritualidade ali passa a ser regido também no espiritual, as forças convergem para esta área de forma a completar a integração entre dois planos.</w:t>
      </w:r>
    </w:p>
    <w:p>
      <w:pPr>
        <w:pStyle w:val="Normal"/>
        <w:rPr/>
      </w:pPr>
      <w:r>
        <w:rPr/>
        <w:t>Por isso é muito perigoso quando se abre um templo em uma casa, em um lugar que não seja do amanhecer. Sabemos que a grande dificuldade de achar um local com as pré-definições necessárias levam aos mestres a abrir em qualquer situação, depois vem às conseqüências.</w:t>
      </w:r>
    </w:p>
    <w:p>
      <w:pPr>
        <w:pStyle w:val="Normal"/>
        <w:rPr/>
      </w:pPr>
      <w:r>
        <w:rPr/>
        <w:t>O templo é um portal de desintegração. Nele e por ele acontecem os grandes fenômenos da antimatéria, a explosão dos átomos cristicos que os ouvidos humanos não escutam. Se eles escutassem perderiam a noção da realidade e viveriam obcecados pelo som que é de arrepiar.</w:t>
      </w:r>
    </w:p>
    <w:p>
      <w:pPr>
        <w:pStyle w:val="Normal"/>
        <w:rPr/>
      </w:pPr>
      <w:r>
        <w:rPr/>
        <w:t>Estávamos nesta noite no nosso templo, esta casa de Seta Branca. Muitos espíritos se transportaram e se desdobraram dos seus físicos para compor este ritual que era a firmação da presença das falanges missionárias. Elas vieram com uma grande missão de amor e respeito pela nossa evolução, compor um novo quadro de esperança pelo nosso planeta que se torna cada dia mais fluídico a ponto de deixar os espíritos mais leves e dispostos a encarar suas novas vidas.</w:t>
      </w:r>
    </w:p>
    <w:p>
      <w:pPr>
        <w:pStyle w:val="Normal"/>
        <w:rPr/>
      </w:pPr>
      <w:r>
        <w:rPr/>
        <w:t>Eu estava no comando, as emissões dos mestres formaram esta concentração e assim conforme ia acontecendo tudo ia mudando, as faixas coloridas iam se movendo de cima para baixo.</w:t>
      </w:r>
    </w:p>
    <w:p>
      <w:pPr>
        <w:pStyle w:val="Normal"/>
        <w:rPr/>
      </w:pPr>
      <w:r>
        <w:rPr/>
        <w:t>As 21 falanges somaram seus esforços para impregnar neste solo sagrado o que fosse mais necessário para todos, formar este elo especial do céu com a terra. Os encantos e desencantos se faziam a uma velocidade estonteante, nossos olhos não registravam toda a movimentação, pois era um sobe e desce, um vai e vem, mas nada se misturava. Tudo era distinto. Cada falange fazia sua presença acontecer.</w:t>
      </w:r>
    </w:p>
    <w:p>
      <w:pPr>
        <w:pStyle w:val="Normal"/>
        <w:rPr/>
      </w:pPr>
      <w:r>
        <w:rPr/>
        <w:t>Eu olhava para meus irmãos que vieram daqui e de longe, eles estavam extasiados pelas luzes que num balé fazia a cura de todos os espíritos.</w:t>
      </w:r>
    </w:p>
    <w:p>
      <w:pPr>
        <w:pStyle w:val="Normal"/>
        <w:rPr/>
      </w:pPr>
      <w:r>
        <w:rPr/>
        <w:t>Tempos atrás eu via um povo nos observando ao longe, eles estavam se preparando para chegar, e nesta quarta-feira passada eu fui informado pelo mentor que eles vão descer para nos ajudar nesta missão. Vamos ter que nos preparar para recebe-los, Tupinambá é que pediu esta recepção, e isso irá acontecer em breve, justamente quando a lua chegar no seu pico mais reluzente.</w:t>
      </w:r>
    </w:p>
    <w:p>
      <w:pPr>
        <w:pStyle w:val="Normal"/>
        <w:rPr/>
      </w:pPr>
      <w:r>
        <w:rPr/>
        <w:t>O que eu posso afirmar que as realizações das nossas vidas e das nossas evoluções são algo especial que começaram a acontecer de forma mais séria. Às vezes chego a ficar com medo de tudo que está acontecendo, do que está vindo e o que virá.</w:t>
      </w:r>
    </w:p>
    <w:p>
      <w:pPr>
        <w:pStyle w:val="Normal"/>
        <w:rPr/>
      </w:pPr>
      <w:r>
        <w:rPr/>
        <w:t>Não que seja medo, mas o temor de não dar conta do que eles querem fazer na terra, o que eles desejam dos seus filhos, das missões e renovação das energias nos contatos fora da matéria.</w:t>
      </w:r>
    </w:p>
    <w:p>
      <w:pPr>
        <w:pStyle w:val="Normal"/>
        <w:rPr/>
      </w:pPr>
      <w:r>
        <w:rPr/>
        <w:t>Eu fico vendo tudo e vejo como é a nossa responsabilidade com este mundo da nova era.</w:t>
      </w:r>
    </w:p>
    <w:p>
      <w:pPr>
        <w:pStyle w:val="Normal"/>
        <w:rPr/>
      </w:pPr>
      <w:r>
        <w:rPr/>
        <w:t>Os trabalhos aconteciam dentro e fora do templo, as movimentações formavam este mistério chamado encantos do amanhecer. Como é lindo! Como é divino!</w:t>
      </w:r>
    </w:p>
    <w:p>
      <w:pPr>
        <w:pStyle w:val="Normal"/>
        <w:rPr/>
      </w:pPr>
      <w:r>
        <w:rPr/>
        <w:t>Muitos jaguares e muitas ninfas já se encontram nas suas roupagens especiais, trabalhando elegantemente através dos portais de desintegração. Isso é que ninguém ainda percebeu, quanto são todos importantes para este abnegado Pai de luz e amor.</w:t>
      </w:r>
    </w:p>
    <w:p>
      <w:pPr>
        <w:pStyle w:val="Normal"/>
        <w:rPr/>
      </w:pPr>
      <w:r>
        <w:rPr/>
        <w:t>Seta Branca sorri feliz da vida por ter conseguido tirar a espada mercenária das mãos dos seus filhos e colocar a espada do Cristo curador em todos os corações. Eu o vejo tão feliz que chego a me emocionar com sua simplicidade. Como dizemos aqui na terra, ele é um espírito com os pés no chão. Isso é o que torna especial para Deus, para Jesus. Sua humildade, tolerância e amor.</w:t>
      </w:r>
    </w:p>
    <w:p>
      <w:pPr>
        <w:pStyle w:val="Normal"/>
        <w:rPr/>
      </w:pPr>
      <w:r>
        <w:rPr/>
        <w:t>As raízes de Simiromba ainda estão se deslocando, algo que está acontecendo para que esta mudança aconteça. Somente o grande Simiromba de Deus é que pode nos esclarecer esta verdade, pois muitas vezes o homem deixa a desejar de sua conduta moral e missionária descartando as recomendações dos mentores responsáveis pela ordem, pela segurança e pela aproximação com os outros mundos, mais ou menos evoluídos.</w:t>
      </w:r>
    </w:p>
    <w:p>
      <w:pPr>
        <w:pStyle w:val="Normal"/>
        <w:rPr/>
      </w:pPr>
      <w:r>
        <w:rPr/>
        <w:t>Quisera termos todas as respostas, mas vamos ver pelos acontecimentos as noticias desta transição.</w:t>
      </w:r>
    </w:p>
    <w:p>
      <w:pPr>
        <w:pStyle w:val="Normal"/>
        <w:rPr/>
      </w:pPr>
      <w:r>
        <w:rPr/>
        <w:t>Que todos tenham um bom dia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O menor dos seus irmãos.</w:t>
      </w:r>
    </w:p>
    <w:p>
      <w:pPr>
        <w:pStyle w:val="Normal"/>
        <w:rPr/>
      </w:pPr>
      <w:r>
        <w:rPr/>
        <w:t>12.11.201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1:30:00Z</dcterms:created>
  <dc:creator>User</dc:creator>
  <dc:description/>
  <dc:language>en-US</dc:language>
  <cp:lastModifiedBy>User</cp:lastModifiedBy>
  <dcterms:modified xsi:type="dcterms:W3CDTF">2010-11-12T14:03:00Z</dcterms:modified>
  <cp:revision>2</cp:revision>
  <dc:subject/>
  <dc:title>TODOS REUNIDOS EM NOME DE SETA BRANCA</dc:title>
</cp:coreProperties>
</file>