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IS UM HOSPITAL ESPIRITUAL</w:t>
      </w:r>
    </w:p>
    <w:p>
      <w:pPr>
        <w:pStyle w:val="Normal"/>
        <w:rPr/>
      </w:pPr>
      <w:r>
        <w:rPr/>
        <w:t>Salve Deus!</w:t>
      </w:r>
    </w:p>
    <w:p>
      <w:pPr>
        <w:pStyle w:val="Normal"/>
        <w:rPr/>
      </w:pPr>
      <w:r>
        <w:rPr/>
        <w:t>A interminável transformação espiritual!</w:t>
      </w:r>
    </w:p>
    <w:p>
      <w:pPr>
        <w:pStyle w:val="Normal"/>
        <w:rPr/>
      </w:pPr>
      <w:r>
        <w:rPr/>
        <w:t>A nossa consciência física ainda não alcançou a dimensão das transformações do nosso sistema cristico. Tudo está acelerado e a terra ainda não consolidou sua firmação planetária, mas não é castigo e sim uma abertura tridimensional entre o conhecimento e a falta de evolução.</w:t>
      </w:r>
    </w:p>
    <w:p>
      <w:pPr>
        <w:pStyle w:val="Normal"/>
        <w:rPr/>
      </w:pPr>
      <w:r>
        <w:rPr/>
        <w:t>Daí ao homem o que lhe é direito e daí a Deus a sua recompensa.</w:t>
      </w:r>
    </w:p>
    <w:p>
      <w:pPr>
        <w:pStyle w:val="Normal"/>
        <w:rPr/>
      </w:pPr>
      <w:r>
        <w:rPr/>
        <w:t>Eu, esta noite, fui conhecer a mais nova edificação espiritual, um grande hospital que estava sendo estruturado para atender aos necessitados de ajuda. Ainda não sei dizer porque desta construção, mas é para os eventos futuros que já começam a surgir no horizonte. A nossa mente ainda não abriu seus olhos espirituais para esta dimensão, qual está convocando os bons cristãos para sua cruzada evangélica da nova era. Os trabalhos ainda são poucos na escala universal dos problemas vindouros, mas o interessante é que eles começaram de uma pequena chama e agora estão tomando uma extraordinária dimensão, onde todos os seres de grande hierarquia já vêem nosso amanhecer como esperança de recuperação dos espíritos.</w:t>
      </w:r>
    </w:p>
    <w:p>
      <w:pPr>
        <w:pStyle w:val="Normal"/>
        <w:rPr/>
      </w:pPr>
      <w:r>
        <w:rPr/>
        <w:t>Por sermos simples, mas com um grande acervo doutrinário, nós passamos a ser percebidos não só terra e nem somente espiritual, mas em outros pontos da galáxia, em outros sistemas de vida. Este é ponto desta grande movimentação, estamos sendo observados por um povo diferente, e eles vieram na grande nave que estacionou na crosta da terra e já estão chegando aqui na nossa atmosfera.</w:t>
      </w:r>
    </w:p>
    <w:p>
      <w:pPr>
        <w:pStyle w:val="Normal"/>
        <w:rPr/>
      </w:pPr>
      <w:r>
        <w:rPr/>
        <w:t>Koatay 108 se tornou um ponto de chegada e de partida, ela formou o mestrado e subiu para alicerçar os pilares desta missão nos reinos encantados levando a mensagem de Jesus aos mundos mais distantes deste universo.</w:t>
      </w:r>
    </w:p>
    <w:p>
      <w:pPr>
        <w:pStyle w:val="Normal"/>
        <w:rPr/>
      </w:pPr>
      <w:r>
        <w:rPr/>
        <w:t>Ser missionário é ser amor, e não se tornar uma pedra no caminho dos que desejam seguir suas evoluções. Aquele que barrar uma pessoa de se encontrar consigo mesmo é fechar as suas próprias portas perante Deus.</w:t>
      </w:r>
    </w:p>
    <w:p>
      <w:pPr>
        <w:pStyle w:val="Normal"/>
        <w:rPr/>
      </w:pPr>
      <w:r>
        <w:rPr/>
        <w:t>Este hospital é uma nova esperança para os missionários que subirão para compor um quadro desobsessivo de grande necessidade ao nosso sistema, porque os médicos agora já estão se manifestando de forma diferente e altaneira, eles não irão mais ficar somente na emissão das energias, mas sim em escala mais avançada que são as cirurgias espirituais. Este é o nosso caminho, o nosso coração.</w:t>
      </w:r>
    </w:p>
    <w:p>
      <w:pPr>
        <w:pStyle w:val="Normal"/>
        <w:rPr/>
      </w:pPr>
      <w:r>
        <w:rPr/>
        <w:t>Eu digo pra todos, abram seus corações e se entreguem com amor e respeito as suas hierarquias, não as físicas, mas as de um Pai que sorri diante de tanta brutalidade que o homem ainda arrasta em seu destino cármico.</w:t>
      </w:r>
    </w:p>
    <w:p>
      <w:pPr>
        <w:pStyle w:val="Normal"/>
        <w:rPr/>
      </w:pPr>
      <w:r>
        <w:rPr/>
        <w:t>Não se torne carrasco. Viva sua vida com esperança no futuro, olhe por cima de sua cabeça e abençoe seu dia-a-dia e agradeça seu mundo interior por hoje estar equilibrado, respirando o que Deus lhe provém.</w:t>
      </w:r>
    </w:p>
    <w:p>
      <w:pPr>
        <w:pStyle w:val="Normal"/>
        <w:rPr/>
      </w:pPr>
      <w:r>
        <w:rPr/>
        <w:t>Voltei feliz, porque Deus ainda é bom para todos nós.</w:t>
      </w:r>
    </w:p>
    <w:p>
      <w:pPr>
        <w:pStyle w:val="Normal"/>
        <w:rPr/>
      </w:pPr>
      <w:r>
        <w:rPr/>
        <w:t>Salve Deus!</w:t>
      </w:r>
    </w:p>
    <w:p>
      <w:pPr>
        <w:pStyle w:val="Normal"/>
        <w:rPr/>
      </w:pPr>
      <w:r>
        <w:rPr/>
        <w:t>Adjunto Apurê</w:t>
      </w:r>
    </w:p>
    <w:p>
      <w:pPr>
        <w:pStyle w:val="Normal"/>
        <w:rPr/>
      </w:pPr>
      <w:r>
        <w:rPr/>
        <w:t>30.10.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0T13:48:00Z</dcterms:created>
  <dc:creator>User</dc:creator>
  <dc:description/>
  <dc:language>en-US</dc:language>
  <cp:lastModifiedBy>User</cp:lastModifiedBy>
  <dcterms:modified xsi:type="dcterms:W3CDTF">2010-10-30T14:14:00Z</dcterms:modified>
  <cp:revision>1</cp:revision>
  <dc:subject/>
  <dc:title>MAIS UM HOSPITAL ESPIRITUAL</dc:title>
</cp:coreProperties>
</file>