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TERNIDADE ESPIRITUAL</w:t>
      </w:r>
    </w:p>
    <w:p>
      <w:pPr>
        <w:pStyle w:val="Normal"/>
        <w:rPr/>
      </w:pPr>
      <w:r>
        <w:rPr/>
        <w:t>Salve Deus!</w:t>
      </w:r>
    </w:p>
    <w:p>
      <w:pPr>
        <w:pStyle w:val="Normal"/>
        <w:rPr/>
      </w:pPr>
      <w:r>
        <w:rPr/>
        <w:t>A gente só conhece o significado quando passamos por alguma coisa que nos conduza realmente a verdade.</w:t>
      </w:r>
    </w:p>
    <w:p>
      <w:pPr>
        <w:pStyle w:val="Normal"/>
        <w:rPr/>
      </w:pPr>
      <w:r>
        <w:rPr/>
        <w:t>Esta passagem espiritual foi de madrugada, estive em um hospital que atende principalmente as mães, gestantes e mulheres que chegam para tratamentos ginecológicos. Eu estava caminhando por ele, visitando os quartos, as mães e seus filhos recém nascidos, os médicos plantonistas, as enfermeiras que andam apressadas levando medicamentos, fazendo acompanhamento, enfim, é um hospital aqui na terra.</w:t>
      </w:r>
    </w:p>
    <w:p>
      <w:pPr>
        <w:pStyle w:val="Normal"/>
        <w:rPr/>
      </w:pPr>
      <w:r>
        <w:rPr/>
        <w:t>Quando eu estava passando por uma enfermaria de emergência, deparei-me com um caso inusitado, uma jovem tinha sido levada pela polícia para extrair alguma coisa colocada em seu útero. Ela era loira, olhos azuis, uma jovem bonita. Meu Deus, eu fiquei ali na ante-sala, pois era muito sério o que estava acontecendo. Eu ouvia barulho de ferramentas, uma serra que cortava, a moça gritava de dor. Resolveram dar um calmante para ela e assim apagou.</w:t>
      </w:r>
    </w:p>
    <w:p>
      <w:pPr>
        <w:pStyle w:val="Normal"/>
        <w:rPr/>
      </w:pPr>
      <w:r>
        <w:rPr/>
        <w:t>Os médicos falavam, não vamos perde-la, vamos salva-la. Enfim, foram horas de um desafio incalculável e procedimentos emergenciais para retirar o estranho objeto. Conseguiram, retiraram, ouvi quando um médico disse, vamos fazer uma curetagem, vai ser preciso pra retirar o resto de material que sobrou desta intervenção.</w:t>
      </w:r>
    </w:p>
    <w:p>
      <w:pPr>
        <w:pStyle w:val="Normal"/>
        <w:rPr/>
      </w:pPr>
      <w:r>
        <w:rPr/>
        <w:t>Eu fiquei escutando, enfermaria estava com uma cortina fechando a maca em volta, então comecei a ver um outro quadro mais angustiante, o lado espiritual.</w:t>
      </w:r>
    </w:p>
    <w:p>
      <w:pPr>
        <w:pStyle w:val="Normal"/>
        <w:rPr/>
      </w:pPr>
      <w:r>
        <w:rPr/>
        <w:t>Vejam, a mulher tem uma responsabilidade muito grande consigo mesma, pois ela é considerada no plano espiritual como uma maternidade, um berço de nascimento. Ela é um segredo espiritual muito grande, pois é em seu colo que tudo se origina, onde a vida é guardada por meses de espera, de amor e respeito. Tudo é ela, a sua responsabilidade é a maior de todas, ela deve se resguardar pela eternidade não criando dores no seu caminho, pois a sua função é dar luz aos corpos e espíritos oriundos de Deus. Vejam como ela é importante, como ela é respeitada até nos grandes planos luminosos. Sem ela não haveria o crescimento e a chegada de novos seres na terra.</w:t>
      </w:r>
    </w:p>
    <w:p>
      <w:pPr>
        <w:pStyle w:val="Normal"/>
        <w:rPr/>
      </w:pPr>
      <w:r>
        <w:rPr/>
        <w:t xml:space="preserve">Eu fiquei vendo este quadro, fiquei analisando as conseqüências de atos impensados, como desta jovem, que teve que ser submetida a uma intervenção de emergência, agora resta saber o que será deste berço bendito que lhe foi concedido na sua encarnação, pois somente o tempo poderá afirmar se ela não teve um mal maior, se terá que fazer uma </w:t>
      </w:r>
      <w:r>
        <w:rPr>
          <w:rFonts w:cs="Arial" w:ascii="Arial" w:hAnsi="Arial"/>
          <w:color w:val="000000"/>
        </w:rPr>
        <w:t>histerectomia</w:t>
      </w:r>
      <w:r>
        <w:rPr/>
        <w:t xml:space="preserve"> no futuro, isto é, retirada de seu útero e ovários, tornando ela uma pessoa diferente e sem chance alguma de gerar filhos no futuro.</w:t>
      </w:r>
    </w:p>
    <w:p>
      <w:pPr>
        <w:pStyle w:val="Normal"/>
        <w:rPr/>
      </w:pPr>
      <w:r>
        <w:rPr/>
        <w:t>Eu quando me vi estava só, estava parado vendo o quadro espiritual, foi então que dei conta, a jovem já havia sido levada para a enfermaria, ninguém sabia quem era, de onde tinha vindo, se tinha família.</w:t>
      </w:r>
    </w:p>
    <w:p>
      <w:pPr>
        <w:pStyle w:val="Normal"/>
        <w:rPr/>
      </w:pPr>
      <w:r>
        <w:rPr/>
        <w:t>Mulheres sintam-se felizes por terem a confiança de Deus, por serem escolhidas pra representar todo este sistema de nascimento na terra, pois não é simplesmente ser mulher, mas ser a mulher mãe, gentil e bondosa, que acolhe em seu ventre todos que pedem a oportunidade de chegar a luz e nascer pra cumprir com seu papel neste caminho. Uns vem pra cobrar, outros pra pagar, e assim vai realizando seu papel de amor e compreensão.</w:t>
      </w:r>
    </w:p>
    <w:p>
      <w:pPr>
        <w:pStyle w:val="Normal"/>
        <w:rPr/>
      </w:pPr>
      <w:r>
        <w:rPr/>
        <w:t>Desejo a todas as mulheres deste planeta que sejam responsáveis pelo que receberam em seus ventres, nada de ficar saindo de sua linha mater, de trocar de pensamento, de mudar de direção, pois juraram a Deus e ele vos abençoa todos os dias e noites quando vão prestar contas de sua vida e das que lhe foram confiadas.</w:t>
      </w:r>
    </w:p>
    <w:p>
      <w:pPr>
        <w:pStyle w:val="Normal"/>
        <w:rPr/>
      </w:pPr>
      <w:r>
        <w:rPr/>
        <w:t>Salve Deus!</w:t>
      </w:r>
    </w:p>
    <w:p>
      <w:pPr>
        <w:pStyle w:val="Normal"/>
        <w:rPr/>
      </w:pPr>
      <w:r>
        <w:rPr/>
        <w:t>Adjunto Apurê</w:t>
      </w:r>
    </w:p>
    <w:p>
      <w:pPr>
        <w:pStyle w:val="Normal"/>
        <w:rPr/>
      </w:pPr>
      <w:r>
        <w:rPr/>
        <w:t>02.01.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13:35:00Z</dcterms:created>
  <dc:creator>User</dc:creator>
  <dc:description/>
  <dc:language>en-US</dc:language>
  <cp:lastModifiedBy>User</cp:lastModifiedBy>
  <dcterms:modified xsi:type="dcterms:W3CDTF">2010-01-02T14:09:00Z</dcterms:modified>
  <cp:revision>2</cp:revision>
  <dc:subject/>
  <dc:title>MATERNIDADE ESPIRITUAL</dc:title>
</cp:coreProperties>
</file>