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LA COM PAI JOÃO DE ENOQUE</w:t>
      </w:r>
    </w:p>
    <w:p>
      <w:pPr>
        <w:pStyle w:val="Normal"/>
        <w:rPr/>
      </w:pPr>
      <w:r>
        <w:rPr/>
        <w:t>Salve Deus!</w:t>
      </w:r>
    </w:p>
    <w:p>
      <w:pPr>
        <w:pStyle w:val="Normal"/>
        <w:rPr/>
      </w:pPr>
      <w:r>
        <w:rPr/>
        <w:t>Como havia dito, as nossas aulas com este abnegado mensageiro de Jesus começaram de forma a ilustrar os nossos trabalhos. E é nos trabalhos que iremos ter as mais importantes aulas de conhecimento com as realizações através do mundo espiritual.</w:t>
      </w:r>
    </w:p>
    <w:p>
      <w:pPr>
        <w:pStyle w:val="Normal"/>
        <w:rPr/>
      </w:pPr>
      <w:r>
        <w:rPr/>
        <w:t>Ontem foi uma aula de suma importância, a desmagnetização da aura com a manipulação do plexo e chacras dos médiuns no templo.</w:t>
      </w:r>
    </w:p>
    <w:p>
      <w:pPr>
        <w:pStyle w:val="Normal"/>
        <w:rPr/>
      </w:pPr>
      <w:r>
        <w:rPr/>
        <w:t>Os mestres chegaram para o trabalho no templo, quarta-feira, é um dia especial para os jaguares, é onde as forças desobsessivas estão mais fortes pela presença das duas correntes mais poderosas, Branca e Indiana. Mas antes dos trabalhos eu senti a presença da força negativa, uma corrente gerada através da aura que funciona como um imã, ela atrai as energias em volta. Fiquei tonto, parecia que iria desmaiar. Mas fui me controlando e aumentando a minha participação no campo magnético do portal de desintegração. Com isso eu consegui manter o equilíbrio dentro da razão incondicional. Mas a energia ainda estava presente na aura dos mestres, era preciso quebrar esta corrente, mas como fazer isso. É aí que Pai João me mostrou o efeito do nosso conhecimento cientifico espiritual. Sem animo pra ir ao templo, pois a energia estagnada gera um baixo padrão que atua no sensitivo mediúnico, ela adormece os neurônios e faz com que a pessoa sofra uma descarga nas suas funções elétricas e isso crie um colapso no físico. Por isso que as pessoas se desanimam com tanta rapidez. Fui ao templo desanimado, mas naquele momento eu não entendia porque deste efeito negativo. Só fui entender quando os trabalhos foram abertos e Pai João fez com sua força de conhecimento o que eu vi acontecer entre o físico e o etéreo.</w:t>
      </w:r>
    </w:p>
    <w:p>
      <w:pPr>
        <w:pStyle w:val="Normal"/>
        <w:rPr/>
      </w:pPr>
      <w:r>
        <w:rPr/>
        <w:t>Eu estava sentado no radar e tudo aconteceu de forma a instruir-me desta relação nos campos magnéticos do ser humano, a geração das forças que atraem ou repelem.</w:t>
      </w:r>
    </w:p>
    <w:p>
      <w:pPr>
        <w:pStyle w:val="Normal"/>
        <w:rPr/>
      </w:pPr>
      <w:r>
        <w:rPr/>
        <w:t>Foi assim que aconteceu! Pai João no comando assumiu sua mais perfeita realização, ele estava no radar e assim com Pai Joaquim de Aruanda nos tronos vermelhos manteve um campo magnético atuante. Então neste padrão vibracional ele ia até os tronos e chegava em Pai Joaquim, abria o canal sensorial do médium que passou a ser o ponto de baliza e voltava até o radar. Foram várias vezes neste sentido para que se se criar um campo de força neutro, isso é, ele estava neutralizando a ação maléfica da energia negativa que ficara acumulada na aura dos mestres. Engraçado, este vai e vem entre o radar e os tronos formaram um canal intermediário entra a função biológica do plexo e a ligação temporal dos chacras. Houve um desligamento temporário desta junção, eles foram isolados pra que se cortasse os efeitos da produção do imã. Como esta energia é negativa e os sofredores aproveitam dela pra também ficarem grudados as suas vitimas. Então mais uma coisa pra se resolver, a libertação dos envolvidos nesta trama arquitetada pela falta de conhecimento. Eu também aprendi muito com esta passagem aqui no templo. Por isso eu digo, abram seus olhos e seus corações, porque tudo é amor e ensinamento. Só é cego àquele que não quer enxergar.</w:t>
      </w:r>
    </w:p>
    <w:p>
      <w:pPr>
        <w:pStyle w:val="Normal"/>
        <w:rPr/>
      </w:pPr>
      <w:r>
        <w:rPr/>
        <w:t>Voltando a nossa aula com Pai João.</w:t>
      </w:r>
    </w:p>
    <w:p>
      <w:pPr>
        <w:pStyle w:val="Normal"/>
        <w:rPr/>
      </w:pPr>
      <w:r>
        <w:rPr/>
        <w:t>Então com esta manifestação entre os dois campos a energia estagnada foi sendo quebrada, mas como é isso! Vejam, pelo que vi a massa cinzenta escura que estava na aura dos médiuns foi se tornando neutra, é como se fosse congelada, então ela foi secando, secando até que rachou toda, ficou em milhares de pedacinhos, mas ainda grudados. Com este vai e vem entre o radar e o trono criou-se uma força dinâmica e altaneira, porque houve duas funções, a doutrinária do radar e a comunicativa do trono, com este choque foi possível separar os pedacinhos e eles começaram a cair pelo chão. A aura estava quase limpa, mas para que não restasse mais nenhuma atribulação, Pai João me pediu um trabalho especial de indução cabalística, qual ao final foi realizado.</w:t>
      </w:r>
    </w:p>
    <w:p>
      <w:pPr>
        <w:pStyle w:val="Normal"/>
        <w:rPr/>
      </w:pPr>
      <w:r>
        <w:rPr/>
        <w:t>Os mestres sentem os efeitos deste acumulo em seus caminhos quando se desanimam de suas lutas, seja ela nos mundos espirituais ou na terra. Então é preciso que reajamos de modo a cortar esta ligação e neutralizar a manifestação dela em nós. Mas só podemos fazer isso com orientação divina, eles é que formam esta harmonia e nos conduzem ao conhecimento pleno da nossa evolução.</w:t>
      </w:r>
    </w:p>
    <w:p>
      <w:pPr>
        <w:pStyle w:val="Normal"/>
        <w:rPr/>
      </w:pPr>
      <w:r>
        <w:rPr/>
        <w:t>Os trabalhos nos templos ajudam e muito a libertar este campo de força, mas é preciso pelo menos ir e abrir seu comando (emissão) para que tudo possa acontecer.</w:t>
      </w:r>
    </w:p>
    <w:p>
      <w:pPr>
        <w:pStyle w:val="Normal"/>
        <w:rPr/>
      </w:pPr>
      <w:r>
        <w:rPr/>
        <w:t>Foi uma grande aula que tive e todos os médiuns foram beneficiados desta transformação. As nossas conquistas são medidas pelo que recebemos de Deus, não em termos materiais, mas em bônus espirituais que são como células que descem de forma a nos alimentar de esperança. Daí é só um passo pra que nossa vida física material mude.</w:t>
      </w:r>
    </w:p>
    <w:p>
      <w:pPr>
        <w:pStyle w:val="Normal"/>
        <w:rPr/>
      </w:pPr>
      <w:r>
        <w:rPr/>
        <w:t>Eu sei que muitos choram suas dores da revolta, é o castigo que eles mesmos juraram em passar. Ruim com ele e pior sem ele. Não devemos nos conformar neste caminho, devemos arregaçar as mangas e lutar, por isso todos têm suas mangas arregaçadas para o trabalho da nova era. O jaguar não pode e nem deve ficar esperando acontecer, ele deve ir à frente e mudar o destino que o aguarda, assim ele está sempre um passo a frente dos acontecimentos.</w:t>
      </w:r>
    </w:p>
    <w:p>
      <w:pPr>
        <w:pStyle w:val="Normal"/>
        <w:rPr/>
      </w:pPr>
      <w:r>
        <w:rPr/>
        <w:t>Eu queria falar mais sobre esta aula, mas ainda é cedo pra expor tudo, porque ainda somos como São Tomé, vivemos uma doutrina cristã dinâmica e não conseguimos dar nenhum passo com medo da escuridão, este escuro que plantaram no coração do mestre jaguar. A doutrina amarga cruelmente à falta de esforços em seguir adiante com os ensinamentos dos mundos espirituais, eles bem que tentam, mas a porta do coração se fechou. Então como não existe receptividade num lugar, eles se mudam pra outro e a engrenagem volta a funcionar. Assim foi da África para o Brasil e agora aqui as coisas não estão sendo diferentes, as mesmas coisas estão acontecendo, a falta de amor e fé no místico. O místico está se tornando uma casualidade nas mentes. Sem fé o homem acaba perdendo sua ligação espiritual consigo mesmo e com suas origens.</w:t>
      </w:r>
    </w:p>
    <w:p>
      <w:pPr>
        <w:pStyle w:val="Normal"/>
        <w:rPr/>
      </w:pPr>
      <w:r>
        <w:rPr/>
        <w:t>Até quando vamos ficar inertes as investidas dos vales da incompreensão!</w:t>
      </w:r>
    </w:p>
    <w:p>
      <w:pPr>
        <w:pStyle w:val="Normal"/>
        <w:rPr/>
      </w:pPr>
      <w:r>
        <w:rPr/>
      </w:r>
    </w:p>
    <w:p>
      <w:pPr>
        <w:pStyle w:val="TextBody"/>
        <w:rPr/>
      </w:pPr>
      <w:r>
        <w:rPr/>
        <w:t>“</w:t>
      </w:r>
      <w:r>
        <w:rPr/>
        <w:t>... Eu não posso mudar o mundo, mas não posso permitir que o mundo me mude”.</w:t>
      </w:r>
    </w:p>
    <w:p>
      <w:pPr>
        <w:pStyle w:val="Normal"/>
        <w:rPr/>
      </w:pPr>
      <w:r>
        <w:rPr/>
      </w:r>
    </w:p>
    <w:p>
      <w:pPr>
        <w:pStyle w:val="Normal"/>
        <w:rPr/>
      </w:pPr>
      <w:r>
        <w:rPr/>
        <w:t>Salve Deus!</w:t>
      </w:r>
    </w:p>
    <w:p>
      <w:pPr>
        <w:pStyle w:val="Normal"/>
        <w:rPr/>
      </w:pPr>
      <w:r>
        <w:rPr/>
        <w:t>Adjunto Apurê</w:t>
      </w:r>
    </w:p>
    <w:p>
      <w:pPr>
        <w:pStyle w:val="Normal"/>
        <w:rPr/>
      </w:pPr>
      <w:r>
        <w:rPr/>
        <w:t>04.1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44:00Z</dcterms:created>
  <dc:creator>User</dc:creator>
  <dc:description/>
  <dc:language>en-US</dc:language>
  <cp:lastModifiedBy>User</cp:lastModifiedBy>
  <dcterms:modified xsi:type="dcterms:W3CDTF">2010-11-04T12:18:00Z</dcterms:modified>
  <cp:revision>4</cp:revision>
  <dc:subject/>
  <dc:title>AULA COM PAI JOÃO DE ENOQUE</dc:title>
</cp:coreProperties>
</file>