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LESTRA EM UMA SINAGOG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u fico admirado com a grande transformação dos nossos espíritos quando compreendemos a nossa missão.</w:t>
      </w:r>
    </w:p>
    <w:p>
      <w:pPr>
        <w:pStyle w:val="Normal"/>
        <w:rPr/>
      </w:pPr>
      <w:r>
        <w:rPr/>
        <w:t>Esta noite foi meio tumultuada, durante vários transportes que vai sendo conquistado eu me deparo com algo inusitado, algo que mexe com a nossa individualidade, e num destes foi um quadro bem diferente, a mais de mil anos atrás.</w:t>
      </w:r>
    </w:p>
    <w:p>
      <w:pPr>
        <w:pStyle w:val="Normal"/>
        <w:rPr/>
      </w:pPr>
      <w:r>
        <w:rPr/>
        <w:t>Eu estava em uma sinagoga, acho que seja este o nome onde os homens se reuniam para adorar Deus. Era diferente. As colunas romanas erguiam-se do chão, tudo em pedra. Havia dentro uma multidão de pessoas apreensivas, nem me viram chegar, eles estavam escutando um jovem falar. Este menino falava com tom forte e tinha razão em suas palavras. Ele não se perdia em seus dizeres e pregava palavras diferentes para os ouvintes que pareciam embriagados pela luz que irradiava dele. Todos não arredavam seus pés deste lugar, eu parei e comecei a ouvir também. Mas algo estava diferente em tudo isso, o local estava impregnado por um silêncio absoluto e só a voz daquele menino ecoava.</w:t>
      </w:r>
    </w:p>
    <w:p>
      <w:pPr>
        <w:pStyle w:val="Normal"/>
        <w:rPr/>
      </w:pPr>
      <w:r>
        <w:rPr/>
        <w:t>Eu pensei, que maravilha, onde é que eu estou agora? Eu me sentia bem comigo mesmo, eu estava adorando esta viagem.</w:t>
      </w:r>
    </w:p>
    <w:p>
      <w:pPr>
        <w:pStyle w:val="Normal"/>
        <w:rPr/>
      </w:pPr>
      <w:r>
        <w:rPr/>
        <w:t>Foi então que a voz ecoou dentro de minha cabeça, uma voz forte e sem fronteiras.</w:t>
      </w:r>
    </w:p>
    <w:p>
      <w:pPr>
        <w:pStyle w:val="Normal"/>
        <w:rPr/>
      </w:pPr>
      <w:r>
        <w:rPr/>
        <w:t>_Este é o menino Jesus!</w:t>
      </w:r>
    </w:p>
    <w:p>
      <w:pPr>
        <w:pStyle w:val="Normal"/>
        <w:rPr/>
      </w:pPr>
      <w:r>
        <w:rPr/>
        <w:t>Parecia um trovão arrebentando o infinito da minha percepção espiritual.</w:t>
      </w:r>
    </w:p>
    <w:p>
      <w:pPr>
        <w:pStyle w:val="Normal"/>
        <w:rPr/>
      </w:pPr>
      <w:r>
        <w:rPr/>
        <w:t>Eu gelei! Fiquei intrigado com o que eu via e ouvia, mas nem por um momento me deixei ficar duvidando daquele menino simples que parecia um grande homem nas suas pregações.</w:t>
      </w:r>
    </w:p>
    <w:p>
      <w:pPr>
        <w:pStyle w:val="Normal"/>
        <w:rPr/>
      </w:pPr>
      <w:r>
        <w:rPr/>
        <w:t>A multidão se apertava cada vez mais para chegar mais perto e assim iam se amontoando pelos cantos e quanto mais se juntava mais gente entrava.</w:t>
      </w:r>
    </w:p>
    <w:p>
      <w:pPr>
        <w:pStyle w:val="Normal"/>
        <w:rPr/>
      </w:pPr>
      <w:r>
        <w:rPr/>
        <w:t>Eu fiquei encostado em uma coluna e dali dava bem na direção do jovem palestrante, ele via a todos e assim parecia adivinhar quem estava ali, quem eram todos, quem era deste mundo ou não.</w:t>
      </w:r>
    </w:p>
    <w:p>
      <w:pPr>
        <w:pStyle w:val="Normal"/>
        <w:rPr/>
      </w:pPr>
      <w:r>
        <w:rPr/>
        <w:t>Pra mim ele era clarividente, pois ele via o passado, o presente e o futuro. Era um ser bem evoluído que estava nesta época distante. Mas na realidade quem era este Menino, de onde ele tinha vindo e porque ele estava neste espaço de tempo.</w:t>
      </w:r>
    </w:p>
    <w:p>
      <w:pPr>
        <w:pStyle w:val="Normal"/>
        <w:rPr/>
      </w:pPr>
      <w:r>
        <w:rPr/>
        <w:t>Sabemos que ele é filho de Deus, o verbo divino em pessoa. Ele doutrinava aqueles homens e mulheres com amor e respeito. Ele ensinava por comparações a sua doutrina, a luz do seu evangelho. Talvez porque eles ainda não tinham concebido a importância da sua presença.</w:t>
      </w:r>
    </w:p>
    <w:p>
      <w:pPr>
        <w:pStyle w:val="Normal"/>
        <w:rPr/>
      </w:pPr>
      <w:r>
        <w:rPr/>
        <w:t>Eu olhava pra ele, ele olhava para todos, eu o vi e ele me viu.</w:t>
      </w:r>
    </w:p>
    <w:p>
      <w:pPr>
        <w:pStyle w:val="Normal"/>
        <w:rPr/>
      </w:pPr>
      <w:r>
        <w:rPr/>
        <w:t>Estava chegando a minha hora de voltar, saí, olhei para trás e aquela edificação gigantesca esta tomada por pessoas simples, com seus panos enrolados pelo corpo, querendo chegar mais perto.</w:t>
      </w:r>
    </w:p>
    <w:p>
      <w:pPr>
        <w:pStyle w:val="Normal"/>
        <w:rPr/>
      </w:pPr>
      <w:r>
        <w:rPr/>
        <w:t>Despedi-me deste período e voltei ao meu corpo trazendo esta doce melodia do amor pelas nossas evoluções.</w:t>
      </w:r>
    </w:p>
    <w:p>
      <w:pPr>
        <w:pStyle w:val="Normal"/>
        <w:rPr/>
      </w:pPr>
      <w:r>
        <w:rPr/>
        <w:t>Meus irmãos! Vejam como nosso eu espiritual pode chegar a lugares que jamais pensaria estar, passado, presente ou futuro, pois a dinâmica do espírito não se prende pela sua necessidade física, ele é leve e solto e assim quando forma seu aledá ele vai buscar a sua origem, seus esclarecimentos e sua evolução aonde tiver necessidade de estar.</w:t>
      </w:r>
    </w:p>
    <w:p>
      <w:pPr>
        <w:pStyle w:val="Normal"/>
        <w:rPr/>
      </w:pPr>
      <w:r>
        <w:rPr/>
        <w:t>Por isso eu falo pra todos, a missão do amanhecer é algo tão divino que eu conheço e que pode mudar a sua vida, claro que se você estiver confiando nas mensagens dos mentores, pois se a dúvida pairar sobre sua cabeça você desiste de procurar a sua porta.</w:t>
      </w:r>
    </w:p>
    <w:p>
      <w:pPr>
        <w:pStyle w:val="Normal"/>
        <w:rPr/>
      </w:pPr>
      <w:r>
        <w:rPr/>
        <w:t>Eu tive as maiores decepções do mundo físico, tive as dores da provação, mas com fé eu consegui entender os desígnios deste mundo paralelo ao nosso, e assim fui deixando as mesquinharias pra trás e me peguei mais com meus mentores, deixei as intrigas dos faladores de lado e fui buscar o que era meu. A minha identificação espiritual comigo mesmo.</w:t>
      </w:r>
    </w:p>
    <w:p>
      <w:pPr>
        <w:pStyle w:val="Normal"/>
        <w:rPr/>
      </w:pPr>
      <w:r>
        <w:rPr/>
        <w:t>Podem gritar que eu sou isso e aquilo, mas eu garanto que isso não me incomoda mais, consegui superar a difícil barreira do medo que eu tinha do invisível e agora eu tenho mais medo do plano físico, do que os homens ainda podem fazer para destruir seus semelhantes, seus irmãos.</w:t>
      </w:r>
    </w:p>
    <w:p>
      <w:pPr>
        <w:pStyle w:val="Normal"/>
        <w:rPr/>
      </w:pPr>
      <w:r>
        <w:rPr/>
        <w:t>Viva a sua vida e não se ligue muito aos disque me disque, pois todos de alguma maneira invejam aos que tem bom coração e são importantes para este mundo. Eles levam a mensagem de paz e esperança. Isso é o que incomoda aos que se prendem pelo poder material, eles bem que queriam ser assim, mas seus corações ainda não entenderam a sublime mensagem da nova era. Então eles ficam se cutucando até conseguirem seus objetivos, o poder.</w:t>
      </w:r>
    </w:p>
    <w:p>
      <w:pPr>
        <w:pStyle w:val="Normal"/>
        <w:rPr/>
      </w:pPr>
      <w:r>
        <w:rPr/>
        <w:t>Jesus é tão simples, tão especial. É tão bom servir a ele e não ao homem deste planeta que ainda vivem falhando em seus afazeres.</w:t>
      </w:r>
    </w:p>
    <w:p>
      <w:pPr>
        <w:pStyle w:val="Normal"/>
        <w:rPr/>
      </w:pPr>
      <w:r>
        <w:rPr/>
        <w:t>Seja você também filho deste mistéri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4.06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57:00Z</dcterms:created>
  <dc:creator>User</dc:creator>
  <dc:description/>
  <dc:language>en-US</dc:language>
  <cp:lastModifiedBy>User</cp:lastModifiedBy>
  <dcterms:modified xsi:type="dcterms:W3CDTF">2010-06-24T13:39:00Z</dcterms:modified>
  <cp:revision>11</cp:revision>
  <dc:subject/>
  <dc:title>PALESTRA EM UMA SINAGOGA</dc:title>
</cp:coreProperties>
</file>