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eu não peço nada disso e nem para ser assim, simplesmente estas coisas acontecem e eu faço parte disso como todos de um todo. Só Deus conhece Deus. Cada um vive o seu cenário de conformidade a sua evolução, nada além do que possa carregar”. Adjunto Apurê – 31/08/20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05:00Z</dcterms:created>
  <dc:creator>User</dc:creator>
  <dc:description/>
  <dc:language>en-US</dc:language>
  <cp:lastModifiedBy>User</cp:lastModifiedBy>
  <dcterms:modified xsi:type="dcterms:W3CDTF">2010-08-31T17:13:00Z</dcterms:modified>
  <cp:revision>2</cp:revision>
  <dc:subject/>
  <dc:title>“</dc:title>
</cp:coreProperties>
</file>