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ERTO DE ATACAMA</w:t>
      </w:r>
    </w:p>
    <w:p>
      <w:pPr>
        <w:pStyle w:val="Normal"/>
        <w:rPr/>
      </w:pPr>
      <w:r>
        <w:rPr/>
        <w:t>Salve Deus!</w:t>
      </w:r>
    </w:p>
    <w:p>
      <w:pPr>
        <w:pStyle w:val="Normal"/>
        <w:rPr/>
      </w:pPr>
      <w:r>
        <w:rPr/>
        <w:t>Nas muitas viagens que nós fazemos não conseguimos assimilar nomes, dados e outras coisas interessantes. Sabemos que vamos, mas nem sempre distinguimos valores por ser tratar de lugares diferentes.</w:t>
      </w:r>
    </w:p>
    <w:p>
      <w:pPr>
        <w:pStyle w:val="Normal"/>
        <w:rPr/>
      </w:pPr>
      <w:r>
        <w:rPr/>
        <w:t>Nesta noite eu fui a um lugar solitário, em cima era totalmente deserto, mas no seu interior havia uma grande movimentação, eram esteiras gigantes que abriam espaço nas camadas abaixo da superfície, um lugar estranho. Grandes cavernas abertas e escondidas aos olhos físicos. Eu andava por tudo, queria descobrir mais sobre o que era este lugar, eu sabia que havia outras presenças, mas não os via, eles estavam me observando de longe.</w:t>
      </w:r>
    </w:p>
    <w:p>
      <w:pPr>
        <w:pStyle w:val="Normal"/>
        <w:rPr/>
      </w:pPr>
      <w:r>
        <w:rPr/>
        <w:t>Fiquei intrigado com esta noite, porque este deserto é habitado em seu interior, porque existe tanta movimentação. Eu estava em dúvidas de saber onde era este local, foi que uma voz gritou no meu ouvido, você está no deserto de Atacama.</w:t>
      </w:r>
    </w:p>
    <w:p>
      <w:pPr>
        <w:pStyle w:val="Normal"/>
        <w:rPr/>
      </w:pPr>
      <w:r>
        <w:rPr/>
        <w:t>Comecei a refletir sobre nossas evoluções, fiz questionamentos próprios como outros lugares na terra que foram habitados por civilizações muito evoluídas, como as pirâmides no Egito, a ilha de páscoa, e outros lugares que difícil acesso dos humanos.</w:t>
      </w:r>
    </w:p>
    <w:p>
      <w:pPr>
        <w:pStyle w:val="Normal"/>
        <w:rPr/>
      </w:pPr>
      <w:r>
        <w:rPr/>
        <w:t>Não sei como e porque fui deslocado para lá, mas talvez seja por querer saber a verdade sobre outras vidas em outras dimensões. Na terra existem outras vidas, todos já sabem disso, mas elas se encontram em formas diferentes, em missões diferentes.</w:t>
      </w:r>
    </w:p>
    <w:p>
      <w:pPr>
        <w:pStyle w:val="Normal"/>
        <w:rPr/>
      </w:pPr>
      <w:r>
        <w:rPr/>
        <w:t>Não somos os únicos a viver neste planeta, somos conhecedores da nossa causa, por isso existe esta separação de corpos tão pesquisada pelos especialistas que desejam se aprofundar na ciência espiritual.</w:t>
      </w:r>
    </w:p>
    <w:p>
      <w:pPr>
        <w:pStyle w:val="Normal"/>
        <w:rPr/>
      </w:pPr>
      <w:r>
        <w:rPr/>
        <w:t>Fiquei horas por ali, fiquei indo de lugar em lugar, mas no final deste túnel eu cheguei em outro mundo, era maravilhoso, tudo tão arrumado, tudo tão alinhado. Eu não consegui passar pra lá, acho que minha hora não havia chegado, então fiquei parado na boca desta saída e assim eu via de cima a movimentação mais abaixo.</w:t>
      </w:r>
    </w:p>
    <w:p>
      <w:pPr>
        <w:pStyle w:val="Normal"/>
        <w:rPr/>
      </w:pPr>
      <w:r>
        <w:rPr/>
        <w:t>Conhecer a verdade é muito interessante, pois ela abre as portas da humildade. Enquanto o homem se sentir vaidoso com seus conhecimentos ele nada valerá para os mundos que se descortinam no limiar desta conjunção, de nada valerão os anéis de ouro e prata se não tiver amor para sustentar sua vida.</w:t>
      </w:r>
    </w:p>
    <w:p>
      <w:pPr>
        <w:pStyle w:val="Normal"/>
        <w:rPr/>
      </w:pPr>
      <w:r>
        <w:rPr/>
        <w:t>Voltei maravilhado com esta passagem, vi coisas diferentes, vi que existem outras vidas que lutam para ficar no anonimato, no silêncio. Eles não desejam aparecer, eles querem viver assim por mais alguns milhares de anos, sem serem incomodados e incomodar com suas presenças.</w:t>
      </w:r>
    </w:p>
    <w:p>
      <w:pPr>
        <w:pStyle w:val="Normal"/>
        <w:rPr/>
      </w:pPr>
      <w:r>
        <w:rPr/>
        <w:t>Isso nos leva a crer que não somos os únicos neste planeta, ele foi dividido em várias camadas que constitui a vida, nós habitamos somente uma parte que foi adaptada para nossos corpos, enquanto que existem outras vidas em outras dimensões que foram constituídas para outras civilizações.</w:t>
      </w:r>
    </w:p>
    <w:p>
      <w:pPr>
        <w:pStyle w:val="Normal"/>
        <w:rPr/>
      </w:pPr>
      <w:r>
        <w:rPr/>
        <w:t>Deus não deixaria um enorme planeta somente para uma raça, então se o homem continuar a distorcer sua realidade ele também começa a destruir outros povos distantes em pensamento e ação.</w:t>
      </w:r>
    </w:p>
    <w:p>
      <w:pPr>
        <w:pStyle w:val="Normal"/>
        <w:rPr/>
      </w:pPr>
      <w:r>
        <w:rPr/>
        <w:t>A grande nave já se foi, mas ela deixou uma nova civilização hospedada em torno deste planeta, são povos muito evoluídos que chegaram para uma nova jornada. Foram deslocados de uma outra galáxia para reinar absolutos na recomposição material, eles não necessitam do reino animal, vegetal e mineral, eles são diferentes na composição de suas necessidades.</w:t>
      </w:r>
    </w:p>
    <w:p>
      <w:pPr>
        <w:pStyle w:val="Normal"/>
        <w:rPr/>
      </w:pPr>
      <w:r>
        <w:rPr/>
        <w:t>A cada dia e cada noite me surpreendo com estas viagens, mas vamos continuar procurando os segredos da vida iniciática, pois nos foram dadas oportunidades de chegar aonde ninguém chegou, de ver o que está oculto e em segredo, mas que tudo isso possa servir de amparo para sua reflexão sobre a sua existência e a existência de outros povos, talvez mais ou menos evoluídos, tudo está na sua moral.</w:t>
      </w:r>
    </w:p>
    <w:p>
      <w:pPr>
        <w:pStyle w:val="Normal"/>
        <w:rPr/>
      </w:pPr>
      <w:r>
        <w:rPr/>
        <w:t>Salve Deus!</w:t>
      </w:r>
    </w:p>
    <w:p>
      <w:pPr>
        <w:pStyle w:val="Normal"/>
        <w:rPr/>
      </w:pPr>
      <w:r>
        <w:rPr/>
        <w:t>Adjunto Apurê</w:t>
      </w:r>
    </w:p>
    <w:p>
      <w:pPr>
        <w:pStyle w:val="Normal"/>
        <w:rPr/>
      </w:pPr>
      <w:r>
        <w:rPr/>
        <w:t>01.06.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4:00Z</dcterms:created>
  <dc:creator>User</dc:creator>
  <dc:description/>
  <dc:language>en-US</dc:language>
  <cp:lastModifiedBy>User</cp:lastModifiedBy>
  <dcterms:modified xsi:type="dcterms:W3CDTF">2010-06-01T10:56:00Z</dcterms:modified>
  <cp:revision>2</cp:revision>
  <dc:subject/>
  <dc:title>DESERTO DE ATACAMA</dc:title>
</cp:coreProperties>
</file>