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EGUIÇÃO</w:t>
      </w:r>
    </w:p>
    <w:p>
      <w:pPr>
        <w:pStyle w:val="Normal"/>
        <w:rPr/>
      </w:pPr>
      <w:r>
        <w:rPr/>
        <w:t>Salve Deus!</w:t>
      </w:r>
    </w:p>
    <w:p>
      <w:pPr>
        <w:pStyle w:val="Normal"/>
        <w:rPr/>
      </w:pPr>
      <w:r>
        <w:rPr/>
        <w:t>A vida de jaguar é feita de alto e baixos, quando nem esperamos o nosso ciclo fecha e abre outro logo em seguida, isso é de 80 em 80 dias e se chama: roupagem espiritual.</w:t>
      </w:r>
    </w:p>
    <w:p>
      <w:pPr>
        <w:pStyle w:val="Normal"/>
        <w:rPr/>
      </w:pPr>
      <w:r>
        <w:rPr/>
        <w:t>Conforme havia descrito a presença deste espírito aqui no amanhecer, eu não imaginava que ele iria provocar situações embaraçosas na minha vida, pois a sua presença negativa começou a atrair outros na mesma situação. Esta noite foi bem tumultuado para mim nos planos espirituais com a perseguição dos espíritos menos esclarecidos, principalmente de um cobrador meu que foi atraído para cá e assim ele começou a atuar. Ele não me dava tréguas e começou a me perseguir, por onde eu ia, ele estava colado nos meus caminhos. Eu fugia dele como gato escaldado, mas sempre ele dava jeito de me encontrar. Quando ele chegava perto para fazer sua cobrança eu já estava de partida para outro canto. O cobrador, principalmente o nosso, ele tem mais força e atua diretamente no centro coronário fazendo aparecer dores físicas trazendo desequilíbrio espiritual. Ele não da trégua as suas vitimas por ser este juramento feito antes de reencarnar onde pedimos para nos reencontrar com nossas vitimas do passado para assim resgatar as heranças transcendentais.</w:t>
      </w:r>
    </w:p>
    <w:p>
      <w:pPr>
        <w:pStyle w:val="Normal"/>
        <w:rPr/>
      </w:pPr>
      <w:r>
        <w:rPr/>
        <w:t>Como falei, este espírito que chegou aqui ontem a noite abriu esta lacuna nesta dimensão, já que ele não era meu cobrador espiritual, ele abriu espaço para que o meu cobrador chegasse e assim fizesse a sua cobrança cármica.</w:t>
      </w:r>
    </w:p>
    <w:p>
      <w:pPr>
        <w:pStyle w:val="Normal"/>
        <w:rPr/>
      </w:pPr>
      <w:r>
        <w:rPr/>
        <w:t>Não há tréguas para os espíritos menos esclarecidos, somente o templo pode interferir neste caminho colocando a casa em ordem. Eu sei disso, por isso não arredo meus pés desta missão, sem ela não sei como seria meu futuro.</w:t>
      </w:r>
    </w:p>
    <w:p>
      <w:pPr>
        <w:pStyle w:val="Normal"/>
        <w:rPr/>
      </w:pPr>
      <w:r>
        <w:rPr/>
        <w:t>Por mais que as pessoas não acreditem nos ensinamentos do mundo espiritual, por mais descrentes que sejam, poderiam evitar muitas dores e acidentes em seu próprio meio social e familiar. Como é lindo quando um jaguar está vestido com seu uniforme, ele irradia tanta energia e luzes que chegam aos lugares mais remotos deste universo, vão, fazem a reparação e voltam ilesos, sem nenhum elo perdido.</w:t>
      </w:r>
    </w:p>
    <w:p>
      <w:pPr>
        <w:pStyle w:val="Normal"/>
        <w:rPr/>
      </w:pPr>
      <w:r>
        <w:rPr/>
        <w:t>Hoje é dia de trabalho, dia de colocar o amor de Cristo nos corações aprisionados neste mundo de sofrimento e descrença em Deus, é dia de conhecer a verdade, a nossa verdade.</w:t>
      </w:r>
    </w:p>
    <w:p>
      <w:pPr>
        <w:pStyle w:val="Normal"/>
        <w:rPr/>
      </w:pPr>
      <w:r>
        <w:rPr/>
        <w:t>Fico feliz que ainda existem os bons corações, pessoas, mestres que sabem discernir entre o bem e o mal, sabem orientar e esclarecer, e voluntariamente levam suas energias ao bem do próximo e sem pedir nada em troca sorriem de felicidade ao ver seu irmão curado.</w:t>
      </w:r>
    </w:p>
    <w:p>
      <w:pPr>
        <w:pStyle w:val="Normal"/>
        <w:rPr/>
      </w:pPr>
      <w:r>
        <w:rPr/>
        <w:t>Eis o sacerdócio de Cristo!</w:t>
      </w:r>
    </w:p>
    <w:p>
      <w:pPr>
        <w:pStyle w:val="Normal"/>
        <w:rPr/>
      </w:pPr>
      <w:r>
        <w:rPr/>
        <w:t>A força do nosso amor está projetada neste amanhecer, é aqui que nós nos descobrimos, é aqui que recebemos e pagamos com amor e não com dor.</w:t>
      </w:r>
    </w:p>
    <w:p>
      <w:pPr>
        <w:pStyle w:val="Normal"/>
        <w:rPr/>
      </w:pPr>
      <w:r>
        <w:rPr/>
        <w:t>Seja sincero e transforme sua angustia em trabalho, pois a depressão que muitos sentem é a falta de liberdade espiritual para a grande obra missionária da nova era. Quando a pessoa se dedica a caridade ela esquece dos seus problemas e passa a empregar o seu conhecimento para manipular o seu plexo e assim restabelecer o equilíbrio mental, espiritual e material.</w:t>
      </w:r>
    </w:p>
    <w:p>
      <w:pPr>
        <w:pStyle w:val="Normal"/>
        <w:rPr/>
      </w:pPr>
      <w:r>
        <w:rPr/>
        <w:t>Vamos entrar todos juntos nesta nova era, talvez de mãos dadas e sorrindo, radiando de amor pelos menos esclarecidos.</w:t>
      </w:r>
    </w:p>
    <w:p>
      <w:pPr>
        <w:pStyle w:val="Normal"/>
        <w:rPr/>
      </w:pPr>
      <w:r>
        <w:rPr/>
        <w:t>Hoje é dia!</w:t>
      </w:r>
    </w:p>
    <w:p>
      <w:pPr>
        <w:pStyle w:val="Normal"/>
        <w:rPr/>
      </w:pPr>
      <w:r>
        <w:rPr/>
        <w:t>Então vamos todos ao templo e receber os nossos bônus de cura.</w:t>
      </w:r>
    </w:p>
    <w:p>
      <w:pPr>
        <w:pStyle w:val="Normal"/>
        <w:rPr/>
      </w:pPr>
      <w:r>
        <w:rPr/>
        <w:t>Salve Deus!</w:t>
      </w:r>
    </w:p>
    <w:p>
      <w:pPr>
        <w:pStyle w:val="Normal"/>
        <w:rPr/>
      </w:pPr>
      <w:r>
        <w:rPr/>
        <w:t>Adjunto Apurê</w:t>
      </w:r>
    </w:p>
    <w:p>
      <w:pPr>
        <w:pStyle w:val="Normal"/>
        <w:rPr/>
      </w:pPr>
      <w:r>
        <w:rPr/>
        <w:t>24.07.2010</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6:47:00Z</dcterms:created>
  <dc:creator>User</dc:creator>
  <dc:description/>
  <dc:language>en-US</dc:language>
  <cp:lastModifiedBy>User</cp:lastModifiedBy>
  <dcterms:modified xsi:type="dcterms:W3CDTF">2010-07-24T17:18:00Z</dcterms:modified>
  <cp:revision>3</cp:revision>
  <dc:subject/>
  <dc:title>PERSEGUIÇÃO</dc:title>
</cp:coreProperties>
</file>