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RTE, VIOLÊNCIA E DESTRUIÇÃO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Muitas vezes as pessoas vivem suas vidas e só se alertam pelos noticiários sobre algo ruim que está acontecendo ao seu lado. Esta cegueira é que está destruindo os laços humanos de uma convivência pacifica e saudosa, pois os velhos tempos da conversa entre vizinhos se foram, agora resta dor e amarguras.</w:t>
      </w:r>
    </w:p>
    <w:p>
      <w:pPr>
        <w:pStyle w:val="Normal"/>
        <w:rPr/>
      </w:pPr>
      <w:r>
        <w:rPr/>
        <w:t>Esta noite eu fui a um lugar muito triste, era de arrepiar, eu só via corpos estendido pelo chão, eram todas pessoas negras. Eu andava desolado por tanta crueldade, tudo estava em ruínas, o cheiro da morte estava no ar.</w:t>
      </w:r>
    </w:p>
    <w:p>
      <w:pPr>
        <w:pStyle w:val="Normal"/>
        <w:rPr/>
      </w:pPr>
      <w:r>
        <w:rPr/>
        <w:t>Conforme eu passava por cima dos mortos eu via em suas expressões o desespero, a dor e a revolta. Meu Deus! Eu queria gritar, mas minha voz estava sufocada pela visão triste deste lado da vida tão sofrida, adultos, mulheres, homens e crianças, ninguém havia sido poupado.</w:t>
      </w:r>
    </w:p>
    <w:p>
      <w:pPr>
        <w:pStyle w:val="Normal"/>
        <w:rPr/>
      </w:pPr>
      <w:r>
        <w:rPr/>
        <w:t>Mas o que havia acontecido aqui! Porque tanta destruição!</w:t>
      </w:r>
    </w:p>
    <w:p>
      <w:pPr>
        <w:pStyle w:val="Normal"/>
        <w:rPr/>
      </w:pPr>
      <w:r>
        <w:rPr/>
        <w:t>Nada, um silêncio absoluto tomava conta desta passagem, eu não sabia se tinha retornado no tempo ou se ainda estava na minha individualidade reorganizando o caminho da minha vida.</w:t>
      </w:r>
    </w:p>
    <w:p>
      <w:pPr>
        <w:pStyle w:val="Normal"/>
        <w:rPr/>
      </w:pPr>
      <w:r>
        <w:rPr/>
        <w:t>Eu recebi esta energia tão ruim, estou ruim, abri meus olhos e ainda mantenho na minha mente as imagens, esta coisa tão triste e degradante que marcou este transporte espiritual. A morte não tem voz, ela não avisa, ela simplesmente toma conta de seu caminho e nem sequer manda recado.</w:t>
      </w:r>
    </w:p>
    <w:p>
      <w:pPr>
        <w:pStyle w:val="Normal"/>
        <w:rPr/>
      </w:pPr>
      <w:r>
        <w:rPr/>
        <w:t>Olhando mais ao longe eu via que era um vale, eu andava e mais no alto dava pra ver aquela cena terrível, um campo cheio de corpos estendidos pelo chão, tudo estava pintado de vermelho, e em alguns pontos o fogo queimava sem ter fogo, ele ardia entre brasas soltando um gás de enxofre.</w:t>
      </w:r>
    </w:p>
    <w:p>
      <w:pPr>
        <w:pStyle w:val="Normal"/>
        <w:rPr/>
      </w:pPr>
      <w:r>
        <w:rPr/>
        <w:t>Desolação! Só isso!</w:t>
      </w:r>
    </w:p>
    <w:p>
      <w:pPr>
        <w:pStyle w:val="Normal"/>
        <w:rPr/>
      </w:pPr>
      <w:r>
        <w:rPr/>
        <w:t>Eu olhei para o céu encoberto por uma camada de cinzas que caiam levemente encobrindo tudo, tudo cinza, tudo se apagando, meus olhos foram se apagando e eu me vi aqui no meu leito, ainda trazendo esta sensação de uma energia negativa. Mas o que fazer! Eu queria falar alto, mas meu coração se aquietou pelo retorno a minha vida cotidiana. Só uma coisa eu agradeço a Deus, esta liberdade que ele me confiou de poder ir e voltar, sem perder a minha consciência dinâmica de registrar os fatos e poder compreender a mim mesmo nesta missã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Que Jesus nunca nos abandone! Que os céus nunca fechem suas portas para os que vão buscar suas individualidades e trazer os ensinamentos de uma vida melhor, todos merecem conhecer a verdade. A verdade é esta: “... eu sou o caminho, a verdade e a vida. Ninguém vai ao Pai senão por mim”. Jesus.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2.03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58:00Z</dcterms:created>
  <dc:creator>User</dc:creator>
  <dc:description/>
  <dc:language>en-US</dc:language>
  <cp:lastModifiedBy>User</cp:lastModifiedBy>
  <dcterms:modified xsi:type="dcterms:W3CDTF">2010-03-02T15:26:00Z</dcterms:modified>
  <cp:revision>1</cp:revision>
  <dc:subject/>
  <dc:title>MORTE, VIOLÊNCIA E DESTRUIÇÃO</dc:title>
</cp:coreProperties>
</file>