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NÇÃO DE CAVALEIROS</w:t>
      </w:r>
    </w:p>
    <w:p>
      <w:pPr>
        <w:pStyle w:val="Normal"/>
        <w:rPr/>
      </w:pPr>
      <w:r>
        <w:rPr/>
        <w:t>Salve Deus!</w:t>
      </w:r>
    </w:p>
    <w:p>
      <w:pPr>
        <w:pStyle w:val="Normal"/>
        <w:rPr/>
      </w:pPr>
      <w:r>
        <w:rPr/>
        <w:t>As forças espirituais se movem de acordo com as sintonias.</w:t>
      </w:r>
    </w:p>
    <w:p>
      <w:pPr>
        <w:pStyle w:val="Normal"/>
        <w:rPr/>
      </w:pPr>
      <w:r>
        <w:rPr/>
        <w:t>Estava marcando hoje para a nossa benção, mas como choveu muito, os mestres não puderam comparecer, mas o que fazer, os mentores já estavam no templo para esta passagem. Foi preciso abrimos nosso trabalho assim mesmo, só que nesta força absoluta quem chegou para este trabalho foram os cavaleiros de luz, cavaleiros verdes. Tudo sob o manto do povo de Iara.</w:t>
      </w:r>
    </w:p>
    <w:p>
      <w:pPr>
        <w:pStyle w:val="Normal"/>
        <w:rPr/>
      </w:pPr>
      <w:r>
        <w:rPr/>
        <w:t>Neste intermédio de acontecimentos nós nos firmamos mais uma vez nesta união de energias curadoras e assim vamos ter pelo menos uma vez por mês esta benção de cavaleiros aqui no templo. Conforme Mãe Iara presente, Divino Mestre Lazaro chegou com Reili e Dubali, formaram a corte deste encontro especial. A via sagrada foi tomada pelas energias que desciam do céu, era uma cura luminosa. Eu estava precisando e muito desta cura bendita.</w:t>
      </w:r>
    </w:p>
    <w:p>
      <w:pPr>
        <w:pStyle w:val="Normal"/>
        <w:rPr/>
      </w:pPr>
      <w:r>
        <w:rPr/>
        <w:t>Estamos marcando para o segundo domingo do mês a realização deste encontro dos cavaleiros e guias missionárias com seus povos. É um trabalho simples, humilde, como eles mesmos gostam, porque eles representam a figura viva e resplandecente de Jesus, Nosso Divino e Amado Mestre.</w:t>
      </w:r>
    </w:p>
    <w:p>
      <w:pPr>
        <w:pStyle w:val="Normal"/>
        <w:rPr/>
      </w:pPr>
      <w:r>
        <w:rPr/>
        <w:t>Na nossa simplicidade vi que no mundo espiritual tudo é uma questão de fé e amor pelo próximo, e eles têm e muito a nos servir e ensinar, porque acima de tudo são os nossos responsáveis diretos enquanto encarnados.</w:t>
      </w:r>
    </w:p>
    <w:p>
      <w:pPr>
        <w:pStyle w:val="Normal"/>
        <w:rPr/>
      </w:pPr>
      <w:r>
        <w:rPr/>
        <w:t>A movimentação que se apresentou foi aparas e doutrinadores de indumentárias. Ninfa lua com pente podendo ser de falange missionária, para que desça o véu sobre seu rosto. Ajanãs com capas sem véu no rosto com a ninfa sol de véu cobrindo sua face. Doutrinadores de capa podendo ser de falanges missionárias.</w:t>
      </w:r>
    </w:p>
    <w:p>
      <w:pPr>
        <w:pStyle w:val="Normal"/>
        <w:rPr/>
      </w:pPr>
      <w:r>
        <w:rPr/>
        <w:t>Harmoniza-se o templo com os mantras e assim forma-se a via sagrada, doutrinador ao lado da ninfa lua e ninfa sol ao lado do ajanã. O comandante deste trabalho procura colocar de um lado do radar na via sagrada o turno Reli, direita, e na esquerda o turno Dubali. O representante do Mestre Lazaro é o comandante deste trabalho, que por sua vez pode colocar ao lado direito e esquerdo do radar duas balizes que receberão Reili e Dubali.</w:t>
      </w:r>
    </w:p>
    <w:p>
      <w:pPr>
        <w:pStyle w:val="Normal"/>
        <w:rPr/>
      </w:pPr>
      <w:r>
        <w:rPr/>
        <w:t>Os mestres devem ter passado pelo castelo do silêncio e feito uso do sal e do perfume, depois formar a via sagrada. Os demais mestres que estão aponas passarão para receber sua comunicação, podendo ser seu cavaleiro ou não.</w:t>
      </w:r>
    </w:p>
    <w:p>
      <w:pPr>
        <w:pStyle w:val="Normal"/>
        <w:rPr/>
      </w:pPr>
      <w:r>
        <w:rPr/>
        <w:t>O comandante abre o ritual evocando as forças das legiões, sua emissão e seu canto, depois dar por aberto este trabalho especial. Assim que ele termina os demais mestres na via sagrada, começando com as ninfas luas e ajanãs, fazem suas emissões e seus cantos, depois os doutrinadores e ninfas sol emitem. Os aparas já vão recebendo as projeções destes cavaleiros e guias. É feito o convite para a chegada da legião. Virão cavaleiros e guias missionárias para compor este quadro de luz.</w:t>
      </w:r>
    </w:p>
    <w:p>
      <w:pPr>
        <w:pStyle w:val="Normal"/>
        <w:rPr/>
      </w:pPr>
      <w:r>
        <w:rPr/>
        <w:t>O doutrinador e apara tomam seus passes e assim tem a permissão de dialogar com este missionário da última hora. Caso haja mestres aponas no templo deverão dar permissão deles também tomar suas bênçãos.</w:t>
      </w:r>
    </w:p>
    <w:p>
      <w:pPr>
        <w:pStyle w:val="Normal"/>
        <w:rPr/>
      </w:pPr>
      <w:r>
        <w:rPr/>
        <w:t>Ao final deste trabalho o comandante toca a sineta e os cavaleiros e guias missionárias vão desincorporando para que o trabalho de contagem seja feito para a elevação das energias consagradas pelo Reino Central. Sabe Deus para onde elas serão levadas.</w:t>
      </w:r>
    </w:p>
    <w:p>
      <w:pPr>
        <w:pStyle w:val="Normal"/>
        <w:rPr/>
      </w:pPr>
      <w:r>
        <w:rPr/>
        <w:t>Um trabalho desta magnitude terá a duração até o último mestre passar. Todos deverão passar, mas uma única vez para cada mestre.</w:t>
      </w:r>
    </w:p>
    <w:p>
      <w:pPr>
        <w:pStyle w:val="Normal"/>
        <w:rPr/>
      </w:pPr>
      <w:r>
        <w:rPr/>
        <w:t>Este trabalho tem a assistência de Mãe Iara, do povo de Iara, são energias curadoras e renovadoras do nosso eu interior.</w:t>
      </w:r>
    </w:p>
    <w:p>
      <w:pPr>
        <w:pStyle w:val="Normal"/>
        <w:rPr/>
      </w:pPr>
      <w:r>
        <w:rPr/>
        <w:t>Mãe Iara estava aqui hoje comigo e eu vi esta pureza que são os cavaleiros, mas vejam, eles são a Lei e não gostam de brincadeiras, eles vêm para a cura e não para bobagens que muitos tem em mente. Se não tiverem nada pra falar, calem-se e ouçam a voz de Deus como um trovão percorrendo os céus da nossa vida.</w:t>
      </w:r>
    </w:p>
    <w:p>
      <w:pPr>
        <w:pStyle w:val="Normal"/>
        <w:rPr/>
      </w:pPr>
      <w:r>
        <w:rPr/>
        <w:t>O que eu fiz foi por amor, por acreditar na nossa transformação, onde os homens e mulheres ainda estão presos aos seus caprichos sociais.</w:t>
      </w:r>
    </w:p>
    <w:p>
      <w:pPr>
        <w:pStyle w:val="Normal"/>
        <w:rPr/>
      </w:pPr>
      <w:r>
        <w:rPr/>
        <w:t>Quem vive o seu mundo sabe o que eu falo.</w:t>
      </w:r>
    </w:p>
    <w:p>
      <w:pPr>
        <w:pStyle w:val="Normal"/>
        <w:rPr/>
      </w:pPr>
      <w:r>
        <w:rPr/>
      </w:r>
    </w:p>
    <w:p>
      <w:pPr>
        <w:pStyle w:val="Normal"/>
        <w:rPr/>
      </w:pPr>
      <w:r>
        <w:rPr/>
        <w:t>“</w:t>
      </w:r>
      <w:r>
        <w:rPr/>
        <w:t>... A luz não está no ouro e nem na prata, mas sim, na madeira corroída pelo cupim”. Ministro Apurê</w:t>
      </w:r>
    </w:p>
    <w:p>
      <w:pPr>
        <w:pStyle w:val="Normal"/>
        <w:rPr/>
      </w:pPr>
      <w:r>
        <w:rPr/>
      </w:r>
    </w:p>
    <w:p>
      <w:pPr>
        <w:pStyle w:val="Normal"/>
        <w:rPr/>
      </w:pPr>
      <w:r>
        <w:rPr/>
        <w:t>Salve Deus!</w:t>
      </w:r>
    </w:p>
    <w:p>
      <w:pPr>
        <w:pStyle w:val="Normal"/>
        <w:rPr/>
      </w:pPr>
      <w:r>
        <w:rPr/>
        <w:t>Adjunto Apurê</w:t>
      </w:r>
    </w:p>
    <w:p>
      <w:pPr>
        <w:pStyle w:val="Normal"/>
        <w:rPr/>
      </w:pPr>
      <w:r>
        <w:rPr/>
        <w:t>05.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20:54:00Z</dcterms:created>
  <dc:creator>User</dc:creator>
  <dc:description/>
  <dc:language>en-US</dc:language>
  <cp:lastModifiedBy>User</cp:lastModifiedBy>
  <dcterms:modified xsi:type="dcterms:W3CDTF">2010-12-05T23:03:00Z</dcterms:modified>
  <cp:revision>3</cp:revision>
  <dc:subject/>
  <dc:title>BENÇÃO DE CAVALEIROS</dc:title>
</cp:coreProperties>
</file>