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TINO</w:t>
      </w:r>
    </w:p>
    <w:p>
      <w:pPr>
        <w:pStyle w:val="Normal"/>
        <w:rPr/>
      </w:pPr>
      <w:r>
        <w:rPr/>
        <w:t>Salve Deus!</w:t>
      </w:r>
    </w:p>
    <w:p>
      <w:pPr>
        <w:pStyle w:val="Normal"/>
        <w:rPr/>
      </w:pPr>
      <w:r>
        <w:rPr/>
        <w:t>Somos como aves em busca do sol.</w:t>
      </w:r>
    </w:p>
    <w:p>
      <w:pPr>
        <w:pStyle w:val="Normal"/>
        <w:rPr/>
      </w:pPr>
      <w:r>
        <w:rPr/>
        <w:t>Na nossa missão o que importa é sermos felizes, deixar a ignorância de lado, os maus tratos e estimular o crescimento espiritual como forma de melhorar nosso padrão.</w:t>
      </w:r>
    </w:p>
    <w:p>
      <w:pPr>
        <w:pStyle w:val="Normal"/>
        <w:rPr/>
      </w:pPr>
      <w:r>
        <w:rPr/>
        <w:t>Por várias vezes eu vou buscar e levar, pois na missão do espírito não existe falta de vontade, existe sim uma ânsia de querer servir mais e mais, então ele não para de viajar.</w:t>
      </w:r>
    </w:p>
    <w:p>
      <w:pPr>
        <w:pStyle w:val="Normal"/>
        <w:rPr/>
      </w:pPr>
      <w:r>
        <w:rPr/>
        <w:t>Esta noite eu fui até onde houve estas enchentes, que coisa triste, corpos boiando nas águas barrentas. Foi um quadro de dor. Há necessidade dos templos abrirem trabalhos na mesa evangélica para a libertação destes desencarnados nesta tragédia.</w:t>
      </w:r>
    </w:p>
    <w:p>
      <w:pPr>
        <w:pStyle w:val="Normal"/>
        <w:rPr/>
      </w:pPr>
      <w:r>
        <w:rPr/>
        <w:t>Não fiquei muito tempo por lá, pois já estava havendo uma movimentação estranha, falanges de espíritos estavam se aproveitando desta dor para saciar suas sedes de morte e também escravizar os espíritos recém desencarnados.</w:t>
      </w:r>
    </w:p>
    <w:p>
      <w:pPr>
        <w:pStyle w:val="Normal"/>
        <w:rPr/>
      </w:pPr>
      <w:r>
        <w:rPr/>
        <w:t>Voltei, e assim por mais duas vezes fui de encontro ao meu destino, a caridade, a luz que brilha no escuro e faz acontecer mudanças no comportamento de muitos que procuram se conscientizar de suas vidas.</w:t>
      </w:r>
    </w:p>
    <w:p>
      <w:pPr>
        <w:pStyle w:val="Normal"/>
        <w:rPr/>
      </w:pPr>
      <w:r>
        <w:rPr/>
        <w:t>Na terceira eu e minha ninfa estávamos saindo do templo, estávamos atendendo a nossa individualidade. Quando eu estava no jardim em frente chegaram três doutrinadoras, duas morenas claras e uma loira, estavam somente de vestidinho branco sem fita. Elas estavam muito felizes, chegaram nos abraçando, sorrindo. Elas tiraram de dentro do vestido os seus talismãs e pediram para que eu os consagrasse. Eu fiquei feliz, foi uma demonstração de muita humildade destes três espíritos. Coloquei minha mão direita sobre cada um deles e a força transmutou consagrando e formando um elo de esperança. Nós usamos a direita para sol e a esquerda para lua. Elas sorriam muito, mas eu identifiquei estas três jovens, eram as nossas princesinhas. Elas vieram assim para mostrar o quanto à humildade é importante para a nossa evolução. Não basta ter medalhas no coração se não tem amor para sustenta-las.</w:t>
      </w:r>
    </w:p>
    <w:p>
      <w:pPr>
        <w:pStyle w:val="Normal"/>
        <w:rPr/>
      </w:pPr>
      <w:r>
        <w:rPr/>
        <w:t>Minha esposa também estava feliz, estávamos cumprindo nosso papel de missionários da última hora. A missão começa no plano físico e termina nos mundos espirituais, são forças em movimento continuo e geradora.</w:t>
      </w:r>
    </w:p>
    <w:p>
      <w:pPr>
        <w:pStyle w:val="Normal"/>
        <w:rPr/>
      </w:pPr>
      <w:r>
        <w:rPr/>
        <w:t>Quanto mais o médium se dedicar sua vida vibratória especial, mais ele se conscientiza de sua vida fora dos planos densos, pois tudo é Deus, tudo é perfeição.</w:t>
      </w:r>
    </w:p>
    <w:p>
      <w:pPr>
        <w:pStyle w:val="Normal"/>
        <w:rPr/>
      </w:pPr>
      <w:r>
        <w:rPr/>
        <w:t>Eu tenho um desejo de propagar mais estes conhecimentos além cárma, pois será como balsamo de cura para todos que irão se compenetrar desta silenciosa vida de conhecimento e com experiência de estar na luta por um mundo melhor.</w:t>
      </w:r>
    </w:p>
    <w:p>
      <w:pPr>
        <w:pStyle w:val="Normal"/>
        <w:rPr/>
      </w:pPr>
      <w:r>
        <w:rPr/>
        <w:t>“</w:t>
      </w:r>
      <w:r>
        <w:rPr/>
        <w:t>... Viver a vida sem se conhecer é mesmo que estar com sua lamparina apagada sem o sol para vos guiar”.</w:t>
      </w:r>
    </w:p>
    <w:p>
      <w:pPr>
        <w:pStyle w:val="Normal"/>
        <w:rPr/>
      </w:pPr>
      <w:r>
        <w:rPr/>
        <w:t>Vamos formar esta corrente de amor, vamos dedicar um pouco mais de nosso tempo para nos evoluir, sem mágoas e sem rancor, deixar as provocações deste mundo se apagar, ver com os bons olhos o nosso espírito subir até os mundos encantados e trazer para baixo o perfume suave de rosas que irão impregnar nossos corpos, deixando marcas profundas deste elo com nossos reinos.</w:t>
      </w:r>
    </w:p>
    <w:p>
      <w:pPr>
        <w:pStyle w:val="Normal"/>
        <w:rPr/>
      </w:pPr>
      <w:r>
        <w:rPr/>
        <w:t>Foi um momento de alegria, elas estavam tão felizes, nossas princesinhas, que nós também fomos contagiados pela divina aruanda. Então no jardim elas deixaram um rastro de perfume de rosas do campo para quem por ali passar se impregnar e assim também se transformar em pérolas divinas do astral superior.</w:t>
      </w:r>
    </w:p>
    <w:p>
      <w:pPr>
        <w:pStyle w:val="Normal"/>
        <w:rPr/>
      </w:pPr>
      <w:r>
        <w:rPr/>
        <w:t>Não confundam e se confundam, pois se cada um de vós está aqui é para justamente cumprir com vossos mandamentos. Mandamentos estes que só descobrirão fazendo parte desta doutrina de amor e caridade. A maior caridade é aquele que podem fazer para si mesmos.</w:t>
      </w:r>
    </w:p>
    <w:p>
      <w:pPr>
        <w:pStyle w:val="Normal"/>
        <w:rPr/>
      </w:pPr>
      <w:r>
        <w:rPr/>
        <w:t>Salve Deus!</w:t>
      </w:r>
    </w:p>
    <w:p>
      <w:pPr>
        <w:pStyle w:val="Normal"/>
        <w:rPr/>
      </w:pPr>
      <w:r>
        <w:rPr/>
        <w:t>Adjunto Apurê</w:t>
      </w:r>
    </w:p>
    <w:p>
      <w:pPr>
        <w:pStyle w:val="Normal"/>
        <w:rPr/>
      </w:pPr>
      <w:r>
        <w:rPr/>
        <w:t>23.06.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3:31:00Z</dcterms:created>
  <dc:creator>User</dc:creator>
  <dc:description/>
  <dc:language>en-US</dc:language>
  <cp:lastModifiedBy>User</cp:lastModifiedBy>
  <dcterms:modified xsi:type="dcterms:W3CDTF">2010-06-23T14:08:00Z</dcterms:modified>
  <cp:revision>4</cp:revision>
  <dc:subject/>
  <dc:title>DESTINO</dc:title>
</cp:coreProperties>
</file>