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INHA DE SABÁ, KOATAY 108 E POVO DAS ÁGUAS</w:t>
      </w:r>
    </w:p>
    <w:p>
      <w:pPr>
        <w:pStyle w:val="Normal"/>
        <w:rPr/>
      </w:pPr>
      <w:r>
        <w:rPr/>
        <w:t>Salve Deus!</w:t>
      </w:r>
    </w:p>
    <w:p>
      <w:pPr>
        <w:pStyle w:val="Normal"/>
        <w:rPr/>
      </w:pPr>
      <w:r>
        <w:rPr/>
        <w:t>Deus na sua infinita bondade não deixaria seus filhos perecerem na terra sem que pelo menos desse uma única oportunidade dele conhecer, aprender e reaprender.</w:t>
      </w:r>
    </w:p>
    <w:p>
      <w:pPr>
        <w:pStyle w:val="Normal"/>
        <w:rPr/>
      </w:pPr>
      <w:r>
        <w:rPr/>
        <w:t>Nós, mestres, somos ainda bem cru no que tange ao conhecimento desta corporação, somos cegos, mas o dia está chegando quando tudo isso clarear.</w:t>
      </w:r>
    </w:p>
    <w:p>
      <w:pPr>
        <w:pStyle w:val="Normal"/>
        <w:rPr/>
      </w:pPr>
      <w:r>
        <w:rPr/>
        <w:t>Conforme eu disse que fui convocado para um trabalho no templo, fortalecimento dos plexos dos mestres, eu fiz somente o que a espiritualidade me recomendou. Esta mensagem não foi de um apará, mas foi direta dos planos divinos em minha sensibilidade espiritual.</w:t>
      </w:r>
    </w:p>
    <w:p>
      <w:pPr>
        <w:pStyle w:val="Normal"/>
        <w:rPr/>
      </w:pPr>
      <w:r>
        <w:rPr/>
        <w:t>Desde sábado que havia uma interferência no templo, um espírito havia sido mandado para fechar esta casa de Pai seta Branca, um homem muito ruim, ele não queria deixar realizar nenhum trabalho e o objetivo era fechar as portas. Mas como eu falei, Deus é muito bom e através dele os seus mensageiros de luz chegam para nos confortar e confrontar com a dura realidade que nós vivemos neste mundo.</w:t>
      </w:r>
    </w:p>
    <w:p>
      <w:pPr>
        <w:pStyle w:val="Normal"/>
        <w:rPr/>
      </w:pPr>
      <w:r>
        <w:rPr/>
        <w:t>Domingo, tava difícil, a energia era demasiada forte para que não se realizasse o trabalho. Mas com força e coragem fomos em frente. As emissões foram se transportando da terra aos mundos espirituais e de lá partiram as forças em nosso socorro. O espírito estava aqui, ele era muito pesado em termos de consciência, todo mundo sentiu os efeitos desta presença.</w:t>
      </w:r>
    </w:p>
    <w:p>
      <w:pPr>
        <w:pStyle w:val="Normal"/>
        <w:rPr/>
      </w:pPr>
      <w:r>
        <w:rPr/>
        <w:t>Foi então que Koatay 108 veio com a Rainha de Sabá e o povo das águas, pegaram aquele ser e o levaram embora, mas sua radiação tinha permanecido no templo, os caboclos vieram e manipularam a energia libertando nossos plexos e chacras.</w:t>
      </w:r>
    </w:p>
    <w:p>
      <w:pPr>
        <w:pStyle w:val="Normal"/>
        <w:rPr/>
      </w:pPr>
      <w:r>
        <w:rPr/>
        <w:t>Foi um calmante, sim, parecia que tinha ingerido um forte calmante, ficamos extasiados pela energia e pela libertação, parecia que estávamos em outro mundo, calmo, tranquilo e sereno. Não queríamos sair do templo, mas era preciso para que todos se recompusessem em suas vidas, seus destinos.</w:t>
      </w:r>
    </w:p>
    <w:p>
      <w:pPr>
        <w:pStyle w:val="Normal"/>
        <w:rPr/>
      </w:pPr>
      <w:r>
        <w:rPr/>
        <w:t>Mestres! Como é fácil falar das coisas boas, mas como é difícil que todos entendam o significado da evolução. Eu vejo aqui muitos se digladiando com autoridade, falando coisas sem nexo e perdendo sua capacidade de discernimento, coisa que atrasa a vinda da luz de Jesus.</w:t>
      </w:r>
    </w:p>
    <w:p>
      <w:pPr>
        <w:pStyle w:val="Normal"/>
        <w:rPr/>
      </w:pPr>
      <w:r>
        <w:rPr/>
        <w:t>Vejam que somos missionários e que somos convocados a hora que nem se espera, como neste trabalho em que o espírito veio mandado para fechar nossa casa, só que ele encontrou aqui o amor incondicional e a presença das forças do astral superior.</w:t>
      </w:r>
    </w:p>
    <w:p>
      <w:pPr>
        <w:pStyle w:val="Normal"/>
        <w:rPr/>
      </w:pPr>
      <w:r>
        <w:rPr/>
        <w:t>Não brinquem com vossas missões, é muito fácil se perder por estes caminhos, porque o homem só pensa em si mesmo com seus pedidos e promessas não cumpridas. Como é fácil prometer, mas como é difícil pagar depois. Estas são as juras transcendentais que todos fazem e não se recordam depois.</w:t>
      </w:r>
    </w:p>
    <w:p>
      <w:pPr>
        <w:pStyle w:val="Normal"/>
        <w:rPr/>
      </w:pPr>
      <w:r>
        <w:rPr/>
        <w:t>Seja honesto consigo mesmo! Seta Branca.</w:t>
      </w:r>
    </w:p>
    <w:p>
      <w:pPr>
        <w:pStyle w:val="Normal"/>
        <w:rPr/>
      </w:pPr>
      <w:r>
        <w:rPr/>
      </w:r>
    </w:p>
    <w:p>
      <w:pPr>
        <w:pStyle w:val="Normal"/>
        <w:rPr/>
      </w:pPr>
      <w:r>
        <w:rPr/>
        <w:t>Salve Deus!</w:t>
      </w:r>
    </w:p>
    <w:p>
      <w:pPr>
        <w:pStyle w:val="Normal"/>
        <w:rPr/>
      </w:pPr>
      <w:r>
        <w:rPr/>
        <w:t>Adjunto Apurê</w:t>
      </w:r>
    </w:p>
    <w:p>
      <w:pPr>
        <w:pStyle w:val="Normal"/>
        <w:rPr/>
      </w:pPr>
      <w:r>
        <w:rPr/>
        <w:t>05.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21:42:00Z</dcterms:created>
  <dc:creator>User</dc:creator>
  <dc:description/>
  <dc:language>en-US</dc:language>
  <cp:lastModifiedBy>User</cp:lastModifiedBy>
  <dcterms:modified xsi:type="dcterms:W3CDTF">2010-07-05T21:59:00Z</dcterms:modified>
  <cp:revision>1</cp:revision>
  <dc:subject/>
  <dc:title>RAINHA DE SABÁ, KOATAY 108 E POVO DAS ÁGUAS</dc:title>
</cp:coreProperties>
</file>