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CAMINHO É ESTE</w:t>
      </w:r>
    </w:p>
    <w:p>
      <w:pPr>
        <w:pStyle w:val="Normal"/>
        <w:spacing w:before="280" w:after="280"/>
        <w:rPr>
          <w:sz w:val="24"/>
          <w:szCs w:val="24"/>
        </w:rPr>
      </w:pPr>
      <w:r>
        <w:rPr/>
        <w:t>Salve Deus!</w:t>
      </w:r>
    </w:p>
    <w:p>
      <w:pPr>
        <w:pStyle w:val="Normal"/>
        <w:spacing w:before="280" w:after="280"/>
        <w:rPr/>
      </w:pPr>
      <w:r>
        <w:rPr/>
        <w:t>Os espíritos que por aqui passam, tanto encarnados como desencarnados, já sabem o caminho, mas eles ainda não têm a real consciência dos seus atos e suas missões num templo do amanhecer.</w:t>
      </w:r>
    </w:p>
    <w:p>
      <w:pPr>
        <w:pStyle w:val="Normal"/>
        <w:spacing w:before="280" w:after="280"/>
        <w:rPr/>
      </w:pPr>
      <w:r>
        <w:rPr/>
        <w:t>Vamos a uma grande aula, isso aconteceu nesta noite aqui no templo, onde tivemos a feliz oportunidade de esclarecer muitas coisas que estava acontecendo pela falta de orientação, eles não entendiam o significado de estar numa casa de caridade.</w:t>
      </w:r>
    </w:p>
    <w:p>
      <w:pPr>
        <w:pStyle w:val="Normal"/>
        <w:spacing w:before="280" w:after="280"/>
        <w:rPr/>
      </w:pPr>
      <w:r>
        <w:rPr/>
        <w:t>Os meus irmãos vieram, todos que já me conhecem na terra e os que ainda estão por vir, em pensamento para a realização dos trabalhos. O Templo estava cheio, muitas realizações iam acontecendo, mas uma coisa me chamou a atenção, a cada trabalho que acontecia se retiravam do templo, ficavam lá fora, enquanto os mentores, cavaleiros, guias pretos velhos, caboclos, médicos e milhares de outras luzes do céu permaneciam dentro do templo. Isso me chamou muito a atenção, porque quando você assume um compromisso de uma missão, você não é obrigado a cumprir, seu tutor irá fazer a parte dele.</w:t>
      </w:r>
    </w:p>
    <w:p>
      <w:pPr>
        <w:pStyle w:val="Normal"/>
        <w:spacing w:before="280" w:after="280"/>
        <w:rPr/>
      </w:pPr>
      <w:r>
        <w:rPr/>
        <w:t>Então a mesa foi realizada e todos que participaram dela saíram pra fora do templo, assim o converse, como diz o preto velho, vai formando o alaruê da vida do próximo. A energia que se desprende neste tipo de atitude faz a vida da pessoa se tornar mais seca, ele vai sofrer as suas próprias conseqüências, sejam elas quais forem.</w:t>
      </w:r>
    </w:p>
    <w:p>
      <w:pPr>
        <w:pStyle w:val="Normal"/>
        <w:spacing w:before="280" w:after="280"/>
        <w:rPr/>
      </w:pPr>
      <w:r>
        <w:rPr/>
        <w:t>Pai Seta Branca estava dentro do templo com sua corte esperando esta feliz oportunidade, mas veja que engraçado, eu via o Pai ali, mas eles não o viam. Mesmo eu explicando o que acontecia no templo, eles não conseguiam assimilar. Acho que suas mentes ainda estão atrofiadas pelo magnetismo da terra, só pode ser isso, porque Koatay 108 passava por eles e eles não sentiam nada. Como pode!</w:t>
      </w:r>
    </w:p>
    <w:p>
      <w:pPr>
        <w:pStyle w:val="Normal"/>
        <w:spacing w:before="280" w:after="280"/>
        <w:rPr/>
      </w:pPr>
      <w:r>
        <w:rPr/>
        <w:t>Foi preciso eu sair do templo para chamar eles de volta. Muitos já queriam até debandar, a falta de amor e fé não os deixavam ser o que representavam na hierarquia doutrinária. Ser mestre é saber que é mestre e não um boneco para ser lapidado pelo seu destino. Nós que lapidamos o nosso coração. Então faça certo para que tudo de certo.</w:t>
      </w:r>
    </w:p>
    <w:p>
      <w:pPr>
        <w:pStyle w:val="Normal"/>
        <w:spacing w:before="280" w:after="280"/>
        <w:rPr/>
      </w:pPr>
      <w:r>
        <w:rPr/>
        <w:t>Conforme eu buscava um e outro, eu sentia o coração pulsando, sentia a movimentação das forças circulando no seu todo. Eu fiquei pensando até que me chegou esta resposta.</w:t>
      </w:r>
    </w:p>
    <w:p>
      <w:pPr>
        <w:pStyle w:val="Normal"/>
        <w:spacing w:before="280" w:after="280"/>
        <w:rPr/>
      </w:pPr>
      <w:r>
        <w:rPr/>
        <w:t>O templo é um ser vivo, é como se fosse um corpo humano. Lá no fundo existe uma pequena coisa que se chama coração, através dele a vida permanece viva. Se ele parar de bombear o sangue a morte é certa. O templo é a mesma coisa, existe lá no fundo dele um emissor de energia, se esta emissão acabar, todos perecem pela falta de força. Então um templo é a referência ao bom comportamento do seu povo. Quem faz este bombeamento de energia é a espiritualidade maior e quem recebe são todos que ali estão presentes.</w:t>
      </w:r>
    </w:p>
    <w:p>
      <w:pPr>
        <w:pStyle w:val="Normal"/>
        <w:spacing w:before="280" w:after="280"/>
        <w:rPr/>
      </w:pPr>
      <w:r>
        <w:rPr/>
        <w:t>Fácil de assimilar, ou não?</w:t>
      </w:r>
    </w:p>
    <w:p>
      <w:pPr>
        <w:pStyle w:val="Normal"/>
        <w:spacing w:before="280" w:after="280"/>
        <w:rPr/>
      </w:pPr>
      <w:r>
        <w:rPr/>
        <w:t>Vou ser mais simples possível. Quando for para seu templo trabalhar vá, mas fique lá, nada de ficar saindo a todo o momento pra fora para respirar os pensamentos alheios. Se tiver que sair um pouquinho para alguma necessidade vá, mas volte depressa, porque seu mentor pode não esperar por muito tempo.</w:t>
      </w:r>
    </w:p>
    <w:p>
      <w:pPr>
        <w:pStyle w:val="Normal"/>
        <w:spacing w:before="280" w:after="280"/>
        <w:rPr/>
      </w:pPr>
      <w:r>
        <w:rPr/>
        <w:t>Assim foi aqui nesta noite, os mestres já estavam acostumados a fazer assim, eles vieram de outros povos, de outras origens, e por falta de explicação faziam o que achavam certo.</w:t>
      </w:r>
    </w:p>
    <w:p>
      <w:pPr>
        <w:pStyle w:val="Normal"/>
        <w:spacing w:before="280" w:after="280"/>
        <w:rPr/>
      </w:pPr>
      <w:r>
        <w:rPr/>
        <w:t>Eu fui buscar os que estavam lá fora, mesmo desagradando a todos, porque os mentores estavam no circulo espiritual, na cabala, com todo amor eles contavam com a presença do corpo mediúnico nesta transformação espiritual da nova era. Uns entraram, enquanto que outros não deram nem bola para o chamado. Os que entraram foram sendo conduzidos aos rituais de atendimento, sim, porque não havia somente as luzes curadoras, mas as nuvens densas cinzentas também faziam parte do trabalho, elas iam sendo magnetizadas pela energia positiva e caiam no chão como pequenos grãos de areia negra. A energia positiva queimava a negativa. Engraçado como funciona o sistema dos mentores. A força deles ao entrar em choque com a outra explode como uma fornalha, como um poderoso sol, tudo queima e viram cinzas. Então é assim que Simiromba de Deus faz, ele representa o sol, a sua força positiva queima a negativa e liberta todos das cargas pesadas.</w:t>
      </w:r>
    </w:p>
    <w:p>
      <w:pPr>
        <w:pStyle w:val="Normal"/>
        <w:spacing w:before="280" w:after="280"/>
        <w:rPr/>
      </w:pPr>
      <w:r>
        <w:rPr/>
        <w:t>Eu não tinha percebido esta maravilha que nosso Pai Seta Branca é. Ele como cacique é um, como caboclo é outro, mas como Simiromba de Deus, é algo indiscutível, não tenho explicação, ele é um poderoso sol que ilumina tudo, até o mais perdido mundo da incompreensão humana. Este sol amarelo forte chegando a tonalidade laranja estava dentro do templo, não sei dizer, mas é algo que reflete muito calor, principalmente nos aparas que o recebem em seus corações.</w:t>
      </w:r>
    </w:p>
    <w:p>
      <w:pPr>
        <w:pStyle w:val="Normal"/>
        <w:spacing w:before="280" w:after="280"/>
        <w:rPr/>
      </w:pPr>
      <w:r>
        <w:rPr/>
        <w:t>Mas como eles não viam esta maravilha por estarem na minha sintonia, eu estava na sintonia de Seta Branca. Acho que falta mais fé nestes espíritos para que eles se desliguem um pouco mais da terra e acreditem mais em Deus, em Jesus e neste mundo tão contagiante que é regido pelo sol e pela lua.</w:t>
      </w:r>
    </w:p>
    <w:p>
      <w:pPr>
        <w:pStyle w:val="Normal"/>
        <w:spacing w:before="280" w:after="280"/>
        <w:rPr/>
      </w:pPr>
      <w:r>
        <w:rPr/>
        <w:t>Voltei! Cheguei aqui na terra, ainda era de madrugada, mas sentia bem pelo que vi, pelo que participei. Eu tinha recebido uma aula tão sublime de amor desta doutrina pelos seus filhos. Espero que todos compreendam suas missões, que façam dos seus trabalhos um trampolim para a nova era. Mas alguém sabe me dizer o que seja esta nova era? Fala-se muito nisso, mas ainda estamos procurando o que seja esta nova era. Eu acho que ela está batendo na porta de cada coração, vamos abrir para que ela entre. A nova era pode ser o que cada um irá fazer daqui pra frente.</w:t>
      </w:r>
    </w:p>
    <w:p>
      <w:pPr>
        <w:pStyle w:val="Normal"/>
        <w:spacing w:before="280" w:after="280"/>
        <w:rPr/>
      </w:pPr>
      <w:r>
        <w:rPr/>
        <w:t>Seja você a descobrir e se descobrir se vai viver na velha era, ou se vai entrar com o pé direito numa nova estrada. A oportunidade já foi dada e o caminho mostrado.</w:t>
      </w:r>
    </w:p>
    <w:p>
      <w:pPr>
        <w:pStyle w:val="Normal"/>
        <w:spacing w:before="280" w:after="280"/>
        <w:rPr/>
      </w:pPr>
      <w:r>
        <w:rPr/>
        <w:t>Salve Deus!</w:t>
      </w:r>
    </w:p>
    <w:p>
      <w:pPr>
        <w:pStyle w:val="Normal"/>
        <w:spacing w:before="280" w:after="280"/>
        <w:rPr/>
      </w:pPr>
      <w:r>
        <w:rPr/>
        <w:t>Adjunto Apurê</w:t>
      </w:r>
    </w:p>
    <w:p>
      <w:pPr>
        <w:pStyle w:val="Normal"/>
        <w:spacing w:before="280" w:after="280"/>
        <w:rPr/>
      </w:pPr>
      <w:r>
        <w:rPr/>
        <w:t>23.11.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26:00Z</dcterms:created>
  <dc:creator>User</dc:creator>
  <dc:description/>
  <dc:language>en-US</dc:language>
  <cp:lastModifiedBy>User</cp:lastModifiedBy>
  <dcterms:modified xsi:type="dcterms:W3CDTF">2010-11-23T12:30:00Z</dcterms:modified>
  <cp:revision>3</cp:revision>
  <dc:subject/>
  <dc:title>O CAMINHO É ESTE</dc:title>
</cp:coreProperties>
</file>