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EXISTÊNCIA DE VIDAS ALÉM TERRA</w:t>
      </w:r>
    </w:p>
    <w:p>
      <w:pPr>
        <w:pStyle w:val="Normal"/>
        <w:rPr/>
      </w:pPr>
      <w:r>
        <w:rPr/>
        <w:t>Salve Deus!</w:t>
      </w:r>
    </w:p>
    <w:p>
      <w:pPr>
        <w:pStyle w:val="Normal"/>
        <w:rPr/>
      </w:pPr>
      <w:r>
        <w:rPr/>
        <w:t>Agora mais longe, mais distante de nosso padrão terráqueo, nós vamos descobrindo vidas além da nossa.</w:t>
      </w:r>
    </w:p>
    <w:p>
      <w:pPr>
        <w:pStyle w:val="Normal"/>
        <w:rPr/>
      </w:pPr>
      <w:r>
        <w:rPr/>
        <w:t>Como é importante o conhecimento cientifico espiritual, é neste modelo dinâmico que mora a nossa curiosidade em desvendar os enigmas do mundo.</w:t>
      </w:r>
    </w:p>
    <w:p>
      <w:pPr>
        <w:pStyle w:val="Normal"/>
        <w:rPr/>
      </w:pPr>
      <w:r>
        <w:rPr/>
        <w:t>Será que existem vidas além da nossa?</w:t>
      </w:r>
    </w:p>
    <w:p>
      <w:pPr>
        <w:pStyle w:val="Normal"/>
        <w:rPr/>
      </w:pPr>
      <w:r>
        <w:rPr/>
        <w:t>Por mais que as sondas espaciais e a emissão de ondas de rádio sejam emitidas da terra, ainda não foi possível diagnosticar a existência de outras raças, de outras existências, talvez até por estarem em outros padrões de habitações.</w:t>
      </w:r>
    </w:p>
    <w:p>
      <w:pPr>
        <w:pStyle w:val="Normal"/>
        <w:rPr/>
      </w:pPr>
      <w:r>
        <w:rPr/>
        <w:t>Nesta viagem eu fui mais longe, fui conhecer um outro sistema de vida, e eis a minha surpresa, a vida deles começou como a nossa na terra, onde o homem teve que dar seus primeiros passos rumo a sua própria evolução. Nada foi conquistado de graça, houve fracassos e realizações, mas pelo que eu vi tudo está guardado na memória deste povo.</w:t>
      </w:r>
    </w:p>
    <w:p>
      <w:pPr>
        <w:pStyle w:val="Normal"/>
        <w:rPr/>
      </w:pPr>
      <w:r>
        <w:rPr/>
        <w:t>Eu cheguei neste mundo, uma estrela, um sol, um mundo totalmente liberto do preconceito, vou descrever como mais evoluído que a terra. Mas o interessante que ele guarda algo inacreditável, ele é dividido em dois patamares, um o novo e outro o velho mundo. Eu vi aquilo como um museu da história deste planeta. Havia uma linha vermelha pintada no chão que dividia este mundo, olhando de frente a minha direita era o velho mundo e a minha esquerda era o novo mundo.</w:t>
      </w:r>
    </w:p>
    <w:p>
      <w:pPr>
        <w:pStyle w:val="Normal"/>
        <w:rPr/>
      </w:pPr>
      <w:r>
        <w:rPr/>
        <w:t>Fui conhecer uma família, eles estavam divididos entre estes dois mundos, os velhos contemporâneos, os mais idosos não largavam o antigo, já os mais novos não queriam mais voltar do novo mundo. Eles tinham um pequeno comércio no velho mundo, tudo rústico, tudo construído com o suor de suas conquistas, já do outro lado, apensa dividido pela linha vermelha, o novo, o brilho, a nova evolução. Tudo era enorme, a velha fachada era escura, já a nova era linda, com enormes argolas que enfeitavam a entrada. Cada família, sim, ali as famílias eram as donas de tudo, não havia separação, todas eram unidas em torno da felicidade. Uma família não entrava no sistema da outra, mas elas se respeitavam muito. Não havia brigas, não havia tomar nada da outra. O que havia era uma competição, mostrar o que conseguiram com esta fase mais importante, o conhecimento e a convicção de serem abençoados.</w:t>
      </w:r>
    </w:p>
    <w:p>
      <w:pPr>
        <w:pStyle w:val="Normal"/>
        <w:rPr/>
      </w:pPr>
      <w:r>
        <w:rPr/>
        <w:t>O velho, eu não sei dizer seu nome, estranho para eu decifrar os sons, porque eles não são terráqueos, eles são deste outro mundo e meus ouvidos não identificaram nada além de uma mistura de chiado com entonação acústica. Sei lá! Mas o importante é que a visão não deturpa o som, podemos até não entender o que dizem, mas tendo os olhos abertos vamos podendo diferenciar os valores deles.</w:t>
      </w:r>
    </w:p>
    <w:p>
      <w:pPr>
        <w:pStyle w:val="Normal"/>
        <w:rPr/>
      </w:pPr>
      <w:r>
        <w:rPr/>
        <w:t>Eu também tinha esta grande dúvida se existia vida além da nossa. Sempre tive curiosidade em descobrir, porque eu achava que Deus não iria dar somente a nós terráqueos o direito de existência, assim como aqui na terra temos as diversas raças, branca, negra, vermelha e amarela. No universo temos outros povos que também convivem pacificamente.</w:t>
      </w:r>
    </w:p>
    <w:p>
      <w:pPr>
        <w:pStyle w:val="Normal"/>
        <w:rPr/>
      </w:pPr>
      <w:r>
        <w:rPr/>
        <w:t>Andei por várias ruas daquele lugar, mas a linha pintada no chão não misturava o antigo do novo, era como um enorme campo de estudo que estava ali a vista de todos, acho que para mostrar de onde vieram, como foi a sua transformação. O velho mundo não acabou, ficou como escola para os novos conhecerem suas origens.</w:t>
      </w:r>
    </w:p>
    <w:p>
      <w:pPr>
        <w:pStyle w:val="Normal"/>
        <w:rPr/>
      </w:pPr>
      <w:r>
        <w:rPr/>
        <w:t>Este senhor, eu acho que ele se chamava Lino, estava me acompanhando nesta viagem. Ele me mostrava toda esta revolução que aconteceu neste mundo, sempre andando no meu lado esquerdo, em cima desta linha vermelha, nem para um e nem para outro lado, estávamos no centro da questão. Andamos por muito tempo e suas mãos indicavam um ou outro lugar mais chamativo, algo que acontecerá ali que marcou profundamente suas vidas.</w:t>
      </w:r>
    </w:p>
    <w:p>
      <w:pPr>
        <w:pStyle w:val="Normal"/>
        <w:rPr/>
      </w:pPr>
      <w:r>
        <w:rPr/>
        <w:t>Paramos em frente a uma destas visões, havia um pequeno comércio no lado direito da linha e do outro lado um enorme comércio todo mágico, era da mesma família, mas as raízes não se partiram, o que houve foi somente evolução pelo tempo, pela ciência. Eu fiquei mais entusiasmado com o novo comércio, ele brilhava em luzes, havia grandes efeitos decorativos que chamavam a atenção dos olhos. As luzes é que fazem a percepção dos nossos olhos definirem os valores de cada coisa. Olhando para trás eu vi o velho comércio apagado, sem atrativo algum.</w:t>
      </w:r>
    </w:p>
    <w:p>
      <w:pPr>
        <w:pStyle w:val="Normal"/>
        <w:rPr/>
      </w:pPr>
      <w:r>
        <w:rPr/>
        <w:t>Foram horas de expectativa e curiosidade. Mas meu tempo estava acabando, eu tinha que voltar, o portal tem um tempo certo para abrir e fechar. Nossas viagens são feitas através dos portais do tempo, e se cada um desenvolvesse o seu portal, todos poderiam vislumbrar mais seu coração. O meu portal foi desenvolvido com muito custo e amor, mas sabendo que ele é um ponto chave neste mundo físico da terra. Devemos ter plena consciência dos efeitos que acontecem, porque tudo muda, até a sua responsabilidade aumenta. Um portal é como um mundo em ebulição, tudo pode acontecer na sua vida. Mas ele jamais deverá ser usado para o mal ou beneficio próprio, ele é um instrumento de conhecimento. Isso que muitas vezes os seres não conseguem equilíbrio, logo que conseguem algo eles já se apoderam como donos. Este portal não tem dono, ele é somente uma porta que liga Deus com o homem na terra.</w:t>
      </w:r>
    </w:p>
    <w:p>
      <w:pPr>
        <w:pStyle w:val="Normal"/>
        <w:rPr/>
      </w:pPr>
      <w:r>
        <w:rPr/>
        <w:t>Voltei trazendo toda a visão deste lugar, que maravilha, uma outra estrela brilhando neste universo. A nossa vida é sem dúvida um caminho de concretizar o velho com o novo, estamos acelerando nosso desenvolvimento e logo chegaremos a um estágio em que veremos o que vi neste mundo do velho Lino. Que Deus nos abençoe e que nos de muitos anos de vida para que possamos acompanhar esta transformação planetária.</w:t>
      </w:r>
    </w:p>
    <w:p>
      <w:pPr>
        <w:pStyle w:val="Normal"/>
        <w:rPr/>
      </w:pPr>
      <w:r>
        <w:rPr/>
        <w:t>Um bom domingo a todos!</w:t>
      </w:r>
    </w:p>
    <w:p>
      <w:pPr>
        <w:pStyle w:val="Normal"/>
        <w:rPr/>
      </w:pPr>
      <w:r>
        <w:rPr/>
        <w:t>Salve Deus!</w:t>
        <w:br/>
        <w:t>Adjunto Apurê</w:t>
      </w:r>
    </w:p>
    <w:p>
      <w:pPr>
        <w:pStyle w:val="Normal"/>
        <w:rPr/>
      </w:pPr>
      <w:r>
        <w:rPr/>
        <w:t>21.11.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1:04:00Z</dcterms:created>
  <dc:creator>User</dc:creator>
  <dc:description/>
  <dc:language>en-US</dc:language>
  <cp:lastModifiedBy>User</cp:lastModifiedBy>
  <dcterms:modified xsi:type="dcterms:W3CDTF">2010-11-21T11:42:00Z</dcterms:modified>
  <cp:revision>1</cp:revision>
  <dc:subject/>
  <dc:title>A EXISTÊNCIA DE VIDAS ALÉM TERRA</dc:title>
</cp:coreProperties>
</file>