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 TUDO NESTA TERRA TEM UM PREÇO</w:t>
      </w:r>
    </w:p>
    <w:p>
      <w:pPr>
        <w:pStyle w:val="Normal"/>
        <w:rPr/>
      </w:pPr>
      <w:r>
        <w:rPr/>
        <w:t>Salve Deus!</w:t>
      </w:r>
    </w:p>
    <w:p>
      <w:pPr>
        <w:pStyle w:val="Normal"/>
        <w:rPr/>
      </w:pPr>
      <w:r>
        <w:rPr/>
        <w:t>Nós temos que ficar sabendo muitas verdades que nos foram escondidas, porque se não as conhecermos elas serão cobradas mais tarde.</w:t>
      </w:r>
    </w:p>
    <w:p>
      <w:pPr>
        <w:pStyle w:val="Normal"/>
        <w:rPr/>
      </w:pPr>
      <w:r>
        <w:rPr/>
        <w:t>Eu procuro aprender o mais rápido possível, pois o tempo está ficando escasso e quanto mais demorar, mais difícil ficará a missão. Ela está se apertando pela grande procura dos espíritos que desejam ingressar nesta libertação. Nós já somos tão conhecidos em vários planos que a nossa responsabilidade aumentou significativamente nestes últimos anos, porque eles acreditam em nosso Pai quando os enviam para cá na esperança de nos encontrar e assim ajudar nesta transformação.</w:t>
      </w:r>
    </w:p>
    <w:p>
      <w:pPr>
        <w:pStyle w:val="Normal"/>
        <w:rPr/>
      </w:pPr>
      <w:r>
        <w:rPr/>
        <w:t>Não adianta só escrever e contar sem a prática dos fundamentos que chegam do outro lado. Ontem as luzes do céu chegaram no templo, esta simples casinha de amor. Tapir nos fortaleceu para que certos espíritos pudessem se libertar, e como são muitos, meu Deus, todos com pressa de chegar num trono, num apará ou num doutrinador. Eu não posso nomear para que não atrapalhe a evolução, mas fico feliz que realmente eles estão se encontrando consigo mesmo e assim buscando esta maravilha de doutrina para seus esclarecimentos.</w:t>
      </w:r>
    </w:p>
    <w:p>
      <w:pPr>
        <w:pStyle w:val="Normal"/>
        <w:rPr/>
      </w:pPr>
      <w:r>
        <w:rPr/>
        <w:t>Mestres! Jamais devemos formar uma sintonia direta, mental, com outras pessoas, nós devemos procurar ajudar elevando nossos pensamentos ao céu, Jesus, para que ele interceda e assim evitar carregar outra cruz que não seja a nossa. O que eu digo é o seguinte: existem milhares de pessoas pedindo, esmolando a caridade e se nós buscarmos o contato mental direto com ele, nós formamos um canal, por ali vão e vêem as vibrações, tanto boas quanto ruins. Para que se evite esta disfunção que pode se tornar anomalia espiritual devemos estar cientes deste caminho, pois muita coisa que um mestre sofre é justamente esta carga acumulada em suas costas.</w:t>
      </w:r>
    </w:p>
    <w:p>
      <w:pPr>
        <w:pStyle w:val="Normal"/>
        <w:rPr/>
      </w:pPr>
      <w:r>
        <w:rPr/>
        <w:t>Vamos então prestar a caridade de forma consciente, de forma responsável e correta, sem misturar a ciência espiritual com a falta de conhecimento deste mundo que tanto nos espera.</w:t>
      </w:r>
    </w:p>
    <w:p>
      <w:pPr>
        <w:pStyle w:val="Normal"/>
        <w:rPr/>
      </w:pPr>
      <w:r>
        <w:rPr/>
        <w:t>No templo, onde geralmente acontecem as desintegrações, nós devemos tomar cuidado, não ficar conversando a toa, porque as energias estão circulando e se misturando, é como um liquidificador, tudo é jogado ali dentro, mas elas não se misturam, não se fundem, elas se condensam e aumentam seu poder de emanação fazendo aos descuidados mestres uma surpresa no final de um trabalho.</w:t>
      </w:r>
    </w:p>
    <w:p>
      <w:pPr>
        <w:pStyle w:val="Normal"/>
        <w:rPr/>
      </w:pPr>
      <w:r>
        <w:rPr/>
        <w:t>Eu tomo muito cuidado com isso, pois basta uma interferência para que um trabalho desmorone e toda a responsabilidade dele caia sobre o comandante. Um comandante, mestres, é o ponto central de toda irradiação, ela tem que ser boa, positiva, para que os mentores desçam para pregar o evangelho. Mas todos sabem que tudo isso tem um preço, não fiquem pensando que nossas entidades espirituais não pagam seu quinhão por virem nos ajudar. Elas não são deste plano e por isso para vir tem que ter permissão do comandante deste planeta para não sofrerem o impacto desta faixa.</w:t>
      </w:r>
    </w:p>
    <w:p>
      <w:pPr>
        <w:pStyle w:val="Normal"/>
        <w:rPr/>
      </w:pPr>
      <w:r>
        <w:rPr/>
        <w:t>O que é da terra é da terra, o que é do céu é do céu!</w:t>
      </w:r>
    </w:p>
    <w:p>
      <w:pPr>
        <w:pStyle w:val="Normal"/>
        <w:rPr/>
      </w:pPr>
      <w:r>
        <w:rPr/>
        <w:t>Tapir chegou e promoveu uma descarga magnética no corpo mediúnico e assim seus plexos foram absorvendo as luzes curadoras. Os espíritos não acreditam em nós, eles acham absurdo tudo isso, como podemos ter este merecimento e eles não, já que eles sofreram por nós, pela nossa ignorância. Eu digo que todos têm merecimento e basta querer mudar sua situação para poder entrar por outra porta.</w:t>
      </w:r>
    </w:p>
    <w:p>
      <w:pPr>
        <w:pStyle w:val="Normal"/>
        <w:rPr/>
      </w:pPr>
      <w:r>
        <w:rPr/>
        <w:t>Pai Seta Branca é amor, ele jamais irá diferenciar um filho do outro, jamais ele chegará aonde chegar com discriminação e promovendo um mais do que outro. Isso jamais. Eu conheço a sua lei e sua hierarquia, vindo de onde veio, Jesus, ele irá colocar toda força de sua presença para clarear os espíritos com sua luz. Ele está em todos os corações, onde estiver um jaguar, seu filho, que nem sempre pode estar neste amanhecer.</w:t>
      </w:r>
    </w:p>
    <w:p>
      <w:pPr>
        <w:pStyle w:val="Normal"/>
        <w:rPr/>
      </w:pPr>
      <w:r>
        <w:rPr/>
        <w:t>Eu vejo muita coisa que pode complicar uma vida, mas em silêncio vejo os mentores fazendo seu trabalho de recartilhamento, transformando a pedra em água e esta água em vapor.</w:t>
      </w:r>
    </w:p>
    <w:p>
      <w:pPr>
        <w:pStyle w:val="Normal"/>
        <w:rPr/>
      </w:pPr>
      <w:r>
        <w:rPr/>
        <w:t>Como é lindo! Jamais em minha vida eu vi tanto conhecimento colocado neste altar, nesta mesa farta, o pão nosso de cada dia, os manjares estão ali esperando para serem consumidos de forma honesta, pois quanto mais nós trabalhamos nesta doutrina, mais eles se multiplicam. É como aquela passagem de Jesus na multiplicação do pão e do peixe. Viram!</w:t>
      </w:r>
    </w:p>
    <w:p>
      <w:pPr>
        <w:pStyle w:val="Normal"/>
        <w:rPr/>
      </w:pPr>
      <w:r>
        <w:rPr/>
        <w:t>Hoje vai haver uma integração missionária no templo, fui convidado pelos mentores a vibrar nesta faixa para que todos recebam as forças do astral, nosso Pai está em terra para abençoar esta tribo de jaguar, é a nossa libertação.</w:t>
      </w:r>
    </w:p>
    <w:p>
      <w:pPr>
        <w:pStyle w:val="Normal"/>
        <w:rPr/>
      </w:pPr>
      <w:r>
        <w:rPr/>
        <w:t>Todo conhecimento que está chegando não pertence ao planeta, mas sim ao mundo espiritual. Na terra nossos físicos não suportariam tanta mudança, já os nossos espíritos precisam dela para poder continuar suas evoluções.</w:t>
      </w:r>
    </w:p>
    <w:p>
      <w:pPr>
        <w:pStyle w:val="Normal"/>
        <w:rPr/>
      </w:pPr>
      <w:r>
        <w:rPr/>
        <w:t>A nova era é a inclusão espiritual no materialismo.</w:t>
      </w:r>
    </w:p>
    <w:p>
      <w:pPr>
        <w:pStyle w:val="Normal"/>
        <w:rPr/>
      </w:pPr>
      <w:r>
        <w:rPr/>
        <w:t>Veremos em breve todas as mudanças que Seta Branca nos disse em suas mensagens, e por isso todos devem se preparar para não receber o impacto, todos devem estar atentos consigo mesmos.</w:t>
      </w:r>
    </w:p>
    <w:p>
      <w:pPr>
        <w:pStyle w:val="Normal"/>
        <w:rPr/>
      </w:pPr>
      <w:r>
        <w:rPr/>
        <w:t xml:space="preserve">Não fiquem ouvindo heresias de alguns que estão rondando suas vidas, eles não são como vocês, eles ainda não conseguiram entender os mistérios deste mundo e nem do outro, eles só sabem promover a discórdia e pregam o anticristo, eles são as pedras e a doutrina ainda não penetrou em seus corações, então eles jogam um filho contra o outro, criam assim uma emanação pesada e depois que conseguem seus intentos eles saem chacoalhando suas vestes para não levar nada dali. </w:t>
      </w:r>
    </w:p>
    <w:p>
      <w:pPr>
        <w:pStyle w:val="Normal"/>
        <w:rPr/>
      </w:pPr>
      <w:r>
        <w:rPr/>
      </w:r>
    </w:p>
    <w:p>
      <w:pPr>
        <w:pStyle w:val="Normal"/>
        <w:rPr/>
      </w:pPr>
      <w:r>
        <w:rPr/>
        <w:t xml:space="preserve">Não ouçam a terra! </w:t>
      </w:r>
    </w:p>
    <w:p>
      <w:pPr>
        <w:pStyle w:val="Normal"/>
        <w:rPr/>
      </w:pPr>
      <w:r>
        <w:rPr/>
        <w:t>Somente dos céus ouvireis. Disse-nos Seta Branca.</w:t>
      </w:r>
    </w:p>
    <w:p>
      <w:pPr>
        <w:pStyle w:val="Normal"/>
        <w:rPr/>
      </w:pPr>
      <w:r>
        <w:rPr/>
      </w:r>
    </w:p>
    <w:p>
      <w:pPr>
        <w:pStyle w:val="Normal"/>
        <w:rPr/>
      </w:pPr>
      <w:r>
        <w:rPr/>
        <w:t>Salve Deus!</w:t>
      </w:r>
    </w:p>
    <w:p>
      <w:pPr>
        <w:pStyle w:val="Normal"/>
        <w:rPr/>
      </w:pPr>
      <w:r>
        <w:rPr/>
        <w:t>Adjunto Apurê</w:t>
      </w:r>
    </w:p>
    <w:p>
      <w:pPr>
        <w:pStyle w:val="Normal"/>
        <w:rPr/>
      </w:pPr>
      <w:r>
        <w:rPr/>
        <w:t>04.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2:08:00Z</dcterms:created>
  <dc:creator>User</dc:creator>
  <dc:description/>
  <dc:language>en-US</dc:language>
  <cp:lastModifiedBy>User</cp:lastModifiedBy>
  <dcterms:modified xsi:type="dcterms:W3CDTF">2010-07-04T13:01:00Z</dcterms:modified>
  <cp:revision>3</cp:revision>
  <dc:subject/>
  <dc:title>PARA TUDO NESTA TERRA TEM UM PREÇO</dc:title>
</cp:coreProperties>
</file>