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BRIR UM TEMPLO É MUITO SÉRIO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Todos querem, mas nem todos têm bagagem pra arcar com os grandes compromissos que o mundo espiritual exige.</w:t>
      </w:r>
    </w:p>
    <w:p>
      <w:pPr>
        <w:pStyle w:val="Normal"/>
        <w:rPr/>
      </w:pPr>
      <w:r>
        <w:rPr/>
        <w:t>Eu estive já a três noites nos planos espirituais concretizando as reformas que o templo de Campo Largo está passando, e não é fácil não. Para cada coisa que se constitua no físico é necessário que se integralize com o invisível plano.</w:t>
      </w:r>
    </w:p>
    <w:p>
      <w:pPr>
        <w:pStyle w:val="Normal"/>
        <w:rPr/>
      </w:pPr>
      <w:r>
        <w:rPr/>
        <w:t>É muita responsabilidade para quem assume este compromisso, pois ele não rege somente a matéria densa, ele sofre as mutações das energias que são projetadas em cada realização, em cada tipo de trabalho. São compromissos ordenados através de forças, mesmo invisíveis, elas estão presentes.</w:t>
      </w:r>
    </w:p>
    <w:p>
      <w:pPr>
        <w:pStyle w:val="Normal"/>
        <w:rPr/>
      </w:pPr>
      <w:r>
        <w:rPr/>
        <w:t>No primeiro dia de transporte eu fui realizar a mesa evangélica, foram momentos de grande decisão, onde a integração com o reino central, mayanti e a torre de marcela mostrou a responsabilidade que é um trabalho dirigido aos espíritos sofredores. O Evangelho é algo sagrado que todos respeitam profundamente. Nesta integração espiritual entre a mesa do templo físico e o templo espiritual me mostrou a sabedoria dos mentores, a força de atração que a mesa exerce sobre os espíritos, a inversão do sentido e a anodização.</w:t>
      </w:r>
    </w:p>
    <w:p>
      <w:pPr>
        <w:pStyle w:val="Normal"/>
        <w:rPr/>
      </w:pPr>
      <w:r>
        <w:rPr/>
        <w:t>No segundo dia eu fui integrar os tronos amarelos e vermelhos. A formação deste canal é força desobsessiva e comunicativa, onde existe uma abertura através dos portais de desintegração para a realização extraordinária deste contato do céu com a terra. Eu tive que subir para formar o novo endereço na terra, mudar a convergência e ligar de novo os dois planos.</w:t>
      </w:r>
    </w:p>
    <w:p>
      <w:pPr>
        <w:pStyle w:val="Normal"/>
        <w:rPr/>
      </w:pPr>
      <w:r>
        <w:rPr/>
        <w:t>No terceiro dia foi a vez da cura. Como sendo força especial de luz, onde as energias se transformam em luzes coloridas para poder penetrar nas células vitais dos espíritos. Sim, a cura luminosa se processa pela impregnação ectoplasmática do plexo e chacras, mas com a presença do médico esta força sofre um efeito reparador e ela transmuta em forças diversas, não é desobsessiva e nem energética, é força curadora. Por isso que ao recebermos esta benção temos que estar conscientes de nossa partida evangélica ou iniciática.</w:t>
      </w:r>
    </w:p>
    <w:p>
      <w:pPr>
        <w:pStyle w:val="Normal"/>
        <w:rPr/>
      </w:pPr>
      <w:r>
        <w:rPr/>
        <w:t>Foram três noites afinco que requereu desdobramentos e vários transportes para poder afirmar o novo espaço de cada ritual. Então não é só fazer, há que se ter à condução de forças exatas que vão descer de mundos afins para servir a humanidade. O templo é a perfeita sintonia do céu com a terra, em várias camadas existem ligações etéreas que são transportadas através de feixes de luzes abrindo o neutrôn e fazendo sua reparação.</w:t>
      </w:r>
    </w:p>
    <w:p>
      <w:pPr>
        <w:pStyle w:val="Normal"/>
        <w:rPr/>
      </w:pPr>
      <w:r>
        <w:rPr/>
        <w:t>Eu tive que gastar muito para esta passagem. Muitos bônus foram impregnados na mudança e isso deixa a gente meio descompensado fisicamente, debilitado, o corpo fica fraco e parece que não estamos em nós, sentimos a ausência das energias vitais que são usadas diariamente na terra.</w:t>
      </w:r>
    </w:p>
    <w:p>
      <w:pPr>
        <w:pStyle w:val="Normal"/>
        <w:rPr/>
      </w:pPr>
      <w:r>
        <w:rPr/>
        <w:t>Ser mestre é ser consciente de suas obrigações, tanto terra como céu.</w:t>
      </w:r>
    </w:p>
    <w:p>
      <w:pPr>
        <w:pStyle w:val="Normal"/>
        <w:rPr/>
      </w:pPr>
      <w:r>
        <w:rPr/>
        <w:t xml:space="preserve">Ainda tem mais cosias para serem acertadas, além é claro de participar de outros trabalhos que o mundo espiritual exige de nós. </w:t>
      </w:r>
    </w:p>
    <w:p>
      <w:pPr>
        <w:pStyle w:val="Normal"/>
        <w:rPr/>
      </w:pPr>
      <w:r>
        <w:rPr/>
        <w:t>Muitos mestres estão reportando algum tipo de transporte comigo, seja aqui ou em outros lugares. A dinâmica do espírito é que nos transforma e orgulha muito, pois agora sabemos que estamos sendo úteis nesta grande transformação espiritual planetária.</w:t>
      </w:r>
    </w:p>
    <w:p>
      <w:pPr>
        <w:pStyle w:val="Normal"/>
        <w:rPr/>
      </w:pPr>
      <w:r>
        <w:rPr/>
        <w:t>Seja você a descobrir a sua porta de entrada neste universo encantado, todos têm direito de ir e vir, desde que saibam o que estão fazendo, com responsabilidade de um iniciado podem ter certeza que haverá sempre um lugar que precise de sua ajuda.</w:t>
      </w:r>
    </w:p>
    <w:p>
      <w:pPr>
        <w:pStyle w:val="Normal"/>
        <w:rPr/>
      </w:pPr>
      <w:r>
        <w:rPr/>
        <w:t>Seja mestre!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17.09.2010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3:21:00Z</dcterms:created>
  <dc:creator>User</dc:creator>
  <dc:description/>
  <dc:language>en-US</dc:language>
  <cp:lastModifiedBy>User</cp:lastModifiedBy>
  <dcterms:modified xsi:type="dcterms:W3CDTF">2010-09-17T13:54:00Z</dcterms:modified>
  <cp:revision>2</cp:revision>
  <dc:subject/>
  <dc:title>ABRIR UM TEMPLO É MUITO SÉRIO</dc:title>
</cp:coreProperties>
</file>