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DOR NOS REDIME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Somos físicos e estamos passíveis a passar pelas dores da provação humana.</w:t>
      </w:r>
    </w:p>
    <w:p>
      <w:pPr>
        <w:pStyle w:val="Normal"/>
        <w:rPr/>
      </w:pPr>
      <w:r>
        <w:rPr/>
        <w:t>Ontem, o dia todo uma sensação de dor, um peso que incomodava o pé da minha barriga. Eu estava me sentindo esquisito, mas quando foi chegando a noitinha a dor começou pra valer, cólica renal, insuportável. É uma dor mil vezes que a do parto, você não tem lugar pra ficar, sentar, ou seja, o que você pensar. Tomei um monte de medicação e por último o Buscopan, tudo pra tentar aliviar esta dor.</w:t>
      </w:r>
    </w:p>
    <w:p>
      <w:pPr>
        <w:pStyle w:val="Normal"/>
        <w:rPr/>
      </w:pPr>
      <w:r>
        <w:rPr/>
        <w:t>Fui me deitar e neste transporte o físico ficou pra trás, meu espírito livre das amarras deixou a dor no corpo. Neste transporte eu estava num lugar bonito, um céu tênue. Olhei pra cima e vi um pássaro que voa em círculos em cima de mim, ele era branco e chegava a brilhar. Fiquei numa paz muito grande, eu sentia que era algo bom. Coloquei meu braço esquerdo pra cima, ele desceu e pousou. Fiquei admirado, ele não tinha medo, eu passava a mão na cabeça dele, era tão suave, macio e lindo. Eu não o via com penas, ele era feito de luz.</w:t>
      </w:r>
    </w:p>
    <w:p>
      <w:pPr>
        <w:pStyle w:val="Normal"/>
        <w:rPr/>
      </w:pPr>
      <w:r>
        <w:rPr/>
        <w:t>Olhei ao meu redor, tinha uma casa bem humilde, entrei. Lá dentro tudo era tão limpo, coloquei este pássaro numa mesa e ele ficou ali, mas sempre me olhando, aonde eu ia, ele me acompanhava com seus olhos, pareciam de cristal, brilhavam muito.</w:t>
      </w:r>
    </w:p>
    <w:p>
      <w:pPr>
        <w:pStyle w:val="Normal"/>
        <w:rPr/>
      </w:pPr>
      <w:r>
        <w:rPr/>
        <w:t>Ficamos muito tempo junto, a dor sumiu, já tinha até esquecido deste detalhe, porque somos irradiados pelo canal sensorial que liga o físico ao espírito, assim os sentidos se manifestam conforme nosso padrão, se estamos com algo atingindo um dos lados nós sentimos o reflexo.</w:t>
      </w:r>
    </w:p>
    <w:p>
      <w:pPr>
        <w:pStyle w:val="Normal"/>
        <w:rPr/>
      </w:pPr>
      <w:r>
        <w:rPr/>
        <w:t>Assim é com todos nós, temos dois caminhos e a dor nos faz rever nossa postura diante das nossas necessidades, conforme vamos nos envolvendo nesta amplitude dos mundos em evolução, vamos conhecendo quem somos nós nesta estrada.</w:t>
      </w:r>
    </w:p>
    <w:p>
      <w:pPr>
        <w:pStyle w:val="Normal"/>
        <w:rPr/>
      </w:pPr>
      <w:r>
        <w:rPr/>
        <w:t>Eu confio em Deus, confio no Espírito Santo, as luzes do céu se projetam sobre e em nós de forma diferente um dos outros, mas todos têm esta benção maravilhosa que desce do céu pra aliviar o cárma e suas dores, sejam físicas ou espirituais. A maior dor é a do espírito que ainda vive na sua incompreensão, a escuridão dos desejos mal compreendidos.</w:t>
      </w:r>
    </w:p>
    <w:p>
      <w:pPr>
        <w:pStyle w:val="Normal"/>
        <w:rPr/>
      </w:pPr>
      <w:r>
        <w:rPr/>
        <w:t>Voltei, já era de manhã, abri meus olhos e a dor havia sumido, Graças a Deus. Somente os que passam pela dor renal é que sabem o que ela representa neste processo de evolução. Não há lugar neste mundo que se esconda dela.</w:t>
      </w:r>
    </w:p>
    <w:p>
      <w:pPr>
        <w:pStyle w:val="Normal"/>
        <w:rPr/>
      </w:pPr>
      <w:r>
        <w:rPr/>
        <w:t>Somos uma pequena tribo que se distanciou de Deus, pela força impusemos a nossa lei e agora temos que reunir os que se perderam nos caminhos da vaidade, traze-los de volta a sua natureza corpórea, mostrar a porta e ensinar a verdade. Eis o sacerdócio do jaguar, eis a sua missão, reunir os pedaços que caíram pela estrada da vida e construir seu castelo ornamentado pelo amor incondicional, sem riqueza, mas com a energia curadora do universo. É aonde todos chegarão pra receber o pão vossos dos últimos dias, é a sua alegria, o reencontro com sua outra metade esquecida em algum canto deste encanto.</w:t>
      </w:r>
    </w:p>
    <w:p>
      <w:pPr>
        <w:pStyle w:val="Normal"/>
        <w:rPr/>
      </w:pPr>
      <w:r>
        <w:rPr/>
        <w:t>Olhem pro céu, vejam com seus olhos o que Deus reserva pra nossa humanidade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4.03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59:00Z</dcterms:created>
  <dc:creator>User</dc:creator>
  <dc:description/>
  <dc:language>en-US</dc:language>
  <cp:lastModifiedBy>User</cp:lastModifiedBy>
  <dcterms:modified xsi:type="dcterms:W3CDTF">2010-03-04T12:30:00Z</dcterms:modified>
  <cp:revision>2</cp:revision>
  <dc:subject/>
  <dc:title>A DOR NOS REDIME</dc:title>
</cp:coreProperties>
</file>