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PLANTANDO O MEDO</w:t>
      </w:r>
    </w:p>
    <w:p>
      <w:pPr>
        <w:pStyle w:val="Normal"/>
        <w:rPr/>
      </w:pPr>
      <w:r>
        <w:rPr/>
        <w:t>Salve Deus!</w:t>
      </w:r>
    </w:p>
    <w:p>
      <w:pPr>
        <w:pStyle w:val="Normal"/>
        <w:rPr/>
      </w:pPr>
      <w:r>
        <w:rPr/>
        <w:t>Como é difícil comandar uma doutrina que prega o amor sabendo que ela está sendo usada para pregar o medo, a tirania e a perseguição.</w:t>
      </w:r>
    </w:p>
    <w:p>
      <w:pPr>
        <w:pStyle w:val="Normal"/>
        <w:rPr/>
      </w:pPr>
      <w:r>
        <w:rPr/>
        <w:t>Jaguares, mestres deste amanhecer, Salve Deus!</w:t>
      </w:r>
    </w:p>
    <w:p>
      <w:pPr>
        <w:pStyle w:val="Normal"/>
        <w:rPr/>
      </w:pPr>
      <w:r>
        <w:rPr/>
        <w:t>Eu não posso deixar que isso fique sem respostas, sem uma atitude e explicação dos fatos que vieram me contar esta noite.</w:t>
      </w:r>
    </w:p>
    <w:p>
      <w:pPr>
        <w:pStyle w:val="Normal"/>
        <w:rPr/>
      </w:pPr>
      <w:r>
        <w:rPr/>
        <w:t>Chegou esta noite um grupo de mestres de um templo, eu não vou citar de onde, mas estes espíritos se reuniram e vieram falar comigo. Eles estavam em cinco médiuns, todos de branquinho, mas o que ele me disseram me deixou, como dizem, de cabelos em pé.</w:t>
      </w:r>
    </w:p>
    <w:p>
      <w:pPr>
        <w:pStyle w:val="Normal"/>
        <w:rPr/>
      </w:pPr>
      <w:r>
        <w:rPr/>
        <w:t>Eu convivi com Tia Neiva por muitos anos, senti o seu amor de Mãe, de missionária e principalmente de líder desta doutrina. Na minha vida de missionário aqui na terra e nos mundos espirituais nunca na minha vida eu a vi faltando com respeito aos seus filhos, quer de sangue ou os adotados pela circunstância de mãe espiritual. Ela podia ser até exigente com alguns, porque ela via o quadro espiritual deles, via o que eles fizeram e ainda seriam capazes de fazer, então ela exigia a conduta missionária. Mas não que ela fosse carrasco, que ela humilhasse alguém, isso nunca em Cristo Jesus. Quantas vezes ela derramou as lágrimas vendo um filho se perder por falta de amor, de compreensão. Mesmo depois que ela passou para o outro plano ela não perdeu os valores de sua obra, ela é mãe, ela é tão corajosa que desce aos mundos mais sofridos, aos vales negros para buscar um espírito errante. Vocês não sabem do que ela é capaz de fazer pra defender um filho que se perdeu na sua caminhada, ou que esteja em perigo por desacreditar na missão dos iluminados espíritos.</w:t>
      </w:r>
    </w:p>
    <w:p>
      <w:pPr>
        <w:pStyle w:val="Normal"/>
        <w:rPr/>
      </w:pPr>
      <w:r>
        <w:rPr/>
        <w:t xml:space="preserve">Estes cinco jaguares estão sofrendo esta dor, onde o mestre responsável diz que ela fazia isso e que ele aprendeu com ela. Isso pra mim é obra de um espírito sagaz, um incompreendido que quer ficar plantando o terror e assim se segurar no seu pedestal de poder. A doutrina é amor, amor e amor. Como Tia Neiva poderia plantar o amor de Jesus fazendo tudo diferente ao juramento que ela promoveu. </w:t>
      </w:r>
    </w:p>
    <w:p>
      <w:pPr>
        <w:pStyle w:val="Normal"/>
        <w:rPr/>
      </w:pPr>
      <w:r>
        <w:rPr/>
      </w:r>
    </w:p>
    <w:p>
      <w:pPr>
        <w:pStyle w:val="Normal"/>
        <w:rPr>
          <w:rFonts w:ascii="Arial" w:hAnsi="Arial" w:cs="Arial"/>
        </w:rPr>
      </w:pPr>
      <w:r>
        <w:rPr>
          <w:rFonts w:cs="Arial" w:ascii="Arial" w:hAnsi="Arial"/>
        </w:rPr>
        <w:t>“</w:t>
      </w:r>
      <w:r>
        <w:rPr>
          <w:rFonts w:cs="Arial" w:ascii="Arial" w:hAnsi="Arial"/>
        </w:rPr>
        <w:t>Jesus! No descortinar desta missão, sinto renascer o espírito da verdade na missão que me foi confiada: o Doutrinador! É por ele, e a bem dele, que venho, nesta bendita hora, Te entregar os meus olhos. Lembra-Te, Senhor, de protegê-los até que eu, se por vaidade, negar o Teu santo nome, mistificar a minha clarividência, usar as minhas forças mediúnicas para o Mal, tentar escravizar os sentimentos dos que me cercam ou quando, desesperados, me procurarem. Serei sábia, porque viverás em mim!” (Tia Neiva, Juramento, 01.05.1958).</w:t>
      </w:r>
    </w:p>
    <w:p>
      <w:pPr>
        <w:pStyle w:val="Normal"/>
        <w:rPr>
          <w:rFonts w:ascii="Arial" w:hAnsi="Arial" w:cs="Arial"/>
        </w:rPr>
      </w:pPr>
      <w:r>
        <w:rPr>
          <w:rFonts w:cs="Arial" w:ascii="Arial" w:hAnsi="Arial"/>
        </w:rPr>
      </w:r>
    </w:p>
    <w:p>
      <w:pPr>
        <w:pStyle w:val="Normal"/>
        <w:rPr/>
      </w:pPr>
      <w:r>
        <w:rPr/>
        <w:t>Eu fiquei triste e espantado com isso tudo, isso fere os nossos preceitos de uma tribo que veio para sua faze mais critica, largar sua espada de sangue e empunhar a espada de luz dos cavaleiros verdes especiais. O que eu posso pensar disso tudo, meu Deus, como deve ser difícil trabalhar num regime autoritário de escravidão, onde os jaguares deveriam ter lindas aulas de evolução, se desligando um pouco do padrão terreno e colocando sua cabeça no céu.</w:t>
      </w:r>
    </w:p>
    <w:p>
      <w:pPr>
        <w:pStyle w:val="Normal"/>
        <w:rPr/>
      </w:pPr>
      <w:r>
        <w:rPr/>
        <w:t>Eu não pude dizer nada, até para que não entrasse em choque com o comandante deste templo, pois os espíritos na sua procura por apoio se deixam levar pelo impulso e depois criam situações embaraçosas para si mesmos e para os demais deste circulo.</w:t>
      </w:r>
    </w:p>
    <w:p>
      <w:pPr>
        <w:pStyle w:val="Normal"/>
        <w:rPr/>
      </w:pPr>
      <w:r>
        <w:rPr/>
        <w:t>Eu só peço amor ao ler e sentir esta história, e não pensem que Seta Branca é cego não, ele é amor acima de tudo que é ruim, ele não pode vir e punir alguém, mas o próprio destino desta pessoa fará isso. Por mais que os mentores façam tudo por ele, que o defendam até da morte, eles jamais irão se atravessar no seu caminho.</w:t>
      </w:r>
    </w:p>
    <w:p>
      <w:pPr>
        <w:pStyle w:val="Normal"/>
        <w:rPr/>
      </w:pPr>
      <w:r>
        <w:rPr/>
        <w:t>O que eles fazem é puxar pela consciência do jaguar, isso eles podem, dentro da razão espiritual eles fazem até milagre, fazendo com que o jaguar enxergue a sua própria vida. Eles o levam para mundos distantes ao adormecer, e lá ele vê o que é a evolução e a involução. Como digo, ele sobe aos céus e desce aos infernos. É uma espécie de doutrinação do espírito. Depois disso se o filho não mudar, ele é largado a sua própria sorte, Salve Deus!</w:t>
      </w:r>
    </w:p>
    <w:p>
      <w:pPr>
        <w:pStyle w:val="Normal"/>
        <w:rPr/>
      </w:pPr>
      <w:r>
        <w:rPr/>
        <w:t>Eu os assisti em suas dúvidas, incompreendidos pelo que aprenderam na doutrina sobre o amor incondicional. Agora mais conformados eles voltaram para suas origens.</w:t>
      </w:r>
    </w:p>
    <w:p>
      <w:pPr>
        <w:pStyle w:val="Normal"/>
        <w:rPr/>
      </w:pPr>
      <w:r>
        <w:rPr/>
        <w:t>Jaguares olhem bem o seu padrão espiritual, não se deixem consumir pela vaidade, pela obsessão do poder e pela sua própria maldade interior. Nós estamos num outro ciclo, estamos na força de Reili e Dubali, do Divino Mestre Lazaro. Aquele que empunhar esta nova espada nunca deverá se tornar carrasco, mas deverá ser o que veio pra servir e não ser servido. Deverá ser o dono da casa onde seus convidados sejam bem recebidos e que não lhes falte nada do bom e do melhor.</w:t>
      </w:r>
    </w:p>
    <w:p>
      <w:pPr>
        <w:pStyle w:val="Normal"/>
        <w:rPr/>
      </w:pPr>
      <w:r>
        <w:rPr/>
        <w:t>Agindo assim terás sempre em teu caminho as bênçãos de Jesus, de Seta Branca e desta Mãe gentil, Tia Neiva, Koatay 108.</w:t>
      </w:r>
    </w:p>
    <w:p>
      <w:pPr>
        <w:pStyle w:val="Normal"/>
        <w:rPr/>
      </w:pPr>
      <w:r>
        <w:rPr/>
        <w:t>Salve Deus!</w:t>
      </w:r>
    </w:p>
    <w:p>
      <w:pPr>
        <w:pStyle w:val="Normal"/>
        <w:rPr/>
      </w:pPr>
      <w:r>
        <w:rPr/>
        <w:t>Adjunto Apurê</w:t>
      </w:r>
    </w:p>
    <w:p>
      <w:pPr>
        <w:pStyle w:val="Normal"/>
        <w:rPr/>
      </w:pPr>
      <w:r>
        <w:rPr/>
        <w:t>07.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09:42:00Z</dcterms:created>
  <dc:creator>User</dc:creator>
  <dc:description/>
  <dc:language>en-US</dc:language>
  <cp:lastModifiedBy>User</cp:lastModifiedBy>
  <dcterms:modified xsi:type="dcterms:W3CDTF">2010-11-07T10:30:00Z</dcterms:modified>
  <cp:revision>3</cp:revision>
  <dc:subject/>
  <dc:title>IMPLANTANDO O MEDO</dc:title>
</cp:coreProperties>
</file>