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TRELA CAUTANENSES</w:t>
      </w:r>
    </w:p>
    <w:p>
      <w:pPr>
        <w:pStyle w:val="Normal"/>
        <w:rPr/>
      </w:pPr>
      <w:r>
        <w:rPr/>
        <w:t>Salve Deus!</w:t>
      </w:r>
    </w:p>
    <w:p>
      <w:pPr>
        <w:pStyle w:val="Normal"/>
        <w:rPr/>
      </w:pPr>
      <w:r>
        <w:rPr/>
        <w:t xml:space="preserve">A maioria dos iniciados ainda não pôde se desdobrar ou se transportar além de sua lógica barreira intelectual, porque sua mente ainda está atrofiada ao seu mundo inferior, eles não dão vazão ao seu mundo exterior, a sua criação divina. </w:t>
      </w:r>
    </w:p>
    <w:p>
      <w:pPr>
        <w:pStyle w:val="Normal"/>
        <w:rPr/>
      </w:pPr>
      <w:r>
        <w:rPr/>
        <w:t>Eu sei como é difícil a pessoas crerem nas suas evoluções porque ainda não distinguiram a realidade física da espiritual, por isso perdem os valores adquiridos neste mundo em que somos expiados a todo o momento. Sofremos a reparação ausente, isto é, somos reparados a distância, pelo fato de estarmos contaminados com a vaidade.</w:t>
      </w:r>
    </w:p>
    <w:p>
      <w:pPr>
        <w:pStyle w:val="Normal"/>
        <w:rPr/>
      </w:pPr>
      <w:r>
        <w:rPr/>
        <w:t>Esta noite eu fui transportado para a estrela Cautanenses, fui conhecer um pouco mais desta história, mas eu fui conhecer o lado primitivo, o lado escuro, como posso ser mais realista, os porões em que tudo é guardado secretamente. Neste lugar havia coisas muito antigas, espíritos tão decadentes, uns em forma de animais tão diferentes do que conhecemos nesta habitação terrena. Eu fiquei mergulhado naquele abismo de visões e distorções, eu não queria acreditar no que via, mas a realidade espiritual nos mostra uma verdade que nem todos conhecem a sua razão de ser.</w:t>
      </w:r>
    </w:p>
    <w:p>
      <w:pPr>
        <w:pStyle w:val="Normal"/>
        <w:rPr/>
      </w:pPr>
      <w:r>
        <w:rPr/>
        <w:t>Ontem à noite eu estava aqui andando pelo pátio, já era de madrugada, eu fui buscar um remédio para minha garganta, quando dei de cara com um espírito transformado, ele era semi-humano, parecia um homem com traços de bode. Seus pés eram os cascos, seu corpo parecia humano, mas tinha pelos de animal, seu rosto era diferente, a arquitetura do crânio era como homem, mas tinha uma barbicha abaixo do queixo, dois chifres pequenos acima de sua orelha. Eu me assustei, mas mantive a minha individualidade. Ele veio querendo fazer medo, mas eu não dei muita atenção, apesar do calafrio que percorreu minha coluna vertebral, eu me retirei aos meus aposentos.</w:t>
      </w:r>
    </w:p>
    <w:p>
      <w:pPr>
        <w:pStyle w:val="Normal"/>
        <w:rPr/>
      </w:pPr>
      <w:r>
        <w:rPr/>
        <w:t>Esta passagem por cautanenses me propiciou conhecer a verdade, muitas coisas estão por aí e nem todos sabem o motivo de sua permanência na terra.</w:t>
      </w:r>
    </w:p>
    <w:p>
      <w:pPr>
        <w:pStyle w:val="Normal"/>
        <w:rPr/>
      </w:pPr>
      <w:r>
        <w:rPr/>
        <w:t>Foi longa esta viagem, mas eu mantive a ligação temporal com o físico e para ele transmitia toda a visão, todo o sentimento e os perigos que a cada passo chegavam. Os espíritos eram cedentos por sangue e eles tinham a finalidade de destruir nosso planeta, levar os homens as suas loucuras e enfrentamentos por guerras. Vejam que eles não vêem pessoalmente nos enfrentar, eles induzem aos lideres políticos e governamentais a entrar pela violência contra os princípios humanos de amor, de paz e compreensão.</w:t>
      </w:r>
    </w:p>
    <w:p>
      <w:pPr>
        <w:pStyle w:val="Normal"/>
        <w:rPr/>
      </w:pPr>
      <w:r>
        <w:rPr/>
        <w:t>Teve um destes animais que veio pegar minha perna direita, eu dei um pulo, e ele se afastou. Não tem como ficarmos sem sintonia, não tem como ignorar a nossa luta do bem contra o mal. Todos só pensam em si mesmos e não aceitam a transformação da nova era, que é a vinda do bem celestial como um manto sagrado cobrindo este planeta.</w:t>
      </w:r>
    </w:p>
    <w:p>
      <w:pPr>
        <w:pStyle w:val="Normal"/>
        <w:rPr/>
      </w:pPr>
      <w:r>
        <w:rPr/>
        <w:t>Voltei, foi difícil compreender esta passagem, mas mantendo a nossa força do sol e da lua, nós poderemos chegar a lugares mais distantes do nosso pensamento. Eu nunca imaginaria estar em Cautanenses, nem me passou pela cabeça este pensamento, mas fui transportado para lá como forma de aprender mais com as nossas missões.</w:t>
      </w:r>
    </w:p>
    <w:p>
      <w:pPr>
        <w:pStyle w:val="Normal"/>
        <w:rPr/>
      </w:pPr>
      <w:r>
        <w:rPr/>
        <w:t>Desejo do fundo do coração que todos saiam dos seus casulos e entrem pela porta invisível do coração.</w:t>
      </w:r>
    </w:p>
    <w:p>
      <w:pPr>
        <w:pStyle w:val="Normal"/>
        <w:rPr/>
      </w:pPr>
      <w:r>
        <w:rPr/>
        <w:t>Salve Deus!</w:t>
      </w:r>
    </w:p>
    <w:p>
      <w:pPr>
        <w:pStyle w:val="Normal"/>
        <w:rPr/>
      </w:pPr>
      <w:r>
        <w:rPr/>
        <w:t>Adjunto Apurê</w:t>
      </w:r>
    </w:p>
    <w:p>
      <w:pPr>
        <w:pStyle w:val="Normal"/>
        <w:rPr/>
      </w:pPr>
      <w:r>
        <w:rPr/>
        <w:t>07.10.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1:27:00Z</dcterms:created>
  <dc:creator>User</dc:creator>
  <dc:description/>
  <dc:language>en-US</dc:language>
  <cp:lastModifiedBy>User</cp:lastModifiedBy>
  <dcterms:modified xsi:type="dcterms:W3CDTF">2010-10-07T11:54:00Z</dcterms:modified>
  <cp:revision>4</cp:revision>
  <dc:subject/>
  <dc:title>ESTRELA CAUTANENSES</dc:title>
</cp:coreProperties>
</file>