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ORTA DE ENTRADA É A MESMA DA SAÍDA</w:t>
      </w:r>
    </w:p>
    <w:p>
      <w:pPr>
        <w:pStyle w:val="Normal"/>
        <w:rPr/>
      </w:pPr>
      <w:r>
        <w:rPr/>
        <w:t>Salve Deus!</w:t>
      </w:r>
    </w:p>
    <w:p>
      <w:pPr>
        <w:pStyle w:val="Normal"/>
        <w:rPr/>
      </w:pPr>
      <w:r>
        <w:rPr/>
        <w:t>Na missão nós vamos aprendendo, descobrindo e compreendendo o real significado das coisas dos mundos em que vivemos. Dizemos: Vivemos a noite e o dia, mas porque razões não compreendem nem à noite e nem o dia.</w:t>
      </w:r>
    </w:p>
    <w:p>
      <w:pPr>
        <w:pStyle w:val="Normal"/>
        <w:rPr/>
      </w:pPr>
      <w:r>
        <w:rPr/>
        <w:t>Eu por diversas vezes tenho me deslocado no campo espiritual sem o magnético do físico somente para facilitar estes transportes, para que fique mais leve a minha movimentação. Sem este peso nas costas nós podemos ir mais longe sem ficar sujeito as intempéries de nossas cobranças, digo, deixamos nossas heranças aqui neste plano e saímos sem medo dos reencontros fora da hora.</w:t>
      </w:r>
    </w:p>
    <w:p>
      <w:pPr>
        <w:pStyle w:val="Normal"/>
        <w:rPr/>
      </w:pPr>
      <w:r>
        <w:rPr/>
        <w:t>Quando viemos para o reencarne nós deixamos um registro de entrada neste circulo materialista, onde nascemos, onde viveremos, onde criaremos os laços afetivos, os nossos compromissos sociais, morais e familiares. Então Deus passa a emitir todos os dias e noites as energias vitais de nossas heranças neste endereço, mas e quando temos que nos mudar, sair para novos compromissos, buscar trabalho em outras cidades, como fica este sentido. Eu penso que o espírito perde sua ligação com seu compromisso, pois se ele jurou viver nesta cidade, neste mundo, ele deveria respeitar sua posição no cenário e pacificamente receber seus proventos do mundo espiritual. Mas não é bem assim, como somos uma tribo de ciganos em eterno movimento, nunca estamos contentes com a nossa parada obrigatória, queremos aventurar-se mais pelos campos e planícies e acabamos deixando de receber as energias fluídicas que não mais encontrando o destinatário ela acaba voltando para sua origem. Assim toda família espiritual que mantém a ligação temporal com aquele encarnado perde o canal, ele acaba ficando sozinho neste mundo e sofre a ausência do seu eu na sua evolução. O que notamos que neste amanhecer as cosias acontecem de forma a reparar esta ausência, nossos mentores se apressam em nos colocar de novo na ligação entre os povos e suas transcendências, eles formam novamente o cabal de comunicação entre o espírito e suas origens mais remotas. Quando uma pessoa chega com seus problemas aqui, a maioria é por causa desta separação do local de origem da sua nova morada. Então os mensageiros de luz fazem este novo contato, eles vão lá e alteram o destino, mudam o endereço e corrigem esta falha. Pronto! Muita coisa já foi resolvida neste caminho, as energias voltam a suprir a demanda e os contatos com o céu voltam a ser restabelecidos. A pessoa já melhorou 50% na sua angustia.</w:t>
      </w:r>
    </w:p>
    <w:p>
      <w:pPr>
        <w:pStyle w:val="Normal"/>
        <w:rPr/>
      </w:pPr>
      <w:r>
        <w:rPr/>
        <w:t>Eu estou aprendendo cada dia e noite nestes caminhos, como disse Pai João, as aulas são de suma importância para todos os jaguares porque é nelas que vão encontrando respostas para vossas vidas.</w:t>
      </w:r>
    </w:p>
    <w:p>
      <w:pPr>
        <w:pStyle w:val="Normal"/>
        <w:rPr/>
      </w:pPr>
      <w:r>
        <w:rPr/>
        <w:t>Esta noite eu fui visitar um amigo, um irmão. Ele mora em Recife, Pernambuco. Fui fazer esta integração, conhecer mais um pouco deste mundo que Deus nos desperta através dos transportes espirituais. Chegando lá, eu havia esquecido de registrar seu endereço aqui no físico, só lembrei disso quando já estava lá. Procurei por ele, não o encontrei, pois sem endereço não há como ter um rumo certo. Cheguei em um shopping que fica perto de sua casa, havia muita movimentação, pessoas andando de um lado para outro. Com digo, os espíritos se concentram onde há movimentação de energias, com este vai e vem as energias ficam impregnadas nos ambientes e isso atrai os espíritos. Eu andava por dentro, vendo as vitrines, olhando para ver se via ele por ali, mas nada, eu acho que ele estava em outro caminho.</w:t>
      </w:r>
    </w:p>
    <w:p>
      <w:pPr>
        <w:pStyle w:val="Normal"/>
        <w:rPr/>
      </w:pPr>
      <w:r>
        <w:rPr/>
        <w:t>Cheguei mais adiante e fui barrado por uma jovem, ela estava presa neste mundo sem ninguém, ela havia saído de sua cidade em minas gerais e agora estava querendo voltar para lá, mas não sabia como. Estava pedindo minha ajuda para reencontrar o seu caminho de volta. Eu fiquei olhando para ela, vi que as pessoas se perdem facilmente pelos caminhos terrestres e acabam também perdendo suas ligações, como falei acima. Eu pedi para ela aguardar que iria ver como fazer para resolver isso, até porque eu não tenho capacidade ainda de transferi valores sentimentais, só quem pode fazer isso são os nossos mensageiros, porque envolve tanta coisa, envolvem novos rumos, novas ligações com os novos caminhos que ela trilhou. Por isso muito cuidado com o que irá fazer em sua vida para não se perder neste mundo das ilusões e deixar de receber seus proventos espirituais.</w:t>
      </w:r>
    </w:p>
    <w:p>
      <w:pPr>
        <w:pStyle w:val="Normal"/>
        <w:rPr/>
      </w:pPr>
      <w:r>
        <w:rPr/>
        <w:t>Eu ainda fiquei um bom tempo olhando para aquele shopping na tentativa de achar o endereço do Gilson, mas nada, não me vinha nenhuma recordação, até mesmo porque eu não havia pedido a ele seu endereço fisicamente.</w:t>
      </w:r>
    </w:p>
    <w:p>
      <w:pPr>
        <w:pStyle w:val="Normal"/>
        <w:rPr/>
      </w:pPr>
      <w:r>
        <w:rPr/>
        <w:t>Antes de voltar, fui até a jovem mineira e entreguei-a nas mãos dos mentores que iriam fazer todo possível para que ela encontrasse uma maneira de voltar para sua cidade sem que isso afetasse as novas ligações que fez em Recife.</w:t>
      </w:r>
    </w:p>
    <w:p>
      <w:pPr>
        <w:pStyle w:val="Normal"/>
        <w:rPr/>
      </w:pPr>
      <w:r>
        <w:rPr/>
        <w:t>O amanhecer é algo tão especial, tão maravilhoso. Aqui com os filhos de Pai Seta Branca já é diferente, eles não perdem mais suas identificações, eles são identificados onde estiverem, pois a missão do amanhecer é a ligação espiritual com a nova era, com a terra e com os círculos espirituais. Você quer encontrar alguém é só estar neste vale, aqui é o começo e o fim de tudo. Nosso Pai nos religa com nossas origens e passamos a não sofrer a ausência do nosso mundo com a nossa reencarnação. Nunca deixamos de estar em contato, isso pode ser aqui no Brasil como em outros países. Sempre haverá quem nos reporte ao mundo espiritual dizendo: Ele está aqui, ele está ali!</w:t>
      </w:r>
    </w:p>
    <w:p>
      <w:pPr>
        <w:pStyle w:val="Normal"/>
        <w:rPr/>
      </w:pPr>
      <w:r>
        <w:rPr/>
        <w:t>Isso tem facilitado a nossa vida, tem dado chances de sermos abençoados pelas nossas famílias espirituais. Quando em muito nosso Pai reúne as famílias espirituais nos templos para que todos se abracem, se felicitem, se amem. Eu só vi isso acontecer aqui no vale do amanhecer, por Deus, que maravilha é esta doutrina de Jesus.</w:t>
      </w:r>
    </w:p>
    <w:p>
      <w:pPr>
        <w:pStyle w:val="Normal"/>
        <w:rPr/>
      </w:pPr>
      <w:r>
        <w:rPr/>
        <w:t>Voltei de Recife, mas a jovem foi encaminhada em seu destino, espero que ela tenha forças para as novas decisões que irá tomar, os mentores vão abrir as portas de sua origem,d e seus contatos, talvez agora ela se acalme, pois ira receber em sua nova origem os proventos espirituais que precisava para acalmar sua angustia. Ou que seja feita à vontade de Deus na escolha que deverá ser feita por ela.</w:t>
      </w:r>
    </w:p>
    <w:p>
      <w:pPr>
        <w:pStyle w:val="Normal"/>
        <w:rPr/>
      </w:pPr>
      <w:r>
        <w:rPr/>
        <w:t>Mestres! Não desanimem em suas missões, só cai aquele que não está seguro de sua própria vida, aquele que não tem fé e que não acredita na suprema força do sol e da lua.</w:t>
      </w:r>
    </w:p>
    <w:p>
      <w:pPr>
        <w:pStyle w:val="Normal"/>
        <w:rPr/>
      </w:pPr>
      <w:r>
        <w:rPr/>
        <w:t>Vejam que é somente uma questão de tempo, pois nosso ciclo se acaba quando começamos a querer compreender nossos destinos, e já é hora de voltar.</w:t>
      </w:r>
    </w:p>
    <w:p>
      <w:pPr>
        <w:pStyle w:val="Normal"/>
        <w:rPr/>
      </w:pPr>
      <w:r>
        <w:rPr/>
        <w:t>O trabalho missionário é algo que os liga no espaço com suas origens e transcendências espirituais. É por ele que todos ganham o direito de ir e vir, é só assim que poderão receber as suas classificações neste plano de grandes realizações.</w:t>
      </w:r>
    </w:p>
    <w:p>
      <w:pPr>
        <w:pStyle w:val="Normal"/>
        <w:rPr/>
      </w:pPr>
      <w:r>
        <w:rPr/>
        <w:t>Sejam fortes espiritualmente, não usem em vão as suas armas.</w:t>
      </w:r>
    </w:p>
    <w:p>
      <w:pPr>
        <w:pStyle w:val="Normal"/>
        <w:rPr/>
      </w:pPr>
      <w:r>
        <w:rPr/>
        <w:t>Salve Deus!</w:t>
      </w:r>
    </w:p>
    <w:p>
      <w:pPr>
        <w:pStyle w:val="Normal"/>
        <w:rPr/>
      </w:pPr>
      <w:r>
        <w:rPr/>
        <w:t>Adjunto Apurê</w:t>
      </w:r>
    </w:p>
    <w:p>
      <w:pPr>
        <w:pStyle w:val="Normal"/>
        <w:rPr/>
      </w:pPr>
      <w:r>
        <w:rPr/>
        <w:t>25.08.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1:42:00Z</dcterms:created>
  <dc:creator>User</dc:creator>
  <dc:description/>
  <dc:language>en-US</dc:language>
  <cp:lastModifiedBy>User</cp:lastModifiedBy>
  <dcterms:modified xsi:type="dcterms:W3CDTF">2010-08-25T12:22:00Z</dcterms:modified>
  <cp:revision>2</cp:revision>
  <dc:subject/>
  <dc:title>A PORTA DE ENTRADA É A MESMA DA SAÍDA</dc:title>
</cp:coreProperties>
</file>