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GUÉM JUROU ALGUM DIA A ALGUÉM</w:t>
      </w:r>
    </w:p>
    <w:p>
      <w:pPr>
        <w:pStyle w:val="Normal"/>
        <w:rPr/>
      </w:pPr>
      <w:r>
        <w:rPr/>
        <w:t>Salve Deus!</w:t>
      </w:r>
    </w:p>
    <w:p>
      <w:pPr>
        <w:pStyle w:val="Normal"/>
        <w:rPr/>
      </w:pPr>
      <w:r>
        <w:rPr/>
        <w:t>Os reflexos dos altos e baixos todos sentem quando sua vida começa um novo ciclo, porque o peso da balança nem sempre pende só para um lado.</w:t>
      </w:r>
    </w:p>
    <w:p>
      <w:pPr>
        <w:pStyle w:val="Normal"/>
        <w:rPr/>
      </w:pPr>
      <w:r>
        <w:rPr/>
        <w:t>Esta noite meu cavaleiro me levou para ver uma extensa lista de pedidos, de juras e outras cosias mais. Ao ver tantas coisas enroladas na terra eu pude perceber que tudo está atrelado ao seu transcendental, suas juras do passado, como disse Seta Branca:</w:t>
      </w:r>
    </w:p>
    <w:p>
      <w:pPr>
        <w:pStyle w:val="Normal"/>
        <w:rPr/>
      </w:pPr>
      <w:r>
        <w:rPr/>
        <w:t>“</w:t>
      </w:r>
      <w:r>
        <w:rPr/>
        <w:t>... Filhos! O Homem que tentar fugir de sua meta cármica ou juras transcendentais será devorado ou se perderá como um pássaro que tenta voar na escuridão da noite!</w:t>
      </w:r>
    </w:p>
    <w:p>
      <w:pPr>
        <w:pStyle w:val="Normal"/>
        <w:rPr/>
      </w:pPr>
      <w:r>
        <w:rPr/>
        <w:t>Nesta lista apareciam os diversos juramentos, mas o que mais me intrigou foi os pedidos de riqueza, a venda da alma, a adoração ao anticristo. Estes são os que mais se destacavam, acho que são eles que mais precisam de equilíbrio, orientação e religião.</w:t>
      </w:r>
    </w:p>
    <w:p>
      <w:pPr>
        <w:pStyle w:val="Normal"/>
        <w:rPr/>
      </w:pPr>
      <w:r>
        <w:rPr/>
        <w:t>Nesta fase de compreensão eu também não podia deixar de me analisar, será que eu também estava nesta lista de desobediência ao criador? Bom, não tive tempo de procurar, porque estávamos em uma passagem, reconhecimento e aprendizado. Mas eu acho que em alguma encarnação eu também tenha pedido algo, exigido de Deus alguma coisa. Por isso que agora eu tento me mudar a qualquer custo. Estas viagens fora do corpo físico me deixam fascinado com tudo o que vejo, realmente, é coisa do outro mundo mesmo.</w:t>
      </w:r>
    </w:p>
    <w:p>
      <w:pPr>
        <w:pStyle w:val="Normal"/>
        <w:rPr/>
      </w:pPr>
      <w:r>
        <w:rPr/>
        <w:t>O problema é quando você não tem predisposição para querer se mudar, se lapidar, continua ainda se endividando, criando nós no seu cordão de prata. Estes nós te impedem de chegar ao seu destino, eles te impulsionam a sempre ver o lado ruim das coisas, nunca verá Deus no coração do seu irmão.</w:t>
      </w:r>
    </w:p>
    <w:p>
      <w:pPr>
        <w:pStyle w:val="Normal"/>
        <w:rPr/>
      </w:pPr>
      <w:r>
        <w:rPr/>
        <w:t>Cavaleiro Feranto Verde Salve Deus!</w:t>
      </w:r>
    </w:p>
    <w:p>
      <w:pPr>
        <w:pStyle w:val="Normal"/>
        <w:rPr/>
      </w:pPr>
      <w:r>
        <w:rPr/>
        <w:t>A verdade é tão cega quanto aos nossos desejos ocultos.</w:t>
      </w:r>
    </w:p>
    <w:p>
      <w:pPr>
        <w:pStyle w:val="Normal"/>
        <w:rPr/>
      </w:pPr>
      <w:r>
        <w:rPr/>
        <w:t>Eu procuro neste momento refazer meu caminho, trilhando o caminho da ciência espiritual, conhecer é bom, a leitura tem uma força dinâmica que envolve os seres numa espécie de âmbar milagroso, e é por ali que nossos olhos abrem a nossa alma, deixando os eflúvios do ouro e da prata fazer a reparação do eu interior. Mas leia bom exercício para sua mente sadia, não se envolva com a força decrescente do negro abismo, se assim o fizer seu registro estará lá de novo nesta extensa lista.</w:t>
      </w:r>
    </w:p>
    <w:p>
      <w:pPr>
        <w:pStyle w:val="Normal"/>
        <w:rPr/>
      </w:pPr>
      <w:r>
        <w:rPr/>
        <w:t>Eu gostaria que nosso amanhecer fosse um trampolim para a nova era e não um exercício de pensamentos esparsos. Koatay nos afirmou que agora o jaguar tinha sua mente elevada para o céu e não somente terra, mas as coisas estão mudando ultimamente, seu padrão está ficando pesado e a terra o está consumindo novamente nas suas entranhas de discórdias.</w:t>
      </w:r>
    </w:p>
    <w:p>
      <w:pPr>
        <w:pStyle w:val="Normal"/>
        <w:rPr/>
      </w:pPr>
      <w:r>
        <w:rPr/>
        <w:t>Eu desejo um novo amanhecer!</w:t>
      </w:r>
    </w:p>
    <w:p>
      <w:pPr>
        <w:pStyle w:val="Normal"/>
        <w:rPr/>
      </w:pPr>
      <w:r>
        <w:rPr/>
        <w:t>E acho que todos também desejam.A nossa doutrina não pode acabar por interesses terrestres, jamais, sendo ela cristica e realizadora, nós temos que acreditar nos mentores e não se ligar muito pela terra. Vamos ouvir mais as mensagens do astral superior, vamos seguir com amor e sem mistificação a verdade que nos trouxe até aqui.</w:t>
      </w:r>
    </w:p>
    <w:p>
      <w:pPr>
        <w:pStyle w:val="Normal"/>
        <w:rPr/>
      </w:pPr>
      <w:r>
        <w:rPr/>
        <w:t>Se a sua verdade for esta também, Salve Deus, você está no mesmo caminho que outros milhares de irmãos estão seguindo, sim, já existe o prenuncio da nova era estar abrindo as portas do futuro empreendedor, onde cada um será o inicio e o fim de sua jornada.</w:t>
      </w:r>
    </w:p>
    <w:p>
      <w:pPr>
        <w:pStyle w:val="Normal"/>
        <w:rPr/>
      </w:pPr>
      <w:r>
        <w:rPr/>
        <w:t>Salve Deus!</w:t>
      </w:r>
    </w:p>
    <w:p>
      <w:pPr>
        <w:pStyle w:val="Normal"/>
        <w:rPr/>
      </w:pPr>
      <w:r>
        <w:rPr/>
        <w:t>Adjunto Apurê</w:t>
      </w:r>
    </w:p>
    <w:p>
      <w:pPr>
        <w:pStyle w:val="Normal"/>
        <w:rPr/>
      </w:pPr>
      <w:r>
        <w:rPr/>
        <w:t>08.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49:00Z</dcterms:created>
  <dc:creator>User</dc:creator>
  <dc:description/>
  <dc:language>en-US</dc:language>
  <cp:lastModifiedBy>User</cp:lastModifiedBy>
  <dcterms:modified xsi:type="dcterms:W3CDTF">2010-12-08T12:25:00Z</dcterms:modified>
  <cp:revision>4</cp:revision>
  <dc:subject/>
  <dc:title>ALGUÉM ALGUM DIA A ALGUÉM</dc:title>
</cp:coreProperties>
</file>