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MORTE COMO IDEA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Prevendo a nova era, uma era de luz e amor, onde João Batista será o precursor desta nova fase de evolução dos homens desta terra, vemos ainda a dura luta dos espíritos in luz encarnados matando em nome de um Deus desconhecido de todos.</w:t>
      </w:r>
    </w:p>
    <w:p>
      <w:pPr>
        <w:pStyle w:val="Normal"/>
        <w:rPr/>
      </w:pPr>
      <w:r>
        <w:rPr/>
        <w:t>Eu posso ir até onde os encarnados vão somente em sonhos, mas não posso mudar o perfil daqueles que pregam a morte como salvação, dizendo que serão heróis no outro lado da vida. Pra mim eu acho isso uma aberração sem igual, coisa da cabeça pequena destes que se dizem lideres e pensam que somente com a destruição do planeta é que poderão chegar a alguma conclusão. Então porque se eles acreditam nesta idéia, eles mesmos não se explodem para mostrar que são perfeitos, e não aos menos esclarecidos que são colocados na frente de sua dita libertação.</w:t>
      </w:r>
    </w:p>
    <w:p>
      <w:pPr>
        <w:pStyle w:val="Normal"/>
        <w:rPr/>
      </w:pPr>
      <w:r>
        <w:rPr/>
        <w:t xml:space="preserve">Eu estava esta noite em uma grande metrópole, era um grande prédio, alto, ele estava na mira dos atentados terroristas. Sei que foi uma correria danada de pessoas descendo pelas escadas e saindo pelas ruas sem destino. </w:t>
      </w:r>
    </w:p>
    <w:p>
      <w:pPr>
        <w:pStyle w:val="Normal"/>
        <w:rPr/>
      </w:pPr>
      <w:r>
        <w:rPr/>
        <w:t>Agora, eu pergunto, pra que tudo isso? Não seria melhor pelo dialogo, pelo entendimento. Nós mostramos que somos fortes quando sabemos decidir entre o bem e o mal.</w:t>
      </w:r>
    </w:p>
    <w:p>
      <w:pPr>
        <w:pStyle w:val="Normal"/>
        <w:rPr/>
      </w:pPr>
      <w:r>
        <w:rPr/>
        <w:t>Não! São espíritos sem procedência que se acostumaram a matar, eles perderam o medo das conseqüências de suas atitudes pensadas e planejadas ao custo de milhares de vidas inocentes só para dizer ao mundo que eles existem.</w:t>
      </w:r>
    </w:p>
    <w:p>
      <w:pPr>
        <w:pStyle w:val="Normal"/>
        <w:rPr/>
      </w:pPr>
      <w:r>
        <w:rPr/>
        <w:t>Eu vejo que cada um deles será tragado pelos mundos da incompreensão, que jamais voltarão para se inocentar de suas vidas mal vividas.</w:t>
      </w:r>
    </w:p>
    <w:p>
      <w:pPr>
        <w:pStyle w:val="Normal"/>
        <w:rPr/>
      </w:pPr>
      <w:r>
        <w:rPr/>
        <w:t>Quando um espírito destes desencarna ele vai servir aos senhores da guerra, da morte, da epidemia e da fome, então é preferível que ele fique encarnado na terra, pois assim está mais próximo de ser encontrado pelos mentores de luz que governam este planeta. Se ele for para o plano inferior ele poderá fazer mais mau ainda aos seres vivos. Aliás, ele é bem protegido pelas forças negras.</w:t>
      </w:r>
    </w:p>
    <w:p>
      <w:pPr>
        <w:pStyle w:val="Normal"/>
        <w:rPr/>
      </w:pPr>
      <w:r>
        <w:rPr/>
        <w:t>Eu estava embaixo deste prédio e isso me assustava como o homem é cruel nas suas artimanhas de matar seu semelhante sem um propósito, só por um ideal.</w:t>
      </w:r>
    </w:p>
    <w:p>
      <w:pPr>
        <w:pStyle w:val="Normal"/>
        <w:rPr/>
      </w:pPr>
      <w:r>
        <w:rPr/>
        <w:t>Pessoas de todos os cantos sem esperar foram pegos de surpresa, mas não havia explosão ainda, só um alerta que mexeu com a parte emocional de todos que tiveram que deixar estas instalações e fugir.</w:t>
      </w:r>
    </w:p>
    <w:p>
      <w:pPr>
        <w:pStyle w:val="Normal"/>
        <w:rPr/>
      </w:pPr>
      <w:r>
        <w:rPr/>
        <w:t>Com o final deste tempo de expiação o homem será mais culto e espiritualizado, João Batista assumirá depois de dois mil anos de Pedro esta luta da nova era. E ele será somente o evangelho de Jesus, não o que vimos até hoje, dente por dente e olho por olho, será então o marco de um mundo dinâmico e crescente pelo lado da espiritualidade. Os mundos irão se reencontrar e tudo que foi pregado e ensinado cairão por terra, os falsos preconceitos sumirão e todos poderão viver em harmonia.</w:t>
      </w:r>
    </w:p>
    <w:p>
      <w:pPr>
        <w:pStyle w:val="Normal"/>
        <w:rPr/>
      </w:pPr>
      <w:r>
        <w:rPr/>
        <w:t>O eco de sua voz não ficará somente nos desertos, agora ele já começa a chegar nos corações. Tudo que já vemos é baseado na espiritualidade, como novelas, filmes e reuniões.</w:t>
      </w:r>
    </w:p>
    <w:p>
      <w:pPr>
        <w:pStyle w:val="Normal"/>
        <w:rPr/>
      </w:pPr>
      <w:r>
        <w:rPr/>
        <w:t>Se todos pararem pra perceber irão notar esta grande diferença em que o mundo não para de evoluir, ele está pendendo para o lado da realização individual e transitória dos seres que vivem sob a bandeira do amor incondicional, respeitando tudo e todos.</w:t>
      </w:r>
    </w:p>
    <w:p>
      <w:pPr>
        <w:pStyle w:val="Normal"/>
        <w:rPr/>
      </w:pPr>
      <w:r>
        <w:rPr/>
        <w:t>Vamos dar um basta a morte como prova de força. Vamos dar um Salve Deus a vida que nos envolve, pois ela é a mão de Deus em todos os corações.</w:t>
      </w:r>
    </w:p>
    <w:p>
      <w:pPr>
        <w:pStyle w:val="Normal"/>
        <w:rPr/>
      </w:pPr>
      <w:r>
        <w:rPr/>
        <w:t>Seja você também a emitir sua força pedindo pela paz no mund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7.06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4:51:00Z</dcterms:created>
  <dc:creator>User</dc:creator>
  <dc:description/>
  <dc:language>en-US</dc:language>
  <cp:lastModifiedBy>User</cp:lastModifiedBy>
  <dcterms:modified xsi:type="dcterms:W3CDTF">2010-06-27T15:20:00Z</dcterms:modified>
  <cp:revision>1</cp:revision>
  <dc:subject/>
  <dc:title>A MORTE COMO IDEAL</dc:title>
</cp:coreProperties>
</file>