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ÇÃO</w:t>
      </w:r>
    </w:p>
    <w:p>
      <w:pPr>
        <w:pStyle w:val="Normal"/>
        <w:rPr/>
      </w:pPr>
      <w:r>
        <w:rPr/>
        <w:t>Salve Deus!</w:t>
      </w:r>
    </w:p>
    <w:p>
      <w:pPr>
        <w:pStyle w:val="Normal"/>
        <w:rPr/>
      </w:pPr>
      <w:r>
        <w:rPr/>
        <w:t>A pior coisa que pode acontecer neste mundo é quando um amigo trai outro amigo.</w:t>
      </w:r>
    </w:p>
    <w:p>
      <w:pPr>
        <w:pStyle w:val="Normal"/>
        <w:rPr/>
      </w:pPr>
      <w:r>
        <w:rPr/>
        <w:t>Eu tenho acompanhado muitas passagens neste mundo físico e nos planos espirituais, mas uma coisa que me marcou muito foi esta palavra, traição, ela é tão pesada que nem Cristo escapou de sua ira, pois ela provém de mundos sem luz e sem amor, ela é a morte do espírito na sua totalidade.</w:t>
      </w:r>
    </w:p>
    <w:p>
      <w:pPr>
        <w:pStyle w:val="Normal"/>
        <w:rPr/>
      </w:pPr>
      <w:r>
        <w:rPr/>
        <w:t>Eu vou narrar esta passagem como forma de esclarecimento e lição de amor aos menos esclarecidos, espero que assim todos possam caminhar sem vacilar, pois o mundo é feito de imagens e sons, mas o mundo das razões é feito dos segredos que residem em cada coação.</w:t>
      </w:r>
    </w:p>
    <w:p>
      <w:pPr>
        <w:pStyle w:val="Normal"/>
        <w:rPr/>
      </w:pPr>
      <w:r>
        <w:rPr/>
        <w:t>Eu sentia algo estranho no comportamento de um irmão, um amigo, mas como a vida é cheia de percalços eu não tinha tempo de ficar analisando esta atitude, só agora que fui prestar atenção, depois de um aviso que chegou aqui e eu me voltei a esta individualidade. Sim, como dói na alma quando vemos uma traição sendo planejada e orquestrada silenciosamente de boca a boca. Eu jamais desconfiaria de tamanha artimanha de um ser que eu o considerava muito, cheguei a colocar minha reputação em jogo para não perder esta amizade. Mas eu não o traí, isso o mundo espiritual sabe e está registrado.</w:t>
      </w:r>
    </w:p>
    <w:p>
      <w:pPr>
        <w:pStyle w:val="Normal"/>
        <w:rPr/>
      </w:pPr>
      <w:r>
        <w:rPr/>
        <w:t>A energia negativa se formou, cheia de impactos e imagens distorcidas, ela veio fomentar ainda mais o meu desejo de saber a verdade, então fui ao templo para poder dissipar esta força esparsa de inveja e inconseqüência dolorosa, mas ela estava tão forte, tão cruel que o espírito conturbado pela sua manifestação mediúnica estava ali presente na visão do eu interior. Eu o vi, sim, ele estava caído ao chão, tinha sofrido um enfarte, mas não foi fatal, ele haveria de ficar paralisado o resto de seus dias somente para pagar seus atos que estava cometendo em sua vida. Ele haveria de aprender a lição mais triste e difícil, sua família haveria de sofrer as mesmas conseqüências por partilhar desta traição. Humahan estava presente neste trabalho de desintegração negativa, mas como não havia possibilidades dele chegar no apará ele ficou somente nos dando condições de realizar esta transformação, sim, quando se tem o conhecimento das energias nós podemos transformar o negativo em positivo e vice-versa.</w:t>
      </w:r>
    </w:p>
    <w:p>
      <w:pPr>
        <w:pStyle w:val="Normal"/>
        <w:rPr/>
      </w:pPr>
      <w:r>
        <w:rPr/>
        <w:t>Foi o que fizemos aqui, transformamos o negativo em positivo, isso para que esta energia negativa não retornasse ao autor desta demanda.</w:t>
      </w:r>
    </w:p>
    <w:p>
      <w:pPr>
        <w:pStyle w:val="Normal"/>
        <w:rPr/>
      </w:pPr>
      <w:r>
        <w:rPr/>
        <w:t>Ficamos o dia assim, em vigília, para que nossos caminhos não fossem contaminados pela maldição da mente doentia e impregnada de desejos de destruição.</w:t>
      </w:r>
    </w:p>
    <w:p>
      <w:pPr>
        <w:pStyle w:val="Normal"/>
        <w:rPr/>
      </w:pPr>
      <w:r>
        <w:rPr/>
        <w:t>Eu, tempos atrás, recebi um pedido do mundo espiritual, eu deveria ajudar este irmão, eu deveria estar junto dele nesta estrada para que as coisas não se perdessem de vez. Mas sempre há os empecilhos, sempre há as pedras que se juntam e assim formam uma rocha inabitável e cheia de pressentimentos.</w:t>
      </w:r>
    </w:p>
    <w:p>
      <w:pPr>
        <w:pStyle w:val="Normal"/>
        <w:rPr/>
      </w:pPr>
      <w:r>
        <w:rPr/>
        <w:t>Passou o dia, até que agora de madrugada, sete horas da manhã, um espírito veio me procurar. Era sua filha, a filha mais velha, ela se deslocou do seu mundo para chegar aqui e pedir pelo seu pai.</w:t>
      </w:r>
    </w:p>
    <w:p>
      <w:pPr>
        <w:pStyle w:val="Normal"/>
        <w:rPr/>
      </w:pPr>
      <w:r>
        <w:rPr/>
        <w:t>_Betezek! Salve Deus! Você me conhece e sabe quem eu sou! Eu venho aqui vos pedir sua ajuda! Eu não sei porque as coisas sempre tomam rumos diferentes da nossa verdadeira estrada, mas como filha deste amanhecer eu quero pedir que não se afaste de nós, estamos passando por um momento delicado em nossa missão aqui e juntos todos poderemos vencer esta dificuldade.</w:t>
      </w:r>
    </w:p>
    <w:p>
      <w:pPr>
        <w:pStyle w:val="Normal"/>
        <w:rPr/>
      </w:pPr>
      <w:r>
        <w:rPr/>
        <w:t>_Salve Deus, minha querida irmã! Eu jurei a nossa mãe clarividente que ajudaria nesta estrada e seria companheiro de jornada. Mas suportar uma humilhação como esta, a traição no meu modo de ver é como que Cristo passou na terra. Isso é um crime contra a evolução e contra todos os princípios que existem nos planos espirituais. Aqui na terra todos cometem este erro de trair esposa, trais filhos, trair marido, trair amigos, eles não sabem o grau de conseqüências que isso trás depois na sua alma.</w:t>
      </w:r>
    </w:p>
    <w:p>
      <w:pPr>
        <w:pStyle w:val="Normal"/>
        <w:rPr/>
      </w:pPr>
      <w:r>
        <w:rPr/>
        <w:t>_Mas betezek! Não faça nada contra meu pai! Nós o amamos muito, ele é a nossa base, nosso porto seguro. Se acontecer algo com ele nossa família irá desmoronar.</w:t>
      </w:r>
    </w:p>
    <w:p>
      <w:pPr>
        <w:pStyle w:val="Normal"/>
        <w:rPr/>
      </w:pPr>
      <w:r>
        <w:rPr/>
        <w:t>_Eu sei disso, minha irmã! Mas não sou eu que vou fazer isso, é ele mesmo que está buscando na sua roupagem. Eu tentei ser amigo, irmão, mas ele só ouve os que lhe induzem o caminho falso, ele não consegue diferenciar a verdade da mentira. Eu não posso interferir no destino dele e de vocês, eu tentei de alguma forma mostrar uma outra estrada. Vá! Fique ao lado dele e pelo menos tente mostrar um pouco de luz, tente buscar o raciocínio lógico e verdadeiro, se não fizer isso, todos serão participativos nesta dor. Salve Deus! Calei-me e ela se foi, pensativa e tentando reconciliar seus pensamentos.</w:t>
      </w:r>
    </w:p>
    <w:p>
      <w:pPr>
        <w:pStyle w:val="Normal"/>
        <w:rPr/>
      </w:pPr>
      <w:r>
        <w:rPr/>
      </w:r>
    </w:p>
    <w:p>
      <w:pPr>
        <w:pStyle w:val="Normal"/>
        <w:rPr/>
      </w:pPr>
      <w:r>
        <w:rPr/>
        <w:t>Todos brincam de mestres, de senhores do destino, mas tão pouco sabe o que se passa do outro lado da vida, esta porta estreita é um convite aos que se prendem pelo poder e pensam dominar o coração aflito, ficam depois chorando as dores do remorso e se revoltam contra Deus por não compreenderem que eles mesmos foram culpados.</w:t>
      </w:r>
    </w:p>
    <w:p>
      <w:pPr>
        <w:pStyle w:val="Normal"/>
        <w:rPr/>
      </w:pPr>
      <w:r>
        <w:rPr/>
        <w:t>Eu tenho certeza do que vejo e faço, pois a cada passo que dou tem sempre um amigo a me mostrar à direção certa, eu confio com o coração e nunca posso trair quem quer que seja, se às vezes eu tomo uma atitude de chamar a razão é porque a pessoa já está passando do seu direito e de sua liberdade.</w:t>
      </w:r>
    </w:p>
    <w:p>
      <w:pPr>
        <w:pStyle w:val="Normal"/>
        <w:rPr/>
      </w:pPr>
      <w:r>
        <w:rPr/>
        <w:t>Muitas vezes uma chocalhada pode salvar uma vida e uma família.</w:t>
      </w:r>
    </w:p>
    <w:p>
      <w:pPr>
        <w:pStyle w:val="Normal"/>
        <w:rPr/>
      </w:pPr>
      <w:r>
        <w:rPr/>
        <w:t>Hoje deveremos nos encontrar com Humahan, ele é o meu mestre e eu tenho toda certeza que haverá respostas para esta traição tão vil e desnecessária a nossa evolução. Koatay 108 é nossa mãe, eu espero que neste dia de hoje ela registre nossa reunião com o mundo espiritual.</w:t>
      </w:r>
    </w:p>
    <w:p>
      <w:pPr>
        <w:pStyle w:val="Normal"/>
        <w:rPr/>
      </w:pPr>
      <w:r>
        <w:rPr/>
        <w:t>Salve Deus!</w:t>
      </w:r>
    </w:p>
    <w:p>
      <w:pPr>
        <w:pStyle w:val="Normal"/>
        <w:rPr/>
      </w:pPr>
      <w:r>
        <w:rPr/>
        <w:t>Adjunto Apurê</w:t>
      </w:r>
    </w:p>
    <w:p>
      <w:pPr>
        <w:pStyle w:val="Normal"/>
        <w:rPr/>
      </w:pPr>
      <w:r>
        <w:rPr/>
        <w:t>06.04.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39:00Z</dcterms:created>
  <dc:creator>User</dc:creator>
  <dc:description/>
  <dc:language>en-US</dc:language>
  <cp:lastModifiedBy>User</cp:lastModifiedBy>
  <dcterms:modified xsi:type="dcterms:W3CDTF">2010-04-06T12:20:00Z</dcterms:modified>
  <cp:revision>2</cp:revision>
  <dc:subject/>
  <dc:title>TRAIÇÃO</dc:title>
</cp:coreProperties>
</file>