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SER HUMANO E OS CICLOS</w:t>
      </w:r>
    </w:p>
    <w:p>
      <w:pPr>
        <w:pStyle w:val="Normal"/>
        <w:rPr/>
      </w:pPr>
      <w:r>
        <w:rPr/>
        <w:t>Salve Deus!</w:t>
      </w:r>
    </w:p>
    <w:p>
      <w:pPr>
        <w:pStyle w:val="Normal"/>
        <w:rPr/>
      </w:pPr>
      <w:r>
        <w:rPr/>
        <w:t>Estava esta noite no mundo espiritual e como sempre as eternas aulas de desenvolvimento vão acontecendo de forma a nos preparar para nós mesmos. Acredite! Estamos sendo preparados para nos conhecermos melhor e tornar nossa árida vida em uma vida fértil de conquista dos valores fundamentais ao nosso caminho.</w:t>
      </w:r>
    </w:p>
    <w:p>
      <w:pPr>
        <w:pStyle w:val="Normal"/>
        <w:rPr/>
      </w:pPr>
      <w:r>
        <w:rPr/>
        <w:t>Eu comecei um estudo sobre os ciclos da vida humana, nascimento, crescimento, velhice e morte.</w:t>
      </w:r>
    </w:p>
    <w:p>
      <w:pPr>
        <w:pStyle w:val="Normal"/>
        <w:rPr/>
      </w:pPr>
      <w:r>
        <w:rPr/>
        <w:t>Quando a pessoa vem com sua grande bagagem espiritual, suas heranças e jóias banhadas ao suor de suas conquistas, ele se entrega ao compromisso de formar sua evolução neste planeta, então ele tem vários ciclos que serão marcados pelo seu relógio biológico, uma espécie de ponteiro temporal que passa pelos períodos mais importantes de sua encarnação.</w:t>
      </w:r>
    </w:p>
    <w:p>
      <w:pPr>
        <w:pStyle w:val="Normal"/>
        <w:rPr/>
      </w:pPr>
      <w:r>
        <w:rPr/>
        <w:t>Do nascimento até a velhice são fatos e eventos que vão sendo resgatados a todo custo, temos ciclos perigosos e temos ciclos protegidos, outros mais pesados ou suaves, mas cada pessoa pode analisar sua vida e ver o que aconteceu consigo mesmo, poderá ter grandes revelações de sua jornada.</w:t>
      </w:r>
    </w:p>
    <w:p>
      <w:pPr>
        <w:pStyle w:val="Normal"/>
        <w:rPr/>
      </w:pPr>
      <w:r>
        <w:rPr/>
        <w:t>Cada dia e cada noite estes ciclos estão se tornando mais pequenos. Antigamente, como se dizia, a terra girava mais lentamente no mundo espiritual, mas agora não, ela está desgovernada e rouba todo tempo das pessoas que não percebem as horas passarem, quando finalmente conseguem enxergar já é hora de voltar.</w:t>
      </w:r>
    </w:p>
    <w:p>
      <w:pPr>
        <w:pStyle w:val="Normal"/>
        <w:rPr/>
      </w:pPr>
      <w:r>
        <w:rPr/>
        <w:t>Mas no mundo espiritual ainda continua sendo o mesmo, a mesma calma, a mesma conquista, sem pressa eles acabam se distanciando das metas cármicas que nós terráqueos conquistamos pelo uso de nossa inteligência física. O homem desenvolveu uma nobre inteligência que o está levando ao principio do fim, as mentes estão aceleradas no compasso de desenvolvimento material, pesquisas e mais pesquisas chegam com grandes descobertas que beneficiam somente o lado esquerdo, enquanto o direito sofre a ineficiência do seu interior. Mas eu espero que em breve os cientistas encarnados dêem mais valor as pesquisas do espírito, onde terão um campo muito extenso de valores primordiais na criação humana, aí sim, o ciclo se fechará por completo e o homem conhecerá o seu Deus.</w:t>
      </w:r>
    </w:p>
    <w:p>
      <w:pPr>
        <w:pStyle w:val="Normal"/>
        <w:rPr/>
      </w:pPr>
      <w:r>
        <w:rPr/>
        <w:t>A vida é bela, tem os que amam, tem os que a detestam, mas ela é o que cada um faz de bom ou de ruim. Se sua vida está ruim é porque está faltando algo nela, procure conhecer esta falta e com amor poderá entrar no caminho da verdade.</w:t>
      </w:r>
    </w:p>
    <w:p>
      <w:pPr>
        <w:pStyle w:val="Normal"/>
        <w:rPr/>
      </w:pPr>
      <w:r>
        <w:rPr/>
        <w:t>Os espíritos estão subindo cada vez em maiores números, eu acho que acabei despertando um interesse mútuo nesta causa de transportes, desdobramentos, viagens e tudo mais. Eu sei que sou um simples mestre, mas o que tem do outro lado da vida é o que cada um poderá descobrir. Eu descobri o meu lado direito e o meu lado esquerdo. Eu não posso dizer pra você, vá, porque eu estaria avançando o seu limite de valores, cada um tem que se interessar por si mesmo. Estou sendo somente um trampolim para mostrar algo interessante.</w:t>
      </w:r>
    </w:p>
    <w:p>
      <w:pPr>
        <w:pStyle w:val="Normal"/>
        <w:rPr/>
      </w:pPr>
      <w:r>
        <w:rPr/>
        <w:t>Estou sendo procurado por diversas forças espirituais, todas estão chegando aqui pra completar o meu ciclo esquerdo e direito, pois as esferas cíclicas se movem em direção ao firmamento, levando consigo as medalhas que cada um colocou em seu peito. É o brilho do vil metal, frio, mas ele brilha na vaidade do coração.</w:t>
      </w:r>
    </w:p>
    <w:p>
      <w:pPr>
        <w:pStyle w:val="Normal"/>
        <w:rPr/>
      </w:pPr>
      <w:r>
        <w:rPr/>
        <w:t>Como dizer a verdade ou esconde-la dos seres humanos.</w:t>
      </w:r>
    </w:p>
    <w:p>
      <w:pPr>
        <w:pStyle w:val="Normal"/>
        <w:rPr/>
      </w:pPr>
      <w:r>
        <w:rPr/>
        <w:t>Salve Deus!</w:t>
      </w:r>
    </w:p>
    <w:p>
      <w:pPr>
        <w:pStyle w:val="Normal"/>
        <w:rPr/>
      </w:pPr>
      <w:r>
        <w:rPr/>
        <w:t>Adjunto Apurê</w:t>
      </w:r>
    </w:p>
    <w:p>
      <w:pPr>
        <w:pStyle w:val="Normal"/>
        <w:rPr/>
      </w:pPr>
      <w:r>
        <w:rPr/>
        <w:t>20.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21:00Z</dcterms:created>
  <dc:creator>User</dc:creator>
  <dc:description/>
  <dc:language>en-US</dc:language>
  <cp:lastModifiedBy>User</cp:lastModifiedBy>
  <dcterms:modified xsi:type="dcterms:W3CDTF">2010-10-20T12:52:00Z</dcterms:modified>
  <cp:revision>5</cp:revision>
  <dc:subject/>
  <dc:title>O SER HUMANO E OS CICLOS</dc:title>
</cp:coreProperties>
</file>