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RIANÇAS ESPECIA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xiste, no plano espiritual, uma grande preocupação com as crianças, pois muitas delas estão vindo com uma missão especial neste planeta. Não deu pra saber, pois é segredo de um mundo que se descortina entre o céu e a terra.</w:t>
      </w:r>
    </w:p>
    <w:p>
      <w:pPr>
        <w:pStyle w:val="Normal"/>
        <w:rPr/>
      </w:pPr>
      <w:r>
        <w:rPr/>
        <w:t>Eu, por duas noites consecutivas, fui levado para um plano onde se reuniam muitas crianças em uma sala de aula, elas, espiritualmente, recebiam aulas e ensinamentos com respeito as suas evoluções na terra e o que elas foram predestinadas realizar. Nesta sala eu pude reconhecer algumas delas, pois convivem comigo neste plano físico, mas outras eram de outros lugares, até de outros países. A linguagem deles é universal, dos espíritos, pois elas são transmitidas no âmbar da inteligência sobre humana.</w:t>
      </w:r>
    </w:p>
    <w:p>
      <w:pPr>
        <w:pStyle w:val="Normal"/>
        <w:rPr/>
      </w:pPr>
      <w:r>
        <w:rPr/>
        <w:t>Eu fiquei por horas assistindo as aulas pacientemente e vendo o instrutor aplicar o conhecimento da transmutação das energias entre seres da mesma espécie. Digamos que é um novo recomeço pra uma raça especial. O que ele instruía é que os seres podem interagir na camada sutil dos encarnados com a aplicação de forças extraídas do etéreo plano e condensadas através do conhecimento da neutralidade orbital que gera a receptividade neural.</w:t>
      </w:r>
    </w:p>
    <w:p>
      <w:pPr>
        <w:pStyle w:val="Normal"/>
        <w:rPr/>
      </w:pPr>
      <w:r>
        <w:rPr/>
        <w:t>O que digo é que cada pessoa irá transmutar sua energia ao toque de sua simplicidade, pois para gerar esta força é preciso estar isolado da estrutura física e deixar surgir no seu coração à sutileza dos anjos, ser especial, sem sofrer as duras penas de um mundo sacrificado na sua involução. Eu falo em involução porque esta raça ainda está presa a morte que trouxe no âmbar de sua existência animal. Ainda defende seu território com a violência que desconhece, ele hoje é pacifico, mas basta ouvir uma intromissão na sua área que ele se torna violento e vingativo. É como o animal que urina demarcando seu território.</w:t>
      </w:r>
    </w:p>
    <w:p>
      <w:pPr>
        <w:pStyle w:val="Normal"/>
        <w:rPr/>
      </w:pPr>
      <w:r>
        <w:rPr/>
        <w:t>Estas crianças estão vindo numa compostura diferenciada, elas estão aprendendo a serem livres na sua consciência espiritual, é uma condição empregada na sua biologia que refletirá nas suas almas. O espírito já é cientificamente preparado, agora a estrutura será marcada pelo acompanhamento delas neste plano físico.</w:t>
      </w:r>
    </w:p>
    <w:p>
      <w:pPr>
        <w:pStyle w:val="Normal"/>
        <w:rPr/>
      </w:pPr>
      <w:r>
        <w:rPr/>
        <w:t>Eu vi, pela segunda vez em uma semana as jornadas deste fato, todas lindas e carinhosamente meigas carregando o cristal que não pode se partir. Pois é a preparação da terra na sua transformação intelectual e arcaica, onde os velhos pergaminhos serão colocados nos museus contando a história dos antepassados e os novos serão a razão da existência humana.</w:t>
      </w:r>
    </w:p>
    <w:p>
      <w:pPr>
        <w:pStyle w:val="Normal"/>
        <w:rPr/>
      </w:pPr>
      <w:r>
        <w:rPr/>
        <w:t>A terra já sofre suas intempéries, o destino cabe a Deus discernir, mas na aliança ele entregou ao homem o seu caminho, nada mais que começar a pagar pela falta de amor, compreensão e honestidade.</w:t>
      </w:r>
    </w:p>
    <w:p>
      <w:pPr>
        <w:pStyle w:val="Normal"/>
        <w:rPr/>
      </w:pPr>
      <w:r>
        <w:rPr/>
        <w:t xml:space="preserve"> </w:t>
      </w:r>
      <w:r>
        <w:rPr/>
        <w:t>As crianças serão o futuro deste planeta, tudo está sendo preparado com a entrada deste novo ciclo que abrirá as portas da nova era sem medo, sem discórdias e sem ódio. Veremos toda esta raça escravizada sendo libertada da sua condição desumana. Veremos o raiar de um novo sol, de um novo amanhecer.</w:t>
      </w:r>
    </w:p>
    <w:p>
      <w:pPr>
        <w:pStyle w:val="Normal"/>
        <w:rPr/>
      </w:pPr>
      <w:r>
        <w:rPr/>
        <w:t>Que Jesus nos proteja agora e sempr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7.01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3:06:00Z</dcterms:created>
  <dc:creator>User</dc:creator>
  <dc:description/>
  <dc:language>en-US</dc:language>
  <cp:lastModifiedBy>User</cp:lastModifiedBy>
  <dcterms:modified xsi:type="dcterms:W3CDTF">2010-01-17T13:40:00Z</dcterms:modified>
  <cp:revision>2</cp:revision>
  <dc:subject/>
  <dc:title>CRIANÇAS ESPECIAIS</dc:title>
</cp:coreProperties>
</file>