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UDADES</w:t>
      </w:r>
    </w:p>
    <w:p>
      <w:pPr>
        <w:pStyle w:val="Normal"/>
        <w:rPr/>
      </w:pPr>
      <w:r>
        <w:rPr/>
        <w:t>Salve Deus!</w:t>
      </w:r>
    </w:p>
    <w:p>
      <w:pPr>
        <w:pStyle w:val="Normal"/>
        <w:rPr/>
      </w:pPr>
      <w:r>
        <w:rPr/>
        <w:t>Como é bom ter amigos, ter irmãos que se despertam para Deus e para o seu mundo espiritual.</w:t>
      </w:r>
    </w:p>
    <w:p>
      <w:pPr>
        <w:pStyle w:val="Normal"/>
        <w:rPr/>
      </w:pPr>
      <w:r>
        <w:rPr/>
        <w:t>Com a presença desta família de Brasília aqui no templo Apurê do Amanhecer, Campo Largo, as manifestações e realizações foram as mais puras deste desenvolvimento especial que os mestres estão passando. Foram muitos trabalhos não só aqui no templo, mas nas constantes viagens aos planos intermediários em busca da compreensão divina e do amor universal.</w:t>
      </w:r>
    </w:p>
    <w:p>
      <w:pPr>
        <w:pStyle w:val="Normal"/>
        <w:rPr/>
      </w:pPr>
      <w:r>
        <w:rPr/>
        <w:t>Hoje de madrugada, esta mãe e ninfa lua, veio agradecer tudo que ela recebeu aqui neste pequeno templo, porque ela nunca havia chegado a ponto de transformar sua vida iniciática como aconteceu aqui com todos nós.</w:t>
      </w:r>
    </w:p>
    <w:p>
      <w:pPr>
        <w:pStyle w:val="Normal"/>
        <w:rPr/>
      </w:pPr>
      <w:r>
        <w:rPr/>
      </w:r>
    </w:p>
    <w:p>
      <w:pPr>
        <w:pStyle w:val="Normal"/>
        <w:rPr/>
      </w:pPr>
      <w:r>
        <w:rPr/>
        <w:t>_ Meu irmão! Salve Deus! Eu só vim agradecer tudo que recebemos de vocês nesta seara divina de Seta Branca. Espero que não fique só aqui o que recebemos, mas que as portas permaneçam abertas para os demais que precisam das oportunidades de contato com este mundo espiritual tão dinâmico e maravilhoso. Eu ainda não sei bem como foi esta transformação, ainda estou entendendo a mim mesma, sim, a compreensão dos fatos acontecidos além vida física ainda nos deixa extasiados de surpresas. Os mentores fizeram um lindo trabalho de amor aos menos esclarecidos como eu nunca havia participado na terra. Isso abriu meus olhos e me deu mais força pra lutar pelos nossos sonhos e ideais de um mundo melhor. Eu acredito que o que aconteceu neste templo foi a voz da razão em deixar cair o véu que cobria nossos rostos e assim com a maior simplicidade nos entregamos nas mãos do Criador e aconteceu tudo como tinha que acontecer. Salve Deus! Que Jesus esteja sempre em seus corações.</w:t>
      </w:r>
    </w:p>
    <w:p>
      <w:pPr>
        <w:pStyle w:val="Normal"/>
        <w:rPr/>
      </w:pPr>
      <w:r>
        <w:rPr/>
      </w:r>
    </w:p>
    <w:p>
      <w:pPr>
        <w:pStyle w:val="Normal"/>
        <w:rPr/>
      </w:pPr>
      <w:r>
        <w:rPr/>
        <w:t>Assim ela deixou sua mensagem de amor e de paz, eu fiquei feliz porque foi mais que um lindo trabalho, foi o reencontro de famílias que se unem pelo amor incondicional. Eu desejo que esta família receba as pérolas do astral superior como fonte de sabedoria, sim, porque sempre buscamos algo na terra e esquecemos que este algo pode não estar aqui no físico, mas no espiritual. São as realizações do nosso eu interior, isso é o que todos ainda não despertaram para si mesmos.</w:t>
      </w:r>
    </w:p>
    <w:p>
      <w:pPr>
        <w:pStyle w:val="Normal"/>
        <w:rPr/>
      </w:pPr>
      <w:r>
        <w:rPr/>
        <w:t>O templo é a cura de todos os males que um ser humano encarnado pode receber na sua manifestação física e depois nos planos etéreos ele pode ver com seus olhos a sua manifestação mediúnica.</w:t>
      </w:r>
    </w:p>
    <w:p>
      <w:pPr>
        <w:pStyle w:val="Normal"/>
        <w:rPr/>
      </w:pPr>
      <w:r>
        <w:rPr/>
        <w:t>Mas tudo tem que ser com amor e simplicidade. Nós não podemos nos dar ao luxo de hastear uma bandeira rósea de Jesus e plantar no solo o ouro e a prata. Nada brotará dali, porque todos são como sementes e devem ser jogadas em terá fértil para que brotem, cresçam de produzam os melhores frutos.</w:t>
      </w:r>
    </w:p>
    <w:p>
      <w:pPr>
        <w:pStyle w:val="Normal"/>
        <w:rPr/>
      </w:pPr>
      <w:r>
        <w:rPr/>
        <w:t>Um solo sagrado é feito de amor e esperança, é o elo com Deus Pai Todo Poderoso, ali deve existir compreensão e acima de tudo responsabilidade com o sagrado que é a exaltação do Divino Espírito Santo.</w:t>
      </w:r>
    </w:p>
    <w:p>
      <w:pPr>
        <w:pStyle w:val="Normal"/>
        <w:rPr/>
      </w:pPr>
      <w:r>
        <w:rPr/>
        <w:t>Eu posso ir e ver, buscar e trazer, mas do que me valeria fazer tudo isso se na terra eu fosse contrário ao meu conhecimento. Se aqui eu fosse bruto e incompreensível. De nada me valeria tanto conhecimento se eu ainda não lapidasse o meu eu exterior. Por isso é que devemos nos policiar, saber o que e quem somos neste mundo. A verdade é que todos se acham no direito de querer ser, mas quando são se tornam arrogantes e mesquinhos, não dividindo o seu pão e a sua experiência.</w:t>
      </w:r>
    </w:p>
    <w:p>
      <w:pPr>
        <w:pStyle w:val="Normal"/>
        <w:rPr/>
      </w:pPr>
      <w:r>
        <w:rPr/>
        <w:t>Eu agradeço a ninfa lua que nos trouxe a sua bondade e com amor de mãe ela deixou registrada aqui neste solo a sua presença. As portas sempre estarão abertas pra quando esta família desejar voltar.</w:t>
      </w:r>
    </w:p>
    <w:p>
      <w:pPr>
        <w:pStyle w:val="Normal"/>
        <w:rPr/>
      </w:pPr>
      <w:r>
        <w:rPr/>
        <w:t>Que seja feita a vontade deste mundo além vida material.</w:t>
      </w:r>
    </w:p>
    <w:p>
      <w:pPr>
        <w:pStyle w:val="Normal"/>
        <w:rPr/>
      </w:pPr>
      <w:r>
        <w:rPr/>
        <w:t>Salve Deus!</w:t>
      </w:r>
    </w:p>
    <w:p>
      <w:pPr>
        <w:pStyle w:val="Normal"/>
        <w:rPr/>
      </w:pPr>
      <w:r>
        <w:rPr/>
        <w:t>Adjunto Apurê</w:t>
      </w:r>
    </w:p>
    <w:p>
      <w:pPr>
        <w:pStyle w:val="Normal"/>
        <w:rPr/>
      </w:pPr>
      <w:r>
        <w:rPr/>
        <w:t>31.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0:49:00Z</dcterms:created>
  <dc:creator>User</dc:creator>
  <dc:description/>
  <dc:language>en-US</dc:language>
  <cp:lastModifiedBy>User</cp:lastModifiedBy>
  <dcterms:modified xsi:type="dcterms:W3CDTF">2010-10-31T11:16:00Z</dcterms:modified>
  <cp:revision>1</cp:revision>
  <dc:subject/>
  <dc:title>SAUDADES</dc:title>
</cp:coreProperties>
</file>