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PENSE QUE É SÓ MARCAR GOL</w:t>
      </w:r>
    </w:p>
    <w:p>
      <w:pPr>
        <w:pStyle w:val="Normal"/>
        <w:rPr/>
      </w:pPr>
      <w:r>
        <w:rPr/>
        <w:t>Salve Deus!</w:t>
      </w:r>
    </w:p>
    <w:p>
      <w:pPr>
        <w:pStyle w:val="Normal"/>
        <w:rPr/>
      </w:pPr>
      <w:r>
        <w:rPr/>
        <w:t>As viagens vão cada noite se intensificando mais, pois a necessidade de viajar torna o homem livre em sua conquista, ele não se prende mais pelo lugar, mas sim pela sua necessidade de estar em algum lugar.</w:t>
      </w:r>
    </w:p>
    <w:p>
      <w:pPr>
        <w:pStyle w:val="Normal"/>
        <w:rPr/>
      </w:pPr>
      <w:r>
        <w:rPr/>
        <w:t>Eu estava, hoje, no plano espiritual olhando para nosso céu quando um enorme avião comercial passou por cima, mas ele estava com problemas, havia um barulho muito grande em suas turbinas que estavam aceleradas, só que ele não conseguia manter altitude. Ele passou com aquela barulheira toda e logo mais adiante ele embicou para o solo e caiu.</w:t>
      </w:r>
    </w:p>
    <w:p>
      <w:pPr>
        <w:pStyle w:val="Normal"/>
        <w:rPr/>
      </w:pPr>
      <w:r>
        <w:rPr/>
        <w:t>Foi um susto, pois eu não esperava por isso. Eu tentava chegar mais perto, mas eu estava travado, então dizia para irem socorrer, mas todos estavam abismados com este acidente e não se mexiam do lugar.</w:t>
      </w:r>
    </w:p>
    <w:p>
      <w:pPr>
        <w:pStyle w:val="Normal"/>
        <w:rPr/>
      </w:pPr>
      <w:r>
        <w:rPr/>
        <w:t>Não sei bem o que quer dizer esta passagem, mas o ciclo de radiação está muito forte e isso pode atrapalhar os motores com panes eletroeletrônicas, pois o sol está entrando numa fase de explosões que emitem raios em direção a terra.</w:t>
      </w:r>
    </w:p>
    <w:p>
      <w:pPr>
        <w:pStyle w:val="Normal"/>
        <w:rPr/>
      </w:pPr>
      <w:r>
        <w:rPr/>
        <w:t>O ciclo desta mudança começou há alguns anos e está se acelerando a ponto de haver a necessidade de estarmos preparados para nosso futuro com mais responsabilidade. Temos que acreditar em Deus, nos apegar mais com nós mesmos e com nossas famílias, não ficar só preso ao materialismo, mas aproveitar do que resta deste terceiro plano, o que ainda a natureza nos oferece.</w:t>
      </w:r>
    </w:p>
    <w:p>
      <w:pPr>
        <w:pStyle w:val="Normal"/>
        <w:rPr/>
      </w:pPr>
      <w:r>
        <w:rPr/>
        <w:t>As grandes jornadas estão se intensificando nos mundos espirituais, uma outra vida está sendo criada para sustentar esta faixa vibratória, ela será regada pela compreensão dos fatos que chegam assustando o povo com pensamentos e distorções de mensagens. Nós temos que emitir nossos cantos em beneficio deste planeta, deste universo, pois são estas energias que se agregam a milhares de outras e vão sustentando a vida aqui e lá noutro plano.</w:t>
      </w:r>
    </w:p>
    <w:p>
      <w:pPr>
        <w:pStyle w:val="Normal"/>
        <w:rPr/>
      </w:pPr>
      <w:r>
        <w:rPr/>
        <w:t>Como é difícil mudar um pensamento, é tão difícil que o homem morre por ele. Ele não aceita a humildade como base para sua evolução, ele sempre quer mais do que o outro tem, isso para mostrar superioridade.</w:t>
      </w:r>
    </w:p>
    <w:p>
      <w:pPr>
        <w:pStyle w:val="Normal"/>
        <w:rPr/>
      </w:pPr>
      <w:r>
        <w:rPr/>
        <w:t>Neste outro lado da vida nós somos diferentes, estamos sem nosso corpo denso e fluidicamente nós deparamos com conhecimento mais avançado, vemos então que tudo que pensávamos na terra não tem valor sentimental, mas dentro da razão enfrentamos nossos dilemas.</w:t>
      </w:r>
    </w:p>
    <w:p>
      <w:pPr>
        <w:pStyle w:val="Normal"/>
        <w:rPr/>
      </w:pPr>
      <w:r>
        <w:rPr/>
        <w:t>“</w:t>
      </w:r>
      <w:r>
        <w:rPr/>
        <w:t>A terra passará, mas não as minhas palavras”. Disse Jesus.</w:t>
      </w:r>
    </w:p>
    <w:p>
      <w:pPr>
        <w:pStyle w:val="Normal"/>
        <w:rPr/>
      </w:pPr>
      <w:r>
        <w:rPr/>
        <w:t>Vamos unir esta doce melodia universal em um só canto. Vamos traduzir este canto em centelhas divinas que descerão do céu para cobrir os corpos estendidos em busca de perdão, vamos abrir esta porta e aceitar nossa redenção com amor e compreensão.</w:t>
      </w:r>
    </w:p>
    <w:p>
      <w:pPr>
        <w:pStyle w:val="Normal"/>
        <w:rPr/>
      </w:pPr>
      <w:r>
        <w:rPr/>
        <w:t>Salve Deus!</w:t>
      </w:r>
    </w:p>
    <w:p>
      <w:pPr>
        <w:pStyle w:val="Normal"/>
        <w:rPr/>
      </w:pPr>
      <w:r>
        <w:rPr/>
        <w:t>Adjunto Apurê</w:t>
      </w:r>
    </w:p>
    <w:p>
      <w:pPr>
        <w:pStyle w:val="Normal"/>
        <w:rPr/>
      </w:pPr>
      <w:r>
        <w:rPr/>
        <w:t>09.06.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3:04:00Z</dcterms:created>
  <dc:creator>User</dc:creator>
  <dc:description/>
  <dc:language>en-US</dc:language>
  <cp:lastModifiedBy>User</cp:lastModifiedBy>
  <dcterms:modified xsi:type="dcterms:W3CDTF">2010-06-09T13:28:00Z</dcterms:modified>
  <cp:revision>1</cp:revision>
  <dc:subject/>
  <dc:title>NÃO PENSE QUE É SÓ MARCAR GOL</dc:title>
</cp:coreProperties>
</file>