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 QUE NOS FALTA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Eu ainda sinto as dificuldades de adaptação, porque não é fácil conhecer dois lados opostos, um quando a matéria ainda está presa aos seus ideais e outro quando o espírito quer se libertar das amarras da terra.</w:t>
      </w:r>
    </w:p>
    <w:p>
      <w:pPr>
        <w:pStyle w:val="Normal"/>
        <w:rPr/>
      </w:pPr>
      <w:r>
        <w:rPr/>
        <w:t>Toda a noite está sendo um caminho difícil, as mentes que vibram aqui ainda não conseguiram levantar para o céu seus pensamentos, porque se todos são portadores de suas mediunidades devem ter a convicção que também podem fazer isso com mais relevância do que eu.</w:t>
      </w:r>
    </w:p>
    <w:p>
      <w:pPr>
        <w:pStyle w:val="Normal"/>
        <w:rPr/>
      </w:pPr>
      <w:r>
        <w:rPr/>
        <w:t xml:space="preserve">Eu me vi atrelado ao meu coração, palpitando ele descrevia os sentimentos pesados, uma cruz que não era minha, mas que eu estava carregando na tentativa de querer melhorar o padrão dos que lêem as minhas histórias. Eu estava subindo, mas o peso que estava colocado em minha costa estava demasiadamente grande e isso me deixava lento, meu espírito não podia subir sem antes resolver esta passagem. </w:t>
      </w:r>
    </w:p>
    <w:p>
      <w:pPr>
        <w:pStyle w:val="Normal"/>
        <w:rPr/>
      </w:pPr>
      <w:r>
        <w:rPr>
          <w:b/>
          <w:bCs/>
        </w:rPr>
        <w:t>É muito fácil fazer com que os outros carreguem sua cruz, mas como é difícil chegar sem ela no final desta jornada, porque é ela que vai mostrar a sua libertação, a sua evolução e o que aprendeu neste ciclo cármico de sua vida</w:t>
      </w:r>
      <w:r>
        <w:rPr/>
        <w:t>.</w:t>
      </w:r>
    </w:p>
    <w:p>
      <w:pPr>
        <w:pStyle w:val="Normal"/>
        <w:rPr/>
      </w:pPr>
      <w:r>
        <w:rPr/>
        <w:t>Eu procuro me aperfeiçoar, me compreender, pois muitas vezes as incógnitas dos mundos que estão despertando chegam de forma a nos chamar a razão, muitos não entendem este chamado e passam a vibrar descontente com sua própria vida.</w:t>
      </w:r>
    </w:p>
    <w:p>
      <w:pPr>
        <w:pStyle w:val="Normal"/>
        <w:rPr/>
      </w:pPr>
      <w:r>
        <w:rPr/>
        <w:t>Eu vejo o que vejo e nem sempre sei o que são estas figuras ilustrativas de um mundo descortinado pela ausência do sol, mas o que importa é ser missionário e assim arregaçar as mangas para o trabalho, mesmo que seja árduo, ele é benéfico de ajudar esta transição espiritual.</w:t>
      </w:r>
    </w:p>
    <w:p>
      <w:pPr>
        <w:pStyle w:val="Normal"/>
        <w:rPr/>
      </w:pPr>
      <w:r>
        <w:rPr/>
        <w:t>As forças do sol e da lua não nos deixam esperar, o tempo é escasso e temos que correr para não ficar para trás, a terra gira formando um cinturão de pedidos, de choros e lamentação. Mas porque choram estas almas aflitas, bem que poderia ter um caminho direcionado a sua própria realização.</w:t>
      </w:r>
    </w:p>
    <w:p>
      <w:pPr>
        <w:pStyle w:val="Normal"/>
        <w:rPr/>
      </w:pPr>
      <w:r>
        <w:rPr/>
        <w:t>O caminho é um, mas as estradas são muitas.</w:t>
      </w:r>
    </w:p>
    <w:p>
      <w:pPr>
        <w:pStyle w:val="Normal"/>
        <w:rPr/>
      </w:pPr>
      <w:r>
        <w:rPr/>
        <w:t>Escolha a sua e parta com –0- // em Cristo Jesus.</w:t>
      </w:r>
    </w:p>
    <w:p>
      <w:pPr>
        <w:pStyle w:val="Normal"/>
        <w:rPr/>
      </w:pPr>
      <w:r>
        <w:rPr/>
        <w:t>Estamos sendo observados de muito perto, estes sinais do tempo no templo são indicações de que estamos prestes a ter surpresas benéficas para o sacerdócio, mas antes que venha a tona, será preciso tirar a viseira cármica dos olhos e dar as boas vindas ao futuro. Talvez nos próximos mil anos a terra seja um paraíso sob os olhos da dinâmica de Deus Pai Todo Poderoso.</w:t>
      </w:r>
    </w:p>
    <w:p>
      <w:pPr>
        <w:pStyle w:val="Normal"/>
        <w:rPr/>
      </w:pPr>
      <w:r>
        <w:rPr/>
        <w:t>Vamos abraçar esta causa de amor aos menos esclarecidos, o ouro e a prata são metais pesados para a elevação espiritual, claro que tudo ao seu gosto e tempo. Enquanto isso curta o seu plano com responsabilidade social e missionária.</w:t>
      </w:r>
    </w:p>
    <w:p>
      <w:pPr>
        <w:pStyle w:val="Normal"/>
        <w:rPr/>
      </w:pPr>
      <w:r>
        <w:rPr/>
        <w:t>Vamos ser felizes!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19.10.2010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0:51:00Z</dcterms:created>
  <dc:creator>User</dc:creator>
  <dc:description/>
  <dc:language>en-US</dc:language>
  <cp:lastModifiedBy>User</cp:lastModifiedBy>
  <dcterms:modified xsi:type="dcterms:W3CDTF">2010-10-19T11:18:00Z</dcterms:modified>
  <cp:revision>4</cp:revision>
  <dc:subject/>
  <dc:title>O QUE NOS FALTA</dc:title>
</cp:coreProperties>
</file>