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S NOMADES</w:t>
      </w:r>
    </w:p>
    <w:p>
      <w:pPr>
        <w:pStyle w:val="Normal"/>
        <w:rPr/>
      </w:pPr>
      <w:r>
        <w:rPr/>
        <w:t>Salve Deus!</w:t>
      </w:r>
    </w:p>
    <w:p>
      <w:pPr>
        <w:pStyle w:val="Normal"/>
        <w:rPr/>
      </w:pPr>
      <w:r>
        <w:rPr/>
        <w:t>No mundo espiritual existem várias colônias de espíritos que se dividem formando clãs. Um destes que esta noite eu vi chegando aqui nesta região foi os dos posseiros, são espíritos que não tem lugar fixo, eles vêm e assentam em determinada faixa, resgatam daquele pedaço de chão tudo que podem consumir e depois abandonam o lugar, deixando somente a pobreza.</w:t>
      </w:r>
    </w:p>
    <w:p>
      <w:pPr>
        <w:pStyle w:val="Normal"/>
        <w:rPr/>
      </w:pPr>
      <w:r>
        <w:rPr/>
        <w:t>Eu vi quando eles chegaram, imediatamente ocuparam tudo. Entre eles havia crianças, homens, mulheres e idosos. Era como se fosse uma bola de neve, desceu a serra e caiu no vale. Eles agem rápido, na ausência de suas consciências eles são como formigas, depois de formado vão buscar a essência de tudo ao redor.</w:t>
      </w:r>
    </w:p>
    <w:p>
      <w:pPr>
        <w:pStyle w:val="Normal"/>
        <w:rPr/>
      </w:pPr>
      <w:r>
        <w:rPr/>
        <w:t>Eu estava aqui no pátio do vale, mas eles não chegaram até aqui, somente rodearam e nós ficamos como se fosse numa ilha. A segregação espiritual é forte, porque eles são tribos nômades que se distanciaram das metas evolutivas e sem fronteiras aprenderam a dominar a técnica das viagens.</w:t>
      </w:r>
    </w:p>
    <w:p>
      <w:pPr>
        <w:pStyle w:val="Normal"/>
        <w:rPr/>
      </w:pPr>
      <w:r>
        <w:rPr/>
        <w:t>Rapidamente construíram suas cabanas do jeito e da maneira mais fácil possível, eles tinham pressa de levantar, mas sem pressa de sair. Eu poderia até dizer que eram como os sem terra na terra, mas algo me dizia que deveríamos tomar cuidados, pois a devastação que iria ocorrer atingiria também a nossa parte física.</w:t>
      </w:r>
    </w:p>
    <w:p>
      <w:pPr>
        <w:pStyle w:val="Normal"/>
        <w:rPr/>
      </w:pPr>
      <w:r>
        <w:rPr/>
        <w:t>Fiquei em vigília, fiquei preocupado com o que poderia acontecer, porque eles são por demais perigosos, não tem maldades, mas costumam levar o que tiver pela frente.</w:t>
      </w:r>
    </w:p>
    <w:p>
      <w:pPr>
        <w:pStyle w:val="Normal"/>
        <w:rPr/>
      </w:pPr>
      <w:r>
        <w:rPr/>
        <w:t>Assim eles ficaram hospedados por esta região e eu voltei ao meu físico, pedi aos cavaleiros de Oxossi que protejam nossa comunidade e nos ajudem a manter a lei e a ordem.</w:t>
      </w:r>
    </w:p>
    <w:p>
      <w:pPr>
        <w:pStyle w:val="Normal"/>
        <w:rPr/>
      </w:pPr>
      <w:r>
        <w:rPr/>
        <w:t>Chegando no meu físico uma mulher veio conversar comigo, ela veio me pedir ajuda.</w:t>
      </w:r>
    </w:p>
    <w:p>
      <w:pPr>
        <w:pStyle w:val="Normal"/>
        <w:rPr/>
      </w:pPr>
      <w:r>
        <w:rPr/>
        <w:t>_ Ola! Meu nome é Nena! Eu queria pedir sua ajuda! Estou com câncer no útero! Estou sofrendo muito, o que você pode ajudar nesta dor!</w:t>
      </w:r>
    </w:p>
    <w:p>
      <w:pPr>
        <w:pStyle w:val="Normal"/>
        <w:rPr/>
      </w:pPr>
      <w:r>
        <w:rPr/>
        <w:t>_ Salve Deus! A sua cura está na sua consciência! A nossa doutrina pode ajudar e assim orientar a sua evolução, porque tudo tem origem nas heranças transcendentais, suas dividas passadas e suas cobranças através da dor resultam na procura do conhecimento para sua libertação.</w:t>
      </w:r>
    </w:p>
    <w:p>
      <w:pPr>
        <w:pStyle w:val="Normal"/>
        <w:rPr/>
      </w:pPr>
      <w:r>
        <w:rPr/>
        <w:t>_ Me ajude! O que eu devo fazer!</w:t>
      </w:r>
    </w:p>
    <w:p>
      <w:pPr>
        <w:pStyle w:val="Normal"/>
        <w:rPr/>
      </w:pPr>
      <w:r>
        <w:rPr/>
        <w:t>_ Procure o amanhecer! Não desista! Mesmo que sua consciência anímica não lhe mostre o caminho, o lugar, a procura incessante vos mostrará a direção certa.</w:t>
      </w:r>
    </w:p>
    <w:p>
      <w:pPr>
        <w:pStyle w:val="Normal"/>
        <w:rPr/>
      </w:pPr>
      <w:r>
        <w:rPr/>
        <w:t>_ Mas aonde é isso!</w:t>
      </w:r>
    </w:p>
    <w:p>
      <w:pPr>
        <w:pStyle w:val="Normal"/>
        <w:rPr/>
      </w:pPr>
      <w:r>
        <w:rPr/>
        <w:t>_ Onde Deus colocou suas mãos! Ele está em tudo, até no seu coração, mas você esqueceu que ele existe.</w:t>
      </w:r>
    </w:p>
    <w:p>
      <w:pPr>
        <w:pStyle w:val="Normal"/>
        <w:rPr/>
      </w:pPr>
      <w:r>
        <w:rPr/>
        <w:t>_ Eu quero conhecer este Deus!</w:t>
      </w:r>
    </w:p>
    <w:p>
      <w:pPr>
        <w:pStyle w:val="Normal"/>
        <w:rPr/>
      </w:pPr>
      <w:r>
        <w:rPr/>
        <w:t>_ Então continue a lutar e procurar!</w:t>
      </w:r>
    </w:p>
    <w:p>
      <w:pPr>
        <w:pStyle w:val="Normal"/>
        <w:rPr/>
      </w:pPr>
      <w:r>
        <w:rPr/>
      </w:r>
    </w:p>
    <w:p>
      <w:pPr>
        <w:pStyle w:val="Normal"/>
        <w:rPr/>
      </w:pPr>
      <w:r>
        <w:rPr/>
        <w:t>Assim ela se calou e ficou a pensar, aonde ela iria se encontrar com Deus. Eu fiquei em silêncio, porque a dor do próximo sempre é dolorosa. Pouco nós podemos fazer, não podemos carregar a cruz que não seja a nossa mesma, ela é por demais complicada e se juntarmos com as outras, não poderemos dar conta do recado.</w:t>
      </w:r>
    </w:p>
    <w:p>
      <w:pPr>
        <w:pStyle w:val="Normal"/>
        <w:rPr/>
      </w:pPr>
      <w:r>
        <w:rPr/>
        <w:t>Assim é a nossa evolução, nós juntamos os mundos em desenvolvimento, unimos o céu e a terra, a partir daí é que tudo acontece, os efeitos curadores descem atingindo todos que buscam neste caminho a paz, a cura e o amor.</w:t>
      </w:r>
    </w:p>
    <w:p>
      <w:pPr>
        <w:pStyle w:val="Normal"/>
        <w:rPr/>
      </w:pPr>
      <w:r>
        <w:rPr/>
        <w:t>Cheguei ontem no templo para o angical e já tinha um espírito sentado nos bancos esperando abertura dos trabalhos. Pai João de Enoque é que o trouxe para somente passar. Depois que foram feitos os atendimentos ele desceu pra falar com seus irmãos e receber a energia da sua consciência para assim novamente subir para pedra branca. Ele veio de lá somente pra receber mais fluidos humanos, a saudade do físico atrapalha sua elevação.</w:t>
      </w:r>
    </w:p>
    <w:p>
      <w:pPr>
        <w:pStyle w:val="Normal"/>
        <w:rPr/>
      </w:pPr>
      <w:r>
        <w:rPr/>
        <w:t>Como é bom saber que esta doutrina é assim, vocês não podem imaginar o que é este amanhecer de Tia Neiva, de Seta Branca, de Jesus. É algo extraordinário, é algo que somente Deus pode avaliar, e nós muitas vezes não damos valor ao que somos, ao que fazemos e pensamos.</w:t>
      </w:r>
    </w:p>
    <w:p>
      <w:pPr>
        <w:pStyle w:val="Normal"/>
        <w:rPr/>
      </w:pPr>
      <w:r>
        <w:rPr/>
        <w:t>A nossa fé é que alimenta esta união espiritualista cristã da nova era, tudo isso só foi possível com a chegada das forças em nossos corações.</w:t>
      </w:r>
    </w:p>
    <w:p>
      <w:pPr>
        <w:pStyle w:val="Normal"/>
        <w:rPr/>
      </w:pPr>
      <w:r>
        <w:rPr/>
        <w:t>Não desista nunca!</w:t>
      </w:r>
    </w:p>
    <w:p>
      <w:pPr>
        <w:pStyle w:val="Normal"/>
        <w:rPr/>
      </w:pPr>
      <w:r>
        <w:rPr/>
        <w:t>Salve Deus!</w:t>
      </w:r>
    </w:p>
    <w:p>
      <w:pPr>
        <w:pStyle w:val="Normal"/>
        <w:rPr/>
      </w:pPr>
      <w:r>
        <w:rPr/>
        <w:t>Adjunto Apurê</w:t>
      </w:r>
    </w:p>
    <w:p>
      <w:pPr>
        <w:pStyle w:val="Normal"/>
        <w:rPr/>
      </w:pPr>
      <w:r>
        <w:rPr/>
        <w:t>12.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2:37:00Z</dcterms:created>
  <dc:creator>User</dc:creator>
  <dc:description/>
  <dc:language>en-US</dc:language>
  <cp:lastModifiedBy>User</cp:lastModifiedBy>
  <dcterms:modified xsi:type="dcterms:W3CDTF">2010-10-12T13:12:00Z</dcterms:modified>
  <cp:revision>1</cp:revision>
  <dc:subject/>
  <dc:title>ESPIRITOS NOMADES</dc:title>
</cp:coreProperties>
</file>