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VIDA NOS ENSINA A TER CAUTELA</w:t>
      </w:r>
    </w:p>
    <w:p>
      <w:pPr>
        <w:pStyle w:val="Normal"/>
        <w:rPr/>
      </w:pPr>
      <w:r>
        <w:rPr/>
        <w:t>Salve Deus!</w:t>
      </w:r>
    </w:p>
    <w:p>
      <w:pPr>
        <w:pStyle w:val="Normal"/>
        <w:rPr/>
      </w:pPr>
      <w:r>
        <w:rPr/>
        <w:t>Conforme vamos entrando no limite imaginável da nossa mente, nós vamos desenrolando os dramas das outras vidas, tudo que a pessoa fez, prometeu e não cumpriu. Como é difícil um ser humano compreender a sua própria origem, porque ele não aceita que foi daquele jeito se hoje ele é assim.</w:t>
      </w:r>
    </w:p>
    <w:p>
      <w:pPr>
        <w:pStyle w:val="Normal"/>
        <w:rPr/>
      </w:pPr>
      <w:r>
        <w:rPr/>
        <w:t>Todos dizem que não fizeram nada, que não prejudicaram ninguém. Mas a verdade se esconde sob o manto da ignorância, mesmo sendo um desenvolvido espiritualmente, ele ainda não conseguiu abrir seu coração para tirar esta massa negra violenta que carrega em seu intimo.</w:t>
      </w:r>
    </w:p>
    <w:p>
      <w:pPr>
        <w:pStyle w:val="Normal"/>
        <w:rPr/>
      </w:pPr>
      <w:r>
        <w:rPr/>
        <w:t>Com a vinda de um povo aqui no templo para conhecer a nossa simples missão, Koatay 108 estava atenta, ela estava séria e cuidadosamente manipulava seu amor por todos os seus filhos e filhas que chegaram. Eu olhava para ela e a via sem um sorriso sequer. Fiquei pensando o que poderia ser, porque ela estava me chamando a razão com seu silêncio. As nuvens pesadas foram dissipando conforme os trabalhos no templo iam seguindo, mas nem todos estavam entregues ao amor incondicional, existia uma barreira, o coração estava fechado, talvez pelo motivo de virem conhecer esta casa, já que vieram de outra.</w:t>
      </w:r>
    </w:p>
    <w:p>
      <w:pPr>
        <w:pStyle w:val="Normal"/>
        <w:rPr/>
      </w:pPr>
      <w:r>
        <w:rPr/>
        <w:t>Foram bem recebidos, fizemos tudo por eles para que eles levem daqui uma boa imagem de fé, de amor e de evolução.</w:t>
      </w:r>
    </w:p>
    <w:p>
      <w:pPr>
        <w:pStyle w:val="Normal"/>
        <w:rPr/>
      </w:pPr>
      <w:r>
        <w:rPr/>
        <w:t>Nosso templo é bem simples, o solo sagrado é de terra batida, isso voltando às remotas eras dos grandes iniciados em que pisavam no chão, descalços para adorar o supremo. Mas aqui foi diferente, avitar o bom coração dos que abrem as portas do seu mundo para receber os viajantes.</w:t>
      </w:r>
    </w:p>
    <w:p>
      <w:pPr>
        <w:pStyle w:val="Normal"/>
        <w:rPr/>
      </w:pPr>
      <w:r>
        <w:rPr/>
        <w:t>Será que um dia estes filhos irão se tornar humildes e não humilharão mais ninguém. A roupagem que eles estão revestidos ainda me mostrou diferente, eles ainda não entenderam a sublime mensagem do amor incondicional.</w:t>
      </w:r>
    </w:p>
    <w:p>
      <w:pPr>
        <w:pStyle w:val="Normal"/>
        <w:rPr/>
      </w:pPr>
      <w:r>
        <w:rPr/>
        <w:t>O que eu vi, foi a resposta aberta dos segredos ocultos em cada coração, em cada aura e em cada espírito. Não adianta querer mistificar seu mundo pintando-o de azul, porque o vermelho ainda está tingindo as palmas das mãos.</w:t>
      </w:r>
    </w:p>
    <w:p>
      <w:pPr>
        <w:pStyle w:val="Normal"/>
        <w:rPr/>
      </w:pPr>
      <w:r>
        <w:rPr/>
        <w:t>Neste solo sagrado o peso do coração se torna mais pesado ainda, é como prenuncio onde as pernas sentem o que realmente a pessoa carrega dentro de si. Já os leves de coração sentem a transformação mais suave do seu espírito.</w:t>
      </w:r>
    </w:p>
    <w:p>
      <w:pPr>
        <w:pStyle w:val="Normal"/>
        <w:rPr/>
      </w:pPr>
      <w:r>
        <w:rPr/>
        <w:t>Como eu poderia ajudar nesta hora se eles não aceitam nada, nenhuma palavra faria efeito, então é preciso deixar a mercê de suas cobranças, porque somente o espinho lapida a alma e pode transformar uma pessoa em algo melhor. A dor faz a redenção do carrasco.</w:t>
      </w:r>
    </w:p>
    <w:p>
      <w:pPr>
        <w:pStyle w:val="Normal"/>
        <w:rPr/>
      </w:pPr>
      <w:r>
        <w:rPr/>
        <w:t xml:space="preserve">Eu sofri muito para conquistar um lugar na minha evolução, mas nem por isso vou me deixar dominar pela arrogância, ser um menos esclarecido. Isso nunca! </w:t>
      </w:r>
    </w:p>
    <w:p>
      <w:pPr>
        <w:pStyle w:val="Normal"/>
        <w:rPr/>
      </w:pPr>
      <w:r>
        <w:rPr/>
      </w:r>
    </w:p>
    <w:p>
      <w:pPr>
        <w:pStyle w:val="Normal"/>
        <w:rPr>
          <w:b/>
          <w:b/>
          <w:bCs/>
        </w:rPr>
      </w:pPr>
      <w:r>
        <w:rPr>
          <w:b/>
          <w:bCs/>
        </w:rPr>
        <w:t>“</w:t>
      </w:r>
      <w:r>
        <w:rPr>
          <w:b/>
          <w:bCs/>
        </w:rPr>
        <w:t>... Eu prefiro ser um sofredor com amor a ser um iluminado sem amor”.</w:t>
      </w:r>
    </w:p>
    <w:p>
      <w:pPr>
        <w:pStyle w:val="Normal"/>
        <w:rPr>
          <w:b/>
          <w:b/>
          <w:bCs/>
        </w:rPr>
      </w:pPr>
      <w:r>
        <w:rPr>
          <w:b/>
          <w:bCs/>
        </w:rPr>
      </w:r>
    </w:p>
    <w:p>
      <w:pPr>
        <w:pStyle w:val="Normal"/>
        <w:rPr/>
      </w:pPr>
      <w:r>
        <w:rPr/>
        <w:t>Verdade! Do que adianta me considerar um iluminado se eu não tenho compreensão dos fatos que me cercam. Para se tornar um iluminado primeiro a pessoa deve descer ao seu inferno zodiacal e lá experimentar o fel que Cristo bebeu, morrer e depois renascer para a vida eterna.</w:t>
      </w:r>
    </w:p>
    <w:p>
      <w:pPr>
        <w:pStyle w:val="Normal"/>
        <w:rPr/>
      </w:pPr>
      <w:r>
        <w:rPr/>
        <w:t>A nossa vida é um mesclado de colisões, aberrações e desvios. A nossa conduta muda conforme nosso desejo.</w:t>
      </w:r>
    </w:p>
    <w:p>
      <w:pPr>
        <w:pStyle w:val="Normal"/>
        <w:rPr/>
      </w:pPr>
      <w:r>
        <w:rPr/>
        <w:t>Eu posso ir aonde ninguém vai, mas do que me adiantaria esta viagem no astral se eu não tivesse respeito pelos meus amigos einimigos, pelos meus irmãos e pelos mentores. Eu seria somente um objeto inanimado pelo meu principio de orgulho e de vaidade. Eu até poderia me orgulhar de tudo isso, mas nada disso me corrompe, porque sem Deus eu não estaria na terra passando pelas maiores provações que um encarnado passa.</w:t>
      </w:r>
    </w:p>
    <w:p>
      <w:pPr>
        <w:pStyle w:val="Normal"/>
        <w:rPr/>
      </w:pPr>
      <w:r>
        <w:rPr/>
        <w:t>A visão do quadro espiritual revela as intenções dos espíritos presos entre dois mundos, personalidade e individualidade. Um querendo subestimar ao outro, sempre se digladiando entre si mesmo, até que um pereça e outro sobreviva, mas quem?</w:t>
      </w:r>
    </w:p>
    <w:p>
      <w:pPr>
        <w:pStyle w:val="Normal"/>
        <w:rPr/>
      </w:pPr>
      <w:r>
        <w:rPr/>
        <w:t>A nossa missão é a mais bela que já vi, eu até poderia escrever mil versos e glorificar ao Altíssimo Senhor, mas de nada valeria conhecer tudo isso sem que eu aplicasse na minha vida estes ensinamentos.</w:t>
      </w:r>
    </w:p>
    <w:p>
      <w:pPr>
        <w:pStyle w:val="Normal"/>
        <w:rPr/>
      </w:pPr>
      <w:r>
        <w:rPr/>
        <w:t>Então será sempre assim. Mestres desafiando mestres. Todos têm uma altíssima capacidade de avaliação própria, sempre um querendo ser mais sábio que o outro. Mas em verdade me diga, qual deles já se libertou de sua cobrança. Qual deles já perdoou seu próximo. Eu não vi nada que dissesse, eu te amo meu irmãozinho. As palavras emitidas caiam na ponta dos sapatos.</w:t>
      </w:r>
    </w:p>
    <w:p>
      <w:pPr>
        <w:pStyle w:val="Normal"/>
        <w:rPr/>
      </w:pPr>
      <w:r>
        <w:rPr/>
        <w:t>Trabalhar numa casa humilde muitas vezes pode até mudar o complexo de superioridade, pode doutrinar um espírito tirano e transformar ele em amor.</w:t>
      </w:r>
    </w:p>
    <w:p>
      <w:pPr>
        <w:pStyle w:val="Normal"/>
        <w:rPr/>
      </w:pPr>
      <w:r>
        <w:rPr/>
        <w:t>A fila está enorme, cada um carrega a sua cruz e sem saber como deixa-la mais leve. Todos estão se endividando mais com suas hierarquias, fazendo um grande rosário de dor.</w:t>
      </w:r>
    </w:p>
    <w:p>
      <w:pPr>
        <w:pStyle w:val="Normal"/>
        <w:rPr/>
      </w:pPr>
      <w:r>
        <w:rPr/>
        <w:t>Mestres! Aqui tem uma casa humilde, mas ela tem muito amor para mostrar e doar. Não é com ouro e prata que vamos conquistar nossos irmãos desencarnados, mas com sabedoria dos grandes iniciados que vamos convertê-los.</w:t>
      </w:r>
    </w:p>
    <w:p>
      <w:pPr>
        <w:pStyle w:val="Normal"/>
        <w:rPr/>
      </w:pPr>
      <w:r>
        <w:rPr/>
        <w:t>Salve Deus!</w:t>
      </w:r>
    </w:p>
    <w:p>
      <w:pPr>
        <w:pStyle w:val="Normal"/>
        <w:rPr/>
      </w:pPr>
      <w:r>
        <w:rPr/>
        <w:t>Adjunto Apurê</w:t>
      </w:r>
    </w:p>
    <w:p>
      <w:pPr>
        <w:pStyle w:val="Normal"/>
        <w:rPr/>
      </w:pPr>
      <w:r>
        <w:rPr/>
        <w:t>15.11.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2:44:00Z</dcterms:created>
  <dc:creator>User</dc:creator>
  <dc:description/>
  <dc:language>en-US</dc:language>
  <cp:lastModifiedBy>User</cp:lastModifiedBy>
  <dcterms:modified xsi:type="dcterms:W3CDTF">2010-11-15T15:30:00Z</dcterms:modified>
  <cp:revision>7</cp:revision>
  <dc:subject/>
  <dc:title>A VIDA NOS ENSINA A TER CAUTELA</dc:title>
</cp:coreProperties>
</file>