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DE MAGNÉTICA – parte dois</w:t>
      </w:r>
    </w:p>
    <w:p>
      <w:pPr>
        <w:pStyle w:val="Normal"/>
        <w:rPr/>
      </w:pPr>
      <w:r>
        <w:rPr/>
        <w:t>Salve Deus!</w:t>
      </w:r>
    </w:p>
    <w:p>
      <w:pPr>
        <w:pStyle w:val="Normal"/>
        <w:rPr/>
      </w:pPr>
      <w:r>
        <w:rPr/>
        <w:t>Quarta-feira, dia de trabalho de grande importância para nós jaguares do amanhecer. As quartas os trabalhos desobsessivos são realizadas perante o mundo espiritual e é quando temos a certeza de que tudo pode se transformar.</w:t>
      </w:r>
    </w:p>
    <w:p>
      <w:pPr>
        <w:pStyle w:val="Normal"/>
        <w:rPr/>
      </w:pPr>
      <w:r>
        <w:rPr/>
        <w:t>Como falei desta mulher, ela foi trazida pelo cavaleiro verde aqui nos tronos vermelhos para que através da consciência mediúnica dos mestres envolvidos nesta trama pudessem dialogar e assim doutrinar o espírito.</w:t>
      </w:r>
    </w:p>
    <w:p>
      <w:pPr>
        <w:pStyle w:val="Normal"/>
        <w:rPr/>
      </w:pPr>
      <w:r>
        <w:rPr/>
        <w:t>Esta mulher ainda vive sob o manto reencarnatório, esta rede é sua incompreensão, ela está presa nesta armadilha do seu próprio destino, seu espírito está fechado no seu coração.</w:t>
      </w:r>
    </w:p>
    <w:p>
      <w:pPr>
        <w:pStyle w:val="Normal"/>
        <w:rPr/>
      </w:pPr>
      <w:r>
        <w:rPr/>
      </w:r>
    </w:p>
    <w:p>
      <w:pPr>
        <w:pStyle w:val="Normal"/>
        <w:rPr/>
      </w:pPr>
      <w:r>
        <w:rPr/>
        <w:t>_ Mestre! E preciso de sua ajuda!</w:t>
      </w:r>
    </w:p>
    <w:p>
      <w:pPr>
        <w:pStyle w:val="Normal"/>
        <w:rPr/>
      </w:pPr>
      <w:r>
        <w:rPr/>
        <w:t>_ Salve Deus!</w:t>
      </w:r>
    </w:p>
    <w:p>
      <w:pPr>
        <w:pStyle w:val="Normal"/>
        <w:rPr/>
      </w:pPr>
      <w:r>
        <w:rPr/>
        <w:t>_ Eu sou parte desta família, eu vivo neste lugar, tudo isso é meu! Eu confio muito no senhor, eu não quero prejudicar ninguém, este cavaleiro me trouxe aqui para desabafar.</w:t>
      </w:r>
    </w:p>
    <w:p>
      <w:pPr>
        <w:pStyle w:val="Normal"/>
        <w:rPr/>
      </w:pPr>
      <w:r>
        <w:rPr/>
      </w:r>
    </w:p>
    <w:p>
      <w:pPr>
        <w:pStyle w:val="Normal"/>
        <w:rPr/>
      </w:pPr>
      <w:r>
        <w:rPr/>
        <w:t>E assim ela teve a feliz oportunidade de esclarecer e receber as energias da cura. Eu fui busca-la, mas quem a trouxe foi o meu cavaleiro Feranto Verde, ele tem uma grande missão nesta estrada da vida, por isso todos devem confiar nos seu sacerdócio como uma pérola divina que Deus colocou em suas vidas.</w:t>
      </w:r>
    </w:p>
    <w:p>
      <w:pPr>
        <w:pStyle w:val="Normal"/>
        <w:rPr/>
      </w:pPr>
      <w:r>
        <w:rPr/>
        <w:t>A nossa missão é ensinar o evangelho de Jesus, muitas vezes nós olhamos a cara e não vemos o coração, porque tudo é um eterno segredo de vidas após vidas.</w:t>
      </w:r>
    </w:p>
    <w:p>
      <w:pPr>
        <w:pStyle w:val="Normal"/>
        <w:rPr/>
      </w:pPr>
      <w:r>
        <w:rPr/>
        <w:t>Os reencontros que acontecem nos templos do amanhecer são realizados pela alta magia de Nosso Senhor Jesus Cristo, e somente nos templos é que devemos cuidar destes laços sentimentais que tentam nos impedir na sua realização mais profunda, onde todos podem se doutrinar com amor e com justiça.</w:t>
      </w:r>
    </w:p>
    <w:p>
      <w:pPr>
        <w:pStyle w:val="Normal"/>
        <w:rPr/>
      </w:pPr>
      <w:r>
        <w:rPr/>
        <w:t>As forças  são para serem usadas em grau de consciência e dentro da razão levar a sabedoria além limite cármico, deixar os fenômenos da anti matéria realizar os impactos longe dos olhos físicos, somente assim os espíritos acordam para suas vidas. Eu não posso dizer tudo, mas posso deixar fluir os encontros naturais que são justamente a junção das raízes que deixamos plantadas em outros planos.</w:t>
      </w:r>
    </w:p>
    <w:p>
      <w:pPr>
        <w:pStyle w:val="Normal"/>
        <w:rPr/>
      </w:pPr>
      <w:r>
        <w:rPr/>
        <w:t>O espírito irá voltar, angical, sim, ele irá voltar para mais um reencontro e assim estabelecer um convívio de amor, esperança e perdão. Como sendo famílias transcendentais é natural que um cobre o outro, isso é até aceitável pelos espíritos, mas quando foge a responsabilidade cristã e interfere no âmbar da criação fica difícil enxergar a verdade. Aí mora o contraste da ilusão mental, onde os encontros e reencontros serão perigosos para todos.</w:t>
      </w:r>
    </w:p>
    <w:p>
      <w:pPr>
        <w:pStyle w:val="Normal"/>
        <w:rPr/>
      </w:pPr>
      <w:r>
        <w:rPr/>
        <w:t>Viver a vida é amar sua liberdade.</w:t>
      </w:r>
    </w:p>
    <w:p>
      <w:pPr>
        <w:pStyle w:val="Normal"/>
        <w:rPr/>
      </w:pPr>
      <w:r>
        <w:rPr/>
        <w:t>Ela subiu para a casa transitória de irmã Lívia, para receber seu tratamento, e o cavaleiro desceu com sua autoridade para aliviar a carga magnética negativa deixada pelo sofredor encarnado. Agradeceu e subiu, a vovozinha Maria Conga da Bahia novamente tomou conta do aparelho e assim terminou seu atendimento espiritual.</w:t>
      </w:r>
    </w:p>
    <w:p>
      <w:pPr>
        <w:pStyle w:val="Normal"/>
        <w:rPr/>
      </w:pPr>
      <w:r>
        <w:rPr/>
        <w:t>Vejam, mestres, como somos importantes para Deus nestes benditos aparelhos da ultima hora. Ser jaguar é ser amor.</w:t>
      </w:r>
    </w:p>
    <w:p>
      <w:pPr>
        <w:pStyle w:val="Normal"/>
        <w:rPr/>
      </w:pPr>
      <w:r>
        <w:rPr/>
        <w:t>Adjunto Apurê</w:t>
      </w:r>
    </w:p>
    <w:p>
      <w:pPr>
        <w:pStyle w:val="Normal"/>
        <w:rPr/>
      </w:pPr>
      <w:r>
        <w:rPr/>
        <w:t>07.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20:19:00Z</dcterms:created>
  <dc:creator>User</dc:creator>
  <dc:description/>
  <dc:language>en-US</dc:language>
  <cp:lastModifiedBy>User</cp:lastModifiedBy>
  <dcterms:modified xsi:type="dcterms:W3CDTF">2010-10-07T20:45:00Z</dcterms:modified>
  <cp:revision>3</cp:revision>
  <dc:subject/>
  <dc:title>REDE MAGNÉTICA</dc:title>
</cp:coreProperties>
</file>