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S DORES DA EXISTÊNCIA</w:t>
      </w:r>
    </w:p>
    <w:p>
      <w:pPr>
        <w:pStyle w:val="Normal"/>
        <w:rPr/>
      </w:pPr>
      <w:r>
        <w:rPr/>
        <w:t>Salve Deus!</w:t>
      </w:r>
    </w:p>
    <w:p>
      <w:pPr>
        <w:pStyle w:val="Normal"/>
        <w:rPr/>
      </w:pPr>
      <w:r>
        <w:rPr/>
        <w:t>Nossa missão é o nosso sacerdócio!</w:t>
      </w:r>
    </w:p>
    <w:p>
      <w:pPr>
        <w:pStyle w:val="Normal"/>
        <w:rPr/>
      </w:pPr>
      <w:r>
        <w:rPr/>
        <w:t>Conforme vamos entrando mais na realização dos fenômenos fora da matéria, nosso eu interior vai assumindo novas roupagens, ele vai reagindo aos padrões de sua própria existência, é algo especial, sublime e evolutiva.</w:t>
      </w:r>
    </w:p>
    <w:p>
      <w:pPr>
        <w:pStyle w:val="Normal"/>
        <w:rPr/>
      </w:pPr>
      <w:r>
        <w:rPr/>
        <w:t>Eu neste transporte fui atender um pedido, era uma criança de sete anos que estava internada num grande hospital, ela estava com sérios problemas. Mas ao ir a direção a este hospital me deparei no meio do caminho com um espírito, um homem muito ruim, ele não queria me deixar passar. Quando eu tentava desviar dele por algum lado ele se colocava na frente de novo. Foi assim por diversas tentativas, até que eu consegui despista-lo.</w:t>
      </w:r>
    </w:p>
    <w:p>
      <w:pPr>
        <w:pStyle w:val="Normal"/>
        <w:rPr/>
      </w:pPr>
      <w:r>
        <w:rPr/>
        <w:t>Cheguei ao hospital, na frente estava escrito Hospital das Nações, entrei e fui direto procurar onde estava esta criança. Ela estava somente com um cobrador fazendo seu alaruê. Os médicos não sabiam qual era sua enfermidade, porque ele atuava numa parte do físico e quando eles iam fazer exames clínicos ele se afastava e ia pra outra parte. Um diagnóstico difícil, porque neste caso qualquer erro na interpretação do quadro clinico pode levar ao óbito.</w:t>
      </w:r>
    </w:p>
    <w:p>
      <w:pPr>
        <w:pStyle w:val="Normal"/>
        <w:rPr/>
      </w:pPr>
      <w:r>
        <w:rPr/>
        <w:t>Quando cheguei, o espírito cobrador já não estava mais lá, porque ele sabe e sente quando as luzes do céu chegam pra resolver um problema desta natureza. Fiquei por alguns instantes e entreguei aos nossos mentores a responsabilidade da condução deste trabalho. Fica mais fácil, pois eles têm toda a experiência e com as bênçãos de Deus eles fazem a reparação cármica e assim a criança poderá sair sem nenhuma marca desta passagem.</w:t>
      </w:r>
    </w:p>
    <w:p>
      <w:pPr>
        <w:pStyle w:val="Normal"/>
        <w:rPr/>
      </w:pPr>
      <w:r>
        <w:rPr/>
        <w:t>Voltei, respirando aliviado, pois este pedido veio de um amigo meu que há muito tempo não o vejo. Espero que eles estejam bem, que Deus ilumine suas vidas e que sejam felizes. O mais importante pra todos é ser feliz, o resto a gente vai dando um jeito.</w:t>
      </w:r>
    </w:p>
    <w:p>
      <w:pPr>
        <w:pStyle w:val="Normal"/>
        <w:rPr/>
      </w:pPr>
      <w:r>
        <w:rPr/>
        <w:t>Cheguei em casa ainda de madrugada, sem a presença dos raios solares. Mas o que mais vejo nesta roupagem é que com o passar das conquistas as coisas vão se tornando simples e objetivas, é como um caminhar na natureza, sem medo e sem receios. Simplesmente cheguei, não havia necessidade de entrar no físico, parecia que o físico estava transportado ao mundo espiritual, sem impacto e sem mistérios.</w:t>
      </w:r>
    </w:p>
    <w:p>
      <w:pPr>
        <w:pStyle w:val="Normal"/>
        <w:rPr/>
      </w:pPr>
      <w:r>
        <w:rPr/>
        <w:t>Tão logo houve a junção dos dois corpos me vi já em outro lugar, em Recife, Pernambuco. Fui visitar um grande amigo, cheguei em frente a sua casa e esperei que alguém chegasse. Não demorou muito tempo desceu primeiro um menino e depois uma menina e ela perguntou o que eu queria, voltou e assim desceu o jaguar e sua ninfa, vieram os dois, ela com receios e desconfiada não queria em hipótese alguma chegar perto de mim. Como eu tinha recebido a permissão de entrar, fui até ela e a cumprimentei, somente assim ela se soltou do medo que a mantinha reprimida.</w:t>
      </w:r>
    </w:p>
    <w:p>
      <w:pPr>
        <w:pStyle w:val="Normal"/>
        <w:rPr/>
      </w:pPr>
      <w:r>
        <w:rPr/>
        <w:t>Eu falei ao jaguar, você moram perto da praia, então eu gostaria de conhecer este lugar maravilhoso. Então eles me levaram pra conhecer e também a cidade. Entramos numa pequena nave e ela nos levava através do pensamento, tudo era tão rápido e maravilhoso. Nós jaguares somos transportados em nosso intimo pela nossa evolução, o mundo espiritual se locomove através de aparelhos magnéticos que criam um campo de força isolando a atração de lei da gravidade e assim deslizam suavemente nas esferas dos planos que se encontra. Além é claro dela estar desintegrada do físico. É só vendo pra compreender esta passagem que descrevo.</w:t>
      </w:r>
    </w:p>
    <w:p>
      <w:pPr>
        <w:pStyle w:val="Normal"/>
        <w:rPr/>
      </w:pPr>
      <w:r>
        <w:rPr/>
        <w:t>Fomos a vários lugares, seus corpos adormecidos em sua casa e seus espíritos promovendo a cultura de suas viagens. Isso nos trás um grande aprendizado da nossa necessidade espiritual, a nossa libertação, a conscientização de quem somos e o que somos.</w:t>
      </w:r>
    </w:p>
    <w:p>
      <w:pPr>
        <w:pStyle w:val="Normal"/>
        <w:rPr/>
      </w:pPr>
      <w:r>
        <w:rPr/>
        <w:t>Foi maravilhoso e muito bom. Eu adorei esta viagem e agradeço a Deus por ter este merecimento de registrar os fenômenos que ocorrem além terra.</w:t>
      </w:r>
    </w:p>
    <w:p>
      <w:pPr>
        <w:pStyle w:val="Normal"/>
        <w:rPr/>
      </w:pPr>
      <w:r>
        <w:rPr/>
        <w:t>Voltei, cheguei carregado de sentimentos de amor e luz, parece que recarreguei minhas baterias neste transporte, pois muitas vezes nós saímos pra conhecer e assim aprimorar nosso sentimento de existência.</w:t>
      </w:r>
    </w:p>
    <w:p>
      <w:pPr>
        <w:pStyle w:val="Normal"/>
        <w:rPr/>
      </w:pPr>
      <w:r>
        <w:rPr/>
        <w:t>Mas muita coisa também atrapalha nosso desenvolvimento, coisas que são como obstáculos deixados por nós mesmos, as pedras e os abismos profundos, a nossa marca perpetuada no passado, presente e futuramente alcançável.</w:t>
      </w:r>
    </w:p>
    <w:p>
      <w:pPr>
        <w:pStyle w:val="Normal"/>
        <w:rPr/>
      </w:pPr>
      <w:r>
        <w:rPr/>
        <w:t>Ontem no angical meu mentor, Pai Joaquim de Aruanda, que sempre me acompanha de perto me deu uma lição de evangelização, conforme a minha mediunidade vai se aflorando, mais eu fico aberto às manifestações do cárma e mais dores eu posso contrair nestes caminhos. Foi uma aula e um puxão de orelha, me falou a verdade e me orientou como devo me conduzir. Meu Deus! Como eles se preocupam com todos nós, o mundo espiritual não dorme, não tem tempo e nem espaço, eles são dinâmicos e estão olhando a todos nós de perto, eles podem estar aqui e em outro lugar ao mesmo tempo, a duplicidade do ser espiritual é um campo diferente do nosso padrão, pra eles não existe passado, presente e nem futuro, eles são o universo em expansão. Eles estão hoje aqui como estão a milhares de anos no passado e no futuro. Tudo relativo ao tempo deles. Vejam a grandeza de Deus. Eles sabem quem fomos, o que somos hoje e o que poderemos ser amanhã. Por isso eles estão nos ajudando tanto nesta missão, nos conduzindo elegantemente nesta seara de Seta Branca porque a estrada se estreita logo à frente e a porta de Jesus é tão pequena que somente com muito amor é que se chega ao outro lado.</w:t>
      </w:r>
    </w:p>
    <w:p>
      <w:pPr>
        <w:pStyle w:val="Normal"/>
        <w:rPr/>
      </w:pPr>
      <w:r>
        <w:rPr/>
        <w:t>Consciência! É o que eles nos pedem a todo o momento em nossa estrada, porque se não tivermos ela nunca vamos aprender nada nesta evolução. Não adianta procurar este quadro evolutivo, ele não se apresenta em desenvolvimento, não existe técnica pra isso, mas todos podem chegar a este merecimento com seus trabalhos de caridade, e compreender suas necessidades mais básicas, amar sua família com o amor dos anjos e a pureza da natureza.</w:t>
      </w:r>
    </w:p>
    <w:p>
      <w:pPr>
        <w:pStyle w:val="Normal"/>
        <w:rPr/>
      </w:pPr>
      <w:r>
        <w:rPr/>
        <w:t>Sua família é sua maior evolução e sua maior riqueza.</w:t>
      </w:r>
    </w:p>
    <w:p>
      <w:pPr>
        <w:pStyle w:val="Normal"/>
        <w:rPr/>
      </w:pPr>
      <w:r>
        <w:rPr/>
        <w:t>Este menino que chegou neste transporte veio comigo, mas deverá voltar pra sua origem. Não sei quem ele é, pois não o conheço, ele nada fala, somente está feliz. Ele tem cabelos pretos e sua pele é branca.</w:t>
      </w:r>
    </w:p>
    <w:p>
      <w:pPr>
        <w:pStyle w:val="Normal"/>
        <w:rPr/>
      </w:pPr>
      <w:r>
        <w:rPr/>
        <w:t>Salve Deus!</w:t>
      </w:r>
    </w:p>
    <w:p>
      <w:pPr>
        <w:pStyle w:val="Normal"/>
        <w:rPr/>
      </w:pPr>
      <w:r>
        <w:rPr/>
        <w:t>Adjunto Apurê</w:t>
      </w:r>
    </w:p>
    <w:p>
      <w:pPr>
        <w:pStyle w:val="Normal"/>
        <w:rPr/>
      </w:pPr>
      <w:r>
        <w:rPr/>
        <w:t>16.02.2010</w:t>
      </w:r>
    </w:p>
    <w:p>
      <w:pPr>
        <w:pStyle w:val="Normal"/>
        <w:rPr/>
      </w:pPr>
      <w:r>
        <w:rPr/>
      </w:r>
    </w:p>
    <w:p>
      <w:pPr>
        <w:pStyle w:val="Normal"/>
        <w:rPr/>
      </w:pPr>
      <w:r>
        <w:rPr/>
      </w:r>
    </w:p>
    <w:p>
      <w:pPr>
        <w:pStyle w:val="Normal"/>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6T12:21:00Z</dcterms:created>
  <dc:creator>User</dc:creator>
  <dc:description/>
  <dc:language>en-US</dc:language>
  <cp:lastModifiedBy>User</cp:lastModifiedBy>
  <dcterms:modified xsi:type="dcterms:W3CDTF">2010-02-16T13:13:00Z</dcterms:modified>
  <cp:revision>1</cp:revision>
  <dc:subject/>
  <dc:title>AS DORES DA EXISTÊNCIA</dc:title>
</cp:coreProperties>
</file>