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ERRA CIVIL</w:t>
      </w:r>
    </w:p>
    <w:p>
      <w:pPr>
        <w:pStyle w:val="Normal"/>
        <w:rPr/>
      </w:pPr>
      <w:r>
        <w:rPr/>
        <w:t>Salve Deus!</w:t>
      </w:r>
    </w:p>
    <w:p>
      <w:pPr>
        <w:pStyle w:val="Normal"/>
        <w:rPr/>
      </w:pPr>
      <w:r>
        <w:rPr/>
        <w:t>Porque que as pessoas sempre pensam em matar e morrer!</w:t>
      </w:r>
    </w:p>
    <w:p>
      <w:pPr>
        <w:pStyle w:val="Normal"/>
        <w:rPr/>
      </w:pPr>
      <w:r>
        <w:rPr/>
        <w:t>As nossas vidas sempre foram marcadas pelas guerras, pelas brigas e intrigas, até entendo pelo ponto de vista cármico, mas se todos pensassem diferente a paz estaria reinando no lugar da violência. Quando não se acredita na vida eterna as pessoas fazem estas coisas sem pensar como será sua vida depois.</w:t>
      </w:r>
    </w:p>
    <w:p>
      <w:pPr>
        <w:pStyle w:val="Normal"/>
        <w:rPr/>
      </w:pPr>
      <w:r>
        <w:rPr/>
        <w:t>Eu fui buscar um caminho, mas que caminho era este, cheguei no meio de uma guerra civil, eram tiros pra todos os lados, as pessoas se enfrentavam por ideologia política sem necessidade de haver estas mortes e feridos. Eu estava no meio desta batalha, de um lado as forças militares e de outro o povo que exigia a cabeça do chefe de governo. Eu não sei porque elegem um governo e depois fica tão difícil de tirar ele do poder. É simplesmente inaceitável esta contradição filosófica que as mentes elaboram no silêncio da madrugada.</w:t>
      </w:r>
    </w:p>
    <w:p>
      <w:pPr>
        <w:pStyle w:val="Normal"/>
        <w:rPr/>
      </w:pPr>
      <w:r>
        <w:rPr/>
        <w:t>Eu levei um susto, eu não esperava por esta reação, me escondi atrás de uma pilastra e os projeteis batiam chegando aa quebrar pedaços do concreto.</w:t>
      </w:r>
    </w:p>
    <w:p>
      <w:pPr>
        <w:pStyle w:val="Normal"/>
        <w:rPr/>
      </w:pPr>
      <w:r>
        <w:rPr/>
        <w:t>Pedi a Deus e sai dali o mais rápido possível, eu não fazia parte deste encontro de ideologias, meu caminho é ser livre de corpo, alma e pensamento.</w:t>
      </w:r>
    </w:p>
    <w:p>
      <w:pPr>
        <w:pStyle w:val="Normal"/>
        <w:rPr/>
      </w:pPr>
      <w:r>
        <w:rPr/>
        <w:t xml:space="preserve">Eu me vi em casa e ainda vendo aquele quadro de batalha. Que Deus tenha piedade deste povo que não sabem amar e perdoar. Se tudo fosse diferente, se fosse tudo dentro dos princípios da nova era, não haveria necessidade de haver tanta discórdia no nosso planeta. Mas para que isso aconteça vamos precisar de mais mil anos pela frente, até que o povo esteja conscientizado de sua verdadeira missão na terra. </w:t>
      </w:r>
    </w:p>
    <w:p>
      <w:pPr>
        <w:pStyle w:val="Normal"/>
        <w:rPr/>
      </w:pPr>
      <w:r>
        <w:rPr/>
      </w:r>
    </w:p>
    <w:p>
      <w:pPr>
        <w:pStyle w:val="Normal"/>
        <w:rPr/>
      </w:pPr>
      <w:r>
        <w:rPr/>
        <w:t>“</w:t>
      </w:r>
      <w:r>
        <w:rPr/>
        <w:t>... Sempre fomos cobaias do destino, sempre, agora devemos nos comportar diante das três portas do caminho e saber para qual direção seguir”.</w:t>
      </w:r>
    </w:p>
    <w:p>
      <w:pPr>
        <w:pStyle w:val="Normal"/>
        <w:rPr/>
      </w:pPr>
      <w:r>
        <w:rPr/>
      </w:r>
    </w:p>
    <w:p>
      <w:pPr>
        <w:pStyle w:val="Normal"/>
        <w:rPr/>
      </w:pPr>
      <w:r>
        <w:rPr/>
        <w:t>Interrogaram-me se eu era mais um clarividente. Se eu queria tomar o lugar de Tia Neiva! Eu digo que não! Porque todos nós somos uma pequena parte desta Mãe Clarividente. Se todos nós nos juntarmos em sintonia, nós somos a clarividente na sua representatividade espiritual. Então todos a carregam dentro do coração e assim a representam por onde passam. Por isso tenham consciência de sua responsabilidade, porque vocês vão, mas não estão sozinhos, estão levando o nome de Koatay 108 em espírito e em verdade.</w:t>
      </w:r>
    </w:p>
    <w:p>
      <w:pPr>
        <w:pStyle w:val="Normal"/>
        <w:rPr/>
      </w:pPr>
      <w:r>
        <w:rPr/>
        <w:t>O maior medo que eu sinto é quando olho para uma pessoa e vejo o que ela tem por dentro, a visão é como raios-X, ela penetra nos lugares mais difíceis de serem atingidos, eu desvio meus olhos para outro lado na tentativa de evitar meus pensamentos do que eu vejo. Como é difícil interligar fatos e fotos, sim, porque é como se tirasse uma foto espiritual daquela pessoa e visse os fatos na sua realidade.</w:t>
      </w:r>
    </w:p>
    <w:p>
      <w:pPr>
        <w:pStyle w:val="Normal"/>
        <w:rPr/>
      </w:pPr>
      <w:r>
        <w:rPr/>
        <w:t>Vejam como é difícil ter que conviver com este sentimento, estar vigilante dia e noite, porque você muitas vezes é pego de surpresa e sem esperar a reação do que pode acontecer, fica infeliz pela dura critica que se constrói a sua volta.</w:t>
      </w:r>
    </w:p>
    <w:p>
      <w:pPr>
        <w:pStyle w:val="Normal"/>
        <w:rPr/>
      </w:pPr>
      <w:r>
        <w:rPr/>
        <w:t>Um dia as mascaras irão cair, aquele que é cego verá, o surdo ouvirá e o mudo falará. E não está longe este dia de acontecer esta transformação, eu até acho bom, vai acabar com muita mistificação.</w:t>
      </w:r>
    </w:p>
    <w:p>
      <w:pPr>
        <w:pStyle w:val="Normal"/>
        <w:rPr/>
      </w:pPr>
      <w:r>
        <w:rPr/>
        <w:t>Eu só quero ver como um doutrinador irá fazer a elevação de um encouraçado materializado na sua frente, ou como o apará irá incorporar vendo tudo a sua volta. Como será esta luta entre o bem e o mal.</w:t>
      </w:r>
    </w:p>
    <w:p>
      <w:pPr>
        <w:pStyle w:val="Normal"/>
        <w:rPr/>
      </w:pPr>
      <w:r>
        <w:rPr/>
        <w:t>A segunda turma está pronta, espero que não esperem mais para realizar os verdadeiros trabalhos missionários do amanhecer. Esta segunda turma como eu sei já está vendo, ouvindo e distinguindo as duas naturezas, todo apará terá o direito de saber a verdade, de ver sua realização.</w:t>
      </w:r>
    </w:p>
    <w:p>
      <w:pPr>
        <w:pStyle w:val="Normal"/>
        <w:rPr/>
      </w:pPr>
      <w:r>
        <w:rPr/>
        <w:t>Pelo menos é o que eu planto com meus mestres e irmãos, sim, porque eles são merecedores de tudo isso e muito mais, eu até não tenha tanto merecimento como eles estão tendo agora.</w:t>
      </w:r>
    </w:p>
    <w:p>
      <w:pPr>
        <w:pStyle w:val="Normal"/>
        <w:rPr/>
      </w:pPr>
      <w:r>
        <w:rPr/>
        <w:t>O meu caminho foi de chegar até aqui com mil vozes cantando aleluia, todas elas entoando a mesma melodia universal, “... Divino Seta Branca...”, este sim é merecedor das glórias que estes filhos amados agradecem todos os dias e noites.</w:t>
      </w:r>
    </w:p>
    <w:p>
      <w:pPr>
        <w:pStyle w:val="Normal"/>
        <w:rPr/>
      </w:pPr>
      <w:r>
        <w:rPr/>
        <w:t>Salve Deus!</w:t>
      </w:r>
    </w:p>
    <w:p>
      <w:pPr>
        <w:pStyle w:val="Normal"/>
        <w:rPr/>
      </w:pPr>
      <w:r>
        <w:rPr/>
        <w:t>Seu menor irmão!</w:t>
      </w:r>
    </w:p>
    <w:p>
      <w:pPr>
        <w:pStyle w:val="Normal"/>
        <w:rPr/>
      </w:pPr>
      <w:r>
        <w:rPr/>
        <w:t>Adjunto Apurê</w:t>
      </w:r>
    </w:p>
    <w:p>
      <w:pPr>
        <w:pStyle w:val="Normal"/>
        <w:rPr/>
      </w:pPr>
      <w:r>
        <w:rPr/>
        <w:t>05.11.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14:31:00Z</dcterms:created>
  <dc:creator>User</dc:creator>
  <dc:description/>
  <dc:language>en-US</dc:language>
  <cp:lastModifiedBy>User</cp:lastModifiedBy>
  <dcterms:modified xsi:type="dcterms:W3CDTF">2010-12-05T15:04:00Z</dcterms:modified>
  <cp:revision>1</cp:revision>
  <dc:subject/>
  <dc:title>GUERRA CIVIL</dc:title>
</cp:coreProperties>
</file>