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A MAL ASSOMBRADA</w:t>
      </w:r>
    </w:p>
    <w:p>
      <w:pPr>
        <w:pStyle w:val="Normal"/>
        <w:rPr/>
      </w:pPr>
      <w:r>
        <w:rPr/>
        <w:t>Salve Deus!</w:t>
      </w:r>
    </w:p>
    <w:p>
      <w:pPr>
        <w:pStyle w:val="Normal"/>
        <w:rPr/>
      </w:pPr>
      <w:r>
        <w:rPr/>
        <w:t>Buscando sempre as explicações sobre fatos acorridos na terra, nós nos distanciamos deste mundo e entramos de braços abertos no esplendor das respostas que regem cada lugar.</w:t>
      </w:r>
    </w:p>
    <w:p>
      <w:pPr>
        <w:pStyle w:val="Normal"/>
        <w:rPr/>
      </w:pPr>
      <w:r>
        <w:rPr/>
        <w:t>Havia uma força atuando em uma antiga residência, muita movimentação de espíritos que não deixavam ninguém habitar esta casa, foi então que me levaram pra conhecer, como diziam, exorcizar os espíritos que ali habitavam. Mas minha missão não era expulsar ninguém, já que se eles estavam ali era por algum motivo, algo os havia prendido. Eu cheguei, era um casarão de madeira, senti muitos calafrios, os vultos não se apresentavam, mas eles me rodeavam e sumiam de repente. Era uma família inteira que ali estava atuando, não que eles fossem assombrações, mas porque criaram seu mundo dentro deste mundo.</w:t>
      </w:r>
    </w:p>
    <w:p>
      <w:pPr>
        <w:pStyle w:val="Normal"/>
        <w:rPr/>
      </w:pPr>
      <w:r>
        <w:rPr/>
        <w:t>Eu não conseguia vê-los, eram muito rápidos na sua aparição. Talvez eles que estavam com medo de mim, por isso faziam as coisas acontecerem. Mas porque eles estavam presos nesta casa? Ainda não havia descoberto o sentido disso tudo, então comecei a andar por dentro dela. Fui em todas as dependências, olhei, senti as energias e nada.</w:t>
      </w:r>
    </w:p>
    <w:p>
      <w:pPr>
        <w:pStyle w:val="Normal"/>
        <w:rPr/>
      </w:pPr>
      <w:r>
        <w:rPr/>
        <w:t>Os vultos ainda me rodeavam, eles estavam numa espécie de camisolão branco, e assim eles assustavam aos que teimavam entrar na casa.</w:t>
      </w:r>
    </w:p>
    <w:p>
      <w:pPr>
        <w:pStyle w:val="Normal"/>
        <w:rPr/>
      </w:pPr>
      <w:r>
        <w:rPr/>
        <w:t>Desci ao porão escuro e as energias ficaram mais fortes, então ali estava o problema de tudo que estava acontecendo. Andei por ali até que senti o chão desmoronar, era um poço, ele parecia bem profundo, não dava pra ver o que havia nele, mas ao lado uma antiga escada de madeira. Eu não desci, mas fiquei olhando tentando ver lá embaixo o segredo destas visagens. Foi então que tudo ficou em silêncio, os vultos começaram a aparecer. Primeiro foi uma criança, ela veio e ficou parada na beira do poço olhando para baixo e assim foram vindo outros e mais outros. Eles não falavam nada, só ficaram petrificados na beira como se algo estava dentro. Com a abertura do poço senti que uma porta havia sido aberta, que eles aguardavam somente isso para seguir seus destinos. Assim foram desaparecendo as imagens e vultos desta família, eles tinham que seguir seus destinos. Não podiam ficar presos aos elos da morte. Eu não sei, mas parece que eles foram mortos e jogados para dentro deste poço, ali foi o túmulo deles pela eternidade. Agora mais não, eles estavam livres. Não sei pra onde eles foram, mas espero que seja pra um lugar bom e que seus espíritos descansem em paz.</w:t>
      </w:r>
    </w:p>
    <w:p>
      <w:pPr>
        <w:pStyle w:val="Normal"/>
        <w:rPr/>
      </w:pPr>
      <w:r>
        <w:rPr/>
        <w:t>Voltei trazendo toda esta recordação, todas as imagens, vultos e as energias desagregadas dos espíritos que se prendem pela morte além vida. Sim, os espíritos que não tem conhecimento da vida após morte ficam estacionados esperando socorro e quando ele não chega muita coisa pode acontecer neste meio termo.</w:t>
      </w:r>
    </w:p>
    <w:p>
      <w:pPr>
        <w:pStyle w:val="Normal"/>
        <w:rPr/>
      </w:pPr>
      <w:r>
        <w:rPr/>
        <w:t>A nossa vida é fantástica, devemos aproveitar a essência deste planeta com amor e responsabilidade, isso pra que não falte para nossos futuros familiares, porque a terra ainda se renova, ela mantém em seu interior tudo que a natureza necessita para crescer e multiplicar.</w:t>
      </w:r>
    </w:p>
    <w:p>
      <w:pPr>
        <w:pStyle w:val="Normal"/>
        <w:rPr/>
      </w:pPr>
      <w:r>
        <w:rPr/>
        <w:t>O fenômeno da cura é a nossa própria vida.</w:t>
      </w:r>
    </w:p>
    <w:p>
      <w:pPr>
        <w:pStyle w:val="Normal"/>
        <w:rPr/>
      </w:pPr>
      <w:r>
        <w:rPr/>
        <w:t>Em breve teremos mais notícias do mundo espiritual que nos rege.</w:t>
      </w:r>
    </w:p>
    <w:p>
      <w:pPr>
        <w:pStyle w:val="Normal"/>
        <w:rPr/>
      </w:pPr>
      <w:r>
        <w:rPr/>
        <w:t>Salve Deus!</w:t>
      </w:r>
    </w:p>
    <w:p>
      <w:pPr>
        <w:pStyle w:val="Normal"/>
        <w:rPr/>
      </w:pPr>
      <w:r>
        <w:rPr/>
        <w:t>Adjunto Apurê</w:t>
      </w:r>
    </w:p>
    <w:p>
      <w:pPr>
        <w:pStyle w:val="Normal"/>
        <w:rPr/>
      </w:pPr>
      <w:r>
        <w:rPr/>
        <w:t>29.10.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4:00Z</dcterms:created>
  <dc:creator>User</dc:creator>
  <dc:description/>
  <dc:language>en-US</dc:language>
  <cp:lastModifiedBy>User</cp:lastModifiedBy>
  <dcterms:modified xsi:type="dcterms:W3CDTF">2010-10-29T11:04:00Z</dcterms:modified>
  <cp:revision>1</cp:revision>
  <dc:subject/>
  <dc:title>CASA MAL ASSOMBRADA</dc:title>
</cp:coreProperties>
</file>