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GIA É O CONHECIMENTO DA PRÓPRIA NATUREZA</w:t>
      </w:r>
    </w:p>
    <w:p>
      <w:pPr>
        <w:pStyle w:val="Normal"/>
        <w:rPr/>
      </w:pPr>
      <w:r>
        <w:rPr/>
        <w:t>Salve Deus!</w:t>
      </w:r>
    </w:p>
    <w:p>
      <w:pPr>
        <w:pStyle w:val="Normal"/>
        <w:rPr/>
      </w:pPr>
      <w:r>
        <w:rPr/>
        <w:t>Na força que nos rege, sendo a própria natureza em si, nós desconhecemos os princípios desta ação pela falta de aprimorar nossas faculdades mediúnicas, até porque encontramos tudo pronto, tudo está posto na mesa e não precisamos mais produzir para ter o que necessitamos.</w:t>
      </w:r>
    </w:p>
    <w:p>
      <w:pPr>
        <w:pStyle w:val="Normal"/>
        <w:rPr/>
      </w:pPr>
      <w:r>
        <w:rPr/>
        <w:t>Vamos dizer que estamos vegetando e ruminando o que conhecemos dentro da magia que nos foi revelada.</w:t>
      </w:r>
    </w:p>
    <w:p>
      <w:pPr>
        <w:pStyle w:val="Normal"/>
        <w:rPr/>
      </w:pPr>
      <w:r>
        <w:rPr/>
        <w:t>Eu sempre vou buscar novos conhecimentos da vida fora da matéria, mas o que me despertou nesta madrugada é a vinda de muitos espíritos em busca de evolução. Foi montada uma sala de aula ao ar livre, os transportados e desdobrados foram chegando, todos entusiasmados com a repercussão deste acontecimento inédito nos planos luminosos, era hora de se entregar com amor e responsabilidade ao mais puro conhecimento de Deus, a natureza, a força que movimenta legiões de espíritos, de energias e todas as formas mais sutis que envolvem este planeta.</w:t>
      </w:r>
    </w:p>
    <w:p>
      <w:pPr>
        <w:pStyle w:val="Normal"/>
        <w:rPr/>
      </w:pPr>
      <w:r>
        <w:rPr/>
        <w:t>Eu os via chegando de várias origens, com suas necessidades para se formarem magos da natureza, vamos dizer que isso seja somente o principio desta transformação intelectual, espiritual e física. Chegando onde eu estava eles sentaram-se pelo chão mesmo, eles queriam ouvir as instruções de como seria esta roupagem de transmutação, eles não queriam mais ser o que eram, mas serem diferentes de sua própria constituição. Muita coisa que podemos fazer é no silêncio observar as varias camadas magnéticas que envolvem cada ser, é por ali que vamos começar esta nossa aula de instrução.</w:t>
      </w:r>
    </w:p>
    <w:p>
      <w:pPr>
        <w:pStyle w:val="Normal"/>
        <w:rPr/>
      </w:pPr>
      <w:r>
        <w:rPr/>
        <w:t>Foi designada para esta aula uma pequena jovem, ela era um espírito ligado ao sistema em que estávamos vivendo naquele momento. Ela estava vestida com uma roupa de couro bege, sua pele era cor de cuia, cabelos pretos, transado e preso na sua base com ramos de flores silvestres. Ela era uma feiticeira, como se diz neste mundo mágico, uma sacerdotisa do bem. Então a aula de hoje começaria com o conhecimento das fontes de energias naturais, ela daria os primeiros passos para que cada um se aprofundasse na revelação do seu dom espiritual. Todos teriam que acompanhar ela pela exploração consciente das matas, das águas, das montanhas e vales. Abrir sua mente para a percepção astral, Deus, mundo, se entregar com amor neste convite da nova era.</w:t>
      </w:r>
    </w:p>
    <w:p>
      <w:pPr>
        <w:pStyle w:val="Normal"/>
        <w:rPr/>
      </w:pPr>
      <w:r>
        <w:rPr/>
        <w:t>Ela saiu andando e acelerando seus passos, todos deveriam ir atrás dela, mas ficaram sem saber e sem ação, pensaram que ela tinha ido embora. E disse:</w:t>
      </w:r>
    </w:p>
    <w:p>
      <w:pPr>
        <w:pStyle w:val="Normal"/>
        <w:rPr/>
      </w:pPr>
      <w:r>
        <w:rPr/>
        <w:t>_ O que estão esperando para segui-la! Eis a chance de aprenderem a magia, eis a evolução que vieram buscar!</w:t>
      </w:r>
    </w:p>
    <w:p>
      <w:pPr>
        <w:pStyle w:val="Normal"/>
        <w:rPr/>
      </w:pPr>
      <w:r>
        <w:rPr/>
        <w:t>Assim todos se levantaram e saíram correndo atrás da jovem. Eu ia seguindo os rastros para ver como eles iam saciando a sede de conhecimento.</w:t>
      </w:r>
    </w:p>
    <w:p>
      <w:pPr>
        <w:pStyle w:val="Normal"/>
        <w:rPr/>
      </w:pPr>
      <w:r>
        <w:rPr/>
        <w:t>A pequena jovem instrutora ia marcando caminho, ela cruzava por dentro das matas, ela subia os morros, ela descias as grotas, ela cruzava pelos rios de água cristalina, ela percorreu todos os pontos de forças vitais que um espírito precisa para restabelecer seus chacras e plexo.</w:t>
      </w:r>
    </w:p>
    <w:p>
      <w:pPr>
        <w:pStyle w:val="Normal"/>
        <w:rPr/>
      </w:pPr>
      <w:r>
        <w:rPr/>
        <w:t>Nas matas o sentido mais profundo era de exercitar a respiração no orvalho que impregnava nas células vitais as energias poderosas deste povo das matas, no morro a respiração ofegante para produzir um efeito de limpeza, trocar as energias estagnadas pela positiva. Nos vales o aroma da condensação das partículas atômicas, nos rios a libertação das impregnações que ficam incrustadas na alma, no perispírito e no espírito. O que eu via não era uma linha reta, mas um ziguezague por entre as árvores imensas. Ao chegar no pe do morro ela pulava de pedras em pedras, fortalecendo a força dinâmica do crescimento, e quando ela desceu a grota nas margens do rio cristalino, ela pulou de cima para dentro da água, saindo na outra margem e assim foi esta aula de amor à natureza. Todos fizeram o mesmo roteiro, uns mais adiantados e outros mais atrasados, sim, não podemos forçar ninguém a extrapolar suas forças e condição necessária ao bom desenvolvimento. Esta não é a nossa missão, exigir do próximo uma coisa que suas forças não estejam preparadas para receber.</w:t>
      </w:r>
    </w:p>
    <w:p>
      <w:pPr>
        <w:pStyle w:val="Normal"/>
        <w:rPr/>
      </w:pPr>
      <w:r>
        <w:rPr/>
        <w:t>Todos voltaram para onde tudo começou, estavam extasiados pela energia extra que receberam nesta condição espiritual, estavam bem, estavam começando a compreender os mistérios da magia e o que ela representa para os seres vivos, para os espíritos. Tudo é energia, tudo é respeito e espiritualização.</w:t>
      </w:r>
    </w:p>
    <w:p>
      <w:pPr>
        <w:pStyle w:val="Normal"/>
        <w:rPr/>
      </w:pPr>
      <w:r>
        <w:rPr/>
        <w:t>Aos poucos eles foram seguindo para seus corpos, eles iam sumindo ao passo que a luz solar ia chegando, seus espíritos ainda não estavam acostumados a ter este tipo de experiência. Eu fiquei feliz com esta aula, a força se apresentou de forma diferente, foi uma conquista de muitos irmãos que acreditaram em si mesmos e não se curvaram diante das dificuldades humanas. Eu acredito que muitos hoje ainda irão sentir saudades desta passagem, ou acordarão dispostos e prontos para mais um dia de luta pelo pão de cada dia. Sempre que puderem ir à natureza, mas matas, nas cachoeiras, onde se sentirem bem e inalar o oxigênio, sentir com as mãos a natureza, nos pés a terra, eu digo, se espiritualizar com Deus, consigo mesmo, verão que tudo aos poucos irá mudar em suas vidas. Estar na natureza é estar diante de nosso criador. Uma coisa tão simples, tão humilde, mas tão importante nos dias de hoje.</w:t>
      </w:r>
    </w:p>
    <w:p>
      <w:pPr>
        <w:pStyle w:val="Normal"/>
        <w:rPr/>
      </w:pPr>
      <w:r>
        <w:rPr/>
        <w:t>Eu trouxe esta mensagem pensando em cada um que se deslocou nesta viagem do espírito empreendedor, em cada um que recebeu esta magnitude, porque sei que muitos não se recordam de suas aventuras e seus transportes, mas fica somente uma vaga lembrança do bem estar.</w:t>
      </w:r>
    </w:p>
    <w:p>
      <w:pPr>
        <w:pStyle w:val="Normal"/>
        <w:rPr/>
      </w:pPr>
      <w:r>
        <w:rPr/>
        <w:t>Mestres! Salve Deus!</w:t>
      </w:r>
    </w:p>
    <w:p>
      <w:pPr>
        <w:pStyle w:val="Normal"/>
        <w:rPr/>
      </w:pPr>
      <w:r>
        <w:rPr/>
        <w:t>Nós somos espiritualistas e não podemos julgar pela nossa consciência os atos que cada um pratica, todos sabem que tudo isso é resultado de vidas após vidas, porque ninguém está apto a desvendar os enigmas do coração, porque aquele que conhece jamais se atreve a perturbar o sono eterno, ele sabe o que irá encontrar, muitas vezes uma ligação tão especial que mudará o seu comportamento social, trará efeitos diferentes na sua conjunção, porque Deus é Deus e só a ele cabe o direito de abrir as portas e os segredos ocultos.</w:t>
      </w:r>
    </w:p>
    <w:p>
      <w:pPr>
        <w:pStyle w:val="Normal"/>
        <w:rPr/>
      </w:pPr>
      <w:r>
        <w:rPr/>
        <w:t>Pense nisso!</w:t>
      </w:r>
    </w:p>
    <w:p>
      <w:pPr>
        <w:pStyle w:val="Normal"/>
        <w:rPr/>
      </w:pPr>
      <w:r>
        <w:rPr/>
        <w:t>Seja você mesmo a se descobrir neste mundo e sua vida mudará de verdade!</w:t>
      </w:r>
    </w:p>
    <w:p>
      <w:pPr>
        <w:pStyle w:val="Normal"/>
        <w:rPr/>
      </w:pPr>
      <w:r>
        <w:rPr/>
        <w:t>Salve Deus!</w:t>
      </w:r>
    </w:p>
    <w:p>
      <w:pPr>
        <w:pStyle w:val="Normal"/>
        <w:rPr/>
      </w:pPr>
      <w:r>
        <w:rPr/>
        <w:t>Adjunto Apurê</w:t>
      </w:r>
    </w:p>
    <w:p>
      <w:pPr>
        <w:pStyle w:val="Normal"/>
        <w:rPr/>
      </w:pPr>
      <w:r>
        <w:rPr/>
        <w:t>22.09.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3:19:00Z</dcterms:created>
  <dc:creator>User</dc:creator>
  <dc:description/>
  <dc:language>en-US</dc:language>
  <cp:lastModifiedBy>User</cp:lastModifiedBy>
  <dcterms:modified xsi:type="dcterms:W3CDTF">2010-09-22T14:06:00Z</dcterms:modified>
  <cp:revision>1</cp:revision>
  <dc:subject/>
  <dc:title>MAGIA É O CONHECIMENTO DA PRÓPRIA NATUREZA</dc:title>
</cp:coreProperties>
</file>