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SITAS DO ALÉM</w:t>
      </w:r>
    </w:p>
    <w:p>
      <w:pPr>
        <w:pStyle w:val="Normal"/>
        <w:rPr/>
      </w:pPr>
      <w:r>
        <w:rPr/>
        <w:t>Salve Deus!</w:t>
      </w:r>
    </w:p>
    <w:p>
      <w:pPr>
        <w:pStyle w:val="Normal"/>
        <w:rPr/>
      </w:pPr>
      <w:r>
        <w:rPr/>
        <w:t>No nosso desenvolvimento espiritual, muitas vezes, não precisamos ir muito longe do nosso físico para se aventurar pelos caminhos do espírito. Basta deixar nosso coração em harmonia para que eles cheguem até nós. Para eles isso até é mais fácil, não exige grandes esforços no deslocamento do eu na sua densidade material.</w:t>
      </w:r>
    </w:p>
    <w:p>
      <w:pPr>
        <w:pStyle w:val="Normal"/>
        <w:rPr/>
      </w:pPr>
      <w:r>
        <w:rPr/>
        <w:t>Esta noite eu recebi aqui um povo diferente, eles vieram fazer umas medições astronômicas quanto a nossa posição geográfica na terra e nos círculos espirituais. Eu fiquei intrigado, eles andaram por todo o terreno do vale, mediram centímetro por centímetro tudo. Eu fiquei parado na varanda da casa da frente olhando eles fazerem este trabalho. Eu fiquei esperando saber do que se tratava, mas como eles estavam com pressa nesta organização não puderam sentar-se e colocar na mesa os detalhes de tudo.</w:t>
      </w:r>
    </w:p>
    <w:p>
      <w:pPr>
        <w:pStyle w:val="Normal"/>
        <w:rPr/>
      </w:pPr>
      <w:r>
        <w:rPr/>
        <w:t>Então, horas depois de medirem tudo eles partiram para suas origens, e eu fiquei vendo eles se afastando do nosso templo do amanhecer.</w:t>
      </w:r>
    </w:p>
    <w:p>
      <w:pPr>
        <w:pStyle w:val="Normal"/>
        <w:rPr/>
      </w:pPr>
      <w:r>
        <w:rPr/>
        <w:t>Eu não decifrei esta presença e o que eles estavam medindo, sei que foi detalhadamente feito um processo de mapeamento da nossa localização e como eles são espíritos e não físico algo me diz que este registro é algo ligado as grandes legiões.</w:t>
      </w:r>
    </w:p>
    <w:p>
      <w:pPr>
        <w:pStyle w:val="Normal"/>
        <w:rPr/>
      </w:pPr>
      <w:r>
        <w:rPr/>
        <w:t>Seria bem mais fácil para nós terráqueos decifrar estes enigmas do mundo, mas nem tudo nos é permitido, acho que seja até por uma questão de prudência para que não se percam os valores que seguem um roteiro em nossa jornada.</w:t>
      </w:r>
    </w:p>
    <w:p>
      <w:pPr>
        <w:pStyle w:val="Normal"/>
        <w:rPr/>
      </w:pPr>
      <w:r>
        <w:rPr/>
        <w:t>Conviver em dois planos se torna complicado, porque nem sempre o físico é o espiritual e ou vice versa, temos que achar um meio termo nesta discussão filosófica e aprumar as respostas com as indagações. Para quem não acredita nesta transformação espiritual deve crer que mais cedo ou mais tarde terá que experimentar tudo o que lhe for posto na sua mesa.</w:t>
      </w:r>
    </w:p>
    <w:p>
      <w:pPr>
        <w:pStyle w:val="Normal"/>
        <w:rPr/>
      </w:pPr>
      <w:r>
        <w:rPr/>
      </w:r>
    </w:p>
    <w:p>
      <w:pPr>
        <w:pStyle w:val="Normal"/>
        <w:rPr/>
      </w:pPr>
      <w:r>
        <w:rPr/>
        <w:t>“</w:t>
      </w:r>
      <w:r>
        <w:rPr/>
        <w:t>... Se você não pode ir até lá, deixe que eles venham até você”.</w:t>
      </w:r>
    </w:p>
    <w:p>
      <w:pPr>
        <w:pStyle w:val="Normal"/>
        <w:rPr/>
      </w:pPr>
      <w:r>
        <w:rPr/>
      </w:r>
    </w:p>
    <w:p>
      <w:pPr>
        <w:pStyle w:val="Normal"/>
        <w:rPr/>
      </w:pPr>
      <w:r>
        <w:rPr/>
        <w:t>E é exatamente isso que acontece nos contatos dentro do templo, porque assim eles vêem até nós com grande relevância dos mundos mais evoluídos, eles vêm beneficiar nosso comportamento humano que se perde por não compreender a nossa origem. Muito se fala na humildade dos pretos velhos, sendo espíritos de grandes hierarquias eles precisam desta roupagem simples para poder chegar até nós. É a mesma história do mergulhador que para descer as grandes profundidades ele precisa de uma roupa especial, então eles (pretos velhos) criaram esta roupagem humilde para descer sem problemas com a nossa dimensão pesada.</w:t>
      </w:r>
    </w:p>
    <w:p>
      <w:pPr>
        <w:pStyle w:val="Normal"/>
        <w:rPr/>
      </w:pPr>
      <w:r>
        <w:rPr/>
        <w:t>Não vamos julgar as coisas pelo seu tamanho, muitas vezes em pequeno frasco pode conter algo que mude o destino e a ciência em seu todo.</w:t>
      </w:r>
    </w:p>
    <w:p>
      <w:pPr>
        <w:pStyle w:val="Normal"/>
        <w:rPr/>
      </w:pPr>
      <w:r>
        <w:rPr/>
        <w:t>Mas ainda estou vendo esta movimentação em minha mente, sim, porque o espírito grava as imagens relacionadas no filme de nossa aura, é uma película invisível que registra as nossas funções, toda a nossa movimentação, quer física ou espiritual. É assim que ficam registrados as nossas evoluções e involuções.</w:t>
      </w:r>
    </w:p>
    <w:p>
      <w:pPr>
        <w:pStyle w:val="Normal"/>
        <w:rPr/>
      </w:pPr>
      <w:r>
        <w:rPr/>
        <w:t>Por Deus, mestres e irmãos! Temos que ser diferente no nosso comportamento humano. Temos que ser humildade, amor e tolerância. Eu vejo nos espíritos iluminados a ausência de disfunções que nos levam a tendência de julgar o próximo por pequenas coisas da vida, eles não se prendem pelo ato de valorizar ou desvalorizar, eles querem que todos sejam uno em Deus, já que todos são parte deste átomo divino. Eles não querem que sejam iguais as areias dos desertos, mesmo estando amontoadas umas sobre as outras elas não se unem e o vento as leva conforme a direção soprada. Será que vai ser preciso uma grande explosão para derreter cada grão desta areia e assim unificar todos em um só bloco de pedra. Eu acho que não vai ser preciso, este trabalho está nos mostrando a verdade sobre nós mesmos.</w:t>
      </w:r>
    </w:p>
    <w:p>
      <w:pPr>
        <w:pStyle w:val="Normal"/>
        <w:rPr/>
      </w:pPr>
      <w:r>
        <w:rPr/>
        <w:t>Seta Branca falou que ele quer ser como um grão de areia para estar no coração de cada filho deste amanhecer, então vejam como todos são divididos em seus ideais missionários. Cada qual tem sua personalidade e sua individualidade, cada um pensa diferente nos três reinos de sua natureza neste circulo encarnatório.</w:t>
      </w:r>
    </w:p>
    <w:p>
      <w:pPr>
        <w:pStyle w:val="Normal"/>
        <w:rPr/>
      </w:pPr>
      <w:r>
        <w:rPr/>
        <w:t>A lei pode ser interpretada de formas diversas, mas ela sempre será a mesma. Filosoficamente podem achar vários caminhos e discussões doutrinárias, mas ela nunca perderá seu valor na essência de sua origem.</w:t>
      </w:r>
    </w:p>
    <w:p>
      <w:pPr>
        <w:pStyle w:val="Normal"/>
        <w:rPr/>
      </w:pPr>
      <w:r>
        <w:rPr/>
        <w:t>Por mais que eu veja, sinta e transmita os valores sempre serão os mesmos. A nossa meta é a nossa evolução, nós viemos por nós e assim todos vieram também por eles. A junção dos valores nos mostraria a realidade humana.</w:t>
      </w:r>
    </w:p>
    <w:p>
      <w:pPr>
        <w:pStyle w:val="Normal"/>
        <w:rPr/>
      </w:pPr>
      <w:r>
        <w:rPr/>
        <w:t>Filosofar é fácil, o difícil é colocar a mão na massa e construir um lindo castelo de sabedoria. A mente que só pensa não chega a lugar algum na sua expectativa de alcançar a sua existência abstrata.</w:t>
      </w:r>
    </w:p>
    <w:p>
      <w:pPr>
        <w:pStyle w:val="Normal"/>
        <w:rPr/>
      </w:pPr>
      <w:r>
        <w:rPr/>
        <w:t>Salve Deus!</w:t>
      </w:r>
    </w:p>
    <w:p>
      <w:pPr>
        <w:pStyle w:val="Normal"/>
        <w:rPr/>
      </w:pPr>
      <w:r>
        <w:rPr/>
        <w:t>Adjunto Apurê</w:t>
      </w:r>
    </w:p>
    <w:p>
      <w:pPr>
        <w:pStyle w:val="Normal"/>
        <w:rPr/>
      </w:pPr>
      <w:r>
        <w:rPr/>
        <w:t>30.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2:10:00Z</dcterms:created>
  <dc:creator>User</dc:creator>
  <dc:description/>
  <dc:language>en-US</dc:language>
  <cp:lastModifiedBy>User</cp:lastModifiedBy>
  <dcterms:modified xsi:type="dcterms:W3CDTF">2010-11-30T13:01:00Z</dcterms:modified>
  <cp:revision>4</cp:revision>
  <dc:subject/>
  <dc:title>VISITAS DO ALÉM</dc:title>
</cp:coreProperties>
</file>