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VOLTA AS ORIGENS</w:t>
      </w:r>
    </w:p>
    <w:p>
      <w:pPr>
        <w:pStyle w:val="Normal"/>
        <w:rPr/>
      </w:pPr>
      <w:r>
        <w:rPr/>
        <w:t>Salve Deus!</w:t>
      </w:r>
    </w:p>
    <w:p>
      <w:pPr>
        <w:pStyle w:val="Normal"/>
        <w:rPr/>
      </w:pPr>
      <w:r>
        <w:rPr/>
        <w:t>Temos o poder de decisão, só não usamos pela falta de bom senso e de conhecimento.</w:t>
      </w:r>
    </w:p>
    <w:p>
      <w:pPr>
        <w:pStyle w:val="Normal"/>
        <w:rPr/>
      </w:pPr>
      <w:r>
        <w:rPr/>
        <w:t>Na passagem desta noite, tive duas viagens onde levei minha família para conhecer a minha origem, de onde eu vim, como foi minha infância, o colégio de padres e freiras onde estudei. Mas o mais interessante foi neste colégio de freiras, onde ainda existe uma marca que deixei na entrada da porta da frente, um quadro pintado e assinado.</w:t>
      </w:r>
    </w:p>
    <w:p>
      <w:pPr>
        <w:pStyle w:val="Normal"/>
        <w:rPr/>
      </w:pPr>
      <w:r>
        <w:rPr/>
        <w:t>Eu acho que foi nos anos de 1967 e 1970 em diante, onde como criança eu já havia despertado a mediunidade de vidência, audiência e sensitividade ao mundo espiritual.</w:t>
      </w:r>
    </w:p>
    <w:p>
      <w:pPr>
        <w:pStyle w:val="Normal"/>
        <w:rPr/>
      </w:pPr>
      <w:r>
        <w:rPr/>
        <w:t>Eu estava acompanhado por minha esposa e minha neta, que estavam dormindo em casa nesta noite, os outros não estavam comigo, estavam em outras casas, por isso não tiveram esta feliz oportunidade de voltar neste convívio de amor e de reencontros.</w:t>
      </w:r>
    </w:p>
    <w:p>
      <w:pPr>
        <w:pStyle w:val="Normal"/>
        <w:rPr/>
      </w:pPr>
      <w:r>
        <w:rPr/>
        <w:t>Chegamos neste colégio de freiras, estava havendo pela parte espiritual um reencontro dos antigos padres e freiras, que naquele tempo eram meus professores, mas que não puderam me ajudar neste desenrolar da minha espiritualização. Era como se fosse um bazar, onde os espíritos só ficavam esperando isso. Vi aquele mundo como o despertar de minha consciência, mas para que tudo se ajeitasse era preciso passar pelos testes da vida fora da matéria. Isso eu não estava conseguindo lá, porque sem instrução a pessoa que tem um dom pode se perder pelo caminho e travar sua missão no planeta terra.</w:t>
      </w:r>
    </w:p>
    <w:p>
      <w:pPr>
        <w:pStyle w:val="Normal"/>
        <w:rPr/>
      </w:pPr>
      <w:r>
        <w:rPr/>
        <w:t>Estava movimentado. Todos andavam de um lado para outro, todos se cumprimentavam. Eu fui de encontro ao que deixei registrado na entrada, o meu quadro. Parei diante dele e meus olhos se encheram de lágrimas, logo veio minha esposa pra junto e ficou olhando para ele, minha neta estava mais atrás, observando curiosa àqueles homens e mulheres. Não havia somente padres e freiras, havia também outras pessoas que já passaram por ali, moradores da região e de mais distantes.</w:t>
      </w:r>
    </w:p>
    <w:p>
      <w:pPr>
        <w:pStyle w:val="Normal"/>
        <w:rPr/>
      </w:pPr>
      <w:r>
        <w:rPr/>
        <w:t>Eu estava parado emocionalmente feliz quando chega perto a Irmã Terezinha, a minha estimada professora de português. Ela não tinha me reconhecido, acho que pelos anos de separação, mas ao me ver com lágrimas nos olhos e olhando o quadro, ela me reconheceu.</w:t>
      </w:r>
    </w:p>
    <w:p>
      <w:pPr>
        <w:pStyle w:val="Normal"/>
        <w:rPr/>
      </w:pPr>
      <w:r>
        <w:rPr/>
        <w:t>_ Você é o Fernando! José Fernando Betezek? É você mesmo!</w:t>
      </w:r>
    </w:p>
    <w:p>
      <w:pPr>
        <w:pStyle w:val="Normal"/>
        <w:rPr/>
      </w:pPr>
      <w:r>
        <w:rPr/>
        <w:t>_ Sim! Minha irmãzinha querida! Fui seu aluno aqui neste convento.</w:t>
      </w:r>
    </w:p>
    <w:p>
      <w:pPr>
        <w:pStyle w:val="Normal"/>
        <w:rPr/>
      </w:pPr>
      <w:r>
        <w:rPr/>
        <w:t xml:space="preserve">_ Pessoal! Olhem! Este é o amigo Fernando! Ele foi o autor deste quadro que a mais de muitos anos está pregado na entrada deste colégio. Eu queria dar as felicitações de todos vocês para ele. </w:t>
      </w:r>
    </w:p>
    <w:p>
      <w:pPr>
        <w:pStyle w:val="Normal"/>
        <w:rPr/>
      </w:pPr>
      <w:r>
        <w:rPr/>
        <w:t>Todos gritaram juntos.</w:t>
      </w:r>
    </w:p>
    <w:p>
      <w:pPr>
        <w:pStyle w:val="Normal"/>
        <w:rPr/>
      </w:pPr>
      <w:r>
        <w:rPr/>
      </w:r>
    </w:p>
    <w:p>
      <w:pPr>
        <w:pStyle w:val="Normal"/>
        <w:rPr/>
      </w:pPr>
      <w:r>
        <w:rPr/>
        <w:t>_ Bravo! Felicidades meu jovem!</w:t>
      </w:r>
    </w:p>
    <w:p>
      <w:pPr>
        <w:pStyle w:val="Normal"/>
        <w:rPr/>
      </w:pPr>
      <w:r>
        <w:rPr/>
      </w:r>
    </w:p>
    <w:p>
      <w:pPr>
        <w:pStyle w:val="Normal"/>
        <w:rPr/>
      </w:pPr>
      <w:r>
        <w:rPr/>
        <w:t>Então fomos levados a nos confraternizar com os demais, espíritos mais antigos ainda estavam por lá, aqueles que eu os via quando estava em sala de aula. Eles não me deixavam em paz. Eles também me reconheceram e vieram conversar comigo. O padre francês era o que mais me procurava, ele me deixava com problemas perante os padres, porque eles não acreditavam que isso existisse, que era uma coisa de minha cabeça.</w:t>
      </w:r>
    </w:p>
    <w:p>
      <w:pPr>
        <w:pStyle w:val="Normal"/>
        <w:rPr/>
      </w:pPr>
      <w:r>
        <w:rPr/>
        <w:t>Foi bom, foi saudável, foi interessante este retorno às velhas origens, onde tudo começou e até agora não terminou.</w:t>
      </w:r>
    </w:p>
    <w:p>
      <w:pPr>
        <w:pStyle w:val="Normal"/>
        <w:rPr/>
      </w:pPr>
      <w:r>
        <w:rPr/>
        <w:t>Saímos daquele encontro, mas pelo caminho de volta eu recebi um novo convite. Uma senhora bem velha, ela era bruxa, nos convidou para assistir uma reunião do povo deles. Não sei bem aonde era este local, porque ela foi nos guiando. Eu, minha esposa e minha neta fomos indo à mesma direção. Todos estavam na minha aura, eu é quem comandava esta viagem.</w:t>
      </w:r>
    </w:p>
    <w:p>
      <w:pPr>
        <w:pStyle w:val="Normal"/>
        <w:rPr/>
      </w:pPr>
      <w:r>
        <w:rPr/>
        <w:t>Chegamos a uma região deferente, eu pelo que ouvi falarem era Santa Luzia, mas onde fica isso? Eu nem na terra sei onde fica esta Santa Luzia.</w:t>
      </w:r>
    </w:p>
    <w:p>
      <w:pPr>
        <w:pStyle w:val="Normal"/>
        <w:rPr/>
      </w:pPr>
      <w:r>
        <w:rPr/>
        <w:t>Bom, chegamos, estava havendo uma grande movimentação de seres da terra. Sim, eles eram como a natureza, estes espíritos tinham a forma de árvores, de animais e de outros interessantes meios de sobrevivência além encarnação.</w:t>
      </w:r>
    </w:p>
    <w:p>
      <w:pPr>
        <w:pStyle w:val="Normal"/>
        <w:rPr/>
      </w:pPr>
      <w:r>
        <w:rPr/>
        <w:t>O bruxo pai, como eles o chamavam, é quem fez as honras da casa. Era como se fosse um auditório ao ar livre, havias muitas mesas postadas naquele pedaço de chão rodeado por enormes árvores. Era uma clareira na mata. Na cabeceira desta clareira havia os bancos de honra, onde somente os convidados sentariam. Eu fui apresentado a este senhor, um homem gordo e mais antigo deste mundo. Ele tinha a técnica de dominar os animais, tudo que ele fizesse ou chamasse era obedecido de prontidão. Foi quando ele nos mostrou sua autoridade, ele fez um chiado com a boca e um gato que estava por ali deu um pulo. Eu vi quando minha esposa e neta levaram um susto. Porque o gato fez um miado assustado e saiu correndo por detrás do bruxo.</w:t>
      </w:r>
    </w:p>
    <w:p>
      <w:pPr>
        <w:pStyle w:val="Normal"/>
        <w:rPr/>
      </w:pPr>
      <w:r>
        <w:rPr/>
        <w:t>Ele me convidou para sentar no lugar de honra, eu deveria estar ali pela minha capacidade de abrir as portas do mundo espiritual e sair conhecendo as maravilhas que estão adormecidas neste caminho. Eles estavam me considerando um bruxo, porque somente eles tinham algo especial. Mas eles não adoravam a Deus como nós, eles adoravam a natureza como Deus deles.</w:t>
      </w:r>
    </w:p>
    <w:p>
      <w:pPr>
        <w:pStyle w:val="Normal"/>
        <w:rPr/>
      </w:pPr>
      <w:r>
        <w:rPr/>
        <w:t>Eu sentei ao seu lado, era uma cadeira espremida, porque haviam mais convidados chegando, e também por ele ser muito gordo, parecia tomar dois lugares.</w:t>
      </w:r>
    </w:p>
    <w:p>
      <w:pPr>
        <w:pStyle w:val="Normal"/>
        <w:rPr/>
      </w:pPr>
      <w:r>
        <w:rPr/>
        <w:t>Eu estava sentado e os bruxos mais jovens chegavam pra me assustar, eles vinham em forma de animais, de galhos de árvores e até tinha este que enfiava sua cabeça num buraco de árvore que estava atrás de minha cadeira. Ele vinha e soprava no meu ouvido. Teve outro que era feito de galhos de árvore em forma de um cachorro, ele vinha e me beliscava a barriga.</w:t>
      </w:r>
    </w:p>
    <w:p>
      <w:pPr>
        <w:pStyle w:val="Normal"/>
        <w:rPr/>
      </w:pPr>
      <w:r>
        <w:rPr/>
        <w:t>Este episódio que vou contar é o que marcou mais minha presença neste mundo de encantamentos.</w:t>
      </w:r>
    </w:p>
    <w:p>
      <w:pPr>
        <w:pStyle w:val="Normal"/>
        <w:rPr/>
      </w:pPr>
      <w:r>
        <w:rPr/>
        <w:t>Estava chegando um homem, ele fazia parte deste clã dos bruxos, só que ele fez cosias erradas, ele usou sua magia para enfeitiçar uma jovem. Esta jovem estava sendo desejada por um homem e não era correspondida. Ele fez de tudo para ter seu coração. Mas ela era apaixonada por outro rapaz. Aproveitando da magia original destes bruxos, ele pagou muito caro para que se fizesse esta amarração. Isso estava fugindo das normas dos bruxos, porque eles eram da linha do bem. Quando este bruxo chegou, ele começou a passar mal, ele vomitou toda a porcaria que ele havia feito com as roupas da vitima, a jovem moça perseguida pelo homem. Todos olharam para ele, ele vomitava um liquido branco, parecia um pedaço de pano, um lençol. Aquilo ia sendo puxado por ele pra fora da boca, mas parecia não ter fim. Quanto mais ele puxava mais outras coisas saiam.</w:t>
      </w:r>
    </w:p>
    <w:p>
      <w:pPr>
        <w:pStyle w:val="Normal"/>
        <w:rPr/>
      </w:pPr>
      <w:r>
        <w:rPr/>
        <w:t>Eu fiquei admirado, parecia que ele iria morrer ali. Mas como eram espíritos eu me concentrei na minha individualidade, porque estavam comigo a minha família nesta viagem.</w:t>
      </w:r>
    </w:p>
    <w:p>
      <w:pPr>
        <w:pStyle w:val="Normal"/>
        <w:rPr/>
      </w:pPr>
      <w:r>
        <w:rPr/>
        <w:t>A reunião foi sendo administrada pelo pai dos bruxos, se é assim que eles se identificam, eu não sei bem. Mas o interessante é que eles estavam neste congresso de bruxos, cada um vinha e invocava seus poderes sobrenaturais, formavam grandes movimentações do éter, isso me deixava impressionado com o conhecimento que eles tinham da natureza.</w:t>
      </w:r>
    </w:p>
    <w:p>
      <w:pPr>
        <w:pStyle w:val="Normal"/>
        <w:rPr/>
      </w:pPr>
      <w:r>
        <w:rPr/>
        <w:t>Conforme eles iam terminando suas apresentações o tempo estava me chamando de volta. Despedi-me do patriarca desta natureza, peguei os meus e voltamos. Chegamos em casa agora de manhã, mas foi bom, foi algo diferente. Eu espero que eles se recordem deste transporte, que pelo menos tenham uma pequena noção de tudo que viram e ouviram. Sei que nem todos têm este fator alterado em sua mediunidade, mas sei também que o espírito se alegra com os fenômenos fora da matéria, eles sentem-se bem e seus olhos brilham diferente.</w:t>
      </w:r>
    </w:p>
    <w:p>
      <w:pPr>
        <w:pStyle w:val="Normal"/>
        <w:rPr/>
      </w:pPr>
      <w:r>
        <w:rPr/>
        <w:t>Para ver se uma pessoa está bem é só reparar no fundo dos seus olhos, pois ali está refletida a sua alma.</w:t>
      </w:r>
    </w:p>
    <w:p>
      <w:pPr>
        <w:pStyle w:val="Normal"/>
        <w:rPr/>
      </w:pPr>
      <w:r>
        <w:rPr/>
        <w:t>Ser mestre é estar com suas armas e pronto para sua missão, tanto na terra como nos círculos espirituais.</w:t>
      </w:r>
    </w:p>
    <w:p>
      <w:pPr>
        <w:pStyle w:val="Normal"/>
        <w:rPr/>
      </w:pPr>
      <w:r>
        <w:rPr/>
        <w:t xml:space="preserve">O que eu vejo é a renovação da fé, do amor e da esperança. É isso que todos deveriam procurar em suas vidas, conhecer Deus e a si mesmo. Saber que existem fortes ligações temporais com os antepassados e com o futuro de suas missões. </w:t>
      </w:r>
    </w:p>
    <w:p>
      <w:pPr>
        <w:pStyle w:val="Normal"/>
        <w:rPr/>
      </w:pPr>
      <w:r>
        <w:rPr/>
        <w:t>Viver a mediunidade é estar bem consigo mesmo. Todos ainda não compreenderam a verdadeira missão deste amanhecer, todos ainda brigam por um pedaço de pão seco, por migalhas caídas no chão. A nossa realização está além deste plano físico, a milhares de anos luz deste pequeno problema humano. Mas os que estão presos pela terra não conseguem sair de suas couraças e assim formam seu mundo de provações. Uns querendo sempre ser mais do que os outros. Isso é coisa de gente pequena, que só pensa pequeno. Abra seu coração e sua mente, e se alinhe com seu mundo astral, aí você verá que nada disso é necessário para sua evolução, sua libertação. Você vive ainda muito a terra, sua mente baixou novamente ao circulo pesado.</w:t>
      </w:r>
    </w:p>
    <w:p>
      <w:pPr>
        <w:pStyle w:val="Normal"/>
        <w:rPr/>
      </w:pPr>
      <w:r>
        <w:rPr/>
        <w:t>Os que pensam grande não se deixam acuar pelos pequenos detalhes que são insignificantes, eles passam por cima sem machucar seus pés nos espinhos. Eles não nobres em caráter e evoluídos mentalmente. Somente assim é que chegaremos a algum lugar.</w:t>
      </w:r>
    </w:p>
    <w:p>
      <w:pPr>
        <w:pStyle w:val="Normal"/>
        <w:rPr/>
      </w:pPr>
      <w:r>
        <w:rPr/>
        <w:t xml:space="preserve">Desejo a todos um bom pensamento de paz e realização. </w:t>
      </w:r>
    </w:p>
    <w:p>
      <w:pPr>
        <w:pStyle w:val="Normal"/>
        <w:rPr/>
      </w:pPr>
      <w:r>
        <w:rPr/>
        <w:t>Não sejam como os antigos que estão presos em suas mistificações e nem sejam como os novatos que nem ainda aprenderam a ler e já querem dar aulas de mestrado.</w:t>
      </w:r>
    </w:p>
    <w:p>
      <w:pPr>
        <w:pStyle w:val="Normal"/>
        <w:rPr/>
      </w:pPr>
      <w:r>
        <w:rPr/>
        <w:t>Salve Deus!</w:t>
      </w:r>
    </w:p>
    <w:p>
      <w:pPr>
        <w:pStyle w:val="Normal"/>
        <w:rPr/>
      </w:pPr>
      <w:r>
        <w:rPr/>
        <w:t>Adjunto Apurê</w:t>
      </w:r>
    </w:p>
    <w:p>
      <w:pPr>
        <w:pStyle w:val="Normal"/>
        <w:rPr/>
      </w:pPr>
      <w:r>
        <w:rPr/>
        <w:t>27.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7T09:42:00Z</dcterms:created>
  <dc:creator>User</dc:creator>
  <dc:description/>
  <dc:language>en-US</dc:language>
  <cp:lastModifiedBy>User</cp:lastModifiedBy>
  <dcterms:modified xsi:type="dcterms:W3CDTF">2010-11-27T10:42:00Z</dcterms:modified>
  <cp:revision>1</cp:revision>
  <dc:subject/>
  <dc:title>DE VOLTA AS ORIGENS</dc:title>
</cp:coreProperties>
</file>