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VALEIRO VERDE</w:t>
      </w:r>
    </w:p>
    <w:p>
      <w:pPr>
        <w:pStyle w:val="Normal"/>
        <w:rPr/>
      </w:pPr>
      <w:r>
        <w:rPr/>
        <w:t>Salve Deus!</w:t>
      </w:r>
    </w:p>
    <w:p>
      <w:pPr>
        <w:pStyle w:val="Normal"/>
        <w:rPr/>
      </w:pPr>
      <w:r>
        <w:rPr/>
        <w:t>Nem sempre se dá valor a uma força individualizada.</w:t>
      </w:r>
    </w:p>
    <w:p>
      <w:pPr>
        <w:pStyle w:val="Normal"/>
        <w:rPr/>
      </w:pPr>
      <w:r>
        <w:rPr/>
        <w:t>Eu, esta noite, estava num mundo cheio de intenções perigosas, onde a mente do homem ainda se prende por valores irracionais. Este homem mesclado de teorias e subjetividades defende sua tese de quanto mais rico, mais poderoso ele se torna.</w:t>
      </w:r>
    </w:p>
    <w:p>
      <w:pPr>
        <w:pStyle w:val="Normal"/>
        <w:rPr/>
      </w:pPr>
      <w:r>
        <w:rPr/>
        <w:t>Eu fiquei admirado com a capacidade dele em não medir esforços para atingir seus objetivos e sejam eles quais forem, até de matar para alcançar um pedestal mais alto na sua cultura arcaica.</w:t>
      </w:r>
    </w:p>
    <w:p>
      <w:pPr>
        <w:pStyle w:val="Normal"/>
        <w:rPr/>
      </w:pPr>
      <w:r>
        <w:rPr/>
        <w:t>Eu estava junto com meu cavaleiro Feranto Verde, um espírito que não brinca com sua responsabilidade missionária, porque ele sabe que somente um vacilo neste mundo pode custar anos de trabalho, uma conquista que somente agora tivemos a oportunidade de ter.</w:t>
      </w:r>
    </w:p>
    <w:p>
      <w:pPr>
        <w:pStyle w:val="Normal"/>
        <w:rPr/>
      </w:pPr>
      <w:r>
        <w:rPr/>
        <w:t>Eu via um grupo de espíritos fazendo magia, aliás, eles dizem magia porque desconhecem a real função desta ordem, então com o vago conhecimento que tinham eles aplicavam esta desordem em cima do alvo, um outro homem que na terra ia bem com suas finalidades empresariais. Mas realmente o que eles fazem é colocar um escravo na cola do homem, este espírito vai aos poucos minando as forças vitais, atraindo forças negativas ao coração dele e aos poucos vai induzindo ao padrão da cegueira. Este escravo é justamente um espírito recém desencarnado, mas que ainda mantém vínculos com a terra, porque somente assim eles podem agir neste plano denso sem que sejam queimados pelo sol, ainda existe um pouco de ectoplasma impregnado no espírito.</w:t>
      </w:r>
    </w:p>
    <w:p>
      <w:pPr>
        <w:pStyle w:val="Normal"/>
        <w:rPr/>
      </w:pPr>
      <w:r>
        <w:rPr/>
        <w:t>A obediência se dá pela promessa de riquezas, de um lugar no poder desta falange. O espírito se coloca a disposição para que sejam efetivadas as ações do mundo negro em cima do encarnado.</w:t>
      </w:r>
    </w:p>
    <w:p>
      <w:pPr>
        <w:pStyle w:val="Normal"/>
        <w:rPr/>
      </w:pPr>
      <w:r>
        <w:rPr/>
        <w:t>Eu via aquele quadro perigoso de maldizeres, mandingas e cânticos antigos que conotavam a vingança. Esta falange havia recebido uma encomenda para atingir este empresário, ele ficaria pobre de novo e assim todos de sua família pereceriam nas mãos do seu algoz.</w:t>
      </w:r>
    </w:p>
    <w:p>
      <w:pPr>
        <w:pStyle w:val="Normal"/>
        <w:rPr/>
      </w:pPr>
      <w:r>
        <w:rPr/>
        <w:t>Cavaleiro Verde estava de honra e guarda, foi então que ele simplesmente bateu com sua lança no etéreo plano, é como se ele tivesse batido no chão, a lança vibrou com tanta intensidade que ondas saiam do metal e se ampliavam no espaço indo do centro para as bordas. Um enorme estrondo se fez, era como se fosse uma grande explosão atômica. Eu levei um susto, mas fiquei quieto, fiquei em silêncio. Ao atingir aqueles espíritos tudo se desfez. Não sei o que aconteceu depois, não havia mais nada ali. Não sei se fugiram ou o que, mas tudo se normalizou.</w:t>
      </w:r>
    </w:p>
    <w:p>
      <w:pPr>
        <w:pStyle w:val="Normal"/>
        <w:rPr/>
      </w:pPr>
      <w:r>
        <w:rPr/>
        <w:t>O Cavaleiro Verde, mestres, é um espírito que não brinca no seu comando, ele veio justamente para agir e não ficar em dúvidas. Primeiro ele emprega as forças do cosmo e depois ele manipula com sua lança os efeitos.</w:t>
      </w:r>
    </w:p>
    <w:p>
      <w:pPr>
        <w:pStyle w:val="Normal"/>
        <w:rPr/>
      </w:pPr>
      <w:r>
        <w:rPr/>
        <w:t>Olhando para ele, eu o via como um cavaleiro medieval, romano, algo tão sublime e lindo. Estes espíritos são das grandes legiões de São Lazaro, são as forças do povo de Oxossi, são mestres Capelinos em missão junto aos jaguares deste amanhecer. Conhecedores da causa humana e da continuidade evolutiva.</w:t>
      </w:r>
    </w:p>
    <w:p>
      <w:pPr>
        <w:pStyle w:val="Normal"/>
        <w:rPr/>
      </w:pPr>
      <w:r>
        <w:rPr/>
        <w:t>Nossa mãe Koatay 108 fez uma coisa maravilhosa, trazer toda esta bagagem dos mundos de Deus para a terra e assim empregar este acervo para o bem da humanidade.</w:t>
      </w:r>
    </w:p>
    <w:p>
      <w:pPr>
        <w:pStyle w:val="Normal"/>
        <w:rPr/>
      </w:pPr>
      <w:r>
        <w:rPr/>
        <w:t>Fiquei totalmente emocionado, fiquei feliz em ver que temos toda proteção em nossos caminhos, porque somos privilegiados com esta benção.</w:t>
      </w:r>
    </w:p>
    <w:p>
      <w:pPr>
        <w:pStyle w:val="Normal"/>
        <w:rPr/>
      </w:pPr>
      <w:r>
        <w:rPr/>
        <w:t>Mestres! Não brinquem com vossas missões! Ela é tão maravilhosa e divina que um dia seus olhos irão ver a grande realização que estão fazendo na terra e nos círculos espirituais. Não precisa ver para acreditar, mas sintam em vossos corações a diferença de ontem para hoje, vejam como vocês eram e como estão sendo agora.</w:t>
      </w:r>
    </w:p>
    <w:p>
      <w:pPr>
        <w:pStyle w:val="Normal"/>
        <w:rPr/>
      </w:pPr>
      <w:r>
        <w:rPr/>
        <w:t>Eu só posso chegar aonde me é permitido ir, depois disso eu fico esperando mais uma oportunidade de conhecer, pois só damos valor no que fazemos quando vemos resultados concretos que batem na nossa porta. Se nada acontece, nós perdemos o estimulo e ficamos ruminando nossas falhas.</w:t>
      </w:r>
    </w:p>
    <w:p>
      <w:pPr>
        <w:pStyle w:val="Normal"/>
        <w:rPr/>
      </w:pPr>
      <w:r>
        <w:rPr/>
        <w:t>Cresça espiritualmente e apareça fisicamente.</w:t>
      </w:r>
    </w:p>
    <w:p>
      <w:pPr>
        <w:pStyle w:val="Normal"/>
        <w:rPr/>
      </w:pPr>
      <w:r>
        <w:rPr/>
        <w:t>Salve Deus!</w:t>
      </w:r>
    </w:p>
    <w:p>
      <w:pPr>
        <w:pStyle w:val="Normal"/>
        <w:rPr/>
      </w:pPr>
      <w:r>
        <w:rPr/>
        <w:t>Adjunto Apurê</w:t>
      </w:r>
    </w:p>
    <w:p>
      <w:pPr>
        <w:pStyle w:val="Normal"/>
        <w:rPr/>
      </w:pPr>
      <w:r>
        <w:rPr/>
        <w:t>02.07.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2:28:00Z</dcterms:created>
  <dc:creator>User</dc:creator>
  <dc:description/>
  <dc:language>en-US</dc:language>
  <cp:lastModifiedBy>User</cp:lastModifiedBy>
  <dcterms:modified xsi:type="dcterms:W3CDTF">2010-07-02T13:02:00Z</dcterms:modified>
  <cp:revision>6</cp:revision>
  <dc:subject/>
  <dc:title>CAVALEIRO VERDE</dc:title>
</cp:coreProperties>
</file>