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O ÉRAMOS BÁRBAROS</w:t>
      </w:r>
    </w:p>
    <w:p>
      <w:pPr>
        <w:pStyle w:val="Normal"/>
        <w:rPr/>
      </w:pPr>
      <w:r>
        <w:rPr/>
        <w:t>Salve Deus!</w:t>
      </w:r>
    </w:p>
    <w:p>
      <w:pPr>
        <w:pStyle w:val="Normal"/>
        <w:rPr/>
      </w:pPr>
      <w:r>
        <w:rPr/>
        <w:t>Nossa visão fica escurecida sob o aspecto evolutivo para que tenhamos outra oportunidade de refazer o que deixamos pendente no passado.</w:t>
      </w:r>
    </w:p>
    <w:p>
      <w:pPr>
        <w:pStyle w:val="Normal"/>
        <w:rPr/>
      </w:pPr>
      <w:r>
        <w:rPr/>
        <w:t>Eu estou indo buscar, conhecer e trazer a tona o que realmente nós éramos capazes de fazer com os outros seres da nossa dimensão. Isso nos prova que hoje ainda existem pessoas mantendo escondido no seu interior os mesmos desejos de poder, tomar, querer e até se matar para conseguir seus objetivos mais mesquinhos de sua vida. Esta luta pelo desejo de ter o progresso material é a mesma intuição que se tinha naquela época, só que naquele tempo não se conformava só com os bens materiais, lá eram terras, vidas e tudo que podiam se apoderar.</w:t>
      </w:r>
    </w:p>
    <w:p>
      <w:pPr>
        <w:pStyle w:val="Normal"/>
        <w:rPr/>
      </w:pPr>
      <w:r>
        <w:rPr/>
        <w:t>Eu fui esta noite relembrar um pouco mais da nossa história, uma história regida pela violência, sangue e mortes. Onde eu estava agora era um continente africano e ali seria o destino desta viagem.</w:t>
      </w:r>
    </w:p>
    <w:p>
      <w:pPr>
        <w:pStyle w:val="Normal"/>
        <w:rPr/>
      </w:pPr>
      <w:r>
        <w:rPr/>
        <w:t>Muitos anos se passaram e tudo isso ficou guardado na história do espírito, agora é uma questão de amor abrir estas portas e revelar os segredos desta vida que nós criamos além terra, tudo está registrado nos planos espirituais.</w:t>
      </w:r>
    </w:p>
    <w:p>
      <w:pPr>
        <w:pStyle w:val="Normal"/>
        <w:rPr/>
      </w:pPr>
      <w:r>
        <w:rPr/>
        <w:t>Os navios, feitos de madeira, saíram de sua terra natal em busca de conquistas, eles aportaram em vários lugares e assim pilhavam ouro e riquezas. O que mais me entristeceu foi quando eles chegaram neste continente africano e ali começou a mais agonizante história deste povo. Os habitantes locais iam para a praia para ver os navios chegando, mas eles com seus canhões explodiam as areias e aqueles que lá estavam. Quando desembarcavam com seus muitos botes ao chegarem na praia, eles iam atrás dos que conseguiram fugir, eles eram degolados ali mesmo, não havia distinção de homem, mulher ou criança. A morte se espalhava num rastro de sangue. Meu olhava aquela cena e ficava desolado com tanta maldade. E assim se estendia por toda a costa que estes navios passavam. Em cada canto havia mortes e assim tomavam aquele lugar colonizando pela força bruta.</w:t>
      </w:r>
    </w:p>
    <w:p>
      <w:pPr>
        <w:pStyle w:val="Normal"/>
        <w:rPr/>
      </w:pPr>
      <w:r>
        <w:rPr/>
        <w:t>Que quadro triste, meu Deus! Até onde a ganância do homem pode chegar, mas vendo em termos de tempo, nós continuamos a mesma coisa, somos os mesmos de ontem só que agora um pouco mais consciente, pois temos leis que nos impedem de cometer os mesmos desatinos. O homem se evoluiu, a ciência está chegando ao estágio mais avançado no descobrimento de melhorias da vida humana, mas só uma coisa que ainda persiste, os segredos do espírito conturbado que não consegue conhecer a si mesmo. Este segredo só é possível desvendar com o desenvolvimento de sua parte esquecida, seu eu interior.</w:t>
      </w:r>
    </w:p>
    <w:p>
      <w:pPr>
        <w:pStyle w:val="Normal"/>
        <w:rPr/>
      </w:pPr>
      <w:r>
        <w:rPr/>
        <w:t>Eu passei dias e dias aéreo, estava tão dispersado em minha mente que nem eu sabia o que estava acontecendo, meu espírito havia desdobrado em uma missão, ele estava longe, estava em outro lugar. Eu tentava buscar saber, mas havia uma barreira que incondicionalmente fora colocado entre minha percepção e a missão, foi então que veio a notícia, minha tia havia desencarnado em Irati. Esta mesma tia que eu havia ido visitar ela quando os médicos haviam desenganado, um espírito lutava para levar ela da terra, o mesmo que ela jurou seguir os preceitos umbandista quando ele desencarnasse. Mas ela não seguiu, desistiu de tudo e passou a viver e ele veio fazer cumprir seu juramento. Eu, quando cheguei no sitio deles, o vi fazendo sua cobrança. Ela estava deitada e ele estava junto aos pés esperando a hora fatídica. Elevei meu pensamento ao cavaleiro e ele o retirou dali, ela melhorou seu quadro espiritual, mas ele voltaria de novo após nós fossemos embora. Eu contei com detalhes para eles, mas a falta de fé deles provocou esta passagem dolorosa. Eles tinham que vir nos trabalhos no templo, pois só ali havia condições de tirar esta dor. Os dez dias de vida foram mais de um ano, mas ontem ela não conseguiu suportar tanta dor e assim acabou se desligando do físico. Eu pedi a Jesus e ao Pai Seta Branca que ela tenha um bom destino, mas tudo irá depender dos seus bônus espirituais, aquilo que estava faltando na sua vida para pagar este compromisso de um juramento transcendental.</w:t>
      </w:r>
    </w:p>
    <w:p>
      <w:pPr>
        <w:pStyle w:val="Normal"/>
        <w:rPr/>
      </w:pPr>
      <w:r>
        <w:rPr/>
        <w:t>Vejam, meus mestres, como é difícil uma pessoa aceitar os preceitos de uma evolução, pois a sua mente está atrofiada no comportamento de sua ideologia religiosa e não consegue ter forças ou coragem de seguir uma nova ordem que poderia salvar sua vida. Eu não posso forçar ninguém a seguir um caminho que não seja de espontânea vontade, senão eu é que vou carregar a sua cruz. Depois, sempre, eles irão te culpar pela falta de fé no supremo astral superior.</w:t>
      </w:r>
    </w:p>
    <w:p>
      <w:pPr>
        <w:pStyle w:val="Normal"/>
        <w:rPr/>
      </w:pPr>
      <w:r>
        <w:rPr/>
        <w:t>A missão do amanhecer é cheia de mistérios que podem ser desvendados com o conhecimento que ela oferece, pois é uma porta que se abriu na conjunção de dois planos, e eu posso dizer com certeza, esta é a verdadeira porta dos segredos da humanidade.</w:t>
      </w:r>
    </w:p>
    <w:p>
      <w:pPr>
        <w:pStyle w:val="Normal"/>
        <w:rPr/>
      </w:pPr>
      <w:r>
        <w:rPr/>
        <w:t>Todos têm merecimento de ir buscar, mas nem todos conseguem entender e se entender nesta partida de uma nova era.</w:t>
      </w:r>
    </w:p>
    <w:p>
      <w:pPr>
        <w:pStyle w:val="Normal"/>
        <w:rPr/>
      </w:pPr>
      <w:r>
        <w:rPr/>
        <w:t>Eu, por muitas vezes, não compreendo muitas coisas, então vou buscar o que me é de direito saber nos lugares mais distantes e na minha individualidade. Ela só pode ser aberta com amor e desprendimento das coisas materiais.</w:t>
      </w:r>
    </w:p>
    <w:p>
      <w:pPr>
        <w:pStyle w:val="Normal"/>
        <w:rPr/>
      </w:pPr>
      <w:r>
        <w:rPr/>
        <w:t>Desejo uma boa reflexão e saiba que você é muito importante para Deus!</w:t>
      </w:r>
    </w:p>
    <w:p>
      <w:pPr>
        <w:pStyle w:val="Normal"/>
        <w:rPr/>
      </w:pPr>
      <w:r>
        <w:rPr/>
        <w:t>Salve Deus!</w:t>
      </w:r>
    </w:p>
    <w:p>
      <w:pPr>
        <w:pStyle w:val="Normal"/>
        <w:rPr/>
      </w:pPr>
      <w:r>
        <w:rPr/>
        <w:t>Adjunto Apurê</w:t>
      </w:r>
    </w:p>
    <w:p>
      <w:pPr>
        <w:pStyle w:val="Normal"/>
        <w:rPr/>
      </w:pPr>
      <w:r>
        <w:rPr/>
        <w:t>28.06.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11:32:00Z</dcterms:created>
  <dc:creator>User</dc:creator>
  <dc:description/>
  <dc:language>en-US</dc:language>
  <cp:lastModifiedBy>User</cp:lastModifiedBy>
  <dcterms:modified xsi:type="dcterms:W3CDTF">2010-06-28T12:15:00Z</dcterms:modified>
  <cp:revision>1</cp:revision>
  <dc:subject/>
  <dc:title>COMO ÉRAMOS BÁRBAROS</dc:title>
</cp:coreProperties>
</file>