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 OU NÃO SER, EIS A RAZÃO!</w:t>
      </w:r>
    </w:p>
    <w:p>
      <w:pPr>
        <w:pStyle w:val="Normal"/>
        <w:rPr/>
      </w:pPr>
      <w:r>
        <w:rPr/>
        <w:t>Salve Deus!</w:t>
      </w:r>
    </w:p>
    <w:p>
      <w:pPr>
        <w:pStyle w:val="Normal"/>
        <w:rPr/>
      </w:pPr>
      <w:r>
        <w:rPr/>
        <w:t>Cada dia e cada noite a responsabilidade vai aumentando gradativamente, pois nossa missão não se restringe somente ao terceiro plano, mas agora ao sétimo do terceiro.</w:t>
      </w:r>
    </w:p>
    <w:p>
      <w:pPr>
        <w:pStyle w:val="Normal"/>
        <w:rPr/>
      </w:pPr>
      <w:r>
        <w:rPr/>
        <w:t>Eu vou soltando meu espírito e ele vai se beneficiando das conquistas que provém do mundo invisível, as jornadas longe das amarras da terra. Desta vez era um humilde templo do amanhecer, não aqui neste plano denso, mas na camada mais sutil do nosso coração. O comando de um mestre é consagrado também nos planos que regem esta força decrescente. Desta vez eu tive este merecimento, estavam no meu comando 800 mestres integrados na missão do jaguar, dentre eles muitos que já partiram do plano físico. O respeito não se impõe, mas se conquista. Na regência do sacerdócio e na multiplicidade do ser, nós galgamos algo especial, sabedoria que abastece os três reinos, é a força que entrelaça dois mundos, um dinâmico e outro compassado pela respiração. No desenlace da carne não há oxigênio, são momentos cruciais do espírito que precisa saber de sua existência, então a aflição que sente ao se deparar com sua personalidade não o deixa seguir pra muito longe, ele fica a se alimentar de suas próprias entranhas. Ele cria o seu mundo, um lugar regado de sonhos e cheio de fantasias.</w:t>
      </w:r>
    </w:p>
    <w:p>
      <w:pPr>
        <w:pStyle w:val="Normal"/>
        <w:rPr/>
      </w:pPr>
      <w:r>
        <w:rPr/>
        <w:t>Estávamos em uma missão esta noite, estes 800 jaguares que ficaram sob meu comando eram determinados e audaciosos, eles compunham a mesa redonda da reflexão, um sinal de respeito às decisões de Deus. Quando cheguei, eles já estavam me esperando, foi aí que eu recebi esta diplomação, um universitário que se graduou na missão do amor.</w:t>
      </w:r>
    </w:p>
    <w:p>
      <w:pPr>
        <w:pStyle w:val="Normal"/>
        <w:rPr/>
      </w:pPr>
      <w:r>
        <w:rPr/>
        <w:t>Cada posto e cada hierarquia que conquistamos reflete em nossa alma e na conjunção da humanidade, então ela não fica estacionada, pois caminhar é preciso, mas voltar atrás jamais.</w:t>
      </w:r>
    </w:p>
    <w:p>
      <w:pPr>
        <w:pStyle w:val="Normal"/>
        <w:rPr/>
      </w:pPr>
      <w:r>
        <w:rPr/>
        <w:t>Eu reconheci uma missionária no meio desta história, ela teve muitas realizações em vida na terra como arcano, mas não soube aproveitar o conhecimento de sua missão que era se tornar cada dia mais humilde. Ela foi colocada sob meu comando e muitos outros jaguares que me esperavam. Pra mim foi uma surpresa, eu não esperava, eu nem sabia o que dizer.</w:t>
      </w:r>
    </w:p>
    <w:p>
      <w:pPr>
        <w:pStyle w:val="Normal"/>
        <w:rPr/>
      </w:pPr>
      <w:r>
        <w:rPr/>
        <w:t>Chegou um doutrinador e veio me cumprimentar, ele pediu pra me ajudar nesta missão e assim ele assumiu seu posto de trabalho com simplicidade. Vejam que a regência de um sacerdócio se dá pela simplicidade, não é pela arrogância e nem pela força, mas pela bondade do coração. Não adianta um jaguar se dizer comandante sem ele estar enquadrado na lei natural dos espíritos, lá em cima não reflete nada daqui debaixo. Quando ele desencarnar perderá sua majestade, ficando submisso as energias que o alimentaram neste terceiro plano e quem sabe mais o que.</w:t>
      </w:r>
    </w:p>
    <w:p>
      <w:pPr>
        <w:pStyle w:val="Normal"/>
        <w:rPr/>
      </w:pPr>
      <w:r>
        <w:rPr/>
        <w:t>Foi uma grande recepção, foi muito lindo, foi divino.</w:t>
      </w:r>
    </w:p>
    <w:p>
      <w:pPr>
        <w:pStyle w:val="Normal"/>
        <w:rPr/>
      </w:pPr>
      <w:r>
        <w:rPr/>
        <w:t>Esta maturidade espiritual que estamos conquistando reflete o quanto nós estamos compreendendo de nós mesmos. O reflexo que expõe nossa vivência nos conduz paulatinamente as experiências vividas no sistema que sonhamos, um mundo melhor, onde não exista dor, onde todos possam sentir-se felizes.</w:t>
      </w:r>
    </w:p>
    <w:p>
      <w:pPr>
        <w:pStyle w:val="Normal"/>
        <w:rPr/>
      </w:pPr>
      <w:r>
        <w:rPr/>
        <w:t>O que eu registro nestas viagens são conseqüências do meu espírito, ele se mantém respeitosamente ligado ao principio criador, então na força deste sacerdócio que me elevou a condição de comandante, graças a esta Mãe gentil, que com simplicidade do seu sacerdócio nos garantiu esta elevação astral, eu jamais poderei deixar de ama-la, sim, mestres, ela deu sua vida em prol deste amanhecer.</w:t>
      </w:r>
    </w:p>
    <w:p>
      <w:pPr>
        <w:pStyle w:val="Normal"/>
        <w:rPr/>
      </w:pPr>
      <w:r>
        <w:rPr/>
        <w:t>Vamos caminhar com o coração aberto, sem magoas e sem rancor, vamos abrir este peito e deixar a chama da vida fazer seu papel, queimar as energias negativas da existência animal e acender a luz do evangelho de Jesus que é o caminho, a verdade e a vida. Só vai ao pai se compreender estas três leis.</w:t>
      </w:r>
    </w:p>
    <w:p>
      <w:pPr>
        <w:pStyle w:val="Normal"/>
        <w:rPr/>
      </w:pPr>
      <w:r>
        <w:rPr/>
        <w:t>O que está feito, está feito e não se pode mudar, Salve Deus!</w:t>
      </w:r>
    </w:p>
    <w:p>
      <w:pPr>
        <w:pStyle w:val="Normal"/>
        <w:rPr/>
      </w:pPr>
      <w:r>
        <w:rPr/>
        <w:t>Dentre todas as viagens que fiz esta noite, esta foi a que mais me emocionou.</w:t>
      </w:r>
    </w:p>
    <w:p>
      <w:pPr>
        <w:pStyle w:val="Normal"/>
        <w:rPr/>
      </w:pPr>
      <w:r>
        <w:rPr/>
        <w:t>Salve Deus!</w:t>
      </w:r>
    </w:p>
    <w:p>
      <w:pPr>
        <w:pStyle w:val="Normal"/>
        <w:rPr/>
      </w:pPr>
      <w:r>
        <w:rPr/>
        <w:t>Adjunto Apurê</w:t>
      </w:r>
    </w:p>
    <w:p>
      <w:pPr>
        <w:pStyle w:val="Normal"/>
        <w:rPr/>
      </w:pPr>
      <w:r>
        <w:rPr/>
        <w:t>30.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11:54:00Z</dcterms:created>
  <dc:creator>User</dc:creator>
  <dc:description/>
  <dc:language>en-US</dc:language>
  <cp:lastModifiedBy>User</cp:lastModifiedBy>
  <dcterms:modified xsi:type="dcterms:W3CDTF">2010-01-30T12:51:00Z</dcterms:modified>
  <cp:revision>5</cp:revision>
  <dc:subject/>
  <dc:title>SER OU NÃO SER, EIS A RAZÃO</dc:title>
</cp:coreProperties>
</file>