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CONTRO DO LANÇA NEGRA COM O LANÇA PRAT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Era de se esperar uma grande batalha, pois duas forças distintas estavam frente a frente. Eu previa este acontecimento, pois no templo havia a presença de um povo diferente, um povo que queria chegar, mas pela falta de oportunidade eles estavam aguardando o chamado.</w:t>
      </w:r>
    </w:p>
    <w:p>
      <w:pPr>
        <w:pStyle w:val="Normal"/>
        <w:rPr/>
      </w:pPr>
      <w:r>
        <w:rPr/>
        <w:t>Eu Representante da Lança Prata, ele Representante do Lança Negra. Meu irmão em Cristo Jesus, meu amigo e um espírito de grande hierarquia que com esta benção de Jesus em seu coração agora sua lança vibra em prol dos menos esclarecidos. Sua lança agora está desimpregnando o negativo, negro, e está ficando branca, pois ele aceitou esta evolução. Apesar de muitos invocarem seu nome para isso ou aquilo, eu vos digo, há muita justiça no julgamento, pois muitas vezes você o invoca e esquece que também é devedor do seu cárma. Muito cuidado! Ele sempre vem envolvido num manto negro e ninguém vê seu rosto.</w:t>
      </w:r>
    </w:p>
    <w:p>
      <w:pPr>
        <w:pStyle w:val="Normal"/>
        <w:rPr/>
      </w:pPr>
      <w:r>
        <w:rPr/>
        <w:t>Somos centelhas divinas que ao usarmos este conhecimento para o BEM e nós nos colocamos no degrau de reconhecimento espiritual, pois temos esta confirmação através dos nossos mensageiros da vida eterna que nos confortam a todo o momento com suas presenças.</w:t>
      </w:r>
    </w:p>
    <w:p>
      <w:pPr>
        <w:pStyle w:val="Normal"/>
        <w:rPr/>
      </w:pPr>
      <w:r>
        <w:rPr/>
        <w:t>Ficamos um bom tempo para que a confirmação se fizesse presente, empunhando sua lança na mão esquerda, ele começou a vibra-la, ela foi emitindo um som, o campo magnético ao seu redor começou a se alterar, a energia foi se deslocando em pequenos círculos até que enormes espirais se formaram, a lança que era negra agora é branca.</w:t>
      </w:r>
    </w:p>
    <w:p>
      <w:pPr>
        <w:pStyle w:val="Normal"/>
        <w:rPr/>
      </w:pPr>
      <w:r>
        <w:rPr/>
        <w:t>Koatay com seus olhos registravam tudo que estava acontecendo, pois ela como mãe do jaguar se mantém neste caminho protegendo e iluminando a todos nós, ela sabe dos perigos e da nossa capacidade de lidar com o mundo espiritual. Ela é mãe e está incessantemente vigilante sob pena de virmos falir neste final de ciclo.</w:t>
      </w:r>
    </w:p>
    <w:p>
      <w:pPr>
        <w:pStyle w:val="Normal"/>
        <w:rPr/>
      </w:pPr>
      <w:r>
        <w:rPr/>
        <w:t>Eu não posso dizer quem eu sou, pois a verdade deve ser espontânea e somente quando todos se conhecerem a si mesmos é que ela será revelada neste caminho do homem que se desprende dos efeitos físicos e passa a se alimentar de sua nobreza de caráter.</w:t>
      </w:r>
    </w:p>
    <w:p>
      <w:pPr>
        <w:pStyle w:val="Normal"/>
        <w:rPr/>
      </w:pPr>
      <w:r>
        <w:rPr/>
        <w:t>Jaguares, eu vos peço uma coisa, olhe a sua volta, vocês estão bem assistidos, vocês estão sob as asas do Espírito Santo que nunca vos abandonará, como disse meu Mentor São Miguel Arcanjo, somos a luz que brilha nas trevas.</w:t>
      </w:r>
    </w:p>
    <w:p>
      <w:pPr>
        <w:pStyle w:val="Normal"/>
        <w:rPr/>
      </w:pPr>
      <w:r>
        <w:rPr/>
        <w:t>Por mais que esteja difícil sua vida, seus caminhos, a hora irá chegar em que todos receberão seus bônus mais especiais, são eles que irão vos libertar das mais difíceis provações que este universo passará. Sejam fortes espiritualmente.</w:t>
      </w:r>
    </w:p>
    <w:p>
      <w:pPr>
        <w:pStyle w:val="Normal"/>
        <w:rPr/>
      </w:pPr>
      <w:r>
        <w:rPr/>
        <w:t>Eu, por hoje, estou dizendo a todos que reflitam nas suas jornadas sobre o certo e o errado, que sejam humildes a julgar os pecados do próximo, pois nem sempre uma dor é aquilo que se apresenta, ela é mesclada de desejos e impurezas do coração impregnado pela necessidade de poder material. Eu também pago o meu centil, mas sou consciente das afirmações que tenho tido neste contato além terra, e se assim for do nosso merecimento seremos todos unidos na grande seara de Seta Branca nosso Pai.</w:t>
      </w:r>
    </w:p>
    <w:p>
      <w:pPr>
        <w:pStyle w:val="Normal"/>
        <w:rPr/>
      </w:pPr>
      <w:r>
        <w:rPr/>
        <w:t>Vamos receber as forças hoje, já está havendo uma grande movimentação no espaço para que isso aconteça na terra, Seta Branca pronuncia a chegada do homem luz, o homem da nova erra, ele chegará com força do seu amor incondicional para que nunca nos afastemos do livre ensinamento que esta doutrina nos proporciona, ela nada nos cobra e nada exige em troca, somente pede para que seu coração se transforme em doce melodia universal para que possa cantar seu canto em todos os cantos, sem mágoas e sem rancor, pois são todos irmãos desta terra.</w:t>
      </w:r>
    </w:p>
    <w:p>
      <w:pPr>
        <w:pStyle w:val="Normal"/>
        <w:rPr/>
      </w:pPr>
      <w:r>
        <w:rPr/>
        <w:t>Eu sou um simples mestre, sou um pequeno filho deste amanhecer, eis que aqui estou de joelhos no meu aledá elevando meus pensamentos a minha condição mediúnica que me foi afirmada por Koatay 108, quando disse: “... Quem beber deste cálice jamais terá sede eternamente”.</w:t>
      </w:r>
    </w:p>
    <w:p>
      <w:pPr>
        <w:pStyle w:val="Normal"/>
        <w:rPr/>
      </w:pPr>
      <w:r>
        <w:rPr/>
        <w:t>Mude sua filosofia de pensamento, mude sua vida, mude seu comportamento, assuma quem é você neste caminho missionário, diga ao mundo que você agora é filho do sol e da lua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6.06.201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3:42:00Z</dcterms:created>
  <dc:creator>User</dc:creator>
  <dc:description/>
  <dc:language>en-US</dc:language>
  <cp:lastModifiedBy>User</cp:lastModifiedBy>
  <dcterms:modified xsi:type="dcterms:W3CDTF">2010-06-06T14:46:00Z</dcterms:modified>
  <cp:revision>6</cp:revision>
  <dc:subject/>
  <dc:title>ENCONTRO DO LANÇA NEGRA COM O LANÇA PRATA</dc:title>
</cp:coreProperties>
</file>