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S ESPIRITOS SÃO SAGAZES</w:t>
      </w:r>
    </w:p>
    <w:p>
      <w:pPr>
        <w:pStyle w:val="Normal"/>
        <w:rPr/>
      </w:pPr>
      <w:r>
        <w:rPr/>
        <w:t>Salve Deus!</w:t>
      </w:r>
    </w:p>
    <w:p>
      <w:pPr>
        <w:pStyle w:val="Normal"/>
        <w:rPr/>
      </w:pPr>
      <w:r>
        <w:rPr/>
        <w:t>Eles podem te enganar, mas não enganam a si mesmos.</w:t>
      </w:r>
    </w:p>
    <w:p>
      <w:pPr>
        <w:pStyle w:val="Normal"/>
        <w:rPr/>
      </w:pPr>
      <w:r>
        <w:rPr/>
        <w:t>Sempre eu procuro ver as coisas pelos dois lados, um pelo físico e outro pelo espiritual, é uma forma de ver a balança reencarnatória dos terráqueos. Ali nós podemos ter as duas comparações não perdendo os elos da nossa amizade e nem inimizade, porque pode ser que alguém seja seu maior amigo, mas na verdade é seu inimigo escondido, e muitas vezes o seu grande inimigo é na verdade o seu melhor amigo.</w:t>
      </w:r>
    </w:p>
    <w:p>
      <w:pPr>
        <w:pStyle w:val="Normal"/>
        <w:rPr/>
      </w:pPr>
      <w:r>
        <w:rPr/>
        <w:t>Nestas coisas que muitas vezes não compreendemos é que mora o chamado perigo da vida moderno, porque todos são obsessores de alguém, mas quando se passa a ser obsediado isso incomoda e a vida muda de estágio.</w:t>
      </w:r>
    </w:p>
    <w:p>
      <w:pPr>
        <w:pStyle w:val="Normal"/>
        <w:rPr/>
      </w:pPr>
      <w:r>
        <w:rPr/>
        <w:t>Eu vejo os espíritos quando chegam aqui, eles vem com tanta meiguice, eles fazem de tudo para agradar, mas basta virar suas costas que eles descambam as vibrações mais terríveis possíveis. Isso aconteceu esta noite, eu estava em viagem e me deparei com um homem que estava em um determinado lugar, era um posto de gasolina, não sei porque ele estava preso ali, mas eu tinha que tentar resgatar ele.</w:t>
      </w:r>
    </w:p>
    <w:p>
      <w:pPr>
        <w:pStyle w:val="Normal"/>
        <w:rPr/>
      </w:pPr>
      <w:r>
        <w:rPr/>
        <w:t>Ele era negro e tinha o cabelo redondo pra cima, sua barba era grande que cobria boa parte do seu rosto. Ele estava ali e assediava todos que passassem neste posto de gasolina. Pelo tempo que ele estava ali parecia até ser um frentista, pois havia se impregnado tanto que parecia estar materializado na terra. Ele atuava entre os fregueses que não o viam, mas a interferência era total nos empregados que faziam acontecer fenômenos diferentes, misturas de combustíveis e outras coisas mais.</w:t>
      </w:r>
    </w:p>
    <w:p>
      <w:pPr>
        <w:pStyle w:val="Normal"/>
        <w:rPr/>
      </w:pPr>
      <w:r>
        <w:rPr/>
        <w:t>Eu cheguei e fiquei reparando, ele não me viu, porque sua atuação estava dando em cima de um veículo que acabara de estacionar para abastecer. Entrei na gerencia do posto e fiquei sentado ali. Não demorou muito para ele aparecer. Ele me viu e não me distinguiu quem eu era, continuou fazendo suas peripécias. Só depois que eu comecei a movimentar o etéreo plano é que ele levou um susto. Veio correndo para dentro pedindo que eu o perdoasse, que ele não iria mais fazer aquilo. Mas a minha ida até este local foi de resgata-lo e leva-lo embora, ele estava se prejudicando mais e mais, além de atrapalhar a vida dos outros.</w:t>
      </w:r>
    </w:p>
    <w:p>
      <w:pPr>
        <w:pStyle w:val="Normal"/>
        <w:rPr/>
      </w:pPr>
      <w:r>
        <w:rPr/>
        <w:t>Olhando para este pobre homem eu o vi com medo do desconhecido, ele queria ficar ali, ele já tinha criado o seu mundo neste lugar. Ele não sabia de outra existência, de outros mundos. Ele era como um andarilho que cansou de andar e estacionou para descansar, sentiu que poderia aproveitar os resquícios deixados pelos encarnados.</w:t>
      </w:r>
    </w:p>
    <w:p>
      <w:pPr>
        <w:pStyle w:val="Normal"/>
        <w:rPr/>
      </w:pPr>
      <w:r>
        <w:rPr/>
        <w:t>Foi uma choradeira. Ele não queria largar dali de jeito algum. Mesmo falando de mundos mais evoluídos e mais alegres ele pedia que eu o libertasse, mas não o tirasse deste posto de gasolina.</w:t>
      </w:r>
    </w:p>
    <w:p>
      <w:pPr>
        <w:pStyle w:val="Normal"/>
        <w:rPr/>
      </w:pPr>
      <w:r>
        <w:rPr/>
        <w:t>Não era esta a minha missão, eu havia ido até ali para restaurar o equilíbrio das forças e assim levar ele embora para que outros não fizessem o mesmo, pois poderia se abrir uma grande caverna e os espíritos causarem acidentes nesta Br.</w:t>
      </w:r>
    </w:p>
    <w:p>
      <w:pPr>
        <w:pStyle w:val="Normal"/>
        <w:rPr/>
      </w:pPr>
      <w:r>
        <w:rPr/>
        <w:t>Viver a vida de missionário é uma importante libertação do eu interior, na terra quando encarnados nós temos a nossa limitação, mas quando no mundo dos espíritos nós somos livres. Principalmente quando nos reconhecemos como missionários de um mundo maravilhoso. Ser missionário é ser em tempo total, não só quando vai a um templo, mas é assumir um compromisso com seus mentores a todo o momento de sua vida.</w:t>
      </w:r>
    </w:p>
    <w:p>
      <w:pPr>
        <w:pStyle w:val="Normal"/>
        <w:rPr/>
      </w:pPr>
      <w:r>
        <w:rPr/>
        <w:t>Ali mesmo fiz a sua libertação, entreguei aos cavaleiros e eles o levaram embora. O posto de gasolina até mudou sua vibração, parecia que havia ficado mais claro.</w:t>
      </w:r>
    </w:p>
    <w:p>
      <w:pPr>
        <w:pStyle w:val="Normal"/>
        <w:rPr/>
      </w:pPr>
      <w:r>
        <w:rPr/>
        <w:t>Voltei! Eu fico feliz quando tudo acaba bem, tudo se normaliza. A gente vê que estamos cumprindo com a nossa missão.</w:t>
      </w:r>
    </w:p>
    <w:p>
      <w:pPr>
        <w:pStyle w:val="Normal"/>
        <w:rPr/>
      </w:pPr>
      <w:r>
        <w:rPr/>
      </w:r>
    </w:p>
    <w:p>
      <w:pPr>
        <w:pStyle w:val="Normal"/>
        <w:rPr/>
      </w:pPr>
      <w:r>
        <w:rPr/>
        <w:t>No último livro editado (Benção de Pai Seta Branca 2010) nos mostra como é a atuação dos espíritos que lidamos na terra como encarnados e nos planos espirituais como desencarnados. Temos os que são encarnados, mas estão desdobrados do físico, estes são mais difíceis de serem doutrinados, eles nada vêem e nada obedecem. São estes que chamamos de incompreendidos. Como é difícil colocar amor neste coração fechado, mesmo eles estando fora do físico eles nada vêem, são cegos pela cobrança que se processa no âmbito de sua família.</w:t>
      </w:r>
    </w:p>
    <w:p>
      <w:pPr>
        <w:pStyle w:val="Normal"/>
        <w:rPr/>
      </w:pPr>
      <w:r>
        <w:rPr/>
        <w:t>Eu tento mostrar aos mestres que me acompanham estas passagens, porque é assim que vamos conseguindo entender a nossa própria vida na terra. Todos são partes deste livro de contos e encantos. Os reencontros com suas origens são coisas que só os grandes iniciados entendem. Mas ta chegando o momento da grande transição, a abertura deste baú fechado a sete chaves. E isso já está começando a acontecer em vários lugares da terra.</w:t>
      </w:r>
    </w:p>
    <w:p>
      <w:pPr>
        <w:pStyle w:val="Normal"/>
        <w:rPr/>
      </w:pPr>
      <w:r>
        <w:rPr/>
      </w:r>
    </w:p>
    <w:p>
      <w:pPr>
        <w:pStyle w:val="Normal"/>
        <w:rPr/>
      </w:pPr>
      <w:r>
        <w:rPr/>
        <w:t>Não deixe de ler este livro, isso irá mudar um pouco sua objetividade com relação ao seu mundo.</w:t>
      </w:r>
    </w:p>
    <w:p>
      <w:pPr>
        <w:pStyle w:val="Normal"/>
        <w:rPr/>
      </w:pPr>
      <w:r>
        <w:rPr/>
      </w:r>
    </w:p>
    <w:p>
      <w:pPr>
        <w:pStyle w:val="Normal"/>
        <w:rPr/>
      </w:pPr>
      <w:r>
        <w:rPr/>
        <w:t>Salve Deus!</w:t>
      </w:r>
    </w:p>
    <w:p>
      <w:pPr>
        <w:pStyle w:val="Normal"/>
        <w:rPr/>
      </w:pPr>
      <w:r>
        <w:rPr/>
        <w:t>Adjunto Apurê</w:t>
      </w:r>
    </w:p>
    <w:p>
      <w:pPr>
        <w:pStyle w:val="Normal"/>
        <w:rPr/>
      </w:pPr>
      <w:r>
        <w:rPr/>
        <w:t>09.11.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1:04:00Z</dcterms:created>
  <dc:creator>User</dc:creator>
  <dc:description/>
  <dc:language>en-US</dc:language>
  <cp:lastModifiedBy>User</cp:lastModifiedBy>
  <dcterms:modified xsi:type="dcterms:W3CDTF">2010-11-09T11:41:00Z</dcterms:modified>
  <cp:revision>3</cp:revision>
  <dc:subject/>
  <dc:title>OS ESPIRITOS SÃO SAGAZES</dc:title>
</cp:coreProperties>
</file>