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Ó QUEM VÊ É QUE PODE ACREDITAR</w:t>
      </w:r>
    </w:p>
    <w:p>
      <w:pPr>
        <w:pStyle w:val="Normal"/>
        <w:rPr/>
      </w:pPr>
      <w:r>
        <w:rPr/>
        <w:t>Salve Deus!</w:t>
      </w:r>
    </w:p>
    <w:p>
      <w:pPr>
        <w:pStyle w:val="Normal"/>
        <w:rPr/>
      </w:pPr>
      <w:r>
        <w:rPr/>
        <w:t>No grande invólucro que envolve todas as pessoas existem as histórias que cada uma carrega dentro de sua expectativa de vida.</w:t>
      </w:r>
    </w:p>
    <w:p>
      <w:pPr>
        <w:pStyle w:val="Normal"/>
        <w:rPr/>
      </w:pPr>
      <w:r>
        <w:rPr/>
        <w:t>Eu sempre vou buscar os ensinamentos dos nossos instrutores espirituais, eles nos levam ao mais profundo raciocínio, onde tiramos conclusões da realidade humana neste planeta.</w:t>
      </w:r>
    </w:p>
    <w:p>
      <w:pPr>
        <w:pStyle w:val="Normal"/>
        <w:rPr/>
      </w:pPr>
      <w:r>
        <w:rPr/>
        <w:t>Sábado, eu estava iniciando os trabalhos no templo, quando uma enxurrada de espíritos chegou para conhecer a doutrina de Pai Seta Branca. Eles tinham vindo de uma triste passagem cristica, todos eles foram autores da barbárie crucificação do mestre Jesus. Eu fiquei intrigado com eles, pois eles tinham vindo junto com os pacientes que estavam precisando desta luz do evangelho.</w:t>
      </w:r>
    </w:p>
    <w:p>
      <w:pPr>
        <w:pStyle w:val="Normal"/>
        <w:rPr/>
      </w:pPr>
      <w:r>
        <w:rPr/>
        <w:t>Todos, encarnados e desencarnados, foram figuras participativas da narrativa desta história, e como tudo que se passa nos trabalhos são segredos, eu não posso entrar neste mérito, mas vou contar por cima o que no mundo espiritual aconteceu.</w:t>
      </w:r>
    </w:p>
    <w:p>
      <w:pPr>
        <w:pStyle w:val="Normal"/>
        <w:rPr/>
      </w:pPr>
      <w:r>
        <w:rPr/>
        <w:t>Ao iniciar os trabalhos eu avisei ao corpo mediúnico que havia um povo diferente no templo, que eles vieram justamente buscar o amor incondicional de cada um, mas também respeitando suas presenças eles receberiam de conformidade ao merecimento e com as condições de cada mestre apara e doutrinador. Eu não posso exigir muito, pois sei das limitações que cada jaguar carrega na sua evolução. Cada quadro espiritual que se apresenta é um quadro nítido de diferenças, pois cada um faz seu cenário de conformidade a sua vida.</w:t>
      </w:r>
    </w:p>
    <w:p>
      <w:pPr>
        <w:pStyle w:val="Normal"/>
        <w:rPr/>
      </w:pPr>
      <w:r>
        <w:rPr/>
        <w:t>Olhando para aquele povo que viveu esta crucificação, eu pedi aos mestres que eles empreguem muito amor em suas doutrinas, que somente esta demonstração é que poderia mudar esta passagem, e eles poderiam voltar para Deus.</w:t>
      </w:r>
    </w:p>
    <w:p>
      <w:pPr>
        <w:pStyle w:val="Normal"/>
        <w:rPr/>
      </w:pPr>
      <w:r>
        <w:rPr/>
        <w:t>Teve uma passagem que o espírito com muito ódio de Jesus chegava a cuspir nos tronos, como que cuspindo em Jesus, ele ajudou nesta sentença e também ficou sentenciado a viver eternamente na escuridão. Só que a nova missão do amanhecer veio justamente para atender estes casos e assim dar oportunidades deles saírem desta aflição e desrespeito para assumir uma nova estrada e começar a respeitar nosso Mestre com amor.</w:t>
      </w:r>
    </w:p>
    <w:p>
      <w:pPr>
        <w:pStyle w:val="Normal"/>
        <w:rPr/>
      </w:pPr>
      <w:r>
        <w:rPr/>
        <w:t>Jaguares! Cada paciente trás consigo a sua cruz, ela não vem estampada na testa, mas ela está presa dentro do coração e quando nos trabalhos nós conseguimos abrir a porta dos segredos, tudo flui, tudo vem à tona e aí podemos doutrinar na razão. Como somos em poucos jaguares neste pequeno templo, os cavaleiros seguraram a corrente de sofredores para que eles no devido tempo tenham esta liberdade de passar um a um, e não todos de uma vez, pois os aparas não agüentariam esta carga pesada pelos mais de dois mil anos de ódio.</w:t>
      </w:r>
    </w:p>
    <w:p>
      <w:pPr>
        <w:pStyle w:val="Normal"/>
        <w:rPr/>
      </w:pPr>
      <w:r>
        <w:rPr/>
        <w:t>Eu posso abrir este livro oculto, mas não tenho permissão de deixar chegar na aura de um médium uma força desequilibrada que irá atingir seus três reinos. Eu colocaria em choque uma evolução e traria dor ao físico.</w:t>
      </w:r>
    </w:p>
    <w:p>
      <w:pPr>
        <w:pStyle w:val="Normal"/>
        <w:rPr/>
      </w:pPr>
      <w:r>
        <w:rPr/>
        <w:t>Tudo tem que ser feito com amor, nada que se faça sem ele poderá libertar estas correntes pesadas de intrigas e insatisfação.</w:t>
      </w:r>
    </w:p>
    <w:p>
      <w:pPr>
        <w:pStyle w:val="Normal"/>
        <w:rPr/>
      </w:pPr>
      <w:r>
        <w:rPr/>
        <w:t>Então, olhando para este povo, encarnados e desencarnados, eu chego à conclusão que eles merecem esta condição dolorosa, pois aceitaram em seus juramentos esta sentença e só assim podem chegar a sua libertação. Mas se ao invés de compreenderem esta difícil prova de capacidade, eles entrarem pelo lado negativo da maldade e julgamento, condenando Deus pelo seu sofrimento, de nada valerá todo um trabalho de recartilhamento. A dor é como um espinho no caminho, tem uns que sofrem e não aceitam que ele seja tirado, porque não acreditam na vida eterna. Têm outros que ao primeiro sinal de esperança se atiram de corpo e alma na busca de sua felicidade.</w:t>
      </w:r>
    </w:p>
    <w:p>
      <w:pPr>
        <w:pStyle w:val="Normal"/>
        <w:rPr/>
      </w:pPr>
      <w:r>
        <w:rPr/>
        <w:t>Com muito amor vamos delineando cada caso, e como eu já havia visto o quadro espiritual deles, foi uma oportunidade de doutrina-los diretamente na sua condição involutiva. Quando eu abri o livro de suas vidas foi como se uma bomba estourasse, tudo que estava podre veio à tona e assim a doutrina atuou na raiz do problema.</w:t>
      </w:r>
    </w:p>
    <w:p>
      <w:pPr>
        <w:pStyle w:val="Normal"/>
        <w:rPr/>
      </w:pPr>
      <w:r>
        <w:rPr/>
        <w:t>Eu espero que com as aulas que Pai João deu a oportunidade de serem ministradas aqui no templo, eu possa abrir este livro, mas tudo vai depender da condição de cada médium, do merecimento que ele tenha, junto ao nosso Pai Seta Branca. A simplicidade do jaguar é que fará acontecer tudo que for preciso ser revelado.</w:t>
      </w:r>
    </w:p>
    <w:p>
      <w:pPr>
        <w:pStyle w:val="Normal"/>
        <w:rPr/>
      </w:pPr>
      <w:r>
        <w:rPr/>
        <w:t>Sei que tem muitos bons médiuns nesta doutrina, estão com suas chamas meio apagadas e sem esperança de reacender, esta será uma grande oportunidade de se aprofundar no sistema que é regido pela força do astral. Mestre Humahan estará nesta contagem, pois ele é de suma importância para nossa continuidade espiritual. A doutrina não irá morrer diante dos fracassos humanos, aliás, ela se renova a cada instante quando um médium chega para desenvolver, então eles vêem que é a última oportunidade de ajudar aos encarnados e assim eles não se desviam dos mandamentos deste amanhecer.</w:t>
      </w:r>
    </w:p>
    <w:p>
      <w:pPr>
        <w:pStyle w:val="Normal"/>
        <w:rPr/>
      </w:pPr>
      <w:r>
        <w:rPr/>
        <w:t>Que Jesus nos envolva no Manto Sagrado e que sejamos a resposta que a sociedade precisa.</w:t>
      </w:r>
    </w:p>
    <w:p>
      <w:pPr>
        <w:pStyle w:val="Normal"/>
        <w:rPr/>
      </w:pPr>
      <w:r>
        <w:rPr/>
        <w:t>Salve Deus!</w:t>
      </w:r>
    </w:p>
    <w:p>
      <w:pPr>
        <w:pStyle w:val="Normal"/>
        <w:rPr/>
      </w:pPr>
      <w:r>
        <w:rPr/>
        <w:t>Adjunto Apurê</w:t>
      </w:r>
    </w:p>
    <w:p>
      <w:pPr>
        <w:pStyle w:val="Normal"/>
        <w:rPr/>
      </w:pPr>
      <w:r>
        <w:rPr/>
        <w:t>20.06.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0:20:00Z</dcterms:created>
  <dc:creator>User</dc:creator>
  <dc:description/>
  <dc:language>en-US</dc:language>
  <cp:lastModifiedBy>User</cp:lastModifiedBy>
  <dcterms:modified xsi:type="dcterms:W3CDTF">2010-06-21T01:01:00Z</dcterms:modified>
  <cp:revision>10</cp:revision>
  <dc:subject/>
  <dc:title>SÓ QUEM VÊ É QUE PODE ACREDITAR</dc:title>
</cp:coreProperties>
</file>