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ÇÃO DE PAI SETA BRANCA</w:t>
      </w:r>
    </w:p>
    <w:p>
      <w:pPr>
        <w:pStyle w:val="Normal"/>
        <w:rPr/>
      </w:pPr>
      <w:r>
        <w:rPr/>
        <w:t>Salve Deus!</w:t>
      </w:r>
    </w:p>
    <w:p>
      <w:pPr>
        <w:pStyle w:val="Normal"/>
        <w:rPr/>
      </w:pPr>
      <w:r>
        <w:rPr/>
        <w:t>Pai Seta Branca é amor, amor e amor!</w:t>
      </w:r>
    </w:p>
    <w:p>
      <w:pPr>
        <w:pStyle w:val="Normal"/>
        <w:rPr/>
      </w:pPr>
      <w:r>
        <w:rPr/>
        <w:t>Fugindo um pouco dos grandes mínimos problemas que enfrentamos no nosso dia-a-dia, vamos entrar hoje num assunto interessante, como se processa os resgates cármicos na vida dos jaguares do amanhecer.</w:t>
      </w:r>
    </w:p>
    <w:p>
      <w:pPr>
        <w:pStyle w:val="Normal"/>
        <w:rPr/>
      </w:pPr>
      <w:r>
        <w:rPr/>
        <w:t>Domingo, dia de desenvolvimento. Um dia pacato em que as forças são regidas de conformidade ao plexo dos jovens, uns mais adiantados e outros mais atrasados, mas sempre respeitando cada um na sua individualidade. Nossa missão de instrutor é abrir as portas da mediunidade destes futuros missionários que serão a base mais precisa dentro do contexto evolutivo que cada um traçou no seu juramento vertical, Deus e homem.</w:t>
      </w:r>
    </w:p>
    <w:p>
      <w:pPr>
        <w:pStyle w:val="Normal"/>
        <w:rPr/>
      </w:pPr>
      <w:r>
        <w:rPr/>
        <w:t>Os trabalhos se encerraram um pouco antes do meio dia, pois nossa vida é regida de conformidade aos nossos padrões estabelecidos pelo relógio espiritual. Para cada hora existem determinadas ações que são exercidas pelo mundo espiritual na terra.</w:t>
      </w:r>
    </w:p>
    <w:p>
      <w:pPr>
        <w:pStyle w:val="Normal"/>
        <w:rPr/>
      </w:pPr>
      <w:r>
        <w:rPr/>
        <w:t>Eu estava meio desanimado, havia algo no ar que não queria deixar realizar mais nenhum trabalho aqui no amanhecer de Campo Largo. Mas a porta do templo ficou aberta, fazendo a reparação espiritual dos encarnados e desencarnados que transitavam neste caminho, dentro do compasso meticulosamente traçado por nossos mentores.</w:t>
      </w:r>
    </w:p>
    <w:p>
      <w:pPr>
        <w:pStyle w:val="Normal"/>
        <w:rPr/>
      </w:pPr>
      <w:r>
        <w:rPr/>
        <w:t xml:space="preserve">Nem me lembrava que dia era hoje, minha mente estava tapada pela radiação deste sofredor, um espírito tão perverso que só com sua presença transmitia esta coisa negativa. Estava sentado na varanda da minha casa com os mestres, eu pedira pra que eles não fossem embora. Não demorou muito outros mestres foram chegando e assim eles me disseram que hoje era a Benção de Pai seta Branca. Eu fiquei penando que dia era hoje. Meu Deus! Será que estou ficando esquecido das coisas da terra! </w:t>
      </w:r>
    </w:p>
    <w:p>
      <w:pPr>
        <w:pStyle w:val="Normal"/>
        <w:rPr/>
      </w:pPr>
      <w:r>
        <w:rPr/>
        <w:t xml:space="preserve">Fui, então, preparar o ritual da benção. Fomos atrás do suco de uva, cortei as palhinhas, arrumei o templo. Mas sabe que sem animo mesmo. Pelas 16 horas os mestres foram chegando no templo e assim harmonizados com as forças abrimos o ritual. Nosso Pai desceu, ele veio abençoar sua pequena tribo de amor, mas naquele momento eu via como se ele fosse a porta entre dois planos, ele estava regendo a terra e o plano espiritual ao mesmo tempo. Por isso eu digo, mestres, Pai Seta Branca é amor, somente o mais ouro amor. Ele ama a todos, encarnados e desencarnados. A benção estava acontecendo em dois campos distintos, aqui na terra os jaguares passavam para falar com ele e ele transmitia suas palavras para os espíritos presentes a esta grande festa. Sim, uma grande festa, é uma festa que acontece neste dia, com a presença de forças tão divinas que se revezam na manutenção da corte em terra. </w:t>
      </w:r>
    </w:p>
    <w:p>
      <w:pPr>
        <w:pStyle w:val="Normal"/>
        <w:rPr/>
      </w:pPr>
      <w:r>
        <w:rPr/>
        <w:t>O atendimento ia acontecendo, todos recebiam as bênçãos, recebiam suas palhinhas e assim ele indicava quem iria incorporar e qual era o mentor. Nossa Mãe Iemanjá desceu para formar o equilibro das forças neste ritual.</w:t>
      </w:r>
    </w:p>
    <w:p>
      <w:pPr>
        <w:pStyle w:val="Normal"/>
        <w:rPr/>
      </w:pPr>
      <w:r>
        <w:rPr/>
        <w:t>Em certas horas as faixas vibracionais mudavam sua cor, seu padrão ficava de acordo com a nossa sintonia, os mantras se desprendiam de forma a erguer o padrão da emissão das energias.</w:t>
      </w:r>
    </w:p>
    <w:p>
      <w:pPr>
        <w:pStyle w:val="Normal"/>
        <w:rPr/>
      </w:pPr>
      <w:r>
        <w:rPr/>
        <w:t>Eu estava coordenando a benção, enquanto os demais, de honra e guarda, sustentavam este farol da eternidade. Os trabalhos foram terminando, mas eu via um quadro espiritual diferente, Seta Branca atingia várias faixas cármicas dos mestres neste trabalho. Eu vi como ele é perfeito na sua condução, sim, porque naquele momento ele é quem tomava as medidas e dava as ordens com relação ao seguimento da missão. Eu só ficava vendo o que acontecia longe dos olhos físicos, mas dentro do coração as visões se manifestavam discretamente na confirmação dos elos entre as forças que aqui estavam integradas no templo.</w:t>
      </w:r>
    </w:p>
    <w:p>
      <w:pPr>
        <w:pStyle w:val="Normal"/>
        <w:rPr/>
      </w:pPr>
      <w:r>
        <w:rPr/>
        <w:t>Quando estávamos reunidos aqui na pira, um espírito surgiu arás de uma ninfa lua, ele queria quebrar tudo, ele veio pra matar sem dó e nem piedade. Pai Seta Branca o viu naquele momento, balançou sua cabeça dizendo que não, mas ele estava com tanto ódio que não queria saber de nada. A ninfa começou a sentir os efeitos desta energia negativa em sua cabeça, as dores foram aumentando de forma tão inesperada que ela não tinha mais reação física.</w:t>
      </w:r>
    </w:p>
    <w:p>
      <w:pPr>
        <w:pStyle w:val="Normal"/>
        <w:rPr/>
      </w:pPr>
      <w:r>
        <w:rPr/>
        <w:t>Eu não sabia como agir, eu estava responsável pelo trabalho, então fiquei entre a cruz e a espada, mas eu confiava em Seta Branca, ele também amava aquele homem. Seta Branca me pediu pra chamar todos os mestres a sua volta e pediu para os doutrinadores confiarem em seus cavaleiros. Isso me preocupou, eu pensei, lá vem chumbo grosso.</w:t>
      </w:r>
    </w:p>
    <w:p>
      <w:pPr>
        <w:pStyle w:val="Normal"/>
        <w:rPr/>
      </w:pPr>
      <w:r>
        <w:rPr/>
        <w:t>Foi feito o trabalho de contagem, aquele espírito ainda presente não queria deixar a ninfa lua em desenvolvimento ficar no templo. Era pra ela ir embora, sair dali, sumir. Como este espírito estava em outro padrão de sua cobrança, na aura do apara, seus olhos não enxergavam nosso Pai, como digo, pra ele o Pai não estava ali, nada do que estava acontecendo no templo era real pra ele. Já o Pai estava na aura de todos nós, nos protegendo e nos amando. Eu estava nos dois campos de força, eu via o sofredor e via nosso Pai ali presente. Difícil entender isso tudo, não é, mas vejam: Seta Branca estava na nossa aura e o sofredor não o via por ele não estar na mesma faixa vibracional dele, já o sofredor estava na aura do apará, numa faixa mais baixa em que eu o via por estar nas duas faixas.</w:t>
      </w:r>
    </w:p>
    <w:p>
      <w:pPr>
        <w:pStyle w:val="Normal"/>
        <w:rPr/>
      </w:pPr>
      <w:r>
        <w:rPr/>
        <w:t>A benção foi encerrada e tínhamos que abrir os trabalhos nos tronos para atender esta ninfa e este espírito. Pai Seta Branca agora voltou na roupagem de Tupinambá para poder retirar este cobrador da aura de sua filha.</w:t>
      </w:r>
    </w:p>
    <w:p>
      <w:pPr>
        <w:pStyle w:val="Normal"/>
        <w:rPr/>
      </w:pPr>
      <w:r>
        <w:rPr/>
        <w:t>Os tronos amarelos foram abertos para a passagem desta cobrança. Koatay 108 estava presente, mas ela sabia que isto só poderia ter um fim com a doutrinação e a compreensão do cobrador, ele deveria ter consciência dos seus atos e assim perdoar ou não a sua vitima do presente, já que ele fora vitima dela no passado. Eu não posso dizer quem é para que não complicar mais a vida desta família, eles devem trabalhar para suas evoluções. Isso iria ser um choque muito grande, porque ninguém está preparado pra saber a verdade.</w:t>
      </w:r>
    </w:p>
    <w:p>
      <w:pPr>
        <w:pStyle w:val="Normal"/>
        <w:rPr/>
      </w:pPr>
      <w:r>
        <w:rPr/>
        <w:t>Naquele momento nos tronos Tupinambá trouxe o espírito, ele quase derrubou tudo, se não fosse pela espiritualidade maior ninguém seguraria o apará que deu esta oportunidade. Ele veio com sua audácia e mesmo ele sendo terrível, ele era nosso irmão. Um espírito menos esclarecido. Por isso eu digo: quem vê cara não vê coração! As pessoas hoje demonstram uma coisa, mas quando a gente abre o seu coração espiritual, vê que ele está tão podre pelo ódio que parece uma fornalha acesa, um vulcão preste a explodir.</w:t>
      </w:r>
    </w:p>
    <w:p>
      <w:pPr>
        <w:pStyle w:val="Normal"/>
        <w:rPr/>
      </w:pPr>
      <w:r>
        <w:rPr/>
        <w:t>Naquele momento em diante os mestres no templo adormeceram, os que não estavam atendendo se apagaram. Até os pacientes dormiram nos bancos. Foi uma espécie de resgate das energias, foi preciso os mentores fazer todos adormecerem para liberar seus espíritos e assim desprender de seus plexos a força que precisávamos naquele momento no trabalho.</w:t>
      </w:r>
    </w:p>
    <w:p>
      <w:pPr>
        <w:pStyle w:val="Normal"/>
        <w:rPr/>
      </w:pPr>
      <w:r>
        <w:rPr/>
        <w:t>O espírito não queria saber de nada. Tivemos horas e horas de doutrinação, de amor e respeito, mas ele não estava nem aí. Isso sem a ninfa irradiada sentar nos tronos, porque ela também apagou ali nos bancos. Cacique afastou o seu espírito para que o sofredor não atuasse mais na sua cabeça. Só quando já tínhamos o controle das coisas no trabalho é que tudo foi voltando ao normal. Os mestres foram acordando e o trabalho foi ficando mais leve. Tupinambá então chamou sua filha apara pra passar no trono, mas o espírito ainda estava presente, estava na rede magnética dos cavaleiros verdes especiais. Então ele desceu de novo, quando ele deu de cara com sua vitima, ele esbravejou, furioso ele disse o que viera pra fazer com ela. Mas com amor fomos conduzindo esta libertação. Meu Deus! A herança transcendental é o motivo de muitos desencontros na terra, são estes espíritos endividados com suas vidas passadas que não aceitam perdoar e nem querem seu perdão. Pra eles o que importa é a morte.</w:t>
      </w:r>
    </w:p>
    <w:p>
      <w:pPr>
        <w:pStyle w:val="Normal"/>
        <w:rPr/>
      </w:pPr>
      <w:r>
        <w:rPr/>
        <w:t>Chegou em alguns momentos que eu pensava que não iríamos dar conta do recado, mas meu cavaleiro verde estava comigo no comando e não deixava de nos ajudar.</w:t>
      </w:r>
    </w:p>
    <w:p>
      <w:pPr>
        <w:pStyle w:val="Normal"/>
        <w:rPr/>
      </w:pPr>
      <w:r>
        <w:rPr/>
        <w:t>O que está acontecendo é que chegou a hora de haver a libertação dos elos das cobranças cármicas familiares, os espíritos reunidos das ditas famílias terrenas são meramente cobradores uns dos outros. Com a advinda do terceiro milênio isso deverá ir se acabando aos poucos, como disse Seta Branca, Jesus prescreverá seus restos cármicos. Então a nova fase de evolução está começando em muitos lugares com os encontros e desencontros das vidas nas vidas.</w:t>
      </w:r>
    </w:p>
    <w:p>
      <w:pPr>
        <w:pStyle w:val="Normal"/>
        <w:rPr/>
      </w:pPr>
      <w:r>
        <w:rPr/>
        <w:t>O que eu vi foi a mais pura verdade, Seta Branca está preparando os grandes espíritos para esta transição sem que se perca a chave dos portais que levam a Jesus e a Deus Pai Todo Poderoso.</w:t>
      </w:r>
    </w:p>
    <w:p>
      <w:pPr>
        <w:pStyle w:val="Normal"/>
        <w:rPr/>
      </w:pPr>
      <w:r>
        <w:rPr/>
        <w:t>Com a passagem do apará que estava sendo cobrado, imediatamente com a retirada do cobrador de sua aura, sua dor de cabeça passou. Foi como se ela tomasse um fortíssimo remédio, tudo ali terminou. Mas vejam, isso são cobranças familiares, nada impede que o espírito novamente venha fazer sua investida, até porque ele ainda está encarnado na terra. Muitas vezes eu vejo os mentores convidando os pacientes para trabalharem espiritualmente, desenvolver suas mediunidades, este evento muda toda uma trajetória milenar, o espírito fica sob a égide da bandeira da paz, ele jura ser fiel aos ensinamentos de Jesus, que é humildade, tolerância e amor. Com este juramento ele passa a se confortar nas entrelinhas dos ensinamentos do evangelho vivo e resplandecente. Perdoar para ser perdoado, amar para ser amado. Não é com pau e ferro que vamos chegar a nossa evolução, mas com cortesia dos cavaleiros e Oxossi que lutam para modificar a terra e os círculos espirituais.</w:t>
      </w:r>
    </w:p>
    <w:p>
      <w:pPr>
        <w:pStyle w:val="Normal"/>
        <w:rPr/>
      </w:pPr>
      <w:r>
        <w:rPr/>
        <w:t>Tupinambá pediu que ela trabalhasse na cura, um médico indiano desceu e fez toda reparação na sua aura. Ela estava bem agora, Salve Deus!</w:t>
      </w:r>
    </w:p>
    <w:p>
      <w:pPr>
        <w:pStyle w:val="Normal"/>
        <w:rPr/>
      </w:pPr>
      <w:r>
        <w:rPr/>
        <w:t>Mestres, meus irmãos e filhos deste Pai de amor e humildade. Não pensem vocês que tudo o que fazem não está sendo visto de perto, seus cavaleiros e guias são responsáveis pelas suas iniciações e eles têm que reportar ao mundo astral as suas jornadas, dizer como você estão se comportando neste circulo espiritual da nova era.</w:t>
      </w:r>
    </w:p>
    <w:p>
      <w:pPr>
        <w:pStyle w:val="Normal"/>
        <w:rPr/>
      </w:pPr>
      <w:r>
        <w:rPr/>
        <w:t>Eu não posso culpar ninguém pelas suas decisões, mesmo sabendo que o cobrador e o cobrado estão na mesma sintonia, eles se merecem na sua conquista, porque um não vive sem o outro. Como disse: Quem vê cara não vê coração.</w:t>
      </w:r>
    </w:p>
    <w:p>
      <w:pPr>
        <w:pStyle w:val="Normal"/>
        <w:rPr/>
      </w:pPr>
      <w:r>
        <w:rPr/>
        <w:t>Bem que eu gostaria que isso tudo fosse revelado de forma a acabar com estas cobranças cármicas, sei que seria um remédio amargo para muitos, mas aí eu teria que conviver com a descrença de todos em suas vidas. Seria até difícil fazer a reparação, eu estaria quebrando este elo familiar que são as juras transcendentais.</w:t>
      </w:r>
    </w:p>
    <w:p>
      <w:pPr>
        <w:pStyle w:val="Normal"/>
        <w:rPr/>
      </w:pPr>
      <w:r>
        <w:rPr/>
        <w:t>Seta Branca na benção falou para aquele espírito presente a sua frase que está gravada na estrela em frente ao templo. Ninguém ouviu, mas ele falou na individualidade dele, pois todos ainda só vivem terra e não abriram seus ouvidos para seu mundo interior.</w:t>
      </w:r>
    </w:p>
    <w:p>
      <w:pPr>
        <w:pStyle w:val="Normal"/>
        <w:rPr/>
      </w:pPr>
      <w:r>
        <w:rPr/>
        <w:t>Leiam e reflitam nesta frase grava, ela é a mais pura concepção da nossa salvação.</w:t>
      </w:r>
    </w:p>
    <w:p>
      <w:pPr>
        <w:pStyle w:val="Normal"/>
        <w:rPr/>
      </w:pPr>
      <w:r>
        <w:rPr/>
        <w:t>Salve Deus!</w:t>
      </w:r>
    </w:p>
    <w:p>
      <w:pPr>
        <w:pStyle w:val="Normal"/>
        <w:rPr/>
      </w:pPr>
      <w:r>
        <w:rPr/>
        <w:t>Enfim tudo terminou, os trabalhos se encerraram, os mentores agradeceram este trabalho e subiram. Eu os vi felizes com a nossa simples realização.</w:t>
      </w:r>
    </w:p>
    <w:p>
      <w:pPr>
        <w:pStyle w:val="Normal"/>
        <w:rPr/>
      </w:pPr>
      <w:r>
        <w:rPr/>
        <w:t>Tudo bem! Tudo em paz! Agora sim estávamos bem e vibrando com amor.</w:t>
      </w:r>
    </w:p>
    <w:p>
      <w:pPr>
        <w:pStyle w:val="Normal"/>
        <w:rPr/>
      </w:pPr>
      <w:r>
        <w:rPr/>
        <w:t>Desejo a  todos os meus irmãos que tenham muita calma e muito amor pelas coisas que irão passar, não se alterem e nem percam a esperança, lutem bravamente dentro do principio que desenvolveram do conhecimento que tudo é bom me libertou do mal. Nossa querida Rainha de Sabá está trabalhando muito para finalizar esta programação da transição que Seta Branca trouxe neste amanhecer. Não só ela como todos os mentores estão empenhados nesta luta para a nova era.</w:t>
      </w:r>
    </w:p>
    <w:p>
      <w:pPr>
        <w:pStyle w:val="Normal"/>
        <w:rPr/>
      </w:pPr>
      <w:r>
        <w:rPr/>
        <w:t>Aquele que for jaguar de verdade saberá o que digo.</w:t>
      </w:r>
    </w:p>
    <w:p>
      <w:pPr>
        <w:pStyle w:val="Normal"/>
        <w:rPr/>
      </w:pPr>
      <w:r>
        <w:rPr/>
        <w:t>Desejo a todos o meu muito obrigado. Eu espero que estas passagens que conto sirvam pelo menos para despertar o amor do Cristo que nos amou até seu último suspiro naquele morro do calvário. Depois, em espírito e em verdade voltou para nos mostrar a vida após morte, dizendo que a vida não se acaba ali, mas que ela segue para outras dimensões.</w:t>
      </w:r>
    </w:p>
    <w:p>
      <w:pPr>
        <w:pStyle w:val="Normal"/>
        <w:rPr/>
      </w:pPr>
      <w:r>
        <w:rPr/>
        <w:t>Descubra quem você é e arme-se contra ti mesmo!</w:t>
      </w:r>
    </w:p>
    <w:p>
      <w:pPr>
        <w:pStyle w:val="Normal"/>
        <w:rPr/>
      </w:pPr>
      <w:r>
        <w:rPr/>
        <w:t>Salve Deus!</w:t>
      </w:r>
    </w:p>
    <w:p>
      <w:pPr>
        <w:pStyle w:val="Normal"/>
        <w:rPr/>
      </w:pPr>
      <w:r>
        <w:rPr/>
        <w:t>Adjunto Apurê</w:t>
      </w:r>
    </w:p>
    <w:p>
      <w:pPr>
        <w:pStyle w:val="Normal"/>
        <w:rPr/>
      </w:pPr>
      <w:r>
        <w:rPr/>
        <w:t>08.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8:00Z</dcterms:created>
  <dc:creator>User</dc:creator>
  <dc:description/>
  <dc:language>en-US</dc:language>
  <cp:lastModifiedBy>User</cp:lastModifiedBy>
  <dcterms:modified xsi:type="dcterms:W3CDTF">2010-11-08T13:32:00Z</dcterms:modified>
  <cp:revision>5</cp:revision>
  <dc:subject/>
  <dc:title>BENÇÃO DE PAI SETA BRANCA</dc:title>
</cp:coreProperties>
</file>