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DE MAGNÉTICA</w:t>
      </w:r>
    </w:p>
    <w:p>
      <w:pPr>
        <w:pStyle w:val="Normal"/>
        <w:rPr/>
      </w:pPr>
      <w:r>
        <w:rPr/>
        <w:t>Salve Deus!</w:t>
      </w:r>
    </w:p>
    <w:p>
      <w:pPr>
        <w:pStyle w:val="Normal"/>
        <w:rPr/>
      </w:pPr>
      <w:r>
        <w:rPr/>
        <w:t>Muitas vezes nosso conhecimento não é suficiente para agir em alguns casos, como dessa mulher que eu tentei tirar deste mundo sofrido.</w:t>
      </w:r>
    </w:p>
    <w:p>
      <w:pPr>
        <w:pStyle w:val="Normal"/>
        <w:rPr/>
      </w:pPr>
      <w:r>
        <w:rPr/>
        <w:t>Nós ainda somos jovens na nossa escola, não dominamos bem a técnica que aprendemos, mas em breve teremos as mais lindas libertações que este planeta poderá perceber.</w:t>
      </w:r>
    </w:p>
    <w:p>
      <w:pPr>
        <w:pStyle w:val="Normal"/>
        <w:rPr/>
      </w:pPr>
      <w:r>
        <w:rPr/>
        <w:t>Eu fui nesta viagem a um mundo sofrido, noite, tudo escuro, em alguns momentos a noite se transformava em cinza, penumbra, vultos passavam de um lado para outro. Em cima existia uma grande rede magnética cinza escura, era com se fosse uma tela que cobria todo aquele mundo. Os espíritos não conseguiam sair dali, porque sem amor e sem perdão eles não conseguem o direito de subir para planos mais evoluídos.</w:t>
      </w:r>
    </w:p>
    <w:p>
      <w:pPr>
        <w:pStyle w:val="Normal"/>
        <w:rPr/>
      </w:pPr>
      <w:r>
        <w:rPr/>
        <w:t>Eu fui a este lugar e encontrei uma mulher pedindo ajuda, ela queria sair dali, dizia que já estava pronta pra subir, mas vejam o que aconteceu. Eu acho que ela queria me passar a perna, queria dar uma de espertinha e eu na minha simplicidade queria ajuda-la. Mas este mundo não tem este negócio de passar a mão, dar uma aliviada no cárma e deixar como está.</w:t>
      </w:r>
    </w:p>
    <w:p>
      <w:pPr>
        <w:pStyle w:val="Normal"/>
        <w:rPr/>
      </w:pPr>
      <w:r>
        <w:rPr/>
        <w:t>Eu cheguei e ela de imediato se aproximou pensando ser a oportunidade dela sair dali, ela fazia promessas, dizia que tinha perdoado, que não queria mais cobrar suas dividas com seus algozes. Eu procurei tirar ela, mas a rede magnética não abria pra que ela saísse, eu até poderia sair, bastava firmar meu pensamento e voltar para o físico, mas ela não, sem o físico ela estava entregue a lei deste mundo infernal. Eu acho que era como uma reparação pelo mal que ela praticou, e ela só poderia sair dali o dia que os espíritos perdoassem ela pelo que ela praticou na terra. Mas isso ela não havia me dito, ela queria mesmo era não pagar pelos erros do passado. Eu andei com ela por todos os lugares na tentativa de achar uma brecha nesta rede, mas que nada, parecia que ela se fechava mais em cima das nossas cabeças. Eu fiquei pensando, tudo dava errado, então não era pra ela sair deste mundo.</w:t>
      </w:r>
    </w:p>
    <w:p>
      <w:pPr>
        <w:pStyle w:val="Normal"/>
        <w:rPr/>
      </w:pPr>
      <w:r>
        <w:rPr/>
        <w:t>Foi que ela teve um ataque de raiva e começou a esbravejar dizendo que eu não era de nada, que eu não tinha força alguma, que eu não ajudava ninguém. Mas o problema não era comigo e sim com ela que não teve merecimento para sair de lá. Os espíritos se acham no direito de enganar, de persuadir, de tirar proveito do próximo e depois que as coisas acontecem, eles choram por tudo, mas ainda não se conscientizam da sua necessidade mais simples, amar, perdoar e ser perdoado.</w:t>
      </w:r>
    </w:p>
    <w:p>
      <w:pPr>
        <w:pStyle w:val="Normal"/>
        <w:rPr/>
      </w:pPr>
      <w:r>
        <w:rPr/>
        <w:t>A mulher ficou ali parada com raiva, eu me afastei dela e deixei-a com sua consciência, vi que nem todos podemos ajudar, somente aqueles que os mentores trazem junto com eles, pois são os que já sofreram tanto que uma palavra amiga os desperta para Deus. Claro que eles ainda vem xingando, porque se reencontram com seus algozes neste plano, mas depois de uma conversa e com a ajuda dos mentores eles vão se acalmando e assim recebendo a luz de Jesus para seguir suas origens.</w:t>
      </w:r>
    </w:p>
    <w:p>
      <w:pPr>
        <w:pStyle w:val="Normal"/>
        <w:rPr/>
      </w:pPr>
      <w:r>
        <w:rPr/>
        <w:t>Eu saí daquele mundo com a mulher aos gritos, voltei para meu físico trazendo esta amarga lembrança e este ensinamento de amor ao próximo, amar é bom, perdoar é divino e não praticar o mal é essencial na nova era.</w:t>
      </w:r>
    </w:p>
    <w:p>
      <w:pPr>
        <w:pStyle w:val="Normal"/>
        <w:rPr/>
      </w:pPr>
      <w:r>
        <w:rPr/>
        <w:t>Vejam, mestres deste amanhecer! A nossa escola é o começo de uma nova geração de espíritos mais conscientes com a realidade espiritual, com o que Jesus deixou criado neste mundo invisível, a sua Lei é imutável, não temos o direito e nem pretensão de mudar a sua complexidade, temos que respeitar e assim usufruir os benefícios dela que é realmente o amor, a tolerância e a humildade. Aquele que não está integrado a este comando nada fará e nada receberá.</w:t>
      </w:r>
    </w:p>
    <w:p>
      <w:pPr>
        <w:pStyle w:val="Normal"/>
        <w:rPr/>
      </w:pPr>
      <w:r>
        <w:rPr/>
        <w:t>Vamos ver nos trabalhos missionários no templo como será esta partida e chegada deste mundo, muitos estão indo comigo, estão começando a clarear suas mentes e trazendo lindos ensinamentos das viagens mais desejadas, mas ainda é cedo para despertar esta lembrança, horas virão que tudo ficará claro como a luz que ilumina este planeta.</w:t>
      </w:r>
    </w:p>
    <w:p>
      <w:pPr>
        <w:pStyle w:val="Normal"/>
        <w:rPr/>
      </w:pPr>
      <w:r>
        <w:rPr/>
        <w:t>Eu só posso desejar um pouco de paciência e persistência, pois a fé é que abre as portas destes mundos, mas cuidado, são mundos em ebulição, em total desarmonia, é onde tudo ou nada pode acontecer.</w:t>
      </w:r>
    </w:p>
    <w:p>
      <w:pPr>
        <w:pStyle w:val="Normal"/>
        <w:rPr/>
      </w:pPr>
      <w:r>
        <w:rPr/>
        <w:t>Salve Deus!</w:t>
      </w:r>
    </w:p>
    <w:p>
      <w:pPr>
        <w:pStyle w:val="Normal"/>
        <w:rPr/>
      </w:pPr>
      <w:r>
        <w:rPr/>
        <w:t>Que nossos cavaleiros e guias missionárias estejam sempre ao nosso lado.</w:t>
      </w:r>
    </w:p>
    <w:p>
      <w:pPr>
        <w:pStyle w:val="Normal"/>
        <w:rPr/>
      </w:pPr>
      <w:r>
        <w:rPr/>
        <w:t>Adjunto Apurê</w:t>
      </w:r>
    </w:p>
    <w:p>
      <w:pPr>
        <w:pStyle w:val="Normal"/>
        <w:rPr/>
      </w:pPr>
      <w:r>
        <w:rPr/>
        <w:t>06.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0:45:00Z</dcterms:created>
  <dc:creator>User</dc:creator>
  <dc:description/>
  <dc:language>en-US</dc:language>
  <cp:lastModifiedBy>User</cp:lastModifiedBy>
  <dcterms:modified xsi:type="dcterms:W3CDTF">2010-10-06T12:40:00Z</dcterms:modified>
  <cp:revision>3</cp:revision>
  <dc:subject/>
  <dc:title>REDE MAGNÉTICA</dc:title>
</cp:coreProperties>
</file>