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SONALIDADE E INDIVIDUALIDADE</w:t>
      </w:r>
    </w:p>
    <w:p>
      <w:pPr>
        <w:pStyle w:val="Normal"/>
        <w:rPr/>
      </w:pPr>
      <w:r>
        <w:rPr/>
        <w:t>Salve Deus!</w:t>
      </w:r>
    </w:p>
    <w:p>
      <w:pPr>
        <w:pStyle w:val="Normal"/>
        <w:rPr/>
      </w:pPr>
      <w:r>
        <w:rPr/>
        <w:t>Todos já sabem, já conhecem até muito mais do que eu posso querer explicar, mas entrando nesta integração de dois em um é que vamos começando a compreender o que é uma pessoa encarnada na terra.</w:t>
      </w:r>
    </w:p>
    <w:p>
      <w:pPr>
        <w:pStyle w:val="Normal"/>
        <w:rPr/>
      </w:pPr>
      <w:r>
        <w:rPr/>
        <w:t>Eu venho de mundos afins somente para vos servir, porque ninguém sabe os desígnios de uma pessoa neste planeta, ela tanto pode servir a Deus como ao outro lado. Na terra respirando este ar ela pode se configurar cristã, mas seu espírito pode ser de outra passagem, algo que marcou sua vivência neste plano.</w:t>
      </w:r>
    </w:p>
    <w:p>
      <w:pPr>
        <w:pStyle w:val="Normal"/>
        <w:rPr/>
      </w:pPr>
      <w:r>
        <w:rPr/>
        <w:t>Eram 9 horas da manhã quando me desloquei aos mundos espirituais, mas algo estava acontecendo, havia uma mulher toda vestida de vermelho, ela era morena, cabelos pretos e compridos. Sua roupa era feita com camada em círculos, uma sobre a outra e usava botas pretas de cano alto. Ela é uma ninfa neste amanhecer, uma apará, mas ainda mantém os mesmos traços de sua peculiar vida cigana, com seus feitiços e suas amarrações.</w:t>
      </w:r>
    </w:p>
    <w:p>
      <w:pPr>
        <w:pStyle w:val="Normal"/>
        <w:rPr/>
      </w:pPr>
      <w:r>
        <w:rPr/>
        <w:t>Fomos ao nosso templo intimo, nosso templo espiritual para atender ela e seu povo, um povo que não a liberta mesmo ela estando aqui neste amanhecer, são as suas origens espirituais, então eles deveriam receber o esclarecimento para assim conhecerem a filosofia cristã e talvez se evoluírem, deixando ela seguir uma nova roupagem ou então trabalharem mais uma vez ao seu lado, só que agora com respeito a grande hierarquia que pertencemos.</w:t>
      </w:r>
    </w:p>
    <w:p>
      <w:pPr>
        <w:pStyle w:val="Normal"/>
        <w:rPr/>
      </w:pPr>
      <w:r>
        <w:rPr/>
        <w:t>Sim, chegamos ao tempo espiritual. Estávamos em quatro mestres para atender esta senhora. Eu, minha ninfa e mais um casal de médiuns que vêem na mesma linha dela, aliás, eles estão meio afastados desta missão, por isso eles foram convidados a participar deste trabalho desobsessivo.</w:t>
      </w:r>
    </w:p>
    <w:p>
      <w:pPr>
        <w:pStyle w:val="Normal"/>
        <w:rPr/>
      </w:pPr>
      <w:r>
        <w:rPr/>
        <w:t>Ela, a cigana, ficou sentada num banco enquanto nós abríamos os tronos vermelhos, eu comandava e o casal estava se harmonizando para atender aos espíritos presentes. Era necessário este casal atender, pois somente assim eles também seriam libertados desta rede complicada de amarração.</w:t>
      </w:r>
    </w:p>
    <w:p>
      <w:pPr>
        <w:pStyle w:val="Normal"/>
        <w:rPr/>
      </w:pPr>
      <w:r>
        <w:rPr/>
        <w:t>No instante em que estávamos recebendo as forças o fogo etérico acendeu na frente dos tronos, entre a mulher e a minha costa, estava havendo a queima dos resíduos magnéticos negativos que os espíritos traziam nas suas passagens. Vejam que não era defumador, mas um fogo que não se apagava, ele era continuo em sua queima.</w:t>
      </w:r>
    </w:p>
    <w:p>
      <w:pPr>
        <w:pStyle w:val="Normal"/>
        <w:rPr/>
      </w:pPr>
      <w:r>
        <w:rPr/>
        <w:t>A mulher e ninfa, ela se sentou em frente a ele e começou a invocar suas origens, ela na terra tinha uma certa evolução, mas seu espírito no reino espiritual já fazia as suas magias de amor, ela não respeitava ninguém, famílias, namorados, casais. Ela fazia seus trabalhos para desmanchar e unir outras pessoas, tudo com interesse de mostrar sua individualidade e sua coragem. Sua falange de espíritos que a seguiam não tinha o esclarecimento que hoje se tem nesta doutrina, mas como fazer para que as duas e conheçam em sua evolução.</w:t>
      </w:r>
    </w:p>
    <w:p>
      <w:pPr>
        <w:pStyle w:val="Normal"/>
        <w:rPr/>
      </w:pPr>
      <w:r>
        <w:rPr/>
        <w:t>Por isso em verdade eu digo, como é difícil conhecer e esclarecer as pessoas de suas verdadeiras evoluções. Coração dos outros é terra que ninguém anda.</w:t>
      </w:r>
    </w:p>
    <w:p>
      <w:pPr>
        <w:pStyle w:val="Normal"/>
        <w:rPr/>
      </w:pPr>
      <w:r>
        <w:rPr/>
        <w:t>O casal ia recebendo as forças do astral, energias que desciam até seus espíritos, e vejam, ali não existe incorporação, existe somente a verdade plena, pois estamos nos mundos da razão, são somente energias desagregadas condensadas nos espíritos. É como se fosse aqui na terra quando estamos atendendo a um encarnado. Buscamos então o ectoplasma físico como força mediúnica e cruzamos esta energia com as dos mundos espirituais.</w:t>
      </w:r>
    </w:p>
    <w:p>
      <w:pPr>
        <w:pStyle w:val="Normal"/>
        <w:rPr/>
      </w:pPr>
      <w:r>
        <w:rPr/>
        <w:t>Esta senhora cigana estava dividida entre sua personalidade e sua individualidade, ela jamais seria uma ninfa de verdade e estava sendo cobrada pela falange a sua obrigação para com eles. Vejam como é difícil entender estes desígnios na vida, pois jamais sabemos a quem servir, se não formos leais a nossa integridade seremos sempre joguetes das ilusões em dois planos, terra e círculos espirituais.</w:t>
      </w:r>
    </w:p>
    <w:p>
      <w:pPr>
        <w:pStyle w:val="Normal"/>
        <w:rPr/>
      </w:pPr>
      <w:r>
        <w:rPr/>
        <w:t>Bom, conforme íamos fazendo nosso atendimento, minha ninfa estava de baliza ao meu lado direito, ela enquanto eu comandava este trabalho, dava sustentação na emissão dos fluidos necessários ao equilíbrio de nossas mentes.</w:t>
      </w:r>
    </w:p>
    <w:p>
      <w:pPr>
        <w:pStyle w:val="Normal"/>
        <w:rPr/>
      </w:pPr>
      <w:r>
        <w:rPr/>
        <w:t>De repente a cigana se ajoelhou, ela ficou em frente a ao fogo etérico, colocava suas mãos em cima para ver se queimava, não, ele não a queimava, ele somente queima as vibrações que ali cheguem. Acho que ela recordava de sua tribo que dançavam e rodeavam a fogueira, sempre na mesma sintonia, eram livres para seguir com o vento. Foi então que neste momento ela voltou a si, vendo sua imagem nesta dança milenar ela se abriu para suas duas faces. Era um mito de felicidade e angustia junto. Como ela fora sair de seu padrão para se afirmar na sua involução.</w:t>
      </w:r>
    </w:p>
    <w:p>
      <w:pPr>
        <w:pStyle w:val="Normal"/>
        <w:rPr/>
      </w:pPr>
      <w:r>
        <w:rPr/>
        <w:t>Assim o trabalho foi sendo realizado. Quando voltei já era 11h30m, trazendo tudo na mente e na individualidade, ao chegar com a personalidade eu registrei na alma as impregnações desta viagem. Foi lindo! Eu conheço aqui na terra esta senhora, ela é apará deste amanhecer, mas sua alma, seu perispírito e seu espírito ainda vivem na solidão dos seus desejos, um sempre querendo coisas diferentes das dos outros.</w:t>
      </w:r>
    </w:p>
    <w:p>
      <w:pPr>
        <w:pStyle w:val="Normal"/>
        <w:rPr/>
      </w:pPr>
      <w:r>
        <w:rPr/>
        <w:t>Vamos ver se este casal chega aqui no vale para reafirmar suas missões, vamos ver se a cigana agora se liberta de suas heranças transcendentais e recebe a benevolência dos mentores, porque se continuar assim, neste mesmo caminho, as interferências serão constantes e colocará fim na sua evolução.</w:t>
      </w:r>
    </w:p>
    <w:p>
      <w:pPr>
        <w:pStyle w:val="Normal"/>
        <w:rPr/>
      </w:pPr>
      <w:r>
        <w:rPr/>
        <w:t>Conhecer a si mesmo, conhecer a sua missão, é um direito de todos, mas todos devem ter certeza que ninguém está totalmente preparado para saber a sua verdade. A verdade dói mais que um espinho enfiado na sua coluna vertebral, mas ela pode salvar do que resta deste mundo, deste terceiro plano.</w:t>
      </w:r>
    </w:p>
    <w:p>
      <w:pPr>
        <w:pStyle w:val="Normal"/>
        <w:rPr/>
      </w:pPr>
      <w:r>
        <w:rPr/>
        <w:t>Estou ciente desta passagem, com calma vou ajudar esta ninfa a chegar onde deseja chegar, eu não posso forçar ninguém a seguir outros caminhos, nem este do amanhecer, eu tenho que respeitar o livre arbítrio, eu só posso ensinar a todos sem me manifestar diretamente, só com exemplos.</w:t>
      </w:r>
    </w:p>
    <w:p>
      <w:pPr>
        <w:pStyle w:val="Normal"/>
        <w:rPr/>
      </w:pPr>
      <w:r>
        <w:rPr/>
        <w:t>Aquele que for sábio saberá entender, pois são portas diferentes que se abrem a cada movimento, cada um tem a sua porta, e ela só se abrirá quando for chegada a hora de reencontrar consigo mesmo, a hora de sua razão.</w:t>
      </w:r>
    </w:p>
    <w:p>
      <w:pPr>
        <w:pStyle w:val="Normal"/>
        <w:rPr/>
      </w:pPr>
      <w:r>
        <w:rPr/>
        <w:t>Aos que se julgam sabedores de tudo, tomem cuidado, pois são presas fáceis na mão do destino, são muito fáceis de serem enrolados nas artimanhas do além. Estes são mais fáceis de se perderem, pois a vaidade vos tira a razão dos seus olhos e eles sabedores se perdem nos desejos íntimos de sua alma.</w:t>
      </w:r>
    </w:p>
    <w:p>
      <w:pPr>
        <w:pStyle w:val="Normal"/>
        <w:rPr/>
      </w:pPr>
      <w:r>
        <w:rPr/>
        <w:t>Mestres! Sejam antes de tudo vocês mesmos, não queiram ser como o seu irmão, porque vocês não sabem nada dele e nem podem avaliar o que ele tem como merecimento, uns sofrem calados e outros se revelam, porque a dor é somente uma, ela é reparadora do cárma e todos a têm como meta no seu caminho.</w:t>
      </w:r>
    </w:p>
    <w:p>
      <w:pPr>
        <w:pStyle w:val="Normal"/>
        <w:rPr/>
      </w:pPr>
      <w:r>
        <w:rPr/>
        <w:t>Se você não quisesse sofrer não teria pedido para reencarnar.</w:t>
      </w:r>
    </w:p>
    <w:p>
      <w:pPr>
        <w:pStyle w:val="Normal"/>
        <w:rPr/>
      </w:pPr>
      <w:r>
        <w:rPr/>
        <w:t>Salve Deus!</w:t>
      </w:r>
    </w:p>
    <w:p>
      <w:pPr>
        <w:pStyle w:val="Normal"/>
        <w:rPr/>
      </w:pPr>
      <w:r>
        <w:rPr/>
        <w:t>Adjunto Apurê</w:t>
      </w:r>
    </w:p>
    <w:p>
      <w:pPr>
        <w:pStyle w:val="Normal"/>
        <w:rPr/>
      </w:pPr>
      <w:r>
        <w:rPr/>
        <w:t>18.05.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4:38:00Z</dcterms:created>
  <dc:creator>User</dc:creator>
  <dc:description/>
  <dc:language>en-US</dc:language>
  <cp:lastModifiedBy>User</cp:lastModifiedBy>
  <dcterms:modified xsi:type="dcterms:W3CDTF">2010-05-18T15:21:00Z</dcterms:modified>
  <cp:revision>5</cp:revision>
  <dc:subject/>
  <dc:title>PERSONALIDADE E INDIVIDUALIDADE</dc:title>
</cp:coreProperties>
</file>