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E DE MAYANTI</w:t>
      </w:r>
    </w:p>
    <w:p>
      <w:pPr>
        <w:pStyle w:val="Normal"/>
        <w:rPr/>
      </w:pPr>
      <w:r>
        <w:rPr/>
        <w:t>Salve Deus!</w:t>
      </w:r>
    </w:p>
    <w:p>
      <w:pPr>
        <w:pStyle w:val="Normal"/>
        <w:rPr/>
      </w:pPr>
      <w:r>
        <w:rPr/>
        <w:t>Estamos nos preparando pra uma grande missão!</w:t>
      </w:r>
    </w:p>
    <w:p>
      <w:pPr>
        <w:pStyle w:val="Normal"/>
        <w:rPr/>
      </w:pPr>
      <w:r>
        <w:rPr/>
        <w:t>Através de Koatay 108, nossa Mãe, nós mestres deste amanhecer estamos nos preparando pra uma grande jornada nos mundos de Deus Pai Todo Poderoso. Esta reunião que esta madrugada teve em Mayanti nos prova que somos um legado de mestres com merecimento pra chegar a este mundo e levar adiante a missão do Mestre Jesus.</w:t>
      </w:r>
    </w:p>
    <w:p>
      <w:pPr>
        <w:pStyle w:val="Normal"/>
        <w:rPr/>
      </w:pPr>
      <w:r>
        <w:rPr/>
        <w:t>Eu estava neste grande anfiteatro, estava entre os milhares de outros nomes que assistiam esta passagem, era uma preparação, novos conhecimentos mais científicos estavam sendo ministrados pelos instrutores da nova era. Eu rascunhava isso entre os pensamentos, formava lindas imagens entre uma palavra e outra. Chegou um jovem e me chamou, disse que minha mãe estava lá fora me procurando, pediu que o acompanhasse, levantei e fui com ele.</w:t>
      </w:r>
    </w:p>
    <w:p>
      <w:pPr>
        <w:pStyle w:val="Normal"/>
        <w:rPr/>
      </w:pPr>
      <w:r>
        <w:rPr/>
        <w:t>Chegando lá fora ela estava ansiosa e veio ao meu encontro, me abraçou e disse que estava com saudades. Eu fiquei comovido, pois nós temos duas mães, uma na terra e outra nos círculos espirituais, a da nossa família espiritual.</w:t>
      </w:r>
    </w:p>
    <w:p>
      <w:pPr>
        <w:pStyle w:val="Normal"/>
        <w:rPr/>
      </w:pPr>
      <w:r>
        <w:rPr/>
        <w:t>Sua face era meiga, apesar da idade os espíritos continuam jovens, eles são favorecidos pela energia do prana que rejuvenesce as células espirituais. Conversamos muito, ela me abraçava, parecia que estávamos separados a milhares de anos, mas foram somente algumas encarnações distantes de sua presença. Na nossa passagem pela terra, nós quando nos endividamos muito, ficamos longe da nossa origem até que consigamos estabelecer um equilíbrio entre os dois lados, nosso eu físico e nosso eu espiritual. Assim os espíritos não voltam de imediato a sua família, eles ficam por um bom tempo em tratamento nas casas transitórias e depois ao verem suas dividas, eles não conseguem subir e ficam presos aos sentimentos de culpa, eles voltam de novo pra resolver esta encrenca, só que acabam assumindo outras de maior gravidade e assim vão se afundando na sua involução.</w:t>
      </w:r>
    </w:p>
    <w:p>
      <w:pPr>
        <w:pStyle w:val="Normal"/>
        <w:rPr/>
      </w:pPr>
      <w:r>
        <w:rPr/>
        <w:t>Mãe querida, eu não esperava sua presença, ela veio de mundos afins só pra me ver e com ordem de Pai Seta Branca ela chegou aqui em Mayanti. Eu fiquei feliz. Nós às vezes acabamos nos esquecendo completamente neste mundo, só pensamos na terra, nos valores materiais, esquecemos que temos algo muito mais valioso, a nossa evolução.</w:t>
      </w:r>
    </w:p>
    <w:p>
      <w:pPr>
        <w:pStyle w:val="Normal"/>
        <w:rPr/>
      </w:pPr>
      <w:r>
        <w:rPr/>
        <w:t>Mayanti está trabalhando muito na chamada dos mestres que irão compor um novo quadro de libertação planetária, sei que muitos desacreditam nisso tudo, falam, é absurdo o que ele escreve, mas engraçado que aquele que tanto critica é que está lá nas chamadas, então a pessoa tem duas faces. Eis o perigo da falta de fé no supremo e em si mesmo.</w:t>
      </w:r>
    </w:p>
    <w:p>
      <w:pPr>
        <w:pStyle w:val="Normal"/>
        <w:rPr/>
      </w:pPr>
      <w:r>
        <w:rPr/>
        <w:t>Eu não culpo aos que me julgam, eu culpo a mim mesmo por querer ajudar aos que não compreendem a si mesmo, eu procuro ser leal ao conhecimento cientifico espiritual da nova era, porque todos irão conhecer de perto o que eu hoje escrevo.</w:t>
      </w:r>
    </w:p>
    <w:p>
      <w:pPr>
        <w:pStyle w:val="Normal"/>
        <w:rPr/>
      </w:pPr>
      <w:r>
        <w:rPr/>
        <w:t>Atire a primeira pedra àquele que nunca reencarnou neste planeta!</w:t>
      </w:r>
    </w:p>
    <w:p>
      <w:pPr>
        <w:pStyle w:val="Normal"/>
        <w:rPr/>
      </w:pPr>
      <w:r>
        <w:rPr/>
        <w:t>Eu já vivi a noite e o dia, Graças a Deus, hoje eu posso dizer, estou vencendo a mim mesmo, a minha pobre analogia intelectual que me escureceu meus olhos por tantos anos. Um ano na terra seria equivalente a mil nos planos espirituais, pois não existe contagem real, existe uma dimensão neutra que contradiz o tempo.</w:t>
      </w:r>
    </w:p>
    <w:p>
      <w:pPr>
        <w:pStyle w:val="Normal"/>
        <w:rPr/>
      </w:pPr>
      <w:r>
        <w:rPr/>
        <w:t>Minha mãe estava feliz, ela sorria levemente e sua mão passava em minha cabeça, era um carinho tão gostoso, era um reencontro em nome de Nosso Senhor Jesus Cristo.</w:t>
      </w:r>
    </w:p>
    <w:p>
      <w:pPr>
        <w:pStyle w:val="Normal"/>
        <w:rPr/>
      </w:pPr>
      <w:r>
        <w:rPr/>
        <w:t>_Meu filho! Meu amado filho! Eu te reencontrei de novo! Estou tão feliz, estou aqui meu filho! Estou agora no seu coração!</w:t>
      </w:r>
    </w:p>
    <w:p>
      <w:pPr>
        <w:pStyle w:val="Normal"/>
        <w:rPr/>
      </w:pPr>
      <w:r>
        <w:rPr/>
      </w:r>
    </w:p>
    <w:p>
      <w:pPr>
        <w:pStyle w:val="Normal"/>
        <w:rPr/>
      </w:pPr>
      <w:r>
        <w:rPr/>
        <w:t>Salve Deus!</w:t>
      </w:r>
    </w:p>
    <w:p>
      <w:pPr>
        <w:pStyle w:val="Normal"/>
        <w:rPr/>
      </w:pPr>
      <w:r>
        <w:rPr/>
        <w:t>Estas palavras entraram como uma seta em meu coração, eu não tinha palavras pra dizer mais do que já tinha dito, eu só queria ficar ao seu lado, desejaria ir com ela, mas meu tempo na terra ainda não acabou, tenho que cumprir com minha missão, transformar minha dor em amor e conseguir tirar esta terra que ainda domina meus desejos. Um dia quando conseguir dominar as rédeas da vida e da morte, eu sei que voltarei, sairei livre deste caminho, e darei graças por ter aliviado este fardo pesado de compromissos, as nossas juras transcendentais.</w:t>
      </w:r>
    </w:p>
    <w:p>
      <w:pPr>
        <w:pStyle w:val="Normal"/>
        <w:rPr/>
      </w:pPr>
      <w:r>
        <w:rPr/>
        <w:t>A reunião prosseguia com grandes enlaces de conhecimentos, mas eu não queria sair dali, eu estava com minha mãe. Mas nosso tempo tinha acabado, ela deveria voltar pra sua origem e aguardar o dia da nossa eterna volta. As emoções foram tomando conta de mim, parecia que as lágrimas desciam pela face, meu coração acelerou e eu me despedi, ela foi sumindo, sumindo, eu fiquei ali parado olhando a janela do tempo fechar.</w:t>
      </w:r>
    </w:p>
    <w:p>
      <w:pPr>
        <w:pStyle w:val="Normal"/>
        <w:rPr/>
      </w:pPr>
      <w:r>
        <w:rPr/>
        <w:t>Meu Deus! De-me forças! Ajude-me a compreender a mim mesmo!</w:t>
      </w:r>
    </w:p>
    <w:p>
      <w:pPr>
        <w:pStyle w:val="Normal"/>
        <w:rPr/>
      </w:pPr>
      <w:r>
        <w:rPr/>
      </w:r>
    </w:p>
    <w:p>
      <w:pPr>
        <w:pStyle w:val="Normal"/>
        <w:rPr/>
      </w:pPr>
      <w:r>
        <w:rPr/>
        <w:t>Salve Deus!</w:t>
      </w:r>
    </w:p>
    <w:p>
      <w:pPr>
        <w:pStyle w:val="Normal"/>
        <w:rPr/>
      </w:pPr>
      <w:r>
        <w:rPr/>
      </w:r>
    </w:p>
    <w:p>
      <w:pPr>
        <w:pStyle w:val="Normal"/>
        <w:rPr/>
      </w:pPr>
      <w:r>
        <w:rPr/>
        <w:t>Que Jesus abra as portas deste universo a todos vocês, meus irmãos e mestres! Um dia chegaremos a eternidade sem olhar pra trás.</w:t>
      </w:r>
    </w:p>
    <w:p>
      <w:pPr>
        <w:pStyle w:val="Normal"/>
        <w:rPr/>
      </w:pPr>
      <w:r>
        <w:rPr/>
      </w:r>
    </w:p>
    <w:p>
      <w:pPr>
        <w:pStyle w:val="Normal"/>
        <w:rPr/>
      </w:pPr>
      <w:r>
        <w:rPr/>
        <w:t>Um bom dia a todos!</w:t>
      </w:r>
    </w:p>
    <w:p>
      <w:pPr>
        <w:pStyle w:val="Normal"/>
        <w:rPr/>
      </w:pPr>
      <w:r>
        <w:rPr/>
      </w:r>
    </w:p>
    <w:p>
      <w:pPr>
        <w:pStyle w:val="Normal"/>
        <w:rPr/>
      </w:pPr>
      <w:r>
        <w:rPr/>
        <w:t>Adjunto Apurê</w:t>
      </w:r>
    </w:p>
    <w:p>
      <w:pPr>
        <w:pStyle w:val="Normal"/>
        <w:rPr/>
      </w:pPr>
      <w:r>
        <w:rPr/>
        <w:t>26.02.2010</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4:07:00Z</dcterms:created>
  <dc:creator>User</dc:creator>
  <dc:description/>
  <dc:language>en-US</dc:language>
  <cp:lastModifiedBy>User</cp:lastModifiedBy>
  <dcterms:modified xsi:type="dcterms:W3CDTF">2010-02-26T14:42:00Z</dcterms:modified>
  <cp:revision>5</cp:revision>
  <dc:subject/>
  <dc:title>UNIVERSIDADE DE MAYANTI</dc:title>
</cp:coreProperties>
</file>