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LÓRIO</w:t>
      </w:r>
    </w:p>
    <w:p>
      <w:pPr>
        <w:pStyle w:val="Normal"/>
        <w:rPr/>
      </w:pPr>
      <w:r>
        <w:rPr/>
        <w:t>Salve Deus!</w:t>
      </w:r>
    </w:p>
    <w:p>
      <w:pPr>
        <w:pStyle w:val="Normal"/>
        <w:rPr/>
      </w:pPr>
      <w:r>
        <w:rPr/>
        <w:t>Nós muitas vezes não compreendemos esta luta de sobrevivência, onde todos correm atrás de alguma coisa que nem sabe o que é, mas é esta máquina que impulsiona o corpo físico a buscar sua evolução material, mas e com fica o espírito nesta hora, fica esquecido e largado numa dimensão escondida a sete chaves.</w:t>
      </w:r>
    </w:p>
    <w:p>
      <w:pPr>
        <w:pStyle w:val="Normal"/>
        <w:rPr/>
      </w:pPr>
      <w:r>
        <w:rPr/>
        <w:t>Que noite difícil, eu estava num velório, era um parente meu que havia desencarnado. Tudo tumultuado. Muita gente. Aquilo ali estava entupido, pois havia os dois lados neste desenlace, os que vieram se despedir e os que vieram receber. Mas o mortinho ainda não estava presente, ele tem que ficar os três dias incomunicáveis, isso para que ele se adapte ao seu novo mundo e leve o que ele fez de bom e de ruim, as suas últimas energias impregnadas de lembranças de uma vida.</w:t>
      </w:r>
    </w:p>
    <w:p>
      <w:pPr>
        <w:pStyle w:val="Normal"/>
        <w:rPr/>
      </w:pPr>
      <w:r>
        <w:rPr/>
        <w:t>Eu estava ajudando, pois como sendo parente eu gostava dele como tio. Mesmo que sua vida fora tumultuada pelos altos e baixos de sua encarnação, ele no final endireitou, ficou mais responsável e contribuiu para viver em paz ao lado de sua esposa.</w:t>
      </w:r>
    </w:p>
    <w:p>
      <w:pPr>
        <w:pStyle w:val="Normal"/>
        <w:rPr/>
      </w:pPr>
      <w:r>
        <w:rPr/>
        <w:t>Havia pessoas andando de um lado para outro, todos querendo dar suas despedidas como dar as boas vindas.</w:t>
      </w:r>
    </w:p>
    <w:p>
      <w:pPr>
        <w:pStyle w:val="Normal"/>
        <w:rPr/>
      </w:pPr>
      <w:r>
        <w:rPr/>
        <w:t>Pediram-me para colocar a imagem de Nossa Senhora Aparecida na cabeceira do caixão, trouxeram a imagem, mas não tinha onde e como pendurar ou colocar na parede. Foi preciso improvisar, pois se tratando do mundo espiritual eu ainda não aprendi muitas coisas que podem fazer diferença em sustentar objetos. Como fazer isso sem ter apoio físico, não tem como. Fiquei com a imagem da santa na mão, segurando para que ele recebesse a proteção.</w:t>
      </w:r>
    </w:p>
    <w:p>
      <w:pPr>
        <w:pStyle w:val="Normal"/>
        <w:rPr/>
      </w:pPr>
      <w:r>
        <w:rPr/>
        <w:t>O choro dos encarnados começava a me intrigar, pois eles emitiam uma energia diferente, ela vinha impregnada de ondas sentimentais, não é como se a pessoa falasse normalmente, ela fluía como uma fumaça de suas bocas, era o coração falando através da boca. Fiquei impressionado como o ambiente ficou saturado desta fumaça, e ela variava de pessoa para pessoa. Umas mais claras, outras mais escuras, outras mais transparente. Acho que seja o estado espiritual que a pessoa se encontra. Se ela estiver bem, feliz, ela passa a emitir num padrão e se ela estiver infeliz ela passa a variar no ectoplasma.</w:t>
      </w:r>
    </w:p>
    <w:p>
      <w:pPr>
        <w:pStyle w:val="Normal"/>
        <w:rPr/>
      </w:pPr>
      <w:r>
        <w:rPr/>
        <w:t>O mortinho estava ausente do campo visual, ele tem que ficar nos três dias pós-morte envolto num ambiente que somente os mentores tem permissão de acessar, pois ali é a sua ultima recartilhagem espiritual, onde ele vai levar consigo suas lembranças, suas passagens e sua evolução. Claro que tudo ele irá levar consigo, seja felicidade ou infelicidade, bons tratos com sua família ou os maus tratos.</w:t>
      </w:r>
    </w:p>
    <w:p>
      <w:pPr>
        <w:pStyle w:val="Normal"/>
        <w:rPr/>
      </w:pPr>
      <w:r>
        <w:rPr/>
        <w:t>O desencarne sempre é três dias antes, o dia fatal e três dias depois. Nestes primeiros dias o encarnado sente e passa a vibrar com saudade dos físicos, dos parentes, dos amigos. É como se fosse uma preparação para sua despedida. No dia fatídico, ele fica só, sem nenhuma assistência, é a hora mais perturbadora do encarnado, é a hora em que tudo pode acontecer. Depois ele fica adormecido por três dias sendo emanado no seu espírito as recordações de uma vida.</w:t>
      </w:r>
    </w:p>
    <w:p>
      <w:pPr>
        <w:pStyle w:val="Normal"/>
        <w:rPr/>
      </w:pPr>
      <w:r>
        <w:rPr/>
        <w:t>Este transporte foi à noite toda, acordei de manhã trazendo toda esta sensação angustiante dos choros e ladainhas que os vivos faziam em torno do caixão, uns gritavam o nome dele, outros conversavam nos cantos sobre a vida do mortinho, outros fora aproveitando para se reencontrar, pois moravam distantes, em outras cidades.</w:t>
      </w:r>
    </w:p>
    <w:p>
      <w:pPr>
        <w:pStyle w:val="Normal"/>
        <w:rPr/>
      </w:pPr>
      <w:r>
        <w:rPr/>
        <w:t>Os espíritos antigos da família dele estavam juntos, esperando a hora dele chegar. Pois cada um tem sua origem e dependendo de como foi sua evolução, ele poderá seguir com eles ou subir para outros planos mais evoluídos, deixando os rastros desta terra para trás. Mas como ele não foi uma pessoa que se empenhasse a fazer caridade para o próximo, vai ser difícil ele seguir para mundos mais evoluídos.</w:t>
      </w:r>
    </w:p>
    <w:p>
      <w:pPr>
        <w:pStyle w:val="Normal"/>
        <w:rPr/>
      </w:pPr>
      <w:r>
        <w:rPr/>
        <w:t>Como missionário deste amanhecer eu fico feliz de poder ver estas passagens, mas quando se trata de alguém que a gente conhece, como fica difícil em separar a parte emocional da razão sentimental, é uma coisa muito constrangedora, muitas vezes as pessoas vêem a gente como fria de coração, mas não é isso, é que tudo acontece dentro de um parâmetro de conhecimento, não existe morte, existe sim uma força que atua dentro de cada ser, é como um relógio biológico em contagem regressiva até que chega ao final.</w:t>
      </w:r>
    </w:p>
    <w:p>
      <w:pPr>
        <w:pStyle w:val="Normal"/>
        <w:rPr/>
      </w:pPr>
      <w:r>
        <w:rPr/>
        <w:t>Ninguém fica para semente!</w:t>
      </w:r>
    </w:p>
    <w:p>
      <w:pPr>
        <w:pStyle w:val="Normal"/>
        <w:rPr/>
      </w:pPr>
      <w:r>
        <w:rPr/>
        <w:t>Terminou! Voltei para meu corpo trazendo toda sensação que presenciei nesta passagem. Vejam que a gente avança nos limites do futuro, levando nossas mensagens de amor e paz, e trazendo de onde fomos às lembranças do passado que cada ser trilha nesta terra, este é paradigma dos espíritos encarnados e desencarnados.</w:t>
      </w:r>
    </w:p>
    <w:p>
      <w:pPr>
        <w:pStyle w:val="Normal"/>
        <w:rPr/>
      </w:pPr>
      <w:r>
        <w:rPr/>
        <w:t>Será que você está preparado para tudo isso! Pois as coisas acontecem de forma inesperada e pode ser confusa para uns e clara para outras. O que importa é ser feliz, ajudar ao próximo e nos ajudar nesta transição para um mundo melhor. Aquele que de alguma forma pratica o bem sem ver a quem ganha seus bônus de Deus, isso ajuda muito no seu ciclo e alivia suas dores cármicas. Pode chegar até a livrar-se de um acidente, de uma tragédia, da morte e doenças.</w:t>
      </w:r>
    </w:p>
    <w:p>
      <w:pPr>
        <w:pStyle w:val="Normal"/>
        <w:rPr/>
      </w:pPr>
      <w:r>
        <w:rPr/>
        <w:t>Pratique a sua caridade! Encontre um meio de se tornar importante para Deus e prestativo para sua sociedade.</w:t>
      </w:r>
    </w:p>
    <w:p>
      <w:pPr>
        <w:pStyle w:val="Normal"/>
        <w:rPr/>
      </w:pPr>
      <w:r>
        <w:rPr/>
        <w:t>Seja Feliz!</w:t>
      </w:r>
    </w:p>
    <w:p>
      <w:pPr>
        <w:pStyle w:val="Normal"/>
        <w:rPr/>
      </w:pPr>
      <w:r>
        <w:rPr/>
        <w:t>Adjunto Apurê</w:t>
      </w:r>
    </w:p>
    <w:p>
      <w:pPr>
        <w:pStyle w:val="Normal"/>
        <w:rPr/>
      </w:pPr>
      <w:r>
        <w:rPr/>
        <w:t>20.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2:05:00Z</dcterms:created>
  <dc:creator>User</dc:creator>
  <dc:description/>
  <dc:language>en-US</dc:language>
  <cp:lastModifiedBy>User</cp:lastModifiedBy>
  <dcterms:modified xsi:type="dcterms:W3CDTF">2010-08-20T12:45:00Z</dcterms:modified>
  <cp:revision>3</cp:revision>
  <dc:subject/>
  <dc:title>VELÓRIO</dc:title>
</cp:coreProperties>
</file>