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ÃO ADIANTA MUDAR, AS FILAS SE FORMAM DE NOVO.</w:t>
      </w:r>
    </w:p>
    <w:p>
      <w:pPr>
        <w:pStyle w:val="Normal"/>
        <w:rPr/>
      </w:pPr>
      <w:r>
        <w:rPr/>
        <w:t>Salve Deus!</w:t>
      </w:r>
    </w:p>
    <w:p>
      <w:pPr>
        <w:pStyle w:val="Normal"/>
        <w:rPr/>
      </w:pPr>
      <w:r>
        <w:rPr/>
        <w:t>Natal!</w:t>
      </w:r>
    </w:p>
    <w:p>
      <w:pPr>
        <w:pStyle w:val="Normal"/>
        <w:rPr/>
      </w:pPr>
      <w:r>
        <w:rPr/>
        <w:t>Dia de reflexão, dia de trabalho e de união fraternal.</w:t>
      </w:r>
    </w:p>
    <w:p>
      <w:pPr>
        <w:pStyle w:val="Normal"/>
        <w:rPr/>
      </w:pPr>
      <w:r>
        <w:rPr/>
        <w:t>Descemos para o litoral a fim de descansar um pouco de nossa árdua jornada espiritual, sim, porque além dos trabalhos no plano físico ainda temos os trabalhos espirituais que vão além consciência dinâmica, algo espetacular, mas que também precisa da renovação do nosso eu espiritual.</w:t>
      </w:r>
    </w:p>
    <w:p>
      <w:pPr>
        <w:pStyle w:val="Normal"/>
        <w:rPr/>
      </w:pPr>
      <w:r>
        <w:rPr/>
        <w:t>Chegando na praia eu já vi que as coisas não seriam de descanso, mas de trabalho no atendimento aos espíritos que ali estavam. Foi só chegar e a fila se formou. Primeiro veio uma mãe pedindo ajuda pra sua filha encarnada, depois nem falo, porque pessoas que eu não conheço se apresentaram para uma conversa doutrinária.</w:t>
      </w:r>
    </w:p>
    <w:p>
      <w:pPr>
        <w:pStyle w:val="Normal"/>
        <w:rPr/>
      </w:pPr>
      <w:r>
        <w:rPr/>
        <w:t>Eu creio que um missionário jamais descansa, ele precisa trabalhar para poder dar conta dos inúmeros pedidos de ajuda.</w:t>
      </w:r>
    </w:p>
    <w:p>
      <w:pPr>
        <w:pStyle w:val="Normal"/>
        <w:rPr/>
      </w:pPr>
      <w:r>
        <w:rPr/>
        <w:t>Assim foi com Jesus, ele trabalhou dia e noite nos seus anos de vida neste plano físico e no além mental a organização cristica que promoveu na colonização do etéreo plano.</w:t>
      </w:r>
    </w:p>
    <w:p>
      <w:pPr>
        <w:pStyle w:val="Normal"/>
        <w:rPr/>
      </w:pPr>
      <w:r>
        <w:rPr/>
        <w:t>Fui à beira mar para receber as forças das sereias de Iemanjá, mas não consegui tirar minha roupa, porque não me sentia à vontade sendo cercado pelo mundo aflito por uma resposta de amor, tolerância e humildade.</w:t>
      </w:r>
    </w:p>
    <w:p>
      <w:pPr>
        <w:pStyle w:val="Normal"/>
        <w:rPr/>
      </w:pPr>
      <w:r>
        <w:rPr/>
        <w:t>A brisa nos encheu de esperança e nos deu força para enfrentar as filas. Sim, Cavaleiro Verde sempre em sintonia para não deixar desprotegido a minha família, porque com a presença dos mortinhos as energias tendem a infiltrar no coração das pessoas e elas se transformam, elas vibram negativamente.</w:t>
      </w:r>
    </w:p>
    <w:p>
      <w:pPr>
        <w:pStyle w:val="Normal"/>
        <w:rPr/>
      </w:pPr>
      <w:r>
        <w:rPr/>
        <w:t>Nestes três dias de permanência na praia do Paraná foi uma sucessão de atendimento espiritual, pessoas vinham e iam. Eu nem sei quem eu era mais, minha mente divagava entre um e outro, foi diferente.</w:t>
      </w:r>
    </w:p>
    <w:p>
      <w:pPr>
        <w:pStyle w:val="Normal"/>
        <w:rPr/>
      </w:pPr>
      <w:r>
        <w:rPr/>
        <w:t>Ser missionário é ser amor e acima de tudo respeitar seu próximo, porque eles não têm um ideal de vida como nós temos neste amanhecer. Hoje nós vivemos e respiramos este oxigênio emitido dos mundos superiores para nosso beneficio, nossa cura e assim podermos curar nossos irmãos.</w:t>
      </w:r>
    </w:p>
    <w:p>
      <w:pPr>
        <w:pStyle w:val="Normal"/>
        <w:rPr/>
      </w:pPr>
      <w:r>
        <w:rPr/>
        <w:t>Nestes dias que se seguiram minha mãe pediu para que fôssemos a sua casa, ela estava sentindo saudades de nós, subimos e fomos para sua casa. Chegando lá dei de cara com um desencarnado que estava ali rodeando ela e a casa. Era um tio que desencarnou recente, mas seu espírito ainda está preso ao materialismo, era um homem muito rico.</w:t>
      </w:r>
    </w:p>
    <w:p>
      <w:pPr>
        <w:pStyle w:val="Normal"/>
        <w:rPr/>
      </w:pPr>
      <w:r>
        <w:rPr/>
        <w:t>Eu não pude despertar nada sobre ele, já que ela tem 84 anos e não pode mais se incomodar com estes problemas. Então eu pedi que em nome de Jesus ele se afastasse dela, que o Cavaleiro o levasse dali, ele já não pertencia mais à família encarnada.</w:t>
      </w:r>
    </w:p>
    <w:p>
      <w:pPr>
        <w:pStyle w:val="Normal"/>
        <w:rPr/>
      </w:pPr>
      <w:r>
        <w:rPr/>
        <w:t>Daquele momento em diante ele sumiu, mas só vamos saber quando abrimos os trabalho no templo e fazer a chamada. Os espíritos têm a sua evolução, mas muitos não aceitam as novas estradas, eles ficam presos a sua dimensão mais difícil aonde o sol vai escurecendo e ele vai perdendo a visão do mundo real.</w:t>
      </w:r>
    </w:p>
    <w:p>
      <w:pPr>
        <w:pStyle w:val="Normal"/>
        <w:rPr/>
      </w:pPr>
      <w:r>
        <w:rPr/>
        <w:t>Quando estamos em viagem nós registramos as nossas idas e vindas no livro de registros que fica no radar de comando, então não podemos nos desviar daquele registro. Muita coisa nós podemos evitar, basta seguir o que nos ensinou nossa Mãe Clarividente.</w:t>
      </w:r>
    </w:p>
    <w:p>
      <w:pPr>
        <w:pStyle w:val="Normal"/>
        <w:rPr/>
      </w:pPr>
      <w:r>
        <w:rPr/>
        <w:t>O livro de registros é uma proteção para o mestre jaguar que sai em viagem, porque ele tem todo o trecho e destino traçado, tudo que tiver ali como uma armadilha será evitada.</w:t>
      </w:r>
    </w:p>
    <w:p>
      <w:pPr>
        <w:pStyle w:val="Normal"/>
        <w:rPr/>
      </w:pPr>
      <w:r>
        <w:rPr/>
        <w:t>Mestres! Filhos de Seta Branca! Vocês são todos especiais, vocês são os formadores de opinião social e espiritual, saibam se conduzir elegantemente por onde passarem, porque seus rastros ficarão marcados para sempre.</w:t>
      </w:r>
    </w:p>
    <w:p>
      <w:pPr>
        <w:pStyle w:val="Normal"/>
        <w:rPr/>
      </w:pPr>
      <w:r>
        <w:rPr/>
        <w:t>Eu sinto que uma grande luz está refletindo em nossos corações, em nossas faces, em nossos espíritos. É a luz de Seta Branca cada dia que passa mais próximo de todos nós, Salve Deus!</w:t>
      </w:r>
    </w:p>
    <w:p>
      <w:pPr>
        <w:pStyle w:val="Normal"/>
        <w:rPr/>
      </w:pPr>
      <w:r>
        <w:rPr/>
        <w:t>Por isso meus irmãos, os seus corações devem estar bem preparados para receber o 2011 de braços abertos e nada de ficar ruminando pelos cantos, vibrando de mal grado o que conquistou em sua vida, seja bom ou ruim, porque cada um resgata o que lhe pertence.</w:t>
      </w:r>
    </w:p>
    <w:p>
      <w:pPr>
        <w:pStyle w:val="Normal"/>
        <w:rPr/>
      </w:pPr>
      <w:r>
        <w:rPr/>
        <w:t>Para uns vai ser bom e para outros nem tanto.</w:t>
      </w:r>
    </w:p>
    <w:p>
      <w:pPr>
        <w:pStyle w:val="Normal"/>
        <w:rPr/>
      </w:pPr>
      <w:r>
        <w:rPr/>
        <w:t>Tudo vai depender de sua sintonia, do seu equilíbrio e de sua força.</w:t>
      </w:r>
    </w:p>
    <w:p>
      <w:pPr>
        <w:pStyle w:val="Normal"/>
        <w:rPr/>
      </w:pPr>
      <w:r>
        <w:rPr/>
        <w:t>Humahã está nos aconselhando espiritualmente a nossa verdadeira estrada da vida iniciática, como mestre instrutor e clarividente, ele firma sua mente neste amanhecer.</w:t>
      </w:r>
    </w:p>
    <w:p>
      <w:pPr>
        <w:pStyle w:val="Normal"/>
        <w:rPr/>
      </w:pPr>
      <w:r>
        <w:rPr/>
        <w:t>Sejam todos bem-vindos ao 2011!</w:t>
      </w:r>
    </w:p>
    <w:p>
      <w:pPr>
        <w:pStyle w:val="Normal"/>
        <w:rPr/>
      </w:pPr>
      <w:r>
        <w:rPr/>
        <w:t>Salve Deus!</w:t>
      </w:r>
    </w:p>
    <w:p>
      <w:pPr>
        <w:pStyle w:val="Normal"/>
        <w:rPr/>
      </w:pPr>
      <w:r>
        <w:rPr/>
        <w:t>Adjunto Apurê</w:t>
      </w:r>
    </w:p>
    <w:p>
      <w:pPr>
        <w:pStyle w:val="Normal"/>
        <w:rPr/>
      </w:pPr>
      <w:r>
        <w:rPr/>
        <w:t>28.12.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14:00Z</dcterms:created>
  <dc:creator>User</dc:creator>
  <dc:description/>
  <dc:language>en-US</dc:language>
  <cp:lastModifiedBy>User</cp:lastModifiedBy>
  <dcterms:modified xsi:type="dcterms:W3CDTF">2010-12-28T02:50:00Z</dcterms:modified>
  <cp:revision>3</cp:revision>
  <dc:subject/>
  <dc:title>NÃO ADIANTA MUDAR, AS FILAS SE FORMAM DE NOVO</dc:title>
</cp:coreProperties>
</file>