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LITICAGEM</w:t>
      </w:r>
    </w:p>
    <w:p>
      <w:pPr>
        <w:pStyle w:val="Normal"/>
        <w:rPr/>
      </w:pPr>
      <w:r>
        <w:rPr/>
        <w:t>Salve Deus!</w:t>
      </w:r>
    </w:p>
    <w:p>
      <w:pPr>
        <w:pStyle w:val="Normal"/>
        <w:rPr/>
      </w:pPr>
      <w:r>
        <w:rPr/>
        <w:t>Tenho andado por mundos diferentes, em cada transporte me deparo com situações que me mostram a outra face de uma vida vivida e cheia de acontecimentos.</w:t>
      </w:r>
    </w:p>
    <w:p>
      <w:pPr>
        <w:pStyle w:val="Normal"/>
        <w:rPr/>
      </w:pPr>
      <w:r>
        <w:rPr/>
        <w:t>Esta passagem, dentre as várias que vou tendo a cada missão, eu me deparei com um quadro diferente, eu era um político muito atuante, autentico nos meus ideais, eu era verdadeiro e não compactuava com a falsidade, então eu incomodava muita gente ao meu redor.</w:t>
      </w:r>
    </w:p>
    <w:p>
      <w:pPr>
        <w:pStyle w:val="Normal"/>
        <w:rPr/>
      </w:pPr>
      <w:r>
        <w:rPr/>
        <w:t>Eu cheguei neste mundo fora das razões que se pregam pela ausência do esclarecimento, era dia de reunião partidária, era dia de rever as ações de uma campanha para reeleição de um candidato. Eu tinha meus ideais e assim procurava esclarecer todos sob o ponto de vista humano, mas eles não aceitavam e lutavam entre si para desmoralizar aos demais que eram seus adversários, eles não queriam saber da verdade, mas a mentira era ponto fundamental para levar o povo a acreditar nas suas palavras.</w:t>
      </w:r>
    </w:p>
    <w:p>
      <w:pPr>
        <w:pStyle w:val="Normal"/>
        <w:rPr/>
      </w:pPr>
      <w:r>
        <w:rPr/>
        <w:t>Eu já havia falado o que eu pensava, pois também já havia sido enganado pelos mesmos que ajudei nesta empreitada, eram homens enganando homens, todos tinham interesse particular, financeiro e do poder de decisão. Eu tentava falar, mas eu era impedido por alguns militantes mais nervosos, eles já haviam traçado um plano em segredo, eles iriam me expulsar dali, eles não gostavam de minha presença. Eu via em cada olhar um inimigo preste a me apunhalar pelas costas. Foram horas de palavras, todos iam sendo contaminados pela ação dos falcões da política.</w:t>
      </w:r>
    </w:p>
    <w:p>
      <w:pPr>
        <w:pStyle w:val="Normal"/>
        <w:rPr/>
      </w:pPr>
      <w:r>
        <w:rPr/>
        <w:t>Eu já sentia que algo não estava bem nesta noite, que a próxima vitima seria eu e já me preparava para os fatos mais contundentes, o meu afastamento e pelo impedimento de participar.</w:t>
      </w:r>
    </w:p>
    <w:p>
      <w:pPr>
        <w:pStyle w:val="Normal"/>
        <w:rPr/>
      </w:pPr>
      <w:r>
        <w:rPr/>
        <w:t>Vejam! Eu tinha participado ativamente desta campanha, eu tinha elegido este candidato, mas sempre fui esquecido, sempre me deixaram de fora dos acontecimentos, então eu também não ia atrás, pois acreditava na moral e na honra dos companheiros. Que nada! Ali não havia nada disso, havia somente interesseiros de plantão que não viam a hora de puxar seu tapete.</w:t>
      </w:r>
    </w:p>
    <w:p>
      <w:pPr>
        <w:pStyle w:val="Normal"/>
        <w:rPr/>
      </w:pPr>
      <w:r>
        <w:rPr/>
        <w:t>Conforme as coisas iam acontecendo ficava mais difícil deixarem me expressar, os ânimos estavam todos a flor da pele, eu até tentei dizer em minha defesa, mas aqueles falcões não deixavam, eles impediam o povo de raciocinar, com suas gritarias eles dominavam a todos.</w:t>
      </w:r>
    </w:p>
    <w:p>
      <w:pPr>
        <w:pStyle w:val="Normal"/>
        <w:rPr/>
      </w:pPr>
      <w:r>
        <w:rPr/>
        <w:t>E assim foi, logo eles levantaram meu nome em uma votação aberta.</w:t>
      </w:r>
    </w:p>
    <w:p>
      <w:pPr>
        <w:pStyle w:val="Normal"/>
        <w:rPr/>
      </w:pPr>
      <w:r>
        <w:rPr/>
        <w:t>_Aqueles que forem a favor dele ficar, levantem suas mãos e gritem!</w:t>
      </w:r>
    </w:p>
    <w:p>
      <w:pPr>
        <w:pStyle w:val="Normal"/>
        <w:rPr/>
      </w:pPr>
      <w:r>
        <w:rPr/>
        <w:t>Poucos levantaram a mão e gritaram.</w:t>
      </w:r>
    </w:p>
    <w:p>
      <w:pPr>
        <w:pStyle w:val="Normal"/>
        <w:rPr/>
      </w:pPr>
      <w:r>
        <w:rPr/>
        <w:t>_Aqueles que forem contra ele, levantem suas mãos e gritem seu nome!</w:t>
      </w:r>
    </w:p>
    <w:p>
      <w:pPr>
        <w:pStyle w:val="Normal"/>
        <w:rPr/>
      </w:pPr>
      <w:r>
        <w:rPr/>
        <w:t>Os que tinham gritado em meu favor calaram-se, os demais fizeram a festa. Eles ficaram felizes, seus rostos se transformaram.</w:t>
      </w:r>
    </w:p>
    <w:p>
      <w:pPr>
        <w:pStyle w:val="Normal"/>
        <w:rPr/>
      </w:pPr>
      <w:r>
        <w:rPr/>
        <w:t>Assim, sem dar nenhuma chance de defesa, eu fui colocado para fora desta reunião, quando eu estava saindo, ainda eles me disseram.</w:t>
      </w:r>
    </w:p>
    <w:p>
      <w:pPr>
        <w:pStyle w:val="Normal"/>
        <w:rPr/>
      </w:pPr>
      <w:r>
        <w:rPr/>
        <w:t>_Vai seu preto metido! Aí está o seu ideal!</w:t>
      </w:r>
    </w:p>
    <w:p>
      <w:pPr>
        <w:pStyle w:val="Normal"/>
        <w:rPr/>
      </w:pPr>
      <w:r>
        <w:rPr/>
        <w:t>Eu saí! Era um lugar mais no alto, então tinha que descer uma elevação para chegar no caminho certo. Ao descer eu dei de encontro com um outro negro, ele estava me esperando do lado de fora, ele me disse pra falar:</w:t>
      </w:r>
    </w:p>
    <w:p>
      <w:pPr>
        <w:pStyle w:val="Normal"/>
        <w:rPr/>
      </w:pPr>
      <w:r>
        <w:rPr/>
        <w:t>_Sou preto com a Graça de Deus!</w:t>
      </w:r>
    </w:p>
    <w:p>
      <w:pPr>
        <w:pStyle w:val="Normal"/>
        <w:rPr/>
      </w:pPr>
      <w:r>
        <w:rPr/>
        <w:t>Ele me abraçou e fomos embora dali. Fomos caminhando e ouvindo a gritaria cada passo mais distante, até que tudo se aquietou, eu estava livre daquilo tudo, eu fui expulso por não compactuar com as mentiras daqueles que desejavam poder, pois eles eram os donos daquela cidade.</w:t>
      </w:r>
    </w:p>
    <w:p>
      <w:pPr>
        <w:pStyle w:val="Normal"/>
        <w:rPr/>
      </w:pPr>
      <w:r>
        <w:rPr/>
        <w:t>Este negro era meu mentor, ele já vinha me assistindo desde aquele tempo, ele nada me falou, mas a sua bondade me mostrava quem eu era e o que tinha que fazer neste mundo.</w:t>
      </w:r>
    </w:p>
    <w:p>
      <w:pPr>
        <w:pStyle w:val="Normal"/>
        <w:rPr/>
      </w:pPr>
      <w:r>
        <w:rPr/>
        <w:t>Vejam que nesta encarnação eu fui convidado a fazer parte da política, mas aconteceu à mesma coisa, tudo é igual, não muda nada. A fantasia é o alimento deles que vivem acrisolados nesta involução, ta certo que no meio de mil você encontra um ou dois de bom coração, mas sempre haverá o joguete das ilusões, então eu procurei me afastar o mais cedo possível desta participação. Agora eu vejo com meus olhos as coisas que acontecem com os homens de bem que se evolvem nesta decisão, eles se perdem pela facilidade de obter satisfação nas decisões de uma nação, de um povo e das famílias que socialmente vivem neste planeta.</w:t>
      </w:r>
    </w:p>
    <w:p>
      <w:pPr>
        <w:pStyle w:val="Normal"/>
        <w:rPr/>
      </w:pPr>
      <w:r>
        <w:rPr/>
        <w:t>Não que todos tenham que ser como eu, pois cada um tem seu ideal e cada um faz do seu juramento o seu destino. Eu demorei a aprender, como me foram caro todas estas decisões que tomei ao bem da minha evolução, mas agora com mais clareza eu vejo o que está no escuro, no fundo do coração.</w:t>
      </w:r>
    </w:p>
    <w:p>
      <w:pPr>
        <w:pStyle w:val="Normal"/>
        <w:rPr/>
      </w:pPr>
      <w:r>
        <w:rPr/>
        <w:t>Assim quando dei conta estava aqui deitado no meu sofá da sala, eu estava recebendo o esclarecimento da minha vida, do que eu já fui e do que eu posso ser no futuro. Nosso planeta sofrerá as dores para que este povo volte suas mentes a Deus, só assim haverá mudanças em todo o sistema, só Deus mesmo para mudar o destino de todos que avançam no limiar do terceiro milênio sem amor, sem esperança, acreditando sempre na derrota do próximo como vitória.</w:t>
      </w:r>
    </w:p>
    <w:p>
      <w:pPr>
        <w:pStyle w:val="Normal"/>
        <w:rPr/>
      </w:pPr>
      <w:r>
        <w:rPr/>
        <w:t>Eu deixo aqui estas poucas palavras, pois foram tantas coisas que aconteceram nestes transportes que fica difícil escrever, mas fiquem cientes, somos a nova vida que Jesus concebeu para mudar o destino deste planeta, somos diferentes, deveremos ser apolíticos, pois nossa missão é o sacerdócio da libertação, da evolução e do perdão, quem quiser seguir este caminho deverá escolher um dos lados, se escolher o lado esquerdo, siga, se escolher o lado direito, também siga, mas nunca deverá escolher os dois em conjunto, pois nada fará de bom, cada lado tem a sua cruz.</w:t>
      </w:r>
    </w:p>
    <w:p>
      <w:pPr>
        <w:pStyle w:val="Normal"/>
        <w:rPr/>
      </w:pPr>
      <w:r>
        <w:rPr/>
        <w:t>Seja honesto consigo mesmo!</w:t>
      </w:r>
    </w:p>
    <w:p>
      <w:pPr>
        <w:pStyle w:val="Normal"/>
        <w:rPr/>
      </w:pPr>
      <w:r>
        <w:rPr/>
        <w:t>Salve Deus!</w:t>
      </w:r>
    </w:p>
    <w:p>
      <w:pPr>
        <w:pStyle w:val="Normal"/>
        <w:rPr/>
      </w:pPr>
      <w:r>
        <w:rPr/>
        <w:t>Adjunto Apurê</w:t>
      </w:r>
    </w:p>
    <w:p>
      <w:pPr>
        <w:pStyle w:val="Normal"/>
        <w:rPr/>
      </w:pPr>
      <w:r>
        <w:rPr/>
        <w:t>04.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0:38:00Z</dcterms:created>
  <dc:creator>User</dc:creator>
  <dc:description/>
  <dc:language>en-US</dc:language>
  <cp:lastModifiedBy>User</cp:lastModifiedBy>
  <dcterms:modified xsi:type="dcterms:W3CDTF">2010-05-04T11:25:00Z</dcterms:modified>
  <cp:revision>1</cp:revision>
  <dc:subject/>
  <dc:title>POLITICAGEM</dc:title>
</cp:coreProperties>
</file>