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RTAS ABERTAS</w:t>
      </w:r>
    </w:p>
    <w:p>
      <w:pPr>
        <w:pStyle w:val="Normal"/>
        <w:rPr/>
      </w:pPr>
      <w:r>
        <w:rPr/>
        <w:t>Salve Deus!</w:t>
      </w:r>
    </w:p>
    <w:p>
      <w:pPr>
        <w:pStyle w:val="Normal"/>
        <w:rPr/>
      </w:pPr>
      <w:r>
        <w:rPr/>
        <w:t>Como é lindo quando temos consciência de nossa missão.</w:t>
      </w:r>
    </w:p>
    <w:p>
      <w:pPr>
        <w:pStyle w:val="Normal"/>
        <w:rPr/>
      </w:pPr>
      <w:r>
        <w:rPr/>
        <w:t>Eu procuro relatar o que vejo e sinto nestes transportes e desdobramentos que ocorrem por conta da nossa evolução espiritual. É como uma preparação para os demais jaguares que não entendem as lições do mestrado. Mestrado que eu digo é ser mestre na sua força de capacidade em mudar os destinos de quem cruza seu caminho.</w:t>
      </w:r>
    </w:p>
    <w:p>
      <w:pPr>
        <w:pStyle w:val="Normal"/>
        <w:rPr/>
      </w:pPr>
      <w:r>
        <w:rPr/>
        <w:t>As portas se abrem para os missionários de Pai Seta Branca, eles são convidados a participar de reuniões nos lares onde as famílias sabem da importância em ter ao seu lado um canal de espiritualização, porque cada mestre deste amanhecer é portador de uma sintonia com o astral superior. Pena que nem todos ainda também estão conscientes e preparados para esta função de levar luz aos corações, eles ainda estão presos aos seus caprichos cármicos.</w:t>
      </w:r>
    </w:p>
    <w:p>
      <w:pPr>
        <w:pStyle w:val="Normal"/>
        <w:rPr/>
      </w:pPr>
      <w:r>
        <w:rPr/>
        <w:t>Recebei esta noite um convite, um homem que já me conhecia na terra, mas pouco sabia quem eu era na realidade no mundo espiritual. Então ele vibrou esta noite e eu fui na sua direção. Vejam, quando uma pessoa vibra forma-se um canal de ligação, é como um fiozinho de luz que liga duas pontas, mental e mente. Por este fiozinho passam as informações necessárias, tanto boas como ruins. Muitas vezes o vibrado não tem suporte para assistir esta transferência de valores e ele cai em desequilíbrio, mas quando ele já está preparado pelos seus mentores, ele realiza grandes trabalhos de ajuda humanitária.</w:t>
      </w:r>
    </w:p>
    <w:p>
      <w:pPr>
        <w:pStyle w:val="Normal"/>
        <w:rPr/>
      </w:pPr>
      <w:r>
        <w:rPr/>
        <w:t>Quando ele sintonizou comigo formou-se aquele fiozinho fino e quase sem força de atração. Quando este fiozinho entra em contato com nosso sistema mediúnico ele se amplia que podemos seguir por ele até onde foi emitido aquele pensamento.</w:t>
      </w:r>
    </w:p>
    <w:p>
      <w:pPr>
        <w:pStyle w:val="Normal"/>
        <w:rPr/>
      </w:pPr>
      <w:r>
        <w:rPr/>
        <w:t>Cheguei em seu lar. Era um aniversário de criança. Eles estavam todos reunidos naquele lar para esta passagem marcante. Cada aniversário na terra é a união dos mundos, terra e espiritual. É onde as famílias reunidas formam seu dorcéu de amor e esperança. Ali não estavam somente os físicos, mas os espíritos também, as famílias deixadas para trás em suas origens. Cada espírito que desce para reencarnar deixa lá as emoções de um mundo vibrante e cheio de conquistas. Eles perdem contato com seus viajantes e só depois de desencarnado, se ele tiver bom comportamento, é que ele volta a se encontrar com sua transcendência. Mas no amanhecer é diferente. Aqui todos se reencontram com suas famílias espirituais, todos têm esta feliz oportunidade de novamente terem ao seu lado seu pai, sua mãe e seus irmãos.</w:t>
      </w:r>
    </w:p>
    <w:p>
      <w:pPr>
        <w:pStyle w:val="Normal"/>
        <w:rPr/>
      </w:pPr>
      <w:r>
        <w:rPr/>
        <w:t>Quando alguém o convidar para ir a algum lar, tenha consciência que irá acompanhado por seus mentores. Você fará a diferença, sim, muita diferença por vibrar a doce melodia deste amor e compreensão.</w:t>
      </w:r>
    </w:p>
    <w:p>
      <w:pPr>
        <w:pStyle w:val="Normal"/>
        <w:rPr/>
      </w:pPr>
      <w:r>
        <w:rPr/>
        <w:t>Ser mestre deste amanhecer é se tornar um mago culto e cultuado pelo universo. Suas palavras são ordem e lei para os menos esclarecidos, então use bem as suas colocações, nada de forçar alguém a seguir sua estrada, mostre a direção, segue aquele que tiver convicção.</w:t>
      </w:r>
    </w:p>
    <w:p>
      <w:pPr>
        <w:pStyle w:val="Normal"/>
        <w:rPr/>
      </w:pPr>
      <w:r>
        <w:rPr/>
        <w:t>Nem todos vieram para seguir a mesma estrada, eles até podem vir, mas em pouco tempo eles seguirão as suas orientações.</w:t>
      </w:r>
    </w:p>
    <w:p>
      <w:pPr>
        <w:pStyle w:val="Normal"/>
        <w:rPr/>
      </w:pPr>
      <w:r>
        <w:rPr/>
        <w:t>A nossa tribo é bem pequena, mas nosso pai está dando uma oportunidade aos demais conhecerem o evangelho do Mestre Jesus, eles vem, aprendem e depois seguem. Nós jaguares é que devemos ter respeito pelos demais, porque a nossa missão é diferente. Nós largamos dos vícios da terra para nos levantarmos perante Deus com fé e coragem. Mas muitos não querem largar os seus desejos, preferem ficar caídos no chão a que serem responsáveis pelos seus atos.</w:t>
      </w:r>
    </w:p>
    <w:p>
      <w:pPr>
        <w:pStyle w:val="Normal"/>
        <w:rPr/>
      </w:pPr>
      <w:r>
        <w:rPr/>
        <w:t>Eu fiquei neste lar por pouco tempo, tempo suficiente para reorganizar um lar, já que esta família está passando por sérios problemas emocionais. O pai sendo presidente de seu partido com pretensão a um cargo político, qual ainda não aconteceu, esqueceu que tem sob suas mãos os seus amores. Estes amores estão largados, sem nenhuma ajuda física e moral, emocionalmente eles cobram dele a sua presença de pai nesta casa. Então tudo está girando em torno de sua cabeça. Ele foi trazido pela sua família espiritual para assim neste plano conquistar novamente o amor de sua esposa, de sua filhinha e dos demais presentes. A sua filhinha estava sentada de frente ao bolo com uma vela acesa e todos cantavam os parabéns. O pai ausente de sua amada esposa não se mantinha junto, eles estavam brigados, assim ela estava no outro lado da mesa olhando para a menina. Meu Deus! O que fazer numa hora desta, como reunir este lar. Mãe Iara é quem faz a corte deste mundo. Ela quem une os lares divididos pela desavença de problemas criados pela condição especifica de cada espírito ter sua opinião com respeito a sua encarnação.</w:t>
      </w:r>
    </w:p>
    <w:p>
      <w:pPr>
        <w:pStyle w:val="Normal"/>
        <w:rPr/>
      </w:pPr>
      <w:r>
        <w:rPr/>
        <w:t>Eu fui, vi e voltei. Os mentores espirituais ficaram manipulando esta força naqueles espíritos, cobradores de cobrados, uma espécie de filtragem que eles fazem, cada espírito recebe uma descarga de energia que libera seu coração, isso acalma seu eu interior. É como um choque de baixa voltagem que o espírito recebe, ele se acorda para sua responsabilidade. Se este choque for de alta voltagem ele desintegra. Tudo tem que ser feito de acordo com cada problema.</w:t>
      </w:r>
    </w:p>
    <w:p>
      <w:pPr>
        <w:pStyle w:val="Normal"/>
        <w:rPr/>
      </w:pPr>
      <w:r>
        <w:rPr/>
        <w:t>Fiquei feliz que as portas dos lares estão abrindo para o mestre jaguar. Todos já nos recebem com alegria, porque somos a paz que eles precisam para ser felizes.</w:t>
      </w:r>
    </w:p>
    <w:p>
      <w:pPr>
        <w:pStyle w:val="Normal"/>
        <w:rPr/>
      </w:pPr>
      <w:r>
        <w:rPr/>
        <w:t>Então, se você deseja fazer parte desta corte de assistência espiritual, deve ter em mente que a dor do próximo é maior que a sua. Caso não se desligar dos seus problemas na terra, não poderá participar das realizações que o mundo espiritual beneficia quem dele confia.</w:t>
      </w:r>
    </w:p>
    <w:p>
      <w:pPr>
        <w:pStyle w:val="Normal"/>
        <w:rPr/>
      </w:pPr>
      <w:r>
        <w:rPr/>
        <w:t>Ser livre é confiar em sua evolução.</w:t>
      </w:r>
    </w:p>
    <w:p>
      <w:pPr>
        <w:pStyle w:val="Normal"/>
        <w:rPr/>
      </w:pPr>
      <w:r>
        <w:rPr/>
        <w:t>Salve Deus!</w:t>
      </w:r>
    </w:p>
    <w:p>
      <w:pPr>
        <w:pStyle w:val="Normal"/>
        <w:rPr/>
      </w:pPr>
      <w:r>
        <w:rPr/>
        <w:t>Adjunto Apurê</w:t>
      </w:r>
    </w:p>
    <w:p>
      <w:pPr>
        <w:pStyle w:val="Normal"/>
        <w:rPr/>
      </w:pPr>
      <w:r>
        <w:rPr/>
        <w:t>25.11.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1:11:00Z</dcterms:created>
  <dc:creator>User</dc:creator>
  <dc:description/>
  <dc:language>en-US</dc:language>
  <cp:lastModifiedBy>User</cp:lastModifiedBy>
  <dcterms:modified xsi:type="dcterms:W3CDTF">2010-11-25T11:55:00Z</dcterms:modified>
  <cp:revision>2</cp:revision>
  <dc:subject/>
  <dc:title>PORTAS ABERTAS</dc:title>
</cp:coreProperties>
</file>