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PACTOS DO PORTAL</w:t>
      </w:r>
    </w:p>
    <w:p>
      <w:pPr>
        <w:pStyle w:val="Normal"/>
        <w:rPr/>
      </w:pPr>
      <w:r>
        <w:rPr/>
        <w:t>Salve Deus!</w:t>
      </w:r>
    </w:p>
    <w:p>
      <w:pPr>
        <w:pStyle w:val="Normal"/>
        <w:rPr/>
      </w:pPr>
      <w:r>
        <w:rPr/>
        <w:t>Na realidade, são poucos médiuns que tem como missão manter o portal em atividade geradora neste plano físico.</w:t>
      </w:r>
    </w:p>
    <w:p>
      <w:pPr>
        <w:pStyle w:val="Normal"/>
        <w:rPr/>
      </w:pPr>
      <w:r>
        <w:rPr/>
        <w:t>O portal é uma porta aberta que pode entrar em atividade nas horas precisas, ele geralmente abre com um silvo forte que vai sumindo no infinito, é a hora que devemos parar um pouco e refletir nas boas ações, pois naquele momento ninguém sabe se está vindo ou indo. Eu ouço o portal em atividade, mas sem a visão clara por não estar mediunizado não vejo a movimentação dos fatos que estão acontecendo bem perto da aura. Tudo acontece com precisão dos grandes iniciados, e por Deus, é um bem necessário ao bom equilíbrio físico espiritual.</w:t>
      </w:r>
    </w:p>
    <w:p>
      <w:pPr>
        <w:pStyle w:val="Normal"/>
        <w:rPr/>
      </w:pPr>
      <w:r>
        <w:rPr/>
        <w:t>Os impactos das forças acontecem de modo a definir os comportamentos que cada um tem como objetivo missionário não tendo preferências, ninguém é dono de nada, tudo pertence a um mundo sutil e elegante, como um maestro regendo sua orquestra.</w:t>
      </w:r>
    </w:p>
    <w:p>
      <w:pPr>
        <w:pStyle w:val="Normal"/>
        <w:rPr/>
      </w:pPr>
      <w:r>
        <w:rPr/>
        <w:t>Eu vejo muita falta de amor. A doutrina está sendo remodelada para um casuísmo total, então as forças se deslocam mais uma vez e vejam que ela já veio da África para o Brasil, e agora pra onde elas irão. Sem pretensão alguma de barrar esta movimentação, sabemos que quem rege este canal espiritual é Seta Branca com ordens de Jesus, por isso a necessidade de transmutar esta missão, ela está perdendo o efeito idealizador e se tornando terra, muita terra, onde o homem já começa baixar seu padrão vibracional se desligando dos legados da corte e passando a se alimentar dos restos que caem ao chão.</w:t>
      </w:r>
    </w:p>
    <w:p>
      <w:pPr>
        <w:pStyle w:val="Normal"/>
        <w:rPr/>
      </w:pPr>
      <w:r>
        <w:rPr/>
        <w:t>Com a vinda dos médiuns do templo mãe aqui no nosso solo sagrado, as reações foram tantas que aconteceram, onde os espíritos revoltados pela ausência do amor incondicional queriam saber porque ainda não fechamos esta casa e não mudamos daqui.</w:t>
      </w:r>
    </w:p>
    <w:p>
      <w:pPr>
        <w:pStyle w:val="Normal"/>
        <w:rPr/>
      </w:pPr>
      <w:r>
        <w:rPr/>
        <w:t>Neste transporte espiritual convidei o casal para um trabalho no templo, era de madrugada na terra, foi que vi uma movimentação em frente ao portão de entrada do vale daqui de Campo Largo, uns espíritos estavam entrando em uma casa ao lado, convidados pela dona. Ela estava perigosamente indo contra nós, ela convidava estes espíritos ambulantes, esfarrapados para uma espécie de culto e assim tentar nos atingir pela vibração negativa do mal.</w:t>
      </w:r>
    </w:p>
    <w:p>
      <w:pPr>
        <w:pStyle w:val="Normal"/>
        <w:rPr/>
      </w:pPr>
      <w:r>
        <w:rPr/>
        <w:t>Ao descermos para cumprir com nossa obrigação envolvendo os dois campos da psique humana espiritual, ela chegou no portão e chamava os espíritos gritando assim:</w:t>
      </w:r>
    </w:p>
    <w:p>
      <w:pPr>
        <w:pStyle w:val="Normal"/>
        <w:rPr/>
      </w:pPr>
      <w:r>
        <w:rPr/>
        <w:t>_Venham ver! Venham ver! Lá estão eles, eles estão indo pra aquela casa lá!</w:t>
      </w:r>
    </w:p>
    <w:p>
      <w:pPr>
        <w:pStyle w:val="Normal"/>
        <w:rPr/>
      </w:pPr>
      <w:r>
        <w:rPr/>
      </w:r>
    </w:p>
    <w:p>
      <w:pPr>
        <w:pStyle w:val="Normal"/>
        <w:rPr/>
      </w:pPr>
      <w:r>
        <w:rPr/>
        <w:t>Eu parei na porta do templo e fiquei observando eles, mas eles não me viam, pois suas mentes estavam atrofiadas ao seu baixo padrão, qual não os deixava ver as luzes do amanhecer. Esta mulher é perigosa, ela e outros crentes que moram na entrada do vale fazem de tudo pra nos prejudicar, pra nos aborrecer. Eles invadiram um terreno que era do vale somente pra nos perturbar com suas vibrações.</w:t>
      </w:r>
    </w:p>
    <w:p>
      <w:pPr>
        <w:pStyle w:val="Normal"/>
        <w:rPr/>
      </w:pPr>
      <w:r>
        <w:rPr/>
        <w:t>Bom, mas como nós somos de paz não entramos em guerra por um terreno que a Deus pertence, cuidamos da nossa missão com amor e se um dia eles cansarem de tentar nos atingir, talvez eles aceitem Jesus como mestre e não como comércio.</w:t>
      </w:r>
    </w:p>
    <w:p>
      <w:pPr>
        <w:pStyle w:val="Normal"/>
        <w:rPr/>
      </w:pPr>
      <w:r>
        <w:rPr/>
        <w:t>Toda noite está havendo grandes movimentações nos mundos paralelos, nós temos que ter consciência que como responsáveis pelos contatos temos que pelo menos elevar nossos pensamentos e nosso padrão vibratório para não ser igual a eles, temos que ser diferentes em comportamento.</w:t>
      </w:r>
    </w:p>
    <w:p>
      <w:pPr>
        <w:pStyle w:val="Normal"/>
        <w:rPr/>
      </w:pPr>
      <w:r>
        <w:rPr/>
        <w:t>O portal está condicionado ao nosso eu interior, eu sendo responsável por um deles, me sinto privilegiado, mas a responsabilidade é muito grande, não tem como brincar com esta missão. Se todos soubessem o que é este caminho seriam mais conscientes com suas evoluções. Ninguém está obrigado a assumir esta jornada, mas depois que assumiu tem que zelar pelo que recebeu.</w:t>
      </w:r>
    </w:p>
    <w:p>
      <w:pPr>
        <w:pStyle w:val="Normal"/>
        <w:rPr/>
      </w:pPr>
      <w:r>
        <w:rPr/>
        <w:t>Nossa missão é o nosso sacerdócio!</w:t>
      </w:r>
    </w:p>
    <w:p>
      <w:pPr>
        <w:pStyle w:val="Normal"/>
        <w:rPr/>
      </w:pPr>
      <w:r>
        <w:rPr/>
        <w:t>Com a Graça de Deus eu ainda posso fazer o que deve ser feito, onde ainda temos esta porta de reflexão e amor com nós mesmos, com a nossa verdade reveladora.</w:t>
      </w:r>
    </w:p>
    <w:p>
      <w:pPr>
        <w:pStyle w:val="Normal"/>
        <w:rPr/>
      </w:pPr>
      <w:r>
        <w:rPr/>
        <w:t>Sábado no templo eu vi um espírito chegando, ele veio atrás do seu algoz, veio cobrar o mal que sofreu na sua vida. Ele foi acorrentado em um calabouço escuro, fétido e morreu apodrecendo, tuberculoso ele agora irradia sua vingança. Vejam que muitas pessoas hoje na terra sofrem de alguma doença relacionada ao que fez com seu próximo, sim, nada mais justo, nada mais correto que pagar sua sentença de alguma forma. Eu não tive dó do encarnado, eu tive amor pelo desencarnado, porque ele não teve chance alguma de se defender. Agora o encarnado está aqui na terra, tem o sol, tem os pés no chão, tem vida, mas está atrelado ao seu compromisso cármico. Enquanto o sofredor ainda está sofrendo as suas dores da revolta. Ele irá fazer de tudo pra que esta pessoa física sofra o que ele sofreu.</w:t>
      </w:r>
    </w:p>
    <w:p>
      <w:pPr>
        <w:pStyle w:val="Normal"/>
        <w:rPr/>
      </w:pPr>
      <w:r>
        <w:rPr/>
        <w:t>Eu estava no radar de comando do templo, ele veio falar comigo e contou sua história, mas só irá passar no angical, quando ela assumir seu sacerdócio. Este é o elítrio que está acrisolado no destino desta pessoa.</w:t>
      </w:r>
    </w:p>
    <w:p>
      <w:pPr>
        <w:pStyle w:val="Normal"/>
        <w:rPr/>
      </w:pPr>
      <w:r>
        <w:rPr/>
        <w:t>Por Deus! De quem iremos ter pena, ninguém é santo. Todos fizeram suas dívidas por arrogância, por sentir-se no direito de matar o próximo, muitas vezes pessoas de sua própria família.</w:t>
      </w:r>
    </w:p>
    <w:p>
      <w:pPr>
        <w:pStyle w:val="Normal"/>
        <w:rPr/>
      </w:pPr>
      <w:r>
        <w:rPr/>
        <w:t xml:space="preserve"> </w:t>
      </w:r>
      <w:r>
        <w:rPr/>
        <w:t>Será que ainda está preparado para amar ou matar!</w:t>
      </w:r>
    </w:p>
    <w:p>
      <w:pPr>
        <w:pStyle w:val="Normal"/>
        <w:rPr/>
      </w:pPr>
      <w:r>
        <w:rPr/>
        <w:t>Salve Deus!</w:t>
      </w:r>
    </w:p>
    <w:p>
      <w:pPr>
        <w:pStyle w:val="Normal"/>
        <w:rPr/>
      </w:pPr>
      <w:r>
        <w:rPr/>
        <w:t>Adjunto Apurê</w:t>
      </w:r>
    </w:p>
    <w:p>
      <w:pPr>
        <w:pStyle w:val="Normal"/>
        <w:rPr/>
      </w:pPr>
      <w:r>
        <w:rPr/>
        <w:t>25.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1:10:00Z</dcterms:created>
  <dc:creator>User</dc:creator>
  <dc:description/>
  <dc:language>en-US</dc:language>
  <cp:lastModifiedBy>User</cp:lastModifiedBy>
  <dcterms:modified xsi:type="dcterms:W3CDTF">2010-10-25T11:48:00Z</dcterms:modified>
  <cp:revision>3</cp:revision>
  <dc:subject/>
  <dc:title>IMPACTOS DO PORTAL</dc:title>
</cp:coreProperties>
</file>