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IDERAR A EVOLUÇÃO DA NOVA ERA</w:t>
      </w:r>
    </w:p>
    <w:p>
      <w:pPr>
        <w:pStyle w:val="Normal"/>
        <w:rPr/>
      </w:pPr>
      <w:r>
        <w:rPr/>
        <w:t>Salve Deus!</w:t>
      </w:r>
    </w:p>
    <w:p>
      <w:pPr>
        <w:pStyle w:val="Normal"/>
        <w:rPr/>
      </w:pPr>
      <w:r>
        <w:rPr/>
        <w:t>Para se tornar um verdadeiro líder nesta grande organização da nova era é preciso se revestir do grande amor pela natureza corpórea. Pois é neste sentido que figuramos quem somos, o que somos e como iremos distinguir as mensagens que chegam de mundos distantes para nos confortar em nossa ignorância mediúnica.</w:t>
      </w:r>
    </w:p>
    <w:p>
      <w:pPr>
        <w:pStyle w:val="Normal"/>
        <w:rPr/>
      </w:pPr>
      <w:r>
        <w:rPr/>
        <w:t>Tivemos entre nós uma grande líder, ela estabeleceu a ponte entre os sistemas cristicos criados pelo Mestre Jesus e a terra isolada pela falta de conhecimento científico espiritual, dando assim a abertura dos portais interdimensionais que são usados nesta integração, desintegração e reintegração missionária.</w:t>
      </w:r>
    </w:p>
    <w:p>
      <w:pPr>
        <w:pStyle w:val="Normal"/>
        <w:rPr/>
      </w:pPr>
      <w:r>
        <w:rPr/>
        <w:t>Para ser responsável por um destes portais o médium deve ser consciente de sua responsabilidade com o trato doutrinário deste amanhecer, porque ele mexe com a integridade de ambos os lados, se ele por ventura relegar este acontecimento ao esquecimento ele deixa de ser assistido por sua origem e se perde pelos vastos caminhos imaginários da mente.</w:t>
      </w:r>
    </w:p>
    <w:p>
      <w:pPr>
        <w:pStyle w:val="Normal"/>
        <w:rPr/>
      </w:pPr>
      <w:r>
        <w:rPr/>
        <w:t>Mas na verdade quem sabe o que é um portal, quem o escuta abrindo e fechando. São poucos que tem este dom de alimentar este conhecimento e assistir o transito mais suave entre dois planos. Existe o perigo inconsciente de se abrir o portal e não saber fecha-lo. Caso ele fique aberto haverá infiltração de todo tipo de presença, ninguém saberá ao certo quem é quem, só o mal estar estará cobrindo a quem se lança na busca de cura. O portal deve ser aberto e fechado, por isso existe a técnica deixada pela clarividente, quem não obedecer ao ensinamento estará desrespeitando a lei.</w:t>
      </w:r>
    </w:p>
    <w:p>
      <w:pPr>
        <w:pStyle w:val="Normal"/>
        <w:rPr/>
      </w:pPr>
      <w:r>
        <w:rPr/>
        <w:t>No templo, nos trabalhos, os mentores abrem este portal na hora certa e o fecham devidamente, assim ninguém sofrerá pela irradiação de um espírito que vem receber sua doutrina, caso ele não se feche após sua partida, tudo que está na sua vibração fica como rastro alimentando outros espíritos do mesmo padrão. O templo em vez de curar passa a adoecer seus integrantes.</w:t>
      </w:r>
    </w:p>
    <w:p>
      <w:pPr>
        <w:pStyle w:val="Normal"/>
        <w:rPr/>
      </w:pPr>
      <w:r>
        <w:rPr/>
        <w:t>Eu, na minha pobre analogia, tento explicar como são perigosos estes contatos entre dois mundos, onde a morte separa e une, digo desencarnação, sim, porque no principio de tudo não existia esta palavra reencarne, somente agora estamos cientes desta existência e como tudo muda quando novos conhecimentos chegam de longe.</w:t>
      </w:r>
    </w:p>
    <w:p>
      <w:pPr>
        <w:pStyle w:val="Normal"/>
        <w:rPr/>
      </w:pPr>
      <w:r>
        <w:rPr/>
        <w:t>Para ser um líder neste caminho missionário é preciso ter o amor dentro de si, não ficar só sintonizado com a terra, mas abrir sua mente para o céu que busca um contato com todos neste plano, pois é de lá que chegam as forças benditas de Deus para curar e abençoar.</w:t>
      </w:r>
    </w:p>
    <w:p>
      <w:pPr>
        <w:pStyle w:val="Normal"/>
        <w:rPr/>
      </w:pPr>
      <w:r>
        <w:rPr/>
        <w:t>A função do sanday de cura é curar e não adoecer. Tomem muito cuidado, pois sendo sutil esta formação é muito fácil espíritos se acrisolarem e agirem na desordem humana fazendo o seu alaruê, em vez de ser cura luminosa ela passa a ser cura negativa, digo, alimentar os elitrios com mais ódio, fazendo com que as pessoas que por ali passem recebam uma descarga de dor.</w:t>
      </w:r>
    </w:p>
    <w:p>
      <w:pPr>
        <w:pStyle w:val="Normal"/>
        <w:rPr/>
      </w:pPr>
      <w:r>
        <w:rPr/>
        <w:t>Eu sei o que um portal pode fazer ou desfazer. Na minha escola individual eu precisei aprender muito para poder controlar o meu portal, pois segundo os ensinamentos dos grandes iniciados, poucos têm esta oportunidade de receber esta técnica. Foram quatro anos de acompanhamento direto, onde a clarividente nos induzia as forças para o bem desta missão. Isso foi de 1980 a 1984, foi o ápice de nossa luta contra as correntes negras que não permitiam a edificação deste canal aqui no sul do Brasil. Como foi difícil, pois somente é dado direito de saber o que acontece entre as razões aqueles que merecem, tudo é pelo merecimento. Se você merece algo, você terá, senão, pode acreditar, nada será revelado.</w:t>
      </w:r>
    </w:p>
    <w:p>
      <w:pPr>
        <w:pStyle w:val="Normal"/>
        <w:rPr/>
      </w:pPr>
      <w:r>
        <w:rPr/>
        <w:t>No descortinar da aventura nos imaginários caminhos do espírito, eu digo, só chega a sua faixa cármica aquele que tem condição de recebe-la, porque existem diferenças entre as forças, a personalidade e a individualidade. Ninguém pode pela personalidade julgar a individualidade, pois estará correndo o risco de subjugar seu irmão sem ao menos conhecer sua evolução. Então estará julgando a si mesmo, pois está desacreditando que o espírito é uma alma livre.</w:t>
      </w:r>
    </w:p>
    <w:p>
      <w:pPr>
        <w:pStyle w:val="Normal"/>
        <w:rPr/>
      </w:pPr>
      <w:r>
        <w:rPr/>
        <w:t>No contato entre o céu e a terra acontece tanta coisa que se todos vissem se entregaria a vaidade de escolher o destino certo e iriam profanar novamente seu juramento, escolher a melhor forma de se viver.</w:t>
      </w:r>
    </w:p>
    <w:p>
      <w:pPr>
        <w:pStyle w:val="Normal"/>
        <w:rPr/>
      </w:pPr>
      <w:r>
        <w:rPr/>
        <w:t>Na terra todos querem ser forte espiritualmente, mas esquecem que são como peças num tabuleiro de xadrez, são manipulados pelos seus desejos e assim enfiam as mãos pelos pés, deixam de ser obedientes às leis e passam a interpretar suas ansiedades como metas.</w:t>
      </w:r>
    </w:p>
    <w:p>
      <w:pPr>
        <w:pStyle w:val="Normal"/>
        <w:rPr/>
      </w:pPr>
      <w:r>
        <w:rPr/>
        <w:t>Como é fácil se perder, mas como é difícil se compreender!</w:t>
      </w:r>
    </w:p>
    <w:p>
      <w:pPr>
        <w:pStyle w:val="Normal"/>
        <w:rPr/>
      </w:pPr>
      <w:r>
        <w:rPr/>
        <w:t>O ouro e a prata estão no caminho do mestre jaguar, tem que aprender a interpretar os sinais que se apresentam, são evidencias de honestidade que devem ter, pois nem toda esta riqueza pode ser conquistada pela espada, somente pelo amor incondicional.</w:t>
      </w:r>
    </w:p>
    <w:p>
      <w:pPr>
        <w:pStyle w:val="Normal"/>
        <w:rPr/>
      </w:pPr>
      <w:r>
        <w:rPr/>
        <w:t>Tenho buscado forças para me aproximar mais de mim mesmo, como personalidade eu tenho as minhas dores, como individualidade tento cura-las para que os dois vivam na sua plenitude de força, pois um depende do outro nesta coalizão de idéias diferentes. O físico quer os prazeres da terra, o espírito quer a benção de Deus.</w:t>
      </w:r>
    </w:p>
    <w:p>
      <w:pPr>
        <w:pStyle w:val="Normal"/>
        <w:rPr/>
      </w:pPr>
      <w:r>
        <w:rPr/>
        <w:t>Então nesta eterna busca, eu consegui estabelecer um padrão, na terra eu luto com simplicidade para abastecer o físico com as energias da natureza, depois, eu me desligo do físico e vou a busca daquilo que satisfaz espiritualmente, o conhecimento, a visão do outro lado da vida, aonde o homem só chega se tiver um mínimo de abertura sem eu coração.</w:t>
      </w:r>
    </w:p>
    <w:p>
      <w:pPr>
        <w:pStyle w:val="Normal"/>
        <w:rPr/>
      </w:pPr>
      <w:r>
        <w:rPr/>
        <w:t>Muitos não podem me acompanhar nesta condição por ainda estarem presos as suas ideologias, eles seriam como pedras blasfemando contra a inteligência suprema dos nossos mentores que se esforçam para emancipar o espírito de luz, sim, eles tudo fazem para que o seu tutelado aprenda a sua cartilha, mas pode levar um dia como milhares de anos até haver a integração total dos seres humanos, é uma escola milenar.</w:t>
      </w:r>
    </w:p>
    <w:p>
      <w:pPr>
        <w:pStyle w:val="Normal"/>
        <w:rPr/>
      </w:pPr>
      <w:r>
        <w:rPr/>
        <w:t>Você consegue abrir o seu portal?</w:t>
      </w:r>
    </w:p>
    <w:p>
      <w:pPr>
        <w:pStyle w:val="Normal"/>
        <w:rPr/>
      </w:pPr>
      <w:r>
        <w:rPr/>
        <w:t>Quando um mestre conseguir abri-lo de forma consciente ele poderá modificar tudo ao seu redor, tudo que estiver padronizado na terra sofrerá a despadronização, as pessoas são atingidas nos seus três reinos, seu plexo e chacras sofrerão uma transformação, mas isso ninguém se atenta, pois não sabem ainda o que seja isso tudo.</w:t>
      </w:r>
    </w:p>
    <w:p>
      <w:pPr>
        <w:pStyle w:val="Normal"/>
        <w:rPr/>
      </w:pPr>
      <w:r>
        <w:rPr/>
        <w:t>Vou explicar um pouco, porque nem tudo deve ser aberto.</w:t>
      </w:r>
    </w:p>
    <w:p>
      <w:pPr>
        <w:pStyle w:val="Normal"/>
        <w:rPr/>
      </w:pPr>
      <w:r>
        <w:rPr/>
        <w:t>Quando eu chego em determinado lugar, pode ser numa residência, num ônibus, em qualquer lugar, onde haja pessoas presentes e se eu abro o meu portal, tudo ali se modifica. Os dois lados presentes nesta intermediação se aproximam, eles ficam expostos à radiação magnética que vai interferindo na sua alma, no seu perispírito e no espírito. Comumente e visivelmente há os indícios de mudanças, eles abrem a boca na troca de energias, chegam a abrir tanto a boca que saem lágrimas pelos cantos dos olhos, muitos deles chegam a reclamar de dor no maxilar. Isso não é só em um ou dois, mas em todos que estão perto do portal. Em qualquer lugar eu posso agir, tanto que isso beneficia a quem recebe, pois com a queima do ectoplasma pesado a pessoa alivia sua carga mental de problemas e fica mais tranqüila. Bom, este é só um exemplo, pois existem tantos fatores que cercam este mistério que é a junção de dois planos.</w:t>
      </w:r>
    </w:p>
    <w:p>
      <w:pPr>
        <w:pStyle w:val="Normal"/>
        <w:rPr/>
      </w:pPr>
      <w:r>
        <w:rPr/>
        <w:t>Aconteceu num templo, a cura estava aberta, eu sentia a interferência de uma corrente negativa, os mestres estavam se desentendendo, todos davam ordem e poucos as recebiam, foi então que participando desta cura, eu resolvi agir, eu tive que abrir este portal para tentar amenizar a impregnação mediúnica. Os que estavam emitindo no comando começaram a sentir os efeitos desta força, mas vejam, não sou eu que faço, eu somente abro, então eles começaram a sentir os efeitos, a sonolência era visível em seus olhos. Suas bocas começaram a abrir tanto que ali não havia incorporação de entidade, os que estavam realmente incorporados com os médicos, eles nada sentiram, mas os que não estavam, estes pagaram seu preço.</w:t>
      </w:r>
    </w:p>
    <w:p>
      <w:pPr>
        <w:pStyle w:val="Normal"/>
        <w:rPr/>
      </w:pPr>
      <w:r>
        <w:rPr/>
        <w:t>É isso que eu estou querendo explicar a todos, como nós podemos melhorar nosso mundo espiritual conhecendo o sistema que nos cerca, utilizar a sua magia na abertura dos portais, fazer o uso corretamente de sua ciência e transmutar tudo com amor. Mas existe o perigo dos que vão se aproveitar desta força para finalidades próprias.</w:t>
      </w:r>
    </w:p>
    <w:p>
      <w:pPr>
        <w:pStyle w:val="Normal"/>
        <w:rPr/>
      </w:pPr>
      <w:r>
        <w:rPr/>
        <w:t>Numa conversa com Pai Joaquim sobre este fenômeno que acontece comigo, ele me disse que sou responsável pelo meu portal e que isso seria a minha evolução ou destruição. Foi então que procurei Tia Neiva, qual me afirmou este caminho como a minha evolução. Nestes quatros anos de instrução ela me orientou muito, não só a mim como do aparelho que recebia as presenças do astral. Foram madrugadas inteiras, geralmente as quintas-feiras que tudo acontecia, bem longe dos olhos e perto do coração. Vejam que eu tive que rapidamente cumprir com uma missão distante, pois não seria aceito neste circulo, foi que Pai Seta Branca incorporado em Tia Neiva me determinou a minha volta para o sul e assim abrir este portal. O conhecimento de tudo que é bom me libertou do mal.</w:t>
      </w:r>
    </w:p>
    <w:p>
      <w:pPr>
        <w:pStyle w:val="Normal"/>
        <w:rPr/>
      </w:pPr>
      <w:r>
        <w:rPr/>
        <w:t>Esta é só uma pequena carta de esperança, e que ela vá de encontro ao teu coração e te alimente de forças e amor pela tua jornada, pois todos são merecedores deste conhecimento, e aí daquele que usar esta força para o mal, serás devorado como um pássaro que voa na escuridão da noite.</w:t>
      </w:r>
    </w:p>
    <w:p>
      <w:pPr>
        <w:pStyle w:val="Normal"/>
        <w:rPr/>
      </w:pPr>
      <w:r>
        <w:rPr/>
        <w:t>Seu menor irmão!</w:t>
      </w:r>
    </w:p>
    <w:p>
      <w:pPr>
        <w:pStyle w:val="Normal"/>
        <w:rPr/>
      </w:pPr>
      <w:r>
        <w:rPr/>
        <w:t>Salve Deus!</w:t>
      </w:r>
    </w:p>
    <w:p>
      <w:pPr>
        <w:pStyle w:val="Normal"/>
        <w:rPr/>
      </w:pPr>
      <w:r>
        <w:rPr/>
        <w:t>Adjunto Apurê</w:t>
      </w:r>
    </w:p>
    <w:p>
      <w:pPr>
        <w:pStyle w:val="Normal"/>
        <w:rPr/>
      </w:pPr>
      <w:r>
        <w:rPr/>
        <w:t>11.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8:00Z</dcterms:created>
  <dc:creator>User</dc:creator>
  <dc:description/>
  <dc:language>en-US</dc:language>
  <cp:lastModifiedBy>User</cp:lastModifiedBy>
  <dcterms:modified xsi:type="dcterms:W3CDTF">2010-05-11T15:53:00Z</dcterms:modified>
  <cp:revision>2</cp:revision>
  <dc:subject/>
  <dc:title>LIDERAR A EVOLUÇÃO DA NOVA ERA</dc:title>
</cp:coreProperties>
</file>