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TINO CÁRMICO</w:t>
      </w:r>
    </w:p>
    <w:p>
      <w:pPr>
        <w:pStyle w:val="Normal"/>
        <w:rPr/>
      </w:pPr>
      <w:r>
        <w:rPr/>
        <w:t>Salve Deus!</w:t>
      </w:r>
    </w:p>
    <w:p>
      <w:pPr>
        <w:pStyle w:val="Normal"/>
        <w:rPr/>
      </w:pPr>
      <w:r>
        <w:rPr/>
        <w:t>Procurando as velhas estradas para reencontrar com as novas origens.</w:t>
      </w:r>
    </w:p>
    <w:p>
      <w:pPr>
        <w:pStyle w:val="Normal"/>
        <w:rPr/>
      </w:pPr>
      <w:r>
        <w:rPr/>
        <w:t>Na visão física nós deixamos passar os reencontros espirituais, pois a cegueira cármica é como um combustível para ativar os destinos que são traçados a milhares de anos, cada qual tem sua emoção, tudo dentro deste pequeno invólucro chamado corpo humano.</w:t>
      </w:r>
    </w:p>
    <w:p>
      <w:pPr>
        <w:pStyle w:val="Normal"/>
        <w:rPr/>
      </w:pPr>
      <w:r>
        <w:rPr/>
        <w:t>Esta noite eu fui visitar uma família, eles ainda vivem aqui na terra, alguns deles fizeram suas passagens, mas continuam se alimentando da energia ectoplasmática que os vivos emitem.</w:t>
      </w:r>
    </w:p>
    <w:p>
      <w:pPr>
        <w:pStyle w:val="Normal"/>
        <w:rPr/>
      </w:pPr>
      <w:r>
        <w:rPr/>
        <w:t>É uma história que molda o comportamento tanto na terra como no céu, pois vieram todos juntos para completar o circulo vicioso que criaram entre si mesmos.</w:t>
      </w:r>
    </w:p>
    <w:p>
      <w:pPr>
        <w:pStyle w:val="Normal"/>
        <w:rPr/>
      </w:pPr>
      <w:r>
        <w:rPr/>
        <w:t>Cheguei na casa deles, eles estavam bem diferentes do que são hoje na terra, ainda mantém o aspecto de uma família alemã, altos, brancos, loiros e festeiros. Na terra eles são uma família tradicional, sem muita projeção de quando eles viviam na Alemanha. Mas tudo é tão diferente quando conseguimos conhecer a natureza humana, ali eles estavam na sua origem, desta encarnação, onde foi a causa deste reajuste.</w:t>
      </w:r>
    </w:p>
    <w:p>
      <w:pPr>
        <w:pStyle w:val="Normal"/>
        <w:rPr/>
      </w:pPr>
      <w:r>
        <w:rPr/>
        <w:t>Sentei-me à mesa com o chefe desta família, um alemão forte, falador, com seu copo de chope na mão, ele bebia, falava coisas, ria, mas nada daquilo era proveitoso, era uma mistura de palavras, umas brasileiras e outras em alemão.</w:t>
      </w:r>
    </w:p>
    <w:p>
      <w:pPr>
        <w:pStyle w:val="Normal"/>
        <w:rPr/>
      </w:pPr>
      <w:r>
        <w:rPr/>
        <w:t>Fiquei ali só analisando este quadro espiritual, tudo foi se desenrolando, foi se esclarecendo. Eles eram uma família de três, hoje na terra, o pai, a mãe e o filho. O pai se mantém ainda nos velhos costumes, aqui na terra apesar de estar em outra roupagem ele é o dominador, a mãe é mais orgulhosa e o filho se mantém na roda viva entre o trabalho e a diversão.</w:t>
      </w:r>
    </w:p>
    <w:p>
      <w:pPr>
        <w:pStyle w:val="Normal"/>
        <w:rPr/>
      </w:pPr>
      <w:r>
        <w:rPr/>
        <w:t xml:space="preserve">Mas, vamos ao que interessa. </w:t>
      </w:r>
    </w:p>
    <w:p>
      <w:pPr>
        <w:pStyle w:val="Normal"/>
        <w:rPr/>
      </w:pPr>
      <w:r>
        <w:rPr/>
        <w:t>Neste país onde eles viviam, também eram uma família pequena, principio europeu, pois as dificuldades eram imensas, muita coisa tinha acontecido com eles. O filho foi casado com sua mãe que é hoje na terra, eles eram muito unidos, tinham planos, tinham um ideal, até que surgiu uma moça nesta história, então ela se tornou amante do rapaz. Aquela vida se tornou uma tempestade. A mulher dele naquele tempo descobriu tudo e passou a perseguir a moça, conseguiu com que ela se afastasse de seu marido, mas a partir daí o homem perdeu sua vontade pela vida, começou a beber muito e com isso foi perdendo seus bens materiais. Aquela família já não era a mesma, já havia se infiltrado a peçonha do ciúme, tudo ruiu, claro que com motivos óbvios.</w:t>
      </w:r>
    </w:p>
    <w:p>
      <w:pPr>
        <w:pStyle w:val="Normal"/>
        <w:rPr/>
      </w:pPr>
      <w:r>
        <w:rPr/>
        <w:t>A jovem amante não tinha culpa direta ou tinha, porque as insistências dele para com ela foram muitas e ela acabou cedendo as investidas.</w:t>
      </w:r>
    </w:p>
    <w:p>
      <w:pPr>
        <w:pStyle w:val="Normal"/>
        <w:rPr/>
      </w:pPr>
      <w:r>
        <w:rPr/>
        <w:t>Aquela família perdeu o encanto pela vida, tudo perdeu o sentido.</w:t>
      </w:r>
    </w:p>
    <w:p>
      <w:pPr>
        <w:pStyle w:val="Normal"/>
        <w:rPr/>
      </w:pPr>
      <w:r>
        <w:rPr/>
        <w:t>Eles voltaram de novo, agora a mulher dele é sua mãe hoje aqui na terra, o seu pai voltou para pagar seus débitos com eles novamente como marido desta mulher, pois havia os desejos ocultos entre eles.</w:t>
      </w:r>
    </w:p>
    <w:p>
      <w:pPr>
        <w:pStyle w:val="Normal"/>
        <w:rPr/>
      </w:pPr>
      <w:r>
        <w:rPr/>
        <w:t>Nesta encruzilhada da vida, eles tiveram só este filho, que é cuidado pela mãe como uma pérola, como um cristal, mas eis que novamente surge esta jovem que fora amante na encarnação passada. Veja como o destino é caprichoso neste mundo, tudo se desenrola como um filme, tudo é tão perfeito. O destino sempre da um jeitinho de fazer acontecer, unir os laços cármicos.</w:t>
      </w:r>
    </w:p>
    <w:p>
      <w:pPr>
        <w:pStyle w:val="Normal"/>
        <w:rPr/>
      </w:pPr>
      <w:r>
        <w:rPr/>
        <w:t>Ela agora é namorada dele, mas a mãe sente um ciúme danado do filho, ela sente no seu intimo este reencontro, então ela está fazendo de tudo para afastar um do outro. Novamente o ciúme entrando no meio.</w:t>
      </w:r>
    </w:p>
    <w:p>
      <w:pPr>
        <w:pStyle w:val="Normal"/>
        <w:rPr/>
      </w:pPr>
      <w:r>
        <w:rPr/>
        <w:t>Quando eu estava na mesa com o patriarca, lembrei-me agora de que ele tinha dito:</w:t>
      </w:r>
    </w:p>
    <w:p>
      <w:pPr>
        <w:pStyle w:val="Normal"/>
        <w:rPr/>
      </w:pPr>
      <w:r>
        <w:rPr/>
      </w:r>
    </w:p>
    <w:p>
      <w:pPr>
        <w:pStyle w:val="Normal"/>
        <w:rPr/>
      </w:pPr>
      <w:r>
        <w:rPr/>
        <w:t>_ Quando eu bebo faço coisas que quando são não tenho coragem de fazer.</w:t>
      </w:r>
    </w:p>
    <w:p>
      <w:pPr>
        <w:pStyle w:val="Normal"/>
        <w:rPr/>
      </w:pPr>
      <w:r>
        <w:rPr/>
      </w:r>
    </w:p>
    <w:p>
      <w:pPr>
        <w:pStyle w:val="Normal"/>
        <w:rPr/>
      </w:pPr>
      <w:r>
        <w:rPr/>
        <w:t>_ Pois é, quando você está são você não faz as coisas que quando bêbado faz. Perde sua dignidade. Disse-lhe!</w:t>
      </w:r>
    </w:p>
    <w:p>
      <w:pPr>
        <w:pStyle w:val="Normal"/>
        <w:rPr/>
      </w:pPr>
      <w:r>
        <w:rPr/>
      </w:r>
    </w:p>
    <w:p>
      <w:pPr>
        <w:pStyle w:val="Normal"/>
        <w:rPr/>
      </w:pPr>
      <w:r>
        <w:rPr/>
        <w:t>Ele travou sua língua, dali pra diante ele não me falou mais nada. Ficou só me marcando. Acho que ele queria algum motivo de me pegar na contradição.</w:t>
      </w:r>
    </w:p>
    <w:p>
      <w:pPr>
        <w:pStyle w:val="Normal"/>
        <w:rPr/>
      </w:pPr>
      <w:r>
        <w:rPr/>
      </w:r>
    </w:p>
    <w:p>
      <w:pPr>
        <w:pStyle w:val="Normal"/>
        <w:rPr/>
      </w:pPr>
      <w:r>
        <w:rPr/>
        <w:t>Então, olhando este caso complicado, eu vi que novamente as coisas começam a acontecer, a mãe guiada pela sua vida transcendental não quer que seu filho, marido em outra reencarnação, tenha esta mulher de novo. O rapaz de hoje quer esta moça somente como amante, ele já namora vários anos com ela, mas sempre assim, sem responsabilidade, sem vinculo familiar, pois sente sua mulher do passado cobrando centil por centil, sua mãe hoje. Enquanto a mãe estiver no meio ele jamais terá força pra romper este circulo vicioso.</w:t>
      </w:r>
    </w:p>
    <w:p>
      <w:pPr>
        <w:pStyle w:val="Normal"/>
        <w:rPr/>
      </w:pPr>
      <w:r>
        <w:rPr/>
        <w:t>Naquela encarnação na Europa eles perderam tudo, não sobrou nada, mas aqui não é diferente também, pois eles tentam lutar, tentam sobreviver e nada tem, é novamente o cárma se fazendo atuar entre eles. O que falta é uma religião atuante, um principio de conhecimento, só assim eles irão acreditar nas coisas do destino.</w:t>
      </w:r>
    </w:p>
    <w:p>
      <w:pPr>
        <w:pStyle w:val="Normal"/>
        <w:rPr/>
      </w:pPr>
      <w:r>
        <w:rPr/>
        <w:t>As vidas deles ainda são as festas, as comilanças e as bebedeiras.</w:t>
      </w:r>
    </w:p>
    <w:p>
      <w:pPr>
        <w:pStyle w:val="Normal"/>
        <w:rPr/>
      </w:pPr>
      <w:r>
        <w:rPr/>
        <w:t>Salve Deus!</w:t>
      </w:r>
    </w:p>
    <w:p>
      <w:pPr>
        <w:pStyle w:val="Normal"/>
        <w:rPr/>
      </w:pPr>
      <w:r>
        <w:rPr/>
        <w:t>Voltei trazendo tudo gravado no meu intimo, é tudo tão real, parece que vivemos nos descobrindo nesta vida. Estes são os laços sentimentais que unem todos, são vínculos das tradições, são forças concentradas num pequeno ser atômico e vulnerável, é como uma pequena chama acesa em meio a um grande temporal, onde somos testados a todo instante.</w:t>
      </w:r>
    </w:p>
    <w:p>
      <w:pPr>
        <w:pStyle w:val="Normal"/>
        <w:rPr/>
      </w:pPr>
      <w:r>
        <w:rPr/>
        <w:t>Jesus nos ilumine sempre!</w:t>
      </w:r>
    </w:p>
    <w:p>
      <w:pPr>
        <w:pStyle w:val="Normal"/>
        <w:rPr/>
      </w:pPr>
      <w:r>
        <w:rPr/>
        <w:t>Salve Deus!</w:t>
      </w:r>
    </w:p>
    <w:p>
      <w:pPr>
        <w:pStyle w:val="Normal"/>
        <w:rPr/>
      </w:pPr>
      <w:r>
        <w:rPr/>
        <w:t>Adjunto Apurê</w:t>
      </w:r>
    </w:p>
    <w:p>
      <w:pPr>
        <w:pStyle w:val="Normal"/>
        <w:rPr/>
      </w:pPr>
      <w:r>
        <w:rPr/>
        <w:t>24.09.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0:00Z</dcterms:created>
  <dc:creator>User</dc:creator>
  <dc:description/>
  <dc:language>en-US</dc:language>
  <cp:lastModifiedBy>User</cp:lastModifiedBy>
  <dcterms:modified xsi:type="dcterms:W3CDTF">2009-09-24T12:45:00Z</dcterms:modified>
  <cp:revision>4</cp:revision>
  <dc:subject/>
  <dc:title>DESTINO CÁRMICO</dc:title>
</cp:coreProperties>
</file>