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quando se abre o portal de desintegração a nossa obrigação é fechar ele nas nossas costas, caso ele não seja fechado conscientemente os que estão do outro lado podem chegar ao nosso plano e aí causar muitas doenças e mortes. Por isso é muito cauteloso quando se participa da estrela candente, quadrante e estrela de nerú, pois ali são forças do astral que tanto podem curar como podem adoecer, tudo depende de quem as manipula. Seja consciente de sua missão e não faça nada por vaidade de querer fazer, depois as conseqüências chegam e não haverá tempo de arrependimento. Não faça só por querer aparecer, faça com amor, muito amor, é como pedia nossa Mãe Koatay 108, Tia Neiva”. Adjunto Apurê – 08.08.2009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18:38:00Z</dcterms:created>
  <dc:creator>User</dc:creator>
  <dc:description/>
  <dc:language>en-US</dc:language>
  <cp:lastModifiedBy>User</cp:lastModifiedBy>
  <dcterms:modified xsi:type="dcterms:W3CDTF">2009-08-08T18:47:00Z</dcterms:modified>
  <cp:revision>1</cp:revision>
  <dc:subject/>
  <dc:title>“</dc:title>
</cp:coreProperties>
</file>