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DIFICIL TRABALHO DE ABRIR A LIGAÇÃO TEMPORAL</w:t>
      </w:r>
    </w:p>
    <w:p>
      <w:pPr>
        <w:pStyle w:val="Normal"/>
        <w:rPr/>
      </w:pPr>
      <w:r>
        <w:rPr/>
        <w:t>Salve Deus!</w:t>
      </w:r>
    </w:p>
    <w:p>
      <w:pPr>
        <w:pStyle w:val="Normal"/>
        <w:rPr/>
      </w:pPr>
      <w:r>
        <w:rPr/>
        <w:t>Nas nossas vidas aqui na terra, quais são fechadas ao conhecimento da espiritualização humana, nós temos um fator preponderante que é o desenvolvimento especial entre dois planos.</w:t>
      </w:r>
    </w:p>
    <w:p>
      <w:pPr>
        <w:pStyle w:val="Normal"/>
        <w:rPr/>
      </w:pPr>
      <w:r>
        <w:rPr/>
        <w:t>Eu passei por esta fase, neste período em que fui submetido a esta força eu vivia mais no mundo da lua, provérbio, porque as tonturas eram constantes, parecia que estava com labirintite, deitado minha cabeça rodava, para levantar era um sacrifício, para andar nem te falo, de carro idem, então eu vivia entre o suspense de qualquer hora ou momento ter esta separação dos dois corpos. Foi difícil, mas os mentores diziam para ter calma, tudo iria melhorar, foi desde então que tudo mudou, já mantinha mais equilíbrio no desdobramento, no transporte espiritual. Eu não podia tomar remédios em hipótese alguma, pois iria inibir a ação deste trabalho que estavam fazendo em mim.</w:t>
      </w:r>
    </w:p>
    <w:p>
      <w:pPr>
        <w:pStyle w:val="Normal"/>
        <w:rPr/>
      </w:pPr>
      <w:r>
        <w:rPr/>
        <w:t>Muitos anos se passaram desde aqueles dias de sacrifício, porque não tinha um chão seguro, era balançar um pouco a cabeça ou baixar ela pra frente, lá ia eu de encontro ao que tivesse ou quase caia no chão.</w:t>
      </w:r>
    </w:p>
    <w:p>
      <w:pPr>
        <w:pStyle w:val="Normal"/>
        <w:rPr/>
      </w:pPr>
      <w:r>
        <w:rPr/>
        <w:t>Com esta modificação na estrutura do físico e do espírito foi possível abrir esta porta lacrada, agora tenho que me segurar, estar vigilante comigo mesmo para que não fique a mercê de forças estranhas. A aura está aberta e ninguém mais pode fechar.</w:t>
      </w:r>
    </w:p>
    <w:p>
      <w:pPr>
        <w:pStyle w:val="Normal"/>
        <w:rPr/>
      </w:pPr>
      <w:r>
        <w:rPr/>
        <w:t>Como desta noite, foram várias passagens pelos mundos de Deus, é lindo, como é lindo, mas tem seus momentos de angustia e de alegria, pelas cenas que são vistas ficam marcadas pra sempre no seu intimo. Como gostaria de mudar tudo que vejo de errado, mas como diz Pai Seta Branca, é o livre arbítrio, não podemos interferir pelo pecado de mudar um juramento e um destino, agora, se todos quiserem mudar aí sim, nós podemos ensinar como.</w:t>
      </w:r>
    </w:p>
    <w:p>
      <w:pPr>
        <w:pStyle w:val="Normal"/>
        <w:rPr/>
      </w:pPr>
      <w:r>
        <w:rPr/>
        <w:t>Noite passada, estava clareando o dia, eu estava num mundo muito bonito, era um imenso pomar de frutas, eram árvores baixas todas simétricas, não existia nada diferente, tudo era igual, no começo era tudo perfeito, até que as exclamações vieram, será assim pela eternidade, porque não era como na terra, onde a gente olha tem algo diferente, uma nova cena. Fui andando por meio destas árvores, muitas pessoas estavam ali, alguns conhecidos meus, eles pegavam aquelas frutas e comiam. Cheguei mais perto para ver uma delas, mas eu não conseguia pegar ela, era uma fruta em forma de energia, onde os espíritos se alimentavam delas. Então eu não podia tocar porque ainda não tinha desencarnado, ainda estava ligado com meu físico na terra.</w:t>
      </w:r>
    </w:p>
    <w:p>
      <w:pPr>
        <w:pStyle w:val="Normal"/>
        <w:rPr/>
      </w:pPr>
      <w:r>
        <w:rPr/>
        <w:t>Nisso chegou um homem que também ainda vive na terra, ele estava lá visitando seus entes queridos, me cumprimentou e foi embora, eu também aproveitei a oportunidade e desci.</w:t>
      </w:r>
    </w:p>
    <w:p>
      <w:pPr>
        <w:pStyle w:val="Normal"/>
        <w:rPr/>
      </w:pPr>
      <w:r>
        <w:rPr/>
        <w:t>Esta noite foi vários transportes que a gente vai definindo a nossa estadia em cada plano, sim, em cada plano existem várias dimensões que regulam em numero e grau a evolução dos que sobem da terra. São estágios de aperfeiçoamento, quando se atinge uma maior clareza dos fatos o espírito passa para outra e assim vai galgando sua aprovação.</w:t>
      </w:r>
    </w:p>
    <w:p>
      <w:pPr>
        <w:pStyle w:val="Normal"/>
        <w:rPr/>
      </w:pPr>
      <w:r>
        <w:rPr/>
        <w:t>Mas também muita coisa acontece aqui na terra, bem pertinho da gente, estava aqui deslocado do físico quando chegou um espírito de uma mulher muito magra, ela estava toda enlameada, sua roupa suja, ela veio me procurar porque soube do vale do amanhecer e assim gostaria de vir passar nos trabalhos. Ela ficou parada no portal de entrada, ela não tinha permissão dos cavaleiros para entrar, dali mesmo ela falou e seguiu embora. Olhei quando ela se foi, era um espírito sofrido e cheio de mágoas, muita dor ela passou neste plano terrestre, muita humilhação e desgosto, perdeu tudo na sua vida, família e seus bens materiais. O desgosto a fez morrer, sim, ela desencarnou de desgosto, sua infelicidade foi tanta que ela já não comia mais, ela vivia triste pelos cantos, foi definhando, caiu de cama e não se levantou mais.</w:t>
      </w:r>
    </w:p>
    <w:p>
      <w:pPr>
        <w:pStyle w:val="Normal"/>
        <w:rPr/>
      </w:pPr>
      <w:r>
        <w:rPr/>
        <w:t>Fiquei triste, mas espero que ela venha hoje nos trabalhos aqui no templo.</w:t>
      </w:r>
    </w:p>
    <w:p>
      <w:pPr>
        <w:pStyle w:val="Normal"/>
        <w:rPr/>
      </w:pPr>
      <w:r>
        <w:rPr/>
        <w:t>Assim, meus irmãos, a vida do jaguar que se aperfeiçoa nos seus conhecimentos científicos espirituais vai mudando aos poucos, ele já nem liga tanto para os seus problemas, ele começa a trabalhar para endireitar os problemas do planeta.</w:t>
      </w:r>
    </w:p>
    <w:p>
      <w:pPr>
        <w:pStyle w:val="Normal"/>
        <w:rPr/>
      </w:pPr>
      <w:r>
        <w:rPr/>
        <w:t>Como falei neste processo um pouco penoso de desenvolvimento espiritual para os transportes, porque ele modifica uma estrutura de filosofia, tudo que você sabia passa a ser pesado nesta balança.</w:t>
      </w:r>
    </w:p>
    <w:p>
      <w:pPr>
        <w:pStyle w:val="Normal"/>
        <w:rPr/>
      </w:pPr>
      <w:r>
        <w:rPr/>
        <w:t>Ontem começou o processo com minha ninfa, ela já começou a sentir os efeitos desta transição. Os mentores se apressam para que seja tudo normal, mas tudo deve ser feito com muito amor e aceitação, sem remédios para inibir o tratamento.</w:t>
      </w:r>
    </w:p>
    <w:p>
      <w:pPr>
        <w:pStyle w:val="Normal"/>
        <w:rPr/>
      </w:pPr>
      <w:r>
        <w:rPr/>
        <w:t>A pessoa fica em suspense, ela fica com medo, sim, o medo é uma arma para que a pessoa não pratique atos contra sua própria existência, então este medo vem enraizado na sua planilha de vida. Todos têm medo de alguma coisa. Isso é normal entre os seres humanos racionais e irracionais.</w:t>
      </w:r>
    </w:p>
    <w:p>
      <w:pPr>
        <w:pStyle w:val="Normal"/>
        <w:rPr/>
      </w:pPr>
      <w:r>
        <w:rPr/>
        <w:t>O conjunto de forças que trabalham neste sistema individual de desenvolvimento não deixa que outros interfiram, porque para cada um é feito o seu mapa de evolução, as coisas não acontecem aqui na terra, mas nos círculos espirituais, nas casas transitórias e nas universidades dos espíritos, como a nossa de Mayanti.</w:t>
      </w:r>
    </w:p>
    <w:p>
      <w:pPr>
        <w:pStyle w:val="Normal"/>
        <w:rPr/>
      </w:pPr>
      <w:r>
        <w:rPr/>
        <w:t>A todos é dada a oportunidade, mas nem todos aceitam e apreciam estar desligado do seu eu para absorver sua identidade individual, deixar a personalidade cedente de justiça e perdoar os erros do próximo.</w:t>
      </w:r>
    </w:p>
    <w:p>
      <w:pPr>
        <w:pStyle w:val="Normal"/>
        <w:rPr/>
      </w:pPr>
      <w:r>
        <w:rPr/>
        <w:t>A terra é o nosso chão e o céu é o nosso teto.</w:t>
      </w:r>
    </w:p>
    <w:p>
      <w:pPr>
        <w:pStyle w:val="Normal"/>
        <w:rPr/>
      </w:pPr>
      <w:r>
        <w:rPr/>
        <w:t>Salve Deus!</w:t>
      </w:r>
    </w:p>
    <w:p>
      <w:pPr>
        <w:pStyle w:val="Normal"/>
        <w:rPr/>
      </w:pPr>
      <w:r>
        <w:rPr/>
        <w:t>Adjunto Apure</w:t>
      </w:r>
    </w:p>
    <w:p>
      <w:pPr>
        <w:pStyle w:val="Normal"/>
        <w:rPr/>
      </w:pPr>
      <w:r>
        <w:rPr/>
        <w:t>27.05.200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4:42:00Z</dcterms:created>
  <dc:creator>User</dc:creator>
  <dc:description/>
  <cp:keywords/>
  <dc:language>en-US</dc:language>
  <cp:lastModifiedBy>User</cp:lastModifiedBy>
  <dcterms:modified xsi:type="dcterms:W3CDTF">2009-05-27T15:21:00Z</dcterms:modified>
  <cp:revision>4</cp:revision>
  <dc:subject/>
  <dc:title>O DIFICIL TRABALHO DE ABRIR A LIGAÇÃO TEMPORAL</dc:title>
</cp:coreProperties>
</file>