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LICADA A VIDA DE MISSIONÁRI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ós não percebemos as movimentações que acontecem no plano invisível, porque estamos acostumados a ver o real e nem nos importamos com o surreal.</w:t>
      </w:r>
    </w:p>
    <w:p>
      <w:pPr>
        <w:pStyle w:val="Normal"/>
        <w:rPr/>
      </w:pPr>
      <w:r>
        <w:rPr/>
        <w:t>Eu vejo o homem caminhando sem fé, ele diz acreditar, mas seu coração pulsa em outra direção, porque não acredita em vida eterna.</w:t>
      </w:r>
    </w:p>
    <w:p>
      <w:pPr>
        <w:pStyle w:val="Normal"/>
        <w:rPr/>
      </w:pPr>
      <w:r>
        <w:rPr/>
        <w:t>Mesmo que eu fale isso ou aquilo, para muitos é uma forma desagradável de percepção, eles não estão preparados e lapidados para entrar no ciclo renovador, redenção do nosso eu interior para as conquistas maiores que jamais sonhamos ter, Deus.</w:t>
      </w:r>
    </w:p>
    <w:p>
      <w:pPr>
        <w:pStyle w:val="Normal"/>
        <w:rPr/>
      </w:pPr>
      <w:r>
        <w:rPr/>
        <w:t>Eu estava sentado aqui na minha sala, assistindo a um filme com meus irmãos e mestres deste amanhecer, quando chegou uma mulher, um espírito, já acabada pelo tempo que está condenada a viver pelas suas falhas humanas. Ela por mais que tenha estado no vale do amanhecer não conseguiu assimilar o que era este lado incrível do espírito ter vida fora das amarras. Eu a vi chegando e se alojando nas costas de minha ninfa, era sua mãe que havia desencarnado há muitos anos. Como estes fatos nós não esperamos que eles venham dizer o que querem, simplesmente eles chegam para buscar algo que vos sirva na solidão de suas angustias.</w:t>
      </w:r>
    </w:p>
    <w:p>
      <w:pPr>
        <w:pStyle w:val="Normal"/>
        <w:rPr/>
      </w:pPr>
      <w:r>
        <w:rPr/>
        <w:t>Fiquei observando, ela veio em busca de sua filha que é missionária deste amanhecer, porque ela tem em seus trabalhos mediúnicos a força do amor para libertar ou servir na compreensão de sua necessidade espiritual.</w:t>
      </w:r>
    </w:p>
    <w:p>
      <w:pPr>
        <w:pStyle w:val="Normal"/>
        <w:rPr/>
      </w:pPr>
      <w:r>
        <w:rPr/>
        <w:t>Não falei nada, comentei com o doutrinador aqui presente, porque é um trabalho ligado a mediunidade de formação. Foi então que entrei em sintonia com meu cavaleiro verde, Feranto Verde, ele veio em boa hora, resguardou a sintonia do lar e protegeu minha esposa de uma possível radiação negativa. Como apara ela iria sentir mais que eu como doutrinador, por isso o doutrinador é um farol que ilumina as noites escuras, ele é a barreira intransponível do mal, ele é a rédeas do destino cármico, tanto pode explodir sua luz interior como pode apaga-la.</w:t>
      </w:r>
    </w:p>
    <w:p>
      <w:pPr>
        <w:pStyle w:val="Normal"/>
        <w:rPr/>
      </w:pPr>
      <w:r>
        <w:rPr/>
        <w:t>Fiquei em sintonia até levarem ela embora, sei que haverá um reencontro no templo, pois assim haverá a unificação das duas forças, positiva e negativa, para desintegrar sua presença deste plano físico. Vejam, duas forças, são as únicas que trabalhamos neste amanhecer, tudo está aqui em nossas mãos, não precisamos mais nada.</w:t>
      </w:r>
    </w:p>
    <w:p>
      <w:pPr>
        <w:pStyle w:val="Normal"/>
        <w:rPr/>
      </w:pPr>
      <w:r>
        <w:rPr/>
        <w:t>Eu sinto estas forças se transformando, sinto os médiuns deste querido Pai Seta Branca passando por um momento difícil, mas não tão difícil quanto os que não tem o conhecimento cientifico espiritual para suportar o desespero que chegarão em cada coração. Não falemos em medo, mas em coragem, temos que ter coragem suficiente para chegar no momento certo e invocar as forças do jaguar para esta transição. O mundo não irá acabar, porque Deus é justo com todos, nós é que devemos ter consciência na hora de decidir entre o bem e o mal.</w:t>
      </w:r>
    </w:p>
    <w:p>
      <w:pPr>
        <w:pStyle w:val="Normal"/>
        <w:rPr/>
      </w:pPr>
      <w:r>
        <w:rPr/>
        <w:t>Ser um filho do sol e da lua é estar com seus pés fixos na terra e com sua cabeça olhando as estrelas no céu, é um guerreiro valente que se impõe pela sua missão de desbravar os mistérios.</w:t>
      </w:r>
    </w:p>
    <w:p>
      <w:pPr>
        <w:pStyle w:val="Normal"/>
        <w:rPr/>
      </w:pPr>
      <w:r>
        <w:rPr/>
        <w:t>Não temais nada, seja um cavaleiro verde, porque a terra depende de sua firmeza e força para seguir adiante, abrindo caminho e ensinando o evangelho.</w:t>
      </w:r>
    </w:p>
    <w:p>
      <w:pPr>
        <w:pStyle w:val="Normal"/>
        <w:rPr/>
      </w:pPr>
      <w:r>
        <w:rPr/>
        <w:t>Eu sou um simples jaguar, jurei meus olhos a este mundo espiritual, apontei a espada viva e resplandecente ao meu peito, minhas mãos, meus ouvidos e minha boca estão a serviço deste caminho, nada poderá me desviar.</w:t>
      </w:r>
    </w:p>
    <w:p>
      <w:pPr>
        <w:pStyle w:val="Normal"/>
        <w:rPr/>
      </w:pPr>
      <w:r>
        <w:rPr/>
        <w:t>Ser doutrinador é ser especial, jamais alguém teve tanta oportunidade de aprender com os velhos aparelhos do mundo espiritual, os grandes pergaminhos do Grande Morgano, que são os talismãs da vida iniciática.</w:t>
      </w:r>
    </w:p>
    <w:p>
      <w:pPr>
        <w:pStyle w:val="Normal"/>
        <w:rPr/>
      </w:pPr>
      <w:r>
        <w:rPr/>
        <w:t>Pai Seta Branca é o Deus do amor, jamais ele nos deixará a revelia de nossos destinos cármicos, ele é o sopro divino que sustenta nossos corações, nós devemos compreender esta filosofia para poder ensinar a realização do eu.</w:t>
      </w:r>
    </w:p>
    <w:p>
      <w:pPr>
        <w:pStyle w:val="Normal"/>
        <w:rPr/>
      </w:pPr>
      <w:r>
        <w:rPr/>
        <w:t>Quem descrê do mundo espiritual descrê de sua própria existência.</w:t>
      </w:r>
    </w:p>
    <w:p>
      <w:pPr>
        <w:pStyle w:val="Normal"/>
        <w:rPr/>
      </w:pPr>
      <w:r>
        <w:rPr/>
        <w:t>Nosso alimento vem pelo ar que respiramos é uma forma de trazer para dentro de nossa corrente sanguínea as benéficas curas luminosas, pois tudo se transforma, assim como a água evapora no ar fluidificando o aroma de quem passa. Nós expelimos uma nítida energia do ectoplasma para quem precisa.</w:t>
      </w:r>
    </w:p>
    <w:p>
      <w:pPr>
        <w:pStyle w:val="Normal"/>
        <w:rPr/>
      </w:pPr>
      <w:r>
        <w:rPr/>
        <w:t>Assim somos nós, assim é este amanhecer, assim é a humanidade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7.07.20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3:57:00Z</dcterms:created>
  <dc:creator>User</dc:creator>
  <dc:description/>
  <dc:language>en-US</dc:language>
  <cp:lastModifiedBy>User</cp:lastModifiedBy>
  <dcterms:modified xsi:type="dcterms:W3CDTF">2009-07-07T04:29:00Z</dcterms:modified>
  <cp:revision>2</cp:revision>
  <dc:subject/>
  <dc:title>COMLICADA A VIDA DE MISSIONÁRIO</dc:title>
</cp:coreProperties>
</file>