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SAGEM DE FÉ E OTIMISMO</w:t>
      </w:r>
    </w:p>
    <w:p>
      <w:pPr>
        <w:pStyle w:val="Normal"/>
        <w:rPr/>
      </w:pPr>
      <w:r>
        <w:rPr/>
        <w:t>Salve Deus!</w:t>
      </w:r>
    </w:p>
    <w:p>
      <w:pPr>
        <w:pStyle w:val="Normal"/>
        <w:rPr/>
      </w:pPr>
      <w:r>
        <w:rPr/>
        <w:t>Por mais que soprem os ventos da despedida nós temos que levantar nossas cabeças aos céus e seguir em frente.</w:t>
      </w:r>
    </w:p>
    <w:p>
      <w:pPr>
        <w:pStyle w:val="Normal"/>
        <w:rPr/>
      </w:pPr>
      <w:r>
        <w:rPr/>
        <w:t>Todas as noites nós vamos seguindo um roteiro traçado pela nossa própria condição mediúnica, favorecer aos menos esclarecidos com a fonte d’água da vida que é nossas missões. Este contato entre o céu e a terra favorece muita a libertação das amarras que prendem os seres neste plantão de expiação, pois todos esperam somente um momento de se misturar e absorver o éter, nem sabem se ele é bom ou ruim.</w:t>
      </w:r>
    </w:p>
    <w:p>
      <w:pPr>
        <w:pStyle w:val="Normal"/>
        <w:rPr/>
      </w:pPr>
      <w:r>
        <w:rPr/>
        <w:t>Estava esta noite num lugar que dava pra ver toda a movimentação na terra e nos círculos espirituais, havia um local onde há esta predisposição de conhecer esta ligação. Era um lugar próximo ao vale do amanhecer, mas não na terra e nem no céu, era um plano intermediário, é onde tudo acontece. A grande multidão que espera nas longas filas é enorme, dava pra ver a necessidade deles em chegar para receber suas bênçãos, são espíritos de todos os tipos e padrões, desde missionários, como da Madre superiora de um convento de freiras, até outros missionários que começam a enxergar a verdade.</w:t>
      </w:r>
    </w:p>
    <w:p>
      <w:pPr>
        <w:pStyle w:val="Normal"/>
        <w:rPr/>
      </w:pPr>
      <w:r>
        <w:rPr/>
        <w:t>Esta madre era responsável pelo convento, sob suas ordens estavam as outras freiras e noviças. Ela era rígida, talvez por sua condição de clausura, tendo que se afastar dos seus princípios que era o resgate cármico de suas origens. Casamento, família, filhos e sabe mais o que Deus reservava pra ela. Ela me viu, fez uma cara de superior, acho que pensou, quem era eu pra estar ali.</w:t>
      </w:r>
    </w:p>
    <w:p>
      <w:pPr>
        <w:pStyle w:val="Normal"/>
        <w:rPr/>
      </w:pPr>
      <w:r>
        <w:rPr/>
        <w:t>Bom, ela ficou na sua fila a espera de sua oportunidade de chegar aqui neste canal de luzes infinitas.</w:t>
      </w:r>
    </w:p>
    <w:p>
      <w:pPr>
        <w:pStyle w:val="Normal"/>
        <w:rPr/>
      </w:pPr>
      <w:r>
        <w:rPr/>
        <w:t>Olhando para baixo era como se fosse um grande nevoeiro, uma luz branca e forte clareava de baixo pra cima, parecia com holofotes, aquilo fazia um barulho estranho, era como se tivesse motores ligados e a todo instante ouvia um inicio, meio e fim. Parecia que alguma cosia chegava, ficava algum instante e saía. Assim era direto. Não dava pra ver, pois o nevoeiro era muito forte e cobria tudo.</w:t>
      </w:r>
    </w:p>
    <w:p>
      <w:pPr>
        <w:pStyle w:val="Normal"/>
        <w:rPr/>
      </w:pPr>
      <w:r>
        <w:rPr/>
        <w:t>Os espíritos nas longas filas iam se movendo devagar, conforme eles iam chegando até as proximidades desta luz dava pra vê-los, depois ao entrarem eles sumiam da vista. Mas não eram poucos, eram como se fosse a eternidade.</w:t>
      </w:r>
    </w:p>
    <w:p>
      <w:pPr>
        <w:pStyle w:val="Normal"/>
        <w:rPr/>
      </w:pPr>
      <w:r>
        <w:rPr/>
        <w:t>A pressa em chegar aqui estava trazendo sérios problemas físicos com os mestres neste amanhecer, estava havendo um desequilíbrio nas forças, pois a nossa condição de encarnado nos prende ao compromisso da carne, e a carne tem a necessidade do descanso para recuperar suas forças. Então os espíritos estão saindo de seus invólucros e indo assumir este compromisso com a espiritualidade maior.</w:t>
      </w:r>
    </w:p>
    <w:p>
      <w:pPr>
        <w:pStyle w:val="Normal"/>
        <w:rPr/>
      </w:pPr>
      <w:r>
        <w:rPr/>
        <w:t>Na nossa humilde missão, nós devemos compreender a necessidade que temos de estar aqui nestes prontos socorros espirituais, com nossas armas em dia e empunhando nossa espada de magos do evangelho. Mesmo que todos entrem em atrito, mesmo que todos não se entendam, mas somos ainda os únicos com confiança dos mestres divinos a segurar toda esta carga que é o esclarecimento de uma nova era. Então, não se deixem levar pelas intempéries do destino cármico, Deus ainda tem um bom plano para todos nós. Fomos chamados para esta transição, somos jaguares preparados, somos fortes, mas muitas vezes esquecemos de ser humanos. Quando alguém pisa em nosso calo, nós saímos apedrejando e cuspindo fogo pelas ventas. Já neste lado da vida é bem diferente, o homem que era rude e grosseiro, ele aqui se liberta do seu fardo e se torna simples e bondoso. Vemos trabalhando, libertando e curando os espíritos que chegam até seu coração.</w:t>
      </w:r>
    </w:p>
    <w:p>
      <w:pPr>
        <w:pStyle w:val="Normal"/>
        <w:rPr/>
      </w:pPr>
      <w:r>
        <w:rPr/>
        <w:t>Salve Deus!</w:t>
      </w:r>
    </w:p>
    <w:p>
      <w:pPr>
        <w:pStyle w:val="Normal"/>
        <w:rPr/>
      </w:pPr>
      <w:r>
        <w:rPr/>
        <w:t>Como é linda a nossa missão, somente os que conseguem ver através dos olhos do espírito é que podem registrar com exatidão os fenômenos fora da matéria.</w:t>
      </w:r>
    </w:p>
    <w:p>
      <w:pPr>
        <w:pStyle w:val="Normal"/>
        <w:rPr/>
      </w:pPr>
      <w:r>
        <w:rPr/>
        <w:t>Mestres, eu não tenho nem como descrever o que é isso tudo, mas é uma benção de Deus, é Jesus presente em espírito e em verdade, é uma fonte inesgotável de energia, algo tão sublime que nossas consciências ainda não conseguem entender.</w:t>
      </w:r>
    </w:p>
    <w:p>
      <w:pPr>
        <w:pStyle w:val="Normal"/>
        <w:rPr/>
      </w:pPr>
      <w:r>
        <w:rPr/>
        <w:t>Os mentores trabalhando e todos seguindo suas recomendações, nada fora do cenário de equilíbrio universal.</w:t>
      </w:r>
    </w:p>
    <w:p>
      <w:pPr>
        <w:pStyle w:val="Normal"/>
        <w:rPr/>
      </w:pPr>
      <w:r>
        <w:rPr/>
        <w:t>Que os homens na terra briguem, mas que lá em cima suas consciências sejam sempre de irmãos, emanados com o verdadeiro principio da fé, acreditando que estando longe das amarras da terra tudo é diferente, ninguém liga para as avarezas do cárma físico.</w:t>
      </w:r>
    </w:p>
    <w:p>
      <w:pPr>
        <w:pStyle w:val="Normal"/>
        <w:rPr/>
      </w:pPr>
      <w:r>
        <w:rPr/>
        <w:t>É só aqui na terra que todos se digladiam e se escravizam pelo poder abstrato.</w:t>
      </w:r>
    </w:p>
    <w:p>
      <w:pPr>
        <w:pStyle w:val="Normal"/>
        <w:rPr/>
      </w:pPr>
      <w:r>
        <w:rPr/>
        <w:t>Desejo um momento de fé e esperança para todos, olhem sempre para vossos corações e suas famílias, ame e serão amados.</w:t>
      </w:r>
    </w:p>
    <w:p>
      <w:pPr>
        <w:pStyle w:val="Normal"/>
        <w:rPr/>
      </w:pPr>
      <w:r>
        <w:rPr/>
        <w:t>Salve Deus!</w:t>
      </w:r>
    </w:p>
    <w:p>
      <w:pPr>
        <w:pStyle w:val="Normal"/>
        <w:rPr/>
      </w:pPr>
      <w:r>
        <w:rPr/>
        <w:t>Adjunto Apurê</w:t>
      </w:r>
    </w:p>
    <w:p>
      <w:pPr>
        <w:pStyle w:val="Normal"/>
        <w:rPr/>
      </w:pPr>
      <w:r>
        <w:rPr/>
        <w:t>25.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3:39:00Z</dcterms:created>
  <dc:creator>User</dc:creator>
  <dc:description/>
  <dc:language>en-US</dc:language>
  <cp:lastModifiedBy>User</cp:lastModifiedBy>
  <dcterms:modified xsi:type="dcterms:W3CDTF">2009-09-25T14:13:00Z</dcterms:modified>
  <cp:revision>1</cp:revision>
  <dc:subject/>
  <dc:title>MENSAGEM DE FÉ E OTIMISMO</dc:title>
</cp:coreProperties>
</file>