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MARAVILHAS DOS MUNDOS ESPIRITUAIS</w:t>
      </w:r>
    </w:p>
    <w:p>
      <w:pPr>
        <w:pStyle w:val="Normal"/>
        <w:rPr/>
      </w:pPr>
      <w:r>
        <w:rPr/>
        <w:t>Salve Deus!</w:t>
      </w:r>
    </w:p>
    <w:p>
      <w:pPr>
        <w:pStyle w:val="Normal"/>
        <w:rPr/>
      </w:pPr>
      <w:r>
        <w:rPr/>
        <w:t>Era 1h30m da madrugada quando uma luz muito forte chegou aqui na sala. Estava frio, estávamos assistindo tv. Foi quando ouvi a voz, era Pai João, ele estava pedindo para que eu colocasse minha fita de doutrinador e fosse dormir com ela.</w:t>
      </w:r>
    </w:p>
    <w:p>
      <w:pPr>
        <w:pStyle w:val="Normal"/>
        <w:rPr/>
      </w:pPr>
      <w:r>
        <w:rPr/>
        <w:t>Assim fomos, eu e minha ninfa, porque o filme já havia terminado e o frio estava grande. Aqui no sul geralmente as cobertas são pesadas, além de ter muitos cobertores para aquecer as noites de baixas temperaturas.</w:t>
      </w:r>
    </w:p>
    <w:p>
      <w:pPr>
        <w:pStyle w:val="Normal"/>
        <w:rPr/>
      </w:pPr>
      <w:r>
        <w:rPr/>
        <w:t>Foi somente deitar a cabeça no travesseiro e em alguns instantes já estava em outro lugar, era uma grande consagração, uma confraternização de mestres. Sabia que onde estava porque era o reflexo do templo mãe, como diz Pai Seta Branca: “... assim na terra como no céu”.</w:t>
      </w:r>
    </w:p>
    <w:p>
      <w:pPr>
        <w:pStyle w:val="Normal"/>
        <w:rPr/>
      </w:pPr>
      <w:r>
        <w:rPr/>
        <w:t>Eu estava na casa de uma ninfa, primeira Caiçara Zulmira, lá reencontrei velhos amigos, mestres do amanhecer, e muitos outros novos que estavam chegando na doutrina. O nosso vale estava repleto, não havia espaço nem para andar. Outra coisa que me chamou a atenção foi dona Ione, primeira Tupinambá que se empenhava muito para atender todos que estavam acolhidos em sua casa. Fui em muitas casas percorrendo os trechos para conhecer toda esta passagem espiritual, passei pela casa de Caldeira, ele como sempre feliz, estava realizado com sua missão. Este mestre eu tenho muito respeito por ele. Fui na casa do Raul, mas não encontrei ninguém lá, porque era dia de festa e todos estavam tão ocupados. Foi então que ouvi e vi sua filha me chamando, o pai ta aqui, venha! Desci e fui ao seu encontro. Depois passei na casa da Verinha eu dei um oi e segui meu roteiro.</w:t>
      </w:r>
    </w:p>
    <w:p>
      <w:pPr>
        <w:pStyle w:val="Normal"/>
        <w:rPr/>
      </w:pPr>
      <w:r>
        <w:rPr/>
        <w:t>Já de volta onde começou minha missão, estavam todos já de jaguares, mas para minha surpresa estava reservado um jaleco branco escrito na frente em egípcio, sabe, aqueles símbolos que deram inicio as escritas. Eu fiquei em dúvidas, até porque procurei minha camisa preta e não há encontrei. Perguntei a uma ninfa que estava organizando aquele povo ali, ela me disse, não, seu uniforme é este mesmo.</w:t>
      </w:r>
    </w:p>
    <w:p>
      <w:pPr>
        <w:pStyle w:val="Normal"/>
        <w:rPr/>
      </w:pPr>
      <w:r>
        <w:rPr/>
        <w:t>Eu nunca vi tanta gente como neste transporte, era algo impressionante.</w:t>
      </w:r>
    </w:p>
    <w:p>
      <w:pPr>
        <w:pStyle w:val="Normal"/>
        <w:rPr/>
      </w:pPr>
      <w:r>
        <w:rPr/>
        <w:t>As forças estavam a todo vapor, não havia ninguém cantando outra melodia, todos estavam tão felizes que parecia outro mundo, e era, era a projeção da terra nos círculos espirituais e vice versa.</w:t>
      </w:r>
    </w:p>
    <w:p>
      <w:pPr>
        <w:pStyle w:val="Normal"/>
        <w:rPr/>
      </w:pPr>
      <w:r>
        <w:rPr/>
        <w:t>Foi assim até chegar de volta pra terra, olhei no relógio da parede, 9 horas da manhã deste domingo. Tudo que passei, que vi, que senti, trouxe comigo, porque a nave estrela candente aguardava calmamente no silêncio da madrugada, todos, para esta grande jornada fora da matéria.</w:t>
      </w:r>
    </w:p>
    <w:p>
      <w:pPr>
        <w:pStyle w:val="Normal"/>
        <w:rPr/>
      </w:pPr>
      <w:r>
        <w:rPr/>
        <w:t>Salve Deus!</w:t>
      </w:r>
    </w:p>
    <w:p>
      <w:pPr>
        <w:pStyle w:val="Normal"/>
        <w:rPr/>
      </w:pPr>
      <w:r>
        <w:rPr/>
        <w:t>Mestres, tudo isso aconteceu fora dos parâmetros físicos, é algo que não conseguimos descrever com registros testemunhais, como digo, são coisas do mundo espiritual.</w:t>
      </w:r>
    </w:p>
    <w:p>
      <w:pPr>
        <w:pStyle w:val="Normal"/>
        <w:rPr/>
      </w:pPr>
      <w:r>
        <w:rPr/>
        <w:t>Foi que me lembrei de Pai João, meu querido amigo e mentor, me pedindo para colocar minha fita, ele sabia que isso iria acontecer, ele sabia que eu iria ter esta oportunidade de aprender, porque a evolução não se prende somente a terra, mas aos mundos de Deus Pai Todo Poderoso, nosso criador.</w:t>
      </w:r>
    </w:p>
    <w:p>
      <w:pPr>
        <w:pStyle w:val="Normal"/>
        <w:rPr/>
      </w:pPr>
      <w:r>
        <w:rPr/>
        <w:t>Sim, somos eternos aprendizes da magia, porque neste compromisso espiritual dizia nossa Mãe Koatay 108, todos devem descobrir as suas portas de entrada nestes misteriosos caminhos, aprender, compreender e ensinar. São três palavras simples, mas com um grande impacto na vida de todos, porque muitos andam com suas cabeças novamente voltadas para baixo, já não respiram mais o ar das aruandas, das matas virgens e das águas. Este sim é o conhecimento vivo da sabedoria milenar dos grandes cientistas capelinos, grandes espíritos de luz que vieram na sua última jornada assumir este compromisso com seu povo na esperança de todos estarem emanados com o bem para o regresso as suas origens.</w:t>
      </w:r>
    </w:p>
    <w:p>
      <w:pPr>
        <w:pStyle w:val="Normal"/>
        <w:rPr/>
      </w:pPr>
      <w:r>
        <w:rPr/>
        <w:t>Na terra todos ainda se martirizam pelas palavras ásperas, todos querem manter sua posição de destaque, lá não, todos eram aquilo que assumiram, ninguém queria tomar nada de ninguém, tudo era regido pelas forças do além.</w:t>
      </w:r>
    </w:p>
    <w:p>
      <w:pPr>
        <w:pStyle w:val="Normal"/>
        <w:rPr/>
      </w:pPr>
      <w:r>
        <w:rPr/>
        <w:t>Olha! Seu eu contar que fui a muitos lugares nesta viagem, muitas casas de mestres, é impossível dizer tudo aqui, mas tive esta experiência, foi muito gratificante ter amigos como vocês mestres deste amanhecer.</w:t>
      </w:r>
    </w:p>
    <w:p>
      <w:pPr>
        <w:pStyle w:val="Normal"/>
        <w:rPr/>
      </w:pPr>
      <w:r>
        <w:rPr/>
        <w:t>Voltei trazendo toda esta bagagem, talvez para que saibam que a vida transcorre longe da visão física, ela avança no limiar de uma abertura no campo da psique humana, o rompimento dos elos carnais com a projeção espiritual formando o âmbar da vida no ar que respiramos.</w:t>
      </w:r>
    </w:p>
    <w:p>
      <w:pPr>
        <w:pStyle w:val="Normal"/>
        <w:rPr/>
      </w:pPr>
      <w:r>
        <w:rPr/>
        <w:t>Eu estava livre, mais uma vez fui liberto, depois do trabalho de ontem no templo aquele mal havia sido curado, foi difícil, havia a certeza da impregnação no físico da força esparsa, poderia o apara sofrer uma perda irremediável de suas funções mentais. Além de contrair uma doença para o resto de sua vida. Isso já está acontecendo com alguns médiuns que se desviaram de suas funções pela vaidade.</w:t>
      </w:r>
    </w:p>
    <w:p>
      <w:pPr>
        <w:pStyle w:val="Normal"/>
        <w:rPr/>
      </w:pPr>
      <w:r>
        <w:rPr/>
        <w:t>Mestres! Não brinquem com suas missões! Não levem na contra mão das forças! Não se iludam e nem tomem de ninguém o direito de ser feliz, destruir a esperança de alguém é o mesmo que destruir a si mesmo. Jamais haverá perdão, principalmente sendo um mestre deste amanhecer.</w:t>
      </w:r>
    </w:p>
    <w:p>
      <w:pPr>
        <w:pStyle w:val="Normal"/>
        <w:rPr/>
      </w:pPr>
      <w:r>
        <w:rPr/>
        <w:t>Vamos seguir os ensinamentos de nossa Mãe Koatay 108, respeitar para ser respeitado, não chamar a atenção, mas ensinar o amor, esclarecer que a luz para acender precisa de um ponto de partida, tanto pode ser aqui como em outro lugar, basta que a pessoa se encontre e sinta-se feliz. Ninguém pode seguir um caminho no medo e na ilusão, até porque são os mentores que sabem quem pertence a esta tribo ou não, eles decidem a missão de cada um.</w:t>
      </w:r>
    </w:p>
    <w:p>
      <w:pPr>
        <w:pStyle w:val="Normal"/>
        <w:rPr/>
      </w:pPr>
      <w:r>
        <w:rPr/>
        <w:t>Uma coisa eu falo a todos, não queiram ter Pai João no seu pé, ele não brinca na sua missão, ele puxa a orelha dos seus filhos que estão na beira do precipício, porque ele ama acima de tudo, mas exige respeito mútuo.</w:t>
      </w:r>
    </w:p>
    <w:p>
      <w:pPr>
        <w:pStyle w:val="Normal"/>
        <w:rPr/>
      </w:pPr>
      <w:r>
        <w:rPr/>
        <w:t>Salve Deus!</w:t>
      </w:r>
    </w:p>
    <w:p>
      <w:pPr>
        <w:pStyle w:val="Normal"/>
        <w:rPr/>
      </w:pPr>
      <w:r>
        <w:rPr/>
        <w:t>Desejo a todos um bom trabalho, que Nosso Senhor Jesus Cristo esteja com todos!</w:t>
      </w:r>
    </w:p>
    <w:p>
      <w:pPr>
        <w:pStyle w:val="Normal"/>
        <w:rPr/>
      </w:pPr>
      <w:r>
        <w:rPr/>
        <w:t>Adjunto Apurê</w:t>
      </w:r>
    </w:p>
    <w:p>
      <w:pPr>
        <w:pStyle w:val="Normal"/>
        <w:rPr/>
      </w:pPr>
      <w:r>
        <w:rPr/>
        <w:t>28.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30:00Z</dcterms:created>
  <dc:creator>User</dc:creator>
  <dc:description/>
  <dc:language>en-US</dc:language>
  <cp:lastModifiedBy>User</cp:lastModifiedBy>
  <dcterms:modified xsi:type="dcterms:W3CDTF">2009-06-28T14:23:00Z</dcterms:modified>
  <cp:revision>4</cp:revision>
  <dc:subject/>
  <dc:title>AS MARAVILHAS DOS MUNDOS ESPIRITUAIS</dc:title>
</cp:coreProperties>
</file>