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A GRANDE MULTIDÃO</w:t>
      </w:r>
    </w:p>
    <w:p>
      <w:pPr>
        <w:pStyle w:val="Normal"/>
        <w:rPr/>
      </w:pPr>
      <w:r>
        <w:rPr/>
        <w:t>Salve Deus!</w:t>
      </w:r>
    </w:p>
    <w:p>
      <w:pPr>
        <w:pStyle w:val="Normal"/>
        <w:rPr/>
      </w:pPr>
      <w:r>
        <w:rPr/>
        <w:t>Este transporte foi pra mostrar o quanto o mundo espiritual está presente na vida de todos os seres humanos.</w:t>
      </w:r>
    </w:p>
    <w:p>
      <w:pPr>
        <w:pStyle w:val="Normal"/>
        <w:rPr/>
      </w:pPr>
      <w:r>
        <w:rPr/>
        <w:t>Havia vários postos de atendimentos espalhados pelo planeta, onde os médicos espirituais estavam imunizando os espíritos que se deslocavam de seus físicos e iam receber as vacinas. Havia gente de todos os lugares, filas e mais filas, todas organizadas, não havia bagunça, ninguém entrava na frente de ninguém, todos recebiam o mesmo tratamento, igualdade e fraternidade.</w:t>
      </w:r>
    </w:p>
    <w:p>
      <w:pPr>
        <w:pStyle w:val="Normal"/>
        <w:rPr/>
      </w:pPr>
      <w:r>
        <w:rPr/>
        <w:t>Eu cheguei levando minha família, todos, eles foram entrando nas filas buscando esta imunização. Quando chegamos para tomar eles nos deram um vidrinho com um liquido dentro e um comprimido branco, este era o nosso remédio da cura espiritual. Eu deveria, em primeiro, colocar o liquido na boca e depois por cima o comprimido. Quando coloquei no liquido na boca senti como se fosse água e ao colocar o comprimido ele em contato com aquela água criou uma espécie de reação, evaporando em seguida. Engoli, eu tinha recebido a minha vacina do mundo espiritual, assim como todos que estavam ali tinham recebido.</w:t>
      </w:r>
    </w:p>
    <w:p>
      <w:pPr>
        <w:pStyle w:val="Normal"/>
        <w:rPr/>
      </w:pPr>
      <w:r>
        <w:rPr/>
        <w:t>Eu via na expressão daqueles espíritos uma esperança de não serem atingidos por esta epidemia, pois ela estava mais presente do que nunca, era uma revanche dos espíritos desencarnados contra os encarnados, uma coisa bíblica.</w:t>
      </w:r>
    </w:p>
    <w:p>
      <w:pPr>
        <w:pStyle w:val="Normal"/>
        <w:rPr/>
      </w:pPr>
      <w:r>
        <w:rPr/>
        <w:t>Fiquei um bom tempo assistindo a esta realização, mas estava na hora de voltar e assim minha família voltaram pra terra, estavam aqui nos seus leitos de adormecer.</w:t>
      </w:r>
    </w:p>
    <w:p>
      <w:pPr>
        <w:pStyle w:val="Normal"/>
        <w:rPr/>
      </w:pPr>
      <w:r>
        <w:rPr/>
        <w:t xml:space="preserve">Fiquei feliz que o mundo espiritual está trabalhando muito pra ajudar a terra na sua evolução, não há maior prejuízo para todos que a falta de forças divinas nesta grande batalha do bem contra o mau. </w:t>
      </w:r>
    </w:p>
    <w:p>
      <w:pPr>
        <w:pStyle w:val="Normal"/>
        <w:rPr/>
      </w:pPr>
      <w:r>
        <w:rPr/>
        <w:t>Deus existe, Deus se faz presente na divina missão dos espíritos, ele não pode vir pessoalmente na terra, então manda seus emissários em seu lugar para ajudar na transformação, mas não pense que Deus é mau, não, ele ama a todos, os certos e os errados, ele nunca irá castigar quem quer que seja, sempre irá esperar o mau ser bom.</w:t>
      </w:r>
    </w:p>
    <w:p>
      <w:pPr>
        <w:pStyle w:val="Normal"/>
        <w:rPr/>
      </w:pPr>
      <w:r>
        <w:rPr/>
        <w:t>Nós é que somos as nossas próprias vitimas.</w:t>
      </w:r>
    </w:p>
    <w:p>
      <w:pPr>
        <w:pStyle w:val="Normal"/>
        <w:rPr/>
      </w:pPr>
      <w:r>
        <w:rPr/>
        <w:t>Salve Deus!</w:t>
      </w:r>
    </w:p>
    <w:p>
      <w:pPr>
        <w:pStyle w:val="Normal"/>
        <w:rPr/>
      </w:pPr>
      <w:r>
        <w:rPr/>
        <w:t>Adjunto Apurê</w:t>
      </w:r>
    </w:p>
    <w:p>
      <w:pPr>
        <w:pStyle w:val="Normal"/>
        <w:rPr/>
      </w:pPr>
      <w:r>
        <w:rPr/>
        <w:t>12.08.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4:24:00Z</dcterms:created>
  <dc:creator>User</dc:creator>
  <dc:description/>
  <dc:language>en-US</dc:language>
  <cp:lastModifiedBy>User</cp:lastModifiedBy>
  <dcterms:modified xsi:type="dcterms:W3CDTF">2009-08-12T14:41:00Z</dcterms:modified>
  <cp:revision>2</cp:revision>
  <dc:subject/>
  <dc:title>UMA GRANDE MULTIDÃO</dc:title>
</cp:coreProperties>
</file>