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45</w:t>
      </w:r>
    </w:p>
    <w:p>
      <w:pPr>
        <w:pStyle w:val="Normal"/>
        <w:rPr/>
      </w:pPr>
      <w:r>
        <w:rPr/>
        <w:t>Salve Deus!</w:t>
      </w:r>
    </w:p>
    <w:p>
      <w:pPr>
        <w:pStyle w:val="Normal"/>
        <w:rPr/>
      </w:pPr>
      <w:r>
        <w:rPr/>
        <w:t>Hoje eu voltei trazendo uma energia muito ruim, uma energia negativa que estava neste local, uma coisa triste e sem explicação.</w:t>
      </w:r>
    </w:p>
    <w:p>
      <w:pPr>
        <w:pStyle w:val="Normal"/>
        <w:rPr/>
      </w:pPr>
      <w:r>
        <w:rPr/>
        <w:t>Eu estava no templo espiritual e lá tudo andava ruim, todos estavam passando mal, estava havendo uma infiltração oriunda de baixo padrão vibratório, uma concentração perigosa.</w:t>
      </w:r>
    </w:p>
    <w:p>
      <w:pPr>
        <w:pStyle w:val="Normal"/>
        <w:rPr/>
      </w:pPr>
      <w:r>
        <w:rPr/>
        <w:t>Eu via este templo sendo mudado de lugar, de uma área para outra, porque a manifestação estava destruindo os laços espirituais com as forças do astral superior, todos estavam sentindo a falta de projeção do charme na cura dos espíritos.</w:t>
      </w:r>
    </w:p>
    <w:p>
      <w:pPr>
        <w:pStyle w:val="Normal"/>
        <w:rPr/>
      </w:pPr>
      <w:r>
        <w:rPr/>
        <w:t>Cheguei, logo senti o impacto desta força estranha. Fui andando em volta do templo e num canto escondido encontrei um monte de carne jogada pelo chão, era de algum animal, mas como tudo ainda estava novo e com sangue, eu cheguei perto e comecei a remover aquilo tudo. Eram enormes pedaços cortados e deixados ali para apodrecer, conforme ia deteriorando aquele templo também ia sentindo os efeitos.</w:t>
      </w:r>
    </w:p>
    <w:p>
      <w:pPr>
        <w:pStyle w:val="Normal"/>
        <w:rPr/>
      </w:pPr>
      <w:r>
        <w:rPr/>
        <w:t>Meu Deus! Horrível!</w:t>
      </w:r>
    </w:p>
    <w:p>
      <w:pPr>
        <w:pStyle w:val="Normal"/>
        <w:rPr/>
      </w:pPr>
      <w:r>
        <w:rPr/>
        <w:t>Como aquele novo templo espiritual já tinha sua programação para sua mudança, os mestres não deveriam transferir esta força de um para outro, mas sim, encerrar ali e puxar uma nova. Deixar tudo aquilo ali, não levar nada do que ficou.</w:t>
      </w:r>
    </w:p>
    <w:p>
      <w:pPr>
        <w:pStyle w:val="Normal"/>
        <w:rPr/>
      </w:pPr>
      <w:r>
        <w:rPr/>
        <w:t>Meu plexo ficou abalado, estou precisando muito chegar ao templo e manipular esta energia negativa, porque é ali que se processa a nossa cura.</w:t>
      </w:r>
    </w:p>
    <w:p>
      <w:pPr>
        <w:pStyle w:val="Normal"/>
        <w:rPr/>
      </w:pPr>
      <w:r>
        <w:rPr/>
        <w:t>Aquela carne eu remexi toda ela, ela tinha sido deixada como num ritual de despacho, então os espíritos que dela faziam uso impediam do templo seguir adiante. Como era recente a entrega não havia ainda os donos dela, não havia chegado os ofertados, então ficou mais fácil de retirar e levar para outro lugar.</w:t>
      </w:r>
    </w:p>
    <w:p>
      <w:pPr>
        <w:pStyle w:val="Normal"/>
        <w:rPr/>
      </w:pPr>
      <w:r>
        <w:rPr/>
        <w:t>Na missão do amanhecer nós não revidamos as maldades, porque nenhum mal poderá ser pago com outro mal maior, devemos ser conscientes de nossa caminhada, lutar para sempre estar do lado do bem e nunca do lado do mal.</w:t>
      </w:r>
    </w:p>
    <w:p>
      <w:pPr>
        <w:pStyle w:val="Normal"/>
        <w:rPr/>
      </w:pPr>
      <w:r>
        <w:rPr/>
        <w:t>Terminei o que tinha começado, voltei para meu físico, cheguei ruim, estou ainda sentindo os efeitos deste transporte. Eram sete horas da manhã e meus olhos estavam tão secos, sem nenhuma lágrima, chegava a doer quando piscava, foi preciso bocejar várias vezes para que as lágrimas fluidificassem e suavizasse.</w:t>
      </w:r>
    </w:p>
    <w:p>
      <w:pPr>
        <w:pStyle w:val="Normal"/>
        <w:rPr/>
      </w:pPr>
      <w:r>
        <w:rPr/>
        <w:t>Não consegui mais pregar os olhos, fiquei virando de um lado para outro, senti o impacto no meu baço que ainda está doendo pela ação desta força esparsa. Este tipo de energia faz sua impregnação no baço e é por ali que atinge todo o sistema físico, chegando muitas vezes a criar enormes pedras, cálculos, com a concentração e o choque das energias.</w:t>
      </w:r>
    </w:p>
    <w:p>
      <w:pPr>
        <w:pStyle w:val="Normal"/>
        <w:rPr/>
      </w:pPr>
      <w:r>
        <w:rPr/>
        <w:t>Por isso sempre os mentores pedem para evitar muita gordura, eles sabem que existe o perigo da infusão pela contaminação.</w:t>
      </w:r>
    </w:p>
    <w:p>
      <w:pPr>
        <w:pStyle w:val="Normal"/>
        <w:rPr/>
      </w:pPr>
      <w:r>
        <w:rPr/>
        <w:t>Mestres, toda energia é neutra e passiva de ser transformada, se usarmos ela para a cura, ela se torna positiva, se usarmos ela para doenças, ela se torna negativa, somos nós que a manipulamos, então cada qual faz sua sentença. É como o átomo, ele existe e está na natureza, a ciência o transmuta naquilo que ele irá se tornar, vida ou morte.</w:t>
      </w:r>
    </w:p>
    <w:p>
      <w:pPr>
        <w:pStyle w:val="Normal"/>
        <w:rPr/>
      </w:pPr>
      <w:r>
        <w:rPr/>
        <w:t>Ainda estou vendo este templo enfrentando suas dificuldades, mas Deus não deixa cair uma folha sem que esteja programado. Nós que muitas vezes somos egoístas a ponto de isolarmos um caminho e julgarmos pela nossa incapacidade de absorver as coisas boas que ali está contido.</w:t>
      </w:r>
    </w:p>
    <w:p>
      <w:pPr>
        <w:pStyle w:val="Normal"/>
        <w:rPr/>
      </w:pPr>
      <w:r>
        <w:rPr/>
        <w:t>Todos são formados e especialistas no julgamento, até os grandes homens são capazes de fazer isso, mas ser humilde e amar o próximo, ver nele a centelha divina, eis a questão.</w:t>
      </w:r>
    </w:p>
    <w:p>
      <w:pPr>
        <w:pStyle w:val="Normal"/>
        <w:rPr/>
      </w:pPr>
      <w:r>
        <w:rPr/>
        <w:t>Quando virem um mestre, um irmão, entrando pelo caminho do julgamento, dizendo que o templo tal é isso, que o fulano é aquilo, saiam de perto, ali não tem nada de bom, só existe mágoas e revolta de um espírito cobrador que ainda não conseguiu assimilar esta doutrina do perdão. Amar é algo tão diferente, é algo que só cabe aos que desejam se evoluir. Eu sempre via Koatay 108 em sua luta pra pregar o amor, ela sofreu muito, pois sempre estava entre a cruz e a espada.</w:t>
      </w:r>
    </w:p>
    <w:p>
      <w:pPr>
        <w:pStyle w:val="Normal"/>
        <w:rPr/>
      </w:pPr>
      <w:r>
        <w:rPr/>
        <w:t>Se você é mestre deste amanhecer, se você é realmente irmão, nunca irá entrar nesta fase de incompreensão, sempre terá seu próprio caminho independente de quem seja, seu amigo ou inimigo. Se você está em algum lugar que esteja infeliz, procure outro que se sinta realizado, porque ninguém é escravo de ninguém, todos são livres, como diz na prece de Sabah: “... coragem, liberdade e caridade”.</w:t>
      </w:r>
    </w:p>
    <w:p>
      <w:pPr>
        <w:pStyle w:val="Normal"/>
        <w:rPr/>
      </w:pPr>
      <w:r>
        <w:rPr/>
        <w:t>Salve Deus! To precisando receber a minha cura, muitos destes contatos fora do corpo causam muito mal a saúde física, porque neles se concentram cargas negativas que se acumulam e vão impedindo o bom funcionamento dos órgãos vitais. E só o templo com os mentores podem aliviar esta tensão, eles são especialistas nesta libertação, eles são os nossos Santos e Anjos de Guarda, Graças a Deus, que os temos em nossas vidas.</w:t>
      </w:r>
    </w:p>
    <w:p>
      <w:pPr>
        <w:pStyle w:val="Normal"/>
        <w:rPr/>
      </w:pPr>
      <w:r>
        <w:rPr/>
        <w:t>Salve Deus!</w:t>
      </w:r>
    </w:p>
    <w:p>
      <w:pPr>
        <w:pStyle w:val="Normal"/>
        <w:rPr/>
      </w:pPr>
      <w:r>
        <w:rPr/>
        <w:t>Adjunto Apurê</w:t>
      </w:r>
    </w:p>
    <w:p>
      <w:pPr>
        <w:pStyle w:val="Normal"/>
        <w:rPr/>
      </w:pPr>
      <w:r>
        <w:rPr/>
        <w:t>30.06.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1:53:00Z</dcterms:created>
  <dc:creator>fernando</dc:creator>
  <dc:description/>
  <dc:language>en-US</dc:language>
  <cp:lastModifiedBy>User</cp:lastModifiedBy>
  <dcterms:modified xsi:type="dcterms:W3CDTF">2009-06-30T12:49:00Z</dcterms:modified>
  <cp:revision>3</cp:revision>
  <dc:subject/>
  <dc:title>SEU TRANCA RUA PARTE 26</dc:title>
</cp:coreProperties>
</file>