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S AJANÃS</w:t>
      </w:r>
    </w:p>
    <w:p>
      <w:pPr>
        <w:pStyle w:val="Normal"/>
        <w:rPr/>
      </w:pPr>
      <w:r>
        <w:rPr/>
        <w:t>Salve Deus!</w:t>
      </w:r>
    </w:p>
    <w:p>
      <w:pPr>
        <w:pStyle w:val="Normal"/>
        <w:rPr/>
      </w:pPr>
      <w:r>
        <w:rPr/>
        <w:t>Na força absoluta vive a essência divina.</w:t>
      </w:r>
    </w:p>
    <w:p>
      <w:pPr>
        <w:pStyle w:val="Normal"/>
        <w:rPr/>
      </w:pPr>
      <w:r>
        <w:rPr/>
        <w:t>O amanhecer é uma grande universidade em que todos aprendem cada dia que passa mais sobre suas missões, não somente neste plano físico, mas em todas as camadas espirituais que podemos atingir com nossas elevações.</w:t>
      </w:r>
    </w:p>
    <w:p>
      <w:pPr>
        <w:pStyle w:val="Normal"/>
        <w:rPr/>
      </w:pPr>
      <w:r>
        <w:rPr/>
        <w:t>Esta noite um grupo de ajanãs se reuniram no plano espiritual, todos transportados de suas matérias, me convidaram para um evento muito importante, porque era algo diferente, havia a necessidade de um doutrinador para a chamada espiritual. Eles queriam ouvir as minhas palavras de mestre, um simples doutrinador, que ainda continua trilhando o caminho de sua necessidade, conhecer o seu próprio destino.</w:t>
      </w:r>
    </w:p>
    <w:p>
      <w:pPr>
        <w:pStyle w:val="Normal"/>
        <w:rPr/>
      </w:pPr>
      <w:r>
        <w:rPr/>
        <w:t>Era um pequeno grupo, mas tinha em seus corações a chama branca da vida acesa. Eles gostavam do que faziam, eles se entregavam de coração ao sacerdócio, não tinham a sublimação dentro, eram simples jaguares. Eu fui convidado a ir até onde eles estavam, veio um deles aqui e me levou junto, era um lugar calmo, mas havia muita movimentação espiritual, os mentores estavam presentes nesta contagem especial.</w:t>
      </w:r>
    </w:p>
    <w:p>
      <w:pPr>
        <w:pStyle w:val="Normal"/>
        <w:rPr/>
      </w:pPr>
      <w:r>
        <w:rPr/>
        <w:t>Quando eu cheguei todos ficaram em silêncio, havia um suspense no etéreo, me colocaram num banquinho, deste tipo de preto velho, e assim sentaram a minha frente, eu estava no comando deles. Foi então que ao abrir este encontro de ajanãs as luzes do céu também começaram a clarear mais, havia uma presença muito linda entre nós, era Pai Seta Branca, estava havendo uma cultura espiritual dos mestres com as forças de Simiromba de Deus. Eu fiquei em silêncio enquanto as forças divinas se manifestavam dando a feliz oportunidade de todos receberem sua centelha cósmica divina. Foi uma grande realização, todos estavam felizes, estavam radiantes de amor e energias curadoras.</w:t>
      </w:r>
    </w:p>
    <w:p>
      <w:pPr>
        <w:pStyle w:val="Normal"/>
        <w:rPr/>
      </w:pPr>
      <w:r>
        <w:rPr/>
        <w:t>Este trabalho que foi realizado com estes irmãos marcou o inicio de uma nova roupagem aos nossos mestres aparas, esta turma que foi neste caminho missionário será responsável pela reorganização da lua no seu primeiro impacto lunar com a terra em conjunção com o sol.</w:t>
      </w:r>
    </w:p>
    <w:p>
      <w:pPr>
        <w:pStyle w:val="Normal"/>
        <w:rPr/>
      </w:pPr>
      <w:r>
        <w:rPr/>
        <w:t>Pai Seta Branca quer que todos os filhos deste amanhecer vivam em harmonia plena, para que sejam beneficiados com a conjunção planetária que se aproxima, efeitos que todos irão perceber e sentir, é uma transformação que precisa acontecer para que todos se lancem na sua individualidade e através dela abasteçam sua personalidade.</w:t>
      </w:r>
    </w:p>
    <w:p>
      <w:pPr>
        <w:pStyle w:val="Normal"/>
        <w:rPr/>
      </w:pPr>
      <w:r>
        <w:rPr/>
        <w:t>O sol com regência na lua, ele irá favorecerá os mestres ajanãs na sua capacitação mediúnica, mas devem lembrar que nunca deverão sublimar pelo fator de perder seu direito a sua reflexão.</w:t>
      </w:r>
    </w:p>
    <w:p>
      <w:pPr>
        <w:pStyle w:val="Normal"/>
        <w:rPr/>
      </w:pPr>
      <w:r>
        <w:rPr/>
        <w:t>A nossa reunião teve muita assistência dos nossos cientistas, espíritos que são encarnados como nós, só que eles vivem num paralelo distante de nossa consciência física, eles promovem esta descarga magnética sobre a nossa aura e os mestres pela sua intuição recebem esta força decrescente e se alimentam do conhecimento.</w:t>
      </w:r>
    </w:p>
    <w:p>
      <w:pPr>
        <w:pStyle w:val="Normal"/>
        <w:rPr/>
      </w:pPr>
      <w:r>
        <w:rPr/>
        <w:t>Este foi o motivo deste encontro, formar e reformular a nossa base doutrinária e comunicativa, somos um ponto de interrogação neste universo, somos o elo que faltava na formação do homem luz neste mundo em eterna expansão.</w:t>
      </w:r>
    </w:p>
    <w:p>
      <w:pPr>
        <w:pStyle w:val="Normal"/>
        <w:rPr/>
      </w:pPr>
      <w:r>
        <w:rPr/>
        <w:t>Todos estavam extasiados com esta abertura, mas na terra sempre o caminho é longo e penoso para que se chegue ao desejado sonho de conquistar este lado que em segredo guarda nossas recordações.</w:t>
      </w:r>
    </w:p>
    <w:p>
      <w:pPr>
        <w:pStyle w:val="Normal"/>
        <w:rPr/>
      </w:pPr>
      <w:r>
        <w:rPr/>
        <w:t>Voltei, cheguei com muita esperança neste mundo que se aproxima de todos nós, a força do sol, da lua com a terra em conjunção com outros planetas deixará de ser um sonho, mas uma realidade, não será mais mística.</w:t>
      </w:r>
    </w:p>
    <w:p>
      <w:pPr>
        <w:pStyle w:val="Normal"/>
        <w:rPr/>
      </w:pPr>
      <w:r>
        <w:rPr/>
        <w:t>Assim todos voltaram para suas vidas cotidianas e necessárias ao bem da humanidade.</w:t>
      </w:r>
    </w:p>
    <w:p>
      <w:pPr>
        <w:pStyle w:val="Normal"/>
        <w:rPr/>
      </w:pPr>
      <w:r>
        <w:rPr/>
        <w:t>Adjunto Apurê</w:t>
      </w:r>
    </w:p>
    <w:p>
      <w:pPr>
        <w:pStyle w:val="Normal"/>
        <w:rPr/>
      </w:pPr>
      <w:r>
        <w:rPr/>
        <w:t>11.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1:29:00Z</dcterms:created>
  <dc:creator>User</dc:creator>
  <dc:description/>
  <dc:language>en-US</dc:language>
  <cp:lastModifiedBy>User</cp:lastModifiedBy>
  <dcterms:modified xsi:type="dcterms:W3CDTF">2009-08-11T12:35:00Z</dcterms:modified>
  <cp:revision>4</cp:revision>
  <dc:subject/>
  <dc:title>MESTRES AJANÃS</dc:title>
</cp:coreProperties>
</file>