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GATE COMPLICADO</w:t>
      </w:r>
    </w:p>
    <w:p>
      <w:pPr>
        <w:pStyle w:val="Normal"/>
        <w:rPr/>
      </w:pPr>
      <w:r>
        <w:rPr/>
        <w:t>Salve Deus!</w:t>
      </w:r>
    </w:p>
    <w:p>
      <w:pPr>
        <w:pStyle w:val="Normal"/>
        <w:rPr/>
      </w:pPr>
      <w:r>
        <w:rPr/>
        <w:t>Conforme vamos aprendendo a lidar com as coisas da natureza espiritual, vamos vendo que não é tão simples assim, envolve vidas, envolve sentimentos, envolve doenças e cura.</w:t>
      </w:r>
    </w:p>
    <w:p>
      <w:pPr>
        <w:pStyle w:val="Normal"/>
        <w:rPr/>
      </w:pPr>
      <w:r>
        <w:rPr/>
        <w:t>Estivemos em uma pequena viajem ao interior do Paraná, um local bucólico, esquecido por todos, um sitio, pessoas da mesma família e uma enfermidade. A mulher estava muito doente, ela estava acamada, os médicos tinham dado 10 dias de vida. Mas quando chegamos lá, não sei como ela reagiu, levantou-se e foi fazer um café para todos nós. Quando estávamos sentados na mesa de café, eu não conseguia me desligar do mundo espiritual, tinha algo acontecendo naquele lar, foi então que o quadro espiritual daquela mulher foi se abrindo. Um homem que já havia morrido a mais de 40 anos atrás estava na aura da mulher, ele estava transmitindo as dores para ela, não sei se ele estava ali tentando ajudar ela na nesta passagem espiritual ou por outro motivo. Silvério, este era o seu nome, foi quando pedi ao Cavaleiro Verde a sua assistência e assim ele foi sumindo no campo vibracional. Fiquei mais tranqüilo, a mulher melhorou, ficamos até boas horas trocando informações.</w:t>
      </w:r>
    </w:p>
    <w:p>
      <w:pPr>
        <w:pStyle w:val="Normal"/>
        <w:rPr/>
      </w:pPr>
      <w:r>
        <w:rPr/>
        <w:t>Como já era tarde fomos todos deitar, arrumamos um colchão na sala e dormimos em três, eu, minha esposa e minha neta. Eu fiquei deitado na ponta perto da porta da cozinha, de costas, foi então que tudo começou fenômenos diferentes, eu via no plano espiritual as pessoas andando na cozinha, eram pessoas muito antigas, com grandes grilhões atados em suas pernas, se arrastavam por tudo. Eu fiquei paralisado, não de medo, mas pela energia que estava presente, parecia que algo tinha me segurado e meu corpo ficou dormente.</w:t>
      </w:r>
    </w:p>
    <w:p>
      <w:pPr>
        <w:pStyle w:val="Normal"/>
        <w:rPr/>
      </w:pPr>
      <w:r>
        <w:rPr/>
        <w:t>Elevei meu pensamento aos mentores espirituais e pedi a eles suas presenças naquele instante, porque tudo aquilo era o que estava trazendo as dores da mulher.</w:t>
      </w:r>
    </w:p>
    <w:p>
      <w:pPr>
        <w:pStyle w:val="Normal"/>
        <w:rPr/>
      </w:pPr>
      <w:r>
        <w:rPr/>
        <w:t>O dia amanheceu, domingo, todos de pé, fomos tomar nosso café, foi quando a mulher já boa veio nos atender e assim o quadro da noite anterior foi se clareando, aquelas pessoas eram de sua família, uma pobre família que estava perdida na escuridão da noite porque não tinham esclarecimento de suas vidas fora do corpo físico, ficaram presas entre duas dimensões. O alimento era a mulher encarnada que servia como base para eles ficarem ali presos, mortas vivas.</w:t>
      </w:r>
    </w:p>
    <w:p>
      <w:pPr>
        <w:pStyle w:val="Normal"/>
        <w:rPr/>
      </w:pPr>
      <w:r>
        <w:rPr/>
        <w:t>Não falei nada porque não queria constranger todos, falei deste homem Silvério para que ficassem cientes, já que estavam procurando recursos até em outros caminhos que exploram este lado psíquico das pessoas tornando-as escravos dos caprichos financeiros.</w:t>
      </w:r>
    </w:p>
    <w:p>
      <w:pPr>
        <w:pStyle w:val="Normal"/>
        <w:rPr/>
      </w:pPr>
      <w:r>
        <w:rPr/>
        <w:t>Mas tudo foi clareando conforme o dia ia passando, agora já podia sair para o pátio de sua casa, assim receber a luz do sol como fonte de cura.</w:t>
      </w:r>
    </w:p>
    <w:p>
      <w:pPr>
        <w:pStyle w:val="Normal"/>
        <w:rPr/>
      </w:pPr>
      <w:r>
        <w:rPr/>
        <w:t>Almoçamos e tomamos café da tarde, era hora de voltar, mas a nossa missão ainda não tinha terminado, fomos até a cidade visitar um velho amigo de infância. Ao chegar a sua casa tudo foi alegria, mas aos poucos fui sentindo o pesar da consciência anímica que projeta na individualidade, algo errado, forças negativas... Morte. Fomos bem recebidos, mas os espíritos que nos rodeiam sempre complicam tudo, o irmão da mulher do meu amigo estava presente, um recém desencarnado, morte por câncer no pulmão.</w:t>
      </w:r>
    </w:p>
    <w:p>
      <w:pPr>
        <w:pStyle w:val="Normal"/>
        <w:rPr/>
      </w:pPr>
      <w:r>
        <w:rPr/>
        <w:t>Fiquei em silêncio, porque temos que respeitar o ambiente em que estamos e respeitar as famílias, suas crenças, suas religiões.</w:t>
      </w:r>
    </w:p>
    <w:p>
      <w:pPr>
        <w:pStyle w:val="Normal"/>
        <w:rPr/>
      </w:pPr>
      <w:r>
        <w:rPr/>
        <w:t>Meu Deus! Por ande andamos vamos sendo testados, vamos sendo testemunhas de fatos entre dois mundos, coisas que a vã filosofia jamais irá explicar sem que tenha provas concretas de suas presenças.</w:t>
      </w:r>
    </w:p>
    <w:p>
      <w:pPr>
        <w:pStyle w:val="Normal"/>
        <w:rPr/>
      </w:pPr>
      <w:r>
        <w:rPr/>
        <w:t>Por isso neste amanhecer todos nós somos profissionais, somos parapsicólogos, somos especialistas nesta área de lidar com o mundo invisível, somos mestres doutrinadores e aparas.</w:t>
      </w:r>
    </w:p>
    <w:p>
      <w:pPr>
        <w:pStyle w:val="Normal"/>
        <w:rPr/>
      </w:pPr>
      <w:r>
        <w:rPr/>
        <w:t>Nós temos uma profissão para os que têm medo de dizer sua natureza, somos PARAPSICÓLOGOS.</w:t>
      </w:r>
    </w:p>
    <w:p>
      <w:pPr>
        <w:pStyle w:val="Normal"/>
        <w:rPr/>
      </w:pPr>
      <w:r>
        <w:rPr/>
        <w:t>Eu vivo o meu dia, eu vivo a minha sensibilidade mediúnica, eu não posso negar isso a ninguém, porque caso eu negue no plano físico eu estaria negando também no plano espiritual. Como ficaria a minha consciência diante da minha individualidade.</w:t>
      </w:r>
    </w:p>
    <w:p>
      <w:pPr>
        <w:pStyle w:val="Normal"/>
        <w:rPr/>
      </w:pPr>
      <w:r>
        <w:rPr/>
        <w:t>Por isso a verdade deve ser dita, devemos confiar em nós mesmos, devemos confiar nos nossos caminhos e em nossos mentores espirituais.</w:t>
      </w:r>
    </w:p>
    <w:p>
      <w:pPr>
        <w:pStyle w:val="Normal"/>
        <w:rPr/>
      </w:pPr>
      <w:r>
        <w:rPr/>
        <w:t>Salve Deus!</w:t>
      </w:r>
    </w:p>
    <w:p>
      <w:pPr>
        <w:pStyle w:val="Normal"/>
        <w:rPr/>
      </w:pPr>
      <w:r>
        <w:rPr/>
        <w:t>Adjunto Apurê</w:t>
      </w:r>
    </w:p>
    <w:p>
      <w:pPr>
        <w:pStyle w:val="Normal"/>
        <w:rPr/>
      </w:pPr>
      <w:r>
        <w:rPr/>
        <w:t>19.04.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0:49:00Z</dcterms:created>
  <dc:creator>User</dc:creator>
  <dc:description/>
  <cp:keywords/>
  <dc:language>en-US</dc:language>
  <cp:lastModifiedBy>User</cp:lastModifiedBy>
  <dcterms:modified xsi:type="dcterms:W3CDTF">2009-04-20T01:24:00Z</dcterms:modified>
  <cp:revision>3</cp:revision>
  <dc:subject/>
  <dc:title>RESGATE COMPLICADO</dc:title>
</cp:coreProperties>
</file>