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uitas vezes nós atiramos pedras nos nossos irmãos, elas vão batem nas costas deles e caem por ali mesmo, mas vejam, elas ficam ali naquele lugar esperando a sua chegada. Quando você chega e percebe toda aquela tempestade corre em busca de conforto nas rédeas do mundo espiritual, eles com tanto amor e carinho tentam vos ajudar limpando o seu caminho. Mas novamente você se lança com ódio contra os seus irmãos e atira novas pedras, mais uma vez acontece à mesma coisa. Na terceira tentativa de cometer o mesmo desatino eles vos deixam a mercê do seu destino cármico e de suas pedras, como forma de lapidação do seu mundo interior que ainda não alcançou a sublime mensagem do Mestre Jesus, é perdoando que seremos perdoados, porque enquanto a luz não acender dentro de si continuarás sempre a vagar pelas velhas estradas do olho por olho e dente por dente, Salve Deus!”. Adjunto Apurê – 20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26:00Z</dcterms:created>
  <dc:creator>User</dc:creator>
  <dc:description/>
  <cp:keywords/>
  <dc:language>en-US</dc:language>
  <cp:lastModifiedBy>User</cp:lastModifiedBy>
  <dcterms:modified xsi:type="dcterms:W3CDTF">2009-05-20T12:28:00Z</dcterms:modified>
  <cp:revision>5</cp:revision>
  <dc:subject/>
  <dc:title>“</dc:title>
</cp:coreProperties>
</file>