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RECÉM DESENCARNADO – parte dois</w:t>
      </w:r>
    </w:p>
    <w:p>
      <w:pPr>
        <w:pStyle w:val="Normal"/>
        <w:rPr/>
      </w:pPr>
      <w:r>
        <w:rPr/>
        <w:t>Salve Deus!</w:t>
      </w:r>
    </w:p>
    <w:p>
      <w:pPr>
        <w:pStyle w:val="Normal"/>
        <w:rPr/>
      </w:pPr>
      <w:r>
        <w:rPr/>
        <w:t>Somente a verdade nos impulsiona as grandes descobertas.</w:t>
      </w:r>
    </w:p>
    <w:p>
      <w:pPr>
        <w:pStyle w:val="Normal"/>
        <w:rPr/>
      </w:pPr>
      <w:r>
        <w:rPr/>
        <w:t>Depois desta passagem, onde todos nós estávamos ansiosos pra saber a verdade sobre este acontecimento. Pai Seta Branca nos favorece mil vezes em sua infinita bondade, somente ele é capaz de abrir as portas dos contatos entre dois planos, fazendo a realização dos encontros entre as famílias, de um lado a física e de outro lado a espiritual.</w:t>
      </w:r>
    </w:p>
    <w:p>
      <w:pPr>
        <w:pStyle w:val="Normal"/>
        <w:rPr/>
      </w:pPr>
      <w:r>
        <w:rPr/>
        <w:t>Domingo, desenvolvimento, trabalhos, reencontros de nossas missões, nossas origens e nossas vidas. Sendo domingo o dia do mestre, é neste dia tão glorioso que temos os maiores ensinamentos de nossa missão, pois sendo uma grande universidade dos espíritos, os nossos mensageiros de luz nos enaltecem com o conhecimento.</w:t>
      </w:r>
    </w:p>
    <w:p>
      <w:pPr>
        <w:pStyle w:val="Normal"/>
        <w:rPr/>
      </w:pPr>
      <w:r>
        <w:rPr/>
        <w:t>Depois do desenvolvimento, nossos trabalhos. Mas ao chegar no templo para a abertura me deparei com uma grande família espiritual presente, havia algo acontecendo aqui, era um povo muito simples, eles não tinham maldade alguma no coração. Os cavaleiros de Oxossi estavam todos de prontidão, pois como eles eram inocentes em suas origens, não poderiam sofrer qualquer tipo de atuação, ou de irradiação. Foi um belo reencontro de amor, duas famílias distintas, uma ainda vive na terra e a outra veio com o recém desencarnado para cumprir com sua ultima despedida, a sua volta a sua mansão etérica.</w:t>
      </w:r>
    </w:p>
    <w:p>
      <w:pPr>
        <w:pStyle w:val="Normal"/>
        <w:rPr/>
      </w:pPr>
      <w:r>
        <w:rPr/>
        <w:t>Os preparativos foram feitos, cavaleiros de Oxossi a minha direita, a minha frente e a minha esquerda. Na minha retaguarda o cavaleiro verde em Cristo Jesus, no comando desta força, deste Oráculo de Simiromba. Eram muitos espíritos presentes, era algo inacreditável para se ver entre dois planos espirituais.</w:t>
      </w:r>
    </w:p>
    <w:p>
      <w:pPr>
        <w:pStyle w:val="Normal"/>
        <w:rPr/>
      </w:pPr>
      <w:r>
        <w:rPr/>
        <w:t>Formada a corte, as portas se abrem, Mayanti da o sinal de que tudo está próximo a acontecer, então o recém desencarnado chega pra assim receber os ensinamentos doutrinários, e o que foi mais importante, recebe das mãos de sua família na terra que hoje são mestres deste amanhecer. Vejam que grandeza, isso é uma conquista maravilhosa, é uma benção de Deus muito grande.</w:t>
      </w:r>
    </w:p>
    <w:p>
      <w:pPr>
        <w:pStyle w:val="Normal"/>
        <w:rPr/>
      </w:pPr>
      <w:r>
        <w:rPr/>
        <w:t>Ele chegou, eu não posso avançar o limite dos fatos narrados, porque eu não tenho permissão de dizer o que acontece, mas eu garanto a todos, nosso Pai é um espírito de grande sabedoria universal, e somente ele pode reunir e fazer os reencontros dos espíritos que se foram, que ainda estão, ou que em algum lugar se mantém presos as suas dificuldades de aceitar a redenção cristica.</w:t>
      </w:r>
    </w:p>
    <w:p>
      <w:pPr>
        <w:pStyle w:val="Normal"/>
        <w:rPr/>
      </w:pPr>
      <w:r>
        <w:rPr/>
        <w:t>Com todos reunidos neste pequeno templo e as forças sendo regidas pela cabala, tudo foi tão especial e os mentores se apressavam na organização da família espiritual e da família terrena.</w:t>
      </w:r>
    </w:p>
    <w:p>
      <w:pPr>
        <w:pStyle w:val="Normal"/>
        <w:rPr/>
      </w:pPr>
      <w:r>
        <w:rPr/>
        <w:t>Assim, após tudo ser esclarecido e doutrinado com amor, ele foi sendo levado junto com sua família espiritual, mas em breve ele poderá retornar pra fazer sua visita aqui neste plano físico. Salve Deus!</w:t>
      </w:r>
    </w:p>
    <w:p>
      <w:pPr>
        <w:pStyle w:val="Normal"/>
        <w:rPr/>
      </w:pPr>
      <w:r>
        <w:rPr/>
        <w:t>Mestres! Filhos de Seta Branca! Olhem esta missão com amor e compreensão. Respeitem esta indumentária que vestem, pois não pensem que ela só representa a sua vida na terra, não, ela é algo sem limite nas esferas que unem o sagrado ao mistério, porque, meus irmãos, nós estamos avançando rapidamente os limites de nossa lógica para então chegar ao divino sem levar a terra que se aloja pela falta de fé e de religião.</w:t>
      </w:r>
    </w:p>
    <w:p>
      <w:pPr>
        <w:pStyle w:val="Normal"/>
        <w:rPr/>
      </w:pPr>
      <w:r>
        <w:rPr/>
        <w:t>Eu posso somente alertar!</w:t>
      </w:r>
    </w:p>
    <w:p>
      <w:pPr>
        <w:pStyle w:val="Normal"/>
        <w:rPr/>
      </w:pPr>
      <w:r>
        <w:rPr/>
        <w:t>Salve Deus!</w:t>
      </w:r>
    </w:p>
    <w:p>
      <w:pPr>
        <w:pStyle w:val="Normal"/>
        <w:rPr/>
      </w:pPr>
      <w:r>
        <w:rPr/>
        <w:t>Adjunto Apurê</w:t>
      </w:r>
    </w:p>
    <w:p>
      <w:pPr>
        <w:pStyle w:val="Normal"/>
        <w:rPr/>
      </w:pPr>
      <w:r>
        <w:rPr/>
        <w:t>30.1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28:00Z</dcterms:created>
  <dc:creator>User</dc:creator>
  <dc:description/>
  <dc:language>en-US</dc:language>
  <cp:lastModifiedBy>User</cp:lastModifiedBy>
  <dcterms:modified xsi:type="dcterms:W3CDTF">2009-11-30T13:55:00Z</dcterms:modified>
  <cp:revision>5</cp:revision>
  <dc:subject/>
  <dc:title>UM RECÉM DESENCARNADO</dc:title>
</cp:coreProperties>
</file>