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ITANTES DA ÚLTIMA HORA</w:t>
      </w:r>
    </w:p>
    <w:p>
      <w:pPr>
        <w:pStyle w:val="Normal"/>
        <w:rPr/>
      </w:pPr>
      <w:r>
        <w:rPr/>
        <w:t>Salve Deus!</w:t>
      </w:r>
    </w:p>
    <w:p>
      <w:pPr>
        <w:pStyle w:val="Normal"/>
        <w:rPr/>
      </w:pPr>
      <w:r>
        <w:rPr/>
        <w:t xml:space="preserve">Estamos a cada dia entrando mais na nossa individualidade, estamos desenvolvendo nossa faixa vibracional de conquistas do espírito que já conseguiu entrar nos três reinos e trazer grandes experiências na luta pelo pão de cada dia. Esta escola interplanetária que participamos está no final de seu estágio, agora começa a verdadeira profetização dos profissionais na arte de desvendar os segredos desta abertura entre vários planos secretos de Deus. Como sempre falo, a nossa responsabilidade perante esta missão é muito grande, há que se dar o valor necessário a sua participação no ritual que eleva a consciência anímica e fortalece o sol interior, para poder ser livre em pensamento e ação. </w:t>
      </w:r>
    </w:p>
    <w:p>
      <w:pPr>
        <w:pStyle w:val="Normal"/>
        <w:rPr/>
      </w:pPr>
      <w:r>
        <w:rPr/>
        <w:t>Sabe, na minha missão eu fui presidente por vários anos do vale do amanhecer do sul do Brasil, mas eu não entendia muitas coisas que aconteciam ao meu redor, via os outros presidentes falar em quantidade e eu na minha pobre analogia, os poucos que estavam comigo ainda me abandonaram. Eu ficava triste, porque todos têm tantos e eu não tenho nada, Salve Deus! Escutava sempre uma voz que dizia em meu íntimo, Liberdade! Você é livre! Mas eu não queria ou procurava entender, sempre ficava matutando esta falta de oportunidade. Pai João chegava e em seus encantos tratava do meu eu interior como se fosse um grande irmão, um amigo.</w:t>
      </w:r>
    </w:p>
    <w:p>
      <w:pPr>
        <w:pStyle w:val="Normal"/>
        <w:rPr/>
      </w:pPr>
      <w:r>
        <w:rPr/>
      </w:r>
    </w:p>
    <w:p>
      <w:pPr>
        <w:pStyle w:val="Normal"/>
        <w:rPr/>
      </w:pPr>
      <w:r>
        <w:rPr/>
        <w:t xml:space="preserve">_Sim, meu filho! Estamos te libertando! </w:t>
      </w:r>
    </w:p>
    <w:p>
      <w:pPr>
        <w:pStyle w:val="Normal"/>
        <w:rPr/>
      </w:pPr>
      <w:r>
        <w:rPr/>
      </w:r>
    </w:p>
    <w:p>
      <w:pPr>
        <w:pStyle w:val="Normal"/>
        <w:rPr/>
      </w:pPr>
      <w:r>
        <w:rPr/>
        <w:t xml:space="preserve">Mesmo assim eu não entendia o real significado destas palavras, pois para mim a missão de presidente era ter povo e não ser um solitário. Mas como eu estava enganado, pois a minha liberdade estava ali na minha frente e eu queria ficar preso na terra me endividando cada dia mais com o meu povo. Salve Deus! Depois de anos a fio tentando fazer alguma coisa por mim e os mentores fazendo outra para me livrar de uma conseqüência difícil e amarga que é ter vidas em sua mão, pois qualquer situação que aconteça o responsável é que vai pagar por tudo, vejam o perigo! </w:t>
      </w:r>
    </w:p>
    <w:p>
      <w:pPr>
        <w:pStyle w:val="Normal"/>
        <w:rPr/>
      </w:pPr>
      <w:r>
        <w:rPr/>
        <w:t>Eu pedi a Deus que não queria mais ser um general de exércitos, mas ser um humilde servo que pudesse lavar os pés dos seus semelhantes e pedir seu perdão.</w:t>
      </w:r>
    </w:p>
    <w:p>
      <w:pPr>
        <w:pStyle w:val="Normal"/>
        <w:rPr/>
      </w:pPr>
      <w:r>
        <w:rPr/>
        <w:t xml:space="preserve">Quantas vezes os pretos velhos chegaram em meu leito de adormecer, na minha caminha física, na minha individualidade, pois a missão deles é libertar este povo das amarras da terra e não aprisiona-los cada dia mais. Mas é difícil entender tudo isso, pois o homem se agarra de unhas e dentes em sua vaidade, ele não quer entender a verdadeira missão de estar livre. Mas, porém, tem os que juraram ser grandes generais, pois somente assim eles podem cumprir com suas missões de tentar libertar o povo que ele destruíram no passado. Então eu me compreendi o porque que tantos tem tantos e eu não tinha nada, merecimento, não, prisioneiros da espiritualidade maior. A maior riqueza do espírito é quando ele encontra a porta para a sua liberdade, saber que existe atrás de cada coração um ser que precisa ser amado e elevado. </w:t>
      </w:r>
    </w:p>
    <w:p>
      <w:pPr>
        <w:pStyle w:val="Normal"/>
        <w:rPr/>
      </w:pPr>
      <w:r>
        <w:rPr/>
        <w:t xml:space="preserve">Eu recebo aqui, espiritualmente, muitas visitas de irmãos que já conseguem entender as minhas palavras, liberdade, pois já começam as grandes movimentações no etéreo em busca do elo perdido e esquecido, a evolução espiritual. A doutrina não é ficar ruminando as palavras, mas é vivenciando seu aprendizado com total conhecimento de tudo que está fazendo ou praticando. </w:t>
      </w:r>
    </w:p>
    <w:p>
      <w:pPr>
        <w:pStyle w:val="Normal"/>
        <w:rPr/>
      </w:pPr>
      <w:r>
        <w:rPr/>
        <w:t>Mestres, as cobranças que vocês muitas vezes fazem em cima de seus responsáveis, presidentes, instrutores, companheiros, mostra que ainda não conseguiram entender a fio da meada desta marcha em direção a um mundo melhor, pois este que está no comando de um templo, ele só está ali porque ele deve muito a vocês, e quando vocês cobram dele estão fazendo o que juraram, olho por olho e dente por dente, mas a nossa doutrina não é esta lei de Moisés, ela veio com a bofetada que Jesus levou em seu rosto, a lei Cristica. Entenderam! Salve Deus!</w:t>
      </w:r>
    </w:p>
    <w:p>
      <w:pPr>
        <w:pStyle w:val="Normal"/>
        <w:rPr/>
      </w:pPr>
      <w:r>
        <w:rPr/>
        <w:t xml:space="preserve">Mas como é difícil agradar a dois senhores ao mesmo tempo, a humildade e a vaidade! </w:t>
      </w:r>
    </w:p>
    <w:p>
      <w:pPr>
        <w:pStyle w:val="Normal"/>
        <w:rPr/>
      </w:pPr>
      <w:r>
        <w:rPr/>
        <w:t>Se cada missionário entender as minhas palavras todos vão ser responsáveis pela grande parcela de toda a transformação humanitária que deverá ocorrer com a vinda de novos conceitos, liberdade ou escravidão. Vocês todos vão poder escolher entre ficar presos nas amarras da terra ou serem livres para conhecer outros planos divinos. Eu já escolhi o meu, liberdade, como Pai João e muitos mentores estavam querendo me conscientizar, há, como foi difícil entender tudo isso. Como é difícil entender as novas cartas que estão sendo escritas pelo mundo espiritual, nós na terra estamos bitolados a um padrão degenerativo, pois nasce, vive e morre. Mas o que é a morte diante de tanta vida que temos pela frente, quem já passou por ela sabe que ela não existe, que o medo dela é somente um instrumento que nos segura encarnados para o cumprimento da missão. Mas a pior morte que poderemos ter é a morte do espírito, esta sim, é a pior morte. Salve Deus!</w:t>
      </w:r>
    </w:p>
    <w:p>
      <w:pPr>
        <w:pStyle w:val="Normal"/>
        <w:rPr/>
      </w:pPr>
      <w:r>
        <w:rPr/>
        <w:t>Ontem recebi uma visita, um espírito de uma jovem encarnada na terra, sabe, ela tem problemas de queda de pressão pela falta de açúcar em seu organismo, ela mora no estado de minas. Quando o nível de glicose baixa seu espírito sai do seu físico e fica ali parado, o corpo desmaia, então ela entra num estado de separação. Neste período ele pode ficar inerte ou sai em busca de algo. Ela chegou aqui, ontem, pedindo ajuda, pois seu corpo estava estendido ao chão. Muitas vezes não se chega a desmaiar, mas fica num transe espiritual, fica com tonturas, esta tontura é quando o espírito consegue sair do corpo. Mas existe também o perigo, pois se pode entrar em coma e romper definitivamente os elos que ligam estes mundos.</w:t>
      </w:r>
    </w:p>
    <w:p>
      <w:pPr>
        <w:pStyle w:val="Normal"/>
        <w:rPr/>
      </w:pPr>
      <w:r>
        <w:rPr/>
        <w:t xml:space="preserve">Mestres, a vida já nos reserva através dos juramentos iniciáticos um prolongamento de nossa consciência além física, estamos viajando cada dia mais na procura dos merecimentos divinos, em busca da tão sonhada liberdade, o elo da civilização perdida, o tão falado paraíso. Estamos sendo administrados por um Pai que sabe a nossa necessidade de reencontrar os nossos entes queridos, nossos familiares espirituais, pois quando você vem ao templo, dependendo de sua condição, ele trás toda sua família espiritual para se reencontrar contigo, aqui neste vale do amanhecer. Por isso preste atenção na sua conduta e seja manso de coração, só recebe um presente aquele que sabe entender os desígnios de Deus. </w:t>
      </w:r>
    </w:p>
    <w:p>
      <w:pPr>
        <w:pStyle w:val="Normal"/>
        <w:rPr/>
      </w:pPr>
      <w:r>
        <w:rPr/>
        <w:t>Vejo muitos irmãos se debatendo entre a angústia de não ter aquilo que deseja, mas que seria merecedor se fosse mais acessível pelas luzes do céu, abrindo seu coração e deixando transparecer a verdade. Salve Deus!</w:t>
      </w:r>
    </w:p>
    <w:p>
      <w:pPr>
        <w:pStyle w:val="Normal"/>
        <w:rPr/>
      </w:pPr>
      <w:r>
        <w:rPr/>
        <w:t xml:space="preserve">Em breve teremos notícias de Atlântida, um dos elos perdidos na terra, um portal de desintegração, como está me falando um espírito aqui, junto comigo, um comandante. Povo de Taumantes! Este ser tem uns quatro metros de altura, muito forte, um guardião dos segredos desta civilização que sumiu nas profundezas do oceano Atlântico. </w:t>
      </w:r>
    </w:p>
    <w:p>
      <w:pPr>
        <w:pStyle w:val="Normal"/>
        <w:rPr/>
      </w:pPr>
      <w:r>
        <w:rPr/>
        <w:t>Vamos respeitar nossas armas espirituais, vamos fazer delas um grande acervo, pois como já falei anteriormente, elas não pertencem a nós, elas foram somente emprestadas pelo nosso Pai Seta Branca para que pudéssemos aprender e compreender a nós mesmos. Um dia teremos que devolve-la mais ou menos evoluída, isso vai depender de cada um que jurou aos pés de Cristo. Salve Deus!</w:t>
      </w:r>
    </w:p>
    <w:p>
      <w:pPr>
        <w:pStyle w:val="Normal"/>
        <w:rPr/>
      </w:pPr>
      <w:r>
        <w:rPr/>
        <w:t>“</w:t>
      </w:r>
      <w:r>
        <w:rPr/>
        <w:t>Imaculado sejas tu, juntinho aos pés de Jesus”.</w:t>
      </w:r>
    </w:p>
    <w:p>
      <w:pPr>
        <w:pStyle w:val="Normal"/>
        <w:rPr/>
      </w:pPr>
      <w:r>
        <w:rPr/>
        <w:t xml:space="preserve">Tem uma igreja no Brasil que nos mostra a realidade deste hino, é uma igreja toda ornamentada de ouro, no altar tem a presença de Jesus na cruz e aos seus pés está São Francisco de Assis. </w:t>
      </w:r>
    </w:p>
    <w:p>
      <w:pPr>
        <w:pStyle w:val="Normal"/>
        <w:rPr/>
      </w:pPr>
      <w:r>
        <w:rPr/>
        <w:t>Este espírito que está aqui na minha sintonia, aura, é um grande amigo que tenho nas minhas horas de aprendizado, este grande comandante de Taumantes, é um povo lutador e não desistem nunca diante das provações que eles tem nesta missão do amanhecer, eles são imutáveis e conselheiros do bem, aqui nenhum mal transpõe sua presença.</w:t>
      </w:r>
    </w:p>
    <w:p>
      <w:pPr>
        <w:pStyle w:val="Normal"/>
        <w:rPr/>
      </w:pPr>
      <w:r>
        <w:rPr/>
        <w:t>Bom, no momento o que tenho a escrever é isso, pois o mundo acelerou-se nestas últimas décadas, estamos vivendo sempre um novo sistema, pare um pouco e reflita, olhe a sua volta, veja que nem tudo é matéria, nem tudo é pedra, pois agora você já conhece o amor e o perdão, então perdoe seus amigos e seus inimigos, para que você tenha a sua tão procurada liberdade. Liberdade é quando você não fica preso aos sentimentos de cobrança, não fica no calcanhar dos seus semelhantes tentando dizer que você existe. Seja importante para Deus que nosso Pai celestial sempre estará no seu caminho.</w:t>
      </w:r>
    </w:p>
    <w:p>
      <w:pPr>
        <w:pStyle w:val="Normal"/>
        <w:rPr/>
      </w:pPr>
      <w:r>
        <w:rPr/>
        <w:t>Sejam felizes.</w:t>
      </w:r>
    </w:p>
    <w:p>
      <w:pPr>
        <w:pStyle w:val="Normal"/>
        <w:rPr/>
      </w:pPr>
      <w:r>
        <w:rPr/>
        <w:t>Esta madruga, há meu Deus, como é difícil ver as coisas e não entender os mistérios, um acidente com um avião, ele perdeu controle e caiu de bico em cima de muitas casas. Peço a Deus que isso não aconteça, peço a Deus que seja somente um sonho, peço a Deus que nos proteja de nós mesmos. Salve Deus!</w:t>
      </w:r>
    </w:p>
    <w:p>
      <w:pPr>
        <w:pStyle w:val="Normal"/>
        <w:rPr/>
      </w:pPr>
      <w:r>
        <w:rPr/>
        <w:t>Adjunto Apurê.</w:t>
      </w:r>
    </w:p>
    <w:p>
      <w:pPr>
        <w:pStyle w:val="Normal"/>
        <w:rPr/>
      </w:pPr>
      <w:r>
        <w:rPr/>
        <w:t>21.02.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3:37:00Z</dcterms:created>
  <dc:creator>*</dc:creator>
  <dc:description/>
  <dc:language>en-US</dc:language>
  <cp:lastModifiedBy>*</cp:lastModifiedBy>
  <dcterms:modified xsi:type="dcterms:W3CDTF">2009-02-21T14:54:00Z</dcterms:modified>
  <cp:revision>6</cp:revision>
  <dc:subject/>
  <dc:title>VISITANTES DA ÚLTIMA HORA</dc:title>
</cp:coreProperties>
</file>