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 MÃE, PORQUE ME ABANDONARAM!</w:t>
      </w:r>
    </w:p>
    <w:p>
      <w:pPr>
        <w:pStyle w:val="Normal"/>
        <w:rPr/>
      </w:pPr>
      <w:r>
        <w:rPr/>
        <w:t>Salve Deus!</w:t>
      </w:r>
    </w:p>
    <w:p>
      <w:pPr>
        <w:pStyle w:val="Normal"/>
        <w:rPr/>
      </w:pPr>
      <w:r>
        <w:rPr/>
        <w:t>Nesta longa viagem dos espíritos entre idas e vindas eles, muitas vezes, acabam se perdendo nas suas emaranhadas missões de descobrir e se descobrir, é um laço de infinitas situações que acabam comprometendo suas estadias neste plano físico.</w:t>
      </w:r>
    </w:p>
    <w:p>
      <w:pPr>
        <w:pStyle w:val="Normal"/>
        <w:rPr/>
      </w:pPr>
      <w:r>
        <w:rPr/>
        <w:t>Esta noite eu estava sentindo uma vibração de baixo padrão, não era negativa, mas ela estava enfraquecida pela ausência de forças espirituais, o espírito estava apagado na sua chama branca da vida. Eu não sabia de onde vinha, mas era uma pessoa desesperada na sua evolução. Esta vibração não me deixava tranquilo, pois me atingia diretamente na minha individualidade.</w:t>
      </w:r>
    </w:p>
    <w:p>
      <w:pPr>
        <w:pStyle w:val="Normal"/>
        <w:rPr/>
      </w:pPr>
      <w:r>
        <w:rPr/>
        <w:t>Fomos todos deitar. Preparei-me para mais uma missão, entreguei-me a Deus e ao mundo espiritual, uma prece, um pedido de paz e amor, pronto, estava entregue aos meus caminhos.</w:t>
      </w:r>
    </w:p>
    <w:p>
      <w:pPr>
        <w:pStyle w:val="Normal"/>
        <w:rPr/>
      </w:pPr>
      <w:r>
        <w:rPr/>
        <w:t>Sai do físico não sabendo o rumo que iria tomar desta vez, lembrei da vibração, era como seu um finíssimo fio de luz enfraquecida estivesse ligado em mim. Fui na direção, fui ver o que era aquilo. Neste caminho encontrei muitas coisas, muitos espíritos desligados de suas funções, como de uma mulher que me reconheceu quando eu estava indo. Seu Fernando, disse ela! Olhei, disse-lhe Salve Deus e segui em frente.</w:t>
      </w:r>
    </w:p>
    <w:p>
      <w:pPr>
        <w:pStyle w:val="Normal"/>
        <w:rPr/>
      </w:pPr>
      <w:r>
        <w:rPr/>
        <w:t>Cheguei no destino, era uma grande cidade, Florianópolis, mas ainda faltava chegar de onde partia esta freqüência de baixo poder. Quando me dei conta eu estava num apartamento nesta cidade. Mas estava todo escuro, estava apagado, parecia um tumulo de cemitério. Eu fiquei na entrada dele, no salão, porque dali pra diante tudo mudou, como eu estava perto desta pessoa que vibrava aquilo tudo diminui de intensidade, mas bastava saber o porque. Fiquei parado esperando, até que chegou uma senhora que mora neste lugar, ela me reconheceu e me chamou.</w:t>
      </w:r>
    </w:p>
    <w:p>
      <w:pPr>
        <w:pStyle w:val="Normal"/>
        <w:rPr/>
      </w:pPr>
      <w:r>
        <w:rPr/>
        <w:t>_Mestre Fernando! Seja bem-vindo! Eu estava tão triste, estava sozinha e pedia a Deus por algum amigo.</w:t>
      </w:r>
    </w:p>
    <w:p>
      <w:pPr>
        <w:pStyle w:val="Normal"/>
        <w:rPr/>
      </w:pPr>
      <w:r>
        <w:rPr/>
        <w:t>_Salve Deus! Como vão todos de sua família?</w:t>
      </w:r>
    </w:p>
    <w:p>
      <w:pPr>
        <w:pStyle w:val="Normal"/>
        <w:rPr/>
      </w:pPr>
      <w:r>
        <w:rPr/>
        <w:t>_Aqui as coisas vão difíceis! Eu fico muitas vezes alegre, mas a maioria das vezes eu estou triste, pois nem sempre é aquilo que eu gostaria que fosse. Sofro ao ver meus queridos sofrendo as suas incompreensões, tento ajudar, mas como se eles não me ouvem mais. Veja, a minha filha é desta missão que você tanto a ajudou. Ela é doutrinadora, mas largou tudo pela falta de conhecimento. Seus filhos, meus netos, também estão na mesma situação, crescem sem rumo e sem destino certo. Falta de religião, falta de compreensão.</w:t>
      </w:r>
    </w:p>
    <w:p>
      <w:pPr>
        <w:pStyle w:val="Normal"/>
        <w:rPr/>
      </w:pPr>
      <w:r>
        <w:rPr/>
        <w:t>_É, agora estou reconhecendo onde estou, e quem é a senhora! Salve Deus! Quanto tempo não nos via.</w:t>
      </w:r>
    </w:p>
    <w:p>
      <w:pPr>
        <w:pStyle w:val="Normal"/>
        <w:rPr/>
      </w:pPr>
      <w:r>
        <w:rPr/>
        <w:t>_É, faz anos meu irmãozinho, muitos anos! A gente só lembra dos amigos quando precisa deles. E agora eu estava precisando de uma ajuda, pedi a este Índio e logo você apareceu aqui. Não sei se é coincidência, mas alguém veio nos ajudar.</w:t>
      </w:r>
    </w:p>
    <w:p>
      <w:pPr>
        <w:pStyle w:val="Normal"/>
        <w:rPr/>
      </w:pPr>
      <w:r>
        <w:rPr/>
        <w:t>_Salve Deus! As nossas ligações transcendentais nos confortam em nossas horas mais difíceis, nossas dores, e é por aí que tudo começa a clarear.</w:t>
      </w:r>
    </w:p>
    <w:p>
      <w:pPr>
        <w:pStyle w:val="Normal"/>
        <w:rPr/>
      </w:pPr>
      <w:r>
        <w:rPr/>
        <w:t>_Veja, Mestre, eu estou sofrendo uma grande incompreensão, estou vendo tudo se acabar, sem luz, sem amor e sem prosperidade. Todos só pensam no poder físico e esquecem que são parte de um Todo Poderoso. Minha filha está sem saber o que fazer, ela entrou neste vale do amanhecer, recebeu os ensinamentos, fez tudo que era preciso pra uma missionária, depois por algum capricho largou tudo, desistiu de sua evolução. Eu preciso tanto dela agora, onde eu me encontro é triste, eu quero ajudar, mas sempre tudo da errado. É só me aproximar que a confusão aumenta. Eu já nem chego mais perto, fico só de longe olhando. Mas daqui é ruim. Eu não sabia mais pra onde recorrer. Foi então que tudo aconteceu.</w:t>
      </w:r>
    </w:p>
    <w:p>
      <w:pPr>
        <w:pStyle w:val="Normal"/>
        <w:rPr/>
      </w:pPr>
      <w:r>
        <w:rPr/>
        <w:t>_Salve Deus! Minha irmã, sua fé revelou seu paradeiro e seus mentores estão aqui pra vos ajudar. Confie neles e verá que tudo será esclarecido. Sei que no físico não fez parte deste amanhecer, mas agora poderá receber sua recompensa por ter amor e saber distinguir o verdadeiro do falso. É isso que falta em todos nós, compreensão da vida após a morte. Todos, mesmo até os espíritas que se dizem espiritualizados, não acreditam muito em si mesmos, porque se assim fosse não se afastariam de suas missões, jamais. Foi isso que aconteceu com sua filha doutrinadora, ela não acreditava em si mesma. Ela não ouviu a sua voz do coração, ela preferiu ouvir a voz da riqueza e da vaidade, ouviu aqueles que vieram lhe ofertar o bezerro de ouro. Eu estava aqui e eles também, eles eram bons de coração, um pouco sem fé e sem os pés no chão, mas eram bons mestres. Esta sua filha era minha filha em uma reencarnação passada, como sempre ela foi atirada e não tinha muita responsabilidade com família. Trouxe a mesma condição, precisa de uma família, mas não sabe dar valor para o que tem.</w:t>
      </w:r>
    </w:p>
    <w:p>
      <w:pPr>
        <w:pStyle w:val="Normal"/>
        <w:rPr/>
      </w:pPr>
      <w:r>
        <w:rPr/>
        <w:t>_É assim mesmo, mestre! Ela sempre foi assim, voada, não ligava pra nada, sempre sem rumo e sem direção. Mas isso eu não sabia que ela fora sua filha. Eu assumi este compromisso e nem sempre a gente fica sabendo do que vai encontrar nesta porta, sabe que tem um compromisso a resolver, e só vai ficar sabendo quando tudo passou, já no outro lado da vida. Você nasce, cria laços e não conhece quem é quem. Depois quando parte e a saudade fica é que você fica sabendo de sua verdade.</w:t>
      </w:r>
    </w:p>
    <w:p>
      <w:pPr>
        <w:pStyle w:val="Normal"/>
        <w:rPr/>
      </w:pPr>
      <w:r>
        <w:rPr/>
        <w:t>_É assim mesmo! Tudo pelo principio da fé renovadora dos espíritos. Eu tentei ajudar esta doutrinadora e sua família, seus filhos ainda pequenos a acompanhavam, seu marido era meio aventureiro, tinha seus traços de necessidade de consumo, foi pra tratamento, mas aquele que entra neste caminho fica atrelado ao vicio sem fim e sempre será uma vitima em potencial.</w:t>
      </w:r>
    </w:p>
    <w:p>
      <w:pPr>
        <w:pStyle w:val="Normal"/>
        <w:rPr/>
      </w:pPr>
      <w:r>
        <w:rPr/>
        <w:t>_Mestre! Ajude-me! O que eu posso fazer pra ajudar eles agora? Ou o que você poderá fazer por eles! Sei e confio em tua missão, porque é um filho deste amanhecer. Este Índio que tanto pedi, que tanto implorei, mesmo não o conhecendo de perto, pois minha filha falava muito dele aqui pra mim, e agora você vem em meu socorro.</w:t>
      </w:r>
    </w:p>
    <w:p>
      <w:pPr>
        <w:pStyle w:val="Normal"/>
        <w:rPr/>
      </w:pPr>
      <w:r>
        <w:rPr/>
        <w:t>_Sua fé a salvou! Você pediu e eis que receberá a sua absolvição, este Índio é uma grande luz sobre a terra e nos planos espirituais, a sua bondade é imensa e ele irá vos guiara daqui.</w:t>
      </w:r>
    </w:p>
    <w:p>
      <w:pPr>
        <w:pStyle w:val="Normal"/>
        <w:rPr/>
      </w:pPr>
      <w:r>
        <w:rPr/>
        <w:t>_Meu tempo acabou aqui! Tenho que seguir, eu estou em perigo, muitas falanges estão rondando este lugar. São espíritos terríveis que aprisionam os espíritos e fazem deles seus escravos. Eu não desejo isso pra mim e pra ninguém. Vou embora. Adeus meu irmãozinho, adeus! Cuide-se!</w:t>
      </w:r>
    </w:p>
    <w:p>
      <w:pPr>
        <w:pStyle w:val="Normal"/>
        <w:rPr/>
      </w:pPr>
      <w:r>
        <w:rPr/>
        <w:t>_Salve Deus e boa sorte!</w:t>
      </w:r>
    </w:p>
    <w:p>
      <w:pPr>
        <w:pStyle w:val="Normal"/>
        <w:rPr/>
      </w:pPr>
      <w:r>
        <w:rPr/>
      </w:r>
    </w:p>
    <w:p>
      <w:pPr>
        <w:pStyle w:val="Normal"/>
        <w:rPr/>
      </w:pPr>
      <w:r>
        <w:rPr/>
        <w:t>Assim ela se foi, uma luz se projetou do céu sobre ela, é como uma porta. Havia outros espíritos esperando por ela lá. Quando ela passou desta dimensão pra outra, esta aqui se apagou e a outra se iluminou. Veja, é como na reencarnação, você esquece tudo que é do mundo espiritual e vem cumprir seu juramento terreno. Aqui foi o contrário, ela esqueceu tudo que era físico e foi viver sua evolução com sua família espiritual ao passar pela abertura entre dois planos.</w:t>
      </w:r>
    </w:p>
    <w:p>
      <w:pPr>
        <w:pStyle w:val="Normal"/>
        <w:rPr/>
      </w:pPr>
      <w:r>
        <w:rPr/>
        <w:t>Mestres! É muito séria a nossa missão. É tão perfeita a ligação transcendental, mas é preciso saber dar valor aos ensinamentos deste amanhecer, porque somos especiais e temos que ter respeito pelas cosias que desconhecemos ainda.</w:t>
      </w:r>
    </w:p>
    <w:p>
      <w:pPr>
        <w:pStyle w:val="Normal"/>
        <w:rPr/>
      </w:pPr>
      <w:r>
        <w:rPr/>
        <w:t>Vejo muitos mestres, jaguares, entregando seus uniformes por motivos tolos, deixam de acreditar num Pai maravilhoso e bondoso que ama a todos sem distinção e sem mágoas. Acham que fazendo isso estão isentos de suas responsabilidades consigo mesmo. Errado! O Amanhecer é uma escola, uma grande universidade dos espíritos, é aqui que se aprende a dar seguimento a individualidade, ao desconhecido mundo que todos conhecem, mas por algum estão todos desligados neste momento a espera da transição.</w:t>
      </w:r>
    </w:p>
    <w:p>
      <w:pPr>
        <w:pStyle w:val="Normal"/>
        <w:rPr/>
      </w:pPr>
      <w:r>
        <w:rPr/>
        <w:t>Quando você tiver problemas de ordem pessoal com outros, procure saber que não é entregando suas missões que vão resolver, pelo contrário, é ali dentro que irão se ajustar, se afinar com aqueles que foram suas vitimas do passado. O templo é a mais perfeita ligação entre dois mundos, nada mais lindo, é algo extraordinário. Antes de entregar suas armas espirituais por bobeiras, faça uma analise de sua vida e refaça todo o trajeto até chegar neste momento atual, veja se vale a pena se desfazer de tudo isso por mera falta de consciência. Se você tiver problemas com outros, saia dali, mas o que é seu é seu, foi o Pai quem vos presenteou, ninguém poderá vos tomar, nem ele o faz. Ele confia e acredita em todos que mesmo diante de um momento de euforia tomam caminhos diferentes do habitual. O desequilíbrio emocional faz com que as pessoas entrem pela discórdia e esqueçam dos seus compromissos.</w:t>
      </w:r>
    </w:p>
    <w:p>
      <w:pPr>
        <w:pStyle w:val="Normal"/>
        <w:rPr/>
      </w:pPr>
      <w:r>
        <w:rPr/>
        <w:t>Pai Seta Branca ama a todos! E todos devem amar de alguma maneira este Pai, mesmo distante de sua seara, pois ele jamais esquece um filho sequer.</w:t>
      </w:r>
    </w:p>
    <w:p>
      <w:pPr>
        <w:pStyle w:val="Normal"/>
        <w:rPr/>
      </w:pPr>
      <w:r>
        <w:rPr/>
        <w:t>Sejam felizes!</w:t>
      </w:r>
    </w:p>
    <w:p>
      <w:pPr>
        <w:pStyle w:val="Normal"/>
        <w:rPr/>
      </w:pPr>
      <w:r>
        <w:rPr/>
        <w:t>Salve Deus!</w:t>
      </w:r>
    </w:p>
    <w:p>
      <w:pPr>
        <w:pStyle w:val="Normal"/>
        <w:rPr/>
      </w:pPr>
      <w:r>
        <w:rPr/>
        <w:t>Adjunto Apurê</w:t>
      </w:r>
    </w:p>
    <w:p>
      <w:pPr>
        <w:pStyle w:val="Normal"/>
        <w:rPr/>
      </w:pPr>
      <w:r>
        <w:rPr/>
        <w:t>28.10.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17:00Z</dcterms:created>
  <dc:creator>User</dc:creator>
  <dc:description/>
  <dc:language>en-US</dc:language>
  <cp:lastModifiedBy>User</cp:lastModifiedBy>
  <dcterms:modified xsi:type="dcterms:W3CDTF">2009-10-28T12:19:00Z</dcterms:modified>
  <cp:revision>2</cp:revision>
  <dc:subject/>
  <dc:title>PAI, MÃE, PORQUE ME ABANDONARAM</dc:title>
</cp:coreProperties>
</file>