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A MESA ESTIVER PRONTA EIS QUE ELES CHEGARÃO</w:t>
      </w:r>
    </w:p>
    <w:p>
      <w:pPr>
        <w:pStyle w:val="Normal"/>
        <w:rPr/>
      </w:pPr>
      <w:r>
        <w:rPr/>
        <w:t>Salve Deus!</w:t>
      </w:r>
    </w:p>
    <w:p>
      <w:pPr>
        <w:pStyle w:val="Normal"/>
        <w:rPr/>
      </w:pPr>
      <w:r>
        <w:rPr/>
        <w:t>A nossa formação espiritual se processa em dois planos distintos, na terra e nos círculos espirituais. Como mestres desta corrente a nossa cultura espiritual é formada pela sabedoria dos séculos e milênios que são remanescentes nos grandes livros da vida, quais são lapidados na sua essência e assim colocados no nosso caminho como força de compreensão.</w:t>
      </w:r>
    </w:p>
    <w:p>
      <w:pPr>
        <w:pStyle w:val="Normal"/>
        <w:rPr/>
      </w:pPr>
      <w:r>
        <w:rPr/>
        <w:t>Na sua última passagem por aqui, Koatay 108 me falou que estaria enviando aqueles que foram convidados para sentar-se a minha mesa, assim também confirmada esta mensagem pelo Ministro Apurê em sua benção aqui no templo. Vejam, não é meu povo, mas são filhos de Seta Branca, são filhos deste amanhecer que através dos mentores formaram sua cultura nos planos luminosos e assim deverão ser preparados na terra para vossos caminhos. Apurê é o responsável pela chegada de todos eles aqui.</w:t>
      </w:r>
    </w:p>
    <w:p>
      <w:pPr>
        <w:pStyle w:val="Normal"/>
        <w:rPr/>
      </w:pPr>
      <w:r>
        <w:rPr/>
        <w:t>Esta noite eu recebi a presença de duas jovens, elas vieram imbuídas pelo amor e respeito pela obra de nossa Mãe Clarividente, elas foram atingidas pela seta branca, a seta do amor incondicional e assim me procuraram como forma de abrir as portas para a chegada delas.</w:t>
      </w:r>
    </w:p>
    <w:p>
      <w:pPr>
        <w:pStyle w:val="Normal"/>
        <w:rPr/>
      </w:pPr>
      <w:r>
        <w:rPr/>
        <w:t>Eu não estava aqui naquele momento, estava em outro lugar quando elas chegaram, todos foram me procurar, até que me encontraram, sim, quando a mesa estiver pronta eis que enviarão os que têm fome de conhecimento.</w:t>
      </w:r>
    </w:p>
    <w:p>
      <w:pPr>
        <w:pStyle w:val="Normal"/>
        <w:rPr/>
      </w:pPr>
      <w:r>
        <w:rPr/>
        <w:t>O processo de aprendizagem na terra é somente o inicio de um longo caminho nos mundos de Deus Pai Todo Poderoso, e é lá que tudo se origina, onde tudo se abre, onde todos se conhecem na sua integra, sim, tudo tem um começo, mas não tem fim. Vamos levar muito tempo para conhecer e aceitar toda esta transformação.</w:t>
      </w:r>
    </w:p>
    <w:p>
      <w:pPr>
        <w:pStyle w:val="Normal"/>
        <w:rPr/>
      </w:pPr>
      <w:r>
        <w:rPr/>
        <w:t>Eu fico temeroso com todo este processo de avanço cientifico espiritual, sei que são vidas, são cármas, são destinos, são heranças constituídas que pende na balança, ela tanto pode ser boa como ruim e tudo vai depender do autor e da sua história.</w:t>
      </w:r>
    </w:p>
    <w:p>
      <w:pPr>
        <w:pStyle w:val="Normal"/>
        <w:rPr/>
      </w:pPr>
      <w:r>
        <w:rPr/>
        <w:t>Eu pelo pouco que já conheço deste mundo invisível vejo a grande responsabilidade que cada um carrega sobre seus ombros, como no caso de mestres que são responsáveis por vidas que chegam cansadas para serem elevadas a Deus. Meu Deus, não é brincadeira não, qualquer deslize tudo que foi depositado com amor se transformará em dor.</w:t>
      </w:r>
    </w:p>
    <w:p>
      <w:pPr>
        <w:pStyle w:val="Normal"/>
        <w:rPr/>
      </w:pPr>
      <w:r>
        <w:rPr/>
        <w:t>Seta Branca tinha muita pressa em formar esta cultura na terra porque Jesus vos pediu o inicio da obra, assim todos foram chegando e se unindo a Koatay 108. Ela como mãe acolheu todos sob suas asas, lhes deu pão e água, deu-lhes abrigo da tempestade, soprou suas feridas e aceitou carregar as cruzes de suas heranças até seu último suspiro, era preciso, assim se deu inicio a grande obra divina que hoje é o amanhecer.</w:t>
      </w:r>
    </w:p>
    <w:p>
      <w:pPr>
        <w:pStyle w:val="Normal"/>
        <w:rPr/>
      </w:pPr>
      <w:r>
        <w:rPr/>
        <w:t>Muitos se desviaram de seus compromissos, foram embora levando consigo a esperança e a paz, depois de anos fora do sistema mediúnico já temos notícias do retorno deles, porque sem o alimento espiritual o corpo padece e o espírito adoece e quem é deste amanhecer jamais pode ficar sem assistência espiritual porque são missionários da última hora em que todos confiam.</w:t>
      </w:r>
    </w:p>
    <w:p>
      <w:pPr>
        <w:pStyle w:val="Normal"/>
        <w:rPr/>
      </w:pPr>
      <w:r>
        <w:rPr/>
        <w:t>Veja como exemplo, se um encarnado ficar sem comer o alimento sólido da terra ele enfraquece e morre, também se um espírito ficar sem o alimento espiritual das energias etéreas ele enfraquece e pode morrer também em dois planos.</w:t>
      </w:r>
    </w:p>
    <w:p>
      <w:pPr>
        <w:pStyle w:val="Normal"/>
        <w:rPr/>
      </w:pPr>
      <w:r>
        <w:rPr/>
        <w:t>A nossa usina de força que é o templo, as suas forças iniciáticas nos suprem de forças diversas que são trazidas pelos grandes iniciados para o conforto de nossa existência, nos abastecem e nos iluminam durante a nossa permanência nesta missão, quando nos afastamos por um período maior que o ciclo determina na Lei as energias vão sendo consumidas e sem elas corremos o risco de ter um impacto sobrenatural, começam as interferências cármicas, tudo começa a ruir, todos sentem os efeitos. Aí começa a correria contra o tempo, harmonizar tudo de novo e respirar o ar que faz a impregnação cósmica no nosso intimo.</w:t>
      </w:r>
    </w:p>
    <w:p>
      <w:pPr>
        <w:pStyle w:val="Normal"/>
        <w:rPr/>
      </w:pPr>
      <w:r>
        <w:rPr/>
        <w:t>Não se distancie muito tempo de sua meta, não fique a ver navios passando no horizonte, porque poderá embarcar em um destes e seguir com ele.</w:t>
      </w:r>
    </w:p>
    <w:p>
      <w:pPr>
        <w:pStyle w:val="Normal"/>
        <w:rPr/>
      </w:pPr>
      <w:r>
        <w:rPr/>
        <w:t>Começa a chegar as grandes conquistas aos nossos corações, koatay 108 está incessantemente vigilante com todos sob pena de perderem o cristal que foi lapidado e moldado por suas mãos, todos juraram e aceitaram pelo amor ao Cristo Nosso Senhor seguir este roteiro, esta Seta imaculada, a Seta do Amor Incondicional.</w:t>
      </w:r>
    </w:p>
    <w:p>
      <w:pPr>
        <w:pStyle w:val="Normal"/>
        <w:rPr/>
      </w:pPr>
      <w:r>
        <w:rPr/>
        <w:t>Não estou só, Deus está comigo!</w:t>
      </w:r>
    </w:p>
    <w:p>
      <w:pPr>
        <w:pStyle w:val="Normal"/>
        <w:rPr/>
      </w:pPr>
      <w:r>
        <w:rPr/>
        <w:t>Salve Deus!</w:t>
      </w:r>
    </w:p>
    <w:p>
      <w:pPr>
        <w:pStyle w:val="Normal"/>
        <w:rPr/>
      </w:pPr>
      <w:r>
        <w:rPr/>
        <w:t>Adjunto Apurê</w:t>
      </w:r>
    </w:p>
    <w:p>
      <w:pPr>
        <w:pStyle w:val="Normal"/>
        <w:rPr/>
      </w:pPr>
      <w:r>
        <w:rPr/>
        <w:t>11.06.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30:00Z</dcterms:created>
  <dc:creator>User</dc:creator>
  <dc:description/>
  <cp:keywords/>
  <dc:language>en-US</dc:language>
  <cp:lastModifiedBy>User</cp:lastModifiedBy>
  <dcterms:modified xsi:type="dcterms:W3CDTF">2009-06-11T14:15:00Z</dcterms:modified>
  <cp:revision>3</cp:revision>
  <dc:subject/>
  <dc:title>QUANDO A MESA ESTIVER PRONTA EIS QUE ELES CHEGARÃO</dc:title>
</cp:coreProperties>
</file>