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GUERRA BACTERIOLÓGICA</w:t>
      </w:r>
    </w:p>
    <w:p>
      <w:pPr>
        <w:pStyle w:val="Normal"/>
        <w:rPr/>
      </w:pPr>
      <w:r>
        <w:rPr/>
        <w:t>Salve Deus!</w:t>
      </w:r>
    </w:p>
    <w:p>
      <w:pPr>
        <w:pStyle w:val="Normal"/>
        <w:rPr/>
      </w:pPr>
      <w:r>
        <w:rPr/>
        <w:t>Fazem três noites que venho acompanhando algo triste, algo que vai mexer muito com o mundo. Não sei se esta epidemia que está aí foi algo planejado ou será uma outra maior que irá atingir o mundo começando pelos Estados Unidos da América.</w:t>
      </w:r>
    </w:p>
    <w:p>
      <w:pPr>
        <w:pStyle w:val="Normal"/>
        <w:rPr/>
      </w:pPr>
      <w:r>
        <w:rPr/>
        <w:t>Eu via muitos vultos brancos, pareciam fantasmas, mas depois no terceiro dia estas imagens foram ficando mais nítidas, aí eu vi a razão desta preocupação, eram pessoas vestidas por uns macacões brancos com mascaras nos rostos.</w:t>
      </w:r>
    </w:p>
    <w:p>
      <w:pPr>
        <w:pStyle w:val="Normal"/>
        <w:rPr/>
      </w:pPr>
      <w:r>
        <w:rPr/>
        <w:t>Estava havendo uma manifestação bacteriológica, as pessoas estavam morrendo pelas ruas, pelos locais onde tinham contato com outras pessoas. A pessoa contaminada era o transmissor. Começou justamente pelo porto, pois eu via aquelas pessoas de macacões vistoriando as embarcações, vendo tudo que saia dos navios.</w:t>
      </w:r>
    </w:p>
    <w:p>
      <w:pPr>
        <w:pStyle w:val="Normal"/>
        <w:rPr/>
      </w:pPr>
      <w:r>
        <w:rPr/>
        <w:t>Eu estava andando por este porto e por onde passava eu via as pessoas sem força, elas deitavam nas ruas e nas calçadas esperando a morte chegar, os cientistas nada podiam fazer, porque era algo que os pegou de surpresa.</w:t>
      </w:r>
    </w:p>
    <w:p>
      <w:pPr>
        <w:pStyle w:val="Normal"/>
        <w:rPr/>
      </w:pPr>
      <w:r>
        <w:rPr/>
        <w:t>Nisso chegou uma mulher, eu reconheci pela voz e pela sua atitude, ela me convidou para seguir. Ela foi à frente e por onde eu ia passando ia vendo aquele triste espetáculo de dor, a morte se espalhando.</w:t>
      </w:r>
    </w:p>
    <w:p>
      <w:pPr>
        <w:pStyle w:val="Normal"/>
        <w:rPr/>
      </w:pPr>
      <w:r>
        <w:rPr/>
        <w:t>Chegamos, era uma universidade, os médicos estavam de plantão, outros tentando descobrir o que havia acontecido, mas todos assustados, havia o silêncio da morte entre eles, porque nada de concreto tinham em suas mãos. Foi que ela saiu por uma porta lateral e fez sinal, era outro lugar, era onde a marinha estava atuando, havia a necessidade de queimar tudo aquilo para que esta bactéria não se espalhasse por outras regiões.</w:t>
      </w:r>
    </w:p>
    <w:p>
      <w:pPr>
        <w:pStyle w:val="Normal"/>
        <w:rPr/>
      </w:pPr>
      <w:r>
        <w:rPr/>
        <w:t>Meu Deus! Pensei! E as pessoas infectadas! O que vai acontecer com elas!</w:t>
      </w:r>
    </w:p>
    <w:p>
      <w:pPr>
        <w:pStyle w:val="Normal"/>
        <w:rPr/>
      </w:pPr>
      <w:r>
        <w:rPr/>
        <w:t>Nenhuma resposta foi dada, pairou um enorme silêncio. Acho que eles não irão pensar duas vezes para salvar os que não foram contagiados, já que a morte não dava tréguas.</w:t>
      </w:r>
    </w:p>
    <w:p>
      <w:pPr>
        <w:pStyle w:val="Normal"/>
        <w:rPr/>
      </w:pPr>
      <w:r>
        <w:rPr/>
        <w:t>A confusão era muito grande, ninguém escapava do contágio, era algo impressionante, ninguém sabia como ela infectava as pessoas, se era pelo contato direto, se era pelo ar ou pela água.</w:t>
      </w:r>
    </w:p>
    <w:p>
      <w:pPr>
        <w:pStyle w:val="Normal"/>
        <w:rPr/>
      </w:pPr>
      <w:r>
        <w:rPr/>
        <w:t>Mas como ela começou pelo porto, pelo cais, acho que ela veio pelo mar, ali foi o inicio de tudo. Por isso eles estavam vistoriando as grandes caixas que desembarcavam dos navios. Foi numa destas que a bactéria chegou, mas qual? Ela poderia estar a km de distância, contaminando outras regiões.</w:t>
      </w:r>
    </w:p>
    <w:p>
      <w:pPr>
        <w:pStyle w:val="Normal"/>
        <w:rPr/>
      </w:pPr>
      <w:r>
        <w:rPr/>
        <w:t>Voltei, fiquei perplexo com esta cena, esta tragédia. Não sabiam ainda se era criada em laboratório ou de onde surgiu, mas ela chegou e tomou conta daquelas pessoas.</w:t>
      </w:r>
    </w:p>
    <w:p>
      <w:pPr>
        <w:pStyle w:val="Normal"/>
        <w:rPr/>
      </w:pPr>
      <w:r>
        <w:rPr/>
        <w:t>Como pode ainda homens que são verdadeiros cientistas se prenderem aos vales negros da incompreensão, criar a morte em tubos de ensaio e sair pelo mundo pregando a destruição da humanidade, ainda em nome de um Deus que é Deus de todos.</w:t>
      </w:r>
    </w:p>
    <w:p>
      <w:pPr>
        <w:pStyle w:val="Normal"/>
        <w:rPr/>
      </w:pPr>
      <w:r>
        <w:rPr/>
        <w:t>Salve Deus!</w:t>
      </w:r>
    </w:p>
    <w:p>
      <w:pPr>
        <w:pStyle w:val="Normal"/>
        <w:rPr/>
      </w:pPr>
      <w:r>
        <w:rPr/>
        <w:t>Neste triste espetáculo não se perdoava ninguém, crianças, adultos, animais, tudo estava se extinguindo, estavam morrendo por inanição, estavam todos deitados pelas ruas e avenidas. A bactéria atuava no sistema imunológico fazendo com que a pessoa não tivesse forças para se alimentar, já que tudo estava contaminado, até as plantas, verduras e frutas.</w:t>
      </w:r>
    </w:p>
    <w:p>
      <w:pPr>
        <w:pStyle w:val="Normal"/>
        <w:rPr/>
      </w:pPr>
      <w:r>
        <w:rPr/>
        <w:t>Vamos pedir a Deus que não permita que estes homens dos mundos negros cheguem até nós, vamos pedir que eles jamais sejam libertados de sua dimensão vazia e negra, que eles perdoem os encarnados, que eles recebam a verdadeira luz.</w:t>
      </w:r>
    </w:p>
    <w:p>
      <w:pPr>
        <w:pStyle w:val="Normal"/>
        <w:rPr/>
      </w:pPr>
      <w:r>
        <w:rPr/>
        <w:t>Mestres, nós temos a nossa missão com muito amor, mas não brinquem. Ela é a nossa salvação, por ela que os mentores seguram esta faixa vibracional que impede a ação dos cavaleiros da epidemia, da fome, da guerra e da morte, porque esta luta é bíblica, ela está escrita, registrada e selada. Quando soar os clarins é porque chegou a hora da maior luta do bem contra o mal. Estamos fazendo nossa parte, nós estamos evoluindo estes espíritos acrisolados da maldade, na irrealização. “</w:t>
      </w:r>
      <w:r>
        <w:rPr>
          <w:b/>
          <w:bCs/>
        </w:rPr>
        <w:t>São os cavaleiros negros”</w:t>
      </w:r>
      <w:r>
        <w:rPr/>
        <w:t>. Nenhuma ligação com o Lança Negra.</w:t>
      </w:r>
    </w:p>
    <w:p>
      <w:pPr>
        <w:pStyle w:val="Normal"/>
        <w:rPr/>
      </w:pPr>
      <w:r>
        <w:rPr/>
        <w:t>Muitas vezes o mundo espiritual mostra estas cenas para que surta um alerta em determinadas camadas da sociedade para que os espíritos se preparem para suas missões, onde temos muitos missionários que ainda não estão neste amanhecer, mas em outras linhas, emanados, preparados e armados com suas espadas da luz para tentar frear esta difícil situação.</w:t>
      </w:r>
    </w:p>
    <w:p>
      <w:pPr>
        <w:pStyle w:val="Normal"/>
        <w:rPr/>
      </w:pPr>
      <w:r>
        <w:rPr/>
        <w:t>Salve Deus!</w:t>
      </w:r>
    </w:p>
    <w:p>
      <w:pPr>
        <w:pStyle w:val="Normal"/>
        <w:rPr/>
      </w:pPr>
      <w:r>
        <w:rPr/>
        <w:t>Desejo a todos muita luz nos seus desejos de um mundo melhor, esqueça da vaidade, da inveja, do rancor, porque o ódio destrói tudo, até sua vida familiar. Se não houver amor, que Deus nos acuda.</w:t>
      </w:r>
    </w:p>
    <w:p>
      <w:pPr>
        <w:pStyle w:val="Normal"/>
        <w:rPr/>
      </w:pPr>
      <w:r>
        <w:rPr/>
        <w:t>Adjunto Apurê</w:t>
      </w:r>
    </w:p>
    <w:p>
      <w:pPr>
        <w:pStyle w:val="Normal"/>
        <w:rPr/>
      </w:pPr>
      <w:r>
        <w:rPr/>
        <w:t>03.07.2009</w:t>
      </w:r>
    </w:p>
    <w:p>
      <w:pPr>
        <w:pStyle w:val="Normal"/>
        <w:rPr/>
      </w:pPr>
      <w:r>
        <w:rPr/>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3T12:52:00Z</dcterms:created>
  <dc:creator>User</dc:creator>
  <dc:description/>
  <dc:language>en-US</dc:language>
  <cp:lastModifiedBy>User</cp:lastModifiedBy>
  <dcterms:modified xsi:type="dcterms:W3CDTF">2009-07-03T13:32:00Z</dcterms:modified>
  <cp:revision>5</cp:revision>
  <dc:subject/>
  <dc:title>GUERRA BACTERIOLÓGICA</dc:title>
</cp:coreProperties>
</file>