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ETERNA GRATIDÃO</w:t>
      </w:r>
    </w:p>
    <w:p>
      <w:pPr>
        <w:pStyle w:val="Normal"/>
        <w:rPr/>
      </w:pPr>
      <w:r>
        <w:rPr/>
        <w:t>Salve Deus!</w:t>
      </w:r>
    </w:p>
    <w:p>
      <w:pPr>
        <w:pStyle w:val="Normal"/>
        <w:rPr/>
      </w:pPr>
      <w:r>
        <w:rPr/>
        <w:t>Vejam como os espíritos jamais esquecem os amigos.</w:t>
      </w:r>
    </w:p>
    <w:p>
      <w:pPr>
        <w:pStyle w:val="Normal"/>
        <w:rPr/>
      </w:pPr>
      <w:r>
        <w:rPr/>
        <w:t xml:space="preserve">Estava neste transporte quando chegou uma mulher, ela já é desencarnada, mas seu nome aqui na terra era Loiva, uma ninfa sol que chegou aqui na minha missão. Ela era Gaúcha, mas bha, como ela falava no seu linguajar sulista. </w:t>
      </w:r>
    </w:p>
    <w:p>
      <w:pPr>
        <w:pStyle w:val="Normal"/>
        <w:rPr/>
      </w:pPr>
      <w:r>
        <w:rPr/>
        <w:t>_ Salve Deus Mestre! Ta lembrada de mim? Sou eu, Loiva!</w:t>
      </w:r>
    </w:p>
    <w:p>
      <w:pPr>
        <w:pStyle w:val="Normal"/>
        <w:rPr/>
      </w:pPr>
      <w:r>
        <w:rPr/>
      </w:r>
    </w:p>
    <w:p>
      <w:pPr>
        <w:pStyle w:val="Normal"/>
        <w:rPr/>
      </w:pPr>
      <w:r>
        <w:rPr/>
        <w:t>Fiquei parado, vendo que ela estava neste plano ainda na sua evolução.</w:t>
      </w:r>
    </w:p>
    <w:p>
      <w:pPr>
        <w:pStyle w:val="Normal"/>
        <w:rPr/>
      </w:pPr>
      <w:r>
        <w:rPr/>
      </w:r>
    </w:p>
    <w:p>
      <w:pPr>
        <w:pStyle w:val="Normal"/>
        <w:rPr/>
      </w:pPr>
      <w:r>
        <w:rPr/>
        <w:t>_Mestre Fernando! Eu quero vos agradecer por tudo que fez por mim quando estava com vocês aí neste templo do amanhecer. Lembra daquele dia que fui levada pelos meus filhos até o templo, eu estava com meu braço todo preto e os médicos diziam que teriam que amputar? Lembra? Daí o mestre segurou em meu braço e disse-me, não vai ser preciso. Depois daquele dia tudo voltou ao normal, ele foi ficando bom, sua cor preta foi ficando rosada. Curei-me. Não tive tempo de me despedir de você, então pedi a Deus esta oportunidade de vir agora, depois de muitos anos nesta aflição, porque foi uma pessoa que me acolheu no seu caminho como irmã, como ninfa deste amanhecer. Apesar dos meus terem se afastado de sua missão, eu ainda te agradeço por tudo que fez por eles, porque sem você e sua ninfa, dona Zélia, eles não estariam neste amanhecer. A gratidão é algo que não devemos esquecer. Na terra todos esquecem, mas aqui não, aqui tudo é mais sério, não se brinca com o respeito e o amor dos outros. Por isso depois de tantos anos eu vim de novo só para vos agradecer e te dizer que admiro muito a sua missão de amar aos menos esclarecidos. Agradeço-te do fundo do meu coração esta bondade. Siga em frente mestre, o que é seu ninguém tomará. Despeço-me agora desejando que a tua bondade seja respeitada por todos, todos são filhos deste Ministro Apurê, todos juraram com ele este sacerdócio, um dia todos irão vos agradecer esta jornada. Seja feliz, mestre, que Pai Seta Branca vos pague esta caridade. Salve Deus!</w:t>
      </w:r>
    </w:p>
    <w:p>
      <w:pPr>
        <w:pStyle w:val="Normal"/>
        <w:rPr/>
      </w:pPr>
      <w:r>
        <w:rPr/>
      </w:r>
    </w:p>
    <w:p>
      <w:pPr>
        <w:pStyle w:val="Normal"/>
        <w:rPr/>
      </w:pPr>
      <w:r>
        <w:rPr/>
        <w:t>Fiquei emocionado, fiquei feliz, porque pelo menos uma veio agradecer esta caridade, sim, mestres, devemos ser conscientes de nossa responsabilidade, principalmente quando somos guiados por alguém no caminho da verdade, da vida. Eu agradeço muito aos meus irmãos que me abriram as portas para mim e minha família, Mestre Lacerda, Mestre Alencar, e outros mais que sempre foram leais e amigos, irmãos da última hora.</w:t>
      </w:r>
    </w:p>
    <w:p>
      <w:pPr>
        <w:pStyle w:val="Normal"/>
        <w:rPr/>
      </w:pPr>
      <w:r>
        <w:rPr/>
        <w:t>No mundo fora deste plano físico todos se reencontram. A troca de sentimentos de amizade, de agradecimento pelas passagens que tiveram e pela honra de ser um espírito feliz.</w:t>
      </w:r>
    </w:p>
    <w:p>
      <w:pPr>
        <w:pStyle w:val="Normal"/>
        <w:rPr/>
      </w:pPr>
      <w:r>
        <w:rPr/>
        <w:t>Eu não cobro nada de ninguém porque cada um tem seu compromisso assumido, cada qual faz de si uma centelha divina ou uma sentença condenatória. Aqui na terra todos são acostumados a julgar e condenar, é mais fácil do que perdoar e amar.</w:t>
      </w:r>
    </w:p>
    <w:p>
      <w:pPr>
        <w:pStyle w:val="Normal"/>
        <w:rPr/>
      </w:pPr>
      <w:r>
        <w:rPr/>
        <w:t>Como nesta passagem desta noite, um espírito que já desencarnou há muito tempo vir agradecer pela oportunidade que teve na terra junto ao vale do amanhecer, veja que lá não se esquece jamais.</w:t>
      </w:r>
    </w:p>
    <w:p>
      <w:pPr>
        <w:pStyle w:val="Normal"/>
        <w:rPr/>
      </w:pPr>
      <w:r>
        <w:rPr/>
        <w:t>Esta ninfa estava com esta mensagem travada em seu coração, ela tinha que voltar e me falar, o consolo é também saber ouvir e com respeito amar, o amor transforma vidas e as pessoas, elas se sentem mais felizes quando são amadas.</w:t>
      </w:r>
    </w:p>
    <w:p>
      <w:pPr>
        <w:pStyle w:val="Normal"/>
        <w:rPr/>
      </w:pPr>
      <w:r>
        <w:rPr/>
        <w:t>Fiquei feliz, fiquei muito feliz, assim ela foi sumindo no etéreo plano divino, foi seguindo sua marcha evolutiva da nova era. Peço a Deus que a acolha em seu manto sagrado, que se for do seu merecimento que ela siga para sua origem espiritual, que sua família a acolha e sigam em paz.</w:t>
      </w:r>
    </w:p>
    <w:p>
      <w:pPr>
        <w:pStyle w:val="Normal"/>
        <w:rPr/>
      </w:pPr>
      <w:r>
        <w:rPr/>
        <w:t>Voltei trazendo toda esta lembrança, porque somos missionários nas 24 horas de nossas vidas, tanto na terra como nos círculos espirituais. Esta é a transição do espírito encarnado na sua maior evolução que é desvendar os enigmas de um mundo invisível.</w:t>
      </w:r>
    </w:p>
    <w:p>
      <w:pPr>
        <w:pStyle w:val="Normal"/>
        <w:rPr/>
      </w:pPr>
      <w:r>
        <w:rPr/>
        <w:t>Que seja feita a vontade de Deus!</w:t>
      </w:r>
    </w:p>
    <w:p>
      <w:pPr>
        <w:pStyle w:val="Normal"/>
        <w:rPr/>
      </w:pPr>
      <w:r>
        <w:rPr/>
        <w:t>Salve Deus!</w:t>
      </w:r>
    </w:p>
    <w:p>
      <w:pPr>
        <w:pStyle w:val="Normal"/>
        <w:rPr/>
      </w:pPr>
      <w:r>
        <w:rPr/>
        <w:t>Adjunto Apurê</w:t>
      </w:r>
    </w:p>
    <w:p>
      <w:pPr>
        <w:pStyle w:val="Normal"/>
        <w:rPr/>
      </w:pPr>
      <w:r>
        <w:rPr/>
        <w:t>16.06.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6:00Z</dcterms:created>
  <dc:creator>User</dc:creator>
  <dc:description/>
  <cp:keywords/>
  <dc:language>en-US</dc:language>
  <cp:lastModifiedBy>User</cp:lastModifiedBy>
  <dcterms:modified xsi:type="dcterms:W3CDTF">2009-06-16T13:56:00Z</dcterms:modified>
  <cp:revision>3</cp:revision>
  <dc:subject/>
  <dc:title>UMA ETERNA GRATIDÃO</dc:title>
</cp:coreProperties>
</file>