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RECÉM DESENCARNADO</w:t>
      </w:r>
    </w:p>
    <w:p>
      <w:pPr>
        <w:pStyle w:val="Normal"/>
        <w:rPr/>
      </w:pPr>
      <w:r>
        <w:rPr/>
        <w:t>Salve Deus!</w:t>
      </w:r>
    </w:p>
    <w:p>
      <w:pPr>
        <w:pStyle w:val="Normal"/>
        <w:rPr/>
      </w:pPr>
      <w:r>
        <w:rPr/>
        <w:t>Nós estamos sempre em busca de respostas, pois é esta eterna busca que nos move em direção a sabedoria e a ligação entre dois mundos distantes em pensamento, mas perto em sintonia.</w:t>
      </w:r>
    </w:p>
    <w:p>
      <w:pPr>
        <w:pStyle w:val="Normal"/>
        <w:rPr/>
      </w:pPr>
      <w:r>
        <w:rPr/>
        <w:t>Esta noite eu fui saber o paradeiro de um espírito, um recém desencarnado, pois ele ainda tem fortes ligações entre sua família na terra. Estas nossas viagens interdimensionais nos instruem na mais pura verdade, pois vamos aonde jamais poderíamos imaginar, vamos buscar, levar e compreender o destino de muitos que passam por estas faixas vibracionais, mas sempre sem entender o porque de tanta coisa.</w:t>
      </w:r>
    </w:p>
    <w:p>
      <w:pPr>
        <w:pStyle w:val="Normal"/>
        <w:rPr/>
      </w:pPr>
      <w:r>
        <w:rPr/>
        <w:t>Era um enorme hospital, tudo era tão branquinho, tudo era silencioso. Nele via-se o desprender de outros espíritos caminhando de um lado pra outro, mulheres e homens, todos vestidos de branco ajudando nesta missão de reconduzir os desencarnados para um tratamento e preparação para uma nova vida. Cheguei numa espécie de recepção e procurei saber deste mortinho, mas eu não sabia o seu nome, então tinha que ser mais ou menos por indicação de local do desencarne e ou família que pertencia. A jovem moça que estava nesta ala me ajudou, mas ela me disse que eu não poderia avançar os limites desta parte, porque ali era um local de grandes acontecimentos. Fomos. Ela na frente e eu olhando pra todos os lugares, nada, não o achamos. Deve ser pelo motivo do espírito ficar num transe espiritual, durante os sete dias que ele se prepara para o desencarne, três dias antes da morte, o dia do acontecimento e três dias após sua passagem. Então neste período ele fica incomunicável, principalmente nos três últimos dias, porque ele está resgatando todo seu cárma, toda sua vida que deixou na terra e absorvendo as energias pra sua nova caminhada.</w:t>
      </w:r>
    </w:p>
    <w:p>
      <w:pPr>
        <w:pStyle w:val="Normal"/>
        <w:rPr/>
      </w:pPr>
      <w:r>
        <w:rPr/>
        <w:t>Chegamos num quarto todo arrumado, ele estava vazio, mas era ali que ele será conduzido.</w:t>
      </w:r>
    </w:p>
    <w:p>
      <w:pPr>
        <w:pStyle w:val="Normal"/>
        <w:rPr/>
      </w:pPr>
      <w:r>
        <w:rPr/>
        <w:t xml:space="preserve">Voltei, mas sabendo que em breve ele será encaminhado pela nossa missão no amanhecer de Campo Largo. </w:t>
      </w:r>
    </w:p>
    <w:p>
      <w:pPr>
        <w:pStyle w:val="Normal"/>
        <w:rPr/>
      </w:pPr>
      <w:r>
        <w:rPr/>
        <w:t>Aqui nesta simples casa de Seta Branca podemos presenciar muitos acontecimentos fora da matéria, porque não nos preocupamos com a quantidade, mas pela qualidade na formação do homem luz deste universo. É uma casa bem simples, mas nossos pés ficam no chão e a cabeça no céu.</w:t>
      </w:r>
    </w:p>
    <w:p>
      <w:pPr>
        <w:pStyle w:val="Normal"/>
        <w:rPr/>
      </w:pPr>
      <w:r>
        <w:rPr/>
        <w:t>Ao voltar deste enorme hospital eu ainda não sabia onde estava, foi que ouvi uma voz dizendo:</w:t>
      </w:r>
    </w:p>
    <w:p>
      <w:pPr>
        <w:pStyle w:val="Normal"/>
        <w:rPr/>
      </w:pPr>
      <w:r>
        <w:rPr/>
        <w:t>“</w:t>
      </w:r>
      <w:r>
        <w:rPr/>
        <w:t>... Mayanti, meu filho. Aqui se chama Mayanti”.</w:t>
      </w:r>
    </w:p>
    <w:p>
      <w:pPr>
        <w:pStyle w:val="Normal"/>
        <w:rPr/>
      </w:pPr>
      <w:r>
        <w:rPr/>
        <w:t>Recebi um impacto no coração, meu Deus, que lindo. A nossa grande Universidade de Mayanti atuante e deslumbrante na sua forma singular de estar prestando a caridade aos milhares de espíritos que passam pra receber a cura.</w:t>
      </w:r>
    </w:p>
    <w:p>
      <w:pPr>
        <w:pStyle w:val="Normal"/>
        <w:rPr/>
      </w:pPr>
      <w:r>
        <w:rPr/>
        <w:t>Cheguei na terra, ainda era noite, foi então que desci para o templo, nossa casinha, a seara de Deus. Tinha alguns mestres esperando no seu interior, todos prontos pra a realização dos trabalhos missionários que abrem as portas dos planos, das faixas que cada um se encontra nesta vida.</w:t>
      </w:r>
    </w:p>
    <w:p>
      <w:pPr>
        <w:pStyle w:val="Normal"/>
        <w:rPr/>
      </w:pPr>
      <w:r>
        <w:rPr/>
        <w:t>Foi muito lindo e perfeito. Todos empenhados na sustentação da vida na terra e nos círculos espirituais. Todos de branquinho. Era como se eu ainda estivesse em Mayanti.</w:t>
      </w:r>
    </w:p>
    <w:p>
      <w:pPr>
        <w:pStyle w:val="Normal"/>
        <w:rPr/>
      </w:pPr>
      <w:r>
        <w:rPr/>
        <w:t>Vi os filhos deste Pai de amor trabalhando, curando e emanando a energia da sustentação da vida que une as famílias, que equilibra o coração e trás nitidez a mente atrofiada nos desejos materialistas.</w:t>
      </w:r>
    </w:p>
    <w:p>
      <w:pPr>
        <w:pStyle w:val="Normal"/>
        <w:rPr/>
      </w:pPr>
      <w:r>
        <w:rPr/>
        <w:t>Como tudo é perfeito!</w:t>
      </w:r>
    </w:p>
    <w:p>
      <w:pPr>
        <w:pStyle w:val="Normal"/>
        <w:rPr/>
      </w:pPr>
      <w:r>
        <w:rPr/>
        <w:t>Nós trabalhamos fisicamente para nossa matéria e espiritualmente para o nosso espírito. Este é o verdadeiro equilíbrio das forças.</w:t>
      </w:r>
    </w:p>
    <w:p>
      <w:pPr>
        <w:pStyle w:val="Normal"/>
        <w:rPr/>
      </w:pPr>
      <w:r>
        <w:rPr/>
        <w:t>Quando vi o sol já estava de pé, já estava fazendo seu eterno papel fisicamente, mas que o sol espiritual também tem seu papel de equilíbrio nestas intrínsecas ligações temporais.</w:t>
      </w:r>
    </w:p>
    <w:p>
      <w:pPr>
        <w:pStyle w:val="Normal"/>
        <w:rPr/>
      </w:pPr>
      <w:r>
        <w:rPr/>
        <w:t>Vamos, mestres, olhar a nossa vida por um ângulo diferente, olhar mais pelo campo da evolução do que ficar atrelado a nossa própria analogia, parar no tempo e ficar esperando a morte chegar. Ela virá sim, mas do que adiante esperar se não acredita na vida eterna.</w:t>
      </w:r>
    </w:p>
    <w:p>
      <w:pPr>
        <w:pStyle w:val="Normal"/>
        <w:rPr/>
      </w:pPr>
      <w:r>
        <w:rPr/>
        <w:t xml:space="preserve">Todos já trabalham fora do físico, acreditem, mesmo que não se lembrem de nada, pois seus plexos foram preparados para esta transição entre dois mundos. Naquele dia da iniciação quando juraram a Jesus esta libertação espiritual vocês receberam de Seta Branca a continuação de suas vidas fora deste plano denso e pesado, então porque desacreditar no próximo e em si mesmo. </w:t>
      </w:r>
    </w:p>
    <w:p>
      <w:pPr>
        <w:pStyle w:val="Normal"/>
        <w:rPr/>
      </w:pPr>
      <w:r>
        <w:rPr/>
        <w:t>Tia nos disse uma vez que não seriamos mais atingidos pela desintegração da explosão da bomba atômica, pois aí está a resposta de tudo que tem dúvidas, suas vidas estão registradas nos planos divinos que é a sustentação de seus espíritos.</w:t>
      </w:r>
    </w:p>
    <w:p>
      <w:pPr>
        <w:pStyle w:val="Normal"/>
        <w:rPr/>
      </w:pPr>
      <w:r>
        <w:rPr/>
        <w:t>Vamos ser mais mansos de pacíficos em nossas conjecturas, não ficar desafiando o destino, não ficar desfazendo do seu irmão. Pai Seta Branca disse em sua mensagem:</w:t>
      </w:r>
    </w:p>
    <w:p>
      <w:pPr>
        <w:pStyle w:val="Normal"/>
        <w:rPr/>
      </w:pPr>
      <w:r>
        <w:rPr/>
        <w:t>“</w:t>
      </w:r>
      <w:r>
        <w:rPr/>
        <w:t>... cuidado filho, pois seu amigo ou seu irmão poderá se evoluir primeiro”.</w:t>
      </w:r>
    </w:p>
    <w:p>
      <w:pPr>
        <w:pStyle w:val="Normal"/>
        <w:rPr/>
      </w:pPr>
      <w:r>
        <w:rPr/>
        <w:t>Não tenham dúvidas, abram seus corações pra verdade, ela pode ser dura, mas ela nos mostra o caminho certo a seguir.</w:t>
      </w:r>
    </w:p>
    <w:p>
      <w:pPr>
        <w:pStyle w:val="Normal"/>
        <w:rPr/>
      </w:pPr>
      <w:r>
        <w:rPr/>
        <w:t>Salve Deus!</w:t>
      </w:r>
    </w:p>
    <w:p>
      <w:pPr>
        <w:pStyle w:val="Normal"/>
        <w:rPr/>
      </w:pPr>
      <w:r>
        <w:rPr/>
        <w:t>Adjunto Apurê</w:t>
      </w:r>
    </w:p>
    <w:p>
      <w:pPr>
        <w:pStyle w:val="Normal"/>
        <w:rPr/>
      </w:pPr>
      <w:r>
        <w:rPr/>
        <w:t>25.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29:00Z</dcterms:created>
  <dc:creator>User</dc:creator>
  <dc:description/>
  <dc:language>en-US</dc:language>
  <cp:lastModifiedBy>User</cp:lastModifiedBy>
  <dcterms:modified xsi:type="dcterms:W3CDTF">2009-11-25T11:18:00Z</dcterms:modified>
  <cp:revision>7</cp:revision>
  <dc:subject/>
  <dc:title>UM RECÉM DESENCARNADO</dc:title>
</cp:coreProperties>
</file>