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todos os humanos que tem a mente aberta são considerados loucos perante a sociedade que vive, porque sempre estão a um passo na frente dos demais. Como desta manhã, mãe Iara chegou aqui no meu lar, estava ainda deitado pelo forte frio, ela me levou até uma jovem que estava sentada em uma longa mesa, sozinha, ela meditava sua vida. Ela era clara, cabelos longos e soltos, sua face era meiga e demonstrava uma segurança consigo mesma. Sentei-me a sua frente e fiquei olhando para ela, que não me olhava nos olhos, somente de cabeça baixa olhando para o que fazia. Mentalmente ela saudou, Salve Deus! Com uma grande tranqüilidade que chegava a entorpecer a alma, eu fiquei ali esperando algo, mas era somente uma passagem feliz. Livian, sim, irmã Livian. Mentora de uma casa transitória onde os jaguares têm refúgio em suas missões após esta vida na terra. Como é lindo, como é bacana esta conquista que estamos tendo nesta nova era, terceiro milênio. É isso que estamos vivendo, novos ares e novas roupagens, tudo como nosso Pai nos prometeu, evolução”. Adjunto Apurê – 30.07.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1:20:00Z</dcterms:created>
  <dc:creator>User</dc:creator>
  <dc:description/>
  <dc:language>en-US</dc:language>
  <cp:lastModifiedBy>User</cp:lastModifiedBy>
  <dcterms:modified xsi:type="dcterms:W3CDTF">2009-07-30T21:32:00Z</dcterms:modified>
  <cp:revision>1</cp:revision>
  <dc:subject/>
  <dc:title>“</dc:title>
</cp:coreProperties>
</file>