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ta noite, no transporte, olhando no campo espiritual, me chega aqui dois ciganos, eram gêmeos, dois irmãos. Eles vieram com uma missão. Eram jovens, uns trinta anos ou menos. Se apresentaram e seguiram para nosso campo magnético na terra, nosso templo, eles vieram contribuir com esta grande missão do jaguar na transformação planetária, onde nossos grandes mentores estão trabalhando muito para não deixar se perder nenhuma gota das energias crística da nova era. Salve deus!”. Adjunto Apurê – 24.04.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4:53:00Z</dcterms:created>
  <dc:creator>User</dc:creator>
  <dc:description/>
  <cp:keywords/>
  <dc:language>en-US</dc:language>
  <cp:lastModifiedBy>User</cp:lastModifiedBy>
  <dcterms:modified xsi:type="dcterms:W3CDTF">2009-04-24T15:05:00Z</dcterms:modified>
  <cp:revision>1</cp:revision>
  <dc:subject/>
  <dc:title>“</dc:title>
</cp:coreProperties>
</file>