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ÇA NOS DIAS ATUAIS</w:t>
      </w:r>
    </w:p>
    <w:p>
      <w:pPr>
        <w:pStyle w:val="Normal"/>
        <w:rPr/>
      </w:pPr>
      <w:r>
        <w:rPr/>
        <w:t>Salve Deus!</w:t>
      </w:r>
    </w:p>
    <w:p>
      <w:pPr>
        <w:pStyle w:val="Normal"/>
        <w:rPr/>
      </w:pPr>
      <w:r>
        <w:rPr/>
        <w:t>Os nossos espíritos guardam em seus íntimos as suas emoções vividas no dia-a-dia de suas lutas.</w:t>
      </w:r>
    </w:p>
    <w:p>
      <w:pPr>
        <w:pStyle w:val="Normal"/>
        <w:rPr/>
      </w:pPr>
      <w:r>
        <w:rPr/>
        <w:t>A passagem desta noite mostra quanto é dinâmico nosso eu interior, pois ele vive tanto no passado como no presente e no futuro, porque no campo da psique individualista de cada época não existe data e nem hora. Lá tudo é regido pelo desejo de estar.</w:t>
      </w:r>
    </w:p>
    <w:p>
      <w:pPr>
        <w:pStyle w:val="Normal"/>
        <w:rPr/>
      </w:pPr>
      <w:r>
        <w:rPr/>
        <w:t>Eu estava em Paris, mas não em outras faixas vibracionais, estava agora na época atual. Não sei qual era o destino desta viagem, mas era uma coisa que iria acontecer com um Brasileiro neste país e eu poderia ajudar de alguma forma a não deixar que ele fosse vitima de uma situação embaraçosa.</w:t>
      </w:r>
    </w:p>
    <w:p>
      <w:pPr>
        <w:pStyle w:val="Normal"/>
        <w:rPr/>
      </w:pPr>
      <w:r>
        <w:rPr/>
        <w:t xml:space="preserve">Eu estava numa linda avenida muito movimentada, </w:t>
      </w:r>
      <w:r>
        <w:rPr>
          <w:lang w:val="pt-PT"/>
        </w:rPr>
        <w:t>Avenida Champs-Élysées,</w:t>
      </w:r>
      <w:r>
        <w:rPr/>
        <w:t xml:space="preserve"> onde passava muita gente. Nesta região havia um caixa automático e este homem estava parado junto a ele, ali seria o seu desencontro e a sua maior dor, pois seria vitima de um roubo.</w:t>
      </w:r>
    </w:p>
    <w:p>
      <w:pPr>
        <w:pStyle w:val="Normal"/>
        <w:rPr/>
      </w:pPr>
      <w:r>
        <w:rPr/>
        <w:t>Olhando em redor vi que havia um rapaz em pé ao lado dele olhando tudo que ele fazia, qualquer movimento, qualquer ação ele anotava num bloco de papel.</w:t>
      </w:r>
    </w:p>
    <w:p>
      <w:pPr>
        <w:pStyle w:val="Normal"/>
        <w:rPr/>
      </w:pPr>
      <w:r>
        <w:rPr/>
        <w:t>Foi quando ele passou seu cartão neste caixa, nada saia, ele ficou ali tentando muitas vezes, como nada dava certo ele digitava seus códigos com mais raiva, esquecia dos detalhes de segurança e tudo era assistido pelo outro que deliciava em anotar tudo.</w:t>
      </w:r>
    </w:p>
    <w:p>
      <w:pPr>
        <w:pStyle w:val="Normal"/>
        <w:rPr/>
      </w:pPr>
      <w:r>
        <w:rPr/>
        <w:t xml:space="preserve">Quando eu cheguei perto, houve um principio de tumultuo, então o que iria se aproveitar da situação do Brasileiro deu um pulo e arrancou da máquina uma coisa e saiu correndo. Eu saí atrás dele, ninguém entendeu nada do que aconteceu, mas eu vi que era um objeto instalado onde entrava o cartão. Muita gente já havia passado por ali e tentado retirar valores. As pessoas gritavam, lê policie, lê policie. </w:t>
      </w:r>
    </w:p>
    <w:p>
      <w:pPr>
        <w:pStyle w:val="Normal"/>
        <w:rPr/>
      </w:pPr>
      <w:r>
        <w:rPr/>
        <w:t>Este homem corria e entrou num grande prédio, parecia um shopping, ele subia por escadas rolantes e acabou desaparecendo no meio da multidão.</w:t>
      </w:r>
    </w:p>
    <w:p>
      <w:pPr>
        <w:pStyle w:val="Normal"/>
        <w:rPr/>
      </w:pPr>
      <w:r>
        <w:rPr/>
        <w:t>Voltei pra saber do paradeiro deste brasileiro e o encontrei atordoado sem saber o que fazer, pois nem imaginava ele que sofreria um grande golpe de ser roubado.</w:t>
      </w:r>
    </w:p>
    <w:p>
      <w:pPr>
        <w:pStyle w:val="Normal"/>
        <w:rPr/>
      </w:pPr>
      <w:r>
        <w:rPr/>
        <w:t>Como eu não podia ajudar de onde estava, pois eram dois mundos distintos, um ele vivia o seu cárma e eu vivia as experiências dos transportes. Geralmente estes transportes são vividos conforme a situação de cada passagem, uns pesados, outros leves, mas o que realmente importa é o conhecimento que se obtém, é isso que ninguém compreende, pois ainda são muito grudados ao padrão físico.</w:t>
      </w:r>
    </w:p>
    <w:p>
      <w:pPr>
        <w:pStyle w:val="Normal"/>
        <w:rPr/>
      </w:pPr>
      <w:r>
        <w:rPr/>
        <w:t>Tentei colocar na intuição dele que ele deveria correr pra trocar sua senha, bloquear seu cartão, mas ele ainda não tinha entendido a realidade de sua situação. O cartão estava com ele, mas os dados haviam sido roubados.</w:t>
      </w:r>
    </w:p>
    <w:p>
      <w:pPr>
        <w:pStyle w:val="Normal"/>
        <w:rPr/>
      </w:pPr>
      <w:r>
        <w:rPr/>
        <w:t>Sai dali trazendo na minha mente dinâmica as ilustrações de estar em Paris sem ao menos ter saído de minha casa.</w:t>
      </w:r>
    </w:p>
    <w:p>
      <w:pPr>
        <w:pStyle w:val="Normal"/>
        <w:rPr/>
      </w:pPr>
      <w:r>
        <w:rPr/>
        <w:t>As coisas são realmente fascinantes, tudo o que a gente vê, que conhece, que aprende vem fazer parte de um acervo de amor pela vida espiritual, os desdobramentos, os transportes, as intuições quando você vê algum lugar e diz, mas eu já passei por aqui, eu já vi isso. Sim, saiba que você em sonho já esteve neste lugar, deixou marcado no seu perispírito a sua presença e pela vaga lembrança deixa recordar os lapsos de imagens arquivadas no seu eu interior.</w:t>
      </w:r>
    </w:p>
    <w:p>
      <w:pPr>
        <w:pStyle w:val="Normal"/>
        <w:rPr/>
      </w:pPr>
      <w:r>
        <w:rPr/>
        <w:t>O registro neste mundo espiritual é procedido por lembranças, por imagens, é como uma fotografia que marca uma vida, registra os fatos e depois vai para seu arquivo. Lá não é como na terra que tem que se escrever, lá tudo é feito por imagens.</w:t>
      </w:r>
    </w:p>
    <w:p>
      <w:pPr>
        <w:pStyle w:val="Normal"/>
        <w:rPr/>
      </w:pPr>
      <w:r>
        <w:rPr/>
        <w:t>Entendendo este fenômeno nós vamos começar a entender a nós mesmos.</w:t>
      </w:r>
    </w:p>
    <w:p>
      <w:pPr>
        <w:pStyle w:val="Normal"/>
        <w:rPr/>
      </w:pPr>
      <w:r>
        <w:rPr/>
        <w:t>Quando sentires que seu coração bate forte em determinadas situações, tente sentir pela vibração o que está acontecendo, porque está sentindo esta transformação de sua faixa vibracional. Veja, você pode ter passado por ali no passado, você pode ter estado ali neste momento atual ou você já foi no futuro e deixou sua energia impregnada ali. Agora ao passar por ali elas se reencontram e há um pequeno choque na estrutura da psique humana, o espírito sente e transmite como ondas magnéticas ao seu estado emocional que imediatamente cria uma imagem subjetiva e revela suas recordações.</w:t>
      </w:r>
    </w:p>
    <w:p>
      <w:pPr>
        <w:pStyle w:val="Normal"/>
        <w:rPr/>
      </w:pPr>
      <w:r>
        <w:rPr/>
        <w:t>Assim somos todos nós, assim é todo este complexo espiritual da nova era. A nova era será o desligamento emocional e a entrada pela faixa vibracional da evolução, não haverá morte, mas sim uma transformação espontânea do eu físico para o eu espiritual. Já existem nos mundos invisíveis outros seres que habitam o mesmo espaço e sem deixar se levar pela triste melodia do encerramento da faixa cármica.</w:t>
      </w:r>
    </w:p>
    <w:p>
      <w:pPr>
        <w:pStyle w:val="Normal"/>
        <w:rPr/>
      </w:pPr>
      <w:r>
        <w:rPr/>
        <w:t>A maior dor dos seres humanos é o medo da morte. A falta de conhecimento dela é como um castigo dolorido para o encarnado, porque temendo esta passagem ele respeita o seu criador. O medo da morte é o maior sustentáculo da vida.</w:t>
      </w:r>
    </w:p>
    <w:p>
      <w:pPr>
        <w:pStyle w:val="Normal"/>
        <w:rPr/>
      </w:pPr>
      <w:r>
        <w:rPr/>
        <w:t>Salve Deus!</w:t>
      </w:r>
    </w:p>
    <w:p>
      <w:pPr>
        <w:pStyle w:val="Normal"/>
        <w:rPr/>
      </w:pPr>
      <w:r>
        <w:rPr/>
        <w:t>Adjunto Apurê</w:t>
      </w:r>
    </w:p>
    <w:p>
      <w:pPr>
        <w:pStyle w:val="Normal"/>
        <w:rPr/>
      </w:pPr>
      <w:r>
        <w:rPr/>
        <w:t>18.10.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1:51:00Z</dcterms:created>
  <dc:creator>User</dc:creator>
  <dc:description/>
  <dc:language>en-US</dc:language>
  <cp:lastModifiedBy>User</cp:lastModifiedBy>
  <dcterms:modified xsi:type="dcterms:W3CDTF">2009-10-18T12:39:00Z</dcterms:modified>
  <cp:revision>2</cp:revision>
  <dc:subject/>
  <dc:title>FRANÇA NOS DIAS ATUAIS</dc:title>
</cp:coreProperties>
</file>