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HECIMENTO DA CIÊNCIA OCULTA</w:t>
      </w:r>
    </w:p>
    <w:p>
      <w:pPr>
        <w:pStyle w:val="Normal"/>
        <w:rPr/>
      </w:pPr>
      <w:r>
        <w:rPr/>
        <w:t>Salve Deus!</w:t>
      </w:r>
    </w:p>
    <w:p>
      <w:pPr>
        <w:pStyle w:val="Normal"/>
        <w:rPr/>
      </w:pPr>
      <w:r>
        <w:rPr/>
        <w:t>Deus escreve certo por linhas tortas!</w:t>
      </w:r>
    </w:p>
    <w:p>
      <w:pPr>
        <w:pStyle w:val="Normal"/>
        <w:rPr/>
      </w:pPr>
      <w:r>
        <w:rPr/>
        <w:t>A vida espiritual se faz presente em todos os seres deste planeta, não dividindo e nem igualando, porque cada ser tem sua faixa vibracional correspondente ao cárma que jurou neste percurso.</w:t>
      </w:r>
    </w:p>
    <w:p>
      <w:pPr>
        <w:pStyle w:val="Normal"/>
        <w:rPr/>
      </w:pPr>
      <w:r>
        <w:rPr/>
        <w:t>Muitas pessoas têm este cárma leve e outras são carregadas de mistificações, sim, pois a vida na vida nos ensina o bem ou o mal, temos o direito de escolher, mas também temos o dever de pagar.</w:t>
      </w:r>
    </w:p>
    <w:p>
      <w:pPr>
        <w:pStyle w:val="Normal"/>
        <w:rPr/>
      </w:pPr>
      <w:r>
        <w:rPr/>
        <w:t>Nesta cobrança de soluções existem meios de chegar ao destino, pode ser através do plano físico ou através do espiritual, tudo vai depender de quem é quem neste árduo caminho de fé.</w:t>
      </w:r>
    </w:p>
    <w:p>
      <w:pPr>
        <w:pStyle w:val="Normal"/>
        <w:rPr/>
      </w:pPr>
      <w:r>
        <w:rPr/>
        <w:t>Como disse uma vez Mãe Tildes quando um pai não queria pagar a pensão para seu filho: “... quando o dialogo acaba, a justiça da terra resolve”.</w:t>
      </w:r>
    </w:p>
    <w:p>
      <w:pPr>
        <w:pStyle w:val="Normal"/>
        <w:rPr/>
      </w:pPr>
      <w:r>
        <w:rPr/>
        <w:t xml:space="preserve">Não que isso seja uma ressalva para entrar pelo caminho da demanda, mas vendo pelo lado da evolução espiritual os nossos mentores não podem interferir no destino dos encarnados, eles podem orientar, esclarecer e ensinar, mas jamais participar. Então quando acaba o dialogo e o respeito existe caminhos que podem ser usados para chegar a uma determinada ação de reparação. Quando esta reparação já extrapola o bom senso aí entram outros mecanismos na busca pelo ideal de equilíbrio moral. </w:t>
      </w:r>
    </w:p>
    <w:p>
      <w:pPr>
        <w:pStyle w:val="Normal"/>
        <w:rPr/>
      </w:pPr>
      <w:r>
        <w:rPr/>
        <w:t>Muitos mestres têm se usado de prerrogativas na invocação da força de um ministro da justiça para determinadas atitudes de outros, é muito séria esta passagem, pois há que se esgotar todos os mecanismos de discussão, de argumentação e provação, pois muitos se acham no direito de condenar e sentenciar. A moral desta história é que ninguém pode desejar o mal para outra pessoa, pois nem conhece seu passado e nem sabe se têm bônus suficiente para arcar com este pedido e compromisso. Talvez este que esteja pedindo a justiça tenha menos direito do que aquele que está sendo colocado no pedido de leilão.</w:t>
      </w:r>
    </w:p>
    <w:p>
      <w:pPr>
        <w:pStyle w:val="Normal"/>
        <w:rPr/>
      </w:pPr>
      <w:r>
        <w:rPr/>
        <w:t>Mestres, é muito fácil desejar o mau, é muito fácil falar sobre o leilão, mas quem é quem pra saber se existe um culpado em toda esta história. Eu não me atrevo e nem me coloco neste caminho de julgamento, pois conheço a minha história e sei da história dos que me cercam, cada um tem sua luz própria e tem sua missão jurada. Será que eu tenho merecimento suficiente de dizer, há você vai ser leiloado, ou cuidado com o ministro da justiça.</w:t>
      </w:r>
    </w:p>
    <w:p>
      <w:pPr>
        <w:pStyle w:val="Normal"/>
        <w:rPr/>
      </w:pPr>
      <w:r>
        <w:rPr/>
        <w:t>Como é complicada esta parte da falta de conhecimento. Todos aprenderam até certo ponto, a porta ficou aberta para se aprofundarem na ciência oculta e quando chega alguém que pode ensinar mais um pouquinho, ele é condenado bem antes de começar a sua missão.</w:t>
      </w:r>
    </w:p>
    <w:p>
      <w:pPr>
        <w:pStyle w:val="Normal"/>
        <w:rPr/>
      </w:pPr>
      <w:r>
        <w:rPr/>
        <w:t>Isso já aconteceu há bem pouco tempo atrás.</w:t>
      </w:r>
    </w:p>
    <w:p>
      <w:pPr>
        <w:pStyle w:val="Normal"/>
        <w:rPr/>
      </w:pPr>
      <w:r>
        <w:rPr/>
        <w:t>Devemos ter em mente que muitas vezes nós temos menos merecimento daquele que faz coisas erradas e achamos que ele seja uma pedra no caminho, porque em outra vida ele pode ter sido sua vitima e agora tudo se modificou.</w:t>
      </w:r>
    </w:p>
    <w:p>
      <w:pPr>
        <w:pStyle w:val="Normal"/>
        <w:rPr/>
      </w:pPr>
      <w:r>
        <w:rPr/>
        <w:t>“</w:t>
      </w:r>
      <w:r>
        <w:rPr/>
        <w:t>... que atire a primeira pedra àquele que não tiver nenhum pecado”. Jesus</w:t>
      </w:r>
    </w:p>
    <w:p>
      <w:pPr>
        <w:pStyle w:val="Normal"/>
        <w:rPr/>
      </w:pPr>
      <w:r>
        <w:rPr/>
        <w:t>Como é linda a nossa missão, ela é tão prestigiada, mesmo existindo falhas humanas neste sacerdócio, cada mestre e cada pessoa é importante para eles, pois eles sabem que todos têm o direito a sua vida e sua liberdade, senão Deus já haveria de ter dado um basta em tudo isso, mas nem ele é tão duro com seus filhos, ele aguarda tudo no silêncio de sua bondade.</w:t>
      </w:r>
    </w:p>
    <w:p>
      <w:pPr>
        <w:pStyle w:val="Normal"/>
        <w:rPr/>
      </w:pPr>
      <w:r>
        <w:rPr/>
        <w:t>Um dia um pastor evangélico me desafiou, ele veio com sua bíblia e me perguntou:</w:t>
      </w:r>
    </w:p>
    <w:p>
      <w:pPr>
        <w:pStyle w:val="Normal"/>
        <w:rPr/>
      </w:pPr>
      <w:r>
        <w:rPr/>
        <w:t>_Me diga, você com sua crença no espiritismo, porque Deus não acaba de vez com o satanás?</w:t>
      </w:r>
    </w:p>
    <w:p>
      <w:pPr>
        <w:pStyle w:val="Normal"/>
        <w:rPr/>
      </w:pPr>
      <w:r>
        <w:rPr/>
        <w:t xml:space="preserve">_Eu olhei para ele e lhe disse: Se seu filho estivesse perdido na maldade, você como pai iria mata-lo? </w:t>
      </w:r>
    </w:p>
    <w:p>
      <w:pPr>
        <w:pStyle w:val="Normal"/>
        <w:rPr/>
      </w:pPr>
      <w:r>
        <w:rPr/>
        <w:t>_Eu não, disse o pastor!</w:t>
      </w:r>
    </w:p>
    <w:p>
      <w:pPr>
        <w:pStyle w:val="Normal"/>
        <w:rPr/>
      </w:pPr>
      <w:r>
        <w:rPr/>
        <w:t>_Pois então como Deus poderia matar seu próprio filho!</w:t>
      </w:r>
    </w:p>
    <w:p>
      <w:pPr>
        <w:pStyle w:val="Normal"/>
        <w:rPr/>
      </w:pPr>
      <w:r>
        <w:rPr/>
      </w:r>
    </w:p>
    <w:p>
      <w:pPr>
        <w:pStyle w:val="Normal"/>
        <w:rPr/>
      </w:pPr>
      <w:r>
        <w:rPr/>
        <w:t>Ele se calou e foi embora pensativo.</w:t>
      </w:r>
    </w:p>
    <w:p>
      <w:pPr>
        <w:pStyle w:val="Normal"/>
        <w:rPr/>
      </w:pPr>
      <w:r>
        <w:rPr/>
        <w:t>Por isso nós temos que tomar muito cuidado com o que pensamos, falamos e desejamos. Nem tudo é verdadeiro e nem tudo é falso.</w:t>
      </w:r>
    </w:p>
    <w:p>
      <w:pPr>
        <w:pStyle w:val="Normal"/>
        <w:rPr/>
      </w:pPr>
      <w:r>
        <w:rPr/>
        <w:t>Ontem eu estava visitando minha mãe quando Pai Nagô do Oriente chegou, ele veio suave e com muita elegância trouxe uma luz tenra, era uma espécie de cura espiritual que estava se realizando naquele lar, pois somos mensageiros da vida e não da morte. Quando você for convidado a ir a algum lugar, saiba que ao entrar você leva uma grande esperança para aquele lar, aquelas pessoas. Ao chegar na porta pronuncie sua chave de entrada, pois ali vai deparar com espíritos milenares que desconhece a procedências deles. Você irá buscar o que está impregnado neste caminho. Cuidado com seu padrão vibratório, pois ao invés de ajudar poderá aborrecer aos que ali habitam. Ao sair, lembre-se, tudo irá contigo em suas costas, é preferível ir ao templo e deixar tudo lá, do que ir diretamente ao seu lar levando consigo toda a intempérie do cárma daquele lar.</w:t>
      </w:r>
    </w:p>
    <w:p>
      <w:pPr>
        <w:pStyle w:val="Normal"/>
        <w:rPr/>
      </w:pPr>
      <w:r>
        <w:rPr/>
        <w:t>O Nagô fez seu trabalho, fez a reparação e foi embora. Ele não participou, ele fez a sua missão, a missão que Jesus confiou a todos.</w:t>
      </w:r>
    </w:p>
    <w:p>
      <w:pPr>
        <w:pStyle w:val="Normal"/>
        <w:rPr/>
      </w:pPr>
      <w:r>
        <w:rPr/>
        <w:t>Eu senti tanta força que parecia que iria incorporar, pois a projeção foi forte demais. Minha missão é o meu sacerdócio, Jesus esta comigo!</w:t>
      </w:r>
    </w:p>
    <w:p>
      <w:pPr>
        <w:pStyle w:val="Normal"/>
        <w:rPr/>
      </w:pPr>
      <w:r>
        <w:rPr/>
        <w:t>Todos ficaram bem, o quadro espiritual mudou, ficou mais leve o ambiente e as cobranças desaparecem por algum momento.</w:t>
      </w:r>
    </w:p>
    <w:p>
      <w:pPr>
        <w:pStyle w:val="Normal"/>
        <w:rPr/>
      </w:pPr>
      <w:r>
        <w:rPr/>
        <w:t>Eu não pedi a Deus pra ser assim, eu nasci com esta missão, então não posso culpar ninguém pelos prejulgamentos que fazem a meu respeito, se assim fosse Humahan seria castigado por todos por ser clarividente, Jurema seria colocada na fogueira por ter esta mediunidade. Mas será que importa isso, será que não seria bem melhor ter ao nosso lado estes como amigos e não tê-los como inimigos. A inveja leva muitas pessoas a ter outro comportamento, eles começam a dividir e desunir pela ação de suas frustrações, porque alguns têm mais merecimento do que os outros.</w:t>
      </w:r>
    </w:p>
    <w:p>
      <w:pPr>
        <w:pStyle w:val="Normal"/>
        <w:rPr/>
      </w:pPr>
      <w:r>
        <w:rPr/>
        <w:t>“</w:t>
      </w:r>
      <w:r>
        <w:rPr/>
        <w:t>... apressa-te filho, pois teu irmão poderá se evoluir primeiro”. Pai Seta Branca</w:t>
      </w:r>
    </w:p>
    <w:p>
      <w:pPr>
        <w:pStyle w:val="Normal"/>
        <w:rPr/>
      </w:pPr>
      <w:r>
        <w:rPr/>
        <w:t>Olhando esta pequena mensagem, eis que ninguém se atentou a ela ainda, veja como nós podemos morrer primeiro em dois planos, pois a falta de visualizar o futuro nós deixamos os outros passarem na nossa frente, tudo porque ainda estamos parados a espera do salvador, esperando que alguém venha nos dar a mão, nos puxar. Mas senão continuarmos andando os outros chegarão primeiro. Seremos culpados por não acreditar em nós mesmos pensando não termos capacidade de fazer o que os outros fazem. O nosso salvador está lá na frente abrindo caminho, ele não pode parar e esperar os retardatários chegarem, pois se assim fizer todos param, e os que estão mais adiantados terão que retardar a sua evolução.</w:t>
      </w:r>
    </w:p>
    <w:p>
      <w:pPr>
        <w:pStyle w:val="Normal"/>
        <w:rPr/>
      </w:pPr>
      <w:r>
        <w:rPr/>
        <w:t>Mestre, seja você mesmo a descobrir sua porta de entrada neste vasto caminho da fé, e não tenha medo de seguir em frente, mesmo que tropece nos desafios de sua missão, saiba que pelo menos tentou fazer de tudo pra mudar, caiu da primeira vez, mas já na segunda não cairá mais, pois sabe onde errou, você está aprendendo com seus próprios erros. Não critique os que erram, pois é assim que todos aprendem e eles podem chegar na nossa frente. Eles não tiveram medo de errar.</w:t>
      </w:r>
    </w:p>
    <w:p>
      <w:pPr>
        <w:pStyle w:val="Normal"/>
        <w:rPr/>
      </w:pPr>
      <w:r>
        <w:rPr/>
        <w:t>“</w:t>
      </w:r>
      <w:r>
        <w:rPr/>
        <w:t xml:space="preserve">... Coragem, liberdade e caridade, a missão que do meu pai foi confiada!” </w:t>
      </w:r>
      <w:r>
        <w:rPr>
          <w:lang w:val="es-ES_tradnl"/>
        </w:rPr>
        <w:t>Prece de Sabah.</w:t>
      </w:r>
    </w:p>
    <w:p>
      <w:pPr>
        <w:pStyle w:val="Normal"/>
        <w:rPr/>
      </w:pPr>
      <w:r>
        <w:rPr/>
        <w:t>Tudo nesta vida é transitório, mas o que marca a eternidade é o que se aprende nesta conduta moral espiritual, é o que nós conquistamos de responsabilidade perante a divina presença, somos nós diante de nossa imagem feliz ou triste, tudo é um desafio, tudo é amor.</w:t>
      </w:r>
    </w:p>
    <w:p>
      <w:pPr>
        <w:pStyle w:val="Normal"/>
        <w:rPr/>
      </w:pPr>
      <w:r>
        <w:rPr/>
        <w:t>Salve Deus!</w:t>
      </w:r>
    </w:p>
    <w:p>
      <w:pPr>
        <w:pStyle w:val="Normal"/>
        <w:rPr/>
      </w:pPr>
      <w:r>
        <w:rPr/>
        <w:t>Adjunto Apurê</w:t>
      </w:r>
    </w:p>
    <w:p>
      <w:pPr>
        <w:pStyle w:val="Normal"/>
        <w:rPr/>
      </w:pPr>
      <w:r>
        <w:rPr/>
        <w:t>26.10.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07:00Z</dcterms:created>
  <dc:creator>User</dc:creator>
  <dc:description/>
  <dc:language>en-US</dc:language>
  <cp:lastModifiedBy>User</cp:lastModifiedBy>
  <dcterms:modified xsi:type="dcterms:W3CDTF">2009-10-26T12:26:00Z</dcterms:modified>
  <cp:revision>6</cp:revision>
  <dc:subject/>
  <dc:title>CONHECIMENTO DA CIÊNCIA OCULTA</dc:title>
</cp:coreProperties>
</file>