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BOS EM FORMA DE CORDEIRO</w:t>
      </w:r>
    </w:p>
    <w:p>
      <w:pPr>
        <w:pStyle w:val="Normal"/>
        <w:rPr/>
      </w:pPr>
      <w:r>
        <w:rPr/>
        <w:t>Salve Deus!</w:t>
      </w:r>
    </w:p>
    <w:p>
      <w:pPr>
        <w:pStyle w:val="Normal"/>
        <w:rPr/>
      </w:pPr>
      <w:r>
        <w:rPr/>
        <w:t>Como é difícil a gente saber a verdade e ter que engolir ela pra não criar mais conflito nesta terra.</w:t>
      </w:r>
    </w:p>
    <w:p>
      <w:pPr>
        <w:pStyle w:val="Normal"/>
        <w:rPr/>
      </w:pPr>
      <w:r>
        <w:rPr/>
        <w:t>Esta história de hoje vai ser contada em comparações, mostrando os dois lados de uma moeda, a justiça e a injustiça.</w:t>
      </w:r>
    </w:p>
    <w:p>
      <w:pPr>
        <w:pStyle w:val="Normal"/>
        <w:rPr/>
      </w:pPr>
      <w:r>
        <w:rPr/>
        <w:t>Fui convidado esta noite para participar de um evento, um templo seria inaugurado neste transporte. Como as coisas no mundo espiritual sempre estão adiantadas em comparação ao nosso tempo na terra, lá tudo acontece pela ligação extratemporal, algo tão extraordinário que se houvesse consciência dos homens encarnados eles passariam a ter mais respeito e responsabilidade com as forças que os regem.</w:t>
      </w:r>
    </w:p>
    <w:p>
      <w:pPr>
        <w:pStyle w:val="Normal"/>
        <w:rPr/>
      </w:pPr>
      <w:r>
        <w:rPr/>
        <w:t>Estávamos no mundo espiritual e muitos mestres foram convidados, como dizem por aqui na terra, o alto escalão doutrinário. Mas vendo as comparações e o contraste que representa cada individuo na sua roupagem de expectativas de vida, de missão, de realização, tudo muda na sua individualidade.</w:t>
      </w:r>
    </w:p>
    <w:p>
      <w:pPr>
        <w:pStyle w:val="Normal"/>
        <w:rPr/>
      </w:pPr>
      <w:r>
        <w:rPr/>
        <w:t>Eu via os largos sorrisos no rosto de muitos que eu os conheço na terra, eram sorrisos falsos, nada transmitiam a não ser um engode de algoz a espreita de sua vitima.</w:t>
      </w:r>
    </w:p>
    <w:p>
      <w:pPr>
        <w:pStyle w:val="Normal"/>
        <w:rPr/>
      </w:pPr>
      <w:r>
        <w:rPr/>
        <w:t>Cheguei neste lugar, um lindo lugar, era a casa de Pai seta Branca sendo anunciada, era um pronto socorro espiritual se firmando no firmamento, mas é aí que mora o perigo, a quem esta casa iria servir, aos nossos mentores ou ao propósito vulgar dos espíritos em decadência. Quando se abre uma casa em nome da providência divina, ela jamais deverá servir aos caprichos de homens maus que só pensam em destruir os semelhantes pela vulgaridade de seus atos e pensamentos. A responsabilidade é muito grande pra quem fica na frente do espelho da verdade, eis que deverá renunciar muitas coisas de sua vida cotidiana, de seu gosto, de sua vaidade.</w:t>
      </w:r>
    </w:p>
    <w:p>
      <w:pPr>
        <w:pStyle w:val="Normal"/>
        <w:rPr/>
      </w:pPr>
      <w:r>
        <w:rPr/>
        <w:t>Pai João de Enoque veio pra esta abertura, não só ele, mas a corte de Seta Branca surgiu do infinito cosmo para participar e assim formar este aledá de força incondicional. Vejam a verdade, não brinquem com esta força decrescente, se usar estes poderes para o mal eles se voltarão contra a sua própria existência.</w:t>
      </w:r>
    </w:p>
    <w:p>
      <w:pPr>
        <w:pStyle w:val="Normal"/>
        <w:rPr/>
      </w:pPr>
      <w:r>
        <w:rPr/>
        <w:t>Fui convidado a falar brevemente, foi quando os mentores pediram a palavra e assim direcionar este quadro emotivo para um orbe mais singular, foi formado a via sagrada, cada mestre foi colocado no seu respectivo lugar pra assim servir como refletor das energias que iriam impregnar neste solo sagrado. Descalços! Sim! A pedido todos retiraram seus sapatos, como se diz na terra, para poder pisar e caminhar corretamente, pois o jaguar tem seus pés na terra e sua cabeça elevada aos céus.</w:t>
      </w:r>
    </w:p>
    <w:p>
      <w:pPr>
        <w:pStyle w:val="Normal"/>
        <w:rPr/>
      </w:pPr>
      <w:r>
        <w:rPr/>
        <w:t>Nisso veio um mestre com seu sorriso amarelo, ele tinha sido convidado também a participar desta inauguração. Estendeu sua mão em minha direção. Ao tocar em sua mão abriu seu quadro espiritual, meu Deus, atrás daquele ser havia uma rede de violência e intrigas, havia falsidade, havia manchas em seu espírito. Eu vi tudo que ele fazia, ele sorria pela frente, mas por trás ele apunhalava seus irmãos. Arrogante porque tinha acesso aos demais que poderiam tanto dar como tirar.</w:t>
      </w:r>
    </w:p>
    <w:p>
      <w:pPr>
        <w:pStyle w:val="Normal"/>
        <w:rPr/>
      </w:pPr>
      <w:r>
        <w:rPr/>
      </w:r>
    </w:p>
    <w:p>
      <w:pPr>
        <w:pStyle w:val="Normal"/>
        <w:rPr/>
      </w:pPr>
      <w:r>
        <w:rPr/>
        <w:t>_ Salve Deus! Adjunto Apurê, Mestre Betezek! Como vai, tudo bem?</w:t>
      </w:r>
    </w:p>
    <w:p>
      <w:pPr>
        <w:pStyle w:val="Normal"/>
        <w:rPr/>
      </w:pPr>
      <w:r>
        <w:rPr/>
      </w:r>
    </w:p>
    <w:p>
      <w:pPr>
        <w:pStyle w:val="Normal"/>
        <w:rPr/>
      </w:pPr>
      <w:r>
        <w:rPr/>
        <w:t>Eu fiquei estático, não tinha palavras pra falar. Olhei pro lado e Pai João me olhou com ternura como que dizendo, cuidado com suas palavras.</w:t>
      </w:r>
    </w:p>
    <w:p>
      <w:pPr>
        <w:pStyle w:val="Normal"/>
        <w:rPr/>
      </w:pPr>
      <w:r>
        <w:rPr/>
        <w:t>Olhei de novo para aquele ser em minha frente, fiquei triste, uma lágrima desceu pelo canto dos meus olhos. Este mestre havia sido tão bem recebido em minha casa, ele tinha vindo como irmão, mas na verdade era um impostor que preparava para dar um ultimo empurrão, acabar de vez com tudo que eu havia construído. Situação difícil, estar frente a frente com seu algoz.</w:t>
      </w:r>
    </w:p>
    <w:p>
      <w:pPr>
        <w:pStyle w:val="Normal"/>
        <w:rPr/>
      </w:pPr>
      <w:r>
        <w:rPr/>
        <w:t>Pai João falava comigo na sintonia, telepatia, ele pedia pelo amor de Deus, cuidado com suas palavras. Este mestre foi sua vitima no passado, você o destruiu e ele hoje veio fazer o mesmo contigo. Suas palavras podem colocar um fim nesta cobrança ou ela se perpetuará no infinito cosmo. Eu não conseguia parar de pensar, eu poderia abrir o verbo e contar a verdade, mas quem seria eu realmente, seria mais um como ele!</w:t>
      </w:r>
    </w:p>
    <w:p>
      <w:pPr>
        <w:pStyle w:val="Normal"/>
        <w:rPr/>
      </w:pPr>
      <w:r>
        <w:rPr/>
        <w:t>O quadro espiritual foi se revelando, tantas coisas este homem já fez pra conseguir seus intentos ardilosos, ele fez de muitos seu trampolim de tristeza.</w:t>
      </w:r>
    </w:p>
    <w:p>
      <w:pPr>
        <w:pStyle w:val="Normal"/>
        <w:rPr/>
      </w:pPr>
      <w:r>
        <w:rPr/>
      </w:r>
    </w:p>
    <w:p>
      <w:pPr>
        <w:pStyle w:val="Normal"/>
        <w:rPr/>
      </w:pPr>
      <w:r>
        <w:rPr/>
        <w:t>_ Salve Deus! Mestre, eu queria pedir-lhe perdão, meu irmão, por tudo que eu lhe fiz. Sei que errei em trair a sua confiança, por isso eu não vim pra vos incomodar, eu vim pra vos aplaudir.</w:t>
      </w:r>
    </w:p>
    <w:p>
      <w:pPr>
        <w:pStyle w:val="Normal"/>
        <w:rPr/>
      </w:pPr>
      <w:r>
        <w:rPr/>
      </w:r>
    </w:p>
    <w:p>
      <w:pPr>
        <w:pStyle w:val="Normal"/>
        <w:rPr/>
      </w:pPr>
      <w:r>
        <w:rPr/>
        <w:t>Nisso o mestre perdeu seu sorriso amarelo, ele foi ficando sério a ponto de perder sua majestade. Sua mão gelou, ele a arrancou num supetão, virou suas costas e calou-se. Arranjou um cantinho e ficou de longe só me marcando.</w:t>
      </w:r>
    </w:p>
    <w:p>
      <w:pPr>
        <w:pStyle w:val="Normal"/>
        <w:rPr/>
      </w:pPr>
      <w:r>
        <w:rPr/>
        <w:t>Pai João estava agora organizando a abertura dos trabalhos nesta nova casa, ele formou o circulo sagrado e assim convidou aos mestres a se posicionar na via sagrada para receber as bênçãos dos céus.</w:t>
      </w:r>
    </w:p>
    <w:p>
      <w:pPr>
        <w:pStyle w:val="Normal"/>
        <w:rPr/>
      </w:pPr>
      <w:r>
        <w:rPr/>
        <w:t>Cada mestre convidado para esta cerimônia recebia os mentores presentes, quais foram muitos, mas os demais ficaram dando proteção a esta inauguração.</w:t>
      </w:r>
    </w:p>
    <w:p>
      <w:pPr>
        <w:pStyle w:val="Normal"/>
        <w:rPr/>
      </w:pPr>
      <w:r>
        <w:rPr/>
        <w:t>A abertura de um templo deste amanhecer é muito séria, envolve as ligações com os vários planos, é um portal que se abre, são vidas que passam a fazer parte deste enredo. Se o mestre tiver amor e carinho ele passa de um ciclo pra outro regido pela magia, senão, ele acaba virando um troféu nas mãos de espíritos ardilosos e sagazes de justiça. Aquele templo passa a ser um ponto de reajustes indefinidamente.</w:t>
      </w:r>
    </w:p>
    <w:p>
      <w:pPr>
        <w:pStyle w:val="Normal"/>
        <w:rPr/>
      </w:pPr>
      <w:r>
        <w:rPr/>
        <w:t>Na minha convivência fora dos círculos da terra, eu posso registrar estes fenômenos imateriais, mas eu só tenho a permissão de contar algumas passagens para que os mestres tenham confiança em si mesmos, saibam que seus juramentos são tão preciosos para nosso Pai, ele vibra quando um filho entra por esta porta, e se compadece quando ele sai por ela, mas em respeito a sua eterna bondade ele jamais deixa de amar, jamais. Pai Seta Branca é o nosso Deus do Amor Incondicional. Veja sempre por este lado, ele é o Espírito Santo, jamais ele irá prejudicar quem quer que seja.</w:t>
      </w:r>
    </w:p>
    <w:p>
      <w:pPr>
        <w:pStyle w:val="Normal"/>
        <w:rPr/>
      </w:pPr>
      <w:r>
        <w:rPr/>
        <w:t>Eu vi cada mestre que ali se encontrava, porque naquele dia havia muita falsidade na atmosfera, aquilo mais parecia um comício do que uma inauguração, então foi quando Pai João tomou as rédeas de tudo.</w:t>
      </w:r>
    </w:p>
    <w:p>
      <w:pPr>
        <w:pStyle w:val="Normal"/>
        <w:rPr/>
      </w:pPr>
      <w:r>
        <w:rPr/>
        <w:t>Salve Deus!</w:t>
      </w:r>
    </w:p>
    <w:p>
      <w:pPr>
        <w:pStyle w:val="Normal"/>
        <w:rPr/>
      </w:pPr>
      <w:r>
        <w:rPr/>
        <w:t>Koatay 108!</w:t>
      </w:r>
    </w:p>
    <w:p>
      <w:pPr>
        <w:pStyle w:val="Normal"/>
        <w:rPr/>
      </w:pPr>
      <w:r>
        <w:rPr/>
        <w:t>Aquele ambiente de atrocidades foi se modificando e assim os espíritos foram sendo emanados pela energia positiva, seus corações atrelados ao mau comportamento de suas ações passadas, reajustes, cobranças, débitos e pagamentos, tudo foi sendo reconduzido na contagem que foi feita.</w:t>
      </w:r>
    </w:p>
    <w:p>
      <w:pPr>
        <w:pStyle w:val="Normal"/>
        <w:rPr/>
      </w:pPr>
      <w:r>
        <w:rPr/>
        <w:t>O término desta inauguração eu convidei o meu povo pra irmos embora, a nossa missão ali havia acabado, a casa de nosso Pai estava vibrando com o universo, só espero que usem este solo sagrado para a desimpregnação da crosta negativa que todos trazem como oferendas ao bom destino de vidas que serão iluminadas.</w:t>
      </w:r>
    </w:p>
    <w:p>
      <w:pPr>
        <w:pStyle w:val="Normal"/>
        <w:rPr/>
      </w:pPr>
      <w:r>
        <w:rPr/>
        <w:t>Fiquei feliz, estou feliz! Estou realizado com esta sabedoria que vem na linguagem humilde dos nagôs, dos pretos velhos de luz e amor. Isso é o verdadeiro amor, nenhuma riqueza na terra pode se comparar a tudo isso.</w:t>
      </w:r>
    </w:p>
    <w:p>
      <w:pPr>
        <w:pStyle w:val="Normal"/>
        <w:rPr/>
      </w:pPr>
      <w:r>
        <w:rPr/>
        <w:t>Os mestres ficaram na recepção comendo e bebendo, eu voltei ao meu físico trazendo toda esta revelação. Agradeço por não ter perdido minha conduta ao reencontro com minha vitima do passado, pois eu poderia perder a minha evolução ao retrucar uma divida cobrada pela injuria e difamação, sim, eu vi todo aquele quadro espiritual, eu vi ele me entregando aos leões, eu vi a arena formada e minhas mãos presas ao destino da espada dos meus irmãos. Vi que a questão não é revidar, mas tentar pelo menos amar um pouco estes que chegam ao seu destino, todos que cruzam seu caminho não o cruzam por querer, são os reencontros das velhas estradas na nova estrada, e, ela poderá, dependendo de sua reação, a nova ou a velha de novo.</w:t>
      </w:r>
    </w:p>
    <w:p>
      <w:pPr>
        <w:pStyle w:val="Normal"/>
        <w:rPr/>
      </w:pPr>
      <w:r>
        <w:rPr/>
        <w:t>Mestres! Tenham consciência de suas ações e seus atos! Aqui todos se regozijam de suas ações, mas lá onde os espíritos são livres das amarras tudo é muito diferente, não existe meio termo, lá é a voz da razão.</w:t>
      </w:r>
    </w:p>
    <w:p>
      <w:pPr>
        <w:pStyle w:val="Normal"/>
        <w:rPr/>
      </w:pPr>
      <w:r>
        <w:rPr/>
        <w:t>Cuidado com a vaidade de querer ser, muitas vezes não combina com seu astral, seria bem melhor ser um humilde servo de Jesus, caminhar descalço pelas areias do deserto, do que ter uma multidão ao seu pé exigindo seus tributos e suas heranças transcendentais.</w:t>
      </w:r>
    </w:p>
    <w:p>
      <w:pPr>
        <w:pStyle w:val="Normal"/>
        <w:rPr/>
      </w:pPr>
      <w:r>
        <w:rPr/>
        <w:t>Salve deus!</w:t>
      </w:r>
    </w:p>
    <w:p>
      <w:pPr>
        <w:pStyle w:val="Normal"/>
        <w:rPr/>
      </w:pPr>
      <w:r>
        <w:rPr/>
        <w:t>Adjunto Apurê</w:t>
      </w:r>
    </w:p>
    <w:p>
      <w:pPr>
        <w:pStyle w:val="Normal"/>
        <w:rPr/>
      </w:pPr>
      <w:r>
        <w:rPr/>
        <w:t>18.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1:03:00Z</dcterms:created>
  <dc:creator>User</dc:creator>
  <dc:description/>
  <dc:language>en-US</dc:language>
  <cp:lastModifiedBy>User</cp:lastModifiedBy>
  <dcterms:modified xsi:type="dcterms:W3CDTF">2009-07-18T12:06:00Z</dcterms:modified>
  <cp:revision>3</cp:revision>
  <dc:subject/>
  <dc:title>LOBOS EM FORMA DE CORDEIRO</dc:title>
</cp:coreProperties>
</file>