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TRANSPORTES NOS ENCHEM DE ALEGRIA</w:t>
      </w:r>
    </w:p>
    <w:p>
      <w:pPr>
        <w:pStyle w:val="Normal"/>
        <w:rPr/>
      </w:pPr>
      <w:r>
        <w:rPr/>
        <w:t>Salve Deus!</w:t>
      </w:r>
    </w:p>
    <w:p>
      <w:pPr>
        <w:pStyle w:val="Normal"/>
        <w:rPr/>
      </w:pPr>
      <w:r>
        <w:rPr/>
        <w:t>Quando estamos meio decaídos, depressivos, a espiritualidade nos reserva ricos esclarecimentos que nos elevam para uma compreensão mais lógica de tudo que nos rege neste plano terrestre.</w:t>
      </w:r>
    </w:p>
    <w:p>
      <w:pPr>
        <w:pStyle w:val="Normal"/>
        <w:rPr/>
      </w:pPr>
      <w:r>
        <w:rPr/>
        <w:t>Eu estava pensando em nosso pequeno templo do amanhecer, fiz os registros espirituais que Koatay 108 me pediu pra fazer, tudo, então de tarde, hoje, veio aquele cansaço físico, precisava deitar pra deslocar meu eu interior. Fui longe, fui em busca de esclarecimentos, fui ao nosso templo espiritual que é regido nos planos luminosos e qual foi minha surpresa, muitos amigos trabalhando, todos de jaguar, todos emanando as forças deste templo para o universo. Eles tinham vindo de várias origens, eram mestres, eram irmãos, eram felizes.</w:t>
      </w:r>
    </w:p>
    <w:p>
      <w:pPr>
        <w:pStyle w:val="Normal"/>
        <w:rPr/>
      </w:pPr>
      <w:r>
        <w:rPr/>
        <w:t>Este povo estava todo neste templo espiritual, quando eu cheguei lá, eles já tinham aberto os trabalhos, estavam me aguardando para assim concretizar o registro oficial da chamada decrescente. Eu tinha chegado pelo lado de fora, na descida vi muitos jovens de branquinho indo para dentro dele, doutrinadores e aparás, que lindo, tinha muitos pacientes descendo a rua para passar nos trabalhos, eram espíritos em busca de amor e caridade.</w:t>
      </w:r>
    </w:p>
    <w:p>
      <w:pPr>
        <w:pStyle w:val="Normal"/>
        <w:rPr/>
      </w:pPr>
      <w:r>
        <w:rPr/>
        <w:t>Cheguei no templo, todos vieram me cumprimentar pela árdua luta de elevar esta casa pelos caminhos do esclarecimento com coragem e simplicidade, porque a humildade é pouco aceita entre os terráqueos, ninguém quer ser assim, simples, todos querem vencer na vida nem que seja com o sacrifício de outros.</w:t>
      </w:r>
    </w:p>
    <w:p>
      <w:pPr>
        <w:pStyle w:val="Normal"/>
        <w:rPr/>
      </w:pPr>
      <w:r>
        <w:rPr/>
        <w:t>Os jaguares estavam por todos os lados, me chamaram para a mesa evangélica, os espíritos estavam esperando uma palavra amiga e de fé, era pra abrir o portal de desintegração, a porta de passagem entre planos dos que passam nesta mesa.</w:t>
      </w:r>
    </w:p>
    <w:p>
      <w:pPr>
        <w:pStyle w:val="Normal"/>
        <w:rPr/>
      </w:pPr>
      <w:r>
        <w:rPr/>
        <w:t>Mestres, nem tudo é físico nesta contagem, mas com conhecimento de que tudo é bom, tudo nos liberta do mal. Coragem, caridade e liberdade. É isso que todos esperam em suas individualidades, mas nem todos compreendem a si mesmos, então passam despercebidos em suas vidas que não se liga a nada que os faça forte espiritualmente, vivem muito a terra, terra e mais terra, com o coração pesado o espírito fica conturbado e não busca suas origens, seus familiares espirituais, deixando estagnar as energias fluídicas e sua mente vai pesando, vai perdendo o contato com o supremo astral.</w:t>
      </w:r>
    </w:p>
    <w:p>
      <w:pPr>
        <w:pStyle w:val="Normal"/>
        <w:rPr/>
      </w:pPr>
      <w:r>
        <w:rPr/>
        <w:t>Para um espírito preso nesta vida é uma eternidade de conseqüências desastrosas que o levam a cometer mais dividas em razão de sua enfermidade. Curar é ser livre, é sentir os efeitos de um mundo diferente, é não ficar tanto com seus pés na terra, mas colocar sua cabeça no céu, nem que seja por poucos minutos entoando sua cantiga para ficar de bem consigo mesmo.</w:t>
      </w:r>
    </w:p>
    <w:p>
      <w:pPr>
        <w:pStyle w:val="Normal"/>
        <w:rPr/>
      </w:pPr>
      <w:r>
        <w:rPr/>
        <w:t>Sejam felizes, em breve haverá um curso mais abrangente para todos, onde poderão se integrar com mais afinidade entre as forças que regem este sacerdócio. Mas com o coração leve, livre, nada de carregar um fardo desonesto, falso, deverá ser o que realmente é, sem se complicar nesta luta entre o bem e o mal.</w:t>
      </w:r>
    </w:p>
    <w:p>
      <w:pPr>
        <w:pStyle w:val="Normal"/>
        <w:rPr/>
      </w:pPr>
      <w:r>
        <w:rPr/>
        <w:t>O templo continuou sua nobre missão de ensinar o evangelho, todos depois do trabalho se espalharam por aqui, descansando, sempre mantendo a harmonia entre si, ninguém era superior a ninguém, eram todos uma família que se uniu na maior missão deste tempo, ajudar a transformação deste planeta chamado terra.</w:t>
      </w:r>
    </w:p>
    <w:p>
      <w:pPr>
        <w:pStyle w:val="Normal"/>
        <w:rPr/>
      </w:pPr>
      <w:r>
        <w:rPr/>
        <w:t>Salve Deus!</w:t>
      </w:r>
    </w:p>
    <w:p>
      <w:pPr>
        <w:pStyle w:val="Normal"/>
        <w:rPr/>
      </w:pPr>
      <w:r>
        <w:rPr/>
        <w:t>Adjunto Apurê</w:t>
      </w:r>
    </w:p>
    <w:p>
      <w:pPr>
        <w:pStyle w:val="Normal"/>
        <w:rPr/>
      </w:pPr>
      <w:r>
        <w:rPr/>
        <w:t>02.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40:00Z</dcterms:created>
  <dc:creator>Usuario</dc:creator>
  <dc:description/>
  <dc:language>en-US</dc:language>
  <cp:lastModifiedBy>Usuario</cp:lastModifiedBy>
  <dcterms:modified xsi:type="dcterms:W3CDTF">2009-01-02T22:09:00Z</dcterms:modified>
  <cp:revision>3</cp:revision>
  <dc:subject/>
  <dc:title>OS TRANSPORTES NOS ENCHEM DE ALEGRIA</dc:title>
</cp:coreProperties>
</file>