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VAI NOS ENSINANDO</w:t>
      </w:r>
    </w:p>
    <w:p>
      <w:pPr>
        <w:pStyle w:val="Normal"/>
        <w:rPr/>
      </w:pPr>
      <w:r>
        <w:rPr/>
        <w:t>Salve Deus!</w:t>
      </w:r>
    </w:p>
    <w:p>
      <w:pPr>
        <w:pStyle w:val="Normal"/>
        <w:rPr/>
      </w:pPr>
      <w:r>
        <w:rPr/>
        <w:t>Ontem, após a benção do Ministro, quando todos já estavam confortavelmente descansando em casa, chegou aqui na esquina um espírito, era um homem maltratado pela vida que leva sem precedentes em sua missão.</w:t>
      </w:r>
    </w:p>
    <w:p>
      <w:pPr>
        <w:pStyle w:val="Normal"/>
        <w:rPr/>
      </w:pPr>
      <w:r>
        <w:rPr/>
        <w:t>Eu até falei para os mestres, mas não queria incomodar o descanso já que estava frio e serenando.</w:t>
      </w:r>
    </w:p>
    <w:p>
      <w:pPr>
        <w:pStyle w:val="Normal"/>
        <w:rPr/>
      </w:pPr>
      <w:r>
        <w:rPr/>
        <w:t>Fiquei com ele na sintonia, ele estava muito brabo comigo, era um irmão que tinha vindo de longe pra ter uma prosa de perto. Ele ficou aqui na esquina plantado me esperando.</w:t>
      </w:r>
    </w:p>
    <w:p>
      <w:pPr>
        <w:pStyle w:val="Normal"/>
        <w:rPr/>
      </w:pPr>
      <w:r>
        <w:rPr/>
        <w:t>À noite eu fui levado a uma grande arena onde tinha muitas cobras venenosas, era um desafio para os jovens que podiam mostrar sua coragem em lidar com as najas. Mas algo aconteceu diferente, as cobras se soltaram dos balaios e se enfiaram por entre as pedras e indo a direção ao publico que assistia ao espetáculo. Então elas começaram a picar as pessoas que tentavam subir mais alto nas pedras sobre postas uma nas outras.</w:t>
      </w:r>
    </w:p>
    <w:p>
      <w:pPr>
        <w:pStyle w:val="Normal"/>
        <w:rPr/>
      </w:pPr>
      <w:r>
        <w:rPr/>
        <w:t>Eu consegui sair, mas um jovem que estava comigo ficou para trás e sofreu as conseqüências deste evento tão cobiçado.</w:t>
      </w:r>
    </w:p>
    <w:p>
      <w:pPr>
        <w:pStyle w:val="Normal"/>
        <w:rPr/>
      </w:pPr>
      <w:r>
        <w:rPr/>
        <w:t>Voltei, senti uma grande vibração, era muito séria esta passagem.</w:t>
      </w:r>
    </w:p>
    <w:p>
      <w:pPr>
        <w:pStyle w:val="Normal"/>
        <w:rPr/>
      </w:pPr>
      <w:r>
        <w:rPr/>
        <w:t>Esta manhã nós estávamos tomando café quando Tiãozinho chegou aqui na sala, ele estava me convidando para ir ao templo urgente. Convidei a minha ninfa e a yuricy sol que aqui estava nesta benção e assim só de fita neste trabalho especial nos tronos amarelos. As forças dos cavaleiros de Oxossi nos iluminaram, porque aquele espírito que tinha chegado de noite na esquina era um milenar, ele ainda é vivo aqui na terra, mas seu ódio é muito grande por mim, ele não me perdoa que aconteceu na sua vida.</w:t>
      </w:r>
    </w:p>
    <w:p>
      <w:pPr>
        <w:pStyle w:val="Normal"/>
        <w:rPr/>
      </w:pPr>
      <w:r>
        <w:rPr/>
        <w:t>Nos tronos amarelos ele chegou depois de muita insistência para que abrisse seu coração, foi mais de uma hora para que ele se afinasse. Sua bronca era muito grande, dizia só ameaça, então Koatay 108 chegou para vir busca-lo, já que tinha uma ligação e ela o conhecia muito bem. Eu sabia de quem se tratava, mas eu queria que ele dissesse seu nome e ficasse registrado seu desafeto doutrinário comigo. Não! Gritava ele! Foi preciso usar a voz da razão para equilibrar as forças vingadoras que ele portava e assim ele se demonstrava arredio, porque achava que a doutrina era dele e de mais ninguém. Foi um triste espetáculo de dor e crueldade, porque esta doutrina é de Jesus, de Pai Seta Branca, onde nossa mãe deu sua vida para implantar ela na terra.</w:t>
      </w:r>
    </w:p>
    <w:p>
      <w:pPr>
        <w:pStyle w:val="Normal"/>
        <w:rPr/>
      </w:pPr>
      <w:r>
        <w:rPr/>
        <w:t>Quando recebi o sinal para fazer a elevação dele, já que ele não queria perdoar, ele disse que só ia se a Yuricy fizesse sua elevação, foi assim que ela sentou-se ao lado dele e foi doutrinando ele dentro do amor. Só depois ele foi sendo afastado. Os mentores chegaram, mas ele ainda estava por ali e tentava interferir no trabalho. Novamente por três vezes ele voltou a cena, mas Graças a Deus foi embora, jurando que vamos nos reencontrar aqui na terra. Ele não queria me libertar. A minha missão é o meu sacerdócio!</w:t>
      </w:r>
    </w:p>
    <w:p>
      <w:pPr>
        <w:pStyle w:val="Normal"/>
        <w:rPr/>
      </w:pPr>
      <w:r>
        <w:rPr/>
        <w:t>Janaina desceu e encerrou o trabalho, foi uma grande passagem de um irmão que não aceita minha missão em hipótese alguma, estou sendo um espinho na sua vida, porque aqui nesta doutrina não temos escravos, mas sim, vidas em desenvolvimento que se encantam com as luzes que descem do céu.</w:t>
      </w:r>
    </w:p>
    <w:p>
      <w:pPr>
        <w:pStyle w:val="Normal"/>
        <w:rPr/>
      </w:pPr>
      <w:r>
        <w:rPr/>
        <w:t>Eu fiquei feliz, mas espero que ele seja feliz, nossos reencontros não se deram somente agora, mas em outras vidas que infelizmente as tragédias tomaram o lugar em vez da compreensão.</w:t>
      </w:r>
    </w:p>
    <w:p>
      <w:pPr>
        <w:pStyle w:val="Normal"/>
        <w:rPr/>
      </w:pPr>
      <w:r>
        <w:rPr/>
      </w:r>
    </w:p>
    <w:p>
      <w:pPr>
        <w:pStyle w:val="Normal"/>
        <w:rPr/>
      </w:pPr>
      <w:r>
        <w:rPr/>
        <w:t>_ Salve Deus! Meu querido irmão! Eu espero que você leia esta história, espero que lá no fundo do seu coração me perdoe, sou seu irmão, sou sua família, sou filho deste pai amado Seta Branca, também vosso pai. Que a recordação de sua passagem aqui te mostre a verdade, não fique na escuridão de sua cobrança, de nada adiantará viver amargurado querendo se vingar, isso nunca cessará se não começar de algum lugar a ver com clareza o que nos ensina este caminho, aqui é um lugar para se aprender a perdoar e não sentenciar seus irmãos a morte. Não se esqueça, tudo está sendo registrado. Salve Deus!</w:t>
      </w:r>
    </w:p>
    <w:p>
      <w:pPr>
        <w:pStyle w:val="Normal"/>
        <w:rPr/>
      </w:pPr>
      <w:r>
        <w:rPr/>
      </w:r>
    </w:p>
    <w:p>
      <w:pPr>
        <w:pStyle w:val="Normal"/>
        <w:rPr/>
      </w:pPr>
      <w:r>
        <w:rPr/>
        <w:t>Adjunto Apurê</w:t>
      </w:r>
    </w:p>
    <w:p>
      <w:pPr>
        <w:pStyle w:val="Normal"/>
        <w:rPr/>
      </w:pPr>
      <w:r>
        <w:rPr/>
        <w:t>03.08.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2:24:00Z</dcterms:created>
  <dc:creator>User</dc:creator>
  <dc:description/>
  <dc:language>en-US</dc:language>
  <cp:lastModifiedBy>User</cp:lastModifiedBy>
  <dcterms:modified xsi:type="dcterms:W3CDTF">2009-08-04T02:50:00Z</dcterms:modified>
  <cp:revision>1</cp:revision>
  <dc:subject/>
  <dc:title>A VIDA VAI NOS ENSINANDO</dc:title>
</cp:coreProperties>
</file>