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eram nove horas da manhã quando Janaina chegou sorrindo, fiquei aflito, pensei o que estava acontecendo, ela ficou aqui até perto de meio dia na minha sintonia, depois partiu levando consigo o nosso amor. Como nossa missão está sofrendo muito assédio das forças negativas, eram 19 horas quando Pai Joaquim de Aruanda chegou, eu já estava deitado, ele veio no quarto e colocou sua mão direita em minha cabeça, dizendo estar do meu lado nestas horas difíceis. Minha ninfa estava irradiada com uma força esparsa, quase que incorporando aqui ao meu lado, depois que ele subiu, ela adormeceu e tudo se acalmou. Já nos planos espirituais a grande confusão estava montada, espíritos diversos em cobrança tentavam desarticular nossa missão, forças vindas de diversas direções, tanto da terra como de outros planos inferiores. Por Deus, não vamos ser como eles, não vamos entrar pela mesma porta, depois de feita a mesa todos deverão sentar-se e provar do seu banquete, ele será doce ou amargo”. Adjunto Apurê – 19.05.2009</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4:02:00Z</dcterms:created>
  <dc:creator>User</dc:creator>
  <dc:description/>
  <cp:keywords/>
  <dc:language>en-US</dc:language>
  <cp:lastModifiedBy>User</cp:lastModifiedBy>
  <dcterms:modified xsi:type="dcterms:W3CDTF">2009-05-19T14:13:00Z</dcterms:modified>
  <cp:revision>1</cp:revision>
  <dc:subject/>
  <dc:title>“</dc:title>
</cp:coreProperties>
</file>