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LUTA ENTRE DOIS MUNDOS – parte dois</w:t>
      </w:r>
    </w:p>
    <w:p>
      <w:pPr>
        <w:pStyle w:val="Normal"/>
        <w:rPr/>
      </w:pPr>
      <w:r>
        <w:rPr/>
        <w:t>Salve Deus!</w:t>
      </w:r>
    </w:p>
    <w:p>
      <w:pPr>
        <w:pStyle w:val="Normal"/>
        <w:rPr/>
      </w:pPr>
      <w:r>
        <w:rPr/>
        <w:t>Fomos quase todos parar no hospital!</w:t>
      </w:r>
    </w:p>
    <w:p>
      <w:pPr>
        <w:pStyle w:val="Normal"/>
        <w:rPr/>
      </w:pPr>
      <w:r>
        <w:rPr/>
        <w:t>Meus netos sofreram um desajuste físico com a energia emanada, não sei se está atrelada ao visitante inoportuno, este homem com seu punhal, ou se esta enfermidade veio por outros meios.</w:t>
      </w:r>
    </w:p>
    <w:p>
      <w:pPr>
        <w:pStyle w:val="Normal"/>
        <w:rPr/>
      </w:pPr>
      <w:r>
        <w:rPr/>
        <w:t>Sei dizer que após esta presença todos nós tivemos uma recaída muito séria, vomitando e com desarranjo intestinal, um neto e uma neta foram para o hospital, enquanto os outros netos e adultos conseguiram suportar a dor com os remédios passados para eles.</w:t>
      </w:r>
    </w:p>
    <w:p>
      <w:pPr>
        <w:pStyle w:val="Normal"/>
        <w:rPr/>
      </w:pPr>
      <w:r>
        <w:rPr/>
        <w:t>Ta muito difícil esta transição, por mais que o mundo espiritual nos proteja ainda estamos recebendo as vibrações negativas, elas nos atingem e nos transmitem insegurança.</w:t>
      </w:r>
    </w:p>
    <w:p>
      <w:pPr>
        <w:pStyle w:val="Normal"/>
        <w:rPr/>
      </w:pPr>
      <w:r>
        <w:rPr/>
        <w:t>Voltei com as crianças para casa já de madrugada, hoje passamos o dia sem comer nada, nosso organismo não aceitava nada, nem liquido podíamos beber.</w:t>
      </w:r>
    </w:p>
    <w:p>
      <w:pPr>
        <w:pStyle w:val="Normal"/>
        <w:rPr/>
      </w:pPr>
      <w:r>
        <w:rPr/>
        <w:t>No total de sete pessoas ficaram assim, impregnadas pela energia, estávamos sem força para ir ao templo, só foi conseguido agora de noite com um trabalho especial, uma contagem especial com os caboclos, somente isso, mas já foi um grande alivio.</w:t>
      </w:r>
    </w:p>
    <w:p>
      <w:pPr>
        <w:pStyle w:val="Normal"/>
        <w:rPr/>
      </w:pPr>
      <w:r>
        <w:rPr/>
        <w:t>Cavaleiro Verde chegou e ficou de honra e guarda no templo, assim os mentores fizeram a desintegração desta força esparsa, uma corrente tão violenta que queria destruir todos deste amanhecer.</w:t>
      </w:r>
    </w:p>
    <w:p>
      <w:pPr>
        <w:pStyle w:val="Normal"/>
        <w:rPr/>
      </w:pPr>
      <w:r>
        <w:rPr/>
        <w:t>Quando chegamos no hospital o médico disse ser uma virose, mas nem ele sabe dizer o motivo, passou alguns remédios para controlar o vomito e a diarréia e nos liberou.</w:t>
      </w:r>
    </w:p>
    <w:p>
      <w:pPr>
        <w:pStyle w:val="Normal"/>
        <w:rPr/>
      </w:pPr>
      <w:r>
        <w:rPr/>
        <w:t>Nos transportes espirituais a nossa energia é muito consumida, ficamos fracos após o retorno, principalmente quando sabemos por onde andamos, porque com o sono programado sem uma ligação missionária entre os dois corpos, físico e espírito, nem um e nem o outro sofre um desgaste, porque um vive independente de sua ligação com o outro e isso recupera as energias após uma boa noite de sono.</w:t>
      </w:r>
    </w:p>
    <w:p>
      <w:pPr>
        <w:pStyle w:val="Normal"/>
        <w:rPr/>
      </w:pPr>
      <w:r>
        <w:rPr/>
        <w:t>Eu já não posso falar muito, cada noite é um caso diferente, cada momento vivido é como se fosse uma verdade, vivo aquele momento especial como se fosse naquele período, aquela reencarnação.</w:t>
      </w:r>
    </w:p>
    <w:p>
      <w:pPr>
        <w:pStyle w:val="Normal"/>
        <w:rPr/>
      </w:pPr>
      <w:r>
        <w:rPr/>
        <w:t>Conto tudo isso para que possamos compreender esta nossa vida de jaguar, porque o Pai já nos disse, somos a única tribo que trabalha fora do corpo físico, então não devemos desacreditar no que está além do além.</w:t>
      </w:r>
    </w:p>
    <w:p>
      <w:pPr>
        <w:pStyle w:val="Normal"/>
        <w:rPr/>
      </w:pPr>
      <w:r>
        <w:rPr/>
        <w:t>Todos já vivem no seu terceiro do terceiro sétimo, eis a chave de tudo, eis a nossa evolução, acredite, nossos mentores se apressam para nos preparar para o ultimo toque das trombetas, a chamada geral, porque a peneira está sendo sacudida com mais força, sejam fortes, não se desesperem e se firmem em Jesus para que sejam merecedores dos manjares de energia.</w:t>
      </w:r>
    </w:p>
    <w:p>
      <w:pPr>
        <w:pStyle w:val="Normal"/>
        <w:rPr/>
      </w:pPr>
      <w:r>
        <w:rPr/>
        <w:t>Estarei sempre trazendo as boas notícias do lado de lá, mesmo que custe a minha vida, porque, alimentar os corpos todos alimentam, mas alimentar o espírito, quem...</w:t>
      </w:r>
    </w:p>
    <w:p>
      <w:pPr>
        <w:pStyle w:val="Normal"/>
        <w:rPr/>
      </w:pPr>
      <w:r>
        <w:rPr/>
        <w:t>Vamos se apegar mais com Pai Seta Branca, vamos olhar para o céu e ver um universo no silêncio da madrugada escutando nossos ais.</w:t>
      </w:r>
    </w:p>
    <w:p>
      <w:pPr>
        <w:pStyle w:val="Normal"/>
        <w:rPr/>
      </w:pPr>
      <w:r>
        <w:rPr/>
        <w:t>Salve Deus!</w:t>
      </w:r>
    </w:p>
    <w:p>
      <w:pPr>
        <w:pStyle w:val="Normal"/>
        <w:rPr/>
      </w:pPr>
      <w:r>
        <w:rPr/>
        <w:t>Adjunto Apurê</w:t>
      </w:r>
    </w:p>
    <w:p>
      <w:pPr>
        <w:pStyle w:val="Normal"/>
        <w:rPr/>
      </w:pPr>
      <w:r>
        <w:rPr/>
        <w:t>07.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23:48:00Z</dcterms:created>
  <dc:creator>Usuario</dc:creator>
  <dc:description/>
  <dc:language>en-US</dc:language>
  <cp:lastModifiedBy>Usuario</cp:lastModifiedBy>
  <dcterms:modified xsi:type="dcterms:W3CDTF">2009-02-08T00:10:00Z</dcterms:modified>
  <cp:revision>5</cp:revision>
  <dc:subject/>
  <dc:title>UMA LUTA ENTRE DOIS MUNDOS</dc:title>
</cp:coreProperties>
</file>