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ENCARNAÇÕES</w:t>
      </w:r>
    </w:p>
    <w:p>
      <w:pPr>
        <w:pStyle w:val="Normal"/>
        <w:rPr/>
      </w:pPr>
      <w:r>
        <w:rPr/>
        <w:t>Salve Deus!</w:t>
      </w:r>
    </w:p>
    <w:p>
      <w:pPr>
        <w:pStyle w:val="Normal"/>
        <w:rPr/>
      </w:pPr>
      <w:r>
        <w:rPr/>
        <w:t>Nós, muitas vezes, não entendemos como funciona esta relação da vida espiritual, porque somos cúmplices numa dupla vida de mistérios e complicações, onde pai pode ser filho, mãe é agora filha.</w:t>
      </w:r>
    </w:p>
    <w:p>
      <w:pPr>
        <w:pStyle w:val="Normal"/>
        <w:rPr/>
      </w:pPr>
      <w:r>
        <w:rPr/>
        <w:t>Voltei neste transporte a uma vida muito distante desta encarnação atual, eu estava casando, estava em frente ao altar e o sacerdote prestava suas homenagens. Eu vi naquela passagem como a vida nos reserva instrumentos de evolução, minha mãe hoje era a mulher com quem estava me casando, e minha mãe naquela época hoje é minha esposa. O estreitamento sentimental que nos coloca diante de um quadro enigmático nos traduz as mais lindas passagens, éramos felizes, tínhamos uma boa vida e cheia de encantos. Como sempre nós deixamos a desejar, como sempre existem as Maria Bonita, espíritos que só vivem intrometendo-se na vida conjugal destruindo os laços de afinidade. Foi assim comigo também, estava bem, estava em harmonia, quando uma espanhola cruzou meu caminho, era uma cigana que vivia jogando seu charme, sempre vestida de vermelho ela dançava nos corações dos homens que a viam. Eu me encantei com esta visão e ali tudo começou a ruir. Meu lar já não prestava mais, tinha sério rompante com minha mulher, ela desiludida atravessava uma difícil passagem. O rompimento aconteceu, fui viver com esta cigana que iludira meu coração, hoje ela vive aqui perto de mim, só que em outra roupagem. Minha mãe vendo aquele triste espetáculo de dor e revolta entristeceu, nossas vidas já não eram a mesma, já havia sido contaminada pela peçonha do ciúme e descrença, havia agora dúvidas e mau tratos. Passou o tempo e minha esposa desencarnou, convivi com este dilema em meu coração, porque me sentia culpado por tudo, a minha mãe já nem ligava mais para mim, então a vida convida a um desfecho mais acirrado, onde todos são levados a prestar contas de seus atos.</w:t>
      </w:r>
    </w:p>
    <w:p>
      <w:pPr>
        <w:pStyle w:val="Normal"/>
        <w:rPr/>
      </w:pPr>
      <w:r>
        <w:rPr/>
        <w:t>Subimos, um após outro, e lá nos reencontramos fora das amarras da terra, onde o espírito tem consciência de seus atos assumidos. Fui, me mostraram todos os meus feito, porque de tudo, novamente deveria assumir um compromisso de voltar e corrigir esta falha gravíssima. Minha mãe daquela encarnação veio junta, só que ela nasceu em outro lugar, e eu vim nascer aqui na família que minha esposa agora é minha mãe. Complicado este quadro, mas é assim que funciona esta amarração espiritual.</w:t>
      </w:r>
    </w:p>
    <w:p>
      <w:pPr>
        <w:pStyle w:val="Normal"/>
        <w:rPr/>
      </w:pPr>
      <w:r>
        <w:rPr/>
        <w:t>O tempo passou, nasci aqui no sul, mas sempre faltava algo, um elo esquecido e perdido neste mundo. Tinha as minhas visões, ficava a mercê de forças que conhecia e desconhecia. Fui sendo joguete nas mãos do destino. Até que um dia encontrei minha atual esposa, minha mãe, bem longe daqui, nossos caminhos já estavam programados para este reencontro. Ela nasceu a mais de três mil quilômetros daqui, mesmo assim o destino nos uniu novamente.</w:t>
      </w:r>
    </w:p>
    <w:p>
      <w:pPr>
        <w:pStyle w:val="Normal"/>
        <w:rPr/>
      </w:pPr>
      <w:r>
        <w:rPr/>
        <w:t>Como esta história é longa, vamos encurtar ela, para que todos conheçam esta vida fora dos parâmetros terráqueos.</w:t>
      </w:r>
    </w:p>
    <w:p>
      <w:pPr>
        <w:pStyle w:val="Normal"/>
        <w:rPr/>
      </w:pPr>
      <w:r>
        <w:rPr/>
        <w:t>Hoje vivo a minha vida, claro que somente alguns de confiança sabem a verdade, porque ninguém esta ainda preparado para conviver no mesmo teto sabendo tudo o que aconteceu.</w:t>
      </w:r>
    </w:p>
    <w:p>
      <w:pPr>
        <w:pStyle w:val="Normal"/>
        <w:rPr/>
      </w:pPr>
      <w:r>
        <w:rPr/>
        <w:t>Eu vivo os meus amores, sou pai, sou filho e sou irmão, sou conhecedor de minhas ações, por isso tenho tido tantas histórias pra contar, porque conhecer é como o ar que respiramos, é necessário, é evolutivo, é participativo. Muitas vezes as reações dos que convivem comigo são estremecidas, porque são períodos das roupagens que cada um reveste, assumindo seu papel de cobradores ou pagadores. Eu tenho que ficar quieto, mas também não posso deixar passar uma oportunidade de ensinar.</w:t>
      </w:r>
    </w:p>
    <w:p>
      <w:pPr>
        <w:pStyle w:val="Normal"/>
        <w:rPr/>
      </w:pPr>
      <w:r>
        <w:rPr/>
        <w:t>“</w:t>
      </w:r>
      <w:r>
        <w:rPr/>
        <w:t>... a verdade nos libertará...”.</w:t>
      </w:r>
    </w:p>
    <w:p>
      <w:pPr>
        <w:pStyle w:val="Normal"/>
        <w:rPr/>
      </w:pPr>
      <w:r>
        <w:rPr/>
        <w:t>Salve Deus!</w:t>
      </w:r>
    </w:p>
    <w:p>
      <w:pPr>
        <w:pStyle w:val="Normal"/>
        <w:rPr/>
      </w:pPr>
      <w:r>
        <w:rPr/>
        <w:t>Mas como saber a verdade se ela ainda continua guardada a sete chaves!</w:t>
      </w:r>
    </w:p>
    <w:p>
      <w:pPr>
        <w:pStyle w:val="Normal"/>
        <w:rPr/>
      </w:pPr>
      <w:r>
        <w:rPr/>
        <w:t>Então a missão do amanhecer surgiu para nos dar esta grande oportunidade de abrir o véu e derramar sobre nossas mãos esta silenciosa e apaixonante luz do evangelho. É por aqui que vamos delineando e aprimorando os laços sentimentais. Eu vejo muitos casais assim, cumprindo as metas juradas e sacramentadas, outros por motivos de infelicidade acabam seguindo outras direções, mas não procuram saber o motivo, sempre vão pela cegueira humana, ou pela beleza física dos encantos que os olhos refletem.</w:t>
      </w:r>
    </w:p>
    <w:p>
      <w:pPr>
        <w:pStyle w:val="Normal"/>
        <w:rPr/>
      </w:pPr>
      <w:r>
        <w:rPr/>
        <w:t>Vamos nos aproximar mais de nossos mentores, eles tem sempre uma resposta iluminada para nossos dilemas, sempre quando estamos atrasados eles chegam e nos não um empurrãozinho, nos libertam de nossa couraça e nos promovem a cura.</w:t>
      </w:r>
    </w:p>
    <w:p>
      <w:pPr>
        <w:pStyle w:val="Normal"/>
        <w:rPr/>
      </w:pPr>
      <w:r>
        <w:rPr/>
        <w:t>Eles também são a nossa família, uma linda família!</w:t>
      </w:r>
    </w:p>
    <w:p>
      <w:pPr>
        <w:pStyle w:val="Normal"/>
        <w:rPr/>
      </w:pPr>
      <w:r>
        <w:rPr/>
        <w:t>Salve Deus!</w:t>
      </w:r>
    </w:p>
    <w:p>
      <w:pPr>
        <w:pStyle w:val="Normal"/>
        <w:rPr/>
      </w:pPr>
      <w:r>
        <w:rPr/>
        <w:t>Adjunto Apurê</w:t>
      </w:r>
    </w:p>
    <w:p>
      <w:pPr>
        <w:pStyle w:val="Normal"/>
        <w:rPr/>
      </w:pPr>
      <w:r>
        <w:rPr/>
        <w:t>02.08.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4:32:00Z</dcterms:created>
  <dc:creator>User</dc:creator>
  <dc:description/>
  <dc:language>en-US</dc:language>
  <cp:lastModifiedBy>User</cp:lastModifiedBy>
  <dcterms:modified xsi:type="dcterms:W3CDTF">2009-08-02T15:03:00Z</dcterms:modified>
  <cp:revision>1</cp:revision>
  <dc:subject/>
  <dc:title>REENCARNAÇÕES</dc:title>
</cp:coreProperties>
</file>