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ÊS COROAS E UM ETERNO DESTINO</w:t>
      </w:r>
    </w:p>
    <w:p>
      <w:pPr>
        <w:pStyle w:val="Normal"/>
        <w:rPr/>
      </w:pPr>
      <w:r>
        <w:rPr/>
        <w:t>Salve Deus!</w:t>
      </w:r>
    </w:p>
    <w:p>
      <w:pPr>
        <w:pStyle w:val="Normal"/>
        <w:rPr/>
      </w:pPr>
      <w:r>
        <w:rPr/>
        <w:t>Somos almas livres em busca de perdão pelos nossos erros cometidos em nome de um Deus usado nas mais terríveis cerimônias da guerra.</w:t>
      </w:r>
    </w:p>
    <w:p>
      <w:pPr>
        <w:pStyle w:val="Normal"/>
        <w:rPr/>
      </w:pPr>
      <w:r>
        <w:rPr/>
        <w:t>Esta noite eu voltei a uma época difícil, triste, pois eram três reis que viviam nas mesmas cercanias do destino. Um rei era mais cuidadoso com seu povo, o outro já os usava para suas finalidades e o terceiro era mais pretensioso, fazia tudo no silêncio dos seus desejos.</w:t>
      </w:r>
    </w:p>
    <w:p>
      <w:pPr>
        <w:pStyle w:val="Normal"/>
        <w:rPr/>
      </w:pPr>
      <w:r>
        <w:rPr/>
        <w:t>Havia também nestes três reinados três feiticeiros, bruxos, magos que usavam de sua magia para ajudar no embate de suas vitimas. Eles eram fortes e gostavam do que faziam, então não se sabia se eram os reis que tinham necessidade de conquistas ou estes feiticeiros, um era mulher, que gostavam de desafios e assim ordenavam aos reis esta invasão, pois era assim que eles apareciam perante os outros.</w:t>
      </w:r>
    </w:p>
    <w:p>
      <w:pPr>
        <w:pStyle w:val="Normal"/>
        <w:rPr/>
      </w:pPr>
      <w:r>
        <w:rPr/>
        <w:t>Eu voltei numa época que estava havendo um terrível combate, um dos reis havia tentado dominar o outro, era demais pra eu ver tanta morte, mas aos poucos com ajuda da feiticeira o rei que sofreu a invasão foi vencendo ao invasor que foi sendo colocado pra fora de seus domínios. Neste combate este Rei invadido sofreu um golpe, ele fora ferido e estava perdendo muito sangue. Enfraquecido ele foi desmontado e ficou no chão esperando que sua feiticeira o ajudasse com a aplicação de produtos a base de ervas medicinais. Mas o terceiro rei estava escondido, quieto, só esperando saber como agir nesta hora apareceu pra tentar também tomar este território. Mais esperto, ele ficou esperando tudo acontecer, pois sabia que muitos feridos não se levantariam do chão, então seria uma questão de horas. Quando a confusão recomeçou, a feiticeira viu que este jovem seria morto, pegou os soldados e o levaram dali. Havia ali próximo uma grande caverna, se enfiaram por ela, era cheia de labirintos escuros, e como já era noite não havia como serem encontrados. O terceiro rei chegou com tudo, dominou os soldados enfraquecidos, mas não conseguiu encontrar o rei. Começou sua procura, então com o uso do terceiro feiticeiro ele ia seguindo as marcas deixadas pelo caminho. Não eram suas pegadas, porque estava escuro, mas ele sentia a energia deixada no ar. Ele era um homem moreno, cabelos pretos, tinha uma aparência jovem, mas na verdade ele era um espírito milenar, sua magia nunca o deixava ficar velho. Ele foi descobrindo através de gestos para reconhecer a emanação das partículas espirituais onde foram se esconder àqueles soldados e o seu rei. Chegaram na caverna, com tochas de fogo eles entraram, mas como era muito grande este lugar, cheio de túneis, ficaria impossível saber. Novamente o feiticeiro entra em ação, e ele com seus gestos de perceber a energia no ar, indicava a direção a seguir. Eu estava vendo tudo isso de perto, eu o via, até que ele me viu e ficou me olhando. Dois mundos distantes em épocas diferentes, mas ligados pela faixa temporal do destino. Como neste campo não existem distâncias de espaço, tudo é uma questão de existência.</w:t>
      </w:r>
    </w:p>
    <w:p>
      <w:pPr>
        <w:pStyle w:val="Normal"/>
        <w:rPr/>
      </w:pPr>
      <w:r>
        <w:rPr/>
        <w:t>Ele, depois que indicou a direção ao outro rei, ficou parado me olhando. Acho que ficou querendo saber quem eu era e porque estava ali naquele momento. De repente ele levou um grande susto, algo que lhe pegara desprevenido. A feiticeira sabendo de sua presença dentro da caverna o havia presenteado com sua visão, só que ela estava toda transformada, era um bicho, um monstro, isso fez com que ele saísse correndo de dentro. Esta imagem foi uma ilusão mental que ela havia criado pra espantar os intrometidos e os perseguidores de seu rei.</w:t>
      </w:r>
    </w:p>
    <w:p>
      <w:pPr>
        <w:pStyle w:val="Normal"/>
        <w:rPr/>
      </w:pPr>
      <w:r>
        <w:rPr/>
        <w:t>Cada feiticeiro havia desenvolvido uma técnica e a usavam pra suas finalidades dentro de um povo. Uns pra curar, ensinar e orientar, outros pra matar, destruir e vingar-se.</w:t>
      </w:r>
    </w:p>
    <w:p>
      <w:pPr>
        <w:pStyle w:val="Normal"/>
        <w:rPr/>
      </w:pPr>
      <w:r>
        <w:rPr/>
        <w:t>No caso da feiticeira, ela era sábia na arte da ilusão, usava da técnica das ervas pra curar o povo que estava em suas mãos, ela era como se fosse do bem. Já o outro feiticeiro que havia no primeiro combate sofrido a sua derrota, fugiu do reinado com medo da reação do rei. E este terceiro que usava de sua habilidade mediúnica na emanação das energias ficou espantado com o que vira.</w:t>
      </w:r>
    </w:p>
    <w:p>
      <w:pPr>
        <w:pStyle w:val="Normal"/>
        <w:rPr/>
      </w:pPr>
      <w:r>
        <w:rPr/>
        <w:t>Não sei, pois neste mundo espiritual existem coisas que desconhecemos, a ligação do passado, presente e futuro são partes importantes no segmento de toda história da humanidade. O tempo foi redirecionado e com isso a evolução chegou de forma mais complexa, o que era feitiçaria, hoje se chama ciência.</w:t>
      </w:r>
    </w:p>
    <w:p>
      <w:pPr>
        <w:pStyle w:val="Normal"/>
        <w:rPr/>
      </w:pPr>
      <w:r>
        <w:rPr/>
        <w:t>Mas engraçado que ainda existem os resquícios armazenados naquele período de convulsão entre a necessidade de continuar este caminho e o desejo de chegar ao infinito positivo.</w:t>
      </w:r>
    </w:p>
    <w:p>
      <w:pPr>
        <w:pStyle w:val="Normal"/>
        <w:rPr/>
      </w:pPr>
      <w:r>
        <w:rPr/>
        <w:t>Eu fiquei ainda um bom tempo por lá, queria saber do paradeiro do rei ferido que tinha entrado naquela caverna. Fui atrás e vi, ele havia sido levado pelos soldados e pela feiticeira por outra abertura, uma outra saída que dava nas margens de um grande rio. Colocaram numa jangada feita as pressas e se deixaram ir acompanhando o leito do rio.</w:t>
      </w:r>
    </w:p>
    <w:p>
      <w:pPr>
        <w:pStyle w:val="Normal"/>
        <w:rPr/>
      </w:pPr>
      <w:r>
        <w:rPr/>
        <w:t>O feiticeiro ainda voltou pra dentro da caverna, pois o rei invasor o ordenara a descobrir onde estavam aqueles que fugiram. Ele entrou, mas jamais saiu de lá, ficou preso entre a ilusão criada e a energia impregnada. Hoje ele ainda está lá, não sei como ele se fixou nesta caverna e de lá ele comanda seu povo com mãos de ferro e com o conhecimento de sua magia ele tenta dominar até a superfície da terra. O chamado submundo tem um líder que conhece a magia e sabe como usar ela pra fins próprios e não pacíficos. Assim ele vive como um rei, ele é impiedoso com seus inimigos, ele não deixa nenhum de seus seguidores ter liberdade própria, são todos escravos de seus caprichos e de suas maldades.</w:t>
      </w:r>
    </w:p>
    <w:p>
      <w:pPr>
        <w:pStyle w:val="Normal"/>
        <w:rPr/>
      </w:pPr>
      <w:r>
        <w:rPr/>
        <w:t>Quisera o bom Deus que a luz divina entrasse neste lugar, neste espaço e levasse a doce melodia do amor e do perdão, conquistar os duros corações e cumprir com o objetivo da transformação planetária, não só física, mas também etérea, pois há muita coisa esquisita fechada no circulo vital da existência humana em mais de trinta mil anos. A limpeza se dá pela força do principio superior, aonde os grandes espíritos de luz chegam pra restabelecer a ordem suprema do criador de todo o universo. É muito árdua esta missão, mas ela deverá ser feita a todo custo preparando este planeta para a chegada da nova raça. Não são mais capelinos, são de outras estrelas mais distantes que já estão na órbita da terra, nas casas transitórias conhecendo todo o sistema cristico. A terra sairá de planeta prisão para um planeta em evolução, mas graças a todos estes encarnados que deram seus primeiros passos na busca da perfeição e conquistaram a ciência pura e livre da mistificação, deram o avanço que era preciso.</w:t>
      </w:r>
    </w:p>
    <w:p>
      <w:pPr>
        <w:pStyle w:val="Normal"/>
        <w:rPr/>
      </w:pPr>
      <w:r>
        <w:rPr/>
        <w:t>Os que ficaram pra trás começam a voltar de forma diferente, mas ainda é cedo pra saber quem é quem em toda esta passagem, e somos todos nós que tivemos mais uma chance de retornar e mostrar a nossa recuperação.</w:t>
      </w:r>
    </w:p>
    <w:p>
      <w:pPr>
        <w:pStyle w:val="Normal"/>
        <w:rPr/>
      </w:pPr>
      <w:r>
        <w:rPr/>
        <w:t>Voltei, parece que foi uma eternidade esta viagem, vi que tudo é uma questão de princípios e amor, onde podemos ser bons ou ruins, tudo por uma questão de evolução, saber que todos são partes integrantes de um acontecimento espiritual, onde vamos deixar de ser cobaias e se tornar cientistas com presença nos três reinos de nossa natureza.</w:t>
      </w:r>
    </w:p>
    <w:p>
      <w:pPr>
        <w:pStyle w:val="Normal"/>
        <w:rPr/>
      </w:pPr>
      <w:r>
        <w:rPr/>
        <w:t>Veja se em seu intimo não ficou guardado a chave do seu conhecimento. Ela está lá, busque-a e verá tudo o que se passou contigo e em toda a sua existência.</w:t>
      </w:r>
    </w:p>
    <w:p>
      <w:pPr>
        <w:pStyle w:val="Normal"/>
        <w:rPr/>
      </w:pPr>
      <w:r>
        <w:rPr/>
        <w:t>“</w:t>
      </w:r>
      <w:r>
        <w:rPr/>
        <w:t>... somente a verdade vos libertará de todo mal”. Jesus.</w:t>
      </w:r>
    </w:p>
    <w:p>
      <w:pPr>
        <w:pStyle w:val="Normal"/>
        <w:rPr/>
      </w:pPr>
      <w:r>
        <w:rPr/>
        <w:t>Salve Deus!</w:t>
      </w:r>
    </w:p>
    <w:p>
      <w:pPr>
        <w:pStyle w:val="Normal"/>
        <w:rPr/>
      </w:pPr>
      <w:r>
        <w:rPr/>
        <w:t>Adjunto Apurê</w:t>
      </w:r>
    </w:p>
    <w:p>
      <w:pPr>
        <w:pStyle w:val="Normal"/>
        <w:rPr/>
      </w:pPr>
      <w:r>
        <w:rPr/>
        <w:t>30.10.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1:01:00Z</dcterms:created>
  <dc:creator>User</dc:creator>
  <dc:description/>
  <dc:language>en-US</dc:language>
  <cp:lastModifiedBy>User</cp:lastModifiedBy>
  <dcterms:modified xsi:type="dcterms:W3CDTF">2009-10-30T12:04:00Z</dcterms:modified>
  <cp:revision>6</cp:revision>
  <dc:subject/>
  <dc:title>TRÊS COROAS E UM ETERNO DESTINO</dc:title>
</cp:coreProperties>
</file>