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E A MORTE</w:t>
      </w:r>
    </w:p>
    <w:p>
      <w:pPr>
        <w:pStyle w:val="Normal"/>
        <w:rPr/>
      </w:pPr>
      <w:r>
        <w:rPr/>
        <w:t>Salve Deus!</w:t>
      </w:r>
    </w:p>
    <w:p>
      <w:pPr>
        <w:pStyle w:val="Normal"/>
        <w:rPr/>
      </w:pPr>
      <w:r>
        <w:rPr/>
        <w:t>Nossa vida é um simples fiozinho de ligação entre dois corpos distintos, quando se rompe este elo deixa de existir esta complexa existência física.</w:t>
      </w:r>
    </w:p>
    <w:p>
      <w:pPr>
        <w:pStyle w:val="Normal"/>
        <w:rPr/>
      </w:pPr>
      <w:r>
        <w:rPr/>
        <w:t>Esta noite foi uma difícil missão, pois eu estava num velório, eram dois caixões, um maior e outro um pouco menor. Havia muita gente nesta casa, eu sabia onde estava, sabia quem eram, mas não podia saber quem estava naquele caixão, até porque ele estava lacrado e os espíritos não se encontravam por ali, estavam já em outro plano.</w:t>
      </w:r>
    </w:p>
    <w:p>
      <w:pPr>
        <w:pStyle w:val="Normal"/>
        <w:rPr/>
      </w:pPr>
      <w:r>
        <w:rPr/>
        <w:t>Eu fiquei um bom tempo tentando consolar aquela família, mas no mundo espiritual não é como a gente quer que seja, tudo é tão diferente, podemos estar mil anos à frente ou retornar mil anos atrás, tudo é tão cheio de surpresas, umas agradáveis e outras nem tanto.</w:t>
      </w:r>
    </w:p>
    <w:p>
      <w:pPr>
        <w:pStyle w:val="Normal"/>
        <w:rPr/>
      </w:pPr>
      <w:r>
        <w:rPr/>
        <w:t>Eu fiquei comovido pelo acontecido, mas já era tarde, nada mais podia ser feito senão acalentar esta dor dos encarnados que se fixam na idéia da morte sem fronteiras, para uns é o fim de tudo e para outro é o renascimento.</w:t>
      </w:r>
    </w:p>
    <w:p>
      <w:pPr>
        <w:pStyle w:val="Normal"/>
        <w:rPr/>
      </w:pPr>
      <w:r>
        <w:rPr/>
        <w:t>Mas a dor da perda é muito grande, a perda de um ente querido é algo tão sufocante, somente sabe desta dor aqueles que já passaram por ela.</w:t>
      </w:r>
    </w:p>
    <w:p>
      <w:pPr>
        <w:pStyle w:val="Normal"/>
        <w:rPr/>
      </w:pPr>
      <w:r>
        <w:rPr/>
        <w:t>Assim é também neste lado espiritual, quando um espírito vai reencarnar, a dor da separação é tão difícil, pois ele tem que sair de sua família espiritual e reencarnar em outra aqui na terra. Lá eles choram, pois sabem que é preciso esta lapidação cármica para que ele não tenha nenhum débito com suas heranças transcendentais. Só assim ele consegue ter paz de espírito, como se diz aqui.</w:t>
      </w:r>
    </w:p>
    <w:p>
      <w:pPr>
        <w:pStyle w:val="Normal"/>
        <w:rPr/>
      </w:pPr>
      <w:r>
        <w:rPr/>
        <w:t>Eu tive tempos atrás um reencontro com um irmão meu, ele é de minha família espiritual, ele veio também pra terra cumprir com sua missão, seu resgate, só que ele não mora aqui no Brasil, ele mora na Espanha, tem um pequeno sitio onde planta arroz, tem três filhas, assim como eu tenho aqui. Sua vida é bem humilde, pé no chão, como agricultor ele tem o suficiente para suas necessidades físicas e de sua família. Pai Seta Branca o trouxe para falar comigo, este querido Pai de amor que nos ama tanto, então ele chegou aqui no templo, ele veio acompanhado pelos mentores espirituais de sua missão, foi um lindo reencontro, foi uma benção muito grande.</w:t>
      </w:r>
    </w:p>
    <w:p>
      <w:pPr>
        <w:pStyle w:val="Normal"/>
        <w:rPr/>
      </w:pPr>
      <w:r>
        <w:rPr/>
        <w:t>Quando ele veio e desceu no apara eu senti que era um grande irmão que estava chegando, falamos de tudo, de nossas vidas, de nossas famílias, nos aproximamos através deste mundo espiritual, porque aqui nós temos esta oportunidade de manter contato com as nossas famílias espirituais que muitas vezes nem moram mais na terra, mas não é o caso deste espírito, ele mora aqui, e assim se transportou de lá pra cá, pois sabia que um dia nos encontraríamos de novo.</w:t>
      </w:r>
    </w:p>
    <w:p>
      <w:pPr>
        <w:pStyle w:val="Normal"/>
        <w:rPr/>
      </w:pPr>
      <w:r>
        <w:rPr/>
        <w:t>Eu espero que com o crescimento desta missão do amanhecer, um dia ele possa chegar até o altar divino do Mestre Jesus e entrar de coração nesta seara divina, assim promovendo seu desenvolvimento e assumindo esta missão com respeito a sua libertação de todas as suas dores cármicas, assim saindo sem manchas e nem vícios de uma roupagem pesada.</w:t>
      </w:r>
    </w:p>
    <w:p>
      <w:pPr>
        <w:pStyle w:val="Normal"/>
        <w:rPr/>
      </w:pPr>
      <w:r>
        <w:rPr/>
        <w:t>Ele saiu daqui dos trabalhos muito feliz, retornamos as nossas origens familiares, foi um dia de realização.</w:t>
      </w:r>
    </w:p>
    <w:p>
      <w:pPr>
        <w:pStyle w:val="Normal"/>
        <w:rPr/>
      </w:pPr>
      <w:r>
        <w:rPr/>
        <w:t>Como falei acima, este velório me deixou angustiado por saber quem era esta família, por vê-los todos ali em volta destes dois caixões, Meu Deus, peço a Jesus e Pai Seta Branca que não deixe acontecer, que seja somente um aviso, que as mãos deles estejam em suas cabeças.</w:t>
      </w:r>
    </w:p>
    <w:p>
      <w:pPr>
        <w:pStyle w:val="Normal"/>
        <w:rPr/>
      </w:pPr>
      <w:r>
        <w:rPr/>
        <w:t>Como chegar até eles e dizer alguma coisa, eu não posso interferir no resgate cármico, tenho que ser fiel a esta balança que rege o circulo vital, a vida e a morte, o que cada um jura na eternidade cumprir fielmente com seus desígnios. Isso é que é o juramento.</w:t>
      </w:r>
    </w:p>
    <w:p>
      <w:pPr>
        <w:pStyle w:val="Normal"/>
        <w:rPr/>
      </w:pPr>
      <w:r>
        <w:rPr/>
        <w:t>Assim ficam as dúvidas e os desencontros de dois mundos, devemos ser honestos ou devemos quebrar este circulo, devemos ajudar a quem, encarnado ou os espíritos que precisam passar por esta dor como lapidação do eu interior, vejam que estes mistérios só podem ser esclarecidos pela força do amor incondicional.</w:t>
      </w:r>
    </w:p>
    <w:p>
      <w:pPr>
        <w:pStyle w:val="Normal"/>
        <w:rPr/>
      </w:pPr>
      <w:r>
        <w:rPr/>
        <w:t>Nossos amores, nossas vidas, nossos amigos e aqueles que se dizem nossos inimigos, todos tem um toque especial na vida singular que reflete os desejos de evolução.</w:t>
      </w:r>
    </w:p>
    <w:p>
      <w:pPr>
        <w:pStyle w:val="Normal"/>
        <w:rPr/>
      </w:pPr>
      <w:r>
        <w:rPr/>
        <w:t>Eis a questão, eis a reflexão!</w:t>
      </w:r>
    </w:p>
    <w:p>
      <w:pPr>
        <w:pStyle w:val="Normal"/>
        <w:rPr/>
      </w:pPr>
      <w:r>
        <w:rPr/>
        <w:t>Salve Deus!</w:t>
      </w:r>
    </w:p>
    <w:p>
      <w:pPr>
        <w:pStyle w:val="Normal"/>
        <w:rPr/>
      </w:pPr>
      <w:r>
        <w:rPr/>
        <w:t>Adjunto Apurê</w:t>
      </w:r>
    </w:p>
    <w:p>
      <w:pPr>
        <w:pStyle w:val="Normal"/>
        <w:rPr/>
      </w:pPr>
      <w:r>
        <w:rPr/>
        <w:t>02.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1:17:00Z</dcterms:created>
  <dc:creator>User</dc:creator>
  <dc:description/>
  <dc:language>en-US</dc:language>
  <cp:lastModifiedBy>User</cp:lastModifiedBy>
  <dcterms:modified xsi:type="dcterms:W3CDTF">2009-09-02T11:49:00Z</dcterms:modified>
  <cp:revision>3</cp:revision>
  <dc:subject/>
  <dc:title>A VIDA E A MORTE</dc:title>
</cp:coreProperties>
</file>