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GICAL CONTURBADO</w:t>
      </w:r>
    </w:p>
    <w:p>
      <w:pPr>
        <w:pStyle w:val="Normal"/>
        <w:rPr/>
      </w:pPr>
      <w:r>
        <w:rPr/>
        <w:t>Salve Deus!</w:t>
      </w:r>
    </w:p>
    <w:p>
      <w:pPr>
        <w:pStyle w:val="Normal"/>
        <w:rPr/>
      </w:pPr>
      <w:r>
        <w:rPr/>
        <w:t>Pressupondo que nós é que mais precisamos de cura, então o que se passa neste campo espiritual é de suma importância para nossa realização e conhecimento.</w:t>
      </w:r>
    </w:p>
    <w:p>
      <w:pPr>
        <w:pStyle w:val="Normal"/>
        <w:rPr/>
      </w:pPr>
      <w:r>
        <w:rPr/>
        <w:t>Ontem, segunda-feira foi o dia do nosso trabalho chamado Angical, é onde temos a oportunidade de resgatar muitas dividas passadas e conhecer nossos dilemas atuais que começaram em algum período de outras reencarnações, mas neste precisamente foi diferente, não sei bem ao certo, mas que confusão danada que estava. O que houve neste dia foi uma invasão dos espíritos que se desdobravam de seus corpos e se misturavam ao conjunto iniciático incorporando nos médiuns aparás que sem saber o que se trata recebiam as descargas magnéticas dos efeitos cármicos.</w:t>
      </w:r>
    </w:p>
    <w:p>
      <w:pPr>
        <w:pStyle w:val="Normal"/>
        <w:rPr/>
      </w:pPr>
      <w:r>
        <w:rPr/>
        <w:t>No campo visual da terra tudo bem, mas no campo visual espiritual foi uma coisa difícil, pois os espíritos se lançavam contra seus inimigos com força e desarmonia, uns cobrando dos outros, era uma guerra total.</w:t>
      </w:r>
    </w:p>
    <w:p>
      <w:pPr>
        <w:pStyle w:val="Normal"/>
        <w:rPr/>
      </w:pPr>
      <w:r>
        <w:rPr/>
        <w:t>Mas foi bom, porque assim os ânimos na terra se aquietam um pouco mais, os mentores deram esta feliz oportunidade para que todos passassem e se servissem desta abertura na psique humana indo se infiltrar na mediunidade anímica que com certeza pelas bênçãos de Deus foi um choque de amor.</w:t>
      </w:r>
    </w:p>
    <w:p>
      <w:pPr>
        <w:pStyle w:val="Normal"/>
        <w:rPr/>
      </w:pPr>
      <w:r>
        <w:rPr/>
        <w:t>Mas uma coisa foi certa, foi uma confusão total, era uma gritaria só vendo, os espíritos urravam quando se encontravam frente a frente com os seus inimigos, mestres e irmãos da mesma força espiritual.</w:t>
      </w:r>
    </w:p>
    <w:p>
      <w:pPr>
        <w:pStyle w:val="Normal"/>
        <w:rPr/>
      </w:pPr>
      <w:r>
        <w:rPr/>
        <w:t>O (*) desdobramento causa mais comum entre os espíritos que já alcançam uma meta de conhecimento, aplica-se neste caso que vi neste angical, onde eles se projetam através de sua inconsciência indo aplicar sua energia em outros médiuns, principalmente aos de incorporação. Mas o que mais atrapalha a evolução de um encarnado é quando ele entra pelo lado das cobranças, as dividas antigas e as novas que se formam neste novo ciclo espiritual, mas até quando o homem irá continuar se endividando, até quando?</w:t>
      </w:r>
    </w:p>
    <w:p>
      <w:pPr>
        <w:pStyle w:val="Normal"/>
        <w:rPr/>
      </w:pPr>
      <w:r>
        <w:rPr/>
        <w:t>Não posso dizer que isso não esteja certo ou errado, vendo pelos olhos da espiritualidade maior, talvez seja um ponto evolutivo esta cobrança, porque assim sacia de uma vez a cede do cobrador e ele siga o caminho da luz. Nosso padrão espiritual é a nossa conduta dentro de uma razão, se nós estivermos ainda naquele caminho da involução, onde ainda estamos presos por sentimentos de vingança, de destruição, nós não podemos dizer que somos espiritualistas, porque ainda carregamos muita terra dentro de nós, e esta terra acaba interferindo nas boas ações que um missionário deve ter ao atender um outro ser, pode ser de luz ou das trevas.</w:t>
      </w:r>
    </w:p>
    <w:p>
      <w:pPr>
        <w:pStyle w:val="Normal"/>
        <w:rPr/>
      </w:pPr>
      <w:r>
        <w:rPr/>
        <w:t>Bom, acho que o vale do amanhecer está passando por uma grande transformação espiritual, a peneira está sendo passada de alguma forma para que os que têm fé sigam, os que não tem permaneçam onde estão.</w:t>
      </w:r>
    </w:p>
    <w:p>
      <w:pPr>
        <w:pStyle w:val="Normal"/>
        <w:rPr/>
      </w:pPr>
      <w:r>
        <w:rPr/>
        <w:t>Nós saímos do ciclo Tia Neiva, Clarividente, e entramos no ciclo Koatay 108, espírito composto de razão e amor, duas forças distintas que se entrelaçam de uma maneira sóbria e elegante, onde ele é livre das amarras da terra, onde ele será a testemunha de nossa realização neste convívio espiritualista, nesta sociedade de homens e mulheres que idolatram as forças que chegam trazendo paz e esperança.</w:t>
      </w:r>
    </w:p>
    <w:p>
      <w:pPr>
        <w:pStyle w:val="Normal"/>
        <w:rPr/>
      </w:pPr>
      <w:r>
        <w:rPr/>
        <w:t>Koatay 108 não pode se dar ao luxo de carregar a cruz tão pesada que Tia Neiva carregou. A sua nobreza de evolução não consiste mais ficar presa pelos sentimentos de culpa, ela fez o que lhe foi pedido e permitido fazer, abrir este caminho para os demais que chegariam através dela para formar este sétimo decrescente na terra, dando-se a cada um o seu livre arbítrio e a sua responsabilidade, agora que todos já têm esta formação devem pelo menos serem condizentes ao seu juramento e respeitar a sua formação hierárquica neste amanhecer. Cada qual tem sua missão especifica, todos em conjunto formam o mestrado, um não é nada sem o outro.</w:t>
      </w:r>
    </w:p>
    <w:p>
      <w:pPr>
        <w:pStyle w:val="Normal"/>
        <w:rPr/>
      </w:pPr>
      <w:r>
        <w:rPr/>
        <w:t>Vendo pelo nosso plano da terra parece tudo estar errado, mas vendo pelo lado espiritual, invisível, tudo está certo, porque ninguém ousa sair de sua couraça e sentir os efeitos luminosos para cura e perder a sua última oportunidade de resgatar suas heranças transcendentais.</w:t>
      </w:r>
    </w:p>
    <w:p>
      <w:pPr>
        <w:pStyle w:val="Normal"/>
        <w:rPr/>
      </w:pPr>
      <w:r>
        <w:rPr/>
        <w:t>Vamos ser somente mais iluminados na hora de cobrar, em vez de fazer o ódio crescer, vamos fazer o amor combater esta indiferença cármica que nos lança uns contra os outros.</w:t>
      </w:r>
    </w:p>
    <w:p>
      <w:pPr>
        <w:pStyle w:val="Normal"/>
        <w:rPr/>
      </w:pPr>
      <w:r>
        <w:rPr/>
        <w:t>Com amor tudo é menos dolorido.</w:t>
      </w:r>
    </w:p>
    <w:p>
      <w:pPr>
        <w:pStyle w:val="Normal"/>
        <w:rPr/>
      </w:pPr>
      <w:r>
        <w:rPr/>
        <w:t>Pense nisso, pense que amanhã será outro dia, e depois, e depois, até que chegue o eldorado dia de seu último suspiro, onde o espírito limpo de suas necessidades físicas irá percorrer os campos, as colinas e os vales. Livre como um pássaro que voa na sua imensidão sem medo de ser feliz.</w:t>
      </w:r>
    </w:p>
    <w:p>
      <w:pPr>
        <w:pStyle w:val="Normal"/>
        <w:rPr/>
      </w:pPr>
      <w:r>
        <w:rPr/>
        <w:t>Salve Deus!</w:t>
      </w:r>
    </w:p>
    <w:p>
      <w:pPr>
        <w:pStyle w:val="Normal"/>
        <w:rPr/>
      </w:pPr>
      <w:r>
        <w:rPr/>
        <w:t>Adjunto Apurê</w:t>
      </w:r>
    </w:p>
    <w:p>
      <w:pPr>
        <w:pStyle w:val="Normal"/>
        <w:rPr/>
      </w:pPr>
      <w:r>
        <w:rPr/>
        <w:t>12.05.2009</w:t>
      </w:r>
    </w:p>
    <w:p>
      <w:pPr>
        <w:pStyle w:val="Normal"/>
        <w:rPr/>
      </w:pPr>
      <w:r>
        <w:rPr/>
      </w:r>
    </w:p>
    <w:p>
      <w:pPr>
        <w:pStyle w:val="NormalWeb"/>
        <w:spacing w:before="280" w:after="280"/>
        <w:ind w:right="44" w:hanging="0"/>
        <w:jc w:val="both"/>
        <w:rPr/>
      </w:pPr>
      <w:bookmarkStart w:id="0" w:name="desdobramento"/>
      <w:r>
        <w:rPr>
          <w:b/>
          <w:bCs/>
          <w:sz w:val="16"/>
          <w:szCs w:val="16"/>
        </w:rPr>
        <w:t>DESDOBRAMENTO</w:t>
      </w:r>
      <w:bookmarkEnd w:id="0"/>
      <w:r>
        <w:rPr>
          <w:b/>
          <w:bCs/>
          <w:sz w:val="16"/>
          <w:szCs w:val="16"/>
        </w:rPr>
        <w:t xml:space="preserve"> - </w:t>
      </w:r>
      <w:r>
        <w:rPr>
          <w:sz w:val="16"/>
          <w:szCs w:val="16"/>
        </w:rPr>
        <w:t>Existe profunda diferença entre desdobramento e transporte, embora os dois termos sejam usados de forma a definir uma saída do espírito do corpo físico. Quando um espírito sai do corpo físico, que permanece dormindo, com todos os seus reflexos vitais dirigidos por sua alma, se solta e vai a outros lugares, a outros planos, agindo, ouvindo e muitas vezes falando, trata-se de um caso de transporte, normalmente feito por todos os seres humanos. Quando o médium apenas projeta uma parte de si mesmo, indo praticar alguma ação em outro lugar, podendo até mesmo de materializar - o fenômeno da ubiqüidade, onde uma pessoa pode ser vista simultaneamente em dois lugares diferentes - temos o chamado desdobramento, que ocorre dentro da lei física, em planos da Terra, porém operando com a visão espiritual, que difere da visão física porque, enquanto esta depende das condições dos olhos e da faixa vibratória da luz, a visão espiritual é conseqüência do todo fisiológico e do alcance de cada espírito, de acordo com sua capacidade vibratória, na captação do fluido cósmico universal. Na Parapsicologia, o termo Projeciologia designa o desdobramento espírita, e vem sendo profundamente estudado e experiências são minuciosamente divulgadas, dando sentido científico àqueles fenômenos tão conhecidos pelos espíritas. O períspirito é denominado, também, corpo espiritual ou psicossoma; o corpo mental designa o envoltório sutil da mente; e o corpo vital ou duplo etéreo é a duplicata energética que reveste o corpo físico. O corpo mental preside a formação do corpo espiritual que, por sua vez, determina a formação do corpo físico e a do corpo vital. Até a ligação descrita é semelhante, para os cordões que interligam os corpos: o cordão de prata, cordão fluídico ou apêndice luminoso - que liga o corpo físico ao psicossoma - e o cordão de ouro - que liga o psicossoma ao corpo ment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36:00Z</dcterms:created>
  <dc:creator>User</dc:creator>
  <dc:description/>
  <cp:keywords/>
  <dc:language>en-US</dc:language>
  <cp:lastModifiedBy>User</cp:lastModifiedBy>
  <dcterms:modified xsi:type="dcterms:W3CDTF">2009-05-12T14:32:00Z</dcterms:modified>
  <cp:revision>4</cp:revision>
  <dc:subject/>
  <dc:title>ANGICAL CONTURBADO</dc:title>
</cp:coreProperties>
</file>