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MENTE PELO AMOR INCONDICIONAL</w:t>
      </w:r>
    </w:p>
    <w:p>
      <w:pPr>
        <w:pStyle w:val="Normal"/>
        <w:rPr/>
      </w:pPr>
      <w:r>
        <w:rPr/>
        <w:t>Salve Deus!</w:t>
      </w:r>
    </w:p>
    <w:p>
      <w:pPr>
        <w:pStyle w:val="Normal"/>
        <w:rPr/>
      </w:pPr>
      <w:r>
        <w:rPr/>
        <w:t>“</w:t>
      </w:r>
      <w:r>
        <w:rPr/>
        <w:t>... antes de culpar o teu vizinho, seja severo contigo mesmo”.</w:t>
      </w:r>
    </w:p>
    <w:p>
      <w:pPr>
        <w:pStyle w:val="Normal"/>
        <w:rPr/>
      </w:pPr>
      <w:r>
        <w:rPr/>
        <w:t>Vivemos o impacto de nossas vidas, vivemos a noite e o dia sem ao menos melhorar nosso padrão espiritual de mestres que já tem uma bagagem de conhecimento para não praticar mais o mau.</w:t>
      </w:r>
    </w:p>
    <w:p>
      <w:pPr>
        <w:pStyle w:val="Normal"/>
        <w:rPr/>
      </w:pPr>
      <w:r>
        <w:rPr/>
        <w:t>Só Deus sabe o quanto nós deveríamos melhorar nosso padrão astral, deixar destas picuinhas bobas, destas mesquinharias da terra e partir como cavaleiros e guias missionárias em busca de realizações extracorpórea para solidificar um caminho missionário, caminho do Cristo, que mesmo pregado em sua cruz ainda perdoou todos pelos erros e fracassos.</w:t>
      </w:r>
    </w:p>
    <w:p>
      <w:pPr>
        <w:pStyle w:val="Normal"/>
        <w:rPr/>
      </w:pPr>
      <w:r>
        <w:rPr/>
        <w:t>Eu, esta noite me vi num frágil momento entre a vida e a morte, porque o espírito que estava agindo era muito perigoso, ele não conhece a lei do amor e do perdão.</w:t>
      </w:r>
    </w:p>
    <w:p>
      <w:pPr>
        <w:pStyle w:val="Normal"/>
        <w:rPr/>
      </w:pPr>
      <w:r>
        <w:rPr/>
        <w:t>De noite ele agiu novamente prejudicando minha neta, tive que correr pro pronto socorro urgente, pois o seu quadro clinico estava instável, era preciso uma intervenção médica no corpo físico para que não prejudicasse a fonte de energia do plexo. Vejam como se diz:</w:t>
      </w:r>
    </w:p>
    <w:p>
      <w:pPr>
        <w:pStyle w:val="Normal"/>
        <w:rPr/>
      </w:pPr>
      <w:r>
        <w:rPr/>
        <w:t>“</w:t>
      </w:r>
      <w:r>
        <w:rPr/>
        <w:t>... a ciência que nega a fé é tão inútil quanto a fé que nega a ciência”.</w:t>
      </w:r>
    </w:p>
    <w:p>
      <w:pPr>
        <w:pStyle w:val="Normal"/>
        <w:rPr/>
      </w:pPr>
      <w:r>
        <w:rPr/>
        <w:t>Voltei do hospital já em equilíbrio das forças físicas, mas estava ainda faltando a espiritual que ainda está frágilizada pela atuação deste espírito terrível, um cobrador implacável que não aceita as bênçãos de Deus e nem dos mentores. Fui me deitar bem longe de todos, me isolei num quarto separado, era hora de um confronto espiritual entre eu e este homem. No começo eu não o via porque ele não me deixava sair do físico, sempre quando eu ia sair ele chegava e provocava uma desarmonia, ele sufocava com sua energia negativa, parecia que eu iria morrer. O maior perigo de tudo isso é justamente este, quando o espírito começa a se transportar do físico ele fica sem a proteção necessária, ele está com sua porta aberta, é questão de segundos entre os dois paralelos, e é ali naquele instante que agem as forças contrárias na tentativa de se infiltrar ou até de matar uma pessoa. Vemos muitos desencarnes acontecerem assim, uma súbita parada cardíaca, um AVC, ou sabe mais o que.</w:t>
      </w:r>
    </w:p>
    <w:p>
      <w:pPr>
        <w:pStyle w:val="Normal"/>
        <w:rPr/>
      </w:pPr>
      <w:r>
        <w:rPr/>
        <w:t>Então, estando isolado neste quarto eu não conseguia nem fazer minhas preces em beneficio deste irmão, ele não deixava, ele não permitia, estava tão escuro que nem os mentores eu conseguia ver. Foi um período que me vi entre a cruz e a espada. Uma coisa eu me lembrava, amor, meu filho, muito amor. Depois de tanta luta entre me separar deste plano e chegar ao mundo fluídico, a noite se foi e o sol chegou. Com os raios deste maravilhoso sol foi que consegui visualizar Pai Seta Branca, parecia que ele estava de honra e guarda comigo, pois tão séria foi esta passagem. O que nos deu força pra superar este momento foram os nossos amigos, meu Deus, meus queridos amigos que tanto aqui na terra tem feito de tudo para nos ajudar, como os mundos espirituais estão de prontidão para nos elevar na consciência astral do bem sobre o mau.</w:t>
      </w:r>
    </w:p>
    <w:p>
      <w:pPr>
        <w:pStyle w:val="Normal"/>
        <w:rPr/>
      </w:pPr>
      <w:r>
        <w:rPr/>
        <w:t xml:space="preserve">Estes amigos aqui na terra, na nossa missão, estão trabalhando muito para esta libertação, eu só tenho a agradecer a Deus por tudo, pois sozinho eu não sou ninguém. </w:t>
      </w:r>
    </w:p>
    <w:p>
      <w:pPr>
        <w:pStyle w:val="Normal"/>
        <w:rPr/>
      </w:pPr>
      <w:r>
        <w:rPr/>
        <w:t>Eu na minha missão sempre procurei levar com amor e esperança um caminho de evolução, porque como avô, pai, filho e irmão eu sempre quis o bem de todos, sempre, fiz e faço o que puder pra ajudar o próximo, e isso as pessoas não compreendem, acham que ainda é pouco e passam a vibrar negativamente provocando a destruição de um lindo caminho.</w:t>
      </w:r>
    </w:p>
    <w:p>
      <w:pPr>
        <w:pStyle w:val="Normal"/>
        <w:rPr/>
      </w:pPr>
      <w:r>
        <w:rPr/>
        <w:t>Mas os amigos de verdade aparecem de longe e trazem um lindo dorcéu de luzes curadoras, eles são a maior dádiva que alguém pode receber, estes são os nossos amores.</w:t>
      </w:r>
    </w:p>
    <w:p>
      <w:pPr>
        <w:pStyle w:val="Normal"/>
        <w:rPr/>
      </w:pPr>
      <w:r>
        <w:rPr/>
        <w:t>Quando o sol nasceu e consegui vislumbrar nosso querido Pai, eu consegui me soltar das garras deste espírito, sabia que era um homem, mas o que mais se destacava era sua enorme cabeça em desproporção ao corpo que era nanico. Sua cabeça era preta e ele tinha uma enorme cabeleira, uma sobrancelha peluda que dava um aspecto de homem das cavernas, sua boca era feia porque irradiava o ódio, não havia nariz, somente dois buracos. Eu o vi lá no outro Aldo desta vida, pensei, meu Deus, era este o espírito que estava atuando na terra, em cima de nós.</w:t>
      </w:r>
    </w:p>
    <w:p>
      <w:pPr>
        <w:pStyle w:val="Normal"/>
        <w:rPr/>
      </w:pPr>
      <w:r>
        <w:rPr/>
        <w:t>Fiz minha prece, pensei na Rainha de Sabá, e eis que uma grande janela se abriu e surgiu um enorme castelo com uma luz suave de encantadora. Eu estava recebendo a projeção do povo de Sabá. Não sei o que aconteceu, porque não vi mais aquele espírito, não sei se ele sumiu dali com medo ou se foi capturado e levado para um tratamento de cura. Eu estava bem, eu estava protegido pela energia de todos os meus irmãos que vibraram em nosso favor, só uma palavra pode abreviar esta imensa ajuda:</w:t>
      </w:r>
    </w:p>
    <w:p>
      <w:pPr>
        <w:pStyle w:val="Normal"/>
        <w:rPr/>
      </w:pPr>
      <w:r>
        <w:rPr/>
        <w:t>“</w:t>
      </w:r>
      <w:r>
        <w:rPr/>
        <w:t>... Deus, Jesus e Pai Seta Branca vos paguem por tudo, por este imenso amor incondicional, Salve Deus”.</w:t>
      </w:r>
    </w:p>
    <w:p>
      <w:pPr>
        <w:pStyle w:val="Normal"/>
        <w:rPr/>
      </w:pPr>
      <w:r>
        <w:rPr/>
        <w:t>Sem este amor nós não curamos nada e nem a ninguém.</w:t>
      </w:r>
    </w:p>
    <w:p>
      <w:pPr>
        <w:pStyle w:val="Normal"/>
        <w:rPr/>
      </w:pPr>
      <w:r>
        <w:rPr/>
        <w:t>Voltei ainda trazendo o impacto desta passagem, agora de manhã Mãe Iara chegou aqui no meu leito trazendo os eflúvios curadores do amor de Cristo Nosso Senhor, ela me pediu pra colocar um copo de água na cabeceira de minha neta, pois o processo curador estava sendo iniciado.</w:t>
      </w:r>
    </w:p>
    <w:p>
      <w:pPr>
        <w:pStyle w:val="Normal"/>
        <w:rPr/>
      </w:pPr>
      <w:r>
        <w:rPr/>
        <w:t>Mestres, vejam que a energia de um trabalho espiritual não atinge diretamente um vibrado, é preciso que haja um tempo necessário pra que a pessoa que vai receber o tratamento esteja em harmonia, pois ele pode levar até sete dias para atingir seu ponto máximo de magnetização, então é preciso ter fé e não desistir da missão, porque as pessoas pensam que é na hora e aí quando vêem que não aconteceu nada acabam se desiludindo e seguindo outra estrada. A energia curadora trabalha no silêncio, ela vai descendo aos poucos, vai se desagregando do reino central e suprindo a necessidade tanto do corpo físico como do espírito. Não é assim que ela chegue tudo de uma vez não, pois a pessoa não iria suportar esta projeção, acabaria adoecendo pelo excesso de força. Veja que o mundo espiritual faz tudo como manda a Lei divina, perola por perola, ela vai recompondo a biologia estrutural das células vitais.</w:t>
      </w:r>
    </w:p>
    <w:p>
      <w:pPr>
        <w:pStyle w:val="Normal"/>
        <w:rPr/>
      </w:pPr>
      <w:r>
        <w:rPr/>
        <w:t>Eu tinha que ir ao templo agora de manhã, mas sempre há a dificuldade de ir, pois temos também as crianças que ficariam sozinhas, e elas não podem participar de um trabalho como este, pois há o perigo da infusão no tecido que recobre suas encarnações.</w:t>
      </w:r>
    </w:p>
    <w:p>
      <w:pPr>
        <w:pStyle w:val="Normal"/>
        <w:rPr/>
      </w:pPr>
      <w:r>
        <w:rPr/>
        <w:t>No campo espiritual devemos seguir regiamente o que manda a Lei, seguir exatamente o que os mentores nos pedem, pois na precipitação de querer ajudar alguém, muitas vezes a pessoa pede pra passar em trabalhos desnecessários que só irão prejudicar mais ainda o enfermo. Preste bem atenção, pois a culpa irá recair sobre si mesmo.</w:t>
      </w:r>
    </w:p>
    <w:p>
      <w:pPr>
        <w:pStyle w:val="Normal"/>
        <w:rPr/>
      </w:pPr>
      <w:r>
        <w:rPr/>
        <w:t>Se uma pessoa vos procurar, mostre o caminho, ensine como chegar na casa do Pai, lá ela vai receber de conformidade a sua necessidade, pois ninguém pode dizer o que ela está precisando, muitas vezes nem do trabalho ela pode participar, mas ela pode ir e receber sua cura através da fluidificação do ambiente do templo. Depois ela vai reagindo diante do seu quadro clinico e passa a participar diretamente da doutrina a convite das entidades.</w:t>
      </w:r>
    </w:p>
    <w:p>
      <w:pPr>
        <w:pStyle w:val="Normal"/>
        <w:rPr/>
      </w:pPr>
      <w:r>
        <w:rPr/>
        <w:t>Eu continuo lutando, continuo trabalhando em beneficio de uma vida mais digna e com esperança no futuro, pois tudo está em nossas mãos, em querer mudar a nós mesmos, em nos ajudar a ser melhor.</w:t>
      </w:r>
    </w:p>
    <w:p>
      <w:pPr>
        <w:pStyle w:val="Normal"/>
        <w:rPr/>
      </w:pPr>
      <w:r>
        <w:rPr/>
        <w:t>Se você é mestre deste amanhecer não lute contra seus irmãos, não use suas armas em vão, mesmo que esteja diante de uma grande provocação cármica veja com bons olhos, pois ali pode ser que alguém esteja precisando de sua assistência, da sua compreensão. O Pai lhe concede as bênçãos do céu, mas você também tem que fazer a sua parte, amar, amar e amar, com toda força do seu coração, e se quiser perdoar, perdoe, mas tem que se um perdão incondicional também, para que depois não se arrependa de ter perdoado.</w:t>
      </w:r>
    </w:p>
    <w:p>
      <w:pPr>
        <w:pStyle w:val="Normal"/>
        <w:rPr/>
      </w:pPr>
      <w:r>
        <w:rPr/>
        <w:t>Salve Deus!</w:t>
      </w:r>
    </w:p>
    <w:p>
      <w:pPr>
        <w:pStyle w:val="Normal"/>
        <w:rPr/>
      </w:pPr>
      <w:r>
        <w:rPr/>
        <w:t>Adjunto Apurê</w:t>
      </w:r>
    </w:p>
    <w:p>
      <w:pPr>
        <w:pStyle w:val="Normal"/>
        <w:rPr/>
      </w:pPr>
      <w:r>
        <w:rPr/>
        <w:t>27.08.2009</w:t>
      </w:r>
    </w:p>
    <w:p>
      <w:pPr>
        <w:pStyle w:val="Normal"/>
        <w:rPr>
          <w:u w:val="single"/>
        </w:rPr>
      </w:pPr>
      <w:r>
        <w:rPr>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1:48:00Z</dcterms:created>
  <dc:creator>User</dc:creator>
  <dc:description/>
  <dc:language>en-US</dc:language>
  <cp:lastModifiedBy>User</cp:lastModifiedBy>
  <dcterms:modified xsi:type="dcterms:W3CDTF">2009-08-27T12:44:00Z</dcterms:modified>
  <cp:revision>2</cp:revision>
  <dc:subject/>
  <dc:title>SOMENTE PELO AMOR INCONDICIONAL</dc:title>
</cp:coreProperties>
</file>