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LIMENTANDO OS ELITRIOS</w:t>
      </w:r>
    </w:p>
    <w:p>
      <w:pPr>
        <w:pStyle w:val="Normal"/>
        <w:rPr/>
      </w:pPr>
      <w:r>
        <w:rPr/>
        <w:t>Salve Deus!</w:t>
      </w:r>
    </w:p>
    <w:p>
      <w:pPr>
        <w:pStyle w:val="Normal"/>
        <w:rPr/>
      </w:pPr>
      <w:r>
        <w:rPr/>
        <w:t>Louvado Seja Nosso Senhor Jesus Cristo!</w:t>
      </w:r>
    </w:p>
    <w:p>
      <w:pPr>
        <w:pStyle w:val="Normal"/>
        <w:rPr/>
      </w:pPr>
      <w:r>
        <w:rPr/>
        <w:t>Depois daquela reunião com o povo indiano eu somente agora pude saber do que se tratava, porque nos mundos espirituais as forças estão trabalhando muito para não deixarem perder as oportunidades de cura que estão deixando de serem feitas neste amanhecer.</w:t>
      </w:r>
    </w:p>
    <w:p>
      <w:pPr>
        <w:pStyle w:val="Normal"/>
        <w:rPr/>
      </w:pPr>
      <w:r>
        <w:rPr/>
        <w:t>Os elitrios, espíritos acrisolados no ódio que geralmente são as causas das maiores doenças na terra, como o câncer, estão se aproveitando desta usina de força, esta geração de correntes negativas para se alimentarem e assim causarem mais dor nas suas vitimas. A força positiva que é o equilíbrio, a paz de espírito, o amor deveriam estar em primeiro na emissão dos corações que elevam seus pensamentos a Jesus e partem com -0- na mais perfeita harmonia entregando seu plexo ao bem maior que é a esperança em uma nova era.</w:t>
      </w:r>
    </w:p>
    <w:p>
      <w:pPr>
        <w:pStyle w:val="Normal"/>
        <w:rPr/>
      </w:pPr>
      <w:r>
        <w:rPr/>
        <w:t>Mas o que está acontecendo não é nada bom, é muito grave, é isso que os povos celestiais estão preocupados, a transformação do positivo em negativo, alimentando os nossos irmãozinhos menos esclarecidos com a força do ectoplasma negativo, eles estão ficando mais fortes e assim causando mais dores naqueles impregnados.</w:t>
      </w:r>
    </w:p>
    <w:p>
      <w:pPr>
        <w:pStyle w:val="Normal"/>
        <w:rPr/>
      </w:pPr>
      <w:r>
        <w:rPr/>
        <w:t>Nos trabalhos aqui no templo estamos presenciando a atuação deles, são difíceis de serem doutrinados, porque, mestres, eles não tem ouvidos para ouvir, são cegos e mudos, eles somente se encostam e aos poucos vão contaminando, vão se infiltrando até que conseguem romper a barreira de proteção do físico e da alma, se alojam e começam a sugar as energias colocando em risco até a vida da pessoa.</w:t>
      </w:r>
    </w:p>
    <w:p>
      <w:pPr>
        <w:pStyle w:val="Normal"/>
        <w:rPr/>
      </w:pPr>
      <w:r>
        <w:rPr/>
        <w:t>Somente uma carga positiva pode interferir, e somente um trabalho dentro da cabala pode ajudar, mas o que vemos ultimamente neste circulo espiritual os mestres perdendo suas evoluções e indo de encontro as suas próprias dores.</w:t>
      </w:r>
    </w:p>
    <w:p>
      <w:pPr>
        <w:pStyle w:val="Normal"/>
        <w:rPr/>
      </w:pPr>
      <w:r>
        <w:rPr/>
        <w:t>Quando estava nos tronos vermelhos, povo de sabá me mostrou como eles são e atuam, são somente cabeças, eles não têm corpo, não tem nada mais, eles vêm no apará pelo lado esquerdo de sua cabeça, ficam ali, atrapalham a incorporação, transmitem dores ao aparelho, caso eles não recebam o tratamento correto poderão deixar marcas irreversíveis aos obsediados. Quando o vi atuando aqui, vi seus tentáculos se mexendo, coisa triste, mas como foi difícil doutrinar, não existe doutrina ali, não tem jeito, existe somente uma descarga de energia positiva que entra em choque e isso o afasta, fazendo com que ele seja elevado pelos mentores, cavaleiros.</w:t>
      </w:r>
    </w:p>
    <w:p>
      <w:pPr>
        <w:pStyle w:val="Normal"/>
        <w:rPr/>
      </w:pPr>
      <w:r>
        <w:rPr/>
        <w:t>Para que eu pudesse aprender foi preciso ter esta passagem, a força se fez em várias maneiras, doutrinar não, tentei, fiquei ali mais de uma hora tentando doutrinar, depois na força da cabala eu consegui com que ele fosse retirado, pois poderia até matar minha ninfa.</w:t>
      </w:r>
    </w:p>
    <w:p>
      <w:pPr>
        <w:pStyle w:val="Normal"/>
        <w:rPr/>
      </w:pPr>
      <w:r>
        <w:rPr/>
        <w:t>Os pretos velhos estavam ali, mas eles não podiam interferir, era uma aula de desenvolvimento, era pra que aprendêssemos a lidar com esta situação cármica dos elitrios alimentados pela nossa força negativa. Veja como está se tornando perigosa esta desunião no nosso sistema crístico na terra.</w:t>
      </w:r>
    </w:p>
    <w:p>
      <w:pPr>
        <w:pStyle w:val="Normal"/>
        <w:rPr/>
      </w:pPr>
      <w:r>
        <w:rPr/>
        <w:t>O que estou achando que este vai ser um remédio muito amargo para todos que estão entrando pela força esparsa, porque os mentores estão vendo que podemos perder tudo pela ignorância humana, os que se dizem humildes servos de Deus, mas que na verdade estão sublimando suas ações como donos de uma obra divina.</w:t>
      </w:r>
    </w:p>
    <w:p>
      <w:pPr>
        <w:pStyle w:val="Normal"/>
        <w:rPr/>
      </w:pPr>
      <w:r>
        <w:rPr/>
        <w:t xml:space="preserve">Os elitrios, meus irmãos, estarão à prova de todos, todos serão testados na sua conduta moral e espiritual, porque os homens se perderam na sua vaidade e eles estão mistificando seus cantos para poder enganar o nosso Pai maior. </w:t>
      </w:r>
    </w:p>
    <w:p>
      <w:pPr>
        <w:pStyle w:val="Normal"/>
        <w:rPr/>
      </w:pPr>
      <w:r>
        <w:rPr/>
        <w:t>Terrível! Eu presenciei algo tão triste, os nossos irmãos sendo conduzidos ao rebaixamento de sua conduta espiritual, porque esta confusão atingiu também nossa origem, nossas famílias espirituais, fechando as portas para os reencontros das nossas transcendências. Como poderemos ir buscar a cura nas nossas famílias se estamos contaminados pela força esparsa, em vez de transmitir coisas boas, vamos tornar este elo muito difícil, eles como são espíritos simples, inocentes, singulares, irão receber esta descarga negativa.</w:t>
      </w:r>
    </w:p>
    <w:p>
      <w:pPr>
        <w:pStyle w:val="Normal"/>
        <w:rPr/>
      </w:pPr>
      <w:r>
        <w:rPr/>
        <w:t>O povo indiano se reuniu para decidir sobre muita coisa nesta jornada, nossa Mãe sabe que a verdade dói, mas como mãe ela sabe que uma dor pode salvar um filho de se perder na sua noite mais escura na sua condição de encarnando.</w:t>
      </w:r>
    </w:p>
    <w:p>
      <w:pPr>
        <w:pStyle w:val="Normal"/>
        <w:rPr/>
      </w:pPr>
      <w:r>
        <w:rPr/>
        <w:t>Salve Deus!</w:t>
      </w:r>
    </w:p>
    <w:p>
      <w:pPr>
        <w:pStyle w:val="Normal"/>
        <w:rPr/>
      </w:pPr>
      <w:r>
        <w:rPr/>
        <w:t>Veremos então isso acontecer, veremos cabeças voando sem direção certa, a esmo, indo de encontro das emissões negativas, impregnando seu intimo e trazendo a doença como forma de reparação dos erros cometidos nesta transição mediúnica. Por Deus, vai ser um grande reencontro, aquele que tiver fé vai perder, porque verá que não poderá se livrar desta doença, deverá aprender a ser amor para suportar esta cobrança. Aí é que deverá aprender a ter amor próprio.</w:t>
      </w:r>
    </w:p>
    <w:p>
      <w:pPr>
        <w:pStyle w:val="Normal"/>
        <w:rPr/>
      </w:pPr>
      <w:r>
        <w:rPr/>
        <w:t>Eu já tive dois casos destes neste dias que passaram por aqui, aonde eles chegaram e por Deus, somente a perseverança no conhecimento cientifico espiritual irá libertar eles para Deus. Conversando com minha ninfa, que também os viu, ficamos perplexos com tudo isso.</w:t>
      </w:r>
    </w:p>
    <w:p>
      <w:pPr>
        <w:pStyle w:val="Normal"/>
        <w:rPr/>
      </w:pPr>
      <w:r>
        <w:rPr/>
      </w:r>
    </w:p>
    <w:p>
      <w:pPr>
        <w:pStyle w:val="Normal"/>
        <w:rPr/>
      </w:pPr>
      <w:r>
        <w:rPr/>
        <w:t>Será que vai ser preciso tudo isso? Será que este povo está precisando beber deste remédio amargo?</w:t>
      </w:r>
    </w:p>
    <w:p>
      <w:pPr>
        <w:pStyle w:val="Normal"/>
        <w:rPr/>
      </w:pPr>
      <w:r>
        <w:rPr/>
      </w:r>
    </w:p>
    <w:p>
      <w:pPr>
        <w:pStyle w:val="Normal"/>
        <w:rPr/>
      </w:pPr>
      <w:r>
        <w:rPr/>
        <w:t>Não sei! Não me cabe julgar a ninguém, mas se for vontade do mundo espiritual corrigir falhas, que seja feita a vontade deles.</w:t>
      </w:r>
    </w:p>
    <w:p>
      <w:pPr>
        <w:pStyle w:val="Normal"/>
        <w:rPr/>
      </w:pPr>
      <w:r>
        <w:rPr/>
        <w:t>Lembrem-se! Os elitrios chegarão pelo lado esquerdo do apará, é por este canal que eles irão obsediar os aparas, tomem cuidado doutrinadores, a sua responsabilidade será muito grande na hora de doutrinar, elevar e ou desintegrar. O seu conhecimento fará a diferença neste momento.</w:t>
      </w:r>
    </w:p>
    <w:p>
      <w:pPr>
        <w:pStyle w:val="Normal"/>
        <w:rPr/>
      </w:pPr>
      <w:r>
        <w:rPr/>
        <w:t>Somente a Cabala será o remédio para este tratamento.</w:t>
      </w:r>
    </w:p>
    <w:p>
      <w:pPr>
        <w:pStyle w:val="Normal"/>
        <w:rPr/>
      </w:pPr>
      <w:r>
        <w:rPr/>
        <w:t>Salve Deus!</w:t>
      </w:r>
    </w:p>
    <w:p>
      <w:pPr>
        <w:pStyle w:val="Normal"/>
        <w:rPr/>
      </w:pPr>
      <w:r>
        <w:rPr/>
        <w:t>Adjunto Apurê</w:t>
      </w:r>
    </w:p>
    <w:p>
      <w:pPr>
        <w:pStyle w:val="Normal"/>
        <w:rPr/>
      </w:pPr>
      <w:r>
        <w:rPr/>
        <w:t>07.04.2009</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7T13:19:00Z</dcterms:created>
  <dc:creator>User</dc:creator>
  <dc:description/>
  <cp:keywords/>
  <dc:language>en-US</dc:language>
  <cp:lastModifiedBy>User</cp:lastModifiedBy>
  <dcterms:modified xsi:type="dcterms:W3CDTF">2009-04-07T14:00:00Z</dcterms:modified>
  <cp:revision>1</cp:revision>
  <dc:subject/>
  <dc:title>ALIMENTANDO OS ELITRIOS</dc:title>
</cp:coreProperties>
</file>