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 NÃO FAÇA PRA VER</w:t>
      </w:r>
    </w:p>
    <w:p>
      <w:pPr>
        <w:pStyle w:val="Normal"/>
        <w:rPr/>
      </w:pPr>
      <w:r>
        <w:rPr/>
        <w:t>Salve Deus!</w:t>
      </w:r>
    </w:p>
    <w:p>
      <w:pPr>
        <w:pStyle w:val="Normal"/>
        <w:rPr/>
      </w:pPr>
      <w:r>
        <w:rPr/>
        <w:t>Estava aqui na minha varanda conversando com minha ninfa quando Pai João chegou novamente, só que desta vez ele não falou nada, ficou só me olhando. Eu nem imaginava o que ele queria, nem passou nada pela minha cabeça. Falei pra minha ninfa que ele estava aqui, mas como temos os netos para cuidar não podíamos ir ao templo naquele horário, então deixamos pra ir mais de tarde. Naquele instante começou uma dor na minha perna direita, ela foi subindo, parecia que o osso estava sendo triturado, não havia lugar pra ficar, eu já estava pronto pra ir ao hospital. Sabe, quando começa uma dor a gente acaba esquecendo o motivo, ela não nos deixa entrar em sintonia, a dor era muito forte, não há nem como entrar no campo vibracional do outro plano, a gente fica cego, surdo e mudo.</w:t>
      </w:r>
    </w:p>
    <w:p>
      <w:pPr>
        <w:pStyle w:val="Normal"/>
        <w:rPr/>
      </w:pPr>
      <w:r>
        <w:rPr/>
        <w:t>Fui buscar as crianças na escola, dirigindo e gemendo de dor, não via a hora de deitar, de sei lá o que fazer, tomei remédio e nada.</w:t>
      </w:r>
    </w:p>
    <w:p>
      <w:pPr>
        <w:pStyle w:val="Normal"/>
        <w:rPr/>
      </w:pPr>
      <w:r>
        <w:rPr/>
        <w:t>Vestimos nossos uniformes e fomos ao templo, devagar, não podia andar, a perna estava em falso, sem forças. Acendi o defumador para um trabalho especial, quando abrimos o trabalho as imagens dos espíritos começaram a sair de seus esconderijos e ficaram na minha frente como que desafiando, eles acham que somos fracos espirituais.</w:t>
      </w:r>
    </w:p>
    <w:p>
      <w:pPr>
        <w:pStyle w:val="Normal"/>
        <w:rPr/>
      </w:pPr>
      <w:r>
        <w:rPr/>
        <w:t>Os mentores chegaram! Tupinambá e Humahan, forças dos caboclos e força desobsessiva na junção para uma libertação especial. Como Humahan é clarividente ele pode estabelecer conceitos de sua autoridade como mestre, porque os espíritos são enraizados na escuridão e quando a luz chega, eles se confundem e assim ficam fáceis de serem capturados pela rede dos cavaleiros verdes.</w:t>
      </w:r>
    </w:p>
    <w:p>
      <w:pPr>
        <w:pStyle w:val="Normal"/>
        <w:rPr/>
      </w:pPr>
      <w:r>
        <w:rPr/>
        <w:t>O trabalho desobsessivo durou duas horas, foi quando senti uma coisa na minha perna, parecia que ela estava ficando leve, a dor estava sendo tirada aos poucos, por fim, a dor sumiu toda, ficou somente um resquício de sensação, Graças a Deus!</w:t>
      </w:r>
    </w:p>
    <w:p>
      <w:pPr>
        <w:pStyle w:val="Normal"/>
        <w:rPr/>
      </w:pPr>
      <w:r>
        <w:rPr/>
        <w:t>Mestre Humahan me chamou a razão, aí é que eu fui me lembrar, na última vez que Pai João esteve aqui ele me pediu para eu estar de honra e guarda, estar de uniforme aqui no vale, mas eu tinha esquecido pelos afazeres. Recebi um puxão de orelha, vejam, tudo acontece pelo bem da nossa felicidade, eu recebi tudo isso como forma de compreender a razão de nossa missão neste planeta.</w:t>
      </w:r>
    </w:p>
    <w:p>
      <w:pPr>
        <w:pStyle w:val="Normal"/>
        <w:rPr/>
      </w:pPr>
      <w:r>
        <w:rPr/>
        <w:t>A dor veio como forma de me mostrar que não estamos sozinhos neste planeta, tem os encarnados e os desencarnados, somos nossas próprias vitimas, as nossas dores são as chamadas espirituais, algo não está certo, então os mentores mostram através de um caminho mais difícil a sua evolução.</w:t>
      </w:r>
    </w:p>
    <w:p>
      <w:pPr>
        <w:pStyle w:val="Normal"/>
        <w:rPr/>
      </w:pPr>
      <w:r>
        <w:rPr/>
        <w:t xml:space="preserve">Tinha um espírito que mais me cobrava, era uma mulher, ela está muito brava comigo, ela não me perdoa, ela ainda é encarnada neste planeta. </w:t>
      </w:r>
    </w:p>
    <w:p>
      <w:pPr>
        <w:pStyle w:val="Normal"/>
        <w:rPr/>
      </w:pPr>
      <w:r>
        <w:rPr/>
        <w:t>Como diz os pretos velhos: “... aonde vai o pensamento vai a alma”.</w:t>
      </w:r>
    </w:p>
    <w:p>
      <w:pPr>
        <w:pStyle w:val="Normal"/>
        <w:rPr/>
      </w:pPr>
      <w:r>
        <w:rPr/>
        <w:t>Então como ela pensa em mim seu espírito vem junto fazer seu alaruê, como dói. Vocês nem sabem o que é uma dor espiritual acrisolada no físico.</w:t>
      </w:r>
    </w:p>
    <w:p>
      <w:pPr>
        <w:pStyle w:val="Normal"/>
        <w:rPr/>
      </w:pPr>
      <w:r>
        <w:rPr/>
        <w:t>Agora to bem, tudo bem, tudo em paz, mas de agora em diante vou ficar mais em sintonia, não vou desobedecer a uma ordem, principalmente quando ela vem de Pai João de Enoque, Salve Deus!</w:t>
      </w:r>
    </w:p>
    <w:p>
      <w:pPr>
        <w:pStyle w:val="Normal"/>
        <w:rPr/>
      </w:pPr>
      <w:r>
        <w:rPr/>
        <w:t>Mestres, jaguares, ouçam o que dizem os pretos velhos, sem mistificação e sem vaidades, pé no chão e com o coração aberto para as boas notícias do céu, eles estão abrindo o véu que separa os dois planos, mas lembrem-se, com amor no coração.</w:t>
      </w:r>
    </w:p>
    <w:p>
      <w:pPr>
        <w:pStyle w:val="Normal"/>
        <w:rPr/>
      </w:pPr>
      <w:r>
        <w:rPr/>
        <w:t>Eu jamais vou desafiar uma ordem, jamais, pode ser que ela seja uma mistificação, mas no plano espiritual ela é verdade e aqui não tem nenhum clarividente para dizer se está certo ou errado.</w:t>
      </w:r>
    </w:p>
    <w:p>
      <w:pPr>
        <w:pStyle w:val="Normal"/>
        <w:rPr/>
      </w:pPr>
      <w:r>
        <w:rPr/>
        <w:t>A única clarividente que eu conheci aqui na terra foi Tia Neiva, a única. Somos seus filhos doutrinadores e aparás, e a única que eu conheço nos planos espirituais é Koatay 108 em Cristo Jesus.</w:t>
      </w:r>
    </w:p>
    <w:p>
      <w:pPr>
        <w:pStyle w:val="Normal"/>
        <w:rPr/>
      </w:pPr>
      <w:r>
        <w:rPr/>
        <w:t>Sejam felizes como são, não queiram seu mais do que juraram, as pequeninas coisas cabem nas maiores, então como disse Seta Branca nosso pai, ser como um grão de areia para caber em todos os corações.</w:t>
      </w:r>
    </w:p>
    <w:p>
      <w:pPr>
        <w:pStyle w:val="Normal"/>
        <w:rPr/>
      </w:pPr>
      <w:r>
        <w:rPr/>
        <w:t>Salve Deus!</w:t>
      </w:r>
    </w:p>
    <w:p>
      <w:pPr>
        <w:pStyle w:val="Normal"/>
        <w:rPr/>
      </w:pPr>
      <w:r>
        <w:rPr/>
        <w:t>Adjunto Apurê</w:t>
      </w:r>
    </w:p>
    <w:p>
      <w:pPr>
        <w:pStyle w:val="Normal"/>
        <w:rPr/>
      </w:pPr>
      <w:r>
        <w:rPr/>
        <w:t>18.02.2009</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23:44:00Z</dcterms:created>
  <dc:creator>Usuario</dc:creator>
  <dc:description/>
  <dc:language>en-US</dc:language>
  <cp:lastModifiedBy>Usuario</cp:lastModifiedBy>
  <dcterms:modified xsi:type="dcterms:W3CDTF">2009-02-19T00:24:00Z</dcterms:modified>
  <cp:revision>3</cp:revision>
  <dc:subject/>
  <dc:title>E NÃO FAÇA PRA VER</dc:title>
</cp:coreProperties>
</file>