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NCIPIOS BÁSICOS</w:t>
      </w:r>
    </w:p>
    <w:p>
      <w:pPr>
        <w:pStyle w:val="Normal"/>
        <w:rPr/>
      </w:pPr>
      <w:r>
        <w:rPr/>
        <w:t>Salve Deus!</w:t>
      </w:r>
    </w:p>
    <w:p>
      <w:pPr>
        <w:pStyle w:val="Normal"/>
        <w:rPr/>
      </w:pPr>
      <w:r>
        <w:rPr/>
        <w:t>Na missão dos espíritos neste planeta eles não querem saber de suas responsabilidades com nada, eles querem é viver o seu momento sem precisar do futuro que os aguarda.</w:t>
      </w:r>
    </w:p>
    <w:p>
      <w:pPr>
        <w:pStyle w:val="Normal"/>
        <w:rPr/>
      </w:pPr>
      <w:r>
        <w:rPr/>
        <w:t>A terra passa por uma transição muito grande e todos independentes de aceitarem ou não estão sujeitos a suas intempéries das suas vibrações que interpretam o significado da vida.</w:t>
      </w:r>
    </w:p>
    <w:p>
      <w:pPr>
        <w:pStyle w:val="Normal"/>
        <w:rPr/>
      </w:pPr>
      <w:r>
        <w:rPr/>
        <w:t>Vejamos, nós vamos procurando respostas na terra e quando não às encontramos vamos procurar elas no mundo dos espíritos, porque é preciso discernir entre a verdade e a fantasia, o real e o irreal.</w:t>
      </w:r>
    </w:p>
    <w:p>
      <w:pPr>
        <w:pStyle w:val="Normal"/>
        <w:rPr/>
      </w:pPr>
      <w:r>
        <w:rPr/>
        <w:t>Eu vivo o meu momento especial, vivo o que eu desconhecia há muito tempo atrás, porque meus caminhos foram sempre místicos, sempre ligados à sintonia com o desconhecido, desde que João de Angola era meu tutor neste planeta. Como castigo e pela desobediência ao mundo espiritual minha sensibilidade com o outro lado do físico foi bloqueado, perdi muita coisa que alimentava minha alma. Agora, novamente me foi concedida esta reencarnação, vim com um propósito missionário numa escala evolutiva para uma nova era, onde Koatay 108 me viu e dentro de sua individualidade preparou a minha personalidade para os conhecimentos que muitas noites e dias foram conduzidos a minha individualidade, as portas fechadas começaram a se abrir e tudo veio à tona.</w:t>
      </w:r>
    </w:p>
    <w:p>
      <w:pPr>
        <w:pStyle w:val="Normal"/>
        <w:rPr/>
      </w:pPr>
      <w:r>
        <w:rPr/>
        <w:t>Buscando respostas no mundo espiritual, esta nova epidemia que se aproxima de todos é proveniente há dois mil anos atrás, onde tudo se originou. A incubação destes espíritos acrisolados nesta passagem despertou e assim começaram as suas cobranças, caso não haja uma concentração espiritual na contagem eles irão criar muitos problemas de ordem física. Acho que ninguém se lembra do que falo, mas voltemos ao período em que tudo começou.</w:t>
      </w:r>
    </w:p>
    <w:p>
      <w:pPr>
        <w:pStyle w:val="Normal"/>
        <w:rPr/>
      </w:pPr>
      <w:r>
        <w:rPr/>
        <w:t>Quando Jesus esteve na terra, existiam muitos espíritos vivendo no ódio, eles o detestavam. Quando esta legião foi expulsa e entraram nos porcos houve uma abertura no campo espiritual, os espíritos adquiriram uma mutação e com isso permaneceram nestes dois mil anos adormecidos. Com a constante variação planetária e os abalos sísmicos onde uma onda magnética dispara como uma grande explosão atômica rompeu este elo e assim o choque fez o despertar desta cobrança. Aqueles espíritos adormecidos agora em forma de doença acordaram do seu transe e viram a sua grande chance de se vingar da humanidade vindo atormentar novamente todos com esta epidemia.</w:t>
      </w:r>
    </w:p>
    <w:p>
      <w:pPr>
        <w:pStyle w:val="Normal"/>
        <w:rPr/>
      </w:pPr>
      <w:r>
        <w:rPr/>
        <w:t>Os trabalhos na cabala serão fundamentais para evitar que ela se espalhe, sim, nem tudo ainda está perdido, mas antes que sejam todos dominados haverá muitas baixas e a humanidade lutará com seus cientistas para criar as vacinas de imunização física.</w:t>
      </w:r>
    </w:p>
    <w:p>
      <w:pPr>
        <w:pStyle w:val="Normal"/>
        <w:rPr/>
      </w:pPr>
      <w:r>
        <w:rPr/>
        <w:t>Nós temos que ser conscientes nesta hora precisa, onde as forças curadoras devem ser equilibradas para não deixar o nosso escudo aberto, doutrinando e emanando, a luz deste amanhecer é fundamental para a desintegração desta passagem.</w:t>
      </w:r>
    </w:p>
    <w:p>
      <w:pPr>
        <w:pStyle w:val="Normal"/>
        <w:rPr/>
      </w:pPr>
      <w:r>
        <w:rPr/>
        <w:t>Estes espíritos não podem e nem devem passar nos trabalhos normais, eles devem ser conduzidos pela amacê e assim serem desintegrados sem sequer encostar-se a um filho deste amanhecer.</w:t>
      </w:r>
    </w:p>
    <w:p>
      <w:pPr>
        <w:pStyle w:val="Normal"/>
        <w:rPr/>
      </w:pPr>
      <w:r>
        <w:rPr/>
        <w:t>Vamos nos pegar muito com nosso Pai Seta Branca. Vamos nos reunir nos templos e prestar nossa caridade, vamos adquirir os bônus espirituais para termos uma garantia de sermos assistidos nesta transição.</w:t>
      </w:r>
    </w:p>
    <w:p>
      <w:pPr>
        <w:pStyle w:val="Normal"/>
        <w:rPr/>
      </w:pPr>
      <w:r>
        <w:rPr/>
        <w:t>Voltando a minha origem, este planeta, esta encarnação, vamos-nos desprendendo a outros caminhos mais lógicos, vendo situações que marcam a nossa evolução, como deste acontecimento em um aeroporto um avião cargueiro ao tentar aterrisar não conseguiu, quebrando o rodado do lado esquerdo e assim virando, espalhando toda sua carga. Felizmente nada de grave, somente um susto.</w:t>
      </w:r>
    </w:p>
    <w:p>
      <w:pPr>
        <w:pStyle w:val="Normal"/>
        <w:rPr/>
      </w:pPr>
      <w:r>
        <w:rPr/>
        <w:t>Sei que é difícil acreditar, mas as coisas são tão reais, porque onde eu estava era uma cabine com muitos comandos, muitos computadores, dali eu via tudo em volta daquele local.</w:t>
      </w:r>
    </w:p>
    <w:p>
      <w:pPr>
        <w:pStyle w:val="Normal"/>
        <w:rPr/>
      </w:pPr>
      <w:r>
        <w:rPr/>
        <w:t>Vamos buscar nossas missões, vamos despertar nossos espíritos para as grandes chamadas do além, vamos deixar de ser cegos e alimentar nossa alma com a força do evangelho, porque só é cego aquele que não quer enxergar.</w:t>
      </w:r>
    </w:p>
    <w:p>
      <w:pPr>
        <w:pStyle w:val="Normal"/>
        <w:rPr/>
      </w:pPr>
      <w:r>
        <w:rPr/>
        <w:t>Como diz, vamos onde somos chamados, nem tudo nos é mostrado e nem tudo é segredo, devemos pesar na balança do destino e assim equilibrar nosso caminho dentro da nossa condição mediúnica de espíritos preparados para esta evolução.</w:t>
      </w:r>
    </w:p>
    <w:p>
      <w:pPr>
        <w:pStyle w:val="Normal"/>
        <w:rPr/>
      </w:pPr>
      <w:r>
        <w:rPr/>
        <w:t>Ser ou pertencer a este amanhecer é uma grande conquista, esta é a doutrina da nova era, onde tudo muda conforme nosso padrão, conforme a nossa necessidade, aqui todos tem o que merece, nem mais nem menos, tudo conforme seu juramento espiritual.</w:t>
      </w:r>
    </w:p>
    <w:p>
      <w:pPr>
        <w:pStyle w:val="Normal"/>
        <w:rPr/>
      </w:pPr>
      <w:r>
        <w:rPr/>
        <w:t>Vamos trabalhar muito, principalmente na cabala, na unificação das forças. Vamos impedir a presença dos cavaleiros milenares da epidemia, estes espíritos que acordaram e agora chegam com força total para dizimar a humanidade.</w:t>
      </w:r>
    </w:p>
    <w:p>
      <w:pPr>
        <w:pStyle w:val="Normal"/>
        <w:rPr/>
      </w:pPr>
      <w:r>
        <w:rPr/>
        <w:t>Salve Deus!</w:t>
      </w:r>
    </w:p>
    <w:p>
      <w:pPr>
        <w:pStyle w:val="Normal"/>
        <w:rPr/>
      </w:pPr>
      <w:r>
        <w:rPr/>
        <w:t>Adjunto Apurê</w:t>
      </w:r>
    </w:p>
    <w:p>
      <w:pPr>
        <w:pStyle w:val="Normal"/>
        <w:rPr/>
      </w:pPr>
      <w:r>
        <w:rPr/>
        <w:t>28.04.2009</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3:04:00Z</dcterms:created>
  <dc:creator>User</dc:creator>
  <dc:description/>
  <cp:keywords/>
  <dc:language>en-US</dc:language>
  <cp:lastModifiedBy>User</cp:lastModifiedBy>
  <dcterms:modified xsi:type="dcterms:W3CDTF">2009-04-28T13:50:00Z</dcterms:modified>
  <cp:revision>1</cp:revision>
  <dc:subject/>
  <dc:title>PRINCIPIOS BÁSICOS</dc:title>
</cp:coreProperties>
</file>