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A LINDA CIGANA</w:t>
      </w:r>
    </w:p>
    <w:p>
      <w:pPr>
        <w:pStyle w:val="Normal"/>
        <w:rPr/>
      </w:pPr>
      <w:r>
        <w:rPr/>
        <w:t>Salve Deus!</w:t>
      </w:r>
    </w:p>
    <w:p>
      <w:pPr>
        <w:pStyle w:val="Normal"/>
        <w:rPr/>
      </w:pPr>
      <w:r>
        <w:rPr/>
        <w:t>Ontem, que surpresa, uma mulher vestida com uma roupa leve, esvoaçando, como se o vento soprasse e fizesse um balé de movimentos suaves. Ela morena clara, tons de cores fortes que se perdiam no infinito deste mundo etéreo sem fronteiras.</w:t>
      </w:r>
    </w:p>
    <w:p>
      <w:pPr>
        <w:pStyle w:val="Normal"/>
        <w:rPr/>
      </w:pPr>
      <w:r>
        <w:rPr/>
        <w:t>Eu estava acordado, mas aquela energia tomava conta de tudo e de todos, a minha ninfa começou a sentir também, tudo aquilo mexia com nossa emoção, era delicado demais, mas muito forte. Ela identificou-se pelos seus trajes, cigana, veio se juntar a nós nesta longa estrada que não tem fim. Eu, porém, a via nos seus movimentos, ela segurava com sua mão direita a ponta de seu vestido, eram panos enrolados pelo seu corpo, com delicadeza dos anjos, tudo aquilo era irreal se não fosse pela movimentação das forças que chegavam ao plexo. Minha mente parecia estar embriagada pela forma como ela manipulava as energias que a acompanhavam.</w:t>
      </w:r>
    </w:p>
    <w:p>
      <w:pPr>
        <w:pStyle w:val="Normal"/>
        <w:rPr/>
      </w:pPr>
      <w:r>
        <w:rPr/>
        <w:t>Foi assim, desde as oito horas da noite até na hora de ir dormir, duas da madrugada, porque sempre estamos vigilantes com a nossa missão.</w:t>
      </w:r>
    </w:p>
    <w:p>
      <w:pPr>
        <w:pStyle w:val="Normal"/>
        <w:rPr/>
      </w:pPr>
      <w:r>
        <w:rPr/>
        <w:t>Ao nos deitarmos fazemos nossas preces e nos entregamos ao nosso mundo espiritual, nosso destino, que nem sempre é o que se apresenta, mas são caminhos definidos pelo nosso eu interior que busca a compreensão dos desejos deste lado esquecido da vida humana, mas que agora com o despertar do interesse em conhecer a si mesmo existem procuras tanto da terra como dos círculos espirituais por suas heranças que partiram sem deixar rastro.</w:t>
      </w:r>
    </w:p>
    <w:p>
      <w:pPr>
        <w:pStyle w:val="Normal"/>
        <w:rPr/>
      </w:pPr>
      <w:r>
        <w:rPr/>
        <w:t>Como desta noite, muita coisa acontece no limiar de nossa consciência missionária, muitos compromissos espirituais, mas poucos têm o merecimento de conhecer porque não saberiam respeitar os desígnios de um mundo que desabrocha e tudo em perfeita ordem para trazer os eternos romances de uma nova era. São tantos compromissos que acabamos nos entregando de corpo e alma para satisfazer nosso ego dentro da magia de Nosso Senhor Jesus Cristo. Não pela vaidade, mas porque sabemos que existem coisas a serem descobertas, a serem anunciadas e concretizadas por meios de ações entre duas faces ocultas.</w:t>
      </w:r>
    </w:p>
    <w:p>
      <w:pPr>
        <w:pStyle w:val="Normal"/>
        <w:rPr/>
      </w:pPr>
      <w:r>
        <w:rPr/>
        <w:t>Este homem que esteve comigo nesta passagem veio com muitas promessas, mas respeitando os ensinamentos deste conhecimento devemos ter cautelas para não desvirtuar o que temos, nosso padrão espiritual elevado pela impregnação da força do amor. Ele era forte, avantajado, tinha na sua orelha esquerda uma grande argola de metal amarelo, com um sotaque norueguês, ele falava e eu entendia, era como se fosse tudo traduzido simultaneamente, são laços de vidas após vidas que se cruzam neste universo mutável de situações incríveis e assustadoras.</w:t>
      </w:r>
    </w:p>
    <w:p>
      <w:pPr>
        <w:pStyle w:val="Normal"/>
        <w:rPr/>
      </w:pPr>
      <w:r>
        <w:rPr/>
        <w:t>Por mais que tenhamos costumes tradicionais na terra, por mais que vivamos nessa roupagem de várias encarnações, nós sempre iremos buscar nossos compromissos fora da magia nativa, compromissos da realização do físico na estrutura transparente do espírito.</w:t>
      </w:r>
    </w:p>
    <w:p>
      <w:pPr>
        <w:pStyle w:val="Normal"/>
        <w:rPr/>
      </w:pPr>
      <w:r>
        <w:rPr/>
        <w:t>A cigana deixou sua magia transcendental e se foi talvez no templo ela venha para completar seu ciclo de mensagens e conhecimento, mas para que tudo isso se fortaleça nós precisamos abrir o véu da nossa incompreensão, e deixar a brutalidade animal esvaziar nosso espectro.</w:t>
      </w:r>
    </w:p>
    <w:p>
      <w:pPr>
        <w:pStyle w:val="Normal"/>
        <w:rPr/>
      </w:pPr>
      <w:r>
        <w:rPr/>
        <w:t>Vejam, estas brigas que estamos presenciando aqui, os encarnados se esqueceram de si mesmos e passaram a viver a vida dos outros, quando eles saem de seus físicos, eles ficam ali em redor, eles não tem capacidade alguma de se levantar e seguirem para outras casas transitórias pelo medo de perder suas heranças conseguidas através da bondade espiritual. Ficam cuidando de seus próprios túmulos, eles não olham para o céu, eles só vêem terra e mais terra e sempre mirando seus inimigos, pensando coisas tristes e desagradáveis. Quando chegar a sua hora de prestar contas o choro será inevitável, os lamentos serão ouvidos pela eternidade, daí é tarde para querer mudar a sua história. Mais uma vez perdeu a sua evolução. Não vamos culpar o mundo espiritual pelas suas ações, eles fizeram de tudo para mostrar onde falhou, mas não quis ouvir.</w:t>
      </w:r>
    </w:p>
    <w:p>
      <w:pPr>
        <w:pStyle w:val="Normal"/>
        <w:rPr/>
      </w:pPr>
      <w:r>
        <w:rPr/>
        <w:t>Vamos levar a nossa vida, a nossa missão, esquecer um pouco dos conflitos e passar a viver as forças que descem dos mundos encantados e vem abastecer de fluidos positivo as nossas usinas de forças tão desiguais, a chamada será inevitável, segure-se quem puder se segurar.</w:t>
      </w:r>
    </w:p>
    <w:p>
      <w:pPr>
        <w:pStyle w:val="Normal"/>
        <w:rPr/>
      </w:pPr>
      <w:r>
        <w:rPr/>
        <w:t>Deixo esta pequena história como principio de nossa evolução.</w:t>
      </w:r>
    </w:p>
    <w:p>
      <w:pPr>
        <w:pStyle w:val="Normal"/>
        <w:rPr/>
      </w:pPr>
      <w:r>
        <w:rPr/>
        <w:t>Salve Deus!</w:t>
      </w:r>
    </w:p>
    <w:p>
      <w:pPr>
        <w:pStyle w:val="Normal"/>
        <w:rPr/>
      </w:pPr>
      <w:r>
        <w:rPr/>
        <w:t>Adjunto Apurê</w:t>
      </w:r>
    </w:p>
    <w:p>
      <w:pPr>
        <w:pStyle w:val="Normal"/>
        <w:rPr/>
      </w:pPr>
      <w:r>
        <w:rPr/>
        <w:t>05.05.2009</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1:46:00Z</dcterms:created>
  <dc:creator>User</dc:creator>
  <dc:description/>
  <cp:keywords/>
  <dc:language>en-US</dc:language>
  <cp:lastModifiedBy>User</cp:lastModifiedBy>
  <dcterms:modified xsi:type="dcterms:W3CDTF">2009-05-05T12:57:00Z</dcterms:modified>
  <cp:revision>5</cp:revision>
  <dc:subject/>
  <dc:title>UMA LINDA CIGANA</dc:title>
</cp:coreProperties>
</file>