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42</w:t>
      </w:r>
    </w:p>
    <w:p>
      <w:pPr>
        <w:pStyle w:val="Normal"/>
        <w:rPr/>
      </w:pPr>
      <w:r>
        <w:rPr/>
        <w:t>Salve Deus!</w:t>
      </w:r>
    </w:p>
    <w:p>
      <w:pPr>
        <w:pStyle w:val="Normal"/>
        <w:rPr/>
      </w:pPr>
      <w:r>
        <w:rPr/>
        <w:t>As novas atuações se fazem presente com a vinda agora fisicamente nos desafiar, sim, espiritualmente eles fizeram tudo para nos abalar, fizeram os maiores pactos com os vales negros, se endividaram tanto que nem sei como poderão pagar este débito.</w:t>
      </w:r>
    </w:p>
    <w:p>
      <w:pPr>
        <w:pStyle w:val="Normal"/>
        <w:rPr/>
      </w:pPr>
      <w:r>
        <w:rPr/>
        <w:t>Como da irmã deste envolvido aqui, é ligada a um pai de santo na cidade onde moramos, ela vendeu até sua alma para o demo em troca da nossa saída desta área, como eles trabalhavam no silêncio com a magia negra e aqui nossos mentores trabalhavam graciosamente com as energias cristicas, nada nos atingia.</w:t>
      </w:r>
    </w:p>
    <w:p>
      <w:pPr>
        <w:pStyle w:val="Normal"/>
        <w:rPr/>
      </w:pPr>
      <w:r>
        <w:rPr/>
        <w:t>Ontem, também, nos trabalhos os mentores fizeram a puxada desta mulher aqui nos tronos vermelhos, cheia de si, de ódio e macabra em seus pensamentos, ela veio me desafiar com sua arrogância. Dando ordens como se mandasse em nós, mandasse na espiritualidade e nesta casa.</w:t>
      </w:r>
    </w:p>
    <w:p>
      <w:pPr>
        <w:pStyle w:val="Normal"/>
        <w:rPr/>
      </w:pPr>
      <w:r>
        <w:rPr/>
        <w:t>Expliquei pra ela que isso foi um acerto entre Pai Seta Branca e este homem que cresceu seus olhos na área do vale, agora tentando de todas as maneiras para todos desacreditarem moralmente a minha missão. Ele atuou tanto em cima do corpo mediúnico que eles não agüentaram mais e foram embora, sim, fraquejaram diante de uma provação, alguns deles nem são mais da doutrina, perderam a fé.</w:t>
      </w:r>
    </w:p>
    <w:p>
      <w:pPr>
        <w:pStyle w:val="Normal"/>
        <w:rPr/>
      </w:pPr>
      <w:r>
        <w:rPr/>
        <w:t>A invasão do terreno se dá toda vez que eu não estou aqui no templo, sim, eles vêm escondidos e fazem as suas ameaças, intimidando com suas presenças a minha família.</w:t>
      </w:r>
    </w:p>
    <w:p>
      <w:pPr>
        <w:pStyle w:val="Normal"/>
        <w:rPr/>
      </w:pPr>
      <w:r>
        <w:rPr/>
        <w:t>Nos trabalhos o Caboclo Tupinambá estava presente, ela foi retirada daqui pelos cavaleiros de Oxossi e assim pudemos conversar com a entidade presente, e ele me disse, vamos ver até onde vai isso!</w:t>
      </w:r>
    </w:p>
    <w:p>
      <w:pPr>
        <w:pStyle w:val="Normal"/>
        <w:rPr/>
      </w:pPr>
      <w:r>
        <w:rPr/>
        <w:t>Veja, a missão que eu assumi com Koatay 108 nesta cidade foi trazer a luz do evangelho, foi ensinar o conhecimento espiritual, mas são imensas as dificuldades de atingir o coração deste povo, eles são duros que nem pedra.</w:t>
      </w:r>
    </w:p>
    <w:p>
      <w:pPr>
        <w:pStyle w:val="Normal"/>
        <w:rPr/>
      </w:pPr>
      <w:r>
        <w:rPr/>
        <w:t>Além é claro de haver uma outra parceria, um primo dele que é da igreja evangélica está pedindo muito aos seus pastores, seus irmãos de culto que orem pela nossa saída desta cidade. Vejam que estamos aqui num fogo cruzado, houve uma aliança com os vales negros, os evangélicos e tudo mais para nos massacrar espiritualmente, mas com fé em nosso Pai nada nos atinge, incomodam sim, porque sendo médium eu sinto as coisas chegando, elas vêm pesadas, depois de manipuladas elas são filtradas, aproveitamos o que é bom para distribuir nos hospitais, presídios, e o que não é, é feito a desintegração.</w:t>
      </w:r>
    </w:p>
    <w:p>
      <w:pPr>
        <w:pStyle w:val="Normal"/>
        <w:rPr/>
      </w:pPr>
      <w:r>
        <w:rPr/>
        <w:t>A magia nativa tem seus efeitos sobre as pessoas fracas, mas a magia iniciática é o poder divino sobre a terra, ela desmancha os maiores pactos e as maiores desavenças, ela transforma o conteúdo negativo em positivo, ela é a razão de tudo sobre a ligação da terra com os mundos de Deus.</w:t>
      </w:r>
    </w:p>
    <w:p>
      <w:pPr>
        <w:pStyle w:val="Normal"/>
        <w:rPr/>
      </w:pPr>
      <w:r>
        <w:rPr/>
        <w:t>A mulher foi trazida amarrada, ela pensava estar brincando com uma pequena casa, mas aqui nesta simplicidade, nesta humildade existe uma força que ninguém conhece, é à força do amor incondicional.</w:t>
      </w:r>
    </w:p>
    <w:p>
      <w:pPr>
        <w:pStyle w:val="Normal"/>
        <w:rPr/>
      </w:pPr>
      <w:r>
        <w:rPr/>
        <w:t>Isso é o que muda tudo, isso é que faz a diferença, quando existe o amor incondicional as pessoas mudam suas formas de pensar, fazer e ver.</w:t>
      </w:r>
    </w:p>
    <w:p>
      <w:pPr>
        <w:pStyle w:val="Normal"/>
        <w:rPr/>
      </w:pPr>
      <w:r>
        <w:rPr/>
        <w:t>Ela foi despachada, ela foi enviada pela força da Rainha de Sabá, lá ela irá experimentar as forças do bem e do perdão, lá onde as razões se reencontram.</w:t>
      </w:r>
    </w:p>
    <w:p>
      <w:pPr>
        <w:pStyle w:val="Normal"/>
        <w:rPr/>
      </w:pPr>
      <w:r>
        <w:rPr/>
        <w:t>Só peço a Deus que nada se perca nesta contagem, porque este homem está perdendo sua consciência humana e se tornando um escravo do poder material, está perdendo seu equilíbrio emocional e saindo da meta assumida em seu juramento.</w:t>
      </w:r>
    </w:p>
    <w:p>
      <w:pPr>
        <w:pStyle w:val="Normal"/>
        <w:rPr/>
      </w:pPr>
      <w:r>
        <w:rPr/>
        <w:t>Esta área é espiritualmente de nossa Mãe Koatay 108 que me trouxe aqui nesta missão, assumiu comigo este compromisso e derramou suas bênçãos neste solo sagrado, e é por ela que eu estou aqui.</w:t>
      </w:r>
    </w:p>
    <w:p>
      <w:pPr>
        <w:pStyle w:val="Normal"/>
        <w:rPr/>
      </w:pPr>
      <w:r>
        <w:rPr/>
        <w:t>Quem quiser fazer parte deverá ter muito amor para sustentar esta bandeira rósea de Jesus, porque a luta do bem contra o mal se dá todo instante aqui na terra e nos círculos espirituais. Mas só chegam aqui os que têm missão junto com Pai Seta Branca, os que conhecem a ciência oculta e sabem manipular acreditando em tudo o que não vêem.</w:t>
      </w:r>
    </w:p>
    <w:p>
      <w:pPr>
        <w:pStyle w:val="Normal"/>
        <w:rPr/>
      </w:pPr>
      <w:r>
        <w:rPr/>
        <w:t>Sejam fortes espiritualmente.</w:t>
      </w:r>
    </w:p>
    <w:p>
      <w:pPr>
        <w:pStyle w:val="Normal"/>
        <w:rPr/>
      </w:pPr>
      <w:r>
        <w:rPr/>
        <w:t>Salve Deus!</w:t>
      </w:r>
    </w:p>
    <w:p>
      <w:pPr>
        <w:pStyle w:val="Normal"/>
        <w:rPr/>
      </w:pPr>
      <w:r>
        <w:rPr/>
        <w:t>Adjunto Apurê</w:t>
      </w:r>
    </w:p>
    <w:p>
      <w:pPr>
        <w:pStyle w:val="Normal"/>
        <w:rPr/>
      </w:pPr>
      <w:r>
        <w:rPr/>
        <w:t>17.05.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5:13:00Z</dcterms:created>
  <dc:creator>fernando</dc:creator>
  <dc:description/>
  <cp:keywords/>
  <dc:language>en-US</dc:language>
  <cp:lastModifiedBy>User</cp:lastModifiedBy>
  <dcterms:modified xsi:type="dcterms:W3CDTF">2009-05-17T15:40:00Z</dcterms:modified>
  <cp:revision>3</cp:revision>
  <dc:subject/>
  <dc:title>SEU TRANCA RUA PARTE 26</dc:title>
</cp:coreProperties>
</file>