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FAMÍLIAS SE VISITAM</w:t>
      </w:r>
    </w:p>
    <w:p>
      <w:pPr>
        <w:pStyle w:val="Normal"/>
        <w:rPr/>
      </w:pPr>
      <w:r>
        <w:rPr/>
        <w:t>Salve Deus!</w:t>
      </w:r>
    </w:p>
    <w:p>
      <w:pPr>
        <w:pStyle w:val="Normal"/>
        <w:rPr/>
      </w:pPr>
      <w:r>
        <w:rPr/>
        <w:t>Por mais ásperas que sejam as evoluções, todos sofrem por suas involuções e quando chega hora da despedida eles saem de suas origens tentando amenizar uma dor, a dor da morte.</w:t>
      </w:r>
    </w:p>
    <w:p>
      <w:pPr>
        <w:pStyle w:val="Normal"/>
        <w:rPr/>
      </w:pPr>
      <w:r>
        <w:rPr/>
        <w:t>Esta manhã quando fui levar minha filha para a parada de ônibus, notei a presença de um espírito no banco traseiro do carro, olhei para trás sem sintonia e nada tinha, mas ele era jovem, branco, estava com suas pernas encostadas entre os dois bancos dianteiros, uma calça jeans desbotada. Ele estava feliz. Não falou nada, só me trouxe a sua aparição como que dizendo: Hei, eu estou aqui! Falei para a Thais que tinha alguém atrás, ela me perguntou quem era, mas eu não o reconhecia naquele momento.</w:t>
      </w:r>
    </w:p>
    <w:p>
      <w:pPr>
        <w:pStyle w:val="Normal"/>
        <w:rPr/>
      </w:pPr>
      <w:r>
        <w:rPr/>
        <w:t>Voltei e fui me deitar, pois ta muito frio, geada espalhada por todo nosso vale, tudo branco. Quando senti que eu estava em outro lugar, eu falava comigo mesmo, como vim parar aqui. Já que eu estava em casa e não me vi sair, estava andando descalço pelas ruas da cidade, quando encontrei um colega, qual veio me cumprimentar. Ele era a razão deste transporte.</w:t>
      </w:r>
    </w:p>
    <w:p>
      <w:pPr>
        <w:pStyle w:val="Normal"/>
        <w:rPr/>
      </w:pPr>
      <w:r>
        <w:rPr/>
        <w:t>Mas a manhã passou, eram 10 horas quando minha mãe liga pra cá, ela disse que um parente havia morrido esta manhã, pai deste rapaz que já estava desencarnado que veio dentro do carro. Ele havia vindo buscar seu pai, porque ele estava muito doente e sentia muita saudade do filho que havia desencarnado com 20 anos, ainda na flor de sua juventude.</w:t>
      </w:r>
    </w:p>
    <w:p>
      <w:pPr>
        <w:pStyle w:val="Normal"/>
        <w:rPr/>
      </w:pPr>
      <w:r>
        <w:rPr/>
        <w:t>Foi aí que eu juntei os fatos, este espírito de um rapaz jovem que tinha vindo era o meu sobrinho, ele veio somente para assegurar que tudo estava bem, que isso tinha que ser necessário para que ele pudesse seguir seus caminhos sem que seu pai ficasse amarrando com seus pensamentos de saudade. A saudade atrapalha a evolução dos espíritos, porque se cria uma ligação e esta energia envolve todos desta família não deixando que ninguém se evolua.</w:t>
      </w:r>
    </w:p>
    <w:p>
      <w:pPr>
        <w:pStyle w:val="Normal"/>
        <w:rPr/>
      </w:pPr>
      <w:r>
        <w:rPr/>
        <w:t>A vida segue rapidamente em dois planos, assim na terra como no céu, disse Pai seta Branca.</w:t>
      </w:r>
    </w:p>
    <w:p>
      <w:pPr>
        <w:pStyle w:val="Normal"/>
        <w:rPr/>
      </w:pPr>
      <w:r>
        <w:rPr/>
        <w:t>Conhecer é preciso, compreender é uma necessidade, porque somente assim é que vamos dando nossos primeiros passos em direção ao desconhecido mundo invisível e abrindo esta porta lacrada do conhecimento cientifico espiritual da nova era.</w:t>
      </w:r>
    </w:p>
    <w:p>
      <w:pPr>
        <w:pStyle w:val="Normal"/>
        <w:rPr/>
      </w:pPr>
      <w:r>
        <w:rPr/>
        <w:t>Para mim a nova era que se aproxima é nada mais que a abertura total de tudo que está escondido, de tudo que não lembramos, esta é a preparação, a nossa preparação, é o confronto com nossas próprias vidas, as nossas origens, os encontros e desencontros de nossa longa viagem em direção a nossa preparação para um recomeço cheio de enigmas e emoções.</w:t>
      </w:r>
    </w:p>
    <w:p>
      <w:pPr>
        <w:pStyle w:val="Normal"/>
        <w:rPr/>
      </w:pPr>
      <w:r>
        <w:rPr/>
        <w:t>É tudo assim que acontece, somos as nossas próprias incógnitas que giram pelo universo na busca de esclarecimento da vida após vida, coisas que refletem no coração os maiores sentimentos que chegam a perturbar o sono de muitos pesquisadores.</w:t>
      </w:r>
    </w:p>
    <w:p>
      <w:pPr>
        <w:pStyle w:val="Normal"/>
        <w:rPr/>
      </w:pPr>
      <w:r>
        <w:rPr/>
        <w:t>Mas tudo isso só é possível pelo amor incondicional, o verdadeiro amor dos que se entregam voluntariamente ao seu maior bem astral, a sua evolução, unindo cada dia mais os dois lados desta vida, físico e espírito, não como clausura do espírito, mas com liberdade e coragem de aceitar estas novas determinações que se avançam no limiar de nossa conjectura.</w:t>
      </w:r>
    </w:p>
    <w:p>
      <w:pPr>
        <w:pStyle w:val="Normal"/>
        <w:rPr/>
      </w:pPr>
      <w:r>
        <w:rPr/>
        <w:t>De onde eu vim? Quem sou eu? O que vim fazer? Para onde vou depois daqui?</w:t>
      </w:r>
    </w:p>
    <w:p>
      <w:pPr>
        <w:pStyle w:val="Normal"/>
        <w:rPr/>
      </w:pPr>
      <w:r>
        <w:rPr/>
        <w:t>São quatro perguntas que todos fazem e nem sempre tem as respostas.</w:t>
      </w:r>
    </w:p>
    <w:p>
      <w:pPr>
        <w:pStyle w:val="Normal"/>
        <w:rPr/>
      </w:pPr>
      <w:r>
        <w:rPr/>
        <w:t>Salve Deus!</w:t>
      </w:r>
    </w:p>
    <w:p>
      <w:pPr>
        <w:pStyle w:val="Normal"/>
        <w:rPr/>
      </w:pPr>
      <w:r>
        <w:rPr/>
        <w:t>Adjunto Apurê</w:t>
      </w:r>
    </w:p>
    <w:p>
      <w:pPr>
        <w:pStyle w:val="Normal"/>
        <w:rPr/>
      </w:pPr>
      <w:r>
        <w:rPr/>
        <w:t>05.06.2009</w:t>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4:35:00Z</dcterms:created>
  <dc:creator>User</dc:creator>
  <dc:description/>
  <cp:keywords/>
  <dc:language>en-US</dc:language>
  <cp:lastModifiedBy>User</cp:lastModifiedBy>
  <dcterms:modified xsi:type="dcterms:W3CDTF">2009-06-05T15:38:00Z</dcterms:modified>
  <cp:revision>2</cp:revision>
  <dc:subject/>
  <dc:title>AS FAMÍLIAS SE VISITAM</dc:title>
</cp:coreProperties>
</file>