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GRANDE FESTA</w:t>
      </w:r>
    </w:p>
    <w:p>
      <w:pPr>
        <w:pStyle w:val="Normal"/>
        <w:rPr/>
      </w:pPr>
      <w:r>
        <w:rPr/>
        <w:t>Salve Deus!</w:t>
      </w:r>
    </w:p>
    <w:p>
      <w:pPr>
        <w:pStyle w:val="Normal"/>
        <w:rPr/>
      </w:pPr>
      <w:r>
        <w:rPr/>
        <w:t>Continuando com nossas caminhadas, porque estamos aprendendo a andar por um caminho novo, cheio de riquezas de detalhes, como desta noite, onde tive a feliz oportunidade de participar desta grande festa.</w:t>
      </w:r>
    </w:p>
    <w:p>
      <w:pPr>
        <w:pStyle w:val="Normal"/>
        <w:rPr/>
      </w:pPr>
      <w:r>
        <w:rPr/>
        <w:t>Nosso corpo vai ficando cansado, parece que não temos energia para se levantar da onde estamos ou procuramos um local para descansar, deitamos para um breve cochilo e é neste momento que nos desprendemos para buscar as luzes do céu.</w:t>
      </w:r>
    </w:p>
    <w:p>
      <w:pPr>
        <w:pStyle w:val="Normal"/>
        <w:rPr/>
      </w:pPr>
      <w:r>
        <w:rPr/>
        <w:t>Eu na minha simplicidade missionária distingo os valores que são reais, por saber onde estou e gravar no perispírito as imagens e lembranças que se apagam com o retorno ao corpo físico.</w:t>
      </w:r>
    </w:p>
    <w:p>
      <w:pPr>
        <w:pStyle w:val="Normal"/>
        <w:rPr/>
      </w:pPr>
      <w:r>
        <w:rPr/>
        <w:t>Eu estava esta noite, neste transporte, em uma grande festa, pois uma família estava reunida e recebeu seu último espírito descendente desgarrado, um homem que se libertara de suas heranças transcendentais e agora voltara para todos juntos se reorganizarem e assim terem o destino que Deus vos guardara.</w:t>
      </w:r>
    </w:p>
    <w:p>
      <w:pPr>
        <w:pStyle w:val="Normal"/>
        <w:rPr/>
      </w:pPr>
      <w:r>
        <w:rPr/>
        <w:t>Este homem na terra teve todos os tipos de reencarnação, passou por todas as provações, lutou com afinco pelos seus amores que na verdade eram seus cobradores espirituais encarnados na mesma família. Sofreu muito, porque um pai ama aqueles que Deus coloca em seu destino, mesmo ele sem saber das origens que vieram todos, porque ali é uma prova de amor e responsabilidade perante seu juramento. A família é a maior prova de evolução que um espírito tem nesta jornada.</w:t>
      </w:r>
    </w:p>
    <w:p>
      <w:pPr>
        <w:pStyle w:val="Normal"/>
        <w:rPr/>
      </w:pPr>
      <w:r>
        <w:rPr/>
        <w:t>Como ele já tinha cumprido com sua jornada, ao desencarnar ele passou por um período de adaptação nas casas transitórias, para que nada se perdesse nesta contagem, e assim reconhecesse sua verdadeira família espiritual, a sua origem de fato. Sim, muitas vezes na terra aquela família não é a sua família verdadeira, ela é um conjunto de forças e formas que tem a missão do convívio social e o reajuste entre os membros e a valorização da vida. Então devemos ter o máximo de consciência desta família terrena, porque é ela que vai nos mostrar o caminho certo a seguir e é por ela que vamos evoluindo a ponto de não criar mais mágoas e desajustes desnecessários. Muitos criam suas famílias e depois se desobrigam a seguir os percalços por algum motivo de incompatibilidade, mas devem saber que nada se apaga, tudo é lavrado e sacramentado.</w:t>
      </w:r>
    </w:p>
    <w:p>
      <w:pPr>
        <w:pStyle w:val="Normal"/>
        <w:rPr/>
      </w:pPr>
      <w:r>
        <w:rPr/>
        <w:t>Eu vejo nesta condição, espíritos seguindo suas marchas em direção ao esmo, sem se dar conta que nossa vida está atrelada a outras vidas, que tudo depende de sua conduta.</w:t>
      </w:r>
    </w:p>
    <w:p>
      <w:pPr>
        <w:pStyle w:val="Normal"/>
        <w:rPr/>
      </w:pPr>
      <w:r>
        <w:rPr/>
        <w:t>Quando eu cheguei neste plano, a festa já tinha começado, recebi o convite para entrar e presenciar esta grande conquista, foi muito lindo e emocionante, uma família que se reuniram diante de sua maior riqueza, seus entes queridos, todos voltaram são e salvos, só faltava este homem que finalmente chegou trazendo sua bagagem para recompor o ciclo de renovação e fé.</w:t>
      </w:r>
    </w:p>
    <w:p>
      <w:pPr>
        <w:pStyle w:val="Normal"/>
        <w:rPr/>
      </w:pPr>
      <w:r>
        <w:rPr/>
        <w:t>Todos estavam tão felizes, dançavam em imensas espirais, foi quando ele reencontrou a sua alma gêmea, uma linda jovem cor de cuia que estava nesta festa e os dois não se desgrudaram mais, eles dançavam e dançavam, havia paz e felicidade. Todos pararam para ver os dois unidos, havia suspiros de emoção.</w:t>
      </w:r>
    </w:p>
    <w:p>
      <w:pPr>
        <w:pStyle w:val="Normal"/>
        <w:rPr/>
      </w:pPr>
      <w:r>
        <w:rPr/>
        <w:t>Eu fiquei feliz, estava na hora de voltar, virei para trás e trouxe esta doce mensagem de esperança a todas as famílias, porque não existe algo maior que as famílias reunidas no amor incondicional. Mesmo tendo problemas com os seus, ame-os, porque esta é a maior prova que poderá dar no esclarecimento da personalidade transitória, depois na individualidade terá a sua resposta.</w:t>
      </w:r>
    </w:p>
    <w:p>
      <w:pPr>
        <w:pStyle w:val="Normal"/>
        <w:rPr/>
      </w:pPr>
      <w:r>
        <w:rPr/>
        <w:t>Veja no caso deste homem que teve, ele, na sua família os seus maiores inimigos, foram as suas vitimas de outras vidas, mas tinha um espírito nesta sua última reencarnação que era sua filha, ela viera para pagar pra ele um débito de uma origem pecaminosa. Então ele seria o carrasco dela, ele teria que cobrar centil por centil dela tudo que ela aprontou com ele, mas em contrapartida ele a amou tanto e a tinha com um carinho muito grande, assim ela foi liberta deste passado sombrio e ele conquistou este degrau sem deixar mais mágoas.</w:t>
      </w:r>
    </w:p>
    <w:p>
      <w:pPr>
        <w:pStyle w:val="Normal"/>
        <w:rPr/>
      </w:pPr>
      <w:r>
        <w:rPr/>
        <w:t>Esta passagem me faz refletir nas palavras do Mestre: “... a quem vos bater na face ofereça-lhe o outro lado também”. O que ele quis dizer é que uma ação não deveria levar a outra reação violenta, é perdoando que seremos perdoados. E isso se encaixa em todos os sentidos proféticos da nossa vida: “... um mal não se paga com outro mal maior”.</w:t>
      </w:r>
    </w:p>
    <w:p>
      <w:pPr>
        <w:pStyle w:val="Normal"/>
        <w:rPr/>
      </w:pPr>
      <w:r>
        <w:rPr/>
        <w:t>Vemos esta ação sendo muito mal interpretada, todos buscam a sua justiça pessoal, no sentido de palavras, no sentido de pensamentos, no sentido de sempre se desviar dos preceitos da lei universal. Nunca admitir que nós estejamos errados.</w:t>
      </w:r>
    </w:p>
    <w:p>
      <w:pPr>
        <w:pStyle w:val="Normal"/>
        <w:rPr/>
      </w:pPr>
      <w:r>
        <w:rPr/>
        <w:t>Vejam que tudo pode ser luz ou pode ser trevas, tudo está em nossas mãos.</w:t>
      </w:r>
    </w:p>
    <w:p>
      <w:pPr>
        <w:pStyle w:val="Normal"/>
        <w:rPr/>
      </w:pPr>
      <w:r>
        <w:rPr/>
        <w:t>Pense na sua responsabilidade com sua família, Pai, Filho e Espírito Santo.</w:t>
      </w:r>
    </w:p>
    <w:p>
      <w:pPr>
        <w:pStyle w:val="Normal"/>
        <w:rPr/>
      </w:pPr>
      <w:r>
        <w:rPr/>
        <w:t>Salve Deus!</w:t>
      </w:r>
    </w:p>
    <w:p>
      <w:pPr>
        <w:pStyle w:val="Normal"/>
        <w:rPr/>
      </w:pPr>
      <w:r>
        <w:rPr/>
        <w:t>Adjunto Apurê</w:t>
      </w:r>
    </w:p>
    <w:p>
      <w:pPr>
        <w:pStyle w:val="Normal"/>
        <w:rPr/>
      </w:pPr>
      <w:r>
        <w:rPr/>
        <w:t>10.06.2009</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1:17:00Z</dcterms:created>
  <dc:creator>User</dc:creator>
  <dc:description/>
  <cp:keywords/>
  <dc:language>en-US</dc:language>
  <cp:lastModifiedBy>User</cp:lastModifiedBy>
  <dcterms:modified xsi:type="dcterms:W3CDTF">2009-06-10T12:07:00Z</dcterms:modified>
  <cp:revision>2</cp:revision>
  <dc:subject/>
  <dc:title>UMA GRANDE FESTA</dc:title>
</cp:coreProperties>
</file>