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AR SIM, DIVIDIR NUNCA!</w:t>
      </w:r>
    </w:p>
    <w:p>
      <w:pPr>
        <w:pStyle w:val="Normal"/>
        <w:rPr/>
      </w:pPr>
      <w:r>
        <w:rPr/>
        <w:t>Salve Deus!</w:t>
      </w:r>
    </w:p>
    <w:p>
      <w:pPr>
        <w:pStyle w:val="Normal"/>
        <w:rPr/>
      </w:pPr>
      <w:r>
        <w:rPr/>
        <w:t>Nossa missão no amanhecer é somar, mesmo diante de grandes decisões que possam atingir um desvio de conduta, porque os homens são humanos e falhos na sua expectativa de não saber qual direção certa a seguir, e nem mesmo ter a coragem de pedir ajuda ao mundo espiritual. Toma suas próprias decisões e depois vem o arrependimento, a consciência de seus atos. Mesmo assim não querem admitir o erro e continuam seguindo a mesma estrada.</w:t>
      </w:r>
    </w:p>
    <w:p>
      <w:pPr>
        <w:pStyle w:val="Normal"/>
        <w:rPr/>
      </w:pPr>
      <w:r>
        <w:rPr/>
        <w:t>Eu estava esta noite nesta viagem, estava com meu irmão Raul, ele estava com uma prancheta nas mãos e fazia a recontagem dos templos do amanhecer que aderiram a contagem do templo mãe. Fiquei ali ao seu lado para ajudar nesta transição doutrinária, pois sabemos que a nossa maior missão é estar junto com Pai Seta Branca, e ele é o responsável direto pela doutrina deste amanhecer. Não existe ninguém mais que possa dizer, certo ou errado, nós somente executamos as ordens diretas do astral superior.</w:t>
      </w:r>
    </w:p>
    <w:p>
      <w:pPr>
        <w:pStyle w:val="Normal"/>
        <w:rPr/>
      </w:pPr>
      <w:r>
        <w:rPr/>
        <w:t>Raul estava preocupado com esta separação, ele via que tudo estava ficando tão difícil neste amanhecer, mas a esperança é a última que morre, todos somos partes integrantes deste acervo que foi jurado por nossa Mãe Mentora Tia Neiva. Os templos do amanhecer jamais poderiam ter se afastado do real sentido filosófico deste principio superior, ninguém ainda parou para analisar o quanto mal poderá fazer para si mesmo, para outros e para sua missão.</w:t>
      </w:r>
    </w:p>
    <w:p>
      <w:pPr>
        <w:pStyle w:val="Normal"/>
        <w:rPr/>
      </w:pPr>
      <w:r>
        <w:rPr/>
        <w:t>É fácil fazer, é fácil tomar decisões na precipitação, mas como é difícil depois acertar este passo, porque todos pensam que a terra não poderá ser atingida pelas forças magnéticas. Errado, quando nossos mentores querem, eles modificam um caminho. Sendo, então, regida pela força de Pena Branca, pior ainda, a obsessão é como um parâmetro na sua existência do ser humano que passa a viver sobressaltado diante de nuvens escuras projetadas diretamente no seu sistema coronário. As dores são o resultado de ações prejudicais a uma coletividade. Pena Branca pode fazer este fato acontecer, sim, ele tem esta permissão.</w:t>
      </w:r>
    </w:p>
    <w:p>
      <w:pPr>
        <w:pStyle w:val="Normal"/>
        <w:rPr/>
      </w:pPr>
      <w:r>
        <w:rPr/>
        <w:t>Como falei, a contagem dos templos que estão se unindo a um novo ciclo, depois deste impacto, desta dor presumida, eles terão uma grande é árdua tarefa, modificar seus padrões para não serem cobrados por uma situação de revolta única, onde poucos tomaram a decisão de muitos, muitas vezes com o consentimento e outras vezes não.</w:t>
      </w:r>
    </w:p>
    <w:p>
      <w:pPr>
        <w:pStyle w:val="Normal"/>
        <w:rPr/>
      </w:pPr>
      <w:r>
        <w:rPr/>
        <w:t>A missão do templo mãe, e queiram ou não queiram, sempre será a sede de todos os templos do amanhecer, foi lá que Tia Neiva formou este mestrado, foi lá que a maioria dos mestres recebeu sua benção, e é de lá que ainda resta um pouco desta chama branca da vida, que envolve os espíritos, que une o céu com a terra.</w:t>
      </w:r>
    </w:p>
    <w:p>
      <w:pPr>
        <w:pStyle w:val="Normal"/>
        <w:rPr/>
      </w:pPr>
      <w:r>
        <w:rPr/>
        <w:t>Se alguém acreditasse nas coisas que estão acontecendo neste plano espiritual, Salve Deus, estariam alertas com as chamadas dos ventos uivantes, porque ninguém tem uma bola de cristal para saber a veracidade deste som, ou ainda é clarividente para distinguir o certo do errado.</w:t>
      </w:r>
    </w:p>
    <w:p>
      <w:pPr>
        <w:pStyle w:val="Normal"/>
        <w:rPr/>
      </w:pPr>
      <w:r>
        <w:rPr/>
        <w:t>Somos todos irmãos!</w:t>
      </w:r>
    </w:p>
    <w:p>
      <w:pPr>
        <w:pStyle w:val="Normal"/>
        <w:rPr/>
      </w:pPr>
      <w:r>
        <w:rPr/>
        <w:t>Breve chegará o momento da difícil decisão, saber escolher a quem seguir, se ao mundo espiritual, Pai Seta Branca, ou aos homens desta terra.</w:t>
      </w:r>
    </w:p>
    <w:p>
      <w:pPr>
        <w:pStyle w:val="Normal"/>
        <w:rPr/>
      </w:pPr>
      <w:r>
        <w:rPr/>
        <w:t>Vocês todos serão cobrados por vossas decisões, por vossas atitudes e por tudo que envolva esta doutrina.</w:t>
      </w:r>
    </w:p>
    <w:p>
      <w:pPr>
        <w:pStyle w:val="Normal"/>
        <w:rPr/>
      </w:pPr>
      <w:r>
        <w:rPr/>
        <w:t>Sejam fortes espiritualmente, tenham coragem de dizer não e dizer sim, mas sempre sabendo que a verdade sempre aparece, ela sempre estará dentro de cada coração, de cada consciência.</w:t>
      </w:r>
    </w:p>
    <w:p>
      <w:pPr>
        <w:pStyle w:val="Normal"/>
        <w:rPr/>
      </w:pPr>
      <w:r>
        <w:rPr/>
        <w:t>Salve Deus!</w:t>
      </w:r>
    </w:p>
    <w:p>
      <w:pPr>
        <w:pStyle w:val="Normal"/>
        <w:rPr/>
      </w:pPr>
      <w:r>
        <w:rPr/>
        <w:t>Adjunto Apurê</w:t>
      </w:r>
    </w:p>
    <w:p>
      <w:pPr>
        <w:pStyle w:val="Normal"/>
        <w:rPr/>
      </w:pPr>
      <w:r>
        <w:rPr/>
        <w:t>15.09.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4:00Z</dcterms:created>
  <dc:creator>User</dc:creator>
  <dc:description/>
  <dc:language>en-US</dc:language>
  <cp:lastModifiedBy>User</cp:lastModifiedBy>
  <dcterms:modified xsi:type="dcterms:W3CDTF">2009-09-15T12:38:00Z</dcterms:modified>
  <cp:revision>1</cp:revision>
  <dc:subject/>
  <dc:title>SOMAR SIM, DIVIDIR NUNCA</dc:title>
</cp:coreProperties>
</file>