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ERDADE PLENA</w:t>
      </w:r>
    </w:p>
    <w:p>
      <w:pPr>
        <w:pStyle w:val="Normal"/>
        <w:rPr/>
      </w:pPr>
      <w:r>
        <w:rPr/>
        <w:t>Salve Deus!</w:t>
      </w:r>
    </w:p>
    <w:p>
      <w:pPr>
        <w:pStyle w:val="Normal"/>
        <w:rPr/>
      </w:pPr>
      <w:r>
        <w:rPr/>
        <w:t>“</w:t>
      </w:r>
      <w:r>
        <w:rPr/>
        <w:t>... Oh! Grande Oriente de Oxalá, ordene intercâmbio!”.</w:t>
      </w:r>
    </w:p>
    <w:p>
      <w:pPr>
        <w:pStyle w:val="Normal"/>
        <w:rPr/>
      </w:pPr>
      <w:r>
        <w:rPr/>
        <w:t>A realidade missionária física está nos trazendo sérias conseqüências espirituais porque um relógio jamais poderá andar para trás.</w:t>
      </w:r>
    </w:p>
    <w:p>
      <w:pPr>
        <w:pStyle w:val="Normal"/>
        <w:rPr/>
      </w:pPr>
      <w:r>
        <w:rPr/>
        <w:t>Esta noite nós fomos deslocados ao nosso mundo espiritual, ao nosso templo intimo onde pregamos a verdade plena sem mistificação e sem nos levar nos desvios que surgem diante dos diversos caminhos.</w:t>
      </w:r>
    </w:p>
    <w:p>
      <w:pPr>
        <w:pStyle w:val="Normal"/>
        <w:rPr/>
      </w:pPr>
      <w:r>
        <w:rPr/>
        <w:t>Estava no radar, Eu, Lacerda e outro mestre que não o conheço ainda, era um dia de atendimento aos nossos irmãos espíritos que estavam se desligando de suas couraças e subiam para formar o terceiro sétimo.</w:t>
      </w:r>
    </w:p>
    <w:p>
      <w:pPr>
        <w:pStyle w:val="Normal"/>
        <w:rPr/>
      </w:pPr>
      <w:r>
        <w:rPr/>
        <w:t>Araken chegou e cobrou uma atitude de todos, pois ele ainda é o executivo desta doutrina e responde junto ao Pai João na sua árdua tarefa de ensinar, exigir e cobrar uma conduta missionária respeitosa e objetiva, sem se deixar levar por desejos físicos.</w:t>
      </w:r>
    </w:p>
    <w:p>
      <w:pPr>
        <w:pStyle w:val="Normal"/>
        <w:rPr/>
      </w:pPr>
      <w:r>
        <w:rPr/>
        <w:t>Assim começou este transporte!</w:t>
      </w:r>
    </w:p>
    <w:p>
      <w:pPr>
        <w:pStyle w:val="Normal"/>
        <w:rPr/>
      </w:pPr>
      <w:r>
        <w:rPr/>
        <w:t>Todos preparados para esta abertura espiritual, o templo cheio, todos estavam sintonizados com as forças do astral superior, os três comandantes estavam posicionados diante da pira para inicio da abertura, tudo igual como na terra, só que existia uma diferença, estávamos no reino encantado que rege este amanhecer.</w:t>
      </w:r>
    </w:p>
    <w:p>
      <w:pPr>
        <w:pStyle w:val="Normal"/>
        <w:rPr/>
      </w:pPr>
      <w:r>
        <w:rPr/>
        <w:t>Conforme íamos abrindo o contato através da corrente mestra, tudo ia se transformando em luzes, mas o que mais me chamou a atenção não eram as luzes coloridas, esta não tinha cor alguma, era uma luz bem diferente, ela parecia com a cor de uma estrela, não era branca e nem prateada, era um invólucro que recobria a quem fizesse sua preparação. Todo médium que chegasse e abrisse seus braços diante da verdade suprema era recoberto por esta camada sutil, ele saia dali brilhando e assim estava preparado para sua missão de evangelizar, doutrinar e elevar.</w:t>
      </w:r>
    </w:p>
    <w:p>
      <w:pPr>
        <w:pStyle w:val="Normal"/>
        <w:rPr/>
      </w:pPr>
      <w:r>
        <w:rPr/>
        <w:t>Trabalho aberto, nós nos sentamos no radar de comando, foi quando Araken chegou diante de nós e nos pediu a oportunidade, pois certas atitudes estavam ferindo incondicionalmente a doutrina, ele nos mostrou o que é a chave de abertura da corrente mestra. Meu Deus! Olhando em direção a pira aquilo tudo parecia um turbilhão de forças que desciam, outras subiam, deslocava-se de um lado para outro, era impressionantes a magnitude e o esplendor, estávamos extasiados com tanta beleza.</w:t>
      </w:r>
    </w:p>
    <w:p>
      <w:pPr>
        <w:pStyle w:val="Normal"/>
        <w:rPr/>
      </w:pPr>
      <w:r>
        <w:rPr/>
        <w:t xml:space="preserve">Araken estava sério, muito sério mesmo. A sua preocupação não o deixava sorrir, foi aí que ele nos disse o motivo de tudo. </w:t>
      </w:r>
    </w:p>
    <w:p>
      <w:pPr>
        <w:pStyle w:val="Normal"/>
        <w:rPr/>
      </w:pPr>
      <w:r>
        <w:rPr/>
      </w:r>
    </w:p>
    <w:p>
      <w:pPr>
        <w:pStyle w:val="Normal"/>
        <w:rPr/>
      </w:pPr>
      <w:r>
        <w:rPr/>
        <w:t>_ Salve Deus Jaguar! A doutrina de Jesus está sofrendo as intempéries do homem físico, mais uma vez estamos diante de uma controvérsia que poderá custar muito caro a quem gosta de brincar, a quem gosta de desrespeitar a missão, seja quem ele for, trino, arcano ou adjunto, apara ou doutrinador. Aproveitem esta oportunidade de evolução e não se entreguem ao capricho cego da carne, esqueçam um pouco de suas atribuições materiais e se entreguem ao bem espiritual, porque está começando a transformação de tudo e de todos. O homem jaguar veio para esta dura missão de amor aos menos esclarecidos, amor e não ódio, não mesquinharias e nem vaidade. Meus irmãos, a hora exige pressa na condução dos espíritos que ainda precisam subir da terra, ter seus primeiros contatos com Deus, Jesus e Pai Seta Branca, somos evangelizadores e não cobradores, nós somos a luz e não as trevas, nós somos a verdade e não falcatruas, nós somos o exemplo do bem e não do mau. Veja aqui onde a razão é plena e constante, olhem para esta maravilha que acontece todos os dias na terra e ninguém presta atenção, veja o que é esta força imaculada. Ninguém pode criar o que Deus criou, mas todos podem usufruir tudo do que ele deixou, então sejam honestos com a sua verdade e chega de inventarem decisões arbitrárias na conjunção das Leis do Amanhecer. Eu ainda respondo pela minha condição de executivo junto a Seta Branca, também meu Pai nesta cruzada missionária.</w:t>
      </w:r>
    </w:p>
    <w:p>
      <w:pPr>
        <w:pStyle w:val="Normal"/>
        <w:rPr/>
      </w:pPr>
      <w:r>
        <w:rPr/>
        <w:t>Salve Deus! Salve Deus Jaguar! Que todos saibam a verdade!</w:t>
      </w:r>
    </w:p>
    <w:p>
      <w:pPr>
        <w:pStyle w:val="Normal"/>
        <w:rPr/>
      </w:pPr>
      <w:r>
        <w:rPr/>
      </w:r>
    </w:p>
    <w:p>
      <w:pPr>
        <w:pStyle w:val="Normal"/>
        <w:rPr/>
      </w:pPr>
      <w:r>
        <w:rPr/>
        <w:t>Assim se calou e seguiu levando consigo a doce melodia universal, a força de sua linha indivisível do Oráculo de Simiromba, os raios deste sol simétrico que une os planos na força desta cabala de arianos.</w:t>
      </w:r>
    </w:p>
    <w:p>
      <w:pPr>
        <w:pStyle w:val="Normal"/>
        <w:rPr/>
      </w:pPr>
      <w:r>
        <w:rPr/>
        <w:t>O templo continuou seu trabalho, era incrível o que acontecia, todos pareciam pequenos vaga-lumes acesos que brilhavam por onde passavam. Era o efeito da preparação junto ao Grande Oriente de Oxalá, era o coroamento que recebiam de Deus para sua obra missionária com os que estavam distanciados da meta evolutiva, assim se tornavam escudos resplandecentes contra todo mau que ainda resta entre os seres encarnados e desencarnados.</w:t>
      </w:r>
    </w:p>
    <w:p>
      <w:pPr>
        <w:pStyle w:val="Normal"/>
        <w:rPr/>
      </w:pPr>
      <w:r>
        <w:rPr/>
        <w:t>A vida que nos rege distante de nossos cálculos físicos, ela está muito além do que nossa imaginação possa aferir, é a supremacia que nos eleva na condição de seres especiais, é a filosofia de Deus.</w:t>
      </w:r>
    </w:p>
    <w:p>
      <w:pPr>
        <w:pStyle w:val="Normal"/>
        <w:rPr/>
      </w:pPr>
      <w:r>
        <w:rPr/>
        <w:t>Voltei, pois ontem foi um dia pesado, eu sentia minhas energias se esvaindo, parecia que estava sem forças pra viver, fui me deitar cedo, era o chamado dos planos espirituais, era hora de aprender mais e compreender as nossas vidas.</w:t>
      </w:r>
    </w:p>
    <w:p>
      <w:pPr>
        <w:pStyle w:val="Normal"/>
        <w:rPr/>
      </w:pPr>
      <w:r>
        <w:rPr/>
        <w:t>O cansaço de ontem se transformou hoje em cura para meu eu interior, renovado e cheio de esperança na nossa conquista de um mundo melhor.</w:t>
      </w:r>
    </w:p>
    <w:p>
      <w:pPr>
        <w:pStyle w:val="Normal"/>
        <w:rPr/>
      </w:pPr>
      <w:r>
        <w:rPr/>
        <w:t>Salve Deus!</w:t>
      </w:r>
    </w:p>
    <w:p>
      <w:pPr>
        <w:pStyle w:val="Normal"/>
        <w:rPr/>
      </w:pPr>
      <w:r>
        <w:rPr/>
        <w:t>Adjunto Apurê</w:t>
      </w:r>
    </w:p>
    <w:p>
      <w:pPr>
        <w:pStyle w:val="Normal"/>
        <w:rPr/>
      </w:pPr>
      <w:r>
        <w:rPr/>
        <w:t>05.09.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0:21:00Z</dcterms:created>
  <dc:creator>User</dc:creator>
  <dc:description/>
  <dc:language>en-US</dc:language>
  <cp:lastModifiedBy>User</cp:lastModifiedBy>
  <dcterms:modified xsi:type="dcterms:W3CDTF">2009-09-05T11:16:00Z</dcterms:modified>
  <cp:revision>8</cp:revision>
  <dc:subject/>
  <dc:title>A VERDADE PLENA</dc:title>
</cp:coreProperties>
</file>