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A FAMÍLIA EM CONFLITO</w:t>
      </w:r>
    </w:p>
    <w:p>
      <w:pPr>
        <w:pStyle w:val="Normal"/>
        <w:rPr/>
      </w:pPr>
      <w:r>
        <w:rPr/>
        <w:t>Salve Deus!</w:t>
      </w:r>
    </w:p>
    <w:p>
      <w:pPr>
        <w:pStyle w:val="Normal"/>
        <w:rPr/>
      </w:pPr>
      <w:r>
        <w:rPr/>
        <w:t>Esta passagem de hoje nos mostra na integra como agem e como são as famílias espirituais que se presta a buscar seus entes queridos na terra, e por motivos de crença e ideologia muitas vezes não conseguem seus objetivos.</w:t>
      </w:r>
    </w:p>
    <w:p>
      <w:pPr>
        <w:pStyle w:val="Normal"/>
        <w:rPr/>
      </w:pPr>
      <w:r>
        <w:rPr/>
        <w:t>Eu fui procurado por uma família que já não estavam mais na terra, eles estavam reunidos em um local de difícil acesso, já que eram católicos lhes fora designado um plano para ali aguardar seu último remanescente, um homem que ainda estava encarnado, mas agora ele já tinha cumprido com seu cárma, ele deveria voltar para os laços e seguirem todos para sua origem espiritual.</w:t>
      </w:r>
    </w:p>
    <w:p>
      <w:pPr>
        <w:pStyle w:val="Normal"/>
        <w:rPr/>
      </w:pPr>
      <w:r>
        <w:rPr/>
        <w:t>Veja bem, este homem que viveu sua reencarnação, qual deveria seguir os preceitos de sua religião, viveu uma vida amargurada e cheia de problemas familiares, pois era um alcoólatra, ia à missa aos domingos, mas não entendia o significado do amor e do perdão. Saia da missa e ia direto ao boteco encher sua cara de cachaça e só saia dali quando não conseguia mais andar, caia nas valetas da vida e expunha sua família a ridicularizarão. Mas esta não era sua família de origem, ela foi formada para converter sua alma em uma pessoa boa, uma pessoa realizada, mas nada disso foi conseguido.</w:t>
      </w:r>
    </w:p>
    <w:p>
      <w:pPr>
        <w:pStyle w:val="Normal"/>
        <w:rPr/>
      </w:pPr>
      <w:r>
        <w:rPr/>
        <w:t>Esta família chegou e me pediu esta ajuda, se eu poderia ajudar este filho a se levantar do seu tumulo, de sua agonia, pois só faltava ele para todos seguirem felizes a outro mundo sem sofrimento e sem dor. Mas como eles falaram, havia uns homens vestidos com bata, ele não poderia seguir para outro mundo melhor sem que pagasse seus débitos com sua religião, ele seria excomungado e condenado ao purgatório. Fui então saber destes homens o que estava havendo, porque toda religião ensina o amor ao próximo e principalmente o perdão aos menos esclarecidos. Cheguei, estavam em três, estavam vestidos uma túnica marrom escura e já encardida pelo tempo, eram homens fortes e seus semblantes estavam tomados pela rudez de seus espíritos. Como se dissessem, aqui eu mando.</w:t>
      </w:r>
    </w:p>
    <w:p>
      <w:pPr>
        <w:pStyle w:val="Normal"/>
        <w:rPr/>
      </w:pPr>
      <w:r>
        <w:rPr/>
        <w:t>Fui e muito mal recebido, eles me viram e também me disseram, você também se afastou da sua religião, o que você quer aqui? Também será condenado a viver no seu inferno.</w:t>
      </w:r>
    </w:p>
    <w:p>
      <w:pPr>
        <w:pStyle w:val="Normal"/>
        <w:rPr/>
      </w:pPr>
      <w:r>
        <w:rPr/>
        <w:t>Salve Deus!</w:t>
      </w:r>
    </w:p>
    <w:p>
      <w:pPr>
        <w:pStyle w:val="Normal"/>
        <w:rPr/>
      </w:pPr>
      <w:r>
        <w:rPr/>
        <w:t>Eu fiquei olhando para eles, vi em seus corações um sofrimento muito grande, eles se alto proclamaram guardiões de sua missão, pois na terra foram padres e não se realizaram com suas missões, agora estão infernizando a vida dos seguidores do cristo.</w:t>
      </w:r>
    </w:p>
    <w:p>
      <w:pPr>
        <w:pStyle w:val="Normal"/>
        <w:rPr/>
      </w:pPr>
      <w:r>
        <w:rPr/>
        <w:t>Voltei, a família me esperava longe dali, porque todos foram acusados de ajudar um espírito errante, um homem que não obedeceu às leis que o regiam. Tava difícil de contornar esta situação por este caminho, já que todos estavam amarrados a este ideal de evolução. Eles também não queriam desviar de suas metas assumidas, mas agora neste caminho não havia mais chance de seu último remanescente subir sem deixar mágoas estagnadas pelo descumprimento de sua origem.</w:t>
      </w:r>
    </w:p>
    <w:p>
      <w:pPr>
        <w:pStyle w:val="Normal"/>
        <w:rPr/>
      </w:pPr>
      <w:r>
        <w:rPr/>
        <w:t>Foi então que sugeri a missão do amanhecer, contei-lhes a verdade, porque somente a verdade nos libertará de todos os males.</w:t>
      </w:r>
    </w:p>
    <w:p>
      <w:pPr>
        <w:pStyle w:val="Normal"/>
        <w:rPr/>
      </w:pPr>
      <w:r>
        <w:rPr/>
        <w:t>Eles ficaram encantados, pareciam crianças de tão felizes. Naquele momento me lembrei das palavras do Mestre: “... quem não for como ou igual a uma destas crianças, jamais entrará nos reinos de Deus”.</w:t>
      </w:r>
    </w:p>
    <w:p>
      <w:pPr>
        <w:pStyle w:val="Normal"/>
        <w:rPr/>
      </w:pPr>
      <w:r>
        <w:rPr/>
        <w:t>Como eles ficaram felizes, eles não procuraram mais acusar ninguém pela falta de oportunidade de seguir suas vidas, seguir todos com sua família unida, partir deste plano difícil e nunca mais olhar para trás.</w:t>
      </w:r>
    </w:p>
    <w:p>
      <w:pPr>
        <w:pStyle w:val="Normal"/>
        <w:rPr/>
      </w:pPr>
      <w:r>
        <w:rPr/>
        <w:t>Conforme ia falando uma energia ia se formando, era uma força cristica que ia embalsamando todos, ia penetrando em seus corações, eles iam se iluminando. Aquele homem que havia desencarnado recentemente, também estava recebendo os manjares de energia. Eles estavam abraçados, estavam todos felizes, estava chegando o momento de suas redenções perante do divino Mestre Jesus. De repente uma explosão, o portal de desintegração abriu e eles foram segundo por aquela dimensão sem medo, lá mais adiante viraram e acenaram com um longo adeus. Salve Deus!</w:t>
      </w:r>
    </w:p>
    <w:p>
      <w:pPr>
        <w:pStyle w:val="Normal"/>
        <w:rPr/>
      </w:pPr>
      <w:r>
        <w:rPr/>
        <w:t>O portal se fechou nas suas costas, me virei para descer quando dei de frente com uma mulher branca, ela estava olhando tudo aquilo e com um sorriso suave me perguntou, aonde tem um templo de vocês para que eu o freqüente? Sorri! Salve Deus! Segui com ela até o amanhecer e ali ela irá esperar sua hora de chegar à nossa missão. Ela é ainda encarnada, estava longe de seu físico, pois seus mentores tinham feito seu desdobramento para que ela visse com seus próprios olhos tudo àquilo que negava acreditar, vida após morte.</w:t>
      </w:r>
    </w:p>
    <w:p>
      <w:pPr>
        <w:pStyle w:val="Normal"/>
        <w:rPr/>
      </w:pPr>
      <w:r>
        <w:rPr/>
        <w:t>Mestres e irmãos, Salve Deus, muita coisa acontece longe de nossa conjectura, de nossa vidinha na terra, aqui choramos nossas derrotas, clamamos pela mão suprema no conforto material, exigimos nossa melhora física, mas lá neste plano longe das amarras da terra tudo é tão diferente, tudo é tão sensível. O amor aqui é um, o de lá é outro.</w:t>
      </w:r>
    </w:p>
    <w:p>
      <w:pPr>
        <w:pStyle w:val="Normal"/>
        <w:rPr/>
      </w:pPr>
      <w:r>
        <w:rPr/>
        <w:t>Eu vi também que as religiões devem ser livres e não celas individuais que prendem os espíritos em sua maior divisão, porque elas não são donas da verdade e de ninguém, nós somos feitos a imagem e semelhança de Deus Pai Todo Poderoso, então a religião deveria ensinar o amor e o perdão e nunca permitir que uma pessoa ou um espírito fosse excomungado e lançado no seu inferno. Veja no caso deste homem que bebia e que judiava de sua família, mas se na própria religião eles faziam festas e vendiam bebidas aos seus adeptos como forma de angariar valores para suas obras. Eu não acho errado o povo de uma comunidade ajudar sua crença a progredir, eu acho errado é induzir eles ao erro consciente, porque assim todos têm suas parcelas de dividas, o que bebeu e o mais grave quem o induziu a beber.</w:t>
      </w:r>
    </w:p>
    <w:p>
      <w:pPr>
        <w:pStyle w:val="Normal"/>
        <w:rPr/>
      </w:pPr>
      <w:r>
        <w:rPr/>
        <w:t>Lá no outro plano, no mundo espiritual, tudo é muito diferente, mas certas crenças ainda praticam o estelionato missionário, tiram dinheiro usando a palavra do Cristo, vendem esta imagem nos altares divinos, e isso está virando moda agora com o crescimento desordenado da pregação da bíblia, todos só vêem o dinheiro, o enriquecimento e a superação de suas metas cármicas exigindo de Deus suas recompensas.</w:t>
      </w:r>
    </w:p>
    <w:p>
      <w:pPr>
        <w:pStyle w:val="Normal"/>
        <w:rPr/>
      </w:pPr>
      <w:r>
        <w:rPr/>
        <w:t>Muita coisa está mudando neste orbe planetário, pois espíritos desprovidos da mensagem do astral se multiplicaram levando outros menos esclarecidos a mesma pratica, dividas e mais dividas. A aceleração atômica e a renovação dos mundos estão sendo visto como um perigo para todos nós, todos estão na beira de um precipício, um vacilo e adeus evolução.</w:t>
      </w:r>
    </w:p>
    <w:p>
      <w:pPr>
        <w:pStyle w:val="Normal"/>
        <w:rPr/>
      </w:pPr>
      <w:r>
        <w:rPr/>
        <w:t>O homem só pode ser feliz conhecendo a si mesmo, a sua própria existência e suas metas afixadas pelo seu juramento cármico.</w:t>
      </w:r>
    </w:p>
    <w:p>
      <w:pPr>
        <w:pStyle w:val="Normal"/>
        <w:rPr/>
      </w:pPr>
      <w:r>
        <w:rPr/>
        <w:t>Voltei para meu físico, Meu Deus, como é importante a nossa missão, a missão deste povo de Seta Branca, sem ver a quem e sem exigir nada em troca, somente o amor, a tolerância e a humildade. Os espíritos sentem tanto a necessidade de ter alguém que lhes conforte, que lhes ensine o caminho, que lhes mostre o Evangelho de Jesus.</w:t>
      </w:r>
    </w:p>
    <w:p>
      <w:pPr>
        <w:pStyle w:val="Normal"/>
        <w:rPr/>
      </w:pPr>
      <w:r>
        <w:rPr/>
        <w:t>Sejam sempre filhos deste Pai que vos ama tanto e que vos ensina a doce melodia do astral superior, soprando todas as suas dificuldades com o lenitivo da vida em outros mundos, unindo famílias e reciclando os ensinamentos com novos conhecimentos.</w:t>
      </w:r>
    </w:p>
    <w:p>
      <w:pPr>
        <w:pStyle w:val="Normal"/>
        <w:rPr/>
      </w:pPr>
      <w:r>
        <w:rPr/>
        <w:t>Salve Deus Pai Seta Branca!</w:t>
      </w:r>
    </w:p>
    <w:p>
      <w:pPr>
        <w:pStyle w:val="Normal"/>
        <w:rPr/>
      </w:pPr>
      <w:r>
        <w:rPr/>
        <w:t>Salve Deus!</w:t>
      </w:r>
    </w:p>
    <w:p>
      <w:pPr>
        <w:pStyle w:val="Normal"/>
        <w:rPr/>
      </w:pPr>
      <w:r>
        <w:rPr/>
        <w:t>Adjunto Apurê, também seu filho neste amanhecer!</w:t>
      </w:r>
    </w:p>
    <w:p>
      <w:pPr>
        <w:pStyle w:val="Normal"/>
        <w:rPr/>
      </w:pPr>
      <w:r>
        <w:rPr/>
        <w:t>08.06.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0:13:00Z</dcterms:created>
  <dc:creator>User</dc:creator>
  <dc:description/>
  <cp:keywords/>
  <dc:language>en-US</dc:language>
  <cp:lastModifiedBy>User</cp:lastModifiedBy>
  <dcterms:modified xsi:type="dcterms:W3CDTF">2009-06-08T11:06:00Z</dcterms:modified>
  <cp:revision>3</cp:revision>
  <dc:subject/>
  <dc:title>UMA FAMÍLIA EM CONFLITO</dc:title>
</cp:coreProperties>
</file>