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MUTAÇÕES DO ESPIRITO</w:t>
      </w:r>
    </w:p>
    <w:p>
      <w:pPr>
        <w:pStyle w:val="Normal"/>
        <w:rPr/>
      </w:pPr>
      <w:r>
        <w:rPr/>
        <w:t>Salve Deus!</w:t>
      </w:r>
    </w:p>
    <w:p>
      <w:pPr>
        <w:pStyle w:val="Normal"/>
        <w:rPr/>
      </w:pPr>
      <w:r>
        <w:rPr/>
        <w:t>O ódio, rancor e as constantes desavenças só fazem o espírito se conturbar mais ainda no degrau de evolução.</w:t>
      </w:r>
    </w:p>
    <w:p>
      <w:pPr>
        <w:pStyle w:val="Normal"/>
        <w:rPr/>
      </w:pPr>
      <w:r>
        <w:rPr/>
        <w:t>Esta noite eu fui levado para um reencontro com as origens mais tristes, onde dava para ser ver os espíritos que vivem na terra se transformando em algo comprometedor, uma cor cinza escura, nem preta e nem branca, era como se fosse lusco fusco, entre o dia e a noite. Levei um susto, fiquei olhando para aquilo, era inacreditável que estamos fazendo o inverso aos preceitos assumidos em um juramento de melhorar nosso padrão espiritual e tornarmos melhores a ponto de não precisar tanto dos invólucros da terra.</w:t>
      </w:r>
    </w:p>
    <w:p>
      <w:pPr>
        <w:pStyle w:val="Normal"/>
        <w:rPr/>
      </w:pPr>
      <w:r>
        <w:rPr/>
        <w:t>O homem só pensa terra, enquanto o espírito precisa ter seu contato com Deus, seu criador nesta condição de viajante.</w:t>
      </w:r>
    </w:p>
    <w:p>
      <w:pPr>
        <w:pStyle w:val="Normal"/>
        <w:rPr/>
      </w:pPr>
      <w:r>
        <w:rPr/>
        <w:t>Neste interplano, sim, vejam como é que o mundo espiritual lida com estas coisas, eles criaram esta subestágio para atender a estes que preferem viver no enrosco da vida sem olhar para cima e nem para baixo, um plano de expiação, dor e responsabilidade consigo mesmo. Quando o espírito não consegue se desfazer das rédeas da promiscuidade, ao levantar-se de seu tumulo, ele não ultrapasse as suas próprias barreiras, ficando sob a tutela de sua inconsciência astral, ele se perde neste campo minado, ali é um caminho difícil e quase sem volta, porque ele não aceita mais viver na sua condição de servo, ele quer ser poderoso na lida com as forças divinas.</w:t>
      </w:r>
    </w:p>
    <w:p>
      <w:pPr>
        <w:pStyle w:val="Normal"/>
        <w:rPr/>
      </w:pPr>
      <w:r>
        <w:rPr/>
        <w:t>Este local entre dois planos distintos paralelos a nossa vaidade sublimada cresce com a presença de mais espíritos vindo da terra, todos vão se juntando e se condensando numa massa organizada pelos mais astutos, os mais sábios do mundo negro, sem se demonstrarem eles favorecem a discórdia e alimentam o ego com a ilusão.</w:t>
      </w:r>
    </w:p>
    <w:p>
      <w:pPr>
        <w:pStyle w:val="Normal"/>
        <w:rPr/>
      </w:pPr>
      <w:r>
        <w:rPr/>
        <w:t>Todos estão sendo tragados por este buraco criado no neutrôn, uma armadilha para os mais veteranos espíritos desta origem que se desprendem na insatisfação melancólica do vazio interior, frio, cinzento e fétido ectoplasma manipulado em favor de sua grandeza.</w:t>
      </w:r>
    </w:p>
    <w:p>
      <w:pPr>
        <w:pStyle w:val="Normal"/>
        <w:rPr/>
      </w:pPr>
      <w:r>
        <w:rPr/>
        <w:t>Ontem eu comecei a sentir os efeitos desta transição, meu corpo doía todo, os meus ais, era uma forma de me chamar a atenção e me mostrar esta passagem do jaguar nesta sublimação triste e perigosa, deitei-me e me vi nas entranhas desta violenta infiltração espiritual, onde o espírito sem o caminho fica cego e desorientado a ponto de perder novamente sua reencarnação. Ele não está mais voltado para a verticalização, ele está na horizontal e vivendo do que planta.</w:t>
      </w:r>
    </w:p>
    <w:p>
      <w:pPr>
        <w:pStyle w:val="Normal"/>
        <w:rPr/>
      </w:pPr>
      <w:r>
        <w:rPr/>
        <w:t>Mestres! Não existe templo intimo algum que viva a esperança de novas forças, desacreditaram em si mesmo, nossa líder espiritual Tia Neiva deixou claro que deveríamos procurar a nossa porta de entrada, a nossa própria satisfação mediúnica, viver o Evangelho na sua essência e não esconde-lo sob o manto da ignorância.</w:t>
      </w:r>
    </w:p>
    <w:p>
      <w:pPr>
        <w:pStyle w:val="Normal"/>
        <w:rPr/>
      </w:pPr>
      <w:r>
        <w:rPr/>
        <w:t>Vi neste lado uma multidão de pessoas sendo condicionadas a uma colheita obrigatória, tornaram-se escravos de pessoas cruéis e especuladoras do destino cármico, eu vi que alguns incendiavam maciçamente outras que furtavam os elos entre os mundos da razão e a distração.</w:t>
      </w:r>
    </w:p>
    <w:p>
      <w:pPr>
        <w:pStyle w:val="Normal"/>
        <w:rPr/>
      </w:pPr>
      <w:r>
        <w:rPr/>
        <w:t>Na nossa doutrina, que foi trazida na sua criação humanitária, bem de todos, seus tripulantes estão se complicando muito nas suas pequenas tarefas de navegação, eles serão substituídos na sua totalidade para que outros com menos dividas cheguem e tomem o leme da direção certa, mas nunca esquecendo que também podem ser suas próprias vitimas com o decorrer do tempo.</w:t>
      </w:r>
    </w:p>
    <w:p>
      <w:pPr>
        <w:pStyle w:val="Normal"/>
        <w:rPr/>
      </w:pPr>
      <w:r>
        <w:rPr/>
        <w:t>Não existe outra forma de reparar, este estágio está muito acelerado, todos se enfiaram neste balaio de gatos, entraram, mas não conseguem sair, porque não querem dar marcha ré pensando estarem certos na sua convicção de sabedores da verdade, não querem voltar para trás, mas em certos momentos da vida temos que repensar nossa maneira de ver as coisas, então porque não voltar lá atrás onde tudo começou a acontecer e ver se existe outra direção.</w:t>
      </w:r>
    </w:p>
    <w:p>
      <w:pPr>
        <w:pStyle w:val="Normal"/>
        <w:rPr/>
      </w:pPr>
      <w:r>
        <w:rPr/>
        <w:t>“</w:t>
      </w:r>
      <w:r>
        <w:rPr/>
        <w:t>... na casa do Meu Pai existem muitas moradas” Jesus.</w:t>
      </w:r>
    </w:p>
    <w:p>
      <w:pPr>
        <w:pStyle w:val="Normal"/>
        <w:rPr/>
      </w:pPr>
      <w:r>
        <w:rPr/>
        <w:t>Os espíritos estão cegos, estão querendo ver a luz onde não existe, estão parados no ciclo e não deixam mais ninguém se aproximar com medo de perderem e se perderem, é a força da falta de fé em si mesmo.</w:t>
      </w:r>
    </w:p>
    <w:p>
      <w:pPr>
        <w:pStyle w:val="Normal"/>
        <w:rPr/>
      </w:pPr>
      <w:r>
        <w:rPr/>
        <w:t>Uma coisa eu falo, não existe doutrina sem povo, também não existe evolução sem doutrina. Estão trocando o conhecimento pelo poder, já vivemos este lado triste da história, onde tínhamos tudo e perdemos pela incapacidade de compreender o destino traçado a milhares de anos, somos uma pequena tribo que está anexando outras mais, está engolindo pela força magnética da reminiscência espiritual, as forças se aglutinam em pontos específicos no cardeal da terra fazendo um traçado in loco da multiplicação dos pontos cabalísticos, sem se atentar pela dissipação dos fluidos necessários ao bem comum.</w:t>
      </w:r>
    </w:p>
    <w:p>
      <w:pPr>
        <w:pStyle w:val="Normal"/>
        <w:rPr/>
      </w:pPr>
      <w:r>
        <w:rPr/>
        <w:t>Os homens desta tribo passaram a se alimentar desta ilusão ascendente sem prever novos acontecimentos que estão emergindo da sua própria falta de amor, colocaram tapa olho que os desviam de suas metas incubadoras da verdade. Enquanto isso, lá do outro lado, a vida se preserva entre o bem e o mal, entre ser ou não ser, a verdade é uma coisa que todos procuram, mas não a aceitam para si mesmos, ela só é boa para o vizinho.</w:t>
      </w:r>
    </w:p>
    <w:p>
      <w:pPr>
        <w:pStyle w:val="Normal"/>
        <w:rPr/>
      </w:pPr>
      <w:r>
        <w:rPr/>
        <w:t>Vamos fazer a nossa lição de casa, vamos, todos, concentrar para resolver esta pendência cármica e sentarem-se com nossos ais nos merecidos castelos da nossa impregnação mediúnica.</w:t>
      </w:r>
    </w:p>
    <w:p>
      <w:pPr>
        <w:pStyle w:val="Normal"/>
        <w:rPr/>
      </w:pPr>
      <w:r>
        <w:rPr/>
        <w:t>Revejam seus orbes estelares e no seu signo a sua necessidade de compreender as suas origens, porque as casas transitórias são os reflexos do nosso comportamento neste plano denso.</w:t>
      </w:r>
    </w:p>
    <w:p>
      <w:pPr>
        <w:pStyle w:val="Normal"/>
        <w:rPr/>
      </w:pPr>
      <w:r>
        <w:rPr/>
        <w:t>Salve Deus!</w:t>
      </w:r>
    </w:p>
    <w:p>
      <w:pPr>
        <w:pStyle w:val="Normal"/>
        <w:rPr/>
      </w:pPr>
      <w:r>
        <w:rPr/>
        <w:t>Adjunto Apurê</w:t>
      </w:r>
    </w:p>
    <w:p>
      <w:pPr>
        <w:pStyle w:val="Normal"/>
        <w:rPr/>
      </w:pPr>
      <w:r>
        <w:rPr/>
        <w:t>13.04.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48:00Z</dcterms:created>
  <dc:creator>User</dc:creator>
  <dc:description/>
  <cp:keywords/>
  <dc:language>en-US</dc:language>
  <cp:lastModifiedBy>User</cp:lastModifiedBy>
  <dcterms:modified xsi:type="dcterms:W3CDTF">2009-04-13T10:49:00Z</dcterms:modified>
  <cp:revision>4</cp:revision>
  <dc:subject/>
  <dc:title>AS MUTAÇÕES DO ESPIRITO</dc:title>
</cp:coreProperties>
</file>