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ES ESPIRITOS, TRES CRIANÇAS.</w:t>
      </w:r>
    </w:p>
    <w:p>
      <w:pPr>
        <w:pStyle w:val="Normal"/>
        <w:rPr/>
      </w:pPr>
      <w:r>
        <w:rPr/>
        <w:t>Salve Deus!</w:t>
      </w:r>
    </w:p>
    <w:p>
      <w:pPr>
        <w:pStyle w:val="Normal"/>
        <w:rPr/>
      </w:pPr>
      <w:r>
        <w:rPr/>
        <w:t>O nosso mundo espiritual nos dá grandes conhecimentos da vida fora da matéria física. O que eu vejo e sinto, Meu Deus, devemos agradecer ao divino por podermos participar de tão grandiosa obra que é grande universidade me Mayante.</w:t>
      </w:r>
    </w:p>
    <w:p>
      <w:pPr>
        <w:pStyle w:val="Normal"/>
        <w:rPr/>
      </w:pPr>
      <w:r>
        <w:rPr/>
        <w:t>Vejam como são as coisas além percepções do momento em que todos vivem, mas quisera que todos recordassem este em especial, onde o espírito se desdobra, se transporta, se liga aos planos para poder oferecer um pouco de seu magnético no constante socorro de nossas próprias vitimas do passado.</w:t>
      </w:r>
    </w:p>
    <w:p>
      <w:pPr>
        <w:pStyle w:val="Normal"/>
        <w:rPr/>
      </w:pPr>
      <w:r>
        <w:rPr/>
        <w:t>Esta noite eu fui a uma antiga casa, um casarão vamos assim dizer, ela era muito grande, muitos quartos, toda feita em madeira trabalhada artesanalmente com ricos detalhes. Suas dependências eram amplas com grandes portas e janelões, mas todos estavam fechados, nem a porta para este quarto que as três crianças estavam presas estava aberta.</w:t>
      </w:r>
    </w:p>
    <w:p>
      <w:pPr>
        <w:pStyle w:val="Normal"/>
        <w:rPr/>
      </w:pPr>
      <w:r>
        <w:rPr/>
        <w:t>Entrei neste casarão, andava por lá olhando tudo quando vi barulho de crianças vindo deste quarto. Fui até onde elas estavam presas. Abri a porta e me deparei com três crianças, duas meninas e um menino, não tinham mais que sete anos de vida da terra. Elas estavam no parapeito da janela e tentavam abri-la a qualquer custo, mas não conseguiam. Elas estavam vestidas com uns camisolões bem antigos que iam até o chão com aquela toca de pano rendado nas pontas em suas cabeças. Não posso dizer a data, mas revendo a história destes trajes eram de 1800. Como era um lugar frio presumo que não seja aqui, mas em um clima europeu. Quando elas me viram se voltaram para mim e começaram a chorar, porque eu era um estranho para elas, elas tinham medo de tudo, porque estavam sós. Eu fiquei pensando em tudo naquele instante, cadê seus pais, suas famílias, mas nada me respondia. Aquele quarto estava tudo mofado, cheio de teias de aranhas e tudo mais. De repente aquilo tudo mudou, o ambiente ficou claro, a casa toda estava limpa, impecável, as crianças corriam por ela, muitos empregados, tudo era lindo, uma paz e muito amor. Fiquei maravilhado com esta cena e porque o mundo espiritual mudou sua conjunção assim, talvez para me mostrar como era esta família antes do acontecido. Esta cena foi momento antes de acontecer esta tragédia, brigas, mortes e tristeza.</w:t>
      </w:r>
    </w:p>
    <w:p>
      <w:pPr>
        <w:pStyle w:val="Normal"/>
        <w:rPr/>
      </w:pPr>
      <w:r>
        <w:rPr/>
        <w:t>As crianças foram trancafiadas neste quarto para não presenciar a violenta cena de ciúmes por causa de uma infiltração de um espírito naquele lar, uma emprega jovem que tinha chegado e aos poucos houve um encantamento entre o homem responsável por tudo. Os empregados tentaram, mas também na ira de ódio foram mortos, envenenados. Estas três crianças ficaram ali, presas, desencarnando nesta solidão por falta de alimento e desnutridas.</w:t>
      </w:r>
    </w:p>
    <w:p>
      <w:pPr>
        <w:pStyle w:val="Normal"/>
        <w:rPr/>
      </w:pPr>
      <w:r>
        <w:rPr/>
        <w:t>Mas como tudo dura pouco e o quadro espiritual se forma através do ambiente que se vive, tudo voltou, a cena se apagou e lá estava eu de novo com as crianças que tentavam ainda abrir aquela janela para poder ver o céu. Fui até aquele janelão e destranquei a trava, dei um empurrão com força e a luz entrou na penumbra. Tudo se clareou, elas ficaram desnorteadas com a luz, porque a luz tinha sido tirada delas. Foi como se abrisse uma gaiola de um pássaro, e ele voasse feliz pela natureza que o aguardava, porque ela estava bem ali, mas tinha as grades que o separavam de sua liberdade.</w:t>
      </w:r>
    </w:p>
    <w:p>
      <w:pPr>
        <w:pStyle w:val="Normal"/>
        <w:rPr/>
      </w:pPr>
      <w:r>
        <w:rPr/>
        <w:t>Foi lindo, um facho de luz desceu do céu e assim elas foram ficando leves a ponto de levitarem daquela janela, pareciam estarem ouvindo um chamado, estavam encantadas pelo brilho e aos poucos foram sendo elevadas para outro plano. Foram sem ao menos se despedir, tal era a pressa em se libertar desta clausura que as prendeu por anos a fio, sem nenhuma assistência e abandonadas. Salve deus!</w:t>
      </w:r>
    </w:p>
    <w:p>
      <w:pPr>
        <w:pStyle w:val="Normal"/>
        <w:rPr/>
      </w:pPr>
      <w:r>
        <w:rPr/>
        <w:t>Fiquei parado naquele janelão vendo elas sendo conduzidas, que imagem feliz, que sigam com Deus Pai Todo Poderoso.</w:t>
      </w:r>
    </w:p>
    <w:p>
      <w:pPr>
        <w:pStyle w:val="Normal"/>
        <w:rPr/>
      </w:pPr>
      <w:r>
        <w:rPr/>
        <w:t>Voltei ao corpo trazendo toda esta passagem que marcou mais uma vez os conhecimentos que obtemos nestas conquistas das missões que juramos. Graças a Jesus e ao Pai Seta Branca, sim, mestres, graças a eles que esta missão foi trazida por Tia Neiva com amor para nos despertar para uma nova era, a era do conhecimento espiritual, a verdadeira essência divina do astral superior.</w:t>
      </w:r>
    </w:p>
    <w:p>
      <w:pPr>
        <w:pStyle w:val="Normal"/>
        <w:rPr/>
      </w:pPr>
      <w:r>
        <w:rPr/>
        <w:t>Vejam que tudo sempre chega na hora certa, hoje já estamos mais preparados para aceitar esta transformação, imaginem como seria se fosse naquele período conturbado, todos estariam mortos e queimados como bruxos.</w:t>
      </w:r>
    </w:p>
    <w:p>
      <w:pPr>
        <w:pStyle w:val="Normal"/>
        <w:rPr/>
      </w:pPr>
      <w:r>
        <w:rPr/>
        <w:t>Vamos elevar mais nossa consciência e ter a certeza que mesmo não relembrando dos acontecimentos fora da matéria, todos já trabalham com amor para a transformação deste ciclo, a nova era é isso, a abertura do campo espiritual no físico, as barreiras irão sumir, vamos viver o sexto ciclo que não é ligado ao materialismo, mas a leveza do espírito, como hoje são os nossos mentores espirituais, eles estão aí, vivem em volta de nós, todos os sentem, alguns até os vêem, mas eles são a energia que transmuta a alma, eles vivem nesta dimensão que só se entra com amor e compreensão. Para eles estarem aqui neste amanhecer, eles desprendem muitos bônus, porque o preço é muito alto, então com a nossa ajuda eles chegam com mais facilidade e vão nos ajudando no resgate aos espíritos que sofrem as duras penas de suas incompreensões.</w:t>
      </w:r>
    </w:p>
    <w:p>
      <w:pPr>
        <w:pStyle w:val="Normal"/>
        <w:rPr/>
      </w:pPr>
      <w:r>
        <w:rPr/>
        <w:t>Por isso quando um médium desenvolve sua mediunidade ele se transforma em um aparelho bendito do senhor, ele passa a ser atendente e não atendido, eis a grande diferença, doar de si para si mesmo.</w:t>
      </w:r>
    </w:p>
    <w:p>
      <w:pPr>
        <w:pStyle w:val="Normal"/>
        <w:rPr/>
      </w:pPr>
      <w:r>
        <w:rPr/>
        <w:t>Não perca as esperanças, mesmo que sua vida esteja difícil, levante sua cabeça e sua espada, com fé e coragem lute, porque você é especial diante das três portas da vida iniciática, você é um medianeiro entre o céu e a terra.</w:t>
      </w:r>
    </w:p>
    <w:p>
      <w:pPr>
        <w:pStyle w:val="Normal"/>
        <w:rPr/>
      </w:pPr>
      <w:r>
        <w:rPr/>
        <w:t>Seja forte espiritualmente!</w:t>
      </w:r>
    </w:p>
    <w:p>
      <w:pPr>
        <w:pStyle w:val="Normal"/>
        <w:rPr/>
      </w:pPr>
      <w:r>
        <w:rPr/>
        <w:t>Salve Deus!</w:t>
      </w:r>
    </w:p>
    <w:p>
      <w:pPr>
        <w:pStyle w:val="Normal"/>
        <w:rPr/>
      </w:pPr>
      <w:r>
        <w:rPr/>
        <w:t>Adjunto Apurê</w:t>
      </w:r>
    </w:p>
    <w:p>
      <w:pPr>
        <w:pStyle w:val="Normal"/>
        <w:rPr/>
      </w:pPr>
      <w:r>
        <w:rPr/>
        <w:t>14.01.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1:24:00Z</dcterms:created>
  <dc:creator>Usuario</dc:creator>
  <dc:description/>
  <dc:language>en-US</dc:language>
  <cp:lastModifiedBy>Usuario</cp:lastModifiedBy>
  <dcterms:modified xsi:type="dcterms:W3CDTF">2009-01-14T12:10:00Z</dcterms:modified>
  <cp:revision>1</cp:revision>
  <dc:subject/>
  <dc:title>TRES ESPIRITOS, TRES CRIANÇAS</dc:title>
</cp:coreProperties>
</file>