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RIA RITA E JANUÁRIO</w:t>
      </w:r>
    </w:p>
    <w:p>
      <w:pPr>
        <w:pStyle w:val="Normal"/>
        <w:rPr/>
      </w:pPr>
      <w:r>
        <w:rPr/>
        <w:t>Salve Deus!</w:t>
      </w:r>
    </w:p>
    <w:p>
      <w:pPr>
        <w:pStyle w:val="Normal"/>
        <w:rPr/>
      </w:pPr>
      <w:r>
        <w:rPr/>
        <w:t>Duas almas gêmeas que se reencontraram e vivem longe uma da outra.</w:t>
      </w:r>
    </w:p>
    <w:p>
      <w:pPr>
        <w:pStyle w:val="Normal"/>
        <w:rPr/>
      </w:pPr>
      <w:r>
        <w:rPr/>
        <w:t>A história que eu vivi esta noite mostra uma romântica vida de um casal que durou pouco tempo na terra, pois as almas gêmeas não conseguem manter-se próximas uma da outra, pois são partes interessantes de suas evoluções.</w:t>
      </w:r>
    </w:p>
    <w:p>
      <w:pPr>
        <w:pStyle w:val="Normal"/>
        <w:rPr/>
      </w:pPr>
      <w:r>
        <w:rPr/>
        <w:t>Eu fui levado pelo mundo espiritual até este caminho, era preciso ajudar a manter o padrão do equilíbrio espiritual entre duas presenças, um na terra e outra nos planos de Deus.</w:t>
      </w:r>
    </w:p>
    <w:p>
      <w:pPr>
        <w:pStyle w:val="Normal"/>
        <w:rPr/>
      </w:pPr>
      <w:r>
        <w:rPr/>
        <w:t>Fui conhecer a passagem de Maria Rita e Januário, ela uma linda jovem da cidade grande e ele um peão do interior. Até me fez lembrar da história de Tiãozinho e Justininha, também duas almas gêmeas que se amaram e se amam até hoje nesta longa estrada da vida.</w:t>
      </w:r>
    </w:p>
    <w:p>
      <w:pPr>
        <w:pStyle w:val="Normal"/>
        <w:rPr/>
      </w:pPr>
      <w:r>
        <w:rPr/>
        <w:t>Cheguei num plano onde a razão predomina, onde não existe meio termo, lá as forças nos regem pelo amor incondicional, mas o objetivo era ajudar um homem desesperado, ele havia perdido a esperança de viver, porque tiraram sua amada de seu caminho. Quando cheguei neste lugar ele já estava lá chorando aos pés de sua esposa, ele queria morrer pra ficar com ela, ela em prantos já não sabia mais o que fazer para que ele voltasse a ter uma vida feliz, pois tudo na terra é passageiro e um dia todos se reencontram com suas heranças transcendentais.</w:t>
      </w:r>
    </w:p>
    <w:p>
      <w:pPr>
        <w:pStyle w:val="Normal"/>
        <w:rPr/>
      </w:pPr>
      <w:r>
        <w:rPr/>
        <w:t>Maria Rita me viu, ela tinha me convidado a ir até eles, porque ele queria se matar, já havia tentado o suicídio por diversas vezes, se atirando no meio do gado em disparada, e muitas outras, Salve Deus!</w:t>
      </w:r>
    </w:p>
    <w:p>
      <w:pPr>
        <w:pStyle w:val="Normal"/>
        <w:rPr/>
      </w:pPr>
      <w:r>
        <w:rPr/>
      </w:r>
    </w:p>
    <w:p>
      <w:pPr>
        <w:pStyle w:val="Normal"/>
        <w:rPr/>
      </w:pPr>
      <w:r>
        <w:rPr/>
        <w:t>_ Meu mestre! Que bom que veio! Eu já não tenho mais forças pra impedir que meu amor cometa esta loucura. Não sei a hora e nem o dia que pode acontecer uma tragédia com ele neste estado. Eu não posso ficar ao lado dele eternamente na terra, porque eu estou perdendo minha identidade espiritual, estou me atrasando em seguir a marcha evolutiva. Veja, aí está ele, ele não me ouve mais, ele não escuta seus familiares, seu pai e sua mãe na terra estão sofrendo muito, não dormem mais direito com medo que ele cometa alguma loucura. Seus irmãos ficam de vigia dia e noite, Meu Deus, que vida ele está proporcionando ao seu lar.</w:t>
      </w:r>
    </w:p>
    <w:p>
      <w:pPr>
        <w:pStyle w:val="Normal"/>
        <w:rPr/>
      </w:pPr>
      <w:r>
        <w:rPr/>
      </w:r>
    </w:p>
    <w:p>
      <w:pPr>
        <w:pStyle w:val="Normal"/>
        <w:rPr/>
      </w:pPr>
      <w:r>
        <w:rPr/>
        <w:t>_ Salve Deus! Eu vim ver o que posso vos ajudar, minha irmã!</w:t>
      </w:r>
    </w:p>
    <w:p>
      <w:pPr>
        <w:pStyle w:val="Normal"/>
        <w:rPr/>
      </w:pPr>
      <w:r>
        <w:rPr/>
      </w:r>
    </w:p>
    <w:p>
      <w:pPr>
        <w:pStyle w:val="Normal"/>
        <w:rPr/>
      </w:pPr>
      <w:r>
        <w:rPr/>
        <w:t>Nisso eu ouvia os lamentos de Januário:</w:t>
      </w:r>
    </w:p>
    <w:p>
      <w:pPr>
        <w:pStyle w:val="Normal"/>
        <w:rPr/>
      </w:pPr>
      <w:r>
        <w:rPr/>
        <w:t>_ Maria Rita! Meu deus! Porque me tiraram você de mim! Eu não vou suportar ficar sem você! Eu vou vir aqui com você uma hora ou outra eu chego aqui!</w:t>
      </w:r>
    </w:p>
    <w:p>
      <w:pPr>
        <w:pStyle w:val="Normal"/>
        <w:rPr/>
      </w:pPr>
      <w:r>
        <w:rPr/>
      </w:r>
    </w:p>
    <w:p>
      <w:pPr>
        <w:pStyle w:val="Normal"/>
        <w:rPr/>
      </w:pPr>
      <w:r>
        <w:rPr/>
        <w:t>_ Sabe mestre! Nós tínhamos uma linda vida, tínhamos nos encontrado numa festa que estava acontecendo numa pequena cidade do interior, ele tinha vindo a cavalo de sua casa e eu fui com minhas amigas passar o fim de semana para descansar porque a vida na cidade grande é agitada. Eu estava na casa desta amiga que seus pais moram nesta pequena cidade e então à noite fomos pra esta festa, descontrair, divertir-se. Foi num destes momentos que nos cruzamos, ele estava meio bêbado, mas ainda assim ele estava alegre, estava acompanhando por seus irmãos que bebiam junto. Tudo era festa, provocavam as moças que passavam por eles, gritavam, era divertido vê-los. Eu fiquei olhando pra ele, estava encostada conversando com as amigas e ele passou, ele ia à frente e os outros mais atrás, foi quando ele me viu. Ele parou de sorrir, sua face ficou séria. Eu gelei, me deu um tremor nas pernas, não conseguia falar. Eu não sabia porque ele me olhava daquele jeito, aquilo foi esquisito, uma onda de calor teimava em subir ao meu rosto, minhas amigas me viram e começaram a caçoar de mim. Ele foi se aproximando de mim lentamente, ajoelhou-se aos meus pés dizendo palavras românticas.</w:t>
      </w:r>
    </w:p>
    <w:p>
      <w:pPr>
        <w:pStyle w:val="Normal"/>
        <w:rPr/>
      </w:pPr>
      <w:r>
        <w:rPr/>
      </w:r>
    </w:p>
    <w:p>
      <w:pPr>
        <w:pStyle w:val="Normal"/>
        <w:rPr/>
      </w:pPr>
      <w:r>
        <w:rPr/>
        <w:t>_ Minha Deusa! Como não te vi aqui! De onde veio? O que eu posso lhe oferecer!</w:t>
      </w:r>
    </w:p>
    <w:p>
      <w:pPr>
        <w:pStyle w:val="Normal"/>
        <w:rPr/>
      </w:pPr>
      <w:r>
        <w:rPr/>
      </w:r>
    </w:p>
    <w:p>
      <w:pPr>
        <w:pStyle w:val="Normal"/>
        <w:rPr/>
      </w:pPr>
      <w:r>
        <w:rPr/>
        <w:t>Ele não sabia o que falar pra me impressionar, meio acaboclado por ser do interior, eu fiquei em silêncio, pois não sabia quem era e de onde viera. Minha amiga que era dali me disse:</w:t>
      </w:r>
    </w:p>
    <w:p>
      <w:pPr>
        <w:pStyle w:val="Normal"/>
        <w:rPr/>
      </w:pPr>
      <w:r>
        <w:rPr/>
      </w:r>
    </w:p>
    <w:p>
      <w:pPr>
        <w:pStyle w:val="Normal"/>
        <w:rPr/>
      </w:pPr>
      <w:r>
        <w:rPr/>
        <w:t>_ Ele se chama Januário! Seus pais têm uma fazenda aqui próxima. Ele é solteiro, nunca se interessou por nenhuma moça, parece estar esperando um grande amor.</w:t>
      </w:r>
    </w:p>
    <w:p>
      <w:pPr>
        <w:pStyle w:val="Normal"/>
        <w:rPr/>
      </w:pPr>
      <w:r>
        <w:rPr/>
      </w:r>
    </w:p>
    <w:p>
      <w:pPr>
        <w:pStyle w:val="Normal"/>
        <w:rPr/>
      </w:pPr>
      <w:r>
        <w:rPr/>
        <w:t>_ Eu estava encabulada com tudo que via e presenciava. Ele estava atirado aos meus pés com grandes galanteios matutos, mas aquilo pra mim me enchia a alma de amor. Não sabia que na minha frente estava a minha alma gêmea.</w:t>
      </w:r>
    </w:p>
    <w:p>
      <w:pPr>
        <w:pStyle w:val="Normal"/>
        <w:rPr/>
      </w:pPr>
      <w:r>
        <w:rPr/>
        <w:t>O tempo passou, a festa acabou, fomos embora. Eu voltei pra minha cidade grande, ele voltou pra sua fazenda. Mas as lembranças não queriam sumir, parecia que havia um segredo guardado a milhares de anos, parecia que eu conhecia aquele coração. A saudade doía, mas eu tinha que levar a vida pra frente, até porque ele não se interessava por nenhuma moça, era só festa e brincadeiras.</w:t>
      </w:r>
    </w:p>
    <w:p>
      <w:pPr>
        <w:pStyle w:val="Normal"/>
        <w:rPr/>
      </w:pPr>
      <w:r>
        <w:rPr/>
        <w:t>Um dia estava lanchando e cruzei com esta amiga do interior, ela havia vindo pra fazer exames de saúde, foi que ela me disse:</w:t>
      </w:r>
    </w:p>
    <w:p>
      <w:pPr>
        <w:pStyle w:val="Normal"/>
        <w:rPr/>
      </w:pPr>
      <w:r>
        <w:rPr/>
      </w:r>
    </w:p>
    <w:p>
      <w:pPr>
        <w:pStyle w:val="Normal"/>
        <w:rPr/>
      </w:pPr>
      <w:r>
        <w:rPr/>
        <w:t>_ Maria Rita! Até que enfim te encontrei! Januário não me deixa mais em paz, ele sempre pergunta de você, ele quer seu endereço, ele quer te ver de alguma forma. Amiga, ele está sofrendo, não sei o que vai ser dele, porque ele já bebia, mas por amor agora ele bebe mais ainda. Se você quiser entrego um recado seu pra ele!</w:t>
      </w:r>
    </w:p>
    <w:p>
      <w:pPr>
        <w:pStyle w:val="Normal"/>
        <w:rPr/>
      </w:pPr>
      <w:r>
        <w:rPr/>
      </w:r>
    </w:p>
    <w:p>
      <w:pPr>
        <w:pStyle w:val="Normal"/>
        <w:rPr/>
      </w:pPr>
      <w:r>
        <w:rPr/>
        <w:t>_ Não sei! Minha vida é tão atribulada, não tenho tempo pra nada! Mas ta bom, vou escrever meu endereço. Peguei um pedaço de guardanapo e anotei tudo lá.</w:t>
      </w:r>
    </w:p>
    <w:p>
      <w:pPr>
        <w:pStyle w:val="Normal"/>
        <w:rPr/>
      </w:pPr>
      <w:r>
        <w:rPr/>
      </w:r>
    </w:p>
    <w:p>
      <w:pPr>
        <w:pStyle w:val="Normal"/>
        <w:rPr/>
      </w:pPr>
      <w:r>
        <w:rPr/>
        <w:t>_ Dias se passaram, eu tinha até esquecido. Mas não sabia que ele já estava na cidade, estava procurando meu endereço, minha casa. Cheguei tarde, quando eu entrei levei um susto, ele estava sentado com meus pais e conversavam dando altas gargalhadas, pois ele era muito brincalhão. Quando ele me viu, novamente sua face mudou, ficou sério, ficou sentado, não havia reação. Eu fiquei em transe, sabe, as minhas pernas não tinham força, tremiam. Meu pai me chamava, Maria Rita, Maria Rita, este é Januário, ele veio conversar com você minha filha. Minha mãe parecia estar muito feliz, ela sorria timidamente. Ali permaneci, fiquei querendo arranjar palavras pra dizer, estava engasgada com a emoção de ver aquele jovem rapaz aqui na minha casa.</w:t>
      </w:r>
    </w:p>
    <w:p>
      <w:pPr>
        <w:pStyle w:val="Normal"/>
        <w:rPr/>
      </w:pPr>
      <w:r>
        <w:rPr/>
      </w:r>
    </w:p>
    <w:p>
      <w:pPr>
        <w:pStyle w:val="Normal"/>
        <w:rPr/>
      </w:pPr>
      <w:r>
        <w:rPr/>
        <w:t>_ Maria Rita! Só hoje pude te achar! Desde aquele dia na festa que meu coração não parava mais de sofrer. Eu já não dormia mais a noite, eu olhava pro céu e perguntava, Meu Deus, quando vou ver esta moça de novo, ela era a minha amada.</w:t>
      </w:r>
    </w:p>
    <w:p>
      <w:pPr>
        <w:pStyle w:val="Normal"/>
        <w:rPr/>
      </w:pPr>
      <w:r>
        <w:rPr/>
      </w:r>
    </w:p>
    <w:p>
      <w:pPr>
        <w:pStyle w:val="Normal"/>
        <w:rPr/>
      </w:pPr>
      <w:r>
        <w:rPr/>
        <w:t>_ Mestre! Foram várias visitas entre idas e vindas de uma cidade pra outra, fui conhecer seus pais, eram bem humildes, mas tinham um grande coração pelos seus filhos. Conheci todos, todos os parentes deles. Como minha família era bem pequena, única filha, eu levei meus pais pra eles conhecerem, se tornaram grande amigos. O tempo passou, então marcamos a data do nosso casamento. Tudo era um sonho, eu estava vivendo o meu dia de princesa. Casamos! Fomos felizes, mas não pra sempre, pois o destino não da trégua aos que vivem os reencontros. Estávamos há sete meses casados vivendo nossa grande lua de mel, eu vivia com eles na fazenda e hora por outra ia à cidade visitar meus pais. Sempre ele ia comigo, não havia distancia entre nós. Foi numa destas visitas que tudo aconteceu. Eu havia chegado na casa dos meus pais e como precisava comprar algo pra comer, fui até a venda e no caminho aconteceu a tragédia. Eu não sei como aconteceu, foi muito rápido. Fui envolvida num assalto, estavam assaltando aquela venda, e os homens saíram correndo em minha direção, como eu tinha visto o rosto deles, um deles me desferiu um golpe de faca que me atingiu a barriga. Foi tão forte o impacto que cai e quando vi já estava em outro lugar. Minha barriga doía muito, eu colocava minha mão sobre ela, mas não sabia o que havia acontecido. Meu Deus! Gritava! Ajudem-me! Onde estou! Nada, não ouvia mais nada. Era só um silêncio! Depois deste dia eu vim parar aqui num lugar calmo e tranqüilo, mas ele não larga mais de mim, quer vir comigo, quer morrer na terra. Todas as noites ele bem aqui. Ajude-me, mestre, fale com ele, diga que ele tem sua vida na terra, tem seus pais que estão sofrendo, todos estão em estado de choque.</w:t>
      </w:r>
    </w:p>
    <w:p>
      <w:pPr>
        <w:pStyle w:val="Normal"/>
        <w:rPr/>
      </w:pPr>
      <w:r>
        <w:rPr/>
      </w:r>
    </w:p>
    <w:p>
      <w:pPr>
        <w:pStyle w:val="Normal"/>
        <w:rPr/>
      </w:pPr>
      <w:r>
        <w:rPr/>
        <w:t>_ Salve Deus! Vou ver como podemos ajudar ele e você! Mas vai ser preciso muita calma e compreensão de todos, porque os vínculos espirituais não se desfazem de uma hora pra outra, existe ligações intermináveis, sentimentos familiares, principalmente das almas gêmeas.</w:t>
      </w:r>
    </w:p>
    <w:p>
      <w:pPr>
        <w:pStyle w:val="Normal"/>
        <w:rPr/>
      </w:pPr>
      <w:r>
        <w:rPr/>
      </w:r>
    </w:p>
    <w:p>
      <w:pPr>
        <w:pStyle w:val="Normal"/>
        <w:rPr/>
      </w:pPr>
      <w:r>
        <w:rPr/>
        <w:t>_ Como assim mestre! Alma gêmea! Quer dizer que ele era minha alma gêmea?</w:t>
      </w:r>
    </w:p>
    <w:p>
      <w:pPr>
        <w:pStyle w:val="Normal"/>
        <w:rPr/>
      </w:pPr>
      <w:r>
        <w:rPr/>
      </w:r>
    </w:p>
    <w:p>
      <w:pPr>
        <w:pStyle w:val="Normal"/>
        <w:rPr/>
      </w:pPr>
      <w:r>
        <w:rPr/>
        <w:t>_ Sim! Ele é a sua alma gêmea! Por diversas encarnações já se encontraram, já viveram os mais loucos amores, mas nunca ficaram juntos. O destino não permite que ambos vivam suas reencarnações na terra, podem conviver em lados separados, é uma longa história de amor incondicional.</w:t>
      </w:r>
    </w:p>
    <w:p>
      <w:pPr>
        <w:pStyle w:val="Normal"/>
        <w:rPr/>
      </w:pPr>
      <w:r>
        <w:rPr/>
      </w:r>
    </w:p>
    <w:p>
      <w:pPr>
        <w:pStyle w:val="Normal"/>
        <w:rPr/>
      </w:pPr>
      <w:r>
        <w:rPr/>
        <w:t>Januário parou de se lamentar e ficou ouvindo nosso dialogo. Ele passou a ver de modo diferente sua roupagem espiritual. Ele me disse:</w:t>
      </w:r>
    </w:p>
    <w:p>
      <w:pPr>
        <w:pStyle w:val="Normal"/>
        <w:rPr/>
      </w:pPr>
      <w:r>
        <w:rPr/>
      </w:r>
    </w:p>
    <w:p>
      <w:pPr>
        <w:pStyle w:val="Normal"/>
        <w:rPr/>
      </w:pPr>
      <w:r>
        <w:rPr/>
        <w:t>_ Não sei como te chamar, mas sei que os grandes amores vivem um para o outro, como eu e Maria Rita. Eu sou só dela e ela era só minha, até aqueles desgraçados tirarem sua vida, tirarem ela de mim. Eu juro que vou matar eles, pode demorar uma eternidade, mas eles vão pagar.</w:t>
      </w:r>
    </w:p>
    <w:p>
      <w:pPr>
        <w:pStyle w:val="Normal"/>
        <w:rPr/>
      </w:pPr>
      <w:r>
        <w:rPr/>
      </w:r>
    </w:p>
    <w:p>
      <w:pPr>
        <w:pStyle w:val="Normal"/>
        <w:rPr/>
      </w:pPr>
      <w:r>
        <w:rPr/>
        <w:t>_ Não! Januário, meu amor! Não deves pagar a dor com a dor, eles vão ter o que merecem, uma hora ou outra eles pagarão, mas não é você quem vai fazer isso. Seus pais precisam de você meu amor, eles estão sofrendo muito. Meus pais também estão sofrendo e eu não posso conforta-los, pois já não pertenço mais a este plano físico. Então cabe a você ser o filho deles, ficar como se fosse no meu lugar, eles te amam tanto.</w:t>
      </w:r>
    </w:p>
    <w:p>
      <w:pPr>
        <w:pStyle w:val="Normal"/>
        <w:rPr/>
      </w:pPr>
      <w:r>
        <w:rPr/>
      </w:r>
    </w:p>
    <w:p>
      <w:pPr>
        <w:pStyle w:val="Normal"/>
        <w:rPr/>
      </w:pPr>
      <w:r>
        <w:rPr/>
        <w:t>_ Mas minha amada! E eu como vou ficar sem você! O que vou fazer de minha vida!</w:t>
      </w:r>
    </w:p>
    <w:p>
      <w:pPr>
        <w:pStyle w:val="Normal"/>
        <w:rPr/>
      </w:pPr>
      <w:r>
        <w:rPr/>
      </w:r>
    </w:p>
    <w:p>
      <w:pPr>
        <w:pStyle w:val="Normal"/>
        <w:rPr/>
      </w:pPr>
      <w:r>
        <w:rPr/>
        <w:t>_ Sei que está sendo difícil pra você, mas um dia nos reencontraremos e seremos felizes. Mas se você fizer justiça contra estes infelizes que matam por um pedaço de pão, se tentar o suicídio, jamais ficaremos juntos de novo. Você sempre ia a missa e ouvia o vigário falando sobre a morte, sobre a ressurreição, sobre suicídio. Então siga os preceitos de sua religião e se apegue mais com Deus e Nosso Senhor Jesus Cristo. Dias virão que com amor tudo será resolvido.</w:t>
      </w:r>
    </w:p>
    <w:p>
      <w:pPr>
        <w:pStyle w:val="Normal"/>
        <w:rPr/>
      </w:pPr>
      <w:r>
        <w:rPr/>
      </w:r>
    </w:p>
    <w:p>
      <w:pPr>
        <w:pStyle w:val="Normal"/>
        <w:rPr/>
      </w:pPr>
      <w:r>
        <w:rPr/>
        <w:t>_ Não! Eu preciso de você meu amor!</w:t>
      </w:r>
    </w:p>
    <w:p>
      <w:pPr>
        <w:pStyle w:val="Normal"/>
        <w:rPr/>
      </w:pPr>
      <w:r>
        <w:rPr/>
      </w:r>
    </w:p>
    <w:p>
      <w:pPr>
        <w:pStyle w:val="Normal"/>
        <w:rPr/>
      </w:pPr>
      <w:r>
        <w:rPr/>
        <w:t>_ Meu Deus! Mestre! Ajude-me a esclarecer este espírito que é parte de mim, já não tenho mais forças pra fazer algo em seu beneficio, minha presença na terra está consumindo minhas energias, quanto mais eu fico lá, mais eu endureço meu coração. Eu não quero isso, eu preciso seguir e preparar o caminho dele quando um dia aqui chegar.</w:t>
      </w:r>
    </w:p>
    <w:p>
      <w:pPr>
        <w:pStyle w:val="Normal"/>
        <w:rPr/>
      </w:pPr>
      <w:r>
        <w:rPr/>
      </w:r>
    </w:p>
    <w:p>
      <w:pPr>
        <w:pStyle w:val="Normal"/>
        <w:rPr/>
      </w:pPr>
      <w:r>
        <w:rPr/>
        <w:t>_ Salve Deus! Meu amigo. Veja quanta dor você está causando a sua amada! Veja que ela está sofrendo mais ainda por você não a libertar. Ela sofre porque você está fazendo coisas contra sua vida, fazendo as suas famílias sofrerem, todos estão revoltados. Quanto mais você sofre mais eles criam ódio no coração. Você não está destruindo só a você, mas a todos que estão a sua volta. Lembre-se, você teve esta passagem com Maria Rita não só nesta encarnação, mas muitas outras e sempre foram marcadas por grandes tragédias, mortes, suicídios e desastres. Por isso você sofre a ausência do seu outro lado espiritual. Se Deus permitir esta deverá ser a última passagem de vocês neste plano denso. Mas se você fizer algo que venha contra os princípios da vida que Deus nos deu, aí serão separados de uma vez. Maria Rita está bem, ela já tem sua evolução, ela veio só pra completar seu ciclo na terra, te encontrar e mostrar o lado bom do coração, te ensinar que o amor deve prevalecer acima de qualquer coisa neste planeta. Se você persistir neste caminho, ela irá seguir em outra direção, porque ela está sofrendo muito com você, ela não deseja que você perca esta realização. Você tem que voltar pra terra e seguir seus princípios religiosos e familiares. Lembre-se, a sua vida pode ser feliz ou infeliz, é você quem faz ela, é a sua condição que transforma tudo e a todos. Não perca mais esta oportunidade de evolução, cumpra com seus deveres de encarnado, um dia terá seu reencontro com sua alma gêmea aqui, longe das amarras da terra, porque na terra estes reencontros não são duradouros, cada um tem um objetivo a completar.</w:t>
      </w:r>
    </w:p>
    <w:p>
      <w:pPr>
        <w:pStyle w:val="Normal"/>
        <w:rPr/>
      </w:pPr>
      <w:r>
        <w:rPr/>
      </w:r>
    </w:p>
    <w:p>
      <w:pPr>
        <w:pStyle w:val="Normal"/>
        <w:rPr/>
      </w:pPr>
      <w:r>
        <w:rPr/>
        <w:t>_ Ta bom! Eu vou deixa-la em paz! Não vou mais perseguir ela, sei que ela está sofrendo, eu não queria entender, eu estava cego pelo meu amor. Mas vou embora. Minha amada, Maria Rita, reze por mim, peça a Deus que eu não te esqueça jamais, que se for do meu merecimento, um dia nos reencontraremos de novo.</w:t>
      </w:r>
    </w:p>
    <w:p>
      <w:pPr>
        <w:pStyle w:val="Normal"/>
        <w:rPr/>
      </w:pPr>
      <w:r>
        <w:rPr/>
      </w:r>
    </w:p>
    <w:p>
      <w:pPr>
        <w:pStyle w:val="Normal"/>
        <w:rPr/>
      </w:pPr>
      <w:r>
        <w:rPr/>
        <w:t>_ Meu amor, meu grande amor! Deus na sua infinita bondade irá nos aproximar de novo, e nós dois juntinhos iremos pro céu. Vai meu amor, vai, a nossa família te espera, ame-os muito, pois agora é a sua família.</w:t>
      </w:r>
    </w:p>
    <w:p>
      <w:pPr>
        <w:pStyle w:val="Normal"/>
        <w:rPr/>
      </w:pPr>
      <w:r>
        <w:rPr/>
      </w:r>
    </w:p>
    <w:p>
      <w:pPr>
        <w:pStyle w:val="Normal"/>
        <w:rPr/>
      </w:pPr>
      <w:r>
        <w:rPr/>
        <w:t>Assim ele virou suas costas e desapareceu num extenso nevoeiro que tinha se formado ao nosso redor.</w:t>
      </w:r>
    </w:p>
    <w:p>
      <w:pPr>
        <w:pStyle w:val="Normal"/>
        <w:rPr/>
      </w:pPr>
      <w:r>
        <w:rPr/>
      </w:r>
    </w:p>
    <w:p>
      <w:pPr>
        <w:pStyle w:val="Normal"/>
        <w:rPr/>
      </w:pPr>
      <w:r>
        <w:rPr/>
        <w:t>_ Mestre! Eu queria agradecer esta feliz oportunidade. Não tenho palavras em meu coração. Peço a Deus que ilumine seus caminhos missionários, que seja sempre um humilde servo a serviço deste mundo espiritual. A sua bondade me libertou, estou feliz, porque sei que ele também ficará bem, ele agora terá o equilíbrio emocional que precisava pra tocar sua vida pra frente. As marcas jamais se apagam, mas elas mostram quanto é importante ter a fé e amar, pois o amor transforma qualquer ser, pode ser bruto, duro que nem pedra, mas é como a água que vai lapidando até que fique perfeito. Só o tempo poderá dizer tudo, e nós já temos toda a eternidade pra aguardar. Como você sempre fala, Salve Deus! Minha hora chegou, tenho que ir, fique com Deus e Nosso Senhor Jesus Cristo.</w:t>
      </w:r>
    </w:p>
    <w:p>
      <w:pPr>
        <w:pStyle w:val="Normal"/>
        <w:rPr/>
      </w:pPr>
      <w:r>
        <w:rPr/>
      </w:r>
    </w:p>
    <w:p>
      <w:pPr>
        <w:pStyle w:val="Normal"/>
        <w:rPr/>
      </w:pPr>
      <w:r>
        <w:rPr/>
        <w:t>_ Salve Deus! Minha querida irmã! Que nada vos falte no cumprimento de sua missão, que nossos mentores de luz jamais nos deixem sós, que esta luz divina seja o farol que irá iluminar seus passos, por onde passar, seja feliz. Na terra terá sempre este amigo. Espero que ele fique bem, porque ele é um bom homem, agora tudo está nas suas mãos.</w:t>
      </w:r>
    </w:p>
    <w:p>
      <w:pPr>
        <w:pStyle w:val="Normal"/>
        <w:rPr/>
      </w:pPr>
      <w:r>
        <w:rPr/>
      </w:r>
    </w:p>
    <w:p>
      <w:pPr>
        <w:pStyle w:val="Normal"/>
        <w:rPr/>
      </w:pPr>
      <w:r>
        <w:rPr/>
        <w:t>Assim Maria Rita foi embora, ela estava acompanhada por seu mentor de luz, ele a levou até desaparecer num clarão não muito distante, era uma espécie de portal por onde os espíritos passam.</w:t>
      </w:r>
    </w:p>
    <w:p>
      <w:pPr>
        <w:pStyle w:val="Normal"/>
        <w:rPr/>
      </w:pPr>
      <w:r>
        <w:rPr/>
        <w:t>Voltei, estou novamente na terra, mas esta história foi algo que mexeu muito comigo, porque tive a certeza de que somos privilegiados nesta nossa missão de ensinar o evangelho de Jesus para todos que cruzam nossos destinos. Não devemos ter vergonha de quem somos, devemos aceitar esta transição com normalidade, com responsabilidade, e muito amor. O conhecimento nós já temos, as armas também, o que nos falta então! Ame e não se revolte. Deus está em cada coração, não culpe ninguém pelas falhas do passado, ensine as pessoas à não cometerem mais erros, é fácil criar dividas, mas como é complicado desfazer delas.</w:t>
      </w:r>
    </w:p>
    <w:p>
      <w:pPr>
        <w:pStyle w:val="Normal"/>
        <w:rPr/>
      </w:pPr>
      <w:r>
        <w:rPr/>
        <w:t>Tenha um bom dia!</w:t>
      </w:r>
    </w:p>
    <w:p>
      <w:pPr>
        <w:pStyle w:val="Normal"/>
        <w:rPr/>
      </w:pPr>
      <w:r>
        <w:rPr/>
        <w:t>Salve Deus!</w:t>
      </w:r>
    </w:p>
    <w:p>
      <w:pPr>
        <w:pStyle w:val="Normal"/>
        <w:rPr/>
      </w:pPr>
      <w:r>
        <w:rPr/>
        <w:t>Adjunto Apurê</w:t>
      </w:r>
    </w:p>
    <w:p>
      <w:pPr>
        <w:pStyle w:val="Normal"/>
        <w:rPr/>
      </w:pPr>
      <w:r>
        <w:rPr/>
        <w:t>31.07.2009</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4:23:00Z</dcterms:created>
  <dc:creator>User</dc:creator>
  <dc:description/>
  <dc:language>en-US</dc:language>
  <cp:lastModifiedBy>User</cp:lastModifiedBy>
  <dcterms:modified xsi:type="dcterms:W3CDTF">2009-07-31T16:14:00Z</dcterms:modified>
  <cp:revision>5</cp:revision>
  <dc:subject/>
  <dc:title>MARIA RITA E JANUÁRIO</dc:title>
</cp:coreProperties>
</file>