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VIDUALIDADE E PERSONALIDADE</w:t>
      </w:r>
    </w:p>
    <w:p>
      <w:pPr>
        <w:pStyle w:val="Normal"/>
        <w:rPr/>
      </w:pPr>
      <w:r>
        <w:rPr/>
        <w:t>Salve Deus!</w:t>
      </w:r>
    </w:p>
    <w:p>
      <w:pPr>
        <w:pStyle w:val="Normal"/>
        <w:rPr/>
      </w:pPr>
      <w:r>
        <w:rPr/>
        <w:t>Uma luta entre dois comportamentos, entre dois seres que existem em dois mundos diferentes.</w:t>
      </w:r>
    </w:p>
    <w:p>
      <w:pPr>
        <w:pStyle w:val="Normal"/>
        <w:rPr/>
      </w:pPr>
      <w:r>
        <w:rPr/>
        <w:t>Neste transporte, vamos poder ver realmente como pensa aqueles que convivem com seus conflitos interiores sem ter a resposta para o que acontece e para seus dilemas exteriores.</w:t>
      </w:r>
    </w:p>
    <w:p>
      <w:pPr>
        <w:pStyle w:val="Normal"/>
        <w:rPr/>
      </w:pPr>
      <w:r>
        <w:rPr/>
        <w:t>Eu fui para um país que está em conflito, lá muita gente discutindo este doloroso processo de guerra e paz, mas o que me chamou a atenção foi um homem, ele era muito falador, eu o vi como sendo um remanescente dos antigos príncipes maias, pelo seu gesto e costumes, mas isso ele estava bem longe de sua pátria, França. Com seu jeito todo diferente, ele tinha seus cabelos tingidos com água oxigenada, deixando por baixo as partes escuras. Aparentava uns sessenta anos de vida, só que bem acabado, porque as rugas teimavam em aparecer deixando a pele flácida e caindo por sobre o rosto.</w:t>
      </w:r>
    </w:p>
    <w:p>
      <w:pPr>
        <w:pStyle w:val="Normal"/>
        <w:rPr/>
      </w:pPr>
      <w:r>
        <w:rPr/>
        <w:t>Eu presenciava aquela imagem, via ao fundo umas barcas sendo rebocadas pelo rio, quais carregavam produtos da fabricação de bombas, algumas delas afundaram fazendo a revolta dos que ali estavam, porque contaminaram as águas com produtos radiativos.</w:t>
      </w:r>
    </w:p>
    <w:p>
      <w:pPr>
        <w:pStyle w:val="Normal"/>
        <w:rPr/>
      </w:pPr>
      <w:r>
        <w:rPr/>
        <w:t>Quando isso aconteceu, este homem chegou mais perto de mim, como que fugindo do local, porque era muito sério aquilo tudo, era o inicio de algo muito ruim e triste.</w:t>
      </w:r>
    </w:p>
    <w:p>
      <w:pPr>
        <w:pStyle w:val="Normal"/>
        <w:rPr/>
      </w:pPr>
      <w:r>
        <w:rPr/>
        <w:t>Muito falador, ele dizia estar com saudade de sua terra, que lá isso não aconteceria jamais. Dizia ter uma reação esquisita neste lugar, sentia algo diferente, sentia um povo acrisolado na morte, pois tinha certa sensibilidade e estava desenvolvendo este lado místico. Quando ele chegou perto de mim eu fiquei olhando pra ele, foi então que tudo começou a acontecer. Como ele não parava de falar, com muita calma fiquei ouvindo ele na sua pregação, falava do seu caminho, quem ele era, porque estava ali. Falou de sua fé, foi aí que eu entrei para doutrinar aquele ser.</w:t>
      </w:r>
    </w:p>
    <w:p>
      <w:pPr>
        <w:pStyle w:val="Normal"/>
        <w:rPr/>
      </w:pPr>
      <w:r>
        <w:rPr/>
        <w:t>Quando ele tocou que fazia este desenvolvimento, eu o interrompi, porque nada tinha a haver com sua evolução, pois sua origem era o povo maia, qual ele denotava com grande habilidade sua origem. Ele parou de repente, seu semblante modificou, ficou sério, começou a me ouvir.</w:t>
      </w:r>
    </w:p>
    <w:p>
      <w:pPr>
        <w:pStyle w:val="Normal"/>
        <w:rPr/>
      </w:pPr>
      <w:r>
        <w:rPr/>
        <w:t>Nos planos espirituais nós não escondemos o que somos, porque lá tudo é mais claro que o sol que ilumina este mundo, a leveza do espírito se configura na sua ação de exteriorizar quem é quem.</w:t>
      </w:r>
    </w:p>
    <w:p>
      <w:pPr>
        <w:pStyle w:val="Normal"/>
        <w:rPr/>
      </w:pPr>
      <w:r>
        <w:rPr/>
        <w:t>Como ele levou aquele susto, sim, foi um choque pra ele, comecei a falar da verdadeira missão que temos na terra e nos planos espirituais. Contei da dor dos maias, contei da desintegração, contei sobre o nosso amanhecer, quem somos, porque estamos aqui, tanto na terra como nos círculos espirituais.</w:t>
      </w:r>
    </w:p>
    <w:p>
      <w:pPr>
        <w:pStyle w:val="Normal"/>
        <w:rPr/>
      </w:pPr>
      <w:r>
        <w:rPr/>
        <w:t>Vi em seus olhos acender uma luz, ele vibrava com tudo que falava, ele nada falava, mas seu coração se alimentava do conhecimento, sim, ele havia esquecido tudo que tinha acontecido nesta passagem da história da humanidade.</w:t>
      </w:r>
    </w:p>
    <w:p>
      <w:pPr>
        <w:pStyle w:val="Normal"/>
        <w:rPr/>
      </w:pPr>
      <w:r>
        <w:rPr/>
        <w:t>O problema de sua precoce velhice neste mundo é a falta de energias espirituais, porque quando não se tem uma fonte de recebimento nós trabalhamos com as energias do próprio sistema biológico, com o tempo ela vai estagnando e apodrecendo, causando um dilema na vida, porque sem conhecimento de sua transformação ela causa a morte das células vitais.</w:t>
      </w:r>
    </w:p>
    <w:p>
      <w:pPr>
        <w:pStyle w:val="Normal"/>
        <w:rPr/>
      </w:pPr>
      <w:r>
        <w:rPr/>
        <w:t>Este é o mal da humanidade que se atira nos efeitos cármicos sem o mínimo valorizar a sua estrutura espiritual.</w:t>
      </w:r>
    </w:p>
    <w:p>
      <w:pPr>
        <w:pStyle w:val="Normal"/>
        <w:rPr/>
      </w:pPr>
      <w:r>
        <w:rPr/>
        <w:t xml:space="preserve">Bom, falei sobre a missão, a nossa missão, ele parou tudo que estava fazendo e sentou-se ali mesmo, queria mais, queria mais alimento espiritual, sim, mestres: </w:t>
      </w:r>
    </w:p>
    <w:p>
      <w:pPr>
        <w:pStyle w:val="Normal"/>
        <w:rPr>
          <w:b/>
          <w:b/>
        </w:rPr>
      </w:pPr>
      <w:r>
        <w:rPr>
          <w:b/>
        </w:rPr>
        <w:t>“</w:t>
      </w:r>
      <w:r>
        <w:rPr>
          <w:b/>
        </w:rPr>
        <w:t>... o conhecimento é como um alimento que o espírito saboreia em pratos limpos”.</w:t>
      </w:r>
    </w:p>
    <w:p>
      <w:pPr>
        <w:pStyle w:val="Normal"/>
        <w:rPr/>
      </w:pPr>
      <w:r>
        <w:rPr/>
        <w:t>Este remanescente dos maias estava perdido em sua jornada, acho eu que ele agora reencontrou sua origem, espero que ele assuma de vez esta conduta e não fique perdido e preso no lapso de tempo que se partiu em dois elos, vida e morte.</w:t>
      </w:r>
    </w:p>
    <w:p>
      <w:pPr>
        <w:pStyle w:val="Normal"/>
        <w:rPr/>
      </w:pPr>
      <w:r>
        <w:rPr/>
        <w:t>Foi muito bom, foi o exercício da fé, foi à missão sendo pregada fora da terra, foi breve, mas parece que durou uma eternidade.</w:t>
      </w:r>
    </w:p>
    <w:p>
      <w:pPr>
        <w:pStyle w:val="Normal"/>
        <w:rPr/>
      </w:pPr>
      <w:r>
        <w:rPr/>
        <w:t>O cenário de dor, as cenas de guerra, tudo aquilo ficou pra trás, nada mais era interessante, foi um resgate de amor e luz, porque somos especiais, somos diferentes, somos missionários da paz. Pena que aqui na terra muitos ainda não se descobriram nesta personalidade e muito menos nas suas individualidades. Se todos tivessem a feliz oportunidade de relembrar o que acontece do outro lado, acho que haveria uma maior harmonização, todos viveriam como irmãos, porque estariam se policiando nos seus atos.</w:t>
      </w:r>
    </w:p>
    <w:p>
      <w:pPr>
        <w:pStyle w:val="Normal"/>
        <w:rPr/>
      </w:pPr>
      <w:r>
        <w:rPr/>
        <w:t>Viver em guerra com os outros e consigo mesmo é estar trilhando as velhas estradas, é nunca evoluir, mas sempre ter aos seus pés os seus cobradores que desejam vê-los totalmente mudados em suas vidas. Enquanto isso não acontecer, sempre haverá dor e doenças, sempre haverá queixas e solidão, porque o espírito conturbado não sobe, ele fica amargurando nesta faixa cármica e com ele outros vão juntos.</w:t>
      </w:r>
    </w:p>
    <w:p>
      <w:pPr>
        <w:pStyle w:val="Normal"/>
        <w:rPr>
          <w:b/>
          <w:b/>
        </w:rPr>
      </w:pPr>
      <w:r>
        <w:rPr>
          <w:b/>
        </w:rPr>
        <w:t>“</w:t>
      </w:r>
      <w:r>
        <w:rPr>
          <w:b/>
        </w:rPr>
        <w:t>... A DOR CHAMA A DOR, A ALEGRIA CHAMA A FELICIDADE”.</w:t>
      </w:r>
    </w:p>
    <w:p>
      <w:pPr>
        <w:pStyle w:val="Normal"/>
        <w:rPr/>
      </w:pPr>
      <w:r>
        <w:rPr/>
        <w:t>Seja feliz e tudo irá mudar, até um câncer pode ser curado quando a pessoa é feliz.</w:t>
      </w:r>
    </w:p>
    <w:p>
      <w:pPr>
        <w:pStyle w:val="Normal"/>
        <w:rPr/>
      </w:pPr>
      <w:r>
        <w:rPr/>
        <w:t>Salve Deus!</w:t>
      </w:r>
    </w:p>
    <w:p>
      <w:pPr>
        <w:pStyle w:val="Normal"/>
        <w:rPr/>
      </w:pPr>
      <w:r>
        <w:rPr/>
        <w:t>Adjunto Apure</w:t>
      </w:r>
    </w:p>
    <w:p>
      <w:pPr>
        <w:pStyle w:val="Normal"/>
        <w:rPr/>
      </w:pPr>
      <w:r>
        <w:rPr/>
        <w:t>28.05.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58:00Z</dcterms:created>
  <dc:creator>User</dc:creator>
  <dc:description/>
  <cp:keywords/>
  <dc:language>en-US</dc:language>
  <cp:lastModifiedBy>User</cp:lastModifiedBy>
  <dcterms:modified xsi:type="dcterms:W3CDTF">2009-05-28T12:48:00Z</dcterms:modified>
  <cp:revision>9</cp:revision>
  <dc:subject/>
  <dc:title>INDIVIDUALIDADE E PERSONALIDADE</dc:title>
</cp:coreProperties>
</file>