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ESSÃO MATERIAL E ESPIRITUAL</w:t>
      </w:r>
    </w:p>
    <w:p>
      <w:pPr>
        <w:pStyle w:val="Normal"/>
        <w:rPr/>
      </w:pPr>
      <w:r>
        <w:rPr/>
        <w:t>Salve Deus!</w:t>
      </w:r>
    </w:p>
    <w:p>
      <w:pPr>
        <w:pStyle w:val="Normal"/>
        <w:rPr/>
      </w:pPr>
      <w:r>
        <w:rPr/>
        <w:t>Como podemos ver neste quadro desta passagem espiritual, existem duas formas de obsessão, uma é material pela ganância de querer e outra é espiritual pela vontade de ser.</w:t>
      </w:r>
    </w:p>
    <w:p>
      <w:pPr>
        <w:pStyle w:val="Normal"/>
        <w:rPr/>
      </w:pPr>
      <w:r>
        <w:rPr/>
        <w:t>Estive neste transporte na casa de uns amigos, eles vivem entre tapas e beijos, é uma família em ajuste e reajuste constante, ela é ainda acho eu que do vale, ele fez sua elevação e saiu desta escola, então vivem nos altos e baixos de suas cobranças familiares.</w:t>
      </w:r>
    </w:p>
    <w:p>
      <w:pPr>
        <w:pStyle w:val="Normal"/>
        <w:rPr/>
      </w:pPr>
      <w:r>
        <w:rPr/>
        <w:t>Como temos esta condição mediúnica que nos favorece o conhecimento e o aprendizado, podemos nos deslocar nas faixas cármicas e com isso aprender o certo e o errado, porque aqui na terra tudo é evolução, tudo veio para elevar ou destruir de vez o nosso espírito.</w:t>
      </w:r>
    </w:p>
    <w:p>
      <w:pPr>
        <w:pStyle w:val="Normal"/>
        <w:rPr/>
      </w:pPr>
      <w:r>
        <w:rPr/>
        <w:t>Chegamos, eu e minha ninfa, na casa deles, isso no plano espiritual e podemos ver que esta casa sempre está em construção, nunca terminam, porque seus espíritos não conseguem ter um equilíbrio entre a necessidade e o desejo de ter, é uma forma de obsessão espiritual, coisa que irradia o físico na terra. Então fiquei olhando para aquela cena, materiais espalhados pelo caminho, ele como um louco trabalhando sem parar, não ligava para minha presença, só via o seu mundo, o que ele imaginava em seu intimo.</w:t>
      </w:r>
    </w:p>
    <w:p>
      <w:pPr>
        <w:pStyle w:val="Normal"/>
        <w:rPr/>
      </w:pPr>
      <w:r>
        <w:rPr/>
        <w:t>Aquela obsessão de construir, de mostrar o que tem ao vizinho, estava tornando suas vidas atrasadas em relação ao desenvolvimento espiritual, já que ela se afastou também de sua missão junto ao amanhecer, coisa que ela falava em alto tom de voz que jamais iria se afastar.</w:t>
      </w:r>
    </w:p>
    <w:p>
      <w:pPr>
        <w:pStyle w:val="Normal"/>
        <w:rPr/>
      </w:pPr>
      <w:r>
        <w:rPr/>
        <w:t>Engraçado que é assim na terra como no céu.</w:t>
      </w:r>
    </w:p>
    <w:p>
      <w:pPr>
        <w:pStyle w:val="Normal"/>
        <w:rPr/>
      </w:pPr>
      <w:r>
        <w:rPr/>
        <w:t>Aqui neste plano físico eles lutam tanto pra ganhar, ter, conquistar. Lá em cima é a mesma cosia, eles estão se endividando muito para obter este pedaço de chão. Claro que todos devem lutar pelos seus direitos, mas dentro de uma escala de noção que vai de 1 a 10, se ficar menos que cinco é falta de incentivo e se passar de oito é um sinal de que algo está mal, algo está se desviando da meta.</w:t>
      </w:r>
    </w:p>
    <w:p>
      <w:pPr>
        <w:pStyle w:val="Normal"/>
        <w:rPr/>
      </w:pPr>
      <w:r>
        <w:rPr/>
        <w:t>O equilíbrio entre duas forças é a razão da nossa felicidade, temos que conduzir as duas paralelamente. Uma na terra e a outra nos círculos espirituais, não avançando o limite de sua existência para não interferir no crescimento ordenado.</w:t>
      </w:r>
    </w:p>
    <w:p>
      <w:pPr>
        <w:pStyle w:val="Normal"/>
        <w:rPr/>
      </w:pPr>
      <w:r>
        <w:rPr/>
        <w:t>Mas pelo que vi neste quadro espiritual, ele está tão alucinado espiritualmente para mostrar que tem e que pode, isso está tornando um quadro perigoso, em face de presença de heranças transcendentais que multiplicam e depois tomam suas partes. Sim, eles nunca estarão realizados, porque ao terminarem eles mudam de caminho e se transferem para outro local para recomeçar tudo de novo. É o joguete das ilusões. Viver assim é nunca ter fim as suas obsessões. Seria tão melhor viver simplesmente com o pouco que Deus dá do que ter tudo e não saber apreciar o que tem.</w:t>
      </w:r>
    </w:p>
    <w:p>
      <w:pPr>
        <w:pStyle w:val="Normal"/>
        <w:rPr/>
      </w:pPr>
      <w:r>
        <w:rPr/>
        <w:t>Espiritualmente as suas vidas estarão sempre nesta eterna balança do vai e vem até que se esgotem as ultimas gotas de suas energias e os deixem no suspense do desejo de ter e não poder fazer.</w:t>
      </w:r>
    </w:p>
    <w:p>
      <w:pPr>
        <w:pStyle w:val="Normal"/>
        <w:rPr/>
      </w:pPr>
      <w:r>
        <w:rPr/>
        <w:t>Eles estão se auto-obsedando, tanto na terra como no espiritual, eles criaram uma ligação muito complicada, não saciam a cede de crescimento material, porque seus espíritos ficaram cegos nesta luta entre dois campos distintos.</w:t>
      </w:r>
    </w:p>
    <w:p>
      <w:pPr>
        <w:pStyle w:val="Normal"/>
        <w:rPr/>
      </w:pPr>
      <w:r>
        <w:rPr/>
        <w:t>Ali não se espera mais nada, somente Deus pode avaliar seus caminhos, a necessidade transformou suas vidas.</w:t>
      </w:r>
    </w:p>
    <w:p>
      <w:pPr>
        <w:pStyle w:val="Normal"/>
        <w:rPr/>
      </w:pPr>
      <w:r>
        <w:rPr/>
        <w:t>Difícil mesmo é comparar os dois mundos, porque as pessoas lutam tanto na terra para ter suas riquezas e ao partir deste plano quando chegam lá do outro lado nada tem, é uma grande tristeza para o espírito que inconformado se rebela contra seus ensinamentos e parte para a vingança. Não sou contra a pessoa lutar pelo seu cantinho, mas vejam que todos sempre querem mais, mais e mais, não dão espaço para os demais também terem seus direitos.</w:t>
      </w:r>
    </w:p>
    <w:p>
      <w:pPr>
        <w:pStyle w:val="Normal"/>
        <w:rPr/>
      </w:pPr>
      <w:r>
        <w:rPr/>
        <w:t>Chegará um tempo na terra que não haverá muito espaço para todos, então quem tem terá que dividir com quem não tem, haverá muita disputa, haverá muita dor, haverá uma grande transformação para abrigar tantos espíritos que ainda deverão chegar a terra.</w:t>
      </w:r>
    </w:p>
    <w:p>
      <w:pPr>
        <w:pStyle w:val="Normal"/>
        <w:rPr/>
      </w:pPr>
      <w:r>
        <w:rPr/>
        <w:t>O conhecimento das Leis do universo será uma necessidade para todos, sim, porque já temos um plano intermediário que não o vemos, mas ele está ligado a nós pela nossa própria condição mediúnica. Neste plano existem várias moradas onde o espírito não ocupa tanto espaço na sua dimensão zero. Vejam a terra, ela vai até onde os olhos podem ver, mas neste outro lado da vida, nossos olhos não podem ver a eternidade completa. Jesus criou esta outra faixa para que ali fossem transferidos os que não tem mais espaço, a superlotação será descarregada ali, será um recomeço do espírito na sua educação espiritual.</w:t>
      </w:r>
    </w:p>
    <w:p>
      <w:pPr>
        <w:pStyle w:val="Normal"/>
        <w:rPr/>
      </w:pPr>
      <w:r>
        <w:rPr/>
        <w:t>Falo o que vejo lá, tento também aprender esta nova filosofia de vida, sim, porque ninguém é dono da sua vida, se o fossem poderiam viver mais de trezentos anos sem nenhuma doença degenerativa, mas vejam que isso é impossível, o tempo é a nossa sentença.</w:t>
      </w:r>
    </w:p>
    <w:p>
      <w:pPr>
        <w:pStyle w:val="Normal"/>
        <w:rPr/>
      </w:pPr>
      <w:r>
        <w:rPr/>
        <w:t>Então cuidar de sua meta espiritual é uma cosia muito importante, é onde irá garantir a sua permanência neste outro lado, irá garantir seus direitos a luz do sol e da lua, haverá uma maior dinâmica de conscientização individual, os laços se afinarão muito com seus entes, e tudo será uma grande benção de Deus.</w:t>
      </w:r>
    </w:p>
    <w:p>
      <w:pPr>
        <w:pStyle w:val="Normal"/>
        <w:rPr/>
      </w:pPr>
      <w:r>
        <w:rPr/>
        <w:t>Avalie a sua evolução, tendo em sua meta o seu crescimento ordenado, sem dar chance a obsessão e nem ficar esperando que do céu venha alguma coisa de graça, porque tudo deve ser feito com equilíbrio e conhecimento, ter noção do necessário e desnecessário, abrir seu coração e sentir os efeitos da transformação.</w:t>
      </w:r>
    </w:p>
    <w:p>
      <w:pPr>
        <w:pStyle w:val="Normal"/>
        <w:rPr/>
      </w:pPr>
      <w:r>
        <w:rPr/>
        <w:t>Sejam fortes espiritualmente!</w:t>
      </w:r>
    </w:p>
    <w:p>
      <w:pPr>
        <w:pStyle w:val="Normal"/>
        <w:rPr/>
      </w:pPr>
      <w:r>
        <w:rPr/>
        <w:t>Quanto a este casal, vamos ver até onde irá tudo isso.</w:t>
      </w:r>
    </w:p>
    <w:p>
      <w:pPr>
        <w:pStyle w:val="Normal"/>
        <w:rPr/>
      </w:pPr>
      <w:r>
        <w:rPr/>
        <w:t>Salve Deus!</w:t>
      </w:r>
    </w:p>
    <w:p>
      <w:pPr>
        <w:pStyle w:val="Normal"/>
        <w:rPr/>
      </w:pPr>
      <w:r>
        <w:rPr/>
        <w:t>Adjunto Apurê</w:t>
      </w:r>
    </w:p>
    <w:p>
      <w:pPr>
        <w:pStyle w:val="Normal"/>
        <w:rPr/>
      </w:pPr>
      <w:r>
        <w:rPr/>
        <w:t>31.05.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7:09:00Z</dcterms:created>
  <dc:creator>User</dc:creator>
  <dc:description/>
  <cp:keywords/>
  <dc:language>en-US</dc:language>
  <cp:lastModifiedBy>User</cp:lastModifiedBy>
  <dcterms:modified xsi:type="dcterms:W3CDTF">2009-05-31T18:04:00Z</dcterms:modified>
  <cp:revision>8</cp:revision>
  <dc:subject/>
  <dc:title>OBSESSÃO MATERIAL E ESPIRITUAL</dc:title>
</cp:coreProperties>
</file>