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LÊNCIO ABSOLUTO</w:t>
      </w:r>
    </w:p>
    <w:p>
      <w:pPr>
        <w:pStyle w:val="Normal"/>
        <w:rPr/>
      </w:pPr>
      <w:r>
        <w:rPr/>
        <w:t>Salve Deus!</w:t>
      </w:r>
    </w:p>
    <w:p>
      <w:pPr>
        <w:pStyle w:val="Normal"/>
        <w:rPr/>
      </w:pPr>
      <w:r>
        <w:rPr/>
        <w:t>Depois desta passagem os espíritos silenciaram, acho que seja pela vergonha, pelo medo do que fizeram.</w:t>
      </w:r>
    </w:p>
    <w:p>
      <w:pPr>
        <w:pStyle w:val="Normal"/>
        <w:rPr/>
      </w:pPr>
      <w:r>
        <w:rPr/>
        <w:t>Quando a gente parte em busca de novos desafios neste plano espiritual, nós vamos com nossa consciência dinâmica tranqüila, sabendo que estamos bem, estamos em harmonia e que somos responsáveis pelos nossos atos.</w:t>
      </w:r>
    </w:p>
    <w:p>
      <w:pPr>
        <w:pStyle w:val="Normal"/>
        <w:rPr/>
      </w:pPr>
      <w:r>
        <w:rPr/>
        <w:t>Quando praticamos algo que fere esta liberdade de ação, nossos espíritos ficam acuados, eles sentem o que o físico fez, eles então não conseguem sair de sua clausura pela falta de sustentação no elo da vida e da morte.</w:t>
      </w:r>
    </w:p>
    <w:p>
      <w:pPr>
        <w:pStyle w:val="Normal"/>
        <w:rPr/>
      </w:pPr>
      <w:r>
        <w:rPr/>
        <w:t>Como se diz, eles ficam tão tristes que parece que morreram em dois planos.</w:t>
      </w:r>
    </w:p>
    <w:p>
      <w:pPr>
        <w:pStyle w:val="Normal"/>
        <w:rPr/>
      </w:pPr>
      <w:r>
        <w:rPr/>
        <w:t>É assim que aqui neste outro lado da balança se comprova os fatos, aqui onde a razão é a parte mais difícil de ser assumida, não existem como se esconder de suas atitudes tribais.</w:t>
      </w:r>
    </w:p>
    <w:p>
      <w:pPr>
        <w:pStyle w:val="Normal"/>
        <w:rPr/>
      </w:pPr>
      <w:r>
        <w:rPr/>
        <w:t>Nós vivemos uma doutrina cientifica, nós vivemos um conhecimento milenar, transcendental e futurista, só que tem muitos que desconhecem o sistema e não conseguem visualizar um pouco mais a frente, os desejos, as necessidades do espírito na sua longa caminhada em direção a sua evolução.</w:t>
      </w:r>
    </w:p>
    <w:p>
      <w:pPr>
        <w:pStyle w:val="Normal"/>
        <w:rPr/>
      </w:pPr>
      <w:r>
        <w:rPr/>
        <w:t>Estava aqui deste lado da vida, onde o suspiro não é pelo oxigênio inalado, mas pela força cósmica de um caminho diferente que transparece os ideais dos desejos carnais, pois o homem na sua encarnação não presta atenção no que se resume esta engrenagem, os mistérios da sincronia entre dois planos, mesmo ele sendo deste enredo, ainda se deixa levar pelas argumentações dos que impõe sobre ele a difícil tarefa de se desviar de sua meta.</w:t>
      </w:r>
    </w:p>
    <w:p>
      <w:pPr>
        <w:pStyle w:val="Normal"/>
        <w:rPr/>
      </w:pPr>
      <w:r>
        <w:rPr/>
        <w:t>Silêncio absoluto!</w:t>
      </w:r>
    </w:p>
    <w:p>
      <w:pPr>
        <w:pStyle w:val="Normal"/>
        <w:rPr/>
      </w:pPr>
      <w:r>
        <w:rPr/>
        <w:t>O medo tomou conta dos espíritos, eles sabem o que fizeram seus corpos em suas ações carnais, pois nada justifica uma reação desproporcionada no molde da esquisitice humana, pois quem nós somos a julgar um mundo que se compadeceu das nossas dores, nossos ais.</w:t>
      </w:r>
    </w:p>
    <w:p>
      <w:pPr>
        <w:pStyle w:val="Normal"/>
        <w:rPr/>
      </w:pPr>
      <w:r>
        <w:rPr/>
        <w:t>Os desejos de poder, os desejos de aparecer, os desejos mais vaidosos o homem expele na sua existência pela necessidade de mostrar que tem uma autoridade supersticiosa no avanço de um limiar do terceiro milênio.</w:t>
      </w:r>
    </w:p>
    <w:p>
      <w:pPr>
        <w:pStyle w:val="Normal"/>
        <w:rPr/>
      </w:pPr>
      <w:r>
        <w:rPr/>
        <w:t>Homens desta tribo. Salve Deus!</w:t>
      </w:r>
    </w:p>
    <w:p>
      <w:pPr>
        <w:pStyle w:val="Normal"/>
        <w:rPr/>
      </w:pPr>
      <w:r>
        <w:rPr/>
        <w:t>“</w:t>
      </w:r>
      <w:r>
        <w:rPr/>
        <w:t>... aquele que desconhece as Leis do amanhecer não se cura e tão pouco cura coisa alguma”.</w:t>
      </w:r>
    </w:p>
    <w:p>
      <w:pPr>
        <w:pStyle w:val="Normal"/>
        <w:rPr/>
      </w:pPr>
      <w:r>
        <w:rPr/>
        <w:t>Muitos têm usado da sua bíblia como ponto de referência pra escravizar os sentimentos dos demais com prerrogativas de líder levando a tristes desencontros entre o céu e a terra, mas o pagamento é certo e justo, não há como dizer, eu sou inocente ou culpado, mas dá-se o direito de cada um avaliar sua posição neste cenário dantesco de ligações extra-sensoriais, coisas que ainda suas mentes não alcançaram pela falta de discernimento, evolução, então ficam ruminando suas necessidades aqui embaixo, esquecendo que existe uma outra vida perpendicular a esta.</w:t>
      </w:r>
    </w:p>
    <w:p>
      <w:pPr>
        <w:pStyle w:val="Normal"/>
        <w:rPr/>
      </w:pPr>
      <w:r>
        <w:rPr/>
        <w:t>Cadê os homens fortes que aqui são idolatrados?</w:t>
      </w:r>
    </w:p>
    <w:p>
      <w:pPr>
        <w:pStyle w:val="Normal"/>
        <w:rPr/>
      </w:pPr>
      <w:r>
        <w:rPr/>
        <w:t>Não os vejo mais aqui neste plano sutil!</w:t>
      </w:r>
    </w:p>
    <w:p>
      <w:pPr>
        <w:pStyle w:val="Normal"/>
        <w:rPr/>
      </w:pPr>
      <w:r>
        <w:rPr/>
        <w:t>Eles esconderam suas aflições, suas consciências devem estar atormentadas, o medo não separa os desejos entre dois mundos, estão presos entre a verdade e a mentira.</w:t>
      </w:r>
    </w:p>
    <w:p>
      <w:pPr>
        <w:pStyle w:val="Normal"/>
        <w:rPr/>
      </w:pPr>
      <w:r>
        <w:rPr/>
        <w:t>Vamos ver até quando eles vão ficar assim, pois a energia vital do contato com os planos espirituais é uma necessidade que o espírito tem para supri-lo de forças para equilibrar o seu eu. Quando um espírito não consegue se desligar plenamente deste elo, ele vai cansando, ele vai envelhecendo, ele fica irritado, ele não tem equilíbrio emocional, tudo pra ele é motivo de brigas. Basta um desencontro pra que ele saia de sua paciência e se deixe levar por grosserias.</w:t>
      </w:r>
    </w:p>
    <w:p>
      <w:pPr>
        <w:pStyle w:val="Normal"/>
        <w:rPr/>
      </w:pPr>
      <w:r>
        <w:rPr/>
        <w:t>Isso é a falta de contato com Deus!</w:t>
      </w:r>
    </w:p>
    <w:p>
      <w:pPr>
        <w:pStyle w:val="Normal"/>
        <w:rPr/>
      </w:pPr>
      <w:r>
        <w:rPr/>
        <w:t>O homem pacífico, o homem bondoso sempre estará de bem, nada o importunará, nada o tirará de sua evolução, mesmo que surjam os maiores conflitos na humanidade, ele sempre estará preparado para intervir sem ao menos derramar uma gota de lágrima do seu próximo. Mas, como é duro chegar até esta meta, pois haverá que ter muita renúncia das suas paixões, das suas necessidades, dos desejos. Quando chegarmos até esse ponto crucial, aí sim, estaremos realmente preparados para nós mesmos. Enquanto isso nós vamos vivendo a vida dos outros em escala maior ou menor.</w:t>
      </w:r>
    </w:p>
    <w:p>
      <w:pPr>
        <w:pStyle w:val="Normal"/>
        <w:rPr/>
      </w:pPr>
      <w:r>
        <w:rPr/>
        <w:t>Viva sua vida, deixe a do seu vizinho em paz.</w:t>
      </w:r>
    </w:p>
    <w:p>
      <w:pPr>
        <w:pStyle w:val="Normal"/>
        <w:rPr/>
      </w:pPr>
      <w:r>
        <w:rPr/>
        <w:t>Salve Deus!</w:t>
      </w:r>
    </w:p>
    <w:p>
      <w:pPr>
        <w:pStyle w:val="Normal"/>
        <w:rPr/>
      </w:pPr>
      <w:r>
        <w:rPr/>
        <w:t>Adjunto Apurê</w:t>
      </w:r>
    </w:p>
    <w:p>
      <w:pPr>
        <w:pStyle w:val="Normal"/>
        <w:rPr/>
      </w:pPr>
      <w:r>
        <w:rPr/>
        <w:t>13.09.2009</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1:56:00Z</dcterms:created>
  <dc:creator>User</dc:creator>
  <dc:description/>
  <dc:language>en-US</dc:language>
  <cp:lastModifiedBy>User</cp:lastModifiedBy>
  <dcterms:modified xsi:type="dcterms:W3CDTF">2009-09-13T12:33:00Z</dcterms:modified>
  <cp:revision>3</cp:revision>
  <dc:subject/>
  <dc:title>SILÊNCIO ABSOLUTO</dc:title>
</cp:coreProperties>
</file>