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AMOS FELIZES E NÃO SABIAMOS</w:t>
      </w:r>
    </w:p>
    <w:p>
      <w:pPr>
        <w:pStyle w:val="Normal"/>
        <w:rPr/>
      </w:pPr>
      <w:r>
        <w:rPr/>
        <w:t>Salve Deus!</w:t>
      </w:r>
    </w:p>
    <w:p>
      <w:pPr>
        <w:pStyle w:val="Normal"/>
        <w:rPr/>
      </w:pPr>
      <w:r>
        <w:rPr/>
        <w:t>Voltando a alguns milhares de anos passados, onde tudo era maravilhoso, onde tínhamos tudo e não dávamos valor, então foi assim que tudo se transformou.</w:t>
      </w:r>
    </w:p>
    <w:p>
      <w:pPr>
        <w:pStyle w:val="Normal"/>
        <w:rPr/>
      </w:pPr>
      <w:r>
        <w:rPr/>
        <w:t>Eu me vi neste lugar, estava passeando com minha família, minha esposa e meus filhos, era um local diferente, era tudo feito de cristal. Eu estava subindo por uma escada elevatória e através da transparência do cristal dava-se pra ver outros locais, muita gente se movimentando, aquilo era um sonho.</w:t>
      </w:r>
    </w:p>
    <w:p>
      <w:pPr>
        <w:pStyle w:val="Normal"/>
        <w:rPr/>
      </w:pPr>
      <w:r>
        <w:rPr/>
        <w:t>Minha família naquela época não era a mesma de hoje. Eles estavam felizes e tinham uma aparência sutil, mais suave. A composição dos corpos era bem diferente desta de hoje na terra, parecia que eles eram fluídicos a ponto de serem leves como uma pluma.</w:t>
      </w:r>
    </w:p>
    <w:p>
      <w:pPr>
        <w:pStyle w:val="Normal"/>
        <w:rPr/>
      </w:pPr>
      <w:r>
        <w:rPr/>
        <w:t>Eu fui muito longe nesta viagem, esqueci da terra e comecei a viver o meu mundo original, lá onde eu vi a relação entre dois pontos de força, a razão desta transformação entre a necessidade e a convicção de ser quem realmente é.</w:t>
      </w:r>
    </w:p>
    <w:p>
      <w:pPr>
        <w:pStyle w:val="Normal"/>
        <w:rPr/>
      </w:pPr>
      <w:r>
        <w:rPr/>
        <w:t>Neste mundo não havia doenças, não havia distúrbios, era tudo tão certinho, as pessoas eram felizes espontaneamente, sem necessidade de buscar algo diferente. Foi então que algo estava saindo do eixo, grupos de pessoas estavam cansados de tanta simetria, eles se rebelaram e formaram um circulo de revoltados. Havia comícios e reuniões, eles pela descrença em tudo planejavam tomar o comando e mudar o modo de vida neste lugar, mas eram perseguidos por outros que se sentiam ofendidos. Para não serem capturados eles se enfiaram nos buracos e túneis subterrâneos, todos que estavam descontentes iam para lá.</w:t>
      </w:r>
    </w:p>
    <w:p>
      <w:pPr>
        <w:pStyle w:val="Normal"/>
        <w:rPr/>
      </w:pPr>
      <w:r>
        <w:rPr/>
        <w:t>Foi como começou a desagregação de uma raça muito evoluída, os rebelados foram sendo retirados do meio para que não contaminassem outros seres, aquele mundo já não era o mesmo.</w:t>
      </w:r>
    </w:p>
    <w:p>
      <w:pPr>
        <w:pStyle w:val="Normal"/>
        <w:rPr/>
      </w:pPr>
      <w:r>
        <w:rPr/>
        <w:t>Eu escolhi o meu destino. Eu era um homem alto e branco, magro e feliz, meus cabelos eram brancos da cor do gelo, pois havia grande diferença entre os demais, aquilo dava uma conotação de superioridade intelectual.</w:t>
      </w:r>
    </w:p>
    <w:p>
      <w:pPr>
        <w:pStyle w:val="Normal"/>
        <w:rPr/>
      </w:pPr>
      <w:r>
        <w:rPr/>
        <w:t>O alimento desta raça era obtido pela transformação dos raios solares, um sol amarelo igual ao nosso brilhava trazendo aquecimento e claridade, vamos dizer que fosse como a fotossíntese das árvores na terra, a pele absorvia a energia e a transformava em combustível.</w:t>
      </w:r>
    </w:p>
    <w:p>
      <w:pPr>
        <w:pStyle w:val="Normal"/>
        <w:rPr/>
      </w:pPr>
      <w:r>
        <w:rPr/>
        <w:t>Este planeta era imenso, ele girava lentamente fazendo com que a vida se prolongasse muito tempo, não havia morte, havia uma evolução do sentimento astral.</w:t>
      </w:r>
    </w:p>
    <w:p>
      <w:pPr>
        <w:pStyle w:val="Normal"/>
        <w:rPr/>
      </w:pPr>
      <w:r>
        <w:rPr/>
        <w:t>Foi quando dei de frente com um grupo de revoltosos, eles passaram por mim e minha família, na tentativa de proteger eles eu fui contaminado pelo contato direto. No primeiro impacto eu não senti nada, mas depois com o tempo aquilo foi crescendo e formando outra opinião, foi como se tivesse provado do remédio amargo. Eu já não me via mais participativo, já procurava respostas para coisas que não agradavam, já estava distanciando das metas fixadas por um padrão, tudo era tão certinho, aquilo começou a incomodar. Não falava nada para não ser como eles, mas começava a procurar outros locais para ver se mudava o ângulo de perspectiva visual.</w:t>
      </w:r>
    </w:p>
    <w:p>
      <w:pPr>
        <w:pStyle w:val="Normal"/>
        <w:rPr/>
      </w:pPr>
      <w:r>
        <w:rPr/>
        <w:t>Nada! Era tudo a mesma coisa.</w:t>
      </w:r>
    </w:p>
    <w:p>
      <w:pPr>
        <w:pStyle w:val="Normal"/>
        <w:rPr/>
      </w:pPr>
      <w:r>
        <w:rPr/>
        <w:t>Por Deus, a nossa simetria estava matando a esperança. Sentíamos a necessidade de mudar, foi quando num destes comícios em uma praça publica e fui ouvir os revoltados, eles falavam coisas que chocavam ao comando em geral, mas o que eles queriam era uma nova oportunidade de serem ouvidos.</w:t>
      </w:r>
    </w:p>
    <w:p>
      <w:pPr>
        <w:pStyle w:val="Normal"/>
        <w:rPr/>
      </w:pPr>
      <w:r>
        <w:rPr/>
        <w:t>A vida já não era a mesma, já havia a manifestação desagradável de roubos, mortes e suicídios.</w:t>
      </w:r>
    </w:p>
    <w:p>
      <w:pPr>
        <w:pStyle w:val="Normal"/>
        <w:rPr/>
      </w:pPr>
      <w:r>
        <w:rPr/>
        <w:t>A grande raça suprema estava desmoronando! Todos que fossem tocados pelas palavras sofriam a transformação. Vejam como as palavras podem mudar tudo. Jesus nos advertiu: “... devemos ter cuidado não o que entra pela boca, mas o que sai por ela...”.</w:t>
      </w:r>
    </w:p>
    <w:p>
      <w:pPr>
        <w:pStyle w:val="Normal"/>
        <w:rPr/>
      </w:pPr>
      <w:r>
        <w:rPr/>
        <w:t>Foi marcada a desintegração destes seres revoltados, aí começou a caçada, eram feitas buscas nos calabouços e buracos, os que iam sendo capturados eram colocados em celas magnéticas.</w:t>
      </w:r>
    </w:p>
    <w:p>
      <w:pPr>
        <w:pStyle w:val="Normal"/>
        <w:rPr/>
      </w:pPr>
      <w:r>
        <w:rPr/>
        <w:t>Mas Deus permitiu uma nova oportunidade a eles, um outro mundo, um planeta que seria adaptado para que eles tivessem o que queriam. E aqui todos estão agora chorando de saudade de um mundo esquecido, o paraíso, o eldorado.</w:t>
      </w:r>
    </w:p>
    <w:p>
      <w:pPr>
        <w:pStyle w:val="Normal"/>
        <w:rPr/>
      </w:pPr>
      <w:r>
        <w:rPr/>
        <w:t>Aqui na terra todos passaram a conviver com seus ideais, os comícios continuaram acontecendo, desde a idade da pedra até esta fase mais distinta, isso é uma marca, uma eterna marca.</w:t>
      </w:r>
    </w:p>
    <w:p>
      <w:pPr>
        <w:pStyle w:val="Normal"/>
        <w:rPr/>
      </w:pPr>
      <w:r>
        <w:rPr/>
        <w:t>Os mestres não abandonaram estes seres, eles continuavam dando assistência, mas não podiam participar diretamente do convívio para não sofrerem também a perda de suas identidades. Vinham em suas naves e magnetizavam as mentes acrisoladas na matéria, fazendo as adaptações que fossem necessárias para que sentissem os efeitos de seus pedidos.</w:t>
      </w:r>
    </w:p>
    <w:p>
      <w:pPr>
        <w:pStyle w:val="Normal"/>
        <w:rPr/>
      </w:pPr>
      <w:r>
        <w:rPr/>
        <w:t>Salve Deus!</w:t>
      </w:r>
    </w:p>
    <w:p>
      <w:pPr>
        <w:pStyle w:val="Normal"/>
        <w:rPr/>
      </w:pPr>
      <w:r>
        <w:rPr/>
        <w:t>Esqueci de quem eu sou e vivi por alguns momentos quem eu era. Estas passagens estão gravadas nas ondas magnéticas que ultrapassam as barreiras do imaginável portal de desintegração, são histórias que ficaram impregnadas nas entranhas daquele mundo maravilhoso. São muitas reencarnações neste plano de adaptação, são muitas transformações de convívio, são as doze casas transitórias formando o instinto humano que o levará para se conhecer melhor até que chegue a sua oportunidade de voltar as suas origens espirituais, se reencontrar com suas heranças deixadas suspirando de saudade.</w:t>
      </w:r>
    </w:p>
    <w:p>
      <w:pPr>
        <w:pStyle w:val="Normal"/>
        <w:rPr/>
      </w:pPr>
      <w:r>
        <w:rPr/>
        <w:t>Um dia quem sabe chegaremos no auge do conhecimento celestial e veremos as grandes naves vindo buscar seu povo. Veremos nosso desembarque neste planeta, mas será que ele ainda é o mesmo? Como será que seremos recebidos, como será a nossa readaptação, seremos os mesmos revoltosos ou seremos, agora, pacíficos e obedientes às leis do universo.</w:t>
      </w:r>
    </w:p>
    <w:p>
      <w:pPr>
        <w:pStyle w:val="Normal"/>
        <w:rPr/>
      </w:pPr>
      <w:r>
        <w:rPr/>
        <w:t>Só Deus conhece Deus!</w:t>
      </w:r>
    </w:p>
    <w:p>
      <w:pPr>
        <w:pStyle w:val="Normal"/>
        <w:rPr/>
      </w:pPr>
      <w:r>
        <w:rPr/>
        <w:t>Fui muito longe, foi como uma regressão espiritual, fui até me onde era possível chegar, onde meu pobre espírito calejado pelas duras penas assumidas nesta ânsia de saber a verdade, eu sou aquele que fala e cala, mas com a permissão dos mundos espirituais eu sou hoje um simples doutrinador.</w:t>
      </w:r>
    </w:p>
    <w:p>
      <w:pPr>
        <w:pStyle w:val="Normal"/>
        <w:rPr/>
      </w:pPr>
      <w:r>
        <w:rPr/>
        <w:t>Eis a minha redenção, a minha evolução, trabalhar com amor pela caridade de ajudar os que ainda não se acordaram do sonho, ainda estão perdidos entre o medo e a incerteza de aceitar a sua regeneração. Não sou maior que ninguém, sou ainda menor porque acredito a supremacia divina, sou um pequenino homem que luta para ver este planeta assumindo um compromisso de se tornar um mundo melhor para todos. Uma nova raça chegou, a nave os deixou no orbe planetário, todos se preparam para descer e transformar este circulo vicioso em luzes multicoloridas.</w:t>
      </w:r>
    </w:p>
    <w:p>
      <w:pPr>
        <w:pStyle w:val="Normal"/>
        <w:rPr/>
      </w:pPr>
      <w:r>
        <w:rPr/>
        <w:t>Os últimos remanescentes capelinos chegaram para ajudar nesta transição.</w:t>
      </w:r>
    </w:p>
    <w:p>
      <w:pPr>
        <w:pStyle w:val="Normal"/>
        <w:rPr/>
      </w:pPr>
      <w:r>
        <w:rPr/>
        <w:t>Salve Deus!</w:t>
      </w:r>
    </w:p>
    <w:p>
      <w:pPr>
        <w:pStyle w:val="Normal"/>
        <w:rPr/>
      </w:pPr>
      <w:r>
        <w:rPr/>
        <w:t>Adjunto Apurê</w:t>
      </w:r>
    </w:p>
    <w:p>
      <w:pPr>
        <w:pStyle w:val="Normal"/>
        <w:rPr/>
      </w:pPr>
      <w:r>
        <w:rPr/>
        <w:t>15.07.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49:00Z</dcterms:created>
  <dc:creator>User</dc:creator>
  <dc:description/>
  <dc:language>en-US</dc:language>
  <cp:lastModifiedBy>User</cp:lastModifiedBy>
  <dcterms:modified xsi:type="dcterms:W3CDTF">2009-07-15T15:16:00Z</dcterms:modified>
  <cp:revision>8</cp:revision>
  <dc:subject/>
  <dc:title>ERAMOS FELIZES E NÃO SABIAMOS</dc:title>
</cp:coreProperties>
</file>