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ATINAÇÃO</w:t>
      </w:r>
    </w:p>
    <w:p>
      <w:pPr>
        <w:pStyle w:val="Normal"/>
        <w:rPr/>
      </w:pPr>
      <w:r>
        <w:rPr/>
        <w:t>Salve Deus!</w:t>
      </w:r>
    </w:p>
    <w:p>
      <w:pPr>
        <w:pStyle w:val="Normal"/>
        <w:rPr/>
      </w:pPr>
      <w:r>
        <w:rPr/>
        <w:t>Na maioria das vezes as pessoas que não acreditam em suas vidas perdem a fé muito fácil diante dos obstáculos que variam de proporção dependendo do grau de sua crença.</w:t>
      </w:r>
    </w:p>
    <w:p>
      <w:pPr>
        <w:pStyle w:val="Normal"/>
        <w:rPr/>
      </w:pPr>
      <w:r>
        <w:rPr/>
        <w:t>Esta noite eu fui levado a uma reunião, uma sabatinação, meus irmãos me conclamaram a um processo penoso que para mim foi uma espécie de prejulgamento, eles não estavam gostando de minha participação nesta escola evolutiva, vejam, evolutiva. Cheguei nesta reunião e logo me colocaram no meio da discussão tendo ao capricho responder indagações com respeito a minha vida espiritual. Como eu já tinha dito aqui em outras histórias: “Eu não vim para dividir, eu vim para somar”.</w:t>
      </w:r>
    </w:p>
    <w:p>
      <w:pPr>
        <w:pStyle w:val="Normal"/>
        <w:rPr/>
      </w:pPr>
      <w:r>
        <w:rPr/>
        <w:t>Não vou falar em nomes para que não se perca os valores de cada um neste caminho esperando que cada um recorde deste dia tão importante para todos nós.</w:t>
      </w:r>
    </w:p>
    <w:p>
      <w:pPr>
        <w:pStyle w:val="Normal"/>
        <w:rPr/>
      </w:pPr>
      <w:r>
        <w:rPr/>
        <w:t>Tinha um mestre que me interrogava com mais veemência, ele é um grande conhecedor de nossas leis, de tudo, ele pensava que eu queria tomar as rédeas desta contagem, então ele estava mais concentrado nas perguntas e respostas.</w:t>
      </w:r>
    </w:p>
    <w:p>
      <w:pPr>
        <w:pStyle w:val="Normal"/>
        <w:rPr/>
      </w:pPr>
      <w:r>
        <w:rPr/>
        <w:t>Até que em certo momento tivemos a participação do mundo espiritual, eles vieram saber o motivo desta reunião fora do contexto doutrinário e porque eu estava sendo execrado por querer ajudar trazendo as revelações de um mundo que se presta a fazer a caridade sem ver a quem e nem cobrar um centavo por esta participação.</w:t>
      </w:r>
    </w:p>
    <w:p>
      <w:pPr>
        <w:pStyle w:val="Normal"/>
        <w:rPr/>
      </w:pPr>
      <w:r>
        <w:rPr/>
        <w:t>Assim aquela reunião foi terminada e foi dito as ordens para que todos se dêem as mãos e respeitem suas missões, ninguém é igual a ninguém, até os dedos são diferentes uns dos outros, então cada um tem sua missão ligada ao seu compromisso, seu juramento, e cada um trás consigo aquilo que Deus ordenou.</w:t>
      </w:r>
    </w:p>
    <w:p>
      <w:pPr>
        <w:pStyle w:val="Normal"/>
        <w:rPr/>
      </w:pPr>
      <w:r>
        <w:rPr/>
        <w:t>Todos saíram da sala, todos. Lá fora o mestre que mais me cutucava veio em minha direção, me abraçou e pediu perdão pelo que ele havia feito, ele não queria acreditar que outros poderiam também ser diferentes. Assim como ele também não acreditava que poderia estar neste plano fazendo isso e muito mais, mas quando o espírito volta para o físico ele perde aquela passagem e guarda para si os segredos de sua vida paralela.</w:t>
      </w:r>
    </w:p>
    <w:p>
      <w:pPr>
        <w:pStyle w:val="Normal"/>
        <w:rPr/>
      </w:pPr>
      <w:r>
        <w:rPr/>
        <w:t>“</w:t>
      </w:r>
      <w:r>
        <w:rPr/>
        <w:t>O MAIOR PROBLEMA É QUANDO O ESPIRITO SE UNE AO FISICO, ELE PERDE O CONTATO E ESQUECE DO SEU TRANSPORTE, DO QUE ACONTECEU, DE TUDO”.</w:t>
      </w:r>
    </w:p>
    <w:p>
      <w:pPr>
        <w:pStyle w:val="Normal"/>
        <w:rPr/>
      </w:pPr>
      <w:r>
        <w:rPr/>
        <w:t>Como nesta passagem de hoje, garanto a todos vocês que eles não irão se lembrar do que aconteceu aqui, mas eu me lembro de tudo e de todos que lá estavam, sei seus nomes, sei de suas vibrações, sei do que eles estavam querendo fazer, mas a reunião terminou bem, Graças a Deus, todos levaram um susto quando o mundo espiritual chegou para completar esta sabatinação e impregnando seus corações com as mais belas energias curadoras deste amanhecer.</w:t>
      </w:r>
    </w:p>
    <w:p>
      <w:pPr>
        <w:pStyle w:val="Normal"/>
        <w:rPr/>
      </w:pPr>
      <w:r>
        <w:rPr/>
        <w:t>Nesta fase de nossas vidas nós nunca estamos sós, estamos sendo vigiados a todo o momento, porque são forças em movimento que se alternam diante de um descortinar missionário elegante e altaneiro, cada um tem sua meta fixada e ordenada, ninguém consegue dar um passo a mais sem que esteja emancipado.</w:t>
      </w:r>
    </w:p>
    <w:p>
      <w:pPr>
        <w:pStyle w:val="Normal"/>
        <w:rPr/>
      </w:pPr>
      <w:r>
        <w:rPr/>
        <w:t>Queria que todos pudessem relembrar desta noite, principalmente aqueles que lá estavam, para que pelo menos acreditassem na vida além do físico e não ficar somente terra, o coração pesado trás muita dor ao espírito que deseja ser livre para poder receber o seu pão de cada dia espiritual.</w:t>
      </w:r>
    </w:p>
    <w:p>
      <w:pPr>
        <w:pStyle w:val="Normal"/>
        <w:rPr/>
      </w:pPr>
      <w:r>
        <w:rPr/>
        <w:t>Vou esperar que em algum momento todos tenham suas memórias espirituais ativadas e assim vejam bem antes de convocar espiritualmente alguém para uma reunião fora do contexto doutrinário, todos poderão pagar um alto preço.</w:t>
      </w:r>
    </w:p>
    <w:p>
      <w:pPr>
        <w:pStyle w:val="Normal"/>
        <w:rPr/>
      </w:pPr>
      <w:r>
        <w:rPr/>
        <w:t>Vejam mestres e irmãos, todos já são capazes de ir e vir com suas bênçãos, seus cavaleiros e guias missionárias. Vão buscar e vão levar, tudo conforme nosso Pai nos ordena que façamos, porque aqui é um recomeço de vida após morte, sim, estávamos todos mortos e agora estamos vivos para Jesus. Esta doutrina elucidou e abriu a porta fechada a milhares de anos, estávamos sem um contato com a nave mãe, estávamos acrisolados no denso físico sem ao menos poder receber as pérolas divinas do astral superior. Agora não mais, agora todos já são cientistas espirituais, já são portadores de suas verdades e jamais poderão dizer que isso não acontece ou que isso é errado, porque pode ser errado na terra, mas não para o céu que abraça com amor as nossas dificuldades.</w:t>
      </w:r>
    </w:p>
    <w:p>
      <w:pPr>
        <w:pStyle w:val="Normal"/>
        <w:rPr/>
      </w:pPr>
      <w:r>
        <w:rPr/>
        <w:t>Vou terminar esta história deixando impregnado o meu amor, sejam felizes e não tenham medo de errar, é com os erros que aprendemos a acertar, mas não errem três vezes, sejam simples e amáveis, porque com a simplicidade é que vêem os grandes ensinamentos, não digam que sabem tudo porque nesta escola todos vieram aprender e compreender.</w:t>
      </w:r>
    </w:p>
    <w:p>
      <w:pPr>
        <w:pStyle w:val="Normal"/>
        <w:rPr/>
      </w:pPr>
      <w:r>
        <w:rPr/>
        <w:t>Salve Deus!</w:t>
      </w:r>
    </w:p>
    <w:p>
      <w:pPr>
        <w:pStyle w:val="Normal"/>
        <w:rPr/>
      </w:pPr>
      <w:r>
        <w:rPr/>
        <w:t>Adjunto Apurê</w:t>
      </w:r>
    </w:p>
    <w:p>
      <w:pPr>
        <w:pStyle w:val="Normal"/>
        <w:rPr/>
      </w:pPr>
      <w:r>
        <w:rPr/>
        <w:t>05.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2:42:00Z</dcterms:created>
  <dc:creator>Usuario</dc:creator>
  <dc:description/>
  <dc:language>en-US</dc:language>
  <cp:lastModifiedBy>Usuario</cp:lastModifiedBy>
  <dcterms:modified xsi:type="dcterms:W3CDTF">2009-02-05T13:40:00Z</dcterms:modified>
  <cp:revision>3</cp:revision>
  <dc:subject/>
  <dc:title>SABATINAÇÃO</dc:title>
</cp:coreProperties>
</file>