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PIRITOS SE APROVEITAM DA DOR</w:t>
      </w:r>
    </w:p>
    <w:p>
      <w:pPr>
        <w:pStyle w:val="Normal"/>
        <w:rPr/>
      </w:pPr>
      <w:r>
        <w:rPr/>
        <w:t>Salve Deus!</w:t>
      </w:r>
    </w:p>
    <w:p>
      <w:pPr>
        <w:pStyle w:val="Normal"/>
        <w:rPr/>
      </w:pPr>
      <w:r>
        <w:rPr/>
        <w:t>Os espíritos menos esclarecidos, estes que não tem evolução, ficam se aproveitando da dor de pessoas que desconhecem o mundo espiritual, porque as doenças são como chamariz para eles.</w:t>
      </w:r>
    </w:p>
    <w:p>
      <w:pPr>
        <w:pStyle w:val="Normal"/>
        <w:rPr/>
      </w:pPr>
      <w:r>
        <w:rPr/>
        <w:t>Eu estive hoje parado na frente de um grande hospital, onde muita coisa acontece no seu interior, doença, acidentes e vitimas.</w:t>
      </w:r>
    </w:p>
    <w:p>
      <w:pPr>
        <w:pStyle w:val="Normal"/>
        <w:rPr/>
      </w:pPr>
      <w:r>
        <w:rPr/>
        <w:t>Olhando assim para o edifício era até esquisito, porque nele estava estampado que ali aconteciam fenômenos invisíveis, coisas que somente os olhos espirituais podem registrar, por isso que sempre nossos mentores pedem para que façamos preces em beneficio dos hospitais, presídios e outros lugares.</w:t>
      </w:r>
    </w:p>
    <w:p>
      <w:pPr>
        <w:pStyle w:val="Normal"/>
        <w:rPr/>
      </w:pPr>
      <w:r>
        <w:rPr/>
        <w:t>Estava dentro do carro esperando minha filha quando um espírito chegou, são estes que ficam nas esquinas. Ele se identificou como Tranca Rua, mas ele não era não, ele somente dizia isso pra amedrontar, porque nada tinha de nada. Eu olhei pra ele e vi um desencarnado que morreu ali neste hospital, só que ele fica perambulando e se alimentando do ectoplasma da dor dos pacientes que chegam buscando de ajuda. Engraçado que ele mesmo assim ainda veio com suas promessas:</w:t>
      </w:r>
    </w:p>
    <w:p>
      <w:pPr>
        <w:pStyle w:val="Normal"/>
        <w:rPr/>
      </w:pPr>
      <w:r>
        <w:rPr/>
      </w:r>
    </w:p>
    <w:p>
      <w:pPr>
        <w:pStyle w:val="Normal"/>
        <w:rPr/>
      </w:pPr>
      <w:r>
        <w:rPr/>
        <w:t>_Meu nome é Tranca Rua, eu quero fazer um pacto com você! Eu lhe dou tudo o que quiser.</w:t>
      </w:r>
    </w:p>
    <w:p>
      <w:pPr>
        <w:pStyle w:val="Normal"/>
        <w:rPr/>
      </w:pPr>
      <w:r>
        <w:rPr/>
      </w:r>
    </w:p>
    <w:p>
      <w:pPr>
        <w:pStyle w:val="Normal"/>
        <w:rPr/>
      </w:pPr>
      <w:r>
        <w:rPr/>
        <w:t>Salve Deus!</w:t>
      </w:r>
    </w:p>
    <w:p>
      <w:pPr>
        <w:pStyle w:val="Normal"/>
        <w:rPr/>
      </w:pPr>
      <w:r>
        <w:rPr/>
        <w:t>Como eu não tenho nenhum envolvimento com este tipo de espírito, ele parou de falar e ficou parado me olhando, acho que ele viu algo que não o agradou, porque nós mestres jamais estaremos sozinhos nestes caminhos terrestres.</w:t>
      </w:r>
    </w:p>
    <w:p>
      <w:pPr>
        <w:pStyle w:val="Normal"/>
        <w:rPr/>
      </w:pPr>
      <w:r>
        <w:rPr/>
        <w:t>Realmente, ele viu o Cavaleiro Verde, e isso o deixou assustado.</w:t>
      </w:r>
    </w:p>
    <w:p>
      <w:pPr>
        <w:pStyle w:val="Normal"/>
        <w:rPr/>
      </w:pPr>
      <w:r>
        <w:rPr/>
        <w:t xml:space="preserve">O que acontece nestes locais é que existe alimento farto para eles, onde tem sangue, tem doenças, dores e revolta. Ali é uma usina de energia que provém do sangue animal. Como ele deve haver centenas de outros espíritos acrisolados neste campo magnético deste hospital, sempre se apoderando da vida e da morte. </w:t>
      </w:r>
    </w:p>
    <w:p>
      <w:pPr>
        <w:pStyle w:val="Normal"/>
        <w:rPr/>
      </w:pPr>
      <w:r>
        <w:rPr/>
        <w:t>Vamos sempre ter consciência de onde estamos, porque ninguém os vê e ninguém os nota, eles são uma multidão que se deslocam no silêncio, esperando suas vitimas para saciar suas fomes e sedes.</w:t>
      </w:r>
    </w:p>
    <w:p>
      <w:pPr>
        <w:pStyle w:val="Normal"/>
        <w:rPr/>
      </w:pPr>
      <w:r>
        <w:rPr/>
        <w:t>Nos nossos pensamentos vamos sempre invocar a presença dos nossos Anjos e Santos espíritos nestes locais onde haja dor e sofrimento, a nossa energia transmuta o físico e faz a impregnação na alma e períspirito levando conforto e paz, amenizando as dores dos enfermos e das famílias que se deslocam pelos corredores e enfermarias.</w:t>
      </w:r>
    </w:p>
    <w:p>
      <w:pPr>
        <w:pStyle w:val="Normal"/>
        <w:rPr/>
      </w:pPr>
      <w:r>
        <w:rPr/>
        <w:t>Vejam, eles são espíritos que ficaram presos neste mundo invisível de dor e sofrimento, nos trabalhos de contagem é muito importante que eles recebam de vossos corações a impregnação cósmica fluídica, os mantras coloridos medicinais, eflúvios luminosos e as energias cristalinas que chegam do céu para a cura de todos nós.</w:t>
      </w:r>
    </w:p>
    <w:p>
      <w:pPr>
        <w:pStyle w:val="Normal"/>
        <w:rPr/>
      </w:pPr>
      <w:r>
        <w:rPr/>
        <w:t>É assim que funciona este lado oculto da nossa vida física, o mundo espiritual nos alerta, estejamos sempre em alerta conosco mesmo.</w:t>
      </w:r>
    </w:p>
    <w:p>
      <w:pPr>
        <w:pStyle w:val="Normal"/>
        <w:rPr/>
      </w:pPr>
      <w:r>
        <w:rPr/>
        <w:t>Não podemos mudar o sistema que está aí, mas podemos pelo menos iluminar os caminhos dos espíritos que precisam seguir para Deus, para um mundo melhor, e é assim que nós fazemos a nossa caridade, é assim que ganhamos nossos bônus espirituais, é assim que recebemos, também, a nossa cura espiritual.</w:t>
      </w:r>
    </w:p>
    <w:p>
      <w:pPr>
        <w:pStyle w:val="Normal"/>
        <w:rPr/>
      </w:pPr>
      <w:r>
        <w:rPr/>
        <w:t>Desejo um bom pensamento e que Jesus ilumine as consciências de todos nós.</w:t>
      </w:r>
    </w:p>
    <w:p>
      <w:pPr>
        <w:pStyle w:val="Normal"/>
        <w:rPr/>
      </w:pPr>
      <w:r>
        <w:rPr/>
        <w:t>Salve Deus!</w:t>
      </w:r>
    </w:p>
    <w:p>
      <w:pPr>
        <w:pStyle w:val="Normal"/>
        <w:rPr/>
      </w:pPr>
      <w:r>
        <w:rPr/>
        <w:t>Adjunto Apurê</w:t>
      </w:r>
    </w:p>
    <w:p>
      <w:pPr>
        <w:pStyle w:val="Normal"/>
        <w:rPr/>
      </w:pPr>
      <w:r>
        <w:rPr/>
        <w:t>24.04.2009</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00:20:00Z</dcterms:created>
  <dc:creator>User</dc:creator>
  <dc:description/>
  <cp:keywords/>
  <dc:language>en-US</dc:language>
  <cp:lastModifiedBy>User</cp:lastModifiedBy>
  <dcterms:modified xsi:type="dcterms:W3CDTF">2009-04-25T00:45:00Z</dcterms:modified>
  <cp:revision>1</cp:revision>
  <dc:subject/>
  <dc:title>ESPIRITOS SE APROVEITAM DA DOR</dc:title>
</cp:coreProperties>
</file>