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REBELDE</w:t>
      </w:r>
    </w:p>
    <w:p>
      <w:pPr>
        <w:pStyle w:val="Normal"/>
        <w:rPr/>
      </w:pPr>
      <w:r>
        <w:rPr/>
        <w:t>Salve Deus!</w:t>
      </w:r>
    </w:p>
    <w:p>
      <w:pPr>
        <w:pStyle w:val="Normal"/>
        <w:rPr/>
      </w:pPr>
      <w:r>
        <w:rPr/>
        <w:t>Nossa vida é regida pelos fatos, pelos acontecimentos entre dois paralelos, um físico e outro espiritual.</w:t>
      </w:r>
    </w:p>
    <w:p>
      <w:pPr>
        <w:pStyle w:val="Normal"/>
        <w:rPr/>
      </w:pPr>
      <w:r>
        <w:rPr/>
        <w:t>Ontem, no desenvolvimento, Mãe Iara esteve presente assistindo o desenrolar das instruções que suas filhas doutrinadoras estão tendo comigo, porque há uma grande missão se aproximando e temos que ter mais amor pelas nossas jornadas, nos aproximar mais de nossos mentores, fazer tudo o que for possível para administrar esta evolução sem perder uma gota de nossas energias. Não só Mãe Iara, mas Koatay 108 também registrava tudo com seus benditos olhos de mãe e nos assegurava paz a tranqüilidade no templo.</w:t>
      </w:r>
    </w:p>
    <w:p>
      <w:pPr>
        <w:pStyle w:val="Normal"/>
        <w:rPr/>
      </w:pPr>
      <w:r>
        <w:rPr/>
        <w:t>As aulas encerraram, depois os trabalhos foram aberto e aquele espírito que tinha chegado anteriormente estava esperando a oportunidade de passar, então os tronos amarelos especiais foram abertos para dar a ele o direito de passar. Ele chegou com sua rebeldia, mas não queria se identificar, mesmo no campo visual ele estava mesclado por sua energia negativa que escondia os laços de ligação física que tivera ou ainda tenha na terra. Nada! Não foi possível distinguir quem era este nosso irmãozinho que estava ali, mas o mundo espiritual conhecia a sua origem então deixei por conta deles que são nossos responsáveis.</w:t>
      </w:r>
    </w:p>
    <w:p>
      <w:pPr>
        <w:pStyle w:val="Normal"/>
        <w:rPr/>
      </w:pPr>
      <w:r>
        <w:rPr/>
        <w:t>Tudo na Graça de Deus, tudo mesmo, tudo terminou, os mentores, todos, vieram e nos abençoaram por mais um dia de luta nesta grande missão de evolução, ficamos agradecidos e eles subiram nos deixando uma energia renovadora da fé.</w:t>
      </w:r>
    </w:p>
    <w:p>
      <w:pPr>
        <w:pStyle w:val="Normal"/>
        <w:rPr/>
      </w:pPr>
      <w:r>
        <w:rPr/>
        <w:t>Já em casa, novamente chegou na pracinha um outro espírito, agora é uma mulher branca, ela está querendo me falar, veio com esta esperança de encontrar os seus que vivem neste plano, uns vivem de um lado e outros vivem do outro lado, mas à noite acontecem os fenômenos paranormais, como digo, é onde todos se reencontram com suas famílias de modo diferente e não explicável pela ciência física.</w:t>
      </w:r>
    </w:p>
    <w:p>
      <w:pPr>
        <w:pStyle w:val="Normal"/>
        <w:rPr/>
      </w:pPr>
      <w:r>
        <w:rPr/>
        <w:t>Como tinha ficado este suspense no ar, deste irmãozinho que passou e não queria se identificar. Agora esta mulher branca tinha chegado aqui na pracinha, Meu Deus, era uma hora da madrugada, ela focava em minha mente, queria por que queria me falar. Fui deitar na força do meu cavaleiro, do ministro Apurê, Ypuena e *Canaã, sim, a triangulação divina nos propicia uma força na realização desta contagem fora dos parâmetros reais, é onde recebemos uma proteção muito grande para não sair do padrão do equilíbrio e não arrastar outros na mesma força da cabala.</w:t>
      </w:r>
    </w:p>
    <w:p>
      <w:pPr>
        <w:pStyle w:val="Normal"/>
        <w:rPr/>
      </w:pPr>
      <w:r>
        <w:rPr/>
        <w:t>Ao deitar-me em separado dos meus, pois isso requer um isolamento temporário pela concentração de energia desprendida nesta chamada espiritual, fui ter com estes espíritos. Eu estava num plano onde as amarras da terra não condenam e não idolatram, lá onde não existe meio termo e nem falsidade, lá tudo é como Deus criou sem medo da verdade.</w:t>
      </w:r>
    </w:p>
    <w:p>
      <w:pPr>
        <w:pStyle w:val="Normal"/>
        <w:rPr/>
      </w:pPr>
      <w:r>
        <w:rPr/>
        <w:t>Quando cheguei esta mulher já estava me esperando, ela era mãe (desencarnada) deste espírito que tinha passado nos tronos amarelos, mas ele ainda estava entre nós e seguindo o caminho da sua destruição. Quando de repente ele também sobe, vem falar comigo, diz seu nome e falava o que queria falar. Como eu ainda estava me harmonizando com tudo aquilo, eu falava pra ele ir embora, aquele lugar não era pra ele, mas sua teimosia não o deixava ouvir. Tentei até segurar pelo seu braço e dizer pra ele ir embora, mas ele se desvencilhava e ficava falando.</w:t>
      </w:r>
    </w:p>
    <w:p>
      <w:pPr>
        <w:pStyle w:val="Normal"/>
        <w:rPr/>
      </w:pPr>
      <w:r>
        <w:rPr/>
        <w:t>A mulher se identificou também, era mãe dele, estava precisando muito desta ajuda pra orientar seu filho que estava se perdendo neste caminho da descrença religiosa que seu pai estava proporcionando a ele na terra.</w:t>
      </w:r>
    </w:p>
    <w:p>
      <w:pPr>
        <w:pStyle w:val="Normal"/>
        <w:rPr/>
      </w:pPr>
      <w:r>
        <w:rPr/>
        <w:t>Ele começou a falar:</w:t>
      </w:r>
    </w:p>
    <w:p>
      <w:pPr>
        <w:pStyle w:val="Normal"/>
        <w:rPr/>
      </w:pPr>
      <w:r>
        <w:rPr/>
      </w:r>
    </w:p>
    <w:p>
      <w:pPr>
        <w:pStyle w:val="Normal"/>
        <w:rPr/>
      </w:pPr>
      <w:r>
        <w:rPr/>
        <w:t>_ Fernando! Mestre! Eu sei quem é você, sei de sua vida! Veja, eu também sou do vale, só que fiz o curso até a sexta aula e desisti. Conheço o Mestre Lacerda e conheço muita gente lá no templo mãe. Eu até já trabalhava de alguma maneira ajudando no templo, porque tinha curiosidade em descobrir quem era você aqui nesta missão. Fui como espião, me infiltrei no seu vale pra buscar o seu conhecimento e assim te destruir moralmente.</w:t>
      </w:r>
    </w:p>
    <w:p>
      <w:pPr>
        <w:pStyle w:val="Normal"/>
        <w:rPr/>
      </w:pPr>
      <w:r>
        <w:rPr/>
      </w:r>
    </w:p>
    <w:p>
      <w:pPr>
        <w:pStyle w:val="Normal"/>
        <w:rPr/>
      </w:pPr>
      <w:r>
        <w:rPr/>
        <w:t>_Salve Deus!</w:t>
      </w:r>
    </w:p>
    <w:p>
      <w:pPr>
        <w:pStyle w:val="Normal"/>
        <w:rPr/>
      </w:pPr>
      <w:r>
        <w:rPr/>
      </w:r>
    </w:p>
    <w:p>
      <w:pPr>
        <w:pStyle w:val="Normal"/>
        <w:rPr/>
      </w:pPr>
      <w:r>
        <w:rPr/>
        <w:t>Nisso Koatay 108 foi se aproximando e ficou parada só ouvindo este jovem falar. Ele não a avia porque ela estava na minha aura, eu via ela e via ele, ela via todos com seu amor.</w:t>
      </w:r>
    </w:p>
    <w:p>
      <w:pPr>
        <w:pStyle w:val="Normal"/>
        <w:rPr/>
      </w:pPr>
      <w:r>
        <w:rPr/>
      </w:r>
    </w:p>
    <w:p>
      <w:pPr>
        <w:pStyle w:val="Normal"/>
        <w:rPr/>
      </w:pPr>
      <w:r>
        <w:rPr/>
        <w:t>_ Então, Fernando, eu fiquei este tempo no templo mãe aprendendo a cartilha de sua doutrina, meu pai exigiu isso, porque nossa finalidade é te tirar tudo, acabar com sua missão, te destruir. Como não havia meios de chegar perto de você, achamos este caminho muito fácil, porque os homens desta terra são fáceis de serem enganados, mas eu não sabia que estes mentores estavam de olho nas minhas atitudes. Até minha mãe sabia desta artimanha pra te pegar. A minha missão era tomar este comando pela inseminação da maldade e inveja. Eu iria começar a plantar a semente do mal, ia de um por um pregando a palavra de discórdia e assim conseguiria te derrubar na sua base, na sua missão, junto aos teus superiores. Como eles são desligados do campo espiritual, pode até cair um caminhão em suas cabeças que eles não sentem nada, seria muito fácil usar eles contra você. Politicamente na terra nós já fazemos isso com nossos preferidos nas eleições. Pensávamos em usar esta mesma técnica com vocês do vale.</w:t>
      </w:r>
    </w:p>
    <w:p>
      <w:pPr>
        <w:pStyle w:val="Normal"/>
        <w:rPr/>
      </w:pPr>
      <w:r>
        <w:rPr/>
      </w:r>
    </w:p>
    <w:p>
      <w:pPr>
        <w:pStyle w:val="Normal"/>
        <w:rPr/>
      </w:pPr>
      <w:r>
        <w:rPr/>
        <w:t>_ Salve Deus! Porque meu irmão? Porque deste envolvimento com as forças negras?</w:t>
      </w:r>
    </w:p>
    <w:p>
      <w:pPr>
        <w:pStyle w:val="Normal"/>
        <w:rPr/>
      </w:pPr>
      <w:r>
        <w:rPr/>
      </w:r>
    </w:p>
    <w:p>
      <w:pPr>
        <w:pStyle w:val="Normal"/>
        <w:rPr/>
      </w:pPr>
      <w:r>
        <w:rPr/>
        <w:t>_ Que negras! Nós somos o que somos, não podemos nos mudar assim como você pensa, não somos cordeirinhos, nós é que fazemos a nossa política, e você com este vale está no nosso caminho, está destruindo os nossos planos.</w:t>
      </w:r>
    </w:p>
    <w:p>
      <w:pPr>
        <w:pStyle w:val="Normal"/>
        <w:rPr/>
      </w:pPr>
      <w:r>
        <w:rPr/>
      </w:r>
    </w:p>
    <w:p>
      <w:pPr>
        <w:pStyle w:val="Normal"/>
        <w:rPr/>
      </w:pPr>
      <w:r>
        <w:rPr/>
        <w:t xml:space="preserve">A mãe dele estava aflita com esta atitude de seu único filho homem, pois havia mais uma moça que tivera um problema psicológico grave. </w:t>
      </w:r>
    </w:p>
    <w:p>
      <w:pPr>
        <w:pStyle w:val="Normal"/>
        <w:rPr/>
      </w:pPr>
      <w:r>
        <w:rPr/>
      </w:r>
    </w:p>
    <w:p>
      <w:pPr>
        <w:pStyle w:val="Normal"/>
        <w:rPr/>
      </w:pPr>
      <w:r>
        <w:rPr/>
        <w:t>_ Salve Deus! Veja, meu irmão, sua mãe também era do vale, ela era doutrinadora, já tinha feito todo o seu curso, só faltava ela se consagrar. Foi à mesma atitude que seu pai fez, tirou ela daqui e a levou para a igreja evangélica, lá ela acabou desencarnando. Não preciso te contar esta história, você já conhece muito bem. Mas tudo que aqui está, este vale é uma benção de Nosso Senhor Jesus Cristo, esta missão é de esclarecimento é de cultura e realização. Estamos aqui pela promessa que nos foi dada quando vocês precisavam de nossa ajuda, nosso bondoso Pai Seta Branca vos mostrou o poder do mundo espiritual, quando eles querem no céu, a terra se estremece aqui embaixo. Tudo é como eles querem. A sua luta pra destruir uma seara do Mestre Jesus é triste, porque existem acima de todos nós forças que desconhecemos, forças que jamais chegam na terra pelo perigo de uma desintegração total de todos os seres vivos. Eles nos respeitam pela nossa humildade e pela nossa dedicação em querer mudar os seres, sair da escuridão e chegar na luz. A sua mãe está assustada com sua atitude de querer a fazer o mal a uma doutrina tão maravilhosa. Ela sabe que quem sairá perdendo ou chamuscado nesta história é você, você é quem sofrerá a sua derrota.</w:t>
      </w:r>
    </w:p>
    <w:p>
      <w:pPr>
        <w:pStyle w:val="Normal"/>
        <w:rPr/>
      </w:pPr>
      <w:r>
        <w:rPr/>
      </w:r>
    </w:p>
    <w:p>
      <w:pPr>
        <w:pStyle w:val="Normal"/>
        <w:rPr/>
      </w:pPr>
      <w:r>
        <w:rPr/>
        <w:t>_ Que nada! Estive lá e nada vi a não ser um mote de homens e mulheres caminhando sem direção certa. Todos falam em Deus, mas nada carregam dentro de si, são todos vazios. Seria muito fácil, mas eu não consegui, tive que sair de lá e voltar pra minha origem. Aqui estou te confessando os meus pecados, mas ainda tenho certeza que você irá embora e todos estes que estão contigo irão junto.</w:t>
      </w:r>
    </w:p>
    <w:p>
      <w:pPr>
        <w:pStyle w:val="Normal"/>
        <w:rPr/>
      </w:pPr>
      <w:r>
        <w:rPr/>
      </w:r>
    </w:p>
    <w:p>
      <w:pPr>
        <w:pStyle w:val="Normal"/>
        <w:rPr/>
      </w:pPr>
      <w:r>
        <w:rPr/>
        <w:t>_ Salve Deus! Estou até admirado pela sua capacidade de querer enganar seu próximo somente pra me atingir, você está se superando na sua maldade. Pena que sua mãe esteja sofrendo muito contigo, ela pede a Jesus que ilumine sua mente que você não seja arrastado ao vale negro das incompreensões, que esta luz divina alcance seu coração antes que seja tarde demais. Veja a dor de sua mãe, será que nem pra isso você liga!</w:t>
      </w:r>
    </w:p>
    <w:p>
      <w:pPr>
        <w:pStyle w:val="Normal"/>
        <w:rPr/>
      </w:pPr>
      <w:r>
        <w:rPr/>
      </w:r>
    </w:p>
    <w:p>
      <w:pPr>
        <w:pStyle w:val="Normal"/>
        <w:rPr/>
      </w:pPr>
      <w:r>
        <w:rPr/>
        <w:t xml:space="preserve">_ Minha mãe morreu! Não existe isso de vida após morte! </w:t>
      </w:r>
    </w:p>
    <w:p>
      <w:pPr>
        <w:pStyle w:val="Normal"/>
        <w:rPr/>
      </w:pPr>
      <w:r>
        <w:rPr/>
      </w:r>
    </w:p>
    <w:p>
      <w:pPr>
        <w:pStyle w:val="Normal"/>
        <w:rPr/>
      </w:pPr>
      <w:r>
        <w:rPr/>
        <w:t>_ Mas então como estamos aqui agora, eu você e ela?</w:t>
      </w:r>
    </w:p>
    <w:p>
      <w:pPr>
        <w:pStyle w:val="Normal"/>
        <w:rPr/>
      </w:pPr>
      <w:r>
        <w:rPr/>
      </w:r>
    </w:p>
    <w:p>
      <w:pPr>
        <w:pStyle w:val="Normal"/>
        <w:rPr/>
      </w:pPr>
      <w:r>
        <w:rPr/>
        <w:t>_ Isso é uma enganação, eu estou sonhando, só isso. Esta imagem de minha mãe é você quem está colocando na minha mente. Vou fechar meus olhos e ela vai sumir!</w:t>
      </w:r>
    </w:p>
    <w:p>
      <w:pPr>
        <w:pStyle w:val="Normal"/>
        <w:rPr/>
      </w:pPr>
      <w:r>
        <w:rPr/>
      </w:r>
    </w:p>
    <w:p>
      <w:pPr>
        <w:pStyle w:val="Normal"/>
        <w:rPr/>
      </w:pPr>
      <w:r>
        <w:rPr/>
        <w:t>Assim, quando ele fechou seus olhos, realmente, tudo sumiu, ele desapareceu deste plano, acho que tinha acordado na sua casa. Eu fiquei ainda com esta mulher, ela está muito aflita, ela está conturbada com estes acontecimentos, está sofrendo a dor de uma mãe que se ausentou ainda cedo de sua família. Tenta acompanhar eles daqui, mas acaba atrapalhando ainda mais, pois ainda não tem luz suficiente para prestar caridade. Despedi-me e voltei, ainda trazendo todo este reflexo desta passagem, vou pedir a Jesus e Pai Seta Branca por esta família, tentar pelo menos apaziguar esta raiva, este ódio e rebeldia, levar um pouco de amor.</w:t>
      </w:r>
    </w:p>
    <w:p>
      <w:pPr>
        <w:pStyle w:val="Normal"/>
        <w:rPr/>
      </w:pPr>
      <w:r>
        <w:rPr/>
        <w:t>Vamos ver se no templo ela terá condição de ser trazida pelos mentores, porque somente os mentores têm permissão de buscar alguém e trazer pra receber as forças curadoras dos doutrinadores e aparas que estão pra servir com amor aos espíritos que sofrem, que choram e se lamentam as oportunidades perdidas neste mundo de expiação.</w:t>
      </w:r>
    </w:p>
    <w:p>
      <w:pPr>
        <w:pStyle w:val="Normal"/>
        <w:rPr/>
      </w:pPr>
      <w:r>
        <w:rPr/>
        <w:t>Salve Deus!</w:t>
      </w:r>
    </w:p>
    <w:p>
      <w:pPr>
        <w:pStyle w:val="Normal"/>
        <w:rPr/>
      </w:pPr>
      <w:r>
        <w:rPr/>
        <w:t>Deixo esta história pra que todos reflitam as suas maneiras de ver as suas imagens refletidas na água, todos já são mestres, já são donos de seus caminhos, basta confiar e nunca parar no meio da estrada, Jesus está lá na frente abrindo o caminho, vamos confiar nele.</w:t>
      </w:r>
    </w:p>
    <w:p>
      <w:pPr>
        <w:pStyle w:val="Normal"/>
        <w:rPr/>
      </w:pPr>
      <w:r>
        <w:rPr/>
      </w:r>
    </w:p>
    <w:p>
      <w:pPr>
        <w:pStyle w:val="Normal"/>
        <w:rPr/>
      </w:pPr>
      <w:r>
        <w:rPr/>
        <w:t>Adjunto Apurê</w:t>
      </w:r>
    </w:p>
    <w:p>
      <w:pPr>
        <w:pStyle w:val="Normal"/>
        <w:rPr/>
      </w:pPr>
      <w:r>
        <w:rPr/>
        <w:t>10.08.2009</w:t>
      </w:r>
    </w:p>
    <w:p>
      <w:pPr>
        <w:pStyle w:val="Normal"/>
        <w:rPr/>
      </w:pPr>
      <w:r>
        <w:rPr/>
        <w:t xml:space="preserve">* </w:t>
      </w:r>
      <w:r>
        <w:rPr>
          <w:sz w:val="22"/>
        </w:rPr>
        <w:t xml:space="preserve">Príncipe Canaã, conforme história contada pelo Apurê, foi consagrado por Jesus e Pai Seta Branca como Ministro Canaã pela grande luta em benefício da conquista da terra prometid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00:00Z</dcterms:created>
  <dc:creator>User</dc:creator>
  <dc:description/>
  <dc:language>en-US</dc:language>
  <cp:lastModifiedBy>User</cp:lastModifiedBy>
  <dcterms:modified xsi:type="dcterms:W3CDTF">2009-08-10T12:08:00Z</dcterms:modified>
  <cp:revision>3</cp:revision>
  <dc:subject/>
  <dc:title>UM ESPIRITO REBELDE</dc:title>
</cp:coreProperties>
</file>