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JOVEM FELIZ</w:t>
      </w:r>
    </w:p>
    <w:p>
      <w:pPr>
        <w:pStyle w:val="Normal"/>
        <w:rPr/>
      </w:pPr>
      <w:r>
        <w:rPr/>
        <w:t>Salve Deus!</w:t>
      </w:r>
    </w:p>
    <w:p>
      <w:pPr>
        <w:pStyle w:val="Normal"/>
        <w:rPr/>
      </w:pPr>
      <w:r>
        <w:rPr/>
        <w:t>Nas longas estradas da vida, a gente não pode parar, porque somos espíritos oriundos de uma grande conquista, dezenove reencarnações de muita luta nesta evolução, onde uns sobem, outros descem, mas o que importa é o que se vai conquistando neste acervo conturbado do seres neste planeta.</w:t>
      </w:r>
    </w:p>
    <w:p>
      <w:pPr>
        <w:pStyle w:val="Normal"/>
        <w:rPr/>
      </w:pPr>
      <w:r>
        <w:rPr/>
        <w:t>Eu estava neste transporte, era um plano denso, cinzento, cheio de crendices quando ouvi um chamado, mestre, mestre, me ajude. Eu me virei na direção do chamado, estava não muito distante, então fui até lá. Sabe! Os espíritos não têm uma rota definida, eles vão aonde o pensamento os guiar, então firmei meu pensamento naquele som e assim fui indo.</w:t>
      </w:r>
    </w:p>
    <w:p>
      <w:pPr>
        <w:pStyle w:val="Normal"/>
        <w:rPr/>
      </w:pPr>
      <w:r>
        <w:rPr/>
        <w:t>Cheguei, era uma jovem, ela estava desnorteada com alguma coisa, ela me pedia, me leve daqui, mestre, tenho que achar o meu caminho de volta. Eu pensei, de volta pra onde! Ela era muito bonita, tinha uma feição meiga e era muito suave seu tom de voz. Eu, naquele momento fiquei sem saber para onde ela queria ir, mas como sempre nós temos um porto seguro, nosso templo do amanhecer, eu fui encaminhando ela na minha aura. Na terra existem os vários templos e eles também se constituem nas camadas espirituais, são dois planos sendo regidos na mesma sintonia onde os físicos podem de um lado receber, e os espíritos do outro lado também, com a sincronia dos dois é que um escuta ao outro. Neste plano não podemos segurar os espíritos, eles não tem massa, são fluídicos, então para levar um espírito com a gente, nós formamos uma espécie de energia que conforme seu padrão espiritual ele se junta e assim consegue se locomover nesta faixa. Como os espíritos recém desencarnados não conhecem este sistema, eles ficam presos neste campo magnético onde podem ser conduzidos pelos mentores ou por falanges de desencarnados que vivem mais tempo neste caminho e que já dominam esta técnica.</w:t>
      </w:r>
    </w:p>
    <w:p>
      <w:pPr>
        <w:pStyle w:val="Normal"/>
        <w:rPr/>
      </w:pPr>
      <w:r>
        <w:rPr/>
        <w:t>Neste templo onde eu a levei estava o Adjunto Ypuena no comando, Mestre Lacerda, ele estava sentado no radar de comando, estava muito feliz, foi quando surgimos no corredor que dá acesso a frente do radar e a entreguei sob seu comando. Ele a recebeu e assim ela ficou junto com ele, eu virei minhas costas e do mesmo jeito fui andando em direção ao Cristo, foi então que já estava em outro lugar. Fiquei imaginando quem seria esta jovem, pois ela estava calma, estava bem, não estava revoltada com nada, ela sorria com aquela tranqüilidade, parecia que nada tinha acontecido. Como nada me disse, eu também não posso sair por aí perguntando as coisas, porque eu sei do principio que nos rege neste caminho, ouvir e orientar, nada de meter a mão na cumbuca sem autorização. Falo em cumbuca, porque mestres, cada um de nós temos um livro secreto em nossas vidas, é ali que tudo fica registrado e guardado, e somente Deus, Nosso Senhor Jesus Cristo podem nos dar a luz do conhecimento. E isso é respeitado por todos os mensageiros de luz que regem este planeta.</w:t>
      </w:r>
    </w:p>
    <w:p>
      <w:pPr>
        <w:pStyle w:val="Normal"/>
        <w:rPr/>
      </w:pPr>
      <w:r>
        <w:rPr/>
        <w:t>Neste trabalho em que o Mestre Lacerda esta no comando, ele estava radiante de tanta luz em sua volta, ele estava de vestido com seu uniforme branquinho, mas não era tecido, era uma energia que brilhava. Ele era o farol mestre deste trabalho, deste amanhecer, pela sua conduta moral espiritual de respeito pelos seus irmãos, seu povo e sua jornada missionária.</w:t>
      </w:r>
    </w:p>
    <w:p>
      <w:pPr>
        <w:pStyle w:val="Normal"/>
        <w:rPr/>
      </w:pPr>
      <w:r>
        <w:rPr/>
        <w:t>Ele tem a confiança de nosso Pai Seta Branca, do seu Ministro, nosso Pai Ypuena, e desta força de Koatay 108 nossa mãe mentora.</w:t>
      </w:r>
    </w:p>
    <w:p>
      <w:pPr>
        <w:pStyle w:val="Normal"/>
        <w:rPr/>
      </w:pPr>
      <w:r>
        <w:rPr/>
        <w:t>Fiquei feliz, era mais um espírito que veio receber sua benção no templo, ela estava perdida em um mundo triste, ela sabia que tinha um lugar que já pertencia, mas não achava como chegar, foi então que ela de alguma maneira me viu e chamou. Não sei como foi que tudo isso aconteceu, de que maneira ela me chamou, mas sei que a caridade foi feita e Graças a Deus ela foi trazida antes que algo ou alguém a levasse dali.</w:t>
      </w:r>
    </w:p>
    <w:p>
      <w:pPr>
        <w:pStyle w:val="Normal"/>
        <w:rPr/>
      </w:pPr>
      <w:r>
        <w:rPr/>
        <w:t>Os espíritos quando sofrem um baque no seu desencarne ficam desligados, aéreos, eles ficam sem sintonia, porque foi de uma hora para outra que rompeu o elo, então até eles se estruturarem eles perdem a noção do seu tempo e isso pode leva-los a cair em mãos erradas.</w:t>
      </w:r>
    </w:p>
    <w:p>
      <w:pPr>
        <w:pStyle w:val="Normal"/>
        <w:rPr/>
      </w:pPr>
      <w:r>
        <w:rPr/>
        <w:t>Quando eu tinha retornado ao meu mundo espiritual, olhei antes de sair do templo, ela estava sorrindo, ela abaixou sua cabeça em sinal de respeito e assim eu segui meu caminho. Foi tudo como Deus quis, não há nada que possa desviar das metas juradas e seladas. Nós muitas vezes que nos desesperamos por qualquer coisa e nos atiramos no primeiro precipício do desequilibro pensando acabar de vez com o sofrimento, mas tudo isso há um grande preço a ser pago, coisa que naquele momento não se pensa pela ação da adrenalina, depois vem o remorso, a culpa e por fim a cobrança.</w:t>
      </w:r>
    </w:p>
    <w:p>
      <w:pPr>
        <w:pStyle w:val="Normal"/>
        <w:rPr/>
      </w:pPr>
      <w:r>
        <w:rPr/>
        <w:t>Mas esta jovem não estava culpando ninguém pelo acontecido, ela só queria seguir sua jornada, ela pagou tudo com amor, ela já havia cumprido seu destino, Salve Deus!</w:t>
      </w:r>
    </w:p>
    <w:p>
      <w:pPr>
        <w:pStyle w:val="Normal"/>
        <w:rPr/>
      </w:pPr>
      <w:r>
        <w:rPr/>
        <w:t>Meus irmãos, sempre contem até dez antes de promover qualquer situação que irá complicar seus destinos, antes de se atirar nas ilusões da vida, antes de descrer na supremacia divina, antes de perder sua fé em Deus, porque depois já em outro plano verão com seus próprios olhos tudo que fizeram. E isso não se apaga com o tempo não, ficará como uma mancha no seu espírito, onde todos irão ver e nada se esconderá, a verdade é a verdade.</w:t>
      </w:r>
    </w:p>
    <w:p>
      <w:pPr>
        <w:pStyle w:val="Normal"/>
        <w:rPr/>
      </w:pPr>
      <w:r>
        <w:rPr/>
        <w:t>Salve Deus!</w:t>
      </w:r>
    </w:p>
    <w:p>
      <w:pPr>
        <w:pStyle w:val="Normal"/>
        <w:rPr/>
      </w:pPr>
      <w:r>
        <w:rPr/>
        <w:t>Adjunto Apurê</w:t>
      </w:r>
    </w:p>
    <w:p>
      <w:pPr>
        <w:pStyle w:val="Normal"/>
        <w:rPr/>
      </w:pPr>
      <w:r>
        <w:rPr/>
        <w:t>09.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2:22:00Z</dcterms:created>
  <dc:creator>User</dc:creator>
  <dc:description/>
  <cp:keywords/>
  <dc:language>en-US</dc:language>
  <cp:lastModifiedBy>User</cp:lastModifiedBy>
  <dcterms:modified xsi:type="dcterms:W3CDTF">2009-06-09T13:00:00Z</dcterms:modified>
  <cp:revision>1</cp:revision>
  <dc:subject/>
  <dc:title>UMA JOVEM FELIZ</dc:title>
</cp:coreProperties>
</file>