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 ao levantar-me, depois de um transporte agitado aonde minha ninfa veio em espírito aos pés de minha cama me chamar para acordar. Ao sair na área, como sempre faço, em primeiro a minha obrigação espiritual, minhas preces e a saudação do povo de Seta Branca. Foi quando vi umas coisas estranhas, era como se fosse uma casinha de cachorro, só que ela estava trancada com cadeado, mas dentro dela tinha oferendas ao dono daquele local. Sim, eram as oferendas ao exu. Passei o dia em sintonia, até que chegaram os pacientes que tinham vindo passar pela primeira vez no templo do amanhecer. Tudo aquilo veio à tona, e graças a Deus que nada nos atingiu, tudo foi revisto e nada se perdeu. Salve Deus!”. Adjunto Apurê – 30.05.2009</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0T22:00:00Z</dcterms:created>
  <dc:creator>User</dc:creator>
  <dc:description/>
  <cp:keywords/>
  <dc:language>en-US</dc:language>
  <cp:lastModifiedBy>User</cp:lastModifiedBy>
  <dcterms:modified xsi:type="dcterms:W3CDTF">2009-05-30T22:15:00Z</dcterms:modified>
  <cp:revision>3</cp:revision>
  <dc:subject/>
  <dc:title>“</dc:title>
</cp:coreProperties>
</file>