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GA DE MÃE ZÉFA</w:t>
      </w:r>
    </w:p>
    <w:p>
      <w:pPr>
        <w:pStyle w:val="Normal"/>
        <w:rPr/>
      </w:pPr>
      <w:r>
        <w:rPr/>
        <w:t>Salve Deus!</w:t>
      </w:r>
    </w:p>
    <w:p>
      <w:pPr>
        <w:pStyle w:val="Normal"/>
        <w:rPr/>
      </w:pPr>
      <w:r>
        <w:rPr/>
        <w:t>Como eu acho bonito e maravilhoso participar destes encontros nos congas de pretos velhos, ali é onde a máscara do espírito cai por terra e tudo vem à tona num piscar de olhos. Eu fico realizado quando tenho a grande honra de estar participando, pois quando temos fé no coração e amor suficiente para entender estes desígnios de Deus nosso eu interior sobe com a força de sua projeção astral e vai fazer sua missão neste plano tão próximo da terra.</w:t>
      </w:r>
    </w:p>
    <w:p>
      <w:pPr>
        <w:pStyle w:val="Normal"/>
        <w:rPr/>
      </w:pPr>
      <w:r>
        <w:rPr/>
        <w:t xml:space="preserve">Ontem, lá pelas 22 horas de sábado, eu estava descendo para o templo com minha esposa e filha, quando chegamos lá uma grande movimentação se fez presente, estava havendo uma reunião no congá de Mãe Zéfa, eram tantos pretos velhos de tantas origens que eu fiquei admirado com tudo aquilo. Eles vieram me convidar para fazer parte do trabalho que estava acontecendo, atendimento espiritual a muitos pacientes, espiritos que não conseguem vir ao vale pelo medo da tradição deste povo encarnado e pela língua da sociedade, mesmo aflita ainda interpela os seus como repúdio. Vejam como funciona esta grande lição de vida, os espiritos que não conseguem romper esta barreira intelectual e tradicional dos elos reencarnatório da terra e que precisam ter com estas forças um exemplo de humildade só chegam aqui no etéreo, eles são trazidos por seus mentores para fazer uma troca de energia ectoplasmática, essa é uma forma de curar seu ego, eu interior. </w:t>
      </w:r>
    </w:p>
    <w:p>
      <w:pPr>
        <w:pStyle w:val="Normal"/>
        <w:rPr/>
      </w:pPr>
      <w:r>
        <w:rPr/>
        <w:t xml:space="preserve">Como falei, a reunião neste congá ia de vento em popa, tantos pretos velhos cumprindo sua missão com amor e bondade, tantos fazendo suas magias, trabalhos de precisão, para ajudar aqueles espiritos que estavam chegando de várias origens da terra, principalmente desta região sul do Brasil. Eles estavam reunidos num lugar onde tinha uma fogueira acesa ao centro, tinham uns banquinhos de tora de árvores espalhados em circulo pelo salão, dois a dois, pois ali se sentavam todos para receber a cura do espírito. Sabe, era como se fosse uma enfermaria, um pronto socorro espiritual dos que precisam desta oportunidade para se reencontrar consigo mesmo. Os espiritos estavam chegando cada vês mais, todos acompanhados por seus guias, eles eram colocados no grande circulo e ali os fenômenos especiais iam acontecendo. Eu estava sentado no radar de comando e no mesmo instante estava neste outro plano, com eles, observava tudo de perto, como era lindo, tudo tão perfeito e com exatidão de profissionais. Quando de vez as forças eram trocadas, nagôs com caboclos, pois a cura é pela energia das matas, das águas, das aruandas. </w:t>
      </w:r>
    </w:p>
    <w:p>
      <w:pPr>
        <w:pStyle w:val="Normal"/>
        <w:rPr/>
      </w:pPr>
      <w:r>
        <w:rPr/>
        <w:t>Então naquela hora não era para serem abertos os trabalhos normais, era um trabalho de forças em que ajudaria a todos, nós e os espiritos que estavam passando pelo congá. Com a força deste sol e desta lua nova, sim lua nova, uma abertura neural para que os espiritos possam chegar aos planos de Deus, fica mais leve, fica mais sutil as energias da terra, não existem bloqueios, mas existe realização do nosso interior.</w:t>
      </w:r>
    </w:p>
    <w:p>
      <w:pPr>
        <w:pStyle w:val="Normal"/>
        <w:rPr/>
      </w:pPr>
      <w:r>
        <w:rPr/>
        <w:t>Como é lindo, não imaginem que somente eu possa ter esta oportunidade, é que eu posso registrar o que muitos não conseguem fazer, mas garanto a todos que muitos já tem esta feliz oportunidade de estar em dois planos ao mesmo tempo.</w:t>
      </w:r>
    </w:p>
    <w:p>
      <w:pPr>
        <w:pStyle w:val="Normal"/>
        <w:rPr/>
      </w:pPr>
      <w:r>
        <w:rPr/>
        <w:t>O trabalho foi realizado com muita precisão e harmonia, os pretos velhos chegaram nos aparás, depois os caboclos e por último as sereias, os encantos deste lugar estavam preservados. À noite fui ter com eles, estava lá em pensamento e ação, pude então compartilhar desta sabedoria dos nagôs, os espiritos que chegavam, cada um com suas dificuldades, todos sendo atendidos e tratados com tanto amor, uns se debatiam entre a incerteza de não saber o porque de suas presenças neste congá, eles eram encarnações brancas, então ainda existia o preconceito. Mas porque de existir negro e branco, mulato e índio! É, como de fato me explicaram, no mundo existem as diferenças de padrões, a cor negra não é como todos julgam, esta cor faz parte de nossa evolução, é uma escalada na nossa vida, muitos que hoje são brancos podem amanhã vir como negros, e muitos que são negros podem vir como brancos. É uma forma de haver uma reciclagem na estrutura do espírito, uma escola de avaliação. Hoje o que vemos na terra os mulatos, uma miscigenação, o encontro de duas cores, branco e preto. Isso é uma maravilha, pois assim demonstramos que começamos a compreender a nossa lição de casa. Não há racismo nestes planos divinos, o que há é muito preconceito na terra em torno de idéias fixas e sem razão alguma para dividir. Eu entendo isso muito bem, pois sou branco, ariano, como se diz na terra e minha esposa é descendente de índios com negros, ela é mulata, minhas filhas nasceram lindas, uma cor tão diferente, não que eu esteja exaltando elas, mas cada pai e mãe sabem dar valor a suas crias, Salve Deus.</w:t>
      </w:r>
    </w:p>
    <w:p>
      <w:pPr>
        <w:pStyle w:val="Normal"/>
        <w:rPr/>
      </w:pPr>
      <w:r>
        <w:rPr/>
        <w:t>Quando eu estava neste congá de Mãe Zéfa, encontrei com um espírito de um rapaz, ele era, é, meu primo na terra, sua mãe é irmã de minha mãe, ele chegou perto e pediu ajuda, disse-me que já não estava agüentando mais. Mas não me disse muita coisa. Este meu primo que faz anos que não o vejo, ele sempre foi devoto ao espiritismo, sua mãe era uma seguidora dos costumes umbandista, eles freqüentavam um centro espírita em Irati Paraná, era muito afamado este lugar pelas curas e pelos passes dos nagôs. Ele pelo que vi nunca mais se interessou pela espiritualidade, como se diz na terra, não tem mais tempo para a banda de Deus. Eu não podia fazer nada por ele já que ele estava entregue nas mãos de um preto velho tão humilde, era o seu mentor de luz que estava atendendo ele, este nagô sabia do que ele precisava, cura para o espírito a cura para todos os males.</w:t>
      </w:r>
    </w:p>
    <w:p>
      <w:pPr>
        <w:pStyle w:val="Normal"/>
        <w:rPr/>
      </w:pPr>
      <w:r>
        <w:rPr/>
        <w:t>Vejam que quando não há consciência física o espírito se desespera e vai buscar cura em outros planos, mas seria tão melhor que ele pudesse seguir seus ideais aqui na terra para poder não ficar como um consulente lá em cima, ele poderia estar atendendo aos necessitados ao invés de ficar como um doente.</w:t>
      </w:r>
    </w:p>
    <w:p>
      <w:pPr>
        <w:pStyle w:val="Normal"/>
        <w:rPr/>
      </w:pPr>
      <w:r>
        <w:rPr/>
        <w:t>Hoje amanheceu o dia, o sol está raiando com tanto brilho, existe uma luz em nossos caminhos, existe amor para distribuir, existe esperança em nossos corações, existe Deus!</w:t>
      </w:r>
    </w:p>
    <w:p>
      <w:pPr>
        <w:pStyle w:val="Normal"/>
        <w:rPr/>
      </w:pPr>
      <w:r>
        <w:rPr/>
        <w:t xml:space="preserve">Como é linda a junção de planos, não precisa ver para crer, precisa confiar mais em si e nos seus mentores espirituais, pois a fé é isso, mesmo não vendo você sabe que eles estão ao seu lado. </w:t>
      </w:r>
    </w:p>
    <w:p>
      <w:pPr>
        <w:pStyle w:val="Normal"/>
        <w:rPr/>
      </w:pPr>
      <w:r>
        <w:rPr/>
        <w:t>Eu só tenho a agradecer por merecer este direito, quero que todos compartilhem comigo e sintam em suas mãos as pérolas que chegam toda noite em seus leitos de adormecer, sintam-se realizados vocês são a esperança do mundo no descortinar desta visão cientifica da nova era, cada dia e cada noite estão sendo chamados pela sirene que convoca para as reuniões interplanetárias, sim, interplanetárias, pois somos parte deste conjunto de forças que atuam em planos diferentes e simétricos, somos navegantes de nossa própria nave. Salve Deus!</w:t>
      </w:r>
    </w:p>
    <w:p>
      <w:pPr>
        <w:pStyle w:val="Normal"/>
        <w:rPr/>
      </w:pPr>
      <w:r>
        <w:rPr/>
        <w:t>Saibam que não estão sozinhos, vocês estão com o nosso Pai Seta Branca, nossa Mãe Iara, nossa Mãe Yemanja, nossa Mãe Koatay 108, pretos velhos, Pai João de Enoque, caboclos, Tupinambá, médicos de cura, cavaleiros e guias, princesas e príncipes, tudo na ordem de Jesus, um acervo de forças decrescentes para a cura do planeta terra. Salve Deus!</w:t>
      </w:r>
    </w:p>
    <w:p>
      <w:pPr>
        <w:pStyle w:val="Normal"/>
        <w:rPr/>
      </w:pPr>
      <w:r>
        <w:rPr/>
        <w:t>Então não se sinta sozinho, sinta-se feliz por estar aqui!</w:t>
      </w:r>
    </w:p>
    <w:p>
      <w:pPr>
        <w:pStyle w:val="Normal"/>
        <w:rPr/>
      </w:pPr>
      <w:r>
        <w:rPr/>
        <w:t>Salve Deus!</w:t>
      </w:r>
    </w:p>
    <w:p>
      <w:pPr>
        <w:pStyle w:val="Normal"/>
        <w:rPr/>
      </w:pPr>
      <w:r>
        <w:rPr/>
        <w:t>Adjunto Apurê.</w:t>
      </w:r>
    </w:p>
    <w:p>
      <w:pPr>
        <w:pStyle w:val="Normal"/>
        <w:rPr/>
      </w:pPr>
      <w:r>
        <w:rPr/>
        <w:t>26.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59:00Z</dcterms:created>
  <dc:creator>*</dc:creator>
  <dc:description/>
  <dc:language>en-US</dc:language>
  <cp:lastModifiedBy>*</cp:lastModifiedBy>
  <dcterms:modified xsi:type="dcterms:W3CDTF">2009-02-26T11:58:00Z</dcterms:modified>
  <cp:revision>1</cp:revision>
  <dc:subject/>
  <dc:title>CONGA DE MÃE ZÉFA</dc:title>
</cp:coreProperties>
</file>