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LINDA FAMÍLIA, UMA GRANDE MANSÃO ESPIRITUAL</w:t>
      </w:r>
    </w:p>
    <w:p>
      <w:pPr>
        <w:pStyle w:val="Normal"/>
        <w:rPr/>
      </w:pPr>
      <w:r>
        <w:rPr/>
        <w:t>Salve Deus!</w:t>
      </w:r>
    </w:p>
    <w:p>
      <w:pPr>
        <w:pStyle w:val="Normal"/>
        <w:rPr/>
      </w:pPr>
      <w:r>
        <w:rPr/>
        <w:t>Que lindo, na terra hoje se comemora o dia das mães e lá nas eternas mansões se comemora a renovação deste compromisso espiritual.</w:t>
      </w:r>
    </w:p>
    <w:p>
      <w:pPr>
        <w:pStyle w:val="Normal"/>
        <w:rPr/>
      </w:pPr>
      <w:r>
        <w:rPr/>
        <w:t>Toda noite é um caminho diferente, são novos conhecimentos, são novas chances de realização na força da fé e do amor incondicional.</w:t>
      </w:r>
    </w:p>
    <w:p>
      <w:pPr>
        <w:pStyle w:val="Normal"/>
        <w:rPr/>
      </w:pPr>
      <w:r>
        <w:rPr/>
        <w:t>Como disse, fui visitar uma família, um lugar bem distante entre dois mundos, lugar que só chegamos quando estamos bem conosco mesmo, e também, quando temos a permissão de entrar.</w:t>
      </w:r>
    </w:p>
    <w:p>
      <w:pPr>
        <w:pStyle w:val="Normal"/>
        <w:rPr/>
      </w:pPr>
      <w:r>
        <w:rPr/>
        <w:t>Esta família que conto esta história mora em Brasília, no vale do amanhecer, eles estão construindo uma bela mansão, uma enorme casa de dois andares, acho que seja uma intuição das suas visões neste outro lado da vida física.</w:t>
      </w:r>
    </w:p>
    <w:p>
      <w:pPr>
        <w:pStyle w:val="Normal"/>
        <w:rPr/>
      </w:pPr>
      <w:r>
        <w:rPr/>
        <w:t>Esta mansão espiritual é muito grande, só que ela já é um pouco velha, suas portas altas e pesadas, suas janelas grandes e coloniais, muitos quartos e muitas dependências. Eu tive a oportunidade de chegar até lá por conhecer o patriarca aqui na terra, um homem que vive a sua família com muito amor e dedicação, não gosta de ver seus filhos perambulando por aí, pois conhece os perigos da vida cotidiana.</w:t>
      </w:r>
    </w:p>
    <w:p>
      <w:pPr>
        <w:pStyle w:val="Normal"/>
        <w:rPr/>
      </w:pPr>
      <w:r>
        <w:rPr/>
        <w:t>Quando cheguei fui bem recebido, ele estava lá transportado no seu sono aqui na terra e fazendo o que gosta de fazer, cuidando de sua morada, um espírito bem afinado com seus compromissos e não deixando a casa perecer por falta de assistência. Só que ele não consegue um padrão na sua vida, como lá e cá, as coisas estão meio paradas, talvez por falta de incentivo do resto de sua família.</w:t>
      </w:r>
    </w:p>
    <w:p>
      <w:pPr>
        <w:pStyle w:val="Normal"/>
        <w:rPr/>
      </w:pPr>
      <w:r>
        <w:rPr/>
        <w:t>Ele foi então me mostrar a sua mansão, era muito simples, andei por toda ela, dentro e fora, do lado de fora fiquei impressionado com o local, era um verde muito lindo, ela ficava no alto e tinha uma rua que dava acesso a ela, mas tudo tão perfeito, simétrico. De repente olhei para minha esquerda e vi uma nuvem de chuva chegando, engraçado que a chuva não caiu onde estávamos, mas a água subia pela rua como por magia, lavando tudo e purificando o local. Como Deus é perfeito.</w:t>
      </w:r>
    </w:p>
    <w:p>
      <w:pPr>
        <w:pStyle w:val="Normal"/>
        <w:rPr/>
      </w:pPr>
      <w:r>
        <w:rPr/>
        <w:t>Minha hora estava acabando, tinha que voltar e me vi aqui na mansão dele na terra, vi que todos estavam reunidos para comemorar o dia das mães, seus filhos e netos, todos em harmonia. Não digo que não exista algum contra tempo, mas todos se resguardam para não criar uma abertura no campo de ligação transcendental.</w:t>
      </w:r>
    </w:p>
    <w:p>
      <w:pPr>
        <w:pStyle w:val="Normal"/>
        <w:rPr/>
      </w:pPr>
      <w:r>
        <w:rPr/>
        <w:t>Fiquei feliz, esta sua morada aqui na terra está precisando seguir para completar sua finalização, o que falta é um pequeno impulso da vontade própria para o término e assim deixar como ele gostaria que fosse, como lê em seus sonhos, a sua vida, a vidas de sua família.</w:t>
      </w:r>
    </w:p>
    <w:p>
      <w:pPr>
        <w:pStyle w:val="Normal"/>
        <w:rPr/>
      </w:pPr>
      <w:r>
        <w:rPr/>
        <w:t>Voltei para meu leito de adormecer trazendo a beleza e simplicidade desta mansão, antiga, muito antiga, milhares de anos sendo habitada pelas famílias que se deslocam em seus sonos culturais para receber seus destinos. O sono cultural aqui na terra é quase parecido com o do mundo espiritual, só que com uma diferença, lá se apagam as lembranças, e aqui as lembranças são reavivadas. Acho que seja para dar esperança ao espírito encarnado para que ele lute sem perder sua fé na sua evolução. Por isso quando se dorme bem e levanta noutro dia parece estar novo em folha, porque foi buscar suas energias cósmicas lá onde deixou seu registro.</w:t>
      </w:r>
    </w:p>
    <w:p>
      <w:pPr>
        <w:pStyle w:val="Normal"/>
        <w:rPr/>
      </w:pPr>
      <w:r>
        <w:rPr/>
        <w:t>Veja como é lindo, como é perfeito todo este sistema, devemos nos confortar mais nas duras penas que muitas vezes são impostas em nosso destino como forma de lapidação, depois que passam os pernoites de angustia tudo clareia e normaliza o nosso mundo da conjunção universal.</w:t>
      </w:r>
    </w:p>
    <w:p>
      <w:pPr>
        <w:pStyle w:val="Normal"/>
        <w:rPr/>
      </w:pPr>
      <w:r>
        <w:rPr/>
        <w:t>Não se desespere, não crie fantasias na sua mente, não lute contra o destino, mas com amor veja com seus olhos e sinta em seu coração para depois com calma poder reagir diante de tudo que se forma neste aledá de força decrescente.</w:t>
      </w:r>
    </w:p>
    <w:p>
      <w:pPr>
        <w:pStyle w:val="Normal"/>
        <w:rPr/>
      </w:pPr>
      <w:r>
        <w:rPr/>
        <w:t>Vamos elevar nossa mente ao padrão da evolução que nos assiste, e assim tirar as pedras que são atiradas em nossas costas.</w:t>
      </w:r>
    </w:p>
    <w:p>
      <w:pPr>
        <w:pStyle w:val="Normal"/>
        <w:rPr/>
      </w:pPr>
      <w:r>
        <w:rPr/>
        <w:t>Lembro-me de uma passagem minha com Mestre Humahan, quando eu reclamava para ele da incompreensão dos meus irmãos para comigo, das pedras jogadas em minhas costas. Ele me disse para não se preocupar com as pedras que batiam nas minhas costas, porque significa que eu estava ainda na frente, mas se preocupar se elas começassem a cair na minha frente, significava que eu estava atrasado.</w:t>
      </w:r>
    </w:p>
    <w:p>
      <w:pPr>
        <w:pStyle w:val="Normal"/>
        <w:rPr/>
      </w:pPr>
      <w:r>
        <w:rPr/>
        <w:t>Veja, para tudo existe uma explicação lógica, nada passa sem uma lição de amor e carinho que nossos amigos do espaço têm por cada um aqui neste amanhecer, se todos se compenetrarem de suas lições haverá uma maior integração mediúnica e todos viverão felizes.</w:t>
      </w:r>
    </w:p>
    <w:p>
      <w:pPr>
        <w:pStyle w:val="Normal"/>
        <w:rPr/>
      </w:pPr>
      <w:r>
        <w:rPr/>
        <w:t>O amor constrói, o ódio destrói!</w:t>
      </w:r>
    </w:p>
    <w:p>
      <w:pPr>
        <w:pStyle w:val="Normal"/>
        <w:rPr/>
      </w:pPr>
      <w:r>
        <w:rPr/>
        <w:t>Salve Deus!</w:t>
      </w:r>
    </w:p>
    <w:p>
      <w:pPr>
        <w:pStyle w:val="Normal"/>
        <w:rPr/>
      </w:pPr>
      <w:r>
        <w:rPr/>
        <w:t>Adjunto Apurê</w:t>
      </w:r>
    </w:p>
    <w:p>
      <w:pPr>
        <w:pStyle w:val="Normal"/>
        <w:rPr/>
      </w:pPr>
      <w:r>
        <w:rPr/>
        <w:t>10.05.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6:11:00Z</dcterms:created>
  <dc:creator>User</dc:creator>
  <dc:description/>
  <cp:keywords/>
  <dc:language>en-US</dc:language>
  <cp:lastModifiedBy>User</cp:lastModifiedBy>
  <dcterms:modified xsi:type="dcterms:W3CDTF">2009-05-10T16:39:00Z</dcterms:modified>
  <cp:revision>1</cp:revision>
  <dc:subject/>
  <dc:title>UMA LINDA FAMÍLIA, UMA GRANDE MANSÃO ESPIRITUAL</dc:title>
</cp:coreProperties>
</file>