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ta coisa ainda por se fazer. Aqui na terra sentamos na varanda e regozijamos as boas notícias do evangelho, mas lá onde o espírito é livre das amarras da terra não existe descanso, lá é o Evangelho Vivo e Resplandecente sendo executado a todo instante, porque é preciso conhecer mais deste sistema cristico que existe somente há dois mil anos. As Leis são imutáveis, mas o homem muda da noite para o dia o seu próprio destino. Esta noite foi mais de cinco transportes, cada um em uma direção diferente, cada um com seu destino programado, não a mais tempo de ficar atrelado a um só compromisso, existe a pressa no preparo de todos para as novas forças que chegam, não do Himalaia, mas de cima pelo canal vertical que formam o sistema mediúnico de cada um que já carrega sua centelha divina acesa se deslocando no passado, presente e futuro. Eis o mestre! Cala-te diante de tua figura humana, fale somente a linguagem dos Anjos e ofereça teus dotes no grande salão vazio das almas que esperam o lenitivo da cura como alimento espiritual”. Adjunto Apurê – 16.03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3:00Z</dcterms:created>
  <dc:creator>Usuario</dc:creator>
  <dc:description/>
  <dc:language>en-US</dc:language>
  <cp:lastModifiedBy>Usuario</cp:lastModifiedBy>
  <dcterms:modified xsi:type="dcterms:W3CDTF">2009-03-16T12:04:00Z</dcterms:modified>
  <cp:revision>2</cp:revision>
  <dc:subject/>
  <dc:title>“</dc:title>
</cp:coreProperties>
</file>