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quando existe uma comunicação entre o eu exterior e o eu interior, existe uma sensitividade maior no conhecimento dos movimentos da espiritualidade. A personalidade e a individualidade trabalhando juntas formam a maior força de preparação do ser humano na sua totalidade física e divina, é assim que nasce a visão, a audição, a sensibilidade e a evolução. Para que haja esta ligação é preciso desenvolver os seus chacras e plexo, mas sabendo que existem forças esparsas que agem como barreiras que cobram do seu caminho uma reparação. Assim é como eu vejo e sinto as constantes presenças e chegadas das energias, elas são projetadas mentalmente na terra e espiritualmente pelos espíritos, mas são distintas em suas raízes, porque existe a movimentação consciente e inconsciente, são somente forças em movimento. Conforme seu estado emocional elas podem se transformar em positivas ou negativas, tudo vai depender de como cada um as recebe, uma força negativa pode ser tornar positiva. Eu estou diretamente vigilante comigo mesmo na terra e no campo espiritual, quando eu falo fisicamente com meu eu espiritual ou quando falo espiritualmente com meu eu físico. Sei que é difícil manter esta força ativa, somente poucos conseguem estabelecer um contato direto consigo mesmo, porque existe ainda a falta de conhecimento no desenvolvimento desta técnica. Futuramente todos irão se comunicar via telepatia, eis a razão de tudo começar por algum lugar, porque os aparás já fazem este grande trabalho que é ser instrumento de uma força astral que se comunica com a terra através deste canal sensorial. Então isso não é um sonho futurista, mas uma verdade que já acontece com os médiuns que formam seus aledás, mas o que falta é justamente expandir este sensitivo a se comunicar com seus outros irmãos via mental na extensão terrena. Salve Deus!” Adjunto Apurê – 31.01.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1T17:08:00Z</dcterms:created>
  <dc:creator>Usuario</dc:creator>
  <dc:description/>
  <dc:language>en-US</dc:language>
  <cp:lastModifiedBy>Usuario</cp:lastModifiedBy>
  <dcterms:modified xsi:type="dcterms:W3CDTF">2009-01-31T17:31:00Z</dcterms:modified>
  <cp:revision>1</cp:revision>
  <dc:subject/>
  <dc:title>“</dc:title>
</cp:coreProperties>
</file>