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tava sentado na minha área quando um espírito, um homem vestido de branco com um gorro colorido na cabeça chegou e se ajoelhou em meus pés. Ele ficou arcado, as minhas mãos estavam estendidas e ele falava algo, mas também saia de sua boca uma baba, uma gosma que ia descendo pelas minhas mãos. Fiquei com nojo, mas fiquei firme. Ele falava diferente, falava em um pacto comigo, porque tinha o poder do outro e da prata. Quando fomos ao templo ele desceu no trabalho especial, e falando as mesmas coisas. Que Cordeiro era esse que vos abandonou! A doutrina foi linda, porque com ele um grande exército de espíritos estava junto. Depois de horas de conversa ele resolveu aceitar a proposta, se tornar um missionário deste amanhecer e com o ajuda de Pai João evoluir todos de sua falange. Encaminhar todos para Deus. Pai João sorriu e com isso mais uma grande realização foi conquistada. Graças a Deus!”. Adjunto Apurê – 05.07.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2:15:00Z</dcterms:created>
  <dc:creator>User</dc:creator>
  <dc:description/>
  <dc:language>en-US</dc:language>
  <cp:lastModifiedBy>User</cp:lastModifiedBy>
  <dcterms:modified xsi:type="dcterms:W3CDTF">2009-07-06T02:28:00Z</dcterms:modified>
  <cp:revision>2</cp:revision>
  <dc:subject/>
  <dc:title>“</dc:title>
</cp:coreProperties>
</file>