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QUIZOFRENIA HEREDITÁRIA</w:t>
      </w:r>
    </w:p>
    <w:p>
      <w:pPr>
        <w:pStyle w:val="Normal"/>
        <w:rPr/>
      </w:pPr>
      <w:r>
        <w:rPr/>
        <w:t>Salve Deus!</w:t>
      </w:r>
    </w:p>
    <w:p>
      <w:pPr>
        <w:pStyle w:val="Normal"/>
        <w:rPr/>
      </w:pPr>
      <w:r>
        <w:rPr/>
        <w:t>Muitas doenças que tendem a aparecer em certos períodos da vida do encarnado são como aberturas na áurea que deixa a pessoa exposta a sua própria condição enferma trazida na sua herança transcendental.</w:t>
      </w:r>
    </w:p>
    <w:p>
      <w:pPr>
        <w:pStyle w:val="Normal"/>
        <w:rPr/>
      </w:pPr>
      <w:r>
        <w:rPr/>
        <w:t>Esta noite eu fui visitar um lar, eram todos jaguares, todos estavam se arrumando para suas missões. Tinha um jovem que era doutrinador e este era o ponto de partida deste transporte. Ele era saudável até que surgiu do nada esta doença, a esquizofrenia.</w:t>
      </w:r>
    </w:p>
    <w:p>
      <w:pPr>
        <w:pStyle w:val="Normal"/>
        <w:rPr/>
      </w:pPr>
      <w:r>
        <w:rPr/>
        <w:t>Ele, quando cheguei, correu para seu quarto, e lá ele falava muito, não tinha equilíbrio em sua mente para conter sua ação. Era um bom rapaz, mas tinha este problema hereditário. Falo em hereditário não que seja de pai pra filho, porque seus pais eram saudáveis, mas em termos de reencarnação, porque ele já trás esta doença no seu caminho não só nesta vida, mas em outras que teve foi a mesma coisa. É assim que ele paga seus débitos e também cobra da família que nasceu, uma forma de cobrança cármica hereditária.</w:t>
      </w:r>
    </w:p>
    <w:p>
      <w:pPr>
        <w:pStyle w:val="Normal"/>
        <w:rPr/>
      </w:pPr>
      <w:r>
        <w:rPr/>
        <w:t>Fui até o quarto dele, ele estava arrumado com seu uniforme e pronto para ir ao templo. O mundo espiritual estava reorganizando sua faixa obsessiva, e pediu para que ele sempre estivesse manipulando, doutrinando, isso o acalmava e assim ele recebia também o charme de suas reencarnações, mas já filtrado e emanado com o amor dos seus mentores.</w:t>
      </w:r>
    </w:p>
    <w:p>
      <w:pPr>
        <w:pStyle w:val="Normal"/>
        <w:rPr/>
      </w:pPr>
      <w:r>
        <w:rPr/>
        <w:t>Eu fiquei parado no quarto e sentia um mundo em cima de sua cabeça, eram tantos pensamentos que ele mantinha em segredo, mas como ele não tinha controle de suas ações aquilo tudo vinha de uma vez só fazendo com que ele se descontrolasse.</w:t>
      </w:r>
    </w:p>
    <w:p>
      <w:pPr>
        <w:pStyle w:val="Normal"/>
        <w:rPr/>
      </w:pPr>
      <w:r>
        <w:rPr/>
        <w:t xml:space="preserve">Em outras encarnações ele também nasceu perfeito, só que sempre esta doença o perseguiu, bastava um rompimento na sua áurea para que ela reaparecesse. Vejam como a doutrina faz uma grande melhoria neste caso. Em outras vidas passadas ele era muito violento, ele destruía e se flagelava na tentativa de interromper esta dura pena de cobrança, ele queria sempre se matar, sempre conseguiu seus intentos, mas tinha uma benção para poder retornar em outra situação para recompor seu quadro espiritual. Neste caso não era considerado suicídio, mas um reajuste de sua própria natureza, ele não tinha culpa pelos atos praticados. </w:t>
      </w:r>
    </w:p>
    <w:p>
      <w:pPr>
        <w:pStyle w:val="Normal"/>
        <w:rPr/>
      </w:pPr>
      <w:r>
        <w:rPr/>
        <w:t>Eu senti seu dilema, eu vi seu quadro espiritual, vi que a doutrina está fazendo um grande milagre por ele, está curando o seu eu espiritual, esta anormalidade adquirida a não sei quantas encarnações atrás, mas que agora ele sente um alivio quando vai trabalhar no templo e com sua doutrina ele cura suas heranças e a ele também.</w:t>
      </w:r>
    </w:p>
    <w:p>
      <w:pPr>
        <w:pStyle w:val="Normal"/>
        <w:rPr/>
      </w:pPr>
      <w:r>
        <w:rPr/>
        <w:t>Muito cuidado com as heranças transcendentais, elas tanto podem curar como podem adoecer. Tudo depende do caminho que se está trilhando nesta vida. O conhecimento da ciência deste incrível mundo que estamos trabalhando nos propicia a conhecer mais sobre os efeitos das reencarnações, sobre as pessoas e seus ais, suas necessidades e suas barreiras.</w:t>
      </w:r>
    </w:p>
    <w:p>
      <w:pPr>
        <w:pStyle w:val="Normal"/>
        <w:rPr/>
      </w:pPr>
      <w:r>
        <w:rPr/>
        <w:t>Com neste jovem, se ele não for para o templo praticar esta ação de transformação do ectoplasma ele estaria num hospício como um ser inerte encharcado de remédios. Ele toma alguns que vi na sua casa, mas já era em menor quantidade, já havia um certo equilíbrio até da família no trato com ele.</w:t>
      </w:r>
    </w:p>
    <w:p>
      <w:pPr>
        <w:pStyle w:val="Normal"/>
        <w:rPr/>
      </w:pPr>
      <w:r>
        <w:rPr/>
        <w:t>O amanhecer é uma esplendida casa transitória de cura, os espíritos aqui chegam, aqui recebem e quando termina seu tratamento vão embora felizes com suas curas cantando por todo este universo.</w:t>
      </w:r>
    </w:p>
    <w:p>
      <w:pPr>
        <w:pStyle w:val="Normal"/>
        <w:rPr/>
      </w:pPr>
      <w:r>
        <w:rPr/>
        <w:t>Assim é a nossa missão, mestres, saber distinguir o verdadeiro do falso, saber aceitar com amor as duras penas que nós mesmos impusemos ao nosso destino por não sabermos amar e perdoar. É aqui que aprendemos a consertar o errado e dentro desta certeza que nossos mentores nos guiam não cair mais do padrão. Vamos fazer do nosso mundo um mundo melhor, feliz, realizado e ver que lá na frente existe algo ou alguém a nos esperar.</w:t>
      </w:r>
    </w:p>
    <w:p>
      <w:pPr>
        <w:pStyle w:val="Normal"/>
        <w:rPr/>
      </w:pPr>
      <w:r>
        <w:rPr/>
        <w:t>Que todos se realizem em suas missões, mas sempre com respeito ao próximo, sempre sendo amável e cordial, sempre sendo humilde e tolerante com suas vitimas do passado, porque são elas que movem seu destino.</w:t>
      </w:r>
    </w:p>
    <w:p>
      <w:pPr>
        <w:pStyle w:val="Normal"/>
        <w:rPr/>
      </w:pPr>
      <w:r>
        <w:rPr/>
        <w:t>Salve Deus!</w:t>
      </w:r>
    </w:p>
    <w:p>
      <w:pPr>
        <w:pStyle w:val="Normal"/>
        <w:rPr/>
      </w:pPr>
      <w:r>
        <w:rPr/>
        <w:t>23.07.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3:21:00Z</dcterms:created>
  <dc:creator>User</dc:creator>
  <dc:description/>
  <dc:language>en-US</dc:language>
  <cp:lastModifiedBy>User</cp:lastModifiedBy>
  <dcterms:modified xsi:type="dcterms:W3CDTF">2009-07-23T13:53:00Z</dcterms:modified>
  <cp:revision>3</cp:revision>
  <dc:subject/>
  <dc:title>ESQUIZOFRENIA HEREDITÁRIA</dc:title>
</cp:coreProperties>
</file>