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 problema maior, mestre, é que ninguém mais ouve a voz direta do céu! Pensando ser mistificação, pensando ser interferência, pensando coisas negativas. Então as vozes estão se calando, só há voz nos atendimentos e mais nada, não existe mais mayante, não existe mais evolução, o povo fechou as portas para o mundo espiritual, isso dói muito para nossos mensageiros, eu os vejo tristes e agoniados vendo que a doutrina está sem rumo certo, Salve Deus!”. Apurê - 19.0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47:00Z</dcterms:created>
  <dc:creator>Usuario</dc:creator>
  <dc:description/>
  <dc:language>en-US</dc:language>
  <cp:lastModifiedBy>Usuario</cp:lastModifiedBy>
  <dcterms:modified xsi:type="dcterms:W3CDTF">2009-02-19T12:54:00Z</dcterms:modified>
  <cp:revision>1</cp:revision>
  <dc:subject/>
  <dc:title>“</dc:title>
</cp:coreProperties>
</file>