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TRABALHOS CONTINUAM</w:t>
      </w:r>
    </w:p>
    <w:p>
      <w:pPr>
        <w:pStyle w:val="Normal"/>
        <w:rPr/>
      </w:pPr>
      <w:r>
        <w:rPr/>
        <w:t>Salve Deus!</w:t>
      </w:r>
    </w:p>
    <w:p>
      <w:pPr>
        <w:pStyle w:val="Normal"/>
        <w:rPr/>
      </w:pPr>
      <w:r>
        <w:rPr/>
        <w:t>Nossas missões são de certa forma transições, uma parte aqui e outra parte fora deste campo vibracional denso, terra.</w:t>
      </w:r>
    </w:p>
    <w:p>
      <w:pPr>
        <w:pStyle w:val="Normal"/>
        <w:rPr/>
      </w:pPr>
      <w:r>
        <w:rPr/>
        <w:t>Eu me vejo assim, formando o meu aledá intimo busco na compreensão dos fatos vividos fora da matéria as respostas objetivas dos problemas vividos diariamente que influências na missão do ser humano. Muitos destes problemas vivenciados fora do corpo são o que chocam as pessoas neste plano, porque eles não se ligam ao porque de tanta dificuldade, como vou contar a seguir esta história.</w:t>
      </w:r>
    </w:p>
    <w:p>
      <w:pPr>
        <w:pStyle w:val="Normal"/>
        <w:rPr/>
      </w:pPr>
      <w:r>
        <w:rPr/>
        <w:t>Eu tenho formado meu canto todos os dias e todas as noites na certeza de me livrar de uma cobrança cármica muito pesada que está me trazendo aborrecimentos nesta encarnação, são espíritos algozes e sedentos de uma vingança desproporcional, então na terra eles atacam meu físico constantemente querendo apagar a minha chama da vida. O único refúgio que tenho é quando estou longe do físico, estou deslocado ou no transporte nas missões de ajuda aos outros espíritos encarnados ou desencarnados. Na terra está havendo um bombardeio de impregnação negativa no meu eu interior, é como se eu fosse a caça e eles os caçadores, de tanta é a discórdia e vibração negativa.</w:t>
      </w:r>
    </w:p>
    <w:p>
      <w:pPr>
        <w:pStyle w:val="Normal"/>
        <w:rPr/>
      </w:pPr>
      <w:r>
        <w:rPr/>
        <w:t>Assim está acontecendo com muitas pessoas e principalmente com mestres deste amanhecer, muita coisa que acontece e não entendem o porque está acontecendo, mas não é a missão do amanhecer que está fazendo isso, são forças esparsas que estão atuando no sistema mediúnico para desviar a atenção dos trabalhos e assim desistirem de seus juramentos, abandonar suas missões, desistir de tudo.</w:t>
      </w:r>
    </w:p>
    <w:p>
      <w:pPr>
        <w:pStyle w:val="Normal"/>
        <w:rPr/>
      </w:pPr>
      <w:r>
        <w:rPr/>
        <w:t>A maioria do bônus que eu falo aqui e em outras histórias é ganho através dos trabalhos fora da terra, são perolas divinas do astral superior que descem de Deus para colaborar com a jornada de todos. Como desta noite, mesmo tendo que enfrentar estas terríveis cobranças ainda tenho que despertar para um mundo onde a razão é um forte sistema de individualizamento daquele que se distancia de sua matéria e cumpre com seu objetivo de levar esperança aos corações aflitos.</w:t>
      </w:r>
    </w:p>
    <w:p>
      <w:pPr>
        <w:pStyle w:val="Normal"/>
        <w:rPr/>
      </w:pPr>
      <w:r>
        <w:rPr/>
        <w:t>Fui em missão a um lar, esta família é um primo meu por parte de mãe, mas faz anos que não temos contato pela distância física e pela falta de tempo na terra. Então na chamada dos espíritos nós vamos nos deslocando e seguindo a sintonia das mentes que se atrofiam em suas religiões como base de suas preces serem atendidas. Este meu primo estava com alguns problemas espirituais, mas veja, ele tem muita riqueza material, é muito seguro em tudo o que lhe é dinheiro, mas esta riqueza material não está ao seu contento espiritual, ele está sofrendo a ausência do seu eu interior na formação do espírito e na liberdade de não se apegar tanto a sua riqueza do ouro e da prata.</w:t>
      </w:r>
    </w:p>
    <w:p>
      <w:pPr>
        <w:pStyle w:val="Normal"/>
        <w:rPr/>
      </w:pPr>
      <w:r>
        <w:rPr/>
        <w:t>Ele reclamava de tudo, mas com tanta coisa ele ainda quer mais, as pessoas não se contentam com o que tem, sempre o coração da terra quer mais e mais, ele está em conflito com suas duas identidades, uma quer riqueza e a outra liberdade espiritual.</w:t>
      </w:r>
    </w:p>
    <w:p>
      <w:pPr>
        <w:pStyle w:val="Normal"/>
        <w:rPr/>
      </w:pPr>
      <w:r>
        <w:rPr/>
        <w:t>Vi nos seus olhos espirituais uma tristeza muito grande, mas em contrapartida vi nos seus olhos físicos uma ganância muito maior que está consumindo seu ego na luta pela conquista.</w:t>
      </w:r>
    </w:p>
    <w:p>
      <w:pPr>
        <w:pStyle w:val="Normal"/>
        <w:rPr/>
      </w:pPr>
      <w:r>
        <w:rPr/>
        <w:t>Quando estamos nos transportes espirituais nós vemos as pessoas como elas são na terra e também seus espíritos como são na sua evolução espiritual, existem divergências aparentes entre dois seres, por isso existe a missão do homem na terra, conduzir sua escalada sabendo compreender a si mesmo e valorizar o que lhe pertence.</w:t>
      </w:r>
    </w:p>
    <w:p>
      <w:pPr>
        <w:pStyle w:val="Normal"/>
        <w:rPr/>
      </w:pPr>
      <w:r>
        <w:rPr/>
        <w:t>Este meu parente reclama muito e age pouco, ele já participava de um entro de umbanda nesta cidade, sua família eram médiuns lá, mas como era simples e não lidavam com valores materiais eles se afastaram e assim deixaram de receber as perolas divinas de seus mentores. E é isso que está acontecendo com ele, esta falta de integração espiritual com seus mentores, está havendo uma chamada espiritual e ele não quer aceitar esta voz interior, a chamada de sua razão para sua missão.</w:t>
      </w:r>
    </w:p>
    <w:p>
      <w:pPr>
        <w:pStyle w:val="Normal"/>
        <w:rPr/>
      </w:pPr>
      <w:r>
        <w:rPr/>
        <w:t>Como é difícil uma pessoa pobre ser rica e depois aceitar a humildade, é mais fácil um rico ser humilde, porque ele já trouxe pelo seu merecimento como exemplo para as culturas deste planeta.</w:t>
      </w:r>
    </w:p>
    <w:p>
      <w:pPr>
        <w:pStyle w:val="Normal"/>
        <w:rPr/>
      </w:pPr>
      <w:r>
        <w:rPr/>
        <w:t>Ele chorava as suas mágoas de não ter alcançado a sua tão sonhada liberdade, mas nem ele estava sabendo se referir à liberdade, este conflito o está consumindo seu eu interior nas dúvidas e desacreditando em si mesmo. Vai às missas todo o domingo, ajoelha-se aos pés dos santos, mas com o coração apertado e cheio de machas ele não se sente bem, ele se perde nos propósitos de sua falta de evolução.</w:t>
      </w:r>
    </w:p>
    <w:p>
      <w:pPr>
        <w:pStyle w:val="Normal"/>
        <w:rPr/>
      </w:pPr>
      <w:r>
        <w:rPr/>
        <w:t>A melhor cosia deste mundo é estar bem consigo mesmo!</w:t>
      </w:r>
    </w:p>
    <w:p>
      <w:pPr>
        <w:pStyle w:val="Normal"/>
        <w:rPr/>
      </w:pPr>
      <w:r>
        <w:rPr/>
        <w:t>Salve Deus!</w:t>
      </w:r>
    </w:p>
    <w:p>
      <w:pPr>
        <w:pStyle w:val="Normal"/>
        <w:rPr/>
      </w:pPr>
      <w:r>
        <w:rPr/>
        <w:t>Deixei-o lá com suas dúvidas, ouvi seus lamentos e nada falei, mostrei a ele que podemos nos libertar das amarras da terra se quisermos, o ouro e a prata só é bom para o físico, para o espírito o que lhe faz bem é a sua condição mediúnica de se movimentar entre os planos e ser feliz.</w:t>
      </w:r>
    </w:p>
    <w:p>
      <w:pPr>
        <w:pStyle w:val="Normal"/>
        <w:rPr/>
      </w:pPr>
      <w:r>
        <w:rPr/>
        <w:t>Sejam conscientes de suas jornadas!</w:t>
      </w:r>
    </w:p>
    <w:p>
      <w:pPr>
        <w:pStyle w:val="Normal"/>
        <w:rPr/>
      </w:pPr>
      <w:r>
        <w:rPr/>
        <w:t>Adjunto Apurê</w:t>
      </w:r>
    </w:p>
    <w:p>
      <w:pPr>
        <w:pStyle w:val="Normal"/>
        <w:rPr/>
      </w:pPr>
      <w:r>
        <w:rPr/>
        <w:t>03.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57:00Z</dcterms:created>
  <dc:creator>Usuario</dc:creator>
  <dc:description/>
  <dc:language>en-US</dc:language>
  <cp:lastModifiedBy>Usuario</cp:lastModifiedBy>
  <dcterms:modified xsi:type="dcterms:W3CDTF">2009-02-03T11:36:00Z</dcterms:modified>
  <cp:revision>3</cp:revision>
  <dc:subject/>
  <dc:title>OS TRABALHOS CONTINUAM</dc:title>
</cp:coreProperties>
</file>