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IÊNCIA ESPIRITUAL EM FAVOR DA HUMANIDADE</w:t>
      </w:r>
    </w:p>
    <w:p>
      <w:pPr>
        <w:pStyle w:val="Normal"/>
        <w:rPr/>
      </w:pPr>
      <w:r>
        <w:rPr/>
        <w:t>Salve Deus!</w:t>
      </w:r>
    </w:p>
    <w:p>
      <w:pPr>
        <w:pStyle w:val="Normal"/>
        <w:rPr/>
      </w:pPr>
      <w:r>
        <w:rPr/>
        <w:t>Nos mundos de Deus existem grandes cientistas que se dedicam ao estudo de doenças e a cura para elas.</w:t>
      </w:r>
    </w:p>
    <w:p>
      <w:pPr>
        <w:pStyle w:val="Normal"/>
        <w:rPr/>
      </w:pPr>
      <w:r>
        <w:rPr/>
        <w:t>Neste transporte desta noite me mostraram um lugar, não sei ao certo onde ficava, porque quando vi já estava dentro de um grande laboratório e ali tinha tantas coisas em pesquisa.</w:t>
      </w:r>
    </w:p>
    <w:p>
      <w:pPr>
        <w:pStyle w:val="Normal"/>
        <w:rPr/>
      </w:pPr>
      <w:r>
        <w:rPr/>
        <w:t>Fui levado até um homem, ele era um cientista e estava no meio de uma importante pesquisa, era com respeito a uma toxina extraída de uma lagarta. Este inseto era preto e tinha uma capa amarela em cima por onde se via uns pelos bem brancos.</w:t>
      </w:r>
    </w:p>
    <w:p>
      <w:pPr>
        <w:pStyle w:val="Normal"/>
        <w:rPr/>
      </w:pPr>
      <w:r>
        <w:rPr/>
        <w:t>Ele me chamou pra mais perto, estas lagartas estavam entre umas plantas, não eram flores, mas se alimentavam com voracidade. Falou-me delas e pediu pra que eu somente encostasse com uma varinha nela, dizendo que tomasse cuidado, pois elas eram muito rápidas, se enrolavam e caiam em direção de quem as tocasse. Peguei a varinha e somente encostei, ela se enrolou e caiu em minha direção. Quando ela chegou no chão se armou de um jeito com seus pelos ouriçados e andava rápido em direção aos meus pés. Ele pediu pra que eu pisasse nela. Eu estava com uma sandália e assim a esmaguei no chão. Saiu um liquido marrom gosmento, ele me disse, viu, ali existe a morte e a cura num só inseto. Ele me falou desta toxina que é um potente remédio pra cura de muitas doenças, claro que deverá ser estudada em laboratório os benefícios que poderá trazer a todos, pois tudo se origina na natureza.</w:t>
      </w:r>
    </w:p>
    <w:p>
      <w:pPr>
        <w:pStyle w:val="Normal"/>
        <w:rPr/>
      </w:pPr>
      <w:r>
        <w:rPr/>
        <w:t>Eu fiquei ouvindo ele falar, foi quando outra lagarta tinha caído do mesmo lugar e passou por cima do meu dedão do pé direito. Senti um ardor muito forte, aquilo queimava pior que fogo era diferente, senti que meu dedo estava paralisado e a dor atingia minha cabeça. Ele imediatamente tirou de um pequeno armário um vidrinho e lá dentro tinha aquela massa gosmenta, passou em cima do local e aquela dor foi aliviando, foi como se tirasse com as mãos.</w:t>
      </w:r>
    </w:p>
    <w:p>
      <w:pPr>
        <w:pStyle w:val="Normal"/>
        <w:rPr/>
      </w:pPr>
      <w:r>
        <w:rPr/>
        <w:t>Eu fiquei admirado com este laboratório, era tudo branco dentro dele e tinha uma grande quantidade de plantas em pequenos currais de vidro, além de ver tubos de ensaio e outros instrumentos de pesquisa.</w:t>
      </w:r>
    </w:p>
    <w:p>
      <w:pPr>
        <w:pStyle w:val="Normal"/>
        <w:rPr/>
      </w:pPr>
      <w:r>
        <w:rPr/>
        <w:t>Como este cientista não tinha tempo a perder com respostas para tudo que queria perguntar, eu somente olhava ele na sua rotineira missão de ajudar aos cientistas na terra com as descobertas de remédios para as grandes dores da humanidade.</w:t>
      </w:r>
    </w:p>
    <w:p>
      <w:pPr>
        <w:pStyle w:val="Normal"/>
        <w:rPr/>
      </w:pPr>
      <w:r>
        <w:rPr/>
        <w:t>Não sei como eles agem em determinadas ações, sei que eles fazem tudo pra que aqui na terra os médicos e pesquisadores achem a solução pra doenças contagiosas que se alastram como o vento, eles atuam através da intuição e sensibilidade que alguns tem no trato espiritual. Muitos cientistas são céticos na terra, eles só acreditam no quem conseguem ver ou pegar, mas alguns deles têm em sua fisiologia um receptor que os leva exatamente no âmbar do problema, fazendo ali suas extraordinárias descobertas. Hora ou outra sempre aparece um que descobriu um caminho para a cura de certas doenças. Salve Deus!</w:t>
      </w:r>
    </w:p>
    <w:p>
      <w:pPr>
        <w:pStyle w:val="Normal"/>
        <w:rPr/>
      </w:pPr>
      <w:r>
        <w:rPr/>
        <w:t>Não me foi dado respostas sobre onde ficava este lugar, não sei se no mundo espiritual ou se era uma grande nave que ficava estacionada na crosta da terra perto do portal de desintegração.</w:t>
      </w:r>
    </w:p>
    <w:p>
      <w:pPr>
        <w:pStyle w:val="Normal"/>
        <w:rPr/>
      </w:pPr>
      <w:r>
        <w:rPr/>
        <w:t>Voltei trazendo esta visão e este conhecimento, vamos ver o que poderá ser feito aqui na terra, logo deverá surgir algo a respeito, a descoberta de alguma cura pela toxina desta lagarta. Não sei também o que está por vir, porque sempre quando tem algo acontecendo no plano espiritual, na terra é somente um inicio para os contágios mais tristes.</w:t>
      </w:r>
    </w:p>
    <w:p>
      <w:pPr>
        <w:pStyle w:val="Normal"/>
        <w:rPr/>
      </w:pPr>
      <w:r>
        <w:rPr/>
        <w:t>Vamos sempre pedir a Deus em nossas preces que iluminem os nossos cientistas na terra, porque eles têm a chave para a cura física, enquanto nós fazemos nossa parte na cura espiritual, abrindo as portas dos planos luminosos para que esta reação seja desencadeada com naturalidade entre Deus e o homem encarnado.</w:t>
      </w:r>
    </w:p>
    <w:p>
      <w:pPr>
        <w:pStyle w:val="Normal"/>
        <w:rPr/>
      </w:pPr>
      <w:r>
        <w:rPr/>
        <w:t>Tudo é muito lindo, tudo é perfeito, somos instrumentos deste mundo na abertura de novos conhecimentos que chegam na terra.</w:t>
      </w:r>
    </w:p>
    <w:p>
      <w:pPr>
        <w:pStyle w:val="Normal"/>
        <w:rPr/>
      </w:pPr>
      <w:r>
        <w:rPr/>
        <w:t>O portal foi aberto, agora eles podem vir com mais segurança e proteção para não serem arrastados para o lado negativo.</w:t>
      </w:r>
    </w:p>
    <w:p>
      <w:pPr>
        <w:pStyle w:val="Normal"/>
        <w:rPr/>
      </w:pPr>
      <w:r>
        <w:rPr/>
        <w:t>Salve Deus!</w:t>
      </w:r>
    </w:p>
    <w:p>
      <w:pPr>
        <w:pStyle w:val="Normal"/>
        <w:rPr/>
      </w:pPr>
      <w:r>
        <w:rPr/>
        <w:t>Adjunto Apurê</w:t>
      </w:r>
    </w:p>
    <w:p>
      <w:pPr>
        <w:pStyle w:val="Normal"/>
        <w:rPr/>
      </w:pPr>
      <w:r>
        <w:rPr/>
        <w:t>25.07.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3:11:00Z</dcterms:created>
  <dc:creator>User</dc:creator>
  <dc:description/>
  <dc:language>en-US</dc:language>
  <cp:lastModifiedBy>User</cp:lastModifiedBy>
  <dcterms:modified xsi:type="dcterms:W3CDTF">2009-07-25T13:46:00Z</dcterms:modified>
  <cp:revision>2</cp:revision>
  <dc:subject/>
  <dc:title>A CIÊNCIA ESPIRITUAL EM FAVOR DA HUMANIDADE</dc:title>
</cp:coreProperties>
</file>