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alve Deus! Devemos, todos, procurar a sintonia com nossos Adjuntos Raízes de nossas missões, é por eles que foram formados os continentes maiores deste mestrado, eles são a ligação do passado, do presente com o futuro. Estão desviando os reais propósitos deste mestrado da força mãe para que sejam cortados os laços de harmonia na integridade espiritual ligados a transcendentalidade de todos. Voltem enquanto é tempo de voltar, a porta ainda continua aberta, mas em pouco tempo ela perderá o sentido amplo e poucos chegarão até sua entrada, poucos serão chamados, poucos passarão por ela. Não importa quem é quem nesta jornada, olhem se tiverem olhos, vejam se puderem enxergar além faixa cármica, ouçam se tiverem ouvidos e decifrem os enigmas do pensamento pela ação do coração na verdadeira obra do Divino Espírito Santo”. Salve Deus! Adjunto Apurê – 18.01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3:23:00Z</dcterms:created>
  <dc:creator>Usuario</dc:creator>
  <dc:description/>
  <dc:language>en-US</dc:language>
  <cp:lastModifiedBy>Usuario</cp:lastModifiedBy>
  <dcterms:modified xsi:type="dcterms:W3CDTF">2009-01-18T13:29:00Z</dcterms:modified>
  <cp:revision>2</cp:revision>
  <dc:subject/>
  <dc:title>“</dc:title>
</cp:coreProperties>
</file>