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CEMITÉRIO</w:t>
      </w:r>
    </w:p>
    <w:p>
      <w:pPr>
        <w:pStyle w:val="Normal"/>
        <w:rPr/>
      </w:pPr>
      <w:r>
        <w:rPr/>
        <w:t>Salve Deus!</w:t>
      </w:r>
    </w:p>
    <w:p>
      <w:pPr>
        <w:pStyle w:val="Normal"/>
        <w:rPr/>
      </w:pPr>
      <w:r>
        <w:rPr/>
        <w:t>Todas as noites nós vamos nos ligando ao convívio de outros espíritos como forma de caridade, pois nem todos têm o conhecimento da vida fora da matéria.</w:t>
      </w:r>
    </w:p>
    <w:p>
      <w:pPr>
        <w:pStyle w:val="Normal"/>
        <w:rPr/>
      </w:pPr>
      <w:r>
        <w:rPr/>
        <w:t>Esta noite eu fui a um cemitério, bucólico, antigo pela forma de sua definição, as grandes lápides com inscrições saiam diretamente do chão fazendo um cenário horripilante da presença da morte. Fiquei parado no portal de entrada, pois ainda não havia chegado a minha missão.</w:t>
      </w:r>
    </w:p>
    <w:p>
      <w:pPr>
        <w:pStyle w:val="Normal"/>
        <w:rPr/>
      </w:pPr>
      <w:r>
        <w:rPr/>
        <w:t>Foi quando chegou um homem de uns 60 anos de idade, cabisbaixo ele entrou pelo portal, eu notei que era ele quem deveria ajudar. Fui acompanhando ele pelos corredores formados pelas lápides. Ele Andou até chegar numa em especial e eu fiquei atrás dela vendo e ouvindo o que se passava ali.</w:t>
      </w:r>
    </w:p>
    <w:p>
      <w:pPr>
        <w:pStyle w:val="Normal"/>
        <w:rPr/>
      </w:pPr>
      <w:r>
        <w:rPr/>
        <w:t xml:space="preserve"> </w:t>
      </w:r>
      <w:r>
        <w:rPr/>
        <w:t>Era um homem que perdeu seu único filho, um garoto de uns sete anos mais ou menos e até hoje ele está preso neste cemitério, porque seu pai não o deixe seguir.</w:t>
      </w:r>
    </w:p>
    <w:p>
      <w:pPr>
        <w:pStyle w:val="Normal"/>
        <w:rPr/>
      </w:pPr>
      <w:r>
        <w:rPr/>
        <w:t>_ Meu filho querido! Meu amor! Estou aqui meu querido! Você me faz tanta falta, estou sofrendo muito. Porque Deus tirou você de mim, porque? Eu queria que fosse eu em vez de você!</w:t>
      </w:r>
    </w:p>
    <w:p>
      <w:pPr>
        <w:pStyle w:val="Normal"/>
        <w:rPr/>
      </w:pPr>
      <w:r>
        <w:rPr/>
      </w:r>
    </w:p>
    <w:p>
      <w:pPr>
        <w:pStyle w:val="Normal"/>
        <w:rPr/>
      </w:pPr>
      <w:r>
        <w:rPr/>
        <w:t>Assim todas as noites este pai desesperado e angustiado vem aqui neste cemitério. O menino ainda está preso em sua lápide, porque em certa altura deste episódio eu o vi em cima de onde fora enterrado, estava somente com uma parte de seu espírito pra fora, ele olhava pra seu pai, conversava com ele.</w:t>
      </w:r>
    </w:p>
    <w:p>
      <w:pPr>
        <w:pStyle w:val="Normal"/>
        <w:rPr/>
      </w:pPr>
      <w:r>
        <w:rPr/>
        <w:t>Eu tentei ver o nome que estava escrito na e consegui ver somente as iniciais, bhadu, estava escuro, foi quando o menino me viu e perguntou ao seu pai quem era que estava escondido aqui atrás. O pai se levantou rapidamente e veio, me viu e falou, a este é o meu amigo, eu pedi pra ele vir comigo aqui pra te visitar e ajudar você.</w:t>
      </w:r>
    </w:p>
    <w:p>
      <w:pPr>
        <w:pStyle w:val="Normal"/>
        <w:rPr/>
      </w:pPr>
      <w:r>
        <w:rPr/>
        <w:t>Foi então que ele começou a conversar comigo, ele estava contente, porque havia mais pessoas em sua volta dando atenção.</w:t>
      </w:r>
    </w:p>
    <w:p>
      <w:pPr>
        <w:pStyle w:val="Normal"/>
        <w:rPr/>
      </w:pPr>
      <w:r>
        <w:rPr/>
        <w:t>Foram horas da terra neste encontro, porque era uma criança desencarnada que estava ali, sua mente ainda estava prisioneira de muitas coisas, principalmente a de seu pai que não o libertava de sua condição espiritual.</w:t>
      </w:r>
    </w:p>
    <w:p>
      <w:pPr>
        <w:pStyle w:val="Normal"/>
        <w:rPr/>
      </w:pPr>
      <w:r>
        <w:rPr/>
        <w:t xml:space="preserve">E como a libertar sem que seu pai sofresse mais ainda, sim, não haveria mais estas noites frias e desconsoladas aqui neste cemitério, mas será que este pai iria aceitar esta evolução! </w:t>
      </w:r>
    </w:p>
    <w:p>
      <w:pPr>
        <w:pStyle w:val="Normal"/>
        <w:rPr/>
      </w:pPr>
      <w:r>
        <w:rPr/>
        <w:t>Eu olhei em volta e havia muitas almas andando por aquele local, espíritos de todos os tipos, todas buscando algo em especial que nem elas sabiam o que era, andavam de um lado para outro sem cessar.</w:t>
      </w:r>
    </w:p>
    <w:p>
      <w:pPr>
        <w:pStyle w:val="Normal"/>
        <w:rPr/>
      </w:pPr>
      <w:r>
        <w:rPr/>
        <w:t>Conversei com o menino, ficamos amigos, e assim com muito cuidado e carinho fomos tornando aquele lugar num ponto de partida para um recomeço longe deste cemitério. Olhei para seu pai e ele queria que ele seguisse pra longe dali, ele o queria muito, mas ele sabia que estando preso neste local não seria feliz, nem ele e nem sua família que choram noites e dias com saudade.</w:t>
      </w:r>
    </w:p>
    <w:p>
      <w:pPr>
        <w:pStyle w:val="Normal"/>
        <w:rPr/>
      </w:pPr>
      <w:r>
        <w:rPr/>
        <w:t>Aos poucos ele foi saindo de sua lápide, agora já de pé ele não sentia mais medo, estava recebendo as projeções que descem dos mundos espirituais, é como uma porta que se abre com um clarão suave e prateado, por ali eles passam de dimensão. Foi assim que aconteceu, aquele cemitério ficou como que coberto seu chão por uma camada de fumaça branca, era como um nevoeiro, depois este clarão se abriu e ele foi seguindo esta luz. Sumiu. Olhei ainda para seu pai que ficou espantado com o que viu, porque é uma das formas que Deus se faz presente, é a mão do nosso Criador fazendo sua caridade.</w:t>
      </w:r>
    </w:p>
    <w:p>
      <w:pPr>
        <w:pStyle w:val="Normal"/>
        <w:rPr/>
      </w:pPr>
      <w:r>
        <w:rPr/>
        <w:t>Acompanhei este homem até o portal, lhe disse que não era mais preciso vir aqui visitar seu amado filho, agora estava em outro plano, quem sabe um dia teria a oportunidade de ir até onde ele está e assim saber mais coisas destes mundos de Deus Pai Todo Poderoso.</w:t>
      </w:r>
    </w:p>
    <w:p>
      <w:pPr>
        <w:pStyle w:val="Normal"/>
        <w:rPr/>
      </w:pPr>
      <w:r>
        <w:rPr/>
        <w:t>Ele agradeceu a caridade e sumiu.</w:t>
      </w:r>
    </w:p>
    <w:p>
      <w:pPr>
        <w:pStyle w:val="Normal"/>
        <w:rPr/>
      </w:pPr>
      <w:r>
        <w:rPr/>
        <w:t>Eu fiquei ainda olhando aquele cemitério, muitos espíritos presos em seu interior, espíritos que ainda esperam o dia do juízo final, talvez outra oportunidade nós estaremos aqui com nossos cavaleiros e guias missionárias doutrinando e elevando este povo para outros planos de luz e compreensão.</w:t>
      </w:r>
    </w:p>
    <w:p>
      <w:pPr>
        <w:pStyle w:val="Normal"/>
        <w:rPr/>
      </w:pPr>
      <w:r>
        <w:rPr/>
        <w:t>A vida missionária não consiste somente o plano físico, mas em maior parte ela se concentra nos caminhos fora da compreensão lógica do tato, do real e concreto. Muitos são os missionários que avançam na sua espiritualização, sim, mestres, assim na terra como no céu. Quando o neutrôn se abrir de vez todos serão levados a diferenciar as faixas vibracionais conforme seu padrão evolutivo, cada qual terá uma composição diferenciada dos outros, quer por sua natureza humilde, caridosa, áspera, má ou bondosa. Cada qual será identificado pelos seus atos e costumes, sendo que cada um conquistará somente aquilo que lhe pertence, nada mais e nada menos. Por isso é muito importante que cada qual faça sua parte o melhor possível para que lá na frente sejam todos iluminados.</w:t>
      </w:r>
    </w:p>
    <w:p>
      <w:pPr>
        <w:pStyle w:val="Normal"/>
        <w:rPr/>
      </w:pPr>
      <w:r>
        <w:rPr/>
        <w:t>São dois mundos diferentes, mas com ampla ligação transcendental.</w:t>
      </w:r>
    </w:p>
    <w:p>
      <w:pPr>
        <w:pStyle w:val="Normal"/>
        <w:rPr/>
      </w:pPr>
      <w:r>
        <w:rPr/>
        <w:t>Salve Deus!</w:t>
      </w:r>
    </w:p>
    <w:p>
      <w:pPr>
        <w:pStyle w:val="Normal"/>
        <w:rPr/>
      </w:pPr>
      <w:r>
        <w:rPr/>
        <w:t>Adjunto Apurê</w:t>
      </w:r>
    </w:p>
    <w:p>
      <w:pPr>
        <w:pStyle w:val="Normal"/>
        <w:rPr/>
      </w:pPr>
      <w:r>
        <w:rPr/>
        <w:t>29.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48:00Z</dcterms:created>
  <dc:creator>User</dc:creator>
  <dc:description/>
  <dc:language>en-US</dc:language>
  <cp:lastModifiedBy>User</cp:lastModifiedBy>
  <dcterms:modified xsi:type="dcterms:W3CDTF">2009-07-29T13:31:00Z</dcterms:modified>
  <cp:revision>2</cp:revision>
  <dc:subject/>
  <dc:title>UM CEMITÉRIO</dc:title>
</cp:coreProperties>
</file>