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DESERTO, UMA TUMBA!</w:t>
      </w:r>
    </w:p>
    <w:p>
      <w:pPr>
        <w:pStyle w:val="Normal"/>
        <w:rPr/>
      </w:pPr>
      <w:r>
        <w:rPr/>
        <w:t>Salve Deus!</w:t>
      </w:r>
    </w:p>
    <w:p>
      <w:pPr>
        <w:pStyle w:val="Normal"/>
        <w:rPr/>
      </w:pPr>
      <w:r>
        <w:rPr/>
        <w:t>Ontem, eram por volta de 18 horas quando tive uma queda de pressão muito brusca, eu estava me arrastando pela casa, foi preciso deitar um pouco para que não caísse. Foi então que fui transportado para um grande deserto no qual havia centenas de pessoas trabalhando, eram homens todos cheios de panos por causa do sol escaldante.</w:t>
      </w:r>
    </w:p>
    <w:p>
      <w:pPr>
        <w:pStyle w:val="Normal"/>
        <w:rPr/>
      </w:pPr>
      <w:r>
        <w:rPr/>
        <w:t>Andei por ali, queria saber o motivo deste transporte, foi onde vi uma enorme caverna aberta, haviam descoberto uma tumba dos faraós e estavam retirando tudo que havia dentro dela. Aproximei-me mais e me senti em casa, parecia algo me chamar à atenção. Comecei a perceber entre aqueles objetos coisas muito pessoais, era uma ligação do passado com o futuro. Estavam saqueando um lugar sagrado, estavam retirando objetos de um remanescente faraó.</w:t>
      </w:r>
    </w:p>
    <w:p>
      <w:pPr>
        <w:pStyle w:val="Normal"/>
        <w:rPr/>
      </w:pPr>
      <w:r>
        <w:rPr/>
        <w:t>Fiquei intrigado com aquela cena, mas no mundo espiritual nada se pode fazer, porque além de estar somente conhecendo e compreendendo esta viagem, temos uma missão, um juramento, nada tocar, nada pegar.</w:t>
      </w:r>
    </w:p>
    <w:p>
      <w:pPr>
        <w:pStyle w:val="Normal"/>
        <w:rPr/>
      </w:pPr>
      <w:r>
        <w:rPr/>
        <w:t>Eu até então não tinha decifrado este enigma, somente juntando as peças é que fui delineando esta passagem. Agora, como tudo acontece neste mundo espiritual, onde não somos regidos pelo dia, pela hora e tempo, nosso eu interior vive o seu momento de sua roupagem espiritual. Pode passar 10 mil anos e ainda estaremos sob a influência de nosso destino, nada se apaga, nada se esquece, tudo é tão perfeito como a luz do sol que ilumina a humanidade.</w:t>
      </w:r>
    </w:p>
    <w:p>
      <w:pPr>
        <w:pStyle w:val="Normal"/>
        <w:rPr/>
      </w:pPr>
      <w:r>
        <w:rPr/>
        <w:t>Eu fui, vi e percebi que a nossa condição mediúnica nos leva e eleva ao padrão mais sublime de todas as missões, o reconhecimento da nossa evolução, onde podemos subir ou descer muito rápido, basta saber quem é quem.</w:t>
      </w:r>
    </w:p>
    <w:p>
      <w:pPr>
        <w:pStyle w:val="Normal"/>
        <w:rPr/>
      </w:pPr>
      <w:r>
        <w:rPr/>
        <w:t>Neste mundo aberto onde as pessoas são livres para ir, muitos ainda abusam de sua oportunidade e só fazem desaparecer de vez as chances que tem para aprender os mistérios da reencarnação.</w:t>
      </w:r>
    </w:p>
    <w:p>
      <w:pPr>
        <w:pStyle w:val="Normal"/>
        <w:rPr/>
      </w:pPr>
      <w:r>
        <w:rPr/>
        <w:t>O problema é que não respeitam ninguém, pensam que são donos de tudo e da verdade, porque ninguém é perfeito eternamente, todos são como pequenos grãos de areia que se amontoam e vão sendo varridos pelo vento que sopra a sua despedida.</w:t>
      </w:r>
    </w:p>
    <w:p>
      <w:pPr>
        <w:pStyle w:val="Normal"/>
        <w:rPr/>
      </w:pPr>
      <w:r>
        <w:rPr/>
        <w:t>Neste caso eu vi que toda aquela riqueza ali escondida só valeu para guardar a história de um povo, assim como ela foi encontrada ela também foi surrupiada de sua canalização, quebrou o elo de ligação entre dois mundos, terra e céu.</w:t>
      </w:r>
    </w:p>
    <w:p>
      <w:pPr>
        <w:pStyle w:val="Normal"/>
        <w:rPr/>
      </w:pPr>
      <w:r>
        <w:rPr/>
        <w:t>A história continua, ela jamais pode apagar as lembranças de uma existência, sim, todos aqui nesta encarnação são um pouco desta história, onde os corações batem forte com a chegada de notícias da nova era.</w:t>
      </w:r>
    </w:p>
    <w:p>
      <w:pPr>
        <w:pStyle w:val="Normal"/>
        <w:rPr/>
      </w:pPr>
      <w:r>
        <w:rPr/>
        <w:t>Mas, realmente, quem somos nós!</w:t>
      </w:r>
    </w:p>
    <w:p>
      <w:pPr>
        <w:pStyle w:val="Normal"/>
        <w:rPr/>
      </w:pPr>
      <w:r>
        <w:rPr/>
        <w:t>Eu trilhei o caminho da formação espiritual, tudo o que fiz, deixei e conquistei serviram somente para abastecer meu padrão evolutivo de conhecimento, nada levei da terra, vejam, tudo ficou sob toneladas de areia do deserto, e agora outros é que vão aproveitar. Espero que tudo que acharam lá seja um passo importante para desvendar os segredos da reencarnação, porque na terra ficam somente os objetos pessoais, mas no espiritual ficam as lembranças mais dignas de um homem que pode ser um simples trabalhador e até um Deus na mitologia.</w:t>
      </w:r>
    </w:p>
    <w:p>
      <w:pPr>
        <w:pStyle w:val="Normal"/>
        <w:rPr/>
      </w:pPr>
      <w:r>
        <w:rPr/>
        <w:t>Esta noite foi confirmada este caminho.</w:t>
      </w:r>
    </w:p>
    <w:p>
      <w:pPr>
        <w:pStyle w:val="Normal"/>
        <w:rPr/>
      </w:pPr>
      <w:r>
        <w:rPr/>
        <w:t>O Amanhecer é um ponto de partida para as grandes jornadas que se seguem não muito distante, cada um tem que fazer por merecer sua passagem de ida e de volta, não adianta só pegar o bilhete de ida e esquecer o de volta, assim quebra o ciclo e desestrutura a vida.</w:t>
      </w:r>
    </w:p>
    <w:p>
      <w:pPr>
        <w:pStyle w:val="Normal"/>
        <w:rPr/>
      </w:pPr>
      <w:r>
        <w:rPr/>
        <w:t>Aqui neste caminho missionário é que Jesus nos dá uma grande oportunidade de conhecer os nossos mistérios, é uma grande universidade implantada ao bem da humanidade. Se todos tivessem esta rica experiência jamais se afastariam da sua condição espiritual, por mais que fossem suas dores, sim, as suas vitimas do passado não as querem aqui, porque elas sabem que não podem vos atingir, então elas fazem de tudo pra vos desanimar. Quando caem neste padrão perdem as esperanças e ficam sujeitas as enfermidades do homem da nova era.</w:t>
      </w:r>
    </w:p>
    <w:p>
      <w:pPr>
        <w:pStyle w:val="Normal"/>
        <w:rPr/>
      </w:pPr>
      <w:r>
        <w:rPr/>
        <w:t>Eu peço sempre a Deus que nunca nos tire esta felicidade de servir ao mundo espiritual, nunca, porque todos sabem que tudo tem uma finalidade na qual todos se aproximam como irmãos e filhos de um caminho missionário, onde existem luzes multicoloridas a nos abençoar.</w:t>
      </w:r>
    </w:p>
    <w:p>
      <w:pPr>
        <w:pStyle w:val="Normal"/>
        <w:rPr/>
      </w:pPr>
      <w:r>
        <w:rPr/>
        <w:t>Assim é este mundo, assim é Deus Pai Todo Poderoso, assim somos nós, filhos do sol e da lua, como somos conhecidos por este universo.</w:t>
      </w:r>
    </w:p>
    <w:p>
      <w:pPr>
        <w:pStyle w:val="Normal"/>
        <w:rPr/>
      </w:pPr>
      <w:r>
        <w:rPr/>
        <w:t>Salve Deus!</w:t>
      </w:r>
    </w:p>
    <w:p>
      <w:pPr>
        <w:pStyle w:val="Normal"/>
        <w:rPr/>
      </w:pPr>
      <w:r>
        <w:rPr/>
        <w:t>Adjunto Apurê</w:t>
      </w:r>
    </w:p>
    <w:p>
      <w:pPr>
        <w:pStyle w:val="Normal"/>
        <w:rPr/>
      </w:pPr>
      <w:r>
        <w:rPr/>
        <w:t>05.08.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2:49:00Z</dcterms:created>
  <dc:creator>User</dc:creator>
  <dc:description/>
  <dc:language>en-US</dc:language>
  <cp:lastModifiedBy>User</cp:lastModifiedBy>
  <dcterms:modified xsi:type="dcterms:W3CDTF">2009-08-05T13:22:00Z</dcterms:modified>
  <cp:revision>1</cp:revision>
  <dc:subject/>
  <dc:title>UM DESERTO, UMA TUMBA</dc:title>
</cp:coreProperties>
</file>