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ontem Mãe Tildes estava tão próxima de nós, ela nos envolveu tanto na sua missão com as crianças que me fez fazer uma porção de brinquedos para seus caburézinhos. Ainda não sei o motivo, mas terminei tudo ontem o que ela me pediu. Salve Deus! Salve Mãe Tildes". Adjunto Apurê - 24.01.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3:09:00Z</dcterms:created>
  <dc:creator>Usuario</dc:creator>
  <dc:description/>
  <dc:language>en-US</dc:language>
  <cp:lastModifiedBy>Usuario</cp:lastModifiedBy>
  <dcterms:modified xsi:type="dcterms:W3CDTF">2009-01-24T13:10:00Z</dcterms:modified>
  <cp:revision>1</cp:revision>
  <dc:subject/>
  <dc:title>"</dc:title>
</cp:coreProperties>
</file>