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46</w:t>
      </w:r>
    </w:p>
    <w:p>
      <w:pPr>
        <w:pStyle w:val="Normal"/>
        <w:rPr/>
      </w:pPr>
      <w:r>
        <w:rPr/>
        <w:t>Salve Deus!</w:t>
      </w:r>
    </w:p>
    <w:p>
      <w:pPr>
        <w:pStyle w:val="Normal"/>
        <w:rPr/>
      </w:pPr>
      <w:r>
        <w:rPr/>
        <w:t>As dores do caminho acabam fazendo com que as pessoas esqueçam um pouco as cobranças e se voltem mais para o lado familiar.</w:t>
      </w:r>
    </w:p>
    <w:p>
      <w:pPr>
        <w:pStyle w:val="Normal"/>
        <w:rPr/>
      </w:pPr>
      <w:r>
        <w:rPr/>
        <w:t>Estivemos vivendo uma calmaria, porque esta história em todo o seu conteúdo revela a atuação de um encarnado na sua cobrança cármica para nos tirar deste lugar onde a casa de Pai Seta Branca foi levantada.</w:t>
      </w:r>
    </w:p>
    <w:p>
      <w:pPr>
        <w:pStyle w:val="Normal"/>
        <w:rPr/>
      </w:pPr>
      <w:r>
        <w:rPr/>
        <w:t>Já fazia dias e meses que eu não tinha notícias deste senhor, mas esta noite ele apareceu aqui com um monte de papeis na mão, ele veio todo meloso e com cuidado em suas palavras, porque pensa ele que eu já não o esperava aqui. Quando ele chegou, eu estava deitado, meu espírito demorou pra subir, a sintonia que ele emitia era forte, então por isso eu estava de honra e guarda, era questão de minutos pra ele aparecer aqui.</w:t>
      </w:r>
    </w:p>
    <w:p>
      <w:pPr>
        <w:pStyle w:val="Normal"/>
        <w:rPr/>
      </w:pPr>
      <w:r>
        <w:rPr/>
        <w:t>Como disse Jesus: “Orai e vigiai”.</w:t>
      </w:r>
    </w:p>
    <w:p>
      <w:pPr>
        <w:pStyle w:val="Normal"/>
        <w:rPr/>
      </w:pPr>
      <w:r>
        <w:rPr/>
        <w:t>Ele trazia nas suas mãos uns papéis que queria que eu assinasse, era uma proposta comercial, ele queria porque queria esta área do vale, pois o objetivo dele é transformar isso aqui num condomínio particular.</w:t>
      </w:r>
    </w:p>
    <w:p>
      <w:pPr>
        <w:pStyle w:val="Normal"/>
        <w:rPr/>
      </w:pPr>
      <w:r>
        <w:rPr/>
        <w:t>Mas esta casa tem um missionário que é responsável por ela, Pai Seta Branca, enquanto ele não disser algo a respeito, nós vamos cumprindo a missão de ajudar aos necessitados, tanto encarnados como desencarnados.</w:t>
      </w:r>
    </w:p>
    <w:p>
      <w:pPr>
        <w:pStyle w:val="Normal"/>
        <w:rPr/>
      </w:pPr>
      <w:r>
        <w:rPr/>
        <w:t>Mestres, é muito séria a grande jornada que todos assumem no decorrer de suas missões, é por ela que nos evoluímos ou involuímos, tudo está atrelado ao nosso padrão comportamental, se não lutarmos pela compreensão, estamos jogando fora uma feliz oportunidade de refazer todo um trajeto milenar.</w:t>
      </w:r>
    </w:p>
    <w:p>
      <w:pPr>
        <w:pStyle w:val="Normal"/>
        <w:rPr/>
      </w:pPr>
      <w:r>
        <w:rPr/>
        <w:t>Bom, eu fiquei calado, não era pra eu falar nada e nem assinar nada, pois estava acontecendo uma tentativa de infiltração no sistema que aqui está implantado.</w:t>
      </w:r>
    </w:p>
    <w:p>
      <w:pPr>
        <w:pStyle w:val="Normal"/>
        <w:rPr/>
      </w:pPr>
      <w:r>
        <w:rPr/>
        <w:t>Eu vou esperar ele vir fisicamente aqui, e acho que não irá demorar muito para ele chegar, pois pelo que o vi, ele não admite que está perdendo esta batalha que ele travou contra este amanhecer.</w:t>
      </w:r>
    </w:p>
    <w:p>
      <w:pPr>
        <w:pStyle w:val="Normal"/>
        <w:rPr/>
      </w:pPr>
      <w:r>
        <w:rPr/>
        <w:t>Engraçado como os espíritos são atuantes, eles vêm espiritualmente tentar envolver aqueles que são suas vitimas, daí é bem fácil tomar deles os seus pertences. Veja, um espírito atua de forma desordenada em cima de uma pessoa, ele vibra, atinge aquela pessoa com sua baixa vibração, a pessoa enfraquece e depois aceita qualquer coisa, pois a pressão é muito grande.</w:t>
      </w:r>
    </w:p>
    <w:p>
      <w:pPr>
        <w:pStyle w:val="Normal"/>
        <w:rPr/>
      </w:pPr>
      <w:r>
        <w:rPr/>
        <w:t>Só que ele pegou foi um osso duro de roer, ele bateu de frente com Pai João de Enoque, com Koatay 108, pensando ser mais forte, pensando ter autoridade aqui na terra, ele não pensou que teria este complicado desfecho, onde nós aqui ficamos em silêncio e os mentores fizeram as nossas defesas.</w:t>
      </w:r>
    </w:p>
    <w:p>
      <w:pPr>
        <w:pStyle w:val="Normal"/>
        <w:rPr/>
      </w:pPr>
      <w:r>
        <w:rPr/>
        <w:t>Ele ficou ali tentando, querendo me envolver nas suas artimanhas, até que ele acabou desistindo e foi embora, calado.</w:t>
      </w:r>
    </w:p>
    <w:p>
      <w:pPr>
        <w:pStyle w:val="Normal"/>
        <w:rPr/>
      </w:pPr>
      <w:r>
        <w:rPr/>
        <w:t>Agora vamos esperar sua presença fisicamente aqui no templo.</w:t>
      </w:r>
    </w:p>
    <w:p>
      <w:pPr>
        <w:pStyle w:val="Normal"/>
        <w:rPr/>
      </w:pPr>
      <w:r>
        <w:rPr/>
        <w:t>Desejo uma boa noite pra todos e que Jesus esteja em seus corações.</w:t>
      </w:r>
    </w:p>
    <w:p>
      <w:pPr>
        <w:pStyle w:val="Normal"/>
        <w:rPr/>
      </w:pPr>
      <w:r>
        <w:rPr/>
        <w:t>Salve Deus!</w:t>
      </w:r>
    </w:p>
    <w:p>
      <w:pPr>
        <w:pStyle w:val="Normal"/>
        <w:rPr/>
      </w:pPr>
      <w:r>
        <w:rPr/>
        <w:t>Adjunto Apurê</w:t>
      </w:r>
    </w:p>
    <w:p>
      <w:pPr>
        <w:pStyle w:val="Normal"/>
        <w:rPr/>
      </w:pPr>
      <w:r>
        <w:rPr/>
        <w:t>11.11.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3:07:00Z</dcterms:created>
  <dc:creator>fernando</dc:creator>
  <dc:description/>
  <dc:language>en-US</dc:language>
  <cp:lastModifiedBy>User</cp:lastModifiedBy>
  <dcterms:modified xsi:type="dcterms:W3CDTF">2009-11-16T09:33:00Z</dcterms:modified>
  <cp:revision>5</cp:revision>
  <dc:subject/>
  <dc:title>SEU TRANCA RUA PARTE 26</dc:title>
</cp:coreProperties>
</file>