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BORDEL ESPIRITUAL – parte dois</w:t>
      </w:r>
    </w:p>
    <w:p>
      <w:pPr>
        <w:pStyle w:val="Normal"/>
        <w:rPr/>
      </w:pPr>
      <w:r>
        <w:rPr/>
        <w:t>Salve Deus!</w:t>
      </w:r>
    </w:p>
    <w:p>
      <w:pPr>
        <w:pStyle w:val="Normal"/>
        <w:rPr/>
      </w:pPr>
      <w:r>
        <w:rPr/>
        <w:t>Fomos ao nosso pequenino templo do amanhecer, nós fomos a busca das muitas respostas deste mundo espiritual tão cheio de expectativas que nos alimentam de esperança e amor.</w:t>
      </w:r>
    </w:p>
    <w:p>
      <w:pPr>
        <w:pStyle w:val="Normal"/>
        <w:rPr/>
      </w:pPr>
      <w:r>
        <w:rPr/>
        <w:t>Como nossos trabalhos são especiais, nós procuramos emanar com muita sintonia as presenças que chegam através do invisível plano e assim conseguir direcionar, canalizar esta energia para aqueles que chegam na busca deste conhecimento.</w:t>
      </w:r>
    </w:p>
    <w:p>
      <w:pPr>
        <w:pStyle w:val="Normal"/>
        <w:rPr/>
      </w:pPr>
      <w:r>
        <w:rPr/>
        <w:t>Quando cheguei ao templo, antes de abrir os trabalhos, já estavam ali àqueles que iriam passar nos trabalhos, não eram físicos, mas sim espíritos que chegaram deste bordel, as meninas de Maria Nazaré, sim, era uma falange até bem grande em vista das muitas casas que vi neste transporte.</w:t>
      </w:r>
    </w:p>
    <w:p>
      <w:pPr>
        <w:pStyle w:val="Normal"/>
        <w:rPr/>
      </w:pPr>
      <w:r>
        <w:rPr/>
        <w:t>A dona deste bordel não veio junta, como senhora ela permaneceu ligada a sua casa, qual deveria permanecer aberta atendendo aos freqüentadores, espíritos de baixo padrão que procuram suprir suas necessidades.</w:t>
      </w:r>
    </w:p>
    <w:p>
      <w:pPr>
        <w:pStyle w:val="Normal"/>
        <w:rPr/>
      </w:pPr>
      <w:r>
        <w:rPr/>
        <w:t>O mais impressionante é que veio a mulher que faz o ponto e mantém o pacto aqui neste plano físico, uma mulher que vive aqui na terra e que os mentores deram à oportunidade dela se manifestar e assim receber a doutrina. Esta mulher, pelo que me consta é macumbeira da pesada, vive nas esquinas da vida amarrando um e outro.</w:t>
      </w:r>
    </w:p>
    <w:p>
      <w:pPr>
        <w:pStyle w:val="Normal"/>
        <w:rPr/>
      </w:pPr>
      <w:r>
        <w:rPr/>
        <w:t>Eu a conheço aqui, sei quem ela é, mas não posso identificá-la por uma razão de ética espiritual.</w:t>
      </w:r>
    </w:p>
    <w:p>
      <w:pPr>
        <w:pStyle w:val="Normal"/>
        <w:rPr/>
      </w:pPr>
      <w:r>
        <w:rPr/>
        <w:t>Quando ela chegou aos tronos vermelhos, ela começou a exigir algo que está fora de suas mãos, algo que somente Jesus, Pai Seta Branca podem decidir, está fora de cogitação atender este pedido, e por Deus, não devemos atender a nenhum pedido que venha de mundos inferiores, por mais que ela esteja encarnada ainda, mas sua energia não bate com a nossa.</w:t>
      </w:r>
    </w:p>
    <w:p>
      <w:pPr>
        <w:pStyle w:val="Normal"/>
        <w:rPr/>
      </w:pPr>
      <w:r>
        <w:rPr/>
        <w:t>Como líder e mãe de santo disfarçada, sim, porque ela tem medo que a sociedade saiba de suas artimanhas e assim caia na boca do povo, aqui ainda se condena muito quem trabalha com magia. Principalmente a magia negra.</w:t>
      </w:r>
    </w:p>
    <w:p>
      <w:pPr>
        <w:pStyle w:val="Normal"/>
        <w:rPr/>
      </w:pPr>
      <w:r>
        <w:rPr/>
        <w:t>Calmamente fui doutrinando aquele espírito, mas com ela estavam outras mulheres que agem nos planos espirituais, na conquista e desilusão, atuam em cima dos homens e se divertem com as situações embaraçosas que criam nos laços familiares.</w:t>
      </w:r>
    </w:p>
    <w:p>
      <w:pPr>
        <w:pStyle w:val="Normal"/>
        <w:rPr/>
      </w:pPr>
      <w:r>
        <w:rPr/>
        <w:t>Mas toda aquela falange só poderia passar pelo trabalho de contagem, fizemos todos os trabalhos pedidos pelo mundo espiritual e depois na contagem o caboclo das águas com sua bendita falange espiritual vieram buscar todas de uma vez só.</w:t>
      </w:r>
    </w:p>
    <w:p>
      <w:pPr>
        <w:pStyle w:val="Normal"/>
        <w:rPr/>
      </w:pPr>
      <w:r>
        <w:rPr/>
        <w:t>As luzes multicoloridas como dorcéu trançadas em espirais imensas chegou como por encanto, aquilo tudo começou a ir de um lado para outro, era como um bailar que soprado pelo vento se deslocava silenciosamente entre as arestas criadas para a elevação daquele povo.</w:t>
      </w:r>
    </w:p>
    <w:p>
      <w:pPr>
        <w:pStyle w:val="Normal"/>
        <w:rPr/>
      </w:pPr>
      <w:r>
        <w:rPr/>
        <w:t>Conforme o mantra ia sendo emitido, mais energias se desprendiam do astral e coroavam nossas cabeças, era uma proteção divina, o véu cobria nossa aura para preservar nossa saúde e nos trazer cura.</w:t>
      </w:r>
    </w:p>
    <w:p>
      <w:pPr>
        <w:pStyle w:val="Normal"/>
        <w:rPr/>
      </w:pPr>
      <w:r>
        <w:rPr/>
        <w:t>Povo das águas chegou e assim limparam todo o templo, deixando um gosto de quero mais, parecia que não queríamos que eles terminassem nunca aquele trabalho, foi uma coisa que mexeu muito com minha sensibilidade, meu bem estar, meu eu interior.</w:t>
      </w:r>
    </w:p>
    <w:p>
      <w:pPr>
        <w:pStyle w:val="Normal"/>
        <w:rPr/>
      </w:pPr>
      <w:r>
        <w:rPr/>
        <w:t>Graças a Deus!</w:t>
      </w:r>
    </w:p>
    <w:p>
      <w:pPr>
        <w:pStyle w:val="Normal"/>
        <w:rPr/>
      </w:pPr>
      <w:r>
        <w:rPr/>
        <w:t>Espero que eles tenham encontrado a libertação e que nós possamos dizer com confiança em nossos mensageiros, sou feliz porque sou jaguar missionário deste amanhecer.</w:t>
      </w:r>
    </w:p>
    <w:p>
      <w:pPr>
        <w:pStyle w:val="Normal"/>
        <w:rPr/>
      </w:pPr>
      <w:r>
        <w:rPr/>
        <w:t>O céu e a terra passarão, mas jamais se apagará os resquícios da nossa presença como testemunha viva desta transição milenar da nova era.</w:t>
      </w:r>
    </w:p>
    <w:p>
      <w:pPr>
        <w:pStyle w:val="Normal"/>
        <w:rPr/>
      </w:pPr>
      <w:r>
        <w:rPr/>
        <w:t>Buscar o conhecer é ter no silêncio de sua vida um ato de caridade para si mesmo, jamais empinar o nariz e transformar sua vida num inferno zodiacal, porque aprendemos com a nossa evolução a conquistar nossos próprios amigos ou inimigos, tudo por nós mesmos.</w:t>
      </w:r>
    </w:p>
    <w:p>
      <w:pPr>
        <w:pStyle w:val="Normal"/>
        <w:rPr/>
      </w:pPr>
      <w:r>
        <w:rPr/>
        <w:t>Tenham uma noite de paz, um dia nos encontraremos lá onde ninguém recorda que esteve.</w:t>
      </w:r>
    </w:p>
    <w:p>
      <w:pPr>
        <w:pStyle w:val="Normal"/>
        <w:rPr/>
      </w:pPr>
      <w:r>
        <w:rPr/>
        <w:t>Salve Deus!</w:t>
      </w:r>
    </w:p>
    <w:p>
      <w:pPr>
        <w:pStyle w:val="Normal"/>
        <w:rPr/>
      </w:pPr>
      <w:r>
        <w:rPr/>
        <w:t>Adjunto Apurê</w:t>
      </w:r>
    </w:p>
    <w:p>
      <w:pPr>
        <w:pStyle w:val="Normal"/>
        <w:rPr/>
      </w:pPr>
      <w:r>
        <w:rPr/>
        <w:t>16.05.200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2:02:00Z</dcterms:created>
  <dc:creator>User</dc:creator>
  <dc:description/>
  <cp:keywords/>
  <dc:language>en-US</dc:language>
  <cp:lastModifiedBy>User</cp:lastModifiedBy>
  <dcterms:modified xsi:type="dcterms:W3CDTF">2009-05-17T02:02:00Z</dcterms:modified>
  <cp:revision>2</cp:revision>
  <dc:subject/>
  <dc:title>UM BORDEL ESPIRITUAL</dc:title>
</cp:coreProperties>
</file>