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spero que neste 2009 haja muita consciência dos pais com seus filhos. Não os abandonem, cuidem deles, abram seus corações. Eu vi esta noite uma cena muito triste, um criança morta. Eu ouvi gritos desesperados, meu filho, meu filho, meu Deus, meu filho. Corri para o local, era um buraco, nem pensei direito, pulei pra dentro e vi a criança caída na beirada, sem roupa, toda ensangüentada, ela estava deitada de lado de frente para o barranco, parecia querer sair daquele lugar. Fui até ela, peguei-a no colo e aquilo tudo sumiu. Salve Deus. Eu peço a Deus e Nosso Senhor Jesus Cristo que de lucidez a todos os pais e mães destas crianças que estão aqui e que ainda estão chegando para cumprir com suas missões. Mãe Tildes e Vovó Marilú que abençoe a todas as famílias, que elas sejam felizes e que nunca falte Jesus em seus corações”. Adjunto Apurê – 01.0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4:02:00Z</dcterms:created>
  <dc:creator>Usuario</dc:creator>
  <dc:description/>
  <dc:language>en-US</dc:language>
  <cp:lastModifiedBy>Usuario</cp:lastModifiedBy>
  <dcterms:modified xsi:type="dcterms:W3CDTF">2009-01-01T14:10:00Z</dcterms:modified>
  <cp:revision>1</cp:revision>
  <dc:subject/>
  <dc:title>“</dc:title>
</cp:coreProperties>
</file>