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RIDA CONTRA DO DESTINO</w:t>
      </w:r>
    </w:p>
    <w:p>
      <w:pPr>
        <w:pStyle w:val="Normal"/>
        <w:rPr/>
      </w:pPr>
      <w:r>
        <w:rPr/>
        <w:t>Salve Deus!</w:t>
      </w:r>
    </w:p>
    <w:p>
      <w:pPr>
        <w:pStyle w:val="Normal"/>
        <w:rPr/>
      </w:pPr>
      <w:r>
        <w:rPr/>
        <w:t>A fé é aquela que faz as pessoas acreditarem em si mesmas sem ao menos ver a realidade.</w:t>
      </w:r>
    </w:p>
    <w:p>
      <w:pPr>
        <w:pStyle w:val="Normal"/>
        <w:rPr/>
      </w:pPr>
      <w:r>
        <w:rPr/>
        <w:t>Eu fico imaginando as pessoas que se mostram tão religiosas, mas que ao primeiro impacto se desesperam e entram em choque com o céu, culpam Deus por suas dores e por suas falhas, não se lembrando que existem mais coisas entre o céu e a terra que sua pobre fé possa imaginar.</w:t>
      </w:r>
    </w:p>
    <w:p>
      <w:pPr>
        <w:pStyle w:val="Normal"/>
        <w:rPr/>
      </w:pPr>
      <w:r>
        <w:rPr/>
        <w:t>Eu conto estas passagens porque sei que todos as fazem de alguma maneira, mas o que eu quero com isso é alimentar a fé e o desejo de todos se redescobrirem neste caminho tão maravilhoso e supersticioso para outros.</w:t>
      </w:r>
    </w:p>
    <w:p>
      <w:pPr>
        <w:pStyle w:val="Normal"/>
        <w:rPr/>
      </w:pPr>
      <w:r>
        <w:rPr/>
        <w:t>Esta noite eu tive algo inusitado, era algo que estava pra acontecer num futuro próximo, um acidente onde teria três vitimas, uma mãe e duas crianças. Era um ônibus desgovernado que iria atropelar, um grande veículo bi-articulado. A corrida contra o tempo foi grande, pois onde estava programada esta confusão era distante em pensamento, mas perto do coração e do amor que sentimos pelas nossas missões de construir um mundo melhor para todos.</w:t>
      </w:r>
    </w:p>
    <w:p>
      <w:pPr>
        <w:pStyle w:val="Normal"/>
        <w:rPr/>
      </w:pPr>
      <w:r>
        <w:rPr/>
        <w:t>Eu procurava esta família por todos os lugares nesta cidade, ao passar por um determinado lugar vi um apresentador de TV muito famoso fazendo o seu show, ele estava do outro lado da vida física, então passei por aquele cenário, mas não podia parar, havia um tempo programado que as coisas estavam prestes a acontecer. Cheguei no lugar determinado para este acidente, não sei como e porque, mas com a ajuda do mundo espiritual o acidente foi acelerado e aconteceu minuto antes, fazendo com que ninguém se ferisse e esta mãe, com as crianças, passasse pela frente do ônibus um pouco depois. Eu a vi quando ela desceu a calçada pra atravessar esta avenida segurando os dois filhos pelas mãos e ainda olhando assustada para o acidente.</w:t>
      </w:r>
    </w:p>
    <w:p>
      <w:pPr>
        <w:pStyle w:val="Normal"/>
        <w:rPr/>
      </w:pPr>
      <w:r>
        <w:rPr/>
        <w:t>Nossa missão é original pela sua simplicidade de contato, nós devemos confiar em nós mesmos, saber que somos especiais diante de um juramento feito para a transição da nova era, sem vaidades e nem orgulho, mas com amor pelo próximo.</w:t>
      </w:r>
    </w:p>
    <w:p>
      <w:pPr>
        <w:pStyle w:val="Normal"/>
        <w:rPr/>
      </w:pPr>
      <w:r>
        <w:rPr/>
        <w:t>Eu ainda continuo vendo o apresentador na minha mente, foi um quadro que se fixou na faixa vibracional do meu espírito. Não sei dizer ao certo, mas ele estava do lado de cá, no mundo espiritual.</w:t>
      </w:r>
    </w:p>
    <w:p>
      <w:pPr>
        <w:pStyle w:val="Normal"/>
        <w:rPr/>
      </w:pPr>
      <w:r>
        <w:rPr/>
        <w:t>Eu, muitas vezes, não entendo muito destas passagens, mas como missionário devo seguir as recomendações que nossos mentores nos pedem, fazer o nosso aledá no nosso intimo e se preparar para os mistérios que nos cercam, sem mistificação, sem abusos, sem mágoas e sem medo da verdade. Como diz a prece de Sabah: “... coragem, liberdade e caridade. A missão que do meu Pai foi confiada”. Mas mesmo muitos irmãos viverem este lado espiritual eles ainda desafiam a espiritualidade maior com suas in-crendices, se voltando contra si mesmos e seus espíritos, fazendo um rosário de dor na hora do compromisso ser cobrado, porque simplesmente não acreditou em si mesmo e na sua evolução.</w:t>
      </w:r>
    </w:p>
    <w:p>
      <w:pPr>
        <w:pStyle w:val="Normal"/>
        <w:rPr/>
      </w:pPr>
      <w:r>
        <w:rPr/>
        <w:t>Evolução é confiar em si mesmo e em Deus, saber que viemos do espiritual e ao espiritual voltaremos um dia, claro que uns iluminados e outros apagados pela falta de compreensão e espiritualização.</w:t>
      </w:r>
    </w:p>
    <w:p>
      <w:pPr>
        <w:pStyle w:val="Normal"/>
        <w:rPr/>
      </w:pPr>
      <w:r>
        <w:rPr/>
        <w:t>Eu sei que muita coisa pode mudar numa pessoa se ela acreditar na sua força intima, na sua fé e no seu grande amor pela humanidade. São as missões que aceleram os acontecimentos e trazem para perto os reencontros entre duas vidas. Tudo isso somente para a felicidade geral de todos os envolvidos.</w:t>
      </w:r>
    </w:p>
    <w:p>
      <w:pPr>
        <w:pStyle w:val="Normal"/>
        <w:rPr/>
      </w:pPr>
      <w:r>
        <w:rPr/>
        <w:t>Salve Deus!</w:t>
      </w:r>
    </w:p>
    <w:p>
      <w:pPr>
        <w:pStyle w:val="Normal"/>
        <w:rPr/>
      </w:pPr>
      <w:r>
        <w:rPr/>
        <w:t>Adjunto Apurê</w:t>
      </w:r>
    </w:p>
    <w:p>
      <w:pPr>
        <w:pStyle w:val="Normal"/>
        <w:rPr/>
      </w:pPr>
      <w:r>
        <w:rPr/>
        <w:t>13.1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2:02:00Z</dcterms:created>
  <dc:creator>User</dc:creator>
  <dc:description/>
  <dc:language>en-US</dc:language>
  <cp:lastModifiedBy>User</cp:lastModifiedBy>
  <dcterms:modified xsi:type="dcterms:W3CDTF">2009-12-13T12:26:00Z</dcterms:modified>
  <cp:revision>1</cp:revision>
  <dc:subject/>
  <dc:title>CORRIDA CONTRA DO DESTINO</dc:title>
</cp:coreProperties>
</file>