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UTRINA DE PRETO VELH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Só os pretos velhos para ter esta paciência mesmo. </w:t>
      </w:r>
    </w:p>
    <w:p>
      <w:pPr>
        <w:pStyle w:val="Normal"/>
        <w:rPr/>
      </w:pPr>
      <w:r>
        <w:rPr/>
        <w:t>Estávamos no templo, ontem, uma grande fila de espíritos estavam presentes para passar, muitos já não era a primeira vez, outros recentemente estavam chegando, mas o que me leva a escrever esta mensagem de hoje é o puxão de orelha que levei de Mãe Tildes. Tinha um espírito que chegou, ele ficou aqui no aparelho e não queria subir de jeito nenhum, enquanto doutrinava ele, a cada elevação que fazia, outros em redor subiam, mas ele nada. Isso foi me desgastando espiritualmente, aquela energia dele foi me envolvendo e assim eu já estava perdendo a tolerância, estava esquecendo do que o mundo espiritual nos ensina, amor por eles. Sabe o que é ficar mais de duas horas com um espírito teimoso, entre subir ou não, entre palavras de esclarecimento e orientação. Eu estava perdendo as estribeiras, quando Mãe Tildes chegou, ela o retirou do aparelho e ai ela me chamou na razão: “Salve Deus meu filho! Muito carinho e amor por estes espíritos meu filho. Muita tolerância e humildade”. Foi quando eu me vi no espelho, eu estava saindo de minha conduta doutrinária por falta de amor e tolerância com aquele espírito que não queria subir. Bom, nem preciso falar que levei uma doutrina da Preta Velha que me chamou nas rédeas da missão dentro de minha conduta e razão emocional. Eu precisava deste puxão de orelha, porque isso demonstra o carinho que o mundo espiritual tem pela gente. Eles não podiam perder nenhuma andorinha que chegara no templo para se libertar, aquele espírito tinha trazido com ele a sua falange. Conforme ele ficava incorporado, os outros recebiam a força do amor e assim iam se desprendendo de suas correntes, iam subindo leves.</w:t>
      </w:r>
    </w:p>
    <w:p>
      <w:pPr>
        <w:pStyle w:val="Normal"/>
        <w:rPr/>
      </w:pPr>
      <w:r>
        <w:rPr/>
        <w:t>Meu Deus! Como é lindo este trabalho dos Pretos Velhos de luz e amor, nós somos tão pequenos diante de tanta tolerância e humildade, por mais que os espíritos desencarnados ou encarnados testem suas paciências, nada, mas nada mesmo os tira de suas missões, resgatar o maior numero de espíritos e pessoas para Deus e Jesus.</w:t>
      </w:r>
    </w:p>
    <w:p>
      <w:pPr>
        <w:pStyle w:val="Normal"/>
        <w:rPr/>
      </w:pPr>
      <w:r>
        <w:rPr/>
        <w:t>Eu precisava disso, sim, conforme vamos interagindo nesta missão de doutrinar, com o tempo vamos deixando passar despercebido alguns itens que são a chave deste sacerdócio, nada mais que um benzimento para nos mostrar o caminho certo.</w:t>
      </w:r>
    </w:p>
    <w:p>
      <w:pPr>
        <w:pStyle w:val="Normal"/>
        <w:rPr/>
      </w:pPr>
      <w:r>
        <w:rPr/>
        <w:t>Deixo estas pequenas passagens como exemplo para que ninguém faça o que eu faço, se eu faço, eu recebo, então fazer o certo é melhor que o errado. Todos já são donos de suas verdades e ela vos chama a razão diante do grande Simiromba, nosso Pai Seta Branca que é amor incondicional.</w:t>
      </w:r>
    </w:p>
    <w:p>
      <w:pPr>
        <w:pStyle w:val="Normal"/>
        <w:rPr/>
      </w:pPr>
      <w:r>
        <w:rPr/>
        <w:t>Seja simples e caminhe sempre aprendendo, a nossa vida é uma eterna escola, jamais se distancie dos ensinamentos que nossa Mãe Clarividente nos trouxe, e dos que ela ainda está trazendo em seus corações quando se transportam de um mundo para outro em busca de amor e justiça. Não briguem por nada deste mundo, nada vale a pena quando não se pode ver o horizonte azul e calmo, porque as turbulências geram medo e discórdia, agora, se quiseres trocar a sua tranqüilidade pela imprudência siga o que vosso coração ordenar, são dois caminhos distintos, ir e voltar, eles não se cruzam, na volta verá quanto tempo perdeu com as mesquinharias da vaidade humana.</w:t>
      </w:r>
    </w:p>
    <w:p>
      <w:pPr>
        <w:pStyle w:val="Normal"/>
        <w:rPr/>
      </w:pPr>
      <w:r>
        <w:rPr/>
        <w:t>Desejo um bom dia de trabalho dentro da nossa Lei que é única e nos chama a razão dentro de nossa conduta espiritualista, quem quiser ouvir que ouça, quem quiser falar que fale, mas lembrem-se, nada do que faça será esquecido, nem aqui e nem no espaço.</w:t>
      </w:r>
    </w:p>
    <w:p>
      <w:pPr>
        <w:pStyle w:val="Normal"/>
        <w:rPr/>
      </w:pPr>
      <w:r>
        <w:rPr/>
        <w:t>Você já parou para ouvir o seu intimo?</w:t>
      </w:r>
    </w:p>
    <w:p>
      <w:pPr>
        <w:pStyle w:val="Normal"/>
        <w:rPr/>
      </w:pPr>
      <w:r>
        <w:rPr/>
        <w:t>Ninguém mais quer ouvir a voz da razão, ninguém mais senta naquele banquinho e baixa a cabeça e vê seus erros sem retrucar, aliás, têm muitos que já nem entram no templo, porque não querem ser molestados em suas decisõe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2.01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36:00Z</dcterms:created>
  <dc:creator>Usuario</dc:creator>
  <dc:description/>
  <dc:language>en-US</dc:language>
  <cp:lastModifiedBy>Usuario</cp:lastModifiedBy>
  <dcterms:modified xsi:type="dcterms:W3CDTF">2009-01-22T11:14:00Z</dcterms:modified>
  <cp:revision>4</cp:revision>
  <dc:subject/>
  <dc:title>DOUTRINA DE PRETO VELHO</dc:title>
</cp:coreProperties>
</file>