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o sair, o espírito provoca um pequeno impacto, é como se fosse um soco no plexo solar onde se sente à separação dos dois corpos. Vemos, também, acontecendo isso quando a pessoa está dormindo e leva aquele susto, parece que caiu do alto, este já é o retorno do espírito ao físico. Tenho passado por estas provações quase que diariamente, já é normal, não causa mais espanto, porque ao sair o espírito revela o outro lado e pelo canal de ligação com o físico ele envia as imagens e detalhes da percepção invisível. Dominar esta técnica causa medo aos que procuram conhecer os métodos dos transportes e desdobramentos espirituais, nada é feito por querer, mas por merecimento”. Adjunto Apurê – 04.06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50:00Z</dcterms:created>
  <dc:creator>User</dc:creator>
  <dc:description/>
  <cp:keywords/>
  <dc:language>en-US</dc:language>
  <cp:lastModifiedBy>User</cp:lastModifiedBy>
  <dcterms:modified xsi:type="dcterms:W3CDTF">2009-06-04T12:02:00Z</dcterms:modified>
  <cp:revision>1</cp:revision>
  <dc:subject/>
  <dc:title>“</dc:title>
</cp:coreProperties>
</file>