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18!</w:t>
      </w:r>
    </w:p>
    <w:p>
      <w:pPr>
        <w:pStyle w:val="Normal"/>
        <w:rPr/>
      </w:pPr>
      <w:r>
        <w:rPr/>
        <w:t>Salve Deus!</w:t>
      </w:r>
    </w:p>
    <w:p>
      <w:pPr>
        <w:pStyle w:val="Normal"/>
        <w:rPr/>
      </w:pPr>
      <w:r>
        <w:rPr/>
        <w:t>Voltando a este intrigante assunto, eu agora trago revelações importantes de como está todo este conturbado desencontro de forças. Todos puderam acompanhar a narração desta história, depois que tudo parecia terminar com a ação da estrela candente em cima do vale, deste templo do amanhecer, fazendo uma magnetização dos seres envolvidos nesta luta para destruir a doutrina de Jesus. Sim, meu irmão, não se pode brincar com o que está quieto, não se deve acordar um gigante adormecido, pois as conseqüências são imprevisíveis. As forças vinham em busca de seu objetivo, matar o líder que representa o comando desta doutrina aqui, eu por diversas vezes tive que abster de contar muitas passagens pelo fato de estarem sob o manto sagrado de nosso Pai Seta Branca. Mas agora em que tudo começa a entrar num plano mais suave e com a possibilidade de mudanças em breve, posso continuar e terminar esta história tão desagradável. Salve Deus!</w:t>
      </w:r>
    </w:p>
    <w:p>
      <w:pPr>
        <w:pStyle w:val="Normal"/>
        <w:rPr/>
      </w:pPr>
      <w:r>
        <w:rPr/>
        <w:t xml:space="preserve">Sim, meu irmão! Olhando para o vale vi que a questão não é somente estar ali, mas estar em harmonia para a finalidade de prestar sua caridade. Desde manhã que a imagem de nossa mãe está presente em meu coração, ela está vestida de jaguar, sem colete, saia marrom e blusa preta, ela está em silêncio, absoluto, somente olhando, olhando e analisando tudo que se passou neste labirinto de dividas mal vividas. Seus olhos percorrem o espaço interior do templo, ela vê que apesar de estarmos sós fisicamente estamos em milhares espiritualmente. Salve Deus minha mãe! </w:t>
      </w:r>
    </w:p>
    <w:p>
      <w:pPr>
        <w:pStyle w:val="Normal"/>
        <w:rPr/>
      </w:pPr>
      <w:r>
        <w:rPr/>
        <w:t xml:space="preserve">Ela sorri discretamente, vê que esta casa foi construída pelos seus olhos de clarividente, com ajuda de Pai Joaquim das Cachoeiras, Pai Benedito, Pai Tiãozinho, Pai Seta Branca, está assim tão abandonada, tão esquecida por todos, pois foi aqui que tudo começou, centenas de mestres ingressaram em suas missões espirituais, os mesmos que agora fecham suas portas aos que mais necessitam de ajuda. </w:t>
      </w:r>
    </w:p>
    <w:p>
      <w:pPr>
        <w:pStyle w:val="Normal"/>
        <w:rPr/>
      </w:pPr>
      <w:r>
        <w:rPr/>
        <w:t xml:space="preserve">O homem que estava mandando fazer os trabalhos espirituais contra nós começou a sentir os efeitos de sua obra, sua cabeça começou a entrar em parafuso, como dizem. Ele já não está no seu juízo perfeito. Tinha com ele um outro homem moreno, ele trabalhava e era explorado por este que não lhe pagava nada pelos serviços. Ele sempre ao me encontrar falava baixinho como que dizendo, é este daí o cabra, o negão me encarava com um olhar de repúdio e de ameaça, este já não vai fazer mal a ninguém, ele acaba de se enforcar. Salve Deus! </w:t>
      </w:r>
    </w:p>
    <w:p>
      <w:pPr>
        <w:pStyle w:val="Normal"/>
        <w:rPr/>
      </w:pPr>
      <w:r>
        <w:rPr/>
        <w:t xml:space="preserve">Tinha um outro rapaz que sempre vinha escondido ao vale e jogava pedras, quebrava telhas e o que ele podia destruir, destruía, ele chegou dias atrás e pediu socorro, ajoelhou-se no templo e pediu pelo amor de Deus ajuda, ele estava pirando, já andava como andarilho nas ruas sem destino, sua família crente já não sabia mais o que fazer. Ele chegou aqui e foi atendido pelos mentores espirituais, a sua cura vai depender de como será sua conduta de agora em diante. </w:t>
      </w:r>
    </w:p>
    <w:p>
      <w:pPr>
        <w:pStyle w:val="Normal"/>
        <w:rPr/>
      </w:pPr>
      <w:r>
        <w:rPr/>
        <w:t xml:space="preserve">Este homem que tanto fez para me matar contraiu uma enorme divida com as forças que ele tanto mexeu, e agora estas forças querem o pagamento por tudo que fizeram por ele. Vejam, que não se deve mexer com o que não se conhece, dizer que é médium é muito fácil, mas o difícil é entender os desígnios da missão e do sacerdócio. </w:t>
      </w:r>
    </w:p>
    <w:p>
      <w:pPr>
        <w:pStyle w:val="Normal"/>
        <w:rPr/>
      </w:pPr>
      <w:r>
        <w:rPr/>
        <w:t>Tia Neiva chegou hoje aqui, ela está esperando por alguém que deverá chegar em breve nesta missão do sul, sei que nós não fizemos nada para prejudicar ou tirar proveito, nós ficamos em nosso cantinho, quietos, e tudo que chegava até nosso conhecimento era tratado pelos mentores com amor, eles quebravam as maldições dos encantos, das correntes de desprezo e de dor, eles transformavam toda energia negativa em eflúvios luminosos. Nunca fomos atrás de ninguém, nunca pedimos justiça, nunca entregamos ninguém a fatalidade, mas Deus está vendo tudo e a todos, as próprias pessoas que fazem o mal acabam recebendo eles mil vezes multiplicados. Faça o bem, não entre pela porta da inveja, não olhe o que seu irmão tem, se você não tem é porque ainda um dia poderá ter, não devemos pedir demais, aquele que pede recebe e nem sempre o que pede é o correto. Salve Deus!</w:t>
      </w:r>
    </w:p>
    <w:p>
      <w:pPr>
        <w:pStyle w:val="Normal"/>
        <w:rPr/>
      </w:pPr>
      <w:r>
        <w:rPr/>
        <w:t>Os espiritos já não nos preocupam mais, eles sabem que tentaram de tudo para nos abater, nos amedrontar com doenças e outras coisas mais, mas graças a Deus que temos esta luz do amanhecer para nos curar. Agora quem deverá preocupar-se são eles, todos que fizeram o pacto, esta será a maior cobrança que eles vão ter que pagar. Nós do vale podemos somente ensinar as preces e orações, pois tudo que se faz de ruim tem que se pagar de alguma forma.</w:t>
      </w:r>
    </w:p>
    <w:p>
      <w:pPr>
        <w:pStyle w:val="Normal"/>
        <w:rPr/>
      </w:pPr>
      <w:r>
        <w:rPr/>
        <w:t>Vejam que não fomos procurar ninguém, nós sempre recebemos a presença de nossos mentores aqui, neste templo, ninguém se prontificou a vir e nos ajudar, esta árdua tarefa ficou ao nosso cargo de resolver com amor e respeito. Ninguém iria entender o que se passou. Foi difícil, mas nós estamos vivos.</w:t>
      </w:r>
    </w:p>
    <w:p>
      <w:pPr>
        <w:pStyle w:val="Normal"/>
        <w:rPr/>
      </w:pPr>
      <w:r>
        <w:rPr/>
        <w:t>O homem sumiu, não apareceu mais por aqui, ele sabe que assumiu este pacto e vai ter que arcar com as conseqüências, ele deverá vir ao templo como o outro rapaz que veio pedir perdão pelos feitos contra a casa de Jesus. Mas poderá ser tarde demais, poderá ser muito tarde. Sua cabeça já não regula direito mais, seus neurônios estão desgastados e aos poucos vão se aniquilando e por fim um tratamento de choque em hospitais psiquiátricos será o caminho de sua recuperação, talvez.</w:t>
      </w:r>
    </w:p>
    <w:p>
      <w:pPr>
        <w:pStyle w:val="Normal"/>
        <w:rPr/>
      </w:pPr>
      <w:r>
        <w:rPr/>
        <w:t>Salve Deus!</w:t>
      </w:r>
    </w:p>
    <w:p>
      <w:pPr>
        <w:pStyle w:val="Normal"/>
        <w:rPr/>
      </w:pPr>
      <w:r>
        <w:rPr/>
        <w:t>Vejam e reflitam sempre, não entrem pelo caminho da escuridão, aquele que pensa ficar rico pelas promessas acabará na pobreza e perderá tudo o que já tem.</w:t>
      </w:r>
    </w:p>
    <w:p>
      <w:pPr>
        <w:pStyle w:val="Normal"/>
        <w:rPr/>
      </w:pPr>
      <w:r>
        <w:rPr/>
        <w:t>Assim é a Lei do vale das sombras.</w:t>
      </w:r>
    </w:p>
    <w:p>
      <w:pPr>
        <w:pStyle w:val="Normal"/>
        <w:rPr/>
      </w:pPr>
      <w:r>
        <w:rPr/>
        <w:t>Salve Deus!</w:t>
      </w:r>
    </w:p>
    <w:p>
      <w:pPr>
        <w:pStyle w:val="Normal"/>
        <w:rPr/>
      </w:pPr>
      <w:r>
        <w:rPr/>
        <w:t>Adjunto Apurê.</w:t>
      </w:r>
    </w:p>
    <w:p>
      <w:pPr>
        <w:pStyle w:val="Normal"/>
        <w:rPr/>
      </w:pPr>
      <w:r>
        <w:rPr/>
        <w:t>16.03.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3:33:00Z</dcterms:created>
  <dc:creator>*</dc:creator>
  <dc:description/>
  <dc:language>en-US</dc:language>
  <cp:lastModifiedBy>*</cp:lastModifiedBy>
  <dcterms:modified xsi:type="dcterms:W3CDTF">2009-03-17T13:54:00Z</dcterms:modified>
  <cp:revision>8</cp:revision>
  <dc:subject/>
  <dc:title>SEU TRANCA RUA PARTE 13</dc:title>
</cp:coreProperties>
</file>