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esta noite eu buscava um endereço, era de uma pessoa que precisava de muita ajuda, era uma pequena cidade onde o trem passava por dentro dela, eu sabia que ela morava próxima a esta linha férrea. Já estava amanhecendo o dia quando ouvi um apito, era da locomotiva que estava chegando, ela foi se aproximando devagar, passou por mim. Neste momento eu presenciava o nascer do sol, tudo mudou, foi quando me vi aqui no meu lar, com a sensação de missão não cumprida. Não achei quem eu procurava porque no campo espiritual tudo muda em questão de segundos. Salve Deus!” Ajunto Apurê – 21.04.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09:00Z</dcterms:created>
  <dc:creator>User</dc:creator>
  <dc:description/>
  <cp:keywords/>
  <dc:language>en-US</dc:language>
  <cp:lastModifiedBy>User</cp:lastModifiedBy>
  <dcterms:modified xsi:type="dcterms:W3CDTF">2009-04-22T03:21:00Z</dcterms:modified>
  <cp:revision>4</cp:revision>
  <dc:subject/>
  <dc:title>“</dc:title>
</cp:coreProperties>
</file>