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RRE DE BABEL</w:t>
      </w:r>
    </w:p>
    <w:p>
      <w:pPr>
        <w:pStyle w:val="Normal"/>
        <w:rPr/>
      </w:pPr>
      <w:r>
        <w:rPr/>
        <w:t>Salve Deus!</w:t>
      </w:r>
    </w:p>
    <w:p>
      <w:pPr>
        <w:pStyle w:val="Normal"/>
        <w:rPr/>
      </w:pPr>
      <w:r>
        <w:rPr/>
        <w:t>As raças e suas distintas colocações, branco, negro, amarelo, vermelho, as línguas e tudo mais, conforme conta na história da humanidade.</w:t>
      </w:r>
    </w:p>
    <w:p>
      <w:pPr>
        <w:pStyle w:val="NormalWeb"/>
        <w:rPr/>
      </w:pPr>
      <w:r>
        <w:rPr>
          <w:sz w:val="28"/>
          <w:lang w:val="pt-PT"/>
        </w:rPr>
        <w:t>“</w:t>
      </w:r>
      <w:r>
        <w:rPr>
          <w:sz w:val="28"/>
          <w:lang w:val="pt-PT"/>
        </w:rPr>
        <w:t xml:space="preserve">A </w:t>
      </w:r>
      <w:r>
        <w:rPr>
          <w:b/>
          <w:bCs/>
          <w:sz w:val="28"/>
          <w:lang w:val="pt-PT"/>
        </w:rPr>
        <w:t>Torre de Babel</w:t>
      </w:r>
      <w:r>
        <w:rPr>
          <w:sz w:val="28"/>
          <w:lang w:val="pt-PT"/>
        </w:rPr>
        <w:t>, segundo a narrativa bíblica no Gênesis, foi construída por um povo com o objetivo que o cume chegasse ao céu, para que não fossem espalhados sobre toda a terra. Deus parou este projeto ao confundir a sua linguagem e espalhar o povo sobre toda a terra. Esta história é usada para explicar a existência de muitas línguas e raças diferentes. A localização da construção teria sido na planície entre o Rio Tigre e Eufrates, atual Iraque, uma região estrategicamente boa por ser muito fértil”.</w:t>
      </w:r>
    </w:p>
    <w:p>
      <w:pPr>
        <w:pStyle w:val="NormalWeb"/>
        <w:rPr>
          <w:sz w:val="28"/>
          <w:lang w:val="pt-PT"/>
        </w:rPr>
      </w:pPr>
      <w:r>
        <w:rPr>
          <w:sz w:val="28"/>
          <w:lang w:val="pt-PT"/>
        </w:rPr>
        <w:t>Esta noite eu estive com alguns espíritos, eles reagem conforme o seu padrão intimo, mas o que mais me chamou a atenção é que está se abrindo uma grande fenda entre os comportamentos da individualidade de cada um, todos que estavam separados começam agora a se unirem. Eu sinto que muitas coisas irão se perder nesta contagem de uma nova era, muitas culturas irão sumir de nossas vistas, pelo fato de estar havendo uma sincronização entre os valores primordiais das raças. Vemos que o que foi separado está se unindo, a nossa evolução nos mostra que aqui na terra esta divisão está com seus dias contados, porque no céu todos falam o mesmo idioma. Não existe o inglês, o francês, o português, etc. O que existe é uma linguagem universal dos espíritos. Como lá a gente encontra espíritos que vivem em outras partes do sistema, existe uma concordância em suas linguagens, eles nos entendem e nós os entendemos.</w:t>
      </w:r>
    </w:p>
    <w:p>
      <w:pPr>
        <w:pStyle w:val="NormalWeb"/>
        <w:rPr>
          <w:sz w:val="28"/>
          <w:lang w:val="pt-PT"/>
        </w:rPr>
      </w:pPr>
      <w:r>
        <w:rPr>
          <w:sz w:val="28"/>
          <w:lang w:val="pt-PT"/>
        </w:rPr>
        <w:t>Estes espíritos vieram me fazer uma proposta, qual deverei saber no decorrer destes dias que chegam na terra, pois está chegando o dia limite da consciência espiritual de cada pessoa, onde cada um deverá reencontrar consigo mesmo e saber a sua verdadeira história.</w:t>
      </w:r>
    </w:p>
    <w:p>
      <w:pPr>
        <w:pStyle w:val="NormalWeb"/>
        <w:rPr>
          <w:sz w:val="28"/>
          <w:lang w:val="pt-PT"/>
        </w:rPr>
      </w:pPr>
      <w:r>
        <w:rPr>
          <w:sz w:val="28"/>
          <w:lang w:val="pt-PT"/>
        </w:rPr>
        <w:t>O que mais me chamou atenção foi esta passagem da Torre de Babilônia, onde um povo comandado por um rei pretensioso queria subjugar Deus nas alturas. A resposta não poderia ter sido tão imediata, a separação de todos em diversas culturas que foram se formando com isso.</w:t>
      </w:r>
    </w:p>
    <w:p>
      <w:pPr>
        <w:pStyle w:val="NormalWeb"/>
        <w:rPr>
          <w:sz w:val="28"/>
          <w:lang w:val="pt-PT"/>
        </w:rPr>
      </w:pPr>
      <w:r>
        <w:rPr>
          <w:sz w:val="28"/>
          <w:lang w:val="pt-PT"/>
        </w:rPr>
        <w:t>Nós vemos na atualidade uma perda de valores tão grandes, pois muita coisa está se perdendo na história, muita coisa já ficou pra trás, as raças estão miscigenadas e deixando de cultuar suas ideologias. Não sou contra isso, mas sou a favor de que todos respeitem esta transição da modernidade com firmeza de propósito, pois é daqui que começamos a entender os céus.</w:t>
      </w:r>
    </w:p>
    <w:p>
      <w:pPr>
        <w:pStyle w:val="NormalWeb"/>
        <w:rPr>
          <w:sz w:val="28"/>
          <w:lang w:val="pt-PT"/>
        </w:rPr>
      </w:pPr>
      <w:r>
        <w:rPr>
          <w:sz w:val="28"/>
          <w:lang w:val="pt-PT"/>
        </w:rPr>
        <w:t>Estes espíritos vieram desta origem no passado, eles mantêm ainda suas linguagens, Hebraica, Basco, e outras mais, mas isso só na terra, porque ali não havia distinção de sons, mas havia entendimento.</w:t>
      </w:r>
    </w:p>
    <w:p>
      <w:pPr>
        <w:pStyle w:val="NormalWeb"/>
        <w:rPr>
          <w:sz w:val="28"/>
          <w:lang w:val="pt-PT"/>
        </w:rPr>
      </w:pPr>
      <w:r>
        <w:rPr>
          <w:sz w:val="28"/>
          <w:lang w:val="pt-PT"/>
        </w:rPr>
        <w:t>A terra está passando por um ciclo perigoso de inquietação, os diversos padrões espirituais estão chegando na forma de contagio, porque cada um está trazendo pra si a sua responsabilidade, porque todos viveram momentos de ruptura neste elo imaginário, os espíritos reencarnam em formas diferentes umas das outras, uma grande universidade que Deus colocou dentro de cada ser, para que eles aprendessem a conviver pacificamente formando suas raízes.</w:t>
      </w:r>
    </w:p>
    <w:p>
      <w:pPr>
        <w:pStyle w:val="NormalWeb"/>
        <w:rPr>
          <w:sz w:val="28"/>
          <w:lang w:val="pt-PT"/>
        </w:rPr>
      </w:pPr>
      <w:r>
        <w:rPr>
          <w:sz w:val="28"/>
          <w:lang w:val="pt-PT"/>
        </w:rPr>
        <w:t>Mas não, novamente o homem se desvia de suas metas, foge do contato superior, esquece que só temos uma porta, não a porta do céu descrita em babilônia, mas uma porta espiritual, um portal de desintegração que liga remotamente dois mundos, um visível e outro invisível.</w:t>
      </w:r>
    </w:p>
    <w:p>
      <w:pPr>
        <w:pStyle w:val="NormalWeb"/>
        <w:rPr>
          <w:sz w:val="28"/>
          <w:lang w:val="pt-PT"/>
        </w:rPr>
      </w:pPr>
      <w:r>
        <w:rPr>
          <w:sz w:val="28"/>
          <w:lang w:val="pt-PT"/>
        </w:rPr>
        <w:t>Muitos não estão sabendo entender o significado de tanta revolta, tantas manobras que fazem entre si. Tudo tem uma ligação com o que Deus deixou registrado, porque somos parte de uma história que começa a dar certo. Mesmo que alguns ainda tentem se desviar de suas metas, mas para muitos ela começa a trazer os valores reais, valores de uma realização interior muito grande, a tão sonhada paz espiritual.</w:t>
      </w:r>
    </w:p>
    <w:p>
      <w:pPr>
        <w:pStyle w:val="NormalWeb"/>
        <w:rPr>
          <w:sz w:val="28"/>
          <w:lang w:val="pt-PT"/>
        </w:rPr>
      </w:pPr>
      <w:r>
        <w:rPr>
          <w:sz w:val="28"/>
          <w:lang w:val="pt-PT"/>
        </w:rPr>
        <w:t>A terra converge no seu ponto de equilíbrio, não será preciso que tenhamos outras catástrofes para nos mostrar quem somos, o que somos e porque aqui estamos, pois a nossa sensibilidade está nos guiando para nosso reencontro com as nossas heranças transcendentais, elas choram a clamam suas dores, esta reação é um confronto com a realidade, pois somente o castigo seria uma forma de pagamento. Se as intempéries caíssem sobre as cabeças humanas, eles sentiriam vingados de sua natureza desumana.</w:t>
      </w:r>
    </w:p>
    <w:p>
      <w:pPr>
        <w:pStyle w:val="NormalWeb"/>
        <w:rPr>
          <w:sz w:val="28"/>
          <w:lang w:val="pt-PT"/>
        </w:rPr>
      </w:pPr>
      <w:r>
        <w:rPr>
          <w:sz w:val="28"/>
          <w:lang w:val="pt-PT"/>
        </w:rPr>
        <w:t>Mas, como dizemos, o trabalho é incessante e requer paciência, é com este trabalho de resgate cármico que eles estão se contentando, estão sendo acalmados em sua irá de dor, pois todos nós, os físicos e os espíritos, nós estamos indo fundo nesta contagem regressiva na busca destes infortunados que deformados pedem justiça a Deus. Deus é pai de todos, nós e deles, então como ele iria deixar somente um lado de fora desta narrativa.</w:t>
      </w:r>
    </w:p>
    <w:p>
      <w:pPr>
        <w:pStyle w:val="NormalWeb"/>
        <w:rPr>
          <w:sz w:val="28"/>
          <w:lang w:val="pt-PT"/>
        </w:rPr>
      </w:pPr>
      <w:r>
        <w:rPr>
          <w:sz w:val="28"/>
          <w:lang w:val="pt-PT"/>
        </w:rPr>
        <w:t>A sua missão é o seu sacerdócio!</w:t>
      </w:r>
    </w:p>
    <w:p>
      <w:pPr>
        <w:pStyle w:val="NormalWeb"/>
        <w:rPr>
          <w:sz w:val="28"/>
          <w:lang w:val="pt-PT"/>
        </w:rPr>
      </w:pPr>
      <w:r>
        <w:rPr>
          <w:sz w:val="28"/>
          <w:lang w:val="pt-PT"/>
        </w:rPr>
        <w:t>Para os que entendem estas palavras, nada mais a dizer, para os que ainda não compreenderam, ainda tem tempo de descobrir.</w:t>
      </w:r>
    </w:p>
    <w:p>
      <w:pPr>
        <w:pStyle w:val="NormalWeb"/>
        <w:rPr>
          <w:sz w:val="28"/>
          <w:lang w:val="pt-PT"/>
        </w:rPr>
      </w:pPr>
      <w:r>
        <w:rPr>
          <w:sz w:val="28"/>
          <w:lang w:val="pt-PT"/>
        </w:rPr>
        <w:t>Vamos esperar esta chegada deste povo que vibra na sua desarmonia interior, atingindo tudo e a todos.</w:t>
      </w:r>
    </w:p>
    <w:p>
      <w:pPr>
        <w:pStyle w:val="NormalWeb"/>
        <w:rPr>
          <w:sz w:val="28"/>
          <w:lang w:val="pt-PT"/>
        </w:rPr>
      </w:pPr>
      <w:r>
        <w:rPr>
          <w:sz w:val="28"/>
          <w:lang w:val="pt-PT"/>
        </w:rPr>
        <w:t>Salve Deus!</w:t>
      </w:r>
    </w:p>
    <w:p>
      <w:pPr>
        <w:pStyle w:val="NormalWeb"/>
        <w:rPr>
          <w:sz w:val="28"/>
          <w:lang w:val="pt-PT"/>
        </w:rPr>
      </w:pPr>
      <w:r>
        <w:rPr>
          <w:sz w:val="28"/>
          <w:lang w:val="pt-PT"/>
        </w:rPr>
        <w:t>Adjunto Apurê</w:t>
      </w:r>
    </w:p>
    <w:p>
      <w:pPr>
        <w:pStyle w:val="NormalWeb"/>
        <w:rPr>
          <w:sz w:val="28"/>
          <w:lang w:val="pt-PT"/>
        </w:rPr>
      </w:pPr>
      <w:r>
        <w:rPr>
          <w:sz w:val="28"/>
          <w:lang w:val="pt-PT"/>
        </w:rPr>
        <w:t>19.09.2009</w:t>
      </w:r>
    </w:p>
    <w:p>
      <w:pPr>
        <w:pStyle w:val="Normal"/>
        <w:rPr>
          <w:sz w:val="28"/>
          <w:lang w:val="pt-PT"/>
        </w:rPr>
      </w:pPr>
      <w:r>
        <w:rPr>
          <w:sz w:val="28"/>
          <w:lang w:val="pt-P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0:58:00Z</dcterms:created>
  <dc:creator>User</dc:creator>
  <dc:description/>
  <dc:language>en-US</dc:language>
  <cp:lastModifiedBy>User</cp:lastModifiedBy>
  <dcterms:modified xsi:type="dcterms:W3CDTF">2009-09-19T11:54:00Z</dcterms:modified>
  <cp:revision>4</cp:revision>
  <dc:subject/>
  <dc:title>TORRE DE BABEL</dc:title>
</cp:coreProperties>
</file>