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de nada vale a vida sem que haja esclarecimento da morte. Eu entendo que a morte é uma passagem de estagio onde aprendemos a amar a vida para obter esclarecimentos de quem somos nesta grande aventura entre os mundos, porque sempre procuramos de alguma maneira morrer, ou pelo ódio ou pelo amor. Eu estava de pé na varanda de minha casa quando olhei para o horizonte, vi uma família espiritual vindo na minha direção. Perguntei, quem são? Depois de algumas horas olhando aquela movimentação percebi que eram meus, que eles estavam vindo nesta missão que assumi com a doutrina cristica. Ainda é cedo para dizer mais alguma coisa, até porque eles estão vindo devagar, estão se habituando com este plano denso para depois chegarem espiritualmente aqui comigo. Depois da presença de Koatay 108 aqui no templo, muita coisa está mudando nesta conjunção, ela formou o meu canto neste aledá e abriu as portas deste caminho para contatos mais profundos entre o céu e a terra. Estou aqui com –0-x-// em Cristo Jesus para melhor servir ao meu mestre neste terceiro sétimo do Simiromba de Deus nosso Pai Seta Branca”. Adjunto Apurê – 18.01.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1:27:00Z</dcterms:created>
  <dc:creator>Usuario</dc:creator>
  <dc:description/>
  <dc:language>en-US</dc:language>
  <cp:lastModifiedBy>Usuario</cp:lastModifiedBy>
  <dcterms:modified xsi:type="dcterms:W3CDTF">2009-01-19T01:44:00Z</dcterms:modified>
  <cp:revision>3</cp:revision>
  <dc:subject/>
  <dc:title>“</dc:title>
</cp:coreProperties>
</file>