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Salve Deus! Devemos, todos, procurar a sintonia com nossos Adjuntos Raízes de nossas missões, é por eles que foram formados os continentes maiores deste mestrado, eles são a ligação do passado, do presente com o futuro. Estão desviando os reais propósitos deste mestrado da força mãe para que sejam cortados os laços de harmonia na integridade espiritual ligados a transcendentalidade de todos. Voltem enquanto é tempo de voltar, a porta ainda continua aberta, mas em pouco tempo ela perderá o sentido amplo e poucos chegarão até sua entrada, poucos serão chamados, poucos passarão por ela. Não importa quem é quem nesta jornada, olhem se tiverem olhos, vejam se puderem enxergar além faixa cármica, ouçam se tiverem ouvidos e decifrem os enigmas do pensamento pela ação do coração na verdadeira obra do Divino Espírito Santo”. Salve Deus! Adjunto Apurê – 18.01.2009</w:t>
      </w:r>
    </w:p>
    <w:p>
      <w:pPr>
        <w:pStyle w:val="Normal"/>
        <w:rPr/>
      </w:pPr>
      <w:r>
        <w:rPr/>
      </w:r>
    </w:p>
    <w:p>
      <w:pPr>
        <w:pStyle w:val="NormalWeb"/>
        <w:ind w:right="18" w:hanging="0"/>
        <w:rPr>
          <w:rFonts w:ascii="Arial" w:hAnsi="Arial" w:cs="Arial"/>
          <w:b/>
          <w:b/>
          <w:bCs/>
        </w:rPr>
      </w:pPr>
      <w:r>
        <w:rPr>
          <w:rFonts w:cs="Arial" w:ascii="Arial" w:hAnsi="Arial"/>
          <w:b/>
          <w:bCs/>
        </w:rPr>
        <w:t>FORÇA DECRESCENTE</w:t>
      </w:r>
    </w:p>
    <w:p>
      <w:pPr>
        <w:pStyle w:val="NormalWeb"/>
        <w:ind w:right="18" w:hanging="0"/>
        <w:rPr/>
      </w:pPr>
      <w:r>
        <w:rPr/>
        <w:t xml:space="preserve">  </w:t>
      </w:r>
    </w:p>
    <w:p>
      <w:pPr>
        <w:pStyle w:val="NormalWeb"/>
        <w:ind w:right="18" w:hanging="0"/>
        <w:rPr>
          <w:rFonts w:ascii="Arial" w:hAnsi="Arial" w:cs="Arial"/>
        </w:rPr>
      </w:pPr>
      <w:r>
        <w:rPr>
          <w:rFonts w:cs="Arial" w:ascii="Arial" w:hAnsi="Arial"/>
        </w:rPr>
        <w:t>A força decrescente é aquela que flui dos Planos Espirituais, partindo do Ministro, passando por seu Adjunto, seus Regentes, seus Ramas 2.000 e pelo restante de seu povo, ou, nos Sandays, fluindo dos comandantes para os participantes. Quando maior a sintonia de um povo com seu Adjunto, melhores as condições de trabalho desse mesmo povo nos diversos setores, nas cabalas e nos grandes Abatas. Esta é a principal força necessária aos trabalhos no Templo, pois vai se fortalecendo com a presença e harmonia dos médiuns de um mesmo Adjunto, formando uma imensa Luz, com elevado poder desobsessivo e permitindo a realização de grandes fenômenos.</w:t>
      </w:r>
    </w:p>
    <w:p>
      <w:pPr>
        <w:pStyle w:val="NormalWeb"/>
        <w:ind w:right="18" w:hanging="0"/>
        <w:rPr/>
      </w:pPr>
      <w:r>
        <w:rPr/>
        <w:t xml:space="preserve">  </w:t>
      </w:r>
    </w:p>
    <w:p>
      <w:pPr>
        <w:pStyle w:val="NormalWeb"/>
        <w:ind w:right="18" w:hanging="0"/>
        <w:rPr>
          <w:rFonts w:ascii="Arial" w:hAnsi="Arial" w:cs="Arial"/>
        </w:rPr>
      </w:pPr>
      <w:r>
        <w:rPr>
          <w:rFonts w:cs="Arial" w:ascii="Arial" w:hAnsi="Arial"/>
        </w:rPr>
        <w:t>· “Filho, VI Raio, como explicar a tua força e te dar consciência de tua posição? Porque, quanto mais penetramos nos domínios do extrassensorial, tanto mais difícil se torna nossa jornada! Vivemos a marcha para uma Nova Era, como diz o nosso Pai Seta Branca. Em tua força decrescente, vejo o simbolismo, vejo o centro da Terra e vejo a luz de uma nova experiência transcendental. A lei da ambição de aprender e de conhecer é sem limites.” (Tia Neiva, 29.3.79)</w:t>
      </w:r>
    </w:p>
    <w:p>
      <w:pPr>
        <w:pStyle w:val="NormalWeb"/>
        <w:ind w:right="18" w:hanging="0"/>
        <w:rPr>
          <w:rFonts w:ascii="Arial" w:hAnsi="Arial" w:cs="Arial"/>
        </w:rPr>
      </w:pPr>
      <w:r>
        <w:rPr>
          <w:rFonts w:cs="Arial" w:ascii="Arial" w:hAnsi="Arial"/>
        </w:rPr>
        <w:t>· “Ministro, Legião, Terceiro Sétimo, força vibradora. Digo, força vibradora decrescente giradora. Força decrescente que se desenvolve pela energia dos grandes atributos da Terra. São forças que se desagregam e se emitem em outras legiões. Em Koatay 108 percorre a necessidade onde cabe chegar a evolução de cada Adjunto que ainda pertence à Terra (não é preciso dizer que ainda pertence à Terra: falando em Koatay 108 falamos em Adjuntos nos Carreiros Terrestres). As legiões, onde seus Ministros consagram um Adjunto aqui na Terra, são responsáveis por ele. Sim, desde que ele (Adjunto) disponha de uma força decrescente. Porque o Adjunto Koatay 108 dispõe de uma energia que é designada a grandes fenômenos extrassensoriais. Esta força se expande porque o Adjunto Koatay 108 gera do Primeiro para o Terceiro. Digo: Primeiro para o Terceiro é força decrescente. Por conseguinte, gera força energética. Energética é força de energia vital ou força do Jaguar. Essa energia é uma força, quando emitida em um ritual religioso - a força do Jaguar! Falando-se em energia, devemos saber que há poucas espécies de energias. Energia, como se sabe, só o Homem na Terra dispõe. Sim, energia! Tudo é energia. Não há boa nem má - ela existe. Depende de seu estado, da natureza, da hora, de quem e como emite a energia. A energia que sobe do Primeiro para o Terceiro Plano, que eu conheço pelos meus olhos de clarividente, é única e exclusivamente a do Jaguar Consagrado, que emite até sua Legião, na Linha do Auxílio, para beneficiar outros da mesma tribo. Isto é, a energia que o Mestre Jaguar desenvolve na emissão, ou melhor, emite em seu canto, é captada nas pequenas estações de sua Legião para servir em socorro dos grandes vales da incompreensão, dos necessitados em Cristo Jesus. Esse pequeno posto que eu, Jaguar, emito, é o meu Terceiro Sétimo, é o que é MEU. É do que dispõe a minha abertura e a dos demais que precisam de mim, digo, em nome de qualquer emissão de um mestre consagrado. Toda força decrescente de um Adjunto segue pelo que é SEU, o SEU Aledá, o SEU posto de receptividade na linha do SEU Adjunto. Se eu tiver - EU - 7 Raios na Linha de Koatay 108, em minha linha decrescente autorizada, crio, aos poucos, a minha estação, o QUE É MEU, o que cabe, por Deus, aos meus esforços, ao meu amor, ao meu plexo em harmonia. Isto é o meu pequeno ALEDÁ, que servirá aos meus dependentes num mesmo conjunto de forças. Um só Aledá, de pequenas estações, na proporção do meu amor e na harmonia dos três reinos de minha natureza, que é o meu SOL INTERIOR. Na conjunção de um Adjunto, vou também emitindo e edificando a minha estação, o meu Aledá. Por que - podem perguntar - somente um Adjunto consagrado em seu povo decrescente? Porque somente um povo decrescente consagrado em uma força poderá emitir a sua energia no que É SEU! Digo, no posto, na legião originalizada, na amplidão do que é seu, o seu Aledá, o seu Terceiro Sétimo. Não há condições de um mestre, sem as suas devidas consagrações, atingir o seu Terceiro Sétimo. As hierarquias o obrigam, uma vez que tudo é Ciência, precisão e amor. Mesmo porque a receptividade ou energia dessa natureza, na qual estamos, é extraída da força extracósmica que reina nos três reinos de nossa natureza. O ectoplasma a envolve, dando a faculdade para ultrapassar as barreiras do neutrôn e chegar ao reino prometido. Não há fenômenos sem a causa porque não há causas sem o fenômeno! E, dentro destes princípios, pensamos que valem a pena nossos esforços. O menor trabalho de um Adjunto é esse, que vemos, a olho nu, aqui no mundo físico. A grandeza, mesmo, é o que os meus olhos de Clarividente, em nome de Nosso Senhor Jesus Cristo, tem registrado: são as chegadas dessas forças nas origens, onde quer que haja necessidade. Porque essa força - ENERGIA VITAL - é a libertação do espírito a caminho, é o alimento que arrebenta as correntes dos acrisolados, das vibrações da Terra.” (Tia Neiva, 9.10.79)</w:t>
      </w:r>
    </w:p>
    <w:p>
      <w:pPr>
        <w:pStyle w:val="Normal"/>
        <w:ind w:right="18"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3:04:00Z</dcterms:created>
  <dc:creator>Usuario</dc:creator>
  <dc:description/>
  <dc:language>en-US</dc:language>
  <cp:lastModifiedBy>Usuario</cp:lastModifiedBy>
  <dcterms:modified xsi:type="dcterms:W3CDTF">2009-01-18T13:40:00Z</dcterms:modified>
  <cp:revision>2</cp:revision>
  <dc:subject/>
  <dc:title>“</dc:title>
</cp:coreProperties>
</file>