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AFIANDO AS LEIS DA FISICA</w:t>
      </w:r>
    </w:p>
    <w:p>
      <w:pPr>
        <w:pStyle w:val="Normal"/>
        <w:rPr/>
      </w:pPr>
      <w:r>
        <w:rPr/>
        <w:t>Salve Deus!</w:t>
      </w:r>
    </w:p>
    <w:p>
      <w:pPr>
        <w:pStyle w:val="Normal"/>
        <w:rPr/>
      </w:pPr>
      <w:r>
        <w:rPr/>
        <w:t>Para cada ação existe uma reação, assim como o vento sopra e ninguém o vê.</w:t>
      </w:r>
    </w:p>
    <w:p>
      <w:pPr>
        <w:pStyle w:val="Normal"/>
        <w:rPr/>
      </w:pPr>
      <w:r>
        <w:rPr/>
        <w:t>Nosso tempo é contado em versos e prosas nas doces melodias que moldam a arquitetura do universo, somos bons ou maus, para cada tempo de existência existe uma ação que reflete em uma reação lógica dentro do cárma que tanto pode ser uma dor ou uma alegria.</w:t>
      </w:r>
    </w:p>
    <w:p>
      <w:pPr>
        <w:pStyle w:val="Normal"/>
        <w:rPr/>
      </w:pPr>
      <w:r>
        <w:rPr/>
        <w:t>Falo, hoje, em alegria, sim, vejam como é lindo o mistério das leis espiritual, o quanto ela pode ajudar a desvendar enigmas que passam despercebidos aos olhos humanos, mostrando uma verdade escondida a milhares de anos em nossos caminhos.</w:t>
      </w:r>
    </w:p>
    <w:p>
      <w:pPr>
        <w:pStyle w:val="Normal"/>
        <w:rPr/>
      </w:pPr>
      <w:r>
        <w:rPr/>
        <w:t>Esta noite eu fui buscar um destes enigmas de minha existência na terra, aliás, das minhas várias passagens por este planeta que marcaram meu coração. Este espírito, um homem, era meu aliado, era como se fosse meu irmão, ele sempre ia à frente para ver se meu caminho estava seguro, era como um batedor, um homem conhecedor do que fazia. Era como se fosse um segurança, daria sua vida pela minha, este foi seu juramento, sua lealdade.</w:t>
      </w:r>
    </w:p>
    <w:p>
      <w:pPr>
        <w:pStyle w:val="Normal"/>
        <w:rPr/>
      </w:pPr>
      <w:r>
        <w:rPr/>
        <w:t>Este período foi uma época difícil, as cavalgadas, homens sem medo, conquistadores, bárbaros, destemidos e sanguinários. Mas isso era normal para aquela época, sim, porque em cada ciclo existiu uma forma de vida, Reis, Rainhas, súditos, sacerdotes, magos, bruxos e tudo mais. O período que este espírito era meu batedor foi uma fase de conquistas, éramos soldados espartanos, nossa missão era agregar o máximo possível de terras, mesmo com o sangue derramado dos inocentes. Mas o destino muda muita coisa. Foi em uma destas invasões que eu conheci uma jovem, bonita, humilde, mas com um grande poder sobre meu coração, seus olhos profundos pareciam ler meus pensamentos. Estávamos prestes a tomar tudo quando ela apareceu carregando um pote de água sobre sua cabeça, com o susto ela deixou cair e quebrou derramando a água na minha frente. Aquilo foi um presságio, um aviso, ela ficou inerte me olhando, parecia me conhecer, eu parei e dei uma ordem, parem todos, todos não se mexeram pra nada. A jovem saiu correndo e entrou em sua casa, uma simples casa feita de barro socado em meio aos bambus e coberta de palha. Aquilo foi como se me dessem um soco no peito, algo estava mudando, algo me chamou a razão.</w:t>
      </w:r>
    </w:p>
    <w:p>
      <w:pPr>
        <w:pStyle w:val="Normal"/>
        <w:rPr/>
      </w:pPr>
      <w:r>
        <w:rPr/>
        <w:t>Fui atrás dela, ela estava escondida com medo. Foi que um ancião veio ao meu encontro, um velho queimado pelo sol escaldante.</w:t>
      </w:r>
    </w:p>
    <w:p>
      <w:pPr>
        <w:pStyle w:val="Normal"/>
        <w:rPr/>
      </w:pPr>
      <w:r>
        <w:rPr/>
        <w:t>_Seja bem-vindo meu filho! Desça e venha se juntar a nós.</w:t>
      </w:r>
    </w:p>
    <w:p>
      <w:pPr>
        <w:pStyle w:val="Normal"/>
        <w:rPr/>
      </w:pPr>
      <w:r>
        <w:rPr/>
        <w:t>Como eu estava montado, desci, fui de encontro aquele velho sem saber o que me esperava, entrei naquela oca como que enfeitiçado. O meu batedor vendo tudo aquilo tentou ainda me segurar, mas algo era mais forte do que eu, então com uma grande confusão disse para não se meter nas minhas decisões, foi aí que ele rompeu seu juramento de lealdade, pegou seu cavalo e sumiu pelo mundo sem deixar rastro de sua vida. Este foi um reencontro de duas almas afins, foi um choque, mas foi o recomeço de minha vida, já que naquelas alturas eu já tinha me endividado muito.</w:t>
      </w:r>
    </w:p>
    <w:p>
      <w:pPr>
        <w:pStyle w:val="Normal"/>
        <w:rPr/>
      </w:pPr>
      <w:r>
        <w:rPr/>
        <w:t>Milhares de anos se passaram, eu reencontrei este amigo, ele veio me pedir perdão por sua atitude impensada, ele jamais deveria ter saído do meu lado. Contou que quando ele foi embora desesperado, ele caiu em uma armadilha dos inimigos, foi pego e morto.</w:t>
      </w:r>
    </w:p>
    <w:p>
      <w:pPr>
        <w:pStyle w:val="Normal"/>
        <w:rPr/>
      </w:pPr>
      <w:r>
        <w:rPr/>
        <w:t>Remontando séculos voltei a este passado para poder seguir no futuro levando a espada que empunhei, hoje ela resplandece a luz do cavaleiro verde. Este espírito ainda está nos meus caminhos, como segurança, ele segue de perto o meu rastro, é a minha sombra, sempre me defendendo da sagacidade e da maldade humana, já que a gente contraiu dividas por não saber amar.</w:t>
      </w:r>
    </w:p>
    <w:p>
      <w:pPr>
        <w:pStyle w:val="Normal"/>
        <w:rPr/>
      </w:pPr>
      <w:r>
        <w:rPr/>
        <w:t>Ele tinha muito ciúme de mim, era meu braço direito em tudo, fazia tudo para me ver realizado e feliz, só que ele sentiu quando ela jovem cruzou meus caminhos, ele não entendeu nada do que se passava, era o destino novamente pregando sua peça. Depois ele viu que tinha tomado uma decisão errada e agora quer reparar convivendo na mesma sintonia de proteção.</w:t>
      </w:r>
    </w:p>
    <w:p>
      <w:pPr>
        <w:pStyle w:val="Normal"/>
        <w:rPr/>
      </w:pPr>
      <w:r>
        <w:rPr/>
        <w:t>Eu tinha me unido a jovem, ela mudou um homem, ela mudou uma tropa, ela mudou todos com seu simples jeito de ser, seu olhar dizia tudo, era uma feiticeira, a minha feiticeira. Vejam como o amor pode mudar uma vida.</w:t>
      </w:r>
    </w:p>
    <w:p>
      <w:pPr>
        <w:pStyle w:val="Normal"/>
        <w:rPr/>
      </w:pPr>
      <w:r>
        <w:rPr/>
        <w:t>Vivi meus últimos dias ali, esqueci de tudo o que já tinha conquistado, me tornei um lavrador, enterrei minha espada, meus homens preferiram seguir em frente, alguns ficaram por ali também, sentiram quanto poderiam ser felizes, tudo foi uma grande armadilha de Deus para elucidar os destinos.</w:t>
      </w:r>
    </w:p>
    <w:p>
      <w:pPr>
        <w:pStyle w:val="Normal"/>
        <w:rPr/>
      </w:pPr>
      <w:r>
        <w:rPr/>
        <w:t>Viver nossas experiências é tão importante quanto o ar que respiramos, é a água que desce da montanha e corre pelos rios, é o vento que sopra entre as matas, tudo é natureza e conhecimento.</w:t>
      </w:r>
    </w:p>
    <w:p>
      <w:pPr>
        <w:pStyle w:val="Normal"/>
        <w:rPr/>
      </w:pPr>
      <w:r>
        <w:rPr/>
        <w:t>Viva sua vida a cada segundo, porque ele não volta mais, mas viva amando e nunca odiando, o amor é uma chave iniciática que converte até os mais brutos a baixarem suas cabeças e aceitarem a redenção.</w:t>
      </w:r>
    </w:p>
    <w:p>
      <w:pPr>
        <w:pStyle w:val="Normal"/>
        <w:rPr/>
      </w:pPr>
      <w:r>
        <w:rPr/>
        <w:t>Salve Deus!</w:t>
      </w:r>
    </w:p>
    <w:p>
      <w:pPr>
        <w:pStyle w:val="Normal"/>
        <w:rPr/>
      </w:pPr>
      <w:r>
        <w:rPr/>
        <w:t>Adjunto Apurê</w:t>
      </w:r>
    </w:p>
    <w:p>
      <w:pPr>
        <w:pStyle w:val="Normal"/>
        <w:rPr/>
      </w:pPr>
      <w:r>
        <w:rPr/>
        <w:t>21.0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53:00Z</dcterms:created>
  <dc:creator>Usuario</dc:creator>
  <dc:description/>
  <dc:language>en-US</dc:language>
  <cp:lastModifiedBy>Usuario</cp:lastModifiedBy>
  <dcterms:modified xsi:type="dcterms:W3CDTF">2009-02-21T13:36:00Z</dcterms:modified>
  <cp:revision>3</cp:revision>
  <dc:subject/>
  <dc:title>DESAFIANDO AS LEIS DA FISICA</dc:title>
</cp:coreProperties>
</file>