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ITA CONFUSÃO</w:t>
      </w:r>
    </w:p>
    <w:p>
      <w:pPr>
        <w:pStyle w:val="Normal"/>
        <w:rPr/>
      </w:pPr>
      <w:r>
        <w:rPr/>
        <w:t>Salve Deus!</w:t>
      </w:r>
    </w:p>
    <w:p>
      <w:pPr>
        <w:pStyle w:val="Normal"/>
        <w:rPr/>
      </w:pPr>
      <w:r>
        <w:rPr/>
        <w:t>Estamos passando por este ciclo, mas dentro dele existem forças que estão se multiplicando e atuando nos diversos segmentos da vida na terra, e uma delas é a família. Está havendo uma atuação muito grande fazendo com que os lares sejam atingidos e as famílias sejam destruídas com brigas e reajustes, separando os laços sentimentais.</w:t>
      </w:r>
    </w:p>
    <w:p>
      <w:pPr>
        <w:pStyle w:val="Normal"/>
        <w:rPr/>
      </w:pPr>
      <w:r>
        <w:rPr/>
        <w:t>Neste transporte desta noite eu tive esta vivência, uma infiltração no sistema mediúnico irá fortalecer estas discussões fazendo com quem sem mais ou menos comece as intrigas e elas cheguem a um nível insuportável de palavras e até agressões físicas. A violência está no âmbar da vida cármica, são os reajustes sendo colocados para fora, uma espécie de limpeza e purificação do espírito para que sejam resgatados os restos destas duras reencarnações.</w:t>
      </w:r>
    </w:p>
    <w:p>
      <w:pPr>
        <w:pStyle w:val="Normal"/>
        <w:rPr/>
      </w:pPr>
      <w:r>
        <w:rPr/>
        <w:t>Vi muitas famílias fazendo suas malas e indo procurar seus cantos em outras origens, por Deus, na hora da cobrança todos esquecem de ver o lado mais puro de suas transcendências e viram inimigos da noite para o dia.</w:t>
      </w:r>
    </w:p>
    <w:p>
      <w:pPr>
        <w:pStyle w:val="Normal"/>
        <w:rPr/>
      </w:pPr>
      <w:r>
        <w:rPr/>
        <w:t>Neste momento é preciso ter muita calma e amor para não perder mais uma vez a reparação que juraram, indo se comprometer com outros laços de cobrança, se endividando mais e mais no seu caminho, e depois o que vai restar nesta história.</w:t>
      </w:r>
    </w:p>
    <w:p>
      <w:pPr>
        <w:pStyle w:val="Normal"/>
        <w:rPr/>
      </w:pPr>
      <w:r>
        <w:rPr/>
        <w:t>Fiquei perplexo com esta passagem, porque ela vem no silêncio da madrugada e envolve todos em seus efeitos reparadores, ninguém percebe o que está acontecendo, quando vê já é tarde para voltar atrás, aí tudo está comprometido, perdido.</w:t>
      </w:r>
    </w:p>
    <w:p>
      <w:pPr>
        <w:pStyle w:val="Normal"/>
        <w:rPr/>
      </w:pPr>
      <w:r>
        <w:rPr/>
        <w:t>Salve Deus!</w:t>
      </w:r>
    </w:p>
    <w:p>
      <w:pPr>
        <w:pStyle w:val="Normal"/>
        <w:rPr/>
      </w:pPr>
      <w:r>
        <w:rPr/>
        <w:t>Como diz nosso Pai Seta Branca, somente os trabalhos espirituais irão afastar estas coisas ruins e nos libertar das dores cármicas.</w:t>
      </w:r>
    </w:p>
    <w:p>
      <w:pPr>
        <w:pStyle w:val="Normal"/>
        <w:rPr/>
      </w:pPr>
      <w:r>
        <w:rPr/>
        <w:t>O sacerdócio, este grande compromisso que cada um assume na sua conduta moral de encarnado, é como uma cachoeira que lava a alma dos reflexos que estão contaminando os lares dos encontros de espíritos com compromissos da nova era, é por ele que todos conhecem os segredos da vida fora da matéria, conhecem o sistema mediúnico cristão e desconhecem a si mesmos. Sim, por mais que alguém tenha conhecimento cientifico espiritual não está livre de ser afetado por estas forças esparsas que manipulam de forma diferenciada os segredos e mistérios que cada pessoa tem dentro de si, são estes que conduzem a pessoa na sua escada evolutiva.</w:t>
      </w:r>
    </w:p>
    <w:p>
      <w:pPr>
        <w:pStyle w:val="Normal"/>
        <w:rPr/>
      </w:pPr>
      <w:r>
        <w:rPr/>
        <w:t>Eu vejo aqui mesmo na nossa missão, tantos missionários que se prendem pela vaidade de ser o que não são, são santos do pau oco, pregam a moralidade na sociedade, mas no lar são verdadeiros cavalos vestidos de gente, batem na esposa, agridem seus filhos, buscam desejos em outros braços, enfim, o que pensar deles.</w:t>
      </w:r>
    </w:p>
    <w:p>
      <w:pPr>
        <w:pStyle w:val="Normal"/>
        <w:rPr/>
      </w:pPr>
      <w:r>
        <w:rPr/>
        <w:t>Não pedimos para ninguém que seja santo, mas que pelo menos respeite sua seara, a morada do seu físico e espírito, e ainda mais, em conjunto com outros seres que vieram para cumprir seu juramento na terra. A Terra... Há terra feliz, ela é como um grande laboratório de estudo, é onde tudo pode acontecer pela vontade própria, onde o homem e a mulher têm direito de escolha e sensatez para serem felizes, tendo um sol e uma lua para iluminar seus caminhos e mostrar sua direção, mas sempre escolhem os espinhos para seus destinos, quanto seria melhor se todos seguissem com amor a sua estrada da vida sem se manchar com os vícios que nos rodeiam a todo instante como forma de testar sua conduta.</w:t>
      </w:r>
    </w:p>
    <w:p>
      <w:pPr>
        <w:pStyle w:val="Normal"/>
        <w:rPr/>
      </w:pPr>
      <w:r>
        <w:rPr/>
        <w:t>Eu me vi nesta explosão atômica do espírito conturbado, me vi sendo tragado por esta corrente diferenciada, mas por Deus, vi que tudo está atrelado ao nosso comportamento, sendo honesto comigo mesmo eu poderia evitar este mal, sim, foi o que fiz, tive a coragem de evitar este rompimento quando disse não ao envolvimento da emoção, porque tudo o que os olhos vêem é verdade e nem tudo o que o coração sente é falso.</w:t>
      </w:r>
    </w:p>
    <w:p>
      <w:pPr>
        <w:pStyle w:val="Normal"/>
        <w:rPr/>
      </w:pPr>
      <w:r>
        <w:rPr/>
        <w:t>Quando eu me desviei daquele instrumento de discórdia eu vi que tudo pode ser diferente, se tivermos a luz da sabedoria na hora de decidir entre o bem e o mal, nós vencemos ou somos derrotados, nós mesmos somos o fiel da balança do destino, tudo está na escolha, a nossa escolha.</w:t>
      </w:r>
    </w:p>
    <w:p>
      <w:pPr>
        <w:pStyle w:val="Normal"/>
        <w:rPr/>
      </w:pPr>
      <w:r>
        <w:rPr/>
        <w:t>Vamos trabalhar muito para unir e não tirar proveito de situações embaraçosas que porventura cheguem ao nosso caminho, nós somos missionários da razão e não da emoção, ensinar e não conquistar, deixar os falsos preconceitos para trás e louvar a Deus tudo que somos, que temos, que ainda não temos, a verdade absoluta sobre a terra. Ela ainda está escondida, mas em breve irá aparecer.</w:t>
      </w:r>
    </w:p>
    <w:p>
      <w:pPr>
        <w:pStyle w:val="Normal"/>
        <w:rPr/>
      </w:pPr>
      <w:r>
        <w:rPr/>
        <w:t>Desejo a todas as famílias que permaneçam juntas, por mais que sejam difíceis seus caminhos, uma família unida tem mais força para enfrentar os desafios deste ciclo enigmático que estamos passando.</w:t>
      </w:r>
    </w:p>
    <w:p>
      <w:pPr>
        <w:pStyle w:val="Normal"/>
        <w:rPr/>
      </w:pPr>
      <w:r>
        <w:rPr/>
        <w:t>Vamos esquecer as diferenças e abrir este coração enferrujado pelo tempo.</w:t>
      </w:r>
    </w:p>
    <w:p>
      <w:pPr>
        <w:pStyle w:val="Normal"/>
        <w:rPr/>
      </w:pPr>
      <w:r>
        <w:rPr/>
        <w:t>Salve Deus!</w:t>
      </w:r>
    </w:p>
    <w:p>
      <w:pPr>
        <w:pStyle w:val="Normal"/>
        <w:rPr/>
      </w:pPr>
      <w:r>
        <w:rPr/>
        <w:t>Adjunto Apurê</w:t>
      </w:r>
    </w:p>
    <w:p>
      <w:pPr>
        <w:pStyle w:val="Normal"/>
        <w:rPr/>
      </w:pPr>
      <w:r>
        <w:rPr/>
        <w:t>15.03.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4:15:00Z</dcterms:created>
  <dc:creator>Usuario</dc:creator>
  <dc:description/>
  <dc:language>en-US</dc:language>
  <cp:lastModifiedBy>Usuario</cp:lastModifiedBy>
  <dcterms:modified xsi:type="dcterms:W3CDTF">2009-03-15T15:06:00Z</dcterms:modified>
  <cp:revision>4</cp:revision>
  <dc:subject/>
  <dc:title>MUITA CONFUSÃO</dc:title>
</cp:coreProperties>
</file>