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ÃE YARA</w:t>
      </w:r>
    </w:p>
    <w:p>
      <w:pPr>
        <w:pStyle w:val="Normal"/>
        <w:rPr/>
      </w:pPr>
      <w:r>
        <w:rPr/>
        <w:t>Salve Deus!</w:t>
      </w:r>
    </w:p>
    <w:p>
      <w:pPr>
        <w:pStyle w:val="Normal"/>
        <w:rPr/>
      </w:pPr>
      <w:r>
        <w:rPr/>
        <w:t>O dia foi clareando cada vez mais, estava difícil de ver, havia uma luz que chegava ofuscar minha vista. O que era? Não sabia dizer, estava tudo tão camuflado ainda.</w:t>
      </w:r>
    </w:p>
    <w:p>
      <w:pPr>
        <w:pStyle w:val="Normal"/>
        <w:rPr/>
      </w:pPr>
      <w:r>
        <w:rPr/>
        <w:t>Porém, nossa vida é atrelada a nossa conquista de dias melhores, trabalhamos incessantemente buscando uma reparação aos nossos erros do passado sem que percamos a nossa consciência do futuro.</w:t>
      </w:r>
    </w:p>
    <w:p>
      <w:pPr>
        <w:pStyle w:val="Normal"/>
        <w:rPr/>
      </w:pPr>
      <w:r>
        <w:rPr/>
        <w:t>Eu estava sentado na varanda, conversando com os mestres, filhos de Apurê, mas algo me intrigava, foi aí que a cortina se abriu. Era um povo que estava chegando de suas origens, um enorme povo trazido pelo mundo espiritual para conhecer esta simples casinha de Seta Branca. Como eram muitos espíritos, eles estavam simplesmente conhecendo, não haveria necessidade de que eles passassem nos trabalhos. Mas o mundo espiritual não entende assim como eu pensava. As horas foram passando, eu ali entre conversas e sintonia com este povo não vi que as horas se avançaram tanto. Fomos ao templo cumprir com nossas obrigações. Ao chegar no radar fui questionado.</w:t>
      </w:r>
    </w:p>
    <w:p>
      <w:pPr>
        <w:pStyle w:val="Normal"/>
        <w:rPr/>
      </w:pPr>
      <w:r>
        <w:rPr/>
      </w:r>
    </w:p>
    <w:p>
      <w:pPr>
        <w:pStyle w:val="Normal"/>
        <w:rPr/>
      </w:pPr>
      <w:r>
        <w:rPr/>
        <w:t>_Este povo que aqui está presente tem hora pra voltar! Eles não podem passar do horário espiritual que na terra seriam 18 horas. Então corra contra o tempo e abra os trabalhos, faça uma contagem em benefício deles pra que eles recebam o que vieram buscar.</w:t>
      </w:r>
    </w:p>
    <w:p>
      <w:pPr>
        <w:pStyle w:val="Normal"/>
        <w:rPr/>
      </w:pPr>
      <w:r>
        <w:rPr/>
      </w:r>
    </w:p>
    <w:p>
      <w:pPr>
        <w:pStyle w:val="Normal"/>
        <w:rPr/>
      </w:pPr>
      <w:r>
        <w:rPr/>
        <w:t>De imediato atendi a este pedido.</w:t>
      </w:r>
    </w:p>
    <w:p>
      <w:pPr>
        <w:pStyle w:val="Normal"/>
        <w:rPr/>
      </w:pPr>
      <w:r>
        <w:rPr/>
        <w:t>O trabalho de contagem foi feito e assim eles seguiram suas jornadas. Eu fiquei cabisbaixo, como a gente pode ser tão indiferente com estas presenças.</w:t>
      </w:r>
    </w:p>
    <w:p>
      <w:pPr>
        <w:pStyle w:val="Normal"/>
        <w:rPr/>
      </w:pPr>
      <w:r>
        <w:rPr/>
        <w:t>Os trabalhos nos tronos amarelos foram abertos, então o mundo espiritual nos reserva ensinamentos, Mãe Iara chegou pra nos conforta em nossos ais, e assim com seu amor de mãe nos instrui na verdade dos acontecimentos fora da matéria.</w:t>
      </w:r>
    </w:p>
    <w:p>
      <w:pPr>
        <w:pStyle w:val="Normal"/>
        <w:rPr/>
      </w:pPr>
      <w:r>
        <w:rPr/>
        <w:t>Foi uma maravilha, a corte de Seta Branca nosso grande Simiromba de Deus estava presente. Foi tudo o que pedimos nesta contagem especial, nossas roupagens, nossos amores e nossos dissabores. Não podíamos ser tão agraciados pela alta magia, pois nem sempre é aquilo que queremos e nem sempre tomamos as devidas precauções quanto aos nossos deveres de mestre.</w:t>
      </w:r>
    </w:p>
    <w:p>
      <w:pPr>
        <w:pStyle w:val="Normal"/>
        <w:rPr/>
      </w:pPr>
      <w:r>
        <w:rPr/>
        <w:t>Vejam, este povo chegou aqui pra nos visitar, vieram de suas origens como espíritos inocentes, sem maldade alguma, mas eles tinham hora pra retornar, não poderiam ficar além do horário estipulado, pois o padrão muda de hora em hora e isso poderia trazer contra tempo que seria cobrado de alguma forma. Eu na minha pobre analogia não posso saber tudo, pois nem tudo nos é revelado.</w:t>
      </w:r>
    </w:p>
    <w:p>
      <w:pPr>
        <w:pStyle w:val="Normal"/>
        <w:rPr/>
      </w:pPr>
      <w:r>
        <w:rPr/>
        <w:t>Passei a tarde com eles aqui, mas o compromisso deles era maior que o meu descanso, eles estavam com Mãe Iara, e ela como mentora sabia de todo esta presença.</w:t>
      </w:r>
    </w:p>
    <w:p>
      <w:pPr>
        <w:pStyle w:val="Normal"/>
        <w:rPr/>
      </w:pPr>
      <w:r>
        <w:rPr/>
        <w:t>Vejam como é importante a presença de todos nos templos, são acontecimentos que chegam assim e pegam todos desprevenidos e ausentes de suas missões. Por isso devemos orar e vigiar, pois não sabemos onde e quando seremos chamados para uma reunião entre dois mundos.</w:t>
      </w:r>
    </w:p>
    <w:p>
      <w:pPr>
        <w:pStyle w:val="Normal"/>
        <w:rPr/>
      </w:pPr>
      <w:r>
        <w:rPr/>
        <w:t>Os mentores se apressam pra que tudo saia corretamente, sem erros e sem deixar perder uma ovelha deste rebanho.</w:t>
      </w:r>
    </w:p>
    <w:p>
      <w:pPr>
        <w:pStyle w:val="Normal"/>
        <w:rPr/>
      </w:pPr>
      <w:r>
        <w:rPr/>
        <w:t>Todos nós temos que ser conscientes de nossas ações e nossas responsabilidades. Vamos erguer esta espada e trabalhar com dignidade pra servir aos nossos irmãos que precisam chegar até aqui e assumir seus compromissos.</w:t>
      </w:r>
    </w:p>
    <w:p>
      <w:pPr>
        <w:pStyle w:val="Normal"/>
        <w:rPr/>
      </w:pPr>
      <w:r>
        <w:rPr/>
        <w:t>Somente aqueles que trabalham comigo podem aferir a verdade, eu sou um pequeno servo no meio de todo este acervo de movimentações que nos levam diretamente ao ponto mais procurado por todos, coração, abrir esta porta lacrada e fechada pela falta de coerência e compreensão.</w:t>
      </w:r>
    </w:p>
    <w:p>
      <w:pPr>
        <w:pStyle w:val="Normal"/>
        <w:rPr/>
      </w:pPr>
      <w:r>
        <w:rPr/>
        <w:t>Sejam sempre humildes e não se envaideçam pelas medalhas, elas não são nada comparadas ao mundo em que vivemos, tudo tão distante e tão presente, são luzes curadoras do universo que se manifestam com amor pela nossa dor.</w:t>
      </w:r>
    </w:p>
    <w:p>
      <w:pPr>
        <w:pStyle w:val="Normal"/>
        <w:rPr/>
      </w:pPr>
      <w:r>
        <w:rPr/>
        <w:t>Olhem sempre para o céu!</w:t>
      </w:r>
    </w:p>
    <w:p>
      <w:pPr>
        <w:pStyle w:val="Normal"/>
        <w:rPr/>
      </w:pPr>
      <w:r>
        <w:rPr/>
        <w:t>Salve Deus!</w:t>
      </w:r>
    </w:p>
    <w:p>
      <w:pPr>
        <w:pStyle w:val="Normal"/>
        <w:rPr/>
      </w:pPr>
      <w:r>
        <w:rPr/>
        <w:t>Adjunto Apurê</w:t>
      </w:r>
    </w:p>
    <w:p>
      <w:pPr>
        <w:pStyle w:val="Normal"/>
        <w:rPr/>
      </w:pPr>
      <w:r>
        <w:rPr/>
        <w:t>06.12.2009</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00:41:00Z</dcterms:created>
  <dc:creator>User</dc:creator>
  <dc:description/>
  <dc:language>en-US</dc:language>
  <cp:lastModifiedBy>User</cp:lastModifiedBy>
  <dcterms:modified xsi:type="dcterms:W3CDTF">2009-12-07T01:05:00Z</dcterms:modified>
  <cp:revision>1</cp:revision>
  <dc:subject/>
  <dc:title>MÃE YARA</dc:title>
</cp:coreProperties>
</file>