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amor incondicional! Nós sabemos quando estamos neste caminho quando aceitamos as pessoas do jeito que elas são, com ou sem defeitos. Na luta dos espíritos que se atira em suas cobranças cármicas não se vê este amor, vemos nas casas de oração os reencontros espirituais, onde todos de alguma forma formam seus aledás de amor e perdão, de ódio e vingança, passando a se alimentar da concentração do ectoplasma exalado no suor das vibrações. Em casa de maribondo ninguém mete a mão. Onde existe o amor não existe confronto, existe a paz e a tranqüilidade que o espírito necessita pra crescer e evoluir. Onde tem ódio não existe amor, onde tem cobrança não existe perdão. Ame-se a si mesmo e tenha responsabilidade consigo e com sua sociedade, enquanto você espera algo dos outros, todos esperam algo de você”. Adjunto Apurê – 22.05.200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3:41:00Z</dcterms:created>
  <dc:creator>User</dc:creator>
  <dc:description/>
  <cp:keywords/>
  <dc:language>en-US</dc:language>
  <cp:lastModifiedBy>User</cp:lastModifiedBy>
  <dcterms:modified xsi:type="dcterms:W3CDTF">2009-05-22T13:57:00Z</dcterms:modified>
  <cp:revision>2</cp:revision>
  <dc:subject/>
  <dc:title>“</dc:title>
</cp:coreProperties>
</file>