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FICULDADES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seja honesto consigo mesmo!”. Pai Seta Bran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noite o homem retornou para falar comigo, já em outra sintonia, mas a dor que ele sentia eu também sentia, uma forte dor no peito, parecia que eu ia morrer.</w:t>
      </w:r>
    </w:p>
    <w:p>
      <w:pPr>
        <w:pStyle w:val="Normal"/>
        <w:rPr/>
      </w:pPr>
      <w:r>
        <w:rPr/>
        <w:t>Ele veio me falar que esta divida era muito antiga, que eu tinha feito isso com ele e que agora tinha a oportunidade de me cobrar, por isso ele veio pra junto de mim.</w:t>
      </w:r>
    </w:p>
    <w:p>
      <w:pPr>
        <w:pStyle w:val="Normal"/>
        <w:rPr/>
      </w:pPr>
      <w:r>
        <w:rPr/>
        <w:t>Conversando com ele eu senti que esta divida havia sido cometida em uma encarnação onde o homem não tinha tanta ligação com Deus, ele falava em seu nome, mas não o reconhecia em seus caminhos. Era como se Deus fosse um subordinado dele, tudo que ele pedisse deveria ser atendido.</w:t>
      </w:r>
    </w:p>
    <w:p>
      <w:pPr>
        <w:pStyle w:val="Normal"/>
        <w:rPr/>
      </w:pPr>
      <w:r>
        <w:rPr/>
        <w:t xml:space="preserve">Ele morrerá de desgosto, seu coração não agüentou este impacto, porque havia perdido algo muito importante em sua vida. Fora traído pelo destino e assim desgostoso ele sofrerá uma morte fulminante, seu espírito ficou preso entre dois planos, o medo, o ódio e a revolta. </w:t>
      </w:r>
    </w:p>
    <w:p>
      <w:pPr>
        <w:pStyle w:val="Normal"/>
        <w:rPr/>
      </w:pPr>
      <w:r>
        <w:rPr/>
        <w:t xml:space="preserve">Agora com mais calma ele não se escondia atrás de sua infelicidade, sim, porque quando sabemos o destino as coisas ficam mais fáceis de serem compreendidas. </w:t>
      </w:r>
    </w:p>
    <w:p>
      <w:pPr>
        <w:pStyle w:val="Normal"/>
        <w:rPr/>
      </w:pPr>
      <w:r>
        <w:rPr/>
        <w:t>Fiquei lembrando das palavras de Pai seta Branca acima, porque se não formos honestos conosco mesmo como poderemos reverter este quadro de cobranças cármicas tão pesadas. O homem sempre quer mais do que pode ter, sempre está a tirar dos outros o que não lhe pertence, isso é uma divida que vai se acumulando no tempo e este tempo sempre voltará a cobrar sua evolução.</w:t>
      </w:r>
    </w:p>
    <w:p>
      <w:pPr>
        <w:pStyle w:val="Normal"/>
        <w:rPr/>
      </w:pPr>
      <w:r>
        <w:rPr/>
        <w:t>Aqui na terra todos só pensam no outro e na prata, esquecem que para ser feliz não necessita mais do que o necessário para sua vida, viver a natureza que ainda convive pacificamente com todos, porque caso ela se revolte mais ainda, não ficará pedra sobre pedra.</w:t>
      </w:r>
    </w:p>
    <w:p>
      <w:pPr>
        <w:pStyle w:val="Normal"/>
        <w:rPr/>
      </w:pPr>
      <w:r>
        <w:rPr/>
        <w:t>O templo cura estas imperfeições.</w:t>
      </w:r>
    </w:p>
    <w:p>
      <w:pPr>
        <w:pStyle w:val="Normal"/>
        <w:rPr/>
      </w:pPr>
      <w:r>
        <w:rPr/>
        <w:t>É neste local sagrado que podemos reverter esta situação com o conhecimento da vida fora deste contexto arcaico de uma civilização perdida entre o direito e o dever, todos querem ter direito, mas ninguém quer ter deveres.</w:t>
      </w:r>
    </w:p>
    <w:p>
      <w:pPr>
        <w:pStyle w:val="Normal"/>
        <w:rPr/>
      </w:pPr>
      <w:r>
        <w:rPr/>
        <w:t>A dor no meu peito estava insuportável, parecia que iria ter o mesmo fim. Veja como a irradiação de um espírito doente pode nos atingir de forma tão drástica, eu não o culpo por sentir esta dor, eu somente peço a Deus que o ilumine mais para que ele possa voltar para um caminho feliz, que ele seja feliz, que reencontre a sua origem espiritual, sua família.</w:t>
      </w:r>
    </w:p>
    <w:p>
      <w:pPr>
        <w:pStyle w:val="Normal"/>
        <w:rPr/>
      </w:pPr>
      <w:r>
        <w:rPr/>
        <w:t>Nesta passagem outros espíritos chegaram, todos com sede de vingança e justiça, muitos mortinhos estavam rondando esta conversa. Sabe, quando um espírito sem luz chega na nossa vida ele irradia tanto ódio, aquela onda vai se propagando e ela vai sendo sentida por outros da mesma sintonia que vão se juntando ali, aquilo tudo virá uma algazarra, todos comemorando a derrota.</w:t>
      </w:r>
    </w:p>
    <w:p>
      <w:pPr>
        <w:pStyle w:val="Normal"/>
        <w:rPr/>
      </w:pPr>
      <w:r>
        <w:rPr/>
        <w:t>Foi então que no estado de semiconsciência eu me via deitado e em pé neste outro plano conversando com este homem magro e barbudo, mas é somente no templo com a junção das duas forças, doutrinador e apara, que a libertação se processa, sim, pois nesta formação mediúnica com a presença dos mentores: preto velho com o apara, princesa com o doutrinador, apara com a princesa e doutrinador com o preto velho, apara doutrinador e preto velho com a princesa, além dos cavaleiros e ministros, a rede magnética é formada trazendo o espírito para uma suave passagem entre dois planos. É somente assim que se faz a desintegração do espírito deste plano para outro plano.</w:t>
      </w:r>
    </w:p>
    <w:p>
      <w:pPr>
        <w:pStyle w:val="Normal"/>
        <w:rPr/>
      </w:pPr>
      <w:r>
        <w:rPr/>
        <w:t>O templo é a salvação para muitos casos de obsessão espiritual, onde a pessoa é levada aos extremos na necessidade de uma cura, chegando ao fundo do poço para depois com muito amor retornar ao seu equilíbrio e ter uma vida digna e respeitosa neste planeta.</w:t>
      </w:r>
    </w:p>
    <w:p>
      <w:pPr>
        <w:pStyle w:val="Normal"/>
        <w:rPr/>
      </w:pPr>
      <w:r>
        <w:rPr/>
        <w:t>Você tem algum problema espiritual, procure uma casa espiritual que pregue a palavra do evangelho de Jesus, que nada cobre e nada exija, nem um presente ou um muito obrigado.</w:t>
      </w:r>
    </w:p>
    <w:p>
      <w:pPr>
        <w:pStyle w:val="Normal"/>
        <w:rPr/>
      </w:pPr>
      <w:r>
        <w:rPr/>
        <w:t>Seja feliz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06.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3:23:00Z</dcterms:created>
  <dc:creator>User</dc:creator>
  <dc:description/>
  <dc:language>en-US</dc:language>
  <cp:lastModifiedBy>User</cp:lastModifiedBy>
  <dcterms:modified xsi:type="dcterms:W3CDTF">2009-06-27T15:14:00Z</dcterms:modified>
  <cp:revision>5</cp:revision>
  <dc:subject/>
  <dc:title>DIFICULDADES</dc:title>
</cp:coreProperties>
</file>