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ISSÕES, COMO SÃO LINDAS.</w:t>
      </w:r>
    </w:p>
    <w:p>
      <w:pPr>
        <w:pStyle w:val="Normal"/>
        <w:rPr/>
      </w:pPr>
      <w:r>
        <w:rPr/>
        <w:t>Salve Deus!</w:t>
      </w:r>
    </w:p>
    <w:p>
      <w:pPr>
        <w:pStyle w:val="Normal"/>
        <w:rPr/>
      </w:pPr>
      <w:r>
        <w:rPr/>
        <w:t>Eu não posso me imaginar fora deste caminho!</w:t>
      </w:r>
    </w:p>
    <w:p>
      <w:pPr>
        <w:pStyle w:val="Normal"/>
        <w:rPr/>
      </w:pPr>
      <w:r>
        <w:rPr/>
        <w:t>As grandes conquistas dos espíritos é provavelmente a maior em toda a história da humanidade. Eu nunca presenciei em todas as minhas reencarnações o que estou vendo neste sacerdócio, a transformação dos seres rudes em doces filosofias de vida.</w:t>
      </w:r>
    </w:p>
    <w:p>
      <w:pPr>
        <w:pStyle w:val="Normal"/>
        <w:rPr/>
      </w:pPr>
      <w:r>
        <w:rPr/>
        <w:t>Cada um está desenvolvendo a sua evolução, cada um está buscando seus conhecimentos porque é o alimento necessário para se aprofundar nas maravilhas do destino, fazendo de sua vida um grande acervo de amor aos menos esclarecidos.</w:t>
      </w:r>
    </w:p>
    <w:p>
      <w:pPr>
        <w:pStyle w:val="Normal"/>
        <w:rPr/>
      </w:pPr>
      <w:r>
        <w:rPr/>
        <w:t>Esta noite, já era de madrugada quando voltei de uma jornada fora das amarras do destino, cheguei no meu físico quentinho pelas pesadas cobertas, quando novamente fui levado a um transporte, era muito simples este local, era um templo espiritual humilde, eu via como se fosse a nossa casa de Seta Branca aqui. Eu estava desenvolvendo alguns novatos que estavam chegando, uma senhora que chegara com sua bagagem para receber suas primeiras aulas. Foi quando chegou um ajanã, ela tinha vindo de São Paulo para cá, com ele mesmo tinha falado, mas com ele veio outro homem que falava muito, ele não parava de falar. Vi que a questão não era tão simples assim, havia um enredo de histórias que marcavam cada destino. Eu havia convidado o ajanã e uma doutrinadora que é de minha família para atender este homem. Mas ele falava demais, ele não parava um minuto sequer. Formamos os tronos vermelhos, esta senhora ficou ali próxima participando do conhecimento, aprendendo vendo nosso atendimento. Houve o cruzamento de forças. O homem continuava tagarelando. Os mestres estavam em silêncio para não se desarmonizar com aquela energia vibratória. Virei-me para este homem sentado no banco, fiz um sinal de silêncio, só assim ele se calou.</w:t>
      </w:r>
    </w:p>
    <w:p>
      <w:pPr>
        <w:pStyle w:val="Normal"/>
        <w:rPr/>
      </w:pPr>
      <w:r>
        <w:rPr/>
        <w:t>Veja como no mundo espiritual o atendimento é diferente, lá o sistema é os encarnados fazendo seus atendimentos no mundo espiritual, então os espíritos são vistos como eles são.</w:t>
      </w:r>
    </w:p>
    <w:p>
      <w:pPr>
        <w:pStyle w:val="Normal"/>
        <w:rPr/>
      </w:pPr>
      <w:r>
        <w:rPr/>
        <w:t>Este homem veio na aura do mestre ajanã, ele era seu cobrador, por isso ele tinha que vir aqui para receber este tratamento, aqui neste templo espiritual. Ele fora deslocado do seu físico e em conjunto com os mestres que trabalham comigo neste mundo espiritual fazer este acerto de contas, somente assim ele teria a sua realização.</w:t>
      </w:r>
    </w:p>
    <w:p>
      <w:pPr>
        <w:pStyle w:val="Normal"/>
        <w:rPr/>
      </w:pPr>
      <w:r>
        <w:rPr/>
        <w:t>Como naquele instante houve uma movimentação na terra, alguém estava aqui fora, eu tive que voltar para o meu físico sem participar do atendimento.</w:t>
      </w:r>
    </w:p>
    <w:p>
      <w:pPr>
        <w:pStyle w:val="Normal"/>
        <w:rPr/>
      </w:pPr>
      <w:r>
        <w:rPr/>
        <w:t>Mas a sintonia ficou registrada, ainda estou aqui e lá, porque era preciso da força do jaguar nesta transição, porque sempre corre o perigo de haver infiltração de forças esparsas e prejudicar a quem procura a luz do evangelho.</w:t>
      </w:r>
    </w:p>
    <w:p>
      <w:pPr>
        <w:pStyle w:val="Normal"/>
        <w:rPr/>
      </w:pPr>
      <w:r>
        <w:rPr/>
        <w:t>No mundo espiritual não há meio termo, lá não existem dúvidas, aquilo que muitos mestres não conseguem decifrar, os enigmas da múltipla ação do espírito. Muitos se perguntam, como pode ser isso, como é este outro lado, será que é verdade mesmo. Salve Deus!</w:t>
      </w:r>
    </w:p>
    <w:p>
      <w:pPr>
        <w:pStyle w:val="Normal"/>
        <w:rPr/>
      </w:pPr>
      <w:r>
        <w:rPr/>
        <w:t>Nós nos encontramos no caminho luminoso do mestre que se distancia de suas dores para buscar suas recompensas nos misteriosos caminhos da imaginação, muitos imaginam cenas que exteriorizam o homem na sua complicada máquina da vida, sim, é por aí que surgem os primeiros sinais da evolução, quando o homem não vê somente terra, mas ele começa a se preocupar com o Criador, Deus, se Deus existe e está desmaterializado de sua forma astral, onde ele está realmente. Este começo levará este ser encarnado a sua eterna busca, saber onde tem as respostas para suas indagações. Isso eu chamo de necessidade absoluta, conhecer, conhecer e conhecer. Depois esquecer. Todos só querem saber e ninguém quer ensinar, são ainda egoístas espíritos encarnados que recebem a lição, mas esquecem que se recebeu o dom deverão espalhar eles por todo o universo. Veja o exemplo, Koatay 108, ela recebeu tudo, veio, hasteou a bandeira no mais alto mastro, todos que a viram chegaram, com amor e compreensão ela ensinou a magia, ela não escondeu nada de ninguém, ela simplesmente abriu as portas, todos os famintos de conhecimento sentaram em sua mesa farta, saciaram sua fome e sede, e assim se tornaram propagadores da mensagem. É como uma semente que foi plantada e germinada nasceu seus frutos, todos que comeram destes frutos se tornaram mensageiros.</w:t>
      </w:r>
    </w:p>
    <w:p>
      <w:pPr>
        <w:pStyle w:val="Normal"/>
        <w:rPr/>
      </w:pPr>
      <w:r>
        <w:rPr/>
        <w:t>Vamos ver na nossa realização quem somos nós nesta grande batalha do bem, porque estamos sendo iluminados e preparados para esta grande transformação humana e intelectual, cientistas que nunca acreditaram na presença do desconhecido se abraçando com seus incentivadores. Sim, o mundo astral precisa de cada cientista nesta hora precisa, porque eles foram jurados no sono cultural a descobrir as causas mais difíceis desta máquina humana. Eis a cura chegando, fé e ciência.</w:t>
      </w:r>
    </w:p>
    <w:p>
      <w:pPr>
        <w:pStyle w:val="Normal"/>
        <w:rPr/>
      </w:pPr>
      <w:r>
        <w:rPr/>
        <w:t>Antes que o dia termine e a noite chegue, novos comandos serão entregues a todos, porque são mestres deste amanhecer lapidados com o mais profundo conhecimento da magia que reveste cada espírito consagrado. Não desanime diante de sua luta, a sua dor não é nada perante a grande consciência dinâmica do espírito consolador, que com amor desce das alturas e vem sacrificar sua bondade ajudando a todos neste campo de lutas.</w:t>
      </w:r>
    </w:p>
    <w:p>
      <w:pPr>
        <w:pStyle w:val="Normal"/>
        <w:rPr/>
      </w:pPr>
      <w:r>
        <w:rPr/>
        <w:t>Salve Deus!</w:t>
      </w:r>
    </w:p>
    <w:p>
      <w:pPr>
        <w:pStyle w:val="Normal"/>
        <w:rPr/>
      </w:pPr>
      <w:r>
        <w:rPr/>
        <w:t>Adjunto Apurê</w:t>
      </w:r>
    </w:p>
    <w:p>
      <w:pPr>
        <w:pStyle w:val="Normal"/>
        <w:rPr/>
      </w:pPr>
      <w:r>
        <w:rPr/>
        <w:t>08.07.2009</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13:01:00Z</dcterms:created>
  <dc:creator>User</dc:creator>
  <dc:description/>
  <dc:language>en-US</dc:language>
  <cp:lastModifiedBy>User</cp:lastModifiedBy>
  <dcterms:modified xsi:type="dcterms:W3CDTF">2009-07-08T13:37:00Z</dcterms:modified>
  <cp:revision>2</cp:revision>
  <dc:subject/>
  <dc:title>MISSÕES, COMO SÃO LINDAS</dc:title>
</cp:coreProperties>
</file>