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ÓDIO E AS DOENÇAS</w:t>
      </w:r>
    </w:p>
    <w:p>
      <w:pPr>
        <w:pStyle w:val="Normal"/>
        <w:rPr/>
      </w:pPr>
      <w:r>
        <w:rPr/>
        <w:t>Salve Deus!</w:t>
      </w:r>
    </w:p>
    <w:p>
      <w:pPr>
        <w:pStyle w:val="Normal"/>
        <w:rPr/>
      </w:pPr>
      <w:r>
        <w:rPr/>
        <w:t xml:space="preserve">Como eu queria entender muitas coisas que acontecem em nossos caminhos, como eu queria poder explicar os fatos que caem como uma bomba em nossas famílias, mas meu desejo é maior que minha vontade, pois ainda não chegou o dia em que vamos compreender a tudo e a todos. Sabe, os chamados espirituais estão anunciando a chegada dos acontecimentos, muitas vezes você tem sua realidade atingida por doenças que nunca pensou que poderia chegar em seu meio familiar, sempre você olha para as outras famílias e se compadece pelos caminhos que elas tomam depois de saberem da verdade, uns se desesperam, outros se afastam, outros fogem. Sim, pois a vida nos ensina ao bem ao mal de todas as nossas cargas que deixamos de manipular pela ausência de conhecer o sistema individual, o sistema crístico, o sistema universal. </w:t>
      </w:r>
    </w:p>
    <w:p>
      <w:pPr>
        <w:pStyle w:val="Normal"/>
        <w:rPr/>
      </w:pPr>
      <w:r>
        <w:rPr/>
        <w:t>Estou me referindo a esta passagem do ódio. Quando alguém por alguma coisa se enfurece, se deixa dominar pela energia do ódio, da critica, do julgamento, abre-se as portas para a infiltração de espiritos acrisolados na mesma intensidade da energia emitida. Então o espírito vingativo tem acesso ao físico da pessoa que está desequilibrada e faz uma infusão, ele se hospeda em alguma região desguarnecida causando ali a doença. Não que este espírito seja cármico, ele é um elítrio adquirido, pode ser tratado espiritualmente e retirado nos trabalhos nos templos do amanhecer. Mas a sua chegada nem é sentida pela pessoa, pois aquela energia do ódio que a pessoa sente libera outras enzimas que não deixam que ele seja percebido. Somente depois de algum tempo começam a aparecer os sintomas e são detectados em exames laboratoriais. Sim! Os espiritos tem esta finalidade, eles causam um contratempo físico nas pessoas, eles fazem com que ela se reajuste com alguém, assim promovendo a discórdia e o baixo padrão espiritual, a certeza de contaminação é total. Quando o espírito consegue furar as barreiras naturais que protegem a aura, eles no silêncio fazem um estrago muito grande, seus tentáculos vão enraizando pelo corpo, eles se apoderam de todo o organismo vivo, tiram seu sustento das energias vitais, depois que tudo termina eles saem do convívio com o desencarne. Salve Deus!</w:t>
      </w:r>
    </w:p>
    <w:p>
      <w:pPr>
        <w:pStyle w:val="Normal"/>
        <w:rPr/>
      </w:pPr>
      <w:r>
        <w:rPr/>
        <w:t>Como evitar este confronto com estas enfermidades, como evitar que ódio assuma um papel de comandar nosso coração! Cada pessoa deverá conscientizar-se de si mesma, deverá com amor lutar para modificar seu interior, deverá aprender a lutar nos momentos difíceis de sua vida para não ter que encarar uma doença nos seus caminhos.</w:t>
      </w:r>
    </w:p>
    <w:p>
      <w:pPr>
        <w:pStyle w:val="Normal"/>
        <w:rPr/>
      </w:pPr>
      <w:r>
        <w:rPr/>
        <w:t xml:space="preserve">Como falei, recebemos uma benção de Deus em nossos caminhos, uma ninfa muito especial para mim chegou aqui, ela veio em missão de nosso Pai Seta Branca, veio ajudar em uma transição espiritual muito difícil, ela veio dar o suporte que necessitamos para colocar uma luz nesta seara e assim com sua energia de representante da estrela candente desimpregnar as crostas que assumiram um papel difícil para todos. </w:t>
      </w:r>
    </w:p>
    <w:p>
      <w:pPr>
        <w:pStyle w:val="Normal"/>
        <w:rPr/>
      </w:pPr>
      <w:r>
        <w:rPr/>
        <w:t xml:space="preserve">Eu agradeço a Deus por ela ter vindo de tão longe somente para saber se estávamos vivos, se estávamos bem, se estávamos com saúde. Ela chegou e também as luzes do céu desceram neste pequeno templo do amanhecer, seu canto evocou as mais puras energias e despertou nosso intimo para nossa missão. Pai Tiãozinho chegou, com seu amor e respeito ele nos conduziu sua mensagem, colocou sua chalana ao nosso dispor para quando precisar, dizendo que ela vai estar lá no portal, estacionada, um portal que somente eu conheço sua localização. Quando viemos conhecer esta área do vale ele me trouxe um dia antes e me mostrou sua localização, depois que viemos fisicamente, e tudo já estava acertado por ele. </w:t>
      </w:r>
    </w:p>
    <w:p>
      <w:pPr>
        <w:pStyle w:val="Normal"/>
        <w:rPr/>
      </w:pPr>
      <w:r>
        <w:rPr/>
        <w:t>Mas voltando a falar em doenças, as mais perigosas são aquelas atraídas pelo descontrole orgânico gerado pela energia do ódio. Estas doenças são geralmente conhecidas como câncer. Salve Deus!</w:t>
      </w:r>
    </w:p>
    <w:p>
      <w:pPr>
        <w:pStyle w:val="Normal"/>
        <w:rPr/>
      </w:pPr>
      <w:r>
        <w:rPr/>
        <w:t xml:space="preserve">Então para que não nos contaminemos com este despreparo, é preciso que tenhamos total controle sobre nós mesmos, não vamos nos envolver, vamos resolver tudo em paz e amor. Mesmo que seja um caso gravíssimo, não odeie, ame e tudo se resolverá. </w:t>
      </w:r>
    </w:p>
    <w:p>
      <w:pPr>
        <w:pStyle w:val="Normal"/>
        <w:rPr/>
      </w:pPr>
      <w:r>
        <w:rPr/>
        <w:t xml:space="preserve">O mundo descortinou em mim como um teste, os pretos velhos já haviam me chamado e feito o esclarecimento, mas como posso forçar alguém a seguir o mesmo caminho. Bem que tentei, mas a patada me fez recuar e assim o elítrio fez sua infusão, agora a corrida é contra o tempo para que seja feita a libertação do mesmo, deverá ser com dor e com trabalho espiritual dentro do templo. </w:t>
      </w:r>
    </w:p>
    <w:p>
      <w:pPr>
        <w:pStyle w:val="Normal"/>
        <w:rPr/>
      </w:pPr>
      <w:r>
        <w:rPr/>
        <w:t xml:space="preserve">Fiquei muito triste por ver o resultado da ação deste espírito, mas foi o único jeito que ele teve para se evoluir, pois a pessoa portadora não queria nem chegar perto do templo. Então meu irmão, escolha seu destino e viva sua vida, mas procure sempre seguir os conselhos do mundo espiritual que se preocupa contigo, com sua família e seus irmãos. </w:t>
      </w:r>
    </w:p>
    <w:p>
      <w:pPr>
        <w:pStyle w:val="Normal"/>
        <w:rPr/>
      </w:pPr>
      <w:r>
        <w:rPr/>
        <w:t>Desejo a todos que vivam no amor, ele é tão simples e tão fácil de aceitar, ele modifica todo seu padrão e aumenta sua resistência, sua fé, impedindo que seja uma vitima de suas próprias armadilhas.</w:t>
      </w:r>
    </w:p>
    <w:p>
      <w:pPr>
        <w:pStyle w:val="Normal"/>
        <w:rPr/>
      </w:pPr>
      <w:r>
        <w:rPr/>
        <w:t>Salve Deus!</w:t>
      </w:r>
    </w:p>
    <w:p>
      <w:pPr>
        <w:pStyle w:val="Normal"/>
        <w:rPr/>
      </w:pPr>
      <w:r>
        <w:rPr/>
        <w:t>Adjunto Apurê.</w:t>
      </w:r>
    </w:p>
    <w:p>
      <w:pPr>
        <w:pStyle w:val="Normal"/>
        <w:rPr/>
      </w:pPr>
      <w:r>
        <w:rPr/>
        <w:t>21.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7:21:00Z</dcterms:created>
  <dc:creator>*</dc:creator>
  <dc:description/>
  <dc:language>en-US</dc:language>
  <cp:lastModifiedBy>*</cp:lastModifiedBy>
  <dcterms:modified xsi:type="dcterms:W3CDTF">2009-03-21T18:08:00Z</dcterms:modified>
  <cp:revision>3</cp:revision>
  <dc:subject/>
  <dc:title>O ÓDIO E AS DOENÇAS</dc:title>
</cp:coreProperties>
</file>