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LOCAMENTO</w:t>
      </w:r>
    </w:p>
    <w:p>
      <w:pPr>
        <w:pStyle w:val="Normal"/>
        <w:rPr/>
      </w:pPr>
      <w:r>
        <w:rPr/>
        <w:t>Salve Deus!</w:t>
      </w:r>
    </w:p>
    <w:p>
      <w:pPr>
        <w:pStyle w:val="Normal"/>
        <w:rPr/>
      </w:pPr>
      <w:r>
        <w:rPr/>
        <w:t>O deslocamento de um espírito pode mudar um destino, uma cobrança e uma vida inteira.</w:t>
      </w:r>
    </w:p>
    <w:p>
      <w:pPr>
        <w:pStyle w:val="Normal"/>
        <w:rPr/>
      </w:pPr>
      <w:r>
        <w:rPr/>
        <w:t>Esta noite eu estava num trabalho aqui no templo, estávamos prestando o nosso juramento de servir com amor a nossa doutrina. Em dados momento sai de dentro e fiquei no pátio em frente, foi quando um doutrinador que conheço, vinha descendo em direção ao templo. Ele estava meio acabrunhado, com vergonha, pois ele havia feito uma traição. Vejam, mestres, quando um mestre trai alguém, ele não trai somente aquela pessoa, mas ele trai também seus mentores que se apressam para que tenha sua evolução. Ele sentiu que a maior traição foi consigo mesmo e não com sua vitima.</w:t>
      </w:r>
    </w:p>
    <w:p>
      <w:pPr>
        <w:pStyle w:val="Normal"/>
        <w:rPr/>
      </w:pPr>
      <w:r>
        <w:rPr/>
        <w:t>Eu fiquei parado olhando pra ele que de cabeça baixa foi se aproximando e dizendo:</w:t>
      </w:r>
    </w:p>
    <w:p>
      <w:pPr>
        <w:pStyle w:val="Normal"/>
        <w:rPr/>
      </w:pPr>
      <w:r>
        <w:rPr/>
      </w:r>
    </w:p>
    <w:p>
      <w:pPr>
        <w:pStyle w:val="Normal"/>
        <w:rPr/>
      </w:pPr>
      <w:r>
        <w:rPr/>
        <w:t>_ Seu Fernando, como vai você? E a dona Zélia está bem?</w:t>
      </w:r>
    </w:p>
    <w:p>
      <w:pPr>
        <w:pStyle w:val="Normal"/>
        <w:rPr/>
      </w:pPr>
      <w:r>
        <w:rPr/>
      </w:r>
    </w:p>
    <w:p>
      <w:pPr>
        <w:pStyle w:val="Normal"/>
        <w:rPr/>
      </w:pPr>
      <w:r>
        <w:rPr/>
        <w:t>_ Graças a Deus, estamos bem! O que vos trás aqui de novo em nossa humilde seara?</w:t>
      </w:r>
    </w:p>
    <w:p>
      <w:pPr>
        <w:pStyle w:val="Normal"/>
        <w:rPr/>
      </w:pPr>
      <w:r>
        <w:rPr/>
      </w:r>
    </w:p>
    <w:p>
      <w:pPr>
        <w:pStyle w:val="Normal"/>
        <w:rPr/>
      </w:pPr>
      <w:r>
        <w:rPr/>
        <w:t>_ Há! Eu precisava vir aqui! Foi aqui que tudo começou! Eu sou parte desta história também. Eu não tenho sossego, eu preciso de paz, eu preciso de seus conselhos, porque ninguém ajuda ninguém, todos só querem saber de si mesmos, por onde eu vou só existe superioridade, todos só olham de cima pra baixo. Eu tenho vergonha de mim mesmo pela minha estupidez de ter lhe abandonado quando mais precisava. É que eles lá falavam isso, falavam aquilo, e eu bobinho acreditei em tudo, mas vi que a verdade não pode ser tapada com uma peneira. Agora pedi a minha princesa Jurema que me desse a oportunidade de voltar, então vim hoje aqui lhe pedir esta autorização.</w:t>
      </w:r>
    </w:p>
    <w:p>
      <w:pPr>
        <w:pStyle w:val="Normal"/>
        <w:rPr/>
      </w:pPr>
      <w:r>
        <w:rPr/>
      </w:r>
    </w:p>
    <w:p>
      <w:pPr>
        <w:pStyle w:val="Normal"/>
        <w:rPr/>
      </w:pPr>
      <w:r>
        <w:rPr/>
        <w:t>_ Salve Deus! Autorização! Meu irmão, aqui é a casa de Pai Seta Branca! Aqui não existe autorização, existe amor, respeito e consideração. Somos filhos do mesmo Pai e jamais esta porta se fechará para quem quer que seja. Aliás, são os filhos deste Pai que fecham suas portas pela ignorância de pensar que são maiores que os outros. Aqui não existe alguém maior, existe sim, maior experiência, mais anos de vida dentro da magia. Como diz na tradição dos iniciados, são os caminhos percorridos por aquele espírito encarnado ou desencarnado a milhares de anos e várias passagens.</w:t>
      </w:r>
    </w:p>
    <w:p>
      <w:pPr>
        <w:pStyle w:val="Normal"/>
        <w:rPr/>
      </w:pPr>
      <w:r>
        <w:rPr/>
      </w:r>
    </w:p>
    <w:p>
      <w:pPr>
        <w:pStyle w:val="Normal"/>
        <w:rPr/>
      </w:pPr>
      <w:r>
        <w:rPr/>
        <w:t>_ Mestre Fernando, eu quero pedir desculpa pela minha atitude de insubordinado, quero pedir que me ajude espiritualmente.</w:t>
      </w:r>
    </w:p>
    <w:p>
      <w:pPr>
        <w:pStyle w:val="Normal"/>
        <w:rPr/>
      </w:pPr>
      <w:r>
        <w:rPr/>
      </w:r>
    </w:p>
    <w:p>
      <w:pPr>
        <w:pStyle w:val="Normal"/>
        <w:rPr/>
      </w:pPr>
      <w:r>
        <w:rPr/>
        <w:t>_ Mestre! A viseira que muitas vezes tapa os olhos de todos nós nos causa uma séria ruptura na nossa essência divina, em vez de vivermos as nossas evoluções, começamos a reviver a involução que é capaz de cegar qualquer pessoa que não esteja firme em sua conduta doutrinária. Dali pra diante só causa tristeza e dor, nossos mentores sofrem pra nos tirar deste buraco escuro, porque um mestre deste amanhecer jamais deve se entregar ao capricho de ser carrasco, ele tem que ser altaneiro e ensinar o caminho do Evangelho.</w:t>
      </w:r>
    </w:p>
    <w:p>
      <w:pPr>
        <w:pStyle w:val="Normal"/>
        <w:rPr/>
      </w:pPr>
      <w:r>
        <w:rPr/>
      </w:r>
    </w:p>
    <w:p>
      <w:pPr>
        <w:pStyle w:val="Normal"/>
        <w:rPr/>
      </w:pPr>
      <w:r>
        <w:rPr/>
        <w:t>_ Eu agora to sabendo disso, depois de ter sentido na carne o efeito de minha burrice, sim, eu era feliz e não sabia, pensava que na casa do vizinho havia mais luz do que na minha. Abandonei minha casa e fui buscar esta luz, o que encontrei não satisfez a minha curiosidade, estou sedento e agoniado, minha cabeça fica rodando, rodando, eu preciso voltar.</w:t>
      </w:r>
    </w:p>
    <w:p>
      <w:pPr>
        <w:pStyle w:val="Normal"/>
        <w:rPr/>
      </w:pPr>
      <w:r>
        <w:rPr/>
      </w:r>
    </w:p>
    <w:p>
      <w:pPr>
        <w:pStyle w:val="Normal"/>
        <w:rPr/>
      </w:pPr>
      <w:r>
        <w:rPr/>
        <w:t>_ A sua cabeça só irá parar quando sua consciência parar de vos chamar a razão, fez coisa errada, ela lhe da um puxão de orelha.</w:t>
      </w:r>
    </w:p>
    <w:p>
      <w:pPr>
        <w:pStyle w:val="Normal"/>
        <w:rPr/>
      </w:pPr>
      <w:r>
        <w:rPr/>
      </w:r>
    </w:p>
    <w:p>
      <w:pPr>
        <w:pStyle w:val="Normal"/>
        <w:rPr/>
      </w:pPr>
      <w:r>
        <w:rPr/>
        <w:t>_ Agora eu sei disso! Tenho que ir, eu não posso ficar muito fora do meu físico, meus ais não me deixam receber esta cura, esta energia luminosa que esta casa transmite a todos. Salve Deus!</w:t>
      </w:r>
    </w:p>
    <w:p>
      <w:pPr>
        <w:pStyle w:val="Normal"/>
        <w:rPr/>
      </w:pPr>
      <w:r>
        <w:rPr/>
      </w:r>
    </w:p>
    <w:p>
      <w:pPr>
        <w:pStyle w:val="Normal"/>
        <w:rPr/>
      </w:pPr>
      <w:r>
        <w:rPr/>
        <w:t>_ Salve Deus! Siga com seu cavaleiro verde! Que sua princesa lhe de sua tão sonhada paz espiritual.</w:t>
      </w:r>
    </w:p>
    <w:p>
      <w:pPr>
        <w:pStyle w:val="Normal"/>
        <w:rPr/>
      </w:pPr>
      <w:r>
        <w:rPr/>
      </w:r>
    </w:p>
    <w:p>
      <w:pPr>
        <w:pStyle w:val="Normal"/>
        <w:rPr/>
      </w:pPr>
      <w:r>
        <w:rPr/>
        <w:t>Assim ele se foi carregando a sua cruz tão pesada pela força de seus atos passados e presentes, porque estão se movendo ao seu futuro.</w:t>
      </w:r>
    </w:p>
    <w:p>
      <w:pPr>
        <w:pStyle w:val="Normal"/>
        <w:rPr/>
      </w:pPr>
      <w:r>
        <w:rPr/>
        <w:t>Mestres! Como é maravilhosa esta vida missionária, apesar de muitos não acreditarem no invisível mundo que nos cerca, ele está aí colado em nosso perispírito, ele está tão atuante que já conseguimos respirar o aroma das matas, o orvalho das águas, isso é que é uma benção de Deus. Sentir os eflúvios luminosos chegarem do céu para abastecer nosso eu interior, sentir a cura para nossos reflexos mais necessários, ter onde nossa cabeça deitar e descansar, poder sair da nossa couraça e ir ao mundo dos espíritos prestar a nossa caridade. Sim, como disse Pai Seta Branca, somos a única tribo que trabalha nos planos espirituais. Então acreditem em si mesmos e em suas missões.</w:t>
      </w:r>
    </w:p>
    <w:p>
      <w:pPr>
        <w:pStyle w:val="Normal"/>
        <w:rPr/>
      </w:pPr>
      <w:r>
        <w:rPr/>
        <w:t>Salve Deus!</w:t>
      </w:r>
    </w:p>
    <w:p>
      <w:pPr>
        <w:pStyle w:val="Normal"/>
        <w:rPr/>
      </w:pPr>
      <w:r>
        <w:rPr/>
        <w:t>Adjunto Apurê</w:t>
      </w:r>
    </w:p>
    <w:p>
      <w:pPr>
        <w:pStyle w:val="Normal"/>
        <w:rPr/>
      </w:pPr>
      <w:r>
        <w:rPr/>
        <w:t>06.08.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06:00Z</dcterms:created>
  <dc:creator>User</dc:creator>
  <dc:description/>
  <dc:language>en-US</dc:language>
  <cp:lastModifiedBy>User</cp:lastModifiedBy>
  <dcterms:modified xsi:type="dcterms:W3CDTF">2009-08-06T12:41:00Z</dcterms:modified>
  <cp:revision>1</cp:revision>
  <dc:subject/>
  <dc:title>DESLOCAMENTO</dc:title>
</cp:coreProperties>
</file>