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S NEGROS</w:t>
      </w:r>
    </w:p>
    <w:p>
      <w:pPr>
        <w:pStyle w:val="Normal"/>
        <w:rPr/>
      </w:pPr>
      <w:r>
        <w:rPr/>
        <w:t>Salve deus!</w:t>
      </w:r>
    </w:p>
    <w:p>
      <w:pPr>
        <w:pStyle w:val="Normal"/>
        <w:rPr/>
      </w:pPr>
      <w:r>
        <w:rPr/>
        <w:t>Os vales negros estão fazendo de tudo para nos atingir, agora, com forte atuação dos evangélicos aqui na porta do templo do amanhecer para nos intimidar.</w:t>
      </w:r>
    </w:p>
    <w:p>
      <w:pPr>
        <w:pStyle w:val="Normal"/>
        <w:rPr/>
      </w:pPr>
      <w:r>
        <w:rPr/>
        <w:t>Salve Deus! Nossa luta é e sempre será por uma libertação dentro do que juramos, nosso destino cármico, porque assumimos um compromisso com as forças do astral superior e isso está preocupando as forças contrárias do amanhecer, a escuridão tentou de todas as formas fechar nosso templo, ficamos em dois hasteando a bandeira rósea de Jesus, estamos lutando. Dias atrás não contentes com a nossa permanência aqui neste solo sagrado, eles arranjaram mais um motivo de nos atacar. Na entrada do vale aqui de Campo Largo existe a maçonaria, por lá veio muito teste em nossa vida, agora, os evangélicos tomaram de conta da casa onde mora a caseira, também evangélica, para na madrugada fazerem suas orações com o intuito de nos atingirem. É tanta a vibração negativa que ficamos a quase toda a madrugada em honra e guarda para evitar que sejamos pegos de surpresa por estas forças esparsas.</w:t>
      </w:r>
    </w:p>
    <w:p>
      <w:pPr>
        <w:pStyle w:val="Normal"/>
        <w:rPr/>
      </w:pPr>
      <w:r>
        <w:rPr/>
        <w:t>Vejam como andam as coisas contra nosso amanhecer, eles, os evangélicos, chegaram a invadir a sede da maçonaria para tentar nos expulsar daqui com suas pregações, porque a chamada do demônio é constante em suas orações, uma gritaria que está perturbando até os moradores mais próximos.</w:t>
      </w:r>
    </w:p>
    <w:p>
      <w:pPr>
        <w:pStyle w:val="Normal"/>
        <w:rPr/>
      </w:pPr>
      <w:r>
        <w:rPr/>
        <w:t>Esta noite eu fui conversar com um espírito, ele é que está articulando toda esta manobra de nos destruir, um espírito acrisolado na inveja, na maldade e no ódio, é um espartano que se perdeu da sua escola da vida e se aprofundou na magia negra, tudo pelo domínio do poder, do domínio das mentes das pessoas que enfraquecidas pelo desejo material do ouro e prata, se deixam contaminar pelas mesquinharias da terra, sem ver o outro lado da vida espiritual.</w:t>
      </w:r>
    </w:p>
    <w:p>
      <w:pPr>
        <w:pStyle w:val="Normal"/>
        <w:rPr/>
      </w:pPr>
      <w:r>
        <w:rPr/>
        <w:t>Ele é de difícil argumentação, não há como tentar mudar o roteiro de sua decisão, somente o Grande Simiromba de Deus para tomar conta dele, porque ele não respeita ninguém, um espírito milenar acrisolado nesta faixa cármica.</w:t>
      </w:r>
    </w:p>
    <w:p>
      <w:pPr>
        <w:pStyle w:val="Normal"/>
        <w:rPr/>
      </w:pPr>
      <w:r>
        <w:rPr/>
        <w:t>Aqui na terra ele projeta sua ferocidade, envolve as pessoas, contamina religiões, instiga as manifestações contrárias, ele domina com sua inteligência os menos esclarecidos que pensam estarem no caminho certo, mas que na verdade são instrumentos nas mãos do destino. Ele traça o destino deles, ele promove a riqueza e avareza, tudo para que as pessoas se sintam felizes e pensem estarem no caminho certo de suas religiões.</w:t>
      </w:r>
    </w:p>
    <w:p>
      <w:pPr>
        <w:pStyle w:val="Normal"/>
        <w:rPr/>
      </w:pPr>
      <w:r>
        <w:rPr/>
        <w:t>Pensando assim, estes menos esclarecidos começam a emitir na mesma sintonia desta força negra, passam a alimentar a força dele, ele se sente confortável dando-lhes o que comer e beber.</w:t>
      </w:r>
    </w:p>
    <w:p>
      <w:pPr>
        <w:pStyle w:val="Normal"/>
        <w:rPr/>
      </w:pPr>
      <w:r>
        <w:rPr/>
        <w:t>Vejam como são presas fáceis de serem contaminados, aí eles fazem tudo que ele deseja, ele comanda uma legião de escravos do poder, ele é o poderoso chefão.</w:t>
      </w:r>
    </w:p>
    <w:p>
      <w:pPr>
        <w:pStyle w:val="Normal"/>
        <w:rPr/>
      </w:pPr>
      <w:r>
        <w:rPr/>
        <w:t>Quando eu estava com ele, ele me olhava de cima para baixo, nada falou, como um rei poderia ser menor que um simples missionário, então sua majestade não baixou seu padrão, ele conhece a nossa missão, como ele não pode nos atingir diretamente, então ele envia os seus súditos da terra fazerem o trabalho, assim ele se livra do seu pacto. Quando aquela pessoa sai fora do seu domínio, imediatamente ela desencarna e vai servi-lo neste caminho difícil e triste.</w:t>
      </w:r>
    </w:p>
    <w:p>
      <w:pPr>
        <w:pStyle w:val="Normal"/>
        <w:rPr/>
      </w:pPr>
      <w:r>
        <w:rPr/>
        <w:t>Voltei, foi um encontro infeliz e sem nenhuma decisão, ele é absurdamente inatingível pelo evangelho de Jesus, ele não aceita nada que venha contra seus princípios, sua autoridade se estabeleceu neste caminho a milhares de anos, ele é um desagregado, um anjo revoltado contra seu criador.</w:t>
      </w:r>
    </w:p>
    <w:p>
      <w:pPr>
        <w:pStyle w:val="Normal"/>
        <w:rPr/>
      </w:pPr>
      <w:r>
        <w:rPr/>
        <w:t>Nossa missão é o nosso sacerdócio, Jesus está conosco!</w:t>
      </w:r>
    </w:p>
    <w:p>
      <w:pPr>
        <w:pStyle w:val="Normal"/>
        <w:rPr/>
      </w:pPr>
      <w:r>
        <w:rPr/>
        <w:t>Vamos ver até onde eles irão para nos afrontar, são testes duros de resistência espiritual, mas necessários para a lapidação desta força negra que comanda um circulo vicioso de escravos do poder.</w:t>
      </w:r>
    </w:p>
    <w:p>
      <w:pPr>
        <w:pStyle w:val="Normal"/>
        <w:rPr/>
      </w:pPr>
      <w:r>
        <w:rPr/>
        <w:t>Só Deus conhece Deus em sua figura simples e hieroglífica.</w:t>
      </w:r>
    </w:p>
    <w:p>
      <w:pPr>
        <w:pStyle w:val="Normal"/>
        <w:rPr/>
      </w:pPr>
      <w:r>
        <w:rPr/>
        <w:t>Somos homens e mulheres criados a sua imagem e semelhança, todos com destino traçados e orquestrados, só nos perdemos se não soubermos nos conduzir nesta estrada da vida e se trocarmos a luz pela escuridão, porque a luz é a sabedoria, o raciocínio lógico e real, a escuridão é a ignorância cega e multiplicadora dos desejos e necessidades do mundo físico. Todos querem ser ricos sem ao menos haver esforços para concretizar seus sonhos. Pensam que a religião é o caminho mais curto para isso, então abarrotam as suas igrejas em busca de promessas vazias e sem amparo dos Santos e Anjos Espíritos. São somente escravos de si mesmos e de suas necessidades.</w:t>
      </w:r>
    </w:p>
    <w:p>
      <w:pPr>
        <w:pStyle w:val="Normal"/>
        <w:rPr/>
      </w:pPr>
      <w:r>
        <w:rPr/>
        <w:t>Salve Deus!</w:t>
      </w:r>
    </w:p>
    <w:p>
      <w:pPr>
        <w:pStyle w:val="Normal"/>
        <w:rPr/>
      </w:pPr>
      <w:r>
        <w:rPr/>
        <w:t>Adjunto Apurê</w:t>
      </w:r>
    </w:p>
    <w:p>
      <w:pPr>
        <w:pStyle w:val="Normal"/>
        <w:rPr/>
      </w:pPr>
      <w:r>
        <w:rPr/>
        <w:t>01.03.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4:02:00Z</dcterms:created>
  <dc:creator>Usuario</dc:creator>
  <dc:description/>
  <dc:language>en-US</dc:language>
  <cp:lastModifiedBy>Usuario</cp:lastModifiedBy>
  <dcterms:modified xsi:type="dcterms:W3CDTF">2009-03-01T14:46:00Z</dcterms:modified>
  <cp:revision>2</cp:revision>
  <dc:subject/>
  <dc:title>VALES NEGROS</dc:title>
</cp:coreProperties>
</file>