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OCÊ PODE ME AJUDAR</w:t>
      </w:r>
    </w:p>
    <w:p>
      <w:pPr>
        <w:pStyle w:val="Normal"/>
        <w:rPr/>
      </w:pPr>
      <w:r>
        <w:rPr/>
        <w:t>Salve Deus!</w:t>
      </w:r>
    </w:p>
    <w:p>
      <w:pPr>
        <w:pStyle w:val="Normal"/>
        <w:rPr/>
      </w:pPr>
      <w:r>
        <w:rPr/>
        <w:t>Com a formação da missão, com o amor incondicional, com o respeito ao próximo nós vamos sendo conhecidos em todos os lugares, vamos nos diferenciando dos demais pela valorização da vida, da família e da felicidade.</w:t>
      </w:r>
    </w:p>
    <w:p>
      <w:pPr>
        <w:pStyle w:val="Normal"/>
        <w:rPr/>
      </w:pPr>
      <w:r>
        <w:rPr/>
        <w:t>Eu, aqui neste amanhecer, sempre mantenho o máximo respeito a todos que procuram de alguma forma nos isolar, pois há o temor da coisa invisível, talvez pela formação de suas crenças eles desconhecem a verdadeira essência divina.</w:t>
      </w:r>
    </w:p>
    <w:p>
      <w:pPr>
        <w:pStyle w:val="Normal"/>
        <w:rPr/>
      </w:pPr>
      <w:r>
        <w:rPr/>
        <w:t>Esta noite chegou aqui um homem muito humilde, ele ainda vive aqui nesta cidade, ele é um batalhador, tem suas coisas através de muita luta e sacrifício, seu espírito se deslocou de seu físico e veio ter comigo uma prosa de esperança. Ele é conhecido pelo apelido de chuvisco:</w:t>
      </w:r>
    </w:p>
    <w:p>
      <w:pPr>
        <w:pStyle w:val="Normal"/>
        <w:rPr/>
      </w:pPr>
      <w:r>
        <w:rPr/>
      </w:r>
    </w:p>
    <w:p>
      <w:pPr>
        <w:pStyle w:val="Normal"/>
        <w:rPr/>
      </w:pPr>
      <w:r>
        <w:rPr/>
        <w:t>_ Seu Fernando! Você pode me ajudar!</w:t>
      </w:r>
    </w:p>
    <w:p>
      <w:pPr>
        <w:pStyle w:val="Normal"/>
        <w:rPr/>
      </w:pPr>
      <w:r>
        <w:rPr/>
      </w:r>
    </w:p>
    <w:p>
      <w:pPr>
        <w:pStyle w:val="Normal"/>
        <w:rPr/>
      </w:pPr>
      <w:r>
        <w:rPr/>
        <w:t>_ Salve Deus! O que você precisa?</w:t>
      </w:r>
    </w:p>
    <w:p>
      <w:pPr>
        <w:pStyle w:val="Normal"/>
        <w:rPr/>
      </w:pPr>
      <w:r>
        <w:rPr/>
      </w:r>
    </w:p>
    <w:p>
      <w:pPr>
        <w:pStyle w:val="Normal"/>
        <w:rPr/>
      </w:pPr>
      <w:r>
        <w:rPr/>
        <w:t>_ Meu Deus! Eu estou passando por um aperreio danado, meu gado que está morrendo de fome. Já não sei o que fazer mais. Comprei um sitiozinho a uns 40 km daqui e formei 40 cabeças de gado, entre vacas, touros e cavalos. Era, no começo uma beleza, lindo, a grama estava boa e dava pra todos. De repente tudo desandou, secou tudo, meu gado está só osso puro, eles estão desnutridos pela falta do que comer e o que tem lá não tem nutrientes. Estou ficando desesperado, você me conhece, conhece minha família, de sol a sol todos nós lutamos, minha esposa, minhas filhas, elas dão um duro danado para me ajudar, e quando vemos isso acontecendo da um desanimo danado na gente. Eu não tenho condições de comprar farelo de milho, levar todos os dias grama cortada, de estar lá diretamente. Tenho aqui que correr com meu caminhão buscando ferro velho, buscando comida para meus animais aqui também, e assim eu posso perder tudo aqui e lá por falta de escolha.</w:t>
      </w:r>
    </w:p>
    <w:p>
      <w:pPr>
        <w:pStyle w:val="Normal"/>
        <w:rPr/>
      </w:pPr>
      <w:r>
        <w:rPr/>
      </w:r>
    </w:p>
    <w:p>
      <w:pPr>
        <w:pStyle w:val="Normal"/>
        <w:rPr/>
      </w:pPr>
      <w:r>
        <w:rPr/>
        <w:t>_ Salve Deus! Chuvisco! Sei que Deus é grande e ele pode tudo, então não perca sua fé em sua luta, jamais deixe de agradecer a ele pelas suas vidas, sua e de sua família. Ele dará uma solução em breve e lhe indicará o melhor caminho de sua missão. Vou pedir a Jesus e Pai Seta Branca por vocês e se for a vontade do nosso criador nada irá acontecer, mas tudo via do seu merecimento, de sua fé, pois sempre ele nos põe a prova pra saber se ainda cremos que somos seus filhos. O mundo está passando por uma grande transformação, tudo está se moldando ao novo milênio, é uma dura adaptação, mas que era preciso, pois o homem novamente se perdeu diante de tanta facilidade, diante de tantas promessas. Agora ele começa a cair na realidade, ele começa a enxergar de outra forma, Deus não irá castigar, mas nos fará sentir os efeitos de uma conscientização de forma gradativa e sem volta.</w:t>
      </w:r>
    </w:p>
    <w:p>
      <w:pPr>
        <w:pStyle w:val="Normal"/>
        <w:rPr/>
      </w:pPr>
      <w:r>
        <w:rPr/>
      </w:r>
    </w:p>
    <w:p>
      <w:pPr>
        <w:pStyle w:val="Normal"/>
        <w:rPr/>
      </w:pPr>
      <w:r>
        <w:rPr/>
        <w:t>_ Seu Fernando! Eu queria vos pedir esta ajuda! Ajude-me! Eu conheço a tua missão, conheço a tua força, mesmo diante de tantas provações que lhe impuseram você está aí de pé, ainda ajudando aos que vos desafiaram.</w:t>
      </w:r>
    </w:p>
    <w:p>
      <w:pPr>
        <w:pStyle w:val="Normal"/>
        <w:rPr/>
      </w:pPr>
      <w:r>
        <w:rPr/>
      </w:r>
    </w:p>
    <w:p>
      <w:pPr>
        <w:pStyle w:val="Normal"/>
        <w:rPr/>
      </w:pPr>
      <w:r>
        <w:rPr/>
        <w:t>_ Chuvisco! É dado ao homem o direito de escolha, ele tanto pode ser amigo como inimigo, até porque as religiões mal acabadas é que enganam as pessoas, elas são presas fáceis nas mãos de espíritos ardilosos que só pensam em poder. Deus é único e todos os caminhos levam a ele, mas sempre tem aquele que se fantasia de Deus pra se aproveitar da bondade humana, proveito próprio.</w:t>
      </w:r>
    </w:p>
    <w:p>
      <w:pPr>
        <w:pStyle w:val="Normal"/>
        <w:rPr/>
      </w:pPr>
      <w:r>
        <w:rPr/>
      </w:r>
    </w:p>
    <w:p>
      <w:pPr>
        <w:pStyle w:val="Normal"/>
        <w:rPr/>
      </w:pPr>
      <w:r>
        <w:rPr/>
        <w:t>_ Eu sei disso! Por isso vim aqui pra conversar, contar meu dilema! Olha, você me desculpe qualquer coisa, desculpe por ter tomado seu tempo, mas tenho que ir, já está na hora, os primeiro raios de sol surgem e eu tenho que levantar, eu tenho um dia cheio, e muitas coisas pra fazer. Inté mais!</w:t>
      </w:r>
    </w:p>
    <w:p>
      <w:pPr>
        <w:pStyle w:val="Normal"/>
        <w:rPr/>
      </w:pPr>
      <w:r>
        <w:rPr/>
      </w:r>
    </w:p>
    <w:p>
      <w:pPr>
        <w:pStyle w:val="Normal"/>
        <w:rPr/>
      </w:pPr>
      <w:r>
        <w:rPr/>
        <w:t>_ Vai com Deus! Salve Deus!</w:t>
      </w:r>
    </w:p>
    <w:p>
      <w:pPr>
        <w:pStyle w:val="Normal"/>
        <w:rPr/>
      </w:pPr>
      <w:r>
        <w:rPr/>
      </w:r>
    </w:p>
    <w:p>
      <w:pPr>
        <w:pStyle w:val="Normal"/>
        <w:rPr/>
      </w:pPr>
      <w:r>
        <w:rPr/>
        <w:t>Assim ele se foi, cabisbaixo, pensativo na sua vida! Um pai que luta pela sua família.</w:t>
      </w:r>
    </w:p>
    <w:p>
      <w:pPr>
        <w:pStyle w:val="Normal"/>
        <w:rPr/>
      </w:pPr>
      <w:r>
        <w:rPr/>
        <w:t>Somente Deus pode mudar esta transição tão pesada e apertada que estamos passando nesta transformação. Este povo que aqui está reencarnado não veio à toa, pois eles só vêem quando Deus chama, eles vêm nas horas mais difíceis, pois são guerreiros e desbravadores, eles tem a confiança do astral superior.</w:t>
      </w:r>
    </w:p>
    <w:p>
      <w:pPr>
        <w:pStyle w:val="Normal"/>
        <w:rPr/>
      </w:pPr>
      <w:r>
        <w:rPr/>
        <w:t>Vamos ver que tudo será uma maravilha.</w:t>
      </w:r>
    </w:p>
    <w:p>
      <w:pPr>
        <w:pStyle w:val="Normal"/>
        <w:rPr/>
      </w:pPr>
      <w:r>
        <w:rPr/>
        <w:t>Ontem nos trabalhos a espiritualidade maior nos favoreceu com muitas forças e luzes, foi preciso um trabalho especial pra libertar aquele espírito milenar que noites atrás eu havia me encontrado com ele. Pai João formou este trabalho, foi com muito amor e consciência plena, porque ele sugava nossas energias como uma esponja suga a água, mas só pelo grande amor é que nós poderíamos realizar esta missão. Por isso se chama trabalho especial, quando se registra nos planos espirituais esta palavra especial, é porque ali irão acontecer fenômenos de uma natureza dinâmica, haverá uma ligação entre o céu e a terra diretamente sem interferências. Lembre-se bem, trabalho especial é a abertura de um portal de desintegração no momento de sua realização.</w:t>
      </w:r>
    </w:p>
    <w:p>
      <w:pPr>
        <w:pStyle w:val="Normal"/>
        <w:rPr/>
      </w:pPr>
      <w:r>
        <w:rPr/>
        <w:t>Quem rege este trabalho são as forças dos mundos espirituais.</w:t>
      </w:r>
    </w:p>
    <w:p>
      <w:pPr>
        <w:pStyle w:val="Normal"/>
        <w:rPr/>
      </w:pPr>
      <w:r>
        <w:rPr/>
        <w:t>Não há o que temer, mas muito que se respeitar, eles convocam o mestre que tem na sua missão o portal de desintegração aberto para facilitar esta aproximação, tanto que ele pode subir como pode descer, tudo pelas bênçãos de Deus. Nós chegamos ao limite de nossa missão, sempre sabendo que somos espelhos vivos nesta rica oportunidade de abrir este véu negro que tapa os olhos da verdade plena.</w:t>
      </w:r>
    </w:p>
    <w:p>
      <w:pPr>
        <w:pStyle w:val="Normal"/>
        <w:rPr/>
      </w:pPr>
      <w:r>
        <w:rPr/>
        <w:t>Sempre se veja como a esperança de um mundo melhor.</w:t>
      </w:r>
    </w:p>
    <w:p>
      <w:pPr>
        <w:pStyle w:val="Normal"/>
        <w:rPr/>
      </w:pPr>
      <w:r>
        <w:rPr/>
        <w:t>Salve Deus!</w:t>
      </w:r>
    </w:p>
    <w:p>
      <w:pPr>
        <w:pStyle w:val="Normal"/>
        <w:rPr/>
      </w:pPr>
      <w:r>
        <w:rPr/>
        <w:t>Adjunto Apurê</w:t>
      </w:r>
    </w:p>
    <w:p>
      <w:pPr>
        <w:pStyle w:val="Normal"/>
        <w:rPr/>
      </w:pPr>
      <w:r>
        <w:rPr/>
        <w:t>30.08.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12:08:00Z</dcterms:created>
  <dc:creator>User</dc:creator>
  <dc:description/>
  <dc:language>en-US</dc:language>
  <cp:lastModifiedBy>User</cp:lastModifiedBy>
  <dcterms:modified xsi:type="dcterms:W3CDTF">2009-08-30T12:51:00Z</dcterms:modified>
  <cp:revision>1</cp:revision>
  <dc:subject/>
  <dc:title>VOCÊ PODE ME AJUDAR</dc:title>
</cp:coreProperties>
</file>