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FLETORES, CONDENÇADORES E REFLETORES!</w:t>
      </w:r>
    </w:p>
    <w:p>
      <w:pPr>
        <w:pStyle w:val="Normal"/>
        <w:rPr/>
      </w:pPr>
      <w:r>
        <w:rPr/>
        <w:t>Salve Deus!</w:t>
      </w:r>
    </w:p>
    <w:p>
      <w:pPr>
        <w:pStyle w:val="Normal"/>
        <w:rPr/>
      </w:pPr>
      <w:r>
        <w:rPr/>
        <w:t>A missão está se concretizando nos planos espirituais com as novas decisões que pararam na terra, mas elas precisam ser consumadas de alguma forma, pois são fatores de geração de forças curadoras.</w:t>
      </w:r>
    </w:p>
    <w:p>
      <w:pPr>
        <w:pStyle w:val="Normal"/>
        <w:rPr/>
      </w:pPr>
      <w:r>
        <w:rPr/>
        <w:t>Estávamos nos planos espirituais em uma reunião com muitos mestres, Nestor, Araken, estava presente, onde ele por iniciativa dos planos divinos comandou este encontro. Na pauta havia muitas coisas a serem discutidas, até que um mestre tomou a liberdade de comentar sobre o vale dos deuses que seria construído na terra por Tia Neiva. Nestor até começou a falar algo a respeito, só que este ritual é tão perfeito que humahan estava presente e muitas outras luzes do céu se projetavam onde estávamos reunidos. Tiãozinho era um dos convidados, ilustre mestre comandante de sua chalana que muito tem feito em prol dos jaguares deste amanhecer.</w:t>
      </w:r>
    </w:p>
    <w:p>
      <w:pPr>
        <w:pStyle w:val="Normal"/>
        <w:rPr/>
      </w:pPr>
      <w:r>
        <w:rPr/>
        <w:t>Eu estava presente e assim pude esclarecer alguns pontos de vista que mantenho guardado no meu intimo, pois o espírito é o guardião das informações que refletem na alma. Quando Nestor começou a responder algumas questões das coordenadas que Tia lhe havia comentado, as proporções de triangulação e *</w:t>
      </w:r>
      <w:r>
        <w:rPr>
          <w:b/>
          <w:bCs/>
        </w:rPr>
        <w:t>azimute</w:t>
      </w:r>
      <w:r>
        <w:rPr/>
        <w:t>, porque a ligação é definida na terra, mas com projeção cósmica ela se torna um ponto de referência no universo. Vamos supor que seja quase igual às pirâmides.</w:t>
      </w:r>
    </w:p>
    <w:p>
      <w:pPr>
        <w:pStyle w:val="Normal"/>
        <w:rPr/>
      </w:pPr>
      <w:r>
        <w:rPr/>
        <w:t>Eu fui chamado por Nestor a dar maiores explicações, pois como autor desta maquete que me foi induzida a construir por Tiãozinho, eu comecei a tirar de dentro do segredo do espírito as formas e geograficamente a sua constituição atômica. Como é linda esta força que trabalha com quatro estações alinhadas com o supremo, na forma de um simples ritual condensando energias, armazenando as luzes e refletindo no aton a sua cura. São quatro forças integradas e direcionadas ao bem comum, sem exageros e sem falsa ligação, tudo regido pela nossa capacidade de compreensão que nos eleva ao grau máximo de evolução.</w:t>
      </w:r>
    </w:p>
    <w:p>
      <w:pPr>
        <w:pStyle w:val="Normal"/>
        <w:rPr/>
      </w:pPr>
      <w:r>
        <w:rPr/>
        <w:t>Na forma que eu vi todo este trabalho durante um ano de elaboração da maquete, foram aulas preciosas de amor que Tiãozinho dedicou pra comigo, pois era preciso formar esta criação e assim foi feita. Depois em julho de 1985 foi entregue em mãos de nossa mãe mentora Tia Neiva, que viu ali algo que poderia mudar a vida de todos os seus filhos. Mas faltou tempo hábil nesta encarnação e tudo veio a ser esquecido por aqueles que ficaram responsáveis pelo comando desta enorme nave. Mário ainda tentou, mas ele se desviou da meta original criando outro tipo de construção que não a original.</w:t>
      </w:r>
    </w:p>
    <w:p>
      <w:pPr>
        <w:pStyle w:val="Normal"/>
        <w:rPr/>
      </w:pPr>
      <w:r>
        <w:rPr/>
        <w:t>Neste encontro pudemos refazer toda a trajetória de uma força cabalística que se forma através de um comando onde luzes do sol e da lua são integradas no canto universal, cada emissão de força, cada pensamento, é como uma enorme orquestra que tocam seus instrumentos formando um grande balé de energias que descem do reino central e outras sobe dos plexos. As forças se cruzam e como uma grande explosão elas se integram, reintegram e desintegram.</w:t>
      </w:r>
    </w:p>
    <w:p>
      <w:pPr>
        <w:pStyle w:val="Normal"/>
        <w:rPr/>
      </w:pPr>
      <w:r>
        <w:rPr/>
        <w:t>O portal que rege esta cabala é uma porta que abastece os chacras coronários e derramam na circulação coronária a força diluída que retira o excesso da mistura venosa e assim o ectoplasma se afina e com a força ele se evapora, fazendo a cura de todos os participantes. A maior doença que todos passam é a solidificação deste ectoplasma, e é isso que causa uma boa parte das doenças cármicas, pois os espíritos sabendo disso atuam justamente na disfunção orgânica que produz esta enzima e a transforma em doenças degenerativas.</w:t>
      </w:r>
    </w:p>
    <w:p>
      <w:pPr>
        <w:pStyle w:val="Normal"/>
        <w:rPr/>
      </w:pPr>
      <w:r>
        <w:rPr/>
        <w:t>Por isso os elitrios atuam com mais força em quem produz mais ectoplasma, pois é ali a chave de todo o mistério. A força deste trabalho é justamente a dissolução deste fator biológico gerador de energias que senão manipuladas elas se transformam perigosamente em uma bomba de efeito catastrófico a quem seja portador. Todos são agregados a esta força.</w:t>
      </w:r>
    </w:p>
    <w:p>
      <w:pPr>
        <w:pStyle w:val="Normal"/>
        <w:rPr/>
      </w:pPr>
      <w:r>
        <w:rPr/>
        <w:t>Então nesta reunião foi discutido o valor de remodelação da arquitetura mediúnica, mediana e realistica da nova era. Os plexos serão fortalecidos através da manipulação atômica, mas sem exageros e sem correria, tudo sendo orquestrado pela magia neutra que será como aspirante pra formar o homem luz neste universo.</w:t>
      </w:r>
    </w:p>
    <w:p>
      <w:pPr>
        <w:pStyle w:val="Normal"/>
        <w:rPr/>
      </w:pPr>
      <w:r>
        <w:rPr/>
        <w:t>O que está nos faltando neste momento, coragem, liberdade e caridade.</w:t>
      </w:r>
    </w:p>
    <w:p>
      <w:pPr>
        <w:pStyle w:val="Normal"/>
        <w:rPr/>
      </w:pPr>
      <w:r>
        <w:rPr/>
        <w:t>Por mais que eu tenha regido esta pequena parte deste contato entre dois planos, ainda sou dependente de ações que suprem a necessidade física de mostrar uma realidade que já existe formada no âmbar da mediunidade, mas temos pouco tempo de resultados a aferir no medidor da vida na terra.</w:t>
      </w:r>
    </w:p>
    <w:p>
      <w:pPr>
        <w:pStyle w:val="Normal"/>
        <w:rPr/>
      </w:pPr>
      <w:r>
        <w:rPr/>
        <w:t>Foi e será preciso a adequação dos resultados que serão perpetuadas neste paralelo medianeiro e assim descerão as grandes amacês no contato direto desta tribo, pois as argolas serão como aureolas boreais que serão o limite entre o céu e a terra, vamos concretizar com a emissão da cápsula que Tia Neiva falava, e formar o portal de desintegração fisicamente entre nós. Este portal não será expurgado, mas será solidificado aqui como base de lançamento nas revelações de nossa identidade.</w:t>
      </w:r>
    </w:p>
    <w:p>
      <w:pPr>
        <w:pStyle w:val="Normal"/>
        <w:rPr/>
      </w:pPr>
      <w:r>
        <w:rPr/>
        <w:t>Nestor deixou que eu explicasse este elo de contraste e com respeito a sua presença eu deixei claro que nós só seremos reconhecidos pelo que deixamos de bom nos registros da eternidade, pois as amarguras vividas em épocas de guerra deverão ser apagadas de nossas memórias, não haverá necessidade de relembrar, pois viveremos uma outra época de amor.</w:t>
      </w:r>
    </w:p>
    <w:p>
      <w:pPr>
        <w:pStyle w:val="Normal"/>
        <w:rPr/>
      </w:pPr>
      <w:r>
        <w:rPr/>
        <w:t>A segunda turma já está preparada, mas o medo os deixa encabulado de se mostrarem.</w:t>
      </w:r>
    </w:p>
    <w:p>
      <w:pPr>
        <w:pStyle w:val="Normal"/>
        <w:rPr/>
      </w:pPr>
      <w:r>
        <w:rPr/>
        <w:t>Humahan estava presente, ele levitava sentado em cima de uma mesinha, pois tão grande é a sua luz de projeção astral, Ministro de Deus, com os poderes da estrela candente deste amanhecer ele refez todo o trajeto desde que foi recomendado por Pai Seta Branca até a sua presença na terra.</w:t>
      </w:r>
    </w:p>
    <w:p>
      <w:pPr>
        <w:pStyle w:val="Normal"/>
        <w:rPr/>
      </w:pPr>
      <w:r>
        <w:rPr/>
        <w:t>Foram nos comandos realizados à chegada da força, onde os defletores não deixavam a negativa propiciar entre nós, os condensadores multiplicavam milhares de vezes até que os refletores explodiam como ondas magnéticas de uma bomba atômica que varria a terra e se erguia ao céu, força extra de transmutação cármica.</w:t>
      </w:r>
    </w:p>
    <w:p>
      <w:pPr>
        <w:pStyle w:val="Normal"/>
        <w:rPr/>
      </w:pPr>
      <w:r>
        <w:rPr/>
        <w:t>Na planta deste complexo arquitetônico existem setores que são como placas acumuladoras de forças, são feitas de material inorgânico que ao receberem a imantração elas vibram desordenadamente até que outra força a equilibre, sim, são efeitos dos plexos que emitem as ondas através dos mantras, o som entra na placa e se transforma pela vibração em ondas, ela percorre todas as placas defletoras. Os condensadores acumulam estas ondas e depois os refletores espalham elas em várias direções.</w:t>
      </w:r>
    </w:p>
    <w:p>
      <w:pPr>
        <w:pStyle w:val="Normal"/>
        <w:rPr/>
      </w:pPr>
      <w:r>
        <w:rPr/>
        <w:t>Mas é muita coisa pra explicar que irá tomar muito tempo, só praticando é que chegaremos aos resultados mais satisfatórios. Porque cada um tem uma função dentro do sistema.</w:t>
      </w:r>
    </w:p>
    <w:p>
      <w:pPr>
        <w:pStyle w:val="Normal"/>
        <w:rPr/>
      </w:pPr>
      <w:r>
        <w:rPr/>
        <w:t>Serão mais ou menos quatro horas de duração, ou mais, isso dependendo de nossa firmeza e disponibilidade de trabalho.</w:t>
      </w:r>
    </w:p>
    <w:p>
      <w:pPr>
        <w:pStyle w:val="Normal"/>
        <w:rPr/>
      </w:pPr>
      <w:r>
        <w:rPr/>
        <w:t>Como me disse Tia: “... filho, este é o quarto poder de Deus, as pessoas somente de passarem por dentro sairão do outro lado curadas”. Salve Deus!</w:t>
      </w:r>
    </w:p>
    <w:p>
      <w:pPr>
        <w:pStyle w:val="Normal"/>
        <w:rPr/>
      </w:pPr>
      <w:r>
        <w:rPr/>
        <w:t>A reunião se encerrou, todos ficaram extasiados pela aula desta viagem, todos foram sendo encaminhados aos seus destinos na terra. Espero que pelo menos alguns destes que estavam lá consigam ter recordações deste transporte.</w:t>
      </w:r>
    </w:p>
    <w:p>
      <w:pPr>
        <w:pStyle w:val="Normal"/>
        <w:rPr/>
      </w:pPr>
      <w:r>
        <w:rPr/>
        <w:t>Salve Deus!</w:t>
      </w:r>
    </w:p>
    <w:p>
      <w:pPr>
        <w:pStyle w:val="Normal"/>
        <w:rPr/>
      </w:pPr>
      <w:r>
        <w:rPr/>
        <w:t>Desejo a todos um bom dia com muita paz e amor, estamos aqui pra cumprir nosso sacerdócio. Eu jurei esta missão e com amor estou cumprindo uma pequena parte dela. Pois a maior delas que jurei está incompleta.</w:t>
      </w:r>
    </w:p>
    <w:p>
      <w:pPr>
        <w:pStyle w:val="Normal"/>
        <w:rPr/>
      </w:pPr>
      <w:r>
        <w:rPr/>
        <w:t>Adjunto Apurê</w:t>
      </w:r>
    </w:p>
    <w:p>
      <w:pPr>
        <w:pStyle w:val="Normal"/>
        <w:rPr/>
      </w:pPr>
      <w:r>
        <w:rPr/>
        <w:t>24.12.2009</w:t>
      </w:r>
    </w:p>
    <w:p>
      <w:pPr>
        <w:pStyle w:val="Normal"/>
        <w:rPr/>
      </w:pPr>
      <w:r>
        <w:rPr/>
        <w:t>*</w:t>
      </w:r>
      <w:r>
        <w:rPr>
          <w:rFonts w:cs="Arial" w:ascii="Arial" w:hAnsi="Arial"/>
          <w:color w:val="000000"/>
          <w:sz w:val="20"/>
        </w:rPr>
        <w:t>Azimute é uma medida de abertura angular cujo valor em graus perfaz horizontalmente um circulo que vai do norte geográfico até a intersecção do brilho de uma estrela, refletido na superfície mar, com o horizonte marítimo.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09:54:00Z</dcterms:created>
  <dc:creator>User</dc:creator>
  <dc:description/>
  <dc:language>en-US</dc:language>
  <cp:lastModifiedBy>User</cp:lastModifiedBy>
  <dcterms:modified xsi:type="dcterms:W3CDTF">2009-12-24T10:56:00Z</dcterms:modified>
  <cp:revision>4</cp:revision>
  <dc:subject/>
  <dc:title>DEFLETORES, CONDENÇADORES E REFLETORES</dc:title>
</cp:coreProperties>
</file>