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S PARALELAS</w:t>
      </w:r>
    </w:p>
    <w:p>
      <w:pPr>
        <w:pStyle w:val="Normal"/>
        <w:rPr/>
      </w:pPr>
      <w:r>
        <w:rPr/>
        <w:t>Salve Deus!</w:t>
      </w:r>
    </w:p>
    <w:p>
      <w:pPr>
        <w:pStyle w:val="Normal"/>
        <w:rPr/>
      </w:pPr>
      <w:r>
        <w:rPr/>
        <w:t>Muita gente desacredita em si mesmas porque dedicasse exclusivamente viver acrisolada em si ao invés de abrir sua mente e trabalhar no seu sol interior na luta da elevação espiritual.</w:t>
      </w:r>
    </w:p>
    <w:p>
      <w:pPr>
        <w:pStyle w:val="Normal"/>
        <w:rPr/>
      </w:pPr>
      <w:r>
        <w:rPr/>
        <w:t>Existe em nós algo muito lindo, especial, onde poucos descobriram uma segunda vida paralela a esta nossa cármica.</w:t>
      </w:r>
    </w:p>
    <w:p>
      <w:pPr>
        <w:pStyle w:val="Normal"/>
        <w:rPr/>
      </w:pPr>
      <w:r>
        <w:rPr/>
        <w:t>O que eu vejo neste campo é uma grande evolução do sistema dos espíritos resignados com suas dores trabalhando muito para ajudar o próximo que ainda não conseguiu encontrar as respostas para seus problemas. Mas vejam, não são desencarnados, são espíritos que ainda vivem a sua cruz na terá, mas que já se libertam da grande argola que os aprisionam nas suas personalidades.</w:t>
      </w:r>
    </w:p>
    <w:p>
      <w:pPr>
        <w:pStyle w:val="Normal"/>
        <w:rPr/>
      </w:pPr>
      <w:r>
        <w:rPr/>
        <w:t>Eu, muitas vezes, trabalho muito neste lado espiritual, vivo o meu momento de organização da minha faixa cármica, tudo é igual, porque o espírito se lança na sua marcha evolutiva levando consigo o direito de moralizar este eu na sua personificação missionária da última hora.</w:t>
      </w:r>
    </w:p>
    <w:p>
      <w:pPr>
        <w:pStyle w:val="Normal"/>
        <w:rPr/>
      </w:pPr>
      <w:r>
        <w:rPr/>
        <w:t>Todas as noites em caminhos diferentes, uma hora aqui, outra lá e assim vamos formando as imagens dos lugares que trabalhamos sem perder a memória física desta encarnação.</w:t>
      </w:r>
    </w:p>
    <w:p>
      <w:pPr>
        <w:pStyle w:val="Normal"/>
        <w:rPr/>
      </w:pPr>
      <w:r>
        <w:rPr/>
        <w:t>É bem diferente ver as coisas pelo ângulo de lá para cá, existem os reajustes que são as forças acrisoladas no físico, estas ninguém pode retirar, elas são o juramento da sua evolução, mas se olharmos de fora para dentro veremos que são ligações do passado, então voltamos à época do acontecimento e assim lá neste período começamos a moldar um futuro diferente.</w:t>
      </w:r>
    </w:p>
    <w:p>
      <w:pPr>
        <w:pStyle w:val="Normal"/>
        <w:rPr/>
      </w:pPr>
      <w:r>
        <w:rPr/>
        <w:t>Eu vivo a minha consciência espiritual, na terra somos fracos ao contrário dos planos espirituais que somos fortes.</w:t>
      </w:r>
    </w:p>
    <w:p>
      <w:pPr>
        <w:pStyle w:val="Normal"/>
        <w:rPr/>
      </w:pPr>
      <w:r>
        <w:rPr/>
        <w:t xml:space="preserve">A </w:t>
      </w:r>
      <w:r>
        <w:rPr>
          <w:b/>
        </w:rPr>
        <w:t>dupla consciência</w:t>
      </w:r>
      <w:r>
        <w:rPr/>
        <w:t xml:space="preserve"> é algo diferente, algo que ainda não foi detectado pela ciência esotérica, eu não falarei em vidência, mas nesta formação do homem luz neste universo. É uma nova denominação, é algo muito especial, é uma distinção de conhecimentos. É por este novo método que os espíritos podem chegar aonde querem chegar para viver na terra com seus pés plantados e ter uma segunda oportunidade de viver com seus pés no sistema crístico sem perder sua razão. É isso que ninguém percebeu ainda.</w:t>
      </w:r>
    </w:p>
    <w:p>
      <w:pPr>
        <w:pStyle w:val="Normal"/>
        <w:rPr/>
      </w:pPr>
      <w:r>
        <w:rPr/>
        <w:t>Como desta noite, eu sabia que estava na terra, porque as imagens são iguais as do plano físico, aquelas que eu pude registrar como encarnado, mas no campo da psique espiritual eu trabalho na mesma padronização do mesmo local neste plano espiritual ligado a terra. Entenderam!</w:t>
      </w:r>
    </w:p>
    <w:p>
      <w:pPr>
        <w:pStyle w:val="Normal"/>
        <w:rPr/>
      </w:pPr>
      <w:r>
        <w:rPr/>
        <w:t>Vou ser mais explicativo. Eu como físico trabalho e registro as imagens no meu subconsciente, vejo quem pertence a este quadro, vejo os envolvimentos, depois no mundo espiritual, esta mesma faixa ligada a este plano terrestre, eu me identifico, no transporte ali eu reajo diante das provações que os espíritos merecem.</w:t>
      </w:r>
    </w:p>
    <w:p>
      <w:pPr>
        <w:pStyle w:val="Normal"/>
        <w:rPr/>
      </w:pPr>
      <w:r>
        <w:rPr/>
        <w:t>Mas sempre entram neste campo outros espíritos que não estavam naquele quadro, são os que viram as movimentações e chegaram de última hora.</w:t>
      </w:r>
    </w:p>
    <w:p>
      <w:pPr>
        <w:pStyle w:val="Normal"/>
        <w:rPr/>
      </w:pPr>
      <w:r>
        <w:rPr/>
        <w:t>Como nesta noite, foram várias viagens em diferentes rumos, mas uma me chamou mais a atenção, era um escritório de uma imobiliária aqui na cidade, os encarnados que trabalham lá ainda permanecem ligados a esta faixa vibracional pelos seus espíritos, eu os via dedicando-se aos seus trabalhos, todos conhecidos meus. Só que minha presença foi para resolver algumas anormalidades dos caminhos destes. Foi então que chegou um outro espírito acompanhado, eram duas mulheres, uma eu a conheço bem, minha irmã, a outra era uma advogada que procurava alguma coisa, alguém. Elas se sentaram na cadeira na mesa em que eu estava. Conversamos até que chegamos ao ponto de tudo isso, os problemas. Eu estava ajudando-a e ela também estava fazendo seu papel de esclarecer os pontos de vista jurídicos.</w:t>
      </w:r>
    </w:p>
    <w:p>
      <w:pPr>
        <w:pStyle w:val="Normal"/>
        <w:rPr/>
      </w:pPr>
      <w:r>
        <w:rPr/>
        <w:t>Mas, veja, eu nunca tinha visto esta advogada, ela veio junto com minha irmã, porque estava passando por um momento critico na sua vida, e sabemos que muitos destas causas são originários nos planos espirituais, os reencontros das velhas origens.</w:t>
      </w:r>
    </w:p>
    <w:p>
      <w:pPr>
        <w:pStyle w:val="Normal"/>
        <w:rPr/>
      </w:pPr>
      <w:r>
        <w:rPr/>
        <w:t>Viram!</w:t>
      </w:r>
    </w:p>
    <w:p>
      <w:pPr>
        <w:pStyle w:val="Normal"/>
        <w:rPr/>
      </w:pPr>
      <w:r>
        <w:rPr/>
        <w:t>É assim que funciona a dupla consciência, é uma mediunidade especial, ela é bem diferente das que vemos neste principio da renovação do nosso comportamento nesta nova era.</w:t>
      </w:r>
    </w:p>
    <w:p>
      <w:pPr>
        <w:pStyle w:val="Normal"/>
        <w:rPr/>
      </w:pPr>
      <w:r>
        <w:rPr/>
        <w:t>Muitos irmãos meus me criticam, jogam pedras, me humilham, mas um dia eles irão conhecer a si mesmos pelo que fizeram aos outros. Eu não peço justiça, isso nunca, porque já somos tão injustiçados neste plano da terra que se ficarmos pedindo esta obrigação nunca sairemos deste plano e alcançaremos a sublime perfeição do nosso momento de transição. Aqueles que superarem esta passagem serão encaminhados as suas origens, aqueles que não conseguirem eles terão outras oportunidades de fazer isso, mas bem longe daqui, talvez em caminhos mais difíceis, mais condizentes com o que fez.</w:t>
      </w:r>
    </w:p>
    <w:p>
      <w:pPr>
        <w:pStyle w:val="Normal"/>
        <w:rPr/>
      </w:pPr>
      <w:r>
        <w:rPr/>
        <w:t>Criticar é muito fácil, basta a abrir a boca, mas reconhecer um trabalho é bem difícil, porque existem as magoas do ser conturbado que não aceita que outros façam aquilo que era para ele fazer. Então ele passa pela provação do seu eu na sua esfera dinâmica.</w:t>
      </w:r>
    </w:p>
    <w:p>
      <w:pPr>
        <w:pStyle w:val="Normal"/>
        <w:rPr/>
      </w:pPr>
      <w:r>
        <w:rPr/>
        <w:t>O que eu faço é não me envolver, foi por isso que Tia Neiva me colocou bem longe, distante, porque a minha história, a minha mediunidade era diferente, coisa que me traria muita dificuldade na hora de me relacionar com outros irmãos. Eles não iriam me entender e me amar do jeito que eu vim com meu campo espiritual aberto.</w:t>
      </w:r>
    </w:p>
    <w:p>
      <w:pPr>
        <w:pStyle w:val="Normal"/>
        <w:rPr/>
      </w:pPr>
      <w:r>
        <w:rPr/>
        <w:t>Esta é a maior dificuldade de um espírito em trânsito pela terra.</w:t>
      </w:r>
    </w:p>
    <w:p>
      <w:pPr>
        <w:pStyle w:val="Normal"/>
        <w:rPr/>
      </w:pPr>
      <w:r>
        <w:rPr/>
        <w:t>Mas mesmo eu contando o que se passa deste outro lado da vida, mesmo contando as narrativas dos acontecimentos para despertar a natureza da curiosidade humana, as pedras chegam. Doem, mas elas estão fortalecendo a minha evolução, todas vem com energias impregnadas, passam por uma limpeza e fica aguardando o autor que as atirou passar por aqui. Quando ele passar, se passar, ele verá aquela pedra com sua inscrição.</w:t>
      </w:r>
    </w:p>
    <w:p>
      <w:pPr>
        <w:pStyle w:val="Normal"/>
        <w:rPr/>
      </w:pPr>
      <w:r>
        <w:rPr/>
        <w:t>Mestres, irmãos, é muito fácil à vida na terra, os envolvimentos, as brigas, as conquistas e as derrotas, mas como é difícil quando se conhece o outro lado da vida, a vida espiritual, tudo é tão certo, tão correto, nada fica despercebido, os olhos de Deus não apagam as lembranças, então ao se olhar no seu espelho verá em seu espírito as marcas do destino que novamente traçou para você.</w:t>
      </w:r>
    </w:p>
    <w:p>
      <w:pPr>
        <w:pStyle w:val="Normal"/>
        <w:rPr/>
      </w:pPr>
      <w:r>
        <w:rPr/>
        <w:t>Sinto falar isso, mas todos deverão se alinhar com a força do seu destino, são elas que desvendam os seus enigmas mais preciosos de sua reencarnação.</w:t>
      </w:r>
    </w:p>
    <w:p>
      <w:pPr>
        <w:pStyle w:val="Normal"/>
        <w:rPr/>
      </w:pPr>
      <w:r>
        <w:rPr/>
        <w:t>Salve Deus!</w:t>
      </w:r>
    </w:p>
    <w:p>
      <w:pPr>
        <w:pStyle w:val="Normal"/>
        <w:rPr/>
      </w:pPr>
      <w:r>
        <w:rPr/>
        <w:t>Adjunto Apurê</w:t>
      </w:r>
    </w:p>
    <w:p>
      <w:pPr>
        <w:pStyle w:val="Normal"/>
        <w:rPr/>
      </w:pPr>
      <w:r>
        <w:rPr/>
        <w:t>09.05.2009</w:t>
      </w:r>
    </w:p>
    <w:p>
      <w:pPr>
        <w:pStyle w:val="Normal"/>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4:27:00Z</dcterms:created>
  <dc:creator>User</dc:creator>
  <dc:description/>
  <cp:keywords/>
  <dc:language>en-US</dc:language>
  <cp:lastModifiedBy>User</cp:lastModifiedBy>
  <dcterms:modified xsi:type="dcterms:W3CDTF">2009-05-09T15:18:00Z</dcterms:modified>
  <cp:revision>2</cp:revision>
  <dc:subject/>
  <dc:title>VIDAS PARALELAS</dc:title>
</cp:coreProperties>
</file>