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Muita agitação. Noite após noite, uma espécie de agitação espiritual está acontecendo no limiar de nossas missões, algo que está apavorando nossos espíritos. Como uma reunião política que começa e não tem fim, muita gente falando, muitos se envolvendo, tudo em nome de alguém, pleiteando algo. Esta noite, depois dos espíritos estarem mais calmos, chegou aqui um homem vestido de preto, estranhei, porque parecia que eu já o conhecia. Ele chegou sorrindo, sem medo ele foi subindo a rua que dá acesso a minha casa aqui no amanhecer de Campo Largo, Paraná. Quando ele chegou mais perto eu o reconheci, era um tio meu que já havia desencarnado, ele fazia parte da maçonaria. Como ainda ele não se desligou de sua riqueza na terra, continua vagando por aí, continua visitando seus parentes e aqueles que não sabem de sua presença sentem os efeitos de sua energia. Eu o vi, sei que ele está por aqui, sei que ele ainda não subiu pra Deus. Salve Deus”. Adjunto Apurê – 20.03.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18:00Z</dcterms:created>
  <dc:creator>Usuario</dc:creator>
  <dc:description/>
  <dc:language>en-US</dc:language>
  <cp:lastModifiedBy>Usuario</cp:lastModifiedBy>
  <dcterms:modified xsi:type="dcterms:W3CDTF">2009-03-20T11:28:00Z</dcterms:modified>
  <cp:revision>1</cp:revision>
  <dc:subject/>
  <dc:title>“</dc:title>
</cp:coreProperties>
</file>