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ESSOR PODE LEVAR A LOUCUR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s espíritos muitas vezes na sua eterna cobrança podem transformar a vida das pessoas em total desequilíbrio, pois os mesmos não dão trégua, cobram centil por centil, arrasando completamente seu estado emocional.</w:t>
      </w:r>
    </w:p>
    <w:p>
      <w:pPr>
        <w:pStyle w:val="Normal"/>
        <w:rPr/>
      </w:pPr>
      <w:r>
        <w:rPr/>
        <w:t>Esta noite eu subi um plano de reencontros, onde uma mulher estava sendo obsedada por um espírito terrível, ele não a deixava em paz, ele não dava tréguas pra ela viver sua vida em família.</w:t>
      </w:r>
    </w:p>
    <w:p>
      <w:pPr>
        <w:pStyle w:val="Normal"/>
        <w:rPr/>
      </w:pPr>
      <w:r>
        <w:rPr/>
        <w:t>Quando eu cheguei, eu reconheci esta mulher, este espírito estava atuando em sua cabeça, ele parecia estar sentado em cima dela e dali ele irradiava ódio, muito ódio. Eu fui me aproximando devagar, pois ela estava agressiva e já tinha perdido o controle de seus reflexos. Como eu teria que segurar ela e dar conta dele, eu consegui prender ela com correntes magnéticas, e ele eu fui doutrinando pra ver se ele aplacava a sua irá. Conforme eu investia contra ele a mulher ficava mais agressiva, gritava, segurava sua cabeça com suas mãos acorrentadas, parecia que aquilo não teria fim. Era de ecoar pela eternidade. O homem que cobrava dela não saia de perto, ele urrava ao ver ela daquele jeito, dizia, pague, mas pague com muita dor, e dava gargalhada.</w:t>
      </w:r>
    </w:p>
    <w:p>
      <w:pPr>
        <w:pStyle w:val="Normal"/>
        <w:rPr/>
      </w:pPr>
      <w:r>
        <w:rPr/>
        <w:t>Eu não sabia mais o que fazer, tentei então segurar a mulher, eu coloquei sua cabeça encostada no meu peito e fui fazendo a chave magnética em seus chacras. Parecia aliviar um pouco. Mas a vibração era tanta que eu apertava cada vez mais tentando romper este elo de ligação entre os dois.</w:t>
      </w:r>
    </w:p>
    <w:p>
      <w:pPr>
        <w:pStyle w:val="Normal"/>
        <w:rPr/>
      </w:pPr>
      <w:r>
        <w:rPr/>
        <w:t>Vejam que esta mulher estava dormindo, seu espírito subiu justamente para este reencontro espiritual, pois somente assim haveria o pagamento desta dor que fora causado em outra encarnação.</w:t>
      </w:r>
    </w:p>
    <w:p>
      <w:pPr>
        <w:pStyle w:val="Normal"/>
        <w:rPr/>
      </w:pPr>
      <w:r>
        <w:rPr/>
        <w:t>Não sei o que aconteceu após isso, porque eu invoquei a presença dos mentores responsáveis e pedi vossas ajudas, aquilo tudo foi sendo harmonizado e ela foi tendo um pouco de paz em sua mente. A intenção deste espírito é deixar ela doida, fazer com que ela seja internada em um hospício, cobrar até os últimos dias, não deixar ninguém ser feliz ao seu lado.</w:t>
      </w:r>
    </w:p>
    <w:p>
      <w:pPr>
        <w:pStyle w:val="Normal"/>
        <w:rPr/>
      </w:pPr>
      <w:r>
        <w:rPr/>
        <w:t>Com a chegada das luzes do céu ele se afastou um pouco, mas somente se afastou, ele irá continuar seus ataques diretamente na mente dela e cada dia com estes assédios ela irá perdendo sua força vital de proteção e abrir sua guarda para que ele provoque o que ele pretende.</w:t>
      </w:r>
    </w:p>
    <w:p>
      <w:pPr>
        <w:pStyle w:val="Normal"/>
        <w:rPr/>
      </w:pPr>
      <w:r>
        <w:rPr/>
        <w:t>Quando dei conta já estava aqui no meu leito, eram 5 horas da manhã quando voltei, a mulher voltou para seu corpo e acho que ela teve alguns momentos de descanso, já que o obsessor deixou um pouco de cobrar.</w:t>
      </w:r>
    </w:p>
    <w:p>
      <w:pPr>
        <w:pStyle w:val="Normal"/>
        <w:rPr/>
      </w:pPr>
      <w:r>
        <w:rPr/>
        <w:t>A missão é o sacerdócio, juramos um compromisso e só teremos paz quando pagar por ele. Então no mundo espiritual nós buscamos cumprir com os mandamentos deste caminho, buscar os menos esclarecidos e eleva-los pra luz infinita.</w:t>
      </w:r>
    </w:p>
    <w:p>
      <w:pPr>
        <w:pStyle w:val="Normal"/>
        <w:rPr/>
      </w:pPr>
      <w:r>
        <w:rPr/>
        <w:t>Sei que dói esta passagem, sei porque já passei por ela muitas vezes, mas só passa por estas provações aquele que está preparado pra suportar tanta cobrança e perseguição. Os que não se preparavam espiritualmente sofrem muito mais, indo até parar em lugares sem proteção divina.</w:t>
      </w:r>
    </w:p>
    <w:p>
      <w:pPr>
        <w:pStyle w:val="Normal"/>
        <w:rPr/>
      </w:pPr>
      <w:r>
        <w:rPr/>
        <w:t>Eu reconheci esta mulher, mas não posso entrar em detalhes pessoais, posso mostrar o que acontece, mas jamais eu posso interferir no destino, pois também sou um pobre mortal descobrindo minhas fraquezas e minhas indecisões.</w:t>
      </w:r>
    </w:p>
    <w:p>
      <w:pPr>
        <w:pStyle w:val="Normal"/>
        <w:rPr/>
      </w:pPr>
      <w:r>
        <w:rPr/>
        <w:t>Mestres! Busquem sempre o amor de vossos mensageiros de luz, não os abandonem e nem se afastem deles, eles são a nossa salvação. Por Deus, vejam a verdade em seus corações.</w:t>
      </w:r>
    </w:p>
    <w:p>
      <w:pPr>
        <w:pStyle w:val="Normal"/>
        <w:rPr/>
      </w:pPr>
      <w:r>
        <w:rPr/>
        <w:t>Eu por mais que faça isso ou aquilo, jamais poderei me comprar a todos que aqui chegam, pois todos têm mais merecimento que eu neste sacerdócio.</w:t>
      </w:r>
    </w:p>
    <w:p>
      <w:pPr>
        <w:pStyle w:val="Normal"/>
        <w:rPr/>
      </w:pPr>
      <w:r>
        <w:rPr/>
        <w:t>Sejam humildes e preguem a paz, não criem desilusões aos que buscam respostas pra suas vidas. Matar a esperança de uma pessoa é morrer escravo da eternidade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4.12.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8:33:00Z</dcterms:created>
  <dc:creator>User</dc:creator>
  <dc:description/>
  <dc:language>en-US</dc:language>
  <cp:lastModifiedBy>User</cp:lastModifiedBy>
  <dcterms:modified xsi:type="dcterms:W3CDTF">2009-12-04T18:57:00Z</dcterms:modified>
  <cp:revision>1</cp:revision>
  <dc:subject/>
  <dc:title>OBSESSOR PODE LEVAR A LOUCURA</dc:title>
</cp:coreProperties>
</file>