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crianças. Uma grande preocupação dos mentores com suas vidas, porque eles são esperanças de um mundo melhor. Estava em frente a um edifício quando vi um menino de cabelos pretos subindo pela sua fachada, ele era especial. Quando estava no terceiro andar ele caiu batendo com sua cabeça, nunca, na calçada. Corri para perto, mas já estava morto. Foram se aglomerando pessoas que passavam pelo local, polícia, bombeiros, ambulância. Senti um calafrio e me afastei. Foi tudo tão rápido que não deu tempo para impedir. Salve Deus! Que Jesus proteja as nossas crianças”. Adjunto Apurê – 13.06.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6:46:00Z</dcterms:created>
  <dc:creator>User</dc:creator>
  <dc:description/>
  <cp:keywords/>
  <dc:language>en-US</dc:language>
  <cp:lastModifiedBy>User</cp:lastModifiedBy>
  <dcterms:modified xsi:type="dcterms:W3CDTF">2009-06-13T16:51:00Z</dcterms:modified>
  <cp:revision>1</cp:revision>
  <dc:subject/>
  <dc:title>“</dc:title>
</cp:coreProperties>
</file>