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udo começou a mais ou menos há 500 anos atrás com um missionário chamado Pedro Álvares Cabral. Ele Foi imbuído em sua intuição pelo desejo de descobertas, porque existia uma finalidade e um propósito divino, descobrir um lugar onde todos poderiam conviver juntos sem guerras para o resgate cármico espiritual. Com a descoberta do Brasil vimos então a migração das raças de vários continentes, vamos assim dizer, a grande arca de espíritos se abrindo sobre esta pátria evangélica da nova era. Pedro Álvares Cabral foi um emissário das ordens divinas, tendo sofrido perseguições em sua terra natal com o afastamento da corte e encargos públicos. Por esta obra ele ainda é reconhecido no mundo espiritual, porque partiu dele a semente que hoje está plantada neste solo fértil e gentil, onde todos os espíritos que em suas terras natal são rudes, aqui eles são mansos e pacíficos. Aqui existe uma paz humana que não se vê em qualquer lugar do planeta, os inimigos convivendo como amigos. Como pude ver esta noite. Ontem tive uma grande dor no meu plexo, parecia querer explodir, passei o dia ruim, foi uma espécie de preparo para esta viagem de retorno. Não sei bem dizer o que aconteceu nesta partida, neste transporte, mas muita coisa ainda está por vir de longe para cá, vamos esperar. Salve a nossa Pátria, a pátria da esperança e do amor, a pátria que ama seus acolhidos que chegam de distantes paragens para fincar seu marco e plantar sua história. Salve o Brasil, Salve Deus!”. Adjunto Apurê – 20.01.2009</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52:00Z</dcterms:created>
  <dc:creator>Usuario</dc:creator>
  <dc:description/>
  <dc:language>en-US</dc:language>
  <cp:lastModifiedBy>Usuario</cp:lastModifiedBy>
  <dcterms:modified xsi:type="dcterms:W3CDTF">2009-01-20T11:26:00Z</dcterms:modified>
  <cp:revision>3</cp:revision>
  <dc:subject/>
  <dc:title>“</dc:title>
</cp:coreProperties>
</file>