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DA DE ALCOÓLATRA</w:t>
      </w:r>
    </w:p>
    <w:p>
      <w:pPr>
        <w:pStyle w:val="Normal"/>
        <w:rPr/>
      </w:pPr>
      <w:r>
        <w:rPr/>
        <w:t>Salve Deus!</w:t>
      </w:r>
    </w:p>
    <w:p>
      <w:pPr>
        <w:pStyle w:val="Normal"/>
        <w:rPr/>
      </w:pPr>
      <w:r>
        <w:rPr/>
        <w:t>Os nossos desejos nem sempre são os mais necessários, pois podem conter vícios que nos levam a destruição de toda uma vida social, espiritual e familiar.</w:t>
      </w:r>
    </w:p>
    <w:p>
      <w:pPr>
        <w:pStyle w:val="Normal"/>
        <w:rPr/>
      </w:pPr>
      <w:r>
        <w:rPr/>
        <w:t>Esta noite no transporte, todos no sentido da caridade e também como aprendizado, porque nós podemos ficar vegetando na mesma posição que estamos ou buscar mais conhecimento, eu pude notar que a realização não é como todos pensam, somente física, aqui na terra, mas ela é mais dinâmica e sensível a um mundo maravilhoso. A massificação da imposição doutrinária está criando robôs místicos dentro de uma ordem divina, todos estão com cabrestos presos como cordeiros de uma doutrina livre e realizadora. Eu não vejo tanta necessidade de impor, porque a lei é regida na força decrescente, nada que se faça aqui embaixo irá mudar sua legitimidade lá em cima. O que está escrito está e somente a corte maior pode alterar os princípios básicos dela na terra.</w:t>
      </w:r>
    </w:p>
    <w:p>
      <w:pPr>
        <w:pStyle w:val="Normal"/>
        <w:rPr/>
      </w:pPr>
      <w:r>
        <w:rPr/>
        <w:t>Esta passagem de hoje me levou a um encontro, eram três irmãos, tinham uma criação de cachorros de todas as raças, mas o único problema que eles eram alcoólatras. Quando cheguei onde moram, os três estavam encharcados de álcool, estavam eles deitados em seus trapiches, pois nem cama mais eles tinham, os animais todos espalhados entre eles, uma mistura de ectoplasma variado. Ao chegar, seus espíritos se levantaram de seus corpos, eles estavam tão absortos pela bebida, como digo, estavam cozidos tanto na matéria como no espírito, que não sabiam nem falar, somente ruminavam sons esquisitos. Pareciam como animais sem dono, perdidos, caídos de um caminhão de mudança.</w:t>
      </w:r>
    </w:p>
    <w:p>
      <w:pPr>
        <w:pStyle w:val="Normal"/>
        <w:rPr/>
      </w:pPr>
      <w:r>
        <w:rPr/>
        <w:t>Eu fiquei vendo aquele quadro espiritual, eles estavam em transe espiritual, a bebida já havia conseguido destruir sua camada espiritual que os espíritos tem quando vem para reencarnar. Não foi possível fazer nada, a não ser pedir aos mensageiros de luz que os acompanham a começar uma reciclagem no espiritual deles, porque na terra a contaminação já era total, eles não tinham mais forças físicas para se levantar de sua cama, estavam entre a vida e a morte. A doença física já percebível impregnada no espírito, o que restava era somente um rompimento no elo para que eles seguissem seus caminhos, agora não sabendo pra onde seriam levados dali.</w:t>
      </w:r>
    </w:p>
    <w:p>
      <w:pPr>
        <w:pStyle w:val="Normal"/>
        <w:rPr/>
      </w:pPr>
      <w:r>
        <w:rPr/>
        <w:t>Aquele lugar fedia, estava imundo, o ectoplasma humano misturado com dos animais favorecia a infiltração dos exus que gostam deste mundo de submissão, eles são os donos desta caverna.</w:t>
      </w:r>
    </w:p>
    <w:p>
      <w:pPr>
        <w:pStyle w:val="Normal"/>
        <w:rPr/>
      </w:pPr>
      <w:r>
        <w:rPr/>
        <w:t>Eu não fique muito tempo ali, o perigo do enfrentamento com os donos deste lugar era imprevisível, os pobres homens não sentiam mais nada, estavam entorpecidos, podia até bater neles, era como se fosse um pedaço de carne apodrecendo aos poucos, sendo cozida ao sabor da bebida.</w:t>
      </w:r>
    </w:p>
    <w:p>
      <w:pPr>
        <w:pStyle w:val="Normal"/>
        <w:rPr/>
      </w:pPr>
      <w:r>
        <w:rPr/>
        <w:t>Os animais soltos dentro dali urinavam por todos os cantos, estavam fortalecendo a presença de mais coisas ruins para a infelicidade deles.</w:t>
      </w:r>
    </w:p>
    <w:p>
      <w:pPr>
        <w:pStyle w:val="Normal"/>
        <w:rPr/>
      </w:pPr>
      <w:r>
        <w:rPr/>
        <w:t>Voltei sem olhar para trás, não queria levar esta imagem no meu coração, deixei eles lá, vamos pedir a Deus que olhe por seus filhos que são feitos a sua imagem e semelhança, somente ele pode decidir neste momento.</w:t>
      </w:r>
    </w:p>
    <w:p>
      <w:pPr>
        <w:pStyle w:val="Normal"/>
        <w:rPr/>
      </w:pPr>
      <w:r>
        <w:rPr/>
        <w:t>Ao chegar aqui já tinha um outro espírito me esperando, era uma jovem que ainda está encarnada, ela veio me pedir ajuda, pois o espírito que está cobrando dela quer quebrar suas pernas, ele jurou que vai começar pelos pés e assim irá aos poucos fazendo o que ela fez com ele, pois são dividas passadas, são heranças transcendentais juradas. Chorando, pois ainda tem muita coisa pela vida afora, ela pediu a Jesus e Pai Seta Branca que não permita que isso aconteça. Salve Deus! Como ela já faz parte deste caminho missionário, agora já tens as armas para corrigir esta cobrança, tudo pode mudar, tudo mesmo, porque com os bônus que ela vai recebendo nos trabalhos de caridade irão pagando centil por centil ao espírito cobrador.</w:t>
      </w:r>
    </w:p>
    <w:p>
      <w:pPr>
        <w:pStyle w:val="Normal"/>
        <w:rPr/>
      </w:pPr>
      <w:r>
        <w:rPr/>
        <w:t>Foi somente uma passagem, pois em questão de minutos ela sumiu daqui, acho que ela acordou no físico, seu espírito deve ter levado um choque ao reencontrar com seu corpo físico, uma coisa muito súbita da uma sensação de estar caindo na cama, o impacto do espírito chega a afundar o colchão.</w:t>
      </w:r>
    </w:p>
    <w:p>
      <w:pPr>
        <w:pStyle w:val="Normal"/>
        <w:rPr/>
      </w:pPr>
      <w:r>
        <w:rPr/>
        <w:t>Salve Deus!</w:t>
      </w:r>
    </w:p>
    <w:p>
      <w:pPr>
        <w:pStyle w:val="Normal"/>
        <w:rPr/>
      </w:pPr>
      <w:r>
        <w:rPr/>
        <w:t>As coisas na terra andam sempre na contra mão da evolução, os desejos de conquistas sempre mostram as portas da felicidade aberta, mas será que é realmente a porta certa? Porque a porta estreita não fica visível a olho nu, ela está bem escondida para que a pessoa a encontre será necessário dedicar a uma missão de amor e caridade, respeitando sempre os seus familiares, seus amigos e todos que cruzam sua estrada da vida.</w:t>
      </w:r>
    </w:p>
    <w:p>
      <w:pPr>
        <w:pStyle w:val="Normal"/>
        <w:rPr/>
      </w:pPr>
      <w:r>
        <w:rPr/>
        <w:t>Não fique perdido esperando que a terra vos ensine, procure nos laços espirituais a sua maior riqueza, o conhecimento de Deus é o alimento da alma, do espírito e do perispírito, então busque o que lhe de direito, assegurando que quanto mais conhecimento tiver mais será sua responsabilidade de ensinar.</w:t>
      </w:r>
    </w:p>
    <w:p>
      <w:pPr>
        <w:pStyle w:val="Normal"/>
        <w:rPr/>
      </w:pPr>
      <w:r>
        <w:rPr/>
        <w:t>Não se endeuse e nem procure endeusar ninguém, cumpra fielmente com a sua balança e você será feliz, porque aqui na terra ninguém é santo, todos só querem o status da sua figura sendo idolatrada, quando alguém é contra, pronto, vira um inimigo mortal. Se fosse um Deus ele amaria a todos indistintamente, mesmo os errados que chegam para testar seu coração.</w:t>
      </w:r>
    </w:p>
    <w:p>
      <w:pPr>
        <w:pStyle w:val="Normal"/>
        <w:rPr/>
      </w:pPr>
      <w:r>
        <w:rPr/>
        <w:t>Salve Deus!</w:t>
      </w:r>
    </w:p>
    <w:p>
      <w:pPr>
        <w:pStyle w:val="Normal"/>
        <w:rPr/>
      </w:pPr>
      <w:r>
        <w:rPr/>
        <w:t>Adjunto Apurê</w:t>
      </w:r>
    </w:p>
    <w:p>
      <w:pPr>
        <w:pStyle w:val="Normal"/>
        <w:rPr/>
      </w:pPr>
      <w:r>
        <w:rPr/>
        <w:t>07.09.2009</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2:36:00Z</dcterms:created>
  <dc:creator>User</dc:creator>
  <dc:description/>
  <dc:language>en-US</dc:language>
  <cp:lastModifiedBy>User</cp:lastModifiedBy>
  <dcterms:modified xsi:type="dcterms:W3CDTF">2009-09-07T13:21:00Z</dcterms:modified>
  <cp:revision>3</cp:revision>
  <dc:subject/>
  <dc:title>VIDA DE ALCOÓLATRA</dc:title>
</cp:coreProperties>
</file>