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RELA CANDENTE</w:t>
      </w:r>
    </w:p>
    <w:p>
      <w:pPr>
        <w:pStyle w:val="Normal"/>
        <w:rPr/>
      </w:pPr>
      <w:r>
        <w:rPr/>
        <w:t>Salve Deus!</w:t>
      </w:r>
    </w:p>
    <w:p>
      <w:pPr>
        <w:pStyle w:val="Normal"/>
        <w:rPr/>
      </w:pPr>
      <w:r>
        <w:rPr/>
        <w:t>O que acontece longe dos olhos físicos.</w:t>
      </w:r>
    </w:p>
    <w:p>
      <w:pPr>
        <w:pStyle w:val="Normal"/>
        <w:rPr/>
      </w:pPr>
      <w:r>
        <w:rPr/>
        <w:t>Esta madrugada eu fui levado para conhecer a grande responsabilidade que é o recinto da estrela candente. Meu Deus! Se os mestres soubessem o que se passa ali nas altas horas onde o sol não ilumina, é de ficar arrepiado e assombrado. Eu fiquei com muito medo, sai correndo de lá.</w:t>
      </w:r>
    </w:p>
    <w:p>
      <w:pPr>
        <w:pStyle w:val="Normal"/>
        <w:rPr/>
      </w:pPr>
      <w:r>
        <w:rPr/>
        <w:t>Cheguei de madrugada, tudo estava calmo, tranquilo, mas não levou segundos para que uma força estranha se manifestasse, não havia forma, era um poder absolutamente de impacto. Aquilo veio em minha direção, queria me agarrar, mas não era o espírito em si, era a sua projeção que parecia dar-lhe a forma de que estava ali junto comigo. Eu não o via, mas o sentia, então aquilo que não sei o que é, ia e vinha. Veja, ele estava próximo, ele com seu poder influenciava nossa mente e fazia acreditar no que temos de medo em nosso intimo. Pra mim foi uma experiência boa, mas desagradável a tal ponto de sair as pressas dali. Quando consegui chegar no ultimo portão da estrela, já fora do recinto, eu me virei e olhei para trás, havia uma enorme gaiola magnética que envolvia este lugar sagrado. Era tudo feito com fios finíssimos que brilhavam como se fosse um campo de força. Ali aqueles espíritos não conseguiam se libertar, eles não tinham poder suficiente de quebrar esta rede que cobria.</w:t>
      </w:r>
    </w:p>
    <w:p>
      <w:pPr>
        <w:pStyle w:val="Normal"/>
        <w:rPr/>
      </w:pPr>
      <w:r>
        <w:rPr/>
        <w:t>Fiquei um bom tempo lá assistindo a grande movimentação que existe com o por do sol, não há dúvidas do grande poder que emana do céu na terra, estes nossos irmãozinhos que se desligaram de suas missões, dos seus juramentos, agora estão à espera da grande libertação total. Eu imagino como seria se um destes espíritos tivesse acesso a outros lugares no vale, ou se já tem, porque eles controlam na vibração os desejos e necessidades de cada homem que se exclui da energia divina. Por exemplo, se um homem vive com sua mente baixa, no padrão negativo, é com certeza que haverá de sofrer a influência desta força negativa, ele nunca será feliz, sofre ele e sua família, todos são vitimas do mesmo padrão.</w:t>
      </w:r>
    </w:p>
    <w:p>
      <w:pPr>
        <w:pStyle w:val="Normal"/>
        <w:rPr/>
      </w:pPr>
      <w:r>
        <w:rPr/>
        <w:t>Por isso nossos mentores criaram esta passagem entre dois mundos, este portal de desintegração, é pela força magnética atômica das Amacês e Cassandras que existe a libertação do planeta.</w:t>
      </w:r>
    </w:p>
    <w:p>
      <w:pPr>
        <w:pStyle w:val="Normal"/>
        <w:rPr/>
      </w:pPr>
      <w:r>
        <w:rPr/>
        <w:t>Mas uma coisa me chamou a atenção, estava muito escuro ali, não havia sinal de uma lâmpada acesa, deveria ter uma no mais alto a vapor de sódio, pois quebraria um pouco a atuação dos espíritos que estão ali, circulando até meio livremente.</w:t>
      </w:r>
    </w:p>
    <w:p>
      <w:pPr>
        <w:pStyle w:val="Normal"/>
        <w:rPr/>
      </w:pPr>
      <w:r>
        <w:rPr/>
        <w:t>Voltei, cheguei aqui em casa com um medo danado, algo estava diferente de quando sai, um medo. Comecei a vasculhar a casa, isso espiritualmente, até que cheguei num lugar dela, havia um sofá bem no canto da sala, ali estava o motivo do meu medo. Era um espírito que estava escondido, mas ele não queria sair dali, foi uma luta pra tirar ele. Com muita calma, compreensão e amor, eu fui até ele e comecei a passar a mão sobre sua cabeça. Ele era um anãozinho, tinha mais ou menos uns 60 cm de altura. Todo peludo como um boneco de criança. Fui falando com ele, fui pedindo por ele, e assim consegui que ele saísse dali, daquele canto. Quando ele saiu, eu consegui fazer a elevação espiritual.</w:t>
      </w:r>
    </w:p>
    <w:p>
      <w:pPr>
        <w:pStyle w:val="Normal"/>
        <w:rPr/>
      </w:pPr>
      <w:r>
        <w:rPr/>
        <w:t>Acordei! Olhei no relógio eram cinco horas da manhã. Depois não consegui mais pegar no sono. Fiquei rolando de um lado pra outro, levantei fui tomar um copo de leite com pão, pois estava com uma fome, acho que minhas energias físicas foram queimadas muito neste transporte. Sim, o corpo deve estar bem para que de suporte ao espírito na sua viagem.</w:t>
      </w:r>
    </w:p>
    <w:p>
      <w:pPr>
        <w:pStyle w:val="Normal"/>
        <w:rPr/>
      </w:pPr>
      <w:r>
        <w:rPr/>
        <w:t>O sol levantou no horizonte, só assim eu consegui estabilizar meu intimo, agora estou bem, estou mais confiante na minha jornada.</w:t>
      </w:r>
    </w:p>
    <w:p>
      <w:pPr>
        <w:pStyle w:val="Normal"/>
        <w:rPr/>
      </w:pPr>
      <w:r>
        <w:rPr/>
        <w:t>Eu chamo a razão de todos os comandantes deste amanhecer, cuidado, muito cuidado. Olhem o que nossa Mãe Clarividente disse sobre os trabalhos na estrela candente, ela nos advertiu sobre estes fenômenos extra que podem enlouquecer um homem, são os efeitos de uma passagem aberta entre dois campos distintos, através do perispírito se atinge a alma, já o espírito não sofre tanta esta atuação, pois ele está livre na sua constituição atômica, mas ele reflete a dor da alma que poderá padecer eternamente por uma desagregação.</w:t>
      </w:r>
    </w:p>
    <w:p>
      <w:pPr>
        <w:pStyle w:val="Normal"/>
        <w:rPr/>
      </w:pPr>
      <w:r>
        <w:rPr/>
        <w:t xml:space="preserve">Ontem nos trabalhos ela estava presente, ela me disse assim: </w:t>
      </w:r>
    </w:p>
    <w:p>
      <w:pPr>
        <w:pStyle w:val="Normal"/>
        <w:rPr/>
      </w:pPr>
      <w:r>
        <w:rPr/>
      </w:r>
    </w:p>
    <w:p>
      <w:pPr>
        <w:pStyle w:val="Normal"/>
        <w:rPr/>
      </w:pPr>
      <w:r>
        <w:rPr/>
        <w:t>“</w:t>
      </w:r>
      <w:r>
        <w:rPr/>
        <w:t xml:space="preserve">... Meu pequeno doutrinador”. Salve Deus! </w:t>
      </w:r>
    </w:p>
    <w:p>
      <w:pPr>
        <w:pStyle w:val="Normal"/>
        <w:rPr/>
      </w:pPr>
      <w:r>
        <w:rPr/>
      </w:r>
    </w:p>
    <w:p>
      <w:pPr>
        <w:pStyle w:val="Normal"/>
        <w:rPr/>
      </w:pPr>
      <w:r>
        <w:rPr/>
        <w:t>As vidas nas vidas se amam se unem e se separam, mas na eternidade elas continuam sempre juntas umas das outras, elas são ligadas pela força do amor incondicional. Tudo na terra passa, se esquece, mas ficam as lembranças, felizes lembranças de um tempo que não retorna mais.</w:t>
      </w:r>
    </w:p>
    <w:p>
      <w:pPr>
        <w:pStyle w:val="Normal"/>
        <w:rPr/>
      </w:pPr>
      <w:r>
        <w:rPr/>
        <w:t>Aqui neste amanhecer, através da ciência etérica nós podemos retornar e avançar no sistema cristico, nós podemos compartilhar dos maiores segredos desta natureza transitória, podemos reaver valores ou perde-los de vez, porque somos magos do evangelho no livro Sagrado do Mestre dos Mestres, e para entende-lo na sua essência divina precisa estar dentro do que prega os ensinamentos que ali estão contidos. Podem ser somente palavras, mas elas são de um poder celestial na chama da vida etérea.</w:t>
      </w:r>
    </w:p>
    <w:p>
      <w:pPr>
        <w:pStyle w:val="Normal"/>
        <w:rPr/>
      </w:pPr>
      <w:r>
        <w:rPr/>
        <w:t>Salve Deus!</w:t>
      </w:r>
    </w:p>
    <w:p>
      <w:pPr>
        <w:pStyle w:val="Normal"/>
        <w:rPr/>
      </w:pPr>
      <w:r>
        <w:rPr/>
        <w:t>Adjunto Apurê</w:t>
      </w:r>
    </w:p>
    <w:p>
      <w:pPr>
        <w:pStyle w:val="Normal"/>
        <w:rPr/>
      </w:pPr>
      <w:r>
        <w:rPr/>
        <w:t>20.09.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3:27:00Z</dcterms:created>
  <dc:creator>User</dc:creator>
  <dc:description/>
  <dc:language>en-US</dc:language>
  <cp:lastModifiedBy>User</cp:lastModifiedBy>
  <dcterms:modified xsi:type="dcterms:W3CDTF">2009-09-20T14:13:00Z</dcterms:modified>
  <cp:revision>4</cp:revision>
  <dc:subject/>
  <dc:title>ESTRELA CANDENTE</dc:title>
</cp:coreProperties>
</file>