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“</w:t>
      </w:r>
      <w:r>
        <w:rPr/>
        <w:t>... quem veio da luz voltará para a luz, quem veio das trevas voltará paras as trevas, até que chegue o dia do julgo final, onde todos saberão se serão condenados ou absolvidos, mudando, pelo merecimento de suas ações, o seu destino”. Adjunto Apurê – 25.07.2009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5T15:16:00Z</dcterms:created>
  <dc:creator>User</dc:creator>
  <dc:description/>
  <dc:language>en-US</dc:language>
  <cp:lastModifiedBy>User</cp:lastModifiedBy>
  <dcterms:modified xsi:type="dcterms:W3CDTF">2009-07-25T15:28:00Z</dcterms:modified>
  <cp:revision>3</cp:revision>
  <dc:subject/>
  <dc:title>“</dc:title>
</cp:coreProperties>
</file>