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DUPLA FACE DO ESPELH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Você já reparou que olhando pelo espelho a vida se torna mais clara?</w:t>
      </w:r>
    </w:p>
    <w:p>
      <w:pPr>
        <w:pStyle w:val="Normal"/>
        <w:rPr/>
      </w:pPr>
      <w:r>
        <w:rPr/>
        <w:t>Pois é, isso é uma coisa que nem tinha passado pela minha concepção, pois se olharmos a vida com amor ela se torna mais contagiante e iluminada.</w:t>
      </w:r>
    </w:p>
    <w:p>
      <w:pPr>
        <w:pStyle w:val="Normal"/>
        <w:rPr/>
      </w:pPr>
      <w:r>
        <w:rPr/>
        <w:t>Eu estava longe das amarras da terra, onde o espírito é versátil e se transmuta conforma o padrão do local que se encontra, se você está feliz, ele reflete sua sabedoria, se você está infeliz, ele também se encabula e vai se apagando.</w:t>
      </w:r>
    </w:p>
    <w:p>
      <w:pPr>
        <w:pStyle w:val="Normal"/>
        <w:rPr/>
      </w:pPr>
      <w:r>
        <w:rPr/>
        <w:t>Foi nesta experiência que eu passei que conheci este lado sutil, olhar a vida pelo espelho, não que tudo seja assim, mas vamos fazer esta experiência.</w:t>
      </w:r>
    </w:p>
    <w:p>
      <w:pPr>
        <w:pStyle w:val="Normal"/>
        <w:rPr/>
      </w:pPr>
      <w:r>
        <w:rPr/>
        <w:t>Pegue um espelho, mas antes olhe bem em sua volta, veja tudo. Depois com o espelho olhe as mesmas coisas e veja se nota uma diferença. Mas veja assim, no reflexo do espelho, o coloque onde possa olhar pra trás, verá que a natureza se ilumina mais, tudo se transforma. Este é o efeito comparativo de nós mesmos, do nosso intimo. O reflexo de nossa alma se constitui naquilo que somos. Assim é deste outro lado da vida, se olhando de onde estamos a terra se torna mais iluminada. Mas tudo é uma questão de tempo, se estivermos nos mundos mais sofridos vamos encontrar também as dores, se estivermos nos mundos mais evoluídos, vamos encontrar o amor.</w:t>
      </w:r>
    </w:p>
    <w:p>
      <w:pPr>
        <w:pStyle w:val="Normal"/>
        <w:rPr/>
      </w:pPr>
      <w:r>
        <w:rPr/>
        <w:t>No espelho da vida nós deparamos com a nossa própria imagem, ela se torna visível e nos mostra aquilo que se esconde, uma imagem feliz de nosso intimo, pois as luzes estão presente, basta que saibamos como proceder pra que ela acenda ainda mais sua chama.</w:t>
      </w:r>
    </w:p>
    <w:p>
      <w:pPr>
        <w:pStyle w:val="Normal"/>
        <w:rPr/>
      </w:pPr>
      <w:r>
        <w:rPr/>
        <w:t>Não se sinta infeliz, pois a infelicidade causa transtornos a alma que já tem tantos aborrecimentos desnecessários com o padrão terreno, suba as escadas e se lance no infinito cosmo e de lá projete teus bons pensamentos em direção ao seu coração. Verá que tudo se modifica, tudo se enaltece e você viverá cada dia melhor. Não deixe que o castigo da carne te fira os seus preceitos divinos, lance mão do espelho e curta um pouco mais desta natureza sutil e brilhante, passe a olhar com se fosse este espelho e reflita entre seus irmãos o que vê, sempre a felicidade, sempre a compreensão, sempre a paz.</w:t>
      </w:r>
    </w:p>
    <w:p>
      <w:pPr>
        <w:pStyle w:val="Normal"/>
        <w:rPr/>
      </w:pPr>
      <w:r>
        <w:rPr/>
        <w:t>Assim vamos nos transformando pra que entendamos o significado da palavra Deus.</w:t>
      </w:r>
    </w:p>
    <w:p>
      <w:pPr>
        <w:pStyle w:val="Normal"/>
        <w:rPr/>
      </w:pPr>
      <w:r>
        <w:rPr/>
        <w:t>Agora, na sua amargura e infelicidade não quebre o espelho, jamais, pois ele nada tem a haver com os aborrecimentos de sua conduta cármica, ele é uma dupla face, ele é o outro lado do seu interior que aqui padece anos após anos, mas lá mesmo mostrando sua dura realidade ele sempre irá mostrar pelo lado da luz.</w:t>
      </w:r>
    </w:p>
    <w:p>
      <w:pPr>
        <w:pStyle w:val="Normal"/>
        <w:rPr/>
      </w:pPr>
      <w:r>
        <w:rPr/>
        <w:t>Seja você mesmo a descobrir sua entrada neste grande universo encantado que se chama reflexo. Onde tudo se reflete, onde tudo mostra a verdad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8.12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11:00Z</dcterms:created>
  <dc:creator>User</dc:creator>
  <dc:description/>
  <dc:language>en-US</dc:language>
  <cp:lastModifiedBy>User</cp:lastModifiedBy>
  <dcterms:modified xsi:type="dcterms:W3CDTF">2009-12-18T13:29:00Z</dcterms:modified>
  <cp:revision>1</cp:revision>
  <dc:subject/>
  <dc:title>A DUPLA FACE DO ESPELHO</dc:title>
</cp:coreProperties>
</file>