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SE DEUS ESTÁ COMIGO, QUEM ESTARÁ CONTRA. </w:t>
        <w:br/>
        <w:t>Salve Deus!</w:t>
        <w:br/>
        <w:t>Janara foi à última a chegar!</w:t>
      </w:r>
    </w:p>
    <w:p>
      <w:pPr>
        <w:pStyle w:val="Normal"/>
        <w:spacing w:before="280" w:after="0"/>
        <w:rPr/>
      </w:pPr>
      <w:r>
        <w:rPr/>
        <w:t xml:space="preserve">Ontem, aqui no templo, foi de uma grande realização, as forças chegaram para mais um dia de luta e esperança. Estávamos dando mais um </w:t>
      </w:r>
      <w:r>
        <w:rPr>
          <w:u w:val="single"/>
        </w:rPr>
        <w:t>passo</w:t>
      </w:r>
      <w:r>
        <w:rPr/>
        <w:t xml:space="preserve"> na evolução do contato com o mundo exterior, o mundo regido pela organização cristica. </w:t>
      </w:r>
    </w:p>
    <w:p>
      <w:pPr>
        <w:pStyle w:val="Normal"/>
        <w:spacing w:before="280" w:after="0"/>
        <w:rPr/>
      </w:pPr>
      <w:r>
        <w:rPr/>
        <w:t>Os trabalhos especiais, conforme havia mencionado que haveria neste domingo, foram abertos nos tronos amarelos, porque havia muitas presenças nesta comunicação entre dois planos. O mundo espiritual se apressou em formar este paralelo, porque além das forças divinas havia também os que estavam para passar e receber o sacerdócio na evolução de suas consciências.</w:t>
      </w:r>
    </w:p>
    <w:p>
      <w:pPr>
        <w:pStyle w:val="Normal"/>
        <w:spacing w:before="280" w:after="0"/>
        <w:rPr/>
      </w:pPr>
      <w:r>
        <w:rPr/>
        <w:t>Pai João de Enoque comandou esta realização, com seu grande amor e respeito pelo mestre jaguar, a sua bondade é muito grande, ele irradia tanto amor, mas também exige dos filhos a responsabilidade perante seus juramentos de servir com honestidade suas missões.</w:t>
      </w:r>
    </w:p>
    <w:p>
      <w:pPr>
        <w:pStyle w:val="Normal"/>
        <w:spacing w:before="280" w:after="0"/>
        <w:rPr/>
      </w:pPr>
      <w:r>
        <w:rPr/>
        <w:t>Tiãozinho estava no templo, mas ele não incorporou, ele estava dando sua presença, porque além dele havia outros mentores dando este apoio ao mundo espiritual, Koatay 108.</w:t>
      </w:r>
    </w:p>
    <w:p>
      <w:pPr>
        <w:pStyle w:val="Normal"/>
        <w:spacing w:before="280" w:after="0"/>
        <w:rPr/>
      </w:pPr>
      <w:r>
        <w:rPr/>
        <w:t>Então aos poucos foram chegando JANAINA, JUREMA, JUREMÁ, JANDAIA, IRACEMA, IRAMAR e por ultimo JANARA, ali todas juntinhas com seus sorrisos alegrando o ambiente do templo.</w:t>
      </w:r>
    </w:p>
    <w:p>
      <w:pPr>
        <w:pStyle w:val="Normal"/>
        <w:spacing w:before="280" w:after="0"/>
        <w:rPr/>
      </w:pPr>
      <w:r>
        <w:rPr/>
        <w:t>Foi uma festa muito emocionante, nós estávamos precisando desta presença, foi como uma reparação espiritual no nosso eu interior.</w:t>
      </w:r>
    </w:p>
    <w:p>
      <w:pPr>
        <w:pStyle w:val="Normal"/>
        <w:spacing w:before="280" w:after="0"/>
        <w:rPr/>
      </w:pPr>
      <w:r>
        <w:rPr/>
        <w:t>Pai João estava atendendo, tudo era regido por ele, então como executivo desta doutrina todos estavam sob suas ordens, sim, vejam, até nos mundos espirituais existe o respeito à hierarquia, qual deveríamos seguir aqui na terra também, porque somos como militares deste sacerdócio, um grande exército ao bem da humanidade, todos com suas medalhas e suas origens cruzadas entre dois mundos distintos.</w:t>
      </w:r>
    </w:p>
    <w:p>
      <w:pPr>
        <w:pStyle w:val="Normal"/>
        <w:spacing w:before="280" w:after="0"/>
        <w:rPr/>
      </w:pPr>
      <w:r>
        <w:rPr/>
        <w:t>O respeito é tanto que todos ouviam as palavras de Pai João, ninguém dava um suspiro, sua voz era como um trovão no desfiladeiro, ecoava por todos os cantos.</w:t>
      </w:r>
    </w:p>
    <w:p>
      <w:pPr>
        <w:pStyle w:val="Normal"/>
        <w:spacing w:before="280" w:after="0"/>
        <w:rPr/>
      </w:pPr>
      <w:r>
        <w:rPr/>
        <w:t>O trabalho durou mais de duas horas, neste mundo onde as razões se reencontram, sempre chegavam mais espíritos pedindo a permissão de Pai João para vir compor este cenário.</w:t>
      </w:r>
    </w:p>
    <w:p>
      <w:pPr>
        <w:pStyle w:val="Normal"/>
        <w:spacing w:before="280" w:after="0"/>
        <w:rPr/>
      </w:pPr>
      <w:r>
        <w:rPr/>
        <w:t>Os trabalhos estavam em perfeita harmonia, cavaleiro verde estava no comando dos tronos, enquanto isso havia uma reestruturação na conduta de nossa evolução. A libertação destas cordas pesadas, destes grilhões enferrujados a muitos anos, trouxe um alivio na nossa mediunidade, e como estávamos precisando disso tudo, só Deus mesmo pra julgar todo este acervo que aqui chegou.</w:t>
      </w:r>
    </w:p>
    <w:p>
      <w:pPr>
        <w:pStyle w:val="Normal"/>
        <w:spacing w:before="280" w:after="0"/>
        <w:rPr/>
      </w:pPr>
      <w:r>
        <w:rPr/>
        <w:t>Pai João terminou seu trabalho, e despediu-se, era hora de encerrarmos. Ele subiu. Comentei com minha ninfa sobre os mentores, falei que tiãozinho estava junto também, foi quando Koatay 108 chegou, e disse: “Sim, meu filho, tiãozinho está aqui. O que está havendo!”. Olhei pra ele e calei-me, senti que era a hora de ficar calado, temos sempre o intuito de falar demais e isso pode nos complicar na história de nossa vida.</w:t>
      </w:r>
    </w:p>
    <w:p>
      <w:pPr>
        <w:pStyle w:val="Normal"/>
        <w:spacing w:before="280" w:after="0"/>
        <w:rPr/>
      </w:pPr>
      <w:r>
        <w:rPr/>
        <w:t>Ela veio com seu carinho de mãe e passou sua mão por sobre a minha cabeça, desejando que tudo seja amor. Falei sobre os perigos da vida afora, ela me disse: “meu filho, você está envolto pela energia cristica, nada vos acontecerá nesta missão”. Novamente calei-me. Meu Deus, somos ainda instrumentos da terra, ainda não nos conhecemos perfeitamente a nossa evolução, os nossos caminhos. Ficamos a remoer as falhas dos outros e esquecemos que nós podemos vencer estas falhas com o nosso conhecimento cientifico espiritual.</w:t>
      </w:r>
    </w:p>
    <w:p>
      <w:pPr>
        <w:pStyle w:val="Normal"/>
        <w:spacing w:before="280" w:after="0"/>
        <w:rPr/>
      </w:pPr>
      <w:r>
        <w:rPr/>
        <w:t>Se todos pudessem ver a grandeza de Deus sobre este mundo, haveria uma maior consciência de todos, não ficariam perdendo tempo com a terra, mas haveria uma maior integração do seu eu exterior com seu eu interior. Então porque ficar perdendo tempo discutindo as leis físicas se não conhece as leis divinas.</w:t>
      </w:r>
    </w:p>
    <w:p>
      <w:pPr>
        <w:pStyle w:val="Normal"/>
        <w:spacing w:before="280" w:after="0"/>
        <w:rPr/>
      </w:pPr>
      <w:r>
        <w:rPr/>
        <w:t>“</w:t>
      </w:r>
      <w:r>
        <w:rPr/>
        <w:t>Daí a César o que é de César e a Deus o que é de Deus”.</w:t>
      </w:r>
    </w:p>
    <w:p>
      <w:pPr>
        <w:pStyle w:val="Normal"/>
        <w:spacing w:before="280" w:after="0"/>
        <w:rPr/>
      </w:pPr>
      <w:r>
        <w:rPr/>
        <w:t>Viram esta frase diz tudo, mas ninguém se acordou pra tentar decifrar este enigma. Jesus foi bem claro em sua posição, o que é da terra é da terra, o que é de Deus é de Deus. Existem estes dois pontos de vista, se todos parassem um pouco pra exercitar a inteligência mental, ligariam os fatos e notariam esta diferença.</w:t>
      </w:r>
    </w:p>
    <w:p>
      <w:pPr>
        <w:pStyle w:val="Normal"/>
        <w:spacing w:before="280" w:after="0"/>
        <w:rPr/>
      </w:pPr>
      <w:r>
        <w:rPr/>
        <w:t>Bom, os trabalhos foram se encerrando, as princesas formaram o bálsamo curador dos doutrinadores e aparás, uma a uma foram sumindo como por encanto, deixando a saudade em nossos corações. Koatay 108 pediu para realizar mais um trabalho de defumação, qual dói feito ali mesmo com sua ordem, pois Pai João daria toda a proteção necessária. E assim tudo terminou, Graças a Deus, tudo em paz e harmonia, tudo ficou tão leve que parecia não ter mais os pés no chão.</w:t>
      </w:r>
    </w:p>
    <w:p>
      <w:pPr>
        <w:pStyle w:val="Normal"/>
        <w:spacing w:before="280" w:after="0"/>
        <w:rPr/>
      </w:pPr>
      <w:r>
        <w:rPr/>
        <w:t>O mundo não pode esperar todos voltarem em suas razões missionárias de respeito mútuo e amor ao próximo, não há mais tempo pra perder com as mesquinharias cármicas, enquanto todos brigam por um lugar ao sol, o sol poderá se esconder e revelar outro mundo que todos não gostariam de conhecer. Então é hora de se esforçar para compreender os desígnios desta transição milenar.</w:t>
      </w:r>
    </w:p>
    <w:p>
      <w:pPr>
        <w:pStyle w:val="Normal"/>
        <w:spacing w:before="280" w:after="0"/>
        <w:rPr/>
      </w:pPr>
      <w:r>
        <w:rPr/>
        <w:t>Força e coragem, mestres, vamos precisar muito para a chegada das coisas do mundo espiritual.</w:t>
      </w:r>
    </w:p>
    <w:p>
      <w:pPr>
        <w:pStyle w:val="Normal"/>
        <w:spacing w:before="280" w:after="0"/>
        <w:rPr/>
      </w:pPr>
      <w:r>
        <w:rPr/>
        <w:t>Salve Deus!</w:t>
      </w:r>
    </w:p>
    <w:p>
      <w:pPr>
        <w:pStyle w:val="Normal"/>
        <w:spacing w:before="280" w:after="0"/>
        <w:rPr/>
      </w:pPr>
      <w:r>
        <w:rPr/>
        <w:t>Adjunto Apurê</w:t>
      </w:r>
    </w:p>
    <w:p>
      <w:pPr>
        <w:pStyle w:val="Normal"/>
        <w:spacing w:before="280" w:after="0"/>
        <w:rPr/>
      </w:pPr>
      <w:r>
        <w:rPr/>
        <w:t>25.05.2009</w:t>
      </w:r>
    </w:p>
    <w:p>
      <w:pPr>
        <w:pStyle w:val="Normal"/>
        <w:spacing w:before="280" w:after="0"/>
        <w:rPr>
          <w:u w:val="single"/>
        </w:rPr>
      </w:pPr>
      <w:r>
        <w:rPr>
          <w:u w:val="single"/>
        </w:rPr>
        <w:t>Passo</w:t>
      </w:r>
    </w:p>
    <w:p>
      <w:pPr>
        <w:pStyle w:val="Normal"/>
        <w:spacing w:before="280" w:after="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39:00Z</dcterms:created>
  <dc:creator>User</dc:creator>
  <dc:description/>
  <cp:keywords/>
  <dc:language>en-US</dc:language>
  <cp:lastModifiedBy>User</cp:lastModifiedBy>
  <dcterms:modified xsi:type="dcterms:W3CDTF">2009-05-25T12:29:00Z</dcterms:modified>
  <cp:revision>3</cp:revision>
  <dc:subject/>
  <dc:title>SE DEUS ESTÁ COMIGO, QUEM ESTARÁ CONTRA</dc:title>
</cp:coreProperties>
</file>