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OS, EM ALGUM LUGAR PRECISAM SE COMUNICAR!</w:t>
      </w:r>
    </w:p>
    <w:p>
      <w:pPr>
        <w:pStyle w:val="Normal"/>
        <w:rPr/>
      </w:pPr>
      <w:r>
        <w:rPr/>
        <w:t>Salve Deus!</w:t>
      </w:r>
    </w:p>
    <w:p>
      <w:pPr>
        <w:pStyle w:val="Normal"/>
        <w:rPr/>
      </w:pPr>
      <w:r>
        <w:rPr/>
        <w:t>Na missão espírita, o que muitos não entendem, temos por missão unir dois planos na sua constituição de servir aos dois lados.</w:t>
      </w:r>
    </w:p>
    <w:p>
      <w:pPr>
        <w:pStyle w:val="Normal"/>
        <w:rPr/>
      </w:pPr>
      <w:r>
        <w:rPr/>
        <w:t>Eu vejo muitos mestres ainda tendo suas dúvidas quanto a sua missão na espiritualidade, os vejo se debatendo entre a realidade e a fantasia, suas mentes não alcançaram a total responsabilidade que é ser medianeiro entre o céu e a terra. Este é o descuido com que todos são submetidos nas suas necessidades de estarem trabalhando sem um preparo no conhecimento da vida fora da matéria.</w:t>
      </w:r>
    </w:p>
    <w:p>
      <w:pPr>
        <w:pStyle w:val="Normal"/>
        <w:rPr/>
      </w:pPr>
      <w:r>
        <w:rPr/>
        <w:t>Para se tornar um bom médium é preciso estar com seu coração preparado para os eventos que surgem no decorrer de sua manifestação atômica, é preciso saber que se está no caminho dos espíritos tudo pode acontecer. A procura é muito grande pelos médiuns de respeito e conhecimento.</w:t>
      </w:r>
    </w:p>
    <w:p>
      <w:pPr>
        <w:pStyle w:val="Normal"/>
        <w:rPr/>
      </w:pPr>
      <w:r>
        <w:rPr/>
        <w:t>Eu, esta noite, fui procurado por um homem, ele já está desencarnado a muitos anos, Édio, ele era motorista de caminhão numa cidade do interior, mas que pelo chamado teve um infarto e acabou morrendo sem ter tempo de se despedir de sua família. Agora ele quer ter esta oportunidade de falar, de se despedir, de que tudo está bem com ele.</w:t>
      </w:r>
    </w:p>
    <w:p>
      <w:pPr>
        <w:pStyle w:val="Normal"/>
        <w:rPr/>
      </w:pPr>
      <w:r>
        <w:rPr/>
      </w:r>
    </w:p>
    <w:p>
      <w:pPr>
        <w:pStyle w:val="Normal"/>
        <w:rPr/>
      </w:pPr>
      <w:r>
        <w:rPr/>
        <w:t>_ Olá! Meu nome é Édio! Eu morava naquela cidadezinha que você conhece, era seu vizinho por muito tempo. Depois vocês mudaram para a capital e só ficaram as lembranças. Não sei se lembra ainda de mim, pois já faz muitos anos que vim para este outro lugar, tudo pra mim foi um impacto, pela minha religião católica que não ensinava nada sobre o que era a morte, ou seja, o desencarne. Agora eu queria tanto poder me comunicar com eles, mas eles continuam sendo católicos, e sendo assim eles nunca irão procurar um lugar pra que eu pudesse chegar. Vou até lá em casa, na terra, fico ali pedindo por eles, mas eles não me escutam. Cada momento minha visão está ficando escura, não sei se estou ficando cego ou se é alguma doença, mas antes eu via tudo com clareza e agora somente vultos perdidos passando de um lado para outro. Ajude-me!</w:t>
      </w:r>
    </w:p>
    <w:p>
      <w:pPr>
        <w:pStyle w:val="Normal"/>
        <w:rPr/>
      </w:pPr>
      <w:r>
        <w:rPr/>
      </w:r>
    </w:p>
    <w:p>
      <w:pPr>
        <w:pStyle w:val="Normal"/>
        <w:rPr/>
      </w:pPr>
      <w:r>
        <w:rPr/>
        <w:t>_ Salve Deus! Meu grande amigo! Faz tempo que eu não vou para lá. Nem sei como eles estão, pois este afastamento físico nos atrapalha muito nas nossas missões espirituais. A gente quer ajudar, quer que todos sejam felizes, mas infelizmente existem ainda certos dogmas que fecham os olhos dos encarnados. Eles não estão ainda preparados para saber a verdade. Por isso eles têm medo do desconhecido, coisa que em breve todos saberão a sua verdade. E, como a missão é realizada num templo espiritual, nós não sabemos como que eles viriam para cá, nem eles iriam entender que você deseja comunicar-se com eles. É bem difícil arranjar esta oportunidade, mas Deus sempre dá um jeitinho em reunir suas famílias, vamos ver pelo mundo espiritual.</w:t>
      </w:r>
    </w:p>
    <w:p>
      <w:pPr>
        <w:pStyle w:val="Normal"/>
        <w:rPr/>
      </w:pPr>
      <w:r>
        <w:rPr/>
      </w:r>
    </w:p>
    <w:p>
      <w:pPr>
        <w:pStyle w:val="Normal"/>
        <w:rPr/>
      </w:pPr>
      <w:r>
        <w:rPr/>
        <w:t>_ Eu preciso muito! Antes que se acabe num sonho, num pesadelo, eu preciso ter contato com eles.</w:t>
      </w:r>
    </w:p>
    <w:p>
      <w:pPr>
        <w:pStyle w:val="Normal"/>
        <w:rPr/>
      </w:pPr>
      <w:r>
        <w:rPr/>
      </w:r>
    </w:p>
    <w:p>
      <w:pPr>
        <w:pStyle w:val="Normal"/>
        <w:rPr/>
      </w:pPr>
      <w:r>
        <w:rPr/>
        <w:t>_ Vou ver esta situação! Não vos prometo nada, porque eu não posso interferir no destino das pessoas, jamais, porque é uma coisa tão perigosa e poderá desestruturar seu lar que já se acostumou com sua ausência física.</w:t>
      </w:r>
    </w:p>
    <w:p>
      <w:pPr>
        <w:pStyle w:val="Normal"/>
        <w:rPr/>
      </w:pPr>
      <w:r>
        <w:rPr/>
      </w:r>
    </w:p>
    <w:p>
      <w:pPr>
        <w:pStyle w:val="Normal"/>
        <w:rPr/>
      </w:pPr>
      <w:r>
        <w:rPr/>
        <w:t>_ Vou esperar, vou pedir a Deus que me ajude!</w:t>
      </w:r>
    </w:p>
    <w:p>
      <w:pPr>
        <w:pStyle w:val="Normal"/>
        <w:rPr/>
      </w:pPr>
      <w:r>
        <w:rPr/>
      </w:r>
    </w:p>
    <w:p>
      <w:pPr>
        <w:pStyle w:val="Normal"/>
        <w:rPr/>
      </w:pPr>
      <w:r>
        <w:rPr/>
        <w:t xml:space="preserve">Assim ele se foi. </w:t>
      </w:r>
    </w:p>
    <w:p>
      <w:pPr>
        <w:pStyle w:val="Normal"/>
        <w:rPr/>
      </w:pPr>
      <w:r>
        <w:rPr/>
        <w:t>Nossa missão é a verdade, somos mensageiros de uma grande luz fraternal, onde muitos querem ter esta oportunidade de chegar para receber suas orientações, dependendo de cada médium consciente eles vêem recebem e vão felizes em suas viagens de retorno as suas origens.</w:t>
      </w:r>
    </w:p>
    <w:p>
      <w:pPr>
        <w:pStyle w:val="Normal"/>
        <w:rPr/>
      </w:pPr>
      <w:r>
        <w:rPr/>
        <w:t>Vejam que a procura está sendo muito grande, todos deverão estar preparados para esta transição. A notícia percorreu os mais diversos habitat levando a mensagem de direcionamento do caminho pra chegar até onde todos estão reunidos nos templos. Agora eles virão.</w:t>
      </w:r>
    </w:p>
    <w:p>
      <w:pPr>
        <w:pStyle w:val="Normal"/>
        <w:rPr/>
      </w:pPr>
      <w:r>
        <w:rPr/>
        <w:t>Ontem nos trabalhos no templo, vejam como é linda a nossa missão, estávamos trabalhando, estava muito pesado pela presença de uma falange de espíritos liderados por um homem maçom, ele veio receber sua benção e assim se libertar de suas velhas tradições, tradições estas que estavam prendendo seu espírito nos velhos caminhos, quais não o deixavam ter sua paz interior. Nos seus juramentos se comprometera a riqueza, valores materiais e não espirituais da libertação do espírito da sua condição de poder.</w:t>
      </w:r>
    </w:p>
    <w:p>
      <w:pPr>
        <w:pStyle w:val="Normal"/>
        <w:rPr/>
      </w:pPr>
      <w:r>
        <w:rPr/>
        <w:t>Estávamos nos tronos vermelhos, o apara sofria com esta corrente negativa, o espírito de nome Moacir estava ali na frente dos tronos e atrás dele uma fila muito grande de espíritos, eram antigos, velhos nas suas origens, milenares na sua constituição. Pai João presente pediu um trabalho de contagem, pois eram muitos e assim um aparelho só não teria condições físicas e psíquicas para esta passagem, pois iria consumir muito de sua energia espiritual.</w:t>
      </w:r>
    </w:p>
    <w:p>
      <w:pPr>
        <w:pStyle w:val="Normal"/>
        <w:rPr/>
      </w:pPr>
      <w:r>
        <w:rPr/>
        <w:t>Salve Deus!</w:t>
      </w:r>
    </w:p>
    <w:p>
      <w:pPr>
        <w:pStyle w:val="Normal"/>
        <w:rPr/>
      </w:pPr>
      <w:r>
        <w:rPr/>
        <w:t>Assim foi feito o trabalho, a força da chalana que estava estacionada em cima do templo foi decisiva para libertar todos eles, os grandes mestres foram ágeis na passagem deste povo para um mundo onde todos irão receber de conformidade duas necessidades. Mas, vejam, tudo dentro da contagem regressiva, de cima para baixo, e não de baixo para cima.</w:t>
      </w:r>
    </w:p>
    <w:p>
      <w:pPr>
        <w:pStyle w:val="Normal"/>
        <w:rPr/>
      </w:pPr>
      <w:r>
        <w:rPr/>
        <w:t>Mestre Stuart presente na sua roupagem de comandante organizava tudo, ele foi o grande responsável pela liberação do nosso templo desta força negativa, não que os homens fossem maus, não, mas era o que eles invocavam em suas organizações que tornava tudo aquilo tão pesado. As velhas tradições, os velhos papiros, as energias acumuladas durante milhares de anos sem serem filtradas e purificadas.</w:t>
      </w:r>
    </w:p>
    <w:p>
      <w:pPr>
        <w:pStyle w:val="Normal"/>
        <w:rPr/>
      </w:pPr>
      <w:r>
        <w:rPr/>
        <w:t>Graças a Deus, tudo ficou bem, este povo recebeu de Jesus e Pai Seta Branca a passagem para um caminho melhor, eles foram todos, foram felizes.</w:t>
      </w:r>
    </w:p>
    <w:p>
      <w:pPr>
        <w:pStyle w:val="Normal"/>
        <w:rPr/>
      </w:pPr>
      <w:r>
        <w:rPr/>
        <w:t>Os trabalhos encerraram, ficamos em paz, mas até quando, porque o mundo espiritual precisa de médiuns preparados para atender ao chamado, onde quer que estejam, a voz será ouvida pelo coração.</w:t>
      </w:r>
    </w:p>
    <w:p>
      <w:pPr>
        <w:pStyle w:val="Normal"/>
        <w:rPr/>
      </w:pPr>
      <w:r>
        <w:rPr/>
        <w:t>Um coração bom, puro, sem vícios será decisivo para a grande evolução.</w:t>
      </w:r>
    </w:p>
    <w:p>
      <w:pPr>
        <w:pStyle w:val="Normal"/>
        <w:rPr/>
      </w:pPr>
      <w:r>
        <w:rPr/>
        <w:t>Salve Deus!</w:t>
      </w:r>
    </w:p>
    <w:p>
      <w:pPr>
        <w:pStyle w:val="Normal"/>
        <w:rPr/>
      </w:pPr>
      <w:r>
        <w:rPr/>
        <w:t>Adjunto Apurê</w:t>
      </w:r>
    </w:p>
    <w:p>
      <w:pPr>
        <w:pStyle w:val="Normal"/>
        <w:rPr/>
      </w:pPr>
      <w:r>
        <w:rPr/>
        <w:t>27.09.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38:00Z</dcterms:created>
  <dc:creator>User</dc:creator>
  <dc:description/>
  <dc:language>en-US</dc:language>
  <cp:lastModifiedBy>User</cp:lastModifiedBy>
  <dcterms:modified xsi:type="dcterms:W3CDTF">2009-09-27T14:18:00Z</dcterms:modified>
  <cp:revision>2</cp:revision>
  <dc:subject/>
  <dc:title>TODOS, EM ALGUM LUGAR PRECISAM SE COMUNICAR</dc:title>
</cp:coreProperties>
</file>