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EGUEIRA DE ALGUNS E A MORTE DE TODOS</w:t>
      </w:r>
    </w:p>
    <w:p>
      <w:pPr>
        <w:pStyle w:val="Normal"/>
        <w:rPr/>
      </w:pPr>
      <w:r>
        <w:rPr/>
        <w:t>Salve Deus!</w:t>
      </w:r>
    </w:p>
    <w:p>
      <w:pPr>
        <w:pStyle w:val="Normal"/>
        <w:rPr/>
      </w:pPr>
      <w:r>
        <w:rPr/>
        <w:t>Como é difícil distinguir entre o verdadeiro e o falso, até porque a única que poderia regular com clareza era Tia Neiva.</w:t>
      </w:r>
    </w:p>
    <w:p>
      <w:pPr>
        <w:pStyle w:val="Normal"/>
        <w:rPr/>
      </w:pPr>
      <w:r>
        <w:rPr/>
        <w:t>Eu estou ficando com medo da reação dos homens desta tribo, estou tendo que me acautelar comigo mesmo, porque também sofro as intempéries dos desatinos que são misturados num grande caldeirão e servido em banquetes nas grandes reuniões da terra. Tudo em nome da vaidade, da soberba e da displicência de comportamentos mesquinhos e ignorantes que o homem cultiva a milhares de anos em seu intimo.</w:t>
      </w:r>
    </w:p>
    <w:p>
      <w:pPr>
        <w:pStyle w:val="Normal"/>
        <w:rPr/>
      </w:pPr>
      <w:r>
        <w:rPr/>
        <w:t>Quando Neiva Chaves Zelaya formou seu canto na terra, ela tinha por obrigação acolher aos desamparados desta provação milenar e coloca-los no caminho de Deus, formando assim o homem luz deste universo. Foi preciso mesmo diante da desaprovação dos grandes iniciados que viam um perigo imenso no poder que era emanado no coração, centelha divina e passava para as mãos, que sendo curadoras deveriam estar a serviço do mundo espiritual.</w:t>
      </w:r>
    </w:p>
    <w:p>
      <w:pPr>
        <w:pStyle w:val="Normal"/>
        <w:rPr/>
      </w:pPr>
      <w:r>
        <w:rPr/>
        <w:t>O desvio de conduta, razão da hipocrisia humana, está novamente afastando as ligações temporais com os pólos magnéticos que abrem os grandes portais de desintegração e assim emitimos ou recebemos em conformidade da necessidade de evolução que cada um conquista em sua leiga vida respiratória. Eu, por mais que conheça o céu e a terra, não me dou ao luxo de interpor entre a relação Deus e o homem, porque ainda sou tão inexperiente neste complexo caminho místico, ainda sou uma criança nesta escola universal de Mayante.</w:t>
      </w:r>
    </w:p>
    <w:p>
      <w:pPr>
        <w:pStyle w:val="Normal"/>
        <w:rPr/>
      </w:pPr>
      <w:r>
        <w:rPr/>
        <w:t xml:space="preserve">E o que vejo, homens vestidos de armaduras reagindo incontrolavelmente ao instinto animal que rege esta vida carnal. </w:t>
      </w:r>
    </w:p>
    <w:p>
      <w:pPr>
        <w:pStyle w:val="Normal"/>
        <w:rPr/>
      </w:pPr>
      <w:r>
        <w:rPr/>
        <w:t>Por Deus, homens da terra, amai-vos uns aos outros!</w:t>
      </w:r>
    </w:p>
    <w:p>
      <w:pPr>
        <w:pStyle w:val="Normal"/>
        <w:rPr/>
      </w:pPr>
      <w:r>
        <w:rPr/>
        <w:t>Esta noite eu fui procurado por um homem, ele aqui na terra é jornalista, ele faz parte desta corrente, então ele veio me pedir ajuda para o que está acontecendo neste amanhecer. Tivemos um bom tempo conversando, mas muitas coisas eu não posso dizer, pois fere o principio do direito de liberdade, livre arbítrio, onde cada um faz a sua sentença.</w:t>
      </w:r>
    </w:p>
    <w:p>
      <w:pPr>
        <w:pStyle w:val="Normal"/>
        <w:rPr/>
      </w:pPr>
      <w:r>
        <w:rPr/>
        <w:t>Mas uma das coisas mais complicadas é como saber lidar com estes novos fatos que estão acontecendo sob nossos pés e que está formando uma força divergente entre a natureza espiritual e a física, estamos sendo abandonados por um mundo sutil e esperançoso em que o homem é o alvo.</w:t>
      </w:r>
    </w:p>
    <w:p>
      <w:pPr>
        <w:pStyle w:val="Normal"/>
        <w:rPr/>
      </w:pPr>
      <w:r>
        <w:rPr/>
        <w:t>Coloquei no final desta a passagem de *Cisman de Ireshin, para que todos leiam com atenção, pois vivenciamos este momento crucial novamente na terra:</w:t>
      </w:r>
    </w:p>
    <w:p>
      <w:pPr>
        <w:pStyle w:val="Normal"/>
        <w:rPr/>
      </w:pPr>
      <w:r>
        <w:rPr/>
        <w:t>“</w:t>
      </w:r>
      <w:r>
        <w:rPr/>
        <w:t>... pela vaidade, somente a vaidade e nada mais que a vaidade”.</w:t>
      </w:r>
    </w:p>
    <w:p>
      <w:pPr>
        <w:pStyle w:val="Normal"/>
        <w:rPr/>
      </w:pPr>
      <w:r>
        <w:rPr/>
        <w:t>Koatay 108 está trabalhando muito nos planos espirituais, tentando mudar este quadro desconfigurado entre a emoção e a razão, pois é uma hora perigosa em que o inferno astral abriu suas portas sobre nossas cabeças e cada qual busca lá dentro as perturbações acrisoladas no desejo de poder.</w:t>
      </w:r>
    </w:p>
    <w:p>
      <w:pPr>
        <w:pStyle w:val="Normal"/>
        <w:rPr/>
      </w:pPr>
      <w:r>
        <w:rPr/>
        <w:t>Se cada um pudesse relembrar os fatos acontecidos neste outro lado da vida poderiam saber com clareza que é muito fácil desviar das metas estabelecidas e criar novos conceitos de vida, novas leis, novos padrões, mas nem sempre será o verdadeiro caminho da fé, nem sempre será o que rege a cartilha dos grandes espíritos de luz que governam este universo.</w:t>
      </w:r>
    </w:p>
    <w:p>
      <w:pPr>
        <w:pStyle w:val="Normal"/>
        <w:rPr/>
      </w:pPr>
      <w:r>
        <w:rPr/>
        <w:t>Eu sofro as intempéries dos mal amados, espíritos que se dizem donos da verdade e que cobram centil por centil quem não siga seus instintos animais, todos só procuram o seu bem estar social, um pedestal acima de todas as cabeças, mas esquecem que por estarem mais em evidencia são presas fáceis dos comandos inferiores que se aproveitam da fraqueza e assim fecham o circulo trazendo benefícios materiais. Tudo uma troca de favores.</w:t>
      </w:r>
    </w:p>
    <w:p>
      <w:pPr>
        <w:pStyle w:val="Normal"/>
        <w:rPr/>
      </w:pPr>
      <w:r>
        <w:rPr/>
        <w:t>Eles querem estar aqui no sistema e quem abre esta porta não é o mundo iniciático não, mas os pobres homens que se distanciam da meta jurada.</w:t>
      </w:r>
    </w:p>
    <w:p>
      <w:pPr>
        <w:pStyle w:val="Normal"/>
        <w:rPr/>
      </w:pPr>
      <w:r>
        <w:rPr/>
        <w:t>Neste complexo sistema que une dois planos distintos foi aberta uma fenda entre os paralelos, o da luz e o das trevas, por ali estão chegando de mansinho ordens inferiores de destruir tudo que se oponha entre eles e a humanidade, sim, se eles não podem ter direito à luz, então porque todos daqui da terra que estão praticando maldades podem ter o direito a luz e eles que já foram penalizados milhares de anos pelo mesmo erro não podem.</w:t>
      </w:r>
    </w:p>
    <w:p>
      <w:pPr>
        <w:pStyle w:val="Normal"/>
        <w:rPr/>
      </w:pPr>
      <w:r>
        <w:rPr/>
        <w:t>A eclosão do apartaide foi prevista por mim durante todos estes anos de missão, foram muitas histórias contadas, mas que ninguém sequer teve a vontade de prestar a atenção, pois são guiados como animais a um grande matadouro, cegos guiando cegos. Eu também sou cego por não querer ver estas barbáries que estão atrofiando e estrangulando nossa missão, eu vejo, mas não quero acreditar nisso tudo, eu só fico esperando o dia fatídico em que nossos queridos mentores fizerem a chamada, um por um, acabando assim com esta malandragem do poder negro sobre a luz de Jesus.</w:t>
      </w:r>
    </w:p>
    <w:p>
      <w:pPr>
        <w:pStyle w:val="Normal"/>
        <w:rPr/>
      </w:pPr>
      <w:r>
        <w:rPr/>
        <w:t>Eu estou fazendo a minha parte: alertai mestres alertai, pois a transição já chegou, quem tiver força e coragem lute por sua própria vida, pois não haverá homogeneidade entre os seres diante da morte, todos irão querer se salvar, não haverá pai que socorra filho e nem filho que socorra pai, será cada um por si e Deus por todos.</w:t>
      </w:r>
    </w:p>
    <w:p>
      <w:pPr>
        <w:pStyle w:val="Normal"/>
        <w:rPr/>
      </w:pPr>
      <w:r>
        <w:rPr/>
        <w:t>Diante de um quadro de dor eu vivo a minha missão como a última de minha reencarnação, pois é aqui que reparamos os nossos erros e é aqui que aprendemos a evitar certas atitudes físicas como provação de evolução.</w:t>
      </w:r>
    </w:p>
    <w:p>
      <w:pPr>
        <w:pStyle w:val="Normal"/>
        <w:rPr/>
      </w:pPr>
      <w:r>
        <w:rPr/>
        <w:t>No mundo da razão, não este da terra, pois aqui todos vivem um quadro especulativo de grandeza, mas lá onde os espíritos são convidados a participar das reuniões secretas, secretas por não relembrar os fatos vividos fora do corpo físico, e lá são decididas às oferendas que serão colocadas em seu caminho, elas podem ser doces ou amargas, tudo por sua própria decisão, não tem como dizer, eu não aceito, é ser ou não ser, pois diante da força do astral superior não existe meio termo, tudo é claro como este sol que ilumina nosso ser.</w:t>
      </w:r>
    </w:p>
    <w:p>
      <w:pPr>
        <w:pStyle w:val="Normal"/>
        <w:rPr/>
      </w:pPr>
      <w:r>
        <w:rPr/>
        <w:t>Quem duvidar que duvide, quem quiser saber mais sobre tudo isso preste atenção nas mensagens dos nossos mentores, eles não se cansam de chamar a razão, por isso os mestres ajanãs, poucos, foram preparados para trazer a transformação doutrinária na voz da razão, não eles físicos, mas como aparelhos da espiritualidade maior que irá abrir o verbo sem pena e nem dó de quem esteja ouvindo.</w:t>
      </w:r>
    </w:p>
    <w:p>
      <w:pPr>
        <w:pStyle w:val="Normal"/>
        <w:rPr/>
      </w:pPr>
      <w:r>
        <w:rPr/>
        <w:t>Ouçam com atenção, pois dali pra diante será uma decisão única e exclusiva sua, eles já sopraram muitas feridas, aliviaram muitas dores, eles já nos ensinaram o amor incondicional, agora ta na hora de caminhar com as próprias pernas, sem bengala, sabendo onde irá pisar, como entrar e sair, com a força do seu sol interior emanando por todo este universo.</w:t>
      </w:r>
    </w:p>
    <w:p>
      <w:pPr>
        <w:pStyle w:val="Normal"/>
        <w:rPr/>
      </w:pPr>
      <w:r>
        <w:rPr/>
        <w:t>Não podemos seguir os homens físicos da terra sem escutar o que nos fala Deus através dos espíritos, como disse nossa mãe:</w:t>
      </w:r>
    </w:p>
    <w:p>
      <w:pPr>
        <w:pStyle w:val="Normal"/>
        <w:rPr/>
      </w:pPr>
      <w:r>
        <w:rPr/>
        <w:t>“</w:t>
      </w:r>
      <w:r>
        <w:rPr/>
        <w:t>... ela deveria seguir o que os homens da terra falavam, ou o que diziam os espíritos que a guiavam”.</w:t>
      </w:r>
    </w:p>
    <w:p>
      <w:pPr>
        <w:pStyle w:val="Normal"/>
        <w:rPr/>
      </w:pPr>
      <w:r>
        <w:rPr/>
        <w:t>Ela é claro, depois de muito conhecer decidiu seguir o que os iluminados espíritos falavam e mostravam pra ela.</w:t>
      </w:r>
    </w:p>
    <w:p>
      <w:pPr>
        <w:pStyle w:val="Normal"/>
        <w:rPr/>
      </w:pPr>
      <w:r>
        <w:rPr/>
        <w:t>Então, e nós o que vamos seguir, os encarnados ou as entidades de luz. Esta é uma decisão sua, somente sua e de mais ninguém. Podemos até seguir as ordens físicas, mas desde que elas estejam dentro da Lei espiritual que nos foi deixada na raiz, na integra, sem mistificar e sem alterar uma virgula sequer, porque não existe realinhamento de uma força astral, existe sim, o discernimento de compreender as suas forças na totalidade do poder emitido de cima pra baixo. Podem mexer fisicamente no conteúdo, mas a essência será sempre a mesma, ninguém aqui é clarividente pra mudar nada, veja que nem Pai Seta Branca muda a Lei, pois foi ele quem a escreveu.</w:t>
      </w:r>
    </w:p>
    <w:p>
      <w:pPr>
        <w:pStyle w:val="Normal"/>
        <w:rPr/>
      </w:pPr>
      <w:r>
        <w:rPr/>
        <w:t>Salve Deus! Vamos ver como será feita a chamada Quem vai querer ser o primeiro da lista! Pois acho que todos estão querendo ser o primeiro!</w:t>
      </w:r>
    </w:p>
    <w:p>
      <w:pPr>
        <w:pStyle w:val="Normal"/>
        <w:rPr/>
      </w:pPr>
      <w:r>
        <w:rPr/>
        <w:t>Aqui não existe Rei e nem imperador, existe irmãos, filhos do mesmo Pai.</w:t>
      </w:r>
    </w:p>
    <w:p>
      <w:pPr>
        <w:pStyle w:val="Normal"/>
        <w:rPr/>
      </w:pPr>
      <w:r>
        <w:rPr/>
        <w:t>Salve Deus!</w:t>
      </w:r>
    </w:p>
    <w:p>
      <w:pPr>
        <w:pStyle w:val="Normal"/>
        <w:rPr/>
      </w:pPr>
      <w:r>
        <w:rPr/>
        <w:t>Adjunto Apurê</w:t>
      </w:r>
    </w:p>
    <w:p>
      <w:pPr>
        <w:pStyle w:val="Normal"/>
        <w:rPr/>
      </w:pPr>
      <w:r>
        <w:rPr/>
        <w:t>23.08.2009</w:t>
      </w:r>
    </w:p>
    <w:p>
      <w:pPr>
        <w:pStyle w:val="Normal"/>
        <w:ind w:left="1134" w:right="1134" w:hanging="0"/>
        <w:jc w:val="both"/>
        <w:rPr/>
      </w:pPr>
      <w:r>
        <w:rPr>
          <w:rFonts w:cs="Arial" w:ascii="Arial" w:hAnsi="Arial"/>
          <w:b/>
          <w:color w:val="FF0000"/>
          <w:sz w:val="52"/>
        </w:rPr>
        <w:t>CISMAN DE IRESHIN</w:t>
      </w:r>
      <w:r>
        <w:rPr>
          <w:rFonts w:cs="Arial" w:ascii="Arial" w:hAnsi="Arial"/>
          <w:color w:val="FF0000"/>
        </w:rPr>
        <w:t> </w:t>
      </w:r>
    </w:p>
    <w:p>
      <w:pPr>
        <w:pStyle w:val="Corpodetexto2"/>
        <w:ind w:right="18" w:hanging="0"/>
        <w:rPr/>
      </w:pPr>
      <w:r>
        <w:rPr/>
        <w:tab/>
        <w:t>Há milênios, um grupo de Grandes Iniciados se reuniu, na África, formando um centro emissor de luz, de energias fantásticas, que eram emitidas para diversos pontos da Terra - o Oráculo de Ariano, que significa Raízes do Céu. Mas a vaidade tomou conta deles, e os sacerdotes se acharam tão evoluídos e poderosos que foram se afastando de Deus. Com a decadência, a Raiz que alimentava aquele povo foi recolhida pela Espiritualidade Maior. Tendo sido recolhida a chave mestra, uma porta foi fechada e outra velada. Isso quer dizer que restou apenas uma esperança, já que uma porta velada pela Espiritualidade jamais será reaberta. As forças manipuladas pelos sacerdotes já não eram originárias daquela Raiz, e isso gerou o feiticismo, grande perigo do saber demais sem a assistência da Espiritualidade Maior. As grandes luminosidades foram veladas, a porta se fechou, e todo aquele antigo esplendor se perdeu, passando eles a manipular forças nativas neutras em simples correntes magnéticas. Surgiram, então, grandes linhas religiosas como o Candomblé, a Umbanda e o feiticismo, com manipulação de forças das Trevas, em seitas distantes da estrada do Amor, com incorporações e manipulações de energias usadas indistintamente para o Bem e para o Mal, misturadas, que até hoje causam o quadro de dores e sofrimentos nos espíritos reencarnados na África. Naquela época, os Grandes Iniciados retiraram toda aquela poderosa energia, e um Iniciado, chamado Cisman de Ireshim, presidiu toda aquela eclosão e formou um Oráculo, isolando-o dos homens mergulhados no fanatismo, nos fetiches e nas macumbas. Fechada aquela Luminosidade na África, os homens ficaram entregues a si mesmos. O símbolo da Sabedoria resgatada por Cisman de Ireshin é a Cruz Ansata (*) ou Cruz de Ansant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1" w:hanging="0"/>
      <w:jc w:val="both"/>
    </w:pPr>
    <w:rPr>
      <w:rFonts w:ascii="Arial" w:hAnsi="Arial" w:cs="Arial"/>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2:46:00Z</dcterms:created>
  <dc:creator>User</dc:creator>
  <dc:description/>
  <dc:language>en-US</dc:language>
  <cp:lastModifiedBy>User</cp:lastModifiedBy>
  <dcterms:modified xsi:type="dcterms:W3CDTF">2009-08-23T14:13:00Z</dcterms:modified>
  <cp:revision>13</cp:revision>
  <dc:subject/>
  <dc:title>A CEGUEIRA DE ALGUNS E A MORTE DE TODOS</dc:title>
</cp:coreProperties>
</file>