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GRANDE FAZENDA</w:t>
      </w:r>
    </w:p>
    <w:p>
      <w:pPr>
        <w:pStyle w:val="Normal"/>
        <w:rPr/>
      </w:pPr>
      <w:r>
        <w:rPr/>
        <w:t>Salve Deus!</w:t>
      </w:r>
    </w:p>
    <w:p>
      <w:pPr>
        <w:pStyle w:val="Normal"/>
        <w:rPr/>
      </w:pPr>
      <w:r>
        <w:rPr/>
        <w:t>As histórias não voltam atrás, mas elas são reformuladas nesta era com novos fatos e acontecimentos, tudo muda conforme o padrão da necessidade.</w:t>
      </w:r>
    </w:p>
    <w:p>
      <w:pPr>
        <w:pStyle w:val="Normal"/>
        <w:rPr/>
      </w:pPr>
      <w:r>
        <w:rPr/>
        <w:t>Esta noite eu voltei a um passado glorioso e também triste, era uma fazenda onde tudo corria bem até que chegou um dia em que tudo aconteceu, mortes, desespero e dor.</w:t>
      </w:r>
    </w:p>
    <w:p>
      <w:pPr>
        <w:pStyle w:val="Normal"/>
        <w:rPr/>
      </w:pPr>
      <w:r>
        <w:rPr/>
        <w:t>Vivíamos bem, éramos uma família de europeus vindos para o Brasil em uma época de ouro, pois o açúcar era uma forte moeda de comercialização entre os paises que faziam seus pedidos. Nesta grande fazenda tínhamos grandes realizações, tínhamos também os escravos, mas tudo era pacato e feliz. A casa grande vivia no auge da maior alegria, todos eram unidos. O Coronel, como era tratado o patriarca, tinha em sua casa uma linda jovem, ela era meiga, carinhosa e conhecida como sinhazinha, este era o nome que os negros a identificavam, Sinhazinha. Ela não tinha diferença, ela andava pelas senzalas, cuidava das crianças, ela era muito respeitada e amada por eles. Não se via nela racismo de jeito algum, pois como dizemos hoje, ela era uma missionária do bem.</w:t>
      </w:r>
    </w:p>
    <w:p>
      <w:pPr>
        <w:pStyle w:val="Normal"/>
        <w:rPr/>
      </w:pPr>
      <w:r>
        <w:rPr/>
        <w:t>Sinhazinha cuidava de todos, dos sãos e dos doentes, ela não tinha hora e dia pra sair de seu conforto e ir atrás de alguma coisa que estivesse acontecendo nas imediações da fazenda. Não tinha medo, podia ir só ou acompanhada pelos escravos, mas ia, fazia sua caridade e voltava feliz. Para ela era a maior felicidade do mundo fazer esta caridade.</w:t>
      </w:r>
    </w:p>
    <w:p>
      <w:pPr>
        <w:pStyle w:val="Normal"/>
        <w:rPr/>
      </w:pPr>
      <w:r>
        <w:rPr/>
        <w:t>Ela era uma jovem linda, alta de pele branca, cabelo preto, era suave e perfumada pelas flores do campo, era tão sincera e discreta. Assim foi sua vida, até que um dia, meu Deus, como as coisas acontecem num piscar de olhos. Houve a revolta dos escravos de uma fazenda ali perto, tudo ficou ruim, os escravos em numero maior tomaram as rédeas da fazenda vizinha, mataram os donos e começaram uma investida em outras fazendas para libertar os outros da escravidão. Assim as notícias que chegavam pelo capitão do mato eram terríveis, mortes, sangue, tudo mudou, a vida ficou difícil, mas não pra ela que não se importava, pois acreditava que eles tinham que ser livres, porque se eram seres humanos como todos com única diferença da cor, mas eles eram seres iguais. Foram meses de luta e várias tentativas de libertar a todos. A fazenda foi se tornando alvo principal, todas as noites ouvia-se noticia de fuga de mais escravos que iam se unir aos demais que já formavam um pequeno exército de negros.</w:t>
      </w:r>
    </w:p>
    <w:p>
      <w:pPr>
        <w:pStyle w:val="Normal"/>
        <w:rPr/>
      </w:pPr>
      <w:r>
        <w:rPr/>
        <w:t>Esta sinhazinha destemida não se prendia aos rumores de morte, ela ia a todos os lugares que sabia existir feridos, doentes, até, mesmo, onde os negros revoltosos estavam reunidos. Chegava, fazia seu papel de caridade e voltava sem nenhum arranhão.</w:t>
      </w:r>
    </w:p>
    <w:p>
      <w:pPr>
        <w:pStyle w:val="Normal"/>
        <w:rPr/>
      </w:pPr>
      <w:r>
        <w:rPr/>
        <w:t>Na fazenda seu pai não conseguia prende-la por muito tempo, nem tinha como fazer isso, pois seu amor era maio que sua autoridade.</w:t>
      </w:r>
    </w:p>
    <w:p>
      <w:pPr>
        <w:pStyle w:val="Normal"/>
        <w:rPr/>
      </w:pPr>
      <w:r>
        <w:rPr/>
        <w:t xml:space="preserve">O destino cumpre seu papel, uma noite a fazenda foi invadida por centenas de homens negros, todos empunhando seus facões de corte da cana, chegaram e se confrontaram com os demais, foi horrível, foi muito triste. A sinhazinha tentou acalma-los, mas eles pareciam incorporados por uma força estranha e só viam morte, parecia que eles não eram eles. Gritos! Era assim que se ouvia na escuridão da noite. A casa grande foi cercada pelos escravos que tinham amor pela família desta jovem, mas ela não se conteve, ela saiu pela janela dos fundos e foi até o pátio onde estavam acontecendo as mortes, ela tentou fazer com que parassem de se matar. Nada! Estavam todos possuídos por esta força estranha. Eu vi a moça sendo morta. Gritei! </w:t>
      </w:r>
    </w:p>
    <w:p>
      <w:pPr>
        <w:pStyle w:val="Normal"/>
        <w:rPr/>
      </w:pPr>
      <w:r>
        <w:rPr/>
        <w:t>_Meu Deus! Ajudem! Ela está morrendo! A sinhazinha está morrendo!</w:t>
      </w:r>
    </w:p>
    <w:p>
      <w:pPr>
        <w:pStyle w:val="Normal"/>
        <w:rPr/>
      </w:pPr>
      <w:r>
        <w:rPr/>
      </w:r>
    </w:p>
    <w:p>
      <w:pPr>
        <w:pStyle w:val="Normal"/>
        <w:rPr/>
      </w:pPr>
      <w:r>
        <w:rPr/>
        <w:t>Tudo ficou em silêncio. Tudo. Não se ouvia uma tilintar de ferro, não se ouvia um grito, nada, todos se aquietaram naquele momento. Um único som que se ouvia era o choro do pai da moça. Ela está morta, porque meu Deus!</w:t>
      </w:r>
    </w:p>
    <w:p>
      <w:pPr>
        <w:pStyle w:val="Normal"/>
        <w:rPr/>
      </w:pPr>
      <w:r>
        <w:rPr/>
        <w:t>Todos não sabiam o que fazer, uns foram indo embora, outros ficaram ali sem ação, foi um choque de energia tão grande que eles não tiveram força de seguir com as mortes.</w:t>
      </w:r>
    </w:p>
    <w:p>
      <w:pPr>
        <w:pStyle w:val="Normal"/>
        <w:rPr/>
      </w:pPr>
      <w:r>
        <w:rPr/>
        <w:t>A noite foi indo, o dia foi chegando. Via-se em toda a extensão os corpos caídos, negros e outros homens que eram os responsáveis pela fazenda. Outros ainda estavam por ali, uns sentados, outros de pé, outros ajoelhados. Via-se em seus olhos as lágrimas, pois tinha naquela jovem o sinal de amor e respeito. Ela era respeitada por todos, pois ia aonde existia dor, lá transformava em amor.</w:t>
      </w:r>
    </w:p>
    <w:p>
      <w:pPr>
        <w:pStyle w:val="Normal"/>
        <w:rPr/>
      </w:pPr>
      <w:r>
        <w:rPr/>
        <w:t>Agora tudo acabou. Colocaram o corpo dela enrolado num pano branco e não sabiam o que fazer, dizer. Então dentro desta senzala ela ficou até que tudo se ajeitasse. O negro responsável pela senzala, o mais velho e sábio dava as ordens.</w:t>
      </w:r>
    </w:p>
    <w:p>
      <w:pPr>
        <w:pStyle w:val="Normal"/>
        <w:rPr/>
      </w:pPr>
      <w:r>
        <w:rPr/>
        <w:t>Ele entrou na casa grande, veio falar com o pai da moça que estava chorando e com muito ódio. Ele não aceitava isso. Sua única filha.</w:t>
      </w:r>
    </w:p>
    <w:p>
      <w:pPr>
        <w:pStyle w:val="Normal"/>
        <w:rPr/>
      </w:pPr>
      <w:r>
        <w:rPr/>
        <w:t>O velho então com seu amor foi doutrinando aquele espírito, ele foi falando em amor. Foi iluminando aquele lar em desgraça.</w:t>
      </w:r>
    </w:p>
    <w:p>
      <w:pPr>
        <w:pStyle w:val="Normal"/>
        <w:rPr/>
      </w:pPr>
      <w:r>
        <w:rPr/>
        <w:t>Assim foi até que tudo se transformou.</w:t>
      </w:r>
    </w:p>
    <w:p>
      <w:pPr>
        <w:pStyle w:val="Normal"/>
        <w:rPr/>
      </w:pPr>
      <w:r>
        <w:rPr/>
        <w:t>O coronel já mais calmo seguiu com o negro até onde estava o corpo de sua filha, chorou mais uma vez ao vê-la ali estendida. Então os escravos iam enterra-la no cemitério da família, um lugar dentro da própria fazenda. Não! Disse o negro! Não! Ela merece um lugar melhor, vamos fazer seu enterro aqui mesmo, neste lugar onde ela sempre esteve cuidando de todos nós. Aqui mesmo. Assim buscaram o corpo dela e colocaram ali perto. Começaram a cavar o solo árido. Os negros se revezavam neste trabalho de abrir a cova.</w:t>
      </w:r>
    </w:p>
    <w:p>
      <w:pPr>
        <w:pStyle w:val="Normal"/>
        <w:rPr/>
      </w:pPr>
      <w:r>
        <w:rPr/>
        <w:t>Foram buscar pedras pra cercar em volta. Eu vi com meus olhos, vi quando tinha uma jovem doente deitada no chão, ela estava quase morta, de alguma maneira quando um de seus braços tocou a sinhazinha como despedida ela se curou, levantou-se. Aquilo tudo foi tratado pelos escravos como milagre, a sinhazinha tinha curado esta negra doente.</w:t>
      </w:r>
    </w:p>
    <w:p>
      <w:pPr>
        <w:pStyle w:val="Normal"/>
        <w:rPr/>
      </w:pPr>
      <w:r>
        <w:rPr/>
        <w:t>Ouvia-se uma catinga silenciosa engasgada em todos, era o canto da despedida, era o sinal da morte sendo levada daquele lugar.</w:t>
      </w:r>
    </w:p>
    <w:p>
      <w:pPr>
        <w:pStyle w:val="Normal"/>
        <w:rPr/>
      </w:pPr>
      <w:r>
        <w:rPr/>
        <w:t>O choro era algo constante, via-se em todos as lágrimas descendo pelo rosto.</w:t>
      </w:r>
    </w:p>
    <w:p>
      <w:pPr>
        <w:pStyle w:val="Normal"/>
        <w:rPr/>
      </w:pPr>
      <w:r>
        <w:rPr/>
        <w:t>Terminaram a cova e assim todos foram buscar o corpo da sinhazinha, colocaram ele enrolado no mesmo lençol branco e depositaram no fundo deste buraco. O choro era muito grande. Ouviam-se os lamentos em todos os cantos, até nos homens mais duros, todos estavam em pranto.</w:t>
      </w:r>
    </w:p>
    <w:p>
      <w:pPr>
        <w:pStyle w:val="Normal"/>
        <w:rPr/>
      </w:pPr>
      <w:r>
        <w:rPr/>
        <w:t>Cobriram o corpo da jovem com a terra e assim construíram um tumulo de pedras pra marcar esta passagem. Dizendo que ali era um lugar encantado. Plantaram flores em volta, todos os dias as jovens iam visitar este lugar e rezar pela jovem morta.</w:t>
      </w:r>
    </w:p>
    <w:p>
      <w:pPr>
        <w:pStyle w:val="Normal"/>
        <w:rPr/>
      </w:pPr>
      <w:r>
        <w:rPr/>
        <w:t>Os acontecimentos foram se espalhando e assim muitos vinham pedir ajuda espiritual.</w:t>
      </w:r>
    </w:p>
    <w:p>
      <w:pPr>
        <w:pStyle w:val="Normal"/>
        <w:rPr/>
      </w:pPr>
      <w:r>
        <w:rPr/>
        <w:t>A fazenda não foi a mesmo, a família desta jovem voltou pra Europa e tudo mudou. Os negros foram indo embora, as plantações secaram. Não se sabe qual destino tomaram todos, mas que ali muita coisa se transformou.</w:t>
      </w:r>
    </w:p>
    <w:p>
      <w:pPr>
        <w:pStyle w:val="Normal"/>
        <w:rPr/>
      </w:pPr>
      <w:r>
        <w:rPr/>
        <w:t>Voltei, estava de volta ao meu físico, trazendo esta silenciosa tristeza, meus olhos estavam cheios de lágrimas e meu coração batia forte, eu estava lá. Meu Deus! Eu era parte deste cenário de dor e tristeza.</w:t>
      </w:r>
    </w:p>
    <w:p>
      <w:pPr>
        <w:pStyle w:val="Normal"/>
        <w:rPr/>
      </w:pPr>
      <w:r>
        <w:rPr/>
        <w:t>Hoje estou aqui, na minha nova roupagem espiritual, mil vezes desejando que todos saibam de suas origens, pois jamais devem desrespeitar-se uns aos outros, pois todos são partes marcantes da história de suas vidas.</w:t>
      </w:r>
    </w:p>
    <w:p>
      <w:pPr>
        <w:pStyle w:val="Normal"/>
        <w:rPr/>
      </w:pPr>
      <w:r>
        <w:rPr/>
        <w:t>Veja sempre no seu irmão, no seu amigo ou inimigo a sua história, ela pode ser, também, a sua passagem. Pois todos são ligações temporais de valores perdidos entre as eras de vidas mal vividas.</w:t>
      </w:r>
    </w:p>
    <w:p>
      <w:pPr>
        <w:pStyle w:val="Normal"/>
        <w:rPr/>
      </w:pPr>
      <w:r>
        <w:rPr/>
        <w:t>Reconheça em ti e neles o que os separa ou os une, pois somente aquele que acredita na vida eterna sabe dar valor ao conhecimento espiritual. É preciso retornar ao passado, reconhecer os caminhos e dar valor no futuro, pois nosso passado se move a passos largos nas cobranças dos tributos deixados perdidos e desvalorizados. Agora eles vêm com juros e correção, aquilo que era um pequeno ajuste está mais complicado pela longa demora dos anos que se seguiram sem atenção.</w:t>
      </w:r>
    </w:p>
    <w:p>
      <w:pPr>
        <w:pStyle w:val="Normal"/>
        <w:rPr/>
      </w:pPr>
      <w:r>
        <w:rPr/>
        <w:t>Seja simples e carinhoso com as pessoas, mesmo que sinta indiferença no olhar, no andar e no trato, ser manso e pacifico, como disse Pai Seta Branca, pois tudo depende disso nesta nova era.</w:t>
      </w:r>
    </w:p>
    <w:p>
      <w:pPr>
        <w:pStyle w:val="Normal"/>
        <w:rPr/>
      </w:pPr>
      <w:r>
        <w:rPr/>
        <w:t>Ninguém pode mudar o que foi escrito, mas podemos fazer uma nova história daqui pra frente, escrever ela de modo diferente, fazer uma linda história de amor e respeito pelo próximo.</w:t>
      </w:r>
    </w:p>
    <w:p>
      <w:pPr>
        <w:pStyle w:val="Normal"/>
        <w:rPr/>
      </w:pPr>
      <w:r>
        <w:rPr/>
        <w:t>Pense nisso!</w:t>
      </w:r>
    </w:p>
    <w:p>
      <w:pPr>
        <w:pStyle w:val="Normal"/>
        <w:rPr/>
      </w:pPr>
      <w:r>
        <w:rPr/>
        <w:t>Salve Deus!</w:t>
      </w:r>
    </w:p>
    <w:p>
      <w:pPr>
        <w:pStyle w:val="Normal"/>
        <w:rPr/>
      </w:pPr>
      <w:r>
        <w:rPr/>
        <w:t>Adjunto Apurê</w:t>
      </w:r>
    </w:p>
    <w:p>
      <w:pPr>
        <w:pStyle w:val="Normal"/>
        <w:rPr/>
      </w:pPr>
      <w:r>
        <w:rPr/>
        <w:t>03.11.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8:09:00Z</dcterms:created>
  <dc:creator>User</dc:creator>
  <dc:description/>
  <dc:language>en-US</dc:language>
  <cp:lastModifiedBy>User</cp:lastModifiedBy>
  <dcterms:modified xsi:type="dcterms:W3CDTF">2009-11-03T10:36:00Z</dcterms:modified>
  <cp:revision>6</cp:revision>
  <dc:subject/>
  <dc:title>UMA GRANDE FAZENDA</dc:title>
</cp:coreProperties>
</file>