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I DE CAUSA E EFEITO</w:t>
      </w:r>
    </w:p>
    <w:p>
      <w:pPr>
        <w:pStyle w:val="Normal"/>
        <w:rPr/>
      </w:pPr>
      <w:r>
        <w:rPr/>
        <w:t>Salve Deus!</w:t>
      </w:r>
    </w:p>
    <w:p>
      <w:pPr>
        <w:pStyle w:val="Normal"/>
        <w:rPr/>
      </w:pPr>
      <w:r>
        <w:rPr/>
        <w:t>Nesta história de hoje eu vou tratar de algo muito importante, algo que ultimamente anda sendo esquecido em nosso sistema mediúnico cristão, a causa e efeito relativo ao mundo espiritual.</w:t>
      </w:r>
    </w:p>
    <w:p>
      <w:pPr>
        <w:pStyle w:val="Normal"/>
        <w:rPr/>
      </w:pPr>
      <w:r>
        <w:rPr/>
        <w:t>Todos sabem ou devem conhecer esta lei, mas nestes dias atuais todos passarem a viver um grande dilema, o tratamento somente dos efeitos e não das causas dos problemas que assolam a humanidade, por conseguinte estamos divididos entre dois mundos, os nossos problemas pessoais e familiares e os problemas dos outros que chegam para receber tratamento.</w:t>
      </w:r>
    </w:p>
    <w:p>
      <w:pPr>
        <w:pStyle w:val="Normal"/>
        <w:rPr/>
      </w:pPr>
      <w:r>
        <w:rPr/>
        <w:t>Espero que esta passagem mostre uma verdade esquecida, sei que muitos irão discordar, outros irão entender, outros nem sei, mas cumprindo as determinações deste mundo invisível eu chamo a razão os nossos irmãos que cumprem com vossas duras missões com amor ou com dor, porque devemos saber lidar com esta causa.</w:t>
      </w:r>
    </w:p>
    <w:p>
      <w:pPr>
        <w:pStyle w:val="Normal"/>
        <w:rPr/>
      </w:pPr>
      <w:r>
        <w:rPr/>
        <w:t>Salve Deus!</w:t>
      </w:r>
    </w:p>
    <w:p>
      <w:pPr>
        <w:pStyle w:val="Normal"/>
        <w:rPr/>
      </w:pPr>
      <w:r>
        <w:rPr/>
        <w:t>Por diversas vezes eu tenho ido a lugares que os senhores nem pensam, lugares de difícil acesso, lugares que são tristes na sua evolução, onde não existe luz, um mundo cinzento e mesclado por imagens distorcidas de pessoas irrealizadas e cheias de objetivos, vingança dos encarnados que tem esta luz solar em seus caminhos.</w:t>
      </w:r>
    </w:p>
    <w:p>
      <w:pPr>
        <w:pStyle w:val="Normal"/>
        <w:rPr/>
      </w:pPr>
      <w:r>
        <w:rPr/>
        <w:t>Tempos atrás eu venho fazendo uma incursão espiritual em um mundo relacionado com as famílias, onde a missão destes espíritos é separar e desorientar, quebrar o elo que liga os laços afetivos. A missão destas mulheres é atuar em cima dos homens e tira-los de suas responsabilidades jogando-os na promiscuidade do desejo sexual, da orgia e tudo que se relaciona ao endividamento cármico.</w:t>
      </w:r>
    </w:p>
    <w:p>
      <w:pPr>
        <w:pStyle w:val="Normal"/>
        <w:rPr/>
      </w:pPr>
      <w:r>
        <w:rPr/>
        <w:t>Eu ia e lá eu encontrava esta mulher, ela vinha toda enfeitada e bela, era um espanto, quando ela estava próxima eu começava a me afastar, voltando para meu caminho, querendo mostrar a direção a ela, para que chegasse aqui onde eu estava esperando. Esta mulher tem as suas filhas, mulheres que se perderam na terra por motivos dos traumas causados em seus caminhos. É uma legião de espíritos tristes e sem vida, como vingança a tudo o que acontece, elas fizeram um pacto entre si, desmoronar a sagrada família.</w:t>
      </w:r>
    </w:p>
    <w:p>
      <w:pPr>
        <w:pStyle w:val="Normal"/>
        <w:rPr/>
      </w:pPr>
      <w:r>
        <w:rPr/>
        <w:t>Foram várias tentativas de buscar, foi então que este sábado ela veio aqui para falar comigo, enfim, ela chegou. Descerrando o véu que cobre as ações fora do físico, eu procurei buscar dentro dela a luz que faltava, foi então que ela falou de sua vida, do seu sofrimento e do seu trauma quando vivia neste convento. Sim! Ela era uma freira, vivia para o cristo, mas nem isso a fez se realizar no objetivo de missionária. Ela já vinha de um lar problemático, seu pai era muito ruim e violento, por diversas vezes ele tentou esganar ela, sufocar e matar. Isso tudo quando ainda era jovem, tinha na sua vida a essência da jovem mulher. Como religiosa ela muitas vezes era presa dentro do convento em um quarto minúsculo onde rezava dia e noite como penitência, como chamavam de reclusão, para poder se libertar das fantasias que toda mocinha tem. Assim foi sua vida, assim ela foi tratada a pau e ferro, foi abusada, isso causou uma grande revolta em seu intimo, ela perdeu a sua juventude entre as grades e a liberdade. Até que um dia ela sofreu um grande baque, ela foi enforcada pelo seu pai, e é ali onde tudo começou. Seu espírito desesperado caiu em prantos vendo seu corpo pendurado por uma corda, ela fugiu para a rua onde foi a sua morada. Desde este dia ela tem ódio de freira, ela detesta, porque é como um espelho do que aconteceu, um trauma que hoje ela tenta esquecer promovendo a separação das famílias. Ela atua somente nos homens, ela odeia as mulheres, sua missão é conquistar e convencer todos pela sua linda imagem que ela cria na mente dos desejos humanos. Mas seu espírito não é tão lindo assim, já se passaram muitos anos de seu desencarne, e com a ausência de um corpo físico, ausência dos raios solares, aquele espírito vai sofrendo um desgaste, ele vai perdendo a sua beleza. Então ela usa do seu charme para seduzir os homens e assim tirar a energia sexual onde ela molda sua aparência para atrair as novas vitimas.</w:t>
      </w:r>
    </w:p>
    <w:p>
      <w:pPr>
        <w:pStyle w:val="Normal"/>
        <w:rPr/>
      </w:pPr>
      <w:r>
        <w:rPr/>
        <w:t>Maria Bonita. Salve Deus!</w:t>
      </w:r>
    </w:p>
    <w:p>
      <w:pPr>
        <w:pStyle w:val="Normal"/>
        <w:rPr/>
      </w:pPr>
      <w:r>
        <w:rPr/>
        <w:t>Minha missão é resgatar estes espíritos que vivem molestando as nossas vidas, e como ela, meus irmãos, este lado espiritual está cheio só esperando vocês baixarem o padrão de suas mentes para elas se encostarem, daí, só Deus mesmo e os mentores para reconstruir um lar.</w:t>
      </w:r>
    </w:p>
    <w:p>
      <w:pPr>
        <w:pStyle w:val="Normal"/>
        <w:rPr/>
      </w:pPr>
      <w:r>
        <w:rPr/>
        <w:t>Quando estávamos atendendo este espírito, sim, porque todo efeito tem uma causa, eu abri minha mente para receber outro espírito que estava chegando, era nada mais que o Pai dela, aquele espírito que tanto judiou dela, que tanto a maltratou. Falei pra ela que os mentores estavam trazendo naquele instante aquele que foi seu pai. Ela se virou pra mim e disse, eu não posso vê-lo. Pedi que ela se retirasse para eu poder atender ele. Assim fiz a elevação para ela sair da aura do apará em seguida os mentores fizeram a limpeza das impregnações para poder este outro espírito chegar. Terminando a limpeza ele desce, mas ela já não podia mais ficar ali presente, foi levada pelos cavaleiros e este homem só veio para resgatar esta energia do templo e seguir seu caminho, quebrando este vinculo que os prendia aqui neste plano difícil e sofrido. Vejam que os dois estavam presos nesta roupagem, nenhum deles podia seguir para suas evoluções enquanto não houvesse um reencontro. Mas não houve, ela foi embora deixando esta lacuna aberta. Talvez nos nossos trabalhos este povo comece a chegar para receber a luz do evangelho de Jesus, mas devemos saber que não devemos julgar pelo efeito, mas tratar a causa do problema.</w:t>
      </w:r>
    </w:p>
    <w:p>
      <w:pPr>
        <w:pStyle w:val="Normal"/>
        <w:rPr/>
      </w:pPr>
      <w:r>
        <w:rPr/>
        <w:t>Eu fiquei feliz na esperança de poder servir ao mundo espiritual, não com vaidade, mas com amor e sempre aprendendo, nossa missão é aprender para poder ensinar.</w:t>
      </w:r>
    </w:p>
    <w:p>
      <w:pPr>
        <w:pStyle w:val="Normal"/>
        <w:rPr/>
      </w:pPr>
      <w:r>
        <w:rPr/>
        <w:t>Rainha de Sabá estava presente, ela veio formar este mundo espiritual para que nada sofrêssemos com esta renovação espiritual, porque ultimamente estamos só tratando dos efeitos cármicos e esquecendo da causa de todo o sofrimento. A dor de todos é a dor de não ter conhecimento dos acontecimentos que se abatem na sua vida, na sua família, no seu pão de cada dia.</w:t>
      </w:r>
    </w:p>
    <w:p>
      <w:pPr>
        <w:pStyle w:val="Normal"/>
        <w:rPr/>
      </w:pPr>
      <w:r>
        <w:rPr/>
        <w:t>Eu procurei transmitir um pouco deste conhecimento para todos. O despertar do coração, saber que como missionários devemos compreender a nossa situação, porque ainda somos físicos e trabalhamos para ele, mas não se iludir pelas fantasias que tapam os olhos e escurecem a mente deixando como cegos a procura de respostas. A resposta está onde você nem imagina.</w:t>
      </w:r>
    </w:p>
    <w:p>
      <w:pPr>
        <w:pStyle w:val="Normal"/>
        <w:rPr/>
      </w:pPr>
      <w:r>
        <w:rPr/>
        <w:t>O pai desta jovem passou, foi levado pelos cavaleiros, talvez eles se reencontrem longe das amaras da terra para um acerto de contas, mas o ódio deste espírito, da mulher, é muito grande, aqui não haveria sustentação para este contato.</w:t>
      </w:r>
    </w:p>
    <w:p>
      <w:pPr>
        <w:pStyle w:val="Normal"/>
        <w:rPr/>
      </w:pPr>
      <w:r>
        <w:rPr/>
        <w:t>Quando tudo estava terminando, Salve Deus, há, como eu gostaria que tudo fosse esclarecido, a imagem do Nestor, Arakén, chegou ao templo, ele estava triste, muito triste, estava só, com suas mãos junto a sua cintura ele olhava pra mim como querendo dizer algo, mas permaneceu calado, e assim ficou até o encerramento dos trabalhos. Eu não pude entender o porquê de sua vinda e nem perguntar, já que os mentores já haviam subido.</w:t>
      </w:r>
    </w:p>
    <w:p>
      <w:pPr>
        <w:pStyle w:val="Normal"/>
        <w:rPr/>
      </w:pPr>
      <w:r>
        <w:rPr/>
        <w:t>Mestres, muito cuidado com esta força, muito cuidado com o desconhecido, vocês estão num mundo onde as razões se encontram, vocês estão num solo sagrado, onde tudo ou nada pode acontecer. Tudo com amor, muito amor.</w:t>
      </w:r>
    </w:p>
    <w:p>
      <w:pPr>
        <w:pStyle w:val="Normal"/>
        <w:rPr/>
      </w:pPr>
      <w:r>
        <w:rPr/>
        <w:t xml:space="preserve">Eu encerrei os trabalhos, vivi em dois planos diferentes, nos transportes fui buscar e aqui na terra curar através da manipulação que é feita entre os mentores de luz e a energia física dos médiuns em contato com o espírito sofredor. </w:t>
      </w:r>
    </w:p>
    <w:p>
      <w:pPr>
        <w:pStyle w:val="Normal"/>
        <w:rPr/>
      </w:pPr>
      <w:r>
        <w:rPr/>
        <w:t>Uma coisa eu falo, muitos médiuns estão se distanciando de suas metas juradas neste amanhecer, estão indo procurar coisas em outros lugares que não é o nosso chão, estão se endividando cada dia que passa e assim criando um vinculo amargo que reflete nas suas vidas, estão servindo a dois senhores. Estes deverão escolher a quem servir, eles serão chamados aos planos luminosos e postos à prova, assim eles serão selecionados para a verdadeira missão do Mestre Jesus.</w:t>
      </w:r>
    </w:p>
    <w:p>
      <w:pPr>
        <w:pStyle w:val="Normal"/>
        <w:rPr/>
      </w:pPr>
      <w:r>
        <w:rPr/>
        <w:t>Não queremos ninguém santo, mas que respeite o que lhe foi ensinado, o que nossa Mãe Koatay 108 pregou em vida na terra.</w:t>
      </w:r>
    </w:p>
    <w:p>
      <w:pPr>
        <w:pStyle w:val="Normal"/>
        <w:rPr/>
      </w:pPr>
      <w:r>
        <w:rPr/>
        <w:t>O Pai Seta Branca não quer que nenhum filho sofra, ele quer ver todos felizes e contentes, ele se sente feliz e realizado quando todos estão bem, mas quando ele vê um filho sofrendo ele ama tanto que se pudesse o colocaria dentro do seu coração tirando toda a dor. Mas ele também tem a sua missão, respeitar o cárma destes filhos que em suas juras transcendentais se endividaram com suas riquezas e poder. Eu também não me excluo disso tudo, porque antes de chegar neste amanhecer, bem antes, em muitas encarnações pela falta de conhecimento eu causei as minhas dores. O passado reflete no futuro.</w:t>
      </w:r>
    </w:p>
    <w:p>
      <w:pPr>
        <w:pStyle w:val="Normal"/>
        <w:rPr/>
      </w:pPr>
      <w:r>
        <w:rPr/>
        <w:t>Só Deus mesmo para nos compreender, hoje nós somos um e amanhã seremos outro.</w:t>
      </w:r>
    </w:p>
    <w:p>
      <w:pPr>
        <w:pStyle w:val="Normal"/>
        <w:rPr/>
      </w:pPr>
      <w:r>
        <w:rPr/>
        <w:t>Bom, deixo registrada esta passagem como ilustração de um mundo onde as nossas conjecturas espionam e os desejos de saber mais nos aproxima dos contatos fora da matéria.</w:t>
      </w:r>
    </w:p>
    <w:p>
      <w:pPr>
        <w:pStyle w:val="Normal"/>
        <w:rPr/>
      </w:pPr>
      <w:r>
        <w:rPr/>
        <w:t>“</w:t>
      </w:r>
      <w:r>
        <w:rPr/>
        <w:t>Seja honesto consigo mesmo”. Pai Seta Branca.</w:t>
      </w:r>
    </w:p>
    <w:p>
      <w:pPr>
        <w:pStyle w:val="Normal"/>
        <w:rPr/>
      </w:pPr>
      <w:r>
        <w:rPr/>
      </w:r>
    </w:p>
    <w:p>
      <w:pPr>
        <w:pStyle w:val="Normal"/>
        <w:rPr/>
      </w:pPr>
      <w:r>
        <w:rPr/>
        <w:t>Infelizmente todos hoje só tratam dos efeitos e não da causa dos problemas.</w:t>
      </w:r>
    </w:p>
    <w:p>
      <w:pPr>
        <w:pStyle w:val="Normal"/>
        <w:rPr/>
      </w:pPr>
      <w:r>
        <w:rPr/>
      </w:r>
    </w:p>
    <w:p>
      <w:pPr>
        <w:pStyle w:val="Normal"/>
        <w:rPr/>
      </w:pPr>
      <w:r>
        <w:rPr/>
        <w:t>Salve Deus!</w:t>
      </w:r>
    </w:p>
    <w:p>
      <w:pPr>
        <w:pStyle w:val="Normal"/>
        <w:rPr/>
      </w:pPr>
      <w:r>
        <w:rPr/>
        <w:t>Adjunto Apurê</w:t>
      </w:r>
    </w:p>
    <w:p>
      <w:pPr>
        <w:pStyle w:val="Normal"/>
        <w:rPr/>
      </w:pPr>
      <w:r>
        <w:rPr/>
        <w:t>03.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2:23:00Z</dcterms:created>
  <dc:creator>User</dc:creator>
  <dc:description/>
  <cp:keywords/>
  <dc:language>en-US</dc:language>
  <cp:lastModifiedBy>User</cp:lastModifiedBy>
  <dcterms:modified xsi:type="dcterms:W3CDTF">2009-05-03T13:49:00Z</dcterms:modified>
  <cp:revision>9</cp:revision>
  <dc:subject/>
  <dc:title>LEI DE CAUSA E EFEITO</dc:title>
</cp:coreProperties>
</file>