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ESA ESTÁ POSTA</w:t>
      </w:r>
    </w:p>
    <w:p>
      <w:pPr>
        <w:pStyle w:val="Normal"/>
        <w:rPr/>
      </w:pPr>
      <w:r>
        <w:rPr/>
        <w:t>Salve Deus!</w:t>
      </w:r>
    </w:p>
    <w:p>
      <w:pPr>
        <w:pStyle w:val="Normal"/>
        <w:rPr/>
      </w:pPr>
      <w:r>
        <w:rPr/>
        <w:t>Muitas reuniões estão acontecendo longe da visão humana.</w:t>
      </w:r>
    </w:p>
    <w:p>
      <w:pPr>
        <w:pStyle w:val="Normal"/>
        <w:rPr/>
      </w:pPr>
      <w:r>
        <w:rPr/>
        <w:t>Tempos atrás nós éramos uma espécie de mortos vivos, pois não entendíamos nada sobre a tal evolução espiritual. Alguns se lançavam na eterna busca pela valorização espiritual, mas suas religiões eram como tesouras afiadas que podavam os instintos desta necessidade de procura. Então havia necessidade de se afastar dos costumes e entrar indiscretamente pela porta secreta avançando os limites e alimentando os desejos de conquista.</w:t>
      </w:r>
    </w:p>
    <w:p>
      <w:pPr>
        <w:pStyle w:val="Normal"/>
        <w:rPr/>
      </w:pPr>
      <w:r>
        <w:rPr/>
        <w:t>Esta noite nesta grande reunião, onde muitos destes jaguares estavam presentes, entre outros povos que também procuram esta evolução, muita coisa foi explicada e decidida. A evolução está chegando de forma rápida e sem deixar marcas pelo caminho, está atingindo a todos sem distinção de religião, alguns ascendem sua chama da vida iniciática mais rápido, outros demoram mais, mas todos vão chegar no objetivo que é a sublime mensagem do astral superior.</w:t>
      </w:r>
    </w:p>
    <w:p>
      <w:pPr>
        <w:pStyle w:val="Normal"/>
        <w:rPr/>
      </w:pPr>
      <w:r>
        <w:rPr/>
        <w:t>Uma coisa que me chamou muito a atenção foi que nossas heranças não estão vindo mais atrás do resgate cármico, todos nós é que estamos indo atrás delas para de alguma forma cumprir com nossa missão de responsabilidade perante nossos atos na terra. Isso é uma maravilha, isso muda este quadro dramático de dor e involução. Esta eterna busca de cobrador e cobrados deixa em cada um marcas irremediáveis de sofrimento, porque nem todos têm o esclarecimento de suas dividas uns para com os outros. Vivem a se cobrar, vivem a se amar e se odiar, isso fere nossa condição de membros da ordem superior, pois aquele que entra pela porta estreita tem o dever de se acalmar diante do seu próprio quadro espiritual.</w:t>
      </w:r>
    </w:p>
    <w:p>
      <w:pPr>
        <w:pStyle w:val="Normal"/>
        <w:rPr/>
      </w:pPr>
      <w:r>
        <w:rPr/>
        <w:t>Vi que todos já são crescidos e amadurecidos pelo conhecimento cientifico, sim, é onde a magia se torna ciência, pois tudo se transforma, se transmuta, e todos são cientistas preparados e organizados em suas missões.</w:t>
      </w:r>
    </w:p>
    <w:p>
      <w:pPr>
        <w:pStyle w:val="Normal"/>
        <w:rPr/>
      </w:pPr>
      <w:r>
        <w:rPr/>
        <w:t>O que mais me deixou feliz foi de ver que todos estão indo buscar suas heranças transcendentais, estão indo até os mais remotos mundos separados pela faixa vibracional de sua existência, e assim sem medo de sua condição mediúnica estão levando o lenitivo para curar aquela dor causada pelo sofrimento de destruição. Isso muda o quadro da cobrança cármica, pois assim eles se conscientizam lá na sua origem, claro que não é da primeira vez, mas sempre haverá a segunda a terceira e assim por diante.</w:t>
      </w:r>
    </w:p>
    <w:p>
      <w:pPr>
        <w:pStyle w:val="Normal"/>
        <w:rPr/>
      </w:pPr>
      <w:r>
        <w:rPr/>
        <w:t>Todos nós já crescemos nesta faze mais difícil, a implantação da doutrina de Jesus na terra, pois o empenho destes abnegados mensageiros da vida eterna tinha um propósito altaneiro, ensinar a valorização humana e espiritual de cada um, transformar a pedra em água, porque tempos atrás a água se transformava em pedra.</w:t>
      </w:r>
    </w:p>
    <w:p>
      <w:pPr>
        <w:pStyle w:val="Normal"/>
        <w:rPr/>
      </w:pPr>
      <w:r>
        <w:rPr/>
        <w:t>A divina mensagem foi anunciada pelo vento, ela soprou em todas as direções, ela foi tão sutil e silenciosa que aos poucos foi impregnando sua vibração cósmica no intimo de quem suspirava este momento de transição, é o amor sendo cultuado nos altares, é a verdade mais pura deste universo.</w:t>
      </w:r>
    </w:p>
    <w:p>
      <w:pPr>
        <w:pStyle w:val="Normal"/>
        <w:rPr/>
      </w:pPr>
      <w:r>
        <w:rPr/>
        <w:t>Vejam que todos já são responsáveis e já caminham sabendo a direção certa, que todos já não se afastam do ensinamento espiritual e procuram através deste se policiar diante das provações de sua existência.</w:t>
      </w:r>
    </w:p>
    <w:p>
      <w:pPr>
        <w:pStyle w:val="Normal"/>
        <w:rPr/>
      </w:pPr>
      <w:r>
        <w:rPr/>
        <w:t>Esta noite foi assim, este transporte do espírito mostra o quanto já crescemos nesta vida entre dois planos, ninguém pode dizer isso não é verdade, se assim o fizer está negando sua condição mediúnica neste amanhecer. Sim, aqui não existe meio termo, é ser ou não ser. Se caso sua cabecinha ainda não assimilou toda esta verdade, fique sabendo que seu atraso espiritual é causado pela falta de compreensão, de amor e de fé em si mesmo. Ninguém pode mais ficar parado esperando que siga. Corra, ainda a tempo de acompanhar aqueles que se adiantaram neste processo extraordinário da ligação temporal.</w:t>
      </w:r>
    </w:p>
    <w:p>
      <w:pPr>
        <w:pStyle w:val="Normal"/>
        <w:rPr/>
      </w:pPr>
      <w:r>
        <w:rPr/>
        <w:t>Eu fui, também, em busca de minhas heranças e as encontrei numa aldeia humilde e simples, eram todos largados sem direção certa e a espera do salvador. Eles se mantinham ligados pela energia da família, laços consangüíneos que os protegiam dos ataques de falanges milenares, isso os tornava fortes, mas eles não tinham paz. Cheguei e encontrei uma moça que naquela época fora minha esposa, ela sofreu muito comigo, eu era incompreensível a tal ponto de subjugar Deus na sua existência. Todos daquela aldeia se tornaram meus escravos, eu os comandava com punhos de ferro, mesmo sendo casado com aquela jovem eu os mantinha sob o julgo da força. Assim foi até que tudo terminou, e aqui novamente estou eu na minha roupagem de humano encarnado, mas agora sabendo como me orientar diante dos compromissos que chegam até a mim.</w:t>
      </w:r>
    </w:p>
    <w:p>
      <w:pPr>
        <w:pStyle w:val="Normal"/>
        <w:rPr/>
      </w:pPr>
      <w:r>
        <w:rPr/>
        <w:t>Trouxe-a comigo, ela participou junto desta reunião, foi como recomeço na vida dela e de todos de sua família, daqui ela irá levar o remédio necessário que é o conhecimento para salvar suas almas perdidas, e assim será, todas as noites ela virá buscar neste mundo mais preparado os ensinamentos da verdade cristã.</w:t>
      </w:r>
    </w:p>
    <w:p>
      <w:pPr>
        <w:pStyle w:val="Normal"/>
        <w:rPr/>
      </w:pPr>
      <w:r>
        <w:rPr/>
        <w:t>Mestres! Se prepararem mais, se espiritualizem, não se larguem à toa por aí sem direção certa e sem responsabilidade consigo mesmo, porque se já são capazes de ir até os planos espirituais sozinhos, como podem ignorar suas evoluções.</w:t>
      </w:r>
    </w:p>
    <w:p>
      <w:pPr>
        <w:pStyle w:val="Normal"/>
        <w:rPr/>
      </w:pPr>
      <w:r>
        <w:rPr/>
        <w:t>Tinha mais coisas pra contar, mas quem sabe em outra oportunidade estaremos todos juntos lá novamente e assim cada um irá contar a sua própria história.</w:t>
      </w:r>
    </w:p>
    <w:p>
      <w:pPr>
        <w:pStyle w:val="Normal"/>
        <w:rPr/>
      </w:pPr>
      <w:r>
        <w:rPr/>
        <w:t>Salve Deus!</w:t>
      </w:r>
    </w:p>
    <w:p>
      <w:pPr>
        <w:pStyle w:val="Normal"/>
        <w:rPr/>
      </w:pPr>
      <w:r>
        <w:rPr/>
        <w:t>Adjunto Apurê</w:t>
      </w:r>
    </w:p>
    <w:p>
      <w:pPr>
        <w:pStyle w:val="Normal"/>
        <w:rPr/>
      </w:pPr>
      <w:r>
        <w:rPr/>
        <w:t>06.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1:43:00Z</dcterms:created>
  <dc:creator>User</dc:creator>
  <dc:description/>
  <dc:language>en-US</dc:language>
  <cp:lastModifiedBy>User</cp:lastModifiedBy>
  <dcterms:modified xsi:type="dcterms:W3CDTF">2009-11-06T12:31:00Z</dcterms:modified>
  <cp:revision>4</cp:revision>
  <dc:subject/>
  <dc:title>A MESA ESTÁ POSTA</dc:title>
</cp:coreProperties>
</file>