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 NATAL</w:t>
      </w:r>
    </w:p>
    <w:p>
      <w:pPr>
        <w:pStyle w:val="Normal"/>
        <w:rPr/>
      </w:pPr>
      <w:r>
        <w:rPr/>
        <w:t>Salve Deus!</w:t>
      </w:r>
    </w:p>
    <w:p>
      <w:pPr>
        <w:pStyle w:val="Normal"/>
        <w:rPr/>
      </w:pPr>
      <w:r>
        <w:rPr/>
        <w:t>Aqui nos mundos espirituais os trabalhos são incessantes e precisam cada vez mais a presença de maior numero de jaguares para a preparação diante da sua própria missão.</w:t>
      </w:r>
    </w:p>
    <w:p>
      <w:pPr>
        <w:pStyle w:val="Normal"/>
        <w:rPr/>
      </w:pPr>
      <w:r>
        <w:rPr/>
        <w:t>Onde estávamos, legião de cavaleiros de Oxossi.</w:t>
      </w:r>
    </w:p>
    <w:p>
      <w:pPr>
        <w:pStyle w:val="Normal"/>
        <w:rPr/>
      </w:pPr>
      <w:r>
        <w:rPr/>
        <w:t>Divino Mestre Lazaro nos permitiu esta passagem para que todos conheçam e respeitem suas missões, suas origens e suas vidas.</w:t>
      </w:r>
    </w:p>
    <w:p>
      <w:pPr>
        <w:pStyle w:val="Normal"/>
        <w:rPr/>
      </w:pPr>
      <w:r>
        <w:rPr/>
        <w:t>Era um enorme pavilhão, falo enorme sem exageros, porque aquele lugar não tinha dimensão, era unido ao infinito. Era dividido em várias alas e todas elas estavam repletas de doutrinadores e aparas, homens e mulheres, não havia distinção entre os valores, a não ser a hierarquia que prevalecia diante da grande responsabilidade que é a continuação do sacerdócio. Milhares de médiuns do amanhecer foram conduzidos durante o sono pra este lugar, pois este dia marcou a data natalícia de um missionário que trabalhou em prol da humanidade. Até os menos esclarecidos jaguares que ainda bebem. Eles foram levados pelos seus cavaleiros e guias missionárias pra participar, mas não tinham regalia alguma, eles foram pra compreender suas evoluções.</w:t>
      </w:r>
    </w:p>
    <w:p>
      <w:pPr>
        <w:pStyle w:val="Normal"/>
        <w:rPr/>
      </w:pPr>
      <w:r>
        <w:rPr/>
        <w:t>Eu estava coordenando e registrando este evento. Tinha comigo outros jaguares que me ajudavam neste trabalho, tudo com a mais perfeita harmonia de humildade, perseverança e dedicação. Em cada ala havia reuniões com o povo de Seta Branca, pois foi ele quem pediu pra que seu irmão Lazaro permitisse este encontro e abrisse as portas de sua grande organização celestial.</w:t>
      </w:r>
    </w:p>
    <w:p>
      <w:pPr>
        <w:pStyle w:val="Normal"/>
        <w:rPr/>
      </w:pPr>
      <w:r>
        <w:rPr/>
        <w:t>Como havia mestres, não havia distinção de classe, cor ou posição. Homens e mulheres, aquilo tudo era grandioso, pois é justamente o dia que se comemora na terra o natal, a reunião das famílias em prol de um objetivo, humildade, amor e tolerância.</w:t>
      </w:r>
    </w:p>
    <w:p>
      <w:pPr>
        <w:pStyle w:val="Normal"/>
        <w:rPr/>
      </w:pPr>
      <w:r>
        <w:rPr/>
        <w:t>Eu andava por todas as alas, em cada uma delas um instrutor dando conselhos e ensinando o respeito as suas jornadas. Os cavaleiros de Oxossi estavam no espaço assegurando que tudo saísse bem, que tudo fosse realizado dentro da individualidade de cada espírito que subiu levando consigo as suas heranças para lá receberem os ensinamentos da nova era.</w:t>
      </w:r>
    </w:p>
    <w:p>
      <w:pPr>
        <w:pStyle w:val="Normal"/>
        <w:rPr/>
      </w:pPr>
      <w:r>
        <w:rPr/>
        <w:t>Eu pude reconhecer os amigos de outrora, outros novatos que estavam começando a chegar no amanhecer, e todos eles tinham uma única preocupação, a transição planetária. Mas primeiro deveriam começar pela sua própria casa, a sua consciência sobre os valores jurados, seu físico.</w:t>
      </w:r>
    </w:p>
    <w:p>
      <w:pPr>
        <w:pStyle w:val="Normal"/>
        <w:rPr/>
      </w:pPr>
      <w:r>
        <w:rPr/>
        <w:t>Os mestres que andam bebendo, consumindo álcool, estavam separados em outras alas, recebendo dos instrutores a motivação pra deixar este vicio e buscar a cura através da doutrina, pois nossa missão é curar e não adoecer pela irresponsabilidade conosco mesmos.</w:t>
      </w:r>
    </w:p>
    <w:p>
      <w:pPr>
        <w:pStyle w:val="Normal"/>
        <w:rPr/>
      </w:pPr>
      <w:r>
        <w:rPr/>
        <w:t>É natal!</w:t>
      </w:r>
    </w:p>
    <w:p>
      <w:pPr>
        <w:pStyle w:val="Normal"/>
        <w:rPr/>
      </w:pPr>
      <w:r>
        <w:rPr/>
        <w:t>Como está maravilhoso aqui neste mundo de Deus Pai Todo Poderoso!</w:t>
      </w:r>
    </w:p>
    <w:p>
      <w:pPr>
        <w:pStyle w:val="Normal"/>
        <w:rPr/>
      </w:pPr>
      <w:r>
        <w:rPr/>
        <w:t>Como tudo tem um inicio e um fim, estava chegando à hora de todos voltarem as suas origens, seus físicos. Pois foi uma grande jornada neste dia ou noite, porque lá não há noites e sim uma iluminação singular que orienta as grandes decisões. Tudo tão organizado, tudo tão perfeito. É Jesus no comando de tudo e de todos.</w:t>
      </w:r>
    </w:p>
    <w:p>
      <w:pPr>
        <w:pStyle w:val="Normal"/>
        <w:rPr/>
      </w:pPr>
      <w:r>
        <w:rPr/>
        <w:t>Fui de ala em ala convidando pra um grande trabalho de encerramento, uma contagem especial que iria ajudar a muitos filhos de Seta Branca na terra em suas missões. Em cada ala eu encontrava um adjunto que iria conduzir sua missão e emissão, como em uma delas eu encontrei o Mestre Nélio, ele me cumprimentou como um grande amigo e assumiu sua jornada com respeito pela sua posição de libertador nos trabalhos do amanhecer. Então nesta ala ele iria emitir sua posição no cenário espiritual pra fortalecer aos que precisam de sua bondade. Em outras havia outros adjuntos responsáveis pelo seu continente, e assim fomos formando uma hierarquia que seria a chave do sucesso deste encontro. Tudo formado, tudo organizado, foi então que fui chamado pra terra, tinha que descer e registrar esta passagem pra que todos saibam da verdade. Cheguei aqui trazendo todas as imagens dos meus irmãos, mas nem tudo eu pude registrar, porque eram muitos, tinha os antigos e os novatos, e todos servindo este grande exército de Pai seta Branca.</w:t>
      </w:r>
    </w:p>
    <w:p>
      <w:pPr>
        <w:pStyle w:val="Normal"/>
        <w:rPr/>
      </w:pPr>
      <w:r>
        <w:rPr/>
        <w:t>Voltei, cheguei como se não houvesse dormido nenhum minuto sequer, foi simplesmente abrir os olhos, foi um reencontro de dois corpos sem impacto e sem perder os laços vividos neste mundo, foi necessário pra mostrar quem somos e pra que fomos preparados.</w:t>
      </w:r>
    </w:p>
    <w:p>
      <w:pPr>
        <w:pStyle w:val="Normal"/>
        <w:rPr/>
      </w:pPr>
      <w:r>
        <w:rPr/>
        <w:t>Mestres, uma coisa que me chamou muito a atenção, foi dos mestres que ainda bebem nesta missão. Eles foram levados pra participar, mas somente como experiência pra poderem saber de sua posição neste cenário, eles não tinham permissão de fazer nada, somente estavam lá por uma decisão de Seta Branca pra dar uma oportunidade de se integrarem ao convívio desta seara divina.</w:t>
      </w:r>
    </w:p>
    <w:p>
      <w:pPr>
        <w:pStyle w:val="Normal"/>
        <w:rPr/>
      </w:pPr>
      <w:r>
        <w:rPr/>
        <w:t>Não pude ficar no trabalho de contagem, mas peço a Deus que todos recebam esta força cabalística e se fortaleçam diante das três portas da vida iniciática, até porque o dia já começava a clarear e os espíritos deveriam voltar o mais breve possível pra suas matérias. E assim foi feito, assim tudo se organizou em prol dos menos esclarecidos, jaguares que estão aqui neste mundo espiritualista, mas seus corações estão em outros lugares, desacreditando na verdade suprema que é a nossa ligação temporal com outros planos.</w:t>
      </w:r>
    </w:p>
    <w:p>
      <w:pPr>
        <w:pStyle w:val="Normal"/>
        <w:rPr/>
      </w:pPr>
      <w:r>
        <w:rPr/>
        <w:t>Vamos falar a verdade, vamos saber que não estamos sozinhos, não tente enganar e se enganar, pois todos são responsáveis pela espada que empunham na expectativa de se tornarem luminosos espíritos a serviço do bem.</w:t>
      </w:r>
    </w:p>
    <w:p>
      <w:pPr>
        <w:pStyle w:val="Normal"/>
        <w:rPr/>
      </w:pPr>
      <w:r>
        <w:rPr/>
        <w:t>E, principalmente hoje, natal, um dia em que todos comemoram com suas famílias o nascimento do Mestre Jesus, todos foram elevados na condição mediúnica pra conhecer a sua verdade, saber que existem os missionários encarnados que juraram ajudar nesta transição, que foram preparados em espírito e verdade pra não falhar diante de tudo que está chegando.</w:t>
      </w:r>
    </w:p>
    <w:p>
      <w:pPr>
        <w:pStyle w:val="Normal"/>
        <w:rPr/>
      </w:pPr>
      <w:r>
        <w:rPr/>
        <w:t>Seja feliz, alegre-se, mas não use de drogas que inibem sua natureza e destrói sua alma. Pai Seta Branca é pai e sabe quando um filho foge de sua meta e como bom pai ele sabe mostrar na razão onde está o erro. Tudo pra que ninguém diga depois, eu não sabia.</w:t>
      </w:r>
    </w:p>
    <w:p>
      <w:pPr>
        <w:pStyle w:val="Normal"/>
        <w:rPr/>
      </w:pPr>
      <w:r>
        <w:rPr/>
        <w:t xml:space="preserve">Assim foi esta grande reunião. </w:t>
      </w:r>
    </w:p>
    <w:p>
      <w:pPr>
        <w:pStyle w:val="Normal"/>
        <w:rPr/>
      </w:pPr>
      <w:r>
        <w:rPr/>
        <w:t xml:space="preserve">Agradeço ao Divino Mestre Lazaro o empenho que nos assegurou esta passagem, sem isso não haveria lugar algum que todos pudessem estar juntos, e, em sintonia. </w:t>
      </w:r>
    </w:p>
    <w:p>
      <w:pPr>
        <w:pStyle w:val="Normal"/>
        <w:rPr/>
      </w:pPr>
      <w:r>
        <w:rPr/>
        <w:t>Salve Deus!</w:t>
      </w:r>
    </w:p>
    <w:p>
      <w:pPr>
        <w:pStyle w:val="Normal"/>
        <w:rPr/>
      </w:pPr>
      <w:r>
        <w:rPr/>
        <w:t>Salve o Natal!</w:t>
      </w:r>
    </w:p>
    <w:p>
      <w:pPr>
        <w:pStyle w:val="Normal"/>
        <w:rPr/>
      </w:pPr>
      <w:r>
        <w:rPr/>
        <w:t>Adjunto Apurê</w:t>
      </w:r>
    </w:p>
    <w:p>
      <w:pPr>
        <w:pStyle w:val="Normal"/>
        <w:rPr/>
      </w:pPr>
      <w:r>
        <w:rPr/>
        <w:t>25.12.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0:21:00Z</dcterms:created>
  <dc:creator>User</dc:creator>
  <dc:description/>
  <dc:language>en-US</dc:language>
  <cp:lastModifiedBy>User</cp:lastModifiedBy>
  <dcterms:modified xsi:type="dcterms:W3CDTF">2009-12-25T11:58:00Z</dcterms:modified>
  <cp:revision>11</cp:revision>
  <dc:subject/>
  <dc:title>É NATAL</dc:title>
</cp:coreProperties>
</file>