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EXIGE NOSSO BOM COMPORTAMENTO</w:t>
      </w:r>
    </w:p>
    <w:p>
      <w:pPr>
        <w:pStyle w:val="Normal"/>
        <w:rPr/>
      </w:pPr>
      <w:r>
        <w:rPr/>
        <w:t>Salve Deus!</w:t>
      </w:r>
    </w:p>
    <w:p>
      <w:pPr>
        <w:pStyle w:val="Normal"/>
        <w:rPr/>
      </w:pPr>
      <w:r>
        <w:rPr/>
        <w:t>A vida na terra é uma grande escola, ela nos ensina através dos princípios sociais e religiosos a nossa conduta diante da responsabilidade que temos nesta encarnação. Mas por um outro lado, a vida espiritual nos cobra uma postura diante de nossa evolução, não somente terra, mas nos círculos espirituais que são mediadores da existência humana.</w:t>
      </w:r>
    </w:p>
    <w:p>
      <w:pPr>
        <w:pStyle w:val="Normal"/>
        <w:rPr/>
      </w:pPr>
      <w:r>
        <w:rPr/>
      </w:r>
    </w:p>
    <w:p>
      <w:pPr>
        <w:pStyle w:val="Normal"/>
        <w:rPr/>
      </w:pPr>
      <w:r>
        <w:rPr/>
        <w:t>Todo dia ao amanhecer levante-se do seu leito e agradeça por mais um dia de vida, pois a terra vos recebeu do jeito que você é, sem guardar mágoas de sua existência e sem olhar seu passado. Vieste cumprir com o prometido.</w:t>
      </w:r>
    </w:p>
    <w:p>
      <w:pPr>
        <w:pStyle w:val="Normal"/>
        <w:rPr/>
      </w:pPr>
      <w:r>
        <w:rPr/>
      </w:r>
    </w:p>
    <w:p>
      <w:pPr>
        <w:pStyle w:val="Normal"/>
        <w:rPr/>
      </w:pPr>
      <w:r>
        <w:rPr/>
        <w:t>Eu, esta noite, fui a um lugar, era uma cidadezinha de interior, porque ainda se preservam os costumes daquele tempo. Mas esta cidade não era aqui na terra, ela estava num plano em que os espíritos são levados na sua condição de existência, ainda carregando suas difíceis juras transcendentais, sua involução diante da fatalidade.</w:t>
      </w:r>
    </w:p>
    <w:p>
      <w:pPr>
        <w:pStyle w:val="Normal"/>
        <w:rPr/>
      </w:pPr>
      <w:r>
        <w:rPr/>
        <w:t>Eu cheguei neste local, havia muitas pessoas reunidas nas ruas, em todo lugar havia uma pequena aglomeração, discutiam sobre assuntos sem muita importância, outros de relevância, outros só por estarem ali.</w:t>
      </w:r>
    </w:p>
    <w:p>
      <w:pPr>
        <w:pStyle w:val="Normal"/>
        <w:rPr/>
      </w:pPr>
      <w:r>
        <w:rPr/>
        <w:t>Nisso chegou uma moça, ela era jovem, veio na minha direção e me perguntou.</w:t>
      </w:r>
    </w:p>
    <w:p>
      <w:pPr>
        <w:pStyle w:val="Normal"/>
        <w:rPr/>
      </w:pPr>
      <w:r>
        <w:rPr/>
        <w:t>_ O Benzedor, curador! Você pode dizer sobre minha vida?</w:t>
      </w:r>
    </w:p>
    <w:p>
      <w:pPr>
        <w:pStyle w:val="Normal"/>
        <w:rPr/>
      </w:pPr>
      <w:r>
        <w:rPr/>
        <w:t>Olhei no fundo dos seus olhos e vi que seu quadro era o mais degradante de sua existência, muita coisa ruim ela fizera na terra, coisas tristes.</w:t>
      </w:r>
    </w:p>
    <w:p>
      <w:pPr>
        <w:pStyle w:val="Normal"/>
        <w:rPr/>
      </w:pPr>
      <w:r>
        <w:rPr/>
        <w:t>_ Salve Deus! Disse-lhe! Será que estás preparada pra saber a sua verdade! Porque sua evolução é a mais triste deste mundo!</w:t>
      </w:r>
    </w:p>
    <w:p>
      <w:pPr>
        <w:pStyle w:val="Normal"/>
        <w:rPr/>
      </w:pPr>
      <w:r>
        <w:rPr/>
        <w:t>Ela parou e ficou estática e somente seus olhos se mexiam. As outras pessoas que estavam com ela ficaram olhando pra mim, nenhuma reação, nada. Eu fiquei esperando pra saber o que ela iria falar, mas nenhum pio, nada mesmo. Virei minhas costas pra ela e pra eles e fui andando. Minha missão naquele lugar era a morada de uma pessoa que estava precisando realmente de ajuda espiritual, não estava ali pra debochar ou fazer pouco da missão dos que se levantam todas as noites de seus leitos e vão prestar a caridade neste plano infeliz.</w:t>
      </w:r>
    </w:p>
    <w:p>
      <w:pPr>
        <w:pStyle w:val="Normal"/>
        <w:rPr/>
      </w:pPr>
      <w:r>
        <w:rPr/>
        <w:t>Cheguei dentro deste local e procurei a pessoa que iria receber a sua caridade, fiz meu trabalho e voltei ainda trazendo a energia da ligação temporal. Sim, mestres, quando nós vamos a estes planos nós nos envolvemos espiritualmente com estas energias desagregadas e pesadas, claro que pra cada faixa vibracional é uma energia diferente, por isso temos que nos preparar aqui na terra pra quando chegarmos em certos planos não ficarmos a mercê de espíritos mercenários.</w:t>
      </w:r>
    </w:p>
    <w:p>
      <w:pPr>
        <w:pStyle w:val="Normal"/>
        <w:rPr/>
      </w:pPr>
      <w:r>
        <w:rPr/>
        <w:t>Como ontem, estava aqui jantando quando me veio a imagem da entrada do templo mãe, eu fui espiritualmente até esta entrada, algo estava pra acontecer ali, algo que ninguém estava notando. Os cavaleiros de Oxossi estavam de prontidão, pois a movimentação nesta grande seara de Seta Branca é intensa, é um ponto de ligação do céu com a terra. Lembro-me quando Tia Neiva disse aos mestres que viajavam para os templos externos, vocês não foram lá pra levar, mas para buscar. Tudo acaba terminando no templo mãe. Pode ser o maior templo erguido fora das raízes deste amanhecer, mas a ligação é temporal e isso ninguém poderá mudar.</w:t>
      </w:r>
    </w:p>
    <w:p>
      <w:pPr>
        <w:pStyle w:val="Normal"/>
        <w:rPr/>
      </w:pPr>
      <w:r>
        <w:rPr/>
        <w:t>Fiquei com a imagem da entrada do templo mãe por horas em minha mente, foi difícil desligar, era como um sinal de perigo, era hora de orar e vigiar.</w:t>
      </w:r>
    </w:p>
    <w:p>
      <w:pPr>
        <w:pStyle w:val="Normal"/>
        <w:rPr/>
      </w:pPr>
      <w:r>
        <w:rPr/>
        <w:t>Bom, meus irmãos, espero que cada um compreenda a si mesmo, que cada um seja um cavaleiro e uma guia missionária deste amanhecer, que empunhe sua espada de luz e lute pela paz e pelo amor. Horas chegarão que não haverá tempo suficiente para alimentarmos nosso ego de vaidade, será um trabalho incessante e maçante, é o que já fazemos nos planos espirituais, sem tempo de ficar lorotando e falando da vida alheia, porque A NOSSA MISSÃO É O NOSSO SACERDÓCIO.</w:t>
      </w:r>
    </w:p>
    <w:p>
      <w:pPr>
        <w:pStyle w:val="Normal"/>
        <w:rPr/>
      </w:pPr>
      <w:r>
        <w:rPr/>
        <w:t>É o que eu peço todos os dias ao nosso Pai, força pra saber decidir entre o bem e o mal.</w:t>
      </w:r>
    </w:p>
    <w:p>
      <w:pPr>
        <w:pStyle w:val="Normal"/>
        <w:rPr/>
      </w:pPr>
      <w:r>
        <w:rPr/>
        <w:t>Salve Deus!</w:t>
      </w:r>
    </w:p>
    <w:p>
      <w:pPr>
        <w:pStyle w:val="Normal"/>
        <w:rPr/>
      </w:pPr>
      <w:r>
        <w:rPr/>
        <w:t>Adjunto Apurê</w:t>
      </w:r>
    </w:p>
    <w:p>
      <w:pPr>
        <w:pStyle w:val="Normal"/>
        <w:rPr/>
      </w:pPr>
      <w:r>
        <w:rPr/>
        <w:t>28.11.22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1:09:00Z</dcterms:created>
  <dc:creator>User</dc:creator>
  <dc:description/>
  <dc:language>en-US</dc:language>
  <cp:lastModifiedBy>User</cp:lastModifiedBy>
  <dcterms:modified xsi:type="dcterms:W3CDTF">2009-11-28T11:45:00Z</dcterms:modified>
  <cp:revision>3</cp:revision>
  <dc:subject/>
  <dc:title>A VIDA EXIGE NOSSO BOM COMPORTAMENTO</dc:title>
</cp:coreProperties>
</file>