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BORDEL ESPIRITUAL – parte três</w:t>
      </w:r>
    </w:p>
    <w:p>
      <w:pPr>
        <w:pStyle w:val="Normal"/>
        <w:rPr/>
      </w:pPr>
      <w:r>
        <w:rPr/>
        <w:t>Salve Deus!</w:t>
      </w:r>
    </w:p>
    <w:p>
      <w:pPr>
        <w:pStyle w:val="Normal"/>
        <w:rPr/>
      </w:pPr>
      <w:r>
        <w:rPr/>
        <w:t>Pensei que tudo havia encerrado! Que nada!</w:t>
      </w:r>
    </w:p>
    <w:p>
      <w:pPr>
        <w:pStyle w:val="Normal"/>
        <w:rPr/>
      </w:pPr>
      <w:r>
        <w:rPr/>
        <w:t>Havia ainda um reencontro, a mulher que havia ficado para trás, a dona do bordel.</w:t>
      </w:r>
    </w:p>
    <w:p>
      <w:pPr>
        <w:pStyle w:val="Normal"/>
        <w:rPr/>
      </w:pPr>
      <w:r>
        <w:rPr/>
        <w:t>Eram cinco horas da madrugada e eu não conseguia pregar os olhos, eu pensava Meu Deus o que estava acontecendo. Neste tempo em que fora deitar, antes da meia noite e até aquele momento, eu estava com os olhos tão vidrados, então sai cinco vezes de madrugada para fora para ver o que estava acontecendo, porque os cachorros latiam sem parar, fiquei preocupado, poderia haver alguém se escondendo no mato.</w:t>
      </w:r>
    </w:p>
    <w:p>
      <w:pPr>
        <w:pStyle w:val="Normal"/>
        <w:rPr/>
      </w:pPr>
      <w:r>
        <w:rPr/>
        <w:t>Depois da quinta vez fui deitar novamente, já passava das cinco, foi então que procurei no invisível esta perturbação mental, foi aí que apareceu a mulher, ela estava muito braba comigo, porque tínhamos feito aquele trabalho e assim libertado alguns espíritos que estavam presos em sua rede. Quando ela chegou, sim, ela estava escondida e vibrava muito, eu primeiro vi seus olhos todo pintado de preto, sua cara cheia de maldade, chegava sair fumaça de sua cabeça, tão era o desejo de morte para comigo.</w:t>
      </w:r>
    </w:p>
    <w:p>
      <w:pPr>
        <w:pStyle w:val="Normal"/>
        <w:rPr/>
      </w:pPr>
      <w:r>
        <w:rPr/>
        <w:t>Dona Maria veio então tirar satisfação comigo, ela falava em vingança, em ódio, em morte. Eu fiquei quieto, sabia que não adiantaria nada eu entrar em discórdia com ela, sabia que de nada adiantaria eu querer mudar seu padrão, sim, porque ela já escolheu a sua vida.</w:t>
      </w:r>
    </w:p>
    <w:p>
      <w:pPr>
        <w:pStyle w:val="Normal"/>
        <w:rPr/>
      </w:pPr>
      <w:r>
        <w:rPr/>
        <w:t>Mas, vamos ver nos trabalhos o que poderemos fazer para que seja elevada e retirada de nosso convívio, porque ela vai buscar outras moças para compor sua casa e voltar novamente as suas atividades de prostituição espiritual.</w:t>
      </w:r>
    </w:p>
    <w:p>
      <w:pPr>
        <w:pStyle w:val="Normal"/>
        <w:rPr/>
      </w:pPr>
      <w:r>
        <w:rPr/>
        <w:t>Neste caminho existe uma extensa rede de envolvimento com a terra, jovens sem maturidade e sem princípios familiares se deixam vender para ganhar o que comer o que beber e vestir, por isso são tão fáceis adquirir outras, elas ficam amarradas e endividadas com este povo tão envolvido nesta trama diabólica.</w:t>
      </w:r>
    </w:p>
    <w:p>
      <w:pPr>
        <w:pStyle w:val="Normal"/>
        <w:rPr/>
      </w:pPr>
      <w:r>
        <w:rPr/>
        <w:t>Depois que ela apareceu, foi só aí que consegui me desprender do físico, pois assim ficaria mais fácil lidar com esta atuação, enquanto ela ficasse de vigília escondida eu corria perigo, mas depois não, sabendo disso eu já poderia tomar alguma medida espiritual junto com meu cavaleiro para que ela fosse capturada e aguardasse um trabalho para sua libertação. Mas veja, este trabalho pode acontecer hoje ou muito depois, só vai ser possível isso quando seu espírito acalmar e estiver desinteressado da vingança. Isso pode levar o tempo que for preciso, porque somente assim haverá conscientização dela para com seus caminhos e sua evolução. Por enquanto ela ficará prisioneira do mundo espiritual, ficará em uma cela magnética aguardando ser chamada para seu último julgamento, onde haverá a livre escolha, seguir para um mundo melhor ou seguir para outro plano mais sofrido.</w:t>
      </w:r>
    </w:p>
    <w:p>
      <w:pPr>
        <w:pStyle w:val="Normal"/>
        <w:rPr/>
      </w:pPr>
      <w:r>
        <w:rPr/>
        <w:t>Sabemos que existem além deste plano que nos ladeia um outro mais terrível ainda, é onde os espíritos sem consciência ficam aprisionados a espera de uma oportunidade, é como se fosse um buraco negro no universo, onde a massa é tão pesada, ela fica sugando com a força de sua gravidade aqueles que são lançados para seu interior, dali não sai mais. Mas vejam, existe um perigo maior, a explosão atômica pode abrir este buraco e liberar estes que lá estão como a verticalização do eixo da terra que causa uma onda que vai varrendo o universo, é como se jogasse uma pedra num lago que cria aquelas ondas. Assim somos nós, assim é a nossa vida, assim é a nossa missão, amar a Deus sobre todas as coisas e a nós mesmos com dedicação, porque se não nos amarmos, nós estaremos fazendo com que tudo isso aconteça, e nós é que seremos castigados por não ter amor próprio. É como se pegássemos e nos jogássemos na frente de um carro em alta velocidade, isso ninguém quer fazer, mas vejam bem o que estamos fazendo.</w:t>
      </w:r>
    </w:p>
    <w:p>
      <w:pPr>
        <w:pStyle w:val="Normal"/>
        <w:rPr/>
      </w:pPr>
      <w:r>
        <w:rPr/>
        <w:t>A mulher foi retirada da minha aura, ela foi levada pelo mundo espiritual, sua vibração é tão pesada, imunda, negativa que estava me causando um mal maior, não poder me transportar e não poder sair do físico, foi isso que não me deixou descansar.</w:t>
      </w:r>
    </w:p>
    <w:p>
      <w:pPr>
        <w:pStyle w:val="Normal"/>
        <w:rPr/>
      </w:pPr>
      <w:r>
        <w:rPr/>
        <w:t>Seja feita a vontade de Deus!</w:t>
      </w:r>
    </w:p>
    <w:p>
      <w:pPr>
        <w:pStyle w:val="Normal"/>
        <w:rPr/>
      </w:pPr>
      <w:r>
        <w:rPr/>
        <w:t>Salve Deus!</w:t>
      </w:r>
    </w:p>
    <w:p>
      <w:pPr>
        <w:pStyle w:val="Normal"/>
        <w:rPr/>
      </w:pPr>
      <w:r>
        <w:rPr/>
        <w:t>Adjunto Apurê</w:t>
      </w:r>
    </w:p>
    <w:p>
      <w:pPr>
        <w:pStyle w:val="Normal"/>
        <w:rPr/>
      </w:pPr>
      <w:r>
        <w:rPr/>
        <w:t>16.05.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3:08:00Z</dcterms:created>
  <dc:creator>User</dc:creator>
  <dc:description/>
  <cp:keywords/>
  <dc:language>en-US</dc:language>
  <cp:lastModifiedBy>User</cp:lastModifiedBy>
  <dcterms:modified xsi:type="dcterms:W3CDTF">2009-05-17T14:56:00Z</dcterms:modified>
  <cp:revision>5</cp:revision>
  <dc:subject/>
  <dc:title>UM BORDEL ESPIRITUAL</dc:title>
</cp:coreProperties>
</file>