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B AS AREIAS DO EGITO</w:t>
      </w:r>
    </w:p>
    <w:p>
      <w:pPr>
        <w:pStyle w:val="Normal"/>
        <w:rPr/>
      </w:pPr>
      <w:r>
        <w:rPr/>
        <w:t>Salve Deus!</w:t>
      </w:r>
    </w:p>
    <w:p>
      <w:pPr>
        <w:pStyle w:val="Normal"/>
        <w:rPr/>
      </w:pPr>
      <w:r>
        <w:rPr/>
        <w:t>Somos levados a lugares jamais pensados em nossas vidas, lugares que nem passam na cabeça, como desta viagem ao Egito, onde tudo se modifica conforme o padrão de cada destino.</w:t>
      </w:r>
    </w:p>
    <w:p>
      <w:pPr>
        <w:pStyle w:val="Normal"/>
        <w:rPr/>
      </w:pPr>
      <w:r>
        <w:rPr/>
        <w:t>Eu não sabia o que iria encontrar, porque nem sempre é aquilo que os olhos da terra vê, existe a camuflagem que torna invisível neste plano físico a existência de seres ligados a outras origens que ainda permanecem plantados pela força do magnético que os solidificou no seu ambiente natural.</w:t>
      </w:r>
    </w:p>
    <w:p>
      <w:pPr>
        <w:pStyle w:val="Normal"/>
        <w:rPr/>
      </w:pPr>
      <w:r>
        <w:rPr/>
        <w:t>Ainda é novo este fato, por isso vou contar como vi e não como é, porque nem sempre no momento do impacto as coisas são realmente como são, existem divergências de graduações que se misturam e só o tempo conseguirá diferenciar os padrões que se conduzem pela eternidade.</w:t>
      </w:r>
    </w:p>
    <w:p>
      <w:pPr>
        <w:pStyle w:val="Normal"/>
        <w:rPr/>
      </w:pPr>
      <w:r>
        <w:rPr/>
        <w:t>Eu fui recebido por alguns homens, eles tinham uma aparência séria, dava medo o jeito deles me olharem. Suas cabeças eram como águias, seus olhos profundos pareciam serem pintados de preto em volta, com um nariz pontiagudo pra baixo. Eles não tinham braços, parecia serem feitos de penas de pássaros, eram de cor negra. Eu não sei quem são estes espíritos, mas eles guardavam alguma coisa neste lugar. Eles se encontravam numa escadaria, mas ao alto dava pra ver o cume da pirâmide. Procurei sair dali o mais rápido possível, foi então que mais adiante eu vi uma centena de homens que se misturavam ao marrom das areias. Fiquei curioso e cheguei mais perto. Meu Deus! Eram soldados de Hitler, fardados com a insígnia que eles usaram no peito. Eles criaram neste plano um lugar para suas reuniões secretas, eram homens destemidos. Mas onde era isso. Aqui debaixo não dava pra ver muita coisa, só via a movimentação destes espíritos que povoavam as areias do deserto. Foi que me levaram pra sobrevoar este local. De cima deu pra ver a dimensão deste fato. Toda esta área é ligada aos faraós, muitas cavernas, catacumbas perfuradas no solo fazendo com que abrigasse este povo que perdeu uma guerra, mas não o seu ideal de se vingar do planeta que os condenou. De cima deu pra ver a dimensão do problema, eles estavam construindo máquinas pra poderem se movimentar para os lugares que querem ir, pois a intenção deles é atuar em outras regiões e levar a destruição em massa. Os conflitos internacionais serão mais atuantes a partir de agora, nações irão se desentender com mais freqüência, a eclosão da violência será uma coisa inevitável.</w:t>
      </w:r>
    </w:p>
    <w:p>
      <w:pPr>
        <w:pStyle w:val="Normal"/>
        <w:rPr/>
      </w:pPr>
      <w:r>
        <w:rPr/>
        <w:t>Eles não me viam por estar longe deste plano, mas eu os via conforme ia passando por cima e registrando esta passagem.</w:t>
      </w:r>
    </w:p>
    <w:p>
      <w:pPr>
        <w:pStyle w:val="Normal"/>
        <w:rPr/>
      </w:pPr>
      <w:r>
        <w:rPr/>
        <w:t>Agora eu não sei a relação dos homens que me receberam quando cheguei e os espíritos que estavam acondicionados nesta dimensão, eu não sei se eles eram guardiões das pirâmides ou eles compactuavam com os soldados que formaram um inter plano nesta camada densa, ou se eles guardavam a entrada e saída destes espíritos.</w:t>
      </w:r>
    </w:p>
    <w:p>
      <w:pPr>
        <w:pStyle w:val="Normal"/>
        <w:rPr/>
      </w:pPr>
      <w:r>
        <w:rPr/>
        <w:t>Eles eram muitos sérios a ponto de colocar medo em que os via. Pareciam os verdadeiros núbios.</w:t>
      </w:r>
    </w:p>
    <w:p>
      <w:pPr>
        <w:pStyle w:val="Normal"/>
        <w:rPr/>
      </w:pPr>
      <w:r>
        <w:rPr/>
        <w:t>Voltei, era de madrugada ainda na terra, cheguei ao meu físico e permaneci com todas as visões que me foram mostradas, mas o que mais impressiona é que a gente consegue ainda sentir os efeitos de cada lugar, de cada coisa que toca, claro que sem levar e mexer nada, pois tudo isso a Deus pertence.</w:t>
      </w:r>
    </w:p>
    <w:p>
      <w:pPr>
        <w:pStyle w:val="Normal"/>
        <w:rPr/>
      </w:pPr>
      <w:r>
        <w:rPr/>
        <w:t>Vamos ver o que pode acontecer daqui pra frente, eles estão se preparando pra chegar e com força máxima, mas o mundo espiritual não ficará sem se manifestar, já há uma movimentação enorme pra que eles não consigam quebrar a barreira que os prende nesta dimensão. Não sei como será no psicológico das pessoas, porque as vibrações podem atingir onde eles querem e com isso modificar a conduta moral dos dirigentes e pessoas ligadas as grandes organizações que tem poder de decisão.</w:t>
      </w:r>
    </w:p>
    <w:p>
      <w:pPr>
        <w:pStyle w:val="Normal"/>
        <w:rPr/>
      </w:pPr>
      <w:r>
        <w:rPr/>
        <w:t>Todo cuidado é pouco, estaremos caminhando sobre cascas de ovo.</w:t>
      </w:r>
    </w:p>
    <w:p>
      <w:pPr>
        <w:pStyle w:val="Normal"/>
        <w:rPr/>
      </w:pPr>
      <w:r>
        <w:rPr/>
        <w:t>Como dizia nossa Mãe, cuidado com os cristais.</w:t>
      </w:r>
    </w:p>
    <w:p>
      <w:pPr>
        <w:pStyle w:val="Normal"/>
        <w:rPr/>
      </w:pPr>
      <w:r>
        <w:rPr/>
        <w:t>Nossa missão é o nosso sacerdócio, Jesus está conosco.</w:t>
      </w:r>
    </w:p>
    <w:p>
      <w:pPr>
        <w:pStyle w:val="Normal"/>
        <w:rPr/>
      </w:pPr>
      <w:r>
        <w:rPr/>
        <w:t>Às vezes os mestres se desesperam por tão pequenas coisas que os atinge, se deixam levar pelo lado negro de seus orbes e com isso apagam a chama branca da vida que é a ligação do céu com a terra. Sim, mestres, nós somos a ligação de dois mundos, vocês não vêem, não percebem, mas é através de nossa missão que o mundo espiritual tem feito muita reparação aqui neste planeta. Isso é só pra mostrar a nossa responsabilidade com eles que se preocupam com o destino da terra. Eles sabem que é um momento critico esta transição da nova era, mas tudo tem que ser feito para que este planeta ainda sirva de abrigo aos que ainda vão chegar, porque estamos sugando as entranhas sem ao menos pedir permissão ao Criador, nós estamos nos autodestruindo.</w:t>
      </w:r>
    </w:p>
    <w:p>
      <w:pPr>
        <w:pStyle w:val="Normal"/>
        <w:rPr/>
      </w:pPr>
      <w:r>
        <w:rPr/>
        <w:t>Que Deus tenha piedade de nós!</w:t>
      </w:r>
    </w:p>
    <w:p>
      <w:pPr>
        <w:pStyle w:val="Normal"/>
        <w:rPr/>
      </w:pPr>
      <w:r>
        <w:rPr/>
        <w:t>Salve Deus!</w:t>
      </w:r>
    </w:p>
    <w:p>
      <w:pPr>
        <w:pStyle w:val="Normal"/>
        <w:rPr/>
      </w:pPr>
      <w:r>
        <w:rPr/>
        <w:t>Adjunto Apurê</w:t>
      </w:r>
    </w:p>
    <w:p>
      <w:pPr>
        <w:pStyle w:val="Normal"/>
        <w:rPr/>
      </w:pPr>
      <w:r>
        <w:rPr/>
        <w:t>16.12.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58:00Z</dcterms:created>
  <dc:creator>User</dc:creator>
  <dc:description/>
  <dc:language>en-US</dc:language>
  <cp:lastModifiedBy>User</cp:lastModifiedBy>
  <dcterms:modified xsi:type="dcterms:W3CDTF">2009-12-16T11:46:00Z</dcterms:modified>
  <cp:revision>4</cp:revision>
  <dc:subject/>
  <dc:title>SOB AS AREIAS DO EGITO</dc:title>
</cp:coreProperties>
</file>