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I JOÃO CHEGOU</w:t>
      </w:r>
    </w:p>
    <w:p>
      <w:pPr>
        <w:pStyle w:val="Normal"/>
        <w:rPr/>
      </w:pPr>
      <w:r>
        <w:rPr/>
        <w:t>Salve Deus!</w:t>
      </w:r>
    </w:p>
    <w:p>
      <w:pPr>
        <w:pStyle w:val="Normal"/>
        <w:rPr/>
      </w:pPr>
      <w:r>
        <w:rPr/>
        <w:t>Estava sentado na varanda de casa quando Pai João de Enoque chegou:</w:t>
      </w:r>
    </w:p>
    <w:p>
      <w:pPr>
        <w:pStyle w:val="Normal"/>
        <w:rPr/>
      </w:pPr>
      <w:r>
        <w:rPr/>
      </w:r>
    </w:p>
    <w:p>
      <w:pPr>
        <w:pStyle w:val="Normal"/>
        <w:rPr/>
      </w:pPr>
      <w:r>
        <w:rPr/>
        <w:t xml:space="preserve">_ Vamos filho, vamos, coloque seu uniforme e vamos trabalhar. Estarei te esperando no templo. Salve deus! </w:t>
      </w:r>
    </w:p>
    <w:p>
      <w:pPr>
        <w:pStyle w:val="Normal"/>
        <w:rPr/>
      </w:pPr>
      <w:r>
        <w:rPr/>
      </w:r>
    </w:p>
    <w:p>
      <w:pPr>
        <w:pStyle w:val="Normal"/>
        <w:rPr/>
      </w:pPr>
      <w:r>
        <w:rPr/>
        <w:t>Como ainda era perto de meio dia fiquei em sua sintonia, convidei minha ninfa para logo que levar as crianças para a escola descermos ao templo. Logo que cheguei colocamos nossos uniformes e fomos receber sua benção. As coisas aqui andam meio dificeis pelas intempéries das forças que estão querendo nos derrubar, forças esparsas que vem de várias direções, principalmente daqueles que mais confiamos. Abri os trabalhos especiais nos tronos vermelhos, os mentores fizeram um trabalho para nós, foi de grande precisão, logo em seguida Pai João chegou com seu grande amor e foi desentrenhando as amarras negativas que estavam nos prendendo:</w:t>
      </w:r>
    </w:p>
    <w:p>
      <w:pPr>
        <w:pStyle w:val="Normal"/>
        <w:rPr/>
      </w:pPr>
      <w:r>
        <w:rPr/>
      </w:r>
    </w:p>
    <w:p>
      <w:pPr>
        <w:pStyle w:val="Normal"/>
        <w:rPr/>
      </w:pPr>
      <w:r>
        <w:rPr/>
        <w:t xml:space="preserve">_Save Deus, meu filho, eu fui te buscar para resolver este problema, Graças a Deus Pai Todo Poderoso! Tenha muita fé e coragem meu filho, eu sempre estarei ao vosso lado, nada irá vos atingir, mesmo que eles tentem, primeiro eles irão atingir a mim e não a vocês, porque eu sou pai e como pai eu sou responsável por todos vós. Pai Seta Branca estará sempre vigilante com todos, ninguém dorme até que o último filho esteja protegido e seguro. É muito trabalho, mas foi isso que juramos ao Divino e Amado Mestre Jesus, proteger todos desta tribo de jaguares. Podem fazer, mas nada vos atingirá, nada, em nome de Simiromba também nosso pai. Salve Deus! </w:t>
      </w:r>
    </w:p>
    <w:p>
      <w:pPr>
        <w:pStyle w:val="Normal"/>
        <w:rPr/>
      </w:pPr>
      <w:r>
        <w:rPr/>
      </w:r>
    </w:p>
    <w:p>
      <w:pPr>
        <w:pStyle w:val="Normal"/>
        <w:rPr/>
      </w:pPr>
      <w:r>
        <w:rPr/>
        <w:t xml:space="preserve">Assim ele nos deu uma grande lição de amor incondicional, amar o belo e o feio sem distinção de quem é quem nesta roupagem milenarmente conhecida como reencarnação. O trabalho foi feito para desmanchar outro trabalho, feitiço dos que se acham no direito de usar a magia negra para destruir seus semelhantes. O punhal que estava cravado no coração foi retirado. Assim agem os que não conhecem o verdadeiro amor aos menos esclarecidos, o perdão e a fé em um mundo melhor, sem maldades e sem discórdias, sem traição e sem culpa, porque aquele que tem consciência jamais pratica um ato negativo, jamais ele irá dormir sossegado, sempre estará sendo chamado a sua razão, isso o enlouquece. </w:t>
      </w:r>
    </w:p>
    <w:p>
      <w:pPr>
        <w:pStyle w:val="Normal"/>
        <w:rPr/>
      </w:pPr>
      <w:r>
        <w:rPr/>
        <w:t>Não seja mais um a alimentar a força negativa, quando você olhar vibrando contra seu irmão que é seu companheiro de jornada, lembre-se, entre ele e você sempre estará Pai João de Enoque registrando tudo o que se passa.</w:t>
      </w:r>
    </w:p>
    <w:p>
      <w:pPr>
        <w:pStyle w:val="Normal"/>
        <w:rPr/>
      </w:pPr>
      <w:r>
        <w:rPr/>
      </w:r>
    </w:p>
    <w:p>
      <w:pPr>
        <w:pStyle w:val="Normal"/>
        <w:rPr/>
      </w:pPr>
      <w:r>
        <w:rPr/>
        <w:t>Salve Deus!</w:t>
      </w:r>
    </w:p>
    <w:p>
      <w:pPr>
        <w:pStyle w:val="Normal"/>
        <w:rPr/>
      </w:pPr>
      <w:r>
        <w:rPr/>
        <w:t>Adjunto Apurê</w:t>
      </w:r>
    </w:p>
    <w:p>
      <w:pPr>
        <w:pStyle w:val="Normal"/>
        <w:rPr/>
      </w:pPr>
      <w:r>
        <w:rPr/>
        <w:t>13.0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58:00Z</dcterms:created>
  <dc:creator>Usuario</dc:creator>
  <dc:description/>
  <dc:language>en-US</dc:language>
  <cp:lastModifiedBy>Usuario</cp:lastModifiedBy>
  <dcterms:modified xsi:type="dcterms:W3CDTF">2009-02-13T13:29:00Z</dcterms:modified>
  <cp:revision>4</cp:revision>
  <dc:subject/>
  <dc:title>PAI JOÃO CHEGOU</dc:title>
</cp:coreProperties>
</file>