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a terra ainda continuam os conflitos pessoais, mas no mundo espiritual as reuniões são constantes em benefício do mestrado. Como vi nesta madrugada, mestres que são inimigos aqui neste plano físico, mas que são grandes amigos nos planos espirituais. O que há é uma força diferenciada atuando em cada encarnado desviando os valores de sua meta cármica. Dentro deste amanhecer deve haver consciência de que somos a porta de entrada de tudo que chega a terra, somos um filtro, porque, Pai Seta Branca sendo o responsável pelo planeta e confiando na nossa preparação espiritual, nossos plexos e chacras, ele transfere tudo ao nosso alcance esperando que emanemos o amor e manipulemos as energias para benefício dos seres encarnados. Lá estavam todos os mestres responsáveis por esta hierarquia, Devas, Trinos, Adjuntos, todos emanados pela missão do amanhecer, sem olhar para trás, sem pisar nas rédeas do destino, sem se envolver pelo negativo. Quisera bom Deus que eles tivessem esta oportunidade de conhecer o que fazem nos planos espirituais, como agem e como são suas missões, com elegância, nunca sublimando, são mestres simples, humildes e cheios de luz para entrar no terceiro milênio com toda força de um jaguar. São missionários em todas as linhas. Nesta reunião havia muitos mestres, doutrinadores, ajanãs, aparás, era o terceiro sétimo reagindo a tempestade provocada pela conjunção de dois planos, sim, a conjunção de dois planos que nossa Mãe falou, é o que está acontecendo e ninguém pára para absorver e compreender. Sábio é aquele que escuta a sua individualidade e prega os ensinamentos desta nova era sem manchar seu destino. Todos lutando pelo amanhecer, UM NOVO AMANHECER. Salve Deus”. Adjunto Apurê – 27.04.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59:00Z</dcterms:created>
  <dc:creator>User</dc:creator>
  <dc:description/>
  <cp:keywords/>
  <dc:language>en-US</dc:language>
  <cp:lastModifiedBy>User</cp:lastModifiedBy>
  <dcterms:modified xsi:type="dcterms:W3CDTF">2009-04-27T15:18:00Z</dcterms:modified>
  <cp:revision>2</cp:revision>
  <dc:subject/>
  <dc:title>“</dc:title>
</cp:coreProperties>
</file>