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QUANTO UNS RECLAMAM, OUTROS AGRADECEM!</w:t>
      </w:r>
    </w:p>
    <w:p>
      <w:pPr>
        <w:pStyle w:val="Normal"/>
        <w:rPr/>
      </w:pPr>
      <w:r>
        <w:rPr/>
        <w:t>Salve Deus!</w:t>
      </w:r>
    </w:p>
    <w:p>
      <w:pPr>
        <w:pStyle w:val="Normal"/>
        <w:rPr/>
      </w:pPr>
      <w:r>
        <w:rPr/>
        <w:t>Como é a vida dos seres encarnados. Todos vivem com propósitos de riquezas, ninguém agradece o pouco que tem, vivem se lastimando pelos cantos, emitindo suas tristezas ao espaço sideral. Eu imagino como Deus é infinito em sua bondade, pois o quanto ele escuta de reclamações.</w:t>
      </w:r>
    </w:p>
    <w:p>
      <w:pPr>
        <w:pStyle w:val="Normal"/>
        <w:rPr/>
      </w:pPr>
      <w:r>
        <w:rPr/>
        <w:t>Depois desta noite passada muitas vozes chegaram até aqui, vozes perdidas no eco da necessidade, cada qual com suas diferenças, uns pelo dinheiro, outros pelo pão de cada dia, pela cura de doença, pela felicidade, pelo marido, pelo seu amor que não chega, pelos seus filhos. Nossa é muita emissão de sentimentos que se escuta entre dois paralelos. O que mais me deixou aliviado foi que no meio deste turbilhão de pensamentos havia os mais pacatos, aqueles que no silêncio proporcionavam a aplicação de sua bondade para com o próximo. Eram pessoas simples, não tinham tanta necessidade de estar entre os pedintes, elas faziam a caridade e recebiam de conformidade as suas necessidades.</w:t>
      </w:r>
    </w:p>
    <w:p>
      <w:pPr>
        <w:pStyle w:val="Normal"/>
        <w:rPr/>
      </w:pPr>
      <w:r>
        <w:rPr/>
        <w:t>Fiquei imaginando esta corrente de sintonia, é uma coisa de enlouquecer qualquer ser humano que se disponha a ouvir as lamentações de uma civilização inteira, e sem ter um botão pra desligar.</w:t>
      </w:r>
    </w:p>
    <w:p>
      <w:pPr>
        <w:pStyle w:val="Normal"/>
        <w:rPr/>
      </w:pPr>
      <w:r>
        <w:rPr/>
        <w:t>Eu sabia que aquilo poderia terminar assim que eu saísse de lá e voltasse para o físico, mas eu tinha que ouvir para poder transmitir, pois somente assim os que lêem estas poucas linhas podem ter certeza dos seus ais.</w:t>
      </w:r>
    </w:p>
    <w:p>
      <w:pPr>
        <w:pStyle w:val="Normal"/>
        <w:rPr/>
      </w:pPr>
      <w:r>
        <w:rPr/>
        <w:t>Fiquei até um certo ponto, pois para os que emitem estes sons no silêncio da mente, eles nada escutam, já para os que estão com suas sintonias aguçadas tudo é possível, pois a audição é uma das mediunidades mais perigosas que uma pessoa possa ter, ela escuta o seu infinito cosmo e não consegue interromper esta emissão de ondas mentais. Aquilo fica noite e dia como um eterno zumbido que vai dilacerando a sua alma e trazendo transtorno a ponto de causar a esquizofrenia.</w:t>
      </w:r>
    </w:p>
    <w:p>
      <w:pPr>
        <w:pStyle w:val="Normal"/>
        <w:rPr/>
      </w:pPr>
      <w:r>
        <w:rPr/>
        <w:t>O ponto de equilíbrio neste caso é a separação total dos plexos, onde cada um faz a sua parte, onde cada um recebe os reflexos de cada passagem. Um trabalho de caridade pode ajudar muito esta reparação da sensibilidade auditiva, mas tendo em mente que não só uma vez, mas deverá se integrar com sua evolução antes que seja tarde demais.</w:t>
      </w:r>
    </w:p>
    <w:p>
      <w:pPr>
        <w:pStyle w:val="Normal"/>
        <w:rPr/>
      </w:pPr>
      <w:r>
        <w:rPr/>
        <w:t>Depois que esta mediunidade se acentua no médium, ele vai degradando sua mente a ponto de perder seus sentidos lógicos e partir para uma agressividade sem precedentes, é o começo da degeneração. Depois vem os remédios pesados que inibem este canal, mas não o curam, as doses vão sendo aumentadas a ponto de não mais fazer efeito.</w:t>
      </w:r>
    </w:p>
    <w:p>
      <w:pPr>
        <w:pStyle w:val="Normal"/>
        <w:rPr/>
      </w:pPr>
      <w:r>
        <w:rPr/>
        <w:t>O trabalho de libertação é muito difícil, porque não há como fechar uma porta, ela foi aberta na sua condição de reencarnação, mas tem como amenizar este reflexo na alma, a integração de sua vida e aceitando esta passagem com naturalidade, sabendo dividir os sons que chegam de todos os lados.</w:t>
      </w:r>
    </w:p>
    <w:p>
      <w:pPr>
        <w:pStyle w:val="Normal"/>
        <w:rPr/>
      </w:pPr>
      <w:r>
        <w:rPr/>
        <w:t>O que eu senti nesta hora foi uma grande revelação, porque é assim que muitos se tornariam diferentes em suas missões, sabendo diferenciar os diversos padrões que chegam até o coração.</w:t>
      </w:r>
    </w:p>
    <w:p>
      <w:pPr>
        <w:pStyle w:val="Normal"/>
        <w:rPr/>
      </w:pPr>
      <w:r>
        <w:rPr/>
        <w:t>Viver entre dois mundos é uma verdadeira escola de aprendizagem, o que nos resta neste momento é a certeza que todos poderão um dia saber a sua verdadeira missão, ver que são especiais para um conjunto de forças que podem aliviar o cárma e curar muitas doenças.</w:t>
      </w:r>
    </w:p>
    <w:p>
      <w:pPr>
        <w:pStyle w:val="Normal"/>
        <w:rPr/>
      </w:pPr>
      <w:r>
        <w:rPr/>
        <w:t>Assim é um missionário que se disponha a aceitar esta passagem como forma de ajudar esta transição da nova era.</w:t>
      </w:r>
    </w:p>
    <w:p>
      <w:pPr>
        <w:pStyle w:val="Normal"/>
        <w:rPr/>
      </w:pPr>
      <w:r>
        <w:rPr/>
        <w:t>Salve Deus!</w:t>
      </w:r>
    </w:p>
    <w:p>
      <w:pPr>
        <w:pStyle w:val="Normal"/>
        <w:rPr/>
      </w:pPr>
      <w:r>
        <w:rPr/>
        <w:t>Adjunto Apurê</w:t>
      </w:r>
    </w:p>
    <w:p>
      <w:pPr>
        <w:pStyle w:val="Normal"/>
        <w:rPr/>
      </w:pPr>
      <w:r>
        <w:rPr/>
        <w:t>26.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3:44:00Z</dcterms:created>
  <dc:creator>User</dc:creator>
  <dc:description/>
  <dc:language>en-US</dc:language>
  <cp:lastModifiedBy>User</cp:lastModifiedBy>
  <dcterms:modified xsi:type="dcterms:W3CDTF">2009-09-26T14:09:00Z</dcterms:modified>
  <cp:revision>2</cp:revision>
  <dc:subject/>
  <dc:title>ENQUANTO UNS RECLAMAM, OUTROS AGRADECEM</dc:title>
</cp:coreProperties>
</file>