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QUENAS RECORDAÇÕES</w:t>
      </w:r>
    </w:p>
    <w:p>
      <w:pPr>
        <w:pStyle w:val="Normal"/>
        <w:rPr/>
      </w:pPr>
      <w:r>
        <w:rPr/>
        <w:t>Salve Deus!</w:t>
      </w:r>
    </w:p>
    <w:p>
      <w:pPr>
        <w:pStyle w:val="Normal"/>
        <w:rPr/>
      </w:pPr>
      <w:r>
        <w:rPr/>
        <w:t>“</w:t>
      </w:r>
      <w:r>
        <w:rPr/>
        <w:t>... vivemos somente das pequenas recordações”.</w:t>
      </w:r>
    </w:p>
    <w:p>
      <w:pPr>
        <w:pStyle w:val="Normal"/>
        <w:rPr/>
      </w:pPr>
      <w:r>
        <w:rPr/>
        <w:t>Esta passagem nos mostra a grande realidade das nossas missões. Somos espíritos em busca de nossas origens, nossos cármas e nossas realizações. É uma grande luta na esperança de encontrar aquilo tudo deixado no passado remoto que vive a atormentar os espíritos pela sua parte singeleza criadora do eu individual, quem realmente somos todos.</w:t>
      </w:r>
    </w:p>
    <w:p>
      <w:pPr>
        <w:pStyle w:val="Normal"/>
        <w:rPr/>
      </w:pPr>
      <w:r>
        <w:rPr/>
        <w:t>Esta noite um espírito de um homem chamado Zé veio me procurar, ele vive aqui ainda na terra, é aposentado da Polícia Federal, mas o que mais o assusta nesta jornada é um juramento que ele realizou na sua vinda para reencarnar, um acidente onde ele ficaria acrisolado numa cadeira de rodas para o resto de seus dias. Os espíritos quando longe de seus físicos tem as suas recordações nítidas dos acontecimentos que irão passar na terra, porque tudo acontece como ele pediu, nada sai fora dos planos a não ser quando algo interfere no destino e tira o cumprimento desta caminhada.</w:t>
      </w:r>
    </w:p>
    <w:p>
      <w:pPr>
        <w:pStyle w:val="Normal"/>
        <w:rPr/>
      </w:pPr>
      <w:r>
        <w:rPr/>
        <w:t>_ Fernando! Eu vim pedir ajuda! Veja! Você me conhece, sabe quem eu sou, mas a minha preocupação neste momento é que está chegando o dia fatídico da minha vida. Eu jurei um pagamento de um cárma, algo muito sério que aconteceu comigo em uma de minhas vidas passadas. E foi justamente nesta data que agora se aproxima. Eu não sei como fazer pra impedir isso, mas sei que eu tenho uma chance de transformar esta dor em alegria, e me disseram que você poderia me ajudar.</w:t>
      </w:r>
    </w:p>
    <w:p>
      <w:pPr>
        <w:pStyle w:val="Normal"/>
        <w:rPr/>
      </w:pPr>
      <w:r>
        <w:rPr/>
      </w:r>
    </w:p>
    <w:p>
      <w:pPr>
        <w:pStyle w:val="Normal"/>
        <w:rPr/>
      </w:pPr>
      <w:r>
        <w:rPr/>
        <w:t>_ É! Salve Deus! A nossa missão aqui neste amanhecer é esclarecer a verdade, mas esta verdade é tão difícil de ser aceita por todos, porque ela á uma missão diferenciada, ela exige uma conduta moral transcendental que vise somente a evolução do eu tradicional no eu supremo astral. Então os homens na terra não conseguem no primeiro impacto sustentar sua visão desta humildade, eles olham e o que vêem não os agrada, simplesmente por ser simples, um chão de terra batido, um pedaço de madeira aqui e outro lá, eles não imaginam o que representa um solo sagrado. A sua missão é pagar seus débitos com seus cobradores, mas eles podem ser dolorosos ou compreensivos, depende do seu coração. A chave de tudo está na sua individualidade, é o seu reencontro com seu destino. Aqui neste amanhecer nossos mensageiros da vida eterna nos colocam diante de nossos cármas e somente nós é que podemos emanar com nossos conhecimentos a ciência etérea para recompor um quadro obsessivo que esteja cumprindo seu papel, transformar este quadro em luzes infinitas e curas milagrosas para os destinos jurados. É muito fácil, mas também se torna difícil, não há entendimento entre a matéria e o espírito, eles vivem diretamente envolvidos nos conflitos do sol interior pela sua própria natureza de ser encarnado. Vivem distantes um do outro pela sua meta evolutiva. Você só será libertado a hora que assumir seu papel neste mundo espiritual, pagar com amor sua divida e não com dor, cumprindo uma missão espiritual para reunir os seus três reinos, somente assim poderá se libertar de sua complicada falta de fé.</w:t>
      </w:r>
    </w:p>
    <w:p>
      <w:pPr>
        <w:pStyle w:val="Normal"/>
        <w:rPr/>
      </w:pPr>
      <w:r>
        <w:rPr/>
      </w:r>
    </w:p>
    <w:p>
      <w:pPr>
        <w:pStyle w:val="Normal"/>
        <w:rPr/>
      </w:pPr>
      <w:r>
        <w:rPr/>
        <w:t>_ Bom! Então ainda a esperança pra mim? Não é tarde demais? Eu posso ser feliz no resto destes dias de vida?</w:t>
      </w:r>
    </w:p>
    <w:p>
      <w:pPr>
        <w:pStyle w:val="Normal"/>
        <w:rPr/>
      </w:pPr>
      <w:r>
        <w:rPr/>
      </w:r>
    </w:p>
    <w:p>
      <w:pPr>
        <w:pStyle w:val="Normal"/>
        <w:rPr/>
      </w:pPr>
      <w:r>
        <w:rPr/>
        <w:t>_ Sim! Você pode e deve procurar uma religião, mas procure a certa, não vá pela primeira porta aberta, pois nem sempre ela é a verdadeira. Veja sempre pela humildade, pelo amor e pela tolerância. Reflita nestas palavras: Amor, tolerância e humildade. Esta é a sua chave, quando encontrar estas três palavras reunidas em uma só, aí sim, este será o começo de sua missão.</w:t>
      </w:r>
    </w:p>
    <w:p>
      <w:pPr>
        <w:pStyle w:val="Normal"/>
        <w:rPr/>
      </w:pPr>
      <w:r>
        <w:rPr/>
      </w:r>
    </w:p>
    <w:p>
      <w:pPr>
        <w:pStyle w:val="Normal"/>
        <w:rPr/>
      </w:pPr>
      <w:r>
        <w:rPr/>
        <w:t>_ Vou procurar! Amor, tolerância e humildade!</w:t>
      </w:r>
    </w:p>
    <w:p>
      <w:pPr>
        <w:pStyle w:val="Normal"/>
        <w:rPr/>
      </w:pPr>
      <w:r>
        <w:rPr/>
      </w:r>
    </w:p>
    <w:p>
      <w:pPr>
        <w:pStyle w:val="Normal"/>
        <w:rPr/>
      </w:pPr>
      <w:r>
        <w:rPr/>
        <w:t>Assim ele se foi feliz. Espero que ele tenha entendido as minhas palavras, espero que ele encontre antes do desfecho de seu juramento cármico.</w:t>
      </w:r>
    </w:p>
    <w:p>
      <w:pPr>
        <w:pStyle w:val="Normal"/>
        <w:rPr/>
      </w:pPr>
      <w:r>
        <w:rPr/>
      </w:r>
    </w:p>
    <w:p>
      <w:pPr>
        <w:pStyle w:val="Normal"/>
        <w:rPr/>
      </w:pPr>
      <w:r>
        <w:rPr/>
        <w:t>Saindo deste principio eu fui até os planos divinos, são planos onde nos encontramos com a nossa verdade, onde tudo é regido pelo espírito da verdade, onde ninguém consegue esconder seu intimo ser, pois está diante da supremacia divina.</w:t>
      </w:r>
    </w:p>
    <w:p>
      <w:pPr>
        <w:pStyle w:val="Normal"/>
        <w:rPr/>
      </w:pPr>
      <w:r>
        <w:rPr/>
        <w:t>Cheguei numa casa transitória. Como eu estava de passagem e levava comigo alguns problemas de ordem física que estavam me atrapalhando era preciso me libertar deles para poder seguir em frente. Ao chegar nesta casa tão simples e iluminada, eu não entrei sem ser convidado, esperei o responsável chegar e me receber na porteira. Chegou um homem, ele na terra deveria ter uns 50 anos, mas no mundo infinito não sabemos qual a idade do espírito. Ele me chama:</w:t>
      </w:r>
    </w:p>
    <w:p>
      <w:pPr>
        <w:pStyle w:val="Normal"/>
        <w:rPr/>
      </w:pPr>
      <w:r>
        <w:rPr/>
        <w:t>_ Venha, entre, seja bem-vindo! Já o esperava aqui. Disseram-me que algum dia você viria nesta casa transitória.</w:t>
      </w:r>
    </w:p>
    <w:p>
      <w:pPr>
        <w:pStyle w:val="Normal"/>
        <w:rPr/>
      </w:pPr>
      <w:r>
        <w:rPr/>
      </w:r>
    </w:p>
    <w:p>
      <w:pPr>
        <w:pStyle w:val="Normal"/>
        <w:rPr/>
      </w:pPr>
      <w:r>
        <w:rPr/>
        <w:t>Fiquei em suspense! Não sabia quem ele era, porque não havia nenhum prenúncio de contato. Era algo tão diferente dos encontros casuais que se dão neste lado da vida.</w:t>
      </w:r>
    </w:p>
    <w:p>
      <w:pPr>
        <w:pStyle w:val="Normal"/>
        <w:rPr/>
      </w:pPr>
      <w:r>
        <w:rPr/>
      </w:r>
    </w:p>
    <w:p>
      <w:pPr>
        <w:pStyle w:val="Normal"/>
        <w:rPr/>
      </w:pPr>
      <w:r>
        <w:rPr/>
        <w:t xml:space="preserve">_ Salve Deus! Com vossa permissão! </w:t>
      </w:r>
    </w:p>
    <w:p>
      <w:pPr>
        <w:pStyle w:val="Normal"/>
        <w:rPr/>
      </w:pPr>
      <w:r>
        <w:rPr/>
      </w:r>
    </w:p>
    <w:p>
      <w:pPr>
        <w:pStyle w:val="Normal"/>
        <w:rPr/>
      </w:pPr>
      <w:r>
        <w:rPr/>
        <w:t>_ Entre! Entre! Estávamos ansiosos pela sua vinda!</w:t>
      </w:r>
    </w:p>
    <w:p>
      <w:pPr>
        <w:pStyle w:val="Normal"/>
        <w:rPr/>
      </w:pPr>
      <w:r>
        <w:rPr/>
      </w:r>
    </w:p>
    <w:p>
      <w:pPr>
        <w:pStyle w:val="Normal"/>
        <w:rPr/>
      </w:pPr>
      <w:r>
        <w:rPr/>
        <w:t>Eu me vi em casa. Era tudo tão simples, tão humilde. Existia realmente um amor diferente, não era por interesse, era por afinidade espiritual.</w:t>
      </w:r>
    </w:p>
    <w:p>
      <w:pPr>
        <w:pStyle w:val="Normal"/>
        <w:rPr/>
      </w:pPr>
      <w:r>
        <w:rPr/>
        <w:t>Daí pra frente eu não posso contar, pois é uma grande emoção, são os segredos de vidas e de muita luta, é a recomposição do espírito na sua conduta moral, espiritual e astral.</w:t>
      </w:r>
    </w:p>
    <w:p>
      <w:pPr>
        <w:pStyle w:val="Normal"/>
        <w:rPr/>
      </w:pPr>
      <w:r>
        <w:rPr/>
        <w:t>Por isso eu sempre falo pra todos, olhem vossas condutas, olhem vossos corações, vejam se existe a necessidade de se corromper pelo brilho vulgar do metal, pois são somente brilho e nada mais. Nem tudo que reluz é importante, pois muitas vezes um grande segredo está guardado numa pequena caixa empoeirada, o velho coração! Ali está tudo, tudo que precisa saber e conhecer, respeitar sua vida, amar a Deus e nunca desacreditar em si mesmo.</w:t>
      </w:r>
    </w:p>
    <w:p>
      <w:pPr>
        <w:pStyle w:val="Normal"/>
        <w:rPr/>
      </w:pPr>
      <w:r>
        <w:rPr/>
        <w:t xml:space="preserve">Graças a Deus! Sinto-me feliz por fazer parte desta aceleração atômica, desta grande casa que se chama amor, de estar representando ao meu eu interior nesta luta do bem contra o mal, de estar pelo menos fazendo a minha parte na conscientização animal, pois desde aquele tempo primitivo eu venho traçando o meu ideal, não ficar atrelado ao comportamento mesquinho das idolatrias desumanas, mas de atingir a meta que é diferenciada pelo sistema que não perde sua identidade, é isso o que mais me convence a seguir em frente, não o que falam os corpos, mas o que dizem os sons do universo, esta é a verdadeira voz de Deus. </w:t>
      </w:r>
    </w:p>
    <w:p>
      <w:pPr>
        <w:pStyle w:val="Normal"/>
        <w:rPr/>
      </w:pPr>
      <w:r>
        <w:rPr/>
        <w:t>Sejam verdadeiros em suas verdades!</w:t>
      </w:r>
    </w:p>
    <w:p>
      <w:pPr>
        <w:pStyle w:val="Normal"/>
        <w:rPr/>
      </w:pPr>
      <w:r>
        <w:rPr/>
        <w:t>Salve Deus!</w:t>
      </w:r>
    </w:p>
    <w:p>
      <w:pPr>
        <w:pStyle w:val="Normal"/>
        <w:rPr/>
      </w:pPr>
      <w:r>
        <w:rPr/>
        <w:t>Adjunto Apurê</w:t>
      </w:r>
    </w:p>
    <w:p>
      <w:pPr>
        <w:pStyle w:val="Normal"/>
        <w:rPr/>
      </w:pPr>
      <w:r>
        <w:rPr/>
        <w:t>07.10.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30:00Z</dcterms:created>
  <dc:creator>User</dc:creator>
  <dc:description/>
  <dc:language>en-US</dc:language>
  <cp:lastModifiedBy>User</cp:lastModifiedBy>
  <dcterms:modified xsi:type="dcterms:W3CDTF">2009-10-07T13:21:00Z</dcterms:modified>
  <cp:revision>2</cp:revision>
  <dc:subject/>
  <dc:title>PEQUENAS RECORDAÇÕES</dc:title>
</cp:coreProperties>
</file>