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MUNDO E SUAS REVELAÇÕES</w:t>
      </w:r>
    </w:p>
    <w:p>
      <w:pPr>
        <w:pStyle w:val="Normal"/>
        <w:rPr/>
      </w:pPr>
      <w:r>
        <w:rPr/>
        <w:t>Salve Deus!</w:t>
      </w:r>
    </w:p>
    <w:p>
      <w:pPr>
        <w:pStyle w:val="Normal"/>
        <w:rPr/>
      </w:pPr>
      <w:r>
        <w:rPr/>
        <w:t>Devemos dar muito valor a esta passagem que estamos tendo nesta missão do amanhecer, porque poucos que conseguem atravessar os vales da incompreensão e atingir um ponto mais significativo entre a cruz e a espada.</w:t>
      </w:r>
    </w:p>
    <w:p>
      <w:pPr>
        <w:pStyle w:val="Normal"/>
        <w:rPr/>
      </w:pPr>
      <w:r>
        <w:rPr/>
        <w:t>Mês atrás eu estava participando de uma iniciação no plano espiritual, qual eu vi minha neta sendo iniciada como ninfa sol, ontem, sábado veio a confirmação, koatay 108 me trouxe a notícia que ela foi iniciada como ninfa sol. Muitas vezes as grandes revelações acontecem longe dos olhos físicos e atingem uma proporção enorme entre dois planos, porque chegamos a um caminho de forças místicas que atuam de forma a compensar o desequilíbrio humano.</w:t>
      </w:r>
    </w:p>
    <w:p>
      <w:pPr>
        <w:pStyle w:val="Normal"/>
        <w:rPr/>
      </w:pPr>
      <w:r>
        <w:rPr/>
        <w:t>Eu fiquei feliz, fiquei admirado, sim, porque é a corte sendo formada em beneficio das próprias missões na terra.</w:t>
      </w:r>
    </w:p>
    <w:p>
      <w:pPr>
        <w:pStyle w:val="Normal"/>
        <w:rPr/>
      </w:pPr>
      <w:r>
        <w:rPr/>
        <w:t>Koatay 108 ontem no templo veio nos trazer um grande benefício espiritual, uma grande luz se abriu no horizonte, é o despertar de uma chegada sem limite, porque o trabalho foi comandado por Pai Joaquim de Aruanda, mas quem trabalhou foi Pai João de Enoque trazendo os benefícios de um trabalho desobsessivo e curador, quando nossa Mãe chegou trazendo grandes revelações que na hora certa, todos conhecerão.</w:t>
      </w:r>
    </w:p>
    <w:p>
      <w:pPr>
        <w:pStyle w:val="Normal"/>
        <w:rPr/>
      </w:pPr>
      <w:r>
        <w:rPr/>
        <w:t>As viagens fora da matéria continuam acontecendo num avanço de segredos que já são revelados pela maioria dos médiuns que se dedicam aos encantos de uma vida cientifica espiritual, todos já são formadores de opiniões, todos debatem com veemência seus pontos de vista, todos já são doutores na lei e sem errar uma virgula conduzem enormes placas de energias condensadas que são emanadas e filtradas para que o sistema cristico chegue cada vez mais perto de todos nós. Não falo do falso cristo materialista, mas do Cristo filho de Deus que nada exige em troca da caridade, o mesmo que expulsou os mascastes e comerciantes do templo, que disse: “... o que é de César é de César, o que é de Deus é de Deus”.</w:t>
      </w:r>
    </w:p>
    <w:p>
      <w:pPr>
        <w:pStyle w:val="Normal"/>
        <w:rPr/>
      </w:pPr>
      <w:r>
        <w:rPr/>
        <w:t>Em proveito próprios muitos têm enriquecido usando o nome de Jesus, mas o pagamento será muito caro quando for feito o acerto de contas.</w:t>
      </w:r>
    </w:p>
    <w:p>
      <w:pPr>
        <w:pStyle w:val="Normal"/>
        <w:rPr/>
      </w:pPr>
      <w:r>
        <w:rPr/>
        <w:t xml:space="preserve">Na dimensão extra-sensorial, onde praticamos o que não fazemos na terra, é que vemos o difícil cárma assumido com as forças divinas, pois como diz as escrituras sagradas, haverá ranger de dentes. </w:t>
      </w:r>
    </w:p>
    <w:p>
      <w:pPr>
        <w:pStyle w:val="Normal"/>
        <w:rPr/>
      </w:pPr>
      <w:r>
        <w:rPr/>
        <w:t>“</w:t>
      </w:r>
      <w:r>
        <w:rPr/>
        <w:t>... Ai daquele que usar o teu Santo Nome em vão!”. Salve deus!</w:t>
      </w:r>
    </w:p>
    <w:p>
      <w:pPr>
        <w:pStyle w:val="Normal"/>
        <w:rPr/>
      </w:pPr>
      <w:r>
        <w:rPr/>
        <w:t>Mestres, a nossa conduta missionária nos trouxe até aqui por caminhos difíceis de serem trilhados, porque estávamos vivendo um martírio segregado por religiões que impunham sua vontade, que tudo era pecado, que éramos escravos sem conhecer a chave que nos libertaria desta reclusão. Chegamos e depositamos nas mãos de Deus, Jesus e Pai Seta Branca, através desta missionária que na terra chamou-se Tia Neiva, hoje koatay 108, nossos corações enfraquecidos pela longa viagem sem destino certo. Agora já temos um destino, já temos um ponto de partida e um de chegada, já somos mestres capazes de fazer a nossa própria história, somos missionários de um mundo especial, a ligação entre dois planos, uma vida de encantos.</w:t>
      </w:r>
    </w:p>
    <w:p>
      <w:pPr>
        <w:pStyle w:val="Normal"/>
        <w:rPr/>
      </w:pPr>
      <w:r>
        <w:rPr/>
        <w:t>Vejam sempre por este lado, vejam suas vidas pela evolução, porque trabalhar num templo só por trabalhar e não aprender de nada valerá seus esforços. Em cada trabalho, atendimento, nós vemos uma vida de ensinamentos, é ali que aprendemos com os mentores a ver nossa missão de perto, porque é muito bom quando vemos uma pessoa doente se curar como um passe de mágica. Não que todos tenham merecimento pra chegar a cura plena, mas com o trabalho voluntário, todos conquistam seus direitos a uma vida feliz.</w:t>
      </w:r>
    </w:p>
    <w:p>
      <w:pPr>
        <w:pStyle w:val="Normal"/>
        <w:rPr/>
      </w:pPr>
      <w:r>
        <w:rPr/>
        <w:t>Eu estou a cada dia e cada noite aprendendo mais sobre a minha missão, ainda sou um pequeno mestre que sofre as intempéries do meu destino cármico.</w:t>
      </w:r>
    </w:p>
    <w:p>
      <w:pPr>
        <w:pStyle w:val="Normal"/>
        <w:rPr/>
      </w:pPr>
      <w:r>
        <w:rPr/>
        <w:t>Salve Deus!</w:t>
      </w:r>
    </w:p>
    <w:p>
      <w:pPr>
        <w:pStyle w:val="Normal"/>
        <w:rPr/>
      </w:pPr>
      <w:r>
        <w:rPr/>
        <w:t>Adjunto Apurê</w:t>
      </w:r>
    </w:p>
    <w:p>
      <w:pPr>
        <w:pStyle w:val="Normal"/>
        <w:rPr/>
      </w:pPr>
      <w:r>
        <w:rPr/>
        <w:t>16.08.2009</w:t>
      </w:r>
    </w:p>
    <w:p>
      <w:pPr>
        <w:pStyle w:val="Normal"/>
        <w:rPr>
          <w:u w:val="single"/>
        </w:rPr>
      </w:pPr>
      <w:r>
        <w:rPr>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3:21:00Z</dcterms:created>
  <dc:creator>User</dc:creator>
  <dc:description/>
  <dc:language>en-US</dc:language>
  <cp:lastModifiedBy>User</cp:lastModifiedBy>
  <dcterms:modified xsi:type="dcterms:W3CDTF">2009-08-16T14:11:00Z</dcterms:modified>
  <cp:revision>4</cp:revision>
  <dc:subject/>
  <dc:title>O MUNDO E SUAS REVELAÇÕES</dc:title>
</cp:coreProperties>
</file>