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t>TERESINHA FALA DE SUA MISSÃO NO AMANHECER!</w:t>
      </w:r>
    </w:p>
    <w:p>
      <w:pPr>
        <w:pStyle w:val="Normal"/>
        <w:rPr>
          <w:b/>
          <w:b/>
          <w:bCs/>
          <w:i/>
          <w:i/>
          <w:iCs/>
        </w:rPr>
      </w:pPr>
      <w:r>
        <w:rPr>
          <w:b/>
          <w:bCs/>
          <w:i/>
          <w:iCs/>
        </w:rPr>
      </w:r>
    </w:p>
    <w:p>
      <w:pPr>
        <w:pStyle w:val="Normal"/>
        <w:rPr>
          <w:b/>
          <w:b/>
          <w:bCs/>
          <w:i/>
          <w:i/>
          <w:iCs/>
        </w:rPr>
      </w:pPr>
      <w:r>
        <w:rPr>
          <w:b/>
          <w:bCs/>
          <w:i/>
          <w:iCs/>
        </w:rPr>
        <w:t>Quando foi o inicio de sua missão?</w:t>
      </w:r>
    </w:p>
    <w:p>
      <w:pPr>
        <w:pStyle w:val="Normal"/>
        <w:rPr/>
      </w:pPr>
      <w:r>
        <w:rPr/>
        <w:t xml:space="preserve">Eu cheguei no vale em 1970, mas ingressei na doutrina realmente em 1972. O que me levou a esta missão foi o desejo de servir em um pronto socorro espiritual e ajudar ao próximo. Eu vivia sempre pelos hospitais tentando levar lenitivo aos enfermos. Um dia, encontrei em uma banca de jornal uma reportagem sobre o vale do amanhecer, me interessei, fui ao encontro, nem sabia onde estava, mas fui atrás. Chegando lá, fui recebida por Tia Neiva em sua casa, me disse ser sua contemporânea, chamou o Mário Sassi dizendo ser uma velha contemporânea. Ali eu me encontrei, era aquilo que eu queria e precisava. Ela me colocou junto a ela para desenvolver. Dizia que eu era uma grande missionária, tinha muita fé. Porém, eu pouco entendia do assunto, pois vinha de uma tradicional família muito católica. </w:t>
      </w:r>
    </w:p>
    <w:p>
      <w:pPr>
        <w:pStyle w:val="Normal"/>
        <w:rPr/>
      </w:pPr>
      <w:r>
        <w:rPr/>
        <w:t>Pai Seta Branca logo após a inauguração da estrela candente em primeiro de maio de 1976, chegou e pediu a manutenção da estrela. Depois de muito emitir os mantras nas consagrações de estrela candente, um dia no templo, Tia Neiva através de Pai Seta Branca me consagrou como primeira ninfa estrela candente.</w:t>
      </w:r>
    </w:p>
    <w:p>
      <w:pPr>
        <w:pStyle w:val="Normal"/>
        <w:rPr/>
      </w:pPr>
      <w:r>
        <w:rPr/>
        <w:t xml:space="preserve">Assim, fiquei emitindo os mantras como forma de ajudar o mestrado a cantar corretamente. </w:t>
      </w:r>
    </w:p>
    <w:p>
      <w:pPr>
        <w:pStyle w:val="Normal"/>
        <w:rPr/>
      </w:pPr>
      <w:r>
        <w:rPr/>
        <w:t>Em todas as consagrações, com chuva ou sol, eu estava ali (naquele tempo não havia energia elétrica e nem se pensava em microfones), minha missão era de abrir o canal que liga a estrela com os portais.</w:t>
      </w:r>
    </w:p>
    <w:p>
      <w:pPr>
        <w:pStyle w:val="Normal"/>
        <w:rPr/>
      </w:pPr>
      <w:r>
        <w:rPr/>
      </w:r>
    </w:p>
    <w:p>
      <w:pPr>
        <w:pStyle w:val="Normal"/>
        <w:rPr>
          <w:b/>
          <w:b/>
          <w:bCs/>
          <w:i/>
          <w:i/>
          <w:iCs/>
        </w:rPr>
      </w:pPr>
      <w:r>
        <w:rPr>
          <w:b/>
          <w:bCs/>
          <w:i/>
          <w:iCs/>
        </w:rPr>
        <w:t>Como chegaram os mantras?</w:t>
      </w:r>
    </w:p>
    <w:p>
      <w:pPr>
        <w:pStyle w:val="Normal"/>
        <w:rPr/>
      </w:pPr>
      <w:r>
        <w:rPr/>
        <w:t>Os mantras chegaram na doutrina do amanhecer através de nossa Mãe Koatay 108 (Tia Neiva). O primeiro mantra iniciático foi o Hino do Doutrinador, o segundo foi o Hino Consagração aos Mestres, o terceiro foi o Hino dos Mestres, e este Hino da Estrela Candente foi o que me consagrou como primeira cantora.</w:t>
      </w:r>
    </w:p>
    <w:p>
      <w:pPr>
        <w:pStyle w:val="Normal"/>
        <w:rPr/>
      </w:pPr>
      <w:r>
        <w:rPr/>
      </w:r>
    </w:p>
    <w:p>
      <w:pPr>
        <w:pStyle w:val="Normal"/>
        <w:rPr>
          <w:b/>
          <w:b/>
          <w:bCs/>
          <w:i/>
          <w:i/>
          <w:iCs/>
        </w:rPr>
      </w:pPr>
      <w:r>
        <w:rPr>
          <w:b/>
          <w:bCs/>
          <w:i/>
          <w:iCs/>
        </w:rPr>
        <w:t>Como foi sua convivência com Tia Neiva?</w:t>
      </w:r>
    </w:p>
    <w:p>
      <w:pPr>
        <w:pStyle w:val="Normal"/>
        <w:rPr/>
      </w:pPr>
      <w:r>
        <w:rPr/>
        <w:t>Olha, é muito difícil responder a uma pergunta como esta!</w:t>
      </w:r>
    </w:p>
    <w:p>
      <w:pPr>
        <w:pStyle w:val="Normal"/>
        <w:rPr/>
      </w:pPr>
      <w:r>
        <w:rPr/>
        <w:t xml:space="preserve">Sempre estava ao lado dela nos trabalhos que ela trazia dos mundos espirituais, ela precisava de apoio para tornar realidade o que ela via, então as ninfas que mais conviviam com ela doutrinariamente era eu (Teresinha), Ivone (+) (ninfa do Primeiro Mestre Jaguar), Carmem Lúcia e Verinha (filhas de Tia Neiva), Rilza (+), Marianinha (+). </w:t>
      </w:r>
    </w:p>
    <w:p>
      <w:pPr>
        <w:pStyle w:val="Normal"/>
        <w:rPr/>
      </w:pPr>
      <w:r>
        <w:rPr/>
      </w:r>
    </w:p>
    <w:p>
      <w:pPr>
        <w:pStyle w:val="Normal"/>
        <w:rPr>
          <w:b/>
          <w:b/>
          <w:bCs/>
          <w:i/>
          <w:i/>
          <w:iCs/>
        </w:rPr>
      </w:pPr>
      <w:r>
        <w:rPr>
          <w:b/>
          <w:bCs/>
          <w:i/>
          <w:iCs/>
        </w:rPr>
        <w:t>Tem alguma passagem marcante com Tia Neiva? Conte alguma?</w:t>
      </w:r>
    </w:p>
    <w:p>
      <w:pPr>
        <w:pStyle w:val="Normal"/>
        <w:rPr/>
      </w:pPr>
      <w:r>
        <w:rPr/>
        <w:t>Olha! São muitas, mas acho que não vai dar para contar todas.</w:t>
      </w:r>
    </w:p>
    <w:p>
      <w:pPr>
        <w:pStyle w:val="Normal"/>
        <w:rPr/>
      </w:pPr>
      <w:r>
        <w:rPr/>
        <w:t xml:space="preserve">A que mais marcou foi o dia que ela me recebeu na missão da doutrina, isso para mim foi o primeiro passo onde eu pude viver e conviver com ela em todos os sentidos. Pude compreender a mim mesma, pude compreender meus irmãos, pude acompanhar o sofrimento dela para implantar o amor no coração de todos nós, pois no começo tudo era tão difícil, era complicado para ela distinguir o físico do espiritual. Nós éramos o ponto de partida e o final para tudo, ela confiava nas ninfas e mestres, ela precisava da nossa presença, da energia individual para construir o principio de todos os trabalhos. </w:t>
      </w:r>
    </w:p>
    <w:p>
      <w:pPr>
        <w:pStyle w:val="Normal"/>
        <w:rPr/>
      </w:pPr>
      <w:r>
        <w:rPr/>
      </w:r>
    </w:p>
    <w:p>
      <w:pPr>
        <w:pStyle w:val="Normal"/>
        <w:rPr>
          <w:b/>
          <w:b/>
          <w:bCs/>
          <w:i/>
          <w:i/>
          <w:iCs/>
        </w:rPr>
      </w:pPr>
      <w:r>
        <w:rPr>
          <w:b/>
          <w:bCs/>
          <w:i/>
          <w:iCs/>
        </w:rPr>
        <w:t>E agora, depois que ela partiu, como você sente a missão?</w:t>
      </w:r>
    </w:p>
    <w:p>
      <w:pPr>
        <w:pStyle w:val="Normal"/>
        <w:rPr/>
      </w:pPr>
      <w:r>
        <w:rPr/>
        <w:t>Eu, depois de sua partida, sinto que a responsabilidade dobrou para todos. Ela deixou em cada um, mestre e ninfas, um pedacinho dela. Somos todos uma parte dela, devemos nos reportar com dignidade a tudo que se refere ao que ela nos deixou, indumentárias, uniformes, objetos e principalmente as Leis do Amanhecer. Agora com o passar do tempo, nós realmente estamos percebendo o mais importante, que é o amor, a tolerância e a humildade, estes valores jamais deixarão de existir, espero, entre os jaguares desta tribo.</w:t>
      </w:r>
    </w:p>
    <w:p>
      <w:pPr>
        <w:pStyle w:val="Normal"/>
        <w:rPr/>
      </w:pPr>
      <w:r>
        <w:rPr/>
      </w:r>
    </w:p>
    <w:p>
      <w:pPr>
        <w:pStyle w:val="Normal"/>
        <w:rPr>
          <w:b/>
          <w:b/>
          <w:bCs/>
          <w:i/>
          <w:i/>
          <w:iCs/>
        </w:rPr>
      </w:pPr>
      <w:r>
        <w:rPr>
          <w:b/>
          <w:bCs/>
          <w:i/>
          <w:iCs/>
        </w:rPr>
        <w:t>O que você espera do futuro vale?</w:t>
      </w:r>
    </w:p>
    <w:p>
      <w:pPr>
        <w:pStyle w:val="Normal"/>
        <w:rPr/>
      </w:pPr>
      <w:r>
        <w:rPr/>
        <w:t xml:space="preserve">A doutrina é intocável. Ela está bem protegida e guardada. Aqui na terra somente está o imprescindível, pois a sua essência está nos mundos encantados, a verdadeira raiz de tudo. </w:t>
      </w:r>
    </w:p>
    <w:p>
      <w:pPr>
        <w:pStyle w:val="Normal"/>
        <w:rPr/>
      </w:pPr>
      <w:r>
        <w:rPr/>
        <w:t xml:space="preserve">A doutrina pelo lado físico precisa de unificação, unir todos em torno do mestrado, não dividir povos, pois somos todos uno em Cristo Jesus. </w:t>
      </w:r>
    </w:p>
    <w:p>
      <w:pPr>
        <w:pStyle w:val="Normal"/>
        <w:rPr/>
      </w:pPr>
      <w:r>
        <w:rPr/>
      </w:r>
    </w:p>
    <w:p>
      <w:pPr>
        <w:pStyle w:val="Normal"/>
        <w:rPr>
          <w:b/>
          <w:b/>
          <w:bCs/>
          <w:i/>
          <w:i/>
          <w:iCs/>
        </w:rPr>
      </w:pPr>
      <w:r>
        <w:rPr>
          <w:b/>
          <w:bCs/>
          <w:i/>
          <w:iCs/>
        </w:rPr>
        <w:t>Como é ser a primeira representante da Condessa Nathanry?</w:t>
      </w:r>
    </w:p>
    <w:p>
      <w:pPr>
        <w:pStyle w:val="Normal"/>
        <w:rPr/>
      </w:pPr>
      <w:r>
        <w:rPr/>
        <w:t xml:space="preserve">Salve Deus! </w:t>
      </w:r>
    </w:p>
    <w:p>
      <w:pPr>
        <w:pStyle w:val="Normal"/>
        <w:rPr/>
      </w:pPr>
      <w:r>
        <w:rPr/>
        <w:t xml:space="preserve">Ser a sua representante foi a maior realização que eu tive, quando Tia Neiva trouxe o primeiro trabalho de libertação na doutrina, em julho de 1981. </w:t>
      </w:r>
    </w:p>
    <w:p>
      <w:pPr>
        <w:pStyle w:val="Normal"/>
        <w:rPr/>
      </w:pPr>
      <w:r>
        <w:rPr/>
        <w:t xml:space="preserve">Eu estava na lista das sete primeiras prisioneiras para participar deste trabalho. Quando foi apresentada a lista para Tia Neiva, e ela me viu, sentiu a presença de uma grande fidalga e não deixou que eu assumisse esta prisão, pois eu estava sendo designada para um outro trabalho. Ela viu uma senhora vestida com uma indumentária preta na minha aura. </w:t>
      </w:r>
    </w:p>
    <w:p>
      <w:pPr>
        <w:pStyle w:val="Normal"/>
        <w:rPr/>
      </w:pPr>
      <w:r>
        <w:rPr/>
        <w:t xml:space="preserve">Dali para diante tudo começou a tomar um rumo diferente e especial para mim. Eu a sinto muito na vida mediúnica dos mestres e ninfas deste amanhecer, ela remonta os séculos, ela é a testemunha ocular de tudo e de todos. Salve Deus! </w:t>
      </w:r>
    </w:p>
    <w:p>
      <w:pPr>
        <w:pStyle w:val="Normal"/>
        <w:rPr>
          <w:sz w:val="20"/>
        </w:rPr>
      </w:pPr>
      <w:r>
        <w:rPr>
          <w:sz w:val="20"/>
        </w:rPr>
        <w:t>Adjunto Apurê.</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3:09:00Z</dcterms:created>
  <dc:creator>*</dc:creator>
  <dc:description/>
  <dc:language>en-US</dc:language>
  <cp:lastModifiedBy>*</cp:lastModifiedBy>
  <dcterms:modified xsi:type="dcterms:W3CDTF">2009-03-25T04:17:00Z</dcterms:modified>
  <cp:revision>12</cp:revision>
  <dc:subject/>
  <dc:title>COMO CHEGARAM OS MANTRAS</dc:title>
</cp:coreProperties>
</file>