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a tirania está em todos os lugares. Quando você se acha dono de algo, de alguma coisa e usa este artifício pra dominar seu próximo é uma forma de tirania. Eu vejo espíritos tiranos atuando de forma implacável cometendo as mais tristes atrocidades que um ser humano possa suportar. Mas enquanto houver pessoas iluminadas estes espíritos jamais terão acesso na destruição do caminho da verdade e da vida. Vamos sempre pedir a Jesus que nunca se afaste de nosso coração, para que nunca sejamos contaminados com esta peçonha da tirania, para que sejamos simples, humildes e esclarecidos da verdade. Só o amor constrói”. Adjunto Apurê – 05.08.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5:44:00Z</dcterms:created>
  <dc:creator>User</dc:creator>
  <dc:description/>
  <dc:language>en-US</dc:language>
  <cp:lastModifiedBy>User</cp:lastModifiedBy>
  <dcterms:modified xsi:type="dcterms:W3CDTF">2009-08-05T15:55:00Z</dcterms:modified>
  <cp:revision>1</cp:revision>
  <dc:subject/>
  <dc:title>“</dc:title>
</cp:coreProperties>
</file>