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MANSÃO ESPIRITUAL</w:t>
      </w:r>
    </w:p>
    <w:p>
      <w:pPr>
        <w:pStyle w:val="Normal"/>
        <w:rPr/>
      </w:pPr>
      <w:r>
        <w:rPr/>
        <w:t>Salve Deus!</w:t>
      </w:r>
    </w:p>
    <w:p>
      <w:pPr>
        <w:pStyle w:val="Normal"/>
        <w:rPr/>
      </w:pPr>
      <w:r>
        <w:rPr/>
        <w:t>Eram cinco horas da madrugada desta quarta-feira, quando voltei de um transporte espiritual muito realizador. Foi para mim algo especial, pois Koatay 108 me levou para conhecer algo, era uma coisa que eu estava construindo com os bônus espirituais conquistados nesta luta de evolução na terra e nos círculos espirituais.</w:t>
      </w:r>
    </w:p>
    <w:p>
      <w:pPr>
        <w:pStyle w:val="Normal"/>
        <w:rPr/>
      </w:pPr>
      <w:r>
        <w:rPr/>
        <w:t>Cheguei, Salve Deus, era uma surpresa, dei de frente com uma enorme casa moderna construída em três níveis em um lugar muito calmo e tranqüilo, perguntei o que era esta casa e este lugar.</w:t>
      </w:r>
    </w:p>
    <w:p>
      <w:pPr>
        <w:pStyle w:val="Normal"/>
        <w:rPr/>
      </w:pPr>
      <w:r>
        <w:rPr/>
      </w:r>
    </w:p>
    <w:p>
      <w:pPr>
        <w:pStyle w:val="Normal"/>
        <w:rPr/>
      </w:pPr>
      <w:r>
        <w:rPr/>
        <w:t>_Meu filho! Esta é a sua mansão etérea! Tudo isso é seu pelo seu merecimento e seus esforços na condução de uma missão difícil na terra, mas com muito amor aqui nos mundos de Deus.</w:t>
      </w:r>
    </w:p>
    <w:p>
      <w:pPr>
        <w:pStyle w:val="Normal"/>
        <w:rPr/>
      </w:pPr>
      <w:r>
        <w:rPr/>
      </w:r>
    </w:p>
    <w:p>
      <w:pPr>
        <w:pStyle w:val="Normal"/>
        <w:rPr/>
      </w:pPr>
      <w:r>
        <w:rPr/>
        <w:t>Eu gelei, parei em frente e fiquei olhando, não havia ninguém lá, ainda estava sendo preparada, terminada, sim, porque vamos moldando conforme nosso caminho neste plano físico. Fui aos poucos andando em sua direção, era muito grande, mas o mais importante era o que eu iria descobrir. Entrei, na parte de baixo tinha muitas dependências, salas espalhadas por ambos os lados, fiquei admirado como é que Deus, Jesus e Pai seta Branca nos favorecem.</w:t>
      </w:r>
    </w:p>
    <w:p>
      <w:pPr>
        <w:pStyle w:val="Normal"/>
        <w:rPr/>
      </w:pPr>
      <w:r>
        <w:rPr/>
      </w:r>
    </w:p>
    <w:p>
      <w:pPr>
        <w:pStyle w:val="Normal"/>
        <w:rPr/>
      </w:pPr>
      <w:r>
        <w:rPr/>
        <w:t>Olhava pelas grandes janelas e via tudo em seu redor, o infinito celestial azul claro. Subi para o andar de cima, lá também enormes salas e várias portas, sai por uma delas e me vi em outro plano, não era o mesmo plano do andar debaixo, voltei e subi para o outro nível, saí de novo pra fora e me vi em outro plano, andei por fora e observei que existiam outras moradias, outras civilizações, mas cada uma dentro do seu nível de evolução. Na debaixo existia uma sincronização com o mar, com as forças das sereias, dava para ver as águas quebrando na parte de trás desta mansão.</w:t>
      </w:r>
    </w:p>
    <w:p>
      <w:pPr>
        <w:pStyle w:val="Normal"/>
        <w:rPr/>
      </w:pPr>
      <w:r>
        <w:rPr/>
      </w:r>
    </w:p>
    <w:p>
      <w:pPr>
        <w:pStyle w:val="Normal"/>
        <w:rPr/>
      </w:pPr>
      <w:r>
        <w:rPr/>
        <w:t>Sai pela porta do andar debaixo, pois ainda não tinha permissão de entrar, tudo aquilo ainda estava sendo edificado com amor e amor. Fiquei um bom tempo parado em frente, olhando tudo, de onde eu estava eu via todos os andares, cada qual com sua função e na condição de acolher aos meus.</w:t>
      </w:r>
    </w:p>
    <w:p>
      <w:pPr>
        <w:pStyle w:val="Normal"/>
        <w:rPr/>
      </w:pPr>
      <w:r>
        <w:rPr/>
      </w:r>
    </w:p>
    <w:p>
      <w:pPr>
        <w:pStyle w:val="Normal"/>
        <w:rPr/>
      </w:pPr>
      <w:r>
        <w:rPr/>
        <w:t>_Viu meu filho! Estas são as pedras que você tanto recebeu, sem rebatê-las, atira-las de volta, elas foram sendo colocadas uma após outra, dia-a-dia e assim a sua mansão está quase pronta. Ela aos poucos com seu uso irá se tornar uma grande casa transitória, porque sua missão não é ficar parado, mas ajudar nesta transição dos mundos que se aproximam, mundos dinâmicos e atuantes.</w:t>
      </w:r>
    </w:p>
    <w:p>
      <w:pPr>
        <w:pStyle w:val="Normal"/>
        <w:rPr/>
      </w:pPr>
      <w:r>
        <w:rPr/>
      </w:r>
    </w:p>
    <w:p>
      <w:pPr>
        <w:pStyle w:val="Normal"/>
        <w:rPr/>
      </w:pPr>
      <w:r>
        <w:rPr/>
        <w:t>Salve Deus!</w:t>
      </w:r>
    </w:p>
    <w:p>
      <w:pPr>
        <w:pStyle w:val="Normal"/>
        <w:rPr/>
      </w:pPr>
      <w:r>
        <w:rPr/>
        <w:t>Fiquei perplexo com esta passagem, me vi e senti, como podemos mudar nosso destino se quisermos ser mansos e pacíficos, sem dar chance ao destino que nos dá duas escolhas, bom ou ruim, tudo vai depender de nossa conduta moral espiritual, como nós participamos desta grande nave chamada doutrina do amanhecer.</w:t>
      </w:r>
    </w:p>
    <w:p>
      <w:pPr>
        <w:pStyle w:val="Normal"/>
        <w:rPr/>
      </w:pPr>
      <w:r>
        <w:rPr/>
      </w:r>
    </w:p>
    <w:p>
      <w:pPr>
        <w:pStyle w:val="Normal"/>
        <w:rPr/>
      </w:pPr>
      <w:r>
        <w:rPr/>
        <w:t>Fiquei pensativo, um dia terei que vir para cá, trarei todos os meus para esta conquista, espero que tudo corra bem nesta força decrescente de um Ministro que rege este sacerdócio, sim, tudo pelo merecimento, tudo pelo amor e pela força de um velho jaguar, são dezenove vidas trilhando um caminho e agora eu estou conseguindo a minha libertação.</w:t>
      </w:r>
    </w:p>
    <w:p>
      <w:pPr>
        <w:pStyle w:val="Normal"/>
        <w:rPr/>
      </w:pPr>
      <w:r>
        <w:rPr/>
      </w:r>
    </w:p>
    <w:p>
      <w:pPr>
        <w:pStyle w:val="Normal"/>
        <w:rPr/>
      </w:pPr>
      <w:r>
        <w:rPr/>
        <w:t>Virei minhas costas já sentindo saudades desta mansão, já era hora de voltar, a terra começava a receber seus primeiros raios do sol, estava muito frio, a geada tomava conta do gramado, tudo branco. Cheguei, eu não conseguia mais pregar o olho, tava muito fria, parecia que as pesadas cobertas não aqueciam, não dava para colocar o nariz pra fora. E lá onde estava tudo aclimatizado, era um plano sem altos e baixos, tudo tão perfeito, gostoso de viver.</w:t>
      </w:r>
    </w:p>
    <w:p>
      <w:pPr>
        <w:pStyle w:val="Normal"/>
        <w:rPr/>
      </w:pPr>
      <w:r>
        <w:rPr/>
      </w:r>
    </w:p>
    <w:p>
      <w:pPr>
        <w:pStyle w:val="Normal"/>
        <w:rPr/>
      </w:pPr>
      <w:r>
        <w:rPr/>
        <w:t>Vejam mestres, como é lindo quando não temos ódio no coração, porque quem tem amor incondicional sabe por onde anda e sabe se conduzir com responsabilidade na sua vida e principalmente neste sacerdócio que nos rege pelo sol e pela lua. Por isso é muito bom refletir naqueles momentos de crise, naqueles momentos difíceis dos testes, tenha calma e analise a questão de sua roupagem, porque ela muda a todo ciclo de noventa dias, mais ou menos, é isso que muitos choram e se esquecem, sim, mas Deus não esquece jamais de quem são. Para poder sentir os efeitos de uma grande mudança devemos começar a mudar a nós mesmos, nossos atos, nossas vidas, porque, mestres, a caridade sem amor é o mesmo que jogar pérolas aos porcos, é como uma prece que é feita sem fé, as palavras caem na ponta de vosso sapato.</w:t>
      </w:r>
    </w:p>
    <w:p>
      <w:pPr>
        <w:pStyle w:val="Normal"/>
        <w:rPr/>
      </w:pPr>
      <w:r>
        <w:rPr/>
      </w:r>
    </w:p>
    <w:p>
      <w:pPr>
        <w:pStyle w:val="Normal"/>
        <w:rPr/>
      </w:pPr>
      <w:r>
        <w:rPr/>
        <w:t>Os espíritos que são doutrinados sem amor incondicional sentem na emissão das palavras que levam a energia e o conforto do esclarecimento a dor do intimo de cada um, então como podemos curar se ainda estamos enfermos. Por isso todos foram chamados a este amanhecer para se preparar para o seu maior compromisso, a sua maior identidade, a sua participação nos livros sagrados da magia de Nosso Senhor Jesus Cristo, o Evangelho vivo e resplandecente.</w:t>
      </w:r>
    </w:p>
    <w:p>
      <w:pPr>
        <w:pStyle w:val="Normal"/>
        <w:rPr/>
      </w:pPr>
      <w:r>
        <w:rPr/>
      </w:r>
    </w:p>
    <w:p>
      <w:pPr>
        <w:pStyle w:val="Normal"/>
        <w:rPr/>
      </w:pPr>
      <w:r>
        <w:rPr/>
        <w:t>Não mude a sua rota, o seu destino só porque não conseguiu seus intentos, sua riqueza, porque a maior riqueza na terra não é igual àquela conquistada com suor de suas vidas que aos poucos são armazenadas num plano intocável pelas mãos humanas, lá ninguém rouba, mas tudo pode perder pela sua atitude de humano. Seja sempre simples de coração, amar aos seus amigos e inimigos, saber que eles são as pedras do seu castelo. Se uma destas pedras estiver mal emanada, ela irá ruir com o tempo e danificar a estrutura deste merecimento.</w:t>
      </w:r>
    </w:p>
    <w:p>
      <w:pPr>
        <w:pStyle w:val="Normal"/>
        <w:rPr/>
      </w:pPr>
      <w:r>
        <w:rPr/>
      </w:r>
    </w:p>
    <w:p>
      <w:pPr>
        <w:pStyle w:val="Normal"/>
        <w:rPr/>
      </w:pPr>
      <w:r>
        <w:rPr/>
        <w:t>Por Deus! Entendam as mensagens que chegam a todo instante dos seres iluminados, elas vem carregadas de transformação intelectual, porque saber ler todos sabem, mas interpretar as palavras certas pelas linhas tortas são poucos ainda, o que falta é coragem de chegar ao destino e dizer eu te amo, eu te perdôo meu irmão, eu quero ser seu amigo.</w:t>
      </w:r>
    </w:p>
    <w:p>
      <w:pPr>
        <w:pStyle w:val="Normal"/>
        <w:rPr/>
      </w:pPr>
      <w:r>
        <w:rPr/>
      </w:r>
    </w:p>
    <w:p>
      <w:pPr>
        <w:pStyle w:val="Normal"/>
        <w:rPr/>
      </w:pPr>
      <w:r>
        <w:rPr/>
        <w:t>Perdoar! Sete letras que podem mudar um livro inteiro!</w:t>
      </w:r>
    </w:p>
    <w:p>
      <w:pPr>
        <w:pStyle w:val="Normal"/>
        <w:rPr/>
      </w:pPr>
      <w:r>
        <w:rPr/>
      </w:r>
    </w:p>
    <w:p>
      <w:pPr>
        <w:pStyle w:val="Normal"/>
        <w:rPr/>
      </w:pPr>
      <w:r>
        <w:rPr/>
        <w:t>Salve Deus!</w:t>
      </w:r>
    </w:p>
    <w:p>
      <w:pPr>
        <w:pStyle w:val="Normal"/>
        <w:rPr/>
      </w:pPr>
      <w:r>
        <w:rPr/>
        <w:t>Adjunto Apurê</w:t>
      </w:r>
    </w:p>
    <w:p>
      <w:pPr>
        <w:pStyle w:val="Normal"/>
        <w:rPr/>
      </w:pPr>
      <w:r>
        <w:rPr/>
        <w:t>03.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49:00Z</dcterms:created>
  <dc:creator>User</dc:creator>
  <dc:description/>
  <cp:keywords/>
  <dc:language>en-US</dc:language>
  <cp:lastModifiedBy>User</cp:lastModifiedBy>
  <dcterms:modified xsi:type="dcterms:W3CDTF">2009-06-03T10:51:00Z</dcterms:modified>
  <cp:revision>5</cp:revision>
  <dc:subject/>
  <dc:title>UMA GRANDE MANSÃO ESPIRITUAL</dc:title>
</cp:coreProperties>
</file>