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MÃE DESESPERADA</w:t>
      </w:r>
    </w:p>
    <w:p>
      <w:pPr>
        <w:pStyle w:val="Normal"/>
        <w:rPr/>
      </w:pPr>
      <w:r>
        <w:rPr/>
        <w:t>Salve Deus!</w:t>
      </w:r>
    </w:p>
    <w:p>
      <w:pPr>
        <w:pStyle w:val="Normal"/>
        <w:rPr/>
      </w:pPr>
      <w:r>
        <w:rPr/>
        <w:t>Esta história que se passou esta noite é um alerta geral para todas as famílias que se amam e se conduzem pelos caminhos terrestres.</w:t>
      </w:r>
    </w:p>
    <w:p>
      <w:pPr>
        <w:pStyle w:val="Normal"/>
        <w:rPr/>
      </w:pPr>
      <w:r>
        <w:rPr/>
        <w:t>Fui procurado nesta passagem por uma mulher, mãe, que se chama Judite. Ela chegou desesperada, em prantos, pois seu filho ainda adolescente se envolvera com drogas. Ela quase não conseguia falar, sua infelicidade, sua dor, sua revolta era tanta que seu estado emocional estava tão abalado, pois seu filho que era sua alegria, agora era a sua tristeza.</w:t>
      </w:r>
    </w:p>
    <w:p>
      <w:pPr>
        <w:pStyle w:val="Normal"/>
        <w:rPr/>
      </w:pPr>
      <w:r>
        <w:rPr/>
      </w:r>
    </w:p>
    <w:p>
      <w:pPr>
        <w:pStyle w:val="Normal"/>
        <w:rPr/>
      </w:pPr>
      <w:r>
        <w:rPr/>
        <w:t>_ Socorro! Ajude-me!</w:t>
      </w:r>
    </w:p>
    <w:p>
      <w:pPr>
        <w:pStyle w:val="Normal"/>
        <w:rPr/>
      </w:pPr>
      <w:r>
        <w:rPr/>
        <w:t>_ Salve Deus! O que está acontecendo?</w:t>
      </w:r>
    </w:p>
    <w:p>
      <w:pPr>
        <w:pStyle w:val="Normal"/>
        <w:rPr/>
      </w:pPr>
      <w:r>
        <w:rPr/>
        <w:t>_ Me ajude pelo amor de Deus! Eu não sei mais o que fazer, que caminho tomar. É o Meu filho, o meu amor, ele está se perdendo pelos caminhos das drogas. Eu já não tenho mais forças pra lutar, já fui em vários lugares e o internei várias vezes, mas ele acaba fugindo, desaparece no mundo, quando consigo encontrar ele, ele fica agressivo, quer me bater, me xinga e me humilha na frente dos outros que estão com ele. Eu tento arrastar ele pra fora daqueles lugares que ele se enfia, mas ele é mais forte do que eu e apesar de ser adolescente, ele é mais desenvolvido fisicamente. Só consigo pegar com ajuda da polícia.</w:t>
      </w:r>
    </w:p>
    <w:p>
      <w:pPr>
        <w:pStyle w:val="Normal"/>
        <w:rPr/>
      </w:pPr>
      <w:r>
        <w:rPr/>
        <w:t>_ Meu Deus! Fale mais, conte!</w:t>
      </w:r>
    </w:p>
    <w:p>
      <w:pPr>
        <w:pStyle w:val="Normal"/>
        <w:rPr/>
      </w:pPr>
      <w:r>
        <w:rPr/>
        <w:t>_ Desculpe-me! Esqueci de me apresentar. Meu nome é Judite, me chamam de Judi, eu sou uma simples mãe, tenho que trabalhar muito pra ajudar a sustentar minha casa. Meu marido se foi, ele arranjou outra mulher mais jovem, mais bonita e sem filhos. Isso foi que ajudou com que meu filho entrasse para este caminho. Ele ficou sem seu único amigo, seu pai querido. Agora ele está perdido, está revoltado, ele não aceitava esta separação. Nos primeiros meses sua revolta fazia com que ele quebrasse as coisas, na escola ele ia mal, sempre chegava reclamação da diretoria, das professoras, eu nem sempre podia ir até lá, pois meu serviço não permite, eu poderia até ser demitida e aí, Meu Deus, as coisas ficariam bem pior do que está. Eu estou tão nervosa, meu amigo, foi então que de alguma forma li sobre esta missão e não sei como vim parar aqui com você. Desculpe por ter entrado em seu lar, em sua vida, pois não é assim que eu faço, nunca aborreci ninguém com os meus problemas, sempre tentei resolve-los sozinha. Mas agora eu estou perdida, estou sem forças pra lutar, sinto que o mal está me consumindo, não sei mais o que fazer. Se de alguma forma você pode me ajudar, tudo bem, eu não posso exigir nada de ninguém, eu devo ter falhado em algum momento de minha vida e agora estou pagando tudo de uma vez só.</w:t>
      </w:r>
    </w:p>
    <w:p>
      <w:pPr>
        <w:pStyle w:val="Normal"/>
        <w:rPr/>
      </w:pPr>
      <w:r>
        <w:rPr/>
        <w:t>_ Salve Deus! Sei que são horas difíceis que você está vivendo, mas a esperança deve ser a última a morrer, nunca desista de lutar, esta fase de sua vida é a mais complicada, pois envolve suas heranças familiares, seus entes queridos, aqueles a quem você jurou buscar e ensinar o caminho da verdade. Estes laços se romperam, pois o que faltou na vida do casal era justamente a religião, a fé em Deus. Conhecer a verdade através da liturgia cristã, ser devotos do Cristo Nosso Senhor. Passar estes ensinamentos aos seus filhos, direcionar eles para um caminho de realizações.</w:t>
      </w:r>
    </w:p>
    <w:p>
      <w:pPr>
        <w:pStyle w:val="Normal"/>
        <w:rPr/>
      </w:pPr>
      <w:r>
        <w:rPr/>
        <w:t>_ Eu sei, agora isso é o meu martírio! Eu sou católica, apostólica, romana. Nasci dentro de um lar cristão, mas este mundo acaba nos desviando de nossas metas religiosas, a gente só pensa em trabalho, serviço, aumento, bens materiais. Esquece um pouco de nós mesmos, de nossos compromissos espirituais, e veja aonde chegamos, ao fundo do poço. Meus pais são cristãos de ir à igreja todos os domingos, faça sol ou chuva eles estão lá. Eu não posso nem falar com eles sobre este problema. Eles já são de idade e iriam sofrer mais ainda por não compreender a que ponto chegou a minha vida.</w:t>
      </w:r>
    </w:p>
    <w:p>
      <w:pPr>
        <w:pStyle w:val="Normal"/>
        <w:rPr/>
      </w:pPr>
      <w:r>
        <w:rPr/>
        <w:t>_ Salve Deus! Compreendo! Você está sozinha e lutando com dignidade pra salvar a vida do seu filho. Eu gostaria que você pudesse chegar fisicamente até um dos nossos templos do amanhecer, veja em sua cidade, em sua região se tem um vale do amanhecer. Vá até lá, faça esta caridade a você e sua família. Não espere mais, o seu sofrimento será amenizado com ajuda dos mentores de luz. Eles são o seu anjo de guarda. Eles e só eles poderão ajudar, ninguém mais poderá vos dizer o caminho certo a seguir.</w:t>
      </w:r>
    </w:p>
    <w:p>
      <w:pPr>
        <w:pStyle w:val="Normal"/>
        <w:rPr/>
      </w:pPr>
      <w:r>
        <w:rPr/>
        <w:t>_ Meu Deus! Como pude demorar a chegar até aqui! Meu amigo, a dor de uma mãe é muito grande, eu daria a minha vida pela do meu filho, eu penso em morrer, desistir de tudo, largar toda esta coisa que se abateu na minha vida, mas pelo outro lado penso, e depois, como ficaria ele sem mim.</w:t>
      </w:r>
    </w:p>
    <w:p>
      <w:pPr>
        <w:pStyle w:val="Normal"/>
        <w:rPr/>
      </w:pPr>
      <w:r>
        <w:rPr/>
        <w:t>_ É! Você está com toda razão! A morte não justifica o fim de tudo. Mas é o principio de algo mais sério e mais triste ainda. Sua dor seria triplicada em mil vezes, e o pior ainda, veria seu filho sofrendo mais ainda a dor de perder também sua mãe. Seria demais pra você, acho que iria morrer mil vezes neste universo e sem o amor de sua missão. Seria conduzida daqui pra um lugar escuro, onde jamais veria o sol, seria a sua última suplica.</w:t>
      </w:r>
    </w:p>
    <w:p>
      <w:pPr>
        <w:pStyle w:val="Normal"/>
        <w:rPr/>
      </w:pPr>
      <w:r>
        <w:rPr/>
        <w:t>_ Eu não quero isso pra mim. Eu quero é só ter paz no meu coração, ver meu filho curado, longe desta maldição que se abateu no meu lar. Meu tempo está acabando, vou ter que ir, meu filho está me chamando. Adeus!</w:t>
      </w:r>
    </w:p>
    <w:p>
      <w:pPr>
        <w:pStyle w:val="Normal"/>
        <w:rPr/>
      </w:pPr>
      <w:r>
        <w:rPr/>
        <w:t>_ Vai com Deus! Procure um dos templos do amanhecer e vá até lá, verá que muita coisa irá mudar. Salve Deus!</w:t>
      </w:r>
    </w:p>
    <w:p>
      <w:pPr>
        <w:pStyle w:val="Normal"/>
        <w:rPr/>
      </w:pPr>
      <w:r>
        <w:rPr/>
      </w:r>
    </w:p>
    <w:p>
      <w:pPr>
        <w:pStyle w:val="Normal"/>
        <w:rPr/>
      </w:pPr>
      <w:r>
        <w:rPr/>
        <w:t>Assim, fechando este livro aberto, aquele espírito foi ficando transparente até desaparecer por completo. Eu senti aquela energia em convulsão, parecia um vulcão preste a explodir. Fiquei sem saber qual rumo a seguir, pois é um caminho difícil, é um caminho sem volta, pois da primeira vez que experimenta e gosta, fica muito difícil largar.</w:t>
      </w:r>
    </w:p>
    <w:p>
      <w:pPr>
        <w:pStyle w:val="Normal"/>
        <w:rPr/>
      </w:pPr>
      <w:r>
        <w:rPr/>
        <w:t>Esta história me lembra de um outro espírito que havia desencarnado em Florianópolis, qual ainda estava vagando nas praias de lá. Vejam como é complicado este negócio de drogas, por isso as famílias devem ficar de olho nos seus filhos, nos seus amores, cuidar não é castigar e nem oprimir, cuidar é ter amor pelo que é seu.</w:t>
      </w:r>
    </w:p>
    <w:p>
      <w:pPr>
        <w:pStyle w:val="Normal"/>
        <w:rPr/>
      </w:pPr>
      <w:r>
        <w:rPr/>
        <w:t>Cuidem de seus filhos, cuidem, antes que as drogas cuidem deles.</w:t>
      </w:r>
    </w:p>
    <w:p>
      <w:pPr>
        <w:pStyle w:val="Normal"/>
        <w:rPr/>
      </w:pPr>
      <w:r>
        <w:rPr/>
        <w:t>Salve Deus!</w:t>
      </w:r>
    </w:p>
    <w:p>
      <w:pPr>
        <w:pStyle w:val="Normal"/>
        <w:rPr/>
      </w:pPr>
      <w:r>
        <w:rPr/>
        <w:t>Adjunto Apurê</w:t>
      </w:r>
    </w:p>
    <w:p>
      <w:pPr>
        <w:pStyle w:val="Normal"/>
        <w:rPr/>
      </w:pPr>
      <w:r>
        <w:rPr/>
        <w:t>29.10.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14:00Z</dcterms:created>
  <dc:creator>User</dc:creator>
  <dc:description/>
  <dc:language>en-US</dc:language>
  <cp:lastModifiedBy>User</cp:lastModifiedBy>
  <dcterms:modified xsi:type="dcterms:W3CDTF">2009-10-29T13:26:00Z</dcterms:modified>
  <cp:revision>3</cp:revision>
  <dc:subject/>
  <dc:title>UMA MÃE DESESPERADA</dc:title>
</cp:coreProperties>
</file>