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nós temos um identificador que fica registrado ao procedermos alguma coisa neste plano físico. Ele é conhecido como emanação espiritual, é como um contato fluídico do espírito que fica impregnado nos objetos, tecidos e tudo que é colocado através do sentimento as suas emoções. Não tem como alguém se esconder, a sua manifestação é uma coisa que fica por muito tempo envolvendo tudo, até mesmo no que se escreve ficam os resquícios do autor. É uma marca, ela só pode ser mudada com o conhecimento da magia que ao cruzar as forças novas emanações assumem sua composição. Como por exemplo, a imantração do metal que muda a constituição e assume um novo padrão”. Adjunto Apurê – 15.05.200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7:00Z</dcterms:created>
  <dc:creator>User</dc:creator>
  <dc:description/>
  <cp:keywords/>
  <dc:language>en-US</dc:language>
  <cp:lastModifiedBy>User</cp:lastModifiedBy>
  <dcterms:modified xsi:type="dcterms:W3CDTF">2009-05-15T15:08:00Z</dcterms:modified>
  <cp:revision>5</cp:revision>
  <dc:subject/>
  <dc:title>“</dc:title>
</cp:coreProperties>
</file>