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MEDIUNIZAÇÃO FAZ O ESPIRITO CRESCER</w:t>
      </w:r>
    </w:p>
    <w:p>
      <w:pPr>
        <w:pStyle w:val="Normal"/>
        <w:rPr/>
      </w:pPr>
      <w:r>
        <w:rPr/>
        <w:t>Salve Deus!</w:t>
      </w:r>
    </w:p>
    <w:p>
      <w:pPr>
        <w:pStyle w:val="Normal"/>
        <w:rPr/>
      </w:pPr>
      <w:r>
        <w:rPr/>
        <w:t>A mediunização espiritual promove o crescimento do espírito na sua individualidade, fazendo com que ele rompa as barreiras do físico e chegue a sua atmosfera mais sensível, onde ele pode ver, sentir e tocar.</w:t>
      </w:r>
    </w:p>
    <w:p>
      <w:pPr>
        <w:pStyle w:val="Normal"/>
        <w:rPr/>
      </w:pPr>
      <w:r>
        <w:rPr/>
        <w:t>Faz alguns dias que minha neta estava vendo uma mulher ao lado da cama de sua mãe, ela não conseguia ficar na sua casa, porque sentia medo. Isso a fazia chorar, estava entrando em pânico. Quando ela me falou da última vez eu entrei em sintonia com a sua aura e isso fez com que eu chegasse até onde ela estava. Esta mulher magra estava visitando a sua afilhada, ela já é desencarnada há alguns anos, era uma tia, irmã do meu pai, também desencarnado.</w:t>
      </w:r>
    </w:p>
    <w:p>
      <w:pPr>
        <w:pStyle w:val="Normal"/>
        <w:rPr/>
      </w:pPr>
      <w:r>
        <w:rPr/>
        <w:t>Falei pra ela que era sua tia avó que estava lá, mas os jovens de hoje sentem dificuldades na relação entre os mundos de Deus.</w:t>
      </w:r>
    </w:p>
    <w:p>
      <w:pPr>
        <w:pStyle w:val="Normal"/>
        <w:rPr/>
      </w:pPr>
      <w:r>
        <w:rPr/>
        <w:t>Esta noite eu notei uma movimentação no templo, aqui em Campo Largo, tinha algo lá que estava me chamando a atenção. Como eu não sabia o que era, espiritualmente fui até a porta da casa de Pai Seta Branca. Olhei pra dentro e vi uma menina de uns nove anos e uma mulher junta, era a mesma tia que estava no quarto de minha filha. Chamei-as pra conversar. A menininha veio primeiro e ficou parada na minha frente, a tia chegou depois, e assim tudo começou a clarear.</w:t>
      </w:r>
    </w:p>
    <w:p>
      <w:pPr>
        <w:pStyle w:val="Normal"/>
        <w:rPr/>
      </w:pPr>
      <w:r>
        <w:rPr/>
        <w:t>Elas estavam passeando por aqui e como o templo é a morada dos espíritos em trânsito, elas vieram pra receber as suas bênçãos e seguir para um plano mais evoluído.</w:t>
      </w:r>
    </w:p>
    <w:p>
      <w:pPr>
        <w:pStyle w:val="Normal"/>
        <w:rPr/>
      </w:pPr>
      <w:r>
        <w:rPr/>
        <w:t>Esta menininha era sua filha espiritual, pois ela era solteira e assim nunca deu esta oportunidade dela nascer na terra, agora ela a acompanha neste plano espiritual, para onde uma vai a outra está junto.</w:t>
      </w:r>
    </w:p>
    <w:p>
      <w:pPr>
        <w:pStyle w:val="Normal"/>
        <w:rPr/>
      </w:pPr>
      <w:r>
        <w:rPr/>
        <w:t>O templo do amanhecer é algo muito sagrado, se todos pudessem perceber as realizações e as conquistas que acontecem ali dentro, nunca perderiam tempo com as mesquinharias da vida, seriam mais espiritualizados e não sofreriam tantas decepções pela convivência entre irmãos, famílias e pessoas.</w:t>
      </w:r>
    </w:p>
    <w:p>
      <w:pPr>
        <w:pStyle w:val="Normal"/>
        <w:rPr/>
      </w:pPr>
      <w:r>
        <w:rPr/>
        <w:t>Mas sempre têm aqueles espíritos de plantão, aqueles que usam deste meio sutil pra criar confusão e querer dominar aos demais pela imposição doutrinária. Isso jamais deve acontecer, porque além dele ser cego espiritualmente ele não sabe das conseqüências de seus atos, mais tarde fora das cercanias deste mundo a chamada acontece na razão do eu interior, o espírito passa a sofrer suas dores causando a violência cármica e o desafeto familiar. Ele passa a agredir e se tornar grosso a tal modo de ofender quem cruzar seus caminhos.</w:t>
      </w:r>
    </w:p>
    <w:p>
      <w:pPr>
        <w:pStyle w:val="Normal"/>
        <w:rPr/>
      </w:pPr>
      <w:r>
        <w:rPr/>
        <w:t>Quarta-feira foi impossível de abrir os trabalhos no templo, pois choveu tanto, parecia que era uma cachoeira em cima de nós. Não dava nem pra sair de casa.</w:t>
      </w:r>
    </w:p>
    <w:p>
      <w:pPr>
        <w:pStyle w:val="Normal"/>
        <w:rPr/>
      </w:pPr>
      <w:r>
        <w:rPr/>
        <w:t>Vamos ver se hoje nós vamos abrir este trabalho especial para assistir aos que aqui chegam de longe, de suas eternas andanças para se servir do amor e da presença divina.</w:t>
      </w:r>
    </w:p>
    <w:p>
      <w:pPr>
        <w:pStyle w:val="Normal"/>
        <w:rPr/>
      </w:pPr>
      <w:r>
        <w:rPr/>
        <w:t>Cada templo do amanhecer reflete uma posição na hierarquia universal, ele não é somente físico, mas ele é como uma pequena rodoviária que acolhe seus passageiros e os dá o destino certo. Eles chegam e logo compram suas passagens e seguem seus desejos, uns felizes pelo reencontro, outros decepcionados pela vida que tiveram, é assim que cada um reflete as suas emoções.</w:t>
      </w:r>
    </w:p>
    <w:p>
      <w:pPr>
        <w:pStyle w:val="Normal"/>
        <w:rPr/>
      </w:pPr>
      <w:r>
        <w:rPr/>
        <w:t>Por isso todos devem ter consciência que não estão sozinhos nesta encruzilhada do destino, existem vidas, vidas ajudando e vidas sendo ajudadas, todos absorvem o que é exalado de cada coração como forma de libertação e aprimoramento nesta transição mediúnica da nova era.</w:t>
      </w:r>
    </w:p>
    <w:p>
      <w:pPr>
        <w:pStyle w:val="Normal"/>
        <w:rPr/>
      </w:pPr>
      <w:r>
        <w:rPr/>
        <w:t>Tenha respeito pelo solo sagrado que você pisa, ele não deveria ser tocado pelos sapatos, mas descalço como prova de amor pela presença do astral superior que emana este local com as pérolas divinas.</w:t>
      </w:r>
    </w:p>
    <w:p>
      <w:pPr>
        <w:pStyle w:val="Normal"/>
        <w:rPr/>
      </w:pPr>
      <w:r>
        <w:rPr/>
        <w:t>Salve Deus!</w:t>
      </w:r>
    </w:p>
    <w:p>
      <w:pPr>
        <w:pStyle w:val="Normal"/>
        <w:rPr/>
      </w:pPr>
      <w:r>
        <w:rPr/>
        <w:t>Adjunto Apurê</w:t>
      </w:r>
    </w:p>
    <w:p>
      <w:pPr>
        <w:pStyle w:val="Normal"/>
        <w:rPr/>
      </w:pPr>
      <w:r>
        <w:rPr/>
        <w:t>22.10.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0:32:00Z</dcterms:created>
  <dc:creator>User</dc:creator>
  <dc:description/>
  <dc:language>en-US</dc:language>
  <cp:lastModifiedBy>User</cp:lastModifiedBy>
  <dcterms:modified xsi:type="dcterms:W3CDTF">2009-10-22T10:58:00Z</dcterms:modified>
  <cp:revision>1</cp:revision>
  <dc:subject/>
  <dc:title>A MEDIUNIZAÇÃO FAZ O ESPIRITO CRESCER</dc:title>
</cp:coreProperties>
</file>