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É O AMOR</w:t>
      </w:r>
    </w:p>
    <w:p>
      <w:pPr>
        <w:pStyle w:val="Normal"/>
        <w:rPr/>
      </w:pPr>
      <w:r>
        <w:rPr/>
        <w:t>Salve Deus!</w:t>
      </w:r>
    </w:p>
    <w:p>
      <w:pPr>
        <w:pStyle w:val="Normal"/>
        <w:rPr/>
      </w:pPr>
      <w:r>
        <w:rPr/>
        <w:t>O que vamos tratar neste assunto é algo que todos já conhecem, a palavra amor. Ela pode ser interpretada de várias formas e maneiras, tudo dependendo do estado emocional que cada pessoa se encontra naquele momento.</w:t>
      </w:r>
    </w:p>
    <w:p>
      <w:pPr>
        <w:pStyle w:val="Normal"/>
        <w:rPr/>
      </w:pPr>
      <w:r>
        <w:rPr/>
        <w:t>Eu ainda não compreendi bem esta palavra fora dos parâmetros da terra, pois neste caminho existem duas divisões, razão e amor, pois é o ciclo que evolui e que liberta. O amor sem a razão não levaria a nenhum principio de conhecimento, pois ele amaria demais e esqueceria o real motivo de sua existência. A razão é dura e crua, pois ela mostra a verdade que liberta e pode ser um caminho difícil para todos seguirem, então foi preciso unir as duas formas de expressão, amar com razão. Amar significa perdoar os efeitos das heranças transcendentais e chamar a razão dentro do amor e querer que seja seguido o caminho da verdade, sabendo que tudo pode ser construído ou destruído.</w:t>
      </w:r>
    </w:p>
    <w:p>
      <w:pPr>
        <w:pStyle w:val="Normal"/>
        <w:rPr/>
      </w:pPr>
      <w:r>
        <w:rPr/>
        <w:t>Eu fiquei neste dilema, não sabia que poderia somente amar ou ser razão, pois são duas formas distintas de viver. Aquele que ama demais comete erros, pois vive sempre sonhando, aquele que vive só da razão também se afasta do principio renovador da esperança. O amor desconhece erros, por exemplo, amor de mãe, mesmo sabendo que seu filho está errado, ela não consegue enxergar os erros. Quando a mãe é razão plena, os filhos se afastam e seguem outros rumos.</w:t>
      </w:r>
    </w:p>
    <w:p>
      <w:pPr>
        <w:pStyle w:val="Normal"/>
        <w:rPr/>
      </w:pPr>
      <w:r>
        <w:rPr/>
        <w:t>Como é difícil se entender esta máquina psicológica que está dentro do nosso intimo. Devemos ser amor e razão, devemos amar dentro da tolerância que estabelece uma divisão nas conseqüências da existência humana. Amar não é consentir nos erros, e razão não é punição, mas se os dois estiverem ligados, a vida será mais responsável.</w:t>
      </w:r>
    </w:p>
    <w:p>
      <w:pPr>
        <w:pStyle w:val="Normal"/>
        <w:rPr/>
      </w:pPr>
      <w:r>
        <w:rPr/>
        <w:t>Estava aqui tomando meu café quando um espírito chegou, aliás, ele não chegou, ele se mostrou, ele está num lugar escuro, pedindo ajuda. Não posso falar nomes, mas posso mostrar um pouco do que acontece neste principio renovador da fé, pois nós devemos aprender e se alguém não trouxer os ensinamentos como base dos estudos ficaremos sempre na mesma escuridão.</w:t>
      </w:r>
    </w:p>
    <w:p>
      <w:pPr>
        <w:pStyle w:val="Normal"/>
        <w:rPr/>
      </w:pPr>
      <w:r>
        <w:rPr/>
        <w:t>Este homem foi um policial civil, era duro com os que cometiam crimes, os bandidos, mas ele gostava de ser um defensor da sociedade. Então vamos ter dois pesos e duas medidas aqui, a começar pela coragem e pela imprudência.</w:t>
      </w:r>
    </w:p>
    <w:p>
      <w:pPr>
        <w:pStyle w:val="Normal"/>
        <w:rPr/>
      </w:pPr>
      <w:r>
        <w:rPr/>
        <w:t>Como policial ele tinha por missão cuidar da segurança das vidas que eram de sua confiança, mas, também, como policial ele não deveria usar de sua autoridade como trampolim para praticar as mortes que se alojaram em seu destino.</w:t>
      </w:r>
    </w:p>
    <w:p>
      <w:pPr>
        <w:pStyle w:val="Normal"/>
        <w:rPr/>
      </w:pPr>
      <w:r>
        <w:rPr/>
        <w:t>Eu o reconheci, ele veio me pedir ajuda, mas eu sou tão pequenino nesta história tão grande de acontecimentos tão perfeitos neste amanhecer. Aqui acontecem as duas fazes mais primordiais da união do amor com a razão. Aqui esta lei funciona como um relógio pela sua perfeição e honestidade. Como disse Pai Seta Branca: “... filho! Seja honesto consigo mesmo”. Agora já começamos a compreender este emaranhado de acontecimentos.</w:t>
      </w:r>
    </w:p>
    <w:p>
      <w:pPr>
        <w:pStyle w:val="Normal"/>
        <w:rPr/>
      </w:pPr>
      <w:r>
        <w:rPr/>
        <w:t>O local que este espírito está é muito triste é um mundo escuro e traiçoeiro, ele sempre tem que estar se vigiando sob pena de ser capturado pelas falanges milenares que vivem neste lado. Aqui não existe segurança, é um Deus nos acuda e salve-se aquele que cai nesta vida de crimes.</w:t>
      </w:r>
    </w:p>
    <w:p>
      <w:pPr>
        <w:pStyle w:val="Normal"/>
        <w:rPr/>
      </w:pPr>
      <w:r>
        <w:rPr/>
        <w:t>Desde manhã bem antes de acordar ele já estava mentalizando minha missão, eu muitas vezes não posso de imediato atender a um pedido, não tenho suporte físico para isso, então vou deixando ele por ali até que haja condições necessárias pra atender ao seu objetivo, paz espiritual.</w:t>
      </w:r>
    </w:p>
    <w:p>
      <w:pPr>
        <w:pStyle w:val="Normal"/>
        <w:rPr/>
      </w:pPr>
      <w:r>
        <w:rPr/>
        <w:t>A saudade dele para com sua família, para com seus amigos o está torturando, mesmo ele sendo deste amanhecer ele não acreditou em si mesmo, ele não respeitou a sublime mensagem do amor incondicional e passou a fazer a sua própria lei.</w:t>
      </w:r>
    </w:p>
    <w:p>
      <w:pPr>
        <w:pStyle w:val="Normal"/>
        <w:rPr/>
      </w:pPr>
      <w:r>
        <w:rPr/>
        <w:t>Como é difícil a pessoa se compenetrar de suas responsabilidades, eu vivo numa inconstante, dividir a árdua tarefa de ensinar, praticar e obedecer. Pois ainda sou físico e sofro as intempéries do físico. Mas aos poucos estou me doutrinando, estou policiando os meus atos.</w:t>
      </w:r>
    </w:p>
    <w:p>
      <w:pPr>
        <w:pStyle w:val="Normal"/>
        <w:rPr/>
      </w:pPr>
      <w:r>
        <w:rPr/>
        <w:t>Pai Seta Branca me chamou a razão e me mostrou a verdade, me disse que minha missão é com este amanhecer, que eu jurei o sacerdócio e jamais poderei me afastar deste caminho, foi aí que eu senti que ele me ama realmente, pois foi uma forma de me mostrar na razão o seu verdadeiro amor.</w:t>
      </w:r>
    </w:p>
    <w:p>
      <w:pPr>
        <w:pStyle w:val="Normal"/>
        <w:rPr/>
      </w:pPr>
      <w:r>
        <w:rPr/>
        <w:t>Viram! Fui chamado na razão pelo amor incondicional!</w:t>
      </w:r>
    </w:p>
    <w:p>
      <w:pPr>
        <w:pStyle w:val="Normal"/>
        <w:rPr/>
      </w:pPr>
      <w:r>
        <w:rPr/>
        <w:t>Meu Deus! Como somos pequenos na formação do homem luz deste universo. Queria que todos se sentassem nos banquinhos e tivessem esta oportunidade de ter com as luzes do céu um momento de esperança, mas acredito que um dia vamos chegar lá, que está próximo esta oportunidade de falar de Deus diretamente sem medo de ser feliz.</w:t>
      </w:r>
    </w:p>
    <w:p>
      <w:pPr>
        <w:pStyle w:val="Normal"/>
        <w:rPr/>
      </w:pPr>
      <w:r>
        <w:rPr/>
        <w:t>Mestres, tenho muita coisa pra dizer, mas este não é o momento certo, haverá, quem sabe Deus, um outro meio de conversarmos diretamente sem que fiquemos perdidos nas indecisões do coração, porque a chama foi acesa e aos poucos sem contato ela começa a enfraquecer e assim vamos nos perdendo nos mistérios sem esclarecimento.</w:t>
      </w:r>
    </w:p>
    <w:p>
      <w:pPr>
        <w:pStyle w:val="Normal"/>
        <w:rPr/>
      </w:pPr>
      <w:r>
        <w:rPr/>
        <w:t>Quanto a este espírito, em minhas preces estou pedindo por ele, que ele receba em seu coração as pérolas divinas do astral superior, que nossos mentores o ajudem a superar suas próprias falhas, que ele, se for do seu merecimento, seja elevado deste plano e siga pra um mundo melhor.</w:t>
      </w:r>
    </w:p>
    <w:p>
      <w:pPr>
        <w:pStyle w:val="Normal"/>
        <w:rPr/>
      </w:pPr>
      <w:r>
        <w:rPr/>
        <w:t>Pensem sempre antes de praticar alguma coisa que venha trazer conseqüências ao seu caminho.</w:t>
      </w:r>
    </w:p>
    <w:p>
      <w:pPr>
        <w:pStyle w:val="Normal"/>
        <w:rPr/>
      </w:pPr>
      <w:r>
        <w:rPr/>
        <w:t>Salve Deus!</w:t>
      </w:r>
    </w:p>
    <w:p>
      <w:pPr>
        <w:pStyle w:val="Normal"/>
        <w:rPr/>
      </w:pPr>
      <w:r>
        <w:rPr/>
        <w:t>Adjunto Apurê</w:t>
      </w:r>
    </w:p>
    <w:p>
      <w:pPr>
        <w:pStyle w:val="Normal"/>
        <w:rPr/>
      </w:pPr>
      <w:r>
        <w:rPr/>
        <w:t>17.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54:00Z</dcterms:created>
  <dc:creator>User</dc:creator>
  <dc:description/>
  <dc:language>en-US</dc:language>
  <cp:lastModifiedBy>User</cp:lastModifiedBy>
  <dcterms:modified xsi:type="dcterms:W3CDTF">2009-11-17T11:34:00Z</dcterms:modified>
  <cp:revision>3</cp:revision>
  <dc:subject/>
  <dc:title>O QUE É O AMOR</dc:title>
</cp:coreProperties>
</file>