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SCANDO A VERDADE</w:t>
      </w:r>
    </w:p>
    <w:p>
      <w:pPr>
        <w:pStyle w:val="Normal"/>
        <w:rPr/>
      </w:pPr>
      <w:r>
        <w:rPr/>
        <w:t>Salve Deus!</w:t>
      </w:r>
    </w:p>
    <w:p>
      <w:pPr>
        <w:pStyle w:val="Normal"/>
        <w:rPr/>
      </w:pPr>
      <w:r>
        <w:rPr/>
        <w:t>Nós estamos em busca da nossa verdade, quem somos, porque estamos nestas roupagens, pra onde iremos depois.</w:t>
      </w:r>
    </w:p>
    <w:p>
      <w:pPr>
        <w:pStyle w:val="Normal"/>
        <w:rPr/>
      </w:pPr>
      <w:r>
        <w:rPr/>
        <w:t>Ontem, estávamos sentados na sala quando um espírito chegou, era uma mulher magra, acabada, chorava muito. Ela não se identificou e eu também não poderia exigir muito dela, porque ela estava muito emocionada, estava atrás de sua filha que está passando uns dias de férias aqui conosco. Falei pra avó desta criança que esta mulher era uma coisa ligada com esta criança. Sabe, quando este espírito chegou aqui ele estava tão fraco espiritualmente que sugou as minhas energias, eu não tinha mais força pra andar, me levantar da cadeira, minhas pernas tremiam. Convidei minha ninfa pra irmos ao templo, pois do jeito que estava isso não poderia ficar.</w:t>
      </w:r>
    </w:p>
    <w:p>
      <w:pPr>
        <w:pStyle w:val="Normal"/>
        <w:rPr/>
      </w:pPr>
      <w:r>
        <w:rPr/>
        <w:t>Fomos ao templo com coragem e amor, abrimos os trabalhos. A criança foi junto com nós e como a avó dela é evangélica ela ficou em casa, não quis ir. Caboclo Tupinambá veio atender a todos nós, com amor e compreensão. Quando chegou o espírito desta mulher, pronto, parecia um aspirador de pó, eu senti minha cabeça zonza e minha ninfa começou a sentir também uma sonolência danada. Tupinambá com calma ia fazendo a manipulação até que ele pediu um trabalho especial, uma contagem, pra que fossemos supridos de energia das matas pra poder continuar com o atendimento. Foi então que a criança veio passar nos tronos amarelos e aí o espírito de sua mãe na terra chegou, recebeu a doutrina, mas não queria ir embora. Queria ficar ao lado se sua filha. Foi difícil conscientizar, pois os espíritos que são desencarnados são mais fáceis de se lidar com eles, mas os espíritos que ainda estão encarnados se tornam mais difíceis de manipular o amor, porque eles recebem, voltam ao físico, mas acabam voltando. Nem eles sentem este processo, é uma coisa natural, mas que se torna um lindo trabalho de evangelização. Com a presença desta mulher, pois ela não tem sido fiel aos bons costumes, sua energia começou a atrapalhar o atendimento, aquilo estava me incomodando, pois ela ia e voltava. Comecei a perder um pouco a tolerância. A cada momento Tupinambá me puxava a orelha:</w:t>
      </w:r>
    </w:p>
    <w:p>
      <w:pPr>
        <w:pStyle w:val="Normal"/>
        <w:rPr/>
      </w:pPr>
      <w:r>
        <w:rPr/>
      </w:r>
    </w:p>
    <w:p>
      <w:pPr>
        <w:pStyle w:val="Normal"/>
        <w:rPr/>
      </w:pPr>
      <w:r>
        <w:rPr/>
        <w:t>_Calma meu filho! Tolerância! Amor por estes sofredores encarnados! Este espírito estava contigo e precisava passar por aqui!</w:t>
      </w:r>
    </w:p>
    <w:p>
      <w:pPr>
        <w:pStyle w:val="Normal"/>
        <w:rPr/>
      </w:pPr>
      <w:r>
        <w:rPr/>
      </w:r>
    </w:p>
    <w:p>
      <w:pPr>
        <w:pStyle w:val="Normal"/>
        <w:rPr/>
      </w:pPr>
      <w:r>
        <w:rPr/>
        <w:t>Mas não era eu, mas sim a energia daquela mulher, ela me envolveu de um jeito que eu me perdi um pouco na minha mediunidade. Não que eu seja assim, minha tolerância é muito grande, mas a minha mediunidade é uma coisa séria, eu sinto tudo que um espírito trás consigo, não posso me mudar, isso já nasceu comigo, desde criança eu sofria muito por não entender este mistério.</w:t>
      </w:r>
    </w:p>
    <w:p>
      <w:pPr>
        <w:pStyle w:val="Normal"/>
        <w:rPr/>
      </w:pPr>
      <w:r>
        <w:rPr/>
        <w:t>Bom, entre puxões de orelha e a doutrina em si, foram duas horas de atendimento no templo, até que ela se foi levando o evangelho de Jesus na sua evolução. Só espero que ela compreenda a sua própria vida.</w:t>
      </w:r>
    </w:p>
    <w:p>
      <w:pPr>
        <w:pStyle w:val="Normal"/>
        <w:rPr/>
      </w:pPr>
      <w:r>
        <w:rPr/>
        <w:t>Terminamos os trabalhos e voltamos pra casa. Pude falar com a avó desta criança, foi que então ela nos contou a verdade, uma dura realidade que vive com esta mãe que se desviou dos princípios da sociedade.</w:t>
      </w:r>
    </w:p>
    <w:p>
      <w:pPr>
        <w:pStyle w:val="Normal"/>
        <w:rPr/>
      </w:pPr>
      <w:r>
        <w:rPr/>
        <w:t>Veja, o espírito quando está encarnado ele apronta suas bobeiras e não liga se acaso aconteça algo sério, mas quando o espírito está desencarnado, transportado do seu físico, ele chora arrependido pelas ações do seu corpo. Se ele pudesse voltar atrás, se ele pudesse ter outra chance de mudar sua vida, e assim ele vai procurando onde haja responsabilidade e ensinamento pra poder se compenetrar de sua verdadeira missão.</w:t>
      </w:r>
    </w:p>
    <w:p>
      <w:pPr>
        <w:pStyle w:val="Normal"/>
        <w:rPr/>
      </w:pPr>
      <w:r>
        <w:rPr/>
        <w:t>E também, era um reencontro entre esta mãe e a avó da criança, pois elas têm as suas diferenças, ela queria pedir perdão, queria poder falar e desabafar. Como eu não posso forçar ninguém a seguir outro roteiro, eu deixei os ensinamentos no ar, segue aquele que é esperto.</w:t>
      </w:r>
    </w:p>
    <w:p>
      <w:pPr>
        <w:pStyle w:val="Normal"/>
        <w:rPr/>
      </w:pPr>
      <w:r>
        <w:rPr/>
        <w:t>Estávamos fracos, fui me deitar mais cedo, mas a jornada dos espíritos nunca para, nem bem termina uma missão aqui já começa outra ali.</w:t>
      </w:r>
    </w:p>
    <w:p>
      <w:pPr>
        <w:pStyle w:val="Normal"/>
        <w:rPr/>
      </w:pPr>
      <w:r>
        <w:rPr/>
        <w:t>Fui transportado pra um lugar onde haveria um reencontro. Desta vez era com um jovem rapaz que na terra teve um grande problema psiquiátrico, ele era psicopata, mas a sua dor era ter tudo que eu tinha, ele não me dava tréguas e de alguma maneira ele se infiltrava em minha família, se aproveitava dos momentos de alegria. Como desta vez era um momento de tentar desvendar este enigma, eu o reencontrei, ele estava escondido e usurpando do meu caminho as pérolas divinas que foram conquistadas com muito sacrifício. Ele carregava uma grande bolsa, mas eu não sabia o que tinha lá dentro, ele a escondia e sempre fugia de mim, mas sempre não se afastava longe demais, ficava vigiando meus passos.</w:t>
      </w:r>
    </w:p>
    <w:p>
      <w:pPr>
        <w:pStyle w:val="Normal"/>
        <w:rPr/>
      </w:pPr>
      <w:r>
        <w:rPr/>
        <w:t>Tudo que eu conseguia com amor ele me tomava, eu não ligava, dizia, deve ser coisa do destino. Mas sempre Deus me favoreceu nesta longa caminhada, porque eu tinha uma meta definida, tinha um objetivo.</w:t>
      </w:r>
    </w:p>
    <w:p>
      <w:pPr>
        <w:pStyle w:val="Normal"/>
        <w:rPr/>
      </w:pPr>
      <w:r>
        <w:rPr/>
        <w:t>Foi então que fiquei escondido e quando ele surgiu pra saber onde eu estava eu o peguei desprevenido, ele saiu correndo, mas deixou cair àquela grande bolsa. Abri e vi ali dentro muita coisa pessoal, muita roupa minha, coisas que a gente sempre notava que havia desaparecido em casa, mas que pensava estar largada em outro lugar. Ele andava assim com as minhas roupas impregnadas pela energia viva, era assim que ele se mantinha perto, pois podia me encontrar onde estivesse.</w:t>
      </w:r>
    </w:p>
    <w:p>
      <w:pPr>
        <w:pStyle w:val="Normal"/>
        <w:rPr/>
      </w:pPr>
      <w:r>
        <w:rPr/>
        <w:t>Com a perca desta bolsa, e com os cavaleiros de Oxossi atrás dele ele sumiu, desapareceu no infinito. Como sua doença não o deixa pensar nas conseqüências ele não sente os efeitos da cura, por mais que os mentores procurem curar ele, ele jamais será curado. É um desligamento temporal e isso impede de sua razão o chame a atenção. Então ele vive assim perigosamente encostado em suas vitimas assediando e retirando tudo que ela constrói com amor, pois é uma grande dor esta perda de valores. Mas eu não ligava pra isso e isso o deixava mais angustiado, ele usurpava aquilo que eu conseguia com o suor, mas eu ainda agradecia a Deus quando perdia, pensando não ser o meu merecimento.</w:t>
      </w:r>
    </w:p>
    <w:p>
      <w:pPr>
        <w:pStyle w:val="Normal"/>
        <w:rPr/>
      </w:pPr>
      <w:r>
        <w:rPr/>
        <w:t>Veremos agora, ele perdeu sua ligação comigo, mas ainda está foragido em algum canto deste mundo espiritual. Ele é desencarnado e tem uma meta definida em sua mente atrofiada pela doença que o consumiu em vida na terra. Esta fixação mental foi criada aqui embaixo e lá onde ele se encontra também existe esta coisa de perseguição. Ele não é agressivo, ele trabalha no silêncio, ele vai arquitetando tudo, você não o vê, ele vem, faz e some. Quando você percebe alguma coisa é quando acontece de perder seus pertences, daí você fica pensando, aonde foi que perdi, aonde foi que errei, como aconteceu isso.</w:t>
      </w:r>
    </w:p>
    <w:p>
      <w:pPr>
        <w:pStyle w:val="Normal"/>
        <w:rPr/>
      </w:pPr>
      <w:r>
        <w:rPr/>
        <w:t>Ele se afasta por um determinado tempo, até que novamente consiga outras coisas de valor, daí ele aparece novamente e assim vai indo esta cobrança.</w:t>
      </w:r>
    </w:p>
    <w:p>
      <w:pPr>
        <w:pStyle w:val="Normal"/>
        <w:rPr/>
      </w:pPr>
      <w:r>
        <w:rPr/>
        <w:t>Salve Deus!</w:t>
      </w:r>
    </w:p>
    <w:p>
      <w:pPr>
        <w:pStyle w:val="Normal"/>
        <w:rPr/>
      </w:pPr>
      <w:r>
        <w:rPr/>
        <w:t>Como é difícil entender estes mistérios, mas com amor e compreensão nós vamos aprendendo a cultivar a sabedoria e a coragem de lutar, porque estamos numa grande batalha que é a nossa própria redenção, a nossa evolução. Ontem eles vinham atrás de nós com seus pés sangrentos pra nos reencontrar (Mensagem de Pai Seta Branca), agora nós é que vamos atrás deles com nossa coragem e amor pra busca-los e encaminha-los pra verdadeira luz de Jesus. Viram como tudo se modifica, esta doutrina nos proporcionou esta evolução, nos deu esta chave da porta estreita e com ela nós vamos fazendo um novo roteiro da nossa missão. Tudo pelo amor incondicional.</w:t>
      </w:r>
    </w:p>
    <w:p>
      <w:pPr>
        <w:pStyle w:val="Normal"/>
        <w:rPr/>
      </w:pPr>
      <w:r>
        <w:rPr/>
        <w:t>E vida este amanhecer!</w:t>
      </w:r>
    </w:p>
    <w:p>
      <w:pPr>
        <w:pStyle w:val="Normal"/>
        <w:rPr/>
      </w:pPr>
      <w:r>
        <w:rPr/>
        <w:t>Salve Deus!</w:t>
      </w:r>
    </w:p>
    <w:p>
      <w:pPr>
        <w:pStyle w:val="Normal"/>
        <w:rPr/>
      </w:pPr>
      <w:r>
        <w:rPr/>
        <w:t>Adjunto Apurê</w:t>
      </w:r>
    </w:p>
    <w:p>
      <w:pPr>
        <w:pStyle w:val="Normal"/>
        <w:rPr/>
      </w:pPr>
      <w:r>
        <w:rPr/>
        <w:t>08.1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0:40:00Z</dcterms:created>
  <dc:creator>User</dc:creator>
  <dc:description/>
  <dc:language>en-US</dc:language>
  <cp:lastModifiedBy>User</cp:lastModifiedBy>
  <dcterms:modified xsi:type="dcterms:W3CDTF">2009-11-08T11:32:00Z</dcterms:modified>
  <cp:revision>2</cp:revision>
  <dc:subject/>
  <dc:title>BUSCANDO A VERDADE</dc:title>
</cp:coreProperties>
</file>