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UNDO SUBTERRÂNEO</w:t>
      </w:r>
    </w:p>
    <w:p>
      <w:pPr>
        <w:pStyle w:val="Normal"/>
        <w:rPr/>
      </w:pPr>
      <w:r>
        <w:rPr/>
        <w:t>Salve Deus!</w:t>
      </w:r>
    </w:p>
    <w:p>
      <w:pPr>
        <w:pStyle w:val="Normal"/>
        <w:rPr/>
      </w:pPr>
      <w:r>
        <w:rPr/>
        <w:t>Conforme vamos sentindo as variações vibracionais, nós vamos buscando o ponto de partida e chegamos muitas vezes ao seu destino.</w:t>
      </w:r>
    </w:p>
    <w:p>
      <w:pPr>
        <w:pStyle w:val="Normal"/>
        <w:rPr/>
      </w:pPr>
      <w:r>
        <w:rPr/>
        <w:t>Eu, esta noite tive duas experiências que mexeram com minha individualidade, coisa que a gente nem pensa em existir, mas que está fixado em algum ponto deste mundo invisível. Era um mundo subterrâneo, um local de difícil acesso, uma caverna tão escura que dava medo. Cheguei neste mundo através do portal de desintegração, mas a maior surpresa foi ver o que havia lá. Era um enorme povo que se comprimiam entre eles, estavam todos no chão, alguns deitados, outros sentados, outros se rastejando. Eu me vi como um pequeno farol, por onde passava ia iluminando aquela escuridão. Lembrei-me do que disse Pai Seta Branca, somos um farol que brilha nas noites escuras. Sim! Eu caminhava por entre estes espíritos acrisolados neste mundo, mas o que mais chamou foi ao olhar para eles, eles estavam deformados, suas mãos eram grossas, inchadas e pareciam estar soltando a pele, escamando, a carne parecia estar podre. Todos tinham estas mãos assim, todos, não havia nenhum que fosse diferente. Eu vi principalmente as mãos porque elas estavam estendidas em minha direção como que pedindo ajuda.</w:t>
      </w:r>
    </w:p>
    <w:p>
      <w:pPr>
        <w:pStyle w:val="Normal"/>
        <w:rPr/>
      </w:pPr>
      <w:r>
        <w:rPr/>
        <w:t>Fiquei perplexo! Aquele povo todo parou e ficou me olhando, eles não eram maus, eram espíritos que não tiveram a oportunidade de receberem suas redenções por se endividarem com suas vidas que tiveram na terra, eram pessoas que viveram na mais profunda degradação humana.</w:t>
      </w:r>
    </w:p>
    <w:p>
      <w:pPr>
        <w:pStyle w:val="Normal"/>
        <w:rPr/>
      </w:pPr>
      <w:r>
        <w:rPr/>
        <w:t>Estavam ainda presas neste calabouço escuro, úmido e fétido, nesta enorme caverna que está sendo como uma eterna prisão.</w:t>
      </w:r>
    </w:p>
    <w:p>
      <w:pPr>
        <w:pStyle w:val="Normal"/>
        <w:rPr/>
      </w:pPr>
      <w:r>
        <w:rPr/>
        <w:t>Senti-me diferente, me vi diferente deles. Acho que foi isso que chamou a atenção por onde eu passava. Havia desde adultos até crianças presas, porque foi um triste destino, havia uma intrínseca armadilha espiritual que as famílias não se libertavam, elas eram unidas. Este mundo está aí desde antes da criação do sistema cristico, eles foram varridos na face da terra por atos pecaminosos contra o próprio sistema que Deus havia criado e deixado para ser seguido.</w:t>
      </w:r>
    </w:p>
    <w:p>
      <w:pPr>
        <w:pStyle w:val="Normal"/>
        <w:rPr/>
      </w:pPr>
      <w:r>
        <w:rPr/>
        <w:t>Eu não podia mexer em nada, deveria somente aprender e compreender o que se passa neste lado da vida, onde todos desacreditam na inexistência por falta de oportunidades de chegar aonde os espíritos vão prestar socorro aos espíritos desencarnados, como se diz, só acredito vendo.</w:t>
      </w:r>
    </w:p>
    <w:p>
      <w:pPr>
        <w:pStyle w:val="Normal"/>
        <w:rPr/>
      </w:pPr>
      <w:r>
        <w:rPr/>
        <w:t>É muito triste, aquela gente toda espalhada por este lugar tão triste, todos apodrecendo pela eternidade, todos convivendo ali entre eles mesmos somente pelo contato, sem ver a luz do sol, sem ter o merecimento que nós encarnados temos, e ainda assim usamos esta luz para prejudicar aos demais.</w:t>
      </w:r>
    </w:p>
    <w:p>
      <w:pPr>
        <w:pStyle w:val="Normal"/>
        <w:rPr/>
      </w:pPr>
      <w:r>
        <w:rPr/>
        <w:t>Só havia luz por onde eu passava, uma luz tenra e discreta, era a chama branca da vida fazendo o seu farol neste mundo de desilusão.</w:t>
      </w:r>
    </w:p>
    <w:p>
      <w:pPr>
        <w:pStyle w:val="Normal"/>
        <w:rPr/>
      </w:pPr>
      <w:r>
        <w:rPr/>
        <w:t>Voltei, trazendo ainda a imagem de uma mãe me pedindo pra salvar sua filha, ela dizia:</w:t>
      </w:r>
    </w:p>
    <w:p>
      <w:pPr>
        <w:pStyle w:val="Normal"/>
        <w:rPr/>
      </w:pPr>
      <w:r>
        <w:rPr/>
        <w:t>_Leve ela contigo! Leve! Ela é inocente! Eu sou culpada, mas ela não!</w:t>
      </w:r>
    </w:p>
    <w:p>
      <w:pPr>
        <w:pStyle w:val="Normal"/>
        <w:rPr/>
      </w:pPr>
      <w:r>
        <w:rPr/>
      </w:r>
    </w:p>
    <w:p>
      <w:pPr>
        <w:pStyle w:val="Normal"/>
        <w:rPr/>
      </w:pPr>
      <w:r>
        <w:rPr/>
        <w:t>Mesmo assim eu não tinha a permissão de mudar este quadro espiritual, mas talvez no templo do amanhecer os mentores possam retirar os que ainda tem condições de recuperação. Eu ainda creio que Pai Seta Branca é um grande missionário e que irá de alguma forma ajudar este povo que lá vive acrisolado, sofrendo a milhares de anos esperando a ressurreição.</w:t>
      </w:r>
    </w:p>
    <w:p>
      <w:pPr>
        <w:pStyle w:val="Normal"/>
        <w:rPr/>
      </w:pPr>
      <w:r>
        <w:rPr/>
        <w:t>Minha cabeça veio com centenas de imagens terríveis deste lugar, porque não havia luz, somente trevas, dor e ranger de dentes.</w:t>
      </w:r>
    </w:p>
    <w:p>
      <w:pPr>
        <w:pStyle w:val="Normal"/>
        <w:rPr/>
      </w:pPr>
      <w:r>
        <w:rPr/>
        <w:t>Acordado relembrando aquela cena eu adormeci e fui para uma outra viagem totalmente diferente, era um lar em dificuldade. Cheguei nesta casa no momento em que estava acontecendo um reajuste entre a família, o homem, pai, estava desequilibrado e tentava matar sua esposa. Ele era oriental e ela brasileira, não sei aonde era este lugar. Ele estava nos fundos de sua casa e de lá atirava contra sua esposa que chorava com medo de sua violência. Ele estava sendo vitima de uma interferência, seu padrão vibratório estava muito baixo, coisas que acontecem com as pessoas que perdem a fé em Deus e passam a ser instrumentos de maldade dos espíritos negativos.</w:t>
      </w:r>
    </w:p>
    <w:p>
      <w:pPr>
        <w:pStyle w:val="Normal"/>
        <w:rPr/>
      </w:pPr>
      <w:r>
        <w:rPr/>
        <w:t>A força doutrinária tem um grande poder de cura, basta somente o missionário estar em algum lugar, um lar ou onde estiver, ele proporciona um alivio na carga de cobranças, os espíritos algozes fogem com medo por desconhecerem este processo de transformação. Não precisa abrir trabalho naquele local, basta ter fé e estar em sintonia nos seus mentores e tudo irá se normalizando. O canal sensorial em que o mundo espiritual trabalha é uma força do portal de desintegração que alguns médiuns são responsáveis é por ali que tudo se modifica, e é por ali que chegam as forças do astral superior na luta do bem contra o mal.</w:t>
      </w:r>
    </w:p>
    <w:p>
      <w:pPr>
        <w:pStyle w:val="Normal"/>
        <w:rPr/>
      </w:pPr>
      <w:r>
        <w:rPr/>
        <w:t>Saber desenvolver esta técnica é uma missão muito bonita, todos são capazes, mas falta orientação no sentido de buscar esta abertura entre dois planos.</w:t>
      </w:r>
    </w:p>
    <w:p>
      <w:pPr>
        <w:pStyle w:val="Normal"/>
        <w:rPr/>
      </w:pPr>
      <w:r>
        <w:rPr/>
        <w:t>Ontem estive conversando com Pai João de Enoque qual me veio falar deste ultimo transporte da inauguração do templo, qual estava lá também, me pediu para ensinar meus irmãos através das palavras escritas, porque todos estamos precisando se aproximar mais de nós mesmos, nós estamos de alguma forma perdendo a fé nos planos espirituais, estamos vivendo muito a terra, só a terra.</w:t>
      </w:r>
    </w:p>
    <w:p>
      <w:pPr>
        <w:pStyle w:val="Normal"/>
        <w:rPr/>
      </w:pPr>
      <w:r>
        <w:rPr/>
        <w:t>Em breve terei uma missão a cumprir e ela será de acordo com que eles querem, eu sou só instrumento da espiritualidade e cumpro com meus compromissos assumidos nesta roupagem de doutrinador. Ser um doutrinador é a coisa mais linda que podem imaginar, mas lembre-se, devemos ser gratos aos nossos aparas que são a porta aberta entre dois planos. Nunca devemos ser deselegantes, somos cavalheiros e cientistas, devemos emanar o amor incondicional por onde passarmos, com caráter nobre de emissário do bem, sem vaidade e sem mistificar nossa mediunidade.</w:t>
      </w:r>
    </w:p>
    <w:p>
      <w:pPr>
        <w:pStyle w:val="Normal"/>
        <w:rPr/>
      </w:pPr>
      <w:r>
        <w:rPr/>
        <w:t xml:space="preserve">Todos de alguma forma estão aprendendo algo, todos. Até eu nestes transportes sou aluno, e como eu adoro estas lições de vida. </w:t>
      </w:r>
    </w:p>
    <w:p>
      <w:pPr>
        <w:pStyle w:val="Normal"/>
        <w:rPr/>
      </w:pPr>
      <w:r>
        <w:rPr/>
      </w:r>
    </w:p>
    <w:p>
      <w:pPr>
        <w:pStyle w:val="Normal"/>
        <w:rPr/>
      </w:pPr>
      <w:r>
        <w:rPr/>
        <w:t>“</w:t>
      </w:r>
      <w:r>
        <w:rPr/>
        <w:t>... Sempre peço a Deus que me proteja de mim mesmo”.</w:t>
      </w:r>
    </w:p>
    <w:p>
      <w:pPr>
        <w:pStyle w:val="Normal"/>
        <w:rPr/>
      </w:pPr>
      <w:r>
        <w:rPr/>
      </w:r>
    </w:p>
    <w:p>
      <w:pPr>
        <w:pStyle w:val="Normal"/>
        <w:rPr/>
      </w:pPr>
      <w:r>
        <w:rPr/>
        <w:t>Voltando ao pai desta família, somente de eu estar ali espiritualmente ele foi se acalmando e voltando ao equilíbrio emocional, foi como se jogasse um balde de água em cima dele, os espíritos que estavam fazendo este alaruê fugiram sem deixar rastro. Ele caiu de joelhos no chão e em prantos chorava de arrependimento, sem saber o que havia acontecido pela sua fúria, porque a presença dos espíritos sofredores foi como que se abrisse o coração dele, aquela revolta já estava ali dentro, só faltava colocar pra fora. Coração dos outros é terra que ninguém anda. Muitas vezes vemos as pessoas pela face e não vemos o que ela carrega dentro de si.</w:t>
      </w:r>
    </w:p>
    <w:p>
      <w:pPr>
        <w:pStyle w:val="Normal"/>
        <w:rPr/>
      </w:pPr>
      <w:r>
        <w:rPr/>
        <w:t>Sai dali, cheguei no meu físico trazendo estas lembranças vividas em planos distintos, onde somente alcançamos pelo nosso padrão vibracional de consciência entre dois mundos.</w:t>
      </w:r>
    </w:p>
    <w:p>
      <w:pPr>
        <w:pStyle w:val="Normal"/>
        <w:rPr/>
      </w:pPr>
      <w:r>
        <w:rPr/>
        <w:t>Ser missionário é ser manso e pacifico, é ser honesto consigo mesmo.</w:t>
      </w:r>
    </w:p>
    <w:p>
      <w:pPr>
        <w:pStyle w:val="Normal"/>
        <w:rPr/>
      </w:pPr>
      <w:r>
        <w:rPr/>
        <w:t>Vamos abrir nossa mente ao astral, deixar que esta suprema força nos faça melhorar nosso padrão espiritual e físico, porque, eu falo meus irmãos, não existe maior riqueza neste mundo que é o conhecimento que temos hoje neste amanhecer.</w:t>
      </w:r>
    </w:p>
    <w:p>
      <w:pPr>
        <w:pStyle w:val="Normal"/>
        <w:rPr/>
      </w:pPr>
      <w:r>
        <w:rPr/>
        <w:t>Salve Deus!</w:t>
      </w:r>
    </w:p>
    <w:p>
      <w:pPr>
        <w:pStyle w:val="Normal"/>
        <w:rPr/>
      </w:pPr>
      <w:r>
        <w:rPr/>
        <w:t>Agradeço por ter este merecimento!</w:t>
      </w:r>
    </w:p>
    <w:p>
      <w:pPr>
        <w:pStyle w:val="Normal"/>
        <w:rPr/>
      </w:pPr>
      <w:r>
        <w:rPr/>
        <w:t>Adjunto Apurê</w:t>
      </w:r>
    </w:p>
    <w:p>
      <w:pPr>
        <w:pStyle w:val="Normal"/>
        <w:rPr/>
      </w:pPr>
      <w:r>
        <w:rPr/>
        <w:t>19.07.2009</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9T13:23:00Z</dcterms:created>
  <dc:creator>User</dc:creator>
  <dc:description/>
  <dc:language>en-US</dc:language>
  <cp:lastModifiedBy>User</cp:lastModifiedBy>
  <dcterms:modified xsi:type="dcterms:W3CDTF">2009-07-19T14:24:00Z</dcterms:modified>
  <cp:revision>5</cp:revision>
  <dc:subject/>
  <dc:title>MUNDO SUBTERRÂNEO</dc:title>
</cp:coreProperties>
</file>