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Unicode MS" w:hAnsi="Arial Unicode MS" w:eastAsia="Arial Unicode MS" w:cs="Arial Unicode MS"/>
          <w:color w:val="000000"/>
          <w:sz w:val="24"/>
        </w:rPr>
      </w:pPr>
      <w:r>
        <w:rPr/>
        <w:t>O BEM E O MAL</w:t>
      </w:r>
    </w:p>
    <w:p>
      <w:pPr>
        <w:pStyle w:val="Normal"/>
        <w:spacing w:before="280" w:after="280"/>
        <w:rPr/>
      </w:pPr>
      <w:r>
        <w:rPr/>
        <w:t>Salve Deus!</w:t>
      </w:r>
    </w:p>
    <w:p>
      <w:pPr>
        <w:pStyle w:val="Normal"/>
        <w:spacing w:before="280" w:after="280"/>
        <w:rPr/>
      </w:pPr>
      <w:r>
        <w:rPr/>
        <w:t>As forças estão indo de encontro na tentativa de reparar uma invasão em nosso sistema mediúnico cristão.</w:t>
      </w:r>
    </w:p>
    <w:p>
      <w:pPr>
        <w:pStyle w:val="Normal"/>
        <w:spacing w:before="280" w:after="280"/>
        <w:rPr/>
      </w:pPr>
      <w:r>
        <w:rPr/>
        <w:t>Ontem foi muito difícil a nossa missão aqui neste templo do amanhecer, foi preciso ter muita fé e amor pela nossa vida, porque tudo parecia estar perdido. A noite passada foi uma grande batalha para não nos deixarmos perder na escuridão da noite e como não vamos atrás das negatividades, elas vieram testar nossa força e conduta. Ao levantar ainda estava sentindo os efeitos desta perigosa transição, aquele espírito estava fazendo seu alaruê e como ele fora chamado para me destruir, então ele veio pessoalmente colocar a prova os conhecimentos desta ciência.</w:t>
      </w:r>
    </w:p>
    <w:p>
      <w:pPr>
        <w:pStyle w:val="Normal"/>
        <w:spacing w:before="280" w:after="280"/>
        <w:rPr/>
      </w:pPr>
      <w:r>
        <w:rPr/>
        <w:t>Eram 10 horas da manhã, a pressão na cabeça estava tão grande que foi preciso colocar a fita de doutrinador e descer imediatamente ao templo para um trabalho especial de emergência. Trabalho aberto e o mundo espiritual chegou para nos libertar desta força esparsa. Os mentores estavam todos presentes, foi então que tudo começou a acontecer, aquele espírito que nossa Mãe fez o pacto com ele chegou, mas ele não esperava que ela estivesse aqui esperando por ele, quando ele a viu levou um susto e se retraiu. Caboclo Tupinambá estava aqui emanando sua força para que tudo corresse bem entre dois planos. Quando o espírito, um ser imaginável todo de preto e com chifres na cabeça chegou aqui nos trabalhos, digo chegou, mas não diretamente no templo, ele fica longe, mas sua mente chega para transmitir seus desejos, porque é assim que a espiritualidade nos dá segurança e nos resguarda de uma interferência direta deste submundo. Sua autoridade não pode ser colocada a prova, um devoto do lado negro ele não aceita Deus e nem Jesus, ele só salva o satanás. Este espírito atua em diversas sociedades secretas, ele está por trás de tudo que envolve poder e conquistas. Eu até poderia citar nomes, mas minha missão é ajudar e não participar. Quando ele chegou aqui nos tronos amarelos nossa mãe estava aqui e assim ele viu que não é brincadeira a missão dela junto ao mundo espiritual, então ele relembrou do seu pacto com ela, jamais mexer com nenhum filho deste amanhecer e nem com esta casa que ela ajudou a erguer.</w:t>
      </w:r>
    </w:p>
    <w:p>
      <w:pPr>
        <w:pStyle w:val="Normal"/>
        <w:spacing w:before="280" w:after="280"/>
        <w:rPr/>
      </w:pPr>
      <w:r>
        <w:rPr/>
        <w:t>O problema é que tem pessoas na terra que estão se comprometendo com ele, pedindo a nossa destruição, então chegavam aqui seus enviados para fazer cumprir os desígnios das oferendas e pactos diabólicos.</w:t>
      </w:r>
    </w:p>
    <w:p>
      <w:pPr>
        <w:pStyle w:val="Normal"/>
        <w:spacing w:before="280" w:after="280"/>
        <w:rPr/>
      </w:pPr>
      <w:r>
        <w:rPr/>
        <w:t>Meu Deus! Até onde pode chegar um ser humano, até onde chega a sua maldade.</w:t>
      </w:r>
    </w:p>
    <w:p>
      <w:pPr>
        <w:pStyle w:val="Normal"/>
        <w:spacing w:before="280" w:after="280"/>
        <w:rPr/>
      </w:pPr>
      <w:r>
        <w:rPr/>
        <w:t>Este espírito tem uma força descomunal, ele atua pela psique humana e assim faz com que as pessoas cometam desatinos, se envolvam em problemas de difícil volta, ou enlouquecem e vão para os hospícios, morrem em acidentes nas estradas ou ataques cardíacos. Vejam como é difícil lidar com este senhor das trevas, pois ele foi o único que não aceitou a redenção do mundo espiritual, aceitar Jesus.</w:t>
      </w:r>
    </w:p>
    <w:p>
      <w:pPr>
        <w:pStyle w:val="Normal"/>
        <w:spacing w:before="280" w:after="280"/>
        <w:rPr/>
      </w:pPr>
      <w:r>
        <w:rPr/>
        <w:t>Em nossa conversa ele me disse que não irá mais mexer com esta casa, com ninguém mais, pensava ele que estávamos abandonados por nossa Mãe Koatay 108, sim, ela tinha desencarnado e assim o pacto havia sido rompido, mas não é bem assim, ela exigiu dele o que ele jurou.</w:t>
      </w:r>
    </w:p>
    <w:p>
      <w:pPr>
        <w:pStyle w:val="Normal"/>
        <w:spacing w:before="280" w:after="280"/>
        <w:rPr/>
      </w:pPr>
      <w:r>
        <w:rPr/>
        <w:t>Mestres, vejam bem, para chegarmos a este ponto foi preciso uma intervenção do mundo espiritual, com a presença das forças no templo e nossa mãe ao nosso lado para controlar tudo com seu grande amor, sem isso não sei o que poderia acontecer aqui nesta jornada especial. Eu falo especial, porque quando se registra um trabalho especial, no mundo espiritual uma legião de entidades se coloca a postos para atender a missão daquele trabalho.</w:t>
      </w:r>
    </w:p>
    <w:p>
      <w:pPr>
        <w:pStyle w:val="Normal"/>
        <w:spacing w:before="280" w:after="280"/>
        <w:rPr/>
      </w:pPr>
      <w:r>
        <w:rPr/>
        <w:t>Trabalho quase terminado, o espírito disse que ia embora, não precisava fazer sua elevação, mas como pede nossa mãe, a elevação é obrigatória em nossa missão, ele tentou de todas as formas dizer que não era preciso, foi quando lhe disse que iria fazer a elevação para aliviar seus caminhos, assim fiz as três entregas.</w:t>
      </w:r>
    </w:p>
    <w:p>
      <w:pPr>
        <w:pStyle w:val="Normal"/>
        <w:spacing w:before="280" w:after="280"/>
        <w:rPr/>
      </w:pPr>
      <w:r>
        <w:rPr/>
        <w:t>Ele se foi, nossa mãe pediu o encerramento do trabalho e tudo aquilo que estávamos sentindo foi tirado, aquela vibração, aquela energia ruim, aquela força difícil, tudo foi restabelecido e ao terminarmos o trabalho estávamos leves como uma pluma, Salve Deus!</w:t>
      </w:r>
    </w:p>
    <w:p>
      <w:pPr>
        <w:pStyle w:val="Normal"/>
        <w:spacing w:before="280" w:after="280"/>
        <w:rPr/>
      </w:pPr>
      <w:r>
        <w:rPr/>
        <w:t>Mas em tudo isso ainda sobrou a força esparsa da mente humana que pediram o nosso sacrifício, a nossa morte, a nossa destruição. Fomos jurados e esta força ainda está nos perseguindo, mas sua intensidade é menor e com os trabalhos de indução cabalística especial vamos desintegrar.</w:t>
      </w:r>
    </w:p>
    <w:p>
      <w:pPr>
        <w:pStyle w:val="Normal"/>
        <w:spacing w:before="280" w:after="280"/>
        <w:rPr/>
      </w:pPr>
      <w:r>
        <w:rPr/>
        <w:t>No plano espiritual está havendo muita confusão, muita movimentação estranha de espíritos que se aproximam com ordens de mexer com a integridade do mundo, eles querem a total destruição do planeta, querem que tudo seja uma corrente de ódio e perdas materiais, querem que todos estejam envolvidos nesta treva. Muitas famílias serão atingidas causando um rompimento no elo da estrutura emocional, fazendo com que elas se desentendam e se agridam moralmente e fisicamente.</w:t>
      </w:r>
    </w:p>
    <w:p>
      <w:pPr>
        <w:pStyle w:val="Normal"/>
        <w:spacing w:before="280" w:after="280"/>
        <w:rPr/>
      </w:pPr>
      <w:r>
        <w:rPr/>
        <w:t>Haverá que termos muita paciência e tolerância, muito amor mesmo para passar por estas horas difíceis, os trabalhos nos templos serão a salvação de todos, porque o mundo espiritual irá traze-los para receberem a luz deste amanhecer em nome de Nosso Senhor Jesus Cristo. Eles estão conseguindo desestabilizar esta nave com o rompimento das raízes deste amanhecer, os Trinos que deveriam estar mais seguros de suas missões estão se deixando levar pelas mesquinharias da terra, estão se dividindo e com isso as forças se dividem também, isso torna mais fácil o trabalho deles em querer mexer com todos nós. Nossa Mãe Koatay 108, Tia Neiva, está empenhada em reconstruir tudo, ela é a responsável pela continuação missionária, ela é a nossa mãe e como prova disso ela está formando uma legião de missionários do bem para lutar contra este mal que está impregnado nos corações dos que lutam entre si mesmos pela vaidade de querer controlar este poder de Deus.</w:t>
      </w:r>
    </w:p>
    <w:p>
      <w:pPr>
        <w:pStyle w:val="Normal"/>
        <w:spacing w:before="280" w:after="280"/>
        <w:rPr/>
      </w:pPr>
      <w:r>
        <w:rPr/>
        <w:t>Lembre-se do Deus Tumi ou esqueceram que existe um ser soberano que regula este sacerdócio!</w:t>
      </w:r>
    </w:p>
    <w:p>
      <w:pPr>
        <w:pStyle w:val="Normal"/>
        <w:spacing w:before="280" w:after="280"/>
        <w:rPr/>
      </w:pPr>
      <w:r>
        <w:rPr/>
        <w:t>Por isso estou chamando os mestres para que revejam as suas raízes missionárias, seus adjuntos de origens, os Trinos são responsáveis pela continuação desta hierarquia, eles são a luta do bem contra o mal. Eles recebem as ordens diretas e repassam aos adjuntos e estes ao povo na sua escala decrescente, Arcanos Veteranos, que são os responsáveis pelos povos que lhes foram confiados, por isso um Trino não tem povo, mas ele tem a responsabilidade de estar à frente como um comandante assegurando a estabilidade desta nave. Os adjuntos são os formadores de povos, são eles que emitem na força decrescente de suas raízes buscando afirmar a continuação doutrinária e dando a oportunidade de mais integrantes chegarem para cumprir com suas missões.</w:t>
      </w:r>
    </w:p>
    <w:p>
      <w:pPr>
        <w:pStyle w:val="Normal"/>
        <w:spacing w:before="280" w:after="280"/>
        <w:rPr/>
      </w:pPr>
      <w:r>
        <w:rPr/>
        <w:t>A doutrina jamais poderá parar, uns vão e outros vêm, como o Trino Ypoarã, ele foi consagrado para dar continuidade à missão, porque, caso falte os Trinos como ficaria a base de nossa hierarquia. Por isso o Pai jamais deixará que falte um comando maior, mesmo que isso traga desconforto para muitos, mas temos que ver na hierarquia espiritual o que eles representam na contagem deste amanhecer.</w:t>
      </w:r>
    </w:p>
    <w:p>
      <w:pPr>
        <w:pStyle w:val="Normal"/>
        <w:spacing w:before="280" w:after="280"/>
        <w:rPr/>
      </w:pPr>
      <w:r>
        <w:rPr/>
        <w:t>Vejam, mestres, dias antes do Trino Ypoarã ser consagrado, eu recebi a presença de Koatay 108 e ela me pediu que eu fosse ao templo mãe para ajuda-lo na sua missão, e isso foi ela quem me pediu, então como podem julgar um mestre, um irmão se ele foi recomendado por Tia Neiva para esta hierarquia.</w:t>
      </w:r>
    </w:p>
    <w:p>
      <w:pPr>
        <w:pStyle w:val="Normal"/>
        <w:spacing w:before="280" w:after="280"/>
        <w:rPr/>
      </w:pPr>
      <w:r>
        <w:rPr/>
        <w:t>Ele foi consagrado por ela e por Pai Seta Branca, isso eu falo para que todos saibam que não existe autoridade maior nesta terra que possa dizer o contrário, que vá contra uma decisão de Koatay 108. O mundo espiritual está investindo muito no Trino Ypoarã para que ele retome a força decrescente de Koatay 108 e assim a missão continue seguindo com a chamada dos Arcanos Veteranos para assumir seus comandos neste amanhecer.</w:t>
      </w:r>
    </w:p>
    <w:p>
      <w:pPr>
        <w:pStyle w:val="Normal"/>
        <w:spacing w:before="280" w:after="280"/>
        <w:rPr/>
      </w:pPr>
      <w:r>
        <w:rPr/>
        <w:t>Caso venha faltar os outros dois Trinos, será que tudo vai acabar com seus desencarnes?</w:t>
      </w:r>
    </w:p>
    <w:p>
      <w:pPr>
        <w:pStyle w:val="Normal"/>
        <w:spacing w:before="280" w:after="280"/>
        <w:rPr/>
      </w:pPr>
      <w:r>
        <w:rPr/>
        <w:t>Não!</w:t>
      </w:r>
    </w:p>
    <w:p>
      <w:pPr>
        <w:pStyle w:val="Normal"/>
        <w:spacing w:before="280" w:after="280"/>
        <w:rPr/>
      </w:pPr>
      <w:r>
        <w:rPr/>
        <w:t>Os planos divinos são mais amplos e assim outros mestres irão assumir o comando e continuar fortalecendo o sacerdócio. A doutrina é dinâmica e evolutiva, é um grande exército, todos são responsáveis pela continuidade da missão.</w:t>
      </w:r>
    </w:p>
    <w:p>
      <w:pPr>
        <w:pStyle w:val="Normal"/>
        <w:spacing w:before="280" w:after="280"/>
        <w:rPr/>
      </w:pPr>
      <w:r>
        <w:rPr/>
        <w:t>Tenham fé e amor, muita luz na hora de decidir entre o bem e o mal, o mal é uma força nativa da terra, o bem é divino e representa o Cristo na sua eterna caminhada, por isso é tão difícil fazer o bem.</w:t>
      </w:r>
    </w:p>
    <w:p>
      <w:pPr>
        <w:pStyle w:val="Normal"/>
        <w:spacing w:before="280" w:after="280"/>
        <w:rPr/>
      </w:pPr>
      <w:r>
        <w:rPr/>
        <w:t>Salve Deus!</w:t>
      </w:r>
    </w:p>
    <w:p>
      <w:pPr>
        <w:pStyle w:val="Normal"/>
        <w:spacing w:before="280" w:after="280"/>
        <w:rPr/>
      </w:pPr>
      <w:r>
        <w:rPr/>
        <w:t>Adjunto Apurê</w:t>
      </w:r>
    </w:p>
    <w:p>
      <w:pPr>
        <w:pStyle w:val="Normal"/>
        <w:rPr/>
      </w:pPr>
      <w:r>
        <w:rPr/>
        <w:t>27.01.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12:00Z</dcterms:created>
  <dc:creator>Usuario</dc:creator>
  <dc:description/>
  <dc:language>en-US</dc:language>
  <cp:lastModifiedBy>Usuario</cp:lastModifiedBy>
  <dcterms:modified xsi:type="dcterms:W3CDTF">2009-01-27T13:45:00Z</dcterms:modified>
  <cp:revision>16</cp:revision>
  <dc:subject/>
  <dc:title>O BEM E O MAL</dc:title>
</cp:coreProperties>
</file>