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na consciência dinâmica da individualidade espiritual de um ser a evolução pode se tornar um trampolim para o conhecimento, reconhecimento e atração. A força física se divide em três, esta separação transmuta a alma fazendo com que o perispírito do homem se torne sutil na presença atômica do espírito, e este capte as ondas sensoriais do além cárma e se comova com as grandes transições que é estar em dois planos, dois campos de atuação. Projetando pelo canal sensorial ele pode até interferir no destino de outros, como por exemplo, a incorporação da intuição na matéria densa habitada por outro ser. A incorporação é uma fixação mental que extrapola os sentimentos na elevação dos desejos, veja que existem espíritos encarnados que se manifestam em outros seres pela necessidade de estar ali, e outros desencarnados que também se traduzem pela força de um objetivo. Quando se está do outro lado da vida tudo se altera pelo padrão interior, não existe firmeza com que se agarra ao chão, a sutileza o faz voar a esmo, pela intuição se escolhe o destino e vibrando tudo se modifica criando um espetáculo de imagens e sons. Quando no futuro tudo isso será tão perfeito, esta técnica será o transporte de todos para todos. Os vários lugares que hoje se revelam nos sonhos será a chave do destino desta evolução”. Adjunto Apurê – 24.10.09</w:t>
      </w:r>
    </w:p>
    <w:p>
      <w:pPr>
        <w:pStyle w:val="Normal"/>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22:01:00Z</dcterms:created>
  <dc:creator>User</dc:creator>
  <dc:description/>
  <dc:language>en-US</dc:language>
  <cp:lastModifiedBy>User</cp:lastModifiedBy>
  <dcterms:modified xsi:type="dcterms:W3CDTF">2009-10-24T22:20:00Z</dcterms:modified>
  <cp:revision>1</cp:revision>
  <dc:subject/>
  <dc:title>“</dc:title>
</cp:coreProperties>
</file>