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NGUE SUGA</w:t>
      </w:r>
    </w:p>
    <w:p>
      <w:pPr>
        <w:pStyle w:val="Normal"/>
        <w:rPr/>
      </w:pPr>
      <w:r>
        <w:rPr/>
        <w:t>Salve Deus!</w:t>
      </w:r>
    </w:p>
    <w:p>
      <w:pPr>
        <w:pStyle w:val="Normal"/>
        <w:rPr/>
      </w:pPr>
      <w:r>
        <w:rPr/>
        <w:t>Existem neste plano muitos aproveitadores que se esforçam para obter do trabalhador da última hora o que ele conquistou na sua labuta diária com seus trabalhos espirituais, os chamados bônus.</w:t>
      </w:r>
    </w:p>
    <w:p>
      <w:pPr>
        <w:pStyle w:val="Normal"/>
        <w:rPr/>
      </w:pPr>
      <w:r>
        <w:rPr/>
        <w:t>Esta noite um espírito destes chegou na minha missão, ele queria porque queria os meus bônus para poder seguir adiante, mas como dar os meus bônus, eles foram conquistados com muita luta e amor. Mesmo diante de tanta discriminação física e julgamentos de baixo padrão, eles chegavam a todo instante fazendo daquela coroa de espinho um rosário de amor, graças aos mentores espirituais que se esforçam para que tudo seja a nova era na esperança do povo jaguar chegar do outro lado e todos limpos de suas vibrações.</w:t>
      </w:r>
    </w:p>
    <w:p>
      <w:pPr>
        <w:pStyle w:val="Normal"/>
        <w:rPr/>
      </w:pPr>
      <w:r>
        <w:rPr/>
        <w:t>Conforme ele ia me forçando a lhe entregar o que Deus me concedeu nos meus trabalhos, difíceis pela nossa árdua missão de evangelizar esta terra bravia, eu ia me afastando dele. Deixei-o lá sozinho, ele ficou resmungando e culpando os mentores pelo seu fracasso espiritual, porque, mestres, para se atingir os planos mais elevados é necessário estes bônus espirituais para pagar sua passagem, se não tiver eles os centuriões guardiões destes portais não o deixam passar de jeito nenhum.</w:t>
      </w:r>
    </w:p>
    <w:p>
      <w:pPr>
        <w:pStyle w:val="Normal"/>
        <w:rPr/>
      </w:pPr>
      <w:r>
        <w:rPr/>
        <w:t>Fui embora, meu passe é livre, o portal se abriu e fechou nas minhas costas, Salve Deus!</w:t>
      </w:r>
    </w:p>
    <w:p>
      <w:pPr>
        <w:pStyle w:val="Normal"/>
        <w:rPr/>
      </w:pPr>
      <w:r>
        <w:rPr/>
        <w:t>Conforme havia falado que Mãe Tildes estava me pedindo para construir os brinquedos para o pajé, hoje nos trabalhos de assistência as crianças eles chegaram todos, foi uma grande festa para nós, foi lindo, este trabalho é a força que segura um templo do amanhecer na terra, pois ele representa o Divino Mestre na sua passagem pela terra, é uma força cristica.</w:t>
      </w:r>
    </w:p>
    <w:p>
      <w:pPr>
        <w:pStyle w:val="Normal"/>
        <w:rPr/>
      </w:pPr>
      <w:r>
        <w:rPr/>
        <w:t>Tivemos nosso trabalho no templo e depois a inauguração dos brinquedos das crianças, sim, a energização deste local para que as crianças sejam protegidas e emanadas pelo amor desta missão e deste sacerdócio.</w:t>
      </w:r>
    </w:p>
    <w:p>
      <w:pPr>
        <w:pStyle w:val="Normal"/>
        <w:rPr/>
      </w:pPr>
      <w:r>
        <w:rPr/>
        <w:t>Hoje foi um domingo de festa, graças a Deus, porque tudo está tão calmo e bom, tudo está numa harmonia tão silenciosa, nossos espíritos receberam as forças do astral superior e assim nosso plexo vai sendo restabelecido pela força do sol e da lua na cura espiritual e física. Que bom se todos pudessem participar do pequeno pajé, trabalhando, uma energia curadora que movimenta um mundo naquele instante.</w:t>
      </w:r>
    </w:p>
    <w:p>
      <w:pPr>
        <w:pStyle w:val="Normal"/>
        <w:rPr/>
      </w:pPr>
      <w:r>
        <w:rPr/>
        <w:t>Não fiquem pelos cantos reclamando de suas vidas, ergam suas cabeças e corram atrás dos benefícios que um templo vos dá para assegurar o seu pão de cada dia, mas sem reclamar de nada, porque para merecer algo é preciso trabalhar em benefício. É como na terra, para merecer seu salário você tem que trabalhar.</w:t>
      </w:r>
    </w:p>
    <w:p>
      <w:pPr>
        <w:pStyle w:val="Normal"/>
        <w:rPr/>
      </w:pPr>
      <w:r>
        <w:rPr/>
        <w:t>Como diz o provérbio: “... é dando que se recebe...” Salve Deus!</w:t>
      </w:r>
    </w:p>
    <w:p>
      <w:pPr>
        <w:pStyle w:val="Normal"/>
        <w:rPr/>
      </w:pPr>
      <w:r>
        <w:rPr/>
        <w:t>Assim, com amor, muito amor, trabalhe sem olhar para trás se estão fazendo certo ou errado, o mundo espiritual sabe da precisão daquele momento e estão de honra e guarda na proteção para que não se perca uma só perola do astral superior. Muitas vezes você fica parado olhando os outros fazerem alguma cosia errada e assim discriminando seu irmão, mas uma coisa eu vos digo, quem é o errado naquele instante, seu irmão que está tentando fazer alguma coisa mesmo que errado, ou você que se acomodou para julga-lo. Na contagem das estrelas ele irá receber mil vezes o que você deixou de fazer, porque, ele foi corajoso e buscou a sua força e a trouxe para alimentar os três reinos de sua natureza, assim o Pai não irá condena-lo por querer ajudar. Agora, ao invés de criticar, condenar, porque então não participar e com o seu trabalho mostrar como é o correto, sem chamar a atenção, mas todos irão aprender com sua vibração de amor e trabalho.</w:t>
      </w:r>
    </w:p>
    <w:p>
      <w:pPr>
        <w:pStyle w:val="Normal"/>
        <w:rPr/>
      </w:pPr>
      <w:r>
        <w:rPr/>
        <w:t>Assim é com todos os mestres, desde os mais antigos até os mais novatos, uns tem a obrigação de ensinar, outros tem a necessidade de aprender.</w:t>
      </w:r>
    </w:p>
    <w:p>
      <w:pPr>
        <w:pStyle w:val="Normal"/>
        <w:rPr/>
      </w:pPr>
      <w:r>
        <w:rPr/>
        <w:t>Não fiquem na espreita de tomar o que não lhes pertence, busquem por onde merecer seus bônus.</w:t>
      </w:r>
    </w:p>
    <w:p>
      <w:pPr>
        <w:pStyle w:val="Normal"/>
        <w:rPr/>
      </w:pPr>
      <w:r>
        <w:rPr/>
        <w:t>Salve Deus!</w:t>
      </w:r>
    </w:p>
    <w:p>
      <w:pPr>
        <w:pStyle w:val="Normal"/>
        <w:rPr/>
      </w:pPr>
      <w:r>
        <w:rPr/>
        <w:t>Adjunto Apurê</w:t>
      </w:r>
    </w:p>
    <w:p>
      <w:pPr>
        <w:pStyle w:val="Normal"/>
        <w:rPr/>
      </w:pPr>
      <w:r>
        <w:rPr/>
        <w:t>25.01.2009</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1:25:00Z</dcterms:created>
  <dc:creator>Usuario</dc:creator>
  <dc:description/>
  <dc:language>en-US</dc:language>
  <cp:lastModifiedBy>Usuario</cp:lastModifiedBy>
  <dcterms:modified xsi:type="dcterms:W3CDTF">2009-01-25T11:52:00Z</dcterms:modified>
  <cp:revision>1</cp:revision>
  <dc:subject/>
  <dc:title>SANGUE SUGA</dc:title>
</cp:coreProperties>
</file>