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BOS</w:t>
      </w:r>
    </w:p>
    <w:p>
      <w:pPr>
        <w:pStyle w:val="Normal"/>
        <w:rPr/>
      </w:pPr>
      <w:r>
        <w:rPr/>
        <w:t>Salve Deus!</w:t>
      </w:r>
    </w:p>
    <w:p>
      <w:pPr>
        <w:pStyle w:val="Normal"/>
        <w:rPr/>
      </w:pPr>
      <w:r>
        <w:rPr/>
        <w:t>Quem já viveu uma experiência marcante sempre tem traumas que o chamam autocontrole razão de alguma forma.</w:t>
      </w:r>
    </w:p>
    <w:p>
      <w:pPr>
        <w:pStyle w:val="Normal"/>
        <w:rPr/>
      </w:pPr>
      <w:r>
        <w:rPr/>
        <w:t>Quando na Rússia, na passagem dos ciganos, onde muitos foram devorados pelos lobos famintos, ali ficou uma marca na história espiritual daquele povo que tiveram suas encarnações naquele período. Foi uma coisa terrível, os mais velhos ficavam para trás para que os novos tivessem a chance de chegarem ao destino, um novo mundo.</w:t>
      </w:r>
    </w:p>
    <w:p>
      <w:pPr>
        <w:pStyle w:val="Normal"/>
        <w:rPr/>
      </w:pPr>
      <w:r>
        <w:rPr/>
        <w:t>Vejam como ficam as marcas registradas na individualidade, eu tenho uma reação de arrepios quando na rua vem um cachorro ao meu encontro, sinto uma reação de medo. Estive nesta aldeia, vivi e convivi como Nathan, mas hoje a vida mudou seus desígnios e novos caminhos chegaram, mas ainda sinto as reações que marcaram uma vida.</w:t>
      </w:r>
    </w:p>
    <w:p>
      <w:pPr>
        <w:pStyle w:val="Normal"/>
        <w:rPr/>
      </w:pPr>
      <w:r>
        <w:rPr/>
        <w:t>Esta noite, que noite, eu estava com um medo muito grande, eu estava fora do corpo, estava escondido, existia um animal solto aqui no templo, não sabia o que era, mas ele estava provocando até os cachorros que latiam sem parar. Quando sai do canto da casa para ver do outro lado, o animal veio em minha direção, era um lobo ou um cachorro todo preto com pelos ouriçados. Sua boca aberta com seus dentes apavorantes que chegava a babar de bravo, ele avançou pra cima de mim, dei um pulo para trás como querendo me defender. Fiz uma puxada em voz bem alta, Louvado Seja Nosso Senhor Jesus Cristo, e ali ele sumiu. Que susto! Imediatamente minha memória espiritual voltou aquele passado distante, vi a tribo se locomovendo pela neve, todos envoltos em pesados casacos de pele de animais, arrastando com eles as crianças que podiam ser presas fáceis, enquanto os mais velhos eram deixados à mercê das feras.</w:t>
      </w:r>
    </w:p>
    <w:p>
      <w:pPr>
        <w:pStyle w:val="Normal"/>
        <w:rPr/>
      </w:pPr>
      <w:r>
        <w:rPr/>
        <w:t>Salve Deus!</w:t>
      </w:r>
    </w:p>
    <w:p>
      <w:pPr>
        <w:pStyle w:val="Normal"/>
        <w:rPr/>
      </w:pPr>
      <w:r>
        <w:rPr/>
        <w:t>Muitos espíritos, com o constante uso do sangue de animal, se transformam, eles tem a aparência de animais porque vão se moldando a forma de suas necessidades. Geralmente estes que encontramos nas oferendas e despachos, são os que buscam as trocas e pactos para atingir objetivos dos humanos gananciosos por uma vida melhor sem que lutem dignamente pelas suas recompensas.</w:t>
      </w:r>
    </w:p>
    <w:p>
      <w:pPr>
        <w:pStyle w:val="Normal"/>
        <w:rPr/>
      </w:pPr>
      <w:r>
        <w:rPr/>
        <w:t>Como o encontro desta noite, sei que podemos estar sofrendo um assédio dos mundos inferiores, mas devemos ter a certeza que acima de nossas cabeças existem milhares de estrelas brilhando, mostrando a direção certa.</w:t>
      </w:r>
    </w:p>
    <w:p>
      <w:pPr>
        <w:pStyle w:val="Normal"/>
        <w:rPr/>
      </w:pPr>
      <w:r>
        <w:rPr/>
        <w:t>Koatay 108, mestres e irmãos, ela nos pediu na sua mensagem (15.01.2009) que todos nós devemos trabalhar espiritualmente, porque somente o trabalho espiritual irá nos fortalecer, o Evangelho de Jesus. Ela estará com todos nós no nosso trabalho espiritual, na nossa doutrina, as perolas do céu estarão em nossas mãos em nossos caminhos. Disse que a Luz Divina de Nosso Senhor Jesus Cristo irá nos iluminar pelo nosso trabalho espiritual, Salve deus. Koatay 108 – Adjunto Apurê.</w:t>
      </w:r>
    </w:p>
    <w:p>
      <w:pPr>
        <w:pStyle w:val="Normal"/>
        <w:rPr/>
      </w:pPr>
      <w:r>
        <w:rPr/>
        <w:t>Vejam que ela está mais presente do que nunca em nossa missão, vamos levantar nossas cabeças ao céu e agradecer pela mãe que temos, porque ela jurou a Jesus e ao Simiromba de Deus a nossa evolução, que este povo iria chegar ao destino que Seta Branca se comprometeu com o Divino e Amado Mestre.</w:t>
      </w:r>
    </w:p>
    <w:p>
      <w:pPr>
        <w:pStyle w:val="Normal"/>
        <w:rPr/>
      </w:pPr>
      <w:r>
        <w:rPr/>
        <w:t>Eu ainda não sei porque muitos estão se digladiando, estão se matando moralmente, estão cometendo tantos desatinos contra o mundo espiritual que estão perdendo aos poucos suas identificações. Pensam serem detentores de um poder, representam uma luz e vivem embrenhados na escuridão. Seus corações estão mais pretos que o carvão, aliás, o carvão é benéfico para todos nós como um patuá onde as energias negativas se infiltram, depois na queima dele elas desintegram-se. Mas não o coração do homem que se desvia de sua meta cármica, porque somente o amor dos justos ele poderá transformar seus desígnios de morte em vida, a mesma espada que usou na conquista dos seus desejos e caprichos de poder, agora ela deveria ser usada na reconstrução de sua estrada de libertação.</w:t>
      </w:r>
    </w:p>
    <w:p>
      <w:pPr>
        <w:pStyle w:val="Normal"/>
        <w:rPr/>
      </w:pPr>
      <w:r>
        <w:rPr/>
        <w:t>Mas não é isso que estamos vendo, são homens que não se libertaram de suas tradições milenares, mesmo convivendo aqui neste solo sagrado eles ainda continuam fazendo as mesmas coisas que marcou suas reencarnações, PODER.</w:t>
      </w:r>
    </w:p>
    <w:p>
      <w:pPr>
        <w:pStyle w:val="Normal"/>
        <w:rPr/>
      </w:pPr>
      <w:r>
        <w:rPr/>
        <w:t>O que falo aqui é uma verdade, se Pai Seta Branca estivesse vivendo entre nós, estes mesmos homens poderiam atocaiar e tentar tomar sua missão que Jesus confiou a ele. Assim está acontecendo aqui com todos, ninguém parou para perguntar ao Pai João de Enoque se está fazendo certo a sua parte, porque eles têm medo da verdade, de saber que estão indo pela contra mão de tudo que Tia Neiva nos ensinou.</w:t>
      </w:r>
    </w:p>
    <w:p>
      <w:pPr>
        <w:pStyle w:val="Normal"/>
        <w:rPr/>
      </w:pPr>
      <w:r>
        <w:rPr/>
        <w:t>Homens desta terra! Olhai vossas mãos que por muitos anos estavam banhadas em sangue dos inocentes, hoje juraram esta libertação, mas ainda assim continuam usando suas espadas de luz para escurecer o destino, tanto o seu como dos outros que são enganados pela falsa moralidade, sim, aqueles que são conscientes de suas vidas passadas jamais entram por um caminho sem volta. O que está faltando é amor incondicional, mas acho que ninguém sabe o que é este amor, ele é bem diferente, ele é sublime e altaneiro, ele respeita e respeita, ele é diferente na sua forma de aceitação, ele é a verdade mais linda que somente poucos despertam em suas missões.</w:t>
      </w:r>
    </w:p>
    <w:p>
      <w:pPr>
        <w:pStyle w:val="Normal"/>
        <w:rPr/>
      </w:pPr>
      <w:r>
        <w:rPr/>
        <w:t>Salve Deus!</w:t>
      </w:r>
    </w:p>
    <w:p>
      <w:pPr>
        <w:pStyle w:val="Normal"/>
        <w:rPr/>
      </w:pPr>
      <w:r>
        <w:rPr/>
        <w:t>Desejo que todos encontrem este amor incondicional para se tornarem dignos de receberem as bênçãos do céu, de Deus, de Jesus e deste mundo espiritual de Simiromba e nossa Mãe Koatay 108, Tia Neiva.</w:t>
      </w:r>
    </w:p>
    <w:p>
      <w:pPr>
        <w:pStyle w:val="Normal"/>
        <w:rPr/>
      </w:pPr>
      <w:r>
        <w:rPr/>
        <w:t>Adjunto Apurê</w:t>
      </w:r>
    </w:p>
    <w:p>
      <w:pPr>
        <w:pStyle w:val="Normal"/>
        <w:rPr/>
      </w:pPr>
      <w:r>
        <w:rPr/>
        <w:t>23.0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11:00Z</dcterms:created>
  <dc:creator>Usuario</dc:creator>
  <dc:description/>
  <dc:language>en-US</dc:language>
  <cp:lastModifiedBy>Usuario</cp:lastModifiedBy>
  <dcterms:modified xsi:type="dcterms:W3CDTF">2009-01-23T13:14:00Z</dcterms:modified>
  <cp:revision>4</cp:revision>
  <dc:subject/>
  <dc:title>LOBOS</dc:title>
</cp:coreProperties>
</file>