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Á DOIS MIL ANOS ATRÁS</w:t>
      </w:r>
    </w:p>
    <w:p>
      <w:pPr>
        <w:pStyle w:val="Normal"/>
        <w:rPr/>
      </w:pPr>
      <w:r>
        <w:rPr/>
        <w:t>Caminheiros de Jesus, que caminham para o sul!</w:t>
      </w:r>
    </w:p>
    <w:p>
      <w:pPr>
        <w:pStyle w:val="Normal"/>
        <w:rPr/>
      </w:pPr>
      <w:r>
        <w:rPr/>
        <w:t>Salve Deus!</w:t>
      </w:r>
    </w:p>
    <w:p>
      <w:pPr>
        <w:pStyle w:val="Normal"/>
        <w:rPr/>
      </w:pPr>
      <w:r>
        <w:rPr/>
        <w:t>Vamos descobrindo e nos descobrindo, somos um caminho e uma evolução que assiste o despertar da nova era sem preconceitos e sem magoas de ter vindo neste planeta para a mais perfeita realização do cronograma da fé.</w:t>
      </w:r>
    </w:p>
    <w:p>
      <w:pPr>
        <w:pStyle w:val="Normal"/>
        <w:rPr/>
      </w:pPr>
      <w:r>
        <w:rPr/>
        <w:t>Eu, neste transporte, voltei a uma época de grandes acontecimentos na terra, onde tudo foi marcado pela presença de um ser iluminado que estava em missão especial, mostrar a verdade para os cegos, surdos, mudos e incompreendidos. Esta era a missão do Messias, era falar das coisas de Deus, mostrar o caminho da vida e não da morte.</w:t>
      </w:r>
    </w:p>
    <w:p>
      <w:pPr>
        <w:pStyle w:val="Normal"/>
        <w:rPr/>
      </w:pPr>
      <w:r>
        <w:rPr/>
        <w:t>Jesus sempre estava a frente de todos, ele era um eterno mensageiro, ele estava sempre caminhando e ensinando.</w:t>
      </w:r>
    </w:p>
    <w:p>
      <w:pPr>
        <w:pStyle w:val="Normal"/>
        <w:rPr/>
      </w:pPr>
      <w:r>
        <w:rPr/>
        <w:t>Eu estava lá, estava enrolado com aqueles panos todos, eu estava descalço, eu seguia o mestre pra onde ele fosse, assim como eu, eu vi muitos juntos, todos saboreando do conhecimento que ele transmitia, não só pelas palavras, mas também pelos gestos que ele empregava na sua forma sutil e humilde de amar.</w:t>
      </w:r>
    </w:p>
    <w:p>
      <w:pPr>
        <w:pStyle w:val="Normal"/>
        <w:rPr/>
      </w:pPr>
      <w:r>
        <w:rPr/>
        <w:t>Nós andávamos, andávamos, entravamos nas aldeias, nas cidades, em qualquer lugar que parássemos era uma aula era uma explicação. Ele não tinha tempo de ficar parado, pois agora que nós vemos como o tempo é curto para os que têm missão, tudo demora pra começar e quando vemos já terminou o tempo e é hora de voltar.</w:t>
      </w:r>
    </w:p>
    <w:p>
      <w:pPr>
        <w:pStyle w:val="Normal"/>
        <w:rPr/>
      </w:pPr>
      <w:r>
        <w:rPr/>
        <w:t>Eu estava seguindo o mestre quando ele atravessava por uma pequena ponte de madeira que separava o solo árido de uma cidadezinha no deserto. Esta cidade estava em festa, estavam dançando e comendo, havia muita comida, foi quando o mestre entrou. Havia muitas crianças correndo quando viram Jesus vieram todas em seu encontro. Senhor, Senhor... Venha! Pegaram a mão dele e eles foram levando-o até o centro das atenções, onde todos ficaram olhando espantados.</w:t>
      </w:r>
    </w:p>
    <w:p>
      <w:pPr>
        <w:pStyle w:val="Normal"/>
        <w:rPr/>
      </w:pPr>
      <w:r>
        <w:rPr/>
        <w:t>Eu estava com sede, porque foram muitos dias embaixo de um sol escaldante, vi uma moça bem formosa e ela estava segurando um pote com água, ela estava servindo todos que pediam. Chamei-a e pedi-lhe um pouco de água. Ela pegou este vasilhame e uma cuia de barro, derramou um pouco de água, me entregou com suas duas mãos e disse, tome, beba. Eu peguei esta cuia e antes de tomar ia fazer minha prece, como o mestre nos ensinou, foi quando eu olhei para aquela água que refletia como um espelho, eu vi minha imagem refletida na água. Eu era um jovem ainda, meu rosto estava marcado pelo cansaço e pelas queimaduras do sol, estava bem bronzeado, tinha uma barba rala meio avermelhada. Foi assim que eu me vi, quando de repente na mesma imagem atrás de mim eu vi o rosto de Jesus me olhando, me virei e disse, mestre, mas não havia ninguém atrás. Levantei esta cuia ao céu e agradeci a Deus pela porção de água, sim, a água da vida eterna.</w:t>
      </w:r>
    </w:p>
    <w:p>
      <w:pPr>
        <w:pStyle w:val="Normal"/>
        <w:rPr/>
      </w:pPr>
      <w:r>
        <w:rPr/>
        <w:t>Tomei aquela água em pequenos goles, ela descia como balsamo aliviando meu cansaço, tirando minhas dores e curando meus ais.</w:t>
      </w:r>
    </w:p>
    <w:p>
      <w:pPr>
        <w:pStyle w:val="Normal"/>
        <w:rPr/>
      </w:pPr>
      <w:r>
        <w:rPr/>
        <w:t>Lembrei-me dos ensinamentos, tudo era tão perfeito e justo.</w:t>
      </w:r>
    </w:p>
    <w:p>
      <w:pPr>
        <w:pStyle w:val="Normal"/>
        <w:rPr/>
      </w:pPr>
      <w:r>
        <w:rPr/>
        <w:t>Jesus estava no meio deles, ele falava sobre Deus, ensinava aos que queriam ouvir, todos estavam sentados num grande circulo no chão ouvindo sua pregação. A roupa do mestre brilhava, aquele tecido nunca ficava manchado, parecia não ser deste mundo.</w:t>
      </w:r>
    </w:p>
    <w:p>
      <w:pPr>
        <w:pStyle w:val="Normal"/>
        <w:rPr/>
      </w:pPr>
      <w:r>
        <w:rPr/>
        <w:t>A festa tinha terminado pra que todos ouvissem as palavras sagradas.</w:t>
      </w:r>
    </w:p>
    <w:p>
      <w:pPr>
        <w:pStyle w:val="Normal"/>
        <w:rPr/>
      </w:pPr>
      <w:r>
        <w:rPr/>
        <w:t>Foi uma grande aula de amor ao próximo, foi pra isso que ele viera, mostrar a verdade.</w:t>
      </w:r>
    </w:p>
    <w:p>
      <w:pPr>
        <w:pStyle w:val="Normal"/>
        <w:rPr/>
      </w:pPr>
      <w:r>
        <w:rPr/>
        <w:t>Eu estava ali encostado numa parede feita de pedras e barro amassado, era uma ladeia bem simples, mas era um povo feliz, eles não tinham riqueza, mas tinham união entre todos, uns ajudavam aos outros. Fiquei impressionado pela maneira que ele transmitia seu conhecimento, para cada lugar, para cada povo era diferente, outra palavra, outras lições. Vi que ele instruía conforme a necessidade que o povo tinha, parecia conhecer quem eram, o que eram, o que precisavam saber.</w:t>
      </w:r>
    </w:p>
    <w:p>
      <w:pPr>
        <w:pStyle w:val="Normal"/>
        <w:rPr/>
      </w:pPr>
      <w:r>
        <w:rPr/>
        <w:t>Jesus terminou sua pregação, sim, naquele tempo os pregadores da palavra eram bem recebidos, eram bem acolhidos, eram conhecidos como profetas. O chefe da aldeia convidou o mestre pra sentar-se junto com ele e fazer sua ceia em paz. Ele deu sinal e todos novamente se levantaram e continuaram com sua festa. Eu estava por ali, junto comigo outros homens estavam esperando pra serem servidos. Todos comeram e saciaram suas sedes, foi muito bonito quando a noite chegou e a fogueira acesa iluminava as arestas da noite, vultos caminhavam de um lado para outro, era o povo que não se cansava de ir e vir, sorrindo, cantando.</w:t>
      </w:r>
    </w:p>
    <w:p>
      <w:pPr>
        <w:pStyle w:val="Normal"/>
        <w:rPr/>
      </w:pPr>
      <w:r>
        <w:rPr/>
        <w:t>Eu me emocionei quando ouvi um cântico, Caminheiros de Jesus, que caminham para o sol. Era hora de voltar, estava ouvindo o som que era emitido no templo do amanhecer, eu estava ouvindo nosso mantra. A ligação espiritual se dá pelo processo de abertura no elo da individualidade. Nós já tivemos muitas encarnações neste planeta, vivemos todas as situações e elas foram colocadas neste baú fechado que está preste a se abrir pela eternidade.</w:t>
      </w:r>
    </w:p>
    <w:p>
      <w:pPr>
        <w:pStyle w:val="Normal"/>
        <w:rPr/>
      </w:pPr>
      <w:r>
        <w:rPr/>
        <w:t>Eu me senti em casa, voltei, estou maravilhado com esta passagem, mas ainda estou escutando este mantra sendo cantando em meu intimo, por isso gostaria que ele fosse implantado para nossa região sul do Brasil, é a chamada do mestre, é o convite especial pra que ele tome conta de nós.</w:t>
      </w:r>
    </w:p>
    <w:p>
      <w:pPr>
        <w:pStyle w:val="Normal"/>
        <w:rPr/>
      </w:pPr>
      <w:r>
        <w:rPr/>
        <w:t>O refrão só mudará do Sol para o Sul.</w:t>
      </w:r>
    </w:p>
    <w:p>
      <w:pPr>
        <w:pStyle w:val="Normal"/>
        <w:rPr/>
      </w:pPr>
      <w:r>
        <w:rPr/>
        <w:t>Caminheiros de Jesus, que caminham para o sul!</w:t>
      </w:r>
    </w:p>
    <w:p>
      <w:pPr>
        <w:pStyle w:val="Normal"/>
        <w:rPr/>
      </w:pPr>
      <w:r>
        <w:rPr/>
        <w:t>Este mantra despertará a consciência presa destes seres aprisionados em sua couraça, porque eles não querem ouvir a palavra de Deus, eles preferem morrer pela ignorância a viver eternamente pela sabedoria.</w:t>
      </w:r>
    </w:p>
    <w:p>
      <w:pPr>
        <w:pStyle w:val="Normal"/>
        <w:rPr/>
      </w:pPr>
      <w:r>
        <w:rPr/>
        <w:t>Eram quase dez horas da manhã, foi uma passagem marcante, pois tudo acontece no limiar de nossa missão, basta ter fé e tudo clareia nesta convulsão de problemas que carregam nas costas, ninguém mais tem tempo de conversar com Deus e consigo mesmo.</w:t>
      </w:r>
    </w:p>
    <w:p>
      <w:pPr>
        <w:pStyle w:val="Normal"/>
        <w:rPr/>
      </w:pPr>
      <w:r>
        <w:rPr/>
        <w:t>Eu vejo as casas de orações, o povo vai pra suas missas como que por obrigação, ao término saem correndo pra suas casas sem olhar pra trás, não existe mais paciência e nem compreensão, o materialismo corrompe a alma e ilude o espírito, todos estão cegos e induzidos ao erro da promessa sem fim.</w:t>
      </w:r>
    </w:p>
    <w:p>
      <w:pPr>
        <w:pStyle w:val="Normal"/>
        <w:rPr/>
      </w:pPr>
      <w:r>
        <w:rPr/>
        <w:t>Bons tempos aquele em que o homem ainda sentia os efeitos da presença divina em seu coração. Mas como tudo passa, tudo muda, a terra não para de dançar no universo, o povo também faz a sua escolha, cada qual carrega sua cruz.</w:t>
      </w:r>
    </w:p>
    <w:p>
      <w:pPr>
        <w:pStyle w:val="Normal"/>
        <w:rPr/>
      </w:pPr>
      <w:r>
        <w:rPr/>
        <w:t>Salve Deus!</w:t>
      </w:r>
    </w:p>
    <w:p>
      <w:pPr>
        <w:pStyle w:val="Normal"/>
        <w:rPr/>
      </w:pPr>
      <w:r>
        <w:rPr/>
        <w:t>Ouçam sempre a voz de Deus, mas daquele que nos criou a sua imagem e semelhança. Sou um simples doutrinador em Cristo Jesus!</w:t>
      </w:r>
    </w:p>
    <w:p>
      <w:pPr>
        <w:pStyle w:val="Normal"/>
        <w:rPr/>
      </w:pPr>
      <w:r>
        <w:rPr/>
        <w:t>Adjunto Apurê</w:t>
      </w:r>
    </w:p>
    <w:p>
      <w:pPr>
        <w:pStyle w:val="Normal"/>
        <w:rPr/>
      </w:pPr>
      <w:r>
        <w:rPr/>
        <w:t>08.08.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3:48:00Z</dcterms:created>
  <dc:creator>User</dc:creator>
  <dc:description/>
  <dc:language>en-US</dc:language>
  <cp:lastModifiedBy>User</cp:lastModifiedBy>
  <dcterms:modified xsi:type="dcterms:W3CDTF">2009-08-08T15:24:00Z</dcterms:modified>
  <cp:revision>8</cp:revision>
  <dc:subject/>
  <dc:title>HÁ DOIS MIL ANOS ATRÁS</dc:title>
</cp:coreProperties>
</file>