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no amanhecer nós temos os bônus e os ônus espirituais, tudo a disposição do mestre. Se ele anda pela conduta doutrinária seguindo a Lei do Amanhecer ele conquista os bônus, se ele se afasta das leis ele adquire os ônus. Reflita bem antes de escolher qual destes caminhos irá percorrer”. Adjunto Apurê – 17.08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9:00Z</dcterms:created>
  <dc:creator>User</dc:creator>
  <dc:description/>
  <dc:language>en-US</dc:language>
  <cp:lastModifiedBy>User</cp:lastModifiedBy>
  <dcterms:modified xsi:type="dcterms:W3CDTF">2009-08-17T11:55:00Z</dcterms:modified>
  <cp:revision>1</cp:revision>
  <dc:subject/>
  <dc:title>“</dc:title>
</cp:coreProperties>
</file>