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LUTA ENTRE DOIS MUNDOS</w:t>
      </w:r>
    </w:p>
    <w:p>
      <w:pPr>
        <w:pStyle w:val="Normal"/>
        <w:rPr/>
      </w:pPr>
      <w:r>
        <w:rPr/>
        <w:t>Salve Deus!</w:t>
      </w:r>
    </w:p>
    <w:p>
      <w:pPr>
        <w:pStyle w:val="Normal"/>
        <w:rPr/>
      </w:pPr>
      <w:r>
        <w:rPr/>
        <w:t>Nas nossas jornadas espirituais nós somos colocados a prova mais difícil de toda a história da vida fora da matéria. Sei, porque tenho me deparado por transportes que variam de vibração no tempo e na espiritualização daqueles que chegam para formar um caminho.</w:t>
      </w:r>
    </w:p>
    <w:p>
      <w:pPr>
        <w:pStyle w:val="Normal"/>
        <w:rPr/>
      </w:pPr>
      <w:r>
        <w:rPr/>
        <w:t>Esta noite foi assim, foi um encontro com um espírito que chegou furioso, ele era como se fosse um prisioneiro entre dois mundos, mas não somente isso, ele era prisioneiro de si mesmo, ele estava alucinado e louco. Quando ele chegou aqui onde eu estava, no plano espiritual, ele estava armado com um punhal, sua calça rasgada até os joelhos e sem camisa, ele atacava todos que estavam a sua volta, mas ele não era mau, ele estava fora de sua consciência, ele na terra poderia ser considerado como louco. Seria internado e submetido a altas doses de calmantes para acalmar sua ira. Sua força era descomunal, ele era magro, mas ninguém se atrevia a segura-lo, porque ele dava punhaladas no ar.</w:t>
      </w:r>
    </w:p>
    <w:p>
      <w:pPr>
        <w:pStyle w:val="Normal"/>
        <w:rPr/>
      </w:pPr>
      <w:r>
        <w:rPr/>
        <w:t>Esta doença é justamente a mediunidade não desenvolvida, a força subiu a tingiu seus neurônios, causando um rompimento no elo de sustentação da vida no físico. Com a aproximação de sua faixa cármica ele pirou de vez. Mas, engraçado que ele levou toda esta enfermidade junto consigo no seu desencarne, ele ficou pior do que quando estava aqui na terra.</w:t>
      </w:r>
    </w:p>
    <w:p>
      <w:pPr>
        <w:pStyle w:val="Normal"/>
        <w:rPr/>
      </w:pPr>
      <w:r>
        <w:rPr/>
        <w:t>Foi quando tive que enfrentar este espírito. Quando nós desenvolvemos vamos adquirindo com o tempo certas técnicas que são empregadas para nossa segurança e proteção do nosso caminho, como segurar um espírito enlouquecido usando somente dois dedos que colocados no ponto vital correto imobiliza-o, tornando ele um instrumento fácil de ser manipulado. Foi assim, ele vinha correndo, dava pulos, girava em torno de si mesmo, ele gritava, e eu só me desviava de seus ataques. Queria no momento exato pegar no ponto vital e assim imobiliza-lo para que não se ferisse e não ferisse mais ninguém.</w:t>
      </w:r>
    </w:p>
    <w:p>
      <w:pPr>
        <w:pStyle w:val="Normal"/>
        <w:rPr/>
      </w:pPr>
      <w:r>
        <w:rPr/>
        <w:t>Depois de horas lutando com ele, ele em uma dessas giradas que deu, cambaleou e caiu de costas em meus pés, foi aí que ele foi pego. Entre o pescoço, o braço e a clavícula tem um chakra que se atingido com seus dois dedos forma-se um elo que conduz uma pequena descarga magnética, dois pólos que se chocam e transferem para aquele espírito um alivio na pressão mental, é como se ele tivesse levado um baita choque, então ele fica atordoado e assim conseguimos fazer com que ele fique imobilizado por alguns minutos, então devemos ser ágeis para aplicar o conhecimento cientifico espiritual e libertar da dor que o acompanha.</w:t>
      </w:r>
    </w:p>
    <w:p>
      <w:pPr>
        <w:pStyle w:val="Normal"/>
        <w:rPr/>
      </w:pPr>
      <w:r>
        <w:rPr/>
        <w:t>Foi assim que foi feito, ele ficou imobilizado ali caído aos meus pés, empreguei a doutrina de Jesus, mas não a doutrina falada, mas a troca de ectoplasma e a abertura do portal de desintegração. Foi assim que ele foi retirado do nosso sistema mediúnico, a força se projeta de forma diferente quando se está em um campo vibracional onde não existe físico, palpável, lá é tudo diferente na sua forma singular de conhecer.</w:t>
      </w:r>
    </w:p>
    <w:p>
      <w:pPr>
        <w:pStyle w:val="Normal"/>
        <w:rPr/>
      </w:pPr>
      <w:r>
        <w:rPr/>
        <w:t>Eu comecei a compreender esta diferença com as constantes viagens, vi que a razão não se emprega na sua elucidação, mas nos segredos de uma convivência mansa de pacifica entre os povos que se prendem a uma religião, a uma fé e a um caminho.</w:t>
      </w:r>
    </w:p>
    <w:p>
      <w:pPr>
        <w:pStyle w:val="Normal"/>
        <w:rPr/>
      </w:pPr>
      <w:r>
        <w:rPr/>
        <w:t>Este espírito, por exemplo, ele traria muita dor e problemas neurológicos a todos nós se ele ficasse aqui nesta atuação física, com sua energia desagregada ele influenciaria nos encarnados que passariam a fazer coisas estranhas, como se agredirem moralmente e partirem para brigas sem motivos.</w:t>
      </w:r>
    </w:p>
    <w:p>
      <w:pPr>
        <w:pStyle w:val="Normal"/>
        <w:rPr/>
      </w:pPr>
      <w:r>
        <w:rPr/>
        <w:t>Conhecer os mistérios de um mundo espiritual é tornar-se o melhor cidadão deste planeta, é ser um intocável, é ser um espírito Excelsior, sem maculas e nem maldades, fazer a sua caridade sem cair em tentação, é viver a sua vida sem medo da verdade.</w:t>
      </w:r>
    </w:p>
    <w:p>
      <w:pPr>
        <w:pStyle w:val="Normal"/>
        <w:rPr/>
      </w:pPr>
      <w:r>
        <w:rPr/>
        <w:t>Como este espírito que estava louco, não o conheci e deveras conhecer, talvez algum dia ele venha no templo para conversar, mas antes disso ele irá ser encaminhado para uma transição de cura espiritual, para voltar a sua originalidade, ao seu principio e ser recebido por sua família espiritual. Vejam, nem a sua família espiritual tem condições de recebe-lo neste estado, ele iria comprometer a todos, iria destruir os laços sentimentais e colocar todos na roda viva de uma energia condensada desequilibrada.</w:t>
      </w:r>
    </w:p>
    <w:p>
      <w:pPr>
        <w:pStyle w:val="Normal"/>
        <w:rPr/>
      </w:pPr>
      <w:r>
        <w:rPr/>
        <w:t>Quando for chegada a hora os mentores saberão como agir e assim unir todos em seus amores, para isso é preciso muita luz para superar as barreiras cármicas e resgatar todos dentro de uma evolução.</w:t>
      </w:r>
    </w:p>
    <w:p>
      <w:pPr>
        <w:pStyle w:val="Normal"/>
        <w:rPr/>
      </w:pPr>
      <w:r>
        <w:rPr/>
        <w:t>Então, aqui na terra todos vivem seus amores, seus dilemas e suas preocupações, lá em cima é tudo diferente em termos de ações, porque o espírito não fica preso ao seu compromisso, se ele não se libertar poderá atrasar um ciclo entre dois mundos.</w:t>
      </w:r>
    </w:p>
    <w:p>
      <w:pPr>
        <w:pStyle w:val="Normal"/>
        <w:rPr/>
      </w:pPr>
      <w:r>
        <w:rPr/>
      </w:r>
    </w:p>
    <w:p>
      <w:pPr>
        <w:pStyle w:val="Normal"/>
        <w:rPr/>
      </w:pPr>
      <w:r>
        <w:rPr/>
        <w:t>Salve Deus!</w:t>
      </w:r>
    </w:p>
    <w:p>
      <w:pPr>
        <w:pStyle w:val="Normal"/>
        <w:rPr/>
      </w:pPr>
      <w:r>
        <w:rPr/>
        <w:t>Tenham um momento de paz e reflexão, não sejam escravos de si mesmos, sejam o que juraram, mas sempre procurando se conhecer para que não sejam pegos de surpresa pelas forças que o regem.</w:t>
      </w:r>
    </w:p>
    <w:p>
      <w:pPr>
        <w:pStyle w:val="Normal"/>
        <w:rPr/>
      </w:pPr>
      <w:r>
        <w:rPr/>
      </w:r>
    </w:p>
    <w:p>
      <w:pPr>
        <w:pStyle w:val="Normal"/>
        <w:rPr/>
      </w:pPr>
      <w:r>
        <w:rPr/>
        <w:t>Adjunto Apurê</w:t>
      </w:r>
    </w:p>
    <w:p>
      <w:pPr>
        <w:pStyle w:val="Normal"/>
        <w:rPr/>
      </w:pPr>
      <w:r>
        <w:rPr/>
        <w:t>07.02.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4:19:00Z</dcterms:created>
  <dc:creator>Usuario</dc:creator>
  <dc:description/>
  <dc:language>en-US</dc:language>
  <cp:lastModifiedBy>Usuario</cp:lastModifiedBy>
  <dcterms:modified xsi:type="dcterms:W3CDTF">2009-02-07T15:03:00Z</dcterms:modified>
  <cp:revision>5</cp:revision>
  <dc:subject/>
  <dc:title>UMA LUTA ENTRE DOIS MUNDOS</dc:title>
</cp:coreProperties>
</file>