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UDADE DE SEU PAI</w:t>
      </w:r>
    </w:p>
    <w:p>
      <w:pPr>
        <w:pStyle w:val="Normal"/>
        <w:rPr/>
      </w:pPr>
      <w:r>
        <w:rPr/>
        <w:t>Salve Deus!</w:t>
      </w:r>
    </w:p>
    <w:p>
      <w:pPr>
        <w:pStyle w:val="Normal"/>
        <w:rPr/>
      </w:pPr>
      <w:r>
        <w:rPr/>
        <w:t>As famílias vão se constituindo e assim assumindo novos laços de amizade, de amor e compreensão.</w:t>
      </w:r>
    </w:p>
    <w:p>
      <w:pPr>
        <w:pStyle w:val="Normal"/>
        <w:rPr/>
      </w:pPr>
      <w:r>
        <w:rPr/>
        <w:t>Quando um espírito volta para sua reencarnação ele escolhe seu destino, traça suas metas e assume com amor os percalços que irá passar. Como foi neste transporte desta noite, um jovem veio me procurar, pois ele me conhece e sabe de minha missão no Vale do Amanhecer.</w:t>
      </w:r>
    </w:p>
    <w:p>
      <w:pPr>
        <w:pStyle w:val="Normal"/>
        <w:rPr/>
      </w:pPr>
      <w:r>
        <w:rPr/>
        <w:t>Eu estava meio angustiado, fui me deitar mais cedo pra saber o que estava acontecendo, uma agonia em meu coração. Demorei muito pra poder me desvencilhar do físico e chegar ao plano mais sutil. Quando consegui, ele já estava me esperando, era um professor de capoeira muito conhecido aqui na cidade. Ele estava aflito, pois seu pai na terra havia desencarnado há poucos dias e isso estava lhe causando sofrimento pela saudade. Ele queria saber notícias dele, mas como não sabia por onde começar, ele veio me procurar.</w:t>
      </w:r>
    </w:p>
    <w:p>
      <w:pPr>
        <w:pStyle w:val="Normal"/>
        <w:rPr/>
      </w:pPr>
      <w:r>
        <w:rPr/>
        <w:t>Estivemos conversando sobre estes assuntos do mundo espiritual, lhe disse que ele não poderia ir até seu pai estava por força de seu plexo ser ainda nativo da terra, e que ele deveria procurar seguir um sacerdócio mais amplo para poder ter o merecimento de se reencontrar com sua família. O problema é que todos são muito enraizados com as coisas deste plano físico, mas que realmente ninguém tem vínculos formados e materializados, pois o contraste de uma natureza em vista da outra é bem diferente.</w:t>
      </w:r>
    </w:p>
    <w:p>
      <w:pPr>
        <w:pStyle w:val="Normal"/>
        <w:rPr/>
      </w:pPr>
      <w:r>
        <w:rPr/>
        <w:t>Fui moldando nossa conversa, pois sua inquietude demonstrava um certo desequilíbrio emocional, ele estava com seus átomos acelerados demais para qualquer assunto relativo ao plano espiritual. Com o passar das horas eu consegui estabilizar seu eu interior, sua individualidade, seu perispírito, e assim ele começou a ter uma outra visão de tudo o que ainda tinha por fazer na terra. Com as forças do amor nós vamos conseguindo alterar um padrão triste e torna-lo visível aos olhos evitando tragédias e mortes sem uma finalidade de reparação de um erro. Como estava previsto no caminho deste professor, ali mesmo vimos o seu quadro espiritual, ele estava preste a se envolver em um acidente de moto. Este fato traria pra ele um certo desconforto, perderia a mobilidade de seu corpo e prejudicaria sua vida para todo o sempre. Vi a roda da frente desta moto soltar e ele cair. Depois ele preso em uma cadeira de rodas. Salve Deus!</w:t>
      </w:r>
    </w:p>
    <w:p>
      <w:pPr>
        <w:pStyle w:val="Normal"/>
        <w:rPr/>
      </w:pPr>
      <w:r>
        <w:rPr/>
        <w:t>Com a visão deste fato eu mostrava a ele espiritualmente, pois o desejo dele era tanto rever seu pai falecido que espiritualmente ele estava tomando rumos difíceis. Desequilibrado ele provocaria este acidente para poder chegar a onde seu pai estava. Não me foi possível saber onde seu pai estava, já que poderia estar muito distante dali, em alguma casa transitória ou no canal vermelho, quem sabe Deus aonde mais.</w:t>
      </w:r>
    </w:p>
    <w:p>
      <w:pPr>
        <w:pStyle w:val="Normal"/>
        <w:rPr/>
      </w:pPr>
      <w:r>
        <w:rPr/>
        <w:t>Ele não gostou muito do que viu, mas o alerta foi dado, espero que ele se conscientize. Ele pode chegar até onde seu pai está desenvolvendo seu plexo e com o conhecimento de sua missão e do sacerdócio muita coisa mudaria.</w:t>
      </w:r>
    </w:p>
    <w:p>
      <w:pPr>
        <w:pStyle w:val="Normal"/>
        <w:rPr/>
      </w:pPr>
      <w:r>
        <w:rPr/>
        <w:t>Ele voltou pra terra, eu ainda fiquei no mundo espiritual, me lembrei de um amigo que tem uma oficina mecânica aqui perto, talvez liguei os fatos deste acidente. Fui até lá. Não havia ninguém ainda, pois era de madrugada.</w:t>
      </w:r>
    </w:p>
    <w:p>
      <w:pPr>
        <w:pStyle w:val="Normal"/>
        <w:rPr/>
      </w:pPr>
      <w:r>
        <w:rPr/>
        <w:t>Na nossa vida espiritual, nós somos regidos pelas forças de nosso sol interior, por isso nossa mãe sempre nos chamava a razão, pois da nossa conduta moral é que teríamos o merecimento de fazer tudo isso e muito mais. Nós estávamos aprendendo a técnica do transporte, do desdobramento, das viagens astrais, dos trabalhos missionários, tudo tão perfeito e cheio de surpresas agradáveis e outras indesejadas, mas tudo dentro da Lei do amor, do perdão e da caridade.</w:t>
      </w:r>
    </w:p>
    <w:p>
      <w:pPr>
        <w:pStyle w:val="Normal"/>
        <w:rPr/>
      </w:pPr>
      <w:r>
        <w:rPr/>
        <w:t>Vamos formar nosso canto, vamos reunir os três reinos de nossa natureza, vamos sair por este mundo de Deus em busca dos segredos que nos abastecem a alma de perguntas e nem sempre temos as respostas imediatas, talvez por sermos ainda tão ligados ao materialismo.</w:t>
      </w:r>
    </w:p>
    <w:p>
      <w:pPr>
        <w:pStyle w:val="Normal"/>
        <w:rPr/>
      </w:pPr>
      <w:r>
        <w:rPr/>
        <w:t>Ser livre é ter conhecimento das coisas que nos cercam, é ter certeza de que somos um pequeno grão de areia em todo este universo, sempre respeitando e amando quem quer que seja, a nós mesmos e as nossas heranças transcendentais.</w:t>
      </w:r>
    </w:p>
    <w:p>
      <w:pPr>
        <w:pStyle w:val="Normal"/>
        <w:rPr/>
      </w:pPr>
      <w:r>
        <w:rPr/>
        <w:t>Seja feliz!</w:t>
      </w:r>
    </w:p>
    <w:p>
      <w:pPr>
        <w:pStyle w:val="Normal"/>
        <w:rPr/>
      </w:pPr>
      <w:r>
        <w:rPr/>
        <w:t>Salve Deus!</w:t>
      </w:r>
    </w:p>
    <w:p>
      <w:pPr>
        <w:pStyle w:val="Normal"/>
        <w:rPr/>
      </w:pPr>
      <w:r>
        <w:rPr/>
        <w:t>Adjunto Apurê</w:t>
      </w:r>
    </w:p>
    <w:p>
      <w:pPr>
        <w:pStyle w:val="Normal"/>
        <w:rPr/>
      </w:pPr>
      <w:r>
        <w:rPr/>
        <w:t>28.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1:34:00Z</dcterms:created>
  <dc:creator>User</dc:creator>
  <dc:description/>
  <dc:language>en-US</dc:language>
  <cp:lastModifiedBy>User</cp:lastModifiedBy>
  <dcterms:modified xsi:type="dcterms:W3CDTF">2009-08-28T12:03:00Z</dcterms:modified>
  <cp:revision>3</cp:revision>
  <dc:subject/>
  <dc:title>SAUDADE DE SEU PAI</dc:title>
</cp:coreProperties>
</file>