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sempre buscando respostas no mundo espiritual, nós vamos adquirindo um conhecimento além vida, além fronteiras de nossa pobre analogia enigmática. Esta noite tive a visita de um mestre, ele pertencia ao povo do Ministro Apurê, mas por vias do destino acabou se afastando por sua própria vontade. Acho que o cárma providenciou esta distância. Mas esta noite ele veio me procurar, falando em voltar, precisando de minha ajuda espiritual, coisa que nem ele entendeu porque dele ter agido desta maneira. Ele ficou por horas conversando comigo no mundo espiritual, sim, porque todos ao se desligarem de seus problemas na terra, ao dormir transportam-se e vão ter com suas origens, resolver seus conflitos e tentar saber as respostas para tantas coisas que acontecem sem uma explicação lógica. Assim é este mundo, assim somos nós e assim é Deus na sua infinita bondade”. Adjunto Apurê – 02.05.2009</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7:39:00Z</dcterms:created>
  <dc:creator>User</dc:creator>
  <dc:description/>
  <cp:keywords/>
  <dc:language>en-US</dc:language>
  <cp:lastModifiedBy>User</cp:lastModifiedBy>
  <dcterms:modified xsi:type="dcterms:W3CDTF">2009-05-02T17:46:00Z</dcterms:modified>
  <cp:revision>1</cp:revision>
  <dc:subject/>
  <dc:title>“</dc:title>
</cp:coreProperties>
</file>