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ros! Uma luz divina que sempre está ao nosso lado na vida e na morte, nos caminhos de realizações e conquistas de muita luz e amor, porém é preciso tomar ciência que ele não é um guri que expressa suas conjecturas como meio de atingir alguém, ou interferir nas mensagens da terra. Graças a Deus! Quando ele chega aqui neste templo de pau a pique sua presença já diz tudo que precisamos saber, conhecer e respeitar, pois ele é a Luz de Jesus!</w:t>
      </w:r>
    </w:p>
    <w:p>
      <w:pPr>
        <w:pStyle w:val="Normal"/>
        <w:rPr/>
      </w:pPr>
      <w:r>
        <w:rPr/>
        <w:t xml:space="preserve">Somos físicos e estamos sujeitos a erros, mas com o amor ele nos induz a verdade, nós mesmos fazemos as nossas reparações, construímos nossos castelos de sabedoria e paciência. Tolerância, sim eles são a pura tolerância, eles toleram até ao mais difícil comportamento cético, pois eles sabem que ali um dia brotará a chama da vida. Humildade, sim, a exaltação do mestre Jesus é a demonstração viva da pregação do evangelho vivo e resplandecente. Amor, sim, esta é a chave de todas as realizações, pois somos físicos e sujeitos as transformações que nossa mente nos conduz, por mais que tenham tantos profetas na terra falando isso ou aquilo, mas é uma tentativa de acordar os seres humanos para sua responsabilidade, social, política e física. O que seria da terra se não fosse os abnegados mensageiros da última hora, vejam, como a natureza está sofrendo a devastação, mas tem os homens de boa fé que a defendem a todo custo. Eles estão errados! Não! Eles estão fazendo uma parte, aquela que todos esqueceram de fazer. Não podemos ficar presos à mente atrofiada como medida de reparação por alguma mensagem que não foi entendida. Somos físicos e estamos vivendo o físico, mas eles, os Ministros de Deus são a plena luz de Deus Pai Todo Poderoso, e esta luz não veio como forma de condenar alguém ou interferir na terra, eles são a esperança da terra, a nossa esperança, a nossa transformação. Não há como vos dizer que eles vivem aqui neste denso plano, mas há como dizer que eles são a luz que brilha no céu conduzindo o destino deste planeta na sua maior concentração de átomos. </w:t>
      </w:r>
    </w:p>
    <w:p>
      <w:pPr>
        <w:pStyle w:val="Normal"/>
        <w:rPr/>
      </w:pPr>
      <w:r>
        <w:rPr/>
        <w:t>Cuidado! A mente prega aquilo que cria e fala o que quer, depois as conseqüências são de dor, muita dor.</w:t>
      </w:r>
    </w:p>
    <w:p>
      <w:pPr>
        <w:pStyle w:val="Normal"/>
        <w:rPr/>
      </w:pPr>
      <w:r>
        <w:rPr/>
        <w:t>Os vales negros que imperam a lealdade dos senhores da escuridão estão atingindo este plano com força total e avassaladora, devemos tomar cuidado com as mensagens que saem das vossas bocas, elas podem construir ou destruir, depende de quem as fale. Tomar cuidado não com o que entra pela boca, mas com o que sai por ela. Salve Deus!</w:t>
      </w:r>
    </w:p>
    <w:p>
      <w:pPr>
        <w:pStyle w:val="Normal"/>
        <w:rPr/>
      </w:pPr>
      <w:r>
        <w:rPr/>
        <w:t xml:space="preserve">Não podemos atingir ninguém como forma de propagar a discórdia e exaltar a condenação. Devemos respeitar a todos, todos que são a imagem e semelhança de Deus puro dos puros. </w:t>
      </w:r>
    </w:p>
    <w:p>
      <w:pPr>
        <w:pStyle w:val="Normal"/>
        <w:rPr/>
      </w:pPr>
      <w:r>
        <w:rPr/>
        <w:t xml:space="preserve">Para mim, Adjunto Apurê, todos somos filhos de nosso Pai Maior, este Pai amado que nos ensina que o amor é a verdade, mesmo que falem contra a pregação das mensagens como forma de reestruturar a terra, não podemos desistir diante de tantas provações. Se assim for à vontade do altíssimo Senhor Jesus, nosso Mestre, ninguém mais poderá falar suas palavras de amor, fé, pois serão considerados falsos profetas. </w:t>
      </w:r>
    </w:p>
    <w:p>
      <w:pPr>
        <w:pStyle w:val="Normal"/>
        <w:rPr/>
      </w:pPr>
      <w:r>
        <w:rPr/>
        <w:t>Eles não são físicos, eles são a luz do universo, eles não podem interferir no físico, eles ajudam com amor a nossa caminhada e com amor e respeito, respeitam a todos que são sofredores nesta ter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02.02.2006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52:00Z</dcterms:created>
  <dc:creator>*</dc:creator>
  <dc:description/>
  <dc:language>en-US</dc:language>
  <cp:lastModifiedBy>*</cp:lastModifiedBy>
  <dcterms:modified xsi:type="dcterms:W3CDTF">2009-03-02T15:50:00Z</dcterms:modified>
  <cp:revision>2</cp:revision>
  <dc:subject/>
  <dc:title>ADJUNTO APURÊ</dc:title>
</cp:coreProperties>
</file>