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ULHER POLITICA</w:t>
      </w:r>
    </w:p>
    <w:p>
      <w:pPr>
        <w:pStyle w:val="Normal"/>
        <w:rPr/>
      </w:pPr>
      <w:r>
        <w:rPr/>
        <w:t>Salve Deus!</w:t>
      </w:r>
    </w:p>
    <w:p>
      <w:pPr>
        <w:pStyle w:val="Normal"/>
        <w:rPr/>
      </w:pPr>
      <w:r>
        <w:rPr/>
        <w:t>As pessoas muitas vezes se enganam com suas missões e partem em busca de objetivos materiais mais densos e complicados para poderem sobressair na sociedade que os cerca. Eu vejo que elas se perdem facilmente e esquecem que poderiam conquistar outros caminhos mais suaves e assim ajudar muita gente com suas palavras de amor e esperança.</w:t>
      </w:r>
    </w:p>
    <w:p>
      <w:pPr>
        <w:pStyle w:val="Normal"/>
        <w:rPr/>
      </w:pPr>
      <w:r>
        <w:rPr/>
        <w:t>Eu fui procurado esta noite por uma mulher politiqueira, ela é daqui desta cidade de Campo Largo, Paraná, família tradicional. Quando ela chegou aqui ela veio me procurar em minha modesta casa, eu estava dentro quando a vi chegar, uma mulher morena clara com cabelos curtos, era bem agitada na sua parte emocional, mas como era seu primeiro contato, ela estava apática e silenciosa. Sentou-se do lado de fora e ficou me aguardando. Sai e sentei-me junto a ela na diagonal, nem de frente e nem de lado, e assim fiquei observando seu comportamento e o que ela tinha vindo buscar aqui no amanhecer. Eu fiquei em silêncio deixando ela falar, mas a cada palavra que ela dizia ela ia se afastando daqui, ela ia se distanciando de onde estávamos sentados. Pelas suas palavras ela estava envolvida na política local e queria a todo custo mais poder para sobressair diante de seus inimigos, e por ser mulher ela desejaria que todos a respeitassem como líder. Esta cidade é muito machista e discrimina, muito, as mulheres, são preceitos de origem tradicional que aos poucos esta sendo quebrada pela força que se impõe dos que nunca tiveram voz.</w:t>
      </w:r>
    </w:p>
    <w:p>
      <w:pPr>
        <w:pStyle w:val="Normal"/>
        <w:rPr/>
      </w:pPr>
      <w:r>
        <w:rPr/>
        <w:t>Mas, engraçado, conforme ela ia falando, ela ia ficando distante de mim, dos objetivos ligados a nossa missão nesta terra de poucos onde muitos padecem pela falta de orientação e esclarecimento.</w:t>
      </w:r>
    </w:p>
    <w:p>
      <w:pPr>
        <w:pStyle w:val="Normal"/>
        <w:rPr/>
      </w:pPr>
      <w:r>
        <w:rPr/>
        <w:t>Quando vi o quadro espiritual deste encontro, ela estava tão distante de Jesus, sua vida estava envolta em uma nuvem escura de desejos pelo poder materialista, onde a política tinha lhe dado uma oportunidade de brigar pelos seus direitos de mulher e assim se fazer reconhecida na sua autoridade.</w:t>
      </w:r>
    </w:p>
    <w:p>
      <w:pPr>
        <w:pStyle w:val="Normal"/>
        <w:rPr/>
      </w:pPr>
      <w:r>
        <w:rPr/>
        <w:t>Não sei bem o que ela veio buscar aqui, talvez com sentidos duplos de avaliação, porque o amanhecer tem preocupado muita gente nesta cidade, eles realmente não sabem o que fazemos aqui, são cegos, surdos e faladores, julgam pelas aparências e não pelo conteúdo. Como é fácil a pessoa julgar os outros pelas aparências e não pelo valor moral, muitas vezes uma pessoa humilde tem um grande coração que pode mudar o destino de uma encarnação, pode mudar os valores enraizados pela ação cármica transcendental que cobra seus tributos pela ação do destino jurado e selado.</w:t>
      </w:r>
    </w:p>
    <w:p>
      <w:pPr>
        <w:pStyle w:val="Normal"/>
        <w:rPr/>
      </w:pPr>
      <w:r>
        <w:rPr/>
        <w:t>Deixei-a falando, sua voz foi sumindo, sumindo, eu só via sua imagem cada vez mais distante deste amanhecer, da presença do Mestre Jesus, ela tinha propósitos políticos quais ela não largaria de modo algum para viver uma vida espiritual sutil e transcendental.</w:t>
      </w:r>
    </w:p>
    <w:p>
      <w:pPr>
        <w:pStyle w:val="Normal"/>
        <w:rPr/>
      </w:pPr>
      <w:r>
        <w:rPr/>
        <w:t>Sumiu, acho que ela foi retirada daqui pela força dos mentores espirituais, mas acho que ela ainda irá me procurar no lado físico, porque ela tem força política dentro desta tradicional família campo-larguense.</w:t>
      </w:r>
    </w:p>
    <w:p>
      <w:pPr>
        <w:pStyle w:val="Normal"/>
        <w:rPr/>
      </w:pPr>
      <w:r>
        <w:rPr/>
        <w:t>Salve Deus!</w:t>
      </w:r>
    </w:p>
    <w:p>
      <w:pPr>
        <w:pStyle w:val="Normal"/>
        <w:rPr/>
      </w:pPr>
      <w:r>
        <w:rPr/>
        <w:t>Vamos aguardar sua chegada aqui!</w:t>
      </w:r>
    </w:p>
    <w:p>
      <w:pPr>
        <w:pStyle w:val="Normal"/>
        <w:rPr/>
      </w:pPr>
      <w:r>
        <w:rPr/>
        <w:t>Desejo a todos que sejam felizes com o que tem, já tiveram de tudo e agora o mais importante é que estão tendo a única oportunidade de se tornarem fortes espirituais.</w:t>
      </w:r>
    </w:p>
    <w:p>
      <w:pPr>
        <w:pStyle w:val="Normal"/>
        <w:rPr/>
      </w:pPr>
      <w:r>
        <w:rPr/>
        <w:t>Adjunto Apurê</w:t>
      </w:r>
    </w:p>
    <w:p>
      <w:pPr>
        <w:pStyle w:val="Normal"/>
        <w:rPr/>
      </w:pPr>
      <w:r>
        <w:rPr/>
        <w:t>29.01.2009</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2:38:00Z</dcterms:created>
  <dc:creator>Usuario</dc:creator>
  <dc:description/>
  <dc:language>en-US</dc:language>
  <cp:lastModifiedBy>Usuario</cp:lastModifiedBy>
  <dcterms:modified xsi:type="dcterms:W3CDTF">2009-01-29T13:05:00Z</dcterms:modified>
  <cp:revision>1</cp:revision>
  <dc:subject/>
  <dc:title>MULHER POLITICA</dc:title>
</cp:coreProperties>
</file>