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GAMENTO, LEILÃO, RESGATE!</w:t>
      </w:r>
    </w:p>
    <w:p>
      <w:pPr>
        <w:pStyle w:val="Normal"/>
        <w:rPr/>
      </w:pPr>
      <w:r>
        <w:rPr/>
        <w:t>Salve Deus!</w:t>
      </w:r>
    </w:p>
    <w:p>
      <w:pPr>
        <w:pStyle w:val="Normal"/>
        <w:rPr/>
      </w:pPr>
      <w:r>
        <w:rPr/>
        <w:t>Esta passagem que vou contar é muito marcante para a vida de um espírito que ainda está encarnado na terra, mas que por outro lado mostra os grandes ideais que se vive nos planos luminosos.</w:t>
      </w:r>
    </w:p>
    <w:p>
      <w:pPr>
        <w:pStyle w:val="Normal"/>
        <w:rPr/>
      </w:pPr>
      <w:r>
        <w:rPr/>
        <w:t>Não posso falar nomes para que não comprometa uma evolução e não entre no mérito da sentença por pensamentos maliciosos que por ventura possam ser emitidos no desequilíbrio mental.</w:t>
      </w:r>
    </w:p>
    <w:p>
      <w:pPr>
        <w:pStyle w:val="Normal"/>
        <w:rPr/>
      </w:pPr>
      <w:r>
        <w:rPr/>
        <w:t>Era um jovem, digo jovem, porque na terra ainda tudo se vê pelo calendário, pelo corpo que vai envelhecendo, mas lá onde tudo se origina é diferente, lá não existe esta semelhança tão dramática que as pessoas tem que conviver no seu dia-a-dia.</w:t>
      </w:r>
    </w:p>
    <w:p>
      <w:pPr>
        <w:pStyle w:val="Normal"/>
        <w:rPr/>
      </w:pPr>
      <w:r>
        <w:rPr/>
        <w:t>Este jovem tem ou tinha, vamos ver a seguir, um obsessor terrível que jurou esta cobrança e ele só seria saciado quando conseguisse a morte dele, então ele não dava tréguas de jeito algum para que ele tivesse paz e sossego, pois tudo era uma interminável cobrança. Ele ao reencarnar aqui na terra já sentia na sua vida algo diferente, tudo era triste e difícil, as pessoas tinham certa dificuldade de manter relacionamento com ele, pois existia uma barreira que impedia dele ser entendido pelo semelhante. Então na sua eterna procura por respostas a um eterno segredo, ele foi de porta em porta, mas sempre mal compreendido elas se fechavam deixando sem nenhuma explicação lógica sobre sua vida. O obsessor se deliciava com isso, pra ele era uma felicidade ver ele sendo discriminado e sendo repudiado pela sociedade. 30 anos se passaram neste cativeiro onde o martírio era constante, entre duras penas e um pouco de amor que encontrava nos laços familiares lhe davam forças pra se sustentar neste palco dantesco de dor. Mas mesmo ele seguindo o caminho da caridade, do amor, do perdão, ele não tinha tréguas, este espírito não lhe perdoava, pois o ódio era imenso.</w:t>
      </w:r>
    </w:p>
    <w:p>
      <w:pPr>
        <w:pStyle w:val="Normal"/>
        <w:rPr/>
      </w:pPr>
      <w:r>
        <w:rPr/>
        <w:t>Eu não pude ficar sabendo e nem ver o que aconteceu, somente Tupinambá me esclareceu deste episódio, porque assim eu posso ilustrar esta história para que todos conheçam e se conheçam.</w:t>
      </w:r>
    </w:p>
    <w:p>
      <w:pPr>
        <w:pStyle w:val="Normal"/>
        <w:rPr/>
      </w:pPr>
      <w:r>
        <w:rPr/>
        <w:t>Como a vida deste jovem estava em perigo, pois ele haveria de desencarnar deixando muita coisa por fazer, família pra sustentar, as bênçãos de Deus entrou neste caminho para recompor uma vida, uma encarnação.</w:t>
      </w:r>
    </w:p>
    <w:p>
      <w:pPr>
        <w:pStyle w:val="Normal"/>
        <w:rPr/>
      </w:pPr>
      <w:r>
        <w:rPr/>
        <w:t>Foi arranjado no mundo espiritual um acerto de contas, haveria que tirar esta cobrança deste caminho, então a única forma de cumprir com os desejos era levar este jovem que ainda está encarnado na terra para um julgamento, uma sentença e assim ser leiloado.</w:t>
      </w:r>
    </w:p>
    <w:p>
      <w:pPr>
        <w:pStyle w:val="Normal"/>
        <w:rPr/>
      </w:pPr>
      <w:r>
        <w:rPr/>
        <w:t>Sim, foi isso mesmo que aconteceu. Ao dormir ele foi levado em transe espiritual para um lugar onde tinha muitos espíritos, são dois lados distintos, um é a luz e o outro as trevas. É como se fosse um tribunal, uma arena, onde todos têm a oportunidade de presenciar tudo que se passa ali. É uma grande dor pra quem chega até esta situação, é desesperador para o espírito ter que se submeter a esta fase em sua evolução. O jovem chegou, foi colocado num banco no centro das atenções, e ali permaneceu de cabeça baixa. O obsessor estava num lugar de honra, de destaque e de lá ele desferia seu ódio contra este que estava sendo julgado. Todos o condenavam, de ambos os lados só vinham acusações. Os dois homens que se diziam defesa e promotoria, se revezavam na apresentação das provas, um defendia e outro acusava. Foi muito triste, foi muito difícil esta passagem, parecia um redemoinho de pensamentos e pedidos de morte. O obsessor estava feliz, ele chegava a espumar de tanta felicidade. Tudo parecia terminar ali, e estava quase no fim este julgamento. Depois de tudo apresentado, provas e acusações, os juizes promoveram a sentença deste espírito. Nos olhos do jovem as lágrimas desciam, pois ele sabia que era um momento de pagar esta divida, mas ele não pedia que o seu algoz fosse sacrificado, ele pedia perdão pra que ele o libertasse.</w:t>
      </w:r>
    </w:p>
    <w:p>
      <w:pPr>
        <w:pStyle w:val="Normal"/>
        <w:rPr/>
      </w:pPr>
      <w:r>
        <w:rPr/>
        <w:t>Veio então a sentença! O réu era culpado de tudo!</w:t>
      </w:r>
    </w:p>
    <w:p>
      <w:pPr>
        <w:pStyle w:val="Normal"/>
        <w:rPr/>
      </w:pPr>
      <w:r>
        <w:rPr/>
        <w:t>Com esta sentença o algoz deu um berro tão grande, mas tão grande que todos ficaram abismados com esta atitude dele. Silêncio total, todos se calaram, mas ele ficou lá, gritando, vai morrer, vai morrer e agora eu estou vingado.</w:t>
      </w:r>
    </w:p>
    <w:p>
      <w:pPr>
        <w:pStyle w:val="Normal"/>
        <w:rPr/>
      </w:pPr>
      <w:r>
        <w:rPr/>
        <w:t>O jovem moço foi levado dali, ele foi condenado e colocado pra leilão. Com isso o algoz se desprendeu de sua vitima e também foi levado para outro lugar, ele estava saciado na sua vingança e assim iria esquecer esta cobrança milenar.</w:t>
      </w:r>
    </w:p>
    <w:p>
      <w:pPr>
        <w:pStyle w:val="Normal"/>
        <w:rPr/>
      </w:pPr>
      <w:r>
        <w:rPr/>
        <w:t>Chegou a hora do leilão, onde se decide a vida de uma pessoa. Se caso esta pessoa não tiver bônus suficiente pra pagar pela sua vida, ele será vendido para aqueles que pagarem mais por ele. Ele pode ser comprado pela luz ou pelas trevas. Quem tiver interesse nele é que vai dar o maior lance.</w:t>
      </w:r>
    </w:p>
    <w:p>
      <w:pPr>
        <w:pStyle w:val="Normal"/>
        <w:rPr/>
      </w:pPr>
      <w:r>
        <w:rPr/>
        <w:t>E assim foi, o leilão começou, a briga entre os ferozes espíritos estava travada. Mas este leilão havia sido encomendado pela luz e não pelas trevas, era uma forma de romper este elo de cobrança cármica que não dava tréguas a uma vida, pois o jovem aqui na terra exercia sua caridade e se esforçava pra fazer o bem.</w:t>
      </w:r>
    </w:p>
    <w:p>
      <w:pPr>
        <w:pStyle w:val="Normal"/>
        <w:rPr/>
      </w:pPr>
      <w:r>
        <w:rPr/>
        <w:t>Neste leilão compareceram Seta Branca, Iara, Iemanjá e Koatay 108 e resgataram este espírito do leilão, quer dizer, eles comprarem ele e devolveram a sua vida. Pela força do amor incondicional, pois como havia tido um julgamento, haveria de ter então a sentença, tudo foi feito dentro do que determina um julgamento, por isso é muito sério este negócio de julgar as pessoas.</w:t>
      </w:r>
    </w:p>
    <w:p>
      <w:pPr>
        <w:pStyle w:val="Normal"/>
        <w:rPr/>
      </w:pPr>
      <w:r>
        <w:rPr/>
        <w:t>Graças a Deus que tudo correu bem, porque caso ele não fosse comprado sua vida seria ceifada e ele estaria em maus lençóis, poderia desencarnar de uma hora pra outra e indo servir como escravo ao seu dono.</w:t>
      </w:r>
    </w:p>
    <w:p>
      <w:pPr>
        <w:pStyle w:val="Normal"/>
        <w:rPr/>
      </w:pPr>
      <w:r>
        <w:rPr/>
        <w:t>Na força de Tupinambá, nosso Pai de amor, ele nos protege e nos ensina o verdadeiro amor aos incompreendidos, porque sua lei é correta, os seus filhos é que escolhem outras estradas mais fáceis.</w:t>
      </w:r>
    </w:p>
    <w:p>
      <w:pPr>
        <w:pStyle w:val="Normal"/>
        <w:rPr/>
      </w:pPr>
      <w:r>
        <w:rPr/>
        <w:t>Não pude acompanhar esta passagem, porque nem sempre é o que escolhemos ou desejamos, mas sei que lá em cima as coisas são bem diferentes das daqui da terra, lá não existe passe sem que haja bônus, porque na terra tudo é tão fácil de confundir.</w:t>
      </w:r>
    </w:p>
    <w:p>
      <w:pPr>
        <w:pStyle w:val="Normal"/>
        <w:rPr/>
      </w:pPr>
      <w:r>
        <w:rPr/>
        <w:t>Por isso, mestres, eu vos digo na verdade que juramos neste sacerdócio, todo cuidado é pouco, todo pensamento dever ser feito pela caridade e pela bondade, jamais se distanciar das metas de evolução, não entrar pela estrada do padrão negativo, as velhas estradas, nós somos donos de nossa própria vida, mas ela está atrelada ao nosso cárma, que sem destino segue tropeçando em um ou em outro, até que tudo se esclareça e todos vibrem na eternidade o seu verdadeiro amor incondicional.</w:t>
      </w:r>
    </w:p>
    <w:p>
      <w:pPr>
        <w:pStyle w:val="Normal"/>
        <w:rPr/>
      </w:pPr>
      <w:r>
        <w:rPr/>
        <w:t>Seta Branca é amor!</w:t>
      </w:r>
    </w:p>
    <w:p>
      <w:pPr>
        <w:pStyle w:val="Normal"/>
        <w:rPr/>
      </w:pPr>
      <w:r>
        <w:rPr/>
        <w:t>Ele jamais entrará pra defender um filho e acusar outro, jamais, pois sendo bondade ele irá amar o dois independente de quem seja ou evolução que se encontre, pois como ele mesmo disse: “... filhos, eu quero ser como um pequeno grão de areia para caber em todos os vossos corações”.</w:t>
      </w:r>
    </w:p>
    <w:p>
      <w:pPr>
        <w:pStyle w:val="Normal"/>
        <w:rPr/>
      </w:pPr>
      <w:r>
        <w:rPr/>
        <w:t>Pra que exemplo maior que desta passagem, veja o que ele fez por um filho, um doutrinador que jurou aos olhos de Jesus empunhando esta espada de luz, fira-me quando meu pensamento afastar-se de ti.</w:t>
      </w:r>
    </w:p>
    <w:p>
      <w:pPr>
        <w:pStyle w:val="Normal"/>
        <w:rPr/>
      </w:pPr>
      <w:r>
        <w:rPr/>
        <w:t>Isso que eu chamo de amor incondicional, pois somente um pai de amor entregaria um filho pra salvar sua alma.</w:t>
      </w:r>
    </w:p>
    <w:p>
      <w:pPr>
        <w:pStyle w:val="Normal"/>
        <w:rPr/>
      </w:pPr>
      <w:r>
        <w:rPr/>
        <w:t>Prestem atenção e vejam o que dizem estes abnegados espíritos de luz que chegam nestes tronos pra atender a todos, eles são a verdade acima de tudo e de qualquer mal, eles são a nossa esperança de viver feliz.</w:t>
      </w:r>
    </w:p>
    <w:p>
      <w:pPr>
        <w:pStyle w:val="Normal"/>
        <w:rPr/>
      </w:pPr>
      <w:r>
        <w:rPr/>
        <w:t>O jovem voltou pra terra, esperamos que sua vida tenha um pouco de sossego, pois o espírito obsessor o deixou, ele conseguiu desencadear um julgamento milenar, condenando e sentenciando a morte, só que Deus na sua infinita bondade não permitiu que isso fosse até o fim.</w:t>
      </w:r>
    </w:p>
    <w:p>
      <w:pPr>
        <w:pStyle w:val="Normal"/>
        <w:rPr/>
      </w:pPr>
      <w:r>
        <w:rPr/>
        <w:t>Salve Deus!</w:t>
      </w:r>
    </w:p>
    <w:p>
      <w:pPr>
        <w:pStyle w:val="Normal"/>
        <w:rPr/>
      </w:pPr>
      <w:r>
        <w:rPr/>
        <w:t>Adjunto Apurê</w:t>
      </w:r>
    </w:p>
    <w:p>
      <w:pPr>
        <w:pStyle w:val="Normal"/>
        <w:rPr/>
      </w:pPr>
      <w:r>
        <w:rPr/>
        <w:t>21.1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4:02:00Z</dcterms:created>
  <dc:creator>User</dc:creator>
  <dc:description/>
  <dc:language>en-US</dc:language>
  <cp:lastModifiedBy>User</cp:lastModifiedBy>
  <dcterms:modified xsi:type="dcterms:W3CDTF">2009-11-21T15:31:00Z</dcterms:modified>
  <cp:revision>8</cp:revision>
  <dc:subject/>
  <dc:title>JULGAMENTO, LEILÃO, RESGATE</dc:title>
</cp:coreProperties>
</file>