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UNDO PERDIDO</w:t>
      </w:r>
    </w:p>
    <w:p>
      <w:pPr>
        <w:pStyle w:val="Normal"/>
        <w:rPr/>
      </w:pPr>
      <w:r>
        <w:rPr/>
        <w:t>Salve Deus!</w:t>
      </w:r>
    </w:p>
    <w:p>
      <w:pPr>
        <w:pStyle w:val="Normal"/>
        <w:rPr/>
      </w:pPr>
      <w:r>
        <w:rPr/>
        <w:t>Existem segredos ocultos guardados a sete chaves, segredos estes que podem mudar a história da humanidade, porque são princípios e costumes diferentes dos atuais.</w:t>
      </w:r>
    </w:p>
    <w:p>
      <w:pPr>
        <w:pStyle w:val="Normal"/>
        <w:rPr/>
      </w:pPr>
      <w:r>
        <w:rPr/>
        <w:t>Nesta passagem eu fui buscar esta cidade perdida, sabia que ela existia, porque pra tudo neste mundo existem os indícios de civilizações esquecidas que foram apagadas dos registros históricos pela falta de interesse em deixar suas marcas para o futuro.</w:t>
      </w:r>
    </w:p>
    <w:p>
      <w:pPr>
        <w:pStyle w:val="Normal"/>
        <w:rPr/>
      </w:pPr>
      <w:r>
        <w:rPr/>
        <w:t xml:space="preserve">Eu estava numa densa floresta, procurava uma entrada, sentia em meu eu que estava perto, era tudo tão segredo que a entrada era camuflada por uma barreira de madeira e pedras energizada por uma força oculta, ninguém conseguia vê-la. Cheguei em um local que era de difícil acesso, mas eu senti aquela força ali impregnada de alguma forma, fui chegando perto e ela ia aumentando, devagar para não entrar em choque. Quando cheguei perto eu vi a entrada, tinha obstáculos que impediam a entrada. </w:t>
      </w:r>
    </w:p>
    <w:p>
      <w:pPr>
        <w:pStyle w:val="Normal"/>
        <w:rPr/>
      </w:pPr>
      <w:r>
        <w:rPr/>
        <w:t>Fui vencendo todos, quando cheguei na entrada algumas lanças de metais começaram a sair pelas fendas em minha direção, levei um susto, pensava que não havia vida, engano, pelas frestas eu vi alguns guardiões que impediam a passagem. Eles tinham suas cabeças todas pintadas, como se tivessem quatro bocas, vários olhos, sim, eles pintavam assim para que sempre pensassem que estavam alerta, podiam ver de frente, de lado e de costas. Nas bocas seus dentes pintados em forma de ferozes, pontiagudos e prontos para atacar.</w:t>
      </w:r>
    </w:p>
    <w:p>
      <w:pPr>
        <w:pStyle w:val="Normal"/>
        <w:rPr/>
      </w:pPr>
      <w:r>
        <w:rPr/>
        <w:t>Como eles estavam me impedindo de entrar, fiquei por horas tentando conquista-los, até que enfim consegui uma passagem segura, entrei em um mundo todo diferente, era imaginável, era muito diferente do nosso, existia uma simetria, toda cidade calçada com pedras retangulares, com pessoas andando de um lado para outro. Suas vestes eram diferentes, pareciam flutuar de leves e suaves. Existiam muitas praças onde sempre existiam pessoas, no centro um pequeno córrego, sua água límpida e cristalina cortava toda a cidade. As construções eram todas de pedras sem portas e janelas. Não havia sol, mas havia uma claridade branca, era como se fosse a luz do dia, mas um pouco mais opaca e serena, não queimava, era somente luz. As pessoas transitavam sem me dar atenção, parecia que eu não existia, eu era um somente um visitante. Engraçado, eu há poucos minutos atrás estava na floresta e agora já estava aqui em um mundo distante ligado pela faixa temporal, era uma grande civilização, mas realmente onde era isso tudo, já que olhando pelo lado da terra não se vê estas construções. Sim, era uma passagem interdimensional, uma porta de ligação com um mundo invisível e cheio de mistérios. Fisicamente não a vê, somente espiritualmente é que podemos acha-la. Foi assim que eu a encontrei, neste transporte espiritual, os segredos de uma civilização perdida entre os milhares de anos de existência neste planeta.</w:t>
      </w:r>
    </w:p>
    <w:p>
      <w:pPr>
        <w:pStyle w:val="Normal"/>
        <w:rPr/>
      </w:pPr>
      <w:r>
        <w:rPr/>
        <w:t>As mulheres eram altas e suas vestes eram como se fossem indumentárias, eram inteiros e amarrados na cintura com grossos cintos de ouro, tinham seus cabelos enrolados para cima tipo coque presos por anéis dourados, sempre usando colares no pescoço, nos braços e nas pernas, seus pés com suaves sandálias de couro davam um toque refinado de elegância. Os homens eram guerreiros, fortes e destemidos, geralmente usavam suas vestes em panos, era tudo de couro de animais com destaque de coragem e nível de poder. Sempre com lanças de metal nas mãos, era o que suavam para suas defesas contra invasões. Mas ali não havia mais o medo disso, eles viviam pacificamente, viviam suas últimas passagens de vida na terra.</w:t>
      </w:r>
    </w:p>
    <w:p>
      <w:pPr>
        <w:pStyle w:val="Normal"/>
        <w:rPr/>
      </w:pPr>
      <w:r>
        <w:rPr/>
        <w:t>Cada um se destacava conforme sua hierarquia, já os guardiões eram todos pintados da mesma forma, sempre com quatro bocas em redor da cabeça, havia sempre o revezamento deles na entrada da cidade.</w:t>
      </w:r>
    </w:p>
    <w:p>
      <w:pPr>
        <w:pStyle w:val="Normal"/>
        <w:rPr/>
      </w:pPr>
      <w:r>
        <w:rPr/>
        <w:t>Fiquei surpreso com o que vi, foi diferente de tudo, mas como sempre a gente vai, temos que voltar. Ficou gravada no meu espírito esta passagem como conto aqui, porque são os mistérios do mundo espiritual que secretamente existem entre os planos dimensionais, mas que não podemos tocar, mexer e nem pensar pegar, são parte de uma história, são parte de uma existência, caso que poderia mudar a história de um mundo.</w:t>
      </w:r>
    </w:p>
    <w:p>
      <w:pPr>
        <w:pStyle w:val="Normal"/>
        <w:rPr/>
      </w:pPr>
      <w:r>
        <w:rPr/>
        <w:t>Vejamos, nós podemos mudar o futuro burilando no passado, podemos mudar nosso destino conhecendo nosso futuro, mas não temos permissão de mudar um ponto ou uma virgula do nosso juramento cármico, então tudo é como Deus quer que seja, nosso merecimento através da caridade é que vai dizer aos Senhores do Céu se estamos preparados para assumir uma nova roupagem que pode ser riqueza na terra, mas será que está preparado para não cometer mais desatinos contra sua própria evolução.</w:t>
      </w:r>
    </w:p>
    <w:p>
      <w:pPr>
        <w:pStyle w:val="Normal"/>
        <w:rPr/>
      </w:pPr>
      <w:r>
        <w:rPr/>
        <w:t>Esta é uma pergunta que não se cala!</w:t>
      </w:r>
    </w:p>
    <w:p>
      <w:pPr>
        <w:pStyle w:val="Normal"/>
        <w:rPr/>
      </w:pPr>
      <w:r>
        <w:rPr/>
        <w:t>Sejam felizes como são, nada de querer mais do que podem carregar, o fardo já é pesado, mas necessário para te elevar ao seu mundo espiritual.</w:t>
      </w:r>
    </w:p>
    <w:p>
      <w:pPr>
        <w:pStyle w:val="Normal"/>
        <w:rPr/>
      </w:pPr>
      <w:r>
        <w:rPr/>
        <w:t>Salve Deus!</w:t>
      </w:r>
    </w:p>
    <w:p>
      <w:pPr>
        <w:pStyle w:val="Normal"/>
        <w:rPr/>
      </w:pPr>
      <w:r>
        <w:rPr/>
        <w:t>Adjunto Apurê</w:t>
      </w:r>
    </w:p>
    <w:p>
      <w:pPr>
        <w:pStyle w:val="Normal"/>
        <w:rPr/>
      </w:pPr>
      <w:r>
        <w:rPr/>
        <w:t>23.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48:00Z</dcterms:created>
  <dc:creator>Usuario</dc:creator>
  <dc:description/>
  <dc:language>en-US</dc:language>
  <cp:lastModifiedBy>Usuario</cp:lastModifiedBy>
  <dcterms:modified xsi:type="dcterms:W3CDTF">2009-02-23T13:29:00Z</dcterms:modified>
  <cp:revision>1</cp:revision>
  <dc:subject/>
  <dc:title>O MUNDO PERDIDO</dc:title>
</cp:coreProperties>
</file>