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BOM VIZINHO</w:t>
      </w:r>
    </w:p>
    <w:p>
      <w:pPr>
        <w:pStyle w:val="Normal"/>
        <w:rPr/>
      </w:pPr>
      <w:r>
        <w:rPr/>
        <w:t>Salve Deus!</w:t>
      </w:r>
    </w:p>
    <w:p>
      <w:pPr>
        <w:pStyle w:val="Normal"/>
        <w:rPr/>
      </w:pPr>
      <w:r>
        <w:rPr/>
        <w:t>O bom vizinho é aquele que não se preocupa com sua vida.</w:t>
      </w:r>
    </w:p>
    <w:p>
      <w:pPr>
        <w:pStyle w:val="Normal"/>
        <w:rPr/>
      </w:pPr>
      <w:r>
        <w:rPr/>
        <w:t>Nas nossas missões fora do nosso invólucro carnal se torna dinâmica a ponto de irmos longe e voltarmos sem nenhuma conseqüência desastrosa que afetasse nossa relação entre dois corpos distintos, o físico e espírito. Pois tamanha é a perfeição que Deus criou neste sentido de não afastar a necessidade do espírito buscar suas origens enquanto seu físico descansa na terra. Todos nós temos esta necessidade, pois os laços sentimentais de nossas famílias espirituais são um elo importante para suprir uma demanda de coragem e lealdade ao contato extra-sensorial das vidas dividas entre duas opções, terra e céu.</w:t>
      </w:r>
    </w:p>
    <w:p>
      <w:pPr>
        <w:pStyle w:val="Normal"/>
        <w:rPr/>
      </w:pPr>
      <w:r>
        <w:rPr/>
        <w:t>Na terra para que o espírito não se perca na sua chegada ele escolhe sua família e seu berço, onde se encontram as suas heranças transcendentais, formam seu estado anímico e passam a viver sob o mesmo teto para compreenderem-se nesta jornada entre baixo e altos.</w:t>
      </w:r>
    </w:p>
    <w:p>
      <w:pPr>
        <w:pStyle w:val="Normal"/>
        <w:rPr/>
      </w:pPr>
      <w:r>
        <w:rPr/>
        <w:t>Eu fui esta noite aqui na casa ao lado, meu vizinho, ele é pedreiro e humilde, sua mulher gosta um pouco de falar da vida dos outros, ela tem este costume feio de jogar um contra o outro, falando suas intrigas e pregando discórdia. Quando eu cheguei ali era pra uma missão, limpar esta casa deste mau que toma conta de tudo, pois era preciso dar um basta nesta situação. Mas ao chegar eles não estavam mais morando ali, tinham ido embora. Tinha um rapaz morando ali, ele era bom de coração, mas tinha medo de nós, aqui do amanhecer, então foi com muito custo atar relação entre dois compromissos. Ele tinha ouvido falar muita coisa pela boca dos outros, e as pessoas preferem sempre prejulgar a que conhecer a verdade. Foi isso que eu fiz, mostrar a verdade, aos poucos fui ajudando na limpeza desta casa e enquanto isso eu ia descrevendo como era a doutrina do vale. Ele ficou encantado, mas como estamos no campo espiritual, nem sempre o encanto se tornar realidade pelo físico, porque são dois caminhos diferentes, são duas vidas traçadas em paralelo.</w:t>
      </w:r>
    </w:p>
    <w:p>
      <w:pPr>
        <w:pStyle w:val="Normal"/>
        <w:rPr/>
      </w:pPr>
      <w:r>
        <w:rPr/>
        <w:t>Eu sei como é difícil a pessoa entender o que descrevo aqui, todos só sabem prejulgar e esquecem que são espíritos encarnados em busca de evolução, se a evolução não vem por amor ela virá pela dor.</w:t>
      </w:r>
    </w:p>
    <w:p>
      <w:pPr>
        <w:pStyle w:val="Normal"/>
        <w:rPr/>
      </w:pPr>
      <w:r>
        <w:rPr/>
        <w:t>Foi isso que eu fiz, abri a porta do dialogo com ele e lhe mostrei o caminho e a direção, agora, segue aquele que sabe o que quer.</w:t>
      </w:r>
    </w:p>
    <w:p>
      <w:pPr>
        <w:pStyle w:val="Normal"/>
        <w:rPr/>
      </w:pPr>
      <w:r>
        <w:rPr/>
        <w:t>Mas o que mais me chamou a atenção foi que o casal já não morava mais aqui nesta casa, não sei o paradeiro deles, mas como a vida é dinâmica e audaciosa, tudo muda em relação ao nosso comportamento habitual, temos que ficar vigilantes com a nossa relação encarnatória é uma questão de tempo.</w:t>
      </w:r>
    </w:p>
    <w:p>
      <w:pPr>
        <w:pStyle w:val="Normal"/>
        <w:rPr/>
      </w:pPr>
      <w:r>
        <w:rPr/>
        <w:t>Vivo o meu mundo na sua simplicidade, o que eu vejo ninguém pode ver pelos meus olhos ou pelo meu espírito, mas todos podem fazer um acompanhamento desta jornada tendo aspirado sua mediunidade de forma suave e compreensiva. Agora, como é difícil para nossos mentores verem um médium desfazendo de outros médiuns, por inveja, por não entenderem esta simbiose da transformação, é como a lagarta que queima, depois ela se transforma numa linda borboleta e sai voando pelo mundo mostrando sua suavidade. O ciclo segue. Hoje todos são como a lagarta que queima, depois na transformação podem ser como a borboleta que voa suave em direção ao infinito. Sim, mas devem lembrar que neste ciclo tanto podem ser bons como ruins. Tudo vai depender do seu vizinho, aquele mesmo que te chama a razão e te condena, mas que na verdade te ama intensamente e não sabe como te acompanhar.</w:t>
      </w:r>
    </w:p>
    <w:p>
      <w:pPr>
        <w:pStyle w:val="Normal"/>
        <w:rPr/>
      </w:pPr>
      <w:r>
        <w:rPr/>
        <w:t>Seja manso e pacifico.</w:t>
      </w:r>
    </w:p>
    <w:p>
      <w:pPr>
        <w:pStyle w:val="Normal"/>
        <w:rPr/>
      </w:pPr>
      <w:r>
        <w:rPr/>
        <w:t>Mestre Humahan, Ministro de Deus, ontem esteve aqui nos trabalhos, recebi sua humilde aula de evangelização, por Deus, mestres, como é bom receber conhecimento da pureza de detalhes, como é bom fazer parte deste acervo doutrinário, pois tudo está em nossas mãos, tudo, não vamos perder esta chance de chegar aonde desejamos chegar, depois poderá ser muito tarde para compreendermos nossa lição de casa.</w:t>
      </w:r>
    </w:p>
    <w:p>
      <w:pPr>
        <w:pStyle w:val="Normal"/>
        <w:rPr/>
      </w:pPr>
      <w:r>
        <w:rPr/>
        <w:t>Que seja feita a vontade deste ser iluminado que nos ama e protege, Seta Branca, nosso Pai.</w:t>
      </w:r>
    </w:p>
    <w:p>
      <w:pPr>
        <w:pStyle w:val="Normal"/>
        <w:rPr/>
      </w:pPr>
      <w:r>
        <w:rPr/>
        <w:t>Salve Deus!</w:t>
      </w:r>
    </w:p>
    <w:p>
      <w:pPr>
        <w:pStyle w:val="Normal"/>
        <w:rPr/>
      </w:pPr>
      <w:r>
        <w:rPr/>
        <w:t>Adjunto Apurê</w:t>
      </w:r>
    </w:p>
    <w:p>
      <w:pPr>
        <w:pStyle w:val="Normal"/>
        <w:rPr/>
      </w:pPr>
      <w:r>
        <w:rPr/>
        <w:t>06.1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4:18:00Z</dcterms:created>
  <dc:creator>User</dc:creator>
  <dc:description/>
  <dc:language>en-US</dc:language>
  <cp:lastModifiedBy>User</cp:lastModifiedBy>
  <dcterms:modified xsi:type="dcterms:W3CDTF">2009-12-06T14:42:00Z</dcterms:modified>
  <cp:revision>1</cp:revision>
  <dc:subject/>
  <dc:title>O BOM VIZINHO</dc:title>
</cp:coreProperties>
</file>