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FRAQUEZA DO HOMEM É A MULHER</w:t>
      </w:r>
    </w:p>
    <w:p>
      <w:pPr>
        <w:pStyle w:val="Normal"/>
        <w:rPr/>
      </w:pPr>
      <w:r>
        <w:rPr/>
        <w:t>Salve Deus!</w:t>
      </w:r>
    </w:p>
    <w:p>
      <w:pPr>
        <w:pStyle w:val="Normal"/>
        <w:rPr/>
      </w:pPr>
      <w:r>
        <w:rPr/>
        <w:t>Vou contar esta história deste transporte como base na ilustração dos acontecimentos que envolveram um homem, sua mulher e sua amante.</w:t>
      </w:r>
    </w:p>
    <w:p>
      <w:pPr>
        <w:pStyle w:val="Normal"/>
        <w:rPr/>
      </w:pPr>
      <w:r>
        <w:rPr/>
        <w:t>Talvez estes acontecimentos sejam até bíblicos, pois voltando ao passado remoto onde diz que a mulher foi feita da costela do homem.</w:t>
      </w:r>
    </w:p>
    <w:p>
      <w:pPr>
        <w:pStyle w:val="Normal"/>
        <w:rPr/>
      </w:pPr>
      <w:r>
        <w:rPr/>
        <w:t>Eu estava me dirigindo a mais uma missão neste mundo espiritual, pois muitas vezes as coisas fogem um pouco de direção, outros acontecimentos cruzam nossa estrada da vida. Sei que eu ia pra um lugar, mas no meio deste caminho encontrei um homem sentado encostado num poste. Ele estava totalmente derrotado espiritualmente, estava a um fio de uma desgraça total. Eu o reconheci, voltei para junto deste doutrinador, sim, ele era um doutrinador do amanhecer. Quando estava aqui na missão ele dizia, daqui eu não saio nunca, aqui é a minha casa. Eu amo esta doutrina como se fosse o meu oxigênio.</w:t>
      </w:r>
    </w:p>
    <w:p>
      <w:pPr>
        <w:pStyle w:val="Normal"/>
        <w:rPr/>
      </w:pPr>
      <w:r>
        <w:rPr/>
        <w:t>Cheguei junto a ele, qual foi a minha surpresa, uma enxurrada de reclamações saiu de sua boca. Ele estava revoltado espiritual e assim ele foi desabafando seu eu interior, a sua verdadeira história:</w:t>
      </w:r>
    </w:p>
    <w:p>
      <w:pPr>
        <w:pStyle w:val="Normal"/>
        <w:rPr/>
      </w:pPr>
      <w:r>
        <w:rPr/>
        <w:t>_Salve Deus! Mestre Fernando! Veja só a minha situação! Veja no que eu me transformei! Hoje eu choro de vergonha, trai esta missão! Entreguei-me aos caprichos de uma coisa que nunca imaginei que teria coragem de fazer. Sai da doutrina, fui ser evangélico, por causa de uma mulher. Pode isso! Eu que tanto preguei a moral, tanto ensinei aos outros o respeito as suas famílias. Eu tinha uma família muito linda, mas nunca me dei ao respeito de ama-los como eles precisavam. Não sei o que acontecia, mas de um certo tempo eu comecei a agredi-los, batia na minha esposa, xingava meus filhos amados. Conheci esta outra mulher, e aí resolvi afastar-me de todos, era um louco amor de juventude. No começo esta outra mulher era boa, tivemos mais filhos. De repente a minha vida se tornou um inferno total, aquele amor se transformou em cobrança, agora o que resta são pratos quebrados jogados em cima de mim. Fiz uma loucura, troquei o certo pelo duvidoso. Meu Deus! Agora tenho mais este compromisso com estas crianças que nasceram desta união duvidosa, sofro calado, mas sinto que meu eu interior não está em paz, sabendo que tenho duas famílias que me odeiam, uma a qual eu abandonei, a outra como reajuste. Eu estava muito aflito, pedi a Deus uma feliz oportunidade que alguém me mostrasse um caminho de novo. Fui deixado aqui nesta avenida, disseram que alguém viria me ajudar. E você aparece de novo. Já me ajudou uma vez, me tirou da sarjeta, eu bebia muito, vivia caído nas valetas da vida, e você me levantou moralmente e espiritualmente. Esta gratidão é eterna. Hoje estou aqui novamente caído ao chão, sem forças pra decidir entre a vida e a morte. Meu físico não reage a esta pressão, muitas vezes ele quer seguir pra outra direção, mas minha atual mulher me puxa pra outra. Ela não me deixa decidir que caminho a seguir. Eu queria tanto voltar pra doutrina, queria tanto ser feliz, eu que tanto lutei pra honrar minhas armas, agora sou somente um trapo caído neste caminho à espera de uma mão amiga. Veja o que uma mulher pode fazer com a gente. Se não formos fortes espiritualmente elas nos envolvem e nos conduzem como elas querem. Não falo de todas as mulheres, mas falo de mim que fui um tonto e não vi o que os outros viam, me iludi, a beleza me cegou. Esta mulher, eu não a culpo, pois se eu fosse forte ela não me envolveria, e assim ainda estaria com minha família, talvez ainda brigando por não ter tido uma lição de vida, como tive agora. Há se eu tivesse tido esta oportunidade de conhecer sem me envolver, você sempre nos ensinava, sempre nos chamava a razão, sempre pregava a união das famílias. Eu escutava, tentava seguir, mas o brilho dos olhos desta mulher me envolveu tanto que eu me perdi todo. Acabei destruindo minhas armas, joguei-as na fogueira santa, como na igreja que comecei a freqüentar eles diziam. Tudo por causa desta mulher que hoje se tornou um espinho na minha vida. Sofro por meus filhos desta união, eles são inocentes, são os meus amores, mas eles também me cobram sua parcela neste caminho. O que eu vou fazer! Abandona-los também! Como eu já fiz com a primeira família! Eu já caí uma vez! O que será de minha vida agora que não tenho mais ligação com esta doutrina!</w:t>
      </w:r>
    </w:p>
    <w:p>
      <w:pPr>
        <w:pStyle w:val="Normal"/>
        <w:rPr/>
      </w:pPr>
      <w:r>
        <w:rPr/>
      </w:r>
    </w:p>
    <w:p>
      <w:pPr>
        <w:pStyle w:val="Normal"/>
        <w:rPr/>
      </w:pPr>
      <w:r>
        <w:rPr/>
        <w:t xml:space="preserve">_Salve Deus! Mestre! Eu sempre acompanhei sua vida e de sua família de perto. Mas sempre que eu tentava falar alguma coisa você achava que eu estava atrapalhando tudo. Você abandonou sua missão comigo por achar que com o outro mestre era melhor. Preferiu abandonar seu ministro de origem, o mesmo que o levou na mais alta iniciação, por achar que ele era fraco, pois o do outro mestre era melhor. Eu não o culpo de nada, pois sei que são fraquezas humanas e que todos tem que passar pelas provações para mostrar o que realmente aprenderam de toda esta evolução. O ser humano só cresce depois que ele supera todos os obstáculos colocados na sua frente, todas as situações possíveis, assim ele demonstra o que aprendeu nesta escola. Você não foi o único a passar por este momento, muitos já foram testados, muitos conseguiram superar, outros nem tanto, outros ainda irão passar pela mesma fase de compreensão. </w:t>
      </w:r>
    </w:p>
    <w:p>
      <w:pPr>
        <w:pStyle w:val="Normal"/>
        <w:rPr/>
      </w:pPr>
      <w:r>
        <w:rPr/>
      </w:r>
    </w:p>
    <w:p>
      <w:pPr>
        <w:pStyle w:val="Normal"/>
        <w:rPr/>
      </w:pPr>
      <w:r>
        <w:rPr/>
        <w:t>_ Mas Fernando! Como poderei ter paz de espírito novamente! Minha antiga família me cobra espiritualmente, minha atual família também me cobra centil por centil, o que eu devo fazer. Abandonar todos eles e viver como um eremita, me esconder numa caverna? Se for assim eu farei!</w:t>
      </w:r>
    </w:p>
    <w:p>
      <w:pPr>
        <w:pStyle w:val="Normal"/>
        <w:rPr/>
      </w:pPr>
      <w:r>
        <w:rPr/>
      </w:r>
    </w:p>
    <w:p>
      <w:pPr>
        <w:pStyle w:val="Normal"/>
        <w:rPr/>
      </w:pPr>
      <w:r>
        <w:rPr/>
        <w:t>_Não! Mestre! Não é assim! Você deve ser complacente com seu destino. Você escolheu esta situação, você foi atrás de um sorriso, de um carinho que sentia necessidade sem eu lar. Mas tudo isso foi provocado por você, é sua culpa não é dos outros. Então veja a sua responsabilidade, veja quanta coisa que deixou de fazer pelos seus entes, que agora distantes vos cobram seu quinhão. Peça a Deus, a Jesus por eles. Na sua nova igreja não vos ensina o amor aos menos esclarecidos! Fale com seu pastor e peça pra ele vos ensinar o respeito, o amor e o perdão! Eu não posso fazer muito por você, pois assumiste compromissos com este povo, a sua dor deverá ser cumprida, sua princesa estará sempre vigilante contigo, mas não perto, ela sabe que você foi atrás de um caminho difícil e pesado. Ela o respeita muito pela sua decisão.</w:t>
      </w:r>
    </w:p>
    <w:p>
      <w:pPr>
        <w:pStyle w:val="Normal"/>
        <w:rPr/>
      </w:pPr>
      <w:r>
        <w:rPr/>
      </w:r>
    </w:p>
    <w:p>
      <w:pPr>
        <w:pStyle w:val="Normal"/>
        <w:rPr/>
      </w:pPr>
      <w:r>
        <w:rPr/>
        <w:t>_ Meu Deus! Como fui tolo! Injusto e inconseqüente! Como uma mulher pode mudar o coração de um homem. Ela foi mais forte do que eu! Eu que tinha as rédeas de minha família nas mãos, aquele que entrasse com o pé esquerdo na porta levava um corretivo, agora, eu que estou entrando com meu pé esquerdo, e o mundo espiritual está me chamando a razão. Não sei o que será de minha vida daqui pra diante. To sem vontade até de viver, se eu pudesse sumiria deste mundo, talvez aqui deste outro lado eu tivesse paz. Que nada, enquanto meu corpo não resgatar toda esta herança transcendental eu não terei paz eternamente.</w:t>
      </w:r>
    </w:p>
    <w:p>
      <w:pPr>
        <w:pStyle w:val="Normal"/>
        <w:rPr/>
      </w:pPr>
      <w:r>
        <w:rPr/>
      </w:r>
    </w:p>
    <w:p>
      <w:pPr>
        <w:pStyle w:val="Normal"/>
        <w:rPr/>
      </w:pPr>
      <w:r>
        <w:rPr/>
        <w:t>_ Morrer não é a solução! Se assim fosse metade da humanidade já teria morrido de desgosto. Nós devemos nos levantar diante da tempestade, assumir com amor o que conquistamos, bom ou ruim, porque é ali que vamos mostrar a Deus que somos realmente.</w:t>
      </w:r>
    </w:p>
    <w:p>
      <w:pPr>
        <w:pStyle w:val="Normal"/>
        <w:rPr/>
      </w:pPr>
      <w:r>
        <w:rPr/>
      </w:r>
    </w:p>
    <w:p>
      <w:pPr>
        <w:pStyle w:val="Normal"/>
        <w:rPr/>
      </w:pPr>
      <w:r>
        <w:rPr/>
        <w:t>_ Há! Se eu tivesse escutado as suas palavras! Talvez não estaria aqui jogado neste mundo. Fui abandonado por todos os mentores, não tenho mais ninguém por mim. Meu cavaleiro foi embora, meu ministro chorou quando eu o ignorei, minha princesa, há minha querida princesa Jurema, onde está você agora que mais preciso! Ninguém! Só um eco que não para de ecoar na minha cabeça.</w:t>
      </w:r>
    </w:p>
    <w:p>
      <w:pPr>
        <w:pStyle w:val="Normal"/>
        <w:rPr/>
      </w:pPr>
      <w:r>
        <w:rPr/>
      </w:r>
    </w:p>
    <w:p>
      <w:pPr>
        <w:pStyle w:val="Normal"/>
        <w:rPr/>
      </w:pPr>
      <w:r>
        <w:rPr/>
        <w:t>_ Salve Deus! Mestre! Se seu físico tivesse consciência desta passagem, talvez muita coisa mudaria daqui pra frente. Talvez você recebesse uma outra oportunidade de seguir com seu sacerdócio, mas terá que recomeçar tudo de novo, tudo, pois perdeu sua feliz oportunidade, mesmo que seu juramento permaneça por mais de 10 mil anos, você deverá galgar suas armas com muito suor. Agora tudo irá se tornar mais difícil pra você, pois sabendo disso os seus mentores não lhe darão tréguas, eles sabem que a qualquer momento você poderá fraquejar de novo, então tudo não será como anteriormente em que todos eles seguravam as maiores das cobranças para que você chegasse ao caminho de Deus.</w:t>
      </w:r>
    </w:p>
    <w:p>
      <w:pPr>
        <w:pStyle w:val="Normal"/>
        <w:rPr/>
      </w:pPr>
      <w:r>
        <w:rPr/>
      </w:r>
    </w:p>
    <w:p>
      <w:pPr>
        <w:pStyle w:val="Normal"/>
        <w:rPr/>
      </w:pPr>
      <w:r>
        <w:rPr/>
        <w:t>_ É? Nossa! Meu bom amigo, meu mestre! Ajude-me! Como você diz até hoje, Salve Deus!</w:t>
      </w:r>
    </w:p>
    <w:p>
      <w:pPr>
        <w:pStyle w:val="Normal"/>
        <w:rPr/>
      </w:pPr>
      <w:r>
        <w:rPr/>
      </w:r>
    </w:p>
    <w:p>
      <w:pPr>
        <w:pStyle w:val="Normal"/>
        <w:rPr/>
      </w:pPr>
      <w:r>
        <w:rPr/>
        <w:t>_ Salve Deus! Que Jesus esteja em seu coração!</w:t>
      </w:r>
    </w:p>
    <w:p>
      <w:pPr>
        <w:pStyle w:val="Normal"/>
        <w:rPr/>
      </w:pPr>
      <w:r>
        <w:rPr/>
      </w:r>
    </w:p>
    <w:p>
      <w:pPr>
        <w:pStyle w:val="Normal"/>
        <w:rPr/>
      </w:pPr>
      <w:r>
        <w:rPr/>
        <w:t>Assim fechamos este livro, mais uma ovelha desgarrada de nossa missão que tenta voltar. Mas como é difícil para aqueles que se iludem, que se atiram no basto brilho dos olhos dos seus cobradores. Uns procuram novos relacionamentos, outros querem sair de suas encrencas. Quem vai entender a necessidade do homem nesta encruzilhada do destino cármico.</w:t>
      </w:r>
    </w:p>
    <w:p>
      <w:pPr>
        <w:pStyle w:val="Normal"/>
        <w:rPr/>
      </w:pPr>
      <w:r>
        <w:rPr/>
        <w:t>Eu sei que é muito fácil entrar por esta porta, mas depois como é difícil sair. O relacionamento de homem e mulher é uma coisa de sete cabeças, pois envolvem vidas, espíritos, juramentos, cobranças e amores.</w:t>
      </w:r>
    </w:p>
    <w:p>
      <w:pPr>
        <w:pStyle w:val="Normal"/>
        <w:rPr/>
      </w:pPr>
      <w:r>
        <w:rPr/>
        <w:t>Uma mulher pode mudar o destino do homem, porque este homem apaixonado perde sua razão e se deixa conduzir para o abatedouro como uma ovelha cega. Vamos deixar este ponto para os filósofos, os que gostam de debater as coisas relativas com a terra, nós vamos trabalhar nosso mundo espiritual para que todos nós, homens e mulheres sejamos conscientes de nossa verdadeira missão, sermos honestos conosco mesmo!</w:t>
      </w:r>
    </w:p>
    <w:p>
      <w:pPr>
        <w:pStyle w:val="Normal"/>
        <w:rPr/>
      </w:pPr>
      <w:r>
        <w:rPr/>
        <w:t>Esta história não tem a finalidade de julgar ninguém, de induzir ao erro, mas como ponto de partida para que possamos abrir nossa mente e saber dos acontecimentos mais à frente. Não condena e nem absolve, ela é somente um livro aberto sobre o nosso imenso baú de conquistas.</w:t>
      </w:r>
    </w:p>
    <w:p>
      <w:pPr>
        <w:pStyle w:val="Normal"/>
        <w:rPr/>
      </w:pPr>
      <w:r>
        <w:rPr/>
        <w:t>Salve Deus!</w:t>
      </w:r>
    </w:p>
    <w:p>
      <w:pPr>
        <w:pStyle w:val="Normal"/>
        <w:rPr/>
      </w:pPr>
      <w:r>
        <w:rPr/>
        <w:t>Como são lindas as mulheres que conhecem o seu valor, que sabem do seu poder dinâmico, que sabem respeitar a todos que cruzam seus caminhos!</w:t>
      </w:r>
    </w:p>
    <w:p>
      <w:pPr>
        <w:pStyle w:val="Normal"/>
        <w:rPr/>
      </w:pPr>
      <w:r>
        <w:rPr/>
        <w:t>E como tem homens que se dizem espertos que só sabem planejar os encontros destruindo lares e famílias inteiras.</w:t>
      </w:r>
    </w:p>
    <w:p>
      <w:pPr>
        <w:pStyle w:val="Normal"/>
        <w:rPr/>
      </w:pPr>
      <w:r>
        <w:rPr/>
        <w:t>Adjunto Apurê</w:t>
      </w:r>
    </w:p>
    <w:p>
      <w:pPr>
        <w:pStyle w:val="Normal"/>
        <w:rPr/>
      </w:pPr>
      <w:r>
        <w:rPr/>
        <w:t>11.09.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1:25:00Z</dcterms:created>
  <dc:creator>User</dc:creator>
  <dc:description/>
  <dc:language>en-US</dc:language>
  <cp:lastModifiedBy>User</cp:lastModifiedBy>
  <dcterms:modified xsi:type="dcterms:W3CDTF">2009-09-11T12:42:00Z</dcterms:modified>
  <cp:revision>8</cp:revision>
  <dc:subject/>
  <dc:title>A FRAQUEZA DO HOMEM É A MULHER</dc:title>
</cp:coreProperties>
</file>