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FICULDADES</w:t>
      </w:r>
    </w:p>
    <w:p>
      <w:pPr>
        <w:pStyle w:val="Normal"/>
        <w:rPr/>
      </w:pPr>
      <w:r>
        <w:rPr/>
        <w:t>Salve Deus!</w:t>
      </w:r>
    </w:p>
    <w:p>
      <w:pPr>
        <w:pStyle w:val="Normal"/>
        <w:rPr/>
      </w:pPr>
      <w:r>
        <w:rPr/>
        <w:t>Apesar de receber grandes ajudas espirituais as dificuldades continuam enormes.</w:t>
      </w:r>
    </w:p>
    <w:p>
      <w:pPr>
        <w:pStyle w:val="Normal"/>
        <w:rPr/>
      </w:pPr>
      <w:r>
        <w:rPr/>
        <w:t>Todos nós, seres humanos, lutamos dia-a-dia para estabelecer o equilíbrio emocional que nos levanta diante de nossas famílias levando a razão de nossa existência sobre a terra.</w:t>
      </w:r>
    </w:p>
    <w:p>
      <w:pPr>
        <w:pStyle w:val="Normal"/>
        <w:rPr/>
      </w:pPr>
      <w:r>
        <w:rPr/>
        <w:t>Eu estou a mais de três dias sem poder fazer nada, porque as projeções são fortes e tem um irmãozinho a espreita de uma oportunidade para me prejudicar, ele está escondido só vibrando. Noite passada eu me descuidei por alguns segundos entre o sono e a percepção dos movimentos além matéria ele chegou me sufocando. Meu Deus! Levantei-me rapidamente da cama e corri sem ar pra cozinha. Aos poucos fui conseguindo contornar a situação, a energia dele é pesada demais, isso fez com que meu sistema nervoso parasse de transmitir os sinais vitais entre a cabeça e os músculos que compõe cada parte do sistema vital.</w:t>
      </w:r>
    </w:p>
    <w:p>
      <w:pPr>
        <w:pStyle w:val="Normal"/>
        <w:rPr/>
      </w:pPr>
      <w:r>
        <w:rPr/>
        <w:t>Com o bloqueio que estava ocorrendo nem os mentores eu conseguia ver, nada, eu era um Zé ninguém, sozinho e ainda padecendo pela cobrança de um espírito que zomba de Deus. Ele estava feliz, pois estava conseguindo me atingir de alguma maneira.</w:t>
      </w:r>
    </w:p>
    <w:p>
      <w:pPr>
        <w:pStyle w:val="Normal"/>
        <w:rPr/>
      </w:pPr>
      <w:r>
        <w:rPr/>
        <w:t>Deitei novamente, agora troquei a posição na cama, foi como que desnorteasse aquele homem ruim, magro e barbudo, um vampiro que conhece o sistema de nossa vida.</w:t>
      </w:r>
    </w:p>
    <w:p>
      <w:pPr>
        <w:pStyle w:val="Normal"/>
        <w:rPr/>
      </w:pPr>
      <w:r>
        <w:rPr/>
        <w:t>De manhã, sim, já não durmo direito nestes dias em que este processo acontece, eu estava de olhos abertos, mas meu espírito ainda não tinha chegado ao corpo, me vi de olhos abertos, aquele corpo deitado na cama inerte, pensei, meu Deus, como somos pobres pecadores, veja só o que nos resta nesta fase de evolução. O espírito livre das amarras sente sua caminhada diante de sua realização pelo que ele faz aqui neste período de transição física, é então que ele aproveita destas aberturas entre dois campos dimensionais para buscar seu conforto espiritual. Ainda alguns se enfeitam de ouro e prata para disfarçar suas roupagens espirituais. A luz não está no ouro e nem na prata, mas, sim, na madeira corroída pelo cupim. (Ministro Apurê) Nesta singela mensagem vemos que todos se preocupam com o brilho do metal, esquecem do brilho do espírito, qual se alimenta das luzes que descem do céu para abastecer seu coração de bondade.</w:t>
      </w:r>
    </w:p>
    <w:p>
      <w:pPr>
        <w:pStyle w:val="Normal"/>
        <w:rPr/>
      </w:pPr>
      <w:r>
        <w:rPr/>
        <w:t>Noites atrás eu estava caminhando neste mundo de encantos e via os homens se atirando de corpo e alma nos desejos de riqueza, se vendiam nos pactos comerciais que acontecem neste submundo de dor e desespero, espíritos atrasados na moral cristã atiçando e se convertendo ao diabólico negro desejo do poder.</w:t>
      </w:r>
    </w:p>
    <w:p>
      <w:pPr>
        <w:pStyle w:val="Normal"/>
        <w:rPr/>
      </w:pPr>
      <w:r>
        <w:rPr/>
        <w:t>Como é fácil tirar proveito de situações, porque neste período de insatisfação os homens abrem seus corações e são presas fáceis dos espíritos enganadores, que se aproveitam para aliciar e depois destruir, sempre tem algo sendo jurado, até mesmo um ente de sua família.</w:t>
      </w:r>
    </w:p>
    <w:p>
      <w:pPr>
        <w:pStyle w:val="Normal"/>
        <w:rPr/>
      </w:pPr>
      <w:r>
        <w:rPr/>
        <w:t>Cheguei no físico, nem precisou abrir os olhos, foi quando senti a presença do mentor de luz aqui junto comigo, Salve Deus, eu estava salvo mais uma vez de ser prejudicado pela ação dos que não gostam de sentir Jesus no coração. Aquele que se converte ao cristianismo tem por obrigação em sua missão amar ao próximo, desejar o bem e nunca se prestar a destruir pela cobiça.</w:t>
      </w:r>
    </w:p>
    <w:p>
      <w:pPr>
        <w:pStyle w:val="Normal"/>
        <w:rPr/>
      </w:pPr>
      <w:r>
        <w:rPr/>
        <w:t>Os mentores fazem de tudo para que consigamos compreender a missão deste amanhecer, a doutrina de Jesus, é como uma nova escola que abre suas portas voltadas à evolução. Evolui-se aquele que deseja seguir em frente.</w:t>
      </w:r>
    </w:p>
    <w:p>
      <w:pPr>
        <w:pStyle w:val="Normal"/>
        <w:rPr/>
      </w:pPr>
      <w:r>
        <w:rPr/>
        <w:t>O homem já não estava mais aqui, ele havia sido retirado e agora eu já respiro com mais facilidade. Vamos ao templo em uma missão especial dar esta oportunidade dele receber este tratamento e seguir para outro mundo, como diz na chave do trabalho de defumação, procure a evolução antes que seja tarde demais.</w:t>
      </w:r>
    </w:p>
    <w:p>
      <w:pPr>
        <w:pStyle w:val="Normal"/>
        <w:rPr/>
      </w:pPr>
      <w:r>
        <w:rPr/>
        <w:t>Todos, agora já sabem o motivo de minha ausência neste período em que não enviei nenhuma história, eu estava bloqueado espiritualmente, isso é muito ruim para o espírito que precisa subir e ter com seus entes queridos a reparação dos seus erros do passado.</w:t>
      </w:r>
    </w:p>
    <w:p>
      <w:pPr>
        <w:pStyle w:val="Normal"/>
        <w:rPr/>
      </w:pPr>
      <w:r>
        <w:rPr/>
        <w:t>Meus irmãos! Por isso tantos choram as suas noites de agonia, não sabem de onde vem tanta dor e sofrimento, vejam sempre pelo lado bom da vida, eu sinto o impacto na carne pelos efeitos da mediunidade e assim todos de alguma maneira sentem de modo diferente, porque cada um tem a sua marca registrada e selada.</w:t>
      </w:r>
    </w:p>
    <w:p>
      <w:pPr>
        <w:pStyle w:val="Normal"/>
        <w:rPr/>
      </w:pPr>
      <w:r>
        <w:rPr/>
        <w:t>Mas o que mais me alegra em tudo isso é que agora estamos podendo reverter este quadro triste e uma linda paisagem de fé, estamos vendo luzes coloridas descendo para nos alimentar e nos contagiar pelo bem da humanidade, estamos agora amando e perdoando.</w:t>
      </w:r>
    </w:p>
    <w:p>
      <w:pPr>
        <w:pStyle w:val="Normal"/>
        <w:rPr/>
      </w:pPr>
      <w:r>
        <w:rPr/>
        <w:t>Sei que é ainda difícil tudo mudar da noite para o dia, mas somente o tempo irá nos dizer se estamos lapidados.</w:t>
      </w:r>
    </w:p>
    <w:p>
      <w:pPr>
        <w:pStyle w:val="Normal"/>
        <w:rPr/>
      </w:pPr>
      <w:r>
        <w:rPr/>
        <w:t>Bom, por enquanto é isso, espero que todos estejam bem e emanados com o verdadeiro amor incondicional, porque a nossa luta nem começou ainda, estamos sendo preparados e moldados na imagem e semelhança do terceiro milênio, onde todos serão vistos, não haverá mais barreiras que impeçam a conjunção de dois planos.</w:t>
      </w:r>
    </w:p>
    <w:p>
      <w:pPr>
        <w:pStyle w:val="Normal"/>
        <w:rPr/>
      </w:pPr>
      <w:r>
        <w:rPr/>
        <w:t>Salve Deus!</w:t>
      </w:r>
    </w:p>
    <w:p>
      <w:pPr>
        <w:pStyle w:val="Normal"/>
        <w:rPr/>
      </w:pPr>
      <w:r>
        <w:rPr/>
        <w:t>Adjunto Apurê</w:t>
      </w:r>
    </w:p>
    <w:p>
      <w:pPr>
        <w:pStyle w:val="Normal"/>
        <w:rPr/>
      </w:pPr>
      <w:r>
        <w:rPr/>
        <w:t>26.06.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4:20:00Z</dcterms:created>
  <dc:creator>User</dc:creator>
  <dc:description/>
  <dc:language>en-US</dc:language>
  <cp:lastModifiedBy>User</cp:lastModifiedBy>
  <dcterms:modified xsi:type="dcterms:W3CDTF">2009-06-26T15:00:00Z</dcterms:modified>
  <cp:revision>3</cp:revision>
  <dc:subject/>
  <dc:title>DIFICULDADES</dc:title>
</cp:coreProperties>
</file>