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FAMÍLIA EM CONFLITO – parte dois</w:t>
      </w:r>
    </w:p>
    <w:p>
      <w:pPr>
        <w:pStyle w:val="Normal"/>
        <w:rPr/>
      </w:pPr>
      <w:r>
        <w:rPr/>
        <w:t>Salve Deus!</w:t>
      </w:r>
    </w:p>
    <w:p>
      <w:pPr>
        <w:pStyle w:val="Normal"/>
        <w:rPr/>
      </w:pPr>
      <w:r>
        <w:rPr/>
        <w:t>O que eu conto nestas passagens é para que todos aprendam a lidar com a vida, que todos saibam valorizar o que Deus deu e ao compromisso assumido diante de uma natureza diversificada, onde tudo pode ser bom ou ruim, pois está nas nossas mãos fazer deste caminho o melhor possível na evolução dos espíritos.</w:t>
      </w:r>
    </w:p>
    <w:p>
      <w:pPr>
        <w:pStyle w:val="Normal"/>
        <w:rPr/>
      </w:pPr>
      <w:r>
        <w:rPr/>
        <w:t>Como no caso desta passagem, nesta história, onde eu fui ajudar, mas que não fui bem recebido neste lar.</w:t>
      </w:r>
    </w:p>
    <w:p>
      <w:pPr>
        <w:pStyle w:val="Normal"/>
        <w:rPr/>
      </w:pPr>
      <w:r>
        <w:rPr/>
        <w:t>Ontem, nos trabalhos, no templo eu reconheci a mulher, ela tinha sido trazida pelo Caboclo Tupinambá, pois seu quadro espiritual é muito sério, existe o perigo do suicídio. Ela chegou e já no primeiro impacto eu senti todo o desajuste espiritual, uma cobrança sem precedentes, algo que foge as normas mais sutis deste mundo, onde ninguém conhece cada coração que se lança nos caminhos de uma jornada.</w:t>
      </w:r>
    </w:p>
    <w:p>
      <w:pPr>
        <w:pStyle w:val="Normal"/>
        <w:rPr/>
      </w:pPr>
      <w:r>
        <w:rPr/>
        <w:t>Meu Deus! Tudo ali, eu fiquei sem saber como agir, pois noite anterior ela estava tão alterada, estava em atrito com seu marido na sua casa, este por fim, bêbado, inconseqüente de seus atos, depois de uma grande discussão abandonou seu lar. Ela então fechou toda sua casa e não deixava mais ninguém a perturbar seu coração e seus filhos. Quando eu cheguei foi neste momento, então ela pensando ser ele que estava tentando entrar o expulsou. Mas o problema que com medo da agressividade do seu marido ela não abriu a porta, e sem saber quem era ela não quis nem saber, usou de sua razão pra não deixar esta energia negativa entrar.</w:t>
      </w:r>
    </w:p>
    <w:p>
      <w:pPr>
        <w:pStyle w:val="Normal"/>
        <w:rPr/>
      </w:pPr>
      <w:r>
        <w:rPr/>
        <w:t>Mas aqui no templo, Graças a Deus, ela foi atendida pelo caboclo Tupinambá, que urgentemente pediu seu desenvolvimento, pois é uma situação difícil, é uma passagem marcante onde pode prolongar a vida ou desistir dela apelando para o desencarne.</w:t>
      </w:r>
    </w:p>
    <w:p>
      <w:pPr>
        <w:pStyle w:val="Normal"/>
        <w:rPr/>
      </w:pPr>
      <w:r>
        <w:rPr/>
        <w:t>Eu vi em seus olhos a morte! Eu não gosto de ver este quadro espiritual, eu fico sem saber o que fazer, porque nem sempre podemos interferir no destino, mas a espiritualidade é sábia e sempre me ajuda nestes momentos tão difíceis de uma postura correta e no momento certo.</w:t>
      </w:r>
    </w:p>
    <w:p>
      <w:pPr>
        <w:pStyle w:val="Normal"/>
        <w:rPr/>
      </w:pPr>
      <w:r>
        <w:rPr/>
        <w:t>Como eu não posso abrir o livro secreto, eu não tenho permissão de dizer o que se passa, a gente vai ensinando o amor e o perdão. Com isso os espíritos vão se acomodando um pouco dentro de suas individualidades e assim começam a receber tratamento para desviar de um caminho sem volta, a morte.</w:t>
      </w:r>
    </w:p>
    <w:p>
      <w:pPr>
        <w:pStyle w:val="Normal"/>
        <w:rPr/>
      </w:pPr>
      <w:r>
        <w:rPr/>
        <w:t>O espírito da mulher estava tão atarantado que não deixava o apará trabalhar, ele se desdobrava ali nos tronos e queria incorporar, ele sabia que precisava disso, então a doutrina passou a ser mais razão, conscientização, dentro do caminho do amor, mas com a precisão de acertar o alvo, um coração apertado pela dor e revolta, ódio por não ser amado.</w:t>
      </w:r>
    </w:p>
    <w:p>
      <w:pPr>
        <w:pStyle w:val="Normal"/>
        <w:rPr/>
      </w:pPr>
      <w:r>
        <w:rPr/>
        <w:t>Fomos em busca das mais puras energias, mas com a presença dos cobradores deste quadro, estávamos sendo sufocados, nossas energias estavam se esgotando, tudo por um triz, tudo nas mãos de Deus.</w:t>
      </w:r>
    </w:p>
    <w:p>
      <w:pPr>
        <w:pStyle w:val="Normal"/>
        <w:rPr/>
      </w:pPr>
      <w:r>
        <w:rPr/>
        <w:t>O revezamento das entidades neste trabalho foi nos dando equilíbrio, porque em cima de nossas cabeças se formou um redemoinho sem precedentes, um buraco negro, a energia era sugada pra dentro e os nossos corpos e espíritos estavam tão fracos que parecia adormecer. A cabeça tonta parecia que não dormíamos a mais de um mês, nossos braços e pernas não obedeciam ao comando do cérebro. Como foi difícil estabelecer uma ordem neste comando, eu sentia uma projeção fraca dos mentores, pois existia ali no trabalho esta massa negra, tudo que chegava até ela sumia.</w:t>
      </w:r>
    </w:p>
    <w:p>
      <w:pPr>
        <w:pStyle w:val="Normal"/>
        <w:rPr/>
      </w:pPr>
      <w:r>
        <w:rPr/>
        <w:t>Foram duas horas de atendimento, por fim, já esgotados o mundo espiritual chegou e encerrou o atendimento, pois era preciso esta mulher desenvolver e assim seu espírito iria se evoluir dinamicamente. Mas como ela está enfrentando estes graves problemas familiares, ela não pode vir nos domingos, então vou ter que ver com os mentores pra fazer um desenvolvimento especial em outro dia, sem que prejudique mais seu caminho.</w:t>
      </w:r>
    </w:p>
    <w:p>
      <w:pPr>
        <w:pStyle w:val="Normal"/>
        <w:rPr/>
      </w:pPr>
      <w:r>
        <w:rPr/>
        <w:t>Se ela não desenvolver a coisa ficará mais séria e com responsabilidade sem precedentes neste convívio humano que a terra une duas pessoas para um resgate cármico de heranças transcendentais.</w:t>
      </w:r>
    </w:p>
    <w:p>
      <w:pPr>
        <w:pStyle w:val="Normal"/>
        <w:rPr/>
      </w:pPr>
      <w:r>
        <w:rPr/>
        <w:t>Salve Deus!</w:t>
      </w:r>
    </w:p>
    <w:p>
      <w:pPr>
        <w:pStyle w:val="Normal"/>
        <w:rPr/>
      </w:pPr>
      <w:r>
        <w:rPr/>
        <w:t>Mestres! Vejam que cada pessoa que entra em nossas vidas, que entra pela porta do sacerdócio, já trás uma grande bagagem espiritual, vocês não pode adivinhar e nem ver os enredos de cada destino, então o respeito é a maior arma que devemos ter, saber respeitar e amar, sem envolvimentos e sem se aproveitar de um momento de dor e fraqueza do próximo, pois o preço é muito alto e ele não é perdoado assim tão fácil. Aquele que usa de suas prerrogativas pra finalidades de conquistas dos desesperados, pode ter certeza, pagará muito caro, pois sua missão neste sacerdócio é amparar e nunca se aproveitar.</w:t>
      </w:r>
    </w:p>
    <w:p>
      <w:pPr>
        <w:pStyle w:val="Normal"/>
        <w:rPr/>
      </w:pPr>
      <w:r>
        <w:rPr/>
        <w:t>Veja sempre por este lado!</w:t>
      </w:r>
    </w:p>
    <w:p>
      <w:pPr>
        <w:pStyle w:val="Normal"/>
        <w:rPr/>
      </w:pPr>
      <w:r>
        <w:rPr/>
        <w:t>Salve Deus!</w:t>
      </w:r>
    </w:p>
    <w:p>
      <w:pPr>
        <w:pStyle w:val="Normal"/>
        <w:rPr/>
      </w:pPr>
      <w:r>
        <w:rPr/>
        <w:t>Adjunto Apurê</w:t>
      </w:r>
    </w:p>
    <w:p>
      <w:pPr>
        <w:pStyle w:val="Normal"/>
        <w:rPr/>
      </w:pPr>
      <w:r>
        <w:rPr/>
        <w:t>12.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13:00Z</dcterms:created>
  <dc:creator>User</dc:creator>
  <dc:description/>
  <dc:language>en-US</dc:language>
  <cp:lastModifiedBy>User</cp:lastModifiedBy>
  <dcterms:modified xsi:type="dcterms:W3CDTF">2009-11-12T12:43:00Z</dcterms:modified>
  <cp:revision>3</cp:revision>
  <dc:subject/>
  <dc:title>UMA FAMÍLIA EM CONFLITO</dc:title>
</cp:coreProperties>
</file>