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QUE É REALMENTE O VALE DO AMANHECER</w:t>
      </w:r>
    </w:p>
    <w:p>
      <w:pPr>
        <w:pStyle w:val="Normal"/>
        <w:rPr/>
      </w:pPr>
      <w:r>
        <w:rPr/>
        <w:t>Salve Deus!</w:t>
      </w:r>
    </w:p>
    <w:p>
      <w:pPr>
        <w:pStyle w:val="Normal"/>
        <w:rPr/>
      </w:pPr>
      <w:r>
        <w:rPr/>
        <w:t>Realmente, olhando pelo lado espiritual, o Vale do Amanhecer é um lugar santo que reúne as famílias, as pessoas e os espíritos nas suas origens, sejam elas recentes ou até as mais remotas na contagem das estrelas.</w:t>
      </w:r>
    </w:p>
    <w:p>
      <w:pPr>
        <w:pStyle w:val="Normal"/>
        <w:rPr/>
      </w:pPr>
      <w:r>
        <w:rPr/>
        <w:t>Eu a cada dia e cada noite fico mais vislumbrado com tanta coisa que acontece longe das amarras da terra, porque nada se compara a esta multiplicação do ser na sua individualidade, fazendo um rico dorcéu de luzes coloridas que se projetam humildemente entre duas dimensões, é a presença de Jesus nas suas palavras: “... Eu sou o Caminho, a Verdade e a Vida”.</w:t>
      </w:r>
    </w:p>
    <w:p>
      <w:pPr>
        <w:pStyle w:val="Normal"/>
        <w:rPr/>
      </w:pPr>
      <w:r>
        <w:rPr/>
        <w:t>Eu não posso forçar ninguém a seguir um caminho simplesmente por mostrar-lhe a direção certa, pois assim estaria participando da sua evolução, eu posso sim, orientar, mostrar as ferramentas da evolução que temos aqui neste amanhecer.</w:t>
      </w:r>
    </w:p>
    <w:p>
      <w:pPr>
        <w:pStyle w:val="Normal"/>
        <w:rPr/>
      </w:pPr>
      <w:r>
        <w:rPr/>
        <w:t>Esta noite, que noite, um espírito veio me procurar, era um homem, ele estava escuro, eu não sei se ele era negro ou se sua luz interior estava apagada. É difícil no primeiro contato sabermos dos fatos que cercam cada existência, porque ainda somos pequeninos mestres, também a caminho de nossa realização.</w:t>
      </w:r>
    </w:p>
    <w:p>
      <w:pPr>
        <w:pStyle w:val="Normal"/>
        <w:rPr/>
      </w:pPr>
      <w:r>
        <w:rPr/>
        <w:t>Ele chegou e disse-me:</w:t>
      </w:r>
    </w:p>
    <w:p>
      <w:pPr>
        <w:pStyle w:val="Normal"/>
        <w:rPr/>
      </w:pPr>
      <w:r>
        <w:rPr/>
      </w:r>
    </w:p>
    <w:p>
      <w:pPr>
        <w:pStyle w:val="Normal"/>
        <w:rPr/>
      </w:pPr>
      <w:r>
        <w:rPr/>
        <w:t>_ Mestre! Eu queria encontrar com minha família e meus amores! Você pode me ajudar?</w:t>
      </w:r>
    </w:p>
    <w:p>
      <w:pPr>
        <w:pStyle w:val="Normal"/>
        <w:rPr/>
      </w:pPr>
      <w:r>
        <w:rPr/>
      </w:r>
    </w:p>
    <w:p>
      <w:pPr>
        <w:pStyle w:val="Normal"/>
        <w:rPr/>
      </w:pPr>
      <w:r>
        <w:rPr/>
        <w:t>_ Salve Deus!</w:t>
      </w:r>
    </w:p>
    <w:p>
      <w:pPr>
        <w:pStyle w:val="Normal"/>
        <w:rPr/>
      </w:pPr>
      <w:r>
        <w:rPr/>
      </w:r>
    </w:p>
    <w:p>
      <w:pPr>
        <w:pStyle w:val="Normal"/>
        <w:rPr/>
      </w:pPr>
      <w:r>
        <w:rPr/>
        <w:t>Eu fiquei encabulado com sua pergunta, pois também procuro o meu ideal de missionário. Mas em questão de ajuda espiritual eu não posso dizer não, eu tenho de alguma forma achar um caminho, uma resposta e assim com todo agrado de jaguar não deixar ele partir sem ajuda.</w:t>
      </w:r>
    </w:p>
    <w:p>
      <w:pPr>
        <w:pStyle w:val="Normal"/>
        <w:rPr/>
      </w:pPr>
      <w:r>
        <w:rPr/>
        <w:t>O Vale é um lugar de muitos reencontros, tanto de famílias na terra como nos círculos espirituais, pois aqui existe a porta que liga duas dimensões e trás notícias da existência de Deus neste mundo tão atribulado pela violência e segregação. As pessoas que se dividem em classes, que se dividem em cores. Eu acho uma besteira tudo isso, hoje uns são brancos, mas já foram negros em outra reencarnação. Então porque se distanciar das metas cármicas. Porque se contradizer na sua eterna procura pelo seu eu interior.</w:t>
      </w:r>
    </w:p>
    <w:p>
      <w:pPr>
        <w:pStyle w:val="Normal"/>
        <w:rPr/>
      </w:pPr>
      <w:r>
        <w:rPr/>
        <w:t>Na terra todos somos irmãos, somos uma raça em extinção, nós nos separamos pensando sermos melhores que os demais, isso causa uma ruptura entre os espíritos que precisam subir esta escada que leva a um único lugar. Alguns têm que descer ainda mais neste poço escuro, ou eles se perderam nos seus julgamentos ou vão buscar outros que ficaram no meio do caminho.</w:t>
      </w:r>
    </w:p>
    <w:p>
      <w:pPr>
        <w:pStyle w:val="Normal"/>
        <w:rPr/>
      </w:pPr>
      <w:r>
        <w:rPr/>
        <w:t>Como no caso deste homem que veio me pedir ajuda pra se reencontrar neste mundo de Deus Pai Todo Poderoso.</w:t>
      </w:r>
    </w:p>
    <w:p>
      <w:pPr>
        <w:pStyle w:val="Normal"/>
        <w:rPr/>
      </w:pPr>
      <w:r>
        <w:rPr/>
        <w:t>Fomos atrás, fomos guiados pelo seu amor e assim a estrada da vida se torna mais curta, ela une pela energia que se desprende através do canal sensorial mental. Sabe, nos planos espirituais os espíritos se reencontram pela energia que desagrega pelo chakra frontal, é por ali, ali esvai um cheiro que deixa as pessoas vulneráveis também a atuação de cobradores, por isso usamos nos rituais o perfume madeira do oriente, ele inibe e confunde os espíritos nas suas atuações. Como posso dizer, eles se perdem de nós.</w:t>
      </w:r>
    </w:p>
    <w:p>
      <w:pPr>
        <w:pStyle w:val="Normal"/>
        <w:rPr/>
      </w:pPr>
      <w:r>
        <w:rPr/>
        <w:t>Mas e como fazer para que nossas origens familiares nos reencontrem sem que se percam neste mundo tão vasto e dinâmico que é o lado invisível de nossos olhos. Nossos mentores nos ajudam a manter esta ligação temporal com todos de nossa dinastia, quem é de nosso compromisso jamais se afastará de nós, por mais que tentemos ignorar a existência deste lado oculto, eles quando nos reencontram jamais se desprendem, eles sabem que aqui neste amanhecer eles vão no encontrar a hora que eles quiserem. Mas se a pessoa sai do amanhecer, o que acontece? Eu não posso dizer, só o Pai Seta Branca pode, pois esta escola foi formada pra que todos tenham merecimento de receber ou não suas heranças transcendentais e de conformidade seu grau de amor ele irá se descobrindo por partes nesta jornada.</w:t>
      </w:r>
    </w:p>
    <w:p>
      <w:pPr>
        <w:pStyle w:val="Normal"/>
        <w:rPr/>
      </w:pPr>
      <w:r>
        <w:rPr/>
        <w:t>Então chegamos a um lar, ele fica em Brasília, uma casa que era pra ser simples, mas estava cheia de vaidade e orgulho. Este homem que vive neste lar é mestre deste amanhecer, eu o reconheci logo que o vi, pois também o conheço aqui na terra. Mas ele não mora no templo mãe, sua jornada também se separou do templo mãe, ele preferiu seguir a outra estrada, esta absurda divisão que trouxe muito trabalho para a espiritualidade maior. Se todos vissem o que aconteceu aqui neste plano esta irresponsável ruptura, nem quero falar quem aderiu a esta promessa côo irá ficar sua trajetória. Mas ainda é tempo de repensar e voltar atrás. Sei que a vaidade e o orgulho de alguns integrantes desta missão nos os deixa ser submissos aos caprichos de serem humildes mestres, mas e se forem chamados pra outro plano como forma de respeitarem esta missão, como ficará sua identidade nesta hierarquia.</w:t>
      </w:r>
    </w:p>
    <w:p>
      <w:pPr>
        <w:pStyle w:val="Normal"/>
        <w:rPr/>
      </w:pPr>
      <w:r>
        <w:rPr/>
        <w:t>Ao chegarmos neste lar o homem que foi comigo levou um susto pelo contraste de personalidade que este seu parente havia assumido na terra e principalmente neste sacerdócio, ele ficou triste, pois havia recebido notícias do seu ente lá onde se encontrava e veio atrás buscar sua libertação. Mas o que ele viu, brilho do fútil metal, a ganância de querer mais valores e ser mais rico pra mostrar pra todos os seus irmãos que o vale é responsável pela sua riqueza. Meu Deus! A que ponto ele chegou! O Amanhecer é rico em conhecimento, em evolução, claro que se os mestres trabalham espiritualmente para sua libertação eles vão conseguindo melhorar seu padrão de vida, mas não é pra tanto, não é pra virar uma obsessão. Não temos o direito de usar esta força pra angariar lucros, mas sim para nos aproximar de nossas heranças, que tanto podem ser nossas famílias espirituais como nossas vitimas do passado.</w:t>
      </w:r>
    </w:p>
    <w:p>
      <w:pPr>
        <w:pStyle w:val="Normal"/>
        <w:rPr/>
      </w:pPr>
      <w:r>
        <w:rPr/>
        <w:t>Quando falamos em vender a doutrina é isso, estes trocadilhos que todos fazem e não percebem no dia-a-dia esta armadilha do destino.</w:t>
      </w:r>
    </w:p>
    <w:p>
      <w:pPr>
        <w:pStyle w:val="Normal"/>
        <w:rPr/>
      </w:pPr>
      <w:r>
        <w:rPr/>
        <w:t>Eu fiquei sem saber o que dizer, pois aquele mestre estava fora de sua conduta de humildade, amor e tolerância, ele falava de suas conquistas, tanto materiais como espiritual, falava de sua responsabilidade com todo aquele povo que Deus colocou em suas mãos, que ele era isso, que ele era aquilo. Eu não sabia onde colocar minha cara, tal foi o absurdo que ouvimos.</w:t>
      </w:r>
    </w:p>
    <w:p>
      <w:pPr>
        <w:pStyle w:val="Normal"/>
        <w:rPr/>
      </w:pPr>
      <w:r>
        <w:rPr/>
        <w:t>Este mestre ocupa hoje um cargo de relevância nesta ruptura, mas esquece que quem comanda esta força é um humilde ser que se chama Seta Branca, que é muito rico no seu amor por todos nós, ele é tão rico que Deus lhe entregou esta missão pra mostrar o outro lado da moeda. Mostrar a outra porta, a felicidade de ter seus entes queridos ao seu lado, pois foi pra isso que todos reencarnaram neste planeta, se reencontrar com seu Criador. Isso que eu acho divino, Deus é dono de tudo e de todos e nem por isso está demonstrando sua riqueza ou flertando com seu amor pra dizer que ele é Deus.</w:t>
      </w:r>
    </w:p>
    <w:p>
      <w:pPr>
        <w:pStyle w:val="Normal"/>
        <w:rPr/>
      </w:pPr>
      <w:r>
        <w:rPr/>
        <w:t>Nós somos a semelhança de Deus, então porque não agir como tal, como ele demonstra, sem vaidade e sem orgulho. Simplesmente ser filho de Deus já é uma riqueza sem comparação.</w:t>
      </w:r>
    </w:p>
    <w:p>
      <w:pPr>
        <w:pStyle w:val="Normal"/>
        <w:rPr/>
      </w:pPr>
      <w:r>
        <w:rPr/>
        <w:t>O homem ficou derrotado na sua visão, ele não sabia se ia embora ou se ficava por ali, pois o que ele viu foi totalmente o contrário do que ouvira falar, humildade, amor, tolerância. Eu nada falei, nada disse, mas ele tirou suas conclusões. Ele ficou e eu voltei, ele preferiu ainda resgatar esta herança e eu não sei a que ponto tudo isso poderá chegar.</w:t>
      </w:r>
    </w:p>
    <w:p>
      <w:pPr>
        <w:pStyle w:val="Normal"/>
        <w:rPr/>
      </w:pPr>
      <w:r>
        <w:rPr/>
        <w:t>Salve Deus!</w:t>
      </w:r>
    </w:p>
    <w:p>
      <w:pPr>
        <w:pStyle w:val="Normal"/>
        <w:rPr/>
      </w:pPr>
      <w:r>
        <w:rPr/>
        <w:t>Muitos espíritos estão saindo de suas entranhas e vindo procurar suas ligações, e só tem um único lugar que eles podem confiar, o amanhecer, este caminho que Jesus entregou nas mãos de seu irmão para a preparação da nova era e a continuação da vida na terra. Cada um de vocês que juraram este sacerdócio na sua singularidade e devem estar preparados para reconfortar suas heranças transcendentais, sejam elas na terra ou nos círculos espirituais, pois como podem saber o dia que irão se reencontrar com eles, então todos os trabalhos nesta seara divinos irão vos preparando para tudo que Deus prometeu na sua aliança com os antigos profetas, e um deles era nosso Pai na eternidade.</w:t>
      </w:r>
    </w:p>
    <w:p>
      <w:pPr>
        <w:pStyle w:val="Normal"/>
        <w:rPr/>
      </w:pPr>
      <w:r>
        <w:rPr/>
        <w:t>Adjunto Apurê</w:t>
      </w:r>
    </w:p>
    <w:p>
      <w:pPr>
        <w:pStyle w:val="Normal"/>
        <w:rPr/>
      </w:pPr>
      <w:r>
        <w:rPr/>
        <w:t>10.1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0:35:00Z</dcterms:created>
  <dc:creator>User</dc:creator>
  <dc:description/>
  <dc:language>en-US</dc:language>
  <cp:lastModifiedBy>User</cp:lastModifiedBy>
  <dcterms:modified xsi:type="dcterms:W3CDTF">2009-12-10T11:37:00Z</dcterms:modified>
  <cp:revision>4</cp:revision>
  <dc:subject/>
  <dc:title>O QUE É REALMENTE O VALE DO AMANHECER</dc:title>
</cp:coreProperties>
</file>