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INDIO, UMA CIDADE!</w:t>
      </w:r>
    </w:p>
    <w:p>
      <w:pPr>
        <w:pStyle w:val="Normal"/>
        <w:rPr/>
      </w:pPr>
      <w:r>
        <w:rPr/>
        <w:t>Salve Deus!</w:t>
      </w:r>
    </w:p>
    <w:p>
      <w:pPr>
        <w:pStyle w:val="Normal"/>
        <w:rPr/>
      </w:pPr>
      <w:r>
        <w:rPr/>
        <w:t>Nós vamos nos conduzindo conforme os padrões de cada necessidade, vamos pra conhecer e assim tentar explicar fatos que já aconteceram ou ainda estão pra acontecer, porque no plano espiritual não existe um dia e uma hora especifica, existe um trabalho constante de caridade, claro que dependendo das faixas vibracionais.</w:t>
      </w:r>
    </w:p>
    <w:p>
      <w:pPr>
        <w:pStyle w:val="Normal"/>
        <w:rPr/>
      </w:pPr>
      <w:r>
        <w:rPr/>
        <w:t>Esta passagem desta noite me mostrou uma coisa muito preocupante, um índio solitário invadiu uma casa, ninguém sabia quem era ele, o que queria, então acionaram a polícia que chegou em uma viatura para atender o chamado. A casa estava sem ninguém, ele entrou pela porta dos fundos e uma vizinha o viu, então ela com medo chamou os militares, todos com poderosas armas nas mãos, saíram em busca do invasor. Como ele não estava mais naquela casa, eles estavam saindo quando de repente um grito, era a mulher que dizia:</w:t>
      </w:r>
    </w:p>
    <w:p>
      <w:pPr>
        <w:pStyle w:val="Normal"/>
        <w:rPr/>
      </w:pPr>
      <w:r>
        <w:rPr/>
        <w:t>_Ele está ali! Ele está ali! Está armado!</w:t>
      </w:r>
    </w:p>
    <w:p>
      <w:pPr>
        <w:pStyle w:val="Normal"/>
        <w:rPr/>
      </w:pPr>
      <w:r>
        <w:rPr/>
        <w:t>Os soldados saíram correndo pela rua, era um terreno baldio, lá no fundo uma enorme pedra deitada no chão, os policiais chegaram e começaram a dar voz de ordem:</w:t>
      </w:r>
    </w:p>
    <w:p>
      <w:pPr>
        <w:pStyle w:val="Normal"/>
        <w:rPr/>
      </w:pPr>
      <w:r>
        <w:rPr/>
        <w:t>_Saia! Você está cercado, saia!</w:t>
      </w:r>
    </w:p>
    <w:p>
      <w:pPr>
        <w:pStyle w:val="Normal"/>
        <w:rPr/>
      </w:pPr>
      <w:r>
        <w:rPr/>
        <w:t xml:space="preserve">O índio tinha uma espingarda e assim deu um tiro na direção deles, eles começaram a atirar, aquilo levantava faísca quando batia na pedra. Sem munição ele se levantou, tinha na sua mão direita uma </w:t>
      </w:r>
      <w:r>
        <w:rPr>
          <w:b/>
          <w:bCs/>
        </w:rPr>
        <w:t>borduna</w:t>
      </w:r>
      <w:r>
        <w:rPr/>
        <w:t xml:space="preserve"> e na outra sua velha espingarda de caça. Ele veio gritando em língua indígena, ninguém entendia o que dizia, os soldados não atiraram, ficaram apostos. Ele chegou perto e um soldado tentou imobiliza-lo, naquela confusão sua espingarda caiu, com era uma pequena elevação ela rolou pra baixo, o índio com sua borduna tentava acertar o militar, quando um tiro atingiu sua perna por trás.</w:t>
      </w:r>
    </w:p>
    <w:p>
      <w:pPr>
        <w:pStyle w:val="Normal"/>
        <w:rPr/>
      </w:pPr>
      <w:r>
        <w:rPr/>
        <w:t>Eu vi tudo como se fosse real, não sei dizer o que aconteceu, mas o índio me viu lá e veio na minha direção falando em uma linguagem diferente, ele, pelo que deu pra entender, estava em busca de recursos para seu povo, eles estavam sendo dizimados aos poucos.</w:t>
      </w:r>
    </w:p>
    <w:p>
      <w:pPr>
        <w:pStyle w:val="Normal"/>
        <w:rPr/>
      </w:pPr>
      <w:r>
        <w:rPr/>
        <w:t>Como era sua primeira vez em contato com a cidade e com a civilização branca, por não ter como se fazer entender, tudo isso estava acontecendo.</w:t>
      </w:r>
    </w:p>
    <w:p>
      <w:pPr>
        <w:pStyle w:val="Normal"/>
        <w:rPr/>
      </w:pPr>
      <w:r>
        <w:rPr/>
        <w:t>Quando já na minha frente todo machucado e sangrando, ele falava sem parar, ele estava com medo, estava assustado. Eu naquele momento fiquei sem reação, foi uma coisa diferente, ele me viu naquela confusão, eu estava ali compreendendo mais esta jornada, fiquei sem reação, porque fora a primeira vez que eu tinha um contato direto com um espírito dentro do contexto de uma história.</w:t>
      </w:r>
    </w:p>
    <w:p>
      <w:pPr>
        <w:pStyle w:val="Normal"/>
        <w:rPr/>
      </w:pPr>
      <w:r>
        <w:rPr/>
        <w:t>Não sei porque isso aconteceu, talvez este homem tivesse algum dom diferente que o possibilitou entrar na minha viajem, sim, ele era diferente, estava somente com um pedaço de couro que cobria seu corpo, ele tinha sua pele vermelha queimada, com traços de pintura também vermelha, tintura retirada das matas.</w:t>
      </w:r>
    </w:p>
    <w:p>
      <w:pPr>
        <w:pStyle w:val="Normal"/>
        <w:rPr/>
      </w:pPr>
      <w:r>
        <w:rPr/>
        <w:t>Ele reclamava de algo, apontava na direção da mata, talvez querendo me dizer algo. Como ninguém mais me via ali e o viam falando para o vazio, pensavam ser louco, foram chegando devagar e assim o imobilizaram, foram arrastando-o, mas ele não se virava, daí que ele mais gritava.</w:t>
      </w:r>
    </w:p>
    <w:p>
      <w:pPr>
        <w:pStyle w:val="Normal"/>
        <w:rPr/>
      </w:pPr>
      <w:r>
        <w:rPr/>
        <w:t>Ouvi seus gritos mais longe, fiquei sem entender nada. Voltei ao físico trazendo esta lembrança difícil, não consegui ver o que estava acontecendo, não consegui ir aonde ele apontou. Já era dia, já estava na hora de voltar ao físico.</w:t>
      </w:r>
    </w:p>
    <w:p>
      <w:pPr>
        <w:pStyle w:val="Normal"/>
        <w:rPr/>
      </w:pPr>
      <w:r>
        <w:rPr/>
        <w:t>Não sei também o destino deste homem, talvez seja levado para uma delegacia, um interprete, para a FUNAI. Ele era de uma tribo distante, não era ainda civilizado, ele era a própria natureza, ele era de Deus.</w:t>
      </w:r>
    </w:p>
    <w:p>
      <w:pPr>
        <w:pStyle w:val="Normal"/>
        <w:rPr/>
      </w:pPr>
      <w:r>
        <w:rPr/>
        <w:t>Fiquei confuso neste transporte, vivi dois planos distintos, um no plano espiritual com imagens fortes da terra, outra, o físico atuando na memória sensitiva do espiritual, como deste índio que estava na terra e me viu neste transporte e pediu ajuda.</w:t>
      </w:r>
    </w:p>
    <w:p>
      <w:pPr>
        <w:pStyle w:val="Normal"/>
        <w:rPr/>
      </w:pPr>
      <w:r>
        <w:rPr/>
        <w:t>Bom, esta história ainda não terminou, acho que haverá uma continuação, porque nada muda um destino, somente nós tentamos descrever as narrativas de coisas que acontecem longe dos olhos físicos, coisas que parecem absurdas, mas que tem um cunho de verdade dentro da nossa filosofia espiritualista. Nem tudo é como sonhamos e nem tudo que sonhamos é verdade. Somos missionários na terra e nos planos espirituais.</w:t>
      </w:r>
    </w:p>
    <w:p>
      <w:pPr>
        <w:pStyle w:val="Normal"/>
        <w:rPr/>
      </w:pPr>
      <w:r>
        <w:rPr/>
        <w:t>Salve Deus!</w:t>
      </w:r>
    </w:p>
    <w:p>
      <w:pPr>
        <w:pStyle w:val="Normal"/>
        <w:rPr/>
      </w:pPr>
      <w:r>
        <w:rPr/>
        <w:t>Adjunto Apurê</w:t>
      </w:r>
    </w:p>
    <w:p>
      <w:pPr>
        <w:pStyle w:val="Normal"/>
        <w:rPr/>
      </w:pPr>
      <w:r>
        <w:rPr/>
        <w:t>20.02.2009</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3:35:00Z</dcterms:created>
  <dc:creator>Usuario</dc:creator>
  <dc:description/>
  <dc:language>en-US</dc:language>
  <cp:lastModifiedBy>Usuario</cp:lastModifiedBy>
  <dcterms:modified xsi:type="dcterms:W3CDTF">2009-02-20T14:15:00Z</dcterms:modified>
  <cp:revision>1</cp:revision>
  <dc:subject/>
  <dc:title>UM INDIO, UMA CIDADE</dc:title>
</cp:coreProperties>
</file>