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MA DA VIDA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... aquele que não tiver humildade, tolerância e amor suficiente para passar por todas as provações será consumido por sua própria chama branca da vida”. Apur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 passagem foi muito marcante, pois mostra uma forte cobrança dos mundos espirituais no desdobramento de nossas ações na terra. A grande preocupação dos mentores em deixar tudo claro, tudo esclarecido a ponto de todos sentirem as transformações necessárias ao bom andamento da nossa missão. Em uma conversa com Koatay 108 ela me disse assi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... vamos, meu filho, temos muito trabalho ainda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palavras dela nos encorajam a seguir em frente, lutar pela nossa evolução e ajudar aos menos esclarecidos sobre suas dificuldades. Esta é a missão do jaguar, é a missão deste amanhecer, ensinar o caminho para se reencontrar com sua própria natureza, seu mundo espiritual.</w:t>
      </w:r>
    </w:p>
    <w:p>
      <w:pPr>
        <w:pStyle w:val="Normal"/>
        <w:rPr/>
      </w:pPr>
      <w:r>
        <w:rPr/>
        <w:t>Eu estava vendo que existem coisas que os homens desta terra descrêem e cometem dividas por não saberem calar a boca nos momentos mais importantes de nossa missão, onde haveria que estar com sua mente e seu coração longe das amarras da terra para poder ser um pedestal de harmonia e integridade como suporte para tudo que virá no futuro. Eu também não fico de fora desta contagem, porque também sou humano e com direito as falhas do destino cármico, mas procuro ser o mais fiel na minha individualidade. Vejam que o físico quer uma coisa, já o espírito quer outra. Como é difícil entender estas duas divisões.</w:t>
      </w:r>
    </w:p>
    <w:p>
      <w:pPr>
        <w:pStyle w:val="Normal"/>
        <w:rPr/>
      </w:pPr>
      <w:r>
        <w:rPr/>
        <w:t>Os pretos velhos de luz estão trabalhando muito na ilustração deste universo encantado de Deus, porque podemos todos nós perdemos a nossa identidade espiritual, pois com o passar do tempo e a estagnação mediúnica os grandes blocos de energia deixam de serem manipulados, filtrados, e passam a não mais fazer parte do nosso roteiro de jornada e quem perde com isso é o médium desenvolvido para transformar em luzes esta cura. Chamamos de cura luminosa, é onde a energia se transforma em combustível para iluminar o espírito. Porque um espírito é revestido de luzes, centelha divina cósmica, então para que ele sinta os fenômenos desta realização há que se ter consciência da ação dos graus nesta contagem decrescente.</w:t>
      </w:r>
    </w:p>
    <w:p>
      <w:pPr>
        <w:pStyle w:val="Normal"/>
        <w:rPr/>
      </w:pPr>
      <w:r>
        <w:rPr/>
        <w:t>Cada dia e cada noite são novos desafios do espírito que se liberta de sua clausura e vai buscar nos padrões celestiais a sua sabedoria. Tem uns que sobem felizes cantando aleluia, tem outros que se debatem, se rebelam e ficam na sua crosta como castigo, por não acreditarem nas maravilhas do misticismo e perdem uma grande oportunidade de saber a verdade. Estes são os médiuns inconscientes de suas ações, eles lutam entre si mesmo, entre a sua conjuntura arcaica e a sublime do astral. Eles estão sempre se dividindo, não sabem qual caminho seguir.</w:t>
      </w:r>
    </w:p>
    <w:p>
      <w:pPr>
        <w:pStyle w:val="Normal"/>
        <w:rPr/>
      </w:pPr>
      <w:r>
        <w:rPr/>
        <w:t>Esta passagem foi neste termo, aprender e ensinar, esta é a nossa roupagem neste ciclo renovador da fé, porque o homem se perde muito fácil nos seus desejos secretos, pois coração dos outros é terra que ninguém anda.</w:t>
      </w:r>
    </w:p>
    <w:p>
      <w:pPr>
        <w:pStyle w:val="Normal"/>
        <w:rPr/>
      </w:pPr>
      <w:r>
        <w:rPr/>
        <w:t>Desejo que a reflexão tome conta dos desejos ocultos de todos os jaguares, sabendo que a verdade sempre aparece diante do seu espelho, o tempo é escasso e requer sabedoria para administra-lo e tornar mais útil sua presença neste plano físico, em breve veremos o limite da linha vertical no horizonte próximo de nossas vidas, será a hora da comoção total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02.10.2009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0:20:00Z</dcterms:created>
  <dc:creator>User</dc:creator>
  <dc:description/>
  <dc:language>en-US</dc:language>
  <cp:lastModifiedBy>User</cp:lastModifiedBy>
  <dcterms:modified xsi:type="dcterms:W3CDTF">2009-10-02T10:54:00Z</dcterms:modified>
  <cp:revision>2</cp:revision>
  <dc:subject/>
  <dc:title>CHAMA DA VIDA</dc:title>
</cp:coreProperties>
</file>