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stava, eu, em uma missão especial, um templo, só que era tudo tão escuro, tão esquisito. Eu ouvia vozes, sons, mas não via ninguém, a escuridão era tão grande que por mais que ouvisse as invocações nada clareava. Fiquei parado sem reação, eu não sabia onde estava, ouvi um chamado, um nome, aí pude saber mais ou menos onde eu estava. Pedi a Jesus forças para sair daquele lugar, virei as costas e fui andando, não sei pra onde, até que começou a clarear e assim fiquei mais sossegado. Meu Deus! Onde eu estava? As vozes indagavam as forças das chamadas, mas não refletia a luz do sol interior, então aos poucos fui decifrando aquele enigma. Era um templo que não segue os ritos do amanhecer, está fora das metas das forças decrescentes, está fora dos parâmetros doutrinários. Eu me vi em apuros, senti o medo dentro de uma seara, mas o que realmente estava acontecendo lá, só Deus, só os mentores para avaliar quem está certo nesta missão, eles ou os outros” Adjunto Apurê – 17.0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9:45:00Z</dcterms:created>
  <dc:creator>Usuario</dc:creator>
  <dc:description/>
  <dc:language>en-US</dc:language>
  <cp:lastModifiedBy>Usuario</cp:lastModifiedBy>
  <dcterms:modified xsi:type="dcterms:W3CDTF">2009-02-17T19:58:00Z</dcterms:modified>
  <cp:revision>1</cp:revision>
  <dc:subject/>
  <dc:title>“</dc:title>
</cp:coreProperties>
</file>