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uma força esparsa pode se tornar mais negativa ainda quando encontra um canal de emissão desequilibrado, como os médiuns em si, quando bem equilibrados eles revertem ação desta corrente e transformam aquela energia em luzes multicoloridas, mas quando estão em desarmonia aquilo tudo se transforma em vultos negros. Quando vibrados os destinos, a cura se transforma em doenças. Pense bem antes de mentalizar alguém quando estiver neste momento, porque tanto pode levar como trazer. Eu, aqui, recebo muitas projeções que só Deus sabe, porque o homem ainda não se libertou de sua fantasia milenar, algumas são de felicidades, mas a maioria é de vibrações de ingratidão, de maldade e tristeza. Na terra quando um dia todos se levantarem de seus túmulos verão o despertar de uma nova aurora celestial. Disse Jesus: q</w:t>
      </w:r>
      <w:r>
        <w:rPr>
          <w:i/>
          <w:iCs/>
        </w:rPr>
        <w:t>ue os mortos enterrem seus mortos</w:t>
      </w:r>
      <w:r>
        <w:rPr/>
        <w:t>”. Adjunto Apurê – 19.06.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51:00Z</dcterms:created>
  <dc:creator>User</dc:creator>
  <dc:description/>
  <dc:language>en-US</dc:language>
  <cp:lastModifiedBy>User</cp:lastModifiedBy>
  <dcterms:modified xsi:type="dcterms:W3CDTF">2009-06-19T14:04:00Z</dcterms:modified>
  <cp:revision>4</cp:revision>
  <dc:subject/>
  <dc:title>“</dc:title>
</cp:coreProperties>
</file>