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O É LINDA A MISSÃO</w:t>
      </w:r>
    </w:p>
    <w:p>
      <w:pPr>
        <w:pStyle w:val="Normal"/>
        <w:rPr/>
      </w:pPr>
      <w:r>
        <w:rPr/>
        <w:t>Salve Deus!</w:t>
      </w:r>
    </w:p>
    <w:p>
      <w:pPr>
        <w:pStyle w:val="Normal"/>
        <w:rPr/>
      </w:pPr>
      <w:r>
        <w:rPr/>
        <w:t>A cada dia e cada noite vão se definindo as missões neste lado da vida, são forças em movimento que nós mestres deste amanhecer assumimos no comportamento de nossas responsabilidades, por isso não devemos ter muita terra no coração, coração pesado não faz nada fora das amarras terrenas. Eu fico pesando nestes que ficam presos as suas dividas passadas, se prendem pelo lado físico se achando importantes, brigam por um pequeno alfinete, esquecem que são peças fundamentais na grande engrenagem da vida iniciática e começam a regredir na escala universal da espiritualização.</w:t>
      </w:r>
    </w:p>
    <w:p>
      <w:pPr>
        <w:pStyle w:val="Normal"/>
        <w:rPr/>
      </w:pPr>
      <w:r>
        <w:rPr/>
        <w:t>Recebi esta noite uma linda missão, libertar uns espíritos que estavam presos dentro de um ônibus. Eles morreram em um acidente há muito tempo atrás, só que não conseguiram seguir suas jornadas, porque acham que ainda estão vivos. Era uma cidade do interior, nela havia muita movimentação de gente, tinham outros espíritos desencarnados andando de um lado para outro, como era uma libertação especial, minha ninfa esposa foi comigo, ela deveria me ajudar neste trabalho recebendo as projeções de Obatalá. Chegamos como nos foi indicado, fui conhecer o local, este ônibus estava neste dia guardado em uma garagem. Quando chegamos lá, minha ninfa ficou me aguardando do lado de fora e eu entrei para conhece-los, estavam todos sentados com seus olhares fixos para frente, eles estavam como petrificados, acho talvez que pelo susto do acidente que tinha ceifado suas vidas na terra. Achavam que ainda estavam vivos, mas o tempo foi passando e eles não conseguiam sair deste coletivo. Com suas presenças dentro deste veículo as coisas ruins aconteciam com freqüência, por causa da emanação dos mortinhos. Este carro ficou visagento, mal assombrado. Caso não fossem tirados aqueles espíritos, outros poderiam morrer em acidentes causados por suas presenças.</w:t>
      </w:r>
    </w:p>
    <w:p>
      <w:pPr>
        <w:pStyle w:val="Normal"/>
        <w:rPr/>
      </w:pPr>
      <w:r>
        <w:rPr/>
        <w:t>Abri a porta e os chamei para fora, eram, mais ou menos uns vinte, eles ainda estavam atordoados, mas vejam quantos anos se passaram depois de seus desencarnes, eles não sabiam se ficavam ou saiam. Depois de algumas palavras de evangelização, uma mulher que segurava uma mala tipo aquelas 007 se levantou e veio em minha direção. Ela usava uma saia cinza média e uma blusa branca com sapatos pretos. Quando todos a viram saindo não perderam tempo e vieram juntos. Neste lugar era impróprio para fazer uma sessão de libertação, então era preciso achar um local fora dali. Fui com minha ninfa levando todos eles para outro local, olhava em redor, estávamos na cidade, e vi adiante um posto de gasolina, levei todos eles para lá. Pedi permissão ao dono, um senhor já velhinho, depois fiquei sabendo que ele era o pai desencarnado do dono deste posto, ele sorriu e fez sinal com a cabeça que sim.</w:t>
      </w:r>
    </w:p>
    <w:p>
      <w:pPr>
        <w:pStyle w:val="Normal"/>
        <w:rPr/>
      </w:pPr>
      <w:r>
        <w:rPr/>
        <w:t>Todos ficaram ali no pátio deste posto, coloquei-os em circulo, ficamos nós dois no centro e eles em volta, eles se deram as mãos como que pensando, seja o que for, mas que seja o melhor para todos nós.</w:t>
      </w:r>
    </w:p>
    <w:p>
      <w:pPr>
        <w:pStyle w:val="Normal"/>
        <w:rPr/>
      </w:pPr>
      <w:r>
        <w:rPr/>
        <w:t>Pedi para minha ninfa que estava de missionária ficar de honra e guarda, seus braços abertos para que Ministro Obatalá projetasse sobre este recinto a sua proteção, enquanto eu pregava o evangelho do Mestre Jesus doutrinando e esclarecendo aquele povo de suas jornadas, a nossa doutrina de amor. Como foi lindo! Todos ergueram suas cabeças ao céu e faziam suas preces mentalmente enquanto eu falava minha ninfa recebia uma grande luz que descia naquele exato momento embalsamando os espíritos, curando suas dores e abrindo seus olhos para a verdade. Ministro Obatalá estava em nossos corações, Salve Deus, então chegou a hora de liberta-los todos de uma vez, uma libertação coletiva, levantei os braços e fiz a entrega por três vezes, na primeira eles foram irradiados por Obatalá, na segunda a luz tomou conta de seus espíritos e uma grande porta se abriu, na terceira eles foram levitando e sumiram por aquele espaço entre as duas dimensões.</w:t>
      </w:r>
    </w:p>
    <w:p>
      <w:pPr>
        <w:pStyle w:val="Normal"/>
        <w:rPr/>
      </w:pPr>
      <w:r>
        <w:rPr/>
        <w:t>Missão terminada, missão cumprida. Saímos daquele local e vimos na rua uma multidão de pessoas nos olhando enquanto outros nem estavam aí para nós, será quem são, outros espíritos desencarnados ou não.</w:t>
      </w:r>
    </w:p>
    <w:p>
      <w:pPr>
        <w:pStyle w:val="Normal"/>
        <w:rPr/>
      </w:pPr>
      <w:r>
        <w:rPr/>
        <w:t>Chegamos agora de manhã, são 10 horas, ainda atordoado pela grande jornada que nos foi confiada por Pai Seta Branca, minha cabeça girava sem parar, é como se eu estivesse com labirintite. Aos poucos fui me levantando e vim aqui para escrever esta passagem.</w:t>
      </w:r>
    </w:p>
    <w:p>
      <w:pPr>
        <w:pStyle w:val="Normal"/>
        <w:rPr/>
      </w:pPr>
      <w:r>
        <w:rPr/>
        <w:t>Vejam meus irmãos, não sejam tolos a ponto de se perderem pelas vaidades humanas, poder, ganância, desejos de destruir o próximo, estar em evidência, querer estar no pedestal da vida iniciática sem ao menos se conhecer espiritualmente. Saibam todos que de nada vale uma medalha desta se não puder fazer estes transportes e prestar sua caridade aos espíritos enfermos. Quando um mestre age de forma errada ele não consegue superar sua barreira e fica preso próximo ao seu corpo padecendo pelas suas próprias dores, nem seus mentores o levam para os trabalhos mais divinos, eles sabem que aquela energia ao invés de curar ela pode adoecer aos outros.</w:t>
      </w:r>
    </w:p>
    <w:p>
      <w:pPr>
        <w:pStyle w:val="Normal"/>
        <w:rPr/>
      </w:pPr>
      <w:r>
        <w:rPr/>
        <w:t>Não se envolvam em discussões por causa de um poder que não pertence a vocês, se vocês estiverem bem harmonizados consigo mesmos poderão representar esta projeção, mas se não estiverem de nada valerá tanto esforço para querer aparecer para seu povo, com o coração apertado você se torna somente um fantoche nas ilusões de um mundo abstrato.</w:t>
      </w:r>
    </w:p>
    <w:p>
      <w:pPr>
        <w:pStyle w:val="Normal"/>
        <w:rPr/>
      </w:pPr>
      <w:r>
        <w:rPr/>
        <w:t>A maior missão de um espírito é quando ele consegue romper as barreiras cármicas e viajar por este universo paralelo entre as várias dimensões e ser feliz por estar prestando sua caridade. É tanta felicidade que ele se sente radiante de luz e amor dos seus mensageiros da vida eterna.</w:t>
      </w:r>
    </w:p>
    <w:p>
      <w:pPr>
        <w:pStyle w:val="Normal"/>
        <w:rPr/>
      </w:pPr>
      <w:r>
        <w:rPr/>
        <w:t>Isso sim que é ser missionário, esta é a maior benção de Deus quando uma pessoa consegue se libertar deste invólucro pesado e sair pelo mundo em busca de sua evolução, sim, mestres, tudo é evolução, tudo é conhecimento e necessidade de aprender.</w:t>
      </w:r>
    </w:p>
    <w:p>
      <w:pPr>
        <w:pStyle w:val="Normal"/>
        <w:rPr/>
      </w:pPr>
      <w:r>
        <w:rPr/>
        <w:t>Salve Deus!</w:t>
      </w:r>
    </w:p>
    <w:p>
      <w:pPr>
        <w:pStyle w:val="Normal"/>
        <w:rPr/>
      </w:pPr>
      <w:r>
        <w:rPr/>
        <w:t>Adjunto Apurê</w:t>
      </w:r>
    </w:p>
    <w:p>
      <w:pPr>
        <w:pStyle w:val="Normal"/>
        <w:rPr/>
      </w:pPr>
      <w:r>
        <w:rPr/>
        <w:t>24.01.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1:58:00Z</dcterms:created>
  <dc:creator>Usuario</dc:creator>
  <dc:description/>
  <dc:language>en-US</dc:language>
  <cp:lastModifiedBy>Usuario</cp:lastModifiedBy>
  <dcterms:modified xsi:type="dcterms:W3CDTF">2009-01-24T12:41:00Z</dcterms:modified>
  <cp:revision>1</cp:revision>
  <dc:subject/>
  <dc:title>COMO É LINDA A MISSÃO</dc:title>
</cp:coreProperties>
</file>