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AS FAMÍLIAS E UM DESTINO</w:t>
      </w:r>
    </w:p>
    <w:p>
      <w:pPr>
        <w:pStyle w:val="Normal"/>
        <w:rPr/>
      </w:pPr>
      <w:r>
        <w:rPr/>
        <w:t>Salve Deus!</w:t>
      </w:r>
    </w:p>
    <w:p>
      <w:pPr>
        <w:pStyle w:val="Normal"/>
        <w:rPr/>
      </w:pPr>
      <w:r>
        <w:rPr/>
        <w:t>A missão no vale do amanhecer é muito importante, porque ali desenrola desfechos de vidas vividas em épocas remotas, famílias inteiras se ajustam, se amam e se evoluem. Por isso é um grande pronto socorro espiritual, onde tudo é regido pela força do astral superior e é neste caminho que eles podem se reencontrar, mesmo sem se reconhecerem nesta encarnação, eles estão se ajudando mutuamente nos trabalhos de caridade. Tudo é caridade.</w:t>
      </w:r>
    </w:p>
    <w:p>
      <w:pPr>
        <w:pStyle w:val="Normal"/>
        <w:rPr/>
      </w:pPr>
      <w:r>
        <w:rPr/>
        <w:t>Eu estava nesta noite recebendo a presença de uns rapazes que na terra tem uma banda musical, eles estavam com muitos problemas em se lançar no mercado, porque tudo estava dando pra trás, tinham um bom repertório, mas o destino estava amarrando seus caminhos como forma de chamar a razão para fenômenos transcendentais. Dentre os integrantes, todos estavam tristes, pois já fazia alguns anos que lutavam sem ser reconhecidos, e isso estava desmoronando as suas emoções.</w:t>
      </w:r>
    </w:p>
    <w:p>
      <w:pPr>
        <w:pStyle w:val="Normal"/>
        <w:rPr/>
      </w:pPr>
      <w:r>
        <w:rPr/>
        <w:t>Eu fiquei escutando suas reclamações, mas a maioria delas vinha em forma de perguntas, porque disso, porque daquilo, era uma forma de desabafar já pedindo respostas. No silêncio eu tentava achar respostas para eles, mas nada vinha, fiquei somente ouvindo este repertório negativo, eles não conseguiam levantar suas cabeças, estavam mergulhados no choro de reclamações.</w:t>
      </w:r>
    </w:p>
    <w:p>
      <w:pPr>
        <w:pStyle w:val="Normal"/>
        <w:rPr/>
      </w:pPr>
      <w:r>
        <w:rPr/>
        <w:t>Pedi um prazo para ver este quadro, foi quando voltei para meu físico e novamente parti para outra direção, eu agora estava em outro caminho, vi que era uma cidadezinha bem humilde, linguajar regional bem caipira, foi que encontrei meu destino desta missão. Era um pequeno sitio cortado por um rio de águas límpidas, ali vivia uma família nos moldes típicos de épocas passadas, tudo era tão simples, ainda se comia o que plantavam, caçavam e pescavam. Foi então que vi um homem dentro do rio, ele estava caçando alguma coisa, sim, ele não estava pescando, ele estava nas margens do rio e assim com uma coisa em sua mão ele agitava nas margens do rio, no mato, e algo pulava com medo, ele pegava aquele bicho com as mãos. Era um bicho esquisito, mas era o alimento deles. Este homem não levantava sua cabeça, estava triste, estava infeliz, ele já estava vibrando negativamente sem saber, esta onda de pensamentos estava martirizando todos.</w:t>
      </w:r>
    </w:p>
    <w:p>
      <w:pPr>
        <w:pStyle w:val="Normal"/>
        <w:rPr/>
      </w:pPr>
      <w:r>
        <w:rPr/>
        <w:t>Foi então que comecei a reparar, havia uma ligação nestes dois destinos, daqueles rapazes e desta família, pois ali era o reencontro desta origem e de todos os problemas que eles estavam passando. Nesta família havia outros integrantes que esperavam a hora de saírem de suas vidinhas e partirem em busca do sol, em busca de evolução. Eles precisavam desta oportunidade para chegar aos seus destinos e completar seus juramentos.</w:t>
      </w:r>
    </w:p>
    <w:p>
      <w:pPr>
        <w:pStyle w:val="Normal"/>
        <w:rPr/>
      </w:pPr>
      <w:r>
        <w:rPr/>
        <w:t>Como um está ligado ao outro, tudo se embola, tudo se atrasa, o transcendental cobra seus destinos como forma de aviso, sempre quando alguma coisa vai mal é porque está faltando a reparação lá atrás.</w:t>
      </w:r>
    </w:p>
    <w:p>
      <w:pPr>
        <w:pStyle w:val="Normal"/>
        <w:rPr/>
      </w:pPr>
      <w:r>
        <w:rPr/>
        <w:t>Então esta família que vive neste pedacinho de chão está atrasando estes rapazes na sua repercussão, porque eles se desviaram de suas metas, claro que é o sonho deles terem uma chance de completarem seus sonhos, esta banda, viver pela música, mas também saberem que existe lá neste outro lugar alguém esperando por uma oportunidade.</w:t>
      </w:r>
    </w:p>
    <w:p>
      <w:pPr>
        <w:pStyle w:val="Normal"/>
        <w:rPr/>
      </w:pPr>
      <w:r>
        <w:rPr/>
        <w:t>O homem do rio já estava com um cesto cheio de animais, ele já estava voltando para seu chalé, uma casinha bem simples, mas no caminho de volta ele sonhava com dias melhores para ele e seus outros descendentes. Via em seu rosto as lágrimas descerem, ele não conseguia se conter, ele passava sua mão enxugando o seu pranto, olhava para o céu e conclamava felicidade.</w:t>
      </w:r>
    </w:p>
    <w:p>
      <w:pPr>
        <w:pStyle w:val="Normal"/>
        <w:rPr/>
      </w:pPr>
      <w:r>
        <w:rPr/>
        <w:t>Eu o acompanhei até sua casa, mas não pude entrar, não me era permitido.</w:t>
      </w:r>
    </w:p>
    <w:p>
      <w:pPr>
        <w:pStyle w:val="Normal"/>
        <w:rPr/>
      </w:pPr>
      <w:r>
        <w:rPr/>
        <w:t>Virei minhas costas e voltei, já estava em casa de novo. Meu Deus, como é importante a nossa missão, principalmente aqui neste amanhecer onde nos reencontramos com todos que são parte de nossas vidas. Eu fico olhando e vendo os missionários trabalhando com amor, uns ajudando aos outros, sempre uns ensinando ao próximo, tudo com amor. Claro que existe algumas cobranças, mas é aqui que todos se ajustam e se reajustam sem derramar uma gota de sangue.</w:t>
      </w:r>
    </w:p>
    <w:p>
      <w:pPr>
        <w:pStyle w:val="Normal"/>
        <w:rPr/>
      </w:pPr>
      <w:r>
        <w:rPr/>
        <w:t>Eu vejo o templo mãe como uma grande rodoviária, por ali passam todos que buscam suas origens transcendentais, ali é o reencontro das origens de todos os templos, porque sendo um lugar místico de origem múltipla, é onde está a ligação temporal de nossas vidas. É no templo mãe que os mestres de todos os templos podem manter suas ligações com outras famílias, pois este local foi escolhido por nossa Mãe Koatay 108 para ser a sede de todos os corações. Como clarividente e sacerdotisa, ela viu que neste local todos se reuniriam formando os elos de ligação transcendental com suas origens espirituais.</w:t>
      </w:r>
    </w:p>
    <w:p>
      <w:pPr>
        <w:pStyle w:val="Normal"/>
        <w:rPr/>
      </w:pPr>
      <w:r>
        <w:rPr/>
        <w:t>Não consigo imaginar os mestres ficarem sem participar do templo mãe, não há consciência em evitar esta ligação, porque é neste lugar que as famílias tem condições de se evoluírem, pelo amor ou pela dor.</w:t>
      </w:r>
    </w:p>
    <w:p>
      <w:pPr>
        <w:pStyle w:val="Normal"/>
        <w:rPr/>
      </w:pPr>
      <w:r>
        <w:rPr/>
        <w:t>Eu me reencontrei com minha verdade foi no templo mãe, porque minha transcendentalidade foi mais forte, minha esposa nasceu no Piauí e eu aqui no interior do Paraná, nossos destinos estavam marcados para uma nova missão e juntos, como eu iria encontra-la se não fosse conhecer o vale do amanhecer de Brasília. Viram! Por isso o templo mãe é importante, todos estes trabalhos que foram deixados por nossa Mãe Clarividente, primeiro de maio, dia do doutrinador e em outubro, consagração de adjuntos, eram justamente para reunir as diversas tribos, aqueles que estavam separados poderiam ter a oportunidade de novos desfechos em suas conquistas.</w:t>
      </w:r>
    </w:p>
    <w:p>
      <w:pPr>
        <w:pStyle w:val="Normal"/>
        <w:rPr/>
      </w:pPr>
      <w:r>
        <w:rPr/>
        <w:t>Infelizmente com os atuais acontecimentos na separação dos templos ninguém poderá ter esta feliz oportunidade de se reencontrar com suas origens, porque ninguém poderá saber onde ela se encontra. Já estão inventando rituais de consagração para impedir dos mestres irem ao templo mãe, tudo pela falta de consciência dos homens desta terra, tudo pela força de mostrar que pode, e não de ver o que acontece fora de sua visão material. Se fossem clarividentes veriam que há uma razão de responsabilidade pelas atitudes tomadas contra o que foi deixado por Koatay 108. Se ela deixou assim é porque ela viu que deveria ser assim.</w:t>
      </w:r>
    </w:p>
    <w:p>
      <w:pPr>
        <w:pStyle w:val="Normal"/>
        <w:rPr/>
      </w:pPr>
      <w:r>
        <w:rPr/>
        <w:t>Salve Deus!</w:t>
      </w:r>
    </w:p>
    <w:p>
      <w:pPr>
        <w:pStyle w:val="Normal"/>
        <w:rPr/>
      </w:pPr>
      <w:r>
        <w:rPr/>
        <w:t>Que todos saibam, nossa Mãe Koatay 108 está mais viva do que nunca, ela está presente em todos os corações, nem todos os filhos carnais são filhos espirituais, nem todos os filhos espirituais são filhos carnais, mas todos podem se reencontrar aqui neste solo sagrado, onde tudo se originou, o Vale do Amanhecer.</w:t>
      </w:r>
    </w:p>
    <w:p>
      <w:pPr>
        <w:pStyle w:val="Normal"/>
        <w:rPr/>
      </w:pPr>
      <w:r>
        <w:rPr/>
        <w:t>Espero que agora estes rapazes tenham um melhor destino para sua banda musical, porque quando encontramos respostas tudo muda de padrão, as coisas já tendem a mudar a vibração, porque foi localizada a ferida que sangrava e assim colocado os primeiros curativos.</w:t>
      </w:r>
    </w:p>
    <w:p>
      <w:pPr>
        <w:pStyle w:val="Normal"/>
        <w:rPr/>
      </w:pPr>
      <w:r>
        <w:rPr/>
        <w:t>Salve Deus!</w:t>
      </w:r>
    </w:p>
    <w:p>
      <w:pPr>
        <w:pStyle w:val="Normal"/>
        <w:rPr/>
      </w:pPr>
      <w:r>
        <w:rPr/>
        <w:t>Adjunto Apurê</w:t>
      </w:r>
    </w:p>
    <w:p>
      <w:pPr>
        <w:pStyle w:val="Normal"/>
        <w:rPr/>
      </w:pPr>
      <w:r>
        <w:rPr/>
        <w:t>20.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2:27:00Z</dcterms:created>
  <dc:creator>User</dc:creator>
  <dc:description/>
  <dc:language>en-US</dc:language>
  <cp:lastModifiedBy>User</cp:lastModifiedBy>
  <dcterms:modified xsi:type="dcterms:W3CDTF">2009-06-20T13:50:00Z</dcterms:modified>
  <cp:revision>9</cp:revision>
  <dc:subject/>
  <dc:title>DUAS FAMÍLIAS E UM DESTINO</dc:title>
</cp:coreProperties>
</file>