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LÔNIAS DE ENCARNADOS. </w:t>
      </w:r>
    </w:p>
    <w:p>
      <w:pPr>
        <w:pStyle w:val="Normal"/>
        <w:rPr/>
      </w:pPr>
      <w:r>
        <w:rPr/>
        <w:t>Salve Deus!</w:t>
      </w:r>
    </w:p>
    <w:p>
      <w:pPr>
        <w:pStyle w:val="Normal"/>
        <w:rPr/>
      </w:pPr>
      <w:r>
        <w:rPr/>
        <w:t>Voltando de mais uma dessas viagens que na maioria das vezes são os reencontros dos velhos jaguares nas mais distantes terras bravias, onde cada um tinha um caminho, bom ou ruim, para seguir e traçar seus destinos até aqui, Vale do Amanhecer. Conforme cada noite que vou me conhecendo, vou tendo a rica oportunidade de alimentar minha alma de esperança e visões de mundos remotos intercalados com o presente momento. Vejam, vou contar esta história que me mostraram o porque de tantas coisas acontecendo dentro desta comunidade, vou assim chamar de Colônia de encarnados, como no Canal Vermelho, antes de chegar temos as colônias de espiritos. Salve Deus!</w:t>
      </w:r>
    </w:p>
    <w:p>
      <w:pPr>
        <w:pStyle w:val="Normal"/>
        <w:rPr/>
      </w:pPr>
      <w:r>
        <w:rPr/>
        <w:t>Eu, esta noite me vi dentro de um coletivo, eu estava passando pela roleta e ao olhar para trás vi que tinha uns rapazes diferentes, eles estavam mal vestidos, eram duas moças e setes homens, uma falange. Eles estavam uns sentados nos bancos, mas as maiorias estavam sentadas no chão, espalhadas à revelia, como se diz. Eram todos mal vestidos, sujos e não cheiravam bem. Este método de viver era o que os diferenciava dos demais que estavam neste coletivo. Eu de imediato fui reconhecido e eles começaram a fazer gracinhas como forma de provocar alguma situação de conflito. Olhei para o fundo e vi três lugares vazios, fui e sentei-me no banco do meio. Fiquei ali, mas minha presença estava incomodando aos demais espiritos de algazarra, dois deles se levantaram e sentaram ao meu lado, eles queriam me testar. Mas os mentores que estavam me protegendo nesta viagem não deixaram eles triscar nenhum dedo, pois minha missão naquele local era conhecer e reconhece-los. Salve Deus!</w:t>
      </w:r>
    </w:p>
    <w:p>
      <w:pPr>
        <w:pStyle w:val="Normal"/>
        <w:rPr/>
      </w:pPr>
      <w:r>
        <w:rPr/>
        <w:t>O tempo foi passando e eles ali, estavam acampados, estavam como queriam. Os dois que estavam no meu lado saíram e sentaram-se com os demais, e a bagunça continuava, risadas altas, provocações e palavrões. Olhei para o cobrador e para o motorista, eles eram as peças chaves de tudo que iria acontecer, eles foram vitimas desta falange há muitos anos atrás, estavam ali como figuras participativas deste enredo. Fiquei calado e nesta hora me transportei a um outro lugar. Era o ano de 1780, um período de conturbados acertos de contas, esta turminha, que estavam aqui, eram os sagazes espiritos perturbadores da ordem dos mosteiros. Eles atacavam os monges que viviam rezando. Eles roubavam e saqueavam igrejas, eles não respeitavam ninguém, matavam, estupravam, enfim, cometiam os mais bárbaros crimes. Os monges corriam se esconder quando eles chegavam, pois como sacerdotes de Deus eles não podiam contrair novas dividas. Então se tornavam presas fáceis nas mãos destes espiritos. Esta imagem ficou tão gravada na minha mente que ao chegar aqui na minha casa, cinco horas da manhã, não pude mais continuar sem que abrisse meus olhos e me visse aqui, em segurança. Salve Deus!</w:t>
      </w:r>
    </w:p>
    <w:p>
      <w:pPr>
        <w:pStyle w:val="Normal"/>
        <w:rPr/>
      </w:pPr>
      <w:r>
        <w:rPr/>
        <w:t xml:space="preserve">Então comecei a colocar em ordem esta viagem, os sentidos lógicos foram se acomodando, e eu fui remontando esta visão de espiritos que estão ainda vivendo neste plano, mas que já conseguiram, muitos deles uma outra vida de amor e esperança. Quando me encontrei com Tia fora desta amarra e dentro deste contexto, eu a vi olhando para uma jovem que viveu com ela quando em vida na terra, era uma jovem bonita, uma mocinha de 16 anos, ela foi criada dentro destes princípios religiosos, ela como clarividente viu nesta jovem a moça que estava com este bando, esta falange. Só que ela tinha mudado, ou ainda não tinha despertado seu interior, mas ela estava firme na sua conduta de evolução. Os olhos de nossa mãe nunca deixaram-na muito tempo só, ela sempre estava sendo prestativa, até na hora de acertar contas, ela fazia tudo certinho. Vejam como se torna importante cada vida que cruza estes portões de entrada do vale, aqui é uma colônia de espiritos encarnados, uma colônia que Pai Seta Branca constituiu no físico para o ajuste e reajuste dos que chegam com suas malas e malas de dividas, vidas mal vividas. </w:t>
      </w:r>
    </w:p>
    <w:p>
      <w:pPr>
        <w:pStyle w:val="Normal"/>
        <w:rPr/>
      </w:pPr>
      <w:r>
        <w:rPr/>
        <w:t>Olhando novamente para este quadro espiritual, muitos dos que aqui vivem nesta comunidade são partes integrantes da colônia, eles não saem para nada, eles ficam todos os instantes ligados de alguma maneira aos rituais e trabalhos, uma forma de pagar pelos seus débitos passados. Isso é muito bom e bonito, fazer parte desta criação de nosso Pai, pois aqui ele nos garante a integridade física e espiritual, ele nos armou contra nós mesmos. Em vez de ficarmos sofrendo nas ruas perdendo nossa identidade, aqui estamos em nossa individualidade emitindo nossa classificação por entre as paredes do destino.</w:t>
      </w:r>
    </w:p>
    <w:p>
      <w:pPr>
        <w:pStyle w:val="Normal"/>
        <w:rPr/>
      </w:pPr>
      <w:r>
        <w:rPr/>
        <w:t>Muito bonito, é muito gratificante, pertencer a esta tribo, pois aprendemos a conviver pacificamente, sem roubar, sem matar e sem ferir a nossa moral. Claro que ainda alguns permanecem do mesmo jeito, não pensando na libertação, estão se endividando cada vez mais, se envolvendo psiquicamente, moralmente, espiritualmente. Mas muita coisa acontece nesta colônia de encarnados, as dividas são formas de pagamento que cada um assume, os encontros amorosos entre os casais, tudo tem sua finalidade, acertos de contas. Tem os que já venceram esta etapa, hoje já são considerados coordenadores deste projeto, tem os que já são firmes como a rocha, estes lideram as diversas falanges de sua responsabilidade e com amor vão ensinando o amor. Salve Deus!</w:t>
      </w:r>
    </w:p>
    <w:p>
      <w:pPr>
        <w:pStyle w:val="Normal"/>
        <w:rPr/>
      </w:pPr>
      <w:r>
        <w:rPr/>
        <w:t>Quando eu tive esta visão deste cenário de conflitos, vi quando estes homens e mulheres chegavam nos mosteiros, eles atacavam os missionários, saqueavam e matavam que se opusesse no caminho, os jovens corriam para se esconder, fechavam os portões, os mais velhos não tinham tanta sorte assim, eram derrubados nas escadarias, esmagados pelas sandálias, sofriam as dores das pancadas. Os muros eram facilmente transpassados, a correria era total. Quem pudesse se salvar das mãos deles fugia para os campos, as matas, mas depois tinham a dor de ver o que restou. Estes jovens que estavam neste coletivo eram os que mais contraíram dívidas. Olhando para o cobrador e motorista, os quais já estavam a ponto de explodir, reconheci dois dos monges, um era um jovem que caiu do muro, eles bateu com sua cabeça nas pedras, morreu, o outro era um ancião que fora pisoteado nas escadarias, também morreu. Os dois estavam agora em papel contrário, eles estão passando de vitimas para algozes. Estavam ali para colocar um fim nesta bagunça. Eu fiquei com medo da reação deles, pois os jovens estavam em maior numero, e por cima tinha muitos passageiros dentro. Mas olhando para cada um eu via o ódio brotando, via as fagulhas relampejando nos olhos, pois quem vibra com ódio expele, tipo, uma fumaça pelos chakras frontais. Os passageiros começavam a se revoltar, então tinha mais gente daquela época aqui dentro, estavam todos envolvidos nesta armadilha do destino e era preciso dar um basta na caminhada errante destes jovens, era preciso colocar eles no caminho do bem.</w:t>
      </w:r>
    </w:p>
    <w:p>
      <w:pPr>
        <w:pStyle w:val="Normal"/>
        <w:rPr/>
      </w:pPr>
      <w:r>
        <w:rPr/>
        <w:t>Voltando minha mente para Tia Neiva, via que ela estava somente vendo, ela estava preocupada com o destino destes jovens, eles poderiam ser linchados, pois eles se preparavam para um encontro com seus destinos cármicos. Mas como eu poderia ajudar se de alguma forma estava sofrendo aquela pressão, os jovens faziam de tudo para irritar a todos, não respeitavam ninguém, crianças, jovens, adultos e velhos. Meu Deus! O que fazer, eu gostaria de sair dali naquele instante para não ver o desfecho final, o golpe final que eles iriam receber. Foi o que aconteceu, voltei e somente abri meus olhos, corri para cá e estou repassando como tudo aconteceu. Não sei como tudo acabou.</w:t>
      </w:r>
    </w:p>
    <w:p>
      <w:pPr>
        <w:pStyle w:val="Normal"/>
        <w:rPr/>
      </w:pPr>
      <w:r>
        <w:rPr/>
        <w:t>Mas revendo nossa postura de missionários, estamos fazendo parte desta colônia de encarnados que nosso Mestre Jesus ordenou a Pai Seta Branca que criasse aqui neste plano, o vale é considerado como uma grande colônia de recuperação dos espiritos acrisolados nas dividas passadas. Não haverá mais tempo de reabilitar os espiritos nos mundos espirituais, então este projeto veio para cá como forma de abrandar as nossas dividas passadas. Assim quando o espírito se libertar das amarras da terra já estará em uma condição mediúnica melhor para subir para Deus. Vejam como é importante este vale, esta colônia, aqui todos estão se reajustando, consertando os errinhos. Mas, tem os que estão contraindo mais dividas, estão perdendo a sua condição de mestre e colocando em xeque sua encarnação. Mestres, ninfas, olhai para este sol e para esta lua, olhai para os olhos de nossa mãe, olhai para seu eu interior, veja antes de fazer algo que te complique se é exatamente isso que você quer para sua vida. Estamos aqui nesta missão como forma de aprender o evangelho de Jesus, aprender a ser gente, não vamos mais dar lugar aos encontros desonestos, infiltrar nos lares e destruir famílias por interesse neste ou naquele espírito encarnado. Estamos sendo testados, eles colocam em sua frente os homens e mulheres mais bonitos ou mais feios possíveis, eles querem saber se cada um vai passar pelo portal da evolução. Têm muitos que caem como cordeirinhos na magia, se lançam de corpo e alma, depois que acaba ele volta sua cabeça no lugar e começa a pedir perdão pelo erro. Mas deveriam pensar antes de fazer, raciocinar se isso é ou não uma armadilha pronta para testar sua capacidade de entender os desígnios de sua missão. Salve Deus!</w:t>
      </w:r>
    </w:p>
    <w:p>
      <w:pPr>
        <w:pStyle w:val="Normal"/>
        <w:rPr/>
      </w:pPr>
      <w:r>
        <w:rPr/>
        <w:t xml:space="preserve">Eu fiquei apreensivo com o que vi neste enredo, vi que tudo pode ser diferente quando temos a noção do perigo que nos cerca, olhai e vigiai, disse Jesus, mas sempre os olhos são tapados e uma cegueira total toma de conta dos corações. Vejam que já naquele tempo quando o mestre ia rezar no monte das oliveiras ele pedia aos apóstolos que orassem e vigiassem, mas eles não conseguiam, eles adormeciam. Quando o mestre voltava, eles estavam dormindo. Não porque eles queriam dormir, era um teste de força de vontade, de amor e de consciência. </w:t>
      </w:r>
    </w:p>
    <w:p>
      <w:pPr>
        <w:pStyle w:val="Normal"/>
        <w:rPr/>
      </w:pPr>
      <w:r>
        <w:rPr/>
        <w:t>Vejam que este teste é feito a todo instante em cada um de nós, somos submetidos à Lei maior, nossos olhos são tapados pelo mundo espiritual e só enxergamos aquilo que queremos enxergar, os valores físicos. Muitas vezes um carro, uma casa, uma mulher ou um homem. Nós não buscamos a nossa consciência espiritual, definir valores e dividir as tarefas como irmãos da mesma tribo, ou, colônia de encarnados. Salve Deus!</w:t>
      </w:r>
    </w:p>
    <w:p>
      <w:pPr>
        <w:pStyle w:val="Normal"/>
        <w:rPr/>
      </w:pPr>
      <w:r>
        <w:rPr/>
        <w:t>Desejo muita paz e muito amor a todos os meus irmãos que vivem nesta terra. Aprender o caminho é o que nos levará a Deus.</w:t>
      </w:r>
    </w:p>
    <w:p>
      <w:pPr>
        <w:pStyle w:val="Normal"/>
        <w:rPr/>
      </w:pPr>
      <w:r>
        <w:rPr/>
        <w:t>Salve Deus!</w:t>
      </w:r>
    </w:p>
    <w:p>
      <w:pPr>
        <w:pStyle w:val="Normal"/>
        <w:rPr/>
      </w:pPr>
      <w:r>
        <w:rPr/>
        <w:t>Adjunto Apurê.</w:t>
      </w:r>
    </w:p>
    <w:p>
      <w:pPr>
        <w:pStyle w:val="Normal"/>
        <w:rPr/>
      </w:pPr>
      <w:r>
        <w:rPr/>
        <w:t>30.03.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8:05:00Z</dcterms:created>
  <dc:creator>*</dc:creator>
  <dc:description/>
  <dc:language>en-US</dc:language>
  <cp:lastModifiedBy>*</cp:lastModifiedBy>
  <dcterms:modified xsi:type="dcterms:W3CDTF">2009-03-30T09:49:00Z</dcterms:modified>
  <cp:revision>9</cp:revision>
  <dc:subject/>
  <dc:title>COLÔNIAS</dc:title>
</cp:coreProperties>
</file>