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BORDEL ESPIRITUAL – parte quatro</w:t>
      </w:r>
    </w:p>
    <w:p>
      <w:pPr>
        <w:pStyle w:val="Normal"/>
        <w:rPr/>
      </w:pPr>
      <w:r>
        <w:rPr/>
        <w:t>Salve Deus!</w:t>
      </w:r>
    </w:p>
    <w:p>
      <w:pPr>
        <w:pStyle w:val="Normal"/>
        <w:rPr/>
      </w:pPr>
      <w:r>
        <w:rPr/>
        <w:t>Hoje nós voltamos ao nosso humilde templo com fé e esperança nesta libertação, um trabalho especial, eram 16 horas quando reabrimos nossos trabalhos, só que agora deveria ser feito nos tronos amarelos, porque tinha uma grande presença no templo, um espírito de muita luz.</w:t>
      </w:r>
    </w:p>
    <w:p>
      <w:pPr>
        <w:pStyle w:val="Normal"/>
        <w:rPr/>
      </w:pPr>
      <w:r>
        <w:rPr/>
        <w:t>Esta força negativa foi trazida aqui para receber o Santo Evangelho de Jesus, mas sua intenção era outra, era a nossa derrota total. Eu com todo conhecimento que tenho da vida espiritual aqui na terra e nos círculos espirituais, fiquei sem ação, fiquei preso na energia que se propagava deste espírito milenar. Ela tentava me dominar mentalmente, tentava desequilibrar os trabalhos, sua fúria era muito grande. Foi aí que este espírito de luz chegou e tomou conta dos trabalhos, ela como mãe reorganizou a força e distribuiu o comando entre os planos luminosos e a minha condição de doutrinador. Sim, porque estamos aqui na terra em dois, somos pacientes e esperançosos nesta luta entre o céu, a terra e os círculos espirituais.</w:t>
      </w:r>
    </w:p>
    <w:p>
      <w:pPr>
        <w:pStyle w:val="Normal"/>
        <w:rPr/>
      </w:pPr>
      <w:r>
        <w:rPr/>
        <w:t xml:space="preserve">Quando a força de Koatay 108 chegou, ela de imediato tomou conta do templo, uma grande legião de espíritos chegaram junto, os Santos e Anjos Espíritos vieram com ela nesta missão, vieram buscar este espírito acrisolado no ódio. </w:t>
      </w:r>
    </w:p>
    <w:p>
      <w:pPr>
        <w:pStyle w:val="Normal"/>
        <w:rPr/>
      </w:pPr>
      <w:r>
        <w:rPr/>
        <w:t>Como posso negar esta luz divina, por isso conto esta passagem para que todos saibam a verdade, não se acende uma lamparina e a esconde debaixo da cama, ela deverá ser colocada no mais alto pedestal para que possa iluminar o caminho dos que passam procurando esta luz.</w:t>
      </w:r>
    </w:p>
    <w:p>
      <w:pPr>
        <w:pStyle w:val="Normal"/>
        <w:rPr/>
      </w:pPr>
      <w:r>
        <w:rPr/>
        <w:t>Aquele espírito foi acorrentado aqui no templo e assim com os trabalhos de grande magnitude ele foi despachado para o Reino de Sabá, lá onde se faz a verdadeira justiça, onde se pratica a verdade.</w:t>
      </w:r>
    </w:p>
    <w:p>
      <w:pPr>
        <w:pStyle w:val="Normal"/>
        <w:rPr/>
      </w:pPr>
      <w:r>
        <w:rPr/>
        <w:t>Koatay 108! Salve Deus! Vejam que por mais que eu esteja somente com minha ninfa ela está junto, ela vem com o seu grande amor espiritual, sim, agora ela é mãe Koatay 108, um espírito soberano de força celestial. Logo com sua autoridade e conhecedora destes mundos, ela ordenou outros trabalhos para recuperação do plexo físico, para a cura e nossa libertação. Pelas suas palavras teremos aqui um grande trabalho, e que ela espera muito de minha presença para cumprir com minhas obrigações de mestre.</w:t>
      </w:r>
    </w:p>
    <w:p>
      <w:pPr>
        <w:pStyle w:val="Normal"/>
        <w:rPr/>
      </w:pPr>
      <w:r>
        <w:rPr/>
        <w:t>Não podemos perder mais tempo, o ciclo está se transformando muito rápido, quem perder o trem agora não terá outro esperando, é a hora do jaguar arregaçar suas mangas e partir para sua luta com todo respeito e consideração dentro de suas possibilidades e conhecimento.</w:t>
      </w:r>
    </w:p>
    <w:p>
      <w:pPr>
        <w:pStyle w:val="Normal"/>
        <w:rPr/>
      </w:pPr>
      <w:r>
        <w:rPr/>
        <w:t>Mestres, não olhem para trás, ergam suas cabeças e olhem para o céu, não parem esperando os retardatários, eles foram avisados e orientados, mas prefere ficar parados na porta do templo a espera de oportunidades da sua vaidade do que entrar e sentar-se no banquinho e lá com todo amor receber as pérolas divinas do astral superior.</w:t>
      </w:r>
    </w:p>
    <w:p>
      <w:pPr>
        <w:pStyle w:val="Normal"/>
        <w:rPr/>
      </w:pPr>
      <w:r>
        <w:rPr/>
        <w:t>Koatay 108 está aqui avisando a todos, quem for inteligente que ouça e que escute o som de sua intuição, que não blasfeme mais contra quem nos instruiu e preparou, já está na hora dela reorganizar o mestrado.</w:t>
      </w:r>
    </w:p>
    <w:p>
      <w:pPr>
        <w:pStyle w:val="Normal"/>
        <w:rPr/>
      </w:pPr>
      <w:r>
        <w:rPr/>
        <w:t>Que doa a quem doer.</w:t>
      </w:r>
    </w:p>
    <w:p>
      <w:pPr>
        <w:pStyle w:val="Normal"/>
        <w:rPr/>
      </w:pPr>
      <w:r>
        <w:rPr/>
        <w:t>Salve Deus!</w:t>
      </w:r>
    </w:p>
    <w:p>
      <w:pPr>
        <w:pStyle w:val="Normal"/>
        <w:rPr/>
      </w:pPr>
      <w:r>
        <w:rPr/>
        <w:t>Adjunto Apurê</w:t>
      </w:r>
    </w:p>
    <w:p>
      <w:pPr>
        <w:pStyle w:val="Normal"/>
        <w:rPr/>
      </w:pPr>
      <w:r>
        <w:rPr/>
        <w:t>17.05.2009</w:t>
      </w:r>
    </w:p>
    <w:p>
      <w:pPr>
        <w:pStyle w:val="Normal"/>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1:37:00Z</dcterms:created>
  <dc:creator>User</dc:creator>
  <dc:description/>
  <cp:keywords/>
  <dc:language>en-US</dc:language>
  <cp:lastModifiedBy>User</cp:lastModifiedBy>
  <dcterms:modified xsi:type="dcterms:W3CDTF">2009-05-17T21:41:00Z</dcterms:modified>
  <cp:revision>5</cp:revision>
  <dc:subject/>
  <dc:title>UM BORDEL ESPIRITUAL</dc:title>
</cp:coreProperties>
</file>