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LTANDO AO PASSADO</w:t>
      </w:r>
    </w:p>
    <w:p>
      <w:pPr>
        <w:pStyle w:val="Normal"/>
        <w:rPr/>
      </w:pPr>
      <w:r>
        <w:rPr/>
        <w:t>Salve Deus!</w:t>
      </w:r>
    </w:p>
    <w:p>
      <w:pPr>
        <w:pStyle w:val="Normal"/>
        <w:rPr/>
      </w:pPr>
      <w:r>
        <w:rPr/>
        <w:t>Desde os últimos dias de 2008 que comecei a sentir uma coisa diferente no meu tornozelo esquerdo, era como se fosse uma argola presa, larga e pesada. Ela ainda está presa, sinto-a quando caminho, parece que minha perna fica pesada e cansada, ela não dói Graças a Deus, porque os mentores estão me ajudando muito nesta passagem.</w:t>
      </w:r>
    </w:p>
    <w:p>
      <w:pPr>
        <w:pStyle w:val="Normal"/>
        <w:rPr/>
      </w:pPr>
      <w:r>
        <w:rPr/>
        <w:t>Caboclo Tupinambá pediu para que sempre passe água do Pai no local, porque os eflúvios luminosos impregnados nesta água são como lenitivo a esta cobrança que se apresenta.</w:t>
      </w:r>
    </w:p>
    <w:p>
      <w:pPr>
        <w:pStyle w:val="Normal"/>
        <w:rPr/>
      </w:pPr>
      <w:r>
        <w:rPr/>
        <w:t>Esta noite eu não podia deixar para trás, fui neste transporte a um passado onde guardamos os maiores segredos de nossa existência, e que existência, são vidas mal vividas, são dividas assumidas e que precisam de alguma forma ser pagas.</w:t>
      </w:r>
    </w:p>
    <w:p>
      <w:pPr>
        <w:pStyle w:val="Normal"/>
        <w:rPr/>
      </w:pPr>
      <w:r>
        <w:rPr/>
        <w:t>Cheguei num local escuro, era um calabouço fétido pelo mau cheiro que exalava dos corpos apodrecidos pendurados pelos braços e pernas dos homens que foram presos em suas desobediências religiosas, era um dia de inquisição, onde ninguém escapava da ira dos poderosos que se diziam guardiões da religião, sempre se usava o nome de Deus, de Cristo para matar, conquistar e vencer.</w:t>
      </w:r>
    </w:p>
    <w:p>
      <w:pPr>
        <w:pStyle w:val="Normal"/>
        <w:rPr/>
      </w:pPr>
      <w:r>
        <w:rPr/>
        <w:t>Neste local tinha três homens que foram capturados neste principio de honra, os três foram torturados até a morte e seus corpos abandonados presos pelas argolas, a mesma que agora eu sinto no meu tornozelo. Meu Deus! Como é difícil a gente se ver naquele triste espetáculo, como eu me vi naquela hora, agora eu não posso chorar as dores do meu próximo, mas mesmas dores que eu causei, porque como mestre deste amanhecer, eu devo assegurar o direito deles serem elevados a uma evolução para que eu também seja libertado deste compromisso sem deixar traumas e nem feridas abertas pelo tempo que passou.</w:t>
      </w:r>
    </w:p>
    <w:p>
      <w:pPr>
        <w:pStyle w:val="Normal"/>
        <w:rPr/>
      </w:pPr>
      <w:r>
        <w:rPr/>
        <w:t>A vida vai nos ensinando o bem e o mau, nós escolhemos o caminho certo ou o errado, tudo está no nosso livre arbítrio, a decisão é nossa e Deus nos respeita pela nossa atitude, só que para tudo tem a lei de causa e efeito, tudo o que fizeres algum dia deverá prestar contas dos seus atos.</w:t>
      </w:r>
    </w:p>
    <w:p>
      <w:pPr>
        <w:pStyle w:val="Normal"/>
        <w:rPr/>
      </w:pPr>
      <w:r>
        <w:rPr/>
        <w:t>Fiquei ali com aqueles homens, seus espíritos se transformaram nesta argola presa no meu tornozelo, mas com amor, muito amor mesmo eles receberão a doutrina de Jesus, a verdadeira doutrina e poderão seguir para um mundo melhor sem sentir as dores que o tempo firmou em seus corações. O perdão é uma coisa difícil de ser conquistada, haverá que se ter muita bondade dentro de si para que eles ouçam espiritualmente a mensagem e assim julguem verdadeiras as palavras e sigam com os cavaleiros para outros planos mais iluminados. Por isso cada um deve rever sua posição dentro deste contexto missionário da nova era, não adianta só entrar por esta porta, deve modificar-se totalmente para receber dos Santos e Anjos Espíritos a sua maior riqueza que é ter Jesus no seu Coração.</w:t>
      </w:r>
    </w:p>
    <w:p>
      <w:pPr>
        <w:pStyle w:val="Normal"/>
        <w:rPr/>
      </w:pPr>
      <w:r>
        <w:rPr/>
        <w:t>Não se engane e nem tente enganar mais ninguém, agora você é uma janela aberta para o mundo, nada fica escondido, tudo está sendo registrado neste grande livro de ouro dos Himalaia, Salve Deus!</w:t>
      </w:r>
    </w:p>
    <w:p>
      <w:pPr>
        <w:pStyle w:val="Normal"/>
        <w:rPr/>
      </w:pPr>
      <w:r>
        <w:rPr/>
        <w:t>Vamos seguir com fé, vamos nos libertar dos grilhões da maldade que nos rodeia e tenta impregnar o mal dentro de nosso caminho, vamos superar as barreiras e acender uma só vela, a vela que escolheres, mas acenda a que mais lhe mostrara o caminho da sua felicidade, só um Deus.</w:t>
      </w:r>
    </w:p>
    <w:p>
      <w:pPr>
        <w:pStyle w:val="Normal"/>
        <w:rPr/>
      </w:pPr>
      <w:r>
        <w:rPr/>
        <w:t>Seja justo consigo mesmo e analise seus passos para ser um filho do sol e da lua, sem carregar os vícios da Terra e iludir os inocentes espíritos que chegam de mundos afins para nos servir.</w:t>
      </w:r>
    </w:p>
    <w:p>
      <w:pPr>
        <w:pStyle w:val="Normal"/>
        <w:rPr/>
      </w:pPr>
      <w:r>
        <w:rPr/>
        <w:t>Salve Deus!</w:t>
      </w:r>
    </w:p>
    <w:p>
      <w:pPr>
        <w:pStyle w:val="Normal"/>
        <w:rPr/>
      </w:pPr>
      <w:r>
        <w:rPr/>
        <w:t>Adjunto Apurê</w:t>
      </w:r>
    </w:p>
    <w:p>
      <w:pPr>
        <w:pStyle w:val="Normal"/>
        <w:rPr/>
      </w:pPr>
      <w:r>
        <w:rPr/>
        <w:t>03.01.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3:50:00Z</dcterms:created>
  <dc:creator>Usuario</dc:creator>
  <dc:description/>
  <dc:language>en-US</dc:language>
  <cp:lastModifiedBy>Usuario</cp:lastModifiedBy>
  <dcterms:modified xsi:type="dcterms:W3CDTF">2009-01-03T14:15:00Z</dcterms:modified>
  <cp:revision>1</cp:revision>
  <dc:subject/>
  <dc:title>VOLTANDO AO PASSADO</dc:title>
</cp:coreProperties>
</file>