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CASA ANTIGA</w:t>
      </w:r>
    </w:p>
    <w:p>
      <w:pPr>
        <w:pStyle w:val="Normal"/>
        <w:rPr/>
      </w:pPr>
      <w:r>
        <w:rPr/>
        <w:t>Salve Deus!</w:t>
      </w:r>
    </w:p>
    <w:p>
      <w:pPr>
        <w:pStyle w:val="Normal"/>
        <w:rPr/>
      </w:pPr>
      <w:r>
        <w:rPr/>
        <w:t>Não sei, mas a importância da nossa missão é tão grande que trabalhamos muitas vezes em situações diferentes as habituais.</w:t>
      </w:r>
    </w:p>
    <w:p>
      <w:pPr>
        <w:pStyle w:val="Normal"/>
        <w:rPr/>
      </w:pPr>
      <w:r>
        <w:rPr/>
        <w:t>Jaguares, Salve Deus, todos devem ter consciência de que quando assumimos este compromisso espiritual foi para trazer a reparação, a cura e a compreensão aos nossos destinos. Não foi para se perder nesta encruzilhada do destino, mas foi para elegantemente como cavalheiros e cavaleiros nos aproximar mais das pessoas e dos espíritos como forma de ensinamento, pois todos nós estamos de alguma forma aprendendo a nos comportar diante das três portas da vida iniciática.</w:t>
      </w:r>
    </w:p>
    <w:p>
      <w:pPr>
        <w:pStyle w:val="Normal"/>
        <w:rPr/>
      </w:pPr>
      <w:r>
        <w:rPr/>
        <w:t>Ser cavalheiro é ser Cortez, ser cavaleiro é empunhar esta espada e lutar para construir um futuro melhor para todos, para a humanidade que caminha a largos passos em direção ao esmo sem se preocupar com o que está deixando no passado.</w:t>
      </w:r>
    </w:p>
    <w:p>
      <w:pPr>
        <w:pStyle w:val="Normal"/>
        <w:rPr/>
      </w:pPr>
      <w:r>
        <w:rPr/>
        <w:t>Esta noite eu fui fazer uma reparação, vejam, reparação. Era uma casa muito antiga e nela haviam ainda espíritos presos pela falta de evolução, compreensão de que a vida não se extingue pela morte do físico, pois como todos já aprenderam aqui neste sacerdócio, mas ainda não conseguiram compreender como funciona esta roda da vida. O espírito não morre, ele sofre a transição momentânea da personalidade e pela individualidade ele vai se embrenhando na sua configuração.</w:t>
      </w:r>
    </w:p>
    <w:p>
      <w:pPr>
        <w:pStyle w:val="Normal"/>
        <w:rPr/>
      </w:pPr>
      <w:r>
        <w:rPr/>
        <w:t>Quando cheguei eu dei de frente com um homem, como estava escura esta casa, pois ela se tornara num tumulo, meu primeiro impacto foi um susto de ambas as partes. Aos poucos e com calma as coisas foram se ajeitando.</w:t>
      </w:r>
    </w:p>
    <w:p>
      <w:pPr>
        <w:pStyle w:val="Normal"/>
        <w:rPr/>
      </w:pPr>
      <w:r>
        <w:rPr/>
        <w:t>Mas onde era esta casa, este lugar. Olhando pela janela vi que era um lugar no meio do campo, pensei, deve ser uma fazenda. Aos poucos fui entendendo, esta casa era uma senzala. Pois de onde estava dava pra ver uma casa enorme mais no alto e outras menores ao longo desta visão.</w:t>
      </w:r>
    </w:p>
    <w:p>
      <w:pPr>
        <w:pStyle w:val="Normal"/>
        <w:rPr/>
      </w:pPr>
      <w:r>
        <w:rPr/>
        <w:t>O homem era um antigo escravo, ele ainda se mantinha naquele lugar por ter feito um juramento, cuidar daquelas terras, cuidar do brasão desta família que morou nesta fazenda. Pela notoriedade do destino ela ficava em Minas Gerais.</w:t>
      </w:r>
    </w:p>
    <w:p>
      <w:pPr>
        <w:pStyle w:val="Normal"/>
        <w:rPr/>
      </w:pPr>
      <w:r>
        <w:rPr/>
        <w:t>Aos poucos fomos mantendo um dialogo, nos entendendo. Mas pela falta de aceitar esta passagem o espírito dele ficou enraizado neste solo, ele não esperava salvação, ele tinha compromisso a ser cumprido. Então, como poderia quebrar este compromisso sem que afetasse seu raciocínio. Se fizesse pela força ele seria martirizado e consequentemente não aceitaria sua elevação, seria mais um na encruzilhada do destino a esperar pela sua honra desfigurada do objetivo.</w:t>
      </w:r>
    </w:p>
    <w:p>
      <w:pPr>
        <w:pStyle w:val="Normal"/>
        <w:rPr/>
      </w:pPr>
      <w:r>
        <w:rPr/>
        <w:t>Então se foram muitas horas de conversa, entre reclamações de açoites a noites de luar, quando os velhos anciões se reuniam no pátio diante da fogueira para festejar a colheita. Anos de fartura e anos de poucas colheitas. Sim, por mais que eles fossem negros eles ainda se mantinham unidos em torno de suas metas, cumprir com o cárma que Deus vos confiou. Todo cárma é de consentimento de cada um, ele não vem assim por vir, todos são orientados e esclarecidos sobre suas dividas passadas. Mas muitos não conseguem cumprir com esta missão que juraram, se afastam de suas metas procurando se desviar dos preceitos e com isso se endividam mais e mais, vão criando um circulo vital na sua esfera orbital.</w:t>
      </w:r>
    </w:p>
    <w:p>
      <w:pPr>
        <w:pStyle w:val="Normal"/>
        <w:rPr/>
      </w:pPr>
      <w:r>
        <w:rPr/>
        <w:t>O homem falava pouco, ele tinha perdido o os movimentos que o corpo físico precisa para se manifestar e sua mente atrofiada não transmitia telepaticamente seus desejos. Foi confuso, surdo, mudo e incompreendido.</w:t>
      </w:r>
    </w:p>
    <w:p>
      <w:pPr>
        <w:pStyle w:val="Normal"/>
        <w:rPr/>
      </w:pPr>
      <w:r>
        <w:rPr/>
        <w:t>Eu buscava clarear sua mente, foi uma noite desgastante e cheia de senões, pois havia muito desprezo e dor num coração revoltado por não poder voltar para seu mundo. Já toda sua família se foi, foram todos seguindo as luzes do céu. Ele ficou para resguardar os compromissos assumidos em vida.</w:t>
      </w:r>
    </w:p>
    <w:p>
      <w:pPr>
        <w:pStyle w:val="Normal"/>
        <w:rPr/>
      </w:pPr>
      <w:r>
        <w:rPr/>
        <w:t>Não sei por quanto tempo ele ficou ali, escondido, vislumbrando o dia de sua partida.</w:t>
      </w:r>
    </w:p>
    <w:p>
      <w:pPr>
        <w:pStyle w:val="Normal"/>
        <w:rPr/>
      </w:pPr>
      <w:r>
        <w:rPr/>
        <w:t>Consegui quebrar o encanto que o prendia neste lugar, era somente sua mente atrofiada e presa no compromisso, só isso. Foi então que ele viu a luz chegando, as forças celestiais começaram a iluminar aquela casa e assim como um facho de energia o fogo etérico queimou as emanações que o acorrentaram tantos anos. Deus é muito bom, ele nos aceita do jeito que somos, não precisa estar envolto em diamantes e pérolas. Basta ser como somos, humildes e cheios de amor.</w:t>
      </w:r>
    </w:p>
    <w:p>
      <w:pPr>
        <w:pStyle w:val="Normal"/>
        <w:rPr/>
      </w:pPr>
      <w:r>
        <w:rPr/>
        <w:t>Conseguimos reaver este espírito, ele se foi ainda mantendo sua dificuldade em falar, em transmitir suas emoções, pois com o coração apertado ninguém é feliz. Vejam, mestres, para ser feliz devemos estar bem conosco mesmos, temos que nos amar do jeito que Deus nos criou na sua imagem e semelhança.</w:t>
      </w:r>
    </w:p>
    <w:p>
      <w:pPr>
        <w:pStyle w:val="Normal"/>
        <w:rPr/>
      </w:pPr>
      <w:r>
        <w:rPr/>
        <w:t>Uma pessoa só é feliz quando ela não tem magoas no seu coração, senão, ela vai se fechar no seu intimo ser e com isso alimentar seu ódio exterior.</w:t>
      </w:r>
    </w:p>
    <w:p>
      <w:pPr>
        <w:pStyle w:val="Normal"/>
        <w:rPr/>
      </w:pPr>
      <w:r>
        <w:rPr/>
        <w:t>Seja feliz, por mais que a vida seja dura e te cobre centil por centil seu cárma, seja feliz, mostre que jamais irá se destruir novamente pela incapacidade de amar. Este é o maior teste de sua existência.</w:t>
      </w:r>
    </w:p>
    <w:p>
      <w:pPr>
        <w:pStyle w:val="Normal"/>
        <w:rPr/>
      </w:pPr>
      <w:r>
        <w:rPr/>
        <w:t>Desejo muita paz e muito amor. Eu também estou aprendendo muito com o meu espírito, pois somente ele pode me libertar destas amarras e ciclos viciosos que me prendem neste terceiro plano. Mas é dele que precisamos nesta hora tão importante, a transição do planeta terra. Dias virão em que todos se amarão, sem preconceitos e sem maldades.</w:t>
      </w:r>
    </w:p>
    <w:p>
      <w:pPr>
        <w:pStyle w:val="Normal"/>
        <w:rPr/>
      </w:pPr>
      <w:r>
        <w:rPr/>
        <w:t>Salve Deus!</w:t>
      </w:r>
    </w:p>
    <w:p>
      <w:pPr>
        <w:pStyle w:val="Normal"/>
        <w:rPr/>
      </w:pPr>
      <w:r>
        <w:rPr/>
        <w:t>Adjunto Apurê</w:t>
      </w:r>
    </w:p>
    <w:p>
      <w:pPr>
        <w:pStyle w:val="Normal"/>
        <w:rPr/>
      </w:pPr>
      <w:r>
        <w:rPr/>
        <w:t>11.12.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16:00Z</dcterms:created>
  <dc:creator>User</dc:creator>
  <dc:description/>
  <dc:language>en-US</dc:language>
  <cp:lastModifiedBy>User</cp:lastModifiedBy>
  <dcterms:modified xsi:type="dcterms:W3CDTF">2009-12-11T13:51:00Z</dcterms:modified>
  <cp:revision>1</cp:revision>
  <dc:subject/>
  <dc:title>UMA CASA ANTIGA</dc:title>
</cp:coreProperties>
</file>