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VELEIRO SOLITÁRIO</w:t>
      </w:r>
    </w:p>
    <w:p>
      <w:pPr>
        <w:pStyle w:val="Normal"/>
        <w:rPr/>
      </w:pPr>
      <w:r>
        <w:rPr/>
        <w:t>Salve Deus!</w:t>
      </w:r>
    </w:p>
    <w:p>
      <w:pPr>
        <w:pStyle w:val="Normal"/>
        <w:rPr/>
      </w:pPr>
      <w:r>
        <w:rPr/>
        <w:t>Conforme tinha mencionado anteriormente, os comandos na esfera superior são forças que se multiplicam e justamente quando encontramos nossa realização espiritual elas se desdobram em fortalecimento do nosso intimo.</w:t>
      </w:r>
    </w:p>
    <w:p>
      <w:pPr>
        <w:pStyle w:val="Normal"/>
        <w:rPr/>
      </w:pPr>
      <w:r>
        <w:rPr/>
        <w:t>Desde aquele trabalho, naquele enorme pavilhão, somente hoje eu pude ter respostas de onde era aquele plano, Legião de São Lázaro, Legião dos Cavaleiros de Oxossi. Como é bonito, como é louvável esta imensa força que se desdobra em nosso favor. Mas, porém, algo fixou para trás, uma lembrança que foi chegando com o passar dos dias, mas aquela visão celestial não acabou, aquilo está tão vivo na mente. O que eu quero dizer que depois desta realização com a emanação da emissão que ultrapassou as arestas uma vibração foi se formando, um espírito começava a chegar na mente. Desde aquela história tudo mudou, mas também ficamos mais expostos a visitas que chegam de surpresa como a que vou contar aqui.</w:t>
      </w:r>
    </w:p>
    <w:p>
      <w:pPr>
        <w:pStyle w:val="Normal"/>
        <w:rPr/>
      </w:pPr>
      <w:r>
        <w:rPr/>
        <w:t>Salve Deus!</w:t>
      </w:r>
    </w:p>
    <w:p>
      <w:pPr>
        <w:pStyle w:val="Normal"/>
        <w:rPr/>
      </w:pPr>
      <w:r>
        <w:rPr/>
        <w:t>Conforme este irmão ia chegando a vibração dele ficava mais forte no plexo, mas não tinha ainda a identificação dele, sabia que ele chegaria de uma hora para outra para algum fator de ajuda espiritual. Este irmão, doutrinador ainda vestido de jaguar com sua capa, ele desencarnou ainda cedo e se acha no direito de não aceitar as recomendações dos seus mentores, preferiu andar sozinho neste mundo de Deus a procura de seu povo, sim, seu povo, ele tinha um pequeno povo que foi desenvolvido por ele lá pelas bandas do Amazonas. Como ele não tinha ainda terminado sua missão junto a eles (povo), então preferiu seguir seus caminhos como se fosse um cavaleiro solitário. Ele chegou, aqui hoje empoeirado. Suas andanças foram infrutíferas, não conseguiu se realizar sozinho, pois sem as bênçãos de Deus nada se faz e nada se consegue, ainda mais quando tinha uma obediência junto ao nosso Pai Seta Branca. Mas como nossos mentores seguem as riscas os ditames dos mundos espirituais e nada exigem quando o convite não é aceito. Eles convidam uma vez, tentam de novo e pela terceira vez eles deixam seu tutelado seguir seu destino. Foi o que aconteceu com este irmão, ele pensava que tinha um enorme poder na mão, tinha um povo, então crendo nisso preferiu ignorar a assistência do seu cavaleiro e assim embrenhou pelo seu destino perdendo-se na sua ilusão de um missionário. Vejam como é complicado este assunto, como é difícil para um espírito se redimir e voltar atrás em sua posição, ter que abaixar sua cabeça diante das testemunhas, que o viram numa posição e agora o vêem no sofrimento e na dor. Quanto mais ele se aproximava de mim mais eu sentia agonia em meu plexo, na minha cabeça, era uma energia tão negativa que parecia que eu iria enlouquecer. Mas não dava para saber quem era, ele estava escondido atrás de uma muralha, uma cortina que ele mesmo criou. Quando deram 15 horas de hoje, quarta-feira, o portal se abriu e ele apareceu, Salve Deus, ainda continua sendo o mestre que eu conheci nesta vida, só que mais acabado, sem energias, sua pele desgastada, continua andando em busca de algo que nem ele sabe o que é. Ele ainda está como um doutrinador, sua capa desbotada pelos longos dias sem sol e pelas constantes tempestades que se abatem neste mundo. Ele apareceu quando ouviu o canto do cavaleiro sendo emitido no enorme pavilhão de Oxossi, ele viu sua procedência e assim começou a sentir os efeitos da força, a sua força.</w:t>
      </w:r>
    </w:p>
    <w:p>
      <w:pPr>
        <w:pStyle w:val="Normal"/>
        <w:rPr/>
      </w:pPr>
      <w:r>
        <w:rPr/>
        <w:t xml:space="preserve">Como sua energia estava muito negativa e me atingia de frente, fomos para o templo manipular e amenizar esta carga desajustada, mas ele já não estava mais sozinho, uma outra força estava no seu caminho, uma força esparsa, falanges de espiritos começavam a entrar no mesmo padrão dele e assim ele já estava sendo arrastado para o calabouço. Os espiritos que estavam no seu caminho eram terríveis caçadores, eles se faziam de seu povo e assim iam se infiltrando e dizendo-se bonzinhos. Ele, o mestre, não estava compreendendo bem a situação, ele pensava que estava preparando um novo povo, desenvolvendo, mas nada mais era que espiritos do submundo tentando tirar proveito de seu conhecimento do vale. Salve Deus! Quando no templo abrimos o trabalho, foi impossível, aquela massa negra chegou e aqueles espiritos sabendo que não teriam mais oportunidades de estar ao lado daquele médium, tentaram fazer de tudo para acabar com nossa missão. Teve um que se transformou em um enorme cachorro amarelado, parecia que tinha sarna, ele chegou furioso no trono vermelho e tentou atacar a ninfa, rosnando, como um cachorro louco. Nos tronos vermelhos foi impossível trabalhar, fomos aos amarelos e lá os caboclos chegaram com toda força e assim, mesmo com dificuldades conseguiram contornar a situação. Meu Deus! Como é importante estar na linha do amor incondicional, do bem. Pois somos presas fáceis quando não seguimos as orientações dos mentores que somente querem nosso bem estar, nossa cura e nossa evolução. </w:t>
      </w:r>
    </w:p>
    <w:p>
      <w:pPr>
        <w:pStyle w:val="Normal"/>
        <w:rPr/>
      </w:pPr>
      <w:r>
        <w:rPr/>
        <w:t>O trabalho de magia foi realizado, magia sim, pois para mim a magia é uma forma de transformar os corações duros e pérolas divinas. É tudo tão mágico!</w:t>
      </w:r>
    </w:p>
    <w:p>
      <w:pPr>
        <w:pStyle w:val="Normal"/>
        <w:rPr/>
      </w:pPr>
      <w:r>
        <w:rPr/>
        <w:t>Mestres, a nossa missão não é somente estar ali de uniforme trabalhando todos os dias, a nossa missão é mais do que isso, ela é o amor, o perdão, é a confiança de um no outro, é o exemplo que mostramos na execução da nossa responsabilidade, ela se estende além templo, ela vai aos seus lares, suas oficinas de trabalho, suas famílias, seus amigos e seus inimigos. Do que adianta estar como um anjinho no templo e depois que sai de lá, faz coisas que até Deus duvida que um homem possa fazer, principalmente sendo um mestre do vale. Não que todos devam ser santos, não, mas pelo menos entender mais um pouco da missão que é o nosso sacerdócio. É tão triste para nossos protetores quando nos vêem chegar ao mais profundo poço, eles sabem que tentaram de tudo para nos tirar deste caminho, eles se afastam e nos deixam a mercê do nosso julgamento como forma de repreensão para que nos conscientizemos da nossa responsabilidade. Tem uns que no primeiro impacto voltam atrás e retornam suas caminhadas. Outros precisam mais sofrimento para entender, outros somente após o desencarne é que vão se conscientizar. Salve Deus!</w:t>
      </w:r>
    </w:p>
    <w:p>
      <w:pPr>
        <w:pStyle w:val="Normal"/>
        <w:rPr/>
      </w:pPr>
      <w:r>
        <w:rPr/>
        <w:t>Assim, Graças a Deus, conseguimos realizar nossa missão, nós não, mas eles, os nossos mensageiros da última hora, eles sim, com toda a sabedoria do Cristo vivo. Aquele espírito caiu na rede do cavaleiro e foi afastado daqui, mas o mestre deverá rever sua posição e decidir e aceita os conselhos do seu cavaleiro verde.</w:t>
      </w:r>
    </w:p>
    <w:p>
      <w:pPr>
        <w:pStyle w:val="Normal"/>
        <w:rPr/>
      </w:pPr>
      <w:r>
        <w:rPr/>
        <w:t xml:space="preserve">Mestres, olhem bem tudo que fazem, pois ninguém está livre de passar pelos espinhos como forma de saber se está redimido de sua sinuosa caminhada pela terra. </w:t>
      </w:r>
    </w:p>
    <w:p>
      <w:pPr>
        <w:pStyle w:val="Normal"/>
        <w:rPr/>
      </w:pPr>
      <w:r>
        <w:rPr/>
        <w:t>Salve Deus!</w:t>
      </w:r>
    </w:p>
    <w:p>
      <w:pPr>
        <w:pStyle w:val="Normal"/>
        <w:rPr/>
      </w:pPr>
      <w:r>
        <w:rPr/>
        <w:t>Desejo tudo de bom, que Jesus esteja no coração de todos.</w:t>
      </w:r>
    </w:p>
    <w:p>
      <w:pPr>
        <w:pStyle w:val="Normal"/>
        <w:rPr/>
      </w:pPr>
      <w:r>
        <w:rPr/>
        <w:t>Adjunto Apurê.</w:t>
      </w:r>
    </w:p>
    <w:p>
      <w:pPr>
        <w:pStyle w:val="Normal"/>
        <w:rPr/>
      </w:pPr>
      <w:r>
        <w:rPr/>
        <w:t>15.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0:45:00Z</dcterms:created>
  <dc:creator>*</dc:creator>
  <dc:description/>
  <dc:language>en-US</dc:language>
  <cp:lastModifiedBy>*</cp:lastModifiedBy>
  <dcterms:modified xsi:type="dcterms:W3CDTF">2009-02-15T21:38:00Z</dcterms:modified>
  <cp:revision>3</cp:revision>
  <dc:subject/>
  <dc:title>CAVELEIRO SOLITÁRIO</dc:title>
</cp:coreProperties>
</file>