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USA DO AMOR</w:t>
      </w:r>
    </w:p>
    <w:p>
      <w:pPr>
        <w:pStyle w:val="Normal"/>
        <w:rPr/>
      </w:pPr>
      <w:r>
        <w:rPr/>
        <w:t>Salve Deus!</w:t>
      </w:r>
    </w:p>
    <w:p>
      <w:pPr>
        <w:pStyle w:val="Normal"/>
        <w:rPr/>
      </w:pPr>
      <w:r>
        <w:rPr/>
        <w:t>A vida se encontra com a vida!</w:t>
      </w:r>
    </w:p>
    <w:p>
      <w:pPr>
        <w:pStyle w:val="Normal"/>
        <w:rPr/>
      </w:pPr>
      <w:r>
        <w:rPr/>
        <w:t>Partindo de nossas eternas viagens em busca da tão sonhada evolução, nós vamos deixando marcas por onde passamos, as pegadas que agora não desaparecem jamais nas areias do mar.</w:t>
      </w:r>
    </w:p>
    <w:p>
      <w:pPr>
        <w:pStyle w:val="Normal"/>
        <w:rPr/>
      </w:pPr>
      <w:r>
        <w:rPr/>
        <w:t>Ontem eu tive um ajuste, não posso falar em nomes, pois isso atrapalha o sentimento que vai à alma de cada pessoa. Esta moça tem uma linda história de amores, pois como Afrodite ela fazia balançar os corações dos homens, todos que a viam se apaixonavam, agora é bem diferente, ela sofre a paixão dos homens, sofre por um único amor.</w:t>
      </w:r>
    </w:p>
    <w:p>
      <w:pPr>
        <w:pStyle w:val="Normal"/>
        <w:rPr/>
      </w:pPr>
      <w:r>
        <w:rPr/>
        <w:t>Como foi um ajuste em termos de compreensão, porque com o tempo o espírito vai sofrendo a contaminação dos desejos mais perigosos deste mundo, ele se torna áspero e sem amor próprio, nem consigo mesmo, porque seu sofrimento a faz ficar cega diante de sua própria natureza.</w:t>
      </w:r>
    </w:p>
    <w:p>
      <w:pPr>
        <w:pStyle w:val="Normal"/>
        <w:rPr/>
      </w:pPr>
      <w:r>
        <w:rPr/>
        <w:t>Conforme ia falando a verdade, este espírito ia se transformando em ódio puro. Eu sei que a verdade é uma arma dolorida que atravessa como um punhal o coração das pessoas, elas não estão preparadas para saber a sua verdade. Muitas vezes nós temos que dizer por parábolas para que não interfira no destino cármico e assim a consciência volte a reinar dentro deste pequeno invólucro carnal.</w:t>
      </w:r>
    </w:p>
    <w:p>
      <w:pPr>
        <w:pStyle w:val="Normal"/>
        <w:rPr/>
      </w:pPr>
      <w:r>
        <w:rPr/>
        <w:t>Foi um pequeno espaço de tempo entre o dito e o não dito, mas foi suficiente para que nesta noite este espírito chegasse aqui no meu leito de adormecer e me exigisse uma reparação, uma empáfia danada, vestida com sua roupagem de Afrodite, bela e formosa, chegou fazendo pouco de minha insignificância missionária. Há! Como são fracos estes seres que se acham fortes espiritualmente, não conseguem mais serem felizes e despertam de seus túmulos a arrogância de ainda estarem neste eterno sonho, uma aventura que já terminou a milhares de anos passados.</w:t>
      </w:r>
    </w:p>
    <w:p>
      <w:pPr>
        <w:pStyle w:val="Normal"/>
        <w:rPr/>
      </w:pPr>
      <w:r>
        <w:rPr/>
        <w:t>Quando ela entrou pela porta do quarto carregando todo seu ódio por mim pela verdade que a fiz ver na sua vida, ela me olhava de cima para baixo, sua superioridade queria me esmagar, pensei, meu Deus, como estes pobres mortais ainda vivem reclamando seu passado, a sua riqueza e o seu poder. Mas neste aspecto quando levantamos deste pequeno mundo e evocamos as forças de um mundo decadente, chegam também as vitimas do passado, elas vem em busca de suas parcelas neste processo misterioso onde as portas se abrem e soltam as correntes magnéticas.</w:t>
      </w:r>
    </w:p>
    <w:p>
      <w:pPr>
        <w:pStyle w:val="Normal"/>
        <w:rPr/>
      </w:pPr>
      <w:r>
        <w:rPr/>
        <w:t>Sim, a bela e a fera!</w:t>
      </w:r>
    </w:p>
    <w:p>
      <w:pPr>
        <w:pStyle w:val="Normal"/>
        <w:rPr/>
      </w:pPr>
      <w:r>
        <w:rPr/>
        <w:t>Conforme ela novamente abriu este portal moveu em torno de si mesma suas dividas, haverá um preço para cada momento de evocação. A vitima agora estava sendo eu que lhe dei a oportunidade de conhecer a verdade.</w:t>
      </w:r>
    </w:p>
    <w:p>
      <w:pPr>
        <w:pStyle w:val="Normal"/>
        <w:rPr/>
      </w:pPr>
      <w:r>
        <w:rPr/>
        <w:t>Conforme ela ia se esnobando de mim, por eu ser simples e não ter mais aquela riqueza, eu ia sentido que Deus jamais abandona ninguém, pois naquele momento as forças se movimentavam a meu favor impedindo que esta energia negativa de ódio me contaminasse. Ela saiu do meu quarto resmungando, virou sua costa e foi embora. Salve deus!</w:t>
      </w:r>
    </w:p>
    <w:p>
      <w:pPr>
        <w:pStyle w:val="Normal"/>
        <w:rPr/>
      </w:pPr>
      <w:r>
        <w:rPr/>
        <w:t>Eu ainda olhei para ela, mas eu não posso interferir no destino cármico de ninguém, eu posso ajudar, mas interferir jamais.</w:t>
      </w:r>
    </w:p>
    <w:p>
      <w:pPr>
        <w:pStyle w:val="Normal"/>
        <w:rPr/>
      </w:pPr>
      <w:r>
        <w:rPr/>
        <w:t>O mundo descortina sua visão através dos sentidos mais profundos que cada um guarda dentro de si, todos já foram senhores de suas vidas, construíram, destruíram, amaram, odiaram, deram luz, mataram, enfim, foram centenas de décadas sem o principio do amor incondicional. Mas para vocês o que é este amor incondicional?</w:t>
      </w:r>
    </w:p>
    <w:p>
      <w:pPr>
        <w:pStyle w:val="Normal"/>
        <w:rPr/>
      </w:pPr>
      <w:r>
        <w:rPr/>
        <w:t>Vejam que o mundo desperta a natureza da cobiça humana, todos têm seus desejos de poder, riqueza e amores. Quem em qual época não passou por problemas desta natureza, quem? Eu sei, porque não fiquei de fora deste conhecimento, mas agora algo diferente despertou em mim, algo que descobri na singeleza do espírito da fé, tive que passar por tantas tentações, provações e situações como todos passam, mas a verdade abriu uma fenda em meu coração que possibilitou a entrada da luz, esta verdade me transforma todos os dias através do que vejo fora das amarras da terra.</w:t>
      </w:r>
    </w:p>
    <w:p>
      <w:pPr>
        <w:pStyle w:val="Normal"/>
        <w:rPr/>
      </w:pPr>
      <w:r>
        <w:rPr/>
        <w:t>Ser bom ou ser ruim, eis a questão!</w:t>
      </w:r>
    </w:p>
    <w:p>
      <w:pPr>
        <w:pStyle w:val="Normal"/>
        <w:rPr/>
      </w:pPr>
      <w:r>
        <w:rPr/>
        <w:t>São duas forças que se atrelam neste compromisso, porque não existe meio termo neste paralelo, existe uma falta de consciência de ambos os lados, nós podemos ter a força negativa dentro de nós, mas a positiva faz sua parte de contrabalançar e assim viver sem medo de ser feliz. Quando se ama ou se odeia demais existe o desequilíbrio das forças distintas, é o perigo da cegueira que leva as pessoas a fazerem as besteiras mais infundadas deste mundo. Quando se está possuído por uma destas forças, as pessoas perdem o rumo de sua inteligência e passam a viver acrisoladas no ciclo involutivo, é onde são vitimas de suas próprias armadilhas, é onde pagam centil por centil de suas reencarnações.</w:t>
      </w:r>
    </w:p>
    <w:p>
      <w:pPr>
        <w:pStyle w:val="Normal"/>
        <w:rPr/>
      </w:pPr>
      <w:r>
        <w:rPr/>
        <w:t>Se existe amor, existe também o ódio!</w:t>
      </w:r>
    </w:p>
    <w:p>
      <w:pPr>
        <w:pStyle w:val="Normal"/>
        <w:rPr/>
      </w:pPr>
      <w:r>
        <w:rPr/>
        <w:t xml:space="preserve">Uma pessoa ama aquele que corresponde com seus objetivos, e odeia aos que não fazem parte do seu ciclo grupal. É uma espécie de escravidão sentimental, onde são vistas como Deuses e não como um caminho a seguir. </w:t>
      </w:r>
    </w:p>
    <w:p>
      <w:pPr>
        <w:pStyle w:val="Normal"/>
        <w:rPr/>
      </w:pPr>
      <w:r>
        <w:rPr/>
        <w:t>Disse Jesus: “... eu sou o caminho, a verdade e a vida. Só vai ao Pai se for por mim”.</w:t>
      </w:r>
    </w:p>
    <w:p>
      <w:pPr>
        <w:pStyle w:val="Normal"/>
        <w:rPr/>
      </w:pPr>
      <w:r>
        <w:rPr/>
        <w:t>Salve Deus!</w:t>
      </w:r>
    </w:p>
    <w:p>
      <w:pPr>
        <w:pStyle w:val="Normal"/>
        <w:rPr/>
      </w:pPr>
      <w:r>
        <w:rPr/>
        <w:t>Adjunto Apurê</w:t>
      </w:r>
    </w:p>
    <w:p>
      <w:pPr>
        <w:pStyle w:val="Normal"/>
        <w:rPr/>
      </w:pPr>
      <w:r>
        <w:rPr/>
        <w:t>24.07.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4:06:00Z</dcterms:created>
  <dc:creator>User</dc:creator>
  <dc:description/>
  <dc:language>en-US</dc:language>
  <cp:lastModifiedBy>User</cp:lastModifiedBy>
  <dcterms:modified xsi:type="dcterms:W3CDTF">2009-07-24T14:39:00Z</dcterms:modified>
  <cp:revision>1</cp:revision>
  <dc:subject/>
  <dc:title>DEUSA DO AMOR</dc:title>
</cp:coreProperties>
</file>