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foi então que Pai João de Aruanda chegou e pediu para encerrar os trabalhos no templo, havia perigo rondando nossa missão nesta segunda-feira. Imediatamente encerramos os trabalhos, porque quem estava rondando o templo era uma falange de espíritos que tinha sob seu comando o Tranca Rua. Ele não queria deixar abrir nenhum trabalho sem sua autorização. Como aqui nós temos a nossa linha com Jesus e Pai Seta Branca, devemos respeito a eles nesta bendita missão, e a pedido dos pretos velhos, fechamos o templo e fomos para nossas casas. Como digo, o mundo negro não quer a nossa permanência neste pequeno templo do amanhecer, porque aqui o cárma fala mais alto. Para cada 10 casos de câncer diagnosticado no hospital em Curitiba, sete é de Campo Largo. O que falta aqui é mais mestres preparados dentro do amor incondicional para esta grande obra que nos foi confiada por Tia Neiva. Salve Deus!” Adjunto Apurê – 13.01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4:20:00Z</dcterms:created>
  <dc:creator>Usuario</dc:creator>
  <dc:description/>
  <dc:language>en-US</dc:language>
  <cp:lastModifiedBy>Usuario</cp:lastModifiedBy>
  <dcterms:modified xsi:type="dcterms:W3CDTF">2009-01-13T14:48:00Z</dcterms:modified>
  <cp:revision>1</cp:revision>
  <dc:subject/>
  <dc:title>“</dc:title>
</cp:coreProperties>
</file>