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MORTE ESTÁ NO CAMINHO</w:t>
      </w:r>
    </w:p>
    <w:p>
      <w:pPr>
        <w:pStyle w:val="Normal"/>
        <w:rPr/>
      </w:pPr>
      <w:r>
        <w:rPr/>
        <w:t>Salve Deus!</w:t>
      </w:r>
    </w:p>
    <w:p>
      <w:pPr>
        <w:pStyle w:val="Normal"/>
        <w:rPr/>
      </w:pPr>
      <w:r>
        <w:rPr/>
        <w:t>Esta noite eu tive que dormir longe de meus amores, porque havia chegado aqui um espírito que tem muitas mortes no seu destino.</w:t>
      </w:r>
    </w:p>
    <w:p>
      <w:pPr>
        <w:pStyle w:val="Normal"/>
        <w:rPr/>
      </w:pPr>
      <w:r>
        <w:rPr/>
        <w:t>Ele chegou de madrugada, era um homem magro, cor de jambo, cabelos brancos, aparentando uns 50 anos de idade. Ele veio conversar comigo, mas o problema maior que suas vitimas do passado vieram junto com ele, na sua áurea.</w:t>
      </w:r>
    </w:p>
    <w:p>
      <w:pPr>
        <w:pStyle w:val="Normal"/>
        <w:rPr/>
      </w:pPr>
      <w:r>
        <w:rPr/>
        <w:t>Foi então que eu precisei se ausentar e ficar no quarto de minha neta, e, ela foi dormir com minha esposa. Tudo pra que aquele cenário de dor e envolvimentos não interferisse neles, mas mesmo assim ainda tentaram interferir na minha ninfa com a morte. Ela dormiu sentada na cama.</w:t>
      </w:r>
    </w:p>
    <w:p>
      <w:pPr>
        <w:pStyle w:val="Normal"/>
        <w:rPr/>
      </w:pPr>
      <w:r>
        <w:rPr/>
        <w:t>Salve Deus!</w:t>
      </w:r>
    </w:p>
    <w:p>
      <w:pPr>
        <w:pStyle w:val="Normal"/>
        <w:rPr/>
      </w:pPr>
      <w:r>
        <w:rPr/>
      </w:r>
    </w:p>
    <w:p>
      <w:pPr>
        <w:pStyle w:val="Normal"/>
        <w:rPr/>
      </w:pPr>
      <w:r>
        <w:rPr/>
        <w:t>_ Meu nome não importa, já nem sei quem mais eu sou! Eu to vindo lá do Mato Grosso. Vim pedir sua ajuda para a minha vida. Já não estou mais entre os vivos, mas ainda respiro o ar de minhas heranças transcendentais.</w:t>
      </w:r>
    </w:p>
    <w:p>
      <w:pPr>
        <w:pStyle w:val="Normal"/>
        <w:rPr/>
      </w:pPr>
      <w:r>
        <w:rPr/>
      </w:r>
    </w:p>
    <w:p>
      <w:pPr>
        <w:pStyle w:val="Normal"/>
        <w:rPr/>
      </w:pPr>
      <w:r>
        <w:rPr/>
        <w:t>_ Salve Deus! Em que eu posso vos ajudar?</w:t>
      </w:r>
    </w:p>
    <w:p>
      <w:pPr>
        <w:pStyle w:val="Normal"/>
        <w:rPr/>
      </w:pPr>
      <w:r>
        <w:rPr/>
      </w:r>
    </w:p>
    <w:p>
      <w:pPr>
        <w:pStyle w:val="Normal"/>
        <w:rPr/>
      </w:pPr>
      <w:r>
        <w:rPr/>
        <w:t>_ Tem muita gente falando de você, então resolvi vir atrás pra ter uma palhinha e ver se realmente você pode fazer alguma coisa a meu respeito. Eu fui um homem muito procurado por aí, porque eu era um matador de aluguel, eu não tinha medo de nada. Comigo o que importava era o dinheiro. Matei muita gente por este país, mas agora eu não consigo me desvencilhar destes daí, veja, eles estão aí todos nas minhas costas querendo de alguma forma me pegar. Eu não posso descansar em paz, eu não tenho mais nada, perdi tudo, perdi minha família, meus filhos, meu gosto pelas coisas. Agora sou um escravo do meu mundo cruel. Por onde eu vou, pra onde vou tenho que carregar esta cruz, isso está me destruindo, estou enlouquecendo mais a cada minuto. Aqui neste lugar onde convivo com meus ais é triste, um lugar escuro que só tem coisa ruim, se você der moleza eles te pegam, então tem que ficar de olhos bem abertos.</w:t>
      </w:r>
    </w:p>
    <w:p>
      <w:pPr>
        <w:pStyle w:val="Normal"/>
        <w:rPr/>
      </w:pPr>
      <w:r>
        <w:rPr/>
      </w:r>
    </w:p>
    <w:p>
      <w:pPr>
        <w:pStyle w:val="Normal"/>
        <w:rPr/>
      </w:pPr>
      <w:r>
        <w:rPr/>
        <w:t>_ É! Foi uma triste missão a sua! Tirar estas vidas que agora vos cobram centil por centil tudo o que você fizera com eles. Veja, você destruiu muitas famílias, muitos lares. Você foi o pivô desta triste dor que terá que carregar por todo este universo. Mesmo sendo pago, você tem acertos de contas com Deus.</w:t>
      </w:r>
    </w:p>
    <w:p>
      <w:pPr>
        <w:pStyle w:val="Normal"/>
        <w:rPr/>
      </w:pPr>
      <w:r>
        <w:rPr/>
      </w:r>
    </w:p>
    <w:p>
      <w:pPr>
        <w:pStyle w:val="Normal"/>
        <w:rPr/>
      </w:pPr>
      <w:r>
        <w:rPr/>
        <w:t>_ Mas, eu fui pago! Eu não posso pagar por algo que não fiz! Eles me pagavam pra matar, então a culpa é deles.</w:t>
      </w:r>
    </w:p>
    <w:p>
      <w:pPr>
        <w:pStyle w:val="Normal"/>
        <w:rPr/>
      </w:pPr>
      <w:r>
        <w:rPr/>
      </w:r>
    </w:p>
    <w:p>
      <w:pPr>
        <w:pStyle w:val="Normal"/>
        <w:rPr/>
      </w:pPr>
      <w:r>
        <w:rPr/>
        <w:t>_ Não! A culpa também é sua! Porque poderia ter recusado esta coisa de mortes.</w:t>
      </w:r>
    </w:p>
    <w:p>
      <w:pPr>
        <w:pStyle w:val="Normal"/>
        <w:rPr/>
      </w:pPr>
      <w:r>
        <w:rPr/>
      </w:r>
    </w:p>
    <w:p>
      <w:pPr>
        <w:pStyle w:val="Normal"/>
        <w:rPr/>
      </w:pPr>
      <w:r>
        <w:rPr/>
        <w:t>Nisso ele quis ficar violento, a intenção dele era que eu perdoasse suas falhas e começou a querer interferir aqui no meu lar. Chamei-lhe a atenção!</w:t>
      </w:r>
    </w:p>
    <w:p>
      <w:pPr>
        <w:pStyle w:val="Normal"/>
        <w:rPr/>
      </w:pPr>
      <w:r>
        <w:rPr/>
      </w:r>
    </w:p>
    <w:p>
      <w:pPr>
        <w:pStyle w:val="Normal"/>
        <w:rPr/>
      </w:pPr>
      <w:r>
        <w:rPr/>
        <w:t>_ Veja! Você novamente está fazendo tudo errado de novo! Esta querendo matar quem não lhe pertence! Aqui ninguém vos pediu pra fazer algum mal,  você veio conversar comigo e não exigir que eu lhe perdoe, quem tem este poder é somente Deus!</w:t>
      </w:r>
    </w:p>
    <w:p>
      <w:pPr>
        <w:pStyle w:val="Normal"/>
        <w:rPr/>
      </w:pPr>
      <w:r>
        <w:rPr/>
        <w:t>Ele levou um impacto! Ficou sério e voltou a conversar mais calmo.</w:t>
      </w:r>
    </w:p>
    <w:p>
      <w:pPr>
        <w:pStyle w:val="Normal"/>
        <w:rPr/>
      </w:pPr>
      <w:r>
        <w:rPr/>
      </w:r>
    </w:p>
    <w:p>
      <w:pPr>
        <w:pStyle w:val="Normal"/>
        <w:rPr/>
      </w:pPr>
      <w:r>
        <w:rPr/>
        <w:t xml:space="preserve">_ Mas então você não pode me ajudar não? </w:t>
      </w:r>
    </w:p>
    <w:p>
      <w:pPr>
        <w:pStyle w:val="Normal"/>
        <w:rPr/>
      </w:pPr>
      <w:r>
        <w:rPr/>
      </w:r>
    </w:p>
    <w:p>
      <w:pPr>
        <w:pStyle w:val="Normal"/>
        <w:rPr/>
      </w:pPr>
      <w:r>
        <w:rPr/>
        <w:t>_ Sim! Eu posso lhe dizer a direção, mas é você quem deve mudar seu destino e corrigir suas falhas. Estas mortes jamais serão apagadas de sua vida, elas irão vos acompanhar para sempre, até que um dia elas mesmas vos perdoem. Eu sou só instrumento da espiritualidade para vos instruir como deverá se comportar daqui pra frente, porque o que aconteceu já é ato consumado, nem Deus tira de teus caminhos, porque ele não vê só você, mas vê a eles também que inocentemente foram mortos.</w:t>
      </w:r>
    </w:p>
    <w:p>
      <w:pPr>
        <w:pStyle w:val="Normal"/>
        <w:rPr/>
      </w:pPr>
      <w:r>
        <w:rPr/>
      </w:r>
    </w:p>
    <w:p>
      <w:pPr>
        <w:pStyle w:val="Normal"/>
        <w:rPr/>
      </w:pPr>
      <w:r>
        <w:rPr/>
        <w:t>_ E como eu poderei ser perdoado?</w:t>
      </w:r>
    </w:p>
    <w:p>
      <w:pPr>
        <w:pStyle w:val="Normal"/>
        <w:rPr/>
      </w:pPr>
      <w:r>
        <w:rPr/>
      </w:r>
    </w:p>
    <w:p>
      <w:pPr>
        <w:pStyle w:val="Normal"/>
        <w:rPr/>
      </w:pPr>
      <w:r>
        <w:rPr/>
        <w:t>_ Perdão! Todos depois que cometem desatinos contra suas evoluções querem o perdão. Porque então não pensaram antes nos mandamentos de Deus, acharam que não iriam pagar pela sua irresponsabilidade. Por isso cada um nasce dentro de uma religião que ensina através da Bíblia, do Evangelho, sobre como não matar, não tomar as coisas do próximo. Tudo tão perfeito e testemunhando pelo Cristo, Nosso Senhor.</w:t>
      </w:r>
    </w:p>
    <w:p>
      <w:pPr>
        <w:pStyle w:val="Normal"/>
        <w:rPr/>
      </w:pPr>
      <w:r>
        <w:rPr/>
      </w:r>
    </w:p>
    <w:p>
      <w:pPr>
        <w:pStyle w:val="Normal"/>
        <w:rPr/>
      </w:pPr>
      <w:r>
        <w:rPr/>
        <w:t>_ É! Isso eu sempre ouvia os padres falando! Mas entre eles falarem e eu acreditar, muita água rolou pela montanha. Agora eu estou vendo tudo como Deus é perfeito. Eu é que fui desonesto com ele. Meu coração está em pedaços. Ai! Como dói esta minha triste evolução.</w:t>
      </w:r>
    </w:p>
    <w:p>
      <w:pPr>
        <w:pStyle w:val="Normal"/>
        <w:rPr/>
      </w:pPr>
      <w:r>
        <w:rPr/>
        <w:t>Mestre! É como vos chamam por aí! Ajude-me! Sei que nada pode fazer ao meu respeito, mas peça ao seu Pai que me de uma trégua, que eu possa levantar minha cabeça deste lodo e voltar a ser o que eu era! Sei que é uma difícil decisão para todos, mas eu prometo que vou ser melhor, que vou seguir os mandamentos de Deus! Eu não quero mais sofrer! Minha família não sabe de nada sobre o que eu fazia, mas os espíritos que eu fiz mal estão tentando se vingar deles. Eu não posso ajudar eles, eu quero que eles sejam felizes. Não importa mais comigo, se eu for perdoado ou não eu assumo minhas dores, mas eles são inocentes, eles não sabem nada do que eu fazia.</w:t>
      </w:r>
    </w:p>
    <w:p>
      <w:pPr>
        <w:pStyle w:val="Normal"/>
        <w:rPr/>
      </w:pPr>
      <w:r>
        <w:rPr/>
      </w:r>
    </w:p>
    <w:p>
      <w:pPr>
        <w:pStyle w:val="Normal"/>
        <w:rPr/>
      </w:pPr>
      <w:r>
        <w:rPr/>
        <w:t>_ Salve Deus!</w:t>
      </w:r>
    </w:p>
    <w:p>
      <w:pPr>
        <w:pStyle w:val="Normal"/>
        <w:rPr/>
      </w:pPr>
      <w:r>
        <w:rPr/>
      </w:r>
    </w:p>
    <w:p>
      <w:pPr>
        <w:pStyle w:val="Normal"/>
        <w:rPr/>
      </w:pPr>
      <w:r>
        <w:rPr/>
        <w:t>_ Ajude-os! Eu tenho que ir embora, tenho que ficar caminhando, se eu parar eles vem todos atrás exigindo uma reparação, eu não sei nem por onde começar.</w:t>
      </w:r>
    </w:p>
    <w:p>
      <w:pPr>
        <w:pStyle w:val="Normal"/>
        <w:rPr/>
      </w:pPr>
      <w:r>
        <w:rPr/>
      </w:r>
    </w:p>
    <w:p>
      <w:pPr>
        <w:pStyle w:val="Normal"/>
        <w:rPr/>
      </w:pPr>
      <w:r>
        <w:rPr/>
        <w:t>_ Meu amigo! Que Jesus esteja no seu caminho! Vamos ver se podemos vos ajudar de alguma maneira, pelo menos que sua dor seja amenizada, mas será muito difícil apagar tudo, porque foi sua escolha. Principalmente sua família que nada deve.</w:t>
      </w:r>
    </w:p>
    <w:p>
      <w:pPr>
        <w:pStyle w:val="Normal"/>
        <w:rPr/>
      </w:pPr>
      <w:r>
        <w:rPr/>
      </w:r>
    </w:p>
    <w:p>
      <w:pPr>
        <w:pStyle w:val="Normal"/>
        <w:rPr/>
      </w:pPr>
      <w:r>
        <w:rPr/>
        <w:t>_ Eu tenho que ir! Minha hora chegou, desculpe pela minha falta de esclarecimento, peço desculpa pela sua esposa que sentiu os efeitos de minha maldade. Veja, ainda assim eu continuo praticando o mal, mesmo vindo pedir ajuda. Como você diz aí, Salve Deus!</w:t>
      </w:r>
    </w:p>
    <w:p>
      <w:pPr>
        <w:pStyle w:val="Normal"/>
        <w:rPr/>
      </w:pPr>
      <w:r>
        <w:rPr/>
      </w:r>
    </w:p>
    <w:p>
      <w:pPr>
        <w:pStyle w:val="Normal"/>
        <w:rPr/>
      </w:pPr>
      <w:r>
        <w:rPr/>
        <w:t>Assim ele virou suas costas e foi embora, aquela mancha escura que estava aqui no quarto foi sumindo e com ela todos que estavam presos nesta faixa cármica de envolvimento foram junto.</w:t>
      </w:r>
    </w:p>
    <w:p>
      <w:pPr>
        <w:pStyle w:val="Normal"/>
        <w:rPr/>
      </w:pPr>
      <w:r>
        <w:rPr/>
        <w:t>Olhei para o minha esposa, ela estava sentada na cama dormindo. Meu Deus! Como podemos servir a dois mundos distintos sem que sejamos contaminados pelas vibrações que permanecem acrisoladas em cada coração.</w:t>
      </w:r>
    </w:p>
    <w:p>
      <w:pPr>
        <w:pStyle w:val="Normal"/>
        <w:rPr/>
      </w:pPr>
      <w:r>
        <w:rPr/>
        <w:t>Levantei-me! Já não havia mais nada a fazer deitado, mas ainda não contei pra ela o que aconteceu, depois com calma nos trabalhos no templo vamos ajudar este povo a se reencontrarem consigo mesmos e seguir seus destinos, conforme o mundo espiritual decidir. Só Deus conhece Deus!</w:t>
      </w:r>
    </w:p>
    <w:p>
      <w:pPr>
        <w:pStyle w:val="Normal"/>
        <w:rPr/>
      </w:pPr>
      <w:r>
        <w:rPr/>
        <w:t>Procurem nunca entrar pelo caminho da maldade, da vingança, do ódio. Procurem naquele momento de desequilíbrio pedir a Deus muita força para perdoar as provocações do próximo, não se iludam que nada acontece, porque depois é tarde demais para querer endireitar as ações negativas de uma decisão.</w:t>
      </w:r>
    </w:p>
    <w:p>
      <w:pPr>
        <w:pStyle w:val="Normal"/>
        <w:rPr/>
      </w:pPr>
      <w:r>
        <w:rPr/>
        <w:t>Sejam fortes espiritualmente para dizer não às tentações que chegam vos convidando para trilhar o caminho negro. Um copo de cachaça não pertence à luz, porque ele libera a violência que existe dentro de sua alma. Melhor seria um copo de água sagrada para vos libertar de suas heranças transcendentais.</w:t>
      </w:r>
    </w:p>
    <w:p>
      <w:pPr>
        <w:pStyle w:val="Normal"/>
        <w:rPr/>
      </w:pPr>
      <w:r>
        <w:rPr/>
        <w:t>Veja muito bem o que faz de sua vida!</w:t>
      </w:r>
    </w:p>
    <w:p>
      <w:pPr>
        <w:pStyle w:val="Normal"/>
        <w:rPr/>
      </w:pPr>
      <w:r>
        <w:rPr/>
        <w:t>Salve Deus!</w:t>
      </w:r>
    </w:p>
    <w:p>
      <w:pPr>
        <w:pStyle w:val="Normal"/>
        <w:rPr/>
      </w:pPr>
      <w:r>
        <w:rPr/>
        <w:t>Adjunto Apurê</w:t>
      </w:r>
    </w:p>
    <w:p>
      <w:pPr>
        <w:pStyle w:val="Normal"/>
        <w:rPr/>
      </w:pPr>
      <w:r>
        <w:rPr/>
        <w:t>26.07.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14:01:00Z</dcterms:created>
  <dc:creator>User</dc:creator>
  <dc:description/>
  <dc:language>en-US</dc:language>
  <cp:lastModifiedBy>User</cp:lastModifiedBy>
  <dcterms:modified xsi:type="dcterms:W3CDTF">2009-07-26T14:49:00Z</dcterms:modified>
  <cp:revision>4</cp:revision>
  <dc:subject/>
  <dc:title>A MORTE ESTÁ NO CAMINHO</dc:title>
</cp:coreProperties>
</file>