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M MAU NUNCA SE PAGA COM OUTRO MAU </w:t>
      </w:r>
    </w:p>
    <w:p>
      <w:pPr>
        <w:pStyle w:val="Normal"/>
        <w:rPr/>
      </w:pPr>
      <w:r>
        <w:rPr/>
        <w:t>Salve Deus!</w:t>
      </w:r>
    </w:p>
    <w:p>
      <w:pPr>
        <w:pStyle w:val="Normal"/>
        <w:rPr/>
      </w:pPr>
      <w:r>
        <w:rPr/>
        <w:t>Vemos no decorrer de nossa trajetória na terra que muitos preferem ainda lançar mão do olho por olho, dente por dente, a velha estrada que tanto criticamos, mas ainda esta nuvem resiste dentro de cada um de nós como prova de nossa involução.</w:t>
      </w:r>
    </w:p>
    <w:p>
      <w:pPr>
        <w:pStyle w:val="Normal"/>
        <w:rPr/>
      </w:pPr>
      <w:r>
        <w:rPr/>
        <w:t>Jamais deveríamos estar praticando isso, servindo aos dois senhores, um do bem e o outro do mal.</w:t>
      </w:r>
    </w:p>
    <w:p>
      <w:pPr>
        <w:pStyle w:val="Normal"/>
        <w:rPr/>
      </w:pPr>
      <w:r>
        <w:rPr/>
        <w:t>A lapidação do espírito mostra quanto ainda devemos suar em nossas missões para resgatar este lado negro de nossas vidas, sim, porque foi pra isso que Jesus veio pra terra, ensinar o caminho da verdade e da vida, nos mostrar a porta estreita, nos conduzir paulatinamente aos deveres cristãos da nova era.</w:t>
      </w:r>
    </w:p>
    <w:p>
      <w:pPr>
        <w:pStyle w:val="Normal"/>
        <w:rPr/>
      </w:pPr>
      <w:r>
        <w:rPr/>
        <w:t>Não pense que é somente colocar um pedaço de pano e dizer estou salvo, não, aí é que está o maior perigo das mentes sem razão na sua obscuridade, é onde todos entram pelo desafio da imortalidade, porque diz o ditado, aquele que desconhece não peca, mas aquele que conhece peca mil vezes mais.</w:t>
      </w:r>
    </w:p>
    <w:p>
      <w:pPr>
        <w:pStyle w:val="Normal"/>
        <w:rPr/>
      </w:pPr>
      <w:r>
        <w:rPr/>
        <w:t>Todos aqui neste amanhecer já conhecem as leis que vos chamam a razão, elas vieram de um ser iluminado que já trilhou este caminho, sofreu as mesmas dores do parto e se elevou no principio do amor, tolerância e humildade.</w:t>
      </w:r>
    </w:p>
    <w:p>
      <w:pPr>
        <w:pStyle w:val="Normal"/>
        <w:rPr/>
      </w:pPr>
      <w:r>
        <w:rPr/>
        <w:t>Por deveras vezes eu venho pregando o evangelho singular, na linguagem mais simples onde se pode entender pelo lado prático da vida sofrida de um simples jaguar que foi julgado e crucificado sem ao menos ser condenado, porque assim seria mais doloroso.</w:t>
      </w:r>
    </w:p>
    <w:p>
      <w:pPr>
        <w:pStyle w:val="Normal"/>
        <w:rPr/>
      </w:pPr>
      <w:r>
        <w:rPr/>
        <w:t>Por mais de mil anos de reencarnações eu resisto a mim mesmo, aos meus ais, porque o conhecimento não está à disposição de todos, mas todos podem recebê-lo dentro de sua própria individualidade, basta abrir a porta fechada e reorganizar sua participação no cenário mundial das almas perdidas que se reencontram se alimentam e partem suspensas nas suas próprias energias.</w:t>
      </w:r>
    </w:p>
    <w:p>
      <w:pPr>
        <w:pStyle w:val="Normal"/>
        <w:rPr/>
      </w:pPr>
      <w:r>
        <w:rPr/>
        <w:t>O Grande Oráculo é sabedor de cada um que bebe do cálice da vida, porque, mestres, cada um jura a sua sentença e ela vai se cumprindo no limiar de nossa existência, choram os felizes e sorri os infelizes, uma espécie de luto, temor, respeito.</w:t>
      </w:r>
    </w:p>
    <w:p>
      <w:pPr>
        <w:pStyle w:val="Normal"/>
        <w:rPr/>
      </w:pPr>
      <w:r>
        <w:rPr/>
        <w:t>Para chegar ao Grande Oráculo devemos trilhar um único caminho, o nosso juramento nos assegura este direito, mas ai daquele que distanciar de sua meta cármica, fugir de suas responsabilidades, este pagará mais caro ainda, porque foi pra isso que todos desceram neste plano, para resgatar suas heranças transcendentais, uma marca milenar.</w:t>
      </w:r>
    </w:p>
    <w:p>
      <w:pPr>
        <w:pStyle w:val="Normal"/>
        <w:rPr/>
      </w:pPr>
      <w:r>
        <w:rPr/>
        <w:t>Estive esta noite recebendo um pouco da minha herança transcendental, Índia, povo indiano. Mãe Koatay 108 projeta em cada jaguar deste amanhecer a grande jornada do espírito consagrado pelas suas próprias mãos. Ela formou o aledá e criou o doutrinador como farol mestre deste universo, porque até então já existia a porta semi-aberta que manipulava as energias, tanto podiam ser elas positivas como negativas, não dependia de ninguém, dependia somente da sua finalidade, vida ou morte.</w:t>
      </w:r>
    </w:p>
    <w:p>
      <w:pPr>
        <w:pStyle w:val="Normal"/>
        <w:rPr/>
      </w:pPr>
      <w:r>
        <w:rPr/>
        <w:t>Pude notar o quanto é precioso este acervo doutrinário, ele é mais do que pensamos ser, ele é a verdade sobre a terra, ensinamentos divinos que desceram dos mundos encantados somente para beneficiar a terra na sua maior transformação do espírito da verdade, então lá onde estávamos reunidos na sua forma espiritual, o homem se distancia cada dia mais de sua origem, ele busca algo que desconhece, a sua necessidade.</w:t>
      </w:r>
    </w:p>
    <w:p>
      <w:pPr>
        <w:pStyle w:val="Normal"/>
        <w:rPr/>
      </w:pPr>
      <w:r>
        <w:rPr/>
        <w:t>Este povo indiano estava reunido em torno da formação mediúnica, falavam na transformação mais profunda dos seres que aceitaram seguir os preceitos renovadores desta era marcante e figurativa, para que não percam a esperança em si mesma, porque as duras mudanças ainda não chegaram à sua plenitude, imaginem quando tudo isso chegar de verdade, quem vai querer seguir sabendo o que o espera lá na frente. Por isso, ainda, ninguém vê nada além do que sua vista terrena o condiciona a ver.</w:t>
      </w:r>
    </w:p>
    <w:p>
      <w:pPr>
        <w:pStyle w:val="Normal"/>
        <w:rPr/>
      </w:pPr>
      <w:r>
        <w:rPr/>
        <w:t>Pai Seta Branca está vigilante em todos os sentidos mais profundos deste amanhecer, a peneira está balançando com mais força, aquele que tiver garra e determinação seguirá sua marcha, aquele que não tiver força de vontade cairá novamente por terra. Vamos ver o joio e o trigo.</w:t>
      </w:r>
    </w:p>
    <w:p>
      <w:pPr>
        <w:pStyle w:val="Normal"/>
        <w:rPr/>
      </w:pPr>
      <w:r>
        <w:rPr/>
        <w:t>Na vida espiritual, como a vejo em minha simplicidade espiritual, ela é composta de forças objetivas, elas são altaneiras, elas não se envolvem na desfiguração humana, elas permanecem intactas mesmo sabendo que o portador da missão esteja saindo dos princípios superiores, ela continua insistindo no bem acima do mau.</w:t>
      </w:r>
    </w:p>
    <w:p>
      <w:pPr>
        <w:pStyle w:val="Normal"/>
        <w:rPr/>
      </w:pPr>
      <w:r>
        <w:rPr/>
        <w:t>Assim nesta reunião espiritual que nos eleva na condição humilde de mestre, discutem-se a melhor forma de entrarmos com o nosso coração na luta contra os males do espírito conturbado pelo metal frio, onde todos só querem ter ele como prova de sua capacidade de dominar o próximo.</w:t>
      </w:r>
    </w:p>
    <w:p>
      <w:pPr>
        <w:pStyle w:val="Normal"/>
        <w:rPr/>
      </w:pPr>
      <w:r>
        <w:rPr/>
        <w:t xml:space="preserve">A força crística é elegante na sua totalidade, porque </w:t>
      </w:r>
      <w:r>
        <w:rPr>
          <w:b/>
        </w:rPr>
        <w:t>“... a luz não está no ouro e nem na prata, mas sim, na madeira corroída pelo cupim”.</w:t>
      </w:r>
      <w:r>
        <w:rPr/>
        <w:t xml:space="preserve"> Ministro Apurê.</w:t>
      </w:r>
    </w:p>
    <w:p>
      <w:pPr>
        <w:pStyle w:val="Normal"/>
        <w:rPr/>
      </w:pPr>
      <w:r>
        <w:rPr/>
        <w:t>O resultado que esperamos talvez esteja muito a frente de nossa pobre visão, mas não podemos parar de buscar, o cansaço físico, a exaustão, leva o espírito se tornar melhor na sua capacidade de entender o processo da cura, são formas diferentes de chegar a sua perfeição, amando e perdoando.</w:t>
      </w:r>
    </w:p>
    <w:p>
      <w:pPr>
        <w:pStyle w:val="Normal"/>
        <w:rPr/>
      </w:pPr>
      <w:r>
        <w:rPr/>
        <w:t>Vamos iluminar este planeta nos versos e prosas cantados a milhares de vozes que refletem no sistema, é como um grande eco, ele ecoa no universo, leva e trás esperança. São povos e mais povos naquele instante entrando em sintonia e harmonia, todos vibrando e sorrindo desejando mil vezes estarem aqui com todos nós, pode acreditar, eles virão.</w:t>
      </w:r>
    </w:p>
    <w:p>
      <w:pPr>
        <w:pStyle w:val="Normal"/>
        <w:rPr/>
      </w:pPr>
      <w:r>
        <w:rPr/>
        <w:t>Voltei trazendo um pouco desta força do amor incondicional. Espero um dia eu me levantar do meu túmulo e seguir feliz por ter completado mais uma vez o meu ciclo neste planeta, ter deixado a minha marca na lapide do destino, ter conquistado a nobreza deste juramento com nosso querido Simiromba de Deus, padre nosso.</w:t>
      </w:r>
    </w:p>
    <w:p>
      <w:pPr>
        <w:pStyle w:val="Normal"/>
        <w:rPr/>
      </w:pPr>
      <w:r>
        <w:rPr/>
        <w:t>Salve Deus!</w:t>
      </w:r>
    </w:p>
    <w:p>
      <w:pPr>
        <w:pStyle w:val="Normal"/>
        <w:rPr/>
      </w:pPr>
      <w:r>
        <w:rPr/>
        <w:t>Adjunto Apurê</w:t>
      </w:r>
    </w:p>
    <w:p>
      <w:pPr>
        <w:pStyle w:val="Normal"/>
        <w:rPr/>
      </w:pPr>
      <w:r>
        <w:rPr/>
        <w:t>Nathan em Cristo Jesus!</w:t>
      </w:r>
    </w:p>
    <w:p>
      <w:pPr>
        <w:pStyle w:val="Normal"/>
        <w:rPr/>
      </w:pPr>
      <w:r>
        <w:rPr/>
        <w:t>04.04.2009</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0:24:00Z</dcterms:created>
  <dc:creator>User</dc:creator>
  <dc:description/>
  <cp:keywords/>
  <dc:language>en-US</dc:language>
  <cp:lastModifiedBy>User</cp:lastModifiedBy>
  <dcterms:modified xsi:type="dcterms:W3CDTF">2009-04-04T11:41:00Z</dcterms:modified>
  <cp:revision>4</cp:revision>
  <dc:subject/>
  <dc:title>UM MAL NUNCA SE PAGA COM OUTRO MAL </dc:title>
</cp:coreProperties>
</file>