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SSAS VIDA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Como é simples a essência da vida na terra, é como uma pequena chama acesa, muitas delas ainda lutam contra as tempestades para não serem apagadas.</w:t>
      </w:r>
    </w:p>
    <w:p>
      <w:pPr>
        <w:pStyle w:val="Normal"/>
        <w:rPr/>
      </w:pPr>
      <w:r>
        <w:rPr/>
        <w:t>Eu vivo a minha vida assim, entre os altos e baixos, pois mesmo sendo espiritualista e acreditar na vida fora do físico, ainda tenho que manter acesa esta chama que abastece a união do físico com o espírito.</w:t>
      </w:r>
    </w:p>
    <w:p>
      <w:pPr>
        <w:pStyle w:val="Normal"/>
        <w:rPr/>
      </w:pPr>
      <w:r>
        <w:rPr/>
        <w:t>Esta noite uma voz veio me dizer que um amigo meu havia morrido. Eu levei um impacto, pois ele não mora aqui perto, mora em outra cidade e de vez em quando mantemos contato. Eu levei um susto, pois a nossa reação é imediata, onde quer que estejamos nós refletimos na matéria as reações de medo e temor. Engraçado que a voz dizia perfeitamente o nome de quem era.</w:t>
      </w:r>
    </w:p>
    <w:p>
      <w:pPr>
        <w:pStyle w:val="Normal"/>
        <w:rPr/>
      </w:pPr>
      <w:r>
        <w:rPr/>
        <w:t>Voltando imediatamente ao físico, pois isso desvia a nossa concentração do objetivo missionário, ainda trouxe a sensação de perda do amigo, eu pedi a Jesus que nos ilumine na nossa missão.</w:t>
      </w:r>
    </w:p>
    <w:p>
      <w:pPr>
        <w:pStyle w:val="Normal"/>
        <w:rPr/>
      </w:pPr>
      <w:r>
        <w:rPr/>
        <w:t>A vida que nos rege neste caminho é muito frágil, sofremos as dores, sofremos as revoltas, mas o que mantém esta luz acesa é a fé que temos em nosso espírito, senão ele já tinha abandonado a matéria há muito tempo e ido embora. Sim, o espírito quando longe do físico vê tudo que se passa com ele quando encarnado, então ele passa a pedir a Deus pra voltar pra sua origem, provocando prematuramente seu desencarne, quer com acidentes ou doenças.</w:t>
      </w:r>
    </w:p>
    <w:p>
      <w:pPr>
        <w:pStyle w:val="Normal"/>
        <w:rPr/>
      </w:pPr>
      <w:r>
        <w:rPr/>
        <w:t>Este amigo que falo tem um sério problema espiritual, um elítrio alojado em seu cérebro, mas a sua missão o mantém consciente de suas obrigações e a sua vida é mantida intacta pra que ele possa cumprir com seu juramento.</w:t>
      </w:r>
    </w:p>
    <w:p>
      <w:pPr>
        <w:pStyle w:val="Normal"/>
        <w:rPr/>
      </w:pPr>
      <w:r>
        <w:rPr/>
        <w:t>Espiritualmente ele sabe de suas juras transcendentais, mas aqui neste plano terrestre tudo se desenrola gradativamente sem deixar marcas aparentes, pois tudo é feito silenciosamente.</w:t>
      </w:r>
    </w:p>
    <w:p>
      <w:pPr>
        <w:pStyle w:val="Normal"/>
        <w:rPr/>
      </w:pPr>
      <w:r>
        <w:rPr/>
        <w:t>Antigamente, milhares de anos passados, havia uma civilização na terra que vivia fazendo a troca de espíritos. Eles criavam corpos que depois de alguma idade eles transmutavam seus espíritos, do velho para o novo. Assim eles viviam mais e podiam permanecer na terra por mais tempo, pois o planeta era novo e os poucos espíritos ainda tinham que preparar todo o sistema para a chegada dos outros que permaneciam esperando. Assim eles não morriam, eles eram transmutados para outros corpos sem a perda de sua consciência humana. Como tudo na terra tem um inicio, eles foram o principio desta campanha celestial de povoamento deste planeta.</w:t>
      </w:r>
    </w:p>
    <w:p>
      <w:pPr>
        <w:pStyle w:val="Normal"/>
        <w:rPr/>
      </w:pPr>
      <w:r>
        <w:rPr/>
        <w:t>De lá pra cá muita coisa foi mudando, novas medidas foram sendo aplicadas até que chegamos nesta era onde o planeta já sofre a superlotação e com isso a escassez de recursos naturais está comprometendo todo o sistema. Novas medidas estão sendo tomadas nos círculos espirituais pra que todos possam ter o merecimento de contemplar o sol que ainda abastece de energia nossos físicos. É complicado entrar neste caminho, pois muita coisa foi deixada para trás e muita coisa ainda está por vir. As velhas estradas serão contracenadas com as novas, uma espécie de visão futurística da nova era.</w:t>
      </w:r>
    </w:p>
    <w:p>
      <w:pPr>
        <w:pStyle w:val="Normal"/>
        <w:rPr/>
      </w:pPr>
      <w:r>
        <w:rPr/>
        <w:t>Esta nave que já se encontra estacionada no orbe planetário passa por uma reestruturação psicológica dos novos seres se preparam pra habitar o planeta. Foi criado um campo dimensional entre dois paralelos pra que eles constituam sua existência e vivam num planeta mais fluídico, não tendo dependências orgânicas de matérias densas.</w:t>
      </w:r>
    </w:p>
    <w:p>
      <w:pPr>
        <w:pStyle w:val="Normal"/>
        <w:rPr/>
      </w:pPr>
      <w:r>
        <w:rPr/>
        <w:t>Os últimos remanescentes capelinos chegaram e com eles terminou a migração planetária de capela, agora os preparativos são de retorno e não mais a evacuação dos problemas pelo universo, eles deverão recolher os que foram expulsos e reorganizar os que já voltam para seus berços.</w:t>
      </w:r>
    </w:p>
    <w:p>
      <w:pPr>
        <w:pStyle w:val="Normal"/>
        <w:rPr/>
      </w:pPr>
      <w:r>
        <w:rPr/>
        <w:t>Conforme vamos adentrando esta libertação cármica nós vamos nos conscientizando dos deveres cumpridos e nos preparando para nosso grande dia de poder dizer, missão cumprida, estamos preparados para a nova era.</w:t>
      </w:r>
    </w:p>
    <w:p>
      <w:pPr>
        <w:pStyle w:val="Normal"/>
        <w:rPr/>
      </w:pPr>
      <w:r>
        <w:rPr/>
        <w:t>Por isso é tão necessário o nosso padrão espiritual elevado, para que ainda não sejam rebaixados a planos inferiores e sofram mais as tempestades dos desajustes provocados neste findar de missão. Aquele que erra agora será marcado eternamente.</w:t>
      </w:r>
    </w:p>
    <w:p>
      <w:pPr>
        <w:pStyle w:val="Normal"/>
        <w:rPr/>
      </w:pPr>
      <w:r>
        <w:rPr/>
        <w:t>O que eu vejo neste lado da vida espiritual é muita coisa se alternando, muita coisa tomando rumos incríveis, a dinâmica deste mundo invisível é uma inconstante e uma incógnita na terra aos olhos físicos, porque tudo se transforma com a força de morsa.</w:t>
      </w:r>
    </w:p>
    <w:p>
      <w:pPr>
        <w:pStyle w:val="Normal"/>
        <w:rPr/>
      </w:pPr>
      <w:r>
        <w:rPr/>
        <w:t>Como todos nós temos duas divisões, uma a carne e outra o espírito, isso se torna perigoso, pois acaba enfraquecendo os dois corpos quando eles se separam e tomam rumos diferentes, pois os dois não devem permanecer longe um do outro por muito tempo porque acabam perdendo o elo de ligação, desestruturando suas existências, pois todos se modificam conforme o tempo passa. Digo, tudo se alterna, se transforma e se modifica. Nosso físico está em forma acelerada a sua mutação e nosso espírito conforme vai se evoluindo sofre também sua manifestação se alternando conforme sua necessidade, e quando longe por muito tempo ao voltar já não é a mesma coisa, há o choque de existência.</w:t>
      </w:r>
    </w:p>
    <w:p>
      <w:pPr>
        <w:pStyle w:val="Normal"/>
        <w:rPr/>
      </w:pPr>
      <w:r>
        <w:rPr/>
        <w:t>Tudo é feito sob medida, nada que se passa neste planeta é desconhecido dos planos espirituais, mas muita cosia que se passa lá é desconhecido aqui nesta terra.</w:t>
      </w:r>
    </w:p>
    <w:p>
      <w:pPr>
        <w:pStyle w:val="Normal"/>
        <w:rPr/>
      </w:pPr>
      <w:r>
        <w:rPr/>
        <w:t xml:space="preserve">Vamos olhar nossa missão com mais amor e nos preparar para conhecer a nossa verdade. </w:t>
      </w:r>
    </w:p>
    <w:p>
      <w:pPr>
        <w:pStyle w:val="Normal"/>
        <w:rPr/>
      </w:pPr>
      <w:r>
        <w:rPr/>
        <w:t>A chegada da segunda turma de Araken só poderá vir com o avanço da ciência espiritual, a criação do novo sistema mediúnico que irá abastecer nossas vidas, pois só assim é que se concretiza a chegada de novas forças e novos padrões. Pra que se forme esta cultura é preciso que algo aconteça na terra que ligue a necessidade de uma reavaliação espiritual.</w:t>
      </w:r>
    </w:p>
    <w:p>
      <w:pPr>
        <w:pStyle w:val="Normal"/>
        <w:rPr/>
      </w:pPr>
      <w:r>
        <w:rPr/>
        <w:t>Então, a segunda só chegará com a implantação de outro sistema, assim foi e assim será sempre. Dois pesos e duas medidas. Tudo tem o seu valor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30.12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2:31:00Z</dcterms:created>
  <dc:creator>User</dc:creator>
  <dc:description/>
  <dc:language>en-US</dc:language>
  <cp:lastModifiedBy>User</cp:lastModifiedBy>
  <dcterms:modified xsi:type="dcterms:W3CDTF">2009-12-30T13:36:00Z</dcterms:modified>
  <cp:revision>5</cp:revision>
  <dc:subject/>
  <dc:title>NOSSAS VIDAS</dc:title>
</cp:coreProperties>
</file>