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AS HISTÓRIAS NO MESMO DESTINO</w:t>
      </w:r>
    </w:p>
    <w:p>
      <w:pPr>
        <w:pStyle w:val="Normal"/>
        <w:rPr/>
      </w:pPr>
      <w:r>
        <w:rPr/>
        <w:t>Salve Deus!</w:t>
      </w:r>
    </w:p>
    <w:p>
      <w:pPr>
        <w:pStyle w:val="Normal"/>
        <w:rPr/>
      </w:pPr>
      <w:r>
        <w:rPr/>
        <w:t>Cada parte que conhecemos passa a ser um ponto de partida para outras mais importantes, as missões que reconhecimento, conhecimento e evolução.</w:t>
      </w:r>
    </w:p>
    <w:p>
      <w:pPr>
        <w:pStyle w:val="Normal"/>
        <w:rPr/>
      </w:pPr>
      <w:r>
        <w:rPr/>
        <w:t>Esta noite eu fui visitar uma senhora, ela tinha mais de setenta anos de idade, o problema dela era um vicio que ela tinha, jogadora compulsiva, havia se tratado com psiquiatras, mas mantinha sua estreita ligação com este mundo de enganação. A psiquiatria trata do problema, mas não da um diagnóstico preciso da causa, porque o efeito muitas vezes não está na matéria, mas na psique espiritual de cada pessoa que já trás em sua origem as suas heranças. Como desta senhora, ela fez todos os tratamentos e não conseguiu se libertar. Estava acabada pelas altas doses de remédio que a deixaram com sintomas do pulinho. Vivia presa em seu apartamento, mantinha em segredo o seu carteado e assim camufladamente jogava com ela mesma. Fui ver este quadro e me detive diante de uma grande dor, ela já vinha de outras origens trazendo o mesmo vicio, sempre perdendo o que conquistava na sua vida esperando obter algum proveito nesta divida astral. Certo que ela ganhava alguma coisa, mas na mesma hora perdia tudo, isso a deixava mais endividada. Ela conversou pouco e nada pude obter, já que o negócio dela era o envolvimento com forças negativas, falanges que atuam nos grandes jogadores, fazendo os ganhadores e perdedores, tudo ao proveito deles que saboreiam esta felicidade e desgraça da humanidade. O envolvimento é tão sério que eles perdem o amor na família, tudo passa a ser um jogo de interesse.</w:t>
      </w:r>
    </w:p>
    <w:p>
      <w:pPr>
        <w:pStyle w:val="Normal"/>
        <w:rPr/>
      </w:pPr>
      <w:r>
        <w:rPr/>
        <w:t>Voltei, cheguei em casa trazendo esta passagem e vamos pedir aos nossos mentores que a ajudem nesta libertação, mas tudo vai depender dela e sua aceitação.</w:t>
      </w:r>
    </w:p>
    <w:p>
      <w:pPr>
        <w:pStyle w:val="Normal"/>
        <w:rPr/>
      </w:pPr>
      <w:r>
        <w:rPr/>
        <w:t>Estava relembrando esta cena quando me trouxeram um outro caso, agora aqui comigo, era uma mulher jovem, tinha uns cinqüenta anos mais ou menos, ela tinha um problema de psiquiatria violenta, ela agredia a todos de sua família, então como ela estava atuando no seu lar, seu espírito veio aqui trazido pelos seus mentores de luz. Ela veio muito braba, violenta, não aceitava nada de ninguém e nem ouvia ninguém, sua mente estava tomada pelo ódio e isso transformava seu ambiente mais negativo ainda.</w:t>
      </w:r>
    </w:p>
    <w:p>
      <w:pPr>
        <w:pStyle w:val="Normal"/>
        <w:rPr/>
      </w:pPr>
      <w:r>
        <w:rPr/>
        <w:t>Quando ela veio trazida pelo seu mentor, porque seu espírito precisava voltar ao estado emocional normal, havia a necessidade de empregar o conhecimento espiritual com a energia ectoplasmática para dar um choque na sua individualidade e assim favorecer a personalidade na sua razão lógica. Como nós não usamos remédios calmantes para este tratamento, nós temos a disposição a energia que pode trazer muitos benefícios para esta cura espiritual, sim, porque tratando do espírito ele reflete no físico. Sua doença foi causada por um problema conjugal entre marido e mulher. Não vamos entrar em detalhes para não alongar muito esta história, mas quando ela chegou aqui estava toda alterada, xingava e tentava agredir aos demais espíritos que estavam em volta. Eu cheguei bem perto dela e falei com força, fique aqui e não se mexa. Ela levou um choque e ficou paralisada, ela naquele momento se aquietou e eu fui dar prosseguimento a libertação de espíritos que estavam na aura dela, cobrando centil por centil sua divida passada. Foi uma vida difícil e mesquinha que ela viveu, sempre desviando dos caminhos da fé e se prendendo a laços complicados sentimentais. Este seu marido desta encarnação agora já havia cruzado seu caminho em outra vida, ele veio com uma missão, unir e separar, com isso ela iria ter este problema de desvio mental. Ela era elegante, cabelos pretos, curtos, mas naquele pedaço de coração mantinha muitos segredos.</w:t>
      </w:r>
    </w:p>
    <w:p>
      <w:pPr>
        <w:pStyle w:val="Normal"/>
        <w:rPr/>
      </w:pPr>
      <w:r>
        <w:rPr/>
        <w:t>O trabalho estava sendo feito, muitos espíritos estavam se afastando dela e com isso ela ia suavizando seu semblante, mas ela se mantinha ali que nem pedra, só me olhando, parecia que seus olhos estavam grudados em mim. A força do amor incondicional que estava presente fazia um grande milagre, o bem estava mais uma vez vencendo o mal.</w:t>
      </w:r>
    </w:p>
    <w:p>
      <w:pPr>
        <w:pStyle w:val="Normal"/>
        <w:rPr/>
      </w:pPr>
      <w:r>
        <w:rPr/>
        <w:t>Ela aos poucos foi voltando ao seu estado normal, mas ainda é cedo pra dizer se fisicamente ela receberá o mesmo tratamento, porque com o uso continuo de remédios a tendência é de destruir os neurônios e tornar aquela vitima psicotrópica um ser vegetativo.</w:t>
      </w:r>
    </w:p>
    <w:p>
      <w:pPr>
        <w:pStyle w:val="Normal"/>
        <w:rPr/>
      </w:pPr>
      <w:r>
        <w:rPr/>
        <w:t>Vejam como são casos complicados, com os trabalhos no templo a energia que é resultante na manipulação individual, coletiva e fluídica trabalha na execução desta transformação, os doentes acabam recebendo um tratamento especial qual podem ter uma vida familiar condigna e respeitosa.</w:t>
      </w:r>
    </w:p>
    <w:p>
      <w:pPr>
        <w:pStyle w:val="Normal"/>
        <w:rPr/>
      </w:pPr>
      <w:r>
        <w:rPr/>
        <w:t>Mas sempre deverão estar nos trabalhos, quer como pacientes ou médiuns, o mais correto é o desenvolvimento mediúnico que restabelece a confiança em si mesmo e na sua recuperação. A sociedade ainda repudia os casos mentais, mas o mundo espiritual assegura o direito de todos receberem a luz para suas evoluções.</w:t>
      </w:r>
    </w:p>
    <w:p>
      <w:pPr>
        <w:pStyle w:val="Normal"/>
        <w:rPr/>
      </w:pPr>
      <w:r>
        <w:rPr/>
        <w:t>Ela saiu daqui mais equilibrada. Ela foi sendo levada pelo seu mentor para sua origem, seu lar e sua família, eu espero que todos a recebam de braços abertos, que ela não seja discriminada, ela precisa de muito amor para passar por esta difícil provação.</w:t>
      </w:r>
    </w:p>
    <w:p>
      <w:pPr>
        <w:pStyle w:val="Normal"/>
        <w:rPr/>
      </w:pPr>
      <w:r>
        <w:rPr/>
        <w:t>Só sabe o quanto dói aquele que passa por isso tudo. A perca da identidade na terra é muito grave também nos círculos espirituais.</w:t>
      </w:r>
    </w:p>
    <w:p>
      <w:pPr>
        <w:pStyle w:val="Normal"/>
        <w:rPr/>
      </w:pPr>
      <w:r>
        <w:rPr/>
        <w:t>Salve Deus!</w:t>
      </w:r>
    </w:p>
    <w:p>
      <w:pPr>
        <w:pStyle w:val="Normal"/>
        <w:rPr/>
      </w:pPr>
      <w:r>
        <w:rPr/>
        <w:t>Adjunto Apurê</w:t>
      </w:r>
    </w:p>
    <w:p>
      <w:pPr>
        <w:pStyle w:val="Normal"/>
        <w:rPr/>
      </w:pPr>
      <w:r>
        <w:rPr/>
        <w:t>01.08.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9:22:00Z</dcterms:created>
  <dc:creator>User</dc:creator>
  <dc:description/>
  <dc:language>en-US</dc:language>
  <cp:lastModifiedBy>User</cp:lastModifiedBy>
  <dcterms:modified xsi:type="dcterms:W3CDTF">2009-08-01T20:05:00Z</dcterms:modified>
  <cp:revision>4</cp:revision>
  <dc:subject/>
  <dc:title>DUAS HISTÓRIAS NO MESMO DESTINO</dc:title>
</cp:coreProperties>
</file>