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ETO ENFIADO NO PEITO</w:t>
      </w:r>
    </w:p>
    <w:p>
      <w:pPr>
        <w:pStyle w:val="Normal"/>
        <w:rPr/>
      </w:pPr>
      <w:r>
        <w:rPr/>
        <w:t>Salve Deus!</w:t>
      </w:r>
    </w:p>
    <w:p>
      <w:pPr>
        <w:pStyle w:val="Normal"/>
        <w:rPr/>
      </w:pPr>
      <w:r>
        <w:rPr/>
        <w:t>A dor foi forte! Parecia que iria explodir meu coração.</w:t>
      </w:r>
    </w:p>
    <w:p>
      <w:pPr>
        <w:pStyle w:val="Normal"/>
        <w:rPr/>
      </w:pPr>
      <w:r>
        <w:rPr/>
        <w:t>De repente deu uma fisgada no lado esquerdo do peito chegando a amortecer meu braço. Pensei, será problema cardíaco? Fiquei respirando e tentando fazer com que ela passasse. Foram minutos de profunda sintonia com Vovô Hindu, porque eu não sabia do que se tratava.</w:t>
      </w:r>
    </w:p>
    <w:p>
      <w:pPr>
        <w:pStyle w:val="Normal"/>
        <w:rPr/>
      </w:pPr>
      <w:r>
        <w:rPr/>
        <w:t>À noite fui ver o motivo desta coisa que me atingiu. Cheguei em um lugar tão esquisito, era uma casa bem velha de pau-a-pique. Muitos ratos correndo por dentro e mais outros insetos. Parei e fiquei olhando, será que foi daqui que partiu esta vibração tão terrível. Não havia ninguém dentro, estava vazia, eu acho que quem estava ali já me esperava, pois tratou de sair fora. Comecei a andar por dentro dela e vi alguns buracos feitos no chão cobertos com terra, havia algo enterrado lá, mas eu não me atrevi a mexer, pois quando se mexe em algo que desconhece sempre as coisas pioram. Tinha um que estava recentemente aberto, ainda não havia sido fechado. Olhei pra dentro dele e vi muitos ratos mortos misturados com outros insetos, todos jogados ali e uma energia que exalava daquele lugar. No silêncio da madrugada eu ainda ouvia os sons de lamentos e invocação. Morte! Matar! Morrer! Uma forte onda de medo tomou de conta de minha missão, vi que este trabalho era pra mim e que estava relacionado com a dor que senti no peito horas antes de chegar aqui neste velho mundo. Sai de dentro da casa e fiquei no pátio de chão batido e varrido. Era bem limpo, tudo ajeitadinho, mas cadê o dono deste lugar aqui! Nada! Ninguém apareceu! Os rastros de energia impregnados naquele lugar indicavam que seria um mandingueiro que morava ali, ele era procurado por pessoas que queriam se livrar de outras e de alguma maneira ele trabalhava com este tipo de energia que atingia fisicamente os vibrados.</w:t>
      </w:r>
    </w:p>
    <w:p>
      <w:pPr>
        <w:pStyle w:val="Normal"/>
        <w:rPr/>
      </w:pPr>
      <w:r>
        <w:rPr/>
        <w:t>A dor foi sendo suavizada ao passo que ia invocando aos mentores espirituais, mas esta dor era refletia de um mundo espiritual, então, havia necessidade de tratar ela de lá pra cá e não daqui pra lá, assim ela seria cortada pela raiz do problema. Foram horas esperando o espírito responsável por tudo isso, mas ele simplesmente desapareceu, pois ele sabia que poderia ser capturado pela legião dos cavaleiros especiais. Os cavaleiros caçadores que mestre Humahan é responsável.</w:t>
      </w:r>
    </w:p>
    <w:p>
      <w:pPr>
        <w:pStyle w:val="Normal"/>
        <w:rPr/>
      </w:pPr>
      <w:r>
        <w:rPr/>
        <w:t>Não sei, não pude esperar mais, pois havia sinal de ruptura entre dois planos, uma força estranha deixada no etéreo que poderia mudar o destino da ação e reação.</w:t>
      </w:r>
    </w:p>
    <w:p>
      <w:pPr>
        <w:pStyle w:val="Normal"/>
        <w:rPr/>
      </w:pPr>
      <w:r>
        <w:rPr/>
        <w:t>Voltei, fiquei aqui em sintonia comigo mesmo, sabendo que agora conhecia de onde viera esta dor, mas que haveria a reparação espiritual dos médicos do espaço.</w:t>
      </w:r>
    </w:p>
    <w:p>
      <w:pPr>
        <w:pStyle w:val="Normal"/>
        <w:rPr/>
      </w:pPr>
      <w:r>
        <w:rPr/>
        <w:t>Mestres! A nossa vida missionária é cheia de altos e baixos, devemos tomar muito cuidado com as interferências, pois muitas vezes fazemos coisas que não estão de acordo com a nossa evolução, avançamos o sinal e tudo pode desmoronar de uma hora pra outra. Lembro-me de uma vez em que Mário Sassi estava nos tronos vermelhos tomando passe, Tia Neiva chegou e perguntou o que ele estava fazendo ali. Ele respondeu, tomando a benção deste mentor. Ela disse: Você ta tomando benção desta pomba gira! Foi então que o aparelho se enrolou todo. Vejam que é muito fácil enganar aos outros, mas cada aparelho deve ser responsável por seus atos, porque depois ele será cobrado por suas atitudes. Seja humilde, seja consciente de seus atos, seja amor e nunca ultrapasse sua missão, veja até onde pode chegar. Você pode construir coisas formidáveis, com pode também destruir tudo. Eu não posso alimentar o ódio e o rancor, devo sempre ter o amor incondicional na minha vida e nos demais, pois foi assim que jurei este sacerdócio, mas os avisos são constantes e estão chegando de mundos afins. Cuidado mestre de comunicação, muito cuidado, pois os mundos negros estão chegando na superfície e estão entrando em suas consciências anímicas tentando mudar o roteiro de uma jornada, nós juramos esta seta imaculada aos olhos de nossa Mãe. Saiba que és responsável por tuas palavras e teus atos.</w:t>
      </w:r>
    </w:p>
    <w:p>
      <w:pPr>
        <w:pStyle w:val="Normal"/>
        <w:rPr/>
      </w:pPr>
      <w:r>
        <w:rPr/>
        <w:t xml:space="preserve">Eu fiquei triste com o que vi nesta passagem, homens que se dizem estar a caminho de Deus trilhando novamente as velhas estradas. </w:t>
      </w:r>
    </w:p>
    <w:p>
      <w:pPr>
        <w:pStyle w:val="Normal"/>
        <w:rPr/>
      </w:pPr>
      <w:r>
        <w:rPr/>
        <w:t>Este espeto enfiado no meu peito é a demonstração viva do amor que eles podem dar. Foi doído quando entrou, mas doeu muito mais ao sair, pois restou um fenômeno desmaterializado sangrando na alma, a marca que jamais se apaga, sabe Deus até quando esta coisa ficará impregnada em meu ser. Sei que tudo é tão transitório, tudo é tão especifico, porque temos em nossas mãos a direção certa a seguir. Somos evangelizados e assumimos o compromisso com a nova era, mas nem tudo ainda é amor, ainda existem as farpas na aura que machucam aos que se aproximam.</w:t>
      </w:r>
    </w:p>
    <w:p>
      <w:pPr>
        <w:pStyle w:val="Normal"/>
        <w:rPr/>
      </w:pPr>
      <w:r>
        <w:rPr/>
        <w:t>Este espírito será pego em questão de tempo, pois não há mal que perdure pra sempre e nem bem que seja eterno demais. Ele deixou seu rastro, logo, logo ele será capturado pelos cavaleiros do Mestre Humahan.</w:t>
      </w:r>
    </w:p>
    <w:p>
      <w:pPr>
        <w:pStyle w:val="Normal"/>
        <w:rPr/>
      </w:pPr>
      <w:r>
        <w:rPr/>
        <w:t>Jaguares, muito cuidado com o plexo em desenvolvimento, ele pode sofrer um sério problema que poderá desviar de sua meta evolutiva, ele pode sofrer o impacto das correntes magnéticas e perder até sua reencarnação neste planeta. Falo isso porque já está acontecendo com alguns mestres este problema, hoje eles estão como mortos vivos, vegetando, sem a sua verdadeira roupagem ele fica esquecido e largado até pelos seus mentores espirituais, pois é assim que tudo acontece e modifica seu padrão, quando o filho entra pela porta da vaidade, mistificando sua missão, ele fica vulnerável a ação dos mundos inferiores, então é preferível que ele fique vegetando a que destruir outras vidas que por suas mãos passam.</w:t>
      </w:r>
    </w:p>
    <w:p>
      <w:pPr>
        <w:pStyle w:val="Normal"/>
        <w:rPr/>
      </w:pPr>
      <w:r>
        <w:rPr/>
        <w:t>Temos um roteiro, temos uma escola, temos todos este acervo doutrinário deixado por nossa mãe, vamos fazer uso dele e aprender a lidar com a magia. Nada de querer inventar modas, nada de querer aparecer à frente dos demais, juramos a Jesus e somente ele poderá nos dizer quem somos todos nesta seara, pois cada um faz seu cenário, vive e se alimenta conforme seu padrão.</w:t>
      </w:r>
    </w:p>
    <w:p>
      <w:pPr>
        <w:pStyle w:val="Normal"/>
        <w:rPr/>
      </w:pPr>
      <w:r>
        <w:rPr/>
        <w:t>Vejam que tudo pode acontecer e também nada disso pode se transformar em realidade. Sigamos conscientes e lá na frente quando desembarcarmos desta longa viagem, nós estaremos, todos, emanados pela luz do evangelho vivo e resplandecente.</w:t>
      </w:r>
    </w:p>
    <w:p>
      <w:pPr>
        <w:pStyle w:val="Normal"/>
        <w:rPr/>
      </w:pPr>
      <w:r>
        <w:rPr/>
        <w:t>Eu me calo diante das verdades e inverdades, pois nem tudo é luz e nem tudo é trevas, somos medianeiros entre o céu e a terra, e somente dos céus ouvireis, mas, lembre-se, que neste caminho existem as interferências anímicas que podem mudar a tua história.</w:t>
      </w:r>
    </w:p>
    <w:p>
      <w:pPr>
        <w:pStyle w:val="Normal"/>
        <w:rPr/>
      </w:pPr>
      <w:r>
        <w:rPr/>
        <w:t>Todos só querem acertar e pelo impulso às vezes erram o alvo.</w:t>
      </w:r>
    </w:p>
    <w:p>
      <w:pPr>
        <w:pStyle w:val="Normal"/>
        <w:rPr/>
      </w:pPr>
      <w:r>
        <w:rPr/>
        <w:t>Tenham consciência e sejam felizes!</w:t>
      </w:r>
    </w:p>
    <w:p>
      <w:pPr>
        <w:pStyle w:val="Normal"/>
        <w:rPr/>
      </w:pPr>
      <w:r>
        <w:rPr/>
        <w:t>Salve Deus!</w:t>
      </w:r>
    </w:p>
    <w:p>
      <w:pPr>
        <w:pStyle w:val="Normal"/>
        <w:rPr/>
      </w:pPr>
      <w:r>
        <w:rPr/>
        <w:t>Adjunto Apurê</w:t>
      </w:r>
    </w:p>
    <w:p>
      <w:pPr>
        <w:pStyle w:val="Normal"/>
        <w:rPr/>
      </w:pPr>
      <w:r>
        <w:rPr/>
        <w:t>04.11.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1:39:00Z</dcterms:created>
  <dc:creator>User</dc:creator>
  <dc:description/>
  <dc:language>en-US</dc:language>
  <cp:lastModifiedBy>User</cp:lastModifiedBy>
  <dcterms:modified xsi:type="dcterms:W3CDTF">2009-11-04T12:36:00Z</dcterms:modified>
  <cp:revision>5</cp:revision>
  <dc:subject/>
  <dc:title>UM ESPETO ENFIADO NO PEITO</dc:title>
</cp:coreProperties>
</file>