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MUNDO E SUAS REVELAÇÕES – parte dois</w:t>
      </w:r>
    </w:p>
    <w:p>
      <w:pPr>
        <w:pStyle w:val="Normal"/>
        <w:rPr/>
      </w:pPr>
      <w:r>
        <w:rPr/>
        <w:t>Salve Deus!</w:t>
      </w:r>
    </w:p>
    <w:p>
      <w:pPr>
        <w:pStyle w:val="Normal"/>
        <w:rPr/>
      </w:pPr>
      <w:r>
        <w:rPr/>
        <w:t>Na vida que nos entregamos, nós participamos do desvendar do nosso cárma, e com ele vamos trilhando os mais duros caminhos do descobrimento.</w:t>
      </w:r>
    </w:p>
    <w:p>
      <w:pPr>
        <w:pStyle w:val="Normal"/>
        <w:rPr/>
      </w:pPr>
      <w:r>
        <w:rPr/>
        <w:t>Como tinha falado desta iniciação espiritual, foi preciso com muita urgência, pois era o inicio de uma difícil missão para ela e para todos nós. O mundo espiritual está sempre dez passos a nossa frente, ele sabe dos acontecimentos e das armadilhas do destino, pois ninguém pode dizer que desta água não beberei.</w:t>
      </w:r>
    </w:p>
    <w:p>
      <w:pPr>
        <w:pStyle w:val="Normal"/>
        <w:rPr/>
      </w:pPr>
      <w:r>
        <w:rPr/>
        <w:t>Esta semana foi uma correria danada, minha neta sem mais e nem menos apresentou um quadro clinico muito sério, uma diabete tipo1, destas que o pâncreas não produz mais insulina. Eu fiquei sem dar notícias por um bom tempo, porque além da ciência espiritual nós devemos também correr pela ciência física, atrás de soluções para a cura. No seu internamento eu fiquei quase 24 horas ao seu lado, sempre procurando levar a mente a Jesus e ao Pai Seta Branca, pois o negócio era sério, muito sério.</w:t>
      </w:r>
    </w:p>
    <w:p>
      <w:pPr>
        <w:pStyle w:val="Normal"/>
        <w:rPr/>
      </w:pPr>
      <w:r>
        <w:rPr/>
        <w:t>No hospital muitos médicos espirituais estavam presentes, além dos da terra, que trabalhavam de hora em hora tirando a glicemia e recompondo com soro a debilitada saúde da jovem.</w:t>
      </w:r>
    </w:p>
    <w:p>
      <w:pPr>
        <w:pStyle w:val="Normal"/>
        <w:rPr/>
      </w:pPr>
      <w:r>
        <w:rPr/>
        <w:t>Três médicos se apresentaram na primeira noite, dois homens e uma mulher, eles estavam estudando a situação. Na terceira tarde chegou aqui Dr. Anselmo, um jovem médico de jaleco, ele parou ao lado da cama e ficou olhando pra ela, chegou a encostar-se ao braço dela dando três empurrãozinho, como que dizendo, hei, eu estou aqui. Minha neta sentiu e abriu os olhos pra ver, olhou pra mim e disse, quem estava aqui do meu lado.</w:t>
      </w:r>
    </w:p>
    <w:p>
      <w:pPr>
        <w:pStyle w:val="Normal"/>
        <w:rPr/>
      </w:pPr>
      <w:r>
        <w:rPr/>
        <w:t>A força do astral está presente nos momentos mais difícil de nossa vida, pois por mais que sejamos testados pelo nosso cárma nós temos que ter fé e acreditar que existe um Deus maior que não esquece jamais de nós.</w:t>
      </w:r>
    </w:p>
    <w:p>
      <w:pPr>
        <w:pStyle w:val="Normal"/>
        <w:rPr/>
      </w:pPr>
      <w:r>
        <w:rPr/>
        <w:t>Eu fiquei numa situação difícil, porque a vibração era muito forte para nos destruir, este nosso irmão queria porque queria levar ela, mas Graças a Deus conseguimos com que ele fosse embora daqui. Temos uma longa batalha pela frente porque os médicos da terra não sabem a causa que desencadeou esta doença, ela simplesmente apareceu do nada.</w:t>
      </w:r>
    </w:p>
    <w:p>
      <w:pPr>
        <w:pStyle w:val="Normal"/>
        <w:rPr/>
      </w:pPr>
      <w:r>
        <w:rPr/>
        <w:t>As cobranças espirituais se processam de várias formas, umas mais leves e outras mais pesadas, todas elas merecem ser estudadas com afinco e amor, são nossos amores que estão neste fogo cruzado, eles é que se tornam vitimas nesta guerra entre o bem e o mal.</w:t>
      </w:r>
    </w:p>
    <w:p>
      <w:pPr>
        <w:pStyle w:val="Normal"/>
        <w:rPr/>
      </w:pPr>
      <w:r>
        <w:rPr/>
        <w:t>Hoje eu estava aqui sentado conversando comigo mesmo, Koatay 108 chegou e amanhã estaremos no templo para nossos trabalhos de caridade, porque é lá que vamos curar e nos curar de todos os males físicos e espirituais.</w:t>
      </w:r>
    </w:p>
    <w:p>
      <w:pPr>
        <w:pStyle w:val="Normal"/>
        <w:rPr/>
      </w:pPr>
      <w:r>
        <w:rPr/>
        <w:t>Eu pude ver um outro quadro clinico, fui conhecer a Associação dos Diabéticos Juvenis, uma entidade que está passando por um processo muito penoso, falta de verbas, falta de ajuda governamental. Vi muitas crianças vitimas desta doença, mas o que mais me chamou a atenção foi uma grande organização comercial por trás desta doença. Empresas que fornecem alimentos dietéticos cobram uma fortuna, os medicamentos nem se fala, os aparelhos com preços absurdos. Eu me prontifiquei a ajudar esta associação, vou participar diretamente criando talvez o novo portal, e agilizando através dos amigos, da política de do governo recursos para manter aberta as portas. Já que ela atende muitas crianças carentes e sem destino certo.</w:t>
      </w:r>
    </w:p>
    <w:p>
      <w:pPr>
        <w:pStyle w:val="Normal"/>
        <w:rPr/>
      </w:pPr>
      <w:r>
        <w:rPr/>
        <w:t>Mestres, nós só damos valor quando alguma coisa acontece com a gente, com a nossa família, aí sim, nós vemos a dor do próximo bem perto de nossas vidas.</w:t>
      </w:r>
    </w:p>
    <w:p>
      <w:pPr>
        <w:pStyle w:val="Normal"/>
        <w:rPr/>
      </w:pPr>
      <w:r>
        <w:rPr/>
        <w:t>A vida nos reserva muitas provações, devemos ser fortes espiritualmente para que este teste se transforme em eflúvios luminosos e nos traga ensinamentos de amor pelo próximo.</w:t>
      </w:r>
    </w:p>
    <w:p>
      <w:pPr>
        <w:pStyle w:val="Normal"/>
        <w:rPr/>
      </w:pPr>
      <w:r>
        <w:rPr/>
        <w:t>Todos dizem amar, mas quero ver neste momento se eles amam realmente.</w:t>
      </w:r>
    </w:p>
    <w:p>
      <w:pPr>
        <w:pStyle w:val="Normal"/>
        <w:rPr/>
      </w:pPr>
      <w:r>
        <w:rPr/>
        <w:t>Graças à iniciação que nada mais grave aconteceu, pois até o médico da terra se admirou que ela ainda estava de pé. Hoje ela é ninfa sol, filha de Seta Branca nosso Pai.</w:t>
      </w:r>
    </w:p>
    <w:p>
      <w:pPr>
        <w:pStyle w:val="Normal"/>
        <w:rPr/>
      </w:pPr>
      <w:r>
        <w:rPr/>
        <w:t>Salve Deus!</w:t>
      </w:r>
    </w:p>
    <w:p>
      <w:pPr>
        <w:pStyle w:val="Normal"/>
        <w:rPr/>
      </w:pPr>
      <w:r>
        <w:rPr/>
        <w:t>Adjunto Apurê</w:t>
      </w:r>
    </w:p>
    <w:p>
      <w:pPr>
        <w:pStyle w:val="Normal"/>
        <w:rPr/>
      </w:pPr>
      <w:r>
        <w:rPr/>
        <w:t>22.08.2009</w:t>
      </w:r>
    </w:p>
    <w:p>
      <w:pPr>
        <w:pStyle w:val="Normal"/>
        <w:rPr>
          <w:u w:val="single"/>
        </w:rPr>
      </w:pPr>
      <w:r>
        <w:rPr>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3:30:00Z</dcterms:created>
  <dc:creator>User</dc:creator>
  <dc:description/>
  <dc:language>en-US</dc:language>
  <cp:lastModifiedBy>User</cp:lastModifiedBy>
  <dcterms:modified xsi:type="dcterms:W3CDTF">2009-08-22T03:43:00Z</dcterms:modified>
  <cp:revision>5</cp:revision>
  <dc:subject/>
  <dc:title>O MUNDO E SUAS REVELAÇÕES</dc:title>
</cp:coreProperties>
</file>