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PAZ INTERIOR NOS LEVANTA ESPIRITUALMENTE</w:t>
      </w:r>
    </w:p>
    <w:p>
      <w:pPr>
        <w:pStyle w:val="Normal"/>
        <w:rPr/>
      </w:pPr>
      <w:r>
        <w:rPr/>
        <w:t>Salve Deus!</w:t>
      </w:r>
    </w:p>
    <w:p>
      <w:pPr>
        <w:pStyle w:val="Normal"/>
        <w:rPr/>
      </w:pPr>
      <w:r>
        <w:rPr/>
        <w:t>Como nossas missões são importantes para nós mesmos, é com este conhecimento que nos levantamos espiritualmente, não olhamos muito para baixo, mas agora vemos o céu na sua plenitude, sabemos que lá em cima existe alguém a nos esperar.</w:t>
      </w:r>
    </w:p>
    <w:p>
      <w:pPr>
        <w:pStyle w:val="Normal"/>
        <w:rPr/>
      </w:pPr>
      <w:r>
        <w:rPr/>
        <w:t>Para que se possa estar neste caminho é preciso abster de muitas imperfeições da carne, é preciso renunciar muitas coisas, muitos desejos, muitos pecados, é preciso se conhecer e conhecer os seus princípios superiores e inferiores.</w:t>
      </w:r>
    </w:p>
    <w:p>
      <w:pPr>
        <w:pStyle w:val="Normal"/>
        <w:rPr/>
      </w:pPr>
      <w:r>
        <w:rPr/>
        <w:t>Ontem a noite, antes de deitar, uma dor insuportável tomou conta do meu corpo, parecia que ia morrer. Não conseguia ficar deitado, sentado e nem de pé. Foi uma agonia até que meu espírito se transportou do físico, foi como se desmaiasse e já no outro lado me vi em uma grande festa, era um grande banquete. Pessoas que até não os conhecia, outras eram da minha missão. Eu fora convidado para participar, foi então que esta dor insuportável me arrastou para o outro lado da vida física. Como estava lindo este local, parecia que era uma eternidade, perecia que meu espírito não queria mais voltar. Mas a razão de minha missão na terra ainda não começou, há que se preparar ainda o destino que traçado a milhares de anos vem se cumprindo passo a passo, desde o Egito até aqui no Brasil.</w:t>
      </w:r>
    </w:p>
    <w:p>
      <w:pPr>
        <w:pStyle w:val="Normal"/>
        <w:rPr/>
      </w:pPr>
      <w:r>
        <w:rPr/>
        <w:t>Fiquei apreciando esta festa, era uma festa dos Deuses, foi muito emocionante, como nosso espírito é livre das amarras da terra, a dor que o físico sente não transmite a ele, ele fica bem, ele recebe sua cura na forma de luzes.</w:t>
      </w:r>
    </w:p>
    <w:p>
      <w:pPr>
        <w:pStyle w:val="Normal"/>
        <w:rPr/>
      </w:pPr>
      <w:r>
        <w:rPr/>
        <w:t>Foi longa esta noite, foi muito explicativa esta força, sabendo que existe vida após o desencarne, o que acontece fora dos tramites normais fica registrado no períspirito que pode se acomodar ou se rebelar trazendo as emoções para fora. Como digo o problema de não lembrar é na hora da junção dos dois planos. Na carta de Tia Neiva ela fala da conjunção de dois planos, para mim agora está mais claro, é o espiritual e o físico vivendo o mesmo momento, é estar aqui e lá ao mesmo tempo. Com esta junção muitos dogmas irão cair por terra, muita coisa irá despertar a ciência que procura esclarecimentos e não consegue achar uma brecha nesta verticalização, vivem somente na horizontal.</w:t>
      </w:r>
    </w:p>
    <w:p>
      <w:pPr>
        <w:pStyle w:val="Normal"/>
        <w:rPr/>
      </w:pPr>
      <w:r>
        <w:rPr/>
        <w:t>Vejam como é importante estar de bem consigo mesmo, estar em paz, não estar enfiado em desajustes desnecessários, é estar liberto, sua alma, seu períspirito e seu espírito estarem na plena harmonia do eu interior exteriorizando a mente como ponto de partida para novos contatos em vários graus de conhecimento.</w:t>
      </w:r>
    </w:p>
    <w:p>
      <w:pPr>
        <w:pStyle w:val="Normal"/>
        <w:rPr/>
      </w:pPr>
      <w:r>
        <w:rPr/>
        <w:t>O conhecimento da vida fora da matéria nos lança na valorização da nossa reencarnação, tudo é uma questão de amor, muito amor nesta longa jornada do homem na sua evolução.</w:t>
      </w:r>
    </w:p>
    <w:p>
      <w:pPr>
        <w:pStyle w:val="Normal"/>
        <w:rPr/>
      </w:pPr>
      <w:r>
        <w:rPr/>
        <w:t>Voltei para o físico ainda sentindo um pouco das dores que me levaram a perder os sentidos, mas bem menos de quando apareceu ela. Graças a Deus, somos partes integrantes de nosso sacerdócio, somos integrantes de uma escola interplanetária que levanta no universo e busca a divindade como base de compreensão.</w:t>
      </w:r>
    </w:p>
    <w:p>
      <w:pPr>
        <w:pStyle w:val="Normal"/>
        <w:rPr/>
      </w:pPr>
      <w:r>
        <w:rPr/>
        <w:t>Quisera o bom Deus que todos aqueles que vivem na discórdia pudessem ter esta oportunidade de ir e vir poderiam aprender e mudar seus destinos cármicos de situações tristes, situações embaraçosas. Poderiam ser melhores, mais tranqüilos e mais serenos na hora de dizer Salve Deus!</w:t>
      </w:r>
    </w:p>
    <w:p>
      <w:pPr>
        <w:pStyle w:val="Normal"/>
        <w:rPr/>
      </w:pPr>
      <w:r>
        <w:rPr/>
        <w:t>Deixo esta pequena história como ponto de partida, porque eu também como físico estou aprendendo muito com estes transportes. Meu espírito é livre das amarras da terra, já meu físico é prisioneiro desta encarnação, sou eu quem faz a minha história.</w:t>
      </w:r>
    </w:p>
    <w:p>
      <w:pPr>
        <w:pStyle w:val="Normal"/>
        <w:rPr/>
      </w:pPr>
      <w:r>
        <w:rPr/>
        <w:t>Salve Deus!</w:t>
      </w:r>
    </w:p>
    <w:p>
      <w:pPr>
        <w:pStyle w:val="Normal"/>
        <w:rPr/>
      </w:pPr>
      <w:r>
        <w:rPr/>
        <w:t>Adjunto Apurê</w:t>
      </w:r>
    </w:p>
    <w:p>
      <w:pPr>
        <w:pStyle w:val="Normal"/>
        <w:rPr/>
      </w:pPr>
      <w:r>
        <w:rPr/>
        <w:t>08.05.2009</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4:44:00Z</dcterms:created>
  <dc:creator>User</dc:creator>
  <dc:description/>
  <cp:keywords/>
  <dc:language>en-US</dc:language>
  <cp:lastModifiedBy>User</cp:lastModifiedBy>
  <dcterms:modified xsi:type="dcterms:W3CDTF">2009-05-08T15:09:00Z</dcterms:modified>
  <cp:revision>2</cp:revision>
  <dc:subject/>
  <dc:title>A PAZ INTERIOR NOS LEVANTA ESPIRITUALMENTE</dc:title>
</cp:coreProperties>
</file>