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DOUTRINÁRIA</w:t>
      </w:r>
    </w:p>
    <w:p>
      <w:pPr>
        <w:pStyle w:val="Normal"/>
        <w:rPr/>
      </w:pPr>
      <w:r>
        <w:rPr/>
        <w:t>Salve Deus!</w:t>
      </w:r>
    </w:p>
    <w:p>
      <w:pPr>
        <w:pStyle w:val="Normal"/>
        <w:rPr/>
      </w:pPr>
      <w:r>
        <w:rPr/>
        <w:t>A missão desta noite foi de muito aprendizado, foi uma escola para que eu pudesse compreender os desígnios de Deus sobre nossas vidas e muitas outras que aqui estão na terra. Nós não sabemos nem uma ínfima parte de tudo que acontece neste enredo de encarnações, missões, nascimentos e mortes. Mas nesta noite eu pude acompanhar pela benção dos nossos mentores espirituais uma história de três famílias reencarnadas aqui na terra. Sabe, existem alguns pontos vitais nesta escola interplanetária, são existências sob as ordens de nosso Pai maior, são coisas físicas que estão aqui gerenciadas pelos planos espirituais, é, como digo, uma oportunidade de poder aprender com os erros.</w:t>
      </w:r>
    </w:p>
    <w:p>
      <w:pPr>
        <w:pStyle w:val="Normal"/>
        <w:rPr/>
      </w:pPr>
      <w:r>
        <w:rPr/>
        <w:t>Vamos dizer que Deus mantém neste plano uma riqueza incalculável que está sob suas ordens, são destinados aos testes de comportamento que cada espírito terá nesta jornada, ali será sua prova final, caso ele passe ou reprove não haverá mais chances.</w:t>
      </w:r>
    </w:p>
    <w:p>
      <w:pPr>
        <w:pStyle w:val="Normal"/>
        <w:rPr/>
      </w:pPr>
      <w:r>
        <w:rPr/>
        <w:t>Fui colocado diante destas famílias, eram riquíssimos, os valores que eles tinham no seu meio, como se diz, nem Deus acabaria. Mas vejam que falo aqui não no sentido de ofender Deus, mas no sentido de mostrar o quanto eles tinham, poderiam viver assim por muitos anos sem se incomodar, pois esta riqueza se auto-administra, ele se gerencia por si mesma, o dedo de Deus está ali. Nestas famílias que vão e vem, vejam que ninguém é dono de nada ali, os espiritos nascem no meio deles para ter uma oportunidade de mostrar sua evolução, depois que tudo passa eles morrem e se tiverem merecimentos eles seguem destinos diferentes. Tem uns que nem chegam a durar muito, ainda jovens morrem, desencarnam, em acidentes, em festas ou pela depressão que abate no seu meio social. Tudo isso faz parte desta longa história que se chama vida. Salve Deus!</w:t>
      </w:r>
    </w:p>
    <w:p>
      <w:pPr>
        <w:pStyle w:val="Normal"/>
        <w:rPr/>
      </w:pPr>
      <w:r>
        <w:rPr/>
        <w:t>Eu fui chamado pelos mentores espirituais para compor este quadro, um quadro espiritual de uma família que teve o merecimento de passar por este teste. Esta riqueza já está perdurando nesta terra por milhares de anos, ali ela se tornou um ponto vital de aprovação ou reprovação. Eram seis jovens da mesma classe, de três famílias, eram três irmãos e três irmãs, eles viviam esta vida com muita felicidade, tinham tudo que queriam, tudo que o dinheiro pudesse comprar, carros, barcos, aviões, viagens, enfim, nada era empecilho, mas tinha uma coisa que o dinheiro não comprava, a paz interior. Eles por ordens de seus pais, os tutores desta riqueza de Deus, estavam sendo submetidos a tratamentos psicológicos sérios, tratamentos que são dessem certo poderia acabar em morte. Estes psicanalistas tentavam obter sucesso, pois seus pagamentos dependiam daquilo, então faziam reuniões diárias, mas o resultado era sempre negativo, infrutífero. Estes jovens, que na maior parte de suas vidas, se dedicavam aos bares e botecos, clubes e bailes. Constantemente eram vistos em alta velocidade pelas ruas e avenidas. Mas mesmo assim Deus ainda aguardava pacientemente pelo que foi jurado. A hora ainda não tinha chegado, então eles viviam no seu mundo de fantasias.</w:t>
      </w:r>
    </w:p>
    <w:p>
      <w:pPr>
        <w:pStyle w:val="Normal"/>
        <w:rPr/>
      </w:pPr>
      <w:r>
        <w:rPr/>
        <w:t>Eu estava reunido esta noite em uma mesa redonda, era um enorme salão de piso brilhante, todo escuro, não existia nenhuma janela, porta, ou luz. Neste lugar via-se somente quem quiséssemos ver, então eu via somente os seis jovens. Era como se clareasse somente onde estávamos. Os seis estavam sentados ali, e na minha frente tava uma mocinha, uma jovem, ela na terra teria dezesseis anos de vida, ela não tinha um corpo esbelto, ela era gordinha. Morena clara, bem vestida. Seus cabelos eram curtos, até sua nuca, seu sorriso era sincero. Eu conversava com eles e contava as histórias de como é ser um missionário, de como devemos respeitar as posições que assumimos, muitos não tem esta feliz oportunidade de estar como eles estavam, sabe! Eu procurava abrir seus olhos para os compromissos com Deus. Eles olhavam uns para os outros e como tentando ignorar minha presença, escutavam, mas não ouviam. Na minha frente tava esta jovem que seria a minha missão de hoje, esta que defini bens os valores dela aqui, sua vida estava por um fio, ela não estava se comportando a altura do seu trato com o Espírito Santo. Ela estava preste a morrer num acidente de automóvel. Eu estava olhando para ela e via este quadro acontecendo, uma camionete preta atravessando uma Br e de encontro vinha um outro carro prateado e bateria na lateral, os seis estariam dentro deste carro, mas somente ela desencarnaria ali mesmo, os outros se machucariam, mas nada grave, seria uma lição para os cincos sobreviventes. Este espírito estava levando os outros jovens para o mau caminho, ela não estava condizente ao que receberá, esta chance de ser feliz e agradecer a Deus o que receberá nesta última reencarnação. Como esta jovem veio de um mundo muito sofrido, ela passou por testes violentes, perda de sua família quando criança, maus tratos pela guerra que dividia povos, fome e muita dor. Ela cresceu entre a pobreza e a miséria. Ela sempre pedia a Deus uma chance de mudar de vida, chorava e clamava pelos seus que morriam ao seu lado e nada podia fazer para amenizar aquela irá. Então ela foi atingida por um projétil e morreu jovem. Seu espírito foi recambiado para este outro país, neste local secreto onde Deus prepara seus filhos para seu maior desenvolvimento, aprender. Tem espiritos que já tiveram de tudo e hoje não tem nada, e tem aqueles que nada tinham e hoje tem de tudo, isso é quem ninguém entende, mas faz parte do sistema de desenvolvimento espiritual.</w:t>
      </w:r>
    </w:p>
    <w:p>
      <w:pPr>
        <w:pStyle w:val="Normal"/>
        <w:rPr/>
      </w:pPr>
      <w:r>
        <w:rPr/>
        <w:t>Esta foi uma missão difícil, pois eu pude ver quanto um espírito se torna esnobe, ele tem dinheiro que nem é dele, mas se apoderou de tudo e usa isso para outras finalidades. Deus dá e Deus toma! Não que isso seja uma referência ao criador, mas serve de ponto de partida aos seres desta terra que tudo tem, mas infelizmente não sabem dividir o pão. Esta riqueza que Deus mantém neste planeta deveria ser usada com finalidades sociais, ajudar a evoluir a todos, acabar com a fome e miséria nas famílias que sofrem por não ter este merecimento, mas elas também já tiveram e não deram o valor que era correto. Salve Deus!</w:t>
      </w:r>
    </w:p>
    <w:p>
      <w:pPr>
        <w:pStyle w:val="Normal"/>
        <w:rPr/>
      </w:pPr>
      <w:r>
        <w:rPr/>
        <w:t xml:space="preserve">Também que não é preciso distribuir esta herança de Deus, mas é saber como usar ela, construindo abrigos para os espiritos que precisam se evoluir, dando chance às crianças de praticarem o bem, salvando os que precisam ser salvos. </w:t>
      </w:r>
    </w:p>
    <w:p>
      <w:pPr>
        <w:pStyle w:val="Normal"/>
        <w:rPr/>
      </w:pPr>
      <w:r>
        <w:rPr/>
        <w:t>Esta jovem que me refiro tem tudo, mas sente falta de algo que ela esqueceu, o contato com sua família espiritual, a sua verdadeira família. Ela então vive neste mundo, encarnada, tentando morrer, já tentou o suicídio por muitas vezes, já usou drogas pesadas. Ela sempre está tentando acabar com sua missão. Não que ela esteja fazendo isso para chamar a atenção, com ela falou que os psicanalistas falaram para seus pais. Ela não está cumprindo com seu juramento a Deus, seu espírito sabe disso e então sabendo desta responsabilidade e dever, ele quer por um fim, morrendo.</w:t>
      </w:r>
    </w:p>
    <w:p>
      <w:pPr>
        <w:pStyle w:val="Normal"/>
        <w:rPr/>
      </w:pPr>
      <w:r>
        <w:rPr/>
        <w:t>Mas o problema que ela está levando os outros cincos no mesmo caminho, eles teriam a obrigação orienta-la, mas não o fazem, o prazer das bebidas mudou suas vidas.</w:t>
      </w:r>
    </w:p>
    <w:p>
      <w:pPr>
        <w:pStyle w:val="Normal"/>
        <w:rPr/>
      </w:pPr>
      <w:r>
        <w:rPr/>
        <w:t>Esta seria sua última oportunidade, eu estava ali falando espiritualmente com os seis jovens, falando em espírito, não fisicamente. Agora se não surtisse efeito algum ela deveria seguir para seu destino mais cruel, morrer, desintegração total. Não vai existir nenhum vestígio de sua passagem pela terra. Em pouco tempo seu nome estará esquecido completamente na história. Salve Deus!</w:t>
      </w:r>
    </w:p>
    <w:p>
      <w:pPr>
        <w:pStyle w:val="Normal"/>
        <w:rPr/>
      </w:pPr>
      <w:r>
        <w:rPr/>
        <w:t>Eu olhava para ela tentando despertar sua paixão interior, mas ela estava tão apagada, estava vivendo na sua solidão, esta riqueza que ela tinha de nada estava lhe ajudando, ela estava morrendo. Mas o quadro espiritual abria mais e lá no fundo de sua alma, ela ainda estava ligada ao seu mundo, aquele mundo que ela viveu antes desse, as guerras, as mortes, ela ainda estava presa a este sentimento. Ela queria voltar para lá e ajudar sua família, ela queria, mas não podia, esta seria sua última encarnação. Então isso que ela estava fazendo, tentando acabar com sua vida, era uma tentativa de voltar atrás, mas quem tem este destino nas mãos é Deus. Foi lhe dado uma chance final, ser feliz e proporcionar uma missão. Nem sabe ela que muitos daqueles que lá estavam naquele mundo que tanto sofrerá estavam ao seu lado, seus irmãos, seus pais, estavam todos com ela, bastaria somente um tempo maior para descobrir, uma dedicação espiritual. Talvez procurando um caminho espiritual para saber esta verdade. Foi isso que aconteceu, fui colocado nestas famílias com forma de acordar esta parte esquecida, adormecida. Salve Deus!</w:t>
      </w:r>
    </w:p>
    <w:p>
      <w:pPr>
        <w:pStyle w:val="Normal"/>
        <w:rPr/>
      </w:pPr>
      <w:r>
        <w:rPr/>
        <w:t>Bom, vendo todo este quadro espiritual pelo lado invisível, eu pude também aprender mais, saber que tudo é Deus, aqui e nos mundos onde a razão se encontra.</w:t>
      </w:r>
    </w:p>
    <w:p>
      <w:pPr>
        <w:pStyle w:val="Normal"/>
        <w:rPr/>
      </w:pPr>
      <w:r>
        <w:rPr/>
        <w:t xml:space="preserve">Saiba que pobreza e riqueza são fatores de evolução, quem tudo teve e quem nada tem. Mas veja que Deus é único para todos, para os ricos e para os pobres, mas tem uma pequena diferença, os ricos na sua maneira de vê-lo, os pobres na sua maneira de telo. </w:t>
      </w:r>
    </w:p>
    <w:p>
      <w:pPr>
        <w:pStyle w:val="Normal"/>
        <w:rPr/>
      </w:pPr>
      <w:r>
        <w:rPr/>
        <w:t xml:space="preserve">Bonito isso não! </w:t>
      </w:r>
    </w:p>
    <w:p>
      <w:pPr>
        <w:pStyle w:val="Normal"/>
        <w:rPr/>
      </w:pPr>
      <w:r>
        <w:rPr/>
        <w:t xml:space="preserve">Bom, conversamos a respeito dos ensinamentos destas missões, mesmo eles estarem com suas mentes voando, sem sintonia, eles ouviram uma boa parte. Agora espero que pelo menos não percam esta feliz reencarnação que tiveram merecimento, e que merecimento. </w:t>
      </w:r>
    </w:p>
    <w:p>
      <w:pPr>
        <w:pStyle w:val="Normal"/>
        <w:rPr/>
      </w:pPr>
      <w:r>
        <w:rPr/>
        <w:t>Sim! Meus irmãos! Somos parte desta trilhada em evolução, somos espiritos que já trilharam os mais diversos caminhos, os mais diversos conflitos e as mais diversas riquezas, não soubemos como administrar e estamos aqui de novo, uns bons, outros maus, uns felizes, outros infelizes, uns riem e outros choram, mas tudo sob as bênçãos de Deus Pai Todo Poderoso. Ele é dono de todas as riquezas que estão aí, um teste de amor. Muitos já passaram por esta experiência, nasceram em berços de ouro e do mesmo jeito que vieram foram, a riqueza ficou para outros espiritos serem testados. Uns vãos outros vêm.</w:t>
      </w:r>
    </w:p>
    <w:p>
      <w:pPr>
        <w:pStyle w:val="Normal"/>
        <w:rPr/>
      </w:pPr>
      <w:r>
        <w:rPr/>
        <w:t>Salve Deus!</w:t>
      </w:r>
    </w:p>
    <w:p>
      <w:pPr>
        <w:pStyle w:val="Normal"/>
        <w:rPr/>
      </w:pPr>
      <w:r>
        <w:rPr/>
        <w:t>Adjunto Apurê.</w:t>
      </w:r>
    </w:p>
    <w:p>
      <w:pPr>
        <w:pStyle w:val="Normal"/>
        <w:rPr/>
      </w:pPr>
      <w:r>
        <w:rPr/>
        <w:t>10.03.2006.</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30:00Z</dcterms:created>
  <dc:creator>*</dc:creator>
  <dc:description/>
  <dc:language>en-US</dc:language>
  <cp:lastModifiedBy>*</cp:lastModifiedBy>
  <dcterms:modified xsi:type="dcterms:W3CDTF">2009-03-10T14:15:00Z</dcterms:modified>
  <cp:revision>9</cp:revision>
  <dc:subject/>
  <dc:title>MISSÃO DOUTRINÁRIA</dc:title>
</cp:coreProperties>
</file>