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QUE É A FALTA DE CONHECIMENTO</w:t>
      </w:r>
    </w:p>
    <w:p>
      <w:pPr>
        <w:pStyle w:val="Normal"/>
        <w:rPr/>
      </w:pPr>
      <w:r>
        <w:rPr/>
        <w:t>Salve Deus!</w:t>
      </w:r>
    </w:p>
    <w:p>
      <w:pPr>
        <w:pStyle w:val="Normal"/>
        <w:rPr/>
      </w:pPr>
      <w:r>
        <w:rPr/>
        <w:t>Na nossa missão nós nos deparamos com as velhas estradas, a falta de conhecimento e compreensão.</w:t>
      </w:r>
    </w:p>
    <w:p>
      <w:pPr>
        <w:pStyle w:val="Normal"/>
        <w:rPr/>
      </w:pPr>
      <w:r>
        <w:rPr/>
        <w:t>Esta noite eu tive aqui na minha missão a visita de alguns espíritos, um era um espírito de uma moça que aqui na terra foi minha prima, Lídia. Ela ainda está à procura de salvação, como me disse. Seu espírito ainda está enfermo, pois, a falta de fé em seus mentores os fez distanciar-se de sua evolução nos planos divinos. Os mentores, quando o seu tutelado não aceita o convite pra segui-los, acabam deixando ele vivendo seus próprios dilemas para ver se ele se conscientiza de suas faltas.</w:t>
      </w:r>
    </w:p>
    <w:p>
      <w:pPr>
        <w:pStyle w:val="Normal"/>
        <w:rPr/>
      </w:pPr>
      <w:r>
        <w:rPr/>
        <w:t>Esta moça estava tão doente espiritualmente que estava complicando seu quadro cármico. Ela estava se moldando em outra imagem, estava se retorcendo, perdendo sua forma original e atrofiando braços e pernas.</w:t>
      </w:r>
    </w:p>
    <w:p>
      <w:pPr>
        <w:pStyle w:val="Normal"/>
        <w:rPr/>
      </w:pPr>
      <w:r>
        <w:rPr/>
        <w:t>Eu fiquei um bom tempo conversando com ela pra ver se conseguia mudar seu pensamento, mas neste caminho existem muitas coisas que complicaram sua vida, seu estado psíquico na terra foi um agravante para seu espírito, pois a degeneração dos tecidos que equilibram a permanência do eu no físico foram rompidos pelas altas doses de calmante.</w:t>
      </w:r>
    </w:p>
    <w:p>
      <w:pPr>
        <w:pStyle w:val="Normal"/>
        <w:rPr/>
      </w:pPr>
      <w:r>
        <w:rPr/>
        <w:t>Meu Deus! Ninguém pode imaginar a que ponto pode chegar a falta de amor e compreensão em si mesmo. Ela estava comigo e junto a minha esposa que num momento levou um impacto desta presença e acordou engasgada, sem ar, teve que abrir a janela pra poder respirar. Tivemos que dormir em outro quarto. Mas somente no templo nós poderemos dar solução a este quadro espiritual.</w:t>
      </w:r>
    </w:p>
    <w:p>
      <w:pPr>
        <w:pStyle w:val="Normal"/>
        <w:rPr/>
      </w:pPr>
      <w:r>
        <w:rPr/>
        <w:t>Ela desapareceu, ficou onde estava, neste plano sofrível e difícil pela falta de convicção em acreditar na vida após o desencarne.</w:t>
      </w:r>
    </w:p>
    <w:p>
      <w:pPr>
        <w:pStyle w:val="Normal"/>
        <w:rPr/>
      </w:pPr>
      <w:r>
        <w:rPr/>
        <w:t>O sol ainda não havia levantado do orbe do planeta, foi então que chegou uma família que mora aqui mesmo na cidade de Campo Largo. Eu estava não estava esperando, foi uma surpresa. Chegaram duas crianças correndo na frente e mais atrás o casal que segurava um boneco de louça, era como se fosse um menino todo arrumado, terno e gravata borboleta. Eu pensei, deve ser um brinquedo das crianças que se embrenharam no parquinho de Mãe Tildes. Eles me conheciam pela missão que está aqui a mais de 20 anos e só agora está havendo esta transformação, os corações deste povo é muito duro, então o mundo espiritual tem feito muita coisa pra mudar este comportamento.</w:t>
      </w:r>
    </w:p>
    <w:p>
      <w:pPr>
        <w:pStyle w:val="Normal"/>
        <w:rPr/>
      </w:pPr>
      <w:r>
        <w:rPr/>
        <w:t>Eu os recebi no portal de entrada do templo. Mas a intenção do homem era de levar este boneco pra dentro do templo. Eu dizia pra ele, não precisa não, nossos trabalhos são diferentes. Mas que nada, ele queria porque queria entrar. O templo estava fechado, mas as luzes no seu interior ficam sempre acesas por respeito ao portal de desintegração e ao comando superior que estabelece uma sincronia com o canal vermelho. Um templo no escuro é um templo apagado nos planos espirituais.</w:t>
      </w:r>
    </w:p>
    <w:p>
      <w:pPr>
        <w:pStyle w:val="Normal"/>
        <w:rPr/>
      </w:pPr>
      <w:r>
        <w:rPr/>
        <w:t>Como ele não conseguiu entrar, pois quando a porta do templo está fechada na terra ela também se fecha nos círculos espirituais, isso como proteção das nossas vidas.</w:t>
      </w:r>
    </w:p>
    <w:p>
      <w:pPr>
        <w:pStyle w:val="Normal"/>
        <w:rPr/>
      </w:pPr>
      <w:r>
        <w:rPr/>
        <w:t>Ele voltou, queria me entregar este boneco pra que eu colocasse lá no templo. Eu fiquei entre a cruz e a espada, pois era tanta a insistência do homem. Quando ele chegou mais perto, vi naquele boneco um menino, espiritualmente havia ali o indicio de uma presença. Meu Pai celestial era um garoto preso naquele boneco de louça. O espírito deste menino ficou acrisolado ali e sem nenhuma oportunidade de subir pra suas origens, retornar pra Deus.</w:t>
      </w:r>
    </w:p>
    <w:p>
      <w:pPr>
        <w:pStyle w:val="Normal"/>
        <w:rPr/>
      </w:pPr>
      <w:r>
        <w:rPr/>
        <w:t>Eu não podia deixar isso assim, era preciso tomar medidas que libertassem este espírito. O amor de seus pais era muito grande e eles criaram com suas energias uma cela magnética que prendeu o garoto e ele não podia seguir, pois as energias o seguravam. Foi uma longa conversa com este casal, como foi difícil mostrar uma outra estrada, como é difícil quando as pessoas estão cegas, surdas e incompreendidas pela falta de conhecimento na ciência espiritual, pensam eles de forma totalmente distorcida da realidade. Eu fiquei por horas falando nas maravilhas de um Deus supremo e bondoso, foi preciso empregar o evangelho, pois eles tinham sua crença como católicos, mas não os católicos mais abertos, aqueles que rezam a cartilha do vigário local. Pelos costumes daqui o que prevalece é a sua religião, as outras são tudo coisas do demônio.</w:t>
      </w:r>
    </w:p>
    <w:p>
      <w:pPr>
        <w:pStyle w:val="Normal"/>
        <w:rPr/>
      </w:pPr>
      <w:r>
        <w:rPr/>
        <w:t>Bom, eu não podia tirar o espírito que envolvia aquele boneco, pois eles não o libertavam, seria um choque pra todos, tudo estava tão emaranhado, acho que só o tempo poderá libertar estas amarras do destino. Mas também acredito que a espiritualidade maior irá fazer seu trabalho e com isso garantir o retorno deste menino as suas origens, sem que se empregue a força ou se afaste dos preceitos de sua fé. Não devemos duvidar da inteligência suprema.</w:t>
      </w:r>
    </w:p>
    <w:p>
      <w:pPr>
        <w:pStyle w:val="Normal"/>
        <w:rPr/>
      </w:pPr>
      <w:r>
        <w:rPr/>
        <w:t>Ficamos até o sol raiar, quando os primeiros raios apareceram no horizonte eles ouviram minha pregação, depois suas imagens foram desaparecendo, sumindo, pois o a luz do sol inibe o deslocamento do eu interior e era hora deles acordarem na terra, seguir com suas vidas materiais.</w:t>
      </w:r>
    </w:p>
    <w:p>
      <w:pPr>
        <w:pStyle w:val="Normal"/>
        <w:rPr/>
      </w:pPr>
      <w:r>
        <w:rPr/>
        <w:t>Espero que pelo menos eles tenham entendido a mensagem, que seus espíritos compreendam as novas estradas, que eles deixem os antigos padrões de vida e se lancem em busca de conhecimento. Quando um encarnado se atrasa na sua evolução, seu espírito também fica pra trás, ele perde milhares de oportunidades de chegar a um lindo caminho, perde contato com suas origens e fica entalado num lugar a esmo sem merecimento e sem força pra seguir seu destino. Coisas que acontece muito neste caminho, os encarnados se deixam levar pela falta de compreensão e amor, afastando-se e desligando-se de sua evolução por mesquinharias da vida terrena. Quando o espírito acorda ele se vê num buraco escuro sem nenhuma projeção dinâmica ele endoidece e assim abre sua guarda para a chegada das enfermidades.</w:t>
      </w:r>
    </w:p>
    <w:p>
      <w:pPr>
        <w:pStyle w:val="Normal"/>
        <w:rPr/>
      </w:pPr>
      <w:r>
        <w:rPr/>
        <w:t>Deus nos dê tolerância, amor e humildade pra nos aceitarmos do jeito que somos.</w:t>
      </w:r>
    </w:p>
    <w:p>
      <w:pPr>
        <w:pStyle w:val="Normal"/>
        <w:rPr/>
      </w:pPr>
      <w:r>
        <w:rPr/>
        <w:t>Salve Deus!</w:t>
      </w:r>
    </w:p>
    <w:p>
      <w:pPr>
        <w:pStyle w:val="Normal"/>
        <w:rPr/>
      </w:pPr>
      <w:r>
        <w:rPr/>
        <w:t>Adjunto Apurê</w:t>
      </w:r>
    </w:p>
    <w:p>
      <w:pPr>
        <w:pStyle w:val="Normal"/>
        <w:rPr/>
      </w:pPr>
      <w:r>
        <w:rPr/>
        <w:t>22.12.2009</w:t>
      </w:r>
    </w:p>
    <w:p>
      <w:pPr>
        <w:pStyle w:val="Normal"/>
        <w:rPr/>
      </w:pPr>
      <w:r>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1:48:00Z</dcterms:created>
  <dc:creator>User</dc:creator>
  <dc:description/>
  <dc:language>en-US</dc:language>
  <cp:lastModifiedBy>User</cp:lastModifiedBy>
  <dcterms:modified xsi:type="dcterms:W3CDTF">2009-12-22T12:34:00Z</dcterms:modified>
  <cp:revision>4</cp:revision>
  <dc:subject/>
  <dc:title>O QUE É A FALTA DE CONHECIMENTO</dc:title>
</cp:coreProperties>
</file>