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 DO AMANHECER</w:t>
      </w:r>
    </w:p>
    <w:p>
      <w:pPr>
        <w:pStyle w:val="Normal"/>
        <w:rPr/>
      </w:pPr>
      <w:r>
        <w:rPr/>
        <w:t>Salve Deus!</w:t>
      </w:r>
    </w:p>
    <w:p>
      <w:pPr>
        <w:pStyle w:val="Normal"/>
        <w:rPr/>
      </w:pPr>
      <w:r>
        <w:rPr/>
        <w:t>O Vale do Amanhecer ainda é considerado a maior universidade de ensino espiritual entre dois planos.</w:t>
      </w:r>
    </w:p>
    <w:p>
      <w:pPr>
        <w:pStyle w:val="Normal"/>
        <w:rPr/>
      </w:pPr>
      <w:r>
        <w:rPr/>
        <w:t>Estivemos esta noite em uma grande aula, onde víamos o desenrolar dos ensinamentos que são a base fundamental de tudo que rege os círculos espiritualistas na terra. Dentre tudo eu estava lá, não sei bem como deveria chamar isso, mas eu representava a força diante dos enviados para esta reunião, era como se minha ninfa representasse Koatay 108 e eu o Mestre Tumuchi. Por Deus! Eu digo, por mais que alguns aqui na terra digam que já aprendemos tudo, nós não aprendemos nada em comparação ao que temos que aprender, compreender e ensinar. Nós só podemos ensinar o que aprendemos, então não podemos ficar para trás no conhecimento cientifico espiritual da nova era.</w:t>
      </w:r>
    </w:p>
    <w:p>
      <w:pPr>
        <w:pStyle w:val="Normal"/>
        <w:rPr/>
      </w:pPr>
      <w:r>
        <w:rPr/>
        <w:t>O amanhecer não pode ficar atrelado somente aos problemas relacionados ao cárma, aos atendimentos, porque iremos aos poucos deixando de ser uma escola dos espíritos e passando a ser um exercício da vida física cotidiana, robotizando tudo e todos. Os nossos conhecimentos chegaram num limite e não avançaram mais do que isso, então é preciso abrir mais um pouco o coração e receber as forças das aruandas que são o sopro da vida iniciática.</w:t>
      </w:r>
    </w:p>
    <w:p>
      <w:pPr>
        <w:pStyle w:val="Normal"/>
        <w:rPr/>
      </w:pPr>
      <w:r>
        <w:rPr/>
        <w:t>Foi escolhido somente um casal para representar cada ideologia, porque nem todos têm a recordação do que se passa neste plano, e isso deveria ser trazido para a terra como marca dos futuros acontecimentos e comprovação do que se passa entre dois planos distintos. Para que haja a completa reestruturação espiritual dos que vão chegando, sim, porque muitos espíritos já chegam delineando conhecimentos mais avançados do que gerações passadas e colocando em xeque a participação do principio de toda esta corrente, então esta é a preocupação dos planos espirituais que regem esta cabala.</w:t>
      </w:r>
    </w:p>
    <w:p>
      <w:pPr>
        <w:pStyle w:val="Normal"/>
        <w:rPr/>
      </w:pPr>
      <w:r>
        <w:rPr/>
        <w:t>As portas foram fechadas, não pelos mentores, mas pelos homens desta terra que se sentiram prejudicados de alguma forma com o avanço de alguns na formação do homem luz. Inveja, poder, não sei o que se passa na cabeça de cada um, mas acho que seja pela falta de discernimento na sua formação, nós já vivemos isso quando Jesus chegou na terra, os sacerdotes sentiram-se acuados e preferiram a escuridão invés da luz.</w:t>
      </w:r>
    </w:p>
    <w:p>
      <w:pPr>
        <w:pStyle w:val="Normal"/>
        <w:rPr/>
      </w:pPr>
      <w:r>
        <w:rPr/>
        <w:t>Nesta reunião Koatay com seus olhos de clarividente via tudo, sim, ela como mãe jamais deixaria que um filho fosse a uma importante reunião sem que lhe aprouvesse de um canal de comunicação, onde pela força da telepatia ouvia-se tudo que era preciso na decisão das palavras registradas.</w:t>
      </w:r>
    </w:p>
    <w:p>
      <w:pPr>
        <w:pStyle w:val="Normal"/>
        <w:rPr/>
      </w:pPr>
      <w:r>
        <w:rPr/>
        <w:t>Na terra nós somos classificados por afinidades espirituais, muitos são regidos pelas forças cósmicas, mas se perdem pela falta do exercício da compreensão, não são completamente ensinados no dever de representar suas forças, passam a vibrar no padrão inferior e assim perdem contato com seu divino eu, ficam sós e causando maior confusão quando tentam explicar o que aconteceu.</w:t>
      </w:r>
    </w:p>
    <w:p>
      <w:pPr>
        <w:pStyle w:val="Normal"/>
        <w:rPr/>
      </w:pPr>
      <w:r>
        <w:rPr/>
        <w:t>Mestre Tumuchi estava vigilante, ao lado de Koatay 108 ele ouvia e via tudo pela mesma sintonia da clarividente, sim, ela pode abrir o sensitivo de quem ela quer, por isso ela tem uma grande responsabilidade no astral, ensinar, mas muitos descrêem, e assim as portas se fecham mais uma vez, rompendo o elo de ligação da mãe com seus filhos.</w:t>
      </w:r>
    </w:p>
    <w:p>
      <w:pPr>
        <w:pStyle w:val="Normal"/>
        <w:rPr/>
      </w:pPr>
      <w:r>
        <w:rPr/>
        <w:t>Ultimamente nós estamos vivendo somente o físico, deixamos um pouco o astral de lado, não há mais as aulas espirituais que nos enchiam de alegrias e esperança, éramos pequenas mariposas que voavam para a luz, víamos o foco aceso sentado naquele radar de domingo, era divino e resplandecente. Mas o que está faltando para que isso aconteça...!</w:t>
      </w:r>
    </w:p>
    <w:p>
      <w:pPr>
        <w:pStyle w:val="Normal"/>
        <w:rPr/>
      </w:pPr>
      <w:r>
        <w:rPr/>
        <w:t>A força fluídica virou força bruta, como naquele tempo dos Tumuchis, a água virava pedra. Com a constante manipulação do átomo divino e sem a preocupação dos reflexos que eles podiam trazer no nosso sistema mediúnico, sem esclarecimento dos fatos, nós nos perdemos diante da testemunha de todos os tempos, ninguém nos ensinou como nos tornar melhores. Pensando sermos Deuses, nos tornamos assediados por forças ocultas que se alimentam da desagregação mediúnica de tudo que fazemos.</w:t>
      </w:r>
    </w:p>
    <w:p>
      <w:pPr>
        <w:pStyle w:val="Normal"/>
        <w:rPr/>
      </w:pPr>
      <w:r>
        <w:rPr/>
        <w:t>Haverá que termos tempo de aprender, Koatay 108 é a instrutora deste povo, somente a ela cabe a responsabilidade de ensinar a magia na sua origem, como ela mesma já me deu exemplo disso:</w:t>
      </w:r>
    </w:p>
    <w:p>
      <w:pPr>
        <w:pStyle w:val="Normal"/>
        <w:rPr/>
      </w:pPr>
      <w:r>
        <w:rPr/>
      </w:r>
    </w:p>
    <w:p>
      <w:pPr>
        <w:pStyle w:val="Normal"/>
        <w:rPr/>
      </w:pPr>
      <w:r>
        <w:rPr/>
        <w:t>_Um dia difícil estávamos passando, muita cobrança, problemas financeiros, o cárma estava tirando a maior parte de nossa tranqüilidade, por tudo que já tinha visto na razão espiritual eu estava amarrado completamente, foi quando Koatay 108 chegou, como mãe ela imediatamente tomou conta da situação, formou seu canto em nosso coração e assim tudo começou a se transformar, na força do seu sétimo ela trouxe um trabalho especial para nos ajudar, como éramos em dois, a legião de Oxossi formou o circulo vital e assim Mayante desceu com as pérolas divinas, Meu Deus, foi lindo, foi tudo que precisávamos, estávamos protegidos. Foi então que ela determinou este trabalho durante três meses nas datas por ela definidas, Salve Deus! Por isso estou falando para todos, mãe que é mãe jamais se afastará dos seus filhos, jamais, podem até desacreditar nela, que ela não vem na terra, que ela não incorpora, eu digo o contrário, que ela está mais perto e viva do que nunca. Quem fala isso é porque desconhece a verdade e não quer seguir o que manda a responsabilidade do mundo espiritual, evolução. Mas nem tudo é assim, tem que haver afinidade espiritual, estar na mesma sintonia e padrão, sem isso acarretará as interferências e os espíritos que não são bobos irão se aproveitar para chegar e prejudicar os elos da força decrescente.</w:t>
      </w:r>
    </w:p>
    <w:p>
      <w:pPr>
        <w:pStyle w:val="Normal"/>
        <w:rPr/>
      </w:pPr>
      <w:r>
        <w:rPr/>
      </w:r>
    </w:p>
    <w:p>
      <w:pPr>
        <w:pStyle w:val="Normal"/>
        <w:rPr/>
      </w:pPr>
      <w:r>
        <w:rPr/>
        <w:t>Nesta noite eu vi quanta responsabilidade temos perante o supremo senhor deste planeta, vi o amanhecer na sua base mais perfeita, divino no céu, mas perdendo campo na terra com a falta de acreditar em si mesmo e nas maravilhas do misticismo.</w:t>
      </w:r>
    </w:p>
    <w:p>
      <w:pPr>
        <w:pStyle w:val="Normal"/>
        <w:rPr/>
      </w:pPr>
      <w:r>
        <w:rPr/>
        <w:t>Em breve haverá uma prova de conhecimento, onde todos serão submetidos ao exercício da fé, ninguém sabe o que está escrito nela, só saberão quando estiverem passando por ela, por isso cuidado por onde andam, com quem falam, cuidado com suas famílias, mesmo distante delas, cuidado com suas vidas. Esta prova é determinação do mundo espiritual, para cada ciclo há um teste de sabedoria, por isso deveremos observar a lei: Humildade, tolerância e amor. Aquele que sair fora deste caminho e tentar com suas habilidades burlar esta Lei, ele será pego no contrapé, porque são perguntas que aniquilam a personalidade e entram diretamente na individualidade. Não existe meio termo, é ser ou não ser.</w:t>
      </w:r>
    </w:p>
    <w:p>
      <w:pPr>
        <w:pStyle w:val="Normal"/>
        <w:rPr/>
      </w:pPr>
      <w:r>
        <w:rPr/>
      </w:r>
    </w:p>
    <w:p>
      <w:pPr>
        <w:pStyle w:val="Normal"/>
        <w:rPr/>
      </w:pPr>
      <w:r>
        <w:rPr/>
        <w:t>“</w:t>
      </w:r>
      <w:r>
        <w:rPr/>
        <w:t>Seja honesto consigo mesmo”. Pai Seta Branca</w:t>
      </w:r>
    </w:p>
    <w:p>
      <w:pPr>
        <w:pStyle w:val="Normal"/>
        <w:rPr/>
      </w:pPr>
      <w:r>
        <w:rPr/>
      </w:r>
    </w:p>
    <w:p>
      <w:pPr>
        <w:pStyle w:val="Normal"/>
        <w:rPr/>
      </w:pPr>
      <w:r>
        <w:rPr/>
        <w:t>Salve Deus!</w:t>
      </w:r>
    </w:p>
    <w:p>
      <w:pPr>
        <w:pStyle w:val="Normal"/>
        <w:rPr/>
      </w:pPr>
      <w:r>
        <w:rPr/>
        <w:t>Adjunto Apurê</w:t>
      </w:r>
    </w:p>
    <w:p>
      <w:pPr>
        <w:pStyle w:val="Normal"/>
        <w:rPr/>
      </w:pPr>
      <w:r>
        <w:rPr/>
        <w:t>13.03.2009</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9:00Z</dcterms:created>
  <dc:creator>Usuario</dc:creator>
  <dc:description/>
  <dc:language>en-US</dc:language>
  <cp:lastModifiedBy>Usuario</cp:lastModifiedBy>
  <dcterms:modified xsi:type="dcterms:W3CDTF">2009-03-13T12:56:00Z</dcterms:modified>
  <cp:revision>9</cp:revision>
  <dc:subject/>
  <dc:title>VALE DO AMANHECER</dc:title>
</cp:coreProperties>
</file>