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EDIDO DE AJUDA</w:t>
      </w:r>
    </w:p>
    <w:p>
      <w:pPr>
        <w:pStyle w:val="Normal"/>
        <w:rPr/>
      </w:pPr>
      <w:r>
        <w:rPr/>
        <w:t>Salve Deus!</w:t>
      </w:r>
    </w:p>
    <w:p>
      <w:pPr>
        <w:pStyle w:val="Normal"/>
        <w:rPr/>
      </w:pPr>
      <w:r>
        <w:rPr/>
        <w:t>Na maioria das vezes o que se passa aqui na terra não acontece nos planos espirituais, e o que acontece lá não reflete diretamente no comportamento dos encarnados.</w:t>
      </w:r>
    </w:p>
    <w:p>
      <w:pPr>
        <w:pStyle w:val="Normal"/>
        <w:rPr/>
      </w:pPr>
      <w:r>
        <w:rPr/>
        <w:t>Esta noite eu fui procurado por um espírito encarnado que estava deslocado do seu físico, ele foi, em uma encarnação, meu irmão, filho da mesma mãe naquela época, onde imperava os reinados tão mencionados neste amanhecer.</w:t>
      </w:r>
    </w:p>
    <w:p>
      <w:pPr>
        <w:pStyle w:val="Normal"/>
        <w:rPr/>
      </w:pPr>
      <w:r>
        <w:rPr/>
        <w:t>Vou ser claro e objetivo, porque a nossa missão é muito curta neste planeta e se não procurarmos saber a verdade, ela passa e nós ficamos perdidos entre a realidade e a fantasia.</w:t>
      </w:r>
    </w:p>
    <w:p>
      <w:pPr>
        <w:pStyle w:val="Normal"/>
        <w:rPr/>
      </w:pPr>
      <w:r>
        <w:rPr/>
        <w:t>Mestre deste amanhecer, sim, ele mesmo veio me procurar esta noite aqui em minha missão. Ele estava somente de camisa preta e calça marrom, sem suas armas, humildemente ele chegou pra conversar comigo. Eu não o esperava, foi uma surpresa quando o vi aqui na minha faixa vibracional. A faixa vibracional é onde cada espírito se encontra em sua determinada evolução, cada um tem seu padrão, uns mais evoluídos, outros mais atrasados, tudo é proporcionado pela sua condição de missão. Ele chegou, sem aquela autoridade em que os seres da terra se revestem para impor sua moral, sim, porque muitas vezes é uma maneira de se diferenciar dos demais, mas aqui não, aqui não existe esta fantasia de poder. Ficamos um bom tempo conversando, ele sorridente estava descontraído de sua árdua tarefa de missionário, pois isso acaba levando as pessoas a um desgaste físico muito grande, as preocupações induzem a uma freada no espírito que precisa ter liberdade para ir e vir.</w:t>
      </w:r>
    </w:p>
    <w:p>
      <w:pPr>
        <w:pStyle w:val="Normal"/>
        <w:rPr/>
      </w:pPr>
      <w:r>
        <w:rPr/>
        <w:t>Ele veio me convidar para uma reunião. Em uma residência estava havendo uma reunião com alguns espíritos, ele queria porque queria que eu fosse junto com ele. Foi então que coloquei as armas de nossa doutrina, meu uniforme de jaguar, fita e colete. Fomos indo. Era de madrugada aqui na terra. Chegamos em uma casa toda pintada de um azul forte, algumas pessoas estavam ali se preparando para este encontro, entramos, ele na frente me conduzindo até os fundos desta casa. Ao passar por dentro tinha uma ninfa vestida de cigana, ela começou a dizer:</w:t>
      </w:r>
    </w:p>
    <w:p>
      <w:pPr>
        <w:pStyle w:val="Normal"/>
        <w:rPr/>
      </w:pPr>
      <w:r>
        <w:rPr/>
      </w:r>
    </w:p>
    <w:p>
      <w:pPr>
        <w:pStyle w:val="Normal"/>
        <w:rPr/>
      </w:pPr>
      <w:r>
        <w:rPr/>
        <w:t>_ To sentindo a energia do mestre Betezek! Ele está aqui! Eu o sinto.</w:t>
      </w:r>
    </w:p>
    <w:p>
      <w:pPr>
        <w:pStyle w:val="Normal"/>
        <w:rPr/>
      </w:pPr>
      <w:r>
        <w:rPr/>
      </w:r>
    </w:p>
    <w:p>
      <w:pPr>
        <w:pStyle w:val="Normal"/>
        <w:rPr/>
      </w:pPr>
      <w:r>
        <w:rPr/>
        <w:t>Virei-me para ela e acenei, Salve Deus!</w:t>
      </w:r>
    </w:p>
    <w:p>
      <w:pPr>
        <w:pStyle w:val="Normal"/>
        <w:rPr/>
      </w:pPr>
      <w:r>
        <w:rPr/>
      </w:r>
    </w:p>
    <w:p>
      <w:pPr>
        <w:pStyle w:val="Normal"/>
        <w:rPr/>
      </w:pPr>
      <w:r>
        <w:rPr/>
        <w:t>Então, fui saindo para os fundos desta casa. Eu vi somente um espírito conhecido meu, Mário Kioshi. Era o único que eu conhecia ali. Fui chegando lá no fundo deste terreno, havia uns espíritos sentados no chão, alguns deformados. Tinha um que tinha sua face como a de um cão buldogue. Outros eram mais suaves. Tinha alguns doutrinadores de uniforme. Fui apresentado por ele para todos que estavam ali. Olhei em volta, fiquei admirado, pois não via os famosos mestres que tanto o acompanhavam nesta missão. Será que eles não tinham vindo ainda!</w:t>
      </w:r>
    </w:p>
    <w:p>
      <w:pPr>
        <w:pStyle w:val="Normal"/>
        <w:rPr/>
      </w:pPr>
      <w:r>
        <w:rPr/>
        <w:t>Sentamos em um banco neste quintal, ele foi falando. Queria novamente estar com sua família aqui na terra, ele queria se aproximar do seu irmão, mas aconteceram tantas coisas neste caminho que parecia tão difícil haver este reencontro dos dois. Sua face estava inconformada com a separação, tudo isso estava levando a um rompimento familiar sem precedentes nesta história. Eu fiquei escutando seu desabafo, um espírito solitário, um homem que sempre esteve afastado de sua meta familiar. Não é de agora que ele tem estes embates, não é de agora que ele se separou de sua condição familiar. Em uma encarnação muito distante daqui, ele tinha uma grande regalia na terra, era filho mais velho, eu era mais novo, mas sempre ele procurou ser independente, ele não aceitava nada que viesse de sua mãe. Ele era revoltado com tudo, mas ele tinha de tudo em sua vida. O espírito não se conformava com seu padrão na terra, por isso ele tinha estes conflitos interiores. Conforme sua revolta crescia contra sua família, contra sua mãe que era a rainha, as coisas se complicaram muito, ele foi destituído de sua condição e com isso acabou perdendo seu direito na herança deste reinado. Como nesta escala familiar eu era o homem mais novo, assim fui levado a assumir este caminho. Ele se revoltou mais ainda e foi embora, levando consigo somente suas vestes que o cobriam. Desapareceu!</w:t>
      </w:r>
    </w:p>
    <w:p>
      <w:pPr>
        <w:pStyle w:val="Normal"/>
        <w:rPr/>
      </w:pPr>
      <w:r>
        <w:rPr/>
        <w:t>Por isso eu digo, nos planos espirituais a lei é outra, é bem diferente dos padrões físicos, aqui o espírito quer uma coisa e na terra o encarnado quer outra.</w:t>
      </w:r>
    </w:p>
    <w:p>
      <w:pPr>
        <w:pStyle w:val="Normal"/>
        <w:rPr/>
      </w:pPr>
      <w:r>
        <w:rPr/>
        <w:t>Como é difícil manter o equilíbrio das funções reencarnatórias, porque os conflitos entre personalidade e individualidade são constantes, uma quer o que a outra não quer, e assim por diante.</w:t>
      </w:r>
    </w:p>
    <w:p>
      <w:pPr>
        <w:pStyle w:val="Normal"/>
        <w:rPr/>
      </w:pPr>
      <w:r>
        <w:rPr/>
        <w:t>Vamos sempre olhar pelo lado da espiritualidade, pois neste mundo não existe confusão mental, não existe mascaras, não existe interferência pelo padrão negativo, existe sim a voz da razão que fala bem alto e em bom tom de som.</w:t>
      </w:r>
    </w:p>
    <w:p>
      <w:pPr>
        <w:pStyle w:val="Normal"/>
        <w:rPr/>
      </w:pPr>
      <w:r>
        <w:rPr/>
        <w:t>O tempo foi passando, a conversa estava se alongando e nada dos demais chegarem, pensei, cadê a turma de choque. Ele estava sozinho neste mundo e pedindo ajuda logo pra mim, este pequeno doutrinador, um simples filho de Pai Seta Branca.</w:t>
      </w:r>
    </w:p>
    <w:p>
      <w:pPr>
        <w:pStyle w:val="Normal"/>
        <w:rPr/>
      </w:pPr>
      <w:r>
        <w:rPr/>
        <w:t>Desde então aqui na terra este espírito encarnado não gosta de mim, ele não cruza nas mesmas ideologias, ele faz tudo pra me derrotar, me acabar. Se ele pudesse me abater, há, isso seria uma vitória. Vejam que tudo está ligado ao passado remoto.</w:t>
      </w:r>
    </w:p>
    <w:p>
      <w:pPr>
        <w:pStyle w:val="Normal"/>
        <w:rPr/>
      </w:pPr>
      <w:r>
        <w:rPr/>
        <w:t>Eu não o condeno, não o julgo, mais uma vez está acontecendo às mesmas coisas que naquela época, só difere em termos de condição reencarnatória, só isso.</w:t>
      </w:r>
    </w:p>
    <w:p>
      <w:pPr>
        <w:pStyle w:val="Normal"/>
        <w:rPr/>
      </w:pPr>
      <w:r>
        <w:rPr/>
        <w:t>Até o presente momento ninguém se apresentou aqui, ninguém, a reunião era só com nós dois. Foi que lhe disse, eu posso lhe ajudar, mas vai depender de sua meta, de sua missão, porque somos todos uma parte de toda a história desta civilização, estes enredos cármicos que levam as almas a se perderem na sua projeção animal, ficando o espírito ausente de sua liberdade, atrelado aos compromissos da carne e sem tempo para subir e se conhecer melhor.</w:t>
      </w:r>
    </w:p>
    <w:p>
      <w:pPr>
        <w:pStyle w:val="Normal"/>
        <w:rPr/>
      </w:pPr>
      <w:r>
        <w:rPr/>
        <w:t>Eu sou seu irmão, mas sempre vou chamar sua razão, eu não desejo que nada e mais ninguém destruam os laços que vos trouxe novamente para a terra, juraste um compromisso, este teu juramento só Deus e vós sabeis, mas se ele for bom tudo será bom, se ele for ruim, tudo será ruim.</w:t>
      </w:r>
    </w:p>
    <w:p>
      <w:pPr>
        <w:pStyle w:val="Normal"/>
        <w:rPr/>
      </w:pPr>
      <w:r>
        <w:rPr/>
        <w:t>Na simplicidade deste amanhecer nós vamos construindo os laços da felicidade, vamos solidificando os reencontros e amenizando as dores dos conflitos entre dois planos, porque a doutrina de Jesus é sábia e honesta, ela nos ensina a porta de entrada e a de saída, nós somos as nossas próprias imagens projetadas no reflexo de nosso sol interior, somos o que somos, mas poderemos ser melhores no dia-a-dia, sabendo aceitar nossas fraquezas como instrumento de evolução, de perfeição. Aquele que nega sua reencarnação nega, também, que Deus existe, porque somos uma parcela ínfima neste turbilhão de acontecimentos.</w:t>
      </w:r>
    </w:p>
    <w:p>
      <w:pPr>
        <w:pStyle w:val="Normal"/>
        <w:rPr/>
      </w:pPr>
      <w:r>
        <w:rPr/>
        <w:t>É isso que aconteceu, é isso que deixo registrado aqui.</w:t>
      </w:r>
    </w:p>
    <w:p>
      <w:pPr>
        <w:pStyle w:val="Normal"/>
        <w:rPr/>
      </w:pPr>
      <w:r>
        <w:rPr/>
        <w:t>Salve Deus!</w:t>
      </w:r>
    </w:p>
    <w:p>
      <w:pPr>
        <w:pStyle w:val="Normal"/>
        <w:rPr/>
      </w:pPr>
      <w:r>
        <w:rPr/>
        <w:t>Somos todos uma grande família! Somos irmãos de toda terra! Somos filhos do mesmo Pai! Somos acima de tudo missionários deste amanhecer!</w:t>
      </w:r>
    </w:p>
    <w:p>
      <w:pPr>
        <w:pStyle w:val="Normal"/>
        <w:rPr/>
      </w:pPr>
      <w:r>
        <w:rPr/>
        <w:t>Salve Deus!</w:t>
      </w:r>
    </w:p>
    <w:p>
      <w:pPr>
        <w:pStyle w:val="Normal"/>
        <w:rPr/>
      </w:pPr>
      <w:r>
        <w:rPr/>
        <w:t>Adjunto Apurê</w:t>
      </w:r>
    </w:p>
    <w:p>
      <w:pPr>
        <w:pStyle w:val="Normal"/>
        <w:rPr/>
      </w:pPr>
      <w:r>
        <w:rPr/>
        <w:t>29.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00:00Z</dcterms:created>
  <dc:creator>User</dc:creator>
  <dc:description/>
  <dc:language>en-US</dc:language>
  <cp:lastModifiedBy>User</cp:lastModifiedBy>
  <dcterms:modified xsi:type="dcterms:W3CDTF">2009-09-29T12:05:00Z</dcterms:modified>
  <cp:revision>12</cp:revision>
  <dc:subject/>
  <dc:title>UM PEDIDO DE AJUDA</dc:title>
</cp:coreProperties>
</file>