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QUESTÃO DE EVOLUÇÃO</w:t>
      </w:r>
    </w:p>
    <w:p>
      <w:pPr>
        <w:pStyle w:val="Normal"/>
        <w:rPr/>
      </w:pPr>
      <w:r>
        <w:rPr/>
        <w:t>Salve Deus!</w:t>
      </w:r>
    </w:p>
    <w:p>
      <w:pPr>
        <w:pStyle w:val="Normal"/>
        <w:rPr/>
      </w:pPr>
      <w:r>
        <w:rPr/>
        <w:t>Eu jamais farei ao próximo o que fizeram comigo!</w:t>
      </w:r>
    </w:p>
    <w:p>
      <w:pPr>
        <w:pStyle w:val="Normal"/>
        <w:rPr/>
      </w:pPr>
      <w:r>
        <w:rPr/>
        <w:t>Nos planos espirituais a vibração tem rumo certo, ela é formada por um finíssimo fio fluídico que parte mentalmente dos chacras frontais e atinge o plexo do vibrado. Ela pode ser boa ou ruim, ela forma um canal de comunicação entre dois indivíduos, ela tanto pode levar como pode trazer, sim, dependendo de como é a situação dos dois casos esta vibração se torna curadora ou destruidora.</w:t>
      </w:r>
    </w:p>
    <w:p>
      <w:pPr>
        <w:pStyle w:val="Normal"/>
        <w:rPr/>
      </w:pPr>
      <w:r>
        <w:rPr/>
        <w:t>Eu estava recebendo uma projeção, vibração de um encarnado aqui comigo, uma energia ruim de sentimentos de vingança, de medo e preocupação. Então, esta noite eu fui buscar de onde partia esta força desequilibrada, porque estava trazendo consigo coisas que aquela pessoa carrega no coração, seus problemas, suas enfermidades.</w:t>
      </w:r>
    </w:p>
    <w:p>
      <w:pPr>
        <w:pStyle w:val="Normal"/>
        <w:rPr/>
      </w:pPr>
      <w:r>
        <w:rPr/>
        <w:t>Cheguei em um templo do amanhecer, o espírito deste mestre estava transportado para dento do mesmo, lá ele vibrava desordenadamente procurando de alguma forma me atingir com sua mente enfraquecida pelos temporais de uma missão que jurou a Koatay 108, Tia Neiva. Sim, um mestre Arcano consagrado por esta força decrescente, mas que desconhece os preceitos da irmandade que participa.</w:t>
      </w:r>
    </w:p>
    <w:p>
      <w:pPr>
        <w:pStyle w:val="Normal"/>
        <w:rPr/>
      </w:pPr>
      <w:r>
        <w:rPr/>
        <w:t>Eu cheguei no momento que ele pedia justiça a Deus, fiquei ouvindo e vendo ele vibrando contra mim, mas porque tanta discórdia, tanto ódio.</w:t>
      </w:r>
    </w:p>
    <w:p>
      <w:pPr>
        <w:pStyle w:val="Normal"/>
        <w:rPr/>
      </w:pPr>
      <w:r>
        <w:rPr/>
        <w:t>Não posso falar nome até por uma questão de ética espiritual, mas este templo fica em Goiás, e este mestre é bem antigo nesta doutrina.</w:t>
      </w:r>
    </w:p>
    <w:p>
      <w:pPr>
        <w:pStyle w:val="Normal"/>
        <w:rPr/>
      </w:pPr>
      <w:r>
        <w:rPr/>
        <w:t>Eu fiquei olhando ele de longe, ele não me via porque não acredita que podemos transportar-se e ir buscar nossos ais onde quer que estejam, assim como ele pensava que estava no templo fisicamente, sua mente não olha para o céu, ela caminha pela terra sem dar uma oportunidade de receber os louros divinos.</w:t>
      </w:r>
    </w:p>
    <w:p>
      <w:pPr>
        <w:pStyle w:val="Normal"/>
        <w:rPr/>
      </w:pPr>
      <w:r>
        <w:rPr/>
        <w:t>Fui chegando perto, até que em um momento ele se virou e me viu, foi um susto, mas ele não perdeu sua incapacidade de me desaforar, disse-me tanta coisa, eu fiquei calado, porque a mesma Lei que ele obedece eu a cumpro com amor. O medo dele era porque eu estou escrevendo as histórias que todos lêem, isso é que estava lhe causando esta revolta, em seu templo todos recebem as mensagens.</w:t>
      </w:r>
    </w:p>
    <w:p>
      <w:pPr>
        <w:pStyle w:val="Normal"/>
        <w:rPr/>
      </w:pPr>
      <w:r>
        <w:rPr/>
        <w:t>Este mesmo mestre aprontou muito comigo em outra passagem, quando nosso templo era em Curitiba, Paraná, tínhamos um povo muito humilde, pessoas que procuravam seguir as leis deste amanhecer, quando ele chegou para uma visita, ele não entrou na casa de Seta Branca, porque ela era bem simples, feita de pau a pique, fechada com partes de lona. Isso para ele foi como se não existisse o templo. Assim virou sua costa para a porta e não entrou de jeito nenhum, só que a covardia maior foi dele ter contaminado aquele povo, falou coisas que comprometeram a missão, dos 54 mestres sobrou a metade comigo, os outros seguiram seu rastro, fundaram outro templo em um município aqui perto e assim tudo começou. A missão deles não foi pra frente, então mudaram de local várias vezes tentando sempre me atingir, tudo ruiu, destes não sobrou nenhum na missão, todos abandonaram e foram procurar outros caminhos.</w:t>
      </w:r>
    </w:p>
    <w:p>
      <w:pPr>
        <w:pStyle w:val="Normal"/>
        <w:rPr/>
      </w:pPr>
      <w:r>
        <w:rPr/>
        <w:t>O que eu acho engraçado é que estes têm valor na missão, os que mais fazem coisas erradas, são os primeiros a serem aplaudidos pelo responsável que tem o comando dos templos.</w:t>
      </w:r>
    </w:p>
    <w:p>
      <w:pPr>
        <w:pStyle w:val="Normal"/>
        <w:rPr/>
      </w:pPr>
      <w:r>
        <w:rPr/>
        <w:t>Eu fiquei triste, mas sempre vinha Koatay 108 e me levantava espiritualmente, sim, ela nunca me abandonou, nunca, juro a Deus e a Jesus e que o grande Simiromba de Deus arranque meus olhos e ouvidos se falo uma inverdade, ela sempre esteve lado a lado comigo, nunca me deixou nas mãos do destino.</w:t>
      </w:r>
    </w:p>
    <w:p>
      <w:pPr>
        <w:pStyle w:val="Normal"/>
        <w:rPr/>
      </w:pPr>
      <w:r>
        <w:rPr/>
        <w:t>Mas o tempo urge e devemos erguer nossas cabeças, fazer o bem sem ver a quem, sim, minha vida foi e é um caminho trilhado pelo mestre jaguar, não só desta encarnação, como de outras a fio que me propus a voltar para a terra e hastear a minha bandeira.</w:t>
      </w:r>
    </w:p>
    <w:p>
      <w:pPr>
        <w:pStyle w:val="Normal"/>
        <w:rPr/>
      </w:pPr>
      <w:r>
        <w:rPr/>
        <w:t>Este mestre estava tão emanado com sua energia mortífera que ele exalava pelos poros o seu cheiro, digo fedor, porque a energia do ectoplasma fede, é uma gordura que o organismo expele como um suor salgado. Esta energia pode também alimentar os seus cobradores, dependendo de como ela foi produzida.</w:t>
      </w:r>
    </w:p>
    <w:p>
      <w:pPr>
        <w:pStyle w:val="Normal"/>
        <w:rPr/>
      </w:pPr>
      <w:r>
        <w:rPr/>
      </w:r>
    </w:p>
    <w:p>
      <w:pPr>
        <w:pStyle w:val="Normal"/>
        <w:rPr/>
      </w:pPr>
      <w:r>
        <w:rPr/>
        <w:t>_Mestre! Porque tanto ódio de mim? Porque faz estas coisas? Porque?</w:t>
      </w:r>
    </w:p>
    <w:p>
      <w:pPr>
        <w:pStyle w:val="Normal"/>
        <w:rPr/>
      </w:pPr>
      <w:r>
        <w:rPr/>
      </w:r>
    </w:p>
    <w:p>
      <w:pPr>
        <w:pStyle w:val="Normal"/>
        <w:rPr/>
      </w:pPr>
      <w:r>
        <w:rPr/>
        <w:t>_Você não sabe de nada! Você é um burro, um qualquer, um besta! Você ta pensando que vai tirar os meus mestres, você ta muito enganado, eu não vou permitir isso, jamais. Eu tenho o poder, eu tenho a força, eu sou mais forte que você, então não se meta comigo e com nenhum do meu povo. Eu já te destruí uma vez, para te destruir de novo não custa nada. Eu te arrebento.</w:t>
      </w:r>
    </w:p>
    <w:p>
      <w:pPr>
        <w:pStyle w:val="Normal"/>
        <w:rPr/>
      </w:pPr>
      <w:r>
        <w:rPr/>
      </w:r>
    </w:p>
    <w:p>
      <w:pPr>
        <w:pStyle w:val="Normal"/>
        <w:rPr/>
      </w:pPr>
      <w:r>
        <w:rPr/>
        <w:t>_Salve Deus!</w:t>
      </w:r>
    </w:p>
    <w:p>
      <w:pPr>
        <w:pStyle w:val="Normal"/>
        <w:rPr/>
      </w:pPr>
      <w:r>
        <w:rPr/>
      </w:r>
    </w:p>
    <w:p>
      <w:pPr>
        <w:pStyle w:val="Normal"/>
        <w:rPr/>
      </w:pPr>
      <w:r>
        <w:rPr/>
        <w:t>_É, Salve Deus mesmo! Eu sei o que você faz, sei de tudo, enquanto eu viver jamais te deixarei em paz.</w:t>
      </w:r>
    </w:p>
    <w:p>
      <w:pPr>
        <w:pStyle w:val="Normal"/>
        <w:rPr/>
      </w:pPr>
      <w:r>
        <w:rPr/>
      </w:r>
    </w:p>
    <w:p>
      <w:pPr>
        <w:pStyle w:val="Normal"/>
        <w:rPr/>
      </w:pPr>
      <w:r>
        <w:rPr/>
        <w:t>_Salve Deus!</w:t>
      </w:r>
    </w:p>
    <w:p>
      <w:pPr>
        <w:pStyle w:val="Normal"/>
        <w:rPr/>
      </w:pPr>
      <w:r>
        <w:rPr/>
      </w:r>
    </w:p>
    <w:p>
      <w:pPr>
        <w:pStyle w:val="Normal"/>
        <w:rPr/>
      </w:pPr>
      <w:r>
        <w:rPr/>
        <w:t>Procurei me afastar dele, sai daquela casa de Pai Seta Branca, fiquei assustado com sua reação, jamais pensei que um filho deste amanhecer tivesse uma reação desta, um ódio tão grande.</w:t>
      </w:r>
    </w:p>
    <w:p>
      <w:pPr>
        <w:pStyle w:val="Normal"/>
        <w:rPr/>
      </w:pPr>
      <w:r>
        <w:rPr/>
        <w:t>Ele virou suas costa de novo para mim e ficou ali ajoelhado pedindo justiça contra os que são seus inimigos.</w:t>
      </w:r>
    </w:p>
    <w:p>
      <w:pPr>
        <w:pStyle w:val="Normal"/>
        <w:rPr/>
      </w:pPr>
      <w:r>
        <w:rPr/>
        <w:t>Voltei, estou aqui no meu mundo espiritual, sozinho, mas feliz, estou com os meus amores com muito carinho, mas as portas estão abertas para o mundo espiritual que jamais abandona um filho onde quer que esteja.</w:t>
      </w:r>
    </w:p>
    <w:p>
      <w:pPr>
        <w:pStyle w:val="Normal"/>
        <w:rPr/>
      </w:pPr>
      <w:r>
        <w:rPr/>
        <w:t>Quanto a este mestre, talvez um dia ele se volte para si mesmo e veja o quanto errou por ser grosso e estúpido com seus irmãos, por guardar maldade e ser desonesto com a força que o rege, sim, seu Ministro, seu Cavaleiro, sua Princesa. Aliás, ele estava só, não havia nenhum mentor junto a ele, porque os mensageiros de luz não gostam quando um mestre entra pelo caminho da discórdia, da vingança e da vibração destruidora do próximo, eles se afastam e deixem-no a mercê dos seus cobradores, Salve Deus.</w:t>
      </w:r>
    </w:p>
    <w:p>
      <w:pPr>
        <w:pStyle w:val="Normal"/>
        <w:rPr/>
      </w:pPr>
      <w:r>
        <w:rPr/>
        <w:t>Ainda estou sentindo a vibração de ódio, mas ao descermos hoje ao templo, de tarde, vamos poder manipular esta traição e colocar o mestre nos eixos da sua evolução. Isso pode acontecer de diversas maneiras com um choque espiritual, um problema de saúde física, uma palpitação no coração, um distúrbio intestinal, chegando até coisas mais graves se o mestre continuar a fazer estas coisas ruins. Então não devemos brincar com as coisas de Deus, o sagrado, porque somos todos irmãos e filhos do mesmo Pai. Um pai não admite que seus filhos se destruam pela vaidade, pelo poder, pela inveja, pelo ciúme e pelo uso das armas espirituais que lhes foram confiadas.</w:t>
      </w:r>
    </w:p>
    <w:p>
      <w:pPr>
        <w:pStyle w:val="Normal"/>
        <w:rPr/>
      </w:pPr>
      <w:r>
        <w:rPr/>
        <w:t>Deixo esta história como um alerta, vejam sempre seus pensamentos, vejam sempre seus corações, vejam se eles estão em harmonia, pode ser que em algum momento eles palpitem diferente e reflitam seus atos.</w:t>
      </w:r>
    </w:p>
    <w:p>
      <w:pPr>
        <w:pStyle w:val="Normal"/>
        <w:rPr/>
      </w:pPr>
      <w:r>
        <w:rPr/>
        <w:t>Salve Deus!</w:t>
      </w:r>
    </w:p>
    <w:p>
      <w:pPr>
        <w:pStyle w:val="Normal"/>
        <w:rPr/>
      </w:pPr>
      <w:r>
        <w:rPr/>
        <w:t>Adjunto Apurê</w:t>
      </w:r>
    </w:p>
    <w:p>
      <w:pPr>
        <w:pStyle w:val="Normal"/>
        <w:rPr/>
      </w:pPr>
      <w:r>
        <w:rPr/>
        <w:t>25.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05:00Z</dcterms:created>
  <dc:creator>Usuario</dc:creator>
  <dc:description/>
  <dc:language>en-US</dc:language>
  <cp:lastModifiedBy>Usuario</cp:lastModifiedBy>
  <dcterms:modified xsi:type="dcterms:W3CDTF">2009-02-25T14:03:00Z</dcterms:modified>
  <cp:revision>3</cp:revision>
  <dc:subject/>
  <dc:title>UMA QUESTÃO DE EVOLUÇÃO</dc:title>
</cp:coreProperties>
</file>