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conhecer, aprender e descontrair nosso espírito. Esta noite estive na Guiana Francesa, Caiena, um local bonito, onde esta cidade nos reserva encantos de origens diferentes. Eu estive também vendo alguns brasileiros que trabalham num restaurante como eles se sentem neste país. Nós temos pouco tempo neste planeta para aprender por isso devemos lançar mão de todos os recursos para estender nossos conhecimentos e aprimorar nossa cultura. Ali ainda existem os escravos que estão presos entre dois planos e também das antigas colônias penais, espíritos sofredores a espera da luz. A religião predominante ainda é o catolicismo, mas os negros tinham outras crenças como o os índios tinham as suas. Fiquei um bom tempo olhando tudo, ao longe via a paisagem que me despertava um sentimento de descoberta, algo novo, mas também triste. Não sei o que é, mas acho que a ligação temporal foi formada entre a nossa missão do amanhecer e este país, em breve chegarão notícias e os contatos entre os povos espirituais. Sabemos que nossas missões são desbravar e abrir espaço para as grandes presenças que virão, sim, como disse Jesus, a mesa estando posta, eis que chegará o dono dela, Deus. Salve Deus!”. Adjunto Apurê – 26.04.2009</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3:22:00Z</dcterms:created>
  <dc:creator>User</dc:creator>
  <dc:description/>
  <cp:keywords/>
  <dc:language>en-US</dc:language>
  <cp:lastModifiedBy>User</cp:lastModifiedBy>
  <dcterms:modified xsi:type="dcterms:W3CDTF">2009-04-26T14:18:00Z</dcterms:modified>
  <cp:revision>1</cp:revision>
  <dc:subject/>
  <dc:title>“</dc:title>
</cp:coreProperties>
</file>