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EM TUDO ESTÁ PERDIDO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Salve Deus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nossas consciências se enchem de razão, pensamos ser quem somos, mas na verdade desconhecemos a nossa própria existência espiritu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cando através dos séculos a verdade escondida, chegamos a uma interrogação, chegamos a uma encruzilhada do destino, olhamos nas quatro direções e decidimos seguir por aquele que mais nos identificamos, porque sentimos nele a proximidade dos efeitos de uma transição, o nosso eu temporal, o eu que por milhares de anos está seguindo a mesma estr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o poder identificar este eu sem que as intempéries abram as portas das cobranças cármicas, sim, porque as buscas incessantes das respostas nos trazem a tona as nossas dificuldades, e é ai que todos se desesperam, romperam o segredo e agora não tem mais volta a não ser seguir trilhando a mesma estrada com medo da verd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 mais de mil anos caminhamos e nunca olhamos para este lado, viramos escravos dos nossos próprios ais e calejados pelo tempo deixamos as marcas se apagarem na areia do deserto, sofremos agora tudo o que fizemos sem consciência espiritual nos revoltamos e agredimos novamente os nossos irmã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s planos luminosos a espiritualidade se apressa para resolver as intempéries causadas pelo homem que se dispôs a seguir em frente, deixar ele livre, sim, porque eles também já foram carnes e sofreram como todos nós estas perturbações do espírito acrisolado no fís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... Nós não vemos aquilo que plantamos porque não esperamos brotar, não veremos se será bom ou ruim pela falta de tempo que não para e segue seu roteiro traçado a milhares de séculos passados. Só depois as notícias chegam alertando que é chegada à hora”. 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ossa falta de conduta missionária está dando muita preocupação ao astral superior, porque são forças em movimento que chegam, atuam, comprimem e desintegram. Mas tudo deverá ser com amor, muito amor, para que o espírito não desintegre junto com esta forç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rise que estamos passando é fruto da nossa ganância, por deverás nossa Mãe Koatay 108 nos alertou que deveríamos ouvir as vozes do céu, sentar naquele humilde banquinho e ouvir nossos compromissos, saber a verdade sobre nossa plantação, para que a colheita seja próspera e nunca venha a sofrer perdas pelo mau uso deste solo sagr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casas transitórias estão em alerta máximo, estão preparadas para o que vem por aí, muita dificuldade, somente o jaguar espiritualizado terá força e coragem para suportar tanta pressão, porque é chegada à hora de fazer os reajustes mais dolorosos, a hora de se olhar no espelho da vida e ver sua imagem como ela realmente é, sem distorção da beleza ou da feiúra, porque somente Deus conhece Deus na sua figura simples e hieroglífica, dar ao homem o que lhe pert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ãe Iara chegou aqui ontem, Graças a Deus, sua presença nos trouxe uma força para continuar a luta por um mundo melhor, coragem, liberdade e caridade, esta é a nova força universal que o jaguar assumirá nesta partida da nova era, neste novo ciclo abençoado por Jesus, não haverá tantas paredes cerceando o missionário, não haverá tantas clausuras do espírito, porque sendo escravos jamais serão evoluídos, é uma nova condição mediúnica voltada ao bem de todos nó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CORAGEM, LIBERDADE E CARIDAD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povo de Sabá está trazendo os eflúvios luminosos da caridade divina, para que o homem não se perca mais uma vez na sua vaidade de querer somente pra si os efeitos da transição, foi quando este Santo Anjo São Miguel Arcanjo chegou e projetou sua força em nós mostrando que nem tudo está perdido, ainda, ainda tem remédio para esta transiçã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ão posso sair ainda, os espíritos estão revoltados com tudo o que está acontecendo, existem milhares de impregnações chegando a terra, tudo porque nossa mente baixou o seu padrão vibratório que abriu a porta do reencontro com esta massa negra, nossos próprios pensamentos, nossas atitudes e ações. Serão dores, as nossas próprias dores refletidas em nós mesm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ve Deu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 nosso Pai Seta Branca nos ensine a amar e a perdoar, que ele nos mostre a verdadeira estrada da vida, que ele seja nosso instrumento de evolução como pai de filhos que acreditam num mundo melh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mos dar tempo ao tempo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s dores que chegarão nada mais serão que o reflexo de suas próprias impregnações mediúnic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ve Deu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unto Apur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3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11:00Z</dcterms:created>
  <dc:creator>User</dc:creator>
  <dc:description/>
  <cp:keywords/>
  <dc:language>en-US</dc:language>
  <cp:lastModifiedBy>User</cp:lastModifiedBy>
  <dcterms:modified xsi:type="dcterms:W3CDTF">2009-03-29T14:42:00Z</dcterms:modified>
  <cp:revision>3</cp:revision>
  <dc:subject/>
  <dc:title>NEM TUDO ESTÁ PERDIDO</dc:title>
</cp:coreProperties>
</file>