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ENDO E COMPREENDENDO</w:t>
      </w:r>
    </w:p>
    <w:p>
      <w:pPr>
        <w:pStyle w:val="Normal"/>
        <w:rPr/>
      </w:pPr>
      <w:r>
        <w:rPr/>
        <w:t>Salve Deus!</w:t>
      </w:r>
    </w:p>
    <w:p>
      <w:pPr>
        <w:pStyle w:val="Normal"/>
        <w:rPr/>
      </w:pPr>
      <w:r>
        <w:rPr/>
        <w:t>Na nossa escola universal somos eternos aprendizes, nos transportamos para o espaço infinito na conquista dos objetivos necessários para formar nosso aledá aqui na terra. Com o desvendar dos enigmas mais singular vejo que a simplicidade de coração é o que mais impulsiona um mestre na sua escada evolutiva. Vejo muitos disfarçados pelo brilho metálico, outros pela vaidade e orgulho, mas o que mais me chama a atenção são os que brilham por natureza discreta, os que fazem suas obras e muitas vezes nem aparecem na sua contagem.</w:t>
      </w:r>
    </w:p>
    <w:p>
      <w:pPr>
        <w:pStyle w:val="Normal"/>
        <w:rPr/>
      </w:pPr>
      <w:r>
        <w:rPr/>
        <w:t>Eu continuo aprendendo, acho que jamais deixarei de ser um aluno nesta missão, porque sempre se apresentam novos quadros espirituais nesta jornada que me abrem a visão dos princípios da fé e do amor que se deve ter.</w:t>
      </w:r>
    </w:p>
    <w:p>
      <w:pPr>
        <w:pStyle w:val="Normal"/>
        <w:rPr/>
      </w:pPr>
      <w:r>
        <w:rPr/>
        <w:t>Esta noite eu fui levado por Pai Joaquim das cachoeiras em um lugar triste, era onde estava feito um despacho, tinham coisas complicadas misturadas ao desejo de morte e destruição. Como esta oferenda era para mim, Pai Joaquim achou conveniente me proteger da emanação daquele ritual, então ele me irradiou com sua energia, parecia que eu estava incorporado, eletrizado, foi uma experiência fora do comum, eu comecei com a orientação do preto velho a desmanchar aquele trabalho feito. Tinha uns potes de barro com pássaros pretos, não era galinha. Então eu comecei a trabalhar a energia por aquele lugar, geralmente os espíritos que recebem estas oferendas ficam por perto, mas com a nossa chegada eles fugiram dali, porque a luz de Pai Joaquim é muito grande e sua força cristica é como um campo magnético que vai entrando em choque com a energia negativa, é como um imã que se repele conforme inverte seus pólos.</w:t>
      </w:r>
    </w:p>
    <w:p>
      <w:pPr>
        <w:pStyle w:val="Normal"/>
        <w:rPr/>
      </w:pPr>
      <w:r>
        <w:rPr/>
        <w:t>Eu me vi assim, éramos uno, as forças estavam em meu corpo astral, eu falava às palavras que ele falava, é como se fosse uma incorporação de mestre apará aqui na terra, só que lá se deu pela força direta, sem interferência do físico, os espíritos na mesma afinidade se unem formando uma força extraordinária que resulta uma força curadora desobsessiva.</w:t>
      </w:r>
    </w:p>
    <w:p>
      <w:pPr>
        <w:pStyle w:val="Normal"/>
        <w:rPr/>
      </w:pPr>
      <w:r>
        <w:rPr/>
        <w:t>Aquele trabalho foi sendo desmanchado, aprendi esta lição, mas nunca devo agir só sem assistência dos guardiões desta natureza que são os responsáveis pela manutenção da vida, sem eles pode acontecer a infiltração em nossas células vitais formando um desequilibro emocional onde poderemos ficar vegetando.</w:t>
      </w:r>
    </w:p>
    <w:p>
      <w:pPr>
        <w:pStyle w:val="Normal"/>
        <w:rPr/>
      </w:pPr>
      <w:r>
        <w:rPr/>
        <w:t>Salve Deus! Terminou! Aquilo tudo largado ali só vai servir para alimentar a mente dos alucinados em magia negra, porque o encanto foi quebrado, não há mais dono e nem vitima, quero dizer, quem fez e quem ia receber, Pai Joaquim disse, volte e nem olhe para trás, foi o que fiz, voltei pra mim e nem sei mais o que aconteceu, mas Graças a Deus que ele estava do meu lado, na minha vida, no meu coração.</w:t>
      </w:r>
    </w:p>
    <w:p>
      <w:pPr>
        <w:pStyle w:val="Normal"/>
        <w:rPr/>
      </w:pPr>
      <w:r>
        <w:rPr/>
        <w:t>Aprendi que neste tipo de trabalho, quando se desmancha através do espírito da verdade, quando tudo terminado, ao voltarmos não se deve mais olhar para trás, devemos com fé acreditar que aquilo tudo não existe mais. Fiquei intrigado porque e perguntei ao meu intimo, claro, a resposta veio como um relâmpago. Lembra-se meu filho da estatua de sal, lembra! Então é isso! Deus protege sua retaguarda contra os malefícios da maldição, mas caso volte seus olhos para ver o resultado, tudo aquilo se transforma em ódio e aquela força esparsa irá vos atingir com mil vezes tornando sua vida um árduo caminho sem volta. Por isso meu filho que os aparas não vêem o que é feito nos trabalhos, sabemos de suas curiosidades e assim bloqueamos seus olhos espirituais para que estejam protegidos de uma força esparsa. Tem muitos médiuns que já conseguem manter a elegância do contato espiritual, estes já são mais responsáveis pela missão. Mas sempre a curiosidade acaba interferindo nos desejos, um grito, um ruído diferente, um som que chega, tudo é um chamariz que atrai os curiosos e assim se tornam vitimas sem ter maldade alguma e sem saber como se defender.</w:t>
      </w:r>
    </w:p>
    <w:p>
      <w:pPr>
        <w:pStyle w:val="Normal"/>
        <w:rPr/>
      </w:pPr>
      <w:r>
        <w:rPr/>
        <w:t>Salve Deus!</w:t>
      </w:r>
    </w:p>
    <w:p>
      <w:pPr>
        <w:pStyle w:val="Normal"/>
        <w:rPr/>
      </w:pPr>
      <w:r>
        <w:rPr/>
        <w:t>Voltei, há meu Deus, quanta coisa ainda para aprender, quanta coisa que acontece no limiar da inconsciência humana, quando chegará o dia da verdade, sim, porque o jaguar que trabalha na força absoluta tem que conhecer, ele tem que compreender esta vida em dois planos para trabalhar com mais garra e amor, sabendo entrar e sair de lugares onde o mundo é a nossa escola.</w:t>
      </w:r>
    </w:p>
    <w:p>
      <w:pPr>
        <w:pStyle w:val="Normal"/>
        <w:rPr/>
      </w:pPr>
      <w:r>
        <w:rPr/>
        <w:t>Salve Deus!</w:t>
      </w:r>
    </w:p>
    <w:p>
      <w:pPr>
        <w:pStyle w:val="Normal"/>
        <w:rPr/>
      </w:pPr>
      <w:r>
        <w:rPr/>
        <w:t>Adjunto Apurê</w:t>
      </w:r>
    </w:p>
    <w:p>
      <w:pPr>
        <w:pStyle w:val="Normal"/>
        <w:rPr/>
      </w:pPr>
      <w:r>
        <w:rPr/>
        <w:t>08.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2:01:00Z</dcterms:created>
  <dc:creator>Usuario</dc:creator>
  <dc:description/>
  <dc:language>en-US</dc:language>
  <cp:lastModifiedBy>Usuario</cp:lastModifiedBy>
  <dcterms:modified xsi:type="dcterms:W3CDTF">2009-01-08T12:40:00Z</dcterms:modified>
  <cp:revision>3</cp:revision>
  <dc:subject/>
  <dc:title>APRENDENDO E COMPREENDENDO</dc:title>
</cp:coreProperties>
</file>