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ISAS DIFICEI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ós, nesta terra, vamos sendo testados ao máximo de nossos esforços no sentido de avaliar o grau de evolução que atingimos. Ao nosso lado o nosso avaliador, nosso mentor, fica registrando todos os passos que damos em direção a um caminho melhor.</w:t>
      </w:r>
    </w:p>
    <w:p>
      <w:pPr>
        <w:pStyle w:val="Normal"/>
        <w:rPr/>
      </w:pPr>
      <w:r>
        <w:rPr/>
        <w:t>Muita coisa não se pode falar, mas também não se calar diante das manifestações que se apresentam no campo vertical, são forças que se projetam horizontalmente fazendo acender a chama da vida.</w:t>
      </w:r>
    </w:p>
    <w:p>
      <w:pPr>
        <w:pStyle w:val="Normal"/>
        <w:rPr/>
      </w:pPr>
      <w:r>
        <w:rPr/>
        <w:t>Esta noite eu vi um acidente, um carro vermelho tinha capotado. Ele estava em cima de um caminhão e estava sendo colocado aqui na minha casa. O rapaz que estava dentro era meu genro, estava machucado, caiu, eu chamava por ajuda, mas ninguém ouvia, queria levar ele para o hospital, foi pavoroso. Ele estava acompanhado por seu pai que parecia não ligar para o estado físico, estava preocupado com o carro que era do seu outro genr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ós podemos mudar os nossos destinos. Podemos com amor não entrar com o pé esquerdo na vida dando chance ao azar de fazer acontecer estas tragédias pela irresponsabilidade de nossos atos.</w:t>
      </w:r>
    </w:p>
    <w:p>
      <w:pPr>
        <w:pStyle w:val="Normal"/>
        <w:rPr/>
      </w:pPr>
      <w:r>
        <w:rPr/>
        <w:t>Como a gente sofre quando vê um acidente, seja ele qual for, ainda mais quando é com um dos nossos, aí fica mais difícil ainda de controlar, sempre vamos pedir a Deus que olhe pelas nossas famílias, que olhe por todos nós.</w:t>
      </w:r>
    </w:p>
    <w:p>
      <w:pPr>
        <w:pStyle w:val="Normal"/>
        <w:rPr/>
      </w:pPr>
      <w:r>
        <w:rPr/>
        <w:t>As forças magnéticas estão muitas pesadas, elas estão fechando o cerco ao homem que mexeu demais na estrutura do sistema, agora ele deverá arcar com um alto preço, uma reparação pela própria natureza que precisa equilibrar suas forças para que o planeta volte a estar em equilíbrio dentro deste universo.</w:t>
      </w:r>
    </w:p>
    <w:p>
      <w:pPr>
        <w:pStyle w:val="Normal"/>
        <w:rPr/>
      </w:pPr>
      <w:r>
        <w:rPr/>
        <w:t>Em breve, todos, verão grandes espetáculos no céu, são forças em movimento, são as correntes magnéticas num eterno balé de luzes multicoloridas num vai e vem de assustar aos menos esclarecidos que desconhecem a ciência etérica.</w:t>
      </w:r>
    </w:p>
    <w:p>
      <w:pPr>
        <w:pStyle w:val="Normal"/>
        <w:rPr/>
      </w:pPr>
      <w:r>
        <w:rPr/>
        <w:t>A grande espiral da vida mais uma vez será aberta e jogada sobre a terra, mas agora com cautela dos mestres que irão estar presentes na declaração universal dos espíritos encarnados. É a hora de Deus Pai Todo Poderoso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5.03.2009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1:36:00Z</dcterms:created>
  <dc:creator>Usuario</dc:creator>
  <dc:description/>
  <dc:language>en-US</dc:language>
  <cp:lastModifiedBy>Usuario</cp:lastModifiedBy>
  <dcterms:modified xsi:type="dcterms:W3CDTF">2009-03-05T12:08:00Z</dcterms:modified>
  <cp:revision>1</cp:revision>
  <dc:subject/>
  <dc:title>COISAS DIFICEIS</dc:title>
</cp:coreProperties>
</file>