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Merecimento. Quando pensamos em uma vida melhor, mais paz de espírito, nunca imaginamos que ela esteja atrelada ao merecimento que cada um conquista em sua vida. Esta palavra merecimento parece ser nova no nosso dicionário, porque ela revela o quanto é importante nós termos esta oportunidade de crescer sem tirar proveito do nosso semelhante, sem enganar, sem persuadir e nem lograr. Com o nosso trabalho espiritual vamos adquirindo este bônus horas extra, são eflúvios luminosos da cura, é como um cheque especial sem limite. Mas para isso é preciso a consciência dinâmica, estar em dia com suas obrigações, estar sempre pronto para as eventualidades da missão. Eu vejo, também, assim, os mestres edificando seus templos, construindo suas casas de oração, dando assistência, manutenção, isso para Deus é de grande significância, dar com a mão direita sem que a esquerda veja. Os bônus, dependendo da situação, podem ser nos trabalhos mediúnicos como também na caridade ao próximo, vendo o que falta no seu templo. Registre sua intenção de ajudar junto ao seu adjunto para que os planos luminosos revertam em luzes do céu”. Adjunto Apurê – 05.03.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00:00Z</dcterms:created>
  <dc:creator>Usuario</dc:creator>
  <dc:description/>
  <dc:language>en-US</dc:language>
  <cp:lastModifiedBy>Usuario</cp:lastModifiedBy>
  <dcterms:modified xsi:type="dcterms:W3CDTF">2009-03-05T20:19:00Z</dcterms:modified>
  <cp:revision>2</cp:revision>
  <dc:subject/>
  <dc:title>“</dc:title>
</cp:coreProperties>
</file>