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MA GRANDE FAMÍLI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Nós vamos delineando neste projeto ambicioso de conhecimento cientifico espiritual as grandes conquistas que o espírito toma em sua individualidade.</w:t>
      </w:r>
    </w:p>
    <w:p>
      <w:pPr>
        <w:pStyle w:val="Normal"/>
        <w:rPr/>
      </w:pPr>
      <w:r>
        <w:rPr/>
        <w:t>Esta noite não foi diferente, pois saímos em busca de aventuras, de trabalhos de uma missão ligada ao mais profundo ser que se isola na sua imensidão a sua colocação real, pois nem tudo que vemos aqui pode se traduzir na ambição humana de materialismo.</w:t>
      </w:r>
    </w:p>
    <w:p>
      <w:pPr>
        <w:pStyle w:val="Normal"/>
        <w:rPr/>
      </w:pPr>
      <w:r>
        <w:rPr/>
        <w:t>Estive esta noite vendo um quadro diferente, era ligada a família Fontana, não sei dizer bem ao certo do que se tratava, mas eles estavam presentes nesta passagem.</w:t>
      </w:r>
    </w:p>
    <w:p>
      <w:pPr>
        <w:pStyle w:val="Normal"/>
        <w:rPr/>
      </w:pPr>
      <w:r>
        <w:rPr/>
        <w:t>Eram muitos, vinham de todos os lugares, faziam filas e mais filas, muitos carros chegavam engarrafou tudo..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48:00Z</dcterms:created>
  <dc:creator>User</dc:creator>
  <dc:description/>
  <dc:language>en-US</dc:language>
  <cp:lastModifiedBy>User</cp:lastModifiedBy>
  <dcterms:modified xsi:type="dcterms:W3CDTF">2009-11-19T13:33:00Z</dcterms:modified>
  <cp:revision>2</cp:revision>
  <dc:subject/>
  <dc:title>UMA GRANDE FAMÍLIA</dc:title>
</cp:coreProperties>
</file>