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DESTINO É COMO ÁGUA, TODOS BEBEM POR NECESSIDADE!</w:t>
      </w:r>
    </w:p>
    <w:p>
      <w:pPr>
        <w:pStyle w:val="Normal"/>
        <w:rPr/>
      </w:pPr>
      <w:r>
        <w:rPr/>
        <w:t>Salve Deus!</w:t>
      </w:r>
    </w:p>
    <w:p>
      <w:pPr>
        <w:pStyle w:val="Normal"/>
        <w:rPr/>
      </w:pPr>
      <w:r>
        <w:rPr/>
        <w:t>Esta noite eu estava andando por uma invasão, era um loteamento novo pouco habitado, quando em uma rua eu me deparei com uma cena diferente. Não posso falar em nomes, nem quem seja, porque o destino tem que cumprir com seu papel de regulador do cárma, sem isso não haveria pagamentos e nem cobranças, não haveria evolução. Esta cena me chamou muito a atenção, esta pessoa é um grande conhecido no templo mãe, meu amigo, bom assim ele diz ser, mas o problema maior é que a vaidade cresceu e muito em seu intimo, isso o conduziu a frente do seu juramento, sua rota estava se desviando dos preceitos da humildade e indo por estradas perigosas sem volta.</w:t>
      </w:r>
    </w:p>
    <w:p>
      <w:pPr>
        <w:pStyle w:val="Normal"/>
        <w:rPr/>
      </w:pPr>
      <w:r>
        <w:rPr/>
        <w:t>Este homem tinha um comércio no vale, mas ele perdeu tudo, sua loja foi tomada e ele teve que se mudar para este loteamento sem casa e sem nada, somente com suas tralhas, linguagem popular.</w:t>
      </w:r>
    </w:p>
    <w:p>
      <w:pPr>
        <w:pStyle w:val="Normal"/>
        <w:rPr/>
      </w:pPr>
      <w:r>
        <w:rPr/>
        <w:t>Eu, nos planos espirituais, vi aquela montoeira de objetos colocados em um canto (esquerdo) do terreno, vi o nome estampado na placa, vi que se tratava deste amigo, então desviei de minha rota estabelecida e fui ver o que estava acontecendo. Cheguei, não tinha portão, no canto direito tinha uma espécie de dormitório, quando o vi ele estava se levantando, não era sua esposa atual, era uma outra mulher. Ele me viu, me reconheceu pelo meu nome Betezek, sentou-se e começou a vomitar coisas que tinha acontecido com ele. Engraçado que neste plano espiritual ele estava diferente, ele parecia que tinha feito uma plástica em seu rosto, estava bem repuxada sua pele, acho que ele mesmo moldou sua feição. Sim, nós podemos mudar nossa roupagem espiritual, podemos traçar os nossos desejos, mas não podemos mudar os nossos destinos.</w:t>
      </w:r>
    </w:p>
    <w:p>
      <w:pPr>
        <w:pStyle w:val="Normal"/>
        <w:rPr/>
      </w:pPr>
      <w:r>
        <w:rPr/>
        <w:t>_Betezek! Eu estava aqui sonhando com este dia. Sabe! Eu perdi tudo que tinha, me tiraram tudo, perdi minha loja, perdi minha família, e agora estou aqui jogado neste fim de mundo. Eu vivi dias de grandes realizações, vivi o meu dia, deixei a vaidade subir demais e não pude conter o destino que batia como água do mar na minha porta, ela estava me avisando, mas eu não quis acreditar pensando ser precioso o meu trabalho junto a esta comunidade. Mas agora eu vi que não, existem mais pessoas neste caminho que tem merecimento maior que eu, por mais que tenha assumido este compromisso aqui não dei o devido valor a mim mesmo sendo um mestre dedicado comigo mesmo dentro desta estrutura deixada por Tia Neiva.</w:t>
      </w:r>
    </w:p>
    <w:p>
      <w:pPr>
        <w:pStyle w:val="Normal"/>
        <w:rPr/>
      </w:pPr>
      <w:r>
        <w:rPr/>
        <w:t>Veja agora, não fiz nada pensando ser especial, o que eu fiz foi somente como uma fuga silenciosa dentro de mim mesmo. Admiro estes que colocam seus pés no chão e batem forte sacudindo a poeira, eles tem muito mais do que eu, eu só tenho idéias, reflexo de um espelho.</w:t>
      </w:r>
    </w:p>
    <w:p>
      <w:pPr>
        <w:pStyle w:val="Normal"/>
        <w:rPr/>
      </w:pPr>
      <w:r>
        <w:rPr/>
      </w:r>
    </w:p>
    <w:p>
      <w:pPr>
        <w:pStyle w:val="Normal"/>
        <w:rPr/>
      </w:pPr>
      <w:r>
        <w:rPr/>
        <w:t>Eu olhava para ele, não era aquele amigo que eu conhecia, ele estava desnorteado, estava sofrido e desprezado, estava jogado no canto. Mas, veja, como é a ação do destino no quadro espiritual das pessoas, tudo pelo amor de um caminho, tudo pela evolução, isso que ele fazia não era nada comparado ao que deveria fazer, sua libertação das argolas que prendem o espírito na sua involução.</w:t>
      </w:r>
    </w:p>
    <w:p>
      <w:pPr>
        <w:pStyle w:val="Normal"/>
        <w:rPr/>
      </w:pPr>
      <w:r>
        <w:rPr/>
        <w:t>Uma lágrima teimava em descer pelo canto de seus olhos, ele queria ser forte, mas a emoção espiritual é silenciosa e demonstra o sentimento do eu interior. Sentado ao meu lado esquerdo, não era cadeira, era o assoalho de onde ele dormia, uma barraca coberta de lona. Vi naquele espírito um cigano, um velho conterrâneo amigo de outras paragens, só que ele teve todas as oportunidades de se realizar dentro dos trabalhos deste amanhecer e não quis, preferiu ignorar sua estrada, agora ela cobra centil por centil seus tributos.</w:t>
      </w:r>
    </w:p>
    <w:p>
      <w:pPr>
        <w:pStyle w:val="Normal"/>
        <w:rPr/>
      </w:pPr>
      <w:r>
        <w:rPr/>
        <w:t>Eu fiquei ali escutando seu desabafo, ele estava totalmente razão e não queria aceitar esta desfeita do mundo físico em pregar esta peça no seu caminho, achava-se inatingível, achava-se poderoso, mas sabemos que Deus escreve certo e assim numa destas escritas definiu-se pela devolução de tudo ao sistema.</w:t>
      </w:r>
    </w:p>
    <w:p>
      <w:pPr>
        <w:pStyle w:val="Normal"/>
        <w:rPr/>
      </w:pPr>
      <w:r>
        <w:rPr/>
        <w:t>Até sua casa ele perdeu, tudo, pela força do incondicional, pela força da razão, pela força de um decreto.</w:t>
      </w:r>
    </w:p>
    <w:p>
      <w:pPr>
        <w:pStyle w:val="Normal"/>
        <w:rPr/>
      </w:pPr>
      <w:r>
        <w:rPr/>
        <w:t>Eu o via sempre com aquela autoridade, aquele poder, e agora o vejo como um simples homem enraizado no seu problema, aceitar esta transformação e definir novas metas de aceitação. Acho que vai ser difícil tudo isso pela sublimação que as pessoas criam sem eu redor, um castelo imaginário de desejos e pensamentos opostos ao que seria necessário para esta encarnação.</w:t>
      </w:r>
    </w:p>
    <w:p>
      <w:pPr>
        <w:pStyle w:val="Normal"/>
        <w:rPr/>
      </w:pPr>
      <w:r>
        <w:rPr/>
        <w:t>Ninguém desafia o destino e fica impune ao seu desejo, por isso devemos ser humildes, tolerantes e termos muito amor para enfrentar a escada fatal da vida, nós conquistamos hoje e perdemos amanhã. Se não tivermos amor suficiente para esta passagem podemos perder até a nossa vida na terra.</w:t>
      </w:r>
    </w:p>
    <w:p>
      <w:pPr>
        <w:pStyle w:val="Normal"/>
        <w:rPr/>
      </w:pPr>
      <w:r>
        <w:rPr/>
        <w:t>Vejam sempre no espelho quem são vocês e o que representa as suas vidas na terra, porque longe das amarras tudo é tão diferente, não existe lei maior que esta que foi criada, Amor, Tolerância e Humildade.</w:t>
      </w:r>
    </w:p>
    <w:p>
      <w:pPr>
        <w:pStyle w:val="Normal"/>
        <w:rPr/>
      </w:pPr>
      <w:r>
        <w:rPr/>
        <w:t>Não façam nada que possam desacreditar no amanhã.</w:t>
      </w:r>
    </w:p>
    <w:p>
      <w:pPr>
        <w:pStyle w:val="Normal"/>
        <w:rPr/>
      </w:pPr>
      <w:r>
        <w:rPr/>
        <w:t>Voltei, deixei-o lá com suas dores, elas são a reparação do coração, elas são a lapidação do espírito e do físico, mostram a realidade como ela é, sem mistificação, sem vaidade e sem orgulho. Espero que tudo isso fique somente aqui, que seja somente um sonho, que nosso Pai mude o destino e nada aconteça. Mas como disse Pai Seta Branca, que ele não iria abrir mão do cárma.</w:t>
      </w:r>
    </w:p>
    <w:p>
      <w:pPr>
        <w:pStyle w:val="Normal"/>
        <w:rPr/>
      </w:pPr>
      <w:r>
        <w:rPr/>
        <w:t>Salve Deus!</w:t>
      </w:r>
    </w:p>
    <w:p>
      <w:pPr>
        <w:pStyle w:val="Normal"/>
        <w:rPr/>
      </w:pPr>
      <w:r>
        <w:rPr/>
        <w:t>Adjunto Apurê</w:t>
      </w:r>
    </w:p>
    <w:p>
      <w:pPr>
        <w:pStyle w:val="Normal"/>
        <w:rPr/>
      </w:pPr>
      <w:r>
        <w:rPr/>
        <w:t>24.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29:00Z</dcterms:created>
  <dc:creator>Usuario</dc:creator>
  <dc:description/>
  <dc:language>en-US</dc:language>
  <cp:lastModifiedBy>Usuario</cp:lastModifiedBy>
  <dcterms:modified xsi:type="dcterms:W3CDTF">2009-02-24T14:19:00Z</dcterms:modified>
  <cp:revision>6</cp:revision>
  <dc:subject/>
  <dc:title>O DESTINO É COMO ÁGUA, TODOS BEBEM POR NECESSIDADE</dc:title>
</cp:coreProperties>
</file>