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FICAÇÃO</w:t>
      </w:r>
    </w:p>
    <w:p>
      <w:pPr>
        <w:pStyle w:val="Normal"/>
        <w:rPr/>
      </w:pPr>
      <w:r>
        <w:rPr/>
        <w:t>Salve Deus!</w:t>
      </w:r>
    </w:p>
    <w:p>
      <w:pPr>
        <w:pStyle w:val="Normal"/>
        <w:rPr/>
      </w:pPr>
      <w:r>
        <w:rPr/>
        <w:t>Uma das grandes razões que nos trazem neste sacerdócio é justamente a necessidade que temos de recompor nossa estrada da vida. Uma longa estrada cheia de percalços e desentendimentos.</w:t>
      </w:r>
    </w:p>
    <w:p>
      <w:pPr>
        <w:pStyle w:val="Normal"/>
        <w:rPr/>
      </w:pPr>
      <w:r>
        <w:rPr/>
        <w:t>O templo é um local sagrado onde podemos registrar fenômenos interessantes, como o que aconteceu nesta humilde seara de Seta Branca, um desagregar de forças celestiais, um momento de reflexão e adoração.</w:t>
      </w:r>
    </w:p>
    <w:p>
      <w:pPr>
        <w:pStyle w:val="Normal"/>
        <w:rPr/>
      </w:pPr>
      <w:r>
        <w:rPr/>
        <w:t>Estávamos prestando nossa caridade, entre as conquistas e a necessidade de amar ainda mais aqueles que cruzam nossos caminhos, encarnados e desencarnados, não podendo deixar de registrar as experiências mais lindas que acontecem. Povo Xingu chegou e deixou uma grande energia para nossos caminhos, e chegando mais além, São Miguel Arcanjo, meu mentor, chegou, unificou-se a Seta Branca, Salve Deus! Com ele chegou as forças divinas do astral. A energia que fica no seu orbe é tão grande que parece duas asas em grandes movimentos, por isso muitos videntes o vê como um ser alado.</w:t>
      </w:r>
    </w:p>
    <w:p>
      <w:pPr>
        <w:pStyle w:val="Normal"/>
        <w:rPr/>
      </w:pPr>
      <w:r>
        <w:rPr/>
        <w:t>Mas já está feito, está confirmado a junção das maiores forças divinas em beneficio da nossa missão.</w:t>
      </w:r>
    </w:p>
    <w:p>
      <w:pPr>
        <w:pStyle w:val="Normal"/>
        <w:rPr/>
      </w:pPr>
      <w:r>
        <w:rPr/>
        <w:t xml:space="preserve">Outra grande realização e conquista é a consagração de um mestre que o mundo espiritual tanto precisou para a construção de nossos trabalhos iniciáticos neste amanhecer. Humahan! Mestre humahan agora é </w:t>
      </w:r>
      <w:r>
        <w:rPr>
          <w:b/>
          <w:bCs/>
        </w:rPr>
        <w:t>MINISTRO HUMAHAN</w:t>
      </w:r>
      <w:r>
        <w:rPr/>
        <w:t>, pela força de seu amor e sua dedicação junto a nossa Mãe Clarividente Tia Neiva.</w:t>
      </w:r>
    </w:p>
    <w:p>
      <w:pPr>
        <w:pStyle w:val="Normal"/>
        <w:rPr/>
      </w:pPr>
      <w:r>
        <w:rPr/>
        <w:t>Vejam que o mundo espiritual também se evolui, também chegam as novas roupagens e assim tudo se transforma, se renova e se altera pelo padrão incondicional do respeito ao nosso sistema universal.</w:t>
      </w:r>
    </w:p>
    <w:p>
      <w:pPr>
        <w:pStyle w:val="Normal"/>
        <w:rPr/>
      </w:pPr>
      <w:r>
        <w:rPr/>
        <w:t>O que vemos é uma grande conquista de Seta Branca junto ao Divino e Amado Mestre Jesus, pois hora chegarão que veremos o despertar das novas gerações vindo com coragem de mudar esta dinastia tão pesada e cheia de mágoas.</w:t>
      </w:r>
    </w:p>
    <w:p>
      <w:pPr>
        <w:pStyle w:val="Normal"/>
        <w:rPr/>
      </w:pPr>
      <w:r>
        <w:rPr/>
        <w:t>Quando no trabalho no templo, quarta-feira passada, um espírito de um homem parou na porta do templo, ele não tinha luz, era apagado e escuro, ele tentava dominar com seus pensamentos a nossa corporação, foi ai que entrou o povo de Xingu e com a grande manipulação de energias extracósmica ele foi levado daqui pra outro lugar.</w:t>
      </w:r>
    </w:p>
    <w:p>
      <w:pPr>
        <w:pStyle w:val="Normal"/>
        <w:rPr/>
      </w:pPr>
      <w:r>
        <w:rPr/>
        <w:t>Nossa missão é o amor, somente o amor. Não nos baseamos em poder, porque não foi isso que Jesus pregou pra todos, senão desde aquele tempo muita coisa haveria de ter sido consolidado pelo uso da força, do poder, mas Jesus preferiu usar o amor para mostrar o que é Deus na sua infinita bondade.</w:t>
      </w:r>
    </w:p>
    <w:p>
      <w:pPr>
        <w:pStyle w:val="Normal"/>
        <w:rPr/>
      </w:pPr>
      <w:r>
        <w:rPr/>
        <w:t>Vejam que tudo é tão claro quanto o sol que ilumina esta humanidade, pois assim estamos conquistando os mais trevosos espíritos in luz que se acomodaram nas faixas mais inferiores e de lá comandam os mais perversos seres que alimentam a morte e a destruição.</w:t>
      </w:r>
    </w:p>
    <w:p>
      <w:pPr>
        <w:pStyle w:val="Normal"/>
        <w:rPr/>
      </w:pPr>
      <w:r>
        <w:rPr/>
        <w:t>Nós somos da luz, nós somos regidos pela força do amor, então seja você mesmo a descobrir sua porta neste caminho enigmático da nova era.</w:t>
      </w:r>
    </w:p>
    <w:p>
      <w:pPr>
        <w:pStyle w:val="Normal"/>
        <w:rPr/>
      </w:pPr>
      <w:r>
        <w:rPr/>
        <w:t>Seja feliz!</w:t>
      </w:r>
    </w:p>
    <w:p>
      <w:pPr>
        <w:pStyle w:val="Normal"/>
        <w:rPr/>
      </w:pPr>
      <w:r>
        <w:rPr/>
        <w:t>Salve Deus!</w:t>
      </w:r>
    </w:p>
    <w:p>
      <w:pPr>
        <w:pStyle w:val="Normal"/>
        <w:rPr/>
      </w:pPr>
      <w:r>
        <w:rPr/>
        <w:t>Adjunto Apurê</w:t>
      </w:r>
    </w:p>
    <w:p>
      <w:pPr>
        <w:pStyle w:val="Normal"/>
        <w:rPr/>
      </w:pPr>
      <w:r>
        <w:rPr/>
        <w:t>26.1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1:09:00Z</dcterms:created>
  <dc:creator>User</dc:creator>
  <dc:description/>
  <dc:language>en-US</dc:language>
  <cp:lastModifiedBy>User</cp:lastModifiedBy>
  <dcterms:modified xsi:type="dcterms:W3CDTF">2009-11-26T21:41:00Z</dcterms:modified>
  <cp:revision>2</cp:revision>
  <dc:subject/>
  <dc:title>UNIFICAÇÃO</dc:title>
</cp:coreProperties>
</file>