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CIÊNCIA ALÉM VIDA</w:t>
      </w:r>
    </w:p>
    <w:p>
      <w:pPr>
        <w:pStyle w:val="Normal"/>
        <w:rPr/>
      </w:pPr>
      <w:r>
        <w:rPr/>
        <w:t>Salve Deus!</w:t>
      </w:r>
    </w:p>
    <w:p>
      <w:pPr>
        <w:pStyle w:val="Normal"/>
        <w:rPr/>
      </w:pPr>
      <w:r>
        <w:rPr/>
        <w:t>A maioria das pessoas já começa ter uma consciência além vida física, relembrando fatos e episódios que há muito tempo ficou registrado no subconsciente atômico de cada individualidade.</w:t>
      </w:r>
    </w:p>
    <w:p>
      <w:pPr>
        <w:pStyle w:val="Normal"/>
        <w:rPr/>
      </w:pPr>
      <w:r>
        <w:rPr/>
        <w:t>Este nuance de figuras ilustram os sonhos trazem felicidade ou tristeza, por isso muitas vezes você levanta com seu astral positivo ou negativo, tudo varia de conformidade ao seu intimo ser.</w:t>
      </w:r>
    </w:p>
    <w:p>
      <w:pPr>
        <w:pStyle w:val="Normal"/>
        <w:rPr/>
      </w:pPr>
      <w:r>
        <w:rPr/>
        <w:t>Na percepção da memória registrada nós podemos adiantar os fatos mil vezes mais rápidos, porque a aceleração do universo trás uma conseqüência mais profunda, a libertação desta passagem da velha para a nova era.</w:t>
      </w:r>
    </w:p>
    <w:p>
      <w:pPr>
        <w:pStyle w:val="Normal"/>
        <w:rPr/>
      </w:pPr>
      <w:r>
        <w:rPr/>
        <w:t>Esta noite eu fui procurado por algumas pessoas ligadas a empresa aérea azul, eram dois homens e uma moça, eles estavam sorridentes. Um era o dono da empresa, outro um comandante e uma comissária de vôo. Todos uniformizados e elegantemente preparados para suas funções de servir a todos que gostam de viajar por este mundo.</w:t>
      </w:r>
    </w:p>
    <w:p>
      <w:pPr>
        <w:pStyle w:val="Normal"/>
        <w:rPr/>
      </w:pPr>
      <w:r>
        <w:rPr/>
        <w:t>Eles chegaram e me convidaram para ir conhecer uma aeronave que estava em solo num aeroporto daqui da região. Tudo era tão nítido e real. Chegamos onde ela estava e subimos, os passageiros estavam todos sentados e todos estavam felizes.</w:t>
      </w:r>
    </w:p>
    <w:p>
      <w:pPr>
        <w:pStyle w:val="Normal"/>
        <w:rPr/>
      </w:pPr>
      <w:r>
        <w:rPr/>
        <w:t>Não sei bem o porque deste transporte, porque nem sempre somos levados a um episódio desta natureza sem que haja um fato esclarecido, mas aqui nada havia, era um encontro feliz.</w:t>
      </w:r>
    </w:p>
    <w:p>
      <w:pPr>
        <w:pStyle w:val="Normal"/>
        <w:rPr/>
      </w:pPr>
      <w:r>
        <w:rPr/>
        <w:t>Salve Deus!</w:t>
      </w:r>
    </w:p>
    <w:p>
      <w:pPr>
        <w:pStyle w:val="Normal"/>
        <w:rPr/>
      </w:pPr>
      <w:r>
        <w:rPr/>
        <w:t>Voltei, ainda ao longe me virei e vi este grande aparelho estacionado longe da rampa de desembarque, somente ele no meio do pátio.</w:t>
      </w:r>
    </w:p>
    <w:p>
      <w:pPr>
        <w:pStyle w:val="Normal"/>
        <w:rPr/>
      </w:pPr>
      <w:r>
        <w:rPr/>
        <w:t>Foram várias momentos de alegria, suspense e indagação, porque destes três chegarem pra me convidar a seguir com eles e o porque de eu estar ali vendo aquela cena.</w:t>
      </w:r>
    </w:p>
    <w:p>
      <w:pPr>
        <w:pStyle w:val="Normal"/>
        <w:rPr/>
      </w:pPr>
      <w:r>
        <w:rPr/>
        <w:t>Viver longe do físico muitas vezes causa estranheza no pensamento, será que tudo isso não passaria de um sonho, mas vendo as imagens tão reais, pessoas que não se conhece, situações que sem imaginar acontecem. Eis o grande segredo da eternidade, viver as emoções de estar em dois lugares sem sequer arredar o pé de sua jornada.</w:t>
      </w:r>
    </w:p>
    <w:p>
      <w:pPr>
        <w:pStyle w:val="Normal"/>
        <w:rPr/>
      </w:pPr>
      <w:r>
        <w:rPr/>
        <w:t>Vivi este momento, vivi esta expectativa, vivi todos os olhares daquelas pessoas, vivi o desconhecido e aprendi que devemos estar felizes com nossas evoluções, porque estamos preparados e emanados com as nossas missões.</w:t>
      </w:r>
    </w:p>
    <w:p>
      <w:pPr>
        <w:pStyle w:val="Normal"/>
        <w:rPr/>
      </w:pPr>
      <w:r>
        <w:rPr/>
        <w:t>Seja manso e pacifico, saiba aproveitar as emoções para conquistar mais amigos e ter ao seu redor uma energia positiva de amor e esperança. Não entre pelo caminho da discórdia e saiba ouvir mais, pois o mundo invisível agora tem voz.</w:t>
      </w:r>
    </w:p>
    <w:p>
      <w:pPr>
        <w:pStyle w:val="Normal"/>
        <w:rPr/>
      </w:pPr>
      <w:r>
        <w:rPr/>
        <w:t>Salve Deus!</w:t>
      </w:r>
    </w:p>
    <w:p>
      <w:pPr>
        <w:pStyle w:val="Normal"/>
        <w:rPr/>
      </w:pPr>
      <w:r>
        <w:rPr/>
        <w:t>Adjunto Apurê</w:t>
      </w:r>
    </w:p>
    <w:p>
      <w:pPr>
        <w:pStyle w:val="Normal"/>
        <w:rPr/>
      </w:pPr>
      <w:r>
        <w:rPr/>
        <w:t>23/1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06:00Z</dcterms:created>
  <dc:creator>User</dc:creator>
  <dc:description/>
  <dc:language>en-US</dc:language>
  <cp:lastModifiedBy>User</cp:lastModifiedBy>
  <dcterms:modified xsi:type="dcterms:W3CDTF">2009-10-23T13:41:00Z</dcterms:modified>
  <cp:revision>3</cp:revision>
  <dc:subject/>
  <dc:title>COSNCIÊNCIA ALÉM VIDA</dc:title>
</cp:coreProperties>
</file>