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U TRANCA RUA PARTE 43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forças do mal continuam insistindo em nos atingir.</w:t>
      </w:r>
    </w:p>
    <w:p>
      <w:pPr>
        <w:pStyle w:val="Normal"/>
        <w:rPr/>
      </w:pPr>
      <w:r>
        <w:rPr/>
        <w:t>O espírito que tem este desvio, esquizofrenia, tem uma maior liberdade de sair de seu físico e fazer suas cobranças, ele atua pela psique de sua conduta doentia e maltratada pelas centenas de anos vivendo entre dois mundos irreais.</w:t>
      </w:r>
    </w:p>
    <w:p>
      <w:pPr>
        <w:pStyle w:val="Normal"/>
        <w:rPr/>
      </w:pPr>
      <w:r>
        <w:rPr/>
        <w:t>Os mentores continuam trabalhando, continuam tratando, trazendo ele aqui para receber a doutrina de Jesus através destes mestres que aqui se encontram neste templo do amanhecer. A luta é muito grande e requer paciência, estamos cada dia buscando o amor incondicional do fundo do coração para emanar estas bênçãos de Deus neste coração duro como pedra.</w:t>
      </w:r>
    </w:p>
    <w:p>
      <w:pPr>
        <w:pStyle w:val="Normal"/>
        <w:rPr/>
      </w:pPr>
      <w:r>
        <w:rPr/>
        <w:t>O homem continua insistindo em nos prejudicar de todas as maneiras, ele se projeta espiritualmente nos tronos e ali tenta nos intimidar, só que agora tem mais cosias acontecendo, pois existem mais espíritos envolvidos, como de sua mulher que já desencarnou e agora ela está preocupada com o andamento de toda esta situação. Ela em vida presenciou muitos fatos, mas sua preocupação é com seu filho mais novo que está indo no mesmo caminho do seu pai, se endividando fisicamente e espiritualmente.</w:t>
      </w:r>
    </w:p>
    <w:p>
      <w:pPr>
        <w:pStyle w:val="Normal"/>
        <w:rPr/>
      </w:pPr>
      <w:r>
        <w:rPr/>
        <w:t>Hoje ao voltar do mercado, esta senhora se projetou em minha visão, ela veio muito preocupada com a reação destes dois aqui neste caminho físico, sim, porque ela conhece este amanhecer, ela era doutrinadora em desenvolvimento, até que seu marido a tirou desta linda missão, ela acabou desencarnando por causa de um câncer.</w:t>
      </w:r>
    </w:p>
    <w:p>
      <w:pPr>
        <w:pStyle w:val="Normal"/>
        <w:rPr/>
      </w:pPr>
      <w:r>
        <w:rPr/>
        <w:t>Nos trabalhos de hoje no templo vamos poder abrir este leque de presença, vamos poder com amor chegar ao intimo desta conseqüência e assim doutrinar, sim, a nossa missão é doutrinar e esclarecer aos espíritos menos esclarecidos que ficaram cegos e surdos nesta contagem das estrelas.</w:t>
      </w:r>
    </w:p>
    <w:p>
      <w:pPr>
        <w:pStyle w:val="Normal"/>
        <w:rPr/>
      </w:pPr>
      <w:r>
        <w:rPr/>
        <w:t>Voltei o mais rápido possível, porque sei que ele anda rondando o templo e com más intenções, anda perambulando pelos seus pensamentos de destruição.</w:t>
      </w:r>
    </w:p>
    <w:p>
      <w:pPr>
        <w:pStyle w:val="Normal"/>
        <w:rPr/>
      </w:pPr>
      <w:r>
        <w:rPr/>
        <w:t>Mas o que vemos é uma perda de força, o que eles faziam nos terreiros da vida com seus despachos, oferendas e pactos nada deram certos, pois Pai Seta Branca é luz deste universo e ele não deixa que nada nos atinja.</w:t>
      </w:r>
    </w:p>
    <w:p>
      <w:pPr>
        <w:pStyle w:val="Normal"/>
        <w:rPr/>
      </w:pPr>
      <w:r>
        <w:rPr/>
        <w:t>O que nos preocupa é justamente o perigo da emboscada, é o que ele anda pensando, é o que ele planeja, mas eu estou confiante em meu cavaleiro que sempre me alerta contra esta onda de coisas ruins. Como diz Jesus, “Orai e Vigiai”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Tudo é tão lindo, tudo poderia ser tão diferente se os homens desta terra olhassem tudo isso como natureza de Deus, olhassem e vissem a sua bondade que nos deu este solo pra pisar e ter uma evolução, vissem que ninguém é dono de nada, nada nos pertence.</w:t>
      </w:r>
    </w:p>
    <w:p>
      <w:pPr>
        <w:pStyle w:val="Normal"/>
        <w:rPr/>
      </w:pPr>
      <w:r>
        <w:rPr/>
        <w:t>Quando os espíritos desencarnam e vão para os planos fluídicos, sem um piso concreto, eles sentem muita saudade e pedem pra voltar, juram a eternidade como forma de arrancar de Deus mais uma oportunidade, como Deus é bom, então ele permite que seja feita a vontade, depois é tudo isso que vemos nesta história, o descrédito no criador.</w:t>
      </w:r>
    </w:p>
    <w:p>
      <w:pPr>
        <w:pStyle w:val="Normal"/>
        <w:rPr/>
      </w:pPr>
      <w:r>
        <w:rPr/>
        <w:t>Nos planos espirituais não existe o que temos aqui na terra, tudo é muito diferente, não há esta mordomia que temos aqui, sol, lua, terra. Lá tudo é muito diferente, então aproveite bem este plano terrestre, aproveite, faça dele a sua casa, a sua morada, faça dele o melhor mundo de se viver, acredite, eu sei do que falo, porque nos transportes a gente vê como são as coisas do outro lado desta vida.</w:t>
      </w:r>
    </w:p>
    <w:p>
      <w:pPr>
        <w:pStyle w:val="Normal"/>
        <w:rPr/>
      </w:pPr>
      <w:r>
        <w:rPr/>
        <w:t>Sei também dos reencontros espirituais, algozes e vitimas, são espíritos que vieram completar seu ciclo de reajuste e assim caminhar para um retorno cheio de emoções. Veja! A família espiritual não segue para suas origens enquanto seu último remanescente não chegar, enquanto ele ainda estiver endividado. Então pode acontecer de outros desta família descer para tentar ajudar o resgate e como este plano é aberto ele pode se envolver com outros cármas, a ilusão do ouro e da prata, e assim é mais um que fica preso nas rédeas do destino cármico colocando tudo e todos a perder suas evoluções.</w:t>
      </w:r>
    </w:p>
    <w:p>
      <w:pPr>
        <w:pStyle w:val="Normal"/>
        <w:rPr/>
      </w:pPr>
      <w:r>
        <w:rPr/>
        <w:t>Não seja mais um a atrasar a evolução da sua própria família espiritual.</w:t>
      </w:r>
    </w:p>
    <w:p>
      <w:pPr>
        <w:pStyle w:val="Normal"/>
        <w:rPr/>
      </w:pPr>
      <w:r>
        <w:rPr/>
        <w:t>Hoje teremos mais um trabalho especial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4.05.2009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5:05:00Z</dcterms:created>
  <dc:creator>fernando</dc:creator>
  <dc:description/>
  <cp:keywords/>
  <dc:language>en-US</dc:language>
  <cp:lastModifiedBy>User</cp:lastModifiedBy>
  <dcterms:modified xsi:type="dcterms:W3CDTF">2009-05-24T15:33:00Z</dcterms:modified>
  <cp:revision>6</cp:revision>
  <dc:subject/>
  <dc:title>SEU TRANCA RUA PARTE 26</dc:title>
</cp:coreProperties>
</file>