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QUE FAZ O HOMEM PELO DINHEIRO</w:t>
      </w:r>
    </w:p>
    <w:p>
      <w:pPr>
        <w:pStyle w:val="Normal"/>
        <w:rPr/>
      </w:pPr>
      <w:r>
        <w:rPr/>
        <w:t>Salve Deus!</w:t>
      </w:r>
    </w:p>
    <w:p>
      <w:pPr>
        <w:pStyle w:val="Normal"/>
        <w:rPr/>
      </w:pPr>
      <w:r>
        <w:rPr/>
        <w:t>Esta noite chegou aqui um espírito, um homem, ele me convidou a conhecer um local onde sofreu muito, mas eu deveria ir como instrumento de amor, porque ali ainda estavam presas as muitas vitimas de suas insanidades mentais.</w:t>
      </w:r>
    </w:p>
    <w:p>
      <w:pPr>
        <w:pStyle w:val="Normal"/>
        <w:rPr/>
      </w:pPr>
      <w:r>
        <w:rPr/>
        <w:t>Este homem era moreno, ele era gordo, talvez pelos remédios que tomava para abrandar a sua mente dos constantes ataques que sempre ocorriam e já incapacitado de voltar ao seu lar ele permanecia tempo integral neste manicômio. Mas o problema não era a sua doença, mas o que aconteceu com ele quando estava entregue a sua cruz tão pesada.</w:t>
      </w:r>
    </w:p>
    <w:p>
      <w:pPr>
        <w:pStyle w:val="Normal"/>
        <w:rPr/>
      </w:pPr>
      <w:r>
        <w:rPr/>
        <w:t>Ele me mostrou, bem antes de sairmos para este local, em suas costas havia uma cicatriz, disse que haviam retirado um dos rins dele, e que todos lá haviam sido doadores involuntários. Não precisei muita a data disso tudo porque fiquei comovido com sua presença.</w:t>
      </w:r>
    </w:p>
    <w:p>
      <w:pPr>
        <w:pStyle w:val="Normal"/>
        <w:rPr/>
      </w:pPr>
      <w:r>
        <w:rPr/>
        <w:t>Num fechar de olhos já estávamos neste hospital de doentes mentais, havia mulheres, homens, jovens, todos gritavam, andavam de um lado para outro, ainda permaneciam como em vida, vegetando pela cruel doença que os consumia aos poucos e pelas altas doses de calmantes, outros tinham em seus chakras frontais uma marca redonda. Os espíritos ainda estão presos, estão sofrendo além cárma físico. Eles não escutam ninguém, eles não têm emoções, eles não tem mais vida. Mas como fazer para liberta-los dali. Fui andando com este espírito que me convidou, ele ia me mostrando todas as dependências e conforme nos aprofundávamos mais, mais coisas terríveis ia vendo, tudo em nome de uma cura. Chegamos no final de um extenso corredor, tinha uma sala trancafiada, passamos pela porta, lá dentro uma maca toda enferrujada com equipamentos cirúrgicos, era onde se faziam retiradas dos órgãos. Nisso apareceu quatro homens vestidos de branco, eram médicos ou enfermeiros que atendiam lá, eles também ficaram presos neste lugar pela atrocidade que cometiam contras as vidas, vejam que eles não se libertaram, estão pagando até hoje esta atitude repugnante. Eles me viram, ficaram assustados, mas não se mexeram dali, não sei bem qual era a intenção deles, já que se mantinham na mesma posição.</w:t>
      </w:r>
    </w:p>
    <w:p>
      <w:pPr>
        <w:pStyle w:val="Normal"/>
        <w:rPr/>
      </w:pPr>
      <w:r>
        <w:rPr/>
        <w:t>Meu Deus! São muitas vitimas destes quatros, muitos espíritos que ali estavam foram mortos pela retirada de órgãos, acho que eles pensavam, não tem mais cura, então vamos tentar curar outros que não estão neste estado catatônico.</w:t>
      </w:r>
    </w:p>
    <w:p>
      <w:pPr>
        <w:pStyle w:val="Normal"/>
        <w:rPr/>
      </w:pPr>
      <w:r>
        <w:rPr/>
        <w:t>Mas eles vendiam os órgãos e assim tinham um lucro certo porque havia os receptores que pediam mais e mais.</w:t>
      </w:r>
    </w:p>
    <w:p>
      <w:pPr>
        <w:pStyle w:val="Normal"/>
        <w:rPr/>
      </w:pPr>
      <w:r>
        <w:rPr/>
        <w:t>Sai as pressas, o homem ficou lá dentro, ele está preso nesta dimensão, ao olhar de fora para esta casa eu a vi abandonada, toda apagada, parecia estar ali só uma construção.</w:t>
      </w:r>
    </w:p>
    <w:p>
      <w:pPr>
        <w:pStyle w:val="Normal"/>
        <w:rPr/>
      </w:pPr>
      <w:r>
        <w:rPr/>
        <w:t>Não sei dizer aonde isso aconteceu, quando e como, porque vivemos num mundo de evolução, hoje, Graças a Deus, a nossa medicina está avançada, está havendo muitas curas milagrosas, muitos estudos científicos para descobrir a cura para doenças como o câncer e outras mais que se contagiam pelo ar, pela água ou pelo contato.</w:t>
      </w:r>
    </w:p>
    <w:p>
      <w:pPr>
        <w:pStyle w:val="Normal"/>
        <w:rPr/>
      </w:pPr>
      <w:r>
        <w:rPr/>
        <w:t>Mas naquele tempo as coisas não eram bem assim, eles foram torturados fisicamente com choques e castigos nas selas e camisas de força, retiraram a liberdade e os trancafiaram jogando as chaves fora.</w:t>
      </w:r>
    </w:p>
    <w:p>
      <w:pPr>
        <w:pStyle w:val="Normal"/>
        <w:rPr/>
      </w:pPr>
      <w:r>
        <w:rPr/>
        <w:t>Vamos pedir, muito, a Deus que olhe por estes menos esclarecidos, estes irmãozinhos sofredores que sofreram quando vivos e agora sofrem como desencarnados, ainda estão presos nesta dimensão da dor, da angustia, eles nem sabem mais o que é ser livre.</w:t>
      </w:r>
    </w:p>
    <w:p>
      <w:pPr>
        <w:pStyle w:val="Normal"/>
        <w:rPr/>
      </w:pPr>
      <w:r>
        <w:rPr/>
        <w:t>Salve Deus!</w:t>
      </w:r>
    </w:p>
    <w:p>
      <w:pPr>
        <w:pStyle w:val="Normal"/>
        <w:rPr/>
      </w:pPr>
      <w:r>
        <w:rPr/>
        <w:t>Adjunto Apurê</w:t>
      </w:r>
    </w:p>
    <w:p>
      <w:pPr>
        <w:pStyle w:val="Normal"/>
        <w:rPr/>
      </w:pPr>
      <w:r>
        <w:rPr/>
        <w:t>08.02.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1:27:00Z</dcterms:created>
  <dc:creator>Usuario</dc:creator>
  <dc:description/>
  <dc:language>en-US</dc:language>
  <cp:lastModifiedBy>Usuario</cp:lastModifiedBy>
  <dcterms:modified xsi:type="dcterms:W3CDTF">2009-02-08T11:54:00Z</dcterms:modified>
  <cp:revision>1</cp:revision>
  <dc:subject/>
  <dc:title>O QUE FAZ O HOMEM PELO DINHEIRO</dc:title>
</cp:coreProperties>
</file>