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ORÇAS REAGEM, MULTIPLICAM-SE OU DIVIDEM-SE...</w:t>
      </w:r>
    </w:p>
    <w:p>
      <w:pPr>
        <w:pStyle w:val="Normal"/>
        <w:rPr/>
      </w:pPr>
      <w:r>
        <w:rPr/>
        <w:t>Salve Deus!</w:t>
      </w:r>
    </w:p>
    <w:p>
      <w:pPr>
        <w:pStyle w:val="Normal"/>
        <w:rPr/>
      </w:pPr>
      <w:r>
        <w:rPr/>
        <w:t>Conforme cada médium deste amanhecer entra pelo caminho da evolução, ele é preparado dentro de sua individualidade espiritual como apara ou doutrinador, para que as duas forças não se sobreponham e levem a um desequilibro dentro do sistema coronário.</w:t>
      </w:r>
    </w:p>
    <w:p>
      <w:pPr>
        <w:pStyle w:val="Normal"/>
        <w:rPr/>
      </w:pPr>
      <w:r>
        <w:rPr/>
        <w:t>Um médium não pode exercer as duas forças diretamente porque corre o perigo de não fazer nada, ele não exerce suas atividades com firmeza e fica balançando nesta estrada da vida iniciática.</w:t>
      </w:r>
    </w:p>
    <w:p>
      <w:pPr>
        <w:pStyle w:val="Normal"/>
        <w:rPr/>
      </w:pPr>
      <w:r>
        <w:rPr/>
        <w:t>Como é difícil para um médium que comporta duas ou mais mediunidade, ele vive sempre em conflito consigo mesmo, porque as forças chegam, elas vêm cruas para serem manipuladas, conforme disse acima, o apara multiplica esta força milhares de vezes, já o doutrinador a divide para que tudo esteja em harmonia.</w:t>
      </w:r>
    </w:p>
    <w:p>
      <w:pPr>
        <w:pStyle w:val="Normal"/>
        <w:rPr/>
      </w:pPr>
      <w:r>
        <w:rPr/>
        <w:t>Eu vivo este dilema, desde criança o mundo abriu suas portas e com isso me mostrou o que se esconde atrás dela, para mim tudo já estava ficando normal, porque já fazia parte de minha vida sentir, ouvir, ver... Era só uma questão de aceitar. Quantas vezes este lado espiritual me chamou a razão, pregando peças e surpresas no meu destino, eles não me davam sossego, levantavam meus pés da cama, sentavam no meu peito me sufocando, me assustavam com suas aparições, eu não podia entrar no mato que lá vinha Cacique Caiapó me buscar. Eu corria pra rua, e assim foi a minha vida de criança. Cresci, foi então que tudo começou a pesar mais, estava chegando a hora de assumir minha missão, mas onde, onde eu poderia achar me compromisso final. Eu era católico de geração, minha avó era devota do papado, como européia ela queria que eu fosse padre, estudei muitos anos em seminários, mas nada daquilo me tranqüilizava. Os padres mortos daquele seminário vinham me procurar, diziam tudo sobre eles, eu queria explicações dos vivos sobre isso, eles falavam que isso não existia, que era minha loucura, depois eles iam aos registros dos emigrantes e descobriam que aquele padre tinha vivido naquele seminário e morrido ali em 1890... Sem explicação eles procuravam se desviar de mim há como foi difícil, viver sem ser entendido. A minha vida espiritual começou quando fui chamado para o exército, Brasília, lá tudo começou com a morte de um amigo, Deucimar, um soldado como eu que depois ele vinha à noite para desabafar as suas dores. Três meses sem dormir, mas Deus sempre nos provêm de enigmas que são como peças neste mundo, eu já tinha encontrado minha futura esposa que já era do vale, foi assim que eu encontrei o meu caminho. Minha esposa já havia vivido comigo em outras encarnações na terra, França e outros mundos europeus que foram sendo deixados no passado como prova de muitas realizações.</w:t>
      </w:r>
    </w:p>
    <w:p>
      <w:pPr>
        <w:pStyle w:val="Normal"/>
        <w:rPr/>
      </w:pPr>
      <w:r>
        <w:rPr/>
        <w:t>Conheci Tia Neiva, (1976) uma mulher simples, mas com um olhar penetrante, no silêncio de sua vida ela olhou no meu intimo, me viu e sorriu, aquele sorriso discreto me colocou em xeque, nada falou só me autorizou a desenvolver e seguir o destino que estava traçado para minha vida. Lembro-me da Edelvis fazendo o teste de mediunidade, sim, foram momentos decisivos para mim, era onde seria decidida a minha mediunidade, doutrinador. Voltei para falar com Tia Neiva e ela quando me viu sorriu novamente, fez um gesto com sua cabeça baixando ela para frente e erguendo novamente, aquilo pra mim foi um sinal de seja bem-vindo.</w:t>
      </w:r>
    </w:p>
    <w:p>
      <w:pPr>
        <w:pStyle w:val="Normal"/>
        <w:rPr/>
      </w:pPr>
      <w:r>
        <w:rPr/>
        <w:t>Tudo começou, tudo, já com minha ninfa ao meu lado, apara, eu sabia que agora estava nas mãos dos meus mentores, podia contar com vossas proteções e com a clarividente deste amanhecer.</w:t>
      </w:r>
    </w:p>
    <w:p>
      <w:pPr>
        <w:pStyle w:val="Normal"/>
        <w:rPr/>
      </w:pPr>
      <w:r>
        <w:rPr/>
        <w:t>Daquele tempo para cá foram muitos contatos fora dos olhos físicos, ela vinha aqui espiritualmente e nos ensinava e quando podíamos íamos ao templo mãe para receber sua benção de mãe. Fora da terra ainda podíamos estar recebendo suas orientações espirituais, foram grandes conquistas, foram grandes jornadas e preparação para um mundo melhor.</w:t>
      </w:r>
    </w:p>
    <w:p>
      <w:pPr>
        <w:pStyle w:val="Normal"/>
        <w:rPr/>
      </w:pPr>
      <w:r>
        <w:rPr/>
        <w:t>Hoje estou aqui com amor por um novo amanhecer repleto de ensinamentos e conquistas, não podemos ficar parados esperando que o céu nos fale, devemos buscar os ensinamentos que estão esperando a oportunidade de descer para a terra e nos encher de luz para uma nova era. Há, tem tanta coisa esperando por todos nós, mas enquanto a terra ficar se reajustando o céu ficará esperando a pacificação para poder chegar.</w:t>
      </w:r>
    </w:p>
    <w:p>
      <w:pPr>
        <w:pStyle w:val="Normal"/>
        <w:rPr/>
      </w:pPr>
      <w:r>
        <w:rPr/>
        <w:t>Salve Deus!</w:t>
      </w:r>
    </w:p>
    <w:p>
      <w:pPr>
        <w:pStyle w:val="Normal"/>
        <w:rPr/>
      </w:pPr>
      <w:r>
        <w:rPr/>
        <w:t>Adjunto Apurê</w:t>
      </w:r>
    </w:p>
    <w:p>
      <w:pPr>
        <w:pStyle w:val="Normal"/>
        <w:rPr/>
      </w:pPr>
      <w:r>
        <w:rPr/>
        <w:t>04.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1:45:00Z</dcterms:created>
  <dc:creator>Usuario</dc:creator>
  <dc:description/>
  <dc:language>en-US</dc:language>
  <cp:lastModifiedBy>Usuario</cp:lastModifiedBy>
  <dcterms:modified xsi:type="dcterms:W3CDTF">2009-02-04T12:25:00Z</dcterms:modified>
  <cp:revision>2</cp:revision>
  <dc:subject/>
  <dc:title>AS FORÇAS REAGEM, MULTIPLICAM-SE OU DIVIDEM-SE</dc:title>
</cp:coreProperties>
</file>