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41</w:t>
      </w:r>
    </w:p>
    <w:p>
      <w:pPr>
        <w:pStyle w:val="Normal"/>
        <w:rPr/>
      </w:pPr>
      <w:r>
        <w:rPr/>
        <w:t>Salve Deus!</w:t>
      </w:r>
    </w:p>
    <w:p>
      <w:pPr>
        <w:pStyle w:val="Normal"/>
        <w:rPr/>
      </w:pPr>
      <w:r>
        <w:rPr/>
        <w:t>Na terra os homens arquitetam seus planos, no mundo espiritual eles saem para executar seus êxitos.</w:t>
      </w:r>
    </w:p>
    <w:p>
      <w:pPr>
        <w:pStyle w:val="Normal"/>
        <w:rPr/>
      </w:pPr>
      <w:r>
        <w:rPr/>
        <w:t>Sim, por diversas vezes nós somos pegos de surpresa por espíritos que só querem tirar proveito de nossa vida, eles invadem a nossa aura e formam suas correntes de inveja e desprezo da vida humana. Como desta noite, este homem não sossega até que consiga atingir o objetivo de tomar este terreno do amanhecer, ele já usou todas as armas que ele conhecia, exus, pomba giras, despachos terríveis, ameaças pessoais... Enfim, tudo que estava ao seu alcance.</w:t>
      </w:r>
    </w:p>
    <w:p>
      <w:pPr>
        <w:pStyle w:val="Normal"/>
        <w:rPr/>
      </w:pPr>
      <w:r>
        <w:rPr/>
        <w:t>Aqui no templo junto com o mundo espiritual tudo era desmanchado e desintegrado, como nossa lei não é do olho por olho e dente por dente, ficamos observando a reação dos que nos desejam o mal, porque eles mesmos deverão arcar com suas irresponsabilidades perante o supremo senhor deste planeta.</w:t>
      </w:r>
    </w:p>
    <w:p>
      <w:pPr>
        <w:pStyle w:val="Normal"/>
        <w:rPr/>
      </w:pPr>
      <w:r>
        <w:rPr/>
        <w:t>Ele chegou de madrugada, veio com uma proposta, agora ele quer comprar esta área do templo, custe o que custar, ele já havia espalhado pela região que iria tirar o vale daqui desta cidade e como foram infrutíferas suas palavras agora ele quer mesmo garantir de alguma forma que suas palavras não se voltem contra ele mesmo, porque assim ele poderá manter sua falsa moral de homem politicamente forte.</w:t>
      </w:r>
    </w:p>
    <w:p>
      <w:pPr>
        <w:pStyle w:val="Normal"/>
        <w:rPr/>
      </w:pPr>
      <w:r>
        <w:rPr/>
        <w:t>Eu estava só observando sua atitude, uma proposta de 350 mil reais em dinheiro, como a decisão não é minha e sim do nosso mentor espiritual, ele me rodeava de gentileza, gentil até demais, até santo desconfia de tudo isso, Salve Deus.</w:t>
      </w:r>
    </w:p>
    <w:p>
      <w:pPr>
        <w:pStyle w:val="Normal"/>
        <w:rPr/>
      </w:pPr>
      <w:r>
        <w:rPr/>
        <w:t>Foram vários momentos de pressão, só que nada disso tem valor para o mundo espiritual, o que eles querem é algo muito mais precioso, algo que ainda está trancafiado a sete chaves, a redenção deste espírito a Jesus, a Deus, porque está chegando a hora dele conhecer a sua verdade, mas sem estar preparado para isso seu físico sofrerá um grande impacto deixando marcas profundas no eu interior.</w:t>
      </w:r>
    </w:p>
    <w:p>
      <w:pPr>
        <w:pStyle w:val="Normal"/>
        <w:rPr/>
      </w:pPr>
      <w:r>
        <w:rPr/>
        <w:t>Muitos trabalhos foram e estão sendo feitos pelos mentores deste amanhecer para que não se perca a última oportunidade dele voltar para um mundo melhor, um espírito espartano que não sabe perdoar, nem mesmo vendo a verdade em sua frente, ele ignora tudo e a todos, até sua família ele domina com pulso de carrasco, fazendo com que eles não tenham liberdade.</w:t>
      </w:r>
    </w:p>
    <w:p>
      <w:pPr>
        <w:pStyle w:val="Normal"/>
        <w:rPr/>
      </w:pPr>
      <w:r>
        <w:rPr/>
        <w:t>Como não estava em minhas mãos esta decisão, ele foi embora com a pretensão de voltar para saber a resposta.</w:t>
      </w:r>
    </w:p>
    <w:p>
      <w:pPr>
        <w:pStyle w:val="Normal"/>
        <w:rPr/>
      </w:pPr>
      <w:r>
        <w:rPr/>
        <w:t>Vamos aguardar o desfecho desta história, que ela termine com amor e compreensão.</w:t>
      </w:r>
    </w:p>
    <w:p>
      <w:pPr>
        <w:pStyle w:val="Normal"/>
        <w:rPr/>
      </w:pPr>
      <w:r>
        <w:rPr/>
        <w:t>Salve Deus!</w:t>
      </w:r>
    </w:p>
    <w:p>
      <w:pPr>
        <w:pStyle w:val="Normal"/>
        <w:rPr/>
      </w:pPr>
      <w:r>
        <w:rPr/>
        <w:t>Adjunto Apurê</w:t>
      </w:r>
    </w:p>
    <w:p>
      <w:pPr>
        <w:pStyle w:val="Normal"/>
        <w:rPr/>
      </w:pPr>
      <w:r>
        <w:rPr/>
        <w:t>09.03.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1:28:00Z</dcterms:created>
  <dc:creator>fernando</dc:creator>
  <dc:description/>
  <dc:language>en-US</dc:language>
  <cp:lastModifiedBy>Usuario</cp:lastModifiedBy>
  <dcterms:modified xsi:type="dcterms:W3CDTF">2009-03-09T11:51:00Z</dcterms:modified>
  <cp:revision>3</cp:revision>
  <dc:subject/>
  <dc:title>SEU TRANCA RUA PARTE 26</dc:title>
</cp:coreProperties>
</file>