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”</w:t>
      </w:r>
      <w:r>
        <w:rPr/>
        <w:t>... Pai Seta Branca é tão amor, tão puro e sublime que seus filhos aqui na terra não conseguem compreender seus ensinamentos e acabam se perdendo por falta da voz da razão. Mas isso está prestes a mudar, o verbo divino mostrara o quanto andas sua evolução e quem tiver amor para se sustentar estará recebendo o sinal para seguir em frente, os que ficaram presos nas rédeas do destino deverão arcar com seu alto preço. Salve Deus!”. Adjunto Apurê – 11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1:22:00Z</dcterms:created>
  <dc:creator>User</dc:creator>
  <dc:description/>
  <cp:keywords/>
  <dc:language>en-US</dc:language>
  <cp:lastModifiedBy>User</cp:lastModifiedBy>
  <dcterms:modified xsi:type="dcterms:W3CDTF">2009-05-11T21:30:00Z</dcterms:modified>
  <cp:revision>1</cp:revision>
  <dc:subject/>
  <dc:title>”</dc:title>
</cp:coreProperties>
</file>