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s reajustes são necessários para a lapidação do espírito, então, se todos estão passando por estas provações é porque devem alguma coisa a alguém, ninguém chega aqui sem que esteja devidamente condicionado a cobrar. Somente o amor incondicional é que pode perdoar as dividas e as ofensas que chegam das nossas vidas passadas e principalmente desta agora. Salve Deus”. Adjunto Apurê – 11.04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8:33:00Z</dcterms:created>
  <dc:creator>User</dc:creator>
  <dc:description/>
  <cp:keywords/>
  <dc:language>en-US</dc:language>
  <cp:lastModifiedBy>User</cp:lastModifiedBy>
  <dcterms:modified xsi:type="dcterms:W3CDTF">2009-04-11T18:37:00Z</dcterms:modified>
  <cp:revision>1</cp:revision>
  <dc:subject/>
  <dc:title>“</dc:title>
</cp:coreProperties>
</file>