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TA TRAGÉDIA PODERIA SER EVITADA</w:t>
      </w:r>
    </w:p>
    <w:p>
      <w:pPr>
        <w:pStyle w:val="Normal"/>
        <w:rPr/>
      </w:pPr>
      <w:r>
        <w:rPr/>
        <w:t>Salve Deus!</w:t>
      </w:r>
    </w:p>
    <w:p>
      <w:pPr>
        <w:pStyle w:val="Normal"/>
        <w:rPr/>
      </w:pPr>
      <w:r>
        <w:rPr/>
        <w:t>Os seres humanos são colocados em provação pelo mundo espiritual para ver se eles condizem com seus ensinamentos e suas evoluções.</w:t>
      </w:r>
    </w:p>
    <w:p>
      <w:pPr>
        <w:pStyle w:val="Normal"/>
        <w:rPr/>
      </w:pPr>
      <w:r>
        <w:rPr/>
        <w:t>Nas longas noites frias vamos descerrando o véu enigmático das reencarnações, vamos podendo ver a situação dos cármas em constante movimento de um vai e vem muito sombrio e misterioso atuando nas faixas estabelecidas pelos padrões de comportamento. Sim, estas atuações se dão pelo impulso, todo acidente se dá pela força de uma vibração mental levando as pessoas a cometerem desatinos contra seu próprio sistema carnal. Quando ainda existem forças esparsas que se infiltram em determinadas regiões que favorecem os movimentos contrários tirando vidas em situações tristes, quando tudo era alegria, descontração e conhecimento.</w:t>
      </w:r>
    </w:p>
    <w:p>
      <w:pPr>
        <w:pStyle w:val="Normal"/>
        <w:rPr/>
      </w:pPr>
      <w:r>
        <w:rPr/>
        <w:t>Esta noite eu vi um quadro espiritual muito triste, está ligado uma região do Brasil com muitas cavernas e justamente elas estão construídas a beiras das estradas causando acidentes com vitimas fatais, principalmente com carros pesados. Donde eu estava dava para ver as estradas cortando este chão, indo em várias direções, mas era incrível a falta de responsabilidade consigo mesmo e com suas famílias, porque além de destruírem seus laços de amor familiar, ainda estavam colocando seus entes nas mãos de espíritos sagazes que vivem esperando oportunidades de causar um grande acidente.</w:t>
      </w:r>
    </w:p>
    <w:p>
      <w:pPr>
        <w:pStyle w:val="Normal"/>
        <w:rPr/>
      </w:pPr>
      <w:r>
        <w:rPr/>
        <w:t>Este veículo que eu vi era um caminhão que descia a serra, ele desgovernou e muito rápido ia de encontro aos outros que estavam a sua frente. O motorista, um rapaz novo ainda, tentava de todas as maneiras parar, mas sem freios ele gritava, sai da frente, buzinava, mas ninguém estava entendendo o que se passava. Dentro do caminhão tudo virou de cabeça para baixo, já em cima dele alguns espíritos saboreavam aquilo com grandes gargalhadas, pareciam estar gostando do que estavam fazendo. Era motivo de festa, então eu não me aproximei, temos que ter cuidado, são caçadores de almas, eles se juntam em legiões para atuar nas mortes que acontecem coletivamente, tragédias e desastres com grande repercussão.</w:t>
      </w:r>
    </w:p>
    <w:p>
      <w:pPr>
        <w:pStyle w:val="Normal"/>
        <w:rPr/>
      </w:pPr>
      <w:r>
        <w:rPr/>
        <w:t>Eu estava mais alto e eles não me viam por causa de suas atenções para o que estava por acontecer, eles miravam no caminhão, no motorista, eles vibravam tanto que já não havia mais condições de parar tudo aquilo, o acidente seria um final triste para esta história.</w:t>
      </w:r>
    </w:p>
    <w:p>
      <w:pPr>
        <w:pStyle w:val="Normal"/>
        <w:rPr/>
      </w:pPr>
      <w:r>
        <w:rPr/>
        <w:t>Elevei meu pensamento a Deus, pedi a Jesus por eles, entreguei ao mundo espiritual esta passagem e sai o mais rápido desta sintonia.</w:t>
      </w:r>
    </w:p>
    <w:p>
      <w:pPr>
        <w:pStyle w:val="Normal"/>
        <w:rPr/>
      </w:pPr>
      <w:r>
        <w:rPr/>
        <w:t>Voltei ao físico, mas esta lembrança ficou marcada em meu intimo, por Deus, a falta de responsabilidade com nossas vidas é um fator de indignação espiritual, tudo poderia ser diferente se compreendêssemos as nossas heranças transcendentais, elas cobram seus tributos e somente pagamos esta divida com o nosso trabalho espiritual, libertando todos eles com as forças de Deus Pai Todo Poderoso.</w:t>
      </w:r>
    </w:p>
    <w:p>
      <w:pPr>
        <w:pStyle w:val="Normal"/>
        <w:rPr/>
      </w:pPr>
      <w:r>
        <w:rPr/>
        <w:t>Mesmo dentro deste sistema devemos ter muito cuidado conosco mesmo, já que temos conhecimento da vida fora da matéria é preciso saber se conduzir ao seu mundo físico sem deixar as armadilhas abertas à espera de vos pegar.</w:t>
      </w:r>
    </w:p>
    <w:p>
      <w:pPr>
        <w:pStyle w:val="Normal"/>
        <w:rPr/>
      </w:pPr>
      <w:r>
        <w:rPr/>
        <w:t>Esta região fica em Minas Gerais, todo cuidado é pouco e toda prece será benéfica para retirar das estradas estas falanges milenares que fazem o mal sem ver a quem, o intuito deles é o desencarne em massa e a captura de suas almas para serem escravos de suas necessidades. O que se passa depois da morte trágica é uma festança nas cavernas, porque o sangue derramado encobrindo as vitimas é de grande necessidade para eles sobreviverem neste lado negro e pesado da vida no plano etérico.</w:t>
      </w:r>
    </w:p>
    <w:p>
      <w:pPr>
        <w:pStyle w:val="Normal"/>
        <w:rPr/>
      </w:pPr>
      <w:r>
        <w:rPr/>
        <w:t>Como vi, eles ficam lambendo os desencarnados, eles brigam entre si na escolha de suas preferências, eles são ferozes como animais acuados, não se respeitam e a moral é imposta pela violência, o mais forte lidera os mais fracos, até que este não tenha suprimento de energia necessária para manter sua força, enfraquecido vem outro e o desafia, e assim eles vão se mantendo no poder. Eles nunca dormem, sempre estão se vigiando, até eles mesmos não se entendem, porque sabem que de uma hora para outra podem ser destronados.</w:t>
      </w:r>
    </w:p>
    <w:p>
      <w:pPr>
        <w:pStyle w:val="Normal"/>
        <w:rPr/>
      </w:pPr>
      <w:r>
        <w:rPr/>
        <w:t>Assim é neste mundo, um triste espetáculo de homens e mulheres perdidas nas suas involuções, presos nas cavernas sem terem para onde ir, só restam pequenas lembranças de um mundo físico que lhes acolhera dando a oportunidade de serem gente, mas pela estupidez de pensarem serem importantes acabaram sendo tragados para este plano de dor e de desespero. Agora somente um missionário pode lhes dar uma outra oportunidade de voltarem para mundos mais elevados e deixarem suas tristezas para trás, mas há os que ainda sentem saudades da terra, dos familiares. Vão se encostando e retirando a paz da família, do lar, causando a morte sentimental, espiritual e mental.</w:t>
      </w:r>
    </w:p>
    <w:p>
      <w:pPr>
        <w:pStyle w:val="Normal"/>
        <w:rPr/>
      </w:pPr>
      <w:r>
        <w:rPr/>
        <w:t>Salve Deus!</w:t>
      </w:r>
    </w:p>
    <w:p>
      <w:pPr>
        <w:pStyle w:val="Normal"/>
        <w:rPr/>
      </w:pPr>
      <w:r>
        <w:rPr/>
        <w:t>Adjunto Apurê</w:t>
      </w:r>
    </w:p>
    <w:p>
      <w:pPr>
        <w:pStyle w:val="Normal"/>
        <w:rPr/>
      </w:pPr>
      <w:r>
        <w:rPr/>
        <w:t>18.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00:00Z</dcterms:created>
  <dc:creator>Usuario</dc:creator>
  <dc:description/>
  <dc:language>en-US</dc:language>
  <cp:lastModifiedBy>Usuario</cp:lastModifiedBy>
  <dcterms:modified xsi:type="dcterms:W3CDTF">2009-02-18T13:43:00Z</dcterms:modified>
  <cp:revision>3</cp:revision>
  <dc:subject/>
  <dc:title>QUANTA TRAGÉDIA PODERIA SER EVITADA</dc:title>
</cp:coreProperties>
</file>