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Pela manhã um povo se apresentou na minha missão, vieram de muito longe para participar dos trabalhos no templo daqui. Eles ficaram acampados em volta do templo esperando o inicio da missão. Lá pelas 4 horas da tarde começamos os trabalhos, sim, eles chegaram, foi uma grande festa, foi uma grande realização, Pai Joaquim começou a missão e logo depois Pai João de Enoque, ele chegou com este povo de Enoque, todos felizes. Mãe Koatay 108 presente em espírito e em verdade estava registrando tudo com seus olhos de mãe clarividente. Foi uma grande realização quando Pai João invocou a presença da Legião dos Cavaleiros de Oxossi, todos em prontidão para o chamado, uma grande abertura espiritual dentro de nossa pequena estrutura deste templo, mas como disse nosso executivo doutrinário, um pequeno trabalho no físico, mas muito grande pelo amor incondicional presente no mundo espiritual. Foram mais de uma hora de duração, a força do povo das pedreiras se fez presente, um força firme e sutil, mas complexa na sua participação. Ficamos felizes, alguns espíritos desencarnados e encarnados tiveram a oportunidade de receberem o evangelho presente neste trabalho, porque para a magia original não existe diferenciação de quem é quem, existe a condição mediúnica do desdobramento, onde os mentores trazem quem precisa receber as luzes do céu, Salve Deus!”. Adjunto Apurê – 25.04.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0:06:00Z</dcterms:created>
  <dc:creator>User</dc:creator>
  <dc:description/>
  <cp:keywords/>
  <dc:language>en-US</dc:language>
  <cp:lastModifiedBy>User</cp:lastModifiedBy>
  <dcterms:modified xsi:type="dcterms:W3CDTF">2009-04-25T20:16:00Z</dcterms:modified>
  <cp:revision>2</cp:revision>
  <dc:subject/>
  <dc:title>‘</dc:title>
</cp:coreProperties>
</file>