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ara a chegada da segunda turma de Araken vai ser preciso implantar um novo sistema cristico que Koatay 108 já havia programado no plano espiritual. Esta maquete encontra-se esquecida em algum canto deste amanhecer, porque a segunda vai sair da primeira, assim a contagem das estrelas irá consagrar com a presença de um lindo trabalho onde quatro forças irão equilibrar os três reinos de toda natureza. É o poder dos Deuses interagindo com os mestres sol e lua, estes serão chamados como o novo ciclo da vida iniciática. Mas para que a segunda chegue é preciso lapidar o cristal bruto e fazer resplandecer a luz dos plexos e chacras, transformar o homem bruto em um homem cientista com visão aberta, espiritualizado na nobre missão de transformar o planeta do quinto para o sexto sem medo de ser feliz e com vontade de amar a Deus e a seus semelhantes, sem olhar defeitos, mas vendo todos como faróis que iluminam este universo, Salve Deus”. Adjunto Apurê – 06.02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26:00Z</dcterms:created>
  <dc:creator>Usuario</dc:creator>
  <dc:description/>
  <dc:language>en-US</dc:language>
  <cp:lastModifiedBy>Usuario</cp:lastModifiedBy>
  <dcterms:modified xsi:type="dcterms:W3CDTF">2009-02-06T14:36:00Z</dcterms:modified>
  <cp:revision>2</cp:revision>
  <dc:subject/>
  <dc:title>“</dc:title>
</cp:coreProperties>
</file>