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Ó DEUS CONHECE DEUS</w:t>
      </w:r>
    </w:p>
    <w:p>
      <w:pPr>
        <w:pStyle w:val="Normal"/>
        <w:rPr/>
      </w:pPr>
      <w:r>
        <w:rPr/>
        <w:t>Salve Deus!</w:t>
      </w:r>
    </w:p>
    <w:p>
      <w:pPr>
        <w:pStyle w:val="Normal"/>
        <w:rPr/>
      </w:pPr>
      <w:r>
        <w:rPr/>
        <w:t>Nas grandes missões do amor nós deparamos com ligações extremas dos espíritos que formam as famílias na terra. Eles são almas afins ou cobradores em reajuste. Eu sempre recebo aqui pedidos de ajuda de famílias em atrito, mas a história que vou contar é mais interessante, porque mostra o lado contrário desta cobrança, mostra o amor.</w:t>
      </w:r>
    </w:p>
    <w:p>
      <w:pPr>
        <w:pStyle w:val="Normal"/>
        <w:rPr/>
      </w:pPr>
      <w:r>
        <w:rPr/>
        <w:t>Eu estava aqui na minha varanda, estava frio, isso possibilitou uma maior nitidez das imagens que chegavam de longe, porque o néon rarefeito não atrapalha a concentração de vibrações que pairam na atmosfera de nossa consciência.</w:t>
      </w:r>
    </w:p>
    <w:p>
      <w:pPr>
        <w:pStyle w:val="Normal"/>
        <w:rPr/>
      </w:pPr>
      <w:r>
        <w:rPr/>
        <w:t>Estamos aqui recebendo muitos irmãos que chegam de outros lugares, como desta família que veio aqui estes dias, eles vieram me ajudar na minha missão com muito amor, e eu peço sempre ao Pai que ilumine a todos que aqui chegam e que eles se realizem me suas vidas. Mas quando olhei para o casal que estava comigo eu vi muitos espíritos de pessoas vivas com eles, eles estavam com saudades deles e assim formaram o canal sensorial para chegar na áurea deles. Este canal que os encarnados formam é por amor ou por ódio, tudo depende do principio básico das suas necessidades. Então chegaram três espíritos, um homem e duas mulheres. Eles ficaram em minhas costas, me forçando a ir para o templo. Não agüentei a pressão, coloquei minha fita de doutrinador e me ajeitei num cantinho. Meu Deus! Era muita pressão no meu chacras. Assim passou a noite e noutro dia fomos ao templo, ontem, quinta-feira, para manipular esta energia e dar as passagens necessárias. Cabocla Janaína chegou e com ela a força dos nagôs de luz e amor. Ela veio e deu passagem a esta família que estava preocupada com os outros que aqui estavam no templo. Foi muito emocionante para o doutrinador que estava trabalhando com minha ninfa, porque ele teve a oportunidade de conversar com sua origem espiritual, sua família que ficou lá longe, mas que somente uma porta os separa de suas relações.</w:t>
      </w:r>
    </w:p>
    <w:p>
      <w:pPr>
        <w:pStyle w:val="Normal"/>
        <w:rPr/>
      </w:pPr>
      <w:r>
        <w:rPr/>
        <w:t>Primeiro passou o irmão dele, saudades, queria saber como eles estavam. Depois sua irmã e por último sua mãe que emocionada ficou parada com orgulho de seu filho.</w:t>
      </w:r>
    </w:p>
    <w:p>
      <w:pPr>
        <w:pStyle w:val="Normal"/>
        <w:rPr/>
      </w:pPr>
      <w:r>
        <w:rPr/>
        <w:t>Vejam, mestres, que a vida espiritual é uma incógnita impercebível, nós somos aprendizes de missionários e devemos abrir nosso véu para conhecer mais sobre nós mesmos, senão nunca sairemos deste caminho para avançar mais na ciência espiritual.</w:t>
      </w:r>
    </w:p>
    <w:p>
      <w:pPr>
        <w:pStyle w:val="Normal"/>
        <w:rPr/>
      </w:pPr>
      <w:r>
        <w:rPr/>
        <w:t>Mas muitas coisas só acontecem no mundo espiritual, não há como trazer este acervo pra terra, porque poderíamos perder tudo que presenciamos fora do nosso físico.</w:t>
      </w:r>
    </w:p>
    <w:p>
      <w:pPr>
        <w:pStyle w:val="Normal"/>
        <w:rPr/>
      </w:pPr>
      <w:r>
        <w:rPr/>
        <w:t>Deixo esta mensagem para todos repensarem sua maneira de ver seu mundo espiritual e suas evoluções.</w:t>
      </w:r>
    </w:p>
    <w:p>
      <w:pPr>
        <w:pStyle w:val="Normal"/>
        <w:rPr/>
      </w:pPr>
      <w:r>
        <w:rPr/>
        <w:t>Ta chovendo muito aqui e muitos relâmpagos, é perigoso.</w:t>
      </w:r>
    </w:p>
    <w:p>
      <w:pPr>
        <w:pStyle w:val="Normal"/>
        <w:rPr/>
      </w:pPr>
      <w:r>
        <w:rPr/>
        <w:t>Salve Deus!</w:t>
      </w:r>
    </w:p>
    <w:p>
      <w:pPr>
        <w:pStyle w:val="Normal"/>
        <w:rPr/>
      </w:pPr>
      <w:r>
        <w:rPr/>
        <w:t>Adjunto Apurê</w:t>
      </w:r>
    </w:p>
    <w:p>
      <w:pPr>
        <w:pStyle w:val="Normal"/>
        <w:rPr/>
      </w:pPr>
      <w:r>
        <w:rPr/>
        <w:t>10.07.2009</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0:08:00Z</dcterms:created>
  <dc:creator>User</dc:creator>
  <dc:description/>
  <dc:language>en-US</dc:language>
  <cp:lastModifiedBy>User</cp:lastModifiedBy>
  <dcterms:modified xsi:type="dcterms:W3CDTF">2009-07-11T00:25:00Z</dcterms:modified>
  <cp:revision>2</cp:revision>
  <dc:subject/>
  <dc:title>SÓ DEUS CONHECE DEUS</dc:title>
</cp:coreProperties>
</file>