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todos os grandes médiuns foram considerados loucos por verem algo a mais que os seres normais não vêem. É preferível ser louco consciente a ser normal inconsciente, razão da própria responsabilidade perante as forças que regem este planeta, forças invisíveis que somente os grandes médiuns podem ver e receber. Assim é e assim será até a chegada da abertura total deste plano invisível com o desaparecimento do neutrôn. Se você participa de alguma forma do mundo espiritual, todos os que não participam o consideram, também, louco”. Adjunto Apurê – 09.06.2009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22:48:00Z</dcterms:created>
  <dc:creator>User</dc:creator>
  <dc:description/>
  <cp:keywords/>
  <dc:language>en-US</dc:language>
  <cp:lastModifiedBy>User</cp:lastModifiedBy>
  <dcterms:modified xsi:type="dcterms:W3CDTF">2009-06-09T23:00:00Z</dcterms:modified>
  <cp:revision>1</cp:revision>
  <dc:subject/>
  <dc:title>“</dc:title>
</cp:coreProperties>
</file>