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OA DE PEDRA</w:t>
      </w:r>
    </w:p>
    <w:p>
      <w:pPr>
        <w:pStyle w:val="Normal"/>
        <w:rPr/>
      </w:pPr>
      <w:r>
        <w:rPr/>
        <w:t>Salve Deus!</w:t>
      </w:r>
    </w:p>
    <w:p>
      <w:pPr>
        <w:pStyle w:val="Normal"/>
        <w:rPr/>
      </w:pPr>
      <w:r>
        <w:rPr/>
        <w:t>Vemos a vida seguindo seu percurso, vemos nossos filhos e netos crescendo, vemos o mundo se dilacerando em maldades, mas não vemos o nosso coração.</w:t>
      </w:r>
    </w:p>
    <w:p>
      <w:pPr>
        <w:pStyle w:val="Normal"/>
        <w:rPr/>
      </w:pPr>
      <w:r>
        <w:rPr/>
        <w:t>Muitos trabalhos ainda serão precisos para amansar os espíritos que dizem ter o poder, com suas cabeças feitas e cheias de coroas eles vão se endividando cada dia mais nas suas roupagens milenares como deste espírito de ontem nos trabalhos, ele parecia uma cabeça de pedra, tal era a voracidade que vinha de dentro do seu intimo.</w:t>
      </w:r>
    </w:p>
    <w:p>
      <w:pPr>
        <w:pStyle w:val="Normal"/>
        <w:rPr/>
      </w:pPr>
      <w:r>
        <w:rPr/>
        <w:t>Quando eu o vi chegando dentro do templo, há, que imagem infeliz, autoridade, subjugava todos que estavam dentro desta pequena seara de Seta Branca. Mas como não estávamos sozinhos, sim, os milhares de mentores na sintonia do trabalho, coisa que para ele, ele não os via, eles não estavam no seu campo vibracional, estavam no meu comando, então ele pensava estar nos humilhando com seu poder abstrato. Engraçado que este espírito ainda é um encarnado na terra, ele veio para nos prejudicar na missão que nos foi confiada por Tia Neiva. Ele não gosta de mim, nunca gostou e nunca vai gostar, porque ele pensa diferente da missão, ele acha que eu irei estragar seus planos neste caminho, nesta vaidade plena que ele está sendo induzido. Eu não vim para tirar nada de ninguém, eu vim para somar, esta é a missão que eu assumi com Pai Seta Branca, e ninguém poderá tirar o que eu recebi dele.</w:t>
      </w:r>
    </w:p>
    <w:p>
      <w:pPr>
        <w:pStyle w:val="Normal"/>
        <w:rPr/>
      </w:pPr>
      <w:r>
        <w:rPr/>
        <w:t>Foi, então, que o povo angolano chegou, eles vieram na força de Caiapó, cacique que me acompanha desde minha infância, ele me trouxe um lindo presente, uma lança feita de madeira do mato com uma ponta de dente de javali amarada com um cordão feito de couro. Foi lindo! As bênçãos de Deus chegam por caminhos misteriosos, esta lança está cravada no portal de entrada que foi inaugurado nesta quinta-feira, 08 de janeiro de 2009, a pedido dos mentores presentes.</w:t>
      </w:r>
    </w:p>
    <w:p>
      <w:pPr>
        <w:pStyle w:val="Normal"/>
        <w:rPr/>
      </w:pPr>
      <w:r>
        <w:rPr/>
        <w:t>Este espírito chegou nos tronos, ele veio me desafiar, como filho deste amanhecer ele não admite que eu tenha recebido o amor de uma mãe, porque é que eu recebi tudo, porque ela só me ajudou e ajuda ainda.</w:t>
      </w:r>
    </w:p>
    <w:p>
      <w:pPr>
        <w:pStyle w:val="Normal"/>
        <w:rPr/>
      </w:pPr>
      <w:r>
        <w:rPr/>
        <w:t>Voltando aos caminhos trilhados neste planeta, nossas vidas foram marcadas por altos e baixos, fomos discípulos de uma peregrinação por entre planos, muitas vezes um estava aqui e o outro lá em cima, mas quis o destino nos unir nesta fase evolutiva, em 1957 eu ouvi o chamado, foi então que tudo foi arranjado para que eu viesse nesta contagem decrescente para esta grande oportunidade de resgatar minhas heranças, como deste irmão que recebeu este poder, mas não sabe diferenciar o amor do ódio. Quem está nesta missão é para amar e nunca se entregar ao desgosto de usar suas faculdades mediúnicas para o mal.</w:t>
      </w:r>
    </w:p>
    <w:p>
      <w:pPr>
        <w:pStyle w:val="Normal"/>
        <w:rPr/>
      </w:pPr>
      <w:r>
        <w:rPr/>
        <w:t>Vovó de Angola, minha querida ama seca, sabe, esta preta velha foi uma guerreira ao meu lado, ela veio com esta grande missão de me amparar quando minha mãe não tinha leite materno, fui entregue aos cuidados dela para que eu vivesse. Foi lá em Barão do Cotegipe, me lembro até hoje desta passagem, muitos escravos, muito trabalho, muitas dores e alegrias. Esta bendita ama seca me deu uma parte de sua vida, ela me cuidou muito, e até hoje ela ainda me cuida. Foi então que ela me revelou muitas coisas, passagens de uma vida para outra, onde tudo começa a se encaixar.</w:t>
      </w:r>
    </w:p>
    <w:p>
      <w:pPr>
        <w:pStyle w:val="Normal"/>
        <w:rPr/>
      </w:pPr>
      <w:r>
        <w:rPr/>
        <w:t>Tem muita coisa que não posso revelar porque iria causar um espanto ainda maior de tudo o que conto como forma de enriquecer este estágio de uma vida entre dois planos.</w:t>
      </w:r>
    </w:p>
    <w:p>
      <w:pPr>
        <w:pStyle w:val="Normal"/>
        <w:rPr/>
      </w:pPr>
      <w:r>
        <w:rPr/>
        <w:t>Tenho ainda uma missão a cumprir, está chegando o dia e a hora de tudo se abrir, mas enquanto isso nós estamos vivendo as transformações planetárias deste ciclo onde o homem ainda não se descobriu quem é e como ele se vê no grande espelho.</w:t>
      </w:r>
    </w:p>
    <w:p>
      <w:pPr>
        <w:pStyle w:val="Normal"/>
        <w:rPr/>
      </w:pPr>
      <w:r>
        <w:rPr/>
        <w:t>Quisera o tempo não passar tão rápido, porque temos pouco tempo para dar conta de tudo que juramos, mas dentro deste sacerdócio só vai prevalecer aquele que tiver amor, muito amor mesmo, não irá prevalecer medalhas de lata, porque elas são figurativas, passageiras, mas o amor não, ele não tem meio termo, ou tem ou não tem, na maioria dos casos o amor se torna espinho dolorido que atravessa a alma e dilacera o coração, ele se torna ódio da pior espécie.</w:t>
      </w:r>
    </w:p>
    <w:p>
      <w:pPr>
        <w:pStyle w:val="Normal"/>
        <w:rPr/>
      </w:pPr>
      <w:r>
        <w:rPr/>
        <w:t>Meu Irmão, quando leres esta história, eu espero que leia, saiba que seus olhos irão refletir a sua passagem por esta casa, lembre-se, não vim para tirar, mas para trazer um pouco de luz a estes filhos de Seta Branca nosso Pai que mesmo nos vendo tão arraigados ao poder da terra ele nos ama incondicionalmente. Um farol só ilumina somente uma pequena área, mas quando vários estão em sintonia eles iluminam a terra.</w:t>
      </w:r>
    </w:p>
    <w:p>
      <w:pPr>
        <w:pStyle w:val="Normal"/>
        <w:rPr/>
      </w:pPr>
      <w:r>
        <w:rPr/>
        <w:t>Salve Deus!</w:t>
      </w:r>
    </w:p>
    <w:p>
      <w:pPr>
        <w:pStyle w:val="Normal"/>
        <w:rPr/>
      </w:pPr>
      <w:r>
        <w:rPr/>
        <w:t>Boa sorte a todos nesta contagem regressiva de um tempo que não volta mais!</w:t>
      </w:r>
    </w:p>
    <w:p>
      <w:pPr>
        <w:pStyle w:val="Normal"/>
        <w:rPr/>
      </w:pPr>
      <w:r>
        <w:rPr/>
        <w:t>Adjunto Apurê</w:t>
      </w:r>
    </w:p>
    <w:p>
      <w:pPr>
        <w:pStyle w:val="Normal"/>
        <w:rPr/>
      </w:pPr>
      <w:r>
        <w:rPr/>
        <w:t>09.01.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40:00Z</dcterms:created>
  <dc:creator>Usuario</dc:creator>
  <dc:description/>
  <dc:language>en-US</dc:language>
  <cp:lastModifiedBy>Usuario</cp:lastModifiedBy>
  <dcterms:modified xsi:type="dcterms:W3CDTF">2009-01-09T14:30:00Z</dcterms:modified>
  <cp:revision>2</cp:revision>
  <dc:subject/>
  <dc:title>COROA DE PEDRA</dc:title>
</cp:coreProperties>
</file>