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18" w:hanging="0"/>
        <w:rPr>
          <w:rFonts w:ascii="Arial" w:hAnsi="Arial" w:cs="Arial"/>
          <w:b/>
          <w:b/>
          <w:bCs/>
        </w:rPr>
      </w:pPr>
      <w:r>
        <w:rPr>
          <w:rFonts w:cs="Arial" w:ascii="Arial" w:hAnsi="Arial"/>
          <w:b/>
          <w:bCs/>
        </w:rPr>
        <w:t>BUSCANDO SEMPRE A VERDADE</w:t>
      </w:r>
    </w:p>
    <w:p>
      <w:pPr>
        <w:pStyle w:val="NormalWeb"/>
        <w:ind w:right="18" w:hanging="0"/>
        <w:rPr>
          <w:rFonts w:ascii="Arial" w:hAnsi="Arial" w:cs="Arial"/>
          <w:b/>
          <w:b/>
          <w:bCs/>
        </w:rPr>
      </w:pPr>
      <w:r>
        <w:rPr>
          <w:rFonts w:cs="Arial" w:ascii="Arial" w:hAnsi="Arial"/>
          <w:b/>
          <w:bCs/>
        </w:rPr>
        <w:t>Salve Deus!</w:t>
        <w:br/>
        <w:t>Em minha simples missão de conhecer, qual também estou me conhecendo diante de muitas coisas que eram para mim desconhecidas e passam por um período de certezas e incertezas. O porque disso e daquilo, os fatos vivenciados e narrados como forma de contar vidas e enredos, desafiar as mentes céticas pelo medo de aprofundar nas verdades duras e cruas, não de julgar, mas de buscar no íntimo de cada ser o que ele tem de melhor para nos mostrar. O aprendizado começa por abrir a porta, depois entra por ela e conhece o seu conteúdo, seu significado, registra-se a existência dos paralelos, depois volta com sua enorme bagagem espiritual e tenta-se explicar o inacreditável. Sei que muitas vezes as pessoas não aceitam o que escrevo, mas no fundo do coração eu estou aqui para ser alvo de criticas e não de aplausos, pois também sou humano e carrego o meu fardo pesado pelos temporais do caminho que construí. A verdade é que eu tive coragem de ir em frente, luto por um mundo melhor, a minha coragem está naquilo que eu acredito, no que faço, no que compreendo, amo a minha missão e com ela aprendi acima de tudo a respeitar meus semelhantes, tudo o que ele representa nesta terra e nos planos espirituais.</w:t>
        <w:br/>
        <w:t>A coragem do espírito espartano é assim, não desiste diante das provações e provocações, ele luta até a última gota de sangue, mas agora sem manchar suas mãos, uma luta digna, mansa e pacifica. Eu quero pedir perdão acaso eu não agrade com minhas histórias, sei que muitas delas vem de encontro com os pensamentos marcados pela história, e a história se perpetua nos finais dos tempos, mais uma vez, ninguém fez nada para mudar. Criticar alguma coisa feita é muito fácil, mas vá lá e construa a sua história, a deixe perpetuada nesta sua existência. Transcrevo algumas cartas de nossa mãe, Tia Neiva como exemplo, como aula, como ensinamento, como todos deveriam se conhecer. Salve Deus!</w:t>
      </w:r>
    </w:p>
    <w:p>
      <w:pPr>
        <w:pStyle w:val="NormalWeb"/>
        <w:ind w:right="18" w:hanging="0"/>
        <w:rPr>
          <w:rFonts w:ascii="Arial" w:hAnsi="Arial" w:cs="Arial"/>
          <w:b/>
          <w:b/>
          <w:bCs/>
        </w:rPr>
      </w:pPr>
      <w:r>
        <w:rPr>
          <w:rFonts w:cs="Arial" w:ascii="Arial" w:hAnsi="Arial"/>
          <w:b/>
          <w:bCs/>
        </w:rPr>
      </w:r>
    </w:p>
    <w:p>
      <w:pPr>
        <w:pStyle w:val="NormalWeb"/>
        <w:ind w:right="18" w:hanging="0"/>
        <w:rPr>
          <w:rFonts w:ascii="Arial" w:hAnsi="Arial" w:cs="Arial"/>
          <w:b/>
          <w:b/>
          <w:bCs/>
        </w:rPr>
      </w:pPr>
      <w:r>
        <w:rPr>
          <w:rFonts w:cs="Arial" w:ascii="Arial" w:hAnsi="Arial"/>
          <w:b/>
          <w:bCs/>
        </w:rPr>
      </w:r>
    </w:p>
    <w:p>
      <w:pPr>
        <w:pStyle w:val="NormalWeb"/>
        <w:ind w:right="18" w:hanging="0"/>
        <w:rPr>
          <w:rFonts w:ascii="Arial" w:hAnsi="Arial" w:cs="Arial"/>
          <w:b/>
          <w:b/>
          <w:bCs/>
        </w:rPr>
      </w:pPr>
      <w:r>
        <w:rPr>
          <w:rFonts w:cs="Arial" w:ascii="Arial" w:hAnsi="Arial"/>
          <w:b/>
          <w:bCs/>
        </w:rPr>
        <w:t>PERCEPÇÃO</w:t>
      </w:r>
    </w:p>
    <w:p>
      <w:pPr>
        <w:pStyle w:val="NormalWeb"/>
        <w:ind w:right="18" w:hanging="0"/>
        <w:rPr>
          <w:rFonts w:ascii="Arial" w:hAnsi="Arial" w:cs="Arial"/>
        </w:rPr>
      </w:pPr>
      <w:r>
        <w:rPr>
          <w:rFonts w:cs="Arial" w:ascii="Arial" w:hAnsi="Arial"/>
        </w:rPr>
        <w:t>A percepção é a tomada do conhecimento sensorial, que identifica um estímulo originado por uma sensação. Assim, a percepção é a conscientização de objetos, pessoas, atos e acontecimentos, pela qual a pessoa faz a assimilação, correlação e associação em sua mente, formando um conceito correto e puro de cada coisa ou ser que existe no Universo, buscando não sofrer influências de simpatias ou antipatias, de gostar ou não gostar, procurando a análise justa e precisa. A percepção é feita pelo questionamento de um determinado fato, em que o captamos sob os conceitos de tempo-espaço (onde e quando), causa e efeito (porquê e para quê), qualidade e quantidade (o quê e quanto) e o caminho e agentes (como e de que modo). Mas isso é muito dificultado por ser a percepção uma característica de cada indivíduo, sendo influenciada pela atenção, afetividade, instintos naturais, formação intelectual e intencionalidade, no plexo físico, e pela mediunidade e bagagem transcendental do espírito. A percepção é a faculdade de perceber, ou seja, adquirir conhecimento por meio dos sentidos e entender, compreender o mundo à sua volta com base na inteligência. Os sentidos recebem o estímulo eletromagnético que é transmitido ao cérebro para sua identificação e catalogação. Conforme sua modalidade, tipo ou freqüência, a Ciência moderna classifica estes estímulos: fótons – agem nos olhos, gerando a sensação de luz e das cores; fónons – gerados pelas diversas modalidades de sons, atuam nos órgãos de audição; osmons – gerados pelos diversos odores; gêusons – fornecem a sensação do paladar; áfenons – transmitidos pelo tato; térmons – a sensação do calor; e rígons – a sensação do frio. Com o despertar da Parapsicologia, surgiu a sigla PES, que significa Percepção extrasensorial, para designar a sensibilidade do ser a tipos de energia não perceptíveis pelos cinco sentidos. É designada, este tipo de sensibilidade, também como o sexto sentido, diretamente ligado à glândula pineal (*). Quatro categorias definem, em Parapsicologia, os fenômenos PES: 1º) telepatia - recepção de qualquer tipo de conteúdo psíquico, conceitual, emocional ou corporal, de outra pessoa, sem qualquer intermédio físico ou interferência lógica, diretamente proporcional, em intensidade, à afinidade entre as duas pessoas, varando barreiras físicas ou espaciais; 2º) visão remota - VR - a clarividência (visão de pessoas, lugares, fatos e objetos distantes), a clariaudiência (ouvir informações de fenômenos distantes) e a clarisensibilidade (captar informações através do olfato, do paladar ou do tato; 3º) precognição - o conhecimento antecipado de fatos futuros, próximos ou distantes, sendo o mais comum a premonição, o sentimento de que algo perigoso está para acontecer, sem fatos que permitam dedução lógica; e 4º) retrocognição - o conhecimento extrasensorial de fatos do passado. Nas civilizações passadas e em muitos povos primitivos, na atualidade, ainda ocorrem casos de PES com muita clareza e naturalidade, especialmente no Xamanismo (*). Na nossa Corrente, seu mais importante aspecto é dar ao médium Apará sua conscientização e sua capacidade de filtrar as comunicações, só dizendo o que doutrinariamente lhe é permitido, embora descortinando toda a extensão de um fenômeno, de uma visão ou de uma comunicação, nos seus mínimos detalhes, e sabendo que não pode fazer, senão parcialmente, a transmissão desse conhecimento por causa das conseqüências que podem advir, principalmente conflitos; e ao Doutrinador dá condições de avaliar, sentir, julgar e agir sob a identificação dos diversos padrões vibratórios que lhe chegam e dos fenômenos que o cercam. (Veja: Energia Mental)</w:t>
      </w:r>
    </w:p>
    <w:p>
      <w:pPr>
        <w:pStyle w:val="NormalWeb"/>
        <w:ind w:right="18" w:hanging="0"/>
        <w:rPr/>
      </w:pPr>
      <w:r>
        <w:rPr/>
        <w:t xml:space="preserve">  </w:t>
      </w:r>
    </w:p>
    <w:p>
      <w:pPr>
        <w:pStyle w:val="NormalWeb"/>
        <w:ind w:right="18" w:hanging="0"/>
        <w:rPr>
          <w:color w:val="333399"/>
        </w:rPr>
      </w:pPr>
      <w:r>
        <w:rPr>
          <w:rFonts w:cs="Arial" w:ascii="Arial" w:hAnsi="Arial"/>
          <w:color w:val="333399"/>
        </w:rPr>
        <w:t>· “No Homem se acentua uma complexidade de coisas, efeitos incomparáveis. Porém, o mais terrível de todos é a vibração de pessoas irrealizadas. O fato é que existem muitos outros caminhos. Quanto mais elevado o padrão do Homem nestes carreiros terrestres. mais originais e perfeitas vão se tornando as suas aberturas, que atingem os reinos de toda natureza. Tudo isso contribuindo para o aperfeiçoamento da memória, da percepção. Instintos que vão se adaptando às irradiações do extrasensorial, na cota extra da Humanidade, digo, em todas as partes de todos os reinos da Natureza!” (Tia Neiva, s/d)</w:t>
      </w:r>
    </w:p>
    <w:p>
      <w:pPr>
        <w:pStyle w:val="NormalWeb"/>
        <w:ind w:right="18" w:hanging="0"/>
        <w:rPr>
          <w:b/>
          <w:b/>
          <w:bCs/>
        </w:rPr>
      </w:pPr>
      <w:r>
        <w:rPr>
          <w:rFonts w:cs="Arial" w:ascii="Arial" w:hAnsi="Arial"/>
          <w:b/>
          <w:bCs/>
        </w:rPr>
        <w:t>· “A percepção é algo perigoso. O médium que tenha grande faculdade de percepção vive sempre triste, por suas percepções! Eu, com toda a minha clarividência, em nome de Nosso Senhor Jesus Cristo, sofro por não saber assimilar uma visão. Filho: para ser um verdadeiro medianeiro, para viver emitindo a Voz Direta do Céu, é preciso, única e exclusivamente, a sua conduta doutrinária, ao lado de seu Mentor, para sustentar a sua emissão.” (Tia Neiva, 9.4.79)</w:t>
      </w:r>
    </w:p>
    <w:p>
      <w:pPr>
        <w:pStyle w:val="NormalWeb"/>
        <w:ind w:right="18" w:hanging="0"/>
        <w:rPr>
          <w:rFonts w:ascii="Arial" w:hAnsi="Arial" w:cs="Arial"/>
        </w:rPr>
      </w:pPr>
      <w:r>
        <w:rPr>
          <w:rFonts w:cs="Arial" w:ascii="Arial" w:hAnsi="Arial"/>
        </w:rPr>
        <w:t xml:space="preserve">· “Faz-se preciso a maior concentração da alma sobre si mesma, a mais profunda introspeção, fazendo agir a percepção, nessa busca para encontrar os fatos, agindo à luz da razão em todos os campos psíquicos...” (Tia Neiva, 9.2.80) </w:t>
      </w:r>
    </w:p>
    <w:p>
      <w:pPr>
        <w:pStyle w:val="NormalWeb"/>
        <w:ind w:right="18" w:hanging="0"/>
        <w:rPr>
          <w:b/>
          <w:b/>
          <w:bCs/>
          <w:color w:val="333399"/>
        </w:rPr>
      </w:pPr>
      <w:r>
        <w:rPr>
          <w:rFonts w:cs="Arial" w:ascii="Arial" w:hAnsi="Arial"/>
          <w:b/>
          <w:bCs/>
          <w:color w:val="333399"/>
        </w:rPr>
        <w:t>· “Nas alterações, separamos, de maneira rigorosa, os transtornos da percepção. Alterações observadas no terreno das representações e, inclusive, as alucinações, porque nestas representações ou alucinações as alterações se manifestam sutis, tornando-se perigosas. Resta-nos agora resumir e reunir, para concluir. Resumindo a História da Ciência para harmonizar os grandes princípios da Magia Iniciática, conservada e transmitida através de todas as idades.” (Humarran, out/62)</w:t>
      </w:r>
    </w:p>
    <w:p>
      <w:pPr>
        <w:pStyle w:val="NormalWeb"/>
        <w:ind w:right="18" w:hanging="0"/>
        <w:rPr>
          <w:rFonts w:ascii="Arial" w:hAnsi="Arial" w:cs="Arial"/>
          <w:b/>
          <w:b/>
          <w:bCs/>
          <w:color w:val="333399"/>
        </w:rPr>
      </w:pPr>
      <w:r>
        <w:rPr>
          <w:rFonts w:cs="Arial" w:ascii="Arial" w:hAnsi="Arial"/>
          <w:b/>
          <w:bCs/>
          <w:color w:val="333399"/>
        </w:rPr>
      </w:r>
    </w:p>
    <w:p>
      <w:pPr>
        <w:pStyle w:val="NormalWeb"/>
        <w:ind w:right="18" w:hanging="0"/>
        <w:rPr>
          <w:rFonts w:ascii="Arial" w:hAnsi="Arial" w:cs="Arial"/>
          <w:b/>
          <w:b/>
          <w:bCs/>
        </w:rPr>
      </w:pPr>
      <w:r>
        <w:rPr>
          <w:rFonts w:cs="Arial" w:ascii="Arial" w:hAnsi="Arial"/>
          <w:b/>
          <w:bCs/>
        </w:rPr>
      </w:r>
    </w:p>
    <w:p>
      <w:pPr>
        <w:pStyle w:val="NormalWeb"/>
        <w:ind w:right="18" w:hanging="0"/>
        <w:rPr>
          <w:rFonts w:ascii="Arial" w:hAnsi="Arial" w:cs="Arial"/>
          <w:b/>
          <w:b/>
          <w:bCs/>
        </w:rPr>
      </w:pPr>
      <w:r>
        <w:rPr>
          <w:rFonts w:cs="Arial" w:ascii="Arial" w:hAnsi="Arial"/>
          <w:b/>
          <w:bCs/>
        </w:rPr>
        <w:t>PERDÃO</w:t>
      </w:r>
    </w:p>
    <w:p>
      <w:pPr>
        <w:pStyle w:val="NormalWeb"/>
        <w:ind w:right="18" w:hanging="0"/>
        <w:rPr/>
      </w:pPr>
      <w:r>
        <w:rPr/>
        <w:t xml:space="preserve">  </w:t>
      </w:r>
    </w:p>
    <w:p>
      <w:pPr>
        <w:pStyle w:val="NormalWeb"/>
        <w:ind w:right="18" w:hanging="0"/>
        <w:rPr>
          <w:rFonts w:ascii="Arial" w:hAnsi="Arial" w:cs="Arial"/>
        </w:rPr>
      </w:pPr>
      <w:r>
        <w:rPr>
          <w:rFonts w:cs="Arial" w:ascii="Arial" w:hAnsi="Arial"/>
        </w:rPr>
        <w:t xml:space="preserve">Foi dito que parecemos animais quando matamos, parecemos homens quando julgamos e parecemos Deus quando perdoamos. Perdoar é desculpar, redimir as faltas que sofremos por palavras e ações de outras pessoas ou até de nós mesmos. Nossa cultura costuma nos ensinar que o perdão é o que anula o pecado, a culpa. Atos pequenos, resolvem-se com uma simples desculpa. Coisas mais graves, só com o perdão. Quem não sabe perdoar, por causa de seu orgulho ou de sua vaidade, pode estar desperdiçando sua reencarnação. O perdão é o sinal de que fomos tocados por nossos Mentores, que recebemos diretamente a Luz de nosso Pai. Mas o perdão tem que ser pleno, total, isto é, não existe o perdão quando não conseguimos esconder nossos ressentimentos, nossa raiva, remoendo a violência em nosso íntimo e revivendo as sensações desagradáveis que passamos. Temos convivido com vítimas que dizem ter perdoado seus ofensores, mas, na verdade, só existe uma vontade de perdoar e não o perdão autêntico. O perdão não significa aceitação e nem aprovação dos atos ou palavras desencadeadas, mas, sim, desculpar, de coração, as ofensas que nos foram feitas, reconhecendo que aquele que nos ofendeu não estaria em condições de fazer algo diferente, por pressões psicológicas, por educação ou por efeito de alguma proximidade espiritual de baixo padrão vibratório. O perdão é sempre dificultado pelo orgulho, que nos impede de raciocinar na linha de desculpar ofensas contra nós. Sabemos, na nossa Doutrina, que o perdão é o maior sentimento da caridade (*) para com o nosso próximo e para conosco mesmo. Todo aquele que sabe perdoar é porque traz, dentro de si, amor, tolerância e humildade. Sem ressentimentos e sem orgulho, o Jaguar que sabe perdoar está longe de ser um fraco, pois tem sua mente elevada e seu padrão vibratório é luminoso, porque entende que o mundo não é como ele imagina e que as pessoas têm seus momentos de fraqueza e de cobranças, desencadeando passagens marcantes em nossas jornadas. No Sermão da Montanha, base da Doutrina Crística, Jesus nos ensinou a Prece Universal, onde diz (Mateus, VI, 9): “... Perdoa as nossas dívidas se nós perdoarmos os nossos devedores...” Em Mateus (XII, 31 e 32), Jesus fala aos fariseus: “Digo-vos, pois: Todo o pecado e blasfêmia serão perdoados aos Homens; porém, a blasfêmia contra o Espírito Santo, não lhes será perdoada. E todo o que disser alguma palavra contra o Filho do Homem, ser-lhe-á perdoada; porém, o que a disser contra o Espírito Santo, não terá perdão nem neste mundo nem no outro!”, e, em Lucas (XXIII, 34), descrevendo a crucificação: “Jesus, porém, dizia: Pai, perdoa-lhes, porque não sabem o que fazem!...” O ato de perdoar tem conotações muito pessoais, das quais se salientam a eliminação das mágoas e ressentimentos que se agregam ao nosso ser quando sofremos um ataque verbal ou agressões, que podem influir em nossa energia mental (*) e alterar nosso padrão vibratório de forma negativa, se não forem eliminados. Segundo a filosofia budista, para o sofrimento existem três pontos básicos: ignorância, apego material e ira, que podem sofrer importante redução se aprendermos a perdoar, o que nos conduz à felicidade. Perdoar é uma decisão que nos transforma ao longo de nossa missão, acima de nossos medos e de nossa sombra (*), modificando nosso comportamento, uma vez que passamos de indefesas vítimas a poderosos agentes da nossa realidade, manipulando poderosas forças vitais e mentais em nosso próprio benefício e em benefício de irmãos encarnados e desencarnados que são alcançados por nossas vibrações positivas. Ferir e errar são próprios de qualquer ser humano - perdoar é uma dádiva dos espíritos iluminados. </w:t>
      </w:r>
    </w:p>
    <w:p>
      <w:pPr>
        <w:pStyle w:val="NormalWeb"/>
        <w:ind w:right="18" w:hanging="0"/>
        <w:rPr/>
      </w:pPr>
      <w:r>
        <w:rPr/>
        <w:t xml:space="preserve">  </w:t>
      </w:r>
    </w:p>
    <w:p>
      <w:pPr>
        <w:pStyle w:val="NormalWeb"/>
        <w:ind w:right="18" w:hanging="0"/>
        <w:rPr>
          <w:rFonts w:ascii="Arial" w:hAnsi="Arial" w:cs="Arial"/>
          <w:b/>
          <w:b/>
          <w:bCs/>
        </w:rPr>
      </w:pPr>
      <w:r>
        <w:rPr>
          <w:rFonts w:cs="Arial" w:ascii="Arial" w:hAnsi="Arial"/>
          <w:b/>
          <w:bCs/>
        </w:rPr>
        <w:t>PERISPÍRITO</w:t>
      </w:r>
    </w:p>
    <w:p>
      <w:pPr>
        <w:pStyle w:val="NormalWeb"/>
        <w:ind w:right="18" w:hanging="0"/>
        <w:rPr/>
      </w:pPr>
      <w:r>
        <w:rPr/>
        <w:t xml:space="preserve">  </w:t>
      </w:r>
    </w:p>
    <w:p>
      <w:pPr>
        <w:pStyle w:val="NormalWeb"/>
        <w:ind w:right="18" w:hanging="0"/>
        <w:rPr>
          <w:rFonts w:ascii="Arial" w:hAnsi="Arial" w:cs="Arial"/>
        </w:rPr>
      </w:pPr>
      <w:r>
        <w:rPr>
          <w:rFonts w:cs="Arial" w:ascii="Arial" w:hAnsi="Arial"/>
        </w:rPr>
        <w:t>Cada espírito tem características, objetivos, tendências e preferências que são somente seus, e para retornar ao TODO DIVINO necessita apagar sua individualidade, isto é, desindividualizar-se, o que lhe é propiciado pelas encarnações, em sua adaptação ao corpo físico, cujas manifestações se fazem pelo processo sensorial de estímulo-resposta, chamado alma. No macroplexo ou plexo etérico, o espírito atua no Homem, sobre a alma e através dela. Como não podemos conhecer o espírito em sua essência, ele se reveste de energias que o tornam perceptível e cognoscível, tomando forma, embora não percebida por nossos sentidos, formando um organismo homogêneo, uma película subcutânea, que desempenha todas as funções da vida psíquica ou da vida fora do corpo, com sensibilidade extrasensorial, que denominamos perispírito. O perispírito carrega todas as funções psicossomáticas do ser humano, só que com uma vibração muito mais ampla, e molda todas as características da individualidade do Homem. Embora o perispírito registre todas as nossas ações, não influencia o sistema nervoso. O espírito rompe o neutrom (*), indo buscar energia em seu plano evolutivo para se alimentar e, assim, também alimentar o Homem, embora sofra as influências da alma e do corpo. A maneira como ele recebe as decisões da alma é que determinam seu bom ou mau aproveitamento da situação de encarnado. Aprisionado no perispírito, dentro da Lei de Causa e Efeito - o carma -, o espírito se evolui através de incontáveis testes e provas. Após o desencarne, a alma e o perispírito formam o corpo astral. (Veja: Plexos, Espírito)</w:t>
      </w:r>
    </w:p>
    <w:p>
      <w:pPr>
        <w:pStyle w:val="NormalWeb"/>
        <w:ind w:right="18" w:hanging="0"/>
        <w:rPr/>
      </w:pPr>
      <w:r>
        <w:rPr/>
        <w:t xml:space="preserve">  </w:t>
      </w:r>
    </w:p>
    <w:p>
      <w:pPr>
        <w:pStyle w:val="NormalWeb"/>
        <w:ind w:right="18" w:hanging="0"/>
        <w:rPr>
          <w:rFonts w:ascii="Arial" w:hAnsi="Arial" w:cs="Arial"/>
        </w:rPr>
      </w:pPr>
      <w:r>
        <w:rPr>
          <w:rFonts w:cs="Arial" w:ascii="Arial" w:hAnsi="Arial"/>
        </w:rPr>
        <w:t>· “Na vida absoluta do espaço existem todas as formam que consistem o organismo humano, mas nem sempre se põem em ação. Porém, pela harmonia da corrente magnética do perispírito que, mesmo seguro ao sistema nervoso do corpo, emite a alma e se põe em movimento, se atrai e se comunica. No envolvimento da alma a outra se faz o perigo da volta. Sim, se esta não estivesse presa ao magnético vital nervoso do corpo. Este mesmo processo encontramos na manifestação de uma alma a outra ou baixando sobre outro corpo que não o seu, porém que emite carga magnética e faz harmonia, quebrando as barreiras do neutrôm. Existem muitas formas de manifestação dessas almas ou reencontros em planos diferentes, ou manifestação com diferentes magnéticos. Analisando a filosofia do perispírito, levando em consideração o seu centro de força, temos a saber que este é o mais poderoso, o mais importante do corpo, tanto no invólucro terrestre quanto no invólucro astral. O perispírito está sempre presente e não se inflama, não é tocado pelos desejos do corpo como o é o centro nervoso da carne. Os hindus consideram o perispírito “rosário de pétalas”, por ser o mais significativo em razão de suas células.” (Tia Neiva, s/d)</w:t>
      </w:r>
    </w:p>
    <w:p>
      <w:pPr>
        <w:pStyle w:val="NormalWeb"/>
        <w:ind w:right="18" w:hanging="0"/>
        <w:rPr>
          <w:rFonts w:ascii="Arial" w:hAnsi="Arial" w:cs="Arial"/>
        </w:rPr>
      </w:pPr>
      <w:r>
        <w:rPr>
          <w:rFonts w:cs="Arial" w:ascii="Arial" w:hAnsi="Arial"/>
        </w:rPr>
        <w:t>· “E falamos na manifestação dos espíritos. Falamos, falamos dos desencarnados e de suas manifestações, porque é pela corrente magnética que o perispírito se comunica com a alma. Muitas vezes eu, neste plano, me assombro com certas manifestações, suas expansões junto à matéria, isto é, atingindo o sistema nervoso, na normalidade do todo emocional vibracional do Homem, em matéria e perispírito. Um grande ódio do sexo oposto traz terrível desajuste nos dois planos, principalmente em quem o projeta. No Homem se acentua uma complexidade de coisas, efeitos incomparáveis. Porém, o mais terrível de todos é a vibração de pessoas irrealizadas. O fato é que existem muitos outros caminhos. Quanto mais elevado o padrão do Homem nestes carreiros terrestres. mais originais e perfeitas vão se tornando as suas aberturas, que atingem os reinos de toda natureza. Tudo isso contribuindo para o aperfeiçoamento da memória, da percepção. Instintos que vão se adaptando às irradiações do extrasensorial, na cota extra da Humanidade, digo, em todas as partes de todos os reinos da Natureza!” (Tia Neiva, s/d)</w:t>
      </w:r>
    </w:p>
    <w:p>
      <w:pPr>
        <w:pStyle w:val="NormalWeb"/>
        <w:ind w:right="18" w:hanging="0"/>
        <w:rPr>
          <w:rFonts w:ascii="Arial" w:hAnsi="Arial" w:cs="Arial"/>
        </w:rPr>
      </w:pPr>
      <w:r>
        <w:rPr>
          <w:rFonts w:cs="Arial" w:ascii="Arial" w:hAnsi="Arial"/>
        </w:rPr>
        <w:t>· “Sabemos que o perispírito retém, guarda, conserva a modalidade adquirida durante a vida corpórea do ser. Cada indivíduo imprime certa modificação à sua aura de conformidade, também, com suas necessidades, de como ou onde vai reencarnar. Vem, então, dotado de sua força psíquica, quer em um quer noutro caso de reencarnação ou volta da alma à vida corpórea. A força psíquica, quando chega a ser espírito humano - a alma -, tem necessariamente gravada no perispírito todas as qualidades distintas e caracterizadas, que são as condições absolutamente indispensáveis à manutenção da vida para cada um: mais timidez, mais audácia, tudo de conformidade à sua missão na Terra, porque a alma humana é o produto da evolução da força através do reino de sua natureza. O mundo é um hospital, onde a cura é a própria desobsessão, porque a energia extraetérea é átomo que se revela na aura. Cada indivíduo concorre para o caráter do seu grupo, que se compõe de diversos graus, desde a variedade até a espécie. Apesar dos milhares de espíritos, tudo gera, se afina, na individualidade. Nascer, morrer, reencarnar... Progredir sempre, na sensação de fenômenos diversos, físicos, abalos fisiológicos, a comoção nervosa, a sua transformação no cérebro, o efeito, a reação orgânica de atração ou repulsa de emoções. Temos, assim, o conhecimento fisiológico denominado consciência, que se estabelece entre o eu e o não-eu.. Cada indivíduo é um cenário diferente, porque age na individualidade. (...) A sede do amor está na alma. Cada criatura recebe de acordo com o que merece. No campo cerebral do corpo espiritual é que os conhecimentos se imprimem, em linhas fosforescentes.” (Tia Neiva, s/d)</w:t>
      </w:r>
    </w:p>
    <w:p>
      <w:pPr>
        <w:pStyle w:val="NormalWeb"/>
        <w:ind w:right="18" w:hanging="0"/>
        <w:rPr/>
      </w:pPr>
      <w:r>
        <w:rPr/>
        <w:t xml:space="preserve">  </w:t>
      </w:r>
    </w:p>
    <w:p>
      <w:pPr>
        <w:pStyle w:val="NormalWeb"/>
        <w:ind w:right="18" w:hanging="0"/>
        <w:rPr/>
      </w:pPr>
      <w:r>
        <w:rPr/>
        <w:t xml:space="preserve">  </w:t>
      </w:r>
    </w:p>
    <w:p>
      <w:pPr>
        <w:pStyle w:val="NormalWeb"/>
        <w:ind w:right="18" w:hanging="0"/>
        <w:rPr>
          <w:rFonts w:ascii="Arial" w:hAnsi="Arial" w:cs="Arial"/>
          <w:b/>
          <w:b/>
          <w:bCs/>
        </w:rPr>
      </w:pPr>
      <w:r>
        <w:rPr>
          <w:rFonts w:cs="Arial" w:ascii="Arial" w:hAnsi="Arial"/>
          <w:b/>
          <w:bCs/>
        </w:rPr>
        <w:t>PERSONALIDADE</w:t>
      </w:r>
    </w:p>
    <w:p>
      <w:pPr>
        <w:pStyle w:val="NormalWeb"/>
        <w:ind w:right="18" w:hanging="0"/>
        <w:rPr/>
      </w:pPr>
      <w:r>
        <w:rPr/>
        <w:t xml:space="preserve">  </w:t>
      </w:r>
    </w:p>
    <w:p>
      <w:pPr>
        <w:pStyle w:val="NormalWeb"/>
        <w:ind w:right="18" w:hanging="0"/>
        <w:rPr>
          <w:rFonts w:ascii="Arial" w:hAnsi="Arial" w:cs="Arial"/>
        </w:rPr>
      </w:pPr>
      <w:r>
        <w:rPr>
          <w:rFonts w:cs="Arial" w:ascii="Arial" w:hAnsi="Arial"/>
        </w:rPr>
        <w:t xml:space="preserve">O Homem tem seu aspecto palpável - o corpo - e seu aspecto sensível, mas impalpável - a psiquê ou manifestações psicológicas - compondo a sua personalidade, o modo de ser, agir e reagir que caracteriza a conduta de um ser humano e o distingue de qualquer outro, revelando-se, pois, através da figura física e do comportamento do Homem. É a organização dinâmica, no indivíduo, dos sistemas psicofísicos que determinam o seu comportamento e o seu pensamento característicos, com base em heranças inatas, existentes em sua bagagem transcendental, e nas reações de sua percepção (*) com relação ao Universo que o cerca, influenciada por sua educação, sua cultura, o meio em que vive, família, sociedade, etc. A própria origem da palavra personalidade está ligada aos personagens teatrais, já que se refere ao espírito encarnado dentro de um personagem que irá viver seu papel na vida que escolheu, para reajustar e resgatar dívidas de outras vidas. No imenso teatro da Terra, cada espírito encarnado vive seu papel, seu personagem, sua personalidade apenas uma vez, porém mantendo sua individualidade (*), que forma as características de seu espírito. Na Epístola aos Hebreus (9, 27), Paulo revela: “E assim como aos homens está ordenado morrerem uma só vez e, depois disto, o Juízo!” Isso porque a personalidade é única em cada existência, com seu nome próprio, suas características e com seu comportamento influenciado pela educação e ambiente psicossociais. Enquanto a personalidade é transitória, variando de acordo com o papel que o espírito encarnado assume no seu drama universal, a individualidade é permanente e eterna, progredindo, estacionando ou até mesmo regredindo em razão da Lei de Causa e Efeito que rege sua realização cármica. A individualidade é eterna e se reveste de inúmeras personalidades, uma em cada existência. A energia mental (*) é própria da individualidade, enquanto o intelecto é da personalidade. Quando o Homem tenta modificar sua personalidade, mudar seu comportamento, fora dos objetivos de seu espírito, entra em um quadro de angústia, gerando uma situação transitória ou auto-aniquilante. Para que a exteriorização da personalidade se faça em harmonia com o espírito, o ser humano tem que desenvolver sua mediunidade a fim de que, através do conhecimento e da utilização prática desse conhecimento na Lei do Auxílio, possa evoluir seu espírito. Por isso, na Doutrina do Amanhecer, temos como base a ampliação da nossa individualidade e a minimização de nossa personalidade, buscando a personalidade mediúnica, dentro do constante aprendizado, para melhor conduzirmos nossos trabalhos. Isso não significa que queiramos ser santos. Sabemos que o Homem não tem condições de se santificar, pois gera energia magnética animal através de seu plexo físico, e essa idéia só leva ao desequilíbrio. Devemos, sim, buscar vencer os equívocos de nossa personalidade procurando não anulá-la ou renegá-la, mas sintonizando-a, pelos conhecimentos doutrinários, com a Espiritualidade Maior, de forma que nossos potenciais de ação e de crescimento, de realização e aprendizado sejam plenamente acionados pela nossa energia mental, iluminando a nossa alma. </w:t>
      </w:r>
    </w:p>
    <w:p>
      <w:pPr>
        <w:pStyle w:val="NormalWeb"/>
        <w:ind w:right="18" w:hanging="0"/>
        <w:rPr/>
      </w:pPr>
      <w:r>
        <w:rPr/>
        <w:t xml:space="preserve">  </w:t>
      </w:r>
    </w:p>
    <w:p>
      <w:pPr>
        <w:pStyle w:val="NormalWeb"/>
        <w:ind w:right="18" w:hanging="0"/>
        <w:rPr>
          <w:rFonts w:ascii="Arial" w:hAnsi="Arial" w:cs="Arial"/>
          <w:b/>
          <w:b/>
          <w:bCs/>
        </w:rPr>
      </w:pPr>
      <w:r>
        <w:rPr>
          <w:rFonts w:cs="Arial" w:ascii="Arial" w:hAnsi="Arial"/>
          <w:b/>
          <w:bCs/>
        </w:rPr>
        <w:t>PINEAL</w:t>
      </w:r>
    </w:p>
    <w:p>
      <w:pPr>
        <w:pStyle w:val="NormalWeb"/>
        <w:ind w:right="18" w:hanging="0"/>
        <w:rPr/>
      </w:pPr>
      <w:r>
        <w:rPr/>
        <w:t xml:space="preserve">  </w:t>
      </w:r>
    </w:p>
    <w:p>
      <w:pPr>
        <w:pStyle w:val="NormalWeb"/>
        <w:ind w:right="18" w:hanging="0"/>
        <w:rPr>
          <w:rFonts w:ascii="Arial" w:hAnsi="Arial" w:cs="Arial"/>
        </w:rPr>
      </w:pPr>
      <w:r>
        <w:rPr>
          <w:rFonts w:cs="Arial" w:ascii="Arial" w:hAnsi="Arial"/>
        </w:rPr>
        <w:t>A glândula pineal ou epífise é um pequeno corpo em forma de pinha, localizado na região centroposterior dos tubérculos quadrigêmeos, na área diencefálica do cérebro, e se constitui na sede fisiológica dos fenômenos da mediunidade, controlando os demais centros energéticos. Forma o chakra coronário (*), centro do hiperconsciente, e é a responsável pelo nosso sexto sentido, captando e selecionando forças pela sua percepção extrasensorial, podendo ter seu funcionamento aprimorado pelo desenvolvimento mediúnico. De acordo com seu desenvolvimento, a glândula pineal permite maior ou menor capacidade das percepções extrasensoriais, variando de indivíduo para indivíduo, determinando grande variedade na manifestação mais comum das diversas mediunidades: a vidência - quando se vê alguma coisa que está acontecendo em outro lugar; a telepatia - comunicação somente pelo pensamento; a audiência - quando se ouve alguma informação que não está sendo transmitida neste plano; a precognição ou premonição - ciência antecipada de fatos que ainda vão acontecer; a retrocognição - conhecimento de fatos passados, até mesmo de outras reencarnações; a psicocinésia - movimentação de corpos físicos pela emissão de ondas mentais; e a incorporação - manifestação de um espírito através do médium. Na pineal é feita a conexão entre os corpos físico e astral – o cordão de prata – no fenômeno das viagens astrais. Dentro da idéia de energia (*), nosso corpo físico está equipado com sensores para distinguir fenômenos em cinco faixas de vibrações: olhos, captando luz e cores; ouvido, captando sons e ruídos; o nariz, captando os aromas; a língua, captando e distinguindo os sabores; e a pele, sentindo frio ou calor, rigidez ou maciez, formas, enfim, tudo o que podemos avaliar pelo tato. Todas essas sensações estão ligadas ao plano físico. O sexto sentido - a mediunidade - é a nossa relação com outras dimensões, fora dos nossos conceitos limitadores de tempo e espaço.</w:t>
      </w:r>
    </w:p>
    <w:p>
      <w:pPr>
        <w:pStyle w:val="NormalWeb"/>
        <w:ind w:right="18" w:hanging="0"/>
        <w:rPr>
          <w:rFonts w:ascii="Arial" w:hAnsi="Arial" w:cs="Arial"/>
        </w:rPr>
      </w:pPr>
      <w:r>
        <w:rPr>
          <w:rFonts w:cs="Arial" w:ascii="Arial" w:hAnsi="Arial"/>
        </w:rPr>
      </w:r>
    </w:p>
    <w:p>
      <w:pPr>
        <w:pStyle w:val="NormalWeb"/>
        <w:ind w:right="18" w:hanging="0"/>
        <w:rPr>
          <w:rFonts w:ascii="Arial" w:hAnsi="Arial" w:cs="Arial"/>
          <w:b/>
          <w:b/>
          <w:bCs/>
        </w:rPr>
      </w:pPr>
      <w:r>
        <w:rPr>
          <w:rFonts w:cs="Arial" w:ascii="Arial" w:hAnsi="Arial"/>
          <w:b/>
          <w:bCs/>
        </w:rPr>
        <w:t xml:space="preserve">Assim, meus irmãos, do que vale a nossa missão se não colocamos em prática o que aprendemos, somos robôs produzidos em série, sem uma alma viva dentro de nós, a chama da vida nunca vai acender sozinha, ela precisa espaço para que ao acender ela não queime ninguém por perto. </w:t>
        <w:br/>
        <w:t>Nossa missão está nos chamando a verdade, estamos chegando lá, a cada dia e cada minuto estamos construindo o principio superior que é o nosso sacerdócio. Eu agradeço a Deus por me dar esta feliz oportunidade de convidar aos demais mestres do amanhecer a fazer parte deste caminho, desvendar as fronteiras do mundo espiritual, cultuar Deus vivo e resplandecente, o Espírito da Verdade, o Espírito Santo. Somos físicos e podemos errar, mas os acertos já são maiores e começam a produzir as respostas que precisamos ter.</w:t>
      </w:r>
    </w:p>
    <w:p>
      <w:pPr>
        <w:pStyle w:val="NormalWeb"/>
        <w:ind w:right="18" w:hanging="0"/>
        <w:rPr>
          <w:rFonts w:ascii="Arial" w:hAnsi="Arial" w:cs="Arial"/>
          <w:b/>
          <w:b/>
          <w:bCs/>
        </w:rPr>
      </w:pPr>
      <w:r>
        <w:rPr>
          <w:rFonts w:cs="Arial" w:ascii="Arial" w:hAnsi="Arial"/>
          <w:b/>
          <w:bCs/>
        </w:rPr>
        <w:t>Salve Deus!</w:t>
      </w:r>
    </w:p>
    <w:p>
      <w:pPr>
        <w:pStyle w:val="NormalWeb"/>
        <w:ind w:right="18" w:hanging="0"/>
        <w:rPr>
          <w:rFonts w:ascii="Arial" w:hAnsi="Arial" w:cs="Arial"/>
          <w:b/>
          <w:b/>
          <w:bCs/>
        </w:rPr>
      </w:pPr>
      <w:r>
        <w:rPr>
          <w:rFonts w:cs="Arial" w:ascii="Arial" w:hAnsi="Arial"/>
          <w:b/>
          <w:bCs/>
        </w:rPr>
        <w:t>Desejo uma boa noite para todos!</w:t>
        <w:br/>
        <w:t>Lembrem-se!</w:t>
        <w:br/>
        <w:t>Aqui não tomamos partido nas vidas, nos enredos, nas decisões políticas ou sociais, somente contamos as histórias do mundo em evolução, a nossa história.</w:t>
      </w:r>
    </w:p>
    <w:p>
      <w:pPr>
        <w:pStyle w:val="NormalWeb"/>
        <w:ind w:right="18" w:hanging="0"/>
        <w:rPr>
          <w:rFonts w:ascii="Arial" w:hAnsi="Arial" w:cs="Arial"/>
          <w:b/>
          <w:b/>
          <w:bCs/>
        </w:rPr>
      </w:pPr>
      <w:r>
        <w:rPr>
          <w:rFonts w:cs="Arial" w:ascii="Arial" w:hAnsi="Arial"/>
          <w:b/>
          <w:bCs/>
        </w:rPr>
        <w:t>“</w:t>
      </w:r>
      <w:r>
        <w:rPr>
          <w:rFonts w:cs="Arial" w:ascii="Arial" w:hAnsi="Arial"/>
          <w:b/>
          <w:bCs/>
        </w:rPr>
        <w:t>Errar é humano, perdoar é divino!”</w:t>
      </w:r>
    </w:p>
    <w:p>
      <w:pPr>
        <w:pStyle w:val="NormalWeb"/>
        <w:ind w:right="18" w:hanging="0"/>
        <w:rPr>
          <w:rFonts w:ascii="Arial" w:hAnsi="Arial" w:cs="Arial"/>
          <w:b/>
          <w:b/>
          <w:bCs/>
        </w:rPr>
      </w:pPr>
      <w:r>
        <w:rPr>
          <w:rFonts w:cs="Arial" w:ascii="Arial" w:hAnsi="Arial"/>
          <w:b/>
          <w:bCs/>
        </w:rPr>
        <w:t>Adjunto Apurê.</w:t>
        <w:br/>
        <w:t>14.03.2006.</w:t>
        <w:br/>
      </w:r>
    </w:p>
    <w:p>
      <w:pPr>
        <w:pStyle w:val="Normal"/>
        <w:ind w:right="18" w:hanging="0"/>
        <w:rPr>
          <w:rFonts w:ascii="Arial" w:hAnsi="Arial" w:cs="Arial"/>
          <w:b/>
          <w:b/>
          <w:bCs/>
        </w:rPr>
      </w:pPr>
      <w:r>
        <w:rPr>
          <w:rFonts w:cs="Arial" w:ascii="Arial" w:hAnsi="Arial"/>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2:28:00Z</dcterms:created>
  <dc:creator>*</dc:creator>
  <dc:description/>
  <dc:language>en-US</dc:language>
  <cp:lastModifiedBy>*</cp:lastModifiedBy>
  <dcterms:modified xsi:type="dcterms:W3CDTF">2009-03-15T03:02:00Z</dcterms:modified>
  <cp:revision>4</cp:revision>
  <dc:subject/>
  <dc:title>BUSCANDO SEMPRE A VERDADE</dc:title>
</cp:coreProperties>
</file>