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ENÇAS!</w:t>
      </w:r>
    </w:p>
    <w:p>
      <w:pPr>
        <w:pStyle w:val="Normal"/>
        <w:rPr/>
      </w:pPr>
      <w:r>
        <w:rPr/>
        <w:t>Salve Deus!</w:t>
      </w:r>
    </w:p>
    <w:p>
      <w:pPr>
        <w:pStyle w:val="Normal"/>
        <w:rPr/>
      </w:pPr>
      <w:r>
        <w:rPr/>
        <w:t xml:space="preserve">Muitas vezes nós contraímos uma enfermidade que não é nossa, ela vem acompanhada de dores e sensações de desanimo. Os espiritos que desencarnam por alguma doença e não tem uma oportunidade de evolução ele, o espírito, carrega suas moléstias da doença, aonde eles chegam espalham aquela energia negativa. Eu me vejo neste emaranhado de conflitos, pois o problema que acontece é que ao chegarem em meu caminho eu sinto a reação de tudo, eu fico doente também. Estou desde ontem com uma reação negativa, o espírito que chegou ontem aqui me irradiou todo e meu físico assumiu esta carga esparsa. </w:t>
      </w:r>
    </w:p>
    <w:p>
      <w:pPr>
        <w:pStyle w:val="Normal"/>
        <w:rPr/>
      </w:pPr>
      <w:r>
        <w:rPr/>
        <w:t>Eu até então não estava sabendo de nada, pois eles chegam no silêncio e vão assumindo um papel de pedinte. Não que eu não queira ajudar, mas muitas vezes só consigo vê-los depois de já estarem na minha aura. De ontem para hoje parecia que eu iria morrer, mexeu com todo meu organismo, pulmão, estomago, e músculos. À noite, quando fui me deitar, olhando no vazio do espaço etéreo, apareceu um homem, ele estava vestido de um jaleco azul bem claro, ele tinha o cabelo bem curto e grisalho, sua feição era séria e ao mesmo tempo mantinha um ar de doutor. Ele chegou em minha frente e simplesmente fez um gesto com sua cabeça indicando para eu olhar para trás. Vagarosamente me virei e dei de cara com um outro homem que estava todo queimado, seu rosto, seu peito. Ele usava um chapéu de palha meio chamuscado pelo fogo. Ele estava quieto e com receio, eu levei um susto, pois aquele homem estava sofrendo as dores que eu estava sentindo nestes instantes. Meu Deus! Agora vejo as minhas dores de onde elas vêem, elas vêm da dor e sofrimento dos espiritos que não tem oportunidades de libertação e cura. Não consegui ficar muito perto pelo cheiro, mas fiquei imensamente preocupado com isso tudo, os espiritos se apegam aos que tem missão para que possam ser ajudados. Por mais que eu tome remédios para o meu físico a sensação de morte não sai, sinto como se não fosse eu, febre, as dores musculares, o suor frio e quente ao mesmo tempo.</w:t>
      </w:r>
    </w:p>
    <w:p>
      <w:pPr>
        <w:pStyle w:val="Normal"/>
        <w:rPr/>
      </w:pPr>
      <w:r>
        <w:rPr/>
        <w:t xml:space="preserve"> </w:t>
      </w:r>
      <w:r>
        <w:rPr/>
        <w:t>O homem de azul trouxe este irmão sofredor para uma cura no templo, este homem é um médico do espaço que vendo a dor do espírito se prontificou a ajuda-lo nesta transição. Mas onde ele poderia levar este irmão! Onde alguém poderia sentir tanto estas enfermidades e poder doutrinar com consciência na voz direta sem perder os motivos que ele desencarnou. Sim, a doutrina tem que ser na raiz do problema, não palavras jogadas ao vento, mas uma lição de amor e bondade. Sabe, tem espiritos que só se libertam quando conseguem que alguém os entenda. Vamos descer ao templo daqui a pouco, vamos formar nossa sintonia para que este espírito sofredor possa descer e conversar comigo incorporado no aparelho, é preciso ter o ectoplasma animal para poder trocar a energia dele por uma mais cristalina, os mentores promovem esta transformação.</w:t>
      </w:r>
    </w:p>
    <w:p>
      <w:pPr>
        <w:pStyle w:val="Normal"/>
        <w:rPr/>
      </w:pPr>
      <w:r>
        <w:rPr/>
        <w:t>Como é ruim, como é difícil entender estes mistérios do mundo espiritual. Eu me pergunto sempre, porque aqui e não em um pronto socorro espiritual que tenha a corrente mestra aberta. Nestes lugares ninguém tem tempo para ouvir as histórias destes irmãozinhos sofredores, eles querem contar tudo para desabafar seus corações, somente assim eles podem partir para um plano mais evoluído. Salve Deus!</w:t>
      </w:r>
    </w:p>
    <w:p>
      <w:pPr>
        <w:pStyle w:val="Normal"/>
        <w:rPr/>
      </w:pPr>
      <w:r>
        <w:rPr/>
        <w:t>Enquanto isso eu continuo sentindo as vibrações de doença. Mas ele não consegue falar nada, perdeu seus movimentos faciais, ele só escuta e transmite mentalmente seus desejos.</w:t>
      </w:r>
    </w:p>
    <w:p>
      <w:pPr>
        <w:pStyle w:val="Normal"/>
        <w:rPr/>
      </w:pPr>
      <w:r>
        <w:rPr/>
        <w:t>A vida vai seguindo seu percurso, eu vou seguindo os meus instintos e muita coisa boa está por vim neste caminho, tenho que ter fé agradecer a Deus por estar vivo e com força suficiente para ajudar aos necessitados, hoje nem tanto aos físicos, mas os que já desencarnaram, os espiritos.</w:t>
      </w:r>
    </w:p>
    <w:p>
      <w:pPr>
        <w:pStyle w:val="Normal"/>
        <w:rPr/>
      </w:pPr>
      <w:r>
        <w:rPr/>
        <w:t>Dar uma esmola ao pedinte todo mundo dá, mas ajudar aos espiritos que choram e gemem na escuridão da noite, somente os que têm amor no coração.</w:t>
      </w:r>
    </w:p>
    <w:p>
      <w:pPr>
        <w:pStyle w:val="Normal"/>
        <w:rPr/>
      </w:pPr>
      <w:r>
        <w:rPr/>
        <w:t>Hoje deverei saber mais deste espírito que ontem aqui chegou a espera de uma feliz oportunidade de seguir outros caminhos. Salve Deus!</w:t>
      </w:r>
    </w:p>
    <w:p>
      <w:pPr>
        <w:pStyle w:val="Normal"/>
        <w:rPr/>
      </w:pPr>
      <w:r>
        <w:rPr/>
        <w:t xml:space="preserve">Mestres! Não fiquem com medo do desconhecido, abram seus corações para Jesus e a Pai Seta Branca, façam sua missão com amor e respeito, os espiritos estão por toda parte à espera de oportunidades de partirem para outros mundos. </w:t>
      </w:r>
    </w:p>
    <w:p>
      <w:pPr>
        <w:pStyle w:val="Normal"/>
        <w:rPr/>
      </w:pPr>
      <w:r>
        <w:rPr/>
        <w:t>Olhem sempre para cima e vejam os sinais no espaço.</w:t>
      </w:r>
    </w:p>
    <w:p>
      <w:pPr>
        <w:pStyle w:val="Normal"/>
        <w:rPr/>
      </w:pPr>
      <w:r>
        <w:rPr/>
        <w:t xml:space="preserve">Desejo tudo de bom, que sejam firmes como uma rocha e perspicaz como as ondas dos mares que nunca desistem de arrebentar nas areias da praia. </w:t>
      </w:r>
    </w:p>
    <w:p>
      <w:pPr>
        <w:pStyle w:val="Normal"/>
        <w:rPr/>
      </w:pPr>
      <w:r>
        <w:rPr/>
        <w:t>Adjunto Apurê.</w:t>
      </w:r>
    </w:p>
    <w:p>
      <w:pPr>
        <w:pStyle w:val="Normal"/>
        <w:rPr/>
      </w:pPr>
      <w:r>
        <w:rPr/>
        <w:t>0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51:00Z</dcterms:created>
  <dc:creator>*</dc:creator>
  <dc:description/>
  <dc:language>en-US</dc:language>
  <cp:lastModifiedBy>*</cp:lastModifiedBy>
  <dcterms:modified xsi:type="dcterms:W3CDTF">2009-03-04T17:52:00Z</dcterms:modified>
  <cp:revision>6</cp:revision>
  <dc:subject/>
  <dc:title>DOENÇAS</dc:title>
</cp:coreProperties>
</file>