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 BORDEL ESPIRITUAL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s espíritos, muitos deles, ao se deslocarem de suas faixas cármicas tem uma direção diferente da sua necessidade física.</w:t>
      </w:r>
    </w:p>
    <w:p>
      <w:pPr>
        <w:pStyle w:val="Normal"/>
        <w:rPr/>
      </w:pPr>
      <w:r>
        <w:rPr/>
        <w:t>Esta noite foi uma grande lição de vida, eu estava transportado do físico, eu estava procurando um espírito que durante o dia aqui na terra é mãe, ela é obediente aos seus ensinamentos religiosos, mas quando ela sai de seu estado emocional da terra ela vai parar nos bordeis espirituais.</w:t>
      </w:r>
    </w:p>
    <w:p>
      <w:pPr>
        <w:pStyle w:val="Normal"/>
        <w:rPr/>
      </w:pPr>
      <w:r>
        <w:rPr/>
        <w:t>Nesta grande avenida onde foram construídos pelos espíritos milenares existem muitos bordeis, são casas das mulheres e é neste local que iremos começar nossa história.</w:t>
      </w:r>
    </w:p>
    <w:p>
      <w:pPr>
        <w:pStyle w:val="Normal"/>
        <w:rPr/>
      </w:pPr>
      <w:r>
        <w:rPr/>
        <w:t>Eu estava andando por esta avenida, eu tinha uma meta especifica, tinha que encontrar uma jovem mulher que durante o dia aqui na terra ela é uma amada esposa, uma mãe dedicada e muito responsável pelos seus atos, sempre moralizando seus filhos fazendo com que eles não se percam na sua vida.</w:t>
      </w:r>
    </w:p>
    <w:p>
      <w:pPr>
        <w:pStyle w:val="Normal"/>
        <w:rPr/>
      </w:pPr>
      <w:r>
        <w:rPr/>
        <w:t>Você pode imaginar uma grande avenida cheia de casas dos dois lados, são todas simples, mas existe algo que as falanges milenares fazem um brilho místico e envolvente, parece com luzes piscando, mas na verdade são ectoplasmas queimando, coisas que impressionam qualquer um, um brilho falso.</w:t>
      </w:r>
    </w:p>
    <w:p>
      <w:pPr>
        <w:pStyle w:val="Normal"/>
        <w:rPr/>
      </w:pPr>
      <w:r>
        <w:rPr/>
        <w:t>Eu estava indo, olhava de porta adentro em todas as casas, até que em uma delas eu a encontrei, a vi com um outro homem que não era de sua ligação terrena, era um viciado em orgias e degradação do espírito. Como ela estava mais no escurinho, eu a reconheci pelos seus cabelos, então cheguei mais perto e a chamei pelo seu nome na terra. Ela estava vestindo um vestido de chita simples, olhou pra mim, me viu, suas lágrimas desceram. Estendi a mão pra ela sair deste local, mas ela preferiu entrar, fugiu de minha presença. Salve Deus! Eu fiquei parado na porta, a minha integridade espiritual não me deixa adentrar estes locais, pois sempre estou acompanhado pelo meu cavaleiro verde, que fica de prontidão para eventual necessidade de proteção.</w:t>
      </w:r>
    </w:p>
    <w:p>
      <w:pPr>
        <w:pStyle w:val="Normal"/>
        <w:rPr/>
      </w:pPr>
      <w:r>
        <w:rPr/>
        <w:t>A vi subindo as escadarias, e sumiu no interior. Fiquei ali parado, meu coração sentiu muito esta dor, pois eu tinha esta missão de resgatar ela a qualquer custo deste local. Parado na porta, outras mulheres faziam suas algazarras, gritavam dançavam, era uma coisa sem fim.</w:t>
      </w:r>
    </w:p>
    <w:p>
      <w:pPr>
        <w:pStyle w:val="Normal"/>
        <w:rPr/>
      </w:pPr>
      <w:r>
        <w:rPr/>
        <w:t>Voltei pra terra trazendo esta infelicidade, sabendo que eu não fiz o que era pra ser feito, meu Deus, porque não de deste a força suficiente naquele instante de arrancar ela e traze-la de volta para sua família.</w:t>
      </w:r>
    </w:p>
    <w:p>
      <w:pPr>
        <w:pStyle w:val="Normal"/>
        <w:rPr/>
      </w:pPr>
      <w:r>
        <w:rPr/>
        <w:t>Estou muito sentido espiritualmente, mas talvez aqui no templo nos trabalhos eu consiga junto com os mentores buscar este espírito, sei que durante o dia ele está aqui na terra cumprindo sua jornada de responsabilidade com sua família, seu esposo e seus filhos.</w:t>
      </w:r>
    </w:p>
    <w:p>
      <w:pPr>
        <w:pStyle w:val="Normal"/>
        <w:rPr/>
      </w:pPr>
      <w:r>
        <w:rPr/>
        <w:t>Meu Deus! Quanta coisa acontece longe dos olhos humanos, só Deus conhece Deus, e nós não conhecemos nem a nós mesmos, quem somos então nesta evolução, se tudo o que aprendemos se vira contra nosso próprio destino.</w:t>
      </w:r>
    </w:p>
    <w:p>
      <w:pPr>
        <w:pStyle w:val="Normal"/>
        <w:rPr/>
      </w:pPr>
      <w:r>
        <w:rPr/>
        <w:t>Aqui somos moralistas, mas lá somos desvirtuados desta moral.</w:t>
      </w:r>
    </w:p>
    <w:p>
      <w:pPr>
        <w:pStyle w:val="Normal"/>
        <w:rPr/>
      </w:pPr>
      <w:r>
        <w:rPr/>
        <w:t>Não sei dizer, mas meu coração está em pedaços, justamente por eu conhecer esta mulher, justamente por eu saber que a dor de ter perdido esta missão de resgate, sim, eu poderia ter forçado a voltar, mas existe o livre arbítrio que me impede de usar a força e a razão.</w:t>
      </w:r>
    </w:p>
    <w:p>
      <w:pPr>
        <w:pStyle w:val="Normal"/>
        <w:rPr/>
      </w:pPr>
      <w:r>
        <w:rPr/>
        <w:t>Como estou sofrendo com esta perda, estou triste comigo mesmo. Algo está faltando em mim depois desta viagem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estres! Vejam que o trabalho espiritual nos conduz a caminhos de compreensão, de evolução, mas fiquem atentos as suas necessidades humanas e espirituais, nem sempre é o que pregamos, nem sempre é o que desejamos, nosso coração é um instrumento para lapidação do eu interior e exterior, não faça dele um instrumento de sua vaidade pessoal, porque tem vida em dois planos, aqui e lá, suas reações podem ser bem diferentes uma da outra.</w:t>
      </w:r>
    </w:p>
    <w:p>
      <w:pPr>
        <w:pStyle w:val="Normal"/>
        <w:rPr/>
      </w:pPr>
      <w:r>
        <w:rPr/>
        <w:t>Deixo esta história como sinal de respeito a todos que compartilham suas emoções comigo, todos que são fortes espiritualmente e não se deixam contaminar pelos falsos profetas, todos que já sabem o que querem, uma vida melhor, um caminho de luz.</w:t>
      </w:r>
    </w:p>
    <w:p>
      <w:pPr>
        <w:pStyle w:val="Normal"/>
        <w:rPr/>
      </w:pPr>
      <w:r>
        <w:rPr/>
        <w:t>Que Jesus jamais nos abandone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6.05.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2:33:00Z</dcterms:created>
  <dc:creator>User</dc:creator>
  <dc:description/>
  <cp:keywords/>
  <dc:language>en-US</dc:language>
  <cp:lastModifiedBy>User</cp:lastModifiedBy>
  <dcterms:modified xsi:type="dcterms:W3CDTF">2009-05-16T13:05:00Z</dcterms:modified>
  <cp:revision>2</cp:revision>
  <dc:subject/>
  <dc:title>UM BORDEL ESPIRITUAL</dc:title>
</cp:coreProperties>
</file>