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descobrindo a sua porta de entrada. Todos devem descobrir a sua evolução porque existem várias estradas e vários caminhos, marcas deixadas que jamais se apagam. O medo impede o avanço além limite do conhecimento primário, terra, e no segundo passo pouco difundido, espiritual, é impedido pela falta de respaldo na visão etérea. O homem só pode comprovar os fatos e dizer com certeza o que viu e apalpou, nada mais do que isso. Todos pertencem a um caminho místico e não acreditam na sua extensão, fixam sua mente no provável e desacreditam as novas estradas que se formam com o propósito de mostrar a verdade. Aquele que caminha pela estrada dos outros nunca terá força para desvendar a sua, já que se bitolou e se condicionou a viver sempre ruminando as migalhas que caem pelo chão. Levante sua cabeça, todos são feitos a imagem e semelhança de Deus, todos vieram para descobrir e se descobrir, lute pelo que se empenhou, a sua evolução depende muito de sua avaliação. A maior conquista é quando lutamos de corpo e alma pela nossa certeza de merecer e não quando recebemos de mãos beijadas os afetos de uma ordem superior. A dignidade está naquilo que conquistamos com muita luta e perseverança, porque isso nada e ninguém irá tomar, fizemos por amor e compreensão. Os obstáculos são comprovações de sua capacidade, não os tema”. Adjunto Apurê – 12.06.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5:04:00Z</dcterms:created>
  <dc:creator>User</dc:creator>
  <dc:description/>
  <cp:keywords/>
  <dc:language>en-US</dc:language>
  <cp:lastModifiedBy>User</cp:lastModifiedBy>
  <dcterms:modified xsi:type="dcterms:W3CDTF">2009-06-12T15:43:00Z</dcterms:modified>
  <cp:revision>6</cp:revision>
  <dc:subject/>
  <dc:title>“</dc:title>
</cp:coreProperties>
</file>