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rPr>
          <w:rFonts w:ascii="Arial" w:hAnsi="Arial" w:cs="Arial"/>
        </w:rPr>
      </w:pPr>
      <w:r>
        <w:rPr>
          <w:rFonts w:cs="Arial" w:ascii="Arial" w:hAnsi="Arial"/>
        </w:rPr>
        <w:t>BONUS!</w:t>
      </w:r>
    </w:p>
    <w:p>
      <w:pPr>
        <w:pStyle w:val="Normal"/>
        <w:ind w:right="18" w:hanging="0"/>
        <w:rPr>
          <w:rFonts w:ascii="Arial" w:hAnsi="Arial" w:cs="Arial"/>
        </w:rPr>
      </w:pPr>
      <w:r>
        <w:rPr>
          <w:rFonts w:cs="Arial" w:ascii="Arial" w:hAnsi="Arial"/>
        </w:rPr>
        <w:t>Salve Deus!</w:t>
      </w:r>
    </w:p>
    <w:p>
      <w:pPr>
        <w:pStyle w:val="Normal"/>
        <w:ind w:right="18" w:hanging="0"/>
        <w:rPr>
          <w:rFonts w:ascii="Arial" w:hAnsi="Arial" w:cs="Arial"/>
        </w:rPr>
      </w:pPr>
      <w:r>
        <w:rPr>
          <w:rFonts w:cs="Arial" w:ascii="Arial" w:hAnsi="Arial"/>
        </w:rPr>
        <w:t>Visando melhor esclarecer a muitos pedidos de ajuda espiritual, transcrevo a carta abaixo falando sobre os bônus espirituais, quais são os procedimentos necessários a um bom trabalho. Aqui em nossa missão é imprescindível que o mestre tenha sua conduta redobrada, pois ele é um exemplo de ensinamento e de amor ao próximo. Sigam com respeito às Leis que regem este sacerdócio e poderão ter muitos bônus, em especial, pois desde o seu começo na missão já está sendo observado. Ao deixar de ingerir bebidas alcoólicas já é um fator de angariar bônus, ao fazer seu trabalho de caridade já está recebendo, então, porque entrar pelo caminho da discórdia e da dor com envolvimentos particulares com mestres e ninfas. Quem pensa que vai ganhar alguma coisa com isso só tem a perder, quando ver sua cadernetinha de anotações de bônus vazia ou com débitos, suas lágrimas descerão de remorso. Não julgue para não ser julgado!</w:t>
      </w:r>
    </w:p>
    <w:p>
      <w:pPr>
        <w:pStyle w:val="Normal"/>
        <w:ind w:right="18" w:hanging="0"/>
        <w:rPr>
          <w:rFonts w:ascii="Arial" w:hAnsi="Arial" w:cs="Arial"/>
        </w:rPr>
      </w:pPr>
      <w:r>
        <w:rPr>
          <w:rFonts w:cs="Arial" w:ascii="Arial" w:hAnsi="Arial"/>
        </w:rPr>
      </w:r>
    </w:p>
    <w:p>
      <w:pPr>
        <w:pStyle w:val="Normal"/>
        <w:ind w:right="18" w:hanging="0"/>
        <w:rPr/>
      </w:pPr>
      <w:r>
        <w:rPr>
          <w:rFonts w:cs="Arial" w:ascii="Arial" w:hAnsi="Arial"/>
        </w:rPr>
        <w:t>Segundo Mateus (VI, 19-21), Jesus disse:</w:t>
      </w:r>
      <w:r>
        <w:rPr>
          <w:rFonts w:cs="Arial" w:ascii="Arial" w:hAnsi="Arial"/>
          <w:i/>
        </w:rPr>
        <w:t xml:space="preserve"> “Não queirais entesourar para vós tesouros na Terra, onde a ferrugem e a traça os consomem, e onde os ladrões os desenterram e roubam. Mas entesourai para vós tesouros no Céu, onde nem a ferrugem nem as traças os consomem, e onde os ladrões não os desenterram nem roubam. Porque onde está o teu tesouro, aí está o teu coração!”.</w:t>
      </w:r>
      <w:r>
        <w:rPr>
          <w:rFonts w:cs="Arial" w:ascii="Arial" w:hAnsi="Arial"/>
        </w:rPr>
        <w:t xml:space="preserve"> Bônus são o nosso tesouro, nossa riqueza que depositamos no Céu. São o resultado dos trabalhos espirituais e, com eles, o médium dá condições a seus Mentores para que estes possam lhe ajudar. Não é um pagamento, na concepção que temos, mas sim algo que nos é dado pelo amor com que nos entregamos às nossas atividades na  Lei do Auxílio. A Espiritualidade executa o trabalho por nosso intermédio e nos vai creditando bônus-horas, créditos espirituais que resgatam, em parte ou no todo, as dívidas que temos desta ou de outras encarnações. Os bônus são pequenas células de energia vital que vão se desagregando de um para o outro, fortalecendo nosso Sol Interior, rejuvenescendo nossas células. Quando um espírito encarnado começa a cometer desatinos e enveredar por tristes caminhos, prejudicando a si mesmo e àqueles que estão ao seu redor, a Espiritualidade faz o leilão daquele espírito, isto é,  ele é acolhido pelo irmão Inluz que der o maior lance, em bônus, e passa a escravo de grandes lideres das Trevas, sendo seu desencarne provocado antes do tempo previsto. Os bônus entregues em pagamento enfraquecem aquele que o adquiriu e são usados para resgatar outros espíritos que tenham cumprido suas penas no Vale das Sombras. Quando, no trabalho de prisioneiros da Espiritualidade Maior,  recolhemos bônus no Livro do Prisioneiro, devemos fazê-lo com muito amor, tolerância e humildade, para que estes bônus possam ajudar na libertação. Esse livro deve ser guardado no nosso Aledá, para ser usado em momentos de dificuldades, pois tem impregnação de efeitos físicos. Segundo Koatay 108, a energia ali contida pode até processar uma cura. Importantes observações sobre os bônus:</w:t>
      </w:r>
    </w:p>
    <w:p>
      <w:pPr>
        <w:pStyle w:val="Normal"/>
        <w:ind w:right="18" w:hanging="0"/>
        <w:rPr>
          <w:rFonts w:ascii="Arial" w:hAnsi="Arial" w:cs="Arial"/>
        </w:rPr>
      </w:pPr>
      <w:r>
        <w:rPr>
          <w:rFonts w:cs="Arial" w:ascii="Arial" w:hAnsi="Arial"/>
        </w:rPr>
        <w:t> </w:t>
      </w:r>
    </w:p>
    <w:p>
      <w:pPr>
        <w:pStyle w:val="Normal"/>
        <w:numPr>
          <w:ilvl w:val="0"/>
          <w:numId w:val="4"/>
        </w:numPr>
        <w:ind w:left="0" w:right="18" w:hanging="360"/>
        <w:rPr/>
      </w:pPr>
      <w:r>
        <w:rPr>
          <w:rFonts w:cs="Arial" w:ascii="Arial" w:hAnsi="Arial"/>
        </w:rPr>
        <w:t>1.</w:t>
      </w:r>
      <w:r>
        <w:rPr>
          <w:sz w:val="14"/>
          <w:szCs w:val="14"/>
        </w:rPr>
        <w:t xml:space="preserve">    </w:t>
      </w:r>
      <w:r>
        <w:rPr>
          <w:rFonts w:cs="Arial" w:ascii="Arial" w:hAnsi="Arial"/>
        </w:rPr>
        <w:t xml:space="preserve">Não se recebe bônus para outra pessoa., nem mesmo no Livro do Prisioneiro. Você trabalha unicamente para você mesmo, os bônus de seu trabalho são exclusivos para você. Nem o Adjunto, nem  uma Primeira de  Falange Missionária,  ninguém - a não ser você - recebe os bônus que lhe são destinados.  O que poderá e deverá ser feito, isso sim, é que com  a recepção de muitos bônus, você terá condições melhores para o seu trabalho espiritual e, então, irá ajudar a quem quer que mentalize para receber suas vibrações de amor, e não os seus bônus. </w:t>
      </w:r>
    </w:p>
    <w:p>
      <w:pPr>
        <w:pStyle w:val="Normal"/>
        <w:numPr>
          <w:ilvl w:val="0"/>
          <w:numId w:val="1"/>
        </w:numPr>
        <w:ind w:left="0" w:right="18" w:hanging="360"/>
        <w:rPr/>
      </w:pPr>
      <w:r>
        <w:rPr>
          <w:rFonts w:cs="Arial" w:ascii="Arial" w:hAnsi="Arial"/>
        </w:rPr>
        <w:t>2.</w:t>
      </w:r>
      <w:r>
        <w:rPr>
          <w:sz w:val="14"/>
          <w:szCs w:val="14"/>
        </w:rPr>
        <w:t xml:space="preserve">    </w:t>
      </w:r>
      <w:r>
        <w:rPr>
          <w:rFonts w:cs="Arial" w:ascii="Arial" w:hAnsi="Arial"/>
        </w:rPr>
        <w:t>Quando damos bônus com amor, recebemos o dobro da Espiritualidade.</w:t>
      </w:r>
    </w:p>
    <w:p>
      <w:pPr>
        <w:pStyle w:val="Normal"/>
        <w:numPr>
          <w:ilvl w:val="0"/>
          <w:numId w:val="1"/>
        </w:numPr>
        <w:ind w:left="0" w:right="18" w:hanging="360"/>
        <w:rPr/>
      </w:pPr>
      <w:r>
        <w:rPr>
          <w:rFonts w:cs="Arial" w:ascii="Arial" w:hAnsi="Arial"/>
        </w:rPr>
        <w:t>3.</w:t>
      </w:r>
      <w:r>
        <w:rPr>
          <w:sz w:val="14"/>
          <w:szCs w:val="14"/>
        </w:rPr>
        <w:t xml:space="preserve">    </w:t>
      </w:r>
      <w:r>
        <w:rPr>
          <w:rFonts w:cs="Arial" w:ascii="Arial" w:hAnsi="Arial"/>
        </w:rPr>
        <w:t>No trabalho de Prisioneiro, deve haver um interesse do médium em equilibrar seus bônus arrecadados com as assinaturas em seu Livro com os recebidos nos trabalhos na Lei do Auxílio. Após a libertação, este Livro deve ser guardado no Aledá, para ser utilizado quando necessário, pois tem impregnação de efeito físico, podendo realizar curas.</w:t>
      </w:r>
    </w:p>
    <w:p>
      <w:pPr>
        <w:pStyle w:val="Normal"/>
        <w:numPr>
          <w:ilvl w:val="0"/>
          <w:numId w:val="1"/>
        </w:numPr>
        <w:ind w:left="0" w:right="18" w:hanging="360"/>
        <w:rPr/>
      </w:pPr>
      <w:r>
        <w:rPr>
          <w:rFonts w:cs="Arial" w:ascii="Arial" w:hAnsi="Arial"/>
        </w:rPr>
        <w:t>4.</w:t>
      </w:r>
      <w:r>
        <w:rPr>
          <w:sz w:val="14"/>
          <w:szCs w:val="14"/>
        </w:rPr>
        <w:t xml:space="preserve">    </w:t>
      </w:r>
      <w:r>
        <w:rPr>
          <w:rFonts w:cs="Arial" w:ascii="Arial" w:hAnsi="Arial"/>
        </w:rPr>
        <w:t>Não se pode dar bônus com o nome de pessoas já desencarnadas, pois os bônus são condição do ser vivo, que tem plexo físico e força vital.</w:t>
      </w:r>
    </w:p>
    <w:p>
      <w:pPr>
        <w:pStyle w:val="Normal"/>
        <w:ind w:right="18" w:hanging="0"/>
        <w:rPr>
          <w:rFonts w:ascii="Arial" w:hAnsi="Arial" w:cs="Arial"/>
        </w:rPr>
      </w:pPr>
      <w:r>
        <w:rPr>
          <w:rFonts w:cs="Arial" w:ascii="Arial" w:hAnsi="Arial"/>
        </w:rPr>
        <w:t> </w:t>
      </w:r>
    </w:p>
    <w:p>
      <w:pPr>
        <w:pStyle w:val="Normal"/>
        <w:ind w:left="-283" w:right="18" w:hanging="0"/>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1) O Prisioneiro, para obter bônus, deve se anodizar no Turigano com sal e perfume, fazendo uma breve mentalização. (...) 4) Nada impede o Prisioneiro de fazer suas viagens, podendo, inclusive, pedir bônus onde ele estiver... (...)  7) A partir de 1-1-83, o bônus valerá quatro - dois para quem dá e dois para quem recebe. Porém, seu débito na Espiritualidade continuará sendo de dois mil bônus, variando às vezes no Julgamento, a critério do Advogado e das Sentinelas.(...) Nossa Esther, uma jovem Yuricy, morreu em um desastre. Estava prisioneira e possuía 684 bônus. Seu primeiro choque, ao chegar, foi à presença de sua Guia Missionária que, antes de qualquer ação, puxou Esther para junto de si. Esther foi julgada, com a quantia de setecentos bônus e teve sua libertação! A consciência de Esther, como Doutrinadora e Ninfa Sol Yuricy, foi levada para sua Guia Missionária Atareza Verde Eskra. No julgamento, Esther não teve problemas com seus cobradores, nem desta e nem de outras encarnações. Apenas sente a saudade do filho que deixou... (Tia Neiva, 14-12-82)</w:t>
      </w:r>
    </w:p>
    <w:p>
      <w:pPr>
        <w:pStyle w:val="Normal"/>
        <w:numPr>
          <w:ilvl w:val="0"/>
          <w:numId w:val="2"/>
        </w:numPr>
        <w:ind w:left="0" w:right="18" w:hanging="283"/>
        <w:rPr>
          <w:rFonts w:ascii="Arial" w:hAnsi="Arial" w:cs="Arial"/>
        </w:rPr>
      </w:pPr>
      <w:r>
        <w:rPr>
          <w:rFonts w:cs="Arial" w:ascii="Symbol" w:hAnsi="Symbol"/>
        </w:rPr>
        <w:t></w:t>
      </w:r>
      <w:r>
        <w:rPr>
          <w:sz w:val="14"/>
          <w:szCs w:val="14"/>
        </w:rPr>
        <w:t xml:space="preserve">     </w:t>
      </w:r>
      <w:r>
        <w:rPr>
          <w:rFonts w:cs="Arial" w:ascii="Arial" w:hAnsi="Arial"/>
          <w:color w:val="0000FF"/>
        </w:rPr>
        <w:t>“</w:t>
      </w:r>
      <w:r>
        <w:rPr>
          <w:rFonts w:cs="Arial" w:ascii="Arial" w:hAnsi="Arial"/>
          <w:color w:val="0000FF"/>
        </w:rPr>
        <w:t xml:space="preserve">Quero deixar bem esclarecida a Vida além do mundo físico. Fui levada por Humarran, há muitos anos, para ver o quadro de uma enorme família que chegava da Terra. Interessante aquele grupo que viera por força de um desencarne em massa. Todos se organizaram: chegaram ricos e logo compraram suas mansões. Perguntei a Humarram: ‘Onde conseguiram dinheiro?’ </w:t>
      </w:r>
      <w:r>
        <w:rPr>
          <w:rFonts w:cs="Arial" w:ascii="Arial" w:hAnsi="Arial"/>
          <w:i/>
          <w:color w:val="0000FF"/>
        </w:rPr>
        <w:t>‘Conseguiram na luz dos seus bônus!’</w:t>
      </w:r>
      <w:r>
        <w:rPr>
          <w:rFonts w:cs="Arial" w:ascii="Arial" w:hAnsi="Arial"/>
          <w:color w:val="0000FF"/>
        </w:rPr>
        <w:t xml:space="preserve"> ‘E o que fizeram para ganhar bônus?’ </w:t>
      </w:r>
      <w:r>
        <w:rPr>
          <w:rFonts w:cs="Arial" w:ascii="Arial" w:hAnsi="Arial"/>
          <w:i/>
          <w:color w:val="0000FF"/>
        </w:rPr>
        <w:t xml:space="preserve">‘Fizeram amigos na Lei do Auxílio, respeitosamente tiveram suas consagrações ou sacramentos; com respeito e amor ajudaram os outros; tiveram tolerância com seus vizinhos e demais comportamentos que não fizeram sofrer os outros’’ </w:t>
      </w:r>
      <w:r>
        <w:rPr>
          <w:rFonts w:cs="Arial" w:ascii="Arial" w:hAnsi="Arial"/>
          <w:color w:val="0000FF"/>
        </w:rPr>
        <w:t xml:space="preserve"> (Tia Neiva, 11.9.84)</w:t>
      </w:r>
    </w:p>
    <w:p>
      <w:pPr>
        <w:pStyle w:val="Normal"/>
        <w:ind w:right="18" w:hanging="0"/>
        <w:rPr>
          <w:rFonts w:ascii="Arial" w:hAnsi="Arial" w:eastAsia="Arial" w:cs="Arial"/>
        </w:rPr>
      </w:pPr>
      <w:r>
        <w:rPr>
          <w:rFonts w:eastAsia="Arial" w:cs="Arial" w:ascii="Arial" w:hAnsi="Arial"/>
        </w:rPr>
        <w:t xml:space="preserve"> </w:t>
      </w:r>
    </w:p>
    <w:p>
      <w:pPr>
        <w:pStyle w:val="Normal"/>
        <w:ind w:right="18" w:firstLine="283"/>
        <w:rPr>
          <w:rFonts w:ascii="Arial" w:hAnsi="Arial" w:cs="Arial"/>
        </w:rPr>
      </w:pPr>
      <w:r>
        <w:rPr>
          <w:rFonts w:cs="Arial" w:ascii="Arial" w:hAnsi="Arial"/>
        </w:rPr>
        <w:t>“</w:t>
      </w:r>
      <w:r>
        <w:rPr>
          <w:rFonts w:cs="Arial" w:ascii="Arial" w:hAnsi="Arial"/>
        </w:rPr>
        <w:t>Podes guardar o pão para muitos dias, ainda que o excesso da tua casa signifique a ausência do essencial entre os próprios vizinhos; todavia, quando puderes, alonga a migalha do alimento aos que fitam o fogão sem lume! Podes conservar os armários repletos de vestes inúteis, ainda que a traça concorra contigo à posse do pano devido aos que se cobrem de andrajos; no entanto, sempre que possas, cede a migalha de roupa aos que sentem frio! Podes trazer bolsa farta, ainda que o dinheiro supérfluo te imponha problemas e inquietações; contudo, quando puderes, oferece a migalha de recurso aos irmãos em necessidade! Podes alinhar perfumes e adornos para uso à vontade, ainda que pagues caro a hora do abuso; mas , sempre que possas, estende a migalha do remédio aos doentes em abandono! Um dia, em que será noite em teus olhos, deixarás pratos cheios, móveis abarrotados, cofres e enfeites, para a travessia da grande sombra. Entretanto, não viajarás de todo nas trevas, porque as migalhas de amor Que tiveres distribuído estarão multiplicadas em tuas mãos como bênçãos de Luz!...”</w:t>
        <w:br/>
        <w:t>(Autor desconhecido)</w:t>
        <w:br/>
        <w:br/>
        <w:t xml:space="preserve">Salve Deus! </w:t>
      </w:r>
    </w:p>
    <w:p>
      <w:pPr>
        <w:pStyle w:val="Normal"/>
        <w:ind w:right="18" w:hanging="0"/>
        <w:rPr>
          <w:rFonts w:ascii="Arial" w:hAnsi="Arial" w:cs="Arial"/>
        </w:rPr>
      </w:pPr>
      <w:r>
        <w:rPr>
          <w:rFonts w:cs="Arial" w:ascii="Arial" w:hAnsi="Arial"/>
        </w:rPr>
        <w:t xml:space="preserve">Leia e releia esta cartinha, história, e sinta-se nesta sintonia de melhorar seu padrão vibratório. </w:t>
      </w:r>
    </w:p>
    <w:p>
      <w:pPr>
        <w:pStyle w:val="Normal"/>
        <w:ind w:right="18" w:hanging="0"/>
        <w:rPr>
          <w:rFonts w:ascii="Arial" w:hAnsi="Arial" w:cs="Arial"/>
        </w:rPr>
      </w:pPr>
      <w:r>
        <w:rPr>
          <w:rFonts w:cs="Arial" w:ascii="Arial" w:hAnsi="Arial"/>
        </w:rPr>
        <w:t>Adjunto Apurê.</w:t>
      </w:r>
    </w:p>
    <w:p>
      <w:pPr>
        <w:pStyle w:val="Normal"/>
        <w:ind w:right="18" w:hanging="0"/>
        <w:rPr>
          <w:rFonts w:ascii="Arial" w:hAnsi="Arial" w:cs="Arial"/>
        </w:rPr>
      </w:pPr>
      <w:r>
        <w:rPr>
          <w:rFonts w:cs="Arial" w:ascii="Arial" w:hAnsi="Arial"/>
        </w:rPr>
        <w:t>28.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3:28:00Z</dcterms:created>
  <dc:creator>*</dc:creator>
  <dc:description/>
  <dc:language>en-US</dc:language>
  <cp:lastModifiedBy>*</cp:lastModifiedBy>
  <dcterms:modified xsi:type="dcterms:W3CDTF">2009-03-28T23:49:00Z</dcterms:modified>
  <cp:revision>1</cp:revision>
  <dc:subject/>
  <dc:title>BONUS</dc:title>
</cp:coreProperties>
</file>