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DE FAMÍLIA</w:t>
      </w:r>
    </w:p>
    <w:p>
      <w:pPr>
        <w:pStyle w:val="Normal"/>
        <w:rPr/>
      </w:pPr>
      <w:r>
        <w:rPr/>
        <w:t>Salve Deus!</w:t>
      </w:r>
    </w:p>
    <w:p>
      <w:pPr>
        <w:pStyle w:val="Normal"/>
        <w:rPr/>
      </w:pPr>
      <w:r>
        <w:rPr/>
        <w:t>Realmente, muitos quadros espirituais se resumem num ponto de partida, tanto regido pelos altos planos, como os que se formam no plano terrestre.</w:t>
      </w:r>
    </w:p>
    <w:p>
      <w:pPr>
        <w:pStyle w:val="Normal"/>
        <w:rPr/>
      </w:pPr>
      <w:r>
        <w:rPr/>
        <w:t>Esta madrugada foi algo inusitado, estávamos em uma reunião, muitos jaguares estavam participando, pois estes fatos são uma constante na vida de todos nós, são grandes encontros fora dos laços físicos na finalidade de promover a caridade espiritual aos espíritos.</w:t>
      </w:r>
    </w:p>
    <w:p>
      <w:pPr>
        <w:pStyle w:val="Normal"/>
        <w:rPr/>
      </w:pPr>
      <w:r>
        <w:rPr/>
        <w:t>Foi quando chegou uma radiação mental, sim, estava chegando naquele momento uma vibração distante, de um outro plano, um plano escuro e perigoso. Alguém estava pedindo e clamando por ajuda. Pedi um minuto de paciência a todos e mergulhei no meu intimo, fui em direção ao pedido de socorro. Era um lugar muito escuro, parecia uma mina de carvão, não dava pra se ver nada lá, somente o breu. Foi quando no meio daquela escuridão toda um vulto se aproximou, era uma senhora de idade, ela disse que foi ela quem pediu ajuda.</w:t>
      </w:r>
    </w:p>
    <w:p>
      <w:pPr>
        <w:pStyle w:val="Normal"/>
        <w:rPr/>
      </w:pPr>
      <w:r>
        <w:rPr/>
      </w:r>
    </w:p>
    <w:p>
      <w:pPr>
        <w:pStyle w:val="Normal"/>
        <w:rPr/>
      </w:pPr>
      <w:r>
        <w:rPr/>
        <w:t xml:space="preserve">_Meu nome é Maria de Brangaia. Ajude-nos! </w:t>
      </w:r>
    </w:p>
    <w:p>
      <w:pPr>
        <w:pStyle w:val="Normal"/>
        <w:rPr/>
      </w:pPr>
      <w:r>
        <w:rPr/>
      </w:r>
    </w:p>
    <w:p>
      <w:pPr>
        <w:pStyle w:val="Normal"/>
        <w:rPr/>
      </w:pPr>
      <w:r>
        <w:rPr/>
        <w:t>Como tudo era tão escuro, nem eu me via lá, foi como que por intuição, estendi minha mão e segurei a mão dela. Mas fiquei pensando, ela não estava sozinha, pois pediu para ajuda-los. Bom, como nossa missão não é escolher quem será ajudado, eu fui puxando ela para a luz, para onde estávamos reunidos. Foi uma surpresa porque na outra mão dela estavam mais pessoas segurando a sua mão, era uma fila enorme que estava vindo com ela. Saíram todos, uma grande família que estava padecendo neste calabouço negro sem luz. Salve Deus!</w:t>
      </w:r>
    </w:p>
    <w:p>
      <w:pPr>
        <w:pStyle w:val="Normal"/>
        <w:rPr/>
      </w:pPr>
      <w:r>
        <w:rPr/>
        <w:t>Ao traze-los para esta dimensão aquilo que era sofrimento passou a ser felicidade, a dor que eles sentiam agora ela cura para todos que acreditaram na vida eterna. Mas não foi só isso que aconteceu, porque a dor revela o ser na sua extensão e a dor doutrina os espíritos acrisolados no ódio, faz com que eles mesmos se compadeçam de si mesmos. Como dizemos aqui no amanhecer, não vai pelo amor, vai pela dor.</w:t>
      </w:r>
    </w:p>
    <w:p>
      <w:pPr>
        <w:pStyle w:val="Normal"/>
        <w:rPr/>
      </w:pPr>
      <w:r>
        <w:rPr/>
        <w:t>Quando todos chegaram neste lado espiritual mais sutil e mesclado por luzes multicoloridas, porque conforme cada segundo e o padrão espiritual elas mudam de intensidade e cor, eles ficaram embriagados pela beleza, pois era o oposto de tudo que eles conheciam. A Senhora era querida pela sua família, ela era chamada de vovó Maria de Brangaia, pois sempre esteve à frente deles e nunca deixou um sequer se perder ou se desviar do seu amor. Muita coisa acontece nos corações, muita coisa muda de repente uma situação, pois somos uma porta aberta entre os segredos e mistérios a serem desvendados neste mundo.</w:t>
      </w:r>
    </w:p>
    <w:p>
      <w:pPr>
        <w:pStyle w:val="Normal"/>
        <w:rPr/>
      </w:pPr>
      <w:r>
        <w:rPr/>
        <w:t>Eles nada falavam, estavam em silêncio, somente observando o plano que se encontravam agora. Era uma nova oportunidade que eles estavam recebendo, pois nem sei quantos milhares de anos estavam presos neste laço da dimensão zero. Procurando este nome de Brangaia nada encontrei aqui, nem uma semelhança na origem, porque isso é muito tempo neste espaço que um vale por mil. É uma outra origem, é algo diferente, são todos diferentes de nós.</w:t>
      </w:r>
    </w:p>
    <w:p>
      <w:pPr>
        <w:pStyle w:val="Normal"/>
        <w:rPr/>
      </w:pPr>
      <w:r>
        <w:rPr/>
        <w:t>Ao passar para este lado da vida vi que eles estavam prontos pra assumir outra missão, então a vovó de Brangaia assumiu uma nova roupagem, vovó Maria das Águas. Eu me emocionei muito, porque a nossa missão neste planeta é justamente organizar as forças do Simiromba de Deus e buscar aos menos esclarecidos nos mais diversos lugares de suas origens, pode ser aqui na terra como nos círculos espirituais.</w:t>
      </w:r>
    </w:p>
    <w:p>
      <w:pPr>
        <w:pStyle w:val="Normal"/>
        <w:rPr/>
      </w:pPr>
      <w:r>
        <w:rPr/>
        <w:t>Uma imagem que me deixou intrigado, a que povo pertencia estes espíritos, pois eles não eram negros, eles eram pretos, mas tinham um coração doutrinado e emanado pelo amor incondicional, pois foi muito fácil a aceitação desta transição.</w:t>
      </w:r>
    </w:p>
    <w:p>
      <w:pPr>
        <w:pStyle w:val="Normal"/>
        <w:rPr/>
      </w:pPr>
      <w:r>
        <w:rPr/>
        <w:t>Assim a reunião se tornou uma celebração aos Santos e Anjos Espíritos de Deus que formam uma base de amor pela evolução de todos os que se encontram perdidos no além imaginação.</w:t>
      </w:r>
    </w:p>
    <w:p>
      <w:pPr>
        <w:pStyle w:val="Normal"/>
        <w:rPr/>
      </w:pPr>
      <w:r>
        <w:rPr/>
        <w:t>Eles se foram, ficamos todos como estávamos, ansiosos pelo despertar da nova era.</w:t>
      </w:r>
    </w:p>
    <w:p>
      <w:pPr>
        <w:pStyle w:val="Normal"/>
        <w:rPr/>
      </w:pPr>
      <w:r>
        <w:rPr/>
        <w:t>Jaguares, todos se conhecem até o limite de suas atuações, nada mais e nada menos, é como um dia após o outro quando vão descerrando o grande manto universal e deixando a vista os segredos profetizados a milhares de tempo atrás, são segredos ocultos que começam a serem revelados, assim todos cantam em agradecimento por estarem na simplicidade dos desejos cultuando e louvando ao Criador deste universo.</w:t>
      </w:r>
    </w:p>
    <w:p>
      <w:pPr>
        <w:pStyle w:val="Normal"/>
        <w:rPr/>
      </w:pPr>
      <w:r>
        <w:rPr/>
        <w:t>Confie em tua missão, confie em si mesmo, pois somente assim teremos a oportunidade de nos conhecermos a nós mesmos sem ter que se despedir deste mundo e entrar no outro lado da vida sem acreditar na eternidade.</w:t>
      </w:r>
    </w:p>
    <w:p>
      <w:pPr>
        <w:pStyle w:val="Normal"/>
        <w:rPr/>
      </w:pPr>
      <w:r>
        <w:rPr/>
        <w:t>Viver por viver todos vivem, viver pelo amor é coisa difícil, são dois valores agregados ao nosso coração.</w:t>
      </w:r>
    </w:p>
    <w:p>
      <w:pPr>
        <w:pStyle w:val="Normal"/>
        <w:rPr/>
      </w:pPr>
      <w:r>
        <w:rPr/>
        <w:t>Salve Deus!</w:t>
      </w:r>
    </w:p>
    <w:p>
      <w:pPr>
        <w:pStyle w:val="Normal"/>
        <w:rPr/>
      </w:pPr>
      <w:r>
        <w:rPr/>
        <w:t>Adjunto Apurê</w:t>
      </w:r>
    </w:p>
    <w:p>
      <w:pPr>
        <w:pStyle w:val="Normal"/>
        <w:rPr/>
      </w:pPr>
      <w:r>
        <w:rPr/>
        <w:t>22.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2:14:00Z</dcterms:created>
  <dc:creator>User</dc:creator>
  <dc:description/>
  <dc:language>en-US</dc:language>
  <cp:lastModifiedBy>User</cp:lastModifiedBy>
  <dcterms:modified xsi:type="dcterms:W3CDTF">2009-11-22T12:54:00Z</dcterms:modified>
  <cp:revision>4</cp:revision>
  <dc:subject/>
  <dc:title>AMOR DE FAMÍLIA</dc:title>
</cp:coreProperties>
</file>