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ava eu, esta noite, num grande jardim cheio de crianças. Elas brincavam, corriam, subiam alto nas árvores, estavam felizes. Nenhuma criança se machucava. Como havia crianças ali! Eu andava por toda parte, elas nem se preocupavam comigo, elas eram muito inocentes, eram espíritos puros ainda. Fiquei ali vendo aquele mundo, aquele plano de realização, pois acho que seja a nova ordem que vai chegar na terra”. Salve Deus! Adjunto Apurê – 14.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54:00Z</dcterms:created>
  <dc:creator>User</dc:creator>
  <dc:description/>
  <dc:language>en-US</dc:language>
  <cp:lastModifiedBy>User</cp:lastModifiedBy>
  <dcterms:modified xsi:type="dcterms:W3CDTF">2009-08-14T17:01:00Z</dcterms:modified>
  <cp:revision>1</cp:revision>
  <dc:subject/>
  <dc:title>“</dc:title>
</cp:coreProperties>
</file>