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meus irmãos chegaram do templo mãe, Graças a Deus! Eles vieram em uma missão de amor pela nossa jornada. Agora de manhã um exu veio me perguntar. Quem são eles? O que eles querem aqui? Salve Deus! Eu o deixei sem resposta, porque hoje é sábado e teremos um lindo trabalho de amor e compreensão por estes espíritos que desconhecem a lei de Jesus. São entidades que só vivem pela desgraça alheia, não há importância de quem seja, para eles o que importa é o alimento que os propicia a estar entre dois planos. Se os seres humanos encarnados não se entregassem aos caprichos destes seres invisíveis eles seriam reconduzidos a Deus com mais lucidez. Então, vamos ao trabalho, Salve Deus!”. Adjunto Apurê – 04.07.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13:07:00Z</dcterms:created>
  <dc:creator>User</dc:creator>
  <dc:description/>
  <dc:language>en-US</dc:language>
  <cp:lastModifiedBy>User</cp:lastModifiedBy>
  <dcterms:modified xsi:type="dcterms:W3CDTF">2009-07-04T13:19:00Z</dcterms:modified>
  <cp:revision>2</cp:revision>
  <dc:subject/>
  <dc:title>“</dc:title>
</cp:coreProperties>
</file>