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MOVENDO O CÉU E A TERRA</w:t>
      </w:r>
    </w:p>
    <w:p>
      <w:pPr>
        <w:pStyle w:val="Normal"/>
        <w:rPr/>
      </w:pPr>
      <w:r>
        <w:rPr/>
        <w:t>Salve Deus!</w:t>
      </w:r>
    </w:p>
    <w:p>
      <w:pPr>
        <w:pStyle w:val="Normal"/>
        <w:rPr/>
      </w:pPr>
      <w:r>
        <w:rPr/>
        <w:t>A doutrina espiritualista não resolve seus problemas cármicos, mas ela te ensina a você mesmo encontrar soluções para eles.</w:t>
      </w:r>
    </w:p>
    <w:p>
      <w:pPr>
        <w:pStyle w:val="Normal"/>
        <w:rPr/>
      </w:pPr>
      <w:r>
        <w:rPr/>
        <w:t>Vejamos então, pois a frase cima pode ser interpretada de várias maneiras, mas o que mais preocupa as forças do astral superior não é em questão ao principio religioso, mas na evolução do comportamento humano. Sem esta técnica de conhecimento as pessoas ainda ficam presas a ideologias estagnadas pela ausência do sensitivo, intuição que reflete na personalidade os desejos de conquistas e a valorização dos desejos humanos.</w:t>
      </w:r>
    </w:p>
    <w:p>
      <w:pPr>
        <w:pStyle w:val="Normal"/>
        <w:rPr/>
      </w:pPr>
      <w:r>
        <w:rPr/>
        <w:t>Esta noite eu fui buscar respostas aos problemas que tenho passado com minha família, casos excepcionais de renovação da fé, pois as doenças vêm para serem resolvidas e não para perder o rumo pela falta de amor e compreensão. Como digo, a força do amor incondicional deve ser superior a do amor carnal, porque o amor carnal tem suas falhas e sempre a culpa é de alguém, mas o amor espiritual é mais abrangente e é nele que encontramos o sustentáculo para superar as barreiras que chegam como provações de coragem.</w:t>
      </w:r>
    </w:p>
    <w:p>
      <w:pPr>
        <w:pStyle w:val="Normal"/>
        <w:rPr/>
      </w:pPr>
      <w:r>
        <w:rPr/>
        <w:t>Eu cheguei no meu destino, uma mansão, eu conhecia este lindo abrigo, pois pertencia a uma família espiritual, qual eu já tinha ido uma vez a eles em busca de contato com um parente daqui da terra. Este homem viveu sua vida na terra, teve sua família, só que ele tinha a tal doença diabetes, e foi por isso que retornei a esta mansão, para aprender a ter mais fé e amor diante de quadros clínicos que estão chegando mais constantemente na terra. Hoje existem mais crianças e jovens passando por esta transição onde o físico começa a sentir a transformação do DNA humano. Motivo de tantas experiências genéticas na terra, onde o homem cria em laboratórios as suas pesquisas e lança na humanidade o desenvolvimento em suas cobaias, pois tudo está geneticamente mudado. Nossos organismos nunca sofreram tanta degeneração, tanta contaminação, pois neste cruzamento genético existem coisas que ninguém pode imaginar. Tal como a destruição das células vitais do físico.</w:t>
      </w:r>
    </w:p>
    <w:p>
      <w:pPr>
        <w:pStyle w:val="Normal"/>
        <w:rPr/>
      </w:pPr>
      <w:r>
        <w:rPr/>
        <w:t>Eu cheguei nesta mansão, o homem veio me receber, ele como uma criança feliz, mas guarda dentro de sua memória individual a idade que desencarnou, mais ou menos 80 anos. Ficamos um bom tempo conversando e ele me explicando a sua doença na terra, fisicamente o que ele enfrentava dia-a-dia na sua faixa carnal. Com isso eu fui compreendendo a situação desta doença, fui tendo um maior esclarecimento e assim poder superar esta faixa cármica junto com minha família, mas tudo por amor, nunca pelo desespero e nunca culpar o vizinho pelas maledicências emitidas pela inveja e pela arrogância.</w:t>
      </w:r>
    </w:p>
    <w:p>
      <w:pPr>
        <w:pStyle w:val="Normal"/>
        <w:rPr/>
      </w:pPr>
      <w:r>
        <w:rPr/>
        <w:t>Por isso a doutrina espiritualista se difere de outras religiões, ela não retira o seu pecado, mas ela te ensina a você buscar o perdão, ela te ensina a você a amar mais seus inimigos, ela te dá instrumentos de evolução para que sua passagem por este planeta seja recompensando pela ciência e não pela imprudência.</w:t>
      </w:r>
    </w:p>
    <w:p>
      <w:pPr>
        <w:pStyle w:val="Normal"/>
        <w:rPr/>
      </w:pPr>
      <w:r>
        <w:rPr/>
        <w:t>Viver a espiritualidade é saborear uma sobrevivência além dos limites carnais, é ter dignidade e aprender a ser forte espiritualmente.</w:t>
      </w:r>
    </w:p>
    <w:p>
      <w:pPr>
        <w:pStyle w:val="Normal"/>
        <w:rPr/>
      </w:pPr>
      <w:r>
        <w:rPr/>
        <w:t>Muitos confundem esta parte, muitos se acham no direito de criticar e condenar quem busca este caminho de amor e gratidão, mas somente aquele que entra por esta porta sabe o que existe do outro lado, pela sua própria experiência de vida, pela porta que se abre, tudo tão certo, porque estamos vivendo um mundo cheio de encantos e realizações.</w:t>
      </w:r>
    </w:p>
    <w:p>
      <w:pPr>
        <w:pStyle w:val="Normal"/>
        <w:rPr/>
      </w:pPr>
      <w:r>
        <w:rPr/>
        <w:t>O missionário espiritualista não vive o poder material, mas sim imaterial, ele não deve cobrar nem um centavo pela caridade de ajudar, muito menos um presente em troca de seu conhecimento, ele deve servir com respeito às hierarquias que o sustentam nesta faixa atômica, são partículas em suspensão que ficam no éter, quem conseguir busca-las terá por missão espalhar elas em todas as direções, onde houver dor e ódio, onde houver doenças e falta de fé, esta é a missão que ele pediu, esta é a missão que Deus concedeu na sua infinita bondade.</w:t>
      </w:r>
    </w:p>
    <w:p>
      <w:pPr>
        <w:pStyle w:val="Normal"/>
        <w:rPr/>
      </w:pPr>
      <w:r>
        <w:rPr/>
        <w:t>Amadeu, sim, este é o nome deste senhor que veio me receber na sua mansão etérea, ele brincava muito comigo, ele estava me reconhecendo, então com seus conselhos de mais velho eu fiquei mais em paz comigo mesmo.</w:t>
      </w:r>
    </w:p>
    <w:p>
      <w:pPr>
        <w:pStyle w:val="Normal"/>
        <w:rPr/>
      </w:pPr>
      <w:r>
        <w:rPr/>
        <w:t>Salve Deus!</w:t>
      </w:r>
    </w:p>
    <w:p>
      <w:pPr>
        <w:pStyle w:val="Normal"/>
        <w:rPr/>
      </w:pPr>
      <w:r>
        <w:rPr/>
        <w:t>Muitas vezes no desespero as pessoas começam a criticar todos pela ausência da fé no seu criador, achando culpados em toda a sua insatisfação, pois sabemos que os testes são pesados, pois sua faixa cármica não o deixa evoluir para um caminho de sabedoria mais dinâmica, sim, não se permite discutir novas técnicas de compreensão, porque não devemos nos iludir pela beleza das cores que envolvem as coisas, elas são passageiras. Veja o arco íris, ele é tão belo, mas ele não é concreto, ele é um reflexo das pequenas gotas suspensa na atmosfera, onde a luz penetra e brilha em várias cores, mas a luz é somente uma, ela é branca emitida pelo nosso sol.</w:t>
      </w:r>
    </w:p>
    <w:p>
      <w:pPr>
        <w:pStyle w:val="Normal"/>
        <w:rPr/>
      </w:pPr>
      <w:r>
        <w:rPr/>
        <w:t>Voltei, cheguei esperançoso nas evoluções da humanidade, devemos abrir nossos corações e sentir os efeitos curadores da divindade, pois ela é sábia e sabe os caminhos em que todos percorrem, uns mais suaves, outros mais pesados, mas é a faixa cíclica que cada encarnado deve e jurou passar. Com a espiritualidade tudo se torna mais leve, porque você aprende a lidar com estes sentimentos de inferioridade e se tornar um ser mais humilde, mais amoroso e mais tolerante com suas provações, sejam elas físicas ou espirituais.</w:t>
      </w:r>
    </w:p>
    <w:p>
      <w:pPr>
        <w:pStyle w:val="Normal"/>
        <w:rPr/>
      </w:pPr>
      <w:r>
        <w:rPr/>
        <w:t>Vamos todos aprender a nossa cartilha, esquecer das fraquezas humanas e nos entregar de alma aos desejos de nossa própria consciência que exige seu bom comportamento para que se torne diferente do que era em eras passadas.</w:t>
      </w:r>
    </w:p>
    <w:p>
      <w:pPr>
        <w:pStyle w:val="Normal"/>
        <w:rPr/>
      </w:pPr>
      <w:r>
        <w:rPr/>
        <w:t>A Lei espiritual é amor, perdão e fé.</w:t>
      </w:r>
    </w:p>
    <w:p>
      <w:pPr>
        <w:pStyle w:val="Normal"/>
        <w:rPr/>
      </w:pPr>
      <w:r>
        <w:rPr/>
        <w:t>Aqui no amanhecer ela é tolerância, humildade e amor.</w:t>
      </w:r>
    </w:p>
    <w:p>
      <w:pPr>
        <w:pStyle w:val="Normal"/>
        <w:rPr/>
      </w:pPr>
      <w:r>
        <w:rPr/>
        <w:t>São sempre caminhos a serem descobertos, que cada um descubra o seu nesta imensa nave que é o planeta terra.</w:t>
      </w:r>
    </w:p>
    <w:p>
      <w:pPr>
        <w:pStyle w:val="Normal"/>
        <w:rPr/>
      </w:pPr>
      <w:r>
        <w:rPr/>
        <w:t>Salve Deus!</w:t>
      </w:r>
    </w:p>
    <w:p>
      <w:pPr>
        <w:pStyle w:val="Normal"/>
        <w:rPr/>
      </w:pPr>
      <w:r>
        <w:rPr/>
        <w:t>Adjunto Apurê</w:t>
      </w:r>
    </w:p>
    <w:p>
      <w:pPr>
        <w:pStyle w:val="Normal"/>
        <w:rPr/>
      </w:pPr>
      <w:r>
        <w:rPr/>
        <w:t>25.08.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1:18:00Z</dcterms:created>
  <dc:creator>User</dc:creator>
  <dc:description/>
  <dc:language>en-US</dc:language>
  <cp:lastModifiedBy>User</cp:lastModifiedBy>
  <dcterms:modified xsi:type="dcterms:W3CDTF">2009-08-25T12:06:00Z</dcterms:modified>
  <cp:revision>2</cp:revision>
  <dc:subject/>
  <dc:title>REMOVENDO O CÉU E A TERRA</dc:title>
</cp:coreProperties>
</file>