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FALTA DE FÉ PODE MUDAR TUD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“</w:t>
      </w:r>
      <w:r>
        <w:rPr/>
        <w:t>VIVER SEM SABER OU MORRER SABENDO”.</w:t>
      </w:r>
    </w:p>
    <w:p>
      <w:pPr>
        <w:pStyle w:val="Normal"/>
        <w:rPr/>
      </w:pPr>
      <w:r>
        <w:rPr/>
        <w:t>As pessoas sentem-se só e infelizes porque não olham pro céu, não conseguem enxergar Deus nas simples coisas que o rodeiam, só ficam presas na terra, se alimentando do que ela produz.</w:t>
      </w:r>
    </w:p>
    <w:p>
      <w:pPr>
        <w:pStyle w:val="Normal"/>
        <w:rPr/>
      </w:pPr>
      <w:r>
        <w:rPr/>
        <w:t>Eu vejo que para ser feliz basta acreditar em si mesmo, acreditar que pode e que tudo muda se tiver consciência de sua razão sobre si mesmo.</w:t>
      </w:r>
    </w:p>
    <w:p>
      <w:pPr>
        <w:pStyle w:val="Normal"/>
        <w:rPr/>
      </w:pPr>
      <w:r>
        <w:rPr/>
        <w:t>Ninguém está só, ninguém, estamos vivendo uma grande transformação planetária intelectual nestes últimos 40 anos, onde a terra acelerou seu impacto com suas origens transcendentais, porque o futuro será o ontem de todos nós. Aí todos irão chorar pelo tempo perdido, o tempo que não volta mais.</w:t>
      </w:r>
    </w:p>
    <w:p>
      <w:pPr>
        <w:pStyle w:val="Normal"/>
        <w:rPr/>
      </w:pPr>
      <w:r>
        <w:rPr/>
        <w:t>Para ser feliz basta conhecer a si mesmo, de onde veio, porque veio, para onde vai. Sim, quando entramos para esta missão do amanhecer nossa visão vai em busca de uma explicação sobre a nossa existência, chegamos ao mais profundo poço dos desejos e juramentos, voltamos para o céu e recebemos as grandes pérolas divinas do alimento espiritual, mas nem por isso o espírito se contenta, ele deseja a sua liberdade transitória entre dois planos da missão cumprida.</w:t>
      </w:r>
    </w:p>
    <w:p>
      <w:pPr>
        <w:pStyle w:val="Normal"/>
        <w:rPr/>
      </w:pPr>
      <w:r>
        <w:rPr/>
        <w:t>Esta noite eu recebi a presença de um mestre deste amanhecer, ele era um apará, depois foi colocado como doutrinador e já em seguida presidente de um templo. Nada de mal até aí, porque como ajanã ele tinha seus porens e isso acabava se tornando perigoso na vida de muitos que eram atendidos na sua missão. Agora como doutrinador menos mal. Ele estava feliz e veio aqui pra me dizer isso, só que eu vi na sua felicidade um ato perigoso, a vaidade e a sublimação, como desafio de querer me mostrar que ele pode fazer o que bem entende.</w:t>
      </w:r>
    </w:p>
    <w:p>
      <w:pPr>
        <w:pStyle w:val="Normal"/>
        <w:rPr/>
      </w:pPr>
      <w:r>
        <w:rPr/>
        <w:t>Nas missões em que somos agraciados pelo mundo espiritual existem fatores que desconhecemos nas ligações remotas com as origens espirituais, somos as nossas próprias vitimas dos nossos desejos e da incapacidade de ver o futuro que tanto pode ser prospero ou desastroso.</w:t>
      </w:r>
    </w:p>
    <w:p>
      <w:pPr>
        <w:pStyle w:val="Normal"/>
        <w:rPr/>
      </w:pPr>
      <w:r>
        <w:rPr/>
        <w:t>Desafio, sempre como desafio! Nunca pelo amor incondicional.</w:t>
      </w:r>
    </w:p>
    <w:p>
      <w:pPr>
        <w:pStyle w:val="Normal"/>
        <w:rPr/>
      </w:pPr>
      <w:r>
        <w:rPr/>
        <w:t>Eu vivo a minha vida sem molestar ninguém, não vou desafiar as leis que regem cada sacerdócio, mas eles vêm aqui para apagar o fogo com gasolina. Não sei o porquê, mesmo distante eu ainda perturbo muita gente, talvez por ser simplesmente um doutrinador.</w:t>
      </w:r>
    </w:p>
    <w:p>
      <w:pPr>
        <w:pStyle w:val="Normal"/>
        <w:rPr/>
      </w:pPr>
      <w:r>
        <w:rPr/>
        <w:t>O amor é algo que deve nascer de dentro pra fora, algo que devemos cultivar na nossa existência como se fosse à última coisa que restasse sobre a terra, algo sublime, algo que só Deus pode julgar.</w:t>
      </w:r>
    </w:p>
    <w:p>
      <w:pPr>
        <w:pStyle w:val="Normal"/>
        <w:rPr/>
      </w:pPr>
      <w:r>
        <w:rPr/>
        <w:t>Este mestre ficou por aqui, ficou no julgamento de sua missão, mas esquece ele que por mais que tentemos esconder o sol com a peneira, jamais passaremos despercebidos diante de nosso Pai maior.</w:t>
      </w:r>
    </w:p>
    <w:p>
      <w:pPr>
        <w:pStyle w:val="Normal"/>
        <w:rPr/>
      </w:pPr>
      <w:r>
        <w:rPr/>
        <w:t>Como sempre eu devo receber todos, mesmo que sejam os desafios da vida e da morte, mesmo que eles sejam as provocações do instinto humano que sempre irá imperar mais forte, a discórdia, a vaidade, a luta pelo poder, a vitória sobre as almas enfraquecidas.</w:t>
      </w:r>
    </w:p>
    <w:p>
      <w:pPr>
        <w:pStyle w:val="Normal"/>
        <w:rPr/>
      </w:pPr>
      <w:r>
        <w:rPr/>
        <w:t>A missão na terra é reconhecida pelos planos espirituais, eu ainda o vejo assim numa luta entre as duas forças, nem uma e nem outra, aqui neste lado da vida não existem segredos, tudo é claro como um sol que ilumina nossos olhos, só é cego quem não quer enxergar.</w:t>
      </w:r>
    </w:p>
    <w:p>
      <w:pPr>
        <w:pStyle w:val="Normal"/>
        <w:rPr/>
      </w:pPr>
      <w:r>
        <w:rPr/>
        <w:t>A nossa preparação espiritual se prolonga além terra, muito além do nosso orbe planetário, como cientistas desprendidos da autoridade física, vamos à busca incessante dos prazeres que o espírito conquista nesta trajetória entre dois planos distintos, vida.</w:t>
      </w:r>
    </w:p>
    <w:p>
      <w:pPr>
        <w:pStyle w:val="Normal"/>
        <w:rPr/>
      </w:pPr>
      <w:r>
        <w:rPr/>
        <w:t>Seja feliz e ame a si mesmo, veja Deus em tudo e verá que a felicidade nunca vos abandonou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6.04.2009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4:10:00Z</dcterms:created>
  <dc:creator>User</dc:creator>
  <dc:description/>
  <cp:keywords/>
  <dc:language>en-US</dc:language>
  <cp:lastModifiedBy>User</cp:lastModifiedBy>
  <dcterms:modified xsi:type="dcterms:W3CDTF">2009-04-06T14:57:00Z</dcterms:modified>
  <cp:revision>5</cp:revision>
  <dc:subject/>
  <dc:title>A FALTA DE FÉ PODE MUDAR TUDO</dc:title>
</cp:coreProperties>
</file>