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GAMENTO CÁRMICO</w:t>
      </w:r>
    </w:p>
    <w:p>
      <w:pPr>
        <w:pStyle w:val="Normal"/>
        <w:rPr/>
      </w:pPr>
      <w:r>
        <w:rPr/>
        <w:t>Salve Deus!</w:t>
      </w:r>
    </w:p>
    <w:p>
      <w:pPr>
        <w:pStyle w:val="Normal"/>
        <w:rPr/>
      </w:pPr>
      <w:r>
        <w:rPr/>
        <w:t>Como está difícil a vida fora da matéria.</w:t>
      </w:r>
    </w:p>
    <w:p>
      <w:pPr>
        <w:pStyle w:val="Normal"/>
        <w:rPr/>
      </w:pPr>
      <w:r>
        <w:rPr/>
        <w:t>As grandes transformações na terra exigem uma difícil realização fora do contexto visual, pois é onde tudo reflete, nossas ações explodem como bombas por todo o universo.</w:t>
      </w:r>
    </w:p>
    <w:p>
      <w:pPr>
        <w:pStyle w:val="Normal"/>
        <w:rPr/>
      </w:pPr>
      <w:r>
        <w:rPr/>
        <w:t>Pela força manipulada neste período conturbado de mudanças, os espíritos não se distanciam mais que um metro do seu físico, isso para sua própria segurança, eles ficam ali em redor sem noção do que os espera. Sim, porque os espíritos libertos do físico perdem a noção de sua realidade na terra, eles vivem a sua dimensão, eles vivem a sua realidade, é onde as mascaras caem por terra.</w:t>
      </w:r>
    </w:p>
    <w:p>
      <w:pPr>
        <w:pStyle w:val="Normal"/>
        <w:rPr/>
      </w:pPr>
      <w:r>
        <w:rPr/>
        <w:t>O cárma está sendo tragado de uma maneira difícil, está vindo de uma vez só, como vou falar nesta passagem, nesta história.</w:t>
      </w:r>
    </w:p>
    <w:p>
      <w:pPr>
        <w:pStyle w:val="Normal"/>
        <w:rPr/>
      </w:pPr>
      <w:r>
        <w:rPr/>
        <w:t>Não temos mais tempo de ficarmos ali parados tentando resgatar nossas heranças transcendentais, é preciso alcançar a supremacia através dos rituais que deverão ser mais constantes nos dias atuais, porque somente eles envolvem forças que podem agregar e desagregar os reajustes libertando ou aprisionando de vez os seres envolvidos.</w:t>
      </w:r>
    </w:p>
    <w:p>
      <w:pPr>
        <w:pStyle w:val="Normal"/>
        <w:rPr/>
      </w:pPr>
      <w:r>
        <w:rPr/>
        <w:t>Vejam nesta passagem em que fui envolvido na noticia que foi publicada aqui neste portal, vocês não sabem o quanto me foi benéfica, foi uma grande libertação cármica coletiva, onde todos os meus inimigos, meus algozes e minhas vitimas puderam me julgar de uma só vez, foi difícil, a corrente negativa foi muito forte, quase me atingiu em cheio, mas Mãe Iara não deixou que ela arrancasse nenhum fio de cabelo da minha cabeça.</w:t>
      </w:r>
    </w:p>
    <w:p>
      <w:pPr>
        <w:pStyle w:val="Normal"/>
        <w:rPr/>
      </w:pPr>
      <w:r>
        <w:rPr/>
        <w:t>Eu não via, mas sentia o palpitar dos corações vibrando, desejando vingança, discórdia e morte, desencarne... Morra, gritavam as mentes enlouquecidas pelo desejo de sangue.</w:t>
      </w:r>
    </w:p>
    <w:p>
      <w:pPr>
        <w:pStyle w:val="Normal"/>
        <w:rPr/>
      </w:pPr>
      <w:r>
        <w:rPr/>
        <w:t>O Reino Central formou aqui em cima uma redoma de energia, esta força cósmica não deixou que esta massa negra de pensamentos ruins chegasse até meu lar, nosso templo, minha família, Graças a Deus, porque muitos foram que emitiram seus pensamentos, alguns em defesa, outros em acusação, mas tudo está registrado no universo.</w:t>
      </w:r>
    </w:p>
    <w:p>
      <w:pPr>
        <w:pStyle w:val="Normal"/>
        <w:rPr/>
      </w:pPr>
      <w:r>
        <w:rPr/>
        <w:t>Os espíritos davam urros de alegria, chegavam a babar de felicidade, falavam assim, cadê seu Pai que nada faz pra te defender, cadê sua mãe que o abandonou!</w:t>
      </w:r>
    </w:p>
    <w:p>
      <w:pPr>
        <w:pStyle w:val="Normal"/>
        <w:rPr/>
      </w:pPr>
      <w:r>
        <w:rPr/>
        <w:t>Mas na minha singular missão eu nada podia dizer, até porque os mentores estavam trabalhando incessantemente nos mundos paralelos para desviar esta contaminação, os filhos deste amanhecer estavam se contaminando pelas forças dos vales negros.</w:t>
      </w:r>
    </w:p>
    <w:p>
      <w:pPr>
        <w:pStyle w:val="Normal"/>
        <w:rPr/>
      </w:pPr>
      <w:r>
        <w:rPr/>
        <w:t>Mãe Iara chegou aqui no templo, veio me trazer as beneficies da cura, me disse:</w:t>
      </w:r>
    </w:p>
    <w:p>
      <w:pPr>
        <w:pStyle w:val="Normal"/>
        <w:rPr/>
      </w:pPr>
      <w:r>
        <w:rPr/>
      </w:r>
    </w:p>
    <w:p>
      <w:pPr>
        <w:pStyle w:val="Normal"/>
        <w:rPr/>
      </w:pPr>
      <w:r>
        <w:rPr/>
        <w:t>_Tens um Ministro que lhe dá forças pra passar por tudo isso, ele te protege e te ilumina, deixe que eles desacreditem em tua missão, você não precisa que te adorem, está cumprindo o seu sacerdócio. Foi preciso meu filho você sofrer esta passagem, foi uma libertação coletiva do seu cárma, assim como de outros que se juntaram a ti nesta viagem de transformação espiritual do eu interior, é assim que você está crescendo em sua evolução, não deixe que esta passagem te tire de sintonia da sua visão missionária, vamos precisar muito de você aqui. O Grande Ypuena está aqui pra vos ajudar, como ele muitos outros ministros de Deus se organizam neste momento para vos trazer a lucidez da conquista que todos procuram e não sabem onde encontrar. Salve Deus! Vossa Mãe Koatay 108 está aqui também em espírito e em verdade vos ajudando no cumprimento de sua meta, naquilo que você se propôs a fazer em seu eterno juramento, confie meu filho, não desanime neste momento em que todos estão vibrando como sendo seus carrascos, a forças do Cristo é a vida da chama que acendeu no teu intimo, se ela se apagar, apagam-se as esperanças de sua evolução. Nada disso irá vos atingir e nem a tua família, fique firme. Salve Deus!</w:t>
      </w:r>
    </w:p>
    <w:p>
      <w:pPr>
        <w:pStyle w:val="Normal"/>
        <w:rPr/>
      </w:pPr>
      <w:r>
        <w:rPr/>
      </w:r>
    </w:p>
    <w:p>
      <w:pPr>
        <w:pStyle w:val="Normal"/>
        <w:rPr/>
      </w:pPr>
      <w:r>
        <w:rPr/>
        <w:t>Mestres, nada mais eu tenho a vos dizer, até porque quem irá prestar contas de tudo sou eu e todos vocês que, também, tem vossos cármas atrelados aos vossos pés, eu estou pagando minhas dividas com amor, resgatando com dor no coração esta provação de minha existência, mas a liberdade é a minha meta, ser livre espiritualmente das amarras da terra, viver meus últimos momentos cumprindo o meu destino e quem sabe um dia nem mais precise voltar para este caminho tão difícil e triste.</w:t>
      </w:r>
    </w:p>
    <w:p>
      <w:pPr>
        <w:pStyle w:val="Normal"/>
        <w:rPr/>
      </w:pPr>
      <w:r>
        <w:rPr/>
        <w:t>Nos planos luminosos, lá aonde todos vão e ninguém recorda, vivem a sua felicidade, muitos choram ainda por verem seus ais na terra, muitos já cumpriram as dores do destino, muitos sorriem porque conseguiram atingir seus objetivos, não pensem que morre e acaba, que nada, o sistema crístico é uma grande muralha que reflete cada coração. Lá existem várias moradas, todas com suas afinidades, ninguém vai pro lugar errado, cada um escolhe seu padrão de habitação, as famílias espirituais se organizam conforme o que se planta aqui na terra, então escolha o melhor pra você e que sua família se sinta feliz onde se encontra.</w:t>
      </w:r>
    </w:p>
    <w:p>
      <w:pPr>
        <w:pStyle w:val="Normal"/>
        <w:rPr/>
      </w:pPr>
      <w:r>
        <w:rPr/>
        <w:t>Aqui na terra os homens têm medo de perder suas posições, brigam pelo poder, brigam por efêmeras coisas que os aprisionam cada dia mais nas suas missões, se distanciam de Deus, se distanciam das forças que os regem, ficam sofrendo o lado negro da mente conturbada, é sempre um querendo derrubar o outro, ninguém é humilde suficiente para baixar sua cabeça e dizer, errei, mas estou pronto para corrigir.</w:t>
      </w:r>
    </w:p>
    <w:p>
      <w:pPr>
        <w:pStyle w:val="Normal"/>
        <w:rPr/>
      </w:pPr>
      <w:r>
        <w:rPr/>
        <w:t>Salve Deus!</w:t>
      </w:r>
    </w:p>
    <w:p>
      <w:pPr>
        <w:pStyle w:val="Normal"/>
        <w:rPr/>
      </w:pPr>
      <w:r>
        <w:rPr/>
        <w:t>Prestem atenção e não se tornem escravos dos tristes pensamentos.</w:t>
      </w:r>
    </w:p>
    <w:p>
      <w:pPr>
        <w:pStyle w:val="Normal"/>
        <w:rPr/>
      </w:pPr>
      <w:r>
        <w:rPr/>
        <w:t>Adjunto Apure</w:t>
      </w:r>
    </w:p>
    <w:p>
      <w:pPr>
        <w:pStyle w:val="Normal"/>
        <w:rPr/>
      </w:pPr>
      <w:r>
        <w:rPr/>
        <w:t>02.04.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3:31:00Z</dcterms:created>
  <dc:creator>User</dc:creator>
  <dc:description/>
  <cp:keywords/>
  <dc:language>en-US</dc:language>
  <cp:lastModifiedBy>User</cp:lastModifiedBy>
  <dcterms:modified xsi:type="dcterms:W3CDTF">2009-04-02T14:25:00Z</dcterms:modified>
  <cp:revision>2</cp:revision>
  <dc:subject/>
  <dc:title>PAGAMENTO CÁRMICO</dc:title>
</cp:coreProperties>
</file>