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MUDANÇAS</w:t>
      </w:r>
    </w:p>
    <w:p>
      <w:pPr>
        <w:pStyle w:val="Normal"/>
        <w:rPr/>
      </w:pPr>
      <w:r>
        <w:rPr/>
        <w:t>Salve Deus!</w:t>
      </w:r>
    </w:p>
    <w:p>
      <w:pPr>
        <w:pStyle w:val="Normal"/>
        <w:rPr/>
      </w:pPr>
      <w:r>
        <w:rPr/>
        <w:t>Começamos a sofrer as mudanças climáticas em nosso planeta terra, isso indiscutivelmente já era previsto por cientistas de todo o mundo, por visionários e muitos profetas que deixaram seus registros de várias maneiras como forma de chamar a atenção do mundo globalizado. Tempos atrás, quando não existiam os veículos de comunicação, tudo era tão difícil, o mundo não andava, ele parecia andar de carroça, hoje, através da interligação pelos canais de comunicação o mundo anda a jato. Então, se uma notícia acontece no outro lado do mundo, imediatamente estamos sabendo aqui. Esta é uma forma de todos terem sua visão futurísticas, uma forma de acelerar seus neurônios e saber que daqui algum tempo perderão a identidade de viventes. Sim, muita coisa ainda está por vir, no silêncio do nosso intimo que se cala diante de tantas provações que vemos, nós vemos o futuro, sim, veja, olhe aquela casa construída no século passado no meio de tantos prédios arranha céu, vocês sabem que ela poderá daqui alguns dias ser demolida e outra nova construção surgir. Fácil não! Como todos podem ver as visões acontecem pelo fato de tudo existir, as mudanças climáticas, o aquecimento solar, a morte da natureza, tudo está escrito e muito fácil de decifrar.</w:t>
      </w:r>
    </w:p>
    <w:p>
      <w:pPr>
        <w:pStyle w:val="Normal"/>
        <w:rPr/>
      </w:pPr>
      <w:r>
        <w:rPr/>
        <w:t>Esta noite eu estava em alto mar, vejam como funciona o transporte, estava olhando para o oceano, estava calmo e tranqüilo, de repente ele começou uma movimentação, as águas começaram a crescer sentido contrário à praia. As águas foram sumindo, distanciando-se da arrebentação na areia, e o mar foi ficando volumoso em seu meio, aquilo parecia que estava sendo puxado para cima, em segundos parecia que já estava na altura de um prédio de vinte andares. Sua correnteza estava tão forte que era impossível alguém sair de lá. Isso estava acontecendo em alto mar, agora eu estava apreensivo para o retorno desta água, onde ela iria chegar. A revolta das águas, o nome que vou batizar esta passagem, o mar está crescendo em volume e nós somos os responsáveis por tudo, quem vai ser atingido por este retorno somos nós mesmos.</w:t>
      </w:r>
    </w:p>
    <w:p>
      <w:pPr>
        <w:pStyle w:val="Normal"/>
        <w:rPr/>
      </w:pPr>
      <w:r>
        <w:rPr/>
        <w:t xml:space="preserve">Então vejam como se forma uma previsão, uma visão, um acontecimento, é a transformação de tudo o que tocamos com nossas mãos. Mas sempre tem os que vêm a este planeta tentar ajudar ao povo, como diz mestre humahan, existem os maus cientistas, mas também tem os bons cientistas. Esta é a balança que equilibra o nosso sistema. Enquanto uns estão fazendo o bem, outros fazem o mal, mas tem aqueles que são inertes, os que nada fazem.  Estes são os que mais vão sofrer quando for pesado na balança do destino. </w:t>
      </w:r>
    </w:p>
    <w:p>
      <w:pPr>
        <w:pStyle w:val="Normal"/>
        <w:rPr/>
      </w:pPr>
      <w:r>
        <w:rPr/>
      </w:r>
    </w:p>
    <w:p>
      <w:pPr>
        <w:pStyle w:val="Normal"/>
        <w:rPr/>
      </w:pPr>
      <w:r>
        <w:rPr/>
        <w:t>Vejam bem! A pessoa mesmo fazendo o bem ela comete algum erro, isso é uma probabilidade, e mesmo aquelas que fazem o mal acabam de alguma forma fazendo um bem. Viram como tudo se modela a nossa capacidade de entender. Salve Deus!</w:t>
      </w:r>
    </w:p>
    <w:p>
      <w:pPr>
        <w:pStyle w:val="Normal"/>
        <w:rPr/>
      </w:pPr>
      <w:r>
        <w:rPr/>
      </w:r>
    </w:p>
    <w:p>
      <w:pPr>
        <w:pStyle w:val="Normal"/>
        <w:rPr/>
      </w:pPr>
      <w:r>
        <w:rPr/>
        <w:t>Então se tudo se renova nós não precisaríamos ter os acusadores e defensores, poderíamos viver em paz, mas como somos humanos e nossa tendência sempre foi pelo materialismo, o concreto, nós mesmos criamos o nosso caminho, bom ou ruim. Salve Deus!</w:t>
      </w:r>
    </w:p>
    <w:p>
      <w:pPr>
        <w:pStyle w:val="Normal"/>
        <w:rPr/>
      </w:pPr>
      <w:r>
        <w:rPr/>
        <w:t>Hoje vemos na terra milhares de pessoas vivendo e cada dia nasce mais do que morrem, o avanço tecnológico assegura a capacidade de alimentar uma multidão de famintos por empregos, por direitos civis, religiosos e políticos. Mas como a nossa humanidade está precisando cada dia mais e mais aumentar sua capacidade de exploração do planeta, os homens e mulheres acabam se distanciando de Deus, o Criador. Pensam que é só dinheiro, poder, riquezas, mas do que adianta tudo isso quando verem tudo submergir no alvo oceano. Há! Eu queria voltar 30 anos atrás com o conhecimento que tenho hoje de tudo que posso ver e tocar, principalmente das oportunidades de ver o mundo espiritual como vejo, na sua plenitude. Saber que poderia mudar muita coisa, pois mesmo vendo tudo isso eu sou participante, estou indo à mesma direção. Na verdade também estou errado, pois não posso mudar o destino que Deus estabeleceu para todos neste planeta, mas posso tentar avisando.</w:t>
      </w:r>
    </w:p>
    <w:p>
      <w:pPr>
        <w:pStyle w:val="Normal"/>
        <w:rPr/>
      </w:pPr>
      <w:r>
        <w:rPr/>
        <w:t>Mestres, os falsos profetas são os que usam o nome de Deus, Jesus como forma de enriquecimento material, que usam para seu bem próprio, sugam os últimos centavos de uma família que só tem aquilo para comer e ainda dizem que é para Deus. Deus não precisa nada disso, para ter com ele você pode até debaixo de uma árvore prestar sua gratidão. Quando Deus apareceu a Moises no alto da montanha, a chama ardia numa pequena árvore, o fogo etéreo não a queimava, mas exemplificava que ele é o criador de todas as coisas, que ele vive assim na eternidade. Para que castelos ornamentais, repletos de ouro e prata, se em seu interior não existe amor, humildade, não existe a essência divina, Deus!</w:t>
      </w:r>
    </w:p>
    <w:p>
      <w:pPr>
        <w:pStyle w:val="Normal"/>
        <w:rPr/>
      </w:pPr>
      <w:r>
        <w:rPr/>
        <w:t>Vejam que tudo acontece por nós mesmos, vamos delineando nossa vida e como se diz, estamos caminhando nas nossas próprias pegadas. Andando para trás! Salve Deus!</w:t>
      </w:r>
    </w:p>
    <w:p>
      <w:pPr>
        <w:pStyle w:val="Normal"/>
        <w:rPr/>
      </w:pPr>
      <w:r>
        <w:rPr/>
        <w:t>Vamos sentir Deus em nosso intimo de dar as boas vivas ao nosso criador, onde você esteja, aqui ou em outro lugar.</w:t>
      </w:r>
    </w:p>
    <w:p>
      <w:pPr>
        <w:pStyle w:val="Normal"/>
        <w:rPr/>
      </w:pPr>
      <w:r>
        <w:rPr/>
        <w:t>Salve Deus!</w:t>
      </w:r>
    </w:p>
    <w:p>
      <w:pPr>
        <w:pStyle w:val="Normal"/>
        <w:rPr/>
      </w:pPr>
      <w:r>
        <w:rPr/>
        <w:t>Adjunto Apurê.</w:t>
      </w:r>
    </w:p>
    <w:p>
      <w:pPr>
        <w:pStyle w:val="Normal"/>
        <w:rPr/>
      </w:pPr>
      <w:r>
        <w:rPr/>
        <w:t>07.03.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4:15:00Z</dcterms:created>
  <dc:creator>*</dc:creator>
  <dc:description/>
  <dc:language>en-US</dc:language>
  <cp:lastModifiedBy>*</cp:lastModifiedBy>
  <dcterms:modified xsi:type="dcterms:W3CDTF">2009-03-07T15:04:00Z</dcterms:modified>
  <cp:revision>7</cp:revision>
  <dc:subject/>
  <dc:title>AS MUDANÇAS</dc:title>
</cp:coreProperties>
</file>