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sta é a doutrina de Jesus, a doutrina da simplicidade, da humildade e do amor. É a doutrina do pescador. Vemos muita a busca do intelectualismo entre os irmãos, mas na verdade a cultura entra pelos olhos e pela mente, já a sabedoria é como o oxigênio que respiramos, não precisamos correr atrás, pois a temos dentro de nosso coração. Tia Neiva não tinha a cultura em si, mas tinha a sabedoria dos iniciados demonstrada aqui pelo legado que deixou nesta evolução. Ela foi pescadora de almas, como João Batista, onde Cristo a ordenou como sacerdotisa de todos os tempos. Eis a diferença, onde todos pecam por não entenderem a lição de casa”. Adjunto Apurê – 09.06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16:00Z</dcterms:created>
  <dc:creator>User</dc:creator>
  <dc:description/>
  <cp:keywords/>
  <dc:language>en-US</dc:language>
  <cp:lastModifiedBy>User</cp:lastModifiedBy>
  <dcterms:modified xsi:type="dcterms:W3CDTF">2009-06-09T15:31:00Z</dcterms:modified>
  <cp:revision>2</cp:revision>
  <dc:subject/>
  <dc:title>“</dc:title>
</cp:coreProperties>
</file>