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DOS DORMEM NA TERRA</w:t>
      </w:r>
    </w:p>
    <w:p>
      <w:pPr>
        <w:pStyle w:val="Normal"/>
        <w:rPr/>
      </w:pPr>
      <w:r>
        <w:rPr/>
        <w:t>Salve Deus!</w:t>
      </w:r>
    </w:p>
    <w:p>
      <w:pPr>
        <w:pStyle w:val="Normal"/>
        <w:rPr/>
      </w:pPr>
      <w:r>
        <w:rPr/>
        <w:t>Enquanto o corpo descansa o espírito sobe para mais uma missão a ser cumprida.</w:t>
      </w:r>
    </w:p>
    <w:p>
      <w:pPr>
        <w:pStyle w:val="Normal"/>
        <w:rPr/>
      </w:pPr>
      <w:r>
        <w:rPr/>
        <w:t>Uma pena que poucos se lembram de suas jornadas fora do corpo físico, pois é tão lindo quando os mestres se reúnem para a caridade sem fronteiras, a verdadeira caridade que atinge não somente um plano, mas dependendo da assistência, muitos planos recebem a ajuda.</w:t>
      </w:r>
    </w:p>
    <w:p>
      <w:pPr>
        <w:pStyle w:val="Normal"/>
        <w:rPr/>
      </w:pPr>
      <w:r>
        <w:rPr/>
        <w:t>Esta noite, o templo era bem humilde, estavam todos reunidos para uma jornada de conhecimento, vamos assim dizer, era a abertura das mentes para os fenômenos extra-etéreos que todos precisam conhecer para se tornarem melhores em suas atitudes de missionários. Eu fui convidado a abrir esta jornada. Todos sentados nos bancos esperavam ansiosos pela oportunidade de alcançar a sublime mensagem do astral superior, consciência dinâmica do seu próprio sistema evolutivo, a chave dos mistérios da individualidade.</w:t>
      </w:r>
    </w:p>
    <w:p>
      <w:pPr>
        <w:pStyle w:val="Normal"/>
        <w:rPr/>
      </w:pPr>
      <w:r>
        <w:rPr/>
        <w:t>Eram 19 horas quando se deu inicio as atividades. No radar foi aberto o trabalho, muitos jaguares desdobrados estavam presentes, mas tinha um rapaz que chamava muita atenção, ele estava sentado no primeiro banco e ele não tirava seus olhos de mim. Ele estava tão ansioso que dava pra sentir a sua aura, sua emanação. Sim, esta foi a primeira aula, emanação, como e porque não a vemos, mas a sentimos tanto que chega a mexer com nosso sistema biológico na terra.</w:t>
      </w:r>
    </w:p>
    <w:p>
      <w:pPr>
        <w:pStyle w:val="Normal"/>
        <w:rPr/>
      </w:pPr>
      <w:r>
        <w:rPr/>
        <w:t>Vamos prestar a atenção, vamos nos ligar em nós mesmos, porque assim estaremos com nossa sensibilidade para diferenciar as ondas magnéticas mentais que chegam de perto e de longe, são estas ondas que influenciam nossas caminhadas. Um exemplo bem detalhado é quando uma pessoa pensa em outra, não demora tempo algum e lá vem a notícia, alguém entra em contato. A emissão deste tipo de energia fluídica é feita pelo canal sensorial que cada pessoa tem em seu intimo, é também assim que realizamos nossos trabalhos de contagem nos templos, emissão do fluido magnético através do pensamento. Dependendo do lugar que se mentaliza, esta onda magnética chega até lá e faz sua reparação, cura e deixa boas vibrações. Por isso entra a questão do bem estar, da pessoa estar bem consigo mesma, pois esta energia é originária no plexo, apesar dela ser filtrada pela espiritualidade maior, ainda se concentra uma enorme desagregação de força individualista, é como a opinião que cada pessoa tem a respeito de si mesmo.</w:t>
      </w:r>
    </w:p>
    <w:p>
      <w:pPr>
        <w:pStyle w:val="Normal"/>
        <w:rPr/>
      </w:pPr>
      <w:r>
        <w:rPr/>
        <w:t>Na terra eu sei quando alguém pensa em mim, sei quando ela vai entrar em contato, pois a radiação aumenta tanto que ela busca o contato com o receptor. Temos o emissor e receptor, são ligações temporais através da sutileza do espiritual. Vejam, mestres, aqui neste plano espiritual não existe a distância que todos percorrem a pé ou motorizados, o que existe é somente uma barreira que separa um campo de força do outro. Então é muito fácil chegar num outro campo sem sequer sair do seu lugar. Basta conhecer a técnica e aprimorar esta faixa vibracional. Tudo é pelo pensamento.</w:t>
      </w:r>
    </w:p>
    <w:p>
      <w:pPr>
        <w:pStyle w:val="Normal"/>
        <w:rPr/>
      </w:pPr>
      <w:r>
        <w:rPr/>
        <w:t>Nós podemos ilustrar este contato com a presença de outros seres que se encontram longe da terra, como por exemplo, Capela. Este planeta se encontra anos luz distante de nosso contato, mas aqui neste plano é como se ele estivesse aqui pertinho, pois existe o portal de desintegração, é como uma porta que se abre, tudo se transforma.</w:t>
      </w:r>
    </w:p>
    <w:p>
      <w:pPr>
        <w:pStyle w:val="Normal"/>
        <w:rPr/>
      </w:pPr>
      <w:r>
        <w:rPr/>
        <w:t>A nossa missão está sofrendo um grande avanço em direção a ciência mais pura, não animalizada, mas fluídica, gerada pela centelha cósmica que une os átomos e formam o espírito. Este complexo chamado espírito é de uma nobreza sem precedentes na história e quando dominarmos esta técnica de autoconhecimento, nós já estaremos prestes a passar de um lado para outro, mas sem perder sua identificação com ambos os planos. O que mais revolta o espírito encarnado é a perda temporária da memória ativa, sim, ele deixa de relembrar suas fazes e entra pela irracionalidade do ser bruto, com isso ele pode se iluminar ou se tornar um ser inanimado. As fazes mais violentas que um ser possa sofrer é esta transição de um novo recomeço, onde a balança se equilibra quando chega, mas com o tempo ela pode pender para um dos lados.</w:t>
      </w:r>
    </w:p>
    <w:p>
      <w:pPr>
        <w:pStyle w:val="Normal"/>
        <w:rPr/>
      </w:pPr>
      <w:r>
        <w:rPr/>
        <w:t>O mundo não pode esperar mais tanto tempo que todos nós sejamos ativados pela inteligência anímica, por isso todos vieram buscar aqui neste transporte uma oportunidade de abrir este canal e suprir seus egos com a força da cabala. Esta força está presente nas nossas vidas, ela chega de conformidade ao que pede o sol interior, este por fim forma seu duto que vai transferindo de cima para baixo e de baixo pra cima, uma espécie de bombardeio nas células vitais, vai aumentando a capacidade de receber mais projeções e fortalecendo no dia-a-dia sua evolução.</w:t>
      </w:r>
    </w:p>
    <w:p>
      <w:pPr>
        <w:pStyle w:val="Normal"/>
        <w:rPr/>
      </w:pPr>
      <w:r>
        <w:rPr/>
        <w:t>Eu não posso falar com tanta clareza, até porque existem vários fatores que impedem que todos cheguem de imediato a sua natureza extracorpórea, pois depende de cada individuo e na sua formação psicológica. Deus dá, mas também tira. Deus dá muitas vezes num caminho difícil a visão do mundo transcendental, porque somente pela dificuldade podemos chegar ao nosso ponto de partida e nos conscientizar da verdade, então, muitos se desesperam por ser tão pesado, desistem e se entregam aos caprichos da facilidade que a terra oferece. Eis a briga de dois mundos, físico e espiritual.</w:t>
      </w:r>
    </w:p>
    <w:p>
      <w:pPr>
        <w:pStyle w:val="Normal"/>
        <w:rPr/>
      </w:pPr>
      <w:r>
        <w:rPr/>
        <w:t>Cada pessoa trás dentro de si um comando que acende conforme ele está, se está bem, calmo, ele não tem tanta clareza dos fatos, mas quando alguma coisa o contradiz, a luz vermelha acende e sua biologia toda se altera formando uma enorme energia que vai se desprendendo pela aura e atingindo seu campo magnético externo. Isso cria uma barreira e impede de certas coisas acontecerem. Todos sabem que o plexo é uma enorme usina de força, esta estrutura é como o peixe elétrico, ele armazena milhares de células que podem descarregar de vez uma potência elétrica. Nosso plexo não chega a atingir esta força, biologicamente não, mas espiritualmente sim, seguidamente vemos grandes explosões neste mundo, são forças que ao entrarem neste campo explodem em contato com outras presentes.</w:t>
      </w:r>
    </w:p>
    <w:p>
      <w:pPr>
        <w:pStyle w:val="Normal"/>
        <w:rPr/>
      </w:pPr>
      <w:r>
        <w:rPr/>
        <w:t>Esta explosão é que equilibra o átomo psíquico das pessoas. Bom, como isso só acontece longe dos olhos físicos fica muito difícil demonstrar aqui com clareza lógica, mas todos já são capazes de movimentar esta camada etérea e levar a cura para os lugares mais tristes deste planeta.</w:t>
      </w:r>
    </w:p>
    <w:p>
      <w:pPr>
        <w:pStyle w:val="Normal"/>
        <w:rPr/>
      </w:pPr>
      <w:r>
        <w:rPr/>
        <w:t>Vejam, muitos dos senhores na terra duvidam de muitas coisas, dizem, há é invenção de tal pessoa. Há isso não acontece! Então passam a desacreditar na própria existência de Deus que é sublime na sua mensagem.</w:t>
      </w:r>
    </w:p>
    <w:p>
      <w:pPr>
        <w:pStyle w:val="Normal"/>
        <w:rPr/>
      </w:pPr>
      <w:r>
        <w:rPr/>
        <w:t>Vamos nos conscientizar mais de nossa missão, nossa força está no amor e não no poder, estamos mostrando ao mundo que a mensagem de Jesus está surtindo efeito nos corações, pois estamos construindo a estrada do jaguar que se afastou de sua rota pura e entrou em choque com sua postura diante desta porta.</w:t>
      </w:r>
    </w:p>
    <w:p>
      <w:pPr>
        <w:pStyle w:val="Normal"/>
        <w:rPr/>
      </w:pPr>
      <w:r>
        <w:rPr/>
        <w:t>Neste mundo espiritual não existem melhores ou maiores, existe sim a simplicidade, a singularidade na ação primordial, evolução. Cada um se evoluiu conforme aprende, conforme recebe ensinamentos. Vejam, uma criança, ela recebe de sua família os dotes, dali ela poderá ser no futuro o que lhe foi passado. Ela poderá ser uma grande personalidade ou viver trancafiada no seu eu interior sem ter a possibilidade de crescimento intelectual e espiritual. Ela vai reagir de conformidade a cultura demonstrada. Nem mais e nem menos. Mas se esta família já tem conhecimentos extracurricular familiar, ela poderá receber tudo e mais um pouco, gerando assim um vasto caminho a ser percorrido dentro de todo acervo colocado a sua disposição.</w:t>
      </w:r>
    </w:p>
    <w:p>
      <w:pPr>
        <w:pStyle w:val="Normal"/>
        <w:rPr/>
      </w:pPr>
      <w:r>
        <w:rPr/>
        <w:t>Aprender é valorizar a vida. É se colocar diante de todas as provações e sair de cabeça erguida.</w:t>
      </w:r>
    </w:p>
    <w:p>
      <w:pPr>
        <w:pStyle w:val="Normal"/>
        <w:rPr/>
      </w:pPr>
      <w:r>
        <w:rPr/>
        <w:t>Salve Deus!</w:t>
      </w:r>
    </w:p>
    <w:p>
      <w:pPr>
        <w:pStyle w:val="Normal"/>
        <w:rPr/>
      </w:pPr>
      <w:r>
        <w:rPr/>
        <w:t>Vamos aos poucos aumentando nossa capacidade de absorção do conhecimento desta ciência, vamos colocar nosso coração e formar o nosso caminho, claro que cada um irá formar a sua escada, pois cada um sabe até onde pode chegar. O limite só existe para o físico, para o espírito não há uma limitação lógica, pois ele tem o poder dinâmico que se alterna conforme sua biologia. Emitir bons pensamentos evita o mal de muitas coisas.</w:t>
      </w:r>
    </w:p>
    <w:p>
      <w:pPr>
        <w:pStyle w:val="Normal"/>
        <w:rPr/>
      </w:pPr>
      <w:r>
        <w:rPr/>
        <w:t>Ser positivo é ser razoável na sua opinião, é saber que todos têm ideais e devem ser respeitados como são, podemos sim, indicar a direção, mas nunca mudar uma jura transcendental. Se isso fosse possível até nosso Pai teria nos mudado.</w:t>
      </w:r>
    </w:p>
    <w:p>
      <w:pPr>
        <w:pStyle w:val="Normal"/>
        <w:rPr/>
      </w:pPr>
      <w:r>
        <w:rPr/>
        <w:t>Mestres, por enquanto é só, Graças a Deus, todos já são mestres com força suficiente para se autodoutrinar, dividir e unir, formar sua opinião e com certeza dos fatos dizer a sua verdade.</w:t>
      </w:r>
    </w:p>
    <w:p>
      <w:pPr>
        <w:pStyle w:val="Normal"/>
        <w:rPr/>
      </w:pPr>
      <w:r>
        <w:rPr/>
        <w:t>Salve Deus!</w:t>
      </w:r>
    </w:p>
    <w:p>
      <w:pPr>
        <w:pStyle w:val="Normal"/>
        <w:rPr/>
      </w:pPr>
      <w:r>
        <w:rPr/>
        <w:t>Adjunto Apurê</w:t>
      </w:r>
    </w:p>
    <w:p>
      <w:pPr>
        <w:pStyle w:val="Normal"/>
        <w:rPr/>
      </w:pPr>
      <w:r>
        <w:rPr/>
        <w:t>02.12.2009</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1:42:00Z</dcterms:created>
  <dc:creator>User</dc:creator>
  <dc:description/>
  <dc:language>en-US</dc:language>
  <cp:lastModifiedBy>User</cp:lastModifiedBy>
  <dcterms:modified xsi:type="dcterms:W3CDTF">2009-12-02T12:52:00Z</dcterms:modified>
  <cp:revision>2</cp:revision>
  <dc:subject/>
  <dc:title>TODOS DORMEM NA TERRA</dc:title>
</cp:coreProperties>
</file>