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IZADE QUE NOS CONFORTA</w:t>
      </w:r>
    </w:p>
    <w:p>
      <w:pPr>
        <w:pStyle w:val="Normal"/>
        <w:rPr/>
      </w:pPr>
      <w:r>
        <w:rPr/>
        <w:t>Salve Deus!</w:t>
      </w:r>
    </w:p>
    <w:p>
      <w:pPr>
        <w:pStyle w:val="Normal"/>
        <w:rPr/>
      </w:pPr>
      <w:r>
        <w:rPr/>
        <w:t>Aqui na terra nós muitas vezes temos um comportamento diferenciado das pessoas, não a vemos na integra como elas são e o que representam.</w:t>
      </w:r>
    </w:p>
    <w:p>
      <w:pPr>
        <w:pStyle w:val="Normal"/>
        <w:rPr/>
      </w:pPr>
      <w:r>
        <w:rPr/>
        <w:t>No transporte de hoje marcou o recomeço de uma antiga amizade que havia sido deixada para trás pela imposição de interferências de espíritos sagazes que não queriam esta aproximação, eles sempre faziam o lado contrário do bom andamento doutrinário, porque tinham interesse particular no desfecho de destruição.</w:t>
      </w:r>
    </w:p>
    <w:p>
      <w:pPr>
        <w:pStyle w:val="Normal"/>
        <w:rPr/>
      </w:pPr>
      <w:r>
        <w:rPr/>
        <w:t>Muitas vezes eu não posso falar o nome para que não saia do roteiro e não interfira na jornada que se avança no limiar do terceiro milênio. Por isso tenho que narrar sem mostrar os participantes desta cena.</w:t>
      </w:r>
    </w:p>
    <w:p>
      <w:pPr>
        <w:pStyle w:val="Normal"/>
        <w:rPr/>
      </w:pPr>
      <w:r>
        <w:rPr/>
        <w:t>Pai João de Enoque está trabalhando muito para que este lado seja absorvido pelos integrantes da corte, porque eles não devem discriminar ninguém nesta viagem de reconhecimento. Eles devem aproximar mais todos os filhos de Seta Branca nosso pai.</w:t>
      </w:r>
    </w:p>
    <w:p>
      <w:pPr>
        <w:pStyle w:val="Normal"/>
        <w:rPr/>
      </w:pPr>
      <w:r>
        <w:rPr/>
        <w:t>Eu fui convidado pelos mentores que são responsáveis por esta missão a ir para esta reunião onde estava um mestre que admiro pela sua missão, pela sua conquista e por tudo que representam neste sacerdócio. Um dia vou contar esta história de como tudo começou. Chegando nesta reunião, ele estava me esperando para uma conversa franca, aberta, qual eu tenho grande respeito por ele desde quando nos conhecemos através de Koatay 108. Até hoje eu o admiro muito como mestre e irmão, principalmente como amigo apesar das dificuldades e das interferências nos afastarem. Ele estava sentado numa mesa me esperando, tínhamos algo a resolver sobre a nossa missão. Quando cheguei havia mais outros junto com ele dizendo palavras tristes, contaminando seu coração, eram os que se diziam seus amigos e pelo qual ele colocava suas mãos no fogo. Eu acredito que estes mesmos jamais farão o mesmo por ele quando ele precisar de um ombro amigo. Quando se está no auge da vida, onde todos aplaudem tudo está bem, a cegueira não deixa ver a verdade, depois quando os tropeços da vida começam a acontecer, todos se afastam e começam a vibrar negativamente causando uma grande dor.</w:t>
      </w:r>
    </w:p>
    <w:p>
      <w:pPr>
        <w:pStyle w:val="Normal"/>
        <w:rPr/>
      </w:pPr>
      <w:r>
        <w:rPr/>
        <w:t>Eu sentei-me junto e aí começou uma longa conversa sobre assuntos, mas antes foi preciso afastar os que não queriam este encontro, o mundo espiritual os tirou do nosso meio e de longe eles ficavam marcando e tentando saber o que se tratava.</w:t>
      </w:r>
    </w:p>
    <w:p>
      <w:pPr>
        <w:pStyle w:val="Normal"/>
        <w:rPr/>
      </w:pPr>
      <w:r>
        <w:rPr/>
        <w:t>Neste plano espiritual não há como enganar ninguém, porque a verdade fica sempre aparecendo, nós que devemos ser conscientes de nossa responsabilidade conosco mesmo.</w:t>
      </w:r>
    </w:p>
    <w:p>
      <w:pPr>
        <w:pStyle w:val="Normal"/>
        <w:rPr/>
      </w:pPr>
      <w:r>
        <w:rPr/>
        <w:t>Por isso Pai João de Enoque prefere que tudo seja resolvido longe das amarras da terra, para que cada um tenha o que lhe pertence de direito e não por necessidade física.</w:t>
      </w:r>
    </w:p>
    <w:p>
      <w:pPr>
        <w:pStyle w:val="Normal"/>
        <w:rPr/>
      </w:pPr>
      <w:r>
        <w:rPr/>
        <w:t>O meu irmão e amigo não tirava os olhos de mim, ele ficou querendo me descobrir quem eu era realmente, eu fiquei encabulado com aquilo e passei a direcionar meus pensamentos ao pai e ao preto velho presente nesta reunião.</w:t>
      </w:r>
    </w:p>
    <w:p>
      <w:pPr>
        <w:pStyle w:val="Normal"/>
        <w:rPr/>
      </w:pPr>
      <w:r>
        <w:rPr/>
        <w:t>Muitas coisas aconteceram que nos afastou de nossa missão, nossa amizade e compreensão, mas eu não culpo ninguém por isso, sei que todos foram instrumentos de forças negativas que tem como objetivo destruir para poder afastar os objetivos que o amanhecer tem.</w:t>
      </w:r>
    </w:p>
    <w:p>
      <w:pPr>
        <w:pStyle w:val="Normal"/>
        <w:rPr/>
      </w:pPr>
      <w:r>
        <w:rPr/>
        <w:t>E assim a missão foi se resumindo a uma maior aproximação entre nossas longas caminhadas neste planeta, nossos caminhos não se cruzaram somente nesta passagem, mas em outras que foram um marco na história desta civilização.</w:t>
      </w:r>
    </w:p>
    <w:p>
      <w:pPr>
        <w:pStyle w:val="Normal"/>
        <w:rPr/>
      </w:pPr>
      <w:r>
        <w:rPr/>
        <w:t>Eu fiquei feliz, porque muitas vezes na terra as portas estão fechadas, então o mundo espiritual abre outras mil nos planos luminosos para que tudo volte a sua normalidade absoluta, sem medo de ser feliz eu confio no destino que separa os indivíduos da personalidade cruel e atrai pela individualidade os grandes amigos espirituais.</w:t>
      </w:r>
    </w:p>
    <w:p>
      <w:pPr>
        <w:pStyle w:val="Normal"/>
        <w:rPr/>
      </w:pPr>
      <w:r>
        <w:rPr/>
        <w:t>Sei que Koatay 108 ficou muito feliz com a passagem deste transporte, porque como mãe ela jamais quer ver os filhos isolados sendo discriminados. Um dia ela me falou assim: “... todos juntos, meu filho, todos juntos”. Como mãe ela se preocupa com seus filhos onde quer que estejam, ela vê muitas vezes a incompreensão nos corações e isso a deixa muito triste espiritualmente, ela ama tanto que afaga com suas mãos as cabeças que refletem o mau comportamento nesta roupagem de expiação. Se ela pudesse colocar no colo ela colocaria, mas aí vem a responsabilidade que cada um tem consigo, ela tem que sofrer calada.</w:t>
      </w:r>
    </w:p>
    <w:p>
      <w:pPr>
        <w:pStyle w:val="Normal"/>
        <w:rPr/>
      </w:pPr>
      <w:r>
        <w:rPr/>
        <w:t>Voltei! Cheguei aqui trazendo toda esta recordação, foi um grande passo dado em direção ao firmamento de nossas convicções de mestres ajudando mestres, sem demagogia e sem falsos preconceitos, sem ódio e sem rancor. Somente o amor incondicional a nos guiar nesta longa estrada da vida.</w:t>
      </w:r>
    </w:p>
    <w:p>
      <w:pPr>
        <w:pStyle w:val="Normal"/>
        <w:rPr/>
      </w:pPr>
      <w:r>
        <w:rPr/>
        <w:t>Agradeço ao Pai João de Enoque mais uma vez pelo seu grande amor incondicional em reunir seus filhos para acertos de contas fora das amarras da terra, lá onde a voz da razão é a nossa liberdade ou condenação.</w:t>
      </w:r>
    </w:p>
    <w:p>
      <w:pPr>
        <w:pStyle w:val="Normal"/>
        <w:rPr/>
      </w:pPr>
      <w:r>
        <w:rPr/>
        <w:t>Que seja feita a vontade de Deus!</w:t>
      </w:r>
    </w:p>
    <w:p>
      <w:pPr>
        <w:pStyle w:val="Normal"/>
        <w:rPr/>
      </w:pPr>
      <w:r>
        <w:rPr/>
        <w:t>Salve Deus!</w:t>
      </w:r>
    </w:p>
    <w:p>
      <w:pPr>
        <w:pStyle w:val="Normal"/>
        <w:rPr/>
      </w:pPr>
      <w:r>
        <w:rPr/>
        <w:t>Adjunto Apurê</w:t>
      </w:r>
    </w:p>
    <w:p>
      <w:pPr>
        <w:pStyle w:val="Normal"/>
        <w:rPr/>
      </w:pPr>
      <w:r>
        <w:rPr/>
        <w:t>20.07.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2:15:00Z</dcterms:created>
  <dc:creator>User</dc:creator>
  <dc:description/>
  <dc:language>en-US</dc:language>
  <cp:lastModifiedBy>User</cp:lastModifiedBy>
  <dcterms:modified xsi:type="dcterms:W3CDTF">2009-07-20T13:15:00Z</dcterms:modified>
  <cp:revision>2</cp:revision>
  <dc:subject/>
  <dc:title>AMIZADE QUE NOS CONFORTA</dc:title>
</cp:coreProperties>
</file>