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PLA CONSCIÊNCIA</w:t>
      </w:r>
    </w:p>
    <w:p>
      <w:pPr>
        <w:pStyle w:val="Normal"/>
        <w:rPr/>
      </w:pPr>
      <w:r>
        <w:rPr/>
        <w:t>Salve Deus!</w:t>
      </w:r>
    </w:p>
    <w:p>
      <w:pPr>
        <w:pStyle w:val="Normal"/>
        <w:rPr/>
      </w:pPr>
      <w:r>
        <w:rPr/>
        <w:t>Para mantermos as duas consciências física e espiritual é preciso dividir em duas razões, motivo que nos leva a perder um pouco a personalidade ganhando na individualidade.</w:t>
      </w:r>
    </w:p>
    <w:p>
      <w:pPr>
        <w:pStyle w:val="Normal"/>
        <w:rPr/>
      </w:pPr>
      <w:r>
        <w:rPr/>
        <w:t>São vários transportes ou desdobramentos que acontecem nos caminhos dos missionários que se propõem a levar a mensagem do astral aos menos favorecidos, pessoas que ainda desconhecem a verdadeira ciência espiritual na sua plenitude como base de evolução.</w:t>
      </w:r>
    </w:p>
    <w:p>
      <w:pPr>
        <w:pStyle w:val="Normal"/>
        <w:rPr/>
      </w:pPr>
      <w:r>
        <w:rPr/>
        <w:t>Como eu posso dizer, comigo está acontecendo o mesmo, mas na verdade eu sei o que se passa e a gente acaba se envolvendo por completo nas rédeas do destino e cada dia e noite vão se deixando levar por lugares incertos, mas com certeza de objetivos ligados ao amor incondicional.</w:t>
      </w:r>
    </w:p>
    <w:p>
      <w:pPr>
        <w:pStyle w:val="Normal"/>
        <w:rPr/>
      </w:pPr>
      <w:r>
        <w:rPr/>
        <w:t>Cavaleiro ligeiro, cavaleiro do vento, cavaleiros de aruanda, Salve Deus!</w:t>
      </w:r>
    </w:p>
    <w:p>
      <w:pPr>
        <w:pStyle w:val="Normal"/>
        <w:rPr/>
      </w:pPr>
      <w:r>
        <w:rPr/>
        <w:t>Fui levado para um encontro, era um lugar, como vou dizer, um caminho onde um espírito iria passar. Fiquei esperando ali por horas até que este encontro acontecesse. Eu não sabia quem o que estava programado para esta noite, mas com calma vamos nos conhecendo e conhecendo aos demais que chegam misteriosamente nestes caminhos para compor os cenários da vida e da morte.</w:t>
      </w:r>
    </w:p>
    <w:p>
      <w:pPr>
        <w:pStyle w:val="Normal"/>
        <w:rPr/>
      </w:pPr>
      <w:r>
        <w:rPr/>
        <w:t>Estava lá quando chegou um mestre deste amanhecer, Primeiro Devas, ele estava espiritualmente desnorteado pelos acontecimentos que o levaram a trilhar caminhos incógnitos de seu cárma, um divida, uma cobrança um desajuste. Eu estava frente a frente, mas ele não me reconheceu, ele estava tão absorto que fazia coisas diferentes de um ser especial, sim, somos especiais pela nossa natureza evolutiva. Eu queria lhe falar, mas ele não queria ouvir, foi quando ele me deu um encontrão e acabou atingindo meu braço na altura do meu pulso, senti uma enorme dor e esta dor foi tão grande que acabou sendo transferida para meu físico. Levantei hoje com esta enorme dor, parecia que meu pulso estava quebrado, já passei remédios para conter esta dor no osso. Vejam o que são as energias, elas podem interferir nos corpos espirituais e físicos, elas podem tanto construir como destruir. Tentei chamar sua razão espiritual, mas ele estava completamente transfigurado pela ação de seu corpo na terra, o que prevalecia ali naquele instante era o poder, poder abstrato que todos pensam serem donos, mas que pertencem aos Deuses.</w:t>
      </w:r>
    </w:p>
    <w:p>
      <w:pPr>
        <w:pStyle w:val="Normal"/>
        <w:rPr/>
      </w:pPr>
      <w:r>
        <w:rPr/>
        <w:t>Com este impacto entre ele e eu, onde eu acabei sendo vitima, a energia acabou saindo do controle, antes que acontece algo pior eu me afastei e ao longe fiquei observando, ele se foi levando consigo a sua dor e o seu remorso.</w:t>
      </w:r>
    </w:p>
    <w:p>
      <w:pPr>
        <w:pStyle w:val="Normal"/>
        <w:rPr/>
      </w:pPr>
      <w:r>
        <w:rPr/>
        <w:t>No mundo das razões o que pesa muito são as atitudes que todos tomam, lá não existe meio termo, ou é positivo ou é negativo. Os espíritos sabem disso tudo, mas com a geração do ectoplasma magnético animal, eles se deixam perder pelas funções biológicas que se arrastam pelos caminhos terrestres, esquecem de um corpo astral e consigo arrastam multidões que se prendem a determinadas faixas vibracionais. Este é o pecado de querer acertar, acaba errando por se sentir absoluto ao trono que ergueu sob seus pés calçados.</w:t>
      </w:r>
    </w:p>
    <w:p>
      <w:pPr>
        <w:pStyle w:val="Normal"/>
        <w:rPr/>
      </w:pPr>
      <w:r>
        <w:rPr/>
        <w:t>Nestes mundos paralelos existem as funções de restabelecer o convívio entre dois panos, quando um não está bem o outro completa com força vital, mas quando os dois estão em desordem, aí o espírito fica sem amparo e coisas podem acontecer que irão vitimar ela na sua força geradora. O que mais enlouquece as pessoas são o poder que elas pensam deter em seus caminhos, elas começam a vibrar pensando atingir os vibrados, com isso os neurônios vão acelerando desordenadamente até que chegam no estágio de se fundir, gerando uma massa inerte que bloqueia os sentidos de transmissão neurológica, com esta barreira deixa-se de completar o ciclo das emissões pelo cérebro ocorrendo uma falha de sentido, ali abre uma porta para a interferência e com conseqüências terríveis ao portador de doenças degenerativas, tudo se acelera.</w:t>
      </w:r>
    </w:p>
    <w:p>
      <w:pPr>
        <w:pStyle w:val="Normal"/>
        <w:rPr/>
      </w:pPr>
      <w:r>
        <w:rPr/>
        <w:t>Como no caso deste mestre, ele estava confuso em sua missão. A sua consciência não estava sendo observada nos dois lados deste caminho, na terra ele tenta fazer algo, no espiritual ele está abalado emocionalmente com os acontecimentos do seu físico.</w:t>
      </w:r>
    </w:p>
    <w:p>
      <w:pPr>
        <w:pStyle w:val="Normal"/>
        <w:rPr/>
      </w:pPr>
      <w:r>
        <w:rPr/>
        <w:t>O que eu conto é o que eu vejo fora do contexto da terra, porque é como um alerta silencioso, antes que toque as trombetas é preferível que o vento da aruanda assobie por entre as matas virgens e frondosas, que espalhe o orvalho das águas e cachoeiras como balsamo de cura para todos os jaguares deste amanhecer.</w:t>
      </w:r>
    </w:p>
    <w:p>
      <w:pPr>
        <w:pStyle w:val="Normal"/>
        <w:rPr/>
      </w:pPr>
      <w:r>
        <w:rPr/>
        <w:t>Esta foi somente uma passagem, que seja somente como compreensão de um sinal lógico de que algo está por vir, porque somos vistos como último recurso deste planeta para a vinda do grande dia em que todos serão livres das falsidades e ligados as suas verdades.</w:t>
      </w:r>
    </w:p>
    <w:p>
      <w:pPr>
        <w:pStyle w:val="Normal"/>
        <w:rPr/>
      </w:pPr>
      <w:r>
        <w:rPr/>
        <w:t>Salve Deus!</w:t>
      </w:r>
    </w:p>
    <w:p>
      <w:pPr>
        <w:pStyle w:val="Normal"/>
        <w:rPr/>
      </w:pPr>
      <w:r>
        <w:rPr/>
        <w:t>Adjunto Apurê</w:t>
      </w:r>
    </w:p>
    <w:p>
      <w:pPr>
        <w:pStyle w:val="Normal"/>
        <w:rPr/>
      </w:pPr>
      <w:r>
        <w:rPr/>
        <w:t>06.0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3:02:00Z</dcterms:created>
  <dc:creator>Usuario</dc:creator>
  <dc:description/>
  <dc:language>en-US</dc:language>
  <cp:lastModifiedBy>Usuario</cp:lastModifiedBy>
  <dcterms:modified xsi:type="dcterms:W3CDTF">2009-01-06T13:48:00Z</dcterms:modified>
  <cp:revision>2</cp:revision>
  <dc:subject/>
  <dc:title>DUPLA CONSCIÊNCIA</dc:title>
</cp:coreProperties>
</file>