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ADE ASTRAL</w:t>
      </w:r>
    </w:p>
    <w:p>
      <w:pPr>
        <w:pStyle w:val="Normal"/>
        <w:rPr/>
      </w:pPr>
      <w:r>
        <w:rPr/>
        <w:t>Salve Deus!</w:t>
      </w:r>
    </w:p>
    <w:p>
      <w:pPr>
        <w:pStyle w:val="Normal"/>
        <w:rPr/>
      </w:pPr>
      <w:r>
        <w:rPr/>
        <w:t>A nossa idade astral é marcada pelas nossas reencarnações na terra. Então, pela média de nossas vidas, hoje nossos espíritos teriam mais ou menos vinte anos no universo.</w:t>
      </w:r>
    </w:p>
    <w:p>
      <w:pPr>
        <w:pStyle w:val="Normal"/>
        <w:rPr/>
      </w:pPr>
      <w:r>
        <w:rPr/>
        <w:t>Somos todos jovens viajantes deste sistema cristico atual.</w:t>
      </w:r>
    </w:p>
    <w:p>
      <w:pPr>
        <w:pStyle w:val="Normal"/>
        <w:rPr/>
      </w:pPr>
      <w:r>
        <w:rPr/>
        <w:t>Este transporte de hoje me casou um efeito físico indesejável, porque o espírito longe do corpo muitas vezes deixa aberta a porta para receber as projeções de correntes diversas oriundas de outros padrões que não são os nossos.</w:t>
      </w:r>
    </w:p>
    <w:p>
      <w:pPr>
        <w:pStyle w:val="Normal"/>
        <w:rPr/>
      </w:pPr>
      <w:r>
        <w:rPr/>
        <w:t>Chegou um homem chamado Germano, ele veio falar comigo de um outro homem de nome Adão, e era este o motivo desta viagem, pois havia a necessidade de comemorar esta passagem dos vinte anos deste jovem espírito. Todos estavam se organizando para dar-lhe os parabéns, tudo arrumado, só esperavam a chegada dos convidados. Foi neste momento que ouve uma explosão, meu físico na terra recebeu uma projeção muito forte, eu senti a onde estava e isso me trouxe de volta pra terra. Chegando vi que tudo estava bem, somente meu físico estava decomposto de sua função biológica. Fiquei acordado tentando saber de onde tinha vindo, eram seis horas da manhã, frio, templo nublado, então voltei a deitar. Fiz minha sintonia e voltei a transportar-me para fora do físico. Aproveitei que este doutrinador está dormindo aqui na minha casa e o levei junto desta vez para saber o que estava acontecendo. Ele foi junto, chegamos num lugar calmo onde corria um riozinho de águas cristalinas, mas algo me incomodava neste lugar, era uma vibração de baixo padrão espiritual, como se fosse um zunido nos ouvidos do espírito. Fui até a beira deste córrego e lá vi um rapaz escondido escutando as nossas conversas. Pedi ao doutrinador que viesse ver. Ele chegou e também presenciou esta cena, sentamos na beira do córrego e o doutrinador chamou ele pra conversar. Ele veio todo desconfiado, chegou e assim eu puder perguntar pra ele quais eram suas intenções. Olhando pra ele eu o reconheci, era o Henri, filho do homem que tanto tenta nos prejudicar espiritualmente e fisicamente neste plano físico.</w:t>
      </w:r>
    </w:p>
    <w:p>
      <w:pPr>
        <w:pStyle w:val="Normal"/>
        <w:rPr/>
      </w:pPr>
      <w:r>
        <w:rPr/>
        <w:t>_Salve Deus! O que está acontecendo? Porque tanto ódio, tanto repúdio pela nossa missão? Porque seu Pai está fazendo isso?</w:t>
      </w:r>
    </w:p>
    <w:p>
      <w:pPr>
        <w:pStyle w:val="Normal"/>
        <w:rPr/>
      </w:pPr>
      <w:r>
        <w:rPr/>
        <w:t>_Nós queremos esta área! Não vamos descansar até tirar todos vocês daqui! Já vimos um outro terreno, uma antiga área que pertencia a uns índios e queremos negociar ela com vocês. Ela não fica muito longe daqui, mas seria bem melhor pra todos.</w:t>
      </w:r>
    </w:p>
    <w:p>
      <w:pPr>
        <w:pStyle w:val="Normal"/>
        <w:rPr/>
      </w:pPr>
      <w:r>
        <w:rPr/>
        <w:t>_Eu não tomo as decisões por mim, devo satisfação aos meus superiores espirituais, mentores deste amanhecer que regem todo este sacerdócio. Eles que decidem como deve ser feita a transição de uma doutrina.</w:t>
      </w:r>
    </w:p>
    <w:p>
      <w:pPr>
        <w:pStyle w:val="Normal"/>
        <w:rPr/>
      </w:pPr>
      <w:r>
        <w:rPr/>
        <w:t>_Mas nós temos pressa em usar este terreno.</w:t>
      </w:r>
    </w:p>
    <w:p>
      <w:pPr>
        <w:pStyle w:val="Normal"/>
        <w:rPr/>
      </w:pPr>
      <w:r>
        <w:rPr/>
        <w:t>_Mas esta área é do Vale do Amanhecer, ela pertence a nossa missão. Como você também que tem uma missão a cumprir, como seu pai que também tem outra missão.</w:t>
      </w:r>
    </w:p>
    <w:p>
      <w:pPr>
        <w:pStyle w:val="Normal"/>
        <w:rPr/>
      </w:pPr>
      <w:r>
        <w:rPr/>
        <w:t>_Que missão que nada! Não temos nenhuma missão! Nossa missão é tirar vocês daqui!</w:t>
      </w:r>
    </w:p>
    <w:p>
      <w:pPr>
        <w:pStyle w:val="Normal"/>
        <w:rPr/>
      </w:pPr>
      <w:r>
        <w:rPr/>
        <w:t>_Eu sei que seu pai é seguidor de Ramatis, veja quanta falta de esclarecimento, porque foi uma das reencarnações de nosso Pai Seta Branca.</w:t>
      </w:r>
    </w:p>
    <w:p>
      <w:pPr>
        <w:pStyle w:val="Normal"/>
        <w:rPr/>
      </w:pPr>
      <w:r>
        <w:rPr/>
        <w:t>_Eu não acredito em nada disso, morreu acabou!</w:t>
      </w:r>
    </w:p>
    <w:p>
      <w:pPr>
        <w:pStyle w:val="Normal"/>
        <w:rPr/>
      </w:pPr>
      <w:r>
        <w:rPr/>
        <w:t>_Salve Deus! Então como você está aqui falando comigo neste mundo espiritual?</w:t>
      </w:r>
    </w:p>
    <w:p>
      <w:pPr>
        <w:pStyle w:val="Normal"/>
        <w:rPr/>
      </w:pPr>
      <w:r>
        <w:rPr/>
        <w:t>_?</w:t>
      </w:r>
    </w:p>
    <w:p>
      <w:pPr>
        <w:pStyle w:val="Normal"/>
        <w:rPr/>
      </w:pPr>
      <w:r>
        <w:rPr/>
      </w:r>
    </w:p>
    <w:p>
      <w:pPr>
        <w:pStyle w:val="Normal"/>
        <w:rPr/>
      </w:pPr>
      <w:r>
        <w:rPr/>
        <w:t>Ele se calou e a partir dali não falou mais nada.</w:t>
      </w:r>
    </w:p>
    <w:p>
      <w:pPr>
        <w:pStyle w:val="Normal"/>
        <w:rPr/>
      </w:pPr>
      <w:r>
        <w:rPr/>
        <w:t>Foi embora levando esta indagação em seu coração.</w:t>
      </w:r>
    </w:p>
    <w:p>
      <w:pPr>
        <w:pStyle w:val="Normal"/>
        <w:rPr/>
      </w:pPr>
      <w:r>
        <w:rPr/>
        <w:t>Voltamos, o doutrinador voltou para seu físico e eu para o meu e ainda sentindo o desajuste causado pela explosão que aconteceu na minha jornada.</w:t>
      </w:r>
    </w:p>
    <w:p>
      <w:pPr>
        <w:pStyle w:val="Normal"/>
        <w:rPr/>
      </w:pPr>
      <w:r>
        <w:rPr/>
        <w:t>Eu passo a compreender muitas situações que envolvem os idosos, porque fisicamente eles estão sofrendo uma reação da ausência do espírito nos seus deslocamentos, é uma espécie de ausência momentânea que afrouxa os laços físicos e desorganiza as funções biológicas fazendo perder o controle do equilíbrio muscular. Com o espírito longe do físico tudo pode acontecer.</w:t>
      </w:r>
    </w:p>
    <w:p>
      <w:pPr>
        <w:pStyle w:val="Normal"/>
        <w:rPr/>
      </w:pPr>
      <w:r>
        <w:rPr/>
        <w:t>Voltando a nossa idade astral, que maravilha! Somos espíritos jovens trilhando um caminho antigo que foi escolhido por Deus para nossa reorganização. Somos hoje integrantes de uma jornada cheia de esclarecimentos, por isso eu me vejo assim, jovem, por estar nesta faixa vibratória de minha evolução.</w:t>
      </w:r>
    </w:p>
    <w:p>
      <w:pPr>
        <w:pStyle w:val="Normal"/>
        <w:rPr/>
      </w:pPr>
      <w:r>
        <w:rPr/>
        <w:t>Vejam, quando nossa mãe Koatay 108 vem aqui me esclarecer de fatos que acontecem longe dos olhos físicos eu a vejo muito jovem, vejo como se ela tivesse 20 anos, idade terráquea. Ela é muito linda, uma deusa! Mas ela continua sendo a nossa mãe espiritual, continua lutando pelos seus filhos na terra, ela faz de tudo pra não perder nenhuma andorinha deste acervo que é a doutrina do amanhecer, Salve Deus!</w:t>
      </w:r>
    </w:p>
    <w:p>
      <w:pPr>
        <w:pStyle w:val="Normal"/>
        <w:rPr/>
      </w:pPr>
      <w:r>
        <w:rPr/>
        <w:t xml:space="preserve">Por hoje é só, vamos receber o eldorado raios amarelos do sol que é a nossa riqueza. </w:t>
      </w:r>
    </w:p>
    <w:p>
      <w:pPr>
        <w:pStyle w:val="Normal"/>
        <w:rPr/>
      </w:pPr>
      <w:r>
        <w:rPr/>
        <w:t>Falando em riqueza, amem suas vidas como sendo a maior riqueza do mundo, porque nenhum ouro e nenhuma prata são mais importantes que o sopro divino. A vossa vida é o que Deus lhe deu e muitas vezes esquecem de agradecer pelo dom de respirar o ar que vem impregnado pelas partículas cósmicas do astral superior.</w:t>
      </w:r>
    </w:p>
    <w:p>
      <w:pPr>
        <w:pStyle w:val="Normal"/>
        <w:rPr/>
      </w:pPr>
      <w:r>
        <w:rPr/>
        <w:t>Seja honesto consigo mesmo!</w:t>
      </w:r>
    </w:p>
    <w:p>
      <w:pPr>
        <w:pStyle w:val="Normal"/>
        <w:rPr/>
      </w:pPr>
      <w:r>
        <w:rPr/>
        <w:t>Salve Deus!</w:t>
      </w:r>
    </w:p>
    <w:p>
      <w:pPr>
        <w:pStyle w:val="Normal"/>
        <w:rPr/>
      </w:pPr>
      <w:r>
        <w:rPr/>
        <w:t>Adjunto Apurê</w:t>
      </w:r>
    </w:p>
    <w:p>
      <w:pPr>
        <w:pStyle w:val="Normal"/>
        <w:rPr/>
      </w:pPr>
      <w:r>
        <w:rPr/>
        <w:t>13.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04:00Z</dcterms:created>
  <dc:creator>User</dc:creator>
  <dc:description/>
  <dc:language>en-US</dc:language>
  <cp:lastModifiedBy>User</cp:lastModifiedBy>
  <dcterms:modified xsi:type="dcterms:W3CDTF">2009-07-13T13:46:00Z</dcterms:modified>
  <cp:revision>1</cp:revision>
  <dc:subject/>
  <dc:title>IDADE ASTRAL</dc:title>
</cp:coreProperties>
</file>