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M NA TERRA COMO NO CÉU</w:t>
      </w:r>
    </w:p>
    <w:p>
      <w:pPr>
        <w:pStyle w:val="Normal"/>
        <w:rPr/>
      </w:pPr>
      <w:r>
        <w:rPr/>
        <w:t>Salve Deus!</w:t>
      </w:r>
    </w:p>
    <w:p>
      <w:pPr>
        <w:pStyle w:val="Normal"/>
        <w:rPr/>
      </w:pPr>
      <w:r>
        <w:rPr/>
        <w:t>Nestes últimos dias eu tive muitos problemas para sair nos transportes, aonde vamos em busca de conhecimento nos mundos espirituais.</w:t>
      </w:r>
    </w:p>
    <w:p>
      <w:pPr>
        <w:pStyle w:val="Normal"/>
        <w:rPr/>
      </w:pPr>
      <w:r>
        <w:rPr/>
        <w:t>Esta noite me foi permitido participar de uma reunião onde muitas pessoas da terra estavam lá, não eram mestres deste amanhecer, eram pessoas que ao adormecerem foram levados pelos seus mentores para este grande auditório. Os palestrantes ainda não tinham chegado, eu estava sentado no meio deste povo para assistir. Eram pessoas oriundas de diversas partes da terra, pobres, ricos, brancos, amarelos, negros, enfim, foram escolhidos para chegarem até este local, mas parecia que eles já conheciam este local porque estavam bem à vontade.</w:t>
      </w:r>
    </w:p>
    <w:p>
      <w:pPr>
        <w:pStyle w:val="Normal"/>
        <w:rPr/>
      </w:pPr>
      <w:r>
        <w:rPr/>
        <w:t>Eu olhava tudo aquilo, em volta, a frente, atrás, olhava todas aqueles espíritos ali nas suas simplicidades.</w:t>
      </w:r>
    </w:p>
    <w:p>
      <w:pPr>
        <w:pStyle w:val="Normal"/>
        <w:rPr/>
      </w:pPr>
      <w:r>
        <w:rPr/>
        <w:t>De repente chega um homem meio gordo, suas roupas eram de um pedinte, ele vem entrando na fileira de cadeira em que eu estava sentado, com sua mão a meia altura, vinha pedindo uma esmola em nome de Deus. Eu fiquei olhando pra ele até que ele chegou à minha frente, eu lhe disse, não tenho dinheiro, mas ele insistia, queria porque queria. Foi quando ali começou uma confusão, os espíritos que estavam sentados começaram a se revoltar com aquele pedinte, começaram a bombardear aquele homem com palavras pesadas, e ele foi saindo devagar da minha frente.</w:t>
      </w:r>
    </w:p>
    <w:p>
      <w:pPr>
        <w:pStyle w:val="Normal"/>
        <w:rPr/>
      </w:pPr>
      <w:r>
        <w:rPr/>
        <w:t>Eu fiquei pensando, como estávamos no mundo espiritual eu poderia lhe dar um pouco do bônus espiritual, dinheiro espiritual, para que ele saísse, mas a bem da verdade, não era isso que ele precisava, ele estava precisando de sua libertação, porque na terra ele sempre foi pedinte e aqui continua sendo pedinte, ele não se liberta do seu cárma, porque ele sempre tirou dos mais pobres, com tudo isso ele conseguiu uma grande riqueza na terra, casas, apartamentos, carros, ele deu uma boa educação aos seus filhos, tudo isso conseguido pela esmola do próximo.</w:t>
      </w:r>
    </w:p>
    <w:p>
      <w:pPr>
        <w:pStyle w:val="Normal"/>
        <w:rPr/>
      </w:pPr>
      <w:r>
        <w:rPr/>
        <w:t>Como uma confusão foi criada em torno deste espírito, ele começou a ser atacado pela vibração dos presentes. Só que na terceira fileira de cadeiras atrás de mim tinha uma mulher morena, bem humilde, na terra ela era pobre, passava a maior dificuldade com sua família, muitas vezes não tinha o que comer, mas nunca pediu esmola, então seu espírito estava ali para outra finalidade que vamos ver a seguir.</w:t>
      </w:r>
    </w:p>
    <w:p>
      <w:pPr>
        <w:pStyle w:val="Normal"/>
        <w:rPr/>
      </w:pPr>
      <w:r>
        <w:rPr/>
        <w:t>No meio desta confusão, sem querer ela começou a dizer: Koatay 108. Sim, ela não parava de dizer, Koatay 108. Eu olhei para trás para ver, ela de olhos fechados pronunciava em alto tom de voz, Koatay 108. Eu fiquei pensando, algo estava acontecendo naquele lugar. Como estava demorando em acontecer esta reunião e o tempo da gente nestes transportes é escasso, eu me levantei, já estava na porta de saída, quando fui ao encontro desta mulher, ela sentada, eu me agachei em sua frente e perguntei:</w:t>
      </w:r>
    </w:p>
    <w:p>
      <w:pPr>
        <w:pStyle w:val="Normal"/>
        <w:rPr/>
      </w:pPr>
      <w:r>
        <w:rPr/>
        <w:t>_A senhora sabe de quem está falando?</w:t>
      </w:r>
    </w:p>
    <w:p>
      <w:pPr>
        <w:pStyle w:val="Normal"/>
        <w:rPr/>
      </w:pPr>
      <w:r>
        <w:rPr/>
        <w:t>_Não! Disse-me ela!</w:t>
      </w:r>
    </w:p>
    <w:p>
      <w:pPr>
        <w:pStyle w:val="Normal"/>
        <w:rPr/>
      </w:pPr>
      <w:r>
        <w:rPr/>
      </w:r>
    </w:p>
    <w:p>
      <w:pPr>
        <w:pStyle w:val="Normal"/>
        <w:rPr/>
      </w:pPr>
      <w:r>
        <w:rPr/>
        <w:t>Foi então que lhe contei a história de quem ela estava falando a história de nossa Mãe Clarividente Tia Neiva.</w:t>
      </w:r>
    </w:p>
    <w:p>
      <w:pPr>
        <w:pStyle w:val="Normal"/>
        <w:rPr/>
      </w:pPr>
      <w:r>
        <w:rPr/>
        <w:t>Seus olhos permaneceram ligados a uma remota situação de contato entre dois mundos, não sei dizer por que tudo isso aconteceu, talvez para mostrar uma situação que existe entre todos que esquecem que somos as nossas próprias vitimas deste sistema todo.</w:t>
      </w:r>
    </w:p>
    <w:p>
      <w:pPr>
        <w:pStyle w:val="Normal"/>
        <w:rPr/>
      </w:pPr>
      <w:r>
        <w:rPr/>
        <w:t>Veja o pedinte, na terra ele sempre pediu em nome de Deus a sua esmola, isso acondicionou seu espírito a viver sempre com este cárma de pedinte, jamais ele irá se libertar desta vida. Isso nos mostra as nossas ações aqui na terra, quando nós fazemos mais de uma vez à mesma coisa isso nos torna escravos dos nossos desejos. Como chegar num trono de mensagem e ficar ali pedindo coisas para nossos mentores, pedir e pedir, mas nunca dar nada em troca. Nós mesmos temos condições de mudar este quadro espiritual e mostrar a nossa evolução, fazendo o trabalho de resgate e salvando outras vidas que foram confiadas neste carreiro terrestre.</w:t>
      </w:r>
    </w:p>
    <w:p>
      <w:pPr>
        <w:pStyle w:val="Normal"/>
        <w:rPr/>
      </w:pPr>
      <w:r>
        <w:rPr/>
        <w:t>Depois de ter falado com aquela mulher eu me levantei e fui embora, ela se calou e assim já me vi aqui no meu corpo, trazendo esta imagem de um encontro fora das amarras da terra.</w:t>
      </w:r>
    </w:p>
    <w:p>
      <w:pPr>
        <w:pStyle w:val="Normal"/>
        <w:rPr/>
      </w:pPr>
      <w:r>
        <w:rPr/>
        <w:t>Vejam mestres, o mundo espiritual se apressa em mostrar que ele está presente em todos os lugares, esta mulher não tinha conhecimento de nossa mãe, ela nunca tinha participado de centros espíritas, nunca tinha ouvido falar nada disso, então ela recebeu uma projeção do astral superior e ali começou a se manifestar a força do amor incondicional, ela foi como um aparelho, só que pela falta de conhecimento ela não conseguia saber a verdade, mas recebeu a manifestação.</w:t>
      </w:r>
    </w:p>
    <w:p>
      <w:pPr>
        <w:pStyle w:val="Normal"/>
        <w:rPr/>
      </w:pPr>
      <w:r>
        <w:rPr/>
        <w:t>A missão espiritual se encontra onde existem pessoas simples, com o coração livre das tormentas, onde não existe vaidade, onde o amor é a sua verdade.</w:t>
      </w:r>
    </w:p>
    <w:p>
      <w:pPr>
        <w:pStyle w:val="Normal"/>
        <w:rPr/>
      </w:pPr>
      <w:r>
        <w:rPr/>
        <w:t>Eu me vi, vi todos que ali estavam, vi também que as nossas vidas são moldadas a nossa imagem e semelhança, se somos felizes na terra, seremos em outros lugares, tudo é a nossa realização. Como disse nosso Pai Seta Branca: “... faça o melhor possível do que resta deste terceiro plano”.</w:t>
      </w:r>
    </w:p>
    <w:p>
      <w:pPr>
        <w:pStyle w:val="Normal"/>
        <w:rPr/>
      </w:pPr>
      <w:r>
        <w:rPr/>
        <w:t>Vamos mostrar a nossa evolução deixando as mesquinharias de lado, deixando que as boas vibrações encontrem acesso dentro da nossa chama da vida, é como uma lenha que vem aumentar a força em sua caldeira, fazendo-nos melhor a cada dia que passa.</w:t>
      </w:r>
    </w:p>
    <w:p>
      <w:pPr>
        <w:pStyle w:val="Normal"/>
        <w:rPr/>
      </w:pPr>
      <w:r>
        <w:rPr/>
        <w:t>Por Deus, meus irmãos, a hora é está de mostrar quem realmente é missionário e quem está aqui somente pelos prazeres da mediunidade, é onde todos serão chamados a prestar contas de seus atos.</w:t>
      </w:r>
    </w:p>
    <w:p>
      <w:pPr>
        <w:pStyle w:val="Normal"/>
        <w:rPr/>
      </w:pPr>
      <w:r>
        <w:rPr/>
        <w:t>Salve Deus!</w:t>
      </w:r>
    </w:p>
    <w:p>
      <w:pPr>
        <w:pStyle w:val="Normal"/>
        <w:rPr/>
      </w:pPr>
      <w:r>
        <w:rPr/>
        <w:t>Adjunto Apurê</w:t>
      </w:r>
    </w:p>
    <w:p>
      <w:pPr>
        <w:pStyle w:val="Normal"/>
        <w:rPr/>
      </w:pPr>
      <w:r>
        <w:rPr/>
        <w:t>15.04.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54:00Z</dcterms:created>
  <dc:creator>User</dc:creator>
  <dc:description/>
  <cp:keywords/>
  <dc:language>en-US</dc:language>
  <cp:lastModifiedBy>User</cp:lastModifiedBy>
  <dcterms:modified xsi:type="dcterms:W3CDTF">2009-04-15T12:53:00Z</dcterms:modified>
  <cp:revision>4</cp:revision>
  <dc:subject/>
  <dc:title>ASSIM NA TERRA COMO NO CÉU</dc:title>
</cp:coreProperties>
</file>