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 EM FAMÍLIA</w:t>
      </w:r>
    </w:p>
    <w:p>
      <w:pPr>
        <w:pStyle w:val="Normal"/>
        <w:rPr/>
      </w:pPr>
      <w:r>
        <w:rPr/>
        <w:t>Salve Deus!</w:t>
      </w:r>
    </w:p>
    <w:p>
      <w:pPr>
        <w:pStyle w:val="Normal"/>
        <w:rPr/>
      </w:pPr>
      <w:r>
        <w:rPr/>
        <w:t>Como é lindo quando presenciamos os acontecimentos fora do nosso padrão físico, terra.</w:t>
      </w:r>
    </w:p>
    <w:p>
      <w:pPr>
        <w:pStyle w:val="Normal"/>
        <w:rPr/>
      </w:pPr>
      <w:r>
        <w:rPr/>
        <w:t>Fui convidado a participar, era uma reunião familiar, eu os conhecia aqui na terra, são meus parentes, mas não conhecia os do lado de lá, os dos mundos espirituais. Nesta passagem fiquei conhecendo um por um, já que eles me conhecem pelos trabalhos realizados neste amanhecer.</w:t>
      </w:r>
    </w:p>
    <w:p>
      <w:pPr>
        <w:pStyle w:val="Normal"/>
        <w:rPr/>
      </w:pPr>
      <w:r>
        <w:rPr/>
        <w:t>O local escolhido era neutro, um local entre dois paralelos, porque haveria de ter uma abertura para que dois mundos se encontrassem sem sofrer o desgaste, já que todos são de princípios diferentes.</w:t>
      </w:r>
    </w:p>
    <w:p>
      <w:pPr>
        <w:pStyle w:val="Normal"/>
        <w:rPr/>
      </w:pPr>
      <w:r>
        <w:rPr/>
        <w:t>Todos desta família na terra subiram e somente um espírito não teve a oportunidade, porque ela é irmã pelo lado de mãe, mas não tem ligação temporal com os outros.</w:t>
      </w:r>
    </w:p>
    <w:p>
      <w:pPr>
        <w:pStyle w:val="Normal"/>
        <w:rPr/>
      </w:pPr>
      <w:r>
        <w:rPr/>
        <w:t>Assim os espíritos foram chegando, um a um, uns meios tontos ainda, outros alegres, outros tristes, foram se acomodando na longa mesa posta para a ceia de despedida. Sim era uma despedida, uma pessoa daquela família iria subir, já estava vencendo o ciclo de sua permanência na terra. Todos sentados à mesa, eu fiquei em pé, porque fui convidado, mas minha missão não era participar, mas registrar aquela reunião em família. Josefina, minha tia, estava sentada no meio, ela tinha em seu semblante uma alegria e uma tristeza, porque ela sabia do que estava para acontecer, meu tio José, o mais tagarela, os meus primos e sobrinhos, todos ali, mas já do outro lado desta família havia os que eu não conhecia o diadio, um homem muito quieto, sério, ele era um espírito muito antigo, já não estava mais na terra sentou-se a mesa, cabeceira.</w:t>
      </w:r>
    </w:p>
    <w:p>
      <w:pPr>
        <w:pStyle w:val="Normal"/>
        <w:rPr/>
      </w:pPr>
      <w:r>
        <w:rPr/>
        <w:t>Todos reunidos e descontraídos com suas vidas, todos aproveitando esta participação.</w:t>
      </w:r>
    </w:p>
    <w:p>
      <w:pPr>
        <w:pStyle w:val="Normal"/>
        <w:rPr/>
      </w:pPr>
      <w:r>
        <w:rPr/>
        <w:t>Eu via tudo sem participar, os envolvimentos, as alegrias, as tristezas, sim, um misto de silêncio no coração das pessoas que vieram da terra e uma grande alegria dos que vieram de suas origens espirituais.</w:t>
      </w:r>
    </w:p>
    <w:p>
      <w:pPr>
        <w:pStyle w:val="Normal"/>
        <w:rPr/>
      </w:pPr>
      <w:r>
        <w:rPr/>
        <w:t>Esta estação espiritual fica nas imediações do Canal Vermelho, é como se fosse um trampolim para os acontecimentos, é onde os espíritos têm a feliz oportunidade de se reencontrarem com seus familiares, de traçar metas e definir o padrão de futuros acontecimentos.</w:t>
      </w:r>
    </w:p>
    <w:p>
      <w:pPr>
        <w:pStyle w:val="Normal"/>
        <w:rPr/>
      </w:pPr>
      <w:r>
        <w:rPr/>
        <w:t>Eu via a minha tia, Josefina, ela estava alegre, estava com seu rosto bem suave, estava aproveitando para reunir toda esta família, sim, vejam como funciona este caminho. Quando uma pessoa na terra está preste a encerrar seu ciclo de permanência, o mundo espiritual trás todos para uma celebração e assim dar a oportunidade de resgate familiar, alguém vai ser resgatado e levado para sua origem. É somente neste momento que as famílias se reúnem, de ambos os lados, não há outra oportunidade deles manterem contato.</w:t>
      </w:r>
    </w:p>
    <w:p>
      <w:pPr>
        <w:pStyle w:val="Normal"/>
        <w:rPr/>
      </w:pPr>
      <w:r>
        <w:rPr/>
        <w:t>Então a minha presença aqui neste plano foi de presenciar este acontecimento, ver como funciona este mecanismo que o mundo reserva aos que cumpre fielmente suas missões neste lado cármico, pesado, mas muito importante para lapidar o espírito na sua caminhada. Como espiritualista que sou como amigo e missionário fui convidado e agradeço a Deus por ter participado, foi muito importante para mim, é mais um aprendizado na minha eterna evolução. Por isso os que desencarnam antes de cumprirem seus juramentos não têm este merecimento, não tem esta honra de receber em seus corações esta feliz oportunidade de estabelecer uma transição entre dois planos, ficam vagando em busca de oportunidades. Mas veja cada caso é um caso.</w:t>
      </w:r>
    </w:p>
    <w:p>
      <w:pPr>
        <w:pStyle w:val="Normal"/>
        <w:rPr/>
      </w:pPr>
      <w:r>
        <w:rPr/>
        <w:t>Esta reunião aconteceu às 5 horas da madrugada desta quinta-feira, uma família e muitas pessoas. Foi muita felicidade, eu via os espíritos em transito na terra e os que já não tinham mais ligação com os encarnados, eram todos com muita afinidade.</w:t>
      </w:r>
    </w:p>
    <w:p>
      <w:pPr>
        <w:pStyle w:val="Normal"/>
        <w:rPr/>
      </w:pPr>
      <w:r>
        <w:rPr/>
        <w:t>Salve Deus!</w:t>
      </w:r>
    </w:p>
    <w:p>
      <w:pPr>
        <w:pStyle w:val="Normal"/>
        <w:rPr/>
      </w:pPr>
      <w:r>
        <w:rPr/>
        <w:t>Trouxe tudo registrado no meu períspirito, as lembranças de um povo feliz, as grandes realizações que acontecem neste mundo das razões, na elegância e nobreza de caráter dos que já partiram para suas origens e agora retornam para buscar suas partes presas neste circulo vital, tudo pela permissão de Nosso Senhor Jesus Cristo e dos Santos Anjos que mantém segredo para não alardear os encarnados e assim promover o desequilíbrio emocional.</w:t>
      </w:r>
    </w:p>
    <w:p>
      <w:pPr>
        <w:pStyle w:val="Normal"/>
        <w:rPr/>
      </w:pPr>
      <w:r>
        <w:rPr/>
        <w:t>Não posso dizer tudo o que aconteceu lá, mas também não posso me calar diante desta manifestação, porque para mim e todos que lêem é um aprendizado muito importante, é uma parte de nossa evolução compreender os desígnios de Deus.</w:t>
      </w:r>
    </w:p>
    <w:p>
      <w:pPr>
        <w:pStyle w:val="Normal"/>
        <w:rPr/>
      </w:pPr>
      <w:r>
        <w:rPr/>
        <w:t>Assim deixo em todos os pensamentos, o trabalho espiritual nos liberta e nos trás esperança de uma nova era, para ser feliz não precisamos ter um copo de cachaça nas mãos, porque os espíritos têm algo maior, mais sublime, as suas viagens, os seus transportes, os seus desdobramentos, somente com o corpo saudável e sem álcool será possível ir aonde ninguém vai. Mesmo que não recordem, mesmo que esqueçam tudo na junção de dois planos, lembrem-se, todos vão buscar suas origens. Este é o caminho que Deus permitiu a todos, espiritualmente buscar os elos de ligação temporal, se curar dos males da alma e apaziguar seus espíritos pela força da família espiritual. Quando um espírito não consegue subir por algum motivo, ele fica desequilibrado, ele fica nervoso, irrequieto, grosso e violento, agride todos com suas vibrações de discórdia e mal grado. Quando se sentires assim, busquem no silêncio de sua consciência os caminhos do Mestre e façam suas preces pedindo a composição dos três reinos de sua natureza, mantenha a calma mesmo diante das provocações, e façam o amor impregnar com a força do sol e da lua.</w:t>
      </w:r>
    </w:p>
    <w:p>
      <w:pPr>
        <w:pStyle w:val="Normal"/>
        <w:rPr/>
      </w:pPr>
      <w:r>
        <w:rPr/>
        <w:t>Salve Deus!</w:t>
      </w:r>
    </w:p>
    <w:p>
      <w:pPr>
        <w:pStyle w:val="Normal"/>
        <w:rPr/>
      </w:pPr>
      <w:r>
        <w:rPr/>
        <w:t>Sejam felizes e todos serão a sua volta!</w:t>
      </w:r>
    </w:p>
    <w:p>
      <w:pPr>
        <w:pStyle w:val="Normal"/>
        <w:rPr/>
      </w:pPr>
      <w:r>
        <w:rPr/>
        <w:t>Adjunto Apurê</w:t>
      </w:r>
    </w:p>
    <w:p>
      <w:pPr>
        <w:pStyle w:val="Normal"/>
        <w:rPr/>
      </w:pPr>
      <w:r>
        <w:rPr/>
        <w:t>30.04.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56:00Z</dcterms:created>
  <dc:creator>User</dc:creator>
  <dc:description/>
  <cp:keywords/>
  <dc:language>en-US</dc:language>
  <cp:lastModifiedBy>User</cp:lastModifiedBy>
  <dcterms:modified xsi:type="dcterms:W3CDTF">2009-04-30T12:49:00Z</dcterms:modified>
  <cp:revision>4</cp:revision>
  <dc:subject/>
  <dc:title>REUNIÃO EM FAMÍLIA</dc:title>
</cp:coreProperties>
</file>