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daí a César o que é de César (ouro e prata, uma referência ao corpo físico na terra) e a Deus o que é de Deus, (espírito, uma referência à criação divina)...” Enquanto eu recebia esta mensagem de repente nosso grande amigo Nestor chegou para uma breve visita. Sem mais delongas ele veio trazer seu apoio espiritual para a nossa missão e assim nos valorizar diante da grande missão que é evangelizar os seres deste planeta. Como Leônidas, uma força entre as forças, um exército para a segunda fase de reciclagem, é o que vem por aí, é a nossa reconsagração. Salve Deus! Adjunto Apurê – 05.02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04:00Z</dcterms:created>
  <dc:creator>Usuario</dc:creator>
  <dc:description/>
  <dc:language>en-US</dc:language>
  <cp:lastModifiedBy>Usuario</cp:lastModifiedBy>
  <dcterms:modified xsi:type="dcterms:W3CDTF">2009-02-05T17:30:00Z</dcterms:modified>
  <cp:revision>2</cp:revision>
  <dc:subject/>
  <dc:title>“</dc:title>
</cp:coreProperties>
</file>