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IA MENTAL</w:t>
      </w:r>
    </w:p>
    <w:p>
      <w:pPr>
        <w:pStyle w:val="Normal"/>
        <w:rPr/>
      </w:pPr>
      <w:r>
        <w:rPr/>
        <w:t>Salve Deus!</w:t>
      </w:r>
    </w:p>
    <w:p>
      <w:pPr>
        <w:pStyle w:val="Normal"/>
        <w:rPr/>
      </w:pPr>
      <w:r>
        <w:rPr/>
        <w:t>Nós sempre falamos em energias, vibrações, mentalizações, negativa ou positiva. Sempre nos precavemos das coisas quando alguma coisa não vai bem ou ficamos a mercê dos nossos sintomas. Mas existe algo dentro de nós que ainda não paramos para descobrir, os sentidos da percepção. Estes sentidos sempre são alertados antes que alguma coisa aconteça, um sinal dos nossos padrões espirituais mais aguçados. Eu sofro com estes sentidos, pois minha percepção me coloca num patamar de receber em meu ser as dores dos que sofrem, não sei bem como dizer isso, mas é uma coisa esquisita. Eu, ultimamente estou vivendo e revivendo as mais profundas situações que um físico possa agüentar, os mais diversos testes de mediunidade. Vou narrar esta pequena história como forma de elucidar muitas situações que não tem explicação pela medicina da terra e menos ainda quando se trata de problemas que não são reconhecidos pela maioria dos cientistas, a energia mental. Salve Deus!</w:t>
      </w:r>
    </w:p>
    <w:p>
      <w:pPr>
        <w:pStyle w:val="Normal"/>
        <w:rPr/>
      </w:pPr>
      <w:r>
        <w:rPr/>
        <w:t>Ontem, pois já passa das duas horas da madrugada, ainda não consegui dormir, pois a energia que se transportou para mim foi muito triste, por mais que eu esteja sempre em sintonia com o mundo espiritual, ainda assim não consigo me desviar de tudo que me chega. Esta energia chegou e me pegou, ela veio com tanta intensidade direcionada a minha mente. Eu já estava deitado assistindo o curta metragem Juscelino, quando senti o sufocamento, algo me pegou na garganta, criou uma bola entre as glândulas das amídalas e o ar me faltou. Levantei e fui para a cozinha, aí minhas pernas começaram a travar, era como se os nervos estivessem retraindo, dando câimbras, falei para minha esposa, parecia que eu iria cair no chão de tão ruim. Aquilo parecia que iria me matar. Esta energia estava tão forte que eu não conseguia me concentrar, sabia que era fenômeno especial, mas como fazer para impedir esta atuação. Fiquei em pé encostado no balcão da cozinha, tentava rezar, pois era única coisa que podia fazer naquele instante, mas o nó na garganta impedia que eu falasse, e falta de forças nas pernas me deixavam fraco. Demorou meia hora, toca o telefone, por Deus, minha esposa atendeu que nem isso eu conseguia fazer, então do outro lado da linha a sobrinha dela pedia socorro, ela estava passando muitos problemas em casa, seu marido, sua filha, seu lar. Parecia que tudo estava desmoronando, e quando uma mãe se desespera a ponto de emitir uma energia tão forte é porque as cosias são muito sérias. Salve Deus! Foram horas ao telefone, minha esposa ouvia atentamente e eu tremendo, parecia que eu estava recebendo um choque de energia, meus músculos doíam de tanta contração. Conforme ela foi desabafando aquela energia foi dissipando e eu fui recobrando minhas forças. Esta força mental chegou no desespero de uma mãe é um alerta em todos os sentidos da nossa missão espiritual, vamos nos cuidar mais, vamos nos preparar mais, pois as coisas começam a acontecer entre as famílias, em seus lares, tentando destruir a harmonia interior.</w:t>
      </w:r>
    </w:p>
    <w:p>
      <w:pPr>
        <w:pStyle w:val="Normal"/>
        <w:rPr/>
      </w:pPr>
      <w:r>
        <w:rPr/>
        <w:t xml:space="preserve">Vejam, a energia que uma mãe tem em seu íntimo, ela se acumula como uma bateria e vai gerando cada vez mais cargas, se ela não por para fora ela explode, pode ficar louca. Então antes dela ligar para cá, mentalmente ela sintonizou aqui e eu recebi a maior carga, pois como doutrinador pude evitar que atingisse minha esposa apará. Mas como minha mediunidade tem estes reflexos eu quase não agüentei o impacto, naquela hora parecia que eu iria ficar paralítico. Não estava conseguindo caminhar. </w:t>
      </w:r>
    </w:p>
    <w:p>
      <w:pPr>
        <w:pStyle w:val="Normal"/>
        <w:rPr/>
      </w:pPr>
      <w:r>
        <w:rPr/>
        <w:t>Todos são médiuns e podem começar a acontecer estes fenômenos queira ou não, pois seus plexos foram desenvolvidos para suportar estas cargas de desajustes que chegarão através dos pensamentos, por isso fomos preparados para esta transformação espiritual. Então, quando sentirem algo diferente acontecendo, vão para o vale manipular esta força esparsa, sim, esparsa, mesmo ela vindo de pessoas amigas, parentes, familiares, é uma força esparsa. Ela é uma carga negativa, ela não é composta por espíritos, mas somente uma energia desagregada, mental. Ela não é doutrinada, ela é manipulada através da sabedoria dos pretos velhos de luz, principalmente no trabalho de Indução.</w:t>
      </w:r>
    </w:p>
    <w:p>
      <w:pPr>
        <w:pStyle w:val="Normal"/>
        <w:rPr/>
      </w:pPr>
      <w:r>
        <w:rPr/>
        <w:t>Ainda sinto os efeitos desta energia comigo, nem sei se hoje vou poder dormir, ou fazer qualquer outra coisa, pois o nó na garganta não sumiu ainda, mas graças a Deus que ela melhorou, mesmo transportando esta carga para cá a caridade foi feita a maneira que Deus achou melhor.</w:t>
      </w:r>
    </w:p>
    <w:p>
      <w:pPr>
        <w:pStyle w:val="Normal"/>
        <w:rPr/>
      </w:pPr>
      <w:r>
        <w:rPr/>
        <w:t>Meus irmãos! A vida vai nos ensinando o melhor caminho de nossa missão, estamos compartilhando estes ensinamentos como forma de elevar a condição mediúnica de todos, para que todos amanhã possam ao deparar com um caso destes saber como tomar uma atitude e ajudar seu semelhante sem sofrer as intempéries que eu sofro, é uma forma de evitar um mal maior. Para tudo isso existem os testes que passamos, estes testes são aplicados de forma sutil, mas em muitos casos eles vêm acelerados para que alguém possa repassar, formar uma corrente de amigos do sacerdócio, e estes amigos possam ensinar aos outros que esperam uma oportunidade de conhecer.</w:t>
      </w:r>
    </w:p>
    <w:p>
      <w:pPr>
        <w:pStyle w:val="Normal"/>
        <w:rPr/>
      </w:pPr>
      <w:r>
        <w:rPr/>
        <w:t xml:space="preserve">Vejam sempre as atuações, espiritos ou energias, muitas vezes confunde-se obsessão com atuação, muitas vezes o paciente está com uma projeção mental, uma energia desagregada pela inveja, pela dor, pelo desespero, pela raiva ou pelo amor. Esta que me atingiu hoje foi pelo desespero, ela chegou com muita intensidade. Esta força é muito simples de curar, basta uma corrente magnética e tudo melhora, já nos casos dos espiritos todos já sabem com fazer. Mas aqui estamos sem condições de fazer uma corrente magnética já, então vamos precisar amanhã com ajuda dos mentores que coordenam esta casa de Pai Seta Branca fazer um trabalho cabalístico especial, uma indução cabalística, para desintegrar este feito. </w:t>
      </w:r>
    </w:p>
    <w:p>
      <w:pPr>
        <w:pStyle w:val="Normal"/>
        <w:rPr/>
      </w:pPr>
      <w:r>
        <w:rPr/>
        <w:t>Salve Deus!</w:t>
      </w:r>
    </w:p>
    <w:p>
      <w:pPr>
        <w:pStyle w:val="Normal"/>
        <w:rPr/>
      </w:pPr>
      <w:r>
        <w:rPr/>
        <w:t>Para quem não sabe o que é um trabalho cabalístico seria muito importante fazer uma revisão no livro de Leis do amanhecer, é um trabalho de precisão e pode ser realizado somente por um mestre que tenha domínio completo da magia e autorizado por Pai João de Enoque. Não é brincadeira.</w:t>
      </w:r>
    </w:p>
    <w:p>
      <w:pPr>
        <w:pStyle w:val="Normal"/>
        <w:rPr/>
      </w:pPr>
      <w:r>
        <w:rPr/>
        <w:t>Já são três horas da manhã, ainda estou aqui esperando melhorar e poder deitar-me para o cumprimento de minha missão espiritual. Agradeço a Deus por poder de alguma forma ajudar nos ensinamentos das novas condições espirituais que se aproximam de todos, uma revolução no sistema, uma maior condição para todos no exercício da fé, do amor e do perdão.</w:t>
      </w:r>
    </w:p>
    <w:p>
      <w:pPr>
        <w:pStyle w:val="Normal"/>
        <w:rPr/>
      </w:pPr>
      <w:r>
        <w:rPr/>
        <w:t>Desejo uma boa madrugada para todos que estão neste mundo na espera de sua benção.</w:t>
      </w:r>
    </w:p>
    <w:p>
      <w:pPr>
        <w:pStyle w:val="Normal"/>
        <w:rPr/>
      </w:pPr>
      <w:r>
        <w:rPr/>
        <w:t>Salve Deus!</w:t>
      </w:r>
    </w:p>
    <w:p>
      <w:pPr>
        <w:pStyle w:val="Normal"/>
        <w:rPr/>
      </w:pPr>
      <w:r>
        <w:rPr/>
        <w:t>Adjunto Apurê.</w:t>
      </w:r>
    </w:p>
    <w:p>
      <w:pPr>
        <w:pStyle w:val="Normal"/>
        <w:rPr/>
      </w:pPr>
      <w:r>
        <w:rPr/>
        <w:t>11.03.2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5:15:00Z</dcterms:created>
  <dc:creator>*</dc:creator>
  <dc:description/>
  <dc:language>en-US</dc:language>
  <cp:lastModifiedBy>*</cp:lastModifiedBy>
  <dcterms:modified xsi:type="dcterms:W3CDTF">2009-03-11T06:10:00Z</dcterms:modified>
  <cp:revision>2</cp:revision>
  <dc:subject/>
  <dc:title>ENERGIA MENTAL</dc:title>
</cp:coreProperties>
</file>