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ram quatro horas da madrugada, estava viajando quando senti um puxão, meu espírito foi trazido imediatamente para o físico, havia uma manifestação negativa no meu leito. Já vim acordado, foi só uma questão de unir os dois corpos sem perda da consciência dinâmica, porque os mentores nos protegem e sempre estão alerta com nossos transportes. Cheguei, que coisa ruim, uma sensação de morte, de medo, parecia querer tomar conta do meu corpo. Comecei a rezar, Pai Nosso Espiritual, Prece de Sabá, Prece de Equilíbrio, foi assim que aquilo foi sendo retirado do meu quarto, Salve Deus. Somente duas horas depois que eu consegui pegar novamente no sono, descansar espiritualmente”. Adjunto Apurê – 14.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8:18:00Z</dcterms:created>
  <dc:creator>Usuario</dc:creator>
  <dc:description/>
  <dc:language>en-US</dc:language>
  <cp:lastModifiedBy>Usuario</cp:lastModifiedBy>
  <dcterms:modified xsi:type="dcterms:W3CDTF">2009-02-14T18:30:00Z</dcterms:modified>
  <cp:revision>1</cp:revision>
  <dc:subject/>
  <dc:title>“</dc:title>
</cp:coreProperties>
</file>