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HOMEM SEM CABEÇA</w:t>
      </w:r>
    </w:p>
    <w:p>
      <w:pPr>
        <w:pStyle w:val="Normal"/>
        <w:rPr/>
      </w:pPr>
      <w:r>
        <w:rPr/>
        <w:t>Salve Deus!</w:t>
      </w:r>
    </w:p>
    <w:p>
      <w:pPr>
        <w:pStyle w:val="Normal"/>
        <w:rPr/>
      </w:pPr>
      <w:r>
        <w:rPr/>
        <w:t>A grande jornada começa num ponto de partida e se estende além dos limites imaginários, pois somos peças de um grande jogo dentro da arquitetura universal.</w:t>
      </w:r>
    </w:p>
    <w:p>
      <w:pPr>
        <w:pStyle w:val="Normal"/>
        <w:rPr/>
      </w:pPr>
      <w:r>
        <w:rPr/>
        <w:t>Esta história tem com objetivo voltar nos acontecimentos que marcaram muitas vidas, ditadura, onde o confronto de interesses era a grande batalha, de um lado os idealistas e de outro a força constituída.</w:t>
      </w:r>
    </w:p>
    <w:p>
      <w:pPr>
        <w:pStyle w:val="Normal"/>
        <w:rPr/>
      </w:pPr>
      <w:r>
        <w:rPr/>
        <w:t>Eu, esta noite, estava nesta época, onde os conflitos sociais eram imensos, tudo regia pela liberdade, pelo fim da opressão, pois este era o lema dos revoltados homens e mulheres que saiam as ruas das cidades.</w:t>
      </w:r>
    </w:p>
    <w:p>
      <w:pPr>
        <w:pStyle w:val="Normal"/>
        <w:rPr/>
      </w:pPr>
      <w:r>
        <w:rPr/>
        <w:t>Só que onde eu me encontrava hoje era num enorme hospital, tudo que refletia nas ruas, nos confrontos, acabava indo parar neste pronto socorro, para os atendimentos necessários evitando mortes por balas, por agressões a cassetete.</w:t>
      </w:r>
    </w:p>
    <w:p>
      <w:pPr>
        <w:pStyle w:val="Normal"/>
        <w:rPr/>
      </w:pPr>
      <w:r>
        <w:rPr/>
        <w:t>Eu andava no interior deste pronto socorro, muita gente enferma, muitos deitados pelos corredores a espera de ajuda, foi quando passei por um setor de emergência e ali vi um homem deitado, ele estava aguardando a sua hora de atendimento. Ele era um homem de uns 50 a 60 anos, magro, de cavanhaque, ele me olhou e virou-se para o outro lado. Passei pela porta e fui até o final do corredor, quando eu voltei, reparei que algo estava estranho com aquele homem, olhei de novo pra dentro da enfermaria, meu Deus, haviam cortado sua cabeça. Um rio de sangue tomou conta de tudo, sai dali correndo, tenho trauma de sangue, cheguei na recepção e pedia que alguém chamasse a polícia, pois um homem havia sido morto, degolado. A cabeça dele havia sido arrancada de seu corpo.</w:t>
      </w:r>
    </w:p>
    <w:p>
      <w:pPr>
        <w:pStyle w:val="Normal"/>
        <w:rPr/>
      </w:pPr>
      <w:r>
        <w:rPr/>
        <w:t>Mas ninguém me atendia. De repente vi entre a porta aberta um homem sem camisa, com uma calça verde se limpando, ele lavava suas mãos, jogava água pelo seu peito, pois estava todo sujo de sangue. Estava com muita pressa, colocou sua jaqueta e sem fechar os botões saiu correndo do hospital pra fora, eu fui atrás dele, mas ao chegar ele havia desaparecido.</w:t>
      </w:r>
    </w:p>
    <w:p>
      <w:pPr>
        <w:pStyle w:val="Normal"/>
        <w:rPr/>
      </w:pPr>
      <w:r>
        <w:rPr/>
        <w:t>Fiquei sem saber o que estava acontecendo, fiquei nesta grande dúvida, porque desta passagem, porque deste episódio. Mas o mundo espiritual muitas vezes nos mostra um enredo e não nos conta a verdadeira história, pois ainda não sabemos como definir esta ação que separa os mundos da evolução e da involução.</w:t>
      </w:r>
    </w:p>
    <w:p>
      <w:pPr>
        <w:pStyle w:val="Normal"/>
        <w:rPr/>
      </w:pPr>
      <w:r>
        <w:rPr/>
        <w:t>Meu Deus! Até que ponto chega a cegueira de um homem ou de uma coletividade, pois somos um país livre, somos a esperança do mundo.</w:t>
      </w:r>
    </w:p>
    <w:p>
      <w:pPr>
        <w:pStyle w:val="Normal"/>
        <w:rPr/>
      </w:pPr>
      <w:r>
        <w:rPr/>
        <w:t>Eu voltei pro hospital, mas nada me contentava, o homem sem cabeça ficou lá estendido naquela maca, ninguém foi vê-lo, ou se foram viram que já era tarde.</w:t>
      </w:r>
    </w:p>
    <w:p>
      <w:pPr>
        <w:pStyle w:val="Normal"/>
        <w:rPr/>
      </w:pPr>
      <w:r>
        <w:rPr/>
        <w:t>Nestes caminhos das nossas vidas já aconteceram tantas cosias que nos deixaram envergonhados pelas atitudes tomadas. Muitas delas impensadas, depois vem o arrependimento, depois vem sua consciência e muitos chegaram a enlouquecer pelas ações empregadas.</w:t>
      </w:r>
    </w:p>
    <w:p>
      <w:pPr>
        <w:pStyle w:val="Normal"/>
        <w:rPr/>
      </w:pPr>
      <w:r>
        <w:rPr/>
        <w:t>O que vemos hoje é um país livre, dando exemplo para o mundo, é a chegada da hora de estarmos de braços abertos para que todos despertem a sua maior devoção, paz, amor e bondade. O Brasil passou por muitos testes de cultura, foi aprovado, mas ainda deixou suas marcas no passado que agora começam a remoer o futuro em busca de respostas.</w:t>
      </w:r>
    </w:p>
    <w:p>
      <w:pPr>
        <w:pStyle w:val="Normal"/>
        <w:rPr/>
      </w:pPr>
      <w:r>
        <w:rPr/>
        <w:t>Salve Deus!</w:t>
      </w:r>
    </w:p>
    <w:p>
      <w:pPr>
        <w:pStyle w:val="Normal"/>
        <w:rPr/>
      </w:pPr>
      <w:r>
        <w:rPr/>
        <w:t>Quanto a este homem, só nos resta pedir a Jesus por ele e que ele tenha seu descanso eterno, pois seu espírito desperta para sua realidade e cobra dos seus algozes uma divida pela eternidade.</w:t>
      </w:r>
    </w:p>
    <w:p>
      <w:pPr>
        <w:pStyle w:val="Normal"/>
        <w:rPr/>
      </w:pPr>
      <w:r>
        <w:rPr/>
        <w:t>Adjunto Apurê</w:t>
      </w:r>
    </w:p>
    <w:p>
      <w:pPr>
        <w:pStyle w:val="Normal"/>
        <w:rPr/>
      </w:pPr>
      <w:r>
        <w:rPr/>
        <w:t>21.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07:00Z</dcterms:created>
  <dc:creator>User</dc:creator>
  <dc:description/>
  <dc:language>en-US</dc:language>
  <cp:lastModifiedBy>User</cp:lastModifiedBy>
  <dcterms:modified xsi:type="dcterms:W3CDTF">2009-09-21T12:31:00Z</dcterms:modified>
  <cp:revision>2</cp:revision>
  <dc:subject/>
  <dc:title>UM HOMEM SEM CABEÇA</dc:title>
</cp:coreProperties>
</file>