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ASÍLIA NO FUTURO</w:t>
      </w:r>
    </w:p>
    <w:p>
      <w:pPr>
        <w:pStyle w:val="Normal"/>
        <w:rPr/>
      </w:pPr>
      <w:r>
        <w:rPr/>
        <w:t>Salve Deus!</w:t>
      </w:r>
    </w:p>
    <w:p>
      <w:pPr>
        <w:pStyle w:val="Normal"/>
        <w:rPr/>
      </w:pPr>
      <w:r>
        <w:rPr/>
        <w:t>Com a dinâmica espiritual os espíritos conseguem avançar nesta máquina do tempo e ver grandes acontecimentos no futuro. Como no caso desta passagem, onde pude avançar muitos anos à frente e conhecer um pouco desta maravilhosa cidade, Brasília, que se ergueu em meio ao cerrado goiano.</w:t>
      </w:r>
    </w:p>
    <w:p>
      <w:pPr>
        <w:pStyle w:val="Normal"/>
        <w:rPr/>
      </w:pPr>
      <w:r>
        <w:rPr/>
        <w:t>Inacreditável, pelo que pude ver é impressionante o crescimento onde não tinha mais espaço pra tanta gente. Tudo se uniu, não havia mais entorno. A capital avançava cada dia além limites das divisões territoriais. Só que com isso também os problemas, a distância também separava as pessoas, tudo tão longe que era percorrido pelos vários meios de transportes implantados pra suprir a grande demanda física.</w:t>
      </w:r>
    </w:p>
    <w:p>
      <w:pPr>
        <w:pStyle w:val="Normal"/>
        <w:rPr/>
      </w:pPr>
      <w:r>
        <w:rPr/>
        <w:t>Saímos de um lado pra outro, seguindo por fora das vias normais, estradas abertas em meio ao cerrado que davam a impressão de folgar o grande tráfego de veículos, mas que já se via uma falta de espaço, pois tamanha era a necessidade de crescimento. Apesar de ser uma capital desenhada para impedir os engarrafamentos, não era isso que se via nesta época adiantada, tudo tão estreito, tudo tão estrangulado.</w:t>
      </w:r>
    </w:p>
    <w:p>
      <w:pPr>
        <w:pStyle w:val="Normal"/>
        <w:rPr/>
      </w:pPr>
      <w:r>
        <w:rPr/>
        <w:t>Com esta ida, eu via os enormes viadutos erguidos, os longos túneis abertos, avenidas que corriam por baixo e outras vezes por cima de outras, era uma metrópole futurística, qual me deixou perplexo pelo que era e pelo que se tornou esta cidade.</w:t>
      </w:r>
    </w:p>
    <w:p>
      <w:pPr>
        <w:pStyle w:val="Normal"/>
        <w:rPr/>
      </w:pPr>
      <w:r>
        <w:rPr/>
        <w:t>O que mais me chamou a atenção foi que as pessoas se tornaram frias a ponto de desumanizarem diante da sua própria natureza, esqueceram de quem eram e assim ficaram presas no silencio do coração, suas mentes já não atingiam as variações das camadas sutis da atmosfera, respiravam um ar pesado pela aproximação do sol com a face da terra. A variação da temperatura fez aquecer mais nosso planeta e tornou a vida mais ofegante, onde cada um lutava pela sua emancipação.</w:t>
      </w:r>
    </w:p>
    <w:p>
      <w:pPr>
        <w:pStyle w:val="Normal"/>
        <w:rPr/>
      </w:pPr>
      <w:r>
        <w:rPr/>
        <w:t>Brasília já não era a mesma deste século, estava tragada nas desilusões humanas, estava entregue aos caprichos dos desvios de conduta, porque tudo girava na evolução ou degradação.</w:t>
      </w:r>
    </w:p>
    <w:p>
      <w:pPr>
        <w:pStyle w:val="Normal"/>
        <w:rPr/>
      </w:pPr>
      <w:r>
        <w:rPr/>
        <w:t>Foi difícil ver o futuro, todos dizem que a Deus o pertence, mas eu digo que somos nós que o fazemos, somos nós a semelhança de Deus que tomamos em nossas mãos o destino que iremos percorrer daqui alguns anos lá na frente. A diferença de hoje para o amanhã está na nossa responsabilidade com nós mesmos, o que fazemos hoje irá refletir no amanhã.</w:t>
      </w:r>
    </w:p>
    <w:p>
      <w:pPr>
        <w:pStyle w:val="Normal"/>
        <w:rPr/>
      </w:pPr>
      <w:r>
        <w:rPr/>
        <w:t>Eu não gostei do que vi, fiquei abismado com tanta mudança, um crescimento que era pra ser ordenado passou a ser desordenado, pois tamanha procura por esta cidade.</w:t>
      </w:r>
    </w:p>
    <w:p>
      <w:pPr>
        <w:pStyle w:val="Normal"/>
        <w:rPr/>
      </w:pPr>
      <w:r>
        <w:rPr/>
        <w:t>Todos dizem faça isso e faça aquilo, mas ninguém diz, eu vou fazer isso pra melhorar meu planeta, eu vou dar o exemplo. Todos querem que o vizinho faça, mas ninguém quer perder sua posição neste cenário.</w:t>
      </w:r>
    </w:p>
    <w:p>
      <w:pPr>
        <w:pStyle w:val="Normal"/>
        <w:rPr/>
      </w:pPr>
      <w:r>
        <w:rPr/>
        <w:t>Será que nós vamos compreender o que nos espera lá na frente?</w:t>
      </w:r>
    </w:p>
    <w:p>
      <w:pPr>
        <w:pStyle w:val="Normal"/>
        <w:rPr/>
      </w:pPr>
      <w:r>
        <w:rPr/>
        <w:t>Todos me chamam de louco, mas se tudo que eu vejo fosse contado, não haveria camisa de força suficiente pra segurar tanta coisa que irá chegar, aí, realmente quem não for louco o será por força e não por opção.</w:t>
      </w:r>
    </w:p>
    <w:p>
      <w:pPr>
        <w:pStyle w:val="Normal"/>
        <w:rPr/>
      </w:pPr>
      <w:r>
        <w:rPr/>
        <w:t>Eu já me preparo espiritualmente para as grandes transições, conhecendo o meu estado primitivo atual e o meu estágio mais evolutivo neste plano suave, onde os corpos físicos darão oportunidade para os corpos fluídicos, somente assim haverá a sustentação da vida neste planeta. O que eu digo é que já temos uma outra vida no etéreo plano divino, onde ela segue calmamente o desenrolar dos acontecimentos deste terceiro plano, porque não podemos perder uma geração de espíritos sem que o acordemos pra Deus.</w:t>
      </w:r>
    </w:p>
    <w:p>
      <w:pPr>
        <w:pStyle w:val="Normal"/>
        <w:rPr/>
      </w:pPr>
      <w:r>
        <w:rPr/>
        <w:t>Os mestres intergalácticos estão transmutando a energia da vida, formando o extraplano, assim como eles pra chegarem até nós precisam estar desintegrados do físico, nós pra chegarmos até este plano vamos ter que sofrer a desintegração molecular. Se todos estiverem conscientes não haverá dor, se não, tudo se tornará pela força da nossa própria natureza.</w:t>
      </w:r>
    </w:p>
    <w:p>
      <w:pPr>
        <w:pStyle w:val="Normal"/>
        <w:rPr/>
      </w:pPr>
      <w:r>
        <w:rPr/>
        <w:t>Vamos pedir aos nossos mentores que sempre estejam nos preparando para as eventualidades que chegam sorrateiramente e nos pegam desprevenidos, não dando tempo pra pensar e nem raciocinar, são as movimentações energéticas que a terra emite quando tudo se alterna, a terra é viva e ela muda conforme o universo muda. Prestem atenção na aceleração atômica que estamos vendo, os dias se aceleraram em relação a 30 ou 40 anos atrás.</w:t>
      </w:r>
    </w:p>
    <w:p>
      <w:pPr>
        <w:pStyle w:val="Normal"/>
        <w:rPr/>
      </w:pPr>
      <w:r>
        <w:rPr/>
        <w:t>A vida no extraplano será um marco de conquista pra toda a raça neste planeta.</w:t>
      </w:r>
    </w:p>
    <w:p>
      <w:pPr>
        <w:pStyle w:val="Normal"/>
        <w:rPr/>
      </w:pPr>
      <w:r>
        <w:rPr/>
        <w:t>Salve Deus!</w:t>
      </w:r>
    </w:p>
    <w:p>
      <w:pPr>
        <w:pStyle w:val="Normal"/>
        <w:rPr/>
      </w:pPr>
      <w:r>
        <w:rPr/>
        <w:t>Adjunto Apurê</w:t>
      </w:r>
    </w:p>
    <w:p>
      <w:pPr>
        <w:pStyle w:val="Normal"/>
        <w:rPr/>
      </w:pPr>
      <w:r>
        <w:rPr/>
        <w:t>29.1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3:04:00Z</dcterms:created>
  <dc:creator>User</dc:creator>
  <dc:description/>
  <dc:language>en-US</dc:language>
  <cp:lastModifiedBy>User</cp:lastModifiedBy>
  <dcterms:modified xsi:type="dcterms:W3CDTF">2009-11-29T13:49:00Z</dcterms:modified>
  <cp:revision>8</cp:revision>
  <dc:subject/>
  <dc:title>BRASÍLIA NO FUTURO</dc:title>
</cp:coreProperties>
</file>