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minha missão é o meu sacerdócio. O mundo espiritual tem trazido muitas notícias ao nosso respeito, muitas coisas que estão acontecendo no limiar da nossa espiritualização. Muitos espíritos estão pedindo a Pai João de Enoque uma feliz oportunidade para poder chegar aqui neste humilde templo do amanhecer. Sejam bem-vindos, todos que estão procurando respostas para suas dúvidas, para suas evoluções, para suas vidas. Koatay 108 se fez presente para fortalecer este sacerdócio e derramou seu amor neste solo sagrado, aqui onde o jaguar respeita as forças do astral superior, eis a verdade, eis o sacerdócio, eis Jesus, Salve Deus!”. Adjunto Apurê – 23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1:54:00Z</dcterms:created>
  <dc:creator>User</dc:creator>
  <dc:description/>
  <cp:keywords/>
  <dc:language>en-US</dc:language>
  <cp:lastModifiedBy>User</cp:lastModifiedBy>
  <dcterms:modified xsi:type="dcterms:W3CDTF">2009-05-23T22:08:00Z</dcterms:modified>
  <cp:revision>1</cp:revision>
  <dc:subject/>
  <dc:title>“</dc:title>
</cp:coreProperties>
</file>