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maior virtude de um homem é o respeito pelo seu próximo. É amar seus princípios e fazer tudo para seu crescimento dentro da filosofia de vida que escolheu. Aquele que não respeita os ideais de uma pessoa, como ela é e o que ela veio fazer neste planeta, a sua ideologia de vida, a sua missão, não merece crédito. Aquele que promove a destruição dos sonhos de uma vida dos outros contrai pra si os efeitos do cárma dividindo as heranças, um pouco pra si como prova da destruição que promoveu, principalmente neste sacerdócio aonde viemos aprender e compreender os ensinamentos de uma nova era. A maior infelicidade é quando a pessoa não tem consciência, porque dela nada pode se esperar”. Adjunto Apurê – 12.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05:00Z</dcterms:created>
  <dc:creator>User</dc:creator>
  <dc:description/>
  <cp:keywords/>
  <dc:language>en-US</dc:language>
  <cp:lastModifiedBy>User</cp:lastModifiedBy>
  <dcterms:modified xsi:type="dcterms:W3CDTF">2009-06-12T13:37:00Z</dcterms:modified>
  <cp:revision>1</cp:revision>
  <dc:subject/>
  <dc:title>“</dc:title>
</cp:coreProperties>
</file>