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... Jesus quando veio para Terra preparou a evolução deste povo em 12 ciclos, como dos horóscopos, em cada ciclo ele colocou um apostolo regente que seria responsável pela abertura e fechamento. O fechamento do ciclo de Pedro está se dando com a abertura do ciclo de João Batista, onde teremos mais amor e compreensão uns com os outros, será a evangelização do povo nesta era em que nos preparamos para receber as chaves do conhecimento celestial. Depois haverá outro ciclo e assim por diante, até que tenhamos completado a nossa maturidade espiritual, a nossa consciência entre os valores materiais e espirituais. A cada ciclo o mestre retornará para saber como anda a nossa cultura. É o testemunho vivo daquilo que foi programado para a terra”. Adjunto Apurê – 17.05.2009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7T13:59:00Z</dcterms:created>
  <dc:creator>User</dc:creator>
  <dc:description/>
  <cp:keywords/>
  <dc:language>en-US</dc:language>
  <cp:lastModifiedBy>User</cp:lastModifiedBy>
  <dcterms:modified xsi:type="dcterms:W3CDTF">2009-05-17T14:09:00Z</dcterms:modified>
  <cp:revision>2</cp:revision>
  <dc:subject/>
  <dc:title>“</dc:title>
</cp:coreProperties>
</file>