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FESTA NA MANSÃO</w:t>
      </w:r>
    </w:p>
    <w:p>
      <w:pPr>
        <w:pStyle w:val="Normal"/>
        <w:rPr/>
      </w:pPr>
      <w:r>
        <w:rPr/>
        <w:t>Salve Deus!</w:t>
      </w:r>
    </w:p>
    <w:p>
      <w:pPr>
        <w:pStyle w:val="Normal"/>
        <w:rPr/>
      </w:pPr>
      <w:r>
        <w:rPr/>
        <w:t>Voltei deste transporte cheio de esperança, eu tinha acabado de ver como os médicos espirituais se prontificam na ajuda humanitária, quando chegou aqui um espírito chamado João, ele viera me convidar a ir com ele nesta viagem.</w:t>
      </w:r>
    </w:p>
    <w:p>
      <w:pPr>
        <w:pStyle w:val="Normal"/>
        <w:rPr/>
      </w:pPr>
      <w:r>
        <w:rPr/>
        <w:t>Como não temos nada a perder e sim conhecer, fui com ele. Em questão de passos eu estava num lugar muito lindo, era tudo tão tranqüilo, havia uma grande casa que estava sendo reformada, a família que habitava nela estava em festa, pois seu filho havia retornado a sua eterna morada.</w:t>
      </w:r>
    </w:p>
    <w:p>
      <w:pPr>
        <w:pStyle w:val="Normal"/>
        <w:rPr/>
      </w:pPr>
      <w:r>
        <w:rPr/>
        <w:t>Eu parei diante da casa, havia respeito e amor. Fiquei ali admirando aquela cena, muitas pessoas estavam pintando aquela mansão, ela era bem antiga, mas estava ficando muito linda. A cor era verde, havia muitos arranjos pendurados pela parede, eu gostaria até de pintar esta casa para que todos a vissem como eu a vi lá, neste plano espiritual. Vou tentar fazer este retrato psicografado aqui e enviar junto com esta história, porque havia uma parte dela que não estava pintada ainda, continuava sendo um amarelo encardido.</w:t>
      </w:r>
    </w:p>
    <w:p>
      <w:pPr>
        <w:pStyle w:val="Normal"/>
        <w:rPr/>
      </w:pPr>
      <w:r>
        <w:rPr/>
        <w:t>Veio a família toda me receber, me levaram pra dentro, meu Deus, aquilo estava um brilho só, havia muitos presentes espalhados por todos os aposentos, esta mansão era tão grande que por onde se olhasse havia dependências e tudo tão iluminado. A luz não era artificial, era algo diferente, parecia um conto de fadas, porque ela refletia de dentro pra fora, fazendo aquele lugar irradiar luzes multicoloridas. A mais que eu vi ali foi de cor prateada, parecia pequenos flocos de neve que desciam iluminando a todos.</w:t>
      </w:r>
    </w:p>
    <w:p>
      <w:pPr>
        <w:pStyle w:val="Normal"/>
        <w:rPr/>
      </w:pPr>
      <w:r>
        <w:rPr/>
        <w:t>A família estava feliz, pois seu filho João estava de volta a sua morada, ele havia se desviado de sua meta evolutiva e perdeu os laços de afinidade, nem nos transportes ele conseguia chegar a sua mansão, a sua origem ele estava tão só na terra que vivia por viver, era tão duro como se fosse uma pedra.</w:t>
      </w:r>
    </w:p>
    <w:p>
      <w:pPr>
        <w:pStyle w:val="Normal"/>
        <w:rPr/>
      </w:pPr>
      <w:r>
        <w:rPr/>
        <w:t>Foi então que ele passou pela missão do amanhecer e conheceu esta doutrina de amor pelos espíritos, foi ali que ele se reencontrou consigo mesmo. Foi por esta senhora Neiva que ele seguiu os passos da sua transformação, foi por este Índio que ele teve a chave de retorno até nós, Pai Seta Branca, único que pode reunir todas as famílias onde quer que elas estejam, aqui neste plano ou na terra.</w:t>
      </w:r>
    </w:p>
    <w:p>
      <w:pPr>
        <w:pStyle w:val="Normal"/>
        <w:rPr/>
      </w:pPr>
      <w:r>
        <w:rPr/>
        <w:t>Eu fiquei admirado com a beleza do lugar, estavam em festa, estavam todos felizes. Nem sei como descrever esta passagem.</w:t>
      </w:r>
    </w:p>
    <w:p>
      <w:pPr>
        <w:pStyle w:val="Normal"/>
        <w:rPr/>
      </w:pPr>
      <w:r>
        <w:rPr/>
        <w:t>Como estava chegando minha hora, eu deveria voltar pra terra, eles vieram me agradecer em nome de todos por esta missão do amanhecer existir na terra, pois é a única que pode mostrar a verdade do Cristo curador.</w:t>
      </w:r>
    </w:p>
    <w:p>
      <w:pPr>
        <w:pStyle w:val="Normal"/>
        <w:rPr/>
      </w:pPr>
      <w:r>
        <w:rPr/>
        <w:t>Fiquei muito irradiado com aquela energia de amor, uma família novamente reunida. Fui andando aonde tinha chegado, me virei pra observar pela ultima vez a casa, ela estava mais linda ainda, em cima dela um arco íris tinha se formado. Era a aliança de Deus com seus filhos, sua criação divina.</w:t>
      </w:r>
    </w:p>
    <w:p>
      <w:pPr>
        <w:pStyle w:val="Normal"/>
        <w:rPr/>
      </w:pPr>
      <w:r>
        <w:rPr/>
        <w:t>Cheguei na terra e feliz por ter chegado aonde cheguei, porque Deus te mostra a verdade pra que seu coração não se desvio dos ensinamentos cristicos, para que nunca desafie a força do astral superior, eles não têm culpa dos nossos erros na terra, mas eles fazem de tudo pra que nós mesmos corrija esta desordem física e tenha mais fé em nossa evolução.</w:t>
      </w:r>
    </w:p>
    <w:p>
      <w:pPr>
        <w:pStyle w:val="Normal"/>
        <w:rPr/>
      </w:pPr>
      <w:r>
        <w:rPr/>
        <w:t>Salve Deus!</w:t>
      </w:r>
    </w:p>
    <w:p>
      <w:pPr>
        <w:pStyle w:val="Normal"/>
        <w:rPr/>
      </w:pPr>
      <w:r>
        <w:rPr/>
        <w:t>Que Jesus sempre nos mostre a verdade!</w:t>
      </w:r>
    </w:p>
    <w:p>
      <w:pPr>
        <w:pStyle w:val="Normal"/>
        <w:rPr/>
      </w:pPr>
      <w:r>
        <w:rPr/>
        <w:t>Adjunto Apurê</w:t>
      </w:r>
    </w:p>
    <w:p>
      <w:pPr>
        <w:pStyle w:val="Normal"/>
        <w:rPr/>
      </w:pPr>
      <w:r>
        <w:rPr/>
        <w:t>12.08.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41:00Z</dcterms:created>
  <dc:creator>User</dc:creator>
  <dc:description/>
  <dc:language>en-US</dc:language>
  <cp:lastModifiedBy>User</cp:lastModifiedBy>
  <dcterms:modified xsi:type="dcterms:W3CDTF">2009-08-12T15:00:00Z</dcterms:modified>
  <cp:revision>1</cp:revision>
  <dc:subject/>
  <dc:title>UMA GRANDE FESTA NA MANSÃO</dc:title>
</cp:coreProperties>
</file>