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ÁRVORE DA VIDA</w:t>
      </w:r>
    </w:p>
    <w:p>
      <w:pPr>
        <w:pStyle w:val="Normal"/>
        <w:rPr/>
      </w:pPr>
      <w:r>
        <w:rPr/>
        <w:t>Salve Deus!</w:t>
      </w:r>
    </w:p>
    <w:p>
      <w:pPr>
        <w:pStyle w:val="Normal"/>
        <w:rPr/>
      </w:pPr>
      <w:r>
        <w:rPr/>
        <w:t>A nossa evolução consiste em estar bem com a nossa própria vida!</w:t>
      </w:r>
    </w:p>
    <w:p>
      <w:pPr>
        <w:pStyle w:val="Normal"/>
        <w:rPr/>
      </w:pPr>
      <w:r>
        <w:rPr/>
        <w:t>Esta noite eu fui recebido num lugar muito calmo, lindo, sereno. Era diferente no seu aspecto, porque havia algo especial. Então quando eu cheguei veio uma mulher com um vestido igual aos de nossas falanges me servir numa bandeja uns frutos diferentes, eles eram como que caramelizados por fora e dentro deles tinha um caldo com gosto de morando misturado com outras frutas que desconhecia. Quando eu peguei um e ao morde-lo bem suavemente ele derreteu dentro da boca evaporando sem seguida. Senti bem o gosto, era delicioso. Foi aí que eu olhei em volta, havia uma grande plantação destas árvores neste lugar, estavam carregadas com este fruto.</w:t>
      </w:r>
    </w:p>
    <w:p>
      <w:pPr>
        <w:pStyle w:val="Normal"/>
        <w:rPr/>
      </w:pPr>
      <w:r>
        <w:rPr/>
        <w:t>Pensei o que seria isso tudo, que lugar seria aquele!</w:t>
      </w:r>
    </w:p>
    <w:p>
      <w:pPr>
        <w:pStyle w:val="Normal"/>
        <w:rPr/>
      </w:pPr>
      <w:r>
        <w:rPr/>
        <w:t>A mulher me disse, estes frutos são manjares da vida eterna. Aqui é onde eles nascem e ficam as disposições do mundo espiritual. É o alimento dos espíritos que precisam dele para saciar a fome e fortalecimento nas suas jornadas, Salve Deus!</w:t>
      </w:r>
    </w:p>
    <w:p>
      <w:pPr>
        <w:pStyle w:val="Normal"/>
        <w:rPr/>
      </w:pPr>
      <w:r>
        <w:rPr/>
        <w:t>Eu fiquei maravilhado com este lugar, havia um silêncio, algo indescritível, somente as nuances mudavam o cenário, as luzes se fundiam em várias cores suaves fazendo um grande espetáculo, parecia a aureola boreal.</w:t>
      </w:r>
    </w:p>
    <w:p>
      <w:pPr>
        <w:pStyle w:val="Normal"/>
        <w:rPr/>
      </w:pPr>
      <w:r>
        <w:rPr/>
        <w:t>Fiquei por ali desejando provar mais, mas me foi concedido somente um, porque era suficiente para descrever seu formato de caqui e seu gosto suave a aromatizado. Olhando de lado ele parecia um coração. Esta fruta era transparente, como falei, por isso eu achava que era caramelizada porque tinha esta casca e dentro via-se o seu conteúdo. Mas era feita de pura energia espiritual. Foi então que vi como Deus é maravilhoso, jamais ele esquece alguma coisa em benefício dos que buscam conhecer a verdade.</w:t>
      </w:r>
    </w:p>
    <w:p>
      <w:pPr>
        <w:pStyle w:val="Normal"/>
        <w:rPr/>
      </w:pPr>
      <w:r>
        <w:rPr/>
        <w:t>Sai dali querendo voltar mais outras vezes, mas sabe lá como eu irei achar este lugar de novo, porque nós vamos aonde nos leva o nosso amor incondicional, junto com nossos mentores de luz que nos dão o direito de provar a sustentação da vida fora da matéria.</w:t>
      </w:r>
    </w:p>
    <w:p>
      <w:pPr>
        <w:pStyle w:val="Normal"/>
        <w:rPr/>
      </w:pPr>
      <w:r>
        <w:rPr/>
        <w:t>Jaguares! Salve Deus! A missão do amanhecer está nos mostrando muitas realizações aqui na terra, por Deus, aquele que sustente seu cajado de missionário terá no final desta luta uma grande recompensa, jamais sentirá o frio da eternidade, jamais ficará desamparado de sua meta espiritual.</w:t>
      </w:r>
    </w:p>
    <w:p>
      <w:pPr>
        <w:pStyle w:val="Normal"/>
        <w:rPr/>
      </w:pPr>
      <w:r>
        <w:rPr/>
        <w:t>Eu fico triste com os que chegam e desperdiçam esta rica oportunidade de se conhecer, mas como diz nosso Pai, eles vêm, recebem e vão embora. Os que ficam estão aqui sob suas asas, sob seu manto, são os verdadeiros filhos desta pequena tribo.</w:t>
      </w:r>
    </w:p>
    <w:p>
      <w:pPr>
        <w:pStyle w:val="Normal"/>
        <w:rPr/>
      </w:pPr>
      <w:r>
        <w:rPr/>
        <w:t>Aproveitem bem este ciclo da renovação da fé, estejam sempre em harmonia e prestativos as ordens superiores, jamais duvidem do poder que tem um preto velho, um caboclo, um médico de cura, ainda por cima temos os cavaleiros e guias missionárias, ministros de Deus.</w:t>
      </w:r>
    </w:p>
    <w:p>
      <w:pPr>
        <w:pStyle w:val="Normal"/>
        <w:rPr/>
      </w:pPr>
      <w:r>
        <w:rPr/>
        <w:t>Aquele que tentar fugir de suas metas cármicas será escravizado na sua totalidade por não ter compreendido a razão desta missão.</w:t>
      </w:r>
    </w:p>
    <w:p>
      <w:pPr>
        <w:pStyle w:val="Normal"/>
        <w:rPr/>
      </w:pPr>
      <w:r>
        <w:rPr/>
        <w:t>Salve Deus!</w:t>
      </w:r>
    </w:p>
    <w:p>
      <w:pPr>
        <w:pStyle w:val="Normal"/>
        <w:rPr/>
      </w:pPr>
      <w:r>
        <w:rPr/>
        <w:t>Adjunto Apurê</w:t>
      </w:r>
    </w:p>
    <w:p>
      <w:pPr>
        <w:pStyle w:val="Normal"/>
        <w:rPr/>
      </w:pPr>
      <w:r>
        <w:rPr/>
        <w:t>21.07.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2:52:00Z</dcterms:created>
  <dc:creator>User</dc:creator>
  <dc:description/>
  <dc:language>en-US</dc:language>
  <cp:lastModifiedBy>User</cp:lastModifiedBy>
  <dcterms:modified xsi:type="dcterms:W3CDTF">2009-07-21T13:18:00Z</dcterms:modified>
  <cp:revision>3</cp:revision>
  <dc:subject/>
  <dc:title>A ÁRVORE DA VIDA</dc:title>
</cp:coreProperties>
</file>