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DIDOS DE AJUDA</w:t>
      </w:r>
    </w:p>
    <w:p>
      <w:pPr>
        <w:pStyle w:val="Normal"/>
        <w:rPr/>
      </w:pPr>
      <w:r>
        <w:rPr/>
        <w:t>Salve Deus!</w:t>
      </w:r>
    </w:p>
    <w:p>
      <w:pPr>
        <w:pStyle w:val="Normal"/>
        <w:rPr/>
      </w:pPr>
      <w:r>
        <w:rPr/>
        <w:t>Na terra as pessoas têm um comportamento diferente do mundo espiritual.</w:t>
      </w:r>
    </w:p>
    <w:p>
      <w:pPr>
        <w:pStyle w:val="Normal"/>
        <w:rPr/>
      </w:pPr>
      <w:r>
        <w:rPr/>
        <w:t>Esta noite eu levei minha neta para uma casa transitória para ela poder receber o tratamento espiritual que precisa na recuperação do espírito e do físico, pois como as duas forças são distintas, ciência e fé, nós devemos sempre procurar todos os recursos necessários para a cura dos entes queridos.</w:t>
      </w:r>
    </w:p>
    <w:p>
      <w:pPr>
        <w:pStyle w:val="Normal"/>
        <w:rPr/>
      </w:pPr>
      <w:r>
        <w:rPr/>
        <w:t>Ela estava deitada num leito de hospital, os médicos davam a maior assistência nesta passagem em que o nosso amor incondicional supera as expectativas de nossos ais, pois devemos ser fortes espiritualmente para prosseguir na busca incessante de cura. A cura tão sonhada e deseja está sendo projetada de cima para baixo, uma atuação dos médicos do espaço na ajuda humanitária que Deus permitiu dando uma maior sobrevida aos seres que necessitam como esperança na luta pela tão sonhada evolução.</w:t>
      </w:r>
    </w:p>
    <w:p>
      <w:pPr>
        <w:pStyle w:val="Normal"/>
        <w:rPr/>
      </w:pPr>
      <w:r>
        <w:rPr/>
        <w:t>Eu estava com ela, quando me chega um espírito, uma mulher que na terra era assistente social, ela me chamou pra conversar e pedir ajuda. Seu cunhado na terra estava com câncer. Como eu a conheço na terra eu fiquei calado escutando o que ela pedia, mas num momento de desabafo eu lhe falei, porque me cobras tanto, quantas vezes eu lhes mostrei o caminho da fé, quantas vezes eu lhes falei de Deus, desta missão e o que vocês fizeram, ainda riram dizendo que eu estava louco. Nisso ela levou um impacto e se retirou, engraçado é quem ninguém quer assumir uma missão de amor aos menos esclarecidos, ninguém, todos só querem receber os benefícios, não querem ter compromissos. Ela saiu dali meio atônita, pois ela sabe da verdade, ela sabe que sempre eu lutei para o bem de todos, mas eu não posso forçar ninguém a entrar por uma porta até então desconhecida pelo temor de se perderem na vaga lembrança de um mundo totalmente materialista.</w:t>
      </w:r>
    </w:p>
    <w:p>
      <w:pPr>
        <w:pStyle w:val="Normal"/>
        <w:rPr/>
      </w:pPr>
      <w:r>
        <w:rPr/>
        <w:t>Nisso chega outra mulher, ela veio também me pedir ajuda ao seu marido, o mesmo que está com câncer na terra. Eu estava sentado ao lado de minha neta, como também a conheço e sei de sua história, não posso entrar em detalhes individuais, mas podemos citar estes casos como prova que as pessoas na terra têm um comportamento diferente de quando estão no mundo espiritual.</w:t>
      </w:r>
    </w:p>
    <w:p>
      <w:pPr>
        <w:pStyle w:val="Normal"/>
        <w:rPr/>
      </w:pPr>
      <w:r>
        <w:rPr/>
        <w:t>Ela veio pedir esta cura para seu marido, porque ela o ama muito e sabe que pode perde-lo num momento de reajuste cármico. Na terra os dois vivem separados pelos compromissos, um é médico, ela advogada, a distância física também alimenta este rancor físico, traições familiares, tudo para que este quadro de dor se tornasse muito sério. Com esta traição a mulher na terra criou um ódio muito grande deste homem, ela prefere ver ele morto. Seus filhos também o odeiam muito, isso agrava a doença do enfermo, pois esta energia negativa só faz alimentar o elítrio acrisolado no físico. Este homem, médico, antes de ser espiritualista ele zombava de mim por eu ser deste amanhecer, eu era a chacota nos encontros que eles faziam, as grandes churrascadas.</w:t>
      </w:r>
    </w:p>
    <w:p>
      <w:pPr>
        <w:pStyle w:val="Normal"/>
        <w:rPr/>
      </w:pPr>
      <w:r>
        <w:rPr/>
        <w:t>Eu sempre olhava para meu Pai, ele colocava seu dedo entre os lábios em sinal de silêncio, pedia para que eu não me envolvesse no cárma deles, era muito difícil.</w:t>
      </w:r>
    </w:p>
    <w:p>
      <w:pPr>
        <w:pStyle w:val="Normal"/>
        <w:rPr/>
      </w:pPr>
      <w:r>
        <w:rPr/>
        <w:t>Então ela veio me pedir ajuda neste momento. Eu a vi chorando pelo seu companheiro, uma divida muito grande em que os dois tiveram no passado, são compromissos mal resolvidos em que os eternos juramentos são o peso fiel desta balança. Ninguém escapa do que jurou, pode ser por amor ou pelo ódio. Na terra todos esquecem dos enlaces da eternidade, uns se matam, outros se entregam pelos caprichos da necessidade, depois de firmado o pacto terreno eles se cobram. Uns com amor, outros nem tanto, outros odeiam, mas todos procuraram este ponto de partida, a necessidade física.</w:t>
      </w:r>
    </w:p>
    <w:p>
      <w:pPr>
        <w:pStyle w:val="Normal"/>
        <w:rPr/>
      </w:pPr>
      <w:r>
        <w:rPr/>
        <w:t>Como é difícil entender os interesses que cada um carrega dentro de si, por isso dizemos que o coração dos outros é terra que ninguém anda.</w:t>
      </w:r>
    </w:p>
    <w:p>
      <w:pPr>
        <w:pStyle w:val="Normal"/>
        <w:rPr/>
      </w:pPr>
      <w:r>
        <w:rPr/>
        <w:t>Esta família eu sempre aconselhei que eles procurassem a evolução, não os forcei a entrar para este amanhecer, os deixei livre na escolha de um caminho que unisse a terra com o céu, porque o conhecimento espiritual é uma transformação muito grande e necessária para todos, pois todos aprendem a diferenciar a verdade da mentira.</w:t>
      </w:r>
    </w:p>
    <w:p>
      <w:pPr>
        <w:pStyle w:val="Normal"/>
        <w:rPr/>
      </w:pPr>
      <w:r>
        <w:rPr/>
        <w:t>Falamos, pedi que ela tivesse paciência até que tudo se resolvesse pelo amor e não pelo ódio, porque o que está acontecendo é justamente o desequilíbrio entre a personalidade e a individualidade, na terra ela quer que ele morra, aqui no céu ela quer que ele viva.</w:t>
      </w:r>
    </w:p>
    <w:p>
      <w:pPr>
        <w:pStyle w:val="Normal"/>
        <w:rPr/>
      </w:pPr>
      <w:r>
        <w:rPr/>
        <w:t>O homem está com seu quadro clinico estável neste momento, pois seus mentores têm proporcionado um alivio, sim, como médico pediatra na terra ele ajudou muitas crianças, salvou muitas vidas, este fato proporcionou os bônus espirituais com que ele suporta esta cobrança cármica. Eu sempre o via consultando as crianças, atrás dele com os braços abertos um preto velho curador, tão meigo e carinhoso, tão sutil e silencioso. Este médico é negro, a mulher é branca, mas o amor espiritual os uniu pela eternidade, como é lindo o transcendente de cada um.</w:t>
      </w:r>
    </w:p>
    <w:p>
      <w:pPr>
        <w:pStyle w:val="Normal"/>
        <w:rPr/>
      </w:pPr>
      <w:r>
        <w:rPr/>
        <w:t>Hoje espiritualista ele prega o evangelho de Kardec na sua linha missionária. Vejam como Deus muda toda uma história, todos tem direito de escolha, a cegueira da ignorância humana atrapalha muitas vezes um caminho, nos fazendo percorrer as velhas estradas na busca incessante do poder material e quando nos acordamos para a verdade plena, muitas vezes pode ser um pouco tarde, o fato foi consumado.</w:t>
      </w:r>
    </w:p>
    <w:p>
      <w:pPr>
        <w:pStyle w:val="Normal"/>
        <w:rPr/>
      </w:pPr>
      <w:r>
        <w:rPr/>
        <w:t>Pedi a Jesus por ela naquele momento, pensei, mas e na terra como será este procedimento, já que ainda existe o ódio que os alimenta, pois a traição conjugal é uma coisa que marca muito a vida tanto do homem como da mulher. Existem sempre as infiltrações de outros cobradores tentando confundir a natureza familiar, destruir é o desejo deles, e todos acabam caindo nas suas armadilhas pela falta de conhecimento espiritual.</w:t>
      </w:r>
    </w:p>
    <w:p>
      <w:pPr>
        <w:pStyle w:val="Normal"/>
        <w:rPr/>
      </w:pPr>
      <w:r>
        <w:rPr/>
        <w:t>Aqui eu sempre recebo as PG da vida, elas vêm todas enfeitadas e recobertas de desejos, elas lançam seus encantos sobre os homens e as mulheres, enfeitiçam e depois que eles estão presos a elas são cobaias em suas espertezas. Nunca olhe nos olhos diretamente, pois eles são o caminho mais certo e provável para a contaminação do eu interior.</w:t>
      </w:r>
    </w:p>
    <w:p>
      <w:pPr>
        <w:pStyle w:val="Normal"/>
        <w:rPr/>
      </w:pPr>
      <w:r>
        <w:rPr/>
        <w:t>A doutrina é necessária dentro de uma compostura de respeito e na razão das palavras emanadas do coração elas até podem voltar para Deus, mas sempre haverá outra Maria bonita.</w:t>
      </w:r>
    </w:p>
    <w:p>
      <w:pPr>
        <w:pStyle w:val="Normal"/>
        <w:rPr/>
      </w:pPr>
      <w:r>
        <w:rPr/>
        <w:t>Salve Deus!</w:t>
      </w:r>
    </w:p>
    <w:p>
      <w:pPr>
        <w:pStyle w:val="Normal"/>
        <w:rPr/>
      </w:pPr>
      <w:r>
        <w:rPr/>
        <w:t>Adjunto Apurê</w:t>
      </w:r>
    </w:p>
    <w:p>
      <w:pPr>
        <w:pStyle w:val="Normal"/>
        <w:rPr/>
      </w:pPr>
      <w:r>
        <w:rPr/>
        <w:t>06.09.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1:49:00Z</dcterms:created>
  <dc:creator>User</dc:creator>
  <dc:description/>
  <dc:language>en-US</dc:language>
  <cp:lastModifiedBy>User</cp:lastModifiedBy>
  <dcterms:modified xsi:type="dcterms:W3CDTF">2009-09-06T12:33:00Z</dcterms:modified>
  <cp:revision>2</cp:revision>
  <dc:subject/>
  <dc:title>PEDIDOS DE AJUDA</dc:title>
</cp:coreProperties>
</file>