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como é difícil a pessoa entender a existência de vida pós-morte, todos acreditam em Deus, mas não o vêem, porque ele é sutil na sua forma de estar em nós. Como de hoje, quando estava vindo para casa um espírito chegou em minha aura, fiquei sem jeito, pois estava guiando meu carro. Este jaguar desencarnado foi muito conhecido pela maioria dos mestres deste amanhecer, ele foi um grande pensador e usava de seu conhecimento para formar opiniões diferenciadas em cada coração. Não posso ainda citar seu nome pela condição espiritual especial que me foi pedido, mas que sua emanação deixe a lembrança em todos que o conheceram em vida na terra. Como força de uma regência que foi levada na força decrescente deste amanhecer, Salve Deus”. Adjunto Apurê – 19.06.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51:00Z</dcterms:created>
  <dc:creator>User</dc:creator>
  <dc:description/>
  <dc:language>en-US</dc:language>
  <cp:lastModifiedBy>User</cp:lastModifiedBy>
  <dcterms:modified xsi:type="dcterms:W3CDTF">2009-06-19T18:02:00Z</dcterms:modified>
  <cp:revision>2</cp:revision>
  <dc:subject/>
  <dc:title>“</dc:title>
</cp:coreProperties>
</file>