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RGIA MENT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esta história que se passou esta noite, vamos entrar um pouco nas denominações das energias mentais.</w:t>
      </w:r>
    </w:p>
    <w:p>
      <w:pPr>
        <w:pStyle w:val="Normal"/>
        <w:rPr/>
      </w:pPr>
      <w:r>
        <w:rPr/>
        <w:t>Eu estava em um lugar onde aconteceu uma grande enchente, via as casas todas alagadas, as pessoas desesperadas, todas elas angustiadas com esta difícil transformação climática.</w:t>
      </w:r>
    </w:p>
    <w:p>
      <w:pPr>
        <w:pStyle w:val="Normal"/>
        <w:rPr/>
      </w:pPr>
      <w:r>
        <w:rPr/>
        <w:t>Naquele momento eu não tinha dado conta das coisas que estavam acontecendo no plano espiritual, porque eu via as imagens e não prestava atenção nas ondas pesadas de energia que estavam no etéreo. Foi então que algo me chamou a atenção, eu comecei a presenciar algo diferente, era uma massa inerte, pesada, cheia de sentimentos de dor e desespero. Fiquei sem saber o que era aquilo e porque estava ali. Passei a estudar com mais atenção porque a massa não se deslocava como as energias que eu conheço, ela estava estagnada naquele local, estava parada sobre aquela enchente.</w:t>
      </w:r>
    </w:p>
    <w:p>
      <w:pPr>
        <w:pStyle w:val="Normal"/>
        <w:rPr/>
      </w:pPr>
      <w:r>
        <w:rPr/>
        <w:t>Com a movimentação das forças espirituais entre dois planos a tendência é que esta energia seja manipulada em locais propícios para o bom uso em locais onde haja necessidade delas. Voltei minha mente para as pessoas desesperadas com a perda de seus bens, onde culpam Deus pelas suas infelicidades. Mas não foi Deus quem destruiu a natureza, foi o próprio homem na sua transformação primária que descobriu a ciência e assim detonou uma séria de fatores que estão mudando a órbita terrestre. Como a própria bomba atômica.</w:t>
      </w:r>
    </w:p>
    <w:p>
      <w:pPr>
        <w:pStyle w:val="Normal"/>
        <w:rPr/>
      </w:pPr>
      <w:r>
        <w:rPr/>
        <w:t>Mas a massa estava ali, parada, sem que ninguém notasse sua presença, porque todos estavam só ligados no material e não no espiritual.</w:t>
      </w:r>
    </w:p>
    <w:p>
      <w:pPr>
        <w:pStyle w:val="Normal"/>
        <w:rPr/>
      </w:pPr>
      <w:r>
        <w:rPr/>
        <w:t>Comecei a sentir os efeitos daquela energia, para mim ela estava sendo ruim, porque como encarnado e transportado do físico, coisas que tendem a se infiltrar pelo canal sensorial e isso mexem com a nossa individualidade.</w:t>
      </w:r>
    </w:p>
    <w:p>
      <w:pPr>
        <w:pStyle w:val="Normal"/>
        <w:rPr/>
      </w:pPr>
      <w:r>
        <w:rPr/>
        <w:t>Voltei, sai rapidamente dali e cheguei ao meu leito ainda tentando descobrir o sentido para o que vi neste local, o porquê daquela energia gosmenta.</w:t>
      </w:r>
    </w:p>
    <w:p>
      <w:pPr>
        <w:pStyle w:val="Normal"/>
        <w:rPr/>
      </w:pPr>
      <w:r>
        <w:rPr/>
        <w:t>Nada, fiquei rolando na cama e não chegava a nenhuma conclusão. Levantei-me, pois o tempo que ficamos perdendo tentando descobrir as incógnitas não nos leva a caminho algum, então deixamos transcorrer e tudo aquilo que estava fechado entre dois planos começa a aparecer.</w:t>
      </w:r>
    </w:p>
    <w:p>
      <w:pPr>
        <w:pStyle w:val="Normal"/>
        <w:rPr/>
      </w:pPr>
      <w:r>
        <w:rPr/>
        <w:t>O povo daquela região no desespero emitiu esta energia mental, claro, a dor nos faz abrir uma projeção mental muito grande e isso estimula nossos plexos a emitir esta força como forma de reparação ao prejuízo que sofremos e não entendemos, então esta massa fica estacionada por ali e causando mais sofrimento as pessoas, abre-se um buraco nas camadas sutis e envolve outras dimensões nesta chamada. Os espíritos que vivem pela desgraça dos outros vão se chegando e formando um triste espetáculo, porque o alimento é vasto e assim naquela região provavelmente irá se formar uma caverna.</w:t>
      </w:r>
    </w:p>
    <w:p>
      <w:pPr>
        <w:pStyle w:val="Normal"/>
        <w:rPr/>
      </w:pPr>
      <w:r>
        <w:rPr/>
        <w:t>Vemos muito isso em locais onde aconteceram grandes tragédias, guerras e mortes, onde o ectoplasma ficou em abundância, isso favorece estes encontros fora dos parâmetros normais.</w:t>
      </w:r>
    </w:p>
    <w:p>
      <w:pPr>
        <w:pStyle w:val="Normal"/>
        <w:rPr/>
      </w:pPr>
      <w:r>
        <w:rPr/>
        <w:t>Com a força do amor incondicional e a manipulação desta energia nos templos do amanhecer nós conseguimos evitar muita coisa ruim, porque desintegramos esta massa com a lapidação mediúnica, esta energia negativa vai sofrendo uma transformação e se tornando cristalizada a ponto de ficar fluídica e benéfica, é como o aquecimento da água, ela evapora e assim move máquinas a vapor.</w:t>
      </w:r>
    </w:p>
    <w:p>
      <w:pPr>
        <w:pStyle w:val="Normal"/>
        <w:rPr/>
      </w:pPr>
      <w:r>
        <w:rPr/>
        <w:t>A técnica adotada pelos mentores seria mais ou menos isso, usar do conhecimento espiritual para a transformação desta energia negativa em positiva.</w:t>
      </w:r>
    </w:p>
    <w:p>
      <w:pPr>
        <w:pStyle w:val="Normal"/>
        <w:rPr/>
      </w:pPr>
      <w:r>
        <w:rPr/>
        <w:t>Veja, não foi no primeiro contato que eu fiquei sabendo disso, foi preciso unir os três reinos de minha natureza, deixar o espírito baixar na terra e depois assimilar o conhecimento que fica armazenado no perispírito.</w:t>
      </w:r>
    </w:p>
    <w:p>
      <w:pPr>
        <w:pStyle w:val="Normal"/>
        <w:rPr/>
      </w:pPr>
      <w:r>
        <w:rPr/>
        <w:t>Nós somos uma grande universidade espiritual, nós vamos buscar e trazemos esta bagagem dentro de nós, depois com o tempo ela vai se renovando e fisicamente vamos resgatando o conhecimento. Prestem atenção, neste amanhecer tem pessoas que muitas vezes não tem um estudo mais aprofundado, mas o que ele conhece e fala até parece ser um grande cientista. É isso que ninguém entende, o conhecimento vem da alma, de dentro pra fora, ele é alimentando pelos três reinos de cada natureza, então aqui no amanhecer não temos professor, mas instrutores.</w:t>
      </w:r>
    </w:p>
    <w:p>
      <w:pPr>
        <w:pStyle w:val="Normal"/>
        <w:rPr/>
      </w:pPr>
      <w:r>
        <w:rPr/>
        <w:t>A grande natureza é na verdade a singularidade de ser humilde, porque vejam que nada se perde neste mundo. Deus não vem pra dizer que ele é isso ou aquilo, ele simplesmente faz.</w:t>
      </w:r>
    </w:p>
    <w:p>
      <w:pPr>
        <w:pStyle w:val="Normal"/>
        <w:rPr/>
      </w:pPr>
      <w:r>
        <w:rPr/>
        <w:t>Entendam a lição de casa, da sua casa, do seu intimo e serão mais simples no trato com suas evoluções.</w:t>
      </w:r>
    </w:p>
    <w:p>
      <w:pPr>
        <w:pStyle w:val="Normal"/>
        <w:rPr/>
      </w:pPr>
      <w:r>
        <w:rPr/>
        <w:t>Quanto a esta energia, este local, todos nos templos poderão fazer as suas partes, suas missões, filtrar esta força em beneficio de todos os que ali estão sacrificados em suas vidas materiai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06.2009</w:t>
      </w:r>
    </w:p>
    <w:p>
      <w:pPr>
        <w:pStyle w:val="Normal"/>
        <w:rPr>
          <w:vanish/>
        </w:rPr>
      </w:pPr>
      <w:r>
        <w:rPr>
          <w:vanish/>
        </w:rPr>
        <w:t>evantei-me, pois o tempo que ficamos perdendo tentando descobrir as incognitas entido para o que vi neste local. . as elas ang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17:00Z</dcterms:created>
  <dc:creator>User</dc:creator>
  <dc:description/>
  <dc:language>en-US</dc:language>
  <cp:lastModifiedBy>User</cp:lastModifiedBy>
  <dcterms:modified xsi:type="dcterms:W3CDTF">2009-06-18T14:16:00Z</dcterms:modified>
  <cp:revision>4</cp:revision>
  <dc:subject/>
  <dc:title>ENERGIA MENTAL</dc:title>
</cp:coreProperties>
</file>