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s coisas estão tão pesadas, tantas energias negativas chegando, uma nuvem escura estava se formando. Sentia calafrios, tontura e ânsia de vômito, fui me deitar, fui fazer meu aledá. Quando me vi espiritualmente correndo para o templo, fui acender uma vela, pois estávamos correndo perigo na nossa jornada. Cheguei ao templo, tudo estava tão escuro, os vultos negros tentavam me assombrar, foi quando um negro espírito chegou e tentou me pegar, a força dele foi tanta que eu reagi junto com meu físico, foi assim que voltei para meu corpo, irradiado com aquela energia. Eu estava deitado de lado, pés para a porta, eu senti meu espírito entrando com tanta força e senti também a energia tentando me dominar. Aquele espírito negro emanou de onde estava seu ódio por mim. Eu fiz minhas preces, me apeguei com todos os mentores, e assim consegui me libertar desta força esparsa. Salve Deus!”. Adjunto Apurê – 20.05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02:00Z</dcterms:created>
  <dc:creator>User</dc:creator>
  <dc:description/>
  <cp:keywords/>
  <dc:language>en-US</dc:language>
  <cp:lastModifiedBy>User</cp:lastModifiedBy>
  <dcterms:modified xsi:type="dcterms:W3CDTF">2009-05-20T12:12:00Z</dcterms:modified>
  <cp:revision>1</cp:revision>
  <dc:subject/>
  <dc:title>“</dc:title>
</cp:coreProperties>
</file>