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Ontem, dia 07.09.09, às 11 horas, Pai João de Enoque se projetou forte na minha visão, ele estava muito preocupado com alguma coisa. Ele não me disse nada, mas sua expressão revelava algo que estava acontecendo e que era muito sério. Eu fiquei apreensivo, pedi proteção ao Pai Seta Branca. Naquela hora não havia como ir ao templo, pois chovia muito, muitos relâmpagos estouravam em cima de nossas cabeças, então a noite chegou a notícia, o apartaide havia sido realizado e muitos haviam jurado de novo uma triste passagem que irá marcar uma divisão sem pretexto e sem igualdade, juraram ao físico e não aos mundos espirituais. Não sei o mal que poderá acontecer, não sei a quem poderá ser atingido, mas está feito e agora só resta agüentar as conseqüências deste ato impensado e imaturo da mente humana. O mundo espiritual não foi consultado em nada. Salve Deus!”. Adjunto Apurê – 08.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16:00Z</dcterms:created>
  <dc:creator>User</dc:creator>
  <dc:description/>
  <dc:language>en-US</dc:language>
  <cp:lastModifiedBy>User</cp:lastModifiedBy>
  <dcterms:modified xsi:type="dcterms:W3CDTF">2009-09-08T20:26:00Z</dcterms:modified>
  <cp:revision>2</cp:revision>
  <dc:subject/>
  <dc:title>“</dc:title>
</cp:coreProperties>
</file>