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ETERNA COBRANÇA</w:t>
      </w:r>
    </w:p>
    <w:p>
      <w:pPr>
        <w:pStyle w:val="Normal"/>
        <w:rPr/>
      </w:pPr>
      <w:r>
        <w:rPr/>
        <w:t>Salve Deus!</w:t>
      </w:r>
    </w:p>
    <w:p>
      <w:pPr>
        <w:pStyle w:val="Normal"/>
        <w:rPr/>
      </w:pPr>
      <w:r>
        <w:rPr/>
        <w:t>O amanhecer é uma doutrina de amor e evolução, é onde através do conhecimento podemos evitar uma dor, uma tragédia até a morte.</w:t>
      </w:r>
    </w:p>
    <w:p>
      <w:pPr>
        <w:pStyle w:val="Normal"/>
        <w:rPr/>
      </w:pPr>
      <w:r>
        <w:rPr/>
        <w:t>Ontem um espírito de uma jovem moça estava aqui em minha casa, estava tão forte sua presença que ela irradiava a todos, eu a conhecia, mas não deveria abrir o véu do segredo por ainda não ter conhecido este destino. Ela então se encostava à minha esposa, queria falar, mas ali não era o lugar certo, pois há o templo para esta abertura espiritual.</w:t>
      </w:r>
    </w:p>
    <w:p>
      <w:pPr>
        <w:pStyle w:val="Normal"/>
        <w:rPr/>
      </w:pPr>
      <w:r>
        <w:rPr/>
        <w:t>Fiquei em sintonia deixando ela resolver contar sua vida, foi então que neste transporte eu fui conhecer a sua maior dor, tudo o que aconteceu e o motivo de sua doença cármica na terra.</w:t>
      </w:r>
    </w:p>
    <w:p>
      <w:pPr>
        <w:pStyle w:val="Normal"/>
        <w:rPr/>
      </w:pPr>
      <w:r>
        <w:rPr/>
        <w:t>Salve Deus!</w:t>
      </w:r>
    </w:p>
    <w:p>
      <w:pPr>
        <w:pStyle w:val="Normal"/>
        <w:rPr/>
      </w:pPr>
      <w:r>
        <w:rPr/>
        <w:t>Deixando o corpo físico inerte no leito de adormecer, subi com ela em direção ao infinito mundo espiritual, era um enorme castelo, ali começou a verdadeira história desta moça.</w:t>
      </w:r>
    </w:p>
    <w:p>
      <w:pPr>
        <w:pStyle w:val="Normal"/>
        <w:rPr/>
      </w:pPr>
      <w:r>
        <w:rPr/>
        <w:t>Neste castelo havia uma rainha, ela era tirana, pois queria tudo pra ela e não gostava que ninguém a desobedecesse, como ela tinha um rei bom que gostava de todos, deu um jeito de logo ficar sozinha, o rei havia morrido por causas ignoradas. Então esta rainha se engraçou por um homem que era escravo, como digo, era um homem que trabalhava no jardim deste castelo, e este por fim gostava de desta moça, que estava aqui comigo contando sua passagem. Como os dois mantinham um romance escondido da rainha por motivos pessoais, eles viviam sofrendo a maior desilusão, pois não tinham como ficarem juntos. Um dia nas escadarias deste castelo os dois se encontraram e estavam trocando olhares, foi que a rainha saindo dos seus aposentos viu os dois e começou a gritar com eles, ela estava vindo correndo na direção deles quando ela tropeçou em seu vestido e acabou caindo pelas escadas indo bater sua cabeça lá embaixo numa pilastra, morrendo em seguida. Foi uma tragédia, foi algo que alertou a todos. Os dois saíram correndo dali, eles fugiram do castelo e queriam viver o seu amor, queriam ter liberdade tão sonhada. Mas nada disso aconteceu, foi tudo ao contrário, viveram os maiores martírios de suas vidas. Aquele espírito da rainha não os perdoou e ficou na cola deles pela eternidade. A jovem que sofria a maior perseguição da rainha acabou se desencantando do seu amado e assim o abandonou, ele por fim acabou morrendo pela incompreensão de seu destino, solitário e triste. Ele era um homem moreno e ela uma jovem também morena, mas eram muito lindos, eram cobiçados por todos, eram suaves e meigos. Depois disso tudo a moça acabou sentindo os efeitos de uma dupla cobrança, por que a rainha jurou que jamais os dois ficariam juntos, e assim aconteceu. Jamais eles ficaram juntos como marido e mulher. Quando este jovem, homem, desencarnou, não se evoluiu, ele ficou encostado nesta moça e pela eternidade está fazendo sua cobrança cármica, trazendo sérias dores no físico que hoje ela está sentindo, pois reencarnou novamente pra pagar este débito transcendental. A dor em sua cabeça é o efeito da cobrança da rainha e a falta de um compromisso sério com o amor que ela sente falta é pelo homem que não a deixa seguir seu coração. Eu fiquei a noite tentando desvendar este enigma, mas só quando fui ao plano espiritual é que tudo se clareou, pois ali vivemos o mesmo dia, a mesma época dos fatos acontecidos no passado.</w:t>
      </w:r>
    </w:p>
    <w:p>
      <w:pPr>
        <w:pStyle w:val="Normal"/>
        <w:rPr/>
      </w:pPr>
      <w:r>
        <w:rPr/>
        <w:t>Com a presença deste espírito no templo, com os trabalhos mediúnicos ele irá aceitando o caminho da sua libertação, dando tréguas também a rainha que está com ele como sua eterna cobradora, pois quando ele está junto desta moça impedindo ela de ser feliz a rainha também está junto também fazendo sua cobrança, trazendo dores físicas.</w:t>
      </w:r>
    </w:p>
    <w:p>
      <w:pPr>
        <w:pStyle w:val="Normal"/>
        <w:rPr/>
      </w:pPr>
      <w:r>
        <w:rPr/>
        <w:t>Só espero em Deus que tudo seja resolvido pela paz e pelo amor, a compreensão destes fatos nos levam a discernir entre a nossa vida e os encontros necessários para o bem de todos, pois somente conhecendo a verdade é que seremos felizes de verdade.</w:t>
      </w:r>
    </w:p>
    <w:p>
      <w:pPr>
        <w:pStyle w:val="Normal"/>
        <w:rPr/>
      </w:pPr>
      <w:r>
        <w:rPr/>
        <w:t>Eu vejo muitos mestres se afastando de suas metas, de suas missões, dizem nada ter recebido deste amanhecer, se desiludem no primeiro contato com suas vitimas do passado que chegam pra resolver suas pendências, deixam de acreditar até em si mesmos pela falta de conhecimento, ainda por cima deixam suas heranças sofrendo mais uma vez a incompreensão de seus atos.</w:t>
      </w:r>
    </w:p>
    <w:p>
      <w:pPr>
        <w:pStyle w:val="Normal"/>
        <w:rPr/>
      </w:pPr>
      <w:r>
        <w:rPr/>
        <w:t>A nossa missão, mestres, é com nossas heranças transcendentais, é com nós mesmos e nossas vitimas do passado. Esta é a verdadeira missão que todos se perguntam e não acham respostas. É viver o seu mundo, é viver a sua evolução, é conhecer o seu destino, passado, presente e futuro, é dar valor aos ensinamentos destes mentores que se apressam para nos ensinar a verdadeira Luz de Jesus.</w:t>
      </w:r>
    </w:p>
    <w:p>
      <w:pPr>
        <w:pStyle w:val="Normal"/>
        <w:rPr/>
      </w:pPr>
      <w:r>
        <w:rPr/>
        <w:t>Quando sentires suas forças acabando, sua dor aumentando, seu mundo desabando, veja no céu, olhe pra cima e agradeça a Deus por estar vivo e respirando o seu conhecimento, porque são horas difíceis que exigem de todos um amor incondicional tão grande, tão sublime, que somente os fortes espiritualmente conseguem superar estas barreiras. Se você superou suas dificuldades, sinta-se feliz e vitorioso, porque é assim que devemos reagir no enfrentamento de nosso caminho, com amor e dedicação, com os nossos bônus espirituais, pois são através destes bônus que nós pagamos centil por centil as nossas vitimas do passado sem que elas atinjam nossa família, nossos amores.</w:t>
      </w:r>
    </w:p>
    <w:p>
      <w:pPr>
        <w:pStyle w:val="Normal"/>
        <w:rPr/>
      </w:pPr>
      <w:r>
        <w:rPr/>
        <w:t>Lembrem-se sempre desta rainha, desta serva e deste homem, pois em breve veremos o romper desta cobrança onde cada um seguirá seu caminho e todos se libertarão das promessas juradas.</w:t>
      </w:r>
    </w:p>
    <w:p>
      <w:pPr>
        <w:pStyle w:val="Normal"/>
        <w:rPr/>
      </w:pPr>
      <w:r>
        <w:rPr/>
        <w:t>O que falta realmente para todos nós é mais tolerância, mais humildade e mais amor, saber distinguir o certo do errado, o falso do verdadeiro, onde cada um verá com seus olhos a sua verdade e a sua missão desabrochando como uma rosa que exala seu perfume atraindo para si os encantos de um mundo secreto.</w:t>
      </w:r>
    </w:p>
    <w:p>
      <w:pPr>
        <w:pStyle w:val="Normal"/>
        <w:rPr/>
      </w:pPr>
      <w:r>
        <w:rPr/>
        <w:t>Ame e tudo será resolvido.</w:t>
      </w:r>
    </w:p>
    <w:p>
      <w:pPr>
        <w:pStyle w:val="Normal"/>
        <w:rPr/>
      </w:pPr>
      <w:r>
        <w:rPr/>
        <w:t>Salve Deus!</w:t>
      </w:r>
    </w:p>
    <w:p>
      <w:pPr>
        <w:pStyle w:val="Normal"/>
        <w:rPr/>
      </w:pPr>
      <w:r>
        <w:rPr/>
        <w:t>13.08.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0:53:00Z</dcterms:created>
  <dc:creator>User</dc:creator>
  <dc:description/>
  <dc:language>en-US</dc:language>
  <cp:lastModifiedBy>User</cp:lastModifiedBy>
  <dcterms:modified xsi:type="dcterms:W3CDTF">2009-08-13T11:31:00Z</dcterms:modified>
  <cp:revision>1</cp:revision>
  <dc:subject/>
  <dc:title>UMA ETERNA COBRANÇA</dc:title>
</cp:coreProperties>
</file>