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homem jaguar novamente voltou sua mente pra terra. Depois de caminharmos cinco ciclos sem o contato com Capela chagamos a este amanhecer, estávamos bem, estávamos resumindo nossa arquitetura e abrindo as portas dos portais, mas começamos a perder tudo o que conquistamos. Jaguar Terra, sempre o mesmo homem, sem princípios na sua espiritualização, rasgou o elo imaginário e se afundou no seu abismo egoísta, lutando sempre pra manter seu poder abstrato, esqueceu mais uma vez de Deus, desacreditando em si e nos outros e o pior, desacreditando neste mundo espiritual, culpando-os pela falta de atitude, castigo”. Adjunto Apurê – 24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3:09:00Z</dcterms:created>
  <dc:creator>User</dc:creator>
  <dc:description/>
  <cp:keywords/>
  <dc:language>en-US</dc:language>
  <cp:lastModifiedBy>User</cp:lastModifiedBy>
  <dcterms:modified xsi:type="dcterms:W3CDTF">2009-05-24T13:18:00Z</dcterms:modified>
  <cp:revision>2</cp:revision>
  <dc:subject/>
  <dc:title>“</dc:title>
</cp:coreProperties>
</file>