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ESPIRITO ESPARTANO</w:t>
      </w:r>
    </w:p>
    <w:p>
      <w:pPr>
        <w:pStyle w:val="Normal"/>
        <w:rPr/>
      </w:pPr>
      <w:r>
        <w:rPr/>
        <w:t>Salve Deus!</w:t>
      </w:r>
    </w:p>
    <w:p>
      <w:pPr>
        <w:pStyle w:val="Normal"/>
        <w:rPr/>
      </w:pPr>
      <w:r>
        <w:rPr/>
        <w:t>Difícil, mas com amor ele aceita a doutrina.</w:t>
      </w:r>
    </w:p>
    <w:p>
      <w:pPr>
        <w:pStyle w:val="Normal"/>
        <w:rPr/>
      </w:pPr>
      <w:r>
        <w:rPr/>
        <w:t>Estava no templo abrindo os trabalhos no radar de comando, os pacientes aguardavam ansiosos, quando um espírito de um homem branco, alto, chegou na minha frente. Meu Deus! Começou a dar um branco na minha mente, eu queria lembrar da minha emissão, mas ele fazia de tudo para tirar minha sintonia. Este homem eu não o conheço, mas ele veio receber sua benção no templo do amanhecer.</w:t>
      </w:r>
    </w:p>
    <w:p>
      <w:pPr>
        <w:pStyle w:val="Normal"/>
        <w:rPr/>
      </w:pPr>
      <w:r>
        <w:rPr/>
        <w:t>Quando fui ao trabalho nos tronos Pai Joaquim de Aruanda chegou para o trabalho, mas o homem continuava de pé ali, então o preto velho com todo amor me pediu para vestir minha roupagem de doutrinador, era preciso, porque naquele trabalho haveria a passagem deste espírito. Imediatamente obedeci suas ordens.</w:t>
      </w:r>
    </w:p>
    <w:p>
      <w:pPr>
        <w:pStyle w:val="Normal"/>
        <w:rPr/>
      </w:pPr>
      <w:r>
        <w:rPr/>
        <w:t>Pai Joaquim em espírito e em verdade comandou junto com o cavaleiro verde os trabalhos, foi muito lindo, foi uma grande realização, porque ele não aceitava a doutrina de Jesus, aliás, ele desconhecia todo o principio cristão.</w:t>
      </w:r>
    </w:p>
    <w:p>
      <w:pPr>
        <w:pStyle w:val="Normal"/>
        <w:rPr/>
      </w:pPr>
      <w:r>
        <w:rPr/>
        <w:t>Conforme ele passou nos tronos pude conversar com ele e assim com amor, vejam, somente o amor pode mudar toda uma história de uma pessoa seja encarnada ou desencarnada, ele como um desafio falou que eu não teria poder algum de libertar ninguém, ele não me respeitava. Mas foi o oposto, quando começamos a trabalhar o seu coração ele passou a sentir os efeitos curadores das forças dos mentores, falei que eu tinha este poder de transformar a vida dele, foi então que ele começou a respeitar e entrar na minha sintonia. Pai Joaquim aguardava calmamente ao lado esperando a doutrina terminar.</w:t>
      </w:r>
    </w:p>
    <w:p>
      <w:pPr>
        <w:pStyle w:val="Normal"/>
        <w:rPr/>
      </w:pPr>
      <w:r>
        <w:rPr/>
        <w:t>Foi gratificante poder mostrar a nossa missão, foi muito importante para este homem conhecer sua origem espiritual, foi bom para nós, porque assim libertamos mais um irmão para Deus.</w:t>
      </w:r>
    </w:p>
    <w:p>
      <w:pPr>
        <w:pStyle w:val="Normal"/>
        <w:rPr/>
      </w:pPr>
      <w:r>
        <w:rPr/>
        <w:t>Mestres, esta é a doutrina da nova era, aqui não existe nada que possa desfavorecer a conduta espiritual, se trabalharmos com amor e dentro do que pede as leis do amanhecer, tudo dará certo. Não chore suas mágoas, chore suas emoções de sentir-se feliz, de ser útil neste momento tão especial, de estar prestando a caridade que há milhares de anos foi esquecida.</w:t>
      </w:r>
    </w:p>
    <w:p>
      <w:pPr>
        <w:pStyle w:val="Normal"/>
        <w:rPr/>
      </w:pPr>
      <w:r>
        <w:rPr/>
        <w:t>Esta noite eu estava longe, muito longe, foi quando me chegou uma mensagem, disse: há 905 anos atrás! Eu estava neste período que ainda não descobri direito, mas era uma passagem muito marcante, foi em uma dessas viagens pelas forças do astral que a cada dia vamos nos descobrindo entre os segredos guardados a sete chaves. Nosso Destino! Era o século doze, por Deus, o que me reserva esta roupagem. Sim, Francisco de Assis, hoje meu Pai Seta Branca.</w:t>
      </w:r>
    </w:p>
    <w:p>
      <w:pPr>
        <w:pStyle w:val="Normal"/>
        <w:rPr/>
      </w:pPr>
      <w:r>
        <w:rPr/>
        <w:t>Afonso Henriques, primeiro rei de Portugal... Meu Deus, quanta coisa me reserva por não saber entender os meus ais, e tudo aqui dentro guardado pelos encantos de uma vida após outra. As cruzadas, a denominação de Terra Santa para a Palestina pelos cristãos... Enfim, muita coisa aconteceu neste período de euforia e determinações.</w:t>
      </w:r>
    </w:p>
    <w:p>
      <w:pPr>
        <w:pStyle w:val="Normal"/>
        <w:rPr/>
      </w:pPr>
      <w:r>
        <w:rPr/>
        <w:t>São os caminhos do mestre jaguar que busca sua integração espiritual com suas diversas roupagens. Tudo isso o leva a uma viagem no tempo e no espaço, somos a nossa própria história, como deste espartano que chegou aqui, desta época, um homem pronto para sua transformação.</w:t>
      </w:r>
    </w:p>
    <w:p>
      <w:pPr>
        <w:pStyle w:val="Normal"/>
        <w:rPr/>
      </w:pPr>
      <w:r>
        <w:rPr/>
        <w:t>Pai Joaquim atendeu a todos e assim encerramos nossa missão deste sábado, com muito carinho eles foram levando as pérolas do astral para suas vidas e famílias.</w:t>
      </w:r>
    </w:p>
    <w:p>
      <w:pPr>
        <w:pStyle w:val="Normal"/>
        <w:rPr/>
      </w:pPr>
      <w:r>
        <w:rPr/>
        <w:t xml:space="preserve">E cada um dos milhares de filhos de Pai Seta Branca pode e deve se conhecer espiritualmente para poder ajudar na sua realização. </w:t>
      </w:r>
    </w:p>
    <w:p>
      <w:pPr>
        <w:pStyle w:val="Normal"/>
        <w:rPr/>
      </w:pPr>
      <w:r>
        <w:rPr/>
        <w:t>Sejam todos felizes!</w:t>
      </w:r>
    </w:p>
    <w:p>
      <w:pPr>
        <w:pStyle w:val="Normal"/>
        <w:rPr/>
      </w:pPr>
      <w:r>
        <w:rPr/>
        <w:t>Salve Deus!</w:t>
      </w:r>
    </w:p>
    <w:p>
      <w:pPr>
        <w:pStyle w:val="Normal"/>
        <w:rPr/>
      </w:pPr>
      <w:r>
        <w:rPr/>
        <w:t>Adjunto Apurê</w:t>
      </w:r>
    </w:p>
    <w:p>
      <w:pPr>
        <w:pStyle w:val="Normal"/>
        <w:rPr/>
      </w:pPr>
      <w:r>
        <w:rPr/>
        <w:t>08.03.2009</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1:18:00Z</dcterms:created>
  <dc:creator>Usuario</dc:creator>
  <dc:description/>
  <dc:language>en-US</dc:language>
  <cp:lastModifiedBy>Usuario</cp:lastModifiedBy>
  <dcterms:modified xsi:type="dcterms:W3CDTF">2009-03-08T21:56:00Z</dcterms:modified>
  <cp:revision>1</cp:revision>
  <dc:subject/>
  <dc:title>UM ESPIRITO ESPARTANO</dc:title>
</cp:coreProperties>
</file>