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ENÇAS! Parte 02</w:t>
      </w:r>
    </w:p>
    <w:p>
      <w:pPr>
        <w:pStyle w:val="Normal"/>
        <w:rPr/>
      </w:pPr>
      <w:r>
        <w:rPr/>
        <w:t>Salve Deus!</w:t>
      </w:r>
    </w:p>
    <w:p>
      <w:pPr>
        <w:pStyle w:val="Normal"/>
        <w:rPr/>
      </w:pPr>
      <w:r>
        <w:rPr/>
        <w:t>Voltando ao nosso assunto doenças!</w:t>
      </w:r>
    </w:p>
    <w:p>
      <w:pPr>
        <w:pStyle w:val="Normal"/>
        <w:rPr/>
      </w:pPr>
      <w:r>
        <w:rPr/>
        <w:t>Descemos para o vale e lá sofremos com a presença deste espírito sofredor, não um espírito comum, mas um espírito da estrela candente. Ele não podia nem estar aqui se projetando em nossas vidas, em nosso lar, pois somente sua presença já é um grande problema. Quando abrimos os trabalhos a força dos nossos mensageiros chegou para nos ajudar a retirar o espírito deste plano, Caboclo Tupinambá, ele com a força do grande sol e a hierarquia que lhe compete, formou o grande portal que possibilitou a total desintegração. Como foi difícil contornar esta situação, com muito custo, com trabalhos precisos, com o total controle dos mentores nesta hora, pois estávamos diante de algo muito perigoso. Caso saísse algo diferente do que eles estavam ordenando poderíamos ficar obsedados pelo resto de nossas vidas. A minha doença, este fator de irradiação milenar estava querendo me pegar sem a minha sintonia, mas graças a Deus me foi possível ver antes de tudo começar. Sofremos a dor, a presença, mas não caímos por completo na rede de pensamentos negativos que chegaram junto com aquele ser. Este homem, veio com a sintonia de receber ajuda, mas o que não podemos deixar acontecer de sua energia nos atingir, atingir nossa família, ela não tem controle, nem ele pode controla-la mais, pois onde ele se projeta as coisas acontecem pelo desagregar das células que o compõem. Salve Deus!</w:t>
      </w:r>
    </w:p>
    <w:p>
      <w:pPr>
        <w:pStyle w:val="Normal"/>
        <w:rPr/>
      </w:pPr>
      <w:r>
        <w:rPr/>
        <w:t xml:space="preserve">Tupinambá! Há! Meu Pai! Ele chegou com a força deste sol e nos aqueceu diante das trevas que se abatiam neste pequenino templo do amanhecer. Como posso explicar tudo isso para todos sem que todos ridicularizem e não saibam distinguir a verdade dos fatos que acontecem nestes planos de Deus. Os trabalhos foram sendo realizados sob o comando da força Tupinambá, milhares de luzes do céu se prontificaram a nos ajudar neste momento difícil, um dorcéu de luzes como um balé da alta magia formou um canal, o templo foi irradiado, uma redoma de energia formou-se em torno, as vibrações já não chegavam e tudo se normalizou. Mas o desprendimento desta força requer muita atenção, se não houver uma preparação para saber que caminho seguir tudo se perde e nós também, podemos sofrer a desintegração física, morte, pela ruptura dos elos carnais e espirituais. </w:t>
      </w:r>
    </w:p>
    <w:p>
      <w:pPr>
        <w:pStyle w:val="Normal"/>
        <w:rPr/>
      </w:pPr>
      <w:r>
        <w:rPr/>
        <w:t xml:space="preserve">Eu estava doente, depois tudo aquilo se tornou uma luz divina, uma luz azulada se formou como se o céu descesse em nossas cabeças, faíscas relampeavam por todos os lados, eram como se fossem pequeninos faróis piscando todo o tempo. Tupinambá regia este encontro, sob sua Lei, todos estavam ajudando, três aqui em baixo, mas milhares de entidades no plano espiritual. </w:t>
      </w:r>
    </w:p>
    <w:p>
      <w:pPr>
        <w:pStyle w:val="Normal"/>
        <w:rPr/>
      </w:pPr>
      <w:r>
        <w:rPr/>
        <w:t>Ao término deste trabalho já não existia mais nada, nem doença, nem espírito, nada, tudo estava curado. Não sabemos para onde foi levado este homem, mas aqui ele não ficou. Salve Deus!</w:t>
      </w:r>
    </w:p>
    <w:p>
      <w:pPr>
        <w:pStyle w:val="Normal"/>
        <w:rPr/>
      </w:pPr>
      <w:r>
        <w:rPr/>
        <w:t>Mestres, tomem muito cuidado com a força da nossa estrela candente, vejam sempre o que dizia nossa mãe e dizem nossos mentores espirituais, ela é um portal de desintegração, ali, mesmo vocês não vendo o que acontece, por Deus, é uma abertura espiritual entre o céu, a terra e outros canais. Se caso um trabalho de estrela candente seja realizado sem a sintonia correta, você ou alguém poderá sofrer. Não converse dentro deste ritual, não se entregue à fatalidade de sua vida terrena, faça seu ritual com muito amor e respeito pelas forças que estão regendo esta cabala. Não brinque com coisas sérias, se caso um destes espiritos fugir das redes magnéticas ele poderá fazer coisas terríveis em quem se aproximar. Por isso na estrela ninguém os incorpora, eles não têm passagem, somente a força criadora pode chegar. Salve Deus!</w:t>
      </w:r>
    </w:p>
    <w:p>
      <w:pPr>
        <w:pStyle w:val="Normal"/>
        <w:rPr/>
      </w:pPr>
      <w:r>
        <w:rPr/>
        <w:t>Sinta-se feliz por ter em suas mãos estas benção do céu, sinta-se responsável por tudo que acontecer diante do espírito da verdade, ele é a testemunha de todos o tempo. Não se engane, não se amedronte, não se perca pelos caminhos dos ventos uivantes.</w:t>
      </w:r>
    </w:p>
    <w:p>
      <w:pPr>
        <w:pStyle w:val="Normal"/>
        <w:rPr/>
      </w:pPr>
      <w:r>
        <w:rPr/>
        <w:t>De madruga um espírito de uma mulher apareceu por trás de minha ninfa, quase morri, ela chegou de surpresa e grudou no meu plexo, fiquei se ar, acordei num estalo, minha ninfa se assustou e falei para ela da mulher aqui no nosso leito. Salve Deus! Pelas 5 horas da manhã toca o telefone, atendemos, mais problemas, mais provações. A mulher que tinha vindo em espírito agora estava ao telefone falando do problema de sua família. Meu Deus! Porque não existe mais amor, por que não há dedicação ao mestre Jesus, porque não se apegam as suas religiões. Bom, talvez ela venha para o vale hoje e os mentores atendam em suas necessidades.</w:t>
      </w:r>
    </w:p>
    <w:p>
      <w:pPr>
        <w:pStyle w:val="Normal"/>
        <w:rPr/>
      </w:pPr>
      <w:r>
        <w:rPr/>
        <w:t>Agora estou bem, Graças a Deus, graças a esta bendita força do sol e da lua que chegaram aqui para nos proteger e ajudar nesta cura do espírito e corpo físico. Salve Deus!</w:t>
      </w:r>
    </w:p>
    <w:p>
      <w:pPr>
        <w:pStyle w:val="Normal"/>
        <w:rPr/>
      </w:pPr>
      <w:r>
        <w:rPr/>
        <w:t>Desejo muita paz e amor para todos os meus irmãos e mestres do amanhecer!</w:t>
      </w:r>
    </w:p>
    <w:p>
      <w:pPr>
        <w:pStyle w:val="Normal"/>
        <w:rPr/>
      </w:pPr>
      <w:r>
        <w:rPr/>
        <w:t>Salve Deus!</w:t>
      </w:r>
    </w:p>
    <w:p>
      <w:pPr>
        <w:pStyle w:val="Normal"/>
        <w:rPr/>
      </w:pPr>
      <w:r>
        <w:rPr/>
        <w:t>Adjunto Apurê.</w:t>
      </w:r>
    </w:p>
    <w:p>
      <w:pPr>
        <w:pStyle w:val="Normal"/>
        <w:rPr/>
      </w:pPr>
      <w:r>
        <w:rPr/>
        <w:t>0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15:00Z</dcterms:created>
  <dc:creator>*</dc:creator>
  <dc:description/>
  <dc:language>en-US</dc:language>
  <cp:lastModifiedBy>*</cp:lastModifiedBy>
  <dcterms:modified xsi:type="dcterms:W3CDTF">2009-03-05T17:19:00Z</dcterms:modified>
  <cp:revision>7</cp:revision>
  <dc:subject/>
  <dc:title>DOENÇAS</dc:title>
</cp:coreProperties>
</file>