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Dalai-Lama chegou, eram três horas da tarde, uma divina presença. Ministro Cairã também trouxe uma grande luz para nossa missão. Depois nos trabalhos Caboclo Tupinambá emanou a luz direta do céu confirmando esta jornada como primeiro doutrinador deste amanhecer hasteando a bandeira de Pai Seta Branca nesta região sul do Brasil. Terminado nosso trabalho nos tronos e de defumação, defumamos todo nosso vale do amanhecer, seguimos para nossos lares esperançosos que cumprimos mais uma etapa de uma longa missão. Agora de noite um homem, um espírito chegou aqui na pracinha em frente ao templo, dela ele irradia seu ódio que chega a atingir nossos plexos tentando nos desequilibrar, invoquei a presença dos cavaleiros de Oxossi e assim eles chegaram para nos devolver a nossa paz espiritual. Amanhã é outro dia, Tupinambá pediu o trabalho de imunização bem cedo, nós vamos com fé em nosso Pai Seta Branca, Simiromba de Deus, fazer esta jornada para que nossa família de jaguares tenham a assistência de Deus Pai Todo Poderoso, Salve Deus!”. Adjunto Apurê – 08.08.2009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0:49:00Z</dcterms:created>
  <dc:creator>User</dc:creator>
  <dc:description/>
  <dc:language>en-US</dc:language>
  <cp:lastModifiedBy>User</cp:lastModifiedBy>
  <dcterms:modified xsi:type="dcterms:W3CDTF">2009-08-09T01:09:00Z</dcterms:modified>
  <cp:revision>1</cp:revision>
  <dc:subject/>
  <dc:title>“</dc:title>
</cp:coreProperties>
</file>