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ONUS ESPIRITUAIS</w:t>
      </w:r>
    </w:p>
    <w:p>
      <w:pPr>
        <w:pStyle w:val="Normal"/>
        <w:rPr/>
      </w:pPr>
      <w:r>
        <w:rPr/>
        <w:t>Salve Deus!</w:t>
      </w:r>
    </w:p>
    <w:p>
      <w:pPr>
        <w:pStyle w:val="Normal"/>
        <w:rPr/>
      </w:pPr>
      <w:r>
        <w:rPr/>
        <w:t>Na busca pela nossa perfeita sintonia, vamos entrando na maior idade de compromissos espirituais, porque a verdade é somente uma e muitas vezes é aquela que não seguimos.</w:t>
      </w:r>
    </w:p>
    <w:p>
      <w:pPr>
        <w:pStyle w:val="Normal"/>
        <w:rPr/>
      </w:pPr>
      <w:r>
        <w:rPr/>
        <w:t>Conforme contei da mulher, qual não desejo falar nomes, ela veio para os trabalhos no templo. Ao entrar no templo uma multidão de espíritos estavam lá esperando o inicio do trabalho, vi que eles vieram por ela que estava sofrendo toda a perseguição, era a sua família espiritual. Pai Seta Branca permitiu este reencontro de origens para sustentar ela em seu caminho missionário. Rainha de Sabá organizou todo este acervo, Povo Tagano compareceu para esta libertação especial, tudo tão perfeito, Condessa, nossa testemunha de todos os tempos, Salve Deus!</w:t>
      </w:r>
    </w:p>
    <w:p>
      <w:pPr>
        <w:pStyle w:val="Normal"/>
        <w:rPr/>
      </w:pPr>
      <w:r>
        <w:rPr/>
        <w:t>Mas como iríamos libertar esta mulher se ela não tinha bônus! Foi preciso ela vestir seu uniforme e trabalhar muito nos tronos naquele instante, ela atendeu aquele povo que estavam ali esperando, isso que garantiu os bônus necessários a este trabalho especial. Então aos poucos os mentores foram chegando, reorganizaram a vida e a família desta filha de Pai Seta Branca, estes benditos mentores de luz e amor, todos reunidos para nos ajudar na nossa missão.</w:t>
      </w:r>
    </w:p>
    <w:p>
      <w:pPr>
        <w:pStyle w:val="Normal"/>
        <w:rPr/>
      </w:pPr>
      <w:r>
        <w:rPr/>
        <w:t>Conforme as forças se entrelaçavam os sinais de melhora aparecia na aura do apará, e assim foram longas horas a fio para um trabalho de precisão e harmonia.</w:t>
      </w:r>
    </w:p>
    <w:p>
      <w:pPr>
        <w:pStyle w:val="Normal"/>
        <w:rPr/>
      </w:pPr>
      <w:r>
        <w:rPr/>
        <w:t>Os trabalhos com ela nos tronos foram encerrados, então outro aparelho, minha ninfa, chegou e assim deu-se inicio ao atendimento espiritual, Jurema, há, nossa querida Jurema, ela veio com sua luz e com seu povo abrir este sétimo, fazer sua caridade e nos ensinar o verdadeiro amor aos menos esclarecidos, foi quando tudo se iniciou, ela transportou o espírito de daquele homem, marido da mulher, aqui nos tronos e assim ele recebeu a doutrina da razão, direta e sem mistificação. Quando ele chegou aqui ele queria quebrar tudo, razão de desacreditar no amanhecer, porque ele jurou este sacerdócio, mas sua família o levou para os crentes. Assim eu pude falar com ele diretamente no plano espiritual, sem entrar pelo lado físico, pessoal, porque até então quando a pessoa está neste estado ela não liga para o que tentamos conversar, ela fica rebelde e rancorosa.</w:t>
      </w:r>
    </w:p>
    <w:p>
      <w:pPr>
        <w:pStyle w:val="Normal"/>
        <w:rPr/>
      </w:pPr>
      <w:r>
        <w:rPr/>
        <w:t>Mas, Graças a Deus, foi feito o trabalho e assim se promoveu a libertação, aquilo tudo que estava preso foi desatado, agora depende deles seguirem com os conselhos e com a energia.</w:t>
      </w:r>
    </w:p>
    <w:p>
      <w:pPr>
        <w:pStyle w:val="Normal"/>
        <w:rPr/>
      </w:pPr>
      <w:r>
        <w:rPr/>
        <w:t>Eu aproveitei para então falar com Jurema, sobre os acontecimentos dentro do amanhecer, as brigas, as desarmonias, tudo. Ela me disse:</w:t>
      </w:r>
    </w:p>
    <w:p>
      <w:pPr>
        <w:pStyle w:val="Normal"/>
        <w:rPr/>
      </w:pPr>
      <w:r>
        <w:rPr/>
        <w:t>_Meu filho, o que falta aos doutrinadores é vestir seus uniformes e ir trabalhar, trabalhar muito, muito mesmo, somente assim eles poderão ter a paz tão sonhada, porque, meu filho, somente os trabalhos é que irão amenizar estas cobranças terríveis que estão chegando, onde os mestres estão pegando suas espadas e se voltando contra seus próprios irmãos. O trabalho será como um lenitivo, um calmante para aliviar a tensão e pressão espiritual que todos sentem, ele servirá para equilibrar todos os corações que feridos por algum motivo se revoltam e saem blasfemando contra Deus e o mundo.</w:t>
      </w:r>
    </w:p>
    <w:p>
      <w:pPr>
        <w:pStyle w:val="Normal"/>
        <w:rPr/>
      </w:pPr>
      <w:r>
        <w:rPr/>
      </w:r>
    </w:p>
    <w:p>
      <w:pPr>
        <w:pStyle w:val="Normal"/>
        <w:rPr/>
      </w:pPr>
      <w:r>
        <w:rPr/>
        <w:t>Salve Deus! Assim ouvindo Jurema falar eu fiquei observando a minha volta toda aquela movimentação espiritual, todas entidades de luz trabalhando para assegurar a paz, o amor e o perdão. Como somos pequenos em termos de amor, de conhecimento, quanto mais eu vejo mais eu aprendo, por isso nosso amanhecer é uma escola interplanetária, nunca paramos de aprender. A verdade é que muitos taparam seus olhos e não querem enxergar a luz, porque tem medo de ficarem cegos, mas esta luz não cega, ela é como nosso defumador, ele queima e não arde nos olhos. Eu sinto que muita coisa poderia mudar se nossa atitude mudasse também, se fossemos mais pacíficos, mais tolerantes, mais respeitosos, tudo seria tão diferente, ninguém iria ferir ao outro e nem desferir golpes, socos, em vão.</w:t>
      </w:r>
    </w:p>
    <w:p>
      <w:pPr>
        <w:pStyle w:val="Normal"/>
        <w:rPr/>
      </w:pPr>
      <w:r>
        <w:rPr/>
        <w:t>O que está faltando ao amanhecer é mais união e trabalho. Vejam sempre o que os mentores pedem a cada um, ouçam bem, eles nunca vão pedir a vocês que se matem uns aos outros, isso nunca, eles pedem sempre que se amem e se entendam.</w:t>
      </w:r>
    </w:p>
    <w:p>
      <w:pPr>
        <w:pStyle w:val="Normal"/>
        <w:rPr/>
      </w:pPr>
      <w:r>
        <w:rPr/>
        <w:t>Olhem como neste caso, os bônus espirituais, como eles fizeram falta para esta mulher, sem eles tudo estava se perdendo, sem eles os espíritos estavam cobrando diretamente na individualidade, sem eles, as portas se abriram para que houvesse o acerto de contas. Os bônus espirituais são para isso, para pagar uma cobrança sem atingir aquele mestre, para levar a cura à família que necessita de nós, para nos fortalecer no fechamento de nosso ciclo.</w:t>
      </w:r>
    </w:p>
    <w:p>
      <w:pPr>
        <w:pStyle w:val="Normal"/>
        <w:rPr/>
      </w:pPr>
      <w:r>
        <w:rPr/>
        <w:t>Desejo a todos um bom raciocínio, prestar atenção aos acontecimentos que batem à porta de cada um de nós, sentir, elevar seus pensamentos a Jesus e pedir sua intervenção, pedir que nos ajude nesta missão.</w:t>
      </w:r>
    </w:p>
    <w:p>
      <w:pPr>
        <w:pStyle w:val="Normal"/>
        <w:rPr/>
      </w:pPr>
      <w:r>
        <w:rPr/>
        <w:t>Salve Deus!</w:t>
      </w:r>
    </w:p>
    <w:p>
      <w:pPr>
        <w:pStyle w:val="Normal"/>
        <w:rPr/>
      </w:pPr>
      <w:r>
        <w:rPr/>
        <w:t>Adjunto Apurê</w:t>
      </w:r>
    </w:p>
    <w:p>
      <w:pPr>
        <w:pStyle w:val="Normal"/>
        <w:rPr/>
      </w:pPr>
      <w:r>
        <w:rPr/>
        <w:t>02.02.2008</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2T21:38:00Z</dcterms:created>
  <dc:creator>fernando</dc:creator>
  <dc:description/>
  <dc:language>en-US</dc:language>
  <cp:lastModifiedBy>fernando</cp:lastModifiedBy>
  <dcterms:modified xsi:type="dcterms:W3CDTF">2008-02-02T22:21:00Z</dcterms:modified>
  <cp:revision>5</cp:revision>
  <dc:subject/>
  <dc:title>BONUS ESPIRITUAIS</dc:title>
</cp:coreProperties>
</file>