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tava deitado aqui no pufe quando nem vi chegar um espírito, ele me sufocou. Sua atuação se deu no plexo, quando vi eu não tinha respiração, estava todo travado, meu estomago empedrou a ponto de ter que me levantar rapidamente e massageá-lo. Tive que dormir com minha fita de doutrinador envolta do corpo para que ele não interferisse mais no meu sistema físico. Meu Deus! Como é difícil esta mediunidade, ver a morte em sua frente consciente e sem saber o que fazer naquele instante para evitar tal acontecimento”. Adjunto Apurê – 05.1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4:26:00Z</dcterms:created>
  <dc:creator>Usuario</dc:creator>
  <dc:description/>
  <dc:language>en-US</dc:language>
  <cp:lastModifiedBy>Usuario</cp:lastModifiedBy>
  <dcterms:modified xsi:type="dcterms:W3CDTF">2008-11-05T14:32:00Z</dcterms:modified>
  <cp:revision>1</cp:revision>
  <dc:subject/>
  <dc:title>“</dc:title>
</cp:coreProperties>
</file>