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sem saber o porque eu fui xingado esta noite de demônio pra baixo. Este homem ainda é vivo, ele mora em Belém do Pará. Fui nestas nossas viagens que chamamos de transportes inconscientes para alguns, porque todos se deslocam, mas não se lembram de nada, mas comigo eu mantenho a consciência de tudo. Cheguei nesta casa e encontrei o dono dela por ali, fora do seu físico pelo uso da cachaça, mas totalmente alucinado pelo ódio que carrega dentro de si. O álcool é um instrumento de morte espiritual, ele estava com uma aparência de derretimento do ectoplasma, aquela gosma escorria pelo seu espírito. Quando este espírito me viu ele começou a me xingar, demônio, demônio, demônio e outras palavras mais baixas que ele guarda no seu intimo. Eu não conseguia falar nada, tanto era aquela loucura, ele chegava a se espumar de raiva. Mas ele não podia se movimentar pela bebida que o paralisou de se movimentar, ele estava encharcado como uma esponja. Isso não o deixava ter a lucidez espiritual. Minha única alternativa foi vir embora, trazendo o exemplo de como agem os espíritos que usam desta tradição do uso do álcool para serem felizes. Mas eu sei porque disso tudo, tudo porque seu filho morava aqui comigo e como sendo uma parte deles evangélico eles bateram de frente com a minha missão do amanhecer. Algo não cheira bem, algo está por acontecer, espero em Deus que tudo seja resolvido entre o céu e a terra para que não atinja nossos físicos com energias negativas. Entrego nas mãos dos nossos mentores espirituais, eles sabem como lidar com estes assuntos de natureza humana. Salve Deus!” Adjunto Apurê – 12.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5:05:00Z</dcterms:created>
  <dc:creator>Usuario</dc:creator>
  <dc:description/>
  <dc:language>en-US</dc:language>
  <cp:lastModifiedBy>Usuario</cp:lastModifiedBy>
  <dcterms:modified xsi:type="dcterms:W3CDTF">2008-10-12T15:21:00Z</dcterms:modified>
  <cp:revision>2</cp:revision>
  <dc:subject/>
  <dc:title>“</dc:title>
</cp:coreProperties>
</file>