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DAS DO MAR</w:t>
      </w:r>
    </w:p>
    <w:p>
      <w:pPr>
        <w:pStyle w:val="Normal"/>
        <w:rPr/>
      </w:pPr>
      <w:r>
        <w:rPr/>
        <w:t>Salve Deus!</w:t>
      </w:r>
    </w:p>
    <w:p>
      <w:pPr>
        <w:pStyle w:val="Normal"/>
        <w:rPr/>
      </w:pPr>
      <w:r>
        <w:rPr/>
        <w:t>Os seres humanos caminham em disparada contra o tempo tentando bloquear a grande destruição do planeta terra, porque até agora só se pensou no crescimento, na riqueza e na prosperidade. Mas esta riqueza irá até quando? Até que se esgote a última riqueza do solo! Existem hoje no mundo pessoas que se levantaram contra o abuso irracional do uso de tudo que é primordial a vida, porque se não cuidar agora este planeta será como um deserto, como marte que já houve habitantes, mas tudo se perdeu na mesma intensidade que aqui está acontecendo.</w:t>
      </w:r>
    </w:p>
    <w:p>
      <w:pPr>
        <w:pStyle w:val="Normal"/>
        <w:rPr/>
      </w:pPr>
      <w:r>
        <w:rPr/>
        <w:t>Esta noite eu estava em uma cidade litorânea, uma praia, tinha a beira mar um lindo edifício, eram muitos andares, eu me lembro que estava no terceiro andar, visitando algumas pessoas, então de repente do nada tudo mudou, o vento soprou forte e o mar se revoltou, da janela eu via as ondas chegando de encontro ao prédio, via os carros sendo arrastados pela força do impacto. Era terrível ver aquele vagalhão de água chegando, ele vinha quebrando tudo e destruindo por onde suas águas arrebentavam.</w:t>
      </w:r>
    </w:p>
    <w:p>
      <w:pPr>
        <w:pStyle w:val="Normal"/>
        <w:rPr/>
      </w:pPr>
      <w:r>
        <w:rPr/>
        <w:t>Eu fiquei tão indefeso naquele momento que pedia a Deus que me tirasse daquele lugar, foi quando o vagalhão de água estava preste a chocar-se contra o edifício eu me vi aqui no meu leito. Simplesmente foi abrir os olhos e tudo se transformou, mas as lembranças ficam marcadas na memória espiritual e em nossas viagens de reconhecimento voltamos ao passado como adentramos o futuro.</w:t>
      </w:r>
    </w:p>
    <w:p>
      <w:pPr>
        <w:pStyle w:val="Normal"/>
        <w:rPr/>
      </w:pPr>
      <w:r>
        <w:rPr/>
        <w:t>Eu fico me perguntando, será que ainda vai dar tempo de mudar tudo isso? Mas a resposta não chega, porque tudo está atrelado ao comportamento humano, depende unicamente de cada um de nós aqui na terra, sim, cada um tem um sonho de consumo, todos sonham com algo novo, um lançamento, mas esquecem que se não houver integração entre somente retirar e não recolocar, um dia irá faltar, e quando faltar!</w:t>
      </w:r>
    </w:p>
    <w:p>
      <w:pPr>
        <w:pStyle w:val="Normal"/>
        <w:rPr/>
      </w:pPr>
      <w:r>
        <w:rPr/>
        <w:t>Na mesma noite fui lançado em outra situação, porque os missionários não têm uma parada obrigatória, reverti àquela imagem, ela se apagou, porque nas viagens sob o comando do espírito são situações independentes, ele vive o seu momento em sua jornada, ele não precisa de tempo para se habituar, é só aceitar e tudo se renova. Falo em aceitar porque se o espírito não aceita ele não se transforma, ele fica preso na sua própria ideologia, é como falamos, espíritos sofredores, eles ficam presos e só vão embora quando adquirem valores sentimentais de evolução. Por isso é bom ter em mente que nós somos a nossa própria evolução, aprendam deste cedo que tudo depende de como você vive a sua vida, se tem amor, se tem ódio, tudo isso interfere na sua caminhada.</w:t>
      </w:r>
    </w:p>
    <w:p>
      <w:pPr>
        <w:pStyle w:val="Normal"/>
        <w:rPr/>
      </w:pPr>
      <w:r>
        <w:rPr/>
        <w:t>Para se tornar um sofredor é tão simples, basta ignorar as leis do Mestre Jesus, partir para a luta da dor e desrespeito ao próximo.</w:t>
      </w:r>
    </w:p>
    <w:p>
      <w:pPr>
        <w:pStyle w:val="Normal"/>
        <w:rPr/>
      </w:pPr>
      <w:r>
        <w:rPr/>
        <w:t>Nesta outra viagem fui visitar um amigo meu, jornalista, ele é pregador evangélico, antes de se tornar este missionário andava sempre iludindo o próximo, mas Graças a Deus esta nova filosofia de vida conseguiu frear tudo e se transformou em uma pessoa de bem. Ele me respeita muito pela minha missão, sempre conversamos as coisas sem que sejam colocados pontos de vistas pessoais, o que poderia acabar com qualquer relacionamento amigável.</w:t>
      </w:r>
    </w:p>
    <w:p>
      <w:pPr>
        <w:pStyle w:val="Normal"/>
        <w:rPr/>
      </w:pPr>
      <w:r>
        <w:rPr/>
        <w:t>Fui ao seu encontro nesta noite, ele estava espiritualmente feliz, falava e falava, mas seu padrão humano está desgastado, está havendo uma disfunção orgânica, porque ao se manipular forças nós devemos saber o que fazer com elas, e ele não sabe, por isso elas estão encharcando seu físico, trazendo confusão entre o raciocínio real. Aqui no amanhecer todos manipulam forças, desagregam de um lado e favorecem do outro, mas sempre com a atenção dos mentores para que ninguém se fira. Mas lá onde ele está não acontece isso pela falta das luzes do céu guiarem suas mentes, o coração fica apagado e eles fazem sem ter as bênçãos do mundo espiritual.</w:t>
      </w:r>
    </w:p>
    <w:p>
      <w:pPr>
        <w:pStyle w:val="Normal"/>
        <w:rPr/>
      </w:pPr>
      <w:r>
        <w:rPr/>
        <w:t>Bom, com a ajuda de Deus deixei ele falar, assim foi o suficiente para retirar as impregnações pesadas que estavam com ele. Eram energias escuras, pretas, de doença. Então foi que ele falou que havia ido a delegacia de polícia fazer sua pregação, converter aquelas pessoas a saírem do caminho da perdição, Salve Deus! Um lindo trabalho, mas perigoso para quem não aceita a hierarquia superior como manda as leis naturais.</w:t>
      </w:r>
    </w:p>
    <w:p>
      <w:pPr>
        <w:pStyle w:val="Normal"/>
        <w:rPr/>
      </w:pPr>
      <w:r>
        <w:rPr/>
        <w:t>Vi que ele já estava bem, já estava harmonizado, então o deixei lá e voltei para meu cantinho, meu pequeno espaço que Deus me deu, meu corpo físico, é tudo o que temos e é tudo o que pedimos, um corpo para aconchegar nosso espírito. Não se esqueçam! O nosso corpo é a nossa morada, é por ele que vivemos neste planeta pesado e cheio de tantas coisas que podem levar um encarnado a se perder pela facilidade de ter este merecimento.</w:t>
      </w:r>
    </w:p>
    <w:p>
      <w:pPr>
        <w:pStyle w:val="Normal"/>
        <w:rPr/>
      </w:pPr>
      <w:r>
        <w:rPr/>
        <w:t>Pensem sempre antes de fazer qualquer coisa que vá desagradar a si mesmo, sua consciência, porque ela vem de Deus para reprimir as más ações do seu desejo e do seu comportamento.</w:t>
      </w:r>
    </w:p>
    <w:p>
      <w:pPr>
        <w:pStyle w:val="Normal"/>
        <w:rPr/>
      </w:pPr>
      <w:r>
        <w:rPr/>
        <w:t>Salve Deus!</w:t>
      </w:r>
    </w:p>
    <w:p>
      <w:pPr>
        <w:pStyle w:val="Normal"/>
        <w:rPr/>
      </w:pPr>
      <w:r>
        <w:rPr/>
        <w:t>Adjunto Apurê</w:t>
      </w:r>
    </w:p>
    <w:p>
      <w:pPr>
        <w:pStyle w:val="Normal"/>
        <w:rPr/>
      </w:pPr>
      <w:r>
        <w:rPr/>
        <w:t>24.01.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1:35:00Z</dcterms:created>
  <dc:creator>fernando</dc:creator>
  <dc:description/>
  <dc:language>en-US</dc:language>
  <cp:lastModifiedBy>fernando</cp:lastModifiedBy>
  <dcterms:modified xsi:type="dcterms:W3CDTF">2008-01-24T12:26:00Z</dcterms:modified>
  <cp:revision>3</cp:revision>
  <dc:subject/>
  <dc:title>ONDAS DO MAR</dc:title>
</cp:coreProperties>
</file>