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Meu Deus! Ontem, na força dos grandes Oráculos, grandioso Ministro Obatalá (*) se fez presente em espírito em verdade, formou neste comando as raízes dos grandes Arcanos (*), varreu pelo universo as negras manifestações, positivamente restabeleceu nossa hierarquia e pelo verbo divino tudo se originou. Pelo seu grande amor ele projetou através de Tapir, oh, Grande Oriente de Oxalá, elevou os espíritos sofredores, doentes e martirizados pelo ódio, Adjunto de Jurema formou as forças desobsessivas e trouxe o pronto restabelecimento através do Oráculo de Koatay 108. Quando ao emitirmos o mantra de mayante (*), as forças se afinaram com o Oráculo de Agamor, e aquela nuvem escura foi sendo soprada para bem longe de nosso convívio. Hoje pela manhã, os grandes Arcanos (*) se manifestaram pela sintonia e já preparando o sacerdócio deste amanhecer para a retomada das consagrações e para que não se perca uma só andorinha deste querido Pai Seta Branca. Assim as forças estão se movimentando e se alternando na medida do possível configurando os Arcanos que devem acima de tudo respeitar o sacerdócio e nunca em hipótese alguma sobrepujar seu juramento humilhando seu próximo. São raízes, acima de tudo raízes do amor desta Mãe que tudo os deixou para a formação do homem luz neste universo. Seu canto é o da esperança!”. Adjunto Apurê – 17.08.2008</w:t>
      </w:r>
    </w:p>
    <w:p>
      <w:pPr>
        <w:pStyle w:val="Normal"/>
        <w:rPr/>
      </w:pPr>
      <w:r>
        <w:rPr/>
      </w:r>
    </w:p>
    <w:p>
      <w:pPr>
        <w:pStyle w:val="Normal"/>
        <w:rPr/>
      </w:pPr>
      <w:r>
        <w:rPr/>
        <w:t xml:space="preserve">(*) </w:t>
      </w:r>
      <w:r>
        <w:rPr>
          <w:rFonts w:cs="Arial"/>
          <w:sz w:val="20"/>
        </w:rPr>
        <w:t>No Curso de Estrelas, o Mestre Tumuchy ensinou que Koatay 108 avançara tanto, obtendo elevado respeito nos planos espirituais, que havia movimentado uma estrutura capaz de receber o beneplácito dos Arcanos.  Os Arcanos são espíritos superiores, que presidem, há milênios, todo o Universo.  São eles tão grandes que não ficam aqui, só nos projetando sua força. São as manifestações do SOPRO DIVINAS na Terra! São espíritos finíssimos e, simplesmente, não discutem - vêm em missão, diretos, precisos, objetivos, e são eles que chegam até os Soberanos, espíritos que regem a Alta Magia de Nosso Senhor Jesus Cristo. Os Arcanos regem os trabalhos da Estrela de Nerhu. Se os Jaguares correspondem, tudo bem. Caso contrário, eles simplesmente se retiram.  A presença dos Arcanos significa a observação do nosso comportamento individualizado. Como poderemos corresponder a eles se não temos o conhecimento do que eles pretendem para a Terra? Somente dentro da conduta doutrinária, trabalhando na Lei do Auxílio, com amor, tolerância e humildade, poderemos corresponder e estar sempre à disposição dessa força grandiosa dos Arcanos, que nos ditarão seus planos na medida do nosso progresso espiritual. (Veja Adjunto Arcano)</w:t>
      </w:r>
    </w:p>
    <w:p>
      <w:pPr>
        <w:pStyle w:val="Normal"/>
        <w:rPr>
          <w:rFonts w:cs="Arial"/>
          <w:sz w:val="20"/>
        </w:rPr>
      </w:pPr>
      <w:r>
        <w:rPr>
          <w:rFonts w:cs="Arial"/>
          <w:sz w:val="20"/>
        </w:rPr>
      </w:r>
    </w:p>
    <w:p>
      <w:pPr>
        <w:pStyle w:val="NormalWeb"/>
        <w:tabs>
          <w:tab w:val="clear" w:pos="708"/>
          <w:tab w:val="left" w:pos="8820" w:leader="none"/>
        </w:tabs>
        <w:ind w:right="18" w:hanging="0"/>
        <w:rPr>
          <w:sz w:val="20"/>
        </w:rPr>
      </w:pPr>
      <w:r>
        <w:rPr>
          <w:rFonts w:cs="Arial"/>
          <w:sz w:val="20"/>
        </w:rPr>
        <w:t xml:space="preserve">(*) </w:t>
      </w:r>
      <w:r>
        <w:rPr>
          <w:rFonts w:cs="Arial" w:ascii="Arial" w:hAnsi="Arial"/>
          <w:sz w:val="20"/>
        </w:rPr>
        <w:t>Mayante é uma Casa Transitória, regida por Simiromba, de onde chega toda a força desobsessiva para os trabalhos do Templo. Existem sobre os panôs, no Templo, antenas metálicas - que o povo chama “chifrinhos” ou “morceguinhos” - na Parte Evangélica e na área dos Tronos que captam a energia emitida por Mayante e a espalham, como se fossem pulverizadores, fazendo com que ela chegue até aos nossos irmãos, encarnados e desencarnados, que se encontram no Templo. É uma energia pura e muito clara, luminosa mesmo, que faz com que as trevas sejam rompidas, fazendo com que muitos que estão perdidos na escuridão passem a ver a Luz! O deslocamento de forças se faz na medida exata, necessária aos trabalhos. É projetada em cada médium nas morsas (cruzes) que trazem em seus braços, de acordo com a capacidade de cada um. Mayante não tem ligação com a Pira. Ao fazer sua preparação, o médium faz sua ligação com a Corrente Mestra, que vem diretamente de Tapir. A força de Mayante é complementar a essa. Enquanto Tapir é a energia geral, que alimenta os Sandays, a energia de Mayante se desloca de acordo com a individualidade dos médiuns, ajudando-os na realização de cada trabalho. Na abertura dos trabalhos, quando se emite o Mantra de Mayante, enquanto a energia da Corrente Mestra flui pela Pira, a energia vinda de Mayante se espalha através das antenas metálicas.</w:t>
      </w:r>
    </w:p>
    <w:p>
      <w:pPr>
        <w:pStyle w:val="NormalWeb"/>
        <w:ind w:left="1440" w:right="1440" w:hanging="0"/>
        <w:rPr/>
      </w:pPr>
      <w:r>
        <w:rPr/>
        <w:t xml:space="preserve">  </w:t>
      </w:r>
    </w:p>
    <w:p>
      <w:pPr>
        <w:pStyle w:val="NormalWeb"/>
        <w:ind w:right="18" w:hanging="0"/>
        <w:rPr>
          <w:sz w:val="20"/>
        </w:rPr>
      </w:pPr>
      <w:r>
        <w:rPr>
          <w:rFonts w:cs="Arial" w:ascii="Arial" w:hAnsi="Arial"/>
          <w:sz w:val="20"/>
        </w:rPr>
        <w:t>Naquela tarde, mais do que nunca, um misto de sonho e de realidade, uma coisa esquisita, parecia comprimir a minha cabeça. Saí caminhando, fui até o meu trono, no pico da serra. Visitei todos os pequenos grupos. Comecei a pensar que aquela coisa estranha fosse um aviso, uma mensagem de alguém do além, que estivesse me avisando. Sim, realmente, era uma mensagem, mais que uma mensagem! Recebi MAYANTE, o rico MANTRA DE ABERTURA, que também se afirmou em todo o meu ser, fazendo-me encontrar comigo mesma, harmonizando o meu Sol Interior. Porém, não ficou somente nesta tarde. Dali eu parti, eu fui decidir, com amor, a minha vida, no quadro sentimental, emocional. Parti dali. Fui, fisicamente, seguindo o meu destino, e fui decidida na continuação do meu sacerdócio, da minha missão!... Era 9 de novembro de 1959... (Tia Neiva)</w:t>
      </w:r>
    </w:p>
    <w:p>
      <w:pPr>
        <w:pStyle w:val="NormalWeb"/>
        <w:ind w:right="18" w:hanging="0"/>
        <w:rPr>
          <w:sz w:val="20"/>
        </w:rPr>
      </w:pPr>
      <w:r>
        <w:rPr>
          <w:rFonts w:cs="Arial" w:ascii="Arial" w:hAnsi="Arial"/>
          <w:sz w:val="20"/>
        </w:rPr>
        <w:t>(*) Obatalá é o Ministro que, de seu Oráculo, envia forças giradoras centrífugas e centrípetas para o Doutrinador, a luz da razão e do entendimento, da compreensão e da confiança, e para o cruzamento de forças no Oráculo de Agamor (*). Não tem ação fora do chakra coronário, onde concentra toda a sua energia. Para o Apará, atua como força de equilíbrio e proteção, projetando, em seu chakra coronário, a força protetora de seus sete raios, conforme sua necessidade. É a força do SOL, pura e brilhante, emanando o equilíbrio das energias do corpo físico através da recomposição e energização dos átomos formadores das células. De grande poder, o Ministro Obatalá é poderosa fonte de energia para todos os trabalhos curadores e desobsessivos na Corrente, especialmente a Corrente Mestra, que flui de Tapir, que é um Raio de Obatalá. O Oráculo de Obatalá é o Oráculo do Amor, é o Grande Oriente de Oxalá, das forças regidas pelo grande Oxalá. Obatalá é espírito de alta hierarquia. Para seu Oráculo são conduzidos os espíritos que precisam de ajuda: os sofredores, os doentes, aqueles que se perderam no ódio. Para lá são encaminhados, em sua maioria, os espíritos entregues por uma elevação do Doutrinador, que tem toda uma força cabalística. As forças desobsessivas projetadas pelo Oráculo de Obatalá são regidas pelo Adjunto Jurema. Os Jaguares, aprendendo a manipular essas forças em conjunto com outras, vão construindo a Raiz do Amanhecer que formará o Oráculo de Koatay 108, realizando a junção das forças da Terra - Xangô - com as do Céu - Pai Seta Branca, manipuladas por Tia Neiva.</w:t>
      </w:r>
    </w:p>
    <w:p>
      <w:pPr>
        <w:pStyle w:val="NormalWeb"/>
        <w:ind w:right="18" w:hanging="0"/>
        <w:rPr/>
      </w:pPr>
      <w:r>
        <w:rPr>
          <w:rFonts w:cs="Arial" w:ascii="Arial" w:hAnsi="Arial"/>
          <w:sz w:val="20"/>
        </w:rPr>
        <w:t xml:space="preserve">· CORRENTES BRANCAS DO ORIENTE MAIOR são raios ou raízes projetadas pelo Oráculo de Obatalá e que, cruzando-se com raios do Oráculo de Olorum, agem, junto com a Corrente Indiana do Espaço, nos diversos Sandays e trabalhos no Templo. São apenas divididas de acordo com as finalidades de cada trabalho. Destas Correntes fazem parte as Linhas dos Pretos Velhos, dos Caboclos, das Princesas e das Sereias, e dos Médicos do Espaço. </w:t>
      </w:r>
      <w:r>
        <w:rPr>
          <w:sz w:val="20"/>
        </w:rPr>
        <w:t xml:space="preserve">  </w:t>
      </w:r>
    </w:p>
    <w:p>
      <w:pPr>
        <w:pStyle w:val="NormalWeb"/>
        <w:ind w:right="18" w:hanging="0"/>
        <w:rPr>
          <w:sz w:val="20"/>
        </w:rPr>
      </w:pPr>
      <w:r>
        <w:rPr>
          <w:rFonts w:cs="Arial" w:ascii="Arial" w:hAnsi="Arial"/>
          <w:sz w:val="20"/>
        </w:rPr>
        <w:t>· TAPIR é um Raio de Obatalá, com força nativa predominante no Reino Central, que projeta, no Templo, a energia da Corrente Mestra e atua intensamente no Doutrinador.</w:t>
      </w:r>
    </w:p>
    <w:p>
      <w:pPr>
        <w:pStyle w:val="Normal"/>
        <w:rPr>
          <w:rFonts w:eastAsia="Arial"/>
          <w:sz w:val="20"/>
        </w:rPr>
      </w:pPr>
      <w:r>
        <w:rPr>
          <w:rFonts w:eastAsia="Arial"/>
          <w:sz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3:15:00Z</dcterms:created>
  <dc:creator>Usuario</dc:creator>
  <dc:description/>
  <dc:language>en-US</dc:language>
  <cp:lastModifiedBy>Usuario</cp:lastModifiedBy>
  <dcterms:modified xsi:type="dcterms:W3CDTF">2008-08-17T14:06:00Z</dcterms:modified>
  <cp:revision>4</cp:revision>
  <dc:subject/>
  <dc:title>“</dc:title>
</cp:coreProperties>
</file>