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nquanto uns tem tudo, outros nada têm. Maldizem as necessidades e as dificuldades, mas são elas que formam o âmbar da vida que movimenta a grande engrenagem da força de vontade de superar os obstáculos e prosperar diante da morte. Escravos são todos que choram a falta de algo sem doar o pouco que resta como prova de sua evolução”. Adjunto Apurê – 03.09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49:00Z</dcterms:created>
  <dc:creator>Usuario</dc:creator>
  <dc:description/>
  <dc:language>en-US</dc:language>
  <cp:lastModifiedBy>Usuario</cp:lastModifiedBy>
  <dcterms:modified xsi:type="dcterms:W3CDTF">2008-09-04T02:56:00Z</dcterms:modified>
  <cp:revision>2</cp:revision>
  <dc:subject/>
  <dc:title>“</dc:title>
</cp:coreProperties>
</file>