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SÉDIO</w:t>
      </w:r>
    </w:p>
    <w:p>
      <w:pPr>
        <w:pStyle w:val="Normal"/>
        <w:rPr/>
      </w:pPr>
      <w:r>
        <w:rPr/>
        <w:t>Salve Deus!</w:t>
      </w:r>
    </w:p>
    <w:p>
      <w:pPr>
        <w:pStyle w:val="Normal"/>
        <w:rPr/>
      </w:pPr>
      <w:r>
        <w:rPr/>
        <w:t>O assédio se dá por ambos os lados, físico e espiritual.</w:t>
      </w:r>
    </w:p>
    <w:p>
      <w:pPr>
        <w:pStyle w:val="Normal"/>
        <w:rPr/>
      </w:pPr>
      <w:r>
        <w:rPr/>
        <w:t>Ontem recebi um convite para conhecer uma chácara que fica na serra, no meio das matas, um recanto, um paraíso. Chegando lá fomos convidados a conhecer uma parte deste lugar, até porque são vários alqueires e depois começamos os preparativos para o jantar, churrasco, chimarrão, enquanto as crianças estavam brincando no córrego, uma água gelada vinda da serra.</w:t>
      </w:r>
    </w:p>
    <w:p>
      <w:pPr>
        <w:pStyle w:val="Normal"/>
        <w:rPr/>
      </w:pPr>
      <w:r>
        <w:rPr/>
        <w:t>A tarde foi passando, a noite estava encobrindo a todos, foi quando chegou o caseiro desta chácara. Ele não olhava nos olhos, sempre de cabeça baixa, ele meio acaboclado, mas o mais estranho foi o que estava acontecendo, espiritualmente veio um assédio, eu levei um susto, meu Deus, o que era isso, não sei se foi da parte espiritual dele que aconteceu, ou se ele estava acompanhado, um espírito vulgar ligado a uma paixão recolhida, ligado a profanação do eu interior. Eu fiquei na minha, olhava para aquele jovem e tentava descobrir que sentimento ele guardava no seu coração. Mas ele não levantava sua cabeça, ficou ali, jogando cartas com o dono da chácara.</w:t>
      </w:r>
    </w:p>
    <w:p>
      <w:pPr>
        <w:pStyle w:val="Normal"/>
        <w:rPr/>
      </w:pPr>
      <w:r>
        <w:rPr/>
        <w:t>Sai de perto e fui buscar minha orientação espiritual, vi que os espíritos são portadores de vários sentimentos escondidos internamente em seu interior, que eles trazem as manchas do passado marcadas a ferro e fogo. Mas eu não compreendi o que estava acontecendo ali, meu espírito ficou de vigília, porque o assédio dele era forte, moralmente sem princípios algum. A questão de não saber ao certo é que influencia homens e mulheres a seguir caminhos incertos, caminhos que se reencontram, porque quando um espírito reencarna em um corpo masculino ou feminino, ele vem para cumprir os desígnios daquela passagem, mas no seu intimo ele está ligado ao comportamento de suas origens transcendentais. Quando ele já trás no seu sistema desconhecendo quem ele é, de não ter uma função esclarecedora familiar, ele sofre a ausência do seu eu interior, então o assédio sobre aquele encarnado o leva a sofrer sérias transformações psicoespiritual, distorcendo uma realidade missionária.</w:t>
      </w:r>
    </w:p>
    <w:p>
      <w:pPr>
        <w:pStyle w:val="Normal"/>
        <w:rPr/>
      </w:pPr>
      <w:r>
        <w:rPr/>
        <w:t xml:space="preserve">Vejam que tudo está atrelado ao comportamento de sua existência, mãe e pai têm uma função regulamentadora dos desejos, devem saber que podem abrir ou fechar portas, e é aí que as coisas geralmente acontecem, os primeiros passos para a perda da identidade humana. </w:t>
      </w:r>
    </w:p>
    <w:p>
      <w:pPr>
        <w:pStyle w:val="Normal"/>
        <w:rPr/>
      </w:pPr>
      <w:r>
        <w:rPr/>
        <w:t>Eu fiquei preso ali no meu mundo, procurando conhecer o porque deste assédio, um espirito que chegou querendo me envolver espiritualmente em seus desejos, um homem que tem um segredo escondido a sete chaves. Não tenho nada contra o livre arbítrio, mas eu procuro estudar a personalidade e assim compreender as mudanças de comportamento.</w:t>
      </w:r>
    </w:p>
    <w:p>
      <w:pPr>
        <w:pStyle w:val="Normal"/>
        <w:rPr/>
      </w:pPr>
      <w:r>
        <w:rPr/>
        <w:t>Fiquei com isso no meu intimo, mas somente o tempo vai me mostrar esta verdade.</w:t>
      </w:r>
    </w:p>
    <w:p>
      <w:pPr>
        <w:pStyle w:val="Normal"/>
        <w:rPr/>
      </w:pPr>
      <w:r>
        <w:rPr/>
        <w:t>Viemos embora, mas aquela energia veio também, algo esquisito, maculado por desejos pecaminosos, isso pode acontecer com qualquer um que tenha sua mente e aura aberta, sempre estar vigilante consigo mesmo, sempre elevando seu pensamento a Deus.</w:t>
      </w:r>
    </w:p>
    <w:p>
      <w:pPr>
        <w:pStyle w:val="Normal"/>
        <w:rPr/>
      </w:pPr>
      <w:r>
        <w:rPr/>
        <w:t>Cheguei em casa e hoje pela manhã estava conversando com minha ninfa sobre este acontecido, ela disse-me ter sentido a mesma coisa, muito esquisito mesmo, mas ficamos sem compreender esta situação.</w:t>
      </w:r>
    </w:p>
    <w:p>
      <w:pPr>
        <w:pStyle w:val="Normal"/>
        <w:rPr/>
      </w:pPr>
      <w:r>
        <w:rPr/>
        <w:t xml:space="preserve">O assédio tem duas faces, na terra os encarnados o promovem atuando em cima de outros encarnados, no plano espiritual são espíritos atuando em cima de encarnados e também em cima dos espíritos, ele é mais forte, porque não sofre a regulamentação do invólucro humano. Como neste caso, o espírito dele veio pra cima de mim, tentando me conquistar, fazer a minha cabeça, por isso eu falei que meu espírito levou um choque, porque ele é o guardião do corpo físico. Eu trabalho com minhas funções interligadas, meu eu físico e meu eu espiritual, um sempre protegendo o outro, é assim que a magia natural das coisas acontece, fica mais difícil cair nas armadilhas do destino. </w:t>
      </w:r>
    </w:p>
    <w:p>
      <w:pPr>
        <w:pStyle w:val="Normal"/>
        <w:rPr/>
      </w:pPr>
      <w:r>
        <w:rPr/>
        <w:t>Vejo esta força sendo atuada em cabeças e mentes humanas, o desvio da conduta de um modo geral está ligado o padrão de comportamento que cada um trás em sua espiritualização, claro que sempre respeitando os desejos e aprendendo a amar como irmão, como mestre e como cientista que somos. Os espíritos quando chegam na terra para a reencarnação, eles vêm todos programados, mas na terra os seus princípios devem ser redirecionados a sua função determinada pelo sexo, sim, eles vem trazendo em seu sistema individualizado uma missão especifica, mas podem sofrer uma interferência e mudar sua programação. Vou contar esta pequena história:</w:t>
      </w:r>
    </w:p>
    <w:p>
      <w:pPr>
        <w:pStyle w:val="Normal"/>
        <w:rPr/>
      </w:pPr>
      <w:r>
        <w:rPr/>
        <w:t>Tinha um pai de família que depois de muitos anos de casado, muitos filhos, ele se apaixonou por um rapaz bem mais novo que ele. Sua família não desconfiava de nada, até que um dia tudo veio a tona. Este homem foi trazido aqui no templo, sua esposa o trouxe, então ele começou um trabalho, sem saber, de desobsessão, a reprogramação do seu eu interior foi estabelecida pelos médicos de cura, ele começou a cair no seu padrão natural, voltar a ser o que era. Quando ele notou que isso estava mudando seu quadro espiritual, ele não voltou mais aqui no templo, disse para sua esposa que ele queria aquela nova vida, ele amava aquele rapaz. Vejam que o assédio sexual é muito forte, é algo que está ligado a natureza humana, porque ele envolve homens e mulheres, ninguém está livre de sofrer este impacto, mas, quando você já tem esclarecimento, já sabe de como acontecem estas coisas, sabe que pode fazer a diferença, você pode mudar a rota de colisão com o destino.</w:t>
      </w:r>
    </w:p>
    <w:p>
      <w:pPr>
        <w:pStyle w:val="Normal"/>
        <w:rPr/>
      </w:pPr>
      <w:r>
        <w:rPr/>
        <w:t>Eu vi e senti os efeitos desta tentativa de abordagem, os espíritos trazem em seu intimo sua escada evolutiva que pode pender tanto para cima como para baixo, tudo vai depender de sua manipulação, valorização do seu eu interior e desmascarar seu caminho missionário, mas com muita elegância procurar ser fiel a sua obra, seu corpo e sua evolução. Procurar ser fiel ao seu juramento astral, isso é o que importa, ser feliz independente de suas ações, procurar sempre fazer o bem e evitar o mal, sim, porque eu vejo de forma diferenciada, homens que são homens destruindo outros pelo ódio concentrado, e mulheres que são mulheres se vulgarizando, tudo no absoluto silêncio. Pelo menos alguns foram capazes de abrir seus livros e mostrar a verdade.</w:t>
      </w:r>
    </w:p>
    <w:p>
      <w:pPr>
        <w:pStyle w:val="Normal"/>
        <w:rPr/>
      </w:pPr>
      <w:r>
        <w:rPr/>
        <w:t>Vamos olhar a nós mesmos com amor e dedicação, se conhecer e se valorizar, dar uma chance de ser feliz, ver Deus em tudo.</w:t>
      </w:r>
    </w:p>
    <w:p>
      <w:pPr>
        <w:pStyle w:val="Normal"/>
        <w:rPr/>
      </w:pPr>
      <w:r>
        <w:rPr/>
      </w:r>
    </w:p>
    <w:p>
      <w:pPr>
        <w:pStyle w:val="Normal"/>
        <w:rPr/>
      </w:pPr>
      <w:r>
        <w:rPr/>
        <w:t>“</w:t>
      </w:r>
      <w:r>
        <w:rPr/>
        <w:t>APRENDER É CONHECER. CONHEÇA A TI MESMO E VERÁ QUEM TU ÉS”. Adjunto Apurê</w:t>
      </w:r>
    </w:p>
    <w:p>
      <w:pPr>
        <w:pStyle w:val="Normal"/>
        <w:rPr/>
      </w:pPr>
      <w:r>
        <w:rPr/>
      </w:r>
    </w:p>
    <w:p>
      <w:pPr>
        <w:pStyle w:val="Normal"/>
        <w:rPr/>
      </w:pPr>
      <w:r>
        <w:rPr/>
        <w:t>Salve Deus!</w:t>
      </w:r>
    </w:p>
    <w:p>
      <w:pPr>
        <w:pStyle w:val="Normal"/>
        <w:rPr/>
      </w:pPr>
      <w:r>
        <w:rPr/>
        <w:t>Adjunto Apurê</w:t>
      </w:r>
    </w:p>
    <w:p>
      <w:pPr>
        <w:pStyle w:val="Normal"/>
        <w:rPr/>
      </w:pPr>
      <w:r>
        <w:rPr/>
        <w:t>16.02.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3:28:00Z</dcterms:created>
  <dc:creator>fernando</dc:creator>
  <dc:description/>
  <dc:language>en-US</dc:language>
  <cp:lastModifiedBy>fernando</cp:lastModifiedBy>
  <dcterms:modified xsi:type="dcterms:W3CDTF">2008-02-16T14:41:00Z</dcterms:modified>
  <cp:revision>2</cp:revision>
  <dc:subject/>
  <dc:title>ASSÉDIO</dc:title>
</cp:coreProperties>
</file>