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ÉDIUM DE EFEITO – PARTE QUATRO</w:t>
      </w:r>
    </w:p>
    <w:p>
      <w:pPr>
        <w:pStyle w:val="Normal"/>
        <w:rPr/>
      </w:pPr>
      <w:r>
        <w:rPr/>
        <w:t>Salve Deus!</w:t>
      </w:r>
    </w:p>
    <w:p>
      <w:pPr>
        <w:pStyle w:val="Normal"/>
        <w:rPr/>
      </w:pPr>
      <w:r>
        <w:rPr/>
      </w:r>
    </w:p>
    <w:p>
      <w:pPr>
        <w:pStyle w:val="Normal"/>
        <w:rPr/>
      </w:pPr>
      <w:r>
        <w:rPr/>
        <w:t>Estou morrendo! Ajude-me!</w:t>
      </w:r>
    </w:p>
    <w:p>
      <w:pPr>
        <w:pStyle w:val="Normal"/>
        <w:rPr/>
      </w:pPr>
      <w:r>
        <w:rPr/>
      </w:r>
    </w:p>
    <w:p>
      <w:pPr>
        <w:pStyle w:val="Normal"/>
        <w:rPr/>
      </w:pPr>
      <w:r>
        <w:rPr/>
        <w:t>Eu estava procurando respirar e não tinha ar, estava sufocado, meu Deus, eu estava vendo a minha morte aqui na minha frente.</w:t>
      </w:r>
    </w:p>
    <w:p>
      <w:pPr>
        <w:pStyle w:val="Normal"/>
        <w:rPr/>
      </w:pPr>
      <w:r>
        <w:rPr/>
        <w:t>Eu não sabia o que estava acontecendo, foi tão rápido, não deu tempo de ver quem tinha chegado, só sei que esta sintonia entrou em minha individualidade e retorceu minha situação, eu estava bem, de repente fiquei assim, entre andar pela casa sem saber o que fazer. Como é ruins esta coisa, e pensar que a gente pede a Deus que isso pare e nada acontece, sim, porque somos socorrista da ultima hora e devemos atender ao necessitados que vem em busca de apoio e uma palavra de amor. Mas o que acontece é que eles nem querem saber, eles querem ajuda e não importa de quem seja, então suas mentes vagam em busca de um caminho que lhes ofereça um apoio espiritual.</w:t>
      </w:r>
    </w:p>
    <w:p>
      <w:pPr>
        <w:pStyle w:val="Normal"/>
        <w:rPr/>
      </w:pPr>
      <w:r>
        <w:rPr/>
        <w:t>Eu estava assim, entre a cruz e a espada, não podia sentar e nem ficar de pé, eu rodava, minha respiração ofegante e parecia que tudo conspirava contra minha mentalização, não via nada, não sentia nada, mas nada mesmo. Eu estava sendo uma vitima na situação de um pedido de ajuda. Mas quem? Quem estava assim neste estado de comoção telepática, mente com mente, só que a mente dele parece ser mais forte que a minha, parece que ele dominou a questão de vibrar. Não! Gritava em meu intimo, não posso morrer!</w:t>
      </w:r>
    </w:p>
    <w:p>
      <w:pPr>
        <w:pStyle w:val="Normal"/>
        <w:rPr/>
      </w:pPr>
      <w:r>
        <w:rPr/>
        <w:t>Mas quem vai morrer? Nada, nem um suspiro, somente uma presença de um espírito ainda encarnado na terra, um pobre sofredor como eu, mas porque eu!</w:t>
      </w:r>
    </w:p>
    <w:p>
      <w:pPr>
        <w:pStyle w:val="Normal"/>
        <w:rPr/>
      </w:pPr>
      <w:r>
        <w:rPr/>
        <w:t>Eu estava respirando, mas sentia o ar faltar, era ele que estava irradiando esta falta de condição humana de respirar. Eu sentia tudo o que ele estava passando, mas não sou apará, sou um doutrinador. Nada! Tudo estava acontecendo comigo, talvez se fosse um médium apará isso não aconteceria comigo.</w:t>
      </w:r>
    </w:p>
    <w:p>
      <w:pPr>
        <w:pStyle w:val="Normal"/>
        <w:rPr/>
      </w:pPr>
      <w:r>
        <w:rPr/>
        <w:t xml:space="preserve">Deitei na cama, tossia para soltar o que estava preso na minha garganta, era um aperto, era um negócio sufocante, minha esposa veio me ver, quando ela entrou no quarto eu vi o homem no corredor atrás dela. </w:t>
      </w:r>
    </w:p>
    <w:p>
      <w:pPr>
        <w:pStyle w:val="Normal"/>
        <w:rPr/>
      </w:pPr>
      <w:r>
        <w:rPr/>
      </w:r>
    </w:p>
    <w:p>
      <w:pPr>
        <w:pStyle w:val="Normal"/>
        <w:rPr/>
      </w:pPr>
      <w:r>
        <w:rPr/>
        <w:t>_Seu Helio! Salve Deus! O que o Senhor quer comigo?</w:t>
      </w:r>
    </w:p>
    <w:p>
      <w:pPr>
        <w:pStyle w:val="Normal"/>
        <w:rPr/>
      </w:pPr>
      <w:r>
        <w:rPr/>
      </w:r>
    </w:p>
    <w:p>
      <w:pPr>
        <w:pStyle w:val="Normal"/>
        <w:rPr/>
      </w:pPr>
      <w:r>
        <w:rPr/>
        <w:t>_Eu estou morrendo! Não consigo mais respirar! Ajude-me!</w:t>
      </w:r>
    </w:p>
    <w:p>
      <w:pPr>
        <w:pStyle w:val="Normal"/>
        <w:rPr/>
      </w:pPr>
      <w:r>
        <w:rPr/>
      </w:r>
    </w:p>
    <w:p>
      <w:pPr>
        <w:pStyle w:val="Normal"/>
        <w:rPr/>
      </w:pPr>
      <w:r>
        <w:rPr/>
        <w:t>_Salve Deus! Mas o que eu posso fazer, estou aqui sem condições nenhuma de vos atender no templo, sua presença em espírito me deixou assim, sem nenhuma força de vontade, parece que tudo está morrendo ao redor.</w:t>
      </w:r>
    </w:p>
    <w:p>
      <w:pPr>
        <w:pStyle w:val="Normal"/>
        <w:rPr/>
      </w:pPr>
      <w:r>
        <w:rPr/>
      </w:r>
    </w:p>
    <w:p>
      <w:pPr>
        <w:pStyle w:val="Normal"/>
        <w:rPr/>
      </w:pPr>
      <w:r>
        <w:rPr/>
        <w:t>_Sou eu! Eu que estou fazendo isso, porque não quero morrer, não quero!</w:t>
      </w:r>
    </w:p>
    <w:p>
      <w:pPr>
        <w:pStyle w:val="Normal"/>
        <w:rPr/>
      </w:pPr>
      <w:r>
        <w:rPr/>
      </w:r>
    </w:p>
    <w:p>
      <w:pPr>
        <w:pStyle w:val="Normal"/>
        <w:rPr/>
      </w:pPr>
      <w:r>
        <w:rPr/>
        <w:t>_Salve Deus! Salve Cavaleiro Verde! Ajude-me! O que eu posso fazer!</w:t>
      </w:r>
    </w:p>
    <w:p>
      <w:pPr>
        <w:pStyle w:val="Normal"/>
        <w:rPr/>
      </w:pPr>
      <w:r>
        <w:rPr/>
      </w:r>
    </w:p>
    <w:p>
      <w:pPr>
        <w:pStyle w:val="Normal"/>
        <w:rPr/>
      </w:pPr>
      <w:r>
        <w:rPr/>
        <w:t>Nisso o espírito me largou, ele foi embora, sim, ele se foi levando sua mente com seus problemas físicos. Levando sua enfermidade, sua doença, suas dores, libertando meu caminho para que eu possa chegar ao templo espiritual e poder ajuda-lo. Aqui na terra sofremos as mais diversas reações do mental, pessoas que precisam de ajuda interferem no astral dos que procuram se conduzir na maestria do mestrado para prestar a caridade. Vamos abrindo as portas do comando maior, então eles conhecendo a sua freqüência de participação nos planos invisíveis, eles vem de todas as direções como por encanto, assim a mesa evangélica fica cheia de espíritos necessitados procurando um caminho de reconciliação consigo mesmo.</w:t>
      </w:r>
    </w:p>
    <w:p>
      <w:pPr>
        <w:pStyle w:val="Normal"/>
        <w:rPr/>
      </w:pPr>
      <w:r>
        <w:rPr/>
        <w:t>Eu movi o mundo neste instante, elevei meu padrão, porque parecia que seria o fim de tudo, nunca me aconteceu isso tão forte, eu jamais tinha sentido tanto esta passagem de um espírito ainda encarnado que está precisando uma ajuda, mas desde que aceite a presença dos mentores de luz.</w:t>
      </w:r>
    </w:p>
    <w:p>
      <w:pPr>
        <w:pStyle w:val="Normal"/>
        <w:rPr/>
      </w:pPr>
      <w:r>
        <w:rPr/>
        <w:t>Depois de algum tempo minha filha me liga, eu ainda estava me recobrando desta visita, quando minha esposa lhe falou do ocorrido, ela falou que ele, seu sogro, estava muito ruim, estava sem poder respirar direito, andava de um lado para outro da casa dele.</w:t>
      </w:r>
    </w:p>
    <w:p>
      <w:pPr>
        <w:pStyle w:val="Normal"/>
        <w:rPr/>
      </w:pPr>
      <w:r>
        <w:rPr/>
        <w:t>Tudo acontece pelo desdobramento do espírito, ele sabia que eu era missionário, na hora do apuro seu espírito veio bater aqui no meu lar, pedindo um copo de água e um pouco de esperança.</w:t>
      </w:r>
    </w:p>
    <w:p>
      <w:pPr>
        <w:pStyle w:val="Normal"/>
        <w:rPr/>
      </w:pPr>
      <w:r>
        <w:rPr/>
        <w:t>Assim que eu o vi e pronunciei seu nome ele me deixou em paz, e eu voltei a respirar direito novamente.</w:t>
      </w:r>
    </w:p>
    <w:p>
      <w:pPr>
        <w:pStyle w:val="Normal"/>
        <w:rPr/>
      </w:pPr>
      <w:r>
        <w:rPr/>
        <w:t>Desejo a todos que reflitam em seus corações, não brinquem com o mundo espiritual, é muito sério o que acontece longe dos padrões humanos racionais, ninguém acredita, mas tudo acontece num piscar de olhos.</w:t>
      </w:r>
    </w:p>
    <w:p>
      <w:pPr>
        <w:pStyle w:val="Normal"/>
        <w:rPr/>
      </w:pPr>
      <w:r>
        <w:rPr/>
      </w:r>
    </w:p>
    <w:p>
      <w:pPr>
        <w:pStyle w:val="Normal"/>
        <w:rPr/>
      </w:pPr>
      <w:r>
        <w:rPr/>
        <w:t>Salve Deus!</w:t>
      </w:r>
    </w:p>
    <w:p>
      <w:pPr>
        <w:pStyle w:val="Normal"/>
        <w:rPr/>
      </w:pPr>
      <w:r>
        <w:rPr/>
        <w:t>Adjunto Apurê</w:t>
      </w:r>
    </w:p>
    <w:p>
      <w:pPr>
        <w:pStyle w:val="Normal"/>
        <w:rPr/>
      </w:pPr>
      <w:r>
        <w:rPr/>
        <w:t>19.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3:09:00Z</dcterms:created>
  <dc:creator>fernando</dc:creator>
  <dc:description/>
  <dc:language>en-US</dc:language>
  <cp:lastModifiedBy>fernando</cp:lastModifiedBy>
  <dcterms:modified xsi:type="dcterms:W3CDTF">2008-01-19T03:37:00Z</dcterms:modified>
  <cp:revision>3</cp:revision>
  <dc:subject/>
  <dc:title>MÉDIUM DE EFEITO – PARTE DOIS</dc:title>
</cp:coreProperties>
</file>