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Missão especial. Fomos, hoje, numa visita a uma família de mestres e amigos, todos eram deste povo bendito, mas que não souberam assimilar a grande jornada espiritual. Houve muitas divisões neste lar, muitas coisas tristes aconteceram. Estávamos sentados tomando café como sempre fazíamos e a noite foi chegando. Nós nem tínhamos dado conta do horário. Nisso entra um espírito de um homem maltrapilho e fica nas minhas costas, olhei para ele todo despenteado, encardido pelo tempo. Nada me disse, ficou só ali parado. Eu queria saber quem ele era. Não demorou muito entra o rapaz, ajanã, e veio conversar conosco. Este espírito estava acompanhando ele. O mestre começou a contar sua história até que chegou aonde entrava esta manifestação, ele tinha desafiado ele espiritualmente e agora ele ficou preso nos seus caminhos. Tentei dialogar com este homem, mas ele não dizia nada e nem se identificava. Voltamos para o vale, ele veio e me falar o seu nome, João Caveira, ele queria que nosso carro sofresse um grande acidente na estrada, não gostou nada de minha interferência no lar desta família. Como disse nosso Pai, amar o Anjo e o Demônio, porém, saber distinguir as suas forças”. Adjunto Apurê – 14.07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03:00Z</dcterms:created>
  <dc:creator>Usuario</dc:creator>
  <dc:description/>
  <dc:language>en-US</dc:language>
  <cp:lastModifiedBy>Usuario</cp:lastModifiedBy>
  <dcterms:modified xsi:type="dcterms:W3CDTF">2008-07-14T04:27:00Z</dcterms:modified>
  <cp:revision>1</cp:revision>
  <dc:subject/>
  <dc:title>“</dc:title>
</cp:coreProperties>
</file>