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e assim as pessoas travam uma briga entre a vida e a morte. Somos físicos e ainda temos que nos comportar diante desta natureza até que ela se esvaia pelos caminhos espirituais. Tenho assistido de perto a situação de minha mãe, 84 anos, uma pessoa de muita fé, mesmo ela não sendo do vale é filha de Pai Zé Pedro de Enoque. Hoje ela está com sérios problemas de saúde, internada na UTI e depois nos quartos do hospital São Vicente em Curitiba, constantes desmaios causados por deficiência física. Esta noite, por preocupação, eu não pude deslocar-me, mas meu pai que já se encontra fora deste plano físico chegou aqui comigo, seu rosto preocupado e muito sério, esperando as coisas acontecerem. Ela está sendo assistida por vários médicos na terra e também nos planos espirituais. Sei e isso me deixa angustiado, porque sabendo dos acontecimentos entre dois planos distintos ficamos apreensivos com os envolvidos nestes caminhos terrestres. Pedi a um amigo que mora longe, Mestre Gilson de Recife, ele já está me ajudando dando forças para manipular as heranças transcendentais que envolvem os seres deste planeta, porque a união faz a força e assim os grandes blocos de energia são filtrados e desmaterializados, colocados a serviço da espiritualidade maior na cura dos encarnados e desencarnados, Salve Deus”. Adjunto Apurê – 10.10.200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2:30:00Z</dcterms:created>
  <dc:creator>Usuario</dc:creator>
  <dc:description/>
  <dc:language>en-US</dc:language>
  <cp:lastModifiedBy>Usuario</cp:lastModifiedBy>
  <dcterms:modified xsi:type="dcterms:W3CDTF">2008-10-10T13:01:00Z</dcterms:modified>
  <cp:revision>4</cp:revision>
  <dc:subject/>
  <dc:title>“</dc:title>
</cp:coreProperties>
</file>