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Cacique Seta Branca esteve aqui no templo sábado, me disse pra tomar cuidado com as heranças transcendentais que estavam chegando, pediu harmonia, equilibrio e paz, muito amor, muito amor para com eles, daquele ponto marcado eles não passariam. De madrugada já comecei a sentir os efeitos de suas vibrações. A Legião de Cavaleiros de Oxossi chegaram e ficaram de honra e guarda fizeram uma barreira não os deixando passar para o lado de cá. Meu Deus, eles eram milhares, todos vibrando em desarmonia tentando nos atingir de alguma forma. Eles são terríveis em suas vibrações, ainda estão acampados aqui do outro lado da rua na entrada do templo de Campo Largo. Conforme vamos nos preparando para este encontro, vamos iluminando nosso sol interior na luz de Jesus para quando for chegada a hora estaremos prontos com -0- para melhor servir nesta missão do amanhecer. Eles estão todos aguardando. Salve Deus”. Adjunto Apurê – 15.12.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2:47:00Z</dcterms:created>
  <dc:creator>Usuario</dc:creator>
  <dc:description/>
  <dc:language>en-US</dc:language>
  <cp:lastModifiedBy>Usuario</cp:lastModifiedBy>
  <dcterms:modified xsi:type="dcterms:W3CDTF">2008-12-15T12:56:00Z</dcterms:modified>
  <cp:revision>3</cp:revision>
  <dc:subject/>
  <dc:title>“</dc:title>
</cp:coreProperties>
</file>