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sta imagem me foi mostrada hoje no trabalho de linha de passe. Eu tentei recriar ela aqui para mostrar como é lindo o vale dos caboclos, é algo divino, é uma benção de Deus Pai Todo Poderoso a estes mensageiros que nos auxiliam nas nossas missões. Vejam, é só uma ilustração do que pude ver, é a divindade com suas mãos sobre este vale encantado”. Salve Deus! Adjunto Apurê – 13.12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4:53:00Z</dcterms:created>
  <dc:creator>Usuario</dc:creator>
  <dc:description/>
  <dc:language>en-US</dc:language>
  <cp:lastModifiedBy>Usuario</cp:lastModifiedBy>
  <dcterms:modified xsi:type="dcterms:W3CDTF">2008-12-13T15:00:00Z</dcterms:modified>
  <cp:revision>1</cp:revision>
  <dc:subject/>
  <dc:title>“</dc:title>
</cp:coreProperties>
</file>