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A GUINADA NA ESFERA</w:t>
      </w:r>
    </w:p>
    <w:p>
      <w:pPr>
        <w:pStyle w:val="Normal"/>
        <w:rPr/>
      </w:pPr>
      <w:r>
        <w:rPr/>
        <w:t>Salve Deus!</w:t>
      </w:r>
    </w:p>
    <w:p>
      <w:pPr>
        <w:pStyle w:val="Normal"/>
        <w:rPr/>
      </w:pPr>
      <w:r>
        <w:rPr/>
        <w:t>O mundo espiritual revoltou-se novamente pelos constantes abalos que estão atingindo as esferas da nossa evangelização, por mais que avancemos no limiar do terceiro milênio, o homem ainda se imortaliza pensando ser dono de tudo e de todos.</w:t>
      </w:r>
    </w:p>
    <w:p>
      <w:pPr>
        <w:pStyle w:val="Normal"/>
        <w:rPr/>
      </w:pPr>
      <w:r>
        <w:rPr/>
        <w:t>Eu assumi um grande juramento junto ao mundo espiritual, porque naquele dia em que houve a abertura da chamada das forças do astral, os olhos de nossa Mãe desceram dos céus e abençoaram esta tribo, as lágrimas desceram para aliviar os corações de tanta perseguição.</w:t>
      </w:r>
    </w:p>
    <w:p>
      <w:pPr>
        <w:pStyle w:val="Normal"/>
        <w:rPr/>
      </w:pPr>
      <w:r>
        <w:rPr/>
        <w:t>Eu sei o que vi e o que senti, ninguém mais pode passar por tudo sem que esteja emanado pelo amor incondicional, até as rochas mudam de lugar, elas se reencontram no destino dos que gostam de duvidar dos elos espirituais, pensando em nada acreditar.</w:t>
      </w:r>
    </w:p>
    <w:p>
      <w:pPr>
        <w:pStyle w:val="Normal"/>
        <w:rPr/>
      </w:pPr>
      <w:r>
        <w:rPr/>
        <w:t>Eu recebi a seta imaculada no meu coração, mas com ela veio às intempéries dos testes para saber distinguir o verdadeiro do falso, a minha luta se tornou mais acirrada diante das três portas da vida iniciática. Cheguei na minha seara e me deparei com o espírito parado no caminho a espera, ele queria me desafiar, agora sim, ele se diz na mesma altura do mestrado.</w:t>
      </w:r>
    </w:p>
    <w:p>
      <w:pPr>
        <w:pStyle w:val="Normal"/>
        <w:rPr/>
      </w:pPr>
      <w:r>
        <w:rPr/>
        <w:t>Eu sinto no coração as dores dos envolvimentos, porque a mediunidade se aflora com os desejos de conhecimento, onde temos as rédeas do destino cármico, sendo ele suave ou pesado, todos aqueles que partem na força deste mestrado tem o dever de evoluir, saber que atrás daquela porta existe algo a mais do que simplesmente dúvidas.</w:t>
      </w:r>
    </w:p>
    <w:p>
      <w:pPr>
        <w:pStyle w:val="Normal"/>
        <w:rPr/>
      </w:pPr>
      <w:r>
        <w:rPr/>
        <w:t>A evolução de um mestre ou de um grupo não está atrelada ao misticismo, mas a devoção com que ele acredita nas coisas simples de Deus, como fazer sem cair do seu padrão e na observância dos fatos ao seu redor, aprender e ensinar.</w:t>
      </w:r>
    </w:p>
    <w:p>
      <w:pPr>
        <w:pStyle w:val="Normal"/>
        <w:rPr/>
      </w:pPr>
      <w:r>
        <w:rPr/>
        <w:t>Já são três dias que ele me procura para derrubar, mas graças a este bendito povo de Seta Branca ele não está achando espaço suficiente para me envolver, quando ele se aproxima os mentores chegam juntos. Não que isso seja normal ou anormal, mas é uma espécie de amortização das vibrações de discórdia, porque caso isso ocorra com alguém que não esteja preparado poderá vir a sofrer um grande baque na sua estrutura.</w:t>
      </w:r>
    </w:p>
    <w:p>
      <w:pPr>
        <w:pStyle w:val="Normal"/>
        <w:rPr/>
      </w:pPr>
      <w:r>
        <w:rPr/>
        <w:t>Ontem foi um dia da poeira subir, nem sei se era eu ou era quem, sei que a voz da razão se fez presente, haveria que limpar o caminho com uma grande explosão sentimental para depois da poeira baixar e as coisas voltarem no seu rumo certo, equilíbrio, amor, caridade e perdão. Como é difícil explicar sem que se atinja os três reinos de cada natureza, a família recebe o impacto e assim os cavaleiros fazem a reparação.</w:t>
      </w:r>
    </w:p>
    <w:p>
      <w:pPr>
        <w:pStyle w:val="Normal"/>
        <w:rPr/>
      </w:pPr>
      <w:r>
        <w:rPr/>
        <w:t>Mas o espírito continuava ali, regozijando de suas ações maléficas e desajeitadas. Isso tudo é para o bem geral, porque temos que compreender tudo que chega sem participar de sua oferenda, amar o Anjo e o Demônio, sabendo distinguir as duas forças.</w:t>
      </w:r>
    </w:p>
    <w:p>
      <w:pPr>
        <w:pStyle w:val="Normal"/>
        <w:rPr/>
      </w:pPr>
      <w:r>
        <w:rPr/>
        <w:t>Os testes são incalculáveis, há, Deus meu, quando isso terminar saberei aceitar a calmaria como presente dos céus, ou por estar acostumado ao balanço das marés seguir pelo rumo norte.</w:t>
      </w:r>
    </w:p>
    <w:p>
      <w:pPr>
        <w:pStyle w:val="Normal"/>
        <w:rPr/>
      </w:pPr>
      <w:r>
        <w:rPr/>
        <w:t>Os vivos se comunicam com os mortos e vice-versa, mas na melodia universal ainda ninguém viu um vivo conversando com outro vivo sem que esteja na sua consciência plena, desdobrada. Eu conheço a porta porque ela me ensinou a abrir, mas ninguém se encoraja em buscar esta técnica sem que esteja completamente firme em sua convicção de mestre.</w:t>
      </w:r>
    </w:p>
    <w:p>
      <w:pPr>
        <w:pStyle w:val="Normal"/>
        <w:rPr/>
      </w:pPr>
      <w:r>
        <w:rPr/>
        <w:t>Fomos ao templo, as vibrações eram terríveis, eles faziam de tudo para não deixar acontecer, mas nossa fé foi maior, mesmo sendo agredidos pelas sombras nós conseguimos fazer a cultura e resgatar nossos valores, tão logo o desfecho aconteceu o cerco quebrou as muralhas e deixou amenizar nosso eu interior.</w:t>
      </w:r>
    </w:p>
    <w:p>
      <w:pPr>
        <w:pStyle w:val="Normal"/>
        <w:rPr/>
      </w:pPr>
      <w:r>
        <w:rPr/>
        <w:t>Olhando de dentro para fora, a certeza de ter cumprido com o nosso papel, porque os sinais dos tempos prenunciam a chegada de um novo elo que virá formar todos os aledás, fazendo desprender os espíritos na força iniciática deste amanhecer, levando todos para as grandes cruzadas nas esferas da ciência e da conscientização magnética.</w:t>
      </w:r>
    </w:p>
    <w:p>
      <w:pPr>
        <w:pStyle w:val="Normal"/>
        <w:rPr/>
      </w:pPr>
      <w:r>
        <w:rPr/>
        <w:t xml:space="preserve">Você já deu seu passo, agora tem que avançar no limite de sua amplidão, conhecer os seus percalços antes de desistir de sua jornada, porque só Deus conhece Deus na sua figura simples e hieroglífica. </w:t>
      </w:r>
    </w:p>
    <w:p>
      <w:pPr>
        <w:pStyle w:val="Normal"/>
        <w:rPr/>
      </w:pPr>
      <w:r>
        <w:rPr/>
        <w:t>Que conhecer mais um pouco de si mesmo, então veja se está preparado para dividir a bagagem e a cruz do martírio, porque o conhecimento está atrelado ao sacrifício, coisas que ninguém deseja provar, todos querem riquezas e não pobreza.</w:t>
      </w:r>
    </w:p>
    <w:p>
      <w:pPr>
        <w:pStyle w:val="Normal"/>
        <w:rPr/>
      </w:pPr>
      <w:r>
        <w:rPr/>
        <w:t>Em comunhão com o bem eles foram elevados na força do mestre jaguar.</w:t>
      </w:r>
    </w:p>
    <w:p>
      <w:pPr>
        <w:pStyle w:val="Normal"/>
        <w:rPr/>
      </w:pPr>
      <w:r>
        <w:rPr/>
        <w:t>Mestres, para ter merecimento é preciso acreditar em si mesmo, porque somente vocês é que podem mudar seus destinos e juramentos, ninguém mais, existe o respeito ao livre arbítrio, principalmente lá de cima.</w:t>
      </w:r>
    </w:p>
    <w:p>
      <w:pPr>
        <w:pStyle w:val="Normal"/>
        <w:rPr/>
      </w:pPr>
      <w:r>
        <w:rPr/>
        <w:t>Desejo um bom dia de fé e caridade!</w:t>
      </w:r>
    </w:p>
    <w:p>
      <w:pPr>
        <w:pStyle w:val="Normal"/>
        <w:rPr/>
      </w:pPr>
      <w:r>
        <w:rPr/>
        <w:t>Salve Deus!</w:t>
      </w:r>
    </w:p>
    <w:p>
      <w:pPr>
        <w:pStyle w:val="Normal"/>
        <w:rPr/>
      </w:pPr>
      <w:r>
        <w:rPr/>
        <w:t>Adjunto Apurê</w:t>
      </w:r>
    </w:p>
    <w:p>
      <w:pPr>
        <w:pStyle w:val="Normal"/>
        <w:rPr/>
      </w:pPr>
      <w:r>
        <w:rPr/>
        <w:t>17.08.2008</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7T02:10:00Z</dcterms:created>
  <dc:creator>Usuario</dc:creator>
  <dc:description/>
  <dc:language>en-US</dc:language>
  <cp:lastModifiedBy>Usuario</cp:lastModifiedBy>
  <dcterms:modified xsi:type="dcterms:W3CDTF">2008-08-17T03:07:00Z</dcterms:modified>
  <cp:revision>7</cp:revision>
  <dc:subject/>
  <dc:title>UMA GUINADA NA ESFERA</dc:title>
</cp:coreProperties>
</file>