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IXADA – CEARÁ</w:t>
      </w:r>
    </w:p>
    <w:p>
      <w:pPr>
        <w:pStyle w:val="Normal"/>
        <w:rPr/>
      </w:pPr>
      <w:r>
        <w:rPr/>
        <w:t>Salve Deus!</w:t>
      </w:r>
    </w:p>
    <w:p>
      <w:pPr>
        <w:pStyle w:val="Normal"/>
        <w:rPr/>
      </w:pPr>
      <w:r>
        <w:rPr/>
        <w:t>Como é lindo o reencontro de espíritos que reencarnam somente para cumprir mais uma missão neste planeta, ajudar aos que precisam mais uma oportunidade de descer para cumprir uma meta predestinada na sua evolução.</w:t>
      </w:r>
    </w:p>
    <w:p>
      <w:pPr>
        <w:pStyle w:val="Normal"/>
        <w:rPr/>
      </w:pPr>
      <w:r>
        <w:rPr/>
        <w:t>Eu, esta madrugada, estive em uma cidade de nome Quixadá, Ceará, distante mais de uns 160 km da capital Fortaleza. Minha visita a uma família que mora em uma região desta cidade, eles são duas almas gêmeas que vieram juntos para acalentar em seu seio um menino de uns cinco anos de idade, um espírito em trânsito na terra. Estes dois assumiram este compromisso, ele um homem de uns 40 anos e ela uma jovem de uns 30 anos mais ou menos. Cheguei nesta casa, uma simples casa, como posso dizer, de alvenaria sem acabamento, ela era meio cor de barro, talvez pela areia daquela região. Um pátio bem varrido, alguns animais soltos. Sim, a mulher me recebeu e logo veio o seu marido, todos sorrindo e felizes, me mostraram sua casinha e tudo que ele conseguiram ter com muito sacrifício, porque a missão deles neste planeta era somente uma pequena passagem, eles não poderiam ter muitas coisas para que não ficassem atreladas aos bens materiais e se perdessem na conquista de mais coisas. Seus espíritos vieram libertos e com um compromisso, este menino, um espírito diferente, uma missão diferente. Não fiquei sabendo qual era a missão deste menino, porque era tanta coisa pra falar e ouvir, meu Deus, como eram simples estas duas vidas unidas na luta pela evolução.</w:t>
      </w:r>
    </w:p>
    <w:p>
      <w:pPr>
        <w:pStyle w:val="Normal"/>
        <w:rPr/>
      </w:pPr>
      <w:r>
        <w:rPr/>
        <w:t>O homem ficou o tempo todo ao meu lado, enquanto sua esposa ficava mais ao lado do menino, então eu olhava para aquela região seca em volta. Perguntei ao senhor onde ficava este lugar, ele pensou, mas quem respondeu foi sua mulher.</w:t>
      </w:r>
    </w:p>
    <w:p>
      <w:pPr>
        <w:pStyle w:val="Normal"/>
        <w:rPr/>
      </w:pPr>
      <w:r>
        <w:rPr/>
      </w:r>
    </w:p>
    <w:p>
      <w:pPr>
        <w:pStyle w:val="Normal"/>
        <w:rPr/>
      </w:pPr>
      <w:r>
        <w:rPr/>
        <w:t>_Moço! Onde estamos fica a uns trinta minutos da cidade, é bem perto daqui.</w:t>
      </w:r>
    </w:p>
    <w:p>
      <w:pPr>
        <w:pStyle w:val="Normal"/>
        <w:rPr/>
      </w:pPr>
      <w:r>
        <w:rPr/>
      </w:r>
    </w:p>
    <w:p>
      <w:pPr>
        <w:pStyle w:val="Normal"/>
        <w:rPr/>
      </w:pPr>
      <w:r>
        <w:rPr/>
        <w:t>É, calei-me, fiquei a pensar em tudo o que já conheci nesta vida, e a cada dia vamos conhecendo as realizações do mundo espiritual, os segredos da nossa existência. Engraçado que fiquei tão feliz que nem perguntei nome de ninguém, somente de manhã que eu lembrei, poderia ter feito mais perguntas.</w:t>
      </w:r>
    </w:p>
    <w:p>
      <w:pPr>
        <w:pStyle w:val="Normal"/>
        <w:rPr/>
      </w:pPr>
      <w:r>
        <w:rPr/>
        <w:t xml:space="preserve">Sai pra fora da casa e o dono dela me acompanhou, a senhora ficava mais dentro, ela dificilmente aparecia, então fomos até o pátio, e lá tinha uma pedra qual sentei-me para olhar em volta, meditar, foi quando um espírito passou correndo, era um homem moreno médio, cabelo curto, não bem vestido. Ele passou pela minha frente como se fosse uma corrida de cavalo, batia seus pés no chão e fazia um barulho pela boca. Levei um susto, fiquei olhando pra ele que ia lá no fundo do pátio correndo e voltava passando de ovo na minha frente. </w:t>
      </w:r>
    </w:p>
    <w:p>
      <w:pPr>
        <w:pStyle w:val="Normal"/>
        <w:rPr/>
      </w:pPr>
      <w:r>
        <w:rPr/>
      </w:r>
    </w:p>
    <w:p>
      <w:pPr>
        <w:pStyle w:val="Normal"/>
        <w:rPr/>
      </w:pPr>
      <w:r>
        <w:rPr/>
        <w:t>_Que é isso! Meu deus!</w:t>
      </w:r>
    </w:p>
    <w:p>
      <w:pPr>
        <w:pStyle w:val="Normal"/>
        <w:rPr/>
      </w:pPr>
      <w:r>
        <w:rPr/>
      </w:r>
    </w:p>
    <w:p>
      <w:pPr>
        <w:pStyle w:val="Normal"/>
        <w:rPr/>
      </w:pPr>
      <w:r>
        <w:rPr/>
        <w:t>Aquilo me pegou desprevenido, levei um baita susto. Parecia um cavalo louco. Fiquei sentado olhando e ele correndo pra lá e pra cá.</w:t>
      </w:r>
    </w:p>
    <w:p>
      <w:pPr>
        <w:pStyle w:val="Normal"/>
        <w:rPr/>
      </w:pPr>
      <w:r>
        <w:rPr/>
        <w:t>O homem nem fez questão, parecia que ele já conhecia tudo aquilo. Mas eu, meu Deus, fiquei sem saber o que fazer.</w:t>
      </w:r>
    </w:p>
    <w:p>
      <w:pPr>
        <w:pStyle w:val="Normal"/>
        <w:rPr/>
      </w:pPr>
      <w:r>
        <w:rPr/>
        <w:t>Como eu não tinha o direito de interferir nas questões desta família, e ele nada me falou a respeito, fiquei na minha, deixei tudo como estava.</w:t>
      </w:r>
    </w:p>
    <w:p>
      <w:pPr>
        <w:pStyle w:val="Normal"/>
        <w:rPr/>
      </w:pPr>
      <w:r>
        <w:rPr/>
        <w:t>A vida, mestres, vai nos mostrando as diversas faces de sua conquista, nossa missão é muitas vezes um osso duro de roer, mas com amor e respeito pelos sentimentos, vamos decifrando os enigmas do nosso rosário espiritual. Por isso devemos respeitar tudo que acontece em nosso destino, nunca desagradar Deus por nossos motivos jurados, porque ele somente nos respeitou em nossa decisão de ter aceitado estas dificuldades para recompor nosso quadro de evolução.</w:t>
      </w:r>
    </w:p>
    <w:p>
      <w:pPr>
        <w:pStyle w:val="Normal"/>
        <w:rPr/>
      </w:pPr>
      <w:r>
        <w:rPr/>
        <w:t>Fiquei ali no pátio da casa, o homem sempre me olhando com felicidades os olhos, talvez esperando alguma palavra, mas ficamos assim, os dois sem falar um ai sequer e um respeitando a individualidade do outro.</w:t>
      </w:r>
    </w:p>
    <w:p>
      <w:pPr>
        <w:pStyle w:val="Normal"/>
        <w:rPr/>
      </w:pPr>
      <w:r>
        <w:rPr/>
        <w:t>Voltei trazendo esta feliz imagem de um reencontro de duas almas gêmeas, dois espíritos que se comprometeram a amar outro que veio com uma missão para a terra, um compromisso que estava pendente, uma divida ainda existente, quem sabe! Mas o que importa neste instante é que eles estão felizes, mesmo tendo toda a dificuldade do mundo, mesmo morando longe de tudo e de todos, lá naquela simples casinha criada no campo espiritual para unir os três na mesma missão de amor e evolução.</w:t>
      </w:r>
    </w:p>
    <w:p>
      <w:pPr>
        <w:pStyle w:val="Normal"/>
        <w:rPr/>
      </w:pPr>
      <w:r>
        <w:rPr/>
        <w:t>Vejam como são lindos os casais que se compreendem e se amam, porque deles nascem os compromissos jurados e assumidos, deles provém às lágrimas e as alegrias, mas tudo em benefício da paz. Enquanto restar uma única diferença neste plano, eles têm que resgatar pérola por pérola até que a última seja elevada.</w:t>
      </w:r>
    </w:p>
    <w:p>
      <w:pPr>
        <w:pStyle w:val="Normal"/>
        <w:rPr/>
      </w:pPr>
      <w:r>
        <w:rPr/>
        <w:t>Este menino é uma parte de sua família espiritual, sem ele eles não estavam felizes, o espírito que passou como um cavalo louco correndo pela minha frente é a missão de todos, porque é um resgate do filho que deixou sua vitima naquele estado. Tudo como foi pedido a Deus.</w:t>
      </w:r>
    </w:p>
    <w:p>
      <w:pPr>
        <w:pStyle w:val="Normal"/>
        <w:rPr/>
      </w:pPr>
      <w:r>
        <w:rPr/>
        <w:t>Salve Deus!</w:t>
      </w:r>
    </w:p>
    <w:p>
      <w:pPr>
        <w:pStyle w:val="Normal"/>
        <w:rPr/>
      </w:pPr>
      <w:r>
        <w:rPr/>
        <w:t>Pense antes de tomar qualquer decisão na sua vida, conte até dez, porque se tomar à direção de um caminho, siga por ele, não olhe para trás, porque as dúvidas sempre estarão nas suas costas tentando vos convencer que tomou o caminho errado.</w:t>
      </w:r>
    </w:p>
    <w:p>
      <w:pPr>
        <w:pStyle w:val="Normal"/>
        <w:rPr/>
      </w:pPr>
      <w:r>
        <w:rPr/>
        <w:t>Seja feliz e boa sorte!</w:t>
      </w:r>
    </w:p>
    <w:p>
      <w:pPr>
        <w:pStyle w:val="Normal"/>
        <w:rPr/>
      </w:pPr>
      <w:r>
        <w:rPr/>
        <w:t>Salve Deus!</w:t>
      </w:r>
    </w:p>
    <w:p>
      <w:pPr>
        <w:pStyle w:val="Normal"/>
        <w:rPr/>
      </w:pPr>
      <w:r>
        <w:rPr/>
        <w:t>Adjunto Apurê</w:t>
      </w:r>
    </w:p>
    <w:p>
      <w:pPr>
        <w:pStyle w:val="Normal"/>
        <w:rPr/>
      </w:pPr>
      <w:r>
        <w:rPr/>
        <w:t>26.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2:33:00Z</dcterms:created>
  <dc:creator>fernando</dc:creator>
  <dc:description/>
  <dc:language>en-US</dc:language>
  <cp:lastModifiedBy>fernando</cp:lastModifiedBy>
  <dcterms:modified xsi:type="dcterms:W3CDTF">2008-01-26T13:11:00Z</dcterms:modified>
  <cp:revision>2</cp:revision>
  <dc:subject/>
  <dc:title>QUIXADA – CEARÁ</dc:title>
</cp:coreProperties>
</file>