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Estamos tentando mudar o rumo da consciência humana. Sim, ontem eu estava sentado aqui na mesa para o jantar quando chega um espírito, um homem muito nervoso, brabo, ruim, briguento. A intenção dele era se estivesse fisicamente aqui, quebrar tudo. Eu via sua reação, como em espírito ele não tem uma constituição magnética para atuar em cima do material, ele começou a entrar na mente dos que estavam comigo. Sua influência era negativa a ponto de formar um aluarê jogando um contra o outro. Qualquer discussão era um motivo para formar uma grande briga. Sem falar nada invoquei a presença do cavaleiro verde que ficou de honra e guarda ao meu lado. Sem esboçar nenhuma reação ele foi sendo retirado de nossa presença. Assim são os fenômenos fora da matéria, coisas que se todos conseguissem assimilar poderiam mudar o roteiro de suas jornadas. A noite chegou, fomos todos nos entregar ao descanso físico, foi quando eu recebi uma missão, ir a busca de meu padrinho na terra, meu tio. Ele mora distante daqui, Angaí, próximo de Irati em um sitio. Fui e no caminho fiquei sabendo que ele está muito doente e que precisa de minha presença para poder receber a luz da cura dos médicos espirituais. Não consegui chegar na casa dele, porque quando estava conseguindo descobrir seu paradeiro nos planos espirituais fui acordado e assim voltei imediatamente ao físico sem ter respostas a minha viagem. To pensando em ir pessoalmente até lá para ver seu quadro espiritual, porque acima de tudo temos uma grande jornada transcendental com este povo”. Adjunto Apurê – 13.07.2008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3:31:00Z</dcterms:created>
  <dc:creator>Usuario</dc:creator>
  <dc:description/>
  <dc:language>en-US</dc:language>
  <cp:lastModifiedBy>Usuario</cp:lastModifiedBy>
  <dcterms:modified xsi:type="dcterms:W3CDTF">2008-07-13T13:45:00Z</dcterms:modified>
  <cp:revision>1</cp:revision>
  <dc:subject/>
  <dc:title>“</dc:title>
</cp:coreProperties>
</file>