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TAMOS EM UMA REALIDADE ESPIRITUAL parte dois</w:t>
      </w:r>
    </w:p>
    <w:p>
      <w:pPr>
        <w:pStyle w:val="Normal"/>
        <w:rPr/>
      </w:pPr>
      <w:r>
        <w:rPr/>
        <w:t>Salve Deus!</w:t>
      </w:r>
    </w:p>
    <w:p>
      <w:pPr>
        <w:pStyle w:val="Normal"/>
        <w:rPr/>
      </w:pPr>
      <w:r>
        <w:rPr/>
        <w:t>Alguns dias se passaram, a vida vai sendo cumprida a risca, e hoje, nesta madrugada eu fui levado a um enorme hospital espiritual, era muito lindo, limpo e cheio de médicos, enfermeiros e espíritos esperando o atendimento.</w:t>
      </w:r>
    </w:p>
    <w:p>
      <w:pPr>
        <w:pStyle w:val="Normal"/>
        <w:rPr/>
      </w:pPr>
      <w:r>
        <w:rPr/>
        <w:t xml:space="preserve">Quando eu cheguei neste hospital, eles me deitaram em uma maca branca e estavam me levando para uma cirurgia espiritual, colocaram em baixo de minha língua um comprimido e no meu braço direito uma injeção, acho que era uma espécie de calmante e anestésico intravenoso, não vi mais nada, a luz foi se apagando e só lembro de que aqui voltei, horas depois do acontecido, para meu leito de adormecer. </w:t>
      </w:r>
    </w:p>
    <w:p>
      <w:pPr>
        <w:pStyle w:val="Normal"/>
        <w:rPr/>
      </w:pPr>
      <w:r>
        <w:rPr/>
        <w:t>Analisando esta passagem e a que a médica me falou antes que eu era cardíaco, só posso deduzir que esta cirurgia espiritual foi para corrigir alguma disfunção no meu ser espiritual que poderia atingir meu físico, mas mesmo assim estou me preparando para uma bateria de exames clínicos na terra, mas o maior problema aqui é as longas filas de espera, já que temos que recorrer ao habitual sistema de saúde.</w:t>
      </w:r>
    </w:p>
    <w:p>
      <w:pPr>
        <w:pStyle w:val="Normal"/>
        <w:rPr/>
      </w:pPr>
      <w:r>
        <w:rPr/>
        <w:t xml:space="preserve">Veio-me na mente, quando me vi nesta passagem, muitos falam em abduzidos por extraterrestres, quando eles se vêem em outros lugares sendo conduzidos a um tratamento ou a uma intervenção divina, tudo isso são desdobramentos ou transportes espirituais, é o deslocamento do espírito para a outra dimensão. Então supostamente através de nosso raciocínio lógico, ligando dois planos distintos e preservando a imagem na memória espiritual, o físico consegue extrair sentimentos daquela passagem e lembra de cenas que lhe foram impregnadas na mente. É como se fosse um filme que fica gravado no subconsciente anímico, só que na hora da revelação ele se apaga, porque é justamente este neutrôn que age separando as fontes de pesquisa e da individualidade. </w:t>
      </w:r>
    </w:p>
    <w:p>
      <w:pPr>
        <w:pStyle w:val="Normal"/>
        <w:rPr/>
      </w:pPr>
      <w:r>
        <w:rPr/>
        <w:t>Mestres, não se preocupem com nada deste mundo, tudo aqui é uma pequena passagem de conhecimento cientifico, são grandes as conquistas do jaguar no mundo inconsciente, lá onde as razões se encontram, fora dos tradicionais campos de batalha onde o que importa é a sobrevida que alguns desejam ter acima de seus compromissos na terra.</w:t>
      </w:r>
    </w:p>
    <w:p>
      <w:pPr>
        <w:pStyle w:val="Normal"/>
        <w:rPr/>
      </w:pPr>
      <w:r>
        <w:rPr/>
        <w:t>Ta certo que a ciência avança, isso é muito importante para todos, porque sem a ciência evoluída e honesta nunca teríamos a oportunidade de nos conhecer fisicamente, até onde nosso organismo biológico pode chegar, porque o espírito é imortal, se o corpo agüentar 200 anos, o espírito estará lá, presente, o espírito não se cansa nunca. A ciência se tornou muito importante para todos os seres humanos, com a presença de espíritos de grande hierarquia, cientistas de Deus atuando sobre os mortais, conduzindo suas pesquisas e raciocínio dentro de uma avançada técnica de intuição, chegam a descobertas que elucidam a cura de doenças sérias como a do câncer.</w:t>
      </w:r>
    </w:p>
    <w:p>
      <w:pPr>
        <w:pStyle w:val="Normal"/>
        <w:rPr/>
      </w:pPr>
      <w:r>
        <w:rPr/>
        <w:t>Por isso a ciência da terra está sendo considerada um avanço contra o tempo, sim, Deus não castiga ninguém, nós somos os nossos próprios carrascos, o fumo, a bebida, a poluição, nós fazemos coisas que com o tempo vão desencadear sintomas que irão se agredir, células destruindo células é o começo de tudo, a origem das doenças.</w:t>
      </w:r>
    </w:p>
    <w:p>
      <w:pPr>
        <w:pStyle w:val="Normal"/>
        <w:rPr/>
      </w:pPr>
      <w:r>
        <w:rPr/>
        <w:t xml:space="preserve">Então como nesta noite que eu fui levado a este enorme hospital, ele era iluminado por uma luz branca, tudo tão perfeito, tão suave, para ser submetido a este tratamento espiritual para corrigir pequenos detalhes de uma reencarnação. </w:t>
      </w:r>
    </w:p>
    <w:p>
      <w:pPr>
        <w:pStyle w:val="Normal"/>
        <w:rPr/>
      </w:pPr>
      <w:r>
        <w:rPr/>
        <w:t>Agradeço a Deus por ter me dado a feliz oportunidade de poder ver, sentir e contar com detalhes as coisas que acontecem longe dos olhos físicos, eu sei que sou um pequeno grão de areia em meio a um turbilhão de imagens e acontecimentos, é como se fosse uma tempestade no deserto, somos levados pelo sopro a uma determinada faixa de conhecimento e ali fazemos o nosso aledá de amor e esperança, saibam que todos vão, poucos que conseguem retornar com as imagens nítidas e perfeitas.</w:t>
      </w:r>
    </w:p>
    <w:p>
      <w:pPr>
        <w:pStyle w:val="Normal"/>
        <w:rPr/>
      </w:pPr>
      <w:r>
        <w:rPr/>
        <w:t>Desejo a todos um bom dia de trabalho, o trabalho dignifica o homem, especialmente o trabalho mediúnico cristão que é uma benção de Deus Pai Todo Poderoso, onde a maior meta é a caridade sem fronteiras.</w:t>
      </w:r>
    </w:p>
    <w:p>
      <w:pPr>
        <w:pStyle w:val="Normal"/>
        <w:rPr/>
      </w:pPr>
      <w:r>
        <w:rPr/>
        <w:t>Salve Deus!</w:t>
      </w:r>
    </w:p>
    <w:p>
      <w:pPr>
        <w:pStyle w:val="Normal"/>
        <w:rPr/>
      </w:pPr>
      <w:r>
        <w:rPr/>
        <w:t>Adjunto Apurê</w:t>
      </w:r>
    </w:p>
    <w:p>
      <w:pPr>
        <w:pStyle w:val="Normal"/>
        <w:rPr/>
      </w:pPr>
      <w:r>
        <w:rPr/>
        <w:t>29.01.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4:09:00Z</dcterms:created>
  <dc:creator>fernando</dc:creator>
  <dc:description/>
  <dc:language>en-US</dc:language>
  <cp:lastModifiedBy>fernando</cp:lastModifiedBy>
  <dcterms:modified xsi:type="dcterms:W3CDTF">2008-01-31T14:40:00Z</dcterms:modified>
  <cp:revision>3</cp:revision>
  <dc:subject/>
  <dc:title>ESTAMOS EM UMA REALIDADE ESPIRITUAL</dc:title>
</cp:coreProperties>
</file>