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Na missão espiritual é ser ou não ser, porque lá se desenrolam os dramas da vida e da morte. Esta noite não foi diferente, estava diante de um espírito muito ruim, ele não tinha forma humana, era um caçador de almas, então ele me desafiou a um combate, se eu ganhasse ele iria embora, se perdesse minha alma seria seu escravo. Graças a Deus que consegui com muita luta e força de vontade vencer, então foi que ele partiu dali. Eu ainda queria ir atrás dele, mas tinham outros espíritos em volta que fecharam o cerco fazendo com que ele não fosse alcançado. Meu Deus! Ainda não é dia na terra! Onde estou! Nenhuma resposta me veio, mas um dia todos seremos esclarecidos da nossa verdade”. Adjunto Apurê – 02.08.2008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3:15:00Z</dcterms:created>
  <dc:creator>Usuario</dc:creator>
  <dc:description/>
  <dc:language>en-US</dc:language>
  <cp:lastModifiedBy>Usuario</cp:lastModifiedBy>
  <dcterms:modified xsi:type="dcterms:W3CDTF">2008-08-02T13:22:00Z</dcterms:modified>
  <cp:revision>1</cp:revision>
  <dc:subject/>
  <dc:title>“</dc:title>
</cp:coreProperties>
</file>