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DOZE CASAS TRANSITÓRIAS</w:t>
      </w:r>
    </w:p>
    <w:p>
      <w:pPr>
        <w:pStyle w:val="Normal"/>
        <w:rPr/>
      </w:pPr>
      <w:r>
        <w:rPr/>
        <w:t>Salve Deus!</w:t>
      </w:r>
    </w:p>
    <w:p>
      <w:pPr>
        <w:pStyle w:val="Normal"/>
        <w:rPr/>
      </w:pPr>
      <w:r>
        <w:rPr/>
        <w:t>Esta noite eu estive na casa de um mestre, um amigo e irmão, só que ele não presta atenção nas coisas que acontecem fora dos habituais plano físico, ainda vive muito a terra sem dar valor aos remendos da vida espiritual. Falo em remendos porque fazemos coisas na terra e depois no espiritual temos que remendar tudo, mudar o padrão, reconstituir os laços de afinidade, mudar os conceitos.</w:t>
      </w:r>
    </w:p>
    <w:p>
      <w:pPr>
        <w:pStyle w:val="Normal"/>
        <w:rPr/>
      </w:pPr>
      <w:r>
        <w:rPr/>
        <w:t>Naquele momento eu vi como funcionam as doze casas transitórias do espírito na terra, porque cada espírito habita uma destas transições e nela ele vive a sua diferença ou indiferença, porque cada casa é um meio de expor a sua personalidade. Sei que tudo é transitório, mas cada reencarnação dentro de uma destas casas regula o espírito na sua individualidade, é aqui que acontece o maior confronto de interesses, a evolução ou involução.</w:t>
      </w:r>
    </w:p>
    <w:p>
      <w:pPr>
        <w:pStyle w:val="Normal"/>
        <w:rPr/>
      </w:pPr>
      <w:r>
        <w:rPr/>
        <w:t>Vejam, a ciência esotérica estuda a finco as mudanças de comportamentos, todos ainda se baseiam nos signos para poder entender a sua razão, o seu dia, as suas intrínsecas realizações e decisões. Como eu vi neste meu irmão, ele tem sua origem no signo de libra, então seu estado físico é que revela sua passagem, porque este signo é muito difícil de se lidar, ele é vingativo no último e apaixonado de maneira extrema, seu equilíbrio está na sua balança, se ele pender para um dos lados, positivo, tudo bem, agora se ele pender para o lado negativo, Salve Deus, sai de baixo, sua vibração é terrível, ele pode chegar a matar na unha.</w:t>
      </w:r>
    </w:p>
    <w:p>
      <w:pPr>
        <w:pStyle w:val="Normal"/>
        <w:rPr/>
      </w:pPr>
      <w:r>
        <w:rPr/>
        <w:t xml:space="preserve">Não posso falar quem é, mas sei que fomos grandes amigos em uma passagem marcante onde ele era meu braço direito, havia muita coisa em jogo, todo um reinado. </w:t>
      </w:r>
    </w:p>
    <w:p>
      <w:pPr>
        <w:pStyle w:val="Normal"/>
        <w:rPr/>
      </w:pPr>
      <w:r>
        <w:rPr/>
        <w:t>Quando cheguei em sua casa nesta noite ele estava sentado, levei comigo minha esposa, porque somos dois peregrinando por este planeta na busca dos laços de outrora, quando ele me viu fez um gesto de querer se levantar, eu fiz um sinal para ele que ficasse ali mesmo, nós iríamos até ele. Chegamos em sua frente e ele pegou suavemente a mão de minha esposa e como um cavalheiro beijou-a em cumprimento, era o velho costume da vida passada, beijar o anel em respeito à hierarquia do reinado.</w:t>
      </w:r>
    </w:p>
    <w:p>
      <w:pPr>
        <w:pStyle w:val="Normal"/>
        <w:rPr/>
      </w:pPr>
      <w:r>
        <w:rPr/>
        <w:t>Engraçado a nossa vida, a cada hora estamos vivendo um mundo diferente a cada instante e ele muda sua configuração atômica de conformidade ao seu padrão espiritual. Como neste caso, ele era militar e comandava um enorme exército, todos se ajoelhavam aos seus pés, ele tinha a missão de conquistar, abrir novos caminhos e desbravar em nome do seu rei novos mundos.</w:t>
      </w:r>
    </w:p>
    <w:p>
      <w:pPr>
        <w:pStyle w:val="Normal"/>
        <w:rPr/>
      </w:pPr>
      <w:r>
        <w:rPr/>
        <w:t>Com o avanço da civilização e o destronamento pelas reencarnações deixamos uma marca na história da humanidade, mas muita coisa se perdeu pelo tempo, muita coisa ficou fechada nos eternos baús de cada espírito.</w:t>
      </w:r>
    </w:p>
    <w:p>
      <w:pPr>
        <w:pStyle w:val="Normal"/>
        <w:rPr/>
      </w:pPr>
      <w:r>
        <w:rPr/>
        <w:t xml:space="preserve">Esta noite quando chegamos em sua casa, ele parecia um rei sentado em seu trono, regozijava de suas conquistas materiais, seu povo, seus soldados e seguidores, ele tinha esquecido de sua prestação de contas aos seus senhores, os mesmos que ele jurou lealdade neste período conturbado. </w:t>
      </w:r>
    </w:p>
    <w:p>
      <w:pPr>
        <w:pStyle w:val="Normal"/>
        <w:rPr/>
      </w:pPr>
      <w:r>
        <w:rPr/>
        <w:t>“</w:t>
      </w:r>
      <w:r>
        <w:rPr/>
        <w:t>Quem já foi rei nunca perde sua majestade”, por isso todos que já viveram de alguma forma uma vida paralela aos acontecimentos narrados aqui devem tomar cuidado nas suas andanças, hoje são vitimas de um cerco armado onde estão em jogo suas ilusões e suas certezas.</w:t>
      </w:r>
    </w:p>
    <w:p>
      <w:pPr>
        <w:pStyle w:val="Normal"/>
        <w:rPr/>
      </w:pPr>
      <w:r>
        <w:rPr/>
        <w:t>Este mestre tem uma posição de destaque nesta missão, mas esquece ele que ainda tem seu eterno juramento milenar, ele pode fazer tudo, mas ainda tem que prestar contas de tudo o que conquistou na terra.</w:t>
      </w:r>
    </w:p>
    <w:p>
      <w:pPr>
        <w:pStyle w:val="Normal"/>
        <w:rPr/>
      </w:pPr>
      <w:r>
        <w:rPr/>
        <w:t>Mestres, nós vivemos as doze casas transitórias e em cada uma delas temos um comportamento, cada uma revela o seu estado emocional, o seu comportamento e sua maneira de ser. Veja nos círculos esotéricos o seu grau de envolvimento, suas ligações com outras casas, a lua, os planetas, tudo é tão bonito. Assim você poderá se conhecer um pouco mais e ter as rédeas de sua vida nas mãos, sabendo disso você poderá se tornar uma pessoa melhor.</w:t>
      </w:r>
    </w:p>
    <w:p>
      <w:pPr>
        <w:pStyle w:val="Normal"/>
        <w:rPr/>
      </w:pPr>
      <w:r>
        <w:rPr/>
        <w:t>Eu vivo hoje a minha casa de virgem bem na mudança de leão, no exato momento em que terminava um e começava outro, mas posso dizer com toda franqueza, vivo as duas casas na sua maior transição, como é difícil, porque uma me pede um desígnio e a outra me cobra uma reação, são duas razões. Assim eu tenho que me completar dentro de uma faixa vibracional diferente, trazendo as marcas que me foram deixadas em outras passagens, em outras vidas que se entrelaçam e forma o meu canto universal.</w:t>
      </w:r>
    </w:p>
    <w:p>
      <w:pPr>
        <w:pStyle w:val="Normal"/>
        <w:rPr/>
      </w:pPr>
      <w:r>
        <w:rPr/>
        <w:t>Bom, voltando a história deste meu irmão que hoje está dividido entre a razão do seu eu, seu ego e sua paixão, sim, este signo é um apaixonado, ele vive seu amor com muita profundidade, se tornando muitas vezes até cego e não vendo mais ninguém. Ai se ele for traído!</w:t>
      </w:r>
    </w:p>
    <w:p>
      <w:pPr>
        <w:pStyle w:val="Normal"/>
        <w:rPr/>
      </w:pPr>
      <w:r>
        <w:rPr/>
        <w:t>Sua paixão é tanta que ele pode chegar cometer suicídio pelo seu amor, tanto o homem como a mulher, se tornam violentos a ponto de perder seu equilíbrio e partir para agressão física. Ele esquece quem é, ele vive somente aquele momento, vive somente um amor.</w:t>
      </w:r>
    </w:p>
    <w:p>
      <w:pPr>
        <w:pStyle w:val="Normal"/>
        <w:rPr/>
      </w:pPr>
      <w:r>
        <w:rPr/>
        <w:t>No campo material ele persegue o materialismo, conquistas do ouro e da prata, não se importando de onde vai tirar, mas sempre vê o lado físico e não se liga muito ao espiritual. Claro que neste valor que falo tem o envolvimento material em primeiro lugar, depois os chamados segundo planos.</w:t>
      </w:r>
    </w:p>
    <w:p>
      <w:pPr>
        <w:pStyle w:val="Normal"/>
        <w:rPr/>
      </w:pPr>
      <w:r>
        <w:rPr/>
        <w:t>Assim são as doze casas transitórias que regulam a vida na terra, cada uma delas tem uma certeza de ação e reação, cada espírito reencarnado tem uma missão especifica a ser completada, porque antes, bem antes de nascer, já são definidos os valores que cada um passará, porque você é dono do seu tempo e de seu juramento, você escolhe a sua casa transitória.</w:t>
      </w:r>
    </w:p>
    <w:p>
      <w:pPr>
        <w:pStyle w:val="Normal"/>
        <w:rPr/>
      </w:pPr>
      <w:r>
        <w:rPr/>
        <w:t>Veja este lado pelo lado bom de conhecer a si mesmo, saber o que vos aguarda pela frente, sabendo disso você poderá se tornar uma pessoa diferente, poderá ser boa, ou ainda, poderá ser mais um escravo do seu comportamento.</w:t>
      </w:r>
    </w:p>
    <w:p>
      <w:pPr>
        <w:pStyle w:val="Normal"/>
        <w:rPr/>
      </w:pPr>
      <w:r>
        <w:rPr/>
        <w:t>Quando ele nos viu em sua casa ele levou um susto, parecia que tinha acordado do seu pesadelo, relembrou do seu juramento milenar e quis fazer menção as suas conquistas, seu reinado, não era seu tudo aquilo, ele está vivendo uma variação no campo magnético do seu eu interior.</w:t>
      </w:r>
    </w:p>
    <w:p>
      <w:pPr>
        <w:pStyle w:val="Normal"/>
        <w:rPr/>
      </w:pPr>
      <w:r>
        <w:rPr/>
        <w:t>Ele quis me entregar o cajado, mas sabendo da verdade eu não aceitei, porque tudo isso que vivemos nesta era milenar é um instrumento de teste da individualidade que se prende pela personalidade transitória.</w:t>
      </w:r>
    </w:p>
    <w:p>
      <w:pPr>
        <w:pStyle w:val="Normal"/>
        <w:rPr/>
      </w:pPr>
      <w:r>
        <w:rPr/>
      </w:r>
    </w:p>
    <w:p>
      <w:pPr>
        <w:pStyle w:val="Normal"/>
        <w:rPr/>
      </w:pPr>
      <w:r>
        <w:rPr/>
        <w:t>“</w:t>
      </w:r>
      <w:r>
        <w:rPr/>
        <w:t>... Vão-se os anéis e ficam os dedos”.</w:t>
      </w:r>
    </w:p>
    <w:p>
      <w:pPr>
        <w:pStyle w:val="Normal"/>
        <w:rPr/>
      </w:pPr>
      <w:r>
        <w:rPr/>
      </w:r>
    </w:p>
    <w:p>
      <w:pPr>
        <w:pStyle w:val="Normal"/>
        <w:rPr/>
      </w:pPr>
      <w:r>
        <w:rPr/>
        <w:t>Salve Deus!</w:t>
      </w:r>
    </w:p>
    <w:p>
      <w:pPr>
        <w:pStyle w:val="Normal"/>
        <w:rPr/>
      </w:pPr>
      <w:r>
        <w:rPr/>
      </w:r>
    </w:p>
    <w:p>
      <w:pPr>
        <w:pStyle w:val="Normal"/>
        <w:rPr/>
      </w:pPr>
      <w:r>
        <w:rPr/>
        <w:t>Voltei trazendo todo este conturbado acervo espiritual para poder entender a minha participação no contexto da história deste mestrado. Vivo a espiritualização na minha individualidade com toda sabedoria para poder entender aos meus irmãos que estão ao meu lado.</w:t>
      </w:r>
    </w:p>
    <w:p>
      <w:pPr>
        <w:pStyle w:val="Normal"/>
        <w:rPr/>
      </w:pPr>
      <w:r>
        <w:rPr/>
        <w:t>Cada um faz de sua vida o seu céu ou seu inferno zodiacal, mas todos são responsáveis e deverão arcar com seu juramento.</w:t>
      </w:r>
    </w:p>
    <w:p>
      <w:pPr>
        <w:pStyle w:val="Normal"/>
        <w:rPr/>
      </w:pPr>
      <w:r>
        <w:rPr/>
      </w:r>
    </w:p>
    <w:p>
      <w:pPr>
        <w:pStyle w:val="Normal"/>
        <w:rPr/>
      </w:pPr>
      <w:r>
        <w:rPr/>
        <w:t>Adjunto Apurê</w:t>
      </w:r>
    </w:p>
    <w:p>
      <w:pPr>
        <w:pStyle w:val="Normal"/>
        <w:rPr/>
      </w:pPr>
      <w:r>
        <w:rPr/>
        <w:t>30.06.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25:00Z</dcterms:created>
  <dc:creator>Usuario</dc:creator>
  <dc:description/>
  <dc:language>en-US</dc:language>
  <cp:lastModifiedBy>Usuario</cp:lastModifiedBy>
  <dcterms:modified xsi:type="dcterms:W3CDTF">2008-06-30T12:40:00Z</dcterms:modified>
  <cp:revision>7</cp:revision>
  <dc:subject/>
  <dc:title>AS DOZE CASAS TRANSITÓRIAS</dc:title>
</cp:coreProperties>
</file>