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uma mesa especial. Estávamos em um grande templo quando nos foi pedido uma mesa especial em beneficio de espíritos que se acham especiais, portadores de uma crença diferenciada, porque eles são portadores de cármas ligados a riqueza e ao poder. Esta mesa foi formada pelo trino e em cada farol havia um arcano. Havia três mestres arcanos que iriam rodar a mesa em sentido horário, mas eles não iriam manipular, iriam só fazer a roda centrípeda funcionar de forma giradora e geradora. Os mestres cursados em numero de 21 formariam a base da abertura da porta deste mundo autoritário e sagaz, na força absoluta do sétimo. Com um tempo antes de meia hora, nem mais e nem menos, para que estes espíritos reencontrem a força cristica deste trabalho e sejam elevados na força do jaguar, sol e lua. Eu, Adjunto Apurê, fui escalado para rodar em volta da mesa a partir do farol esquerdo, deveria ir circulando enquanto a mesa permanecesse aberta, sem contato com os demais, com a mente elevada ao Mestre Lázaro e em sintonia com os cavaleiros de Oxossi. Todos de Jaguar, todos dentro de uma harmonia consigo mesmo. Uma mesa nos trabalhos oficiais. Salve Deus”. Adjunto Apurê – 19.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2:12:00Z</dcterms:created>
  <dc:creator>Usuario</dc:creator>
  <dc:description/>
  <dc:language>en-US</dc:language>
  <cp:lastModifiedBy>Usuario</cp:lastModifiedBy>
  <dcterms:modified xsi:type="dcterms:W3CDTF">2008-11-19T12:28:00Z</dcterms:modified>
  <cp:revision>1</cp:revision>
  <dc:subject/>
  <dc:title>“</dc:title>
</cp:coreProperties>
</file>