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ADÊ O TEMPO</w:t>
      </w:r>
    </w:p>
    <w:p>
      <w:pPr>
        <w:pStyle w:val="Normal"/>
        <w:rPr/>
      </w:pPr>
      <w:r>
        <w:rPr/>
        <w:t>Salve Deus!</w:t>
      </w:r>
    </w:p>
    <w:p>
      <w:pPr>
        <w:pStyle w:val="Normal"/>
        <w:rPr/>
      </w:pPr>
      <w:r>
        <w:rPr/>
        <w:t>“</w:t>
      </w:r>
      <w:r>
        <w:rPr/>
        <w:t>... não perca seu tempo com as mesquinharias da vaidade, porque quando acordares ele já ficou na história de sua vida passada”.</w:t>
      </w:r>
    </w:p>
    <w:p>
      <w:pPr>
        <w:pStyle w:val="Normal"/>
        <w:rPr/>
      </w:pPr>
      <w:r>
        <w:rPr/>
      </w:r>
    </w:p>
    <w:p>
      <w:pPr>
        <w:pStyle w:val="Normal"/>
        <w:rPr/>
      </w:pPr>
      <w:r>
        <w:rPr/>
        <w:t>Sim, eu estava sentado na minha rede, agoniado, um pensamento, alguém estava me sintonizando, quando me chega o convite, ligue pra este número de telefone. Disseram-me o número e eu fui ligar. Ao ligar a senhora que atendeu, Ana, era nora da nossa irmã de missão, Yuricy, Maria. Falei com D. Maria e ela me contou que estava com muitas saudades minha, que só falava em meu nome, queria muito me ver.</w:t>
      </w:r>
    </w:p>
    <w:p>
      <w:pPr>
        <w:pStyle w:val="Normal"/>
        <w:rPr/>
      </w:pPr>
      <w:r>
        <w:rPr/>
        <w:t xml:space="preserve">Fomo até sua casa, Curitiba, ao chegarmos lá, eu fui avisado que seu marido já havia desencarnado há um ano, Meu Deus, me lembro como foi ontem que estivemos na sua casa, ele alegre por nos receber, gostava de falar de política, nos atendeu muito bem, porque era uma pessoa honesta e feliz. Dona Maria, já com seus 81 anos de idade, ainda lúcida, apesar de estar sofrendo com a doença do esquecimento, ainda nos reconheceu e se alegrou quando entramos casa adentro. </w:t>
      </w:r>
    </w:p>
    <w:p>
      <w:pPr>
        <w:pStyle w:val="Normal"/>
        <w:rPr/>
      </w:pPr>
      <w:r>
        <w:rPr/>
        <w:t>Ela falava, feliz, sorria, mas quando se lembrava do seu Zé seus olhos se enchiam de lágrimas, porque apesar de tudo eles eram um casal em harmonia. Eu fiquei pensativo, comentei com ela, mas já faz um ano de desencarne?</w:t>
      </w:r>
    </w:p>
    <w:p>
      <w:pPr>
        <w:pStyle w:val="Normal"/>
        <w:rPr/>
      </w:pPr>
      <w:r>
        <w:rPr/>
        <w:t xml:space="preserve">Sim, um ano que passou, não, voou, ele simplesmente sumiu entre meio ao esquecimento e a aceleração atômica universal. </w:t>
      </w:r>
    </w:p>
    <w:p>
      <w:pPr>
        <w:pStyle w:val="Normal"/>
        <w:rPr/>
      </w:pPr>
      <w:r>
        <w:rPr/>
        <w:t>Como ela era Yuricy sol, ela trabalhava muito aqui em nosso templo, até porque ela foi a primeira ninfa a chegar na missão vinda de Brasília, conheceu Tia Neiva em vida, e, assim os laços de amizade foram se tornando quase que familiar, mas pelo outro lado éramos uma família de Seta Branca, todos felizes.</w:t>
      </w:r>
    </w:p>
    <w:p>
      <w:pPr>
        <w:pStyle w:val="Normal"/>
        <w:rPr/>
      </w:pPr>
      <w:r>
        <w:rPr/>
        <w:t>Passamos a tarde e a noite conversando, nos entregamos ao passado nas nossas longas lutas pela evolução dos que chegavam para buscar o conforto espiritual, tínhamos muitos mestres, pacientes então nem se falava, porque foi o primeiro templo da região sul do Brasil, ali era o ponto de convergência das forças cristicas, mil luzes do céu desciam, outras mais fazendo um dorcéu, a infinita bondade de nosso Pai celestial. Viver em nosso templo era estar a um passo do mundo espiritual, tudo era tão real, tudo era tão fantástico, não havia mistificação, as ordens eram direta e todos as cumpriam com o desejo de melhor servir. Foi assim que tudo começou, foi assim que este templo se formou, não aqui na terra, mas nos planos luminosos de Deus Pai Todo Poderoso. Com o tempo, com a inveja e cobiça dos homens desta terra, começaram a chegar as ervas daninhas, tudo, todo aquele lindo trabalho de amor começou a ruir, o espírito das sombras iludiu a todos e eles como eram inocentes andorinhas no mundo espiritual, embarcaram acreditando nas palavras sofredoras dos portadores das trevas. Eu senti que iria perder um lindo caminho de fé e amor, mas Koatay 108 me disse, o que era meu iria ficar ao meu lado, o que não era iria seguir outros caminhos, mesmo com dor no coração me aquietei, vi meus irmãos sendo tragados pela escuridão dos desejos obscuros, vi toda aquela linda família unida em torno de um ideal tornando-se inimigos mortais. Sofri muito, mas tive que respeitar o meu destino e o livre arbítrio de todos, todos se foram davam gargalhadas do pobre mestre que ficou sozinho, mas nunca em hipótese alguma eu arredei meus pés da missão, porque eu via as coisas, mas não podia falar a verdade naquele momento, somente rezava a Jesus que ninguém sofresse a minha dor.</w:t>
      </w:r>
    </w:p>
    <w:p>
      <w:pPr>
        <w:pStyle w:val="Normal"/>
        <w:rPr/>
      </w:pPr>
      <w:r>
        <w:rPr/>
        <w:t>Como é difícil e como a cruz pesa nas costas quando se tem amor e compreensão, porque, mestres, ninguém quer amor e perdão, todos querem viver sua dor jurada e registrada, o mal que todos trazem através do cárma é cobrado dentro e fora da sua jornada, uns cobram, outros pagam.</w:t>
      </w:r>
    </w:p>
    <w:p>
      <w:pPr>
        <w:pStyle w:val="Normal"/>
        <w:rPr/>
      </w:pPr>
      <w:r>
        <w:rPr/>
        <w:t>Ficamos até altas horas da noite conversando, senti a presença de Edelvis, falei pra ela se lembrava da primeira Yuricy, não, respondeu-me, mas tudo ficou ali em segredo. Fomos jantar com ela, chega seu filho, e, novamente nos tornamos mais amigos, porque as lembranças dos dias passados nos trazem recordações, tudo volta a tona e nos alimentamos das boas coisas desta vida.</w:t>
      </w:r>
    </w:p>
    <w:p>
      <w:pPr>
        <w:pStyle w:val="Normal"/>
        <w:rPr/>
      </w:pPr>
      <w:r>
        <w:rPr/>
        <w:t>Ela ainda chora a passagem do seu José, seu companheiro de jornada e de muitos anos de casados, mas um dia todos se reencontram na eterna felicidade do além físico.</w:t>
      </w:r>
    </w:p>
    <w:p>
      <w:pPr>
        <w:pStyle w:val="Normal"/>
        <w:rPr/>
      </w:pPr>
      <w:r>
        <w:rPr/>
        <w:t>Salve Deus!</w:t>
      </w:r>
    </w:p>
    <w:p>
      <w:pPr>
        <w:pStyle w:val="Normal"/>
        <w:rPr/>
      </w:pPr>
      <w:r>
        <w:rPr/>
        <w:t>Saímos, fomos embora levando esta doce recordação, sentimos o bem que foi feito naquele atendimento espiritual, sim, porque não estamos sozinhos das nossas missões, fomos buscar o que pertence ao Pai e levar um pouco do lenitivo da cura do eu interior, transformar aquela angustia em luzes do amor e da esperança, até que chegue a hora do encontro dos dois.</w:t>
      </w:r>
    </w:p>
    <w:p>
      <w:pPr>
        <w:pStyle w:val="Normal"/>
        <w:rPr/>
      </w:pPr>
      <w:r>
        <w:rPr/>
        <w:t>Vejam, meus irmãos, como o tempo passa, o tempo voa, façam do que resta deste terceiro plano o melhor convívio humanitário possível, porque aquele que não mudar seu padrão habitual não poderá conviver com a grande transformação que está vindo pra terra, prescrição cármica, é isso que o Pai está fazendo por todos, e é isso que ele deseja que comece a ser feito, que esta prescrição comece por aqui, pelos seus filhos.</w:t>
      </w:r>
    </w:p>
    <w:p>
      <w:pPr>
        <w:pStyle w:val="Normal"/>
        <w:rPr/>
      </w:pPr>
      <w:r>
        <w:rPr/>
      </w:r>
    </w:p>
    <w:p>
      <w:pPr>
        <w:pStyle w:val="Normal"/>
        <w:rPr/>
      </w:pPr>
      <w:r>
        <w:rPr/>
        <w:t>“</w:t>
      </w:r>
      <w:r>
        <w:rPr/>
        <w:t>IRMÃOS DE TODA TERRA, AMAI-VOS UNS AOS OUTROS”.</w:t>
      </w:r>
    </w:p>
    <w:p>
      <w:pPr>
        <w:pStyle w:val="Normal"/>
        <w:rPr/>
      </w:pPr>
      <w:r>
        <w:rPr/>
        <w:t>“</w:t>
      </w:r>
      <w:r>
        <w:rPr/>
        <w:t>IRMÃOS DE TODA TERRA, AMAI-VOS UNS AOS OUTROS”.</w:t>
      </w:r>
    </w:p>
    <w:p>
      <w:pPr>
        <w:pStyle w:val="Normal"/>
        <w:rPr/>
      </w:pPr>
      <w:r>
        <w:rPr/>
        <w:t>“</w:t>
      </w:r>
      <w:r>
        <w:rPr/>
        <w:t>IRMÃOS DE TODA TERRA, AMAI-VOS UNS AOS OUTROS”.</w:t>
      </w:r>
    </w:p>
    <w:p>
      <w:pPr>
        <w:pStyle w:val="Normal"/>
        <w:rPr/>
      </w:pPr>
      <w:r>
        <w:rPr/>
      </w:r>
    </w:p>
    <w:p>
      <w:pPr>
        <w:pStyle w:val="Normal"/>
        <w:rPr/>
      </w:pPr>
      <w:r>
        <w:rPr/>
        <w:t>Não que cada se torne santo, porque aqui ninguém vira santo, mas que pelo menos se olhem nos olhos e saibam assimilar a verdade, chega de cobranças e de impurezas, mas enquanto não chega este dia, o tempo corre e se perde no lusco fusco.</w:t>
      </w:r>
    </w:p>
    <w:p>
      <w:pPr>
        <w:pStyle w:val="Normal"/>
        <w:rPr/>
      </w:pPr>
      <w:r>
        <w:rPr/>
      </w:r>
    </w:p>
    <w:p>
      <w:pPr>
        <w:pStyle w:val="Normal"/>
        <w:rPr/>
      </w:pPr>
      <w:r>
        <w:rPr/>
        <w:t>Faça a sua parte, não deixe para amanhã o que pode fazer hoje!</w:t>
      </w:r>
    </w:p>
    <w:p>
      <w:pPr>
        <w:pStyle w:val="Normal"/>
        <w:rPr/>
      </w:pPr>
      <w:r>
        <w:rPr/>
      </w:r>
    </w:p>
    <w:p>
      <w:pPr>
        <w:pStyle w:val="Normal"/>
        <w:rPr/>
      </w:pPr>
      <w:r>
        <w:rPr/>
        <w:t>Veja nesta história a sua história, sinta como você pode ser diferente, pode ser mais compreensivo com tudo que vos cerca, porque sendo filho do mesmo Pai, porque entoar outra melodia.</w:t>
      </w:r>
    </w:p>
    <w:p>
      <w:pPr>
        <w:pStyle w:val="Normal"/>
        <w:rPr/>
      </w:pPr>
      <w:r>
        <w:rPr/>
      </w:r>
    </w:p>
    <w:p>
      <w:pPr>
        <w:pStyle w:val="Normal"/>
        <w:rPr/>
      </w:pPr>
      <w:r>
        <w:rPr/>
        <w:t>Salve Deus!</w:t>
      </w:r>
    </w:p>
    <w:p>
      <w:pPr>
        <w:pStyle w:val="Normal"/>
        <w:rPr/>
      </w:pPr>
      <w:r>
        <w:rPr/>
        <w:t>Adjunto Apurê</w:t>
      </w:r>
    </w:p>
    <w:p>
      <w:pPr>
        <w:pStyle w:val="Normal"/>
        <w:rPr/>
      </w:pPr>
      <w:r>
        <w:rPr/>
        <w:t>12.01.2008</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2T14:20:00Z</dcterms:created>
  <dc:creator>fernando</dc:creator>
  <dc:description/>
  <dc:language>en-US</dc:language>
  <cp:lastModifiedBy>fernando</cp:lastModifiedBy>
  <dcterms:modified xsi:type="dcterms:W3CDTF">2008-01-12T15:08:00Z</dcterms:modified>
  <cp:revision>4</cp:revision>
  <dc:subject/>
  <dc:title>CADÊ O TEMPO</dc:title>
</cp:coreProperties>
</file>