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 Deus tem planos para nossa missão. Conforme vamos adquirindo estabilidade espiritual às forças que regiam este planeta a milhares de anos se levantam na tentativa de intervir na nossa caminhada. Eu não sei com os demais, mas comigo está acontecendo um acumulo de reações através do campo invisível, eles estão tentando materializar seus intentos mais sórdidos que é nos prejudicar em todos os meios possíveis. Como estes dias, a pressão aumentou consideravelmente em mim, espíritos diversos que não são da luz estão atacando diretamente sem ter receios de serem capturados. É tudo ou nada. Meu Deus! Vamos fazer uma prece em benefício destes irmãos que não sabem o que fazem, nossa missão é tão bonita, é levar luz e esclarecimento a todos, não é interferir no sistema, mas ensinar o evangelho de Jesus. Nosso Mestre pagou com sua vida por não aceitar os ditames do mundo da escuridão, ele lutou até seus últimos suspiros para libertar as mentes atrofiadas no desejo de vingança e morte”. Adjunto Apurê – 28.10.2008</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09:30:00Z</dcterms:created>
  <dc:creator>Usuario</dc:creator>
  <dc:description/>
  <dc:language>en-US</dc:language>
  <cp:lastModifiedBy>Usuario</cp:lastModifiedBy>
  <dcterms:modified xsi:type="dcterms:W3CDTF">2008-10-28T09:50:00Z</dcterms:modified>
  <cp:revision>4</cp:revision>
  <dc:subject/>
  <dc:title>“</dc:title>
</cp:coreProperties>
</file>