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de repente ele chegou. Estava sentado aqui na sala quando meu pensamento foi longe em busca de cura, fiquei assim por mais de 30 minutos, minha ninfa sentada à mesa, quando de repente voltei ao corpo rapidamente, um espírito tinha chegado e se alojado em meu plexo. Ele quis me matar. Eu não o vi chegar, ele me pegou desprevenido, foi um susto, eu não tinha ar, meu plexo ficou como uma pedra, eu fazia massagem para respirar, meu corpo estava em choque. Tiãozinho chegou ao meu lado, rapidamente colocamos nossas fitas e fomos ao templo, o espírito foi carregado pelos mentores até lá, um espírito acrisolado na sua maldade de vingança. Abrimos os tronos especiais e assim a espiritualidade foi dando passagem, um por um até que chegasse o chefe da falange, Salve Deus! Eu ainda estava sentindo os efeitos em meu plexo, Caboclo Tupinambá chegou e formou um trabalho especial de contagem, assim pela primeira vez depois de anos as energias da estrela candente chegaram. Foi maravilhoso, já entramos no novo ciclo em que os templos externos começam a se movimentar junto ao Reino Central para obter as forças necessárias para a renovação espiritual, Graças a Deus”. Adjunto Apurê – 18.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31:00Z</dcterms:created>
  <dc:creator>Usuario</dc:creator>
  <dc:description/>
  <dc:language>en-US</dc:language>
  <cp:lastModifiedBy>Usuario</cp:lastModifiedBy>
  <dcterms:modified xsi:type="dcterms:W3CDTF">2008-09-18T20:52:00Z</dcterms:modified>
  <cp:revision>1</cp:revision>
  <dc:subject/>
  <dc:title>“</dc:title>
</cp:coreProperties>
</file>