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O DE JANEIRO</w:t>
      </w:r>
    </w:p>
    <w:p>
      <w:pPr>
        <w:pStyle w:val="Normal"/>
        <w:rPr/>
      </w:pPr>
      <w:r>
        <w:rPr/>
        <w:t>Salve Deus!</w:t>
      </w:r>
    </w:p>
    <w:p>
      <w:pPr>
        <w:pStyle w:val="Normal"/>
        <w:rPr/>
      </w:pPr>
      <w:r>
        <w:rPr/>
        <w:t>Mais uma vez as missões vão se completando, as forças que nos regem fazem o seu maior papel neste mundo de Deus, levando-nos a caminhos de realizações na tentativa de mostrar como acontece tudo neste lado espiritual.</w:t>
      </w:r>
    </w:p>
    <w:p>
      <w:pPr>
        <w:pStyle w:val="Normal"/>
        <w:rPr/>
      </w:pPr>
      <w:r>
        <w:rPr/>
        <w:t>Esta noite eu fui a uma viagem ao Rio de Janeiro, fui ver como anda as coisas com um cunhado. Eu não sabia o que iria encontrar, até porque só tive contato com ele uma única vez quando ainda morava em Brasília, e isso já faz anos. Mas eu nem imaginava que nesta missão iria lá, não tinha nada programado.</w:t>
      </w:r>
    </w:p>
    <w:p>
      <w:pPr>
        <w:pStyle w:val="Normal"/>
        <w:rPr/>
      </w:pPr>
      <w:r>
        <w:rPr/>
        <w:t xml:space="preserve">Fui em direção a onde ele mora, vejam, é uma pessoa muito boa só que ainda está ligado ao seu destino passado, a sua reencarnação mais pesada que teve, onde perdeu todos os seus familiares pelo envolvimento em orgias em Sodoma. Como ele tinha uma certa influência naquele período, ainda trás em seu berço a sua natureza espiritual pobre e enraizada pelo prazer de suas festas, bebedeiras, comilanças, gritos, depravação. No mundo espiritual foi dada a ele mais uma chance de recuperação, mas nada, foi até colocada no seu caminho sua sobrinha e de minha esposa que aceitou a missão de Pai Seta Branca, ela por fim tentou de tudo para corrigir seus erros, mas nada, ele ainda caçoa dela. </w:t>
      </w:r>
    </w:p>
    <w:p>
      <w:pPr>
        <w:pStyle w:val="Normal"/>
        <w:rPr/>
      </w:pPr>
      <w:r>
        <w:rPr/>
        <w:t>Quando cheguei no seu caminho, ele se preparava para uma festa, carnes, bebidas, mulheres, ele tinha convidado muita gente que eu conheço, mas sua destreza era jogar um contra o outro, então ele sabe como ficar pelas cabeças fazendo intrigas. Eu o procurei, mas ele tinha se escondido lá atrás, esperei até que ele viesse. Quando ele pensou que eu já tinha ido embora, ele chegou de mansinho, de repente eu apareci na sua frente, ele arregalou os olhos e ficou tão sem jeito que não teve tempo de fugir. Olhei bem em seus olhos, nada falei, porque a verdade é uma coisa que não se comenta, somente pelo olhar todos entendem como funciona.</w:t>
      </w:r>
    </w:p>
    <w:p>
      <w:pPr>
        <w:pStyle w:val="Normal"/>
        <w:rPr/>
      </w:pPr>
      <w:r>
        <w:rPr/>
        <w:t>Ele tentou arranjar mil desculpas, tentou jogar a culpa em outros espíritos, mas no mundo espiritual onde as razões se encontram funciona bem diferente. Lá não tem como esconder seus atos, lá por mais que tente esconder sua culpa a pessoa não consegue.</w:t>
      </w:r>
    </w:p>
    <w:p>
      <w:pPr>
        <w:pStyle w:val="Normal"/>
        <w:rPr/>
      </w:pPr>
      <w:r>
        <w:rPr/>
        <w:t>Minha sobrinha rodava por tudo tentando apaziguar os espíritos envolvidos naquele ambiente escuro, como filha de Pai Seta Branca e cumpridora de suas obrigações com sua missão, ela sabe que é um caso perdido, porque é uma questão de aceitação. A doutrina de Pai Seta Branca é o lado contrário desta ação de prazeres, onde temos a maior missão de conduzir os espíritos na sua libertação das necessidades físicas.</w:t>
      </w:r>
    </w:p>
    <w:p>
      <w:pPr>
        <w:pStyle w:val="Normal"/>
        <w:rPr/>
      </w:pPr>
      <w:r>
        <w:rPr/>
        <w:t>Esta ninfa lua caiu naquele destino como salvação para ele, mas uma pena, ele não quer mudar seu jeito, ele quer viver sua reencarnação como vivia lá em Sodoma.</w:t>
      </w:r>
    </w:p>
    <w:p>
      <w:pPr>
        <w:pStyle w:val="Normal"/>
        <w:rPr/>
      </w:pPr>
      <w:r>
        <w:rPr/>
        <w:t>Como ele se escondeu novamente, foi ao encontro dos seus amigos que estavam lá atrás, todos gritavam, e aí, não vai se converter, eles davam gargalhadas, eu sai da casa, fui embora, voltei ao meu pequeno abrigo que Deus me concedeu, meu corpo. Agora de manhã fiquei pesando nisso, tentando tirar alguma conclusão desta viagem, porque muitas vezes somos levados a caminhos que nem imaginamos, visitamos pessoas que muitas vezes nem conhecemos aqui na terra, tudo em prol da missão que assumimos na nossa conduta moral, tentar levar uma energia de amor e esperança. No amanhecer todos trabalham fisicamente para ajudar ao próximo, suam seus uniformes, levam a palavra de carinho, ensinam a magia aos que querem se evoluir e todos se empenham na edificação de um mundo melhor, enquanto outros sempre vão pelo lado escuro da vida, da desgraça e da maldição.</w:t>
      </w:r>
    </w:p>
    <w:p>
      <w:pPr>
        <w:pStyle w:val="Normal"/>
        <w:rPr/>
      </w:pPr>
      <w:r>
        <w:rPr/>
        <w:t>Eu sempre me coloco nas mãos de Pai Seta Branca, que faça de mim o seu instrumento, que se eu for merecedor de tudo isso que eu continue lutando, caso me desvie de seus princípios que ele mesmo me castigue.</w:t>
      </w:r>
    </w:p>
    <w:p>
      <w:pPr>
        <w:pStyle w:val="Normal"/>
        <w:rPr/>
      </w:pPr>
      <w:r>
        <w:rPr/>
        <w:t>Sabe, a gente vai desenvolvendo os nossos três reinos da natureza, quando bem harmonizado pela vida iniciática e espiritual ela se aprazerá com os fenômenos da força que regemos na nossa individualidade, nossas emissões e cantos, com esta chave ritualística vamos buscar nas origens mais distantes o nosso degrau de sustentação que nos abastece de conhecimento cientifico trazendo no altar divino os manjares de energia. Tudo através do principio superior, acreditar em si mesmo e em Deus Pai Todo Poderoso.</w:t>
      </w:r>
    </w:p>
    <w:p>
      <w:pPr>
        <w:pStyle w:val="Normal"/>
        <w:rPr/>
      </w:pPr>
      <w:r>
        <w:rPr/>
        <w:t>Mas sempre temos os que pensam diferente, mesmo aqui dentro da nossa doutrina temos os cascos de cavalo, espíritos que usam do amor de nosso Pai para tentar derrotar o próximo.</w:t>
      </w:r>
    </w:p>
    <w:p>
      <w:pPr>
        <w:pStyle w:val="Normal"/>
        <w:rPr/>
      </w:pPr>
      <w:r>
        <w:rPr/>
        <w:t>Estes dias eu recebi aqui um e-mail, era um presidente de templo aqui de Pinhais que escreveu para o nosso Trino Ajarã tentando me destruir moralmente, falando que este cara betezek faz isso ou aquilo. Esta calúnia chegou aqui em minhas mãos, vejam só a índole deste presidente, porque fazer isso, eu ajudei tanto ele e a sua família. Moraram aqui dentro de minha casa de graça, nunca pedi nada em troca, ajudei sua filha que estudava com minhas filhas buscando e levando elas de carro. Quando antes deles vierem para Campo Largo, ele me liga e me pede para lhe ajudar, emprestei um caminhão de um amigo meu e fui buscar, eles moravam uns 700 km daqui. Só que o meio do caminho o caminhão quebrou. Fiquei parado na estrada, tive que pagar do meu bolso o concerto dele, e isso eu nunca cobrei dele. Como ajanã ele tinha problemas nas suas incorporações, quando eu ia chamar sua atenção, Pai João vinha e me dizia: “Não meu filho, não, deixe ele, tudo vai mudar”. Mas aqui no vale foi um inferno total, ele dividiu todos, criou rodinhas de fofocas e me traia com duras palavras pelas costas. Quando então a noite toda eles jogavam cartas quais já tinham sido avisados pela espiritualidade que o jogo era contra os princípios da doutrina.</w:t>
      </w:r>
    </w:p>
    <w:p>
      <w:pPr>
        <w:pStyle w:val="Normal"/>
        <w:rPr/>
      </w:pPr>
      <w:r>
        <w:rPr/>
        <w:t>Foi muito difícil, até que um dia o mundo espiritual resolver acabar com tudo, deu um prazo de três das para eles irem embora. Não precisou, em dois dias eles se arrancaram, cuspindo no prato que lhes serviu com tanto amor e carinho.</w:t>
      </w:r>
    </w:p>
    <w:p>
      <w:pPr>
        <w:pStyle w:val="Normal"/>
        <w:rPr/>
      </w:pPr>
      <w:r>
        <w:rPr/>
        <w:t>Agora virou presidente e continua me atacando pelas costas, soube que ele aprontou em diversos lugares, Mato Grosso derrubou outros presidentes, fazia fofocas e inventava coisas, o mesmo que continua fazendo.</w:t>
      </w:r>
    </w:p>
    <w:p>
      <w:pPr>
        <w:pStyle w:val="Normal"/>
        <w:rPr/>
      </w:pPr>
      <w:r>
        <w:rPr/>
        <w:t>Veja, mestre deste amanhecer, eu nunca fui naquele templo, nunca, porque acho que temos aquilo que merecemos, eu estou aqui no meu cantinho, longe de intrigas e fofocas, apesar deles me ligarem aqui falando coisas que acontecem lá, eu não me envolvo, minha missão é o meu sacerdócio.</w:t>
      </w:r>
    </w:p>
    <w:p>
      <w:pPr>
        <w:pStyle w:val="Normal"/>
        <w:rPr/>
      </w:pPr>
      <w:r>
        <w:rPr/>
        <w:t>Mas tudo tem um limite, tudo tem uma hora de acabar, eu fiquei triste com esta atitude, isso não é coisa de um homem que se diz filho de Pai seta Branca, acho que o Pai não está contente com este tipo de conduta. Eu me pergunto, como é sua cara quando vai à frente da imagem de Pai Seta Branca e olha em seus olhos, será que ele finge estar tudo bem? Até porque o Pai sabe tudo o que acontece aqui com seus filhos.</w:t>
      </w:r>
    </w:p>
    <w:p>
      <w:pPr>
        <w:pStyle w:val="Normal"/>
        <w:rPr/>
      </w:pPr>
      <w:r>
        <w:rPr/>
        <w:t>As nossas vidas são uma eterna lição, moralmente e espiritualmente, devemos honrar os nossos juramentos, se não o fizermos de nada valerá tudo que foi deixado por nossa Mãe Koatay 108 Tia Neiva. Acredito que o maior precursor desta obra esteja a par desta situação.</w:t>
      </w:r>
    </w:p>
    <w:p>
      <w:pPr>
        <w:pStyle w:val="Normal"/>
        <w:rPr/>
      </w:pPr>
      <w:r>
        <w:rPr/>
        <w:t>Vamos lutar contra tudo isso, contra as maledicências que o homem carrega em seu coração, vamos separar o trigo do joio, está na hora dos bons arrumarem a casa, está na hora da verdade sem censura e sem medo.</w:t>
      </w:r>
    </w:p>
    <w:p>
      <w:pPr>
        <w:pStyle w:val="Normal"/>
        <w:rPr/>
      </w:pPr>
      <w:r>
        <w:rPr/>
        <w:t>Desejo a todos que nunca entrem pela porta da discórdia, da destruição do próximo, não façam como este irmão que recebeu todo o amor de minha família, mas que achou por bem me caluniar, tentando me destruir.</w:t>
      </w:r>
    </w:p>
    <w:p>
      <w:pPr>
        <w:pStyle w:val="Normal"/>
        <w:rPr/>
      </w:pPr>
      <w:r>
        <w:rPr/>
        <w:t>Salve Deus!</w:t>
      </w:r>
    </w:p>
    <w:p>
      <w:pPr>
        <w:pStyle w:val="Normal"/>
        <w:rPr/>
      </w:pPr>
      <w:r>
        <w:rPr/>
        <w:t>Adjunto Apurê</w:t>
      </w:r>
    </w:p>
    <w:p>
      <w:pPr>
        <w:pStyle w:val="Normal"/>
        <w:rPr/>
      </w:pPr>
      <w:r>
        <w:rPr/>
        <w:t>27.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1:54:00Z</dcterms:created>
  <dc:creator>fernando</dc:creator>
  <dc:description/>
  <dc:language>en-US</dc:language>
  <cp:lastModifiedBy>fernando</cp:lastModifiedBy>
  <dcterms:modified xsi:type="dcterms:W3CDTF">2008-01-27T13:01:00Z</dcterms:modified>
  <cp:revision>4</cp:revision>
  <dc:subject/>
  <dc:title>RIO DE JANEIRO</dc:title>
</cp:coreProperties>
</file>