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BERTAÇÃO ESPECIAL</w:t>
      </w:r>
    </w:p>
    <w:p>
      <w:pPr>
        <w:pStyle w:val="Normal"/>
        <w:rPr>
          <w:sz w:val="28"/>
        </w:rPr>
      </w:pPr>
      <w:r>
        <w:rPr>
          <w:sz w:val="28"/>
        </w:rPr>
        <w:t>Salve Deus!</w:t>
      </w:r>
    </w:p>
    <w:p>
      <w:pPr>
        <w:pStyle w:val="Normal"/>
        <w:rPr>
          <w:sz w:val="28"/>
        </w:rPr>
      </w:pPr>
      <w:r>
        <w:rPr>
          <w:sz w:val="28"/>
        </w:rPr>
        <w:t>Neste reencontro de duas origens vamos continuar nossa história de caminhos diferentes que se unem pelo amor incondicional.</w:t>
      </w:r>
    </w:p>
    <w:p>
      <w:pPr>
        <w:pStyle w:val="Normal"/>
        <w:rPr>
          <w:sz w:val="28"/>
        </w:rPr>
      </w:pPr>
      <w:r>
        <w:rPr>
          <w:sz w:val="28"/>
        </w:rPr>
        <w:t>A vida missionária espiritual é gerada pelas forças de nossos charmes condensados em várias passagens de reencarnações que se propagam pelo futuro na busca de seus efeitos reparadores, tanto com cura como com doenças. Este charme que hora buscamos reflete a nossa real capacidade de bom entendedor dos fenômenos para-normais que hora estamos iniciando neste novo milênio. A doutrina do amanhecer com seus plenos poderes fazendo o milagre da reestruturação cármica de todos os participantes.</w:t>
      </w:r>
    </w:p>
    <w:p>
      <w:pPr>
        <w:pStyle w:val="Normal"/>
        <w:rPr>
          <w:sz w:val="28"/>
        </w:rPr>
      </w:pPr>
      <w:r>
        <w:rPr>
          <w:sz w:val="28"/>
        </w:rPr>
        <w:t>O que eu acho triste é quando vejo um mestre, um irmão, chorando suas dores sem entender o motivo dela, porque para cada dor existe uma explicação plausível e aceitável dentro de um raciocínio lógico e formador de opinião.</w:t>
      </w:r>
    </w:p>
    <w:p>
      <w:pPr>
        <w:pStyle w:val="Normal"/>
        <w:rPr>
          <w:sz w:val="28"/>
        </w:rPr>
      </w:pPr>
      <w:r>
        <w:rPr>
          <w:sz w:val="28"/>
        </w:rPr>
        <w:t>Vou contar esta passagem de minha vida como forma de ensinamento aos demais que não procuram resultados para suas vidas problemáticas, mas acaba se endividando cada dia mais sem aceitar que um mundo paralelo e altaneiro se mova em seu favor.</w:t>
      </w:r>
    </w:p>
    <w:p>
      <w:pPr>
        <w:pStyle w:val="Normal"/>
        <w:rPr>
          <w:sz w:val="28"/>
        </w:rPr>
      </w:pPr>
      <w:r>
        <w:rPr>
          <w:sz w:val="28"/>
        </w:rPr>
        <w:t>Em uma vida passada, depois de muitas que eu já vivi neste planeta, eu era um xeique, tinha muitas riquezas, tinha um arem, tinha tudo que uma boa vida poderia me dar, mas minha insatisfação não me deixava sossegado, eu queria sempre mais, quanto mais eu tinha mais eu tinha desejo, não importando com o próximo, mas comigo mesmo. Hoje eu começo a entender o significado do brilho do outro e da prata, ele ofusca a mente e escurece o espírito. Nesta minha vida havia um outro homem com os mesmos dotes meus, ele também tinha suas fantasias, ele tinha seus tesouros, foi que em uma destas noites ele acabou perdendo tudo e eu ganhando mais algumas riquezas. O tempo passou, a vida vai seguindo seu percurso, mas sempre há os reencontros fora da amarra da terra, o campo sentimental que flui pelos chacras frontais, exalando um odor característico dos encarnados com amarras do cárma. Agora você já sabe porque usamos o perfume madeira de oriente nos chacras, é para disfarçar este odor onde os espíritos se acham neste plano.</w:t>
      </w:r>
    </w:p>
    <w:p>
      <w:pPr>
        <w:pStyle w:val="Normal"/>
        <w:rPr>
          <w:sz w:val="28"/>
        </w:rPr>
      </w:pPr>
      <w:r>
        <w:rPr>
          <w:sz w:val="28"/>
        </w:rPr>
        <w:t>Minha vida missionária começou ainda cedo neste planeta, tive outras passagens marcantes desde o Egito até aqui no Brasil, mas tem certas coisas que marcam nossas vidas com mais intensidade e violência, como esta da Arábia.</w:t>
      </w:r>
    </w:p>
    <w:p>
      <w:pPr>
        <w:pStyle w:val="Normal"/>
        <w:rPr>
          <w:sz w:val="28"/>
        </w:rPr>
      </w:pPr>
      <w:r>
        <w:rPr>
          <w:sz w:val="28"/>
        </w:rPr>
        <w:t>Quando estava construindo a casa de Pai Seta Branca aqui neste terreno, me chega um rapaz, minha idade, ele vem com aquela calma querendo saber do que se tratava, e assim aos poucos ele foi se integrando ao convívio familiar espiritual. Começou a desenvolver, ajanã, ele tinha seus problemas espirituais sérios, tinha uma morte em sua costa, e outros que só cabe a Deus julgar. Com o tempo ele se tornou meu padrinho, mas com tudo o que aconteceu, como contei em uma história anterior, ele desencarnou. Sua vida ficou marcada por este fato, o homem que ele matou aqui na terra se incumbiu de cumprir a sentença no plano espiritual, tirando a sua vida. Mas o que mais me chama a atenção foi que desde sua morte física ele continua cobrando centil por centil espiritualmente, não me dando paz e me colocando em situações embaraçosas e isso já faz anos. Como sua cobrança estava ficando muito séria e violenta a ponto de prejudicar a todos aqui neste caminho, foi armado pelo mundo espiritual um reencontro de origens, Koatay 108, Pai Joaquim de Aruanda, mentor deste ajanã, Tupinambá, povo de sabá, Janaina, enfim, Cavaleiro Feranto Verde comandou esta libertação especial. Ele foi trazido pelo preto velho e assim ali se formou um julgamento, como ele não queria mais deixar de ser meu padrinho, como ele se achava no direito, foi trazido aqui em espírito e em verdade o meu padrinho aqui na terra, meu irmão, meu amigo, tenho ele como filho. Isso foi uma apresentação oficial a este espírito desencarnado que não queria mais me libertar, porque padrinho só é considerado aqui na terra, quando desencarna perde os laços de afinidade. Como ele já havia abandonado a doutrina do amanhecer indo para outros caminhos difíceis, outras religiões, bebidas e farras, sempre ele erguia sua garrafa de cerveja e dava boa gargalhada de mim pelas minhas costas. Eu olhava aquilo com desprezo, até porque eu sabia do seu destino, mas não poderia interferir na sua conduta, poderia ensinar, jamais participar.</w:t>
      </w:r>
    </w:p>
    <w:p>
      <w:pPr>
        <w:pStyle w:val="Normal"/>
        <w:rPr>
          <w:sz w:val="28"/>
        </w:rPr>
      </w:pPr>
      <w:r>
        <w:rPr>
          <w:sz w:val="28"/>
        </w:rPr>
        <w:t>O grande julgamento foi montado, tudo dentro das Leis deste amanhecer, que por Deus, mestres, não existe qualquer coisa neste mundo que desabone esta força cristica.</w:t>
      </w:r>
    </w:p>
    <w:p>
      <w:pPr>
        <w:pStyle w:val="Normal"/>
        <w:rPr>
          <w:sz w:val="28"/>
        </w:rPr>
      </w:pPr>
      <w:r>
        <w:rPr>
          <w:sz w:val="28"/>
        </w:rPr>
        <w:t>Com a opinião formada dentro de minha individualidade pelos mentores que estavam acompanhando este dia, ele foi trazido, eu me senti inútil dentro de sua perseverança em querer cobrar, ele queria tudo o que era meu, até minha família.</w:t>
      </w:r>
    </w:p>
    <w:p>
      <w:pPr>
        <w:pStyle w:val="Normal"/>
        <w:rPr>
          <w:sz w:val="28"/>
        </w:rPr>
      </w:pPr>
      <w:r>
        <w:rPr>
          <w:sz w:val="28"/>
        </w:rPr>
        <w:t>Com o desenrolar deste trabalho, Pai João de Enoque, Pai João de Angola, formaram um balsamo de cura para ele, aliás, era tantos pretos velhos que seria impossível distinguir todos dentro desta hierarquia. Foi-me possível abrir este caminho dentro de sua meta de ódio concentrado, mas eu deveria ir mais fundo, abrir uma brecha entre as pedras conquistadas pela falta de amor e respeito pela doutrina. Comecei a colocar em ordem decrescente tudo que havia acontecido com ele, sua divida, a morte daquele homem em uma cidade no interior do Paraná, a sua morte com o reencontro dos dois. Foi assim que ele depois de muitas horas pronunciou seu primeiro Salve Deus. Senti que começava a fazer efeito esta reparação doutrinária, até porque eu sempre ajudei este mestre em tudo, até um terreno eu dei pra ele construir sua casa aqui perto do vale. Mas isso não era nada em vista do que ele pretendia.</w:t>
      </w:r>
    </w:p>
    <w:p>
      <w:pPr>
        <w:pStyle w:val="Normal"/>
        <w:rPr>
          <w:sz w:val="28"/>
        </w:rPr>
      </w:pPr>
      <w:r>
        <w:rPr>
          <w:sz w:val="28"/>
        </w:rPr>
        <w:t>Os espíritos sofredores que tem afinidade cármica agem de forma a complicar sua vida na terra, eles se infiltram na sua jornada e te conduzem paulatinamente ao desconforto de reajustes, cada dia você vai se afundando mais e mais nos seus conflitos pessoais, e como me disse Pai Joaquim, é aqui dentro que vamos poder resolver toda esta questão complicada.</w:t>
      </w:r>
    </w:p>
    <w:p>
      <w:pPr>
        <w:pStyle w:val="Normal"/>
        <w:rPr>
          <w:sz w:val="28"/>
        </w:rPr>
      </w:pPr>
      <w:r>
        <w:rPr>
          <w:sz w:val="28"/>
        </w:rPr>
        <w:t>Eu estava me sentindo inútil diante de tanta provação, era uma bordoada atrás de outra, não sabia mais de onde estava vindo tanta manifestação negativa em meus caminhos.</w:t>
      </w:r>
    </w:p>
    <w:p>
      <w:pPr>
        <w:pStyle w:val="Normal"/>
        <w:rPr>
          <w:sz w:val="28"/>
        </w:rPr>
      </w:pPr>
      <w:r>
        <w:rPr>
          <w:sz w:val="28"/>
        </w:rPr>
        <w:t>Os trabalhos demoraram a finalizar, porque havia a necessidade de haver consciência deste desencarnado, já que ele estava aqui, impregnado neste solo e contaminando tudo e a todos. Ele já estava se tornando milenar. Com a presença do meu padrinho oficialmente declarado em sua emissão as coisas foram sendo mostradas diretamente ao desencarnado por Pai João de Angola, também meu mentor, ele deveria saber que este juramento acabou com a sua passagem do plano físico ao espiritual, acho que era isso que o mantinha ainda ligado a mim como cobrador.</w:t>
      </w:r>
    </w:p>
    <w:p>
      <w:pPr>
        <w:pStyle w:val="Normal"/>
        <w:rPr>
          <w:sz w:val="28"/>
        </w:rPr>
      </w:pPr>
      <w:r>
        <w:rPr>
          <w:sz w:val="28"/>
        </w:rPr>
        <w:t>Como é difícil entender as pessoas que se aproximam de nossa missão, de nossas vidas, devemos estar atentos aos complicados casos de reencontros, porque como digo, coração dos outros é terra que ninguém anda. Há os espíritos bons que se aproximam por uma afinidade boa, mas também há os que vêm com motivos de reparação. Como é difícil explicar tudo o que acontece entre o céu e a terra, eu estava numa situação difícil, o espírito tinha se infiltrado em minha aura e eu não conseguia vê-lo, já que ele estava colado em meu perispírito, sabe aquela coisa de vibração, então os mentores o viam, mas ele não via os mentores, ele era parte de mim. Eu via e sentia os mentores, mas não via ele em mim, eu estava cego comigo mesmo. Foi preciso os mentores fazer este trabalho especial me dando um copo com água, tinha cede, mas eu não conseguia pegar desta água pra beber.</w:t>
      </w:r>
    </w:p>
    <w:p>
      <w:pPr>
        <w:pStyle w:val="Normal"/>
        <w:rPr>
          <w:sz w:val="28"/>
        </w:rPr>
      </w:pPr>
      <w:r>
        <w:rPr>
          <w:sz w:val="28"/>
        </w:rPr>
        <w:t>Eu estava amarrado espiritualmente, agora me foi desatado os elos desta corrente negra, me libertei um pouco para poder andar com minhas pernas e dar continuidade à missão que me foi confiada por Tia Neiva e Pai Seta Branca.</w:t>
      </w:r>
    </w:p>
    <w:p>
      <w:pPr>
        <w:pStyle w:val="Normal"/>
        <w:rPr>
          <w:sz w:val="28"/>
        </w:rPr>
      </w:pPr>
      <w:r>
        <w:rPr>
          <w:sz w:val="28"/>
        </w:rPr>
        <w:t>Difícil entender os mistérios da vida que se cruzam em dois planos, mas se souberes entender estes caminhos saberás entender a você mesmo e aos teus irmãos.</w:t>
      </w:r>
    </w:p>
    <w:p>
      <w:pPr>
        <w:pStyle w:val="Normal"/>
        <w:rPr>
          <w:sz w:val="28"/>
        </w:rPr>
      </w:pPr>
      <w:r>
        <w:rPr>
          <w:sz w:val="28"/>
        </w:rPr>
        <w:t>Já nos planos espirituais longe das amarras da terra a vida continua seguindo, somos requisitados a partir com –0-0- em Cristo Jesus levando a esperança deste sacerdócio nos mais longínquos caminhos da fé, onde juramos e esquecemos, onde pedimos e recebemos, onde choramos e sorrimos. Assim é a vida aqui neste planeta, uma conjunção de fatores preponderantes para uma libertação ou aprisionamento final de cada um.</w:t>
      </w:r>
    </w:p>
    <w:p>
      <w:pPr>
        <w:pStyle w:val="Normal"/>
        <w:rPr>
          <w:sz w:val="28"/>
        </w:rPr>
      </w:pPr>
      <w:r>
        <w:rPr>
          <w:sz w:val="28"/>
        </w:rPr>
        <w:t>As visões de um mundo conturbado e cheio de convulsões sociais, o dilaceramento da carne como propósito de penitências para a salvação, os conflitos armados entre países, a busca constante pelas riquezas minerais e vegetais, e o confinamento do fluído da vida entre os interesses de todos.</w:t>
      </w:r>
    </w:p>
    <w:p>
      <w:pPr>
        <w:pStyle w:val="Normal"/>
        <w:rPr>
          <w:sz w:val="28"/>
        </w:rPr>
      </w:pPr>
      <w:r>
        <w:rPr>
          <w:sz w:val="28"/>
        </w:rPr>
        <w:t>Vejam, mestres, tudo isso graças a esta força de amor que esta doutrina emana em todos nós, vamos compreender mais para sermos compreendidos, sem uma razão especifica não há motivos de desesperos, mas de trabalhos, muitos trabalhos para amenizar as dores que estão chegando com mais intensidade nas nossas portas, vamos estar com nossos bônus espirituais atualizados e com caixa suficiente para saber se vai poder enfrentar esta difícil cruzada em favor dos menos esclarecidos, os que tombaram pelo abuso do poder, do nosso poder.</w:t>
      </w:r>
    </w:p>
    <w:p>
      <w:pPr>
        <w:pStyle w:val="Normal"/>
        <w:rPr>
          <w:sz w:val="28"/>
        </w:rPr>
      </w:pPr>
      <w:r>
        <w:rPr>
          <w:sz w:val="28"/>
        </w:rPr>
        <w:t>A maior riqueza que Deus poderia ter colocado na terra se chama Jesus, e é por ele, a bem dele que todos estamos aqui neste caminho, mesmo ele sendo expulso do nosso convívio.</w:t>
      </w:r>
    </w:p>
    <w:p>
      <w:pPr>
        <w:pStyle w:val="Normal"/>
        <w:rPr>
          <w:sz w:val="28"/>
        </w:rPr>
      </w:pPr>
      <w:r>
        <w:rPr>
          <w:sz w:val="28"/>
        </w:rPr>
        <w:t>Pense nisso antes de tomar qualquer decisão em sua vida!</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16.11.2008</w:t>
      </w:r>
    </w:p>
    <w:p>
      <w:pPr>
        <w:pStyle w:val="Normal"/>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6:07:00Z</dcterms:created>
  <dc:creator>Usuario</dc:creator>
  <dc:description/>
  <dc:language>en-US</dc:language>
  <cp:lastModifiedBy>Usuario</cp:lastModifiedBy>
  <dcterms:modified xsi:type="dcterms:W3CDTF">2008-11-16T17:33:00Z</dcterms:modified>
  <cp:revision>6</cp:revision>
  <dc:subject/>
  <dc:title>LIBERTAÇÃO ESPECIAL</dc:title>
</cp:coreProperties>
</file>