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 faz alguns dias que venho recebendo um ponto de irradiação diferente, uma sublime mensagem que está movendo uma longa distância entre o eu exterior e o interior. Não sei descrever ainda com detalhes, porque estes contatos são patrocinados pelo mundo espiritual e depende muito de nossa aceitação, para que estejamos emanados com os cuidados necessários assegurando nossa estabilidade emocional. Ramatís já me pronunciou seu nome. Agora em outra oportunidade poderemos ter sua presença aqui em espírito e em verdade. Como conta na literatura espiritual deixada por ele nos diversos pontos de sua adoração, ele é uma luz de Jesus que tentou mudar os conceitos universalistas da terra apregoando o sustentáculo de Atlântida através dos milênios em evolução. Como a preparação está sendo acelerada para a emancipação das Leis do universo em questão benéfica da humanidade, Ramatís está chegando carregado de exemplos para novamente difundir a ligação dos velhos mundos com a nova era, não que sejamos escravos, mas a total libertação do eu na sua individualidade astral, personalidade marcante desta transição mediúnica dos movimentos espiritualistas em toda terra. Eu recebi primeiro o som mental de sua projeção, por diversas vezes calou-me diante das ocupações terráqueas, mas agora está ficando mais forte a ponto do magnético se fazer imagem, sei que chegará o dia de sua visão se completar com este ciclo na unificação em Simiromba nosso Pai Seta Branca. São todos mensageiros de Jesus que aclamam a transformação como remédio amargo, mas necessário a continuação da civilização que agasalhou todas as intempéries das dores cármicas para deter os cavaleiros do apocalipse, Salve Deus”. Adjunto Apurê – 12.09.2008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character" w:styleId="InternetLink">
    <w:name w:val="Hyperlink"/>
    <w:basedOn w:val="Fontepargpadro"/>
    <w:rPr>
      <w:color w:val="000033"/>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1:23:00Z</dcterms:created>
  <dc:creator>Usuario</dc:creator>
  <dc:description/>
  <dc:language>en-US</dc:language>
  <cp:lastModifiedBy>Usuario</cp:lastModifiedBy>
  <dcterms:modified xsi:type="dcterms:W3CDTF">2008-09-12T11:48:00Z</dcterms:modified>
  <cp:revision>1</cp:revision>
  <dc:subject/>
  <dc:title>“</dc:title>
</cp:coreProperties>
</file>