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Salve Deus! Pai João de Enoque envia uma mensagem a todos os doutrinadores: Fiquem em alerta e em sintonia com vossos cavaleiros e guias missionárias. O doutrinador é uma barreira instransponível do mau. Eu estarei lá, meu filho, em espírito e em verdade neste dia vendo tudo e a todos, Salve deus!”. Adjunto Apurê – 26.07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21:53:00Z</dcterms:created>
  <dc:creator>Usuario</dc:creator>
  <dc:description/>
  <dc:language>en-US</dc:language>
  <cp:lastModifiedBy>Usuario</cp:lastModifiedBy>
  <dcterms:modified xsi:type="dcterms:W3CDTF">2008-07-26T21:58:00Z</dcterms:modified>
  <cp:revision>1</cp:revision>
  <dc:subject/>
  <dc:title>“</dc:title>
</cp:coreProperties>
</file>