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4"/>
        </w:rPr>
      </w:pPr>
      <w:r>
        <w:rPr/>
        <w:t>“</w:t>
      </w:r>
      <w:r>
        <w:rPr/>
        <w:t>... Complicado! Fui visitar minha mãe (82 anos) e ao chegar na casa dela sentei-me para conversar, foi quando um espírito, um homem, chegou e queria de todas as formas que eu fosse embora. Ele gritava: _O que você quer aqui! Ela é minha! Vá embora! Eu fiquei sem saber o que fazer, levantar-me e fazer uma elevação, ficar quieto e não falar nada ou levantar-me e ir embora. Aquilo começou a me deixar nervoso, mas a intenção dele era para haver briga, coisa que nunca em minha vida eu fiz foi brigar com minha mãe, porque acima de tudo mãe é mãe. Fiquei ali por alguns minutos e já não agüentando mais aquela pressão fui-me embora. Não sei qual era a intenção daquele espírito ali com ela, mas como amanhã é dia de trabalho no templo vamos usar de nosso conhecimento para fazer a puxada dele e esclarecer os motivos de sua presença. Eu não podia simplesmente sair fazendo elevação, doutrina ou convite, porque estando fora do solo sagrado tudo pode acontecer, como diz o provérbio, em terra de inimigo todos nós caminhamos em casca de ovo”. Adjunto Apurê – 13.06.2008</w:t>
      </w:r>
    </w:p>
    <w:p>
      <w:pPr>
        <w:pStyle w:val="Normal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1:32:00Z</dcterms:created>
  <dc:creator>Usuario</dc:creator>
  <dc:description/>
  <dc:language>en-US</dc:language>
  <cp:lastModifiedBy>Usuario</cp:lastModifiedBy>
  <dcterms:modified xsi:type="dcterms:W3CDTF">2008-06-14T01:33:00Z</dcterms:modified>
  <cp:revision>1</cp:revision>
  <dc:subject/>
  <dc:title>“</dc:title>
</cp:coreProperties>
</file>