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NDE TERMINA A TERRA E COMEÇA O CÉU!</w:t>
      </w:r>
    </w:p>
    <w:p>
      <w:pPr>
        <w:pStyle w:val="Normal"/>
        <w:rPr/>
      </w:pPr>
      <w:r>
        <w:rPr/>
        <w:t>Salve Deus!</w:t>
      </w:r>
    </w:p>
    <w:p>
      <w:pPr>
        <w:pStyle w:val="Normal"/>
        <w:rPr/>
      </w:pPr>
      <w:r>
        <w:rPr/>
        <w:t>Estava esta noite em um lugar que seria o alvo de uma grande e impiedosa ação atômica.</w:t>
      </w:r>
    </w:p>
    <w:p>
      <w:pPr>
        <w:pStyle w:val="Normal"/>
        <w:rPr/>
      </w:pPr>
      <w:r>
        <w:rPr/>
        <w:t>Parecia um grande hotel, todo envidraçado e com requinte de riquezas espalhadas por todo os lugares. Este local era dificil de acreditar, ele estava nas areias escaldantes com vista a uma grande montanha gelada.</w:t>
      </w:r>
    </w:p>
    <w:p>
      <w:pPr>
        <w:pStyle w:val="Normal"/>
        <w:rPr/>
      </w:pPr>
      <w:r>
        <w:rPr/>
        <w:t>Eu estava dentro deste enorme salão, vendo tudo, quando de repente as janelas começam a estilhaçar, elas implodiram levando morte aos frequentadores deste hotel. De onde eu estava vi as areias entrando e cobrindo tudo, logo em seguida vi gemidos dos que se salvaram. Não obastante aquela onda de calor e o grande impacto, tudo escureceu e começou uma nova fase, o frio, parecia que o sol tinha ido embora de nossas vidas.</w:t>
      </w:r>
    </w:p>
    <w:p>
      <w:pPr>
        <w:pStyle w:val="Normal"/>
        <w:rPr/>
      </w:pPr>
      <w:r>
        <w:rPr/>
        <w:t>Não conseguia sair dali, foi dificil olhar em volta e ver tudo acabo por questão de segundos. Quando consegui olhar pra fora não existia nada em pé, só destroço espalhado e sendo consumidos pelo gelo que se formava pela ausência do sol. Não era noite, eram as trévas que tinham chegado sem uma viso e calado a boca dos homens e mulheres deste planeta.</w:t>
      </w:r>
    </w:p>
    <w:p>
      <w:pPr>
        <w:pStyle w:val="Normal"/>
        <w:rPr/>
      </w:pPr>
      <w:r>
        <w:rPr/>
        <w:t>Por Deus que esta no Céu! Algo está margeando nossos caminhos e trazendo lembranças dificeis de serem a paz, os homens ainda estão presos aos seus pés acrisolados na força de suas heranças transcendentais que não se cansam de cobrar suas dividas cármicas.</w:t>
      </w:r>
    </w:p>
    <w:p>
      <w:pPr>
        <w:pStyle w:val="Normal"/>
        <w:rPr/>
      </w:pPr>
      <w:r>
        <w:rPr/>
        <w:t>Fomos chamados novamente para uma dificil missão, jaguar, elevar o principio superior a todos os corações amargurados que se estendem entre as cordilheiras macedônicas até a peninsula peloponense, onde é a razão desta partida missonária. Somos o principio de toda esta mudança catastrófica que bate nas portas de nosso convivio cristão, respeitando tudo e a todos, porque sozinhos não faremos a doce melodia entoar como clarim tocado pelos Santos e Anjos Espiritos chamando a razão os seres deste planeta.</w:t>
      </w:r>
    </w:p>
    <w:p>
      <w:pPr>
        <w:pStyle w:val="Normal"/>
        <w:rPr/>
      </w:pPr>
      <w:r>
        <w:rPr/>
      </w:r>
    </w:p>
    <w:p>
      <w:pPr>
        <w:pStyle w:val="Normal"/>
        <w:rPr/>
      </w:pPr>
      <w:r>
        <w:rPr/>
        <w:t>Estamos vivendo neste período a nossa Macedônia e o nosso Peloponeso, orai e vigiai!</w:t>
      </w:r>
    </w:p>
    <w:p>
      <w:pPr>
        <w:pStyle w:val="Normal"/>
        <w:rPr/>
      </w:pPr>
      <w:r>
        <w:rPr/>
      </w:r>
    </w:p>
    <w:p>
      <w:pPr>
        <w:pStyle w:val="Normal"/>
        <w:rPr/>
      </w:pPr>
      <w:r>
        <w:rPr/>
        <w:t>São Miguel Arcanjo me pede sempre para que eu fique em harmonia, sintonia e vigilante comigo mesmo, ele não pode mudar tudo sem que todos se mudem primeiro.</w:t>
      </w:r>
    </w:p>
    <w:p>
      <w:pPr>
        <w:pStyle w:val="Normal"/>
        <w:rPr/>
      </w:pPr>
      <w:r>
        <w:rPr/>
        <w:t>Ele está lutando para evitar esta ação maléfica de homens contra homens, de espirtos contra espiritos, tudo é um confronto de forças com o intuito de mostrar quem manda e quem obedece.</w:t>
      </w:r>
    </w:p>
    <w:p>
      <w:pPr>
        <w:pStyle w:val="Normal"/>
        <w:rPr/>
      </w:pPr>
      <w:r>
        <w:rPr/>
        <w:t>Como de ontem, estava sentindo um enorme cansaço fisico, estas viagens consomem uma boa parte das energias vitais do plexo, foi quando chegou aqui meu Pai desencarnado, Brasilio, ele veio em minha ajuda, saber porque eu estava assim, sem forças pra lutar, se esvaziando fisicamente. Ele ainda está aqui comigo, me dando força moral pra seguir em frente, sim, ele sabe que a missão é uma divida com Deus, se ela for cumprida com amor e dedicação nós seremos vitoriosos no fim desta complicada transformação plenetária.</w:t>
      </w:r>
    </w:p>
    <w:p>
      <w:pPr>
        <w:pStyle w:val="Normal"/>
        <w:rPr/>
      </w:pPr>
      <w:r>
        <w:rPr/>
        <w:t>Salve Deus!</w:t>
      </w:r>
    </w:p>
    <w:p>
      <w:pPr>
        <w:pStyle w:val="Normal"/>
        <w:rPr/>
      </w:pPr>
      <w:r>
        <w:rPr/>
        <w:t>Mestres! O templo está vos esperando para vossas missões na paz, vão com suas armas se entregar ao sacerdócio com respeito as suas famílias que precisam de suas vibrações positivas neste quinto que se eleva ao sexto sem a perda da cosnciência extra fisica.</w:t>
      </w:r>
    </w:p>
    <w:p>
      <w:pPr>
        <w:pStyle w:val="Normal"/>
        <w:rPr/>
      </w:pPr>
      <w:r>
        <w:rPr/>
        <w:t>“</w:t>
      </w:r>
      <w:r>
        <w:rPr/>
        <w:t>Irmãos de toda terra, amai-vos uns aos outros!”</w:t>
      </w:r>
    </w:p>
    <w:p>
      <w:pPr>
        <w:pStyle w:val="Normal"/>
        <w:rPr/>
      </w:pPr>
      <w:r>
        <w:rPr/>
        <w:t>Salve Deus!</w:t>
      </w:r>
    </w:p>
    <w:p>
      <w:pPr>
        <w:pStyle w:val="Normal"/>
        <w:rPr/>
      </w:pPr>
      <w:r>
        <w:rPr/>
        <w:t>Adjutno Apurê</w:t>
      </w:r>
    </w:p>
    <w:p>
      <w:pPr>
        <w:pStyle w:val="Normal"/>
        <w:rPr/>
      </w:pPr>
      <w:r>
        <w:rPr/>
        <w:t>27.12.2008</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7T13:59:00Z</dcterms:created>
  <dc:creator>Usuario</dc:creator>
  <dc:description/>
  <dc:language>en-US</dc:language>
  <cp:lastModifiedBy>Usuario</cp:lastModifiedBy>
  <dcterms:modified xsi:type="dcterms:W3CDTF">2008-12-27T14:59:00Z</dcterms:modified>
  <cp:revision>2</cp:revision>
  <dc:subject/>
  <dc:title>ONDE TERMINA A TERRA E COMEÇA O CÉU</dc:title>
</cp:coreProperties>
</file>