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a amacê estacionou sobre o templo de Campo Largo. Estava muito séria esta passagem. Os trabalhos foram abertos neste domingo. Muitas forças formaram o nosso aledá, um grande balé de energias cristalinas dos caboclos em conjunto com os nagôs, Rainha de Sabá, povo de Jurema, forças extra cósmicas, tudo em benefício desta missão nesta região. Muitos espíritos acrisolados foram sendo conduzidos para a amacê, milhares deles, tinha até um que parecia com Tiradentes, tinha uma corda em volta de seu pescoço. Meu Deus, este acervo conturbado de energias psíquicas foram aos poucos sendo desintegradas libertando nosso coração, nossa mente. Tudo isso graças a este bendito Pai Seta Branca, o Grande Simiromba de Deus. Koatay 108 aqui juntinho de nós como uma mãe que olha por seus filhos desejando que nada de mal aconteça. O espírito do homem passou aqui resmungando, recebeu do povo de sabá a sua condição de sofredor e como ele ainda é encarnado, se recolheu ao seu invólucro doentio. Espero que ele seja iluminado para que se liberte do ódio e da maldade. Assim eu espero!” Salve Deus! Adjunto Apurê – 21.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22:01:00Z</dcterms:created>
  <dc:creator>Usuario</dc:creator>
  <dc:description/>
  <dc:language>en-US</dc:language>
  <cp:lastModifiedBy>Usuario</cp:lastModifiedBy>
  <dcterms:modified xsi:type="dcterms:W3CDTF">2008-12-21T22:53:00Z</dcterms:modified>
  <cp:revision>4</cp:revision>
  <dc:subject/>
  <dc:title>“</dc:title>
</cp:coreProperties>
</file>