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... SEJA FORTE ESPIRITUALMENTE E NÃO ESCUTE MUITO PARA O QUE A TERRA VOS FALA, OUÇA A VOZ DO SEU CORAÇÃO QUE É A VOZ DE DEUS!” Adjunto Apurê – 26.05.20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9:32:00Z</dcterms:created>
  <dc:creator>Usuario</dc:creator>
  <dc:description/>
  <dc:language>en-US</dc:language>
  <cp:lastModifiedBy>Usuario</cp:lastModifiedBy>
  <dcterms:modified xsi:type="dcterms:W3CDTF">2008-05-26T19:36:00Z</dcterms:modified>
  <cp:revision>1</cp:revision>
  <dc:subject/>
  <dc:title>“</dc:title>
</cp:coreProperties>
</file>