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lhem as coisas mais lindas que estão acontecendo longe dos olhos físicos. São as bênçãos de Deus Pai Todo Poderoso. Japuacy na sua bendita humildade desceu na terra e foi nas matas do Xingu buscar a energia extracósmicas para a cura do espírito e do físico. Veio, ele, trazendo na força do Raio do Sol e Raio da Lua. Chegando aqui em nosso pequenino templo do amanhecer, ele nos revestiu de toda assistência espiritual que precisávamos para cumprir com os desígnios da missão que nos foi confiada por Simiromba nosso Pai Seta Branca. Assim na sua regência de Caboclo Japuacy nos enfeitou com os cristais que refletem as luzes do céu, formou nosso aledá e finalizou com a sua força de Ministro, Salve Deus”. Adjunto Apurê – 28.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1:38:00Z</dcterms:created>
  <dc:creator>Usuario</dc:creator>
  <dc:description/>
  <dc:language>en-US</dc:language>
  <cp:lastModifiedBy>Usuario</cp:lastModifiedBy>
  <dcterms:modified xsi:type="dcterms:W3CDTF">2008-09-28T21:46:00Z</dcterms:modified>
  <cp:revision>3</cp:revision>
  <dc:subject/>
  <dc:title>“</dc:title>
</cp:coreProperties>
</file>