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JAM BEM-VINDOS!</w:t>
      </w:r>
    </w:p>
    <w:p>
      <w:pPr>
        <w:pStyle w:val="Normal"/>
        <w:rPr/>
      </w:pPr>
      <w:r>
        <w:rPr/>
        <w:t>Salve Deus!</w:t>
      </w:r>
    </w:p>
    <w:p>
      <w:pPr>
        <w:pStyle w:val="Normal"/>
        <w:rPr/>
      </w:pPr>
      <w:r>
        <w:rPr/>
        <w:t>A missão é o nosso sacerdócio, Jesus está conosco!</w:t>
      </w:r>
    </w:p>
    <w:p>
      <w:pPr>
        <w:pStyle w:val="Normal"/>
        <w:rPr/>
      </w:pPr>
      <w:r>
        <w:rPr/>
        <w:t>Removendo o século venho nesta bendita hora entregar meus olhos, minha boca e meus ouvidos para melhor ser assistido.</w:t>
      </w:r>
    </w:p>
    <w:p>
      <w:pPr>
        <w:pStyle w:val="Normal"/>
        <w:rPr/>
      </w:pPr>
      <w:r>
        <w:rPr/>
        <w:t>Esta noite nós estávamos nas grandes missões de esclarecimento, justamente aqui neste templo do amanhecer que muito tem lutado contra as intempéries do destino cármico, vamos assim dizer, não fisicamente, mas nos planos espirituais ele tem levado muita luz do evangelho de Jesus aos espíritos que estão presos nesta esta dimensão.</w:t>
      </w:r>
    </w:p>
    <w:p>
      <w:pPr>
        <w:pStyle w:val="Normal"/>
        <w:rPr/>
      </w:pPr>
      <w:r>
        <w:rPr/>
        <w:t>Com a vinda espiritualmente dos mestres para me ajudar nesta transformação eu só tenho a agradecer o empenho deles para não deixar a luta morrer, a luta pela luz, pelo amor e pela esperança.</w:t>
      </w:r>
    </w:p>
    <w:p>
      <w:pPr>
        <w:pStyle w:val="Normal"/>
        <w:rPr/>
      </w:pPr>
      <w:r>
        <w:rPr/>
        <w:t>Eu estava dentro do templo quando Mestre Lacerda chegou em espírito, ele veio a pedido do Ministro Ypuena, veio para formar seu aledá aqui nesta terra e assim doutrinar com seus conhecimentos aqueles que sem amor vivem se maltratando. Lacerda foi à frente a Pira e emitiu sua força decrescente, abrindo assim o canal com o Reino Central. Quando ele fez isso, outros mestres começaram a chegar, principalmente Mestre Mário Sassi, sim, era à força dos representantes do sol no evangelho de Jesus. Mestre Mário sentou-se, tinha outro mestre de cabeça branca que não me lembro seu nome, mas também mestre sol evangelho, mas Lacerda ficou em pé para colocar em prática as aulas que estavam se iniciando.</w:t>
      </w:r>
    </w:p>
    <w:p>
      <w:pPr>
        <w:pStyle w:val="Normal"/>
        <w:rPr/>
      </w:pPr>
      <w:r>
        <w:rPr/>
        <w:t>Os espíritos foram chegando, todos eles encapuzados, mulheres e homens, eles foram sentando pelo templo a espera dos conhecimentos prometidos pelos Ministros presentes. Lacerda tinha em suas mãos o Evangelho, sem se separar dele nenhum instante, ele falava e todos de cabeça baixa ouviam suas palavras. Eu entreguei o templo para o mundo espiritual que começa a renovar suas forças, sim, eles comandam do astral superior e nós pequeninos mestres deste amanhecer ouvimos as grandes lições de humildade. Meu Deus, estes espíritos que já chegaram aqui se comprometeram muito com as organizações, eram conhecidos pelos Avatanos, eles dominavam a arte da magia, mas a magia do jeito que eles a conheciam.</w:t>
      </w:r>
    </w:p>
    <w:p>
      <w:pPr>
        <w:pStyle w:val="Normal"/>
        <w:rPr/>
      </w:pPr>
      <w:r>
        <w:rPr/>
        <w:t>Tumuchi só assistia a todos com sua autoridade de Trino, sabe, depois de sua visita naquele dia aqui pra mim eu vejo agora que as coisas começam a mudar de figura, Koatay 108 está empenhada em mudar este caminho e assim está determinando que todos assumam seus comandos diretamente ou através dos desdobramentos e transportes espirituais, para que venham somar nesta grande luta por um mundo melhor.</w:t>
      </w:r>
    </w:p>
    <w:p>
      <w:pPr>
        <w:pStyle w:val="Normal"/>
        <w:rPr/>
      </w:pPr>
      <w:r>
        <w:rPr/>
        <w:t>Mestre Lacerda é um dos representantes do Evangelho, assim esta falange está começando um lindo trabalho de evangelização, mostrar quem somos e qual a nossa finalidade entre dois mundos.</w:t>
      </w:r>
    </w:p>
    <w:p>
      <w:pPr>
        <w:pStyle w:val="Normal"/>
        <w:rPr/>
      </w:pPr>
      <w:r>
        <w:rPr/>
        <w:t>Salve Deus!</w:t>
      </w:r>
    </w:p>
    <w:p>
      <w:pPr>
        <w:pStyle w:val="Normal"/>
        <w:rPr/>
      </w:pPr>
      <w:r>
        <w:rPr/>
        <w:t>Eu estava sozinho, mas agora não estou mais, estou sentindo um mundo se descortinando em minha volta, um mundo onde as razões se reencontram, a verdade sobre a terra, é Jesus entrando nas nossas missões com tudo que é de bom e merecimento.</w:t>
      </w:r>
    </w:p>
    <w:p>
      <w:pPr>
        <w:pStyle w:val="Normal"/>
        <w:rPr/>
      </w:pPr>
      <w:r>
        <w:rPr/>
        <w:t>Mestres, vejam, ninguém vê o que acontece longe da percepção física porque ainda não acredita em si mesmo, todos estão acostumados a ver o que seus olhos vêem, nada mais. Quando todos começarem a distinguir os elos de ligação paralela aí serão pegos de surpresa por um mundo que caminha ombro a ombro, lado a lado, mas sem interferir no nosso destino. Se todos pudessem ver a real movimentação deles entre todos se assustariam pela responsabilidade que é ser mestre deste amanhecer.</w:t>
      </w:r>
    </w:p>
    <w:p>
      <w:pPr>
        <w:pStyle w:val="Normal"/>
        <w:rPr/>
      </w:pPr>
      <w:r>
        <w:rPr/>
        <w:t>Bom, o templo ficou todo iluminado, foi um recomeço de missão, Mário Sassi, meu grande amigo e irmão, ele veio para me dar esta ajuda e assim começar a reorganizar os Tumuchis na terra, seus representantes, é aqui que tudo irá ressurgir, os comandos serão ouvidos em todos os cantos deste universo, já é hora, as trombetas estão soando, ouçam.</w:t>
      </w:r>
    </w:p>
    <w:p>
      <w:pPr>
        <w:pStyle w:val="Normal"/>
        <w:rPr/>
      </w:pPr>
      <w:r>
        <w:rPr/>
        <w:t>Salve Deus povo de Seta Branca, Salve Deus! Tudo começa, mas não tem hora para terminar, é só um inicio, é mais um recomeço, a luta é franca e mental, exige perseverança dos seus espíritos para não deixar a espada de Reili e Dubali cair sem que ela esteja consagrada pelo Divino Mestre Lazaro, porque está chegando mais perto o dia em que todos se conhecerão pela luminosidade de seus espíritos. Aí Deus falará diretamente em seus corações, não haverá medianeiros, mas missionários emanados por toda a terra. Quanto tempo nós esperamos por este dia, quantas perguntas fizemos e nenhuma resposta até então tivemos, muitos se revoltaram e se perderam pelos caminhos da escuridão sem dar tempo de agradecer pelo pão de cada dia. Agora não, nossa mesa está farta, chega de ficar sentado querendo ela somente para si, é hora de abrir as portas e deixar os nossos conterrâneos chegarem para saciar a fome e a sede, esta é a hora da verdade sobre todos nós.</w:t>
      </w:r>
    </w:p>
    <w:p>
      <w:pPr>
        <w:pStyle w:val="Normal"/>
        <w:rPr/>
      </w:pPr>
      <w:r>
        <w:rPr/>
        <w:t>Um bom caminho para todos!</w:t>
      </w:r>
    </w:p>
    <w:p>
      <w:pPr>
        <w:pStyle w:val="Normal"/>
        <w:rPr/>
      </w:pPr>
      <w:r>
        <w:rPr/>
        <w:t>Salve Deus!</w:t>
      </w:r>
    </w:p>
    <w:p>
      <w:pPr>
        <w:pStyle w:val="Normal"/>
        <w:rPr/>
      </w:pPr>
      <w:r>
        <w:rPr/>
        <w:t>Adjunto Apurê</w:t>
      </w:r>
    </w:p>
    <w:p>
      <w:pPr>
        <w:pStyle w:val="Normal"/>
        <w:rPr/>
      </w:pPr>
      <w:r>
        <w:rPr/>
        <w:t>13.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9:34:00Z</dcterms:created>
  <dc:creator>Usuario</dc:creator>
  <dc:description/>
  <dc:language>en-US</dc:language>
  <cp:lastModifiedBy>Usuario</cp:lastModifiedBy>
  <dcterms:modified xsi:type="dcterms:W3CDTF">2008-12-13T10:21:00Z</dcterms:modified>
  <cp:revision>4</cp:revision>
  <dc:subject/>
  <dc:title>SEJAM BEM-VINDOS</dc:title>
</cp:coreProperties>
</file>