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chegou agora a pouco aqui um líder espiritual e me disse: porque você faz isso? Porque você conta suas histórias, porque você tenta ajudar a todos eles, se eles não estão nem aí para o que você diz! _Eu vos digo, meu irmão, por mais que eu não seja aceito aqui neste caminho e que muitos ainda tentem calar a minha voz, que me tratem como um qualquer, eu ainda sou filho do sol e da lua, ainda levo o pouco de esperança que resta neste coração para esclarecer os fatos ligados ao transcendental deste planeta, porque é vivendo que vamos aprendendo. Eu assumi um compromisso com o espiritual e os homens desta terra são da terra, então o que podemos esperar que venha da terra senão as mascaras que envolvem os rostos e escondem a verdade”. Adjunto Apurê – 10.10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19:00Z</dcterms:created>
  <dc:creator>Usuario</dc:creator>
  <dc:description/>
  <dc:language>en-US</dc:language>
  <cp:lastModifiedBy>Usuario</cp:lastModifiedBy>
  <dcterms:modified xsi:type="dcterms:W3CDTF">2008-10-10T14:28:00Z</dcterms:modified>
  <cp:revision>1</cp:revision>
  <dc:subject/>
  <dc:title>“</dc:title>
</cp:coreProperties>
</file>