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NUS ESPIRITUAIS</w:t>
      </w:r>
    </w:p>
    <w:p>
      <w:pPr>
        <w:pStyle w:val="Normal"/>
        <w:rPr/>
      </w:pPr>
      <w:r>
        <w:rPr/>
        <w:t>Salve Deus!</w:t>
      </w:r>
    </w:p>
    <w:p>
      <w:pPr>
        <w:pStyle w:val="Normal"/>
        <w:rPr/>
      </w:pPr>
      <w:r>
        <w:rPr/>
        <w:t>Falamos tanto em bônus espirituais, mas na verdade desconhecemos o seu real valor nesta partida de uma nova era.</w:t>
      </w:r>
    </w:p>
    <w:p>
      <w:pPr>
        <w:pStyle w:val="Normal"/>
        <w:rPr/>
      </w:pPr>
      <w:r>
        <w:rPr/>
        <w:t>Eu entrei neste mérito porque vi uma família se autodestruindo pela falta de bônus, sim, porque os cobradores não saciam a sede vingança, de destruição, então quando não se tem este principio de pagamento, eles atuam na vida material, levando ao caos e interferindo no ambiente destruindo os laços de amor e esperança.</w:t>
      </w:r>
    </w:p>
    <w:p>
      <w:pPr>
        <w:pStyle w:val="Normal"/>
        <w:rPr/>
      </w:pPr>
      <w:r>
        <w:rPr/>
        <w:t>Na luta diária, principalmente quando se tem este conhecimento do amanhecer, os bônus são alcançados nos trabalhos de caridade, como exemplo nós podemos citar uma centena de opções que levam a esta finalidade. Os trabalhos dentro dos templos, os trabalhos fora do templo, a ajuda na construção de um templo, a doação de algum material para o templo, como velas, madeira, telhas, a organização social dos filhos do Pai Seta Branca é importante para a continuação desta obra. Vejam, isso é somente uma pequena parte que registramos nos planos espirituais, porque tem muita coisa que podemos ajudar e assim receber os bônus pelas boas ações. Mas lembre-se, bônus, eles são recebidos pelas boas ações, as más ações todos perdem seus bônus, exemplo, quando você tira de alguém alguma coisa, engana, se aproveita, denigre a imagem, o seu mentor tira os seus bônus e repassa a sua vitima, sim, porque é dando que se recebe.</w:t>
      </w:r>
    </w:p>
    <w:p>
      <w:pPr>
        <w:pStyle w:val="Normal"/>
        <w:rPr/>
      </w:pPr>
      <w:r>
        <w:rPr/>
        <w:t>Quando não são do amanhecer, pertencem a outras religiões, os bônus são alcançados pelo amor, dedicação e ajuda ao próximo, sendo caridosos, ajudando aos necessitados, fazendo com amor, nunca se aproveitando da fraqueza humana, levantando moralmente aos que cruzam seu caminho, isto é, exercitando sua parte positiva, o seu lado bom, mas também, se aproveitar de situações que destruam o seu amigo, seu irmão, pagará da mesma forma, perde tudo o que conseguiu.</w:t>
      </w:r>
    </w:p>
    <w:p>
      <w:pPr>
        <w:pStyle w:val="Normal"/>
        <w:rPr/>
      </w:pPr>
      <w:r>
        <w:rPr/>
        <w:t>Esta família que me referi, marido e mulher, ela ainda faz parte do amanhecer, ele trocou para outra religião, seu cavaleiro subiu para sua legião e o deixou entregue a sua fatalidade. Mas com a falta de manipulação no templo, os constantes altos e baixos, brigas, reajustes, os bônus foram sendo pagos, mas até eles um dia se acabam e agora sem este dinheiro espiritual, os cobradores estão atacando o lado físico, material, levando a um quadro obsessivo, um desgaste emocional muito grande. Saber perdoar é algo que devemos aprender de berço, porque uma cobrança espiritual sempre retorna em dobro.</w:t>
      </w:r>
    </w:p>
    <w:p>
      <w:pPr>
        <w:pStyle w:val="Normal"/>
        <w:rPr/>
      </w:pPr>
      <w:r>
        <w:rPr/>
        <w:t>Vejam, quando nós cobramos espiritualmente de alguém, nós apagamos nossa luz e nos revestimos de uma energia escura, negra. Ninguém pode dizer que é santo, porque todos de alguma maneira cobram alguma coisa de alguém, esta é a bola de neve que nunca se acaba. Por isso Jesus disse, de a outra face, porque assim estaria perdoando. Na terra os espíritos vieram com a condição de cobrar, reajustar-se, evoluir-se, mas a cada dia mais envolvimentos os levam a se afastar de suas metas cármicas se afastando dos princípios divinos e entrando pela casa da discórdia.</w:t>
      </w:r>
    </w:p>
    <w:p>
      <w:pPr>
        <w:pStyle w:val="Normal"/>
        <w:rPr/>
      </w:pPr>
      <w:r>
        <w:rPr/>
        <w:t>Vou dar um exemplo: Maria cobra de João, João cobra de Pedro e Pedro cobra de Maria. Maria cobra o que João as suas atitudes desonestas, João cobra de Pedro as ofensas que sofreu, mas Pedro tem uma divida com Maria, e assim aquela herança transcendental nunca irá terminar.</w:t>
      </w:r>
    </w:p>
    <w:p>
      <w:pPr>
        <w:pStyle w:val="Normal"/>
        <w:rPr/>
      </w:pPr>
      <w:r>
        <w:rPr/>
        <w:t>Se Maria com amor perdoa-se a desonestidade de João e este perdoasse a Pedro e Pedro a Maria, o circulo vicioso estaria rompido e todos seriam felizes, viveriam suas vidas sem amarguras e nem ficariam prisioneiros das amarras da terra.</w:t>
      </w:r>
    </w:p>
    <w:p>
      <w:pPr>
        <w:pStyle w:val="Normal"/>
        <w:rPr/>
      </w:pPr>
      <w:r>
        <w:rPr/>
        <w:t xml:space="preserve">Então, vendo esta família, esta mulher cobra de alguém, ela teve muitos amantes em uma encarnação na Espanha, ela via nos portos, dançava muito, ela tinha uma vida vulgar. Ela conheceu numa destas viagens um rei francês e teve um caso com ele, mas este tinha uma família, a mãe deste rei não desejava este romance, então interferiu causando a separação, ela, a moça ficou tão ofendida que se tornou cobradora da mãe dele, depositando uma cobrança milenar. Hoje esta mulher cobra da mãe do rei até os últimos dias de sua vida, esquece que ela tem um corpo físico, esquecendo também de sua família física, então as cobranças que ela tem chegaram a sua porta, ela esqueceu deles e não os percebeu chegando, enquanto ela cobrava abriu as portas de ser cobrada também. Agora vendo sua vida desmoronando, tudo que construiu sendo consumido pela revolta espiritual, ela pede ajuda a quem justamente ela cobrava tanto, a mãe do rei. </w:t>
      </w:r>
    </w:p>
    <w:p>
      <w:pPr>
        <w:pStyle w:val="Normal"/>
        <w:rPr/>
      </w:pPr>
      <w:r>
        <w:rPr/>
        <w:t>Com amor, mas muito amor, nós vamos resgatando as velhas origens e dando luz aos caminhos, a mulher esqueceu tudo que tinha para viver uma cobrança cármica, agora ela vendo sua vida tenta pedir ajuda, mas isso só no sofrimento, porque quando amenizar esta passagem, este espírito volta a cobrar centil por centil. Vejam como funciona esta cobrança, quando se está tudo bem, as cobranças existem, mas quando está com problemas, naquele momento se esquece as suas vitimas e passam a viver seu próprio quadro espiritual.</w:t>
      </w:r>
    </w:p>
    <w:p>
      <w:pPr>
        <w:pStyle w:val="Normal"/>
        <w:rPr/>
      </w:pPr>
      <w:r>
        <w:rPr/>
        <w:t>O bônus espiritual serve para isso, para sanar suas dividas e alimentar seu sol interior com as energias cristalinas que vem de Deus para aliviar as dores. Mas, também, não cause mais dores ao seu destino cobrando e cobrando cada dia mais dos outros, porque todos estão aqui para se evoluir e conhecer seu próprio coração.</w:t>
      </w:r>
    </w:p>
    <w:p>
      <w:pPr>
        <w:pStyle w:val="Normal"/>
        <w:rPr/>
      </w:pPr>
      <w:r>
        <w:rPr>
          <w:rFonts w:cs="Arial" w:ascii="Arial" w:hAnsi="Arial"/>
          <w:color w:val="0000FF"/>
        </w:rPr>
        <w:t>“</w:t>
      </w:r>
      <w:r>
        <w:rPr>
          <w:rFonts w:cs="Arial" w:ascii="Arial" w:hAnsi="Arial"/>
          <w:color w:val="0000FF"/>
        </w:rPr>
        <w:t xml:space="preserve">Quero deixar bem esclarecida a Vida além do mundo físico. Fui levada por Humarran, há muitos anos, para ver o quadro de uma enorme família que chegava da Terra. Interessante aquele grupo que viera por força de um desencarne em massa. Todos se organizaram: chegaram ricos e logo compraram suas mansões. Perguntei a Humarram: ‘Onde conseguiram dinheiro?’ </w:t>
      </w:r>
      <w:r>
        <w:rPr>
          <w:rFonts w:cs="Arial" w:ascii="Arial" w:hAnsi="Arial"/>
          <w:i/>
          <w:color w:val="0000FF"/>
        </w:rPr>
        <w:t>‘Conseguiram na luz dos seus bônus!’</w:t>
      </w:r>
      <w:r>
        <w:rPr>
          <w:rFonts w:cs="Arial" w:ascii="Arial" w:hAnsi="Arial"/>
          <w:color w:val="0000FF"/>
        </w:rPr>
        <w:t xml:space="preserve"> ‘E o que fizeram para ganhar bônus?’ </w:t>
      </w:r>
      <w:r>
        <w:rPr>
          <w:rFonts w:cs="Arial" w:ascii="Arial" w:hAnsi="Arial"/>
          <w:i/>
          <w:color w:val="0000FF"/>
        </w:rPr>
        <w:t xml:space="preserve">‘Fizeram amigos na Lei do Auxílio, respeitosamente tiveram suas consagrações ou sacramentos; com respeito e amor ajudaram os outros; tiveram tolerância com seus vizinhos e demais comportamentos que não fizeram sofrer os outros”. </w:t>
      </w:r>
      <w:r>
        <w:rPr>
          <w:rFonts w:cs="Arial" w:ascii="Arial" w:hAnsi="Arial"/>
          <w:color w:val="0000FF"/>
        </w:rPr>
        <w:t xml:space="preserve"> (Tia Neiva, 11.9.84)</w:t>
      </w:r>
    </w:p>
    <w:p>
      <w:pPr>
        <w:pStyle w:val="Normal"/>
        <w:rPr>
          <w:rFonts w:ascii="Arial" w:hAnsi="Arial" w:cs="Arial"/>
          <w:color w:val="0000FF"/>
        </w:rPr>
      </w:pPr>
      <w:r>
        <w:rPr>
          <w:rFonts w:cs="Arial" w:ascii="Arial" w:hAnsi="Arial"/>
          <w:color w:val="0000FF"/>
        </w:rPr>
      </w:r>
    </w:p>
    <w:p>
      <w:pPr>
        <w:pStyle w:val="Normal"/>
        <w:rPr/>
      </w:pPr>
      <w:r>
        <w:rPr/>
        <w:t>Viva sua vida com amor e simplicidade, não julgue para não ser julgado, não cobre para não ser cobrado, libertes-se dos grilhões que prendem o espírito na masmorra da ilusão, o amor é uma coisa tão simples, basta abrir o coração e ele sai de dentro com tanta facilidade, já o ódio é difícil, ele fica engasgado na garganta e sufoca o coração, desvia os pensamentos e cria uma imagem negativa do próximo, por isso, como é importante ser feliz, a felicidade é uma arma nas mãos dos que sabem o que querem.</w:t>
      </w:r>
    </w:p>
    <w:p>
      <w:pPr>
        <w:pStyle w:val="Normal"/>
        <w:rPr/>
      </w:pPr>
      <w:r>
        <w:rPr/>
        <w:t>Lembre-se, se cobrar também será cobrado, se perdoar também será perdoado.</w:t>
      </w:r>
    </w:p>
    <w:p>
      <w:pPr>
        <w:pStyle w:val="Normal"/>
        <w:rPr/>
      </w:pPr>
      <w:r>
        <w:rPr/>
        <w:t>É o que eu desejo a todo os meus irmãos, “Amai-vos uns aos outros”.</w:t>
      </w:r>
    </w:p>
    <w:p>
      <w:pPr>
        <w:pStyle w:val="Normal"/>
        <w:rPr/>
      </w:pPr>
      <w:r>
        <w:rPr/>
        <w:t>Salve Deus!</w:t>
      </w:r>
    </w:p>
    <w:p>
      <w:pPr>
        <w:pStyle w:val="Normal"/>
        <w:rPr/>
      </w:pPr>
      <w:r>
        <w:rPr/>
        <w:t>Adjunto Apurê</w:t>
      </w:r>
    </w:p>
    <w:p>
      <w:pPr>
        <w:pStyle w:val="Normal"/>
        <w:rPr/>
      </w:pPr>
      <w:r>
        <w:rPr/>
        <w:t>02.02.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13:03:00Z</dcterms:created>
  <dc:creator>fernando</dc:creator>
  <dc:description/>
  <dc:language>en-US</dc:language>
  <cp:lastModifiedBy>fernando</cp:lastModifiedBy>
  <dcterms:modified xsi:type="dcterms:W3CDTF">2008-02-02T14:03:00Z</dcterms:modified>
  <cp:revision>3</cp:revision>
  <dc:subject/>
  <dc:title>BONUS ESPIRITUAIS</dc:title>
</cp:coreProperties>
</file>