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IZ</w:t>
      </w:r>
    </w:p>
    <w:p>
      <w:pPr>
        <w:pStyle w:val="Normal"/>
        <w:rPr/>
      </w:pPr>
      <w:r>
        <w:rPr/>
        <w:t>Salve Deus!</w:t>
      </w:r>
    </w:p>
    <w:p>
      <w:pPr>
        <w:pStyle w:val="Normal"/>
        <w:rPr/>
      </w:pPr>
      <w:r>
        <w:rPr/>
        <w:t>Na nossa escola da vida, física ou espiritual, somos eternos aprendizes, nunca seremos totalmente plenos na razão de tudo se transformar, modificar, fundir. Quando escolhemos o principio superior para nos guiar é aí que vemos realmente o que acontece com a nossa intelectualidade, ela vai aos poucos recebendo impulsos magnéticos e abrindo os campos de conhecimento, é uma espécie de avanço tecnológico, porque sempre chegam coisas novas para desvendar, somos verdadeiros cientistas a vislumbrar aquele aparato que nos deixa ainda mais curiosos.</w:t>
      </w:r>
    </w:p>
    <w:p>
      <w:pPr>
        <w:pStyle w:val="Normal"/>
        <w:rPr/>
      </w:pPr>
      <w:r>
        <w:rPr/>
        <w:t>Esta noite aconteceu algo incrível, somente aqueles que passam pela experiência podem dizer com certeza o que acontece. Vejam, ontem, meu físico não obedecia mais o meu cérebro, era como se eu estivesse sem dormir a uma semana, estava perdendo o controle emocional do corpo, mas eu estava descansado, era o meu espirito que estava se projetando para fora do corpo físico, então, o corpo estava sofrendo uma ação de separação espontânea, sem que eu estivesse preparado. Deite-me no sofá da sala, pronto, apagou a lembrança física e começou a viagem espiritual. Cheguei em um lar, não sei onde, mas ele estava sofrendo uma ação maléfica, havia dentro desta casa um ser espiritual que estava criando problemas para aquela família, estavam todos sob os efeitos da cobrança de dividas mal resolvidas. Sabe, é como se a pessoa fizesse um pacto com ele e ele retornasse pedindo mais. Este tipo de ser, entidade, não sacia sua sede de pagamento, principalmente quando se cria um vinculo de escravidão, ele se acha no direito de pedir mais, e mais, e assim nunca deixará aquela pessoa em paz. Eu entrei na casa, fui de quarto em quarto, sala, cozinha, todas as dependências, não encontrei nada, estava tudo bem, foi quando vi mais lá no fundo uma porta, era um banheiro, fui lá para ver, entrei, de repente senti um beliscão nas costas, do jeito que eu estava me virei e me abracei com aquele espirito. Ele era negro e alto, parecia que ele tinha mais de dois metros de altura, foi quando senti sua força, eu me envolvi com ele pedindo a Deus que me ajudasse naquele instante, Salve Deus! Eu tentava chegar na sua altura, que nada, eu estava agarrado somente na altura do seu peito, ele não se mexeu, somente ficou de cima para baixo me olhando. Vi uma explosão, uma luz branca foi se tornando meio azulada, quando dei por conta eu estava deitado no sofá, ainda sentindo o efeito daquele beliscão. Não sei o que realmente aconteceu com aquele ser, sei que foi mais um aprendizado, mais uma realização espiritual. Nós nunca paramos de aprender, nunca, somos eternos exploradores do universo, viemos com nossa malinha de viagem, e ela está sempre pronta para o retorno, só que ela vai se tornando mais leve ou mais pesada conforme vamos compreendendo nossa evolução. Tem gente que não consegue nem levanta-la mais, porque se endividou muito aqui na terra, tem gente que fez o bem, prestou a caridade, ajudou, quando pega sua mala ela está tão leve que parece não ter nada dentro, mas ali estão contidos os seus tesouros espirituais, suas conquistas, suas oferendas de amor, sua evolução.</w:t>
      </w:r>
    </w:p>
    <w:p>
      <w:pPr>
        <w:pStyle w:val="Normal"/>
        <w:rPr/>
      </w:pPr>
      <w:r>
        <w:rPr/>
        <w:t>Eu continuo aprendendo, continuo sonhando com um mundo melhor, cheio de paz e amor, esperança e fé, se tudo der certo em breve seremos uma única tribo de Pai Seta Branca, não haverá divisão de pensamentos, mas a unificação de todos os corações, como se diz, desindividualização do espirito para se tornar uno em Deus Pai Todo Poderoso.</w:t>
      </w:r>
    </w:p>
    <w:p>
      <w:pPr>
        <w:pStyle w:val="Normal"/>
        <w:rPr/>
      </w:pPr>
      <w:r>
        <w:rPr/>
        <w:t>A Universidade de Mayanti é um caminho de aprendizado, por lá passam espíritos que sobem da terra e outros que descem para cá, um eterno vai-e-vem, todos querendo conhecer, aprender e esclarecer.</w:t>
      </w:r>
    </w:p>
    <w:p>
      <w:pPr>
        <w:pStyle w:val="Normal"/>
        <w:rPr/>
      </w:pPr>
      <w:r>
        <w:rPr/>
        <w:t>Deixo mais esta passagem confiando que seremos hoje ou amanhã iluminados, ou quem sabe um dia seres melhores, mais civilizados e preparados para o terceiro milênio.</w:t>
      </w:r>
    </w:p>
    <w:p>
      <w:pPr>
        <w:pStyle w:val="Normal"/>
        <w:rPr/>
      </w:pPr>
      <w:r>
        <w:rPr/>
        <w:t>Salve Deus!</w:t>
      </w:r>
    </w:p>
    <w:p>
      <w:pPr>
        <w:pStyle w:val="Normal"/>
        <w:rPr/>
      </w:pPr>
      <w:r>
        <w:rPr/>
        <w:t>Adjunto Apurê</w:t>
      </w:r>
    </w:p>
    <w:p>
      <w:pPr>
        <w:pStyle w:val="Normal"/>
        <w:rPr/>
      </w:pPr>
      <w:r>
        <w:rPr/>
        <w:t>18.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25:00Z</dcterms:created>
  <dc:creator>fernando</dc:creator>
  <dc:description/>
  <dc:language>en-US</dc:language>
  <cp:lastModifiedBy>fernando</cp:lastModifiedBy>
  <dcterms:modified xsi:type="dcterms:W3CDTF">2008-02-18T11:02:00Z</dcterms:modified>
  <cp:revision>3</cp:revision>
  <dc:subject/>
  <dc:title>APRENDIZ</dc:title>
</cp:coreProperties>
</file>