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 VERGONHA, MEU DEUS! - PARTE DOIS</w:t>
      </w:r>
    </w:p>
    <w:p>
      <w:pPr>
        <w:pStyle w:val="Normal"/>
        <w:rPr/>
      </w:pPr>
      <w:r>
        <w:rPr/>
        <w:t>Salve Deus!</w:t>
      </w:r>
    </w:p>
    <w:p>
      <w:pPr>
        <w:pStyle w:val="Normal"/>
        <w:rPr/>
      </w:pPr>
      <w:r>
        <w:rPr/>
        <w:t>A nossa missão nunca se acaba num dia só, ela vai se prolongando de conformidade a nossa atuação e ao nosso padrão vibracional.</w:t>
      </w:r>
    </w:p>
    <w:p>
      <w:pPr>
        <w:pStyle w:val="Normal"/>
        <w:rPr/>
      </w:pPr>
      <w:r>
        <w:rPr/>
        <w:t>Esta noite foi muito difícil, a pressão espiritual era enorme em nossas cabeças, sentíamos como se fossemos tragados por uma energia ruim, desequilibrada, mas tínhamos que vencer mais esta luta.</w:t>
      </w:r>
    </w:p>
    <w:p>
      <w:pPr>
        <w:pStyle w:val="Normal"/>
        <w:rPr/>
      </w:pPr>
      <w:r>
        <w:rPr/>
        <w:t>Como hoje era um dia especial na terra, onde as forças convergem dos planos luminosos de cima para baixo, nos entregamos a esta maravilhosa benção do céu, fomos ao templo, mas este espírito milenar que tentou de todas as amaneiras galgar êxito em suas investidas estava lá, abrimos os tronos vermelhos especial, porque não tínhamos mestres suficientes para realizar a benção de ministros, mas sabíamos que a força estava no templo, era confiar em Deus e em nosso Pai Seta Branca. Aquele irmãozinho fez de tudo para não termos este trabalho, ele irradiou o apara, mas com a Graça de Deus o Caboclo Pena Branca chegou, aí sim, foi uma maravilha telo em nosso pequeno templo do amanhecer, ele dominou a situação e colocou ordem na casa. Quando o caboclo chegou aquele espírito uivava nos mundos espirituais, ele desafiava a todos com sua raiva e ódio. Mas o Caboclo Pena Branca tem uma técnica especial que envolve este tipo de espírito e o conduz para longe de nossas vidas e só Deus sabe para onde ele é levado.</w:t>
      </w:r>
    </w:p>
    <w:p>
      <w:pPr>
        <w:pStyle w:val="Normal"/>
        <w:rPr/>
      </w:pPr>
      <w:r>
        <w:rPr/>
        <w:t>Muita entidade presente neste trabalho de hoje, muitos mentores espiritual, era dia de nosso Pai Seta Branca abençoar seus filhos na terra, foi quando tivemos a grata surpresa, Koatay 108 em espírito e em verdade chegou, nosso ambiente mudou todo, Graças a Deus, tudo mudou, nossa energia se transformou. Ela veio nos ajudar nesta missão tão difícil de ensinar o evangelho de Jesus aos corações destes homens na terra, o amor aos menos esclarecidos. Como mãe e nossa mentora, ela me ouviu, pediu para que eu desabafasse com ela, mas naquele instante, milhares de perguntas se transformaram em um silêncio, sumiu tudo, fiquei eu ali diante dela sem saber o que perguntar e nem o que falar. Meu Deus! As únicas palavras que saiam do meu coração era pedir paz, amor e luz para todos os jaguares.</w:t>
      </w:r>
    </w:p>
    <w:p>
      <w:pPr>
        <w:pStyle w:val="Normal"/>
        <w:rPr/>
      </w:pPr>
      <w:r>
        <w:rPr/>
        <w:t>Foi então que nossa mãe vendo o meu silêncio, lendo os meus pensamentos, a minha indagação me disse a minha verdade. Meu Deus, como um simples filho, um simples doutrinador pode receber esta benção de Deus, estar diante de uma grande missionária. Eu fiquei tão feliz que meu coração disparou de tanta emoção, ela estava aqui em espírito e em verdade, trazendo as bênçãos de Pai Seta Branca.</w:t>
      </w:r>
    </w:p>
    <w:p>
      <w:pPr>
        <w:pStyle w:val="Normal"/>
        <w:rPr/>
      </w:pPr>
      <w:r>
        <w:rPr/>
        <w:t>Pai João de Enoque estava ao lado dela emanando a luz, para nos proteger das cobranças tão difíceis que passamos em nossas vidas.</w:t>
      </w:r>
    </w:p>
    <w:p>
      <w:pPr>
        <w:pStyle w:val="Normal"/>
        <w:rPr/>
      </w:pPr>
      <w:r>
        <w:rPr/>
        <w:t>Mestres, vejam, tudo que eu escrevo e conto aqui é como uma forma de mostrar a verdade, porque é mestre ensinando mestres. Assim eu espero contribuir com um passo importante para a evolução de todos nós, sim, todos, porque eu também aprendo muito com tudo que tenho passado e vivido aqui e nos planos espirituais.</w:t>
      </w:r>
    </w:p>
    <w:p>
      <w:pPr>
        <w:pStyle w:val="Normal"/>
        <w:rPr/>
      </w:pPr>
      <w:r>
        <w:rPr/>
        <w:t>Quisera todos receber estas luzes do céu, o respeito nestas horas traduz a mensagem do astral superior, mas em cada templo, em cada povo, em cada cantinho deste universo, todos estão sendo emanados pelas forças do amor incondicional.</w:t>
      </w:r>
    </w:p>
    <w:p>
      <w:pPr>
        <w:pStyle w:val="Normal"/>
        <w:rPr/>
      </w:pPr>
      <w:r>
        <w:rPr/>
        <w:t>Veja, se não fosse a espiritualidade maior organizar este trabalho de hoje, nem sei o que seria de nós, porque a nossa missão na terra atinge um nível seguro, depois deste ponto em diante fica nas mãos dos nossos comandantes espirituais, mentores preparados para manter tudo em perfeita harmonia.</w:t>
      </w:r>
    </w:p>
    <w:p>
      <w:pPr>
        <w:pStyle w:val="Normal"/>
        <w:rPr/>
      </w:pPr>
      <w:r>
        <w:rPr/>
        <w:t>Minha missão não está atrelada aos padrões formais, tudo é informal, porque aqui existe o portal de desintegração, tanto o médium pode subir como pode descer, tudo vai depender do seu padrão vibratório, se ele irradia amor ele será feliz, se ele irradia ódio nem sei o que pode acontecer.</w:t>
      </w:r>
    </w:p>
    <w:p>
      <w:pPr>
        <w:pStyle w:val="Normal"/>
        <w:rPr/>
      </w:pPr>
      <w:r>
        <w:rPr/>
        <w:t>Viver por viver todos fazem o mesmo, mas viver a raiz do aprendizado na carne ninguém quer porque nem todos suportam as dores sem reclamar. Diga-me um que não reclame de um ínfimo problema sem esbravejar suas necessidades, sem colocar na parede os mentores espirituais, muitas vezes ofendendo a todos pelas suas necessidades materiais.</w:t>
      </w:r>
    </w:p>
    <w:p>
      <w:pPr>
        <w:pStyle w:val="Normal"/>
        <w:rPr/>
      </w:pPr>
      <w:r>
        <w:rPr/>
        <w:t>Jesus viveu o seu martírio na carne, ele deixou o exemplo, mas digo em verdade, quem é corajoso ou louco o suficiente de passar por estas provações.</w:t>
      </w:r>
    </w:p>
    <w:p>
      <w:pPr>
        <w:pStyle w:val="Normal"/>
        <w:rPr/>
      </w:pPr>
      <w:r>
        <w:rPr/>
        <w:t>Todos só querem o bem estar, querem ser servidos em bandejas de ouro e prata, querem ser reis e rainhas, mas esquecem que nada vale se não está bem consigo mesmo.</w:t>
      </w:r>
    </w:p>
    <w:p>
      <w:pPr>
        <w:pStyle w:val="Normal"/>
        <w:rPr/>
      </w:pPr>
      <w:r>
        <w:rPr/>
        <w:t>Salve Deus!</w:t>
      </w:r>
    </w:p>
    <w:p>
      <w:pPr>
        <w:pStyle w:val="Normal"/>
        <w:rPr/>
      </w:pPr>
      <w:r>
        <w:rPr/>
        <w:t>Adjunto Apurê</w:t>
      </w:r>
    </w:p>
    <w:p>
      <w:pPr>
        <w:pStyle w:val="Normal"/>
        <w:rPr/>
      </w:pPr>
      <w:r>
        <w:rPr/>
        <w:t>03.08.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1:04:00Z</dcterms:created>
  <dc:creator>Usuario</dc:creator>
  <dc:description/>
  <dc:language>en-US</dc:language>
  <cp:lastModifiedBy>Usuario</cp:lastModifiedBy>
  <dcterms:modified xsi:type="dcterms:W3CDTF">2008-08-04T01:09:00Z</dcterms:modified>
  <cp:revision>5</cp:revision>
  <dc:subject/>
  <dc:title>QUE VERGONHA, MEU DEUS</dc:title>
</cp:coreProperties>
</file>