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oite passada eu estava num plano onde as razões de nossas encanações são filtradas, são colocadas na mesa do altar divino, é ali, tudo o que você jurou, o que assumiu e o que vai fazer fica registrado neste plano fluídico de energias cristalinas. Eu fiquei vendo o meu sacerdócio, jurei a minha missão de vir para a terra e resgatar os que viriam como meus filhos e que seriam nove, mas como naquele tempo eu era muito primitivo na minha espiritualização, não sabia distinguir o que via e o que não via. Vieram três e mais quatro como netos, mas ainda ficaram dois para trás, duas crianças gêmeas como eu as vi nesta noite, lindas, seus olhos brilhavam pela grande luz de Jesus. Meu Deus! Como somos pequenos em nossa missão, juramos um sacerdócio e não temos a mínima noção do que estamos fazendo, então criamos obstáculos para nossos amigos e os que se dizem inimigos, pensando que eles querem se aproveitar da nossa bondade, mas na verdade somos nós que estamos nos aproveitando deles”. Adjunto Apurê – 28.05.2008</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2:23:00Z</dcterms:created>
  <dc:creator>Usuario</dc:creator>
  <dc:description/>
  <dc:language>en-US</dc:language>
  <cp:lastModifiedBy>Usuario</cp:lastModifiedBy>
  <dcterms:modified xsi:type="dcterms:W3CDTF">2008-05-29T02:51:00Z</dcterms:modified>
  <cp:revision>1</cp:revision>
  <dc:subject/>
  <dc:title>“</dc:title>
</cp:coreProperties>
</file>