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8" w:hanging="0"/>
        <w:rPr>
          <w:sz w:val="28"/>
        </w:rPr>
      </w:pPr>
      <w:r>
        <w:rPr>
          <w:sz w:val="28"/>
        </w:rPr>
        <w:t>“</w:t>
      </w:r>
      <w:r>
        <w:rPr>
          <w:sz w:val="28"/>
        </w:rPr>
        <w:t xml:space="preserve">... quando na mensagem de Pai Seta Branca diz: </w:t>
      </w:r>
      <w:r>
        <w:rPr>
          <w:rFonts w:cs="Arial" w:ascii="Arial" w:hAnsi="Arial"/>
          <w:sz w:val="28"/>
        </w:rPr>
        <w:t>Então, o Homem desanimado vagará na escuridão e beijará os vossos pés sangrentos da caminhada para o encontrar. E vós, filhos meus, luminosos, atravessareis as densas nuvens que irão desabar da sua própria impregnação mediúnica, pois o Homem jamais edificará nos seus próprios escombros! (O Céu e a Terra passarão, mas não passarão as minhas palavras, disse Jesus!). Eu também vos digo que eles, nossas vitimas do passado, virão nos reencontrar aqui nesta missão, também com seus pés sangrentos pela longa caminhada de mais de mil anos perdidos entre as promessas de vingança, morte e destruição, mas agora o nosso amor maior fará a diferença entre morrer e viver. Somos missionários da nova era, onde o homem aprendeu com muito sacrifício se libertar das amarras da terra e seguir seus princípios evolutivos para nunca mais errar e fazer alguém pecar. Salve Deus”. Adjunto Apurê – 09.12.2008</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36:00Z</dcterms:created>
  <dc:creator>Usuario</dc:creator>
  <dc:description/>
  <dc:language>en-US</dc:language>
  <cp:lastModifiedBy>Usuario</cp:lastModifiedBy>
  <dcterms:modified xsi:type="dcterms:W3CDTF">2008-12-09T12:52:00Z</dcterms:modified>
  <cp:revision>1</cp:revision>
  <dc:subject/>
  <dc:title>“</dc:title>
</cp:coreProperties>
</file>