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AMOS ENTÃO COMPREENDER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 xml:space="preserve">A multiplicação dos pães se dá pela ação do nosso padrão mental aceitar as novas regras estabelecidas pelo mundo espiritual, multiplicar o raciocínio e aumentar as funções psicológicas para abrir a visão da intuição. </w:t>
      </w:r>
    </w:p>
    <w:p>
      <w:pPr>
        <w:pStyle w:val="Normal"/>
        <w:rPr/>
      </w:pPr>
      <w:r>
        <w:rPr/>
        <w:t xml:space="preserve">O que eu quero dizer que nada se perde, tudo se transforma, somos uma cadeia evolutiva que depende muito da ação e reação dos sentidos mais apurados de nossa personalidade unida com a individualidade, onde dois pontos centrais de percepção entrelaçam numa eterna melodia seqüencial. Os nossos neurônios são uma força atrativa de energias que se deslocam a esmo fazendo uma reavaliação dos sintomas, levando cada pessoa a um estado emocional mais delicado de tédio ou euforia. Quando eles sofrem uma carga acima do permitido, eles aceleram e causam uma ânsia demasiada na sua consistência desequilibrando a orbe nos três reinos, com isso causam a doença mental. Quando se entra pela desaceleração a causa mais provável é a depressão, a angustia e a solidão. Nós temos tudo que precisamos para ser feliz, porque a técnica desenvolvida pelo amanhecer é um ponto central de equilíbrio universal, vocês nem imaginam o que é uma usina de força atômica sendo levada a sério, tudo funcionando direitinho, mas para que sempre ela esteja no auge da sua plenitude é preciso corresponder com suas funções biológicas, toda usina precisa de ser alimentada. </w:t>
      </w:r>
    </w:p>
    <w:p>
      <w:pPr>
        <w:pStyle w:val="Normal"/>
        <w:rPr/>
      </w:pPr>
      <w:r>
        <w:rPr/>
        <w:t xml:space="preserve">Esta noite eu entrei fundo no enlace da vida com a morte, um caminho difícil de ser percorrido pelas variações temperamentais do nosso organismo, é lá que tudo acontece, a união de Deus com o homem da terra, sim, mestres, Deus na sua figura mais simples estabelecendo e determinando seu sopro divino, somos a semelhança do eu criador, verbo divino, tudo tão complexo, uma coisa que nenhum cientista jamais fará o mesmo, dar vida à matéria. </w:t>
      </w:r>
    </w:p>
    <w:p>
      <w:pPr>
        <w:pStyle w:val="Normal"/>
        <w:rPr/>
      </w:pPr>
      <w:r>
        <w:rPr/>
        <w:t xml:space="preserve">Fiquei vendo as ligações, as ramificações dos elos e imaginar que dentro de nós, nós temos um sistema tão evoluído que nos permite diferenciar o certo do errado. É coisa de Deus mesmo! A cadeia mais complexa da estrutura física já foi descoberta, mas ainda existe a espiritual que ficou relegada a um segundo plano pela falta de consistência, então vemos aqui neste amanhecer acontecendo aquilo que foi deixado para trás, a ciência exata da valorização do espírito, porque é para ele que existimos, cada um desenvolvendo sua ciência etérea. </w:t>
      </w:r>
    </w:p>
    <w:p>
      <w:pPr>
        <w:pStyle w:val="Normal"/>
        <w:rPr/>
      </w:pPr>
      <w:r>
        <w:rPr/>
        <w:t>Cada um tem que desenvolver sua obra divina, não ficar estacionado a procura de respostas, elas poderão nunca vir se não for busca-las na raiz de toda criação, o homem que se acomoda nas maravilhas do misticismo se torna como uma pedra bruta sem amor e sem perdão. Conhecer é preciso, as ferramentas foram dadas para todos para serem usadas e não guardadas no armário, enferrujando e sendo corrida pelo tempo.</w:t>
      </w:r>
    </w:p>
    <w:p>
      <w:pPr>
        <w:pStyle w:val="Normal"/>
        <w:rPr/>
      </w:pPr>
      <w:r>
        <w:rPr/>
        <w:t>Abra sua mente, veja na luz os esclarecimentos, mas para que esta luz se faça presente é preciso saber acende-la, mas como acender se está apagado no âmbar da vida. Eis que aí entra a questão do raciocínio lógico, para acender a luz não é como uma tecla na parede, é preciso compreender suas funções etéreas para poder alimentar sua cadeia seqüencial e tornar sua função biológica estável, depois acender sua chama da vida. Amor, esta é a função que vai lhe dar a sua luz.</w:t>
      </w:r>
    </w:p>
    <w:p>
      <w:pPr>
        <w:pStyle w:val="Normal"/>
        <w:rPr/>
      </w:pPr>
      <w:r>
        <w:rPr/>
        <w:t xml:space="preserve">Vou dizer a verdade, nunca vi uma ciência tão exata quanto esta que estou vivendo, o amanhecer, pertencia à outra religião, mas nunca me encontrei, sentia ausência da minha individualidade, sim, a minha personalidade me falava diferente porque eu era diferente, criei divergências dentro daquele costume, porque o que eu via desde criança não era deste mundo, então, como não sabiam explicar diziam coisas sem nexo. A culpa era sempre da bruxa. </w:t>
      </w:r>
    </w:p>
    <w:p>
      <w:pPr>
        <w:pStyle w:val="Normal"/>
        <w:rPr/>
      </w:pPr>
      <w:r>
        <w:rPr/>
        <w:t>Mandavam confessar, até que eu acreditava nisso, mas depois vi que eles usavam aquilo para uma repressão mais drástica, sim, era uma forma de saber quem era a favor ou contra, ali eles sabiam o que a pessoa fazia da sua vida e podiam atuar diretamente na família.</w:t>
      </w:r>
    </w:p>
    <w:p>
      <w:pPr>
        <w:pStyle w:val="Normal"/>
        <w:rPr/>
      </w:pPr>
      <w:r>
        <w:rPr/>
        <w:t>Não me arrependo de estar aqui, vivendo a minha evolução de conformidade ao que se projeta em meus caminhos, vivo intensamente a marca deste momento, porque sei que poderá não haver outros mais, sendo conhecedor das amarras da vida e da morte, vejo que somos uma simples esfera que rola de um lado para outro sendo chutada pelo destino cárm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... EU NUNCA VI LÁ O QUE EU VEJO AQUI. GRAÇAS A DEUS! AQUI TUDO É DIFERENTE, AQUI TEM RESPOSTAS PARA TUDO, SE ELAS NÃO VEM DIRETAMENTE DO INCONSCIENTE (INTUIÇÃO) ELAS VEM ATRAVÉS DOS MENTORES QUE SE ESFORÇAM PARA NOS PREPARAR PARA SABER A VERDADE”. Adjunto Apurê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á temos tudo, só não temos a capacidade de desvendar os enigmas ocultos porque ainda é cedo, mas tudo já foi colocado à mesa a sua espera, sente-se, prove de sua evolução, seja feliz.</w:t>
      </w:r>
    </w:p>
    <w:p>
      <w:pPr>
        <w:pStyle w:val="Normal"/>
        <w:rPr/>
      </w:pPr>
      <w:r>
        <w:rPr/>
        <w:t>Vamos deixar de lado as crendices populares, vamos nos embrenhar nesta ciência de Deus puro dos puros, vamos nos abraçar e dar as boas vindas ao Mestre dos Mestres, sim, tudo tão perfeito e correto, todos aguardando sua chegada, pois já é o terceiro milênio, a hora chega rapidamente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05.01.200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13:06:00Z</dcterms:created>
  <dc:creator>fernando</dc:creator>
  <dc:description/>
  <dc:language>en-US</dc:language>
  <cp:lastModifiedBy>fernando</cp:lastModifiedBy>
  <dcterms:modified xsi:type="dcterms:W3CDTF">2008-01-05T14:12:00Z</dcterms:modified>
  <cp:revision>4</cp:revision>
  <dc:subject/>
  <dc:title>VAMOS ENTÃO COMPREENDER</dc:title>
</cp:coreProperties>
</file>