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ÁRIOS EM MUITAS LINHAS</w:t>
      </w:r>
    </w:p>
    <w:p>
      <w:pPr>
        <w:pStyle w:val="Normal"/>
        <w:rPr/>
      </w:pPr>
      <w:r>
        <w:rPr/>
        <w:t>Salve Deus!</w:t>
      </w:r>
    </w:p>
    <w:p>
      <w:pPr>
        <w:pStyle w:val="Normal"/>
        <w:rPr/>
      </w:pPr>
      <w:r>
        <w:rPr/>
        <w:t>“</w:t>
      </w:r>
      <w:r>
        <w:rPr/>
        <w:t>... Não pensem que somente os que estão aqui é que são filhos do Pai Seta Branca, porque a relação tempo e espaço prova o contrário e pelo que vejo muita coisa ainda há de mudar, como no caso desta noite retrasada, quando um missionário chamado Caubi veio ao meu encontro para dizer que sonhava com este dia de estar conhecendo o seu caminho e sua liberdade. Então, como filho deste bendito Pai ele é um irmão nosso na nossa missão de amor. O chamado soou e está ecoando pelas planicies macedônicas, seu grito de paz reflete nas almas penadas por falta de esclarecimento, eis que já começam a chegar os que ouviram a voz de Deus, fazendo-se presentes, não em corpo fisico, mas em espirito e verdade como muitos, que estão redescobrindo a sua experiência milenar”. Salve Deus! Adjunto Apurê – 17.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23:00Z</dcterms:created>
  <dc:creator>fernando</dc:creator>
  <dc:description/>
  <dc:language>en-US</dc:language>
  <cp:lastModifiedBy>fernando</cp:lastModifiedBy>
  <dcterms:modified xsi:type="dcterms:W3CDTF">2008-01-17T20:33:00Z</dcterms:modified>
  <cp:revision>3</cp:revision>
  <dc:subject/>
  <dc:title>MISSIONÁRIOS EM MUITAS LINHAS</dc:title>
</cp:coreProperties>
</file>