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Uma grande reunificação está para acontecer, espero que seja em breve, porque o mestrado está chegando no limite de sua conjunção astral. Vibrem muito com nosso irmão, Trino Ypoarã, Raul Chaves Zelaya, entrem na sua sintonia, ele será o precursor desta transição. Recebi um pedido de Koatay 108 para ajudar no que for preciso este irmão e me pus a sua disposição para dar as boas vindas a esta nova fase de desenvolvimento espiritual. Pai Seta Branca, Tia Neiva, eles estão confiantes na grande missão que deverá assumir, será muito bom para todos, será o começo de uma nova caminhada, um novo amanhecer, Salve Deus”. Adjunto Apurê – 20.02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05:00Z</dcterms:created>
  <dc:creator>fernando</dc:creator>
  <dc:description/>
  <dc:language>en-US</dc:language>
  <cp:lastModifiedBy>fernando</cp:lastModifiedBy>
  <dcterms:modified xsi:type="dcterms:W3CDTF">2008-02-20T14:22:00Z</dcterms:modified>
  <cp:revision>1</cp:revision>
  <dc:subject/>
  <dc:title>“</dc:title>
</cp:coreProperties>
</file>