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ISTEMA ESTÁ PRONTO</w:t>
      </w:r>
    </w:p>
    <w:p>
      <w:pPr>
        <w:pStyle w:val="Normal"/>
        <w:rPr/>
      </w:pPr>
      <w:r>
        <w:rPr/>
        <w:t>Salve Deus!</w:t>
      </w:r>
    </w:p>
    <w:p>
      <w:pPr>
        <w:pStyle w:val="Normal"/>
        <w:rPr/>
      </w:pPr>
      <w:r>
        <w:rPr/>
        <w:t>Estamos chegando num momento em que não se pode perder uma gota sequer de vossas energias.</w:t>
      </w:r>
    </w:p>
    <w:p>
      <w:pPr>
        <w:pStyle w:val="Normal"/>
        <w:rPr/>
      </w:pPr>
      <w:r>
        <w:rPr/>
        <w:t>Vemos a luta dos nossos mestres nos templos, dos nossos mentores nos planos espirituais, tudo em perfeita harmonia, mas a fila está aumentando significativamente porque os clarins anunciaram a nova era e as portas do amanhecer se abriram para a elevação doutrinária dos nossos irmãos sofredores. Não haverá mais tempo de ficar ali horas e horas doutrinando um espírito, haverá que termos consciência e ficar de honra e guarda para assim ajudar ao maior numero de passagens que serão feitas neste caminho missionário.</w:t>
      </w:r>
    </w:p>
    <w:p>
      <w:pPr>
        <w:pStyle w:val="Normal"/>
        <w:rPr/>
      </w:pPr>
      <w:r>
        <w:rPr/>
        <w:t>Eu, hoje nos trabalhos vi a grande missão que Koatay 108 e Pai seta Branca estão tendo com a evolução de nossa doutrina. Vi também que um espírito quando chega para passar no apara ele fica aéreo, ele não sabe onde está e isso facilita a emissão de conhecimento das palavras do evangelho do Mestre Jesus, que são as nossas doutrinas. Mas por outro lado vi também que se ficarmos muito tempo doutrinando aquele irmão ele vai absorver mais e mais energias tanto do apara como do doutrinador, quanto mais demora aquele trabalho de doutrinação, mais forte fica aquele espírito sofredor, os mestres estão esvaziando seus reservatórios espirituais com poucos espíritos, energia que daria para atender a milhares de outros na longa fila de espera.</w:t>
      </w:r>
    </w:p>
    <w:p>
      <w:pPr>
        <w:pStyle w:val="Normal"/>
        <w:rPr/>
      </w:pPr>
      <w:r>
        <w:rPr/>
        <w:t>Talvez ainda seja cedo para dizer, mas já ouvimos isso de nossa Mãe e Mentora Tia Neiva, que a nossa doutrina seria bem curta, seria mais ou menos assim: “Louvado seja nosso Senhor Jesus Cristo! Salve Deus meu irmão, seja bem vindo a este pronto socorro espiritual, casa de Pai seta Branca, eleve comigo a tua mente a Jesus, confie na Corrente Indiana do Espaço e siga em paz”. Faz a elevação. Depois com mais tempo ela ficaria somente na puxada e elevação. Esta curta doutrina irá nos dar mais força, não gastaremos tanta energia no atendimento dos tronos, mesa e outros trabalhos espirituais.</w:t>
      </w:r>
    </w:p>
    <w:p>
      <w:pPr>
        <w:pStyle w:val="Normal"/>
        <w:rPr/>
      </w:pPr>
      <w:r>
        <w:rPr/>
        <w:t>Eu procuro buscar todo o conhecimento através dos nossos trabalhos, nossos mentores espirituais, porque eles são à base de todo este processo de aprimoramento da nossa evolução.</w:t>
      </w:r>
    </w:p>
    <w:p>
      <w:pPr>
        <w:pStyle w:val="Normal"/>
        <w:rPr/>
      </w:pPr>
      <w:r>
        <w:rPr/>
        <w:t>O que me chamou a atenção hoje no templo foi isso, a longa fila de espera para serem atendidos os espíritos que precisam chegar até nós, não podemos mais perder tempo, temos que agir mais rápido e formar nosso canto universal. Do outro lado, mestres, os missionários estão preparados pra dar prosseguimento à continuidade do atendimento, existem legiões de voluntários nesta nova melodia que se aproxima com a advinda do terceiro milênio, não a mais tempo de ficar pensando, vamos empregar todo o conhecimento para ajeitar nossa casa e fluir as boas novas para assim vivermos em paz com nossas famílias.</w:t>
      </w:r>
    </w:p>
    <w:p>
      <w:pPr>
        <w:pStyle w:val="Normal"/>
        <w:rPr/>
      </w:pPr>
      <w:r>
        <w:rPr/>
        <w:t>Os grandes avatanos estão trabalhando muito para atender a todos através dos Santos e Anjos Espíritos, nós somos a única partida evangélica iniciática deste mundo em desenvolvimento.</w:t>
      </w:r>
    </w:p>
    <w:p>
      <w:pPr>
        <w:pStyle w:val="Normal"/>
        <w:rPr/>
      </w:pPr>
      <w:r>
        <w:rPr/>
        <w:t>Os trabalhos serão exigidos mais atenção, não haverá mais tempo para brincadeiras e o mais rápido possível elevar este irmão enquanto ele ainda está anestesiado pela incorporação, o impacto do corpo físico com o espírito desencarnado é um choque que ele perde suas forças e fica entregue ao comando das luzes curadoras.</w:t>
      </w:r>
    </w:p>
    <w:p>
      <w:pPr>
        <w:pStyle w:val="Normal"/>
        <w:rPr/>
      </w:pPr>
      <w:r>
        <w:rPr/>
        <w:t>Eu vejo as incorporações assim, como um choque elétrico, o apara e o doutrinador formam uma enorme usina de força e quando o espírito chega, ele leva aquela descarga ficando perdido na sua individualidade, muitas vezes nem sabe quem é. Mas, vejam, para cada caso é um caso e somente nossos queridos mentores é que podem dizer quem é quem nesta linha mater.</w:t>
      </w:r>
    </w:p>
    <w:p>
      <w:pPr>
        <w:pStyle w:val="Normal"/>
        <w:rPr/>
      </w:pPr>
      <w:r>
        <w:rPr/>
        <w:t>Aqui nós damos a oportunidade deles alcançarem através dos ensinamentos uma consciência, a doutrina é isso, a consciência de si mesmo, depois pela imposição de forças e o deslocamento do portal de desintegração eles são elevados pela força das grandes organizações no astral. Quando um doutrinador eleva seus braços e faz sua elevação, ele abre o Canal Vermelho, ali estão os mistérios de tudo o que não vemos.</w:t>
      </w:r>
    </w:p>
    <w:p>
      <w:pPr>
        <w:pStyle w:val="Normal"/>
        <w:rPr/>
      </w:pPr>
      <w:r>
        <w:rPr/>
        <w:t>Através da Torre de Marcela nós emitimos a força das legiões, lá de cima chegam as luzes nos chacras que formam através dos braços estendidos a ligação entre vários planos, atravessamos o neutrôn sem medo de perde a nossa identidade física e espiritual.</w:t>
      </w:r>
    </w:p>
    <w:p>
      <w:pPr>
        <w:pStyle w:val="Normal"/>
        <w:rPr/>
      </w:pPr>
      <w:r>
        <w:rPr/>
        <w:t>Mestres, busquem nas respostas dos nossos mensageiros da vida eterna um caminho mais sensato entre a sabedoria e o dever espiritual, eles e ninguém mais pode dizer o que devem fazer, eu somente conto o que vejo.</w:t>
      </w:r>
    </w:p>
    <w:p>
      <w:pPr>
        <w:pStyle w:val="Normal"/>
        <w:rPr/>
      </w:pPr>
      <w:r>
        <w:rPr/>
        <w:t>Salve Deus!</w:t>
      </w:r>
    </w:p>
    <w:p>
      <w:pPr>
        <w:pStyle w:val="Normal"/>
        <w:rPr/>
      </w:pPr>
      <w:r>
        <w:rPr/>
        <w:t>Adjunto Apurê</w:t>
      </w:r>
    </w:p>
    <w:p>
      <w:pPr>
        <w:pStyle w:val="Normal"/>
        <w:rPr/>
      </w:pPr>
      <w:r>
        <w:rPr/>
        <w:t>23.07.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0:25:00Z</dcterms:created>
  <dc:creator>Usuario</dc:creator>
  <dc:description/>
  <dc:language>en-US</dc:language>
  <cp:lastModifiedBy>Usuario</cp:lastModifiedBy>
  <dcterms:modified xsi:type="dcterms:W3CDTF">2008-07-23T21:06:00Z</dcterms:modified>
  <cp:revision>3</cp:revision>
  <dc:subject/>
  <dc:title>O SISTEMA ESTÁ PRONTO</dc:title>
</cp:coreProperties>
</file>