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NOS ENSINA O VERDADEIRO AMOR</w:t>
      </w:r>
    </w:p>
    <w:p>
      <w:pPr>
        <w:pStyle w:val="Normal"/>
        <w:rPr/>
      </w:pPr>
      <w:r>
        <w:rPr/>
        <w:t>Salve Deus!</w:t>
      </w:r>
    </w:p>
    <w:p>
      <w:pPr>
        <w:pStyle w:val="Normal"/>
        <w:rPr/>
      </w:pPr>
      <w:r>
        <w:rPr/>
        <w:t>Partindo em busca de conhecimentos que nos levem a ficar mais ligados no nosso plano físico, às vezes não damos conta do que seja necessário para conter certos envolvimentos entre dois planos.</w:t>
      </w:r>
    </w:p>
    <w:p>
      <w:pPr>
        <w:pStyle w:val="Normal"/>
        <w:rPr/>
      </w:pPr>
      <w:r>
        <w:rPr/>
        <w:t>Devemos conhecer para poder ensinar, porque sem esta abertura como poderemos mostrar o caminho certo para os que chegam a procura de suas evoluções, como disse nossa mãe, a doutrina é dinâmica, ela não fica estacionada, ela é soprada pela aruanda, embalsamada pelas águas e alimentada pelas matas, são três poderes ligados ao físico, além é claro dos que vem diretamente ao espírito.</w:t>
      </w:r>
    </w:p>
    <w:p>
      <w:pPr>
        <w:pStyle w:val="Normal"/>
        <w:rPr/>
      </w:pPr>
      <w:r>
        <w:rPr/>
        <w:t>Muitas vezes esquecemos algo que não fica normal neste caminho, e aí perdemos valores que nos levam a ficar sem um rumo definido.</w:t>
      </w:r>
    </w:p>
    <w:p>
      <w:pPr>
        <w:pStyle w:val="Normal"/>
        <w:rPr/>
      </w:pPr>
      <w:r>
        <w:rPr/>
        <w:t>Vou contar esta passagem, porque é ensinando que vamos aprendendo, e assim eu também aprendo com estes desdobramentos e transportes a ter mais consciência de quem sou e porque estou aqui.</w:t>
      </w:r>
    </w:p>
    <w:p>
      <w:pPr>
        <w:pStyle w:val="Normal"/>
        <w:rPr/>
      </w:pPr>
      <w:r>
        <w:rPr/>
        <w:t>Este quadro espiritual mostra uma realidade, um mundo ligado às crianças, porque quem não ama um filho ou uma filha, quem não daria sua vida por seus entes queridos, mas só vamos acordar quando as coisas começam a acontecer.</w:t>
      </w:r>
    </w:p>
    <w:p>
      <w:pPr>
        <w:pStyle w:val="Normal"/>
        <w:rPr/>
      </w:pPr>
      <w:r>
        <w:rPr/>
        <w:t>Minha neta estava sentindo muito medo, ela não podia entrar em um lugar escuro, estava assustada, não podia nem ouvir falarem em certas coisas, isso com seis anos de idade, ela via os vultos e assim não permanecia ali. Foram dias assim, até que hoje eu fui ver seu quadro espiritual, o porque deste medo. Cheguei em um plano onde as razões encontram respostas, e ali comecei a decifrar este enigma, o medo, fui percebendo o que estava transtornando esta criança. Ela estava sendo usada para atingir seu pai, este espírito algoz queria destruí-lo de alguma forma e como ele na conseguia seus intentos diretamente, ele estava se aproveitando de sua inocência para isso.</w:t>
      </w:r>
    </w:p>
    <w:p>
      <w:pPr>
        <w:pStyle w:val="Normal"/>
        <w:rPr/>
      </w:pPr>
      <w:r>
        <w:rPr/>
        <w:t>Tudo começou perto de um rio, onde estavam pescando ou passeando de barco, este homem que queria esta tragédia estava num pequeno barco e ficava indo e vindo, mas sempre de olho em sua vitima, ele era muito acabado espiritualmente, não tinha energias, era cheio de pelancas pelo rosto, dava pra ver em seu semblante as marcas de sua ruindade, as suas dores.</w:t>
      </w:r>
    </w:p>
    <w:p>
      <w:pPr>
        <w:pStyle w:val="Normal"/>
        <w:rPr/>
      </w:pPr>
      <w:r>
        <w:rPr/>
        <w:t>Eu estava vendo tudo de cima, eu os via, mas eles não, quando eles estavam nas margens deste rio e a minha direita eu vi quando este homem estava vindo bem devagarzinho empurrando sua pequena embarcação com uma longa vara nas mãos, sempre de olho no pai de minha neta. Ele não sentava nunca, sempre vigiando e espreitando.</w:t>
      </w:r>
    </w:p>
    <w:p>
      <w:pPr>
        <w:pStyle w:val="Normal"/>
        <w:rPr/>
      </w:pPr>
      <w:r>
        <w:rPr/>
        <w:t>Fechei meus olhos e guardei na minha memória esta passagem para poder trazer até meu denso pano físico e poder tomar as medidas necessárias para emanar o amor neste duro coração, tanto aqui na terra como nos mundos espirituais.</w:t>
      </w:r>
    </w:p>
    <w:p>
      <w:pPr>
        <w:pStyle w:val="Normal"/>
        <w:rPr/>
      </w:pPr>
      <w:r>
        <w:rPr/>
        <w:t>É necessário que todas as crianças tomem passes, freqüentarem o pequeno pajé, este trabalho afasta muitas dores dos caminhos dos pais que precisam ter alegrias para lutar pelo pão de cada dia, porque, mestres, uma criança não tem culpa de nada, ela tem ainda sua ligação espiritual que abre as portas dos reencontros e desencontros, tudo porque existe a afinidade do amor incondicional entre dois caminhos, sendo assim, os espíritos sem procedência acabam usando elas para suas finalidades mais doentias.</w:t>
      </w:r>
    </w:p>
    <w:p>
      <w:pPr>
        <w:pStyle w:val="Normal"/>
        <w:rPr/>
      </w:pPr>
      <w:r>
        <w:rPr/>
        <w:t>Domingo em todos os templos do amanhecer existe este trabalho de cura para as crianças, por Deus, é uma benção tão grande que posso dizer em nome de Nosso Senhor Jesus Cristo, Jesus está presente em espírito e em verdade.</w:t>
      </w:r>
    </w:p>
    <w:p>
      <w:pPr>
        <w:pStyle w:val="Normal"/>
        <w:rPr/>
      </w:pPr>
      <w:r>
        <w:rPr/>
        <w:t>Como é lindo ver as energias que chegam dos nossos paizinhos e mãezinhas de luz, é um balsamo que envolve as crianças, é uma energia tão pura, ela sobe do chão em forma de um nevoeiro branco e vai evaporando em contato com o oxigênio, fazendo um maravilhoso trabalho de purificação, esta força afasta tudo que de ruim esteja perto, ela protege e ilumina o coração das crianças, ela transforma aquele espírito, aproxima ele de Deus e ensina o evangelho redivivo.</w:t>
      </w:r>
    </w:p>
    <w:p>
      <w:pPr>
        <w:pStyle w:val="Normal"/>
        <w:rPr/>
      </w:pPr>
      <w:r>
        <w:rPr/>
        <w:t>Vamos todos ao pequeno pajé, vamos, vamos levar nossos pequeninos para tomar este passe, vamos ajuda-los a encontrar o caminho do amor e do perdão, porque os ajudando nós estamos nos ajudando, assumimos este compromisso com eles e agora é hora de arregaçar as mangas e suar um pouco nosso rosto na busca constante da perfeição humana.</w:t>
      </w:r>
    </w:p>
    <w:p>
      <w:pPr>
        <w:pStyle w:val="Normal"/>
        <w:rPr/>
      </w:pPr>
      <w:r>
        <w:rPr/>
        <w:t>Levem eles, eles precisam e merecem toda proteção deste amanhecer!</w:t>
      </w:r>
    </w:p>
    <w:p>
      <w:pPr>
        <w:pStyle w:val="Normal"/>
        <w:rPr/>
      </w:pPr>
      <w:r>
        <w:rPr/>
        <w:t>Salve Deus!</w:t>
      </w:r>
    </w:p>
    <w:p>
      <w:pPr>
        <w:pStyle w:val="Normal"/>
        <w:rPr/>
      </w:pPr>
      <w:r>
        <w:rPr/>
        <w:t>Adjunto Apurê</w:t>
      </w:r>
    </w:p>
    <w:p>
      <w:pPr>
        <w:pStyle w:val="Normal"/>
        <w:rPr/>
      </w:pPr>
      <w:r>
        <w:rPr/>
        <w:t>06.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1:12:00Z</dcterms:created>
  <dc:creator>Usuario</dc:creator>
  <dc:description/>
  <dc:language>en-US</dc:language>
  <cp:lastModifiedBy>Usuario</cp:lastModifiedBy>
  <dcterms:modified xsi:type="dcterms:W3CDTF">2008-09-06T11:57:00Z</dcterms:modified>
  <cp:revision>1</cp:revision>
  <dc:subject/>
  <dc:title>A VIDA NOS ENSINA O VERDADEIRO AMOR</dc:title>
</cp:coreProperties>
</file>