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odos têm o direito de serem felizes, de ter suas famílias, de serem vistos e ouvidos. Todos são iguais perante as Leis que nos regem. Atravessando as portas do mundo que nos separa das dimensões mais elevadas, vemos que possíveis conflitos se tornam pérolas divinas nas conquistas de objetivos mais necessários a paz universal como deste transporte, onde aqui na terra esta pessoa foi contaminada pela raiva e pelo ódio contra a mim, mas que ao chegar aonde vamos ao dormir ele estende sua mão na busca de perdão pelos atos inconseqüentes que o levaram a praticar tal discriminação. Esta pessoa ocupa uma posição de destaque, mas que não sabe onde está pisando pela vaidade que o consumiu, esquecendo que sua autoridade não lhe da o direito de pregar o anticristo na sua maneira de distinguir quem é quem nesta jornada. Não vou falar em nomes para que se preserve o direito e igualdade, e, se de mais uma chance de reparar este erro sem que promova outros que vão pesar muito na balança do destino. Estávamos nós dois, ele me estende sua mão e assim me chama para mais perto dele para que sejamos irmãos, que possamos somar e não dividir, que nunca esqueçamos que estamos a serviço do bem e que este bem é o amor incondicional. Eu espero que quando ele estiver na terra se lembre do que jurou lá em cima, acho muito difícil, se caso ele não seguir com o que promulgou a sua sentença será a excomunhão espiritual como reparação dos atos e feitos que o levaram a dois planos distintos, Salve Deus”. Adjunto Apurê – 29.09.2008</w:t>
      </w:r>
    </w:p>
    <w:p>
      <w:pPr>
        <w:pStyle w:val="Normal"/>
        <w:rPr>
          <w:rFonts w:eastAsia="Arial"/>
        </w:rPr>
      </w:pPr>
      <w:r>
        <w:rPr>
          <w:rFonts w:eastAsia="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09:00Z</dcterms:created>
  <dc:creator>Usuario</dc:creator>
  <dc:description/>
  <dc:language>en-US</dc:language>
  <cp:lastModifiedBy>Usuario</cp:lastModifiedBy>
  <dcterms:modified xsi:type="dcterms:W3CDTF">2008-09-29T13:25:00Z</dcterms:modified>
  <cp:revision>1</cp:revision>
  <dc:subject/>
  <dc:title>“</dc:title>
</cp:coreProperties>
</file>