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uma ausência sentida por todos os corações. Salve Deus! Fazia um bom tempo pelo calendário da terra que nossa Mãe estava ausente em uma missão especial. Eu sentia sua falta, mas sempre mantenho a esperança de reencontra-la. Hoje, descemos ao templo do amanhecer porque as vibrações e as interferências estão acontecendo com mais intensidade, fomos receber nossas bênçãos. Qual foi a minha surpresa! Tupinambá chegou com seu povo e com eles a nossa querida mãe também veio. Ela chegou e falou sobre sua missão, ela foi muito longe resolver alguns problemas, mas já estava de volta. Demorou muito aqui na terra para ela vir, meu Deus, como nós sentimos sua falta, a falta do seu amor. Agora ela estava aqui passando a mãos em nossas cabeças. Ela me chamou a razão pelas interferências que estão acontecendo principalmente com o mestre doutrinador que é seu filho nesta jornada. Falamos da nossa missão aqui neste templo e o que virá pela frente, falamos da nossa vida espiritual e material, falamos muito, como clarividente ela sabe o que cada um precisa neste caminho. Foi muito lindo, ela agradeceu e junto com Tupinambá subiram. Depois desta passagem eu vi uma grande mudança no templo mãe com o Trino Sumanã, ele vai ficar muito feliz com o que ela irá fazer de bom para agrada-lo nesta jornada. Mas é preciso abrir o velho coração arcado pela tempestade e aceitar as forças que chegarão para arrumar o destino traçado a milhares de anos neste planeta. Salve Deus Trino Sumanã, que Jesus jamais nos abandone neste circulo espiritual da nova era. Eis a sua casa, eis a sua missão, eis a sua morada, aqui está ela, deverá curar todos pelo amor incondicional”. Adjunto Apurê – 01.11.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21:29:00Z</dcterms:created>
  <dc:creator>Usuario</dc:creator>
  <dc:description/>
  <dc:language>en-US</dc:language>
  <cp:lastModifiedBy>Usuario</cp:lastModifiedBy>
  <dcterms:modified xsi:type="dcterms:W3CDTF">2008-11-01T21:59:00Z</dcterms:modified>
  <cp:revision>3</cp:revision>
  <dc:subject/>
  <dc:title>“</dc:title>
</cp:coreProperties>
</file>