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 metal usado como escudo só passa a funcionar quando seus átomos começam a vibrar, estrelas e outros amuletos. É preciso imantrar o metal para que ele vibre na intensidade das forças deste planeta em conjunção com as forças do astral espiritual. Quem desconhece a ciência etérica não calcula o poder de um talismã emanado”. Adjunto Apurê – 23.10.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03:00Z</dcterms:created>
  <dc:creator>Usuario</dc:creator>
  <dc:description/>
  <dc:language>en-US</dc:language>
  <cp:lastModifiedBy>Usuario</cp:lastModifiedBy>
  <dcterms:modified xsi:type="dcterms:W3CDTF">2008-10-23T16:12:00Z</dcterms:modified>
  <cp:revision>2</cp:revision>
  <dc:subject/>
  <dc:title>“</dc:title>
</cp:coreProperties>
</file>