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ESTAMOS EM UMA REALIDADE ESPIRITUAL</w:t>
      </w:r>
    </w:p>
    <w:p>
      <w:pPr>
        <w:pStyle w:val="Normal"/>
        <w:rPr/>
      </w:pPr>
      <w:r>
        <w:rPr/>
        <w:t>Salve Deus!</w:t>
      </w:r>
    </w:p>
    <w:p>
      <w:pPr>
        <w:pStyle w:val="Normal"/>
        <w:rPr/>
      </w:pPr>
      <w:r>
        <w:rPr/>
        <w:t>Tudo nos leva a uma compreensão de fatos que são narrados pelas vozes do infinito cosmo, eu vejo como somos pequenos nesta passagem de um estado emocional a outro, pela nossa vã compreensão da vida além morte, ou da morte além vida. Na sutileza de detalhes os nossos caminhos são ferramentas de trabalho, digo, nosso espírito recebeu este físico como instrumento de sua evolução, é como se fosse uma ferramenta de trabalho para que ele, o espírito, consiga realizar sua obra com muito amor e dedicação.</w:t>
      </w:r>
    </w:p>
    <w:p>
      <w:pPr>
        <w:pStyle w:val="Normal"/>
        <w:rPr/>
      </w:pPr>
      <w:r>
        <w:rPr/>
        <w:t xml:space="preserve">Constantemente deparamos com problemas ligados ao nosso ambiente, hora é físico e outras vezes espiritual, são duas funções distintas que se entrelaçam no anonimato da junção do dois seres, mas que um não vive sem o outro, e que um pode morrer e o outro também será levado junto. </w:t>
      </w:r>
    </w:p>
    <w:p>
      <w:pPr>
        <w:pStyle w:val="Normal"/>
        <w:rPr/>
      </w:pPr>
      <w:r>
        <w:rPr/>
        <w:t>Como nesta viagem desta noite, onde temos por obrigação aceitar as revelações espirituais como forma de cuidar do nosso outro lado que fica muitas vezes desprotegido, desguarnecido de cuidados especiais.</w:t>
      </w:r>
    </w:p>
    <w:p>
      <w:pPr>
        <w:pStyle w:val="Normal"/>
        <w:rPr/>
      </w:pPr>
      <w:r>
        <w:rPr/>
        <w:t>Eu estava muito atribulado com as mudanças de comportamento quando se sentou a minha frente uma linda médica, ela veio nesta missão de hoje me ajudar corrigir alguns problemas físicos, coisas do nosso caminho e que muitas vezes não notamos pela falta de dedicação com nós mesmos. Ela olhou pra mim da cabeça aos pés, me analisou espiritualmente e disse:</w:t>
      </w:r>
    </w:p>
    <w:p>
      <w:pPr>
        <w:pStyle w:val="Normal"/>
        <w:rPr/>
      </w:pPr>
      <w:r>
        <w:rPr/>
      </w:r>
    </w:p>
    <w:p>
      <w:pPr>
        <w:pStyle w:val="Normal"/>
        <w:rPr/>
      </w:pPr>
      <w:r>
        <w:rPr/>
        <w:t>_Você é cardíaco!</w:t>
      </w:r>
    </w:p>
    <w:p>
      <w:pPr>
        <w:pStyle w:val="Normal"/>
        <w:rPr/>
      </w:pPr>
      <w:r>
        <w:rPr/>
      </w:r>
    </w:p>
    <w:p>
      <w:pPr>
        <w:pStyle w:val="Normal"/>
        <w:rPr/>
      </w:pPr>
      <w:r>
        <w:rPr/>
        <w:t>Bom, naquele momento eu não levei nenhum impacto, porque estando longe do corpo físico estamos sujeito às leis espirituais, mas se esta notícia viesse da boca de um médico da terra, o susto seria maior, seria algo monstruoso, algo depressivo. Mas lá onde estávamos foi uma coisa natural, claro que partindo deste pressuposto clinico deverei seguir as recomendações dela e dos mentores que me pedem uma mudança de atividades, como Pai João de Enoque que me pediu para descansar mais, já sabendo que eu teria ou poderia vir a desenvolver este quadro clinico, Salve Deus.</w:t>
      </w:r>
    </w:p>
    <w:p>
      <w:pPr>
        <w:pStyle w:val="Normal"/>
        <w:rPr/>
      </w:pPr>
      <w:r>
        <w:rPr/>
        <w:t>Na realização espiritual longe do físico o diagnóstico é feito pela leitura espiritual do nosso eu interior, ali está tudo registrado tudo que iremos passar na terra, doenças, alegrias, tristezas, vida e morte. Sim, Deus nos dá a chance de termos uma vida condigna, mas nós muitas vezes preferimos entrar pela porta estreita da dor por não respeitar nosso padrão de evolução, não nos libertando do vicio e da autodestruição, temos o controle nas mãos e preferimos fazer justamente o oposto de sua responsabilidade.</w:t>
      </w:r>
    </w:p>
    <w:p>
      <w:pPr>
        <w:pStyle w:val="Normal"/>
        <w:rPr/>
      </w:pPr>
      <w:r>
        <w:rPr/>
        <w:t>Eu vim lá de cima com este diagnóstico clinico para ser resolvido aqui embaixo, aqui na terra, então deverei fazer alguns exames para que se corrija alguma disfunção física e faça o controle necessário se precavendo de algo mais sério.</w:t>
      </w:r>
    </w:p>
    <w:p>
      <w:pPr>
        <w:pStyle w:val="Normal"/>
        <w:rPr/>
      </w:pPr>
      <w:r>
        <w:rPr/>
        <w:t>Vejam, mestres, como é importante ter nas mãos esta missão, muitas vezes vivemos a vida sem saber o que nos espera ali adiante, então os mentores vêm com todo aquele amor e nos instruem a verdade, eles nos pedem muitas vezes para fazer uma consulta com um médico da terra porque eles sabem que teremos uma dificuldade a resgatar, um problema de ordem física que somente na terra poderá ser resolvido com exames clínicos e intervenção direta. Quanto ao espiritual eles mesmos resolvem, quando se trata de uma disfunção do desencontro dos dois pólos que um fica desequilibrado e o outro se perde pela ação de uma cobrança, ali é fácil de resolver, claro que demora um pouco, porque não é da noite para o dia que isso acontece, são milhares de anos atrás que aconteceu. Eles voltam lá naquela época do acontecido e vem tratando até chegar no presente momento de sua nova encarnação, tudo feito com doses homeopáticas, gota por gota, até que fique no padrão espiritual condizente a sua evolução.</w:t>
      </w:r>
    </w:p>
    <w:p>
      <w:pPr>
        <w:pStyle w:val="Normal"/>
        <w:rPr/>
      </w:pPr>
      <w:r>
        <w:rPr/>
      </w:r>
    </w:p>
    <w:p>
      <w:pPr>
        <w:pStyle w:val="Normal"/>
        <w:rPr/>
      </w:pPr>
      <w:r>
        <w:rPr/>
        <w:t>“</w:t>
      </w:r>
      <w:r>
        <w:rPr/>
        <w:t>... TRABALHAR NO AMANHECER É CONHECER A SI MESMO E VALORIZAR SUA VIDA DENTRO E FORA DO COTEXTO HUMANITÁRIO DAS GRANDES MISSÕES QUE SE APRESENTAM NO FECHAMENTO DE MAIS UM CICLO MILENAR”. SALVE DEUS! Apurê</w:t>
      </w:r>
    </w:p>
    <w:p>
      <w:pPr>
        <w:pStyle w:val="Normal"/>
        <w:rPr/>
      </w:pPr>
      <w:r>
        <w:rPr/>
      </w:r>
    </w:p>
    <w:p>
      <w:pPr>
        <w:pStyle w:val="Normal"/>
        <w:rPr/>
      </w:pPr>
      <w:r>
        <w:rPr/>
        <w:t>Recebendo este diagnóstico desta querida médica de cura, vou procurar em minha individualidade e personalidade seguir as recomendações prescritas dos nossos abnegados mentores de luz, porque basta estar vivo para morrer e basta morrer para renascer.</w:t>
      </w:r>
    </w:p>
    <w:p>
      <w:pPr>
        <w:pStyle w:val="Normal"/>
        <w:rPr/>
      </w:pPr>
      <w:r>
        <w:rPr/>
        <w:t>Viva sua vida e preserve sua identidade, saiba que somos uma pequena chama acesa por onde sopra o vento da despedida, se for uma brisa tudo bem, mas se for uma tempestade ela pode se apagar.</w:t>
      </w:r>
    </w:p>
    <w:p>
      <w:pPr>
        <w:pStyle w:val="Normal"/>
        <w:rPr/>
      </w:pPr>
      <w:r>
        <w:rPr/>
        <w:t>Desejo a todos os meus irmãos que se cuidem, porque somos a esperança de milhares de encarnados e desencarnados que precisam de nós, somos a última porta que liga dois planos distintos.</w:t>
      </w:r>
    </w:p>
    <w:p>
      <w:pPr>
        <w:pStyle w:val="Normal"/>
        <w:rPr/>
      </w:pPr>
      <w:r>
        <w:rPr/>
        <w:t>Salve Deus!</w:t>
      </w:r>
    </w:p>
    <w:p>
      <w:pPr>
        <w:pStyle w:val="Normal"/>
        <w:rPr/>
      </w:pPr>
      <w:r>
        <w:rPr/>
        <w:t>Adjunto Apurê</w:t>
      </w:r>
    </w:p>
    <w:p>
      <w:pPr>
        <w:pStyle w:val="Normal"/>
        <w:rPr/>
      </w:pPr>
      <w:r>
        <w:rPr/>
        <w:t>29.01.2008</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9T12:32:00Z</dcterms:created>
  <dc:creator>fernando</dc:creator>
  <dc:description/>
  <dc:language>en-US</dc:language>
  <cp:lastModifiedBy>fernando</cp:lastModifiedBy>
  <dcterms:modified xsi:type="dcterms:W3CDTF">2008-01-29T13:10:00Z</dcterms:modified>
  <cp:revision>1</cp:revision>
  <dc:subject/>
  <dc:title>ESTAMOS EM UMA REALIDADE ESPIRITUAL</dc:title>
</cp:coreProperties>
</file>