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S DO OUTRO MUNDO</w:t>
      </w:r>
    </w:p>
    <w:p>
      <w:pPr>
        <w:pStyle w:val="Normal"/>
        <w:rPr/>
      </w:pPr>
      <w:r>
        <w:rPr/>
        <w:t>Salve Deus!</w:t>
      </w:r>
    </w:p>
    <w:p>
      <w:pPr>
        <w:pStyle w:val="Normal"/>
        <w:rPr/>
      </w:pPr>
      <w:r>
        <w:rPr/>
        <w:t>Partimos do pressuposto que existam vidas em outros cantos do universo, em outros planetas e galáxias, e esquecemos que bem próximo de nós existem vidas que são esquecidas pela força de um poder que separara os campos vibracionais isolando nosso plano com os demais que existem em camadas relativas ao campo da evolução de cada ser.</w:t>
      </w:r>
    </w:p>
    <w:p>
      <w:pPr>
        <w:pStyle w:val="Normal"/>
        <w:rPr/>
      </w:pPr>
      <w:r>
        <w:rPr/>
        <w:t>Eu estava sentado, hoje, aqui em minha casa, era mais ou menos uma hora da tarde quando chegou aqui um espírito chorando, era um choro de emoção e alegria ao mesmo tempo. Eu não sabia quem era, me pegou desprevenido, só vi quando ele chegou e me envolveu no seu magnético. Eu comecei a chorar, em meus olhos as lágrimas desciam sem que eu desejasse isso, mas era algo muito forte, eu desviava meu pensamento e mesmo assim aquela presença me irradiava todo. Falei para minha esposa, tem gente aqui que está chorando muito.</w:t>
      </w:r>
    </w:p>
    <w:p>
      <w:pPr>
        <w:pStyle w:val="Normal"/>
        <w:rPr/>
      </w:pPr>
      <w:r>
        <w:rPr/>
        <w:t>Como hoje não deu para ir ao templo pelo frio gelado que estava fazendo, fomos levar minha filha ao aeroporto e na volta me deu uma vontade de ir visitar meu tio em Curitiba. Chegando lá eles estavam todos enrolados em cobertores, e eu senti que tudo aquilo que eu estava sentindo tinha uma ligação com eles, porque partia deles aquela sintonia. Começamos conversar e aí eles falaram que estavam no cemitério arrumando o túmulo da família, e não faz muito tempo que seu neto desencarnou, 23 anos de idade, aí eu comecei a ligar os fatos. Este tio não para de chorar a perda de seu ente querido, e justamente hoje ele foi mexer no túmulo e aí as coisas começaram a se desvendar. O espírito que chegou aqui foi do rapaz, porque a saudade é muito grande, até hoje este tio culpa Deus por ter matado seu neto. Ele me fez lembrar que no dia do enterro eu tinha falado para ele que quem tinha vindo buscar seu neto era a sua bisavó, sim, eu vi esta mulher de lenços brancos na cabeça, já de idade. Eles ficaram em dúvidas, mas agora, hoje, eles começam a acreditar em minhas palavras, porque eles foram a um centro espírita e lá o médium de incorporação também falou a mesma coisa. Eu fiquei assistindo a desventura que ele está passando, não lhe disse o que ele não quer ouvir, sim, porque todos sempre chegam com a mesma conversa, Deus quis assim, ele está muito bem onde está, ele virou um anjo, porque ele não aceita nada disso. Minha missão é de mostrar a verdade e não enganar ninguém com palavras. Muitas vezes tenho que ser duro na razão das palavras, para poder atingir um coração perpetuado em sua decisão de culpar alguém. Toda hora em que ele falava do seu neto as lágrimas desciam pela face, ele está prendendo seu neto nesta estrada da vida, ele não liberta e nem o neto liberta eles. Como é difícil a pessoa entender que a vida espiritual é um campo minado, cheio de mistérios, quem por ela caminha sabe do que falo. Não podemos dizer que todos que desencarnam viram santo, muitas vezes eles estão sofrendo e somente a quebra da sintonia e saudade faz com que os laços familiares se rompam.</w:t>
      </w:r>
    </w:p>
    <w:p>
      <w:pPr>
        <w:pStyle w:val="Normal"/>
        <w:rPr/>
      </w:pPr>
      <w:r>
        <w:rPr/>
        <w:t>Ficamos um tempo com eles emanando a luz de São Lázaro, para que eles possam compreender e aceitar esta separação, porque eles se dizem muito católicos e ainda rezam suas missas em ucraniano. Mas sempre buscaram em sua fé o mundo espiritual nos passes das benzedeiras.</w:t>
      </w:r>
    </w:p>
    <w:p>
      <w:pPr>
        <w:pStyle w:val="Normal"/>
        <w:rPr/>
      </w:pPr>
      <w:r>
        <w:rPr/>
        <w:t>Com a nossa presença naquele lar pudemos reconstituir um pouco a fé deles no supremo senhor de todos nós, mas ainda é cedo para dizer alguma coisa que vá mudar a sintonia e a saudade.</w:t>
      </w:r>
    </w:p>
    <w:p>
      <w:pPr>
        <w:pStyle w:val="Normal"/>
        <w:rPr/>
      </w:pPr>
      <w:r>
        <w:rPr/>
        <w:t>Vejam, assim é o mundo espiritual, as perdas são constantes, sempre alguém está perdendo algum ente querido, sei que a dor é irreparável e só quem passa por ela é que sabe dizer o quanto dói. Mas com certeza de fatos mais abrangentes nós podemos nos espiritualizar e descerrar as barreiras e chegar onde eles estão, levar paz e lenitivo como forma de amor e caridade.</w:t>
      </w:r>
    </w:p>
    <w:p>
      <w:pPr>
        <w:pStyle w:val="Normal"/>
        <w:rPr/>
      </w:pPr>
      <w:r>
        <w:rPr/>
        <w:t>Voltamos, hoje já é domingo, vamos ver se o tempo esquentar um pouco para descermos ao templo e manipular esta busca, fomos buscar e levar, porque todas as melodias do universo são para o encantamento dos compromissos que partem de uma missão especial, esta missão não é em comum, mas ela é à força do nosso Pai que nos projeta as luzes do céu na cura.</w:t>
      </w:r>
    </w:p>
    <w:p>
      <w:pPr>
        <w:pStyle w:val="Normal"/>
        <w:rPr/>
      </w:pPr>
      <w:r>
        <w:rPr/>
        <w:t>Somos cavaleiros e guias missionárias na busca constante de nossa riqueza, nossos irmãos menos esclarecidos que sofrem e nos fazem sofrer.</w:t>
      </w:r>
    </w:p>
    <w:p>
      <w:pPr>
        <w:pStyle w:val="Normal"/>
        <w:rPr/>
      </w:pPr>
      <w:r>
        <w:rPr/>
        <w:t>Salve Deus!</w:t>
      </w:r>
    </w:p>
    <w:p>
      <w:pPr>
        <w:pStyle w:val="Normal"/>
        <w:rPr/>
      </w:pPr>
      <w:r>
        <w:rPr/>
        <w:t>Adjunto Apurê</w:t>
      </w:r>
    </w:p>
    <w:p>
      <w:pPr>
        <w:pStyle w:val="Normal"/>
        <w:rPr/>
      </w:pPr>
      <w:r>
        <w:rPr/>
        <w:t>01.06.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2:45:00Z</dcterms:created>
  <dc:creator>Usuario</dc:creator>
  <dc:description/>
  <dc:language>en-US</dc:language>
  <cp:lastModifiedBy>Usuario</cp:lastModifiedBy>
  <dcterms:modified xsi:type="dcterms:W3CDTF">2008-06-01T03:18:00Z</dcterms:modified>
  <cp:revision>1</cp:revision>
  <dc:subject/>
  <dc:title>VISITAS DO OUTRO MUNDO</dc:title>
</cp:coreProperties>
</file>