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SSA VIDA É UMA GRANDE HISTÓRIA</w:t>
      </w:r>
    </w:p>
    <w:p>
      <w:pPr>
        <w:pStyle w:val="Normal"/>
        <w:rPr/>
      </w:pPr>
      <w:r>
        <w:rPr/>
        <w:t>Salve Deus!</w:t>
      </w:r>
    </w:p>
    <w:p>
      <w:pPr>
        <w:pStyle w:val="Normal"/>
        <w:rPr/>
      </w:pPr>
      <w:r>
        <w:rPr/>
        <w:t>Se cada um pudesse voltar ao seu inicio e rever as suas pegadas registradas neste planeta poderia começar a decifrar os enigmas que o trazem a cada reencarnação, uma diferente da outra.</w:t>
      </w:r>
    </w:p>
    <w:p>
      <w:pPr>
        <w:pStyle w:val="Normal"/>
        <w:rPr/>
      </w:pPr>
      <w:r>
        <w:rPr/>
        <w:t>Nesta noite, que frio, era um lugar solitário até pela própria natureza morta, onde só havia gelo por todos os lados, então é neste ponto que vou contar esta passagem.</w:t>
      </w:r>
    </w:p>
    <w:p>
      <w:pPr>
        <w:pStyle w:val="Normal"/>
        <w:rPr/>
      </w:pPr>
      <w:r>
        <w:rPr/>
        <w:t>Eram três irmãos, eu me via como o irmão do meio, eles viviam em uma pequena casinha no meio do nada, os três eram muito unidos, porque eles não tinham pai e nem mãe, eles haviam morrido quando eles ainda eram pequenos, em um acidente, foram pegos por uma avalanche.</w:t>
      </w:r>
    </w:p>
    <w:p>
      <w:pPr>
        <w:pStyle w:val="Normal"/>
        <w:rPr/>
      </w:pPr>
      <w:r>
        <w:rPr/>
        <w:t>Neste meio eles sobreviveram graças ao amor que eles tinham uns pelos outros, isso foi o que os salvou de serem engolidos pela ausência de adultos. Tudo ali era muito triste, eles brincavam durante o dia descendo pela neve, durante a noite eles se recolhiam para aquecer seus corpos frágeis e se proteger das feras famintas, lobos.</w:t>
      </w:r>
    </w:p>
    <w:p>
      <w:pPr>
        <w:pStyle w:val="Normal"/>
        <w:rPr/>
      </w:pPr>
      <w:r>
        <w:rPr/>
        <w:t>Conforme foi passando eles foram crescendo, viviam de pequenos animais, lebres, que caiam em suas armadilhas, isso é só o que eles comiam, não havia mais nada.</w:t>
      </w:r>
    </w:p>
    <w:p>
      <w:pPr>
        <w:pStyle w:val="Normal"/>
        <w:rPr/>
      </w:pPr>
      <w:r>
        <w:rPr/>
        <w:t>Eu pude me ver nesta roupagem, apesar de tudo eles ainda se mantinham vivos, porque dependiam da ligação de irmãos. Mas como sempre as coisas começam a se modificar, os desencontros da própria origem de cada um fala mais alto, o reencontro de espíritos com finalidade cármica e de cobranças entre eles mesmos.</w:t>
      </w:r>
    </w:p>
    <w:p>
      <w:pPr>
        <w:pStyle w:val="Normal"/>
        <w:rPr/>
      </w:pPr>
      <w:r>
        <w:rPr/>
        <w:t>Como eles entraram na fase mais adulta e a necessidade falava mais alta, houve por várias vezes uma interrupção neste quadro familiar com brigas, onde o mais velho entrou em uma difícil confusão mental. Neste dia ouve uma destas brigas, o irmão mais novo sofreu um feroz ataque tendo que sair correndo de sua casa a noite para poder não ser violentado pela estupidez do mais velho, o do meio tentava apaziguar esta confusão, mas o jovem que saiu passou a noite no relento. Só pudemos encontrar ele quando o dia amanheceu, foi que o vimos, ele estava deitado sob uma árvore, estava inerte, não estava morto, estava congelado pelo intenso frio. Corremos até ele, ele só resmungava, o mais velho tentou aquecer seus pés, ele já não respondia aos estímulos. Meu Deus! E vivi esta cena, eu me vi deitado ao lado dele, chamava por seu nome, beijava sua face como que pedindo perdão, e assim foi como tudo aconteceu. Ele morreu! O mais velho se desesperou tanto que saiu correndo e nunca mais o vi, eu recolhi o corpo do mais novo e coloquei enterrado sob a neve mais profunda para que ficasse longe dos predadores que rondam a noite.</w:t>
      </w:r>
    </w:p>
    <w:p>
      <w:pPr>
        <w:pStyle w:val="Normal"/>
        <w:rPr/>
      </w:pPr>
      <w:r>
        <w:rPr/>
        <w:t>Não sei mais o que aconteceu depois, sei que também fui embora daquele lugar, caminhei muito até sumir em uma tempestade de pensamentos ruins e outros bons, eu chorava quando lembrava dos irmãos que se foram e sorria quando me lembrava dos alegres momentos.</w:t>
      </w:r>
    </w:p>
    <w:p>
      <w:pPr>
        <w:pStyle w:val="Normal"/>
        <w:rPr/>
      </w:pPr>
      <w:r>
        <w:rPr/>
        <w:t>Sim, naquele momento tudo se apagou, a casinha ficou como um túmulo diante das circunstâncias que contou uma história, uma família, um reencontro.</w:t>
      </w:r>
    </w:p>
    <w:p>
      <w:pPr>
        <w:pStyle w:val="Normal"/>
        <w:rPr/>
      </w:pPr>
      <w:r>
        <w:rPr/>
        <w:t>Eu trouxe em minha memória todo este acervo por que Deus me concedeu esta oportunidade de contar os enredos da minha história, talvez como exemplo para que sejamos mais humanos e cordiais uns para com os outros e sempre ver naquela pessoa o seu irmão que ficou para trás, em algum lugar de sua existência haverá um ao qual mais de identifique.</w:t>
      </w:r>
    </w:p>
    <w:p>
      <w:pPr>
        <w:pStyle w:val="Normal"/>
        <w:rPr/>
      </w:pPr>
      <w:r>
        <w:rPr/>
        <w:t>Eu vejo e escuto aqui mestre brigando entre si, alguns entrando pelas vias de fato, indo resgatar pesadas origens espirituais de eras passadas, sem ver seu quadro espiritual, sem escutar os velhinhos que se preocupam em elucidar as fatalidades desta vida, sem dar tempo de criar uma cultura de amor e respeito, colocando tudo a perder, perdendo a única chance de perdoar e ser perdoado.</w:t>
      </w:r>
    </w:p>
    <w:p>
      <w:pPr>
        <w:pStyle w:val="Normal"/>
        <w:rPr/>
      </w:pPr>
      <w:r>
        <w:rPr/>
        <w:t>Veja, eu nunca disse que era santo, que eu era melhor que alguém nesta vida, eu sempre respeitei o destino que se projeta a minha frente como instrumento para lapidar o eu interior. Nunca fui para destruir, se eu não for para construir, então eu não vou interferir.</w:t>
      </w:r>
    </w:p>
    <w:p>
      <w:pPr>
        <w:pStyle w:val="Normal"/>
        <w:rPr/>
      </w:pPr>
      <w:r>
        <w:rPr/>
        <w:t>Eu assumi esta missão do amanhecer quando Tia Neiva viu meu quadro espiritual, minha remota ligação com os antepassados desta força absoluta. Eu era jovem, não entendia muito sobre o mundo espiritual. As coisas aconteciam naturalmente comigo, sem interferências, foi que então ela me colocou distante de todos para que eu pudesse aprender mais sobre mim mesmo, a minha clausura foi um passo importante para levar a frente projetos futuros, quais ela sempre vinha com seu grande amor e nos ensinava espiritualmente como uma mãe preocupada com os seus filhos. Ao ver meu quadro e a pedido de Pai seta Branca eu assumi a responsabilidade de fundar este templo aqui nesta região, coisa que ainda se mantém ligada ao coração. Muitos passaram por aqui e foram bem recebidos, mas o que eles não entendem é que sempre foram respeitados como irmãos, nunca foram ofendidos, acho que é por isso que eles se afastaram de mim, por eu não revidar os ataques grosseiros de ofensas particulares.</w:t>
      </w:r>
    </w:p>
    <w:p>
      <w:pPr>
        <w:pStyle w:val="Normal"/>
        <w:rPr/>
      </w:pPr>
      <w:r>
        <w:rPr/>
        <w:t>Mas ainda têm alguns que se mantém no propósito de me destruir, ainda continuam pregando o reajuste, indo de casa em casa, na minha própria família para dizer que o nosso templo não é mais nada, não é a casa de Pai Seta Branca. Meu Deus, eu acho que não consegui emanar o coração deste japonês, ele sorri pela frente, mas por trás desfere seus golpes com sua afiada adaga. Eu o perdôo, mas será que ele vai ter sossego quando se encontrar com os seus ais?</w:t>
      </w:r>
    </w:p>
    <w:p>
      <w:pPr>
        <w:pStyle w:val="Normal"/>
        <w:rPr/>
      </w:pPr>
      <w:r>
        <w:rPr/>
        <w:t>Por isso Pai Joaquim de Aruanda me disse para não reagir diante da tempestade mental, deixe que eles falem de você, porque a essência deste amanhecer ainda não entrou em sua corrente sanguínea. Você jamais deverá se igualar a ponto de perder sua reencarnação novamente. Ficar longe para não ser contaminado pelos costumes da terra, nunca matar a esperança de ninguém.</w:t>
      </w:r>
    </w:p>
    <w:p>
      <w:pPr>
        <w:pStyle w:val="Normal"/>
        <w:rPr/>
      </w:pPr>
      <w:r>
        <w:rPr/>
        <w:t>O amor tem que ser aquele que vem com a pureza da natureza, sem vícios, sem modificação, sem manipulação, simplesmente natural.</w:t>
      </w:r>
    </w:p>
    <w:p>
      <w:pPr>
        <w:pStyle w:val="Normal"/>
        <w:rPr/>
      </w:pPr>
      <w:r>
        <w:rPr/>
        <w:t>Vejam, uma árvore vive neste planeta desde o principio de sua criação, ela é mais antiga que a raça humana, foi criada por Deus, nela estão contidos a história deste planeta, uma vibração sensorial, ao tocar nela, ao abraçar ela, aqueles que tem sensibilidade e sentimentos de amor verdadeiro poderá sentir os efeitos curadores.</w:t>
      </w:r>
    </w:p>
    <w:p>
      <w:pPr>
        <w:pStyle w:val="Normal"/>
        <w:rPr/>
      </w:pPr>
      <w:r>
        <w:rPr/>
        <w:t>É mais ou menos assim que deveria ser com todos nós, os mais velhos sendo o esteio para os mais novos. Mas o que vemos, pessoas fazendo o contrario, indo na contra mão das forças, é ir à direção oposta.</w:t>
      </w:r>
    </w:p>
    <w:p>
      <w:pPr>
        <w:pStyle w:val="Normal"/>
        <w:rPr/>
      </w:pPr>
      <w:r>
        <w:rPr/>
        <w:t>Jesus e Pai Seta Branca criaram o templo íntimo com forma de agraciar a todos nesta jornada de ausência do amor incondicional, enquanto este amor fica enrustido no intimo ele está sofrendo uma reparação na sua forma de trazer a tona os segredos de uma vida. Por isso todos devem preocupar consigo mesmo e respeitar a mensagem do Mestre:</w:t>
      </w:r>
    </w:p>
    <w:p>
      <w:pPr>
        <w:pStyle w:val="Normal"/>
        <w:rPr/>
      </w:pPr>
      <w:r>
        <w:rPr/>
        <w:t>“</w:t>
      </w:r>
      <w:r>
        <w:rPr/>
        <w:t>Não se preocupar com o que entra pela boca, mas com o que sai por ela”.</w:t>
      </w:r>
    </w:p>
    <w:p>
      <w:pPr>
        <w:pStyle w:val="Normal"/>
        <w:rPr/>
      </w:pPr>
      <w:r>
        <w:rPr/>
        <w:t xml:space="preserve">Vamos olhar para dentro e nos ver como irmãos de toda terra. </w:t>
      </w:r>
    </w:p>
    <w:p>
      <w:pPr>
        <w:pStyle w:val="Normal"/>
        <w:rPr/>
      </w:pPr>
      <w:r>
        <w:rPr/>
        <w:t>Como é difícil, é mais fácil um camelo passar pelo fundo de uma agulha do que o homem perdoar as suas vitimas e os seus algozes do passado.</w:t>
      </w:r>
    </w:p>
    <w:p>
      <w:pPr>
        <w:pStyle w:val="Normal"/>
        <w:rPr/>
      </w:pPr>
      <w:r>
        <w:rPr/>
        <w:t>Salve Deus!</w:t>
      </w:r>
    </w:p>
    <w:p>
      <w:pPr>
        <w:pStyle w:val="Normal"/>
        <w:rPr/>
      </w:pPr>
      <w:r>
        <w:rPr/>
        <w:t>Adjunto Apurê</w:t>
      </w:r>
    </w:p>
    <w:p>
      <w:pPr>
        <w:pStyle w:val="Normal"/>
        <w:rPr/>
      </w:pPr>
      <w:r>
        <w:rPr/>
        <w:t>27.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28:00Z</dcterms:created>
  <dc:creator>Usuario</dc:creator>
  <dc:description/>
  <dc:language>en-US</dc:language>
  <cp:lastModifiedBy>Usuario</cp:lastModifiedBy>
  <dcterms:modified xsi:type="dcterms:W3CDTF">2008-10-27T12:40:00Z</dcterms:modified>
  <cp:revision>3</cp:revision>
  <dc:subject/>
  <dc:title>NOSSA VIDA É UMA GRANDE HISTÓRIA</dc:title>
</cp:coreProperties>
</file>