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INHA DE SABÁ CHEGOU RAPIDAMENTE</w:t>
      </w:r>
    </w:p>
    <w:p>
      <w:pPr>
        <w:pStyle w:val="Normal"/>
        <w:rPr/>
      </w:pPr>
      <w:r>
        <w:rPr/>
        <w:t>Salve Deus!</w:t>
      </w:r>
    </w:p>
    <w:p>
      <w:pPr>
        <w:pStyle w:val="Normal"/>
        <w:rPr/>
      </w:pPr>
      <w:r>
        <w:rPr/>
        <w:t>Estávamos terminando de fazer um lanche quando Rainha de Sabá chegou muito rápido e me pediu para descermos ao templo, eu estava sentindo um desanimo muito grande, parecia que estava sendo sugado não sei por quem e nem porque.</w:t>
      </w:r>
    </w:p>
    <w:p>
      <w:pPr>
        <w:pStyle w:val="Normal"/>
        <w:rPr/>
      </w:pPr>
      <w:r>
        <w:rPr/>
        <w:t>Como ela veio me pedir, rapidamente eu, minha ninfa e meu padrinho colocamos nossos uniformes e descemos para uma missão especial, porque era urgente e necessário.</w:t>
      </w:r>
    </w:p>
    <w:p>
      <w:pPr>
        <w:pStyle w:val="Normal"/>
        <w:rPr/>
      </w:pPr>
      <w:r>
        <w:rPr/>
        <w:t>Ao entrarmos no templo parecia tudo vazio, era inacreditável, parecia sem forças e sem assistência espiritual. Abrimos os trabalhos especiais nos tronos amarelos, onde fui trabalhar com minha ninfa e esposa, enquanto isso meu irmão ajanã defumava tudo. Os trabalhos foram se realizando, pesado pela natureza da urgência, mas dentro do principio de amor incondicional pela sua força de proteção. Cabocla Jurema chegou, ela abriu a missão para que outras forças pudessem descer, assim depois das passagens dos espíritos algozes que foram elevados para um mundo melhor, a espiritualidade começou a chegar, Rainha de Sabá, Salve Deus, ela veio fortalecer este trabalho para depois Koatay 108 tomar de conta e acertar o passo desta obra divina de Seta Branca nosso Pai.</w:t>
      </w:r>
    </w:p>
    <w:p>
      <w:pPr>
        <w:pStyle w:val="Normal"/>
        <w:rPr/>
      </w:pPr>
      <w:r>
        <w:rPr/>
        <w:t xml:space="preserve">Pela força que conduzimos neste sacerdócio, pela humildade deste pequeno templo de pau-a-pique nós não podemos descrever a grandeza de ter em nossas vidas uma força tão especial, o amor e o perdão. </w:t>
      </w:r>
    </w:p>
    <w:p>
      <w:pPr>
        <w:pStyle w:val="Normal"/>
        <w:rPr/>
      </w:pPr>
      <w:r>
        <w:rPr/>
        <w:t>Koatay 108 chegou e em breve palavras me chamou a razão do esclarecimento desta partida evangélica iniciática, me cobrou mais trabalhos para atender estes espíritos sofredores que estão vindo em minha direção, Meu Deus, eles estão vindo em busca da luz da cura e do respeito. Fiquei pensando em como atender esta longa fila que se formou em minhas costas, porque ela não para de crescer, são carentes do ensinamento do evangelho divino. Mas como eu assumi este compromisso com este caminho devo aprimorar meu coração para repartir o pão de cada dia na força decrescente de Simiromba nosso Pai.</w:t>
      </w:r>
    </w:p>
    <w:p>
      <w:pPr>
        <w:pStyle w:val="Normal"/>
        <w:rPr/>
      </w:pPr>
      <w:r>
        <w:rPr/>
        <w:t>Como me faz falta, sei que muitas vezes fico pedindo demais pela sintonia mental, porque minha boca está fechada, mas o coração não pode calar-se diante de tanta dor que este mundo está passando e irá passar mais e mais cada dia.</w:t>
      </w:r>
    </w:p>
    <w:p>
      <w:pPr>
        <w:pStyle w:val="Normal"/>
        <w:rPr/>
      </w:pPr>
      <w:r>
        <w:rPr/>
        <w:t>Eu não posso fazer mais do que meu corpo suporta, mas o espírito é livre para percorrer os caminhos na busca necessária das forças do astral e assim levar até os mais longínquos campos da desintegração o portal que somos portadores.</w:t>
      </w:r>
    </w:p>
    <w:p>
      <w:pPr>
        <w:pStyle w:val="Normal"/>
        <w:rPr/>
      </w:pPr>
      <w:r>
        <w:rPr/>
        <w:t>Assim sendo a corte está preparando sabiamente as presenças neste terceiro sétimo do meu quinto que na consciência imutável do ser ela cobra todos os efeitos, negativos ou positivos, para que sejamos firmes na hora de decidir entre o bem e o mau.</w:t>
      </w:r>
    </w:p>
    <w:p>
      <w:pPr>
        <w:pStyle w:val="Normal"/>
        <w:rPr/>
      </w:pPr>
      <w:r>
        <w:rPr/>
        <w:t>Koatay 108 Salve Deus, registrou a presença do meu padrinho e mestre ajanã, decididamente ele chegou em uma boa hora, onde o melhor remédio é a perpetuação desta doutrina no coração da humanidade beneficiando encarnados e desencarnados, pela simples formação da sintonia com o eu interior.</w:t>
      </w:r>
    </w:p>
    <w:p>
      <w:pPr>
        <w:pStyle w:val="Normal"/>
        <w:rPr/>
      </w:pPr>
      <w:r>
        <w:rPr/>
      </w:r>
    </w:p>
    <w:p>
      <w:pPr>
        <w:pStyle w:val="Normal"/>
        <w:rPr/>
      </w:pPr>
      <w:r>
        <w:rPr/>
        <w:t>“</w:t>
      </w:r>
      <w:r>
        <w:rPr/>
        <w:t>Meu filho, Salve Deus, nada tema, seja firme e trabalhe mais para amenizar estes espíritos doentes que estão vindo até você para buscar a cura prometida”. Koatay 108 - 04.09.2008.</w:t>
      </w:r>
    </w:p>
    <w:p>
      <w:pPr>
        <w:pStyle w:val="Normal"/>
        <w:rPr/>
      </w:pPr>
      <w:r>
        <w:rPr/>
      </w:r>
    </w:p>
    <w:p>
      <w:pPr>
        <w:pStyle w:val="Normal"/>
        <w:rPr/>
      </w:pPr>
      <w:r>
        <w:rPr/>
        <w:t>Tudo se normalizou, a terra girou e as horas foram se passando tão rápidas, quando vimos já estava chegando o momento das despedidas e ela, nossa querida mãe, despediu-se na luz de Nosso Senhor Jesus Cristo, em Seta Branca nosso Pai, subiu deixando mais um momento de saudades.</w:t>
      </w:r>
    </w:p>
    <w:p>
      <w:pPr>
        <w:pStyle w:val="Normal"/>
        <w:rPr/>
      </w:pPr>
      <w:r>
        <w:rPr/>
        <w:t>Salve Deus!</w:t>
      </w:r>
    </w:p>
    <w:p>
      <w:pPr>
        <w:pStyle w:val="Normal"/>
        <w:rPr/>
      </w:pPr>
      <w:r>
        <w:rPr/>
        <w:t>Adjunto Apurê</w:t>
      </w:r>
    </w:p>
    <w:p>
      <w:pPr>
        <w:pStyle w:val="Normal"/>
        <w:rPr/>
      </w:pPr>
      <w:r>
        <w:rPr/>
        <w:t>04.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1:54:00Z</dcterms:created>
  <dc:creator>Usuario</dc:creator>
  <dc:description/>
  <dc:language>en-US</dc:language>
  <cp:lastModifiedBy>Usuario</cp:lastModifiedBy>
  <dcterms:modified xsi:type="dcterms:W3CDTF">2008-09-05T02:20:00Z</dcterms:modified>
  <cp:revision>1</cp:revision>
  <dc:subject/>
  <dc:title>RAINHA DE SABÁ CHEGOU RAPIDAMENTE</dc:title>
</cp:coreProperties>
</file>