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COMEÇOU NÃO SE PODE PARAR</w:t>
      </w:r>
    </w:p>
    <w:p>
      <w:pPr>
        <w:pStyle w:val="Normal"/>
        <w:rPr/>
      </w:pPr>
      <w:r>
        <w:rPr/>
        <w:t>Salve Deus!</w:t>
      </w:r>
    </w:p>
    <w:p>
      <w:pPr>
        <w:pStyle w:val="Normal"/>
        <w:rPr/>
      </w:pPr>
      <w:r>
        <w:rPr/>
        <w:t>Estamos vivendo uma grande transição humana espiritual, começou em 1984 quando sentimos os primeiro impactos na nossa jornada e não vai parar, mesmo que tentem acabar com tudo que existe neste caminho, ou que façam tudo diferente ao que está prescrito nos grandes pergaminhos, o registro nos livros de ouro dos Himalaia.</w:t>
      </w:r>
    </w:p>
    <w:p>
      <w:pPr>
        <w:pStyle w:val="Normal"/>
        <w:rPr/>
      </w:pPr>
      <w:r>
        <w:rPr/>
        <w:t>Eu estava, vejam, estava, sentindo uma grande perturbação espiritual, uma vibração que não sabia de onde estava vindo, porque quem vibrava estava escondido a sete chaves, isso me trazia desconforto espiritual, era para matar qualquer um que não estivesse dentro dos princípios da sua evolução. A vibração que me refiro é humana, mental, fora de sua razão psíquica, ela não é do mundo espiritual, até porque quando se vem de fora, esta vibração tem suas modificações. A da terra, mental, ela é mais pesada e mais difícil de ser manipulada, ela arrasa, mata, destrói, ela não constrói nada de bom, porque ela vem mesclada pela inveja, pela prepotência e pela maldade do coração de quem vibra. Assim foi mais ou menos um ciclo, hoje, graças a Deus e ao mundo espiritual, a figura do homem que estava vibrando apareceu, acho que por um descuido dele vi perfeitamente seu rosto, uma grande dor, uma revolta e uma mágoa, porque ele acha que estou tomando seu lugar. Nada disso, eu estou fazendo a minha parte, bem ou mal, eu estou levando lenitivo aos menos afortunados pela ânsia de saber mais sobre a relação terra e espaço. Eu estava sofrendo muito com isso, estava interferindo na minha vida material, pessoal e espiritual, porque esta vibração era para me matar, mas o amor incondicional é superior a sua própria vontade, porque quando o espírito se torna dinâmico ele vai buscar seu astral nas fontes divinas de luzes do céu, ele não fica preso à sedimentação material que a própria terra consome degradando-se, apodrecendo.</w:t>
      </w:r>
    </w:p>
    <w:p>
      <w:pPr>
        <w:pStyle w:val="Normal"/>
        <w:rPr/>
      </w:pPr>
      <w:r>
        <w:rPr/>
        <w:t>Eu fiquei surpreso, não esperava dele isso, mas como tenho certeza de que de alguma forma ele vai saber a verdade, porque a terra da muitas voltas, tudo retorna, é como um eco que vai e volta, se você grita uma palavra ela lhe retorna o próprio som. Maldito... Maldito...Maldito...Maldito... Amor... Amor... Amor... Amor... Perdão... Perdão... Perdão... Perdão...</w:t>
      </w:r>
    </w:p>
    <w:p>
      <w:pPr>
        <w:pStyle w:val="Normal"/>
        <w:rPr/>
      </w:pPr>
      <w:r>
        <w:rPr/>
        <w:t>Veja, tudo depende de sua atração espiritual, fazendo seus deveres com assiduidade você recebe em dobro o bom comportamento de seu coração.</w:t>
      </w:r>
    </w:p>
    <w:p>
      <w:pPr>
        <w:pStyle w:val="Normal"/>
        <w:rPr/>
      </w:pPr>
      <w:r>
        <w:rPr/>
      </w:r>
    </w:p>
    <w:p>
      <w:pPr>
        <w:pStyle w:val="Normal"/>
        <w:rPr/>
      </w:pPr>
      <w:r>
        <w:rPr/>
        <w:t>_Meu irmão! Não vibre com tanto ódio! Não quero seu lugar, ele lhe pertence por direito, ele é o seu caminho, a sua vida e a sua morte, até que Deus não o chame de volta para sua origem, deverás combater o mal para que não sejas prejudicado quando subires de sua vida na terra. Falta pouco tempo, você sabe disso, não sou eu que vou lhe dizer o que deve ser feito, mas seu intimo deverá falar a sua verdade, como representante de uma força astral, seu comportamento deve ser moralmente acima de todos os seus irmãos, jamais pedir a morte e jamais diferenciar, excluir, degradar, tua missão é a mais nobre de todas, com ela crescerá como a rama selvagem ou descerá ao mais profundo calabouço da ignorância preso aos grilhões da falta de esclarecimento, juraste se compadecer destes pobres mortais, nunca trocar sua razão pela emoção dos outros que o jogam como joguetes de suas ilusões, teus próprios seguidores são os que vão erguer a tua cruz, na hora da morte eles não irão te salvar e não farão a corte de despedida, porque vagará sozinho até se encontrar consigo mesmo, refazer o mal que está fazendo.</w:t>
      </w:r>
    </w:p>
    <w:p>
      <w:pPr>
        <w:pStyle w:val="Normal"/>
        <w:rPr/>
      </w:pPr>
      <w:r>
        <w:rPr/>
        <w:t>Não desejo mal, mas desejo o bem de todos, para que a nossa missão seja coroada como verdadeiros discípulos de Jesus é preciso conhecer a si mesmo e ao seu próximo, ele pode ser sua vitima como seu algoz, os verdadeiros amigos podem estar bem longe e os inimigos mais próximos.</w:t>
      </w:r>
    </w:p>
    <w:p>
      <w:pPr>
        <w:pStyle w:val="Normal"/>
        <w:rPr/>
      </w:pPr>
      <w:r>
        <w:rPr/>
        <w:t>Salve Deus!</w:t>
      </w:r>
    </w:p>
    <w:p>
      <w:pPr>
        <w:pStyle w:val="Normal"/>
        <w:rPr/>
      </w:pPr>
      <w:r>
        <w:rPr/>
      </w:r>
    </w:p>
    <w:p>
      <w:pPr>
        <w:pStyle w:val="Normal"/>
        <w:rPr/>
      </w:pPr>
      <w:r>
        <w:rPr/>
        <w:t xml:space="preserve">Não visando lucro financeiro destas histórias eu vi que a razão de estar neste quadro espiritual é uma enorme bagagem de esclarecimentos que estão sendo passados de boca em boca, sim, porque Pai Seta Branca não quer ver nenhum filho preso na sua desvalorização, porque a nossa escola é intuitiva e nossa mente aberta para receber os bons fluidos, mas tudo dentro do amor incondicional. </w:t>
      </w:r>
    </w:p>
    <w:p>
      <w:pPr>
        <w:pStyle w:val="Normal"/>
        <w:rPr/>
      </w:pPr>
      <w:r>
        <w:rPr/>
        <w:t>Voltando a vibração, eu tenho muito medo desta forma de atingir ao próximo, esta vibração de alta ou baixa freqüência que tanto pode ser modulada, ela quando atinge o espaço etéreo se amplifica tanto que chega no vibrado com uma intensidade de uma bomba atômica, tal é a sua força de deslocamento e destruição, mesmo a pessoa parando de vibrar aquela energia fica estacionada em cima da cabeça e aos poucos ela vai tirando a paz de espírito, as doenças vão chegando, a dor flora, o ódio se concentra, meu Deus, é uma verdadeira máquina de matar. Então o vibrado começa a tomar rumos distantes de sua meta cármica, ele entra pela paranóia física e distorce o espírito na sua estrada, tudo se transforma, o que era bom passa a ser ruim. Ainda mais ruim quando esta vibração parte de iniciados, ela mil vezes mais forte e atuante, mesmo sabendo de sua responsabilidade ele não para de fazer o que está fazendo. Como é difícil um ser humano encarnado aceitar sua evolução, como é difícil ele amar ao seu próximo, ele ama quando tem interesses particulares naquela pessoa, depois ele descarta e sai dando o troco.</w:t>
      </w:r>
    </w:p>
    <w:p>
      <w:pPr>
        <w:pStyle w:val="Normal"/>
        <w:rPr/>
      </w:pPr>
      <w:r>
        <w:rPr/>
        <w:t>Mas, vejam; nós sempre acabamos encontrando o rastro de toda a descarga atmosférica, sempre vai haver um momento de descuido e é neste exato minuto que nossa visão encontra a origem de todo problema, basta estar em sintonia. Por isso sempre nossos mentores nos pedem, sintonia meu filho, sintonia com seus mentores, com Jesus.</w:t>
      </w:r>
    </w:p>
    <w:p>
      <w:pPr>
        <w:pStyle w:val="Normal"/>
        <w:rPr/>
      </w:pPr>
      <w:r>
        <w:rPr/>
        <w:t>A energia que estava me destruindo aos poucos já tem origem certa, eu sei de quem vem e sei quem é a pessoa, mas Salve Deus, minha missão é o meu sacerdócio, eu vim para este amanhecer com meu amor e minha dedicação, por mais que tentem me destruir, eu acredito no Pai, ele é Pai e nós somos todos os seus filhos, digo sempre, somos todos filhos do mesmo Pai.</w:t>
      </w:r>
    </w:p>
    <w:p>
      <w:pPr>
        <w:pStyle w:val="Normal"/>
        <w:rPr/>
      </w:pPr>
      <w:r>
        <w:rPr/>
        <w:t>Mas como dói, como machuca, perdi tudo, foram-se os anéis e meus dedos ainda continuam comigo, sinto o amor de Pai Seta Branca, de Koatay 108, Pai João de Enoque, Mãe Iara, sim... Todos lutando para evoluir e muitos lutando para destruir. Porque então não hasteamos a mesma bandeira, se somos missionários porque lutamos uns contra os outros, pela vaidade, pela ganância, pelo poder?</w:t>
      </w:r>
    </w:p>
    <w:p>
      <w:pPr>
        <w:pStyle w:val="Normal"/>
        <w:rPr/>
      </w:pPr>
      <w:r>
        <w:rPr/>
        <w:t>Vejam a vibração, não façam como todos fazem, vibram por tudo e por pouca coisa, perdoem, amem e sintam-se felizes, o caminho é para todos se realizarem, não é para destruir, mas sim, acreditar em uma vida melhor neste planeta chamado de terra, onde tudo é terra.</w:t>
      </w:r>
    </w:p>
    <w:p>
      <w:pPr>
        <w:pStyle w:val="Normal"/>
        <w:rPr/>
      </w:pPr>
      <w:r>
        <w:rPr/>
        <w:t>“</w:t>
      </w:r>
      <w:r>
        <w:rPr/>
        <w:t>... Orai e vigiai, se você está no caminho da luz, então pratique as coisas da luz, senão a sua divida será a maior de todas deste universo, porque é conhecedor das Leis e da razão, juraste seu compromisso espiritual, ou então entregue seu juramento e faça as coisas da escuridão, porque aqui é a doutrina do amanhecer, de Jesus, Divino e Amado Mestre”. Adjunto Apurê</w:t>
      </w:r>
    </w:p>
    <w:p>
      <w:pPr>
        <w:pStyle w:val="Normal"/>
        <w:rPr/>
      </w:pPr>
      <w:r>
        <w:rPr/>
      </w:r>
    </w:p>
    <w:p>
      <w:pPr>
        <w:pStyle w:val="Normal"/>
        <w:rPr/>
      </w:pPr>
      <w:r>
        <w:rPr/>
        <w:t>Salve Deus!</w:t>
      </w:r>
    </w:p>
    <w:p>
      <w:pPr>
        <w:pStyle w:val="Normal"/>
        <w:rPr/>
      </w:pPr>
      <w:r>
        <w:rPr/>
        <w:t>Adjunto Apurê</w:t>
      </w:r>
    </w:p>
    <w:p>
      <w:pPr>
        <w:pStyle w:val="Normal"/>
        <w:rPr/>
      </w:pPr>
      <w:r>
        <w:rPr/>
        <w:t>07.01.2008</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46:00Z</dcterms:created>
  <dc:creator>fernando</dc:creator>
  <dc:description/>
  <dc:language>en-US</dc:language>
  <cp:lastModifiedBy>fernando</cp:lastModifiedBy>
  <dcterms:modified xsi:type="dcterms:W3CDTF">2008-01-07T11:46:00Z</dcterms:modified>
  <cp:revision>3</cp:revision>
  <dc:subject/>
  <dc:title>O QUE COMEÇOU NÃO SE PODE PARAR</dc:title>
</cp:coreProperties>
</file>