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Conforme vamos avançando nas nossas missões nós vamos nos realizando nas conquistas mais sublimes e altaneiras. Nesta passagem eu fui acompanhar um mestre em sua longa viagem, uma preparação para os acontecimentos que estão por vir entre o céu e a terra. Este irmão mantém sua hierarquia na terra, mas agora ele deverá abrir sua porta espiritual, um começo de sua jornada ligada às esferas dos mundos invisíveis. Mas todo cuidado é pouco, as coisas nem sempre são como pensamos que sejam, o desligamento do físico causa uma cegueira momentânea e caso não se conheça a perfeição deste caminho ela poderá ser eternizada, deixando o espírito perdido. Fui com ele delineando as formas e possíveis causas, mas cada um deve ser consciente de suas ações e atitudes, porque lá não existe seqüência lógica cada um faz o seu próprio roteiro. Esta é a preparação dele na sua conduta missionária, acreditando ser mestre aqui deverá formar seu canal na sua representatividade perante as inteligências divinas que nos assistem e delegam os poderes que representamos em uma geração de homens cultos”. Adjunto Apurê – 14.08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57:00Z</dcterms:created>
  <dc:creator>Usuario</dc:creator>
  <dc:description/>
  <dc:language>en-US</dc:language>
  <cp:lastModifiedBy>Usuario</cp:lastModifiedBy>
  <dcterms:modified xsi:type="dcterms:W3CDTF">2008-08-14T13:10:00Z</dcterms:modified>
  <cp:revision>1</cp:revision>
  <dc:subject/>
  <dc:title>“</dc:title>
</cp:coreProperties>
</file>