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Me perguntam seu eu vejo as coisas... e eu respondo! Não é uma questão de ver ou ser vidente, mas sim de ter merecimento para saber a verdade. Sem merecimento não se abrem as portas do seu mundo interior”. Adjunto Apurê – 21.06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5:00:00Z</dcterms:created>
  <dc:creator>Usuario</dc:creator>
  <dc:description/>
  <dc:language>en-US</dc:language>
  <cp:lastModifiedBy>Usuario</cp:lastModifiedBy>
  <dcterms:modified xsi:type="dcterms:W3CDTF">2008-06-21T15:06:00Z</dcterms:modified>
  <cp:revision>1</cp:revision>
  <dc:subject/>
  <dc:title>“</dc:title>
</cp:coreProperties>
</file>