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cs="Arial"/>
          <w:color w:val="111111"/>
          <w:szCs w:val="18"/>
        </w:rPr>
        <w:t>“</w:t>
      </w:r>
      <w:r>
        <w:rPr>
          <w:rFonts w:cs="Arial"/>
          <w:color w:val="111111"/>
          <w:szCs w:val="18"/>
        </w:rPr>
        <w:t xml:space="preserve">... e assim a quizumba terminou. Fomos correndo ao templo, tudo parecia tão complicado, era uma mistura de ritos com pessoas e vultos. Não havia mais espaço entre a fé e a crendice, aquilo parecia não ter um meio termo, era pra ser devorado ou consumido, aquela gente parecia não ter a mesma sintonia e tudo veio pra cima de mim. Eu já não agüentava mais a desordem interior, minha cabeça parecia um turbilhão de formas indiscutíveis, a área mais atingida era a nunca pela pressão imposta que chegava a impedir a voz sair, foi quando ao chegarmos na nossa seara, depois de muito trabalho para colocar a ordem, o povo de Seta Branca chegou para amenizar o conflito e assim trazer a paz e a harmonia. Eles queriam que a confusão tomasse conta de tudo e de todos, muita gente envolvida, era o último recurso deles tentar desta maneira para desestabilizar nosso padrão espiritual. </w:t>
      </w:r>
      <w:r>
        <w:rPr>
          <w:rFonts w:cs="Arial"/>
          <w:color w:val="111111"/>
          <w:szCs w:val="18"/>
          <w:lang w:val="es-ES_tradnl"/>
        </w:rPr>
        <w:t xml:space="preserve">Simiromba, Mayante, Simiromba. </w:t>
      </w:r>
      <w:r>
        <w:rPr>
          <w:rFonts w:cs="Arial"/>
          <w:color w:val="111111"/>
          <w:szCs w:val="18"/>
        </w:rPr>
        <w:t>Foi nesta força que tudo desenrolou, favoreceu e desintegrou. Foi assim que Tupinambá chegou com todos os caboclos em suas linhas mater para nos acolher no seu manto sagrado e nos proteger, a desintegração de todo o mau”. Adjunto Apurê – 01.10.2008</w:t>
      </w:r>
    </w:p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3:21:00Z</dcterms:created>
  <dc:creator>Usuario</dc:creator>
  <dc:description/>
  <dc:language>en-US</dc:language>
  <cp:lastModifiedBy>Usuario</cp:lastModifiedBy>
  <dcterms:modified xsi:type="dcterms:W3CDTF">2008-10-01T23:22:00Z</dcterms:modified>
  <cp:revision>1</cp:revision>
  <dc:subject/>
  <dc:title>“</dc:title>
</cp:coreProperties>
</file>