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ÉDIUM DE EFEITO – PARTE TRES</w:t>
      </w:r>
    </w:p>
    <w:p>
      <w:pPr>
        <w:pStyle w:val="Normal"/>
        <w:rPr/>
      </w:pPr>
      <w:r>
        <w:rPr/>
        <w:t>Salve Deus!</w:t>
      </w:r>
    </w:p>
    <w:p>
      <w:pPr>
        <w:pStyle w:val="Normal"/>
        <w:rPr/>
      </w:pPr>
      <w:r>
        <w:rPr/>
        <w:t>Minha luta é diária, não tenho tempo de ficar parado no tempo, porque a dimensão espiritual não espera, ela cobra, e isso é o que as pessoas não entendem neste mundo.</w:t>
      </w:r>
    </w:p>
    <w:p>
      <w:pPr>
        <w:pStyle w:val="Normal"/>
        <w:rPr/>
      </w:pPr>
      <w:r>
        <w:rPr/>
        <w:t>Fico preocupado com a falta de amor e luz nos corações, muita gente está indo pelo lado contrário de sua evolução, porque mestres, para se ter uma boa relação com o invisível mundo esquecido é preciso ter coerência no andar e falar.</w:t>
      </w:r>
    </w:p>
    <w:p>
      <w:pPr>
        <w:pStyle w:val="Normal"/>
        <w:rPr/>
      </w:pPr>
      <w:r>
        <w:rPr/>
        <w:t>Como falei, ainda não consegui ir ao templo para despachar este irmão sofredor, porque foi muito séria sua atuação em meu físico, não me dando um segundo de força para poder doutrinar, sua atuação se deu em cima dos pulmões, nos brônquios, não dando chance de falar e pela falta de condições de manipular esta energia.</w:t>
      </w:r>
    </w:p>
    <w:p>
      <w:pPr>
        <w:pStyle w:val="Normal"/>
        <w:rPr/>
      </w:pPr>
      <w:r>
        <w:rPr/>
        <w:t>Este espírito não é um mau espírito, ele é um sofredor que estava querendo a luz da vela que acenderam dentro daquele lar que eu fui visitar, sim, a senhora é devota das almas, e quanto mais ela acende mais chegam para compor aquele quadro de dor.</w:t>
      </w:r>
    </w:p>
    <w:p>
      <w:pPr>
        <w:pStyle w:val="Normal"/>
        <w:rPr/>
      </w:pPr>
      <w:r>
        <w:rPr/>
        <w:t>Quando as pessoas desconhecem o principio do mundo espiritual fazem coisas pensando ser o correto, depois quando tudo dá errado elas se apavoram e partem em busca de algo que lhes digam a direção, são presas fáceis nas mãos dos charlatões que se apoderam através do medo e induzem a um comportamento de necessidade, um tipo de prisão sentimental, ela pensa que se sair dali pode sofrer as conseqüências.</w:t>
      </w:r>
    </w:p>
    <w:p>
      <w:pPr>
        <w:pStyle w:val="Normal"/>
        <w:rPr/>
      </w:pPr>
      <w:r>
        <w:rPr/>
        <w:t>Só que no meu caso é diferente, eu sofro as conseqüências de uma aproximação, quase morro, ainda tendo todo o esclarecimento espiritual ainda sobra alguns resquícios da vida espiritual em meus caminhos físicos. Tem muitos médiuns em potencial sofrendo das mesmas ações, só que no caso deles eles não descobriram a tempo um caminho de lucidez, por serem devotos de uma religião especifica, não aceitaram o reencontro consigo mesmo.</w:t>
      </w:r>
    </w:p>
    <w:p>
      <w:pPr>
        <w:pStyle w:val="Normal"/>
        <w:rPr/>
      </w:pPr>
      <w:r>
        <w:rPr/>
        <w:t>Vejam como é grave, como podemos nos perder pela falta de ensinamento, depois que veio esta doutrina pra terra, todos podem de uma vez por todas adquirir princípios de amor e respeito e se evoluir na base espiritual da nova era. Não defendo somente o amanhecer, mas todas as religiões que tem como base espiritual à reencarnação, os contatos, as ligações temporais, o sexto sentido, a intuição e principalmente, CORAGEM, LIBERDADE E CARIDADE.</w:t>
      </w:r>
    </w:p>
    <w:p>
      <w:pPr>
        <w:pStyle w:val="Normal"/>
        <w:rPr/>
      </w:pPr>
      <w:r>
        <w:rPr/>
        <w:t>Coragem de aceitar uma drástica mudança em seu coração, na sua família, no seu lar.</w:t>
      </w:r>
    </w:p>
    <w:p>
      <w:pPr>
        <w:pStyle w:val="Normal"/>
        <w:rPr/>
      </w:pPr>
      <w:r>
        <w:rPr/>
        <w:t>Liberdade de poder não ficar mais presos a dogmas do medo e da falta de luz no coração e nos olhos, liberdade de buscar conhecimento, de usar este para fins pacíficos e mudar sua couraça negativa para positiva.</w:t>
      </w:r>
    </w:p>
    <w:p>
      <w:pPr>
        <w:pStyle w:val="Normal"/>
        <w:rPr/>
      </w:pPr>
      <w:r>
        <w:rPr/>
        <w:t>Caridade de estar sabendo o que está fazendo, ajudando espíritos em trânsito na terra e nos céus, porque a maior caridade não é aquela que você faz aos outros, mas é a sua própria caridade, sua modificação, sua evolução.</w:t>
      </w:r>
    </w:p>
    <w:p>
      <w:pPr>
        <w:pStyle w:val="Normal"/>
        <w:rPr/>
      </w:pPr>
      <w:r>
        <w:rPr/>
        <w:t>Vejam quando se tem amor e conhecimento você se transforma e todos que estão a sua volta vão se transformar também. É como se fosse uma luz no meio da escuridão, todos querem chegar nela.</w:t>
      </w:r>
    </w:p>
    <w:p>
      <w:pPr>
        <w:pStyle w:val="Normal"/>
        <w:rPr/>
      </w:pPr>
      <w:r>
        <w:rPr/>
        <w:t>Eu fiquei bastante combalido pela ação deste meu irmão, mas não estou zangado em nada com ele, até porque ele é um espírito que sofreu muito com a sua doença, tuberculose, ele morreu assim, vitima de coisas que não dá para falar.</w:t>
      </w:r>
    </w:p>
    <w:p>
      <w:pPr>
        <w:pStyle w:val="Normal"/>
        <w:rPr/>
      </w:pPr>
      <w:r>
        <w:rPr/>
        <w:t>As boas vibrações de todos me foi possível me reerguer, estou de volta, um pouco fraco, mas, Graças a Deus, tenho muitos amigos por este mundo que pediram e muito a minha cura. Deus vos pague esta caridade! Viram como é feita a caridade espiritual, esta é a verdadeira caridade, sem interesses, somente pela prece mental espiritual, eu senti aqui as energias chegando, assim este espírito foi sendo afastado do meu corpo, ele estava grudado nas minhas costas, irradiando tudo o que ele passou em vida e agora na morte. Sejam sempre assim, mestres, o mundo precisa de uma chance para que todos mudem seus destinos enquanto é tempo, a terra não pode mais esperar que todos fiquem se olhando no espelho da vida, já foram preparados magos do evangelho de Jesus, abram seus livros e preguem os ensinamentos.</w:t>
      </w:r>
    </w:p>
    <w:p>
      <w:pPr>
        <w:pStyle w:val="Normal"/>
        <w:rPr/>
      </w:pPr>
      <w:r>
        <w:rPr/>
        <w:t>Coloquem em suas janelas um pano branco em sinal de reconhecimento, porque, um dia, ninguém terá tempo de ir aos lugares sagrados, eles virão atrás de onde estiverem às luzes do céu, e cada um de vós é portador desta boa notícia. Enquanto nos templos os trabalhos serão incessantes, não havendo nem tempo de doutrinar o espírito, feita a puxada e elevação, todos serão abençoados pela missão. Os que estiverem longe farão os seus trabalhos pela emissão do pensamento derramando as lágrimas em prol dos necessitados.</w:t>
      </w:r>
    </w:p>
    <w:p>
      <w:pPr>
        <w:pStyle w:val="Normal"/>
        <w:rPr/>
      </w:pPr>
      <w:r>
        <w:rPr/>
        <w:t>As filas estão muito grandes, mas as que ainda não se formaram, Salve Deus, que Deus tenha compaixão de todos nós, porque não haverá tempo pra nada.</w:t>
      </w:r>
    </w:p>
    <w:p>
      <w:pPr>
        <w:pStyle w:val="Normal"/>
        <w:rPr/>
      </w:pPr>
      <w:r>
        <w:rPr/>
        <w:t>Tenha uma boa noite, lembre-se, estamos todos nos reunindo nos planos luminosos recebendo muitas aulas de nossos mentores, principalmente de nossa Mãe Koatay 108, Tia Neiva.</w:t>
      </w:r>
    </w:p>
    <w:p>
      <w:pPr>
        <w:pStyle w:val="Normal"/>
        <w:rPr/>
      </w:pPr>
      <w:r>
        <w:rPr/>
      </w:r>
    </w:p>
    <w:p>
      <w:pPr>
        <w:pStyle w:val="Normal"/>
        <w:rPr/>
      </w:pPr>
      <w:r>
        <w:rPr/>
        <w:t>Salve Deus!</w:t>
      </w:r>
    </w:p>
    <w:p>
      <w:pPr>
        <w:pStyle w:val="Normal"/>
        <w:rPr/>
      </w:pPr>
      <w:r>
        <w:rPr/>
        <w:t>Adjunto Apurê</w:t>
      </w:r>
    </w:p>
    <w:p>
      <w:pPr>
        <w:pStyle w:val="Normal"/>
        <w:rPr/>
      </w:pPr>
      <w:r>
        <w:rPr/>
        <w:t>11.01.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0:58:00Z</dcterms:created>
  <dc:creator>fernando</dc:creator>
  <dc:description/>
  <dc:language>en-US</dc:language>
  <cp:lastModifiedBy>fernando</cp:lastModifiedBy>
  <dcterms:modified xsi:type="dcterms:W3CDTF">2008-01-16T01:36:00Z</dcterms:modified>
  <cp:revision>5</cp:revision>
  <dc:subject/>
  <dc:title>MÉDIUM DE EFEITO – PARTE DOIS</dc:title>
</cp:coreProperties>
</file>