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JOVEM CLARIVIDENTE</w:t>
      </w:r>
    </w:p>
    <w:p>
      <w:pPr>
        <w:pStyle w:val="Normal"/>
        <w:rPr/>
      </w:pPr>
      <w:r>
        <w:rPr/>
        <w:t>Salve Deus!</w:t>
      </w:r>
    </w:p>
    <w:p>
      <w:pPr>
        <w:pStyle w:val="Normal"/>
        <w:rPr/>
      </w:pPr>
      <w:r>
        <w:rPr/>
        <w:t>As missões nos planos espirituais são definidas conforme a grande transição que o mundo passa, cada período, cada momento é exigido uma presença que venha engrandecer o caminho da evolução.</w:t>
      </w:r>
    </w:p>
    <w:p>
      <w:pPr>
        <w:pStyle w:val="Normal"/>
        <w:rPr/>
      </w:pPr>
      <w:r>
        <w:rPr/>
        <w:t xml:space="preserve">Esta noite, Humahan, me levou até um mundo paralelo, onde as razões se encontram, fui em uma humilde morada conhecer uma jovem de uns 12 anos de idade que está sendo preparada para reencarnar na terra, ela já foi clarividente em uma época muito difícil, sofreu muito, mas os nagôs a protegeram para que nada acontecesse com sua linda missão. Ela, esta criança, veio em minha direção, eu não pude entrar em sua casa, porque são preparativos de grande precisão que não podem sofrer a influência da energia do encarnado. Eu e ninguém pode dizer quando será ou acontecerá esta reencarnação, pode ser daqui a um ou mil anos, não existe precisão entre as datas que fluem entre dois campos distintos, Salve Deus. </w:t>
      </w:r>
    </w:p>
    <w:p>
      <w:pPr>
        <w:pStyle w:val="Normal"/>
        <w:rPr/>
      </w:pPr>
      <w:r>
        <w:rPr/>
        <w:t>Conforme eu pude fazer várias perguntas a esta menina e suas respostas precisas de conformidade aos trabalhos dos grandes iniciados, é natural que exista esta preocupação na sua vinda, o céu não pode esperar que as entranhas da terra absorvam a doutrina e ela desapareça, restando somente cinzas do que foi deixada por nossa Mãe Clarividente, Tia Neiva.</w:t>
      </w:r>
    </w:p>
    <w:p>
      <w:pPr>
        <w:pStyle w:val="Normal"/>
        <w:rPr/>
      </w:pPr>
      <w:r>
        <w:rPr/>
        <w:t>Eu estava do lado de fora desta humilde mansão espiritual, Humahan estava ao meu lado direito, foi muito importante este contato, senti que Pai Seta Branca é um espírito altaneiro, ele não deixará que fiquemos sem os esclarecimentos da nova era, já que muitos reclamaram a presença do espírito consolador, mas devemos estar preparados para tudo que venha das alturas.</w:t>
      </w:r>
    </w:p>
    <w:p>
      <w:pPr>
        <w:pStyle w:val="Normal"/>
        <w:rPr/>
      </w:pPr>
      <w:r>
        <w:rPr/>
        <w:t>Nossa fé irá nos dizer a verdade, mas devemos antes de tudo não julgar ninguém, mas como cientistas estar conscientes de nossa missão, sem emoção, mas dentro da razão lógica e sem alardes deixar a natureza divina realizar os procedimentos precisos na hora certa.</w:t>
      </w:r>
    </w:p>
    <w:p>
      <w:pPr>
        <w:pStyle w:val="Normal"/>
        <w:rPr/>
      </w:pPr>
      <w:r>
        <w:rPr/>
        <w:t>Eu tinha não mão um bloco de folhas onde estavam anotadas várias perguntas que foram colocadas uma a uma para esta jovem, ela sem se encabular respondeu-as todas, dentro de uma autoridade jus a sua missão. Nesta humilde casa, que não pude entrar, porque nos mundos espirituais só podemos ir aonde somos convidados, senão, nós respeitamos as leis que regem cada caminho, ali estavam guardados os grandes segredos que chegarão na hora certa e no momento exato.</w:t>
      </w:r>
    </w:p>
    <w:p>
      <w:pPr>
        <w:pStyle w:val="Normal"/>
        <w:rPr/>
      </w:pPr>
      <w:r>
        <w:rPr/>
        <w:t xml:space="preserve">Conforme eu fazia as perguntas, mestre Humahan ao meu lado ficava observando tudo, foi muito importante esta passagem, mas espero que este dia não demore muito a acontecer, porque a terra e a missão precisam seguir conforme a decisão dos grandes mestres do universo. </w:t>
      </w:r>
    </w:p>
    <w:p>
      <w:pPr>
        <w:pStyle w:val="Normal"/>
        <w:rPr/>
      </w:pPr>
      <w:r>
        <w:rPr/>
        <w:t>Esta jovem era morena clara, cabelos pretos, vamos dizer mais clara um pouco que cor de cuia, olhos verdes e marcantes, com uma firmeza de propósito e conhecedora dos caminhos missionários.</w:t>
      </w:r>
    </w:p>
    <w:p>
      <w:pPr>
        <w:pStyle w:val="Normal"/>
        <w:rPr/>
      </w:pPr>
      <w:r>
        <w:rPr/>
        <w:t>Eu anotei neste bloco de folhas as suas respostas e as trouxe para o meu mundo racional, estou tentando traduzir, porque existe uma grande barreira que separa as dimensões e ao atravessar o portal muitas vezes os valores se perdem no esquecimento, muitas vezes eles vem à tona daqui alguns anos, por isso as pessoas dizem assim:</w:t>
      </w:r>
    </w:p>
    <w:p>
      <w:pPr>
        <w:pStyle w:val="Normal"/>
        <w:rPr/>
      </w:pPr>
      <w:r>
        <w:rPr/>
      </w:r>
    </w:p>
    <w:p>
      <w:pPr>
        <w:pStyle w:val="Normal"/>
        <w:rPr/>
      </w:pPr>
      <w:r>
        <w:rPr/>
        <w:t xml:space="preserve">_Eu já estive aqui, eu já passei por aqui, eu já cruzei com esta pessoa, só não se lembra onde, como e quando. </w:t>
      </w:r>
    </w:p>
    <w:p>
      <w:pPr>
        <w:pStyle w:val="Normal"/>
        <w:rPr/>
      </w:pPr>
      <w:r>
        <w:rPr/>
      </w:r>
    </w:p>
    <w:p>
      <w:pPr>
        <w:pStyle w:val="Normal"/>
        <w:rPr/>
      </w:pPr>
      <w:r>
        <w:rPr/>
        <w:t>Por isso não devemos julgar ninguém pelas nossas incompreensões, todos já caminham por mundos onde a razão física desconhece os enredos da história, horas chegarão em que a verdade será mostrada sem censura.</w:t>
      </w:r>
    </w:p>
    <w:p>
      <w:pPr>
        <w:pStyle w:val="Normal"/>
        <w:rPr/>
      </w:pPr>
      <w:r>
        <w:rPr/>
      </w:r>
    </w:p>
    <w:p>
      <w:pPr>
        <w:pStyle w:val="Normal"/>
        <w:rPr/>
      </w:pPr>
      <w:r>
        <w:rPr/>
        <w:t>Voltei, mestre Humahan me deixou aqui e seguiu. Eu fiquei daquele instante com esta grande realização, satisfeito em saber que estão tomando medidas necessárias ao bom desempenho doutrinário, Deus jamais iria esquecer desta luz que foi entregue na terra nas mãos de nossa Mãe Clarividente, ela sofreu muito para trazer todo o acervo missionário, agora uma nova geração virá com o propósito de seguir com a evolução e tradução dos pergaminhos.</w:t>
      </w:r>
    </w:p>
    <w:p>
      <w:pPr>
        <w:pStyle w:val="Normal"/>
        <w:rPr/>
      </w:pPr>
      <w:r>
        <w:rPr/>
        <w:t>Mestres e irmãos, Jesus e Pai Seta Branca estão seguindo com a missão e nós estamos indo juntos, um pouco mais atrás, mas indo pelo caminho da verdade e da vida, fomos preparados a milênios de anos atrás para a chegada deste momento, aquele que estiver emanado seguirá firme como uma rocha e sem medo de nada, sem medo de enfrentar o frio e a fome, sem medo da guerra e da discórdia, sem medo das doenças e das epidemias, porque Jesus irá prescrever nossos restos cármicos.</w:t>
      </w:r>
    </w:p>
    <w:p>
      <w:pPr>
        <w:pStyle w:val="Normal"/>
        <w:rPr/>
      </w:pPr>
      <w:r>
        <w:rPr/>
        <w:t>Sejam fortes espiritualmente!</w:t>
      </w:r>
    </w:p>
    <w:p>
      <w:pPr>
        <w:pStyle w:val="Normal"/>
        <w:rPr/>
      </w:pPr>
      <w:r>
        <w:rPr/>
        <w:t>Salve Deus!</w:t>
      </w:r>
    </w:p>
    <w:p>
      <w:pPr>
        <w:pStyle w:val="Normal"/>
        <w:rPr/>
      </w:pPr>
      <w:r>
        <w:rPr/>
        <w:t>Adjunto Apurê</w:t>
      </w:r>
    </w:p>
    <w:p>
      <w:pPr>
        <w:pStyle w:val="Normal"/>
        <w:rPr/>
      </w:pPr>
      <w:r>
        <w:rPr/>
        <w:t>21.08.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29:00Z</dcterms:created>
  <dc:creator>Usuario</dc:creator>
  <dc:description/>
  <dc:language>en-US</dc:language>
  <cp:lastModifiedBy>Usuario</cp:lastModifiedBy>
  <dcterms:modified xsi:type="dcterms:W3CDTF">2008-08-21T12:07:00Z</dcterms:modified>
  <cp:revision>2</cp:revision>
  <dc:subject/>
  <dc:title>UMA JOVEM CLARIVIDENTE</dc:title>
</cp:coreProperties>
</file>