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em toda luz é um farol. Esta madrugada, nós já estávamos deitados, quando uma imagem chegou aqui, parecia Mãe Iara, ela me dizia: vamos, vamos, temos que ir já. Eu fiquei em dúvidas de quem poderia ser, porque geralmente uma entidade de luz chega e faz a sua saudação costumeira para depois falar o porque da sua vinda. Fiquei olhando para ela, ela tinha luz em sua volta, mas aos poucos aquela luz foi desaparecendo, foi ficando escura, foi sendo engolida pela ausência de luz artificial. Aquilo sumiu, mas logo depois nas minhas costas perto da minha cabeça escutei um grunhido, parecia um som sendo tocado de trás pra frente, olhei para trás para ver quem era, nada, só senti um calafrio e uma reação no físico, uma dormência que começava a tomar conta de mim. Fechei meu corpo, cruzei minhas armas e não liguei, pedi proteção ao meu cavaleiro e entreguei nas mãos de Deus, o que é de Deus fica, o que não é que vá embora, rapidamente os sintomas sumiram e assim pude me deslocar até um ritual que estava acontecendo, havia um mestre ajanã príncipe maya incorporado no seu mentor, ao seu lado uma ninfa yuricy sol, fiquei em sua frente, ele me deu um passe e segui meu destino na missão que me foi confiada, Salve Deus”. Adjunto Apurê – 30.08.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3:22:00Z</dcterms:created>
  <dc:creator>Usuario</dc:creator>
  <dc:description/>
  <dc:language>en-US</dc:language>
  <cp:lastModifiedBy>Usuario</cp:lastModifiedBy>
  <dcterms:modified xsi:type="dcterms:W3CDTF">2008-08-30T13:46:00Z</dcterms:modified>
  <cp:revision>3</cp:revision>
  <dc:subject/>
  <dc:title>“</dc:title>
</cp:coreProperties>
</file>