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nesta viagem uma visão tumultuada, oferendas, despachos, inimigos em volta, foi dificil estabelecer um ponto de visão nitida, porque tudo era em meu nome, trabalhos que eram para mim, feitos com copos de bebidas em cima de pano vermelho, via-se muita pipoca e sei lá mais o que... Salve Deus. Então prevendo esta projeção negativa Pai Seta Branca se apresentou antes do acontecido retirando do meu caminho as mazélas orquestradas pelas doentias mãos humanas. Hoje de manhã tudo estava lá, o despacho feito e entregue na encruzilhada do portal do vale do amanhecer de Campo Largo, Paraná. Quem o fez tinha um propósito, quem o desmanchou nos elevou na escada evolutiva da vida”. Salve Deus – Adjunto Apurê – 13.0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2:16:00Z</dcterms:created>
  <dc:creator>fernando</dc:creator>
  <dc:description/>
  <dc:language>en-US</dc:language>
  <cp:lastModifiedBy>fernando</cp:lastModifiedBy>
  <dcterms:modified xsi:type="dcterms:W3CDTF">2008-02-13T12:39:00Z</dcterms:modified>
  <cp:revision>1</cp:revision>
  <dc:subject/>
  <dc:title>“</dc:title>
</cp:coreProperties>
</file>