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SGRAÇÃO</w:t>
      </w:r>
    </w:p>
    <w:p>
      <w:pPr>
        <w:pStyle w:val="Normal"/>
        <w:rPr/>
      </w:pPr>
      <w:r>
        <w:rPr/>
        <w:t>Salve Deus!</w:t>
      </w:r>
    </w:p>
    <w:p>
      <w:pPr>
        <w:pStyle w:val="Normal"/>
        <w:rPr/>
      </w:pPr>
      <w:r>
        <w:rPr/>
        <w:t>A cada dia e cada noite são de grande importância para mim, para meu eu interior, porque nesta jornada nos preparamos para as grandes cruzadas que se aproximam e nos impulsionam para a verdade plena, absoluta.</w:t>
      </w:r>
    </w:p>
    <w:p>
      <w:pPr>
        <w:pStyle w:val="Normal"/>
        <w:rPr/>
      </w:pPr>
      <w:r>
        <w:rPr/>
        <w:t xml:space="preserve">Esta noite nós fomos levados, eu e minha ninfa (esposa) a uma consagração, um ritual entre o céu e a terra, era um lugar bem longe na mitologia guardada a sete chaves. Como poderia descrever, uma vivência cristã, porque fizemos um juramento diante do grande sacerdote de Deus, e para isso todos os anos aqui na terra há as consagrações trazidas por Koatay 108, elas são o testemunho da nossa elevação espiritual, nossa aceitação diante do Cristo nosso salvador. </w:t>
      </w:r>
    </w:p>
    <w:p>
      <w:pPr>
        <w:pStyle w:val="Normal"/>
        <w:rPr/>
      </w:pPr>
      <w:r>
        <w:rPr/>
        <w:t>Mestres, esta é a única doutrina cristã que nos eleva em espírito a ter em nosso sol interior o sistema espiritual liberto, “Eu sou o caminho, a verdade e a vida”. É uma espécie de marca, somos marcados pelo fogo e pela água, somos diferentes em todo nosso ser.</w:t>
      </w:r>
    </w:p>
    <w:p>
      <w:pPr>
        <w:pStyle w:val="Normal"/>
        <w:rPr/>
      </w:pPr>
      <w:r>
        <w:rPr/>
        <w:t>Voltando a esta viagem, estávamos em lugar diferente, havia mais pessoas, mas elas eram daquela época, trouxeram, então, um cálice contendo vinho e colocaram sobre a mesa, um para cada um de nós, ao pegarmos aquele cálice elevamos acima de nossa mente e bebemos o vinho, não propriamente vinho, mas um suco de uva produzido retirado das parreiras do local. Este vinho era tão puro e delicioso que o chamavam de vinho de Cristo. Tomamos os dois, foi algo precioso, foi o nosso juramento sendo confirmado aqui o que na terra fazemos nos rituais de consagrações. “Assim na terra como no céu”.</w:t>
      </w:r>
    </w:p>
    <w:p>
      <w:pPr>
        <w:pStyle w:val="Normal"/>
        <w:rPr/>
      </w:pPr>
      <w:r>
        <w:rPr/>
        <w:t>Eu fiquei olhando em volta aquela simplicidade, tudo era tão bonito, não havia nada de resplendor, era tudo feito em pedra e madeira rústica, e me fez lembrar da mensagem do Ministro Apurê, “A luz não está no ouro e nem na prata, mas sim, na madeira corroída pelo cupim”, Salve Deus. Como esta mensagem vem de encontro a nós mesmos, porque ela nos revela os segredos da nossa existência, vemos o brilho do metal e esquecemos de iluminar nosso espírito.</w:t>
      </w:r>
    </w:p>
    <w:p>
      <w:pPr>
        <w:pStyle w:val="Normal"/>
        <w:rPr/>
      </w:pPr>
      <w:r>
        <w:rPr/>
        <w:t>Ficamos o tempo necessário para nos reconhecer nesta roupagem enigmática do destino espiritual para podermos iluminar este caminho tão pesado que é a encarnação do espírito em um corpo material, nos é dada a feliz oportunidade de mudar nosso comportamento, melhorar nosso padrão e nos preparar para os eventos que acontecem longe das amarras da terra, mas para isso é preciso tirar a terra que está presa no coração, ele fica pesado e nos deixa presos nos sentimentos mesquinhos. Libertar-se! Esta é a nossa meta na terra e nos planos de Deus, sim, porque o espírito não para, sossegado, enquanto não ver tudo o que deixou para trás sendo manipulado e organizado, as heranças deixadas nos túmulos.</w:t>
      </w:r>
    </w:p>
    <w:p>
      <w:pPr>
        <w:pStyle w:val="Normal"/>
        <w:rPr/>
      </w:pPr>
      <w:r>
        <w:rPr/>
        <w:t>Mestres, procurem participar mais das grandes jornadas que Pai Seta Branca nos ensina, ele sabe o que é bom para cada um de nós, juramos uma missão e ela só vai se concretizar a hora em que todos saberem assinar seu nome espiritual.</w:t>
      </w:r>
    </w:p>
    <w:p>
      <w:pPr>
        <w:pStyle w:val="Normal"/>
        <w:rPr/>
      </w:pPr>
      <w:r>
        <w:rPr/>
        <w:t>Há! Bendita hora que cheguei com minha pequena mala nos encantos do amanhecer, bendita hora que cruzei o destino que me haviam pedido, conhecendo aos poucos e procurando abrir mais o meu livro secreto, me tornando melhor, porque ainda somos físicos e estamos sujeitos as leis da terra, mas, pacificamente vamos libertando o mal que persiste escurecer nossos olhos e não deixar ver a luz que existe em nosso sol interior, nossa chama branca da vida.</w:t>
      </w:r>
    </w:p>
    <w:p>
      <w:pPr>
        <w:pStyle w:val="Normal"/>
        <w:rPr/>
      </w:pPr>
      <w:r>
        <w:rPr/>
        <w:t>Participe mais de sua doutrina, é ali que vai esclarecer o sentido da vida e da morte, compreender tudo que Deus nos reservou no dia em que tivéssemos esta feliz oportunidade de receber a centelha divina e cósmica, ter em nosso caminho o nosso juramento sendo confirmado na pira, “Senhor, Senhor, faze a minha preparação para que neste instante possa eu estar contigo”.</w:t>
      </w:r>
    </w:p>
    <w:p>
      <w:pPr>
        <w:pStyle w:val="Normal"/>
        <w:rPr/>
      </w:pPr>
      <w:r>
        <w:rPr/>
        <w:t>Lindo isso, não!</w:t>
      </w:r>
    </w:p>
    <w:p>
      <w:pPr>
        <w:pStyle w:val="Normal"/>
        <w:rPr/>
      </w:pPr>
      <w:r>
        <w:rPr/>
        <w:t>Com seu plexo aberto não se sente para tomar passe em lugar algum, porque você acendeu sua chama da vida, ali você está representando seu intimo mais puro que existe, caso precise, fique em pé, receba sua orientação e siga para seu sacerdócio. Não contente, encerre e vá tomar seu passe. Salve Deus.</w:t>
      </w:r>
    </w:p>
    <w:p>
      <w:pPr>
        <w:pStyle w:val="Normal"/>
        <w:rPr/>
      </w:pPr>
      <w:r>
        <w:rPr/>
        <w:t>Desejo que todos sejam muito felizes nesta seara de Simiromba de Deus, porque é mestre ensinando mestres, não chame a atenção de ninguém e não deixe que lhe chamem a atenção, todos tem seus instrutores que estarão sempre a seu dispor para os últimos retoques, para isso existem as aulas doutrinárias.</w:t>
      </w:r>
    </w:p>
    <w:p>
      <w:pPr>
        <w:pStyle w:val="Normal"/>
        <w:rPr/>
      </w:pPr>
      <w:r>
        <w:rPr/>
        <w:t>Salve Deus!</w:t>
      </w:r>
    </w:p>
    <w:p>
      <w:pPr>
        <w:pStyle w:val="Normal"/>
        <w:rPr/>
      </w:pPr>
      <w:r>
        <w:rPr/>
        <w:t>Adjunto Apurê</w:t>
      </w:r>
    </w:p>
    <w:p>
      <w:pPr>
        <w:pStyle w:val="Normal"/>
        <w:rPr/>
      </w:pPr>
      <w:r>
        <w:rPr/>
        <w:t>10.02.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11:56:00Z</dcterms:created>
  <dc:creator>fernando</dc:creator>
  <dc:description/>
  <dc:language>en-US</dc:language>
  <cp:lastModifiedBy>fernando</cp:lastModifiedBy>
  <dcterms:modified xsi:type="dcterms:W3CDTF">2008-02-10T12:50:00Z</dcterms:modified>
  <cp:revision>3</cp:revision>
  <dc:subject/>
  <dc:title>CONSGRAÇÃO</dc:title>
</cp:coreProperties>
</file>