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ÓS PODEMOS MUDAR O DESTINO</w:t>
      </w:r>
    </w:p>
    <w:p>
      <w:pPr>
        <w:pStyle w:val="Normal"/>
        <w:rPr/>
      </w:pPr>
      <w:r>
        <w:rPr/>
        <w:t>Salve Deus!</w:t>
      </w:r>
    </w:p>
    <w:p>
      <w:pPr>
        <w:pStyle w:val="Normal"/>
        <w:rPr/>
      </w:pPr>
      <w:r>
        <w:rPr/>
        <w:t>Eu vejo as pessoas correndo de um lado para outro, uns vão, outros vem, e assim a humanidade está indo, indo para caminhos predestinados a encontros e desencontros, porque nesta vida tudo tem sentido.</w:t>
      </w:r>
    </w:p>
    <w:p>
      <w:pPr>
        <w:pStyle w:val="Normal"/>
        <w:rPr/>
      </w:pPr>
      <w:r>
        <w:rPr/>
        <w:t>Na terra ainda há o jeitinho pra tudo, porque ainda temos o direito de escolher se vamos seguir ou voltar atrás, uma escolha que poderá mudar sua vida e seu destino. A nossa missão neste planeta é cumprir a risca o que juramos, acidentes, conquistas, alegrias e tristezas, vida e morte. Mas com os trabalhos de caridade tudo isso pode mudar o destino que vendo como você está agindo dar-lhe uma trégua para que recomponha sua vida e com mais uma chance para seguir com seus planos para o futuro.</w:t>
      </w:r>
    </w:p>
    <w:p>
      <w:pPr>
        <w:pStyle w:val="Normal"/>
        <w:rPr/>
      </w:pPr>
      <w:r>
        <w:rPr/>
        <w:t>Esta noite eu fui chamado:</w:t>
      </w:r>
    </w:p>
    <w:p>
      <w:pPr>
        <w:pStyle w:val="Normal"/>
        <w:rPr/>
      </w:pPr>
      <w:r>
        <w:rPr/>
        <w:t>_Fernando! Fernando! Fernando! Venha rápido, venha ver como ficou o carro do Irineu!</w:t>
      </w:r>
    </w:p>
    <w:p>
      <w:pPr>
        <w:pStyle w:val="Normal"/>
        <w:rPr/>
      </w:pPr>
      <w:r>
        <w:rPr/>
        <w:t>Eu o mais rápido possível corri para ver o acontecido.</w:t>
      </w:r>
    </w:p>
    <w:p>
      <w:pPr>
        <w:pStyle w:val="Normal"/>
        <w:rPr/>
      </w:pPr>
      <w:r>
        <w:rPr/>
        <w:t>_Veja! Veja como ficou, olhe!</w:t>
      </w:r>
    </w:p>
    <w:p>
      <w:pPr>
        <w:pStyle w:val="Normal"/>
        <w:rPr/>
      </w:pPr>
      <w:r>
        <w:rPr/>
        <w:t>A mulher estava em pânico, ela não sabia se chorava ou se gritava, se agradecia a Deus por estarem vivos ou se rebelava contra ele pela destruição do carro.</w:t>
      </w:r>
    </w:p>
    <w:p>
      <w:pPr>
        <w:pStyle w:val="Normal"/>
        <w:rPr/>
      </w:pPr>
      <w:r>
        <w:rPr/>
        <w:t>Eu olhei para o veículo, meu Deus, ele estava totalmente destruído, era só latas retorcidas, se tivesse alguém entro dele não haveria como sobreviver.</w:t>
      </w:r>
    </w:p>
    <w:p>
      <w:pPr>
        <w:pStyle w:val="Normal"/>
        <w:rPr/>
      </w:pPr>
      <w:r>
        <w:rPr/>
        <w:t>Mas, voltando um pouco antes do acidente, eu estava sentado em um posto de gasolina, estava olhando pela janela e vi uma camionete com uma família chegando, todos saíram do carro, foram fazer compras, ir ao toalete, almoçar. Eu fiquei olhando para aquela cena e em segundo eu vi este carro sendo abalroado por um ônibus que vinha em alta velocidade. Eu levei um susto, o ônibus parecia desgovernado e colidiu com a traseira daquele carro.</w:t>
      </w:r>
    </w:p>
    <w:p>
      <w:pPr>
        <w:pStyle w:val="Normal"/>
        <w:rPr/>
      </w:pPr>
      <w:r>
        <w:rPr/>
        <w:t>Engraçado que minutos antes deles saírem do carro chegou o frentista, um rapaz que não estava ali quando eles chegaram, pediu para ele colocar o carro em outro lugar, eles estavam limpando aquele estacionamento. Eu me lembro o nome da pessoa, Irineu, sim a mulher o chamava assim, gravei o nome dele de um jeito que marcou tanto, mas nem sei por qual motivo.</w:t>
      </w:r>
    </w:p>
    <w:p>
      <w:pPr>
        <w:pStyle w:val="Normal"/>
        <w:rPr/>
      </w:pPr>
      <w:r>
        <w:rPr/>
        <w:t>Ele levou o carro para o outro lado, perto da Br, e veio para dentro da lanchonete. Foi em questão de segundos, o ônibus que passava em alta velocidade acabou colidindo com a parte traseira arremessando ele por alguns metros, destruindo tudo, virou uma lata toda retorcida.</w:t>
      </w:r>
    </w:p>
    <w:p>
      <w:pPr>
        <w:pStyle w:val="Normal"/>
        <w:rPr/>
      </w:pPr>
      <w:r>
        <w:rPr/>
        <w:t>O impacto foi tão grande seguido de uma explosão, todos ficaram de boca aberta, chegando a estremecer o chão, a mulher saiu correndo, gritando. Meu carro! Meu carro! Irineu venha rápido!</w:t>
      </w:r>
    </w:p>
    <w:p>
      <w:pPr>
        <w:pStyle w:val="Normal"/>
        <w:rPr/>
      </w:pPr>
      <w:r>
        <w:rPr/>
        <w:t xml:space="preserve">Foi então que o susto foi passando e o desespero ficando para trás, a consciência foi sendo alertada e todos se olharam, todos vivos, meu Deus, estão todos vivos. </w:t>
      </w:r>
    </w:p>
    <w:p>
      <w:pPr>
        <w:pStyle w:val="Normal"/>
        <w:rPr/>
      </w:pPr>
      <w:r>
        <w:rPr/>
        <w:t>A voz que me chamou para ver este acidente veio através da ligação temporal, nossos amigos do invisível nos alertam dos complicados resgates cármicos, eles nos dão a premonição e desvendam os mistérios enigmáticos do caminho, por isso devemos sempre ouvir e respeitar os sinais do tempo.</w:t>
      </w:r>
    </w:p>
    <w:p>
      <w:pPr>
        <w:pStyle w:val="Normal"/>
        <w:rPr/>
      </w:pPr>
      <w:r>
        <w:rPr/>
        <w:t>Aquilo tudo era para ser uma grande tragédia, muitos mortos, nenhum sairia vivo, mas Deus sempre dá uma chance aos que o respeitam. Este homem, Irineu, tem muitos bônus espirituais, ele é uma pessoa boa e faz uma grande caridade as crianças, então pelo seu merecimento todos tiveram a mesma sorte de não se envolverem nesta armadilha do destino.</w:t>
      </w:r>
    </w:p>
    <w:p>
      <w:pPr>
        <w:pStyle w:val="Normal"/>
        <w:rPr/>
      </w:pPr>
      <w:r>
        <w:rPr/>
        <w:t>Vejam, esta premonição, viagem, é uma conseqüência do destino, eu não posso dizer para onde vou e nem se vou ficar, sigo conforme os motivos que se apresentam, eu não digo que vou estar em tal lugar, eu sigo com o vento da aruanda, ele me leva a prescrever o meu destino e daqueles que Deus me coloca a disposição. Não fico a pensar, imaginar, eu ligo o tempo com os fatos, as coisas do invisível com a realidade, o que vejo lá nem sempre é o que vivo aqui no momento, aqui eu vivo a minha vida, lá eu vivo a vida de uma forma diferente, como missionário dos planos de Deus. Aqui na terra também sou um missionário, ajudo aos encarnados, são poucos que podem estar junto fisicamente comigo, porque existe o envolvimento ectoplasmático, não gosto de ver ninguém sofrendo, então sofro junto, mas lá no reino encantado eu não tenho tanto envolvimento cármico, sou desprovido de certas funções biológicas, fico a mercê da minha estrada, vou, faço e volto.</w:t>
      </w:r>
    </w:p>
    <w:p>
      <w:pPr>
        <w:pStyle w:val="Normal"/>
        <w:rPr/>
      </w:pPr>
      <w:r>
        <w:rPr/>
        <w:t>Por isso nós podemos mudar nosso destino, sim, e como podemos mudar, com a força desta cabala, deste Oráculo em junção com as forças do sol e da lua, com a consciência cristã, onde todos já são adultos espiritualmente, com a força manipulada do fogo na mirra, todos podem mudar um quadro espiritual.</w:t>
      </w:r>
    </w:p>
    <w:p>
      <w:pPr>
        <w:pStyle w:val="Normal"/>
        <w:rPr/>
      </w:pPr>
      <w:r>
        <w:rPr/>
        <w:t>Muitos daqui mesmo, deste amanhecer já tiveram sua segunda chance, cada um tem em seu coração e sabe muito bem o que o destino tinha reservado. Com os trabalhos constantes e os bônus arrecadados com o suor do trabalho, puderam se livrar de algo imprevisto, algo que estava marcado a acontecer.</w:t>
      </w:r>
    </w:p>
    <w:p>
      <w:pPr>
        <w:pStyle w:val="Normal"/>
        <w:rPr/>
      </w:pPr>
      <w:r>
        <w:rPr/>
        <w:t>O homem do carro ficou inerte, não se mexeu do lugar, parecia que ele estava vendo aquele quadro espiritual acontecendo naquele instante, vendo sua família toda morta, ali, ele ficou pálido, suas pernas travaram, mesmo a mulher chamando ele, ele não conseguia. Eu olhava para ele, ali, uma estátua, com uma lata de bebida na mão e um pedaço de pão na outra, Salve Deus!</w:t>
      </w:r>
    </w:p>
    <w:p>
      <w:pPr>
        <w:pStyle w:val="Normal"/>
        <w:rPr/>
      </w:pPr>
      <w:r>
        <w:rPr/>
        <w:t>Voltei, cheguei trazendo esta recordação tão amarga, mas feliz por todos estarem vivos.</w:t>
      </w:r>
    </w:p>
    <w:p>
      <w:pPr>
        <w:pStyle w:val="Normal"/>
        <w:rPr/>
      </w:pPr>
      <w:r>
        <w:rPr/>
        <w:t>Mestres, sejam firmes em suas condutas, não se deixem levar por sentimentos de amargura, tomem cuidado com suas atitudes e ações, não chamem pelo destino que ele vem, porque vocês nem sabem o que virá junto.</w:t>
      </w:r>
    </w:p>
    <w:p>
      <w:pPr>
        <w:pStyle w:val="Normal"/>
        <w:rPr/>
      </w:pPr>
      <w:r>
        <w:rPr/>
        <w:t>Desejo um bom dia de trabalho e respeito, uns respeitando os outros, na dor, na alegria e na tristeza, porque muitas vezes a nossa dor é tão ínfima diante da do nosso vizinho, por menor que seja ela, para ele aquilo é o fim do mundo.</w:t>
      </w:r>
    </w:p>
    <w:p>
      <w:pPr>
        <w:pStyle w:val="Normal"/>
        <w:rPr/>
      </w:pPr>
      <w:r>
        <w:rPr/>
        <w:t>Salve Deus!</w:t>
      </w:r>
    </w:p>
    <w:p>
      <w:pPr>
        <w:pStyle w:val="Normal"/>
        <w:rPr/>
      </w:pPr>
      <w:r>
        <w:rPr/>
        <w:t>Adjunto Apurê</w:t>
      </w:r>
    </w:p>
    <w:p>
      <w:pPr>
        <w:pStyle w:val="Normal"/>
        <w:rPr/>
      </w:pPr>
      <w:r>
        <w:rPr/>
        <w:t>04.02.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2:02:00Z</dcterms:created>
  <dc:creator>fernando</dc:creator>
  <dc:description/>
  <dc:language>en-US</dc:language>
  <cp:lastModifiedBy>fernando</cp:lastModifiedBy>
  <dcterms:modified xsi:type="dcterms:W3CDTF">2008-02-04T12:50:00Z</dcterms:modified>
  <cp:revision>3</cp:revision>
  <dc:subject/>
  <dc:title>NÓS PODEMOS MUDAR O DESTINO</dc:title>
</cp:coreProperties>
</file>