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DO CUIDADO É POUCO</w:t>
      </w:r>
    </w:p>
    <w:p>
      <w:pPr>
        <w:pStyle w:val="Normal"/>
        <w:rPr/>
      </w:pPr>
      <w:r>
        <w:rPr/>
        <w:t>Salve Deus!</w:t>
      </w:r>
    </w:p>
    <w:p>
      <w:pPr>
        <w:pStyle w:val="Normal"/>
        <w:rPr/>
      </w:pPr>
      <w:r>
        <w:rPr/>
        <w:t>A missão espiritual é muito linda, encontramos mil e uma oportunidades de conhecer, aprender e compreender.</w:t>
      </w:r>
    </w:p>
    <w:p>
      <w:pPr>
        <w:pStyle w:val="Normal"/>
        <w:rPr/>
      </w:pPr>
      <w:r>
        <w:rPr/>
        <w:t>Muitas vezes as regras deste caminho nos impulsionam para além destino que provém as mais delicadas forças ou forças brutas que precisam ser manipuladas, filtradas a ponto de se tornarem cristalinas, eflúvios luminosos.</w:t>
      </w:r>
    </w:p>
    <w:p>
      <w:pPr>
        <w:pStyle w:val="Normal"/>
        <w:rPr/>
      </w:pPr>
      <w:r>
        <w:rPr/>
        <w:t>O conhecer é um fator primordial na estrutura do espírito e do físico, não é somente ser, mas se fazer conhecer pela sua própria busca incessante na arte da ciência esotérica.</w:t>
      </w:r>
    </w:p>
    <w:p>
      <w:pPr>
        <w:pStyle w:val="Normal"/>
        <w:rPr/>
      </w:pPr>
      <w:r>
        <w:rPr/>
        <w:t>Podemos assim compor este quadro de amor, o mundo espiritual está mais perto do que possa imaginar, eu nunca vi uma aproximação tão necessária quanto neste tempo de aberturas e fechamentos, de ciclos e até milênios. Nossos mentores espirituais trabalham incessantemente para preparar seus filhos, seus tutelados para entrarem pela porta do sensível sem medo do invisível, assim à radiação comumente empregada para suas manifestações está sendo como um remédio concentrado de influência realizadora até que chegue o dia do eldorado.</w:t>
      </w:r>
    </w:p>
    <w:p>
      <w:pPr>
        <w:pStyle w:val="Normal"/>
        <w:rPr/>
      </w:pPr>
      <w:r>
        <w:rPr/>
        <w:t>Esta noite eu estive em uma casa, uma velha casa de madeira, era bem antiga pela sua estrutura, esta casa servia de moradia para uma família de europeus que fugiram dos conflitos do seu país e buscavam a calma do nosso Brasil. Mas a sua tradição e pela falta de conhecimento espiritual eles ainda permaneciam na mesma idolatria religiosa, eles acendiam velas dentro de sua casa em frente a uma imagem de uma santinha em beneficio dos que ficaram na sua terra natal. Como lá o conflito da guerra estava exterminando com a população, muitas mortes, bomba, tiros, revolta geral daquela gente criou-se um canal espiritual entre aquele povo desencarnado e eles aqui. Aos poucos aqueles seres sofridos e desesperados foram chegando, porque no mundo espiritual não tem distância física, é como se abrisse uma porta e tudo se apresenta. Sei que a casa deles ficou como se fosse um cemitério, eram centenas deles que resolveram vir na direção da luz. Esta família ucraniana ficou sem saber o que fazer. As portas rangiam, as janelas batiam, o assoalho tremia, sim, a manifestação tomou um rumo incerto e o que era para ser um lar feliz foi aos poucos sofrendo um desgaste muito grande a ponto de alguns desta família perecerem. Que confusão se formou, foi então que não sei como um homem veio aqui me buscar para contar este enredo desta história. Fui com ele até esta casa, quando cheguei, meu Deus, aquilo parecia um inferno, gente morta por todos os lados, gente agonizando, gente sem braços e nem pernas, todos ainda ensangüentados como se ainda tivessem na guerra. Os gemidos de dor ecoavam por aquele lugar, eles falavam em suas línguas, mas nem precisava de tradutor para ver o que eles falavam, a dor era o sinal de provação.</w:t>
      </w:r>
    </w:p>
    <w:p>
      <w:pPr>
        <w:pStyle w:val="Normal"/>
        <w:rPr/>
      </w:pPr>
      <w:r>
        <w:rPr/>
        <w:t>Eu cheguei só até a porta de entrada, não me atrevi a entrar, tinham outras manifestação ali que não eram ligadas a esta missão, eram outros espíritos que estavam se aproveitando daquela situação. Quando eu consegui ver um deles que estava escondido num canto escuro, ele saiu gritando em minha direção, sai daqui, sai daqui, sai daqui. Imediatamente a porta da frente se fechou sem que eu tenha colocado a mão nela. Aquilo foi como uma barreira entre aquela entidade e a minha presença. Olhando rapidamente para dentro existia ali uma desconfortável cena horripilante, os homens deitados pelo chão e outros tentavam fazer-se como enfermeiros para amenizar aqueles espíritos.</w:t>
      </w:r>
    </w:p>
    <w:p>
      <w:pPr>
        <w:pStyle w:val="Normal"/>
        <w:rPr/>
      </w:pPr>
      <w:r>
        <w:rPr/>
        <w:t>Fiquei em uma grande indecisão, o que fazer, meu Deus, por aqueles que ali estavam, e ainda mais, a família que ainda vive aqui nesta casa, onde estão! Uma voz me disse, eles não moram mais aqui, ele se mudaram para outro local, mas ainda continuam fazendo suas preces e acendendo velas em beneficio desta gente, em pouco tempo lá também será um martírio para eles, vai se tornar como aqui.</w:t>
      </w:r>
    </w:p>
    <w:p>
      <w:pPr>
        <w:pStyle w:val="Normal"/>
        <w:rPr/>
      </w:pPr>
      <w:r>
        <w:rPr/>
        <w:t>Aquele espírito que tinha vindo em minha direção não parava de gritar, ele estava enfurecido comigo, porque eu estava atrapalhando, eu estava me metendo em algo perigoso. Somente muito trabalho no templo do amanhecer poderá amenizar esta infiltração, muito trabalho mesmo, aquele local se tornou instável dentro da configuração espiritual, virou uma enorme caverna.</w:t>
      </w:r>
    </w:p>
    <w:p>
      <w:pPr>
        <w:pStyle w:val="Normal"/>
        <w:rPr/>
      </w:pPr>
      <w:r>
        <w:rPr/>
        <w:t>Eu saí dali da frente para que aquele espírito parasse de gritar, fiquei, como se diz, na celebre porteira a espera de uma decisão do astral superior.</w:t>
      </w:r>
    </w:p>
    <w:p>
      <w:pPr>
        <w:pStyle w:val="Normal"/>
        <w:rPr/>
      </w:pPr>
      <w:r>
        <w:rPr/>
        <w:t>Por isso é muito bom colocar na mente que não estamos sozinhos neste mundo, aqui com a luz do sol é um paraíso em comparação ao lusco fusco em que vivem estes irmãozinhos perdidos pela dor e pelo medo.</w:t>
      </w:r>
    </w:p>
    <w:p>
      <w:pPr>
        <w:pStyle w:val="Normal"/>
        <w:rPr/>
      </w:pPr>
      <w:r>
        <w:rPr/>
        <w:t xml:space="preserve">Todos se dizem mestres, todos se dizem capacitados para auxiliar ao próximo, mas basta um cisco no olho para que se tornem cegos diante das provações e saiam para o combate corpo a corpo ou pela boca. Diz um provérbio do Mestre: “Devemos nos preocupar não o que entra pela boca, mas o que sai por ela”. </w:t>
      </w:r>
    </w:p>
    <w:p>
      <w:pPr>
        <w:pStyle w:val="Normal"/>
        <w:rPr/>
      </w:pPr>
      <w:r>
        <w:rPr/>
        <w:t>É muito fácil julgarmos aos outros, mas quando somos julgados nós não aceitamos, nos revoltamos, esquecemos que estamos pagando na mesma moeda. Eu sempre vejo aqui as reações dos meus irmãos, eles agridem com palavras e ações ao próximo, mas eu nunca vi ninguém aqui pedindo perdão pelo erro, deixam que caia no esquecimento, como se nada tivesse acontecido. Errado! Tudo está registrado nos grandes livros de ouro dos Himalaia.</w:t>
      </w:r>
    </w:p>
    <w:p>
      <w:pPr>
        <w:pStyle w:val="Normal"/>
        <w:rPr/>
      </w:pPr>
      <w:r>
        <w:rPr/>
        <w:t>Voltei ainda trazendo os efeitos desta passagem, minha esposa não dormiu a noite inteira sentindo a reação desta passagem, ela não conseguiu pregar os olhos, porque a energia se propaga pelo canal sensível da ligação entre dois seres distintos, o que eu sentia lá, aqui no físico eu sentia a mesma coisa. Como ela estava ao meu lado ela passou a sentir os efeitos desta força negativa, isso não a deixou relaxar sua mente e se entregar ao sono.</w:t>
      </w:r>
    </w:p>
    <w:p>
      <w:pPr>
        <w:pStyle w:val="Normal"/>
        <w:rPr/>
      </w:pPr>
      <w:r>
        <w:rPr/>
        <w:t>Vejam, mestres, tudo é uma lei distinta, somos missionários em toda hora, não só aqui na terra, mas nos círculos espirituais somos chamados pela nossa capacidade de ajudar a transição dos espíritos, afinal de contas, somos ou não somos espiritualistas.</w:t>
      </w:r>
    </w:p>
    <w:p>
      <w:pPr>
        <w:pStyle w:val="Normal"/>
        <w:rPr/>
      </w:pPr>
      <w:r>
        <w:rPr/>
        <w:t>Para ser um bom missionário é preciso compreender que todos são preparados dentro de um sacerdócio em que é regido pelo mundo espiritual, tem sempre os que duvidam disso e ficam jogando pedras no irmão, no amigo e no companheiro de trabalho, estes são os ossos duros de roer, eles levarão mais tempo para evoluírem, já que não acreditam que também podem se dedicar as grandes missões nos planos luminosos de nosso Mestre Jesus e Pai Seta Branca.</w:t>
      </w:r>
    </w:p>
    <w:p>
      <w:pPr>
        <w:pStyle w:val="Normal"/>
        <w:rPr/>
      </w:pPr>
      <w:r>
        <w:rPr/>
        <w:t>Por eles não verem e sentirem nada é que sempre serão umas barreiras ao comando superior, os mentores perdem muito tempo tentando conciliar as lições de casa com a vivência real dos fatos. Então com não há mais tempo hábil para isso eles ficam vagando próximo aos seus corpos sem serem chamados ao astral porque não acreditam que podem fazer isso ou muito mais que isso, porque Jesus já tinha nos dito: “... Eu vou para o meu Pai, mas em meu nome mandarei o Espírito Santo para vos ajudar...” e assim tudo se originou dentro da magia.</w:t>
      </w:r>
    </w:p>
    <w:p>
      <w:pPr>
        <w:pStyle w:val="Normal"/>
        <w:rPr/>
      </w:pPr>
      <w:r>
        <w:rPr/>
        <w:t>Quando um filho missionário deste amanhecer descrê em si mesmo e nos seus irmãos pelas árduas missões de ajuda, ele cria uma distância entre seu espírito e seu físico, o físico se torna bruto, anti-social, tudo pela ignorância de não aceitar os moldes da nova era, porque nós já temos uma vida paralela a esta que avança em direção ao terceiro milênio, é como se fosse uma segunda chance de viver no paraíso. Tudo pela transição que as forças cósmicas estão realizando neste planeta terra. Vamos então assim dizer, nós somos uma ração em extinção que começa uma nova oportunidade no campo vibracional etérico. Não que tudo vá acabar, a transição será tão sutil que quando todos verem já estarão lá sem dor e sem mágoas. Para isso Pai Seta Branca está trabalhando incessantemente para preparar tudo e a todos, é uma grande missão de amor pela humanidade, como comandante deste caminho ele recebeu as ordens de Jesus para fazer este trabalho. Mas não para somente aí, existem outros fatores, como a limpeza do planeta que os jaguares estão promovendo aqui. Aos poucos chega mais um e pega sua pequena vassoura e vai varrendo, digo, com seu sacerdócio ele vai tirando os entraves espirituais e desintegrando com sua chave magnética.</w:t>
      </w:r>
    </w:p>
    <w:p>
      <w:pPr>
        <w:pStyle w:val="Normal"/>
        <w:rPr/>
      </w:pPr>
      <w:r>
        <w:rPr/>
        <w:t>Assim é a nossa missão, assim todos devem se sentir, amor e compreensão pelo próximo, amar a Deus sobre todas as coisas a ao teu próximo como a ti mesmo.</w:t>
      </w:r>
    </w:p>
    <w:p>
      <w:pPr>
        <w:pStyle w:val="Normal"/>
        <w:rPr/>
      </w:pPr>
      <w:r>
        <w:rPr/>
        <w:t>Agora sobre esta família, no decorrer dos trabalhos espirituais tudo vai se realizando, já foi aberta a porta, vamos confiar nos mensageiros porque eles sabem como agir e onde levar todos que choram e sofrem pela dor da incompreensão.</w:t>
      </w:r>
    </w:p>
    <w:p>
      <w:pPr>
        <w:pStyle w:val="Normal"/>
        <w:rPr/>
      </w:pPr>
      <w:r>
        <w:rPr/>
      </w:r>
    </w:p>
    <w:p>
      <w:pPr>
        <w:pStyle w:val="Normal"/>
        <w:rPr/>
      </w:pPr>
      <w:r>
        <w:rPr/>
        <w:t>“</w:t>
      </w:r>
      <w:r>
        <w:rPr/>
        <w:t>... A maior dor que um ser pode ter é a sua própria incompreensão!”.</w:t>
      </w:r>
    </w:p>
    <w:p>
      <w:pPr>
        <w:pStyle w:val="Normal"/>
        <w:rPr/>
      </w:pPr>
      <w:r>
        <w:rPr/>
      </w:r>
    </w:p>
    <w:p>
      <w:pPr>
        <w:pStyle w:val="Normal"/>
        <w:rPr/>
      </w:pPr>
      <w:r>
        <w:rPr/>
        <w:t>Salve Deus!</w:t>
      </w:r>
    </w:p>
    <w:p>
      <w:pPr>
        <w:pStyle w:val="Normal"/>
        <w:rPr/>
      </w:pPr>
      <w:r>
        <w:rPr/>
        <w:t>Adjunto Apurê</w:t>
      </w:r>
    </w:p>
    <w:p>
      <w:pPr>
        <w:pStyle w:val="Normal"/>
        <w:rPr/>
      </w:pPr>
      <w:r>
        <w:rPr/>
        <w:t>05.08.2008</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1:43:00Z</dcterms:created>
  <dc:creator>Usuario</dc:creator>
  <dc:description/>
  <dc:language>en-US</dc:language>
  <cp:lastModifiedBy>Usuario</cp:lastModifiedBy>
  <dcterms:modified xsi:type="dcterms:W3CDTF">2008-08-05T13:01:00Z</dcterms:modified>
  <cp:revision>4</cp:revision>
  <dc:subject/>
  <dc:title>TODO CUIDADO É POUCO</dc:title>
</cp:coreProperties>
</file>