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ARRANJO ESPIRITUAL</w:t>
      </w:r>
    </w:p>
    <w:p>
      <w:pPr>
        <w:pStyle w:val="Normal"/>
        <w:rPr/>
      </w:pPr>
      <w:r>
        <w:rPr/>
        <w:t>Salve Deus!</w:t>
      </w:r>
    </w:p>
    <w:p>
      <w:pPr>
        <w:pStyle w:val="Normal"/>
        <w:rPr/>
      </w:pPr>
      <w:r>
        <w:rPr/>
        <w:t>Constantemente vemos o embate da morte sobre a vida, mas que do outro lado vemos os mesmos princípios acontecendo, as eternas despedidas dos que descem para seus reencontros.</w:t>
      </w:r>
    </w:p>
    <w:p>
      <w:pPr>
        <w:pStyle w:val="Normal"/>
        <w:rPr/>
      </w:pPr>
      <w:r>
        <w:rPr/>
        <w:t>Eu fui levado esta noite a um reencontro espiritual, uma pequena família que se desencontraram aqui na terra, mas que os laços de ligação ainda permanecem espiritualizados, Pai, Mãe e uma filha, os três, somente três, ninguém mais nesta intrínseca ligação. Vejam como a música abre as portas dos contatos externos, como uma linda canção pode deixar o espírito num transe e o ligar as suas remotas origens. Não falo destas novas músicas que deixam as pessoas vulgares, mas das eternas canções que dependendo da voz que emite ela produz um efeito muito elegante entre dois planos distintos, é como se fosse um mantra.</w:t>
      </w:r>
    </w:p>
    <w:p>
      <w:pPr>
        <w:pStyle w:val="Normal"/>
        <w:rPr/>
      </w:pPr>
      <w:r>
        <w:rPr/>
        <w:t>Eu cheguei neste plano, o mundo espiritual fez este arranjo, o reencontro desta família, o pai e a mãe desta moça tinham desencarnado, ele era o maior incentivador dela para o canto, ajudava-a a transpor seus obstáculos, a mãe assistia a tudo com um longo sorriso. Houve então a separação, ela ainda jovem ficou sozinha, mas não desistiu de perseguir seus sonhos, ela buscou e encontrou a porta da felicidade, se agarrou de unhas e dentes e aí está, feliz, mas carregando uma eterna lembrança que não os separam, aliás, os três estão presos nas rédeas do destino. A moça, cantora, foi levada durante seu sono para este lugar e lá junto com sues pais ela se agarrou neles, não queria mais deixa-los ir, e nem eles queriam deixa-la voltar, havia um perigo, havia algo suspenso no ar.</w:t>
      </w:r>
    </w:p>
    <w:p>
      <w:pPr>
        <w:pStyle w:val="Normal"/>
        <w:rPr/>
      </w:pPr>
      <w:r>
        <w:rPr/>
        <w:t>Foram muitos choros e risos de alegria, emoção, os três estavam tão grudados que pareciam unidos em espírito e em verdade, mas era preciso ajeitar esta situação, eles precisavam forças para romper este elo de ligação, era preciso, era necessário tudo isso que estava acontecendo.</w:t>
      </w:r>
    </w:p>
    <w:p>
      <w:pPr>
        <w:pStyle w:val="Normal"/>
        <w:rPr/>
      </w:pPr>
      <w:r>
        <w:rPr/>
        <w:t>Com calma o mundo espiritual foi envolvendo os três em uma espécie de âmbar, um lenitivo ao espírito acrisolado nas lembranças, e assim, depois de longa espera, os três se olharam nos olhos. Lágrimas desciam pela face, uma luz começou a crescer iluminando um pequeno palco da vida, mostrando a eles que foram vencidos os obstáculos e que nada mais restava fazer, porque já era hora da despedida. A jovem começou a cantar, uma linda canção, a primeira canção que ela recebeu de seu pai, aquilo me arrepiou inteiro, eu senti uma forte energia saindo deles, era o amor, era um mantra de despedida. Quanto mais ela cantava mais forte se tornava esta luz, seu pai, então, ele veio na mesma sintonia e assim os dois emitiam a felicidade, a mãe, uma eterna expectadora ficou ali, mas não sabia se chorava ou sorria, ela estava tão ansiosa que se entregou na magia presente. Aquela canção parecia que abria os corações apertados pelo tempo e pela falta de notícias, eram fagulhas que explodiam no etéreo plano, uma coisa de agradecer a Deus, uma força cristica.</w:t>
      </w:r>
    </w:p>
    <w:p>
      <w:pPr>
        <w:pStyle w:val="Normal"/>
        <w:rPr/>
      </w:pPr>
      <w:r>
        <w:rPr/>
        <w:t>Eu estava ali, testemunhando esta passagem, para poder registrar no meu pequeno livro as maravilhas que acontecem entre dois planos com a visão da realidade, a força geradora.</w:t>
      </w:r>
    </w:p>
    <w:p>
      <w:pPr>
        <w:pStyle w:val="Normal"/>
        <w:rPr/>
      </w:pPr>
      <w:r>
        <w:rPr/>
        <w:t>Aquela música se tornou um mantra, porque ela reuniu uma família de viajantes da última hora, elevou o principio e resgatou os laços de afinidade.</w:t>
      </w:r>
    </w:p>
    <w:p>
      <w:pPr>
        <w:pStyle w:val="Normal"/>
        <w:rPr/>
      </w:pPr>
      <w:r>
        <w:rPr/>
        <w:t>Fiquei ali por algum tempo, mas todos nós não podemos ficar muito longe do físico por tempo demasiado, para que não fique vulnerável e sofra a ação do desgaste, nossa ligação entre o físico e o espírito se dá pelas células que sem mantém vivas, caso demore elas vão morrendo aos poucos também, com isso surgem doenças degenerativas do organismo. Vejam, quando o espírito desencarna o corpo sofre a reação, ele apodrece, assim também se dá pelas constantes ausências do dono do corpo. O espírito envolve a matéria somente alguns milímetros abaixo da pele. Quando você se fere, ou toma uma injeção, desencadeia uma reação em dois corpos, todos os dois sentem os efeitos, porque há uma relação tempo e espaço. Agora quando já não se tem mais corpo e nem espírito, não há dor, nenhum sofre com o sentimento.</w:t>
      </w:r>
    </w:p>
    <w:p>
      <w:pPr>
        <w:pStyle w:val="Normal"/>
        <w:rPr/>
      </w:pPr>
      <w:r>
        <w:rPr/>
        <w:t>Há, aquela música, que benção de Deus, eu me sentia nas nuvens, não podia conter a minha emoção, mas minha hora tinha chegado, tinha que descer, então bruscamente me vi na força magnética da terra, tudo tão pesado, tão difícil, tão esquisito, mas nada podia me abater neste momento, eu estava emanado por aquela energia do amor. Este amor é bem diferente de todos que eu já vi, é um amor milenar, se fala muito em ódio, em cobrança milenar, mas este é diferente, este é uma coisa muito diferente de tudo que eu presenciei nesta minha pequena passagem por este planeta.</w:t>
      </w:r>
    </w:p>
    <w:p>
      <w:pPr>
        <w:pStyle w:val="Normal"/>
        <w:rPr/>
      </w:pPr>
      <w:r>
        <w:rPr/>
        <w:t>Eu não queria abrir meus olhos, eu queria estar lá, mas todos nós temos um compromisso com nossas juras transcendentais devemos seguir a risca nossa evolução.</w:t>
      </w:r>
    </w:p>
    <w:p>
      <w:pPr>
        <w:pStyle w:val="Normal"/>
        <w:rPr/>
      </w:pPr>
      <w:r>
        <w:rPr/>
        <w:t>Mestres, a vida é dura aqui neste plano físico, mas cumpram com amor todos os desígnios de suas metas cármicas, para que sejam perfeitos os contatos entre a terra e o céu, não chorem as lágrimas que caem e se perdem no solo arenoso, elas jamais voltarão, não desperdicem vossas energias com a vulgarização do corpo físico, seus espíritos precisam dos laços mais afetivos para suprir a força do desgaste emocional, lembre-se sempre, nós somos o que vemos no espelho da vida, ali ninguém esconde a sua verdade.</w:t>
      </w:r>
    </w:p>
    <w:p>
      <w:pPr>
        <w:pStyle w:val="Normal"/>
        <w:rPr/>
      </w:pPr>
      <w:r>
        <w:rPr/>
        <w:t>Hoje vou trabalhar com mais amor e garra, a energia me contagiou e me deu forças para superar meus ais, eu vi que tudo pode se transformar pela simples compreensão, se compreender, não dando valor a superstição e nem ao fanatismo, não se revoltando contra Deus e o mundo, porque todos têm a sua chance, aproveite-a bem, ela é curta e passa rápido, quando ver já se foi o tempo, o túnel vai se estreitando.</w:t>
      </w:r>
    </w:p>
    <w:p>
      <w:pPr>
        <w:pStyle w:val="Normal"/>
        <w:rPr/>
      </w:pPr>
      <w:r>
        <w:rPr/>
        <w:t>Nada como um dia atrás do outro!</w:t>
      </w:r>
    </w:p>
    <w:p>
      <w:pPr>
        <w:pStyle w:val="Normal"/>
        <w:rPr/>
      </w:pPr>
      <w:r>
        <w:rPr/>
        <w:t>Salve Deus!</w:t>
      </w:r>
    </w:p>
    <w:p>
      <w:pPr>
        <w:pStyle w:val="Normal"/>
        <w:rPr/>
      </w:pPr>
      <w:r>
        <w:rPr/>
        <w:t>Apesar de não ter nada eu tenho tudo, tudo que Deus me concedeu nesta fase de libertação, de conhecimento e reconhecimento, sou o que sou pela minha própria vontade de servir ao meu sacerdócio.</w:t>
      </w:r>
    </w:p>
    <w:p>
      <w:pPr>
        <w:pStyle w:val="Normal"/>
        <w:rPr/>
      </w:pPr>
      <w:r>
        <w:rPr/>
        <w:t>Salve Deus!</w:t>
      </w:r>
    </w:p>
    <w:p>
      <w:pPr>
        <w:pStyle w:val="Normal"/>
        <w:rPr/>
      </w:pPr>
      <w:r>
        <w:rPr/>
        <w:t>Adjunto Apurê</w:t>
      </w:r>
    </w:p>
    <w:p>
      <w:pPr>
        <w:pStyle w:val="Normal"/>
        <w:rPr/>
      </w:pPr>
      <w:r>
        <w:rPr/>
        <w:t>09.0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4:30:00Z</dcterms:created>
  <dc:creator>fernando</dc:creator>
  <dc:description/>
  <dc:language>en-US</dc:language>
  <cp:lastModifiedBy>fernando</cp:lastModifiedBy>
  <dcterms:modified xsi:type="dcterms:W3CDTF">2008-02-09T15:27:00Z</dcterms:modified>
  <cp:revision>3</cp:revision>
  <dc:subject/>
  <dc:title>UM ARRANJO ESPIRITUAL</dc:title>
</cp:coreProperties>
</file>