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COISA RUIM – parte dois</w:t>
      </w:r>
    </w:p>
    <w:p>
      <w:pPr>
        <w:pStyle w:val="Normal"/>
        <w:rPr/>
      </w:pPr>
      <w:r>
        <w:rPr/>
        <w:t>Salve Deus!</w:t>
      </w:r>
    </w:p>
    <w:p>
      <w:pPr>
        <w:pStyle w:val="Normal"/>
        <w:rPr/>
      </w:pPr>
      <w:r>
        <w:rPr/>
        <w:t>O dia amanheceu ainda estava meio aéreo pela falta de energia vital, parecia que tinha sido sugado até a última gota de força, mas eu precisava deste trabalho de hoje, foi uma grande realização, foi uma benção de Deus.</w:t>
      </w:r>
    </w:p>
    <w:p>
      <w:pPr>
        <w:pStyle w:val="Normal"/>
        <w:rPr/>
      </w:pPr>
      <w:r>
        <w:rPr/>
        <w:t>É aí que vemos quem são nossos verdadeiros amigos, o mundo espiritual desceu sob a égide do amor incondicional e veio suprir nossos reservatórios de energia sutil para rebater a perda da essência divina.</w:t>
      </w:r>
    </w:p>
    <w:p>
      <w:pPr>
        <w:pStyle w:val="Normal"/>
        <w:rPr/>
      </w:pPr>
      <w:r>
        <w:rPr/>
        <w:t>Neste dia de hoje em nossos trabalhos, como não temos uma obrigação de horário e nem escala, ficamos diretamente ligados ao astral superior. Aqui temos a ligação temporal com nossos mentores, temos algo em especial que nos traduz a sintonia de nossos corações.</w:t>
      </w:r>
    </w:p>
    <w:p>
      <w:pPr>
        <w:pStyle w:val="Normal"/>
        <w:rPr/>
      </w:pPr>
      <w:r>
        <w:rPr/>
        <w:t>Abrimos nossos trabalhos e fomos traduzindo a humildade com a experiência do grande mestre que na sua singularidade abre as portas do espiritual para que as forças cheguem e derramem os eflúvios luminosos nesta simples casa de Seta Branca nosso Pai.</w:t>
      </w:r>
    </w:p>
    <w:p>
      <w:pPr>
        <w:pStyle w:val="Normal"/>
        <w:rPr/>
      </w:pPr>
      <w:r>
        <w:rPr/>
        <w:t>Atendemos aos que estavam ali, uma muralha de presenças na via sagrada, todos em harmonia incondicional para nos ajudar nesta luta por um mundo melhor e também retirar de nosso convívio aquele ser que tentou de todas as formas me prejudicar.</w:t>
      </w:r>
    </w:p>
    <w:p>
      <w:pPr>
        <w:pStyle w:val="Normal"/>
        <w:rPr/>
      </w:pPr>
      <w:r>
        <w:rPr/>
        <w:t xml:space="preserve">Cacique Seta Branca desceu, Salve Deus, ele despiu-se de sua grande hierarquia e veio na sua humilde roupagem nos abençoar, como Pai ele sabe o que cada filho precisa dele, então vimos o Grande Simiromba de Deus na sua espiritualidade formar nosso aledá de forças distintas. Há, como é linda a sua presença, como este mundo espiritual sabe agir sem que se perca os valores espirituais. </w:t>
      </w:r>
    </w:p>
    <w:p>
      <w:pPr>
        <w:pStyle w:val="Normal"/>
        <w:rPr/>
      </w:pPr>
      <w:r>
        <w:rPr/>
        <w:t>Vejam, nada se perde, mas tudo se transforma, ele nos transformou, ele nos ergueu a Jesus, ele nos deu sua benção para que nosso sacerdócio seja importante para Deus e assim consigamos dar continuidade à evolução marcada pela sabedoria dos velhos indianos, dos velhos arcanos, sem desvincular de sua obrigação de caminhar a cada dia e a cada momento em direção ao firmamento.</w:t>
      </w:r>
    </w:p>
    <w:p>
      <w:pPr>
        <w:pStyle w:val="Normal"/>
        <w:rPr/>
      </w:pPr>
      <w:r>
        <w:rPr/>
        <w:t>Cacique Seta Branca!</w:t>
      </w:r>
    </w:p>
    <w:p>
      <w:pPr>
        <w:pStyle w:val="Normal"/>
        <w:rPr/>
      </w:pPr>
      <w:r>
        <w:rPr/>
        <w:t>Um Pai preocupado com o bom andamento de sua obra e vejam os ensinamentos que ele transmite sem sequer se afastar da meta principal que é a limpeza deste planeta para a vinda de Jesus, seu irmão espiritual. Para quem não acredita em si mesmo e perde sua fé, saiba que estamos cumprindo com uma missão especial, a limpeza que tanto foi dita e promulgada entre povos, mas que nunca aconteceu, só ficava no disque me disque.</w:t>
      </w:r>
    </w:p>
    <w:p>
      <w:pPr>
        <w:pStyle w:val="Normal"/>
        <w:rPr/>
      </w:pPr>
      <w:r>
        <w:rPr/>
        <w:t>Eu vi este dia como um grande farol que ilumina as noites escuras, vi que não precisamos nos afastar da missão para cumprir com a nossa obrigação de ensinar o evangelho redivivo. Basta acreditar em você mesmo.</w:t>
      </w:r>
    </w:p>
    <w:p>
      <w:pPr>
        <w:pStyle w:val="Normal"/>
        <w:rPr/>
      </w:pPr>
      <w:r>
        <w:rPr/>
        <w:t>Eu me lembro um dia quando estava tendo com Tia Neiva e falei sobre o Pai Seta Branca, ela me disse assim: “Meu filho, se você chamar pelo Pai ele vem”. Vejam que simplicidade, sem arrogância e sem desacreditar os outros, sem vaidade e sem dizer quem ele é, ele vem na sua bondade ajudar aos que necessitam de amor e paz. O Pai é amor, amor e amor, ele só pede uma coisa na sua linguagem universal, PAZ!</w:t>
      </w:r>
    </w:p>
    <w:p>
      <w:pPr>
        <w:pStyle w:val="Normal"/>
        <w:rPr/>
      </w:pPr>
      <w:r>
        <w:rPr/>
        <w:t xml:space="preserve">Como hoje, sem termos uma estrutura física especial ele desceu, como um simples guerreiro da paz formou seu canto na terra, e digo mais ainda, ele é uni presente, ele está em todos os corações. </w:t>
      </w:r>
    </w:p>
    <w:p>
      <w:pPr>
        <w:pStyle w:val="Normal"/>
        <w:rPr/>
      </w:pPr>
      <w:r>
        <w:rPr/>
        <w:t>Não adianta se esconder, não adianta praticar coisas negativas, porque estaremos enganando somente a nós mesmos, a mensagem é: “Seja honesto consigo mesmo”.</w:t>
      </w:r>
    </w:p>
    <w:p>
      <w:pPr>
        <w:pStyle w:val="Normal"/>
        <w:rPr/>
      </w:pPr>
      <w:r>
        <w:rPr/>
        <w:t>Na terra nós somos muito egoístas, só vemos o nosso lado, só queremos para nós as coisas boas, o ruim é sempre o nosso irmão, ele não presta, ele que pague seus erros. Mas talvez aquele irmão que você detesta é a sua ligação espiritual com seu passado, talvez ele seja o vinculo de sua evolução, ele veio ao seu caminho para testar se você conseguiu assimilar a verdade, são os testes de tudo que você conseguiu aprender.</w:t>
      </w:r>
    </w:p>
    <w:p>
      <w:pPr>
        <w:pStyle w:val="Normal"/>
        <w:rPr/>
      </w:pPr>
      <w:r>
        <w:rPr/>
        <w:t>Eu estava em honra e guarda neste trabalho, enquanto isso Cacique Seta Branca fazia o seu trabalho, eu nunca vi tanto amor, eu não posso desacreditar na missão do amanhecer, mesmo que ande por caminhos cheios de espinhos, mesmo que desça aos maiores abismos e suba as mais altas montanhas, ele sempre estará lá, seus olhos jamais deixarão de estarem comigo, Salve Deus!</w:t>
      </w:r>
    </w:p>
    <w:p>
      <w:pPr>
        <w:pStyle w:val="Normal"/>
        <w:rPr/>
      </w:pPr>
      <w:r>
        <w:rPr/>
        <w:t>Se você está desacreditado na sua missão, saiba que ele confia na sua jornada como um Pai que ama seu filho e fará de tudo para nunca sinta o frio da eternidade, para que nunca fique sem um cobertor para vos aquecer, ele é o sol que nos aquece espiritualmente, ele é a chama da vida, aquela minúscula fogueira que fica acesa na hora da partida, ele é o descortinar da visão mais feliz que um espírito possa ter na sua hora especial.</w:t>
      </w:r>
    </w:p>
    <w:p>
      <w:pPr>
        <w:pStyle w:val="Normal"/>
        <w:rPr/>
      </w:pPr>
      <w:r>
        <w:rPr/>
        <w:t>Aos poucos fui sendo reconduzido a minha missão, fui sendo abastecido pela força das amacês, mas ainda sentia os efeitos da transfusão, onde eu fui à cobaia para alimentar um espírito sagaz pelo ódio e pela cobrança. Ele foi sendo retirado de nosso sistema e assim terminamos nosso trabalho, Cacique Seta Branca agradeceu e subiu, todos foram sumindo, aquela grande muralha de mentores foram aos poucos desaparecendo em um nevoeiro.</w:t>
      </w:r>
    </w:p>
    <w:p>
      <w:pPr>
        <w:pStyle w:val="Normal"/>
        <w:rPr/>
      </w:pPr>
      <w:r>
        <w:rPr/>
        <w:t>Cheguei em casa, mas ainda estava cansado, era preciso deitar e me entregar ao mundo espiritual, falei pra minha esposa, vou deitar só um pouquinho, to precisando, mas este pouquinho que falei foram quase oito horas de um sono profundo, quando acordei estava novo de novo.</w:t>
      </w:r>
    </w:p>
    <w:p>
      <w:pPr>
        <w:pStyle w:val="Normal"/>
        <w:rPr/>
      </w:pPr>
      <w:r>
        <w:rPr/>
        <w:t>Nosso espírito precisa de energias espirituais para renovar suas células vitais, assim quando cada um se entrega ao seu eu interior nas longas viagens as suas origens espirituais ele volta abastecido pelas mais puras energias, é a renovação total, é uma benção poder acreditar em tudo que foi criado pelo nosso Pai Maior.</w:t>
      </w:r>
    </w:p>
    <w:p>
      <w:pPr>
        <w:pStyle w:val="Normal"/>
        <w:rPr/>
      </w:pPr>
      <w:r>
        <w:rPr/>
        <w:t>Somos e vivemos os três reinos de nossa natureza, Pai, Filho e Espírito Santo, a nossa natureza é estar na terra com nossos pés fincados no sistema cristico, assim promovemos a perfeita harmonia entre os homens, o sistema e Deus Pai Todo Poderoso.</w:t>
      </w:r>
    </w:p>
    <w:p>
      <w:pPr>
        <w:pStyle w:val="Normal"/>
        <w:rPr/>
      </w:pPr>
      <w:r>
        <w:rPr/>
        <w:t>Não entregue jamais suas forças, suas armas, sob hipótese alguma ninguém é dono de nada neste mundo, nós vivemos o que nos foi legado, não podemos jamais desvalorizar o próximo pensando estarmos corretos, porque ninguém pode dizer se ele está certo ou errado, o Pai ama muito mais os errados, porque são eles que precisam da luz para voltar para o caminho certo, não fique abatido, ele também vos ama, mas ele sabe que você já é seu filho do coração e nunca irá abandona-lo, então ele precisa conquistar os que estão chorando e gemendo pela falta de oportunidade de serem felizes.</w:t>
      </w:r>
    </w:p>
    <w:p>
      <w:pPr>
        <w:pStyle w:val="Normal"/>
        <w:rPr/>
      </w:pPr>
      <w:r>
        <w:rPr/>
        <w:t>Este é o nosso Pai, e nós somos seus filhos, somos missionários que apesar de cada um ter suas dificuldades, todos somos felizes.</w:t>
      </w:r>
    </w:p>
    <w:p>
      <w:pPr>
        <w:pStyle w:val="Normal"/>
        <w:rPr/>
      </w:pPr>
      <w:r>
        <w:rPr/>
        <w:t>Salve Deus!</w:t>
      </w:r>
    </w:p>
    <w:p>
      <w:pPr>
        <w:pStyle w:val="Normal"/>
        <w:rPr/>
      </w:pPr>
      <w:r>
        <w:rPr/>
        <w:t>Adjunto Apurê</w:t>
      </w:r>
    </w:p>
    <w:p>
      <w:pPr>
        <w:pStyle w:val="Normal"/>
        <w:rPr/>
      </w:pPr>
      <w:r>
        <w:rPr/>
        <w:t>18.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3:34:00Z</dcterms:created>
  <dc:creator>Usuario</dc:creator>
  <dc:description/>
  <dc:language>en-US</dc:language>
  <cp:lastModifiedBy>Usuario</cp:lastModifiedBy>
  <dcterms:modified xsi:type="dcterms:W3CDTF">2008-07-19T04:29:00Z</dcterms:modified>
  <cp:revision>5</cp:revision>
  <dc:subject/>
  <dc:title>QUE COISA RUIM</dc:title>
</cp:coreProperties>
</file>