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a psiquiatria moderna só entorpece o físico e não regula a atuação do espiritual. Tão bom seria quando a medicina da terra alcançasse a maior cura através dos princípios dos estímulos neurológicos da mediunidade não desenvolvida. Eu, hoje, quase caio quando chegou uma força negativa, sou doutrinador, mas sinto todas as modificações no etéreo plano, coisas que outros não sentem, mas que para mim é muito complicado resolver pela mediunidade aberta. Eu estava dentro do mercado, passei mal, quase incorporei a força negativa de tão forte que era, a única coisa que eu poderia fazer pedir ajuda ao mundo espiritual, me ajudem pelo amor de Deus. Não durou muito e o fone toca, era do outro lado da linha que estava o problema, um homem pedindo ajuda, ele é maçom e está com sérios problemas de ordem espiritual. Quando ele começou a falar parecia que tinham aberto um cemitério muito antigo, tempo ainda do antigo Egito, aquilo tudo veio junto com sua mentalização. Sim, quando uma pessoa pensa em alguém, forma-se um canal de comunicação etérea e por ali passam coisas que os homens desta terra não imaginam. Eu vi tudo aquilo, uma avalanche de coisas acrisoladas na cabeça deste homem, talvez por ele desconhecer o principio da estrutura de mundos em desenvolvimento. Eu sei o que vi e senti, só Jesus e Pai Seta Branca para colocar em ordem toda esta bagunça pelo desconhecimento mais profundo do sistema universal espiritual”. Adjunto Apurê – 04.07.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5:37:00Z</dcterms:created>
  <dc:creator>Usuario</dc:creator>
  <dc:description/>
  <dc:language>en-US</dc:language>
  <cp:lastModifiedBy>Usuario</cp:lastModifiedBy>
  <dcterms:modified xsi:type="dcterms:W3CDTF">2008-07-04T16:52:00Z</dcterms:modified>
  <cp:revision>2</cp:revision>
  <dc:subject/>
  <dc:title>“</dc:title>
</cp:coreProperties>
</file>