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r>
        <w:rPr/>
        <w:t>... Uma forte emoção tomava conta do meu coração, eu não sabia quem era, mas tinha mais alguém aqui bem juntinho de mim. Como naquele momento eu não estava na sintonia dos planos espirituais porque estava terminando um trabalho material não abri a minha individualidade. Passaram-se as horas, colocamos os colchões na sala e fomos deitar, tinha até me esquecido deste detalhe, quando olho para o lado dos pés apareceu um índio muito bonito. Ele estava projetando a cura em meu lar. Hoje pela manhã fomos realizar nossos trabalhos de pajé e qual foi minha surpresa, lá estava o índio, só que agora no aparelho transmitindo a cura para a abertura daquele trabalho especial. Ministro Ypuena Salve Deus! Seja bem-vindo! Salve Deus! Harmonizou nossos plexos e subiu dando passagem a Pai João de Enoque que veio atender a todos nós, crianças e adultos, seus eternos pacientes. Como é linda a grande realização nos mundos espiritual em conjunção com este planeta, tudo é tão simples e hieroglífico... tudo é... Deus”. Adjunto Apurê – 29.06.2008</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9T13:09:00Z</dcterms:created>
  <dc:creator>Usuario</dc:creator>
  <dc:description/>
  <dc:language>en-US</dc:language>
  <cp:lastModifiedBy>Usuario</cp:lastModifiedBy>
  <dcterms:modified xsi:type="dcterms:W3CDTF">2008-06-29T13:24:00Z</dcterms:modified>
  <cp:revision>1</cp:revision>
  <dc:subject/>
  <dc:title>“</dc:title>
</cp:coreProperties>
</file>