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as forças vão chegando, vão se aninhando no amor incondicional, fazendo a transformação magnética, sim, Mãe Iara chegou, ela chegou trazendo forças benditas de Jesus para nossa libertação. Toda vestida de branco com muita simplicidade e austeridade formou nosso canto, manipulou no destino e traduziu a mensagem do astral superior, há, Mãe Iara, quem me dera ser simples como vós e poder entrar em cada coração levando a mensagem bendita do sol e da lua, mas como encarnado ainda resido na minha força decrescente, olho e vejo, vejo que aqui estamos cumprindo o nosso papel de intermediários entre dois planos, luto com amor para vencer o mal, todo o mal que vem de longe e de perto, seguindo ao futuro, são lanças que se erguem, são espadas que brilham, seres que se convertem, melodias que se esvaem no doce sereno da madrugada e antes do sol nascer a tua infinita bondade se apresenta, a magia se realiza e tudo se renova, mãe gentil, bendita imaculada seja a tua força”. Salve Deus – Adjunto Apurê – 13.02.200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22:50:00Z</dcterms:created>
  <dc:creator>fernando</dc:creator>
  <dc:description/>
  <dc:language>en-US</dc:language>
  <cp:lastModifiedBy>fernando</cp:lastModifiedBy>
  <dcterms:modified xsi:type="dcterms:W3CDTF">2008-02-13T23:15:00Z</dcterms:modified>
  <cp:revision>1</cp:revision>
  <dc:subject/>
  <dc:title>“</dc:title>
</cp:coreProperties>
</file>