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REDITAR OU DESACREDITAR</w:t>
      </w:r>
    </w:p>
    <w:p>
      <w:pPr>
        <w:pStyle w:val="Normal"/>
        <w:rPr/>
      </w:pPr>
      <w:r>
        <w:rPr/>
        <w:t>Salve Deus!</w:t>
      </w:r>
    </w:p>
    <w:p>
      <w:pPr>
        <w:pStyle w:val="Normal"/>
        <w:rPr/>
      </w:pPr>
      <w:r>
        <w:rPr/>
        <w:t>No mundo espiritual existem várias facções de espíritos que são tratados como acredita em si mesmo e nas transformações necessárias a evolução, como no espiritualismo. Veja, se eu sou um médium e estou trabalhando dentro de uma ordem universal, como poderia, eu, estando aqui dentro desacreditar nas maravilhas deste caminho sem ao menos dar uma chance de me conhecer e desvendar os enigmas que me cercam. Seria uma ignorância mais radical ainda, seria preferível ficar onde estava do que dar um passo na direção do futuro e causar mais mal aos que acreditam.</w:t>
      </w:r>
    </w:p>
    <w:p>
      <w:pPr>
        <w:pStyle w:val="Normal"/>
        <w:rPr/>
      </w:pPr>
      <w:r>
        <w:rPr/>
        <w:t>Na vida espiritual é ser ou não ser, não existe nenhuma possibilidade do participante se acomodar no misticismo, até porque ele é dinâmico e não espera os atrasados enxergarem a luz.</w:t>
      </w:r>
    </w:p>
    <w:p>
      <w:pPr>
        <w:pStyle w:val="Normal"/>
        <w:rPr/>
      </w:pPr>
      <w:r>
        <w:rPr/>
        <w:t>Eu fico imaginando em minha pobre analogia espiritual, minha simplicidade no trato com o outro lado, quantas pessoas desacreditam nas palavras que escrevo, assim foi com grandes lideres que se propuseram a combater a falsa ideologia do nada existir além morte. Até nossa Mãe Clarividente foi altamente discriminada e ainda continuam desacreditando nela como espírito consolador da nova era, sim, porque quando se tem notícia que ela chegou em algum lugar todos já se levantam contra, tentando persuadir a não acreditarem. Como é triste para todos, tanto para o espírito encarnado que desacreditou, tanto para o mundo espiritual que se esforça para trazer as boas notícias de Deus.</w:t>
      </w:r>
    </w:p>
    <w:p>
      <w:pPr>
        <w:pStyle w:val="Normal"/>
        <w:rPr/>
      </w:pPr>
      <w:r>
        <w:rPr/>
        <w:t>Acreditar é para poucos, mas desacreditar é para todos que não confiam em si mesmo e ainda influenciam o próximo a fazer o mesmo. Claro que temos que ter cuidado com o que chega do mundo invisível, mas não a ponto de fechar as portas da evolução sem dar chance de uma explicação plausível dos fenômenos que estão acontecendo no limiar da consciência física e inconsciência espiritual. Devemos como cientistas ouvir, sentir e julgar, sim, julgar sem conhecer é um erro que está sendo cometido ultimamente nas esferas mais retraídas.</w:t>
      </w:r>
    </w:p>
    <w:p>
      <w:pPr>
        <w:pStyle w:val="Normal"/>
        <w:rPr/>
      </w:pPr>
      <w:r>
        <w:rPr/>
        <w:t>Eu vejo o mundo espiritual assim, um plano interligado ao nosso por uma cama sutil que separa os vínculos reais dos irreais, o concreto do surreal, mas assim como existe Deus na concepção dos humanos sem ao menos conhece-lo, como desacreditar que existam outras fontes de esperança.</w:t>
      </w:r>
    </w:p>
    <w:p>
      <w:pPr>
        <w:pStyle w:val="Normal"/>
        <w:rPr/>
      </w:pPr>
      <w:r>
        <w:rPr/>
        <w:t>É muito triste para nossos caminhos desacreditar em nós mesmos, quando desacreditamos em alguém estamos matando a vida sentimental que rodeia aquele ser e nós acabamos pagando uma parte deste acervo que é jogado em cima de nossos ombros.</w:t>
      </w:r>
    </w:p>
    <w:p>
      <w:pPr>
        <w:pStyle w:val="Normal"/>
        <w:rPr/>
      </w:pPr>
      <w:r>
        <w:rPr/>
        <w:t>Vejam, no caso de nossa Mãe Clarividente, quando ela vem aqui com seu grande amor tentar repassar um pouco de sua sabedoria para que possamos viver mais unidos na missão que ela nos confiou, muitos ainda ficam presos as suas rédeas, não são capazes de pelo menos ouvir e sentir o que ela deseja. Um dia vou contar o vinculo que nos une nesta jornada, mas por enquanto ainda somos uma pequena tribo desunida pelo irracional, um sempre querendo ser maior que o outro, isso é mais complicado do que ser um simples jaguar e viver as mudanças com respeito a sua própria constituição.</w:t>
      </w:r>
    </w:p>
    <w:p>
      <w:pPr>
        <w:pStyle w:val="Normal"/>
        <w:rPr/>
      </w:pPr>
      <w:r>
        <w:rPr/>
        <w:t>Mestres, irmãos, filhos do mesmo Pai! Salve Deus! Koatay 108 é a nossa mãe e ela não pode ficar ausente de nossos caminhos por muito tempo, como responsável por nós ela vê a todos como pequenos faróis que iluminam seus próprios ais.</w:t>
      </w:r>
    </w:p>
    <w:p>
      <w:pPr>
        <w:pStyle w:val="Normal"/>
        <w:rPr/>
      </w:pPr>
      <w:r>
        <w:rPr/>
        <w:t>Estamos passando por uma grande reviravolta interior, a grande peneira está aí para todos verem, vamos ver quem é quem nesta jornada, veremos quem tem amor mesmo, porque só vai superar aquele que acreditar em si mesmo e nas maravilhas do Espírito Santo.</w:t>
      </w:r>
    </w:p>
    <w:p>
      <w:pPr>
        <w:pStyle w:val="Normal"/>
        <w:rPr/>
      </w:pPr>
      <w:r>
        <w:rPr/>
        <w:t>Por Deus, como eu posso desacreditar nas bênçãos de uma Mãe que chega sutilmente e me acalenta em seu colo, passa a sua mão na minha cabeça, retira os males que ainda restam, me ensina, me orienta e me conduz. Eu a vejo chegando junto com a corte que ela trás junto, como um espírito poderia se passar por ela, quando ninguém consegue ver o outro lado isso poderia acontecer, mas vejam, é ela em espírito e em verdade.</w:t>
      </w:r>
    </w:p>
    <w:p>
      <w:pPr>
        <w:pStyle w:val="Normal"/>
        <w:rPr/>
      </w:pPr>
      <w:r>
        <w:rPr/>
        <w:t>Eu afirmo que desacreditar no mundo espiritual é viver sempre as velhas estradas. Se todos nós estamos aqui é para evoluir, conhecer e progredir, ou então viver pecando contra si mesmo. Seria preferível retornar e ficar despreparado do que avançar com dúvidas.</w:t>
      </w:r>
    </w:p>
    <w:p>
      <w:pPr>
        <w:pStyle w:val="Normal"/>
        <w:rPr/>
      </w:pPr>
      <w:r>
        <w:rPr/>
        <w:t>“</w:t>
      </w:r>
      <w:r>
        <w:rPr/>
        <w:t>... é preferível morrer sabendo ou viver sem saber”.</w:t>
      </w:r>
    </w:p>
    <w:p>
      <w:pPr>
        <w:pStyle w:val="Normal"/>
        <w:rPr/>
      </w:pPr>
      <w:r>
        <w:rPr/>
        <w:t>Esta é uma chave que todos devem desconhecer, sim, a ignorância da terra nos acompanhou até agora, e ainda acompanha muitos, porque quando Jesus veio para este plano denso ele nos forneceu esta chave, é por ela que nós mestres deste amanhecer vamos nos prender ou nos libertar. Que morram as velhas tradições, os velhos papiros, mas que renasça dentro de nós a verdade, a força do Espírito Santo. Sim, Jesus nos disse, ele iria voltar para o Pai, mas em seu nome ele enviaria o Espírito Santo para nos consolar.</w:t>
      </w:r>
    </w:p>
    <w:p>
      <w:pPr>
        <w:pStyle w:val="Normal"/>
        <w:rPr/>
      </w:pPr>
      <w:r>
        <w:rPr/>
        <w:t>Como podemos desacreditar nele, se ele foi o precursor desta transformação, pena que muitos ainda não se conscientizaram desta mensagem e vivam desiludindo aos demais. Principalmente aqui onde vivemos a noite e o dia, onde juramos um sacerdócio para a vinda das forças de um mundo melhor.</w:t>
      </w:r>
    </w:p>
    <w:p>
      <w:pPr>
        <w:pStyle w:val="Normal"/>
        <w:rPr/>
      </w:pPr>
      <w:r>
        <w:rPr/>
        <w:t>Ser espiritualista é ser manso e pacifico, é ser consciente de suas obrigações com o trato espiritual, é ser amor.</w:t>
      </w:r>
    </w:p>
    <w:p>
      <w:pPr>
        <w:pStyle w:val="Normal"/>
        <w:rPr/>
      </w:pPr>
      <w:r>
        <w:rPr/>
        <w:t>Salve Deus!</w:t>
      </w:r>
    </w:p>
    <w:p>
      <w:pPr>
        <w:pStyle w:val="Normal"/>
        <w:rPr/>
      </w:pPr>
      <w:r>
        <w:rPr/>
        <w:t>Adjunto Apurê</w:t>
      </w:r>
    </w:p>
    <w:p>
      <w:pPr>
        <w:pStyle w:val="Normal"/>
        <w:rPr/>
      </w:pPr>
      <w:r>
        <w:rPr/>
        <w:t>06.11.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23:00Z</dcterms:created>
  <dc:creator>Usuario</dc:creator>
  <dc:description/>
  <dc:language>en-US</dc:language>
  <cp:lastModifiedBy>Usuario</cp:lastModifiedBy>
  <dcterms:modified xsi:type="dcterms:W3CDTF">2008-11-06T14:11:00Z</dcterms:modified>
  <cp:revision>2</cp:revision>
  <dc:subject/>
  <dc:title>ACREDITAR OU DESACREDITAR</dc:title>
</cp:coreProperties>
</file>