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PADRINHAMENTO</w:t>
      </w:r>
    </w:p>
    <w:p>
      <w:pPr>
        <w:pStyle w:val="Normal"/>
        <w:rPr>
          <w:sz w:val="28"/>
        </w:rPr>
      </w:pPr>
      <w:r>
        <w:rPr>
          <w:sz w:val="28"/>
        </w:rPr>
        <w:t>Salve Deus!</w:t>
      </w:r>
    </w:p>
    <w:p>
      <w:pPr>
        <w:pStyle w:val="Normal"/>
        <w:rPr>
          <w:sz w:val="28"/>
        </w:rPr>
      </w:pPr>
      <w:r>
        <w:rPr>
          <w:sz w:val="28"/>
        </w:rPr>
        <w:t>A gente vai começando a entender os mistérios das palavras e das mensagens conforme vão se desenrolando no plano espiritual.</w:t>
      </w:r>
    </w:p>
    <w:p>
      <w:pPr>
        <w:pStyle w:val="Normal"/>
        <w:rPr>
          <w:sz w:val="28"/>
        </w:rPr>
      </w:pPr>
      <w:r>
        <w:rPr>
          <w:sz w:val="28"/>
        </w:rPr>
        <w:t xml:space="preserve">Eu, esta noite fui ao encontro de muitas coisas que na terra são desconhecidas pela falta de uma porta que se abra e deixe passar os ideais de uma jornada, como me disse minha mãe naquela passagem, tenho liberdade de entrar e sair pelo portal de desintegração. </w:t>
      </w:r>
    </w:p>
    <w:p>
      <w:pPr>
        <w:pStyle w:val="TextBody"/>
        <w:rPr/>
      </w:pPr>
      <w:r>
        <w:rPr/>
        <w:t>Era um enorme salão, uma comemoração, estavam reunidas grandes autoridades que detém um grande poder na terra, eles são fortes nesta vida física, mas na parte espiritual eles não têm tantas oportunidades de realização, então tentam manter um status de liderança que não condiz com a sua realidade. Fui convidado por este senhor, um desembargador, ele me apadrinhou para poder chegar ao convívio deles neste plano de especulações, ele é grão mestre na maçonaria. Todos que ali estavam tinham a familiaridade entre eles, mas ninguém de fora podia permanecer no recinto, eu, como tinha este padrinho fiquei a convite dele. Todos homens bem arrumados, bem vestidos e aprumados na vida, todos ricos e esbanjando suas riquezas, cada um queria ser mais rico que o outro. Discutiam assuntos de interesse social, mas que na verdade este dia era para uma comemoração, então, haveria que esquecer os problemas corriqueiros e entregar-se ao prazer.</w:t>
      </w:r>
    </w:p>
    <w:p>
      <w:pPr>
        <w:pStyle w:val="Normal"/>
        <w:rPr>
          <w:sz w:val="28"/>
        </w:rPr>
      </w:pPr>
      <w:r>
        <w:rPr>
          <w:sz w:val="28"/>
        </w:rPr>
        <w:t>Eu fiquei andando pelo recinto, conhecendo todos que pertenciam àquela sociedade, todos alegres e felizes, não vi nenhum se lastimando de nada, porque eles pregavam uma disciplina onde tudo deveria ser pelo lado bom, positivo, nada de pensar negativo ou de ficar chorando as dificuldades da vida.</w:t>
      </w:r>
    </w:p>
    <w:p>
      <w:pPr>
        <w:pStyle w:val="Normal"/>
        <w:rPr>
          <w:sz w:val="28"/>
        </w:rPr>
      </w:pPr>
      <w:r>
        <w:rPr>
          <w:sz w:val="28"/>
        </w:rPr>
        <w:t>Este desembargador se tornou para mim uma figura de conquista, eles sabem da importância que um médium tem dentro de sua filosofia de vida, apesar de existirem os materialistas que não acreditam em nada, tem uma parte que é espiritualizada a ponto de terem suas divisões de raciocínio, mas dentro de um principio de respeito.</w:t>
      </w:r>
    </w:p>
    <w:p>
      <w:pPr>
        <w:pStyle w:val="Normal"/>
        <w:rPr>
          <w:sz w:val="28"/>
        </w:rPr>
      </w:pPr>
      <w:r>
        <w:rPr>
          <w:sz w:val="28"/>
        </w:rPr>
        <w:t>Para você estar aonde eu vou tem que ser apadrinhado por alguém, sem padrinho você não tem merecimento das portas se abrirem e se inteirar das cosias fora da terra. Aqui no amanhecer é a mesma coisa, você tem que ter um padrinho para poder participar das iniciações, elevação e centúria, sem eles seu juramento fica sem respaldo e se perde no anonimato. O padrinho é aquele iniciado que jura que você chegou ao altar e jurou sua missão. Assim também é lá, e para poder entrar alguém tem que abrir as portas. Mas com uma diferença, eu posso fazer isso porque sei de minhas determinações, até onde eu posso ir sem que perca meu destino e meu juramento.</w:t>
      </w:r>
    </w:p>
    <w:p>
      <w:pPr>
        <w:pStyle w:val="Normal"/>
        <w:rPr>
          <w:sz w:val="28"/>
        </w:rPr>
      </w:pPr>
      <w:r>
        <w:rPr>
          <w:sz w:val="28"/>
        </w:rPr>
        <w:t>Vejam a história de Ditinho quando ele foi parar em uma caverna, lá perguntaram para ele se tinha padrinho, se não fosse a intervenção do Mentor ninguém poderia saber seu destino final.</w:t>
      </w:r>
    </w:p>
    <w:p>
      <w:pPr>
        <w:pStyle w:val="Normal"/>
        <w:rPr>
          <w:sz w:val="28"/>
        </w:rPr>
      </w:pPr>
      <w:r>
        <w:rPr>
          <w:sz w:val="28"/>
        </w:rPr>
        <w:t>Todo mundo leva a vida espiritual na brincadeira, mas na verdade desconhecem a responsabilidade de se viver em dois planos, as organizações celestiais e as outras que não são, sim, porque tudo se organiza em função da necessidade dos espíritos, pelo amor e pelo ódio, pelo perdão e pela vingança, são falanges de espíritos que se mantém ligados pela necessidade.</w:t>
      </w:r>
    </w:p>
    <w:p>
      <w:pPr>
        <w:pStyle w:val="Normal"/>
        <w:rPr>
          <w:sz w:val="28"/>
        </w:rPr>
      </w:pPr>
      <w:r>
        <w:rPr>
          <w:sz w:val="28"/>
        </w:rPr>
        <w:t>Eu chego onde ninguém na terra pode chegar com consciência dos fatos, entrar e sair sem ser molestado, ver, sentir e trazer para a origem terrena os efeitos da viagem, dos deslocamentos e da transição mediúnica espiritual.</w:t>
      </w:r>
    </w:p>
    <w:p>
      <w:pPr>
        <w:pStyle w:val="Normal"/>
        <w:rPr>
          <w:sz w:val="28"/>
        </w:rPr>
      </w:pPr>
      <w:r>
        <w:rPr>
          <w:sz w:val="28"/>
        </w:rPr>
        <w:t>Muitos me criticam pelo que escrevo, mas ninguém ainda trouxe relatos tão preciosos como estes de muitas histórias, a cada dia e a cada noite, são fatos que engrandecem a vida de um pequeno mestre, não pela vaidade, porque aonde eu vou não tem este negócio de ser imortal ou sentir-se mais importante subjugando seu próximo, hoje você está cheio de medalhas e amanhã eles também as terão, a vida passa e o ciclo se renova.</w:t>
      </w:r>
    </w:p>
    <w:p>
      <w:pPr>
        <w:pStyle w:val="Normal"/>
        <w:rPr>
          <w:sz w:val="28"/>
        </w:rPr>
      </w:pPr>
      <w:r>
        <w:rPr>
          <w:sz w:val="28"/>
        </w:rPr>
        <w:t>Eu não vim para discriminar ninguém e também julgar meu próximo, sou simplesmente um mestre diferente, minha missão é o meu sacerdócio, todos falam das coisas da terra, mas das bênçãos de Deus são poucos.</w:t>
      </w:r>
    </w:p>
    <w:p>
      <w:pPr>
        <w:pStyle w:val="Normal"/>
        <w:rPr>
          <w:sz w:val="28"/>
        </w:rPr>
      </w:pPr>
      <w:r>
        <w:rPr>
          <w:sz w:val="28"/>
        </w:rPr>
        <w:t xml:space="preserve">Nossa mãe deixou um roteiro para ser seguido, está tudo registrado na terra e nos círculos espirituais, este roteiro não deve ser alterado ou mudado, porque ele revela o que foi feito através dos vários planos, através de sua consciência espiritual. Ela pagou muito caro para fazer isso, sim, tudo que ela fez teve um alto preço dentro da magia, até Jesus para implantar o sistema cristico pagou o seu preço. Veja, mestre, para você inventar alguma novidade também deverá pagará o seu preço, caso não esteja programado pelo mundo espiritual você deverá arcar com sua responsabilidade diante das testemunhas do universo. Eu fico refletindo as coisas que estão sendo feitas neste amanhecer, as novas implantações de estrelas pelo Brasil, para tudo isso existe um preço que será cobrado de alguém, este alguém deverá ter muitos bônus para poder pagar um acervo deste tamanho, porque para tudo isso existem as ligações com os planos que desconhecem, não é somente dizer eu vou fazer isso ou aquilo, eu posso, eu mando, não, estes são os cegos e surdos que não seguem a risca com as determinações do mundo espiritual. </w:t>
      </w:r>
    </w:p>
    <w:p>
      <w:pPr>
        <w:pStyle w:val="Normal"/>
        <w:rPr>
          <w:sz w:val="28"/>
        </w:rPr>
      </w:pPr>
      <w:r>
        <w:rPr>
          <w:sz w:val="28"/>
        </w:rPr>
        <w:t>Geralmente estes mestres pagam com a sua saúde física e mental, este é o primeiro impacto que as energias reagem quando são manipuladas sem conhecimento de causa e sem ouvir o céu.</w:t>
      </w:r>
    </w:p>
    <w:p>
      <w:pPr>
        <w:pStyle w:val="Normal"/>
        <w:rPr>
          <w:sz w:val="28"/>
        </w:rPr>
      </w:pPr>
      <w:r>
        <w:rPr>
          <w:sz w:val="28"/>
        </w:rPr>
        <w:t>Voltei trazendo todo este acervo de conhecimento, porque ninguém pode dizer que não sabe, porque sabe, se errar não pode culpar seu próximo e dizer que é inocente.</w:t>
      </w:r>
    </w:p>
    <w:p>
      <w:pPr>
        <w:pStyle w:val="Normal"/>
        <w:rPr>
          <w:sz w:val="28"/>
        </w:rPr>
      </w:pPr>
      <w:r>
        <w:rPr>
          <w:sz w:val="28"/>
        </w:rPr>
        <w:t>Desejo um bom dia de trabalho, que Jesus nos ilumine e proteja de nós mesmos!</w:t>
      </w:r>
    </w:p>
    <w:p>
      <w:pPr>
        <w:pStyle w:val="Normal"/>
        <w:rPr>
          <w:sz w:val="28"/>
        </w:rPr>
      </w:pPr>
      <w:r>
        <w:rPr>
          <w:sz w:val="28"/>
        </w:rPr>
        <w:t>Salve Deus!</w:t>
      </w:r>
    </w:p>
    <w:p>
      <w:pPr>
        <w:pStyle w:val="Normal"/>
        <w:rPr>
          <w:sz w:val="28"/>
        </w:rPr>
      </w:pPr>
      <w:r>
        <w:rPr>
          <w:sz w:val="28"/>
        </w:rPr>
        <w:t>Adjunto Apurê</w:t>
      </w:r>
    </w:p>
    <w:p>
      <w:pPr>
        <w:pStyle w:val="Normal"/>
        <w:rPr>
          <w:sz w:val="28"/>
        </w:rPr>
      </w:pPr>
      <w:r>
        <w:rPr>
          <w:sz w:val="28"/>
        </w:rPr>
        <w:t>27.05.2008</w:t>
      </w:r>
    </w:p>
    <w:p>
      <w:pPr>
        <w:pStyle w:val="Normal"/>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3:04:00Z</dcterms:created>
  <dc:creator>Usuario</dc:creator>
  <dc:description/>
  <dc:language>en-US</dc:language>
  <cp:lastModifiedBy>Usuario</cp:lastModifiedBy>
  <dcterms:modified xsi:type="dcterms:W3CDTF">2008-05-27T14:02:00Z</dcterms:modified>
  <cp:revision>5</cp:revision>
  <dc:subject/>
  <dc:title>APADRINHAMENTO</dc:title>
</cp:coreProperties>
</file>