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s reações são inesperadas. Sim, após a minha visita para minha mãe, hoje ela me disse que dormiu como uma pedra, ela me perguntou se eu a benzi naquele dia, fazia dias que ela sentia muitas dores pelo corpo e câimbras, mas de ontem para cá ela não sentiu mais nada. Vejam como o mundo espiritual age tornando difícil o bem estar e a saúde dos que são vitimados pelas energias negativas, encostos”. Adjunto Apurê – 14.06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9:32:00Z</dcterms:created>
  <dc:creator>Usuario</dc:creator>
  <dc:description/>
  <dc:language>en-US</dc:language>
  <cp:lastModifiedBy>Usuario</cp:lastModifiedBy>
  <dcterms:modified xsi:type="dcterms:W3CDTF">2008-06-14T19:39:00Z</dcterms:modified>
  <cp:revision>1</cp:revision>
  <dc:subject/>
  <dc:title>“</dc:title>
</cp:coreProperties>
</file>