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VERGONHA, MEU DEUS!</w:t>
      </w:r>
    </w:p>
    <w:p>
      <w:pPr>
        <w:pStyle w:val="Normal"/>
        <w:rPr/>
      </w:pPr>
      <w:r>
        <w:rPr/>
        <w:t>Salve Deus!</w:t>
      </w:r>
    </w:p>
    <w:p>
      <w:pPr>
        <w:pStyle w:val="Normal"/>
        <w:rPr/>
      </w:pPr>
      <w:r>
        <w:rPr/>
        <w:t>Em minha última mensagem onde estive em uma luta contra um espírito caçador de almas, eu contei como agi e agora no templo fui chamado atenção, levei um baita puxão de orelha, aí, como doeu no meu coração.</w:t>
      </w:r>
    </w:p>
    <w:p>
      <w:pPr>
        <w:pStyle w:val="Normal"/>
        <w:rPr/>
      </w:pPr>
      <w:r>
        <w:rPr/>
        <w:t>Aqueles espíritos que estavam ao meu redor e não se identificaram eram muitos amigos: Mestre Humahan, Pai Joaquim de Aruanda, Pai João de Enoque, Caboclo Tupinambá, eles viram toda aquela ação em que eu deveria pregar o evangelho de Jesus e não entrar pelo caminho da discórdia, eu não deveria entrar no conflito como foi feito e eu deveria ter agido totalmente diferente.</w:t>
      </w:r>
    </w:p>
    <w:p>
      <w:pPr>
        <w:pStyle w:val="Normal"/>
        <w:rPr/>
      </w:pPr>
      <w:r>
        <w:rPr/>
        <w:t>Agora, eu nem tinha comentado com ninguém aqui sobre esta passagem no plano espiritual, eu somente escrevi, mas minha ninfa não chegou a ler, como podia ser transcrito tudo passo a passo.</w:t>
      </w:r>
    </w:p>
    <w:p>
      <w:pPr>
        <w:pStyle w:val="Normal"/>
        <w:rPr/>
      </w:pPr>
      <w:r>
        <w:rPr/>
      </w:r>
    </w:p>
    <w:p>
      <w:pPr>
        <w:pStyle w:val="Normal"/>
        <w:rPr/>
      </w:pPr>
      <w:r>
        <w:rPr/>
        <w:t>_Meu filho! Mestre Humahan está no seu caminho, está lhe dando forças da tolerância, da humildade e do amor, veja bem a sua missão, fostes preparado por Tua Mãe Koatay 108 para tudo que está vindo em teu caminho. Estes testes são para saber se já tens capacidade de somar com seu sacerdócio ao mundo espiritual, porque, meu filho, nem tudo é terra e nem tudo é espiritual, são forças em movimento. Tome muito cuidado com sua missão, você veio para pregar o amor e não a discórdia, não veio para ser como os demais, tua missão é diferente, meu filho. Salve Deus! Pai Joaquim.</w:t>
      </w:r>
    </w:p>
    <w:p>
      <w:pPr>
        <w:pStyle w:val="Normal"/>
        <w:rPr/>
      </w:pPr>
      <w:r>
        <w:rPr/>
      </w:r>
    </w:p>
    <w:p>
      <w:pPr>
        <w:pStyle w:val="Normal"/>
        <w:rPr/>
      </w:pPr>
      <w:r>
        <w:rPr/>
        <w:t>_Salve Deus meu filho! Sempre estarei no teu caminho, meu filho, nunca me afastarei de tua missão, tens muito ainda o que aprender, mas preserve seu coração contra as contaminações humanas, tens que ser forte para superar as dificuldades e também as maldades que batem em tua porta, não entre na mesma melodia da descrença, levante tua cabeça aos céus e somente de lá ouvireis do teu Pai, Salve Deus. Mestre Humahan</w:t>
      </w:r>
    </w:p>
    <w:p>
      <w:pPr>
        <w:pStyle w:val="Normal"/>
        <w:rPr/>
      </w:pPr>
      <w:r>
        <w:rPr/>
      </w:r>
    </w:p>
    <w:p>
      <w:pPr>
        <w:pStyle w:val="Normal"/>
        <w:rPr/>
      </w:pPr>
      <w:r>
        <w:rPr/>
        <w:t>Meu Deus! Eu precisava desta lição para que eu voltasse ao meu sacerdócio, tenho que cumprir com meu juramento tenho que me libertar destas forças esparsas, tenho que respeitar os ensinamentos, tenho que ser eu mesmo, e não ser como os demais que vivem neste caminho.</w:t>
      </w:r>
    </w:p>
    <w:p>
      <w:pPr>
        <w:pStyle w:val="Normal"/>
        <w:rPr/>
      </w:pPr>
      <w:r>
        <w:rPr/>
        <w:t>Doeu, sim, doeu muito este puxão de orelha, mas senti que era para o meu bem, porque se eles não se preocupassem comigo é porque eu não faria falta para eles neste mundo de meu Deus. Eu agradeço de coração por tudo que me fazem, mesmo que eu chore as lágrimas de sangue, mesmo que eu tenha a maior felicidade do mundo, eu ainda sou filho deste Pai que ama tanto um como ao outro, sabendo diferenciar os valores que cada um carrega sobre os ombros.</w:t>
      </w:r>
    </w:p>
    <w:p>
      <w:pPr>
        <w:pStyle w:val="Normal"/>
        <w:rPr/>
      </w:pPr>
      <w:r>
        <w:rPr/>
        <w:t>Mestres, eu peço perdão a todos que receberam as notícias deste portal do amanhecer, porque foi um teste pra mim, deveria ser diferente, mas aconteceu tudo pela energia que envolveu a todos os mestres, indistintamente a sua hierarquia e seu grau de evolução. Eu como um simples doutrinador que sou deveria ter optado pela natureza mais emanada do que ter entrado pela esfera negativa.</w:t>
      </w:r>
    </w:p>
    <w:p>
      <w:pPr>
        <w:pStyle w:val="Normal"/>
        <w:rPr/>
      </w:pPr>
      <w:r>
        <w:rPr/>
        <w:t>Vejam bem, meus irmãos, somos o que somos pela nossa própria vontade de ser, se formos bons receberemos os eflúvios luminosos da cura, senão, nada receberemos do mundo espiritual.</w:t>
      </w:r>
    </w:p>
    <w:p>
      <w:pPr>
        <w:pStyle w:val="Normal"/>
        <w:rPr/>
      </w:pPr>
      <w:r>
        <w:rPr/>
        <w:t>Acreditem, mesmo que não em mim, mas nos seus mentores que lá no seu intimo falam a verdade e não se envolvam como eu nesta rede magnética de influências vingativas, devemos nos desarmar e buscar em cada um o pouco do bem que ainda resta.</w:t>
      </w:r>
    </w:p>
    <w:p>
      <w:pPr>
        <w:pStyle w:val="Normal"/>
        <w:rPr/>
      </w:pPr>
      <w:r>
        <w:rPr/>
        <w:t>Esta é a minha missão, buscar dentro de cada um a luz e o amor incondicional, alimentar de esperança e transformar o negativo em positivo.</w:t>
      </w:r>
    </w:p>
    <w:p>
      <w:pPr>
        <w:pStyle w:val="Normal"/>
        <w:rPr/>
      </w:pPr>
      <w:r>
        <w:rPr/>
        <w:t>Desejo a todos meus irmãos que reflitam, porque antes de chegar o fim do dia terão respostas as suas perguntas.</w:t>
      </w:r>
    </w:p>
    <w:p>
      <w:pPr>
        <w:pStyle w:val="Normal"/>
        <w:rPr/>
      </w:pPr>
      <w:r>
        <w:rPr/>
        <w:t>Peço perdão a Deus e a todos que me julgaram!</w:t>
      </w:r>
    </w:p>
    <w:p>
      <w:pPr>
        <w:pStyle w:val="Normal"/>
        <w:rPr/>
      </w:pPr>
      <w:r>
        <w:rPr/>
        <w:t>Salve Deus!</w:t>
      </w:r>
    </w:p>
    <w:p>
      <w:pPr>
        <w:pStyle w:val="Normal"/>
        <w:rPr/>
      </w:pPr>
      <w:r>
        <w:rPr/>
        <w:t>Adjunto Apurê</w:t>
      </w:r>
    </w:p>
    <w:p>
      <w:pPr>
        <w:pStyle w:val="Normal"/>
        <w:rPr/>
      </w:pPr>
      <w:r>
        <w:rPr/>
        <w:t>02.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20:57:00Z</dcterms:created>
  <dc:creator>Usuario</dc:creator>
  <dc:description/>
  <dc:language>en-US</dc:language>
  <cp:lastModifiedBy>Usuario</cp:lastModifiedBy>
  <dcterms:modified xsi:type="dcterms:W3CDTF">2008-08-02T21:27:00Z</dcterms:modified>
  <cp:revision>3</cp:revision>
  <dc:subject/>
  <dc:title>QUE VERGONHA, MEU DEUS</dc:title>
</cp:coreProperties>
</file>