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POR DEUS MESMO</w:t>
      </w:r>
    </w:p>
    <w:p>
      <w:pPr>
        <w:pStyle w:val="Normal"/>
        <w:rPr/>
      </w:pPr>
      <w:r>
        <w:rPr/>
        <w:t>Salve Deus!</w:t>
      </w:r>
    </w:p>
    <w:p>
      <w:pPr>
        <w:pStyle w:val="Normal"/>
        <w:rPr/>
      </w:pPr>
      <w:r>
        <w:rPr/>
        <w:t>Nas maravilhas do misticismo existem as coisas mais complicadas deste universo, são interesses dos seres humanos que se multiplicam em desejos e especulações para o campo material.</w:t>
      </w:r>
    </w:p>
    <w:p>
      <w:pPr>
        <w:pStyle w:val="Normal"/>
        <w:rPr/>
      </w:pPr>
      <w:r>
        <w:rPr/>
        <w:t>Conforme vou contar esta passagem de ontem, espero que haja compreensão dos demais quanto a nossa participação dentro de uma magia, a branca, realizadora e satisfatória para cada um que se lança neste caminho das incógnitas na esperança de decifrar seus pontos vitais.</w:t>
      </w:r>
    </w:p>
    <w:p>
      <w:pPr>
        <w:pStyle w:val="Normal"/>
        <w:rPr/>
      </w:pPr>
      <w:r>
        <w:rPr/>
        <w:t>Tupinambá veio buscar minha ninfa para um especial dentro do templo, eu já estava de uniforme, mas o problema era mais sério que se apresentava, havia uma energia negra, de morte, rondando ela. Ela sentia, mas não sabia também o porque disso tudo, eu estava em sintonia para que as portas se abrissem para a realização deste trabalho de desintegração. Tudo estava tão escondido de nós na terra, mas não dos mentores que viam tudo sem dizer o que se tratava, até para não assustar pelo feito, era um trabalho dentro da linha negra, magia negra. Como é difícil este tipo de trabalho, desfazer, quebrar os vínculos, colocar a casa em ordem. Fomos para o templo às 16 horas e só saímos mais de 20 horas, isso em um único trabalho de desobsessão, porque quando se têm mais mestres para fazer o cruzamento de forças fica mais fácil fazer a transmutação do ectoplasma necessário ao encaminhamento dos envolvidos. Então, como só estávamos em dois foi preciso haver a manifestação das forças divinas, Tupinambá, Koatay 108, Pai João de Enoque, Cavaleiros, Jurema, e muitas outras forças para nos dar sustentação na libertação de minha ninfa. Koatay 108 estava vestida com aquela roupa dourada representando o astral superior. Salve Deus! Emanamos o templo com os mantras, formamos nossos aledás e fomos aos tronos vermelhos, tudo começou a acontecer, as amarras foram colocadas em cima do trono onde começou a nossa luta para desamarrar tudo aquilo. Tupinambá incorporado na ninfa, ao nosso redor os mentores formaram uma redoma de energia, mas o que iria prevalecer neste trabalho era o magnético animal, ectoplasma humano, porque se tratava de um trabalho de baixa magia. Meu Pai celestial, nós fomos manipulando as forças, parecia que não daríamos conta do recado, aquilo sugava nossas forças como um buraco negro, eu não podia entrar na sintonia para não perder o fio da meada, mas como foi difícil para a ninfa se libertar desta situação. Aquilo que estava grudado em seu pescoço, no lado esquerdo, não queria sair de jeito nenhum, tinha a forma de uma cabeça humana, mas não ficou somente aqui este ritual, o negociante deste trabalho foi trazido junto para que ele visse o que estava causando, ele é vivo, ainda mora por aqui na terra. Conforme trabalhávamos na libertação tudo ia sendo desmanchado, mas com o passar das horas nossas energias físicas foram acabando, estávamos esgotados, então comecei a trazer outras fontes de energias para o nosso sustento, com isso consegui envolver o elitrio dentro do seu casulo, sem deixa-lo enraizar-se pelo corpo da ninfa. Tal era o ódio que o espírito exalava sem saber quem era a sua vitima, até porque ele foi enviado, mas isso é que diferenciou o atendimento. Busquei as forças mais puras do universo, junto com Koatay 108 vendo tudo, mas ela precisava que este trabalho fosse realizado na terra, até porque ele estava preso aqui no físico.</w:t>
      </w:r>
    </w:p>
    <w:p>
      <w:pPr>
        <w:pStyle w:val="Normal"/>
        <w:rPr/>
      </w:pPr>
      <w:r>
        <w:rPr/>
        <w:t>Parecia que íamos desfalecer pela voracidade daquele ser em absorver toda a nossa força mediúnica, mas somente assim poderíamos encaminhar ele para Deus. Mais de quatro horas a fio, sem dar tempo para nada, mas Graças a Deus agüentamos esta provação. Minha ninfa já não reagia mais, suas forças acabaram, eu só tinha um pensamento, Jesus, o que poderia acontecer neste caso era uma obsessão para o resto de sua vida, ela poderia ficar vegetando e jamais teria uma vida normal. Mas Deus é muito bom e poderoso, junto com a espiritualidade maior conseguimos barrar esta infiltração de desmanchar o feito sem deixar seqüelas físicas ou espirituais. O buraco em que foi feito foi tapado, foram retirados dela as mazelas de coisas estranhas que foram usadas na confecção deste ritual macabro, só tem mais uma coisa, o ser que enviou também responderá pela sua atitude irresponsável, ele deverá receber uma parte do mal, não que desejemos isso, mas como lição de vida, jamais fazer algo contra alguém, quem quer que seja.</w:t>
      </w:r>
    </w:p>
    <w:p>
      <w:pPr>
        <w:pStyle w:val="Normal"/>
        <w:rPr/>
      </w:pPr>
      <w:r>
        <w:rPr/>
        <w:t>Saímos do trabalho mais leve, mas sem forças, fomos fazer um repouso para buscar as energias vitais dos planos luminosos, era preciso recompor tudo que deixamos ali, então tudo se apagou.</w:t>
      </w:r>
    </w:p>
    <w:p>
      <w:pPr>
        <w:pStyle w:val="Normal"/>
        <w:rPr/>
      </w:pPr>
      <w:r>
        <w:rPr/>
        <w:t xml:space="preserve">Neste, porém o espírito não para de trabalhar, ele vai buscar suas obrigações de bom samaritano nas viagens que são como provas de amor e bondade dentro da sua realização doutrinária. O corpo fica estendido ali onde deitou, o espírito vai aos seus transportes. Foram três episódios atendidos, mas um em questão o que mais me chamou a atenção. </w:t>
      </w:r>
    </w:p>
    <w:p>
      <w:pPr>
        <w:pStyle w:val="Normal"/>
        <w:rPr/>
      </w:pPr>
      <w:r>
        <w:rPr/>
        <w:t>Era uma empresa que era dirigida por um mestre deste amanhecer, um arcano, ele falava muito, muito gozador com seus funcionários, tirava gracinha em frente aos demais, atendia aos clientes sempre com ironia. Quando eu cheguei na sua empresa ele estava com problemas com uma funcionária, mas ele não media esforços para desvalorizar os préstimos dela para fazer tudo perfeitamente, ele gesticulava bastante, sempre olhando na sua direção que ficava em outra sala com as portas abertas. A moça era bem humilde, simples, ela ficava chateada com os desfeitos deste cidadão, como missionário deveria ter compostura a altura de sua posição, mas simplesmente era um desventurado sem amor próprio.</w:t>
      </w:r>
    </w:p>
    <w:p>
      <w:pPr>
        <w:pStyle w:val="Normal"/>
        <w:rPr/>
      </w:pPr>
      <w:r>
        <w:rPr/>
        <w:t>Cheguei em missão lá, como tudo está ligado ao campo da psique humana, recebi várias propostas para ajudar ele na sua tarefa, na sua empresa, era um alto salário. Olhando aquele tratamento que ele fazia com os demais, pensei, isso ainda se voltará contra mim, então é preferível ficar na minha missão de esclarecer e não ser favorecido pelo dinheiro para ajuda-lo através do conhecimento espiritual.</w:t>
      </w:r>
    </w:p>
    <w:p>
      <w:pPr>
        <w:pStyle w:val="Normal"/>
        <w:rPr/>
      </w:pPr>
      <w:r>
        <w:rPr/>
        <w:t>Lembrei-me dos mentores que sempre me dizem para nunca aceitar propostas do mundo espiritual, porque na terra são fantasias enganosas que refletem os desejos de conquistas, um tanto desonesto a ponto de escravizar o ser humano na sua necessidade de lutar pelo pão de cada dia.</w:t>
      </w:r>
    </w:p>
    <w:p>
      <w:pPr>
        <w:pStyle w:val="Normal"/>
        <w:rPr/>
      </w:pPr>
      <w:r>
        <w:rPr/>
        <w:t>Fiz meu trabalho lá, mas o que mais me deu vontade era de chamar aquele homem na sua responsabilidade, mostrar a ele que não deveria tratar os demais assim, com ignorância, já que ele era um mestre deste amanhecer e deveria ensinar as boas maneiras ao próximo sem se aproveitar das fraquezas humanas. Calei-me, eu não poderia mudar o destino dele, ele sim que deveria mudar suas atitudes, suas maneiras de ser. A vida nos planos espiritual é assim, podemos esclarecer, mas jamais tentar mudar o padrão de alguém, até porque tudo está escrito no grande livro de ouro. Talvez com a minha presença lá ele tenha se conscientizado de sua jornada.</w:t>
      </w:r>
    </w:p>
    <w:p>
      <w:pPr>
        <w:pStyle w:val="Normal"/>
        <w:rPr/>
      </w:pPr>
      <w:r>
        <w:rPr/>
        <w:t>Voltei agora pela manhã renovado. A minha ninfa está bem, feliz, saiu aquele peso de sua vida, mas ficou a lição, jamais devemos ignorar a força dos nossos mentores espirituais, jamais esquecer que são eles que nos ajudam a resolver tantos problemas que chegam no caminho, devemos ter disciplina mediúnica para fazer tudo correto, como eles mandam fazer. Imagine se eu não obedecesse a eles, o que poderia ter acontecido aqui, Salve Deus.</w:t>
      </w:r>
    </w:p>
    <w:p>
      <w:pPr>
        <w:pStyle w:val="Normal"/>
        <w:rPr/>
      </w:pPr>
      <w:r>
        <w:rPr/>
        <w:t>Desejo um momento de reflexão, de paz e sabedoria, porque sábio é aquele que sabe escutar, que sabe tirar proveito das lições que a vida nos interpõe, que aprende com maestria os sinais do tempo e concentra em seu intimo todo este conhecimento para servir ao próximo com a habilidade de um mestre.</w:t>
      </w:r>
    </w:p>
    <w:p>
      <w:pPr>
        <w:pStyle w:val="Normal"/>
        <w:rPr/>
      </w:pPr>
      <w:r>
        <w:rPr/>
        <w:t>Salve Deus!</w:t>
      </w:r>
    </w:p>
    <w:p>
      <w:pPr>
        <w:pStyle w:val="Normal"/>
        <w:rPr/>
      </w:pPr>
      <w:r>
        <w:rPr/>
        <w:t>Adjunto Apurê</w:t>
      </w:r>
    </w:p>
    <w:p>
      <w:pPr>
        <w:pStyle w:val="Normal"/>
        <w:rPr/>
      </w:pPr>
      <w:r>
        <w:rPr/>
        <w:t>09.11.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3:16:00Z</dcterms:created>
  <dc:creator>Usuario</dc:creator>
  <dc:description/>
  <dc:language>en-US</dc:language>
  <cp:lastModifiedBy>Usuario</cp:lastModifiedBy>
  <dcterms:modified xsi:type="dcterms:W3CDTF">2008-11-09T14:17:00Z</dcterms:modified>
  <cp:revision>3</cp:revision>
  <dc:subject/>
  <dc:title>SÓ POR DEUS MESMO</dc:title>
</cp:coreProperties>
</file>