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ÁCUL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ráculo é a verdade plena absoluta, quando um médium tem em sua força decrescente a ligação com os oráculos ele domina as rédeas da vida e da morte. Quando um apará tem sua assimetria ligada a força de um movimento especial, ele pode mudar a consciência de um encarnado, deixando aquele espírito falar a verdade e mostrar sua realidade. Para um apará, é bem pouco os que eu conheço, chegar a este limite de manipulação doutrinária cristica envolvendo a vida na sua individualidade, abrindo as portas secretas e deixando a mostra o conteúdo na sua intimidade, seu eu intimo, ele tem que estar na sua conduta mais divina possível, não se manchar com o desenvolvimento material e relegar sua própria vida em favor dos outros. Eu registro aqui na força da verdade, do grande oráculo que rege, o esplendor, é um trabalho no auge da perfeição, mas pena que são poucos que aceitam a verdade mais pura. Preferem serem enganados a ver com seus olhos a sua verdade. Então os grandes espíritos não abrem a verdade, porque nós não a aceitamos em nosso coração. Um aparelho equilibrado deixa um espírito chegar e falar com detalhes a sua individualidade, então estamos enganando a quem, a Deus ou a nós mesmos. Trabalhar a magia da natureza transformando ela de nativa em iniciática, transferir um espírito de um corpo físico a outro na incorporação, decidir o destino deles, tudo isso um médium apará pode tornar realidade, mas é preciso desenvolver os três reinos da sua natureza, e tornar-se humilde servo de sua missão.</w:t>
      </w:r>
    </w:p>
    <w:p>
      <w:pPr>
        <w:pStyle w:val="Normal"/>
        <w:rPr/>
      </w:pPr>
      <w:r>
        <w:rPr/>
        <w:t>Mas na verdade, o oráculo em verdade deixa de ser um ponto de assistência para entrar no mero capricho da vaidade, quando um aparelho esquece de seu compromisso ele perde a assistência do astral superior e passa a se alimentar unicamente de suas energias nativas.</w:t>
      </w:r>
    </w:p>
    <w:p>
      <w:pPr>
        <w:pStyle w:val="Normal"/>
        <w:rPr/>
      </w:pPr>
      <w:r>
        <w:rPr/>
        <w:t>A verdade é somente uma, você gostaria de conhecer a sua verdade?</w:t>
      </w:r>
    </w:p>
    <w:p>
      <w:pPr>
        <w:pStyle w:val="Normal"/>
        <w:rPr/>
      </w:pPr>
      <w:r>
        <w:rPr/>
        <w:t>Será que está preparado para aceita-l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1.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51:00Z</dcterms:created>
  <dc:creator>fernando</dc:creator>
  <dc:description/>
  <dc:language>en-US</dc:language>
  <cp:lastModifiedBy>fernando</cp:lastModifiedBy>
  <dcterms:modified xsi:type="dcterms:W3CDTF">2008-01-27T20:24:00Z</dcterms:modified>
  <cp:revision>5</cp:revision>
  <dc:subject/>
  <dc:title>OÁCULO</dc:title>
</cp:coreProperties>
</file>