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sz w:val="24"/>
        </w:rPr>
      </w:pPr>
      <w:r>
        <w:rPr>
          <w:sz w:val="36"/>
          <w:szCs w:val="36"/>
        </w:rPr>
        <w:t>“</w:t>
      </w:r>
      <w:r>
        <w:rPr>
          <w:sz w:val="36"/>
          <w:szCs w:val="36"/>
        </w:rPr>
        <w:t>... são tantas dores que não se tem mais tempo para ficar palitando os dentes, devemos cumprir com amor e responsabilidade a missão que nos foi confiada. Ontem, eu estava imprestável, tinha alguém que estava escondido num plano diferente do nosso, ele estava sugando as minhas energias físicas, eu queria somente ficar sentado, sem disposição eu não tinha coragem para nada. Depois que minha filha, Jaçanã, foi embora, aquilo me libertou, então o negócio era com ela. À noite, como sempre faço, vou ter com minhas heranças e lá esta mulher que estava escondida apareceu, era loira e forte, mas não tinha uma feição amigável. Ela necessitava das nossas energias para poder permanecer neste mundo sofrido. Quando ela chegou, eu, a convidei para vir ao templo, receber as energias que ela tanto necessitava a sua transformação. Foi então que ela levou um impacto de ser descoberta e sumiu, mas agora ela deixou seu rastro e assim nossos mentores espirituais podem acha-la onde ela estiver  e terá que vir espiritualmente para sua elevação. Por isso devemos nos acautelar diante de fatos que nos levam a perder nossas forças vitais, quando ficamos decepcionados com alguma coisa, quando perdemos a nossa ligação individual com nossos amigos do espaço, quando não estamos em sintonia, quando deixamos de acreditar em nós mesmos. Sim, estes pontos de fraqueza espiritual que abrem as portas para o vampirismo, os espíritos se encostam e ficam saboreando as energias vitais das pessoas que não se compreendem e se julgam pela falta de força de vontade de lutar, Salve Deus.” Adjunto Apurê – 13.09.2008</w:t>
      </w:r>
    </w:p>
    <w:p>
      <w:pPr>
        <w:pStyle w:val="Normal"/>
        <w:rPr>
          <w:rFonts w:ascii="Arial Unicode MS" w:hAnsi="Arial Unicode MS" w:eastAsia="Arial Unicode MS" w:cs="Arial Unicode MS"/>
          <w:sz w:val="24"/>
        </w:rPr>
      </w:pPr>
      <w:r>
        <w:rPr>
          <w:rFonts w:eastAsia="Arial Unicode MS" w:cs="Arial Unicode MS" w:ascii="Arial Unicode MS" w:hAnsi="Arial Unicode MS"/>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5:45:00Z</dcterms:created>
  <dc:creator>Usuario</dc:creator>
  <dc:description/>
  <dc:language>en-US</dc:language>
  <cp:lastModifiedBy>Usuario</cp:lastModifiedBy>
  <dcterms:modified xsi:type="dcterms:W3CDTF">2008-09-13T15:45:00Z</dcterms:modified>
  <cp:revision>1</cp:revision>
  <dc:subject/>
  <dc:title>“</dc:title>
</cp:coreProperties>
</file>