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 mundo espiritual necessita de médiuns emanados com o verdadeiro amor incondicional para poder atender aos inúmeros chamados que chegam dos planos espirituais. Eu estava ontem aqui assistindo ao programa onde falava do conjunto mamonas assassinas quando chega aqui uma mulher desencarnada. Ela veio de muito longe para rever os amigos e assim pedir uma ajuda para sua caminhada. Ela se identificou como Nádia, ela não veio cobrar nada, mas pedir um esclarecimento da vida fora da matéria até porque sua vida foi rodeada pelos ensinamentos evangélicos. Agora, depois de conhecer o outro lado de sua vida física é que deparou com os inúmeros problemas de adaptação espiritual, sim, porque na terra ela desconhecia os ensinamentos além bíblia e ficou enraizada na convicção de que tudo acaba na hora de morre. Sua vida foi cheia de realizações, no começo de sua jornada, quando Brasília foi planejada, seus pais que já desencarnaram também foram os pioneiros desta empreitada junto com Juscelino, Adquiriram um terreno próximo do núcleo bandeirante e ali fincaram o marco civilizatório de sua pequena família, restando muitos poucos desta jornada. Assim ela ficou aqui comigo, já no plano espiritual as coisas foram tomando novos rumos e com a presença da espiritualidade maior tudo foi sendo administrado. Como é importante conhecer o mundo que nos cerca, ter a certeza de que somos importantes para Deus na hora de esclarecer e ajudar, não importando quem seja, encarnado ou desencarnado”. Adjunto Apurê – 11.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2:41:00Z</dcterms:created>
  <dc:creator>Usuario</dc:creator>
  <dc:description/>
  <dc:language>en-US</dc:language>
  <cp:lastModifiedBy>Usuario</cp:lastModifiedBy>
  <dcterms:modified xsi:type="dcterms:W3CDTF">2008-07-11T13:00:00Z</dcterms:modified>
  <cp:revision>3</cp:revision>
  <dc:subject/>
  <dc:title>“</dc:title>
</cp:coreProperties>
</file>