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Espírito gaiato! Este meu encontro com este irmão não me deixava alternativa senão chamar-lhe a razão de forma direta e convincente, bater em seu peito três vezes para que ele assumisse o respeito perante a missão. Estes espíritos levam as coisas na brincadeira, ele não parava de fazer gozação, agindo assim dentro de um lar ele desequilibra tudo e todos. Quando bati em seu peito do lado esquerdo ele levou um susto pelo impacto, fechou seu semblante, ficou assustado e voltou em sua razão”. Adjunto Apurê – 17.09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18:00Z</dcterms:created>
  <dc:creator>Usuario</dc:creator>
  <dc:description/>
  <dc:language>en-US</dc:language>
  <cp:lastModifiedBy>Usuario</cp:lastModifiedBy>
  <dcterms:modified xsi:type="dcterms:W3CDTF">2008-09-17T15:25:00Z</dcterms:modified>
  <cp:revision>1</cp:revision>
  <dc:subject/>
  <dc:title>“</dc:title>
</cp:coreProperties>
</file>