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COISA RUIM</w:t>
      </w:r>
    </w:p>
    <w:p>
      <w:pPr>
        <w:pStyle w:val="Normal"/>
        <w:rPr/>
      </w:pPr>
      <w:r>
        <w:rPr/>
        <w:t>Salve Deus!</w:t>
      </w:r>
    </w:p>
    <w:p>
      <w:pPr>
        <w:pStyle w:val="Normal"/>
        <w:rPr/>
      </w:pPr>
      <w:r>
        <w:rPr/>
        <w:t>Quando se tem uma mediunidade diferente, o portador dela sente os efeitos da transformação na sua estrutura física espiritual.</w:t>
      </w:r>
    </w:p>
    <w:p>
      <w:pPr>
        <w:pStyle w:val="Normal"/>
        <w:rPr/>
      </w:pPr>
      <w:r>
        <w:rPr/>
        <w:t>Vejam, na terra existem milhares de pessoas que nascem trazendo em seus caminhos uma mediunidade que só vai ser possível entende-la quando conhecer a verdade sobre si mesmo. Mas o medo do desconhecido retrai e elas sofrem os efeitos mais drásticos da falta de oportunidade de abrir seus olhos e lutar pela sua evolução dentro do principio que foi assegurado em sua individualidade. É fácil a pessoa que não sente nada julgar aos outros que são sensíveis, mas a vida continua e todos merecem um lugar ao sol.</w:t>
      </w:r>
    </w:p>
    <w:p>
      <w:pPr>
        <w:pStyle w:val="Normal"/>
        <w:rPr/>
      </w:pPr>
      <w:r>
        <w:rPr/>
        <w:t xml:space="preserve">Eu, estes dias, estava envolvido por uma força diferente, eles não me deixavam nem chegar perto do templo, talvez isso fosse um teste pra mim, eu sentia no meu coração que não era hora de abrir nenhum trabalho, não sei bem porque, mas eu tinha que respeitar esta decisão. Passaram-se dois trabalhos oficiais, mas minha sintonia estava em Deus, Jesus e no Pai, sei que eles estavam me protegendo a mim e a minha família. Então, esta noite, foi desvendada o que estava me esperando no templo, era algo muito perigoso, uma força, um espírito que veio aqui no meu lar em minha busca. </w:t>
      </w:r>
    </w:p>
    <w:p>
      <w:pPr>
        <w:pStyle w:val="Normal"/>
        <w:rPr/>
      </w:pPr>
      <w:r>
        <w:rPr/>
        <w:t>Fomos deitar, arrumamos nossos colchões na sala, sim, nós mudamos sempre de lugar para que não sejamos pegos pela nossa própria sedimentação magnética, os resíduos que se acumulam embaixo da cama. Eu deitei, fiz minhas preces e deixei minha mente aberta para os compromissos que chegam durante os transportes, vou sendo tragado pelo invisível e assim chego ao outro lado na esperança de levar o amor incondicional aos espíritos que ficam pelas estradas da vida. Só que foi diferente, quando eu estava quase saindo do físico surgiu aqui um espírito, ele foi se deitando no meio de mim e minha esposa, era algo esquisito, meu corpo ficou paralisado, quando meu espírito viu aquilo quis voltar rapidamente, mas não conseguia, tinha um bloqueio, esta força descomunal estava interferindo no retorno. Eu comecei a rezar, comecei a chamar pelos mentores:</w:t>
      </w:r>
    </w:p>
    <w:p>
      <w:pPr>
        <w:pStyle w:val="Normal"/>
        <w:rPr/>
      </w:pPr>
      <w:r>
        <w:rPr/>
      </w:r>
    </w:p>
    <w:p>
      <w:pPr>
        <w:pStyle w:val="Normal"/>
        <w:rPr/>
      </w:pPr>
      <w:r>
        <w:rPr/>
        <w:t xml:space="preserve">_Salve Deus! Cavaleiro Verde! Salve Deus! Ajude-me! Ministro Apurê, Ministro Ypuena, Ministro Canaã! Jesus, Pai seta Branca, enfim, todos os mentores, mas aquele ser nem arredava dali. </w:t>
      </w:r>
    </w:p>
    <w:p>
      <w:pPr>
        <w:pStyle w:val="Normal"/>
        <w:rPr/>
      </w:pPr>
      <w:r>
        <w:rPr/>
      </w:r>
    </w:p>
    <w:p>
      <w:pPr>
        <w:pStyle w:val="Normal"/>
        <w:rPr/>
      </w:pPr>
      <w:r>
        <w:rPr/>
        <w:t>Não sei qual era a intenção dele, se era pra me assustar ou para me desencarnar. Sei que foi uma luta da vida contra a morte, Salve Deus!</w:t>
      </w:r>
    </w:p>
    <w:p>
      <w:pPr>
        <w:pStyle w:val="Normal"/>
        <w:rPr/>
      </w:pPr>
      <w:r>
        <w:rPr/>
        <w:t>Este momento durou mais ou menos meia hora, eu busquei no fundo de minha alma as forças para me livrar desta corrente, parecia que era o fim, eu chamava minha esposa, mas ela não ouvia, porque quem a chamava era meu espírito, o corpo estava paralisado e sem forças para lutar. Meu eu individual começou a lutar dentro de seu conhecimento espiritual, eu me via deitado, mas não via quem estava ali, parecia que aquele espírito tinha incorporado no físico e assim ele não me deixava voltar.</w:t>
      </w:r>
    </w:p>
    <w:p>
      <w:pPr>
        <w:pStyle w:val="Normal"/>
        <w:rPr/>
      </w:pPr>
      <w:r>
        <w:rPr/>
        <w:t>Eu gritava, eu pedia a Deus, foi que comecei a sentir a transformação, aos poucos vi aquela massa saindo do meu corpo e assim meu espírito foi tomando conta, mas sentindo toda a radiação, era gelado, parecia que tinha um bloco de gelo. Fui notando quando ele foi saindo, assim como ele tinha chegado pelos pés ele foi saindo pelo mesmo lugar. Mas eu sentia muitos calafrios, uma energia ruim. Quando consegui chamar pela minha esposa, pedi que ela fizesse uma defumação aqui em casa, porque ainda estava meio paralisado, ela correu e colocou um pouco de mescla numa panela e acendeu o fogo, não dava tempo de acender o braseiro, era mais e meia noite. Colocou água no aledá e veio se deitar, ela sentiu que um homem estava parado na porta de casa.</w:t>
      </w:r>
    </w:p>
    <w:p>
      <w:pPr>
        <w:pStyle w:val="Normal"/>
        <w:rPr/>
      </w:pPr>
      <w:r>
        <w:rPr/>
        <w:t>Salve Deus!</w:t>
      </w:r>
    </w:p>
    <w:p>
      <w:pPr>
        <w:pStyle w:val="Normal"/>
        <w:rPr/>
      </w:pPr>
      <w:r>
        <w:rPr/>
        <w:t>Depois desta passagem eu me entreguei ao meu eu e fui buscar a minha individualidade sem sentir mais nada, fui suavemente me desligando das coisas da terra, fui ter com Deus a minha missão.</w:t>
      </w:r>
    </w:p>
    <w:p>
      <w:pPr>
        <w:pStyle w:val="Normal"/>
        <w:rPr/>
      </w:pPr>
      <w:r>
        <w:rPr/>
        <w:t>Hoje de qualquer maneira vou ao templo, vamos fazer um trabalho especial para resolver esta passagem, saber porque isso aconteceu e qual era a finalidade desta presença sem nenhuma identificação visual, era somente uma massa invisível.</w:t>
      </w:r>
    </w:p>
    <w:p>
      <w:pPr>
        <w:pStyle w:val="Normal"/>
        <w:rPr/>
      </w:pPr>
      <w:r>
        <w:rPr/>
        <w:t>Eu conto estas passagens como instrumento de preparação porque sei que muitos irmãos passam pela mesma coisa e muitas vezes não sabem o que está acorrendo consigo mesmo.</w:t>
      </w:r>
    </w:p>
    <w:p>
      <w:pPr>
        <w:pStyle w:val="Normal"/>
        <w:rPr/>
      </w:pPr>
      <w:r>
        <w:rPr/>
        <w:t xml:space="preserve">Ainda sinto a radiação fria, gelada, arrepios pelo corpo todo, mas sei também que Deus não abandona nenhum filho que se coloca no seu altar divino para lhe servir com amor e dedicação no sacerdócio que assumiu diante das três portas da vida iniciática. Olhem bem estas palavras que emitem: “a minha missão é o meu sacerdócio, Jesus está comigo”. É através desta singular força que todos se reencontram e se levantam de seus túmulos para a caridade suprema. </w:t>
      </w:r>
    </w:p>
    <w:p>
      <w:pPr>
        <w:pStyle w:val="Normal"/>
        <w:rPr/>
      </w:pPr>
      <w:r>
        <w:rPr/>
        <w:t>Salve Deus!</w:t>
      </w:r>
    </w:p>
    <w:p>
      <w:pPr>
        <w:pStyle w:val="Normal"/>
        <w:rPr/>
      </w:pPr>
      <w:r>
        <w:rPr/>
        <w:t>Adjunto Apurê</w:t>
      </w:r>
    </w:p>
    <w:p>
      <w:pPr>
        <w:pStyle w:val="Normal"/>
        <w:rPr/>
      </w:pPr>
      <w:r>
        <w:rPr/>
        <w:t>18.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2:34:00Z</dcterms:created>
  <dc:creator>Usuario</dc:creator>
  <dc:description/>
  <dc:language>en-US</dc:language>
  <cp:lastModifiedBy>Usuario</cp:lastModifiedBy>
  <dcterms:modified xsi:type="dcterms:W3CDTF">2008-07-18T13:35:00Z</dcterms:modified>
  <cp:revision>6</cp:revision>
  <dc:subject/>
  <dc:title>QUE COISA RUIM</dc:title>
</cp:coreProperties>
</file>