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Desde os tempos mais antigos, Roma, Grécia, Egito, Palestina, Macedônia, Europa, Ásia, África, etc, onde éramos espíritos mercenários, reis e rainhas, nunca tivemos tanta realização como estamos tendo hoje neste solo sagrado como simples pescadores de almas”. Adjunto Apurê – 22.02.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3:55:00Z</dcterms:created>
  <dc:creator>fernando</dc:creator>
  <dc:description/>
  <dc:language>en-US</dc:language>
  <cp:lastModifiedBy>fernando</cp:lastModifiedBy>
  <dcterms:modified xsi:type="dcterms:W3CDTF">2008-02-22T14:02:00Z</dcterms:modified>
  <cp:revision>1</cp:revision>
  <dc:subject/>
  <dc:title>“</dc:title>
</cp:coreProperties>
</file>