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DA COMO UM DIA APÓS O OUTRO</w:t>
      </w:r>
    </w:p>
    <w:p>
      <w:pPr>
        <w:pStyle w:val="Normal"/>
        <w:rPr/>
      </w:pPr>
      <w:r>
        <w:rPr/>
        <w:t>Salve Deus!</w:t>
      </w:r>
    </w:p>
    <w:p>
      <w:pPr>
        <w:pStyle w:val="Normal"/>
        <w:rPr/>
      </w:pPr>
      <w:r>
        <w:rPr/>
      </w:r>
    </w:p>
    <w:p>
      <w:pPr>
        <w:pStyle w:val="Normal"/>
        <w:rPr/>
      </w:pPr>
      <w:r>
        <w:rPr/>
        <w:t>“</w:t>
      </w:r>
      <w:r>
        <w:rPr/>
        <w:t>... Qual é a maior prova que um ser humano tenha que passar para pagar seus débitos”.</w:t>
      </w:r>
    </w:p>
    <w:p>
      <w:pPr>
        <w:pStyle w:val="Normal"/>
        <w:rPr/>
      </w:pPr>
      <w:r>
        <w:rPr/>
      </w:r>
    </w:p>
    <w:p>
      <w:pPr>
        <w:pStyle w:val="Normal"/>
        <w:rPr/>
      </w:pPr>
      <w:r>
        <w:rPr/>
        <w:t>Enquanto aqui na terra as portas se fecham pela imposição de forças humanas, o mundo espiritual reage para reabri-las com amor e coragem. Esta noite eu fui ter com meu eu interior, Koatay 108 novamente veio abrir as portas do meu mundo espiritual, sim, as portas foram fechadas pelas vibrações de meus irmãos aqui neste mundo físico, os quais não acreditam em nada do que tenho escrito através de um mundo espiritual legitimo e altaneiro. Mas ficam as perguntas sem respostas, porque todos ainda vivem o seu plano denso e esquecem que existe um Deus espiritual dentro de cada coração chamando a razão, mas como cegos, surdos não querem prestar atenção na doce melodia universal que prega o amor incondicional. O amor incondicional não é aquele amor que todos conhecem, mas é aquele que redime os pecados, é o amor dos anjos, aquele amor que aceita e não repele. Saber amar este amor verdadeiro é aceitar o que Deus criou na sua forma singular, por isso vai ser muito difícil alguém alcançar este caminho, pelo que eu vejo todos só pensam em derrotar seu próximo, a criação divina de Deus.</w:t>
      </w:r>
    </w:p>
    <w:p>
      <w:pPr>
        <w:pStyle w:val="Normal"/>
        <w:rPr/>
      </w:pPr>
      <w:r>
        <w:rPr/>
        <w:t xml:space="preserve">Eu, esta noite, tive uma passagem misteriosa, consegui resolver um impasse na terra com a justiça dos homens, porque na terra todos têm um comportamento diferenciado, mas nos planos luminosos as coisas são bem diferentes, lá não existem interesses, lá é razão. </w:t>
      </w:r>
    </w:p>
    <w:p>
      <w:pPr>
        <w:pStyle w:val="Normal"/>
        <w:rPr/>
      </w:pPr>
      <w:r>
        <w:rPr/>
        <w:t xml:space="preserve">A passagem desta noite é muita pesada para que eu possa contar aqui abertamente, pois ela envolve pessoas de bem e pessoas de má conduta que são prisioneiras de sua própria podridão material e espiritual. São coisas terríveis que eu pude ver, tudo tão mascarado pela falta de noção na sua evolução. Materialmente eles regozijam com felicidade a derrota e espiritualmente eles sofrem as conseqüências de um ato de injustiça. Estes dois homens estavam comungando uma sentença vendo os privilégios entrar em suas carteiras, foi quando eu me levantei e dei um basta naquela desonra, os dois espiritualmente não sabiam o que fazer, eu abri o verbo e falava com alto tom de voz assegurando os direitos de uma justiça impar e com certeza dos fatos. Conforme ia falando, um dos homens chegou a desmaiar e caiu no chão, o outro de cabeça baixa não falou um ai, sim, porque havia mais pessoas naquela sala que ouviam atentamente meu despertar. Sai dali e fui para uma outra sala, foi quando chegou aquele homem que desmaiou com um papel na mão, ele queria pagar pela ação, mas será que ele conseguiria pagar por tudo que ele e seu amigo fizeram, será que ele teria todo o dinheiro para isso! </w:t>
      </w:r>
    </w:p>
    <w:p>
      <w:pPr>
        <w:pStyle w:val="Normal"/>
        <w:rPr/>
      </w:pPr>
      <w:r>
        <w:rPr/>
      </w:r>
    </w:p>
    <w:p>
      <w:pPr>
        <w:pStyle w:val="Normal"/>
        <w:rPr/>
      </w:pPr>
      <w:r>
        <w:rPr/>
        <w:t xml:space="preserve">_Quanto você quer? Quanto, diga! Você quer que eu perca meu cargo, meu posto de trabalho, quer? </w:t>
      </w:r>
    </w:p>
    <w:p>
      <w:pPr>
        <w:pStyle w:val="Normal"/>
        <w:rPr/>
      </w:pPr>
      <w:r>
        <w:rPr/>
      </w:r>
    </w:p>
    <w:p>
      <w:pPr>
        <w:pStyle w:val="Normal"/>
        <w:rPr/>
      </w:pPr>
      <w:r>
        <w:rPr/>
        <w:t xml:space="preserve">Esta pergunta nunca irá ter respostas, porque ela ficou no mundo espiritual, isso é uma coisa que eles terão que carregar pela eternidade, este é um cárma adquirido. </w:t>
      </w:r>
    </w:p>
    <w:p>
      <w:pPr>
        <w:pStyle w:val="Normal"/>
        <w:rPr/>
      </w:pPr>
      <w:r>
        <w:rPr/>
        <w:t>Voltei ao meu leito trazendo toda aquela sensação de injustiça, sim, porque lá nós podemos ver como andam as coisas aqui na terra, mas em contrapartida trazendo uma leveza na alma, eu descobri a podridão e coloquei um basta naquela situação e em outras que iriam acontecer.</w:t>
      </w:r>
    </w:p>
    <w:p>
      <w:pPr>
        <w:pStyle w:val="Normal"/>
        <w:rPr/>
      </w:pPr>
      <w:r>
        <w:rPr/>
        <w:t>Não podemos julgar todos como parte deste sistema, até porque tem muitos homens que são verdadeiros em suas ações, mas dentro deles existem os maus, os oportunistas de plantão que corrompem através de promessas de riquezas e vantagens pessoais.</w:t>
      </w:r>
    </w:p>
    <w:p>
      <w:pPr>
        <w:pStyle w:val="Normal"/>
        <w:rPr/>
      </w:pPr>
      <w:r>
        <w:rPr/>
      </w:r>
    </w:p>
    <w:p>
      <w:pPr>
        <w:pStyle w:val="Normal"/>
        <w:rPr/>
      </w:pPr>
      <w:r>
        <w:rPr/>
        <w:t>Eu deixei esta incógnita acima, será que você é capaz de dizer a resposta!</w:t>
      </w:r>
    </w:p>
    <w:p>
      <w:pPr>
        <w:pStyle w:val="Normal"/>
        <w:rPr/>
      </w:pPr>
      <w:r>
        <w:rPr/>
      </w:r>
    </w:p>
    <w:p>
      <w:pPr>
        <w:pStyle w:val="Normal"/>
        <w:rPr/>
      </w:pPr>
      <w:r>
        <w:rPr/>
        <w:t>Eu espero que a resposta que porventura surja seja automaticamente transferida para o seu mundo espiritual, pense bem no que vai responder, ela será um registro no eu interior.</w:t>
      </w:r>
    </w:p>
    <w:p>
      <w:pPr>
        <w:pStyle w:val="Normal"/>
        <w:rPr/>
      </w:pPr>
      <w:r>
        <w:rPr/>
      </w:r>
    </w:p>
    <w:p>
      <w:pPr>
        <w:pStyle w:val="Normal"/>
        <w:rPr/>
      </w:pPr>
      <w:r>
        <w:rPr/>
        <w:t>Salve Deus!</w:t>
      </w:r>
    </w:p>
    <w:p>
      <w:pPr>
        <w:pStyle w:val="Normal"/>
        <w:rPr/>
      </w:pPr>
      <w:r>
        <w:rPr/>
        <w:t>Eu confio muito no sacerdócio que me foi traduzido em amor e esperança, vejo o que vejo não de hoje, mas de muitas heranças transcendentais que evoluíram a alma no conjunto de uma doutrina (A.C.) que chegou nesta nova era com o despertar de uma filosofia trabalhada e manipulada em conjunção cabalística dos Deuses. Todos nós já vivemos a era da mitologia e aqui novamente estamos vivendo ela, mas de forma altaneira e verdadeira impregnada no suor da resistência física com a presença do mundo espiritual diretamente ligado ao nosso centro nervoso. Vocês não podem ver uma incorporação espiritual, se alguém já viu sabe o quanto ela é misteriosa e cheia de encantos, ela abastece o ser humano numa espécie de balsamo divino. É uma coisa de Deus, é uma maravilha.</w:t>
      </w:r>
    </w:p>
    <w:p>
      <w:pPr>
        <w:pStyle w:val="Normal"/>
        <w:rPr/>
      </w:pPr>
      <w:r>
        <w:rPr/>
        <w:t>Não desperdicem esta união com Deus falando besteiras e blasfemando contra seu próximo, sim, porque você está agredindo ao Criador, todos são feitos a imagem e semelhança do nosso Pai Maior.</w:t>
      </w:r>
    </w:p>
    <w:p>
      <w:pPr>
        <w:pStyle w:val="Normal"/>
        <w:rPr/>
      </w:pPr>
      <w:r>
        <w:rPr/>
      </w:r>
    </w:p>
    <w:p>
      <w:pPr>
        <w:pStyle w:val="Normal"/>
        <w:rPr/>
      </w:pPr>
      <w:r>
        <w:rPr/>
        <w:t>Meu desejo é que todos sejam felizes, mansos e pacíficos, não entrem na sintonia dos homens fardados desejosos da guerra, porque esta farda que hoje vestem é a mesma que antigamente usavam nos massacres, só que hoje ela traduz a mensagem do Cristo salvador.</w:t>
      </w:r>
    </w:p>
    <w:p>
      <w:pPr>
        <w:pStyle w:val="Normal"/>
        <w:rPr/>
      </w:pPr>
      <w:r>
        <w:rPr/>
        <w:t>Este exército foi criado para que todos reflitam suas emoções e paixões, é uma espécie de segredo do mundo espiritual, uma homenagem a Francisco de Assis que ao ir para a guerra ouviu a voz direta, voltou e aceitou a sua submissão de covarde. Foi aí que sua verdadeira missão começou de amor e dedicação.</w:t>
      </w:r>
    </w:p>
    <w:p>
      <w:pPr>
        <w:pStyle w:val="Normal"/>
        <w:rPr/>
      </w:pPr>
      <w:r>
        <w:rPr/>
      </w:r>
    </w:p>
    <w:p>
      <w:pPr>
        <w:pStyle w:val="Normal"/>
        <w:rPr/>
      </w:pPr>
      <w:r>
        <w:rPr/>
        <w:t>Salve Deus!</w:t>
      </w:r>
    </w:p>
    <w:p>
      <w:pPr>
        <w:pStyle w:val="Normal"/>
        <w:rPr/>
      </w:pPr>
      <w:r>
        <w:rPr/>
        <w:t>Não julguem um irmão sem que estejam plenamente crentes de sua verdadeira estrada missionária, porque podem estar cometendo um grave erro de condenação.</w:t>
      </w:r>
    </w:p>
    <w:p>
      <w:pPr>
        <w:pStyle w:val="Normal"/>
        <w:rPr/>
      </w:pPr>
      <w:r>
        <w:rPr/>
      </w:r>
    </w:p>
    <w:p>
      <w:pPr>
        <w:pStyle w:val="Normal"/>
        <w:rPr/>
      </w:pPr>
      <w:r>
        <w:rPr/>
        <w:t>Adjunto Apurê</w:t>
      </w:r>
    </w:p>
    <w:p>
      <w:pPr>
        <w:pStyle w:val="Normal"/>
        <w:rPr/>
      </w:pPr>
      <w:r>
        <w:rPr/>
        <w:t>08.06.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0:51:00Z</dcterms:created>
  <dc:creator>Usuario</dc:creator>
  <dc:description/>
  <dc:language>en-US</dc:language>
  <cp:lastModifiedBy>Usuario</cp:lastModifiedBy>
  <dcterms:modified xsi:type="dcterms:W3CDTF">2008-06-08T12:00:00Z</dcterms:modified>
  <cp:revision>2</cp:revision>
  <dc:subject/>
  <dc:title>NADA COMO UM DIA APÓS O OUTRO</dc:title>
</cp:coreProperties>
</file>