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heróis de um mundo visível e invisível. Assim deveríamos chamar esta missão do amanhecer, porque estes mestres, homens e mulheres, se entregam de corpo e alma para prestar a caridade sem receber nada em troca, nem às vezes um muito obrigado e nem querer aparecer diante de sua nobreza de caráter. Esta noite não foi diferente, eles vieram espiritualmente aqui para me ajudar na missão que me foi confiada, eram muitos mestres que ao se deslocarem de seus físicos entraram na silenciosa dimensão não havendo distância entre o objetivo e a necessidade de somar para ajudar. Foram feitas muitas caridades aos que estavam presos neste caminho, tudo dentro do principio cristão do Evangelho do Mestre Jesus, porque acima de tudo somos irmãos e filhos de um único Pai Seta Branca”. Adjunto Apurê – 31.08.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12:26:00Z</dcterms:created>
  <dc:creator>Usuario</dc:creator>
  <dc:description/>
  <dc:language>en-US</dc:language>
  <cp:lastModifiedBy>Usuario</cp:lastModifiedBy>
  <dcterms:modified xsi:type="dcterms:W3CDTF">2008-08-31T12:36:00Z</dcterms:modified>
  <cp:revision>6</cp:revision>
  <dc:subject/>
  <dc:title>“</dc:title>
</cp:coreProperties>
</file>