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OLA DOS GRANDES INICIADOS DO TIBET</w:t>
      </w:r>
    </w:p>
    <w:p>
      <w:pPr>
        <w:pStyle w:val="Normal"/>
        <w:rPr/>
      </w:pPr>
      <w:r>
        <w:rPr/>
        <w:t>Salve deus!</w:t>
      </w:r>
    </w:p>
    <w:p>
      <w:pPr>
        <w:pStyle w:val="Normal"/>
        <w:rPr/>
      </w:pPr>
      <w:r>
        <w:rPr/>
        <w:t>Durante mais de trinta anos em consonância com os planos espirituais, Humahan formou centenas de pequenos mestres quais teriam a função de orbitar entre os paralelos meridianos deste mundo em desenvolvimento. São eles uma espécie de forças espalhadas em constante movimento, são pessoas simples, mas de uma cultura milenar invejável pela atribuição que mexe com a inteligência cientifica.</w:t>
      </w:r>
    </w:p>
    <w:p>
      <w:pPr>
        <w:pStyle w:val="Normal"/>
        <w:rPr/>
      </w:pPr>
      <w:r>
        <w:rPr/>
        <w:t>Hoje pela manhã Humahan me procurou e pelo que ele deseja seria impossível ser aplicado nesta geração de homens que não concordam em somar, multiplicar, porque ainda estão na força da divisão. Pela inconstância desta subtração, os plexos se dividem e não se aglutinam os efeitos reparadores da transmutação da alma em si mesmo.</w:t>
      </w:r>
    </w:p>
    <w:p>
      <w:pPr>
        <w:pStyle w:val="Normal"/>
        <w:rPr/>
      </w:pPr>
      <w:r>
        <w:rPr/>
        <w:t>Vemos que isso está trazendo muitas dores para a humanidade, porque como o átomo que nunca para de movimentar-se, tudo na terra parou de uma hora para outra. Nada se faz mais do que esperar novos acontecimentos que venham suprir uma necessidade desbravadora destes pequenos mestres de força atômica e resplandecente.</w:t>
      </w:r>
    </w:p>
    <w:p>
      <w:pPr>
        <w:pStyle w:val="Normal"/>
        <w:rPr/>
      </w:pPr>
      <w:r>
        <w:rPr/>
        <w:t>Venho em uma preparação diante da porta estreita, porque tudo que até hoje eu escrevi não se compara com o que vem pela frente, o que este missionário está formando no seu mundo para trazer a este plano físico. EGIT é uma força de expressão silenciosa que movimenta através do silêncio absoluto o poder da evocação, invocação e transmutação. Sei que ainda é cedo para baixar na terra, mas recebi os primeiros sinais de que poderemos começar a partir de uma consciência mais fluídica, não terra, mas no céu, a formar um canal de comunicação com a multiplicação do eu nas viagens, desdobramentos ou transportes. Não sei ainda bem quais serão os planos deste mestre, até porque tudo começa a surgir de forma a sustentar a materialização desta escola, assim na terra como no céu. Vai ser preciso baixar ela na terra para que ela surja nos mundos espirituais, uma força de amor entre dois planos distintos. Como seria bom que esta escola surgisse entre meio a todos nós, até porque este mestre é parte integrante deste sacerdócio, ele é o nosso professor, nosso grande mestre clarividente, onde devemos muito respeito por tudo que transmitiu a nossa Mãe Clarividente Tia Neiva.</w:t>
      </w:r>
    </w:p>
    <w:p>
      <w:pPr>
        <w:pStyle w:val="Normal"/>
        <w:rPr/>
      </w:pPr>
      <w:r>
        <w:rPr/>
        <w:t xml:space="preserve">Humahan é especial em nossas vidas, pela sua simplicidade ele conquistou um passo importante junto ao nosso Pai Seta Branca, que pela sua cultura transcendental como Avatano e Cientista Capelino, transformou a água em pedra </w:t>
      </w:r>
      <w:r>
        <w:rPr>
          <w:sz w:val="20"/>
        </w:rPr>
        <w:t>(figurativo)</w:t>
      </w:r>
      <w:r>
        <w:rPr/>
        <w:t>, entre os milhares de anos em consonância com os equitumans, tumuchis e agora jaguares. Deus o chamou para o ressurgimento de uma nova era, onde sua obra foi agraciada pelos grandes sacerdotes do universo.</w:t>
      </w:r>
    </w:p>
    <w:p>
      <w:pPr>
        <w:pStyle w:val="Normal"/>
        <w:rPr/>
      </w:pPr>
      <w:r>
        <w:rPr/>
        <w:t>Eu não posso declarar e me declarar, porque sou um simples doutrinador da força básica desta corporação que jamais me distanciaria dos preceitos do meu juramento a seta imaculada que me fez mestre jaguar, porque devo tudo a ela que me ensinou a magia da transformação, principalmente a minha que era necessária para assim alimentar meu eu interior pelo sol e pela lua. Vi a terra naufragar em uma extensa nuvem de destruição, nada fiz para tentar mudar, agora sei que todos nós temos uma grande parcela de culpa e aqui estamos para mudar o destino de tudo que tocamos, somos os precursores da nova era, mas que deverá ser inteligente a ponto de abrir a viseira cármica e aceitar as recompensas que já começam a chegar de forma branda e com força suficiente para alimentar os três reinos de nossa natureza.</w:t>
      </w:r>
    </w:p>
    <w:p>
      <w:pPr>
        <w:pStyle w:val="Normal"/>
        <w:rPr/>
      </w:pPr>
      <w:r>
        <w:rPr/>
        <w:t>Veremos em breve do que se trata, mas com a calma dos grandes sábios formar nossa opinião própria e distinguir o verdadeiro do falso.</w:t>
      </w:r>
    </w:p>
    <w:p>
      <w:pPr>
        <w:pStyle w:val="Normal"/>
        <w:rPr/>
      </w:pPr>
      <w:r>
        <w:rPr/>
        <w:t>Eu também estarei aqui com –0-0-X-X-// em Cristo Jesus para com meus respeitos com ternura conhecer mais um pouco desta obra divina que o amanhecer irá aplicar na medida do possível e com a permissão de nossa Mãe Clarividente Tia Neiva, Koatay 108 em Cristo Jesus.</w:t>
      </w:r>
    </w:p>
    <w:p>
      <w:pPr>
        <w:pStyle w:val="Normal"/>
        <w:rPr/>
      </w:pPr>
      <w:r>
        <w:rPr/>
        <w:t>São os prenúncios da era que se aproxima, não seria preciso todos deixar esta terra para que as mudanças fossem feitas, mas se for preciso ela será trazida pela água e pelo fogo em comunhão com este planeta, Salve Deus!</w:t>
      </w:r>
    </w:p>
    <w:p>
      <w:pPr>
        <w:pStyle w:val="Normal"/>
        <w:rPr/>
      </w:pPr>
      <w:r>
        <w:rPr/>
        <w:t>Sejam conscientes em suas formas de atingir os eventos milenares desta força, o que está sendo feito é para o bem de todos, já começaram as mudanças físicas, mas as espirituais já estão prontas a milhares de anos. Todos os grandes mestres vêm doando um tempo muito grande de suas vidas para este trabalho de renovação do terceiro plano.</w:t>
      </w:r>
    </w:p>
    <w:p>
      <w:pPr>
        <w:pStyle w:val="Normal"/>
        <w:rPr/>
      </w:pPr>
      <w:r>
        <w:rPr/>
        <w:t>O que começa não pode parar!</w:t>
      </w:r>
    </w:p>
    <w:p>
      <w:pPr>
        <w:pStyle w:val="Normal"/>
        <w:rPr/>
      </w:pPr>
      <w:r>
        <w:rPr/>
        <w:t>Salve Deus!</w:t>
      </w:r>
    </w:p>
    <w:p>
      <w:pPr>
        <w:pStyle w:val="Normal"/>
        <w:rPr/>
      </w:pPr>
      <w:r>
        <w:rPr/>
        <w:t>Adjunto Apurê</w:t>
      </w:r>
    </w:p>
    <w:p>
      <w:pPr>
        <w:pStyle w:val="Normal"/>
        <w:rPr/>
      </w:pPr>
      <w:r>
        <w:rPr/>
        <w:t>21.09.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6:02:00Z</dcterms:created>
  <dc:creator>Usuario</dc:creator>
  <dc:description/>
  <dc:language>en-US</dc:language>
  <cp:lastModifiedBy>Usuario</cp:lastModifiedBy>
  <dcterms:modified xsi:type="dcterms:W3CDTF">2008-09-21T16:51:00Z</dcterms:modified>
  <cp:revision>6</cp:revision>
  <dc:subject/>
  <dc:title>ESCOLA DOS GRANDES INICIADOS DO TIBET</dc:title>
</cp:coreProperties>
</file>