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ifícil missão de reorganizar as forças. Estávamos trabalhando em nosso humilde templo do amor quando as forças chegaram, elas vieram trazer os benefícios de um árduo trabalho de esperança. Perguntei! Como será a consagração deste domingo? Eles me disseram que tudo vai estar nas mãos do Divino Mestre Lazaro e toda a legião de cavaleiros de Oxossi. Tudo estará sob seu comando a pedido de Pai seta Branca para que todos recebam os benefícios desta contagem das estrelas na formação dos Adjuntos e povos sob suas responsabilidades. Fiquei a pensar porque corremos um eminente perigo de haver uma convulsão entre os conflitos de espíritos armados de forças milenares sob o pretexto de desviar a atenção das metas missionárias e assim prejudicar a todos os que chegarão para pronunciar seus juramentos e receber sua seta imaculada. DIVINO E AMADO MESTRE LAZARO, Salve Deus! Que as forças benditas nunca se separem de nós por nada deste mundo!” Adjunto Apurê – 11.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1:26:00Z</dcterms:created>
  <dc:creator>Usuario</dc:creator>
  <dc:description/>
  <dc:language>en-US</dc:language>
  <cp:lastModifiedBy>Usuario</cp:lastModifiedBy>
  <dcterms:modified xsi:type="dcterms:W3CDTF">2008-10-11T21:34:00Z</dcterms:modified>
  <cp:revision>2</cp:revision>
  <dc:subject/>
  <dc:title>“</dc:title>
</cp:coreProperties>
</file>