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LITICA NO AMANHECER</w:t>
      </w:r>
    </w:p>
    <w:p>
      <w:pPr>
        <w:pStyle w:val="Normal"/>
        <w:rPr/>
      </w:pPr>
      <w:r>
        <w:rPr/>
        <w:t>“</w:t>
      </w:r>
      <w:r>
        <w:rPr/>
        <w:t>... se nós somos apolíticos, então porque criamos políticas dentro do amanhecer deturpando a doce melodia universal deixada por Koatay 108, destruindo valores morais e denegrindo a imagem do seu próximo. Esta é uma forma rasteira de fazer política, ainda mais quando a pessoa envolvida não está perto para se defender. Assim agem os falcões, eles primeiro dão e depois tomam a peso de ouro o prometido e quando não sem tem nada para dar, eles atacam a moral e os bons costumes destruindo os sentimentos do seu irmão. Somente os espíritos sem procedência é que atuam à surdina levando a mensagem de morte e felicitam-se por terem conseguido alcançar êxito na sua tarefa de enganar. Os verdadeiros jaguares não compactuam com esta falta de vergonha, caráter e respeito. Para distingui-los, basta ver o que eles pregam no sacerdócio, faça o que eu mando e não faça o que eu faço”. Adjunto Apurê - 01.01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4:50:00Z</dcterms:created>
  <dc:creator>fernando</dc:creator>
  <dc:description/>
  <dc:language>en-US</dc:language>
  <cp:lastModifiedBy>fernando</cp:lastModifiedBy>
  <dcterms:modified xsi:type="dcterms:W3CDTF">2008-01-01T05:09:00Z</dcterms:modified>
  <cp:revision>2</cp:revision>
  <dc:subject/>
  <dc:title>A POLITICA DO AMANHECER</dc:title>
</cp:coreProperties>
</file>