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 mediunidade se não desenvolvida entra em conflito com o físico trazendo sérios distúrbios mentais, orgânicos e emocionais. Para uma vida feliz e equilibrada é preciso desenvolver os três reinos da natureza humana espiritual, para que as forças se harmonizem e mantenham em seu orbe todos os pontos de forças intactos que regem cada ser encarnado, chacras e plexo. Como é difícil quando há um chamado espiritual e a pessoa não se acorda para sua missão, é uma grande oportunidade que se perde, depois as doenças chegam e tudo se complica, correm em busca de cura sem saber aonde vão encontrar. A cura está bem ali, no intimo de cada um, basta seguir as recomendações e proceder com a abertura do seu eu interior”. Salve Deus! Adjunto Apurê – 12.0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... Domingo, que dia feliz! Pai Seta Branca chegou sorrindo, eu olhava para o céu e lá estava ele, feliz, com sua magnífica luz tenra azulada, falei para minha ninfa, o Pai está aqui. Segunda no trabalho especial, depois de atender ao paciente, eis que ele desce, suave, nosso templo se iluminou, tudo mudou, então ele disse: _E estou aqui meu filho! Esta casa tão pequenina na terra, mas tão grande para Deus! Nunca vos deixarei só! Salve Deus! Deixou sua mensagem e subiu para os mundos encantados. Deus Seja Louvado”. Adjunto Apurê – 12.0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56:00Z</dcterms:created>
  <dc:creator>fernando</dc:creator>
  <dc:description/>
  <dc:language>en-US</dc:language>
  <cp:lastModifiedBy>fernando</cp:lastModifiedBy>
  <dcterms:modified xsi:type="dcterms:W3CDTF">2008-02-12T14:15:00Z</dcterms:modified>
  <cp:revision>1</cp:revision>
  <dc:subject/>
  <dc:title>“</dc:title>
</cp:coreProperties>
</file>