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todos querem ser bem vistos, por isso sempre procuram as multidões para estarem juntos e assim exibir suas medalhas. Até os grandes homens agem assim, sempre na mesma velha estrada, não são capazes de desbravar novos horizontes porque se assim fosse estariam sozinhos e poderiam se perder pela falta de realizações físicas. Veja, olhe a sua volta e analisem como isso procede em todos os lugares, porque aqui também não é diferente, homens que se dizem espiritualizados, senhores de si, desconsiderando aos que vão cumprir suas missões nas distantes paragens sem medo de ser feliz, porque mesmo sozinhos eles acreditam em si e em Deus”. Adjunto Apurê – 07.09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2:53:00Z</dcterms:created>
  <dc:creator>Usuario</dc:creator>
  <dc:description/>
  <dc:language>en-US</dc:language>
  <cp:lastModifiedBy>Usuario</cp:lastModifiedBy>
  <dcterms:modified xsi:type="dcterms:W3CDTF">2008-09-07T13:05:00Z</dcterms:modified>
  <cp:revision>1</cp:revision>
  <dc:subject/>
  <dc:title>“</dc:title>
</cp:coreProperties>
</file>