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eram duas horas da tarde deste sábado, tínhamos que levar o padrinho para o aeroporto, seu vôo sairia às 17 horas, mas de repente começou um mal estar danado aqui, eu recebi uma forte projeção no meu plexo, agüentei, mas minha ninfa não. Colocamos nossas fitas e corremos para o templo, o mundo espiritual já nos esperava, não dava tempo de mais nada, era emitir, sentar e trabalhar. Princesa Jurema chegou e com ela a mulher que tinha vindo a meu convite para o templo, sabe, parecia que tinham jogado um balaio de espíritos, aquilo foi tomando rumos esquisitos, mas com a presença dos caboclos e de Tiãozinho, eles passaram um por um nos tronos vermelhos. Primeiro eu trabalhei com minha ninfa, a radiação desta mulher era muito forte, com fortes sintomas de espasmos ela queria colocar tudo pra fora, eu via na minha frente os espíritos chegando, dava até vontade de sair correndo dali, tanta era a força esparsa que acabara de chegar. Cavaleiro Verde de honra e guarda no comando dos tronos equilibrava nossas auras. Passaram todos, Salve Deus, ao término Jurema nos abençoou. Mais um trabalho especial, uma contagem com os caboclos para amenizar nossos plexos e após isso Tiãozinho chegou, ele veio formar nossa missão junto com meu padrinho que o recebeu na Luz de nosso Mestre Jesus, Simiromba nosso Pai Seta Branca”. Adjunto Apurê – 13.09.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00:01:00Z</dcterms:created>
  <dc:creator>Usuario</dc:creator>
  <dc:description/>
  <dc:language>en-US</dc:language>
  <cp:lastModifiedBy>Usuario</cp:lastModifiedBy>
  <dcterms:modified xsi:type="dcterms:W3CDTF">2008-09-14T00:12:00Z</dcterms:modified>
  <cp:revision>2</cp:revision>
  <dc:subject/>
  <dc:title>“</dc:title>
</cp:coreProperties>
</file>