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Salve Deus! O mundo não dorme, ele vaga na direção dos seus instintos e desejos. Desde ontem eu estava sentindo a presença de uma energia negativa, um espírito sofredor, um andarilho e maltratado sofredor que chegou na minha missão. Ele não estava zangado, sua boca com os poucos dentes que lhe restavam sorria, ele estava feliz por ter me encontrado. Pensei, meu Deus! Agora de manhã ele se apresentou, eu me vi indo abraça-lo com todo amor e carinho. Ele me abraçou, senti o impacto de sua dor, encostei minha testa em sua testa, ficamos assim por um tempo, era como seu eu tivesse participando da sua história, do seu martírio e de sua, agora, alegria. Ele passou o dia de ontem ao meu lado, eu o sentia tanto, a energia dele estava atuando no meu plexo, parecia que não era eu e sim ele. Com os olhos abertos eu o via nesta dimensão esquecida por muitos que desacreditam na vida após morte, mas afinal o que ele desejava deste simples doutrinador, me perguntei a mim mesmo, mas só Deus e os nossos mentores para dar esta feliz oportunidade dele ser agasalhado pela força do sol e da lua, sentir um pouco do que deixou para trás e reviver as emoções do físico para depois seguir sua evolução. Tudo no templo e jamais em casa”. Adjunto Apurê – 08.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30:00Z</dcterms:created>
  <dc:creator>Usuario</dc:creator>
  <dc:description/>
  <dc:language>en-US</dc:language>
  <cp:lastModifiedBy>Usuario</cp:lastModifiedBy>
  <dcterms:modified xsi:type="dcterms:W3CDTF">2008-09-08T12:50:00Z</dcterms:modified>
  <cp:revision>1</cp:revision>
  <dc:subject/>
  <dc:title>“</dc:title>
</cp:coreProperties>
</file>