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CIDADE E QUATRO DONOS</w:t>
      </w:r>
    </w:p>
    <w:p>
      <w:pPr>
        <w:pStyle w:val="Normal"/>
        <w:rPr/>
      </w:pPr>
      <w:r>
        <w:rPr/>
        <w:t>Salve Deus!</w:t>
      </w:r>
    </w:p>
    <w:p>
      <w:pPr>
        <w:pStyle w:val="Normal"/>
        <w:rPr/>
      </w:pPr>
      <w:r>
        <w:rPr/>
        <w:t>No exercício da nossa missão nós vamos nos deparando com os inúmeros problemas espirituais que uma cidade mantém no seu cativeiro, são heranças que se perpetuaram na transcendência de um povo acrisolado na maldição de serem comandados pelos espíritos que regem este caminho.</w:t>
      </w:r>
    </w:p>
    <w:p>
      <w:pPr>
        <w:pStyle w:val="Normal"/>
        <w:rPr/>
      </w:pPr>
      <w:r>
        <w:rPr/>
        <w:t>Esta cidade de Campo Largo vista aqui na terra é um lugar bom de se viver, calma, tranqüila, mas vendo ela na parte espiritual ela se torna perigosa pelos envolvimentos dos donos da cidade que comandam-na de onde estão, como pude ver nesta passagem de ontem, quando saímos dela em missão para Curitiba e ao voltarmos para ela, os espíritos que a mantém no cabresto estavam nos esperando na entrada. Eram quatro homens, cada um tendo sua representatividade familiar, ainda se mantém preso as suas roupagens de homens de poder, que podem e mandam.</w:t>
      </w:r>
    </w:p>
    <w:p>
      <w:pPr>
        <w:pStyle w:val="Normal"/>
        <w:rPr/>
      </w:pPr>
      <w:r>
        <w:rPr/>
        <w:t>Ao vê-los reunidos e medindo forças, sim, eles eram inimigos entre si, mas agora se uniram contra a missão do amanhecer, porque sabem eles que a luz desta doutrina está modificando os padrões da cidade. Muitas pessoas de fora chegaram para assentar suas famílias aqui, abrindo as portas lacradas e esquecidas, a cidade aumentou seu numero de habitantes nestes longos anos de batalha no anonimato das conversas nos calabouços da ignorância mediúnica.</w:t>
      </w:r>
    </w:p>
    <w:p>
      <w:pPr>
        <w:pStyle w:val="Normal"/>
        <w:rPr/>
      </w:pPr>
      <w:r>
        <w:rPr/>
        <w:t>Eles estavam me esperando na chegada:</w:t>
      </w:r>
    </w:p>
    <w:p>
      <w:pPr>
        <w:pStyle w:val="Normal"/>
        <w:rPr/>
      </w:pPr>
      <w:r>
        <w:rPr/>
      </w:r>
    </w:p>
    <w:p>
      <w:pPr>
        <w:pStyle w:val="Normal"/>
        <w:rPr/>
      </w:pPr>
      <w:r>
        <w:rPr/>
        <w:t>_O que você quer aqui ainda, já não chega tudo o que está passando?</w:t>
      </w:r>
    </w:p>
    <w:p>
      <w:pPr>
        <w:pStyle w:val="Normal"/>
        <w:rPr/>
      </w:pPr>
      <w:r>
        <w:rPr/>
      </w:r>
    </w:p>
    <w:p>
      <w:pPr>
        <w:pStyle w:val="Normal"/>
        <w:rPr/>
      </w:pPr>
      <w:r>
        <w:rPr/>
        <w:t>Aquietei-me, elevei minha mente ao Cavaleiro Feranto Verde e continuei tocando o carro, sabendo que eles ainda estão atuando na determinação de combater a nossa missão.</w:t>
      </w:r>
    </w:p>
    <w:p>
      <w:pPr>
        <w:pStyle w:val="Normal"/>
        <w:rPr/>
      </w:pPr>
      <w:r>
        <w:rPr/>
        <w:t>O mundo não pode mais esperar que estas coisas ainda aconteçam na terra, os envolvimentos espirituais nos deixam a mercê de acontecimentos tristes que determinam quem pode e não pode permanecer sob a égide de uma bandeira falida como destes quatros espíritos enraizados nas entranhas desta cidade que durante mais de 100 anos permaneceu morta aos olhos da evolução.</w:t>
      </w:r>
    </w:p>
    <w:p>
      <w:pPr>
        <w:pStyle w:val="Normal"/>
        <w:rPr/>
      </w:pPr>
      <w:r>
        <w:rPr/>
        <w:t>O Vale chegou, lutou muito para abrir esta porta fechada pela ignorância de espíritos alicerçados no bojo de suas heranças, muitos foram preparados, mas poucos agüentaram a pressão vinda desta parte espiritual, desistiram de suas convicções e sobraram dois que ainda acreditam no Pai por uma mudança de padrão na faixa de esclarecimento. Mas as atuações são fortes, os pactos deles com outros cruzamentos são terríveis que ignoram Jesus no evangelho vivo e resplandecente.</w:t>
      </w:r>
    </w:p>
    <w:p>
      <w:pPr>
        <w:pStyle w:val="Normal"/>
        <w:rPr/>
      </w:pPr>
      <w:r>
        <w:rPr/>
        <w:t>Bom, uma coisa eu tenho certeza, no começo eram sete agora são quatro, então algo está mudando nesta contagem.</w:t>
      </w:r>
    </w:p>
    <w:p>
      <w:pPr>
        <w:pStyle w:val="Normal"/>
        <w:rPr/>
      </w:pPr>
      <w:r>
        <w:rPr/>
        <w:t>Pedi licença e vim para nosso refúgio, nosso vale do amanhecer, aqui é a nossa casa.</w:t>
      </w:r>
    </w:p>
    <w:p>
      <w:pPr>
        <w:pStyle w:val="Normal"/>
        <w:rPr/>
      </w:pPr>
      <w:r>
        <w:rPr/>
        <w:t xml:space="preserve">Como sempre nós vamos sendo lançados cada dia mais nos árduos caminhos missionários do conhecimento, como desta noite, apesar de estarem nos bombardeando dos dois lados, sim, estamos sendo execrados dos dois lados, tanto pelo lado esquerdo como direito, tanto dentro do amanhecer como fora dele, não está existindo um parâmetro lógico de esclarecimento. Sabemos que o amanhecer é luz de amor e perdão, mas certos mestres estão aqui na missão para destruir um caminho de esperança e conquistas, eles estão dentro da missão lutando contra ela, isso é injustificável, porque todos sendo filhos do mesmo Pai então porque existem indiferenças. Não existe coerência na hora de ajudar, existe, sim, interesse pelo poder. </w:t>
      </w:r>
    </w:p>
    <w:p>
      <w:pPr>
        <w:pStyle w:val="Normal"/>
        <w:rPr/>
      </w:pPr>
      <w:r>
        <w:rPr/>
        <w:t>Eu fui à visita a um lar, nesta casa estava havendo um reajuste muito grande entre marido e mulher, duas pessoas que se esqueceram de Deus nos seus corações, os dois eram do vale, somente ela apará que permaneceu na missão, seu marido, elevado, não aceita mais pela tradição da sua família evangélica, então se criou um desencontro entre eles dois que vivem entre tapas e beijos.</w:t>
      </w:r>
    </w:p>
    <w:p>
      <w:pPr>
        <w:pStyle w:val="Normal"/>
        <w:rPr/>
      </w:pPr>
      <w:r>
        <w:rPr/>
        <w:t>Antes de chegar na casa deles coloquei minha fita de doutrinador, notei que havia certas pessoas, diferentes, eles estavam todos fechados na sala da frente, então eu fui pela janela lateral e vi um dos filhos gêmeos sentados assistindo televisão, chamei por ele e ele falou para o outro gêmeo que tinha gente lá fora chamando, ele então abriu a porta da frente e me chamou. Entrei, eram muitos, eram pessoas negras, eram como se fossem escravos de uma senzala. O Dono da casa me recebeu e foi apresentando a todos eles, a dona da casa dizia, olha Fernando, eles são todos da família do meu marido. Estranhei, porque o homem era branco e eles eram negros! A sala não dava nem para andar direito, eles vinham e me cumprimentavam com longos sorrisos na boca, olhavam para a minha fita de mediunidade, minha espada, e assim ficavam por ali. Foi então que comecei a entender tudo aquilo, eles em uma época, em uma bela fazenda tinham sido todos de uma grande família, eram escravos, eram felizes, mas tudo deu errado, tudo sempre acontece pela imperfeição humana, a nossa imperfeição. Nós queremos mostrar quem somos e causamos sempre um mal maior para os outros ao nosso redor. Esta mulher branca, cabelos pretos, era a que servia a sinhazinha, filha do dono da fazenda, o marido dela era o capataz, homem ruim e destemido, que não media esforços para punir quem quer que fosse, mesmo os de sua raça. E assim aquela grande família foi padecendo pela falta de amor e justiça. Agora os dois se reuniram novamente para cumprir com seus desígnios, acertar suas contas com seus pares que se tornaram impares na conquista de objetivos reais, amar e perdoar a si mesmos.</w:t>
      </w:r>
    </w:p>
    <w:p>
      <w:pPr>
        <w:pStyle w:val="Normal"/>
        <w:rPr/>
      </w:pPr>
      <w:r>
        <w:rPr/>
        <w:t>Só que eles sofrem uma dura pena de desajustes, no dia em que as portas do mundo espiritual se abrem, de oitenta e oitenta dias, eles chegam quase a se matar, não medem esforços e nem respeitam seus filhos. Quando passa esta fase eles ficam mansos, tudo é maravilhoso.</w:t>
      </w:r>
    </w:p>
    <w:p>
      <w:pPr>
        <w:pStyle w:val="Normal"/>
        <w:rPr/>
      </w:pPr>
      <w:r>
        <w:rPr/>
        <w:t>Eu fui e vi, todos eles reunidos ali dentro, uma grande família e um grande problema, como resolver isso tudo se eles não freqüentam o vale, porque eles pedem ajuda, mas não fazem nada por eles mesmos.</w:t>
      </w:r>
    </w:p>
    <w:p>
      <w:pPr>
        <w:pStyle w:val="Normal"/>
        <w:rPr/>
      </w:pPr>
      <w:r>
        <w:rPr/>
        <w:t>A missão do amanhecer é justamente isso, trabalhar espiritualmente para amenizar as dores que cobram centil por centil os percalços de destinos mal vividos.</w:t>
      </w:r>
    </w:p>
    <w:p>
      <w:pPr>
        <w:pStyle w:val="Normal"/>
        <w:rPr/>
      </w:pPr>
      <w:r>
        <w:rPr/>
        <w:t>Estes espíritos estão todos atrelados a este casal, nada que façam ou pensem irá mudar suas ações, se eles não trabalharem jamais terão descanso, eles vão sempre viver assim, neste conflito entre o amor e o ódio, até que um deles cometa algo trágico pela incapacidade de baixar a cabeça e pedir a Deus paz em seus corações.</w:t>
      </w:r>
    </w:p>
    <w:p>
      <w:pPr>
        <w:pStyle w:val="Normal"/>
        <w:rPr/>
      </w:pPr>
      <w:r>
        <w:rPr/>
        <w:t>Eu não posso mudar um destino, mas posso dizer a direção a seguir, como se diz no amanhecer, ensinar com amor a luz do Cristo Curador.</w:t>
      </w:r>
    </w:p>
    <w:p>
      <w:pPr>
        <w:pStyle w:val="Normal"/>
        <w:rPr/>
      </w:pPr>
      <w:r>
        <w:rPr/>
        <w:t>Deixe-os lá, uma festa ou um reajuste entre eles, até porque eu fui somente para conhecer e aprender, a espiritualidade me permite esta condição de compreender os destinos cármicos, mas me proíbe de interferir no sistema que eles mesmos criaram na condição da reencarnação.</w:t>
      </w:r>
    </w:p>
    <w:p>
      <w:pPr>
        <w:pStyle w:val="Normal"/>
        <w:rPr/>
      </w:pPr>
      <w:r>
        <w:rPr/>
        <w:t>Desejo que eles sejam felizes e que voltem para o sacerdócio, para conhecerem mais sobre suas vidas e seus envolvimentos cármicos.</w:t>
      </w:r>
    </w:p>
    <w:p>
      <w:pPr>
        <w:pStyle w:val="Normal"/>
        <w:rPr/>
      </w:pPr>
      <w:r>
        <w:rPr/>
        <w:t>Salve Deus!</w:t>
      </w:r>
    </w:p>
    <w:p>
      <w:pPr>
        <w:pStyle w:val="Normal"/>
        <w:rPr/>
      </w:pPr>
      <w:r>
        <w:rPr/>
        <w:t>Adjunto Apurê</w:t>
      </w:r>
    </w:p>
    <w:p>
      <w:pPr>
        <w:pStyle w:val="Normal"/>
        <w:rPr/>
      </w:pPr>
      <w:r>
        <w:rPr/>
        <w:t>13.10.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30:00Z</dcterms:created>
  <dc:creator>Usuario</dc:creator>
  <dc:description/>
  <dc:language>en-US</dc:language>
  <cp:lastModifiedBy>Usuario</cp:lastModifiedBy>
  <dcterms:modified xsi:type="dcterms:W3CDTF">2008-10-13T12:51:00Z</dcterms:modified>
  <cp:revision>3</cp:revision>
  <dc:subject/>
  <dc:title>UMA CIDADE E QUATRO DONOS</dc:title>
</cp:coreProperties>
</file>