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RANÇAS TRANSCENDENTAIS PESADAS</w:t>
      </w:r>
    </w:p>
    <w:p>
      <w:pPr>
        <w:pStyle w:val="Normal"/>
        <w:rPr/>
      </w:pPr>
      <w:r>
        <w:rPr/>
        <w:t>Salve Deus!</w:t>
      </w:r>
    </w:p>
    <w:p>
      <w:pPr>
        <w:pStyle w:val="Normal"/>
        <w:rPr/>
      </w:pPr>
      <w:r>
        <w:rPr/>
        <w:t>Vamos buscar, mas não sabemos entregar!</w:t>
      </w:r>
    </w:p>
    <w:p>
      <w:pPr>
        <w:pStyle w:val="Normal"/>
        <w:rPr/>
      </w:pPr>
      <w:r>
        <w:rPr/>
        <w:t>Eu, este tempo que nossa mãe se ausentou por motivos de sua missão em outros mundos, fui buscar nos mais diversos caminhos as heranças transcendais pesadas ligadas às famílias cármicas. Como é difícil compreender este assunto por se tratar de individualidades ligadas pela personalidade transitórias. Ninguém é de ninguém, são espíritos em cobrança, são resgates milenares.</w:t>
      </w:r>
    </w:p>
    <w:p>
      <w:pPr>
        <w:pStyle w:val="Normal"/>
        <w:rPr/>
      </w:pPr>
      <w:r>
        <w:rPr/>
        <w:t>Fui preso nesta rede negativa, eu me vi tão pequeno e já com a água batendo na boca, tentei de todos os meios através dos trabalhos espirituais respirar, mas não conseguia porque as amarras são tão fortes que não havia condições mínimas de afrouxar os laços. Nossos espíritos têm uma linda missão nos planos espirituais, eles vão prestar a caridade onde são exigidas as forças do jaguar, mas devemos ser prestativos, ajudar sem participar, quando participamos diretamente no convívio cármico nós começamos a fazer parte daquele cenário angustiante de dor e reajustes.</w:t>
      </w:r>
    </w:p>
    <w:p>
      <w:pPr>
        <w:pStyle w:val="Normal"/>
        <w:rPr/>
      </w:pPr>
      <w:r>
        <w:rPr/>
        <w:t>Comigo não foi diferente, a todo o momento chegava aqui uma força esparsa projetada diretamente em minha sensibilidade espiritual que forma nosso canal sensorial de comunicação, sempre me dizendo, eles vão te pegar, eles vão acabar com você, eles vão te destruir. Eu a noite fugia do físico e ia para as missões, deixava o corpo largado, somente assim eu respirava o lenitivo da cura que forma o âmbar da vida, assim eu não me ligava tanto no materialismo, porque era através dos bens materiais que esta interferência estava acontecendo. A maior dor de um encarnado é a perca de seus valores materiais.</w:t>
      </w:r>
    </w:p>
    <w:p>
      <w:pPr>
        <w:pStyle w:val="Normal"/>
        <w:rPr/>
      </w:pPr>
      <w:r>
        <w:rPr/>
        <w:t>Vendo isso, eu sentia angustia, me via acrisolado no paredão de desejos mal resolvidos. Como é triste para o espírito consolador se ver entre o céu e a terra sem poder dar paz ao espírito conturbado pela agonia revoltante.</w:t>
      </w:r>
    </w:p>
    <w:p>
      <w:pPr>
        <w:pStyle w:val="Normal"/>
        <w:rPr/>
      </w:pPr>
      <w:r>
        <w:rPr/>
        <w:t>Eu suplicava a Deus pelos meus ais, minha mente não subia, ela ficava presa nas amarras transcendentais, por mais que eu trabalhasse era este o meu castigo, mexer em casa de maribondo foi meu erro. Já sem forças para pedir eu não reclamava mais a ausência do eu, procurava ser honesto comigo mesmo e assim esperar o dia fatídico que estava vindo a galopes sendo empurrado pelo tanuaê.</w:t>
      </w:r>
    </w:p>
    <w:p>
      <w:pPr>
        <w:pStyle w:val="Normal"/>
        <w:rPr/>
      </w:pPr>
      <w:r>
        <w:rPr/>
        <w:t>Ninguém sabia da minha dor interna, era somente eu e meus mentores que se apressavam em não deixar a tempestade cair sob a cabeça. Quantas noites os cavaleiros chegavam aqui e trocavam a minha roupagem espiritual, desfazendo um mal, porque os espíritos se perdiam entre o real, quem era quem nesta cobrança.</w:t>
      </w:r>
    </w:p>
    <w:p>
      <w:pPr>
        <w:pStyle w:val="Normal"/>
        <w:rPr/>
      </w:pPr>
      <w:r>
        <w:rPr/>
        <w:t>Sufocado pela tormenta de não saber qual porta bater, sim, porque apesar de termos tudo, nós ainda somos físicos e físicos só cometem o desatino de lograr êxito na sua conquista, a derrota é o ponto crucial e vital para eles que não medem esforços para ver a destruição do seu próximo, mesmo sendo irmãos desta corrente.</w:t>
      </w:r>
    </w:p>
    <w:p>
      <w:pPr>
        <w:pStyle w:val="Normal"/>
        <w:rPr/>
      </w:pPr>
      <w:r>
        <w:rPr/>
        <w:t>Veja, o que eu conto aqui são experiências próprias de uma vida ligada aos planos de um mundo espiritual, o que acontece lá rege a vida aqui.</w:t>
      </w:r>
    </w:p>
    <w:p>
      <w:pPr>
        <w:pStyle w:val="Normal"/>
        <w:rPr/>
      </w:pPr>
      <w:r>
        <w:rPr/>
        <w:t>Quando eu estava sem os braços, sem as pernas e a água chegando na boca, a luz chega e me puxa com amor deste caminho difícil.</w:t>
      </w:r>
    </w:p>
    <w:p>
      <w:pPr>
        <w:pStyle w:val="Normal"/>
        <w:rPr/>
      </w:pPr>
      <w:r>
        <w:rPr/>
        <w:t>Koatay 108 Salve Deus, como é bom termos uma mãe que se preocupa com os filhos que ela confiou a missão mais linda deste universo. Ela chega no templo com aquele carinho, com tanta simplicidade, ela não mede esforços para ajudar, conhecedora da magia de Nosso Senhor Jesus Cristo, ela começou seu trabalho desatando os nós que haviam sido feitos em meu caminho, ela com maestria de mestre foi fundo, buscou as heranças confinadas nos calabouços da ignorância mediúnica, trouxe uma por uma, formou seu Iaba e desintegrou as origens pesadas. Como podemos viver sem ela, ela teve que se ausentar por um tempo para resolver outras missões a pedido de Pai Seta Branca, neste período aconteceram coisas estranhas com todo o povo, muitos desencontros e desorganizações, tudo pela falta de apoio dela para desvendar os enigmas do mundo. Talvez tenha sido um teste para todos, para saber se já podem caminhar sozinhos, mas isso mostrou o contrário, ainda não estamos preparados para emergir doutrinariamente, ela precisa estar ao nosso lado até que um dia tenhamos capacidade de movimentar estas heranças planetárias.</w:t>
      </w:r>
    </w:p>
    <w:p>
      <w:pPr>
        <w:pStyle w:val="Normal"/>
        <w:rPr/>
      </w:pPr>
      <w:r>
        <w:rPr/>
        <w:t>Eu me vi assim, amarrado espiritualmente, foi quando ela chegou nesta última quarta-feira e desamarrou-me. Como mãe ela me chamou a razão, eu agradeci, porque somos ainda muitos pequenos nesta confirmação evangelizadora.</w:t>
      </w:r>
    </w:p>
    <w:p>
      <w:pPr>
        <w:pStyle w:val="Normal"/>
        <w:rPr/>
      </w:pPr>
      <w:r>
        <w:rPr/>
        <w:t>Desamarrado eu já comecei uma nova estrada, a missão é o meu sacerdócio.</w:t>
      </w:r>
    </w:p>
    <w:p>
      <w:pPr>
        <w:pStyle w:val="Normal"/>
        <w:rPr/>
      </w:pPr>
      <w:r>
        <w:rPr/>
        <w:t xml:space="preserve">Esta noite já não foi diferente, já pude respirar a liberdade, já podia sair do físico sem medo, estava solto, então fui buscar a minha caminhada. </w:t>
      </w:r>
    </w:p>
    <w:p>
      <w:pPr>
        <w:pStyle w:val="Normal"/>
        <w:rPr/>
      </w:pPr>
      <w:r>
        <w:rPr/>
        <w:t>Cheguei em um lar, é uma família muita pesada, uma ligação transcendental perigosa, eles não se dão como pai, mãe e irmãos. É uma briga constante, eles moram aqui perto. Entrei sem ninguém me ver, fui diretamente ao assunto sem me deixar envolver pelas intrigas deles, e assim percorri toda aquela família desajustada pela falta do amor incondicional, familiar. Meu Deus! Espíritos ligados às remotas origens tradicionais da cidade, católicos por devoção pela sociedade que os impele para este lado, mas sem um mínimo de valor religioso. Eles são devotos ao santo, mas com um pe atrás para algum pedido.</w:t>
      </w:r>
    </w:p>
    <w:p>
      <w:pPr>
        <w:pStyle w:val="Normal"/>
        <w:rPr/>
      </w:pPr>
      <w:r>
        <w:rPr/>
        <w:t>Suas vidas estão ali, do seu pequeno comércio para suas casas e vice versa. Vivem somente daquilo que podem ter, mais nada.</w:t>
      </w:r>
    </w:p>
    <w:p>
      <w:pPr>
        <w:pStyle w:val="Normal"/>
        <w:rPr/>
      </w:pPr>
      <w:r>
        <w:rPr/>
        <w:t>Consegui levar a luz dos mentores até seus lares, mas em uma casa muito antiga havia um homem muito doente deitado em uma cama, ele era o chefe da família. Quando fui entrar no quarto, a porta estava solta, presa somente por uma dobradiça, tive um trabalho para organizar tudo aquilo. Cheguei e ele nem se mexia mais pela ausência de forças, era um cadáver se acabando aos poucos. Foi difícil, mas deveria abrir as portas para a chegada das forças benditas de Jesus em todos os seus corações. Terminado meu trabalho eu voltei trazendo toda aquela lembrança.</w:t>
      </w:r>
    </w:p>
    <w:p>
      <w:pPr>
        <w:pStyle w:val="Normal"/>
        <w:rPr/>
      </w:pPr>
      <w:r>
        <w:rPr/>
        <w:t>Eu não estava mais podendo me deslocar, porque as energias se acumularam tanto no caminho que me prenderam na rede magnética pesada. Graças a Deus, Koatay 108 chegou, me possibilitou novamente poder sair e sentir a liberdade do espírito na sua linda missão de ensinar o evangelho de Jesus.</w:t>
      </w:r>
    </w:p>
    <w:p>
      <w:pPr>
        <w:pStyle w:val="Normal"/>
        <w:rPr/>
      </w:pPr>
      <w:r>
        <w:rPr/>
        <w:t>Por isso, mestres, vamos estar conscientes que nada do que façam fica sem ser registrado, haverá uma hora que a prestação de contas será exigida de cada um, como eu aqui, fiquei preso comigo mesmo, a minha lição desta passagem foi esta, não podemos nos envolver emocionalmente com as transições da terra sem que estejamos plenamente preparados para arcar com as cobranças que chegarão.</w:t>
      </w:r>
    </w:p>
    <w:p>
      <w:pPr>
        <w:pStyle w:val="Normal"/>
        <w:rPr/>
      </w:pPr>
      <w:r>
        <w:rPr/>
        <w:t>Como mãe espiritual de todos nós, ela se preocupa com o que os jaguares estão fazendo em seus caminhos, eu agradeço pelo puxão de orelha que ela me deu, não dói tanto porque é com amor da razão. Muitas vezes pelas interferências destas energias acumuladas no caminho sofremos a influência e desejo de fazer alguma ação sem saber que existe uma reação espontânea que vai de encontro ao objetivo de impedir, quando aceitamos esta passividade, nada mau, mas quando vamos empurrando com a barriga, lá na frente às conseqüências são desastrosas, podemos perder um longo tempo para reorganizar e modificar.</w:t>
      </w:r>
    </w:p>
    <w:p>
      <w:pPr>
        <w:pStyle w:val="Normal"/>
        <w:rPr/>
      </w:pPr>
      <w:r>
        <w:rPr/>
        <w:t>Koatay 108 está de volta, jaguares, ela está assumindo seu compromisso desta transição espiritual para a nova era, sem ela nada poderemos realizar, nenhum filho é maior que sua mãe e nenhuma mãe é menor que seu filho, devemos obediência aos ensinamentos que ela deixou.</w:t>
      </w:r>
    </w:p>
    <w:p>
      <w:pPr>
        <w:pStyle w:val="Normal"/>
        <w:rPr/>
      </w:pPr>
      <w:r>
        <w:rPr/>
        <w:t>Prestem atenção no que estão fazendo, confiem nela, o mundo espiritual confia muito nela, porque ela é a Mãe do Amanhecer, não façam nada sem consultar as suas ordens, ela está aqui pedindo a Jesus pela compreensão dos seus corações, Salve Deus!</w:t>
      </w:r>
    </w:p>
    <w:p>
      <w:pPr>
        <w:pStyle w:val="Normal"/>
        <w:rPr/>
      </w:pPr>
      <w:r>
        <w:rPr/>
        <w:t>Acreditar não é para todos, mas para alguns que acreditam na vida eterna.</w:t>
      </w:r>
    </w:p>
    <w:p>
      <w:pPr>
        <w:pStyle w:val="Normal"/>
        <w:rPr/>
      </w:pPr>
      <w:r>
        <w:rPr/>
        <w:t>Eu sou somente um pequeno instrumento que me comprometi a levar este conhecimento, o pouco que posso transmitir, sou físico e sofro sua ação, mas se Deus está comigo, quem estará contra.</w:t>
      </w:r>
    </w:p>
    <w:p>
      <w:pPr>
        <w:pStyle w:val="Normal"/>
        <w:rPr/>
      </w:pPr>
      <w:r>
        <w:rPr/>
        <w:t>Veja, ela vem aqui onde todos irão receber a sua mensagem, nos mais longínquos cantos deste universo, tudo através deste caminho que a internet nos propiciou, levar a mensagem do Cristo Redivivo.</w:t>
      </w:r>
    </w:p>
    <w:p>
      <w:pPr>
        <w:pStyle w:val="Normal"/>
        <w:rPr/>
      </w:pPr>
      <w:r>
        <w:rPr/>
        <w:t>Eu amo esta mãe, por mais que ela use da razão para me chamar à atenção, eu sou muito grato, assim eu sei que estarei sempre no caminho certo e da evolução, somente Jesus poderá pagar tão sublime amor.</w:t>
      </w:r>
    </w:p>
    <w:p>
      <w:pPr>
        <w:pStyle w:val="Normal"/>
        <w:rPr/>
      </w:pPr>
      <w:r>
        <w:rPr/>
        <w:t>Salve Deus!</w:t>
      </w:r>
    </w:p>
    <w:p>
      <w:pPr>
        <w:pStyle w:val="Normal"/>
        <w:rPr/>
      </w:pPr>
      <w:r>
        <w:rPr/>
        <w:t>Adjunto Apurê</w:t>
      </w:r>
    </w:p>
    <w:p>
      <w:pPr>
        <w:pStyle w:val="Normal"/>
        <w:rPr/>
      </w:pPr>
      <w:r>
        <w:rPr/>
        <w:t>07.11.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2:24:00Z</dcterms:created>
  <dc:creator>Usuario</dc:creator>
  <dc:description/>
  <dc:language>en-US</dc:language>
  <cp:lastModifiedBy>Usuario</cp:lastModifiedBy>
  <dcterms:modified xsi:type="dcterms:W3CDTF">2008-11-07T13:56:00Z</dcterms:modified>
  <cp:revision>4</cp:revision>
  <dc:subject/>
  <dc:title>HERANÇAS TRANSCENDENTAIS PESADAS</dc:title>
</cp:coreProperties>
</file>