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ávamos trabalhando, atendendo nossos próprios caminhos, o homem estava parado na nossa frente, aquele espírito de sempre, foi quando eu vi no telhado do templo uma nuvem escura passando por cima de nós e indo à direção da cura. Meu Deus, eu pensei, o que seria quilo? Foi então que percebi que aquela nuvem era o pensamento deste espírito que estava parado na frente do radar de comando. Ele estava irrequieto e queria de toda maneira nos atingir com sua maldade, mas Pai João não o deixava se aproximar. As luzes do céu estavam trabalhando com muito amor para que ele fosse atingido pela força do amor incondicional. Nada! Ele saiu dali furioso, sem esperar para receber os eflúvios curadores da nova era. Até quando ele vai brincar de todo poderoso, até quando ele vai subestimar o mundo espiritual, as forças deste poder que reina entre o céu e a terra. Cavaleiro Verde presente no comando dos tronos amarelos foi como uma barreira para que as vibrações de ódio não nos atingissem, Salve Deus!”. Adjunto Apurê – 02.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03:00Z</dcterms:created>
  <dc:creator>Usuario</dc:creator>
  <dc:description/>
  <dc:language>en-US</dc:language>
  <cp:lastModifiedBy>Usuario</cp:lastModifiedBy>
  <dcterms:modified xsi:type="dcterms:W3CDTF">2008-06-02T14:14:00Z</dcterms:modified>
  <cp:revision>1</cp:revision>
  <dc:subject/>
  <dc:title>“</dc:title>
</cp:coreProperties>
</file>