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CIÕES DA AFRICA</w:t>
      </w:r>
    </w:p>
    <w:p>
      <w:pPr>
        <w:pStyle w:val="Normal"/>
        <w:rPr/>
      </w:pPr>
      <w:r>
        <w:rPr/>
        <w:t>Salve Deus!</w:t>
      </w:r>
    </w:p>
    <w:p>
      <w:pPr>
        <w:pStyle w:val="Normal"/>
        <w:rPr/>
      </w:pPr>
      <w:r>
        <w:rPr/>
        <w:t>Juramos uma missão e muitas vezes caminhamos por ela sem descobrir a sua real essência. Fazemos isso ou aquilo, dizemos assim e na realidade só o que nos convém, o que podemos ver é que, também, podemos dizer.</w:t>
      </w:r>
    </w:p>
    <w:p>
      <w:pPr>
        <w:pStyle w:val="Normal"/>
        <w:rPr/>
      </w:pPr>
      <w:r>
        <w:rPr/>
        <w:t>Com a crescente presença de povos nesta doutrina, a emanação de correntes vindas de todos os lugares, a continuidade do sacerdócio, nós nem imaginamos de onde estão vindo tantas novidades que chegam dia-a-dia neste nosso amanhecer, um novo amanhecer.</w:t>
      </w:r>
    </w:p>
    <w:p>
      <w:pPr>
        <w:pStyle w:val="Normal"/>
        <w:rPr/>
      </w:pPr>
      <w:r>
        <w:rPr/>
        <w:t>A espiritualidade não revela ainda os fatos mais concretos, mas em uma reunião na África, Oráculo de Olorum, Pai João de Enoque com os anciões da corrente afro que ainda permaneceram naquele solo acertaram a vinda definitiva das forças para nosso território brasileiro. A nação que mais se identificou com as forças dos nagôs, que mais soube acolher em meio à transformação do homem orgulhoso em um ser mais sensível as presenças do astral. Estes anciões, mestres da força que foram divididas, vindas nos navios negreiros com Pai João e Pai Zé Pedro de Enoque, implantaram com a força de sua missão o sacerdócio mais bonito que vemos neste dia de hoje, onde brancos, mulatos, negros e vermelhos se integram como verdadeiros irmãos, não dando vazão a distinção de raça, cor e nem posição social.</w:t>
      </w:r>
    </w:p>
    <w:p>
      <w:pPr>
        <w:pStyle w:val="Normal"/>
        <w:rPr/>
      </w:pPr>
      <w:r>
        <w:rPr/>
        <w:t xml:space="preserve">As forças vão começar a chegar no Brasil, o Oráculo foi aberto para chegada dos velhos contemporâneos, entidade de grande hierarquia, são dotados de imenso poder espiritual, são os avós da corrente africana. </w:t>
      </w:r>
    </w:p>
    <w:p>
      <w:pPr>
        <w:pStyle w:val="Normal"/>
        <w:rPr/>
      </w:pPr>
      <w:r>
        <w:rPr/>
        <w:t xml:space="preserve">Eu via, ontem, mas não sabia descrever o que era tudo isso, homens vestidos de indumentárias esquisitas, um louvor ao culto Orixás, divindades que ainda se mantém integras das forças mais próximas da ligação com Deus. </w:t>
      </w:r>
    </w:p>
    <w:p>
      <w:pPr>
        <w:pStyle w:val="Normal"/>
        <w:rPr/>
      </w:pPr>
      <w:r>
        <w:rPr/>
        <w:t>Como foi lindo e ainda está sendo, tudo tão perfeito e harmonioso, o que era um imenso turbilhão de coisas agora se torna um ponto de força cabalística dentro do sistema que rege esta nação.</w:t>
      </w:r>
    </w:p>
    <w:p>
      <w:pPr>
        <w:pStyle w:val="Normal"/>
        <w:rPr/>
      </w:pPr>
      <w:r>
        <w:rPr/>
        <w:t>Vamos então esperar os acontecimentos para saber aonde nós vamos nos encaixar nesta história.</w:t>
      </w:r>
    </w:p>
    <w:p>
      <w:pPr>
        <w:pStyle w:val="Normal"/>
        <w:rPr/>
      </w:pPr>
      <w:r>
        <w:rPr/>
        <w:t>Fugindo da África, eu caminhei esta noite por caminhos obscuros, o caminho do Cristo, um longo caminho sem volta. Neste corredor eu via as pessoas que se aproximaram do mestre somente por vontade de explorar seus sentimentos, tirar proveito do que ele ensinava e assim cobrar por oportunidades de vantagens que surgiam entre a multidão que o cercava. Tudo estava cinza, era difícil dizer se estava clareando ou anoitecendo, quando vi os vultos chegando, homens e mulheres, todos vestidos com panos daquela época, correndo para ficar em melhores lugares por onde ele iria passar, os dinares eram trocados de mãos em mãos rapidamente garantindo assim um comércio com o sacrifício humano.</w:t>
      </w:r>
    </w:p>
    <w:p>
      <w:pPr>
        <w:pStyle w:val="Normal"/>
        <w:rPr/>
      </w:pPr>
      <w:r>
        <w:rPr/>
        <w:t>O que eu vi nesta passagem foi angustiante, sofrimento e alegria, sim, enquanto um sofria outros riam.</w:t>
      </w:r>
    </w:p>
    <w:p>
      <w:pPr>
        <w:pStyle w:val="Normal"/>
        <w:rPr/>
      </w:pPr>
      <w:r>
        <w:rPr/>
        <w:t>Como nós seres humanos ainda vivemos neste caminho angustiante de descobertas, tudo está vindo à tona para que tomemos as rédeas do nosso destino e saibamos que se voltarmos as velhas tradições tudo acontecerá de novo, porque o homem não se dá valor nem na hora de sua morte, ele não muda seu quadro espiritual.</w:t>
      </w:r>
    </w:p>
    <w:p>
      <w:pPr>
        <w:pStyle w:val="Normal"/>
        <w:rPr/>
      </w:pPr>
      <w:r>
        <w:rPr/>
        <w:t>E viva esta pátria do evangelho, 21.01.2008, onde homens e mulheres ainda podem escolher a sua própria existência sem ter que ficar atrelados ao comportamento de alguns que só pensam em dominar e pregar o que retiraram dos velhos pergaminhos empoeirados pelo tempo. O mundo evoluiu, tudo, as doenças multiplicaram-se, mas a cura está vindo, devagar, mas está chegando, Graças a Deus!</w:t>
      </w:r>
    </w:p>
    <w:p>
      <w:pPr>
        <w:pStyle w:val="Normal"/>
        <w:rPr/>
      </w:pPr>
      <w:r>
        <w:rPr/>
        <w:t>Estejam certos, somos o que somos, mas podemos ser melhores quando nos conhecermos a nós mesmos.</w:t>
      </w:r>
    </w:p>
    <w:p>
      <w:pPr>
        <w:pStyle w:val="Normal"/>
        <w:rPr/>
      </w:pPr>
      <w:r>
        <w:rPr/>
        <w:t>Salve Deus!</w:t>
      </w:r>
    </w:p>
    <w:p>
      <w:pPr>
        <w:pStyle w:val="Normal"/>
        <w:rPr/>
      </w:pPr>
      <w:r>
        <w:rPr/>
        <w:t>Adjunto Apurê</w:t>
      </w:r>
    </w:p>
    <w:p>
      <w:pPr>
        <w:pStyle w:val="Normal"/>
        <w:rPr/>
      </w:pPr>
      <w:r>
        <w:rPr/>
        <w:t>22.01.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6:53:00Z</dcterms:created>
  <dc:creator>fernando</dc:creator>
  <dc:description/>
  <dc:language>en-US</dc:language>
  <cp:lastModifiedBy>fernando</cp:lastModifiedBy>
  <dcterms:modified xsi:type="dcterms:W3CDTF">2008-01-22T17:46:00Z</dcterms:modified>
  <cp:revision>4</cp:revision>
  <dc:subject/>
  <dc:title>ANCIÕES DA AFRICA</dc:title>
</cp:coreProperties>
</file>