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DIA DA PURIFICAÇÃO</w:t>
      </w:r>
    </w:p>
    <w:p>
      <w:pPr>
        <w:pStyle w:val="Normal"/>
        <w:rPr/>
      </w:pPr>
      <w:r>
        <w:rPr/>
        <w:t>Salve Deus!</w:t>
      </w:r>
    </w:p>
    <w:p>
      <w:pPr>
        <w:pStyle w:val="Normal"/>
        <w:rPr/>
      </w:pPr>
      <w:r>
        <w:rPr/>
        <w:t>Todos nós devemos reservar um dia para nossa purificação, um retiro, um trabalho de amor para com a nossa própria vida. Este dia poderá ser escolhido dentro de sua própria existência, sabendo que será um ritual de limpeza cármica por onde receberá os proventos espirituais de uma nova avaliação.</w:t>
      </w:r>
    </w:p>
    <w:p>
      <w:pPr>
        <w:pStyle w:val="Normal"/>
        <w:rPr/>
      </w:pPr>
      <w:r>
        <w:rPr/>
        <w:t xml:space="preserve">Eu estava vendo uma mansão, onde ali é prestada a caridade aos necessitados, pessoas que não tem o que comer fazendo seu bocadinho em doações espontâneas de corações desprovidos de interesses, só que no mundo espiritual está também havendo uma movimentação, espíritos que vivem nesta mesma intensidade de necessidade estão chegando de vários lugares e se hospedando em busca do lenitivo acarretando cargas pesadas e criando um circulo vicioso. O circulo vicioso prejudica um lindo trabalho de assistência social, vemos o mundo físico, como ele é, como as pessoas necessitadas precisam de ajuda, mas esquecemos o lado místico, invisível, onde não se trabalha o tempo todo libertando as cargas magnéticas pesadas dos cármas envolvidos. </w:t>
      </w:r>
    </w:p>
    <w:p>
      <w:pPr>
        <w:pStyle w:val="Normal"/>
        <w:rPr/>
      </w:pPr>
      <w:r>
        <w:rPr/>
        <w:t>Neste lugar há muitos espíritos encostados pelos cantos, uma massa negativa que atrai mais o negativo, então são como espíritos à precisão seria de haver um dia da purificação, onde os missionários levantariam a sua bandeira rósea do amor e iriam trabalhar na manipulação do ectoplasma impregnado pela casa. As missionárias deste povo, uma de cada falange, emitiriam seu aledá de força doutrinárias, sal e perfume, muita água fluídica, defumador e mantras, uma espécie de fogo etéreo iria se formar, como se fosse a chama da vida, queimando a energia negativa que fica rolando pelos cantos e atrapalhando o caminho de quem precisa passar. Com a presença destas forças absolutas, Nagôs, Caboclos, Sereias e Médicos de Cura, a abertura do portal de desintegração seria a composição da emissão do comandante deste terceiro sétimo, a alta magia, como ele mesmo faz pelos seus pedintes, porque tudo é um ciclo de renovação instantânea sem margem para erros e nem pensamentos diferentes. Eu vejo que cada dia aumenta a expectativa de mais e mais espíritos chegarem para se afinarem com o que já existe, a luz sempre iluminando as trevas, então se todos pertencem à luz, porque então deixar apagada a que já existe.</w:t>
      </w:r>
    </w:p>
    <w:p>
      <w:pPr>
        <w:pStyle w:val="Normal"/>
        <w:rPr/>
      </w:pPr>
      <w:r>
        <w:rPr/>
        <w:t>O ritual deverá ser o inicio de uma nova conquista, um marco histórico na arquitetura desta casa transitória: “... Alimentar os corpos todos fazem, mas alimentar as almas é divino...”, só que me compreende sabe o quanto é preciso varrer, lavar, enxugar e ficar atentos aos sinais do tempo e do templo. Mestres, cada qual faz de seu sacerdócio aquilo que compreendeu de sua evolução, uns aprendem mais fácil e rápido, outros demoram um pouco mais porque escolhem o caminho errado, mais longo, mas sempre vão chegar onde é preciso chegar.</w:t>
      </w:r>
    </w:p>
    <w:p>
      <w:pPr>
        <w:pStyle w:val="Normal"/>
        <w:rPr/>
      </w:pPr>
      <w:r>
        <w:rPr/>
        <w:t>Paciência, persistência e amor, porque tudo vem ao seu tempo e na hora certa, muitas vezes damos um passo um pouquinho mais longo e depois tropeçamos nas nossas próprias pegadas que são marcas gravadas na areia, muitas vezes se perdem porque o mar apagou o rastro, o vento sopra seu ar de despedida e todos vão se aninhando nas longas filas em direção ao infinito cosmo.</w:t>
      </w:r>
    </w:p>
    <w:p>
      <w:pPr>
        <w:pStyle w:val="Normal"/>
        <w:rPr/>
      </w:pPr>
      <w:r>
        <w:rPr/>
        <w:t xml:space="preserve">Sim, voltando a este mansão, todos com o coração palpitando de emoção por estar servindo o pão nosso de cada dia, felizes por estarem fazendo sua caridade, mas esquecendo que ao darmos o pão estamos criando um circulo de atração, porque nos disse Jesus, devemos ensinar a pescar. Mas, como já está sendo uma marca nos planos espirituais, um registro desta acomodação de forças, agora nos resta a libertação da carga ectoplasmática deixados neste rastro de caridade e caridosos. </w:t>
      </w:r>
    </w:p>
    <w:p>
      <w:pPr>
        <w:pStyle w:val="Normal"/>
        <w:rPr/>
      </w:pPr>
      <w:r>
        <w:rPr/>
        <w:t>Felizes são os homens de boa vontade, nada pedem, nada exigem, nada reclamam, tudo agradecem, pelo que tem e pelo que não conseguiu ter, porque sabem que tudo é uma questão de merecimento, fazer por onde merecer.</w:t>
      </w:r>
    </w:p>
    <w:p>
      <w:pPr>
        <w:pStyle w:val="Normal"/>
        <w:rPr/>
      </w:pPr>
      <w:r>
        <w:rPr/>
        <w:t>Desejo um bom dia de reflexão e caridade, não se esqueçam de pelo menos um dia de purificação.</w:t>
      </w:r>
    </w:p>
    <w:p>
      <w:pPr>
        <w:pStyle w:val="Normal"/>
        <w:rPr/>
      </w:pPr>
      <w:r>
        <w:rPr/>
        <w:t>Salve Deus!</w:t>
      </w:r>
    </w:p>
    <w:p>
      <w:pPr>
        <w:pStyle w:val="Normal"/>
        <w:rPr/>
      </w:pPr>
      <w:r>
        <w:rPr/>
        <w:t>Adjunto Apurê</w:t>
      </w:r>
    </w:p>
    <w:p>
      <w:pPr>
        <w:pStyle w:val="Normal"/>
        <w:rPr/>
      </w:pPr>
      <w:r>
        <w:rPr/>
        <w:t>03.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48:00Z</dcterms:created>
  <dc:creator>fernando</dc:creator>
  <dc:description/>
  <dc:language>en-US</dc:language>
  <cp:lastModifiedBy>fernando</cp:lastModifiedBy>
  <dcterms:modified xsi:type="dcterms:W3CDTF">2008-01-03T14:18:00Z</dcterms:modified>
  <cp:revision>2</cp:revision>
  <dc:subject/>
  <dc:title>O DIA DA PURIFICAÇÃO</dc:title>
</cp:coreProperties>
</file>