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misticismo é necessário para evolução do mediunismo, porque esta força já nasceu dentro de todos, ela não veio de fora para dentro, ela nasce e cresce com cada pessoa, é a máquina que move a força de sentir e reagir”. Adjunto Apurê – 14.09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1:50:00Z</dcterms:created>
  <dc:creator>Usuario</dc:creator>
  <dc:description/>
  <dc:language>en-US</dc:language>
  <cp:lastModifiedBy>Usuario</cp:lastModifiedBy>
  <dcterms:modified xsi:type="dcterms:W3CDTF">2008-09-15T01:53:00Z</dcterms:modified>
  <cp:revision>1</cp:revision>
  <dc:subject/>
  <dc:title>“</dc:title>
</cp:coreProperties>
</file>