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o que é uma vibração! É algo indescritível na missão do jaguar, ela tanto pode ser positiva como negativa. Ontem chegou aqui uma massa tão negativa que nos envolveu tanto que estávamos perdendo nossa identidade física, parecia que iríamos explodir. Foi assim o dia todo, foi quando de noite fomos ao templo para manipular, meu Deus, o que era aquilo, os caboclos das águas chegaram e assim em um trabalho especial de desintegração conseguiram retirar do nosso sistema mediúnico aquela força esparsa. Entre esta força negativa e nós estão os nossos mentores. Eu tentei defumar ao redor do templo e não consegui, vendo a escuridão da noite havia uma coisa ainda mais escura, um vulto negro que ficou na minha frente me impedindo de seguir adiante. Ele veio ao meu encontro, meu corpo arrepiou inteiro, quase sai correndo, virei minhas costas e devagar fui saindo em direção da luz, aquilo parecia que tinha grudado nas minhas costas. Era muito ruim, muito negativo de um padrão muito inferior. Entramos os três, eu, minha ninfa e meu padrinho. Emanamos através dos hinos as forças do amor, mas o impacto entre o bem e o mal se deu aqui nos tronos amarelos especial, aquela energia foi sendo retirada com se fosse uma pa, de tão forte que era. Ela estava irradiando a todos no lar, todos estavam sentindo os efeitos destruidores da força esparsa que chegou sem sabermos de onde ela veio, com ela os espíritos alinhados com os mundos negros que tentaram se infiltrar nos trabalhos. Vimos então o raiar do sol de Simiromba nosso Pai Seta Branca que comandou este trabalho especial de desintegração, porque eu estava sendo consumido, sendo tragado, minha mente já não obedecia mais o meu comando, minha boca estava travando com a língua enrolada eu não dizia mais coisa com coisa. Antes que eu caísse em convulsão o povo das águas chegou e equilibrou a orbe de minha aura, foi difícil, mas nas mais de 4 horas de trabalho especial dentro do templo foi possível atingir o objetivo de nos trazer a paz e o amor. Deus, Jesus e Simiromba nosso Pai nos salvaram de coisa muito pior, Salve Deus”. Adjunto Apurê – 10.09.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2:08:00Z</dcterms:created>
  <dc:creator>Usuario</dc:creator>
  <dc:description/>
  <dc:language>en-US</dc:language>
  <cp:lastModifiedBy>Usuario</cp:lastModifiedBy>
  <dcterms:modified xsi:type="dcterms:W3CDTF">2008-09-10T12:27:00Z</dcterms:modified>
  <cp:revision>1</cp:revision>
  <dc:subject/>
  <dc:title>“</dc:title>
</cp:coreProperties>
</file>