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um chamado, uma corrida, um reencontro. Sim, Salve Deus, fomos chamados às pressas para o templo, abrimos nossos trabalhos e tudo começa a acontecer, as forças entraram em choque, mas era tudo para o nosso bem. Eu estava, como digo, numa rede negativa, estava indo sem saber para onde. Conforme fomos desarticulando esta corrente de intrigas, nossa mãe chegou e resolveu tudo com seu amor incondicional. Koatay 108, meus irmãos, voltou de sua longínqua missão e já assumiu novamente o comando desta nave chamada amanhecer. Ela estava ausente por motivos de sua missão nos planos luminosos. Com sua ausência muitas coisas aconteceram aqui conosco na terra dentro do nosso circulo espiritual, foi difícil, mas já vejo uma luz no final deste túnel, ela chegou para colocar a casa em ordem junto com seus doutrinadores que estão no comando desta missão. Mestres, ela chegou com toda sua hierarquia e todos estão sob suas ordens, ninguém deverá assumir nada sem o consentimento dela e dos mentores. Todos deverão corresponder com seus conhecimentos que ela ensinou. Agora ela trouxe uma grande bagagem espiritual que aos poucos deverá baixar na terra como exemplo a ser seguido. Mestres, ela está de volta com as ordens de Jesus, Pai Seta Branca e toda a corte deste amanhecer, Salve Deus”. Adjunto Apurê – 05.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34:00Z</dcterms:created>
  <dc:creator>Usuario</dc:creator>
  <dc:description/>
  <dc:language>en-US</dc:language>
  <cp:lastModifiedBy>Usuario</cp:lastModifiedBy>
  <dcterms:modified xsi:type="dcterms:W3CDTF">2008-11-05T20:57:00Z</dcterms:modified>
  <cp:revision>1</cp:revision>
  <dc:subject/>
  <dc:title>“</dc:title>
</cp:coreProperties>
</file>