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VER O AMANHECER NA SUA PLENITUDE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O amanhecer é a vida em si mesma. Muita gente coloca um livro em baixo do braço e sai pregando aquilo que lê, mas sem compreender a divina mensagem de viver aquela transformação. Vai na sua igreja, ora, reza, mas ao sair dali continua trilhando as velhas estradas desejando mal ao seu próximo, invejando o que ele conquistou no suor de sua vida. Este livro, a bíblia sagrada está sendo interpretada diferente, ela está sendo usada para fins de dominar escravizando os sentimentos pelo medo e não libertando seus seguidores. Veja nesta simples história como agem determinadas pessoas: Contratei uma construção e por acreditar que aquele pastor era um homem sério, porque sua bíblia não saia de seus olhos, em todos os cantos eu o via lendo, qual foi minha decepção, ele sumiu com toda as minhas economias sem fazer nada do contratado. Um dia eu fui atrás dele e ele simplesmente pegou sua bíblia, abriu numa passagem que dizia assim; maldito homem que confia no homem. Veja, ele usou a sua própria bíblia para aplicar um golpe. E agora, quando for feita a contagem final de sua existência na terra como vai ficar sua responsabilidade. Por isso falei que viver uma experiência diferente de tudo que já conhecemos é a maior riqueza que nos foi confiada por Deus, viver o sacerdócio na sua simplicidade sem demagogia, sem medo de ser feliz, sendo justo na sua maneira de ser e de ensinar, aprendendo que estamos aqui para uma evolução. Eu fiz teologia num seminário, de tudo que aprendi e conquistei me serviu para dar um passo maior na pregação do evangelho do Mestre Jesus, mas eu vivia descontente pelo que eu via e escutava, os espíritos não me davam tréguas, então cheguei nesta grande casa onde uma simples mulher e uma grande mãe me recebeu. Depositei nela todo o meu coração e recebi através do mundo espiritual a bagagem que procurava, hoje sou um simples doutrinador que ainda carrega a sua cruz nas costas, mas sabendo o peso dela e a sua responsabilidade. Viver aqui é ser feliz, viver este sacerdócio na sua raiz é ser mestre e ser mestre é estar integrado de sua jornada como pai, filho e irmão, promovendo a libertação das correntes que prendem todos nas suas dividas cármicas. </w:t>
      </w:r>
    </w:p>
    <w:p>
      <w:pPr>
        <w:pStyle w:val="Normal"/>
        <w:rPr/>
      </w:pPr>
      <w:r>
        <w:rPr/>
        <w:t>Salve Deus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7.10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42:00Z</dcterms:created>
  <dc:creator>Usuario</dc:creator>
  <dc:description/>
  <dc:language>en-US</dc:language>
  <cp:lastModifiedBy>Usuario</cp:lastModifiedBy>
  <dcterms:modified xsi:type="dcterms:W3CDTF">2008-10-07T13:25:00Z</dcterms:modified>
  <cp:revision>1</cp:revision>
  <dc:subject/>
  <dc:title>VIVER O AMANHECER NA SUA PLENITUDE</dc:title>
</cp:coreProperties>
</file>