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S FALCÕES DOUTRINÁRIOS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 xml:space="preserve">Muito difícil quando chegamos a ponto de ver sendo criada uma falange de falcões dentro da nossa seara, porque sendo a doutrina o caminho, a verdade e a vida, é de admirar que os homens se percam com tantas nobres instruções doutrinárias que os chamam a razão, amor, tolerância e humildade. Partem com –0- em Cristo Jesus tendo em suas mãos duas espadas. Vemos o partido de Cezar ardilosamente manipulando interesses dentro da nossa filosofia, daí a Cezar o que é de Cezar e a Deus o que é de Deus. Começam a serem chamados no mundo espiritual de falcões doutrinários, porque é mestre derrubando mestre, como é lá no vale das sombras com os falcões, está acontecendo aqui nesta coordenação. 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19.02.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texto abaixo foi retirado do CD 01 do amanhecer:</w:t>
      </w:r>
    </w:p>
    <w:p>
      <w:pPr>
        <w:pStyle w:val="Normal"/>
        <w:rPr/>
      </w:pPr>
      <w:r>
        <w:rPr/>
      </w:r>
    </w:p>
    <w:p>
      <w:pPr>
        <w:pStyle w:val="NormalWeb"/>
        <w:ind w:left="1440" w:righ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ALCÕES</w:t>
      </w:r>
    </w:p>
    <w:p>
      <w:pPr>
        <w:pStyle w:val="NormalWeb"/>
        <w:ind w:left="1440" w:right="1440" w:hanging="0"/>
        <w:rPr/>
      </w:pPr>
      <w:r>
        <w:rPr/>
        <w:t xml:space="preserve">  </w:t>
      </w:r>
    </w:p>
    <w:p>
      <w:pPr>
        <w:pStyle w:val="NormalWeb"/>
        <w:tabs>
          <w:tab w:val="clear" w:pos="708"/>
          <w:tab w:val="left" w:pos="8820" w:leader="none"/>
        </w:tabs>
        <w:ind w:right="18" w:firstLine="1440"/>
        <w:rPr>
          <w:rFonts w:ascii="Arial" w:hAnsi="Arial" w:cs="Arial"/>
        </w:rPr>
      </w:pPr>
      <w:r>
        <w:rPr>
          <w:rFonts w:cs="Arial" w:ascii="Arial" w:hAnsi="Arial"/>
        </w:rPr>
        <w:t>Os Falcões são espíritos que habitam os abismos (*), ardilosos e sagazes, e que, quando encarnados vieram com importante missão civilizatória. Mergulhados no orgulho e na vaidade, se afastaram das influências benéficas de seus Mentores, foram cientistas, políticos e militares convictos. Com o desencarne, passaram a viver no plano etérico, onde estabeleceram grandes escolas e universidades, continuando com suas idéias, para elas atraindo os espíritos daqueles que desencarnam em conflito com as Leis Crísticas, irrealizados ou revoltados, formando falanges numerosas e que passam a atuar nos seres humanos que os atraem com seu padrão vibratório ligado à luxúria, à ambição, ao orgulho e ao intelectualismo materializado, características comumente encontrada nos políticos, direcionando governantes e atuando na política nacional e internacional, provocando guerras, revoluções e atentados. Tia Neiva nos falava das falanges de Falcões que escureciam o céu na Esplanada dos Ministérios e na Praça dos Três Poderes, onde se concentra o Poder brasileiro. Trabalhando com o magnético animal da Terra e cruzando forças do plano etérico, criaram a química ectoplasmática, com que se alimentam e produzem diversas máquinas e aparelhos sofisticados com que influenciam e enganam os Homens. Entre essas táticas de confundir a mente humana está a aparição de objetos voadores e extraterrestres, pela facilidade que têm de realizar a materialização pela manipulação fluídica. O objetivo final dos Falcões é conseguir encarnar na Terra sem submeter-se à Lei do Cárma, afastados da Lei Crística, razão pela qual estão estimulando a produção de clones (*), que lhes permitirá sua encarnação em seres humanos clonados. Enquanto não conseguem, vão atuando sobre o Homem e levando-o a afastar-se de Jesus. Uma das universidades que mais inspira os falcões é o Vale das Sombras (*), dirigida por espíritos que foram grandes cientistas ou religiosos na Terra, desencarnados sem aceitar a Nova Estrada de Jesus.</w:t>
      </w:r>
    </w:p>
    <w:p>
      <w:pPr>
        <w:pStyle w:val="NormalWeb"/>
        <w:ind w:left="1440" w:right="1440" w:hanging="0"/>
        <w:rPr/>
      </w:pPr>
      <w:r>
        <w:rPr/>
        <w:t xml:space="preserve"> 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0:19:00Z</dcterms:created>
  <dc:creator>fernando</dc:creator>
  <dc:description/>
  <dc:language>en-US</dc:language>
  <cp:lastModifiedBy>fernando</cp:lastModifiedBy>
  <dcterms:modified xsi:type="dcterms:W3CDTF">2008-02-19T10:45:00Z</dcterms:modified>
  <cp:revision>2</cp:revision>
  <dc:subject/>
  <dc:title>OS FALCÕES DOUTRINÁRIOS</dc:title>
</cp:coreProperties>
</file>