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Para os espíritos que vivem sem luz não importa quando, como e horas que vão vir, eles buscam quem possa lhes agasalhar dentro do seu amor, porque é o amor que alimenta tudo nesta vida, é ele que impulsiona a grande máquina que gira dentro de um infinito universo interior. Como deste espírito que chegou! Eu estava longe do físico e ela ficou me esperando chegar, senti sua baixa vibração pelo ódio que a dominava na expectativa de alguém aliviar sua carga que carrega pelo tempo perdido em busca de sua vingança. Perdeu muito tempo orquestrando uma vingança, uma emboscada, agora ela busca a sua felicidade, porque já está findando o tempo do martírio e chegando a nova era que vai prevalecer por mais de mil anos. Esta é a transformação que estamos presenciando neste mundo, tanto espiritual como física, porque somos os precursores desta partida não importando a religião que esteja participando, não importa quem seja, porque para Deus não existe ideologia individualista, mas uma benção coletiva que enaltece seu nome por todo este universo. Mas muita coisa irá mudar, muita coisa, teremos que aprender a conviver pacificamente até que caia a última folha que ficou presa no alto e que se eleve o último suspiro que se perpetua nos calabouços fétidos deste mundo, Salve Deus!”. Adjunto Apurê – 16.09.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1:59:00Z</dcterms:created>
  <dc:creator>Usuario</dc:creator>
  <dc:description/>
  <dc:language>en-US</dc:language>
  <cp:lastModifiedBy>Usuario</cp:lastModifiedBy>
  <dcterms:modified xsi:type="dcterms:W3CDTF">2008-09-16T12:15:00Z</dcterms:modified>
  <cp:revision>2</cp:revision>
  <dc:subject/>
  <dc:title>“</dc:title>
</cp:coreProperties>
</file>