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minha missão começa a surtir efeito nos corações dos meus irmãos. Esta noite eu estava trabalhando de capa, sozinho, dando um duro danado para ajudar os espíritos em trânsito quando de repente chega um doutrinador vestido com sua capa marrom, era um simples doutrinador como pude ver a pequena cruz que ele estava presa atrás da capa, mas era um grande missionário dentro de seu amor incondicional. Eu vi que não são medalhas e graduações que elevam um mestre na sua missão, mas o que ele tem dentro de si e o que ele faz de bom dentro deste caminho. Fiquei muito feliz, eu estava precisando tanto desta ajuda que ela veio em um momento muito especial, um momento de grandes decisões entre dois mundos, terra e círculos espirituais. Fizemos nosso trabalho, agradeci e ele desceu, foi para seu físico que ainda está na terra. Ele era moreno claro, cabelos pretos e tinha vindo de muito longe para se juntar na minha caminhada, Salve Deus, Jesus vos pague por tudo”. Adjunto Apurê – 27.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3:42:00Z</dcterms:created>
  <dc:creator>Usuario</dc:creator>
  <dc:description/>
  <dc:language>en-US</dc:language>
  <cp:lastModifiedBy>Usuario</cp:lastModifiedBy>
  <dcterms:modified xsi:type="dcterms:W3CDTF">2008-07-27T13:51:00Z</dcterms:modified>
  <cp:revision>1</cp:revision>
  <dc:subject/>
  <dc:title>“</dc:title>
</cp:coreProperties>
</file>