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MENS DE PRETO dois</w:t>
      </w:r>
    </w:p>
    <w:p>
      <w:pPr>
        <w:pStyle w:val="Normal"/>
        <w:rPr/>
      </w:pPr>
      <w:r>
        <w:rPr/>
        <w:t>Salve Deus!</w:t>
      </w:r>
    </w:p>
    <w:p>
      <w:pPr>
        <w:pStyle w:val="Normal"/>
        <w:rPr/>
      </w:pPr>
      <w:r>
        <w:rPr/>
        <w:t xml:space="preserve">Resumindo muitas passagens nesta era de conflitos, onde o homem não conhece a si mesmo, eu comecei a viver meus momentos mais especiais, a liberdade de pensamento, como disse Pai João de Enoque: “Você foi liberto, meu filho, nada te prende a esta terra”. Sim, meus mestres, eu não parei mais por aí, convivo com a terra pesada e convido entre os sonhos e as comunicações extra-sensorial, intuição, telepatia, princípios desenvolvidos na esfera de dois planos. </w:t>
      </w:r>
    </w:p>
    <w:p>
      <w:pPr>
        <w:pStyle w:val="Normal"/>
        <w:rPr/>
      </w:pPr>
      <w:r>
        <w:rPr/>
        <w:t xml:space="preserve">Como falei, homens de preto, eu tinha recebido muitos convites para seguir com eles, desbravar o mundo de suas realizações, mas preferi ficar junto com  Pai Seta Branca, são dois pesos e duas medidas, eu não iria ser feliz, poderia adaptar as funções que trago milenarmente no meu intimo, porque a raiz de todo processo está na sua transformação intelectual, onde descrevemos com certeza dos fatos as nossas filosofias. </w:t>
      </w:r>
    </w:p>
    <w:p>
      <w:pPr>
        <w:pStyle w:val="Normal"/>
        <w:rPr/>
      </w:pPr>
      <w:r>
        <w:rPr/>
        <w:t xml:space="preserve">Como eu não fui, eles estão vindo, Pai Seta Branca abriu as portas de nossa obra para receber todos os seus filhos esquecidos neste planeta, um por um está chegando, como posso descrever com certeza, porque não sou eu quem comanda aqui, mas nossos legítimos senhores do espaço. </w:t>
      </w:r>
    </w:p>
    <w:p>
      <w:pPr>
        <w:pStyle w:val="Normal"/>
        <w:rPr/>
      </w:pPr>
      <w:r>
        <w:rPr/>
        <w:t>O homem veio conhecer o vale do amanhecer, marcou sua hora de ser atendido, chegou nesta humilde casa de amor e respeito, mas quem estava aqui para recebe-lo era Pai João de Enoque e nossa Mãe Koatay 108, foi uma felicidade, com um longo sorriso no rosto eles proporcionaram uma grande realização, a contagem das estrelas, um trabalho preciso e intrigante pela forma que acontece entre todos nós, físicos e espíritos, funções macro e micro cósmico, só Deus para julgar este fato de impregnação mediúnica e abertura do espaço etéreo.</w:t>
      </w:r>
    </w:p>
    <w:p>
      <w:pPr>
        <w:pStyle w:val="Normal"/>
        <w:rPr/>
      </w:pPr>
      <w:r>
        <w:rPr/>
        <w:t>Duas forças distintas, duas forças envolventes, duas raízes, amor, amor e amor. Eu me via entre o céu e a terra, minha ninfa se desdobrava em mil para poder dar oportunidade da realização, porque o trabalho não ficava só aqui, ele se elevava na condição suprema do reino central, principio a ser desenvolvido nas futuras incorporações dos mestres aparás. Trabalhar espiritualmente todos nós trabalhamos, mas atingir o âmbar da vida na sua essência mais pródiga, a alma, o perispirito, o espirito, isso é que nos traz a verdadeira realização, esta força que nos ensina o que é o vale do amanhecer na sua verdadeira função espiritual.</w:t>
      </w:r>
    </w:p>
    <w:p>
      <w:pPr>
        <w:pStyle w:val="Normal"/>
        <w:rPr/>
      </w:pPr>
      <w:r>
        <w:rPr/>
        <w:t>O trabalho foi realizado, muitas horas se passaram, o paciente foi embora e encerramos a missão do dia, porque, mestre, se todos estiverem bem harmonizados tudo acontece tão perfeito e preciso, nada de multidões, dois valem por milhares na contagem regressiva.</w:t>
      </w:r>
    </w:p>
    <w:p>
      <w:pPr>
        <w:pStyle w:val="Normal"/>
        <w:rPr/>
      </w:pPr>
      <w:r>
        <w:rPr/>
        <w:t>A noite chegou, eu precisava sair, meu corpo começou novamente sofrer a ausência do espirito, deitei-me no sofá, de repente senti-me em outro lugar, chegou um espirito e segurou meu braço direito, ele me puxava com força, mas eu estava com outros planos, ele estava persistente, falei para ele, me larga, Salve Deus, foi aí que o espirito se aquietou e chegou mais perto ficando grudado em mim. Era uma jovem, uma moça, deveria ter na terra uns 16 anos de idade, mas eu não soube o porque dela estar querendo me levar. A porta da sala abriu e com o barulho a minha mente humana despertou, sentei-me no sofá ainda meio tonto, mas perdi o contato com o plano em que estava, a porta se fechou e com ela a ligação espiritual.</w:t>
      </w:r>
    </w:p>
    <w:p>
      <w:pPr>
        <w:pStyle w:val="Normal"/>
        <w:rPr/>
      </w:pPr>
      <w:r>
        <w:rPr/>
        <w:t>Contamos uma passagem, ela se transforma em pérolas quando a trabalhamos com as energias cristalinas, mas, veja, a energia é muito poderosa quando ela sofre o ciclo de sua transformação, falo isso para que todos saibam que ela pode ser manipulada, mas para isso devemos conhecer o principio de sua força, é como o átomo, é uma energia que manipulada se transforma em uma bomba.</w:t>
      </w:r>
    </w:p>
    <w:p>
      <w:pPr>
        <w:pStyle w:val="Normal"/>
        <w:rPr/>
      </w:pPr>
      <w:r>
        <w:rPr/>
        <w:t>A energia tem um beneficio muito grande, quando ela se concentra pela força cósmica ela explode em cores variadas, este é o poder divino onde os Anjos e Santos Espíritos trabalham com precisão. Ela está sendo exemplificada nas roupas dos mestres e ninfas, vemos os cavaleiros que representam cada cor em suas forças decrescente, vermelho, lilás, rósea, verde, azul, etc. Quando dominamos esta usina de força nós podemos fazer os grandes milagres da nossa existência, por isso ainda estamos engatinhando neste universo de fantasias esperando que do céu nos chegue os benefícios que tanto sonhamos.</w:t>
      </w:r>
    </w:p>
    <w:p>
      <w:pPr>
        <w:pStyle w:val="Normal"/>
        <w:rPr/>
      </w:pPr>
      <w:r>
        <w:rPr/>
        <w:t xml:space="preserve">Com a nossa presença entre os cantos mil mantras evocam a absoluta certeza de encontrar Deus em tudo, somos deuses em esfera menor de tempo e compreensão, porque ninguém neste mundo tem o que temos, somos diferenciados por aceitar este dom de caridade para com o próximo sem nada exigir dele. </w:t>
      </w:r>
    </w:p>
    <w:p>
      <w:pPr>
        <w:pStyle w:val="Normal"/>
        <w:rPr/>
      </w:pPr>
      <w:r>
        <w:rPr/>
        <w:t>Mestres, sei que a vida do jaguar é difícil, cheia de desencontros, sei que todos reclamam de suas dores, mas vejam pelo outro ângulo, ninguém está imune a uma desintegração total como o jaguar está, a estrela candente realiza esta missão de transformar o plexo e todos os sentidos sensoriais de seu físico, os mestres capelinos atuam de forma especifica neste portal de desintegração, isso é tão bonito e lindo, são energias reluzentes que cortam aquele ritual, ali está a explosão da força cósmica onde a energia toma forma de luzes infinitas.</w:t>
      </w:r>
    </w:p>
    <w:p>
      <w:pPr>
        <w:pStyle w:val="Normal"/>
        <w:rPr/>
      </w:pPr>
      <w:r>
        <w:rPr/>
        <w:t>Vejam sempre por este ângulo, imaginem isso e verão o que falo.</w:t>
      </w:r>
    </w:p>
    <w:p>
      <w:pPr>
        <w:pStyle w:val="Normal"/>
        <w:rPr/>
      </w:pPr>
      <w:r>
        <w:rPr/>
      </w:r>
    </w:p>
    <w:p>
      <w:pPr>
        <w:pStyle w:val="Normal"/>
        <w:rPr/>
      </w:pPr>
      <w:r>
        <w:rPr/>
        <w:t>Salve Deus!</w:t>
      </w:r>
    </w:p>
    <w:p>
      <w:pPr>
        <w:pStyle w:val="Normal"/>
        <w:rPr/>
      </w:pPr>
      <w:r>
        <w:rPr/>
        <w:t>Desejo um momento de reflexão e paz a todos.</w:t>
      </w:r>
    </w:p>
    <w:p>
      <w:pPr>
        <w:pStyle w:val="Normal"/>
        <w:rPr/>
      </w:pPr>
      <w:r>
        <w:rPr/>
        <w:t>Adjunto Apurê.</w:t>
      </w:r>
    </w:p>
    <w:p>
      <w:pPr>
        <w:pStyle w:val="Normal"/>
        <w:rPr/>
      </w:pPr>
      <w:r>
        <w:rPr/>
        <w:t>21.02.2008</w:t>
      </w:r>
    </w:p>
    <w:p>
      <w:pPr>
        <w:pStyle w:val="Normal"/>
        <w:rPr/>
      </w:pPr>
      <w:r>
        <w:rPr/>
      </w:r>
    </w:p>
    <w:p>
      <w:pPr>
        <w:pStyle w:val="Normal"/>
        <w:rPr>
          <w:sz w:val="20"/>
        </w:rPr>
      </w:pPr>
      <w:r>
        <w:rPr>
          <w:sz w:val="20"/>
        </w:rPr>
        <w:t>OBS: Caso não desejem mais receber as histórias ou qualquer outro evento do amanhecer, retirem seu cadastro, e-mail, de nossa lista, assim ficará livre para escolher o melhor caminho para sua missã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3:09:00Z</dcterms:created>
  <dc:creator>*</dc:creator>
  <dc:description/>
  <dc:language>en-US</dc:language>
  <cp:lastModifiedBy>fernando</cp:lastModifiedBy>
  <dcterms:modified xsi:type="dcterms:W3CDTF">2008-02-21T13:53:00Z</dcterms:modified>
  <cp:revision>6</cp:revision>
  <dc:subject/>
  <dc:title>HOMENS DE PRETO</dc:title>
</cp:coreProperties>
</file>