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VALEIROS E GUIAS MISSIONÁRIAS</w:t>
      </w:r>
    </w:p>
    <w:p>
      <w:pPr>
        <w:pStyle w:val="Normal"/>
        <w:rPr/>
      </w:pPr>
      <w:r>
        <w:rPr/>
        <w:t>Salve Deus!</w:t>
      </w:r>
    </w:p>
    <w:p>
      <w:pPr>
        <w:pStyle w:val="Normal"/>
        <w:rPr/>
      </w:pPr>
      <w:r>
        <w:rPr/>
        <w:t>Cavaleiros verdes e guias missionárias. A missão deles é estar sempre em nosso caminho não permitindo que nos desviemos da nossa meta de evolução. Koatay 108 nos disse que o jaguar nunca olhava para o céu e agora ele já tem um céu espiritual para obter as respostas as suas perguntas, é um céu que responde a todas as suas indagações. Estes missionários não deixam que sejam cometidos novos agravos contra o Espírito Santo, se você comete algum equivoco aqui na terra, imediatamente eles vos levam ao plano espiritual e o faz rever o erro cometido afim de que seja reparado e consertado. Eu vi esta noite como é feita esta reparação porque eu fui atrás de algumas coisas que me foram tomadas por aqueles que foram logrados no passado, mas eu não fui atrás para tirar deles, eu fui somente para conhecer as reações dos espíritos. Cheguei, é um mundo totalmente diferente, é triste e desolador, eles vivem presos a sua realidade de cobrança e se aproveitam para praticar atos ilícitos, vamos assim dizer, eles são como aproveitadores escondidos espiando suas vitimas na hora que eles estão sem sintonia, aéreos, para fazer acontecer um deslize e ela perca um bem que mais lhe provia. A nossa missão na terra é ensinar a conduta moral aos encarnados que se desviam de sua meta, mas também não é deixar os espíritos praticarem suas cobranças sem que conheçam o Evangelho de Jesus, porque este evangelho é uma carta magna universal, é como a constituição de um país, rege as leis de seu povo. Então, como em certos lugares não existe esta lei, o conhecimento do evangelho, nós temos por missão levar estas palavras e impregna-las em todos os corações para que eles saibam a verdade, porque somente a verdade os libertará dos futuros endividamentos. Onde eu fui eu pude ver os meus valores que me foram tirados, a minha reação foi inesperada, eu me sentia bem vendo tudo aquilo, mas em contrapartida eu sabia que não eram mais meus, foi uma espécie de limpeza da alma, caso eu de alguma forma tentasse enganar os que me enganaram eu estaria sendo mais inútil a missão que me foi confiada. Só que agora eu estou ciente das coisas que acontecem na terra, as influências espirituais em cima de pessoas que não tem um bom caráter e honestidade. Chegam na sua frente sorrindo e vendo tudo que você tem, depois começam a acontecer às perdas irreparáveis que vão tornando sua vida um grande caldeirão de desajustes. Estes Cavaleiros e Guias vieram nos ensinar o nosso comportamento espiritual, porque se aprendermos a nos comportar espiritualmente nosso físico recebe as boas radiações para também conhecer os mistérios das cobranças. Mas vejam, eles (Cavaleiros e Guias) estão somente jurados a nós mestres do amanhecer que já temos uma formação superior aos nativos do plano físico, não é com eles que eles estão preocupados, mas é com o nosso comportamento, a saber: Engane e será enganado, tire e lhe será tirado, aproveite e será aproveitado. Vamos usar de nossa missão com amor para ensinar o evangelho aos menos esclarecidos, mas quando fizerem uso dele em suas palavras lembre-se de aprenderem ao mesmo tempo, porque de nada adiantará ensinar o que é bom e praticar o contrário, de nada valerá o que ensinou.</w:t>
      </w:r>
    </w:p>
    <w:p>
      <w:pPr>
        <w:pStyle w:val="Normal"/>
        <w:rPr/>
      </w:pPr>
      <w:r>
        <w:rPr/>
        <w:t>Mestres, eles têm uma grande missão em nosso caminho, nos preparar para nós mesmos, nos mostrando a verdade sobre o que é ou não correto, muitos se desesperam a ponto de chegar ao sacrifício humano pensando estarem fazendo o certo esquecendo que mais uma vez não aprenderam nada de nada.</w:t>
      </w:r>
    </w:p>
    <w:p>
      <w:pPr>
        <w:pStyle w:val="Normal"/>
        <w:rPr/>
      </w:pPr>
      <w:r>
        <w:rPr/>
        <w:t>Procurem abrir vossos corações e sentir a felicidade de estar junto com estes mensageiros de Jesus, eles são o caminho, a verdade e a vida, como nos disse Jesus.</w:t>
      </w:r>
    </w:p>
    <w:p>
      <w:pPr>
        <w:pStyle w:val="Normal"/>
        <w:rPr/>
      </w:pPr>
      <w:r>
        <w:rPr/>
      </w:r>
    </w:p>
    <w:p>
      <w:pPr>
        <w:pStyle w:val="Normal"/>
        <w:rPr/>
      </w:pPr>
      <w:r>
        <w:rPr/>
        <w:t>“</w:t>
      </w:r>
      <w:r>
        <w:rPr/>
        <w:t>... que seja bem-vinda a legião de cavaleiros e guias missionárias, Salve Deus!”.</w:t>
      </w:r>
    </w:p>
    <w:p>
      <w:pPr>
        <w:pStyle w:val="Normal"/>
        <w:rPr/>
      </w:pPr>
      <w:r>
        <w:rPr/>
      </w:r>
    </w:p>
    <w:p>
      <w:pPr>
        <w:pStyle w:val="Normal"/>
        <w:rPr/>
      </w:pPr>
      <w:r>
        <w:rPr/>
        <w:t>Salve Deus!</w:t>
      </w:r>
    </w:p>
    <w:p>
      <w:pPr>
        <w:pStyle w:val="Normal"/>
        <w:rPr/>
      </w:pPr>
      <w:r>
        <w:rPr/>
        <w:t>Adjunto Apurê</w:t>
      </w:r>
    </w:p>
    <w:p>
      <w:pPr>
        <w:pStyle w:val="Normal"/>
        <w:rPr/>
      </w:pPr>
      <w:r>
        <w:rPr/>
        <w:t>12.06.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46:00Z</dcterms:created>
  <dc:creator>Usuario</dc:creator>
  <dc:description/>
  <dc:language>en-US</dc:language>
  <cp:lastModifiedBy>Usuario</cp:lastModifiedBy>
  <dcterms:modified xsi:type="dcterms:W3CDTF">2008-06-12T10:51:00Z</dcterms:modified>
  <cp:revision>7</cp:revision>
  <dc:subject/>
  <dc:title>“</dc:title>
</cp:coreProperties>
</file>