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ATAY 108 EM ESPIRITO E EM VERDADE</w:t>
      </w:r>
    </w:p>
    <w:p>
      <w:pPr>
        <w:pStyle w:val="Normal"/>
        <w:rPr>
          <w:sz w:val="28"/>
        </w:rPr>
      </w:pPr>
      <w:r>
        <w:rPr>
          <w:sz w:val="28"/>
        </w:rPr>
        <w:t>Salve Deus!</w:t>
      </w:r>
    </w:p>
    <w:p>
      <w:pPr>
        <w:pStyle w:val="Normal"/>
        <w:rPr>
          <w:sz w:val="28"/>
        </w:rPr>
      </w:pPr>
      <w:r>
        <w:rPr>
          <w:sz w:val="28"/>
        </w:rPr>
        <w:t>Estávamos sentindo nosso ambiente se modificando, luzes e energias começavam a chegar, era algo que estava próximo de nós, mas que somente seria aberto nos trabalhos do templo.</w:t>
      </w:r>
    </w:p>
    <w:p>
      <w:pPr>
        <w:pStyle w:val="Normal"/>
        <w:rPr>
          <w:sz w:val="28"/>
        </w:rPr>
      </w:pPr>
      <w:r>
        <w:rPr>
          <w:sz w:val="28"/>
        </w:rPr>
        <w:t>Foi, então, que uma paciente chegou para passar nos trabalhos e assim a espiritualidade maior se fez presente. Foi atendida e liberada, depois koatay 108 veio falar comigo, ela está aqui neste templo em espírito e em verdade, quem quiser ter com ela, eis aqui as portas abertas.</w:t>
      </w:r>
    </w:p>
    <w:p>
      <w:pPr>
        <w:pStyle w:val="Normal"/>
        <w:rPr>
          <w:sz w:val="28"/>
        </w:rPr>
      </w:pPr>
      <w:r>
        <w:rPr>
          <w:sz w:val="28"/>
        </w:rPr>
        <w:t>Falamos muitos assuntos, mas um que mais me chamou a atenção foi à construção das estrelas e dos dois quadrantes que não tem menos que 30 km um do outro, tudo para atender os interesses de mestres que não se unem no amor incondicional.</w:t>
      </w:r>
    </w:p>
    <w:p>
      <w:pPr>
        <w:pStyle w:val="Normal"/>
        <w:rPr>
          <w:sz w:val="28"/>
        </w:rPr>
      </w:pPr>
      <w:r>
        <w:rPr>
          <w:sz w:val="28"/>
        </w:rPr>
        <w:t>Ela disse que minhas palavras foram registradas.</w:t>
      </w:r>
    </w:p>
    <w:p>
      <w:pPr>
        <w:pStyle w:val="Normal"/>
        <w:rPr>
          <w:sz w:val="28"/>
        </w:rPr>
      </w:pPr>
      <w:r>
        <w:rPr>
          <w:sz w:val="28"/>
        </w:rPr>
        <w:t>Agora, falando mais sobre o assunto, ela afirmou que tudo tem que estar registrado junto ao mestre Humahan, sem este registro algo não ficará bom nesta contagem, se estiver tudo registrado em nome dele, Salve Deus.</w:t>
      </w:r>
    </w:p>
    <w:p>
      <w:pPr>
        <w:pStyle w:val="Normal"/>
        <w:rPr>
          <w:sz w:val="28"/>
        </w:rPr>
      </w:pPr>
      <w:r>
        <w:rPr>
          <w:sz w:val="28"/>
        </w:rPr>
        <w:t>Vendo a carta abaixo, eis o porque dela ter falado isso, pois foi Humahan quem a levou ao Oráculo de Simiromba para receber a permissão de trazer a estrela para a terra. Então devemos muito ao nosso mestre Humahan, nada será registrado sem não tiver o aval dele, não adianta querer implantar sem que ele seja consultado.</w:t>
      </w:r>
    </w:p>
    <w:p>
      <w:pPr>
        <w:pStyle w:val="Normal"/>
        <w:rPr>
          <w:sz w:val="28"/>
        </w:rPr>
      </w:pPr>
      <w:r>
        <w:rPr>
          <w:sz w:val="28"/>
        </w:rPr>
        <w:t>Talvez ele tenha sido consultado, mas ainda não me chegou nenhuma notícia disso pelo mundo espiritual e pelos canais da terra.</w:t>
      </w:r>
    </w:p>
    <w:p>
      <w:pPr>
        <w:pStyle w:val="Normal"/>
        <w:rPr>
          <w:sz w:val="28"/>
        </w:rPr>
      </w:pPr>
      <w:r>
        <w:rPr>
          <w:sz w:val="28"/>
        </w:rPr>
        <w:t>Para formar os Trinos foi preciso formar a estrela candente, sem isso jamais poderia existir as forças que nos regem e também que os três trinos em conjunto formam esta Lei.</w:t>
      </w:r>
    </w:p>
    <w:p>
      <w:pPr>
        <w:pStyle w:val="Normal"/>
        <w:rPr>
          <w:sz w:val="28"/>
        </w:rPr>
      </w:pPr>
      <w:r>
        <w:rPr>
          <w:sz w:val="28"/>
        </w:rPr>
        <w:t>Koatay 108 está trabalhando muito para que sejam perfeitos os nossos caminhos de mestre Jaguar, ela está aqui porque sabe da grande afinidade que tem com esta missão, pois foi ela quem construiu e edificou esta estrutura deste templo, humilde templo, ela aqui manda e eu obedeço a seu comando.</w:t>
      </w:r>
    </w:p>
    <w:p>
      <w:pPr>
        <w:pStyle w:val="Normal"/>
        <w:rPr>
          <w:sz w:val="28"/>
        </w:rPr>
      </w:pPr>
      <w:r>
        <w:rPr>
          <w:sz w:val="28"/>
        </w:rPr>
        <w:t>Não faço nada sem que ela autorize, nada mesmo, ela como clarividente sabe os caminhos que devemos trilhar, devemos ter muito amor e humildade, sem isso nada seremos e nada teremos nesta partida da nova era.</w:t>
      </w:r>
    </w:p>
    <w:p>
      <w:pPr>
        <w:pStyle w:val="Normal"/>
        <w:rPr>
          <w:sz w:val="28"/>
        </w:rPr>
      </w:pPr>
      <w:r>
        <w:rPr>
          <w:sz w:val="28"/>
        </w:rPr>
        <w:t>Ela está aqui em espírito e em verdade!</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05.12.2008</w:t>
      </w:r>
    </w:p>
    <w:p>
      <w:pPr>
        <w:pStyle w:val="Normal"/>
        <w:rPr>
          <w:sz w:val="28"/>
        </w:rPr>
      </w:pPr>
      <w:r>
        <w:rPr>
          <w:sz w:val="28"/>
        </w:rPr>
      </w:r>
    </w:p>
    <w:p>
      <w:pPr>
        <w:pStyle w:val="Normal"/>
        <w:rPr>
          <w:sz w:val="28"/>
        </w:rPr>
      </w:pPr>
      <w:r>
        <w:rPr>
          <w:sz w:val="28"/>
        </w:rPr>
      </w:r>
    </w:p>
    <w:p>
      <w:pPr>
        <w:pStyle w:val="NormalWeb"/>
        <w:ind w:left="1440" w:right="1440" w:hanging="0"/>
        <w:rPr>
          <w:sz w:val="28"/>
        </w:rPr>
      </w:pPr>
      <w:r>
        <w:rPr>
          <w:rFonts w:cs="Arial" w:ascii="Arial" w:hAnsi="Arial"/>
          <w:b/>
          <w:bCs/>
          <w:sz w:val="28"/>
        </w:rPr>
        <w:t>ESTRELA CANDENTE</w:t>
      </w:r>
    </w:p>
    <w:p>
      <w:pPr>
        <w:pStyle w:val="NormalWeb"/>
        <w:ind w:left="1440" w:right="1440" w:hanging="0"/>
        <w:rPr>
          <w:sz w:val="28"/>
        </w:rPr>
      </w:pPr>
      <w:r>
        <w:rPr>
          <w:sz w:val="28"/>
        </w:rPr>
        <w:t xml:space="preserve">  </w:t>
      </w:r>
    </w:p>
    <w:p>
      <w:pPr>
        <w:pStyle w:val="NormalWeb"/>
        <w:ind w:right="18" w:hanging="0"/>
        <w:rPr>
          <w:sz w:val="28"/>
        </w:rPr>
      </w:pPr>
      <w:r>
        <w:rPr>
          <w:rFonts w:cs="Arial" w:ascii="Arial" w:hAnsi="Arial"/>
          <w:sz w:val="28"/>
        </w:rPr>
        <w:t xml:space="preserve">Quando Tia Neiva foi preparada na Alta Magia, foi levada por Humarran ao Oráculo de Simiromba e ali recebeu o direito de trazer a Estrela Candente e de formar os Trinos, que seriam os representantes das nossas Raízes. O ritual da Estrela Candente consta do Livro de Leis, mas pensamos complementá-lo com algumas observações, inclusive com as modificações introduzidas, por decisão de 28.2.97 dos Trinos Presidentes Triada, em conjunto com os Adjuntos Janatã e Janarã. O conjunto da Estrela Candente simboliza a grande jornada das forças civilizatórias que envolvem o período da História que precedeu nossa Era. Atravessando os grandes eventos históricos - Espartanos, Macedônicos, Egípcios e a Era Crística na sua plenitude da vida de Jesus - e chega até nossos tempos. Mãe Yara, Mãe Yemanjá e as Princesas do Adjunto de Jurema ali estão representadas para facilitar a ligação mental entre as várias épocas. No conjunto se inclui a Pirâmide, para obtenção das energias acumuladas nessa época e nessa região do planeta. O conjunto, chamado Solar dos Médiuns, inclui uma cachoeira e um estrela de seis pontas, formada por dois triângulos equiláteros cruzados, invertidos, um amarelo, onde se projetam as forças do Sol, e outro azul, sob a influência da Lua. No meio, a elipse, o mais possante portal de desintegração que temos. Cada detalhe ou cada divisão define uma linha de força, todas se reunindo no trabalho da Estrela Candente, que desintegra as energias negativas e proporciona a elevação de espíritos que, por sua alta vibração negativa, não podem ser atendidos nos trabalhos mediúnicos no Templo. A manipulação se faz, também, nos Planos Superiores, direcionando feixes de energia que irão beneficiar hospitais, presídios e muitos órgãos governamentais, locais onde se formam grandes nuvens de cargas pesadas e onde convive com os encarnados uma grande concentração de espíritos obsessores, com destaque para a legião dos Falcões. As três consagrações são realizadas todos os dias, sendo denominadas como uma Escalada. Koatay 108 se preocupou muito com a perfeita execução do ritual, pois envolve forças grandiosas de extraordinário poder, que se deslocam para o benefício da coletividade, levando a Luz para os que estão sujeitos à ação das grandes falanges das Trevas. Obedecendo rigorosamente aos horários, quinze minutos antes da hora prevista para a Consagração, é acionada a sirene e o Comandante deve solicitar que os médiuns que vão participar dos trabalhos se reunam na parte iniciática. Neste momento, a Amacê da Estrela Candente emite poderosa energia – Abaluê -, formando maravilhoso arco-íris pelos diversos padrões vibratórios de que é portadora, envolvendo o recinto, partindo do lado esquerdo da Cabine de Comando, contornando os limites da Estrela, dos Quadrantes, chegando até à Pirâmide, de onde retorna, margeando o Lago de Yemanjá e voltando à direita da Cabine. Sob o comando de OXUM MARÊ - Orixá XANGÔ, que tem o poder das Forças da Terra -, protegendo todo o recinto da Estrela de qualquer interferência externa. Os pacientes recebem suas capas, que vão protegê-los de qualquer emanação negativa, e são conduzidos aos receptores da Estrela. Se houver número de pacientes que exceda a capacidade dos projetores, eles deverão ser deixados nos bancos onde fica formada a fila dos pacientes. Cinco minutos antes de iniciar o trabalho, o Comandante faz uma harmonização e pede alguns minutos de concentração. Nesse momento, todos devem evitar qualquer movimentação ou conversas, porque a Amacê emite cassandras de forças (Catuso + Muruã), que vão passando sobre as cabeças dos médiuns concentrados, preparando suas mentes de acordo com a harmonia de cada um. Iniciando o ritual, o Comandante pede que, dentro da ordem hierárquica, seja formada a fila para o Coroamento. Muitos médiuns já aguardam o início do trabalho formando a fila, mas é preciso que estejam em harmonia e deixem espaço para aqueles que, por sua hierarquia, tenham posições à frente dos demais médiuns: o Regente Sol, o Regente Luz, o Regente Lua e o Regente Lua Sublimação, todos com suas ninfas (nunca aponas), seguidos pelos Trinos, Arcanos e Presidentes de Templos do Amanhecer porventura presentes. Obedecendo à ordem de fazer o Coroamento, a fila de mestres se desloca lentamente até à frente da Cabine, enquanto as ninfas sobem a rampa e se posicionam diante da escada. Os mestres que estão no comando descem pela passarela azul, enquanto suas ninfas os aguardam no alto da escada, e fazem a reverência diante da Cabine. Em seguida, sobem pela passarela verde e, ao chegarem no penúltimo degrau, passam para a passarela vermelha e tomam suas respectivas ninfas pelas mãos, ficando a ninfa do seu lado esquerdo, e descem pela passarela vermelha, tornando a subir pela rampa e indo fazer a anodização. Após o perfume, retornam à Cabine. Logo após os comandantes terem passado pela Cabine, os mestres fazem a reverência diante da Cabine, sobem pela passarela verde e, no penúltimo degrau, dão a mão às ninfas, descendo pela passarela vermelha. Ficam de mãos dadas até chegarem à altura do início da rampa, compondo o cortejo que segue até diante da Cachoeira. Neste ponto, há uma marca, onde Sol se posiciona atrás de Lua, fazendo a reverência e prosseguindo, subindo a rampa lateral da Cachoeira. Com as mentes em harmonia, os médiuns emitem forças centrífugas, por seus ectoplasmas, e recebem forças centrípetas, emitidas pelas cassandras, que continuam circulando. Diante de mãe Yara, fazem a reverência, a Lua atrás do Sol. Quando o cortejo chega à passarela sobre as águas, o Regente Sol se posiciona no centro da ponte, e faz sua Preparação. Os demais ficam aguardando à entrada da ponte. É preciso entender que, desde o Coroamento, não deve o médium conversar, brincar, corrigir outro mestre e nem mesmo sair da fila para beber água. Com o Coroamento, vai-se formando uma fila magnética, onde o médium já está trabalhando com todos os seus chakras, emitindo e recebendo forças necessárias ao seu efetivo trabalho, consciente de que cada um receberá de acordo com a harmonia de seu Sol Interior. Terminada a abertura do trabalho, com a emissão da Prece de Simiromba, o cortejo prossegue, cada par fazendo a reverência no centro da ponte, colocando-se a Lua à esquerda do Sol e este dando um ligeiro toque nas costas da mão direita da Lua ao fazerem a reverência, fazendo a ligação positivo/negativo. Quando o Regente Sol passa pela Cabine, o Comandante inicia a Prece Luz e dois comandantes se colocam à frente do cortejo, que vai se ionizar. Nova força – Cassuto – é emitida pela Amacê, que vai se juntar à primeira cassandra, a Catuso e Muruã, projetando nos médiuns que fazem a anodização. Para tomar o sal, os comandantes organizam grupos de 3, 5 ou 7 pares, dependendo do número de participantes do trabalho. Os Regentes formam o primeiro grupo, e, após terem se servido do sal, abrem seus plexos e emitem junto com o Comandante: “Ó, Simiromba meu Pai! Conceda-me a graça deste Anodaê, de humildade. tolerância e amor, que irá impregnar todo o meu ser! Em nome do Pai, do Filho e do Espírito Santo, Salve Deus!”. Ao chegarem ao perfume, esfregam seus chakras temporais e abrem os plexos, emitindo, junto com o Comandante: “Ó, Simiromba, meu Pai! Me consagre e me ionize de todo e qualquer mal!”. Isso faz com que os médiuns fiquem isolados de toda e qualquer vibração negativa, tanto dele próprio como a de outro médium ou de espíritos. Os grupos que se seguem, fazem a anodização em harmonia, sem a participação do Comandante. Os comandantes conduzem o cortejo até o Reino Central, passando pelo Receptor de Olorum, ponto central do triângulo azul, onde todos fazem a reverência. No Reino Central (Simiromba + Obatalá + Olorum), se posicionam os Regentes Sol, Luz e Lua. Um dos comandantes retorna com o Regente Lua Sublimação até seu projetor, e vai ajudar no posicionamento dos médiuns que estão chegando, após fazerem a anodização. O outro comandante começa a posicionar os médiuns nos esquifes, a partir do Reino Central, distribuindo da melhor maneira mestres e ninfas, atendendo à situação do equilíbrio de forças e à Lei que manda maior concentração no triângulo amarelo, na força do Sol, ou, se estiver na regência da Lua cheia, no triângulo azul. O mestre/ninfa Sol fica de pé no Esquife, dentro da área limitada pela faixa vermelha, que isola o médium da área de impregnação do esquife, enquanto o mestre/ninfa Lua deverá ficar de pé, diante do banquinho, até que o mestre/ninfa Sol se deite no esquife. Terminada a arrumação dos médiuns na Estrela, um dos comandantes dá o sinal e se inicia o trabalho com o Comandante dizendo: “Salve Deus!”. Neste momento, os médiuns Sol que estão nos esquifes foram a corrente magnética, dando as mãos ou, se não estiverem todos os esquifes ocupados, estendendo os braços lateralmente, com as mãos espalmadas para a frente. A partir dos projetores do 1º Mestre Reino Central e do 1º Mestre da Estrela Candente, a Amacê emana forças especiais – Alufã e Cósmica Etérica. Após a emissão da Prece de Simiromba os mestres Lua se sentam nos banquinhos e os médiuns Sol se deitam nos esquifes. Enquanto o Comandante emite a Prece de Sabah, os Doutrinadores, com seus plexos encostados nas cruzes dos esquifes, vão recebendo uma força Extra-cósmica, diretamente da Amacê, provocando uma descarga de seus ectoplasmas sobre o esquife. Tia Neiva descreveu como uma grande massa, de aspecto repugnante, assemelhando-se a um gigantesco fígado, pegajosa, que fica bem em cima da cruz do esquife, quando, ao término do mantra Hindu-Rei, o Doutrinador se levanta. Quando o Comandante pede que os Doutrinadores se preparem para fazer as puxadas, uma nova cassandra, portando as forças Abaxualê e Cósmica Vital, começa a atuar, fazendo com que os espíritos sejam mergulhados naquela massa ectoplasmática, enquanto absorvem as forças das doutrinas, para, depois, serem elevados pelas chaves da entrega. Note-se que as palavras da doutrina são iguais para todos, para que o trabalho seja harmonioso e possam as forças agir equilibradamente, o que não aconteceria se cada mestre/ninfa Sol fizesse uma doutrina individualizada. Assim, a Amacê pode recolher, através da Elipse, aqueles espíritos terríveis, capazes de obsidiar e desequilibrar até milhares de encarnados, encaminhando-os para o Umbral. Após as elevações, o mestre/ninfa Sol vai até o Apará, que já está irradiado pelo Povo das Águas, beija sua mão suavemente e o ajuda a se levantar, voltando-se o Apará para a água, ficando o Doutrinador atrás, com seu plexo aberto. O Comandante pede a presença do Povo de Cachoeira e das Sereias de Yemanjá e inicia o Hino das Ninfas, que é emitido duas vezes: na primeira, é feita a manipulação das energias nas águas da Estrela; na segunda, o Apará se volta para o Doutrinador e lhe dá o passe, repondo nele a carga ectoplasmática que foi deixada no esquife. Após o passe, o Apará se volta para a água e desincorpora. O Doutrinador volta a ficar de pé no esquife, faz uma reverência indiana em agradecimento ao Povo das Águas, se volta para o Apará, que se coloca à sua frente, de costas, e lhe aplica o passe magnético. O Comandante encerra o trabalho, e os dois comandantes ajudam a formar o cortejo de encerramento, que parte do Reino Central com os Regentes, seguidos pelos médiuns Sol e Lua, na ordem em que estão dispostos nos esquifes, tendo, ao final, os pacientes. O cortejo pára no Projetor de Olorum, onde o Regente Lua Sublimação assume sua posição, e prossegue até sair da Estrela. Os mestres ou ninfas devem evitar participar aponas, porque ficam sem a polarização das forças e, assim, só recebem uma parcela da energia que receberiam com um par. Esse recebimento parcial também acontece com aquele que não faz as três Consagrações, e só duas ou, às vezes, uma. Quando houver mais de uma Consagração no mesmo horário, pelo acúmulo de mestres, não pode um médium trocar de par. O par que começou o trabalho deverá ser mantido até o final, não devendo se separar nem mesmo para o trabalho do Quadrante. Em 28.2.97, os Trinos Presidentes Triada editaram uma decisão, também assinada pelos Adjuntos Janatã e Janarã, estabelecendo: 1) A partir de 1.3.97, nas 4as. feiras, sábados e domingos será realizada a terceira consagração na Estrela Candente; 2) Depois de iniciado o ritual não é mais permitida a entrada de pacientes e os mestres e ninfas devem entrar pelo portão da Unificação; 3) A escala dos comandantes da Estrela Candente fica única e exclusivamente sob a responsabilidade do Adjunto Janatã (Já ficara estabelecido que somente a partir dos 21 anos o mestre poderia ser um Comandante Janatã); 4) Fica proibido ao comandante escalado ceder seu comando a outro mestre, independente de sua classificação, sem autorização dos Trinos Presidentes Triada ou do Adjunto Janatã; 5) No impedimento do 1o. comandante em cumprir sua escala, por qualquer motivo que seja, assumirá o posto o 2o. comandante e, no impedimento deste, o 3o. comandante. Sempre que houver impedimento, o comandante deverá comunicá-lo, com antecedência, ao Adjunto Janatã ou, na sua ausência, a um dos Trinos Presidentes Triada; 6) Fica proibido palestras ou manifestações de qualquer natureza no Radar da Estrela Candente, antes das consagrações ou nos seus intervalos; 7) O comandante deve cumprir única e exclusivamente a Lei da Estrela, obedecendo rigorosamente os horários; 8) É responsável pelo comando do Quadrante o 2o. comandante da Estrela Candente; no seu impedimento, o 3o. comandante assumirá o trabalho; 9) Na entrega de energias, haverá a emissão dos comandantes da Estrela Candente e do Quadrante, de um Arcano e, se houver Presidentes de Templos do Amanhecer com seus componentes, um deles fará sua emissão, como representante dos demais; 10) A chamada para o Coroamento será feita da seguinte forma: “Meus mestres: Vamos nos organizar para o Coroamento de acordo com a hierarquia do mestrado!”. Por decisão, em reunião de 20.2.97, a ordem será: Trino Presidente Triada, Adjunto Janatã, Adjunto Janarã, Regentes da Estrela, Arcanos e sucessivamente, de acordo com suas classificações, os demais mestres. Na entrega das energias, os Trinos Presidentes Triada fazem, na Chama, sua emissão antes dos comandantes da Estrela e do Quadrante. O ritual da Estrela Candente obedece ao estabelecido no Livro de Leis. </w:t>
      </w:r>
    </w:p>
    <w:p>
      <w:pPr>
        <w:pStyle w:val="NormalWeb"/>
        <w:ind w:left="1440" w:right="1440" w:hanging="0"/>
        <w:rPr>
          <w:sz w:val="28"/>
        </w:rPr>
      </w:pPr>
      <w:r>
        <w:rPr>
          <w:sz w:val="28"/>
        </w:rPr>
        <w:t xml:space="preserve">  </w:t>
      </w:r>
    </w:p>
    <w:p>
      <w:pPr>
        <w:pStyle w:val="NormalWeb"/>
        <w:ind w:right="18" w:hanging="0"/>
        <w:rPr>
          <w:sz w:val="28"/>
        </w:rPr>
      </w:pPr>
      <w:r>
        <w:rPr>
          <w:rFonts w:cs="Arial" w:ascii="Arial" w:hAnsi="Arial"/>
          <w:sz w:val="28"/>
        </w:rPr>
        <w:t>· “O dia 26 de agosto de 1976 já estava clareando quando consegui arrastar para a Estrela dois espíritos, ex-obsessores de terríveis vibrações, que já tinham se aninhado no subsolo do Hospital Distrital, se aliando aos cobradores para conturbar os enfermos. Às doze horas fui assistir à primeira Consagração. Tudo decorreu bem, até que, às três horas, uma avalanche de espíritos chegou com fúria, querendo o seu chefe. Fizemos uma Escalada ou uma Consagração Especial, e lá se foram todos! Salve Deus! É o que fazemos nas Escaladas. Pensem, filhos, na paz daqueles doentes após um trabalho como esse!” (Tia Neiva, s/d)</w:t>
      </w:r>
    </w:p>
    <w:p>
      <w:pPr>
        <w:pStyle w:val="NormalWeb"/>
        <w:ind w:right="18" w:hanging="0"/>
        <w:rPr>
          <w:sz w:val="28"/>
        </w:rPr>
      </w:pPr>
      <w:r>
        <w:rPr>
          <w:rFonts w:cs="Arial" w:ascii="Arial" w:hAnsi="Arial"/>
          <w:sz w:val="28"/>
        </w:rPr>
        <w:t>· “Esta aula é a maior prova de tolerância e verdadeiro amor aos menos esclarecidos que Jesus nos deu. É a oportunidade de demonstrarmos a esses pobres e terríveis espíritos que, pela incompreensão, penetraram na nossa Estrela Candente, na ausência do Reino Central. Hoje, dia 20 de agosto de 1976, o que aconteceu: o nosso amor, as nossas vibrações, transformaram em benefício toda aquela ira. Foram chamados para me destruir e nós os conduzimos a Deus, com todo o amor! Deus lhes pague, meus filhos!” (Tia Neiva, s/d)</w:t>
      </w:r>
    </w:p>
    <w:p>
      <w:pPr>
        <w:pStyle w:val="NormalWeb"/>
        <w:ind w:right="18" w:hanging="0"/>
        <w:rPr>
          <w:sz w:val="28"/>
        </w:rPr>
      </w:pPr>
      <w:r>
        <w:rPr>
          <w:rFonts w:cs="Arial" w:ascii="Arial" w:hAnsi="Arial"/>
          <w:sz w:val="28"/>
        </w:rPr>
        <w:t>· “Mestres Luas, aparás, vejam a maravilha que está acontecendo naquela Estrela Candente! Uma maravilha deste século - as Sereias! Elas não falam. Só emitem ectoplasma, só emitem Luz. Elas não vêm para orientar o Homem em sua conduta. Elas já encontram todos com uma conduta perfeita... Assim somos nós, aparás! (Tia Neiva, 27.6.76)</w:t>
      </w:r>
    </w:p>
    <w:p>
      <w:pPr>
        <w:pStyle w:val="NormalWeb"/>
        <w:ind w:right="18" w:hanging="0"/>
        <w:rPr>
          <w:sz w:val="28"/>
        </w:rPr>
      </w:pPr>
      <w:r>
        <w:rPr>
          <w:rFonts w:cs="Arial" w:ascii="Arial" w:hAnsi="Arial"/>
          <w:sz w:val="28"/>
        </w:rPr>
        <w:t>· “A Estrela Candente é cabalística e, nela, nós nos libertamos. Libertamo-nos porque emitimos a nossa energia, e este ritual cabalístico nos conduz o poder das Amacês e das Cassandras. (...) Sim, filho, vamos iniciar tudo o que Deus nos deu e com o que temos um compromisso! Sinta a Estrela Candente: aqui na Terra, é o maior trabalho de desobsessão cabalístico. Sim, filhos, algo para o que, hoje, meus filhos, já estão preparados!... (...) A Estrela, com sua poderosa luz, paga o preço de sua Amacê, na responsabilidade de um ritual cabalístico que implica a força extraída de uma jornada no horário e da emissão de seus Comandantes. A jornada é o desenvolvimento do plexo na formação de uma sequência com o Comandante na cabine; faz-se a preparação, o envolvimento com as Sereias e com o Povo das Cachoeiras; mais uma jornada, que é a revisão final; e, por último, os Esquifes, os Tronos, que são o resultado da cultura geral. ” (Tia Neiva, .8.80)</w:t>
      </w:r>
    </w:p>
    <w:p>
      <w:pPr>
        <w:pStyle w:val="NormalWeb"/>
        <w:ind w:left="1440" w:right="1440" w:hanging="0"/>
        <w:rPr>
          <w:sz w:val="28"/>
        </w:rPr>
      </w:pPr>
      <w:r>
        <w:rPr>
          <w:sz w:val="28"/>
        </w:rPr>
        <w:t xml:space="preserve">  </w:t>
      </w:r>
    </w:p>
    <w:p>
      <w:pPr>
        <w:pStyle w:val="NormalWeb"/>
        <w:ind w:left="1440" w:right="1440" w:hanging="0"/>
        <w:rPr>
          <w:sz w:val="28"/>
        </w:rPr>
      </w:pPr>
      <w:r>
        <w:rPr>
          <w:rFonts w:cs="Arial" w:ascii="Arial" w:hAnsi="Arial"/>
          <w:b/>
          <w:bCs/>
          <w:sz w:val="28"/>
        </w:rPr>
        <w:t>O MICROMAPA</w:t>
      </w:r>
    </w:p>
    <w:p>
      <w:pPr>
        <w:pStyle w:val="NormalWeb"/>
        <w:ind w:left="1440" w:right="1440" w:hanging="0"/>
        <w:rPr>
          <w:sz w:val="28"/>
        </w:rPr>
      </w:pPr>
      <w:r>
        <w:rPr>
          <w:sz w:val="28"/>
        </w:rPr>
        <w:t xml:space="preserve">  </w:t>
      </w:r>
    </w:p>
    <w:p>
      <w:pPr>
        <w:pStyle w:val="NormalWeb"/>
        <w:tabs>
          <w:tab w:val="clear" w:pos="708"/>
          <w:tab w:val="left" w:pos="8820" w:leader="none"/>
        </w:tabs>
        <w:ind w:right="18" w:firstLine="180"/>
        <w:rPr>
          <w:sz w:val="28"/>
        </w:rPr>
      </w:pPr>
      <w:r>
        <w:rPr>
          <w:rFonts w:cs="Arial" w:ascii="Arial" w:hAnsi="Arial"/>
          <w:sz w:val="28"/>
        </w:rPr>
        <w:t>Koatay 108 esquematizou as energias da Estrela Candente em um desenho, denominado micromapa, cuja figura, por si só, pretendia explicar seu funcionamento. Há uma certa dificuldade em entendê-lo, motivo pelo qual damos, abaixo do texto escrito por Tia Neiva, sucinta explicação dos termos nele empregados:</w:t>
      </w:r>
    </w:p>
    <w:p>
      <w:pPr>
        <w:pStyle w:val="NormalWeb"/>
        <w:ind w:left="1440" w:right="1440" w:hanging="0"/>
        <w:rPr>
          <w:sz w:val="28"/>
        </w:rPr>
      </w:pPr>
      <w:r>
        <w:rPr>
          <w:sz w:val="28"/>
        </w:rPr>
        <w:t xml:space="preserve">  </w:t>
      </w:r>
    </w:p>
    <w:p>
      <w:pPr>
        <w:pStyle w:val="NormalWeb"/>
        <w:tabs>
          <w:tab w:val="clear" w:pos="708"/>
          <w:tab w:val="left" w:pos="8820" w:leader="none"/>
        </w:tabs>
        <w:ind w:right="18" w:hanging="0"/>
        <w:rPr>
          <w:sz w:val="28"/>
        </w:rPr>
      </w:pPr>
      <w:r>
        <w:rPr>
          <w:rFonts w:cs="Arial" w:ascii="Arial" w:hAnsi="Arial"/>
          <w:sz w:val="28"/>
        </w:rPr>
        <w:t>· “Meu filho Jaguar: Na singeleza deste micromapa, rogo a Deus que sintas o impacto deste promissor conhecimento. Seguro por ele, descobrirás a Ciência da Vida Etérica. Nada, na Vida, acontece sem o despertar de um poder! Todo imprevisto resulta de um acontecimento e por um conhecimento. A Ciência e a Fé! Distintas em suas forças, mas reunidas em sua ação para dar ao espírito do Homem uma regra, que é a Razão Universal. Porque a Ciência que nega a Fé em Deus é tão inútil como a Fé que nega a Ciência! Se assim encarares este micromapa, sereis Magos do Evangelho. O equilíbrio moral é o princípio e o poder de todas as coisas.” (Tia Neiva, 7.8.77)</w:t>
      </w:r>
    </w:p>
    <w:p>
      <w:pPr>
        <w:pStyle w:val="NormalWeb"/>
        <w:ind w:left="1440" w:right="1440" w:hanging="0"/>
        <w:rPr>
          <w:sz w:val="28"/>
        </w:rPr>
      </w:pPr>
      <w:r>
        <w:rPr>
          <w:sz w:val="28"/>
        </w:rPr>
        <w:t xml:space="preserve">  </w:t>
      </w:r>
    </w:p>
    <w:p>
      <w:pPr>
        <w:pStyle w:val="NormalWeb"/>
        <w:ind w:right="18" w:hanging="0"/>
        <w:rPr>
          <w:sz w:val="28"/>
        </w:rPr>
      </w:pPr>
      <w:r>
        <w:rPr>
          <w:rFonts w:cs="Arial" w:ascii="Arial" w:hAnsi="Arial"/>
          <w:sz w:val="28"/>
        </w:rPr>
        <w:t>O micromapa mostra o contorno da área da Estrela Candente, e Tia Neiva fez um esboço da Elipse, com balões contendo nomes e palavras-chaves. Por dificuldades com o original, não foi possível reproduzir o desenho, mas vamos procurar dar o significado do que ali está escrito: nos horários precisos de 12,30 às 13,30 horas, 14,30 às 15,30 horas e 18,30 às 19,30 horas, quando se fazem as Consagrações da Estrela Candente, uma Amacê, força poderosa que vem dos Planos Superiores, assume o comando de todo o trabalho, nos planos físico e espiritual, projetando o poder do Reino Central por todo aquele recinto - Estrela Candente, Quadrantes e Pirâmide. Suas emissões portam energias diversas, com ações e resultados diferentes, quais sejam:</w:t>
      </w:r>
    </w:p>
    <w:p>
      <w:pPr>
        <w:pStyle w:val="NormalWeb"/>
        <w:ind w:left="1440" w:right="1440" w:hanging="0"/>
        <w:rPr>
          <w:sz w:val="28"/>
        </w:rPr>
      </w:pPr>
      <w:r>
        <w:rPr>
          <w:sz w:val="28"/>
        </w:rPr>
        <w:t xml:space="preserve">  </w:t>
      </w:r>
    </w:p>
    <w:p>
      <w:pPr>
        <w:pStyle w:val="NormalWeb"/>
        <w:ind w:right="18" w:hanging="0"/>
        <w:rPr>
          <w:sz w:val="28"/>
        </w:rPr>
      </w:pPr>
      <w:r>
        <w:rPr>
          <w:rFonts w:cs="Arial" w:ascii="Arial" w:hAnsi="Arial"/>
          <w:sz w:val="28"/>
        </w:rPr>
        <w:t>· MURUÃ - Energia luminosa para a CURA desobsessiva;</w:t>
      </w:r>
    </w:p>
    <w:p>
      <w:pPr>
        <w:pStyle w:val="NormalWeb"/>
        <w:ind w:right="18" w:hanging="0"/>
        <w:rPr>
          <w:sz w:val="28"/>
        </w:rPr>
      </w:pPr>
      <w:r>
        <w:rPr>
          <w:rFonts w:cs="Arial" w:ascii="Arial" w:hAnsi="Arial"/>
          <w:sz w:val="28"/>
        </w:rPr>
        <w:t>· CATUSO - Energia luminosa que capta as forças negativas, desintegrando as cargas dos pacientes e dos médiuns que estão no trabalho, conduzindo, também, os espíritos para uma repartição especial na Amacê, onde serão conduzidos aos Planos Espirituais, para tratamento e recuperação;</w:t>
      </w:r>
    </w:p>
    <w:p>
      <w:pPr>
        <w:pStyle w:val="NormalWeb"/>
        <w:ind w:right="18" w:hanging="0"/>
        <w:rPr>
          <w:sz w:val="28"/>
        </w:rPr>
      </w:pPr>
      <w:r>
        <w:rPr>
          <w:rFonts w:cs="Arial" w:ascii="Arial" w:hAnsi="Arial"/>
          <w:sz w:val="28"/>
        </w:rPr>
        <w:t>· CASSUTO - Energia de recuperação do plexo físico dos pacientes e médiuns que estão na Estrela. Atua em conjunto com Muruã e Catuso, fazendo a recuperação do Sol Interior dos médiuns que ali se encontram;</w:t>
      </w:r>
    </w:p>
    <w:p>
      <w:pPr>
        <w:pStyle w:val="NormalWeb"/>
        <w:ind w:right="18" w:hanging="0"/>
        <w:rPr>
          <w:sz w:val="28"/>
        </w:rPr>
      </w:pPr>
      <w:r>
        <w:rPr>
          <w:rFonts w:cs="Arial" w:ascii="Arial" w:hAnsi="Arial"/>
          <w:sz w:val="28"/>
        </w:rPr>
        <w:t>· ALUFAN - Raio de Simiromba, tem sua ação na composição das células orgânicas, harmonizando as cargas dos elétrons atômicos que constituem o corpo humano. São Raios de energia cósmica etérica, beneficiando todos os Jaguares, alcançando hospitais, manicômios, presídios, etc., atuando onde houver condições para sua ação benéfica no corpo etérico;</w:t>
      </w:r>
    </w:p>
    <w:p>
      <w:pPr>
        <w:pStyle w:val="NormalWeb"/>
        <w:ind w:right="18" w:hanging="0"/>
        <w:rPr>
          <w:sz w:val="28"/>
        </w:rPr>
      </w:pPr>
      <w:r>
        <w:rPr>
          <w:rFonts w:cs="Arial" w:ascii="Arial" w:hAnsi="Arial"/>
          <w:sz w:val="28"/>
        </w:rPr>
        <w:t>· EXTRA-CÓSMICA VITAL - Energia que reabastece o Sol Interior dos médiuns, propiciando-lhes forças a serem usadas nos demais trabalhos desobsessivos, bem como equilíbrio para suas jornadas;</w:t>
      </w:r>
    </w:p>
    <w:p>
      <w:pPr>
        <w:pStyle w:val="NormalWeb"/>
        <w:ind w:right="18" w:hanging="0"/>
        <w:rPr>
          <w:sz w:val="28"/>
        </w:rPr>
      </w:pPr>
      <w:r>
        <w:rPr>
          <w:rFonts w:cs="Arial" w:ascii="Arial" w:hAnsi="Arial"/>
          <w:sz w:val="28"/>
        </w:rPr>
        <w:t>· ABAXUALÊ - É a força que permite a reintegração de cargas pesadas e a recuperação dos espíritos atraídos para a Amacê, onde se recompõem após atravessar o portal de desintegração - a Elipse - da Estrela. Age de forma radiante, mas não atinge o médium, que está protegido por sua indumentária. Trabalha cruzada com energia cósmica vital, permitindo a recuperação dos espíritos ali recolhidos, harmoniosamente, sem lhes dar choques ou traumas.</w:t>
      </w:r>
    </w:p>
    <w:p>
      <w:pPr>
        <w:pStyle w:val="NormalWeb"/>
        <w:ind w:right="18" w:hanging="0"/>
        <w:rPr>
          <w:sz w:val="28"/>
        </w:rPr>
      </w:pPr>
      <w:r>
        <w:rPr>
          <w:rFonts w:cs="Arial" w:ascii="Arial" w:hAnsi="Arial"/>
          <w:sz w:val="28"/>
        </w:rPr>
        <w:t>· ABALUÊ - Poderosa energia, formando maravilhoso arco-iris pelos diversos padrões vibratórios de que é portadora, envolve o recinto, partindo do lado esquerdo da Cabine de Comando, contornando os limites da Estrela, dos Quadrantes, chegando até à Pirâmide, de onde retorna, pela margem do Lago de Yemanjá, voltando à direita da Cabine. Sob o comando de OXUM MARÊ - Orixá XANGÔ, que tem o poder das Forças da Terra -, o Abaluê protege todo o recinto de qualquer interferência externa.</w:t>
      </w:r>
    </w:p>
    <w:p>
      <w:pPr>
        <w:pStyle w:val="NormalWeb"/>
        <w:ind w:right="18" w:hanging="0"/>
        <w:rPr>
          <w:sz w:val="28"/>
        </w:rPr>
      </w:pPr>
      <w:r>
        <w:rPr>
          <w:rFonts w:cs="Arial" w:ascii="Arial" w:hAnsi="Arial"/>
          <w:sz w:val="28"/>
        </w:rPr>
        <w:t xml:space="preserve">· ASSU-HI é uma energia condensada que impregna as indumentárias dos médiuns, até que seja feita a entrega das energias, na Pira. Protege, envolvendo as energias da Amacê, para que essa não se dissolva. É a proteção resultante das três consagrações da Estrela Candente. Quando chega à Pira, no Templo, o mestre ou a ninfa Sol passa para a espada a energia condensada e luminosa da Amacê, que vai ser depositada na Pira, ao ser a espada recolocada em seu lugar. </w:t>
      </w:r>
    </w:p>
    <w:p>
      <w:pPr>
        <w:pStyle w:val="NormalWeb"/>
        <w:ind w:right="18" w:hanging="0"/>
        <w:rPr>
          <w:sz w:val="28"/>
        </w:rPr>
      </w:pPr>
      <w:r>
        <w:rPr>
          <w:rFonts w:cs="Arial" w:ascii="Arial" w:hAnsi="Arial"/>
          <w:sz w:val="28"/>
        </w:rPr>
        <w:t xml:space="preserve">· ALEDÁ e SÉTIMO simbolizam, apenas, os receptores das forças da Amacê. Onde estiver , o mestre forma o seu Aledá, emitindo: “O SENHOR TEM O SEU TEMPLO EM MEU ÍNTIMO! NENHUM PODER É DEMASIADO AO PODER DINÂMICO DO MEU ESPÍRITO! O AMOR E A CHAMA BRANCA DA VIDA RESIDEM EM MIM!” e, aplicando esta chave, recebe toda a energia que merece, mantendo-o como um Sétimo do Reino Central. </w:t>
      </w:r>
    </w:p>
    <w:p>
      <w:pPr>
        <w:pStyle w:val="NormalWeb"/>
        <w:ind w:right="18" w:hanging="0"/>
        <w:rPr>
          <w:sz w:val="28"/>
        </w:rPr>
      </w:pPr>
      <w:r>
        <w:rPr>
          <w:rFonts w:cs="Arial" w:ascii="Arial" w:hAnsi="Arial"/>
          <w:sz w:val="28"/>
        </w:rPr>
        <w:t>· ACAMBUÊ é uma Estrela completa, com 108 pares ocupando os Esquifes. Sua importância é como a de um dínamo funcionando a plena capacidade. No Acambuê, a intensidade das energias emitidas é tão grande que atingem lugares remotos da Terra, levando seus benefícios. Na Unificação, quando, normalmente, se faz um Acambuê, a energia gerada pela Estrela e pelos Quadrantes pode realizar grandes fenômenos por todo o planeta, na Lei do Auxílio. As forças se deslocam com tal intensidade que chegam a ultrapassar os limites da Terra, penetrando no Universo. Quando são feitas as consagrações sem se conseguir formar um Acambuê, realizamos um AFOGÊ.</w:t>
      </w:r>
    </w:p>
    <w:p>
      <w:pPr>
        <w:pStyle w:val="Normal"/>
        <w:ind w:right="18" w:hanging="0"/>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05:00Z</dcterms:created>
  <dc:creator>Usuario</dc:creator>
  <dc:description/>
  <dc:language>en-US</dc:language>
  <cp:lastModifiedBy>Usuario</cp:lastModifiedBy>
  <dcterms:modified xsi:type="dcterms:W3CDTF">2008-12-05T20:36:00Z</dcterms:modified>
  <cp:revision>1</cp:revision>
  <dc:subject/>
  <dc:title>KOATAY 108 EM ESPIRITO E EM VERDADE</dc:title>
</cp:coreProperties>
</file>