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uma multidão invisível. Nossa missão é um sacerdócio diferente, ligado ao supremo astral atraímos os espíritos pela ação de poder ajudar, libertar e encaminhar. Eles vêm um atrás do outro na esperança de encontrar a felicidade, como desta noite, os muitos espíritos de mulheres que vieram de longe para pedir esta oportunidade de saírem dos difíceis caminhos que as aprisionaram pela falta de esclarecimento. Umas mulheres diferentes, talvez pelo árduo tempo que ficaram longe da luz seus semblantes escureceram. Eram de diferentes épocas como pude ver em suas roupas, umas com vibrações pesadíssimas reclamavam o tempo todo. Tinha uma que mais se destacava, pelo seu propósito ela assumiu a frente das outras e assim parecia mandar. Eu fiquei vendo este quadro e venho pedir aos meus irmãos que abram trabalhos na mesa para que estes espíritos cheguem e sigam seus caminhos para Deus. Assim está acontecendo em todos os lugares, com todos os mestres, porque é a limpeza espiritual que nós juramos cumprir”. Adjunto Apurê – 01.11.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56:00Z</dcterms:created>
  <dc:creator>Usuario</dc:creator>
  <dc:description/>
  <dc:language>en-US</dc:language>
  <cp:lastModifiedBy>Usuario</cp:lastModifiedBy>
  <dcterms:modified xsi:type="dcterms:W3CDTF">2008-11-01T12:19:00Z</dcterms:modified>
  <cp:revision>2</cp:revision>
  <dc:subject/>
  <dc:title>“</dc:title>
</cp:coreProperties>
</file>