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TUAIS MACABROS</w:t>
      </w:r>
    </w:p>
    <w:p>
      <w:pPr>
        <w:pStyle w:val="Normal"/>
        <w:rPr/>
      </w:pPr>
      <w:r>
        <w:rPr/>
        <w:t>Salve deus!</w:t>
      </w:r>
    </w:p>
    <w:p>
      <w:pPr>
        <w:pStyle w:val="Normal"/>
        <w:rPr/>
      </w:pPr>
      <w:r>
        <w:rPr/>
        <w:t>Ainda vemos os antigos rituais macabros sendo consumidos como forma de poder sobre humano, espíritos sem formas, são sombras do além que se misturam no convívio abstrato dos submundos.</w:t>
      </w:r>
    </w:p>
    <w:p>
      <w:pPr>
        <w:pStyle w:val="Normal"/>
        <w:rPr/>
      </w:pPr>
      <w:r>
        <w:rPr/>
        <w:t>Esta noite eu fui levado a um mundo triste, um mundo sem contraste e sem conhecimento, onde o poder é a única coisa que eles conhecem. Não posso dizer em imagem quem eles sejam, porque são pretos iguais carvões, são frutos de suas involuções, estão presos nesta dimensão do nada, mas para eles está muito bom, porque continuam fazendo a mesma coisa de milhares de anos atrás. São tribos que viveram na terra, acreditavam em sacrifícios humanos, e esta me serviu de ponto de referência para abrir meu caminho para saber a verdade.</w:t>
      </w:r>
    </w:p>
    <w:p>
      <w:pPr>
        <w:pStyle w:val="Normal"/>
        <w:rPr/>
      </w:pPr>
      <w:r>
        <w:rPr/>
        <w:t>Cheguei neste submundo, não existia luz do sol e muito menos da lua, eu sabia que eu existia porque meu espírito parecia ter uma luz própria de tão escuro que era este lugar, mas com o tempo fui me habituando e assim comecei a diferenciar os vultos do real e irreal. Sabia que tinha mais coisas ali, foi que comecei a ver aquele povo acrisolado, pareciam sair das rochas e paredes, eram pessoas distorcidas pela ausência do reflexo, mas seu líder acreditava na sua existência além eternidade, ele é quem determinava os sacrifícios para sua divindade. Cheguei em um dia especial para eles, mas nem sei se existe dia ou noite especial, porque não dava para entender nada do que se passava, mas era uma cerimônia, dia de sacrifício. Não pude acompanhar, porque tive receio de não entender o que se passava, foi quando vi uma mesa posta, todos sentados em volta, e numa tábua redonda um pequeno corpo humano todo chamuscado sendo devorado por eles. Meu Deus! O que era aquilo! Fiquei parado onde estava, aquela gente arrancava pedaços e saboreavam como animais famintos.</w:t>
      </w:r>
    </w:p>
    <w:p>
      <w:pPr>
        <w:pStyle w:val="Normal"/>
        <w:rPr/>
      </w:pPr>
      <w:r>
        <w:rPr/>
        <w:t>Que coisa horrível saber que ainda existem estes espíritos presos nesta dimensão além memória, porque sem conhecimento espiritual eles estão presos a suas ideologias, cada dia mais se afundando na sua excentricidade de querem ser deuses nas suas oferendas macabras.</w:t>
      </w:r>
    </w:p>
    <w:p>
      <w:pPr>
        <w:pStyle w:val="Normal"/>
        <w:rPr/>
      </w:pPr>
      <w:r>
        <w:rPr/>
        <w:t>De onde eu estava eu via a movimentação daqueles seres, mas parecia que eles não me viam, eu acompanhava de perto aquela cerimônia, quanto mais tempo eu permanecia ali, mais vultos saiam das fendas e buracos, eles não tinham casas, não tinham nada, viviam em cavernas.</w:t>
      </w:r>
    </w:p>
    <w:p>
      <w:pPr>
        <w:pStyle w:val="Normal"/>
        <w:rPr/>
      </w:pPr>
      <w:r>
        <w:rPr/>
        <w:t>Como foi horrível para mim, mas acho que o mundo espiritual tem destino certo para esta gente que está esquecida e perdida. Vejam que ainda eles são invocados em rituais aqui na terra para fazerem o mal e prejudicar o semelhante jurado de morte. São espíritos acrisolados neste mundo inferior, e aquele que evocar suas presenças acabará sendo tragado pela mesma falta de amor e esperança, falo até em ignorância porque eles naquele tempo não tinham o esclarecimento que hoje temos a nossa disposição.</w:t>
      </w:r>
    </w:p>
    <w:p>
      <w:pPr>
        <w:pStyle w:val="Normal"/>
        <w:rPr/>
      </w:pPr>
      <w:r>
        <w:rPr/>
        <w:t>Sai de lá e trouxe na minha memória todo este esclarecimento, não sei como terminou tudo, mas que Deus tenha compaixão deste povo.</w:t>
      </w:r>
    </w:p>
    <w:p>
      <w:pPr>
        <w:pStyle w:val="Normal"/>
        <w:rPr/>
      </w:pPr>
      <w:r>
        <w:rPr/>
        <w:t>Salve Deus!</w:t>
      </w:r>
    </w:p>
    <w:p>
      <w:pPr>
        <w:pStyle w:val="Normal"/>
        <w:rPr/>
      </w:pPr>
      <w:r>
        <w:rPr/>
        <w:t>Adjunto Apurê</w:t>
      </w:r>
    </w:p>
    <w:p>
      <w:pPr>
        <w:pStyle w:val="Normal"/>
        <w:rPr/>
      </w:pPr>
      <w:r>
        <w:rPr/>
        <w:t>25.07.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1:51:00Z</dcterms:created>
  <dc:creator>Usuario</dc:creator>
  <dc:description/>
  <dc:language>en-US</dc:language>
  <cp:lastModifiedBy>Usuario</cp:lastModifiedBy>
  <dcterms:modified xsi:type="dcterms:W3CDTF">2008-07-25T14:48:00Z</dcterms:modified>
  <cp:revision>3</cp:revision>
  <dc:subject/>
  <dc:title>RITUAIS MACABROS</dc:title>
</cp:coreProperties>
</file>