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FASE LUNAR</w:t>
      </w:r>
    </w:p>
    <w:p>
      <w:pPr>
        <w:pStyle w:val="Normal"/>
        <w:rPr>
          <w:sz w:val="28"/>
        </w:rPr>
      </w:pPr>
      <w:r>
        <w:rPr>
          <w:sz w:val="28"/>
        </w:rPr>
        <w:t>Salve Deus!</w:t>
      </w:r>
    </w:p>
    <w:p>
      <w:pPr>
        <w:pStyle w:val="TextBody"/>
        <w:rPr/>
      </w:pPr>
      <w:r>
        <w:rPr/>
        <w:t>Depois de um bom período longe e sem poder sair, conhecer, aprender, novamente me libertaram para chegar até aqui.</w:t>
      </w:r>
    </w:p>
    <w:p>
      <w:pPr>
        <w:pStyle w:val="Normal"/>
        <w:rPr>
          <w:sz w:val="28"/>
        </w:rPr>
      </w:pPr>
      <w:r>
        <w:rPr>
          <w:sz w:val="28"/>
        </w:rPr>
        <w:t>Existem no plano espiritual as fases de ligação temporal onde cada um exercita sua missão de conformidade ao que aprendeu nesta escola espiritualista cristã. Conforme vai assimilando o conhecimento mais vai se aprofundando na sua humildade, sim, porque lá em cima as coisas se diferenciam pelos acontecimentos daqui da terra.</w:t>
      </w:r>
    </w:p>
    <w:p>
      <w:pPr>
        <w:pStyle w:val="Normal"/>
        <w:rPr>
          <w:sz w:val="28"/>
        </w:rPr>
      </w:pPr>
      <w:r>
        <w:rPr>
          <w:sz w:val="28"/>
        </w:rPr>
        <w:t xml:space="preserve">Ontem nos trabalhos do templo presenciei uma reunião dos pretos velhos, havia centenas deles vestidos todos de branco, todos com grande amor e simplicidade, Tiãozinho e Justininha estavam juntos e ela veio nos atender nos tronos amarelos, como mãe dos casais. Justininha é um espírito de grande hierarquia, ela conquistou uma nobre posição dentro deste circulo espiritual na sua observância quanto à felicidade das famílias. Ela preza em muito a união, o amor, a compreensão, pela sua missão que teve aqui na terra com tiãozinho. </w:t>
      </w:r>
    </w:p>
    <w:p>
      <w:pPr>
        <w:pStyle w:val="Normal"/>
        <w:rPr>
          <w:sz w:val="28"/>
        </w:rPr>
      </w:pPr>
      <w:r>
        <w:rPr>
          <w:sz w:val="28"/>
        </w:rPr>
        <w:t>Quando alguém tiver algum problema nesta ordem procure falar com nossa Mãe Justininha, ela fará de tudo para resolver estes assuntos do coração, mas vejam, não vão com interesses de tomar uns dos outros, porque ela representa o amor dos casais, das famílias, se pedir algo que não seja do seu merecimento você ficará a mercê do seu próprio julgamento.</w:t>
      </w:r>
    </w:p>
    <w:p>
      <w:pPr>
        <w:pStyle w:val="Normal"/>
        <w:rPr>
          <w:sz w:val="28"/>
        </w:rPr>
      </w:pPr>
      <w:r>
        <w:rPr>
          <w:sz w:val="28"/>
        </w:rPr>
        <w:t>Esta reunião dos nagôs foi muito linda, fiquei muito feliz com tudo, sim, eles não se cansam de realizar grandes trabalhos de libertação, porque esta é a missão deles, libertar o homem jaguar da sua personalidade transitória e assumir a sua individualidade universal, somente assim o homem será consciente de sua verdadeira obra junto ao Pai Seta Branca.</w:t>
      </w:r>
    </w:p>
    <w:p>
      <w:pPr>
        <w:pStyle w:val="Normal"/>
        <w:rPr>
          <w:sz w:val="28"/>
        </w:rPr>
      </w:pPr>
      <w:r>
        <w:rPr>
          <w:sz w:val="28"/>
        </w:rPr>
        <w:t>Eu passei uma fase meio apertada neste período, havia uns caçadores que estavam atrás tentando me pegar, por isso os nagôs me prenderam espiritualmente para que eu permanecesse aqui na terra, sim, uma entidade de luz pode prender seu tutelado para que ele não sofra um desajuste espiritual e com isso possa perder sua reencarnação de forma violenta e brusca. Como é lindo! É muito importante para todos nós esta passagem, eu não estava entendendo o porque de não me transportar, sair, deixar para trás estas cargas pesadas do físico, eles não me falavam, eu sofria sem saber a verdade.</w:t>
      </w:r>
    </w:p>
    <w:p>
      <w:pPr>
        <w:pStyle w:val="Normal"/>
        <w:rPr>
          <w:sz w:val="28"/>
        </w:rPr>
      </w:pPr>
      <w:r>
        <w:rPr>
          <w:sz w:val="28"/>
        </w:rPr>
        <w:t xml:space="preserve">Esta noite eu já pude dar uma saidinha, mas como de costume fui levado para assistir uma cirurgia do coração, fui ver como os médicos estão avançados na medicina da terra, tudo graças aos bons cientistas espirituais que estão interferindo para que nossa ciência chegue na sua plenitude de desenvolvimento. Eu tenho trauma de sangue, aqui na terra se eu ver eu desmaio, mas lá não, eu via tudo assim normalmente, vi quando o médico segurou o coração na mão e retirou ele do peito desta mulher colocando outro em seguida. Tudo tão rápido e perfeito. </w:t>
      </w:r>
    </w:p>
    <w:p>
      <w:pPr>
        <w:pStyle w:val="Normal"/>
        <w:rPr>
          <w:sz w:val="28"/>
        </w:rPr>
      </w:pPr>
      <w:r>
        <w:rPr>
          <w:sz w:val="28"/>
        </w:rPr>
        <w:t>Tudo foi lindo, ao voltar para meu físico eu fiquei em dúvida naquele momento, para que seja transplantado outro coração é preciso que haja um doador e este doador tem que estar ainda com seus órgãos funcionando, isto é, morte cerebral.</w:t>
      </w:r>
    </w:p>
    <w:p>
      <w:pPr>
        <w:pStyle w:val="Normal"/>
        <w:rPr>
          <w:sz w:val="28"/>
        </w:rPr>
      </w:pPr>
      <w:r>
        <w:rPr>
          <w:sz w:val="28"/>
        </w:rPr>
        <w:t>Isso não me passou pela cabeça, como seria a retirada dos órgãos da outra pessoa. Seria uma morte, um suicídio, como ficaria o espírito daquela pessoa que teve morte cerebral, isso eu não obtive respostas, mas creio que em breve terei até pelos meus irmãos que podem avaliar esta situação junto com os mentores.</w:t>
      </w:r>
    </w:p>
    <w:p>
      <w:pPr>
        <w:pStyle w:val="Normal"/>
        <w:rPr>
          <w:sz w:val="28"/>
        </w:rPr>
      </w:pPr>
      <w:r>
        <w:rPr>
          <w:sz w:val="28"/>
        </w:rPr>
        <w:t>Não sou contra a doação de órgãos, sou a favor de uma medicina legitima e evoluída dentro de padrões espirituais que garantam a vida nos dois lados desta jornada, tanto para o encarnado como para o desencarnado.</w:t>
      </w:r>
    </w:p>
    <w:p>
      <w:pPr>
        <w:pStyle w:val="Normal"/>
        <w:rPr>
          <w:sz w:val="28"/>
        </w:rPr>
      </w:pPr>
      <w:r>
        <w:rPr>
          <w:sz w:val="28"/>
        </w:rPr>
        <w:t>Com o avanço da ciência já existem estudos da criação de órgãos humanos, isso será um grande marco para todos os humanos, será uma nova fase de experiências com a regeneração dos órgãos e tecidos sem que haja doação por parte de outros seres humanos, isso está sendo pesquisado a todo custo, existem ainda barreiras que tentam impedir, mas não há mais como parar este passo tão decisivo e importante. Será simples como um estalar de dedos.</w:t>
      </w:r>
    </w:p>
    <w:p>
      <w:pPr>
        <w:pStyle w:val="Normal"/>
        <w:rPr>
          <w:sz w:val="28"/>
        </w:rPr>
      </w:pPr>
      <w:r>
        <w:rPr>
          <w:sz w:val="28"/>
        </w:rPr>
        <w:t>Mas enquanto não chegam até nós estes avanços científicos, vamos cuidar mais da nossa vida não destruindo nosso corpo com os vícios da terra.</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30.1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2:04:00Z</dcterms:created>
  <dc:creator>Usuario</dc:creator>
  <dc:description/>
  <dc:language>en-US</dc:language>
  <cp:lastModifiedBy>Usuario</cp:lastModifiedBy>
  <dcterms:modified xsi:type="dcterms:W3CDTF">2008-11-30T12:53:00Z</dcterms:modified>
  <cp:revision>1</cp:revision>
  <dc:subject/>
  <dc:title>FASE LUNAR</dc:title>
</cp:coreProperties>
</file>