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muitas coisas acontecem sem termos uma previsão lógica. Minha neta veio de sua casa correndo com medo, disse que tinha visto um vulto branco andando de quatro dentro de sua casa. Senti uns arrepios, mas para não amedrontar mais eu não puxei o assunto. Esta noite eu fui ver do que se tratava, fui com ela na origem desta cena. Era seu bisavô por parte do pai dela, não sei se ele desencarnou, mas era ele quem estava andando assim por ter tido um derrame que o impossibilitou de ter uma vida saudável. O motivo disso tudo era uma herança, ela iria receber a sua parte. Vejam, mestres, como tudo acontece no limiar de nossa missão, temos o conhecimento de tudo, só que muitas vezes não o usamos para beneficio de nossa evolução, partimos sempre em busca do físico que vem mesclado pelas energias impregnadas de uma origem de desejos e especulações. Vamos olhar mais pelo lado espiritual, abrir a viseira cármica e deixar os bons fluídos da cura chegar nos caminhos de cada família, ser feliz e respeitar o nosso Criador, vamos nos abraçar com Deus”. Adjunto Apurê – 16.10.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2:05:00Z</dcterms:created>
  <dc:creator>Usuario</dc:creator>
  <dc:description/>
  <dc:language>en-US</dc:language>
  <cp:lastModifiedBy>Usuario</cp:lastModifiedBy>
  <dcterms:modified xsi:type="dcterms:W3CDTF">2008-10-16T12:15:00Z</dcterms:modified>
  <cp:revision>1</cp:revision>
  <dc:subject/>
  <dc:title>“</dc:title>
</cp:coreProperties>
</file>