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8</w:t>
      </w:r>
    </w:p>
    <w:p>
      <w:pPr>
        <w:pStyle w:val="Normal"/>
        <w:rPr/>
      </w:pPr>
      <w:r>
        <w:rPr/>
        <w:t>Salve Deus!</w:t>
      </w:r>
    </w:p>
    <w:p>
      <w:pPr>
        <w:pStyle w:val="Normal"/>
        <w:rPr/>
      </w:pPr>
      <w:r>
        <w:rPr/>
        <w:t>Cachorro que é mordido de cobra tem medo de lingüiça!</w:t>
      </w:r>
    </w:p>
    <w:p>
      <w:pPr>
        <w:pStyle w:val="Normal"/>
        <w:rPr/>
      </w:pPr>
      <w:r>
        <w:rPr/>
        <w:t>Este é um ditado muito comum, porque sempre devemos estar com um pé atrás nas atuações dos homens desta terra, eles fazem, falam, se comprometem e sempre que podem estão se aproveitando das pessoas de boa índole.</w:t>
      </w:r>
    </w:p>
    <w:p>
      <w:pPr>
        <w:pStyle w:val="Normal"/>
        <w:rPr/>
      </w:pPr>
      <w:r>
        <w:rPr/>
        <w:t>Como venho narrando nesta história, onde estamos num cerco fechado e só levando bordoada de todos os lados, mas agora as coisas começam a clarear, depois de muitos trabalhos dentro da magia, os nossos mentores atuando direto no mental deste homem, já começamos a ver os louros de nossa missão, já estou sabendo por meio de outras pessoas que está havendo um arrependimento.</w:t>
      </w:r>
    </w:p>
    <w:p>
      <w:pPr>
        <w:pStyle w:val="Normal"/>
        <w:rPr/>
      </w:pPr>
      <w:r>
        <w:rPr/>
      </w:r>
    </w:p>
    <w:p>
      <w:pPr>
        <w:pStyle w:val="Normal"/>
        <w:rPr/>
      </w:pPr>
      <w:r>
        <w:rPr/>
        <w:t>_Sabe Fernando! Estava falando com ele e o que ele me disse foi que da parte dele ele perdoa você!</w:t>
      </w:r>
    </w:p>
    <w:p>
      <w:pPr>
        <w:pStyle w:val="Normal"/>
        <w:rPr/>
      </w:pPr>
      <w:r>
        <w:rPr/>
      </w:r>
    </w:p>
    <w:p>
      <w:pPr>
        <w:pStyle w:val="Normal"/>
        <w:rPr/>
      </w:pPr>
      <w:r>
        <w:rPr/>
        <w:t>Salve Deus!</w:t>
      </w:r>
    </w:p>
    <w:p>
      <w:pPr>
        <w:pStyle w:val="Normal"/>
        <w:rPr/>
      </w:pPr>
      <w:r>
        <w:rPr/>
        <w:t>Eu fiquei ainda no meu canto, porque sei que os homens demoram muito para tomarem certas atitudes, geralmente quando se esgotam todos os meios possíveis de ações que possam de alguma forma interferir no sistema do seu próximo, levando-o ao desespero e ao desequilibro emocional. Eu agüentei todas as provações do mundo espiritual, só Deus para julgar o que se passou neste período de certezas e incertezas, entre a cruz e a espada, entre o medo e a coragem.</w:t>
      </w:r>
    </w:p>
    <w:p>
      <w:pPr>
        <w:pStyle w:val="Normal"/>
        <w:rPr/>
      </w:pPr>
      <w:r>
        <w:rPr/>
        <w:t xml:space="preserve">Na última vez que abri os trabalhos, quando tinha acabado de chegar do Templo Mãe, o espírito veio me procurar, Tranca Rua, mas aí foi uma decisão bem maior que ele jamais poderia imaginar que eu o estaria esperando aqui nesta humilde casa do amanhecer. Ele veio com sua autoridade e ao chegar foi recebido por uma força muito grande, pude ver ali que ele respeitou os mentores que se encontravam no trabalho espiritual, foi a minha oportunidade de falar a verdade dentro da razão que ele precisava ouvir. </w:t>
      </w:r>
    </w:p>
    <w:p>
      <w:pPr>
        <w:pStyle w:val="Normal"/>
        <w:rPr/>
      </w:pPr>
      <w:r>
        <w:rPr/>
      </w:r>
    </w:p>
    <w:p>
      <w:pPr>
        <w:pStyle w:val="Normal"/>
        <w:rPr/>
      </w:pPr>
      <w:r>
        <w:rPr/>
        <w:t>_Salve Deus! Você está indo contra as Leis de Jesus, as Leis Cristicas que estão presentes neste templo do amanhecer. Você está interferindo no sistema e isso eu não posso admitir, você veio aqui, eu não fui ao seu encontro, então respeite esta casa como eu vos respeito.</w:t>
      </w:r>
    </w:p>
    <w:p>
      <w:pPr>
        <w:pStyle w:val="Normal"/>
        <w:rPr/>
      </w:pPr>
      <w:r>
        <w:rPr/>
      </w:r>
    </w:p>
    <w:p>
      <w:pPr>
        <w:pStyle w:val="Normal"/>
        <w:rPr/>
      </w:pPr>
      <w:r>
        <w:rPr/>
        <w:t>Dizendo isso ele se calou e viu que não estávamos para brincadeira, foi que conseguimos colocar um fim nesta demanda que foi criada por este cidadão qual mexeu com o inferno para nos atingir, mas não fica só aqui não, tudo que ele fez de errado, ele deverá pagar centil por centil as suas oferendas. Isso é uma dor que nem eu e nem os mentores poderão pagar, é uma questão de princípios ele arcar com este compromisso que assumiu perante as forças negras que ele invocou na sua cobrança.</w:t>
      </w:r>
    </w:p>
    <w:p>
      <w:pPr>
        <w:pStyle w:val="Normal"/>
        <w:rPr/>
      </w:pPr>
      <w:r>
        <w:rPr/>
        <w:t>Mas eu não boto as mãos no fogo por ninguém, pode ser que seja um arrependimento momentâneo e que ninguém sabe o que se passa com o coração destas pessoas que são acostumadas a entrarem pelos negros caminhos da discórdia.</w:t>
      </w:r>
    </w:p>
    <w:p>
      <w:pPr>
        <w:pStyle w:val="Normal"/>
        <w:rPr/>
      </w:pPr>
      <w:r>
        <w:rPr/>
        <w:t>Mas é isso que está acontecendo, é assim que estamos chegando ao fim de uma longa história, mas isso eu não ouvi de sua boca, foi terceiros que vieram me falar. Talvez seja um momento dele estar querendo outras coisas a mais no futuro, vamos esperar para ver.</w:t>
      </w:r>
    </w:p>
    <w:p>
      <w:pPr>
        <w:pStyle w:val="Normal"/>
        <w:rPr/>
      </w:pPr>
      <w:r>
        <w:rPr/>
        <w:t>Nós trabalhamos muito para derrubar as muralhas da discórdia, isso eu posso dizer a verdade, não só aqui na terra como nos círculos espirituais, aqui eram realizados os trabalhos dentro do magnético animal, lá em cima usávamos as energias telúricas que subiam junto com as elevações, sim, porque quando o espírito é impregnado pelo ectoplasma ele leva junto, em sua alma, esta força da terra que é como uma energia que embebeda o espírito e o deixa entorpecido, tonto, ele vai se desligando da terra e ficando leve, ele mesmo que queira ficar aqui não consegue mais o chão sob seus pés. Assim sendo os mentores o conduzem mais suavemente até outro plano e eles seguem para outros lugares.</w:t>
      </w:r>
    </w:p>
    <w:p>
      <w:pPr>
        <w:pStyle w:val="Normal"/>
        <w:rPr/>
      </w:pPr>
      <w:r>
        <w:rPr/>
        <w:t>Da minha parte eu não vejo problema algum, mas acho que ainda é cedo para dizer qualquer coisa que todos se iludam com o que ele falou, até porque eu não fiz nada contra esta pessoa, ela sim, nos agrediu fisicamente e espiritualmente. Mas sempre as pessoas acham que seu próximo que é o culpado de tudo, por mais que ele seja culpado, jamais irá admitir esta fraqueza, como estamos vendo agora.</w:t>
      </w:r>
    </w:p>
    <w:p>
      <w:pPr>
        <w:pStyle w:val="Normal"/>
        <w:rPr/>
      </w:pPr>
      <w:r>
        <w:rPr/>
        <w:t>Mas vamos ver o que está por vim no decorrer desta jornada, os mentores estão de honra e guarda, aqui não damos bobeira para o azar, eles pensam que podem nos pegar desprevenidos.</w:t>
      </w:r>
    </w:p>
    <w:p>
      <w:pPr>
        <w:pStyle w:val="Normal"/>
        <w:rPr/>
      </w:pPr>
      <w:r>
        <w:rPr/>
        <w:t>Sejam felizes e nunca descuidem de suas missões, sempre um olho aqui e o outro lá, isso para que não se prejudiquem nas suas evoluções.</w:t>
      </w:r>
    </w:p>
    <w:p>
      <w:pPr>
        <w:pStyle w:val="Normal"/>
        <w:rPr/>
      </w:pPr>
      <w:r>
        <w:rPr/>
      </w:r>
    </w:p>
    <w:p>
      <w:pPr>
        <w:pStyle w:val="Normal"/>
        <w:rPr/>
      </w:pPr>
      <w:r>
        <w:rPr/>
        <w:t>Salve Deus!</w:t>
      </w:r>
    </w:p>
    <w:p>
      <w:pPr>
        <w:pStyle w:val="Normal"/>
        <w:rPr/>
      </w:pPr>
      <w:r>
        <w:rPr/>
        <w:t>Adjunto Apurê</w:t>
      </w:r>
    </w:p>
    <w:p>
      <w:pPr>
        <w:pStyle w:val="Normal"/>
        <w:rPr/>
      </w:pPr>
      <w:r>
        <w:rPr/>
        <w:t>22.08.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15:00Z</dcterms:created>
  <dc:creator>fernando</dc:creator>
  <dc:description/>
  <dc:language>en-US</dc:language>
  <cp:lastModifiedBy>Usuario</cp:lastModifiedBy>
  <dcterms:modified xsi:type="dcterms:W3CDTF">2008-08-22T13:59:00Z</dcterms:modified>
  <cp:revision>4</cp:revision>
  <dc:subject/>
  <dc:title>SEU TRANCA RUA PARTE 26</dc:title>
</cp:coreProperties>
</file>