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MPO SENTIMENTAL</w:t>
      </w:r>
    </w:p>
    <w:p>
      <w:pPr>
        <w:pStyle w:val="Normal"/>
        <w:rPr/>
      </w:pPr>
      <w:r>
        <w:rPr/>
        <w:t>Salve Deus!</w:t>
      </w:r>
    </w:p>
    <w:p>
      <w:pPr>
        <w:pStyle w:val="Normal"/>
        <w:rPr/>
      </w:pPr>
      <w:r>
        <w:rPr/>
        <w:t xml:space="preserve">Nós deixamos tudo registrado em nosso mundo espiritual as nossas realizações, tanto positivas como negativas, são marcas que nos perseguem pela eternidade. Como é lindo quando fazemos o bem, são pérolas divinas que nos cobrem e nos alegram, mas como é ruim quando fazemos o mal, pois uma nuvem negra nos aprisiona na nossa evolução. Através de nossas idas e vindas vamos fazendo o retrocesso de nossas caminhadas, hora vivemos um período de reinados, outras vezes plebeus, outras mais que são as raízes dos nossos aís. </w:t>
      </w:r>
    </w:p>
    <w:p>
      <w:pPr>
        <w:pStyle w:val="Normal"/>
        <w:rPr/>
      </w:pPr>
      <w:r>
        <w:rPr/>
        <w:t>Voltamos, sim, voltamos. Voltamos as nos reencontrar diante de nossas verdadeiras faces enigmáticas das ilusões de nossas vidas.</w:t>
      </w:r>
    </w:p>
    <w:p>
      <w:pPr>
        <w:pStyle w:val="Normal"/>
        <w:rPr/>
      </w:pPr>
      <w:r>
        <w:rPr/>
        <w:t>Há, meu Deus! Como é difícil entender e explicar os laços de compromissos mal resolvidos que temos que corrigir nesta era, onde escutamos os choros de arrependimentos que soam pelas planícies e ecoam pelos vales e vão se perdendo pela própria natureza.</w:t>
      </w:r>
    </w:p>
    <w:p>
      <w:pPr>
        <w:pStyle w:val="Normal"/>
        <w:rPr/>
      </w:pPr>
      <w:r>
        <w:rPr/>
        <w:t>Eu vejo os choros que chegam pedindo clemência em suas dormências, espíritos arrependidos de suas aventuras mal compreendidas, é a clausura do eu interior que não desabrocha pela vaidade que ostenta nesta difícil passagem de reencontros.</w:t>
      </w:r>
    </w:p>
    <w:p>
      <w:pPr>
        <w:pStyle w:val="Normal"/>
        <w:rPr/>
      </w:pPr>
      <w:r>
        <w:rPr/>
        <w:t>Choram os meus irmãos as suas dores como numa confissão intima ao seu mundo que cobra seu arrependimento. Logo depois esquecem e passam novamente a viver seu dia-a-dia sem dar valor às lágrimas inoportunas que desceram para a leveza do espírito conturbado.</w:t>
      </w:r>
    </w:p>
    <w:p>
      <w:pPr>
        <w:pStyle w:val="Normal"/>
        <w:rPr/>
      </w:pPr>
      <w:r>
        <w:rPr/>
        <w:t>Sempre que posso eu vou entrando pela portinha estreita e é lá que eu me encontro comigo mesmo, é lá que eu tenho a certeza de tudo que se passa comigo nestes carreiros terrestres. A minha espiritualização é dar valor aos estímulos do espírito que busca suas passagens para resolver suas questões emperradas no passado.</w:t>
      </w:r>
    </w:p>
    <w:p>
      <w:pPr>
        <w:pStyle w:val="Normal"/>
        <w:rPr/>
      </w:pPr>
      <w:r>
        <w:rPr/>
        <w:t>Esta noite eu fui à busca de um grande tesouro escondido em uma ilha, era um tesouro de um famoso pirata, um bárbaro homem que navegava pelos mares em busca de navios mercantes da coroa inglesa, ele era sagaz e muito esperto, conhecia aqueles oceanos como a palma de sua mão. Esta ilha não tinha praia, era uma encosta que se derramava por sobre o oceano. Suas pedras eram afiadas de difícil acesso, somente com grande força e habilidade de escalar podia se chegar a outros lugares. Eu tinha em mãos um pequeno mapa que mostrava onde era a abertura, uma caverna escondida naquele paredão. Mas como tudo nesta vida é uma grande história, eu não consegui chegar até o local, perdi o mapa que escorregou das mãos e ficou preso dentro de um profundo buraco. Olhei de cima e não o vi mais. Voltei trazendo esta recordação, mas do que iria me adiantar chegar até lá, de nada valeria este tesouro, era uma perca de tempo, nada poderia levar dali, somente recordações, amargas recordações.</w:t>
      </w:r>
    </w:p>
    <w:p>
      <w:pPr>
        <w:pStyle w:val="Normal"/>
        <w:rPr/>
      </w:pPr>
      <w:r>
        <w:rPr/>
        <w:t>Vivemos, hoje, em um mundo de controvérsias, onde todos querem ser alguém importante, jamais vemos uma pessoa dizer que ela é pobre, que é humilde, porque ela não quer ser indesejada como tal, então ela precisa mentir sua situação para poder participar deste circulo social que não abre suas portas para os menos favorecidos.</w:t>
      </w:r>
    </w:p>
    <w:p>
      <w:pPr>
        <w:pStyle w:val="Normal"/>
        <w:rPr/>
      </w:pPr>
      <w:r>
        <w:rPr/>
        <w:t xml:space="preserve">Porque não falar a verdade, porque? Seria tão fácil ser aceita como é do que ser desmentida mais tarde e esculachada pela falta de bom senso. </w:t>
      </w:r>
    </w:p>
    <w:p>
      <w:pPr>
        <w:pStyle w:val="Normal"/>
        <w:rPr/>
      </w:pPr>
      <w:r>
        <w:rPr/>
        <w:t xml:space="preserve">Já tive vários impérios em minhas mãos, e o que fiz? Nada! Para mim foi uma prisão sentimental que até hoje estou pagando centil por centil de tudo o que não poderia ter feito, mas a sociedade, as ditas sociedade daquele tempo não permitiam que se mudasse nada. Agora eu vejo o tempo perdido, as lágrimas inoportunas e os desejos de vencer esta dor da alma. </w:t>
      </w:r>
    </w:p>
    <w:p>
      <w:pPr>
        <w:pStyle w:val="Normal"/>
        <w:rPr/>
      </w:pPr>
      <w:r>
        <w:rPr/>
        <w:t>Como somos imperfeitos!</w:t>
      </w:r>
    </w:p>
    <w:p>
      <w:pPr>
        <w:pStyle w:val="Normal"/>
        <w:rPr/>
      </w:pPr>
      <w:r>
        <w:rPr/>
        <w:t>Salve Deus!</w:t>
      </w:r>
    </w:p>
    <w:p>
      <w:pPr>
        <w:pStyle w:val="Normal"/>
        <w:rPr/>
      </w:pPr>
      <w:r>
        <w:rPr/>
        <w:t>Adjunto Apurê</w:t>
      </w:r>
    </w:p>
    <w:p>
      <w:pPr>
        <w:pStyle w:val="Normal"/>
        <w:rPr/>
      </w:pPr>
      <w:r>
        <w:rPr/>
        <w:t>21.06.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3:29:00Z</dcterms:created>
  <dc:creator>Usuario</dc:creator>
  <dc:description/>
  <dc:language>en-US</dc:language>
  <cp:lastModifiedBy>Usuario</cp:lastModifiedBy>
  <dcterms:modified xsi:type="dcterms:W3CDTF">2008-06-21T14:28:00Z</dcterms:modified>
  <cp:revision>2</cp:revision>
  <dc:subject/>
  <dc:title>CAMPO SENTIMENTAL</dc:title>
</cp:coreProperties>
</file>