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Para ser um cientista espiritual devemos entender a grande engrenagem da vida iniciática. Nunca forçar a sua doutrina como forma de iluminação do seu próximo, porque não é assim que funciona o processo de espiritualização, como disse Jesus, ensinar a pescar, então quando chegar alguém com dificuldade vos procurando e aos seus conselhos, haja diferente, deixe que aquela pessoa se ilumine, fazendo ela crer que você é quem tem os maiores problemas. Isso vai fazer uma contra reação, a pessoa irá esquecer dos seus problemas e passará a tentar a vos ajudar, não que você precise, mas isso vai fazer a fé daquela pessoa reagir diante dos problemas e do fracasso dela mesmo e assim ela sairá dali feliz por ter feito uma grande missão. Este é o evangelho de Jesus, ensinar o amor aos menos esclarecidos, nunca dizer que somos o que somos, porque lá na frente poderá ter um problema de difícil solução esperando somente você chegar para complicar sua vida”. Adjunto Apurê – 31.05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3:38:00Z</dcterms:created>
  <dc:creator>Usuario</dc:creator>
  <dc:description/>
  <dc:language>en-US</dc:language>
  <cp:lastModifiedBy>Usuario</cp:lastModifiedBy>
  <dcterms:modified xsi:type="dcterms:W3CDTF">2008-05-31T13:52:00Z</dcterms:modified>
  <cp:revision>1</cp:revision>
  <dc:subject/>
  <dc:title>“</dc:title>
</cp:coreProperties>
</file>