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No mundo das involuções somos colocados a prova, sim, somos tentados a vender nossa evolução a peso de ouro, como vi nesta passagem de hoje, onde recebi um convite para vender o que eu tenho de bom neste sacerdócio, a minha missão, e receber valores que seriam revertidos em poder material, riqueza. Aquele espírito era muito inteligente, sagaz e introvertido, com ele ninguém consegue levar as coisas a sério. As propostas chegam e são tentadoras, vemos uma miragem de coisas que refletem através do brilho fazendo cegar as nossas ações de reflexão. Temos que ser muito forte espiritualmente para superar estas tentativas de corromper nossa alma e não deixar ela cair no padrão do negativo. Estamos passando por uma grande transformação, vejo e recebo aqui centenas de e-mails de mestres e pessoas com problemas de ordem material, é o afunilamento da maior provação que um ser humano pode passar, porque dias chegarão em que será muito difícil viver nesta terra pela escassez do principal produto que sustenta o físico, então esta provação pela perda de bens materiais será recompensada quando chegar o dia do ajuste, onde todos já estarão preparados, com os pés no chão, recebendo o eldorado que se aproxima com a abertura dos grandes portais. Tudo está de conformidade com que se apresenta nas grandes iniciações espirituais no plano da evolução, Deus Pai Todo Poderoso”. Adjunto Apurê – 15.08.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1:06:00Z</dcterms:created>
  <dc:creator>Usuario</dc:creator>
  <dc:description/>
  <dc:language>en-US</dc:language>
  <cp:lastModifiedBy>Usuario</cp:lastModifiedBy>
  <dcterms:modified xsi:type="dcterms:W3CDTF">2008-08-15T11:19:00Z</dcterms:modified>
  <cp:revision>2</cp:revision>
  <dc:subject/>
  <dc:title>“</dc:title>
</cp:coreProperties>
</file>