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ÉDIUM DE EFEITO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as coisas começaram a piorar, a febre aumentou muito, na cabeça eram mais de 39 graus, e no corpo 36.9 graus. Fui para o hospital, sim, fui fazer um exame para saber o porque disso tudo, dor no corpo, na cabeça, dor no pulmão, enfim dores que eu nunca tinha sentido.</w:t>
      </w:r>
    </w:p>
    <w:p>
      <w:pPr>
        <w:pStyle w:val="Normal"/>
        <w:rPr/>
      </w:pPr>
      <w:r>
        <w:rPr/>
        <w:t>No caminho para o hospital, este espírito, um homem branco como um lençol, dizia em minha consciência, eu morri de tuberculose. Fui mesmo assim, porque a febre não baixava e subia a cada passo que era tirada a temperatura.</w:t>
      </w:r>
    </w:p>
    <w:p>
      <w:pPr>
        <w:pStyle w:val="Normal"/>
        <w:rPr/>
      </w:pPr>
      <w:r>
        <w:rPr/>
        <w:t>Eu cheguei no hospital, fui atendido pelo médico plantonista, ele escutou meu peito, meu coração que estava muito acelerado, receitou uma injeção para dor e alguns remédios, só isso, me mandou de volta pra casa.</w:t>
      </w:r>
    </w:p>
    <w:p>
      <w:pPr>
        <w:pStyle w:val="Normal"/>
        <w:rPr/>
      </w:pPr>
      <w:r>
        <w:rPr/>
        <w:t>Eu, então, comecei uma doutrina espiritual pela mente, falando com este irmão que ele já tinha passado para outro plano, que o lugar dele não era mais aqui. Ele balançava com a cabeça em sinal de entendimento, mas não arredava o pé do meu caminho.</w:t>
      </w:r>
    </w:p>
    <w:p>
      <w:pPr>
        <w:pStyle w:val="Normal"/>
        <w:rPr/>
      </w:pPr>
      <w:r>
        <w:rPr/>
        <w:t>Amanhã pela manhã já estarei fazendo plantão na porta do templo, esperando a hora de passar por um trabalho especial, aonde os mentores possam dar uma solução ao espírito que veio junto comigo nesta viagem. Como é perigoso este contato, eles necessitam de luz e amor, mas nós é que precisamos ter toda proteção para não ficar com esta carga de energias.</w:t>
      </w:r>
    </w:p>
    <w:p>
      <w:pPr>
        <w:pStyle w:val="Normal"/>
        <w:rPr/>
      </w:pPr>
      <w:r>
        <w:rPr/>
        <w:t>Mestres, muitos já são conscientes fora do físico, mas ainda tem uma trava que os faz esquecer quando voltam ao corpo. Esta divisão se bem estudada pode levar a libertação do eu interior e trazer um campo de realizações que todos nem podem imaginar.</w:t>
      </w:r>
    </w:p>
    <w:p>
      <w:pPr>
        <w:pStyle w:val="Normal"/>
        <w:rPr/>
      </w:pPr>
      <w:r>
        <w:rPr/>
        <w:t>Vejam como é difícil aos médiuns de efeitos, atraem sem querer por onde passam, assim vão varrendo a camada que existe entre o céu e a terra. Quando sentirem que alguma coisa está errada não vacilem em procurar o templo e passar pelos trabalhos de caridade.</w:t>
      </w:r>
    </w:p>
    <w:p>
      <w:pPr>
        <w:pStyle w:val="Normal"/>
        <w:rPr/>
      </w:pPr>
      <w:r>
        <w:rPr/>
        <w:t>Tudo na vida tem uma explicação, desde que ela seja compreensível para você e para todos os envolvidos neste caminho missionários da nova era.</w:t>
      </w:r>
    </w:p>
    <w:p>
      <w:pPr>
        <w:pStyle w:val="Normal"/>
        <w:rPr/>
      </w:pPr>
      <w:r>
        <w:rPr/>
        <w:t>Estou aqui, com –0- em Cristo Jesus, servindo ao mundo espiritual da melhor maneira possível, como um pequeno doutrinador, elevo meu pensamento a Jesus e tudo clarei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1.01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43:00Z</dcterms:created>
  <dc:creator>fernando</dc:creator>
  <dc:description/>
  <dc:language>en-US</dc:language>
  <cp:lastModifiedBy>fernando</cp:lastModifiedBy>
  <dcterms:modified xsi:type="dcterms:W3CDTF">2008-01-11T02:00:00Z</dcterms:modified>
  <cp:revision>1</cp:revision>
  <dc:subject/>
  <dc:title>MÉDIUM DE EFEITO – PARTE DOIS</dc:title>
</cp:coreProperties>
</file>