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IRITO MAU</w:t>
      </w:r>
    </w:p>
    <w:p>
      <w:pPr>
        <w:pStyle w:val="Normal"/>
        <w:rPr/>
      </w:pPr>
      <w:r>
        <w:rPr/>
        <w:t>Salve Deus!</w:t>
      </w:r>
    </w:p>
    <w:p>
      <w:pPr>
        <w:pStyle w:val="Normal"/>
        <w:rPr/>
      </w:pPr>
      <w:r>
        <w:rPr/>
        <w:t>Entramos em 2008, Salve Deus! Que sejam bem-vindas as forças renovadoras e conscientizadoras da NOVA ERA!</w:t>
      </w:r>
    </w:p>
    <w:p>
      <w:pPr>
        <w:pStyle w:val="Normal"/>
        <w:rPr/>
      </w:pPr>
      <w:r>
        <w:rPr/>
        <w:t>Como sempre nós vamos desfiando este rosário de conhecimento, ele tanto pode ser de amor como de dor, tudo depende do ser que habita as profundezas do seu invólucro. Já temos o prenuncio de grandes transformações onde o espírito não consegue mais esconder suas intenções, ele não consegue ficar sem dar pistas de sua transcendência e sua objetividade.</w:t>
      </w:r>
    </w:p>
    <w:p>
      <w:pPr>
        <w:pStyle w:val="Normal"/>
        <w:rPr/>
      </w:pPr>
      <w:r>
        <w:rPr/>
        <w:t>Como muitos que eu conheço que pregam o evangelho e na outra mão atiram pedras, sim, estão ainda com duas leis em seu coração, uma do amor e a outra do ódio, é a Lei de Moisés, olho por olho e dente por dente. Nós já vivemos este período e trazemos em nosso intimo esta árdua estrada da vida, isso nos foi implantado e só poderá ser mudado quando tivermos consciência de nossos atos, porque, mestre, Jesus veio para mudar tudo isso quando ele assumiu em seu caminho a maior cruz dos humanos, perdoando como sinal de novos tempos. Mas poucos ainda fazem o que falam, falar é tão fácil, até para mim ainda é difícil fazer certas coisas que são inadmissíveis nesta era, porque venho dentro de uma cultura arcaica de gerações escravizadas dentro de um poder abstrato, sem rumo e sem orientação. Os espíritos se acostumaram a ir e vir com esta ideologia de vida, perdendo a porta de entrada, milhares de anos sem o contato com Deus, com Jesus e com sua origem planetária, sem rumo, então tudo escureceu.</w:t>
      </w:r>
    </w:p>
    <w:p>
      <w:pPr>
        <w:pStyle w:val="Normal"/>
        <w:rPr/>
      </w:pPr>
      <w:r>
        <w:rPr/>
        <w:t>Eu vi um caso muito interessante, ontem, quando estava olhando para um menino, sua aura era escura, vejam, ele tinha mais ou menos 11 anos de idade e já contrastava o que ele tem em seu coração, algo difícil, um homem muito mal que veio para a terra para encarar as suas dividas e ter neste berço de amor uma chance de mudar seu destino. Ele não olhava nos olhos de ninguém, sua cabeça sempre baixa, seus pensamentos ruins, negativos, ele se sente feliz com a dor das outras crianças, ele provoca o choro e diz que não foi ele, mesmo vendo que foi ele que empurrou. Eu fiquei olhando para seu intimo, meu Deus, uma nuvem negra encobria seus olhos, ele tem seus pais na palma de sua mão, porque eles fazem tudo para agradar e ele fica com chantagem emocional.</w:t>
      </w:r>
    </w:p>
    <w:p>
      <w:pPr>
        <w:pStyle w:val="Normal"/>
        <w:rPr/>
      </w:pPr>
      <w:r>
        <w:rPr/>
        <w:t>Nesta noite não me aquietei, fui buscar a origem deste pequeno ser encarnado, fiquei estarrecido com sua ferocidade, ele era um homem de certo poder que cegava seus inimigos furando os seus olhos, ele não os matava, porque os queria ver sofrendo, sem rumo e sem ver a luz do sol. Era um período medieval, não havia nada que me mostrasse um sinal de evolução, ele usava espetos, tipo palitos de madeira afiada e fincava dentro do olho de sua vitima, parecia que ele era especialista em tortura, gostava do que fazia. Como nos planos espirituais a gente vai desfiando os nós da reencarnação, eu ainda vi que ele poderá fazer a mesma coisa com outras crianças, já que ele machuca as demais com violência e sem sentir remorso. Vi uma criança sendo cega por ele.</w:t>
      </w:r>
    </w:p>
    <w:p>
      <w:pPr>
        <w:pStyle w:val="Normal"/>
        <w:rPr/>
      </w:pPr>
      <w:r>
        <w:rPr/>
        <w:t>_Meu Deus, daí muito amor neste coração meu Pai, peço que não deixe acontecer o que vi, é muito difícil agüentar tanta provação, são meus filhos, são meus netos, são meus amores. Proteja-os, não deixe que nada de mal aconteça, impeça de que este espírito se aproxime dos que tanto amo, eu sou seu filho meu Pai e também sou Pai dos meus filhos, e vós também é Pai deste espírito que não sabe amar e perdoar. Salve Deus!</w:t>
      </w:r>
    </w:p>
    <w:p>
      <w:pPr>
        <w:pStyle w:val="Normal"/>
        <w:rPr/>
      </w:pPr>
      <w:r>
        <w:rPr/>
      </w:r>
    </w:p>
    <w:p>
      <w:pPr>
        <w:pStyle w:val="Normal"/>
        <w:rPr/>
      </w:pPr>
      <w:r>
        <w:rPr/>
        <w:t>Voltei chorando, vendo a dor chegando muito perto da minha origem, mas acredito muito em Pai Seta Branca, ele não deixará que nada de mal aconteça, porque em seu juramento nos prometeu que até a quinta geração seria protegida, sim, Graças a Deus, somos filhos e filhas da luz.</w:t>
      </w:r>
    </w:p>
    <w:p>
      <w:pPr>
        <w:pStyle w:val="Normal"/>
        <w:rPr/>
      </w:pPr>
      <w:r>
        <w:rPr/>
      </w:r>
    </w:p>
    <w:p>
      <w:pPr>
        <w:pStyle w:val="Normal"/>
        <w:rPr/>
      </w:pPr>
      <w:r>
        <w:rPr/>
        <w:t>Depois que eu falei espiritualmente com aquela criança, em seu intimo, de espírito para espírito, ele melhorou seu padrão, parece que aquele mal se escondeu, se enclausurou novamente, e ele foi brincar com as outras crianças como criança. Seus pais são pessoas boas, eles fazem de tudo por este filho que não é filho de suas entranhas, eles assumiram este compromisso espiritual para adotar e evoluir este homem que destruiu tudo que eles tinham no passado, mas tudo está em segredo, há, este eterno segredo onde os amigos e os inimigos se reencontram sob o mesmo teto, viver uma vida de encontros e desencontros, uns se evoluem e outros se atrasam, tudo depende do padrão de conhecimento que vieram ter, porque é amando que se é amada e perdoando que se é perdoado.</w:t>
      </w:r>
    </w:p>
    <w:p>
      <w:pPr>
        <w:pStyle w:val="Normal"/>
        <w:rPr/>
      </w:pPr>
      <w:r>
        <w:rPr/>
      </w:r>
    </w:p>
    <w:p>
      <w:pPr>
        <w:pStyle w:val="Normal"/>
        <w:rPr/>
      </w:pPr>
      <w:r>
        <w:rPr/>
        <w:t>Mestres, vejam bem, não façam os outros sofrerem pela violência incontida dentro do seu intimo, não ignore aos demais que não tem o que vocês têm, não calunie ninguém, não despreze aos outros, não se desfaça dos ideais do seu próximo, cultive a sabedoria do universo, se todos vieram reencarnar é porque todos são merecedores das oportunidades de evoluir, evolução não é para alguns, mas para todos que desejam viver em paz conhecendo os mistérios do destino. Como é difícil viver entre duas linhas missionárias, aqui mesmo na missão nós vemos esta dura realidade, os que têm, tem, os que não tem são deixados para trás. Vemos a linha da influência cármica, encarnados que tem afinidades se unem dentro de um ciclo e fecham a porta para mais ninguém entrar, quando vem um ele é deixado de lado para não atrapalhar os planos de conquistas do poder material, as medalhas que são de latão jamais serão levadas deste plano. Todos são filhos do mesmo Pai!</w:t>
      </w:r>
    </w:p>
    <w:p>
      <w:pPr>
        <w:pStyle w:val="Normal"/>
        <w:rPr/>
      </w:pPr>
      <w:r>
        <w:rPr/>
        <w:t>Eu fico triste quando recebo notícias de longe, há fulano falou isso de você, há, que isso é aquilo e que aquilo é isso. Vejo que o sacerdócio está se tornando um campo de batalha de interesses pessoais, não está havendo amor na luta pela evolução, mas está acontecendo o contrário, involução, tudo pelo poder, para poder dizer:</w:t>
      </w:r>
    </w:p>
    <w:p>
      <w:pPr>
        <w:pStyle w:val="Normal"/>
        <w:rPr/>
      </w:pPr>
      <w:r>
        <w:rPr/>
        <w:t>“</w:t>
      </w:r>
      <w:r>
        <w:rPr/>
        <w:t>Eu sou fulano de tal, quem está comigo vai receber seu quinhão, quem não está vai ficar para trás, largado na estrada da ilusão”.</w:t>
      </w:r>
    </w:p>
    <w:p>
      <w:pPr>
        <w:pStyle w:val="Normal"/>
        <w:rPr/>
      </w:pPr>
      <w:r>
        <w:rPr/>
        <w:t>Engano, a missão é bem diferente desta estrada trilhada, somente os humildes de coração serão chamados, pode ser que ele tenha muitas medalhas, mas ele cultiva sua simplicidade e trabalha com amor e respeito pela sua jornada, sem prestar muita atenção nas medalhas, mas ensinando o evangelho como os pescadores, discípulos de Jesus, faziam, simplicidade.</w:t>
      </w:r>
    </w:p>
    <w:p>
      <w:pPr>
        <w:pStyle w:val="Normal"/>
        <w:rPr/>
      </w:pPr>
      <w:r>
        <w:rPr/>
        <w:t>Salve Deus!</w:t>
      </w:r>
    </w:p>
    <w:p>
      <w:pPr>
        <w:pStyle w:val="Normal"/>
        <w:rPr/>
      </w:pPr>
      <w:r>
        <w:rPr/>
        <w:t>Adjunto Apurê</w:t>
      </w:r>
    </w:p>
    <w:p>
      <w:pPr>
        <w:pStyle w:val="Normal"/>
        <w:rPr/>
      </w:pPr>
      <w:r>
        <w:rPr/>
        <w:t>01.01.2008</w:t>
      </w:r>
    </w:p>
    <w:p>
      <w:pPr>
        <w:pStyle w:val="Normal"/>
        <w:rPr/>
      </w:pPr>
      <w:r>
        <w:rPr/>
        <w:t>FELIZ 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2:12:00Z</dcterms:created>
  <dc:creator>fernando</dc:creator>
  <dc:description/>
  <dc:language>en-US</dc:language>
  <cp:lastModifiedBy>fernando</cp:lastModifiedBy>
  <dcterms:modified xsi:type="dcterms:W3CDTF">2008-01-01T13:12:00Z</dcterms:modified>
  <cp:revision>4</cp:revision>
  <dc:subject/>
  <dc:title>UM ESPIRITO MAL</dc:title>
</cp:coreProperties>
</file>