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spírito cavernoso. Na luta do bem contra o mal não existe insegurança, não deve haver dúvidas, até porque os sofredores tentam de todas as formas ludibriar e confundir a literatura do evangelho, como no caso destes espíritos cavernosos. Eles são chamados assim porque são ocos por dentro, eles não tem nada, somente eco. São tão vazios que somente um ecto os diferencia dos demais pela frieza em dominar suas vitimas trazendo sérias complicações de ordem física, doenças e epidemias. Um cavernoso jamais deverá passar nos trabalhos do templo, somente trabalhos de precisão em que exista a unificação das forças na projeção da libertação dos seus velcros. Sim, ele gruda com muita facilidade nos obsedados que vivem sem fé, sem uma religião, sem amor, conduzindo-os para sua própria destruição. Geralmente estas pessoas são apáticas, seus semblantes são pálidos, vivem confundindo e se confundindo com sagacidade defendendo sua crença e se fazendo de salvador, Salve Deus”. Adjunto Apurê – 23.1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2:33:00Z</dcterms:created>
  <dc:creator>Usuario</dc:creator>
  <dc:description/>
  <dc:language>en-US</dc:language>
  <cp:lastModifiedBy>Usuario</cp:lastModifiedBy>
  <dcterms:modified xsi:type="dcterms:W3CDTF">2008-11-23T12:46:00Z</dcterms:modified>
  <cp:revision>3</cp:revision>
  <dc:subject/>
  <dc:title>“</dc:title>
</cp:coreProperties>
</file>