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ENDENDO A VIVER ESPIRITUALMENTE</w:t>
      </w:r>
    </w:p>
    <w:p>
      <w:pPr>
        <w:pStyle w:val="Normal"/>
        <w:rPr/>
      </w:pPr>
      <w:r>
        <w:rPr/>
        <w:t>Salve Deus!</w:t>
      </w:r>
    </w:p>
    <w:p>
      <w:pPr>
        <w:pStyle w:val="Normal"/>
        <w:rPr/>
      </w:pPr>
      <w:r>
        <w:rPr/>
        <w:t>Na terra nós vemos os comportamentos de homens e mulheres em relação as suas vidas e seus desejos, suas vaidades e influências.</w:t>
      </w:r>
    </w:p>
    <w:p>
      <w:pPr>
        <w:pStyle w:val="Normal"/>
        <w:rPr/>
      </w:pPr>
      <w:r>
        <w:rPr/>
        <w:t>Tempos atrás eu estava conversando com uma mulher, PG, muito bonita, elegante e perfumada, seus galanteios sempre na faixa de conquista. Eu sabia quem ela era, mas como missionário eu tenho respeito a todos que chegam em meu caminho, então passei a trata-la com dignidade, sim, porque é assim que vamos libertando as correntes que aprisionam os espíritos nos submundos do desespero e da dor. Ela era muito atrevida e sem ofensas me provocava, sabia quem eu representava, mas não custava nada ela tentar me envolver nos seus laços de intimidade.</w:t>
      </w:r>
    </w:p>
    <w:p>
      <w:pPr>
        <w:pStyle w:val="Normal"/>
        <w:rPr/>
      </w:pPr>
      <w:r>
        <w:rPr/>
        <w:t>Como ela não conseguiu naquele instante seus intentos me disse que ainda me pegaria de surpresa, eu fiquei na minha, pedi a Deus por ela e assim ela se foi jogando seus cabelos e sorrindo.</w:t>
      </w:r>
    </w:p>
    <w:p>
      <w:pPr>
        <w:pStyle w:val="Normal"/>
        <w:rPr/>
      </w:pPr>
      <w:r>
        <w:rPr/>
        <w:t>Esta noite foi terrível, eu vi um amigo meu sendo engolido por uma tubulação de água. Ele estava nadando em um lago, este lugar era uma represa que servia para abastecer uma pequena usina de energia, ele ficava no alto e tinha uma tubulação que descia morro abaixo levando esta água com força. Quando ele chegou perto não conseguiu mais sair, a correnteza era forte e eu o vi sumindo. Eu gritava por ele, não consegui chegar a tempo, foi muito triste.</w:t>
      </w:r>
    </w:p>
    <w:p>
      <w:pPr>
        <w:pStyle w:val="Normal"/>
        <w:rPr/>
      </w:pPr>
      <w:r>
        <w:rPr/>
        <w:t>Sabe aquela dor de perder alguém e você não ter forças para ajudar. Cai aos prantos, eu imaginava como iria transmitir esta notícia para sua família. Voltei a minha consciência, não sabia onde eu estava, mas aquela dor era grande demais, tinha perdido um amigo. A gente só sabe quanto dói quando perdemos alguém, enquanto isso nós não damos valor aos sentimentos.</w:t>
      </w:r>
    </w:p>
    <w:p>
      <w:pPr>
        <w:pStyle w:val="Normal"/>
        <w:rPr/>
      </w:pPr>
      <w:r>
        <w:rPr/>
        <w:t>Quando cheguei percebi algo estranho aqui, algo que eu nem imaginava, era aquela mulher que falei acima, ela estava me esperando. Cruzei minhas espadas e subi na força do meu cavaleiro, ela estava lá na minha sintonia e como sempre fazendo os maiores convites, mostrava cenas vulgares envolventes, tentava me conquistar pela avareza, pelo lado sexual. Eu me vi numa situação desesperadora, sabendo onde eu estava e quem eu era, para mim aquilo tudo era um antro de prostituição, um bordel, eu estava num mundo de imaginação triste, não havia luz, era frio e sombrio. Na minha mente estava projetado como um lindo lugar, mas era somente uma forte projeção dela, a PG, quase cai na tentação, mas não me deixei levar pelas aparências. Como ela não conseguiu manter sua energia pela falta de ectoplasma aquilo tudo foi mudando e foi aparecendo onde eu estava, era uma enorme caverna. Um lugar imundo, sujo e degradante, homens e mulheres numa situação terrível, um padrão negativo total. Não sei como consegui sair daquele local, voltei para baixo, abri os olhos e não fechei mais, não queria mais ver aquilo tudo.</w:t>
      </w:r>
    </w:p>
    <w:p>
      <w:pPr>
        <w:pStyle w:val="Normal"/>
        <w:rPr/>
      </w:pPr>
      <w:r>
        <w:rPr/>
        <w:t>Tem coisas que eu nem conto para que não saibam os quantos todos nós somos procurados por forças esparsas, forças ocultas, eles fazem de tudo para conquistar uma pessoa de bem, eles querem que se tornem vulgares e vivam entre galanteios e orgias, que não tenham respeito por ninguém e se tornem escravos sexualmente deles.</w:t>
      </w:r>
    </w:p>
    <w:p>
      <w:pPr>
        <w:pStyle w:val="Normal"/>
        <w:rPr/>
      </w:pPr>
      <w:r>
        <w:rPr/>
        <w:t>Aqui mesmo na nossa missão, aqui é mais difícil ainda, porque aqui se exige respeito e quando um mestre se perde pela interferência destas forças ele perde também seu direito a sua evolução. Ele não pode ajudar aos outros levando em suas costas as suas necessidades transitórias animais. Não digo para viverem solitários, mas digo para se manterem no limite de suas vibrações puras, ninguém vive sozinho, mas vive dentro de uma jornada assegurada pela luz que emite e todos recebem, se for bom crescerá como a rama selvagem, mas se for ruim a sua condenação será imediata.</w:t>
      </w:r>
    </w:p>
    <w:p>
      <w:pPr>
        <w:pStyle w:val="Normal"/>
        <w:rPr/>
      </w:pPr>
      <w:r>
        <w:rPr/>
        <w:t>Prestem atenção nas suas missões, tem sempre alguém a ver suas reações, tanto de um lado como do outro.</w:t>
      </w:r>
    </w:p>
    <w:p>
      <w:pPr>
        <w:pStyle w:val="Normal"/>
        <w:rPr/>
      </w:pPr>
      <w:r>
        <w:rPr/>
        <w:t>Eu quase fui enganado, com toda a minha experiência nestes dois planos, a sagacidade deles é constante e eles gostam de pessoas difíceis, eles gostam de conquistar, esta é a meta deles. Quanto mais difícil melhor para eles, é uma questão de honra.</w:t>
      </w:r>
    </w:p>
    <w:p>
      <w:pPr>
        <w:pStyle w:val="Normal"/>
        <w:rPr/>
      </w:pPr>
      <w:r>
        <w:rPr/>
        <w:t>Salve Deus!</w:t>
      </w:r>
    </w:p>
    <w:p>
      <w:pPr>
        <w:pStyle w:val="Normal"/>
        <w:rPr/>
      </w:pPr>
      <w:r>
        <w:rPr/>
        <w:t>Adjunto Apurê</w:t>
      </w:r>
    </w:p>
    <w:p>
      <w:pPr>
        <w:pStyle w:val="Normal"/>
        <w:rPr/>
      </w:pPr>
      <w:r>
        <w:rPr/>
        <w:t>25.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2:43:00Z</dcterms:created>
  <dc:creator>Usuario</dc:creator>
  <dc:description/>
  <dc:language>en-US</dc:language>
  <cp:lastModifiedBy>Usuario</cp:lastModifiedBy>
  <dcterms:modified xsi:type="dcterms:W3CDTF">2008-06-25T13:22:00Z</dcterms:modified>
  <cp:revision>1</cp:revision>
  <dc:subject/>
  <dc:title>APRENDENDO A VIVER ESPIRITUALMENTE</dc:title>
</cp:coreProperties>
</file>