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seguindo os rastros do passado. Em muitos dos sonhos que temos eles são retrocessos a vidas que tivemos em outras épocas. Voltamos aquelas que mais marcaram nossa reencarnação neste planeta, são marcas profundas que nunca se apagarão. Esta noite não foi diferente, Suíça, um país elegante por natureza. Eu estava sentado em uma pracinha, olhando para a neve, tudo era tão branco e diferente do meio modo de ver as coisas hoje. Onde eu estou ainda sinto a reminiscência da grande viagem que os espíritos fazem na busca de seus ideais de vida, de seus destinos, do seu cárma, onde ele estiver. É uma forma de limpeza espiritual, porque para poder voltar as suas origens é preciso ter resgatado todas as suas dividas, ter cumprido com amor a sua nova programação, respeitar a si mesmo. Um dia todos voltaremos para as eternas mansões e lá preparados pela força de Deus retornaremos ao nosso convívio familiar projetando a reorganização das esferas que se multiplicaram entre dois planos. Agradeça a Deus por estar aqui, bem ou mau, mas está cumprindo com sua missão de resgatar suas heranças transcendentais, Salve Deus”. Adjunto Apurê – 03.11.2008</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1:52:00Z</dcterms:created>
  <dc:creator>Usuario</dc:creator>
  <dc:description/>
  <dc:language>en-US</dc:language>
  <cp:lastModifiedBy>Usuario</cp:lastModifiedBy>
  <dcterms:modified xsi:type="dcterms:W3CDTF">2008-11-03T12:15:00Z</dcterms:modified>
  <cp:revision>2</cp:revision>
  <dc:subject/>
  <dc:title>“</dc:title>
</cp:coreProperties>
</file>