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a cada transporte, dependendo do lugar que se vá, você trás junto daquele local as energias, se elas forem boas, você estará bem, se elas forem ruins o seu dia ficará estragado. Por isso que temos sempre que manipular estas forças nos trabalhos mediúnicos dentro do templo, porque ali se encontram as forças mais significativas curadoras dos espíritos, desintegrando as correntes negativas e deixando as energias positivas alimentarem nossos plexos”. Adjunto Apurê – 20.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3:46:00Z</dcterms:created>
  <dc:creator>Usuario</dc:creator>
  <dc:description/>
  <dc:language>en-US</dc:language>
  <cp:lastModifiedBy>Usuario</cp:lastModifiedBy>
  <dcterms:modified xsi:type="dcterms:W3CDTF">2008-10-20T13:56:00Z</dcterms:modified>
  <cp:revision>1</cp:revision>
  <dc:subject/>
  <dc:title>“</dc:title>
</cp:coreProperties>
</file>