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AMOS EM UMA REALIDADE ESPIRITUAL parte três</w:t>
      </w:r>
    </w:p>
    <w:p>
      <w:pPr>
        <w:pStyle w:val="Normal"/>
        <w:rPr/>
      </w:pPr>
      <w:r>
        <w:rPr/>
        <w:t>Salve Deus!</w:t>
      </w:r>
    </w:p>
    <w:p>
      <w:pPr>
        <w:pStyle w:val="Normal"/>
        <w:rPr/>
      </w:pPr>
      <w:r>
        <w:rPr/>
        <w:t>Como é importante a nossa missão, vejam depois desta passagem que eu tive neste grande hospital, quando fui submetido a uma intervenção, tudo aquilo que estava no caminho foi mudado, meu quadro espiritual foi alterado, Graças a Deus. Ainda estou fazendo os exames, mas o médico me disse que a gordura que estava no sangue foi transferida em nódulos pelo corpo. O excesso desta gordura que poderia trazer complicações para o meu coração, entupimento, fechamento das artérias, foi diagnosticado e assim já está havendo o tratamento tanto espiritual como físico.</w:t>
      </w:r>
    </w:p>
    <w:p>
      <w:pPr>
        <w:pStyle w:val="Normal"/>
        <w:rPr/>
      </w:pPr>
      <w:r>
        <w:rPr/>
        <w:t>Mestres, nós temos as rédeas da vida e da morte, da noite e do dia, então pra que viver enjaulado em um quadro obsessivo de dor pela nossa condição humana, ou subumana, viver resmungando pelos cantos, viver sempre destruindo, se nós podemos abrir esta jaula fechada e enferrujada e dar um Salve Deus, um bom dia a Deus e cumprimentar todos a nossa volta sem mágoas, sem rancor e sem ódio. O amor é uma energia cristalina que rejuvenesce quem o pratica, já o ódio trás enfermidades e a pessoa fica velha depressa, se acaba logo, sua face vai ficando enrugada e sem energia vital ele escurece sua alma e só atrai o negativo, tudo o que for de ruim e estiver a quilômetros dele vai vir em sua direção.</w:t>
      </w:r>
    </w:p>
    <w:p>
      <w:pPr>
        <w:pStyle w:val="Normal"/>
        <w:rPr/>
      </w:pPr>
      <w:r>
        <w:rPr/>
        <w:t>Ame, sinta-se feliz, troque sua roupagem de malfeitor pela do bom feitor, leve esta mensagem para todos que são seus amigos e inimigos, reúna sua tribo e espalhe seu carisma, veja aquele que deixou para trás, volte e de um grande abraço nele, convide ele para vir junto, não o deixe sozinho, ele espera o seu amor. Amar incondicionalmente a todos, sem distinção de raça, credo, cor ou posição social, nós tivemos um grande exemplo que foi Cristo, depois aqui mesmo em nossa seara, tivemos entre nós nossa Mãe Koatay 108, sem falar em nosso Pai Seta Branca, o grande amor que ele tem por todos.</w:t>
      </w:r>
    </w:p>
    <w:p>
      <w:pPr>
        <w:pStyle w:val="Normal"/>
        <w:rPr/>
      </w:pPr>
      <w:r>
        <w:rPr/>
        <w:t>Vamos amar e rejuvenescer nossas células faciais e vamos trocar a tristeza pela alegria, mesmo que a vida esteja apertada, garanto a todos que ela vai amenizar mais.</w:t>
      </w:r>
    </w:p>
    <w:p>
      <w:pPr>
        <w:pStyle w:val="Normal"/>
        <w:rPr/>
      </w:pPr>
      <w:r>
        <w:rPr/>
        <w:t>Um grande abraço! Que todos vivam em paz!</w:t>
      </w:r>
    </w:p>
    <w:p>
      <w:pPr>
        <w:pStyle w:val="Normal"/>
        <w:rPr/>
      </w:pPr>
      <w:r>
        <w:rPr/>
        <w:t>Salve Deus!</w:t>
      </w:r>
    </w:p>
    <w:p>
      <w:pPr>
        <w:pStyle w:val="Normal"/>
        <w:rPr/>
      </w:pPr>
      <w:r>
        <w:rPr/>
        <w:t>Adjunto Apurê</w:t>
      </w:r>
    </w:p>
    <w:p>
      <w:pPr>
        <w:pStyle w:val="Normal"/>
        <w:rPr/>
      </w:pPr>
      <w:r>
        <w:rPr/>
        <w:t>29.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4:30:00Z</dcterms:created>
  <dc:creator>fernando</dc:creator>
  <dc:description/>
  <dc:language>en-US</dc:language>
  <cp:lastModifiedBy>fernando</cp:lastModifiedBy>
  <dcterms:modified xsi:type="dcterms:W3CDTF">2008-02-02T14:30:00Z</dcterms:modified>
  <cp:revision>2</cp:revision>
  <dc:subject/>
  <dc:title>ESTAMOS EM UMA REALIDADE ESPIRITUAL</dc:title>
</cp:coreProperties>
</file>