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S CALABOUÇOS DO IMPÉRIO ROMANO</w:t>
      </w:r>
    </w:p>
    <w:p>
      <w:pPr>
        <w:pStyle w:val="Normal"/>
        <w:rPr/>
      </w:pPr>
      <w:r>
        <w:rPr/>
        <w:t>Salve Deus!</w:t>
      </w:r>
    </w:p>
    <w:p>
      <w:pPr>
        <w:pStyle w:val="Normal"/>
        <w:rPr/>
      </w:pPr>
      <w:r>
        <w:rPr/>
        <w:t>As novas buscas começaram com abertura do conhecimento que chega através da regressão nas viagens astrais que fazemos.</w:t>
      </w:r>
    </w:p>
    <w:p>
      <w:pPr>
        <w:pStyle w:val="Normal"/>
        <w:rPr/>
      </w:pPr>
      <w:r>
        <w:rPr/>
        <w:t xml:space="preserve">Esta noite eu fui à busca de um espírito que ainda se encontra preso em uma grande caverna que se formou nos calabouços de Roma, Marco Antonio, um grande general, homem sem medo de matar e nem de morrer. </w:t>
      </w:r>
    </w:p>
    <w:p>
      <w:pPr>
        <w:pStyle w:val="Normal"/>
        <w:rPr/>
      </w:pPr>
      <w:r>
        <w:rPr/>
        <w:t>Vou contar esta história para mostrar como o mundo espiritual trabalha na libertação destes espíritos acrisolados nos mundos in-luz, principalmente nas cavernas, habitat dos terríveis mensageiros da morte e da destruição.</w:t>
      </w:r>
    </w:p>
    <w:p>
      <w:pPr>
        <w:pStyle w:val="Normal"/>
        <w:rPr/>
      </w:pPr>
      <w:r>
        <w:rPr/>
        <w:t xml:space="preserve">Cheguei nesta caverna, era um tumultuo muito grande, as pessoas que vivem neste mundo sofrem uma dor irreparável, a perca de tudo que lhes é de direito, porque quando em vida não aceitaram a redenção do Cristo vivo. Meu Deus, eu fiquei parado no meio de uma multidão que caminha no invisível anonimato da sua escuridão, eles vagam naqueles calabouços sem esperança de voltar a um mundo real, onde a felicidade lhes daria nova chance de recomeçar uma nova jornada. O medo é uma das causas que atrapalha esta libertação, porque eles estão tão acostumados com aquilo tudo que não esperam outra coisa. Vou dizer abertamente, é um verdadeiro inferno. São espíritos daquela época, são espíritos que massacraram e foram massacrados, ali não existe diferença alguma dos cristãos e não cristãos, estão todos vivendo sob a égide de sua própria espada. Diziam os cristãos daquela época que estavam vivendo a mensagem do cristo, mas nem todos podiam dizer isso, realmente existiram os que eram bons, mas dentre todos quem poderia dizer a verdade. Assim é hoje na terra, tem os que se dizem cristãos e continuam praticando atos contra a mensagem do Mestre. Eu procurei naquela multidão pelo Marco Antonio, estava difícil, eram almas esbranquiçadas pela ausência da luz solar, tinham crianças, mulheres e homens, todos não se diferenciavam. O que me deixou ensurdecido era um enorme barulho que de vez em quando soava, era como se fosse um rugido de um leão, mas era muito alto. Fui atrás para ver e bem acima desta caverna dava para ver uma luz branca, ali existia uma saída, era como se fosse uma porta dimensional. Era dali que vinha aquele barulho. Eu voltei para procurar aquele da minha viagem de hoje, procurei muito, aquele lugar era enorme, era cheio de outras cavernas interligadas por túneis, parecia que tinham cavado aquilo tudo como uma espécie de refúgio. Quantos espíritos ainda estão presos, eu fiquei andando e pensando, meu Deus, como ajudar toda esta gente a se libertar. De repente passou uma mãe com uma criança no colo e logo sem seguida aquele barulho, ela tinha ido a direção daquela luz que falei e sumiu. Fiquei olhando para trás para ver o que tinha acontecido, mas a mulher com a criança não voltaram mais. Virei-me e dei de cara com o Marco Antonio, um homem todo fardado de soldado, ele ainda é o líder desta gente, ele mantém aqueles espíritos sob sua guarda, e eles o obedeciam. Mas o que estava acontecendo naquele lugar, porque desta missão com este homem, eu pensava que iria libertar ele, não, eu ia ajudar ele na libertação daquele povo preso pelo medo e preconceito de não querer ser ajudado. Aquela mulher com a criança, ela aceitou sua libertação, por isso ela não voltou mais atrás. Quanta dor e quanta tristeza, um lugar frio e sombrio, os vultos caminham por todos os lados sem saber que rumo tomar. </w:t>
      </w:r>
    </w:p>
    <w:p>
      <w:pPr>
        <w:pStyle w:val="Normal"/>
        <w:rPr/>
      </w:pPr>
      <w:r>
        <w:rPr/>
        <w:t>De repente passou por nós um homem vestindo uma túnica meio bege com um negócio na cabeça, ele tinha algo em uma de suas mãos e corria feito louco por ali, olhei e o vi sumindo na escuridão, este homem cometeu muita loucura em vida, um rei, um imperador, um louco. Engraçado que eu podia ver uma luz somente onde estava, era uma luz tenra e suave, parecia uma lanterna a guiar meus passos, minha direção. Falei com Marco Antonio, ele estava na missão de libertação, ele não podia seguir até que o último ser que habita aqui fosse libertado e esta era a sua sentença. Fiquei por ali um bom tempo vendo todo aquele mundo de vaidades e conquistas virar no que virou, um submundo de dor e sofrimentos.</w:t>
      </w:r>
    </w:p>
    <w:p>
      <w:pPr>
        <w:pStyle w:val="Normal"/>
        <w:rPr/>
      </w:pPr>
      <w:r>
        <w:rPr/>
        <w:t>Minha hora estava chegando, eu tinha que voltar foi que resolvi ir à direção daquela luz branca e daquele som ensurdecedor, queria saber o que era aquilo tudo, que mistério era aquilo. Chegando perto da luz eu fui entrando nela, fui sugado e aquele barulho estourou, já do outro lado um mundo se descortinou a minha frente, era um portal de desintegração que ligava aquele mundo ao mundo espiritual de Deus, o que parecia um enorme leão rugindo nada mais era que uma passagem entre dois planos, eu percebi que quando um espírito passa por ali abre o canal de desintegração e o rompimento do neutrôn causa um enorme som, porque são duas dimensões diferentes em forças de sustentação. É como um avião a jato que rompe a barreira do som, tudo tão estranho, mas é o principio divino atuando na purificação daqueles irmãos perdidos na escuridão.</w:t>
      </w:r>
    </w:p>
    <w:p>
      <w:pPr>
        <w:pStyle w:val="Normal"/>
        <w:rPr/>
      </w:pPr>
      <w:r>
        <w:rPr/>
        <w:t>Quando eu passei por aquela luz e deu somente tempo de ver o que era aquilo, de imediato fui lançado no meu físico, acordei no mesmo instante trazendo aquela imagem, triste e feliz, sim, porque apesar de ver a tristeza anda vi que Deus está atuando de forma branda e pacifica para recuperar toda aquela gente.</w:t>
      </w:r>
    </w:p>
    <w:p>
      <w:pPr>
        <w:pStyle w:val="Normal"/>
        <w:rPr/>
      </w:pPr>
      <w:r>
        <w:rPr/>
        <w:t>Seria bom não esquecermos de nossas origens espirituais, seria bom abrir trabalhos de estrela candente em beneficio destes espíritos acrisolados naquele submundo, naqueles calabouços de dor, eles precisam de nossa ajuda espiritual, nós podemos atingir o mundo deles, temos este poder dado por Pai Seta Branca, basta querer e aceitar que sejamos missionários da paz e do amor. Um trabalho de estrela candente iria libertar centenas deles, iria ajudar aos missionários que vão a este lugar com o propósito de levar as palavras do Evangelho de Jesus, o mesmo Jesus que foi crucificado e agora os liberta. Mas eles não o aceitam como Rei dos Judeus, por isso existe uma forma de ajuda sem mencionar o nome dele, tudo em segredo, é mostrando o caminho daquela luz e daquele som, eles temem o desconhecido e por isso não seguem, preferem ficar ali pela eternidade a enfrentar o desconhecido.</w:t>
      </w:r>
    </w:p>
    <w:p>
      <w:pPr>
        <w:pStyle w:val="Normal"/>
        <w:rPr/>
      </w:pPr>
      <w:r>
        <w:rPr/>
        <w:t>Mestre, veja tudo isso e não cometa mais desatinos e nem loucuras pela sua vida, compromissos de cobranças podem ser resolvidos de forma branda e pacifica, com amor e caridade, sim, o seu irmão vos espera na encruzilhada para ouvir sua pregação, a doutrina cristica, como vos foi ensinado neste amanhecer, porque se somos missionários do Cristo temos que se condizentes com a verdade, do que adianta falar uma coisa e pregar outra.</w:t>
      </w:r>
    </w:p>
    <w:p>
      <w:pPr>
        <w:pStyle w:val="Normal"/>
        <w:rPr/>
      </w:pPr>
      <w:r>
        <w:rPr/>
        <w:t>Não vamos fazer do nosso mundo um inferno, porque quem viverá nele são todos que o criaram, nem menos e nem mais.</w:t>
      </w:r>
    </w:p>
    <w:p>
      <w:pPr>
        <w:pStyle w:val="Normal"/>
        <w:rPr/>
      </w:pPr>
      <w:r>
        <w:rPr/>
        <w:t>Vamos mestres, vamos ao nosso trabalho, somente a estrela irá recompor as energias que sobram aqui e que faltam lá.</w:t>
      </w:r>
    </w:p>
    <w:p>
      <w:pPr>
        <w:pStyle w:val="Normal"/>
        <w:rPr/>
      </w:pPr>
      <w:r>
        <w:rPr/>
        <w:t>Salve Deus!</w:t>
      </w:r>
    </w:p>
    <w:p>
      <w:pPr>
        <w:pStyle w:val="Normal"/>
        <w:rPr/>
      </w:pPr>
      <w:r>
        <w:rPr/>
        <w:t>Adjunto Apurê</w:t>
      </w:r>
    </w:p>
    <w:p>
      <w:pPr>
        <w:pStyle w:val="Normal"/>
        <w:rPr/>
      </w:pPr>
      <w:r>
        <w:rPr/>
        <w:t>09.06.200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0:21:00Z</dcterms:created>
  <dc:creator>Usuario</dc:creator>
  <dc:description/>
  <dc:language>en-US</dc:language>
  <cp:lastModifiedBy>Usuario</cp:lastModifiedBy>
  <dcterms:modified xsi:type="dcterms:W3CDTF">2008-06-09T11:11:00Z</dcterms:modified>
  <cp:revision>3</cp:revision>
  <dc:subject/>
  <dc:title>NOS CALABOUÇOS DO IMPÉRIO ROMANO</dc:title>
</cp:coreProperties>
</file>