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me chega um espírito na minha aura e me faz um convite indiscreto, dizendo que se eu quiser acabar com aqueles que tanto me perseguem é só dar uma ordem. Salve Deus! Eu entrei na sua sintonia para saber como ele iria agir dentro de uma cobrança, foi então que soube como é a forma deles interferirem em uma pessoa ou em um grupo de pessoas. _Eu posso me infiltrar em um destes pacientes, como vocês dizem e na hora em que ele estiver lá naquele trabalho eu faço ele cair no chão, quebrar um braço, adoecer e até desencarnar. _Salve Deus! Meu irmão, esta não é a minha missão, eu nunca irei concordar com tamanha desavença por mais que me critiquem e me condenem, não posso nunca pedir isso a ninguém, podem ser meus inimigos aqui na terra, mas ainda são filhos de Pai Seta Branca. Essa cruz eu não irei carregar nas minhas costas nunca mais. Nisso chega o cavaleiro verde e interrompe aquela situação, afastando aquela entidade dos meus caminhos, pedindo que jamais me afaste dos ensinamentos do Mestre Jesus”. Adjunto Apurê – 21.06.2008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21:13:00Z</dcterms:created>
  <dc:creator>Usuario</dc:creator>
  <dc:description/>
  <dc:language>en-US</dc:language>
  <cp:lastModifiedBy>Usuario</cp:lastModifiedBy>
  <dcterms:modified xsi:type="dcterms:W3CDTF">2008-06-21T21:27:00Z</dcterms:modified>
  <cp:revision>1</cp:revision>
  <dc:subject/>
  <dc:title>“</dc:title>
</cp:coreProperties>
</file>