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 w:hAnsi="Arial Unicode MS" w:eastAsia="Arial Unicode MS" w:cs="Arial Unicode MS"/>
          <w:sz w:val="24"/>
        </w:rPr>
      </w:pPr>
      <w:r>
        <w:rPr/>
        <w:t>“</w:t>
      </w:r>
      <w:r>
        <w:rPr/>
        <w:t>... Nunca faça alguma coisa hoje que venha se arrepender amanhã. Eu, esta noite, recebi a visita de um velho amigo meu, ele veio pedir perdão pelo que fez comigo, uma traição, sua consciência não o deixava em paz. Eu nem imaginava que ele tinha feito isso, mas seu espírito não se conformava com sua dor moral. Ele veio com o propósito de me entregar até seu apartamento de cobertura em troca do meu perdão. Eu fiquei sem saber o que dizer, não podia aceitar porque minha missão não é nada material, terra, mas também não podia dizer nada que não fosse a verdade. Me calei, eu não sabia bem do que se tratava, fiquei somente olhando para ele que desesperado me implorava, mas eu vou perdoar o que, meu Deus, o que ele havia me feito de tão grave assim. Por isso eu falo, mestres, muito cuidado com as reações físicas, o que você faz hoje, amanhã poderá ter que de alguma forma pedir perdão ao seu irmão, seu vizinho ou ao seu amigo, por isso muitos perdem coisas importantes na sua vida terrena, depois choram porque não sabem porque perderam, culpam Deus pelas suas próprias falhas, mas é a sua consciência dinâmica que não o deixa seguir sem que tenha sido perdoado”. Adjunto Apurê – 11.06.2008</w:t>
      </w:r>
    </w:p>
    <w:p>
      <w:pPr>
        <w:pStyle w:val="Normal"/>
        <w:rPr>
          <w:rFonts w:ascii="Arial Unicode MS" w:hAnsi="Arial Unicode MS" w:eastAsia="Arial Unicode MS" w:cs="Arial Unicode MS"/>
          <w:sz w:val="24"/>
        </w:rPr>
      </w:pPr>
      <w:r>
        <w:rPr>
          <w:rFonts w:eastAsia="Arial Unicode MS" w:cs="Arial Unicode MS" w:ascii="Arial Unicode MS" w:hAnsi="Arial Unicode MS"/>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3:03:00Z</dcterms:created>
  <dc:creator>Usuario</dc:creator>
  <dc:description/>
  <dc:language>en-US</dc:language>
  <cp:lastModifiedBy>Usuario</cp:lastModifiedBy>
  <dcterms:modified xsi:type="dcterms:W3CDTF">2008-06-11T13:18:00Z</dcterms:modified>
  <cp:revision>2</cp:revision>
  <dc:subject/>
  <dc:title>“</dc:title>
</cp:coreProperties>
</file>