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as pessoas desencarnam, mas ainda continuam presas aos compromissos de suas vidas na terra. Esta noite um amigo, um advogado que desencarnou recentemente veio me procurar, Adilson, ele estava preocupado com os seus processos e principalmente um que é meu. Então ele passou as coordenadas de como deveria dar prosseguimento na ação. Fiquei feliz em vê-lo, mas ao mesmo tempo ele está perdendo sua liberdade de evolução sendo prisioneiro de sua profissão. Vejam que até longe das amarras da terra os espíritos ainda ficam presos em suas vidas materialistas, porque esta era a única forma que ele encontrava de se realizar na sua missão, além é claro de sua família e seu recém nascido filho. Mas ele estava bem, não estava traumatizado com nada, talvez ainda não tenha acordado ao que aconteceu, esta tragédia, uma morte sem motivo aparente, um assalto, um disparo, um hospital. Ele já estava fora de perigo quando tudo aconteceu, morte súbita. É o desenrolar do drama da vida e da morte onde ninguém está livre destas fatalidades. Vamos hoje ao templo em missão de libertação, leva-lo junto a Jesus para que ele tenha sua redenção e assim seja encaminhado aos planos divinos, Salve Deus.” Adjunto Apurê – 30.09.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4:03:00Z</dcterms:created>
  <dc:creator>Usuario</dc:creator>
  <dc:description/>
  <dc:language>en-US</dc:language>
  <cp:lastModifiedBy>Usuario</cp:lastModifiedBy>
  <dcterms:modified xsi:type="dcterms:W3CDTF">2008-09-30T14:31:00Z</dcterms:modified>
  <cp:revision>3</cp:revision>
  <dc:subject/>
  <dc:title>“</dc:title>
</cp:coreProperties>
</file>