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IS DESTINOS, DUAS MISSÕES!</w:t>
      </w:r>
    </w:p>
    <w:p>
      <w:pPr>
        <w:pStyle w:val="Normal"/>
        <w:rPr/>
      </w:pPr>
      <w:r>
        <w:rPr/>
        <w:t>Salve Deus!</w:t>
      </w:r>
    </w:p>
    <w:p>
      <w:pPr>
        <w:pStyle w:val="Normal"/>
        <w:rPr/>
      </w:pPr>
      <w:r>
        <w:rPr/>
      </w:r>
    </w:p>
    <w:p>
      <w:pPr>
        <w:pStyle w:val="Normal"/>
        <w:rPr/>
      </w:pPr>
      <w:r>
        <w:rPr/>
        <w:t>“</w:t>
      </w:r>
      <w:r>
        <w:rPr/>
        <w:t>... quando um presidente não tem compreensão quem sofre é o povo, mas quando o povo não compreende, quem sofre é o presidente”.</w:t>
      </w:r>
    </w:p>
    <w:p>
      <w:pPr>
        <w:pStyle w:val="Normal"/>
        <w:rPr/>
      </w:pPr>
      <w:r>
        <w:rPr/>
      </w:r>
    </w:p>
    <w:p>
      <w:pPr>
        <w:pStyle w:val="Normal"/>
        <w:rPr/>
      </w:pPr>
      <w:r>
        <w:rPr/>
        <w:t>Nos grandes arranjos da vida, vamos definindo os valores sentimentais de cada povo, de cada nação e cada individuo entregue a mercê de sua responsabilidade. A nossa partícula atômica nos indica a sabedoria do universo como ponto de partida e assimilação de novos ideais de conhecimento, então vivemos a nossa incompreensão por não querer aceitar os mandamentos da nova era. Nos planos intermediários vê-se o homem na sua totalidade, como ele é e não com sua fantasia encobrindo o rosto e seu corpo, lá tudo é diferente por questão de princípios.</w:t>
      </w:r>
    </w:p>
    <w:p>
      <w:pPr>
        <w:pStyle w:val="Normal"/>
        <w:rPr/>
      </w:pPr>
      <w:r>
        <w:rPr/>
        <w:t>Vamos ter em breve uma grande reformulação estatutária, sim, tudo será como o Pai Seta Branca quer, o mentor desta mudança já está sendo preparado nos mundos espirituais para levar adiante esta obra magnífica da missão do jaguar, não haverá distinção de valores terrestres, haverá, sim, uma grande unificação de todos em prol da humanidade. Eu sei quem fará toda esta reforma, mas não posso lhe dar nome, porque ainda é cedo, os homens desta tribo ainda vivem os grandes impérios das conquistas, poder, haveria uma grande revolta e uma batalha acirrada entre os soldados deste caminho, porque cada um ainda trás no seu ego a autoridade em seu reinado.</w:t>
      </w:r>
    </w:p>
    <w:p>
      <w:pPr>
        <w:pStyle w:val="Normal"/>
        <w:rPr/>
      </w:pPr>
      <w:r>
        <w:rPr/>
        <w:t xml:space="preserve">Como vi e vejo, as mudanças são certas e com isso quem vai ganhar é o sacerdócio que passará a ter mais amor e união, não será a divisão de poderes, mas a harmonização dos espíritos na busca de novos horizontes e conhecimento. Este jaguar está recebendo do mundo espiritual em sua individualidade o conhecimento de tudo para que ele liberte a força esparsa e assim traga de volta a raiz onde é o principio de tudo e de todos. A UNIFICAÇÃO vai acontecer, sim, ela será uma nova forma de expandir os horizontes da força cristica, esta força do amor incondicional, a mesma força que Pai Seta Branca está trazendo para todos, ela já está ai batendo na porta de cada um, abra seu coração e deixe-a invadir todo o seu ser. É isso que está vindo, a grande batalha em que muitos não querem deixar acontecer, a batalha mais difícil de nossas vidas, o amor ao próximo, ser manso e pacifico de coração, esta é a mais dura das provas que cada um será submetido, a prescrição. Veja, você não terá direito algum de invadir a vida do seu irmão, mas terá a obrigação de compreender a sua razão, amar e perdoar, será que você será capaz disso: “... amar seus inimigos e dar a sua vida por eles”. </w:t>
      </w:r>
    </w:p>
    <w:p>
      <w:pPr>
        <w:pStyle w:val="Normal"/>
        <w:rPr/>
      </w:pPr>
      <w:r>
        <w:rPr/>
        <w:t xml:space="preserve">Esta é a mudança mais integra que vi, o que nosso Pai está fazendo por todos, não haverá mais distinção de poderes, tudo será uma hierarquia tênue e compreensível, o grande amor que Koatay 108 sempre quis ver em cada coração. </w:t>
      </w:r>
    </w:p>
    <w:p>
      <w:pPr>
        <w:pStyle w:val="Normal"/>
        <w:rPr/>
      </w:pPr>
      <w:r>
        <w:rPr/>
        <w:t>Esta mudança será em prol deste sacerdócio, para que ele entre no terceiro milênio com força suficiente para não ser arrastado pelos vales da incompreensão, e como Tia Neiva falou, será um único planeta, então seremos uma única tribo unida em Jesus.</w:t>
      </w:r>
    </w:p>
    <w:p>
      <w:pPr>
        <w:pStyle w:val="Normal"/>
        <w:rPr/>
      </w:pPr>
      <w:r>
        <w:rPr/>
        <w:t xml:space="preserve">Mas, enquanto isso não acontece, vamos dar as mãos, vamos sorrir para seu próximo, quando se sorri a vida fica mais bela e quebra aquela energia negativa de bobagens, somente o amor constrói, e sem ele será difícil agüentar as forças contrarias que também chegarão junto para desarmonizar esta imensa nave que se chama amanhecer. </w:t>
      </w:r>
    </w:p>
    <w:p>
      <w:pPr>
        <w:pStyle w:val="Normal"/>
        <w:rPr/>
      </w:pPr>
      <w:r>
        <w:rPr/>
      </w:r>
    </w:p>
    <w:p>
      <w:pPr>
        <w:pStyle w:val="Normal"/>
        <w:rPr/>
      </w:pPr>
      <w:r>
        <w:rPr/>
        <w:t>AMOR, MESTRES, AMOR, SEM ELE SERÁ MUITO DIFICIL AGUENTAR A PRESSÃO CÁRMICA ESPIRITUAL.</w:t>
      </w:r>
    </w:p>
    <w:p>
      <w:pPr>
        <w:pStyle w:val="Normal"/>
        <w:rPr/>
      </w:pPr>
      <w:r>
        <w:rPr/>
      </w:r>
    </w:p>
    <w:p>
      <w:pPr>
        <w:pStyle w:val="Normal"/>
        <w:rPr/>
      </w:pPr>
      <w:r>
        <w:rPr/>
        <w:t>O principio superior observa de perto toda a movimentação deste planeta, é como pontos de luz espalhados pelos vários continentes, todos emitindo a força do comando astral tentando acalmar a irá dos povos que estão sendo preparados para retornarem as suas origens, eles sabem que estão sendo chamados espiritualmente, então na terra eles se revoltam e criam as guerras porque são os últimos momentos de seu resgate.</w:t>
      </w:r>
    </w:p>
    <w:p>
      <w:pPr>
        <w:pStyle w:val="Normal"/>
        <w:rPr/>
      </w:pPr>
      <w:r>
        <w:rPr/>
        <w:t>O Amanhecer é e será o pedestal que vai transformar este circulo vicioso das reencarnações, porque, mestres, tudo isso já tem dono e ele foi carinhoso com todos, mas pela falta de fé no Supremo Senhor deste planeta, as coisas vão ser mudadas.</w:t>
      </w:r>
    </w:p>
    <w:p>
      <w:pPr>
        <w:pStyle w:val="Normal"/>
        <w:rPr/>
      </w:pPr>
      <w:r>
        <w:rPr/>
        <w:t>Agora, esta mudança geral vai ser uma nova era para o amanhecer, muitas coisas vão chegar e para recebe-las é preciso estar preparado e com a casa arrumada, sem distinção de forças, sem divisão e com muito amor e espiritualização da personalidade, para que a individualidade sinta-se prazerosamente feliz com a sua própria casa.</w:t>
      </w:r>
    </w:p>
    <w:p>
      <w:pPr>
        <w:pStyle w:val="Normal"/>
        <w:rPr/>
      </w:pPr>
      <w:r>
        <w:rPr/>
        <w:t>É isso, meu irmão, a grande jornada de retorno à casa grande começa aqui e vai se estendendo até os limites do Canal Vermelho, nas mansões etéreas, refletindo no astral a benevolência deste Pai que comanda este planeta.</w:t>
      </w:r>
    </w:p>
    <w:p>
      <w:pPr>
        <w:pStyle w:val="Normal"/>
        <w:rPr/>
      </w:pPr>
      <w:r>
        <w:rPr/>
        <w:t>Seja honesto consigo mesmo, são as palavras de nosso Pai, aquele que tenta enganar o seu próximo estará enganando a si mesmo.</w:t>
      </w:r>
    </w:p>
    <w:p>
      <w:pPr>
        <w:pStyle w:val="Normal"/>
        <w:rPr/>
      </w:pPr>
      <w:r>
        <w:rPr/>
      </w:r>
    </w:p>
    <w:p>
      <w:pPr>
        <w:pStyle w:val="Normal"/>
        <w:rPr/>
      </w:pPr>
      <w:r>
        <w:rPr/>
        <w:t>Vou contar uma breve história, tinha aqui um jovem, ele estava desenvolvendo como doutrinador, então eu sempre falava para ele sobre a bebida alcoólica, mas ele bebia escondido quando saia com os amigos dele, na volta, como ele morava na minha casa, ele enchia sua boca com aquelas pastilhas de hals para que eu não sentisse o cheiro de cachaça. Poucos tempos atrás ele veio desencarnar pela cirrose. Então, mestres, vejam, a quem ele enganou, a mim ou a ele mesmo.</w:t>
      </w:r>
    </w:p>
    <w:p>
      <w:pPr>
        <w:pStyle w:val="Normal"/>
        <w:rPr/>
      </w:pPr>
      <w:r>
        <w:rPr/>
      </w:r>
    </w:p>
    <w:p>
      <w:pPr>
        <w:pStyle w:val="Normal"/>
        <w:rPr/>
      </w:pPr>
      <w:r>
        <w:rPr/>
        <w:t>Pense bem nisso, não engane a si mesmo, porque ninguém gosta mais de você do que você mesmo. Tenha uma vida feliz.</w:t>
      </w:r>
    </w:p>
    <w:p>
      <w:pPr>
        <w:pStyle w:val="Normal"/>
        <w:rPr/>
      </w:pPr>
      <w:r>
        <w:rPr/>
        <w:t>Salve Deus!</w:t>
      </w:r>
    </w:p>
    <w:p>
      <w:pPr>
        <w:pStyle w:val="Normal"/>
        <w:rPr/>
      </w:pPr>
      <w:r>
        <w:rPr/>
        <w:t>Adjunto Apurê</w:t>
      </w:r>
    </w:p>
    <w:p>
      <w:pPr>
        <w:pStyle w:val="Normal"/>
        <w:rPr/>
      </w:pPr>
      <w:r>
        <w:rPr/>
        <w:t>09.01.2008</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2:48:00Z</dcterms:created>
  <dc:creator>fernando</dc:creator>
  <dc:description/>
  <dc:language>en-US</dc:language>
  <cp:lastModifiedBy>fernando</cp:lastModifiedBy>
  <dcterms:modified xsi:type="dcterms:W3CDTF">2008-01-09T13:33:00Z</dcterms:modified>
  <cp:revision>3</cp:revision>
  <dc:subject/>
  <dc:title>DOIS DESTINOS</dc:title>
</cp:coreProperties>
</file>