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ossa missão é levar a missão, semear ela, aquele que souber receber saberá a verdade. Fui, esta noite, a um hospital, tinha um enfermo deitado em uma cama, ele estava muito mal, quando cheguei ele levantou-se de seu leito e me deu as boas vindas, Salve Deus. Eu fiz meu trabalho junto com os mensageiros de Jesus e assim os eflúvios luminosos puderam descer do céu naquele cenário dramático da vida e da morte, foram resgatados os cobradores e sopradas as profundas feridas que atormentavam esta pessoa e por ela todos daquele hospital. Ela era somente um ponto de radiação, era o foco da infiltração, mas Deus não deixa que outros sejam vitimas de suas heranças transcendentais que chegam para colocar um fim nos últimos suspiros de agonia. Povo de cachoeira chegou para emanar a vos direta do céu, os grandes blocos de energias trançavam em espirais imensas, com um estalar de dedo ela explode no etéreo plano divino, átomo por átomo é feita a reconstituição cármica escalonando mais uma vez a faixa vibracional do destino a ser cumprido. Ela voltou a sua razão, uniu-se os dois planos e na terra novamente fixou seus pés”. Adjunto Apurê – 22.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00:00Z</dcterms:created>
  <dc:creator>Usuario</dc:creator>
  <dc:description/>
  <dc:language>en-US</dc:language>
  <cp:lastModifiedBy>Usuario</cp:lastModifiedBy>
  <dcterms:modified xsi:type="dcterms:W3CDTF">2008-10-22T12:17:00Z</dcterms:modified>
  <cp:revision>1</cp:revision>
  <dc:subject/>
  <dc:title>“</dc:title>
</cp:coreProperties>
</file>