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BALHOS ESPECIAIS</w:t>
      </w:r>
    </w:p>
    <w:p>
      <w:pPr>
        <w:pStyle w:val="Normal"/>
        <w:rPr/>
      </w:pPr>
      <w:r>
        <w:rPr/>
        <w:t>Salve Deus!</w:t>
      </w:r>
    </w:p>
    <w:p>
      <w:pPr>
        <w:pStyle w:val="Normal"/>
        <w:rPr/>
      </w:pPr>
      <w:r>
        <w:rPr/>
        <w:t>Os trabalhos especiais têm uma grande importância para a solução de problemas graves que atingem a maioria das pessoas, principalmente quando não se tem um trabalho aberto no templo para o atendimento emergencial.</w:t>
      </w:r>
    </w:p>
    <w:p>
      <w:pPr>
        <w:pStyle w:val="Normal"/>
        <w:rPr/>
      </w:pPr>
      <w:r>
        <w:rPr/>
        <w:t>Eles não têm hora precisa para serem abertos, desde que haja a presença dos mentores de luz para segurar aquela força decrescente, até porque ninguém sabe o que ou quem estará passando por ali.</w:t>
      </w:r>
    </w:p>
    <w:p>
      <w:pPr>
        <w:pStyle w:val="Normal"/>
        <w:rPr/>
      </w:pPr>
      <w:r>
        <w:rPr/>
        <w:t>Vou contar esta passagem para mostrar, ilustrar esta história, como que agem as forças divinas em ocasiões de extrema necessidade, porque quem comanda realmente estes trabalhos especiais é Pai João de Enoque, sem ele nada se faz e nada se abre.</w:t>
      </w:r>
    </w:p>
    <w:p>
      <w:pPr>
        <w:pStyle w:val="Normal"/>
        <w:rPr/>
      </w:pPr>
      <w:r>
        <w:rPr/>
        <w:t>Desde ontem estávamos sentindo uma descarga negativa descondensada, esta força estava atingindo diretamente meus chacras frontais, parecia que eu iria pirar, ficar louco, tanta era a pressão em meus neurônios. Tentava desviar minha mente para Jesus, Pai Seta Branca, para os mentores desta corrente, mas havia um bloqueio, esta massa negra estava dominando o meu eu interior. Tive que dormir com minha fita de doutrinador em volta do corpo para poder suportar esta vibração.</w:t>
      </w:r>
    </w:p>
    <w:p>
      <w:pPr>
        <w:pStyle w:val="Normal"/>
        <w:rPr/>
      </w:pPr>
      <w:r>
        <w:rPr/>
        <w:t xml:space="preserve">De manhã cedo as coisas começaram a se complicar, aquilo começou a atingir a todos, minha ninfa também começou a sentir os efeitos negativos. Corremos para o templo, era 9 horas da manhã, um trabalho especial nos tronos amarelos, Salve Deus. Mas para podermos atingir a plenitude de quebrar esta corrente foi preciso muito trabalho desobsessivo, não na terra, mas nos planos espirituais, Pai João de Enoque não estava incorporado, ele estava junto de nós, mas com sua força de amor ele agia de forma a doutrinar este espírito milenar. Este espírito foi enviado para nos matar, até porque temos uma longa história contada em outras histórias. </w:t>
      </w:r>
    </w:p>
    <w:p>
      <w:pPr>
        <w:pStyle w:val="Normal"/>
        <w:rPr/>
      </w:pPr>
      <w:r>
        <w:rPr/>
        <w:t>Foram duas horas de trabalhos incessantes, só através dos mantras emanando aquela massa escura, dando passagens para a manifestação do ectoplasma humano na evolução, os pretos velhos emanando e curando. Como aquele espírito não queria nos libertar, Pai João usou de seu chicote para esclarecer as coisas e assim colocar ordem na casa. Conforme ele usava seu chicote magnético, aquele espírito sentia no lombo os efeitos da desimpregnação, e o apará sentia também o que aquele espírito sentia. Não era dor, mas a força magnética que estava sendo usada nele.</w:t>
      </w:r>
    </w:p>
    <w:p>
      <w:pPr>
        <w:pStyle w:val="Normal"/>
        <w:rPr/>
      </w:pPr>
      <w:r>
        <w:rPr/>
        <w:t>Meu Deus! Não era qualquer coisa que estava ali não, era negro como a noite sem luar, sua ação estava sendo projetada de fora para dentro, ele estava acrisolado no lado de fora do templo e assim não permitia que ninguém chegasse até esta casa para trabalhar ou passar como paciente. Veja, tudo isso foi realizado pelo nosso querido Pai João de Enoque, se não fosse através dele não saberíamos como iria terminar esta passagem, talvez com grandes seqüelas para ambos, doutrinador e apará. Um trabalho mal realizado pode trazer sérias conseqüências para quem o conduz, mas quem mais sofre desgastes é o apará que recebe a carga em que o doutrinador deve estar atento para manipular e desintegrar com a elevação.</w:t>
      </w:r>
    </w:p>
    <w:p>
      <w:pPr>
        <w:pStyle w:val="Normal"/>
        <w:rPr/>
      </w:pPr>
      <w:r>
        <w:rPr/>
        <w:t>Não devemos brincar de mestres, devemos ser mestres!</w:t>
      </w:r>
    </w:p>
    <w:p>
      <w:pPr>
        <w:pStyle w:val="Normal"/>
        <w:rPr/>
      </w:pPr>
      <w:r>
        <w:rPr/>
        <w:t>As forças que nos rodeiam são diversas em suas categorias, luz e trevas, porque somos conhecedores da ciência física e espiritual, então temos que obrigação nos preparar mais para entender os desígnios desta maravilha que pode se tornar um espinho cravado na coluna.</w:t>
      </w:r>
    </w:p>
    <w:p>
      <w:pPr>
        <w:pStyle w:val="Normal"/>
        <w:rPr/>
      </w:pPr>
      <w:r>
        <w:rPr/>
        <w:t>Conforme vou sendo testado em minha missão eu tenho a obrigação de mostrar e ensinar os caminhos para todos, porque assim todos estarão preparados para o confronto com todas estas cosias que chegam sem esperar, sim, eles chegam mansinho e quando se acordarem eles já estão infiltrados na sua vida.</w:t>
      </w:r>
    </w:p>
    <w:p>
      <w:pPr>
        <w:pStyle w:val="Normal"/>
        <w:rPr/>
      </w:pPr>
      <w:r>
        <w:rPr/>
        <w:t>Este espírito de hoje foi uma grande luta entre o bem e o mal, onde os mentores tiveram que usar de seus conhecimentos cristicos para dominar as intempéries e poderem elevar ele para outro plano de luz, já que ele é conhecedor da ciência esotérica, só que vive preso na sua dimensão do nada.</w:t>
      </w:r>
    </w:p>
    <w:p>
      <w:pPr>
        <w:pStyle w:val="Normal"/>
        <w:rPr/>
      </w:pPr>
      <w:r>
        <w:rPr/>
        <w:t>Este tipo de espírito só passa na estrela candente, então ele não poderia estar aqui jamais, ele estava nos prendendo em sua rede negra de dor e tristeza, mas nunca devemos desanimar diante das intempéries, devemos, sim, lutar para nos salvar para não cairmos no padrão dos demais e ficarmos esquecidos.</w:t>
      </w:r>
    </w:p>
    <w:p>
      <w:pPr>
        <w:pStyle w:val="Normal"/>
        <w:rPr/>
      </w:pPr>
      <w:r>
        <w:rPr/>
        <w:t>Mas Jesus não permite que fiquemos a mercê deles, as forças do astral superior se mobilizam e nos complementamos com a nossa presença nos trabalhos para ajudar a curar nosso eu interior.</w:t>
      </w:r>
    </w:p>
    <w:p>
      <w:pPr>
        <w:pStyle w:val="Normal"/>
        <w:rPr/>
      </w:pPr>
      <w:r>
        <w:rPr/>
        <w:t>Mestres, o templo é a cura para todos os males físicos e espirituais, eu vos falo com toda consciência dentro da minha pobre analogia, porque Deus escreve o destino de cada um entre as linhas dos desejos secretos que são a sobrevivência dos seres humanos neste ciclo.</w:t>
      </w:r>
    </w:p>
    <w:p>
      <w:pPr>
        <w:pStyle w:val="Normal"/>
        <w:rPr/>
      </w:pPr>
      <w:r>
        <w:rPr/>
        <w:t>Como todos são filhos de Deus, tanto os bons como os maus, nada muda então pelo lado do Pai que quer ver seu filho salvo dos malefícios, ele tudo fará para que ele volte pra sua casa.</w:t>
      </w:r>
    </w:p>
    <w:p>
      <w:pPr>
        <w:pStyle w:val="Normal"/>
        <w:rPr/>
      </w:pPr>
      <w:r>
        <w:rPr/>
        <w:t>Saímos do templo, tudo encerrado, aquela vibração doentia terminou ali mesmo, saímos bem, nada de resquícios ficaram, somente a paz de espírito como se estivéssemos caminhando sobre nuvens, tudo pela benção destes abnegados mensageiros da vida eterna.</w:t>
      </w:r>
    </w:p>
    <w:p>
      <w:pPr>
        <w:pStyle w:val="Normal"/>
        <w:rPr/>
      </w:pPr>
      <w:r>
        <w:rPr/>
        <w:t>Salve Deus!</w:t>
      </w:r>
    </w:p>
    <w:p>
      <w:pPr>
        <w:pStyle w:val="Normal"/>
        <w:rPr/>
      </w:pPr>
      <w:r>
        <w:rPr/>
        <w:t>Adjunto Apurê</w:t>
      </w:r>
    </w:p>
    <w:p>
      <w:pPr>
        <w:pStyle w:val="Normal"/>
        <w:rPr/>
      </w:pPr>
      <w:r>
        <w:rPr/>
        <w:t>24.11.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06:00Z</dcterms:created>
  <dc:creator>Usuario</dc:creator>
  <dc:description/>
  <dc:language>en-US</dc:language>
  <cp:lastModifiedBy>Usuario</cp:lastModifiedBy>
  <dcterms:modified xsi:type="dcterms:W3CDTF">2008-11-24T14:43:00Z</dcterms:modified>
  <cp:revision>1</cp:revision>
  <dc:subject/>
  <dc:title>TRABALHOS ESPECIAIS</dc:title>
</cp:coreProperties>
</file>