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Salve Deus! Todo cuidado é pouco nestas horas difíceis, porque se abriu uma fenda que vai trazer muita dor aos mestres, principalmente a nós do vale do amanhecer que somos alvo de uma fúria incontrolável do outro lado. São imagens distorcidas, não são espíritos, são vultos como uma nuvem negra a chegar no caminho de cada um. Mas eu sei que isso será passageiro, Pai Seta Branca está tomando conta de tudo e de todos, mas é bom não brincar nestas horas precisas. Eu naquele instante recordei daquela passagem do primogênito, onde uma nuvem foi engolindo tudo por onde passava”. Salve Deus! Adjunto Apurê – 30.07.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7:49:00Z</dcterms:created>
  <dc:creator>Usuario</dc:creator>
  <dc:description/>
  <dc:language>en-US</dc:language>
  <cp:lastModifiedBy>Usuario</cp:lastModifiedBy>
  <dcterms:modified xsi:type="dcterms:W3CDTF">2008-07-30T17:53:00Z</dcterms:modified>
  <cp:revision>1</cp:revision>
  <dc:subject/>
  <dc:title>“</dc:title>
</cp:coreProperties>
</file>