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ÓS VIVEMOS A MISSÃO EM DOIS PLANOS</w:t>
      </w:r>
    </w:p>
    <w:p>
      <w:pPr>
        <w:pStyle w:val="Normal"/>
        <w:rPr/>
      </w:pPr>
      <w:r>
        <w:rPr/>
        <w:t>Salve Deus!</w:t>
      </w:r>
    </w:p>
    <w:p>
      <w:pPr>
        <w:pStyle w:val="Normal"/>
        <w:rPr/>
      </w:pPr>
      <w:r>
        <w:rPr/>
        <w:t>A cada dia que passa vão se aninhando as grandes espirais que sustentam os três reinos de nossa natureza.</w:t>
      </w:r>
    </w:p>
    <w:p>
      <w:pPr>
        <w:pStyle w:val="Normal"/>
        <w:rPr/>
      </w:pPr>
      <w:r>
        <w:rPr/>
        <w:t>Ontem no templo tivemos uma visita especial, Tumuchi, ele não teve a oportunidade de incorporar, mas passou por ali nos dando motivação e força para continuar lutando.</w:t>
      </w:r>
    </w:p>
    <w:p>
      <w:pPr>
        <w:pStyle w:val="Normal"/>
        <w:rPr/>
      </w:pPr>
      <w:r>
        <w:rPr/>
        <w:t>A noite foi longa, já no plano espiritual tive a oportunidade de estar aqui no templo aonde chegaram alguns espíritos para falar comigo, eles já soa desencarnados, moravam na minha cidade natal, Irati, eram pessoas muito antigas que viveram suas vidas no catolicismo, desacreditando na vida reencarnação, ainda estão esperando a ressurreição.</w:t>
      </w:r>
    </w:p>
    <w:p>
      <w:pPr>
        <w:pStyle w:val="Normal"/>
        <w:rPr/>
      </w:pPr>
      <w:r>
        <w:rPr/>
        <w:t>Eu não estava dentro do templo, estava do lado de fora, porque eles não queriam entrar, foi assim que cada um foi apresentado pra mim, eles vinham e falavam seus nomes. Mas, veja, eu nunca os tinha conhecido pessoalmente, então porque eles vieram diretamente a mim, algo estava acontecendo para eles virem aqui.</w:t>
      </w:r>
    </w:p>
    <w:p>
      <w:pPr>
        <w:pStyle w:val="Normal"/>
        <w:rPr/>
      </w:pPr>
      <w:r>
        <w:rPr/>
        <w:t>Eram mais ou menos nove espíritos, tinham outros que estavam mais atrasados e como isso iria demorar nas formalidades de apresentação, eu queria saber o porque.</w:t>
      </w:r>
    </w:p>
    <w:p>
      <w:pPr>
        <w:pStyle w:val="Normal"/>
        <w:rPr/>
      </w:pPr>
      <w:r>
        <w:rPr/>
        <w:t>Fui a esta cidade, eu sabia que alguém estava mandando eles para cá, porque na minha intuição dizia que era um parente meu que estava fazendo isso, talvez como teste ou tentativa de mudar meu padrão espiritual. Fui na busca do Senhor Pedro, meu tio, já desencarnado, mas dono de seus princípios religiosos pelos segredos que mantém guardado a sete chaves, a sua devoção maçônica.</w:t>
      </w:r>
    </w:p>
    <w:p>
      <w:pPr>
        <w:pStyle w:val="Normal"/>
        <w:rPr/>
      </w:pPr>
      <w:r>
        <w:rPr/>
        <w:t>Eu sabia que na sua casa dos fundos funcionava um centro espírita kardecista, foi assim que eu iria chegar até ele. Cheguei na cidade ainda de noite, mas como é difícil a gente se locomover sem uma partida direta, sem um contato direto com a pessoa, porque quando se tem uma sintonia fica mais fácil, existe uma ligação pelo temporal e assim nos dirigimos pelo canal sensorial da pessoa ou do espírito.</w:t>
      </w:r>
    </w:p>
    <w:p>
      <w:pPr>
        <w:pStyle w:val="Normal"/>
        <w:rPr/>
      </w:pPr>
      <w:r>
        <w:rPr/>
        <w:t>Procurei pelas ruas e nada, parecia tudo escondido, tinham alguns espíritos parados nas ruas, cheguei e perguntei pra eles, uma mulher, se ela conhecia tal referência. Não! Disse ela e saiu pra longe sem olhar pra trás. Como eu já estava próximo dali, comecei a observar as ruas, porque aqui na terra eu sabia a direção, depois de muito procurar, eu encontrei, entrei justamente pelo portão do centro espírita, rodeei por fora e fui até a casa principal, também pelo lado de fora. Quando cheguei para frente da casa, o vi lá, mas quando ele me viu tentou se esconder. Chamei pelo seu nome, Senhor Pedro! Ele parou e ficou meio acabrunhado. Cheguei mais perto e o cumprimentei. Como vai meu Tio? Ele ficou tão assustado que me estendeu sua mão e assim tivemos nosso assunto colocado em pauta.</w:t>
      </w:r>
    </w:p>
    <w:p>
      <w:pPr>
        <w:pStyle w:val="Normal"/>
        <w:rPr/>
      </w:pPr>
      <w:r>
        <w:rPr/>
        <w:t>Foram várias horas de conversa, mas como tudo isso é um segredo do mundo espiritual, tudo que foi decidido irá ser registrado no livro de ouro dos Himalaia.</w:t>
      </w:r>
    </w:p>
    <w:p>
      <w:pPr>
        <w:pStyle w:val="Normal"/>
        <w:rPr/>
      </w:pPr>
      <w:r>
        <w:rPr/>
        <w:t>Voltei agora pela manhã certo de ter cumprido com meus deveres de missionário, porque somos uma tribo que se desloca pelo campo da psique humana trabalhando e levando lenitivo aos necessitados em todos os lugares, não só na terra, mas fora dela também.</w:t>
      </w:r>
    </w:p>
    <w:p>
      <w:pPr>
        <w:pStyle w:val="Normal"/>
        <w:rPr/>
      </w:pPr>
      <w:r>
        <w:rPr/>
        <w:t>Eu fico pesando nestas coisas que acontecem fora dos parâmetros reais, imaginários, vamos assim dizer, mas são tantas riquezas de fato que me deixam feliz por saber que somos especiais, nós somos abençoados por ter esta faculdade mediúnica que nos eleva na condição de mestres deste universo. Tudo isso graças a uma mãe gentil que nos confiou estes poderes e acreditou em nós, dando a chance dos espíritos alcançarem suas evoluções. Sem ela nada existiria neste amanhecer, ela buscou a chave e carinhosamente abriu esta partida iniciática da nova era.</w:t>
      </w:r>
    </w:p>
    <w:p>
      <w:pPr>
        <w:pStyle w:val="Normal"/>
        <w:rPr/>
      </w:pPr>
      <w:r>
        <w:rPr/>
        <w:t>Mestres, esta doutrina é tão pura, mas tão pura pela presença de Jesus em nossos caminhos, é a doutrina secreta de Nosso Divino e Amado Mestre, é a presença dos Santos e Anjos Espíritos.</w:t>
      </w:r>
    </w:p>
    <w:p>
      <w:pPr>
        <w:pStyle w:val="Normal"/>
        <w:rPr/>
      </w:pPr>
      <w:r>
        <w:rPr/>
        <w:t>Como dizemos, um preto velho, um velhinho encarquilhado, mas na verdade este espírito é uma grande autoridade nos planos luminosos, ele é um anjo em forma da humildade e do amor.</w:t>
      </w:r>
    </w:p>
    <w:p>
      <w:pPr>
        <w:pStyle w:val="Normal"/>
        <w:rPr/>
      </w:pPr>
      <w:r>
        <w:rPr/>
        <w:t>Um exemplo, quando Pai João de Enoque está na terra a sua aura chega a mais de 400 km ao seu redor, vejam só o poder que nossos queridos nagôs tem, isso sem falar na grande multidão que existe em nosso redor, caboclos, médicos, cavaleiros, ministros, enfim, são tantas forças que nem podemos imaginar.</w:t>
      </w:r>
    </w:p>
    <w:p>
      <w:pPr>
        <w:pStyle w:val="Normal"/>
        <w:rPr/>
      </w:pPr>
      <w:r>
        <w:rPr/>
        <w:t>Veja sua missão sempre pelo lado do amor, da sua consciência, por mais difícil que sejam seus caminhos jamais eles serão iguais aos do nosso passado. Se te pedirem água, dai água, se te pedires pão, dai pão, se te pedirem promessas, reserve seu silêncio e não prometa nada que não poderá cumprir ou fazer.</w:t>
      </w:r>
    </w:p>
    <w:p>
      <w:pPr>
        <w:pStyle w:val="Normal"/>
        <w:rPr/>
      </w:pPr>
      <w:r>
        <w:rPr/>
        <w:t>Salve Deus!</w:t>
      </w:r>
    </w:p>
    <w:p>
      <w:pPr>
        <w:pStyle w:val="Normal"/>
        <w:rPr/>
      </w:pPr>
      <w:r>
        <w:rPr/>
        <w:t>Eu jamais saberia o que fazer se não fosse a presença de nossa Mãe Koatay 108 ensinando o caminho correto do amor para seguir com coragem e liberdade. Não sou prisioneiro de mim mesmo, sou livre para ir e vir.</w:t>
      </w:r>
    </w:p>
    <w:p>
      <w:pPr>
        <w:pStyle w:val="Normal"/>
        <w:rPr/>
      </w:pPr>
      <w:r>
        <w:rPr/>
        <w:t>Adjunto Apurê</w:t>
      </w:r>
    </w:p>
    <w:p>
      <w:pPr>
        <w:pStyle w:val="Normal"/>
        <w:rPr/>
      </w:pPr>
      <w:r>
        <w:rPr/>
        <w:t>11.12.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28:00Z</dcterms:created>
  <dc:creator>Usuario</dc:creator>
  <dc:description/>
  <dc:language>en-US</dc:language>
  <cp:lastModifiedBy>Usuario</cp:lastModifiedBy>
  <dcterms:modified xsi:type="dcterms:W3CDTF">2008-12-11T13:03:00Z</dcterms:modified>
  <cp:revision>1</cp:revision>
  <dc:subject/>
  <dc:title>NÓS VIVEMOS A MISSÃO EM DOIS PLANOS</dc:title>
</cp:coreProperties>
</file>