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depois de um trabalho exaustivo e muito lindo, nossa mãe veio atender uma viajante do Egito, um espírito que agora encarnada nesta simples missão terrena deixou para trás sua incalculável riqueza nos túmulos secretos das areias do deserto. Encerrado nosso atendimento, sentados aqui na área de nossa humilde choupana conversávamos pela sintonia, telepatia, onde eu era Nathan e ela Natacha, felizes viajantes do espaço entre várias reencarnações que temos neste milenar caminho entre vidas e mais vidas apregoadas em descobrir suas origens e desvendar seus mistérios. Para ela nem tanto, porque como clarividente ela sabe tudo, mas para mim um pobre mortal que ainda vivo a minha insignificância mediúnica, tento me encontrar dentro deste acervo que é a minha vida espiritual”. Adjunto Apurê – 24.12.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6:39:00Z</dcterms:created>
  <dc:creator>Usuario</dc:creator>
  <dc:description/>
  <dc:language>en-US</dc:language>
  <cp:lastModifiedBy>Usuario</cp:lastModifiedBy>
  <dcterms:modified xsi:type="dcterms:W3CDTF">2008-12-24T16:56:00Z</dcterms:modified>
  <cp:revision>1</cp:revision>
  <dc:subject/>
  <dc:title>“</dc:title>
</cp:coreProperties>
</file>