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Tantos espíritos precisando de ajuda e cada um só pensam em si mesmo. Estava num plano onde tudo pode acontecer, tinha uma multidão em volta, eram homens vestidos com uns panos envoltos ao corpo, era muito remota a vida daquela gente, quando me virei tinha um homem aleijado sentado em cima de um trapiche, com suas mãos levantadas ele pedia clemência, pelo amor de Deus tenha piedade de mim. Fiquei olhando e respeitando o circulo espiritual que se formara onde eu tinha ficado no centro das atenções. Eu não estava ainda entendendo aquela situação, mas se eu estava ali era por algum motivo, algo que ainda não tinha descoberto. Lembrei-me da Prece do Mestre, Pai Nosso que estais no céu....”. Adjunto Apurê – 29.07.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2:24:00Z</dcterms:created>
  <dc:creator>Usuario</dc:creator>
  <dc:description/>
  <dc:language>en-US</dc:language>
  <cp:lastModifiedBy>Usuario</cp:lastModifiedBy>
  <dcterms:modified xsi:type="dcterms:W3CDTF">2008-07-29T22:31:00Z</dcterms:modified>
  <cp:revision>1</cp:revision>
  <dc:subject/>
  <dc:title>“</dc:title>
</cp:coreProperties>
</file>