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que Jesus esteja sempre em nossos caminhos... é chegada a hora do jaguar mostrar o que ele sabe e aprendeu, sem medo enfrentar as grandes decisões do universo que cobra a nossa preparação para o novo milênio. Estão chegando aí e batendo a porta de cada um”. Salve Deus! Adjunto Apurê – 22.12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21:00Z</dcterms:created>
  <dc:creator>Usuario</dc:creator>
  <dc:description/>
  <dc:language>en-US</dc:language>
  <cp:lastModifiedBy>Usuario</cp:lastModifiedBy>
  <dcterms:modified xsi:type="dcterms:W3CDTF">2008-12-22T14:34:00Z</dcterms:modified>
  <cp:revision>1</cp:revision>
  <dc:subject/>
  <dc:title>“</dc:title>
</cp:coreProperties>
</file>