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POLAR</w:t>
      </w:r>
    </w:p>
    <w:p>
      <w:pPr>
        <w:pStyle w:val="Normal"/>
        <w:rPr/>
      </w:pPr>
      <w:r>
        <w:rPr/>
        <w:t>Salve Deus!</w:t>
      </w:r>
    </w:p>
    <w:p>
      <w:pPr>
        <w:pStyle w:val="Normal"/>
        <w:rPr/>
      </w:pPr>
      <w:r>
        <w:rPr/>
        <w:t>Muitas pessoas estão sentindo este processo de desequilibro emocional pela forte pressão espiritual que está acontecendo nesta passagem de um ciclo para outro.</w:t>
      </w:r>
    </w:p>
    <w:p>
      <w:pPr>
        <w:pStyle w:val="Normal"/>
        <w:rPr/>
      </w:pPr>
      <w:r>
        <w:rPr/>
        <w:t>Eu estive nesta noite visitando um mestre doutrinador que tem esta interferência em seu destino, como os médicos daqui da terra falam em bipolar. Na terra este doutrinador é atuado por forças do seu cárma, mas no mundo espiritual ele é livre desta perturbação, ele é bem saudável. Fiquei vendo os dois quadros, na terra ele é fortemente medicado para controlar sua psique humana, enquanto que dentro da missão do amanhecer ele recebe os eflúvios luminosos do astral superior para a cura e o equilíbrio de seus neurônios. Neste caso especifico, este doutrinador tem seu canal sensorial aberto para esta cobrança, ele sente os efeitos de suas dividas passadas, ele fica desnorteado e agitado, ele sai pelas ruas tentando esquecer ou de alguma forma desviar a atenção desta enfermidade. Como não podemos abrir o quadro clinico das pessoas, porque seria uma forma de acelerar o desvio das emoções, então ficamos na expectativa de sermos orientados pela nossa missão e assim darmos assistência.</w:t>
      </w:r>
    </w:p>
    <w:p>
      <w:pPr>
        <w:pStyle w:val="Normal"/>
        <w:rPr/>
      </w:pPr>
      <w:r>
        <w:rPr/>
        <w:t>Na parte espiritual ele não sente esta interferência, eu estava com ele e ele respondia tudo, tinha conhecimento de sua jornada no amanhecer, sabia espiritualmente que tinha este problema na terra, mas na terra ele não sabia que tinha este problema espiritual, para ele tudo é normal.</w:t>
      </w:r>
    </w:p>
    <w:p>
      <w:pPr>
        <w:pStyle w:val="Normal"/>
        <w:rPr/>
      </w:pPr>
      <w:r>
        <w:rPr/>
        <w:t>Com altas doses de remédios tarja preta a família dele o mantém preso ao físico, até que um dia este canal seja fechado pela desintegração desta faixa cármica que ele atravessa, sim, na terra ele sofre mais pela ação dos seus cobradores, espíritos que tombaram e que agora voltaram com esta dura cobrança, porque o objetivo é atingir toda a família, todos eram participantes da mesma dor que abriu esta fenda.</w:t>
      </w:r>
    </w:p>
    <w:p>
      <w:pPr>
        <w:pStyle w:val="Normal"/>
        <w:rPr/>
      </w:pPr>
      <w:r>
        <w:rPr/>
        <w:t>Mas o problema que eles não seguem os princípios regiamente, eles vivem por viver seu momento físico, esquecendo que existem certas ligações com o passado e que precisam conter o avanço deste caminho no futuro.</w:t>
      </w:r>
    </w:p>
    <w:p>
      <w:pPr>
        <w:pStyle w:val="Normal"/>
        <w:rPr/>
      </w:pPr>
      <w:r>
        <w:rPr/>
        <w:t>Então a medicina denominou como bipolar pela ausência da ciência esotérica na profundeza dos estudos ligados a psique humana, onde poderiam deslumbrar-se com a riqueza de conhecimento cientifico que teriam em suas mãos nesta passagem da nova era. Temos grandes médicos espiritualistas na terra, são poucos em numero, mas a medicina espiritual começa ter um avanço significativo dentro dos moldes da arquitetura implantada na terra. Os médicos se formam tradicionalmente e depois vão se especializando nos contatos com os mundos superiores a encontrar respostas para suas pesquisas, suas dúvidas e suas necessidades.</w:t>
      </w:r>
    </w:p>
    <w:p>
      <w:pPr>
        <w:pStyle w:val="Normal"/>
        <w:rPr/>
      </w:pPr>
      <w:r>
        <w:rPr/>
        <w:t>Infelizmente ainda é assim este processo, se tudo fosse diferente, se já nas primeiras instancias o médico passasse a acreditar que ele é o veículo de Deus para curar os seres da terra, sua mente estaria mais aberta para receber as intuições de sua mediunidade levando tanto beneficio que nada da terra seria tão útil quanto a sua evolução.</w:t>
      </w:r>
    </w:p>
    <w:p>
      <w:pPr>
        <w:pStyle w:val="Normal"/>
        <w:rPr/>
      </w:pPr>
      <w:r>
        <w:rPr/>
        <w:t>Bom, voltando ao doutrinador, ele estava comigo, ele estava trabalhando na sua libertação mediúnica física, mas os remédios estavam bloqueando sua reação, os efeitos são de retardo mental, uma espécie de choque no sistema nervoso anulando a sensitividade e criando um ser dependente da química para ter uma vida meio normal.</w:t>
      </w:r>
    </w:p>
    <w:p>
      <w:pPr>
        <w:pStyle w:val="Normal"/>
        <w:rPr/>
      </w:pPr>
      <w:r>
        <w:rPr/>
        <w:t>Não podemos dizer o que é esta interferência cármica, mas ela é muito forte, em certas fazes da lua ela intensifica sua ação anulando a personalidade e atingindo a individualidade. Vejam como é perigoso, devemos ter muito amor e compreensão neste momento, devemos ter calma e sensatez na hora de ajudar, sem participar diretamente do quadro clinico, mas sendo forte para aliviar a tensão sobre o enfermo que sofre esta descarga.</w:t>
      </w:r>
    </w:p>
    <w:p>
      <w:pPr>
        <w:pStyle w:val="Normal"/>
        <w:rPr/>
      </w:pPr>
      <w:r>
        <w:rPr/>
        <w:t>No amanhecer, nos trabalhos, os mentores fazem a desobsessão espiritual, retirando os espíritos que estão mais próximos atuando, eles são afastados pela faixa vibracional da energia luminosa, a luz azul, esta beneficia a mente e equilibra os neurônios atingidos, trazendo bem estar e tranqüilidade emocional, então a pessoa fica bem, mas ela não está livre de novos choques com suas dividas, ela sempre terá que estar vigilante consigo mesma e sempre passar nos trabalhos, seguir as orientações dos mensageiros de Deus, eles sabem tudo o que acontece.</w:t>
      </w:r>
    </w:p>
    <w:p>
      <w:pPr>
        <w:pStyle w:val="Normal"/>
        <w:rPr/>
      </w:pPr>
      <w:r>
        <w:rPr/>
        <w:t>Esta é uma pequena história de um doutrinador missionário deste amanhecer.</w:t>
      </w:r>
    </w:p>
    <w:p>
      <w:pPr>
        <w:pStyle w:val="Normal"/>
        <w:rPr/>
      </w:pPr>
      <w:r>
        <w:rPr/>
        <w:t>Salve Deus!</w:t>
      </w:r>
    </w:p>
    <w:p>
      <w:pPr>
        <w:pStyle w:val="Normal"/>
        <w:rPr/>
      </w:pPr>
      <w:r>
        <w:rPr/>
        <w:t>Adjunto Apurê</w:t>
      </w:r>
    </w:p>
    <w:p>
      <w:pPr>
        <w:pStyle w:val="Normal"/>
        <w:rPr/>
      </w:pPr>
      <w:r>
        <w:rPr/>
        <w:t>21.12.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0:50:00Z</dcterms:created>
  <dc:creator>Usuario</dc:creator>
  <dc:description/>
  <dc:language>en-US</dc:language>
  <cp:lastModifiedBy>Usuario</cp:lastModifiedBy>
  <dcterms:modified xsi:type="dcterms:W3CDTF">2008-12-21T11:35:00Z</dcterms:modified>
  <cp:revision>4</cp:revision>
  <dc:subject/>
  <dc:title>BIPOLAR</dc:title>
</cp:coreProperties>
</file>