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universalidade dos espíritos se dá pela nossa capacidade de entender o significado de suas presenças ao nosso redor. Muitas vezes um mentor conduz o aprendizado para seu desenvolvimento, depois ao castelo de iniciação enquanto outro mentor assume seu compromisso espiritual e com o tempo, com a evolução do mestre, outros mentores se fazem presente para ajudar na missão. Não há uma base formada para dizer quem e quantos são, pelo que posso ver na compreensão lógica dos efeitos sublimes, os círculos espirituais precisam de maior capacidade de presenças para realizar uma missão. Quando temos um mundo na expectativa de chegar, outro já se prepara para receber. Vamos então dizer que um mestre tem a capacidade de vibrar na direção certa da necessidade que cada paciente precisa receber, porque as missões nos planos espirituais são delicadas e cada mentor tem uma preparação para um atendimento. Quando um preto velho cruza sua força com o caboclo, gera uma enorme energia desobsessiva em progresso com a do paciente resultando na cura. Eu vejo muitos aparelhos emplacados com um mentor, mas que estão trabalhando com outro naquele caso especifico, vejo também muitos mentores dando passagem aos mentores dos pacientes que chegam desesperados ao templo. É a maior maravilha que Deus colocou nas mãos deste povo, porque o que deve prevalecer é a vida e não a morte dos sentimentos. Na luta franca mental eu vejo também muitos aparelhos bloqueados por falta de bom discernimento dos seus instrutores que acabam interferindo na aura do médium. O misticismo é necessário para evolução do mediunismo, porque esta força já nasceu dentro de todos, ela não veio de fora para dentro, ela nasce e cresce com cada pessoa, é a máquina que move a força de sentir e reagir. Devemos, sim, ordenar ela de modo a distinguir o verdadeiro do falso. Como disse Tia naquela carta: “Cada apará faz o seu cenário”, ele vive a sua vibração de conformidade aos seus mentores espirituais. Como é lindo quando um apará está bem sintonizado com seu mundo, porque neste balé de luzes somente os olhos espirituais podem registrar a grandeza que está acontecendo neste mundo paralelo entre um encarnando, um mentor e um sofredor. Faça do seu sacerdócio a sua escada, não tropece nela tentando barrar o que Deus colocou no seu destino, assuma a sua jornada e parta sem medo do desconhecido. Conhecer é preciso, ensinar é uma necessidade. Salve Deus!”. Adjunto Apurê – 14.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1:01:00Z</dcterms:created>
  <dc:creator>Usuario</dc:creator>
  <dc:description/>
  <dc:language>en-US</dc:language>
  <cp:lastModifiedBy>Usuario</cp:lastModifiedBy>
  <dcterms:modified xsi:type="dcterms:W3CDTF">2008-09-15T01:45:00Z</dcterms:modified>
  <cp:revision>2</cp:revision>
  <dc:subject/>
  <dc:title>“</dc:title>
</cp:coreProperties>
</file>