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LENARMENTE FALANDO</w:t>
      </w:r>
    </w:p>
    <w:p>
      <w:pPr>
        <w:pStyle w:val="Normal"/>
        <w:rPr/>
      </w:pPr>
      <w:r>
        <w:rPr/>
        <w:t>Salve Deus!</w:t>
      </w:r>
    </w:p>
    <w:p>
      <w:pPr>
        <w:pStyle w:val="Normal"/>
        <w:rPr/>
      </w:pPr>
      <w:r>
        <w:rPr/>
        <w:t>As grandes jornadas são formadas por mestres que tenham o mínimo de idoneidade espiritual na sua formação de homem luz neste universo.</w:t>
      </w:r>
    </w:p>
    <w:p>
      <w:pPr>
        <w:pStyle w:val="Normal"/>
        <w:rPr/>
      </w:pPr>
      <w:r>
        <w:rPr/>
        <w:t>Conforme a chegada das origens que se entrelaçam na força dos grandes oráculos nós vamos delineando quem é quem nesta jornada, para que não se percam os valores enraizados na elevação do amor incondicional, como vou contar nesta passagem, neste trabalho de trono milenar especial.</w:t>
      </w:r>
    </w:p>
    <w:p>
      <w:pPr>
        <w:pStyle w:val="Normal"/>
        <w:rPr/>
      </w:pPr>
      <w:r>
        <w:rPr/>
        <w:t>Primeiro passou um mestre recém desencarnado que veio pedir perdão pelos atos provocados em virtude de sua vaidade incontrolável levando muitos irmãos junto para este árduo caminho. Depois de muito falarmos ele pediu a minha ajuda através dos planos da existência espiritual onde temos a consciência das nossas viagens astrais, para que intercedesse junto a Koatay 108n e Pai Seta Branca por ele. Vejam até que ponto chega um missionário que se perde pela ilusão material de um poder abstrato.</w:t>
      </w:r>
    </w:p>
    <w:p>
      <w:pPr>
        <w:pStyle w:val="Normal"/>
        <w:rPr/>
      </w:pPr>
      <w:r>
        <w:rPr/>
        <w:t>Mas o que mais me impressionou foi quando este espírito veio falar comigo. Eu estava sofrendo uma forte cobrança, não do meu cárma, mas de outros compromissos que estão atrelado à presença deste templo nesta região sul do Brasil, mais precisamente em Campo Largo – Paraná. Este espírito, um Deus no seu habitat de involução, sim, porque ele se considera evoluído a ponto de desafiar o cordeiro na sua existência, provando que ele nada faz em beneficio da humanidade, porque sofrem todos sem receberem as beneficies que tanto eles oram em seu nome, o clamor do desespero.</w:t>
      </w:r>
    </w:p>
    <w:p>
      <w:pPr>
        <w:pStyle w:val="Normal"/>
        <w:rPr/>
      </w:pPr>
      <w:r>
        <w:rPr/>
        <w:t>Foram horas de uma conversa franca e aberta, eles já tinham vindo uma vez conversar comigo aqui, os tais homens de preto, que dominam este território, aliás, eles nos querem bem longe daqui para que possam colocar seus planos e assim crescer, aumentar seus seguidores. A nossa presença aqui está atrapalhando os caminhos deste povo, quando eles ficam circulando neste caminho eles são capturados pelos cavaleiros verdes e encaminhados para Deus.</w:t>
      </w:r>
    </w:p>
    <w:p>
      <w:pPr>
        <w:pStyle w:val="Normal"/>
        <w:rPr/>
      </w:pPr>
      <w:r>
        <w:rPr/>
        <w:t>A minha luta franca mental não é para todos, ninguém está preparado para esta jornada, uma batalha que somente os que entendem os compromissos do mundo invisível é que sabem dar valor na realização fora deste mundo. Assim aconteceu com o povo que foi desenvolvido aqui neste templo do amanhecer. Eles sofreram uma forte atuação em seu coração que desiludiram e não agüentando mais a pressão foram embora sem ao menos dar tempo de receber os bônus espirituais.</w:t>
      </w:r>
    </w:p>
    <w:p>
      <w:pPr>
        <w:pStyle w:val="Normal"/>
        <w:rPr/>
      </w:pPr>
      <w:r>
        <w:rPr/>
        <w:t>Este espírito, Capa Preta, não brinca em sua missão, ele está me atacando por todos os lados, mas graças a Deus e ao meu padrinho que veio me dar esta luz, nós conseguimos trazer ele para um dialogo, mas não pensem que ele sobe após a elevação, não, ele volta para seu povo que precisa dele para guia-los, senão poderíamos criar um impasse e todos se revoltariam a ponto de atingir a família e aos amigos.</w:t>
      </w:r>
    </w:p>
    <w:p>
      <w:pPr>
        <w:pStyle w:val="Normal"/>
        <w:rPr/>
      </w:pPr>
      <w:r>
        <w:rPr/>
        <w:t>Com a presença dos pretos velhos, Ministros de Deus, Cavaleiros especiais, nós tentamos mudar esta cultura milenar, até porque ele conhece os mais de mil anos que cada pessoa encarnada trilhou, sabedor disso ele se aproveita das fraquezas humanas para delinear suas propostas que são muito boas, onde muitos trocam a sua evolução pela aspereza do bem material, vendendo sua alma.</w:t>
      </w:r>
    </w:p>
    <w:p>
      <w:pPr>
        <w:pStyle w:val="Normal"/>
        <w:rPr/>
      </w:pPr>
      <w:r>
        <w:rPr/>
        <w:t>Nossa missão é árdua no campo sentimental, é neste caminho que acontece às traições, sim, somos traídos pelos nossos desejos, somos fracos na conduta moral, lutamos até certo ponto, depois seja o que Deus quiser.</w:t>
      </w:r>
    </w:p>
    <w:p>
      <w:pPr>
        <w:pStyle w:val="Normal"/>
        <w:rPr/>
      </w:pPr>
      <w:r>
        <w:rPr/>
        <w:t>Como ele não conseguiu me derrubar, ele tentou me desmoralizar, muitos foram junto com eles nesta estrada acreditando neles que promoveram esta separação, a força não está violência, está na moral que temos dentro do nosso principio superior.</w:t>
      </w:r>
    </w:p>
    <w:p>
      <w:pPr>
        <w:pStyle w:val="Normal"/>
        <w:rPr/>
      </w:pPr>
      <w:r>
        <w:rPr/>
        <w:t>A missão nesta região é complicada, o templo cresce até certa altura, até onde eles deixam, quando o povo extrapola o numero, eles atuam em cima fazendo com que tudo volte para trás.</w:t>
      </w:r>
    </w:p>
    <w:p>
      <w:pPr>
        <w:pStyle w:val="Normal"/>
        <w:rPr/>
      </w:pPr>
      <w:r>
        <w:rPr/>
        <w:t>Assim foi esta história, assim é este espírito, assim somos nós que acreditamos em Pai Seta Branca que nunca nos abandona no sacerdócio de iluminar as trevas seja ela onde for, temos a missão de evangelizar e harmonizar, mas temos que ser inteligentes a ponto de não cair nas armadilhas que eles aprontam na estrada e com coragem não temer, mas respeitar.</w:t>
      </w:r>
    </w:p>
    <w:p>
      <w:pPr>
        <w:pStyle w:val="Normal"/>
        <w:rPr/>
      </w:pPr>
      <w:r>
        <w:rPr/>
        <w:t>Um bom dia!</w:t>
      </w:r>
    </w:p>
    <w:p>
      <w:pPr>
        <w:pStyle w:val="Normal"/>
        <w:rPr/>
      </w:pPr>
      <w:r>
        <w:rPr/>
        <w:t>Adjunto Apurê</w:t>
      </w:r>
    </w:p>
    <w:p>
      <w:pPr>
        <w:pStyle w:val="Normal"/>
        <w:rPr/>
      </w:pPr>
      <w:r>
        <w:rPr/>
        <w:t>04.09.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9:25:00Z</dcterms:created>
  <dc:creator>Usuario</dc:creator>
  <dc:description/>
  <dc:language>en-US</dc:language>
  <cp:lastModifiedBy>Usuario</cp:lastModifiedBy>
  <dcterms:modified xsi:type="dcterms:W3CDTF">2008-09-04T20:44:00Z</dcterms:modified>
  <cp:revision>2</cp:revision>
  <dc:subject/>
  <dc:title>MILERNAMENTE FALANDO</dc:title>
</cp:coreProperties>
</file>