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pós esta passagem fui transportado a um lugar muito distante fisicamente da minha jornada aqui do sul, era um sitio ou uma pequena comunidade, era uma família bem diferente em seus aspectos e modos de vida. Metade deles eram anões e a outras normais. Quando eu cheguei neste sitio que ficava rodeado por algumas montanhas, me deparei com a ausência dos donos deste local, parecia tudo abandonado, então fiquei por ali a espera deles. Aos poucos começaram a chegar, primeiro foi uma linda mocinha que era anã, ela me viu e correu para dentro de sua casa, depois começaram a chegar mais e mais e assim todos ficaram ali, uns na entrada com receio e outros foram vindo em minha direção. Conforme ia conquistando a confiança deles, eles começaram a se soltar, eram felizes, eram alegres e tudo era festa. Os homens mais normais ficaram conversando entre si, meio cabreiros comigo, mas eles riam, enquanto os mais jovens entraram em sua casa. Eu vi que mesmo que haja diferenças físicas entre eles. Eles vivem como seres humanos perfeitos, porque o amor é uma coisa que aproxima as pessoas, é a essência divina, o combustível para unir. Muitas vezes as pessoas procuram por boniteza, mas esquecem que somos feitos a imagem e semelhança do nosso juramento, vejo, também, a longa procura por sua alma gêmea, esperando ser ela um príncipe ou uma princesa, mas quando cruza um pobre mortal enxotamos como um animal, esquece que aquele poderia ser sua outra parte esquecida. Chegou a hora de voltar, aos poucos eles se reuniram no pátio, todos eles, de longe pude ver a escadinha, os mais baixos do lado esquerdo, médios no centro e os altos na direita. As crianças ficaram sentadas na grama, mas todos eram felizes, eram seres humanos, eles vivem assim distantes porque foram muito discriminados pela sociedade que repugnava por serem diferentes”. Adjunto Apurê – 14.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3:10:00Z</dcterms:created>
  <dc:creator>Usuario</dc:creator>
  <dc:description/>
  <dc:language>en-US</dc:language>
  <cp:lastModifiedBy>Usuario</cp:lastModifiedBy>
  <dcterms:modified xsi:type="dcterms:W3CDTF">2008-08-14T13:39:00Z</dcterms:modified>
  <cp:revision>3</cp:revision>
  <dc:subject/>
  <dc:title>“</dc:title>
</cp:coreProperties>
</file>