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4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... quanta confusão desnecessária. Politicamente falando, esta noite foi uma grande confusão aqui nesta cidade onde moramos. Muita gente envolvida, todos defendendo seus interesses, a cidade se movimentou para atingir objetivos sejam eles de um lado ou de outro. O que me deixou mais intrigado foi um corpo de um homem jogado em cima da caçamba de uma camionete, eu cheguei perto, eu o conhecia. Vi quando trouxeram um caixão e o colocaram dentro. Ele enfartou porque defendia um candidato que não era o atual prefeito, mas o anterior que já tinha deixado uma amarga marca de muitas dores na sociedade que ele governava, mas que irá perder esta eleição. As pessoas têm o governo que merecem, mas elas podem optar por um melhor que seja mais integro e que administre com seriedade. O mundo político vive uma transição perigosa sob a influência de padrões que estão desmoronando em todos os sentidos filosóficos, porque as forças do bem estão se infiltrando nos vales negros da incompreensão e resgatando os cabeças desta massa falida de joguetes das ilusões fazendo o recartilhamento dos lideres dos falcões que tentam esconder-se da luz e da verdade, porque somente assim teremos uma sociedade justa e compreensível. Por enquanto será uma luta terrível, mas a verdade irá prevalecer”. Adjunto Apurê – 03.10.2008</w:t>
      </w:r>
    </w:p>
    <w:p>
      <w:pPr>
        <w:pStyle w:val="Normal"/>
        <w:rPr>
          <w:rFonts w:ascii="Arial Unicode MS" w:hAnsi="Arial Unicode MS" w:cs="Arial Unicode MS"/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rFonts w:ascii="Arial Unicode MS" w:hAnsi="Arial Unicode MS" w:cs="Arial Unicode MS"/>
          <w:sz w:val="36"/>
          <w:szCs w:val="36"/>
        </w:rPr>
      </w:pPr>
      <w:r>
        <w:rPr>
          <w:rFonts w:cs="Arial Unicode MS" w:ascii="Arial Unicode MS" w:hAnsi="Arial Unicode MS"/>
          <w:sz w:val="36"/>
          <w:szCs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44:00Z</dcterms:created>
  <dc:creator>Usuario</dc:creator>
  <dc:description/>
  <dc:language>en-US</dc:language>
  <cp:lastModifiedBy>Usuario</cp:lastModifiedBy>
  <dcterms:modified xsi:type="dcterms:W3CDTF">2008-10-03T12:47:00Z</dcterms:modified>
  <cp:revision>2</cp:revision>
  <dc:subject/>
  <dc:title>“</dc:title>
</cp:coreProperties>
</file>