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ÉS NO CHÃO</w:t>
      </w:r>
    </w:p>
    <w:p>
      <w:pPr>
        <w:pStyle w:val="Normal"/>
        <w:rPr/>
      </w:pPr>
      <w:r>
        <w:rPr/>
        <w:t>Salve Deus!</w:t>
      </w:r>
    </w:p>
    <w:p>
      <w:pPr>
        <w:pStyle w:val="Normal"/>
        <w:rPr/>
      </w:pPr>
      <w:r>
        <w:rPr/>
        <w:t>Uma vez Koatay 108 me disse assim:</w:t>
      </w:r>
    </w:p>
    <w:p>
      <w:pPr>
        <w:pStyle w:val="Normal"/>
        <w:rPr/>
      </w:pPr>
      <w:r>
        <w:rPr/>
        <w:t>“</w:t>
      </w:r>
      <w:r>
        <w:rPr/>
        <w:t>Filho, seja sempre o mais simples de todos os doutrinadores, nunca se envaideça por nada deste mundo, tanto na terra como no espiritual”.</w:t>
      </w:r>
    </w:p>
    <w:p>
      <w:pPr>
        <w:pStyle w:val="Normal"/>
        <w:rPr/>
      </w:pPr>
      <w:r>
        <w:rPr/>
        <w:t>Eu procurei seguir a risca suas instruções, mas eu até então não tinha entendido aquela mensagem, porque não era tempo ainda de compreende-la.</w:t>
      </w:r>
    </w:p>
    <w:p>
      <w:pPr>
        <w:pStyle w:val="Normal"/>
        <w:rPr/>
      </w:pPr>
      <w:r>
        <w:rPr/>
        <w:t>Hoje, depois deste transporte eu pude ver os detalhes de sua preocupação, porque eu pensava que a mensagem era só minha, não, esta mensagem foi direcionada a todos os jaguares deste amanhecer que assumiram este compromisso de estar aqui lutando pela evolução do planeta e da chegada de novos tempos.</w:t>
      </w:r>
    </w:p>
    <w:p>
      <w:pPr>
        <w:pStyle w:val="Normal"/>
        <w:rPr/>
      </w:pPr>
      <w:r>
        <w:rPr/>
        <w:t>Revendo as orientações do meu Cavaleiro Feranto Verde, quando em um trabalho neste pequenino templo do amanhecer me fez tirar meus sapatos e pisar descalço no solo sagrado, ali foi uma iniciação que me libertou para novos conhecimentos mais científicos ligados ao mundo espiritual, e eis aqui tudo que escrevo está sendo revelado por uma simples missão de ir e vir sem ficar preso aos sapatos de ouro e prata, porque a vaidade é uma coisa que prende os pés a terra e não deixa subir livre das amarras e abrir seus olhos em outra dimensão e sentir os efeitos da grande transformação do espírito em trânsito neste universo.</w:t>
      </w:r>
    </w:p>
    <w:p>
      <w:pPr>
        <w:pStyle w:val="Normal"/>
        <w:rPr/>
      </w:pPr>
      <w:r>
        <w:rPr/>
        <w:t>Esta noite eu fui a um grande templo em Pernambuco, todo lindo e com ricos detalhes, muito bem arrumado em mármore e granito. Eu cheguei deste meu jeito simples, como ela me orientou, e ali recebi do mundo espiritual as ordens para iniciar os trabalhos dentro desta casa de Pai Seta Branca, sim, é uma referência em matéria de médiuns, tinham muitos em trânsito. Eu cheguei descalço, uma menção aos grandes iniciados que são os sacerdotes que regem este recinto, porque a vaidade não combina com a humildade, e ali vi que muitos estavam presos em suas redes criadas por eles mesmos, eles eram grandes mestres portadores dos grandes talismãs da vida iniciática, mas algo não estava bem naquela contagem, algo estava indo pelo lado contrário das forças. Eu abri os trabalhos e sentei-me no radar de comando, dali eu olhava para a figura de Pai Seta Branca posta no canto esquerdo do radar, eu o via triste, não era aquela imagem sutil e meiga de um Pai, ele estava pensativo com ele mesmo.</w:t>
      </w:r>
    </w:p>
    <w:p>
      <w:pPr>
        <w:pStyle w:val="Normal"/>
        <w:rPr/>
      </w:pPr>
      <w:r>
        <w:rPr/>
        <w:t>Eu fiquei ali até que fossem atendidos todos os espíritos que estavam passando por aquele templo, sim, mestres, o templo existe na terra e sua imagem reflete através da janela do tempo em outra dimensão formando um grande aledá de união da terra com o céu.</w:t>
      </w:r>
    </w:p>
    <w:p>
      <w:pPr>
        <w:pStyle w:val="Normal"/>
        <w:rPr/>
      </w:pPr>
      <w:r>
        <w:rPr/>
        <w:t>A minha forma de ver através da cortina é incompreensível para alguns que se bitolaram na sua fase de ascensão, todos calçaram seus sapatos, criando um tumulo de angustia para o espírito que necessita de sua liberdade para poder chegar às mansões etéreas e ter com seus entes queridos as suas necessidades mais básicas que é um contato com seu eu interior.</w:t>
      </w:r>
    </w:p>
    <w:p>
      <w:pPr>
        <w:pStyle w:val="Normal"/>
        <w:rPr/>
      </w:pPr>
      <w:r>
        <w:rPr/>
        <w:t>Eu me senti feliz e preocupado ao mesmo momento em que os mestres se dedicavam com amor as suas missões, sim, alguns estavam luminosos e felizes, outros nem tanto, carregavam marcas no seu espírito, pontos escuros que são como testemunhas de coisas erradas, decisões erradas, é uma digital que identifica cada um pela ação que tomou com determinada atitude.</w:t>
      </w:r>
    </w:p>
    <w:p>
      <w:pPr>
        <w:pStyle w:val="Normal"/>
        <w:rPr/>
      </w:pPr>
      <w:r>
        <w:rPr/>
        <w:t>O tempo passou, o trabalho terminou, todos voltaram para seus lares e eu voltei pra cá, vendo e me vendo nesta jornada de uma nova era, onde o espírito tem que ser simples e humilde mestre deste amanhecer, para poder sentir seus pés longe da terra e perto de Deus.</w:t>
      </w:r>
    </w:p>
    <w:p>
      <w:pPr>
        <w:pStyle w:val="Normal"/>
        <w:rPr/>
      </w:pPr>
      <w:r>
        <w:rPr/>
        <w:t>Pergunte-se a si mesmo, será que estou no caminho certo? Será que meus irmãos estão indo pelo rumo certo? Se te falarem intrigas a respeito das grandes jornadas espirituais, pergunte a este se ele faz estas coisas, se ele se lembra de seus transportes espirituais, se ele não se lembrar é porque ele está com seus sapatos de diamante, de ouro e prata muito apertados em seus pés.</w:t>
      </w:r>
    </w:p>
    <w:p>
      <w:pPr>
        <w:pStyle w:val="Normal"/>
        <w:rPr/>
      </w:pPr>
      <w:r>
        <w:rPr/>
        <w:t>Pode ser quem for, se não for um simples jaguar de nada lhe valerá o que aprendeu de nossa Mãe Koatay 108, Tia Neiva.</w:t>
      </w:r>
    </w:p>
    <w:p>
      <w:pPr>
        <w:pStyle w:val="Normal"/>
        <w:rPr/>
      </w:pPr>
      <w:r>
        <w:rPr/>
        <w:t>Salve Deus!</w:t>
      </w:r>
    </w:p>
    <w:p>
      <w:pPr>
        <w:pStyle w:val="Normal"/>
        <w:rPr/>
      </w:pPr>
      <w:r>
        <w:rPr/>
        <w:t>Adjunto Apurê</w:t>
      </w:r>
    </w:p>
    <w:p>
      <w:pPr>
        <w:pStyle w:val="Normal"/>
        <w:rPr/>
      </w:pPr>
      <w:r>
        <w:rPr/>
        <w:t>19.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20:00Z</dcterms:created>
  <dc:creator>Usuario</dc:creator>
  <dc:description/>
  <dc:language>en-US</dc:language>
  <cp:lastModifiedBy>Usuario</cp:lastModifiedBy>
  <dcterms:modified xsi:type="dcterms:W3CDTF">2008-12-19T12:01:00Z</dcterms:modified>
  <cp:revision>3</cp:revision>
  <dc:subject/>
  <dc:title>PÉS NO CHÃO</dc:title>
</cp:coreProperties>
</file>