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Todos querem, mas nem todos acreditam. Ontem, mais de 23 horas, fui fechar o portão do vale quando um homem alto veio ao meu encontro, ele precisava passar no templo, veio em busca de ajuda espiritual. Como não temos mestres suficientes para um trabalho de emergência desta natureza, fechei o portão e ele ficou por aqui mesmo, ficou andando pela área do vale a madrugada inteira. Na minha casa as coisas batiam, louças se chocavam, era ele que estava na sintonia de ter esta libertação espiritual, Salve Deus. Vamos, hoje, ao templo dar esta oportunidade deste irmão desencarnado receber o que ele precisa dentro do amor incondicional”. Adjunto Apurê – 23.08.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3:58:00Z</dcterms:created>
  <dc:creator>Usuario</dc:creator>
  <dc:description/>
  <dc:language>en-US</dc:language>
  <cp:lastModifiedBy>Usuario</cp:lastModifiedBy>
  <dcterms:modified xsi:type="dcterms:W3CDTF">2008-08-23T14:07:00Z</dcterms:modified>
  <cp:revision>1</cp:revision>
  <dc:subject/>
  <dc:title>“</dc:title>
</cp:coreProperties>
</file>