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ta noite nós fomos invadidos. Eu estava aqui na área do templo quando vi muitos veículos chegando, eram muitos mesmos. Todos desceram de seus carros, começaram a construir um novo templo de madeira, mas com muito amor e dedicação. Eu fiquei parado observando o empenho deste povo que tinha acabado de chegar, porque eles não tinham vaidade de ser, mas de servir ao Pai Seta Branca na evolução da humanidade. Fiquei muito feliz com todos eles, todos chegaram na hora certa, na hora que mais precisava de ajuda e força, porque a união faz a diferença. Minha missão é o sacerdócio, assumi junto com Pai Seta Branca e Tia Neiva, para trazer a doutrina para a região sul do Brasil, o oitavo templo externo e o primeiro desta região. Foi muito difícil, durante quatro anos, de 1980 a 1984, todas as quintas-feiras, nossa mãe, Tia Neiva, se transportava do templo mãe para nosso pequeno templo e incorporada transmitia suas ricas aulas de desenvolvimento. Ela não vinha só, mas a corte sempre estava junto e todos podiam chegar, era um canal aberto de grandes realizações e conquistas, foi a nossa preparação dentro da magia, foi a nossa espiritualização. Isso eu juro em Nome de Nosso Senhor Jesus Cristo. Koatay 108, sempre que podia eu estava no templo mãe agradecendo pela sua presença no nosso templo, ela me dizia: “Meu filho, faça tudo como te ensinei”. Assim foram se abrindo as portas dos segredos desta parte esquecida do Brasil. Em 1984 concluiu-se o curso e o ritual de firmação do juramento se cumpriu com a explosão do portal de desintegração. Salve Deus!”. Adjunto Apurê – 18.08.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55:00Z</dcterms:created>
  <dc:creator>Usuario</dc:creator>
  <dc:description/>
  <dc:language>en-US</dc:language>
  <cp:lastModifiedBy>Usuario</cp:lastModifiedBy>
  <dcterms:modified xsi:type="dcterms:W3CDTF">2008-08-18T14:21:00Z</dcterms:modified>
  <cp:revision>1</cp:revision>
  <dc:subject/>
  <dc:title>“</dc:title>
</cp:coreProperties>
</file>