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ÉDIUM DE EFEITO</w:t>
      </w:r>
    </w:p>
    <w:p>
      <w:pPr>
        <w:pStyle w:val="Normal"/>
        <w:rPr/>
      </w:pPr>
      <w:r>
        <w:rPr/>
        <w:t>Salve Deus!</w:t>
      </w:r>
    </w:p>
    <w:p>
      <w:pPr>
        <w:pStyle w:val="Normal"/>
        <w:rPr/>
      </w:pPr>
      <w:r>
        <w:rPr/>
        <w:t>Os médiuns de efeito são aqueles que tem a áurea aberta, são geralmente atacados por espíritos negativos, sofrem o molestamento e cai muito fácil nas garras do destino.</w:t>
      </w:r>
    </w:p>
    <w:p>
      <w:pPr>
        <w:pStyle w:val="Normal"/>
        <w:rPr/>
      </w:pPr>
      <w:r>
        <w:rPr/>
        <w:t>Geralmente estes médiuns são tristes, nem eles sabem o que é esta tristeza, mas olhando pelo lado espiritual, esta pessoa está acarretada de vibrações, espíritos e outras coisas mais, então eles sempre vivem em depressão, coisa fácil de ser diagnosticada quando se tem um aparelho de incorporação onde ele atue na individualidade dele. Eu sofro por não ter condições necessárias rebater este tipo de encosto espiritual. Porque seno um médium com a sua porta aberta, tudo que acontece cai justamente no meu caminho.</w:t>
      </w:r>
    </w:p>
    <w:p>
      <w:pPr>
        <w:pStyle w:val="Normal"/>
        <w:rPr/>
      </w:pPr>
      <w:r>
        <w:rPr/>
        <w:t>Como desta noite, Há, Meu Deus, fui fazer uma visita a um lar, neste recinto havia a presença de um espírito muito doente, minha missão era de levar a paz e o conforto espiritual, mas ao contrário, que pegou toda a carga desta visita fui eu. Cheguei neste lar lá pelas três horas da madrugada, o espírito estava atuando nesta família, então eu fiz o que deveria ter feito, só que na hora de voltar eu não conseguia fechar a porta de retorno, parecia que ficou semi-aberta, ao voltar ao físico, na mesma hora senti o efeito da doença. Febre alta, dores no corpo, dor de cabeça, desanimo total. Não tenho forças nem para ir ao templo manipular, tanta é carga negativa que veio junto ao meu caminho.</w:t>
      </w:r>
    </w:p>
    <w:p>
      <w:pPr>
        <w:pStyle w:val="Normal"/>
        <w:rPr/>
      </w:pPr>
      <w:r>
        <w:rPr/>
        <w:t>Estou tomando remédios e remédios, isso para atenuar a febre e as dores, mas o cansaço no físico atinge o espiritual, e assim eu não posso me controlar, Salve Deus!</w:t>
      </w:r>
    </w:p>
    <w:p>
      <w:pPr>
        <w:pStyle w:val="Normal"/>
        <w:rPr/>
      </w:pPr>
      <w:r>
        <w:rPr/>
        <w:t>Esta família mora aqui em Curitiba, Paraná, eles tem sua moradia na frente e sua oficina de carros atrás, mas e este espírito quem é ele?</w:t>
      </w:r>
    </w:p>
    <w:p>
      <w:pPr>
        <w:pStyle w:val="Normal"/>
        <w:rPr/>
      </w:pPr>
      <w:r>
        <w:rPr/>
        <w:t>Não sei, porque ele é muito doente, não consegue falar nada, sem energia, ele somente se se encosta à pessoa e vai sugando a essência divina da pessoa. Como ele veio me acompanhando no retorno, e aqui está ele, um ser pálido, branco como um lençol, uma alma penada, Salve Deus!</w:t>
      </w:r>
    </w:p>
    <w:p>
      <w:pPr>
        <w:pStyle w:val="Normal"/>
        <w:rPr/>
      </w:pPr>
      <w:r>
        <w:rPr/>
        <w:t xml:space="preserve">Como eu fico entregue com minha áurea no campo espiritual, eu nem sei o que pode acontecer comigo, sei que é muito dolorido, chegamos a cair de cama. </w:t>
      </w:r>
    </w:p>
    <w:p>
      <w:pPr>
        <w:pStyle w:val="Normal"/>
        <w:rPr/>
      </w:pPr>
      <w:r>
        <w:rPr/>
        <w:t>Ser médium de efeito é isso, é receber o que lhe convier e ter que dar um jeito de resolver sozinho esta passagem. Sabe, é como se estivesse com febre amarela, dói todo o corpo, parece que os ossos estão trincando, que coisa ruim, mas eu nunca tive esta doença.</w:t>
      </w:r>
    </w:p>
    <w:p>
      <w:pPr>
        <w:pStyle w:val="Normal"/>
        <w:rPr/>
      </w:pPr>
      <w:r>
        <w:rPr/>
        <w:t>O médium que tem este dom tem que se cuidar em sua missão, ele jamais deve abrir sua guarda demais para receber as cargas negativas, deve se precaver dos desafetos e dos envolvimentos com outros que não tem a mesma capacidade de relevar este dom, sim, é um dom divino, mas somente aquele que sabe disso sabe o quanto é difícil aceitar estas coisas.</w:t>
      </w:r>
    </w:p>
    <w:p>
      <w:pPr>
        <w:pStyle w:val="Normal"/>
        <w:rPr/>
      </w:pPr>
      <w:r>
        <w:rPr/>
        <w:t>Tento entrar em sintonia com meus mentores, sei que eles estão ao meu lado, mas não consigo nem visualizar eles, tudo bloqueado, tudo triste, é a dor do espírito que não me deixa ver além do que não pode ser visto.</w:t>
      </w:r>
    </w:p>
    <w:p>
      <w:pPr>
        <w:pStyle w:val="Normal"/>
        <w:rPr/>
      </w:pPr>
      <w:r>
        <w:rPr/>
        <w:t>Só estou escrevendo esta passagem para mostrar aos demais mestres que somos especial neste mundo, Pai Seta Branca nos preparou para receber nossos irmãos que estão vindo de longe para receber a doutrina, todos eles cansados de procurar, andarilhos da noite e perdido na ilusão dos seus desejos.</w:t>
      </w:r>
    </w:p>
    <w:p>
      <w:pPr>
        <w:pStyle w:val="Normal"/>
        <w:rPr/>
      </w:pPr>
      <w:r>
        <w:rPr/>
        <w:t>Não fique triste, levante seu pensamento a Jesus, entregue-se com amor ao sacerdócio, lute para não cair nas garras do destino amargo, não faça como eu, lute para edificar a sua casa.</w:t>
      </w:r>
    </w:p>
    <w:p>
      <w:pPr>
        <w:pStyle w:val="Normal"/>
        <w:rPr/>
      </w:pPr>
      <w:r>
        <w:rPr/>
        <w:t>Fico aqui pensando em Deus, Jesus, Pai, mas o que nos reserva de agora em diante, tantas coisas, tantos fenômenos especiais, tudo em nome de um grande mestre, Jesus.</w:t>
      </w:r>
    </w:p>
    <w:p>
      <w:pPr>
        <w:pStyle w:val="Normal"/>
        <w:rPr/>
      </w:pPr>
      <w:r>
        <w:rPr/>
        <w:t>Salve Deus!</w:t>
      </w:r>
    </w:p>
    <w:p>
      <w:pPr>
        <w:pStyle w:val="Normal"/>
        <w:rPr/>
      </w:pPr>
      <w:r>
        <w:rPr/>
        <w:t>Adjunto Apurê</w:t>
      </w:r>
    </w:p>
    <w:p>
      <w:pPr>
        <w:pStyle w:val="Normal"/>
        <w:rPr/>
      </w:pPr>
      <w:r>
        <w:rPr/>
        <w:t>10.0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07:00Z</dcterms:created>
  <dc:creator>fernando</dc:creator>
  <dc:description/>
  <dc:language>en-US</dc:language>
  <cp:lastModifiedBy>fernando</cp:lastModifiedBy>
  <dcterms:modified xsi:type="dcterms:W3CDTF">2008-01-10T18:36:00Z</dcterms:modified>
  <cp:revision>3</cp:revision>
  <dc:subject/>
  <dc:title>MÉDIUM DE EFEITO</dc:title>
</cp:coreProperties>
</file>