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ÓDIO E GUERRA.</w:t>
      </w:r>
    </w:p>
    <w:p>
      <w:pPr>
        <w:pStyle w:val="Normal"/>
        <w:rPr/>
      </w:pPr>
      <w:r>
        <w:rPr/>
        <w:t>Salve Deus!</w:t>
      </w:r>
    </w:p>
    <w:p>
      <w:pPr>
        <w:pStyle w:val="Normal"/>
        <w:rPr/>
      </w:pPr>
      <w:r>
        <w:rPr/>
        <w:t>Bem longe de nosso convívio, eu fui buscar um resgate difícil, doloroso e feliz, porque vamos conhecendo a nossa realidade.</w:t>
      </w:r>
    </w:p>
    <w:p>
      <w:pPr>
        <w:pStyle w:val="Normal"/>
        <w:rPr/>
      </w:pPr>
      <w:r>
        <w:rPr/>
        <w:t>O país era Alemanha, os envolvidos eram pessoas que já vem trazendo em suas bagagens os conflitos de gerações em gerações em seus espíritos acrisolados nesta luta de mortes e vidas, porque eles não conseguem se libertar de seus destinos cármicos.</w:t>
      </w:r>
    </w:p>
    <w:p>
      <w:pPr>
        <w:pStyle w:val="Normal"/>
        <w:rPr/>
      </w:pPr>
      <w:r>
        <w:rPr/>
        <w:t>Eu era um expectador, mas parecia tão real que era como se estivesse vivendo aquele momento, entre soldados e oficiais alemães que tinham em suas mãos os judeus, mas voltando mais atrás no tempo, Egito, Moisés, os judeus eram a raça predominante e abusaram deste povo que veio nascer neste país alemão. Mas não fica somente aqui este compromisso mal resolvido, são lutas e mortes que poderiam ser evitadas com simples palavras, amor e perdão.</w:t>
      </w:r>
    </w:p>
    <w:p>
      <w:pPr>
        <w:pStyle w:val="Normal"/>
        <w:rPr/>
      </w:pPr>
      <w:r>
        <w:rPr/>
        <w:t>Eu fui esta noite lá, vi com meus olhos esta passagem, entre o ódio nasceu o amor, o medo e a violência de soldados e oficiais.</w:t>
      </w:r>
    </w:p>
    <w:p>
      <w:pPr>
        <w:pStyle w:val="Normal"/>
        <w:rPr/>
      </w:pPr>
      <w:r>
        <w:rPr/>
        <w:t>Eles estavam reunidos em uma praça cercada com arames e vigiada noite e dia, ali ficava o quartel general, era de onde partiam as ordens de execuções que vinham dos oficiais sob o comando de seus lideres.</w:t>
      </w:r>
    </w:p>
    <w:p>
      <w:pPr>
        <w:pStyle w:val="Normal"/>
        <w:rPr/>
      </w:pPr>
      <w:r>
        <w:rPr/>
        <w:t>Eu cheguei, senti um arrepio, era notinha, um nevoeiro começava a descer, via entre as luzes uma movimentação de caminhões, gente, cachorros, gritos e tiros, gente chorando, gritando, crianças sendo separadas de seus pais, meu Deus, onde é que eu vim parar. As mulheres e homens eram colocados em filas diante da praça. O oficial que tinha ao seu lado uma mulher também oficial de menor patente, eles trocavam olhares de contentamento, eram frios como o gelo, o alemão tinha em sua mão uma pistola, ele ia à frente da fila e sem pestanejar atirava no peito do primeiro, mas o projétil atingia mais alguns atrás e assim três ou quatro caiam mortos ou feridos. Este oficial sorria para a mulher. No meio disso um soldado saiu correndo, parecia que ele estava passando mal ao ver tanta morte sem direito de defesa, foi a um cercado com lona, parecia um banheiro, então esta mulher o viu correndo foi atrás, eles não admitiam que seus subalternos fraquejassem, ele estava escondido, ela chegou de mansinho enfiou a mão com sua pistola pela abertura para atirar no desertor, sim, este soldado tinha desertado aquela praça num momento de arrependimento. Ele conseguiu segurar a mão dela e evitar sua morte tirando a vida dela em seguida, escondendo seu corpo atrás, entre a parede e a lona. Ele fugiu, desertou, porque era uma questão de horas para descobrirem a morte da oficial, como ele estava fardado passou por entre as trincheiras e os guardas, foi embora. Já longe de tudo aquilo, ele rasga sua farda, fica somente com sua calça e sai em disparada, corria, se lamentava, chorava. Vagou por dias, tinha fome, bebia água da chuva, até que chegou em um sitio, onde uma família estava abrigada, estavam escondidos da guerra e das perseguições. Já era em outro país, quando sem forças ele caiu na entrada da porteira. A jovem o viu cair e chamou seus pais, eles eram em três pessoas, o pai, a mãe e a filha. A jovem estava gestante de uns seis meses, tinha sido estrupada por um soldado alemão. Eles correram ainda meio ressabiados porque não sabiam quem era, o que queria, poderia ser uma armadilha. Chegaram na porteira, olharam para ele todo esfarrapado, tiveram dó e o acolheram, levaram para o seleiro, na parte de cima, lá tinha muito feno e assim ele adormeceu. Mas o que mais impressionou foi que ali começou um laço de amor, entre este soldado e a jovem, eram duas almas que tinham afinidade, mas o destino os uniu entre as dores da humanidade. Esta família era judaica, uma boa família, seu Jacob, um homem forte de barbas longas e chapéu na cabeça, ele vestia como se fosse um terno preto, ele era o patrono, todos o obedeciam. Neste pequeno sitio tinham algumas reses e outros animais para o sustento, além de plantarem o necessário para se manterem, porque eles não sabiam até quando permaneceriam ali, de uma hora por outra teriam que fugir.</w:t>
      </w:r>
    </w:p>
    <w:p>
      <w:pPr>
        <w:pStyle w:val="Normal"/>
        <w:rPr/>
      </w:pPr>
      <w:r>
        <w:rPr/>
        <w:t>O soldado passou dois dias descansando, dormindo, entre sonhos e pesadelos, delirando com suas visões, a jovem ficou todo o tempo ao seu lado, não arredou o pé, fazia compressa de pano para tirar a febre, ela não tinha certeza se ele iria viver. No terceiro dia ele acorda, leva um susto, não sabia onde estava, que se levantar, mas seu corpo está pesado, a jovem o faz acalmar, chama seus pais que sobem e ali começam as perguntas, mas como ele era alemão ficou meio complicado. Mas o destino se encarrega de dar um jeito.</w:t>
      </w:r>
    </w:p>
    <w:p>
      <w:pPr>
        <w:pStyle w:val="Normal"/>
        <w:rPr/>
      </w:pPr>
      <w:r>
        <w:rPr/>
        <w:t>Os dias foram passando e o alemão foi se entrosando com a família, pareciam que já se conheciam a milhares de anos, sim, eles já vinham de suas longínquas bagagens espirituais, já viveram outros holocaustos, mas desta vez eles foram separados, mas não adiantou, o chamado é mais forte e todos voltaram a ser reunir.</w:t>
      </w:r>
    </w:p>
    <w:p>
      <w:pPr>
        <w:pStyle w:val="Normal"/>
        <w:rPr/>
      </w:pPr>
      <w:r>
        <w:rPr/>
        <w:t>Eles não sabiam, mas sentiam no coração. A moça casou-se com ele, o pai dela fez dentro da tradição judaica a união, ela estava prestes a ganhar seu neném. Fizeram uma pequena festa e assim tudo se concretizou, os dois fizeram daquele celeiro a sua morada. Dias se passaram, nasceu um menino, ele foi circuncidado e passou a ser chamado de filho.</w:t>
      </w:r>
    </w:p>
    <w:p>
      <w:pPr>
        <w:pStyle w:val="Normal"/>
        <w:rPr/>
      </w:pPr>
      <w:r>
        <w:rPr/>
        <w:t>Quis a vontade de Deus que ninguém descobrisse o paradeiro deles, eles eram uma família espiritual resgatando um espírito, aquele menino, ele viera para trazer a paz e a esperança de volta a todos, mesmo sendo mais uma vitima da atrocidade de homens predestinados as suas sentenças, eles viveram em paz.</w:t>
      </w:r>
    </w:p>
    <w:p>
      <w:pPr>
        <w:pStyle w:val="Normal"/>
        <w:rPr/>
      </w:pPr>
      <w:r>
        <w:rPr/>
        <w:t>O ex-soldado agora tinha virado um homem trabalhador, cuidava dos afazeres diários do sitio, vivia na lavoura, plantava, colhia, a sua mulher sempre estava por perto, os dois se entreolhavam, sorriam, o menino já estava com uns cinco anos, brincava com um carrinho que seu avô tinha feito de madeira, quando o seu Jacob adoeceu, ele estava idoso, não tinham recursos medicinais, ele foi definhando e acabou morrendo semanas mais adiante.</w:t>
      </w:r>
    </w:p>
    <w:p>
      <w:pPr>
        <w:pStyle w:val="Normal"/>
        <w:rPr/>
      </w:pPr>
      <w:r>
        <w:rPr/>
        <w:t>Todos sentiram o impacto, pois ele era o homem forte da família, o sustentáculo, era como se fosse um rabino. Enterraram seu corpo perto de uma grande árvore, todos choravam.</w:t>
      </w:r>
    </w:p>
    <w:p>
      <w:pPr>
        <w:pStyle w:val="Normal"/>
        <w:rPr/>
      </w:pPr>
      <w:r>
        <w:rPr/>
        <w:t xml:space="preserve">Mas como havia o resgate cármico a ser cumprido, sim, desde o tempo em que viveram escondidos deixaram de resgatar suas origens, era preciso seguir viagem de encontro ao destino, arrumaram suas malas e partiram em direção ao infinito, sem saber o que, quem e quando iriam encontrar com os demais que juraram esta passagem, talvez outros judeus ou alemães. </w:t>
      </w:r>
    </w:p>
    <w:p>
      <w:pPr>
        <w:pStyle w:val="Normal"/>
        <w:rPr/>
      </w:pPr>
      <w:r>
        <w:rPr/>
        <w:t>Quando eles partiram voltei ao centro do conflito, como uma última visão eles ainda estavam na mesma posição, a guerra tomava outras fronteiras, outros países, nada mudava o sentido do reajuste entre dois povos que já traziam suas marcas de outros mil anos passados, sempre na mesma cobrança, sempre com mortes e mais mortes. Toda esta causa tem um nome, involução, até quando será sustentada esta violência, a procura da terra prometida, da raça perfeita, está afastando mais e mais a todos eles de Deus, estão vivendo os seus ais.</w:t>
      </w:r>
    </w:p>
    <w:p>
      <w:pPr>
        <w:pStyle w:val="Normal"/>
        <w:rPr/>
      </w:pPr>
      <w:r>
        <w:rPr/>
        <w:t>Fui ver o corpo da oficial, já não estava mais ali, os soldados não sabiam quem tinha feito aquilo, então gerou uma certa desconfiança em todos, haveria um suspeito infiltrado em suas posições, porque não deram por falta do soldado desertor, o destino se incumbiu de esconder.</w:t>
      </w:r>
    </w:p>
    <w:p>
      <w:pPr>
        <w:pStyle w:val="Normal"/>
        <w:rPr/>
      </w:pPr>
      <w:r>
        <w:rPr/>
        <w:t>O oficial que executava homens e mulheres naquela praça tinha perdido sua patente, fora considerado culpado por deixar este crime acontecer, e assim naquela noite cessou as mortes, todos foram levados aos barracões para aguardarem seus destinos.</w:t>
      </w:r>
    </w:p>
    <w:p>
      <w:pPr>
        <w:pStyle w:val="Normal"/>
        <w:rPr/>
      </w:pPr>
      <w:r>
        <w:rPr/>
        <w:t>O mais triste de tudo isso é que são todos homens criados a imagem e semelhança de Deus, não precisariam chegar a este ponto, mas como sempre os espíritos não tem tréguas, eles vivem a se amaldiçoar pela eternidade, esta cobrança ainda está longe de terminar, ainda haverá mais mortes até que o último desta geração se vá, feliz por ter cumprido suas juras transcendentais carregando a sua cruz, as mortes, pelo seu eterno caminho. Esta chegando ao fim o retorno destes espíritos acrisolados na guerra, e, está chegando o inicio da nova geração espiritual, onde reinará a paz e todos serão como uma única nação sem medo de serem felizes, não havendo divisão nem barreiras, derrubando a torre que mudou o destino naquela era distante.</w:t>
      </w:r>
    </w:p>
    <w:p>
      <w:pPr>
        <w:pStyle w:val="Normal"/>
        <w:rPr/>
      </w:pPr>
      <w:r>
        <w:rPr/>
        <w:t>Vejam como o amor é bonito, mesmo sem saber duas pessoas se unem em um romance, um vem do sul e o outro do norte, são duas almas que se completam dando oportunidade de receber a continuação da vida.</w:t>
      </w:r>
    </w:p>
    <w:p>
      <w:pPr>
        <w:pStyle w:val="Normal"/>
        <w:rPr/>
      </w:pPr>
      <w:r>
        <w:rPr/>
        <w:t>Voltei trazendo a recordação desta viagem, fiquei triste por um lado e feliz pelo outro, vi que a questão não é somente matar ou morrer, nascer ou viver, mas compreender o que nos reserva a nossa vida, respeitando nosso semelhante como ele é, porque muitas vezes aquele que está ao seu lado é algo ligado ao seu caminho, ele poderá ser a sua evolução ou involução, tudo depende de sua conduta.</w:t>
      </w:r>
    </w:p>
    <w:p>
      <w:pPr>
        <w:pStyle w:val="Normal"/>
        <w:rPr/>
      </w:pPr>
      <w:r>
        <w:rPr/>
        <w:t>Salve Deus!</w:t>
      </w:r>
    </w:p>
    <w:p>
      <w:pPr>
        <w:pStyle w:val="Normal"/>
        <w:rPr/>
      </w:pPr>
      <w:r>
        <w:rPr/>
        <w:t>Adjunto Apurê</w:t>
      </w:r>
    </w:p>
    <w:p>
      <w:pPr>
        <w:pStyle w:val="Normal"/>
        <w:rPr/>
      </w:pPr>
      <w:r>
        <w:rPr/>
        <w:t>07.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10:00Z</dcterms:created>
  <dc:creator>fernando</dc:creator>
  <dc:description/>
  <dc:language>en-US</dc:language>
  <cp:lastModifiedBy>fernando</cp:lastModifiedBy>
  <dcterms:modified xsi:type="dcterms:W3CDTF">2008-02-07T11:50:00Z</dcterms:modified>
  <cp:revision>3</cp:revision>
  <dc:subject/>
  <dc:title>AMOR, ÓDIO E GUERRA</dc:title>
</cp:coreProperties>
</file>