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conforme tinha falado sobre a vinda de pessoas em nosso templo, eis que já começam a chegar. Hoje veio uma jornalista a antropóloga nos visitar e fazer uma entrevista sobre o vale do amanhecer daqui de Campo Largo – Paraná. Como jornalista e mestre a recebi muito bem, dentro dos conformes profissionais que nossa cultura exigem, com respeito contei-lhe a história deste amanhecer, do nosso amanhecer, onde está contida toda a história da humanidade sintetizada e vivida no dia-a-dia por todos que aqui exercem suas missões de caridade. Todos têm a sua história registrada em suas individualidades, é como um livro secreto, mas a chave se encontra ainda bem longe de suas mãos”. Adjunto Apurê – 19.08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1:10:00Z</dcterms:created>
  <dc:creator>Usuario</dc:creator>
  <dc:description/>
  <dc:language>en-US</dc:language>
  <cp:lastModifiedBy>Usuario</cp:lastModifiedBy>
  <dcterms:modified xsi:type="dcterms:W3CDTF">2008-08-19T21:17:00Z</dcterms:modified>
  <cp:revision>1</cp:revision>
  <dc:subject/>
  <dc:title>“</dc:title>
</cp:coreProperties>
</file>