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w:t>
      </w:r>
      <w:r>
        <w:rPr/>
        <w:t>... As viagens no astral são feitas em várias etapas. Muitas vezes acontece somente uma naquela noite, mas pela necessidade podem ocorrer mais de uma ou quantas forem preciso para atender aos desígnios do mundo espiritual, você se transporta, realiza e volta, assim é com todos os deslocamentos no etéreo onde sempre volta ao corpo e assume uma nova jornada. Muitas vezes são tão rápidos os deslocamentos que parece uma eternidade vendo pelo lado físico e espiritual, no físico passaram poucos minutos, mas no invisível foi uma vida inteira. O que muitos não entendem é que as cenas vividas são perdidas no reencontro dos dois corpos, justamente aí que os fatos são esquecidos, com o tempo vem algumas lembranças do que ocorreu e assim se distanciam os fenômenos que abastecem as realizações entre dois planos distintos, posso trazer tudo o que ocorre comigo porque vivo as duas vidas de maneira diferente, aqui na terra vivo a personalidade e no plano espiritual vivo a individualidade”. Adjunto Apurê – 25.05.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2:57:00Z</dcterms:created>
  <dc:creator>Usuario</dc:creator>
  <dc:description/>
  <dc:language>en-US</dc:language>
  <cp:lastModifiedBy>Usuario</cp:lastModifiedBy>
  <dcterms:modified xsi:type="dcterms:W3CDTF">2008-05-25T13:26:00Z</dcterms:modified>
  <cp:revision>3</cp:revision>
  <dc:subject/>
  <dc:title>“</dc:title>
</cp:coreProperties>
</file>