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DO GIRA EM TORNO DE IDEAIS</w:t>
      </w:r>
    </w:p>
    <w:p>
      <w:pPr>
        <w:pStyle w:val="Normal"/>
        <w:rPr/>
      </w:pPr>
      <w:r>
        <w:rPr/>
        <w:t>Salve Deus!</w:t>
      </w:r>
    </w:p>
    <w:p>
      <w:pPr>
        <w:pStyle w:val="Normal"/>
        <w:rPr/>
      </w:pPr>
      <w:r>
        <w:rPr/>
        <w:t>Como posso ser mais claro em minhas percepções que a cada dia estão se aguçando mais pela clareza dos fatos entre dois planos.</w:t>
      </w:r>
    </w:p>
    <w:p>
      <w:pPr>
        <w:pStyle w:val="Normal"/>
        <w:rPr/>
      </w:pPr>
      <w:r>
        <w:rPr/>
        <w:t>Esta noite eu tive a visita de uma paleontóloga, uma jovem de uns 30 a 40 anos de idade. Ela veio estudar um pouco nosso amanhecer, como estudiosa ela já teve muitos casos ligados ao misticismo, as inscrições em cavernas, aos hieróglifos mais antigos da humanidade, a vida humana que se perdeu na história, a extinção das raças. Bom, não sei bem o porque ela escolheu o vale, talvez por tudo isso que representamos em nossas missões, o acervo milenar que temos em nossas mãos, as ligações remotas com vidas passadas, o avanço cientifico espiritual que trabalhamos sem ao menos ter um estudo em universidades para tudo isso, pois vivemos ele no dia-a-dia, na sua forma mais humilde de empregar o conhecimento que recebemos dos céus.</w:t>
      </w:r>
    </w:p>
    <w:p>
      <w:pPr>
        <w:pStyle w:val="Normal"/>
        <w:rPr/>
      </w:pPr>
      <w:r>
        <w:rPr/>
        <w:t>Ela está fazendo este levantamento de tudo o que o amanhecer oferece aos seus membros, aos pacientes, o que são estas literaturas abrangentes que nos foi legado por Tia Neiva, uma simples mulher que sem estudo formou este apêndice de ensinamentos.</w:t>
      </w:r>
    </w:p>
    <w:p>
      <w:pPr>
        <w:pStyle w:val="Normal"/>
        <w:rPr/>
      </w:pPr>
      <w:r>
        <w:rPr/>
        <w:t>Ela está percorrendo muitos lugares em busca de sua formação cientifica para que possa ser reconhecida pelo seu trabalho, posso até dizer deslumbrante pela força que é este movimento das espirais da vida.</w:t>
      </w:r>
    </w:p>
    <w:p>
      <w:pPr>
        <w:pStyle w:val="Normal"/>
        <w:rPr/>
      </w:pPr>
      <w:r>
        <w:rPr/>
        <w:t>Quando eu estava atendendo ela aqui na frente do amanhecer, chegaram aqui uns espíritos prontos para uma briga, eles vieram para derrubar o portal de entrada do templo. Este senhor, que se diz dono desta área estava encabeçando eles, ele queria meter o pé no muro e já estava quase fazendo quando eu intervi. _ O que pensa que está fazendo, Gritei! Salve Deus! Nisso os outros homens que estavam com ele saíram pela mata rodeando o templo, eu fiquei de olho neles, não sabia o que poderiam atentar contra nossa casa de Pai seta Branca. Como eles não estavam no terreno do vale, tive que ficar só prestando atenção, mas o chefão deles estava aqui na rua, parecia que ele tinha sido imobilizado por alguma força, ele não conseguia se mexer e nem sair dali, ele só podia olhar, nem falar conseguia. Continuei explicando para esta profissional o sentido de nossas vidas dentro deste caminho missionário, tudo o que aprendemos, as nossas raízes mais profundas que são a razão de toda a humanidade.</w:t>
      </w:r>
    </w:p>
    <w:p>
      <w:pPr>
        <w:pStyle w:val="Normal"/>
        <w:rPr/>
      </w:pPr>
      <w:r>
        <w:rPr/>
        <w:t>Como ele ficou estático aqui na frente do portal me senti mais seguro em relação ao que ele pretendia fazer, sua ação poderia ser maléfica a ponto de desejar a morte de todos nós que estamos morando nesta área do amanhecer.</w:t>
      </w:r>
    </w:p>
    <w:p>
      <w:pPr>
        <w:pStyle w:val="Normal"/>
        <w:rPr/>
      </w:pPr>
      <w:r>
        <w:rPr/>
        <w:t>Vejam como são as coisas, para cada ação que tomamos existem uma reação do outro lado que não deseja a continuidade de nossas evoluções, mesmo eles perdendo seus destinos, eles não aceitam a demonstração de amor e perdão que o mundo espiritual oferece na possibilidade de libertação do eu na sua vaga memória de tirania.</w:t>
      </w:r>
    </w:p>
    <w:p>
      <w:pPr>
        <w:pStyle w:val="Normal"/>
        <w:rPr/>
      </w:pPr>
      <w:r>
        <w:rPr/>
        <w:t>Este transporte foi muito importante, porque me possibilitou ver o grande interesse que a humanidade tem em todos nós, nós temos este poder para libertar os males que ainda restam nos sentidos mais filosóficos, amar, perdoar e respeitar.</w:t>
      </w:r>
    </w:p>
    <w:p>
      <w:pPr>
        <w:pStyle w:val="Normal"/>
        <w:rPr/>
      </w:pPr>
      <w:r>
        <w:rPr/>
        <w:t>Como eu respeito a todos os meus irmãos, amigos e inimigos, eles também devem me respeitar, não podemos usar a força para o mal e nem se aproveitar de nossos conhecimentos para induzir a prática da humilhação para derrotar nossos companheiros.</w:t>
      </w:r>
    </w:p>
    <w:p>
      <w:pPr>
        <w:pStyle w:val="Normal"/>
        <w:rPr/>
      </w:pPr>
      <w:r>
        <w:rPr/>
        <w:t>Enquanto eu estava vendo aqueles homens rodeando o vale, o homem terrível estava inerte aqui no portal, a mulher estava meio assustada com o que estava presenciando, mas ela sabia pela sua nobre função que tudo isso é parte da história que se constrói entre pedras e paredes que ficam lacradas no bojo de uma civilização perdida. Podemos contar a nossa história para que daqui alguns milhares de anos ela seja estudada como estudamos hoje as civilizações mais antigas. Podemos ter a nossa história grava para nossos futuros estudantes, ou perdemos tudo pela falta de tato com as coisas da ciência que se baseia nos relatos para edificar os alicerces da opinião pública.</w:t>
      </w:r>
    </w:p>
    <w:p>
      <w:pPr>
        <w:pStyle w:val="Normal"/>
        <w:rPr/>
      </w:pPr>
      <w:r>
        <w:rPr/>
        <w:t>Ela se despediu e foi embora, sempre olhando para trás, vendo a cena que quase tomou rumos desastrosos causada por um espírito doente e louco de ódio, deixei-o aqui nas mãos dos mentores de luz, até porque eles sabem o que cada um merece em sua avaliação psíquica. Eu me recolhi ao físico, voltei ainda trazendo a reação negativa da maldade de um homem que ainda está encarnado na terra com sua mais profunda transformação maligna e autoritária. Vamos, hoje, ao templo, já estamos convocados para descer e abrir os trabalhos especiais, nós somos em dois, mas com a legião dos cavaleiros presentes nos tornamos em milhares que buscamos as ligações remotas dos espíritos na libertação de seus quadros obsessivos. Claro que tudo isso com a ajuda de nossos amigos invisíveis que chegam para nos confortar com o aroma do amor que exala em cada contato do céu com a terra.</w:t>
      </w:r>
    </w:p>
    <w:p>
      <w:pPr>
        <w:pStyle w:val="Normal"/>
        <w:rPr/>
      </w:pPr>
      <w:r>
        <w:rPr/>
        <w:t>Isso é amor, amor natural, sem mágoas e nem rancor, isso é humildade no trato com os espíritos superiores e inferiores, que tudo pode se resolver aqui no templo, em nossos templos do amanhecer.</w:t>
      </w:r>
    </w:p>
    <w:p>
      <w:pPr>
        <w:pStyle w:val="Normal"/>
        <w:rPr/>
      </w:pPr>
      <w:r>
        <w:rPr/>
        <w:t>Para atingir esta força devemos ser o mais simples possível e ser como uma criança, como disse Jesus: “Quem não for como ou igual a uma destas crianças jamais entrará nos reinos dos céus”. Veja, simplicidade, sem medalhas, sem vaidade, sem glórias, sem fanatismo, sem egoísmo, sem ódio, sem falsidade, sem fantasias, com os pés no chão, sabendo caminhar com sua espada empunhada no bem e na caridade, sempre sendo cordial e respeitando a todos que estão sob o mesmo teto e aqueles que começam a chegar.</w:t>
      </w:r>
    </w:p>
    <w:p>
      <w:pPr>
        <w:pStyle w:val="Normal"/>
        <w:rPr/>
      </w:pPr>
      <w:r>
        <w:rPr/>
        <w:t>Ninguém é maior que ninguém, tem os que estudaram mais e se aprofundaram nas suas atribuições, ninguém viverá mais do que o outro, digo vida eterna, deverá saber que somos todos irmãos e devemos nos amar como irmãos e filhos do mesmo Pai. Por isso vamos nos respeitar pela nossa conduta moral e missionária.</w:t>
      </w:r>
    </w:p>
    <w:p>
      <w:pPr>
        <w:pStyle w:val="Normal"/>
        <w:rPr/>
      </w:pPr>
      <w:r>
        <w:rPr/>
        <w:t>Salve Deus!</w:t>
      </w:r>
    </w:p>
    <w:p>
      <w:pPr>
        <w:pStyle w:val="Normal"/>
        <w:rPr/>
      </w:pPr>
      <w:r>
        <w:rPr/>
        <w:t>Adjunto Apurê</w:t>
      </w:r>
    </w:p>
    <w:p>
      <w:pPr>
        <w:pStyle w:val="Normal"/>
        <w:rPr/>
      </w:pPr>
      <w:r>
        <w:rPr/>
        <w:t>12.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25:00Z</dcterms:created>
  <dc:creator>Usuario</dc:creator>
  <dc:description/>
  <dc:language>en-US</dc:language>
  <cp:lastModifiedBy>Usuario</cp:lastModifiedBy>
  <dcterms:modified xsi:type="dcterms:W3CDTF">2008-12-12T13:17:00Z</dcterms:modified>
  <cp:revision>4</cp:revision>
  <dc:subject/>
  <dc:title>TUDO GIRA EM TORNO DE IDEAIS</dc:title>
</cp:coreProperties>
</file>