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BIBLIOTECA</w:t>
      </w:r>
    </w:p>
    <w:p>
      <w:pPr>
        <w:pStyle w:val="Normal"/>
        <w:rPr/>
      </w:pPr>
      <w:r>
        <w:rPr/>
        <w:t>Salve Deus!</w:t>
      </w:r>
    </w:p>
    <w:p>
      <w:pPr>
        <w:pStyle w:val="Normal"/>
        <w:rPr/>
      </w:pPr>
      <w:r>
        <w:rPr/>
        <w:t>De tempos em tempos sempre aparecem lideres que se voltam totalmente contra a evolução humanitária. Lideres que dominam a mente humana pela imposição da força, pela fé, pela fome e pela política.</w:t>
      </w:r>
    </w:p>
    <w:p>
      <w:pPr>
        <w:pStyle w:val="Normal"/>
        <w:rPr/>
      </w:pPr>
      <w:r>
        <w:rPr/>
        <w:t>Eu estive esta noite em uma grande biblioteca escondida, sim, ela foi construída em um grande castelo, longe das garras de uma destruição total de todas as literaturas, lá estavam exemplares dos grandes escritores do mundo. Neste castelo, onde uma família integrada a filosofia de respeito à memória se refugiou da guerra e da queima dos livros, construíram cômodos secretos, com paredes falsas e aberturas que somente quem conhecia podia abrir as passagens. Era um acervo muito grande colecionado através de pessoas que eram consideradas, inimigas do estado, mas que na verdade estavam sacrificando suas próprias vidas em prol da continuidade da história humanitária. Muitos foram destruídos, os que foram salvos ficaram escondidos, mas o ambiente não era habitualmente para se manter seguros, a umidade e a falta de ventilação causou também um grande estrago.</w:t>
      </w:r>
    </w:p>
    <w:p>
      <w:pPr>
        <w:pStyle w:val="Normal"/>
        <w:rPr/>
      </w:pPr>
      <w:r>
        <w:rPr/>
        <w:t>Sabe o que é estar ali, presente, vendo, eu estava vivendo aquele momento, onde eu abria as fechaduras secretas e adentrava ao recinto.</w:t>
      </w:r>
    </w:p>
    <w:p>
      <w:pPr>
        <w:pStyle w:val="Normal"/>
        <w:rPr/>
      </w:pPr>
      <w:r>
        <w:rPr/>
        <w:t>Hoje as coisas mudaram, temos uma grande biblioteca mundial na internet, ela nos propicia viajar e conhecer tudo, buscar no passado coisas deixadas para trás.</w:t>
      </w:r>
    </w:p>
    <w:p>
      <w:pPr>
        <w:pStyle w:val="Normal"/>
        <w:rPr/>
      </w:pPr>
      <w:r>
        <w:rPr/>
        <w:t>LER AINDA É O MELHOR INSTRUMENTO DE EVOLUÇÃO!</w:t>
      </w:r>
    </w:p>
    <w:p>
      <w:pPr>
        <w:pStyle w:val="Normal"/>
        <w:rPr/>
      </w:pPr>
      <w:r>
        <w:rPr/>
        <w:t>Salve Deus!</w:t>
      </w:r>
    </w:p>
    <w:p>
      <w:pPr>
        <w:pStyle w:val="Normal"/>
        <w:rPr/>
      </w:pPr>
      <w:r>
        <w:rPr/>
        <w:t>Adjunto Apurê</w:t>
      </w:r>
    </w:p>
    <w:p>
      <w:pPr>
        <w:pStyle w:val="Normal"/>
        <w:rPr/>
      </w:pPr>
      <w:r>
        <w:rPr/>
        <w:t>23.0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59:00Z</dcterms:created>
  <dc:creator>fernando</dc:creator>
  <dc:description/>
  <dc:language>en-US</dc:language>
  <cp:lastModifiedBy>fernando</cp:lastModifiedBy>
  <dcterms:modified xsi:type="dcterms:W3CDTF">2008-01-23T13:25:00Z</dcterms:modified>
  <cp:revision>2</cp:revision>
  <dc:subject/>
  <dc:title>UMA GRANDE BIBLIOTECA</dc:title>
</cp:coreProperties>
</file>