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É MAIS HORA DE BRINCAR</w:t>
      </w:r>
    </w:p>
    <w:p>
      <w:pPr>
        <w:pStyle w:val="Normal"/>
        <w:rPr/>
      </w:pPr>
      <w:r>
        <w:rPr/>
        <w:t>Salve Deus!</w:t>
      </w:r>
    </w:p>
    <w:p>
      <w:pPr>
        <w:pStyle w:val="Normal"/>
        <w:rPr/>
      </w:pPr>
      <w:r>
        <w:rPr/>
        <w:t>Tem muitos mestres do amanhecer que se acham imunes e pensam que nada pode acontecer, porque estão desacreditando nossos comandantes e mentores do amanhecer, mas eu digo o contrário, abram os olhos e voltem a sua consciência, porque ninguém está livre de um ajuste para que a doutrina caminhe dentro dos padrões necessários para a evolução da humanidade.</w:t>
      </w:r>
    </w:p>
    <w:p>
      <w:pPr>
        <w:pStyle w:val="Normal"/>
        <w:rPr/>
      </w:pPr>
      <w:r>
        <w:rPr/>
        <w:t>Ontem, nos trabalhos no templo muitas forças estavam presentes, muitas energias vindas de mundos afins, somente para nos servir dentro do nosso principio de humildade e amor. Foi quando apareceu uma ninfa que já desencarnou, Edelvis, ela estava parada triste, solitária, em frente ao radar de comando olhando para a figura de Pai João de Enoque. Sua cabeça encostada na madeira e seus olhos molhados pela infelicidade. Até aquele momento eu não sabia do que se tratava, fiquei comovido pelo quadro espiritual, mas enquanto os trabalhos prosseguiam na ordem do dia, fomos construindo nosso aledá de força básicas dentro do evangelho de Jesus. Alguns espíritos passaram, eram os que vieram buscar suas libertações dentro da magia curadora do universo, foram sendo conduzidos pelo Cavaleiro Feranto Verde. De repente num lapso de tempo a sintonia dela chegou aos tronos, foi emanado o amor e assim entregues aos divinos mensageiros da última hora.</w:t>
      </w:r>
    </w:p>
    <w:p>
      <w:pPr>
        <w:pStyle w:val="Normal"/>
        <w:rPr/>
      </w:pPr>
      <w:r>
        <w:rPr/>
        <w:t>Como ficou uma incógnita esta passagem, esta noite eu vi uma grande confusão chegando ao templo, eram mestres que estavam revoltados, faziam de tudo para chamar a atenção, eram muitos, desci para o templo e fui de encontro a eles. O templo estava com as portas fechadas e eles queriam que eu as abrisse, mas conforme ia chegando perto todos eles saíram correndo, gritando, pareciam uivos de lobos famintos.</w:t>
      </w:r>
    </w:p>
    <w:p>
      <w:pPr>
        <w:pStyle w:val="Normal"/>
        <w:rPr/>
      </w:pPr>
      <w:r>
        <w:rPr/>
        <w:t>Invoquei a presença da Legião de Oxossi e fiquei por ali, de repente vindo do nada eles voltaram, agora trazendo um caixão com alguém para ser velado no templo, não me deixaram ver quem era, mas abri a porta para eles entraram, foi uma choradeira só.</w:t>
      </w:r>
    </w:p>
    <w:p>
      <w:pPr>
        <w:pStyle w:val="Normal"/>
        <w:rPr/>
      </w:pPr>
      <w:r>
        <w:rPr/>
        <w:t>Meu Deus, porque tudo isso, porque esta desunião, porque eles não se dão as mãos e voltam irmanados pelo amor incondicional, sei que dentro deste sacerdócio tem lugar para todos. Basta ser humilde e aceitar as mensagens de Pai Seta Branca como um filho que ama seu pai e se dedica a sua família com esmero. Sim, somos todos uma única família, temos os altos e baixos, mas isso de nada implicaria se abríssemos o coração e com a doutrina que nos foi ensinada dentro do evangelho ensinar o amor, o perdão e a tolerância, é somente isso que nosso Pai deseja de nós. Será que isso é tão difícil de se compreender!</w:t>
      </w:r>
    </w:p>
    <w:p>
      <w:pPr>
        <w:pStyle w:val="Normal"/>
        <w:rPr/>
      </w:pPr>
      <w:r>
        <w:rPr/>
        <w:t>Vejam, abram os olhos enquanto podem enxergar, enquanto ainda suspira o espírito na matéria, não façam como os terráqueos que adoram a morte sem conhecer o outro lado, dias chegarão que nada se perderá, a grande transformação será obrigatória e ninguém saberá como estender sua vida além tempo, então não brinquem com esta missão, sejam responsáveis pelos seus atos, pois no fiel da balança perante a eternidade todos serão conduzidos, doa a quem doa, Salve Deus.</w:t>
      </w:r>
    </w:p>
    <w:p>
      <w:pPr>
        <w:pStyle w:val="Normal"/>
        <w:rPr/>
      </w:pPr>
      <w:r>
        <w:rPr/>
        <w:t xml:space="preserve">Eu deixei o templo sendo velado noite inteira, ouvia os gemidos de dor, lamentos e choros. Assim a noite se foi e o dia clareou, vim para meu mundo real e com as forças estou contando esta passagem para que todos sintam como é o outro lado, o espiritual, onde as razões se reencontram e cobram centil por centil de nossas atitudes aqui na terra, para quem gosta de brincar é um prato cheio, porque pode ficar marcado para sempre, mas para quem leva a sério é uma forma de libertação das espirais que prendem o sentimento, as emoções e as necessidades materiais. </w:t>
      </w:r>
    </w:p>
    <w:p>
      <w:pPr>
        <w:pStyle w:val="Normal"/>
        <w:rPr/>
      </w:pPr>
      <w:r>
        <w:rPr/>
        <w:t>Deixo registrado e peço a Deus que nunca nos abandone diante dos grandes tribunais por onde todos deverão passar, rico ou pobre, branco ou preto, onde ninguém poderá se esconder da verdade.</w:t>
      </w:r>
    </w:p>
    <w:p>
      <w:pPr>
        <w:pStyle w:val="Normal"/>
        <w:rPr/>
      </w:pPr>
      <w:r>
        <w:rPr/>
        <w:t>Salve Deus!</w:t>
      </w:r>
    </w:p>
    <w:p>
      <w:pPr>
        <w:pStyle w:val="Normal"/>
        <w:rPr/>
      </w:pPr>
      <w:r>
        <w:rPr/>
        <w:t>Adjunto Apurê</w:t>
      </w:r>
    </w:p>
    <w:p>
      <w:pPr>
        <w:pStyle w:val="Normal"/>
        <w:rPr/>
      </w:pPr>
      <w:r>
        <w:rPr/>
        <w:t>25.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9:07:00Z</dcterms:created>
  <dc:creator>Usuario</dc:creator>
  <dc:description/>
  <dc:language>en-US</dc:language>
  <cp:lastModifiedBy>Usuario</cp:lastModifiedBy>
  <dcterms:modified xsi:type="dcterms:W3CDTF">2008-08-25T09:42:00Z</dcterms:modified>
  <cp:revision>1</cp:revision>
  <dc:subject/>
  <dc:title>NÃO É MAIS HORA DE BRINCAR</dc:title>
</cp:coreProperties>
</file>