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r>
        <w:rPr/>
        <w:t>... os reflexos de nossa alma se encontram na verdadeira batalha entre saber a verdade ou ficar na escuridão da ignorância. Vejam, assim agem as forças, assim elas se programam para vos conduzir a um porto seguro. Estava sentado aqui na minha cadeira de balanço quando chegou um espírito, ele não se identificou, ficou por ali fazendo pressão e tentando de todas as formas interferir em nosso ambiente familiar. Desci de fita até o jardim de koatay 108, fiz meu trabalho especial invocando as forças, tudo pedindo aos nossos mentores a proteção às nossas vidas. Tive que levar minha filha ao aeroporto, na chegada um carro veio e bateu na traseira do meu. Foi de pequena monta e como estávamos atrasados nós fomos embora. O que me veio na mente, aquele homem que tinha chegado lá em casa, ele estaria por trás de muitas coisas que poderiam acontecer na Br, um acidente com mortes, Salve Deus”. Adjunto Apurê – 27.10.2008</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7T03:29:00Z</dcterms:created>
  <dc:creator>Usuario</dc:creator>
  <dc:description/>
  <dc:language>en-US</dc:language>
  <cp:lastModifiedBy>Usuario</cp:lastModifiedBy>
  <dcterms:modified xsi:type="dcterms:W3CDTF">2008-10-27T03:46:00Z</dcterms:modified>
  <cp:revision>2</cp:revision>
  <dc:subject/>
  <dc:title>“</dc:title>
</cp:coreProperties>
</file>