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O desespero está muito grande. Não só aqui na terra, mas meu Deus, nos planos espirituais está havendo muita coisa triste. Agora pela manhã passou aqui um espírito, era um homem que gritava por uma ajuda. Ajuda! Ajuda! Ajuda! Ele passou por mim, não parou, seguiu correndo e sumiu naquele mundo cinzento. Eu vi naquele homem uma loucura, ele não para e nem sabe onde vai encontrar esta ajuda. O desespero está grande, mas os homens desta terra só pensam na suas mesquinharias, nas suas vaidades, nos seus compromissos de poder. Vamos abaixar as espadas, vamos nos unir neste momento de transição, vamos nos abraçar como Reili e Dubali para poder ensinar o evangelho de Jesus. Não é hora de conflitos, mas de amor incondicional, se tiver algum inimigo vá até ele e se entenda com respeito a sua missão e os dois saiam de cabeça erguida em direção ao sacerdócio, mas sem mácula e sem ódio, sabendo que todos são filhos deste amanhecer”. Adjunto Apurê – 26.07.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16:13:00Z</dcterms:created>
  <dc:creator>Usuario</dc:creator>
  <dc:description/>
  <dc:language>en-US</dc:language>
  <cp:lastModifiedBy>Usuario</cp:lastModifiedBy>
  <dcterms:modified xsi:type="dcterms:W3CDTF">2008-07-26T16:23:00Z</dcterms:modified>
  <cp:revision>1</cp:revision>
  <dc:subject/>
  <dc:title>“</dc:title>
</cp:coreProperties>
</file>