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Mensageiros do além. Estávamos descendo ao templo, sentíamos as bênçãos dos nossos mentores ali neste simples templo do amanhecer. Koatay 108 estava entre nós, ela de jaguar, saia marrom e blusa rendada, sem colete, e ao seu lado tinham dois espíritos recém desencarnados, eles vieram com ela para conhecer esta simplicidade e poder dar valor na missão que nosso Pai nos confiou, humildade, tolerância e amor. Eu fiquei na sua sintonia esperando que tudo fosse como é o desejo deste mundo espiritual, os dois passaram pelos tronos vermelhos e assim registraram suas presenças neste amanhecer. Eu fiquei muito feliz porque são muito poucos que conseguem esta realização pós-morte, desencarne, eles foram conduzidos para Irmã Livian, neste albergue onde os jaguares são recebidos para assim serem conduzidos para suas origens ou missões”. Adjunto Apurê – 19.07.20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19:39:00Z</dcterms:created>
  <dc:creator>Usuario</dc:creator>
  <dc:description/>
  <dc:language>en-US</dc:language>
  <cp:lastModifiedBy>Usuario</cp:lastModifiedBy>
  <dcterms:modified xsi:type="dcterms:W3CDTF">2008-07-19T19:48:00Z</dcterms:modified>
  <cp:revision>1</cp:revision>
  <dc:subject/>
  <dc:title>“</dc:title>
</cp:coreProperties>
</file>