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xml:space="preserve">... velhos coronéis ainda pensam que são donos de suas cidades. Estes títulos dados aos homens geralmente ricos em determinadas regiões do Brasil criaram uma determinada posição aos espíritos que ainda se mantém ligados as suas heranças familiares como donos de cidades, vilarejos e povos. Eu estive esta noite em uma destas cidadezinhas no interior, tinha um homem já de idade, cabelos brancos, era conhecido como coronel Soares, destemido, forte e inteligente a ponto de interpretar as ações de seus inimigos. Acompanhei sua astúcia no comando de seu território, mas para seu povo ele era muito bom e fazia de tudo para deixa-los felizes. Eu vejo a missão do amanhecer, assim, como uma grande vassoura que vai passando e limpando tudo, é uma limpeza geral em todos os lugares que existam médiuns com força cabalística em seus plexos. É esta limpeza que nosso Pai Seta Branca está promovendo na terra, a limpeza espiritual em nome de Jesus para que a terra se torne um verdadeiro paraíso libertando-se do cárma atribuído como planeta prisão”. Adjunto Apurê – 05.07.2008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0:39:00Z</dcterms:created>
  <dc:creator>Usuario</dc:creator>
  <dc:description/>
  <dc:language>en-US</dc:language>
  <cp:lastModifiedBy>Usuario</cp:lastModifiedBy>
  <dcterms:modified xsi:type="dcterms:W3CDTF">2008-07-05T10:53:00Z</dcterms:modified>
  <cp:revision>1</cp:revision>
  <dc:subject/>
  <dc:title>“</dc:title>
</cp:coreProperties>
</file>