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SSADO, PRESENTE E FUTURO...</w:t>
      </w:r>
    </w:p>
    <w:p>
      <w:pPr>
        <w:pStyle w:val="Normal"/>
        <w:rPr>
          <w:sz w:val="28"/>
        </w:rPr>
      </w:pPr>
      <w:r>
        <w:rPr>
          <w:sz w:val="28"/>
        </w:rPr>
        <w:t>Salve Deus!</w:t>
      </w:r>
    </w:p>
    <w:p>
      <w:pPr>
        <w:pStyle w:val="Normal"/>
        <w:rPr>
          <w:sz w:val="28"/>
        </w:rPr>
      </w:pPr>
      <w:r>
        <w:rPr>
          <w:sz w:val="28"/>
        </w:rPr>
        <w:t>Na nossa vida, nós guardamos um pouco das milenares experiências adquiridas em cada reencarnação e como são num total de mais ou menos 19, vejam quanta coisa esquecida dentro de um tumulo varrido pelo tempo.</w:t>
      </w:r>
    </w:p>
    <w:p>
      <w:pPr>
        <w:pStyle w:val="Normal"/>
        <w:rPr>
          <w:sz w:val="28"/>
        </w:rPr>
      </w:pPr>
      <w:r>
        <w:rPr>
          <w:sz w:val="28"/>
        </w:rPr>
        <w:t>A cada noite que vamos nos deslocando através da janela temporal, muitas vezes nós voltamos a um passado distante, outras vezes ficamos por aqui mesmo e outras vezes avançamos em direção ao desconhecido futuro que nos aguarda calmamente.</w:t>
      </w:r>
    </w:p>
    <w:p>
      <w:pPr>
        <w:pStyle w:val="Normal"/>
        <w:rPr>
          <w:sz w:val="28"/>
        </w:rPr>
      </w:pPr>
      <w:r>
        <w:rPr>
          <w:sz w:val="28"/>
        </w:rPr>
        <w:t>Olhando nosso reflexo no espelho, nós vemos as marcas chegando através da simbologia física, um corpo que sofre as ações da reestruturação física, mas guarda dentro de si os códigos mais secretos da existência de Deus.</w:t>
      </w:r>
    </w:p>
    <w:p>
      <w:pPr>
        <w:pStyle w:val="Normal"/>
        <w:rPr>
          <w:sz w:val="28"/>
        </w:rPr>
      </w:pPr>
      <w:r>
        <w:rPr>
          <w:sz w:val="28"/>
        </w:rPr>
        <w:t>Esta noite não foi diferente, tinha acorrido um grave acontecimento que marcou ou marcará a vida de muitas pessoas, um prédio havia sofrido uma destruição, um alto prédio. Não posso dizer onde fica, até porque isso está num futuro, mas eu estava lá vendo tudo aquilo de perto, eu procurava mais pessoas, mas via somente destruição. Quando eu estava vendo uma parte deste edifício, vi quando uma mulher caiu ou se atirou no vazio espaço, um grito de desespero, uma dor, até que se ouviu um som abafado. Eu não queria ver, eu não queria estar ali, mas como sempre somos colocados em lugares e situações embaraçosas, tudo para que possamos registrar fatos e eventos desta natureza.</w:t>
      </w:r>
    </w:p>
    <w:p>
      <w:pPr>
        <w:pStyle w:val="Normal"/>
        <w:rPr>
          <w:sz w:val="28"/>
        </w:rPr>
      </w:pPr>
      <w:r>
        <w:rPr>
          <w:sz w:val="28"/>
        </w:rPr>
        <w:t>Esta mulher não desencarnou antes de chegar ao chão, somente depois com o impacto dela que seu espírito saiu do físico, ele saiu em estado de choque e permaneceu assim, de olhos fechados com medo de saber a verdade.</w:t>
      </w:r>
    </w:p>
    <w:p>
      <w:pPr>
        <w:pStyle w:val="Normal"/>
        <w:rPr>
          <w:sz w:val="28"/>
        </w:rPr>
      </w:pPr>
      <w:r>
        <w:rPr>
          <w:sz w:val="28"/>
        </w:rPr>
        <w:t>Meu Deus! Que coisa mais triste, centenas de pessoas morreram nesta tragédia, o que restou deste enorme prédio foi um emaranhado de ferro e paredes arrebentadas. Os poucos cômodos que tinham permanecido, ainda, intactos as pessoas choravam a espera do fim trágico, sem poderem ser ajudadas, porque havia o risco de um novo desabamento.</w:t>
      </w:r>
    </w:p>
    <w:p>
      <w:pPr>
        <w:pStyle w:val="Normal"/>
        <w:rPr>
          <w:sz w:val="28"/>
        </w:rPr>
      </w:pPr>
      <w:r>
        <w:rPr>
          <w:sz w:val="28"/>
        </w:rPr>
        <w:t>Como foi difícil pra mim, eu queria ajudar, que queria pegar cada um deles e coloca-los num lugar seguro, mas entre o espírito e a matéria existe a falta de atração dos átomos que permanecem separados.</w:t>
      </w:r>
    </w:p>
    <w:p>
      <w:pPr>
        <w:pStyle w:val="Normal"/>
        <w:rPr>
          <w:sz w:val="28"/>
        </w:rPr>
      </w:pPr>
      <w:r>
        <w:rPr>
          <w:sz w:val="28"/>
        </w:rPr>
        <w:t>Voltei pra terra entre sonhos e lembranças, as imagens permaneceram ligadas no eu interior fazendo a ligação do espiritual com tudo que se passa entre dois planos.</w:t>
      </w:r>
    </w:p>
    <w:p>
      <w:pPr>
        <w:pStyle w:val="Normal"/>
        <w:rPr>
          <w:sz w:val="28"/>
        </w:rPr>
      </w:pPr>
      <w:r>
        <w:rPr>
          <w:sz w:val="28"/>
        </w:rPr>
        <w:t>Tudo está na forma de retornar ao físico, no exato momento de unir os dois, caso naquele momento não haja um ponto de fixação entre o espírito e o físico, tudo se apaga e ficam somente reflexos que irão sumindo, sumindo, até que mais nada se recorde.</w:t>
      </w:r>
    </w:p>
    <w:p>
      <w:pPr>
        <w:pStyle w:val="Normal"/>
        <w:rPr>
          <w:sz w:val="28"/>
        </w:rPr>
      </w:pPr>
      <w:r>
        <w:rPr>
          <w:sz w:val="28"/>
        </w:rPr>
        <w:t>Com o tempo esta barreira que separa os dois mundos irá desaparecer, até porque Jesus vendo nossa evolução irá mostrar a chave enigmática dos encarnados e espíritos, com a nossa transformação de homens de guerra em homens fluídicos tudo será mais fácil. Esta aceleração já foi aberta em 1984, o amanhã já é hoje e será o ontem de amanhã.</w:t>
      </w:r>
    </w:p>
    <w:p>
      <w:pPr>
        <w:pStyle w:val="Normal"/>
        <w:rPr>
          <w:sz w:val="28"/>
        </w:rPr>
      </w:pPr>
      <w:r>
        <w:rPr>
          <w:sz w:val="28"/>
        </w:rPr>
        <w:t>Vamos nos abrir mais, falar com a voz do espírito, porque naquela mesa branca passam por ali as suas vozes que choram e se lamentam o tempo perdido e esquecido nas masmorras do destino cármico.</w:t>
      </w:r>
    </w:p>
    <w:p>
      <w:pPr>
        <w:pStyle w:val="Normal"/>
        <w:rPr>
          <w:sz w:val="28"/>
        </w:rPr>
      </w:pPr>
      <w:r>
        <w:rPr>
          <w:sz w:val="28"/>
        </w:rPr>
        <w:t>“</w:t>
      </w:r>
      <w:r>
        <w:rPr>
          <w:sz w:val="28"/>
        </w:rPr>
        <w:t>Irmão de toda terra, amai-vos uns aos outros”.</w:t>
      </w:r>
    </w:p>
    <w:p>
      <w:pPr>
        <w:pStyle w:val="Normal"/>
        <w:rPr>
          <w:sz w:val="28"/>
        </w:rPr>
      </w:pPr>
      <w:r>
        <w:rPr>
          <w:sz w:val="28"/>
        </w:rPr>
        <w:t>Salve Deus!</w:t>
      </w:r>
    </w:p>
    <w:p>
      <w:pPr>
        <w:pStyle w:val="Normal"/>
        <w:rPr>
          <w:sz w:val="28"/>
        </w:rPr>
      </w:pPr>
      <w:r>
        <w:rPr>
          <w:sz w:val="28"/>
        </w:rPr>
        <w:t>Adjunto Apurê</w:t>
      </w:r>
    </w:p>
    <w:p>
      <w:pPr>
        <w:pStyle w:val="Normal"/>
        <w:rPr>
          <w:sz w:val="28"/>
        </w:rPr>
      </w:pPr>
      <w:r>
        <w:rPr>
          <w:sz w:val="28"/>
        </w:rPr>
        <w:t>02.12.2008</w:t>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08:00Z</dcterms:created>
  <dc:creator>Usuario</dc:creator>
  <dc:description/>
  <dc:language>en-US</dc:language>
  <cp:lastModifiedBy>Usuario</cp:lastModifiedBy>
  <dcterms:modified xsi:type="dcterms:W3CDTF">2008-12-02T11:35:00Z</dcterms:modified>
  <cp:revision>1</cp:revision>
  <dc:subject/>
  <dc:title>PASSADO, PRESENTE E FUTURO</dc:title>
</cp:coreProperties>
</file>