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GAÇÕES ESPIRITUAIS</w:t>
      </w:r>
    </w:p>
    <w:p>
      <w:pPr>
        <w:pStyle w:val="Normal"/>
        <w:rPr/>
      </w:pPr>
      <w:r>
        <w:rPr/>
        <w:t>Salve Deus!</w:t>
      </w:r>
    </w:p>
    <w:p>
      <w:pPr>
        <w:pStyle w:val="Normal"/>
        <w:rPr/>
      </w:pPr>
      <w:r>
        <w:rPr/>
        <w:t>A nossa caminhada nós nos ligamos espiritualmente a outra pessoa ou a um grupo de pessoas pelo amor ou pelo ódio. São formas de pagar ou cobrar algo num período pré-estabelecido onde a justiça pedida se faz presente para a reparação de um ato impensável.</w:t>
      </w:r>
    </w:p>
    <w:p>
      <w:pPr>
        <w:pStyle w:val="Normal"/>
        <w:rPr/>
      </w:pPr>
      <w:r>
        <w:rPr/>
        <w:t>Na doutrina do amanhecer acontece este encontro ou desencontro, porque aqui é uma escola evolutiva que a pessoa realmente coloca em prática todo seu amor ou o seu ódio em determinadas situações que exijam conhecimento espiritual. Este conhecimento tanto pode libertar como aprisionar, tudo está relacionado ao sistema mediúnico, onde muitas vezes um cobrador pode se tornar um pagador, porque a cobrança tem um limite razoável, se ela passar por toda as provações que foi exigido nos planos espirituais, e ainda assim aquela cobrança continuar, então a situação muda, aquela cobrança terminou e ao invés de cobrar ele vai pagar.</w:t>
      </w:r>
    </w:p>
    <w:p>
      <w:pPr>
        <w:pStyle w:val="Normal"/>
        <w:rPr/>
      </w:pPr>
      <w:r>
        <w:rPr/>
        <w:t>Eu já presenciei aqui no meu caminho muitas situações que me foram colocadas a prova, espíritos que num passado remoto assumiram comigo grandes dividas, grandes batalhas, foram colocados no meu destino cármico, só que venceu o prazo dado para esta cobrança, eles não tinham mais o que cobrar, de vez deles vierem cobrar agora eles vieram pedir perdão. Mestres, nós estamos num mundo de razões esclarecidas e não mais em uma nuvem escura sem amor e sem conhecimento, tudo pode mudar da noite para o dia, claro que dentro de um principio altaneiro.</w:t>
      </w:r>
    </w:p>
    <w:p>
      <w:pPr>
        <w:pStyle w:val="Normal"/>
        <w:rPr/>
      </w:pPr>
      <w:r>
        <w:rPr/>
        <w:t>Esta noite foi mais um episódio que me mostrou a verdade, porque se na terra as coisas não acontecem, nos planos luminosos é que vemos a grande transformação que segue as leis do universo.</w:t>
      </w:r>
    </w:p>
    <w:p>
      <w:pPr>
        <w:pStyle w:val="Normal"/>
        <w:rPr/>
      </w:pPr>
      <w:r>
        <w:rPr/>
        <w:t>Eu estava aqui dormindo quando me transportei para dentro do templo, ele havia sido invadido na madrugada por umas pessoas que chegaram de longe, elas se acamparam no seu interior. Quando cheguei lá, vi que havia muita confusão ainda no ar, tinha uma mulher que ordenava tudo, ela era a mandante e eles a obedeciam. Só que aquele povo quando chegou aqui no templo e se deparou com a humildade viu que estavam sendo enganados pela mulher, eles permaneceram sentados em circulo conversando bem baixinho. A mulher dava ordens, gritava, eis ele aqui, façam peguem ele. Mas aquelas pessoas nem se importaram comigo, elas viram que a cobrança não era comigo, eu não tinha nenhum débito para com eles.</w:t>
      </w:r>
    </w:p>
    <w:p>
      <w:pPr>
        <w:pStyle w:val="Normal"/>
        <w:rPr/>
      </w:pPr>
      <w:r>
        <w:rPr/>
        <w:t>Cheguei perto da mulher e pude reconhecer quem era, era filha de Pai Seta Branca, uma doutrinadora. Não sei porque ela guarda tanto ódio de mim, eu que a ajudei na sua caminhada, levei-a ao altar divino para que ela pudesse receber o cálice da vida, nunca a desrespeitei na missão, nunca mesmo, porque eu amava a todos como filhos e nunca menosprezei pela vaidade ou orgulho. Eu sabia que se eu partisse pelo lado físico e quisesse conquistar aquela mulher como amante seria muito fácil, mas minha missão na terra é ensinar e não corrigir.</w:t>
      </w:r>
    </w:p>
    <w:p>
      <w:pPr>
        <w:pStyle w:val="Normal"/>
        <w:rPr/>
      </w:pPr>
      <w:r>
        <w:rPr/>
        <w:t>Eu cheguei perto dela, ela parou de gritar, de querer que os outros assumissem suas dores, mas também já terminou o período de sua cobrança, agora ela vai começar a dever por atitudes que venham prejudicar seu próximo.</w:t>
      </w:r>
    </w:p>
    <w:p>
      <w:pPr>
        <w:pStyle w:val="Normal"/>
        <w:rPr/>
      </w:pPr>
      <w:r>
        <w:rPr/>
        <w:t xml:space="preserve">Cheguei bem na sua frente, ela levou um susto, olhei bem no seu intimo e lhe falei, porque você está fazendo tudo isso comigo, que motivo eu lhe dei para que de todas as formas tente me destruir. Ela começou a gaguejar, parecia que taparam sua boca e ela ficou paralisada sem poder se mexer, era a hora de sua doutrinação. Mostrei a verdade, abri o livro das grandes organizações para lhe ensinar o Evangelho de Jesus, através da humildade, do amor e da tolerância para com o próximo. Esta ninfa filha de nosso amado Pai está sendo tragada pelo ódio, isso é muito ruim, porque sendo quem é deveria ter outro comportamento diante das três portas de sua vida iniciática. </w:t>
      </w:r>
    </w:p>
    <w:p>
      <w:pPr>
        <w:pStyle w:val="Normal"/>
        <w:rPr/>
      </w:pPr>
      <w:r>
        <w:rPr/>
        <w:t>Aquele povo ficou ali, do mesmo jeito que eu os encontrei, eu senti que eles estavam ali para também receber seus caminhos espirituais.</w:t>
      </w:r>
    </w:p>
    <w:p>
      <w:pPr>
        <w:pStyle w:val="Normal"/>
        <w:rPr/>
      </w:pPr>
      <w:r>
        <w:rPr/>
        <w:t>Enquanto a esta mulher eu lhe pedi o devido respeito à hierarquia espiritual, sim, porque quem a conduziu ao mestrado foi este Adjunto Apurê, que pelo menos respeite o Ministro que rege este sacerdócio, ele investiu muito na sua evolução e agora desrespeitosa vem exigir uma cobrança contra seu representante na terra.</w:t>
      </w:r>
    </w:p>
    <w:p>
      <w:pPr>
        <w:pStyle w:val="Normal"/>
        <w:rPr/>
      </w:pPr>
      <w:r>
        <w:rPr/>
        <w:t>Salve Deus!</w:t>
      </w:r>
    </w:p>
    <w:p>
      <w:pPr>
        <w:pStyle w:val="Normal"/>
        <w:rPr/>
      </w:pPr>
      <w:r>
        <w:rPr/>
        <w:t>Mestres, muitas vezes nos trabalhos de Angical vocês vão se deparar com situações semelhantes como esta e de vez o espírito vir cobrar, exigir uma reparação, ele vira para pedir perdão. Ele sabe que chegou no fim aquela cobrança, que vocês passaram pela prova do fogo, da água e da terra, sem derrubar o cristal colocado no seu intimo, então não há mais motivo de ficar sob a égide da espada, mas erguer a cabeça e honrosamente caminhar em direção ao firmamento sem praticar outras dividas.</w:t>
      </w:r>
    </w:p>
    <w:p>
      <w:pPr>
        <w:pStyle w:val="Normal"/>
        <w:rPr/>
      </w:pPr>
      <w:r>
        <w:rPr/>
        <w:t>Sei que doutrinei com muito amor àquela mulher, digo mulher, mestres, porque sei que ela é filha deste mesmo pai, mas enquanto ela não mudar o rumo de sua decisão de cobrar centil por centil algo que nem ela sabe se é verdadeiro, não poderei chamá-la de mestre, porque a palavra “Mestre”, vem respeitosamente aludir ao nome de Jesus, Divino e Amado Mestre.</w:t>
      </w:r>
    </w:p>
    <w:p>
      <w:pPr>
        <w:pStyle w:val="Normal"/>
        <w:rPr/>
      </w:pPr>
      <w:r>
        <w:rPr/>
        <w:t>Jesus pregou o amor, o perdão, ensinou o seu evangelho vivo e resplandecente, como podemos nos considerar seus seguidores levando no intimo as duras penas de cobrar, julgar e condenar.</w:t>
      </w:r>
    </w:p>
    <w:p>
      <w:pPr>
        <w:pStyle w:val="Normal"/>
        <w:rPr/>
      </w:pPr>
      <w:r>
        <w:rPr/>
        <w:t>Ela saiu daqui bufando, eu fiquei olhando ela indo embora cuspindo fogo, amaldiçoando-me e a todos que vieram com ela, porque ela se achava dona deles e eles deveriam fazer o que ela mandava.</w:t>
      </w:r>
    </w:p>
    <w:p>
      <w:pPr>
        <w:pStyle w:val="Normal"/>
        <w:rPr/>
      </w:pPr>
      <w:r>
        <w:rPr/>
        <w:t>Vejam mestres e irmãos, coração dos outros é terra que ninguém anda, devemos nos policiar e ver as nossas reações diante de determinadas situações que nos elevam ou derrubam. A mulher se foi para seu físico, pelo tamanho do seu ódio ela ainda vai sofrer as duras penas de sua cobrança, sim, ela ainda é viva, mas isso nos mostra a nossa verdade, quem somos e o que somos. Eu não posso dizer que seja santo, porque ninguém se tornar santo na terra, mas posso pelo menos apaziguar os corações aflitos pelo desejo de vingança e de morte.</w:t>
      </w:r>
    </w:p>
    <w:p>
      <w:pPr>
        <w:pStyle w:val="Normal"/>
        <w:rPr/>
      </w:pPr>
      <w:r>
        <w:rPr/>
        <w:t>Sei que escrevo muito, que alguns não gostam de ler, acham muito longa uma história, mas ela é narra uma situação de uma vida, assim peço perdão se estou incomodando, espero um dia todos chegarem no limite de suas evoluções e ver como é linda a constante variação das camadas interplanos.</w:t>
      </w:r>
    </w:p>
    <w:p>
      <w:pPr>
        <w:pStyle w:val="Normal"/>
        <w:rPr/>
      </w:pPr>
      <w:r>
        <w:rPr/>
        <w:t>Sejam felizes e todos serão a sua volta! Perdoem para serem perdoados! Amem para serem amados! Liberte-se das amarras que os prendem neste terceiro plano de cobrança e de justiça.</w:t>
      </w:r>
    </w:p>
    <w:p>
      <w:pPr>
        <w:pStyle w:val="Normal"/>
        <w:rPr/>
      </w:pPr>
      <w:r>
        <w:rPr/>
        <w:t>Salve Deus!</w:t>
      </w:r>
    </w:p>
    <w:p>
      <w:pPr>
        <w:pStyle w:val="Normal"/>
        <w:rPr/>
      </w:pPr>
      <w:r>
        <w:rPr/>
        <w:t>Adjunto Apurê</w:t>
      </w:r>
    </w:p>
    <w:p>
      <w:pPr>
        <w:pStyle w:val="Normal"/>
        <w:rPr/>
      </w:pPr>
      <w:r>
        <w:rPr/>
        <w:t>21.07.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2:06:00Z</dcterms:created>
  <dc:creator>Usuario</dc:creator>
  <dc:description/>
  <dc:language>en-US</dc:language>
  <cp:lastModifiedBy>Usuario</cp:lastModifiedBy>
  <dcterms:modified xsi:type="dcterms:W3CDTF">2008-07-21T13:01:00Z</dcterms:modified>
  <cp:revision>3</cp:revision>
  <dc:subject/>
  <dc:title>LIGAÇÕES ESPIRITUAIS</dc:title>
</cp:coreProperties>
</file>