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DE UM ESPIRITO REENCARNADO</w:t>
      </w:r>
    </w:p>
    <w:p>
      <w:pPr>
        <w:pStyle w:val="Normal"/>
        <w:rPr/>
      </w:pPr>
      <w:r>
        <w:rPr/>
        <w:t>Salve Deus!</w:t>
      </w:r>
    </w:p>
    <w:p>
      <w:pPr>
        <w:pStyle w:val="Normal"/>
        <w:rPr/>
      </w:pPr>
      <w:r>
        <w:rPr/>
        <w:t>Nossa vida é regida pelos contrastes que assumimos nas longas jornadas de um espírito compromissado pela responsabilidade de acertar em sua estrada da vida.</w:t>
      </w:r>
    </w:p>
    <w:p>
      <w:pPr>
        <w:pStyle w:val="Normal"/>
        <w:rPr/>
      </w:pPr>
      <w:r>
        <w:rPr/>
        <w:t>Eu estive esta noite vendo o quadro espiritual de um jovem, Graças a Deus, hoje ele é um doutrinador deste amanhecer, está afastado, mas ele fez seu juramento e assim ainda recebe o sustentáculo desta força cabalística.</w:t>
      </w:r>
    </w:p>
    <w:p>
      <w:pPr>
        <w:pStyle w:val="Normal"/>
        <w:rPr/>
      </w:pPr>
      <w:r>
        <w:rPr/>
        <w:t>Como é difícil descrever, mas vou tentar mostrar como é que acontece neste mundo enfermo, sim, a terra é considerada um grande hospital de reparação espiritual com alterações no físico, assim pela inconsciência de cada um a dor faz sua reparação lapidando o eu exterior como forma de iluminar o eu interior.</w:t>
      </w:r>
    </w:p>
    <w:p>
      <w:pPr>
        <w:pStyle w:val="Normal"/>
        <w:rPr/>
      </w:pPr>
      <w:r>
        <w:rPr/>
        <w:t>Eu estava com um doutrinador, deveria ter na terra uns trinta anos, mas como ele estava na sua individualidade tudo que estava escondido no seu físico pela sua opção de resgate estava à flor de seu espírito. Eu me assustei com o que vi, olhando para ele dava para ver tudo que ele pediu e aceitou, ele era muito feio pelo cárma assumido, em sua cabeça do lado direito existiam enormes bolas, em seu pescoço do lado esquerdo também, olhando para seu corpo em sua barriga ela era transparente como se fosse cheia de água, uma barriga de água, dentro dela pela transparência espiritual dava para ver as conseqüências de seus atos que em suas vidas ele promoveu, seu destino, suas desavenças, suas mortes, os elítrios estavam todos acrisolados em cada parte de seu corpo. Ele veio ter comigo uma palavra amiga, eu o conheço, sei seu nome na terra, sei de sua missão, mas o destino e a atuação destes elítrios não dão tréguas para ele, assim ele se desequilibra e fica violento. Muitas vezes ele conversa com seus irmãozinhos que ficam em sua cabeça atuando de forma implacável.</w:t>
      </w:r>
    </w:p>
    <w:p>
      <w:pPr>
        <w:pStyle w:val="Normal"/>
        <w:rPr/>
      </w:pPr>
      <w:r>
        <w:rPr/>
        <w:t>Amar o belo e o feio! Sim, este é o juramento de fizemos diante das três portas de nossa missão, mas nós só estamos acostumados a ver o belo, o feio daqui da terra ainda é aceitável pelos padrões humanos, mas como neste caso, um espírito totalmente transfigurado pelo seu juramento de querer pagar seus débitos todos de uma vez, meu Deus, sei que não devemos ter dó, mas ao olharmos no espelho da vida reparamos em nossa imagem natural, nos sentimos atraentes, bonitos e não vemos a nossa vaidade agindo naquele instante.</w:t>
      </w:r>
    </w:p>
    <w:p>
      <w:pPr>
        <w:pStyle w:val="Normal"/>
        <w:rPr/>
      </w:pPr>
      <w:r>
        <w:rPr/>
        <w:t>Este espírito teve a coragem de se revelar para mim, ele demonstrou o que cada um pode ser longe das amarras da terra, é como um ensinamento para que valorizemos a missão que assumimos na terra, mas precisamente agora deste amanhecer que abriu suas portas para os ensinamentos mais científicos e espirituais deste universo, conhecer é preciso, ensinar é uma necessidade.</w:t>
      </w:r>
    </w:p>
    <w:p>
      <w:pPr>
        <w:pStyle w:val="Normal"/>
        <w:rPr/>
      </w:pPr>
      <w:r>
        <w:rPr/>
        <w:t>Eu também tenho os meus ais que estão escondidos pelo físico, digo para vocês, o que me salva é a minha missão, é a hora que eu vou para o templo e lá arregaço as mangas para o trabalho de atendimento junto com os mentores, hoje, aqui no templo, é só para os espíritos, é um trabalho direcionado em que os mentores trazem todos eles para receberem a cura e a orientação necessária para suas vidas. O registro espiritual se dá pela força da cabala que assume o compromisso de entrar na individualidade de cada um e fazer sua reparação, o Oráculo.</w:t>
      </w:r>
    </w:p>
    <w:p>
      <w:pPr>
        <w:pStyle w:val="Normal"/>
        <w:rPr/>
      </w:pPr>
      <w:r>
        <w:rPr/>
        <w:t xml:space="preserve">Vemos na terra o principio de todos os juramentos cobrando as sua partes envolvidas, pessoas que até certo tempo tinham saúde perfeita e de uma hora para outra foram sendo consumidas pela tempestade cármica, foram adoecendo e se entregando fisicamente sem forças para lutar, começam a aparecer às doenças incuráveis pela medicina da terra, porque com o espírito doente ele irradia no DNA as mutações e assim altera toda sua estrutura para cumprir com seu pedido, seu juramento. </w:t>
      </w:r>
    </w:p>
    <w:p>
      <w:pPr>
        <w:pStyle w:val="Normal"/>
        <w:rPr/>
      </w:pPr>
      <w:r>
        <w:rPr/>
        <w:t>A doutrina deste amanhecer entra em ação produzindo as reparações sem que se fuja dos parâmetros da individualidade, porque a personalidade sofre o bombardeio de sentimentos pesados, mas com o trabalho mediúnico cristão aquela energia desagregada pelo cobrador vai sendo manipulada e desintegrada, libertando sua vitima das ações enfermas como de um câncer. Mas mesmo assim não ficamos livres pela totalidade, mas pela compreensão dos fatos somos conscientes de sua ação e as dores passam a ser reflexões dentro das orações de amor e perdão.</w:t>
      </w:r>
    </w:p>
    <w:p>
      <w:pPr>
        <w:pStyle w:val="Normal"/>
        <w:rPr/>
      </w:pPr>
      <w:r>
        <w:rPr/>
        <w:t>Este doutrinador está encarnado, sim, ele vive a sua vida do jeito que ele escolheu, seus pais nada fazem para ajudar, são todos da doutrina, mas sem garantias de estarem cumprindo rigorosamente este papel missionário, porque ainda só vivem pelo físico, pelo ouro e pela prata.</w:t>
      </w:r>
    </w:p>
    <w:p>
      <w:pPr>
        <w:pStyle w:val="Normal"/>
        <w:rPr/>
      </w:pPr>
      <w:r>
        <w:rPr/>
        <w:t>Conversei com ele no mundo espiritual, ele sabe de sua dor e do seu destino, ele é consciente de tudo, o físico retarda a abertura de sua porta, porque o sono cultural fez o fechamento do ciclo reencarnatório e assim o lançou para este convívio humano na esperança de limpar toda as mazelas que ele mesmo conquistou.</w:t>
      </w:r>
    </w:p>
    <w:p>
      <w:pPr>
        <w:pStyle w:val="Normal"/>
        <w:rPr/>
      </w:pPr>
      <w:r>
        <w:rPr/>
        <w:t>Ele não estava triste, estava num estado natural, sem rir, mas sério diante do testemunho de sua vida e pelo que se comprometeu a Deus, reparar todo seu acervo milenar.</w:t>
      </w:r>
    </w:p>
    <w:p>
      <w:pPr>
        <w:pStyle w:val="Normal"/>
        <w:rPr/>
      </w:pPr>
      <w:r>
        <w:rPr/>
        <w:t>Voltei, Salve Deus, voltei trazendo como forma de conhecimento esta passagem para que todos saiba o quanto é necessário conhecer a si mesmo e ao seu juramento, como é lindo quando uma pessoa entra pela porta deste mestrado e senta-se naquele banquinho de pedra, sem regalias, vai ouvir as palestras dos instrutores, que também tem seus cármas, mas agora dentro de um principio, amor e compreensão espiritual, eles transmitem os ensinamentos de forma branda, para a assimilação das energias cristalinas que chegam com os mentores, guias espirituais que acompanham cada um de vocês. Por isso o desenvolvimento é muito sério, sem isso não existe a formação do plexo, ele deve seguir as etapas que são necessárias, aula por aula, até que chegue o dia de sua iniciação. Tem instrutores que não estão obedecendo esta ordem e levam seus médiuns a fazerem suas iniciações o mais rápido possível. O plexo sem a devida formação acaba explodindo e este médium acaba recebendo a descarga de uma combinação atômica que são os três reinos em uma convulsão, alguma coisa não ficará bem nesta contagem, alguém deverá pagar por este ato impensado, mas quem... ?</w:t>
      </w:r>
    </w:p>
    <w:p>
      <w:pPr>
        <w:pStyle w:val="Normal"/>
        <w:rPr/>
      </w:pPr>
      <w:r>
        <w:rPr/>
        <w:t>O amanhecer é a cura para tudo, mas também pode ser um desagregar de forças que inutilizem o eu interior, é preciso seguir as orientações que foram deixadas nos manuais de desenvolvimento, foi pra isso que nossa Mãe Clarividente veio, formar este mestrado com as ordens de Jesus e Seta Branca nosso Pai.</w:t>
      </w:r>
    </w:p>
    <w:p>
      <w:pPr>
        <w:pStyle w:val="Normal"/>
        <w:rPr/>
      </w:pPr>
      <w:r>
        <w:rPr/>
        <w:t>Veja, tempos atrás apareceu aqui uma ninfa apará, ela veio de longe me procurar, ela veio acompanhada pela Princesa Janaína que estava em sua aura, fiquei sem saber porque, foi então que depois fiquei sabendo que esta ninfa desejaria ser doutrinadora, porque seu noivo era apará e já centurião, ela estava iniciando seu trabalho. Ela veio vários domingos e assim fomos trabalhando esta parte, num destes dias foi trocada a sua mediunidade e ela passou a receber as aulas de doutrinadora. Há, como ela ficou feliz, dava para ver em seu rosto a sua felicidade. No dia do seu emplacamento eu pedi para ela buscar uma rosa para seu emplacamento, Janaina já estava aqui esperando junto com Mãe Yara, foi quando Mãe Yara veio e a emplacou com sua princesa, depois Janaina desceu e a abençoou. Foi uma festa digna que nos trouxe a certeza de estar fazendo sempre as coisas certas que o mundo espiritual exige. Por isso respeitem as decisões dos mentores deste amanhecer, não façam nada sem que estejam seguros de si mesmo e com as ordens de cima, porque se assim fizerem nada sairá errado.</w:t>
      </w:r>
    </w:p>
    <w:p>
      <w:pPr>
        <w:pStyle w:val="Normal"/>
        <w:rPr/>
      </w:pPr>
      <w:r>
        <w:rPr/>
        <w:t>Desejo um bom dia de trabalho, sejam felizes!</w:t>
      </w:r>
    </w:p>
    <w:p>
      <w:pPr>
        <w:pStyle w:val="Normal"/>
        <w:rPr/>
      </w:pPr>
      <w:r>
        <w:rPr/>
        <w:t>Salve Deus!</w:t>
      </w:r>
    </w:p>
    <w:p>
      <w:pPr>
        <w:pStyle w:val="Normal"/>
        <w:rPr/>
      </w:pPr>
      <w:r>
        <w:rPr/>
        <w:t>Adjunto Apurê</w:t>
      </w:r>
    </w:p>
    <w:p>
      <w:pPr>
        <w:pStyle w:val="Normal"/>
        <w:rPr/>
      </w:pPr>
      <w:r>
        <w:rPr/>
        <w:t>20.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3:00:00Z</dcterms:created>
  <dc:creator>Usuario</dc:creator>
  <dc:description/>
  <dc:language>en-US</dc:language>
  <cp:lastModifiedBy>Usuario</cp:lastModifiedBy>
  <dcterms:modified xsi:type="dcterms:W3CDTF">2008-09-20T14:07:00Z</dcterms:modified>
  <cp:revision>2</cp:revision>
  <dc:subject/>
  <dc:title>A VIDA DE UM ESPIRITO REENCARNADO</dc:title>
</cp:coreProperties>
</file>