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DIADOR</w:t>
      </w:r>
    </w:p>
    <w:p>
      <w:pPr>
        <w:pStyle w:val="Normal"/>
        <w:rPr/>
      </w:pPr>
      <w:r>
        <w:rPr/>
        <w:t>Salve Deus!</w:t>
      </w:r>
    </w:p>
    <w:p>
      <w:pPr>
        <w:pStyle w:val="Normal"/>
        <w:rPr/>
      </w:pPr>
      <w:r>
        <w:rPr/>
        <w:t>Nós jaguares, mestres deste amanhecer, temos um papel muito significativo nos mundos espirituais, nós somos mediadores nos reajustes e cobranças entre pessoas e espíritos.</w:t>
      </w:r>
    </w:p>
    <w:p>
      <w:pPr>
        <w:pStyle w:val="Normal"/>
        <w:rPr/>
      </w:pPr>
      <w:r>
        <w:rPr/>
        <w:t>Esta noite eu recebi aqui na minha casa, digo casa, mas tudo é fora dos parâmetros físicos, três espíritos, um homem já de idade e uma mulher com um rapaz, era mãe e filho. Eu era o mediador entre este reajuste. Eles não eram daqui, eram pessoas simples de uma outra região que ainda decidiam suas desavenças no facão.</w:t>
      </w:r>
    </w:p>
    <w:p>
      <w:pPr>
        <w:pStyle w:val="Normal"/>
        <w:rPr/>
      </w:pPr>
      <w:r>
        <w:rPr/>
        <w:t>O homem tinha mais ou menos 60 anos de idade, a mulher seus 50 e o rapaz uns 30 anos. Este rapaz era o mais falador, mas ele tinha vindo para se reajustar com este senhor, porque a mulher o instigava a falar, ela ficava quieta, mas por trás existia uma cobrança muito forte.</w:t>
      </w:r>
    </w:p>
    <w:p>
      <w:pPr>
        <w:pStyle w:val="Normal"/>
        <w:rPr/>
      </w:pPr>
      <w:r>
        <w:rPr/>
        <w:t xml:space="preserve">Este homem tinha uma fazenda, tocava sua vida sem medo de ser feliz, ele era solitário, um boiadeiro que amava dormir ao relento, enfim, ele gostava de fazer o que fazia. </w:t>
      </w:r>
    </w:p>
    <w:p>
      <w:pPr>
        <w:pStyle w:val="Normal"/>
        <w:rPr/>
      </w:pPr>
      <w:r>
        <w:rPr/>
        <w:t>Quis a vontade de Deus me colocar no meio desta divida, mas eu não tinha nada a ver com seus problemas, mas como missão eu deveria sustentar esta presença sem derramar uma gota de sangue.</w:t>
      </w:r>
    </w:p>
    <w:p>
      <w:pPr>
        <w:pStyle w:val="Normal"/>
        <w:rPr/>
      </w:pPr>
      <w:r>
        <w:rPr/>
        <w:t xml:space="preserve">Eu estava sentado quando eles chegaram, primeiro um depois os outros dois, um ficou sentado ao meu lado direito, a mãe na cabeceira da mesa e o filho na nossa frente. Meu Deus, o rapaz era terrível, ele falava aquilo que vinha na sua boca, ele não respeitava ninguém, nem ao dono da casa que o receberá. Mas os dois estavam armados pelos seus facões, qualquer coisa eles iriam partir para um desfecho dramático e trágico. Como começo a ficar perigoso e tinham mais pessoas ali, retirei todos, ficaram somente nós quatro, eu olhava para aquele homem mais velho, ele fazia gestos com sua mão de empunhar seu facão e partir para os finalmente. Ele queria cortar a cabeça daquele jovem, eu fazia sinal para ele que não, não, não, mas a provocação era tanta que até eu comecei a sentir os feitos daquilo tudo. Eu não sabia se atendia um ou ao outro, mas sabia que tinha que colocar um fim naquela desavença. </w:t>
      </w:r>
    </w:p>
    <w:p>
      <w:pPr>
        <w:pStyle w:val="Normal"/>
        <w:rPr/>
      </w:pPr>
      <w:r>
        <w:rPr/>
        <w:t xml:space="preserve">A história seria esta, este homem arranjou esta mulher com quem não casou e teve este filho que não foi reconhecido pelo fazendeiro, depois de alguns anos separados pelo tempo eles vieram fazer justiça, vieram exigir uma reparação pelos danos causados pelo não reconhecimento. O homem não queria saber de nada, pois havia dúvida no seu olhar, o rapaz nada tinha dele, pois puxara mais sua mãe, o homem era moreno claro, alto e robusto, a mãe era clara e tinha cabelos castanhos claros, era de estatura média, mas isso não implica na formação física do filho, ele pode puxar outras gerações. </w:t>
      </w:r>
    </w:p>
    <w:p>
      <w:pPr>
        <w:pStyle w:val="Normal"/>
        <w:rPr/>
      </w:pPr>
      <w:r>
        <w:rPr/>
        <w:t>Eu não falava nada, minha missão era ouvir e tentar esclarecer os dois lados, mas estava chegando em um caminho difícil, eu já estava pedindo ajuda aos meus mentores, estava saindo do contexto.</w:t>
      </w:r>
    </w:p>
    <w:p>
      <w:pPr>
        <w:pStyle w:val="Normal"/>
        <w:rPr/>
      </w:pPr>
      <w:r>
        <w:rPr/>
        <w:t>Eu não via a hora daquele homem mais velho sacar de seu facão e partir para cima do jovem falador, o homem não falava nada, ele nem disse seu nome, era quieto e silencioso, com ele tudo era resolvido na base da morte, já o rapaz nem me via porque sua atenção estava naquele homem, a mãe do rapaz só fitava seu filho, parecia que ela mentalmente exercia uma influência sobre ele.</w:t>
      </w:r>
    </w:p>
    <w:p>
      <w:pPr>
        <w:pStyle w:val="Normal"/>
        <w:rPr/>
      </w:pPr>
      <w:r>
        <w:rPr/>
        <w:t>Passou o tempo e todos foram recebendo dos planos espirituais suas energias cristicas, uma força curadora de amor e respeito, sim, porque o mundo espera sem pressa os resgates de heranças para que todos sejam emanados e perdoados, sempre perdoando para ser perdoado.</w:t>
      </w:r>
    </w:p>
    <w:p>
      <w:pPr>
        <w:pStyle w:val="Normal"/>
        <w:rPr/>
      </w:pPr>
      <w:r>
        <w:rPr/>
        <w:t>Agora eu comecei a entender esta história, este reajuste, ele teve um final trágico na vida dos três, estes três já estavam mortos, ouve naquele tempo esta desavença, foi à mesma coisa que estava acontecendo aqui, o mesmo motivo, a mesma reunião, só que agora longe do físico os três ainda se cobram centil por centil. O rapaz foi morto pelo homem com um golpe de facão, ele arrancou sua cabeça fora e retalhou a mulher, enterrou seus corpos ali mesmo na sua fazenda, mas só que ele foi adoecendo cada dia mais pelo remorso e pela cobrança espiritual que acabou morrendo dentro de sua casa sem receber nenhuma assistência, seu corpo ali mesmo ficou, com não tinha empregados ninguém soube de nada.</w:t>
      </w:r>
    </w:p>
    <w:p>
      <w:pPr>
        <w:pStyle w:val="Normal"/>
        <w:rPr/>
      </w:pPr>
      <w:r>
        <w:rPr/>
        <w:t>Este fato não aconteceu em nossa época atual, foram muitos anos atrás, mas vejam que a cobrança nunca terminou e ela estava continuando pela eternidade.</w:t>
      </w:r>
    </w:p>
    <w:p>
      <w:pPr>
        <w:pStyle w:val="Normal"/>
        <w:rPr/>
      </w:pPr>
      <w:r>
        <w:rPr/>
        <w:t>Minha missão era colocar um fim neste caminho, eles deveriam ser esclarecidos e assim orientados para seguir um outro caminho. Mas como, eles nem ligavam para mim, eu só assistia aquela desavença, mas agora eu conseguia que aquele homem segurasse sua mão e não fizesse de novo, já era um grande começo.</w:t>
      </w:r>
    </w:p>
    <w:p>
      <w:pPr>
        <w:pStyle w:val="Normal"/>
        <w:rPr/>
      </w:pPr>
      <w:r>
        <w:rPr/>
        <w:t>Em nome de Jesus fui acalmando aquela ira, aquela sentença, já podia observar uma outra reação, eles já não discutiam violentamente, já podiam se olhar na face e talvez pudessem até se perdoar, mas não era bom facilitar, eles deveriam por eles mesmos saber a hora de viver em paz.</w:t>
      </w:r>
    </w:p>
    <w:p>
      <w:pPr>
        <w:pStyle w:val="Normal"/>
        <w:rPr/>
      </w:pPr>
      <w:r>
        <w:rPr/>
        <w:t>Pedi a Deus por eles, que se fosse do merecimento deles receberem as forças do sol e da lua que estavam presente neste momento de acerto final que fossem abençoados, aquela energia negativa de morte foi sendo transformada, aquela coisa ruim foi sendo purificada, e assim passou a alimentar aqueles espíritos. No final, quando eles estavam prontos para seguir, eles já estavam amigos, eles agradeceram por tudo e assim os três seguiram juntos para outro plano, mas agora em paz. Não sei se esta cobrança ficaria assim impune na terra ou aqui nos círculos espirituais, mas Deus escreve certo por linhas tortas, eles receberam a centelha divina e foram felizes.</w:t>
      </w:r>
    </w:p>
    <w:p>
      <w:pPr>
        <w:pStyle w:val="Normal"/>
        <w:rPr/>
      </w:pPr>
      <w:r>
        <w:rPr/>
        <w:t>Eu fiquei aqui sentindo uma grande vontade de chorar, a felicidade era tanta de ver que eles conseguiram abreviar suas dores pelo simples fato de dizer, perdão, eu errei, mas peço perdão em nome de Jesus.</w:t>
      </w:r>
    </w:p>
    <w:p>
      <w:pPr>
        <w:pStyle w:val="Normal"/>
        <w:rPr/>
      </w:pPr>
      <w:r>
        <w:rPr/>
        <w:t>Meu Deus! Quanta coisa poderia mudar na nossa missão na terra, temos tantos ensinamentos e não conseguimos entender nada dele, na hora da cobrança todos querem se vingar, cobrar, matar e desejar o mal. Amaldiçoam até Deus pelo que aconteceu, mas esquecem que são dividas que assumiram em seus caminhos.</w:t>
      </w:r>
    </w:p>
    <w:p>
      <w:pPr>
        <w:pStyle w:val="Normal"/>
        <w:rPr/>
      </w:pPr>
      <w:r>
        <w:rPr/>
        <w:t>Voltei ao meu leito de adormecer ainda sentido aquela energia negativa desta passagem, esta energia mexe muito com o meu plexo, apesar de ser doutrinador e ter meu plexo iniciático eu sofro as transformações do sistema a minha volta, como é difícil entender estes mistérios da vida sobre a terra.</w:t>
      </w:r>
    </w:p>
    <w:p>
      <w:pPr>
        <w:pStyle w:val="Normal"/>
        <w:rPr/>
      </w:pPr>
      <w:r>
        <w:rPr/>
        <w:t>Mas, Graças a Deus, estamos caminhando cada dia que se passa numa grande aventura de descobrimento científico espiritual, eu jamais teria compreendido isso tudo se não fosse a minha missão dentro deste amanhecer, se não fosse a minha querida mãe espiritual me trazer para dentro desta seara e me dizer o rumo certo, ela me ensinou o abecedário da magia, não me proibiu de nada, mas me incentivou a desvendar meus próprios enigmas.</w:t>
      </w:r>
    </w:p>
    <w:p>
      <w:pPr>
        <w:pStyle w:val="Normal"/>
        <w:rPr/>
      </w:pPr>
      <w:r>
        <w:rPr/>
        <w:t>Desejo a todos os meus irmãos que sejam felizes nesta escola interplanetária, que descubram tudo sobre suas origens e mantenham firmes no propósito de evolução, porque vai chegar uma hora que tudo ficará claro, elucidado, ninguém ficará esquecido.</w:t>
      </w:r>
    </w:p>
    <w:p>
      <w:pPr>
        <w:pStyle w:val="Normal"/>
        <w:rPr/>
      </w:pPr>
      <w:r>
        <w:rPr/>
        <w:t>Salve Deus!</w:t>
      </w:r>
    </w:p>
    <w:p>
      <w:pPr>
        <w:pStyle w:val="Normal"/>
        <w:rPr/>
      </w:pPr>
      <w:r>
        <w:rPr/>
        <w:t>Adjunto Apurê</w:t>
      </w:r>
    </w:p>
    <w:p>
      <w:pPr>
        <w:pStyle w:val="Normal"/>
        <w:rPr/>
      </w:pPr>
      <w:r>
        <w:rPr/>
        <w:t>24.07.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2:28:00Z</dcterms:created>
  <dc:creator>Usuario</dc:creator>
  <dc:description/>
  <dc:language>en-US</dc:language>
  <cp:lastModifiedBy>Usuario</cp:lastModifiedBy>
  <dcterms:modified xsi:type="dcterms:W3CDTF">2008-07-24T13:25:00Z</dcterms:modified>
  <cp:revision>4</cp:revision>
  <dc:subject/>
  <dc:title>MEDIADOR</dc:title>
</cp:coreProperties>
</file>