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MPO DO TEMPLO</w:t>
      </w:r>
    </w:p>
    <w:p>
      <w:pPr>
        <w:pStyle w:val="Normal"/>
        <w:rPr/>
      </w:pPr>
      <w:r>
        <w:rPr/>
        <w:t>Salve Deus!</w:t>
      </w:r>
    </w:p>
    <w:p>
      <w:pPr>
        <w:pStyle w:val="Normal"/>
        <w:rPr/>
      </w:pPr>
      <w:r>
        <w:rPr/>
        <w:t>Com a descoberta das pessoas sobre suas mediunidades recolhidas elas começarão a procurar e a encontrar as três portas de suas vidas no mundo espiritual que terá as respostas para suas necessidades.</w:t>
      </w:r>
    </w:p>
    <w:p>
      <w:pPr>
        <w:pStyle w:val="Normal"/>
        <w:rPr/>
      </w:pPr>
      <w:r>
        <w:rPr/>
        <w:t>Fui visitar um templo esta noite, ele ficava em um lugar mais alto que a cidade. Quando cheguei eu percebi a longa fila que se formara para entrar na casa de Pai Seta Branca, eram médiuns para prestar a caridade e pacientes para receber os esclarecimentos. Fiquei vendo, que lindo, toda aquela gente com sua preocupação de servir a Deus de uma forma diferente, fazendo de si mesmo o seu sacerdócio, e que sacerdócio sublime.</w:t>
      </w:r>
    </w:p>
    <w:p>
      <w:pPr>
        <w:pStyle w:val="Normal"/>
        <w:rPr/>
      </w:pPr>
      <w:r>
        <w:rPr/>
        <w:t>Fui entrando no templo, eu estava de jaguar, fui me integrando ao povo que procurava entrar no templo de qualquer maneira, tanto era a precisão de estar ao lado de Jesus e deste poder de amor e cura que é esta doutrina do amanhecer, ela nada exige das pessoas, não cobra pela caridade, ela não vê lucros materiais, ela vê só a evolução dos espíritos na sua integridade mais singela, voltar para Deus.</w:t>
      </w:r>
    </w:p>
    <w:p>
      <w:pPr>
        <w:pStyle w:val="Normal"/>
        <w:rPr/>
      </w:pPr>
      <w:r>
        <w:rPr/>
        <w:t>Tempos difíceis que estamos vivendo onde o homem que desconhece a si mesmo começa a se perder pelos carreiros terrestres sendo envolvido por estranhas forças que estão a lhe desviar de sua conduta moral, fazendo com que faça mais dividas cármicas e com isso alimente o ódio por onde passa.</w:t>
      </w:r>
    </w:p>
    <w:p>
      <w:pPr>
        <w:pStyle w:val="Normal"/>
        <w:rPr/>
      </w:pPr>
      <w:r>
        <w:rPr/>
        <w:t>A mediunidade é um fator biológico existente em todas as pessoas, não importa quem seja, esta força quando não encontra uma forma de equilíbrio, ela se torna perigosa a ponto de atingir os três reinos de sua natureza e promover a desordem espiritual atingindo o físico também.</w:t>
      </w:r>
    </w:p>
    <w:p>
      <w:pPr>
        <w:pStyle w:val="Normal"/>
        <w:rPr/>
      </w:pPr>
      <w:r>
        <w:rPr/>
        <w:t>O Vale do Amanhecer tem procurado dar sustentação aos seus médiuns com conhecimento de valores moral agregados a própria vida material que é interligada a sua existência neste planeta, porque horas chegarão que se a pessoa não saber lidar consigo mesmo ela se perderá pelo vasto mundo da ignorância religiosa sem dar tempo de receber os proventos da ciência mais evoluída do mundo, Deus.</w:t>
      </w:r>
    </w:p>
    <w:p>
      <w:pPr>
        <w:pStyle w:val="Normal"/>
        <w:rPr/>
      </w:pPr>
      <w:r>
        <w:rPr/>
        <w:t>Mas para muitos sempre haverá esta pergunta, como devo fazer para me evoluir?</w:t>
      </w:r>
    </w:p>
    <w:p>
      <w:pPr>
        <w:pStyle w:val="Normal"/>
        <w:rPr/>
      </w:pPr>
      <w:r>
        <w:rPr/>
        <w:t>A força que todos tem na sua raiz interior, seu plexo, poderia transformar este planeta por completo levando-o a entrar no sexto ciclo sem que sofresse a sua desmaterialização, conquistando um degrau maior na sua condição de encarnado, mas para que isso aconteça deveremos trabalhar este quinto com muito amor e conhecimento, porque o próximo seria angelical, onde os seres humanos seriam mais fluídicos, mas sem perder os laços físicos, haveria mais conscientização dos planos espirituais.</w:t>
      </w:r>
    </w:p>
    <w:p>
      <w:pPr>
        <w:pStyle w:val="Normal"/>
        <w:rPr/>
      </w:pPr>
      <w:r>
        <w:rPr/>
        <w:t>O que eu sinto na minha pobre analogia é a falta de maior conhecimento destes planos secretos que estão sendo moldados a nossa imagem e semelhança do nosso Criador, porque tudo será uma suave mudança de conjunção, entraremos nesta dimensão tão levemente que quando todos verem já estarão sendo conduzidos para fora deste convívio social com tantos problemas cármicos.</w:t>
      </w:r>
    </w:p>
    <w:p>
      <w:pPr>
        <w:pStyle w:val="Normal"/>
        <w:rPr/>
      </w:pPr>
      <w:r>
        <w:rPr/>
        <w:t>Vejo assim, um mundo perdendo seus valores morais, Pai, Mãe e filho, vejo pais e filhos matando suas famílias pela ausência de uma conduta especifica, os reajustes estão ficando mais sérios, na flor da pele, hoje não existe o respeito pela vida, existe uma força que leva cada um a cometer seus desatinos contra seu principio de honestidade consigo mesmo, jovens se perdendo pelos vícios, mulheres na venda do seu corpo, homens na sua covarde hipocrisia de macho, sem se conhecer e sem saber do que se trata sua reencarnação neste planeta terra. Todos só têm um objetivo, seu bem estar próprio, os outros que se danem.</w:t>
      </w:r>
    </w:p>
    <w:p>
      <w:pPr>
        <w:pStyle w:val="Normal"/>
        <w:rPr/>
      </w:pPr>
      <w:r>
        <w:rPr/>
        <w:t>Eu vejo esta condição pelas cínicas perguntas dos seres de pedra. Você faz tanto pelos outros e nada recebe deles, então quem está errado é você que está perdendo tudo na terra e eles recebendo tudo que era do seu direito. Será que eles não estarão certos?</w:t>
      </w:r>
    </w:p>
    <w:p>
      <w:pPr>
        <w:pStyle w:val="Normal"/>
        <w:rPr/>
      </w:pPr>
      <w:r>
        <w:rPr/>
        <w:t>Salve Deus! “... dai a César o que é de César e a Deus o que é de Deus”.</w:t>
      </w:r>
    </w:p>
    <w:p>
      <w:pPr>
        <w:pStyle w:val="Normal"/>
        <w:rPr/>
      </w:pPr>
      <w:r>
        <w:rPr/>
        <w:t>Nesta viagem de hoje, que não foi somente uma, foram várias que a cada noite somos lançados em missões de nosso amor incondicional, somos caminheiro da nova era, então eu fui buscar neste templo o amor deste povo, fui conhecer seus corações, havia nesta fila gente feliz e triste, uns com boas sintonias e outros com uma nuvem escura pairando sobre suas cabeças, havia gente de todos os tipos e padrão, não havia mais distinção de quem era quem, rico, pobre, preto, branco, saudável ou doente.</w:t>
      </w:r>
    </w:p>
    <w:p>
      <w:pPr>
        <w:pStyle w:val="Normal"/>
        <w:rPr/>
      </w:pPr>
      <w:r>
        <w:rPr/>
        <w:t>Tanto era o desespero pela busca de sua cura espiritual, porque o físico já não estava adiantando mais neste mundo onde todos estão doentes pela falta de colocar deus no seu coração e viver ele em toda sua extensão.</w:t>
      </w:r>
    </w:p>
    <w:p>
      <w:pPr>
        <w:pStyle w:val="Normal"/>
        <w:rPr/>
      </w:pPr>
      <w:r>
        <w:rPr/>
        <w:t>Noite atrás eu estava num hospital, fui levado para lá com fortes dores abdominais, fui em uma maca, isso no transporte, quando cheguei lá havia tanta gente doente, meu Deus, que eles estavam como mortos vivos a espera de uma luz para seus ais, muitos dali estava doente por dentro, não era físico, era espiritual, eles agonizavam nas filas, nas cadeiras, nos corredores. Poucos eram os médicos que se revezavam noite e dia para dar conta de todos. Fiquei olhando para eles, foi quando chegou um médico com uma seringa e me aplicou uma injeção na minha perna, era para passar a dor, fiquei um tempo por ali pedindo a intervenção dos médicos espirituais para ajudar aquela gente. Mas a dor tira a fé, quando a pessoa sente dor ela não se liga no seu mundo astral e assim se deixa consumir pela sua ausência da sua consciência. E é neste caminho que muitos estão se aproveitando para manipular suas crendices, onde as pessoas buscam luz e encontram uma porta aberta, dependendo do lugar ela pode se iluminar ou se apagar por completo. Poderá ficar presa nas rédeas de interesses religiosos como escrava de sua própria existência.</w:t>
      </w:r>
    </w:p>
    <w:p>
      <w:pPr>
        <w:pStyle w:val="Normal"/>
        <w:rPr/>
      </w:pPr>
      <w:r>
        <w:rPr/>
        <w:t>A fé cura todos os males, se tiver fé até embaixo de uma árvore você poderá pedir a Deus e receber sua centelha divina.</w:t>
      </w:r>
    </w:p>
    <w:p>
      <w:pPr>
        <w:pStyle w:val="Normal"/>
        <w:rPr/>
      </w:pPr>
      <w:r>
        <w:rPr/>
        <w:t xml:space="preserve">Então procure uma porta que não lhe explorem, que não lhe peçam o seu pão de cada dia, que não exijam valores materiais para pagamento de uma benção de Deus e de Jesus, porque eles não são comércio, eles são a criação de tudo e de todos. Como exigir um pagamento pela ajuda do nosso Criador, algo não está bem neste caminho e nem na blasfema que todos estão promovendo em troca do outro e da prata. </w:t>
      </w:r>
    </w:p>
    <w:p>
      <w:pPr>
        <w:pStyle w:val="Normal"/>
        <w:rPr/>
      </w:pPr>
      <w:r>
        <w:rPr/>
        <w:t>Novamente;</w:t>
      </w:r>
    </w:p>
    <w:p>
      <w:pPr>
        <w:pStyle w:val="Normal"/>
        <w:rPr/>
      </w:pPr>
      <w:r>
        <w:rPr/>
        <w:t>“</w:t>
      </w:r>
      <w:r>
        <w:rPr/>
        <w:t>... daí a César o que é de César e a Deus o que é de Deus”.</w:t>
      </w:r>
    </w:p>
    <w:p>
      <w:pPr>
        <w:pStyle w:val="Normal"/>
        <w:rPr/>
      </w:pPr>
      <w:r>
        <w:rPr/>
        <w:t>Salve Deus!</w:t>
      </w:r>
    </w:p>
    <w:p>
      <w:pPr>
        <w:pStyle w:val="Normal"/>
        <w:rPr/>
      </w:pPr>
      <w:r>
        <w:rPr/>
        <w:t>Adjunto Apurê</w:t>
      </w:r>
    </w:p>
    <w:p>
      <w:pPr>
        <w:pStyle w:val="Normal"/>
        <w:rPr/>
      </w:pPr>
      <w:r>
        <w:rPr/>
        <w:t>11.11.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1:46:00Z</dcterms:created>
  <dc:creator>Usuario</dc:creator>
  <dc:description/>
  <dc:language>en-US</dc:language>
  <cp:lastModifiedBy>Usuario</cp:lastModifiedBy>
  <dcterms:modified xsi:type="dcterms:W3CDTF">2008-11-11T12:45:00Z</dcterms:modified>
  <cp:revision>3</cp:revision>
  <dc:subject/>
  <dc:title>TEMPO DO TEMPLO</dc:title>
</cp:coreProperties>
</file>