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GREDOS DO LAGO</w:t>
      </w:r>
    </w:p>
    <w:p>
      <w:pPr>
        <w:pStyle w:val="Normal"/>
        <w:rPr/>
      </w:pPr>
      <w:r>
        <w:rPr/>
        <w:t>Salve Deus!</w:t>
      </w:r>
    </w:p>
    <w:p>
      <w:pPr>
        <w:pStyle w:val="Normal"/>
        <w:rPr/>
      </w:pPr>
      <w:r>
        <w:rPr/>
        <w:t>Nem sempre guardamos nossos momentos de vida neste planeta, deixamos tudo largado e quando vemos o tempo passou e tudo se perdeu, nada ficou marcado na história.</w:t>
      </w:r>
    </w:p>
    <w:p>
      <w:pPr>
        <w:pStyle w:val="Normal"/>
        <w:rPr/>
      </w:pPr>
      <w:r>
        <w:rPr/>
        <w:t>Assim ocorreu a milhares de anos passados, também não tínhamos idéia da valiosa contribuição histórica para o futuro da humanidade, ficaram somente rastros registrados em alguns locais, alguns papiros, desenhos em paredes e cavernas, mas nada que nos leve a conhecer nossa caminhada.</w:t>
      </w:r>
    </w:p>
    <w:p>
      <w:pPr>
        <w:pStyle w:val="Normal"/>
        <w:rPr/>
      </w:pPr>
      <w:r>
        <w:rPr/>
        <w:t>Esta noite eu fui a um grande lago, segredos submersos em límpidas águas doces, mas tão profundo que tudo sumia pela ausência da luz solar. Neste local existem segredos tão importantes, eu via aquilo como um grande templo espiritual, era como se fosse a minha casa, eu me sentia em casa, para mim aquilo não era novidade, eu vivi aquele momento de despertar da consciência absoluta individual.</w:t>
      </w:r>
    </w:p>
    <w:p>
      <w:pPr>
        <w:pStyle w:val="Normal"/>
        <w:rPr/>
      </w:pPr>
      <w:r>
        <w:rPr/>
        <w:t>Engraçado que lá naquele lugar parecia tudo iluminado, eu via claramente onde eu estava, como era lindo tudo aquilo. Este santo lugar que eu estava era um culto secreto que sumiu sob a lágrima da estrela candente. Mas está tudo lá, escondido, esperando sua revelação dentro do nosso sentimento de busca incessante pela história.</w:t>
      </w:r>
    </w:p>
    <w:p>
      <w:pPr>
        <w:pStyle w:val="Normal"/>
        <w:rPr/>
      </w:pPr>
      <w:r>
        <w:rPr/>
        <w:t>Eu fiquei toda esta minha viagem lá, não queria voltar, era muito grande o local que se perdia entre meias paredes e objetos largados, parecia que todos saíram as pressas sem dar tempo de pegar os seus pertences. Meu Deus! Era um templo! Analisando mais profundamente era o nosso templo! Era como se eu começasse a juntar as pedras, e analisando as disposições tudo começava a tornar realidade. Eu fiquei muito emocionado e feliz, espiritualmente não vi nada por ali, todos tinham sumido, porque sempre nestes locais sempre restam os resíduos do charme, nada, parecia que todos sumiram em pleno ar, ou foram desintegrados. Bom isso somente estudos mais profundos irão mostrar o que ficou para trás, mas dentro do físico, porque espiritual foi tudo elevado.</w:t>
      </w:r>
    </w:p>
    <w:p>
      <w:pPr>
        <w:pStyle w:val="Normal"/>
        <w:rPr/>
      </w:pPr>
      <w:r>
        <w:rPr/>
        <w:t>Horas se passaram, eu ia de um lugar para outro, buscava mais detalhes, queria reaver os passos de nossa civilização extinta, mas que na verdade são segredos de Deus mergulhados no fundo deste enorme lago bem perto do coração.</w:t>
      </w:r>
    </w:p>
    <w:p>
      <w:pPr>
        <w:pStyle w:val="Normal"/>
        <w:rPr/>
      </w:pPr>
      <w:r>
        <w:rPr/>
        <w:t>Salve Deus!</w:t>
      </w:r>
    </w:p>
    <w:p>
      <w:pPr>
        <w:pStyle w:val="Normal"/>
        <w:rPr/>
      </w:pPr>
      <w:r>
        <w:rPr/>
        <w:t>Mestres! Nós somos eternos viajantes deste mundo em ebulição, o nosso planeta irá passar por enorme transformação física, como um dia eu vi nosso Brasil sendo mergulhado pelo alvo oceano, separando-se os estados pelas águas. Uma parte e São Paulo na divisa do Paraná irão ficar separadas, assim como o Paraná de Santa Catarina e do Rio Grande do Sul, vamos ter ilhas isoladas. As partes mais baixas sofrerão com a subida das águas, mas não é culpa de Deus, sim das próprias mãos humanas. Veremos muitas ilhas, Tia já tinha nos dito que no planalto central, não haveria espaço para tanta gente e ainda com a vinda deste novo povo que já se prepararam na nossa universidade espiritual conhecendo o sistema reencarnatório, tudo será uma grande multiplicação, mas será a salvação do nosso planeta.</w:t>
      </w:r>
    </w:p>
    <w:p>
      <w:pPr>
        <w:pStyle w:val="Normal"/>
        <w:rPr/>
      </w:pPr>
      <w:r>
        <w:rPr/>
        <w:t>Este homem que hoje vive aqui na terra não tem responsabilidade com seu planeta, ele somente quer os seus valores, ele quer o que perdeu em outras heras remotas, ele quer seus tesouros, ele não sacia sua cede de destruir, nem que seja preciso matar para ter riqueza ele não mede esforços, assim aconteceu com Marte, e assim poderá acontecer com a Terra. Este planeta poderá virar um mundo sem vida, sem formas animais e vegetais.</w:t>
      </w:r>
    </w:p>
    <w:p>
      <w:pPr>
        <w:pStyle w:val="Normal"/>
        <w:rPr/>
      </w:pPr>
      <w:r>
        <w:rPr/>
        <w:t>Todos nós devemos ser conscientes de nossas vidas, tornar este planeta ou o que resta dele um lugar bom de se viver, mas trata-lo com amor, porque ele é a sua casa provisória, se caso acontecer algo pior para onde todos irão!</w:t>
      </w:r>
    </w:p>
    <w:p>
      <w:pPr>
        <w:pStyle w:val="Normal"/>
        <w:rPr/>
      </w:pPr>
      <w:r>
        <w:rPr/>
        <w:t>Pense nisso!</w:t>
      </w:r>
    </w:p>
    <w:p>
      <w:pPr>
        <w:pStyle w:val="Normal"/>
        <w:rPr/>
      </w:pPr>
      <w:r>
        <w:rPr/>
        <w:t>Salve Deus!</w:t>
      </w:r>
    </w:p>
    <w:p>
      <w:pPr>
        <w:pStyle w:val="Normal"/>
        <w:rPr/>
      </w:pPr>
      <w:r>
        <w:rPr/>
        <w:t>Adjunto Apurê</w:t>
      </w:r>
    </w:p>
    <w:p>
      <w:pPr>
        <w:pStyle w:val="Normal"/>
        <w:rPr/>
      </w:pPr>
      <w:r>
        <w:rPr/>
        <w:t>26.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41:00Z</dcterms:created>
  <dc:creator>Usuario</dc:creator>
  <dc:description/>
  <dc:language>en-US</dc:language>
  <cp:lastModifiedBy>Usuario</cp:lastModifiedBy>
  <dcterms:modified xsi:type="dcterms:W3CDTF">2008-06-26T13:21:00Z</dcterms:modified>
  <cp:revision>5</cp:revision>
  <dc:subject/>
  <dc:title>SEGREDOS DO LAGO</dc:title>
</cp:coreProperties>
</file>