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ISSÃO CONTINUA ALÉM TERRA</w:t>
      </w:r>
    </w:p>
    <w:p>
      <w:pPr>
        <w:pStyle w:val="Normal"/>
        <w:rPr/>
      </w:pPr>
      <w:r>
        <w:rPr/>
        <w:t>Salve Deus!</w:t>
      </w:r>
    </w:p>
    <w:p>
      <w:pPr>
        <w:pStyle w:val="Normal"/>
        <w:rPr/>
      </w:pPr>
      <w:r>
        <w:rPr/>
        <w:t xml:space="preserve">Conforme vamos aprendendo a andar com as nossas próprias pernas, descobrindo a nossa porta nesta evolução, nós vamos adquirindo consciência facultativa dentro desta missão, vamos assim dizer, intuição afinado com as coisas distantes deste paraíso chamado planeta terra. </w:t>
      </w:r>
    </w:p>
    <w:p>
      <w:pPr>
        <w:pStyle w:val="Normal"/>
        <w:rPr/>
      </w:pPr>
      <w:r>
        <w:rPr/>
        <w:t>Passei um dia tão esquisito, eu estava cansado, esgotado, sem forças pra nada. Fui me deitar a tarde, mas não conseguia saber o que era, faltava alguma coisa em meu intimo. Não consegui ficar deitado.</w:t>
      </w:r>
    </w:p>
    <w:p>
      <w:pPr>
        <w:pStyle w:val="Normal"/>
        <w:rPr/>
      </w:pPr>
      <w:r>
        <w:rPr/>
        <w:t>À noite fui em missão em um lar desajustado, são mestres deste amanhecer, mas suas condições mediúnicas não os aprovem de respeito mutuo diante de seus juramentos, então não existe afinidade com os seus entes queridos pela falta de condição mediúnica necessária ao bom comportamento diante das três portas da vida iniciática. Eles estão nesta missão por medo, só isso, medo de perder este elo significativo e perder suas coisas materiais conquistadas a tanto custo. Eu não os vejo como mestres dedicados ao sacerdócio e a caridade alheia, eu os vejo como consumidores desta oportunidade, eles usam da missão para o bem próprio, não se importam nem um pouco com a dor do próximo.</w:t>
      </w:r>
    </w:p>
    <w:p>
      <w:pPr>
        <w:pStyle w:val="Normal"/>
        <w:rPr/>
      </w:pPr>
      <w:r>
        <w:rPr/>
        <w:t>Quando cheguei, eles estavam desajustados, gritos, brigas, xingamentos, uma violência sem precedentes diante de um lar que é a morada dos espíritos em trânsito. Espíritos comprometidos no reajuste cármico, mas se não haver amor não haverá nada, somente indisciplina mediúnica e muita dor nas palavras de agressão moral.</w:t>
      </w:r>
    </w:p>
    <w:p>
      <w:pPr>
        <w:pStyle w:val="Normal"/>
        <w:rPr/>
      </w:pPr>
      <w:r>
        <w:rPr/>
        <w:t>Fiquei por ali um bom temo até que tudo se normalizasse com a presença do cavaleiro verde especial, sem perder tempo no espaço ele foi equilibrando aquela massa de energia negativa, com várias pequenas explosões do portal foram se desintegrando as correntes que os prendiam e assim libertando o compromisso dos elos mais inferiores, suas dividas, seus arreios.</w:t>
      </w:r>
    </w:p>
    <w:p>
      <w:pPr>
        <w:pStyle w:val="Normal"/>
        <w:rPr/>
      </w:pPr>
      <w:r>
        <w:rPr/>
        <w:t>Graças a Deus que temos esta força que nos protege além da nossa consciência anímica, vegetativa e feroz.</w:t>
      </w:r>
    </w:p>
    <w:p>
      <w:pPr>
        <w:pStyle w:val="Normal"/>
        <w:rPr/>
      </w:pPr>
      <w:r>
        <w:rPr/>
        <w:t>Sai dali e voltei para meu físico, não demorou muito fui lançado em um lugar que era um paraíso, era um vale, tudo tão silencioso e calmo. Na entrada dele existia um grande portal, mural, que só podia entrar por ali, ali só entrava quem ia visitar, os de dentro não podiam sair pelo perigo de se perder neste campo etéreo, a vasta dimensão, o nada, porque eles não tinham corpos físicos ligados ao espírito para voltarem assim que fossem chamados. Eu cheguei neste lugar e entrei pelo portal, fui descendo e ficando maravilhado com o que eu via, era tão bonito e silencioso, era calmo e tranqüilo, era um mundo paralelo ao nosso neste planeta, onde muitos espíritos depois do desencarne natural iam para aguardar as ordens do astral. Eu desci até chegar num imenso lago no centro deste lugar, de suas águas cristalinas chegava sair um nevoeiro condensado, era energia que os espíritos se alimentavam, todos sorriam, era maravilhoso. Era bem limpo, não havia árvores, senão ao redor deste quadro onde as matas eram fechadas formando um paredão etéreo protegido pelos cavaleiros e guias missionárias.</w:t>
      </w:r>
    </w:p>
    <w:p>
      <w:pPr>
        <w:pStyle w:val="Normal"/>
        <w:rPr/>
      </w:pPr>
      <w:r>
        <w:rPr/>
        <w:t>Eu fiquei o tempo necessário para conhecer, tinha ido nesta missão, quando estava voltando, sim, porque para chegar devia descer um morro, e para voltar eu tinha que subir de novo. Na volta eu vi muitos conhecidos entrando, eles estavam indo visitar seus entes queridos, eles estavam longe de seus físicos, estavam se transportando, dormindo na terra, mas acordados nos planos espirituais.</w:t>
      </w:r>
    </w:p>
    <w:p>
      <w:pPr>
        <w:pStyle w:val="Normal"/>
        <w:rPr/>
      </w:pPr>
      <w:r>
        <w:rPr/>
        <w:t>Fiquei feliz por ver, mesmo longe de tudo ainda podemos ter merecimentos de conhecer lugares remotos, lugares tão distantes em pensamento que jamais alguém na terra irá sem que deixe para trás seus pertences materiais.</w:t>
      </w:r>
    </w:p>
    <w:p>
      <w:pPr>
        <w:pStyle w:val="Normal"/>
        <w:rPr/>
      </w:pPr>
      <w:r>
        <w:rPr/>
        <w:t>Era uma enxurrada de espíritos que ainda estão encarnados na terra chegando neste plano para suas visitas, todos foram descendo para seus reencontros longe das amarras, ao chegarem embaixo eles iam sendo recebidos pelas suas origens, cada um com os seus, ninguém se misturando, todos felizes e conversando pela mente, não havia som de vozes, era tudo pela telepatia. Engraçado que eu ouvia aquilo como sons, sim, porque eu tinha meu canal sensorial aberto para ouvir os pensamentos, pela consciência aberta eu ouvia tudo.</w:t>
      </w:r>
    </w:p>
    <w:p>
      <w:pPr>
        <w:pStyle w:val="Normal"/>
        <w:rPr/>
      </w:pPr>
      <w:r>
        <w:rPr/>
        <w:t>Ao chegar perto do portal, virei novamente, vi todos andando pelo campo esverdeado e coberto por uma relva suave, eles não pisavam naquele chão, eles pareciam flutuar a alguns centímetros para não ofender aquela paraíso que Deus construiu para abriga-los na suas evoluções.</w:t>
      </w:r>
    </w:p>
    <w:p>
      <w:pPr>
        <w:pStyle w:val="Normal"/>
        <w:rPr/>
      </w:pPr>
      <w:r>
        <w:rPr/>
        <w:t>Assim voltei para meu corpo com força para enfrentar todas as barreiras que surjam na minha vida, foi muito importante esta partida em busca das origens espirituais, foi tudo tão belo, sem segredos e emanados pelas bênçãos dos mentores divinos que respeitam nossas decisões e nossa consciência.</w:t>
      </w:r>
    </w:p>
    <w:p>
      <w:pPr>
        <w:pStyle w:val="Normal"/>
        <w:rPr/>
      </w:pPr>
      <w:r>
        <w:rPr/>
        <w:t>Salve Deus!</w:t>
      </w:r>
    </w:p>
    <w:p>
      <w:pPr>
        <w:pStyle w:val="Normal"/>
        <w:rPr/>
      </w:pPr>
      <w:r>
        <w:rPr/>
        <w:t>Adjunto Apurê</w:t>
      </w:r>
    </w:p>
    <w:p>
      <w:pPr>
        <w:pStyle w:val="Normal"/>
        <w:rPr/>
      </w:pPr>
      <w:r>
        <w:rPr/>
        <w:t>18.12.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43:00Z</dcterms:created>
  <dc:creator>Usuario</dc:creator>
  <dc:description/>
  <dc:language>en-US</dc:language>
  <cp:lastModifiedBy>Usuario</cp:lastModifiedBy>
  <dcterms:modified xsi:type="dcterms:W3CDTF">2008-12-18T12:25:00Z</dcterms:modified>
  <cp:revision>1</cp:revision>
  <dc:subject/>
  <dc:title>A MISSÃO CONTINUA ALÉM TERRA</dc:title>
</cp:coreProperties>
</file>