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 estava em um grande aeroporto quando passou por cima um avião que tinha uma bandeira da força aérea brasileira, não sei se ele estava chegando ou indo, mas de repente ele acelera para desviar de um prédio, subindo, subindo, mas sua calda enrosca nos fios de energia fez com que ele caísse. Todos que estavam em solo assistiram este acidente, saíram correndo na sua direção para tentar ajudar as vitimas”. Salve Deus! Adjunto Apurê – 30.12.2008</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14:04:00Z</dcterms:created>
  <dc:creator>Usuario</dc:creator>
  <dc:description/>
  <dc:language>en-US</dc:language>
  <cp:lastModifiedBy>Usuario</cp:lastModifiedBy>
  <dcterms:modified xsi:type="dcterms:W3CDTF">2008-12-30T14:28:00Z</dcterms:modified>
  <cp:revision>3</cp:revision>
  <dc:subject/>
  <dc:title>“</dc:title>
</cp:coreProperties>
</file>