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s forças contrárias estão tentando me destruir. Já são noites a fio que elas não descansam um instante sequer na tentativa de me atingir. Levantei-me, hoje, eram 6 horas da manhã, parecia que eu tinha um cemitério na cabeça, tudo negro, parecia que iria entrar em convulsão, de tão forte a vibração. Peguei minha fita e fui ao jardim fazer minhas preces, senti Jesus em meu coração soprando minhas dores, senti uma energia muito pura chegando das matas e das águas, senti o renovar de minhas forças no sopro da aruanda, senti Deus. Se Deus está comigo, quem estará contra. Parece que os homens desta terra esqueceram-se dele, vivem hoje não sei como, só pensam no poder para sobrepujar seus adversários. Eu fui até meu coração e suavemente as forças foram dissipando da minha mente, recebi as projeções curadoras, a legião me fortaleceu e por nada deste mundo temerei aos que desconhecem o evangelho de Jesus, mas respeitando-os como eles são”. Adjunto Apurê – 29.10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34:00Z</dcterms:created>
  <dc:creator>Usuario</dc:creator>
  <dc:description/>
  <dc:language>en-US</dc:language>
  <cp:lastModifiedBy>Usuario</cp:lastModifiedBy>
  <dcterms:modified xsi:type="dcterms:W3CDTF">2008-10-29T10:50:00Z</dcterms:modified>
  <cp:revision>5</cp:revision>
  <dc:subject/>
  <dc:title>“</dc:title>
</cp:coreProperties>
</file>