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já era noite, eu estava sentado em um lugar que dava vista para uma bonita e grande cidade. Dali eu via toda sua iluminação, quando ao longe vi uma grande nuvem chegando, era como se fosse aquelas tempestades do deserto, seca, vinha cobrindo toda a cidade. Meu Deus, eu pensei, o que era aquilo, não era normal! A cidade foi sendo tragada aos poucos e seus habitantes foram sendo contaminados pelo que vinha junto com ela. Fiquei até onde eu podia ficar, quando ela estava bem próxima voltei ao corpo trazendo a lembrança desta passagem, foi uma coisa diferente. O que seria, doenças, epidemias, aviso! Não, não sei, porque foi uma coisa muito rápida que pegou todos de surpresa sem dar tempo de escapar. Salve Deus!”. Adjunto Apurê – 07.12.2008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2:39:00Z</dcterms:created>
  <dc:creator>Usuario</dc:creator>
  <dc:description/>
  <dc:language>en-US</dc:language>
  <cp:lastModifiedBy>Usuario</cp:lastModifiedBy>
  <dcterms:modified xsi:type="dcterms:W3CDTF">2008-12-07T12:52:00Z</dcterms:modified>
  <cp:revision>2</cp:revision>
  <dc:subject/>
  <dc:title>“</dc:title>
</cp:coreProperties>
</file>