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JA RESPONSÁVEL PELOS SEUS ATOS</w:t>
      </w:r>
    </w:p>
    <w:p>
      <w:pPr>
        <w:pStyle w:val="Normal"/>
        <w:rPr/>
      </w:pPr>
      <w:r>
        <w:rPr/>
        <w:t>Salve Deus!</w:t>
      </w:r>
    </w:p>
    <w:p>
      <w:pPr>
        <w:pStyle w:val="Normal"/>
        <w:rPr/>
      </w:pPr>
      <w:r>
        <w:rPr/>
        <w:t xml:space="preserve">Existem certos lugares no plano espiritual onde os espíritos se reunem formando assim vilas e cidades. Estive em um destes lugares esta noite, na entrada tinha um portão que fica trancado direto, ao lado uma pequena casa que era responsável pela segurança da entrada e saída. </w:t>
      </w:r>
    </w:p>
    <w:p>
      <w:pPr>
        <w:pStyle w:val="Normal"/>
        <w:rPr/>
      </w:pPr>
      <w:r>
        <w:rPr/>
        <w:t xml:space="preserve">Quando cheguei me deparei com este portão no meu caminho e como não tinha acesso por ele, pois eu iria visitar um espírito desencarnado que era médico aqui na terra, fiquei parado em frente esperando uma solução. Um homem apareceu desta casa, me viu e veio saber o que eu desejava. Falei que precisava ir na casa deste médico, foi então que ele abriu o portão e eu passei. Havia alguns animais que não sei bem dizer o que eram que guardavam a entrada, eram ferozes. Quando estava do outro lado uma mulher com uma criança chegou e me pediu para deixa-la passar, abri pra ela e ela sumiu. </w:t>
      </w:r>
    </w:p>
    <w:p>
      <w:pPr>
        <w:pStyle w:val="Normal"/>
        <w:rPr/>
      </w:pPr>
      <w:r>
        <w:rPr/>
        <w:t xml:space="preserve">Este portão de fora não dava pra ver nada dentro, só fui ver onde estava quando atravessei, era uma grande vila de casas, cada uma com seu morador. Minha missão era procurar este médico, na terra ele se endividou muito, ele fazia abortos sem ter qualquer consciência de sua irresponsabilidade com Deus. </w:t>
      </w:r>
    </w:p>
    <w:p>
      <w:pPr>
        <w:pStyle w:val="Normal"/>
        <w:rPr/>
      </w:pPr>
      <w:r>
        <w:rPr/>
        <w:t xml:space="preserve">Era bem escuro e sombrio. Mas eu deveria ir atrás dele, então comecei a descer aquele caminho por entre construções mal acabadas, refúgios de espíritos endividados com suas heranças cármicas. </w:t>
      </w:r>
    </w:p>
    <w:p>
      <w:pPr>
        <w:pStyle w:val="Normal"/>
        <w:rPr/>
      </w:pPr>
      <w:r>
        <w:rPr/>
        <w:t xml:space="preserve">Tinha uma pequena casa mais distante que havia uma aglomeração de gente em frente, deveria ser ali. Fui até lá, sim, era a casa deste médico que agora clinicava neste plano atendendo aos espíritos enfermos. Vi entre toda aquela gente aquela mulher com a criança nos braços, esta criança tinha sido uma de suas vitimas em um aborto que ele fizera, onde morreram as duas, mãe e filha. </w:t>
      </w:r>
    </w:p>
    <w:p>
      <w:pPr>
        <w:pStyle w:val="Normal"/>
        <w:rPr/>
      </w:pPr>
      <w:r>
        <w:rPr/>
        <w:t xml:space="preserve">Meu Deus, eu fiquei pensando, qual era a minha missão ali, resgatar este médico ou tentar elevar estes espíritos para um mundo melhor. Tudo ali estava sendo uma forma de resgate, reajuste, todos aqueles espíritos eram vitimas deste médico, todos foram de alguma forma prejudicados por ele. </w:t>
      </w:r>
    </w:p>
    <w:p>
      <w:pPr>
        <w:pStyle w:val="Normal"/>
        <w:rPr/>
      </w:pPr>
      <w:r>
        <w:rPr/>
        <w:t>Não tive reação alguma a não ser ficar em sintonia e tentando compreender aquela situação dramática que este quadro me apresentava. Fazer uma elevação e libertar aquela cobrança obsessiva, ou deixar como estava, porque ali havia uma forma dele pagar seus atos criminosos com seu trabalho de ajudar as suas próprias vitimas.</w:t>
      </w:r>
    </w:p>
    <w:p>
      <w:pPr>
        <w:pStyle w:val="Normal"/>
        <w:rPr/>
      </w:pPr>
      <w:r>
        <w:rPr/>
        <w:t>Mas onde eu estava, era um lugar perto de anoday, um plano onde geralmente os espíritos formam grandes aldeias na esperança de resgatar seus débitos com suas falhas humanas. Eles não vão diretamente ao purgatório, porque sendo conhecedores da ciência médica eles reconheceram seus erros e assim se comprometeram a evoluir os que sucumbiram em suas mãos. Sim, Deus na sua infinita bondade sabe que se eles fossem capturados pelas falanges negras eles iriam sofrer muito mais e se tornariam escravos dos caprichos dos senhores da escuridão. De vez ajudar, eles iriam atrapalhar mais ainda, atuando na nossa faixa cármica com doenças e epidemias.</w:t>
      </w:r>
    </w:p>
    <w:p>
      <w:pPr>
        <w:pStyle w:val="Normal"/>
        <w:rPr/>
      </w:pPr>
      <w:r>
        <w:rPr/>
        <w:t>Veja como é difícil compreender os desígnios que cada um carrega em suas costas, se fossemos pensar somente por um lado, das vidas tiradas, este espírito seria condenado pela nossa vibração a viver nas cavernas mais profundas, seria um eremita a vagar pela sua dimensão.</w:t>
      </w:r>
    </w:p>
    <w:p>
      <w:pPr>
        <w:pStyle w:val="Normal"/>
        <w:rPr/>
      </w:pPr>
      <w:r>
        <w:rPr/>
        <w:t>Então como castigo ele foi levado a este antiplano, nem ao inferno e nem ao céu, mas um lapso de tempo entre duas dimensões que é guardada a sete chaves como forma de evoluir todos aqueles que tiveram vidas em suas mãos e não souberam corresponder com sua dignidade perante o supremo Senhor deste planeta.</w:t>
      </w:r>
    </w:p>
    <w:p>
      <w:pPr>
        <w:pStyle w:val="Normal"/>
        <w:rPr/>
      </w:pPr>
      <w:r>
        <w:rPr/>
        <w:t>Assim é com todos que tem em suas mãos vidas, um chefe de nação, um sacerdote, um político, até mesmo aqui um mestre presidente de templo, sim, ele também não escapa de sua responsabilidade perante Deus, porque ele irá responder pelos atos que fez, se for bom, ele receberá os louros desta conquista, se for ruim, Salve Deus.</w:t>
      </w:r>
    </w:p>
    <w:p>
      <w:pPr>
        <w:pStyle w:val="Normal"/>
        <w:rPr/>
      </w:pPr>
      <w:r>
        <w:rPr/>
        <w:t>Hoje eu vi como são as vidas após morte, principalmente daqueles endividados até o pescoço em suas caminhadas, porque se cada um de nós olhar por este ângulo, veremos que somos responsáveis pela evolução desta humanidade e nunca pela traição dos que acreditaram em uma vida melhor, se aproveitando de suas fraquezas e suas inocências. Os espíritos são inocentes até que se mostre a verdade, antes disso, eles não sabem discernir entre o bem e o mal. Após esta contagem, aí sim, eles são considerados conhecedores desta verdade.</w:t>
      </w:r>
    </w:p>
    <w:p>
      <w:pPr>
        <w:pStyle w:val="Normal"/>
        <w:rPr/>
      </w:pPr>
      <w:r>
        <w:rPr/>
        <w:t>Voltei trazendo este esclarecimento, como minha missão é somente aprender, eu deixo toda esta transformação nas mãos dos mentores de luz, ninguém mais está apto a mexer uma pedra sem que eles tenham conhecimento, fui em busca da verdade e encontrei mais do que uma, encontrei centenas de meias verdades espalhadas por aquele plano, todos com suas dores e cicatrizes, todos machucados pela falta de amor e perdão.</w:t>
      </w:r>
    </w:p>
    <w:p>
      <w:pPr>
        <w:pStyle w:val="Normal"/>
        <w:rPr/>
      </w:pPr>
      <w:r>
        <w:rPr/>
        <w:t>Salve Deus!</w:t>
      </w:r>
    </w:p>
    <w:p>
      <w:pPr>
        <w:pStyle w:val="Normal"/>
        <w:rPr/>
      </w:pPr>
      <w:r>
        <w:rPr/>
        <w:t>Adjunto Apurê</w:t>
      </w:r>
    </w:p>
    <w:p>
      <w:pPr>
        <w:pStyle w:val="Normal"/>
        <w:rPr/>
      </w:pPr>
      <w:r>
        <w:rPr/>
        <w:t>20.1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1:56:00Z</dcterms:created>
  <dc:creator>Usuario</dc:creator>
  <dc:description/>
  <dc:language>en-US</dc:language>
  <cp:lastModifiedBy>Usuario</cp:lastModifiedBy>
  <dcterms:modified xsi:type="dcterms:W3CDTF">2008-12-20T13:10:00Z</dcterms:modified>
  <cp:revision>3</cp:revision>
  <dc:subject/>
  <dc:title>SEJA RESPONSÁVEL PELOS SEUS ATOS</dc:title>
</cp:coreProperties>
</file>