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Traduzindo as diversas mensagens que chegam no coração. Evangelização plena e total. Evangelização não quer dizer ler livros, mas praticar a sua fé no exercício de sua missão. Vejo muitos lendo o evangelho e ao fecha-lo saem dali praticando as coisas da terra. Descemos ao templo, porque as energias que chegaram eram muito fortes, negativas, a ponto de uma multidão de missionários se formarem na aura e no aguardo da abertura dos trabalhos. As forças não podiam chegar, estava havendo um bloqueio espiritual, uma névoa cinza escura envolvia-nos nos tronos amarelos. Com muito custo e muita doutrina evangelizadora, trabalhos especiais de desintegração magnética retirando a corrente esparsa, conseguimos com que os mentores chegassem até nós. Pai Miguel de Aruanda, meu bom amigo e mentor chegou para quebrar o impacto das forças que chegaram para a destruição de toda minha família. Neste momento as forças chegaram como um grande dorcéu de cura e pudemos ser beneficiados com a libertação. Os mentores pediram muito para que eu falasse da preocupação do céu com a falta de evangelização espiritual e com os rumos que alguns estão seguindo, a falta de amor e do perdão. Evangelho não é para se guardar embaixo da cama, mas é para ser colocado em cima do aledá e aberto para promover a presença dos Santos e Anjos Espíritos do Senhor. Os espíritos que vibravam na discórdia foram trazidos e orientados, foram entregues aos cavaleiros verdes que estavam de prontidão no templo. Mãe Yemanjá formou o nosso canto e nos trouxe o lenitivo da cura do povo das águas. Vovô Hindu manipulou a cura. Conversamos a respeito da missão do amanhecer, e, o que é preciso saber em toda esta verdade, que todos, todos sem exceção devem viver o evangelho redivivo de Jesus, independente de quem seja, maior ou menor em hierarquia, porque eles estão vendo as reações dos jaguares que conduzem povos ou são conduzidos se perdendo pela falta de harmonia, amor e esperança, principalmente os que são espelho deste amanhecer. Estão vivendo a doutrina terrena e não a espiritual. Ergam vossas cabeças ao céu e respire fundo o aroma que chega para iluminar e transformar. Não feche seu coração ao seu irmão, hoje ele não te serve, não é de sua confiança, mas amanhã será o seu maior amigo. Entregue-se a Deus, seja manso e pacifico e não tenha medo de ser feliz”. Adjunto Apurê – 30.05.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37:00Z</dcterms:created>
  <dc:creator>Usuario</dc:creator>
  <dc:description/>
  <dc:language>en-US</dc:language>
  <cp:lastModifiedBy>Usuario</cp:lastModifiedBy>
  <dcterms:modified xsi:type="dcterms:W3CDTF">2008-05-30T15:03:00Z</dcterms:modified>
  <cp:revision>4</cp:revision>
  <dc:subject/>
  <dc:title>“</dc:title>
</cp:coreProperties>
</file>