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utei, vi e ouvi, esta será a chave da nova era! São 14 palavr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SENHOR, SENHOR, TIRA DE MIM TODO O MAL QUE AINDA ME RESTA, SALVE DEUS!”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9.0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1:00Z</dcterms:created>
  <dc:creator>fernando</dc:creator>
  <dc:description/>
  <dc:language>en-US</dc:language>
  <cp:lastModifiedBy>fernando</cp:lastModifiedBy>
  <dcterms:modified xsi:type="dcterms:W3CDTF">2008-01-09T14:52:00Z</dcterms:modified>
  <cp:revision>3</cp:revision>
  <dc:subject/>
  <dc:title>Escutei, vi e ouvi, esta será a chave da nova era</dc:title>
</cp:coreProperties>
</file>