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u fico me perguntando, porque? O porque de tantas vibrações de discórdia no coração deste povo de Seta Branca?  Porque tanta perseguição aos humildes de coração? Porque tanta falta de amor e perdão? Porque tanta falta de esperança? Porque tanta vaidade em alguns? Porque tanta mistificação dos médiuns para serem melhores que os demais? Porque tanta falta faz ter um líder que saiba pregar o evangelho de Jesus e não os dos homens? Porque eles não abrem suas portas para os demais que chegam para ajudar? Porque existem as divisões dentro de um sistema único? Porque Meu Deus? Porque? Hoje me chega aqui uma energia tão pesada, tão triste, tão difícil para se receber, mas quem a emitiu está feliz porque sabe que ela vai destruir o seu inimigo, ou a quem foi mentalizado. Eu tento ensinar o evangelho através da minha história, tento mostrar as atitudes de um cristão e não de um ser que vive pregando a melodia dos cavaleiros da morte. Eu tento e vou continuar tentando para ver se dentro deste pequeno rebanho possam se salvar alguns poucos homens de princípios religiosos altaneiros. Até quando Pai Seta Branca vai ficar esperando a boa vontade de seus filhos, está chegando à hora de reunir a sua tribo e por mais que chorem e reclamem por uma nova chance ninguém poderá passar pela porta sem que esteja emanado pela luz e não pela escuridão. Revejam seus ensinamentos antes que seja tarde demais, amem-se uns aos outros, é isso que todos os mentores pedem nas suas mensagens, mas ninguém mais que ouvir. Vejam, estas energias que chegaram aqui, vieram com um propósito de me destruir pelo que eu escrevo, pelo que eu conto, mas Deus é muito grande e sublime em sua certeza de saber quem é quem nesta vida, ele separa o joio do trigo, ele não permite que as forças destruam os seus escolhidos para arrastar os que se perdem pelos caminhos da desventura. Não vibre mais, abra seu coração e ame a Deus, Deus é tão simples que está em tudo o que você toca, respira e não vê. Então este é o meu Deus, Deus de todos estes filhos de Jesus e Pai Seta Branca, sendo filhos devemos respeitar a missão de cada um dentro do que nos foi ensinado, Salve Deus”. Adjunto Apurê – 26.05.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3:16:00Z</dcterms:created>
  <dc:creator>Usuario</dc:creator>
  <dc:description/>
  <dc:language>en-US</dc:language>
  <cp:lastModifiedBy>Usuario</cp:lastModifiedBy>
  <dcterms:modified xsi:type="dcterms:W3CDTF">2008-05-26T13:35:00Z</dcterms:modified>
  <cp:revision>2</cp:revision>
  <dc:subject/>
  <dc:title>“</dc:title>
</cp:coreProperties>
</file>