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eu acho que uma salva de palmas muda à consciência humana, quanto mais aplaudem mais alto o pedestal se ergue e maior será o tombo. Vemos uma dinastia sendo muito aplaudida e pouco levada a sério, estamos perdendo os reais valores missionários e entrando pela mistificação humana egoísta impar, o seu lado negro de dividir. Vemos, também, a destruição dos valores morais pelo troco na troca, aquele que tem têm, o que não tem nada terá. Ademais, quanto mais os aplausos ecoam pelas colinas verde mais forte será a cobrança dos efeitos reparadores, porque a religião ou doutrina não salva o homem, o que o salva é o que ele aprendeu na sua evolução de amor, perdão e humildade, Lei do Mestre Jesus. Sem esta luz de nada valerá a pessoa ser quem é, pode ser um rei ou um plebeu, pode ser um sacerdote ou um ignorante, porque se em algum momento de sua vida recebeu esclarecimento, então jamais poderá se excluir de sua responsabilidade e da sua verdade”. Adjunto Apurê – 11.09.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3:18:00Z</dcterms:created>
  <dc:creator>Usuario</dc:creator>
  <dc:description/>
  <dc:language>en-US</dc:language>
  <cp:lastModifiedBy>Usuario</cp:lastModifiedBy>
  <dcterms:modified xsi:type="dcterms:W3CDTF">2008-09-11T13:34:00Z</dcterms:modified>
  <cp:revision>1</cp:revision>
  <dc:subject/>
  <dc:title>“</dc:title>
</cp:coreProperties>
</file>