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vibração se distingue pela atuação direta no sistema nervoso central, porque além de ser uma forte projeção mental, ela vem acompanhada com os resíduos cármicos do projetor. Recebi a descarga, só Deus sabe o quanto dói, minha cabeça parecia explodir, meu estomago estava revirando do avesso. Minha ninfa trouxe a minha fita de doutrinador, ela coloquei do lado da cama e aquele vulto negro foi saindo, meu corpo dava choque de tão forte era aquela descarga, de repente tudo sumiu, hoje tudo se normalizou com a Graça de Deus Pai Todo Poderoso”. Adjunto Apurê – 26.09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46:00Z</dcterms:created>
  <dc:creator>Usuario</dc:creator>
  <dc:description/>
  <dc:language>en-US</dc:language>
  <cp:lastModifiedBy>Usuario</cp:lastModifiedBy>
  <dcterms:modified xsi:type="dcterms:W3CDTF">2008-09-26T15:02:00Z</dcterms:modified>
  <cp:revision>1</cp:revision>
  <dc:subject/>
  <dc:title>“</dc:title>
</cp:coreProperties>
</file>