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VISITA INESPERADA</w:t>
      </w:r>
    </w:p>
    <w:p>
      <w:pPr>
        <w:pStyle w:val="Normal"/>
        <w:rPr/>
      </w:pPr>
      <w:r>
        <w:rPr/>
        <w:t>Salve Deus!</w:t>
      </w:r>
    </w:p>
    <w:p>
      <w:pPr>
        <w:pStyle w:val="Normal"/>
        <w:rPr/>
      </w:pPr>
      <w:r>
        <w:rPr/>
        <w:t>Ontem, o dia inteiro, um homem chegou aqui na minha aura, não sei quem ele era, porque não conseguia entrar em sintonia e ele por fim não queria se identificar. Muitas vezes nós não vemos, mas escutamos pela audiência os sons que são produzidos pelas mentes que atuam dentro do sensitivo, é como um apara, ele muitas vezes não vê o espírito, mas ele escuta e sente a irradiação dele perto.</w:t>
      </w:r>
    </w:p>
    <w:p>
      <w:pPr>
        <w:pStyle w:val="Normal"/>
        <w:rPr/>
      </w:pPr>
      <w:r>
        <w:rPr/>
        <w:t>Eu o sentia tanto, ele queria me desequilibrar emocionalmente, sim, uma euforia estava sendo criada em meu intimo, algo que nem eu sabia explicar.</w:t>
      </w:r>
    </w:p>
    <w:p>
      <w:pPr>
        <w:pStyle w:val="Normal"/>
        <w:rPr/>
      </w:pPr>
      <w:r>
        <w:rPr/>
        <w:t xml:space="preserve">Passei o dia me vigiando, entre impulsos e preces, eu convidei minha esposa para irmos ao templo realizar nossos trabalhos, tava frio, muito frio, mas não tinha mais jeito de agüentar aquela reação. Chegamos ao templo e imediatamente fomos aos tronos amarelos, um trabalho especial, ele deve ser registrado como trabalho especial para que nos mundos espirituais as providencias sejam tomadas, assim eles sabem que este trabalho não é dentro da corrente mestra. </w:t>
      </w:r>
    </w:p>
    <w:p>
      <w:pPr>
        <w:pStyle w:val="Normal"/>
        <w:rPr/>
      </w:pPr>
      <w:r>
        <w:rPr/>
        <w:t>Ao abrirmos o trabalho, eis que ele chega e se encosta perto do radar de comando, agora já dava para ver quem era, um doutrinador, ele estava de colete. Eu o conheço bem, ele era um homem que destruiu sua vida usando drogas, ele ficou catatônico, sim seus neurônios foram atingidos e ele fica assim se balançando pra frente e para trás. Ele estava com muita raiva de mim, mas eu nunca fiz nada contra ele, apesar de querer ajuda-lo ele sempre preferiu seguir o que sua cabeça mandava. Ele desenvolveu no templo mãe com a esperança de acabar com seu vicio, depois veio para cá e de repente resolveu montar o seu templo, assim ele começou a trabalhar na cabeça dos mestres que estavam comigo, levou alguns, até porque os testes de sabedoria são assim, cada qual deve saber caminhar na sua missão e não se deixar levar por pensamentos e correntes opostas. Eu não podia segurar ninguém contra a vontade, respeitar o livre arbítrio, está foi à missão que recebi na minha caminhada. Então ele montou seu templo com os meus respeitos, mas eu nunca fui lá para não me envolver espiritualmente, até para que depois alguém falasse que eu era isso ou aquilo. Fiquei na minha missão, Pai João não me deixava arredar o pé daqui, eles precisavam de minha presença para os trabalhos dentro da magia, coisa que era impossível explicar para alguns mestres mais antigos, eu não podia contar o que se passava nos arredores até porque a missão de cada um é dentro de sua individualidade. Eu podia ajudar a esclarecer, mas não podia participar.</w:t>
      </w:r>
    </w:p>
    <w:p>
      <w:pPr>
        <w:pStyle w:val="Normal"/>
        <w:rPr/>
      </w:pPr>
      <w:r>
        <w:rPr/>
        <w:t>Assim foi, ele com o tempo perdeu sua missão, deixou o templo, vendeu o terreno, saiu da doutrina, mas seu vicio continuou tragando sua vida.</w:t>
      </w:r>
    </w:p>
    <w:p>
      <w:pPr>
        <w:pStyle w:val="Normal"/>
        <w:rPr/>
      </w:pPr>
      <w:r>
        <w:rPr/>
        <w:t>Agora ele me chega aqui vestido com seu uniforme, mas acho que é só o seu espírito, porque fisicamente não tive mais notícias dele e de sua família, faz anos. Mas eu não entendi o seu ódio, a sua raiva de mim, coisa que eu nunca me envolvi pessoalmente dizendo faça isso ou aquilo, cada qual deve saber pisar na terra e com consciência saber decidir entre o bem e o mau.</w:t>
      </w:r>
    </w:p>
    <w:p>
      <w:pPr>
        <w:pStyle w:val="Normal"/>
        <w:rPr/>
      </w:pPr>
      <w:r>
        <w:rPr/>
        <w:t>Ele não deixava que houvesse incorporação, sua vibração era muito forte e de baixo padrão, não arredou o pé de onde estava, foi quando o cavaleiro verde chegou no aparelho, ele com a rede magnética o envolveu e não sei para onde o levou.</w:t>
      </w:r>
    </w:p>
    <w:p>
      <w:pPr>
        <w:pStyle w:val="Normal"/>
        <w:rPr/>
      </w:pPr>
      <w:r>
        <w:rPr/>
        <w:t xml:space="preserve">Vejam como as drogas destroem as pessoas, vejam como é triste para um espírito depois que se envolve nas armadilhas do destino, não há mais volta, eu não vejo cura para estes usuários, porque sempre eles vão cair em tentação e voltar a usar, eles perderam o medo das drogas e assim fica difícil conter. </w:t>
      </w:r>
    </w:p>
    <w:p>
      <w:pPr>
        <w:pStyle w:val="Normal"/>
        <w:rPr/>
      </w:pPr>
      <w:r>
        <w:rPr/>
        <w:t>Existem os centros de recuperação, mas é uma total vigilância sobre os drogados, eles saem dali como dizem curados, mas em qualquer depressão, recaída, que venham ter eles voltam novamente a usar. Por isso aprendam a não usar, tenham medo, fujam do primeiro contato, aprendam a dizer não.</w:t>
      </w:r>
    </w:p>
    <w:p>
      <w:pPr>
        <w:pStyle w:val="Normal"/>
        <w:rPr/>
      </w:pPr>
      <w:r>
        <w:rPr/>
        <w:t>Tudo voltou a normalidade, estamos bem e equilibrados, não podemos nos descuidar dos nossos compromissos com a espiritualidade, porque ser médium não é somente chegar ali e praticar, mas temos que estudar e compreender a missão na sua totalidade, depois poderemos dizer que somos mestres.</w:t>
      </w:r>
    </w:p>
    <w:p>
      <w:pPr>
        <w:pStyle w:val="Normal"/>
        <w:rPr/>
      </w:pPr>
      <w:r>
        <w:rPr/>
        <w:t>Eu já vi muitos casos semelhantes, mas em outra oportunidade vou contar com detalhes os envolvimentos cármicos da astúcia humana em querer derrubar um ou outro, sempre baseado pela inveja e obsessão ao poder de ser quem não é.</w:t>
      </w:r>
    </w:p>
    <w:p>
      <w:pPr>
        <w:pStyle w:val="Normal"/>
        <w:rPr/>
      </w:pPr>
      <w:r>
        <w:rPr/>
        <w:t>Não seja um drogado, porque existe uma falange de espíritos chamada drogaditos que fica se misturando ao seu sistema mediúnico na tentativa de te levar junto com eles, todo cuidado é pouco.</w:t>
      </w:r>
    </w:p>
    <w:p>
      <w:pPr>
        <w:pStyle w:val="Normal"/>
        <w:rPr/>
      </w:pPr>
      <w:r>
        <w:rPr/>
        <w:t>Deixo esta pequena história como um pensamento, não para ser seguido, mas para ser compreendida.</w:t>
      </w:r>
    </w:p>
    <w:p>
      <w:pPr>
        <w:pStyle w:val="Normal"/>
        <w:rPr/>
      </w:pPr>
      <w:r>
        <w:rPr/>
        <w:t>Um bom dia para todos os meus irmãos!</w:t>
      </w:r>
    </w:p>
    <w:p>
      <w:pPr>
        <w:pStyle w:val="Normal"/>
        <w:rPr/>
      </w:pPr>
      <w:r>
        <w:rPr/>
        <w:t>Salve Deus!</w:t>
      </w:r>
    </w:p>
    <w:p>
      <w:pPr>
        <w:pStyle w:val="Normal"/>
        <w:rPr/>
      </w:pPr>
      <w:r>
        <w:rPr/>
        <w:t>Adjunto Apurê</w:t>
      </w:r>
    </w:p>
    <w:p>
      <w:pPr>
        <w:pStyle w:val="Normal"/>
        <w:rPr/>
      </w:pPr>
      <w:r>
        <w:rPr/>
        <w:t>16.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7:00Z</dcterms:created>
  <dc:creator>Usuario</dc:creator>
  <dc:description/>
  <dc:language>en-US</dc:language>
  <cp:lastModifiedBy>Usuario</cp:lastModifiedBy>
  <dcterms:modified xsi:type="dcterms:W3CDTF">2008-06-16T12:26:00Z</dcterms:modified>
  <cp:revision>1</cp:revision>
  <dc:subject/>
  <dc:title>AQUI ATÉ PINGUIM CORRE</dc:title>
</cp:coreProperties>
</file>