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HA CONVERSA COM KOATAY 108</w:t>
      </w:r>
    </w:p>
    <w:p>
      <w:pPr>
        <w:pStyle w:val="Normal"/>
        <w:rPr/>
      </w:pPr>
      <w:r>
        <w:rPr/>
        <w:t>Salve Deus!</w:t>
      </w:r>
    </w:p>
    <w:p>
      <w:pPr>
        <w:pStyle w:val="Normal"/>
        <w:rPr/>
      </w:pPr>
      <w:r>
        <w:rPr/>
        <w:t>Hoje eu estava meio deprimido, algo estava acontecendo no limiar de nossa individualidade, uma vibração muito forte estava chegando, eu e minha ninfa estávamos sem saber o que fazer, porque esta força atinge os três reinos de nossa natureza. Colocamos nossos uniformes e fomos os dois para nossa missão, evangelizar os espíritos.</w:t>
      </w:r>
    </w:p>
    <w:p>
      <w:pPr>
        <w:pStyle w:val="Normal"/>
        <w:rPr/>
      </w:pPr>
      <w:r>
        <w:rPr/>
        <w:t>Tiramos os mantras para formar o ambiente para o trabalho especial, sim, a concentração de ectoplasma teria que ser o necessário para manutenção dos mentores presentes, energia que abre o neutrôn e revitaliza o plexo e os chacras. O Povo das águas chegaram para transformar o ambiente do templo em serenidade, foi quando Koatay 108 chegou para nos abençoar e ao seu lado o Mestre Tumuchi de honra e guarda. Ela viu que eu estava pensativo, pois eu revia todo os ensinamentos que tinha recebido dela, não encontrava respostas para as cosias que estão acontecendo no limiar de nossa missão, isso estava me adoecendo por dentro.</w:t>
      </w:r>
    </w:p>
    <w:p>
      <w:pPr>
        <w:pStyle w:val="Normal"/>
        <w:rPr/>
      </w:pPr>
      <w:r>
        <w:rPr/>
        <w:t xml:space="preserve">_Salve Deus, meu filho! Continue seu trabalho, continue evangelizando, esta é a sua missão. O Pai está pedindo muita paz e compreensão a todos os filhos jaguares deste amanhecer. Eu os quero forte espiritualmente, viu meu filho, forte espiritualmente, não fisicamente. Seja o que você é, um doutrinador, curando e emanando a luz de Jesus. São poucos os que realmente estão trabalhando comigo nos planos espirituais, mas estes poucos irão se transformar em milhares, digo meu filho, são poucos daqui da terra que conseguem trabalhar espiritualmente. Você está sendo preparado, meu filho doutrinador, para uma grande missão evangelização plena e total. São poucos os que se identificam com a missão do mestre Jesus, humildade, muita humildade, o que falta é a compreensão de si mesmo. Sua missão meu filho é pela luz do seu cavaleiro verde, vejo neste momento as suas mãos cheias de energia, emita em favor dos hospitais e presídios, não guarde para si o que Deus lhe proveu. Salve Deus! Meu filho ta querendo ir embora para o templo mãe, meu filho? </w:t>
      </w:r>
    </w:p>
    <w:p>
      <w:pPr>
        <w:pStyle w:val="Normal"/>
        <w:rPr/>
      </w:pPr>
      <w:r>
        <w:rPr/>
      </w:r>
    </w:p>
    <w:p>
      <w:pPr>
        <w:pStyle w:val="Normal"/>
        <w:rPr/>
      </w:pPr>
      <w:r>
        <w:rPr/>
        <w:t xml:space="preserve">_Salve Deus! Eu estou a serviço de Jesus e Pai Seta Branca, eu não posso dizer que eu queira isso ou aquilo, porque, muitas vezes, o que é bom fisicamente não é bom espiritualmente. </w:t>
      </w:r>
    </w:p>
    <w:p>
      <w:pPr>
        <w:pStyle w:val="Normal"/>
        <w:rPr/>
      </w:pPr>
      <w:r>
        <w:rPr/>
      </w:r>
    </w:p>
    <w:p>
      <w:pPr>
        <w:pStyle w:val="Normal"/>
        <w:rPr/>
      </w:pPr>
      <w:r>
        <w:rPr/>
        <w:t>_Salve Deus, meu filho! Eu estou aqui espiritualmente como já estive fisicamente entre vocês, porque sou mãe do doutrinador em Cristo Jesus. Peço também aos meus filhos aparas, sempre estarei ao lado de vocês, nunca deixarei de amar e respeitar seus corações. Com amor, meus filhos, com muito amor. Salve Deus!</w:t>
      </w:r>
    </w:p>
    <w:p>
      <w:pPr>
        <w:pStyle w:val="Normal"/>
        <w:rPr/>
      </w:pPr>
      <w:r>
        <w:rPr/>
      </w:r>
    </w:p>
    <w:p>
      <w:pPr>
        <w:pStyle w:val="Normal"/>
        <w:rPr/>
      </w:pPr>
      <w:r>
        <w:rPr/>
        <w:t>Nossa Mãe agradeceu e subiu, povos das águas e das matas terminaram o trabalho e assim tudo ficou na paz, aquela vibração foi retirada de nosso convívio.</w:t>
      </w:r>
    </w:p>
    <w:p>
      <w:pPr>
        <w:pStyle w:val="Normal"/>
        <w:rPr/>
      </w:pPr>
      <w:r>
        <w:rPr/>
        <w:t>Que linda missão é a do mestre jaguar, ele deveria sentir-se o mais realizado dos homens desta terra, quanta graça, quanta procura, quanta satisfação ter um quadro espiritual que nos eleva ao principio superior. Sou o mais pequeno mestre doutrinador deste amanhecer, quero ser como um simples grão de areia para poder caber em cada coração, que minhas histórias levem sempre a paz e a esperança de novos dias. Eu agradeço ao mestre Tumuchi pela grande ajuda que me revela nas linhas mal traçadas de cada momento especial que eu vivo fora das amarras da terra. O que eu desejo e o que eles querem, é o evangelho redivivo de Jesus em todos os corações. Que todos entendam o que é o evangelho, porque o ciclo de mil homens está chegando ao fim, como me disse Koatay 108, não me perguntem o porque e o que é, mas sintam em seus corações a verdade batendo dentro do peito. Nunca sejam arrogantes a ponto de discriminar seu irmão, porque só será feliz aquele que aceitar o Cristo como seu salvador. Não batam no peito pela autoridade que detém, mas batam no peito dizendo que este é o seu amigo de verdade.</w:t>
      </w:r>
    </w:p>
    <w:p>
      <w:pPr>
        <w:pStyle w:val="Normal"/>
        <w:rPr/>
      </w:pPr>
      <w:r>
        <w:rPr/>
        <w:t>Todos são filhos do mesmo Pai, então porque ser diferente, será que somos perfeitos a ponto de não baixar nossas cabeças e se redimir dos pecados, sim, porque todos pecaram e hoje esperam pelo seu perdão. Tem os que ainda estão se endividando mais e mais não respeitando nada que venha em forma de doutrina nas mensagens do além para curar os físicos e os espíritos.</w:t>
      </w:r>
    </w:p>
    <w:p>
      <w:pPr>
        <w:pStyle w:val="Normal"/>
        <w:rPr/>
      </w:pPr>
      <w:r>
        <w:rPr/>
        <w:t>“</w:t>
      </w:r>
      <w:r>
        <w:rPr/>
        <w:t>... Me diga com quem andas e eu te durei quem és”. Jesus</w:t>
      </w:r>
    </w:p>
    <w:p>
      <w:pPr>
        <w:pStyle w:val="Normal"/>
        <w:rPr/>
      </w:pPr>
      <w:r>
        <w:rPr/>
        <w:t>Seja forte espiritualmente!</w:t>
      </w:r>
    </w:p>
    <w:p>
      <w:pPr>
        <w:pStyle w:val="Normal"/>
        <w:rPr/>
      </w:pPr>
      <w:r>
        <w:rPr/>
        <w:t>Eu estou bem, Graças a deus, agora muito bem!</w:t>
      </w:r>
    </w:p>
    <w:p>
      <w:pPr>
        <w:pStyle w:val="Normal"/>
        <w:rPr/>
      </w:pPr>
      <w:r>
        <w:rPr/>
        <w:t>Salve Deus!</w:t>
      </w:r>
    </w:p>
    <w:p>
      <w:pPr>
        <w:pStyle w:val="Normal"/>
        <w:rPr/>
      </w:pPr>
      <w:r>
        <w:rPr/>
        <w:t>Adjunto Apurê</w:t>
      </w:r>
    </w:p>
    <w:p>
      <w:pPr>
        <w:pStyle w:val="Normal"/>
        <w:rPr/>
      </w:pPr>
      <w:r>
        <w:rPr/>
        <w:t>07.06.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22:11:00Z</dcterms:created>
  <dc:creator>Usuario</dc:creator>
  <dc:description/>
  <dc:language>en-US</dc:language>
  <cp:lastModifiedBy>Usuario</cp:lastModifiedBy>
  <dcterms:modified xsi:type="dcterms:W3CDTF">2008-06-07T23:06:00Z</dcterms:modified>
  <cp:revision>4</cp:revision>
  <dc:subject/>
  <dc:title>MINHA CONVERSA COM KOATAY 108</dc:title>
</cp:coreProperties>
</file>