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 mesma boca que traz é a mesma que leva. Se ela traz bons fluidos, boas energias de paz e amor ela retorna levando as mesmas coisas para os outros também, agora se ela traz maus presságios, fofocas, ela retorna levando tudo que se passa em sua vida. São os fofoqueiros de plantão que não perdem tempo para se aproveitar de oportunidades para destruir vidas e famílias. Posso considerar isso, também, como um cárma adquirido que só será pago com a mesma moeda, sofrendo as mesmas coisas, as mesmas dores”. Adjunto Apurê – 29.05.200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4:55:00Z</dcterms:created>
  <dc:creator>Usuario</dc:creator>
  <dc:description/>
  <dc:language>en-US</dc:language>
  <cp:lastModifiedBy>Usuario</cp:lastModifiedBy>
  <dcterms:modified xsi:type="dcterms:W3CDTF">2008-05-29T15:04:00Z</dcterms:modified>
  <cp:revision>1</cp:revision>
  <dc:subject/>
  <dc:title>“</dc:title>
</cp:coreProperties>
</file>