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 MITOLOGIA AO MITO</w:t>
      </w:r>
    </w:p>
    <w:p>
      <w:pPr>
        <w:pStyle w:val="Normal"/>
        <w:rPr/>
      </w:pPr>
      <w:r>
        <w:rPr/>
        <w:t>Salve Deus!</w:t>
      </w:r>
    </w:p>
    <w:p>
      <w:pPr>
        <w:pStyle w:val="Normal"/>
        <w:rPr/>
      </w:pPr>
      <w:r>
        <w:rPr/>
        <w:t>Procurando encontrei uma de minhas raízes perdidas neste universo mágico que é o mundo espiritual. Foi remontando milênios que Koatay 108 me deu esta oportunidade de resgatar esta origem de um grande amor deixado entre promessas e realizações, onde ainda éramos considerados Deuses da mitologia, espíritos ligados à força da natureza, sabiam manipular os fenômenos do mundo espiritual.</w:t>
      </w:r>
    </w:p>
    <w:p>
      <w:pPr>
        <w:pStyle w:val="Normal"/>
        <w:rPr/>
      </w:pPr>
      <w:r>
        <w:rPr/>
        <w:t>À noite nos grandes desdobramentos que fazemos, todos nós desta força individualizada deste amanhecer, nos abastecemos das energias de nossos trabalhos nos templos para poder seguir com estes bônus na busca de nossos irmãos menos esclarecidos, aqueles que tombaram por uma incompreensão, por um descuido, por uma divida.</w:t>
      </w:r>
    </w:p>
    <w:p>
      <w:pPr>
        <w:pStyle w:val="Normal"/>
        <w:rPr/>
      </w:pPr>
      <w:r>
        <w:rPr/>
        <w:t>Como é importante o trabalho dentro deste amanhecer, é por aqui que todos arrecadam seus dinheiros espirituais para poderem voltar ao remoto passado e assim começar a libertação de suas dividas passadas.</w:t>
      </w:r>
    </w:p>
    <w:p>
      <w:pPr>
        <w:pStyle w:val="Normal"/>
        <w:rPr/>
      </w:pPr>
      <w:r>
        <w:rPr/>
        <w:t>Eu fui à busca de um reencontro, era bem antes de tudo começar, onde éramos magos, feiticeiros, donos da verdade, eram sacerdotes, pitonisas, tudo ligado à contemplação da divindade.</w:t>
      </w:r>
    </w:p>
    <w:p>
      <w:pPr>
        <w:pStyle w:val="Normal"/>
        <w:rPr/>
      </w:pPr>
      <w:r>
        <w:rPr/>
        <w:t>Neste período atingido nesta passagem, eu era um mago que sabia fazer valer as minhas chamadas, eu era sozinho, mas como sempre há um grande amor que aparece assim do nada e vem se afinar em nossos sonhos de alegria. Como ela era simples, uma simples moça, eu a iniciei na magia, já que ela estava fazendo parte de minha vida. Tudo começou bem, tudo, mas as nossas vidas têm um limite considerável de permanência, algo que naquele tempo se buscava a vida eterna, mas somente Deus poderia prolongar a existência de cada ser criado por ele. Nos grandes trabalhos dentro da cabala, esta moça foi se tornando pitonisa na sua força de consciência extrafísica, ela desenvolveu tanto a sua força que se tornou dona de sua cabala, agora ela já tinha seu circulo vital de manipulação da sua força.</w:t>
      </w:r>
    </w:p>
    <w:p>
      <w:pPr>
        <w:pStyle w:val="Normal"/>
        <w:rPr/>
      </w:pPr>
      <w:r>
        <w:rPr/>
        <w:t>Ela ainda mantinha meu nome na sua cabala, eu estava sendo prisioneiro dela na sua vivência de um mundo a outro, pelo seu amor, seu imenso amor, ela me manipulava de onde estava, milhares de anos atrás, não permitindo que eu fizesse aqui na terra o que era preciso fazer. Mas este amor acabou se tornando obsessão, ela não conseguiu libertar-se pela falta de dialogo e luz, permaneceu assim, dizendo que eu sou seu único amor, eterno amor.</w:t>
      </w:r>
    </w:p>
    <w:p>
      <w:pPr>
        <w:pStyle w:val="Normal"/>
        <w:rPr/>
      </w:pPr>
      <w:r>
        <w:rPr/>
        <w:t>Nos trabalhos no templo, domingo, quando estávamos sentindo as forças desta benção de Simiromba de Deus, foi formado um canal de ligação temporal, Koatay 108 trouxe este espírito para um trabalho de libertação. Como filha de Koatay 108 também, ela haveria que de manter na sua individualidade para poder esclarecer este vinculo perigoso de envolvimento carnal, agora espiritual, que a mantinha com seus laços através do tempo barrando minhas realizações no plano físico e espiritual.</w:t>
      </w:r>
    </w:p>
    <w:p>
      <w:pPr>
        <w:pStyle w:val="Normal"/>
        <w:rPr/>
      </w:pPr>
      <w:r>
        <w:rPr/>
        <w:t>Quando ela chegou aqui no apará, o espírito de minha ninfa foi deslocado para longe daqui, havia o perigo do reajuste entre duas almas, até porque este meu amor do passado não admitia que ninguém ficasse comigo, eu era dela, exclusivamente dela. Koatay levou o espírito de minha atual esposa para bem longe, enquanto me deixou aqui fazendo este trabalho de recartilhamento, há, só Deus pode registrar a grandeza de uma libertação. Ela chegou no aparelho, vestida como pitonisa, sua tiara na cabeça, ela ainda se mantinha naquele aspecto de eras atrás, como uma força incrível dentro do conhecimento milenar que ela desenvolveu neste período que ficou afastada de mim. Mas ela veio como na ligação que mantinha comigo, não usou de sua prerrogativa para me ofender ou me jurar de morte, não, ela me queria somente para ela, eu era o seu grande amor.</w:t>
      </w:r>
    </w:p>
    <w:p>
      <w:pPr>
        <w:pStyle w:val="Normal"/>
        <w:rPr/>
      </w:pPr>
      <w:r>
        <w:rPr/>
        <w:t>Como foi difícil, não sei, depois de muitas horas conversando com ela, Koatay 108 pedindo para ela esquecer tudo isso, não, ela ainda continuava com sua obsessão de me ter a qualquer custo.</w:t>
      </w:r>
    </w:p>
    <w:p>
      <w:pPr>
        <w:pStyle w:val="Normal"/>
        <w:rPr/>
      </w:pPr>
      <w:r>
        <w:rPr/>
        <w:t>Horas se passaram, eu não poderia perder uma chance sequer de mudar o rumo desta história, vestido de mago com minha longa capa amarrada nas costas, sim, vivemos a noite e o dia, o cenário daquele momento foi criado em torno deste trabalho, para que voltássemos ao período da assistência espiritual e quebrasse o vinculo de ligação.</w:t>
      </w:r>
    </w:p>
    <w:p>
      <w:pPr>
        <w:pStyle w:val="Normal"/>
        <w:rPr/>
      </w:pPr>
      <w:r>
        <w:rPr/>
        <w:t>Pedi muito pra ela romper este véu negro que a prendia neste amor doentio, pedi provas de seu amor libertando estas amarras, mas nada, ela não aceitava nada, nem as promessas de um mundo melhor, nada, nem aos pedidos de nossa Mãe Koatay 108. Ela se virou para trás e me viu, disse-me, há, agora você é arcano. E assim foi nosso dialogo entre as barreiras e envolvimentos que atravessam paredes, tudo foi se estabelecendo, onde somos vitimas de nossas próprias armadilhas.</w:t>
      </w:r>
    </w:p>
    <w:p>
      <w:pPr>
        <w:pStyle w:val="Normal"/>
        <w:rPr/>
      </w:pPr>
      <w:r>
        <w:rPr/>
        <w:t>Eu vejo aqui nesta passagem, homens trocando de mulheres, mulheres correndo atrás de homens, muitas vezes destruindo até lares, famílias, como isso é perigoso, como isso não se paga nem com a morte. Pensem bem antes de cometer as loucuras do amor doentio.</w:t>
      </w:r>
    </w:p>
    <w:p>
      <w:pPr>
        <w:pStyle w:val="Normal"/>
        <w:rPr/>
      </w:pPr>
      <w:r>
        <w:rPr/>
        <w:t>Bom, voltando a nossa história.</w:t>
      </w:r>
    </w:p>
    <w:p>
      <w:pPr>
        <w:pStyle w:val="Normal"/>
        <w:rPr/>
      </w:pPr>
      <w:r>
        <w:rPr/>
        <w:t>Koatay 108 empregou todo seu amor para que este dia fosse coroado pela riqueza espiritual, Rainha de Sabá veio com a Condessa para assistir esta libertação, sim, Mãe Justininha estava perto para assegurar a vida de um casal que se mantém firme no propósito de esclarecer suas vidas. Justininha era responsável pela ligação cármica, ela estava presente aqui enquanto o espírito de minha ninfa estava longe, porque havia o perigo do desencarne, tal era o poder deste espírito que veio aqui para ter comigo, ela não admitia que ninguém tomasse o lugar dela ao meu lado. Salve Deus!</w:t>
      </w:r>
    </w:p>
    <w:p>
      <w:pPr>
        <w:pStyle w:val="Normal"/>
        <w:rPr/>
      </w:pPr>
      <w:r>
        <w:rPr/>
        <w:t>Voltei a minha remota vida de mago, agora como mestre deste amanhecer, eu me unifiquei ao Cristo através de Simiromba meu Pai, porque naquele tempo remoto não se tinha ainda esta conotação de Cristo, foi muito antes de tudo começar. Como ela me reconheceu pelas minhas vestes, sim, em cada trabalho de libertação o espírito se reveste como naquele tempo, é por ali que são reconhecidos pelas suas vitimas e assim pagam seus débitos, uns com amor, outros com dor, e outros nem sei como.</w:t>
      </w:r>
    </w:p>
    <w:p>
      <w:pPr>
        <w:pStyle w:val="Normal"/>
        <w:rPr/>
      </w:pPr>
      <w:r>
        <w:rPr/>
        <w:t>Vejam bem, todos são responsáveis pelas suas atribuições dentro de uma consciência física, mas afora disso na individualidade todos são o que são, nem mais e nem menos.</w:t>
      </w:r>
    </w:p>
    <w:p>
      <w:pPr>
        <w:pStyle w:val="Normal"/>
        <w:rPr/>
      </w:pPr>
      <w:r>
        <w:rPr/>
        <w:t xml:space="preserve">Cavaleiro Feranto Verde estava de honra e guarda no comando deste dia, mas tudo estava em minhas mãos, nada do que fizesse ou deixasse de fazer era responsabilidade dos mentores, eu estava na minha individualidade, assim como vivi naquele tempo, eu era o senhor de mim mesmo, ninguém estava passando a mão em minha cabeça, nem Tia Neiva que estava presente em espírito e em verdade aqui neste dia, nem Tupinambá que manipulava as mais lindas energias das matas em nosso benefício, nem ninguém, era eu e este espírito, tudo podia sair certo ou errado, tudo. </w:t>
      </w:r>
    </w:p>
    <w:p>
      <w:pPr>
        <w:pStyle w:val="Normal"/>
        <w:rPr/>
      </w:pPr>
      <w:r>
        <w:rPr/>
        <w:t>Este espírito não tinha ódio, seu amor que era doentio a ponto de matar sem ter constrangimento algum, para ela era normal, sim, até porque ela tinha sua cabala. Ela é só, ela trabalha sozinha, ela se mantém ligada a mim pelos anos que se foram pela magia. Meu nome ainda está registrado na sua cabala, Salve Deus.</w:t>
      </w:r>
    </w:p>
    <w:p>
      <w:pPr>
        <w:pStyle w:val="Normal"/>
        <w:rPr/>
      </w:pPr>
      <w:r>
        <w:rPr/>
        <w:t>Como já tinha se esgotado o tempo de sua permanência aqui na terra, e das longas tentativas de desvincular esta obrigação, este juramento eterno, este amor jurado e selado pelo sangue, um pacto entre dois espíritos, agora foi somente um começo de uma longa doutrina entre dois planos, sim, iremos nos reencontrar fora das amarras da terra para continuar com a missão de ensinar o evangelho do Mestre Jesus.</w:t>
      </w:r>
    </w:p>
    <w:p>
      <w:pPr>
        <w:pStyle w:val="Normal"/>
        <w:rPr/>
      </w:pPr>
      <w:r>
        <w:rPr/>
        <w:t>Mestres, tudo isso só acontece aqui nesta maravilha de doutrina, em lugar algum vocês terão tanta realização como aqui, os portais estão se abrindo aos poucos e todos são mestres e magos deste universo encantando e misterioso que fica escondido por uma fina camada de energia, para passar por ela é preciso estar emanado com muito amor, sem ressentimento de mágoas ou dores do coração. É preciso amar e amar, é preciso perdoar para poder atravessar esta parede invisível que nos separa dos nossos sonhos.</w:t>
      </w:r>
    </w:p>
    <w:p>
      <w:pPr>
        <w:pStyle w:val="Normal"/>
        <w:rPr/>
      </w:pPr>
      <w:r>
        <w:rPr/>
        <w:t>A pedido de Koatay 108 fiz sua elevação. Rainha de Sabá levou este espírito para um tratamento, sim, porque ela, Rainha de Sabá, sabe como lidar com estes casos, espíritos que não libertam as suas vitimas do passado, seus amores e seus algozes. Espero um dia chegar no castelo de Sabá e vê-la toda linda e bonita, toda iluminada, porque sendo conhecedora da magia ela tem mais oportunidade de se restabelecer dentro deste universo do amanhecer.</w:t>
      </w:r>
    </w:p>
    <w:p>
      <w:pPr>
        <w:pStyle w:val="Normal"/>
        <w:rPr/>
      </w:pPr>
      <w:r>
        <w:rPr/>
        <w:t>E assim ela se foi, amando ainda.</w:t>
      </w:r>
    </w:p>
    <w:p>
      <w:pPr>
        <w:pStyle w:val="Normal"/>
        <w:rPr/>
      </w:pPr>
      <w:r>
        <w:rPr/>
        <w:t>Aos poucos o espírito de minha ninfa foi sendo trazido de volta, bem devagar, porque ainda tinha os resquícios da energia que tinha sido manipulado aqui, se caso voltasse muito depressa, poderia haver um desvio mental, o espírito poderia ficar preso entre dois planos, sem haver chance de uma cura, o corpo físico ficaria em estado permanente de choque, poderia se tornar um corpo sem alma, vegetar o resto dos seus dias aqui na terra. Se isso acontecesse com uma quebra de consciência, um susto, uma interferência de outro mestre na hora das portas se unirem, Salve Deus, não sei a quem poderia fazer mais mal, ao apará ou ao doutrinador que iria assumir esta culpa.</w:t>
      </w:r>
    </w:p>
    <w:p>
      <w:pPr>
        <w:pStyle w:val="Normal"/>
        <w:rPr/>
      </w:pPr>
      <w:r>
        <w:rPr/>
        <w:t>Que esta história possa refletir em todos os corações, somos mestres ensinando mestres, como Tia aqui me ensina na minha missão eu tento repassar suas palavras com maestria para que nada se perca na integridade missionária de todos nós. Sim, meus irmãos, eu também sou aluno e estou aprendendo com tudo isso a viver com mais dignidade e amor, não abusando do direito de ser, porque a vaidade ronda a todos sem distinção de quem seja, pode ser um grande mestre ou um iniciante na magia de Nosso Senhor Jesus Cristo, se o mestre se contaminar aí ninguém pode fazer mais nada para ajuda-lo, somente ele mesmo se resignando dos seus atos com muito amor para suportar a dor.</w:t>
      </w:r>
    </w:p>
    <w:p>
      <w:pPr>
        <w:pStyle w:val="Normal"/>
        <w:rPr/>
      </w:pPr>
      <w:r>
        <w:rPr/>
        <w:t>Que todos reflitam com amor nesta escola, Koatay 108 esta presente em espírito e em verdade ao lado de todos, ninguém está só, ela os vê com seus olhos de mãe, e uma mãe sabe o que seu filho precisa.</w:t>
      </w:r>
    </w:p>
    <w:p>
      <w:pPr>
        <w:pStyle w:val="Normal"/>
        <w:rPr/>
      </w:pPr>
      <w:r>
        <w:rPr/>
        <w:t>Salve Deus!</w:t>
      </w:r>
    </w:p>
    <w:p>
      <w:pPr>
        <w:pStyle w:val="Normal"/>
        <w:rPr/>
      </w:pPr>
      <w:r>
        <w:rPr/>
        <w:t>Adjunto Apurê</w:t>
      </w:r>
    </w:p>
    <w:p>
      <w:pPr>
        <w:pStyle w:val="Normal"/>
        <w:rPr/>
      </w:pPr>
      <w:r>
        <w:rPr/>
        <w:t>08.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45:00Z</dcterms:created>
  <dc:creator>Usuario</dc:creator>
  <dc:description/>
  <dc:language>en-US</dc:language>
  <cp:lastModifiedBy>Usuario</cp:lastModifiedBy>
  <dcterms:modified xsi:type="dcterms:W3CDTF">2008-12-08T14:54:00Z</dcterms:modified>
  <cp:revision>1</cp:revision>
  <dc:subject/>
  <dc:title>DA MITOLOGIA AO MITO</dc:title>
</cp:coreProperties>
</file>