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pessoas que se ligam pela vida e pela morte. Estive visitando esta noite uma empresária do ramo de modas, aqui mesmo na cidade, minha cliente, fui ver porque ela reclama tanto e nada lhe agrada. Mas pelas horas que cheguei em seu comércio ela não estaria fisicamente lá. Engano meu, ao subir pela escadaria ouvi vozes, havia duas pessoas, olhei de baixo para cima e vi uma mulher cabelos curtos que estava sentada de um lado, ela meio desprovida de sua beleza por estar morta e a outra era a empresária que ao dormir vai fazer plantão na sua empresa. Subi devagar, elas não me viram, fiquei ali em silêncio ouvindo as lamentações. Esta mulher desencarnada era sua irmã que não subiu para os planos espirituais e todas as noites ficam presas pelos sentimentos da família que não a liberta. Uma amarrando a outra. Como estas ligações são perigosas, ninguém caminha pra frente, ficam ali naquele marasmo como se fosse um balaio de gato. Por isso ela reclama tanto, uma pessoa que se diz católica e muitas vezes me contradisse na minha tentativa de ajuda-la a entender os mistérios do mundo espiritual. Lembrei-me da parábola de Jesus: É mais fácil um camelo passar pelo buraco de uma agulha do que esta mulher aceitar os ensinamentos do astral superior. Bom, deixei as duas lá e voltei para meu aconchego, meu lar e minha morada, mas daquele momento em diante eu não consegui mais me transportar, fiquei rolando de um lado para outro tentando esquecer a cena, mas sempre tudo que acontece no invisível mundo marca muito a minha memória, Salve Deus”. Adjunto Apurê – 01.07.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43:00Z</dcterms:created>
  <dc:creator>Usuario</dc:creator>
  <dc:description/>
  <dc:language>en-US</dc:language>
  <cp:lastModifiedBy>Usuario</cp:lastModifiedBy>
  <dcterms:modified xsi:type="dcterms:W3CDTF">2008-07-01T12:08:00Z</dcterms:modified>
  <cp:revision>1</cp:revision>
  <dc:subject/>
  <dc:title>“</dc:title>
</cp:coreProperties>
</file>