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s mudanças acontecem no limiar das nossas missões. As forças dentro do amanhecer vão se dividir, serão em três etapas, curadoras irão abrir um novo caminho, as forças coordenadoras, como vi esta noite, estavam arrumando as malas para ir embora e a raiz do Templo Mãe ficará onde se encontra. Há dias que eu estava vendo estas mudanças, só que eu não sabia como seriam feitas estas transformações, até que me chegou aqui a notícia. Vamos poder ter mais paz na missão, os comandos serão diferenciados, mas dentro do principio da Lei Maior que é o juramento do jaguar na absoluta certeza de estar participando desta transformação, de tanto pedirem ao Pai Seta Branca ele começa esta mudança no padrão espiritual que em breve chegará no físico, Salve Deus”. Adjunto Apurê – 15.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15:00Z</dcterms:created>
  <dc:creator>Usuario</dc:creator>
  <dc:description/>
  <dc:language>en-US</dc:language>
  <cp:lastModifiedBy>Usuario</cp:lastModifiedBy>
  <dcterms:modified xsi:type="dcterms:W3CDTF">2008-10-15T12:25:00Z</dcterms:modified>
  <cp:revision>1</cp:revision>
  <dc:subject/>
  <dc:title>“</dc:title>
</cp:coreProperties>
</file>