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 MISSÃO ESPECIAL</w:t>
      </w:r>
    </w:p>
    <w:p>
      <w:pPr>
        <w:pStyle w:val="Normal"/>
        <w:rPr/>
      </w:pPr>
      <w:r>
        <w:rPr/>
        <w:t>Salve Deus!</w:t>
      </w:r>
    </w:p>
    <w:p>
      <w:pPr>
        <w:pStyle w:val="Normal"/>
        <w:rPr/>
      </w:pPr>
      <w:r>
        <w:rPr/>
        <w:t>A vida espiritual nos cobra em verdade as nossas boas ações que refletem os ensinamentos que adquirimos no desvendar dos mistérios entre dois planos distintos.</w:t>
      </w:r>
    </w:p>
    <w:p>
      <w:pPr>
        <w:pStyle w:val="Normal"/>
        <w:rPr/>
      </w:pPr>
      <w:r>
        <w:rPr/>
        <w:t>Fomos, ontem, em uma missão fora do templo, foi na casa de minha mãe pelo motivo dela não poder se deslocar fisicamente até aqui, sua saúde requer cuidado especial. Mas este trabalho só é feito dentro do conhecimento que os mestres veteranos detém convivendo com nossa Mãe Clarividente. É muito perigoso, são forças que se deslocam de encontro as que esperam. Este trabalho parte do templo e volta para o templo, tem que haver um farol segurando e sustentando a missão dos que partem na esperança de atingir o objetivo de fazer a caridade.</w:t>
      </w:r>
    </w:p>
    <w:p>
      <w:pPr>
        <w:pStyle w:val="Normal"/>
        <w:rPr/>
      </w:pPr>
      <w:r>
        <w:rPr/>
        <w:t>Saímos do templo e fomos, eram duas horas da tarde quando chegamos, imediatamente preparamos o ambiente defumando, como ela mora em uma casa dos fundos realizamos nossa missão ali. O mundo espiritual nos cobriu com seu manto sagrado, a linha de passe especial foi aberta e assim o povo de Seta Branca chegou, muitas entidades chegaram na visão etérea, todos trabalharam. Existiam dúvidas com relação ao futuro, tudo ali foi resolvido e esclarecido. Quando estávamos indo embora um espírito que estava na casa de minha irmã que mora na frente se encostou à adolescente de 12 anos como forma de chamar a atenção, fazia muito tempo que ele estava ali atuando na família. Eu o vi na aura dela, um homem muito ruim, fazia muitos anos que ele já tinha desencarnado. Foi feito mais um atendimento a ela que não parava de chorar, fiz o transporte dele para o aparelho e assim ele se identificou, contou quem era e o que queria ali, ele era da família, irmão desencarnado do pai dela. Com muito custo ele foi recebendo a luz e assim se foi elevado. Princesa Janaina chegou e junto com a corte fez os últimos atendimentos deixando a família bem, todos melhoraram e ficaram felizes. A adolescente sorriu e Graças a Deus tudo ficou bem.</w:t>
      </w:r>
    </w:p>
    <w:p>
      <w:pPr>
        <w:pStyle w:val="Normal"/>
        <w:rPr/>
      </w:pPr>
      <w:r>
        <w:rPr/>
        <w:t>Voltamos para nosso templo, fizemos a nossa caridade, mas nossos plexos estavam vazios, ocos, eles foram usados na sua força máxima neste trabalho especial, foi de muita precisão para que não ocorresse uma infiltração, as portas do lar ficaram fechadas, quando ela foi aberta Janaina pediu pra fechar imediatamente.</w:t>
      </w:r>
    </w:p>
    <w:p>
      <w:pPr>
        <w:pStyle w:val="Normal"/>
        <w:rPr/>
      </w:pPr>
      <w:r>
        <w:rPr/>
        <w:t>Este tipo de atendimento só deve ser feito a pedido do mundo espiritual, tendo sua raiz o templo, um farol aberto segurando toda a movimentação, a corte sai de dentro do templo em direção ao objetivo e depois volta para o templo entregando a responsabilidade encerrando ali aquela missão.</w:t>
      </w:r>
    </w:p>
    <w:p>
      <w:pPr>
        <w:pStyle w:val="Normal"/>
        <w:rPr/>
      </w:pPr>
      <w:r>
        <w:rPr/>
        <w:t>Nunca devemos abrir trabalhos em casa sem assistência espiritual, nem sequer acender uma vela. Devemos, sim, defumar, colocar um copo com água fluídica e fazer nossas preces pedindo paz, proteção e cura.</w:t>
      </w:r>
    </w:p>
    <w:p>
      <w:pPr>
        <w:pStyle w:val="Normal"/>
        <w:rPr/>
      </w:pPr>
      <w:r>
        <w:rPr/>
        <w:t>Como nossas missões estão se aflorando cada dia mais neste mundo, estamos sendo chamados aos planos espirituais para prestar socorro, como desta noite, onde um homem sabendo de minha jornada espiritual me convidou para ir visitá-lo. Ele era um artista, um cantor, só que sua banda estava ruindo aos poucos e tudo que ele tinha estava sendo destruído pela falta de compreensão. Ele estava revoltado. Quando cheguei somente ele estava me esperando, era um auditório, seu equipamento, todos ali, espalhados, ele segurava sua guitarra na mão direita e reclamava. Porque não deu certo, me diga? Tudo que construímos, nossos sonhos, nossas aspirações, nada, nada está indo pra frente. Fizemos pactos e mesmo assim estamos indo pro fundo do poço. Eu fiquei em silêncio ouvindo os lamentos daquele vocalista que embrutecido com sua própria vida estava a ponto de cometer uma loucura. Salve Deus! Eu analisava sua estrutura emocional abalada, pensava, como ele poderia passar algo de bom para seus ouvintes se ele estava entregue as suas próprias falhas. Fiquei por ali invocando as forças de Deus para que pelo menos acalmasse aquele homem, já que o ódio não o ajudaria em nada, somente iria acelerar sua destruição. Pedi pra ele procurar um templo espiritual na terra pra ele se curar desta ferida aberta que lhe trás dores em seu espírito, promover a sua evolução, quebrar este pacto que fez com os submundos e viver para a luz divina de Jesus. Nem todos têm merecimentos para seguir um caminho que sonha, ele requer muita sagacidade e força de vontade para vencer os obstáculos, são juras transcendentais que se movem para fechar as portas e se a pessoa não tiver uma religião que o ajude a transpor tudo isso ele morre na praia.</w:t>
      </w:r>
    </w:p>
    <w:p>
      <w:pPr>
        <w:pStyle w:val="Normal"/>
        <w:rPr/>
      </w:pPr>
      <w:r>
        <w:rPr/>
        <w:t>Ele sentou-se a chorar, eu voltei para meu mundo, daqui do templo podemos ajudar a reconstruir o futuro deste homem, mas somente daqui desta missão, do nosso farol que ilumina todo o universo.</w:t>
      </w:r>
    </w:p>
    <w:p>
      <w:pPr>
        <w:pStyle w:val="Normal"/>
        <w:rPr/>
      </w:pPr>
      <w:r>
        <w:rPr/>
        <w:t>Nossa noite foi difícil, foi preciso repousar o físico para que o espírito subisse na busca das energias cristalinas para recompor o plexo, estávamos vazios, mas Graças a Deus que temos onde buscar estas luzes que são as energias da renovação espiritual.</w:t>
      </w:r>
    </w:p>
    <w:p>
      <w:pPr>
        <w:pStyle w:val="Normal"/>
        <w:rPr/>
      </w:pPr>
      <w:r>
        <w:rPr/>
        <w:t>Lembro bem quando Tia Neiva estava entre nós no físico, quanto eram lindas as missões que ela nos organizava, eram de muita precisão, porque sabíamos que ela estava nos assistindo, nos ensinava a verdadeira magia do astral, colocava os pingos nos is como forma de compreendermos a nós mesmos, nunca nos deixou sem esclarecimentos. Que bom se pudéssemos repassar este acervo a todos, mestres ensinando mestres, seria a continuação de sua presença entre nós na terra, seria especial, seria um sonho sendo realizado.</w:t>
      </w:r>
    </w:p>
    <w:p>
      <w:pPr>
        <w:pStyle w:val="Normal"/>
        <w:rPr/>
      </w:pPr>
      <w:r>
        <w:rPr/>
        <w:t>Bom, enquanto este dia não chega, vamos vivendo de esperança.</w:t>
      </w:r>
    </w:p>
    <w:p>
      <w:pPr>
        <w:pStyle w:val="Normal"/>
        <w:rPr/>
      </w:pPr>
      <w:r>
        <w:rPr/>
        <w:t>Salve Deus!</w:t>
      </w:r>
    </w:p>
    <w:p>
      <w:pPr>
        <w:pStyle w:val="Normal"/>
        <w:rPr/>
      </w:pPr>
      <w:r>
        <w:rPr/>
        <w:t>Adjunto Apurê</w:t>
      </w:r>
    </w:p>
    <w:p>
      <w:pPr>
        <w:pStyle w:val="Normal"/>
        <w:rPr/>
      </w:pPr>
      <w:r>
        <w:rPr/>
        <w:t>23.10.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0:58:00Z</dcterms:created>
  <dc:creator>Usuario</dc:creator>
  <dc:description/>
  <dc:language>en-US</dc:language>
  <cp:lastModifiedBy>Usuario</cp:lastModifiedBy>
  <dcterms:modified xsi:type="dcterms:W3CDTF">2008-10-23T11:56:00Z</dcterms:modified>
  <cp:revision>4</cp:revision>
  <dc:subject/>
  <dc:title>EM MISSÃO ESPECIAL</dc:title>
</cp:coreProperties>
</file>