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profecia cumprida, um negro na casa branca. Apesar de ter havido muita luta nos subdomínios políticos de uma grande nação americana, vemos que foi o desejo de um povo que este presidente negro, Obama, chegasse para cumprir seus desígnios como chefe da nação. Mas, veja, ele simplesmente ganhou a eleição, agora começa a se definir os planos jurados na missão que jurou a Deus. Deveremos ver uma nova administração, mais reservada, preservando mais o povo e os problemas internos. Haverá muita mudança de padrão e costumes, claro que se for cumprida a risca a sua missão, sem vaidade e sem obsessão ao poder, porque se ele for à direção oposta dará tudo errado, terminando por se tornar inimigo público numero um. Teremos um país cheio de surpresas que tanto poderá crescer como afundar, tudo está na chave enigmática do ciclo que mudou. Os Estados Unidos entraram agora em um novo ciclo renovador que será pela paz mundial, espero, porque as forças atuam na tentativa de que isso não aconteça”. Adjunto Apurê – 05.11.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2:08:00Z</dcterms:created>
  <dc:creator>Usuario</dc:creator>
  <dc:description/>
  <dc:language>en-US</dc:language>
  <cp:lastModifiedBy>Usuario</cp:lastModifiedBy>
  <dcterms:modified xsi:type="dcterms:W3CDTF">2008-11-05T14:33:00Z</dcterms:modified>
  <cp:revision>2</cp:revision>
  <dc:subject/>
  <dc:title>“</dc:title>
</cp:coreProperties>
</file>