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gora de manhã, Mãe Yemanjá chegou com uma força divina para formar nosso aledá, com a precisão das forças telúricas ela promoveu a reorganização dos três trinos de nossa natureza que compreende os três reinos que compõem nosso plexo físico, vegetal, mineral e animal. Na grande precisão dos velhos magos do universo, esquecemos de pequenos detalhes que podem fazer a diferença, podemos superar as grandes transformações na superfície da terra pela ação do magnético que exala sem que seja notado pela ciência, onde até uma criança se beneficia desta ação com o uso do reino vegetal, uma rama. Por Deus, vivemos uma tempestade psicológica por descrer que a terra pode balançar seus pólos magnéticos, onde tudo pode virar de cabeça pra baixo e os homens sem rumo certo caírem nos abismos de suas próprias excentricidades sem se dar conta se estão subindo ou descendo. Forças telúricas, força vital da terra, força de causa e efeito”. Adjunto Apurê – 04.08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13:00Z</dcterms:created>
  <dc:creator>Usuario</dc:creator>
  <dc:description/>
  <dc:language>en-US</dc:language>
  <cp:lastModifiedBy>Usuario</cp:lastModifiedBy>
  <dcterms:modified xsi:type="dcterms:W3CDTF">2008-08-04T11:27:00Z</dcterms:modified>
  <cp:revision>1</cp:revision>
  <dc:subject/>
  <dc:title>“</dc:title>
</cp:coreProperties>
</file>