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nós temos que nos abraçar com Deus. As tempestades que muitas vezes todos nós enfrentamos são na verdade pontos que culminam no esclarecimento humano. Vejam, por mais que eu faça o que faço ainda estou atrelado ao cárma físico e como disse Pai Seta Branca que ele não iria abrir mão deste cárma por nada deste mundo. Essa roupagem que assumimos é o que vai nos libertar das dores mais difíceis que todos irão passar, porque, disse ele, Jesus irá prescrever nossos restos cármicos. Nesta noite que eu fui levado por Japuacy para as matas frondosas eu busquei uma integração junto com minha esposa na chegada de forças altaneiras de libertação das chamadas masmorras e calabouços fétidos da dormência do espírito. Estávamos no templo, o povo de Seta Branca chegou, estávamos sentindo uma enorme pressão em nossas cabeças, mas com a graça de Deus o povo da mata frondosa veio trazer o lenitivo necessário para alimentar nossos espíritos de amor e esperança. A força era cósmica, mas a assistência era de milhares de entidades trabalhando e curando. A força que chegou na fila de atendimento espiritual, eram muitos pedintes de ajuda e clamor de misericórdia, então na força cabalística da reintegração foram todos beneficiados. Os mentores terminaram, agradeceram e subiram, nós ficamos sentindo o bálsamo da paz celestial, Salve Deus”. Adjunto Apurê – 04.10.2008</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23:51:00Z</dcterms:created>
  <dc:creator>Usuario</dc:creator>
  <dc:description/>
  <dc:language>en-US</dc:language>
  <cp:lastModifiedBy>Usuario</cp:lastModifiedBy>
  <dcterms:modified xsi:type="dcterms:W3CDTF">2008-10-05T00:06:00Z</dcterms:modified>
  <cp:revision>4</cp:revision>
  <dc:subject/>
  <dc:title>“</dc:title>
</cp:coreProperties>
</file>