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ANÇA PLANETÁRIA TRASNCENDENTAL</w:t>
      </w:r>
    </w:p>
    <w:p>
      <w:pPr>
        <w:pStyle w:val="Normal"/>
        <w:rPr/>
      </w:pPr>
      <w:r>
        <w:rPr/>
        <w:t>Salve Deus!</w:t>
      </w:r>
    </w:p>
    <w:p>
      <w:pPr>
        <w:pStyle w:val="Normal"/>
        <w:rPr/>
      </w:pPr>
      <w:r>
        <w:rPr/>
        <w:t>A Terra ainda não se definiu entre seus caminhos maiores e menores em grau de consciência transcendental, pois ainda ninguém parou para olhar este destino cármico e pesado, ligado a cada governante que senta neste trono e trás para si todas as ferramentas de sua ideologia pregando ao povo seu futuro. Este futuro está ligado ao seu passado, uma vez que cada pessoa tem seu passado marcado pelo seu roteiro de vida trilhado, antepassados.</w:t>
      </w:r>
    </w:p>
    <w:p>
      <w:pPr>
        <w:pStyle w:val="Normal"/>
        <w:rPr/>
      </w:pPr>
      <w:r>
        <w:rPr/>
        <w:t>Vejam, analisem bem, eu pude nesta passagem de hoje conhecer o porque disso tudo, porque que cada país está ligado a um comportamento, vi no caso os Estados Unidos, seu presidente, sua herança está ligada a guerras, mortes, destruição, ele está afundando sua pátria em mais dividas cármicas, endividando seu povo com mortes, isso vai pesar muito no futuro deste país que deverá sofrer com um alto preço, poderá perder uma posição no seu atual estágio e assim ficar largado ao terceiro plano. Como este país sempre está em constantes guerras, ele vai ter mais decepções, pois esta guerra que ele criou vai ser mais uma força negativa, ele não vai vencer, ele vai entregar os pontos e se retirar deixando um desajuste centralizado nas vinganças que todos sofrerão. Pois foi o próprio povo que o escolheu, então nada mais justo que todos paguem seu quinhão. Se eles tivessem escolhido o outro canditado que é ligado a natureza, ecologia, todo este investimento bélico seria dirigido para salvar a natureza e o que resta deste mundo.</w:t>
      </w:r>
    </w:p>
    <w:p>
      <w:pPr>
        <w:pStyle w:val="Normal"/>
        <w:rPr/>
      </w:pPr>
      <w:r>
        <w:rPr/>
        <w:t xml:space="preserve">Vi, também, outros países ligados a esta transcendental força que rege politicamente e socialmente os governantes, pois cada um em sua autoridade e poder, mostrado perante a sociedade que tem uma bagagem de construir ou destruir, então elegemos não pelo transcendental, mas pelas palavras de ordem que saem de suas bocas, não vemos o que ele pode trazer de bom ou de ruim, quando ele senta em seu trono e começa a reinar, aí sim, vamos aos poucos sentindo os efeitos de sua marca. Como no nosso caso, estamos ligados à força do cárma, povo, mais conquistas, mas nunca vai deslanchar deste panorama que foi trazido na vivência. Sim, nossos governantes ficam preocupados com o povo, a minoria, enquanto a maioria esquecida pela falta de incentivo deixa um amargo suspense no ar, porque nada deslancha, porque tudo está ligado somente a uma metodologia cármica, este é o cárma, este é o destino. Enquanto ainda não olharmos por este ângulo vamos sempre buscar recompensas, mas sempre tirando de alguém. Este país está dividido em várias camadas sociais, políticos, empresários, estudantes, aposentados, desempregados, ricos e pobres e a mais recente, sentenciados, sim, está é uma dura realidade a ser cumprida, pois tudo se interfere, quando se deseja atingir uma meta, ela não se cumpre pelo fator de haver interferência do destino. Nunca o povo foi tão bem servido socialmente. Para que o Brasil tome novos caminhos seria imprescindível cada governante olhar para seu passado e rever sua postura, haver mais amor pela missão escolhida e dar atenção ao seu futuro. </w:t>
      </w:r>
    </w:p>
    <w:p>
      <w:pPr>
        <w:pStyle w:val="Normal"/>
        <w:rPr/>
      </w:pPr>
      <w:r>
        <w:rPr/>
        <w:t xml:space="preserve">Vejam outros que passaram por aqui, estavam, todos, atrelados as suas ideologias cármicas, vejam tudo o que o Brasil passou neste período conturbado, guerras, mortes, escravidão, libertação, ditadura, tudo mesmo ligado ao chefe da nação. </w:t>
      </w:r>
    </w:p>
    <w:p>
      <w:pPr>
        <w:pStyle w:val="Normal"/>
        <w:rPr/>
      </w:pPr>
      <w:r>
        <w:rPr/>
        <w:t>Estive vendo também os nossos vizinhos, paises ligados as suas remotas eras de problemas, tudo ligado às forças de heranças transcendentais, todos pregam o que trazem em seu coração. Como aconteceu com a Alemanha, teve um momento crucial em seu destino, pois aquele líder implantou o que ele trazia em seu coração.</w:t>
      </w:r>
    </w:p>
    <w:p>
      <w:pPr>
        <w:pStyle w:val="Normal"/>
        <w:rPr/>
      </w:pPr>
      <w:r>
        <w:rPr/>
        <w:t>Olhem bem, vejam bem, cada país está alicerçado pelo que um governante faz, se ele prega um destino ele vai se cumprir, pois sua visão está baseada na sua literatura programada através do que ele plantou a vida inteira. Se todos prestarem atenção em quem vão escolher para dirigir seu país vão ver como será o seu futuro, se escolherem pessoas certas para que este país caminhe dentro de um principio, ele será levado aquele patamar, se escolherem errado, todos vão sentir os efeitos.</w:t>
      </w:r>
    </w:p>
    <w:p>
      <w:pPr>
        <w:pStyle w:val="Normal"/>
        <w:rPr/>
      </w:pPr>
      <w:r>
        <w:rPr/>
        <w:t>Fui aprender e me ver também como eu sou, por isso lá nesta universidade dos espíritos não há barreiras de ideologias, todos são livres para decidir aquilo que vai pregar em sua meta reencarnatória, ali a gente vê como somos pequenos em nossa cultura transcendental, como nossa luta muitas vezes é em vão, lutamos por algo que muitas vezes está longe de nossas metas juradas, então, por isso muitas vezes tudo dá errado. Como eu me vejo hoje, um simples missionário que tenta levar uma missão que me foi dada pelas mãos de Pai Seta Branca e de Tia Neiva, pois tenho uma meta a cumprir e esta meta ninguém da terra pode tirar, pois é um compromisso superior, hierarquia, vem em forma decrescente e invade um sistema mediúnico. Tenho compromisso a ser cumprido, minha luta é pelo lado espiritual, esclarecedor.</w:t>
      </w:r>
    </w:p>
    <w:p>
      <w:pPr>
        <w:pStyle w:val="Normal"/>
        <w:rPr/>
      </w:pPr>
      <w:r>
        <w:rPr/>
        <w:t>Se todos querem ter a certeza, revejam a história da humanidade, leiam nos livros, vejam que cada país em certos períodos de sua existência passou por um período de evolução ou involução, tudo atrelado ao seu comandante. Mestres, por isso eu sempre convoco a todos para lerem, a leitura é um caminho que abre a mente e o coração, ela enobrece o espírito com o que há de melhor, pois assim alimenta com experiências e muda um pensamento. Sabe. Muitas vezes você tem um pensamento fixo em sua cabeça, com a leitura e vendo os acontecimentos passados, você pode mudar o roteiro de sua vida. Como nos livros do amanhecer, lendo as histórias você já pensa diferente sobre o amor, perdão, ódio, vingança, ciúmes, inveja, não! Então experimentem sempre estarem atualizados com tudo, mas sempre como cientistas que são, aproveitem o máximo deste conhecimento para alimentar sua alma de luz, sabendo o que podem e não podem fazer. Ninguém pode proibir sua evolução, você é quem vai decidir sua vida, estamos nesta missão para compreender a nós mesmos, se não fizermos nada tudo ficará sempre como está.</w:t>
      </w:r>
    </w:p>
    <w:p>
      <w:pPr>
        <w:pStyle w:val="Normal"/>
        <w:rPr/>
      </w:pPr>
      <w:r>
        <w:rPr/>
        <w:t>Olhem para o céu, sempre, pois enquanto sua visão estiver na terra seus pensamentos não evoluem, não percorrem o universo em busca de suas heranças, forças benditas que são como um trampolim para alcançar novos objetivos na sua jornada.</w:t>
      </w:r>
    </w:p>
    <w:p>
      <w:pPr>
        <w:pStyle w:val="Normal"/>
        <w:rPr/>
      </w:pPr>
      <w:r>
        <w:rPr/>
        <w:t>Estas são as minhas palavras, as minhas colocações, o que eu vi hoje e pude compreender.</w:t>
      </w:r>
    </w:p>
    <w:p>
      <w:pPr>
        <w:pStyle w:val="Normal"/>
        <w:rPr/>
      </w:pPr>
      <w:r>
        <w:rPr/>
        <w:t>Salve Deus!</w:t>
      </w:r>
    </w:p>
    <w:p>
      <w:pPr>
        <w:pStyle w:val="Normal"/>
        <w:rPr/>
      </w:pPr>
      <w:r>
        <w:rPr/>
        <w:t>Adjunto Apurê.</w:t>
      </w:r>
    </w:p>
    <w:p>
      <w:pPr>
        <w:pStyle w:val="Normal"/>
        <w:rPr/>
      </w:pPr>
      <w:r>
        <w:rPr/>
        <w:t>04.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0:15:00Z</dcterms:created>
  <dc:creator>Usuario</dc:creator>
  <dc:description/>
  <dc:language>en-US</dc:language>
  <cp:lastModifiedBy>fernando</cp:lastModifiedBy>
  <dcterms:modified xsi:type="dcterms:W3CDTF">2008-01-23T12:50:00Z</dcterms:modified>
  <cp:revision>16</cp:revision>
  <dc:subject/>
  <dc:title>HERANÇA PLANETÁRIA TRASNCENDENTAL</dc:title>
</cp:coreProperties>
</file>