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AR DE BEM CONSIGO MESMO!</w:t>
      </w:r>
    </w:p>
    <w:p>
      <w:pPr>
        <w:pStyle w:val="Normal"/>
        <w:rPr/>
      </w:pPr>
      <w:r>
        <w:rPr/>
        <w:t>Salve Deus!</w:t>
      </w:r>
    </w:p>
    <w:p>
      <w:pPr>
        <w:pStyle w:val="Normal"/>
        <w:rPr/>
      </w:pPr>
      <w:r>
        <w:rPr/>
        <w:t>Nada neste mundo pode pagar a sua honestidade, você estar de bem consigo mesmo valorizando o que aprendeu e compreendeu dos ensinamentos que este amanhecer trouxe para a terra como metas definidas a serem cumpridas, tanto aqui em baixo como lá em cima.</w:t>
      </w:r>
    </w:p>
    <w:p>
      <w:pPr>
        <w:pStyle w:val="Normal"/>
        <w:rPr/>
      </w:pPr>
      <w:r>
        <w:rPr/>
        <w:t>Vou contar esta passagem para mostrar como andam as nossas missões, sim, porque todos já são capazes de fazer isso e muito mais, tudo pela evolução espiritual deste planeta e do universo. Mas para que isso aconteça é preciso estar com sua consciência tranqüila, sem mistificação, sem remorsos e sem envolvimentos que o levem a baixar seu padrão vibratório positivo. Quando você está negativo, vibrando mal, você não consegue subir aos planos para colocar em prática o seu sacerdócio, fica num plano intermediário esquecido vagando perto do corpo e sem receber assistência dos seus mentores. É uma forma de chamar a razão, porque o espírito sofre muito com este método em que todos precisam estar harmonizados para projetarem as forças em conformidade ao padrão de cada faixa. Nos mundos espirituais temos várias faixas que são definidas pela vibração, luzes coloridas, que  se diferenciam umas das outras, para chegar a um destes caminhos é preciso vibrar na mesma intensidade e para que isso aconteça o espírito tem que estar preparado dentro do amor incondicional. Mas não é na terra que isso acontece, ninguém aqui em baixo vai vibrar no mesmo padrão das faixas, mas é quando o espírito se desloca, é lá que ele assume sua posição, claro que dependendo de seu equilíbrio.</w:t>
      </w:r>
    </w:p>
    <w:p>
      <w:pPr>
        <w:pStyle w:val="Normal"/>
        <w:rPr/>
      </w:pPr>
      <w:r>
        <w:rPr/>
      </w:r>
    </w:p>
    <w:p>
      <w:pPr>
        <w:pStyle w:val="Normal"/>
        <w:rPr/>
      </w:pPr>
      <w:r>
        <w:rPr/>
        <w:t>Esta noite nós fomos buscar um espírito que estava preso em um caminho difícil, ele não era para estar onde estava, era uma criança que fora abortada por sua mãe na terra, como fora várias vezes que isso já tinha acontecido, este espírito se revoltou e foi preso por outros espíritos que o mantinham em uma espécie de clausura, era como se fosse um orfanato, lá ele estava sofrendo muito e se permanecesse neste local poderia se transformar em algo muito pior. Chegamos, mas a entrada era muito protegido, muitos guardiões estavam cuidando da entrada, ninguém podia escapar ou sair sem que eles vissem. Nos apresentamos na entrada e assim fomos levados até onde à criança estava, vimos que tinha muitas construções, arquiteturas medievais, já um tanto empoeirado como dizemos na terra, eram muitas antigas. Fomos indo pelo meio de muitos galpões, escutávamos gritos de todos os lados e estalar de chicotes, era uma forma de manter a pz.</w:t>
      </w:r>
    </w:p>
    <w:p>
      <w:pPr>
        <w:pStyle w:val="Normal"/>
        <w:rPr/>
      </w:pPr>
      <w:r>
        <w:rPr/>
        <w:t>Chegamos onde ela estava, estava sofrendo as dores que não eram suas, mas as dores da rejeição de sua mãe que por várias vezes promoveu o seu aborto, retirando a sua vida ainda nos primeiros meses de sua formação. Ele era para ser um espírito bem formado, mas com isso ele foi adquirindo a má formação do feto, meu Deus, isso não era para ser assim, esta mãe jamais poderá pagar por este cárma tão dolorido. Chamamos esta criança e ela veio ao nosso encontro, ela sorriu, e assim com este sorriso nos deu a liberdade de retirar ela daquele lugar tão triste, então ela foi à nossa frente, feliz, estava recebendo a luz de Jesus para voltar as suas origens. Ela tinha cabelos pretos, seus braços sem formação e suas pernas atrofiadas, mas ela conseguia se locomover pelo grande amor que ainda restava no seu pequeno coração. Fomos voltando por onde entramos, os guardiões mais atrás e no portão magnético tinha um guarda que tomava conta da entrada e saída, mas não foi problema, podíamos sair dali.</w:t>
      </w:r>
    </w:p>
    <w:p>
      <w:pPr>
        <w:pStyle w:val="Normal"/>
        <w:rPr/>
      </w:pPr>
      <w:r>
        <w:rPr/>
        <w:t>Saímos, Salve Deus, foi como atravessasse uma porta e tudo sumiu, outro mundo clareou na nossa frente, foi quando ele já não estava mais na nossa missão, ele já havia voltado para sua origem, mas ele haveria de receber o tratamento em um pronto socorro espiritual, uma casa transitória chamada mayante, para depois voltar aos seus laços de afinidade, sua família espiritual.</w:t>
      </w:r>
    </w:p>
    <w:p>
      <w:pPr>
        <w:pStyle w:val="Normal"/>
        <w:rPr/>
      </w:pPr>
      <w:r>
        <w:rPr/>
        <w:t>Nesta viagem estávamos em dois, eu e minha ninfa, porque assim na força magnética dos dois pólos positivo e negativo conseguimos as forças necessárias para formar nosso magnético, nossa rede que pode trazer junto um espírito. Vejam como é linda esta missão, tudo o que Tia Neiva formou neste povo jaguar, os ensinamentos que ela ministrou é usado tanto nos templos como nos mundos invisíveis. É o apará e doutrinador, os dois juntos prestando sua caridade ao mundo e ao universo.</w:t>
      </w:r>
    </w:p>
    <w:p>
      <w:pPr>
        <w:pStyle w:val="Normal"/>
        <w:rPr/>
      </w:pPr>
      <w:r>
        <w:rPr/>
        <w:t>Mas lembrem-se, para estar neste padrão espiritual é preciso estar bem harmonizado, estar com sua consciência limpa e tranqüila, não fazer nada de errado que venha interromper sua felicidade, mesmo que você não se lembre de nada, que não consiga sonhar, todos juraram o sacerdócio, todos sobem para seus compromissos espirituais da nova era.</w:t>
      </w:r>
    </w:p>
    <w:p>
      <w:pPr>
        <w:pStyle w:val="Normal"/>
        <w:rPr/>
      </w:pPr>
      <w:r>
        <w:rPr>
          <w:rFonts w:eastAsia="Arial"/>
        </w:rPr>
        <w:t xml:space="preserve"> </w:t>
      </w:r>
      <w:r>
        <w:rPr/>
        <w:t>Salve Deus!</w:t>
      </w:r>
    </w:p>
    <w:p>
      <w:pPr>
        <w:pStyle w:val="Normal"/>
        <w:rPr/>
      </w:pPr>
      <w:r>
        <w:rPr/>
        <w:t>Adjunto Apurê</w:t>
      </w:r>
    </w:p>
    <w:p>
      <w:pPr>
        <w:pStyle w:val="Normal"/>
        <w:rPr/>
      </w:pPr>
      <w:r>
        <w:rPr/>
        <w:t>05.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20:00Z</dcterms:created>
  <dc:creator>Usuario</dc:creator>
  <dc:description/>
  <dc:language>en-US</dc:language>
  <cp:lastModifiedBy>Usuario</cp:lastModifiedBy>
  <dcterms:modified xsi:type="dcterms:W3CDTF">2008-09-05T13:05:00Z</dcterms:modified>
  <cp:revision>1</cp:revision>
  <dc:subject/>
  <dc:title>ESTAR DE BEM CONSIGO MESMO</dc:title>
</cp:coreProperties>
</file>