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Vamos definindo as duras missões de receber em nosso caminho os irmãos menos esclarecidos, como deste homem que veio me procurar aqui no templo do amanhecer. Pai Joaquim de Aruanda chegou, Meu Deus, que humildade, soprou as minhas dores e me deu o lenitivo necessário para a minha missão de evangelizar, como ele mesmo disse, a minha missão é o evangelho de Jesus, mas no meu modo de pregar este evangelho (histórias), vivendo-o intensamente na obra que me foi confiada, o doutrinador em Cristo Jesus. O homem ainda estava na minha aura, foi então que este humilde servo de Deus (Preto Velho) o trouxe para o apará, como suicida ele não teria tanto merecimento, mas a sua dor não foi toda a sua culpa, ele recebeu esta oportunidade de chegar aqui e ser encaminhado para outro plano. Foi sendo levado pelos mensageiros de Deus para um reencontro com suas próprias falhas, porque acima de tudo devemos ser fortes para não praticar a pior morte que um espírito possa agüentar, o suicídio. Esta morte, quem a pratica, não tem direito a nada, nada mesmo. Por isso eu digo, todos devem se amar e se respeitar, as forças nos conduzem nos testes e nós temos que ter a capacidade de aceitar e agradecer por tudo. Ele se enforcou por ter sido passado para trás, ter sido enganado pelo seu patrão. Seu nome era Luiz, Salve Deus!”. Adjunto Apurê – 23.08.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1:33:00Z</dcterms:created>
  <dc:creator>Usuario</dc:creator>
  <dc:description/>
  <dc:language>en-US</dc:language>
  <cp:lastModifiedBy>Usuario</cp:lastModifiedBy>
  <dcterms:modified xsi:type="dcterms:W3CDTF">2008-08-23T21:45:00Z</dcterms:modified>
  <cp:revision>1</cp:revision>
  <dc:subject/>
  <dc:title>“</dc:title>
</cp:coreProperties>
</file>