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estres emanando por todo o universo! Esta é a lei que juramos, então não podemos nos esconder atrás dos problemas e deixar que eles nos engulam pela falta de vontade e força para seguir em frente. Estive esta noite em um lar no templo mãe, casa de uma Franciscana, onde seu filho mestre ajanã deste amanhecer precisa colocar seu uniforme e participar de todos os trabalhos regiamente. São muitas forças e muitas cobranças, caso não levante sua espada ela poderá cair de uma vez e não ter mais tempo de empunha-la. Graças a esta missionária, mãe de seus filhos, que segura toda a carga de uma rica e feliz jornada, mas cada um tem sua individualidade e será cobrada na personalidade os direitos e deveres junto à estreita porta que irá se abrir. Será a voz da razão, a voz de Deus na força de Simiromba nosso Pai”. Adjunto Apurê – 31.12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06:00Z</dcterms:created>
  <dc:creator>Usuario</dc:creator>
  <dc:description/>
  <dc:language>en-US</dc:language>
  <cp:lastModifiedBy>Usuario</cp:lastModifiedBy>
  <dcterms:modified xsi:type="dcterms:W3CDTF">2008-12-31T13:15:00Z</dcterms:modified>
  <cp:revision>3</cp:revision>
  <dc:subject/>
  <dc:title>“</dc:title>
</cp:coreProperties>
</file>