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é como num piscar de olhos. Ontem, há, como foi difícil aqui pra mim. Eu não sabia o que estava ocorrendo, tinha um espírito muito ruim em minha aura e eu não conseguia vê-lo e nem me libertar dele, ele parecia um louco. Na hora de dormir ele não queria deixar ninguém, ele envolvia também minha esposa, então foi preciso inverter os pólos magnéticos, cabeça com pés. Na hora que minha esposa inverteu ela o viu, era um homem cego por natureza, louco, cabeludo, que não parava de se movimentar. Eu não o vi porque ele estava em mim. Japuacy havia me prometido que iria me levar para as matas, então ele cumpriu, naquele instante fui projetado para dentro das mais lindas matas, era tudo verde, era tudo tão limpinha, era uma mata encantada. Eu estava ali quando alguma coisa me chamou a atenção no alto, olhei para cima e vi um risco de fogo no céu, era uma grande aeronave em chamas, vi o nome da empresa escrito. Meu Deus! Gritei! Aquilo passou por cima e foi pra longe. Meu coração queria que eu fosse atrás, mas algo não me deixava seguir. Fiquei ali num sufoco, voltei para meu corpo e ansioso com esta visão eu fiquei pedindo a Deus que não deixe que nada aconteça com a nossa aviação, que abençoe a todos que trabalham, que necessitam deste meio de transporte, que não deixe ninguém sofrer as dores da perda, Salve Deus. Quanto ao espírito, no templo nós resolveremos isso”. Adjunto Apurê – 04.10.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1:19:00Z</dcterms:created>
  <dc:creator>Usuario</dc:creator>
  <dc:description/>
  <dc:language>en-US</dc:language>
  <cp:lastModifiedBy>Usuario</cp:lastModifiedBy>
  <dcterms:modified xsi:type="dcterms:W3CDTF">2008-10-04T11:33:00Z</dcterms:modified>
  <cp:revision>4</cp:revision>
  <dc:subject/>
  <dc:title>“</dc:title>
</cp:coreProperties>
</file>