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alve Deus! Olhe por onde andas, porque ninguém sabe quem o espera no caminho. Chegou aqui o meu sobrinho, só que ele não estava só, veio junto com ele um espírito que o esperava na sua encruzilhada da vida, seu Zé Pelintra, eu o vi chegando atrás dele. Chamei-o e perguntei por onde andou, mas como ele não é do vale do amanhecer fica difícil colocar ordem na sua vida. Como solteiro pior ainda, porque tudo é festa. Só peço a Deus que ele não traga as cargas pesadas para meu lar, porque isso sempre termina mal para todos, as influências negativas atingem todos que não vêem o que está chegando junto e assim desequilibra a família”. Adjunto Apurê – 26.08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2:00:00Z</dcterms:created>
  <dc:creator>Usuario</dc:creator>
  <dc:description/>
  <dc:language>en-US</dc:language>
  <cp:lastModifiedBy>Usuario</cp:lastModifiedBy>
  <dcterms:modified xsi:type="dcterms:W3CDTF">2008-08-27T02:12:00Z</dcterms:modified>
  <cp:revision>4</cp:revision>
  <dc:subject/>
  <dc:title>“</dc:title>
</cp:coreProperties>
</file>