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Enquanto muitos daqui matam as esperanças dos outros pelo medo de perder seu status, seu pedestal, os espíritos iluminados chegam para confortar os corações dando força para seguirmos em frente com a nossa luta de evangelização, como hoje, eu estava sentado aqui, refletindo, quando nosso irmão Chico Xavier chegou com toda sua humildade e bondade, dizendo-me: _ Eu deixei a vida física, enfrentei a morte e nasci para a vida eterna”. Adjunto Apurê – 20.02.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5:37:00Z</dcterms:created>
  <dc:creator>fernando</dc:creator>
  <dc:description/>
  <dc:language>en-US</dc:language>
  <cp:lastModifiedBy>fernando</cp:lastModifiedBy>
  <dcterms:modified xsi:type="dcterms:W3CDTF">2008-02-20T17:22:00Z</dcterms:modified>
  <cp:revision>1</cp:revision>
  <dc:subject/>
  <dc:title>“</dc:title>
</cp:coreProperties>
</file>