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Unicode MS" w:hAnsi="Arial Unicode MS" w:eastAsia="Arial Unicode MS" w:cs="Arial Unicode MS"/>
          <w:sz w:val="24"/>
        </w:rPr>
      </w:pPr>
      <w:r>
        <w:rPr/>
        <w:t>HERANÇA DE UM POVO</w:t>
      </w:r>
    </w:p>
    <w:p>
      <w:pPr>
        <w:pStyle w:val="Normal"/>
        <w:spacing w:before="280" w:after="280"/>
        <w:rPr/>
      </w:pPr>
      <w:r>
        <w:rPr/>
        <w:t>Salve Deus!</w:t>
      </w:r>
    </w:p>
    <w:p>
      <w:pPr>
        <w:pStyle w:val="Normal"/>
        <w:spacing w:before="280" w:after="280"/>
        <w:rPr/>
      </w:pPr>
      <w:r>
        <w:rPr/>
        <w:t>Conforme entramos neste assunto tão complicado das heranças transcendentais, hoje, através desta jornada eu fui deslocado a uma pequena cidade do interior, onde tudo gira em torno de famílias que ajudaram a fundar esta cidade.</w:t>
      </w:r>
    </w:p>
    <w:p>
      <w:pPr>
        <w:pStyle w:val="Normal"/>
        <w:spacing w:before="280" w:after="280"/>
        <w:rPr/>
      </w:pPr>
      <w:r>
        <w:rPr/>
        <w:t>Havia muita gente andando de um lado para outro, era uma cidade que começava a entrar no ciclo renovador, como ela era pacata, sem índices alarmantes de envolvimentos criminais, os espíritos donos de sua entrada bloqueavam o crescimento, eles não admitiam pessoas de fora chegar para morar.</w:t>
      </w:r>
    </w:p>
    <w:p>
      <w:pPr>
        <w:pStyle w:val="Normal"/>
        <w:spacing w:before="280" w:after="280"/>
        <w:rPr/>
      </w:pPr>
      <w:r>
        <w:rPr/>
        <w:t>Eu me vi aprendendo um pouco mais sobre quem são e como são suas vidas. Alguns espíritos novos estavam por ali, eles me viram e chegaram para conversar, mas a energia deles não era legal, eu comecei a sentir o efeito negativo da morte em seus corações. Os motivos eram alguns desencarnes promovido pelo suicídio. Jovens que simplesmente se matavam, se enforcando, tomando veneno, em acidentes de carros e motos. Estes rapazes que vieram conversar comigo estavam presos neste convívio desta cidade, então eles atuam de forma implacável na mente dos encarnados para que eles cometam seus desencarnes.</w:t>
      </w:r>
    </w:p>
    <w:p>
      <w:pPr>
        <w:pStyle w:val="Normal"/>
        <w:spacing w:before="280" w:after="280"/>
        <w:rPr/>
      </w:pPr>
      <w:r>
        <w:rPr/>
        <w:t>A maldição desta cidade era este processo penoso que absorvia nas suas entranhas os mais incautos levando-os a tirar o bem mais precioso.</w:t>
      </w:r>
    </w:p>
    <w:p>
      <w:pPr>
        <w:pStyle w:val="Normal"/>
        <w:spacing w:before="280" w:after="280"/>
        <w:rPr/>
      </w:pPr>
      <w:r>
        <w:rPr/>
        <w:t>Voltei sem ao menos pensar no que pode acontecer aqui, uma energia ruim, uma impregnação negativa de tristeza, é a morte rondando esta cidade, ainda estou sentindo o efeito deste transporte.</w:t>
      </w:r>
    </w:p>
    <w:p>
      <w:pPr>
        <w:pStyle w:val="Normal"/>
        <w:spacing w:before="280" w:after="280"/>
        <w:rPr/>
      </w:pPr>
      <w:r>
        <w:rPr/>
        <w:t>Com o tempo e a quebra desta barreira criada em volta dos círculos amarrados, com a presença de Deus, Jesus e Pai Seta Branca nestes laços familiares vamos poder levar a luz cristica para dentro deste caminho, vamos poder libertar os laços cármicos que prendem as pessoas neste vicio do suicídio. Depois com a vinda de pessoas estranhas para morar nesta cidade e a chegada de novas heranças espirituais, outras energias, com a atuação do mundo espiritual elevando os espíritos desencarnados, teremos a libertação de todos.</w:t>
      </w:r>
    </w:p>
    <w:p>
      <w:pPr>
        <w:pStyle w:val="Normal"/>
        <w:spacing w:before="280" w:after="280"/>
        <w:rPr/>
      </w:pPr>
      <w:r>
        <w:rPr/>
        <w:t>É mais ou menos a história que eu vivi aqui em Campo Largo, Paraná, uma cidade fechada, tudo girava em torno das famílias donas da cidade. Eles não queriam o crescimento em hipótese alguma. Quando o vale veio para cá, meu Deus, foi um impacto tão grande que mexeu com todos. Enquanto estávamos construindo o templo tudo acontecia, o mundo espiritual nos ajudava tanto para erguer esta casa, mas era somente eu, minha esposa e minha filha do meio que se empenhava em abrir buracos, erguer os pesados eucaliptos. Sentávamos ao lado da fonte de água, os mentores vinham dar suas bênçãos, Tiãozinho me dizia como era para ser feito tudo, Tia Neiva vinha iluminar nossos esforços. Íamos embora, não morávamos ainda aqui, quando chegávamos noutro dia as telhas estavam todas esburacadas, as pedras estavam no chão. Pacientemente as trocava todas. Em três meses levantamos, cobrimos e fechamos em volta uma área de 800 m2. Inauguramos, tudo mil maravilhas e depois começamos a atender. Mas os círculos que se arrastavam na escuridão da noite começaram a planejar a nossa derrota, eles vinham desafiar nossos conhecimentos e plantar a semente da discórdia entre os mestres. Sim, todos foram contaminados pela falta de consciência. Eu fiquei sozinho lutando dia e noite sem parar, digo sozinho na terra, eu com minha família, porque os meus irmãos que foram formados aqui se levantaram e preferiram seguir suas estradas.</w:t>
      </w:r>
    </w:p>
    <w:p>
      <w:pPr>
        <w:pStyle w:val="Normal"/>
        <w:spacing w:before="280" w:after="280"/>
        <w:rPr/>
      </w:pPr>
      <w:r>
        <w:rPr/>
        <w:t>Vejam, ainda estou resistindo a esta missão, porque nossa Mãe tem aqui um lugar onde ela pode chegar e nos instruir da verdade, este templo pertence a ela, eu como filho não posso alterar o cronograma de uma jornada sem saber o que se passa nos bastidores.</w:t>
      </w:r>
    </w:p>
    <w:p>
      <w:pPr>
        <w:pStyle w:val="Normal"/>
        <w:spacing w:before="280" w:after="280"/>
        <w:rPr/>
      </w:pPr>
      <w:r>
        <w:rPr/>
        <w:t>Esta cidade sofreu uma grande evolução, hoje já temos pessoas vindas de várias regiões para morar aqui, ela cresceu tanto que também vieram os problemas sociais, mas já vemos os vínculos cármicos quebrados, eles tentaram nos pegar e esqueceram a porta aberta.</w:t>
      </w:r>
    </w:p>
    <w:p>
      <w:pPr>
        <w:pStyle w:val="Normal"/>
        <w:spacing w:before="280" w:after="280"/>
        <w:rPr/>
      </w:pPr>
      <w:r>
        <w:rPr/>
        <w:t>Vejam como funciona esta escola, alguns são alvos de ataques, para que outros possam passar sem serem percebidos.</w:t>
      </w:r>
    </w:p>
    <w:p>
      <w:pPr>
        <w:pStyle w:val="Normal"/>
        <w:spacing w:before="280" w:after="280"/>
        <w:rPr/>
      </w:pPr>
      <w:r>
        <w:rPr/>
        <w:t>Campo Largo hoje já é bem diferente de 20 anos atrás, como mudou, o templo do amanhecer foi um passo importante para a implantação de novas origens espirituais, novo povo, os espíritos donos daqui ainda são os mesmos, mas já sem aquela força e autoridade para quererem decidir quem entra e quem fica.</w:t>
      </w:r>
    </w:p>
    <w:p>
      <w:pPr>
        <w:pStyle w:val="Normal"/>
        <w:spacing w:before="280" w:after="280"/>
        <w:rPr/>
      </w:pPr>
      <w:r>
        <w:rPr/>
        <w:t>Nós continuamos trabalhando, continuamos fazendo a nossa missão como nossa mãe quer, ela é a luz deste caminho.</w:t>
      </w:r>
    </w:p>
    <w:p>
      <w:pPr>
        <w:pStyle w:val="Normal"/>
        <w:spacing w:before="280" w:after="280"/>
        <w:rPr/>
      </w:pPr>
      <w:r>
        <w:rPr/>
        <w:t>Uma pena, alguns de nossos irmãos só pensa o contrário, querem só fechar, derrubar, destruir. Mas como digo, cada qual paga o seu quinhão, eu estou pagando o meu com muito sacrifício.</w:t>
      </w:r>
    </w:p>
    <w:p>
      <w:pPr>
        <w:pStyle w:val="Normal"/>
        <w:spacing w:before="280" w:after="280"/>
        <w:rPr/>
      </w:pPr>
      <w:r>
        <w:rPr/>
        <w:t>O que falta é o bom discernimento dos que se dizem donos da verdade em querer ajudar o próximo, deveriam ao menos abraçar seu irmão com mais dificuldades e ajuda-lo a vencer esta luta, mas não é o que vemos, vemos um punhado de egoístas lutando para permanecer no pedestal sendo aplaudidos pelos servos de uma doutrina cientifica da nova era. Eu lutei muito, só Deus sabe o quanto eu fiz pela missão, 32 anos de amor, depois de tudo isso feito vem uma pessoa e diz que eu não fiz nada, Salve Deus. Ainda por cima sai falando a meu respeito por lugares que não me conhecem e nem sabem o que eu passei, isso não é justiça, isso é o poder negro.</w:t>
      </w:r>
    </w:p>
    <w:p>
      <w:pPr>
        <w:pStyle w:val="Normal"/>
        <w:spacing w:before="280" w:after="280"/>
        <w:rPr/>
      </w:pPr>
      <w:r>
        <w:rPr/>
        <w:t>A minha história está sendo contada passo a passo, todos agora já podem me conhecer como um livro aberto, mas até isso eles estão tentando apagar da minha vida, contaminando os demais com suas falsas palavras implantando a perseguição discriminatória missionária.</w:t>
      </w:r>
    </w:p>
    <w:p>
      <w:pPr>
        <w:pStyle w:val="Normal"/>
        <w:spacing w:before="280" w:after="280"/>
        <w:rPr/>
      </w:pPr>
      <w:r>
        <w:rPr/>
        <w:t>Mas cada um planta o que vai colher, eu plantei o amor, a esperança, vi meus dedos sangrando pelos espinhos onde arei a terra e com o suor do meu corpo reguei este solo. Minha família, hoje, Graças a Deus, eles tem muito merecimento da espiritualidade maior, tem a proteção em seus caminhos, jamais abandonei minha casa por nada deste mundo.</w:t>
      </w:r>
    </w:p>
    <w:p>
      <w:pPr>
        <w:pStyle w:val="Normal"/>
        <w:spacing w:before="280" w:after="280"/>
        <w:rPr/>
      </w:pPr>
      <w:r>
        <w:rPr/>
        <w:t>Que cada um conte a sua história!</w:t>
      </w:r>
    </w:p>
    <w:p>
      <w:pPr>
        <w:pStyle w:val="Normal"/>
        <w:spacing w:before="280" w:after="280"/>
        <w:rPr/>
      </w:pPr>
      <w:r>
        <w:rPr/>
        <w:t>Salve Deus!</w:t>
      </w:r>
    </w:p>
    <w:p>
      <w:pPr>
        <w:pStyle w:val="Normal"/>
        <w:spacing w:before="280" w:after="280"/>
        <w:rPr/>
      </w:pPr>
      <w:r>
        <w:rPr/>
        <w:t>Esta cartinha tem o objetivo de esclarecer e abrir as portas da missão espiritual, ela mostra uma verdade. A união faz a força e trás novos princípios para este circulo de mestres preparados para a nova era.</w:t>
      </w:r>
    </w:p>
    <w:p>
      <w:pPr>
        <w:pStyle w:val="Normal"/>
        <w:spacing w:before="280" w:after="280"/>
        <w:rPr/>
      </w:pPr>
      <w:r>
        <w:rPr/>
        <w:t>Koatay 108 está aqui, está aí, está em todos os lugares, registrando passo a passo tudo que fazem, nem uma virgula escapa de seu grande bloco de notas que ela segura em suas mãos.</w:t>
      </w:r>
    </w:p>
    <w:p>
      <w:pPr>
        <w:pStyle w:val="Normal"/>
        <w:spacing w:before="280" w:after="280"/>
        <w:rPr/>
      </w:pPr>
      <w:r>
        <w:rPr/>
        <w:t>Vejam sempre a figura de Jesus, jamais esqueçam que é por ele que todos estamos aqui, amor, tolerância e humildade.</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08.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0:17:00Z</dcterms:created>
  <dc:creator>Usuario</dc:creator>
  <dc:description/>
  <dc:language>en-US</dc:language>
  <cp:lastModifiedBy>Usuario</cp:lastModifiedBy>
  <dcterms:modified xsi:type="dcterms:W3CDTF">2008-11-08T14:53:00Z</dcterms:modified>
  <cp:revision>7</cp:revision>
  <dc:subject/>
  <dc:title>HERANÇA DE UM POVO</dc:title>
</cp:coreProperties>
</file>