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SSÃO ESCLARECEDORA</w:t>
      </w:r>
    </w:p>
    <w:p>
      <w:pPr>
        <w:pStyle w:val="Normal"/>
        <w:rPr/>
      </w:pPr>
      <w:r>
        <w:rPr/>
        <w:t>Salve deus!</w:t>
      </w:r>
    </w:p>
    <w:p>
      <w:pPr>
        <w:pStyle w:val="Normal"/>
        <w:rPr/>
      </w:pPr>
      <w:r>
        <w:rPr/>
        <w:t>“</w:t>
      </w:r>
      <w:r>
        <w:rPr/>
        <w:t>As metas vão se definindo e todos são responsáveis pelas suas realizações”.</w:t>
      </w:r>
    </w:p>
    <w:p>
      <w:pPr>
        <w:pStyle w:val="Normal"/>
        <w:rPr/>
      </w:pPr>
      <w:r>
        <w:rPr/>
        <w:t>Cada mestre deste amanhecer jurou sua missão, servir aos propósitos mais sublimes desta caminhada que é ajudar as suas heranças familiares, pois são elas que cobram centil por centil as duras penas de serem felizes.</w:t>
      </w:r>
    </w:p>
    <w:p>
      <w:pPr>
        <w:pStyle w:val="Normal"/>
        <w:rPr/>
      </w:pPr>
      <w:r>
        <w:rPr/>
        <w:t>Eu estive esta noite em várias missões no plano espiritual, mas teve uma que mais me chamou a atenção, era um espírito de um homem que estava precisando de muita ajuda, de minha ajuda, ele era um parente meu aqui na terra, tio Antonio, marido da irmã de minha mãe.</w:t>
      </w:r>
    </w:p>
    <w:p>
      <w:pPr>
        <w:pStyle w:val="Normal"/>
        <w:rPr/>
      </w:pPr>
      <w:r>
        <w:rPr/>
        <w:t>Aqui na terra ele tinha umas terras e plantava muito, mas sua vida não era das melhores, porque ele vivia gastando o que recebia em bebida, cachaça. Sempre ia a um bar na cidade de Irati e lá se plantava no boteco e só saia quando já estava totalmente encharcado de álcool. Pegava sua Rural e ia pro sitio, chegando a capotar seu carro nas barrocas da estrada de terra, mas nunca se feria, parecia ter uma proteção dos espíritos que o acompanhavam.</w:t>
      </w:r>
    </w:p>
    <w:p>
      <w:pPr>
        <w:pStyle w:val="Normal"/>
        <w:rPr/>
      </w:pPr>
      <w:r>
        <w:rPr/>
        <w:t>Esta viagem foi diferente, eu não sabia o destino dela até que cheguei em uma rodoviária, era um lugar diferente, sabe estas rodoviárias do interior, aquelas cadeiras de madeira, um lugar bucólico, tudo tão apagado, as pessoas só apareciam pr lá quando chegavam ou partiam as conduções.</w:t>
      </w:r>
    </w:p>
    <w:p>
      <w:pPr>
        <w:pStyle w:val="Normal"/>
        <w:rPr/>
      </w:pPr>
      <w:r>
        <w:rPr/>
        <w:t>Cheguei, comecei a andar por ali, via as coisas engraçadas que por ali ficam presas entre dois planos. Foi que olhando mais atentamente vi um homem sentado no chão, todo sujo, tremendo, parecia estar com frio e fome, estava sem energia, sem forças até para se levantar. Ele não me olhava, sua cabeça pendia para baixo. Vi que seria minha missão deste dia, retirar este espírito desta situação, desta rodoviária.</w:t>
      </w:r>
    </w:p>
    <w:p>
      <w:pPr>
        <w:pStyle w:val="Normal"/>
        <w:rPr/>
      </w:pPr>
      <w:r>
        <w:rPr/>
        <w:t>Ao passo que ia me aproximando comecei a notar que tinha algo familiar neste espírito, há, levei um susto, era meu tio que já tinha desencarnado há muito tempo atrás. Cheguei perto dele e o levantei do chão, ele tremia mais que vara verde. Foi então que assim eu fui levando ele para fora daquele local, porque ele estava preso nesta dimensão, estava sofrendo, estava se atrasando na sua evolução, tudo porque era considerado um sofredor que destruiu sua vida pela bebida. Vejam que a bebida pode se tornar um problema cármico na vida de todos, ela é considerada como um suicídio onde a pessoa provoca inconsciente quando não tem conhecimento da verdade, ou consciente quando já sabe por estar dentro de uma missão.</w:t>
      </w:r>
    </w:p>
    <w:p>
      <w:pPr>
        <w:pStyle w:val="Normal"/>
        <w:rPr/>
      </w:pPr>
      <w:r>
        <w:rPr/>
        <w:t>Peguei e o apoiei em meus ombros e fomos saindo, mas percebi que havia outros espíritos na mesma situação, outros que ainda irão permanecer ligados a esta rodoviária sem ter como partir, eles ficarão a espera de quem um dia os receba.</w:t>
      </w:r>
    </w:p>
    <w:p>
      <w:pPr>
        <w:pStyle w:val="Normal"/>
        <w:rPr/>
      </w:pPr>
      <w:r>
        <w:rPr/>
        <w:t>Cada um de nós está vivendo um momento crucial nesta viagem de revelações, cada um está indo buscar as suas origens particulares, pode ser aqui na terra em outros países ou mesmo fora nos planos espirituais.</w:t>
      </w:r>
    </w:p>
    <w:p>
      <w:pPr>
        <w:pStyle w:val="Normal"/>
        <w:rPr/>
      </w:pPr>
      <w:r>
        <w:rPr/>
        <w:t>Tem muitos que brigam em suas missões pensando serem donos da verdade, esquecem que são missionários e que deveriam olhar a porta estreita como forma de engrandecimento e não ficar desonrando a si mesmo com picuinhas.</w:t>
      </w:r>
    </w:p>
    <w:p>
      <w:pPr>
        <w:pStyle w:val="Normal"/>
        <w:rPr/>
      </w:pPr>
      <w:r>
        <w:rPr/>
        <w:t>Eu vejo muitos mestres que estão indo espiritualmente a outros países na busca de suas origens mais difíceis, chegando lá eles se enfeitam de desejos pelo poder que detém, mas não sabem que ao voltar trazem em suas bagagens todo aquele acervo conturbado de energias mal divididas, chegando aqui na missão elas são jogadas neste solo sagrado, com o impacto elas se dispersam e ficam atuando em diversas situações causando brigas e dores. Por isso é preciso ter calma e tranqüilidade na hora de ajustar o reencontro das forças, sempre haverá o desequilibro podendo atingir o âmbar da vida do semelhante, complicando a todos os envolvidos em uma seara de amor e compreensão.</w:t>
      </w:r>
    </w:p>
    <w:p>
      <w:pPr>
        <w:pStyle w:val="Normal"/>
        <w:rPr/>
      </w:pPr>
      <w:r>
        <w:rPr/>
        <w:t>Pai Seta Branca sabe que é preciso que isso aconteça, ele vê com tanto amor estes reencontros das velhas estradas com as novas, porque somente assim no suor dos trabalhadores é que tudo vai se ajeitando. Eu tinha uma dúvida, sempre me perguntava, porque tanta discussão entre os mestres, porque eles não se entendem. Vendo pelo ângulo da terra era uma coisa difícil, mas vendo pelo lado espiritual é que a gente tem as respostas. Quando a vida está normal, sem nada de novo, sem acontecimento algum, ela fica estagnada, parada, então as energias se acumulam no orbe das pessoas, de repente da uma explosão, um conflito é gerado, surge uma briga, um desencontro, pronto, uma reação foi formada, um contra ataque foi anunciado, as energias do plexo se movimentam agregadas por outras fontes infinitas e entram em choque se aniquilando. Isso causa uma grande explosão, são átomos entrando em ação, uma desintegração.</w:t>
      </w:r>
    </w:p>
    <w:p>
      <w:pPr>
        <w:pStyle w:val="Normal"/>
        <w:rPr/>
      </w:pPr>
      <w:r>
        <w:rPr/>
        <w:t>Muitas destas brigas que hoje estão acontecendo no amanhecer tem um motivo lógico, a interferência de nossos cientistas espirituais na esperança de haver uma reação em cadeia para desintegrar uma massa falida de energias fétidas acumuladas no coração de todos que chegam aqui para manipular suas cargas.</w:t>
      </w:r>
    </w:p>
    <w:p>
      <w:pPr>
        <w:pStyle w:val="Normal"/>
        <w:rPr/>
      </w:pPr>
      <w:r>
        <w:rPr/>
        <w:t>“</w:t>
      </w:r>
      <w:r>
        <w:rPr/>
        <w:t>O homem só será feliz quando se encontrar consigo mesmo”.</w:t>
      </w:r>
    </w:p>
    <w:p>
      <w:pPr>
        <w:pStyle w:val="Normal"/>
        <w:rPr/>
      </w:pPr>
      <w:r>
        <w:rPr/>
        <w:t>Enquanto elas não forem manipuladas elas continuarão a trazer efeitos negativos aos que aqui chegam, por isso existem trabalhos fundamentais que deverão ser exercidos para aliviar esta força esparsa. Força esparsa que falo é uma força que não pertence ao circulo vital, ela vem de fora para dentro, ela atua, faz o desajuste e fica ali alimentando os três reinos da natureza.</w:t>
      </w:r>
    </w:p>
    <w:p>
      <w:pPr>
        <w:pStyle w:val="Normal"/>
        <w:rPr/>
      </w:pPr>
      <w:r>
        <w:rPr/>
        <w:t>Por isso muitas vezes acontecem os grandes reajustes, pela necessidade de eliminar aquela energia, com a reação da sensibilidade tudo se altera fazendo com que a nossa usina de força interior entre em carga máxima, tipo uma convulsão nuclear, assim ela explode de dentro para fora indo de encontro com a energia esparsa que veio de fora para dentro.</w:t>
      </w:r>
    </w:p>
    <w:p>
      <w:pPr>
        <w:pStyle w:val="Normal"/>
        <w:rPr/>
      </w:pPr>
      <w:r>
        <w:rPr/>
        <w:t>Cria-se um confronto entre pessoas, família e amigos, sempre é visado aquele que tem uma energia que o está incomodando, assim eles colocam frente a frente com aquele que deve ser assistido, por fim quebra-se o elo vital e restabelece o conforto com a suavidade da brisa de aruanda.</w:t>
      </w:r>
    </w:p>
    <w:p>
      <w:pPr>
        <w:pStyle w:val="Normal"/>
        <w:rPr/>
      </w:pPr>
      <w:r>
        <w:rPr/>
        <w:t>Não que tudo isso seja uma maneira de dizer que seja assim, porque muitos se usam desta situação para despistar sua falta de responsabilidade com o próximo, culpando sempre o mundo espiritual.</w:t>
      </w:r>
    </w:p>
    <w:p>
      <w:pPr>
        <w:pStyle w:val="Normal"/>
        <w:rPr/>
      </w:pPr>
      <w:r>
        <w:rPr/>
        <w:t>Uma força que está atuando muito no amanhecer é a que veio quando o Presidente Lula abriu as portas para um encontro dos paises árabes aqui no Brasil, de lá para cá as coisas se tornaram instáveis a ponto de haver muita transformação em nosso sistema mediúnico e em nossa pátria, pegou todos desprevenidos. Em uma história eu já havia contado a respeito desta situação, mas todos não param um instante para analisar e se deixam levar por disque me disque de gera um desconforto muito grande entre irmãos.</w:t>
      </w:r>
    </w:p>
    <w:p>
      <w:pPr>
        <w:pStyle w:val="Normal"/>
        <w:rPr/>
      </w:pPr>
      <w:r>
        <w:rPr/>
        <w:t>Estas forças são raízes, as nossas raízes que ficaram perdidas no tempo que não volta mais.</w:t>
      </w:r>
    </w:p>
    <w:p>
      <w:pPr>
        <w:pStyle w:val="Normal"/>
        <w:rPr/>
      </w:pPr>
      <w:r>
        <w:rPr/>
        <w:t>Vamos caminhar consciente que nós vivemos em dois planos, aqui na terra trabalhamos para nosso físico e no mundo espiritual trabalhamos para nosso espírito.</w:t>
      </w:r>
    </w:p>
    <w:p>
      <w:pPr>
        <w:pStyle w:val="Normal"/>
        <w:rPr/>
      </w:pPr>
      <w:r>
        <w:rPr/>
        <w:t>Então, antes de entrar pelo caminho negativo, escutem o que os mentores te falam naquele trono, muitas vezes um virgula, um ponto pode fazer a grande diferença entre a vida e a morte.</w:t>
      </w:r>
    </w:p>
    <w:p>
      <w:pPr>
        <w:pStyle w:val="Normal"/>
        <w:rPr/>
      </w:pPr>
      <w:r>
        <w:rPr/>
        <w:t>Salve Deus!</w:t>
      </w:r>
    </w:p>
    <w:p>
      <w:pPr>
        <w:pStyle w:val="Normal"/>
        <w:rPr/>
      </w:pPr>
      <w:r>
        <w:rPr/>
        <w:t>Adjunto Apurê</w:t>
      </w:r>
    </w:p>
    <w:p>
      <w:pPr>
        <w:pStyle w:val="Normal"/>
        <w:rPr/>
      </w:pPr>
      <w:r>
        <w:rPr/>
        <w:t>18.10.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1:13:00Z</dcterms:created>
  <dc:creator>Usuario</dc:creator>
  <dc:description/>
  <dc:language>en-US</dc:language>
  <cp:lastModifiedBy>Usuario</cp:lastModifiedBy>
  <dcterms:modified xsi:type="dcterms:W3CDTF">2008-10-18T12:26:00Z</dcterms:modified>
  <cp:revision>2</cp:revision>
  <dc:subject/>
  <dc:title>MISSÃO ESCLARECEDORA</dc:title>
</cp:coreProperties>
</file>