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 mundo espiritual é uma coisa dinâmica e cheia de mistérios, onde as palavras são emanadas com amor ou com ódio, porque para destruir é muito fácil, mas para construir, há, como é difícil. Eu conto aqui as minhas passagens, minha vida espiritual e descrevo com clareza as diferenças e indiferenças que me atingem, porque sou um instrumento de Deus e sofro mais do que outros médiuns por ter uma mediunidade aberta e sem ter uma chave para fecha-la. Eu contei esta história abaixo e recebi depois este e-mail, porque acho que refletiu no coração dos que me querem ver morto e destruído, arrasado, sem ouvirem minhas explicações e os meus ais, nada, eu tenho que me calar diante das provações e discriminações, porque somente assim eu não perco o meu direito de ir e vir.</w:t>
      </w:r>
    </w:p>
    <w:p>
      <w:pPr>
        <w:pStyle w:val="Normal"/>
        <w:rPr/>
      </w:pPr>
      <w:r>
        <w:rPr/>
        <w:t>Mas é assim que funcionam as energias que são mentalizadas pelos corações aflitos por uma prova de amor. Contradizem-se nos provérbios e são levados pelas forças negras a um caminho difícil e sem volta, tudo porque não tem a simplicidade e humildade do bom trato de irmãos e mestres.</w:t>
      </w:r>
    </w:p>
    <w:p>
      <w:pPr>
        <w:pStyle w:val="Normal"/>
        <w:rPr/>
      </w:pPr>
      <w:r>
        <w:rPr/>
        <w:t>Vejam, envio como forma de conhecimento, para que nunca façam de vossas armas instrumento de discórdia e de brigas, isso não leva a lugar nenhum, somente a conturbação do espírito acrisolado no ó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mensagem chegou hoje, bem no dia em que eu e minha esposa comemoramos nossos 32 anos de casamen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grande presente! Uma grande libertaçã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 me pediu o que eu colocaria na página, então, é isso que eu coloc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dão se um dia não lhe dei a devida compreensão que necessitav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8.05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 </w:t>
      </w:r>
      <w:r>
        <w:rPr/>
        <w:br/>
      </w:r>
      <w:r>
        <w:rPr>
          <w:color w:val="0000FF"/>
        </w:rPr>
        <w:t xml:space="preserve">XXXXXXXXXX </w:t>
      </w:r>
      <w:r>
        <w:rPr/>
        <w:t>:  lhe enviou uma mensagem:</w:t>
        <w:br/>
        <w:br/>
        <w:t>Nome completo: XXXXXXXXX</w:t>
        <w:br/>
        <w:t xml:space="preserve">Endereço: </w:t>
        <w:br/>
        <w:t xml:space="preserve">Cidade: </w:t>
        <w:br/>
        <w:t>Estado: S.C</w:t>
        <w:br/>
        <w:t>Fone: 00000000</w:t>
        <w:br/>
        <w:t>Assunto: Esclarecimento:</w:t>
        <w:br/>
        <w:t>Há muito tinha o desejo de esclarecer este assunto que para mim sempre foi muito sério,não sei se você lembra mas um dia você me convidou para ser sua madrinha e eu aceitei com amor e responssábilidade.</w:t>
        <w:br/>
        <w:t>E mesmo depois daquela triste história ainda assim não deixei de emitir ou seja:</w:t>
        <w:br/>
        <w:t>Não descártei a responssábilidade assumida perante a espiritualidade.</w:t>
        <w:br/>
        <w:t xml:space="preserve">E certo dia descobri outra ninfa emitindo também como sua madrinha,achei estranho e fui verificar o que estava </w:t>
        <w:br/>
        <w:t>acontecendo,e ela também com o maior amor me falou que você a convidou para ser sua madrinha ,então fiquei analisando....onde está a consciência e a responssábilidade deste adjunto?</w:t>
        <w:br/>
        <w:t>Pelo que entendo uma vez registrado na espiritualidade,também a madrinha investiu neste adjunto assim como também o ministro e o adjunto investem no filho.</w:t>
        <w:br/>
        <w:t>Portanto devo-lhe dizer que não sei mais qual foi a decpção que você me causou.</w:t>
        <w:br/>
        <w:t>Então analiso assim:</w:t>
        <w:br/>
        <w:t>A grande decpção que você me causou pode ter sido reajuste</w:t>
        <w:br/>
        <w:t>mas até que ponto?</w:t>
        <w:br/>
        <w:t>E o mais grave....a história da madrinha descártavel também foi reajuste?</w:t>
        <w:br/>
        <w:t>Graças a DEUS tive a oportunidade de me expressar lavando minha alma da última coisa que me restava.</w:t>
        <w:br/>
        <w:t>Para finalizar eu te pergunto:</w:t>
        <w:br/>
        <w:t>E agora o que você vai colocar na tua página de adjunto?</w:t>
        <w:br/>
        <w:t>Você só tem dois caminhos....</w:t>
        <w:br/>
        <w:t>A TUA VERDADE... OU A VERDADE</w:t>
        <w:br/>
        <w:t>boa sorte,quem muito acreditou em você....M.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 xml:space="preserve">RESPOSTA DO ADJUNTO APURÊ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</w:t>
        <w:br/>
        <w:br/>
        <w:t xml:space="preserve">Minha irmã, até hoje eu estou sem madrinha, porque meu padrinho morreu e tem </w:t>
        <w:br/>
        <w:t>outro ajanã como meu padrinho.</w:t>
        <w:br/>
        <w:t xml:space="preserve">Vou enviar este e-mail ao meu padrinho para que ele confirme o que lhe </w:t>
        <w:br/>
        <w:t>escrevo, porque sempre fui honesto comigo mesmo e com meus irmãos.</w:t>
        <w:br/>
        <w:t xml:space="preserve">Nunca em nenhum momento em minha vida eu tive outra madrinha a não ser você </w:t>
        <w:br/>
        <w:t xml:space="preserve">que emitia, porque eu sempre escutei o que nossa mãe falava sobre a </w:t>
        <w:br/>
        <w:t>responsabilidade de uma madrinha e um padrinho.</w:t>
        <w:br/>
        <w:br/>
        <w:t xml:space="preserve">Certo que houve algum engano seu e certo que nunca tive até o momento outra </w:t>
        <w:br/>
        <w:t>madrinha eu fico sem saber qual motivo a levou a tudo isso.</w:t>
        <w:br/>
        <w:br/>
        <w:t>abraços.</w:t>
        <w:br/>
        <w:br/>
        <w:t>=========================</w:t>
      </w:r>
    </w:p>
    <w:p>
      <w:pPr>
        <w:pStyle w:val="Normal"/>
        <w:rPr/>
      </w:pPr>
      <w:r>
        <w:rPr/>
        <w:t>MENSAGEM QUE ORIGINOU ESTE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... Eu fico me perguntando, porque? O porque de tantas vibrações de </w:t>
        <w:br/>
        <w:t xml:space="preserve">discórdia no coração deste povo de Seta Branca?  Porque tanta perseguição </w:t>
        <w:br/>
        <w:t xml:space="preserve">aos humildes de coração? Porque tanta falta de amor e perdão? Porque tanta </w:t>
        <w:br/>
        <w:t xml:space="preserve">falta de esperança? Porque tanta vaidade em alguns? Porque tanta </w:t>
        <w:br/>
        <w:t xml:space="preserve">mistificação dos médiuns para serem melhores que os demais? Porque tanta </w:t>
        <w:br/>
        <w:t xml:space="preserve">falta faz ter um líder que saiba pregar o evangelho de Jesus e não os dos </w:t>
        <w:br/>
        <w:t xml:space="preserve">homens? Porque eles não abrem suas portas para os demais que chegam para </w:t>
        <w:br/>
        <w:t xml:space="preserve">ajudar? Porque existem as divisões dentro de um sistema único? Porque Meu </w:t>
        <w:br/>
        <w:t xml:space="preserve">Deus? Porque? Hoje me chega aqui uma energia tão pesada, tão triste, tão </w:t>
        <w:br/>
        <w:t xml:space="preserve">difícil para se receber, mas quem a emitiu está feliz porque sabe que ela </w:t>
        <w:br/>
        <w:t xml:space="preserve">vai destruir o seu inimigo, ou a quem foi mentalizado. Eu tento ensinar o </w:t>
        <w:br/>
        <w:t xml:space="preserve">evangelho através da minha história, tento mostrar as atitudes de um cristão </w:t>
        <w:br/>
        <w:t xml:space="preserve">e não de um ser que vive pregando a melodia dos cavaleiros da morte. Eu </w:t>
        <w:br/>
        <w:t xml:space="preserve">tento e vou continuar tentando para ver se dentro deste pequeno rebanho </w:t>
        <w:br/>
        <w:t xml:space="preserve">possam se salvar alguns poucos homens de princípios religiosos altaneiros. </w:t>
        <w:br/>
        <w:t xml:space="preserve">Até quando Pai Seta Branca vai ficar esperando a boa vontade de seus filhos, </w:t>
        <w:br/>
        <w:t xml:space="preserve">está chegando à hora de reunir a sua tribo e por mais que chorem e reclamem </w:t>
        <w:br/>
        <w:t xml:space="preserve">por uma nova chance ninguém poderá passar pela porta sem que esteja emanado </w:t>
        <w:br/>
        <w:t xml:space="preserve">pela luz e não pela escuridão. Revejam seus ensinamentos antes que seja </w:t>
        <w:br/>
        <w:t xml:space="preserve">tarde demais, amem-se uns aos outros, é isso que todos os mentores pedem nas </w:t>
        <w:br/>
        <w:t xml:space="preserve">suas mensagens, mas ninguém mais que ouvir. Vejam, estas energias que </w:t>
        <w:br/>
        <w:t xml:space="preserve">chegaram aqui, vieram com um propósito de me destruir pelo que eu escrevo, </w:t>
        <w:br/>
        <w:t xml:space="preserve">pelo que eu conto, mas Deus é muito grande e sublime em sua certeza de saber </w:t>
        <w:br/>
        <w:t xml:space="preserve">quem é quem nesta vida, ele separa o joio do trigo, ele não permite que as </w:t>
        <w:br/>
        <w:t xml:space="preserve">forças destruam os seus escolhidos para arrastar os que se perdem pelos </w:t>
        <w:br/>
        <w:t xml:space="preserve">caminhos da desventura. Não vibre mais, abra seu coração e ame a Deus, Deus </w:t>
        <w:br/>
        <w:t xml:space="preserve">é tão simples que está em tudo o que você toca, respira e não vê. Então este </w:t>
        <w:br/>
        <w:t xml:space="preserve">é o meu Deus, Deus de todos estes filhos de Jesus e Pai Seta Branca, sendo </w:t>
        <w:br/>
        <w:t xml:space="preserve">filhos devemos respeitar a missão de cada um dentro do que nos foi ensinado, </w:t>
        <w:br/>
        <w:t>Salve Deus". Adjunto Apurê - 26.05.200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49:00Z</dcterms:created>
  <dc:creator>Usuario</dc:creator>
  <dc:description/>
  <dc:language>en-US</dc:language>
  <cp:lastModifiedBy>Usuario</cp:lastModifiedBy>
  <dcterms:modified xsi:type="dcterms:W3CDTF">2008-05-28T15:30:00Z</dcterms:modified>
  <cp:revision>1</cp:revision>
  <dc:subject/>
  <dc:title>Salve Deus</dc:title>
</cp:coreProperties>
</file>