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conversando aqui, agora, com Pai Joaquim de Aruanda ao meu lado, ele me disse: _Filho, não se preocupe com o que os outros dizem de você te condenando, se preocupe com sua missão, o que está fazendo, levando a milhares de almas a esperança de dias melhores, esta é a tua missão, levantar as pessoas e nunca tentar destruir seus ideais. Deixe que eles façam o que fazem, porque ainda não encontraram a verdadeira essência deste amanhecer, amor, caridade e coragem. Na batalha do bem contra o mal só existem dois termos, é ser ou não ser. Eu confio em tuas palavras que jamais as usará para prejudicar quem cruzar seu caminho, pratique o que tua mãe vos deixou e te preparou, a missão é o seu sacerdócio, Salve Deus”. Adjunto Apurê – 21.10.200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3:42:00Z</dcterms:created>
  <dc:creator>Usuario</dc:creator>
  <dc:description/>
  <dc:language>en-US</dc:language>
  <cp:lastModifiedBy>Usuario</cp:lastModifiedBy>
  <dcterms:modified xsi:type="dcterms:W3CDTF">2008-10-21T14:06:00Z</dcterms:modified>
  <cp:revision>1</cp:revision>
  <dc:subject/>
  <dc:title>“</dc:title>
</cp:coreProperties>
</file>