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os olhos de nossa Mãe Koatay 108 estão em todos os lugares. Estava sentado tomando café quando vi os olhos de nossa mãe me olhando, com muita sinceridade e com ar de seriedade. Ela não disse nada, mas pelo que eu entendi na sua expressão é que ela está vendo tudo e a todos, onde quer que estejam, em seus lares, em seus trabalhos, em suas missões. Talvez hoje no templo tenhamos respostas para sua preocupação, porque tudo depende do merecimento para chegar até ela. Mestres, procurem o respeito desta força imaculada, ela esta pagando um preço muito alto diante do altar divino por ter confiado em todos nós, eu também não me ausento de minha responsabilidade até porque consigo ainda visualizar as coisas boas que o Pai nos reserva. Mas parece estarem brincando de mestres, desrespeitando seu próximo, tomando atitudes incoerentes com a conduta moral e missionária, principalmente a missionária que é vista nos planos espirituais como o último recurso de salvar o que resta deste terceiro plano. Seja mestre, não seja escravo de caprichos mesquinhos que sorrateiramente o iludem a tomar uma estrada, um partido, uma ilusão sem objetivos. Seja filho desta Mãe gentil que ainda pede e impede que todos sejam castigados pelos maus feitos contra a missão e a vida humana”. Adjunto Apurê – 02.10.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3:06:00Z</dcterms:created>
  <dc:creator>Usuario</dc:creator>
  <dc:description/>
  <dc:language>en-US</dc:language>
  <cp:lastModifiedBy>Usuario</cp:lastModifiedBy>
  <dcterms:modified xsi:type="dcterms:W3CDTF">2008-10-02T13:17:00Z</dcterms:modified>
  <cp:revision>1</cp:revision>
  <dc:subject/>
  <dc:title>“</dc:title>
</cp:coreProperties>
</file>