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fomos obrigados a descer para o templo, porque este líder espiritual estava atuando em minha família. Chegamos no templo para um trabalho especial, só de fita, porque não dava tempo de mais nada, era muita pressão espiritual. Quando chegamos os mentores já estavam presentes, mas a invasão do povo deles foi eminente e foi um contraste de forças do bem e do mau. Pai Joaquim de Aruanda comandou este trabalho, e assim a PG Maria Bonita chegou junto com seu Tranca Rua, para uma conversa aberta e sem mistificação. Ela veio solta, não veio presa na rede magnética e nem amarrada, ela estava como pediu ao Pai Seta Branca e ele autorizou a sua vinda. Ela tentou de todas as maneiras jogar dentro da personalidade colocando palavras no coração do aparelho, falando coisas e tentando interferir no casal, dizendo coisas, eles trabalham com os desejos sexuais. Chegando aqui eu a recebi dentro da voz da razão, minha doutrina não poderia ser totalmente de amor, mas de respeito dentro da hierarquia que somos portadores. Ela bem que tentou, mas no final eu a coloquei em xeque com seus superiores, foi uma luta desenfreada, mas aí ela sentiu que não estava atuando e sim sendo atuada pelas minhas prerrogativas de doutrinador, fazendo com que seu povo se voltasse contra ela e assim ela desesperada pela perda das aparências ficou vulnerável e pode ser envolvida pelos mentores presentes, foi resgatada e levada. Mas como sempre vão existir mais Marias Bonitas por este caminho. Começamos o trabalho duas horas da tarde e terminamos mais de cinco horas. Tudo sob a supervisão de Pai Seta Branca e Pai João de Enoque que deixaram este povo bem à vontade para eles saberem que somos filhos do sol e da lua e que por nada deste mundo irá nos desmoralizar perante nosso Divino e Amado Mestre Jesus. Mas neste entremeio pudemos assistir pela espiritualidade a minha mãe que ainda está internada a espera do diagnóstico se ela irá fazer a operação ou não, de ambos os lados é alto risco se fizer e se não fizer, não existe meio termo. Graças a Deus tudo está ao nosso favor, a espiritualidade está mais confiante em todos os mestres que já podem seguir sozinhos sem se perder e perderem suas jornadas por nada deste mundo, com fé e amor nos seus sacerdócios e suas missões. Pelo que eu vejo e sinto a hora se aproxima e todos serão chamados as razões da consciência espiritual, não percam tempo com as mesquinharias da terra, Deus tem maiores planos para todos. Salve Deus! Adjunto Apurê – 10.10.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0:38:00Z</dcterms:created>
  <dc:creator>Usuario</dc:creator>
  <dc:description/>
  <dc:language>en-US</dc:language>
  <cp:lastModifiedBy>Usuario</cp:lastModifiedBy>
  <dcterms:modified xsi:type="dcterms:W3CDTF">2008-10-10T20:58:00Z</dcterms:modified>
  <cp:revision>2</cp:revision>
  <dc:subject/>
  <dc:title>“</dc:title>
</cp:coreProperties>
</file>