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 O CÉU E A TERRA</w:t>
      </w:r>
    </w:p>
    <w:p>
      <w:pPr>
        <w:pStyle w:val="Normal"/>
        <w:rPr/>
      </w:pPr>
      <w:r>
        <w:rPr/>
        <w:t>Salve Deus!</w:t>
      </w:r>
    </w:p>
    <w:p>
      <w:pPr>
        <w:pStyle w:val="Normal"/>
        <w:rPr/>
      </w:pPr>
      <w:r>
        <w:rPr/>
        <w:t>Nas missões além fronteiras da intelectualidade vão se formando os grandes compromissos que Jesus preparou onde o homem de bem consegue manter sua conduta e sentar-se à mesa junto com seus irmãos e saborear dos manjares de energias entregues com muito amor.</w:t>
      </w:r>
    </w:p>
    <w:p>
      <w:pPr>
        <w:pStyle w:val="Normal"/>
        <w:rPr/>
      </w:pPr>
      <w:r>
        <w:rPr/>
        <w:t>Esta noite eu fui visitar uma cidadezinha bem humilde, era bem pequena, suas ruas ainda são de cascalho e tinha somente dois ônibus azuis que faziam a ligação centro e bairro. Quando eu cheguei na entrada da cidade, eu estava de capa, minha ninfa de indumentária, estávamos procurando onde ficava o endereço do templo. Ia andando, eu olhava para aquela rua parecia que tinha chovido, estava enlameada, pois ali não tinha asfalto e parecia que o sol não tinha saído, estava num nuance meio escuro, cinza. Enquanto andávamos passou por nós um garoto de capa marrom, vi que ele ia depressa, pensei, ele deve ir para o templo, fomos atrás dele. Chegamos em um local bem pobre, parecia uma favela, um vilarejo cheio de barracos em construção, outros mal construídos, era ali a nossa missão deste dia.</w:t>
      </w:r>
    </w:p>
    <w:p>
      <w:pPr>
        <w:pStyle w:val="Normal"/>
        <w:rPr/>
      </w:pPr>
      <w:r>
        <w:rPr/>
        <w:t>Finalmente chegamos, paramos em frente a uma casa de porta larga, feita de alvenaria, lá dentro as luzes acesas, eu parei em frente, precisava que alguém viesse nos receber. Sim, lá vem um doutrinador conhecido meu, Bosco, ele de capa já nos aguardava e no chamou para entrar, Salve Deus. Entramos todos, mas quando eu cheguei naquele salão tinha uma grande mesa e todos estavam sentados, adultos e crianças, pareciam estar comemorando alguma coisa. Mas o que mais me comoveu e chamou minha atenção, é que bem no meio desta mesa havia uma cadeira que estava vazia, vazia! Não! Olhe bem, disse uma voz! Olhei novamente e vi Pai Seta Branca, ele estava sentado entre aquelas simples pessoas sorrindo, amando tudo aquilo. Eu senti uma emoção tão grande que comecei a chorar, fui para a cozinha e lá tinha as mulheres que preparavam os comes e bebes daquele dia. Bosco chegou perto de mim e perguntou se eu estava passando bem, mas eu não conseguia segurar a emoção, falei, Pai Seta Branca está sentado ali, meu irmão, naquela mesa. Ele abriu um sorriso tão grande, seus olhos começaram a brilhar, ele ficou muito feliz. Eu fiquei no meu cantinho, olhando toda aquela gente, a felicidade deles era tão grande de estar ali. Meu Deus! Como é bonita esta missão, a simplicidade, o carinho deste povo, a presença dos Santos e Anjos Espíritos, sim, então não há o que temer, o que chorar, eles tem tudo o que precisam para ser feliz. Tem um local sagrado onde podem reunir-se e abrir o coração, amar e ser amado.</w:t>
      </w:r>
    </w:p>
    <w:p>
      <w:pPr>
        <w:pStyle w:val="Normal"/>
        <w:rPr/>
      </w:pPr>
      <w:r>
        <w:rPr/>
        <w:t>Engraçado, eu olhava para fora e o sol não saia, era aquele lusco fusco, mas dentro desta casa havia uma luz diferente, ela brilhava e não cegava. Eu somente agradecia por Deus ter me mostrado esta passagem, porque muitas vezes nós esquecemos de ser simples, endurecemos nosso coração e esquecemos da cortesia uns com os outros, passamos a viver enjaulados com medo de tudo e de todos. Este mestre Bosco tem um bom coração, ele faz de tudo pela missão, ele confia tanto no Pai que se entrega com responsabilidade de um jaguar caminheiro a serviço da espiritualidade maior.</w:t>
      </w:r>
    </w:p>
    <w:p>
      <w:pPr>
        <w:pStyle w:val="Normal"/>
        <w:rPr/>
      </w:pPr>
      <w:r>
        <w:rPr/>
        <w:t xml:space="preserve">Fiquei ali, presenciando no meu cantinho a festa deste povo, o Pai sorrindo de felicidade, porque mestres, ele tinha seu lugar garantido naquela mesa e no coração de todos dali. </w:t>
      </w:r>
    </w:p>
    <w:p>
      <w:pPr>
        <w:pStyle w:val="Normal"/>
        <w:rPr/>
      </w:pPr>
      <w:r>
        <w:rPr/>
        <w:t xml:space="preserve">Acordei, sim, suavemente fui chegando no meu leito ainda trazendo esta doce recordação do Pai, daquela cidade tão pobre, trazendo na memória do espírito a lembrança desta passagem. Há, como eu gostaria de ter um equipamento que registrasse tudo isso para que todos pudessem ver com seus olhos a grandeza destes mundos em evolução. Mas somente posso escrever e narrar o acontecido, mas ao lerem esta história novamente, fixem suas mentes no conteúdo desta missão e poderão imaginar de como seja tudo isso. </w:t>
      </w:r>
    </w:p>
    <w:p>
      <w:pPr>
        <w:pStyle w:val="Normal"/>
        <w:rPr/>
      </w:pPr>
      <w:r>
        <w:rPr/>
        <w:t>Salve Deus!</w:t>
      </w:r>
    </w:p>
    <w:p>
      <w:pPr>
        <w:pStyle w:val="Normal"/>
        <w:rPr/>
      </w:pPr>
      <w:r>
        <w:rPr/>
        <w:t>Meus irmãos, a cada dia as nossas responsabilidades estão aumentando consideravelmente tanto aqui na terra como nos círculos espirituais, fomos preparados para o Evangelho de Jesus e mesmo não lembrando de suas saídas pelos mundos dos sonhos, transportes e desdobramentos, saibam que já são capazes de ir e vir, tudo com a ordem de Pai Seta Branca. Muitas vezes ele precisa de um filho jaguar da terra para determinadas missões, porque aquele filho tem o ectoplasma necessário para aquela jornada, outras vezes em outras situações ele busca outros mestres de afinidade com o local da caridade, e assim, mestres, nós somos chamados para as grandes caravanas nos planos etéreos e terrestres, tudo pela missão do amor e da caridade.</w:t>
      </w:r>
    </w:p>
    <w:p>
      <w:pPr>
        <w:pStyle w:val="Normal"/>
        <w:rPr/>
      </w:pPr>
      <w:r>
        <w:rPr/>
        <w:t>Não se assustem com nada, as cortinas estão descendo e mostrando a verdade que muitos querem conhecer e outros têm medo de ver, mas a verdade é que estamos mudando a história deste planeta, Graças a Deus, a verdade será a libertação deste mundo dos elos da escravidão. Ainda é cedo para que tudo aconteça de uma só vez, o Pai está preparando todos os corações para que ninguém se perca com medo do grande compromisso final, a revolução planetária.</w:t>
      </w:r>
    </w:p>
    <w:p>
      <w:pPr>
        <w:pStyle w:val="Normal"/>
        <w:rPr/>
      </w:pPr>
      <w:r>
        <w:rPr/>
        <w:t xml:space="preserve">Mestres, carreguem dentro de si a simplicidade deste Pai, porque mesmo ele sendo quem seja, ele é tão humilde e carinhoso, ele ama a todos e protege com orgulho estes filhos que se dedicam com esmero na missão que também lhe foi confiada por Jesus, seu irmão. </w:t>
      </w:r>
    </w:p>
    <w:p>
      <w:pPr>
        <w:pStyle w:val="Normal"/>
        <w:rPr/>
      </w:pPr>
      <w:r>
        <w:rPr/>
        <w:t>Desejo um bom dia, muitas luzes e cura.</w:t>
      </w:r>
    </w:p>
    <w:p>
      <w:pPr>
        <w:pStyle w:val="Normal"/>
        <w:rPr/>
      </w:pPr>
      <w:r>
        <w:rPr/>
        <w:t>Salve Deus!</w:t>
      </w:r>
    </w:p>
    <w:p>
      <w:pPr>
        <w:pStyle w:val="Normal"/>
        <w:rPr/>
      </w:pPr>
      <w:r>
        <w:rPr/>
        <w:t>Adjunto Apurê.</w:t>
      </w:r>
    </w:p>
    <w:p>
      <w:pPr>
        <w:pStyle w:val="Normal"/>
        <w:rPr/>
      </w:pPr>
      <w:r>
        <w:rPr/>
        <w:t>24.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1:07:00Z</dcterms:created>
  <dc:creator>fernando</dc:creator>
  <dc:description/>
  <dc:language>en-US</dc:language>
  <cp:lastModifiedBy>fernando</cp:lastModifiedBy>
  <dcterms:modified xsi:type="dcterms:W3CDTF">2007-07-24T11:48:00Z</dcterms:modified>
  <cp:revision>1</cp:revision>
  <dc:subject/>
  <dc:title>ENTRE O CÉU E A TERRA</dc:title>
</cp:coreProperties>
</file>