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VIDA CONTINUA NO ALVORECER</w:t>
      </w:r>
    </w:p>
    <w:p>
      <w:pPr>
        <w:pStyle w:val="Normal"/>
        <w:rPr/>
      </w:pPr>
      <w:r>
        <w:rPr/>
        <w:t>Salve Deus!</w:t>
      </w:r>
    </w:p>
    <w:p>
      <w:pPr>
        <w:pStyle w:val="Normal"/>
        <w:rPr/>
      </w:pPr>
      <w:r>
        <w:rPr/>
        <w:t xml:space="preserve">Partindo do principio onde tudo é matéria e espírito, nós somos uma parte esquecida neste caminho terrestre, fomos largados aqui sem nenhuma estrutura evolutiva a fim de clarear nossa mente e iluminar nosso coração. Com o passar dos milênios o mundo espiritual, este enorme sistema que se chama Deus, nos proveu de missionários distintos vindos em missão ao planeta para testemunhar a transformação dos seres nela lançados. Os encarnados foram ouvidos, alguns aceitaram sua renovação e partiram em busca de maiores objetivos, maiores esclarecimentos de sua existência, porque era pouco acreditar que tudo se acaba aqui, que nada acontece depois do desencarne. Estas pessoas passaram a se denominar espiritualistas, acreditar no Deus invisível e bondoso que nos rege de forma distintamente diferente, porque quando se acredita tem fé. </w:t>
      </w:r>
    </w:p>
    <w:p>
      <w:pPr>
        <w:pStyle w:val="Normal"/>
        <w:rPr/>
      </w:pPr>
      <w:r>
        <w:rPr/>
        <w:t>Os espíritos que seguem este caminho, eles tem mais facilidades de deslocamento, porque se acreditando na eternidade ele não fica parado esperando a ressurreição, uma crendice que estaciona o espírito na sua evolução e não o deixa experimentar conhecer quem é Deus.</w:t>
      </w:r>
    </w:p>
    <w:p>
      <w:pPr>
        <w:pStyle w:val="Normal"/>
        <w:rPr/>
      </w:pPr>
      <w:r>
        <w:rPr/>
        <w:t>Esta noite eu fui procurado por uma família que reside no Rio Grande do Sul, são mestres da doutrina, pai, mãe e filho, eles vieram numa viagem astral, os três juntos estavam em um sono profundo quando foram transportados até aqui na minha missão. O garoto, mais ou menos com 10 anos, cabelo liso cortado em forma de cuia, redondo acima dos ombros, seu pai, um homem alto, branco, aparentemente uns 40 anos de idade, sua mãe, uma mulher branca, uns 30 anos de idade. Eles chegaram aqui, ele, o garoto sentou na frente de minha casa, na grama, enquanto seus pais ficaram em pé, eu fui ao encontro deles, eles tinham vindo em uma missão de reconhecimento espiritual, porque havia dúvidas em seus corações das coisas deste mundo espiritual. Porque se prega uma coisa e o espírito pratica outra. Sim, a dúvida era porque os instrutores falam de coisas que na verdade acontece diferente no mundo espiritual. Lá eles falam que isso não acontece, que aquilo é assim, por fim, o que se vê além fronteiras da morte é tudo diferente. Eles estavam com muitas interrogações na sua vida, e isso estava causando uma separação do sacerdócio e da verdadeira missão. Para reverter este quadro de enigmas, fui colocando a doutrina de Jesus em seus corações, falando de Tia Neiva, falando das cosias do céu. O espírito é divino, dinâmico, todos têm as mais diferentes oportunidades de vida na terra e nos planos espirituais, para os que crêem na vida após a morte é muito mais fácil se adaptar nestas longas viagens fora do físico, já para os que não acreditam, ou seja, não crêem em si mesmo, ficando mais pesadas as projeções em campos onde a vibração é amena e sutil.</w:t>
      </w:r>
    </w:p>
    <w:p>
      <w:pPr>
        <w:pStyle w:val="Normal"/>
        <w:rPr/>
      </w:pPr>
      <w:r>
        <w:rPr/>
        <w:t>Assim ele perguntava e ia recebendo do etéreo plano a resposta em forma de luzes curadoras, o espírito ia se enchendo de energia cósmica da elucidação do eu interior. Eu fiquei vendo a maravilha que é Deus na sua infinita bondade, como o mundo invisível se apressa para não deixar nenhuma dúvida nos corações dos missionários.</w:t>
      </w:r>
    </w:p>
    <w:p>
      <w:pPr>
        <w:pStyle w:val="Normal"/>
        <w:rPr/>
      </w:pPr>
      <w:r>
        <w:rPr/>
        <w:t xml:space="preserve">O menino era o que mais perguntava, já que estava em desenvolvimento, ele queria mais e mais, ele se sentia feliz por estar aqui, era por amor, então a sua necessidade era ele estar mais ligado ao conhecimento da ciência que Tia Neiva trouxe para terra. </w:t>
      </w:r>
    </w:p>
    <w:p>
      <w:pPr>
        <w:pStyle w:val="Normal"/>
        <w:rPr/>
      </w:pPr>
      <w:r>
        <w:rPr/>
      </w:r>
    </w:p>
    <w:p>
      <w:pPr>
        <w:pStyle w:val="Normal"/>
        <w:rPr/>
      </w:pPr>
      <w:r>
        <w:rPr>
          <w:lang w:val="es-ES_tradnl"/>
        </w:rPr>
        <w:t xml:space="preserve">_Mestre! </w:t>
      </w:r>
      <w:r>
        <w:rPr/>
        <w:t>Porque somos tão recriminados quando perguntamos e não nos respondem? Dizem, espere mais um pouco, até você crescer mais um pouco, mas eu tenho necessidade em aprender, eu preciso saber da verdade, porque me escondem?</w:t>
      </w:r>
    </w:p>
    <w:p>
      <w:pPr>
        <w:pStyle w:val="Normal"/>
        <w:rPr/>
      </w:pPr>
      <w:r>
        <w:rPr/>
      </w:r>
    </w:p>
    <w:p>
      <w:pPr>
        <w:pStyle w:val="Normal"/>
        <w:rPr/>
      </w:pPr>
      <w:r>
        <w:rPr/>
        <w:t>_Todos têm o merecimento de saber, então você está buscando nos planos espirituais a sua resposta e é lá que vai encontra-la.</w:t>
      </w:r>
    </w:p>
    <w:p>
      <w:pPr>
        <w:pStyle w:val="Normal"/>
        <w:rPr/>
      </w:pPr>
      <w:r>
        <w:rPr/>
      </w:r>
    </w:p>
    <w:p>
      <w:pPr>
        <w:pStyle w:val="Normal"/>
        <w:rPr/>
      </w:pPr>
      <w:r>
        <w:rPr/>
        <w:t xml:space="preserve">Assim foram momentos de grande avaliação, porque através das perguntas que ele fazia eu recordava das minhas aulas que tivera com Tia Neiva. E isso, meus mestres, me fizeram relembrar muitas situações que eu passei para chegar até onde estou, e continuo sendo testado, porque enquanto houver vida haverá provas e testemunhos de sua evolução. O homem só vai se libertar de sua clausura quando estiver desprovido de sua armadura física, enquanto aqui estiver sempre serão feitos os testes de sua classificação. São as eternas provações que refletem no espírito a sua missão, o seu juramento e a sua conduta. </w:t>
      </w:r>
    </w:p>
    <w:p>
      <w:pPr>
        <w:pStyle w:val="Normal"/>
        <w:rPr/>
      </w:pPr>
      <w:r>
        <w:rPr/>
        <w:t>Quando começou raiar o sol eles foram sumindo, desaparecendo, foram ficando fluídicos e assim aquele contato encerrou-se naquele instante, eu espero que eu tenha sido útil aos propósitos das suas vindas e que nada se perca nesta contagem, mas que sejamos sempre mestres ensinando mestres.</w:t>
      </w:r>
    </w:p>
    <w:p>
      <w:pPr>
        <w:pStyle w:val="Normal"/>
        <w:rPr/>
      </w:pPr>
      <w:r>
        <w:rPr/>
        <w:t>Eu aprendi com eles, porque eles reavivaram o que eu tinha adormecido no coração, assim jamais deixarei esquecer uma centelha divina de conhecimento que justo foi em vida e que pela eternidade serão de grande valia para dirigir meus passos e meus olhos.</w:t>
      </w:r>
    </w:p>
    <w:p>
      <w:pPr>
        <w:pStyle w:val="Normal"/>
        <w:rPr/>
      </w:pPr>
      <w:r>
        <w:rPr/>
        <w:t>Que a eternidade seja como uma grande mesa redonda, onde todos possam sentar-se e um de cada vez dizer o que aprendeu.</w:t>
      </w:r>
    </w:p>
    <w:p>
      <w:pPr>
        <w:pStyle w:val="Normal"/>
        <w:rPr/>
      </w:pPr>
      <w:r>
        <w:rPr/>
        <w:t>Salve Deus!</w:t>
      </w:r>
    </w:p>
    <w:p>
      <w:pPr>
        <w:pStyle w:val="Normal"/>
        <w:rPr/>
      </w:pPr>
      <w:r>
        <w:rPr/>
        <w:t>Adjunto Apurê</w:t>
      </w:r>
    </w:p>
    <w:p>
      <w:pPr>
        <w:pStyle w:val="Normal"/>
        <w:rPr/>
      </w:pPr>
      <w:r>
        <w:rPr/>
        <w:t>28.10.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8T19:29:00Z</dcterms:created>
  <dc:creator>fernando</dc:creator>
  <dc:description/>
  <dc:language>en-US</dc:language>
  <cp:lastModifiedBy>fernando</cp:lastModifiedBy>
  <dcterms:modified xsi:type="dcterms:W3CDTF">2007-10-28T21:26:00Z</dcterms:modified>
  <cp:revision>6</cp:revision>
  <dc:subject/>
  <dc:title>A VIDA CONTINUA NO ALVORECER</dc:title>
</cp:coreProperties>
</file>