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S MISTÉRIOS DE DEUS</w:t>
      </w:r>
    </w:p>
    <w:p>
      <w:pPr>
        <w:pStyle w:val="Normal"/>
        <w:rPr/>
      </w:pPr>
      <w:r>
        <w:rPr/>
        <w:t>Salve Deus!</w:t>
      </w:r>
    </w:p>
    <w:p>
      <w:pPr>
        <w:pStyle w:val="Normal"/>
        <w:rPr/>
      </w:pPr>
      <w:r>
        <w:rPr/>
        <w:t>Eu fico pensando, estas crianças que estão chegando hoje, quem são e quais as suas missões.</w:t>
      </w:r>
    </w:p>
    <w:p>
      <w:pPr>
        <w:pStyle w:val="Normal"/>
        <w:rPr/>
      </w:pPr>
      <w:r>
        <w:rPr/>
        <w:t>Sim, eu vejo os meus netos e sinto neles um futuro, uma missão, mesmo eles sendo crianças já vieram em um berço espiritualista para que assim sigam com suas missões assumidas nos planos divinos. Eu fico olhando para eles, vejo em suas auras o reflexo de suas jornadas, vejo e sinto que eles são tão importantes como todas estas benditas crianças que chegam nesta terra, estão mil vezes mais preparadas para um futuro, inteligentes, espertas e audaciosas, sempre com um pé no futuro, aprendem com facilidade e deixam os seus pais e avós no chinelo.</w:t>
      </w:r>
    </w:p>
    <w:p>
      <w:pPr>
        <w:pStyle w:val="Normal"/>
        <w:rPr/>
      </w:pPr>
      <w:r>
        <w:rPr/>
        <w:t>Eu tenho três netos, duas meninas e um guri, agora está vindo mais uma menina pela Graça de Deus Pai Todo Poderoso. Todos estão sob meu teto e minha responsabilidade, pois eles me foram trazidos pelo mundo espiritual e entregues em minhas mãos para que cuidasse dos seus caminhos.</w:t>
      </w:r>
    </w:p>
    <w:p>
      <w:pPr>
        <w:pStyle w:val="Normal"/>
        <w:rPr/>
      </w:pPr>
      <w:r>
        <w:rPr/>
        <w:t>Vamos então nos acostumando aos mistérios que Deus no entrega, mas eu não posso deixar de ver nestes caminhos as luzes que chegam e beneficiam uma vida, uma família espiritual, mesmo tendo, é claro, as nossas divergências pela atuação de forças cobradoras, mantemos a nossa árdua missão de compreender. Estes dias eu estava olhando para minha neta do meio, Livian, Mãe Iara trouxe ela e me entregou aqui na terra, ela vive no mundo espiritual, sempre que a olho ela está com seus olhos voltados para cima, olhando para o infinito, seus olhos percorrem de um lado para outro, e ela nem nota quem se aproxima, ela fica tão distante, pensando e vendo, coisas que só ela vê. Eu sentei ao lado dela e fiquei ali, observando sua atitude, ela ficou mais de 10 minutos sem me notar, ela olhava para cima e parecia estar num mundo só dela, parecia que tinha mais gente com ela, ela mentalmente conversava com alguém. Então quando ela voltou seus olhos para mim, ela levou um susto e disse, Pai você está ai, nem te vi! Vejam, como pode uma criança de quatro anos de idade ter estes contatos espirituais, sua mente aberta e seus olhos fixos num ponto do universo. Ontem eu me impressionei, eles saíram e foram passear num parque da cidade, Curitiba, certas horas que eu estava em casa, aqui em Campo Largo, ela aparece em minha frente dizendo: pai, nós já estamos indo pra casa. Sim, eu falei para minha esposa, a Livian esteve aqui e me disse que estão vindo para casa. Demorou o tempo necessário para se deslocarem da cidade até aqui no vale, e logo ela estava ao meu lado. Sabem! Eu conto esta história como forma de mostrar como as nossas crianças estão vindo evoluídas espiritualmente, elas já estão vindo com suas bagagens espirituais em com preparação suficiente para completar este ciclo da nova era.</w:t>
      </w:r>
    </w:p>
    <w:p>
      <w:pPr>
        <w:pStyle w:val="Normal"/>
        <w:rPr/>
      </w:pPr>
      <w:r>
        <w:rPr/>
        <w:t>Eu não canso de olhar para ela, eu a vejo, assim, muito em sintonia com planos que somente ela percebe e vê, mas como criança ela ainda não sabe dizer o que vê, pois é tão normal que parece estar aqui e lá ao mesmo tempo, sem distância nem espaço. Este foi o presente que Mãe Iara nos trouxe, assim como todos os outros netos têm as suas missões definidas esperando a hora de desabrochar e dar seus primeiros passos na fonte da juventude eterna, o mundo espiritual. Mesmo você conversando com ela, ela olha para cima e fica assim olhando por cima de sua aura, olhando sempre ao longe, Salve Deus!</w:t>
      </w:r>
    </w:p>
    <w:p>
      <w:pPr>
        <w:pStyle w:val="Normal"/>
        <w:rPr/>
      </w:pPr>
      <w:r>
        <w:rPr/>
        <w:t>Mestres, principalmente os responsáveis pelo pequeno pajé, muito cuidado e atenção com estas crianças que Deus entregou em suas mãos, muito amor e dedicação, pois elas são as lágrimas de amor de nosso Mestre Jesus. Mãe Tildes e a Vovó Marilú cuidam deste tesouro com todas as honras que todas elas merecem, pois elas são o futuro de nosso planeta. Então, Pai Tiãozinho chega aqui com suas brincadeiras e diverte estes pequeninos espíritos a espera de sua benção. Como são lindos estes contatos celestiais, forças divinas de esperança e de muita luz.</w:t>
      </w:r>
    </w:p>
    <w:p>
      <w:pPr>
        <w:pStyle w:val="Normal"/>
        <w:rPr/>
      </w:pPr>
      <w:r>
        <w:rPr/>
        <w:t>Deixo registrado que o futuro a Deus pertence, mas quem são eles, estes pequeninos que chegam e nos amolecem o coração, pois nada mais que um filho, um neto, para mudar um rancor, um coração duro e sofrido. A vida é difícil sem eles por perto para nos enlouquecer de amor, eles são tudo que jamais fomos. Meus netinhos, o menino é um guerreio, um cavaleiro de Oxossi, a menina mais velha é uma princesa egípcia, a Livian, bom esta teremos uma grande surpresa, e agora esperamos a vinda de mais esta convidada que chega estes dias na terra, pois ainda está sob as bênçãos de sua Mãe, Salve Deus!</w:t>
      </w:r>
    </w:p>
    <w:p>
      <w:pPr>
        <w:pStyle w:val="Normal"/>
        <w:rPr/>
      </w:pPr>
      <w:r>
        <w:rPr/>
        <w:t>Rico, eu sou muito rico, pois tenho raiz, rama e frutos, minha vida não acaba aqui, mas se eterniza nos laços que se estendem além fronteira espiritual.</w:t>
      </w:r>
    </w:p>
    <w:p>
      <w:pPr>
        <w:pStyle w:val="Normal"/>
        <w:rPr/>
      </w:pPr>
      <w:r>
        <w:rPr/>
        <w:t>Mestres, vejam sempre estas crianças que Deus colocou em suas mãos, não as deixem se perderem pelos caminhos obscuros, pois todos são responsáveis por tudo que elas aprenderem, vocês são os instrutores destes espíritos.</w:t>
      </w:r>
    </w:p>
    <w:p>
      <w:pPr>
        <w:pStyle w:val="Normal"/>
        <w:rPr/>
      </w:pPr>
      <w:r>
        <w:rPr/>
        <w:t>Um bom dia e prestem atenção em sua volta.</w:t>
      </w:r>
    </w:p>
    <w:p>
      <w:pPr>
        <w:pStyle w:val="Normal"/>
        <w:rPr/>
      </w:pPr>
      <w:r>
        <w:rPr/>
        <w:t>Adjunto Apurê.</w:t>
      </w:r>
    </w:p>
    <w:p>
      <w:pPr>
        <w:pStyle w:val="Normal"/>
        <w:rPr/>
      </w:pPr>
      <w:r>
        <w:rPr/>
        <w:t>12.0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6:42:00Z</dcterms:created>
  <dc:creator>Usuario</dc:creator>
  <dc:description/>
  <dc:language>en-US</dc:language>
  <cp:lastModifiedBy>Usuario</cp:lastModifiedBy>
  <dcterms:modified xsi:type="dcterms:W3CDTF">2007-02-12T17:31:00Z</dcterms:modified>
  <cp:revision>12</cp:revision>
  <dc:subject/>
  <dc:title>OS MISTÉRIOS DE DEUS</dc:title>
</cp:coreProperties>
</file>