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OZ DA RAZÃO</w:t>
      </w:r>
    </w:p>
    <w:p>
      <w:pPr>
        <w:pStyle w:val="Normal"/>
        <w:rPr/>
      </w:pPr>
      <w:r>
        <w:rPr/>
        <w:t>Salve Deus!</w:t>
      </w:r>
    </w:p>
    <w:p>
      <w:pPr>
        <w:pStyle w:val="Normal"/>
        <w:rPr/>
      </w:pPr>
      <w:r>
        <w:rPr/>
        <w:t>Na vida de um ou de vários missionários nós vemos o deslanchar de suas obrigações perante o sacerdócio que jurou cumprir, tanto aqui na terra como nos círculos espirituais. Já é sabido que muitos missionários já são vistos em determinadas missões levando a cura espiritual aos necessitados, mesmo que eles não se lembrem destas passagens na terra, seus espíritos se sentem realizados no campo vibracional.</w:t>
      </w:r>
    </w:p>
    <w:p>
      <w:pPr>
        <w:pStyle w:val="Normal"/>
        <w:rPr/>
      </w:pPr>
      <w:r>
        <w:rPr/>
        <w:t>Esta noite esteve aqui um doutrinador, um missionário que estava entre os que foram desenvolvidos pelo apurê. Ele veio pedir ajuda, mas como neste lado a coisa é bem diferente das daqui do físico, ele veio cheio de vícios da terra pedir minha ajuda. Salve Deus! Sentou-se ao meu lado desconhecendo a lei da razão que chama a nossa atenção, ele ouviu a verdade que talvez não quisesse ouvir. Muitas vezes nós estamos preparados para ouvir o que queremos ouvir e discordamos quando somos chamados na integridade. Sim, foi uma doutrina dentro da razão espiritual, ele teve que ouvir a verdade para que caísse do pedestal da sua falta de responsabilidade com tudo que aprendeu dentro deste sacerdócio. Tudo que lhe foi passado veio dos escritos que nossa mãe clarividente nos deixou, este legado de conhecimento espiritual.</w:t>
      </w:r>
    </w:p>
    <w:p>
      <w:pPr>
        <w:pStyle w:val="Normal"/>
        <w:rPr/>
      </w:pPr>
      <w:r>
        <w:rPr/>
        <w:t>Quando ele começou a ouvir a sua verdade diante das testemunhas do tempo ele ainda quis retrucar, mas o mentor presente colocou entre os lábios o dedo fazendo o sinal de silêncio. Ele baixou sua cabeça e ouviu aquilo que não queria ouvir, foi chamado na sua razão plena, até porque ele jurou sua missão a Jesus e jamais deveria usar de sua missão para propagar o mal, inveja e a calúnia.</w:t>
      </w:r>
    </w:p>
    <w:p>
      <w:pPr>
        <w:pStyle w:val="Normal"/>
        <w:rPr/>
      </w:pPr>
      <w:r>
        <w:rPr/>
        <w:t>Aqui nos planos espirituais, mestres, não tem como se esconder da verdade, tudo que você faz na terra escondido, aqui é revelado e chamado a sua atenção. Aqui é razão e não emoção.</w:t>
      </w:r>
    </w:p>
    <w:p>
      <w:pPr>
        <w:pStyle w:val="Normal"/>
        <w:rPr/>
      </w:pPr>
      <w:r>
        <w:rPr/>
        <w:t>Sabendo desta lei que rege nosso sacerdócio eu peço a todos os meus irmãos, não brinquem com este lado que desconhecem diante da falta de oportunidades de estar mais ligados aos planos espirituais.</w:t>
      </w:r>
    </w:p>
    <w:p>
      <w:pPr>
        <w:pStyle w:val="Normal"/>
        <w:rPr/>
      </w:pPr>
      <w:r>
        <w:rPr/>
        <w:t>O nosso espírito já não fica mais preso as amarras deste plano físico, ele se sente confortável por onde anda, ele quer descobrir mais e mais as grandes conquistas, ele quer se espiritualizar, ele quer cumprir com sua evolução, nada pode prende-lo neste caminho.</w:t>
      </w:r>
    </w:p>
    <w:p>
      <w:pPr>
        <w:pStyle w:val="Normal"/>
        <w:rPr/>
      </w:pPr>
      <w:r>
        <w:rPr/>
        <w:t>Vou contar mais esta passagem para que todos saibam a verdade.</w:t>
      </w:r>
    </w:p>
    <w:p>
      <w:pPr>
        <w:pStyle w:val="Normal"/>
        <w:rPr/>
      </w:pPr>
      <w:r>
        <w:rPr/>
        <w:t>Ontem minha esposa recebeu uma ligação, era uma pessoa ligada a minha família, ela disse que de noite um espírito tentou mata-la sufocada com o travesseiro, ele encostou a mão gelada na testa dela, ele estava deitado entre o casal, era um vulto preto. Ela se debateu e já estava ficando sem ar, quando de repente ele saiu e ela viu a imagem do apurê olhando para ela, ele estava bem tranqüilo e calmo. Disse que fora ele quem a salvou. Salve Deus!</w:t>
      </w:r>
    </w:p>
    <w:p>
      <w:pPr>
        <w:pStyle w:val="Normal"/>
        <w:rPr/>
      </w:pPr>
      <w:r>
        <w:rPr/>
        <w:t>Vejam, mestres, isso é só uma prova de como estamos trabalhando constantemente nos planos divinos, contei esta história como forma de mostrar a verdade, não para engrandecer, mas para que todos se conheçam diante desta porta da vida iniciática, até porque não podemos nos envaidecer com as coisas do mundo espiritual, senão podemos perder o direito de ir e vir neste caminho.</w:t>
      </w:r>
    </w:p>
    <w:p>
      <w:pPr>
        <w:pStyle w:val="Normal"/>
        <w:rPr/>
      </w:pPr>
      <w:r>
        <w:rPr/>
        <w:t xml:space="preserve">Eu já vi muitos missionários trabalhando a finco neste caminho, levando a sério o sacerdócio, eles são conhecidos como cavaleiros e guias missionárias, eles são de grande responsabilidade, eles não brincam e são sérios a ponto dos outros espíritos temerem suas forças. Quando aqui na terra um doutrinador se desloca no campo vibracional do invisível ele assume um papel de jaguar medianeiro entre o céu e a terra, para ele aquilo é tão sério que ele mesmo não admite brincadeiras, mas ainda tem os sem procedência, aqueles que só estão para provocar a desordem e a desmoralização do próximo, estes pouco se pode fazer por eles, eles não se evoluem, não tem a oportunidade de se tornarem legítimos filhos de nosso Pai Seta Branca, onde ele pode contar com sua ajuda. </w:t>
      </w:r>
    </w:p>
    <w:p>
      <w:pPr>
        <w:pStyle w:val="Normal"/>
        <w:rPr/>
      </w:pPr>
      <w:r>
        <w:rPr/>
        <w:t>Mestres, vamos abrir mais nosso coração, pedir a Deus nosso Pai que nos ensine a amar o belo e o feio, porque na verdade uma bela coisa esconde uma coisa feia e vice-versa. O reflexo mental é o que deixa transparecer a verdade dura e crua.</w:t>
      </w:r>
    </w:p>
    <w:p>
      <w:pPr>
        <w:pStyle w:val="Normal"/>
        <w:rPr/>
      </w:pPr>
      <w:r>
        <w:rPr/>
        <w:t>Ontem nos trabalhos aquele espírito não nos deixou trabalhar, era um vulto preto atrapalhando a comunicação do mentor, ele não deixava o apará incorporar, era aquele homem de preto que saudava Lúcifer, Salve Lúcifer.</w:t>
      </w:r>
    </w:p>
    <w:p>
      <w:pPr>
        <w:pStyle w:val="Normal"/>
        <w:rPr/>
      </w:pPr>
      <w:r>
        <w:rPr/>
        <w:t>Então foi preciso encerrar os tronos vermelhos e ir aos amarelos, lá ele tentou de novo, mas os caboclos manipularam a energia e pudemos encerrar os trabalhos, depois na contagem a força manipulou a presença do sol e da lua.</w:t>
      </w:r>
    </w:p>
    <w:p>
      <w:pPr>
        <w:pStyle w:val="Normal"/>
        <w:rPr/>
      </w:pPr>
      <w:r>
        <w:rPr/>
        <w:t>Não devemos entrar na sintonia do sofredor, aliás, quando está havendo uma interferência é preferível encerrar aquele trabalho e cortar o vinculo mediúnico do que tentar doutrinar uma coisa que só vai desgastar o apará e leva-lo a uma enfermidade.</w:t>
      </w:r>
    </w:p>
    <w:p>
      <w:pPr>
        <w:pStyle w:val="Normal"/>
        <w:rPr/>
      </w:pPr>
      <w:r>
        <w:rPr/>
        <w:t>O doutrinador é responsável pelo bem do apará e o apará é a voz direta que o doutrinador precisa para estar ligado ao seu mentor. Os dois juntos é que decidem a vida de um espírito e a sua própria vida mediúnica. Caso aconteça algo errado, os dois vão arcar pela falta de responsabilidade.</w:t>
      </w:r>
    </w:p>
    <w:p>
      <w:pPr>
        <w:pStyle w:val="Normal"/>
        <w:rPr/>
      </w:pPr>
      <w:r>
        <w:rPr/>
      </w:r>
    </w:p>
    <w:p>
      <w:pPr>
        <w:pStyle w:val="Normal"/>
        <w:rPr/>
      </w:pPr>
      <w:r>
        <w:rPr/>
        <w:t>“</w:t>
      </w:r>
      <w:r>
        <w:rPr/>
        <w:t>... É SÉRIO, MUITO SÉRIO MESMO, NÃO BRINQUEM DE MARIDO E MULHER, AQUI NÃO EXISTEM LAÇOS AFETIVOS, MAS LAÇOS ESPIRITUAIS DE GRANDES CIENTISTAS QUE ESTÃO A SERVIÇO DO MESTRE JESUS”.</w:t>
      </w:r>
    </w:p>
    <w:p>
      <w:pPr>
        <w:pStyle w:val="Normal"/>
        <w:rPr/>
      </w:pPr>
      <w:r>
        <w:rPr/>
      </w:r>
    </w:p>
    <w:p>
      <w:pPr>
        <w:pStyle w:val="Normal"/>
        <w:rPr/>
      </w:pPr>
      <w:r>
        <w:rPr/>
        <w:t>Quando, depois dos trabalhos, aí sim, a vida continua, todos podem relaxar, regozijar das boas ações, podem, com respeito, se amar dentro dos princípios da família cristã.</w:t>
      </w:r>
    </w:p>
    <w:p>
      <w:pPr>
        <w:pStyle w:val="Normal"/>
        <w:rPr/>
      </w:pPr>
      <w:r>
        <w:rPr/>
        <w:t>Olhe sempre para dentro do seu coração!</w:t>
      </w:r>
    </w:p>
    <w:p>
      <w:pPr>
        <w:pStyle w:val="Normal"/>
        <w:rPr/>
      </w:pPr>
      <w:r>
        <w:rPr/>
        <w:t>Salve Deus!</w:t>
      </w:r>
    </w:p>
    <w:p>
      <w:pPr>
        <w:pStyle w:val="Normal"/>
        <w:rPr/>
      </w:pPr>
      <w:r>
        <w:rPr/>
        <w:t>Adjunto Apurê</w:t>
      </w:r>
    </w:p>
    <w:p>
      <w:pPr>
        <w:pStyle w:val="Normal"/>
        <w:rPr/>
      </w:pPr>
      <w:r>
        <w:rPr/>
        <w:t>11.1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3:04:00Z</dcterms:created>
  <dc:creator>fernando</dc:creator>
  <dc:description/>
  <dc:language>en-US</dc:language>
  <cp:lastModifiedBy>fernando</cp:lastModifiedBy>
  <dcterms:modified xsi:type="dcterms:W3CDTF">2007-11-11T14:25:00Z</dcterms:modified>
  <cp:revision>7</cp:revision>
  <dc:subject/>
  <dc:title>A VOZ DA RAZÃO</dc:title>
</cp:coreProperties>
</file>