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DOS PERGUNTAM</w:t>
      </w:r>
    </w:p>
    <w:p>
      <w:pPr>
        <w:pStyle w:val="Normal"/>
        <w:rPr/>
      </w:pPr>
      <w:r>
        <w:rPr/>
        <w:t>Quem é o adjunto Apurê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tei, não consegui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 mentores taparam minha boca, meus ouvidos e meus olhos!</w:t>
      </w:r>
    </w:p>
    <w:p>
      <w:pPr>
        <w:pStyle w:val="Normal"/>
        <w:rPr/>
      </w:pPr>
      <w:r>
        <w:rPr/>
        <w:t>Foi como uma nuvem branca que retirou de minha mente as palavras a serem escritas aqui, talvez sentimentos opos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Meu filho! Não é hora ainda! Ainda não recebeu o seu manja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adeço a Jesus e ao Pai por confiar em minha miss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22.05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8:28:00Z</dcterms:created>
  <dc:creator>fernando</dc:creator>
  <dc:description/>
  <dc:language>en-US</dc:language>
  <cp:lastModifiedBy>fernando</cp:lastModifiedBy>
  <dcterms:modified xsi:type="dcterms:W3CDTF">2007-05-22T19:49:00Z</dcterms:modified>
  <cp:revision>6</cp:revision>
  <dc:subject/>
  <dc:title>TODOS PERGUNTAM</dc:title>
</cp:coreProperties>
</file>