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ELENA DE TRÓIA</w:t>
      </w:r>
    </w:p>
    <w:p>
      <w:pPr>
        <w:pStyle w:val="Normal"/>
        <w:rPr/>
      </w:pPr>
      <w:r>
        <w:rPr/>
        <w:t>Salve Deus!</w:t>
      </w:r>
    </w:p>
    <w:p>
      <w:pPr>
        <w:pStyle w:val="Normal"/>
        <w:rPr/>
      </w:pPr>
      <w:r>
        <w:rPr/>
        <w:t>Vamos nos aprofundando nas maravilhas do misticismo, não como parasitas que ficam hospedadas na mitologia as esperas de acontecimentos, não, vamos tentando buscar as explicações necessárias para saber um pouco desta história que são contadas pelo vento que chega de surpresa e abre o neutrôn na força atômica do universo.</w:t>
      </w:r>
    </w:p>
    <w:p>
      <w:pPr>
        <w:pStyle w:val="Normal"/>
        <w:rPr/>
      </w:pPr>
      <w:r>
        <w:rPr/>
        <w:t>Eu estava meditando, tinha sentido um suspense no ar, era dia ainda, então vi uma linda mulher tomando banho em uma grande piscina, não era bem uma piscina, mas um local de banhos onde as mulheres deste tempo se embrenhavam nas águas perfumadas para assediar os corações de seus amantes.</w:t>
      </w:r>
    </w:p>
    <w:p>
      <w:pPr>
        <w:pStyle w:val="Normal"/>
        <w:rPr/>
      </w:pPr>
      <w:r>
        <w:rPr/>
        <w:t>Eu a vi, a mulher se identificou como sendo Helena, seu espírito começa a chegar na missão para resgatar suas heranças transcendentais, mas naquele banho ela foi estrangulada por suas servas que eram na verdade comandadas pela rainha que queria vingança pela morte do seu marido. Ainda não sei bem do que se trata, porque o quadro espiritual se abriu neste dia de hoje, mas revendo tudo que presenciei é uma cena forte e dantesca, onde a morte era uma dádiva dos deuses da mitologia grega, egípcia e espartana.</w:t>
      </w:r>
    </w:p>
    <w:p>
      <w:pPr>
        <w:pStyle w:val="Normal"/>
        <w:rPr/>
      </w:pPr>
      <w:r>
        <w:rPr/>
        <w:t>Uma linda mulher, filha de Zeus e Leda, viveu há mais de três mil anos, quando os deuses habitavam a terra e deram inicio a grande transformação do planeta.</w:t>
      </w:r>
    </w:p>
    <w:p>
      <w:pPr>
        <w:pStyle w:val="Normal"/>
        <w:rPr/>
      </w:pPr>
      <w:r>
        <w:rPr/>
        <w:t xml:space="preserve">Não prejulgo nada antes de ver os fatos com o mundo espiritual, sei que somos ligados, todos nós desta missão, com os ancestrais mitológicos que descerraram a vida e a morte, trazendo a tona os resquícios de vidas vividas na forma mais comovente da época. </w:t>
      </w:r>
    </w:p>
    <w:p>
      <w:pPr>
        <w:pStyle w:val="Normal"/>
        <w:rPr/>
      </w:pPr>
      <w:r>
        <w:rPr/>
        <w:t>Esta cena ainda continua em minha mente, Helena sentada dentro da banheira com água pela cintura, suas servas ao seu redor, umas banhando ela e outras jogando água aquecida, outras espalhando pétalas de rosas por sobre a água, mas tudo era prenuncio da grande traição que sofreria neste dia. A morte era certeira como o juramento de fidelidade que prestavam ao marido.</w:t>
      </w:r>
    </w:p>
    <w:p>
      <w:pPr>
        <w:pStyle w:val="Normal"/>
        <w:rPr/>
      </w:pPr>
      <w:r>
        <w:rPr/>
        <w:t>A passagem do Rei Leônidas e de sua morte em batalha, vindo seu sucessor, general Pausânias, um marco histórico e inquestionável nesta luta pela evolução espiritual.</w:t>
      </w:r>
    </w:p>
    <w:p>
      <w:pPr>
        <w:pStyle w:val="Normal"/>
        <w:rPr/>
      </w:pPr>
      <w:r>
        <w:rPr/>
        <w:t>Aqui estamos todos, de novo, a velha tribo de Esparta novamente se reuniu aqui neste amanhecer, a grande novela está sendo recapitulada e aos poucos começam a chegar as noticias mais eminentes à cerca das dividas assumidas e mal pagas. O resgate está sendo feito com muita pressa, não a mais tempo de sentar e esperar, temos que correr atrás do que nos resta, o portal abre e fecha e deixa os sinais no tempo a espera dos acontecimentos.</w:t>
      </w:r>
    </w:p>
    <w:p>
      <w:pPr>
        <w:pStyle w:val="Normal"/>
        <w:rPr/>
      </w:pPr>
      <w:r>
        <w:rPr/>
        <w:t>Vou aguardar mais um pouco até que tenha decifrado esta visão que me chamou a atenção, já que vivi o apogeu desta reencarnação sem ter deixado de rever meu destino. Sei que meu caminho é muito difícil, mas foi isso que eu vim fazer, reaver meus desatinos do passado sem que crie outro no presente, com muito cuidado para não destruir o destino de quem cruza o meu caminho.</w:t>
      </w:r>
    </w:p>
    <w:p>
      <w:pPr>
        <w:pStyle w:val="Normal"/>
        <w:rPr/>
      </w:pPr>
      <w:r>
        <w:rPr/>
        <w:t>Veja a sua história, ela pode estar ligada a este período, como disse minha Mãe: “é melhor que as pessoas saiam de perto desacreditando em você, do que nelas mesmas”.</w:t>
      </w:r>
    </w:p>
    <w:p>
      <w:pPr>
        <w:pStyle w:val="Normal"/>
        <w:rPr/>
      </w:pPr>
      <w:r>
        <w:rPr/>
        <w:t>Eu fico feliz por eu ser o único a sofrer toda esta bagagem espiritual, todos saíram com muito amor e respeito e muito felizes.</w:t>
      </w:r>
    </w:p>
    <w:p>
      <w:pPr>
        <w:pStyle w:val="Normal"/>
        <w:rPr/>
      </w:pPr>
      <w:r>
        <w:rPr/>
        <w:t>Salve Deus!</w:t>
      </w:r>
    </w:p>
    <w:p>
      <w:pPr>
        <w:pStyle w:val="Normal"/>
        <w:rPr/>
      </w:pPr>
      <w:r>
        <w:rPr/>
        <w:t>Adjunto Apurê</w:t>
      </w:r>
    </w:p>
    <w:p>
      <w:pPr>
        <w:pStyle w:val="Normal"/>
        <w:rPr/>
      </w:pPr>
      <w:r>
        <w:rPr/>
        <w:t>25.12.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04:56:00Z</dcterms:created>
  <dc:creator>fernando</dc:creator>
  <dc:description/>
  <dc:language>en-US</dc:language>
  <cp:lastModifiedBy>fernando</cp:lastModifiedBy>
  <dcterms:modified xsi:type="dcterms:W3CDTF">2007-12-25T05:37:00Z</dcterms:modified>
  <cp:revision>2</cp:revision>
  <dc:subject/>
  <dc:title>HELENA DE TRÓIA</dc:title>
</cp:coreProperties>
</file>