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 VIDA</w:t>
      </w:r>
    </w:p>
    <w:p>
      <w:pPr>
        <w:pStyle w:val="Normal"/>
        <w:rPr/>
      </w:pPr>
      <w:r>
        <w:rPr/>
      </w:r>
    </w:p>
    <w:p>
      <w:pPr>
        <w:pStyle w:val="Normal"/>
        <w:rPr/>
      </w:pPr>
      <w:r>
        <w:rPr/>
        <w:t>“</w:t>
      </w:r>
      <w:r>
        <w:rPr/>
        <w:t>... o arqueiro fez pontaria com graça e majestosamente todos do seu circulo deverão receber sua seta” Adjunto Apurê 20.10.2007.</w:t>
      </w:r>
    </w:p>
    <w:p>
      <w:pPr>
        <w:pStyle w:val="Normal"/>
        <w:rPr/>
      </w:pPr>
      <w:r>
        <w:rPr/>
      </w:r>
    </w:p>
    <w:p>
      <w:pPr>
        <w:pStyle w:val="Normal"/>
        <w:rPr/>
      </w:pPr>
      <w:r>
        <w:rPr/>
        <w:t>Salve Deus!</w:t>
      </w:r>
    </w:p>
    <w:p>
      <w:pPr>
        <w:pStyle w:val="Normal"/>
        <w:rPr/>
      </w:pPr>
      <w:r>
        <w:rPr/>
        <w:t>Agradeço a Deus pela vida, pelo dom de respirar, pela luz que reflete nos meus olhos, pelo sol que aquece meus dias e pela noite que me projeta além vida.</w:t>
      </w:r>
    </w:p>
    <w:p>
      <w:pPr>
        <w:pStyle w:val="Normal"/>
        <w:rPr/>
      </w:pPr>
      <w:r>
        <w:rPr/>
        <w:t>Sim, enquanto o homem respirar, ele se mantém distante de sua meta, porque onde vivemos não há o ar que necessitamos ao físico, não há matéria sólida para alimentar o corpo, não há necessidades aparentes para que disputem os cegos, é uma outra adaptação. No começo foi muito difícil me adaptar, eu queria respirar e não conseguia, sentia fome e não sabia, sentia frio e não tinha coberta, meu Deus, foram dias de agonia até me libertar desta fase aparente psicossomática de sensações terrenas. Eu não sabia que era tão diferente, porque em meus sessenta anos de encarnado eu esqueci o que era vida além vida, sabia porque aprendi a escutar e a falar das coisas da missão, mas como tudo muda quando você entra pela porta estreita. Esta porta estreita que todos falam no meu ver é a porta da passagem física, a morte do físico, é a porta mais estreita que eu já vi, ela é tão estreita que o espírito sofre para passar porque ele não aceita esta passagem. Depois vem o desconhecido, o abstrato, o surrealismo, onde aqueles menos avisados se perdem pela falta de convicção, por falta de conhecimento. É muito fácil dizer, mas como é difícil aceitar. Quantas vezes eu procurei o meu ar pensando estar morrendo, mas o espírito não morre, ele se transforma e se habitua neste estado emocional, sim, emocional, porque tudo são emoções que são transmitidas por caminhos desconhecidos, o espírito não tem átomos, sua constituição é uma benção de Deus, diferente do que conheço, sendo perispirito, ele ainda mantém a sensação comovente de suas horas com os pés no chão. Tudo diferente e esquisito de falar, nada igual, falamos tudo e desconhecemos a essência do nosso conteúdo interior. Não posso ver a terra daqui, mas era como se eu estivesse na terra sonhando com aqui, são dois lados separados por este enorme paredão de energia, esta força nos atrai e nos repele, o sistema é complexo demais para ser dito em palavras. Voltar para onde, voltar dentro de uma nova programação, onde os círculos esotéricos se abrem para anunciar o evangelho da nova era. A dor física é uma reparação absoluta física, ainda sinto meu eu atrofiado pelas sensações, sei que é emocional, mas ainda não consegui libertar-me delas, tudo é uma nova fase de adaptação necessária para poder sentir os efeitos da cura espiritual.</w:t>
      </w:r>
    </w:p>
    <w:p>
      <w:pPr>
        <w:pStyle w:val="Normal"/>
        <w:rPr/>
      </w:pPr>
      <w:r>
        <w:rPr/>
        <w:t xml:space="preserve">Por Deus, tudo diferente, tudo o que disse não se compara com isso daqui. A razão do eu na sua esfera mais realizadora, mas compromissada do conhecimento cientifico que nos alertavam pelo comprometimento da missão que alcançava a orbe planetária, terra, céu e espiritual. </w:t>
      </w:r>
    </w:p>
    <w:p>
      <w:pPr>
        <w:pStyle w:val="Normal"/>
        <w:rPr/>
      </w:pPr>
      <w:r>
        <w:rPr/>
        <w:t>Não esqueçam que Deus é Deus na sua figura simples e hieroglífica da nossa natureza mais sublime, o homem encarnado e desencarnado, eles são duas figuras distintas e aparentemente ligadas, mas separadas por campos vibracionais diferentes que cada uma vibra na sua conduta emocional existente conforme o padrão de sua evolução. Então tudo é Deus, ninguém vive sem este sopro divino, tanto aqui como em outros planos.</w:t>
      </w:r>
    </w:p>
    <w:p>
      <w:pPr>
        <w:pStyle w:val="Normal"/>
        <w:rPr/>
      </w:pPr>
      <w:r>
        <w:rPr/>
        <w:t>Salve Deus!</w:t>
      </w:r>
    </w:p>
    <w:p>
      <w:pPr>
        <w:pStyle w:val="Normal"/>
        <w:rPr/>
      </w:pPr>
      <w:r>
        <w:rPr/>
        <w:t>Meus irmãos, tudo é essência de novos conhecimentos trazidos de cima para baixo como tudo que levamos de baixo para cima a nossa natureza compreensiva exata como esta seta que chegou movida pelo vento, onde o arqueiro quis nos dizer a sua compreensão dos valores que aqui na terra existem e quando fora dela eles mudam sua característica existencial e podem morrer sem que haja socorro.</w:t>
      </w:r>
    </w:p>
    <w:p>
      <w:pPr>
        <w:pStyle w:val="Normal"/>
        <w:rPr/>
      </w:pPr>
      <w:r>
        <w:rPr/>
        <w:t>Desejo nesta história uma reflexão para que possa entender o conteúdo desta passagem entre dois planos existenciais e absolutos.</w:t>
      </w:r>
    </w:p>
    <w:p>
      <w:pPr>
        <w:pStyle w:val="Normal"/>
        <w:rPr/>
      </w:pPr>
      <w:r>
        <w:rPr/>
        <w:t>Salve Deus!</w:t>
      </w:r>
    </w:p>
    <w:p>
      <w:pPr>
        <w:pStyle w:val="Normal"/>
        <w:rPr/>
      </w:pPr>
      <w:r>
        <w:rPr/>
        <w:t>Adjunto Apurê.</w:t>
      </w:r>
    </w:p>
    <w:p>
      <w:pPr>
        <w:pStyle w:val="Normal"/>
        <w:rPr/>
      </w:pPr>
      <w:r>
        <w:rPr/>
        <w:t>20.10.2007.</w:t>
      </w:r>
    </w:p>
    <w:p>
      <w:pPr>
        <w:pStyle w:val="Normal"/>
        <w:rPr/>
      </w:pPr>
      <w:r>
        <w:rPr/>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0T15:21:00Z</dcterms:created>
  <dc:creator>fernando</dc:creator>
  <dc:description/>
  <dc:language>en-US</dc:language>
  <cp:lastModifiedBy>fernando</cp:lastModifiedBy>
  <dcterms:modified xsi:type="dcterms:W3CDTF">2007-10-20T16:02:00Z</dcterms:modified>
  <cp:revision>2</cp:revision>
  <dc:subject/>
  <dc:title>A VIDA</dc:title>
</cp:coreProperties>
</file>