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M A VIDA ENROLADA</w:t>
      </w:r>
    </w:p>
    <w:p>
      <w:pPr>
        <w:pStyle w:val="Normal"/>
        <w:rPr/>
      </w:pPr>
      <w:r>
        <w:rPr/>
        <w:t>Salve Deus!</w:t>
      </w:r>
    </w:p>
    <w:p>
      <w:pPr>
        <w:pStyle w:val="Normal"/>
        <w:rPr/>
      </w:pPr>
      <w:r>
        <w:rPr/>
        <w:t>A missão espiritual é composta de harmonia e sabedoria, então ela nos ensina o caminho da realização, mas tem muitos que esquecem e começam a provar do amargo remédio que é estar no lugar errado e na hora errada.</w:t>
      </w:r>
    </w:p>
    <w:p>
      <w:pPr>
        <w:pStyle w:val="Normal"/>
        <w:rPr/>
      </w:pPr>
      <w:r>
        <w:rPr/>
        <w:t>Fui procurado esta noite por uma ninfa apará, ela desenvolveu sua mediunidade por interesse próprio e depois ela saiu sem fazer sua iniciação, preferindo atender as pessoas em sua casa cobrando pelos trabalhos. Ela não tinha nenhum doutrinador, tinha um menino menor, seu filho, ela ensinou ele fazer o convite e a elevação de espíritos, mas agora seu espírito está atormentado e veio me procurar.</w:t>
      </w:r>
    </w:p>
    <w:p>
      <w:pPr>
        <w:pStyle w:val="Normal"/>
        <w:rPr/>
      </w:pPr>
      <w:r>
        <w:rPr/>
        <w:t>_Seu Fernando! Você sabe quem eu sou, não?</w:t>
      </w:r>
    </w:p>
    <w:p>
      <w:pPr>
        <w:pStyle w:val="Normal"/>
        <w:rPr/>
      </w:pPr>
      <w:r>
        <w:rPr/>
        <w:t>_Sim, eu sei. Você é a Arlete!</w:t>
      </w:r>
    </w:p>
    <w:p>
      <w:pPr>
        <w:pStyle w:val="Normal"/>
        <w:rPr/>
      </w:pPr>
      <w:r>
        <w:rPr/>
        <w:t>_Sim! Estou precisando de sua ajuda.</w:t>
      </w:r>
    </w:p>
    <w:p>
      <w:pPr>
        <w:pStyle w:val="Normal"/>
        <w:rPr/>
      </w:pPr>
      <w:r>
        <w:rPr/>
        <w:t>_O que você quer?</w:t>
      </w:r>
    </w:p>
    <w:p>
      <w:pPr>
        <w:pStyle w:val="Normal"/>
        <w:rPr/>
      </w:pPr>
      <w:r>
        <w:rPr/>
        <w:t>_Seu Fernando, estão acontecendo certas coisas na minha vida que nem sei explicar, tudo está dando para trás, trabalho e trabalho e cada vez mais difícil, não sobra nem um troquinho para mim. Eu queria vencer na vida, mas sem estudo ainda abandonada naquele ranchinho, meu filho precisa ter condições de estudo, não temos quase nada.</w:t>
      </w:r>
    </w:p>
    <w:p>
      <w:pPr>
        <w:pStyle w:val="Normal"/>
        <w:rPr/>
      </w:pPr>
      <w:r>
        <w:rPr/>
        <w:t>_Salve Deus! Arlete veja, eu fico impossibilitado de ajudar, até porque você preferiu seguir sua vida sem dar a mínima atenção aos conselhos que recebera em suas aulas de desenvolvimento atendendo em sua casa, colocando a sua vida em risco, e ainda mais, colocando seu filho sem ter a mínima estrutura espiritual para te ajudar. Por mais que você receba sua preta velha em casa, você ainda não tem seu plexo formado para sustentar suas incorporações, e o que é mais pior, você está cobrando pela missão.</w:t>
      </w:r>
    </w:p>
    <w:p>
      <w:pPr>
        <w:pStyle w:val="Normal"/>
        <w:rPr/>
      </w:pPr>
      <w:r>
        <w:rPr/>
        <w:t>_Eu sei que fiz errado, mas sem ter ninguém para me orientar eu fiz a primeira vez e deu certo, fia a segunda e não aconteceu nada, então me acostumei, mas tudo que eu cobrei estou pagando em dobro, centil por centil, aqueles trocadinhos que recebi agora são minhas enormes dividas.</w:t>
      </w:r>
    </w:p>
    <w:p>
      <w:pPr>
        <w:pStyle w:val="Normal"/>
        <w:rPr/>
      </w:pPr>
      <w:r>
        <w:rPr/>
        <w:t>_Como é difícil você entender, sem ter um templo espiritual para trabalhar e se desenvolver mais, sem ter seu plexo iniciático colocando a sua vida e de seu filho em risco. Salve Deus! Os mentores são chamados, eles vêm, porque ouve um chamado, mas em lugar impróprio eles vêm na tentativa de ajudar e livrar sua família de um acontecimento ainda pior, servir os exus que estão a espreita.</w:t>
      </w:r>
    </w:p>
    <w:p>
      <w:pPr>
        <w:pStyle w:val="Normal"/>
        <w:rPr/>
      </w:pPr>
      <w:r>
        <w:rPr/>
        <w:t>_Mas o que fazer? Eu errei e quero mudar, mas como? Sinto ter me afastado de sua missão, sinto ter decidido entrar por esta porta, eu penava que poderia fazer tudo sem precisar estar no templo. Agora vejo o meu erro!</w:t>
      </w:r>
    </w:p>
    <w:p>
      <w:pPr>
        <w:pStyle w:val="Normal"/>
        <w:rPr/>
      </w:pPr>
      <w:r>
        <w:rPr/>
        <w:t>_Arlete! Volte para a casa de Pai Seta Branca, venha dar continuidade ao seu desenvolvimento, aqui você tem a proteção dos mentores, aqui existe um solo sagrado que vai te receber de braços abertos. O Pai é amor e não ódio, ele te respeita muito, ele sabe o que é bom para você e sua família.</w:t>
      </w:r>
    </w:p>
    <w:p>
      <w:pPr>
        <w:pStyle w:val="Normal"/>
        <w:rPr/>
      </w:pPr>
      <w:r>
        <w:rPr/>
        <w:t>_Estou pensando em voltar, tenho o meu vestido branco, a minha fita de apará, tenho meu filho que vai ser um doutrinador, enfim, eu só não estou tendo condições de viver.</w:t>
      </w:r>
    </w:p>
    <w:p>
      <w:pPr>
        <w:pStyle w:val="Normal"/>
        <w:rPr/>
      </w:pPr>
      <w:r>
        <w:rPr/>
        <w:t>_Salve Deus! Volte! Será bem recebida!</w:t>
      </w:r>
    </w:p>
    <w:p>
      <w:pPr>
        <w:pStyle w:val="Normal"/>
        <w:rPr/>
      </w:pPr>
      <w:r>
        <w:rPr/>
        <w:t>_Em breve seu Fernando, nunca é tarde para recomeçar, e eu vou ser feliz, vamos todos vencer!</w:t>
      </w:r>
    </w:p>
    <w:p>
      <w:pPr>
        <w:pStyle w:val="Normal"/>
        <w:rPr/>
      </w:pPr>
      <w:r>
        <w:rPr/>
      </w:r>
    </w:p>
    <w:p>
      <w:pPr>
        <w:pStyle w:val="Normal"/>
        <w:rPr/>
      </w:pPr>
      <w:r>
        <w:rPr/>
        <w:t>Assim ela partiu, pegou sua mochila e foi seguindo até sumir no horizonte.</w:t>
      </w:r>
    </w:p>
    <w:p>
      <w:pPr>
        <w:pStyle w:val="Normal"/>
        <w:rPr/>
      </w:pPr>
      <w:r>
        <w:rPr/>
      </w:r>
    </w:p>
    <w:p>
      <w:pPr>
        <w:pStyle w:val="Normal"/>
        <w:rPr/>
      </w:pPr>
      <w:r>
        <w:rPr/>
        <w:t>Vejam, mestres, como é delicada a nossa vida, nós somos como um médico que se forma, começa a atender seus pacientes em seu consultório, mas quando precisa de uma cirurgia ele tem que ir a um hospital para que possa ter todas as condições de fazer aquela operação. Então, o vale para nós é este grande hospital, porque em nossas vidas, onde estivermos, estaremos fazendo nossa caridade, no trabalho, no lar, na rua, enfim, estaremos sempre propagando a palavra de Jesus, ensinando as pessoas a serem felizes.</w:t>
      </w:r>
    </w:p>
    <w:p>
      <w:pPr>
        <w:pStyle w:val="Normal"/>
        <w:rPr/>
      </w:pPr>
      <w:r>
        <w:rPr/>
        <w:t>Não faça como a Arlete, seja consciente que temos uma missão dentro de nós e que ela precisa estar condizente com nossa responsabilidade, até porque, mestres, estamos em uma luta aberta contra os males que ainda existem dentro de cada um de nós, os nossos vales da incompreensão.</w:t>
      </w:r>
    </w:p>
    <w:p>
      <w:pPr>
        <w:pStyle w:val="Normal"/>
        <w:rPr/>
      </w:pPr>
      <w:r>
        <w:rPr/>
        <w:t>Fiquei feliz, depois de dez anos sem notícia desta pessoa ela me aparece do nada e vem procurar seu caminho para poder ser feliz. Ela está toda amarrada, toda encardida, seu espírito pobre sem energia para se sustentar diante das portas de sua missão e ainda correndo um grande perigo, uma doença que poderá leva-la a gastar ainda mais do pouco que tem. Graças a Deus que sua mentora ainda segura esta bagagem, mas ela está ficando sem os manjares de energias, agora o ataque é na vida material.</w:t>
      </w:r>
    </w:p>
    <w:p>
      <w:pPr>
        <w:pStyle w:val="Normal"/>
        <w:rPr/>
      </w:pPr>
      <w:r>
        <w:rPr/>
        <w:t>Vai ser difícil, mas podemos ainda tentar salvar do pouco que resta.</w:t>
      </w:r>
    </w:p>
    <w:p>
      <w:pPr>
        <w:pStyle w:val="Normal"/>
        <w:rPr/>
      </w:pPr>
      <w:r>
        <w:rPr/>
        <w:t>Como ontem foi o angical, isso proporcionou um alivio e ela pode vir me procurar, sua preta velha a encaminhou para cá como sendo sua última oportunidade de ser feliz. Estou esperando ela chegar fisicamente ao templo, vamos dar tempo ao tempo.</w:t>
      </w:r>
    </w:p>
    <w:p>
      <w:pPr>
        <w:pStyle w:val="Normal"/>
        <w:rPr/>
      </w:pPr>
      <w:r>
        <w:rPr/>
        <w:t>Salve Deus</w:t>
      </w:r>
    </w:p>
    <w:p>
      <w:pPr>
        <w:pStyle w:val="Normal"/>
        <w:rPr/>
      </w:pPr>
      <w:r>
        <w:rPr/>
        <w:t>Adjunto Apurê!</w:t>
      </w:r>
    </w:p>
    <w:p>
      <w:pPr>
        <w:pStyle w:val="Normal"/>
        <w:rPr/>
      </w:pPr>
      <w:r>
        <w:rPr/>
        <w:t>11.09.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1T11:28:00Z</dcterms:created>
  <dc:creator>fernando</dc:creator>
  <dc:description/>
  <dc:language>en-US</dc:language>
  <cp:lastModifiedBy>fernando</cp:lastModifiedBy>
  <dcterms:modified xsi:type="dcterms:W3CDTF">2007-09-11T12:11:00Z</dcterms:modified>
  <cp:revision>1</cp:revision>
  <dc:subject/>
  <dc:title>COM A VIDA ENROLADA</dc:title>
</cp:coreProperties>
</file>