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TAGEM</w:t>
      </w:r>
    </w:p>
    <w:p>
      <w:pPr>
        <w:pStyle w:val="Normal"/>
        <w:rPr/>
      </w:pPr>
      <w:r>
        <w:rPr/>
        <w:t>Salve Deus!</w:t>
      </w:r>
    </w:p>
    <w:p>
      <w:pPr>
        <w:pStyle w:val="Normal"/>
        <w:rPr/>
      </w:pPr>
      <w:r>
        <w:rPr/>
        <w:t>“</w:t>
      </w:r>
      <w:r>
        <w:rPr/>
        <w:t xml:space="preserve">... falam tanto em estar na contagem, mas nem sabem o que é realmente uma contagem decrescente que vem de Deus. Sim, estar numa contagem com raiz na terra é o mesmo que carregar a cruz dividida, agora estar em uma contagem decrescente espiritual é receber direto dos mundos espirituais sem a intervenção dos homens que também precisam de Deus para ser feliz, porque muitos se tornaram deuses e esqueceram que são mortais como todos os outros. Eu falo porque já vivo a minha contagem que vem de Simiromba nosso Pai Seta Branca, de Olorum, nosso Ministro de Deus, o que eu recebo não vem de conflitos humanos irracionais, nem de interesses pessoais, mas de um mundo onde as razões se encontram, livre das amarras e longe do alcance da voracidade racional material, onde nenhum ser humano que tenha pretendencia de ser o que não é consiga chegar e dizer o que eu escrevo aqui, porque eu vivo sempre no lado do bem evitando o mal que me chega para destruir o caminho que foi construído com muito amor”. </w:t>
      </w:r>
    </w:p>
    <w:p>
      <w:pPr>
        <w:pStyle w:val="Normal"/>
        <w:rPr/>
      </w:pPr>
      <w:r>
        <w:rPr/>
        <w:t>“</w:t>
      </w:r>
      <w:r>
        <w:rPr/>
        <w:t xml:space="preserve">A dedicação e o respeito à liberdade de valores que são a pureza de Yemanja, de Iara e de todos que desejam a nossa evolução. Não faço parte da contagem sacerdotal religiosa física, mas respeito aos homens que nela estão, não sou a divisão, mas a união, porque quem vai destruir este planeta serão os mesmos que sempre pensam na derrota do próximo, os mesmos que interferem no andamento dos emissários para uma vida melhor, que sem fanatismo e falsos profetas estão dentro de uma filosofia de crença e amor ao próximo. Contagem é ser especial dentro de uma esfera especial, quem é especial que pode ser uma contagem”. </w:t>
      </w:r>
    </w:p>
    <w:p>
      <w:pPr>
        <w:pStyle w:val="Normal"/>
        <w:rPr/>
      </w:pPr>
      <w:r>
        <w:rPr/>
      </w:r>
    </w:p>
    <w:p>
      <w:pPr>
        <w:pStyle w:val="Normal"/>
        <w:rPr/>
      </w:pPr>
      <w:r>
        <w:rPr/>
        <w:t>“</w:t>
      </w:r>
      <w:r>
        <w:rPr/>
        <w:t>Me diga com quem andas que eu te direi quem és”. Jesus.</w:t>
      </w:r>
    </w:p>
    <w:p>
      <w:pPr>
        <w:pStyle w:val="Normal"/>
        <w:rPr/>
      </w:pPr>
      <w:r>
        <w:rPr/>
      </w:r>
    </w:p>
    <w:p>
      <w:pPr>
        <w:pStyle w:val="Normal"/>
        <w:rPr/>
      </w:pPr>
      <w:r>
        <w:rPr/>
        <w:t>Salve Deus!</w:t>
      </w:r>
    </w:p>
    <w:p>
      <w:pPr>
        <w:pStyle w:val="Normal"/>
        <w:rPr/>
      </w:pPr>
      <w:r>
        <w:rPr/>
        <w:t>Adjunto Apurê</w:t>
      </w:r>
    </w:p>
    <w:p>
      <w:pPr>
        <w:pStyle w:val="Normal"/>
        <w:rPr/>
      </w:pPr>
      <w:r>
        <w:rPr/>
        <w:t>26.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1:24:00Z</dcterms:created>
  <dc:creator>fernando</dc:creator>
  <dc:description/>
  <dc:language>en-US</dc:language>
  <cp:lastModifiedBy>fernando</cp:lastModifiedBy>
  <dcterms:modified xsi:type="dcterms:W3CDTF">2007-12-27T01:55:00Z</dcterms:modified>
  <cp:revision>3</cp:revision>
  <dc:subject/>
  <dc:title>CONTAGEM</dc:title>
</cp:coreProperties>
</file>