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29</w:t>
      </w:r>
    </w:p>
    <w:p>
      <w:pPr>
        <w:pStyle w:val="Normal"/>
        <w:rPr/>
      </w:pPr>
      <w:r>
        <w:rPr/>
        <w:t>Salve Deus!</w:t>
      </w:r>
    </w:p>
    <w:p>
      <w:pPr>
        <w:pStyle w:val="Normal"/>
        <w:rPr/>
      </w:pPr>
      <w:r>
        <w:rPr/>
        <w:t>O bem contra o mal!</w:t>
      </w:r>
    </w:p>
    <w:p>
      <w:pPr>
        <w:pStyle w:val="Normal"/>
        <w:rPr/>
      </w:pPr>
      <w:r>
        <w:rPr/>
        <w:t xml:space="preserve">Ontem, 21horas, Pai Seta Branca chega em meu lar e me convoca para ir ao templo e fazer minha emissão e o meu canto, mas tinha que ser urgente, ele não me falou o que era, mas eu sigo sua orientação, porque ele sabe o que é bom para nós. Ele projetou sua imagem e semelhança em meus olhos para que as ações contra o mal sejam empregadas para nos livrar de perturbações espirituais que porventura estejam chegando ao caminho do mestre jaguar. Eu, um simples doutrinador, com minha ninfa estamos no meio de um bombardeio de forças diversas que não param um instante de nos atingir, é de um lado, depois vem do outro lado, meu Deus, estamos sendo oprimidos a tal ponto de não sabermos o que fazer, a espiritualidade vem e nos acolhe, nos agasalha, mas também para eles chegarem neste plano é preciso muita força e fé. </w:t>
      </w:r>
    </w:p>
    <w:p>
      <w:pPr>
        <w:pStyle w:val="Normal"/>
        <w:rPr/>
      </w:pPr>
      <w:r>
        <w:rPr/>
        <w:t xml:space="preserve">Fomos ao templo imediatamente com frio e tudo mais, de indumentária, todos preparados para servir a Seta Branca nosso Pai, abrimos o templo, tiramos os mantras e formamos o ambiente para a chegada das forças de Oxossi. Em frente ao radar fizemos nossas emissões e cantos, depois encerramos e fomos para casa. Nesta força decrescente um Cavaleiro de Oxossi estava na frente do templo, ele tinha uns 30 metros de altura, em honra e guarda ficou, mas o problema não era com o templo em si, mas era comigo, algo estava acontecendo e se preparando para chegar. Sim, não demorou muito para acontecer, as horas foram passando e parece que tinham tirado o sono, então lá pela 1 hora da madrugada fomos deitar, Salve Deus! Ao deitar senti a presença, mas não deu nem para ver quem era, ou o que era, simplesmente aquilo entalou na minha garganta, encostou-se ao meu peito e não me deixava respirar, pulei da cama, foi difícil tornar a respirar, algo estava me sufocando, eu pedi a Jesus que me ajudasse, e assim aos poucos fui sentindo sair do meu corpo àquela radiação, foi se afastando e eu me pus a rezar. Mas quando eu tentava deitar novamente aquela estranha força chegava e me sufocava, assim foram acontecendo até e madrugada quando o sol levantou seus primeiros raios de luz sobre a terra, foi quando consegui cochilar. Eu não sei o que era aquilo, não deu tempo de mediunizar, foi de supetão. Mas poderia ter sido pior porque ainda tínhamos os reflexos da emissão e canto que nos favoreceram na proteção do Pai em nosso lar. </w:t>
      </w:r>
    </w:p>
    <w:p>
      <w:pPr>
        <w:pStyle w:val="Normal"/>
        <w:rPr/>
      </w:pPr>
      <w:r>
        <w:rPr/>
        <w:t>Nossa luta, a luta do bem contra o mal é constante, não há tréguas nem vacilo, não podemos ficar fora do padrão um instante sequer porque estamos sendo vigiados constantemente pelas forças do mal.</w:t>
      </w:r>
    </w:p>
    <w:p>
      <w:pPr>
        <w:pStyle w:val="Normal"/>
        <w:rPr/>
      </w:pPr>
      <w:r>
        <w:rPr/>
        <w:t>Passei horas difíceis hoje, peço a Deus que nunca me abandone, que proteja minha família de todo e qualquer mal, porque ainda carrego a esperança dentro de mim, carrego a força cristica no meu coração, carrego esta benção do céu que é a missão do nosso Divino Pai Seta Branca.</w:t>
      </w:r>
    </w:p>
    <w:p>
      <w:pPr>
        <w:pStyle w:val="Normal"/>
        <w:rPr/>
      </w:pPr>
      <w:r>
        <w:rPr/>
        <w:t>Olhando para nosso pequenino templo de amor e fé, o cavaleiro de Oxossi estava de honra e guarda, ele estava protegendo o templo com todo amor e carinho, porque esta é uma casa de luz que está no meio de uma multidão invisível, uns querendo receber as bênçãos e outros querendo destruir tudo.</w:t>
      </w:r>
    </w:p>
    <w:p>
      <w:pPr>
        <w:pStyle w:val="Normal"/>
        <w:rPr/>
      </w:pPr>
      <w:r>
        <w:rPr/>
        <w:t>Estou bem, estou melhor, hoje Angical, vamos nos preparar para nossos encontros com as nossas origens espirituais, pela benção de nosso criador que nunca deixe de faltar o pão nosso de cada dia em nossas mesas, que nunca falte o amor incondicional e que sempre a verdade resplandeça sobre as inverdades deste planeta terra. Terra há, terra, mãe gentil que mesmo vendo os erros dos seus filhos ainda assim abriga-os no coração dando-lhes água, comida e moradia e eles em agradecimento cortam suas raízes para queimar na fogueira da destruição.</w:t>
      </w:r>
    </w:p>
    <w:p>
      <w:pPr>
        <w:pStyle w:val="Normal"/>
        <w:rPr/>
      </w:pPr>
      <w:r>
        <w:rPr/>
        <w:t>Salve Deus!</w:t>
      </w:r>
    </w:p>
    <w:p>
      <w:pPr>
        <w:pStyle w:val="Normal"/>
        <w:rPr/>
      </w:pPr>
      <w:r>
        <w:rPr/>
        <w:t>Adjunto Apurê</w:t>
      </w:r>
    </w:p>
    <w:p>
      <w:pPr>
        <w:pStyle w:val="Normal"/>
        <w:rPr/>
      </w:pPr>
      <w:r>
        <w:rPr/>
        <w:t>13.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4:01:00Z</dcterms:created>
  <dc:creator>fernando</dc:creator>
  <dc:description/>
  <dc:language>en-US</dc:language>
  <cp:lastModifiedBy>fernando</cp:lastModifiedBy>
  <dcterms:modified xsi:type="dcterms:W3CDTF">2007-08-13T14:01:00Z</dcterms:modified>
  <cp:revision>2</cp:revision>
  <dc:subject/>
  <dc:title>SEU TRANCA RUA PARTE 26</dc:title>
</cp:coreProperties>
</file>