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PAS PRETAS</w:t>
      </w:r>
    </w:p>
    <w:p>
      <w:pPr>
        <w:pStyle w:val="Normal"/>
        <w:rPr/>
      </w:pPr>
      <w:r>
        <w:rPr/>
        <w:t>Salve Deus!</w:t>
      </w:r>
    </w:p>
    <w:p>
      <w:pPr>
        <w:pStyle w:val="Normal"/>
        <w:rPr/>
      </w:pPr>
      <w:r>
        <w:rPr/>
        <w:t>Pelo desconhecimento da nossa consciência fisica, muitas vezes, nós deparamos com coisas dificeis de serem explicadas. Pensamos sermos o foco da atenção dos olhares desprendidos da sintonia mental. Sentimos soberbos pela nossa ação especial, mas nos tronamos alvos faceis de serem manipulados pelo além.</w:t>
      </w:r>
    </w:p>
    <w:p>
      <w:pPr>
        <w:pStyle w:val="Normal"/>
        <w:rPr/>
      </w:pPr>
      <w:r>
        <w:rPr/>
        <w:t>Ontem, veja, eu estava sentindo uma força esparsa, ela estava batendo na minha mente com tanta força que eu não sabia de onde estava vindo. Eu rezava, fazia minha mentalização aos meus mentores, mas quanto mais eu procurava a cura mais aquela força aumentava de intensidade. Era um rito de dispersão, o tom era dado conforme o padrão emitido, como se fosse um disco arranhado tocando na mesma faixa. Aquilo vinha em minha direção, olhava pelo lado espiritual e nada via, mas sentia a impregnação através do eter, o que estava acontecendo, não era no plano espiritual. Minha ninfa ao sair de casa sentiu sua cabeça rodar, uma tontura, uma vibração que tentou pega-la também. Há! Pensei! Não é do plano espiritual, o negócio está aqui na terra. Sai e fui no portal de entrada do amanhecer, olhei para fora e vi, estava acontecendo uma reunião, homens todos de preto, estavam reunidos em sua secreta seita. Eles construiram bem na entrada do vale sua casa de reunião, e ali está acontecendo algo dificil de contornar. A vibração desteb povo é muito grande, eles estavam olhando para o templo, estavam parados fitando nossa missão. Já eram dez horas da noite, fiquei de pé na varanda de minha casa e comecei a pedir a Jesus por tudo que estava acontecendo, fiz minha mediunização, emissão e o canto especial. Mas aquilo não queria largar, era para destruir, não sei qual era a intenção deste padrão vibratório. Eu estava sufocado, estava agoniado, parecia que iria ficar louco. Estas vibrações eram poucas palavras ditas em forma cadenciada e dirigida mentalmente a nós aqui.</w:t>
      </w:r>
    </w:p>
    <w:p>
      <w:pPr>
        <w:pStyle w:val="Normal"/>
        <w:rPr/>
      </w:pPr>
      <w:r>
        <w:rPr/>
        <w:t xml:space="preserve">Fiquei em pé mais ou menos meia hora, mentalizando Pai Seta Branca, quando de repente ouvi o portal de desintegração agindo. Um longo silvo que vai do forte ao infinito tocou dentro da mediunidade, naquele instante senti aquela vibração sumindo, sumindo, minha cabeça ficou tão leve. Meu Deus! Será que estes homens, espiritos, sabem o que está acontecendo além fisico? Se souberem eles estão conscientes do que fazem, senão, eles estão fazendo o que os mundos negros pedem. </w:t>
      </w:r>
    </w:p>
    <w:p>
      <w:pPr>
        <w:pStyle w:val="Normal"/>
        <w:rPr/>
      </w:pPr>
      <w:r>
        <w:rPr/>
        <w:t>Eu fiquei muito preocupado com esta ação, porque não sabemos a nossa reação diante de fenomenos que atuam diretamente em nosso meio. O que eu peço sempre ao Pai é que ele nunca deixe de nos mostrar a nossa verdade, porque somos caminheiros da nova era, não temos mais envolvimentos com coisas que desconhecemos, estamos libertos dos caprichos da terra e atuamos em dois planos, fisico e espiritual.</w:t>
      </w:r>
    </w:p>
    <w:p>
      <w:pPr>
        <w:pStyle w:val="Normal"/>
        <w:rPr/>
      </w:pPr>
      <w:r>
        <w:rPr/>
        <w:t>O espirito Capa Preta estava lá, um espirito das esferas mais baixas atuando nas mentes dos homens deste planeta, tudo meus irmãos, em busca do ouro e da prata. Para eles o materialismo é imperial, é o sustento de suas arrogâncias, andam sempre em busca de suas realizações pessoais e materiais, não é como no amanhecer onde buscamos o lado mais consciente.</w:t>
      </w:r>
    </w:p>
    <w:p>
      <w:pPr>
        <w:pStyle w:val="Normal"/>
        <w:rPr/>
      </w:pPr>
      <w:r>
        <w:rPr/>
        <w:t>Fechamos o portão de entrada, não fomos nem ao templo para nosso trabalho, não havia condições necessárias para aguentar tanta vibração, a força é para destruir. Somos a luz e eles a escuridão, isso está preocupando este lado perigoso de andar.</w:t>
      </w:r>
    </w:p>
    <w:p>
      <w:pPr>
        <w:pStyle w:val="Normal"/>
        <w:rPr/>
      </w:pPr>
      <w:r>
        <w:rPr/>
        <w:t>Eu fico às vezes me indagando, será que o povo que eu desenvolvi tinha condições de me acompanhar? Porque a minha missão é diferente, ela é mais participativa dentro dos laços espirituais, eles não iriam aguentar de forma alguma esta ligação entre os planos distintos. Aqui as forças chegam de forma real, não é uma fantasia mediunica, ela é atuante justamente pelo portal de desintegração que sou responsável. Aqui não há meio termo, ou é médium ou é um boneco nas mãos do espiritismo.</w:t>
      </w:r>
    </w:p>
    <w:p>
      <w:pPr>
        <w:pStyle w:val="Normal"/>
        <w:rPr/>
      </w:pPr>
      <w:r>
        <w:rPr/>
        <w:t>Quem olha fisicamente diz, o pobre coitado não sabe de nada, sim, aquele que diz saber tudo será testado para ver sua sabedoria.</w:t>
      </w:r>
    </w:p>
    <w:p>
      <w:pPr>
        <w:pStyle w:val="Normal"/>
        <w:rPr/>
      </w:pPr>
      <w:r>
        <w:rPr/>
        <w:t>Eu fico na minha humildade, não desafio ninguém e nem desejo trono algum, sou simplesmente um missionário a serviço do mundo espiritual, Tia Neiva entendeu a minha missão e com amor me designou para cumprir com minha meta jurada.</w:t>
      </w:r>
    </w:p>
    <w:p>
      <w:pPr>
        <w:pStyle w:val="Normal"/>
        <w:rPr/>
      </w:pPr>
      <w:r>
        <w:rPr/>
        <w:t>Salve Deus!</w:t>
      </w:r>
    </w:p>
    <w:p>
      <w:pPr>
        <w:pStyle w:val="Normal"/>
        <w:rPr/>
      </w:pPr>
      <w:r>
        <w:rPr/>
        <w:t>Adjunto Apurê</w:t>
      </w:r>
    </w:p>
    <w:p>
      <w:pPr>
        <w:pStyle w:val="Normal"/>
        <w:rPr/>
      </w:pPr>
      <w:r>
        <w:rPr/>
        <w:t>22.11.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30:00Z</dcterms:created>
  <dc:creator>fernando</dc:creator>
  <dc:description/>
  <dc:language>en-US</dc:language>
  <cp:lastModifiedBy>fernando</cp:lastModifiedBy>
  <dcterms:modified xsi:type="dcterms:W3CDTF">2007-11-22T12:01:00Z</dcterms:modified>
  <cp:revision>4</cp:revision>
  <dc:subject/>
  <dc:title>CAPAS PRETAS</dc:title>
</cp:coreProperties>
</file>