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U DEUS! Parte dois</w:t>
      </w:r>
    </w:p>
    <w:p>
      <w:pPr>
        <w:pStyle w:val="Normal"/>
        <w:rPr/>
      </w:pPr>
      <w:r>
        <w:rPr/>
        <w:t>Salve Deus!</w:t>
      </w:r>
    </w:p>
    <w:p>
      <w:pPr>
        <w:pStyle w:val="Normal"/>
        <w:rPr/>
      </w:pPr>
      <w:r>
        <w:rPr/>
        <w:t>Sim, saímos do templo, minha perna doía tanto que tinha que arrastar ela pelo caminho, a dor tirava as forças, parecia que iria ficar paralítico.</w:t>
      </w:r>
    </w:p>
    <w:p>
      <w:pPr>
        <w:pStyle w:val="Normal"/>
        <w:rPr/>
      </w:pPr>
      <w:r>
        <w:rPr/>
        <w:t>Nada desta dor passar, eu já não tinha mais lugar onde sentar, deitar, parecia que era o fim, Salve Deus!</w:t>
      </w:r>
    </w:p>
    <w:p>
      <w:pPr>
        <w:pStyle w:val="Normal"/>
        <w:rPr/>
      </w:pPr>
      <w:r>
        <w:rPr/>
        <w:t>Fomos deitar, quem disse que eu conseguia, lá pelas três horas da madrugada os benditos médicos de cura chegaram, Dr Leocádio José Correa chegou e se apressou em fazer algo em beneficio da cura, quando dei por mim já não sentia mais dores, eu estava desligado do físico, simplesmente fui transportado para fora para que não sentisse a dor insuportável, e assim eles poderiam fazer a desimpregnação daquela energia negativa e impregnar o bálsamo da cura, foi um santo remédio, pois as dores são resultados físicos, o espírito não as sente. Muitas vezes vemos os sofredores sentindo dores, mas são dores imagináveis, como posso explicar, são dores da revolta que não os desligam de suas cobranças, seus ódios, eles sentem no eu espiritual aquela reação, mas que na verdade com a doutrina dos mestres e a manipulação dos mentores nos aparas, elas são esclarecidas e deixam de ser dores sentidas, refletidas do físico. Quando eles se conscientizam que não são mais ligados ao físico, eles naquele momento deixam de sentir os efeitos físicos e passam a receber os ensinamentos desta doutrina do amanhecer.</w:t>
      </w:r>
    </w:p>
    <w:p>
      <w:pPr>
        <w:pStyle w:val="Normal"/>
        <w:rPr/>
      </w:pPr>
      <w:r>
        <w:rPr/>
        <w:t>Quando olhei era somente um corpo estendido no leito de adormecer, as dores cessaram como mágica, e pela manhã já não existia nem sinal desta coisa que atuou em minha perna, não exatamente na perna, mas na coluna cervical, perto da bacia, dali irradiava para baixo.</w:t>
      </w:r>
    </w:p>
    <w:p>
      <w:pPr>
        <w:pStyle w:val="Normal"/>
        <w:rPr/>
      </w:pPr>
      <w:r>
        <w:rPr/>
        <w:t>Vejam, depois desta passagem, deste susto, recebemos muitas bênçãos dos céus, as energias percorreram todo este espaço, muitas vibrações positivas de mestres e pessoas que nem conhecemos, foi um alento saber que temos amigos e irmãos em toda terra, Salve Deus!</w:t>
      </w:r>
    </w:p>
    <w:p>
      <w:pPr>
        <w:pStyle w:val="Normal"/>
        <w:rPr/>
      </w:pPr>
      <w:r>
        <w:rPr/>
        <w:t>Hoje os trabalhos no templo foram de paz e harmonia, não havia resquícios do que Chegou, estávamos em uma nuvem clara e parecia que estávamos com tanta gente que o nosso pequeno pronto socorro não cabia mais ninguém. Uma força sendo trazida do astral superior, uma energia curadora e abençoada, uma paz de espírito muito grande.</w:t>
      </w:r>
    </w:p>
    <w:p>
      <w:pPr>
        <w:pStyle w:val="Normal"/>
        <w:rPr/>
      </w:pPr>
      <w:r>
        <w:rPr/>
        <w:t>Quando nós queremos emitir uma cura nós emitimos com todo o nosso amor, para isso é importante sermos irmãos e abrir este coração fechado e desejar que as boas energias partam com -0- em Cristo Jesus na direção dos que tanto necessitam e precisam como nós aqui neste caminho missionário. Tenho certeza que nada poderá ser mais forte que a evolução, pois aprendemos as Leis e por elas caminhamos ensinando. Tudo que fazemos aqui neste mundo é em beneficio de nosso juramento. A união faz a força. Abra seu plexo e emita em favor daqueles que deseja que receba sua vibração de amor, mas é preciso movimentar seu plexo com a respiração, respirando bem fundo pelo nariz e soltando pela boca, pelo menos umas três vezes.</w:t>
      </w:r>
    </w:p>
    <w:p>
      <w:pPr>
        <w:pStyle w:val="Normal"/>
        <w:rPr/>
      </w:pPr>
      <w:r>
        <w:rPr/>
        <w:t>“</w:t>
      </w:r>
      <w:r>
        <w:rPr/>
        <w:t xml:space="preserve">Oh! Mundo encantado”. </w:t>
      </w:r>
    </w:p>
    <w:p>
      <w:pPr>
        <w:pStyle w:val="Normal"/>
        <w:rPr/>
      </w:pPr>
      <w:r>
        <w:rPr/>
        <w:t>“</w:t>
      </w:r>
      <w:r>
        <w:rPr/>
        <w:t>Oh! Forças Divinas!”</w:t>
      </w:r>
    </w:p>
    <w:p>
      <w:pPr>
        <w:pStyle w:val="Normal"/>
        <w:rPr/>
      </w:pPr>
      <w:r>
        <w:rPr/>
        <w:t>“</w:t>
      </w:r>
      <w:r>
        <w:rPr/>
        <w:t>Oh! Poderes de Koatay 108 que nos rege neste amanhecer!”</w:t>
      </w:r>
    </w:p>
    <w:p>
      <w:pPr>
        <w:pStyle w:val="Normal"/>
        <w:rPr/>
      </w:pPr>
      <w:r>
        <w:rPr/>
        <w:t>“</w:t>
      </w:r>
      <w:r>
        <w:rPr/>
        <w:t>Meu Pai, Simiromba de Deus, Seta Branca!”</w:t>
      </w:r>
    </w:p>
    <w:p>
      <w:pPr>
        <w:pStyle w:val="Normal"/>
        <w:rPr/>
      </w:pPr>
      <w:r>
        <w:rPr/>
        <w:t>Salve Deus!</w:t>
      </w:r>
    </w:p>
    <w:p>
      <w:pPr>
        <w:pStyle w:val="Normal"/>
        <w:rPr/>
      </w:pPr>
      <w:r>
        <w:rPr/>
        <w:t>“</w:t>
      </w:r>
      <w:r>
        <w:rPr/>
        <w:t>Louvado Seja Nosso Senhor Jesus Cristo!”</w:t>
      </w:r>
    </w:p>
    <w:p>
      <w:pPr>
        <w:pStyle w:val="Normal"/>
        <w:rPr/>
      </w:pPr>
      <w:r>
        <w:rPr/>
        <w:t>Salve Deus!</w:t>
      </w:r>
    </w:p>
    <w:p>
      <w:pPr>
        <w:pStyle w:val="Normal"/>
        <w:rPr/>
      </w:pPr>
      <w:r>
        <w:rPr/>
        <w:t>Em breve todos sentirão em as suas faces os poderes que tem e que não sabem usar, mas vejam, não usem para o mal, pois o mal é um caminho difícil de se administrar. Se não desejarem ajudar alguém, então não façam nada, assim estarão ajudando e não prejudicando.</w:t>
      </w:r>
    </w:p>
    <w:p>
      <w:pPr>
        <w:pStyle w:val="Normal"/>
        <w:rPr/>
      </w:pPr>
      <w:r>
        <w:rPr/>
        <w:t>Koatay 108 ensinou a todos, nenhum mestre deste amanhecer pode se dizer ignorante, nenhum, pois nas grandes escolas da vida, na universidade de Mayanti, nas casas transitórias, todos sobem e descem levando e trazendo tudo o que é preciso para este terceiro sétimo.</w:t>
      </w:r>
    </w:p>
    <w:p>
      <w:pPr>
        <w:pStyle w:val="Normal"/>
        <w:rPr/>
      </w:pPr>
      <w:r>
        <w:rPr/>
        <w:t>Mestres, tudo é tão bacana e perfeito, tudo é a mais pura energia do astral superior, nós que não paramos para contar as estrelas, pois nossa mente ainda está percorrendo a terra em busca dos valores artificiais, erga sua cabeça, olhe para cima, veja nesta imensidão a figura do Mestre Jesus, sinta e tudo mudará.</w:t>
      </w:r>
    </w:p>
    <w:p>
      <w:pPr>
        <w:pStyle w:val="Normal"/>
        <w:rPr/>
      </w:pPr>
      <w:r>
        <w:rPr/>
        <w:t>Desejo a todos meus irmãos as luzes do amor. Agradeço do fundo do coração por tudo que nos fizeram, só Deus pode pagar esta caridade.</w:t>
      </w:r>
    </w:p>
    <w:p>
      <w:pPr>
        <w:pStyle w:val="Normal"/>
        <w:rPr/>
      </w:pPr>
      <w:r>
        <w:rPr/>
        <w:t>Quando a energia se transformar em luzes todos verão um grande espetáculo sobre seus leitos de adormecer.</w:t>
      </w:r>
    </w:p>
    <w:p>
      <w:pPr>
        <w:pStyle w:val="Normal"/>
        <w:rPr/>
      </w:pPr>
      <w:r>
        <w:rPr/>
        <w:t>Adjunto Apurê.</w:t>
      </w:r>
    </w:p>
    <w:p>
      <w:pPr>
        <w:pStyle w:val="Normal"/>
        <w:rPr/>
      </w:pPr>
      <w:r>
        <w:rPr/>
        <w:t>13.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3T21:25:00Z</dcterms:created>
  <dc:creator>Usuario</dc:creator>
  <dc:description/>
  <dc:language>en-US</dc:language>
  <cp:lastModifiedBy>Usuario</cp:lastModifiedBy>
  <dcterms:modified xsi:type="dcterms:W3CDTF">2007-01-13T21:26:00Z</dcterms:modified>
  <cp:revision>3</cp:revision>
  <dc:subject/>
  <dc:title>MEU DEUS</dc:title>
</cp:coreProperties>
</file>