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QEM É QUEM NESTA JORNADA</w:t>
      </w:r>
    </w:p>
    <w:p>
      <w:pPr>
        <w:pStyle w:val="Normal"/>
        <w:rPr/>
      </w:pPr>
      <w:r>
        <w:rPr/>
        <w:t>Salve Deus!</w:t>
      </w:r>
    </w:p>
    <w:p>
      <w:pPr>
        <w:pStyle w:val="Normal"/>
        <w:rPr/>
      </w:pPr>
      <w:r>
        <w:rPr/>
        <w:t>Na vivência cristã o homem precisa de um cantinho onde possa falar com Deus, mas nem tudo que ele projeta é sua real intenção, o que está escondido no bojo de sua personalidade.</w:t>
      </w:r>
    </w:p>
    <w:p>
      <w:pPr>
        <w:pStyle w:val="Normal"/>
        <w:rPr/>
      </w:pPr>
      <w:r>
        <w:rPr/>
        <w:t>Eu fico analisando quem cruza meu caminho, olho sua vida e vejo suas mãos, suas linhas da vida, porque é nestas linhas que está registrada toda sua jornada neste planeta terra. Vejam, quando você senta-se em um trono para uma consulta você coloca suas palmas das mãos voltadas para cima, então o mentor analisa sua vida e tudo que você registrou antes de chegar na sua nova reencarnação.</w:t>
      </w:r>
    </w:p>
    <w:p>
      <w:pPr>
        <w:pStyle w:val="Normal"/>
        <w:rPr/>
      </w:pPr>
      <w:r>
        <w:rPr/>
        <w:t>Eu procuro ver nestas linhas o amor e o perdão, mas muitas vezes vejo coisas difíceis de serem afastadas, uma doença, uma morte, um desajuste, riquezas e prosperidade material. Mas como sempre nada é duradouro, porque no principio da linha está tudo isso, mas logo em seguida vem a cobrança, as derrotas e a falência.</w:t>
      </w:r>
    </w:p>
    <w:p>
      <w:pPr>
        <w:pStyle w:val="Normal"/>
        <w:rPr/>
      </w:pPr>
      <w:r>
        <w:rPr/>
        <w:t>Ontem, ao abrir nosso pequenino templo, esta grande escola planetária, eu dei de encontro com um espírito, era um homem cabeludo, ele andava engatinhando pelo templo, eu o vi, mas não podia mandar embora, já que ele estava vindo à procura de luz de Pai Seta Branca. Sabia que ele estava vindo antes para verificar o terreno de quem estava vindo atrás, Salve Deus! Sim, avisei ao mestre apará que neste momento haveríamos de ter nossa conduta espiritual elevada, para que ele não se interferisse na presença de nossos mentores e assim não atrapalhasse aquele trabalho. No começo, aquela presença não deixa abrir nosso sistema de incorporação, não que ela tente bloquear, não, mas é pela própria energia negativa que não deixa haver um contato entre o apará e o seu mentor, talvez até por uma questão de segurança ao médium. Para o doutrinador é diferente por ter sua mediunidade voltada aos chacras frontais, ele não sente a diferença, não quanto ao apará que precisa estar com sua atmosfera em ordem para poder se entregar com amor e carinho.</w:t>
      </w:r>
    </w:p>
    <w:p>
      <w:pPr>
        <w:pStyle w:val="Normal"/>
        <w:rPr/>
      </w:pPr>
      <w:r>
        <w:rPr/>
        <w:t>Bom, como somos somente dois para dar conta de tudo que aqui chega nós vamos nos entregando a espiritualidade maior, confiando nos laço de afinidade que criamos durante mais de trinta anos de missão dentro de nossa doutrina. O espírito estava ali dentro em vigília para que seu cavalo pudesse chegar, sim, não demorou muito para que ela chegasse, uma mãe de santo que tem um terreiro aqui perto, ela veio receber as energias para sua libertação. Ela chegou quando estávamos iniciando nossas atividades nos tronos vermelhos, um trabalho especial, ela entrou apressada, sentou-se, logo Tupinambá veio atender e demos esta feliz oportunidade de um belo trabalho.</w:t>
      </w:r>
    </w:p>
    <w:p>
      <w:pPr>
        <w:pStyle w:val="Normal"/>
        <w:rPr/>
      </w:pPr>
      <w:r>
        <w:rPr/>
        <w:t>Como os enlaces da vida são oriundos da magia, Koatay 108 se fez presente, ela veio com seu amor trazer luz aquele espírito que ali estava, então ele foi retirado de nossa convivência e colocado em um outro plano que não atrapalhasse aquele trabalho, enquanto nossa mãe atendia aquela mulher ela ia anotando naquele grosso livro, escrevia tudo, tudo registrado.</w:t>
      </w:r>
    </w:p>
    <w:p>
      <w:pPr>
        <w:pStyle w:val="Normal"/>
        <w:rPr/>
      </w:pPr>
      <w:r>
        <w:rPr/>
        <w:t>Ela conversou com a mãe de santo e pediu para ela desenvolver sua mediunidade, mas acho que a mãe de santo não entendeu bem o que ela quis dizer, dizendo que já trabalhava no seu centro. Koatay 108 respeitou aquelas palavras, ela não falou mais nada em termos de desenvolver, então a mãe de santo disse que queria trabalhar com as energias, queria conhecer o ritual, mas vejam, como ela não entendeu o que nossa mãe lhe falou, para conhecer as energias ela precisaria desenvolver sua mediunidade voltada à caridade, a energia cristica. Uma aula de amor foi dada naquele instante, ali eu vi o que é amor de verdade, meu Deus, como somos ainda pequenos na nossa conquista, ainda não aprendemos o verdadeiro significado da palavra amor. Por mais que estivéssemos certos naquela hora, ainda assim ela respeitou aquela mulher, não a forçou vir desenvolver, somente falou em espírito com seu eu interior.</w:t>
      </w:r>
    </w:p>
    <w:p>
      <w:pPr>
        <w:pStyle w:val="Normal"/>
        <w:rPr/>
      </w:pPr>
      <w:r>
        <w:rPr/>
      </w:r>
    </w:p>
    <w:p>
      <w:pPr>
        <w:pStyle w:val="Normal"/>
        <w:rPr/>
      </w:pPr>
      <w:r>
        <w:rPr/>
        <w:t>“</w:t>
      </w:r>
      <w:r>
        <w:rPr/>
        <w:t>Graças a Deus, mestres, somos dois, mas não estamos sozinhos nunca, temos esta divina mãe que nos protege e nos ilumina, porque ainda somos uma nuvem escura a procura do sol para que ele aqueça e nos faça derramar como gotas de chuva regando este sólido árido, assim estamos fazendo algo de bom, transformando esta energia escura em gotas de água para saciar a sede dos que buscam suas evoluções”.</w:t>
      </w:r>
    </w:p>
    <w:p>
      <w:pPr>
        <w:pStyle w:val="Normal"/>
        <w:rPr/>
      </w:pPr>
      <w:r>
        <w:rPr/>
      </w:r>
    </w:p>
    <w:p>
      <w:pPr>
        <w:pStyle w:val="Normal"/>
        <w:rPr/>
      </w:pPr>
      <w:r>
        <w:rPr/>
        <w:t>Ao término do trabalho, a mulher foi embora, espero que ela compreenda sua passagem pela casa de nosso Pai, que ela acorde e veja na sua frente a sua tão procurada jornada das energias espirituais. Ela agradeceu de coração e ainda deixou seu pedido para que nós também recebêssemos tudo que é de bom para continuar com esta missão, Salve Deus!</w:t>
      </w:r>
    </w:p>
    <w:p>
      <w:pPr>
        <w:pStyle w:val="Normal"/>
        <w:rPr/>
      </w:pPr>
      <w:r>
        <w:rPr/>
        <w:t xml:space="preserve">Koatay 108 me chama e assim pudemos trocar nossas palavras, eu como doutrinador, filho, ela como clarividente e mãe. Deixei registrado tudo o que acontece neste caminho missionário do amanhecer, e ela me fortaleceu dizendo que tudo vai mudar, que Ministro Ypuena está trabalhando para reverter este quadro, esta situação a pedido de Pai Seta Branca. Agradeceu nosso empenho, nossa luta diária com os fenômenos paranormais que vivemos noite e dia aqui, e a grande confiança que é depositada em nossas individualidades para a renovação doutrinária. </w:t>
      </w:r>
    </w:p>
    <w:p>
      <w:pPr>
        <w:pStyle w:val="Normal"/>
        <w:rPr/>
      </w:pPr>
      <w:r>
        <w:rPr/>
        <w:t>Somente os corajosos serão vitoriosos, aqueles que aprenderam e sabem manipular estes fenômenos especiais da nova era, aqueles que mesmo diante de tanta vibração sabem amar e perdoar. Foi preciso ficar em dois para que nada contaminasse a evolução, talvez os outros não estivessem preparados para saber o que sabemos, eles não aceitariam e assim sempre estariam vibrando na discórdia, alimentando o mal que existe no fundo do coração. Muitos conheceram Tia Neiva, muitos, mas nem todos souberam avaliar sua presença neste plano terrestre, porque, mestres, ela mantinha sua individualidade acima de tudo, onde ninguém poderia atrapalhar sua missão, onde nenhum homem desta terra poderia colocar suas mãos, seu coração. Todos a viam aqui, mas não a viam quando ela entrava pela porta espiritual, distanciando-se de tudo e de todos, assim ela vivia cumprindo o roteiro de sua jornada, o que ela fez lá nos planos espirituais, ninguém na terra viu, quando verem já chegou a hora da despedida.</w:t>
      </w:r>
    </w:p>
    <w:p>
      <w:pPr>
        <w:pStyle w:val="Normal"/>
        <w:rPr/>
      </w:pPr>
      <w:r>
        <w:rPr/>
        <w:t xml:space="preserve">Eu só tenho a agradecer pelo que ela me fez, ela me transformou no que eu sou hoje, sou tudo o que todos me julgam ser, mas acima de tudo sou feliz por acreditar em mim mesmo e na minha missão com coragem suficiente de vir e registrar o que ninguém teve coragem de fazer. </w:t>
      </w:r>
    </w:p>
    <w:p>
      <w:pPr>
        <w:pStyle w:val="Normal"/>
        <w:rPr/>
      </w:pPr>
      <w:r>
        <w:rPr/>
        <w:t>Como diz na prece de Sabá:</w:t>
      </w:r>
    </w:p>
    <w:p>
      <w:pPr>
        <w:pStyle w:val="Normal"/>
        <w:rPr/>
      </w:pPr>
      <w:r>
        <w:rPr/>
        <w:t>“</w:t>
      </w:r>
      <w:r>
        <w:rPr>
          <w:b/>
          <w:bCs/>
        </w:rPr>
        <w:t>Coragem, liberdade e caridade”</w:t>
      </w:r>
      <w:r>
        <w:rPr/>
        <w:t>.</w:t>
      </w:r>
    </w:p>
    <w:p>
      <w:pPr>
        <w:pStyle w:val="Normal"/>
        <w:rPr/>
      </w:pPr>
      <w:r>
        <w:rPr/>
        <w:t>É isso que nos mantém ligados espiritualmente, ela por acreditar em mim e eu por ama-la como minha verdadeira mãe espiritual.</w:t>
      </w:r>
    </w:p>
    <w:p>
      <w:pPr>
        <w:pStyle w:val="Normal"/>
        <w:rPr/>
      </w:pPr>
      <w:r>
        <w:rPr/>
        <w:t>Salve Deus!</w:t>
      </w:r>
    </w:p>
    <w:p>
      <w:pPr>
        <w:pStyle w:val="Normal"/>
        <w:rPr/>
      </w:pPr>
      <w:r>
        <w:rPr/>
        <w:t>Adjunto Apurê</w:t>
      </w:r>
    </w:p>
    <w:p>
      <w:pPr>
        <w:pStyle w:val="Normal"/>
        <w:rPr/>
      </w:pPr>
      <w:r>
        <w:rPr/>
        <w:t>16.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6T14:58:00Z</dcterms:created>
  <dc:creator>fernando</dc:creator>
  <dc:description/>
  <dc:language>en-US</dc:language>
  <cp:lastModifiedBy>fernando</cp:lastModifiedBy>
  <dcterms:modified xsi:type="dcterms:W3CDTF">2007-09-16T15:59:00Z</dcterms:modified>
  <cp:revision>6</cp:revision>
  <dc:subject/>
  <dc:title>QEM É QUEM NESTA JORNADA</dc:title>
</cp:coreProperties>
</file>