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DA FORA DA MATÉRIA</w:t>
      </w:r>
    </w:p>
    <w:p>
      <w:pPr>
        <w:pStyle w:val="Normal"/>
        <w:rPr/>
      </w:pPr>
      <w:r>
        <w:rPr/>
        <w:t>Salve Deus!</w:t>
      </w:r>
    </w:p>
    <w:p>
      <w:pPr>
        <w:pStyle w:val="Normal"/>
        <w:rPr/>
      </w:pPr>
      <w:r>
        <w:rPr/>
        <w:t xml:space="preserve">A vida fora da matéria é fantástica, mas também perigosa, porque o físico sofre alterações no seu metabolismo com a constante ausência deixando certas funções inertes. </w:t>
      </w:r>
    </w:p>
    <w:p>
      <w:pPr>
        <w:pStyle w:val="Normal"/>
        <w:rPr/>
      </w:pPr>
      <w:r>
        <w:rPr/>
        <w:t>Tenho procurado meios de aprendizado que poderiam facilitar este processo, mas até agora não há como distinguir por onde encontrar outras portas da separação. Há, como eu queria prover um portal de desintegração consciente, onde as pessoas entrassem e sem restrições vissem além fronteiras da morte seus caminhos mais espiritualizados.</w:t>
      </w:r>
    </w:p>
    <w:p>
      <w:pPr>
        <w:pStyle w:val="Normal"/>
        <w:rPr/>
      </w:pPr>
      <w:r>
        <w:rPr/>
        <w:t xml:space="preserve">Um dia isso será possível com a constante presença do povo capelino na terra e o vai e vem dos espíritos, haverá necessidade da ciência esotérica se aprofundar mais na valorização dos transportes entre o céu e a terra. Vamos poder praticar o mesmo que eles fazem, a desintegração e reintegração, para que todos integrados convivam com suas espécies o melhor possível. </w:t>
      </w:r>
    </w:p>
    <w:p>
      <w:pPr>
        <w:pStyle w:val="Normal"/>
        <w:rPr/>
      </w:pPr>
      <w:r>
        <w:rPr/>
        <w:t xml:space="preserve">Eu, esta noite fui visitar um mestre doutrinador, faz dias que ele vibra de longe, de Brasília, porque até então ele não acredita que podemos nos deslocar espiritualmente para outros lugares, ele não entende o mecanismo que leva o espírito a sair e consciente estabelecer contato com sua identidade, seu canal sensorial. Ele tem um pequeno escritório, sua idade uns 30 e poucos anos, moreno, não vou falar em nomes para que não prejudique esta formação de opinião, porque até que ele consiga relembrar esta visita será necessária sua fé em seu intimo e em sua missão. </w:t>
      </w:r>
    </w:p>
    <w:p>
      <w:pPr>
        <w:pStyle w:val="Normal"/>
        <w:rPr/>
      </w:pPr>
      <w:r>
        <w:rPr/>
        <w:t>Cheguei neste caminho e ele estava atendendo algumas pessoas, então fiquei por ali, esperando sua distração, mas ele é muito agitado fisicamente, não para um segundo sequer para relaxar e perceber minha presença. Liga o telefone, levanta-se, vai para outra sala, explica sobre matérias, desliga o fone, pega alguns papéis, meu Deus, assim não dá, não tem como sua mente se desligar do padrão que ele criou, não a tempo dos homens manterem um momento para seu eu interior. Bom, fiquei por ali, insistindo e esperando, até que por alguns instantes ele encostou sua cabeça na sua cadeira de balanço, fechou seus olhos, pronto, foi uma questão de segundos seu espírito respirou, ele saiu e me viu.</w:t>
      </w:r>
    </w:p>
    <w:p>
      <w:pPr>
        <w:pStyle w:val="Normal"/>
        <w:rPr/>
      </w:pPr>
      <w:r>
        <w:rPr/>
        <w:t>_Salve Deus, Betezek!</w:t>
      </w:r>
    </w:p>
    <w:p>
      <w:pPr>
        <w:pStyle w:val="Normal"/>
        <w:rPr/>
      </w:pPr>
      <w:r>
        <w:rPr/>
        <w:t>_Salve Deus, mestre!</w:t>
      </w:r>
    </w:p>
    <w:p>
      <w:pPr>
        <w:pStyle w:val="Normal"/>
        <w:rPr/>
      </w:pPr>
      <w:r>
        <w:rPr/>
        <w:t>_Eu estava precisando falar mesmo com você.</w:t>
      </w:r>
    </w:p>
    <w:p>
      <w:pPr>
        <w:pStyle w:val="Normal"/>
        <w:rPr/>
      </w:pPr>
      <w:r>
        <w:rPr/>
      </w:r>
    </w:p>
    <w:p>
      <w:pPr>
        <w:pStyle w:val="Normal"/>
        <w:rPr/>
      </w:pPr>
      <w:r>
        <w:rPr/>
        <w:t>Assim foi dissertando seu livro, mas nem ele estava acreditando, aliás, este desdobramento momentâneo que ele fez não o deixou olhar para trás, ele não se viu sentado na cadeira, então aquilo parecia normal, sua mente não percebeu que estávamos os dois fora do corpo físico, no mesmo ambiente de seu trabalho, mas no astral. Viram como é engraçado este tipo de inconsciência? Mesmo ele conversando comigo ele não se tocava que sua matéria estava relaxando um pouco, em questão de segundos o espírito sai e busca as energias curadoras etéreas. Sua preocupação é com assuntos particulares e de sua missão no vale, ele mistura tudo dentro de um liquidificador e bate, depois ingere, isso está lhe fazendo muito mal para seu coração, não há divisão no sistema, por isso seu espírito não consegue sentir se está no corpo ou fora dele.</w:t>
      </w:r>
    </w:p>
    <w:p>
      <w:pPr>
        <w:pStyle w:val="Normal"/>
        <w:rPr/>
      </w:pPr>
      <w:r>
        <w:rPr/>
        <w:t>Quando nós, seres encarnados, soubermos tudo direitinho a vida sorri tudo é facinho. Não é assim a letra deste hino? Pois é, somos ainda crianças neste mundo tão avançado e surrealista, ficamos muitas vezes tão ligados aos problemas materiais que esquecemos as bênçãos de Deus em nossos caminhos.</w:t>
      </w:r>
    </w:p>
    <w:p>
      <w:pPr>
        <w:pStyle w:val="Normal"/>
        <w:rPr/>
      </w:pPr>
      <w:r>
        <w:rPr/>
        <w:t>Levei-o para fora de seu mundo, conversamos muito, ele não acreditava que eu estava ali, porque eu estava longe de Brasília, como podia eu viajar km de distância, ir ao seu encontro sem sequer pegar uma condução. Eu tentava convencer ele, explicar, mas ele é muito turrão, cético, a tal ponto de não acreditar que podemos viajar sem sequer sair de nossa cadeira, basta pensar, mentalizar onde desejamos estar e nossa energia se desloca.</w:t>
      </w:r>
    </w:p>
    <w:p>
      <w:pPr>
        <w:pStyle w:val="Normal"/>
        <w:rPr/>
      </w:pPr>
      <w:r>
        <w:rPr/>
        <w:t>Eu fui com ele porque sua mente estava me procurando, então através do seu canal temporal eu queria lhe mostrar a capacidade do espírito transportar sua imagem e semelhança, seus sentimentos. Mas é difícil, ele não crê que consiga fazer isso, fecha sua porta e fica somente dando ordens aos seus como se soubesse tudo a respeito de sua evolução.</w:t>
      </w:r>
    </w:p>
    <w:p>
      <w:pPr>
        <w:pStyle w:val="Normal"/>
        <w:rPr/>
      </w:pPr>
      <w:r>
        <w:rPr/>
        <w:t>Para ser mestre é preciso ter pelo menos a capacidade de entender, sentir e respeitar, não ficar discriminando aos demais por ter seu orgulho ferido, isso é besteira, não é evolução, mas um retrocesso na sua conduta missionária, porque nossos mentores se apressam para abrir este caminho e por Deus, muitas vezes nossa ingratidão fecha tudo de novo.</w:t>
      </w:r>
    </w:p>
    <w:p>
      <w:pPr>
        <w:pStyle w:val="Normal"/>
        <w:rPr/>
      </w:pPr>
      <w:r>
        <w:rPr/>
        <w:t>Graças a Deus, este mestre tem uma condição invejável, ele se realizou materialmente, mas deixou seu mundo aberto para as expiações das mentes invejosas, muitos que não tem estão vibrando nele, mais ou menos pensando assim, como ele conseguiu tudo isso! Eu até peço se por algum momento ele lendo esta história lembrar de alguma coisa, que ele passe muito na Indução e na defumação, para quebrar esta corrente de inveja, ódio e dor.</w:t>
      </w:r>
    </w:p>
    <w:p>
      <w:pPr>
        <w:pStyle w:val="Normal"/>
        <w:rPr/>
      </w:pPr>
      <w:r>
        <w:rPr/>
        <w:t>A vida é assim, fácil de entender e difícil de assimilar, muitos não crêem em si mesmos e procuram vibrar nos que acreditam na vida eterna.</w:t>
      </w:r>
    </w:p>
    <w:p>
      <w:pPr>
        <w:pStyle w:val="Normal"/>
        <w:rPr/>
      </w:pPr>
      <w:r>
        <w:rPr/>
        <w:t>_Salve Deus, mestre, saiba que tudo o que falamos foi registrado pelos nossos cavaleiros, tudo mesmo, então acredite que somos especiais, espíritos saindo de sua crosta e assumindo um papel mais sutil dentro dos princípios religiosos da nossa conquista.</w:t>
      </w:r>
    </w:p>
    <w:p>
      <w:pPr>
        <w:pStyle w:val="Normal"/>
        <w:rPr/>
      </w:pPr>
      <w:r>
        <w:rPr/>
        <w:t>Desejo a todos um bom dia, que este sol e esta lua sejam nossa ligação com os demais sistemas que nos regem.</w:t>
      </w:r>
    </w:p>
    <w:p>
      <w:pPr>
        <w:pStyle w:val="Normal"/>
        <w:rPr/>
      </w:pPr>
      <w:r>
        <w:rPr/>
        <w:t>Salve Deus!</w:t>
      </w:r>
    </w:p>
    <w:p>
      <w:pPr>
        <w:pStyle w:val="Normal"/>
        <w:rPr/>
      </w:pPr>
      <w:r>
        <w:rPr/>
        <w:t>Adjunto Apurê.</w:t>
      </w:r>
    </w:p>
    <w:p>
      <w:pPr>
        <w:pStyle w:val="Normal"/>
        <w:rPr/>
      </w:pPr>
      <w:r>
        <w:rPr/>
        <w:t>06.06.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14:10:00Z</dcterms:created>
  <dc:creator>fernando</dc:creator>
  <dc:description/>
  <dc:language>en-US</dc:language>
  <cp:lastModifiedBy>fernando</cp:lastModifiedBy>
  <dcterms:modified xsi:type="dcterms:W3CDTF">2007-06-06T15:12:00Z</dcterms:modified>
  <cp:revision>4</cp:revision>
  <dc:subject/>
  <dc:title>VIDA FORA DA MATÉRIA</dc:title>
</cp:coreProperties>
</file>