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 DEUS!</w:t>
      </w:r>
    </w:p>
    <w:p>
      <w:pPr>
        <w:pStyle w:val="Normal"/>
        <w:rPr/>
      </w:pPr>
      <w:r>
        <w:rPr/>
        <w:t>Salve Deus!</w:t>
      </w:r>
    </w:p>
    <w:p>
      <w:pPr>
        <w:pStyle w:val="Normal"/>
        <w:rPr/>
      </w:pPr>
      <w:r>
        <w:rPr/>
        <w:t>Peço a Jesus que guie as minhas palavras para que sejam as mais puras neste momento de incertezas.</w:t>
      </w:r>
    </w:p>
    <w:p>
      <w:pPr>
        <w:pStyle w:val="Normal"/>
        <w:rPr/>
      </w:pPr>
      <w:r>
        <w:rPr/>
        <w:t>A dor na perna começou, uma dor sem fim, parecia que ia trincar o osso, então tomei remédio para dor, mas não cessa com nada, mas porque desta dor?</w:t>
      </w:r>
    </w:p>
    <w:p>
      <w:pPr>
        <w:pStyle w:val="Normal"/>
        <w:rPr/>
      </w:pPr>
      <w:r>
        <w:rPr/>
        <w:t>Sim, eu estava sem a sintonia e isso estava me maltratando, já era noite quando resolvi vestir meu uniforme e descer para o templo. Salve Deus!</w:t>
      </w:r>
    </w:p>
    <w:p>
      <w:pPr>
        <w:pStyle w:val="Normal"/>
        <w:rPr/>
      </w:pPr>
      <w:r>
        <w:rPr/>
        <w:t>Cheguei no templo, acendi as velas e com todas as forças tirava os hinos, nossos hinos, pois precisava de forças para um trabalho especial, minha ninfa desceu depois para assim juntos nos harmonizar e nos entregar nos laços divinos dos nossos mentores neste caminho missionário.</w:t>
      </w:r>
    </w:p>
    <w:p>
      <w:pPr>
        <w:pStyle w:val="Normal"/>
        <w:rPr/>
      </w:pPr>
      <w:r>
        <w:rPr/>
        <w:t>Quando eu estava lá, uma onda de forças negativa chegou, meu Deus, o que fazer neste instante. Uma voz ressoava pela cabeça, coragem, fé e caridade. Sim, uma doce voz percorria minha mente, era necessário neste momento abrir nosso coração e no mesmo instante fechar nosso corpo, pois haveria que ter uma condição psíquica de não envolvimento com o que estava chegando ali. Salve Deus!</w:t>
      </w:r>
    </w:p>
    <w:p>
      <w:pPr>
        <w:pStyle w:val="Normal"/>
        <w:rPr/>
      </w:pPr>
      <w:r>
        <w:rPr/>
      </w:r>
    </w:p>
    <w:p>
      <w:pPr>
        <w:pStyle w:val="Normal"/>
        <w:rPr/>
      </w:pPr>
      <w:r>
        <w:rPr/>
        <w:t>_Ta doendo sua perna? Ta ou não ta?</w:t>
      </w:r>
    </w:p>
    <w:p>
      <w:pPr>
        <w:pStyle w:val="Normal"/>
        <w:rPr/>
      </w:pPr>
      <w:r>
        <w:rPr/>
      </w:r>
    </w:p>
    <w:p>
      <w:pPr>
        <w:pStyle w:val="Normal"/>
        <w:rPr/>
      </w:pPr>
      <w:r>
        <w:rPr/>
        <w:t>Sim, esta voz ressoou me fazendo tremer, fiquei querendo correr, mas para onde, fora do templo estava tudo escuro, não me dava coragem de sair de dentro do templo.</w:t>
      </w:r>
    </w:p>
    <w:p>
      <w:pPr>
        <w:pStyle w:val="Normal"/>
        <w:rPr/>
      </w:pPr>
      <w:r>
        <w:rPr/>
      </w:r>
    </w:p>
    <w:p>
      <w:pPr>
        <w:pStyle w:val="Normal"/>
        <w:rPr/>
      </w:pPr>
      <w:r>
        <w:rPr/>
        <w:t xml:space="preserve">_Me responda! Você sabe porque desta dor? Sabe? </w:t>
      </w:r>
    </w:p>
    <w:p>
      <w:pPr>
        <w:pStyle w:val="Normal"/>
        <w:rPr/>
      </w:pPr>
      <w:r>
        <w:rPr/>
      </w:r>
    </w:p>
    <w:p>
      <w:pPr>
        <w:pStyle w:val="Normal"/>
        <w:rPr/>
      </w:pPr>
      <w:r>
        <w:rPr/>
        <w:t>Sim, aquela voz de um homem parecia que estava sendo reproduzida em um gravador, pois ela tinha um eco junto, pareciam mais pessoas falando ao mesmo tempo.</w:t>
      </w:r>
    </w:p>
    <w:p>
      <w:pPr>
        <w:pStyle w:val="Normal"/>
        <w:rPr/>
      </w:pPr>
      <w:r>
        <w:rPr/>
      </w:r>
    </w:p>
    <w:p>
      <w:pPr>
        <w:pStyle w:val="Normal"/>
        <w:rPr/>
      </w:pPr>
      <w:r>
        <w:rPr/>
        <w:t>_Esta dor é o reflexo deste caminho que escolheu, pois veja, eu posso tirar ela imediatamente. Se você assim desejar ela vai desaparecer.</w:t>
      </w:r>
    </w:p>
    <w:p>
      <w:pPr>
        <w:pStyle w:val="Normal"/>
        <w:rPr/>
      </w:pPr>
      <w:r>
        <w:rPr/>
      </w:r>
    </w:p>
    <w:p>
      <w:pPr>
        <w:pStyle w:val="Normal"/>
        <w:rPr/>
      </w:pPr>
      <w:r>
        <w:rPr/>
        <w:t>Eu estava muito assustado, pois não via ninguém, somente o som destas palavras que entravam no meu pensamento. Olhava em volta e nada, ninguém. Seria coisa de minha cabeça.</w:t>
      </w:r>
    </w:p>
    <w:p>
      <w:pPr>
        <w:pStyle w:val="Normal"/>
        <w:rPr/>
      </w:pPr>
      <w:r>
        <w:rPr/>
      </w:r>
    </w:p>
    <w:p>
      <w:pPr>
        <w:pStyle w:val="Normal"/>
        <w:rPr/>
      </w:pPr>
      <w:r>
        <w:rPr/>
        <w:t>_Não! Eu estou aqui fora, estou lá na porteira de entrada! Não posso entrar aí, mas eu posso irradiar daqui de onde estou.</w:t>
      </w:r>
    </w:p>
    <w:p>
      <w:pPr>
        <w:pStyle w:val="Normal"/>
        <w:rPr/>
      </w:pPr>
      <w:r>
        <w:rPr/>
        <w:t>Meu Deus! O que seria tudo isso? O que está acontecendo?</w:t>
      </w:r>
    </w:p>
    <w:p>
      <w:pPr>
        <w:pStyle w:val="Normal"/>
        <w:rPr/>
      </w:pPr>
      <w:r>
        <w:rPr/>
      </w:r>
    </w:p>
    <w:p>
      <w:pPr>
        <w:pStyle w:val="Normal"/>
        <w:rPr/>
      </w:pPr>
      <w:r>
        <w:rPr/>
        <w:t>_Veja! Abra seus olhos e veja! Não fique cego, eu estou aqui para vos ajudar!</w:t>
      </w:r>
    </w:p>
    <w:p>
      <w:pPr>
        <w:pStyle w:val="Normal"/>
        <w:rPr/>
      </w:pPr>
      <w:r>
        <w:rPr/>
      </w:r>
    </w:p>
    <w:p>
      <w:pPr>
        <w:pStyle w:val="Normal"/>
        <w:rPr/>
      </w:pPr>
      <w:r>
        <w:rPr/>
        <w:t>Olhei para meu Pai Seta Branca, vi que estávamos num circulo perigoso e que tudo estava tomando ares de envolvimento.</w:t>
      </w:r>
    </w:p>
    <w:p>
      <w:pPr>
        <w:pStyle w:val="Normal"/>
        <w:rPr/>
      </w:pPr>
      <w:r>
        <w:rPr/>
      </w:r>
    </w:p>
    <w:p>
      <w:pPr>
        <w:pStyle w:val="Normal"/>
        <w:rPr/>
      </w:pPr>
      <w:r>
        <w:rPr/>
        <w:t>_Eu posso te ajudar! Vejo suas dores e seus caminhos fechados, mas não que eles tenham que ser assim, sua missão com este Índio é bacana, mas eu posso lhe dar o que ele não lhe deu, poder, dinheiro e justiça. Eu posso, pois aqui na terra quem manda sou eu.</w:t>
      </w:r>
    </w:p>
    <w:p>
      <w:pPr>
        <w:pStyle w:val="Normal"/>
        <w:rPr/>
      </w:pPr>
      <w:r>
        <w:rPr/>
      </w:r>
    </w:p>
    <w:p>
      <w:pPr>
        <w:pStyle w:val="Normal"/>
        <w:rPr/>
      </w:pPr>
      <w:r>
        <w:rPr/>
        <w:t>Meu Deus quem é este espírito ou pessoa, e seja lá quem for, Jesus nos ajude.</w:t>
      </w:r>
    </w:p>
    <w:p>
      <w:pPr>
        <w:pStyle w:val="Normal"/>
        <w:rPr/>
      </w:pPr>
      <w:r>
        <w:rPr/>
      </w:r>
    </w:p>
    <w:p>
      <w:pPr>
        <w:pStyle w:val="Normal"/>
        <w:rPr/>
      </w:pPr>
      <w:r>
        <w:rPr/>
        <w:t xml:space="preserve">_Tenho há muito tempo acompanhado vocês aqui neste lugar, vejo o quanto vocês sofrem e são incompreendidos, mesmo por aqueles que vocês chamam de irmãos, mas de irmãos eles só tem o interesse pessoal em derrotas e vitórias. Quer saber! Eu posso aliviar sua carga, eu posso tomar decisões e mudar tudo. Você quer esta casa cheia de gente, não quer, você quer sua situação financeira melhor, ser rico, eu posso, eu posso lhe dar tudo. </w:t>
      </w:r>
    </w:p>
    <w:p>
      <w:pPr>
        <w:pStyle w:val="Normal"/>
        <w:rPr/>
      </w:pPr>
      <w:r>
        <w:rPr/>
      </w:r>
    </w:p>
    <w:p>
      <w:pPr>
        <w:pStyle w:val="Normal"/>
        <w:rPr/>
      </w:pPr>
      <w:r>
        <w:rPr/>
        <w:t>Meu Deus, tantas promessas e propostas, mas sei que tudo tem um preço e muito alto, pois caso eu aceitasse tudo isso eu deveria abandonar minha fé e minha missão. Deveria virar as costas para este querido pai e assim me desviar dos mandamentos divinos de Jesus.</w:t>
      </w:r>
    </w:p>
    <w:p>
      <w:pPr>
        <w:pStyle w:val="Normal"/>
        <w:rPr/>
      </w:pPr>
      <w:r>
        <w:rPr/>
      </w:r>
    </w:p>
    <w:p>
      <w:pPr>
        <w:pStyle w:val="Normal"/>
        <w:rPr/>
      </w:pPr>
      <w:r>
        <w:rPr/>
        <w:t>_Olha, vi quando eles chegaram aqui, vi a arrogância em seus corações, eu poderia simplesmente acabar com eles, aqui dentro eles são protegidos, mas lá fora nas estradas quem manda em tudo sou eu. Deixe de sofrer e veja quanta coisa eu posso lhe dar. Meu povo será o seu povo, eles podem engrandecer esta sua casa, eles podem trazer tudo que precisa, basta querer.</w:t>
      </w:r>
    </w:p>
    <w:p>
      <w:pPr>
        <w:pStyle w:val="Normal"/>
        <w:rPr/>
      </w:pPr>
      <w:r>
        <w:rPr/>
      </w:r>
    </w:p>
    <w:p>
      <w:pPr>
        <w:pStyle w:val="Normal"/>
        <w:rPr/>
      </w:pPr>
      <w:r>
        <w:rPr/>
        <w:t>Propostas e mais propostas, tudo uma tentação, pois eu caminho pelos caminhos dos ventos uivantes e sei de suas conseqüências quando entra por esta porta. No começo tudo é bacana, tudo mil maravilhas, depois começam as cobranças e mais cobranças.</w:t>
      </w:r>
    </w:p>
    <w:p>
      <w:pPr>
        <w:pStyle w:val="Normal"/>
        <w:rPr/>
      </w:pPr>
      <w:r>
        <w:rPr/>
      </w:r>
    </w:p>
    <w:p>
      <w:pPr>
        <w:pStyle w:val="Normal"/>
        <w:rPr/>
      </w:pPr>
      <w:r>
        <w:rPr/>
        <w:t xml:space="preserve">_Eu posso colocar para cada um destes que você diz irmãos uma centena de guerreiros, eu posso acabar um por um, eu posso e ninguém me detém. Trouxe milhares aqui comigo, meu pequeno exército particular, ele estão aguardando minhas ordens para começar a te ajudar. Largue mão destes que não te ajudam em nada, eles só pensam neles mesmos, eles não tem amor, eles querem é destruir o semelhante. </w:t>
      </w:r>
    </w:p>
    <w:p>
      <w:pPr>
        <w:pStyle w:val="Normal"/>
        <w:rPr/>
      </w:pPr>
      <w:r>
        <w:rPr/>
      </w:r>
    </w:p>
    <w:p>
      <w:pPr>
        <w:pStyle w:val="Normal"/>
        <w:rPr/>
      </w:pPr>
      <w:r>
        <w:rPr/>
        <w:t xml:space="preserve">Nisso os vultos passeavam de um lado para outro, mas não era quem mandava, eram seus servidores, pois o líder não vem pessoalmente, ele manda seus soldados agirem. </w:t>
      </w:r>
    </w:p>
    <w:p>
      <w:pPr>
        <w:pStyle w:val="Normal"/>
        <w:rPr/>
      </w:pPr>
      <w:r>
        <w:rPr/>
      </w:r>
    </w:p>
    <w:p>
      <w:pPr>
        <w:pStyle w:val="Normal"/>
        <w:rPr/>
      </w:pPr>
      <w:r>
        <w:rPr/>
        <w:t>_Eu posso lhe mostrar muitos lugares, mundos, você poderá viajar e ser feliz com sua família, você será reconhecido por onde for. Veja, que ajuda você espera destes amigos que você diz, eles não virão em teu socorro, eles querem te acabar, se eles pudessem matar pelo ódio. Nem eu tenho tanto ódio assim.</w:t>
      </w:r>
    </w:p>
    <w:p>
      <w:pPr>
        <w:pStyle w:val="Normal"/>
        <w:rPr/>
      </w:pPr>
      <w:r>
        <w:rPr/>
      </w:r>
    </w:p>
    <w:p>
      <w:pPr>
        <w:pStyle w:val="Normal"/>
        <w:rPr/>
      </w:pPr>
      <w:r>
        <w:rPr/>
        <w:t>Meu Deus! Ajude-me! Jesus eu sou seu filho! Filho deste Pai bendito de amor e ternura. Minha perna dói, meus sentidos estão sendo testados pelas promessas de riquezas. Quem sou eu?</w:t>
      </w:r>
    </w:p>
    <w:p>
      <w:pPr>
        <w:pStyle w:val="Normal"/>
        <w:rPr/>
      </w:pPr>
      <w:r>
        <w:rPr/>
      </w:r>
    </w:p>
    <w:p>
      <w:pPr>
        <w:pStyle w:val="Normal"/>
        <w:rPr/>
      </w:pPr>
      <w:r>
        <w:rPr/>
        <w:t>_Largue mão! Venha para nosso lado que vai ver o que lhe falei, uma ordem sua será cumprida no mesmo instante, custe a quem custar. Veja, nosso exército está em prontidão, de a primeira ordem.</w:t>
      </w:r>
    </w:p>
    <w:p>
      <w:pPr>
        <w:pStyle w:val="Normal"/>
        <w:rPr/>
      </w:pPr>
      <w:r>
        <w:rPr/>
      </w:r>
    </w:p>
    <w:p>
      <w:pPr>
        <w:pStyle w:val="Normal"/>
        <w:rPr/>
      </w:pPr>
      <w:r>
        <w:rPr/>
        <w:t xml:space="preserve">Salve Deus! O que fazer! Meu Pai me ajude, só vós é que pode deter esta investida do mundo negro. </w:t>
      </w:r>
    </w:p>
    <w:p>
      <w:pPr>
        <w:pStyle w:val="Normal"/>
        <w:rPr/>
      </w:pPr>
      <w:r>
        <w:rPr/>
      </w:r>
    </w:p>
    <w:p>
      <w:pPr>
        <w:pStyle w:val="Normal"/>
        <w:rPr/>
      </w:pPr>
      <w:r>
        <w:rPr/>
        <w:t>_Sabe, esta mulher quem você tanto cultua e ama já esteve comigo. Ela não quis seguir comigo, ela bem que tentou mudar meu pensamento, mas quem ela pensa que era. Eu sou o dono de tudo e posso pegar aquele quem eu quiser. Mas para mostrar a ela que eu era mais importante, pois um rei não se curva diante de um combate, e eu adoro um enfrentamento. Ela disse que iria construir um império e eu queria ver até onde ela ia chegar, então fiz um pacto com ela para lhe dar tempo e assim acompanhar sua jornada. É, ela foi bem longe mesmo, vejo que eu me enganei e agora está na hora de tomar medidas mais sérias. Ela ainda protege todos vocês, pois sempre está na minha frente e pedindo ao senhor dela proteção a todos deste vale. Se naquele dia eu acabasse com sua vida nada disso teria acontecido. Mas ela conseguiu nem sei como, talvez pela humildade que ela portava me enganou e eu dei minha palavra. Palavra de um Rei não volta atrás. Mas, vejam, muitos anos se passaram e tudo muda, meu juramento pode ser eterno desde que não mecham com meu povo, e muitos estão sendo capturados pelo povo deste vale, tentam me cassar, mas nunca vão me pegar, aliás, eu posso pegar um por um, quando eu quiser, pois as estradas são meu lar e ali quem manda sou eu.</w:t>
      </w:r>
    </w:p>
    <w:p>
      <w:pPr>
        <w:pStyle w:val="Normal"/>
        <w:rPr/>
      </w:pPr>
      <w:r>
        <w:rPr/>
      </w:r>
    </w:p>
    <w:p>
      <w:pPr>
        <w:pStyle w:val="Normal"/>
        <w:rPr/>
      </w:pPr>
      <w:r>
        <w:rPr/>
        <w:t>Salve Deus! Divino Mestre Lázaro, Reili e Dubali me ajudem!</w:t>
      </w:r>
    </w:p>
    <w:p>
      <w:pPr>
        <w:pStyle w:val="Normal"/>
        <w:rPr/>
      </w:pPr>
      <w:r>
        <w:rPr/>
      </w:r>
    </w:p>
    <w:p>
      <w:pPr>
        <w:pStyle w:val="Normal"/>
        <w:rPr/>
      </w:pPr>
      <w:r>
        <w:rPr/>
        <w:t>_Enquanto estivermos aqui em volta, nem mesmo os seus chegarão, pois eles não podem pegar todos ao mesmo tempo, pegam alguns, mas somos milhares.</w:t>
      </w:r>
    </w:p>
    <w:p>
      <w:pPr>
        <w:pStyle w:val="Normal"/>
        <w:rPr/>
      </w:pPr>
      <w:r>
        <w:rPr/>
      </w:r>
    </w:p>
    <w:p>
      <w:pPr>
        <w:pStyle w:val="Normal"/>
        <w:rPr/>
      </w:pPr>
      <w:r>
        <w:rPr/>
        <w:t>Ele sorria, sua voz criava eco, tudo estava a um fio de existência. Fiquei encurralado diante deste poder negro, mas as forças do amor começavam a surgir entre os mantras e as preces. Povo da cachoeira estavam chegando, com eles a força da estrela candente começava a abrir caminho e a luz tomava conta da escuridão. Estávamos sozinhos, mas Deus estava com a gente. Quando demos conta o povo de cachoeira fez uma contagem especial, a luz resplandeceu e as trevas se afastaram, mas que susto, foi um teste de resistência, foi uma prova que o amor é mais forte que tudo nesta terra.</w:t>
      </w:r>
    </w:p>
    <w:p>
      <w:pPr>
        <w:pStyle w:val="Normal"/>
        <w:rPr/>
      </w:pPr>
      <w:r>
        <w:rPr/>
      </w:r>
    </w:p>
    <w:p>
      <w:pPr>
        <w:pStyle w:val="Normal"/>
        <w:rPr/>
      </w:pPr>
      <w:r>
        <w:rPr/>
        <w:t>_Olha, mande um recado ao povo deste vale. Que eles fiquem atentos, nós estamos atentos e estamos bem ali naquela esquina, naquela estrada, naquela encruzilhada, estamos nos bares da vida, estamos nas praças da desilusão, estamos na vaidade e na obsessão, estamos onde nem imaginam. Tome cuidado, pois não saberão de onde virá uma cobrança, um acidente, um desastre. Principalmente nas estradas da vida. O meu convite fica de pé, eu saberei aguardar, pois a eternidade para mim é um caminho de milhares de anos, já vi tudo neste campo, tudo, vi tudo se transformar, vi o planeta crescer e morrer diversas vezes. Mas saberei aguardar sua decisão.</w:t>
      </w:r>
    </w:p>
    <w:p>
      <w:pPr>
        <w:pStyle w:val="Normal"/>
        <w:rPr/>
      </w:pPr>
      <w:r>
        <w:rPr/>
      </w:r>
    </w:p>
    <w:p>
      <w:pPr>
        <w:pStyle w:val="Normal"/>
        <w:rPr/>
      </w:pPr>
      <w:r>
        <w:rPr/>
        <w:t>Salve Deus! O povo da luz chegou e neste trabalho nos trouxeram esperança e paz, eles se foram como vieram, deixaram suas marcas pelo medo na energia impregnada em todos nós. Mas uma coisa nos serviu de alerta, temos que tomar cuidado com as nossas missões, pois estamos entrando a cada dia mais neste mundo em busca dos irmãos menos esclarecidos, Pai Seta Branca nos protege e nos ama, pois ele sabe que Jesus está neste caminho missionário, nada poderá nos acontecer. 2007, mestres, um ano de grandes transformações espirituais, como diz, o Santo Nono, pois nele reflete a força de Koatay 108, força geradora e libertadora. Vejam 2007 = 9, 108 = 9, tudo se renova através do nove, 9 + 9 = 18 que é igual a 9 novamente. O circulo abriu e fechou no mesmo instante. Mas é preciso saber pisar e saber respeitar o sacerdócio, pois nossa mãe fez o que fez pelo amor a nossa missão, ela pactuou preservando a integridade do jaguar, os mesmos daquela época estão chegando novamente neste novo milênio, porque eles deram um tempo e este tempo está findando.</w:t>
      </w:r>
    </w:p>
    <w:p>
      <w:pPr>
        <w:pStyle w:val="Normal"/>
        <w:rPr/>
      </w:pPr>
      <w:r>
        <w:rPr/>
        <w:t>Vamos estar mais unidos, vamos nos integrar mais, vamos nos respeitar acima de tudo, pois se algum desrespeitar ao outro poderá ser vitima de uma atuação e perder tudo, e é isso que eles querem, dividir para poder pegar. Não ande sozinho, mas tenha certeza que nada acontecerá sem que Deus esteja vendo.</w:t>
      </w:r>
    </w:p>
    <w:p>
      <w:pPr>
        <w:pStyle w:val="Normal"/>
        <w:rPr/>
      </w:pPr>
      <w:r>
        <w:rPr/>
        <w:t>Como diz: Amai-vos uns aos outros!</w:t>
      </w:r>
    </w:p>
    <w:p>
      <w:pPr>
        <w:pStyle w:val="Normal"/>
        <w:rPr/>
      </w:pPr>
      <w:r>
        <w:rPr/>
        <w:t>O trabalho foi encerrado e agradecemos ao Pai celestial pela ajuda, ficamos apreensivos por tudo e todos, mas a coragem do jaguar é algo espantoso, ele enfrenta tudo pelo amor que tem dentro do seu coração. Tenham certeza, esta passagem foi somente para marcar esta presença e alertar para os cuidados, mente alerta e firme, orai e vigiai, nunca serão pegos de surpresa.</w:t>
      </w:r>
    </w:p>
    <w:p>
      <w:pPr>
        <w:pStyle w:val="Normal"/>
        <w:rPr/>
      </w:pPr>
      <w:r>
        <w:rPr/>
        <w:t>Salve Deus!</w:t>
      </w:r>
    </w:p>
    <w:p>
      <w:pPr>
        <w:pStyle w:val="Normal"/>
        <w:rPr/>
      </w:pPr>
      <w:r>
        <w:rPr/>
        <w:t>Adjunto Apurê.</w:t>
      </w:r>
    </w:p>
    <w:p>
      <w:pPr>
        <w:pStyle w:val="Normal"/>
        <w:rPr/>
      </w:pPr>
      <w:r>
        <w:rPr/>
        <w:t>11.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00:18:00Z</dcterms:created>
  <dc:creator>Usuario</dc:creator>
  <dc:description/>
  <dc:language>en-US</dc:language>
  <cp:lastModifiedBy>Usuario</cp:lastModifiedBy>
  <dcterms:modified xsi:type="dcterms:W3CDTF">2007-01-12T01:43:00Z</dcterms:modified>
  <cp:revision>2</cp:revision>
  <dc:subject/>
  <dc:title>MEU DEUS</dc:title>
</cp:coreProperties>
</file>