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só Jesus sabe como está difícil levar esta missão. Aquele que tiver conhecimento que faça por si mesmo. Nossa Mãe Koatay 108 está muito triste com tudo o que está acontecendo”. Palavras de Pai Jacó ao Adjunto Apurê. 13.10.2007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22:33:00Z</dcterms:created>
  <dc:creator>fernando</dc:creator>
  <dc:description/>
  <dc:language>en-US</dc:language>
  <cp:lastModifiedBy>fernando</cp:lastModifiedBy>
  <dcterms:modified xsi:type="dcterms:W3CDTF">2007-10-13T22:50:00Z</dcterms:modified>
  <cp:revision>1</cp:revision>
  <dc:subject/>
  <dc:title>“</dc:title>
</cp:coreProperties>
</file>