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TÚMULO</w:t>
      </w:r>
    </w:p>
    <w:p>
      <w:pPr>
        <w:pStyle w:val="Normal"/>
        <w:rPr/>
      </w:pPr>
      <w:r>
        <w:rPr/>
        <w:t>Salve Deus!</w:t>
      </w:r>
    </w:p>
    <w:p>
      <w:pPr>
        <w:pStyle w:val="Normal"/>
        <w:rPr/>
      </w:pPr>
      <w:r>
        <w:rPr/>
        <w:t>Como é difícil para um materialista seguir sua evolução sem que tenha se libertado de sua escravidão terrena.</w:t>
      </w:r>
    </w:p>
    <w:p>
      <w:pPr>
        <w:pStyle w:val="Normal"/>
        <w:rPr/>
      </w:pPr>
      <w:r>
        <w:rPr/>
        <w:t>Vamos, no decorrer de nossa vida, conhecendo as pessoas como elas são, como elas vivem em função de suas cargas assumidas em suas reencarnações, porque, mesmo elas tendo Deus no coração, freqüentando seus locais de fé, suas igrejas, elas não conseguem após a morte se desligar de seus objetos de valor.</w:t>
      </w:r>
    </w:p>
    <w:p>
      <w:pPr>
        <w:pStyle w:val="Normal"/>
        <w:rPr/>
      </w:pPr>
      <w:r>
        <w:rPr/>
        <w:t>Esta noite eu fui a um cemitério, mais diretamente a um túmulo, é onde foi enterrado um tio meu, materialista, deixou muitos bens, imóveis, dinheiro, mas ele não tinha em vida uma vida feliz, ele ficava sempre aprisionado dentro de sua casa, ou então viajava para o interior para cuidar de seus pertences.</w:t>
      </w:r>
    </w:p>
    <w:p>
      <w:pPr>
        <w:pStyle w:val="Normal"/>
        <w:rPr/>
      </w:pPr>
      <w:r>
        <w:rPr/>
        <w:t>Cheguei neste túmulo, olhei para ele, lá dentro o que restava de seu corpo físico estava todo apagado, sem nenhuma centelha do charme, um esqueleto, somente isso. Fiquei por ali esperando o seu dono chegar, quando de repente dentro daquele esqueleto abriu os olhos, era o espírito dele que havia chegado de volta, sim, porque ele sai durante a noite e vai ficar junto aos seus bens materiais, ele não liga tanto para a família, mas os seus pertences tem um valor que jamais ele irá perder. Quando ele abriu os olhos dentro da couraça eu vi que jamais irá se libertar, ele ficou ali, me olhando, cuidando do que restava de seu corpo decomposto. Meu Deus! Como um homem pode ainda após seu desencarne, morte física, ficar vagando em torno de suas moedas, coisas que nunca irá conseguir levar junto, somente a sensação de prazer e poder, isso está lhe trazendo problemas e para sua família é uma interferência desastrosa, sua única filha está indo ao mesmo caminho, tudo é dinheiro, material.</w:t>
      </w:r>
    </w:p>
    <w:p>
      <w:pPr>
        <w:pStyle w:val="Normal"/>
        <w:rPr/>
      </w:pPr>
      <w:r>
        <w:rPr/>
        <w:t>O homem está dentro de sua prisão, este corpo é o seu túmulo pela eternidade, nem os espíritos que rondam o cemitério gostam dele, porque sua linha de atuação é ligada a outros caprichos, ele está só, como todos os outros que preferiram seguir este mesmo destino. Mas ele ainda pode ser um prisioneiro ainda nas mãos dos seus algozes, pela sua vida vivida em outras reencarnações, pelo seu conhecimento na arte da sua magia, ele esquece dos perigos e fica mais fácil cair nas armadilhas dos espíritos milenares.</w:t>
      </w:r>
    </w:p>
    <w:p>
      <w:pPr>
        <w:pStyle w:val="Normal"/>
        <w:rPr/>
      </w:pPr>
      <w:r>
        <w:rPr/>
        <w:t>Fui atrás dele esta noite na tentativa de clarear suas idéias, mas acho muito improvável que ele aceite minhas palavras, já que ele era anverso a minha doutrina na terra.</w:t>
      </w:r>
    </w:p>
    <w:p>
      <w:pPr>
        <w:pStyle w:val="Normal"/>
        <w:rPr/>
      </w:pPr>
      <w:r>
        <w:rPr/>
        <w:t>_Salve Deus, meu tio! Meus respeitos com ternura!</w:t>
      </w:r>
    </w:p>
    <w:p>
      <w:pPr>
        <w:pStyle w:val="Normal"/>
        <w:rPr/>
      </w:pPr>
      <w:r>
        <w:rPr/>
      </w:r>
    </w:p>
    <w:p>
      <w:pPr>
        <w:pStyle w:val="Normal"/>
        <w:rPr/>
      </w:pPr>
      <w:r>
        <w:rPr/>
        <w:t>Ele nada respondeu, seus olhos se fecharam e ele desapareceu, vi que eu não iria chegar a nenhuma conclusão, então voltei ao meu corpo trazendo uma sensação desagradável daquele cheiro de cemitério.</w:t>
      </w:r>
    </w:p>
    <w:p>
      <w:pPr>
        <w:pStyle w:val="Normal"/>
        <w:rPr/>
      </w:pPr>
      <w:r>
        <w:rPr/>
        <w:t>Meu Pai! Até onde vamos com todos estes complicados casos de vidas mal vividas, de cármas mal cumpridos, juramentos que se perdem ao vento, os espíritos vem, mas eles não querem voltar, eles querem viver mesmo que não tenham mais laços físicos, porque aqui neste planeta apesar de ter as dificuldades é um paraíso para todos, basta ser feliz e tudo se resolve.</w:t>
      </w:r>
    </w:p>
    <w:p>
      <w:pPr>
        <w:pStyle w:val="Normal"/>
        <w:rPr/>
      </w:pPr>
      <w:r>
        <w:rPr/>
        <w:t>Deixei-o, sim, ele ficou lá no seu local de sepultamento, um dia quando ele se cansar do nada, talvez ele venha me procurar para saber da vida após a morte, por enquanto ele está gostando desta idéia, mas um dia seu espírito irá acordar, quando isso acontecer talvez eu nem esteja mais encarnado na terra.</w:t>
      </w:r>
    </w:p>
    <w:p>
      <w:pPr>
        <w:pStyle w:val="Normal"/>
        <w:rPr/>
      </w:pPr>
      <w:r>
        <w:rPr/>
        <w:t>Isso se chama livre arbítrio, todos tem o direito de escolher o melhor para si mesmo, mas aqueles que tem compreensão sempre irão escolher o melhor, porque o mundo espiritual nos ensina nesta missão que evoluir é preciso, com amor ou com dor, somente assim voltaremos as nossas origens espirituais.</w:t>
      </w:r>
    </w:p>
    <w:p>
      <w:pPr>
        <w:pStyle w:val="Normal"/>
        <w:rPr/>
      </w:pPr>
      <w:r>
        <w:rPr/>
        <w:t>Nada temos a temer diante da tempestade da vida e da morte, somos parte de um caminho traçado a milhares de anos, viemos em um momento muito importante e critico para a humanidade, somos os escolhidos para a transição do terceiro milênio, e como diz nosso querido Pai Seta Branca, nada nos faltará para o cumprimento desta missão.</w:t>
      </w:r>
    </w:p>
    <w:p>
      <w:pPr>
        <w:pStyle w:val="Normal"/>
        <w:rPr/>
      </w:pPr>
      <w:r>
        <w:rPr/>
        <w:t>Bons pensamentos, se você não se sente bem em algum lugar, procure um de sua afinidade, um onde tenha sua origem, muitas vezes a pessoa está em determinada situação onde existem muitas cobranças, e somente dela mudar de atitude ou local, tudo começa a melhorar, mas nunca queira fazer valer o direito de suas palavras, de suas pretensões, em território inimigo vale mais a pena se aquietar e deixar tudo nas mãos do seu mentor, antes que eles se voltem contra ti e te derrubem, lhe tirem da sua missão.</w:t>
      </w:r>
    </w:p>
    <w:p>
      <w:pPr>
        <w:pStyle w:val="Normal"/>
        <w:rPr/>
      </w:pPr>
      <w:r>
        <w:rPr/>
        <w:t>Ser sábio é saber a hora certa de agir, a terra muda a cada instante sua conjectura espiritual, a hora chega para todos.</w:t>
      </w:r>
    </w:p>
    <w:p>
      <w:pPr>
        <w:pStyle w:val="Normal"/>
        <w:rPr/>
      </w:pPr>
      <w:r>
        <w:rPr/>
        <w:t>Salve Deus!</w:t>
      </w:r>
    </w:p>
    <w:p>
      <w:pPr>
        <w:pStyle w:val="Normal"/>
        <w:rPr/>
      </w:pPr>
      <w:r>
        <w:rPr/>
        <w:t>Adjunto Apurê</w:t>
      </w:r>
    </w:p>
    <w:p>
      <w:pPr>
        <w:pStyle w:val="Normal"/>
        <w:rPr/>
      </w:pPr>
      <w:r>
        <w:rPr/>
        <w:t>30.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0T11:51:00Z</dcterms:created>
  <dc:creator>fernando</dc:creator>
  <dc:description/>
  <dc:language>en-US</dc:language>
  <cp:lastModifiedBy>fernando</cp:lastModifiedBy>
  <dcterms:modified xsi:type="dcterms:W3CDTF">2007-12-30T12:36:00Z</dcterms:modified>
  <cp:revision>2</cp:revision>
  <dc:subject/>
  <dc:title>UM TÚMULO</dc:title>
</cp:coreProperties>
</file>