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OENÇAS</w:t>
      </w:r>
    </w:p>
    <w:p>
      <w:pPr>
        <w:pStyle w:val="Normal"/>
        <w:rPr/>
      </w:pPr>
      <w:r>
        <w:rPr/>
        <w:t>Salve Deus!</w:t>
      </w:r>
    </w:p>
    <w:p>
      <w:pPr>
        <w:pStyle w:val="Normal"/>
        <w:rPr/>
      </w:pPr>
      <w:r>
        <w:rPr/>
        <w:t>_Mestre, eu vou morrer?</w:t>
      </w:r>
    </w:p>
    <w:p>
      <w:pPr>
        <w:pStyle w:val="Normal"/>
        <w:rPr/>
      </w:pPr>
      <w:r>
        <w:rPr/>
        <w:t xml:space="preserve">Os espíritos se deslocam de seu estado físico e procuram ajuda nas mais distantes vidas como uma solução para seus casos, como no caso desta jovem, Paula, que veio de uma cidade catarinense (Mafra) para novamente pedir ajuda espiritual. Ela é portadora de uma doença conhecida pela ciência da terra, um verme transmitido pela carne porco, qual se alojou em seu cérebro e está aos poucos destruindo tudo, tornando oco. </w:t>
      </w:r>
    </w:p>
    <w:p>
      <w:pPr>
        <w:pStyle w:val="Normal"/>
        <w:rPr/>
      </w:pPr>
      <w:r>
        <w:rPr/>
        <w:t>Há muitos anos atrás esta jovem, adolescente, mais ou menos 14 anos de idade chegou aqui no vale, ela estava com sérios problemas psíquicos, parecia que seu espírito rodava dentro do seu corpo, então com muito amor e carinho ela foi durante dois anos de tratamento, para tudo era preciso a ajuda, ela não fazia nada, nem se mover, estava sem nenhuma reação, suas mãos e seus pés entortaram, enfim, ela estava em um estado vegetativo.</w:t>
      </w:r>
    </w:p>
    <w:p>
      <w:pPr>
        <w:pStyle w:val="Normal"/>
        <w:rPr/>
      </w:pPr>
      <w:r>
        <w:rPr/>
        <w:t>Graças a Deus e ao seu desenvolvimento mediúnico, ninfa sol, Grega, ela curou parcialmente deste problema. Sua mãe a levou embora para sua terra e lá ela casou e tem três meninas.</w:t>
      </w:r>
    </w:p>
    <w:p>
      <w:pPr>
        <w:pStyle w:val="Normal"/>
        <w:rPr/>
      </w:pPr>
      <w:r>
        <w:rPr/>
        <w:t>Hoje, de madrugada, um espírito chegou aqui, no momento eu não a reconheci, porque já faz muitos anos que ela foi embora. Mas para os espíritos não tem distância e nem tempo, as razões nos fazem crer na nossa caminhada que somos livres para visitar nossos amigos e companheiros. Ela veio buscar um pouco de nosso contato espiritual, até então sua vida estava correndo perigo, ela estava desenganada pelos médicos da terra, eles não sabiam o que ela tinha.</w:t>
      </w:r>
    </w:p>
    <w:p>
      <w:pPr>
        <w:pStyle w:val="Normal"/>
        <w:rPr/>
      </w:pPr>
      <w:r>
        <w:rPr/>
        <w:t>_Mestre, eu vou morrer?</w:t>
      </w:r>
    </w:p>
    <w:p>
      <w:pPr>
        <w:pStyle w:val="Normal"/>
        <w:rPr/>
      </w:pPr>
      <w:r>
        <w:rPr/>
        <w:t>_Salve Deus! Não sei o que você entende por morte, porque nossa vida é uma eterna balança, somos feitos pelo sopro divino e alimentados pela força atômica.</w:t>
      </w:r>
    </w:p>
    <w:p>
      <w:pPr>
        <w:pStyle w:val="Normal"/>
        <w:rPr/>
      </w:pPr>
      <w:r>
        <w:rPr/>
        <w:t>_Mestre, sinto que está chegando a hora, minha cabeça dói, os médicos querem fazer a cirurgia a laser para matar este verme que está dentro de mim, tenho medo, porque não sei como isso tudo vai terminar.</w:t>
      </w:r>
    </w:p>
    <w:p>
      <w:pPr>
        <w:pStyle w:val="Normal"/>
        <w:rPr/>
      </w:pPr>
      <w:r>
        <w:rPr/>
        <w:t>_Salve Deus! Devemos acreditar e confiar em Deus, em nosso Pai Seta Branca, em nossos médicos de cura, porque eles têm conhecimento e podem ajudar. Veja, o seu quadro clinico no começo de sua doença foi mais grave do que agora, eles conseguiram evitar o pior e estabilizaram a ação deste verme com a aplicação de energias do prana, cristalinas e fluídicas, assim você recobrou grande parte de seus sentidos mais preciosos, a sua independência de ficar atrelada a uma cama. Foram dois anos de tratamento e você conseguiu vencer a fase mais difícil.</w:t>
      </w:r>
    </w:p>
    <w:p>
      <w:pPr>
        <w:pStyle w:val="Normal"/>
        <w:rPr/>
      </w:pPr>
      <w:r>
        <w:rPr/>
        <w:t>_Sim, meu mestre! Eu sei e agradeço muito a Deus por ele ter colocado vocês em meu caminho. Mas hoje, distante eu choro as noites com saudade e peço ao Pai uma oportunidade de visitá-los, levar minhas filhas para vocês conhecerem, nós nos tornamos uma família.</w:t>
      </w:r>
    </w:p>
    <w:p>
      <w:pPr>
        <w:pStyle w:val="Normal"/>
        <w:rPr/>
      </w:pPr>
      <w:r>
        <w:rPr/>
        <w:t>_Salve Deus! Um dia tudo isso será possível, tudo, porque os bons de coração sempre se reencontram em algum lugar.</w:t>
      </w:r>
    </w:p>
    <w:p>
      <w:pPr>
        <w:pStyle w:val="Normal"/>
        <w:rPr/>
      </w:pPr>
      <w:r>
        <w:rPr/>
        <w:t>_Mestre! Você tem notícias do meu Pai?</w:t>
      </w:r>
    </w:p>
    <w:p>
      <w:pPr>
        <w:pStyle w:val="Normal"/>
        <w:rPr/>
      </w:pPr>
      <w:r>
        <w:rPr/>
        <w:t>_Não! Ele sumiu para o Mato Grosso e eu nunca mais ouvi falar nele. Sei que ele estava em uma cidade perto de Cuiabá, lá ele sofreu um acidente e bateu com sua cabeça no chão. Mas se ele estiver vivo, João Bosco, como ele é mestre doutrinador logo vai aparecer alguma noticia sobre seu paradeiro.</w:t>
      </w:r>
    </w:p>
    <w:p>
      <w:pPr>
        <w:pStyle w:val="Normal"/>
        <w:rPr/>
      </w:pPr>
      <w:r>
        <w:rPr/>
        <w:t>_Eu sei meu mestre, um dia ele vai aparecer. Mas minha vinda aqui depois destes anos todos sem nenhum contato foi de pedir ajuda, tenho medo de deixar minhas filhas só neste mundo, sei que elas vão estar bem com seu pai, mas elas são tão criancinhas ainda. Reze por mim, peça ao Pai que me ajude, estou com muito medo.</w:t>
      </w:r>
    </w:p>
    <w:p>
      <w:pPr>
        <w:pStyle w:val="Normal"/>
        <w:rPr/>
      </w:pPr>
      <w:r>
        <w:rPr/>
        <w:t xml:space="preserve">_Salve Deus! Coragem, liberdade e caridade! Não foi isso que eu sempre lhe passei? </w:t>
      </w:r>
    </w:p>
    <w:p>
      <w:pPr>
        <w:pStyle w:val="Normal"/>
        <w:rPr/>
      </w:pPr>
      <w:r>
        <w:rPr/>
        <w:t>_Sim, mas quem não teme o desconhecido! Quem diga que conhece a morte!</w:t>
      </w:r>
    </w:p>
    <w:p>
      <w:pPr>
        <w:pStyle w:val="Normal"/>
        <w:rPr/>
      </w:pPr>
      <w:r>
        <w:rPr/>
        <w:t>_Não a morte, minha filha, mas a vida. Você está viva e isso o que importa. Esta causa de dor e sofrimento está lhe incomodando, então pela medicina da terra eles vão fazer de tudo para eliminar este verme de sua cabeça e assim tirar sua dor.</w:t>
      </w:r>
    </w:p>
    <w:p>
      <w:pPr>
        <w:pStyle w:val="Normal"/>
        <w:rPr/>
      </w:pPr>
      <w:r>
        <w:rPr/>
        <w:t>_Mas os riscos são grandes. Nem sei se vou sair da cirurgia viva.</w:t>
      </w:r>
    </w:p>
    <w:p>
      <w:pPr>
        <w:pStyle w:val="Normal"/>
        <w:rPr/>
      </w:pPr>
      <w:r>
        <w:rPr/>
        <w:t>_Devemos acreditar mais na nossa força de vontade e coragem de enfrentar a nossa vida, nossas doenças e nossas dificuldades. Devemos agradecer a Deus que nos fez a sua imagem e semelhança, porque ele nos criou e pode nos curar.</w:t>
      </w:r>
    </w:p>
    <w:p>
      <w:pPr>
        <w:pStyle w:val="Normal"/>
        <w:rPr/>
      </w:pPr>
      <w:r>
        <w:rPr/>
        <w:t>_Mestre, estão me chamando, tenho que ir embora, não esqueça de mim, se puder ir me visitar você e sua família será sempre bem vinda, eu moro num sitio e tenho tudo que pedi a Deus, um lar, uma família. Sabe aquela casinha onde eu morava, lá vai encontrar o meu endereço. Mestre, envie a todos os meus respeitos com ternura, um dia nos veremos de novo. Salve Deus!</w:t>
      </w:r>
    </w:p>
    <w:p>
      <w:pPr>
        <w:pStyle w:val="Normal"/>
        <w:rPr/>
      </w:pPr>
      <w:r>
        <w:rPr/>
      </w:r>
    </w:p>
    <w:p>
      <w:pPr>
        <w:pStyle w:val="Normal"/>
        <w:rPr/>
      </w:pPr>
      <w:r>
        <w:rPr/>
        <w:t>Assim ela se foi, deixou sua saudade e levou nosso amor.</w:t>
      </w:r>
    </w:p>
    <w:p>
      <w:pPr>
        <w:pStyle w:val="Normal"/>
        <w:rPr/>
      </w:pPr>
      <w:r>
        <w:rPr/>
        <w:t>Mestres, os amigos sempre se reencontram em algum lugar, aqui na terra, nos círculos espirituais, onde a saudade bater na porta.</w:t>
      </w:r>
    </w:p>
    <w:p>
      <w:pPr>
        <w:pStyle w:val="Normal"/>
        <w:rPr/>
      </w:pPr>
      <w:r>
        <w:rPr/>
        <w:t>Conto estas passagens para representar o estado espiritual que temos em nosso intimo, para sabermos que nada pode segurar o espírito quando ele quer visitar seus entes queridos, seus benfeitores espirituais. Nas muitas viagens dos espíritos eles vão se realizando na sua individualidade, no reconhecimento do seu astral interior, porque para ser feliz não é preciso muita coisa não, é preciso compreender a si mesmo, se compenetrar de sua vida e agradecer todos os dias pelo dom de estar cumprindo seu juramento.</w:t>
      </w:r>
    </w:p>
    <w:p>
      <w:pPr>
        <w:pStyle w:val="Normal"/>
        <w:rPr/>
      </w:pPr>
      <w:r>
        <w:rPr/>
        <w:t>Milhares de espíritos cruzam o vasto campo etéreo, uns sorrindo, outros chorando, alguns se lastimando e outros cantando vitória. Sim, este é o cenário que vemos no descortinar da visão dos mundos paralelos, as ações e reações que são relativas a cada individuo que se lança do alto para na terra cumprir seu cárma. No meio disso tudo tem os que já sabem o que querem, os missionários da nova era.</w:t>
      </w:r>
    </w:p>
    <w:p>
      <w:pPr>
        <w:pStyle w:val="Normal"/>
        <w:rPr/>
      </w:pPr>
      <w:r>
        <w:rPr/>
        <w:t>Salve Deus!</w:t>
      </w:r>
    </w:p>
    <w:p>
      <w:pPr>
        <w:pStyle w:val="Normal"/>
        <w:rPr/>
      </w:pPr>
      <w:r>
        <w:rPr/>
        <w:t>Adjunto Apurê</w:t>
      </w:r>
    </w:p>
    <w:p>
      <w:pPr>
        <w:pStyle w:val="Normal"/>
        <w:rPr/>
      </w:pPr>
      <w:r>
        <w:rPr/>
        <w:t>23.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11:39:00Z</dcterms:created>
  <dc:creator>fernando</dc:creator>
  <dc:description/>
  <dc:language>en-US</dc:language>
  <cp:lastModifiedBy>fernando</cp:lastModifiedBy>
  <dcterms:modified xsi:type="dcterms:W3CDTF">2007-06-23T12:33:00Z</dcterms:modified>
  <cp:revision>2</cp:revision>
  <dc:subject/>
  <dc:title>DOENÇAS</dc:title>
</cp:coreProperties>
</file>