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PIRITO DA ESTRELA CANDENTE</w:t>
      </w:r>
    </w:p>
    <w:p>
      <w:pPr>
        <w:pStyle w:val="Normal"/>
        <w:rPr/>
      </w:pPr>
      <w:r>
        <w:rPr/>
        <w:t>Salve Deus!</w:t>
      </w:r>
    </w:p>
    <w:p>
      <w:pPr>
        <w:pStyle w:val="Normal"/>
        <w:rPr/>
      </w:pPr>
      <w:r>
        <w:rPr/>
        <w:t>Muitas vezes nós nos enganamos com as aparências que turvam em nossos caminhos, pois eles geralmente vêm disfarçados com uma alquimia elegante e nos induzem a acreditar em suas palavras. São espíritos que nem sempre estão desencarnados, mas vivendo aqui na terra como todos, num corpo físico e fazendo as mesmas coisas que todos, até mesmo sendo um missionário. Salve Deus!</w:t>
      </w:r>
    </w:p>
    <w:p>
      <w:pPr>
        <w:pStyle w:val="Normal"/>
        <w:rPr/>
      </w:pPr>
      <w:r>
        <w:rPr/>
        <w:t>Eu, hoje, estava feliz, pois me foi dada a oportunidade de ir a um lugar maravilhoso, era um lugar tranqüilo e sereno, onde as pessoas passeavam sem aquela preocupação do dia-a-dia, eles em harmonia uns com os outros eram felizes, pois notava que ninguém tinha qualquer espécie de rancor ou mágoas. Eles estavam vestidos com uns camisolões brancos, crianças, jovens, adultos, não havia nada que modificasse aquele padrão espiritual, eles estavam assim como foi em sua última passagem pelo planeta em evolução. Fiquei neste lugar por horas, presenciando a tudo que eu podia conhecer, era importante para mim, era uma paz de espírito, era um silêncio.</w:t>
      </w:r>
    </w:p>
    <w:p>
      <w:pPr>
        <w:pStyle w:val="Normal"/>
        <w:rPr/>
      </w:pPr>
      <w:r>
        <w:rPr/>
        <w:t xml:space="preserve">Eu olhava com grande admiração, mas de repente minha cabeça pesou, uma sintonia ruim acabava de chegar a minha mente, uns calafrios passavam ao redor, fiquei triste e no chacras frontal o negativo encontrou acesso e se alojou. Aquela visão se turvou e aos poucos aquele canal começo a se fechar, Salve Deus! Parei e me concentrei na energia que tinha chegado, uma sintonia de um espírito, não era desencarnado, mas este homem ainda vive sob este céu azul. Olhava para decifrar quem era, mas não conseguia era uma energia tão forte e esquisita, ela queria dominar minha missão, mostrando que ele era mais forte e que eu não sabia de nada, um idiota. Com os meus pedidos ao mundo espiritual aquela cortina negra foi se dissipando e então pude ver a figura deste homem, um jaguar que mora aqui perto de minha missão. Este homem anda muito doente, e quase não consegue mais caminhar, então, ele foi trazido pelo mundo espiritual, sua princesa Jurema, para passar nos trabalhos no templo, e assim ter condições de retornar para a estrela candente, Brasília, onde é o seu lugar e não deve sair de lá, se afastar de sua missão. Como sua presença é maçante, dominadora, negativa, foi preciso haver a intervenção do Ministro Apurê. O ministro chegou aqui na minha casa e me chamou para um trabalho no templo, sabe, foi como uma ordem, pois havia o perigo da contaminação do meu lar. Imediatamente fomos para o templo, um trabalho especial nos tronos amarelos, pois era de emergência, Salve Deus! O mundo espiritual se movimentou para nos assegurar toda proteção e com nossa querida Princesa Jurema, que estava presente nos trabalhos atendendo aos pacientes e a este espírito da estrela. Mas vão me perguntar, como pode um encarnado ser espírito da estrela candente? Sim, nem eu acreditava, porque as razões sempre são opostas aos clamores de conhecimento, então eu repasso a todos como me foi mostrado na realidade pelo mundo espiritual. Este homem, doutrinador, tem suas heranças transcendentais muito pesadas, porque em certa época ele tinha muito poder na terra, contraiu muitas dividas e causou um mal muito grande a humanidade. Então, ele tem uma missão difícil e isso o torna um complicado caso de diferenciação, ele deve estar constantemente em rituais na estrela para aliviar sua própria carga magnética. Nenhum apará que trabalha com ele consegue se harmonizar, ele atua muito na aura e interfere até na presença das entidades. </w:t>
      </w:r>
    </w:p>
    <w:p>
      <w:pPr>
        <w:pStyle w:val="Normal"/>
        <w:rPr/>
      </w:pPr>
      <w:r>
        <w:rPr/>
        <w:t>Descemos para o templo, ele estava parado fora do recinto, ele não tinha permissão de entrar, pois haveria de ter uma preparação para que ele projetasse sua mente no aparelho e assim fazer uma troca de fluidos. O Ministro Apurê estava perto e assim ajudava a conter aquela suína de força desequilibrada prestes a explodir. Como ele deixou de manipular, se afastou de seu sacerdócio, a energia se voltou contra ele mesmo atingindo seu físico e o deixando quase se andar. Agora ele foi trazido por sua princesa para que receba mais uma oportunidade de curar e chegar a casa de Pai Seta Branca. Com os trabalhos abertos e Jurema presente, com os muitos mentores juntos, foi possível trazer ele e deixar ele balbuciar suas palavras, palavras de desafios, ainda, pois o espírito não aceita ficar subordinado a ninguém, muito menos por mim. Foi difícil, Jurema com amor ajudava a manter ele seguro, eu ali, com amor doutrinava este espírito, pois eu sabia quem estava ali, por isso eu podia atingir seu coração com mais veemência e assim fazer com que a doutrina infiltrasse mais no seu coração. Há, meu Deus! Como ainda temos tantos problemas a serem esclarecidos, tantas coisas que acontecem sem uma real explanação, por isso que eu fui escolhido para entrar por esta porta e assim transmitir o conhecimento a todos os jaguares.</w:t>
      </w:r>
    </w:p>
    <w:p>
      <w:pPr>
        <w:pStyle w:val="Normal"/>
        <w:rPr/>
      </w:pPr>
      <w:r>
        <w:rPr/>
        <w:t>Sabe, os espíritos são espíritos, mesmo que estejam encarnados ou desencarnados, o que difere esta situação é a existência de um corpo físico ou um espiritual, só isso, eles continuam com as mesmas intenções, só que em formas de diferentes atuações. Eu fico somente olhando as reações, vejo que a vida vai nos ensinando a caminhar entre as pedras e as pérolas, nós sabemos que a pedra pode machucar os pés, mas quando ela é manipulada pode se tornar em pérolas divinas.</w:t>
      </w:r>
    </w:p>
    <w:p>
      <w:pPr>
        <w:pStyle w:val="Normal"/>
        <w:rPr/>
      </w:pPr>
      <w:r>
        <w:rPr/>
        <w:t>Como sou pequeno, como ainda tenho tantas coisas para aprender, pois a cede de abraçar este lado esquecido é muito grande, ali estão os maiores esclarecimentos da humanidade, que perde os grandes sonhos por não acreditar na vida eterna.</w:t>
      </w:r>
    </w:p>
    <w:p>
      <w:pPr>
        <w:pStyle w:val="Normal"/>
        <w:rPr/>
      </w:pPr>
      <w:r>
        <w:rPr/>
        <w:t>O espírito veio conversar comigo, primeiro ele me desafiou, mas depois viu que entre o amor supera as distâncias e assim ele foi se acalmando e pode conversar abertamente. Dr. Leocádio Correa estava junto, emanando sua cura espiritual, pois foi feita uma transfusão de energias, foi tirado dele as impregnações negativas e ele recebeu as mais puras energias do astral. Peço a Deus que ele se conscientize, pois o espírito vem, recebe e volta, mas depois ele esquece tudo que se passa e volta a viver entre seus rumores. Não há como dizer, fulano, você foi ao templo ontem, lá você recebeu sua cura. Pois ninguém acredita que o espírito pode se desdobrar e ir a busca de sua ajuda espiritual, pois em sua sintonia mental ele pede, seus mentores o levam. Assim é com todos que sabem de suas responsabilidades, pedem e são levados para receber suas curas nos templos do amanhecer.</w:t>
      </w:r>
    </w:p>
    <w:p>
      <w:pPr>
        <w:pStyle w:val="Normal"/>
        <w:rPr/>
      </w:pPr>
      <w:r>
        <w:rPr/>
        <w:t>Ele foi levado de volta, sua princesa foi junto, mas antes ela atendeu aos pacientes no templo, enquanto ele aguardava fora do amanhecer, assim todos receberam a luz do amanhecer, Salve Deus! Os trabalhos encerrados todos voltaram para suas casas realizados e felizes, pois são bônus conquistados com amor e respeito a nossa conduta missionária.</w:t>
      </w:r>
    </w:p>
    <w:p>
      <w:pPr>
        <w:pStyle w:val="Normal"/>
        <w:rPr/>
      </w:pPr>
      <w:r>
        <w:rPr/>
        <w:t>Hoje é benção de nosso Pai Seta Branca, dos Ministros em todos os vales, pois é dia de festa no astral, é dia de reencontros e visitas, é dia de perdoar os erros e abrir as portas dos corações para seus semelhantes, é dia e noite de prosseguir com nosso árduo trabalho de esclarecer a humanidade para a nova era, a era de muita luta para implantar o amor de Jesus. Não o Jesus vendido por dinheiro, mas o Jesus verdadeiro e puro, o Jesus que conhecemos como o salvador da humanidade. Ele não se vende e não pode ser comprado, ninguém, mas ninguém pode dizer que ele está à venda, pois Jesus disse que na casa de seu pai não há lugar para falsos profetas. Então, acredite, aquele que tentar tirar valores em seu nome está blasfemando contra Deus, pois Deus não exige nada em troca, ele exige somente a evolução. Vendo todo este acervo de transparência espiritual eu posso dizer que estão extorquindo em seu nome os bens de todas as famílias que acreditam nos falsos profetas.</w:t>
      </w:r>
    </w:p>
    <w:p>
      <w:pPr>
        <w:pStyle w:val="Normal"/>
        <w:rPr/>
      </w:pPr>
      <w:r>
        <w:rPr/>
        <w:t>Tenha um bom dia e seja felizes com humildade, amor e tolerância.</w:t>
      </w:r>
    </w:p>
    <w:p>
      <w:pPr>
        <w:pStyle w:val="Normal"/>
        <w:rPr/>
      </w:pPr>
      <w:r>
        <w:rPr/>
        <w:t>Salve Deus!</w:t>
      </w:r>
    </w:p>
    <w:p>
      <w:pPr>
        <w:pStyle w:val="Normal"/>
        <w:rPr/>
      </w:pPr>
      <w:r>
        <w:rPr/>
        <w:t>Adjunto Apurê.</w:t>
      </w:r>
    </w:p>
    <w:p>
      <w:pPr>
        <w:pStyle w:val="Normal"/>
        <w:rPr/>
      </w:pPr>
      <w:r>
        <w:rPr/>
        <w:t>07.01.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23:36:00Z</dcterms:created>
  <dc:creator>Usuario</dc:creator>
  <dc:description/>
  <dc:language>en-US</dc:language>
  <cp:lastModifiedBy>Usuario</cp:lastModifiedBy>
  <dcterms:modified xsi:type="dcterms:W3CDTF">2007-01-08T00:29:00Z</dcterms:modified>
  <cp:revision>2</cp:revision>
  <dc:subject/>
  <dc:title>ESPIRITO DA ESTRELA CANDENTE</dc:title>
</cp:coreProperties>
</file>