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ISSÃO ESPECIAL</w:t>
      </w:r>
    </w:p>
    <w:p>
      <w:pPr>
        <w:pStyle w:val="Normal"/>
        <w:rPr/>
      </w:pPr>
      <w:r>
        <w:rPr/>
        <w:t>Salve Deus!</w:t>
      </w:r>
    </w:p>
    <w:p>
      <w:pPr>
        <w:pStyle w:val="Normal"/>
        <w:rPr/>
      </w:pPr>
      <w:r>
        <w:rPr/>
        <w:t>“</w:t>
      </w:r>
      <w:r>
        <w:rPr/>
        <w:t>... Eis que ele chega, sorrindo, sim o primeiro mestre Jaguar Araken veio nos trazer sua bondade, veio juntar-se a nós em nossas emissões e cantos de pedido de ajuda e emanação das forças do bem”.</w:t>
      </w:r>
    </w:p>
    <w:p>
      <w:pPr>
        <w:pStyle w:val="Normal"/>
        <w:rPr/>
      </w:pPr>
      <w:r>
        <w:rPr/>
        <w:t>Fomos ao templo para um trabalho especial, emitir em favor de nossas missões e de nossas heranças transcendentais, quando no meio da emissão ele surge como por encanto, Salve Deus. Feliz, sorrindo, contente, ele veio nos trazer sua presença como que dizendo, vocês não estão sozinhos, porque eu também estou aqui. Lembrei-me das palavras de Koatay 108 que afirmou que jamais estaríamos sozinhos nesta jornada, então recebemos sua presença com todo carinho e amor, respeitando sua hierarquia diante das três portas do templo. O tempo é curto e a cada dia nos atiramos com mais amor neste sacerdócio, os emissários só tem o tempo necessário para trocar suas roupas para sentir as forças chegando, assim cada um vai recebendo de conformidade seu merecimento, uns mais e outros menos, conforme o grau de sua afinidade espiritual e a sua fé.</w:t>
      </w:r>
    </w:p>
    <w:p>
      <w:pPr>
        <w:pStyle w:val="Normal"/>
        <w:rPr/>
      </w:pPr>
      <w:r>
        <w:rPr/>
        <w:t>Emitimos, cantamos, sentimos a bondade de nosso Pai nos revestindo com sua túnica refletindo o sol, missionários de todas as linhas estão trabalhando e muito para receber as pérolas do astral superior, ninguém descansa, ninguém tem mais tempo de esperar, a noite chega e o sol se esconde, é hora do jaguar, é a hora de despertar para a lua que já começa arrebanhar todos que juraram este caminho levando-os aos mais distantes cenários de convivência e conhecimento.</w:t>
      </w:r>
    </w:p>
    <w:p>
      <w:pPr>
        <w:pStyle w:val="Normal"/>
        <w:rPr/>
      </w:pPr>
      <w:r>
        <w:rPr/>
        <w:t>Salve Deus meu mestre Jaguar, seja bem-vindo a nossa casa, a casa de nosso Pai Seta Branca e, também, a vossa casa.</w:t>
      </w:r>
    </w:p>
    <w:p>
      <w:pPr>
        <w:pStyle w:val="Normal"/>
        <w:rPr/>
      </w:pPr>
      <w:r>
        <w:rPr/>
        <w:t>Salve Deus!</w:t>
      </w:r>
    </w:p>
    <w:p>
      <w:pPr>
        <w:pStyle w:val="Normal"/>
        <w:rPr/>
      </w:pPr>
      <w:r>
        <w:rPr/>
        <w:t>Adjunto Apurê.</w:t>
      </w:r>
    </w:p>
    <w:p>
      <w:pPr>
        <w:pStyle w:val="Normal"/>
        <w:rPr/>
      </w:pPr>
      <w:r>
        <w:rPr/>
        <w:t>17.06.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20:27:00Z</dcterms:created>
  <dc:creator>fernando</dc:creator>
  <dc:description/>
  <dc:language>en-US</dc:language>
  <cp:lastModifiedBy>fernando</cp:lastModifiedBy>
  <dcterms:modified xsi:type="dcterms:W3CDTF">2007-06-17T20:54:00Z</dcterms:modified>
  <cp:revision>5</cp:revision>
  <dc:subject/>
  <dc:title>EMISSÃO ESPECIAL</dc:title>
</cp:coreProperties>
</file>