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SA GRANDE</w:t>
      </w:r>
    </w:p>
    <w:p>
      <w:pPr>
        <w:pStyle w:val="Normal"/>
        <w:rPr/>
      </w:pPr>
      <w:r>
        <w:rPr/>
        <w:t>Salve Deus!</w:t>
      </w:r>
    </w:p>
    <w:p>
      <w:pPr>
        <w:pStyle w:val="Normal"/>
        <w:rPr/>
      </w:pPr>
      <w:r>
        <w:rPr/>
        <w:t>As missões na terra são como lindos trampolins para se atingir aos reinos encantados.</w:t>
      </w:r>
    </w:p>
    <w:p>
      <w:pPr>
        <w:pStyle w:val="Normal"/>
        <w:rPr/>
      </w:pPr>
      <w:r>
        <w:rPr/>
        <w:t>Devemos ter consciência de nossas atitudes aqui neste padrão denso e saber que ao desligarmos do físico nas nossas viagens astrais somos requisitados pelas grandes missões nos lugares mais incríveis, onde nossa percepção terrestre jamais alcançaria em estado emocional abalado. Vejam, reflitam em vossas condutas, porque muitas vezes você sofre a ausência do eu na sua caminhada pelos sentidos mais proféticos da sua evolução, não se deixem levar pelas coisinhas da terra, porque eu garanto a todos, lá em cima é um mundo divino e respeitado pela sua condição.</w:t>
      </w:r>
    </w:p>
    <w:p>
      <w:pPr>
        <w:pStyle w:val="Normal"/>
        <w:rPr/>
      </w:pPr>
      <w:r>
        <w:rPr/>
        <w:t>Esta noite eu estava sentindo mal, fui deitar-me, mas tinha algo diferente, uma reação estava acontecendo, eu não conseguia relaxar. Então fiquei num estado semivigilante, a matéria adormeceu, mas o espírito ficou em vigília até umas cinco horas da amanhã, foi quando de repente me vi na Casa Grande, não a da terra, mas nos planos espirituais. Vou então descrever o motivo desta chamada e o trabalho que me foi pedido.</w:t>
      </w:r>
    </w:p>
    <w:p>
      <w:pPr>
        <w:pStyle w:val="Normal"/>
        <w:rPr/>
      </w:pPr>
      <w:r>
        <w:rPr/>
        <w:t xml:space="preserve">Mestres, esta casa que foi duramente com muita dificuldade construída aqui neste plano denso, terra, ela também foi erguida nos planos espirituais, ela é muito grande, tem muitas dependências, muitos quartos e a maioria deles estavam ocupados com espíritos em trânsito. Eu andava por entre as peças e cada vez que passava por uma porta mais cômodos eram vistos e mais portas se apresentavam. Koatay 108 me chamou para neste trabalho de magia fazer a limpeza desta casa grande, para desimpregnar à energia que os espíritos trazem de suas reencarnações, então era preciso lidar com o fogo e com a água, mas os dois juntos não poderiam ser misturados, eles deveriam ser usados distintamente e somente na hora de jogar dentro das peças eles seriam unidos causando uma explosão, digo, como se jogasse água no fogo, ele exala uma um vapor branco. Eu conheço esta técnica porque quando Tia em vida me ensinou a magia na sua cultura mais natural, por isso ela me chamou esta missão, harmonizar a casa grande e desincrustar a energia ectoplasmática impregnada pela presença dos seus filhos, mestres deste amanhecer. </w:t>
      </w:r>
    </w:p>
    <w:p>
      <w:pPr>
        <w:pStyle w:val="Normal"/>
        <w:rPr/>
      </w:pPr>
      <w:r>
        <w:rPr/>
        <w:t xml:space="preserve">Quando eu entrava nos quartos, dependências, eu via os que ali estavam, uns dormindo e outros acordados. Eu pegava um pouco de sal na mão e na outra eu tinha um objeto que continha água fluídica, então colocava um pouco de sal na mão direita e derramava por cima a água, que no mesmo instante eram lançados em circulo, eu não podia entrar nos recintos, deveria jogar da porta da esquerda para a direita. Assim ia fazendo em todas as dependências, uma por uma. Em algumas delas os viajantes estavam acordados, eles sorriam e agradeciam quando eu chegava para este trabalho, eu saia rapidamente para não perder a sintonia e assim conseguir dar conta da realização deste ritual. </w:t>
      </w:r>
    </w:p>
    <w:p>
      <w:pPr>
        <w:pStyle w:val="Normal"/>
        <w:rPr/>
      </w:pPr>
      <w:r>
        <w:rPr/>
        <w:t>Esta casa grande é um lugar criado fora das amarras da terra, é onde os filhos deste amanhecer podem ter um cantinho para chegar e receber suas missões, reunir-se com os demais e assim receber a sua cultura e cura espiritual.</w:t>
      </w:r>
    </w:p>
    <w:p>
      <w:pPr>
        <w:pStyle w:val="Normal"/>
        <w:rPr/>
      </w:pPr>
      <w:r>
        <w:rPr/>
        <w:t>Vejam, mestres, como Koatay 108 trabalhou duro para ter este merecimento junto a Jesus, ela ergueu tudo sozinha, pérola por pérola, tudo através de sua árdua missão de ensinar o evangelho do mestre, e aqui está a sua maior obra, esta casa nos arredores do nosso amor. Ela garantiu este caminho a todos, mas pena que nem todos tenham este merecimento de chegar até lá, muitos ainda vivem descontentes com a cultura e estão promovendo a degradação doutrinária, entrando em combate pela força de suas medalhas que não demonstram nada, além é claro, de simples objetos de decoração da sua fachada. As consagrações e juramentos, iniciações, elevação e tudo o que cada um recebeu aqui foram dadas pelas mãos de Tia Neiva. Aqui na terra todos querem se valer de sua posição, mas esquecem que lá em cima as coisas são bem diferentes:</w:t>
      </w:r>
    </w:p>
    <w:p>
      <w:pPr>
        <w:pStyle w:val="Normal"/>
        <w:rPr/>
      </w:pPr>
      <w:r>
        <w:rPr/>
        <w:t>“</w:t>
      </w:r>
      <w:r>
        <w:rPr/>
        <w:t>... a razão é a sentença de vossos juramentos”.</w:t>
      </w:r>
    </w:p>
    <w:p>
      <w:pPr>
        <w:pStyle w:val="Normal"/>
        <w:rPr/>
      </w:pPr>
      <w:r>
        <w:rPr/>
        <w:t>Muitos não conseguem chegar aos planos mais evoluídos, porque fincaram suas bandeiras neste solo árido e ficam como guardiões de seus postos, pensando que alguém pode roubar sua posição, engana-se, porque nada vos pertence, nada mesmo, brigam pelas migalhas que caíram da sagrada mesa, como cães atrás de um pequeno osso que rosnam à medida que outro chega perto, Salve Deus. Sim, desculpem-me todos, mas é preciso chamar a razão os homens que estão se perdendo pela vaidade e ambição de suas missões, eu tenho visto muita coisa entre o céu e a terra que me garantem olhar pelos dois lados, físico e espiritual, aqui um homem se levanta contra o outro, depois lá em cima tudo acontece diferente, dentro de uma responsabilidade de um representante espiritual os dois se mantém firmes no propósito de elevar a moral e os bons costumes das leis deste amanhecer. Então, mestres, porque não fazer o mesmo aqui na terra, porque ter duas decisões, uma aqui e outra lá, mas vejam como se processa o sistema cármico, a cegueira espiritual não deixa revelar os sintomas desta transformação:</w:t>
      </w:r>
    </w:p>
    <w:p>
      <w:pPr>
        <w:pStyle w:val="Normal"/>
        <w:rPr/>
      </w:pPr>
      <w:r>
        <w:rPr/>
        <w:t>“</w:t>
      </w:r>
      <w:r>
        <w:rPr/>
        <w:t>... enquanto houver vida física haverá a cobrança e o resgate de suas heranças transcendentais, depois, o arrependimento, a dor e o choro”.</w:t>
      </w:r>
    </w:p>
    <w:p>
      <w:pPr>
        <w:pStyle w:val="Normal"/>
        <w:rPr/>
      </w:pPr>
      <w:r>
        <w:rPr/>
        <w:t>Mude esta situação, promova sua integração com os demais e abaixe sua afiada espada, de um espaço para o seu irmão chegar perto e os dois se abraçarem como na história de Reili e Dubali, olhem a lição de casa esperando ser feita, a história foi contada e não está sendo seguida.</w:t>
      </w:r>
    </w:p>
    <w:p>
      <w:pPr>
        <w:pStyle w:val="Normal"/>
        <w:rPr/>
      </w:pPr>
      <w:r>
        <w:rPr/>
        <w:t>Desejo um momento de reflexão aos senhores comandantes deste exército, não entrem em uma guerra que não podem vence-la, porque ninguém é insubstituível, sempre haverá a renovação do ciclo, principalmente dentro deste circulo espiritual.</w:t>
      </w:r>
    </w:p>
    <w:p>
      <w:pPr>
        <w:pStyle w:val="Normal"/>
        <w:rPr/>
      </w:pPr>
      <w:r>
        <w:rPr/>
        <w:t>Voltei trazendo tudo registrado, este momento de lindas realizações, onde todos são conscientes desta grande obra que Koatay 108 promoveu na terra e nos círculos espirituais.</w:t>
      </w:r>
    </w:p>
    <w:p>
      <w:pPr>
        <w:pStyle w:val="Normal"/>
        <w:rPr/>
      </w:pPr>
      <w:r>
        <w:rPr/>
        <w:t>Salve Deus!</w:t>
      </w:r>
    </w:p>
    <w:p>
      <w:pPr>
        <w:pStyle w:val="Normal"/>
        <w:rPr/>
      </w:pPr>
      <w:r>
        <w:rPr/>
        <w:t>Adjunto Apurê</w:t>
      </w:r>
    </w:p>
    <w:p>
      <w:pPr>
        <w:pStyle w:val="Normal"/>
        <w:rPr/>
      </w:pPr>
      <w:r>
        <w:rPr/>
        <w:t>14.09.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4T11:52:00Z</dcterms:created>
  <dc:creator>fernando</dc:creator>
  <dc:description/>
  <dc:language>en-US</dc:language>
  <cp:lastModifiedBy>fernando</cp:lastModifiedBy>
  <dcterms:modified xsi:type="dcterms:W3CDTF">2007-09-14T12:57:00Z</dcterms:modified>
  <cp:revision>4</cp:revision>
  <dc:subject/>
  <dc:title>CASA GRANDE</dc:title>
</cp:coreProperties>
</file>