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MÍLAI ESPIRITUAL – PARTE DOIS</w:t>
      </w:r>
    </w:p>
    <w:p>
      <w:pPr>
        <w:pStyle w:val="Normal"/>
        <w:rPr/>
      </w:pPr>
      <w:r>
        <w:rPr/>
        <w:t>Salve Deus!</w:t>
      </w:r>
    </w:p>
    <w:p>
      <w:pPr>
        <w:pStyle w:val="Normal"/>
        <w:rPr/>
      </w:pPr>
      <w:r>
        <w:rPr/>
        <w:t xml:space="preserve">O mundo já não pode mais esperar que tudo se ajuste, não temos mais tempo de reflexão, mas de muito trabalho e de compromissos a serem cumpridos e acima de tudo estudados, pois a cada momento estamos recebendo nossos conterrâneos que chegam de todos os lados, físicos e espirituais. Como falei, esta família que chegou aqui e mesmo sem saber quem eram os hospedei na casa aqui no vale. </w:t>
      </w:r>
    </w:p>
    <w:p>
      <w:pPr>
        <w:pStyle w:val="Normal"/>
        <w:rPr/>
      </w:pPr>
      <w:r>
        <w:rPr/>
        <w:t>Ontem, vejam, como o mundo não espera mais, levei minha neta para fazer uma consulta no hospital e lá encontro um remanescente da minha família, qual fazem mais de 40 anos que não sabíamos seu paradeiro, eles moram no norte do Paraná, Medianeira, e esta senhora Regina veio morar aqui em Curitiba e trabalha como enfermeira neste hospital de Campo Largo. Ela viu na ficha o nome Betezek e ali começou a desvendar esta história desta família que chegou a noite. São minhas heranças transcendentais, os velhos bisavós e avós, que chegaram para completar esta passagem. Eu não esperava isso, nem imaginava que eles existiam, até então nunca havíamos comentado com a família. Agora com os laços estreitando eu sei como proceder nesta passagem espiritual, até porque eles passaram por tantas dificuldades na terra, sofreram para povoar esta região que na época não existiam nem estradas, tudo era feito através de carroças e a cavalo.</w:t>
      </w:r>
    </w:p>
    <w:p>
      <w:pPr>
        <w:pStyle w:val="Normal"/>
        <w:rPr/>
      </w:pPr>
      <w:r>
        <w:rPr/>
        <w:t xml:space="preserve">Eu fiquei imensamente agradecido a este mundo espiritual que me assiste e me eleva a condição de mestre, porque assim eu posso com toda certeza percorrer os vastos campos e reunir nos estreitos caminhos os que ainda esperam sua redenção. </w:t>
      </w:r>
    </w:p>
    <w:p>
      <w:pPr>
        <w:pStyle w:val="Normal"/>
        <w:rPr/>
      </w:pPr>
      <w:r>
        <w:rPr/>
        <w:t>Comovido, sim, esperançoso, espero que eu possa congregar em favor deles a missão do amanhecer, até porque eles eram como eu, católico, mas não encontrava um caminho sincero e real do que eu precisava encontrar. O amanhecer abriu as portas e eu abracei esta missão com todo respeito e amor, porque tudo que eu vi, compreendi e assimilei é a mais pura verdade, aqui não há mistificação. Os planos divinos realçam sua beleza e os planos baixos mostram suas dores, os espíritos se encontram onde estão pela falta de esclarecimento, de alguém que lhes indique o caminho certo, Salve Deus.</w:t>
      </w:r>
    </w:p>
    <w:p>
      <w:pPr>
        <w:pStyle w:val="Normal"/>
        <w:rPr/>
      </w:pPr>
      <w:r>
        <w:rPr/>
        <w:t>Bom, uma parte deles está aqui comigo no espiritual, os físicos já começam a se aproximar de minha missão, eu com todo carinho devo procurar entender estes mistérios que o Pai Seta Branca desvenda, tudo é natureza e princípios religiosos, tudo é uma benção de Deus.</w:t>
      </w:r>
    </w:p>
    <w:p>
      <w:pPr>
        <w:pStyle w:val="Normal"/>
        <w:rPr/>
      </w:pPr>
      <w:r>
        <w:rPr/>
        <w:t>Graças a Deus, vou hoje ao templo, preciso desta compreensão dos mentores, preciso amar estes que Deus acaba de colocar no meu destino, preciso que eles recebam as boas energias que chegam do etéreo plano na cura dos seus males físicos e espirituais, preciso, há, meu Deus, me faça sempre instrumento de tua paz e que eu possa ir aos mais distantes caminhos espinhosos levando minha espada de luz para retirar aqueles que sofrem e gemem suas dores, as dores que eu causei, sendo consciente de meus atos, sofro calado vendo toda esta tribo sendo sacrificada nos altares da profanação espiritual, fogueiras acesas, águas turvas, lanças cravadas, torturas... Chega! Chega de tanta dor, este é o momento de elevar minha mente através das cordilheiras silenciosas e fazer com que minha voz ecoe pelas planícies chamando os que se perderam e estão aflitos, venham, venham, a mesa está posta, sou mestre, sou pai e filho, sou irmão e amigo, venham, venham, Salve Deus!</w:t>
      </w:r>
    </w:p>
    <w:p>
      <w:pPr>
        <w:pStyle w:val="Normal"/>
        <w:rPr/>
      </w:pPr>
      <w:r>
        <w:rPr/>
        <w:t>Sim, a voz se fez verbo e assim a multidão começam a entrar em sintonia, todos estão vindo em uma enorme fila, vindo como mariposas em direção da luz do sol e da lua. Vejo-os, sim, homens e mulheres, carregando o imenso fardo da vida nas vidas, uns se arrastando e outros implorando, uns sorrindo e outros chorando, é a unificação da ressurreição dos mortos que começa a acontecer no meu lado espiritual.</w:t>
      </w:r>
    </w:p>
    <w:p>
      <w:pPr>
        <w:pStyle w:val="Normal"/>
        <w:rPr/>
      </w:pPr>
      <w:r>
        <w:rPr/>
        <w:t>Venham, mestres, venham!</w:t>
      </w:r>
    </w:p>
    <w:p>
      <w:pPr>
        <w:pStyle w:val="Normal"/>
        <w:rPr/>
      </w:pPr>
      <w:r>
        <w:rPr/>
        <w:t>O caminho se abriu e eu estou só, preciso de forças para elevar toda esta tribo que se desencantou de Deus, recusaram seu nome e nesta bendita hora eles me ouviram, os tambores tocaram no alto das colinas, o som ecoou pelas rochas e entoou uma cantiga atingindo todos que esperavam o dia de sua ressurreição.</w:t>
      </w:r>
    </w:p>
    <w:p>
      <w:pPr>
        <w:pStyle w:val="Normal"/>
        <w:rPr/>
      </w:pPr>
      <w:r>
        <w:rPr/>
        <w:t>Salve Deus!</w:t>
      </w:r>
    </w:p>
    <w:p>
      <w:pPr>
        <w:pStyle w:val="Normal"/>
        <w:rPr/>
      </w:pPr>
      <w:r>
        <w:rPr/>
        <w:t>Adjunto Apurê.</w:t>
      </w:r>
    </w:p>
    <w:p>
      <w:pPr>
        <w:pStyle w:val="Normal"/>
        <w:rPr/>
      </w:pPr>
      <w:r>
        <w:rPr/>
        <w:t>02.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12:00Z</dcterms:created>
  <dc:creator>fernando</dc:creator>
  <dc:description/>
  <dc:language>en-US</dc:language>
  <cp:lastModifiedBy>fernando</cp:lastModifiedBy>
  <dcterms:modified xsi:type="dcterms:W3CDTF">2007-06-02T14:54:00Z</dcterms:modified>
  <cp:revision>1</cp:revision>
  <dc:subject/>
  <dc:title>FAMÍLAI ESPIRITUAL – PARTE DOIS</dc:title>
</cp:coreProperties>
</file>