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Style w:val="StrongEmphasis"/>
          <w:color w:val="000080"/>
        </w:rPr>
        <w:t>"... Uma das conseqüências foi que a maioria dos atlantes foi perdendo a capacidade de clarividência e suas habilidades intuitivas por falta de treinamento e uso, a ponto de começarem a desacreditar na mencionadas habilidades"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  <w:color w:val="000080"/>
        </w:rPr>
        <w:t xml:space="preserve">Sim, todos nós vivemos uma era gloriosa e fundamentada na visão de mundos paralelos onde as presenças sempre foram constantes, Zeus terra e terra Zeus. O homem atlante era a imagem de Zeus e sendo feito a sua semelhança fora dotado de poderes paranormais que o mantinham na sua escola iniciática perpetuando a vida. Mas, como em toda história sempre tem os que gostam de perder as maravilhas do mundo, as ligações temporais, mais uma vez eles desacreditaram na evolução e assim perderam-se entre a crendice e a realização cientifica. A clarividência existe a milhares de anos, alguns seres, daquele tempo, ainda permanece ligados a sua escola planetária, Neiva Chaves Zelaya, e assim ela promoveu uma pequena integração missionária levando ao principio da matéria uma abertura nesta porta secreta de dois mundos. Não pode avançar mais para que não causasse o mesmo destino dos maias, Yucatã, desintegração. A ciência é exata como um relâmpago que corta o céu, se ele com a força do impacto atingir alguma coisa, alguém, suas conseqüências são morte, desencarne. A força no amanhecer foi subdividida para que ninguém sofresse as intempéries da desintegração, com muita maestria e através de ordens divinas as esferas foram mantidas dentro de uma estabilidade neutra, elas reagem com as chaves magnéticas e se estabilizam com a manipulação mantrica.  Assim é o amanhecer de Tia Neiva, uma escola planetária e cientificamente correta para levar o homem na sua natureza mais rudimentar ao esclarecimento mais cientifico possível em que cada um possa absorver, nada mais e nada menos. </w:t>
      </w:r>
    </w:p>
    <w:p>
      <w:pPr>
        <w:pStyle w:val="Normal"/>
        <w:rPr/>
      </w:pPr>
      <w:r>
        <w:rPr>
          <w:rStyle w:val="StrongEmphasis"/>
          <w:color w:val="000080"/>
        </w:rPr>
        <w:t>Salve Deus!</w:t>
      </w:r>
    </w:p>
    <w:p>
      <w:pPr>
        <w:pStyle w:val="Normal"/>
        <w:rPr/>
      </w:pPr>
      <w:r>
        <w:rPr>
          <w:rStyle w:val="StrongEmphasis"/>
          <w:color w:val="000080"/>
        </w:rPr>
        <w:t>Adjunto Apurê</w:t>
      </w:r>
    </w:p>
    <w:p>
      <w:pPr>
        <w:pStyle w:val="Normal"/>
        <w:rPr/>
      </w:pPr>
      <w:r>
        <w:rPr>
          <w:rStyle w:val="StrongEmphasis"/>
          <w:color w:val="000080"/>
        </w:rPr>
        <w:t>27.10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13:32:00Z</dcterms:created>
  <dc:creator>fernando</dc:creator>
  <dc:description/>
  <dc:language>en-US</dc:language>
  <cp:lastModifiedBy>fernando</cp:lastModifiedBy>
  <dcterms:modified xsi:type="dcterms:W3CDTF">2007-10-27T13:39:00Z</dcterms:modified>
  <cp:revision>1</cp:revision>
  <dc:subject/>
  <dc:title>"</dc:title>
</cp:coreProperties>
</file>