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Em nome de Nosso Senhor Jesus Cristo, Ministro Ypuena foi escolhido mediador das questões da Ordem Espiritualista Cristã, Vale do Amanhecer. Como irmão de Pai Seta Branca ele terá a missão de colocar ordem nas desavenças e intrigas que surgiram no final deste ciclo. Este comunicado foi deixado, hoje, por Koatay 108, em espírito e verdade. Tudo vai se normalizar e todos vão receber de conformidade com os seus merecimentos. Salve Deus”.</w:t>
      </w:r>
    </w:p>
    <w:p>
      <w:pPr>
        <w:pStyle w:val="Normal"/>
        <w:rPr/>
      </w:pPr>
      <w:r>
        <w:rPr/>
        <w:t>15.09.2007 – Adjunto Apurê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21:18:00Z</dcterms:created>
  <dc:creator>fernando</dc:creator>
  <dc:description/>
  <dc:language>en-US</dc:language>
  <cp:lastModifiedBy>fernando</cp:lastModifiedBy>
  <dcterms:modified xsi:type="dcterms:W3CDTF">2007-09-16T03:16:00Z</dcterms:modified>
  <cp:revision>3</cp:revision>
  <dc:subject/>
  <dc:title>“Em nome de Nosso Senhor Jesus Cristo, Ministro Ypuena foi escolhido mediador das questões da Ordem Espiritualista Cristã, Val</dc:title>
</cp:coreProperties>
</file>