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ANÇAS TRANSCENDENTAIS</w:t>
      </w:r>
    </w:p>
    <w:p>
      <w:pPr>
        <w:pStyle w:val="Normal"/>
        <w:rPr/>
      </w:pPr>
      <w:r>
        <w:rPr/>
        <w:t>Salve Deus!</w:t>
      </w:r>
    </w:p>
    <w:p>
      <w:pPr>
        <w:pStyle w:val="Normal"/>
        <w:rPr/>
      </w:pPr>
      <w:r>
        <w:rPr/>
        <w:t>Hoje vamos falar um pouco sobre heranças transcendentais, uma visão do passado em harmonia ou desarmonia com o futuro.</w:t>
      </w:r>
    </w:p>
    <w:p>
      <w:pPr>
        <w:pStyle w:val="Normal"/>
        <w:rPr/>
      </w:pPr>
      <w:r>
        <w:rPr/>
        <w:t>Nestes caminhos missionários quais nós vivemos, nós terráqueos, nos deparamos com situações que somente o despertar em Cristo Jesus nos ilumina o coração e abre a mente para distinguir certos fatos que chegam de encontro, forças que se movimentam silenciosamente no etéreo plano para compor um cenário de dor ou de amor.</w:t>
      </w:r>
    </w:p>
    <w:p>
      <w:pPr>
        <w:pStyle w:val="Normal"/>
        <w:rPr/>
      </w:pPr>
      <w:r>
        <w:rPr/>
        <w:t>Eu, na minha simples vida de doutrinador, missionário de Pai Seta Branca, vou reagindo diante de tudo que esta porta abre, pois são princípios de uma vida esquecida e que nunca foi resgatada pela falta de orientação. Tia Neiva nos ensinou a magia e nos deu a direção, mas cada um tem que aprender e compreender que é dentro do sistema que vamos conhecendo.</w:t>
      </w:r>
    </w:p>
    <w:p>
      <w:pPr>
        <w:pStyle w:val="Normal"/>
        <w:rPr/>
      </w:pPr>
      <w:r>
        <w:rPr/>
        <w:t>Eu, ontem, fui fazer uma visita, estive na casa de parentes da minha esposa, e lá tem uma adolescente, 14 anos, qual é filha de mestres do amanhecer, Salve Deus! Veja! Eu conto estas histórias como forma de elucidar o que muitas famílias passam e não sabem o porque de suas dores ou de suas alegrias. Olhando para esta jovem eu comecei a ver seu quadro espiritual, e sua jornada, ela falou para mim sobre as Gregas, eu contei uma breve história desta falange missionária, falei para ela entrar no blog das gregas e fazer amizades com outras missionárias, enfim, se entrosar mais. Voltando para seu quadro espiritual, eu vi que suas heranças transcendentais estavam começando a chegar, espíritos de diversas origens, diversas forças e grau de merecimento. Falo de merecimento, pois nós juramos este acervo conturbado e devemos resgatar tudo. Mas o que mais me chamou a atenção foram alguns quadros difíceis que ela vai passar, não sendo agradável falar aqui, envolve seu silêncio, seu coração. Mestres, a cada projeção que se apresenta, vem carregado de imagens e ilustrações de vidas passadas, com as quais já viveu e tirou proveito, e agora no limiar desta nova era, tudo começa a surgir.</w:t>
      </w:r>
    </w:p>
    <w:p>
      <w:pPr>
        <w:pStyle w:val="Normal"/>
        <w:rPr/>
      </w:pPr>
      <w:r>
        <w:rPr/>
        <w:t>As coisas são difíceis quando não se tem um caminho para chegar e manipular. Somente dentro de um principio superior e com forças decrescentes que nos regem é que estamos propícios a reagir diante de tudo e começar a decifrar os enigmas que vai à alma.</w:t>
      </w:r>
    </w:p>
    <w:p>
      <w:pPr>
        <w:pStyle w:val="Normal"/>
        <w:rPr/>
      </w:pPr>
      <w:r>
        <w:rPr/>
        <w:t>Conversando, sentindo e vendo, sim, pois devemos estar atentos aos sinais dos tempos. As coisas estão mudando da noite para o dia, as faixas cármicas estão acelerando suas cobranças e ninguém fora deste contexto está com bagagem suficiente para suportar esta presença. Tempos atrás nossas heranças chegavam com períodos programados de 90 dias, mas pelo que vi hoje, não há mais tempo para que isso aconteça, estão vindo todos de uma vez, então eles ficam mais fortes e assim cobram com mais intensidade, levando sua vitima ao desespero e descontrole total. Geralmente quando isso acontece o jovem se atira em caminhos de difícil acesso, ele procura amigos da mesma freqüência, anulando a personalidade de pai e mãe e ignora-os, desconhece-os como responsáveis pela sua reencarnação. Estes espíritos podem ser de eras diferentes, mas como no campo espiritual tudo é uma porta, estas figuras se mesclam na intensidade de sua reação trazendo um campo vasto ligado aos mais diferentes sentidos do físico, tato, odor, sentimento, atração, dor e amor. O período que esta jovem esta passando é ligado ao sexo, espíritos vulgares estão em sua aura, tudo gira neste sentido, mulheres atrofiadas neste cabaré espiritual, sim, uma casa de prostituição que foi criada neste período, uma vida nefasta de amor. Eu me lembro das palavras de nosso Pai quando ele disse: “Assim na terra como no céu”. Vejam, este cabaré existiu na terra e no mesmo patamar está registrado no mundo espiritual. Fiquei tentando interpretar este fato para entender o objetivo disso tudo, eu vi que realmente é isso mesmo que acontece, pois aquelas mulheres desencarnaram e foram mantidas nesta casa, pois ali elas criaram um caminho, um vinculo de ligação com seus amantes e outros que cortam suas estradas. Salve Deus! Esta casa existe agora no mundo espiritual.</w:t>
      </w:r>
    </w:p>
    <w:p>
      <w:pPr>
        <w:pStyle w:val="Normal"/>
        <w:rPr/>
      </w:pPr>
      <w:r>
        <w:rPr/>
        <w:t xml:space="preserve">Conversei com a jovem adolescente, incentivei sua entrada nas Gregas, por querer seu bem e sua felicidade. Ela ficou maravilhada com este mundo, espero que a chama da vida não se apague, que ela vá a direção de sua evolução, somente assim ela poderá desviar seu destino do entrave que é pagar sem saber. A dor é maior quando não se conhece seu conteúdo, mas com o conhecimento ela abranda sua irá e a pessoa vive em paz. </w:t>
      </w:r>
    </w:p>
    <w:p>
      <w:pPr>
        <w:pStyle w:val="Normal"/>
        <w:rPr/>
      </w:pPr>
      <w:r>
        <w:rPr/>
        <w:t>Tudo meus irmãos, tudo, tudo está ligado ao nosso caminho por forças do que fizemos, juramos um caminho e ele ficou marcado, atravessando os milênios na busca de te encontrar e fazer sua reparação, quando se está consciente de suas obrigações e sabe o que quer, você consegue estabelecer através da missão e doutrinar este acervo de forças desiguais.</w:t>
      </w:r>
    </w:p>
    <w:p>
      <w:pPr>
        <w:pStyle w:val="Normal"/>
        <w:rPr/>
      </w:pPr>
      <w:r>
        <w:rPr/>
        <w:t>Pais e Mães que lêem as minhas histórias prestem atenção aos seus filhos, não ignorem suas responsabilidades, assumam como amor e conhecimento, na razão do ser absoluto não podem se esconder de suas metas reencarnatórias, estes espíritos vieram por suas afinidades e missões, então, dêem um futuro melhor dentro de um principio religioso para que eles saibam que Deus está acima de suas liberdades, tem que haver limites para que eles não avancem o sinal e se percam nas esquinas da vida.</w:t>
      </w:r>
    </w:p>
    <w:p>
      <w:pPr>
        <w:pStyle w:val="Normal"/>
        <w:rPr/>
      </w:pPr>
      <w:r>
        <w:rPr/>
        <w:t>Salve Deus!</w:t>
      </w:r>
    </w:p>
    <w:p>
      <w:pPr>
        <w:pStyle w:val="Normal"/>
        <w:rPr/>
      </w:pPr>
      <w:r>
        <w:rPr/>
        <w:t>Adjunto Apurê.</w:t>
      </w:r>
    </w:p>
    <w:p>
      <w:pPr>
        <w:pStyle w:val="Normal"/>
        <w:rPr/>
      </w:pPr>
      <w:r>
        <w:rPr/>
        <w:t>23.02.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2:42:00Z</dcterms:created>
  <dc:creator>Usuario</dc:creator>
  <dc:description/>
  <dc:language>en-US</dc:language>
  <cp:lastModifiedBy>Usuario</cp:lastModifiedBy>
  <dcterms:modified xsi:type="dcterms:W3CDTF">2007-02-23T13:51:00Z</dcterms:modified>
  <cp:revision>3</cp:revision>
  <dc:subject/>
  <dc:title>HERANÇAS TRANSCENDENTAIS</dc:title>
</cp:coreProperties>
</file>