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SSO EU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Falamos tanto na espiritualização e não conseguimos assimilar as coisas mais simples de nossa vida. Sim, porque saber diferenciar os valores que nos rodeiam é importante, mas saber entender as desigualdades que estão dentro de nós, eis a questão.</w:t>
      </w:r>
    </w:p>
    <w:p>
      <w:pPr>
        <w:pStyle w:val="Normal"/>
        <w:rPr/>
      </w:pPr>
      <w:r>
        <w:rPr/>
        <w:t>Você já deixou seu espírito falar a sua verdade?</w:t>
      </w:r>
    </w:p>
    <w:p>
      <w:pPr>
        <w:pStyle w:val="Normal"/>
        <w:rPr/>
      </w:pPr>
      <w:r>
        <w:rPr/>
        <w:t>Pois é, existe este segredo no intimo de cada pessoa, um foco de conhecimento que vai se alastrando conforme vai se adquirindo a tão chamada espiritualização, porque a cada um compete seu desenvolvimento e aperfeiçoamento de suas funções vitais, macro e micro cósmico. Eu poderia lhes dizer esta verdade, mas a maior verdade ainda não desabrochou do eu interior, este eu incompreensível e cheio de vínculos estacionados na carne.</w:t>
      </w:r>
    </w:p>
    <w:p>
      <w:pPr>
        <w:pStyle w:val="Normal"/>
        <w:rPr/>
      </w:pPr>
      <w:r>
        <w:rPr/>
        <w:t>Um dia, em um encontro, poderemos fazer um ensaio, estudo, deste aspecto que envolve cada individuo, deixar seu eu interior sair e falar a sua característica, o seu conteúdo, saber o porque ele está neste meio sistemático, mas como em tudo tem que ter as chaves da porta e ter conhecimento de como abri-la, torna-se perigoso em primeira mão o envolvimento de pessoas sem um propósito real e cientifico. Muitas vezes a ciência perde seu vinculo com a natureza pelo não entendimento da causa que levaria um século em pesquisas e ensaios, cobaias e outras coisas mais. Mas, no mundo espiritual há os que já estão preparados para esta situação, onde poderiam já estar se deliciando desta conquista, assim, eu chamaria um médium e deixaria ele soltar seu coração, mostrar a sua realidade nua e crua.</w:t>
      </w:r>
    </w:p>
    <w:p>
      <w:pPr>
        <w:pStyle w:val="Normal"/>
        <w:rPr/>
      </w:pPr>
      <w:r>
        <w:rPr/>
        <w:t>Mas, vejam bem, poderemos encontrar um foco de negritude, uma falta de amor e a melancolia do espírito atordoado pela ausência do seu eu personalizado e purgado na sua vaidade. Os segredos podem curar e exaltar o espírito, mas ele pode entrar em choque com sua transcendência e alimentar sua existência atual com as cobranças cármicas, como dizemos.</w:t>
      </w:r>
    </w:p>
    <w:p>
      <w:pPr>
        <w:pStyle w:val="Normal"/>
        <w:rPr/>
      </w:pPr>
      <w:r>
        <w:rPr/>
        <w:t xml:space="preserve">Eu compreendi que somos dois em um, e então, vivemos o um, mas o dois acaba sendo deixado para trás e lembrado quando saímos nas viagens astrais, é quando nos desligamos dos problemas mais concentrados na dimensão física e respiramos a nossa liberdade espiritual. Para quem não sabe, o espírito não respira o mesmo ar que respiramos na terra. Eu, muitas vezes, volto de supetão ao corpo sentindo a falta deste oxigênio, leva algum tempo para sincronizar os dois laços de afinidades, até que relaxe a mente e me entregue ao transporte novamente. O corpo físico tem função biológico pré-definidas como um relógio, ele exerce suas atividade de respirar, alimentar, as necessidades </w:t>
      </w:r>
      <w:r>
        <w:rPr>
          <w:u w:val="single"/>
        </w:rPr>
        <w:t>fisiológicas</w:t>
      </w:r>
      <w:r>
        <w:rPr/>
        <w:t xml:space="preserve"> de acordo com seu programa e quando saímos um pouco deste roteiro enfrentamos um desagregar de funções vitais, tudo muda na característica humana.</w:t>
      </w:r>
    </w:p>
    <w:p>
      <w:pPr>
        <w:pStyle w:val="Normal"/>
        <w:rPr/>
      </w:pPr>
      <w:r>
        <w:rPr/>
        <w:t>Como eu digo e tenho aprendido, a nossa natureza muda de conformidade o aprendizado que vamos trazendo dos mundos em desenvolvimento, porque não é só terra, mas espaço etéreo, astral.</w:t>
      </w:r>
    </w:p>
    <w:p>
      <w:pPr>
        <w:pStyle w:val="Normal"/>
        <w:rPr/>
      </w:pPr>
      <w:r>
        <w:rPr/>
        <w:t xml:space="preserve">Do que adianta você viver sua vida mediúnica sem compreender os valores sentimentais da sua existência, você sabe que tem dentro de si o seu espírito, mas nem sabe onde ele fica, nem sabe o que é o tudo isso, mas julgasse capaz de debater sobre assuntos espirituais e não se atrela aos valores próprios, podemos estar errados ao considerarmos que somos os corretos e os outros errados. Para cada ser, individuo, que esta na terra existem pontos de vista diferentes, cada um faz de sua vida o seu cenário de existência, sorriem, choram, amam e odeiam, mas falta um valor, o mais precioso que não chega a ser ordenado diretamente pela função biológica, o espírito. Ele sente falta de sua emoção e preso na sua parede não abre sua porta, está vegetando e sendo consumido pela falta de amor. </w:t>
      </w:r>
    </w:p>
    <w:p>
      <w:pPr>
        <w:pStyle w:val="Normal"/>
        <w:rPr/>
      </w:pPr>
      <w:r>
        <w:rPr/>
        <w:t>Vamos um dia fazer esta experiência, para que possamos compreender os desígnios do espírito e porque de sua vinda, de seu juramento, de sua missão, assim vamos começar a compreender mais a nossa função neste planeta.</w:t>
      </w:r>
    </w:p>
    <w:p>
      <w:pPr>
        <w:pStyle w:val="Normal"/>
        <w:rPr/>
      </w:pPr>
      <w:r>
        <w:rPr/>
        <w:t>Salve Deus, Teresinha, viu minha irmã, o que eu falo bem poderia começar em algum ponto de vista, porque o espírito é tão dinâmico que pode percorrer centenas de milhares de quilômetros sem sair de seu orbe, somente elevando o pensamento e deixando se levar pela ocasião que reflete suas emoções. Veja, faça este teste e vai ver o que lhe falo, mas sua sintonia tem que estar ligada ao seu eu, seu invólucro e sua manifestação mediúnica. Tenha consigo o aparato necessário, porque você me pediu, aqui, em espírito este provimento e não poderia deixar de deferir esta mensagem para que saiba o quanto pesa uma evolução. Desejo toda sorte do mundo, esteja certa que recebi sua mensagem aqui e tudo farei para que fique feliz e tudo se realize, Salve Deus.</w:t>
      </w:r>
    </w:p>
    <w:p>
      <w:pPr>
        <w:pStyle w:val="Normal"/>
        <w:rPr/>
      </w:pPr>
      <w:r>
        <w:rPr/>
        <w:t>Vejam, meus irmãos, não basta somente entrar, sentar e respirar tem que haver reconhecimento por parte de todos a necessidade de abrir esta porta fechada e deixar o conhecimento do evangelho chegar, reabastecer todo nosso sistema arcaico precisamos aprender mais e nos entregar com mais veemência na espiritualização de nosso intimo de todos os nossos irmãos menos esclarecidos.</w:t>
      </w:r>
    </w:p>
    <w:p>
      <w:pPr>
        <w:pStyle w:val="Normal"/>
        <w:rPr/>
      </w:pPr>
      <w:r>
        <w:rPr/>
        <w:t>Um bom dia a todos!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.</w:t>
      </w:r>
    </w:p>
    <w:p>
      <w:pPr>
        <w:pStyle w:val="Normal"/>
        <w:rPr/>
      </w:pPr>
      <w:r>
        <w:rPr/>
        <w:t>28.04.2007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8T16:39:00Z</dcterms:created>
  <dc:creator>Usuario</dc:creator>
  <dc:description/>
  <dc:language>en-US</dc:language>
  <cp:lastModifiedBy>Usuario</cp:lastModifiedBy>
  <dcterms:modified xsi:type="dcterms:W3CDTF">2007-04-28T17:33:00Z</dcterms:modified>
  <cp:revision>3</cp:revision>
  <dc:subject/>
  <dc:title>NOSSO EU</dc:title>
</cp:coreProperties>
</file>