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CRAVOS DO PODER</w:t>
      </w:r>
    </w:p>
    <w:p>
      <w:pPr>
        <w:pStyle w:val="Normal"/>
        <w:rPr/>
      </w:pPr>
      <w:r>
        <w:rPr/>
        <w:t>Salve Deus!</w:t>
      </w:r>
    </w:p>
    <w:p>
      <w:pPr>
        <w:pStyle w:val="Normal"/>
        <w:rPr/>
      </w:pPr>
      <w:r>
        <w:rPr/>
        <w:t>Os homens sempre procuraram se tornarem fortes fisicamente, criando armas letais, matando os mais fracos, disseminando a divisão entre nações pela guerra, sendo colocados em pedestais da vaidade, sendo bajulados pelos mais humildes.</w:t>
      </w:r>
    </w:p>
    <w:p>
      <w:pPr>
        <w:pStyle w:val="Normal"/>
        <w:rPr/>
      </w:pPr>
      <w:r>
        <w:rPr/>
        <w:t>Eu estou acompanhando esta transformação por onde passo, eu me vi nesta mesma armadura milenar, tive meus momentos de ilusões, mas o que adiantou tanta soberania, se novamente o ciclo reiniciou e me trouxe de volta para poder aprender e compreender a natureza divina.</w:t>
      </w:r>
    </w:p>
    <w:p>
      <w:pPr>
        <w:pStyle w:val="Normal"/>
        <w:rPr/>
      </w:pPr>
      <w:r>
        <w:rPr/>
        <w:t>Sim, o homem continua na sua escalada, procurando sempre se tornar o ponto da visão na terra, ele cria em sua volta barreiras que o afastam de sua meta cármica, juntam-se a ele outros de mesma afinidade com os mesmos objetivos, unem-se, formam seu quartel general e se apoderam da vida que não lhes pertence. Eu senti o efeito desta escuridão em meus olhos, eles se fecharam após mais um combate, senti na carne a dor e a revolta, mas foi preciso assim para que o espírito sofresse a sua evolução. Vejo muito dos meus irmãos desta missão no mesmo caminho, afastando-se do seu ideal, juraram uma missão e estão indo a outra direção. No mundo espiritual onde todos são livres para reconhecer seus erros, eles passam de cabeça empinada, não dão o mínimo valor aos que pedem clemência, senhores feudais, coronéis do coração, reis e rainhas poderosos, pensam ainda ter o mesmo poder que detinham séculos passados, pisam firme e gritam com ferocidade de um leão, tentando intimidar aos pobres de espíritos, mas na verdade são pobres seres sem a mínima luz em seus olhos. Quando um homem começa a se evoluir ele passa a temer seus atos, sabe que tudo está sendo registrado e tudo prestará contas. Como dói depois este árduo compromisso mal resolvido, o espírito fica aprisionado neste poder escravizado, ele não sabe fazer mais nada a não ser criar mais confusão em torno de si mesmo.</w:t>
      </w:r>
    </w:p>
    <w:p>
      <w:pPr>
        <w:pStyle w:val="Normal"/>
        <w:rPr/>
      </w:pPr>
      <w:r>
        <w:rPr/>
        <w:t>Veja, ontem eu fui a um lar, eles me convidaram para um natal, foi muito divertido, o dono da casa, empresário, todos os anos compra milhares de presentes, enche dois caminhões e sai distribuindo pelas favelas e vilas daqui onde moram. É a maior festa, crianças e adultos de todos os lados chegam para pegar o seu presente, que felicidade, por isso a cada dia ele aumenta sua cota de brinquedos, balas e doces.</w:t>
      </w:r>
    </w:p>
    <w:p>
      <w:pPr>
        <w:pStyle w:val="Normal"/>
        <w:rPr/>
      </w:pPr>
      <w:r>
        <w:rPr/>
        <w:t>Foi uma maravilha, foi tudo filmado, toda aquela festa.</w:t>
      </w:r>
    </w:p>
    <w:p>
      <w:pPr>
        <w:pStyle w:val="Normal"/>
        <w:rPr/>
      </w:pPr>
      <w:r>
        <w:rPr/>
        <w:t>Já à noite, fomos convidados a um jantar, onde na sala de estar havia uma mesa de sinuca, foram todos jogar, eu fiquei por ali, até um rapaz e me convidou, então fui brincar, divertir com todos.</w:t>
      </w:r>
    </w:p>
    <w:p>
      <w:pPr>
        <w:pStyle w:val="Normal"/>
        <w:rPr/>
      </w:pPr>
      <w:r>
        <w:rPr/>
        <w:t>Eu não gosto de jogo, mas como era em uma casa familiar, não vi problema. Problema! Há, meu Deus! Aquilo tudo que era uma diversão acabou se tornando um perigoso caminho de desajustes, este rapaz está viciado neste jogo, ele todos os dias vai a um boteco próximo de sua casa para jogar sinuca. Eu comecei a modificar minha sintonia, havia ali um espírito mal, um homem muito mal, ele queria quebrar tudo ali, eu o via como mandante deste jogo, como eu era um missionário de Pai Seta Branca, eu estava interferindo ali, então era para eu ir embora. Não, fiquei, sim, eu fiquei, mesmo contra a vontade daquela entidade que eu não a conhecia. Então começou a ficar perigoso, havia ainda bebidas alcoólicas que geram mais corrente esparsa, aquele espírito foi ficando forte e já começava a infiltrar no moço que me convidou, o rapaz que era viciado começou a demonstrar suas atitudes.</w:t>
      </w:r>
    </w:p>
    <w:p>
      <w:pPr>
        <w:pStyle w:val="Normal"/>
        <w:rPr/>
      </w:pPr>
      <w:r>
        <w:rPr/>
        <w:t>Eu comecei uma doutrina diferente, fui falando que tudo aquilo era uma diversão, todos estavam ali para serem felizes, que tudo aquilo era uma prova de respeito ao lar e a família presente.</w:t>
      </w:r>
    </w:p>
    <w:p>
      <w:pPr>
        <w:pStyle w:val="Normal"/>
        <w:rPr/>
      </w:pPr>
      <w:r>
        <w:rPr/>
        <w:t xml:space="preserve">Tive que ficar de lado, não me era mais possível, mas ele vinha desafiar, elogiava-me, fazia de tudo para que eu voltasse a jogar, vejam, como é a influência negativa, eles te fazem acreditar que você é a melhor pessoa do mundo naquele jogo, assim eles vão conquistando a pessoa que nem sente o balaio de gato. </w:t>
      </w:r>
    </w:p>
    <w:p>
      <w:pPr>
        <w:pStyle w:val="Normal"/>
        <w:rPr/>
      </w:pPr>
      <w:r>
        <w:rPr/>
        <w:t>Como eu via o desenrolar dos acontecimentos, eu sabia que era uma questão de tempo para tudo acontecer, o ambiente foi ficando desequilibrado, alguns palavrões e palavras descortês já se ouviam, então comecei a pedir aos mentores de luz pela paz e harmonia.</w:t>
      </w:r>
    </w:p>
    <w:p>
      <w:pPr>
        <w:pStyle w:val="Normal"/>
        <w:rPr/>
      </w:pPr>
      <w:r>
        <w:rPr/>
        <w:t>Aquele rapaz viciado tem uma linda família, mas ele perdeu sua identidade pela força de seu desejo que agora é mais forte que seus filhos, vive no boteco e só sai de lá quando fecha as portas.</w:t>
      </w:r>
    </w:p>
    <w:p>
      <w:pPr>
        <w:pStyle w:val="Normal"/>
        <w:rPr/>
      </w:pPr>
      <w:r>
        <w:rPr/>
        <w:t>Não podemos interferir nos caminhos dos outros sem sermos convidados a dar palpite, porque existe o livre arbítrio, direito assegurado aos habitantes deste planeta.</w:t>
      </w:r>
    </w:p>
    <w:p>
      <w:pPr>
        <w:pStyle w:val="Normal"/>
        <w:rPr/>
      </w:pPr>
      <w:r>
        <w:rPr/>
        <w:t>O que eu vi e senti ali, foi uma grande atrapalhada que se formou em torno de um destino, homens se viciando com mais facilidade, se tornando escravos de desejos de poder, como ele não conhece uma missão a única coisa que ele sabe fazer é dominar os outros pela jogatina, vencendo no bilhar.</w:t>
      </w:r>
    </w:p>
    <w:p>
      <w:pPr>
        <w:pStyle w:val="Normal"/>
        <w:rPr/>
      </w:pPr>
      <w:r>
        <w:rPr/>
        <w:t>Fiquei na minha, olhei e vi que este não era o meu caminho, eu vi que se ficasse mais um pouco ali iria causar uma grande briga, sabe, aquele homem iria se levantar e começar a bater com o taco em todos, muitas vitimas de sua loucura.</w:t>
      </w:r>
    </w:p>
    <w:p>
      <w:pPr>
        <w:pStyle w:val="Normal"/>
        <w:rPr/>
      </w:pPr>
      <w:r>
        <w:rPr/>
        <w:t>Assim é o poder alimentado pelo desejo de estar nas alturas.</w:t>
      </w:r>
    </w:p>
    <w:p>
      <w:pPr>
        <w:pStyle w:val="Normal"/>
        <w:rPr/>
      </w:pPr>
      <w:r>
        <w:rPr/>
        <w:t xml:space="preserve">Nós podemos prever o destino de certas pessoas pelo seu signo, porque cada signo vem traçado por sua figura, alguns pela vaidade, poder, autoridade, humildade, etc, todos já estão descritos nas linhas da vida. Se cada um procurar ler seu destino vai encontrar nele a sua vida, então poderá mudar seu comportamento e melhorar seu padrão evolutivo. Porque, mestre, tudo no final é regido pelas casas transitórias que são doze no total, são elas que respondem pela sua atitude na terra. </w:t>
      </w:r>
    </w:p>
    <w:p>
      <w:pPr>
        <w:pStyle w:val="Normal"/>
        <w:rPr/>
      </w:pPr>
      <w:r>
        <w:rPr/>
        <w:t>No caminho missionário fica mais fácil ver estas coisas acontecendo, mas mesmo aqui dentro fica difícil mudar o coração dos seus integrantes, porque a escravidão do poder não tira a viseira cármica condicionada ao posto que exerce, quanto maior sua responsabilidade, mais humilde deveria ser sua posição doutrinária.</w:t>
      </w:r>
    </w:p>
    <w:p>
      <w:pPr>
        <w:pStyle w:val="Normal"/>
        <w:rPr/>
      </w:pPr>
      <w:r>
        <w:rPr/>
        <w:t>Estou conversando com Pai João e recebendo muitos conselhos, eu mesmo já mudei muito meu coração, vi que o sofrimento é uma forma de lapidação do eu interior, mas uma andorinha só não faz verão, é preciso que mais mestres entrem na mesma sintonia e assim produzam o efeito da reformulação doutrinária, não a física, Leis, mas a mais importante, a espiritual, seu templo intimo. Se cada um mudar a si mesmo no final todos serão irmãos de toda terra.</w:t>
      </w:r>
    </w:p>
    <w:p>
      <w:pPr>
        <w:pStyle w:val="Normal"/>
        <w:rPr/>
      </w:pPr>
      <w:r>
        <w:rPr/>
        <w:t>Se você está injustiçado, discriminado, julgado, condenado, se teus irmãos te viraram as costas, não lhe dão o devido valor e respeito, se sofre pela falta de amor, venha, vamos fazer parte da nova geração espiritual, vamos dar um não ao poder ilusório e receber de Jesus o Pão Nosso da Vida Espiritual. Pai Seta Branca é pai e não carrasco, ele não se diverte vendo seus filhos sofrerem humilhações somente para satisfazerem outros esnobes da doutrina.</w:t>
      </w:r>
    </w:p>
    <w:p>
      <w:pPr>
        <w:pStyle w:val="Normal"/>
        <w:rPr/>
      </w:pPr>
      <w:r>
        <w:rPr/>
        <w:t>Não perca sua fé, jamais esqueça que um dia não é igual a outro, até os dedos das mãos são diferentes uns dos outros.</w:t>
      </w:r>
    </w:p>
    <w:p>
      <w:pPr>
        <w:pStyle w:val="Normal"/>
        <w:rPr/>
      </w:pPr>
      <w:r>
        <w:rPr/>
        <w:t>O mundo se prepara para receber seu maior representante, vamos aguardar ele com imensa alegria.</w:t>
      </w:r>
    </w:p>
    <w:p>
      <w:pPr>
        <w:pStyle w:val="Normal"/>
        <w:rPr/>
      </w:pPr>
      <w:r>
        <w:rPr/>
        <w:t>Salve Deus!</w:t>
      </w:r>
    </w:p>
    <w:p>
      <w:pPr>
        <w:pStyle w:val="Normal"/>
        <w:rPr/>
      </w:pPr>
      <w:r>
        <w:rPr/>
        <w:t>Adjunto Apurê</w:t>
      </w:r>
    </w:p>
    <w:p>
      <w:pPr>
        <w:pStyle w:val="Normal"/>
        <w:rPr/>
      </w:pPr>
      <w:r>
        <w:rPr/>
        <w:t>26.12.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19:37:00Z</dcterms:created>
  <dc:creator>fernando</dc:creator>
  <dc:description/>
  <dc:language>en-US</dc:language>
  <cp:lastModifiedBy>fernando</cp:lastModifiedBy>
  <dcterms:modified xsi:type="dcterms:W3CDTF">2007-12-26T20:43:00Z</dcterms:modified>
  <cp:revision>5</cp:revision>
  <dc:subject/>
  <dc:title>ESCRAVOS DO PODER</dc:title>
</cp:coreProperties>
</file>