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MA GRANDE NAVE NOS CÉUS</w:t>
      </w:r>
    </w:p>
    <w:p>
      <w:pPr>
        <w:pStyle w:val="Normal"/>
        <w:rPr/>
      </w:pPr>
      <w:r>
        <w:rPr/>
        <w:t>Salve Deus!</w:t>
      </w:r>
    </w:p>
    <w:p>
      <w:pPr>
        <w:pStyle w:val="Normal"/>
        <w:rPr/>
      </w:pPr>
      <w:r>
        <w:rPr/>
        <w:t>Esta noite, mestres, eu estive vendo uma enorme nave em cima de nosso céu, ela é enorme, não tem tamanho para que se possa com a mente aproximar em km.</w:t>
      </w:r>
    </w:p>
    <w:p>
      <w:pPr>
        <w:pStyle w:val="Normal"/>
        <w:rPr/>
      </w:pPr>
      <w:r>
        <w:rPr/>
        <w:t>Eu a via assim, seus tripulantes e passageiros felizes que estarem vindo para este planeta terra, são milhares, milhões de espíritos oriundos de um novo ciclo. Eu fiquei assim, emotivo, mas esperando algo para a confirmação desta visão espiritual. Eles estão aí, estacionados em cima de nosso mundo espiritual, aguardando a hora de reencarnar.</w:t>
      </w:r>
    </w:p>
    <w:p>
      <w:pPr>
        <w:pStyle w:val="Normal"/>
        <w:rPr/>
      </w:pPr>
      <w:r>
        <w:rPr/>
        <w:t>O dia foi passando e parecia que eu não vivia mais neste mundo, só com a mente elevada ao padrão espiritual reconhecendo este bendito povo que chegara.</w:t>
      </w:r>
    </w:p>
    <w:p>
      <w:pPr>
        <w:pStyle w:val="Normal"/>
        <w:rPr/>
      </w:pPr>
      <w:r>
        <w:rPr/>
        <w:t>Fomos ao templo, hoje, terça-feira, 12 de junho de 2007, quando chegamos a corte nos esperava para uma linda aula de evolução, Pai Seta Branca, Pai João, Princesas, Tiãozinho, fizemos a limpeza do ambiente e logo em seguida começou nossa aula. Cabocla Jurema veio abrir o neutrôn para que nossa mentora chegasse e nos trouxesse tudo sobre este povo.</w:t>
      </w:r>
    </w:p>
    <w:p>
      <w:pPr>
        <w:pStyle w:val="Normal"/>
        <w:rPr/>
      </w:pPr>
      <w:r>
        <w:rPr/>
      </w:r>
    </w:p>
    <w:p>
      <w:pPr>
        <w:pStyle w:val="Normal"/>
        <w:rPr/>
      </w:pPr>
      <w:r>
        <w:rPr/>
        <w:t xml:space="preserve">_Salve Deus! Meu filho! Salve Deus! Seja bem-vindo, meu filho doutrinador! </w:t>
      </w:r>
    </w:p>
    <w:p>
      <w:pPr>
        <w:pStyle w:val="Normal"/>
        <w:rPr/>
      </w:pPr>
      <w:r>
        <w:rPr/>
      </w:r>
    </w:p>
    <w:p>
      <w:pPr>
        <w:pStyle w:val="Normal"/>
        <w:rPr/>
      </w:pPr>
      <w:r>
        <w:rPr/>
        <w:t xml:space="preserve">_Salve Deus minha querida mãe! </w:t>
      </w:r>
    </w:p>
    <w:p>
      <w:pPr>
        <w:pStyle w:val="Normal"/>
        <w:rPr/>
      </w:pPr>
      <w:r>
        <w:rPr/>
      </w:r>
    </w:p>
    <w:p>
      <w:pPr>
        <w:pStyle w:val="Normal"/>
        <w:rPr/>
      </w:pPr>
      <w:r>
        <w:rPr/>
        <w:t>_Meu filho, eu preciso muito de você aqui nesta missão!</w:t>
      </w:r>
    </w:p>
    <w:p>
      <w:pPr>
        <w:pStyle w:val="Normal"/>
        <w:rPr/>
      </w:pPr>
      <w:r>
        <w:rPr/>
      </w:r>
    </w:p>
    <w:p>
      <w:pPr>
        <w:pStyle w:val="Normal"/>
        <w:rPr/>
      </w:pPr>
      <w:r>
        <w:rPr/>
        <w:t>_Salve Deus! Minha mãe, nem sei por onde começar, mas vamos tentar compreender estes fatos que eu vi esta noite e porque de tudo isso. Minha mãe, tempos atrás o mundo não era tão habitado como hoje é, em Roma, no ano 300 de Cristo, o povo chegava a um milhão, de lá para cá já chegamos a mais de 165 milhões de habitantes somente aqui no Brasil, e aí eu vos pergunto, quantos ainda estão por vir?</w:t>
      </w:r>
    </w:p>
    <w:p>
      <w:pPr>
        <w:pStyle w:val="Normal"/>
        <w:rPr/>
      </w:pPr>
      <w:r>
        <w:rPr/>
      </w:r>
    </w:p>
    <w:p>
      <w:pPr>
        <w:pStyle w:val="Normal"/>
        <w:rPr/>
      </w:pPr>
      <w:r>
        <w:rPr/>
        <w:t>_Salve Deus, meu filho! Veja meu filho, ainda tem milhares de espíritos esperando a hora de descer, são espíritos vindos de uma nova origem, muito distante da terra, não são de Capela, mas de outras origens, outros caminhos. Eles vieram nesta imensa nave que está aqui em cima, eles são espíritos muito felizes, e aguardam sua hora e o planejamento Cristico para poderem descer.</w:t>
      </w:r>
    </w:p>
    <w:p>
      <w:pPr>
        <w:pStyle w:val="Normal"/>
        <w:rPr/>
      </w:pPr>
      <w:r>
        <w:rPr/>
      </w:r>
    </w:p>
    <w:p>
      <w:pPr>
        <w:pStyle w:val="Normal"/>
        <w:rPr/>
      </w:pPr>
      <w:r>
        <w:rPr/>
        <w:t>_Como minha mãe, de outra origem?</w:t>
      </w:r>
    </w:p>
    <w:p>
      <w:pPr>
        <w:pStyle w:val="Normal"/>
        <w:rPr/>
      </w:pPr>
      <w:r>
        <w:rPr/>
      </w:r>
    </w:p>
    <w:p>
      <w:pPr>
        <w:pStyle w:val="Normal"/>
        <w:rPr/>
      </w:pPr>
      <w:r>
        <w:rPr/>
        <w:t xml:space="preserve">_Sim, meu filho, eles não são mais oriundos de Capela, aliás, os últimos jaguares estão chegando, os velhos jaguares. Estes povos, meu filho, são de outras origens, muito distantes, eles serão a salvação do Planeta. </w:t>
      </w:r>
    </w:p>
    <w:p>
      <w:pPr>
        <w:pStyle w:val="Normal"/>
        <w:rPr/>
      </w:pPr>
      <w:r>
        <w:rPr/>
      </w:r>
    </w:p>
    <w:p>
      <w:pPr>
        <w:pStyle w:val="Normal"/>
        <w:rPr/>
      </w:pPr>
      <w:r>
        <w:rPr/>
        <w:t>_Mas, minha mãe, haverá espaço para eles reencarnarem?</w:t>
      </w:r>
    </w:p>
    <w:p>
      <w:pPr>
        <w:pStyle w:val="Normal"/>
        <w:rPr/>
      </w:pPr>
      <w:r>
        <w:rPr/>
      </w:r>
    </w:p>
    <w:p>
      <w:pPr>
        <w:pStyle w:val="Normal"/>
        <w:rPr/>
      </w:pPr>
      <w:r>
        <w:rPr/>
        <w:t>_Eu já falei sobre isso, não haverá espaço para tanta gente, não haverá divisão de estados, será um único lugar, de tantas reencarnações neste próximo ciclo.</w:t>
      </w:r>
    </w:p>
    <w:p>
      <w:pPr>
        <w:pStyle w:val="Normal"/>
        <w:rPr/>
      </w:pPr>
      <w:r>
        <w:rPr/>
      </w:r>
    </w:p>
    <w:p>
      <w:pPr>
        <w:pStyle w:val="Normal"/>
        <w:rPr/>
      </w:pPr>
      <w:r>
        <w:rPr/>
        <w:t>_Salve Deus!</w:t>
      </w:r>
    </w:p>
    <w:p>
      <w:pPr>
        <w:pStyle w:val="Normal"/>
        <w:rPr/>
      </w:pPr>
      <w:r>
        <w:rPr/>
      </w:r>
    </w:p>
    <w:p>
      <w:pPr>
        <w:pStyle w:val="Normal"/>
        <w:rPr/>
      </w:pPr>
      <w:r>
        <w:rPr/>
        <w:t xml:space="preserve">_Viu, meu filho, este povo é bem diferente, eles são muito felizes, eles vão dar continuidade à evolução deste planeta. Esta imensa nave já se encontra estacionada e todos estão ansiosos para chegar aqui em baixo. </w:t>
      </w:r>
    </w:p>
    <w:p>
      <w:pPr>
        <w:pStyle w:val="Normal"/>
        <w:rPr/>
      </w:pPr>
      <w:r>
        <w:rPr/>
      </w:r>
    </w:p>
    <w:p>
      <w:pPr>
        <w:pStyle w:val="Normal"/>
        <w:rPr/>
      </w:pPr>
      <w:r>
        <w:rPr/>
        <w:t>Enquanto íamos falando nossa mãe ia manipulando a energia presente, junto com os mentores presentes, ela ia criando um quadro espiritual, uma aula para todos nós jaguares. Espero que todos aproveitem bem este momento, ligue-se ao plano espiritual neste momento, porque eu estou transcrevendo nosso dialogo em nosso templo do amanhecer.</w:t>
      </w:r>
    </w:p>
    <w:p>
      <w:pPr>
        <w:pStyle w:val="Normal"/>
        <w:rPr/>
      </w:pPr>
      <w:r>
        <w:rPr/>
      </w:r>
    </w:p>
    <w:p>
      <w:pPr>
        <w:pStyle w:val="Normal"/>
        <w:rPr/>
      </w:pPr>
      <w:r>
        <w:rPr/>
        <w:t>_Minha mãe! Tenho também um assunto meio chato de falar, mas veja, os comandantes deste amanhecer estão se empenhando em denegrir a imagem deste amanhecer, estão brigando pelo poder, pela hierarquia, por tudo.</w:t>
      </w:r>
    </w:p>
    <w:p>
      <w:pPr>
        <w:pStyle w:val="Normal"/>
        <w:rPr/>
      </w:pPr>
      <w:r>
        <w:rPr/>
      </w:r>
    </w:p>
    <w:p>
      <w:pPr>
        <w:pStyle w:val="Normal"/>
        <w:rPr/>
      </w:pPr>
      <w:r>
        <w:rPr/>
        <w:t>_Meu filho, eu estou acompanhando estes espíritos bem de perto, viu meu filho!</w:t>
      </w:r>
    </w:p>
    <w:p>
      <w:pPr>
        <w:pStyle w:val="Normal"/>
        <w:rPr/>
      </w:pPr>
      <w:r>
        <w:rPr/>
      </w:r>
    </w:p>
    <w:p>
      <w:pPr>
        <w:pStyle w:val="Normal"/>
        <w:rPr/>
      </w:pPr>
      <w:r>
        <w:rPr/>
        <w:t>_Sim, em sua memória minha mãe, que eles se respeitem mais.</w:t>
      </w:r>
    </w:p>
    <w:p>
      <w:pPr>
        <w:pStyle w:val="Normal"/>
        <w:rPr/>
      </w:pPr>
      <w:r>
        <w:rPr/>
      </w:r>
    </w:p>
    <w:p>
      <w:pPr>
        <w:pStyle w:val="Normal"/>
        <w:rPr/>
      </w:pPr>
      <w:r>
        <w:rPr/>
        <w:t>_Meu filho, minha missão de hoje é sobre este novo povo que está aí, é para que todos saibam a verdade, não podemos mais perder tempo, temos que nos preparar mais nesta escola do amanhecer, senão, todos ficarão para trás, outros vão se evoluir primeiro, depois não adianta mais chorar. Por isso eu sempre falo, meu filho, a minha missão é o meu sacerdócio!</w:t>
      </w:r>
    </w:p>
    <w:p>
      <w:pPr>
        <w:pStyle w:val="Normal"/>
        <w:rPr/>
      </w:pPr>
      <w:r>
        <w:rPr/>
      </w:r>
    </w:p>
    <w:p>
      <w:pPr>
        <w:pStyle w:val="Normal"/>
        <w:rPr/>
      </w:pPr>
      <w:r>
        <w:rPr/>
        <w:t>_Sim, minha mãe! Salve Deus! O que nos reserva neste futuro próximo?</w:t>
      </w:r>
    </w:p>
    <w:p>
      <w:pPr>
        <w:pStyle w:val="Normal"/>
        <w:rPr/>
      </w:pPr>
      <w:r>
        <w:rPr/>
      </w:r>
    </w:p>
    <w:p>
      <w:pPr>
        <w:pStyle w:val="Normal"/>
        <w:rPr/>
      </w:pPr>
      <w:r>
        <w:rPr/>
        <w:t>_Muito trabalho, meu filho, muita dedicação ao sacerdócio, mas com amor e respeito, não há evolução sem compreensão! Eu estou aqui, meu filho, porque eu preciso de você, preciso estar aqui nesta missão, você não está sozinho, viu meu filho, nunca estará sozinho. Pai João de Enoque está aqui comigo, estamos todos felizes pelas novas conquistas deste planeta, e aqui nesta escola do amanhecer, meu filho, será o grande avanço, novos conhecimentos e novas apresentações, tudo vai se renovar. Salve Deus!</w:t>
      </w:r>
    </w:p>
    <w:p>
      <w:pPr>
        <w:pStyle w:val="Normal"/>
        <w:rPr/>
      </w:pPr>
      <w:r>
        <w:rPr/>
      </w:r>
    </w:p>
    <w:p>
      <w:pPr>
        <w:pStyle w:val="Normal"/>
        <w:rPr/>
      </w:pPr>
      <w:r>
        <w:rPr/>
        <w:t>_Salve Deus! Estou muito feliz neste dia de hoje, minha mãe, este momento preencheu esta lacuna de dúvidas, porque eu vi, mas não entendi a presença desta nave no nosso espiritual. Senti a força da felicidade, mas com medo de não saber me reportar diante dos milhares de pessoas que me escutam.</w:t>
      </w:r>
    </w:p>
    <w:p>
      <w:pPr>
        <w:pStyle w:val="Normal"/>
        <w:rPr/>
      </w:pPr>
      <w:r>
        <w:rPr/>
      </w:r>
    </w:p>
    <w:p>
      <w:pPr>
        <w:pStyle w:val="Normal"/>
        <w:rPr/>
      </w:pPr>
      <w:r>
        <w:rPr/>
        <w:t>_Salve Deus, meu filho! Por isso eu preciso muito de você, meu filho doutrinador, você é um doutrinador em Cristo Jesus, quando sentires esta pressão em sua cabeça, meu filho, faça sua prece e sua emissão, respire fundo e solte, tudo vai normalizando. Meu filho, eu agradeço sua presença neste amanhecer, desejo uma noite de paz para todos de sua família, vou subir. Fique com Deus, Salve Deus! Seu cavaleiro está aqui em Cristo Jesus!</w:t>
      </w:r>
    </w:p>
    <w:p>
      <w:pPr>
        <w:pStyle w:val="Normal"/>
        <w:rPr/>
      </w:pPr>
      <w:r>
        <w:rPr/>
      </w:r>
    </w:p>
    <w:p>
      <w:pPr>
        <w:pStyle w:val="Normal"/>
        <w:rPr/>
      </w:pPr>
      <w:r>
        <w:rPr/>
        <w:t>_Salve Deus! Agradeço, minha mãe, por esta aula, por este amor e pela sua luta em benefício da evolução de todos estes filhos. Salve Deus!</w:t>
      </w:r>
    </w:p>
    <w:p>
      <w:pPr>
        <w:pStyle w:val="Normal"/>
        <w:rPr/>
      </w:pPr>
      <w:r>
        <w:rPr/>
      </w:r>
    </w:p>
    <w:p>
      <w:pPr>
        <w:pStyle w:val="Normal"/>
        <w:rPr/>
      </w:pPr>
      <w:r>
        <w:rPr/>
        <w:t>Assim, ela subiu, meus irmãos, mas saibam o que ela me falou e o que eu vi nos planos espirituais, mestres, não há tempo para perder com intrigas, devemos nos comportar com dignidade nesta corrente do amanhecer, com o respeito que esta doutrina nos exige, porque poderemos perder o direito de estar neste caminho e não merecermos o que este amanhecer nos ensina, então é melhor nem ficar por aqui, atrapalhando aos que querem se evoluir. Evolução é não sair dando chute no próximo, mas é aceitando os chutes da vida como forma de lapidação do eu interior.</w:t>
      </w:r>
    </w:p>
    <w:p>
      <w:pPr>
        <w:pStyle w:val="Normal"/>
        <w:rPr/>
      </w:pPr>
      <w:r>
        <w:rPr/>
        <w:t>Os trabalhos foram encerrados, tudo ficou bem, a pressão em nossos chacras foram emanados com todo amor, e saímos do nosso pequeno templo físico com a certeza de um enorme tempo espiritual.</w:t>
      </w:r>
    </w:p>
    <w:p>
      <w:pPr>
        <w:pStyle w:val="Normal"/>
        <w:rPr/>
      </w:pPr>
      <w:r>
        <w:rPr/>
        <w:t>Haverá muita coisa nova chegando, em todos os templos, onde tiver a bandeira rósea de Jesus, do amor, lá estará recebendo as origens deste ciclo que se abre, desta imensa nave que está aí, para todos saberem que já estamos realizando um imenso recartilhamento dos espíritos para a nova era.</w:t>
      </w:r>
    </w:p>
    <w:p>
      <w:pPr>
        <w:pStyle w:val="Normal"/>
        <w:rPr/>
      </w:pPr>
      <w:r>
        <w:rPr/>
        <w:t>Buscai o aroma das flores, buscai a força das matas virgens e frondosas, a água que cai na cachoeira, o vento que sopra de um lado para outro, dos rios caudalosos, dos lagos, dos mares, das pedreiras, porque tudo está se renovando.</w:t>
      </w:r>
    </w:p>
    <w:p>
      <w:pPr>
        <w:pStyle w:val="Normal"/>
        <w:rPr/>
      </w:pPr>
      <w:r>
        <w:rPr/>
        <w:t xml:space="preserve">Mestres, que esta aula de nossa mãe Clarividente, neste dia de hoje, seja a renovação de nossa fé em nossa missão, porque se estamos aqui é porque compreendemos que tudo é energia da transmutação da alma. </w:t>
      </w:r>
    </w:p>
    <w:p>
      <w:pPr>
        <w:pStyle w:val="Normal"/>
        <w:rPr/>
      </w:pPr>
      <w:r>
        <w:rPr/>
        <w:t>Desejo neste dia de hoje muita paz em todos os corações, e ouçam as mensagens destes abnegados mensageiros da vida eterna, eles vão falar deste novo ciclo espiritual, começando a preparar os futuros instrutores da nova era, quem quiser fazer parte deste convívio terá que arrumar a sua casa, colocar em ordem seu coração e amenizar um pouco a terra que pesa amarrando o espírito na sua couraça.</w:t>
      </w:r>
    </w:p>
    <w:p>
      <w:pPr>
        <w:pStyle w:val="Normal"/>
        <w:rPr/>
      </w:pPr>
      <w:r>
        <w:rPr/>
        <w:t>Esta aula de hoje é para todos, como eu, que estou aqui com minha missão e o meu sacerdócio!</w:t>
      </w:r>
    </w:p>
    <w:p>
      <w:pPr>
        <w:pStyle w:val="Normal"/>
        <w:rPr/>
      </w:pPr>
      <w:r>
        <w:rPr/>
        <w:t>Salve Deus!</w:t>
      </w:r>
    </w:p>
    <w:p>
      <w:pPr>
        <w:pStyle w:val="Normal"/>
        <w:rPr/>
      </w:pPr>
      <w:r>
        <w:rPr/>
        <w:t>Adjunto Apurê</w:t>
      </w:r>
    </w:p>
    <w:p>
      <w:pPr>
        <w:pStyle w:val="Normal"/>
        <w:rPr/>
      </w:pPr>
      <w:r>
        <w:rPr/>
        <w:t>12.06.2007</w:t>
      </w:r>
    </w:p>
    <w:p>
      <w:pPr>
        <w:pStyle w:val="Normal"/>
        <w:rPr/>
      </w:pPr>
      <w:r>
        <w:rPr/>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2T19:56:00Z</dcterms:created>
  <dc:creator>fernando</dc:creator>
  <dc:description/>
  <dc:language>en-US</dc:language>
  <cp:lastModifiedBy>fernando</cp:lastModifiedBy>
  <dcterms:modified xsi:type="dcterms:W3CDTF">2007-06-12T21:22:00Z</dcterms:modified>
  <cp:revision>6</cp:revision>
  <dc:subject/>
  <dc:title>UMA GRANDE NAVE NOS CÉUS</dc:title>
</cp:coreProperties>
</file>