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NDO ESPIRITUAL</w:t>
      </w:r>
    </w:p>
    <w:p>
      <w:pPr>
        <w:pStyle w:val="Normal"/>
        <w:rPr/>
      </w:pPr>
      <w:r>
        <w:rPr/>
        <w:t>Salve Deus!</w:t>
      </w:r>
    </w:p>
    <w:p>
      <w:pPr>
        <w:pStyle w:val="Normal"/>
        <w:rPr/>
      </w:pPr>
      <w:r>
        <w:rPr/>
        <w:t>Vamos, hoje, falar um pouco sobre a seriedade que é a porta de entrada do templo do amanhecer.</w:t>
      </w:r>
    </w:p>
    <w:p>
      <w:pPr>
        <w:pStyle w:val="Normal"/>
        <w:rPr/>
      </w:pPr>
      <w:r>
        <w:rPr/>
        <w:t xml:space="preserve">A porta do templo do amanhecer jamais deve ficar aberta fora do horário de atendimento espiritual, pois são portais de entrada e saída dos mundos espirituais, por ali passam tudo que os olhos não vêem. Mestre recepcionista, muito cuidado ao ficarem de honra e guarda, sua lança deve estar de pé e não apoiadas nos ombros, vocês são a segurança de um complexo altaneiro e por eles respondem junto aos seus cavaleiros e guias missionárias. </w:t>
      </w:r>
    </w:p>
    <w:p>
      <w:pPr>
        <w:pStyle w:val="Normal"/>
        <w:rPr/>
      </w:pPr>
      <w:r>
        <w:rPr/>
        <w:t>Vou contar esta passagem, porque ela me serviu de lição e exemplo, não obstante a margem de perigo que ficamos ao não entender as coisas que acontecem entre dois planos distintos.</w:t>
      </w:r>
    </w:p>
    <w:p>
      <w:pPr>
        <w:pStyle w:val="Normal"/>
        <w:rPr/>
      </w:pPr>
      <w:r>
        <w:rPr/>
        <w:t>Estávamos limpando o templo, aqui em Campo Largo, luzes acesas, e muita dedicação, vibração positiva, pois é um solo sagrado, casa de Pai Seta Branca e Mãe Iara. Como já era tarde no horário físico, nós paramos um pouco para descansar e fazer um lanche, fomos para casa e por uns quinze minutos de contratempo deixamos a porta do templo desguarnecida. Quando eu estava voltando para fechar o templo, um vulto escuro e peludo estava encostado nela, eu fiquei com medo, muito medo, mas eu precisava fechar o templo, era preciso. Aquele vulto quando me viu endireitou sua postura e ficou me espreitando, então ele sumiu, desapareceu, mas, sabe, conforme eu ia chegando perto da porta ia me subindo um calafrio, uma tremedeira nas pernas, um mal estar, parecia que não era para chegar perto. Criei coragem e entrei na casa de nosso Pai, mas sozinho, eu nem sei como não corri, apesar de estar tudo iluminado, o medo era constante. Não consegui passar do radar de comando, ali minhas pernas travaram. Abri minha emissão, meu canto, Pai Nosso, Prece de Sabá, aquela energia ia e vinha, ela entrou em choque com a energia daquele espírito, mas meu coração disparava ao encontro das duas, que coisa incrível, o negócio era para eu cair no chão, pois começou uma dormência na cabeça, parecia que o sangue não circulava, Meu Deus! Sozinho, sem socorro imediato, fiz tudo que podia e sai do templo, fechei a porta e corri embora. Falei para minha esposa e ela sentiu tudo que estava passando lá. Falei para ela não me deixe mais sozinho! Salve Deus!</w:t>
      </w:r>
    </w:p>
    <w:p>
      <w:pPr>
        <w:pStyle w:val="Normal"/>
        <w:rPr/>
      </w:pPr>
      <w:r>
        <w:rPr/>
        <w:t xml:space="preserve">A noite foi de batidas em nossa casa, jogavam coisas no telhado que corria pelas telhas, batia no assoalho, enfim, foi um desafio em não querer acreditar nos fenômenos que nos cercam. Lembrei-me das palavras do Mestre Jesus que diz assim: “Onde duas ou mais pessoas estiverem em meu nome, lá estarei em espírito e em verdade”. Então, tirando esta conclusão, jamais um mestre deve caminhar sozinho pela missão do amanhecer, sozinho ele está mais suscetível aos encontros e desencontros, não que eu queira dizer que não devem ficar solteiros, não, mas eu falo na missão do amanhecer, dentro do templo, devem caminhar os pares para que ali esteja representada a imagem do caminheiro. Duas forças distintas que juntas formam o portal de desintegração. Eu sei o quanto é confortável ser deste caminho, mas também compreendo os perigos que sofremos por não compreender os fatos verídicos que estão na nossa frente. Mestres, o amanhecer não foi feito para brincadeiras, para encontros longe dos olhos físicos, aqui tudo que vocês fazem é registrado perante o mundo espiritual, por isso, cuidado, muito cuidado. </w:t>
      </w:r>
    </w:p>
    <w:p>
      <w:pPr>
        <w:pStyle w:val="Normal"/>
        <w:rPr/>
      </w:pPr>
      <w:r>
        <w:rPr/>
        <w:t>A força dos três reinos de nossa natureza nos fortalece e abre um campo místico de atuação, qual representa o nosso eu interior, pelos chacras e plexos que portamos, pela indução cabalística que passamos, pelos juramentos e concretizações de tudo que pedimos a Deus. Eu vejo, por exemplo, o portal de desintegração, estrela candente, se acaso ela deixar de emitir em favor do corpo mediúnico na terra, todos sabem que um segundo de bobeira pode desintegrar todos que ali estão, pois são forças atômicas que desagregam as centelhas divinas, cósmicas, fazendo a desintegração dos espíritos que são passados ali. Caso a força se torne instável, pois o mundo negro atua para que isso aconteça, todos correm sérios riscos de perderem suas reencarnações. Agora com as estrelas sendo espalhadas pelo mundo, quem vai garantir sua perfeita harmonia, já que a estrela mãe foi consagrada e todos sabem como foi difícil sua manutenção, houve pelos antigos mestres Arcanos um juramento a Koatay 108, de que eles estariam presentes nas consagrações. Então se caso deixar faltar uma estrela neste porte, como ficam as energias manipuladas em seu interior, quem vai precisar o que poderá acontecer.</w:t>
      </w:r>
    </w:p>
    <w:p>
      <w:pPr>
        <w:pStyle w:val="Normal"/>
        <w:rPr/>
      </w:pPr>
      <w:r>
        <w:rPr/>
        <w:t>Já, muitos trabalhos que podem ser levados a outros lugares são os trabalhos de cura luminosa, estes não há o perigo da desintegração total, eles não interferem no estado emocional e psíquico, eles desprendem fótons, células cristalinas que descem do reino central, como seria o caso do vale dos deuses, cura absoluta, não desintegradora, mas reintegradora do tecido. Este trabalho ficou somente sob os olhos da clarividente, e somente eu sei de suas realizações, pois eu o trouxe a pedido de Pai Tiãozinho e entreguei a nossa mãe como presente. Ela viu e ia dar inicio, mas seu tempo foi curto de não deu para implantar na terra.</w:t>
      </w:r>
    </w:p>
    <w:p>
      <w:pPr>
        <w:pStyle w:val="Normal"/>
        <w:rPr/>
      </w:pPr>
      <w:r>
        <w:rPr/>
        <w:t>Cura luminosa é diferente da cura desobsessiva, pois na cura luminosa não se retira uma parte, mas reintegra o que foi perdido e estabelece a ligação dos pontos partidos, rompidos, é como mexer na estrutura do DNA, religar os pontos vitais e importantes de nosso corpo físico e espiritual. Eu vos digo, é a cura do Mestre Jesus descendo sobre todos na terra. Mas isso só vai ser possível quando chegar a hora de todos darem as mãos e partirem para o principio superior.</w:t>
      </w:r>
    </w:p>
    <w:p>
      <w:pPr>
        <w:pStyle w:val="Normal"/>
        <w:rPr/>
      </w:pPr>
      <w:r>
        <w:rPr/>
        <w:t>No vale dos deuses, são quatro forças distintas que vão trabalhar em harmonia, uma equiparando a outra, uma estabelecendo a interligação enquanto a outra invade e repara, assim elas trabalham precisamente e não destroem, mas reconstroem cada célula vital. Vai chegar um momento na nossa missão que haverá ter este principio, pois fizemos uma reparação com a desintegração dos espíritos, agora deveremos reparar e reintegrar os elos perdidos e ausentes, por isso que eu falo no futuro, onde vai haver esta necessidade, e talvez este vale seja um próspero canal de ligação com todas as galáxias e mundos neste universo, aonde todos vão com seus olhos e registrar em seus corações a grandeza que é parte.</w:t>
      </w:r>
    </w:p>
    <w:p>
      <w:pPr>
        <w:pStyle w:val="Normal"/>
        <w:rPr/>
      </w:pPr>
      <w:r>
        <w:rPr/>
        <w:t>Mestres, cuidado com a porta do templo, muita atenção, fiquem alerta e não descuidem, pois ali tem os guardiões eternos que vinte e quatro horas por dia estão vigilantes para que nada aconteça, sem que o Pai saiba.</w:t>
      </w:r>
    </w:p>
    <w:p>
      <w:pPr>
        <w:pStyle w:val="Normal"/>
        <w:rPr/>
      </w:pPr>
      <w:r>
        <w:rPr/>
        <w:t>Eu ainda estou sofrendo a reação deste irmão, ele ainda está ali, eu espero que em outra oportunidade possamos juntos emitir em seu favor, retirar suas amarras da nossa porta, e eleva-lo a condição de sofredor ao mundo espiritual, casas transitórias, para assim ele descansar em paz.</w:t>
      </w:r>
    </w:p>
    <w:p>
      <w:pPr>
        <w:pStyle w:val="Normal"/>
        <w:rPr/>
      </w:pPr>
      <w:r>
        <w:rPr/>
        <w:t>Sejam felizes e escutem sempre a voz de seus mentores que falam em seus corações.</w:t>
      </w:r>
    </w:p>
    <w:p>
      <w:pPr>
        <w:pStyle w:val="Normal"/>
        <w:rPr/>
      </w:pPr>
      <w:r>
        <w:rPr/>
        <w:t>Salve Deus!</w:t>
      </w:r>
    </w:p>
    <w:p>
      <w:pPr>
        <w:pStyle w:val="Normal"/>
        <w:rPr/>
      </w:pPr>
      <w:r>
        <w:rPr/>
        <w:t>Adjunto Apurê.</w:t>
      </w:r>
    </w:p>
    <w:p>
      <w:pPr>
        <w:pStyle w:val="Normal"/>
        <w:rPr/>
      </w:pPr>
      <w:r>
        <w:rPr/>
        <w:t>14.01.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2:49:00Z</dcterms:created>
  <dc:creator>Usuario</dc:creator>
  <dc:description/>
  <dc:language>en-US</dc:language>
  <cp:lastModifiedBy>Usuario</cp:lastModifiedBy>
  <dcterms:modified xsi:type="dcterms:W3CDTF">2007-02-14T13:54:00Z</dcterms:modified>
  <cp:revision>2</cp:revision>
  <dc:subject/>
  <dc:title>MUNDO ESPIRITUAL</dc:title>
</cp:coreProperties>
</file>