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SUBORDINAÇÃO</w:t>
      </w:r>
    </w:p>
    <w:p>
      <w:pPr>
        <w:pStyle w:val="Normal"/>
        <w:rPr/>
      </w:pPr>
      <w:r>
        <w:rPr/>
        <w:t>Salve Deus!</w:t>
      </w:r>
    </w:p>
    <w:p>
      <w:pPr>
        <w:pStyle w:val="Normal"/>
        <w:rPr/>
      </w:pPr>
      <w:r>
        <w:rPr/>
        <w:t>Antes que aconteça o pior, vamos ver o que se apresenta.</w:t>
      </w:r>
    </w:p>
    <w:p>
      <w:pPr>
        <w:pStyle w:val="Normal"/>
        <w:rPr/>
      </w:pPr>
      <w:r>
        <w:rPr/>
        <w:t>Nossa missão na terra é autentica e austera, porque sabendo que podemos manipular as forças em nossa base elas são trazidas por Deus para serem trabalhadas. Mestres, irmãos, vejam bem suas condutas racionais para que não caiam na irracionalidade de precipitações de suas ações, estamos vivendo um momento perigoso na nossa mediunidade e se não formos sábios neste momento todos vão perder esta feliz oportunidade de conhecer os efeitos da presença de forças diversas que estão no meio de nós.</w:t>
      </w:r>
    </w:p>
    <w:p>
      <w:pPr>
        <w:pStyle w:val="Normal"/>
        <w:rPr/>
      </w:pPr>
      <w:r>
        <w:rPr/>
        <w:t>Esta noite quis a vontade de nosso Pai me mostrar o que está acontecendo, porque não para somente na nossa esfera, mas atinge os três reinos de nossa natureza e nos leva a cegueira espiritual, pensamos ter razão em tudo e não damos espaço da luz na sua plena razão decidir o rumo de nossas vidas.</w:t>
      </w:r>
    </w:p>
    <w:p>
      <w:pPr>
        <w:pStyle w:val="Normal"/>
        <w:rPr/>
      </w:pPr>
      <w:r>
        <w:rPr/>
        <w:t>Eu fui ver um triste espetáculo, soldados se revoltaram contra seus lideres, seus comandantes, todos armados, eles estavam sendo guiados para a morte física, porque entendiam como dever defender sua nação, mas eles estavam em território inimigo e passando muitas dificuldades, fome, doenças, longe de suas famílias, isso tudo era como um barril de pólvora preste a explodir. O comando ficava na varanda de uma linda mansão que foi tomada pelo exército, e dali do alpendre os generais davam suas ordens aos seus subordinados, traçavam metas de ocupação e enfrentamento dos inimigos, eram milhares de homens, eram milhares de vidas. Eles não agüentando mais tanta dor e sofrimento, viam que os únicos que morriam em combate eram os soldadinhos, já que os grandes estavam aquartelados e se deliciavam dos prazeres da autoridade.</w:t>
      </w:r>
    </w:p>
    <w:p>
      <w:pPr>
        <w:pStyle w:val="Normal"/>
        <w:rPr/>
      </w:pPr>
      <w:r>
        <w:rPr/>
        <w:t>Este dia foi marcante, todos estavam em frente a este comando, todos aguardando ordens, todos queriam ir embora, mas o comando era rígido e não escutava o clamor deles, eles tinham uma meta de ocupação daquele território, mas aí que foi o grande erro, tudo começou, os soldados começaram a gritar palavras de ordem e começaram a entrar em pânico, todos, sem exceção, avançavam em direção ao seu comando. Tiros, brigas, gritos, explosões, sim, tudo se revoltou, nada mais restava a fazer senão esperar o triste desfecho, mortes e mais mortes dentro do próprio estado.</w:t>
      </w:r>
    </w:p>
    <w:p>
      <w:pPr>
        <w:pStyle w:val="Normal"/>
        <w:rPr/>
      </w:pPr>
      <w:r>
        <w:rPr/>
        <w:t xml:space="preserve">Eu fico vendo esta cena e tentando decifrar o porque de nossa presença nisso tudo, e então vem a resposta, somos missionários deste amanhecer e antes que aconteça pior no mundo, as forças são trazidas para nosso caminho como forma de apaziguar as heranças do mundo, assim podemos evitar uma desgraça maior, e nossos mentores sabem o quanto é perigoso mexer com estas forças esparsas, então nós ficamos vulneráveis ao sistema, e corremos o risco de nos perder diante da falta de esclarecimento. Isso atinge certamente nossos comandos superiores, pois é ali que tudo se origina. Os soldados quebraram suas barreiras e o desfecho disso tudo vocês nem podem imaginar, muitas baixas entre eles mesmos, eles sem matavam sem saber que estavam sendo manipulados por terríveis lideres das trevas. Eu fico pensando, vejam o efeito de um trabalho sem a precisão certa de um comando ligado as origens do mundo, porque é muito fácil ir buscar estes laços, mas como é difícil desintegrar estas forças, elas chegam e são jogadas ali, e se todos estiverem dentro de seu padrão espiritual elevado elas são todas emanadas pelo amor incondicional, mas se dentro deste trabalho de precisão, um, basta somente um estar desarmonizado para que deixe uma porta aberta, por ali eles escapam da rede magnética e ficam vagando trazendo conseqüências desastrosas para todos os médiuns. Não sei para quem pode fazer mais mal, se para eles que estão tentando achar um caminho, ou para o sistema que não está preparado para o enfrentamento espiritual. Mas o Pai sabe, mesmo tendo estes problemas aqui no nosso amanhecer, ele confia em seus filhos, porque se não for dado o devido valor aos espíritos eles podem trazer muita dor aos humanos, e a nossa missão é doutrinar e curar. Todos são cientes pelo que juraram neste compromisso com Jesus. Mas o que está preocupando nossos comandantes é a falta de tato, a falta de bom senso e a falta de argumentação, porque doutrinar não é somente para os de fora, tem que começar aqui dentro, dentro do nosso coração. </w:t>
      </w:r>
    </w:p>
    <w:p>
      <w:pPr>
        <w:pStyle w:val="Normal"/>
        <w:rPr/>
      </w:pPr>
      <w:r>
        <w:rPr/>
        <w:t>Mestres, se vocês vissem o que eu vi, por Deus, ficariam preocupados em amar suas vidas e suas famílias, porque podem perder o direito de suas liberdades, podem sofrer as conseqüências desastrosas de da falta do bom senso, podem receber uma força esparsa em seus físicos podendo levar a uma dor muito maior, problemas psíquicos, até a perda de suas funções vitais, Salve Deus.</w:t>
      </w:r>
    </w:p>
    <w:p>
      <w:pPr>
        <w:pStyle w:val="Normal"/>
        <w:rPr/>
      </w:pPr>
      <w:r>
        <w:rPr/>
        <w:t xml:space="preserve">Estes compromissos são a nossa responsabilidade perante nosso Mestre Jesus, ele confia em nós e em nosso Pai Seta Branca, seu irmão, então não devemos pensar somente terra, vamos erguer nossas cabeças e ver um lindo mundo, um mundo mágico, cheio de sensações e espiritualização, porque somos capazes de entender as dores do mundo e não somos capazes de entender a nossa própria dor. </w:t>
      </w:r>
    </w:p>
    <w:p>
      <w:pPr>
        <w:pStyle w:val="Normal"/>
        <w:rPr/>
      </w:pPr>
      <w:r>
        <w:rPr/>
        <w:t>Eu vi, ouvi e senti. Isso foi o suficiente para reconhecer estas presenças entre nós, elas vieram para uma evolução e devemos ter cautela na hora de falar, saber ouvir e calar-se diante das provocações, se formos capazes de aceitar tudo isso seremos capazes de doutrinar todos eles.</w:t>
      </w:r>
    </w:p>
    <w:p>
      <w:pPr>
        <w:pStyle w:val="Normal"/>
        <w:rPr/>
      </w:pPr>
      <w:r>
        <w:rPr/>
        <w:t>Vejam, esta revolta destes homens foi justamente no estado americano, sob a bandeira do maior pais no mundo, e vai ter envolvimentos daqui para frente, são espíritos desvencilhados de sua conduta militar, e vão trazer muita dificuldade para este governo atual, pois é sua pátria, eles são os destemidos soldados encouraçados que perderam suas vidas defendendo o que acreditavam ser sua honra. Agora estão vagando num espaço vazio e sem rumo.</w:t>
      </w:r>
    </w:p>
    <w:p>
      <w:pPr>
        <w:pStyle w:val="Normal"/>
        <w:rPr/>
      </w:pPr>
      <w:r>
        <w:rPr/>
        <w:t>Mestres, muito cuidado com trabalhos especiais, dirigidos a outros países, vocês não vêem e nem sabem o que está lá, vocês mexem com um ninho de vespas, mechem com quem está quieto, depois de aberto o canal e a sintonia forma-se um túnel de ligação temporal, eles são atraídos pelo poder deste sétimo, eles vêem, mas aqui depois do trabalho feito, todos esquecem, mas eles continuam vindo, continua chegando, a porta está aberta, e como não tem o trabalho sendo feito eles vão se acumulando por aí, se dispersando entre as residências, e causando atritos, brigas e outras coisas mais. Quando nós tínhamos a clarividente entre nós, ela sabia até onde podíamos ir e quem estava vindo, ela nos alertava e com a ajuda do comando superior abria um canal intermediário entre o céu e a terra, ela conseguia desintegrar os malefícios antes de chegar no corpo mediúnico. Aquela força chegava, sim, mas não vinha com força total, ela já tinha sofrido uma atuação pela luz de Jesus. Todos querem brincar de Deus, todos querem estar no poder central, todos querem a fama, mas não entendem que somos acima de tudo missionários e missionários, assumimos um compromisso espiritual, juramos a nossa vida em prol da humanidade, e isso já é o suficiente para estarmos como um alvo dentro deste sistema universal, tudo é possível, tudo pode acontecer, mas pela benção de nosso Pai, ele não deixa um filho sequer sem assistência de sua evolução, ele ama e nada nos acontece de mal, sofremos as radiações das complicações, porque faz parte de nossa missão, porque se elas não estivessem próximas não poderíamos manipular e desintegrar, assim, elas interferem no bom andamento das ordens diretas. Aqui não há lideres, mas irmãos com mais ou menos conhecimento espiritual, a hierarquia faz parte deste comando para que tenha alguém que determine uma boa ação em favor de todos, que receba de nossos mentores e repasse aos demais as ordens de cima, assim cada um vai galgando sua escada evolutiva até chegar no seu ultimo estágio de força básica, mas vejam, esta força não é somente para alguns e sim para todos que se projetam no seu esclarecimento.</w:t>
      </w:r>
    </w:p>
    <w:p>
      <w:pPr>
        <w:pStyle w:val="Normal"/>
        <w:rPr/>
      </w:pPr>
      <w:r>
        <w:rPr/>
        <w:t>Coração dos outros é terra que ninguém anda! Ninguém trás escrito em sua testa o que veio fazer.</w:t>
      </w:r>
    </w:p>
    <w:p>
      <w:pPr>
        <w:pStyle w:val="Normal"/>
        <w:rPr/>
      </w:pPr>
      <w:r>
        <w:rPr/>
        <w:t xml:space="preserve">Deixo esta história ciente que todos possam escutar a voz de seus corações, porque como dizia nossa Mãe, muito amor, mas muito amor mesmo, sem esta compreensão não se faz nada, nem aqui e nem em lugar algum. </w:t>
      </w:r>
    </w:p>
    <w:p>
      <w:pPr>
        <w:pStyle w:val="Normal"/>
        <w:rPr/>
      </w:pPr>
      <w:r>
        <w:rPr/>
        <w:t>Salve Deus!</w:t>
      </w:r>
    </w:p>
    <w:p>
      <w:pPr>
        <w:pStyle w:val="Normal"/>
        <w:rPr/>
      </w:pPr>
      <w:r>
        <w:rPr/>
        <w:t>Adjunto Apurê.</w:t>
      </w:r>
    </w:p>
    <w:p>
      <w:pPr>
        <w:pStyle w:val="Normal"/>
        <w:rPr/>
      </w:pPr>
      <w:r>
        <w:rPr/>
        <w:t>24.04.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1:02:00Z</dcterms:created>
  <dc:creator>Usuario</dc:creator>
  <dc:description/>
  <dc:language>en-US</dc:language>
  <cp:lastModifiedBy>Usuario</cp:lastModifiedBy>
  <dcterms:modified xsi:type="dcterms:W3CDTF">2007-04-24T12:06:00Z</dcterms:modified>
  <cp:revision>1</cp:revision>
  <dc:subject/>
  <dc:title>INSUBORDINAÇÃO</dc:title>
</cp:coreProperties>
</file>