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ESTRE, AJUDE MINHA IRMÃ.</w:t>
      </w:r>
    </w:p>
    <w:p>
      <w:pPr>
        <w:pStyle w:val="Normal"/>
        <w:rPr/>
      </w:pPr>
      <w:r>
        <w:rPr/>
        <w:t>Salve Deus!</w:t>
      </w:r>
    </w:p>
    <w:p>
      <w:pPr>
        <w:pStyle w:val="Normal"/>
        <w:rPr/>
      </w:pPr>
      <w:r>
        <w:rPr/>
        <w:t>Os espíritos que ainda não tem luz tentam ajudar suas famílias e acabam prejudicando ainda mais os seus entes queridos.</w:t>
      </w:r>
    </w:p>
    <w:p>
      <w:pPr>
        <w:pStyle w:val="Normal"/>
        <w:rPr/>
      </w:pPr>
      <w:r>
        <w:rPr/>
        <w:t>Em uma história que contei sobre uma doutrinadora que já desencarnou, ela ainda não tinha feita sua iniciação, ela estava dando seus primeiros passos a caminho de Deus, mas tinha uma pedra no seu caminho, o marido dela não a admitia ser do vale. Ela veio em uma hora muito triste, um câncer em evolução no seio direito, ela sabia e quando aqui chegou os médicos de cura começaram os tratamentos espirituais para libertar o elítrio, cobrador, que veio com a missão de resgatar suas dores do passado. Com as aulas aquele tumor estacionou e ela estava bem, estava feliz, ela era uma pessoa muito boa.</w:t>
      </w:r>
    </w:p>
    <w:p>
      <w:pPr>
        <w:pStyle w:val="Normal"/>
        <w:rPr/>
      </w:pPr>
      <w:r>
        <w:rPr/>
        <w:t>Mas o problema somente tinha começado, seu marido, seu cobrador na terra não a deixava em paz, um homem violento e amargo pelas suas heranças transcendentais, ele a ameaçava de todas as formas, fazia pressão psicológica. Tempos depois sua filha também veio para o vale, começou seu desenvolvimento, mas ela vinha em um quadro obsessivo enorme, ela já freqüentava outros centros, e em um destes o missionário que era médico pediu para ela comer cosias leves, isso para tornar o corpo mais leve e assim melhorar o astral do espírito. Veja, ela ficou dois anos a base de pão e atum, ela sentenciou um enfraquecimento de seu físico e abriu sua guarda para seus cobradores espirituais. Quando ela chegou aqui eu sabia que ela estava correndo risco de uma obsessão, seu cobrador estava pronto para dar o bote.</w:t>
      </w:r>
    </w:p>
    <w:p>
      <w:pPr>
        <w:pStyle w:val="Normal"/>
        <w:rPr/>
      </w:pPr>
      <w:r>
        <w:rPr/>
        <w:t>Com amor e muita dedicação dos mentores, eu ia seguindo com as instruções, mas o problema não era o vale, mas em sua casa, a pressão de seu pai sobre ela também estava forte, ele queria que a duas saíssem do vale, porque a sociedade estava falando mal deles. Eu passei a ser o confidente delas, a doutrinadora me falava das cosias que ele fazia, Meu Deus, ficava pensando, como pode um homem ser deste jeito, ameaçar sua família, dormir com o revolver em baixo do travesseiro, grampear o fone.</w:t>
      </w:r>
    </w:p>
    <w:p>
      <w:pPr>
        <w:pStyle w:val="Normal"/>
        <w:rPr/>
      </w:pPr>
      <w:r>
        <w:rPr/>
        <w:t>Mas não ficou somente aí, por várias vezes ele vinha aqui tomar satisfação, ameaçar. Um dia ele sentou-se na mesa de Koatay 108 e exigiu que eu expulsasse as duas do vale. Assim começou o tormento desta família, ele ia a outros centros de macumba pesada e mandava fazer trabalhos pesados para acabar com tudo, mas tudo que ele fazia acabava voltando para eles. Não tinha como evitar, porque ele estava possessivo, um caso típico de psicopata, ele faz e faz e não se importa com o que aconteça.</w:t>
      </w:r>
    </w:p>
    <w:p>
      <w:pPr>
        <w:pStyle w:val="Normal"/>
        <w:rPr/>
      </w:pPr>
      <w:r>
        <w:rPr/>
        <w:t xml:space="preserve">Meu Deus, como sofreram estas duas, a mãe teve que sair do vale e assim ele a levou aos evangélicos, lá tudo se voltou contra nós, ela se deixou fazer a cabeça e nós passamos a ser esculachados nos cultos. Mas ela esqueceu de sua doença, eles prometeram para ela sua cura, mas esta cura não veio, depois de um ano assim, o câncer evoluiu para o cérebro, coma, desencarne. Sua filha também entrou pelo mesmo caminho, hoje vive a base de calmantes e tratamentos psiquiátricos. Ele ainda não sentiu o que promoveu, para ele é até normal isso tudo, vive ainda cutucando os outros como homem forte da cidade. </w:t>
      </w:r>
    </w:p>
    <w:p>
      <w:pPr>
        <w:pStyle w:val="Normal"/>
        <w:rPr/>
      </w:pPr>
      <w:r>
        <w:rPr/>
        <w:t xml:space="preserve">Faz três dias que ela me chamou, ela está tentando ajudar sua irmã na terra que está com problemas familiares, separação, brigas e crises. Eu não sabia quem era sua irmã, até que tocou o telefone aqui em casa, era a sua irmã me chamando para conversar sobre serviços. Veja, ela fez de tudo para que eu entrasse em contato. Fui até lá e ela me recebeu muito bem, fiz o serviço para ela e assim puder ouvir seu desabafo, fiquei olhando o quadro espiritual desta família, um envolvimento espiritual complexo, período da chegada de Jesus na terra. Esta é uma marca difícil de se apagar, muita coisa envolvida. Pensei, meu Deus, vai começar tudo de novo? Os mesmos problemas, as mesmas heranças de sua irmã desencarnada! </w:t>
      </w:r>
    </w:p>
    <w:p>
      <w:pPr>
        <w:pStyle w:val="Normal"/>
        <w:rPr/>
      </w:pPr>
      <w:r>
        <w:rPr/>
        <w:t>Sai de lá pensativo, de me colocar novamente entre a cruz e a espada. Saber que tudo isso pode resultar novamente em uma cobrança espiritual, porque os encarnados são bons quando precisam de ajuda, depois eles saem maldizendo e condenando sem princípios o que receberam.</w:t>
      </w:r>
    </w:p>
    <w:p>
      <w:pPr>
        <w:pStyle w:val="Normal"/>
        <w:rPr/>
      </w:pPr>
      <w:r>
        <w:rPr/>
        <w:t>Mas, Salve Deus, esta doutrinadora está me cobrando, ela quer que eu ajude, ela não sai de perto de mim e insiste que eu de alguma forma proporcione um atendimento a eles. Ela agora sabe o que é o mundo espiritual do amanhecer, ela viu com seus olhos o que eu lhe falava, então consciente de sua participação ela deseja que eles saiam da escuridão e entrem pela porta da luz.</w:t>
      </w:r>
    </w:p>
    <w:p>
      <w:pPr>
        <w:pStyle w:val="Normal"/>
        <w:rPr/>
      </w:pPr>
      <w:r>
        <w:rPr/>
        <w:t>Estou contando esta passagem com sua autorização, mas não vou envolver nomes para que o trabalho que vai ser feito possa surtir um efeito maior de amor e perdão. O mal vai ser desfeito, tudo que ele propagou nos laços familiares serão revelados, até porque nossa intenção é a pregação do evangelho de Jesus.</w:t>
      </w:r>
    </w:p>
    <w:p>
      <w:pPr>
        <w:pStyle w:val="Normal"/>
        <w:rPr/>
      </w:pPr>
      <w:r>
        <w:rPr/>
        <w:t>Salve Deus, minha irmã, que Jesus esteja no seu coração e que sua preocupação não a deixe estacionar na sua evolução, você precisa conhecer os mais lindos caminhos que a levarão a um mundo extraordinário de conhecimentos, a verdade única e plena, Deus puro dos puros. Abra seu coração e aceite esta oportunidade de seguir em paz, sua família espiritual vos espera além Torre de Marcela. Seja feliz!</w:t>
      </w:r>
    </w:p>
    <w:p>
      <w:pPr>
        <w:pStyle w:val="Normal"/>
        <w:rPr/>
      </w:pPr>
      <w:r>
        <w:rPr/>
        <w:t>Fiz esta doutrina espiritual, porque somos capazes de transmutar o pensamento e aliviar as dores dos envolvidos, promover a cultura e abrir as portas dos mundos em evolução, tudo para que estejamos sempre em harmonia com nosso sol interior, levando o conhecimento aos necessitados e desamparados, assim nos tornando mestres na alta magia de Nosso Senhor Jesus Cristo.</w:t>
      </w:r>
    </w:p>
    <w:p>
      <w:pPr>
        <w:pStyle w:val="Normal"/>
        <w:rPr/>
      </w:pPr>
      <w:r>
        <w:rPr/>
        <w:t>Salve Deus!</w:t>
      </w:r>
    </w:p>
    <w:p>
      <w:pPr>
        <w:pStyle w:val="Normal"/>
        <w:rPr/>
      </w:pPr>
      <w:r>
        <w:rPr/>
        <w:t>Adjunto Apurê</w:t>
      </w:r>
    </w:p>
    <w:p>
      <w:pPr>
        <w:pStyle w:val="Normal"/>
        <w:rPr/>
      </w:pPr>
      <w:r>
        <w:rPr/>
        <w:t>08.09.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12:18:00Z</dcterms:created>
  <dc:creator>fernando</dc:creator>
  <dc:description/>
  <dc:language>en-US</dc:language>
  <cp:lastModifiedBy>fernando</cp:lastModifiedBy>
  <dcterms:modified xsi:type="dcterms:W3CDTF">2007-09-08T13:11:00Z</dcterms:modified>
  <cp:revision>2</cp:revision>
  <dc:subject/>
  <dc:title>MESTRE, AJUDE MINHA IRMÃ</dc:title>
</cp:coreProperties>
</file>