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AIÇÃO</w:t>
      </w:r>
    </w:p>
    <w:p>
      <w:pPr>
        <w:pStyle w:val="Normal"/>
        <w:rPr/>
      </w:pPr>
      <w:r>
        <w:rPr/>
        <w:t>Salve Deus!</w:t>
      </w:r>
    </w:p>
    <w:p>
      <w:pPr>
        <w:pStyle w:val="Normal"/>
        <w:rPr/>
      </w:pPr>
      <w:r>
        <w:rPr/>
        <w:t>“</w:t>
      </w:r>
      <w:r>
        <w:rPr/>
        <w:t>Trair é um verbo maldito que se propaga com a força do pensamento e a agilidade do pecado”.</w:t>
      </w:r>
    </w:p>
    <w:p>
      <w:pPr>
        <w:pStyle w:val="Normal"/>
        <w:rPr/>
      </w:pPr>
      <w:r>
        <w:rPr/>
        <w:t xml:space="preserve">Sim, geralmente as traições vêm com propósitos mesclados pela inveja, ciúmes e olho grande. Quando uma pessoa entra por este caminho ela fica cega pela ambição de destruição, ela se aproxima de sua vitima, faz amizade, fica intima e depois usa tudo que conseguiu para enganar e trair. Agora, quando entra pela porta de um conhecimento espiritual, principalmente quando se é um missionário as coisas ficam mais sérias, além de sermos vistos e observados dia-a-dia nós temos um juramento que nos coloca diretamente na ponta da espada, a justiça que se faça justiça: “Senhor, fira-me quando meu pensamento afastar-se de ti”. </w:t>
      </w:r>
    </w:p>
    <w:p>
      <w:pPr>
        <w:pStyle w:val="Normal"/>
        <w:rPr/>
      </w:pPr>
      <w:r>
        <w:rPr/>
        <w:t>Eu conheço alguns mestres que estão na ponta da espada, principalmente um que traiu minha confiança, entregando nossos problemas para pessoas de fora desta missão, sei quem é, mas eu não sou capaz de chamar sua razão, até porque ele já foi a leilão e foi comprado, ele ficou em estado gravíssimo, entre a vida e a morte, internado na UTI. Com a intervenção do Ministro Ypuena, Ministro Apurê foram dadas novas chances de vida, desde que ele se compenetre de sua atitude e não provoque mais estas traições contra seus próprios princípios religiosos. Não posso dar nome, mas devo lembrar que somos irmãos e devemos cuidar de nossa irmandade com amor e respeito.</w:t>
      </w:r>
    </w:p>
    <w:p>
      <w:pPr>
        <w:pStyle w:val="Normal"/>
        <w:rPr/>
      </w:pPr>
      <w:r>
        <w:rPr/>
        <w:t>Até eu falei para este mestre, lhe deram mais uma chance de vida, mais uma oportunidade, mas o problema é que este tipo de pessoa não escuta a voz da razão e em tudo está certa, os outros que estão errados, Salve Deus.</w:t>
      </w:r>
    </w:p>
    <w:p>
      <w:pPr>
        <w:pStyle w:val="Normal"/>
        <w:rPr/>
      </w:pPr>
      <w:r>
        <w:rPr/>
        <w:t>O espírito dele anda escondido, como popularmente se diz, com o rabo entre as pernas, porque ele sabe o que fez então ele prefere nem vir trabalhar espiritual no templo com medo dos mentores e do puxão de orelha, seu cavaleiro o acompanha de perto e graças a Deus que nosso Pai é um amor, sua evolução não permite que chegue a este ponto. Mas quando um espírito chega no seu limite de atuação, maldade, ele vai a leilão, é julgado e se ninguém comprar seu passe, ele desencarne três dias após ser condenado.</w:t>
      </w:r>
    </w:p>
    <w:p>
      <w:pPr>
        <w:pStyle w:val="Normal"/>
        <w:rPr/>
      </w:pPr>
      <w:r>
        <w:rPr/>
        <w:t>Como Ministro Ypuena é nosso Pai e eu venho na sua contagem, eu jamais posso me rebelar contra qualquer principio que ele me peça, mesmo que eu ande pelo caminho da morte eu devo honrar esta hierarquia, porque ele é vida e sabedoria. Jamais deverei voltar minhas costas para sua presença, Salve Deus Ministro Ypuena!</w:t>
      </w:r>
    </w:p>
    <w:p>
      <w:pPr>
        <w:pStyle w:val="Normal"/>
        <w:rPr/>
      </w:pPr>
      <w:r>
        <w:rPr/>
        <w:t>Bom, sinto, ouço e vejo o resplandecer de um novo amanhecer, onde todos serão iluminados pelo compromisso assumido em vida na terra, onde estes pequenos missionários de forças tão desiguais serão os medianeiros na nova era, uma era cheia de realizações e conquistas, não haverá dor, mas amor e respeito.</w:t>
      </w:r>
    </w:p>
    <w:p>
      <w:pPr>
        <w:pStyle w:val="Normal"/>
        <w:rPr/>
      </w:pPr>
      <w:r>
        <w:rPr/>
        <w:t>Vamos, mestres, dar as mãos e desejar sempre ao nosso amigo, ao nosso inimigo, as nossas famílias, as maiores bênçãos de Deus, que sempre estejam sob op manto sagrado de Jesus.</w:t>
      </w:r>
    </w:p>
    <w:p>
      <w:pPr>
        <w:pStyle w:val="Normal"/>
        <w:rPr/>
      </w:pPr>
      <w:r>
        <w:rPr/>
        <w:t>Salve Deus!</w:t>
      </w:r>
    </w:p>
    <w:p>
      <w:pPr>
        <w:pStyle w:val="Normal"/>
        <w:rPr/>
      </w:pPr>
      <w:r>
        <w:rPr/>
        <w:t>Adjunto Apurê.</w:t>
      </w:r>
    </w:p>
    <w:p>
      <w:pPr>
        <w:pStyle w:val="Normal"/>
        <w:rPr/>
      </w:pPr>
      <w:r>
        <w:rPr/>
        <w:t>21.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1T15:17:00Z</dcterms:created>
  <dc:creator>fernando</dc:creator>
  <dc:description/>
  <dc:language>en-US</dc:language>
  <cp:lastModifiedBy>fernando</cp:lastModifiedBy>
  <dcterms:modified xsi:type="dcterms:W3CDTF">2007-08-21T15:43:00Z</dcterms:modified>
  <cp:revision>1</cp:revision>
  <dc:subject/>
  <dc:title>TRAIÇÃO</dc:title>
</cp:coreProperties>
</file>