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RAI E VIGIAI</w:t>
      </w:r>
    </w:p>
    <w:p>
      <w:pPr>
        <w:pStyle w:val="Normal"/>
        <w:rPr/>
      </w:pPr>
      <w:r>
        <w:rPr/>
        <w:t>Salve Deus!</w:t>
      </w:r>
    </w:p>
    <w:p>
      <w:pPr>
        <w:pStyle w:val="Normal"/>
        <w:rPr/>
      </w:pPr>
      <w:r>
        <w:rPr/>
        <w:t>Como disse nosso Mestre Jesus: “... Orai e vigiai, porque ninguém saberá a hora que ele virá”.</w:t>
      </w:r>
    </w:p>
    <w:p>
      <w:pPr>
        <w:pStyle w:val="Normal"/>
        <w:rPr/>
      </w:pPr>
      <w:r>
        <w:rPr/>
        <w:t>Sim, ontem à noite estávamos vendo no horizonte as forças do Tanoaê chegando, vinha mostrando sua destruição, relâmpagos e trovões, ventos que arrancava árvores e destelhava casas, uma força difícil de ser controlada. Ficamos de frente para ele, com muito amor ficamos fazendo nossas preces para que ele acalmasse a irá de destruição, porque disse Jesus; “... Aquele que pedisse em seu nome seria atendido”, foi o que fizemos, pedimos ao Mestre que intervisse naquela hora. A força chegou, tudo começou a balançar, mas foi por breves momentos, a Prece de Simiromba intercalada com o Pai Nosso Espiritual foi a nossa salvação. De repente o ventou acalmou e somente uma chuva branda caiu sem relâmpagos e nem trovões. Meu Deus, o susto foi grande, mas a fé é maior ainda e nossa confiança em Deus nem se fala.</w:t>
      </w:r>
    </w:p>
    <w:p>
      <w:pPr>
        <w:pStyle w:val="Normal"/>
        <w:rPr/>
      </w:pPr>
      <w:r>
        <w:rPr/>
        <w:t>Sim, a noite foi entrando e somos chamados a nos recolher em nossa individualidade, digo, em nosso sistema espiritual, deitado no sofá da sala eu me desliguei por algumas horas, era preciso, porque tudo nesta terra está numa fase muito critica, ao voltar, já era onze horas da noite, fiquei por ali tentando resgatar o acontecido neste plano. Chegou a meia noite, todos foram se deitar, eu também fui, mas tinha algo triste no ar, uma coisa difícil de ver, era como se fosse uma parede escura, era mais escuro que nosso quarto. Aquilo estava aos meus pés, e parecia que iria me envolver naquele manto negro. Vieram me buscar, Salve Deus! Esta massa negra como uma parede era uma passagem ao vale das sombras, foi quando me sentei nos pés da cama, empunhei minha espada e fui à luta na minha emissão, meu canto e minhas preces. Mas aquilo não arredava dali, durante uma hora de manipulação consciente eu me vi de espada na mão e lutando sozinho contra um exército de invasores, sim, eles estavam invadindo meu ambiente. Cansei, sozinho contra uma legião de espíritos negros eu pedi a Jesus que me ajudasse, não queria ser mais uma vitima deles, não desejava seguir por este lado escuro da vida dos que não sabem amar e perdoar. Aquilo deu estalo dentro de casa, senti que não estava mais sozinho, vi meu cavaleiro chegando em minha aura, sim, ele chegou e assim senti mais coragem de me entregar a minha missão. Recostei-me na cabeceira da cama e com a cabeça mais alta que o corpo, olhando para aquela massa negra, vi os eflúvios descendo do céu, sim, eram como pequenas descargas elétricas que explodiam em contato com aquilo, o bombardeio foi se intensificando até que tudo começou a clarear. Foi um grande espetáculo da nossa vida cheia de mistérios, Deus não abandona nenhum filho nesta terra, somos nós que o abandonamos pela falta de compreensão em nós mesmos.</w:t>
      </w:r>
    </w:p>
    <w:p>
      <w:pPr>
        <w:pStyle w:val="Normal"/>
        <w:rPr/>
      </w:pPr>
      <w:r>
        <w:rPr/>
        <w:t>Aquela massa negra viera em minha captura, eles queriam me levar com eles, talvez por ser diferente de todos e poder com amor tentar ajudar ao próximo nestes árduos caminhos que assumimos para a nossa transformação e do planeta. Sim, se nós nos transformar todo o sistema planetário também o será.</w:t>
      </w:r>
    </w:p>
    <w:p>
      <w:pPr>
        <w:pStyle w:val="Normal"/>
        <w:rPr/>
      </w:pPr>
      <w:r>
        <w:rPr/>
        <w:t>O Tanoaê passou, ficou a demonstração da nossa fé, porque crer não é somente aceitar, mas praticar o que creu na sua esfera circular.</w:t>
      </w:r>
    </w:p>
    <w:p>
      <w:pPr>
        <w:pStyle w:val="Normal"/>
        <w:rPr/>
      </w:pPr>
      <w:r>
        <w:rPr/>
        <w:t>Mestres, acreditar em um mundo melhor é praticar o amor aos menos esclarecidos, não é entrar nas brigas e discussões dos mais fortes e sábios, até porque aqui neste planeta não há sabedoria eterna, ela é passageira, o segredo está onde jamais vão imaginar que esteja. Eu fui ao encontro de muitas coisas que já contei, não se prevalecendo deste dom, mas como é difícil a um espírito ser feliz sem o ouro e a prata, ele não se acostuma e pede para voltar em outra encarnação. Mas tudo depende de você e de sua conquista, se deixou inimigos por onde passou deverá rever este caminho e reencontrar com ele para fazer as pazes, se deixou alguma amargura, alguma dor, traição, ou se prevaleceu de sua posição para humilhar seu próximo, Salve Deus, não irá lhe adiantar toda a riqueza espiritual do mundo, você não terá sossego, viverá sempre em agonia, porque suas vitimas do passado estarão vos chamando de volta, em seus pensamentos e vibrações. Não adianta que nunca chegarão onde querem chegar, existe uma pedra precisando ser lapidada.</w:t>
      </w:r>
    </w:p>
    <w:p>
      <w:pPr>
        <w:pStyle w:val="Normal"/>
        <w:rPr/>
      </w:pPr>
      <w:r>
        <w:rPr/>
        <w:t xml:space="preserve">Eu me vejo neste árduo caminho, sou o mais pequenos dos pequenos mestres, como disse Pai Seta Branca, “... ser como um pequeno grão de areia para poder caber dentro de vossos corações”. </w:t>
      </w:r>
    </w:p>
    <w:p>
      <w:pPr>
        <w:pStyle w:val="Normal"/>
        <w:rPr/>
      </w:pPr>
      <w:r>
        <w:rPr/>
        <w:t>Sim, a minha lembrança será marcada pela evolução dos com quem compartilhei minha missão, com amor, muito amor, foi isso que minha Mãe Koatay 108 me pediu no começo de minha missão, o amor é que supera tudo neste caminho, sem ele não há como sobreviver e nem seguir os passos da nova era. Lembro-me quando Pai Seta Branca me entregou a missão do sul, coragem e fé, foi isso que ele pediu, sim, eu haveria de abrir as portas do continente mais fechado neste planeta, por mais que apareçam mais desbravadores neste caminho a chama da vida ainda está em local seguro à espera de uma oportunidade de descer. Sim, meus irmãos, o espírito já se desloca imparcialmente dentro do seu invólucro, é como uma pequena nave que se distancia no horizonte, não é como a cápsula, mas uma pequena amacê que é controlada pelos impulsos magnéticos dos desejos e aspirações, ela vai e volta, ela não pode permanecer por muito tempo distanciada de sua base, pois precisa ser recarregada para poder recuperar a bateria.</w:t>
      </w:r>
    </w:p>
    <w:p>
      <w:pPr>
        <w:pStyle w:val="Normal"/>
        <w:rPr/>
      </w:pPr>
      <w:r>
        <w:rPr/>
        <w:t>SÉRIO! É muito séria esta missão, a hora de brincar passou e as chamadas das legiões se intensificaram, todos estão sendo chamados a compor sua estrada, sem querer ser maior ou mais sábio, sem levar vantagens de seu cargo ou posição, até porque não é somente no amanhecer que está acontecendo isso, em outros lugares também já sem tem notícias de transformações intelectuais.</w:t>
      </w:r>
    </w:p>
    <w:p>
      <w:pPr>
        <w:pStyle w:val="Normal"/>
        <w:rPr/>
      </w:pPr>
      <w:r>
        <w:rPr/>
        <w:t>Então não pense que é só aqui que temos merecimento, não, nós temos o privilégio de estar no caminho de nossos comandantes que tem a missão de reorganizar os povos por classes e evoluções. Não pense que podem passar por cima das ordens divinas, elas são claras e objetivas, com elas não se brinca.</w:t>
      </w:r>
    </w:p>
    <w:p>
      <w:pPr>
        <w:pStyle w:val="Normal"/>
        <w:rPr/>
      </w:pPr>
      <w:r>
        <w:rPr/>
        <w:t>Sim, as forças chegaram, o Cavaleiro Verde chegou, vejam, não é uma incorporação, eu já havia falado em uma história anterior onde dois espíritos habitariam o mesmo corpo, foi mais ou menos assim, eu estava consciente em mim e meu cavaleiro estava comigo no meu corpo, ele estava na minha aura, éramos dois em um, uno em espírito e em verdade. Eu fiquei extasiado com esta afirmação, meu Deus, como eles são bons e nos protegem a todo instante. Eu me olhava e via o cavaleiro verde em vez de mim, não tenho palavras para explicar este quadro de amor e compreensão. Isso jamais eu vou esquecer, é como se não existisse um só corpo, era uma abertura tridimensional, onde abriu uma janela temporal entre dois campos lúcidos, eu aqui e o cavaleiro onde estava, formou-se então uma força divina, uma força fluídica e cristalina, eu fiquei na proteção deste canal sensorial, parecia que tinha me projetado para outro lugar, o Mundo Verde, sim, meu físico estava na terra e meu espírito estava projetado para este mundo no cavaleiro. O Cavaleiro estava no Mundo Verde e se projetou para a terra no meu corpo. Não é incorporação, mas é o fenômeno do portal de desintegração, integração a reintegração. Então eu digo com toda clareza, estamos vivendo em dois mundos distintos e integrados pela força do amor incondicional, por isso Tia Neiva sempre nos falou, amor, muito amor, essa é a força que pode mudar todo este sistema.</w:t>
      </w:r>
    </w:p>
    <w:p>
      <w:pPr>
        <w:pStyle w:val="Normal"/>
        <w:rPr/>
      </w:pPr>
      <w:r>
        <w:rPr/>
        <w:t>Confesso a todos, é difícil crer e aceitar, mas só aceita aquele que tiver amor para isso, enquanto isso sempre ficarão sujeitos a suas próprias provações, seus reencontros com suas vitimas do passado, uma briga aqui, uma discussão lá, um reajuste sem fim. Amar é dar um basta em toda continuidade do processo arcaico do reajuste, é baixar sua espada e aceitar sua evolução.</w:t>
      </w:r>
    </w:p>
    <w:p>
      <w:pPr>
        <w:pStyle w:val="Normal"/>
        <w:rPr/>
      </w:pPr>
      <w:r>
        <w:rPr/>
        <w:t>O maior sábio é aquele que sabe escutar.</w:t>
      </w:r>
    </w:p>
    <w:p>
      <w:pPr>
        <w:pStyle w:val="Normal"/>
        <w:rPr/>
      </w:pPr>
      <w:r>
        <w:rPr/>
        <w:t>Hoje o sol chegou com seus raios esplendidos e nos aqueceu no seu infinito amor. Aquela massa negra se dissipou no espaço, sumiu, e hoje acordei apreensivo com tudo que se passou, mas Deus é Deus, nós somos os espectadores desta transição.</w:t>
      </w:r>
    </w:p>
    <w:p>
      <w:pPr>
        <w:pStyle w:val="Normal"/>
        <w:rPr/>
      </w:pPr>
      <w:r>
        <w:rPr/>
        <w:t>Salve Deus!</w:t>
      </w:r>
    </w:p>
    <w:p>
      <w:pPr>
        <w:pStyle w:val="Normal"/>
        <w:rPr/>
      </w:pPr>
      <w:r>
        <w:rPr/>
        <w:t>Adjunto Apurê</w:t>
      </w:r>
    </w:p>
    <w:p>
      <w:pPr>
        <w:pStyle w:val="Normal"/>
        <w:rPr/>
      </w:pPr>
      <w:r>
        <w:rPr/>
        <w:t>19.11.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9T12:58:00Z</dcterms:created>
  <dc:creator>fernando</dc:creator>
  <dc:description/>
  <dc:language>en-US</dc:language>
  <cp:lastModifiedBy>fernando</cp:lastModifiedBy>
  <dcterms:modified xsi:type="dcterms:W3CDTF">2007-11-19T14:22:00Z</dcterms:modified>
  <cp:revision>5</cp:revision>
  <dc:subject/>
  <dc:title>ORAI E VIGIAI</dc:title>
</cp:coreProperties>
</file>