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SCOLHA A QUEM SERVIR</w:t>
      </w:r>
    </w:p>
    <w:p>
      <w:pPr>
        <w:pStyle w:val="Normal"/>
        <w:rPr/>
      </w:pPr>
      <w:r>
        <w:rPr/>
        <w:t>Salve Deus!</w:t>
      </w:r>
    </w:p>
    <w:p>
      <w:pPr>
        <w:pStyle w:val="Normal"/>
        <w:rPr/>
      </w:pPr>
      <w:r>
        <w:rPr/>
        <w:t>A nova era está aí, cheia de esperança e mesclada por destinos de homens e mulheres que foram convidados a entrar pela porta da realização.</w:t>
      </w:r>
    </w:p>
    <w:p>
      <w:pPr>
        <w:pStyle w:val="Normal"/>
        <w:rPr/>
      </w:pPr>
      <w:r>
        <w:rPr/>
        <w:t>Muitos se assustam com o que eu escrevo, mas pela vivência fora dos princípios terrenos nós vamos nos descobrindo quem somos e o que viemos fazer nesta missão. Conto os reencontros de velhas origens, quem e porque voltaram, quem foi e quem veio, isso para alertar a todos que é chegada a hora de escolher com quem seguir ou com quem ficar. As nossas chamadas espirituais muitos jaguares vieram, mas foram acolhidos em outros caminhos até que o momento certo abrisse as portas do coração para definir a verdadeira estrada da vida iniciática. Sim, vamos começar a reciclagem, quem vai seguir o caminho do Cristo deverá escolher sua opção, servir e servir, não desviar sua atenção dos fenômenos fora da matéria. Não se pode admitir mais servir a dois senhores ao mesmo tempo, Pai Seta Branca chegou até nós com o objetivo de passar uma peneira, os que estão marcados serão separados dos demais, até para que não sejam prejudicados. Temos no sistema uma grande preocupação, reaver os verdadeiros sentidos da configuração doutrinária, sem que ninguém diga que não foi avisado. Eu passei a trazer através de muita luta e desconhecimento aquilo que iria mexer com a natureza humana, porque eu também fiz a minha escolha, eu já caminhei por vários destinos e nunca me encontrei, agora, recebi este convite e jamais poderei deixar passar esta feliz oportunidade de crescimento espiritual e rever meus princípios religiosos e sociais. Falei deste reencontro com este espírito que dizia ser maçom, falei de sua atitude não com o propósito de ofender a quem quer que seja, mas para mostrar uma situação desconhecida por muitos, uma aula de evangelização, uma aula doutrinária de amor e esperança. Depois daquele reencontro aqui no templo, onde o Cavaleiro da Lança Vermelha estava de honra e guarda no comando dos tronos vermelhos, aquela pressão espiritual em cima de mim acabou, as reuniões que aconteciam na maçonaria aqui na entrada do vale não houve mais, mas eu não posso falar do acontecido, porque ainda é cedo para abrir esta porta secreta. Mestres, minha missão é de esclarecer a missão do jaguar e não tornar mais difícil a escolha do caminho certo.</w:t>
      </w:r>
    </w:p>
    <w:p>
      <w:pPr>
        <w:pStyle w:val="Normal"/>
        <w:rPr/>
      </w:pPr>
      <w:r>
        <w:rPr/>
        <w:t>No Amanhecer existem diversos mestres que estão ligados a outros caminhos secretos, eles assumiram em seus juramentos um comportamento, mas na verdade estão desviando da essência divina: “JESUS, FIRA-ME QUANDO MEU PENSAMENTO AFASTAR-SE DE TI”. Eu não posso dizer quem são ou porque eles tomaram esta atitude, até porque muitos já vieram de outros caminhos a se reunir na missão do amanhecer, já vieram com seus compromissos feitos e jurados nas outras sociedades.</w:t>
      </w:r>
    </w:p>
    <w:p>
      <w:pPr>
        <w:pStyle w:val="Normal"/>
        <w:rPr/>
      </w:pPr>
      <w:r>
        <w:rPr/>
        <w:t>Por isso está havendo o plano espiritual uma reciclagem destes espíritos, eles estão sendo convidados a decidir com quem vão seguir, não haverá dúvidas e nem meio termo, porque Pai Seta Branca já deixou bem clara esta situação em suas mensagens.</w:t>
      </w:r>
    </w:p>
    <w:p>
      <w:pPr>
        <w:pStyle w:val="Normal"/>
        <w:rPr/>
      </w:pPr>
      <w:r>
        <w:rPr/>
        <w:t xml:space="preserve">Nós não fechamos as portas para quem quer que seja, mas vai ser exigida do participante sua lealdade com a missão, até porque, muitos já se afastaram do vale pelo motivo de não encontrar aqui o que pensavam encontrar, riqueza, ouro e prata. A riqueza que estamos procurando é uma bem distante das amarras da terra é uma onde nenhuma mão irá pegar, tirar do missionário, será uma revolução espiritual muito grande. </w:t>
      </w:r>
    </w:p>
    <w:p>
      <w:pPr>
        <w:pStyle w:val="Normal"/>
        <w:rPr/>
      </w:pPr>
      <w:r>
        <w:rPr/>
        <w:t>Eu estive esta noite em um quadro espiritual tão feliz, fui visitar uma missionária em sua missão, ela estava vestida de branquinho, uma digna representante de Pai Seta Branca, ela era como se diz aqui na terra, uma ninfa sol, mas ela não tinha fita e nem escudo, ela estava começando a sua missão. Então ela me convidou a entrar no seu templo, sim, mestres, ela formou no plano espiritual um pequeno templo de amor e devoção ao nosso Pai. Quando cheguei, ela foi me mostrando tudo, olhei pela janela e vi muitos espíritos olhando de longe para este local, então ela desviou minha atenção:</w:t>
      </w:r>
    </w:p>
    <w:p>
      <w:pPr>
        <w:pStyle w:val="Normal"/>
        <w:rPr/>
      </w:pPr>
      <w:r>
        <w:rPr/>
      </w:r>
    </w:p>
    <w:p>
      <w:pPr>
        <w:pStyle w:val="Normal"/>
        <w:rPr/>
      </w:pPr>
      <w:r>
        <w:rPr/>
        <w:t>_Mestre! Venha aqui, veja, aqui é a cura! Salve Deus!</w:t>
      </w:r>
    </w:p>
    <w:p>
      <w:pPr>
        <w:pStyle w:val="Normal"/>
        <w:rPr/>
      </w:pPr>
      <w:r>
        <w:rPr/>
      </w:r>
    </w:p>
    <w:p>
      <w:pPr>
        <w:pStyle w:val="Normal"/>
        <w:rPr/>
      </w:pPr>
      <w:r>
        <w:rPr/>
        <w:t>Eu senti em meu coração aquela bondade, meus olhos se encheram de alegria, vi que a questão não é ser importante, mas como aquela jovem morena clara, ter a humildade suficiente para entender os desígnios de Deus. Ela escolheu o seu caminho, livre das amarras da terra e amando o seu compromisso.</w:t>
      </w:r>
    </w:p>
    <w:p>
      <w:pPr>
        <w:pStyle w:val="Normal"/>
        <w:rPr/>
      </w:pPr>
      <w:r>
        <w:rPr/>
        <w:t>Ela estava muito feliz, estava tão alegre que não conseguia esconder o que sentia por estar aqui na missão.</w:t>
      </w:r>
    </w:p>
    <w:p>
      <w:pPr>
        <w:pStyle w:val="Normal"/>
        <w:rPr/>
      </w:pPr>
      <w:r>
        <w:rPr/>
        <w:t>Por isso nossa missão foi acelerada a tal ponto de um ir buscar aos outros, mesmo os que não são deste caminho tiveram a oportunidade de conhecer e levar a luz do Evangelho de Jesus aos filhos deste Pai que não tinham como conhecer esta verdade. Muitos deles foram embora depois da missão cumprida, muitos deles ainda continuam aqui, porque aceitaram, muitos ainda estão na indecisão de não saber escolher. O Pai não tem pressa, nós é que temos!</w:t>
      </w:r>
    </w:p>
    <w:p>
      <w:pPr>
        <w:pStyle w:val="Normal"/>
        <w:rPr/>
      </w:pPr>
      <w:r>
        <w:rPr/>
        <w:t>A verdade é uma só, se você tem duas espadas em suas mãos, uma é do amanhecer, a outra é da sua outra escolha, você deverá decidir com a qual ficará, porque uma delas será recolhida. Esta é uma decisão que vai custar muito caro, muitos bônus serão divididos, entre os quais os compromissos serão entregues na presença do espírito livre das amarras da terra.</w:t>
      </w:r>
    </w:p>
    <w:p>
      <w:pPr>
        <w:pStyle w:val="Normal"/>
        <w:rPr/>
      </w:pPr>
      <w:r>
        <w:rPr/>
        <w:t>Trabalhem muito para conseguir os bônus necessários para sua transformação, sem eles não haverá perdão, é como aqui na terra, se não tiver dinheiro para pagar suas dividas eles te condenarão, assim também está acontecendo no mundo espiritual, quem tiver um segundo juramento deverá pagar por ele, motivo de muitos desencarnes que acontecerão na indecisão do homem neste final de ciclo renovador.</w:t>
      </w:r>
    </w:p>
    <w:p>
      <w:pPr>
        <w:pStyle w:val="Normal"/>
        <w:rPr/>
      </w:pPr>
      <w:r>
        <w:rPr/>
        <w:t>Aqui, nossos mentores nos pedem, muita responsabilidade com o trato das coisas, tratou, pactuou, deverás responder diante da chama da vida, então aos que já fizeram o tratado secreto está na hora de repensar sua decisão, escolher ao qual dos Senhores vai servir.</w:t>
      </w:r>
    </w:p>
    <w:p>
      <w:pPr>
        <w:pStyle w:val="Normal"/>
        <w:rPr/>
      </w:pPr>
      <w:r>
        <w:rPr/>
        <w:t>Sei que é uma difícil decisão, mas o fim justifica o principio de todas as coisas, será como uma limpeza ética espiritual promovida pelas forças do astral superior na terra, uma nobre divisão de conscientização, valores que cada um irá ou não aceitar.</w:t>
      </w:r>
    </w:p>
    <w:p>
      <w:pPr>
        <w:pStyle w:val="Normal"/>
        <w:rPr/>
      </w:pPr>
      <w:r>
        <w:rPr/>
        <w:t>Deixei aquele mundo desta minha irmã doutrinadora, ela sabe o que escolheu, ela sabe porque aceitou, ela sabe porque viu a luz iluminar sua vida.</w:t>
      </w:r>
    </w:p>
    <w:p>
      <w:pPr>
        <w:pStyle w:val="Normal"/>
        <w:rPr/>
      </w:pPr>
      <w:r>
        <w:rPr/>
        <w:t>Aos meus irmãos que ainda estão em cima do muro, escolha o mais breve possível a sua espada, porque o tempo se esvai como um rio que desce pela montanha, o chamado final das trombetas começa a soar pela eternidade, é hora do jaguar, é hora do mestre Jesus!</w:t>
      </w:r>
    </w:p>
    <w:p>
      <w:pPr>
        <w:pStyle w:val="Normal"/>
        <w:rPr/>
      </w:pPr>
      <w:r>
        <w:rPr/>
        <w:t>Salve Deus!</w:t>
      </w:r>
    </w:p>
    <w:p>
      <w:pPr>
        <w:pStyle w:val="Normal"/>
        <w:rPr/>
      </w:pPr>
      <w:r>
        <w:rPr/>
        <w:t>Adjunto Apure</w:t>
      </w:r>
    </w:p>
    <w:p>
      <w:pPr>
        <w:pStyle w:val="Normal"/>
        <w:rPr/>
      </w:pPr>
      <w:r>
        <w:rPr/>
        <w:t>12.1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15:54:00Z</dcterms:created>
  <dc:creator>Fernando</dc:creator>
  <dc:description/>
  <dc:language>en-US</dc:language>
  <cp:lastModifiedBy>fernando</cp:lastModifiedBy>
  <dcterms:modified xsi:type="dcterms:W3CDTF">2007-12-12T15:54:00Z</dcterms:modified>
  <cp:revision>2</cp:revision>
  <dc:subject/>
  <dc:title>ESCOLHA A QUEM SERVIR</dc:title>
</cp:coreProperties>
</file>