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OR OU DOR, ESCOLHA!</w:t>
      </w:r>
    </w:p>
    <w:p>
      <w:pPr>
        <w:pStyle w:val="Normal"/>
        <w:rPr/>
      </w:pPr>
      <w:r>
        <w:rPr/>
        <w:t>Salve Deus!</w:t>
      </w:r>
    </w:p>
    <w:p>
      <w:pPr>
        <w:pStyle w:val="Normal"/>
        <w:rPr/>
      </w:pPr>
      <w:r>
        <w:rPr/>
        <w:t xml:space="preserve">A vida missionária é equivalente a uma gratificação que se recebe, dependendo de como você age ela pode ser boa ou ruim. </w:t>
      </w:r>
    </w:p>
    <w:p>
      <w:pPr>
        <w:pStyle w:val="Normal"/>
        <w:rPr/>
      </w:pPr>
      <w:r>
        <w:rPr/>
        <w:t>Eu vejo muitas indiferenças dentro do nosso meio, um sistema de evolução, não de involução, mestres que agem de forma negativa, sempre tentando derrubar seu próximo, aí eu me pergunto, quem é quem nesta missão? Será que a doutrina ensina estes meios escusos de atacar moralmente seu próximo, será que ela prega a diferenciação dos valores espirituais, será que ela ama mais um do que o outro? NÂO! Ela é amor e esperança, ela ama indistintamente a todos e por todos, ela faz milagres. Eu me sinto um meio neste sistema, por ver tantas coisas acontecendo, e por ver a espiritualidade maior dedicando seu tempo para corrigir atos de destruição.</w:t>
      </w:r>
    </w:p>
    <w:p>
      <w:pPr>
        <w:pStyle w:val="Normal"/>
        <w:rPr/>
      </w:pPr>
      <w:r>
        <w:rPr/>
        <w:t xml:space="preserve">Esteve aqui, estes dias, em Campo Largo, um mestre, um presidente de templo, ele chegou com sua empáfia e soberbo de sua autoridade levantou a voz contra este solo sagrado, falou coisas que não se deve falar, pois toda casa de Pai Seta Branca é casa de Pai Seta Branca, independente de como seja, pau-a-pique ou um castelo ornamental, com milhares de médiuns ou somente um segurando sua força doutrinária. Este mestre disse para os outros que estavam junto, se fosse ele passaria com o trator em cima e derrubava tudo. Bom, ele foi recriminado por outro mestre, seu componente, e ainda mais, ao chegar em sua casa, seu templo, ainda falou para seu povo que ele levou uma carga enorme daqui, que ele estava na ponta da lança. Salve Deus! Eu fiquei estarrecido com isso, pois acho que a conduta moral e a responsabilidade de um adjunto estão acima de tudo, ele não deve espalhar a discórdia, ele deve com amor, como nos foi ensinado por nossa Mãe, amar o anjo e o demônio, sabendo distinguir as duas forças. Por isso a doutrina é amor para os que levam a sério e é dor para os que gostam de brincar. Mestres, jamais eu vou sair de minha casa para derrubar outra, jamais, isso eu aprendi com nossa Mãe que o respeito é a maior arma que temos na nossa meta, mas nunca vou chegar em um mestre e falar mentiras para engana-lo e força-lo seguir o meu caminho. </w:t>
      </w:r>
    </w:p>
    <w:p>
      <w:pPr>
        <w:pStyle w:val="Normal"/>
        <w:rPr/>
      </w:pPr>
      <w:r>
        <w:rPr/>
        <w:t>“</w:t>
      </w:r>
      <w:r>
        <w:rPr/>
        <w:t xml:space="preserve">Eu prefiro que ele saia de perto de mim desacreditando em mim do que na sua própria missão”. </w:t>
      </w:r>
    </w:p>
    <w:p>
      <w:pPr>
        <w:pStyle w:val="Normal"/>
        <w:rPr/>
      </w:pPr>
      <w:r>
        <w:rPr/>
        <w:t>Assim eu sei que lá na frente eu não vou pagar por um ato impensado e desagradável, a liberdade de pensamento é a escolha que cada um faz no seu roteiro.</w:t>
      </w:r>
    </w:p>
    <w:p>
      <w:pPr>
        <w:pStyle w:val="Normal"/>
        <w:rPr/>
      </w:pPr>
      <w:r>
        <w:rPr/>
        <w:t>Bom, espero que este mestre aprenda que a missão do amanhecer é única e não há vários vales, há um só amanhecer espalhados em vários templos. Difícil aprender, difícil concatenar as idéias de espíritos evoluídos, pois eles são livres das amarras da terra, jamais se atinge um espírito evoluído levando a traição e a mácula, pois o povo já está sabendo reconhecer os falsos profetas e os verdadeiros ensinamentos que de Deus chegam em seus corações.</w:t>
      </w:r>
    </w:p>
    <w:p>
      <w:pPr>
        <w:pStyle w:val="Normal"/>
        <w:rPr/>
      </w:pPr>
      <w:r>
        <w:rPr/>
        <w:t xml:space="preserve">Não se ache dono da verdade terrena, ela não tem dono, pois todos tentam implantar suas idéias buscando uma posição e um destaque, sempre subindo os degraus de sua evolução as custas dos outros. </w:t>
      </w:r>
    </w:p>
    <w:p>
      <w:pPr>
        <w:pStyle w:val="Normal"/>
        <w:rPr/>
      </w:pPr>
      <w:r>
        <w:rPr/>
        <w:t>Evoluir, sim, destruir jamais!</w:t>
      </w:r>
    </w:p>
    <w:p>
      <w:pPr>
        <w:pStyle w:val="Normal"/>
        <w:rPr/>
      </w:pPr>
      <w:r>
        <w:rPr/>
        <w:t>Devemos tomar cuidado quando aquele que se diz espiritualizado denigre a imagem do seu próximo, ele poderá fazer o mesmo com outros, isso para que ele fique sempre acima e todos devam favores. Não devemos acreditar em palavras de ordem secundária, pois elas sempre virão afiadas como lâminas que cortam e lapidam os corações que estão esperando uma resposta.</w:t>
      </w:r>
    </w:p>
    <w:p>
      <w:pPr>
        <w:pStyle w:val="Normal"/>
        <w:rPr/>
      </w:pPr>
      <w:r>
        <w:rPr/>
        <w:t>Para que todos estejam cientes que o caminho é aquele mesmo, deve-se ver a transcendência daquele que está na frente, ver sua conduta doutrinária, sua conduta moral, pois como diz Pai Seta Branca, Assim na terra como no céu. “Se este mestre não tem conduta na terra não terá, também, no céu”.</w:t>
      </w:r>
    </w:p>
    <w:p>
      <w:pPr>
        <w:pStyle w:val="Normal"/>
        <w:rPr/>
      </w:pPr>
      <w:r>
        <w:rPr/>
        <w:t xml:space="preserve">Abram os olhos e vejam se estão no caminho certo, talvez as multidões não seja uma libertação, mas uma prisão, pois ali são espíritos se reajustando, uns cobrando dos outros. A libertação se vê quando o mestre já caminha tranqüilo, seguro de si, de sua missão, sabendo o que quer, fazendo suas preces, agradecendo a Deus pelo seu pão de cada dia. </w:t>
      </w:r>
    </w:p>
    <w:p>
      <w:pPr>
        <w:pStyle w:val="Normal"/>
        <w:rPr/>
      </w:pPr>
      <w:r>
        <w:rPr/>
        <w:t xml:space="preserve">Então, mestres, vamos ouvir nossos mentores que se esforçam para nos evoluir, na dor ou no amor, pois eles sabem que a verdade salva e cura. </w:t>
      </w:r>
    </w:p>
    <w:p>
      <w:pPr>
        <w:pStyle w:val="Normal"/>
        <w:rPr/>
      </w:pPr>
      <w:r>
        <w:rPr/>
        <w:t xml:space="preserve">Eu fico triste por este meu irmão, pois ele terá que prestar contas de suas palavras, seus atos, eu jamais poderei carregar sua cruz, a minha já é pesada demais. </w:t>
      </w:r>
    </w:p>
    <w:p>
      <w:pPr>
        <w:pStyle w:val="Normal"/>
        <w:rPr/>
      </w:pPr>
      <w:r>
        <w:rPr/>
        <w:t xml:space="preserve">Evolução! Uma palavra fácil de se dizer, mas como é difícil compreender, evolução é quando não nos preocupamos mais com o que o nosso vizinho faz, quando libertamos e não aprisionamos, quando sabemos que quem está junto nesta caminhada são os que realmente querem conhecer e não fofocar, caluniar ou difamar. Querem ser livres e cultuar a nova era que entra com toda força. </w:t>
      </w:r>
    </w:p>
    <w:p>
      <w:pPr>
        <w:pStyle w:val="Normal"/>
        <w:rPr/>
      </w:pPr>
      <w:r>
        <w:rPr/>
        <w:t>Eu fico preocupado quando alguém assume o comando de uma nave, pois ela é a esperança da humanidade, ela é o espelho que revela a nossa conduta, a nossa doutrina, a nossa casa, se mal administrada ela põe em risco todo este acervo que foi deixado por Pai Seta Branca. Então, quem vai pagar este débito, quem assumiu este posto, ou quem autorizou este comando.</w:t>
      </w:r>
    </w:p>
    <w:p>
      <w:pPr>
        <w:pStyle w:val="Normal"/>
        <w:rPr/>
      </w:pPr>
      <w:r>
        <w:rPr/>
        <w:t>Adjunto Apurê.</w:t>
      </w:r>
    </w:p>
    <w:p>
      <w:pPr>
        <w:pStyle w:val="Normal"/>
        <w:rPr/>
      </w:pPr>
      <w:r>
        <w:rPr/>
        <w:t>22.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5:42:00Z</dcterms:created>
  <dc:creator>Usuario</dc:creator>
  <dc:description/>
  <dc:language>en-US</dc:language>
  <cp:lastModifiedBy>Usuario</cp:lastModifiedBy>
  <dcterms:modified xsi:type="dcterms:W3CDTF">2007-02-22T16:30:00Z</dcterms:modified>
  <cp:revision>5</cp:revision>
  <dc:subject/>
  <dc:title>AMOR OU DOR, ESCOLHA</dc:title>
</cp:coreProperties>
</file>