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ENCARNAÇÃO</w:t>
      </w:r>
    </w:p>
    <w:p>
      <w:pPr>
        <w:pStyle w:val="Normal"/>
        <w:rPr/>
      </w:pPr>
      <w:r>
        <w:rPr/>
        <w:t>Salve Deus!</w:t>
      </w:r>
    </w:p>
    <w:p>
      <w:pPr>
        <w:pStyle w:val="Normal"/>
        <w:rPr/>
      </w:pPr>
      <w:r>
        <w:rPr/>
        <w:t>Muita movimentação no sono cultural, milhares de espíritos entram na programação final de reencarnação, tudo seno preparado com muito amor para as novas jornadas nos plano terrestre.</w:t>
      </w:r>
    </w:p>
    <w:p>
      <w:pPr>
        <w:pStyle w:val="Normal"/>
        <w:rPr/>
      </w:pPr>
      <w:r>
        <w:rPr/>
        <w:t>Eu estive esta noite assistindo a uma jornada, eram três espíritos que estavam sendo programados pelo sono cultural para nascer na terra, só que estava havendo um problema, os três iriam nascer juntos na mesma barriga que escolheram como mãe. Só que como eram espíritos de uma força inigualável, eles teriam que ser separados. Os três não poderiam nascer juntos, senão a mãe biológica não iria suportar e desencarnaria no parto. Como eram três espíritos irmãos entre si no mundo espiritual, aqui na terra eles teriam em seu caminho uma junção de forças, talvez poderiam perder sua reencarnação. Foi decidido naquele instante que eles iriam nascer, mas em lugares distantes uns dos outros, para que o cárma não se complicasse. Mas, como achar mães disponíveis naquele momento para receber os dois outros, veja como é feita a movimentação, estes dois outros deveriam aguardar uma nova oportunidade.</w:t>
      </w:r>
    </w:p>
    <w:p>
      <w:pPr>
        <w:pStyle w:val="Normal"/>
        <w:rPr/>
      </w:pPr>
      <w:r>
        <w:rPr/>
        <w:t xml:space="preserve">Como a primeira mãe estava nos seus primeiros meses de gestação o tempo ficaria curto em relação um ao outro, talvez em questão de minutos, horas ou dias, sim, porque cada mãe quando entra pela gravidez ela já recebe sua programação espiritual antecipada. O plano espiritual em conjunto com o sistema de cultura avalia cada situação e quadro de risco, assim não oferecendo nenhum perigo aos demais eles já deixam em estado de espera e adormecido, aquele ser que vai descer no feto ao terceiro mês de gestação. </w:t>
      </w:r>
    </w:p>
    <w:p>
      <w:pPr>
        <w:pStyle w:val="Normal"/>
        <w:rPr/>
      </w:pPr>
      <w:r>
        <w:rPr/>
        <w:t>Mas o quadro espiritual desta noite era justamente estes três irmãos que iriam nascer trigêmeos, mas sem condições eles iriam sofrer muito e poderiam se revoltar pelo estado emocional de sua mãe, um reajuste ou acerto de contas. Os mestres do universo vendo esta situação resolveram ajeitar esta complicada cena de reencarnação, assumindo este compromisso com Jesus de enviar somente um, enquanto os outros dois seriam deixados no sono cultural, assim eles nasceriam em outros caminhos. Mas, como o sono cultural apaga todas as lembranças assumidas, eles nasceriam sentindo falta de seu compromisso, mas em certo tempo eles iriam se reencontrar e assim passariam a viver de forma amigável e socialmente como irmãos, talvez em laços mais significativos.</w:t>
      </w:r>
    </w:p>
    <w:p>
      <w:pPr>
        <w:pStyle w:val="Normal"/>
        <w:rPr/>
      </w:pPr>
      <w:r>
        <w:rPr/>
        <w:t>Somente Deus é que pode dizer com certeza tudo que aconteceu nesta passagem, um convite para assistir, um modo diferente de conhecer, aprender e respeitar os ensinamentos de nossa Mãe Clarividente que é uma grande missionária de Jesus, ela é muito respeitada nos planos luminosos, mas continua sendo a mãe de sempre, soprando as feridas dos filhos que se machucam.</w:t>
      </w:r>
    </w:p>
    <w:p>
      <w:pPr>
        <w:pStyle w:val="Normal"/>
        <w:rPr/>
      </w:pPr>
      <w:r>
        <w:rPr/>
        <w:t>Por Deus, mestres, por Deus, porque a vida não para mesmo depois de tudo confirmado a espiritualidade corrige as pequenas falhas e nos ensina que todos e nós também podemos nos mudar, nos transformar, se é assim lá em cima, aqui em baixo também poderia ser tudo diferente, respeitar as Leis que nos regem.</w:t>
      </w:r>
    </w:p>
    <w:p>
      <w:pPr>
        <w:pStyle w:val="Normal"/>
        <w:rPr/>
      </w:pPr>
      <w:r>
        <w:rPr/>
        <w:t>Cheguei ainda meio confuso de tanta movimentação, era um trilhão de procedimentos e todos ao mesmo tempo, aí nós vemos quanto é bonito a vida sendo resgatada com seus valores primordiais, para eles tudo é prefeito e amparado pela força divina, pelo verbo divino.</w:t>
      </w:r>
    </w:p>
    <w:p>
      <w:pPr>
        <w:pStyle w:val="Normal"/>
        <w:rPr/>
      </w:pPr>
      <w:r>
        <w:rPr/>
        <w:t>Sai dali com a certeza que nossas vidas valem muito para eles, acreditem, não percam sequer uma gota de seu magnético espiritual, não percam a fé, não se desesperem, não queiram tirar esta oportunidade que Deus vos deu pelo suicídio, porque aquele que se mata, mata também seu maior triunfo, sua evolução.</w:t>
      </w:r>
    </w:p>
    <w:p>
      <w:pPr>
        <w:pStyle w:val="Normal"/>
        <w:rPr/>
      </w:pPr>
      <w:r>
        <w:rPr/>
        <w:t>Desejo que este novo ano que começa a despontar no horizonte traga os prenúncios da nova era, Pai Seta Branca está mais confiante ainda com todos que assumiram junto a ele o mestrado do amanhecer, ele vai estar presente na virada do ano para abençoar sua tribo espartana, com muito amor, mas muito carinho e dedicação, porque, mestres, Koatay 108 já está entre nós abrindo as portas do seu templo intimo para as novas realizações que ela mesma conduziu, a força está chegando, devemos recebe-la.</w:t>
      </w:r>
    </w:p>
    <w:p>
      <w:pPr>
        <w:pStyle w:val="Normal"/>
        <w:rPr/>
      </w:pPr>
      <w:r>
        <w:rPr/>
        <w:t>Um feliz ano novo de muita paz e esperança!</w:t>
      </w:r>
    </w:p>
    <w:p>
      <w:pPr>
        <w:pStyle w:val="Normal"/>
        <w:rPr/>
      </w:pPr>
      <w:r>
        <w:rPr/>
        <w:t>Salve Deus!</w:t>
      </w:r>
    </w:p>
    <w:p>
      <w:pPr>
        <w:pStyle w:val="Normal"/>
        <w:rPr/>
      </w:pPr>
      <w:r>
        <w:rPr/>
        <w:t>Adjunto Apurê</w:t>
      </w:r>
    </w:p>
    <w:p>
      <w:pPr>
        <w:pStyle w:val="Normal"/>
        <w:rPr/>
      </w:pPr>
      <w:r>
        <w:rPr/>
        <w:t>27.1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15:25:00Z</dcterms:created>
  <dc:creator>fernando</dc:creator>
  <dc:description/>
  <dc:language>en-US</dc:language>
  <cp:lastModifiedBy>fernando</cp:lastModifiedBy>
  <dcterms:modified xsi:type="dcterms:W3CDTF">2007-12-27T16:06:00Z</dcterms:modified>
  <cp:revision>3</cp:revision>
  <dc:subject/>
  <dc:title>REENCARNAÇÃO</dc:title>
</cp:coreProperties>
</file>