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COBRA</w:t>
      </w:r>
    </w:p>
    <w:p>
      <w:pPr>
        <w:pStyle w:val="Normal"/>
        <w:rPr/>
      </w:pPr>
      <w:r>
        <w:rPr/>
        <w:t>Salve Deus!</w:t>
      </w:r>
    </w:p>
    <w:p>
      <w:pPr>
        <w:pStyle w:val="Normal"/>
        <w:rPr/>
      </w:pPr>
      <w:r>
        <w:rPr/>
        <w:t>Os espíritos atuam de diversas formas para atingir seus cobrados, porque eles assim se infiltram na medida do possível na vida e nos sentimentos, como vou contar esta passagem, quando ao sair do físico em uma viagem de volta às origens, minha cidade natal.</w:t>
      </w:r>
    </w:p>
    <w:p>
      <w:pPr>
        <w:pStyle w:val="Normal"/>
        <w:rPr/>
      </w:pPr>
      <w:r>
        <w:rPr/>
        <w:t>Minha ninfa estava há dias se queixando de uma dor na panturrilha esquerda, uma dor interminável, então fazíamos o que podíamos para aliviar esta causa e também não sabíamos o que estava fazendo este quadro clinico. Como ela descrevia, uma dor tipo câimbra que esmorecia sua alta estima e causava até um suor frio.</w:t>
      </w:r>
    </w:p>
    <w:p>
      <w:pPr>
        <w:pStyle w:val="Normal"/>
        <w:rPr/>
      </w:pPr>
      <w:r>
        <w:rPr/>
        <w:t>Engraçado que isso acontecia somente à noite, quando o corpo relaxava e propiciava do espírito sofredor chegar e encostar-se a sua perna.</w:t>
      </w:r>
    </w:p>
    <w:p>
      <w:pPr>
        <w:pStyle w:val="Normal"/>
        <w:rPr/>
      </w:pPr>
      <w:r>
        <w:rPr/>
        <w:t>Ao deitarmos ela começou a sentir as dores, mas não demorou nada para que ao sair do corpo eu percebesse algo estranho enrolado na coberta, era um volume que se mexia, tipo uma cabeça. Eu notei e aos poucos espiritualmente fui colocando minha mão por debaixo do edredom, quando cheguei senti um negócio estranho era uma cobra. Ela estava perto da panturrilha esquerda da minha esposa. De imediato eu peguei na cabeça da cobra e fui aos poucos puxando ela para fora da coberta. Ela tinha mais ou menos um metro e meio de comprimento, seus dentes afiados e na ponta da cauda uns guizos que chocalhava sem parar, ela tentava morder minha mão, se retorcia de um lado para outro na tentativa de escapar. Mas consegui retirar ela e segurei firme em seu pescoço e levei-a para longe do leito de adormecer. Este espírito é um cobrador que estava atuando de forma implacável em nosso meio, ele tinha o interesse de romper com os elos que unem o casal, uma antiga divida que não foi resgatada em Alexandria.</w:t>
      </w:r>
    </w:p>
    <w:p>
      <w:pPr>
        <w:pStyle w:val="Normal"/>
        <w:rPr/>
      </w:pPr>
      <w:r>
        <w:rPr/>
        <w:t>Como eu tinha uma programação para ir a minha cidade natal, interior do Paraná, eu levei esta cobra junto e tinha intenção de soltar no meio do caminho, para que ela fosse embora, seguisse seu destino e deixasse nossa vida em paz. O mundo espiritual é sábio e ajuda no resgate de dívidas passadas, então este espírito foi levado para um mundo de atendimento, onde ele pode receber orientações e esclarecimentos e assim se evoluir. Quando eu retirei este espírito do nosso leito, senti que minha ninfa suspirou, a dor tinha ido embora. Salve Deus!</w:t>
      </w:r>
    </w:p>
    <w:p>
      <w:pPr>
        <w:pStyle w:val="Normal"/>
        <w:rPr/>
      </w:pPr>
      <w:r>
        <w:rPr/>
        <w:t>Cheguei na casa do meu amigo de infância, César, ele estava nos fundo de sua casa, estava fazendo uns reparos em sua morada. Mas nem eu sabia o motivo desta viagem, fui levado pelo mundo espiritual, porque sabemos que os compromissos com nossas origens devem ser resgatados com amor e se não podemos ir fisicamente somos induzidos a ir espiritualmente. Faz alguns anos que deixamos de ir a esta cidade, acho que eles sentem saudades de nossa presença, então isso amarra o espírito e causa um certo tipo de compromisso mal resolvido. A saudade é uma forma de manter contato com os laços de afinidade, a saudade amarra os espíritos em suas jornadas e não os deixa seguir o caminho da libertação, enquanto tiver um só mentalizando na saudade nós sentimos aqui os reflexos de suas mentes.</w:t>
      </w:r>
    </w:p>
    <w:p>
      <w:pPr>
        <w:pStyle w:val="Normal"/>
        <w:rPr/>
      </w:pPr>
      <w:r>
        <w:rPr/>
        <w:t xml:space="preserve">Bom, esta família ainda se mantém como eram nos planos de suas origens, os mais velhos que desencarnaram se mantém ligado ao convívio de seus filhos e seus netos, eles não partiram e ficam todos interligados na mesma situação cármica. Talvez seja preciso um dia rever todo esta trajetória, uma ligação temporal de compromissos a serem emanados e doutrinados. Um dia sei que vamos abrir um templo nesta cidade, porque são povos angolanos que vieram em sua distinta reencarnação trazendo no bojo de suas existências os valores de uma longa viagem, como Pai João de Angola que sempre nos recebe ao chegar na entrada desta cidade. </w:t>
      </w:r>
    </w:p>
    <w:p>
      <w:pPr>
        <w:pStyle w:val="Normal"/>
        <w:rPr/>
      </w:pPr>
      <w:r>
        <w:rPr/>
        <w:t xml:space="preserve">Esta cidade, remansenses de angola, um sofrido povo que veio suprir com um novo caminho as suas dores, mas que ainda se mantém todos integrados ao sistema de suas origens e compromissos. </w:t>
      </w:r>
    </w:p>
    <w:p>
      <w:pPr>
        <w:pStyle w:val="Normal"/>
        <w:rPr/>
      </w:pPr>
      <w:r>
        <w:rPr/>
        <w:t>Vai ser preciso um trabalho de recartilhamento para abrir as portas do ciclo evolutivo e assim dar as oportunidades de todos conhecerem o sol e a lua. Mas para que isso aconteça, há que ter muito amor pela conduta cristã deste povo do sul do Brasil, aqui ainda existe os primitivos povos que habitaram as raízes africanas, como lá eles tinham autoridade do mundo das magias, eles aqui fecharam as portas do místico mundo como forma de manter em segredo suas transcendências, eles juraram não se envolver mais no uso da magia como forma de conquistas.</w:t>
      </w:r>
    </w:p>
    <w:p>
      <w:pPr>
        <w:pStyle w:val="Normal"/>
        <w:rPr/>
      </w:pPr>
      <w:r>
        <w:rPr/>
        <w:t>Eu tenho a intenção de ajudar a todos desta cidade, mas como digo, uma andorinha só não faz verão, temos mantido contato com as raízes mais profundas desta civilização que já nos recebem com amor, muito respeito, porque Pai Seta Branca é o grande Orixá que eles cultuavam em seus sonhos de libertação.</w:t>
      </w:r>
    </w:p>
    <w:p>
      <w:pPr>
        <w:pStyle w:val="Normal"/>
        <w:rPr/>
      </w:pPr>
      <w:r>
        <w:rPr/>
        <w:t>Mestres, a região sul do Brasil ainda se mantém virgem no sentido espiritual, as raízes que aqui se agregaram pelo amor ou pela dor ainda não tem uma porta aberta para receber os fluídos medicinais de suas conquistas, vai ser preciso que todos se compenetrem das missões, porque as caravanas do mundo etéreo se deslocaram e aguardam os desejos de todos em servir como mestres e magos do evangelho de Jesus.</w:t>
      </w:r>
    </w:p>
    <w:p>
      <w:pPr>
        <w:pStyle w:val="Normal"/>
        <w:rPr/>
      </w:pPr>
      <w:r>
        <w:rPr/>
        <w:t>Estou aqui em nome de Pai Seta Branca, ninguém sabe a verdade plena, somente Koatay 108 pode registrar em seus olhos a nossa missão e assim ela sempre pede que a nossa compreensão esteja acima dos nossos desejos físicos, e ela está aqui comigo me ajudando a remontar esta história, uma antiga civilização que brota das pedras dos tempos dos equitumans e tumuchis selados e velados como um imenso túmulo que jaz a milênios de anos sem que ninguém se conscientize da verdade.</w:t>
      </w:r>
    </w:p>
    <w:p>
      <w:pPr>
        <w:pStyle w:val="Normal"/>
        <w:rPr/>
      </w:pPr>
      <w:r>
        <w:rPr/>
        <w:t>O mundo rege o físico através dos olhos do corpo, o astral rege o fluído através das razões sentimentais do espírito, somos constantemente transportados de uma era para outra, de geração em geração tentando conquistar os acervos deixados para trás, tentando remontar a história desta humanidade que sofre por não ter a oportunidade de voltar as suas origens.</w:t>
      </w:r>
    </w:p>
    <w:p>
      <w:pPr>
        <w:pStyle w:val="Normal"/>
        <w:rPr/>
      </w:pPr>
      <w:r>
        <w:rPr/>
        <w:t>Vamos rever nossa conduta, porque não é mais tempo de se perder pelo caminho da descrença, somos chamados a um mundo onde as razões se encontram, somos a esperança do terceiro milênio, somos a chave que abre os portais deste universo.</w:t>
      </w:r>
    </w:p>
    <w:p>
      <w:pPr>
        <w:pStyle w:val="Normal"/>
        <w:rPr/>
      </w:pPr>
      <w:r>
        <w:rPr/>
        <w:t>Salve Deus!</w:t>
      </w:r>
    </w:p>
    <w:p>
      <w:pPr>
        <w:pStyle w:val="Normal"/>
        <w:rPr/>
      </w:pPr>
      <w:r>
        <w:rPr/>
        <w:t>Adjunto Apurê</w:t>
      </w:r>
    </w:p>
    <w:p>
      <w:pPr>
        <w:pStyle w:val="Normal"/>
        <w:rPr/>
      </w:pPr>
      <w:r>
        <w:rPr/>
        <w:t>07.07.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13:37:00Z</dcterms:created>
  <dc:creator>fernando</dc:creator>
  <dc:description/>
  <dc:language>en-US</dc:language>
  <cp:lastModifiedBy>fernando</cp:lastModifiedBy>
  <dcterms:modified xsi:type="dcterms:W3CDTF">2007-07-07T14:25:00Z</dcterms:modified>
  <cp:revision>3</cp:revision>
  <dc:subject/>
  <dc:title>A COBRA</dc:title>
</cp:coreProperties>
</file>