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HORA DA DESPEDIDA</w:t>
      </w:r>
    </w:p>
    <w:p>
      <w:pPr>
        <w:pStyle w:val="Normal"/>
        <w:rPr/>
      </w:pPr>
      <w:r>
        <w:rPr/>
        <w:t>Salve Deus!</w:t>
      </w:r>
    </w:p>
    <w:p>
      <w:pPr>
        <w:pStyle w:val="Normal"/>
        <w:rPr/>
      </w:pPr>
      <w:r>
        <w:rPr/>
        <w:t>São muitos fatores que levam a degeneração do tecido espiritual, a falta de amor, a falta de luz e de energias que concentram na consciência do ser as funções vitais de sua existência. O espírito se reveste de luz porque ele é luz, é uma fonte de energias interligadas que giram em si mesmas formando um dorcéu inigualável de princípios. Sabe, ele é como uma imagem transmitida por uma televisão, você vê a imagem que chega de milhares de km, sabe que ela está ali, mas não pode tocar a não ser no material que reveste a transmissão, a televisão. Assim é o nosso corpo que recebe esta parte, sabemos que tem um espírito ali, mas não podemos tocar nele, tocamos na matéria que o reveste. Por isso eu falo uma coisa que todos sabem, mas não param para decifrar os enigmas do mundo que nos cercam, decifrar o código do espírito.</w:t>
      </w:r>
    </w:p>
    <w:p>
      <w:pPr>
        <w:pStyle w:val="Normal"/>
        <w:rPr/>
      </w:pPr>
      <w:r>
        <w:rPr/>
        <w:t>As forças reagem diante de uma tempestade como da calmaria, pois se paramos para olhar em nosso intimo o que somos na verdade, seríamos uma parte de Deus na nossa individualidade, seriamos considerados Deuses dentro de nossa mitologia arcaica pelos outros seres que habitam em nosso redor.</w:t>
      </w:r>
    </w:p>
    <w:p>
      <w:pPr>
        <w:pStyle w:val="Normal"/>
        <w:rPr/>
      </w:pPr>
      <w:r>
        <w:rPr/>
        <w:t>A luz espiritual se projeta como um flash, instantâneo, não seria mais louvável abrir um obturador e deixar que este raio marcasse a película, registrasse a imagem que corta a dimensão inabitável dos corpos e na ilusão tridimensional víssemos no final da revelação o que está escondido?</w:t>
      </w:r>
    </w:p>
    <w:p>
      <w:pPr>
        <w:pStyle w:val="Normal"/>
        <w:rPr/>
      </w:pPr>
      <w:r>
        <w:rPr/>
        <w:t xml:space="preserve">Sim, seria inigualável esta percepção, mostrar a nossa fé através de um canal físico-espiritual, um equipamento que pudesse registrar nosso sentimento, o que nossa mente consegue vislumbrar através dos portais interdimensionais. Nossos olhos contêm uma película que registra tudo quando os olhos captam as vibrações externas, ele forma a imagem e transmite ao cérebro que guarda os dados, tudo em sincronia, agora, na vidência o que é registrado não existe fisicamente, é uma percepção mais perspicaz, algo não aceita pela ciência física, pois ele reconhece existência fora dos padrões estabelecidos na terra. Veja, a vidência é algo sublime que pode formar nos olhos espirituais, é diferente do corriqueiro dia-a-dia, é vista pelo espírito e transmitido ao espírito, pelo qual este transmite as imagens ao corpo físico pelos canais de interligação. Eu vejo, mas não sei interpretar bem esta conotação, é algo diferente de tudo neste caminho, mesmo eu estando aqui digitando este texto, eu estou olhando pelo meu eu interior as imagens que chegam. </w:t>
      </w:r>
    </w:p>
    <w:p>
      <w:pPr>
        <w:pStyle w:val="Normal"/>
        <w:rPr/>
      </w:pPr>
      <w:r>
        <w:rPr/>
        <w:t>Por isso que eu falo, quem tem a possibilidade de registrar estes fenômenos mediúnicos tem o dever de ser o mais simples possível, porque não existe grandeza, mas doação do seu coração, porque, mestres, nós dividimos nosso espaço com outras centenas de presenças que se apóiam em nosso convívio espiritual como base para suas evoluções.</w:t>
      </w:r>
    </w:p>
    <w:p>
      <w:pPr>
        <w:pStyle w:val="Normal"/>
        <w:rPr/>
      </w:pPr>
      <w:r>
        <w:rPr/>
        <w:t>Esta manhã chegou esta jovem aqui comigo, lamentando sua vida, desacreditando em si mesma, dizendo que já não tem mais vontade de viver, sofre suas dores e desconhece Deus. Este espírito ainda está alicerçado pela sua base de princípios que tudo é matéria, que morreu acabou, mas se ele pensa assim, então porque ele está aqui transportado de seu campo magnético pesado. Vejam, os espíritos não reagem porque estão tão bitolados e acostumados com suas dores que já nem sentem mais se estão no plano da terra ou estão no mundo invisível. Com carinho e calma vou desdenhando este rosário de dor, vou colocando princípios de vivência e esperança, mostrando através de vidas mal vividas o retorno de suas origens e avançando um pouco mais no futuro ensinando o evangelho de Jesus para que ele se reencontre e saiba que tudo é tão passageiro.</w:t>
      </w:r>
    </w:p>
    <w:p>
      <w:pPr>
        <w:pStyle w:val="Normal"/>
        <w:rPr/>
      </w:pPr>
      <w:r>
        <w:rPr/>
        <w:t xml:space="preserve">Os espíritos estão se transportando com muita facilidade, eles estão indo atrás do seu caminho espiritual, heranças, estão correndo para não perder o pouco do que resta, nem o físico pode mais segurar esta avalanche de fugas, uns vem e outros vão. Neste momento eu fico lembrando da mensagem de nosso pai que disse que as pessoas não teriam mais onde se apegar, porque seria muito supérfluo o materialismo dos desejos psíquicos, eles seriam conduzidos a um patamar mais elevado diante das portas de seu tempo e do seu templo, intimo, nada seria tão brilhante quanto à presença de entidades ligadas ao seu canal. Haveria uma correria desenfreada em busca de algo, de alguma coisa que não se encontra entre quatro paredes, mas na abertura do vórtice que se encontra no portal de desintegração. </w:t>
      </w:r>
    </w:p>
    <w:p>
      <w:pPr>
        <w:pStyle w:val="Normal"/>
        <w:rPr/>
      </w:pPr>
      <w:r>
        <w:rPr/>
        <w:t>Muita coisa que escrevo aqui não vem de mim, mas deste outro lado que me assiste e me induz a contar as coisas imagináveis que temos neste campo vibracional dos nossos olhos ligados ao nosso espírito. Mestre Humahan é um missionário de Jesus e Pai Seta Branca, nosso professor de espiritualização, ele mostra em verdade nossa ligação entre dois corpos distintos, ele nos ensina entre as mil muralhas que existem separando os espíritos do físico. Existem sempre aqueles que recebem um dom de atravessar, ir e colher os frutos que estão espalhados pelos caminhos, como no caso de nossa Mãe, ela colheu todos os frutos que pode, agora estes frutos viraram sementes e foram plantados neste solo, desabrocharam, suas raízes fincaram profundamente na terra e assim novos frutos começam a vingar. É a transmutação do nosso eu.</w:t>
      </w:r>
    </w:p>
    <w:p>
      <w:pPr>
        <w:pStyle w:val="Normal"/>
        <w:rPr/>
      </w:pPr>
      <w:r>
        <w:rPr/>
        <w:t>Falo e escrevo, e ainda falo com esta jovem que está aqui, chorando suas dores que são tão pequenas, mas o espírito não se compenetra de sua ação, ele só se vê e nada mais, ele não vê ao seu redor, pois sua dor não abre seus olhos para sentir que sua dor não é sua, mas de seus irmãos que estão juntos exigindo uma reparação. A doutrina veio em uma boa hora, na hora em que a terra sente os efeitos da desmaterialização atômica, onde os homens pensam que são deuses e tudo podem, até matar em nome do altíssimo senhor, porque nada mais condiz com sua realidade.</w:t>
      </w:r>
    </w:p>
    <w:p>
      <w:pPr>
        <w:pStyle w:val="Normal"/>
        <w:rPr/>
      </w:pPr>
      <w:r>
        <w:rPr/>
        <w:t>Conforme vamos traduzindo os sinais vitais do espírito, esta jovem vai se alimentando de fé e amor, os mentores estão intervindo em seu astral interior, como dizem aqui na terra, depressão, assim manipulando energias cósmicas e extracósmicas em seu favor. Ontem Janaina esteve comigo o dia inteiro, ela que me trouxe esta jovem, para que eu possa ajuda-la no seu caminho, espiritualizar, amar sobre todas as coisas e assim deixar que os resquícios que apodreceram na eternidade sejam consumidos no fogo etéreo, uma espécie de limpeza. O fogo etéreo é uma bola de fogo que se incendeia onde há saturação de ectoplasma, ela se move lentamente de um lado para outro, ela vai onde existe combustível e assim seu fogo aumenta ou diminui de intensidade. Uma coisa imaginável, falavam os antigos que era o boitatá. Estes fenômenos mediúnicos que falo aconteciam muito na terra, porque não havia desintegração dos átomos acumulados, não existia um portal aberto, mas agora com a presença desta enorme nave tudo já é possível prever.</w:t>
      </w:r>
    </w:p>
    <w:p>
      <w:pPr>
        <w:pStyle w:val="Normal"/>
        <w:rPr/>
      </w:pPr>
      <w:r>
        <w:rPr/>
        <w:t>Mestres! Os princípios em que nós fomos criados não deixavam satisfazer nosso eu interior pela farsa montada como forma de barrar o conhecimento e impedia que chegasse ao povo, pois seria insustentável manter qualquer ordem religiosa repressiva, quando existiam interesses em não divulgar nada, o povo ignorante aceitava sua submissão aos caprichos de cegos, surdos e mudos. Eu fui criado neste sistema, mas lutei e muito para sair fora, eu via os espíritos desde criança e ninguém me dizia nada, então com sacrifício do homem que não aceita dogmas pré-estabelecidos eu parti para descobrir um caminho, quando cheguei neste amanhecer e fui recebida por Tia Neiva, eu a vi e ela me viu, então os laços de compreensão se abriram, ela no seu mundo rodeada pelos que jurou trazer junto e eu ali, naquele momento sozinho, esperando seu afago e suas bênçãos. Não podia quebrar este encanto, os cristais, mas lá no fundo da alma eu sabia que podia contar com sua presença onde eu estivesse, e assim foi como tudo aconteceu, um livro, uma história, um conto de emoções. Ela sabia que eu tinha uma mãe física e assim respeitou as leis da reencarnação, porque, mestres, nada mais justo que os caminhos se cruzem pela eternidade e que eles sejam nosso trampolim para novos conhecimentos. Eu sabia, ela sabia e mais ninguém podia saber, o segredo da vida são os berços das civilizações que reencontram suas vidas e assim continuam vivendo, bem ou mal, fazendo as mesmas coisas de sempre.</w:t>
      </w:r>
    </w:p>
    <w:p>
      <w:pPr>
        <w:pStyle w:val="Normal"/>
        <w:rPr/>
      </w:pPr>
      <w:r>
        <w:rPr/>
        <w:t>Salve Deus!</w:t>
      </w:r>
    </w:p>
    <w:p>
      <w:pPr>
        <w:pStyle w:val="Normal"/>
        <w:rPr/>
      </w:pPr>
      <w:r>
        <w:rPr/>
        <w:t>Um bom dia de trabalho, que Jesus esteja sempre nos vossos caminhos.</w:t>
      </w:r>
    </w:p>
    <w:p>
      <w:pPr>
        <w:pStyle w:val="Normal"/>
        <w:rPr/>
      </w:pPr>
      <w:r>
        <w:rPr/>
        <w:t>Há, a jovem recebeu sua cura, mais tarde vamos descer ao templo para concretizar nossa missão.</w:t>
      </w:r>
    </w:p>
    <w:p>
      <w:pPr>
        <w:pStyle w:val="Normal"/>
        <w:rPr/>
      </w:pPr>
      <w:r>
        <w:rPr/>
        <w:t>Adjunto Apurê.</w:t>
      </w:r>
    </w:p>
    <w:p>
      <w:pPr>
        <w:pStyle w:val="Normal"/>
        <w:rPr/>
      </w:pPr>
      <w:r>
        <w:rPr/>
        <w:t>30.03.2007</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2:54:00Z</dcterms:created>
  <dc:creator>Usuario</dc:creator>
  <dc:description/>
  <dc:language>en-US</dc:language>
  <cp:lastModifiedBy>Usuario</cp:lastModifiedBy>
  <dcterms:modified xsi:type="dcterms:W3CDTF">2007-03-30T14:17:00Z</dcterms:modified>
  <cp:revision>6</cp:revision>
  <dc:subject/>
  <dc:title>A HORA DA DESPEDIDA</dc:title>
</cp:coreProperties>
</file>