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SPIRITOS DESCAMIZADOS</w:t>
      </w:r>
    </w:p>
    <w:p>
      <w:pPr>
        <w:pStyle w:val="Normal"/>
        <w:rPr/>
      </w:pPr>
      <w:r>
        <w:rPr/>
        <w:t>Salve Deus!</w:t>
      </w:r>
    </w:p>
    <w:p>
      <w:pPr>
        <w:pStyle w:val="Normal"/>
        <w:rPr/>
      </w:pPr>
      <w:r>
        <w:rPr/>
        <w:t>Muito nos preocupa a ação de espíritos sofredores que procuram atuar no nosso sistema, porque, eles não sabem o que fazem e recebem ordens de seus superiores.</w:t>
      </w:r>
    </w:p>
    <w:p>
      <w:pPr>
        <w:pStyle w:val="Normal"/>
        <w:rPr/>
      </w:pPr>
      <w:r>
        <w:rPr/>
        <w:t>Vejam, devemos tomar muito cuidado com nossa integridade espiritual ao ficar divagando em frente ao templo, conversando, ou mesmo parado sem ter sua mente fixa na sua responsabilidade perante seu sacerdócio, como digo, estar ali na hora errada e no memento da passagem de correntes diversas.</w:t>
      </w:r>
    </w:p>
    <w:p>
      <w:pPr>
        <w:pStyle w:val="Normal"/>
        <w:rPr/>
      </w:pPr>
      <w:r>
        <w:rPr/>
        <w:t>Vou contar esta história para ilustrar o que falo.</w:t>
      </w:r>
    </w:p>
    <w:p>
      <w:pPr>
        <w:pStyle w:val="Normal"/>
        <w:rPr/>
      </w:pPr>
      <w:r>
        <w:rPr/>
        <w:t>Ontem, quarta-feira, desde manhã estava sentindo uma esquisitice no ar, uma onde de energia desequilibrada e sem destino, mas até então entre sentir os efeitos e ver a realidade, são duas coisas distintas, foi quando eu me arrumei para descer ao vale, abrir o templo e assim limpar os setores de atendimento. Chegando na frente do templo, um espaço muito lindo, pois ali na visão etérea acontecem maravilhosos fenômenos espirituais, encontros e desencontros, de seres encarnados e desencarnados, tudo pela ação do coração perdido nas suas incertezas de conquistas e perdas, porque ali é um canal que circula em sentido horário, muitos estão presos nas redes aguardando serem levados para receber a força do jaguar. Como estes espíritos não ficam sossegados, eles se movimentam lentamente agregando o espaço em volta e fazendo ali um vórtice de energias que se misturam a tudo e a todos. Eu fui chegando na frente e sem estar em sintonia fui pego de surpresa, uma energia negativa me bateu na cabeça, tonteei, quase cai, mas lembrei dos ensinamentos de nossa Mãe e aos poucos respirando profundamente e entrando em harmonia estabilizei minha mente. Foi difícil, uma falange de espíritos descamisados chegou e a intenção deles era de me levar embora da terra, quase conseguiram, porque minha visão escureceu que eu perdi o rumo da missão.</w:t>
      </w:r>
    </w:p>
    <w:p>
      <w:pPr>
        <w:pStyle w:val="Normal"/>
        <w:rPr/>
      </w:pPr>
      <w:r>
        <w:rPr/>
        <w:t>Limpei o templo, mas ainda voando, sem uma fixação do físico material, porque parecia que eu estava sendo transportado de mim pela atuação deles. Quando os trabalhos foram abertos, eles foram sendo trazidos um por um, mas somente para uma descarga magnética e assim a elevação. Não era possível dar passagem a todos, então o mundo espiritual fez uma contagem especial e neste trabalho toda a falange foi resgatada e levada pelos cavaleiros de Oxossi que vieram em socorro deste pequeno mestre e sua ninfa.</w:t>
      </w:r>
    </w:p>
    <w:p>
      <w:pPr>
        <w:pStyle w:val="Normal"/>
        <w:rPr/>
      </w:pPr>
      <w:r>
        <w:rPr/>
        <w:t>Mestres, o motivo desta história é servir de conhecimento para que todos saibam da grande responsabilidade que é a área do templo, porque vocês não vêem o que se passa ali, a grande confusão mental que existe, espíritos sem procedência alguma ficam esperando um descuido, um momento de se encostar e fazer seu alaruê, muitas vezes eles não fazem por mal, mas é porque eles precisam de energias vitais para se garantir neste estado vegetativo-espiritual, onde não existe o essencial para a composição de suas vidas.</w:t>
      </w:r>
    </w:p>
    <w:p>
      <w:pPr>
        <w:pStyle w:val="Normal"/>
        <w:rPr/>
      </w:pPr>
      <w:r>
        <w:rPr/>
        <w:t>Neste espaço, santo espaço, solo sagrado é dever do mestre não ficar parado descontraído, mas em sintonia consigo mesmo e com seus mentores, porque na sua sintonia os mentores fazem seus trabalhos de caridade atendendo aos espíritos aprisionados na rede magnética dos cavaleiros. Sabe, neste espaço eles são depositados com amor a espera de uma chance de seguir para mundos melhores, eles quando não recebem a oportunidade de entrar se revoltam e quando chegam na mesa querem quebrar tudo, vejam, a mesa é o reflexo do que falo aqui nesta história. Se quiserem ficar na porta do templo espiando o movimento lá fora é necessário ter uma compostura ao alcance de sua mediunidade, porque os mentores não podem atender os dois lados, eles atendem o lado mais sofrível, onde a razão tem que ser o amor incondicional, e às vezes o mestre jaguar leva uma bambuzada no lombo para aprender que ali é um canal de passagem das dores do planeta. E como doem esta falta de compreensão.</w:t>
      </w:r>
    </w:p>
    <w:p>
      <w:pPr>
        <w:pStyle w:val="Normal"/>
        <w:rPr/>
      </w:pPr>
      <w:r>
        <w:rPr/>
        <w:t>Os mentores chegaram com suas forças divinas e me ajudaram a sair deste canal de perseguição, sim, perseguição porque eles sabem o quanto vale um mestre deste amanhecer, o quanto vale nos submundos a captura de um jaguar, então eles ficam a espreita de que alguém saia de sua sintonia e fique com sua mente esparsa, assim, oh, só pensando em si mesmo e na sua conquista. Os mestres deste amanhecer têm tudo para serem felizes, tudo mesmo, desde que saibam seguir os ensinamentos deste amanhecer e dos veteranos deste caminho, porque, mestres, eles são a representação de nossa Mãe Koatay 108 que confia em suas tarefas para compor um lindo cenário de evolução. Os veteranos, guerreiros da missão, têm uma grande responsabilidade com todos, eles são a hierarquia que segura este principio superior, a força básica que são os pilares da continuação da missão de nosso Pai Seta Branca na terra.</w:t>
      </w:r>
    </w:p>
    <w:p>
      <w:pPr>
        <w:pStyle w:val="Normal"/>
        <w:rPr/>
      </w:pPr>
      <w:r>
        <w:rPr/>
        <w:t>O trabalho terminou e saímos com mais segurança e equilibrados, com nossa mente pensando no que tinha acontecido, mas devemos ter o maior cuidado com nossas vidas, não ficar lamentando demais os acontecimentos e prestar mais atenção nas mensagens de nossos mentores que nos alertam com suas doces palavras de paz.</w:t>
      </w:r>
    </w:p>
    <w:p>
      <w:pPr>
        <w:pStyle w:val="Normal"/>
        <w:rPr/>
      </w:pPr>
      <w:r>
        <w:rPr/>
        <w:t>Os espíritos subiram, assim a frente do templo foi restaurada e hoje já está com mais segurança, e eu sabendo disso me refaço do susto e peço a Deus que nunca nos falte a sua bondade, pedindo a proteção do Pai maior para que esteja em nossos corações, tirando de nosso caminho o mal para que o bem sempre esteja revitalizando nossos plexos. Salve Deus!</w:t>
      </w:r>
    </w:p>
    <w:p>
      <w:pPr>
        <w:pStyle w:val="Normal"/>
        <w:rPr/>
      </w:pPr>
      <w:r>
        <w:rPr/>
        <w:t>Então, mestre, se você gosta de brincar com sua missão não vai se importar com que escrevo aqui, porque todos têm uma procedência, todos já sabem seu lugar de sua origem e assim podem descuidar-se e ficar boiando na sua especulação de desejos do corpo físico, procurando um e outro para todos no mesmo balaio sejam enquadrados e recebam o que merecem, bom ou ruim, dependendo do que estejam fazendo na frente do templo. Muitos estão ajudando aos pacientes, orientando, estes estão com seus cavaleiros em suas auras e assim nada acontece sem que o mentor esteja sabendo.</w:t>
      </w:r>
    </w:p>
    <w:p>
      <w:pPr>
        <w:pStyle w:val="Normal"/>
        <w:rPr/>
      </w:pPr>
      <w:r>
        <w:rPr/>
        <w:t>Desejo que Jesus esteja sempre iluminando a todos e que todos saibam se conduzir na sua hierarquia, compreendendo uns aos outros como ele nos compreendeu e ensinou o seu evangelho.</w:t>
      </w:r>
    </w:p>
    <w:p>
      <w:pPr>
        <w:pStyle w:val="Normal"/>
        <w:rPr/>
      </w:pPr>
      <w:r>
        <w:rPr/>
        <w:t>Salve Deus!</w:t>
      </w:r>
    </w:p>
    <w:p>
      <w:pPr>
        <w:pStyle w:val="Normal"/>
        <w:rPr/>
      </w:pPr>
      <w:r>
        <w:rPr/>
        <w:t>Adjunto Apurê.</w:t>
      </w:r>
    </w:p>
    <w:p>
      <w:pPr>
        <w:pStyle w:val="Normal"/>
        <w:rPr/>
      </w:pPr>
      <w:r>
        <w:rPr/>
        <w:t>05.04.2007.</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12:13:00Z</dcterms:created>
  <dc:creator>Usuario</dc:creator>
  <dc:description/>
  <dc:language>en-US</dc:language>
  <cp:lastModifiedBy>Usuario</cp:lastModifiedBy>
  <dcterms:modified xsi:type="dcterms:W3CDTF">2007-04-05T13:04:00Z</dcterms:modified>
  <cp:revision>3</cp:revision>
  <dc:subject/>
  <dc:title>ESPIRITOS DESCAMIZADOS</dc:title>
</cp:coreProperties>
</file>