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 BUSCA</w:t>
      </w:r>
    </w:p>
    <w:p>
      <w:pPr>
        <w:pStyle w:val="Normal"/>
        <w:rPr/>
      </w:pPr>
      <w:r>
        <w:rPr/>
        <w:t>Salve Deus!</w:t>
      </w:r>
    </w:p>
    <w:p>
      <w:pPr>
        <w:pStyle w:val="Normal"/>
        <w:rPr/>
      </w:pPr>
      <w:r>
        <w:rPr/>
        <w:t>Quando vemos espíritos que já partiram da terra chegando para este plano físico é de ficar preocupado, porque geralmente ele vem convidar um parente, um amigo ou irmão para sua partida. Assim aconteceu há pouco tempo quando Araken chegou aqui sorrindo, nada me falou, mas logo em seguida seu regente subiu também.</w:t>
      </w:r>
    </w:p>
    <w:p>
      <w:pPr>
        <w:pStyle w:val="Normal"/>
        <w:rPr/>
      </w:pPr>
      <w:r>
        <w:rPr/>
        <w:t>Mestres, olhai suas missões com todo amor e carinho, não abusem de seus pré-julgamentos, não entrem na mesma sintonia dos demais que não vislumbram a esperança, só vivem neste plano esperando a derrota do próximo. Eu, como digo, após quatro anos de uma aula espiritual com Koatay 108, onde ela me ensinou a verdadeira estrada do evangelho através dos planos distintos, pude ver que a centelha divina pode extinguir de vez da terra pela incapacidade do homem amar e perdoar. O mundo espiritual está sempre dando chances de renovação do centro nervoso que rege os poderes de Deus na configuração do homem neste planeta. Mas este limite está criando outras formas de existências, os homens voltados ao puro materialismo fecundado na terra dos pagãos, os anticristos.</w:t>
      </w:r>
    </w:p>
    <w:p>
      <w:pPr>
        <w:pStyle w:val="Normal"/>
        <w:rPr/>
      </w:pPr>
      <w:r>
        <w:rPr/>
        <w:t>Para a nossa imortalidade ser confirmada entre o céu e a terra será necessária uma radical mudança no comportamento animal irracional que vemos nos últimos tempos, onde não se acredita mais na vida após a morte.</w:t>
      </w:r>
    </w:p>
    <w:p>
      <w:pPr>
        <w:pStyle w:val="Normal"/>
        <w:rPr/>
      </w:pPr>
      <w:r>
        <w:rPr/>
        <w:t>Vejam, um grande exército está se formando nos planos do astral, Koatay 108 é a líder deste movimento que leva a figura do Mestre Jesus em seu coração pregando a verdade e trazendo os bons fluídos em cada coração deste povo que ela jurou em seus olhos. Muitos já foram convidados a subir e aguardam a hora de fechar seu ciclo iniciático para se integrar ao movimento superior na escola interplanetária dos grandes iniciados. Pelo que sei a morte para estes será um recomeço de jornada, uma nova fase de aprendizado e de instrução, até porque o que aprenderam aqui com nossa clarividente será levado em consideração e aproveitado ao máximo sua cultura espiritual. Tudo não será esquecido, mas cultuado com amor e respeito. Mestres, mudai seu comportamento para que se chegue ao caminho dos justos e não seja um eterno prisioneiro de sua magia interior, libertar os resquícios de terra e desamarrar os nós de sua estrada.</w:t>
      </w:r>
    </w:p>
    <w:p>
      <w:pPr>
        <w:pStyle w:val="Normal"/>
        <w:rPr/>
      </w:pPr>
      <w:r>
        <w:rPr/>
        <w:t>O mundo espiritual está nos cobrando esta falta de disciplina com nossos próprios ais, nossa falta de modéstia, nossa forma de confundir os sintomas e não ouvir os gritos que vem do deserto.</w:t>
      </w:r>
    </w:p>
    <w:p>
      <w:pPr>
        <w:pStyle w:val="Normal"/>
        <w:rPr/>
      </w:pPr>
      <w:r>
        <w:rPr/>
        <w:t>Sinto tudo o que acontece, porque a mente humana irradia ondas magnéticas que percorrem os caminhos e se transformam em amor ou dor, dependendo de como são projetadas, como eu as recebo aqui na minha mediunidade, umas boas e outras más.</w:t>
      </w:r>
    </w:p>
    <w:p>
      <w:pPr>
        <w:pStyle w:val="Normal"/>
        <w:rPr/>
      </w:pPr>
      <w:r>
        <w:rPr/>
        <w:t>Graças a Deus, eu aprendi a manipular estas descargas tão desiguais, aonde elas chegam a quebrar o aço pela força impregnada, nem um talismã consegue frear esta força esparsa sem que esteja completamente feita sua transmutação, trocando seus átomos físicos pelo espiritual. Na troca de forças convergentes entre duas fases cíclicas fazemos a desmaterialização do objeto e criamos uma materialização atômica de fluídos que são impregnados e assim criam uma barreira intransponível do negativo pelo positivo. Em volta deste metal ficam os elos imantrados do astral que se fundem com as cargas pesadas, muitas delas acabam entrando em desintegração total pela simples emissão de pensamentos esparsos. Eu tenho mais medo da energia emitida através do pensamento de uma pessoa viva do que ela vindo de um espírito sofredor. Sim, porque a energia tem sua molécula transitória que se evapora no cosmo, já o ser humano emite ela através de seu centro nervoso que dispara constantemente o ectoplasma invisível e atinge aquele vibrado como se fosse uma bomba atômica.</w:t>
      </w:r>
    </w:p>
    <w:p>
      <w:pPr>
        <w:pStyle w:val="Normal"/>
        <w:rPr/>
      </w:pPr>
      <w:r>
        <w:rPr/>
        <w:t>Quem não estiver com seu sistema atualizado e preparado pode vir a perder uma importante fase de crescimento espiritual, ficando com uma enorme divida junto aos seus mentores e protetores.</w:t>
      </w:r>
    </w:p>
    <w:p>
      <w:pPr>
        <w:pStyle w:val="Normal"/>
        <w:rPr/>
      </w:pPr>
      <w:r>
        <w:rPr/>
        <w:t>Daqui eu tenho testado a cada um em seu ambiente intimo com as histórias que escrevo, tenho entrado em cada coração e assistido sua transição final, vemos como uma pessoa pode se transformar da água para o vinho e vice versa, porque para criar um quadro especulativo basta soltar uma emoção e ver até onde ela chega e quantos ela atingiu. O retorno sempre chega, até porque o planeta é redondo e nada impede que ela volte a sua origem. Mas vejam, a energia que eu emito ela é um preparo especial, um fluido de amor e fé, ela está contida na autoleitura inconsciente, quando se lê as entre linhas forma-se um âmbar fluídico que a pessoa vai assimilando e conforme ela vai entrando na fase neural seu coração vai soltando como se fossem umas faíscas, umas fagulhas, são pequenos átomos que explodem ao contato com o ar. Os olhos registram estas pequenas energias cristalinas que desordenadamente são expelidas de forma involuntária e são dispersas no éter. Muitos já viram estas fagulhas, elas são transparentes e geralmente são causadas pelo movimento brusco.</w:t>
      </w:r>
    </w:p>
    <w:p>
      <w:pPr>
        <w:pStyle w:val="Normal"/>
        <w:rPr/>
      </w:pPr>
      <w:r>
        <w:rPr/>
        <w:t>Então, porque desacreditar em tudo que está nesta missão!</w:t>
      </w:r>
    </w:p>
    <w:p>
      <w:pPr>
        <w:pStyle w:val="Normal"/>
        <w:rPr/>
      </w:pPr>
      <w:r>
        <w:rPr/>
        <w:t xml:space="preserve">Os caminhos nos levam ao reencontro de nossas origens e elas sobrevivem pela nossa existência, se nós não estivermos mais aqui elas se perdem no tempo e espaço da memória sem vinculo. </w:t>
      </w:r>
    </w:p>
    <w:p>
      <w:pPr>
        <w:pStyle w:val="Normal"/>
        <w:rPr/>
      </w:pPr>
      <w:r>
        <w:rPr/>
        <w:t>Salve Deus!</w:t>
      </w:r>
    </w:p>
    <w:p>
      <w:pPr>
        <w:pStyle w:val="Normal"/>
        <w:rPr/>
      </w:pPr>
      <w:r>
        <w:rPr/>
        <w:t>Adjunto Apurê</w:t>
      </w:r>
    </w:p>
    <w:p>
      <w:pPr>
        <w:pStyle w:val="Normal"/>
        <w:rPr/>
      </w:pPr>
      <w:r>
        <w:rPr/>
        <w:t>28.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9:29:00Z</dcterms:created>
  <dc:creator>fernando</dc:creator>
  <dc:description/>
  <dc:language>en-US</dc:language>
  <cp:lastModifiedBy>fernando</cp:lastModifiedBy>
  <dcterms:modified xsi:type="dcterms:W3CDTF">2007-06-28T20:45:00Z</dcterms:modified>
  <cp:revision>1</cp:revision>
  <dc:subject/>
  <dc:title>A BUSCA</dc:title>
</cp:coreProperties>
</file>