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E, UM MUNDO DE AMOR.</w:t>
      </w:r>
    </w:p>
    <w:p>
      <w:pPr>
        <w:pStyle w:val="Normal"/>
        <w:rPr/>
      </w:pPr>
      <w:r>
        <w:rPr/>
        <w:t>Salve Deus!</w:t>
      </w:r>
    </w:p>
    <w:p>
      <w:pPr>
        <w:pStyle w:val="Normal"/>
        <w:rPr/>
      </w:pPr>
      <w:r>
        <w:rPr/>
      </w:r>
    </w:p>
    <w:p>
      <w:pPr>
        <w:pStyle w:val="Normal"/>
        <w:rPr/>
      </w:pPr>
      <w:r>
        <w:rPr/>
        <w:t>“</w:t>
      </w:r>
      <w:r>
        <w:rPr/>
        <w:t>... Mãe é um instrumento de amor, mesmo ela recebendo em seu ventre o seu maior inimigo ela o ama tanto que chega a dar sua vida por ele”. Adjunto Apurê / 17.11.2007</w:t>
      </w:r>
    </w:p>
    <w:p>
      <w:pPr>
        <w:pStyle w:val="Normal"/>
        <w:rPr/>
      </w:pPr>
      <w:r>
        <w:rPr/>
      </w:r>
    </w:p>
    <w:p>
      <w:pPr>
        <w:pStyle w:val="Normal"/>
        <w:rPr/>
      </w:pPr>
      <w:r>
        <w:rPr/>
        <w:t>Esta noite eu estive vendo os relacionamentos familiares, como são lindos os envolvimentos de vidas, reuniões de pessoas com propósitos diferentes que vieram no mesmo ventre para cumprir uma promessa, um juramento e uma missão. Estive na morada do meu amigo Zéca, um homem forte espiritualmente que congrega em sua vida seus filhos e netos que outrora jurou acolher neste caminho terrestre. Ele e sua esposa, quais tem um relacionamento de senhores feudais mantém sob suas asas os vínculos reencarnatórios de gerações passadas, como a ligação de minha família nesta jornada, onde nos reencontramos para a reunião espiritual.</w:t>
      </w:r>
    </w:p>
    <w:p>
      <w:pPr>
        <w:pStyle w:val="Normal"/>
        <w:rPr/>
      </w:pPr>
      <w:r>
        <w:rPr/>
        <w:t xml:space="preserve">Cheguei na mansão etérea, seu Zéca estava fazendo a corte das boas vindas, ele arrumado de fraque era a principal figura desta reunião que abriu as portas de sua morada para chegada das ligações de afinidades dos espíritos que compartilham de sua vida na terra. Eu estava lá com minha família, muito elegante, éramos em várias famílias espalhadas por aquela região que mantinham sua estrita ligação umas com as outras. Como patrono ele estava feliz, sua felicidade contagiava a todos que chegavam, espíritos afins que estavam distanciados, estavam habitando outros corpos em outras situações adversas. Vi muitos conhecidos como do meu padrinho que tem sua ligação temporal com ele, sendo origem neste período ainda se mantém nesta faixa de esclarecimento. Seu Zéca e eu éramos dois fidalgos, deixamos nossa terra em busca de mais prosperidade e novos desafios, já que nosso país estava em constantes altos e baixos, o sonho de uma terra distante enchia os olhos de lágrimas. </w:t>
      </w:r>
    </w:p>
    <w:p>
      <w:pPr>
        <w:pStyle w:val="Normal"/>
        <w:rPr/>
      </w:pPr>
      <w:r>
        <w:rPr/>
        <w:t xml:space="preserve">A reunião desta noite foi de uma grande festa, foi o estreitamento dos laços de afinidades que acontecem longe dos olhos físicos, foi de abrir as portas dos segredos mais ocultos, aqueles somente conhecidos por Deus. </w:t>
      </w:r>
    </w:p>
    <w:p>
      <w:pPr>
        <w:pStyle w:val="Normal"/>
        <w:rPr/>
      </w:pPr>
      <w:r>
        <w:rPr/>
        <w:t>Por isso eu me referi a mãe como um instrumento de amor, porque é nela que são depositados os segredos de gerações e gerações, ela é o amor que dá vida e ensina os primeiros passos diante das turbulências dos reajustes e compromissos assumidos. Ela tem a missão de dar a luz, de ensinar o bem, de amar, mesmo que seja o seu maior inimigo neste mundo, ela não o perde de vista, sendo este o juramento de transformação, ela dá sua vida por ele.</w:t>
      </w:r>
    </w:p>
    <w:p>
      <w:pPr>
        <w:pStyle w:val="Normal"/>
        <w:rPr/>
      </w:pPr>
      <w:r>
        <w:rPr/>
      </w:r>
    </w:p>
    <w:p>
      <w:pPr>
        <w:pStyle w:val="Normal"/>
        <w:rPr/>
      </w:pPr>
      <w:r>
        <w:rPr/>
        <w:t>“</w:t>
      </w:r>
      <w:r>
        <w:rPr/>
        <w:t xml:space="preserve">Muitas vezes a mãe é uma filha que recebeu seu pai que era seu marido e que agora veio como seu filho”. </w:t>
      </w:r>
    </w:p>
    <w:p>
      <w:pPr>
        <w:pStyle w:val="Normal"/>
        <w:rPr/>
      </w:pPr>
      <w:r>
        <w:rPr/>
      </w:r>
    </w:p>
    <w:p>
      <w:pPr>
        <w:pStyle w:val="Normal"/>
        <w:rPr/>
      </w:pPr>
      <w:r>
        <w:rPr/>
        <w:t>Vejam como são maravilhosos os enlaces desta reunião de espíritos. Por Deus, meus irmãos, amar é preciso, viver intensamente este laço de compromissos é o segredo da eternidade, o segredo de Deus, jamais se desprenda de sua família, porque é nela que gira seus encontros e desencontros, quanto mais amor existir mais luz haverá para elucidar os laços afetivos.</w:t>
      </w:r>
    </w:p>
    <w:p>
      <w:pPr>
        <w:pStyle w:val="Normal"/>
        <w:rPr/>
      </w:pPr>
      <w:r>
        <w:rPr/>
        <w:t>Tenho falado muito e visto pouco em relação aos acontecimentos que me são mostrados na eternidade, sim, mantenho o respeito às decisões de cada um, porque o livre arbítrio é necessário para a doutrinação do eu interior e exterior, é ali a comprovação dos fatos, onde aquela pessoa está assimilando sua evolução ou está indo para trás.</w:t>
      </w:r>
    </w:p>
    <w:p>
      <w:pPr>
        <w:pStyle w:val="Normal"/>
        <w:rPr/>
      </w:pPr>
      <w:r>
        <w:rPr/>
        <w:t>Foi muito bacana este reencontro, muita lucidez e esperança em dias melhores, em dias onde a terra vai deixar de ser fechada e as portas estarão abertas para a verdade absoluta, sem segredos e nem mistificação, onde a verdade será a luz dos nossos olhos.</w:t>
      </w:r>
    </w:p>
    <w:p>
      <w:pPr>
        <w:pStyle w:val="Normal"/>
        <w:rPr/>
      </w:pPr>
      <w:r>
        <w:rPr/>
        <w:t>Aqui na terra as coisas são diferentes das do céu, aqui o físico dita as regras, lá do outro lado o amor reúne os laços de compromissos. São várias mansões, são várias famílias, são várias cenas que extrapolam as leis físicas, porque só se acredita vendo e o homem só pode ver estando lá, reunindo as informações e trazendo para o físico as imagens registradas no seu perispirito. Por isso eu falo, o segredo está na união dos dois corpos.</w:t>
      </w:r>
    </w:p>
    <w:p>
      <w:pPr>
        <w:pStyle w:val="Normal"/>
        <w:rPr/>
      </w:pPr>
      <w:r>
        <w:rPr/>
        <w:t>Então, meus irmãos, nós temos que amar e amar, mas o amor de Pai e de Mãe, que sem interesses particulares, onde não se vê cara nem coração, se vê um compromisso assumido que é este ser que chegou de sua origem para compreender novamente sua ligação temporal com todos aqui de baixo. Seja quem ele for, amigo ou inimigo, ele deverá ser amado para que também volte a amar e perdoar. Somos todos as vitimas do passado, vamos olhar por este lado, ninguém escapa de estar neste emaranhado de compromissos.</w:t>
      </w:r>
    </w:p>
    <w:p>
      <w:pPr>
        <w:pStyle w:val="Normal"/>
        <w:rPr/>
      </w:pPr>
      <w:r>
        <w:rPr/>
        <w:t>Desejo a você meu irmão que olhe muito por este lado, pela sua mãe, pelo seu pai, pelos seus filhos, saiba que tudo tem um significado, são segredos, mas são os seus ais de sua vida.</w:t>
      </w:r>
    </w:p>
    <w:p>
      <w:pPr>
        <w:pStyle w:val="Normal"/>
        <w:rPr/>
      </w:pPr>
      <w:r>
        <w:rPr/>
        <w:t>Salve Deus!</w:t>
      </w:r>
    </w:p>
    <w:p>
      <w:pPr>
        <w:pStyle w:val="Normal"/>
        <w:rPr/>
      </w:pPr>
      <w:r>
        <w:rPr/>
        <w:t>Adjunto Apurê</w:t>
      </w:r>
    </w:p>
    <w:p>
      <w:pPr>
        <w:pStyle w:val="Normal"/>
        <w:rPr/>
      </w:pPr>
      <w:r>
        <w:rPr/>
        <w:t>17.1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10:25:00Z</dcterms:created>
  <dc:creator>fernando</dc:creator>
  <dc:description/>
  <dc:language>en-US</dc:language>
  <cp:lastModifiedBy>fernando</cp:lastModifiedBy>
  <dcterms:modified xsi:type="dcterms:W3CDTF">2007-11-17T11:22:00Z</dcterms:modified>
  <cp:revision>7</cp:revision>
  <dc:subject/>
  <dc:title>MÃE, UM MUNDO DE AMOR</dc:title>
</cp:coreProperties>
</file>