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QUANDO A MORTE CHEGA</w:t>
      </w:r>
    </w:p>
    <w:p>
      <w:pPr>
        <w:pStyle w:val="Normal"/>
        <w:rPr/>
      </w:pPr>
      <w:r>
        <w:rPr/>
        <w:t>Salve Deus!</w:t>
      </w:r>
    </w:p>
    <w:p>
      <w:pPr>
        <w:pStyle w:val="Normal"/>
        <w:rPr/>
      </w:pPr>
      <w:r>
        <w:rPr/>
        <w:t>O mundo é um eterno mistério!</w:t>
      </w:r>
    </w:p>
    <w:p>
      <w:pPr>
        <w:pStyle w:val="Normal"/>
        <w:rPr/>
      </w:pPr>
      <w:r>
        <w:rPr/>
        <w:t>Devemos estar conscientes de nossa evolução, porque procurar a dor se é muito mais fácil encontrar o amor. Vejo muitos sofrendo as duras penas de suas vidas, carregando os duros fardos da vida terrena, se reajustando e entregando-se as confusões desnecessárias que alimentam o ódio e a revolta.</w:t>
      </w:r>
    </w:p>
    <w:p>
      <w:pPr>
        <w:pStyle w:val="Normal"/>
        <w:rPr/>
      </w:pPr>
      <w:r>
        <w:rPr/>
        <w:t>Mestres, veja, eu fui visitar um amigo que acabara de chegar de viagem, ele está de mudança para o interior do estado do Paraná, ele me pediu para ver seu quadro espiritual, queria porque queria saber de sua ida para lá. Eu procurei no mundo espiritual uma sintonia com os mentores espirituais que nos assistem neste sacerdócio, então, Salve Deus, não vi nada além de um homem vindo nesta direção, ele estava com sua perna esquerda acorrentada e na outra ponta uma bola de ferro muito pesada. Ele era um homem que ficou na prisão, um calabouço fétido, por muitos anos sem sair para tomar sol. Mas, antes dele entrar na minha sintonia eu já sai de imediato, porque atrás dele estava vindo uma enorme onda de impregnação doentia, era como se fosse um mundo regido pela lua. Sua veste maltratada, toda rasgada, era como um lençol branco encardido pelo tempo, seus cabelos longos chegavam a se mistura pelo chão lodoso, enfim, era uma figura horripilante. Como eu estava em local impróprio, um lar, eu não poderia fazer nada a não ser encerrar minha visita.</w:t>
      </w:r>
    </w:p>
    <w:p>
      <w:pPr>
        <w:pStyle w:val="Normal"/>
        <w:rPr/>
      </w:pPr>
      <w:r>
        <w:rPr/>
        <w:t xml:space="preserve">Antes de sair eu falei ao meu amigo, não era favorável fazer isso, então pedi que na quinta-feira eu pudesse ver seu caminho. </w:t>
      </w:r>
    </w:p>
    <w:p>
      <w:pPr>
        <w:pStyle w:val="Normal"/>
        <w:rPr/>
      </w:pPr>
      <w:r>
        <w:rPr/>
        <w:t>Por isso eu falo a todos, é preciso haver dor, haver brigas e reajustes desnecessários? Acho tão importantes as missões de todos os jaguares deste amanhecer, porque eles são o exemplo vivo de como funciona o sacerdócio, de como deve ser o amor e o perdão.</w:t>
      </w:r>
    </w:p>
    <w:p>
      <w:pPr>
        <w:pStyle w:val="Normal"/>
        <w:rPr/>
      </w:pPr>
      <w:r>
        <w:rPr/>
        <w:t>Sim, mestre, eu não sei como seria se este espírito tivesse chegado na sintonia da abertura do mundo espiritual para possibilitar a visão de um quadro de um mestre. Quando nós interagimos nos planos divinos nós movimentamos uma enorme bagagem ancestral, ali vem tudo que aquela pessoa praticou em suas diversas encarnações, do bom e do ruim, e para que isso não chegue a interferir no destino do mencionado é desnecessário abrir a primeira porta, até porque eu já tinha aberto uma vez para que sua companheira pudesse chegar, sua jura transcendental. Sim, ela chegou de um outro país e agora vivem os dois em paz e harmonia e um ajudando ao outro na sua missão na terra.</w:t>
      </w:r>
    </w:p>
    <w:p>
      <w:pPr>
        <w:pStyle w:val="Normal"/>
        <w:rPr/>
      </w:pPr>
      <w:r>
        <w:rPr/>
        <w:t>Mestres, vejam e revejam sua atitude, repensem bem se vale à pena complicar o cárma. Vamos nos perguntar, em nosso intimo, se vale à pena sofrer por tão poucas coisas?</w:t>
      </w:r>
    </w:p>
    <w:p>
      <w:pPr>
        <w:pStyle w:val="Normal"/>
        <w:rPr/>
      </w:pPr>
      <w:r>
        <w:rPr/>
        <w:t>Viver a vida com amor e amando seu semelhante como se fosse o seu melhor amigo.</w:t>
      </w:r>
    </w:p>
    <w:p>
      <w:pPr>
        <w:pStyle w:val="Normal"/>
        <w:rPr/>
      </w:pPr>
      <w:r>
        <w:rPr/>
        <w:t>Salve Deus!</w:t>
      </w:r>
    </w:p>
    <w:p>
      <w:pPr>
        <w:pStyle w:val="Normal"/>
        <w:rPr/>
      </w:pPr>
      <w:r>
        <w:rPr/>
        <w:t>Adjunto Apurê.</w:t>
      </w:r>
    </w:p>
    <w:p>
      <w:pPr>
        <w:pStyle w:val="Normal"/>
        <w:rPr/>
      </w:pPr>
      <w:r>
        <w:rPr/>
        <w:t>30.08.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02:41:00Z</dcterms:created>
  <dc:creator>fernando</dc:creator>
  <dc:description/>
  <dc:language>en-US</dc:language>
  <cp:lastModifiedBy>fernando</cp:lastModifiedBy>
  <dcterms:modified xsi:type="dcterms:W3CDTF">2007-08-30T03:07:00Z</dcterms:modified>
  <cp:revision>1</cp:revision>
  <dc:subject/>
  <dc:title>QUANDO A MORTE CHEGA</dc:title>
</cp:coreProperties>
</file>