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VÓIDES</w:t>
      </w:r>
    </w:p>
    <w:p>
      <w:pPr>
        <w:pStyle w:val="Normal"/>
        <w:rPr/>
      </w:pPr>
      <w:r>
        <w:rPr/>
        <w:t>Salve Deus!</w:t>
      </w:r>
    </w:p>
    <w:p>
      <w:pPr>
        <w:pStyle w:val="Normal"/>
        <w:rPr/>
      </w:pPr>
      <w:r>
        <w:rPr/>
        <w:t>Na busca incessante pela nossa evolução nós vamos deparando com problemas e soluções que jamais iríamos imaginar estar acontecendo em nosso caminho. Nesta visita a um lar, qual está com sérios problemas em sua família, porque é a única que está agüentando uma cobrança muito forte da família de seu marido que é evangélica. Ele entrou para o amanhecer, fez suas aulas, iniciou, elevou, mas saiu deixando uma lacuna aberta entre sua crença e sua opção, seguir sua esposa ou obedecer a sua mãe e irmãos.</w:t>
      </w:r>
    </w:p>
    <w:p>
      <w:pPr>
        <w:pStyle w:val="Normal"/>
        <w:rPr/>
      </w:pPr>
      <w:r>
        <w:rPr/>
        <w:t>Neste lar são constantes reajustes cármicos religiosos, os espíritos que estão envolvidos nesta trama são algozes e sem nenhuma moral evangelizadora, o que eles querem é montar o cenário do jeito que eles gostam, de ter nas mãos os escolhidos para saciar a cede de justiça. Eu vejo um perigoso quadro obsessivo que sempre tem um objetivo, destruir, a finalidade desta cobrança é derrotar, porque ela é do vale do amanhecer, seus irmãos também são, só que como contei em uma história, sua irmã foi ser evangélica, ela era centuriã do amanhecer, mas resolveu seguir seu marido, não tenho nada contra, mas o que não é justo ela estar se infiltrando e tentando fazer a cabeça para que ela também a siga. Vou tentar narrar esta passagem, porque envolve duas famílias e histórias marcantes de vidas mal vividas, ainda com a presença de espíritos ovóides, são espíritos sem forma humana.</w:t>
      </w:r>
    </w:p>
    <w:p>
      <w:pPr>
        <w:pStyle w:val="Normal"/>
        <w:rPr/>
      </w:pPr>
      <w:r>
        <w:rPr/>
        <w:t>Eu cheguei sexta-feira na casa deles, deparamos com um lar em desequilíbrio emocional muito grande, onde o ódio estava presente. Como é difícil manter um lar em harmonia com tanta pressão espiritual, as ondas magnéticas mentais estavam presentes, porque a família do marido sendo evangélica estava irradiando vibrações para aprisionar a mente de sua esposa, como eles mesmo dizem, orando. Eles se reúnem em sua igreja e de lá ficam martelando o nome dela para que ela saia do amanhecer e siga com eles. Mas ela é teimosa e diz que do amanhecer não sai de jeito algum. São constantes reajustes quando eles vêm de longe para a Capital. Mas, neste dia o que mais me chamou a atenção foi à explosão sentimental que a mulher teve, ela estava vibrada, então foi preciso deixa-la falar, falar e falar. Assim aquela energia impregnada no plexo foi esvaindo para fora e com a presença do doutrinador consciente ela foi sendo manipulada em beneficio da própria família. Assim foi à tarde e a noite. Quase de noite o espírito que estava ali acrisolado nela passou para mim, grudou no meu plexo, meu Deus, foi me sufocando, minha garganta foi fechando, tontura, enfim, ele estava querendo me atingir. Por eu ter uma mediunidade diferente eu não consigo fechar minha guarda, tudo acontece, sofro muito com isso. Fiquei calado o tempo todo que estava lá, minha esposa que fez o papel de mediadora, ela foi quem doutrinou aquele lar.</w:t>
      </w:r>
    </w:p>
    <w:p>
      <w:pPr>
        <w:pStyle w:val="Normal"/>
        <w:rPr/>
      </w:pPr>
      <w:r>
        <w:rPr/>
        <w:t xml:space="preserve">Eu fiquei segurando o espírito no meu plexo, mas eu não conseguia vê-lo, ele estava infiltrado no intimo e assim não há como distinguir o que é e como é. Só sei que conseguimos trazer para o templo este ser sem a forma humana. Estes espíritos são sagazes em suas cobranças, eles têm a finalidade e facilidade de infiltração, são como uma massa branca com um olho central e tentáculos como raízes que se alojam na musculatura do eu interior, projetando no físico as suas enfermidades. Vejam, eles geralmente acompanham os evangélicos, porque eles manipulam energia ectoplasmática sem ter um plexo iniciático, eles manipulam, mas não sabem como se desfazer da energia e desintegra-la. O semblante deste povo é sempre pálido, eles são vitimas desta falange de ovóides e constantemente são levados a grandes obsessões materialistas. </w:t>
      </w:r>
    </w:p>
    <w:p>
      <w:pPr>
        <w:pStyle w:val="Normal"/>
        <w:rPr/>
      </w:pPr>
      <w:r>
        <w:rPr/>
        <w:t>Este complicado caso de cobrança só cessa quando a vitima, que é esta mulher, aceita o convite e passa a freqüentar a igreja evangélica.</w:t>
      </w:r>
    </w:p>
    <w:p>
      <w:pPr>
        <w:pStyle w:val="Normal"/>
        <w:rPr/>
      </w:pPr>
      <w:r>
        <w:rPr/>
        <w:t>Sábado fomos ao templo, como foi difícil, o espírito ainda estava alojado no meu plexo, ele não queria que os trabalhos fossem realizados, a descrença, a falta de fé, sua radiação era terrível, parecia que nada iria chegar ali naquele momento. O espírito estava preso na nossa aura, ele não deixava o apará incorporar e não se desligava do plexo do doutrinador. Minha esposa, apará, diz que ao me olhar no transe espiritual, ela viu aquele espírito ali, presente. Eu não o via porque ele estava comigo, então ela o descreveu depois dos trabalhos. Salve Deus! O apará bem mediunizado e harmonizado pode ver e descrever com clareza os fenômenos destas passagens espirituais. Ela tem sua mediunidade também especial, desde criança já trazia em seu caminho os seus mentores. O espírito não incorporava nela, porque se o fizesse estaria abrindo a porta para uma licantropia, então ele ficava na aura, fazia a ponte entre os dois médiuns, com a presença dos médicos e a força dos caboclos ele foi sendo reconduzido, ele se desligou do meu plexo, foi sendo levado para uma casa de tratamento. Ficamos mais de horas ali tentando recartilhar este ser, sim, um ser de Deus que está perdido neste caminho. Como foi difícil, como dói em nosso eu estas passagens. O lar ficou em paz, a energia foi desintegrada, mas a projeção mental vai continuar sendo a principal fonte de desajuste deste lar. Voltamos domingo para lá, tudo em paz, a mãe dele, evangélica, estava lá, mas quieta no canto. Olhei para ela e vi em sua aura uma preta velha dos tempos do engenho velho, era astuta e sabia lidar com a magia. Mas e agora, porque tudo mudou na sua característica espiritual? Vejam como os espíritos chegam para novas roupagens, é como uma escola de descobertas, onde tudo é um novo recomeço.</w:t>
      </w:r>
    </w:p>
    <w:p>
      <w:pPr>
        <w:pStyle w:val="Normal"/>
        <w:rPr/>
      </w:pPr>
      <w:r>
        <w:rPr/>
        <w:t>Ficamos o dia alimentando aquele lar, desimpregnando com a nossa fé e o nosso amor, para que tudo volte a sua normalidade, mas não sabemos até quando, a energia não dura uma eternidade, ela vai sendo consumida aos poucos e enfraquecendo pela falta de manipulação dentro do templo. Ela como apará deve pelo menos um dia do mês vir ao templo e abrir seu plexo para receber seus anjos de guarda, seus mentores. Porque a Lei é clara, pelo menos três escaladas por mês.</w:t>
      </w:r>
    </w:p>
    <w:p>
      <w:pPr>
        <w:pStyle w:val="Normal"/>
        <w:rPr/>
      </w:pPr>
      <w:r>
        <w:rPr/>
        <w:t>Conseguimos contornar mais uma vez, conseguimos lograr êxito neste trabalho especial, sem abrir nenhuma incorporação naquele lar, somente com a força de dois médiuns conscientes, apará e doutrinador, com a sintonia em Deus, pedindo ao nosso Pai que esteja presente em espírito e em verdade, assim foi possível retirar este ovóide sem prejudicar a família e sem prejudicar a ele também. Isso eu descrevo como fé, não precisa haver uma incorporação para que seja realizado um trabalho desobsessivo em um lar, porque devemos acreditar muito em nós mesmos e ter fé no que fazemos. Basta chegar e ficar por ali mentalizando, projetando para um templo a força que se encontra presente. Acredite, esta força vai ser encaminhada e lá no templo ela será recebida. Também para não entrar em conflito, choque, com as pessoas presentes e não deixar que o ovóide se torne nosso cobrador, porque interferimos em sua cobrança.</w:t>
      </w:r>
    </w:p>
    <w:p>
      <w:pPr>
        <w:pStyle w:val="Normal"/>
        <w:rPr/>
      </w:pPr>
      <w:r>
        <w:rPr/>
        <w:t xml:space="preserve">Eu peço aos meus irmãos mestres deste amanhecer, cada qual em seu caminho, vocês na sua missão e eles que sigam os seus caminhos. </w:t>
      </w:r>
    </w:p>
    <w:p>
      <w:pPr>
        <w:pStyle w:val="Normal"/>
        <w:rPr/>
      </w:pPr>
      <w:r>
        <w:rPr/>
        <w:t>Uma vez em conversei com Tia Neiva sobre os evangélicos, ela me disse em bom tom de voz:</w:t>
      </w:r>
    </w:p>
    <w:p>
      <w:pPr>
        <w:pStyle w:val="Normal"/>
        <w:rPr/>
      </w:pPr>
      <w:r>
        <w:rPr/>
      </w:r>
    </w:p>
    <w:p>
      <w:pPr>
        <w:pStyle w:val="Normal"/>
        <w:rPr/>
      </w:pPr>
      <w:r>
        <w:rPr/>
        <w:t>“</w:t>
      </w:r>
      <w:r>
        <w:rPr/>
        <w:t>... Meu filho! Afaste-se deste povo”.</w:t>
      </w:r>
    </w:p>
    <w:p>
      <w:pPr>
        <w:pStyle w:val="Normal"/>
        <w:rPr/>
      </w:pPr>
      <w:r>
        <w:rPr/>
      </w:r>
    </w:p>
    <w:p>
      <w:pPr>
        <w:pStyle w:val="Normal"/>
        <w:rPr/>
      </w:pPr>
      <w:r>
        <w:rPr/>
        <w:t>A nossa missão é a mais linda deste universo, mas é preciso compreende-la antes de tomar decisões precipitadas de entrar ou sair, são marcas que ficam no coração, muitas vezes pela emoção a pessoa se vislumbra com as maravilhas do cenário, depois por algum episódio ela se desgosta e sai deixando um enorme acervo desamparado, seus mentores e suas origens espirituais. Ela se decepciona com o povo que também está ali para se curar, porque, mestres, o amanhecer é um enorme pronto socorro universal, ele foi construído para servir como ponto de apoio para o reencontro das velhas com as novas origens, aqui tudo acontece, todos são pacientes e todos são mestres.</w:t>
      </w:r>
    </w:p>
    <w:p>
      <w:pPr>
        <w:pStyle w:val="Normal"/>
        <w:rPr/>
      </w:pPr>
      <w:r>
        <w:rPr/>
        <w:t>“</w:t>
      </w:r>
      <w:r>
        <w:rPr/>
        <w:t xml:space="preserve">Mestres ensinando mestres”. </w:t>
      </w:r>
    </w:p>
    <w:p>
      <w:pPr>
        <w:pStyle w:val="Normal"/>
        <w:rPr/>
      </w:pPr>
      <w:r>
        <w:rPr/>
        <w:t xml:space="preserve">Você aprende a amar e passa a ensinar ao seu irmão o que aprendeu, aquele irmão que pode ser sua vitima do passado aprende o amor e também passa a vibrar na mesma intensidade, assim vai se resgatando o cárma de dor. Tudo com amor, tudo como Jesus nos ensinou. </w:t>
      </w:r>
    </w:p>
    <w:p>
      <w:pPr>
        <w:pStyle w:val="Normal"/>
        <w:rPr/>
      </w:pPr>
      <w:r>
        <w:rPr/>
      </w:r>
    </w:p>
    <w:p>
      <w:pPr>
        <w:pStyle w:val="Normal"/>
        <w:rPr/>
      </w:pPr>
      <w:r>
        <w:rPr/>
        <w:t>“</w:t>
      </w:r>
      <w:r>
        <w:rPr/>
        <w:t>... A dor com amor não é dor, é conhecimento e respeito”.</w:t>
      </w:r>
    </w:p>
    <w:p>
      <w:pPr>
        <w:pStyle w:val="Normal"/>
        <w:rPr/>
      </w:pPr>
      <w:r>
        <w:rPr/>
      </w:r>
    </w:p>
    <w:p>
      <w:pPr>
        <w:pStyle w:val="Normal"/>
        <w:rPr/>
      </w:pPr>
      <w:r>
        <w:rPr/>
        <w:t>Desejo nesta cartinha que todos:</w:t>
      </w:r>
    </w:p>
    <w:p>
      <w:pPr>
        <w:pStyle w:val="Normal"/>
        <w:rPr/>
      </w:pPr>
      <w:r>
        <w:rPr/>
      </w:r>
    </w:p>
    <w:p>
      <w:pPr>
        <w:pStyle w:val="Normal"/>
        <w:rPr/>
      </w:pPr>
      <w:r>
        <w:rPr/>
        <w:t>“</w:t>
      </w:r>
      <w:r>
        <w:rPr/>
        <w:t>... respeitem a dor do próximo como sendo a sua dor, muitas vezes aquela dor foi causada pela sua falta de amor”.</w:t>
      </w:r>
    </w:p>
    <w:p>
      <w:pPr>
        <w:pStyle w:val="Normal"/>
        <w:rPr/>
      </w:pPr>
      <w:r>
        <w:rPr/>
      </w:r>
    </w:p>
    <w:p>
      <w:pPr>
        <w:pStyle w:val="Normal"/>
        <w:rPr/>
      </w:pPr>
      <w:r>
        <w:rPr/>
        <w:t>Salve Deus!</w:t>
      </w:r>
    </w:p>
    <w:p>
      <w:pPr>
        <w:pStyle w:val="Normal"/>
        <w:rPr/>
      </w:pPr>
      <w:r>
        <w:rPr/>
        <w:t>Adjunto Apurê.</w:t>
      </w:r>
    </w:p>
    <w:p>
      <w:pPr>
        <w:pStyle w:val="Normal"/>
        <w:rPr/>
      </w:pPr>
      <w:r>
        <w:rPr/>
        <w:t>26.11.2007</w:t>
      </w:r>
    </w:p>
    <w:p>
      <w:pPr>
        <w:pStyle w:val="Normal"/>
        <w:rPr/>
      </w:pPr>
      <w:r>
        <w:rPr/>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09:24:00Z</dcterms:created>
  <dc:creator>fernando</dc:creator>
  <dc:description/>
  <dc:language>en-US</dc:language>
  <cp:lastModifiedBy>fernando</cp:lastModifiedBy>
  <dcterms:modified xsi:type="dcterms:W3CDTF">2007-11-26T10:48:00Z</dcterms:modified>
  <cp:revision>7</cp:revision>
  <dc:subject/>
  <dc:title>OVÓIDES</dc:title>
</cp:coreProperties>
</file>