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 ESPIRITUAL – PARTE QUATRO</w:t>
      </w:r>
    </w:p>
    <w:p>
      <w:pPr>
        <w:pStyle w:val="Normal"/>
        <w:rPr/>
      </w:pPr>
      <w:r>
        <w:rPr/>
        <w:t>Salve Deus!</w:t>
      </w:r>
    </w:p>
    <w:p>
      <w:pPr>
        <w:pStyle w:val="Normal"/>
        <w:rPr/>
      </w:pPr>
      <w:r>
        <w:rPr/>
        <w:t>Hoje, domingo, primeiro domingo do mês de junho, Salve Deus!</w:t>
      </w:r>
    </w:p>
    <w:p>
      <w:pPr>
        <w:pStyle w:val="Normal"/>
        <w:rPr/>
      </w:pPr>
      <w:r>
        <w:rPr/>
        <w:t>Todos já sabem, é um dia especial, onde Pai Seta Branca projeta todas as energias em benefício deste amanhecer, de todos nós, filhos da missão.</w:t>
      </w:r>
    </w:p>
    <w:p>
      <w:pPr>
        <w:pStyle w:val="Normal"/>
        <w:rPr/>
      </w:pPr>
      <w:r>
        <w:rPr/>
        <w:t>Conforme falei anteriormente, muita coisa vai acontecendo na nossa simplicidade, onde esta família fora desalojada de uma residência e chegou aqui pedindo ajuda, não tinham onde ficar. Na segunda parte desta viagem em busca de u espírito, eu naquele instante tinha como missão de resgatar ela, e onde ela estava era um centro espírita Kardec, os muitos espíritos presentes esperavam a oportunidade de receber suas bênçãos. A família tem uma casa nos fundos de sua morada onde alugaram para os Kadercistas, eles fazem suas reuniões lá, com fundamento nas instruções do missionário desta linha. Quando eu passei no meio da sala a missionária vidente encarnada que me viu disse que eu era o salvador, mas é porque eles não sabem diferenciar as visões. Bom, mas em verdade eu fui com esta missão, salvar este espírito. A família que estava reunida nesta casa foi expulsa de lá nestas reuniões, eles pediram que eles se retirassem e fossem embora para algum lugar melhor, mas como eles poderiam subir sem pelo menos conhecer a lei do perdão. Foi quando eles chegaram aqui comigo, pedindo pelo amor de Deus esta oportunidade de serem felizes.</w:t>
      </w:r>
    </w:p>
    <w:p>
      <w:pPr>
        <w:pStyle w:val="Normal"/>
        <w:rPr/>
      </w:pPr>
      <w:r>
        <w:rPr/>
        <w:t>Aquela multidão que eu vi, eram espíritos esperando a oportunidade de serem atendidos nesta casa de oração, eles queriam contato com seus entes queridos tanto os encarnados como os desencarnados, eles precisam deste momento para poder se libertar dos árduos caminhos.</w:t>
      </w:r>
    </w:p>
    <w:p>
      <w:pPr>
        <w:pStyle w:val="Normal"/>
        <w:rPr/>
      </w:pPr>
      <w:r>
        <w:rPr/>
        <w:t>Vejam como as coisas vão se encaixando, como tudo vai se definindo, tudo mesmo, nossa emoção não pode atrapalhar o espírito de chegar as suas origens. Eu me lembrei da primeira vez em que este espírito passou nos trabalhos no templo, o preto velho convidou ela para sua missão, mas ela não quis saber, até um dia ela me falou assim: “Tem gente que fede mais e gente que fede menos”. Isso eu guardei no meu coração, senti um enorme tapa, mas e agora quem foi salva-la senão aquele que fede mais. Salve Deus.</w:t>
      </w:r>
    </w:p>
    <w:p>
      <w:pPr>
        <w:pStyle w:val="Normal"/>
        <w:rPr/>
      </w:pPr>
      <w:r>
        <w:rPr/>
        <w:t>Com o passar do tempo e as dores chegando os espíritos sufocados sem um contato com as esferas superiores se perdem nos calabouços escuros da sua própria ingratidão, por isso eu venho trazendo estas histórias como ponto de partida para todos saberem a verdade, como dói a um ser ficar sofrendo pelas suas próprias incompreensões.</w:t>
      </w:r>
    </w:p>
    <w:p>
      <w:pPr>
        <w:pStyle w:val="Normal"/>
        <w:rPr/>
      </w:pPr>
      <w:r>
        <w:rPr/>
        <w:t>Mestres, já falei e sempre vou falar, Amai-vos uns aos outros, porque sabemos que entre nós tem os espíritos que são conhecidos como psicopatas, eles não sentem o que fazem, para eles fazerem o mal e o bem é uma coisa tão normal quanto não fazerem, eles não sentem remorso algum, podem matar que aquilo é normal. Vejo alguns mestres provando isso, eles vão e fazem o mal e não tem remorso algum, se perguntarem a ele se estava certo, ele vai dizer que sim. Que ele é o correto e todos estão errados.</w:t>
      </w:r>
    </w:p>
    <w:p>
      <w:pPr>
        <w:pStyle w:val="Normal"/>
        <w:rPr/>
      </w:pPr>
      <w:r>
        <w:rPr/>
        <w:t>Eu me pergunto sempre, estou certo ou errado. Minha consciência me chama a razão por algum motivo qualquer que seja, isso me trás segurança nos meus atos, eu não fico vagando em busca de mostrar quem eu sou, sou o que todos já conhecem, um simples doutrinador, como conto nas minhas caminhadas.</w:t>
      </w:r>
    </w:p>
    <w:p>
      <w:pPr>
        <w:pStyle w:val="Normal"/>
        <w:rPr/>
      </w:pPr>
      <w:r>
        <w:rPr/>
        <w:t>Se sua consciência pesa, saiba, é porque ainda tem sentimentos de proteção e amor, sabe que se errar vai pecar e se fazer o bem vai se alegrar, isso é uma forma de garantir a evolução do ser humano nas suas esferas primárias e secundárias.</w:t>
      </w:r>
    </w:p>
    <w:p>
      <w:pPr>
        <w:pStyle w:val="Normal"/>
        <w:rPr/>
      </w:pPr>
      <w:r>
        <w:rPr/>
        <w:t>Seja feliz e sinta-se em casa!</w:t>
      </w:r>
    </w:p>
    <w:p>
      <w:pPr>
        <w:pStyle w:val="Normal"/>
        <w:rPr/>
      </w:pPr>
      <w:r>
        <w:rPr/>
        <w:t>Adjunto Apurê.</w:t>
      </w:r>
    </w:p>
    <w:p>
      <w:pPr>
        <w:pStyle w:val="Normal"/>
        <w:rPr/>
      </w:pPr>
      <w:r>
        <w:rPr/>
        <w:t>03.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5:25:00Z</dcterms:created>
  <dc:creator>fernando</dc:creator>
  <dc:description/>
  <dc:language>en-US</dc:language>
  <cp:lastModifiedBy>fernando</cp:lastModifiedBy>
  <dcterms:modified xsi:type="dcterms:W3CDTF">2007-06-03T15:52:00Z</dcterms:modified>
  <cp:revision>3</cp:revision>
  <dc:subject/>
  <dc:title>FAMILIA ESPIRITUAL – PARTE QUATRO</dc:title>
</cp:coreProperties>
</file>