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RPO PESAD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 nossa vida é cheia de mistérios, porque o espírito não se cansa de trabalhar, ainda mais quando ele assume uma missão como a do vale do amanhecer que é uma integração entre dois planos, físico e espiritual. Com a transformação do plexo nativo em iniciático possibilitou ao mestre jaguar sair com mais freqüência do seu habitat normal e ir a busca das realizações sensoriais fora do contexto que é a natureza deste planeta.</w:t>
      </w:r>
    </w:p>
    <w:p>
      <w:pPr>
        <w:pStyle w:val="Normal"/>
        <w:rPr/>
      </w:pPr>
      <w:r>
        <w:rPr/>
        <w:t>Ontem, vejam, o corpo ficou pesado e sem reflexos, é hora em que o espírito começa a deixar o físico, mais uma missão a vista, mais um compromisso nos planos espirituais, então buscamos um local onde relaxar o físico e deixar normalmente o deslocamento acontecer, só que para alguns não passa de segundos que valem uma eternidade, para outros já vão mais longe e conseguem registrar os fenômenos paranormais de suas aventuras. Então, eu fui deitar, em poucos segundos o espírito soltou as rédeas do mundo terrestre e entrou no campo mais sutil, suave, era a eternidade. Eu estava nesta cidade do jaguar, engraçado como vi, eu estava andando por lá e acompanhando os trabalhos dos missionários da última hora e certa altura eu entrei por uma porta, era uma dimensão onde tinham centenas de mesas evangélicas espalhadas por aquele local, todos trabalhando com esmero e confiança, era uma linda visão de um mundo onde acontecem as ligações temporais com a terra, porque neste lugar os missionários estavam trabalhando como nos templos do amanhecer, o mesmo ritual, tudo perfeito. Então para cada mesa aberta na terra ela reflete aqui neste mundo invisível, é como se fosse um portal dimensional entre dois planos.</w:t>
      </w:r>
    </w:p>
    <w:p>
      <w:pPr>
        <w:pStyle w:val="Normal"/>
        <w:rPr/>
      </w:pPr>
      <w:r>
        <w:rPr/>
        <w:t xml:space="preserve">É uma grande nave, sim, uma grande arquitetura que Jesus e Pai Seta Branca através de Tia Neiva fizeram, a sincronia do universo, a triangulação divina. </w:t>
      </w:r>
    </w:p>
    <w:p>
      <w:pPr>
        <w:pStyle w:val="Normal"/>
        <w:rPr/>
      </w:pPr>
      <w:r>
        <w:rPr/>
        <w:t>Eu fiquei por ali, olhando todas a mesas que estavam recebendo da terra os espíritos em transito, conforme eles passavam de baixo para cima eles iam sendo transportados para outros locais de atendimento.</w:t>
      </w:r>
    </w:p>
    <w:p>
      <w:pPr>
        <w:pStyle w:val="Normal"/>
        <w:rPr/>
      </w:pPr>
      <w:r>
        <w:rPr/>
        <w:t>Bendita seja esta Mãe que nos trouxe a luz da razão, esta grande missão do mestre jaguar na entrada da nova era. Salve Deus!</w:t>
      </w:r>
    </w:p>
    <w:p>
      <w:pPr>
        <w:pStyle w:val="Normal"/>
        <w:rPr/>
      </w:pPr>
      <w:r>
        <w:rPr/>
        <w:t xml:space="preserve">Voltei ao físico, de olhos abertos ainda sentindo os poderes que seguram nossa vida, nossa caminhada, o vale do amanhecer é sim a missão do mestre Jesus. </w:t>
      </w:r>
    </w:p>
    <w:p>
      <w:pPr>
        <w:pStyle w:val="Normal"/>
        <w:rPr/>
      </w:pPr>
      <w:r>
        <w:rPr/>
        <w:t>Mestres, não há divisão, lá são todos unidos, o templo mãe é a grande nave que regula os demais templos, então como posso afirmar que não existem outros templos, mas um só ramificado por vários lugares é como se fosse uma profunda raiz que brotou em determinada região e ali os frutos nasceram. Não se enganem e nem criem divisões especulativas, amem e acima de tudo respeitem as hierarquias que estão no comando desta nave, porque nada se perde, tudo se transforma. O Templo Mãe é a partida de um grande compromisso, os demais templos são a regência que foram buscar os espíritos perdidos, esquecidos, como disse Pai Seta Branca, com os pés sangrentos para vos encontrar. Preparem bem estes que vos procuram, façam a verdadeira integração deles com o templo mãe, não permitam que ninguém destrua as ligações etéreas deste grande contin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novamente o espírito se lança em outra missão, agora em um lugar a ermo, quando recebi uma mensagem, deveria sentar-me ali naquela mesa, era uma lanchonete, ela estava em uma esquina, por ali eu deveria esperar, mas não me falaram o porque, somente esperar.</w:t>
      </w:r>
    </w:p>
    <w:p>
      <w:pPr>
        <w:pStyle w:val="Normal"/>
        <w:rPr/>
      </w:pPr>
      <w:r>
        <w:rPr/>
        <w:t>Sim, fiquei neste local, mas minha visão tinha uma esquina, por ali que iria surgir a minha missão desta viagem, mas enquanto não acontecia nada, chegaram dois espíritos sentaram-se na mesma mesa, era um lindo casal, o homem com uns trinta e poucos anos e ela com uns vinte e poucos, eles me reconheceram e vieram conversar comigo, ficamos ali, eles falavam das maravilhas que tinha acontecido com eles, graças a Deus. Mas minha preocupação ainda estava me chamando a atenção, comecei a ver uma movimentação vindo nesta direção, era um homem com duas muletas. Quando ele chegou naquela esquina ele começou a ter um ataque epilético, ele se retorcia no chão, então eu corri para lá e ajoelhei-me ao seu lado e fiz a chave magnética em seu chakra, demorou pouco mais de alguns segundos para ele voltar ao normal, porque esta chave interrompe a atuação do cobrador sobre seu corpo. Justamente na lua nova é que acontecem estes fenômenos, e hoje na terra é lua nova, coincidência ou não podemos perder tempo e sim praticar o que aprendemos nesta jornada. Ele se levantou depressa, agradeceu e foi se embora, Salve Deus.</w:t>
      </w:r>
    </w:p>
    <w:p>
      <w:pPr>
        <w:pStyle w:val="Normal"/>
        <w:rPr/>
      </w:pPr>
      <w:r>
        <w:rPr/>
        <w:t>Novamente mais uma missão cumprida, olhos abertos, sem sono, há, meu Deus, como está ficando mais fácil do espírito se integrar com suas responsabil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mesma noite, vejam, o espírito não para de trabalhar, fui colocado diante de um quadro diferente, era uma visita a um político, um grande homem respeitado e seguro de si. Flávio Arns, ele estava sentado em um ambiente que não sei dizer onde fica, mas ali ele estava falando de sua missão na terra, reportou até a Zilda Arns que tem uma linda missão junto a Pastoral da Criança, um lindo trabalho que recebe muita proteção de Deus e do mundo espiritual, porque são vidas das nossas crianças que ela procura ajudar. Arns, enquanto falava de suas intenções eu o ouvia atentamente, então eu via um menino, uma criança negra, ela insistia em entrar pela porta e chegar perto de nós, eu não entendi até agora o porque desta missão, mas Salve Deus, tenho que estar atento aos comandos para não perder uma oportunidade sequer de aprender, compreender e ajudar. Quando ela conseguiu entrar pela porta a missão tinha terminado, eu já estava de partida, então ela foi e abraçou este homem, ele a abraçou com todo amor e carinho. Despedi deles e quando olhei para trás os dois de rosto colado olhavam minha parti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quei sem saber o que aconteceu ali, fiquei trazendo esta lembrança desta passagem que entrego a Deus, Jesus e Pai Seta Branca, que eles tomem de conta e nos ajudem a entender estes mistérios que Deus coloca na nossa frente como forma de nos testar e ver nossa conduta.</w:t>
      </w:r>
    </w:p>
    <w:p>
      <w:pPr>
        <w:pStyle w:val="Normal"/>
        <w:rPr/>
      </w:pPr>
      <w:r>
        <w:rPr/>
        <w:t>Mestres, não que eu seja diferente de todos, não, eu sou somente um mestre doutrinador que compreendi minha missão e como eu todos podem fazer estas coisas e muito maior que isso, porque acreditamos em um mundo melhor e se estamos em uma missão é porque sabemos que podemos mudar a humanidade como podemos mudar a nós mesmos. Mestres, não fiquem perplexos com estas histórias, porque elas são tão simples quanto fazer uma prece pedindo paz e luz para a terra, é tão simples quanto dizer Salve Deus!</w:t>
      </w:r>
    </w:p>
    <w:p>
      <w:pPr>
        <w:pStyle w:val="Normal"/>
        <w:rPr/>
      </w:pPr>
      <w:r>
        <w:rPr/>
        <w:t>Todos já são capazes de cumprir com suas obrigações tanto na terra como nos círculos espirituai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16.08.200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3:46:00Z</dcterms:created>
  <dc:creator>fernando</dc:creator>
  <dc:description/>
  <dc:language>en-US</dc:language>
  <cp:lastModifiedBy>fernando</cp:lastModifiedBy>
  <dcterms:modified xsi:type="dcterms:W3CDTF">2007-08-16T14:37:00Z</dcterms:modified>
  <cp:revision>3</cp:revision>
  <dc:subject/>
  <dc:title>CORPO PESADO</dc:title>
</cp:coreProperties>
</file>