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ESPIRITO</w:t>
      </w:r>
    </w:p>
    <w:p>
      <w:pPr>
        <w:pStyle w:val="Normal"/>
        <w:rPr/>
      </w:pPr>
      <w:r>
        <w:rPr/>
        <w:t>Salve Deus!</w:t>
      </w:r>
    </w:p>
    <w:p>
      <w:pPr>
        <w:pStyle w:val="Normal"/>
        <w:rPr/>
      </w:pPr>
      <w:r>
        <w:rPr/>
        <w:t>Vamos caminhando e abrindo este complexo mundo espiritual, coisas que eram guardadas a sete chaves agora são partes do nosso dia-a-dia, pois nele estão os maiores acontecimentos que a humanidade vai presenciar neste findar de século.</w:t>
      </w:r>
    </w:p>
    <w:p>
      <w:pPr>
        <w:pStyle w:val="Normal"/>
        <w:rPr/>
      </w:pPr>
      <w:r>
        <w:rPr/>
        <w:t xml:space="preserve">Hoje, pela manhã, chegou aqui um espírito, cansado, mas feliz, ele estava vindo de muito longe em busca de sua libertação, com ele seus mentores que se preocupavam com nosso bem estar e a integridade desta comunicação espiritual. Estávamos em casa, 9 horas da manhã, nosso plexo parecia que iria explodir, não há como segurar a intensidade da vibração de emoção, nós somos médiuns e arcamos com nossa responsabilidade, pois eles dependem de nossa realização para ajudar aos seus irmãos em toda terra. Este irmão chegou aqui em casa, não de forma real, mas dentro de sua sintonia, ele queria e precisava passar pelos trabalhos de atendimento, um trabalho especial. Como era muito cedo para iniciar nossa jornada fomos emitindo nossas pereces e assim segurando o canal de nossa comunicação, até que pudéssemos atender. Nossos mentores se apressaram em nos puxar para o templo, fomos correndo, somente de fita, para assim reunidos em pensamento e verdade ajudar neste transporte, dando passagem na incorporação e troca de fluídos, alimentando sua alma de amor, conhecimento e libertação. Eu me vejo como um pequeno grão de areia diante desta verdadeira obra que representamos neste universo, aqui dentro deste sistema de forças divinas nós somos importantes para Deus, porque os espíritos podem chegar e alimentarem seus íntimos na luz do evangelho de Jesus. </w:t>
      </w:r>
    </w:p>
    <w:p>
      <w:pPr>
        <w:pStyle w:val="Normal"/>
        <w:rPr/>
      </w:pPr>
      <w:r>
        <w:rPr/>
        <w:t>Chegamos, abrimos nosso pequeno templo de esperança, Jurema, há, nossa querida Jurema ali presente, Humahan, Salve Deus, meu querido anjo de guarda, sempre me protegendo e me iluminado nesta estrada, como eu tenho a agradecer este momento de paz. O nosso irmão chegou trazendo sua bagagem de emoção, ele veio com tanto amor e saudando Jesus, queria de todas as formas estar presente e receber esta feliz oportunidade de seguir seus caminhos, não queria mais sofrer e sim ser feliz. O mundo descortinou sua visão e entre a realidade e os sonhos, nós delineamos os mistérios que já não são mais segredos, as portas estão abertas e convidativas aos encontros além fronteiras do destino. Jurema fazia com tanto carinho a manipulação das forças, Humahan presenciava os nossos esforços ajudando a manter a sintonia elevada na invocação das forças do astral para que tudo saísse de conformidade nosso Pai queria. Segredos, não, conhecimento. Graças a Deus que hoje nós temos este caminho para seguir, através dele estamos nos conhecendo e sabendo até onde podemos chegar, aqui em baixo, terra, temos uma barreira que se chama físico, lá em cima, espaço, temos uma liberdade que se chama evolução. Quando o homem se apega demais a terra ele sofre e faz os outros sofrerem também, mas quando consegue ampliar este horizonte, ele esquece de suas futilidades e recebe suas consagrações.</w:t>
      </w:r>
    </w:p>
    <w:p>
      <w:pPr>
        <w:pStyle w:val="Normal"/>
        <w:rPr/>
      </w:pPr>
      <w:r>
        <w:rPr/>
        <w:t>Esta lição de hoje, pois Humahan não podia deixar de se fazer presente, ele abriu minha viseira cármica dizendo que nós devemos respeitar muito esta grande nave que se chama amanhecer, e aqui como em todos os lugares há que prevalecer o bom senso, tolerância, não adianta sair correndo de templo em templo, pois o prana chega onde você começou sua jornada. Muitas vezes os mestres mudam de lugar, mudam de templo, mudam de adjunto, deixam escaparem as energias curadoras que são merecedores, elas quando não encontram seu destino certo desagregam e somem no etéreo divino e como são pequenas gotas que caem do reino central elas chegam uma por uma aliviando o pesado fardo que todos carregam.</w:t>
      </w:r>
    </w:p>
    <w:p>
      <w:pPr>
        <w:pStyle w:val="Normal"/>
        <w:rPr/>
      </w:pPr>
      <w:r>
        <w:rPr/>
        <w:t>Mestres, cuidado, pois os pontos de forças que são abertos são canais de emissão que se propagam no mundo, do ártico a antártica, circulando os hemisférios e fazendo um imenso cordão dourado que se une ao prateado, fazendo este dorcéu de luzes curadoras. Vejam quantas maravilhas estão acontecendo no limiar de nossa inquietude, pois os espíritos sabem de nossa missão, mesmo eles sendo de outras caravanas missionárias, eles vem no silêncio da madrugada buscar um pouco deste convívio, vem buscar uma palavra amiga e um socorro para suas dores, como este querido irmão que aqui chegou e partiu feliz de sua vida, pois ele conseguiu desatrelar os nós de sua involução e com os fluídos do ectoplasma ele se conscientizou de sua caminhada, subiu para Deus Pai Todo Poderoso, Salve Deus.</w:t>
      </w:r>
    </w:p>
    <w:p>
      <w:pPr>
        <w:pStyle w:val="Normal"/>
        <w:rPr/>
      </w:pPr>
      <w:r>
        <w:rPr/>
        <w:t>Mestres, cuidado, a missão não é uma brincadeira de criança, aqui as crianças crescem e se tornam maduros espiritualmente, devemos olhar por tudo que se apresenta, por tudo que desejamos saber, aqui só não aprende aquele que não quer aprender.</w:t>
      </w:r>
    </w:p>
    <w:p>
      <w:pPr>
        <w:pStyle w:val="Normal"/>
        <w:rPr/>
      </w:pPr>
      <w:r>
        <w:rPr/>
        <w:t xml:space="preserve">Desejo um bom trabalho espiritual para todos os meus irmãos, todos, onde quer que estejam, saibam que a distância física não é obstáculo para a dinâmica do espírito, principalmente quando ele se conscientiza que pode consolar mais que ser consolado, amar mais que ser amado, perdoar mais que se perdoado, pois é amando que se é amado, é perdoando que se é perdoado, é consolando que se é consolado. </w:t>
      </w:r>
    </w:p>
    <w:p>
      <w:pPr>
        <w:pStyle w:val="Normal"/>
        <w:rPr/>
      </w:pPr>
      <w:r>
        <w:rPr/>
        <w:t>Jesus esteja sempre com todos nós.</w:t>
      </w:r>
    </w:p>
    <w:p>
      <w:pPr>
        <w:pStyle w:val="Normal"/>
        <w:rPr/>
      </w:pPr>
      <w:r>
        <w:rPr/>
        <w:t>Salve Deus!</w:t>
      </w:r>
    </w:p>
    <w:p>
      <w:pPr>
        <w:pStyle w:val="Normal"/>
        <w:rPr/>
      </w:pPr>
      <w:r>
        <w:rPr/>
        <w:t>Adjunto Apurê.</w:t>
      </w:r>
    </w:p>
    <w:p>
      <w:pPr>
        <w:pStyle w:val="Normal"/>
        <w:rPr/>
      </w:pPr>
      <w:r>
        <w:rPr/>
        <w:t>08.03.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00:27:00Z</dcterms:created>
  <dc:creator>Usuario</dc:creator>
  <dc:description/>
  <dc:language>en-US</dc:language>
  <cp:lastModifiedBy>Usuario</cp:lastModifiedBy>
  <dcterms:modified xsi:type="dcterms:W3CDTF">2007-03-09T01:12:00Z</dcterms:modified>
  <cp:revision>4</cp:revision>
  <dc:subject/>
  <dc:title>UM ESPIRITO</dc:title>
</cp:coreProperties>
</file>