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CO</w:t>
      </w:r>
    </w:p>
    <w:p>
      <w:pPr>
        <w:pStyle w:val="Normal"/>
        <w:rPr/>
      </w:pPr>
      <w:r>
        <w:rPr/>
        <w:t>Salve Deus!</w:t>
      </w:r>
    </w:p>
    <w:p>
      <w:pPr>
        <w:pStyle w:val="Normal"/>
        <w:rPr/>
      </w:pPr>
      <w:r>
        <w:rPr/>
        <w:t>Muitas vezes eu vejo um mestre dizendo que sou isso que sou aquilo, que posso isso que posso aquilo!</w:t>
      </w:r>
    </w:p>
    <w:p>
      <w:pPr>
        <w:pStyle w:val="Normal"/>
        <w:rPr/>
      </w:pPr>
      <w:r>
        <w:rPr/>
        <w:t>Olhando para seu intimo ele é oco por dentro, ele não tem nada a oferecer porque ainda não acordou para a verdadeira luz divina, sobrepuja seus irmãos, seus amigos tentando personalizar sua aparência de um sábio espiritual.</w:t>
      </w:r>
    </w:p>
    <w:p>
      <w:pPr>
        <w:pStyle w:val="Normal"/>
        <w:rPr/>
      </w:pPr>
      <w:r>
        <w:rPr/>
        <w:t>Quando vamos aos trabalhos em que é exigida sua dedicação doutrinária, ele deixa a desejar, porque sua sabedoria atingiu um limite de atuação, a sua fé cai na ponta do seu sapato. Eu não posso recriminar ninguém, então passo a arcar com aquele trabalho em conjunto com o mundo espiritual, na sua exigência e amor. Quando temos muitos mestres que se completam uns com os outros é mais fácil realizar uma cura desobsessiva, agora quando temos no meio destes alguns vazios, nada se realiza na sua totalidade. Assim está acontecendo neste caminho, ultimamente só presenciamos uma série de oferendas sem ter certeza do retorno.</w:t>
      </w:r>
    </w:p>
    <w:p>
      <w:pPr>
        <w:pStyle w:val="Normal"/>
        <w:rPr/>
      </w:pPr>
      <w:r>
        <w:rPr/>
        <w:t>Mãe Iara chegou aqui, hoje, eram dezoito horas, ela me chamou em minha individualidade, ela estava vestida com sua roupagem de sereia, seus cabelos pretos e compridos, coloquei minha fita para estar de honra e guarda, mas era para irmos ao templo para um atendimento especial nos tronos amarelos. Convidei nossos irmãos que estão de passagem por aqui e fomos ao templo. Chegando lá eu fiquei preocupado, um espírito estava escondido no templo, ele estava perto das princesas, de lá ele me olhava com aquele olhar de pedinte. Fiquei parado no radar, não consegui ir para frente, chegaram os outros mestres, fizemos uma manipulação uma sintonia com os cavaleiros de Oxossi, pedindo que se fosse de Deus que ficasse, se não fosse que seguisse em paz. Sim, o espírito ficou ali, parado, esperando. Mãe Iara estava com ele, ela o trouxe de muito longe para passar neste trabalho especial, porque ela sabia que ele precisava estar aqui para abrir as portas de sua evolução. Este irmão veio de sua mansão etérea, muito longe daqui, ele veio somente receber sua cura e assim seguir mais leve para sua renovação espiritual.</w:t>
      </w:r>
    </w:p>
    <w:p>
      <w:pPr>
        <w:pStyle w:val="Normal"/>
        <w:rPr/>
      </w:pPr>
      <w:r>
        <w:rPr/>
        <w:t>Foi muito lindo, mestres, o que acorreu diante de nossos olhos, um trabalho de uma grande importância para o mundo espiritual. Não posso entrar no mérito do acontecido, mas o povo de Seta Branco estava presente no templo e assim nos ajudaram nesta missão de evangelização. O espírito recebeu conforme seu merecimento e seguiu, Janaina, Jurema, estavam aqui neste auxilio destes mestres presentes, Salve Deus.</w:t>
      </w:r>
    </w:p>
    <w:p>
      <w:pPr>
        <w:pStyle w:val="Normal"/>
        <w:rPr/>
      </w:pPr>
      <w:r>
        <w:rPr/>
        <w:t xml:space="preserve">Com a missão ainda em continuidade, Janaina foi buscar uma irmã, uma encarnada que vive no templo mãe, ela veio receber uma cura espiritual, ela chegou cansada de estar viva na terra, eu a vi aqui, ela está pedindo a Deus para subir, mas ainda não é a sua hora de desencarnar, ela tem muito ainda a oferecer na sua missão com Pai Seta Branca. A doutrina não é como muitos pensam que seja, tem muita coisa que ainda não foi revelada, esperando a hora certa de acontecer. São fenômenos especiais que vão traduzir os encantos do amanhecer, eu recebi esta bendita missão de esclarecer, abrir as portas das grandes conquistas que estão chegando aqui neste planeta. Koatay 108 está trabalhando muito, dando um duro danado para implantar tudo isso e colocar em nossas mãos estas conquistas. </w:t>
      </w:r>
    </w:p>
    <w:p>
      <w:pPr>
        <w:pStyle w:val="Normal"/>
        <w:rPr/>
      </w:pPr>
      <w:r>
        <w:rPr/>
        <w:t>Trabalhando a força do astral, cada um pode abrir seu sétimo e fazer sua reparação, mas somente aqueles que acreditam em si mesmo, porque se não acredita no que está acontecendo, então se torna um mestre oco por dentro, sem nada a oferecer de bom ao mundo espiritual.</w:t>
      </w:r>
    </w:p>
    <w:p>
      <w:pPr>
        <w:pStyle w:val="Normal"/>
        <w:rPr/>
      </w:pPr>
      <w:r>
        <w:rPr/>
        <w:t>A consciência etérea nos chama a razão, somos um povo bem pequeno que se alastrou além fronteiras na busca dos menos afortunados, espíritos que precisavam conhecer esta luz, mas que agora conhecendo tem que melhorar seu padrão espiritual para poder continuar sua jornada sem se perder pela ambição e pela vaidade.</w:t>
      </w:r>
    </w:p>
    <w:p>
      <w:pPr>
        <w:pStyle w:val="Normal"/>
        <w:rPr/>
      </w:pPr>
      <w:r>
        <w:rPr/>
        <w:t>Depois dos trabalhos encerrados, estávamos já em casa, Mãe Iara voltou com mais noticias, ela está trazendo mais espíritos para receberem este tratamento, eles estão vindo de várias origens espirituais para uma passagem pela terra e justamente pelo pronto socorro que lhe entenda e lhes de atenção aos seus problemas. Aqui, em poucos mestres, mas pelo mundo espiritual temos uma grande partida iniciática e evangélica, uma responsabilidade de poder entender e ajudar, vendo quem está presente e quem está por perto.</w:t>
      </w:r>
    </w:p>
    <w:p>
      <w:pPr>
        <w:pStyle w:val="Normal"/>
        <w:rPr/>
      </w:pPr>
      <w:r>
        <w:rPr/>
        <w:t>Estava sentado no sofá quando em um breve momento senti meus olhos pesarem, meu espírito se deslocou e fui ao encontro de minha querida mãe, vi que ela é uma missionária que não recusa um pedido de ajuda, de quem quer que seja, rico ou pobre, religioso ou ateu, doente ou são, ela é mãe.</w:t>
      </w:r>
    </w:p>
    <w:p>
      <w:pPr>
        <w:pStyle w:val="Normal"/>
        <w:rPr/>
      </w:pPr>
      <w:r>
        <w:rPr/>
        <w:t>Quando dei por mim todos estavam me olhando, disseram que eu estava num sono profundo. Eu cheguei de volta tremulo, parecia que tinha estado num mundo tão distante da terra, onde tudo é regido pelo amor incondicional. As forças começam a chegar de forma altaneira, os necessitados procuram a cura, os encarnados fogem de suas obrigações, os enfermos pedem para morrer, assim vai caminhando a humanidade no fechamento de sua porta.</w:t>
      </w:r>
    </w:p>
    <w:p>
      <w:pPr>
        <w:pStyle w:val="Normal"/>
        <w:rPr/>
      </w:pPr>
      <w:r>
        <w:rPr/>
        <w:t>Mestres, olhem com amor suas missões, fortaleçam seus espíritos na chamada dos encantos do amanhecer, não se tornem frios a ponto de ignorar sua evolução, nem quentes demais para desafiar a morte, somos pacíficos e sábios magos do evangelho de Jesus, nada importa o que falem ou digam, o que importa é o que tem de bom a oferecer ao seu próximo. De nada valerão o céu e a terra sem ter amor para dar.</w:t>
      </w:r>
    </w:p>
    <w:p>
      <w:pPr>
        <w:pStyle w:val="Normal"/>
        <w:rPr/>
      </w:pPr>
      <w:r>
        <w:rPr/>
        <w:t>Desejo um momento de muita reflexão para que não caiam no padrão dos demais, porque para ficar doente é um passo errado, mas para curar se levam anos de luta e dedicação.</w:t>
      </w:r>
    </w:p>
    <w:p>
      <w:pPr>
        <w:pStyle w:val="Normal"/>
        <w:rPr/>
      </w:pPr>
      <w:r>
        <w:rPr/>
        <w:t>Pense bem antes de decepcionar seus mentores, eles confiam muito em sua missão e os protegem com carinho e amor.</w:t>
      </w:r>
    </w:p>
    <w:p>
      <w:pPr>
        <w:pStyle w:val="Normal"/>
        <w:rPr/>
      </w:pPr>
      <w:r>
        <w:rPr/>
        <w:t>Salve Deus!</w:t>
      </w:r>
    </w:p>
    <w:p>
      <w:pPr>
        <w:pStyle w:val="Normal"/>
        <w:rPr/>
      </w:pPr>
      <w:r>
        <w:rPr/>
        <w:t>Adjunto Apurê.</w:t>
      </w:r>
    </w:p>
    <w:p>
      <w:pPr>
        <w:pStyle w:val="Normal"/>
        <w:rPr/>
      </w:pPr>
      <w:r>
        <w:rPr/>
        <w:t>16.12.2007</w:t>
      </w:r>
    </w:p>
    <w:p>
      <w:pPr>
        <w:pStyle w:val="Normal"/>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4:02:00Z</dcterms:created>
  <dc:creator>fernando</dc:creator>
  <dc:description/>
  <dc:language>en-US</dc:language>
  <cp:lastModifiedBy>fernando</cp:lastModifiedBy>
  <dcterms:modified xsi:type="dcterms:W3CDTF">2007-12-15T04:37:00Z</dcterms:modified>
  <cp:revision>1</cp:revision>
  <dc:subject/>
  <dc:title>OCO</dc:title>
</cp:coreProperties>
</file>