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 xml:space="preserve">A missão do Amanhecer é tão importante quanto o ar que respiramos, porque ela ultrapassa as barreiras condicionais, tornando-se absoluta e divina. É a única que atinge os três reinos da natureza na sua incondicionalidade, respeitando o ser na sua integridade física espiritual, levando da terra ao céu e do céu ao nosso eu interior as constantes evoluções do sistema que rege nossa vida. Viver esta força é distinguir Deus em tudo, formar uma opinião necessária a nossa conduta moral que rege nossos sentidos biológicos, se tornar cada dia melhor e com amor dentro da sua razão acreditar em um mundo melhor, ou pelo menos, fazer sem ter a pretensão de aparecer, secretamente espalhar sua concórdia pelo mundo atormentado”. </w:t>
      </w:r>
    </w:p>
    <w:p>
      <w:pPr>
        <w:pStyle w:val="Normal"/>
        <w:rPr/>
      </w:pPr>
      <w:r>
        <w:rPr/>
        <w:t>Adjunto Apurê. (15.06.20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Ser missionário é a questão, é a evolução primitiva de eras passadas chegando ao auge futuro milenar da nova era. Quarenta anos se passaram e mais de vinte sem ela, ainda hoje os homens desta tribo não se encontraram consigo mesmos. A sua marcha estacionou”. </w:t>
      </w:r>
    </w:p>
    <w:p>
      <w:pPr>
        <w:pStyle w:val="Normal"/>
        <w:rPr/>
      </w:pPr>
      <w:r>
        <w:rPr/>
        <w:t>Adjunto Apurê. (15.06.2007)</w:t>
      </w:r>
    </w:p>
    <w:p>
      <w:pPr>
        <w:pStyle w:val="Normal"/>
        <w:rPr/>
      </w:pPr>
      <w:r>
        <w:rPr/>
        <w:br/>
        <w:t>“Escondidos nas tocas com medo de abrir seu coração. Ser missionário é ser especial, é dar as mãos e não revidar uma provocação é sentir compaixão pelos árduos caminhos que todos percorrem em busca da luz, com seus pés sangrentos de tanto caminhar, pedras, barreiras, abismos, espinhos, sim, chegamos aqui e aqui estamos, plantamos a bandeira rósea do amor incondicional, mas desconhecemos seu sentido mais filosófico que representa nesta seara, por isso temos que renovar, reciclar e atualizar os que vão seguir esta marcha evolutiva, o limite não é o fim, mas o recomeço dos princípios superiores, porque este amanhecer é a representação de Deus puro dos puros, a eterna magia do Mestre Jesus, Salve Deus”</w:t>
      </w:r>
    </w:p>
    <w:p>
      <w:pPr>
        <w:pStyle w:val="Normal"/>
        <w:rPr/>
      </w:pPr>
      <w:r>
        <w:rPr/>
        <w:t xml:space="preserve"> </w:t>
      </w:r>
      <w:r>
        <w:rPr/>
        <w:t>Adjunto Apurê. (15.06.20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entir a liberdade na passagem do espírito que ainda está na terra para plano etéreo espiritual é o mesmo que morrer nos três reinos de sua natureza, uma agonia que vai sendo superada com a visão do paraíso, um mundo sem supertições nem fanatismo, enquanto o corpo vai neutralizando suas funções o espírito vai se tornando dinâmico na sua evolução”.</w:t>
      </w:r>
    </w:p>
    <w:p>
      <w:pPr>
        <w:pStyle w:val="Normal"/>
        <w:rPr/>
      </w:pPr>
      <w:r>
        <w:rPr/>
        <w:t>Adjunto Apurê. (15.06.2007)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2:37:00Z</dcterms:created>
  <dc:creator>fernando</dc:creator>
  <dc:description/>
  <dc:language>en-US</dc:language>
  <cp:lastModifiedBy>fernando</cp:lastModifiedBy>
  <dcterms:modified xsi:type="dcterms:W3CDTF">2007-06-15T13:52:00Z</dcterms:modified>
  <cp:revision>8</cp:revision>
  <dc:subject/>
  <dc:title>“A missão do Amanhecer é tão importante quanto o ar que respiramos, porque ela ultrapassa as barreiras condicionais, tornando-</dc:title>
</cp:coreProperties>
</file>