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EM NÓS SOMOS</w:t>
      </w:r>
    </w:p>
    <w:p>
      <w:pPr>
        <w:pStyle w:val="Normal"/>
        <w:rPr/>
      </w:pPr>
      <w:r>
        <w:rPr/>
        <w:t>Salve Deus!</w:t>
      </w:r>
    </w:p>
    <w:p>
      <w:pPr>
        <w:pStyle w:val="Normal"/>
        <w:rPr/>
      </w:pPr>
      <w:r>
        <w:rPr/>
        <w:t>Engana-se aquele que pensa que é tudo e que tudo pode!</w:t>
      </w:r>
    </w:p>
    <w:p>
      <w:pPr>
        <w:pStyle w:val="Normal"/>
        <w:rPr/>
      </w:pPr>
      <w:r>
        <w:rPr/>
        <w:t xml:space="preserve">A doutrina do amanhecer é uma fonte de pesquisa e desenvolvimento avançado dos sentidos espiritualistas deste universo, pois é através dela que a luz do Mestre está se propagando na terra e nos círculos espirituais. </w:t>
      </w:r>
    </w:p>
    <w:p>
      <w:pPr>
        <w:pStyle w:val="Normal"/>
        <w:rPr/>
      </w:pPr>
      <w:r>
        <w:rPr/>
        <w:t xml:space="preserve">Engana-se aquele que se diz dono, pois ela tem vida própria, não há como barrar seu crescimento e nem bloquear suas ramas, seus frutos caem sobre a terra e renascem como a verdade do caminho, suas sementes são espalhadas pela aruanda e no mais distante solo desabrocham em mil versos este elo da esperança. </w:t>
      </w:r>
    </w:p>
    <w:p>
      <w:pPr>
        <w:pStyle w:val="Normal"/>
        <w:rPr/>
      </w:pPr>
      <w:r>
        <w:rPr/>
        <w:t>Engana-se aquele que pensa ao contrario, suas raízes crescem longe dos olhos e quando nem se espera sua base está fixada em terra firme contrariando aos espectadores da derrota. Ela na sua mansidão chega devagarzinho, vai conquistando seu espaço entre milhares de outras, tornando-se sublime.</w:t>
      </w:r>
    </w:p>
    <w:p>
      <w:pPr>
        <w:pStyle w:val="Normal"/>
        <w:rPr/>
      </w:pPr>
      <w:r>
        <w:rPr/>
        <w:t>Sim, veja a história deste amanhecer, chegou e ficou. A luz quando alcança a escuridão clareia, é como o sol que aquece e ilumina a terra, mas ainda é cedo, pois somente um lado tem a luz divina, ainda tem o outro lado que precisa ser iluminado.</w:t>
      </w:r>
    </w:p>
    <w:p>
      <w:pPr>
        <w:pStyle w:val="Normal"/>
        <w:rPr/>
      </w:pPr>
      <w:r>
        <w:rPr/>
        <w:t xml:space="preserve">Esta noite eu fui ao encontro dos que precisam saber o quanto é importante ter união e fé, nada se faz sem que esteja escrito pelo nosso Pai, ele é a Lei e o Amor, ele é o começo e o fim. Fui, então, buscar os que não conhecem a nossa missão, não sei se posso dizer nomes sem que a vaidade percorra seus corações trazendo brilho aos olhos e fechando seus caminhos espirituais. </w:t>
      </w:r>
    </w:p>
    <w:p>
      <w:pPr>
        <w:pStyle w:val="Normal"/>
        <w:rPr/>
      </w:pPr>
      <w:r>
        <w:rPr/>
        <w:t>Sabe, a região sul do Brasil é como falei em uma história anterior, inabitável pelas forças do sol e da lua, eles têm profundas mágoas deste comando superior espiritual, eles não esquecem as implicações de seus destinos cármicos, julgam na lei do ferro em brasa que queima a carne e produz marcas terríveis no espírito. Sim, mas é a nossa tribo perdida, Equitumans, que outrora adentraram a mata fugindo de seus destinos, não queriam mais voltar para suas origens.</w:t>
      </w:r>
    </w:p>
    <w:p>
      <w:pPr>
        <w:pStyle w:val="Normal"/>
        <w:rPr/>
      </w:pPr>
      <w:r>
        <w:rPr/>
        <w:t>Na terra tudo pode se fazer, mas realmente é nos mundos espirituais que se trava a maior batalha deste milênio conturbado, a conscientização espiritual, um esforço de todos que estão empenhados na libertação deste caminho pela luz de Nosso Senhor Jesus Cristo. “Daí a César o lhe é de direito!”</w:t>
      </w:r>
    </w:p>
    <w:p>
      <w:pPr>
        <w:pStyle w:val="Normal"/>
        <w:rPr/>
      </w:pPr>
      <w:r>
        <w:rPr/>
        <w:t>Como falei, fui busca-los e pela verdade tentar abrir seus olhos para cá, já que são os responsáveis pelo escalão missionário, eles devem estar a par de tudo e conhecer os mistérios que cercam toda esta região. Pai Seta Branca aguarda calmamente suas decisões, mas é chegada a hora de descer, se aprofundar nesta terra bravia, onde os poucos que aqui estão, estão cercados pelas forças que tentam dominar este quartel. Foi possibilitado pelos nossos mentores que eles pudessem vir aqui em espírito, já que a matéria reluta contra a vontade do eu interior. Todos vieram, sim, que linda missão, foi um espetáculo longe dos olhos da terra que está acostumado a julgar somente o que vê, o que não enxerga deixa-se de lado. “Irmãos de toda terra, amai-vos uns aos outros”. Por isso eu falo tanto nestas poucas linhas como um doutrinador, um simples missionário que recebeu de Pai Seta Branca através das mãos desta bendita mãe sua carta de alforria espiritual, ela me viu e eu a vi, ninguém neste mundo pode julgar ou condenar o que foi feito e selado, somente Deus. Trinta anos se passaram, trinta anos de dedicação e amor, trinta anos de experiência recebidos através dos maiores contatos entre dois planos, dois mundos, através de minhas orações. Ela foi chave dos meus segredos, ela abriu o meu baú, meu acervo, minha tempestade e minha bonança, caminhei por lugares que ninguém caminhou, busquei consolo no Espírito Santo, busquei a força do jaguar espartano, o guerreiro destemido, me entreguei como cordeiro nas oferendas dos altares na esperança de mudar os destinos, eu fui julgado e condenado sem ao menos pedir clemência, aceitei o julgo e relegado fui ao esquecimento. Renasci das cinzas através da vida vivida, uma pequena lágrima caiu dos seus olhos e como por encanto atingiu meu coração dando mais esta feliz oportunidade de estar aqui com vida e com amor ensinando.</w:t>
      </w:r>
    </w:p>
    <w:p>
      <w:pPr>
        <w:pStyle w:val="Normal"/>
        <w:rPr/>
      </w:pPr>
      <w:r>
        <w:rPr/>
        <w:t>Vejam, todos, vejam, abram seus olhos, vejam!</w:t>
      </w:r>
    </w:p>
    <w:p>
      <w:pPr>
        <w:pStyle w:val="Normal"/>
        <w:rPr/>
      </w:pPr>
      <w:r>
        <w:rPr/>
        <w:t>Meu grito ecoa pelo deserto árido, Salve Deus, salvem-se enquanto é tempo, pois este tempo está curto, a ampulheta foi virada como último recurso e esperança. A areia desce devagar, o tempo se esgota, a hora passa e ninguém fica acordado além de seu tempo, seus olhos cansados precisam cerrar esta paisagem e entrar na dimensão silenciosa, absoluta, nenhum som, nada, Deus.</w:t>
      </w:r>
    </w:p>
    <w:p>
      <w:pPr>
        <w:pStyle w:val="Normal"/>
        <w:rPr/>
      </w:pPr>
      <w:r>
        <w:rPr/>
        <w:t>Talvez como castigo aos que esnobam existe um exemplo a ser seguido, Jesus, a maior autoridade que a terra recebeu.</w:t>
      </w:r>
    </w:p>
    <w:p>
      <w:pPr>
        <w:pStyle w:val="Normal"/>
        <w:rPr/>
      </w:pPr>
      <w:r>
        <w:rPr/>
        <w:t>“</w:t>
      </w:r>
      <w:r>
        <w:rPr/>
        <w:t>Quem pode saber quem é quem!”</w:t>
      </w:r>
    </w:p>
    <w:p>
      <w:pPr>
        <w:pStyle w:val="Normal"/>
        <w:rPr/>
      </w:pPr>
      <w:r>
        <w:rPr/>
        <w:t>Salve Deus!</w:t>
      </w:r>
    </w:p>
    <w:p>
      <w:pPr>
        <w:pStyle w:val="Normal"/>
        <w:rPr/>
      </w:pPr>
      <w:r>
        <w:rPr/>
        <w:t>Adjunto Apurê.</w:t>
      </w:r>
    </w:p>
    <w:p>
      <w:pPr>
        <w:pStyle w:val="Normal"/>
        <w:rPr/>
      </w:pPr>
      <w:r>
        <w:rPr/>
        <w:t>09.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1:10:00Z</dcterms:created>
  <dc:creator>Usuario</dc:creator>
  <dc:description/>
  <dc:language>en-US</dc:language>
  <cp:lastModifiedBy>Usuario</cp:lastModifiedBy>
  <dcterms:modified xsi:type="dcterms:W3CDTF">2007-02-09T12:28:00Z</dcterms:modified>
  <cp:revision>8</cp:revision>
  <dc:subject/>
  <dc:title>QUEM NÓS SOMOS</dc:title>
</cp:coreProperties>
</file>