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“</w:t>
      </w:r>
      <w:r>
        <w:rPr/>
        <w:t>Onde houver luz sempre haverá os que querem apagá-la. É como um foco aceso dentro da escuridão, nunca vai agradar aos que gostam de viver trilhando o caminho do mal”.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11.09.2007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07:00Z</dcterms:created>
  <dc:creator>fernando</dc:creator>
  <dc:description/>
  <dc:language>en-US</dc:language>
  <cp:lastModifiedBy>fernando</cp:lastModifiedBy>
  <dcterms:modified xsi:type="dcterms:W3CDTF">2007-09-11T13:14:00Z</dcterms:modified>
  <cp:revision>2</cp:revision>
  <dc:subject/>
  <dc:title>“Onde houver luz sempre haverá os que querem apagá-la</dc:title>
</cp:coreProperties>
</file>