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S ÚLTIMAS NUVEN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Quando o vento sopra os eflúvios da despedida ninguém está preparado para aceitar, a dor e a revolta do físico são formas de compensar o cárma.</w:t>
      </w:r>
    </w:p>
    <w:p>
      <w:pPr>
        <w:pStyle w:val="Normal"/>
        <w:rPr/>
      </w:pPr>
      <w:r>
        <w:rPr/>
        <w:t xml:space="preserve">Meus mestres, a ida e vinda dos espíritos em suas reencarnações mostram o quanto nós temos que aprender com esta escola planetária universal. Muitas vezes choramos nossas lágrimas escondidas com medo de mostrar a nossa fraqueza, porque o homem gosta de ser forte, dominador, ele jamais aceita ser dominado. Então a dor é uma forma de domínio sobre si e seus atos neste planeta. Seria uma simples questão de dar um basta nela e sair pelo mundo dos espíritos me busca do que não conseguiu em vida. </w:t>
      </w:r>
    </w:p>
    <w:p>
      <w:pPr>
        <w:pStyle w:val="Normal"/>
        <w:rPr/>
      </w:pPr>
      <w:r>
        <w:rPr/>
        <w:t xml:space="preserve">Eu sofro também as minhas dores como tantos outros sofrem, mas a questão não está no sofrimento em si, mas na sua realização entre o bem e o mal. Eu vejo aqui a revolta dos espíritos com suas barganhas espirituais, encarnados tentando lograr êxito em suas conquistas materiais passando suas vitimas para trás. </w:t>
      </w:r>
    </w:p>
    <w:p>
      <w:pPr>
        <w:pStyle w:val="Normal"/>
        <w:rPr/>
      </w:pPr>
      <w:r>
        <w:rPr/>
        <w:t>Eu tenho vivido muito fora da matéria, tem muitas coisas acontecendo no limiar da consciência ou inconsciência física, uma luta entre poderes constituídos em planos diferentes, os do alto tentam arrumar a situação enquanto dos de baixo pioram cada dia mais as esferas da ligação, vemos a inversão dos valores, triângulos sobrepostos que deveriam estar em continua movimentação distribuindo e absorvendo informações necessárias à conduta moral e relevante aos anseios do coração. Na terra tudo passa, mas no campo sentimental espiritual nada se perdoa sem que haja compreensão dos fenômenos registrados.</w:t>
      </w:r>
    </w:p>
    <w:p>
      <w:pPr>
        <w:pStyle w:val="Normal"/>
        <w:rPr/>
      </w:pPr>
      <w:r>
        <w:rPr/>
        <w:t xml:space="preserve">Vejam no caso deste doutrinador, um mestre que usa de sua mediunidade para passar os outros para trás, ele usa a missão para seu bem estar material, sempre vai ao templo pedir e pedir, dinheiro, riquezas, mas sempre demonstrando uma humildade pensando estar enganando o mentor presente. Então sua vida sempre foi assim, entre altos e baixos, quando no alto ele se afasta da missão, desaparece, nem liga para os irmãos que necessitam de amor, depois quando em baixa ele reaparece e vem pedir ajuda ao Pai. Com sua língua afiada como um felino pronto para atacar ele não perdoa ninguém em seus julgamentos, ele desmoraliza e destrói a moral do próximo como se não fosse nada. Depois vem a chamada, a dor da razão, ele cai em um hospital preste a desencarnar, fica entre a vida e a morte, pede socorro, chora suas lágrimas de crocodilo, sim, porque antes ele não fez por merecer. </w:t>
      </w:r>
    </w:p>
    <w:p>
      <w:pPr>
        <w:pStyle w:val="Normal"/>
        <w:rPr/>
      </w:pPr>
      <w:r>
        <w:rPr/>
        <w:t>Eu acompanhei recentemente um caso assim, sei que foi difícil para sua família, não para ele, até porque o desencarne seria um alívio em suas dores, e por tudo que ele causou acho que ainda é cedo ele subir. Então ele saiu do hospital, novamente quando precisou me chamou, depois de tudo bem ele esqueceu e virou a sua costa, ele não consegue segurar sua língua dentro da boca que é como um chicote amargo e venenoso. Chamei-o na sua razão, falei que ele foi a leilão e foi resgatado pelos ministros de Deus. Eles ficaram com pena de sua companheira, apará, que ele não dá a mínima atenção. Novamente às escondidas, traiçoeiramente ele usou de sua arma, sua língua, para me chicotear diante de outros irmãos que depois vieram me contar, tudo voltou novamente, dor, hospital e nova tentativa de regeneração. Mas seria até injusto para com ele mesmo se ele partisse e não reparasse seus erros, porque é aqui na terra que existe a confirmação do cárma, a dor é a ligação dos fatos de que alguma cosia não anda bem e com consciência procurar saber o porque de tudo isso e pelo menos tentar mudar sua conduta.</w:t>
      </w:r>
    </w:p>
    <w:p>
      <w:pPr>
        <w:pStyle w:val="Normal"/>
        <w:rPr/>
      </w:pPr>
      <w:r>
        <w:rPr/>
        <w:t>Vejam, foram dadas duas oportunidades, duas chances, como disse uma preta velha para ele, meu filho você esteve nas portas do céu e foi chamado de volta, trabalhe muito para merecer sua evolução.</w:t>
      </w:r>
    </w:p>
    <w:p>
      <w:pPr>
        <w:pStyle w:val="Normal"/>
        <w:rPr/>
      </w:pPr>
      <w:r>
        <w:rPr/>
        <w:t>Mas o problema é que sua língua não consegue ficar presa na sua boca, ela dilatou-se a ponto de ficar pendurada como um chicote que açoita a si mesmo. No espiritual ele já está recebendo seu castigo, sua língua fica sempre para fora como que perpetuando este espírito a viver assim pela eternidade.</w:t>
      </w:r>
    </w:p>
    <w:p>
      <w:pPr>
        <w:pStyle w:val="Normal"/>
        <w:rPr/>
      </w:pPr>
      <w:r>
        <w:rPr/>
        <w:t>“</w:t>
      </w:r>
      <w:r>
        <w:rPr/>
        <w:t>Assim na terra como no céu” Pai Seta Branca.</w:t>
      </w:r>
    </w:p>
    <w:p>
      <w:pPr>
        <w:pStyle w:val="Normal"/>
        <w:rPr/>
      </w:pPr>
      <w:r>
        <w:rPr/>
        <w:t>Sei que ele foi internado novamente, mas depois não soube mais notícias dele, tentei ajudar de todas as formas esta família, eles ignoraram uma mão amiga e ainda, Salve deus!</w:t>
      </w:r>
    </w:p>
    <w:p>
      <w:pPr>
        <w:pStyle w:val="Normal"/>
        <w:rPr/>
      </w:pPr>
      <w:r>
        <w:rPr/>
        <w:t>Eu fico olhando estes casos e tiro grande lição de vida, eu me vejo no lugar destes homens que se matam, brigam e se corrompem pela falta de modéstia, assim como no espelho que reflete a verdade eu procuro melhorar meu padrão espiritual, pago meu cárma calado para que ninguém jamais se contamine por mim pelo respeito à dor do próximo.</w:t>
      </w:r>
    </w:p>
    <w:p>
      <w:pPr>
        <w:pStyle w:val="Normal"/>
        <w:rPr/>
      </w:pPr>
      <w:r>
        <w:rPr/>
        <w:t>A vida além vida é bonita, mas como é difícil o espírito se compenetrar dela, ele está acostumado ao bem-bom aqui na terra e lá tudo é diferente, a ausência do físico já é um problema, a falta de conhecimento o leva a se perder entre as suas incertezas, então ele vê enormes potes de ouro nas encruzilhadas, um chamariz a sua obsessão, ele se atira por cima esquecendo de quem ele é e onde se encontra, é uma porta escancarada e muito fácil de passar, mas ela se fecha nas costa e não existe chave para reabri-la.</w:t>
      </w:r>
    </w:p>
    <w:p>
      <w:pPr>
        <w:pStyle w:val="Normal"/>
        <w:rPr/>
      </w:pPr>
      <w:r>
        <w:rPr/>
        <w:t>Tenho percebido muitos espíritos vindo de outras origens aqui, eles vêm sedentos de curiosidade, testando minha missão, tentando se aproveitar da mediunidade para suas finalidades, convites, promessas, enriquecimento, do bom e do melhor. Eu fico olhando para eles, se eles têm tudo isso para oferecer porque eles não são felizes, porque esta riqueza não os ajuda a saírem de onde estão, se eles se dizem fortes espirituais, porque eles não têm sua própria luz, precisam de outras pessoas para receber seu alimento. Vejam, meus irmãos, como é fácil ser enganado, porque são muitas promessas que chegam, algumas delas podem até acontecer, mas e depois disso, como será que vai ficar a espiritualização.</w:t>
      </w:r>
    </w:p>
    <w:p>
      <w:pPr>
        <w:pStyle w:val="Normal"/>
        <w:rPr/>
      </w:pPr>
      <w:r>
        <w:rPr/>
        <w:t>Já me fizeram tantas oferendas, eu poderia ser um homem muito rico hoje, não precisaria morar em uma simples casinha de madeira, não precisaria, como se diz no linguajar, vender o almoço para comer a janta, nada disso eu precisaria passar, era só me entregar à missão deles, meus inimigos estariam aos meus pés, bastaria aceitar a eles e tudo na terra se abriria a meu favor, Salve Deus!</w:t>
      </w:r>
    </w:p>
    <w:p>
      <w:pPr>
        <w:pStyle w:val="Normal"/>
        <w:rPr/>
      </w:pPr>
      <w:r>
        <w:rPr/>
        <w:t xml:space="preserve">Não! Eu já percorri tantos caminhos errados que hoje eu recebi a minha missão de braços abertos, estou sendo perseguido, condenado e humilhado, simplesmente por aceitar o nome de Jesus em meu coração, porque, mestres, o caminho de Jesus não é para qualquer um, ele é um caminho de espinhos e dor, justamente a reparação dos erros adquiridos. Todos que entram por ele sofrem suas dores, mas ele é o único caminho da salvação. </w:t>
      </w:r>
    </w:p>
    <w:p>
      <w:pPr>
        <w:pStyle w:val="Normal"/>
        <w:rPr/>
      </w:pPr>
      <w:r>
        <w:rPr/>
        <w:t>Na missão do amanhecer é muito mais ainda, ele é a reparação transcendental dos reencontros das origens ligadas a individualidade de cada ser, é como uma fase de aprimoramento entre a conduta física e a espiritual, onde cada um faz a sua balança de acordo com a sua necessidade. Ninguém precisa sofrer, basta compreender e amar ao próximo, esta é a maior arma que temos a nossa disposição, ela não tem preço e não pode ser comprada, ela é livre na sua decisão para praticar a sua direção.</w:t>
      </w:r>
    </w:p>
    <w:p>
      <w:pPr>
        <w:pStyle w:val="Normal"/>
        <w:rPr/>
      </w:pPr>
      <w:r>
        <w:rPr/>
        <w:t>O melhor remédio do amanhecer é o trabalho constante que este pronto socorro oferece a todos como forma de reparar os erros do passado e melhorar seu padrão no futuro. Aqui você tem que fazer por merecer, senão será sempre uma pedra a rolar pela montanha, por onde passa sempre destruirá tudo.</w:t>
      </w:r>
    </w:p>
    <w:p>
      <w:pPr>
        <w:pStyle w:val="Normal"/>
        <w:rPr/>
      </w:pPr>
      <w:r>
        <w:rPr/>
        <w:t>Não seja como este doutrinador, mas seja como nosso mestre doutrinador Jesus, porque ele nos deu o exemplo e se quiser seguir o caminho da verdade e da vida, ame a todos indistintamente, assim provará que está mudando sua evoluçã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3.11.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04:00Z</dcterms:created>
  <dc:creator>fernando</dc:creator>
  <dc:description/>
  <dc:language>en-US</dc:language>
  <cp:lastModifiedBy>fernando</cp:lastModifiedBy>
  <dcterms:modified xsi:type="dcterms:W3CDTF">2007-11-03T11:19:00Z</dcterms:modified>
  <cp:revision>4</cp:revision>
  <dc:subject/>
  <dc:title>AS ÚLTIMAS NUVENS</dc:title>
</cp:coreProperties>
</file>