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S COISAS ME SURPREENDEM</w:t>
      </w:r>
    </w:p>
    <w:p>
      <w:pPr>
        <w:pStyle w:val="Normal"/>
        <w:rPr/>
      </w:pPr>
      <w:r>
        <w:rPr/>
        <w:t>Salve Deus!</w:t>
      </w:r>
    </w:p>
    <w:p>
      <w:pPr>
        <w:pStyle w:val="Normal"/>
        <w:rPr/>
      </w:pPr>
      <w:r>
        <w:rPr/>
        <w:t>A cada noite em que vamos nos distanciando na busca de explicações, nós vamos encontrando as amarras do destino que podem, ou não, dar seqüência nas conquistas de mundos melhores.</w:t>
      </w:r>
    </w:p>
    <w:p>
      <w:pPr>
        <w:pStyle w:val="Normal"/>
        <w:rPr/>
      </w:pPr>
      <w:r>
        <w:rPr/>
        <w:t>Eu tenho vivido muitas coisas que somente Deus pode explicar, são fatores de aprendizagem que vou acumulando no meu intimo, como desta viagem, um caminho cheio de superstições e falta de fé, principalmente nos compromissos mal resolvidos.</w:t>
      </w:r>
    </w:p>
    <w:p>
      <w:pPr>
        <w:pStyle w:val="Normal"/>
        <w:rPr/>
      </w:pPr>
      <w:r>
        <w:rPr/>
        <w:t>Esta noite eu fui visitar o prefeito desta cidade, qual me pediram pela sua eleição, ele ganhou, mas sendo evangélico ele não dá atenção necessária aos outros caminhos que ajudam a população na área social, então chegando no seu gabinete ele disfarçadamente se escondeu com medo de não arcar com seus compromissos de governante. Fiquei vendo seu quadro espiritual, vi que a questão não está no pedido de ajuda, mas sim no cumprimento de sua promessa, mas eu não fui cobrar promessas, fui ver porque tanta coisa acontecendo na sua administração. Seu secretário estava junto, ele veio politicamente bater em minhas costas, eu olhei para dentro dos seus olhos e falei em seu coração, aproveite bem este momento de glória. Ele estalou os olhos e nem chegou a tocar em mim, porque ele sabe o que falou e tudo isso está registrado no mundo espiritual.</w:t>
      </w:r>
    </w:p>
    <w:p>
      <w:pPr>
        <w:pStyle w:val="Normal"/>
        <w:rPr/>
      </w:pPr>
      <w:r>
        <w:rPr/>
        <w:t xml:space="preserve">Nós somos apolíticos, mas na verdade a política é que rege tudo nesta terra, é por ela que passam e pesam as grandes decisões de um governo, sério ou corrupto, isso vai depender de sua conduta moral e espiritual. </w:t>
      </w:r>
    </w:p>
    <w:p>
      <w:pPr>
        <w:pStyle w:val="Normal"/>
        <w:rPr/>
      </w:pPr>
      <w:r>
        <w:rPr/>
        <w:t>Então, vendo o quadro espiritual deste candidato a prefeito eu o vi assumindo seu comando, então até foi fácil apoiar sua candidatura e assim foram com os últimos quatros prefeitos, todos eleitos. Mas nenhum apoiou nossa causa de ajudar ao povo nas suas dores, eles esqueceram e passaram a ignorar nossa existência. Não queremos causar conflitos, mas queremos trabalhar em paz, sem perseguições religiosas e políticas, como já aconteceu anteriormente quando chegamos nesta cidade. Depois que estabelecemos aqui e Graças ao nosso Pai Seta Branca tudo foi tomando novos ares, ele nos ajuda nas grandes decisões e caminhos a seguir, eu somente faço o que ele ordena e pede.</w:t>
      </w:r>
    </w:p>
    <w:p>
      <w:pPr>
        <w:pStyle w:val="Normal"/>
        <w:rPr/>
      </w:pPr>
      <w:r>
        <w:rPr/>
        <w:t>Sim, meus irmãos, a vida da muitas voltas na Sibéria e tudo volta no princípio das coisas, porque o homem desconhece seu limite de existência e não consegue ver um palmo a frente do seu nariz.</w:t>
      </w:r>
    </w:p>
    <w:p>
      <w:pPr>
        <w:pStyle w:val="Normal"/>
        <w:rPr/>
      </w:pPr>
      <w:r>
        <w:rPr/>
        <w:t>O que mais me surpreende são como se desenrola os caminhos desta vida política, uns se dão bem nas costas dos outros, enquanto o inocente tenta caminhar pela estrada do bem, os interesseiros caminham pela estrada do mal destruindo uma vida e um sentimento, no final da contagem sobram às farpas para o inocente resgatar e os culpados saem de perto para não se envolverem fisicamente.</w:t>
      </w:r>
    </w:p>
    <w:p>
      <w:pPr>
        <w:pStyle w:val="Normal"/>
        <w:rPr/>
      </w:pPr>
      <w:r>
        <w:rPr/>
        <w:t>Sei que existe nesta administração a pessoa de bem, mas dentre elas estão os maus espíritos oportunistas, como no caso deste secretário que veio bater nas minhas costas.</w:t>
      </w:r>
    </w:p>
    <w:p>
      <w:pPr>
        <w:pStyle w:val="Normal"/>
        <w:rPr/>
      </w:pPr>
      <w:r>
        <w:rPr/>
        <w:t>Mas na relação cordial que deveria existir na comunhão de propósitos, todos deveriam saber que se um ajudasse ao outro seria mais fácil haver uma liberdade de ação e chegaria no final da missão celebrando sua verdadeira obra.</w:t>
      </w:r>
    </w:p>
    <w:p>
      <w:pPr>
        <w:pStyle w:val="Normal"/>
        <w:rPr/>
      </w:pPr>
      <w:r>
        <w:rPr/>
        <w:t xml:space="preserve">Vejam, mal cheguei deste compromisso espiritual e me chega a imagem de uma outra coisa que está prestes a acontecer, vai envolver o templo daqui de Campo Largo, o dono desta are que nos doou este pequeno terreno para o vale vai vir para fazer uma proposta de negócio, ele vai oferecer uma outra área para a construção do nosso templo espiritual, sim, sua mente já começa a buscar sentido na sua idéia fixa de mudar, então ele até já tem em sua mente aonde vamos nos instalar, eu vi pelos seus sentidos e seu coração o lugar. Pai Seta Branca, Pai João de Enoque e Tia Neiva estão juntos vendo tudo que se passa, eu nada tenho a temer, até porque sou somente um mestre doutrinador que está sob o comando maior desta imensa nave que se chama doutrina do amanhecer. Depois desta visita de Koatay 108 aqui no templo, muita coisa vai tomar o rumo certo, vamos poder ver as realizações que tanto falo, a união do céu com a terra, os fenômenos para-normais que estão prestes a explodir no céu sobre as cabeças dos homens desta terra. </w:t>
      </w:r>
    </w:p>
    <w:p>
      <w:pPr>
        <w:pStyle w:val="Normal"/>
        <w:rPr/>
      </w:pPr>
      <w:r>
        <w:rPr/>
        <w:t>Como hoje é domingo, dia especial para os novos aspirantes chegarem até o altar de Cristo, onde as forças celestiais descem para anunciar os novos sentidos, eu fico ansioso para estar cada dia e noite me envolvendo nesta máxima cristandade aprendendo o compromisso, porque jurei um sacerdócio, e ela (Tia) me ensinou a magia do amor, me ensinou os transportes, me ensinou os desdobramentos, me ensinou a ver com o coração e com a mente, eu compreendi sua luta e me entreguei a ela com fervor, porque nada temi ou perdi, nada, eu somente acrescentei todo este acervo na minha bagagem e aqui estou com –0-0-X-// em Cristo Jesus. Por isso que eu estou longe, no meu mosteiro, onde daqui eu posso realizar a minha obra sem que sofra a interferência dos que não abrem seus corações, aqui espiritualmente eu posso ir e vir, viajar por este mundo fazer o que tanto jurei e implorei, posso subir ao céu e descer ao purgatório, posso tudo com a permissão de Pai Seta Branca, mas sempre com o respeito e sendo honesto comigo mesmo.</w:t>
      </w:r>
    </w:p>
    <w:p>
      <w:pPr>
        <w:pStyle w:val="Normal"/>
        <w:rPr/>
      </w:pPr>
      <w:r>
        <w:rPr/>
        <w:t>Na solidão dos desejos de estar na multidão eu olho e vejo que a razão não está no convívio existencial, mas naquilo que se acredita e espera que aconteça, a mudança da personalidade bruta para uma individualidade sensitiva, doce e amável.</w:t>
      </w:r>
    </w:p>
    <w:p>
      <w:pPr>
        <w:pStyle w:val="Normal"/>
        <w:rPr/>
      </w:pPr>
      <w:r>
        <w:rPr/>
        <w:t>Homens desta tribo olhem para esta terra e vejam o que precisa ser mudado no coração, porque nem tudo é matéria, mas pode ser o começo do sonho que todos esperam.</w:t>
      </w:r>
    </w:p>
    <w:p>
      <w:pPr>
        <w:pStyle w:val="Normal"/>
        <w:rPr/>
      </w:pPr>
      <w:r>
        <w:rPr/>
        <w:t>Salve Deus!</w:t>
      </w:r>
    </w:p>
    <w:p>
      <w:pPr>
        <w:pStyle w:val="Normal"/>
        <w:rPr/>
      </w:pPr>
      <w:r>
        <w:rPr/>
        <w:t>Adjunto Apurê.</w:t>
      </w:r>
    </w:p>
    <w:p>
      <w:pPr>
        <w:pStyle w:val="Normal"/>
        <w:rPr/>
      </w:pPr>
      <w:r>
        <w:rPr/>
        <w:t>17.06.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55:00Z</dcterms:created>
  <dc:creator>fernando</dc:creator>
  <dc:description/>
  <dc:language>en-US</dc:language>
  <cp:lastModifiedBy>fernando</cp:lastModifiedBy>
  <dcterms:modified xsi:type="dcterms:W3CDTF">2007-06-17T14:48:00Z</dcterms:modified>
  <cp:revision>3</cp:revision>
  <dc:subject/>
  <dc:title>AS COISAS ME SURPREENDEM</dc:title>
</cp:coreProperties>
</file>