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TIN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Muitas vezes nós não entendemos os nossos destinos, o porque de tantas dúvidas, tanta procura.</w:t>
      </w:r>
    </w:p>
    <w:p>
      <w:pPr>
        <w:pStyle w:val="Normal"/>
        <w:rPr/>
      </w:pPr>
      <w:r>
        <w:rPr/>
        <w:t xml:space="preserve">Sim, viemos com uma programação interior, juramos um caminho antes de chegar e quando chegamos tentamos reencontrar este segredo velado a sete chaves, mas pela meta estabelecida vamos buscar na vida material o bem estar, mas não é ali, corremos para as religiões para suprir esta necessidade, o vazio em nosso eu, encontramos a paz de espírito, mas ainda é pouco no condizente a meta jurada, porque o espírito não quer paz ele quer trabalho, luta e evolução. Então encontramos o lado místico das coisas, o espiritualismo, ali o espírito se compenetra de sua missão e eleva-se na sua maior idade fazendo o que veio para fazer. Mas, ainda têm alguns que não se reencontraram, eles então desvirtuam e cometem ainda mais agravos na sua escala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O PECADO NÃO EXISTE QUANDO A PESSOA DESCONHECE QUE SEJA PECADO, MAS A PARTIR DO MOMENTO QUE ELA SE INTERA DELE, ELA PASSA A SER RESPONSABILIZADA POR TUDO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nos paralelos mais próximos de nossa consciência astral não se tem uma abertura no campo dimensional nós sofremos o impacto da vida e da morte. Então tudo é natureza, o homem nasce, vive e morre, porque sendo leigo ele não acredita em vida após a morte, não peca tanto quanto aos que já sabem dos efeitos após desencarne.</w:t>
      </w:r>
    </w:p>
    <w:p>
      <w:pPr>
        <w:pStyle w:val="Normal"/>
        <w:rPr/>
      </w:pPr>
      <w:r>
        <w:rPr/>
        <w:t>Em uma história eu contei quando estava entrando em uma casa parecia que estávamos fazendo a entrega de um corpo, cemitério, sim, aconteceu, hoje tivemos a noticia de Brasília, o irmão mais novo de minha esposa faleceu e esta noite ele veio se despedir dela, porque apesar de serem irmãos cada um seguiu seu destino, ela veio ao mundo espiritualista e ele foi aos evangélicos. Mas, ela contando, a aura dele estava escura e ele meio perdido na sua convicção de desacreditar que ainda esteja vivo, porque sempre acreditou que morreu, morreu. Ela o acompanhou aos planos espirituais e o entregou aos mentores dele, os quais o aguardavam para seguir sua trajetória, Salve Deus.</w:t>
      </w:r>
    </w:p>
    <w:p>
      <w:pPr>
        <w:pStyle w:val="Normal"/>
        <w:rPr/>
      </w:pPr>
      <w:r>
        <w:rPr/>
        <w:t>Mestres, eu escrevo estas passagens como forma de alimentar o conhecimento para que todos saibam que são portadores das mais lindas mensagens deste universo, por onde passam vocês levam a luz de Jesus. Mas quando se pratica atos que desabonam sua conduta todos se afastam do primeiro ciclo e entram pelo caminho do martírio. Não fiquem pensando que sempre estarão bem, sendo a chama da vida iniciática tem por obrigação deixa-la acesa mesmo que sopre o vento da despedida.</w:t>
      </w:r>
    </w:p>
    <w:p>
      <w:pPr>
        <w:pStyle w:val="Normal"/>
        <w:rPr/>
      </w:pPr>
      <w:r>
        <w:rPr/>
        <w:t>Para ser um mestre, deve se tornar um cavalheiro diante de tudo que chegar a sua frente, as ninfas se tornar uma dama no trato com os demais, sim, porque pelo lado etéreo, todos são cavaleiros e guias missionárias a serviço do mundo espiritual.</w:t>
      </w:r>
    </w:p>
    <w:p>
      <w:pPr>
        <w:pStyle w:val="Normal"/>
        <w:rPr/>
      </w:pPr>
      <w:r>
        <w:rPr/>
        <w:t>Participe mais de sua doutrina, abra seu coração, destranque os segredos de sua viva, com muita paz e felicidade procure nos ensinamentos sua evolução, leia mais os livros do amanhecer e se intere do que vossa mãe em Cristo Jesus deixou registrado nos pergaminhos de sua passagem por este planeta.</w:t>
      </w:r>
    </w:p>
    <w:p>
      <w:pPr>
        <w:pStyle w:val="Normal"/>
        <w:rPr/>
      </w:pPr>
      <w:r>
        <w:rPr/>
        <w:t>PARTICIPE MAIS, A MISSÃO É O SEU SACERDÓCI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.</w:t>
      </w:r>
    </w:p>
    <w:p>
      <w:pPr>
        <w:pStyle w:val="Normal"/>
        <w:rPr/>
      </w:pPr>
      <w:r>
        <w:rPr/>
        <w:t>30.08.200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4:47:00Z</dcterms:created>
  <dc:creator>fernando</dc:creator>
  <dc:description/>
  <dc:language>en-US</dc:language>
  <cp:lastModifiedBy>fernando</cp:lastModifiedBy>
  <dcterms:modified xsi:type="dcterms:W3CDTF">2007-08-30T15:19:00Z</dcterms:modified>
  <cp:revision>2</cp:revision>
  <dc:subject/>
  <dc:title>DESTINO</dc:title>
</cp:coreProperties>
</file>