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USCANDO CADA DIA MAIS EXPLICAÇÕES</w:t>
      </w:r>
    </w:p>
    <w:p>
      <w:pPr>
        <w:pStyle w:val="Normal"/>
        <w:rPr/>
      </w:pPr>
      <w:r>
        <w:rPr/>
        <w:t>ESQUIZOFRENIA</w:t>
      </w:r>
    </w:p>
    <w:p>
      <w:pPr>
        <w:pStyle w:val="Normal"/>
        <w:rPr/>
      </w:pPr>
      <w:r>
        <w:rPr/>
        <w:t>Salve Deus!</w:t>
      </w:r>
    </w:p>
    <w:p>
      <w:pPr>
        <w:pStyle w:val="Normal"/>
        <w:rPr/>
      </w:pPr>
      <w:r>
        <w:rPr/>
        <w:t>Esta noite eu fui a um encontro espiritual e, por conseguinte falaram sobre o hipotálamo que regula as funções endócrinas, hipófises e muitos outros organismos animais. A má formação e ou por degeneração desta parte do cérebro é que causam as mais diversas doenças. Fui pesquisar na internet e achei vários estudos sobre os distúrbios sensoriais que ele pode provocar, como este pequeno trecho abaixo:</w:t>
      </w:r>
    </w:p>
    <w:p>
      <w:pPr>
        <w:pStyle w:val="Normal"/>
        <w:rPr/>
      </w:pPr>
      <w:r>
        <w:rPr/>
      </w:r>
    </w:p>
    <w:p>
      <w:pPr>
        <w:pStyle w:val="NormalWeb"/>
        <w:spacing w:before="0" w:after="0"/>
        <w:rPr>
          <w:rFonts w:ascii="Verdana" w:hAnsi="Verdana" w:cs="Verdana"/>
          <w:color w:val="000000"/>
        </w:rPr>
      </w:pPr>
      <w:r>
        <w:rPr>
          <w:rFonts w:cs="Verdana" w:ascii="Verdana" w:hAnsi="Verdana"/>
          <w:color w:val="000000"/>
          <w:sz w:val="20"/>
          <w:szCs w:val="20"/>
        </w:rPr>
        <w:t xml:space="preserve">(... O </w:t>
      </w:r>
      <w:r>
        <w:rPr>
          <w:rFonts w:cs="Verdana" w:ascii="Verdana" w:hAnsi="Verdana"/>
          <w:b/>
          <w:bCs/>
          <w:color w:val="008080"/>
          <w:sz w:val="20"/>
          <w:szCs w:val="20"/>
        </w:rPr>
        <w:t>hipotálamo</w:t>
      </w:r>
      <w:r>
        <w:rPr>
          <w:rFonts w:cs="Verdana" w:ascii="Verdana" w:hAnsi="Verdana"/>
          <w:color w:val="000000"/>
          <w:sz w:val="20"/>
          <w:szCs w:val="20"/>
        </w:rPr>
        <w:t xml:space="preserve">, apesar de seu tamanho relativamente pequeno (do tamanho da unha do polegar) controla uma série de funções vitais. No sistema autônomo, o </w:t>
      </w:r>
      <w:r>
        <w:rPr>
          <w:rFonts w:cs="Verdana" w:ascii="Verdana" w:hAnsi="Verdana"/>
          <w:b/>
          <w:bCs/>
          <w:color w:val="008080"/>
          <w:sz w:val="20"/>
          <w:szCs w:val="20"/>
        </w:rPr>
        <w:t>hipotálamo</w:t>
      </w:r>
      <w:r>
        <w:rPr>
          <w:rFonts w:cs="Verdana" w:ascii="Verdana" w:hAnsi="Verdana"/>
          <w:color w:val="000000"/>
          <w:sz w:val="20"/>
          <w:szCs w:val="20"/>
        </w:rPr>
        <w:t xml:space="preserve"> estimula os músculos lisos (vasos sangüíneos, estômago, intestino) e recebe impulsos sensoriais dessas áreas. Também apresenta importante papel na regulação de hormônios, temperatura corporal, glândulas adrenais e muitas outras atividades vitais).</w:t>
      </w:r>
    </w:p>
    <w:p>
      <w:pPr>
        <w:pStyle w:val="NormalWeb"/>
        <w:spacing w:before="0" w:after="0"/>
        <w:rPr>
          <w:rFonts w:ascii="Verdana" w:hAnsi="Verdana" w:cs="Verdana"/>
          <w:color w:val="000000"/>
        </w:rPr>
      </w:pPr>
      <w:r>
        <w:rPr>
          <w:rFonts w:cs="Verdana" w:ascii="Verdana" w:hAnsi="Verdana"/>
          <w:color w:val="000000"/>
          <w:sz w:val="20"/>
          <w:szCs w:val="20"/>
        </w:rPr>
        <w:t>       </w:t>
      </w:r>
      <w:r>
        <w:rPr>
          <w:rFonts w:eastAsia="Verdana" w:cs="Verdana" w:ascii="Verdana" w:hAnsi="Verdana"/>
          <w:color w:val="000000"/>
          <w:sz w:val="20"/>
          <w:szCs w:val="20"/>
        </w:rPr>
        <w:t xml:space="preserve"> </w:t>
      </w:r>
      <w:r>
        <w:rPr>
          <w:rFonts w:cs="Verdana" w:ascii="Verdana" w:hAnsi="Verdana"/>
          <w:color w:val="000000"/>
          <w:sz w:val="20"/>
          <w:szCs w:val="20"/>
        </w:rPr>
        <w:t xml:space="preserve">(... O </w:t>
      </w:r>
      <w:r>
        <w:rPr>
          <w:rFonts w:cs="Verdana" w:ascii="Verdana" w:hAnsi="Verdana"/>
          <w:b/>
          <w:bCs/>
          <w:color w:val="008080"/>
          <w:sz w:val="20"/>
          <w:szCs w:val="20"/>
        </w:rPr>
        <w:t>hipotálamo</w:t>
      </w:r>
      <w:r>
        <w:rPr>
          <w:rFonts w:cs="Verdana" w:ascii="Verdana" w:hAnsi="Verdana"/>
          <w:color w:val="000000"/>
          <w:sz w:val="20"/>
          <w:szCs w:val="20"/>
        </w:rPr>
        <w:t xml:space="preserve"> é o intermediário do cérebro em traduzir as emoções em respostas físicas. Quando sentimentos intensos como raiva, medo, prazer e excitação são gerados na mente, o </w:t>
      </w:r>
      <w:r>
        <w:rPr>
          <w:rFonts w:cs="Verdana" w:ascii="Verdana" w:hAnsi="Verdana"/>
          <w:b/>
          <w:bCs/>
          <w:color w:val="008080"/>
          <w:sz w:val="20"/>
          <w:szCs w:val="20"/>
        </w:rPr>
        <w:t>hipotálamo</w:t>
      </w:r>
      <w:r>
        <w:rPr>
          <w:rFonts w:cs="Verdana" w:ascii="Verdana" w:hAnsi="Verdana"/>
          <w:color w:val="000000"/>
          <w:sz w:val="20"/>
          <w:szCs w:val="20"/>
        </w:rPr>
        <w:t xml:space="preserve"> envia sinais para as mudanças fisiológicas através do sistema nervoso autônomo e através da liberação de hormônios da glândula pituitária. Sinais físicos de medo ou excitação como aumento dos batimentos cardíacos e respiração ofegantes são gerados no </w:t>
      </w:r>
      <w:r>
        <w:rPr>
          <w:rFonts w:cs="Verdana" w:ascii="Verdana" w:hAnsi="Verdana"/>
          <w:b/>
          <w:bCs/>
          <w:color w:val="008080"/>
          <w:sz w:val="20"/>
          <w:szCs w:val="20"/>
        </w:rPr>
        <w:t>hipotálamo)</w:t>
      </w:r>
      <w:r>
        <w:rPr>
          <w:rFonts w:cs="Verdana" w:ascii="Verdana" w:hAnsi="Verdana"/>
          <w:color w:val="000000"/>
          <w:sz w:val="20"/>
          <w:szCs w:val="20"/>
        </w:rPr>
        <w:t>.</w:t>
      </w:r>
    </w:p>
    <w:p>
      <w:pPr>
        <w:pStyle w:val="Normal"/>
        <w:rPr>
          <w:rFonts w:ascii="Verdana" w:hAnsi="Verdana" w:cs="Verdana"/>
          <w:color w:val="000000"/>
        </w:rPr>
      </w:pPr>
      <w:r>
        <w:rPr>
          <w:rFonts w:cs="Verdana" w:ascii="Verdana" w:hAnsi="Verdana"/>
          <w:color w:val="000000"/>
        </w:rPr>
      </w:r>
    </w:p>
    <w:p>
      <w:pPr>
        <w:pStyle w:val="Normal"/>
        <w:rPr/>
      </w:pPr>
      <w:r>
        <w:rPr/>
        <w:t>Vamos entrar no mérito desta pesquisa em estudos mais avançados pela ordem espiritual, a audição mental, é o canal aberto entre o físico-espiritual-mental, por ele é que o individuo escuta vozes que o levam a um desequilíbrio emocional sério, levando-o a loucura por não saber conter esta onda de pensamentos. Quando se ouve vozes, digo ouvir e não escutar, porque geralmente estas vozes são propagadas através dos sensores psíquicos ligados ao canal espiritual, elas não são ouvidas pelo físico, ouvido, mas sim pelo cérebro que capta os sinais que se propagam fora da ligação terrena.</w:t>
      </w:r>
    </w:p>
    <w:p>
      <w:pPr>
        <w:pStyle w:val="Normal"/>
        <w:rPr/>
      </w:pPr>
      <w:r>
        <w:rPr/>
        <w:t>Eu ouço estas vozes e sei como elas podem prejudicar aos que a ouvem, sim, elas são um tormento para quem não sabe diferenciar sua mediunidade. Falo aqui em mediunidade, porque na terra ainda não se sabe explicar este fenômeno biológico que regula os sistemas de adaptação do extra-sensorial, espírito, com o sensorial físico, corpo. A mediunidade, fator existente em todos os corpos físicos, modela cada existência, faz com que uns cresçam na sua inteligência e outros se apaguem por completo. Ela pode interagir entre as ligações passadas, presentes e futuras, mas ainda está bem longe das mãos físicas, ela só pode ser desenvolvida diante de fatores estimulantes como a injeção de energias sobre o estado emocional que regula a função vital do plexo.</w:t>
      </w:r>
    </w:p>
    <w:p>
      <w:pPr>
        <w:pStyle w:val="Normal"/>
        <w:rPr/>
      </w:pPr>
      <w:r>
        <w:rPr/>
        <w:t>Vejam, plexo, sistema que se desenvolvido dentro dos princípios espirituais regula a psique do individuo, quando bem desenvolvido ele provoca fenômenos extraordinários, quando mal desenvolvido ele causa dor e revolta.</w:t>
      </w:r>
    </w:p>
    <w:p>
      <w:pPr>
        <w:pStyle w:val="Normal"/>
        <w:rPr/>
      </w:pPr>
      <w:r>
        <w:rPr/>
        <w:t>As vozes que me referi aqui são uma causa espiritual, a ligação do espírito como corpo físico não foi complemente extinta, ainda existe uma porta semi-aberta por onde o ser espiritual capta os sons de natureza discreta e envia aos condutores de ligação como se fosse um amplificador de sinal, então ele ouve-as dentro do seu estado de formação psíquica.</w:t>
      </w:r>
    </w:p>
    <w:p>
      <w:pPr>
        <w:pStyle w:val="Normal"/>
        <w:rPr/>
      </w:pPr>
      <w:r>
        <w:rPr/>
        <w:t>Veja, não as ouve pelo canal de audição, mas elas se formam na percepção mental, é como se estivesse ouvindo vozes que não existem na terra.</w:t>
      </w:r>
    </w:p>
    <w:p>
      <w:pPr>
        <w:pStyle w:val="Normal"/>
        <w:rPr/>
      </w:pPr>
      <w:r>
        <w:rPr/>
        <w:t>Nosso físico pode nos oferecer certos instrumentos de adaptação que não estão na literatura universal médica, porque ainda não foram feitos estudos preliminares neste campo como a ligação do espírito com o corpo físico, sim, todos sabem que existem espíritos, mas não sabem e não dão valor a estudos mais avançados. Nós, espiritualistas, demos os primeiros passos na narrativa destes feitos espirituais, foram trazidos estudos que não são aceitos por muitos cientistas, dizendo serem irreais, mas que precisaria alguém dar os primeiros passos para reformular a velha ciência e desvenda-la como foi feito com o DNA.</w:t>
      </w:r>
    </w:p>
    <w:p>
      <w:pPr>
        <w:pStyle w:val="Normal"/>
        <w:rPr/>
      </w:pPr>
      <w:r>
        <w:rPr/>
        <w:t>Sabemos que pela parte espiritual não se necessita de estudos, mas sim de pratica, porque ela já vem pronta e é só preciso incorporar ela no seu dia-a-dia.</w:t>
      </w:r>
    </w:p>
    <w:p>
      <w:pPr>
        <w:pStyle w:val="Normal"/>
        <w:rPr/>
      </w:pPr>
      <w:r>
        <w:rPr/>
      </w:r>
    </w:p>
    <w:p>
      <w:pPr>
        <w:pStyle w:val="Normal"/>
        <w:rPr/>
      </w:pPr>
      <w:r>
        <w:rPr/>
        <w:t>Ontem eu recebi a presença do meu pai, ele desencarnou em 1978, veio conversar comigo aqui na terra. Coloquei minha fita de doutrinador e me mediunizei com meu eu interior, ele veio dizendo que iria embora, estava se despedindo de mim. Foram horas de contato, mas ele no campo espiritual e eu na minha psique. Vejam, para muitos isso é loucura, mas para mim são fenômenos especiais que nos relaciona com o mundo fora dos parâmetros normais. Sim, vozes, sons, cheiro, tato, visão, são fenômenos especiais que muitos apresentam esta particularidade e conseguem estabelecer um padrão de harmonização. Outros não conseguem estabilizar esta força e se desequilibram sendo levados a tratamentos psíquicos.</w:t>
      </w:r>
    </w:p>
    <w:p>
      <w:pPr>
        <w:pStyle w:val="Normal"/>
        <w:rPr/>
      </w:pPr>
      <w:r>
        <w:rPr/>
        <w:t xml:space="preserve">Ele foi embora, sim, hoje já não existe mais aquela saudade de quando éramos unidos pelos laços físicos, sei que ele está bem, porque quando ele desencarnou nossa mãe clarividente o ajudou a seguir seu caminho. </w:t>
      </w:r>
    </w:p>
    <w:p>
      <w:pPr>
        <w:pStyle w:val="Normal"/>
        <w:rPr/>
      </w:pPr>
      <w:r>
        <w:rPr/>
      </w:r>
    </w:p>
    <w:p>
      <w:pPr>
        <w:pStyle w:val="Normal"/>
        <w:rPr/>
      </w:pPr>
      <w:r>
        <w:rPr/>
        <w:t>Depois de algumas horas chegou aqui um espírito de um homem, doente, ele está ligado ao padrão negativo que repudia Deus na sua existência, então ele gritava na minha psique, Lúcifer, Lúcifer, Lúcifer, eu sou o Lúcifer.</w:t>
      </w:r>
    </w:p>
    <w:p>
      <w:pPr>
        <w:pStyle w:val="Normal"/>
        <w:rPr/>
      </w:pPr>
      <w:r>
        <w:rPr/>
        <w:t>Eu já estava com minha fita em volta de meu corpo, entrei em sintonia com meu cavaleiro verde e o deixei gritando, uma hora ele iria parar, mas o cavaleiro o levou embora. Sim, tudo se torna normal quando não complicamos as coisas, se nós lutarmos contra a força ela amplifica cada vez mais, é como se um nadador estivesse nadando contra a correnteza, ele vai cansar e pode até morrer, mas se ele nadar a favor dela indo aos poucos para as margens, ele se salva.</w:t>
      </w:r>
    </w:p>
    <w:p>
      <w:pPr>
        <w:pStyle w:val="Normal"/>
        <w:rPr/>
      </w:pPr>
      <w:r>
        <w:rPr/>
        <w:t>Eu aprendi que não devemos ser contrários, mas com inteligência doutrinária devemos aprender a lidar com a magia de forma que saibamos aproveitar as aberturas tridimensionais para assim fazer uma reparação e nos libertar das perseguições.</w:t>
      </w:r>
    </w:p>
    <w:p>
      <w:pPr>
        <w:pStyle w:val="Normal"/>
        <w:rPr/>
      </w:pPr>
      <w:r>
        <w:rPr/>
        <w:t>O físico carece de atenção física, o espiritual necessita de amor e conhecimento para que se normalize a função de ligações remota, quem somos todos nós nesta longa viagem de aprendizado.</w:t>
      </w:r>
    </w:p>
    <w:p>
      <w:pPr>
        <w:pStyle w:val="Normal"/>
        <w:rPr/>
      </w:pPr>
      <w:r>
        <w:rPr/>
        <w:t>Vejam, só quem passa por isso sabe como é a propagação sentimental. Vozes que não são vozes, mas são a ligação deste ser com o seu ser mais avançado, por meio dele pode se aprender muitas coisas, desde que mantenha sempre seu equilíbrio na sua razão de entender estes fenômenos psíquicos espirituais.</w:t>
      </w:r>
    </w:p>
    <w:p>
      <w:pPr>
        <w:pStyle w:val="Normal"/>
        <w:rPr/>
      </w:pPr>
      <w:r>
        <w:rPr/>
        <w:t>Não desejo a ninguém que entre por esta porta, mas aqueles que já entraram, ou vieram com ela meio aberta, sejam sempre fortes espiritualmente, mantenham sempre sua calma e façam o seu desenvolvimento espiritual para poder entender o que se passa consigo mesmo, viver em lugares abertos e tranqüilos, natureza, isso proporciona um deslocamento e relaxamento do sistema que regula o corpo físico, favorecendo a cura, desde é claro que não seja hereditária a causa desta má formação.</w:t>
      </w:r>
    </w:p>
    <w:p>
      <w:pPr>
        <w:pStyle w:val="Normal"/>
        <w:rPr/>
      </w:pPr>
      <w:r>
        <w:rPr/>
        <w:t>Salve Deus!</w:t>
      </w:r>
    </w:p>
    <w:p>
      <w:pPr>
        <w:pStyle w:val="Normal"/>
        <w:rPr/>
      </w:pPr>
      <w:r>
        <w:rPr/>
        <w:t>Adjunto Apurê</w:t>
      </w:r>
    </w:p>
    <w:p>
      <w:pPr>
        <w:pStyle w:val="Normal"/>
        <w:rPr/>
      </w:pPr>
      <w:r>
        <w:rPr/>
        <w:t>10.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12:38:00Z</dcterms:created>
  <dc:creator>fernando</dc:creator>
  <dc:description/>
  <dc:language>en-US</dc:language>
  <cp:lastModifiedBy>fernando</cp:lastModifiedBy>
  <dcterms:modified xsi:type="dcterms:W3CDTF">2007-11-10T14:15:00Z</dcterms:modified>
  <cp:revision>6</cp:revision>
  <dc:subject/>
  <dc:title>BUSCANDO CADA DIA MAIS EXPLICAÇÕES</dc:title>
</cp:coreProperties>
</file>