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SUICIDA</w:t>
      </w:r>
    </w:p>
    <w:p>
      <w:pPr>
        <w:pStyle w:val="Normal"/>
        <w:rPr/>
      </w:pPr>
      <w:r>
        <w:rPr/>
        <w:t>Salve Deus!</w:t>
      </w:r>
    </w:p>
    <w:p>
      <w:pPr>
        <w:pStyle w:val="Normal"/>
        <w:rPr/>
      </w:pPr>
      <w:r>
        <w:rPr/>
        <w:t>Para todos que pensam que morrer acaba tudo, engano, pois ali começa uma dor maior que vai durar o tempo de sua jornada neste planeta terra.</w:t>
      </w:r>
    </w:p>
    <w:p>
      <w:pPr>
        <w:pStyle w:val="Normal"/>
        <w:rPr/>
      </w:pPr>
      <w:r>
        <w:rPr/>
        <w:t xml:space="preserve">Vamos levando nossa missão, vamos aprendendo todos os dias com as passagens de espíritos que chegam com seus diversos problemas, mas muitas vezes pela falta de condição mediúnica não se aprende com o que é revelado, pois ele não fala, ele está presente, mas na visão etérea, longe dos acontecimentos diários de nosso dia-a-dia. Como se diz na nossa biografia mediúnica cristã, amar ao anjo e ao demônio, sabendo distinguir as duas forças. Porque, vejam, não devemos somente adorar ao anjo, ele já é uma evolução, mas devemos amar aos menos esclarecidos que são tratados como demônios, porque eles não têm permissão de entrar no reino de Deus, não que seja proibido ele entrar, mas ele não aceita. Eu noto uma grande procura na missão do amanhecer, por este motivo adentramos a nova era levando este grande mestre Jesus no nosso coração e espalhando seus ensinamentos, plantando o evangelho nos corações espirituais. </w:t>
      </w:r>
    </w:p>
    <w:p>
      <w:pPr>
        <w:pStyle w:val="Normal"/>
        <w:rPr/>
      </w:pPr>
      <w:r>
        <w:rPr/>
        <w:t xml:space="preserve">Eu sempre aprendo comigo mesmo, pois as portas que se abrem em torno são escolas interplanetárias que se movem na direção do eu interior, existem duas fases na nossa vida, exercitar o que aprendeu e compreender os valores deste caminho, porque sem estes dois canais de comunicação a pessoa faz seus deveres, mas ela não se realiza na sua plenitude pela falta de avançar o sinal da incógnita, o mistério guardado a sete chaves. O maior mistério é desvendar seus enigmas mais complicados, sua existência neste planeta marcado por altos e baixo, uma espécie de censura psíquica, qual todos são submetidos as grandes variações psicossomáticas, demonstrando o seu objetivo, a sua inconsciência anímica. </w:t>
      </w:r>
    </w:p>
    <w:p>
      <w:pPr>
        <w:pStyle w:val="Normal"/>
        <w:rPr/>
      </w:pPr>
      <w:r>
        <w:rPr/>
        <w:t xml:space="preserve">Estávamos espiritualmente trabalhando, os nossos mentores presentes, Tupinambás, Pretos Velhos, Médicos, sim, um exército do bem entre nós humanos arcados pelos temporais da vida, ignorantes das funções mais sublimes, cegos pela falta de compostura e responsabilidade espiritual, quando a vovozinha estava atendendo chegou um espírito ao meu lado, falando em suicídio. Ele estava transtornado, ele já vinha neste caminho sempre praticando o suicídio, não deveras ele estar novamente no ato de se complicar mais esta passagem, não sei ainda se ele está encarnado ou desencarnado, mas sua passagem pela terra dos mártires sempre foi a de obedecer aos ensinamentos de seus lideres que dizem morrer heroicamente é entrar no reino de Deus, assim eles não temem sua morte, eles cometem o suicídio sem respeitar aos demais em sua volta. Geralmente estes encarnados não temem a morte, eles matam e matam, eles são arredios, vivem em uma explosão sentimental que ninguém sabe quando vai começar ou terminar, pois eles são violentamente perseguidos, falanges de espíritos acrisolados nesta missão de suicídio não os libertam, eles causam suas próprias mortes e a quem estiver em seu destino. </w:t>
      </w:r>
    </w:p>
    <w:p>
      <w:pPr>
        <w:pStyle w:val="Normal"/>
        <w:rPr/>
      </w:pPr>
      <w:r>
        <w:rPr/>
        <w:t>Este senhor, quando chegou trouxe em sua bagagem seus desatinos, pois eles são suas próprias vitimas enclausurada no principio de não aceitar nada que venha abrandar seus corações, eles pregam o método da morte como forma de libertação. Mas a que liberdade eles adoram, já que estão presos em suas armadilhas.</w:t>
      </w:r>
    </w:p>
    <w:p>
      <w:pPr>
        <w:pStyle w:val="Normal"/>
        <w:rPr/>
      </w:pPr>
      <w:r>
        <w:rPr/>
        <w:t>Eu me arrepiei inteiro, ele só falava em morte, suicídio, matar, destruir, morrer por uma ideologia que acredita ser a correta. Nos tempos atuais estamos passando por uma séria modificação de costumes, nosso país, Brasil, celeiro escolhido pelos grandes avatanos para receber todos estes acervos conturbados de maldições da humanidade, como digo, é uma grande universidade espiritual, aqui se encontram de passagem as mais diversas origens de encarnados e desencarnados, eles são convidados a freqüentar as salas de aulas para assim mudarem seus destinos e suas missões. Pai Seta Branca, este grande missionário de Jesus, é o líder deste complexo planetário, ele na sua figura simples, humilde e amorosa, transcreve o destino de milhares de espíritos que circulam este plano físico e espiritual, porque ele sabe da responsabilidade que é ser um missionário a serviço de Deus e acima de tudo de ter em suas mãos o poder para decidir, sim, decidir o destino dos que aqui chegam. Mas, trabalhando nesta linha máter os preceitos divinos são de respeito à integridade de um caminho escolhido para solucionar uma causa especifica, a reintegração social dos exilados na sua faixa de vibração transcendental como forma de quebrar os dogmas preestabelecidos na hierarquia religiosa social de homens e mulheres que se perderam pelas diversas encarnações sem as bênçãos de Deus. Faziam sempre as mesmas coisas, sempre se endividando, porque não tinha uma meta estabelecida, uma função libertadora dos espíritos. Hoje, graças a Deus, temos esta meta confirmada, pois nos foi dado o endereço, onde podíamos e podemos chegar, despejar nosso fardo pesado pelos temporais do destino e assumir uma linda missão mais suave de reconhecer Deus em tudo que vemos. Mas os humanos que ainda vivem neste dilema de encarnações não se aproximam deste dorcéu de luzes, eles temem a sua própria morte, porque eles acreditam que morrer na terra é doar-se no céu, e assim interpretam as grandes missões com descrédito e nos julgam errado pelo que fazemos em nome de Jesus.</w:t>
      </w:r>
    </w:p>
    <w:p>
      <w:pPr>
        <w:pStyle w:val="Normal"/>
        <w:rPr/>
      </w:pPr>
      <w:r>
        <w:rPr/>
        <w:t>Eu fiquei no comando dos trabalhos, a vibração desajustada deste irmão entrava pelos meus ouvidos, mesmo diante da porta aberta e com a presença dos nossos mensageiros que respeitam quem chega aqui, temos que recebe-los de braços abertos, somos irmãos, somos um contingente de missionários preparados para esta finalidade, doutrinar e emanar.</w:t>
      </w:r>
    </w:p>
    <w:p>
      <w:pPr>
        <w:pStyle w:val="Normal"/>
        <w:rPr/>
      </w:pPr>
      <w:r>
        <w:rPr/>
        <w:t>Eu fico imaginando, como este doutrina é linda, não existe nada mais perfeito que este conjunto de forças, doutrinador e apará, sem estes dois canais de evolução não se faz nada aqui neste amanhecer, uma função mística tão séria quanto à presença de Cristo entre nós. Mestres, por mais que eu veja, sinta, escute, nada muda meu padrão espiritual, doutrinador, assim fui consagrado por Pai Seta Branca e Koatay 108, devo a eles o meu total respeito e amor, minha consideração e acima de tudo saber que nada se faz sem o consentimento de nossos corações. Vejam, do que adianta um vidente ver sem que ele tenha os instrumentos necessários para resolver, ele pode ver, ele pode imaginar, ele pode tudo, mas a maior caridade é a que todos prestam com o envolvimento da energia ectoplasmática entre dois encarnados, uma função biológica, uma necessidade na troca de fluídos, a emanação que cura, pois os fenômenos são totalizados na sua arquitetara astral, sem energia nada se faz, nem uma lâmpada acende, muito menos nós podemos realizar uma desintegração ou elevação do espírito. Então, trabalhar espiritual é como uma usina geradora de energias, ali com a mistura misteriosa das forças negativas e positivas, com a força do plexo, com a força nativa e iniciática, com a presença de seres imaginários atuando no sistema endócrino fazendo a liberação das enzimas na corrente sanguínea, todos são uma poderosa ferramenta de produção energética, ninguém pode avaliar sua dimensão e poder que estes dois têm, apara e doutrinador, um fenômeno celestial, pois em seus plexos está a centelha divina que ao tomarem no cálice da vida juraram servir com amor e dedicação o sacerdócio da nova era.</w:t>
      </w:r>
    </w:p>
    <w:p>
      <w:pPr>
        <w:pStyle w:val="Normal"/>
        <w:rPr/>
      </w:pPr>
      <w:r>
        <w:rPr/>
        <w:t>Não adianta nada fazer tudo sem que reconheçam a si mesmos como cientistas que assumiram um papel medianeiro entre o céu e a terra, somos um trampolim que sobe e desce, por nós que tudo acontece, sem estes nada se realizaria.</w:t>
      </w:r>
    </w:p>
    <w:p>
      <w:pPr>
        <w:pStyle w:val="Normal"/>
        <w:rPr/>
      </w:pPr>
      <w:r>
        <w:rPr/>
        <w:t xml:space="preserve">Bom, a vovozinha levou este espírito para receber seu tratamento, eu fiquei feliz, mas ainda sai com aquele pressentimento de ruindade, pois apesar de tudo tenho a minha mediunidade que me conduz a felicidade e a tristeza, sabendo disso eu procuro servir ao Pai com todo amor e respeito, sem ele nos meus caminhos eu não seria ninguém, seria mais um perdido entre as incertezas e as dividas acumulativas que vão sendo acrisoladas no destino cármico. </w:t>
      </w:r>
    </w:p>
    <w:p>
      <w:pPr>
        <w:pStyle w:val="Normal"/>
        <w:rPr/>
      </w:pPr>
      <w:r>
        <w:rPr/>
        <w:t>Adjunto Apurê.</w:t>
      </w:r>
    </w:p>
    <w:p>
      <w:pPr>
        <w:pStyle w:val="Normal"/>
        <w:rPr/>
      </w:pPr>
      <w:r>
        <w:rPr/>
        <w:t>18.03.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8T14:47:00Z</dcterms:created>
  <dc:creator>Usuario</dc:creator>
  <dc:description/>
  <dc:language>en-US</dc:language>
  <cp:lastModifiedBy>Usuario</cp:lastModifiedBy>
  <dcterms:modified xsi:type="dcterms:W3CDTF">2007-03-18T16:07:00Z</dcterms:modified>
  <cp:revision>7</cp:revision>
  <dc:subject/>
  <dc:title>UM SUICIDA</dc:title>
</cp:coreProperties>
</file>