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UNIÃO NOS PLANOS ESPIRITUAIS</w:t>
      </w:r>
    </w:p>
    <w:p>
      <w:pPr>
        <w:pStyle w:val="Normal"/>
        <w:rPr/>
      </w:pPr>
      <w:r>
        <w:rPr/>
        <w:t>Salve Deus!</w:t>
      </w:r>
    </w:p>
    <w:p>
      <w:pPr>
        <w:pStyle w:val="Normal"/>
        <w:rPr/>
      </w:pPr>
      <w:r>
        <w:rPr/>
        <w:t>Como falei, a missão não acaba aqui, ela vai se prolongando conforme vamos entrando na sua sintonia. Com o trabalho encerrado, mas não a sintonia com o mundo espiritual nós fomos para casa e com nós as forças que regerem este trabalho. Lá pelas 19 horas novamente vem a convocação, para irmos novamente para o templo, pois havia a necessidade de formar o bálsamo de energias que já tinham chegado.</w:t>
      </w:r>
    </w:p>
    <w:p>
      <w:pPr>
        <w:pStyle w:val="Normal"/>
        <w:rPr/>
      </w:pPr>
      <w:r>
        <w:rPr/>
        <w:t>Sim, imediatamente liguei para um doutrinador e ele veio se unir a nossa missão, assim eu comandei este trabalho, as forças convergiram em nosso favor, o mundo espiritual chegou com toda a sua hierarquia e nos proporcionou a mais linda missão. Os Pretos Velhos e Pretas Velhas de luz estavam reunidos, trabalhando, os caboclos em constante movimentação das energias, os médicos fazendo seu trabalho de cura, sim foi uma bendita missão. Tudo pela nossa missão neste plano, tudo pelo amor que eles tem por nós jaguares deste amanhecer. Sim, o trabalho foi mesclado com a força desobsessiva, comunicativa e curadora, mas o que mais me chamou a atenção foi de uma legião de cavaleiros presentes, todos com suas lanças nas mãos, fazendo o ritual se consagrar pela força de Mestre Lázaro. Foi mais de uma hora de trabalho sério e de conquistas, foi mais um objetivo conquistado neste aledá de força básica nesta região sul do Brasil.</w:t>
      </w:r>
    </w:p>
    <w:p>
      <w:pPr>
        <w:pStyle w:val="Normal"/>
        <w:rPr/>
      </w:pPr>
      <w:r>
        <w:rPr/>
        <w:t>Estávamos encerrando os trabalhos quando Reily chegou, ele veio com sua força altaneira de lei e assim comandou o encerramento deste compromisso espiritual da nova era. Mestres, muito fico feliz por tudo que está acontecendo, pois somos tão pequenos, tão simples, este solo de terra batida é uma benção de Deus para nós, aqui eles sentem-se bem em estar presentes, aqui há respeito e amor por eles que chegam de suas longínquas missões para nos confortar e preparar o espírito consolador, doutrinadores que usam de suas palavras para esclarecer e curar. Há uma nova filosofia no mestrado, pessoas mais cultuadas com o sacerdócio, mestres mais confiantes em tudo que faz, pois eles precisam desta nova força, o mundo mudou a terra girou o índio criou, ninguém disse nada. Agora com a advinda destas novas consagrações, sim! As novas consagrações, onde o mestrado terá que se preparar mais para receber estes ensinamentos milenares de nosso Pai Seta Branca. Salve Deus!</w:t>
      </w:r>
    </w:p>
    <w:p>
      <w:pPr>
        <w:pStyle w:val="Normal"/>
        <w:rPr/>
      </w:pPr>
      <w:r>
        <w:rPr/>
        <w:t>Reily trouxe sua força e registrou sua presença neste templo, não há o que temer, mas há que ter força para superar sua ânsia interior, sua falta de perspectiva e sua espiritualização.</w:t>
      </w:r>
    </w:p>
    <w:p>
      <w:pPr>
        <w:pStyle w:val="Normal"/>
        <w:rPr/>
      </w:pPr>
      <w:r>
        <w:rPr/>
        <w:t>Mestres, após este dia subi, mas como tudo que gira em torno de minha cabeça muita coisa não há possibilidade nenhuma de transgredir normas atuais, interesses, pois somos uma pequena parcela de um todo, um continente, uma força espartana, fui ter comigo mesmo as minhas aulas nas grandes mansões, pois lá com nossas origens nós aprendemos a nos comportar diante deste sacerdócio. Ser um sacerdote deste amanhecer é a coisa mais séria neste planeta, ele não pode ser avaliado por nenhuma mente física, então não podemos brincar de Deus, temos que respeitar os ensinamentos deste amanhecer, tudo que nos foi escrito nas linhas deste santuário. Vocês não imaginam como são seus espíritos quando conseguem sair das esferas deste planeta e alcançar as aureolas espiritual, são cavaleiros e guias missionárias, uma postura e compostura real. Ninguém brinca, todos com respeito e consideração para com seu próximo.</w:t>
      </w:r>
    </w:p>
    <w:p>
      <w:pPr>
        <w:pStyle w:val="Normal"/>
        <w:rPr/>
      </w:pPr>
      <w:r>
        <w:rPr/>
        <w:t xml:space="preserve">Agora de manhã, voltei, ainda meio atordoado com tudo que está acontecendo, o espírito ainda não estava ligado ao físico quando me movimentei na cama, então tudo rodou, senti minha cabeça dar uma volta de 360 graus dentro do corpo, era uma vertigem, como diz aqui na terra, labirintite, mas isso eu sei que é a falta de ligação do espírito ao físico. Viram, o espírito sai de seu físico e quando ele volta por algum motivo não se liga inteiramente ao seu corpo ele sofre a falta de seu conteúdo, pois um não vive sem o outro, ou então com o afastamento de ambos a pessoa viverá sem seu equilíbrio. </w:t>
      </w:r>
    </w:p>
    <w:p>
      <w:pPr>
        <w:pStyle w:val="Normal"/>
        <w:rPr/>
      </w:pPr>
      <w:r>
        <w:rPr/>
        <w:t>Cheguei às sete horas da manhã, vi muita coisa e muita coisa foi feita, mas isso eu não posso dizer, são pedidos de um mundo que começa a descortinar sua visão. Primeiro serão chamados os que realmente estão prontos para novos padrões e moldes, os que já chegaram a um estágio de amor e respeito, os que já não tem aquela preocupação com seu vizinho, eles serão os que vão se preparar nesta universidade para depois trazer com suas individualidades o acervo intelectual para ser pregado e executado. Só isso por enquanto.</w:t>
      </w:r>
    </w:p>
    <w:p>
      <w:pPr>
        <w:pStyle w:val="Normal"/>
        <w:rPr/>
      </w:pPr>
      <w:r>
        <w:rPr/>
        <w:t>Mestres, vamos ser mais pacientes com nós mesmos, vamos ouvir mais e falar menos, a hora é esta, abrir seu coração e aprender, pois aquele que muito sabe será pego de surpresa, então será melhor manter sua humildade e observando ao seu próximo para aprender com ele: “O maior sábio é aquele que sabe ouvir”, viu!</w:t>
      </w:r>
    </w:p>
    <w:p>
      <w:pPr>
        <w:pStyle w:val="Normal"/>
        <w:rPr/>
      </w:pPr>
      <w:r>
        <w:rPr/>
        <w:t>Salve Deus!</w:t>
      </w:r>
    </w:p>
    <w:p>
      <w:pPr>
        <w:pStyle w:val="Normal"/>
        <w:rPr/>
      </w:pPr>
      <w:r>
        <w:rPr/>
        <w:t>O mundo espiritual deste amanhecer está preocupado com o bom andamento do sacerdócio, sacerdotes. Muitos já têm uma hierarquia, muitos ainda estão galgando este caminho, muito começam a chegar. A nova era chegou!</w:t>
      </w:r>
    </w:p>
    <w:p>
      <w:pPr>
        <w:pStyle w:val="Normal"/>
        <w:rPr/>
      </w:pPr>
      <w:r>
        <w:rPr/>
        <w:t>Olhai as estrelas, olhem para este universo, não baixem suas cabeças, olhem e vejam as eternas caravanas espirituais cruzando toda esta galáxia em busca de seus caminhos, para vos servir, para vos agradecer por todos estes anos de luta e amor, somente Deus pode pagar as suas missões.</w:t>
      </w:r>
    </w:p>
    <w:p>
      <w:pPr>
        <w:pStyle w:val="Normal"/>
        <w:rPr/>
      </w:pPr>
      <w:r>
        <w:rPr/>
        <w:t>Salve Deus!</w:t>
      </w:r>
    </w:p>
    <w:p>
      <w:pPr>
        <w:pStyle w:val="Normal"/>
        <w:rPr/>
      </w:pPr>
      <w:r>
        <w:rPr/>
        <w:t>Adjunto Apurê.</w:t>
      </w:r>
    </w:p>
    <w:p>
      <w:pPr>
        <w:pStyle w:val="Normal"/>
        <w:rPr/>
      </w:pPr>
      <w:r>
        <w:rPr/>
        <w:t>26.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2:44:00Z</dcterms:created>
  <dc:creator>Usuario</dc:creator>
  <dc:description/>
  <dc:language>en-US</dc:language>
  <cp:lastModifiedBy>Usuario</cp:lastModifiedBy>
  <dcterms:modified xsi:type="dcterms:W3CDTF">2007-02-26T13:31:00Z</dcterms:modified>
  <cp:revision>3</cp:revision>
  <dc:subject/>
  <dc:title>REUNIÃO NOS PLANOS ESPIRITUAIS</dc:title>
</cp:coreProperties>
</file>