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MORSO</w:t>
      </w:r>
    </w:p>
    <w:p>
      <w:pPr>
        <w:pStyle w:val="Normal"/>
        <w:rPr/>
      </w:pPr>
      <w:r>
        <w:rPr/>
        <w:t>Salve Deus!</w:t>
      </w:r>
    </w:p>
    <w:p>
      <w:pPr>
        <w:pStyle w:val="Normal"/>
        <w:rPr/>
      </w:pPr>
      <w:r>
        <w:rPr/>
        <w:t>Se você faz alguma coisa contra alguém e pensa que isso é normal, engano, porque depois na outra vida seu eu interior não tem paz de espírito.</w:t>
      </w:r>
    </w:p>
    <w:p>
      <w:pPr>
        <w:pStyle w:val="Normal"/>
        <w:rPr/>
      </w:pPr>
      <w:r>
        <w:rPr/>
        <w:t>Ontem o dia foi pesado, muitas coisas acontecendo no limiar de nossa consciência, presenças tristes, até um tanto perigoso, pelas suas heranças transcendentais que envolvem os diversos espíritos nesta longa viagem de aperfeiçoamento. Eu digo aperfeiçoamento, sim, porque cabe a cada um se evoluir e adquirir sua tão sonhada luz, o eldorado, o retorno aos mundos de seus sonhos, sua morada eterna.</w:t>
      </w:r>
    </w:p>
    <w:p>
      <w:pPr>
        <w:pStyle w:val="Normal"/>
        <w:rPr/>
      </w:pPr>
      <w:r>
        <w:rPr/>
        <w:t>Fomos ao templo, uma antiga viking chegou em sua manifestação não habitual trazendo seu estado de solidão. Ela vive só, até porque sendo desta tribo ela não se dá com muita gente, ela mesma cria sua barreira e sua energia tão negativa que acabam brigando uns com os outros. Mas, como sendo parte de um clã de chefes ela não se submete a receber ordens ou ensinamentos, ela é a certa e todos são errados. Foi difícil, ela não me aceitava como responsável pela missão daqui, ela queria que eu ficasse relegado ao seu plano de ordens e decisões. Com muito custo e doutrina de horas consegui atingir em parte seu coração, porque estávamos sendo aos poucos contaminados pela sua astúcia. Ela era um espírito milenar e sabia como invadir minha privacidade e do apara que tentava de todo jeito servir com amor a esta bendita missão. Com muito custo e a presença do cavaleiro ele foi sendo retirado do nosso meio, relutou até o fim, mas foi elevado pelos mentores.</w:t>
      </w:r>
    </w:p>
    <w:p>
      <w:pPr>
        <w:pStyle w:val="Normal"/>
        <w:rPr/>
      </w:pPr>
      <w:r>
        <w:rPr/>
        <w:t>Vejam, com o passar do tempo as coisas vão sendo reavaliadas, no mesmo instante chegou na porta do templo um outro espírito, um homem, um advogado que me passou a perna, ele já desencarnou fazem mais de 13 anos, eu até tinha esquecido o que ele fez para mim, mas seu espírito não consegue ter paz, ele sente um enorme remorso, um vazio no coração pelos atos errados que praticou e agora, mesmo que ele se redima de seus erros não tem como ele obter o perdão de todos a quem fez mal. Vendo ele, meu Deus, que estado degradante que se encontra, não se afasta de seu tumulo, sujo de terra, com aquele fedor de mortinho, ele veio em busca do perdão. Olhando para ele, vi que ainda é cedo para que ele possa ser elevado para outro plano, enquanto ele não receber até o último perdão de suas vitimas ele vai ficar assim, preso entre suas dores e seus suspiros de um caminho melhor. Esta é a maior lição de evolução que um espírito pode ter, sabendo que ele estava errado, sabendo que ele jamais deve se apoderar da esperança do próximo, tirando o que de mais valioso, a fé e a luta por um mundo melhor.</w:t>
      </w:r>
    </w:p>
    <w:p>
      <w:pPr>
        <w:pStyle w:val="Normal"/>
        <w:rPr/>
      </w:pPr>
      <w:r>
        <w:rPr/>
        <w:t>Sebastião Caran. Salve Deus, ele veio me vender um terreno para a implantação do vale em Pinhais, Paraná, só que ele não tinha o referido terreno, ele estava se apossando desta área e assim exigiu um adiantamento de pagamento para iniciar os papeis de transferência. Foi dado o valor inicial, mas ele desapareceu, e mesmo procurando este homem não pude obter de volta o sinal de entrada. Tempos depois soube que já havia morrido.</w:t>
      </w:r>
    </w:p>
    <w:p>
      <w:pPr>
        <w:pStyle w:val="Normal"/>
        <w:rPr/>
      </w:pPr>
      <w:r>
        <w:rPr/>
        <w:t>Ele enganou muitas famílias, era um posseiro que usava de sua carteira para enganar e prejudicar ao próximo. Agora, depois destes anos todos ele me aparece aqui no vale, em espírito para que eu o liberte do seu compromisso. Nem sei como agir, porque acho que ele assumiu compromisso foi com Pai Seta Branca e não comigo, eu perdi valores materiais condizentes na época, mas ele acabou perdendo muito mais do que eu, agora ele precisa do meu perdão, mas acho que ele precisa muito mais do que o meu perdão.</w:t>
      </w:r>
    </w:p>
    <w:p>
      <w:pPr>
        <w:pStyle w:val="Normal"/>
        <w:rPr/>
      </w:pPr>
      <w:r>
        <w:rPr/>
        <w:t>Então, eu não o convidei para entrar, ele ficou na porta, aguardando, até que eu abra as portas para ele entrar e desabafar seu coração negro, sujo, mil vezes amaldiçoado pelos tantos que foram prejudicados. Ele pensa que somente o meu perdão bastará para ele se libertar, não, ele deverá obter muito mais do que isso, sua redenção só vai acontecer quando ele vier a pagar sua divida centil por centil, até porque ele fez muito mal, nem uma nova reencarnação ele está conseguindo, seu remorso não o deixa se afastar do seu tumulo, e se não subir ele não pode descer de novo. Sabe, de tanta terra que ele tem no coração, agora ele é um espírito pesado, ele conseguiu a terra que queria. Suas roupas toda rasgada, apodrecendo, ele é um mendigo, sem nada, sem amor e sem uma luz para guia-lo. Até um mendigo vive melhor que ele, porque muitos que eu conheço tem amor e respeito no coração.</w:t>
      </w:r>
    </w:p>
    <w:p>
      <w:pPr>
        <w:pStyle w:val="Normal"/>
        <w:rPr/>
      </w:pPr>
      <w:r>
        <w:rPr/>
        <w:t>Bom, não foi dada a permissão dele entrar, em outra oportunidade nós veremos este caso, como poderemos ajudar este espírito em transito pela terra, onde o mal foi seu lema.</w:t>
      </w:r>
    </w:p>
    <w:p>
      <w:pPr>
        <w:pStyle w:val="Normal"/>
        <w:rPr/>
      </w:pPr>
      <w:r>
        <w:rPr/>
        <w:t>Ele ficou por ali e ainda está por aqui, esperando sua passagem pelo amanhecer.</w:t>
      </w:r>
    </w:p>
    <w:p>
      <w:pPr>
        <w:pStyle w:val="Normal"/>
        <w:rPr/>
      </w:pPr>
      <w:r>
        <w:rPr/>
        <w:t>Mestres, nunca tirem proveito de ninguém para seu próprio bem, vejam que depois as conseqüências são desastrosas para sua evolução.</w:t>
      </w:r>
    </w:p>
    <w:p>
      <w:pPr>
        <w:pStyle w:val="Normal"/>
        <w:rPr/>
      </w:pPr>
      <w:r>
        <w:rPr/>
        <w:t>Esta noite foi de muito trabalho na magia de Nosso Senhor Jesus Cristo, foram muitos atendimentos no plano espiritual, eu assumia uma missão e depois de mais ou menos uma hora eu estava de volta, e assim foi noite adentro, foram mais de dez viagens em missão, e, em cada uma um caso diferente.</w:t>
      </w:r>
    </w:p>
    <w:p>
      <w:pPr>
        <w:pStyle w:val="Normal"/>
        <w:rPr/>
      </w:pPr>
      <w:r>
        <w:rPr/>
        <w:t>O chamado está se tornando mais intenso, os missionários preparados estão sendo mais procurados para suas missões longe do plano físico, e para estar nesta lista de convocados é preciso estar bem consigo mesmo, estar livre das perturbações do dia-a-dia, não estar envolvido nos escândalos que são promovidos por alguns em que pesa a discórdia e o mau trato. Para assumir este compromisso é preciso estar bem, estar feliz, estar longe das amarras do tempo que atua de forma negativa sobre as decisões da humanidade.</w:t>
      </w:r>
    </w:p>
    <w:p>
      <w:pPr>
        <w:pStyle w:val="Normal"/>
        <w:rPr/>
      </w:pPr>
      <w:r>
        <w:rPr/>
        <w:t xml:space="preserve">Eu, na minha jornada, passei por todos estes testes de existência, senti na carne os efeitos das palavras, senti cada coração que cruzou comigo, aprendi que na terra o ser humano se perde com facilidade pelos seus desejos, mas nunca desacatei alguém, nunca mesmo, mesmo sendo agredido por muitos eu não me voltei para eles com grosserias, senão eu seria igual e isso é ruim para minha evolução e missão. Do que valeria a palavra amor se eu pregasse o rancor, o ódio e a revolta. </w:t>
      </w:r>
    </w:p>
    <w:p>
      <w:pPr>
        <w:pStyle w:val="Normal"/>
        <w:rPr/>
      </w:pPr>
      <w:r>
        <w:rPr/>
        <w:t>Na missão eu fui condenado e sentenciado, assim como Tia foi no auge de sua missão, mas vendo dois campos de atuação, terra e etéreo, vejo com certeza que a relação entre os dois nunca esteve tão próxima e distante ao mesmo tempo, quando se ama fica mais próximo de Deus, quando se odeia se afasta dos bons ensinamentos. Como acreditar sem ver, mas ver sem acreditar é a mesma coisa. Os homens julgam os homens, eles não podem julgar o espírito que é uma alma livre, independente das leis humanas, ele está sujeito somente as suas próprias leis, suas intempéries, seu destino.</w:t>
      </w:r>
    </w:p>
    <w:p>
      <w:pPr>
        <w:pStyle w:val="Normal"/>
        <w:rPr/>
      </w:pPr>
      <w:r>
        <w:rPr/>
        <w:t>Eu acredito naquilo que faço, escrevo o que vejo, então isso me ensina a compreender mais quem eu sou e o que vim fazer.</w:t>
      </w:r>
    </w:p>
    <w:p>
      <w:pPr>
        <w:pStyle w:val="Normal"/>
        <w:rPr/>
      </w:pPr>
      <w:r>
        <w:rPr/>
        <w:t>O socorro final está próximo, mas o coração feito uma pedra não os deixa ver do outro lado quem os espera, a vaidade incrustou na alma como um punhal afiado que corta a quem se aproxima, expulsando com força de sua imposição não permitindo a mais ninguém o direito de reavaliar o sistema vivido.</w:t>
      </w:r>
    </w:p>
    <w:p>
      <w:pPr>
        <w:pStyle w:val="Normal"/>
        <w:rPr/>
      </w:pPr>
      <w:r>
        <w:rPr/>
        <w:t>Há! Homens desta terra! Até quando Deus vai ficar paciente com tudo isso?</w:t>
      </w:r>
    </w:p>
    <w:p>
      <w:pPr>
        <w:pStyle w:val="Normal"/>
        <w:rPr/>
      </w:pPr>
      <w:r>
        <w:rPr/>
        <w:t>Façam como Reili e Dubali, joguem suas espadas e abracem-se uns aos outros sem distinção e repúdio, saibam amar e perdoar.</w:t>
      </w:r>
    </w:p>
    <w:p>
      <w:pPr>
        <w:pStyle w:val="Normal"/>
        <w:rPr/>
      </w:pPr>
      <w:r>
        <w:rPr/>
        <w:t>Quando um dia nos planos espirituais eu assisti um ritual realizado pelos cavaleiros verdes, duas forças distintas, mas com a precisão do amor incondicional. A via sagrada estava dividida entre dois exércitos, Reili de um lado e Dubali do outro, todos portando suas armas formaram um corredor onde os espíritos daquela época cristica, os anticristos, seriam conduzidos a uma libertação através da infusão de energias extra-etéreas, mas vejam, vou explicar.</w:t>
      </w:r>
    </w:p>
    <w:p>
      <w:pPr>
        <w:pStyle w:val="Normal"/>
        <w:rPr/>
      </w:pPr>
      <w:r>
        <w:rPr/>
        <w:t>Os dois comandos estavam lado a lado, na chegada do corredor, e aos lados os guerreiros gritavam palavras de ordens, era uma maneira de atrair os espíritos que vivem no ódio e na guerra, eles pensavam que estava havendo um encontro de morte, assim iam vindo de todas as direções, mas na verdade era uma encenação para pegar os despercebidos homens da guerra. Quando eles estavam chegando a força emitida pela manipulação das energias atuava como um imã, eles não conseguiam mais se libertar, e assim iam sendo conduzidos para dentro do corredor até chegar em frente a Reili e Dubali, que com a força do Mestre Jesus e do Mestre Lazáro, faziam o recartilhamento deles para as casas transitórias. Estes soldados gritavam o mais alto possível, seus gritos eram de guerra, mas ficava somente nisso, mas a energia emitida era muito forte. Hoje, estes gritos são traduzidos em suas emissões e cantos, principalmente no canto do cavaleiro e da escrava, porque é assim que eu vi e ouvi, Salve Deus.</w:t>
      </w:r>
    </w:p>
    <w:p>
      <w:pPr>
        <w:pStyle w:val="Normal"/>
        <w:rPr/>
      </w:pPr>
      <w:r>
        <w:rPr/>
        <w:t>Reili e Dubali! Salve Deus! Meus reais cavaleiros e contemporâneos de outra hora, jamais deixem uma espada cair das mãos destes filhos de Seta Branca, nosso Pai, Simiromba de Deus, sem uma digna luta por um mundo melhor, doutrinando e emanando a voz direta do astral superior, sendo apara ou doutrinador, sendo mestre com amor. Salve Deus!</w:t>
      </w:r>
    </w:p>
    <w:p>
      <w:pPr>
        <w:pStyle w:val="Normal"/>
        <w:rPr/>
      </w:pPr>
      <w:r>
        <w:rPr/>
        <w:t>Eu, adjunto apurê, o menor dos menores, Salve Deus!</w:t>
      </w:r>
    </w:p>
    <w:p>
      <w:pPr>
        <w:pStyle w:val="Normal"/>
        <w:rPr/>
      </w:pPr>
      <w:r>
        <w:rPr/>
        <w:t>Adjunto Apurê.</w:t>
      </w:r>
    </w:p>
    <w:p>
      <w:pPr>
        <w:pStyle w:val="Normal"/>
        <w:rPr/>
      </w:pPr>
      <w:r>
        <w:rPr/>
        <w:t>10.06.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0T14:03:00Z</dcterms:created>
  <dc:creator>fernando</dc:creator>
  <dc:description/>
  <dc:language>en-US</dc:language>
  <cp:lastModifiedBy>fernando</cp:lastModifiedBy>
  <dcterms:modified xsi:type="dcterms:W3CDTF">2007-06-10T15:58:00Z</dcterms:modified>
  <cp:revision>4</cp:revision>
  <dc:subject/>
  <dc:title>REMORSO</dc:title>
</cp:coreProperties>
</file>