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AMOR</w:t>
      </w:r>
    </w:p>
    <w:p>
      <w:pPr>
        <w:pStyle w:val="Normal"/>
        <w:rPr/>
      </w:pPr>
      <w:r>
        <w:rPr/>
        <w:t>Salve Deus!</w:t>
      </w:r>
    </w:p>
    <w:p>
      <w:pPr>
        <w:pStyle w:val="Normal"/>
        <w:rPr/>
      </w:pPr>
      <w:r>
        <w:rPr/>
        <w:t xml:space="preserve">Nunca exija a morte de seu semelhante, até porque ele pode vir a desencarnar e você pode sofrer as sérias conseqüências deste ato assumindo uma eterna divida, ou ainda, o pedido se voltar contra você mesmo pela força do amor incondicional daquele a quem você pediu seu desencarne. Sim, muitos andam pedindo o julgamento final e se esquecem do transcendental, porque quem dita as regras não é quem pede, mas Deus na sua infinita bondade e o amor daquele que foi sumariamente julgado pelas mentes no pedido da justiça fatal. Eu sei que é difícil que todos possam compreender o que falo, mas vamos ver pelo lado espiritual como funcionam as coisas, até porque ontem este Grandioso Ministro Chapanã (***) passou por aqui e registrou sua presença, qual deve-se saber a procedência de sua jornada. </w:t>
      </w:r>
    </w:p>
    <w:p>
      <w:pPr>
        <w:pStyle w:val="Normal"/>
        <w:rPr/>
      </w:pPr>
      <w:r>
        <w:rPr/>
        <w:t>Mestres, o ritual desta consagração é regido pelo Grande Orixá e ele vê todos que aqui pisam neste solo sagrado, vê não somente esta encarnação, mas seu caminho diante das portas do seu tempo o que ele praticou nas muitas diversas encarnações, quais são suas dividas, seus bônus, suas heranças. Sim, tudo é pesado e medido com muita sobriedade e razão, porque para um espírito perder sua reencarnação é tão triste quanto a um pai ou mãe perder seu amado filho, assim acontece com nós e com Pai Seta Branca, quando ele vê um filho sendo condenado e execrado nas rodas e reuniões do mestrado. Ser mestre é ser paciente, é ter o maior amor de sua jornada, é respeitar tudo e a todos, porque a missão não é somente de um ou de dois, mas de todos e todos vieram cumprir com sua afirmação neste ciclo iniciático da nova era.</w:t>
      </w:r>
    </w:p>
    <w:p>
      <w:pPr>
        <w:pStyle w:val="Normal"/>
        <w:rPr/>
      </w:pPr>
      <w:r>
        <w:rPr/>
        <w:t>Vou contar esta passagem desta noite para vermos nossa conduta diante de nossa espada viva e resplandecente.</w:t>
      </w:r>
    </w:p>
    <w:p>
      <w:pPr>
        <w:pStyle w:val="Normal"/>
        <w:rPr/>
      </w:pPr>
      <w:r>
        <w:rPr/>
        <w:t>Eu fui levado pelo amor a uma igreja evangélica, lê estavam fazendo suas pregações em alto tom de voz, nada contra, porque Deus está presente em todos os corações, mas o que me entristeceu foi ver alguns mestres participando deste caminho, porque nesta cidade tinha um templo do amanhecer e esta igreja estava tentando fechar as portas dele, assim faziam suas reuniões para vibrar contra o pequeno templo e aquela massa de energia negativa de ódio ia e bloqueava a porta do templo, ninguém ia mais lá e os mestres começavam a se afastar, seguindo para esta igreja. Eu vi alguns que reconheci de imediato, fiquei combalido por eles perderem a fé em suas missões, mas não podemos reprimir ninguém e também todos têm seu livre arbítrio para sustentarem suas evoluções.</w:t>
      </w:r>
    </w:p>
    <w:p>
      <w:pPr>
        <w:pStyle w:val="Normal"/>
        <w:rPr/>
      </w:pPr>
      <w:r>
        <w:rPr/>
        <w:t>Eu os conheço, sei quem são e por Deus, não desejo participar desta confusão que se formou diante da porta deste templo com a os fieis da igreja discordando no boca a boca das ações que cada um deve ter, porque os princípios religiosos devem ser respeitados tanto de um lado como do outro.</w:t>
      </w:r>
    </w:p>
    <w:p>
      <w:pPr>
        <w:pStyle w:val="Normal"/>
        <w:rPr/>
      </w:pPr>
      <w:r>
        <w:rPr/>
        <w:t xml:space="preserve">A gritaria continuava dentro da Igreja e lá fora os desafetos de palavras e palavrões era misturado ao desejo de quebrar, expulsar, enfim, tudo se tornou uma dura cobrança espiritual. </w:t>
      </w:r>
    </w:p>
    <w:p>
      <w:pPr>
        <w:pStyle w:val="Normal"/>
        <w:rPr/>
      </w:pPr>
      <w:r>
        <w:rPr/>
        <w:t xml:space="preserve">Mestres que eram mestres largaram tudo na sua missão para depois desabonar seu templo, e usaram tudo o que aprenderam para ir contra seus conhecimentos e ainda revoltados eram os primeiros a atacar a casa de Pai Seta Branca. Salve Deus, que confusão, que gritaria. Eu ainda não sei se a passagem do Ministro Chapanã por aqui foi o motivo desta viagem ou se ele veio por outros motivos, mas o que todos devem saber, não brinquem com os sentimentos dos outros, devemos nos resguardar ao cumprimento de nossa meta cármica, todos devem, então, todos devem saber que ninguém é melhor que ninguém neste amanhecer. </w:t>
      </w:r>
    </w:p>
    <w:p>
      <w:pPr>
        <w:pStyle w:val="Normal"/>
        <w:rPr/>
      </w:pPr>
      <w:r>
        <w:rPr/>
      </w:r>
    </w:p>
    <w:p>
      <w:pPr>
        <w:pStyle w:val="Normal"/>
        <w:rPr/>
      </w:pPr>
      <w:r>
        <w:rPr/>
        <w:t>“</w:t>
      </w:r>
      <w:r>
        <w:rPr/>
        <w:t>... E, eu falo aqui, eu não sou melhor que ninguém, eu sou um pobre espírito sofredor que precisa ser amado e doutrinado, e você tem a obrigação, como mestre deste amanhecer, de me elucidar da verdade, mas a verdade plena e não a falsa modéstia de ser aquilo que não é. O coração deve ser puro como os próprios pensamentos, aí sim, eu saberei que estou diante de um espírito iluminado, como de minha mãe que me aceitou mesmo sabendo que eu era um pecador”. Salve Deus! Adjunto Apurê.</w:t>
      </w:r>
    </w:p>
    <w:p>
      <w:pPr>
        <w:pStyle w:val="Normal"/>
        <w:rPr/>
      </w:pPr>
      <w:r>
        <w:rPr/>
      </w:r>
    </w:p>
    <w:p>
      <w:pPr>
        <w:pStyle w:val="Normal"/>
        <w:rPr/>
      </w:pPr>
      <w:r>
        <w:rPr/>
        <w:t>Ser mestre, ser comandante, ser presidente, não é se tornar grosseiro e intragável, mas é ser um escravo do seu próximo, é ser um missionário como Cristo foi, porque ele respeitou a todos e todos não o respeitaram. Todos o condenaram a morte mesmo sabendo quem era ele. O princípio superior é o conhecimento que cada um deve cultivar em seu caminho, amando e perdoando, se assim não for como deve ser, então todos estão no caminho errado, a doutrina do ódio, da maldade e da justiça não é aqui, ainda, porque aqui reina o amor e a presença de Deus puros dos puros. Mas aos poucos estão transformando este amor em ódio, isso dói lá no fundo da alma, são milhares de pensamentos percorrem todo o universo e não são bons pensamentos, são negativos e cheios de pedidos negativos. Purificar o espírito e lapidar o cristal é muito significativo nesta missão, então para chegar a este ponto exato de uma melhoria no padrão vibratório é preciso esquecer um pouco o vizinho e cuidar de sua morada, não somente a externa, mas a interior, que é a mais importante neste novo ciclo que se abre neste novo milênio.</w:t>
      </w:r>
    </w:p>
    <w:p>
      <w:pPr>
        <w:pStyle w:val="Normal"/>
        <w:rPr/>
      </w:pPr>
      <w:r>
        <w:rPr/>
        <w:t xml:space="preserve">Eu vou procurar esclarecer estes filhos de Pai Seta Branca, estes que preferiram sair de sua evolução, que por algum motivo deixaram de acreditar em si mesmos e nos seus dirigentes. O caminho espiritual é cheio de espinhos para que possam ser podados e assim serem apreciados sem ferirem as mãos dos que buscam o conforto e a orientação. </w:t>
      </w:r>
    </w:p>
    <w:p>
      <w:pPr>
        <w:pStyle w:val="Normal"/>
        <w:rPr/>
      </w:pPr>
      <w:r>
        <w:rPr/>
        <w:t>Temos um exemplo da rosa vermelha, nossa Mãe antes de começar missão também feriu seu dedo nos espinhos da rosa, mas com todo amor beijou seu ferimento e aceitou estes espinhos, assim eles não a machucaram mais, eles se tornaram parte integrante deste sacerdócio, e estes espinhos, somos todos nós que juramos e aceitamos suas Leis.</w:t>
      </w:r>
    </w:p>
    <w:p>
      <w:pPr>
        <w:pStyle w:val="Normal"/>
        <w:rPr/>
      </w:pPr>
      <w:r>
        <w:rPr/>
        <w:t>Vejam! Ela aceitou estes espinhos e assim foi glorificada por todos que a amam mesmo muitos não a conhecendo em vida. Salve Deus!</w:t>
      </w:r>
    </w:p>
    <w:p>
      <w:pPr>
        <w:pStyle w:val="Normal"/>
        <w:rPr/>
      </w:pPr>
      <w:r>
        <w:rPr/>
        <w:t>Mestres, cuidado com os julgamentos e com as vibrações, uma vibração pode se tornar um espinho na sua vida, porque não se deve pedir a morte ou o desencarne de ninguém, somente quem decide é nosso Pai maior.</w:t>
      </w:r>
    </w:p>
    <w:p>
      <w:pPr>
        <w:pStyle w:val="Normal"/>
        <w:rPr/>
      </w:pPr>
      <w:r>
        <w:rPr/>
        <w:t>Desejo um bom dia de trabalho e que todos baixem sua espadas negativas e ergam a espada do amor e da bondade, todos são filhos do mesmo pai da mesma mãe, então amai-vos uns aos outros.</w:t>
      </w:r>
    </w:p>
    <w:p>
      <w:pPr>
        <w:pStyle w:val="Normal"/>
        <w:rPr/>
      </w:pPr>
      <w:r>
        <w:rPr/>
        <w:t>Salve Deus!</w:t>
      </w:r>
    </w:p>
    <w:p>
      <w:pPr>
        <w:pStyle w:val="Normal"/>
        <w:rPr/>
      </w:pPr>
      <w:r>
        <w:rPr/>
        <w:t>Adjunto Apurê.</w:t>
      </w:r>
    </w:p>
    <w:p>
      <w:pPr>
        <w:pStyle w:val="Normal"/>
        <w:rPr/>
      </w:pPr>
      <w:r>
        <w:rPr/>
        <w:t>30.06.2007</w:t>
      </w:r>
    </w:p>
    <w:p>
      <w:pPr>
        <w:pStyle w:val="Normal"/>
        <w:rPr/>
      </w:pPr>
      <w:r>
        <w:rPr/>
      </w:r>
    </w:p>
    <w:p>
      <w:pPr>
        <w:pStyle w:val="Normal"/>
        <w:rPr/>
      </w:pPr>
      <w:r>
        <w:rPr/>
      </w:r>
    </w:p>
    <w:p>
      <w:pPr>
        <w:pStyle w:val="TextBody"/>
        <w:rPr>
          <w:rFonts w:ascii="Times New Roman" w:hAnsi="Times New Roman" w:cs="Times New Roman"/>
          <w:i/>
          <w:i/>
          <w:iCs/>
        </w:rPr>
      </w:pPr>
      <w:r>
        <w:rPr>
          <w:rFonts w:cs="Times New Roman" w:ascii="Times New Roman" w:hAnsi="Times New Roman"/>
          <w:i/>
          <w:iCs/>
        </w:rPr>
        <w:t>*** Chapanã é o Cavaleiro da Lança Negra, da Legião dos Cavaleiros da Luz (veja OXAN-BY), é quem representa a JUSTIÇA FATAL, o ponto final para uma jornada desregrada e prejudicial pela qual envereda um espírito encarnado, especialmente um Jaguar. Aquele que abandona a conduta doutrinária e, por seu livre arbítrio, se deixa levar pelos descaminhos de sua jornada na Terra, prejudicando outros espíritos, sujeita-se a vários e graves transtornos, frutos da Lei de Causa e Efeito. É certo que seus Mentores tentam ajudá-lo, alertando-o de diversas maneiras, mas, por pouco caso ou acomodação, não são atendidos, e aquele espírito vai caindo, cada vez mais fundo, no tenebroso abismo que ele mesmo criou. Chega o triste momento em que, por força de tantos atos negativos, se depara com uma dura realidade: é leiloado no Plano Espiritual. Entra em ação a força da Lança Negra - Chapanã -, que o retira do convívio terrestre, levando aquele espírito para seu novo amo, que o adquiriu em leilão (*), geralmente habitantes de terríveis cavernas, para que, através do sofrimento, possa adquirir a consciência de seus erros e buscar sua recuperação. Em casos extremos, quando não se vislumbra qualquer possibilidade de recuperação, o espírito é desintegrado, deixando de existir. Mas não é só nesses casos que age Chapanã. Ele representa a JUSTIÇA e o PODER de Deus Pai Todo Poderoso onde quer que se faça necessária sua presença, especialmente para defender espíritos que sejam demasiadamente exigidos por seus cobradores, encarnados ou desencarnados. Nos Julgamentos e nos Aramês, Chapanã é representado pela Condessa Natharry, a Testemunha de Todos os Tempos.</w:t>
      </w:r>
    </w:p>
    <w:p>
      <w:pPr>
        <w:pStyle w:val="Normal"/>
        <w:ind w:left="1134" w:right="1134" w:hanging="0"/>
        <w:jc w:val="both"/>
        <w:rPr>
          <w:i/>
          <w:i/>
          <w:iCs/>
        </w:rPr>
      </w:pPr>
      <w:r>
        <w:rPr>
          <w:i/>
          <w:iCs/>
        </w:rPr>
        <w:t> </w:t>
      </w:r>
    </w:p>
    <w:p>
      <w:pPr>
        <w:pStyle w:val="Normal"/>
        <w:ind w:right="18" w:hanging="0"/>
        <w:jc w:val="both"/>
        <w:rPr/>
      </w:pPr>
      <w:r>
        <w:rPr>
          <w:i/>
          <w:iCs/>
        </w:rPr>
        <w:t>“</w:t>
      </w:r>
      <w:r>
        <w:rPr>
          <w:i/>
          <w:iCs/>
          <w:color w:val="0000FF"/>
        </w:rPr>
        <w:t>Se trabalharmos bem, temos todas essas forças... Se trabalharmos errado, temos o Orixá Chapanã, Lança Negra!”  (Tia Neiva, 28.10.77)</w:t>
      </w:r>
    </w:p>
    <w:p>
      <w:pPr>
        <w:pStyle w:val="Normal"/>
        <w:ind w:right="18" w:hanging="0"/>
        <w:jc w:val="both"/>
        <w:rPr>
          <w:i/>
          <w:i/>
          <w:iCs/>
          <w:color w:val="0000FF"/>
        </w:rPr>
      </w:pPr>
      <w:r>
        <w:rPr>
          <w:i/>
          <w:iCs/>
          <w:color w:val="0000FF"/>
        </w:rPr>
        <w:t>“</w:t>
      </w:r>
      <w:r>
        <w:rPr>
          <w:i/>
          <w:iCs/>
          <w:color w:val="0000FF"/>
        </w:rPr>
        <w:t>Hoje, o Templo continua vazio! Os desesperos vão tomar conta de Brasília! As forças negativas estão se movimentando cada vez mais. A grande caverna de Formosa foi aberta novamente e não encontrei forças para retirar e nem como também dizer o que está acontecendo. Quando chamo um Adjunto, vêm mestres que não têm a mesma aura. Salve Deus! Então foi feita uma  força esparsa curadora, porém foi a vontade de Deus que o povo de Capistano abrisse o seu portal de desintegração e seu comandante caísse entre nós. CHAPANÃ, novamente, jogou sua lança! Espero em Deus evitar o máximo. Hoje é só!” (Tia Neiva, 22.10.78)</w:t>
      </w:r>
    </w:p>
    <w:p>
      <w:pPr>
        <w:pStyle w:val="Normal"/>
        <w:rPr>
          <w:i/>
          <w:i/>
          <w:iCs/>
          <w:color w:val="0000FF"/>
        </w:rPr>
      </w:pPr>
      <w:r>
        <w:rPr>
          <w:i/>
          <w:iCs/>
          <w:color w:val="0000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1T12:30:00Z</dcterms:created>
  <dc:creator>fernando</dc:creator>
  <dc:description/>
  <dc:language>en-US</dc:language>
  <cp:lastModifiedBy>fernando</cp:lastModifiedBy>
  <dcterms:modified xsi:type="dcterms:W3CDTF">2007-07-01T13:37:00Z</dcterms:modified>
  <cp:revision>4</cp:revision>
  <dc:subject/>
  <dc:title>O AMOR</dc:title>
</cp:coreProperties>
</file>