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GLATERRA</w:t>
      </w:r>
    </w:p>
    <w:p>
      <w:pPr>
        <w:pStyle w:val="Normal"/>
        <w:rPr/>
      </w:pPr>
      <w:r>
        <w:rPr/>
        <w:t>Salve Deus!</w:t>
      </w:r>
    </w:p>
    <w:p>
      <w:pPr>
        <w:pStyle w:val="Normal"/>
        <w:rPr/>
      </w:pPr>
      <w:r>
        <w:rPr/>
        <w:t>Após este episódio, onde as influências psíquicas envolvem a todos que estão na mesma sintonia, devemos, acima de tudo estar conscientes que somos missionários e estamos numa grande luta pela pregação do evangelho de Jesus. Mestres, jamais devemos nos armar, atacar e contra atacar, devemos manter nossa vigília acirrada, um olho na missão e outro na nossa espiritualização.</w:t>
      </w:r>
    </w:p>
    <w:p>
      <w:pPr>
        <w:pStyle w:val="Normal"/>
        <w:rPr/>
      </w:pPr>
      <w:r>
        <w:rPr/>
        <w:t>Eu fiquei impressionado com o que aconteceu, então fui ver de perto, pois acho inconcebível não ter respostas do mundo espiritual para as coisas que começam a chegar até aqui.</w:t>
      </w:r>
    </w:p>
    <w:p>
      <w:pPr>
        <w:pStyle w:val="Normal"/>
        <w:rPr/>
      </w:pPr>
      <w:r>
        <w:rPr/>
        <w:t xml:space="preserve">Cheguei neste caminho, três homens, espíritos, estavam me aguardando, todos eles com uma espécie de chapéu na cabeça, amarrados no pescoço, sentados em uma varanda e ali mantinham através de suas presenças um comando sobre aquela região, Londres. São espíritos milenares que não desejam que haja intromissão de forasteiros na sua ordem de abrir estas portas do mundo espiritual, qual detém este poder de mexer com a integridade dos que desejam levar e elevar sua condição mediúnica de prestar a caridade aos mais distantes continentes. </w:t>
      </w:r>
    </w:p>
    <w:p>
      <w:pPr>
        <w:pStyle w:val="Normal"/>
        <w:rPr/>
      </w:pPr>
      <w:r>
        <w:rPr/>
        <w:t>Como existem estes missionários do amanhecer começando a abrir esta porta cerrada, eles começa a se revoltar e assim atuar na sintonia, fazendo todos caírem em contradição, armando emboscadas e criando atritos, tudo isso para que se dispersem e assim não concretizem a missão de implantar a doutrina. Vai ser muito difícil contornar, há que ter muito amor e principalmente dialogo entre todos, nunca um querer ser maior que o outro, mas com respeito trocar idéias e repartir o pão. Não é hora de dividir, mas de unir, se todos pensarem diferente nunca vai se realizar esta obra.</w:t>
      </w:r>
    </w:p>
    <w:p>
      <w:pPr>
        <w:pStyle w:val="Normal"/>
        <w:rPr/>
      </w:pPr>
      <w:r>
        <w:rPr/>
        <w:t xml:space="preserve">Estes três que estavam sentados nesta varanda, eles são reis em suas dinastias, um poder imensurável diante da corte que eles assistem, então, vendo que eles sorriam para mim, um sorriso de deboche pelo canto da boca, era como se dissessem, quem é este que chegou aqui, um mortal insignificante. Apeguei-me a Jesus, vi a imagem de nosso Mestre, é como se ele viesse em socorro deste povo que lá estão, filhos de Pai Seta Branca, senti a presença e vi sua bendita imagem ao me lado esquerdo, como se ele estivesse sentado num trono, olhando para aquela cena degradante. Os homens estavam a minha direita não viam a imagem de Jesus, somente eu conseguia, talvez pela minha fé e meu pedido de socorro eu criei este laço de amor. Foram exatamente quinze minutos de transporte na terra, mas que para mim bastou o tempo suficiente para um mês de trabalho. </w:t>
      </w:r>
    </w:p>
    <w:p>
      <w:pPr>
        <w:pStyle w:val="Normal"/>
        <w:rPr/>
      </w:pPr>
      <w:r>
        <w:rPr/>
        <w:t>Mestres, olhai as vossas mãos, não as entreguei ao destino de intrigas e oposições, nossa missão está alicerçada no conhecimento que supera as dificuldades e trás a perseverança de prevalecer o respeito e o perdão, amar incondicionalmente nosso próximo, principalmente quando são irmãos de farda, estes que mais precisam estar unidos para vencer as intempéries do assédio espiritual que chega para serem manipulados e doutrinados, elevados e entregues aos nossos mentores, Salve Deus.</w:t>
      </w:r>
    </w:p>
    <w:p>
      <w:pPr>
        <w:pStyle w:val="Normal"/>
        <w:rPr/>
      </w:pPr>
      <w:r>
        <w:rPr/>
        <w:t>Para quem não compreende o que falo sinta com o coração, basta ver sua realização, basta abrir este coração e assim deixar as boas notícias de Pai Seta Branca descer em forma de eflúvios luminosos em cada coração, como disse Tia Neiva: “Para o Pai vir basta chamar”. Chame pelo Caboclo Tupinambá, ele vai ficar muito feliz em ajudar esta empreitada, neste solo milenar, origens de muitos de nós que já trilhamos este caminho. Tudo que vai volta algum dia, todos vieram buscar conhecimento de Mãe Neiva, assim retornar as suas bases mais distantes, consagrados e elevados a um nível maior para promover uma abertura tridimensional dos portais de desintegração, integração e reintegração. Vejam bem o que fazem, falam e ouvem, tudo deve ser analisado com cuidado, não devem se precipitar nas ações e escutar a voz do coração.</w:t>
      </w:r>
    </w:p>
    <w:p>
      <w:pPr>
        <w:pStyle w:val="Normal"/>
        <w:rPr/>
      </w:pPr>
      <w:r>
        <w:rPr/>
        <w:t>Não fiquem esperando que eles cheguem até vocês, eles não tem permissão e mesmo que tivessem eles não ririam se submeter a sua ordem, ao seu comando, se rebaixar, eles comando de onde estão e assim promovem a quebra da harmonia espiritual fazendo com que todos se desentendam e saiam de suas missões.</w:t>
      </w:r>
    </w:p>
    <w:p>
      <w:pPr>
        <w:pStyle w:val="Normal"/>
        <w:rPr/>
      </w:pPr>
      <w:r>
        <w:rPr/>
        <w:t>Mestres! Desejo do fundo do coração que levem a frente esta missão, eu como irmão fico feliz de ver a coragem de todos se entregarem com a força e a garra do espírito espartano, mesmo tombado ele ainda se levanta para seguir em frente.</w:t>
      </w:r>
    </w:p>
    <w:p>
      <w:pPr>
        <w:pStyle w:val="Normal"/>
        <w:rPr/>
      </w:pPr>
      <w:r>
        <w:rPr/>
        <w:t>Um forte abraço a todos e sejam felizes, aqui no Brasil tem muitos irmãos vibrando com todos vocês.</w:t>
      </w:r>
    </w:p>
    <w:p>
      <w:pPr>
        <w:pStyle w:val="Normal"/>
        <w:rPr/>
      </w:pPr>
      <w:r>
        <w:rPr/>
        <w:t>Salve Deus!</w:t>
      </w:r>
    </w:p>
    <w:p>
      <w:pPr>
        <w:pStyle w:val="Normal"/>
        <w:rPr/>
      </w:pPr>
      <w:r>
        <w:rPr/>
        <w:t>Adjunto Apurê.</w:t>
      </w:r>
    </w:p>
    <w:p>
      <w:pPr>
        <w:pStyle w:val="Normal"/>
        <w:rPr/>
      </w:pPr>
      <w:r>
        <w:rPr/>
        <w:t>25.03.2007.</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5T15:41:00Z</dcterms:created>
  <dc:creator>Usuario</dc:creator>
  <dc:description/>
  <dc:language>en-US</dc:language>
  <cp:lastModifiedBy>Usuario</cp:lastModifiedBy>
  <dcterms:modified xsi:type="dcterms:W3CDTF">2007-03-25T16:15:00Z</dcterms:modified>
  <cp:revision>2</cp:revision>
  <dc:subject/>
  <dc:title>INGLATERRA</dc:title>
</cp:coreProperties>
</file>