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ADIAÇÃO</w:t>
      </w:r>
    </w:p>
    <w:p>
      <w:pPr>
        <w:pStyle w:val="Normal"/>
        <w:rPr/>
      </w:pPr>
      <w:r>
        <w:rPr/>
        <w:t>Salve Deus!</w:t>
      </w:r>
    </w:p>
    <w:p>
      <w:pPr>
        <w:pStyle w:val="Normal"/>
        <w:rPr/>
      </w:pPr>
      <w:r>
        <w:rPr/>
        <w:t>Quando sofremos uma radiação espiritual, muitas vezes nós não ligamos para isso, porque até nem ligamos os fatos que estão causando este mal estar, então sentimos e ficamos irrequietos, isso interfere no bom andamento de nossa vida, nossa profissão e nossa missão.</w:t>
      </w:r>
    </w:p>
    <w:p>
      <w:pPr>
        <w:pStyle w:val="Normal"/>
        <w:rPr/>
      </w:pPr>
      <w:r>
        <w:rPr/>
        <w:t>Ontem eu estava sentindo esta radiação, um coisa estranha, mas eu sabia que era uma presença negativa, algo que estava na altura do meu pescoço, me sufocando, parecia que o ar estava faltando. Tomei alguns remédios para ajudar a estabelecer uma ordem sintomática, mas engraçado que a causa em si não aparecia, era uma questão de horas para saber o que estava acontecendo.</w:t>
      </w:r>
    </w:p>
    <w:p>
      <w:pPr>
        <w:pStyle w:val="Normal"/>
        <w:rPr/>
      </w:pPr>
      <w:r>
        <w:rPr/>
        <w:t>Os remédios tiveram um efeito paliativo, mas não diminuíram a causa, porque até então era de ordem espiritual. Como aquilo me perturbava, eu não tinha sono, ficamos eu e minha esposa na cozinha, conversando e fazendo um lanche da meia noite. Engraçado lanche da meia noite, sim, o relógio se aproximava da meia noite, uma hora em que os portões dos cemitérios se abrem para que as almas possam vaguear e visitar seus entes. Uma hora perigosa para os missionários em muitas linhas e para as almas que saem em busca de amor, então nesta hora, entre meia noite e uma hora da manhã, quando começam os missionários, cavaleiros e guias a cuidar do universo. Os estalos dos chicotes ecoam por todo o universo, os chamados e os convites vão se estendendo para aquelas almas aflitas por um momento de paz, uns sobem, outros voltam para seus túmulos. Nesta hora eu permaneço acordado, em sintonia, é a hora do jaguar estar harmonizado, ou ele já estar dormindo antes da meia noite, para assim se integrar às legiões de missionários para a caridade.</w:t>
      </w:r>
    </w:p>
    <w:p>
      <w:pPr>
        <w:pStyle w:val="Normal"/>
        <w:rPr/>
      </w:pPr>
      <w:r>
        <w:rPr/>
        <w:t xml:space="preserve">Quando deu meia noite e meia, apareceu o homem, um suicida, um eterno sofredor, sim, porque os suicidas não têm um solo sagrado para descansar, eles padecem do mal que causaram a si mesmos, eles não se libertam e ficam presos entre o sentimento de culpa, do medo e da falta de oportunidades de se libertarem de suas dores. Este espírito chegou ainda mantendo sua corda presa ao pescoço, ele estava vestido com um surrado camisolão branco empoeirado, ele não era desta época, não sei bem dizer a que ano ele estava encarnado, mas era muito tempo atrás. Ele tinha uma barba grande, um cabelo longo, e na altura do seu pescoço a marca da corda. Ele chegou e parou na minha porta, não entrou em minha casa, não tinha permissão do cavaleiro verde para entrar, mas projetava sua radiação para dentro de minha mente, Salve Deus! Assim ele permaneceu parado, não falava nada, não dizia nada, somente olhando com aqueles olhos de sofrimento e de dor, como que pedindo pelo amor de Deus uma ajuda, uma libertação. </w:t>
      </w:r>
    </w:p>
    <w:p>
      <w:pPr>
        <w:pStyle w:val="Normal"/>
        <w:rPr/>
      </w:pPr>
      <w:r>
        <w:rPr/>
        <w:t>Falei para minha esposa e ela se arrepiou inteira, mas com calma esperamos a hora passar e somente depois da uma da madrugada nos recolhemos para assim descansar. O espírito ainda ficou parado nos olhando, aquela sensação de sufocamento ficou entalado na minha garganta, e ainda sua presença está aqui, acho que ele só vai sair daqui quando for atendido nos trabalhos do templo, quando ele passar pelo apara e receber do doutrinador a energia ectoplasmática que vai curar suas enfermidades e possibilitar sua passagem para uma casa transitória. Talvez nos trabalhos possamos saber sua origem, porque o destino nós já sabemos.</w:t>
      </w:r>
    </w:p>
    <w:p>
      <w:pPr>
        <w:pStyle w:val="Normal"/>
        <w:rPr/>
      </w:pPr>
      <w:r>
        <w:rPr/>
        <w:t>Vejam como um suicida sofre, ele não tem descanso, ele não pode permanecer em um cemitério, porque este local é um solo sagrado e só podem ficar ali os que realmente merecerem, mas não os suicidas, eles tiraram suas próprias vidas e assim destruíram o que Deus lhes concedeu como forma de reparação de seu cárma.</w:t>
      </w:r>
    </w:p>
    <w:p>
      <w:pPr>
        <w:pStyle w:val="Normal"/>
        <w:rPr/>
      </w:pPr>
      <w:r>
        <w:rPr/>
        <w:t>Viver sem conhecer ou morrer sabendo! Sim, existem sempre os velhos ditados que nos chamam a atenção, porque em nossa vida nunca tivemos tanto esclarecimento quanto nesta jornada da passagem deste amanhecer, a verdade foi nos traduzida em palavras e em ação, então conhecer sua missão é o melhor caminho para sua evolução, porque aqui todos podem sair da escuridão e entrar na clareza dos detalhes.</w:t>
      </w:r>
    </w:p>
    <w:p>
      <w:pPr>
        <w:pStyle w:val="Normal"/>
        <w:rPr/>
      </w:pPr>
      <w:r>
        <w:rPr/>
        <w:t xml:space="preserve">Mestres, lembrem-se sempre, estamos abrindo este novo ciclo de reencontros e surpresas, nossa mãe está trabalhando muito para clarear as missões espirituais, ela é responsável por legiões e legiões de espíritos que chegaram com esta nave. Ela está orientando a todos eles sobre a missão neste planeta terra, ela está preparando todos estes espíritos. </w:t>
      </w:r>
    </w:p>
    <w:p>
      <w:pPr>
        <w:pStyle w:val="Normal"/>
        <w:rPr/>
      </w:pPr>
      <w:r>
        <w:rPr/>
        <w:t>Não escravize seus sentimentos com as mesquinharias de sua vida, liberte seu eu interior e aceite as suas dores como forma de reparação, sorria diante das dificuldades, ame a Deus, sorria diante das provocações, não revide, é preferível sair de perto e manter sua calma do que se envolver em brigas desnecessárias e manchar sua alma com a negritude dos desejos negativos.</w:t>
      </w:r>
    </w:p>
    <w:p>
      <w:pPr>
        <w:pStyle w:val="Normal"/>
        <w:rPr/>
      </w:pPr>
      <w:r>
        <w:rPr/>
        <w:t>Você só tem a ganhar com isso, porque vai poder estar dentro do principio superior e com mais amor trabalhar com seus mentores ajudando ao próximo a ser feliz, eu garanto que você também será muito mais feliz com isso.</w:t>
      </w:r>
    </w:p>
    <w:p>
      <w:pPr>
        <w:pStyle w:val="Normal"/>
        <w:rPr/>
      </w:pPr>
      <w:r>
        <w:rPr/>
        <w:t>Aproxime-se mais de Deus e nada temerá.</w:t>
      </w:r>
    </w:p>
    <w:p>
      <w:pPr>
        <w:pStyle w:val="Normal"/>
        <w:rPr/>
      </w:pPr>
      <w:r>
        <w:rPr/>
        <w:t>Vamos descer ao templo para atender aos nossos irmãos que pedem um momento de carinho, amor e respeito.</w:t>
      </w:r>
    </w:p>
    <w:p>
      <w:pPr>
        <w:pStyle w:val="Normal"/>
        <w:rPr/>
      </w:pPr>
      <w:r>
        <w:rPr/>
        <w:t>Salve Deus!</w:t>
      </w:r>
    </w:p>
    <w:p>
      <w:pPr>
        <w:pStyle w:val="Normal"/>
        <w:rPr/>
      </w:pPr>
      <w:r>
        <w:rPr/>
        <w:t>Adjunto Apurê</w:t>
      </w:r>
    </w:p>
    <w:p>
      <w:pPr>
        <w:pStyle w:val="Normal"/>
        <w:rPr/>
      </w:pPr>
      <w:r>
        <w:rPr/>
        <w:t>18.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8T12:12:00Z</dcterms:created>
  <dc:creator>fernando</dc:creator>
  <dc:description/>
  <dc:language>en-US</dc:language>
  <cp:lastModifiedBy>fernando</cp:lastModifiedBy>
  <dcterms:modified xsi:type="dcterms:W3CDTF">2007-06-18T13:06:00Z</dcterms:modified>
  <cp:revision>4</cp:revision>
  <dc:subject/>
  <dc:title>RADIAÇÃO</dc:title>
</cp:coreProperties>
</file>