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NTONIA COM O ALÉM – parte três</w:t>
      </w:r>
    </w:p>
    <w:p>
      <w:pPr>
        <w:pStyle w:val="Normal"/>
        <w:rPr/>
      </w:pPr>
      <w:r>
        <w:rPr/>
        <w:t>Salve Deus!</w:t>
      </w:r>
    </w:p>
    <w:p>
      <w:pPr>
        <w:pStyle w:val="Normal"/>
        <w:rPr/>
      </w:pPr>
      <w:r>
        <w:rPr/>
        <w:t xml:space="preserve">No chamado de Amon-Rá a guarda pretoriana surgiu, porque sendo uma força significativa eles atuam na força da proteção. Como naquele tempo eram poderosas forças a serviço dos senhores, hoje, na sua chamada eles provêm de uma absoluta região onde construíram seu próprio espaço. Como os Núbios de Amon-Rá, tem uma missão de proteger os túmulos no Vale dos Reis. </w:t>
      </w:r>
    </w:p>
    <w:p>
      <w:pPr>
        <w:pStyle w:val="Normal"/>
        <w:rPr/>
      </w:pPr>
      <w:r>
        <w:rPr/>
        <w:t>Sim, Akynaton, força absoluta desobsessiva, rege pelas amacês que conduzem os espíritos ao canal vermelho.</w:t>
      </w:r>
    </w:p>
    <w:p>
      <w:pPr>
        <w:pStyle w:val="Normal"/>
        <w:rPr/>
      </w:pPr>
      <w:r>
        <w:rPr/>
        <w:t>Sim, descemos ao templo, fortalecidos pela luz de Jesus, lá encontramos a nossa missão aberta e interagindo com os fenômenos presentes ao trabalho, como no caso deste espírito, uma mulher branca que chegou para interpelar dizendo que eu sou o seu homem, Salve Deus.</w:t>
      </w:r>
    </w:p>
    <w:p>
      <w:pPr>
        <w:pStyle w:val="Normal"/>
        <w:rPr/>
      </w:pPr>
      <w:r>
        <w:rPr/>
        <w:t xml:space="preserve">Esta mulher, eu a conheço, ela vive ainda neste plano terrestre, mas na sua missão ela assumiu o papel da Maria Madalena quando da passagem do Cristo por este plano, agora, em conjunto com este outro espírito Pilatos, que agora reúnem as forças para atacar de forma bruta e sem amor. Como ela se encontra em estado de depressão, internada em um hospital psiquiátrico, tomada por grandes doses de calmante, ela se sente livre espiritual para sair de seu físico e fazer seu alaruê. </w:t>
      </w:r>
    </w:p>
    <w:p>
      <w:pPr>
        <w:pStyle w:val="Normal"/>
        <w:rPr/>
      </w:pPr>
      <w:r>
        <w:rPr/>
        <w:t>Quando abri os trabalho, tronos amarelos, ela estava parada em frente aos tronos, ficava com sua mente projetando no apara, mas como doutrinador eu tenho que seguir a recomendação e agir de conformidade aos ensinamentos ministrados por Pai Seta Branca, mas em determinada hora, Koatay 108 chegou e a puxou com força chegando o aparelho a ter uma reação de querer cair, pois foi uma medida necessária para nos libertar desta ação. Mãe Justininha veio nos abençoar e nos trouxe a benção de Tiãozinho, ela desceu no aparelho e assim promoveu a integração familiar que estes espíritos estavam tentando corromper os elos de ligação. Sabe, quando duas pessoas formam um casal unido pela fé e pelo amor, fica difícil a força magnética destruírem a família, então eles tentam quebrar a ligação para que cada um siga seu caminho e assim separem-se. Fica mais vulnerável para a ação deles quando o casal se separa. Cavaleiro Verde em honra e guarda prestava atenção a tudo que se passava dentro do templo, sua presença é a nossa segurança.</w:t>
      </w:r>
    </w:p>
    <w:p>
      <w:pPr>
        <w:pStyle w:val="Normal"/>
        <w:rPr/>
      </w:pPr>
      <w:r>
        <w:rPr/>
        <w:t>Assim, meus mestres, se cada um de nós seguir corretamente os ensinamentos deste amanhecer vamos conseguindo iluminar nossas jornadas e vamos mostrando o quanto nos evoluímos neste sacerdócio.</w:t>
      </w:r>
    </w:p>
    <w:p>
      <w:pPr>
        <w:pStyle w:val="Normal"/>
        <w:rPr/>
      </w:pPr>
      <w:r>
        <w:rPr/>
        <w:t>Assim, para vocês, tudo é bom nesta escola da vida, o bom e o ruim.</w:t>
      </w:r>
    </w:p>
    <w:p>
      <w:pPr>
        <w:pStyle w:val="Normal"/>
        <w:rPr/>
      </w:pPr>
      <w:r>
        <w:rPr/>
        <w:t>Salve Deus!</w:t>
      </w:r>
    </w:p>
    <w:p>
      <w:pPr>
        <w:pStyle w:val="Normal"/>
        <w:rPr/>
      </w:pPr>
      <w:r>
        <w:rPr/>
        <w:t>Adjunto Apurê.</w:t>
      </w:r>
    </w:p>
    <w:p>
      <w:pPr>
        <w:pStyle w:val="Normal"/>
        <w:rPr/>
      </w:pPr>
      <w:r>
        <w:rPr/>
        <w:t>15.08.2007</w:t>
      </w:r>
    </w:p>
    <w:p>
      <w:pPr>
        <w:pStyle w:val="Normal"/>
        <w:rPr/>
      </w:pPr>
      <w:r>
        <w:rPr/>
      </w:r>
    </w:p>
    <w:p>
      <w:pPr>
        <w:pStyle w:val="Normal"/>
        <w:rPr>
          <w:rFonts w:ascii="Arial" w:hAnsi="Arial" w:cs="Arial"/>
          <w:sz w:val="24"/>
        </w:rPr>
      </w:pPr>
      <w:r>
        <w:rPr>
          <w:rFonts w:cs="Arial" w:ascii="Arial" w:hAnsi="Arial"/>
          <w:sz w:val="24"/>
        </w:rPr>
        <w:t>No Egito, Amon significava oculto, invisível, e Rá queria dizer Sol. Assim, Amon-Rá tinha o significado de SOL INVISÍVEL, passando a designar Deus, único e invisível, luminoso como o Sol. É o Deus hieroglífico, oculto, além de qualquer inteligência, reunindo a totalidade dos atributos das teosofias orientais: compreende em si mesmo todas as coisas. É Luz, é invariável no meio de todos os fenômenos do mundo. É a fonte da vida divina e da sabedoria, representada pela Cruz Ansata ou de Ansanta, que se pode ver nos grandes edifícios e esculturas do Antigo Egito. Seu Oráculo, em Karnak, na região tebana, fica do lado direito do rio Nilo, onde o Sol nasce,  simbolizando a Vida, em frente ao Vale dos Reis e das Rainhas, onde o Sol se punha, simbolizando a Morte.</w:t>
      </w:r>
    </w:p>
    <w:p>
      <w:pPr>
        <w:pStyle w:val="Normal"/>
        <w:rPr>
          <w:rFonts w:ascii="Arial" w:hAnsi="Arial" w:cs="Arial"/>
          <w:sz w:val="24"/>
        </w:rPr>
      </w:pPr>
      <w:r>
        <w:rPr>
          <w:rFonts w:cs="Arial" w:ascii="Arial" w:hAnsi="Arial"/>
          <w:sz w:val="24"/>
        </w:rPr>
      </w:r>
    </w:p>
    <w:p>
      <w:pPr>
        <w:pStyle w:val="TextBody"/>
        <w:rPr/>
      </w:pPr>
      <w:r>
        <w:rPr/>
        <w:t>Raio derivado de ATON (*), Raiz de Simiromba, Akynaton age de modo concentrado no Leito Magnético e em trabalhos de elevado grau de realização, como o Turigano e a Estrela de Nerhu. Não se desloca sem uma grande razão, pois concentra forças muito intensas, que devem ser manipuladas apenas em locais onde haja grande concentração de médiuns e uma força magnética animal muito ativada, para que lhe permita se deslocar plenamente. Tem todo o poder de Amon-Rá, e se projeta no chakra coronário do médium, fornecendo-lhe toda a energia para realizar  eficiente e eficazmente seu trabalho. É uma grande energia, gerando força desobsessiva, curadora e geradora. Através dela se manipulam todas as outras energias que cheguem ao trabalho ao qual está em ação. Akynaton também rege as amacês que conduzem os espíritos sofredores para o Canal Vermelho. O faraó Akynaton foi o representante, na Terra, desse Raio, tal como, hoje, os Arcanos representam seus Ministros. Procurou unificar o povo do Egito em torno de um só e verdadeiro Deus - Amon-Rá, simbolizado pelo Sol. Não que o Sol fosse Deus, e sim apenas sua representação. Teve muitos problemas com os sacerdotes e, embora desencarnando ainda jovem, mesmo assim cumpriu sua missão. A força de Amon-Rá continuou sendo conhecida e manipulada através dos séculos, e  chegou até nós, no Vale do Amanhece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42:00Z</dcterms:created>
  <dc:creator>fernando</dc:creator>
  <dc:description/>
  <dc:language>en-US</dc:language>
  <cp:lastModifiedBy>fernando</cp:lastModifiedBy>
  <dcterms:modified xsi:type="dcterms:W3CDTF">2007-08-15T21:59:00Z</dcterms:modified>
  <cp:revision>4</cp:revision>
  <dc:subject/>
  <dc:title>SINTONIA COM O ALÉM</dc:title>
</cp:coreProperties>
</file>