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SOFREDOR</w:t>
      </w:r>
    </w:p>
    <w:p>
      <w:pPr>
        <w:pStyle w:val="Normal"/>
        <w:rPr/>
      </w:pPr>
      <w:r>
        <w:rPr/>
        <w:t>Salve Deus!</w:t>
      </w:r>
    </w:p>
    <w:p>
      <w:pPr>
        <w:pStyle w:val="Normal"/>
        <w:rPr/>
      </w:pPr>
      <w:r>
        <w:rPr/>
        <w:t>Agonia, dor, tristeza, uma cobrança que chegava através de outras pessoas, elas não podiam ver que já era motivo de encrenca, já não estava agüentando mais, Meu Deus, gritava em meu intimo, porque isso, porque esta cobrança em mim, e será que eu mereço tudo isso!</w:t>
      </w:r>
    </w:p>
    <w:p>
      <w:pPr>
        <w:pStyle w:val="Normal"/>
        <w:rPr/>
      </w:pPr>
      <w:r>
        <w:rPr/>
        <w:t>Nenhuma voz me respondia, era como se naquele momento Deus estivesse ausente do meu coração, eu estava sozinho neste mundo ninguém me amava só me cobrava centil por centil, mas do que?</w:t>
      </w:r>
    </w:p>
    <w:p>
      <w:pPr>
        <w:pStyle w:val="Normal"/>
        <w:rPr/>
      </w:pPr>
      <w:r>
        <w:rPr/>
        <w:t>Sim, como dói a cobrança das pessoas que mais amamos e que mais respeitamos, porque, por efêmeras coisas materiais, por pequenos e tristes ciscos que se materializam nos corações como espinhos vão contaminando as auras e destruindo os laços sentimentais de amor e esperança.</w:t>
      </w:r>
    </w:p>
    <w:p>
      <w:pPr>
        <w:pStyle w:val="Normal"/>
        <w:rPr/>
      </w:pPr>
      <w:r>
        <w:rPr/>
        <w:t>Ontem foi um destes dias atrasados na nossa evolução, eu estava sendo cobrado por uma coisa tão pequena, tão simples, mas naquele momento o império da escuridão se levantou e aproveitando esta brecha nos sentimentos dos que me rodeavam fez uma complicada atuação me colocando no fundo do poço, sim, eu me senti rejeitado, me senti humilhado, eu queria gritar, queria que tudo isso parasse, não estão vendo que estão me matando aos poucos, a cabeça dói, vibração desajustada proferidas de vossas bocas. Basta! Chega! Gritei eu! Chega de tanta cobrança, sou somente um que tento caminhar, porque Deus me fez assim e eu o respeito por isso, não exijo nada dele que não seja o meu direito, Salve Deus.</w:t>
      </w:r>
    </w:p>
    <w:p>
      <w:pPr>
        <w:pStyle w:val="Normal"/>
        <w:rPr/>
      </w:pPr>
      <w:r>
        <w:rPr/>
        <w:t>As bocas e corações se calaram, vesti minha roupa do templo e fui completar minha missão, desanimado de tudo e de todos, porque as pessoas não medem esforços para arrancar a esperança em um mundo melhor, para eles todos são inimigos, não há respeito. Cheguei ao templo, abri minha emissão e senti Deus está bem próximo, porque não há desajuste em sua presença, mas um enorme amor que respeita nosso silêncio. Nove horas da noite, as forças foram chegando no silêncio de nossa mediunidade, preto velho, caboclos, médicos, sim, eles chegaram e respeitando aquele momento de dor nada falaram, porque, todos são merecedores de seus destinos, eles não podem ir a meu favor ou ir contra eles, eles respeitam cada individualidade, não tem como pedir justiça se muitas vezes o injustiçado é o autor da demanda. O silêncio é uma poderosa arma que decide o enredo de uma trajetória, ali eles fazem e desfazem as amarras de um compromisso, muitas vezes sem a pessoa saber seu real significado.</w:t>
      </w:r>
    </w:p>
    <w:p>
      <w:pPr>
        <w:pStyle w:val="Normal"/>
        <w:rPr/>
      </w:pPr>
      <w:r>
        <w:rPr/>
        <w:t>O mundo abriu sua porta mesclada por vultos que nos envolvia numa rede de intrigas, morte desajuste, brigas, cobranças, e eu, o alvo principal, todos eram os dardos que lançados pelas palavras sem amor, sabe, na hora da cobrança ninguém percebe que falta amor e compreensão no julgamento. Existe uma forma de cobrar sem matar, que é dentro do principio superior, ajudando a sua vitima a ser feliz, esta é a maior cobrança que você pode fazer, amando o erro e perdoando tudo que ele esteja passando. Isso mostra que ele está errado e com amor ele pode caminhar certo. Veja, nossos mentores, mesmo sabendo que estamos errados em alguma coisa eles vêem com amor e nos ensinam, eles não criticam, eles não entram na discórdia, porque eles sabem que se cobrarem alguma coisa a divida vai aumentar. Então no silêncio de suas presenças eles fazem bem a todos nós, pobres pecadores.</w:t>
      </w:r>
    </w:p>
    <w:p>
      <w:pPr>
        <w:pStyle w:val="Normal"/>
        <w:rPr/>
      </w:pPr>
      <w:r>
        <w:rPr/>
        <w:t>A força dispersada dos planos divinos, planos onde a razão é força deste sétimo, nos conduz paulatinamente a nossa evolução no equilíbrio de nossa mente e nosso padrão vibratório, não há como dizer quem esteja certo ou errado, mas respeitar a todos que chegam de suas origens para beber do cálice. Aos poucos aquela irá desproporcionada foi sendo manipulada. Eu senti os efeitos curadores em mim, era como uma nevoa descendo do reino central, cobrindo tudo e todos, os espíritos cobradores que estavam atuando neste ciclo perderam a direção, eles não sabiam para que lado dirigir suas mentes, foi o que bastou para aliviar o quadro espiritual. A energia que desce é como flocos de neve, branca, enormes blocos que entram no nosso ambiente mediúnico e dispersam a curiosidade dos que vêem através do plano dimensional, porque os efeitos são imediatos, são as bênçãos de Deus chegando para aliviar nossa carga, nossa cruz.</w:t>
      </w:r>
    </w:p>
    <w:p>
      <w:pPr>
        <w:pStyle w:val="Normal"/>
        <w:rPr/>
      </w:pPr>
      <w:r>
        <w:rPr/>
        <w:t>Eu estava arrasado com a cobrança, encarnado e desencarnado, todos num só transe espiritual, os espíritos conduziam aquela onda de ataque e os humanos desferiam suas palavras como espinhos, não há amor e sim dor.</w:t>
      </w:r>
    </w:p>
    <w:p>
      <w:pPr>
        <w:pStyle w:val="Normal"/>
        <w:rPr/>
      </w:pPr>
      <w:r>
        <w:rPr/>
        <w:t>O espírito vendo que conseguia me atingir de certa forma atuando nos demais, saboreava sua vitória e eu me encolhia no meu canto, esperando o desfeche final desta cobrança. Não tem como correr ou se esconder, as vibrações estão no ar, na atmosfera, a única coisa que barra a vibração é o amor incondicional, amar mesmo, lá no fundo do coração, ser forte espiritual e receber no seu plexo a descarga e descarregar para terra ao mesmo tempo. Não se expor demais e sim resguardar sua integridade, seu lar e sua família.</w:t>
      </w:r>
    </w:p>
    <w:p>
      <w:pPr>
        <w:pStyle w:val="Normal"/>
        <w:rPr/>
      </w:pPr>
      <w:r>
        <w:rPr/>
        <w:t>Os mentores não falaram nada e sim manipularam esta força em meu favor e daqueles que tanto ódio tem de minha missão, eu amor a minha missão, sim, porque eu vim com uma missão e não posso me esconder dela, se um dia me perguntarem o que eu fiz, eu vou dizer, fiz, sim, fiz pelo amor que aprendi neste caminho respeitando meu semelhante e amando todas as dores, lutei para mostrar uma realidade, conheci os dois caminhos, céu e inferno, caminhei por eles e aprendi que um não vive sem o outro. Como as duas forças controlam a vida humana, aqui na terra tudo é possível, aqui todos sabem suas diferenças, então não há como dizer quem está totalmente certo e quem está errado.</w:t>
      </w:r>
    </w:p>
    <w:p>
      <w:pPr>
        <w:pStyle w:val="Normal"/>
        <w:rPr/>
      </w:pPr>
      <w:r>
        <w:rPr/>
        <w:t>Num momento deste é preciso ter paciência e compreensão, e como digo, muito amor para superar esta passagem tão pesada que são as cobranças das incompreensões dos que nos testam na vida a cada dia.</w:t>
      </w:r>
    </w:p>
    <w:p>
      <w:pPr>
        <w:pStyle w:val="Normal"/>
        <w:rPr/>
      </w:pPr>
      <w:r>
        <w:rPr/>
        <w:t>Seja forte e um dia tudo será melhor.</w:t>
      </w:r>
    </w:p>
    <w:p>
      <w:pPr>
        <w:pStyle w:val="Normal"/>
        <w:rPr/>
      </w:pPr>
      <w:r>
        <w:rPr/>
        <w:t>Salve Deus!</w:t>
      </w:r>
    </w:p>
    <w:p>
      <w:pPr>
        <w:pStyle w:val="Normal"/>
        <w:rPr/>
      </w:pPr>
      <w:r>
        <w:rPr/>
        <w:t>Adjunto Apurê.</w:t>
      </w:r>
    </w:p>
    <w:p>
      <w:pPr>
        <w:pStyle w:val="Normal"/>
        <w:rPr/>
      </w:pPr>
      <w:r>
        <w:rPr/>
        <w:t>17.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4:19:00Z</dcterms:created>
  <dc:creator>Usuario</dc:creator>
  <dc:description/>
  <dc:language>en-US</dc:language>
  <cp:lastModifiedBy>Usuario</cp:lastModifiedBy>
  <dcterms:modified xsi:type="dcterms:W3CDTF">2007-04-17T16:01:00Z</dcterms:modified>
  <cp:revision>16</cp:revision>
  <dc:subject/>
  <dc:title>UM SOFREDOR</dc:title>
</cp:coreProperties>
</file>