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GIADOS</w:t>
      </w:r>
    </w:p>
    <w:p>
      <w:pPr>
        <w:pStyle w:val="Normal"/>
        <w:rPr/>
      </w:pPr>
      <w:r>
        <w:rPr/>
        <w:t>Salve Deus!</w:t>
      </w:r>
    </w:p>
    <w:p>
      <w:pPr>
        <w:pStyle w:val="Normal"/>
        <w:rPr/>
      </w:pPr>
      <w:r>
        <w:rPr/>
        <w:t>Descemos o templo, quarta-feira, o limpamos, jogamos água fluídica por todo ele, defumamos, preparamos o ambiente para nossa missão, os mantras saiam com a maior calma, sim, enquanto estávamos limpando o templo eu estava perto da mesa de Mãe Iara e lá sem querer eu presenciei uma conversa de Pai João com mãe Iara, dizendo assim:</w:t>
      </w:r>
    </w:p>
    <w:p>
      <w:pPr>
        <w:pStyle w:val="Normal"/>
        <w:rPr/>
      </w:pPr>
      <w:r>
        <w:rPr/>
      </w:r>
    </w:p>
    <w:p>
      <w:pPr>
        <w:pStyle w:val="Normal"/>
        <w:rPr/>
      </w:pPr>
      <w:r>
        <w:rPr/>
        <w:t>Pai João disse:</w:t>
      </w:r>
    </w:p>
    <w:p>
      <w:pPr>
        <w:pStyle w:val="Normal"/>
        <w:rPr/>
      </w:pPr>
      <w:r>
        <w:rPr/>
        <w:t>_vamos dar mais uma oportunidade a ele?</w:t>
      </w:r>
    </w:p>
    <w:p>
      <w:pPr>
        <w:pStyle w:val="Normal"/>
        <w:rPr/>
      </w:pPr>
      <w:r>
        <w:rPr/>
      </w:r>
    </w:p>
    <w:p>
      <w:pPr>
        <w:pStyle w:val="Normal"/>
        <w:rPr/>
      </w:pPr>
      <w:r>
        <w:rPr/>
        <w:t>Mãe iara</w:t>
      </w:r>
    </w:p>
    <w:p>
      <w:pPr>
        <w:pStyle w:val="Normal"/>
        <w:rPr/>
      </w:pPr>
      <w:r>
        <w:rPr/>
        <w:t>_Vamos, mas vai depender de sua conduta.</w:t>
      </w:r>
    </w:p>
    <w:p>
      <w:pPr>
        <w:pStyle w:val="Normal"/>
        <w:rPr/>
      </w:pPr>
      <w:r>
        <w:rPr/>
      </w:r>
    </w:p>
    <w:p>
      <w:pPr>
        <w:pStyle w:val="Normal"/>
        <w:rPr/>
      </w:pPr>
      <w:r>
        <w:rPr/>
        <w:t xml:space="preserve">Sim, eu não sabia do que se tratava, pensava que era comigo, fiquei meio sem saber desta conversa, então nos trabalhos eu tive a certeza, eu fui colocado por Tia Neiva como representante do Primeiro Cavaleiro Feranto Verde, desde então ele vem segurando esta barra que é ter um doutrinador missionário nos três reinos desta natureza. </w:t>
      </w:r>
    </w:p>
    <w:p>
      <w:pPr>
        <w:pStyle w:val="Normal"/>
        <w:rPr/>
      </w:pPr>
      <w:r>
        <w:rPr/>
        <w:t xml:space="preserve">Como falei, o espírito que tinha chegado de manhã aqui e foi recebido pelo Cavaleiro estava lá no templo, audacioso, um rei imponente, ele sente-se como superior a tudo e a todos, para ele nem as entidades de luz são superiores, a sua arrogância testa através do medo os que são mais simples de coração. Ele chegou nos tronos vermelhos, ali parecia que ele mandava, cavaleiro verde estava no comando dos trabalhos e não o deixava reagir para não machucar o mestre apara. Koatay 108 estava presente, vendo aquela empáfia dele. </w:t>
      </w:r>
    </w:p>
    <w:p>
      <w:pPr>
        <w:pStyle w:val="Normal"/>
        <w:rPr/>
      </w:pPr>
      <w:r>
        <w:rPr/>
        <w:t>Foram horas de trabalho, foram momentos de decisão, eu comecei a ligar os pontos, era dele que Pai João falava com Mãe Iara, caso ele não amoleça seu coração ele poderá arcar com as conseqüências mais dolorosas de sua caminhada. Após sua passagem, cavaleiro verde se fez presente no aparelho, ficou de honra e guarda por mais de meia hora deixando que o mundo espiritual tomasse as devidas ações e assim melhorasse o padrão espiritual que estamos vivendo na terra. Depois da força de Tupinambá veio nossa Mãe registrar sua bondade e seu amor, deixando uma energia de muita paz e amor em nossos corações. Ela agradeceu a missão no templo mãe, ela é mãe e nos fortalece nesta longa estrada da vida.</w:t>
      </w:r>
    </w:p>
    <w:p>
      <w:pPr>
        <w:pStyle w:val="Normal"/>
        <w:rPr/>
      </w:pPr>
      <w:r>
        <w:rPr/>
        <w:t>A missão é o sacerdócio!</w:t>
      </w:r>
    </w:p>
    <w:p>
      <w:pPr>
        <w:pStyle w:val="Normal"/>
        <w:rPr/>
      </w:pPr>
      <w:r>
        <w:rPr/>
        <w:t>Assim, nós vamos nos evoluindo neste caminho, entre trancos e barrancos nós vamos adquirindo a nossa cultura espiritual que vem se arrastando a milhares de anos sem uma oportunidade de conhecer a ciência espiritual, não como agora, tudo está pronto e mastigado, só falta colocar a mesa e sentar-se.</w:t>
      </w:r>
    </w:p>
    <w:p>
      <w:pPr>
        <w:pStyle w:val="Normal"/>
        <w:rPr/>
      </w:pPr>
      <w:r>
        <w:rPr/>
        <w:t>Mestres, o mais importante que eu vejo neste caminho é a nossa conquista, um caminho novo repleto de luzes do céu, dos aromas das matas, das cachoeiras, das aruandas, das matas virgens e frondosas, das águas, das pedreiras, dos mares, etc.</w:t>
      </w:r>
    </w:p>
    <w:p>
      <w:pPr>
        <w:pStyle w:val="Normal"/>
        <w:rPr/>
      </w:pPr>
      <w:r>
        <w:rPr/>
        <w:t>Aproveite bem a ciência que você está conhecendo, ela vos levará para caminhos de grandes realizações e experiências significativas para seu bem estar e de sua família.</w:t>
      </w:r>
    </w:p>
    <w:p>
      <w:pPr>
        <w:pStyle w:val="Normal"/>
        <w:rPr/>
      </w:pPr>
      <w:r>
        <w:rPr/>
        <w:t>Como no caso deste irmão que não sabe o que representa esta missão do amanhecer, se ele conhecesse ele não faria o que está fazendo, ele deixaria tudo como está e seguiria como um irmão este caminho, assumindo um compromisso com Pai Seta Branca e Mãe Iara, com Koatay 108 e Mãe Yemanja, assim ele seria mais feliz junto com sua família. Só eu sei de tudo o que se passou nesta família e os motivos porque aconteceram estas transformações.</w:t>
      </w:r>
    </w:p>
    <w:p>
      <w:pPr>
        <w:pStyle w:val="Normal"/>
        <w:rPr/>
      </w:pPr>
      <w:r>
        <w:rPr/>
        <w:t>Salve Deus!</w:t>
      </w:r>
    </w:p>
    <w:p>
      <w:pPr>
        <w:pStyle w:val="Normal"/>
        <w:rPr/>
      </w:pPr>
      <w:r>
        <w:rPr/>
        <w:t>Adjunto Apurê.</w:t>
      </w:r>
    </w:p>
    <w:p>
      <w:pPr>
        <w:pStyle w:val="Normal"/>
        <w:rPr/>
      </w:pPr>
      <w:r>
        <w:rPr/>
        <w:t>22.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21:41:00Z</dcterms:created>
  <dc:creator>fernando</dc:creator>
  <dc:description/>
  <dc:language>en-US</dc:language>
  <cp:lastModifiedBy>fernando</cp:lastModifiedBy>
  <dcterms:modified xsi:type="dcterms:W3CDTF">2007-08-22T21:56:00Z</dcterms:modified>
  <cp:revision>4</cp:revision>
  <dc:subject/>
  <dc:title>VIGIADOS</dc:title>
</cp:coreProperties>
</file>