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JUNTO</w:t>
      </w:r>
    </w:p>
    <w:p>
      <w:pPr>
        <w:pStyle w:val="Normal"/>
        <w:rPr/>
      </w:pPr>
      <w:r>
        <w:rPr/>
        <w:t>Salve Deus!</w:t>
      </w:r>
    </w:p>
    <w:p>
      <w:pPr>
        <w:pStyle w:val="Normal"/>
        <w:rPr/>
      </w:pPr>
      <w:r>
        <w:rPr/>
        <w:t>“</w:t>
      </w:r>
      <w:r>
        <w:rPr/>
        <w:t>Nada tão importante, tão sublime quanto o amor que deve existir no seu coração!”</w:t>
      </w:r>
    </w:p>
    <w:p>
      <w:pPr>
        <w:pStyle w:val="Normal"/>
        <w:rPr/>
      </w:pPr>
      <w:r>
        <w:rPr/>
        <w:t>Ser adjunto é ser amor incondicional, é saber respeitar a todos que estão caminhando neste mundo terrestre, é ser acima de tudo um eterno conciliador dos povos que Deus colocou em vosso caminho. Gostaria de compreendesse as Leis que regem teu juramento, porque refletem não somente neste plano, mas percorrem o universo identificando sua classificação, sua regência e seu aledá.</w:t>
      </w:r>
    </w:p>
    <w:p>
      <w:pPr>
        <w:pStyle w:val="Normal"/>
        <w:rPr/>
      </w:pPr>
      <w:r>
        <w:rPr/>
        <w:t xml:space="preserve">Pai Seta Branca não pode naquele tempo falar, mas está chegando o momento de todos se acordarem, porque as mensagens estão sendo ditas, não aqui, mas na eternidade que rege este sacerdócio. </w:t>
      </w:r>
    </w:p>
    <w:p>
      <w:pPr>
        <w:pStyle w:val="Normal"/>
        <w:rPr/>
      </w:pPr>
      <w:r>
        <w:rPr/>
        <w:t xml:space="preserve">Esta noite eu estive diante de uma grande autoridade, ao chegar neste lugar me deparei com um homem sentado, ele me viu e me olhou, eu o vi e senti uma vibração de vigilância, Lei e austeridade espiritual, então comecei a desabafar meus ais, ele não se deixou levar nem um instante pelas palavras, sóbrio e altaneiro, ele somente escutou e registrou. Eu estava com meu cavaleiro que me levou até este grande ministro de Deus, para que eu pudesse compreender o real significado da nossa existência neste mundo. Eu me sentia como um pequeno grão de areia diante de tanta autoridade e respeito, não há como corromper e ser corrompido, porque ali os erros são chamados a razão e mostrados sua verdade. </w:t>
      </w:r>
    </w:p>
    <w:p>
      <w:pPr>
        <w:pStyle w:val="Normal"/>
        <w:rPr/>
      </w:pPr>
      <w:r>
        <w:rPr/>
        <w:t>Não se engane e nem tente enganar ninguém, tuas palavras e tua atitude são a tua sentença.</w:t>
      </w:r>
    </w:p>
    <w:p>
      <w:pPr>
        <w:pStyle w:val="Normal"/>
        <w:rPr/>
      </w:pPr>
      <w:r>
        <w:rPr/>
        <w:t>Por mais que eu tente explicar o significado de tudo isso, desta razão sobre nossas cabeças, eu fico imaginando como o homem se torna mesquinho em sua postura de lograr êxito na missão enganando o próximo.</w:t>
      </w:r>
    </w:p>
    <w:p>
      <w:pPr>
        <w:pStyle w:val="Normal"/>
        <w:rPr/>
      </w:pPr>
      <w:r>
        <w:rPr/>
        <w:t xml:space="preserve">Ser adjunto então, nem falo as conseqüências de um ato de extremismo ligado ao movimento das grandes esferas. </w:t>
      </w:r>
    </w:p>
    <w:p>
      <w:pPr>
        <w:pStyle w:val="Normal"/>
        <w:rPr/>
      </w:pPr>
      <w:r>
        <w:rPr/>
        <w:t>Mestres, olhai os lírios dos campos, mesmo eles estando no lodo ainda perfumam as mãos dos que os colhem. Então vejam bem o significado desta mensagem, mesmo nós tendo tantos problemas cármicos, ainda temos que arranjar tempo para curar as dores do nosso próximo.</w:t>
      </w:r>
    </w:p>
    <w:p>
      <w:pPr>
        <w:pStyle w:val="Normal"/>
        <w:rPr/>
      </w:pPr>
      <w:r>
        <w:rPr/>
        <w:t>Salve Deus!</w:t>
      </w:r>
    </w:p>
    <w:p>
      <w:pPr>
        <w:pStyle w:val="Normal"/>
        <w:rPr/>
      </w:pPr>
      <w:r>
        <w:rPr/>
        <w:t>Adjunto Apurê.</w:t>
      </w:r>
    </w:p>
    <w:p>
      <w:pPr>
        <w:pStyle w:val="Normal"/>
        <w:rPr/>
      </w:pPr>
      <w:r>
        <w:rPr/>
        <w:t>06.07.2007</w:t>
      </w:r>
    </w:p>
    <w:p>
      <w:pPr>
        <w:pStyle w:val="Normal"/>
        <w:rPr/>
      </w:pPr>
      <w:r>
        <w:rPr/>
      </w:r>
    </w:p>
    <w:p>
      <w:pPr>
        <w:pStyle w:val="Normal"/>
        <w:rPr/>
      </w:pPr>
      <w:r>
        <w:rPr/>
      </w:r>
    </w:p>
    <w:p>
      <w:pPr>
        <w:pStyle w:val="Normal"/>
        <w:rPr/>
      </w:pPr>
      <w:r>
        <w:rPr>
          <w:rFonts w:cs="Arial" w:ascii="Arial" w:hAnsi="Arial"/>
          <w:color w:val="0000FF"/>
        </w:rPr>
        <w:t>“</w:t>
      </w:r>
      <w:r>
        <w:rPr>
          <w:rFonts w:cs="Arial" w:ascii="Arial" w:hAnsi="Arial"/>
          <w:color w:val="0000FF"/>
        </w:rPr>
        <w:t xml:space="preserve">Desejo-lhe um próspero ano novo, ano de progresso, ano de amor, com harmonia em todos os sentidos, na vida e na morte. Saiba, pois, que tua vida, num conjunto de harmonia, se estende na melodia universal, sendo do físico ao etero-magnético, sempre conquistando, sempre descortinando tudo aquilo que traduz vidas em seus mistérios. Fostes colocado Adjunto, na força vingadora de KOATAY 108, para a grande revelação de um mundo em desenvolvimento. Desejo, filho, que as forças dos encantados rebrilhe sobre teu Sol Interior, dispondo-se no Terceiro deste Sétimo. Ninguém deverá conhecer o manejar de tua espada. Ninguém poderá arrebatar do teu punho os mantras silenciosos que arrancaste do seio de tua Mãe KOATAY 108. Mestre Jaguar, é chegada a hora. As forças se movimentam nos três reinos desta natureza. Os planetas já se destinam em direção de tua orbe. Marche, filho, portanto, com este objetivo, desta estrada culminante na lei de auxílio. Filho... Filho querido do meu coração, filho de Esparta , Jaguar  Rama 2000, que na regência de um povo seguirás impune, mesmo que seja preciso atravessar o vale das sombras da morte. Jesus, o sol da vida, emitindo sobre os Raios de Araken  irá despertar os seres que ora ainda vivem sob os vossos pés, sempre confiante em teu amor, filho meu. Sobre o azul do céu, mantras, mil mantras, que virão como espadas luminosas, colocar-se-ão ao teu punho, filho meu, para que possas levantar do teu pé o Homem arraigado em sua terra natal. A raiz que ainda não se transformou em gota medicinal, a roseira que ainda não brotou a sua rosa..., a palmeira que soube balançar as suas palmas... Emitir o sol, a ave do inverno que não pode revoar... a terra arada que ainda não teve forças de vingar sua semente..., o homem que ainda não recebeu a sua graça. Tua missão, teu sacerdócio exige tudo que disse acima, o que ainda não é tempo de dizer. Todo amor nesta marcha , neste NOVO AMANHECER, que depende de conheceres a ti mesmo, para melhor emitires a humildade, a tolerância e o amor, que  é a Lei de tua regência. Todo o universo ouve o teu sagrado juramento, que fizeste com as seguintes palavras: </w:t>
      </w:r>
      <w:r>
        <w:rPr>
          <w:rFonts w:cs="Arial" w:ascii="Arial" w:hAnsi="Arial"/>
          <w:b/>
          <w:color w:val="0000FF"/>
        </w:rPr>
        <w:t>Oh, fira-me quando o meu pensamento afastar-se de ti.</w:t>
      </w:r>
      <w:r>
        <w:rPr>
          <w:rFonts w:cs="Arial" w:ascii="Arial" w:hAnsi="Arial"/>
          <w:color w:val="0000FF"/>
        </w:rPr>
        <w:t xml:space="preserve"> E mais, ao tomar o cálice:</w:t>
      </w:r>
      <w:r>
        <w:rPr>
          <w:rFonts w:cs="Arial" w:ascii="Arial" w:hAnsi="Arial"/>
          <w:b/>
          <w:color w:val="0000FF"/>
        </w:rPr>
        <w:t xml:space="preserve"> Este é o teu sangue! Ninguém jamais poderá contaminar-se por mim</w:t>
      </w:r>
      <w:r>
        <w:rPr>
          <w:rFonts w:cs="Arial" w:ascii="Arial" w:hAnsi="Arial"/>
          <w:color w:val="0000FF"/>
        </w:rPr>
        <w:t>. De Deus terás tudo por estas  palavras. Teu PAI SETA BRANCA, em CRISTO JESUS, SIMIROMBA, também em teu amor. (30 DE DEZEMBRO DE 1978)</w:t>
      </w:r>
    </w:p>
    <w:p>
      <w:pPr>
        <w:pStyle w:val="Normal"/>
        <w:rPr>
          <w:rFonts w:ascii="Arial" w:hAnsi="Arial" w:cs="Arial"/>
          <w:color w:val="0000FF"/>
        </w:rPr>
      </w:pPr>
      <w:r>
        <w:rPr>
          <w:rFonts w:cs="Arial" w:ascii="Arial" w:hAnsi="Arial"/>
          <w:color w:val="0000FF"/>
        </w:rPr>
      </w:r>
    </w:p>
    <w:sectPr>
      <w:type w:val="nextPage"/>
      <w:pgSz w:w="12240" w:h="15840"/>
      <w:pgMar w:left="1701"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13:41:00Z</dcterms:created>
  <dc:creator>fernando</dc:creator>
  <dc:description/>
  <dc:language>en-US</dc:language>
  <cp:lastModifiedBy>fernando</cp:lastModifiedBy>
  <dcterms:modified xsi:type="dcterms:W3CDTF">2007-07-06T14:29:00Z</dcterms:modified>
  <cp:revision>3</cp:revision>
  <dc:subject/>
  <dc:title>ADJUNTO</dc:title>
</cp:coreProperties>
</file>