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MISSÃO DIFICIL</w:t>
      </w:r>
    </w:p>
    <w:p>
      <w:pPr>
        <w:pStyle w:val="Normal"/>
        <w:rPr/>
      </w:pPr>
      <w:r>
        <w:rPr/>
        <w:t>Salve Deus!</w:t>
      </w:r>
    </w:p>
    <w:p>
      <w:pPr>
        <w:pStyle w:val="Normal"/>
        <w:rPr/>
      </w:pPr>
      <w:r>
        <w:rPr/>
        <w:t>Os jaguares estão passando por inumeras dificuldades nos seus caminhos, muitas vezes decorrentes de uma maior preparação espiritual, pois o mundo espiritual cobra a evolução e o mundo negro reage na tentativa de barrar os ensinamentos que chegam para nos ajudar.</w:t>
      </w:r>
    </w:p>
    <w:p>
      <w:pPr>
        <w:pStyle w:val="Normal"/>
        <w:rPr/>
      </w:pPr>
      <w:r>
        <w:rPr/>
        <w:t>Muitos são as reclamações, muitas são as perguntas, porque estamos passando por isso? Sim, eu me vejo também no meio deste sistema que vai sendo consumido pela inveja, vaidade e orgulho, pois quando existe algo bom as forças apressam para torna-la ruim. Não que tudo deva ser assim, não, devemos com inteligência reunir os três reinos de nossa natureza e completar o ciclo que nos foi de direito entregue em mãos, orai e vigiai. Para nós missionários está sendo um grande desafio ter que passar de cabeça erguida por tantas provações, estes testes de sobrevivência é que vão assegurar nossa força vital nos mundos paralelos a que estamos. Coragem, Liberdade e Caridade, a missão que de nosso Pai foi confiada. Esta dificil, eu sei disso, pois também passo pelas mesmas tempestades, pois mesmo vendo a minha caminhada eu ainda não posso desanimar de acudir, ajudar, ensinar e muitos ainda dependem disso para ter forças na hora de suas decisões. Vejam, quando tudo está bem, todos reunidos em volta de uma missão, um templo, aos poucos chega a discórdia e separa todos, começa a fofoca e ali é uma semente do mal que ninguém consegue segurar sua lingua, seus pensamentos. Essa atuação é trazida pelos mundos negros, é uma forma de destruir contaminando os mais preparados, pois eles se acham superiores em seus aprendizados. Assim, meus irmãos, como é facil destruir um caminho, mas eu falo em verdade, como é dificil contruir, edificar, ajudar sem ter que sofrer o desagate espiritual daqueles que jogam as pedras, e se escondem para não ver onde ela caiu, somente escutar atrás da porta.</w:t>
      </w:r>
    </w:p>
    <w:p>
      <w:pPr>
        <w:pStyle w:val="Normal"/>
        <w:rPr/>
      </w:pPr>
      <w:r>
        <w:rPr/>
        <w:t>Vejam como é triste para nós enveredar por esta porta triste, é tão lindo quando todos estão em paz e harmonia, mas basta um de fora cjegar e ali a semente será plantada sem misericórdia nem dó.</w:t>
      </w:r>
    </w:p>
    <w:p>
      <w:pPr>
        <w:pStyle w:val="Normal"/>
        <w:rPr/>
      </w:pPr>
      <w:r>
        <w:rPr/>
        <w:t>Hoje de manhã, há, como eu queria poder realzair um Abatá, pois com este trabalho limpa nosso caminho das dificuldades, eu estava ainda deitado quando espiritualmente olhei pela janela e alguns espiritos tipo macacos estavam parados na rua olhando para minha casa, o tamanho deles eram enormes, tipo gurilas, negros, com suas mãos encostadas no chão, refletiam um medo, um suspense, eles eram cincos, uns mais à frente e outros mais atrás espalhados. Olhando bem para seus rostos eles transmitiam medo e tristeza, estavam desmoronando minha vida material, sua atuação é justamente depenar o que eu cosntrui com amor e dedicação, esta missão do amanhecer, minha família e meu lar. Sabe! Eu fico triste em ver e nada poder fazer, muitos desacreditam em si mesmos não dando tempo dos Santos e Anjos Espiritos fazerem suas caridades, somos vitimas e também culpados, temos nas mãos uma força celestial e nem por isso nos preocupamos de emiti-la em nosso favor. Quanta coisa poderia ser diferente se pudessemos compreender esta situação que estamos passando, mas nada nos conforta, temos que criticar e blasfemar, pois sempre culpamos o vizinho pelo nosso fracaso. Olhais as luzes do céu, enquanto suas cabeças estão olhando a terra, elas estão cruzando o universo para trazer os fluídos necessários da cura de nosso eu interior.</w:t>
      </w:r>
    </w:p>
    <w:p>
      <w:pPr>
        <w:pStyle w:val="Normal"/>
        <w:rPr/>
      </w:pPr>
      <w:r>
        <w:rPr/>
        <w:t>Não sei como fazer, estou aqui com -0- em Cristo Jesus, esperando até que um dia todos reflitam em seus corações, é hora de agir e ajudar, não se afastar, pois somente todos reunidos em nome de Jesus é que vão ter forças para superar suas angustias e suas tormentas. Os espiritos sabem quando vocês estão bem ou mal, pois sua aura se transforma quando passam a emitir os sinais de alegria ou tristeza, o padrão muda totalmente, quando você está bem sua aura tem uma cor tenra e suave, quando você está mal sua aura fica escura e pesada. Vejam que quando chegam nos tronos os mentores se apressam a modificar seu padrão espiritual, limpando e maipulando seu coração. Esta é a diferença entre nós iniciados e os nativos, nós somos mais presentes e sucessivos as vibrações, nós somos como um filtro que foi preparado para filtrar as ondas que percorrem esta terra. Filtro que eu falo, vejam, as forças vibracionais da terra, dos humanos, se projetam conforme seus pensamentos, então estas correntes magnéticas saem do sistema coronário através dos chacras frontais, elas ficam como se fossem as ondas de rádio, e quando tem um receptor elas chegam e ali premanecem até que seja feita uma limpeza, descarga. Como a terra ainda não tinha seus defletores, estas cargas pesadas enterferiam em tudo, guerras, dores, fome, epidemias. Pai Seta Branca criou então os defletores, com a permissão do Mestre Jesus, ele transformou os plexos nativos em iniciáticos, os jaguares deste amanhecer, para que filtrassemos esta onda magnética que vibra neste planeta. Em cada canto do mundo está tendo um missionário emitindo, abrindo seus rituais e assim transformando aquele lugar. Por isso o Pai sempre pede que possamos emitir em favor dos menos esclarecidos, nossa emissão é um canal que abre esta porta e deixa filtrar o negativo, tornando ele mais suave e baixando sua carga explosiva para não trazer mais dores. Mas para que isso aconteça será preciso muito trabalho ainda, temos que criar mais condições da terra ter em cada canto um ponto de frequência, pois nossa missão é a mais importante deste final de milênio. Vejas as piramides, elas estão lá cravadas no chão, veja a ilha de páscoa, vejam. Pai seta Branca desde o inicio de sua missão na terra tentou colocar em prática este escudo, não conseguiu, mas agora ele veio com novos propósitos, alimentar o eu interior com esta força significativa e assim tornar cada um que entrasse por aquela porta do Oráculo um emissário do bem sobre o mal. Seus plexos foram transformados e ele estruturou o espirito, cada um passou a ser responsável por um portal de desintegração, enquanto do outro lado a reintegração e integração acontecem no mesmo instante, fazendo uma conjunção de dois planos distintos. Salve Deus!</w:t>
      </w:r>
    </w:p>
    <w:p>
      <w:pPr>
        <w:pStyle w:val="Normal"/>
        <w:rPr/>
      </w:pPr>
      <w:r>
        <w:rPr/>
        <w:t>Mas para que isso aconteça, devemos tomar um rumo mais responsável no sacerdócio, deixar de criticar o próximo, respeitar as Leis deste amanhecer, pois elas são o principio superior e a meta final de todos nós.</w:t>
      </w:r>
    </w:p>
    <w:p>
      <w:pPr>
        <w:pStyle w:val="Normal"/>
        <w:rPr/>
      </w:pPr>
      <w:r>
        <w:rPr/>
        <w:t>Mestres, a cada dia eu me apaixono mais por tudo isso, eu sinto esta luz como um resgate espiritual de nossa jornada, como somos especiais, nós somos a força que cura e desintegra ao mesmo tempo, e vocês não dão o minimo valor para o quem tem em suas mãos, jogam tudo no chão na hora de um reencontro com suas vitimas, não dão chance do espirito consolador chegar e amenizar este encontro.</w:t>
      </w:r>
    </w:p>
    <w:p>
      <w:pPr>
        <w:pStyle w:val="Normal"/>
        <w:rPr/>
      </w:pPr>
      <w:r>
        <w:rPr/>
        <w:t>Mas, daí tempo ao tempo, o Pai sabe que uma hora todos vão se unir e construir um caminho de paz e esperança, pois mesmo que sejam assim ele ainda precisa de nós para poder cumprir com sua meta de reoorganizar este planeta. Aos poucos vamos compreendendo nossas metas, as nossas bases, vamos largando as mesquinharias e nos lançando a um projeto mais audacioso, mais responsável. Mas lembrem-se, para tudo tem um preço, nossa Mãe Koatay 108 pagou muito caro para trazer este ensinamento e implantar pelas ordens de Pai Seta Branca este novo caminho. Tudo que chega na terra é cobrado centil por centil, já vimos na história deste planeta as consequências, leiam o livro conjunção de dois planos e outros que estão à disposição de todos os mestres, as cartas de nossa Mãe, estudem, analisem. Quando ela implantou este sistema cristico na terra a pedido ela teve que suportar as suas dores fisicas, Salve Deus! Então para cada trabalho que foi deixado existe uma Lei, e quem a altera não somente modifica o padrão, mas trás para si os efeitos de sua cobrança, viram. Como agora na implantação da estrela candente em diversos lugares, alguém tem que pagar seu preço.</w:t>
      </w:r>
    </w:p>
    <w:p>
      <w:pPr>
        <w:pStyle w:val="Normal"/>
        <w:rPr/>
      </w:pPr>
      <w:r>
        <w:rPr/>
        <w:t>O Pai está de olho em tudo e em todos, como ele sabe que somos importantes para que sua meta se concretize, nós seremos felizes por ter acreditado e ajudado nesta grande transformação humanitária. “Mestres ajudando mestres”, Salve Deus.</w:t>
      </w:r>
    </w:p>
    <w:p>
      <w:pPr>
        <w:pStyle w:val="Normal"/>
        <w:rPr/>
      </w:pPr>
      <w:r>
        <w:rPr/>
        <w:t>Olhai os lirios do campo, mesmo estando no lodo, deles brotam as mais brancas e perfumadas flores. Mesmo que vocês estejam em dificuldades sejam a esperança dos que desacreditados chegam em seu coração em busca de cura, amor e perdão.</w:t>
      </w:r>
    </w:p>
    <w:p>
      <w:pPr>
        <w:pStyle w:val="Normal"/>
        <w:rPr/>
      </w:pPr>
      <w:r>
        <w:rPr/>
        <w:t>Salve Deus!</w:t>
      </w:r>
    </w:p>
    <w:p>
      <w:pPr>
        <w:pStyle w:val="Normal"/>
        <w:rPr/>
      </w:pPr>
      <w:r>
        <w:rPr/>
        <w:t>Adjunto Apurê.</w:t>
      </w:r>
    </w:p>
    <w:p>
      <w:pPr>
        <w:pStyle w:val="Normal"/>
        <w:rPr/>
      </w:pPr>
      <w:r>
        <w:rPr/>
        <w:t>28.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8T12:22:00Z</dcterms:created>
  <dc:creator>Usuario</dc:creator>
  <dc:description/>
  <dc:language>en-US</dc:language>
  <cp:lastModifiedBy>Usuario</cp:lastModifiedBy>
  <dcterms:modified xsi:type="dcterms:W3CDTF">2007-01-28T13:30:00Z</dcterms:modified>
  <cp:revision>2</cp:revision>
  <dc:subject/>
  <dc:title>UMA MISSÃO DIFICIL</dc:title>
</cp:coreProperties>
</file>