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TE DE OURO</w:t>
      </w:r>
    </w:p>
    <w:p>
      <w:pPr>
        <w:pStyle w:val="Normal"/>
        <w:rPr/>
      </w:pPr>
      <w:r>
        <w:rPr/>
        <w:t>Salve Deus!</w:t>
      </w:r>
    </w:p>
    <w:p>
      <w:pPr>
        <w:pStyle w:val="Normal"/>
        <w:rPr/>
      </w:pPr>
      <w:r>
        <w:rPr/>
        <w:t>Na maioria dos casos a gente não compreende o destino de um espírito, tanto encarnado como desencarnado, porque, justamente ele contém o segredo de sua existência e de seus juramentos.</w:t>
      </w:r>
    </w:p>
    <w:p>
      <w:pPr>
        <w:pStyle w:val="Normal"/>
        <w:rPr/>
      </w:pPr>
      <w:r>
        <w:rPr/>
        <w:t>Eu fico muitas vezes olhando para uma pessoa, vendo seu quadro espiritual, não que eu queria participar, não, mas porque as coisas que estão em volta me chamam a atenção, aí, sem jeito eu fico, porque a pessoa interpreta diferente, não pelo reconhecimento de irmão, mas ligado ao plano denso, físico, mistificado.</w:t>
      </w:r>
    </w:p>
    <w:p>
      <w:pPr>
        <w:pStyle w:val="Normal"/>
        <w:rPr/>
      </w:pPr>
      <w:r>
        <w:rPr/>
        <w:t xml:space="preserve">Eu, hoje, estava sentado aqui na minha sala de jantar quando chegou um espírito, um moço, vamos assim dizer, que na terra teria uns 30 anos, mas no mundo espiritual seus milhares de anos de dor e sofrimento. Ele chegou com um pote de ouro nas suas mãos, veio me ofertar, veio trazer sua riqueza para que eu possa compartilhar desta árdua estrada que ele escolheu. Sabe, o que conto aqui é o começo de uma história que se prolongou até o templo com o povo de Jurema, para que todos fiquem cientes da nossa capacidade de entender os mistérios vão até onde nossas mentes conseguem absorver o conhecimento. </w:t>
      </w:r>
    </w:p>
    <w:p>
      <w:pPr>
        <w:pStyle w:val="Normal"/>
        <w:rPr/>
      </w:pPr>
      <w:r>
        <w:rPr/>
        <w:t>Ele chegou, eram 16 horas da tarde, eu fiquei olhando para ele e suas promessas de riquezas, pois ele fora muito rico em uma de suas vidas, vamos assim dizer, Roma, império de grandes conquistas de valores materiais. Ele era naquela época um cobrador de impostos, só que ele desviava uma boa parte da arrecadação e guardava em seu baú secreto. Ele falava que era para os dias de vacas magras. Então, ele enriqueceu, ficou tão rico que acabou criando laço de amizade com os reis daquela época. Mas o destino não o deixou usufruir suas moedas de ouro, porque, quanto mais ele tinha mais queria ter, ele não gastava nada com nada, somente guardava. Vivia como mendigo, entrava na cidade e fazia sua parte, levava a maior parte dos impostos e sumia de vista, era muito perseguido pelos ladrões que queriam sua bolsa.</w:t>
      </w:r>
    </w:p>
    <w:p>
      <w:pPr>
        <w:pStyle w:val="Normal"/>
        <w:rPr/>
      </w:pPr>
      <w:r>
        <w:rPr/>
        <w:t>Então, do que adiantou toda aquela riqueza, ele nada aproveitou para si mesmo, e tudo acabou ficando na terra, porque da terra nada foi levado.</w:t>
      </w:r>
    </w:p>
    <w:p>
      <w:pPr>
        <w:pStyle w:val="Normal"/>
        <w:rPr/>
      </w:pPr>
      <w:r>
        <w:rPr/>
        <w:t xml:space="preserve">Sim, um homem rico, muito rico, não poderoso, porque o poder pertencia aos reis, aos imperadores e ele sabia que deveria ficar calado e viver discretamente para não levantar suspeitas. </w:t>
      </w:r>
    </w:p>
    <w:p>
      <w:pPr>
        <w:pStyle w:val="Normal"/>
        <w:rPr/>
      </w:pPr>
      <w:r>
        <w:rPr/>
        <w:t>Quando ele veio falar comigo, ele estava ofertando sua riqueza, acho que tentando comprar sua liberdade, ou querendo que mais alguém criasse laço de afinidade pelo dinheiro. Vejam, tudo muito bonito, tudo muito lindo, mas a quem pertence esta riqueza, a Deus? Não, ao homem que pela ganância de poder material se deixou levar pela cegueira.</w:t>
      </w:r>
    </w:p>
    <w:p>
      <w:pPr>
        <w:pStyle w:val="Normal"/>
        <w:rPr/>
      </w:pPr>
      <w:r>
        <w:rPr/>
        <w:t>Fiquei dialogando com ele, francamente, ele queria me ajudar, mas é uma ajuda que não se deve aceitar, porque a pessoa se compromete com a falsidade de valores fictícios, sem lastro de amor.</w:t>
      </w:r>
    </w:p>
    <w:p>
      <w:pPr>
        <w:pStyle w:val="Normal"/>
        <w:rPr/>
      </w:pPr>
      <w:r>
        <w:rPr/>
        <w:t xml:space="preserve">Convidei mais um doutrinador para um trabalho especial, sim, acho que seria necessário para que em três formássemos uma corrente desobsessiva em favor deste espírito, já que ele estava escondido aqui em minha casa, tentando se infiltrar e criar mais confusão dentro da família. O mestre chegou e fomos aos tronos amarelos, já que o espírito foi sendo levado pelos Cavaleiros de Oxossi para neste encontro desamarrar os laços que dividas passadas. Eu, na minha individualidade me preparei com os pretos velhos para esta missão, um trono milenar especial, para que ele pudesse ter toda a assistência de Deus e sentisse na sua realidade como um rei. Mas, vejam, este trabalho só pode ser feito pela autorização de nossos mentores espirituais e seguro pela força de mestres que sabem se conduzir na força decrescente absoluta do amanhecer. Não recomendo a ninguém que faça isso, é muito perigoso um espírito desta força ficar aprisionado na aura do médium e o levar a sua loucura. Eu faço isso pela convicção de estar sabendo o que estou fazendo, pela condição que recebi dos planos divinos para este fim e assim libertar os que choram e clamam por justiça. </w:t>
      </w:r>
    </w:p>
    <w:p>
      <w:pPr>
        <w:pStyle w:val="Normal"/>
        <w:rPr/>
      </w:pPr>
      <w:r>
        <w:rPr/>
        <w:t>O que se passa dentro de um trabalho, vocês nem podem imaginar, nem eu posso falar pela seriedade do envolvimento, mas como não devo me calar diante das testemunhas que precisam saber da gravidade em que vivemos neste período conturbado do espírito acrisolado no ódio. Mestres, o que mais entristece são os julgamentos que fazem, porque para um espiritualista julgar o próximo é como enfiar uma adaga no coração e ainda dizer-se arrependido pelo mal que fez. A covardia em falar asneira sem a presença da pessoa é que denigre a boa imagem do nosso mundo espiritual, temos duas espadas, por elas vivemos ou morremos. Antes de falar qualquer coisa, de blasfemar, de hipocrisias, levante sua cabeça aos céus e peça perdão a Deus por não entender os desígnios da terra.</w:t>
      </w:r>
    </w:p>
    <w:p>
      <w:pPr>
        <w:pStyle w:val="Normal"/>
        <w:rPr/>
      </w:pPr>
      <w:r>
        <w:rPr/>
        <w:t xml:space="preserve">Os cavaleiros trouxeram o espírito, ele veio calmamente conversar, sabe, um espírito sábio é aquele que vem tranqüilo e sabe onde pegar a pessoa no contra-pé, porque ele é astuto e inteligente, na conversa ele manipula uma força tão grande que quando o mestre nota, já está todo envolvido na sua artimanha. </w:t>
      </w:r>
    </w:p>
    <w:p>
      <w:pPr>
        <w:pStyle w:val="Normal"/>
        <w:rPr/>
      </w:pPr>
      <w:r>
        <w:rPr/>
        <w:t xml:space="preserve">Povo de enoque chegou ao templo, com sua bendita falange de luz, eles comandaram este trabalho desobsessivo milenar, para nosso bem e de todos os evolvidos. Não posso falar claramente para não ir contra a lei que me rege neste amanhecer, porque sou um simples mestre doutrinador, convivo com a minha luta diária para alimentar meu espírito com as luzes de Jesus, sem me envolver diretamente nos pedidos de riquezas que são feitos nas horas difíceis de nossas vidas. Quando você está passando por este momento de dificuldades, você pede coisas para Deus, mas nem sempre é atendido, porque todos sabem que nossa luta nesta terra é cheia de encontros e desencontros, então os espíritos ouvem seus ais e vem oferecer sua riqueza como troca de favor. Com isso nós nos empobrecemos espiritualmente, sentimos na carne nosso ato e somos desabonados pelos nossos mentores. </w:t>
      </w:r>
    </w:p>
    <w:p>
      <w:pPr>
        <w:pStyle w:val="Normal"/>
        <w:rPr/>
      </w:pPr>
      <w:r>
        <w:rPr/>
        <w:t>Pai Seta Branca sabe quando um filho está preparado para seu sacerdócio, ele provém sua vida com toda a esperança da eternidade e coloca em seu destino um espírito milenar para que seja doutrinado e esclarecido, este mesmo espírito que em vidas passadas se mataram pelo ódio. Não que isso seja feito por maldade, mas somente assim é que se cumpre o juramento de Jesus.</w:t>
      </w:r>
    </w:p>
    <w:p>
      <w:pPr>
        <w:pStyle w:val="Normal"/>
        <w:rPr/>
      </w:pPr>
      <w:r>
        <w:rPr/>
        <w:t>Mestres, nós temos toda a capacidade de elevar os espíritos usando a técnica que nossa mãe nos ensinou, esteja seguro de si mesmo, porque desacreditar na missão é como se abrisse a porta do purgatório e se atirasse lá para dentro, não dando chance alguma de receber as forças do sol e da lua, dos Santos e Anjos Espíritos.</w:t>
      </w:r>
    </w:p>
    <w:p>
      <w:pPr>
        <w:pStyle w:val="Normal"/>
        <w:rPr/>
      </w:pPr>
      <w:r>
        <w:rPr/>
        <w:t>Quando nos encontramos, junto com os mentores que estavam no templo, eu sabia quem era o espírito ali, sabia sua origem, seu nome, porque ele trás gravado na sua aura suas necessidades, mas o doutrinador que estava atrás do aparelho não sabia e se o espírito não falou para ele é porque ele não estava preparado para saber. Ele somente falou que ele iria saber quando chegasse em sua casa, Salve Deus!</w:t>
      </w:r>
    </w:p>
    <w:p>
      <w:pPr>
        <w:pStyle w:val="Normal"/>
        <w:rPr/>
      </w:pPr>
      <w:r>
        <w:rPr/>
        <w:t>Nossa missão está passando por sérias mudanças, as portas estão se abrindo para que os que já estão preparados possam fazer seu aledá e assim partir com –0- em Cristo Jesus nas suas oferendas ao mestre dos mestres, que é um ser iluminado, ele é como uma estrela que brilha no universo, um portal dimensional, que só abre quem tem a chave ritualística. “Só vai ao Pai se for por mim”. Salve Deus!</w:t>
      </w:r>
    </w:p>
    <w:p>
      <w:pPr>
        <w:pStyle w:val="Normal"/>
        <w:rPr/>
      </w:pPr>
      <w:r>
        <w:rPr/>
        <w:t>Mestres, olhai por suas famílias, pelos seus lares, olhem pelas suas dores com amor, com muito amor, elas podem aumentar de tamanho se não puderem compreender o que se passa, porque uma dor só pode amenizar quando se sabe a sua origem, senão ela vai aumentando em força e grau, atingindo os três reinos de sua natureza, espalhando pelo perispírito, atingindo o âmbar de seu espírito, causando uma mal maior e assumindo um papel de destruição do eu interior. Viver com intensidade, amando sua vida, se dedicar aos trabalhos missionários, juntos, todos juntos, com harmonia e consciência do bem e do mal, não se entregar às fraquezas do corpo físico, mas amar tudo que Deus construiu, perdoando seus amigos e amando seus inimigos.</w:t>
      </w:r>
    </w:p>
    <w:p>
      <w:pPr>
        <w:pStyle w:val="Normal"/>
        <w:rPr/>
      </w:pPr>
      <w:r>
        <w:rPr/>
        <w:t>Salve Deus!</w:t>
      </w:r>
    </w:p>
    <w:p>
      <w:pPr>
        <w:pStyle w:val="Normal"/>
        <w:rPr/>
      </w:pPr>
      <w:r>
        <w:rPr/>
        <w:t>Que esta noite seja a mais abençoada de todas as noites, porque muitos podem subir e completar seu ciclo evolutivo na benção de nosso Pai Seta Branca.</w:t>
      </w:r>
    </w:p>
    <w:p>
      <w:pPr>
        <w:pStyle w:val="Normal"/>
        <w:rPr/>
      </w:pPr>
      <w:r>
        <w:rPr/>
        <w:t>Adjunto Apurê.</w:t>
      </w:r>
    </w:p>
    <w:p>
      <w:pPr>
        <w:pStyle w:val="Normal"/>
        <w:rPr/>
      </w:pPr>
      <w:r>
        <w:rPr/>
        <w:t>08.04.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8T23:29:00Z</dcterms:created>
  <dc:creator>Usuario</dc:creator>
  <dc:description/>
  <dc:language>en-US</dc:language>
  <cp:lastModifiedBy>Usuario</cp:lastModifiedBy>
  <dcterms:modified xsi:type="dcterms:W3CDTF">2007-04-09T01:05:00Z</dcterms:modified>
  <cp:revision>6</cp:revision>
  <dc:subject/>
  <dc:title>POTE DE OURO</dc:title>
</cp:coreProperties>
</file>