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TERRA DEVASTADA</w:t>
      </w:r>
    </w:p>
    <w:p>
      <w:pPr>
        <w:pStyle w:val="Normal"/>
        <w:rPr/>
      </w:pPr>
      <w:r>
        <w:rPr/>
        <w:t>Salve Deus!</w:t>
      </w:r>
    </w:p>
    <w:p>
      <w:pPr>
        <w:pStyle w:val="Normal"/>
        <w:rPr/>
      </w:pPr>
      <w:r>
        <w:rPr/>
        <w:t>Até onde a mente humana é capaz de chegar para atingir seus objetivos mais maléficos desta jornada, destruir, matar ou morrer, nada importa, o que rege é a sua sagacidade do poder sobre os mortais.</w:t>
      </w:r>
    </w:p>
    <w:p>
      <w:pPr>
        <w:pStyle w:val="Normal"/>
        <w:rPr/>
      </w:pPr>
      <w:r>
        <w:rPr/>
        <w:t>Eu, nesta viagem, fui ao encontro da mais triste reação humana espiritual, onde jogaram a primeira bomba atômica do milênio. Difícil ver, acreditar na cena de horror, só quem presenciou esta visão pode dizer com certeza, que nunca mais aconteça este abuso de destruição em massa, Salve Deus.</w:t>
      </w:r>
    </w:p>
    <w:p>
      <w:pPr>
        <w:pStyle w:val="Normal"/>
        <w:rPr/>
      </w:pPr>
      <w:r>
        <w:rPr/>
        <w:t>Esta noite chegou aqui um espírito, era um homem japonês, sim, ele veio com a missão de me mostrar onde seu corpo estava caído. Eu parti com ele, pensando, mas onde seria este local. Fomos em um longo túnel espiritual que parecia ser uma porta de ligação entre dois planos. Chegando neste mundo, lugar, um período distante em pensamento, tudo estava devastado, destruído, não tinha nada, aquilo parecia um deserto queimado, a terra era como se fosse um carvão. Olhando para o horizonte nada se via a não ser devastação total. Meu Deus, eu senti um calafrio subindo pela coluna, então eu andava por aquelas cinzas olhando e registrando tudo, o homem ia à minha frente como um guia, até que chegamos em uma barraquinha de lona, só cabia seu corpo deitado. Ele me mostrou com sua mão direita. Fui me aproximando e baixei o corpo, tinha o corpo de um homem deitado de barriga para cima com suas mãos cruzadas em cima de sua barriga. Como estava meio escuro, porque existia um nevoeiro cinza naquele local, eu não tinha identificado a fisionomia deste homem. Levantei-me, olhei para o homem ao meu lado e ele tinha sumido, vi que era o mesmo que viera me buscar.</w:t>
      </w:r>
    </w:p>
    <w:p>
      <w:pPr>
        <w:pStyle w:val="Normal"/>
        <w:rPr/>
      </w:pPr>
      <w:r>
        <w:rPr/>
        <w:t>Meu Deus! Nada, absolutamente nada restava naquele lugar, tinha sido uma grande cidade, agora somente as cinzas tornavam, ainda, a vida mais difícil.</w:t>
      </w:r>
    </w:p>
    <w:p>
      <w:pPr>
        <w:pStyle w:val="Normal"/>
        <w:rPr/>
      </w:pPr>
      <w:r>
        <w:rPr/>
        <w:t>O japonês veio me mostrar esta cena horripilante, talvez para que nunca seja esquecida esta destruição, vidas e mais vidas pereceram neste impacto nuclear. Os que não morreram pela explosão, morreram pela contaminação radioativa, os que conseguiram sobreviver carregam a marca em seus corações.</w:t>
      </w:r>
    </w:p>
    <w:p>
      <w:pPr>
        <w:pStyle w:val="Normal"/>
        <w:rPr/>
      </w:pPr>
      <w:r>
        <w:rPr/>
        <w:t>A vida é tão bela para ser tratada assim com tanta maldade, por isso nossa luta é para uma maior conscientização de todos os povos que vivem maltratando seus semelhantes com brutalidade. Devemos começar por aqui, aqui dentro, em nosso coração, aliviar esta carga de sentimentos ruins e aceitar os erros do próximo como eles aceitam os nossos também, porque, mestres, errar é humano, perdoar é divino. Quem já não errou algum dia, quem já não pecou com ações, atos e palavras, quem nunca fez nada errado que atire a primeira pedra, assim disse Jesus.</w:t>
      </w:r>
    </w:p>
    <w:p>
      <w:pPr>
        <w:pStyle w:val="Normal"/>
        <w:rPr/>
      </w:pPr>
      <w:r>
        <w:rPr/>
        <w:t>Eu gostaria de poder traduzir em imagens a cena dantesca de dor que eu vi nesta noite, só por Deus mesmo, mas não é dado ao homem o direito de rever seus quadros espirituais para que ele pague centil por centil e assim diante de seu quadro de dor ele consiga sua redenção e volte para Deus.</w:t>
      </w:r>
    </w:p>
    <w:p>
      <w:pPr>
        <w:pStyle w:val="Normal"/>
        <w:rPr/>
      </w:pPr>
      <w:r>
        <w:rPr/>
        <w:t>Como digo, o homem se rebelou contra Deus e enquanto ele não o aceitar de coração ele vai ficar perpetuado neste caminho sem volta, porque a única porta que existe é aquela que ninguém conhece. Este segredo é o segredo da eternidade, para conhecer é preciso entender em primeiro a si mesmo, depois ao seu próximo e assim poderá chegar ao criador. Ele diz Deus pela boca, mas no intimo ainda não conseguiu assimilar nada que ele transmite.</w:t>
      </w:r>
    </w:p>
    <w:p>
      <w:pPr>
        <w:pStyle w:val="Normal"/>
        <w:rPr/>
      </w:pPr>
      <w:r>
        <w:rPr/>
        <w:t>Nossa missão é tornar mais fácil a vida dos homens neste planeta, os mentores, as forças, as luzes do céu, tudo e todos estão se unindo por um mundo melhor, livrar a humanidade do colapso da desintegração total irresponsável.</w:t>
      </w:r>
    </w:p>
    <w:p>
      <w:pPr>
        <w:pStyle w:val="Normal"/>
        <w:rPr/>
      </w:pPr>
      <w:r>
        <w:rPr/>
        <w:t>Meus irmãos, pelo que eu vi, por Deus, levantem suas espadas de luz para que os cavaleiros do apocalipse não façam o que desejam, a batalha nos confrontos espirituais é enorme, a luz ainda sobrevive na escuridão, mas até quando ela vai resistir sem que o homem mostre sua cara e seu coração.</w:t>
      </w:r>
    </w:p>
    <w:p>
      <w:pPr>
        <w:pStyle w:val="Normal"/>
        <w:rPr/>
      </w:pPr>
      <w:r>
        <w:rPr/>
        <w:t>Olhem a natureza, as matas, às águas, o vento, olhe tudo, tudo verde e bonito, não deixem que imagens ilusionistas entrem na mente e deturpem a verdade, porque a verdade pode estar muito mais adiante de nosso tempo.</w:t>
      </w:r>
    </w:p>
    <w:p>
      <w:pPr>
        <w:pStyle w:val="Normal"/>
        <w:rPr/>
      </w:pPr>
      <w:r>
        <w:rPr/>
        <w:t>Não, Salve Deus, não posso deixar esta imagem negativa abalar minha mente e meu coração, a criação deste mundo de dor e sofrimento foi necessário para compor o quadro destes espíritos que agora buscam uma forma de reparação, o mundo nuclear, estes espíritos ainda estão acrisolados nesta dimensão da dor e eles, como disse Tia Neiva, estão vindos em forma de doenças como a AIDS. Mas está havendo uma modificação neste plano, com a constante presença das luzes do céu lá, com os mentores trabalhando para emanar o amor e o perdão eles já começam a retroceder em suas cobranças, porque até eles perdem quando são taxados como licantropia. A perca do corpo os deixou num transe espiritual e assim eles sem o magnetismo físico se transformaram nas maiores aberrações espirituais, a revolta levou-os a agir de forma irreparável contra os seres humanos. Mas, Graças a Deus, já começam a chegar os primeiros sinais de mudança, eles já começam a sair de suas dores buscando a conscientização do caminho de volta para Deus, como no caso deste homem japonês que veio me buscar para me levar até onde seu corpo estava, assim foi feito a sua vontade e talvez ele pode voltar para um caminho melhor. Não o vi mais, ali ficou registrada esta passagem, ficou tudo entregue nas mãos de Pai Seta Branca, somente ele pode dizer a mais pura verdade destes quadros espirituais.</w:t>
      </w:r>
    </w:p>
    <w:p>
      <w:pPr>
        <w:pStyle w:val="Normal"/>
        <w:rPr/>
      </w:pPr>
      <w:r>
        <w:rPr/>
        <w:t>O que eu fiquei envolvido de ver que ainda existe um mundo em uma dimensão criada para atender o holocausto nuclear, atender estes espíritos desencarnados pela desintegração atômica sem ter a mínima chance de defesa.</w:t>
      </w:r>
    </w:p>
    <w:p>
      <w:pPr>
        <w:pStyle w:val="Normal"/>
        <w:rPr/>
      </w:pPr>
      <w:r>
        <w:rPr/>
        <w:t>Desejo a todos que pensem bem antes de tomar qualquer atitude que venha interferir na natureza divina, ela pode custar muito caro e de difícil reparação.</w:t>
      </w:r>
    </w:p>
    <w:p>
      <w:pPr>
        <w:pStyle w:val="Normal"/>
        <w:rPr/>
      </w:pPr>
      <w:r>
        <w:rPr/>
        <w:t>Salve Deus!</w:t>
      </w:r>
    </w:p>
    <w:p>
      <w:pPr>
        <w:pStyle w:val="Normal"/>
        <w:rPr/>
      </w:pPr>
      <w:r>
        <w:rPr/>
        <w:t>Adjunto Apurê</w:t>
      </w:r>
    </w:p>
    <w:p>
      <w:pPr>
        <w:pStyle w:val="Normal"/>
        <w:rPr/>
      </w:pPr>
      <w:r>
        <w:rPr/>
        <w:t>05.1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1:57:00Z</dcterms:created>
  <dc:creator>fernando</dc:creator>
  <dc:description/>
  <dc:language>en-US</dc:language>
  <cp:lastModifiedBy>fernando</cp:lastModifiedBy>
  <dcterms:modified xsi:type="dcterms:W3CDTF">2007-12-05T12:47:00Z</dcterms:modified>
  <cp:revision>2</cp:revision>
  <dc:subject/>
  <dc:title>UMA TERRA DEVASTADA</dc:title>
</cp:coreProperties>
</file>