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SSA BENÇÃO</w:t>
      </w:r>
    </w:p>
    <w:p>
      <w:pPr>
        <w:pStyle w:val="Normal"/>
        <w:rPr/>
      </w:pPr>
      <w:r>
        <w:rPr/>
        <w:t>Salve Deus!</w:t>
      </w:r>
    </w:p>
    <w:p>
      <w:pPr>
        <w:pStyle w:val="Normal"/>
        <w:rPr/>
      </w:pPr>
      <w:r>
        <w:rPr/>
        <w:t>Parecia que estávamos nos arrastando, porque, a vida nos avisa que o momento não é só de reflexão, mas de abrir o invólucro das ferramentas que nos foram entregues nesta partida evangélica da nova era.</w:t>
      </w:r>
    </w:p>
    <w:p>
      <w:pPr>
        <w:pStyle w:val="Normal"/>
        <w:rPr/>
      </w:pPr>
      <w:r>
        <w:rPr/>
        <w:t>Sim, um dia feliz, o sol cobria nossas cabeças e esquentava nossos caminhos, mas lá no fundo de nossa mente uma presença surgia de longe, um encontro com a nossa origem espiritual, nossos queridos amigos da última hora estavam chegando, Ministros de Deus já se organizavam para descer na terra.</w:t>
      </w:r>
    </w:p>
    <w:p>
      <w:pPr>
        <w:pStyle w:val="Normal"/>
        <w:rPr/>
      </w:pPr>
      <w:r>
        <w:rPr/>
        <w:t xml:space="preserve">Eu estava em alerta máximo, eu estava vibrando com aquela divindade, mas como eu faria para que tudo fosse realizado com a precisão de nosso comando maior. Sim, deixar o coração decidir, foi à chave da minha realização. Foi tudo tão simples e tão grandioso, porque nós terráqueos temos duas forças que se movimentam na abertura dos planos que nos assistem, se estivermos na sintonia do presente veremos o futuro chegando e assim remontando o passado avaliamos nosso eu interior. </w:t>
      </w:r>
    </w:p>
    <w:p>
      <w:pPr>
        <w:pStyle w:val="Normal"/>
        <w:rPr/>
      </w:pPr>
      <w:r>
        <w:rPr/>
        <w:t xml:space="preserve">Chamei um casal de mestres para este dia, eles vieram, trouxeram consigo seus mentores e pudemos abrir o ritual, oferecendo sal, perfume e o vinho sagrado, para reanimar as forças e equilibrar a orbe espiritual. O chamado foi feito, Ministros de Deus, divinos ministros, Ypuena, Apurê e muitos outros chegaram com a corte de Pai João de Enoque, Rainha de Sabá, para nossa felicidade e de nossos irmão presentes, todos receberam as suas motivações para seguir em frente, o trabalho é regido pelo astral superior, na força decrescente do grande Simiromba, Pai Seta Branca. Os pedidos, sim, nossos ais foram ouvidos, a corte entrou nesta pequena casa de luz e amor, mesmo neste solo de terra batida que é tão respeitado pelos nossos comandantes celestiais. Eles chegam sem sentimentos de vergonha, porque não existe nada mais sagrado que um solo emanado pelo coração de todos. Pode, sim, ser a mais humilde casa, pode ser construída de troncos, pedaços de madeira, mas o que mais conta neste principio é o que está contido lá dentro, é o seu povo e a sua dedicação. </w:t>
      </w:r>
    </w:p>
    <w:p>
      <w:pPr>
        <w:pStyle w:val="Normal"/>
        <w:rPr/>
      </w:pPr>
      <w:r>
        <w:rPr/>
        <w:t>Lembro-me, quando um dia cruzei no principio de minha autoridade sacerdotal um erguido de blocos de pedra maciça num circulo fechado sobre a terra virgem, era um lugar santificado, onde se faziam as mais bonitas realizações, ali, ninguém podia entrar de sapatos, sandálias ou qualquer apetrecho, seus pés tinham que sentir a entranhas da terra, tudo era terra, céu e forças ocultas diversas, então tudo girava devagar, Deus Sol e a Deusa Lua faziam a majestade Terra entrar na conjunção atmosférica dos enigmas revelados a poucos, os sacerdotes vinham de diversos lugares para num rito sagrado, todos, num chamado receber as forças de suas tarefas de magia, pois eram lideres em suas terras, seus reinados, cada um tinha uma representação a atender, um rei a esperar.</w:t>
      </w:r>
    </w:p>
    <w:p>
      <w:pPr>
        <w:pStyle w:val="Normal"/>
        <w:rPr/>
      </w:pPr>
      <w:r>
        <w:rPr/>
        <w:t>Os resquícios desta civilização ficaram arquivados na terra, monumentos ainda padecem em pé como lembrança de uma idolatria pagã, quais foram sucumbidas diante da escravidão humana, pois os povos não tinham participação, preferiram aderir ao esquecimento e assim dar uma salva aos que deturparam a religião. Como esta passagem me fez relembrar de Moisés, olho por olho e dente por dente, a velha estrada, um sacrifício de milhares pela causa comum, a sobrevivência. Naquela era foi preciso ter punhos de aço para controlar uma erupção humana, todos queriam ser livres, mas eles não eram acostumados a seguir leis.</w:t>
      </w:r>
    </w:p>
    <w:p>
      <w:pPr>
        <w:pStyle w:val="Normal"/>
        <w:rPr/>
      </w:pPr>
      <w:r>
        <w:rPr/>
        <w:t>O circulo criado, a mandala, naquele tempo era onde os sacerdotes recebiam as orientações dos deuses na distante mitologia grega que hoje se esvai em desconhecimento arqueológico, todos querem desvendar, seguem retrocedendo os caminhos e não chegam a nenhuma conclusão, se a é b.</w:t>
      </w:r>
    </w:p>
    <w:p>
      <w:pPr>
        <w:pStyle w:val="Normal"/>
        <w:rPr/>
      </w:pPr>
      <w:r>
        <w:rPr/>
        <w:t>Sim, vendo tudo que nos resta neste terceiro plano, vendo onde foram arquivados os portais da dimensão espiritual, em cada lugar santo daquela era é uma porta fechada do canal evolutivo, pois ali, Deus mantinha seu registro e sua presença, os homens preferiram novamente caminhar na escuridão dos desejos contrários a evolução. A terra fechou seu ciclo, fechando com isso todos os contatos celestiais através dos portais dimensionais, foi então que os sacerdotes perderam sua credibilidade e foram consumidos pelo fogo. Aquela fogueira nada mais era que o fogo da libertação, éter, átomo, os que foram consagrados para receber as palavras do astral, eram tido como representantes supremos, e ninguém mais tinha o poder de abrir a porta, senão a corte de sábios profetas. Por isso em cada canto do mundo um recebeu sua lei e sua chave e em um período estabelecido se reuniam nos locais secretos para advinda das forças cabalísticas e assim em estado de transe receber suas linhas de atuação, sem mistificação ou ordens de seus reis. Eles eram sublimes no seu campo, com isso provocavam ciúmes na maioria que não tinha acesso ao circulo veterano. Veteranos, magos, bruxos como eram tratados, mas eles eram essenciais na sua ordem de promover o dialogo entre dois campos distintos.</w:t>
      </w:r>
    </w:p>
    <w:p>
      <w:pPr>
        <w:pStyle w:val="Normal"/>
        <w:rPr/>
      </w:pPr>
      <w:r>
        <w:rPr/>
        <w:t>Muitos tentaram corromper este circulo, quebrando os preceitos de leis e ordens, mas não ficaram para contar suas histórias. Podiam, sim, entrar no sagrado, mas com a devida permissão do responsável do oráculo. Vejam, aqui nesta doutrina, todos que vão entrar no oráculo devem identificar-se, promover sua chave ritualística e entrar, porque a sacerdotisa daquele tempo tinha a chave de abertura e entrada, ela trouxe e ensinou com a permissão do Grande Oxalá, deu mais uma chance ao povo para participar, com responsabilidade e amor, seguindo os costumes dos velhos veteranos.</w:t>
      </w:r>
    </w:p>
    <w:p>
      <w:pPr>
        <w:pStyle w:val="Normal"/>
        <w:rPr/>
      </w:pPr>
      <w:r>
        <w:rPr/>
        <w:t xml:space="preserve">O Vale decodificou novamente o sistema, abriu o canal e remontou a história, trouxe tudo que estava perdido e alinhou as forças, porque de todos que estavam participando naquela era, somente ela retornou para contar e preparar este novo ciclo esotérico da nova era. </w:t>
      </w:r>
    </w:p>
    <w:p>
      <w:pPr>
        <w:pStyle w:val="Normal"/>
        <w:rPr/>
      </w:pPr>
      <w:r>
        <w:rPr/>
        <w:t>Então, a cada dia estamos nos aprofundando na nossa identidade, ainda é cedo para abrir tudo e também tarde para deixar fechado, porque ainda temos muita contradição, religiões criadas com interesses financeiros, religiões mal acabadas, que entendem serem as que vão salvar a humanidade, mas que não contribuem abertamente para o dialogo do homem com seu mundo interior.</w:t>
      </w:r>
    </w:p>
    <w:p>
      <w:pPr>
        <w:pStyle w:val="Normal"/>
        <w:rPr/>
      </w:pPr>
      <w:r>
        <w:rPr/>
        <w:t>Salve Deus!</w:t>
      </w:r>
    </w:p>
    <w:p>
      <w:pPr>
        <w:pStyle w:val="Normal"/>
        <w:rPr/>
      </w:pPr>
      <w:r>
        <w:rPr/>
        <w:t>Ministros, Salve Deus, e sejam todos bem-vindos, a casa é de nosso Pai que os recebe com todo amor e respeito.</w:t>
      </w:r>
    </w:p>
    <w:p>
      <w:pPr>
        <w:pStyle w:val="Normal"/>
        <w:rPr/>
      </w:pPr>
      <w:r>
        <w:rPr/>
        <w:t>Sim, as forças foram recuperadas, as energias chegaram do mundo espiritual, estamos participando dos encantos do amanhecer, quem vê esta casa na sua simplicidade não pode imaginar o seu conteúdo sacerdotal, muitos chegam aqui e fazem ar de descrédito, nem ao Pai vão pedir sua benção, olham e fecham seus corações, porque eles não sabem olhar com os olhos do espírito, e assim são como naquele tempo, só vem o material, então passam a desacreditar na missão: “Daí a terra o que é da terra, e a Deus o que é de Deus!”</w:t>
      </w:r>
    </w:p>
    <w:p>
      <w:pPr>
        <w:pStyle w:val="Normal"/>
        <w:rPr/>
      </w:pPr>
      <w:r>
        <w:rPr/>
        <w:t xml:space="preserve">Nós vivemos em um mundo acrisolado na beleza física, não damos valor no conteúdo invisível que nos cerca, Jesus nasceu em uma manjedoura e nem por isso ele deixou de ser Mestre. O valor que pregamos é da evolução, aceitar as diferenças ecléticas para doar nosso coração e não somente apoderar do que o mundo superior nos trás fechando no nosso baú de mesquinharias. </w:t>
      </w:r>
    </w:p>
    <w:p>
      <w:pPr>
        <w:pStyle w:val="Normal"/>
        <w:rPr/>
      </w:pPr>
      <w:r>
        <w:rPr/>
        <w:t>Vamos abrir mais nosso coração, porque como disse nossa Mãe Iara: “a feiúra não revela o seu conteúdo porque todos se afastam dela não dando tempo de conhecer, aceitam a beleza sem saber o que tem em seu interior e a idolatram como se fosse a última coisa de suas vidas”.</w:t>
      </w:r>
    </w:p>
    <w:p>
      <w:pPr>
        <w:pStyle w:val="Normal"/>
        <w:rPr/>
      </w:pPr>
      <w:r>
        <w:rPr/>
        <w:t>Salve Deus!</w:t>
      </w:r>
    </w:p>
    <w:p>
      <w:pPr>
        <w:pStyle w:val="Normal"/>
        <w:rPr/>
      </w:pPr>
      <w:r>
        <w:rPr/>
        <w:t>Adjunto Apurê.</w:t>
      </w:r>
    </w:p>
    <w:p>
      <w:pPr>
        <w:pStyle w:val="Normal"/>
        <w:rPr/>
      </w:pPr>
      <w:r>
        <w:rPr/>
        <w:t>01.04.2007</w:t>
      </w:r>
    </w:p>
    <w:p>
      <w:pPr>
        <w:pStyle w:val="Normal"/>
        <w:rPr/>
      </w:pPr>
      <w:r>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2:31:00Z</dcterms:created>
  <dc:creator>Usuario</dc:creator>
  <dc:description/>
  <dc:language>en-US</dc:language>
  <cp:lastModifiedBy>Usuario</cp:lastModifiedBy>
  <dcterms:modified xsi:type="dcterms:W3CDTF">2007-04-02T11:05:00Z</dcterms:modified>
  <cp:revision>5</cp:revision>
  <dc:subject/>
  <dc:title>NOSSA BENÇÃO</dc:title>
</cp:coreProperties>
</file>