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U TRANCA RUA PARTE 26</w:t>
      </w:r>
    </w:p>
    <w:p>
      <w:pPr>
        <w:pStyle w:val="Normal"/>
        <w:rPr/>
      </w:pPr>
      <w:r>
        <w:rPr/>
        <w:t>Salve Deus!</w:t>
      </w:r>
    </w:p>
    <w:p>
      <w:pPr>
        <w:pStyle w:val="Normal"/>
        <w:rPr/>
      </w:pPr>
      <w:r>
        <w:rPr/>
        <w:t>Primeiro impacto.</w:t>
      </w:r>
    </w:p>
    <w:p>
      <w:pPr>
        <w:pStyle w:val="Normal"/>
        <w:rPr/>
      </w:pPr>
      <w:r>
        <w:rPr/>
        <w:t>Como é difícil que o homem aceite Jesus no coração, os bens materiais falam alto, então ele prefere ignorar o chamado espiritual desconhecendo as leis que o regem neste universo.</w:t>
      </w:r>
    </w:p>
    <w:p>
      <w:pPr>
        <w:pStyle w:val="Normal"/>
        <w:rPr/>
      </w:pPr>
      <w:r>
        <w:rPr/>
        <w:t>Sim, estive no Templo Mãe, fazendo um trabalho que me foi pedido pela espiritualidade maior, levar os princípios superiores na longa estrada missionária e quebrar as barreiras do ódio implantadas sob a bandeira da discórdia. Eu fiquei cinco anos esperando a ordem para poder viajar, estive me  preparando na força decrescente do terceiro sétimo para junto com Pai Seta Branca e Pai João de Enoque, Koatay 108, abrir as viseiras cármicas e emanar o amor no coração destes jaguares que estavam se perdendo pelo caminho sem saber o que estava acontecendo. Minha missão não terminou ainda, estou com –0-x- em Cristo Jesus somente começando uma luta contra os vales negros que se infiltraram na bendita casa do amanhecer, homens que porventura perderam seu destino e se acrisolaram na habitação sólida.</w:t>
      </w:r>
    </w:p>
    <w:p>
      <w:pPr>
        <w:pStyle w:val="Normal"/>
        <w:rPr/>
      </w:pPr>
      <w:r>
        <w:rPr/>
        <w:t>Voltei, sim, quando coloquei meus pés aqui na terra, sul do Brasil, eu recebi o impacto no meu peito.</w:t>
      </w:r>
    </w:p>
    <w:p>
      <w:pPr>
        <w:pStyle w:val="Normal"/>
        <w:rPr/>
      </w:pPr>
      <w:r>
        <w:rPr/>
      </w:r>
    </w:p>
    <w:p>
      <w:pPr>
        <w:pStyle w:val="Normal"/>
        <w:rPr/>
      </w:pPr>
      <w:r>
        <w:rPr/>
        <w:t>_O que você veio fazer aqui novamente? Você não tinha ido com seu Pai lá naquela casa maior?</w:t>
      </w:r>
    </w:p>
    <w:p>
      <w:pPr>
        <w:pStyle w:val="Normal"/>
        <w:rPr/>
      </w:pPr>
      <w:r>
        <w:rPr/>
      </w:r>
    </w:p>
    <w:p>
      <w:pPr>
        <w:pStyle w:val="Normal"/>
        <w:rPr/>
      </w:pPr>
      <w:r>
        <w:rPr/>
        <w:t>_Salve Deus! Eu sou filho de Deus, meu irmão, eu sou filho do sol e da lua!</w:t>
      </w:r>
    </w:p>
    <w:p>
      <w:pPr>
        <w:pStyle w:val="Normal"/>
        <w:rPr/>
      </w:pPr>
      <w:r>
        <w:rPr/>
      </w:r>
    </w:p>
    <w:p>
      <w:pPr>
        <w:pStyle w:val="Normal"/>
        <w:rPr/>
      </w:pPr>
      <w:r>
        <w:rPr/>
        <w:t>_Que besteira, do que adianta ser filho deles e eles nem estar aí pela sua vida!</w:t>
      </w:r>
    </w:p>
    <w:p>
      <w:pPr>
        <w:pStyle w:val="Normal"/>
        <w:rPr/>
      </w:pPr>
      <w:r>
        <w:rPr/>
        <w:t>Diga-me, o que eles fizeram por você até hoje? Veja o que eles fizeram aqui destruindo sua casa e demonstrando falta de amor, este amor que você tanto prega, me diga?</w:t>
        <w:br/>
      </w:r>
    </w:p>
    <w:p>
      <w:pPr>
        <w:pStyle w:val="Normal"/>
        <w:rPr/>
      </w:pPr>
      <w:r>
        <w:rPr/>
        <w:t>_Meu irmão, eu não sou digno de nada, porque eu vivo o dia e a noite como Deus me criou. Eu não mereço estar na luz deste amanhecer, porque ainda meus olhos caminham na escuridão do pecado, eu não luto por mim, mas pelo meu senhor que estais no céu. Quando ele vier eu serei o último a chegar, porque ainda sou físico e temo a minha vaidade.</w:t>
      </w:r>
    </w:p>
    <w:p>
      <w:pPr>
        <w:pStyle w:val="Normal"/>
        <w:rPr/>
      </w:pPr>
      <w:r>
        <w:rPr/>
      </w:r>
    </w:p>
    <w:p>
      <w:pPr>
        <w:pStyle w:val="Normal"/>
        <w:rPr/>
      </w:pPr>
      <w:r>
        <w:rPr/>
        <w:t>Salve Deus! Uma luta interior estava se travando no meu intimo, porque ninguém sabe o que se passa dentro da nossa individualidade, a força reage diante do compromisso e elas desejam que tudo seja como elas querem. Minha intenção era pegar a mesma aeronave que viemos e voltar ao destino de origem, porque acho que sozinho fica muito difícil emanar as forças do bem sobre o mal.</w:t>
      </w:r>
    </w:p>
    <w:p>
      <w:pPr>
        <w:pStyle w:val="Normal"/>
        <w:rPr/>
      </w:pPr>
      <w:r>
        <w:rPr/>
        <w:t>Eu fui recebido pela minha família, minhas filhas, meus netos, e mais os que já me aguardavam no saguão do aeroporto, espíritos sagazes de violência.</w:t>
      </w:r>
    </w:p>
    <w:p>
      <w:pPr>
        <w:pStyle w:val="Normal"/>
        <w:rPr/>
      </w:pPr>
      <w:r>
        <w:rPr/>
        <w:t>Naquele instante passou toda minha vida missionária, estamos sofrendo as intempéries das cobranças e sem saber tomar um rumo certo. Então comecei a agir na qualificação do terreno da casa de Pai Seta Branca, estou tomando uma medida drástica na regularização da área e isso está fazendo um levante de forças esparsas contra minha pessoa, chegando até me atingir no físico.</w:t>
      </w:r>
    </w:p>
    <w:p>
      <w:pPr>
        <w:pStyle w:val="Normal"/>
        <w:rPr/>
      </w:pPr>
      <w:r>
        <w:rPr/>
        <w:t>Mas, vejam, não era somente espíritos desencarnados que estavam me esperando, a vibração do encarnado é pior que do desencarnado, ela é uma vibração de ódio constante que só para quando consegue destruir seu próximo, não existe perdão, mas a morte.</w:t>
      </w:r>
    </w:p>
    <w:p>
      <w:pPr>
        <w:pStyle w:val="Normal"/>
        <w:rPr/>
      </w:pPr>
      <w:r>
        <w:rPr/>
        <w:t>A partir de hoje sei que haverá alguma mudança com a força do Cavaleiro Feranto Verde Handye que está tomando conta deste sacerdócio e de minha família. Sou um simples missionário deste Pai eterno que nos ama e nos ilumina, somos todos filhos do mesmo pai, então não se esqueçam que aqui tem um pequenino mestre tentando reconstruir a casa de nosso querido Pai Seta Branca e preciso de toda ajuda possível, toda mesma, quando uma ou duas pessoas estão reunidas em nome de Jesus, ele estará presente entre elas em espírito e em verdade.</w:t>
      </w:r>
    </w:p>
    <w:p>
      <w:pPr>
        <w:pStyle w:val="Normal"/>
        <w:rPr/>
      </w:pPr>
      <w:r>
        <w:rPr/>
        <w:t>Salve Deus!</w:t>
      </w:r>
    </w:p>
    <w:p>
      <w:pPr>
        <w:pStyle w:val="Normal"/>
        <w:rPr/>
      </w:pPr>
      <w:r>
        <w:rPr/>
        <w:t>Adjunto Apurê</w:t>
      </w:r>
    </w:p>
    <w:p>
      <w:pPr>
        <w:pStyle w:val="Normal"/>
        <w:rPr/>
      </w:pPr>
      <w:r>
        <w:rPr/>
        <w:t>08.08.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2:33:00Z</dcterms:created>
  <dc:creator>fernando</dc:creator>
  <dc:description/>
  <dc:language>en-US</dc:language>
  <cp:lastModifiedBy>fernando</cp:lastModifiedBy>
  <dcterms:modified xsi:type="dcterms:W3CDTF">2007-08-08T13:07:00Z</dcterms:modified>
  <cp:revision>1</cp:revision>
  <dc:subject/>
  <dc:title>SEU TRANCA RUA PARTE 26</dc:title>
</cp:coreProperties>
</file>