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ARTICULA DIVINA</w:t>
      </w:r>
    </w:p>
    <w:p>
      <w:pPr>
        <w:pStyle w:val="Normal"/>
        <w:rPr/>
      </w:pPr>
      <w:r>
        <w:rPr/>
        <w:t>Salve Deus!</w:t>
      </w:r>
    </w:p>
    <w:p>
      <w:pPr>
        <w:pStyle w:val="Normal"/>
        <w:rPr/>
      </w:pPr>
      <w:r>
        <w:rPr/>
        <w:t>Homens desta terra acordem para suas responsabilidades!</w:t>
      </w:r>
    </w:p>
    <w:p>
      <w:pPr>
        <w:pStyle w:val="Normal"/>
        <w:rPr/>
      </w:pPr>
      <w:r>
        <w:rPr/>
        <w:t>Vejam, olhem, está tudo aí, um ser divino imaculado e criado pelas mãos hábeis de um Pai Todo Poderoso. Assim são os espíritos. Fluídicos e suaves, sem nenhuma ligação com o poder material eles se revestem com uma energia cristalina, é como um pequeno nevoeiro, alguns limpos, outros não, uns brancos, outros escuros, não pela cor ou racismo, mas pelo seu conteúdo evolutivo que os separa em suas ideologias reencarnatória. Como é linda esta parte esquecida e tão procurada, pois a humanidade acordou para este lado espiritual e agora querem respostas para todas as suas perguntas entaladas em suas gargantas.</w:t>
      </w:r>
    </w:p>
    <w:p>
      <w:pPr>
        <w:pStyle w:val="Normal"/>
        <w:rPr/>
      </w:pPr>
      <w:r>
        <w:rPr/>
        <w:t>Vendo a grande movimentação extra-etérea vemos que existe um algo a mais neste caminho, como Deus é perfeito em sua obra e não esquece a quem ele deu seu sopro divino, deu sua vida e o fez perfeito em sua estrutura molecular.</w:t>
      </w:r>
    </w:p>
    <w:p>
      <w:pPr>
        <w:pStyle w:val="Normal"/>
        <w:rPr/>
      </w:pPr>
      <w:r>
        <w:rPr/>
        <w:t>Vemos, também, nesta obra os enredos que todos vão passar, seus compromissos, suas dividas, suas doenças e suas evoluções. Mas a quem de direito exigir uma reparação, somos livres espiritualmente para fazer a escolha que mais nos agradar, escolhemos através do destino do espírito o percurso de nossa matéria, ela é como uma fonte de infinita diversidade para qual enraizamos nosso eu individual para que na personalidade transmute seu juramento.</w:t>
      </w:r>
    </w:p>
    <w:p>
      <w:pPr>
        <w:pStyle w:val="Normal"/>
        <w:rPr/>
      </w:pPr>
      <w:r>
        <w:rPr/>
        <w:t>Eu, esta noite, fui a um enorme laboratório, onde são feitos os estudos das doenças comumente chamadas cármas. Sabe, tudo é tão preciso e delicado, são formas de propagar o respeito a sua cultura e enobrecer o ser que vai passar por este caminho doloroso, mas reparador. Eu estava com um professor, um senhor aparentando uns 60 anos de idade na terra, pois seu semblante mostrava o rigor de sua evolução, um cientista que era o responsável pelo andamento deste canal reencarnatórios, lá se via estufas onde os espíritos eram colocados e assim tudo se transformava em compromissos. Mas o maior motivo de minha passagem era ver o porque de tantas doenças na terra, então este senhor me levou até um espírito, um homem que iria reencarnar naquele momento, ele me explicava como e porque das coisas, então olhando para este elo fluídico, eu vi a doença que ele seria portador. Estavam incubando nele um outro elítrio, ele era uma espécie de lagartixa, com pés, mãos e cabeça. Esta cobrança estava sendo colocada em determinado local de seu organismo sexual, testículo, para fazer uma cobrança e deixar ele incapacitado de ter filhos. Era sua última encarnação na terra, e como ele sendo o ultimo não deveria deixar raízes. Mas, também, como reparação a um problema de sua ultima passagem na terra, onde abusou sexualmente de jovens, como conhecemos aqui na terra, um tarado. Neste laboratório, dentro de um vidro estava este elítrio sendo preparado, como diz, sendo programado para acordar na hora certa e assim se transformar mais tarde em um câncer, onde seria retirado seu órgão genital e fazendo ele viver com esta dor pelo resto de seus dias, até que vença seu prazo de sua vida. Eu olhava toda aquela movimentação, vi quando o estavam colocando na estufa para apagar suas lembranças e assim deixar o destino cuidar de sua caminhada. Não sei onde ele vai nascer, pois este compromisso não é para mim, e sim para os grandes seres evoluídos que podem ver através de suas visões esclarecedoras.</w:t>
      </w:r>
    </w:p>
    <w:p>
      <w:pPr>
        <w:pStyle w:val="Normal"/>
        <w:rPr/>
      </w:pPr>
      <w:r>
        <w:rPr/>
        <w:t>O elítrio foi infiltrado no espírito, mas geralmente por se tratar de um corpo fluídico ele distorce sua impregnação quando nasce, muitas vezes ao nascer esta doença geralmente se encontra em outros órgãos e causa maior estrago ao corpo físico, aqui no vale ele é diagnosticado e com os trabalhos na cura e principalmente na junção eles são recolocados no local de origem, melhorando em 50% o estado doentio do paciente. Vou ser mais claro, o elítrio que deveria estar nos órgãos sexuais estava no braço ou na perna, enfim, estava em outro local. Com a presença no amanhecer e com a passagem do paciente nos tronos os mentores vêem e corrigem este problema, mas como ele é cármico somente podem ajudar a elucidar este compromisso. Com o desenvolvimento espiritual este paciente, espírito, passa a receber seus bônus espirituais, estas células desagregadas de Deus passam a alimentar esta herança e assim ele tem energia suficiente para seguir adiante, viver sem dor e até mesmo prolongar sua existência sobre a terra. Mas tudo vai depender de sua conduta moral e espiritual.</w:t>
      </w:r>
    </w:p>
    <w:p>
      <w:pPr>
        <w:pStyle w:val="Normal"/>
        <w:rPr/>
      </w:pPr>
      <w:r>
        <w:rPr/>
        <w:t>Eu andei por este laboratório, era enorme, muito espírito de cientistas presentes, outros chegando e outros saindo, o atendimento é incrível, pois não tem como esquecer ninguém, ninguém fica sem ser atendido. As encarnações destes espíritos obedecem a um padrão estabelecido e com hora certa de chegar e voltar, uma programação no elo de ligação, como um relógio do tempo, conforme vai fechando seu ciclo ele vai entrando em fase de retorno. Então como evitar a morte física se tudo está traçado, sim, pois quando se pratica a caridade sem pretensão nenhuma os bônus adquiridos e a assistência dos mentores ligados ao nosso Pai Seta Branca, eles vão alterando seu relógio biológico, para que você ajude a evoluir mais outras pessoas na terra. Sabe, é como se fosse uma troca de favor. “É dando que se recebe, Salve Deus!”</w:t>
      </w:r>
    </w:p>
    <w:p>
      <w:pPr>
        <w:pStyle w:val="Normal"/>
        <w:rPr/>
      </w:pPr>
      <w:r>
        <w:rPr/>
        <w:t>Esta casa é muita conhecida pelos médiuns do amanhecer e está bem perto de nosso caminho espiritual, tratamos com ela todo o tempo quando estamos realizando nossas missões, pois existe uma ligação espiritual que os mentores fazem quando se está atendendo um paciente, ou mesmo um próprio médium do amanhecer, ali há uma convergência entre dois planos, uma junção cabalística dos encantos que se transformam em mil luzes do universo.</w:t>
      </w:r>
    </w:p>
    <w:p>
      <w:pPr>
        <w:pStyle w:val="Normal"/>
        <w:rPr/>
      </w:pPr>
      <w:r>
        <w:rPr/>
        <w:t>Mestres, por isso nossos mentores sempre pedem para estarmos em sintonia, pois esta sintonia é que faz acontecer este milagre, os mentores projetam de cima para baixo e aqui nós sustentamos esta ligação com a nossa força ectoplasmática.</w:t>
      </w:r>
    </w:p>
    <w:p>
      <w:pPr>
        <w:pStyle w:val="Normal"/>
        <w:rPr/>
      </w:pPr>
      <w:r>
        <w:rPr/>
        <w:t>Quando não se está em sintonia há uma perda na função realizadora e de vez você receber seus bônus acaba pagando mais ainda pela falta de compreensão na sua missão.</w:t>
      </w:r>
    </w:p>
    <w:p>
      <w:pPr>
        <w:pStyle w:val="Normal"/>
        <w:rPr/>
      </w:pPr>
      <w:r>
        <w:rPr/>
        <w:t>Espero que esta história ajude a esclarecer mais este compromisso espiritual, mas sempre sejam os cientistas que nosso Pai quer, com humildade, amor e tolerância, pois ainda é cedo para sabermos tudo e tão pouco tarde demais para não começar a aprender. Seja sempre um missionário, verá que tudo é uma verdade sobre a nossa evolução.</w:t>
      </w:r>
    </w:p>
    <w:p>
      <w:pPr>
        <w:pStyle w:val="Normal"/>
        <w:rPr/>
      </w:pPr>
      <w:r>
        <w:rPr/>
        <w:t>Um bom dia a todos.</w:t>
      </w:r>
    </w:p>
    <w:p>
      <w:pPr>
        <w:pStyle w:val="Normal"/>
        <w:rPr/>
      </w:pPr>
      <w:r>
        <w:rPr/>
        <w:t>Salve Deus!</w:t>
      </w:r>
    </w:p>
    <w:p>
      <w:pPr>
        <w:pStyle w:val="Normal"/>
        <w:rPr/>
      </w:pPr>
      <w:r>
        <w:rPr/>
        <w:t>Adjunto Apurê.</w:t>
      </w:r>
    </w:p>
    <w:p>
      <w:pPr>
        <w:pStyle w:val="Normal"/>
        <w:rPr/>
      </w:pPr>
      <w:r>
        <w:rPr/>
        <w:t>03.12.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4:25:00Z</dcterms:created>
  <dc:creator>Usuario</dc:creator>
  <dc:description/>
  <dc:language>en-US</dc:language>
  <cp:lastModifiedBy>Usuario</cp:lastModifiedBy>
  <dcterms:modified xsi:type="dcterms:W3CDTF">2007-01-03T15:12:00Z</dcterms:modified>
  <cp:revision>1</cp:revision>
  <dc:subject/>
  <dc:title>PARTICULA DIVINA</dc:title>
</cp:coreProperties>
</file>