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TONIA COM O ALÉM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 xml:space="preserve">Neste instante estou sendo vendido como um boi que vai para o matadouro. </w:t>
      </w:r>
    </w:p>
    <w:p>
      <w:pPr>
        <w:pStyle w:val="Normal"/>
        <w:rPr/>
      </w:pPr>
      <w:r>
        <w:rPr/>
        <w:t>Sim, a visão entra em sintonia quando vejo a pessoa entregando meu nome ao Pai de Santo para que ele faça um trabalho para me matar. Este Babaorixá está vendo através dos seus santos e me direcionou seu pensamento e aqui imediatamente foi aberta minha comunicação com o astral superior, não permitindo que isso seja feito, ou, aliás, que não surta o efeito deste trabalho. Só que tudo que está sendo feito está retornando a sua origem, sua família está padecendo e ele está cego pelas más intenções. Meu Deus! Até onde isso tudo vai chegar? Será que isso não vai ter um fim dentro do amor e do perdão?</w:t>
      </w:r>
    </w:p>
    <w:p>
      <w:pPr>
        <w:pStyle w:val="Normal"/>
        <w:rPr/>
      </w:pPr>
      <w:r>
        <w:rPr/>
        <w:t>Não sei, porque este homem perdeu seus valores na luta pelo poder e assim ele não se deixa derrotar porque ele quer estar acima de todos os humanos, os pacatos capachos, súditos que eram leais a sua causa.</w:t>
      </w:r>
    </w:p>
    <w:p>
      <w:pPr>
        <w:pStyle w:val="Normal"/>
        <w:rPr/>
      </w:pPr>
      <w:r>
        <w:rPr/>
        <w:t>Rezar, rezar e rezar! Está é a única solução neste momento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4.08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01:51:00Z</dcterms:created>
  <dc:creator>fernando</dc:creator>
  <dc:description/>
  <dc:language>en-US</dc:language>
  <cp:lastModifiedBy>fernando</cp:lastModifiedBy>
  <dcterms:modified xsi:type="dcterms:W3CDTF">2007-08-15T02:04:00Z</dcterms:modified>
  <cp:revision>1</cp:revision>
  <dc:subject/>
  <dc:title>SINTONIA COM O ALÉM</dc:title>
</cp:coreProperties>
</file>