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“</w:t>
      </w:r>
      <w:r>
        <w:rPr/>
        <w:t>Sim, homens enganando homens, mulheres que deixaram de ser mulheres, crianças que já não são mais crianças, todos carregando o seu cárma, conflitos que dividem e barram a felicidade de Deus em cada coração. O que era para ser bonito tornou-se uma aberração divina, o mal cresceu e todos deixaram de se alimentar do bem, cada um por si e nada pelo próximo, o coração vazio e cheio de medos supersticiosos, porque a terra girou e o mundo descortinou, quem era pai agora é filho, quem era mãe agora é filha, assim o ciclo se completa e corrompe os elos da diferenciação espiritual, não há mais respeito e nem compreensão pela vida humana”. Salve Deus! Adjunto Apurê. (24.06.2007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4T14:30:00Z</dcterms:created>
  <dc:creator>fernando</dc:creator>
  <dc:description/>
  <dc:language>en-US</dc:language>
  <cp:lastModifiedBy>fernando</cp:lastModifiedBy>
  <dcterms:modified xsi:type="dcterms:W3CDTF">2007-06-24T14:41:00Z</dcterms:modified>
  <cp:revision>1</cp:revision>
  <dc:subject/>
  <dc:title> “Sim, homens enganando homens, mulheres que deixaram de ser mulheres, crianças que já não são mais crianças, todos carregando</dc:title>
</cp:coreProperties>
</file>