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ÃE É MÃE</w:t>
      </w:r>
    </w:p>
    <w:p>
      <w:pPr>
        <w:pStyle w:val="Normal"/>
        <w:rPr/>
      </w:pPr>
      <w:r>
        <w:rPr/>
        <w:t>Salve Deus!</w:t>
      </w:r>
    </w:p>
    <w:p>
      <w:pPr>
        <w:pStyle w:val="Normal"/>
        <w:rPr/>
      </w:pPr>
      <w:r>
        <w:rPr/>
        <w:t>“</w:t>
      </w:r>
      <w:r>
        <w:rPr/>
        <w:t>O que mata o homem não é a guerra, mas o coração de sua própria mãe”.</w:t>
      </w:r>
    </w:p>
    <w:p>
      <w:pPr>
        <w:pStyle w:val="Normal"/>
        <w:rPr/>
      </w:pPr>
      <w:r>
        <w:rPr/>
        <w:t>Por mais que estejamos entrando dia-a-dia neste ciclo apertado, principalmente para o mestre jaguar, nós devemos ter esperança no nosso caminho, acreditar piamente em Jesus nosso Mestre e levantar nossa cabeça, olhar para cima, dar Graças a Deus por estarmos vivos e prestando a caridade.</w:t>
      </w:r>
    </w:p>
    <w:p>
      <w:pPr>
        <w:pStyle w:val="Normal"/>
        <w:rPr/>
      </w:pPr>
      <w:r>
        <w:rPr/>
        <w:t>Hoje eu fui visitar um lar, mas em nenhum momento eu esperava esta situação, um encontro com um espírito que veio de muito longe para agradecer pelo seu filho que conseguiu um lar de dignidade e respeito.</w:t>
      </w:r>
    </w:p>
    <w:p>
      <w:pPr>
        <w:pStyle w:val="Normal"/>
        <w:rPr/>
      </w:pPr>
      <w:r>
        <w:rPr/>
        <w:t>Sim, meus irmãos, eu entrei no apartamento e fui sentindo um peso em minha cabeça, como eu estava tratando de assuntos pendentes não liguei, porque o tempo era curto de precisava ser rápido para não perder a hora de voltar. Quando terminei de arrumar toda a papelada pude ter um tempinho para conversar, mas aquele peso foi me sufocando e a mulher apareceu em minha frente, eu não sabia se dava atenção aos encarnados ou a ela que estava desencarnada, ou seja, um espírito. Esta mulher apareceu bem no dia em que eu tinha que ir resolver este assunto, parece que já estava tudo escrito, tudo ajeitado pelo mundo espiritual.</w:t>
      </w:r>
    </w:p>
    <w:p>
      <w:pPr>
        <w:pStyle w:val="Normal"/>
        <w:rPr/>
      </w:pPr>
      <w:r>
        <w:rPr/>
      </w:r>
    </w:p>
    <w:p>
      <w:pPr>
        <w:pStyle w:val="Normal"/>
        <w:rPr/>
      </w:pPr>
      <w:r>
        <w:rPr/>
        <w:t>_Sei que você pode me ajudar e revelar minha intenção! Eu vim aqui, hoje, para agradecer a esta família que recebeu meu filho, esta criança que assumiu este compromisso para pagar suas dividas passadas. Ele nasceu assim, altista, porque pediu a Deus esta feliz oportunidade. Eu sou a mãe espiritual dele e fiquei muito feliz por encontra-lo neste lar.</w:t>
      </w:r>
    </w:p>
    <w:p>
      <w:pPr>
        <w:pStyle w:val="Normal"/>
        <w:rPr/>
      </w:pPr>
      <w:r>
        <w:rPr/>
      </w:r>
    </w:p>
    <w:p>
      <w:pPr>
        <w:pStyle w:val="Normal"/>
        <w:rPr/>
      </w:pPr>
      <w:r>
        <w:rPr/>
        <w:t xml:space="preserve">Eu fiquei quieto, mas teve uma hora que não me agüentei e contei para a mulher ao meu lado, não posso revelar nomes para não criar embaraços na vida deles. </w:t>
      </w:r>
    </w:p>
    <w:p>
      <w:pPr>
        <w:pStyle w:val="Normal"/>
        <w:rPr/>
      </w:pPr>
      <w:r>
        <w:rPr/>
      </w:r>
    </w:p>
    <w:p>
      <w:pPr>
        <w:pStyle w:val="Normal"/>
        <w:rPr/>
      </w:pPr>
      <w:r>
        <w:rPr/>
        <w:t>_Mas, é a minha filha que é a mãe dele!</w:t>
      </w:r>
    </w:p>
    <w:p>
      <w:pPr>
        <w:pStyle w:val="Normal"/>
        <w:rPr/>
      </w:pPr>
      <w:r>
        <w:rPr/>
      </w:r>
    </w:p>
    <w:p>
      <w:pPr>
        <w:pStyle w:val="Normal"/>
        <w:rPr/>
      </w:pPr>
      <w:r>
        <w:rPr/>
        <w:t>Ela exclamou assim, e eu fui colocando a doutrina no coração e contando a história desta criança. No primeiro impacto as lágrimas começaram a descer, ela também recebeu uma forte projeção para saber que era verdade.</w:t>
      </w:r>
    </w:p>
    <w:p>
      <w:pPr>
        <w:pStyle w:val="Normal"/>
        <w:rPr/>
      </w:pPr>
      <w:r>
        <w:rPr/>
        <w:t>Chegou a hora e fomos embora, deixamos o amor colocado dentro do lar, Salve Deus!</w:t>
      </w:r>
    </w:p>
    <w:p>
      <w:pPr>
        <w:pStyle w:val="Normal"/>
        <w:rPr/>
      </w:pPr>
      <w:r>
        <w:rPr/>
        <w:t xml:space="preserve">Chegamos aqui no templo e fomos para um especial, porque os resquícios ainda ficaram em nossa aura, então como somos encarnados e necessitamos do verdadeiro amor incondicional, os tronos foram abertos. O mundo espiritual descortinou sua missão em nossos caminhos, Koatay 108 e Tapir chegaram para nos ajudar na missão, meu Deus, que força bendita, tantas luzes do céu chegaram, foi um maravilhoso trabalho de amor aos menos esclarecidos como nós que ainda estamos encarnados na terra. Tapir se fez presente no aparelho e sua força era tanta que a ninfa ao desincorporar sentiu-se tão pequena, seus ombros eram enormes, ela parecia ter uns cinco metros de altura. Koatay 108 me pediu muita fé em Jesus, fé meus irmãos, acreditar no cavaleiro verde e na guia missionária, nunca abaixar sua cabeça, levantar aos céus e agradecer pelo seu dia. </w:t>
      </w:r>
    </w:p>
    <w:p>
      <w:pPr>
        <w:pStyle w:val="Normal"/>
        <w:rPr/>
      </w:pPr>
      <w:r>
        <w:rPr/>
        <w:t xml:space="preserve">Se eu fosse contar tudo o que aconteceu aqui, daria para escrever dez páginas diretas, mas vamos abreviar para não cansar aos leitores. </w:t>
      </w:r>
    </w:p>
    <w:p>
      <w:pPr>
        <w:pStyle w:val="Normal"/>
        <w:rPr/>
      </w:pPr>
      <w:r>
        <w:rPr/>
        <w:t>O trabalho durou uma hora desde o inicio até o final de sua jornada, mas o que me chamou a atenção foi isso, uma mãe é uma mãe, tanto aqui na terra como nos círculos espirituais. Vejam nossa mãe Koatay 108, ela não deixa um filho sequer desprotegido, como neste instante que eu estou passando por um reajuste muito grande neste plano físico, onde o dono deste terreno está fazendo de tudo para acabar com tudo que eu tenho. Mas Deus é grande e o que tiver que acontecer será da forma mais amena possível, o que eu tiver que passar ninguém passará por mim.</w:t>
      </w:r>
    </w:p>
    <w:p>
      <w:pPr>
        <w:pStyle w:val="Normal"/>
        <w:rPr/>
      </w:pPr>
      <w:r>
        <w:rPr/>
      </w:r>
    </w:p>
    <w:p>
      <w:pPr>
        <w:pStyle w:val="Normal"/>
        <w:rPr/>
      </w:pPr>
      <w:r>
        <w:rPr/>
        <w:t>“</w:t>
      </w:r>
      <w:r>
        <w:rPr/>
        <w:t>... Vamos dar as mãos, pois o jaguar está passando por uma grande provação espiritual, ele tem que ser forte espiritualmente e não temer diante da tempestade. Podem destelhar as casas, mas de vossa cabeça nem o chapéu será levado. Mas para que não aconteça o pior devemos levantar a sintonia e não vibrar negativamente alimentado a discórdia e o ódio, dar Graças a Deus por tudo, pela dor e pelo amor, pelo sofrimento e pela felicidade, tudo, mas tudo mesmo”.</w:t>
      </w:r>
    </w:p>
    <w:p>
      <w:pPr>
        <w:pStyle w:val="Normal"/>
        <w:rPr/>
      </w:pPr>
      <w:r>
        <w:rPr/>
      </w:r>
    </w:p>
    <w:p>
      <w:pPr>
        <w:pStyle w:val="Normal"/>
        <w:rPr/>
      </w:pPr>
      <w:r>
        <w:rPr/>
        <w:t>Assim, meu irmão, foi esta mensagem que Koatay 108 deixou novamente refletida nas paredes deste templo, no nosso coração e na nossa missão.</w:t>
      </w:r>
    </w:p>
    <w:p>
      <w:pPr>
        <w:pStyle w:val="Normal"/>
        <w:rPr/>
      </w:pPr>
      <w:r>
        <w:rPr/>
        <w:t>Salve Deus!</w:t>
      </w:r>
    </w:p>
    <w:p>
      <w:pPr>
        <w:pStyle w:val="Normal"/>
        <w:rPr/>
      </w:pPr>
      <w:r>
        <w:rPr/>
        <w:t>Adjunto Apurê</w:t>
      </w:r>
    </w:p>
    <w:p>
      <w:pPr>
        <w:pStyle w:val="Normal"/>
        <w:rPr/>
      </w:pPr>
      <w:r>
        <w:rPr/>
        <w:t>25.10.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21:47:00Z</dcterms:created>
  <dc:creator>fernando</dc:creator>
  <dc:description/>
  <dc:language>en-US</dc:language>
  <cp:lastModifiedBy>fernando</cp:lastModifiedBy>
  <dcterms:modified xsi:type="dcterms:W3CDTF">2007-10-25T22:22:00Z</dcterms:modified>
  <cp:revision>3</cp:revision>
  <dc:subject/>
  <dc:title>MÃE É MÃE</dc:title>
</cp:coreProperties>
</file>