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RINOS QUE DESENCARNARAM ESTÃO BEM MELHOR ONDE ESTÃO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Trino Tumuchi e Trino Araken, para quem pensa que eles morreram estão enganados, eles estão em melhor condição dos que aqui ficaram, porque além destes serem físicos se tornaram cegos, surdos e incompreendidos.</w:t>
      </w:r>
    </w:p>
    <w:p>
      <w:pPr>
        <w:pStyle w:val="Normal"/>
        <w:rPr/>
      </w:pPr>
      <w:r>
        <w:rPr/>
        <w:t>Hoje, no templo, eu vi Koatay 108, sim, seus olhos baixos, tristes e pensativos, eles demonstravam uma preocupação com sua maior obra, a obra missionária de Jesus e Francisco de Assis. Por isso eu venho novamente chamar a atenção dos homens desta tribo, enquanto o dia não chega a noite avança sem a presença dos raios solares deixando o espírito conturbado, perdido na sua escuridão. Choram os nossos mentores, os nossos ais deixarão de serem assistidos como reprimenda à manifestação do espírito livre das amarras da terra, tudo culpa deste ser inanimado de coração duro e com coragem suficiente para desafiar as Leis deste amanhecer.</w:t>
      </w:r>
    </w:p>
    <w:p>
      <w:pPr>
        <w:pStyle w:val="Normal"/>
        <w:rPr/>
      </w:pPr>
      <w:r>
        <w:rPr/>
        <w:t>Trinos, Arcanos, Adjuntos! O grito ecoa pelos labirintos secretos, abram as portas, deixem a luz penetrar no intimo, deixem a doce melodia compadecer de seus sofrimentos, mesmo que não entendam a mensagem, ouçam seus corações, não o físico, mas o espiritual.</w:t>
      </w:r>
    </w:p>
    <w:p>
      <w:pPr>
        <w:pStyle w:val="Normal"/>
        <w:rPr/>
      </w:pPr>
      <w:r>
        <w:rPr/>
        <w:t>Tenho assistido a tudo que representa esta força, mas tenho ficado triste com a atitude dos comandantes desta nave, estão rebelados, motinados, a nave está balançando sua orbe, ela ainda não caiu porque existe uma força suprema que a segura, mas está encostada na superfície terrestre esperando que seus tripulantes acertem suas diferenças.</w:t>
      </w:r>
    </w:p>
    <w:p>
      <w:pPr>
        <w:pStyle w:val="Normal"/>
        <w:rPr/>
      </w:pPr>
      <w:r>
        <w:rPr/>
        <w:t>Koatay 108! Salve Deus! Ela está aqui comigo, conosco, está reintegrando a força do jaguar, está trazendo aos poucos a força básica desta corporação, porque se uma só semente vingar sua obra não morrerá. Muitas foram espalhadas entre os caminhos, espinhos, pedras, abismos, montanhas, mares, e muitas começaram a desabrochar, mas foram dizimadas pela vaidade, orgulho e ambição. Nosso templo, meu templo, sim, é a minha raiz incondicional, onde eu nasci e aprendi a me corrigir, vigiar meus passos e ser um mestre doutrinador pelo respeito a minha mãe espiritual.</w:t>
      </w:r>
    </w:p>
    <w:p>
      <w:pPr>
        <w:pStyle w:val="Normal"/>
        <w:rPr/>
      </w:pPr>
      <w:r>
        <w:rPr/>
        <w:t xml:space="preserve">Hoje, aqui neste pequenino templo do amanhecer o sol raiou e a lua brilhou, a divina corte de Pai Seta Branca se reuniu mais uma vez, 108 mantras, 108 forças da nossa natureza, os pretos velhos, os nagôs, negos veios de luz e amor. Não é como em um templo, mas como num grande oráculo onde acontecem as grandes decisões em vista do bem da humanidade e deste sacerdócio. Eu estava vendo tudo isso de perto, meu Deus, que Jesus não deixe faltar o meu juramento, porque jurei a minha missão. </w:t>
      </w:r>
    </w:p>
    <w:p>
      <w:pPr>
        <w:pStyle w:val="Normal"/>
        <w:rPr/>
      </w:pPr>
      <w:r>
        <w:rPr/>
        <w:t xml:space="preserve">Deixei livre a personalidade e a individualidade para que os aparas sentissem a verdadeira força, qual foi minha surpresa, eles começam a compreender suas atribuições doutrinárias e comunicativas, dando-me os melhores exemplos de simplicidade e verdade, a voz direta do céu manifestou-se diretamente em seus corações. </w:t>
      </w:r>
    </w:p>
    <w:p>
      <w:pPr>
        <w:pStyle w:val="Normal"/>
        <w:rPr/>
      </w:pPr>
      <w:r>
        <w:rPr/>
        <w:t>“</w:t>
      </w:r>
      <w:r>
        <w:rPr/>
        <w:t xml:space="preserve">Ternura, amor e bondade, cada um representou a sua evolução e como tem exercido sua mediunidade e o que entendeu disso tudo”. </w:t>
      </w:r>
    </w:p>
    <w:p>
      <w:pPr>
        <w:pStyle w:val="Normal"/>
        <w:rPr/>
      </w:pPr>
      <w:r>
        <w:rPr/>
        <w:t>Vi que a questão não é somente ser quem é, mas sim, ser manso e pacifico, porque esta lição foi nos exigida por Pai Seta Branca.</w:t>
      </w:r>
    </w:p>
    <w:p>
      <w:pPr>
        <w:pStyle w:val="Normal"/>
        <w:rPr/>
      </w:pPr>
      <w:r>
        <w:rPr/>
        <w:t>Enquanto alguns discutem a sua idolatria, outros se afastam corajosamente para que não se percam nas disputas pelo poder e de longe rezam seus terços como doces melodias pedindo que tudo se normalize.</w:t>
      </w:r>
    </w:p>
    <w:p>
      <w:pPr>
        <w:pStyle w:val="Normal"/>
        <w:rPr/>
      </w:pPr>
      <w:r>
        <w:rPr/>
        <w:t>Trino Sumanã: Salve Deus!</w:t>
      </w:r>
    </w:p>
    <w:p>
      <w:pPr>
        <w:pStyle w:val="Normal"/>
        <w:rPr/>
      </w:pPr>
      <w:r>
        <w:rPr/>
        <w:t>Trino Ajarã: Salve Deus!</w:t>
      </w:r>
    </w:p>
    <w:p>
      <w:pPr>
        <w:pStyle w:val="Normal"/>
        <w:rPr/>
      </w:pPr>
      <w:r>
        <w:rPr/>
        <w:t xml:space="preserve">Tão pesada é a cruz que carregam em seus ombros, mas não a cortem nem um centímetro sequer, porque sua hora ainda não chegou, a hora da verdade sobre a missão que vos foi confiada, mas lembre-se, o veredicto é a sentença que todos esperam e ninguém se atreve ouvir. Esta roupagem desafiadora da nova era está chamando a razão, todos querem entrar, mas ninguém quer ser o primeiro com medo do desconhecido caminho esquecido. </w:t>
      </w:r>
    </w:p>
    <w:p>
      <w:pPr>
        <w:pStyle w:val="Normal"/>
        <w:rPr/>
      </w:pPr>
      <w:r>
        <w:rPr/>
        <w:t>Salve Deus cavaleiros da luz, que sejam a luz e não as trevas anunciadas em Apocalipse como já diziam os profetas daquele tempo, tudo por um fio de navalha.</w:t>
      </w:r>
    </w:p>
    <w:p>
      <w:pPr>
        <w:pStyle w:val="Normal"/>
        <w:rPr/>
      </w:pPr>
      <w:r>
        <w:rPr/>
        <w:t>Espertos foram os meus amigos que não quiseram ficar mais aqui em baixo esperando os reencontros com as forças além cármicas, porque elas chegaram e estão aí mexendo com a individualidade de todos os filhos e filhas deste amor incondicional, cegos, surdos e incompreendidos, só enxergam o que querem ver, o sangue derramado no solo sagrado.</w:t>
      </w:r>
    </w:p>
    <w:p>
      <w:pPr>
        <w:pStyle w:val="Normal"/>
        <w:rPr/>
      </w:pPr>
      <w:r>
        <w:rPr/>
        <w:t>“</w:t>
      </w:r>
      <w:r>
        <w:rPr/>
        <w:t xml:space="preserve">Oh! Jesus! Este é o teu sangue que jamais deixará de correr em todo o meu ser, ninguém jamais poderá contaminar-se por mim”. </w:t>
      </w:r>
    </w:p>
    <w:p>
      <w:pPr>
        <w:pStyle w:val="Normal"/>
        <w:rPr/>
      </w:pPr>
      <w:r>
        <w:rPr/>
        <w:t>Este juramento sentencia a todos derramar o seu sangue, também, em prol da libertação dos seus cármas, porque aquele que não compreendeu o significado jamais entrará nos reinos dos céus. Enquanto não derramar o seu sangue em prol de sua evolução jamais encontrará a sua felicidade. O que eu quero dizer com isso é: perdoar para ser perdoado. O sangue aqui é o perdão representado na sua maior iniciação. É o que Jesus nos pediu. Porque ele nos perdoou e nos enviou novamente a este planeta com a missão sublime de pregar o Evangelh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3.10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01:38:00Z</dcterms:created>
  <dc:creator>fernando</dc:creator>
  <dc:description/>
  <dc:language>en-US</dc:language>
  <cp:lastModifiedBy>fernando</cp:lastModifiedBy>
  <dcterms:modified xsi:type="dcterms:W3CDTF">2007-10-14T03:03:00Z</dcterms:modified>
  <cp:revision>8</cp:revision>
  <dc:subject/>
  <dc:title>TRINOS QUE DESENCARNARAM ESTÃO BEM MELHOR ONDE ESTÃO</dc:title>
</cp:coreProperties>
</file>