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TRE O CÉU E A TERRA</w:t>
      </w:r>
    </w:p>
    <w:p>
      <w:pPr>
        <w:pStyle w:val="Normal"/>
        <w:rPr/>
      </w:pPr>
      <w:r>
        <w:rPr/>
        <w:t>Salve Deus!</w:t>
      </w:r>
    </w:p>
    <w:p>
      <w:pPr>
        <w:pStyle w:val="Normal"/>
        <w:rPr/>
      </w:pPr>
      <w:r>
        <w:rPr/>
        <w:t xml:space="preserve">Nas grandes realizações que hora estamos vendo, há muita coisa que fazer nestes planos intermediários, um avanço na ciência etérea e que foi nos proporcionado pela doutrina espiritualista. O que acontece na primeira viagem é um deslocamento cheio de complexidade, onde os resultados no físico são de tonturas, porque atinge o labirinto pela ausência momentânea do eu interior. No transporte espiritual, que geralmente é feito durante o sono, o corpo não sofre o desgaste natural, mas no desdobramento, ato inconsciente, ele sofre a ruptura nos elos de ligação temporal, então começam as vertigens, as tonturas, chegando a pessoa a cair, desmaiar. É um passo perigoso, porque nem sempre se está em local seguro. </w:t>
      </w:r>
    </w:p>
    <w:p>
      <w:pPr>
        <w:pStyle w:val="Normal"/>
        <w:rPr/>
      </w:pPr>
      <w:r>
        <w:rPr/>
        <w:t xml:space="preserve">No começo de minha missão, isso bem novo na minha reencarnação, eu chegava a desmaiar, mas como naquele tempo não havia explicação, as crianças eram encharcadas de remédios para corrigir um desvio emocional. Com a minha vinda para o vale eu pude compreender os efeitos deste caminho de transportes e desdobramentos, pude estudar a fundo e assim corrigir os sintomas que sempre me levavam a tomar vertix, remédio para combater os problemas de labirintite. Com a presença de Koatay 108 em minha missão, ela foi me ensinando a técnica e hoje Graças a Deus estou mais seguro e feliz por reconhecer a ciência espiritual como uma grande alavanca para a cura de muitos males. </w:t>
      </w:r>
    </w:p>
    <w:p>
      <w:pPr>
        <w:pStyle w:val="Normal"/>
        <w:rPr/>
      </w:pPr>
      <w:r>
        <w:rPr/>
        <w:t xml:space="preserve">O desdobramento espiritual é ato involuntário, quando o espírito sai do corpo com a pessoa consciente, isto é, com a pessoa acordada há uma reação no físico, o corpo perde seu equilíbrio emocional e isso trás as tonturas. Vamos estudar mais a fundo, o espírito se desloca do corpo, mas mantém sua ligação através do cordão etéreo, ele vai onde precisa e volta, neste momento é que acontece a ruptura espiritual. Aqui eu vejo muitos chegando neste estado, mas suas inconsciências não os deixam refletir pela ausência da ligação dos fatos, eles vêm e voltam sem que o corpo estabeleça um reconhecimento de onde estiveram, porque foram. </w:t>
      </w:r>
    </w:p>
    <w:p>
      <w:pPr>
        <w:pStyle w:val="Normal"/>
        <w:rPr/>
      </w:pPr>
      <w:r>
        <w:rPr/>
        <w:t>Os transportes são diferentes na sua forma de exercer suas mediunidades, eles podem voltar no passado, ter pesadelos, estar no presente e muitas vezes se adiantar no futuro, levando a pessoa ter lindos sonhos, como se estivesse voando. Já na nossa missão o que eu vejo são milhares de médiuns em um trabalho constante, exercendo sua missão de ensinar a técnica que aprenderam no amanhecer, mas nem todos ainda têm este discernimento, tem os que ainda são os mal amados e que só vivem para discordar da evolução espiritual.</w:t>
      </w:r>
    </w:p>
    <w:p>
      <w:pPr>
        <w:pStyle w:val="Normal"/>
        <w:rPr/>
      </w:pPr>
      <w:r>
        <w:rPr/>
        <w:t>Mestres, respirem fundo, abram suas mentes para os fenômenos naturais de sua mediunidade e façam a ligação entre o céu e a terra com muito amor e conhecimento, quando houver uma maior integração do vosso eu exterior com o interior, verão as maravilhas que vão acontecer neste templo do amanhecer. Mesmo que estejam pagando seus débitos espirituais, todos vão sentir os efeitos da energia curadora que além de beneficiar sua vida irá de encontro as suas vitimas passadas.</w:t>
      </w:r>
    </w:p>
    <w:p>
      <w:pPr>
        <w:pStyle w:val="Normal"/>
        <w:rPr/>
      </w:pPr>
      <w:r>
        <w:rPr/>
        <w:t xml:space="preserve">Integração espiritual, neste momento é o que mais está faltando com todos, porque ainda estão com suas mentes voltadas somente para a terra. Quando acordarem seus espíritos para as grandes caravanas, verão que a missão não fica somente neste terceiro plano, mas ela vai além - muito além do que suas vistas podem registrar. </w:t>
      </w:r>
    </w:p>
    <w:p>
      <w:pPr>
        <w:pStyle w:val="Normal"/>
        <w:rPr/>
      </w:pPr>
      <w:r>
        <w:rPr/>
        <w:t>Quando chegarem neste ponto de tonturas, respirem fundo, massageiem sua cabeça fazendo os vasos capilares irrigarem com mais intensidade, assim vão poder melhorar esta vertigem.</w:t>
      </w:r>
    </w:p>
    <w:p>
      <w:pPr>
        <w:pStyle w:val="Normal"/>
        <w:rPr/>
      </w:pPr>
      <w:r>
        <w:rPr/>
        <w:t>Mas, lembrem-se, os trabalhos no templo são de importância vital para assegurar uma evolução condizente com o que cada um jurou, a energia precisa ser manipulada para que ela esteja sempre no padrão seguro, caso ela aumente sua intensidade poderá subir para o sistema cerebral fazendo a pessoa entrar em paranóia agredindo e a levando a loucura. Somente o equilíbrio destas forças é que a pessoa voltará ao seu estado normal.</w:t>
      </w:r>
    </w:p>
    <w:p>
      <w:pPr>
        <w:pStyle w:val="Normal"/>
        <w:rPr/>
      </w:pPr>
      <w:r>
        <w:rPr/>
        <w:t>Salve Deus!</w:t>
      </w:r>
    </w:p>
    <w:p>
      <w:pPr>
        <w:pStyle w:val="Normal"/>
        <w:rPr/>
      </w:pPr>
      <w:r>
        <w:rPr/>
        <w:t>Adjunto Apurê.</w:t>
      </w:r>
    </w:p>
    <w:p>
      <w:pPr>
        <w:pStyle w:val="Normal"/>
        <w:rPr/>
      </w:pPr>
      <w:r>
        <w:rPr/>
        <w:t>12.09.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3:12:00Z</dcterms:created>
  <dc:creator>fernando</dc:creator>
  <dc:description/>
  <dc:language>en-US</dc:language>
  <cp:lastModifiedBy>fernando</cp:lastModifiedBy>
  <dcterms:modified xsi:type="dcterms:W3CDTF">2007-09-12T13:49:00Z</dcterms:modified>
  <cp:revision>2</cp:revision>
  <dc:subject/>
  <dc:title>ENTRE O CÉU E A TERRA</dc:title>
</cp:coreProperties>
</file>