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GUERRILHEIROS</w:t>
      </w:r>
    </w:p>
    <w:p>
      <w:pPr>
        <w:pStyle w:val="Normal"/>
        <w:rPr/>
      </w:pPr>
      <w:r>
        <w:rPr/>
        <w:t>Salve Deus!</w:t>
      </w:r>
    </w:p>
    <w:p>
      <w:pPr>
        <w:pStyle w:val="Normal"/>
        <w:rPr/>
      </w:pPr>
      <w:r>
        <w:rPr/>
        <w:t>Como são difíceis as coisas que vamos vendo na nossa caminhada. Esta noite eu fui ao encontro de uns homens fardados, eles tinham em seu poder muitos armados, outros eram vitimas de seqüestros. Nesta jornada vi um quadro espiritual muito grave, eles estavam reunidos tramando o seqüestro de uma grande autoridade para poderem negociar a libertação de outros companheiros.</w:t>
      </w:r>
    </w:p>
    <w:p>
      <w:pPr>
        <w:pStyle w:val="Normal"/>
        <w:rPr/>
      </w:pPr>
      <w:r>
        <w:rPr/>
        <w:t>Como eles vivem em constante movimentação dentro da selva, eu cheguei neste dia quando alguns prisioneiros tentaram fugir embrenhando na mata fechada, houve um alarde geral, todos empunharam suas armas e começaram a correr fazendo disparos na direção dos fugitivos. Não sei ao certo o que aconteceu depois disso, as coisas ficaram muito sérias e voltei ao meu corpo trazendo este triste espetáculo de dor e revolta.</w:t>
      </w:r>
    </w:p>
    <w:p>
      <w:pPr>
        <w:pStyle w:val="Normal"/>
        <w:rPr/>
      </w:pPr>
      <w:r>
        <w:rPr/>
        <w:t>Revolta de ver a dor dos prisioneiros, porque eles são tratados como animais e ficam acorrentados em pequenas jaulas como se fossem ao matadouro, a humilhação é demais para um ser vivo.</w:t>
      </w:r>
    </w:p>
    <w:p>
      <w:pPr>
        <w:pStyle w:val="Normal"/>
        <w:rPr/>
      </w:pPr>
      <w:r>
        <w:rPr/>
        <w:t>Pelo mapa que o líder dos guerrilheiros tinha em suas mãos ele traçava onde seria o local de emboscada, tudo certo, tudo pronto, eles somente aguardavam os últimos preparativos para enviar os soldados na captura do homem forte, um emissário de um governo.</w:t>
      </w:r>
    </w:p>
    <w:p>
      <w:pPr>
        <w:pStyle w:val="Normal"/>
        <w:rPr/>
      </w:pPr>
      <w:r>
        <w:rPr/>
        <w:t>A cena é horripilante, homens com suas caras pintadas, e armados até os dentes, sem medo de morrer, sem medo de matar, sem nenhum constrangimento, se nenhum remorso, nada, para eles o que importa é a sua causa, nobre até o ponto de vista deles, mas que seria bem diferente se eles atuassem pelo lado diplomático, abrindo as portas do dialogo com o governo de oposição. Como seria muito importante se eles conseguissem um representante político dentro do congresso, eles poderiam levar esta luta pelo lado mais humanitário deixando de se serem inimigos de guerra para se tornarem uma resistência no campo político-social, assim a causa deles seria mais importante e seria acompanhada pelo mundo com mais atenção.</w:t>
      </w:r>
    </w:p>
    <w:p>
      <w:pPr>
        <w:pStyle w:val="Normal"/>
        <w:rPr/>
      </w:pPr>
      <w:r>
        <w:rPr/>
        <w:t>Pelo que vi, os homens desta guerrilha, estão se perdendo no mundo espiritual, eles estão perdendo suas identidades com seu mundo astral, passando a serem, também, discriminados pelos grandes seres de luz que vêem esta passagem com seriedade e responsabilidade.</w:t>
      </w:r>
    </w:p>
    <w:p>
      <w:pPr>
        <w:pStyle w:val="Normal"/>
        <w:rPr/>
      </w:pPr>
      <w:r>
        <w:rPr/>
        <w:t>Infelizes são os que sofrem nas mãos deles, sem nenhuma assistência, sem nenhuma importância, se morrer morreu, tanto pela tuberculose, pela gripe, pela insuficiência orgânica, pela falta de esperança em uma liberdade.</w:t>
      </w:r>
    </w:p>
    <w:p>
      <w:pPr>
        <w:pStyle w:val="Normal"/>
        <w:rPr/>
      </w:pPr>
      <w:r>
        <w:rPr/>
        <w:t>Esta mulher que estava em poder deles já perdeu sua esperança, ela vive por viver, porque não tem forças nem para tirar sua própria vida, não tem forças mais para chorar, nem mesmo se lembra dos seus, esquecimento, dor, tristeza.</w:t>
      </w:r>
    </w:p>
    <w:p>
      <w:pPr>
        <w:pStyle w:val="Normal"/>
        <w:rPr/>
      </w:pPr>
      <w:r>
        <w:rPr/>
        <w:t>Ela está muito debilitada espiritualmente, mas ainda graças a Deus e ao povo das matas que ela está viva, estes espíritos curadores que vivem nas matas estão trazendo forças divinas para curar seu físico e seu eu espiritual, são índios de uma tribo que vive no campo invisível, eles são xamãs, que lidam com ervas medicinais, conhecedores profundos da transformação das raízes e plantas.</w:t>
      </w:r>
    </w:p>
    <w:p>
      <w:pPr>
        <w:pStyle w:val="Normal"/>
        <w:rPr/>
      </w:pPr>
      <w:r>
        <w:rPr/>
        <w:t>Eles atuam neste campo de concentração como médicos espirituais, eles vão preservando a vida dos prisioneiros desta guerrilha. Eles pedem muito ao Deus Sol que estes homens possam acabar com esta dura pena imposta aos inocentes que ali se encontram sofrendo, cacique xamã, um velho sábio e médico curador, instrui os seus seguidores a atuar com muita paciência até que por Deus eles possam reverter este quadro e que cada um volte para sua origem, suas famílias e seus povos.</w:t>
      </w:r>
    </w:p>
    <w:p>
      <w:pPr>
        <w:pStyle w:val="Normal"/>
        <w:rPr/>
      </w:pPr>
      <w:r>
        <w:rPr/>
        <w:t>Pelo quadro apresentado a mim nesta viagem vi que tudo é uma luta por resgate de divinas passadas, nada pode ser tão pesado, cruel quanto viver em constante luta interior consigo mesmo, eles também sofrem as suas dores, mas não querem dar o braço a torcer, não querem baixar suas armas, não querem perder sua posição no cenário político mundial.</w:t>
      </w:r>
    </w:p>
    <w:p>
      <w:pPr>
        <w:pStyle w:val="Normal"/>
        <w:rPr/>
      </w:pPr>
      <w:r>
        <w:rPr/>
        <w:t>Ali está a presença de espíritos milenares que estão vivendo esta passagem de suas guerras e sonhos perdidos, eles não subiram para Deus e continuam vitimas de sua falta de amor e fé no criador. Enquanto eles não subirem para um mundo melhor, irão ficando e arrebanhando mais desencarnados para este conflito que nunca levará a lugar algum, eles sempre serão tratados com desprezo e ressentimento pela sociedade que já não aceita este tipo de participação.</w:t>
      </w:r>
    </w:p>
    <w:p>
      <w:pPr>
        <w:pStyle w:val="Normal"/>
        <w:rPr/>
      </w:pPr>
      <w:r>
        <w:rPr/>
        <w:t>Voltei, sofrido, angustiado, são muitas pessoas presas sem o direito a uma oportunidade de defesa, sem direito de escolha e forçados a seguir os ditames impostos pelas armas e pela força bruta empregada para assegurar que não fujam, se fugir, a morte é certa.</w:t>
      </w:r>
    </w:p>
    <w:p>
      <w:pPr>
        <w:pStyle w:val="Normal"/>
        <w:rPr/>
      </w:pPr>
      <w:r>
        <w:rPr/>
        <w:t>Salve Deus!</w:t>
      </w:r>
    </w:p>
    <w:p>
      <w:pPr>
        <w:pStyle w:val="Normal"/>
        <w:rPr/>
      </w:pPr>
      <w:r>
        <w:rPr/>
        <w:t>Irmãos de toda terra... Amai-vos uns aos outros!</w:t>
      </w:r>
    </w:p>
    <w:p>
      <w:pPr>
        <w:pStyle w:val="Normal"/>
        <w:rPr/>
      </w:pPr>
      <w:r>
        <w:rPr/>
        <w:t>Salve Deus!</w:t>
      </w:r>
    </w:p>
    <w:p>
      <w:pPr>
        <w:pStyle w:val="Normal"/>
        <w:rPr/>
      </w:pPr>
      <w:r>
        <w:rPr/>
        <w:t>Adjunto Apurê</w:t>
      </w:r>
    </w:p>
    <w:p>
      <w:pPr>
        <w:pStyle w:val="Normal"/>
        <w:rPr/>
      </w:pPr>
      <w:r>
        <w:rPr/>
        <w:t>17.12.2007</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7T14:06:00Z</dcterms:created>
  <dc:creator>fernando</dc:creator>
  <dc:description/>
  <dc:language>en-US</dc:language>
  <cp:lastModifiedBy>fernando</cp:lastModifiedBy>
  <dcterms:modified xsi:type="dcterms:W3CDTF">2007-12-17T15:53:00Z</dcterms:modified>
  <cp:revision>1</cp:revision>
  <dc:subject/>
  <dc:title>GUERRILHEIROS</dc:title>
</cp:coreProperties>
</file>