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SSIONÁRIOS DA ÚLTIMA HORA</w:t>
      </w:r>
    </w:p>
    <w:p>
      <w:pPr>
        <w:pStyle w:val="Normal"/>
        <w:rPr/>
      </w:pPr>
      <w:r>
        <w:rPr/>
        <w:t>Salve Deus!</w:t>
      </w:r>
    </w:p>
    <w:p>
      <w:pPr>
        <w:pStyle w:val="Normal"/>
        <w:rPr/>
      </w:pPr>
      <w:r>
        <w:rPr/>
        <w:t>A missão está avançando os mais profundos limites estabelecidos nesta jornada, somos uma espécie de vassoura, onde passamos vamos varrendo, arrastando tudo que está próximo, fazendo uma limpeza espiritual, claro que a serviço de nossos mentores que não se cansam de ajudar aos necessitados.</w:t>
      </w:r>
    </w:p>
    <w:p>
      <w:pPr>
        <w:pStyle w:val="Normal"/>
        <w:rPr/>
      </w:pPr>
      <w:r>
        <w:rPr/>
        <w:t>Mestres, eu fui colocado nesta história das histórias como um caminho de exemplo, não que eu pedisse por isso, mas vendo a questão de princípios da hierarquia universal eles precisavam abrir o livro secreto para que todos saibam quanto são importantes nesta estrada que leva a nova era.</w:t>
      </w:r>
    </w:p>
    <w:p>
      <w:pPr>
        <w:pStyle w:val="Normal"/>
        <w:rPr/>
      </w:pPr>
      <w:r>
        <w:rPr/>
        <w:t>O que é então esta nova era que todos falam, mas nem sabem o seu real significado? Vamos recapitular o tempo e o espaço, nossa dimensão e assim tudo que vier de encontro a nossa jornada será bem-vindo, pois se trata de evolução, a nossa evolução, esta é a nova era, a nossa evolução espiritual.</w:t>
      </w:r>
    </w:p>
    <w:p>
      <w:pPr>
        <w:pStyle w:val="Normal"/>
        <w:rPr/>
      </w:pPr>
      <w:r>
        <w:rPr/>
        <w:t>Vejam, ontem foi um dia especial, às vezes eu me sinto em conflito comigo mesmo, pois quando se trata de mediunidade aberta, existem as interferências, nosso plexo se altera e nosso padrão pode se elevar ou descer. Eu fui ontem de manhã na casa de um vizinho meu, aqui do lado de minha casa, minha esposa estava lá conversando e tomando um chimarrão, mas tinha mais uma outra vizinha que estava junto. Quando cheguei, não de imediato, veio um espírito de uma mulher branca, cabelo curto, repartidos ao meio e nas pontas enrolados, muito doente, ela parou na minha frente como querendo ajuda. Este espírito estava ligado a esta outra mulher, que sofre as suas radiações e assim ela está muito doente, sempre indo procurar nos hospitais sua cura. Como ela é crente, fiquei na minha, mas o problema que nossos mentores não deixam por ai, assim largado, então, como era sábado e de tarde tínhamos missão este espírito simplesmente me acompanhou, ele veio preso na minha aura, no meu magnético. Eu sofro muito com isso, pois sinto tudo que ela está passando, mas o meu remédio é o templo, o trabalho e a caridade.</w:t>
      </w:r>
    </w:p>
    <w:p>
      <w:pPr>
        <w:pStyle w:val="Normal"/>
        <w:rPr/>
      </w:pPr>
      <w:r>
        <w:rPr/>
        <w:t>Descemos de tarde para o templo, mas, Salve Deus, como eu preciso de doutrinadores aqui comigo, eu não posso sozinho fazer este trabalho, eu sofro as irradiações, eu fico muitas vezes tão revoltado espiritualmente, não que eu seja assim, mas é a presença de irmãozinhos sofredores que chegam em minha aura e me fazem a impregnação se suas dores. Bom, chegamos no templo e a mulher veio junta, abrimos os tronos especiais, este espírito se jogou em cima do trono e quem disse que ele queria sair, os mentores de um lado curando e ela ali resmungando, muitas chagas pelo seu corpo, muita desilusão, meu Deus, quantas mágoas acrisoladas no seu intimo. Eu estava sozinho como doutrinador, ajudando a pedido de Pai João este espírito, mas sabe, chegou num momento em que eu queria pegar o apará e jogar ele para fora dos tronos, uma hora eu queria sair dali e deixar ela sozinha incorporada, tanta era a radiação deste sofredor, sofredora, pois era uma mulher que já tinha desencarnado há muitos anos atrás. Ele era parente da vizinha que estava tomando chimarrão junto, por isso ela anda tão enferma, tão doente, vai aos médicos e eles só enfiam remédios sem saber a causa de sua dor.</w:t>
      </w:r>
    </w:p>
    <w:p>
      <w:pPr>
        <w:pStyle w:val="Normal"/>
        <w:rPr/>
      </w:pPr>
      <w:r>
        <w:rPr/>
        <w:t>Mestres, eu na minha simplicidade e no meu alcance posso dizer o quanto é sublime esta passagem de nossa evolução neste amanhecer, porque, meus irmãos, vocês não sabem a grandeza que podem alcançar com suas palavras, elas são forças do verbo divino que altera no âmbar da existência e modela os corações, por isso, não usem em vão suas ondas sonoras para agredir alguém ou de submissão humilhar, tudo que vocês falam é como uma lei, tanto pode dar vida como pode matar. Vejam bem, vocês são donos de suas verdades e por elas pagam caro, quando atingimos o mais alto degrau de nossa escola universal nós estamos aprovados para desagregar na terra os ensinamentos que nos submetemos neste caminho para assim junto com nossos mensageiros transformar nosso planeta na esperança de todos se encontrarem e os espíritos puderem se libertar sem deixar os resquícios acumulados nos caminhos.</w:t>
      </w:r>
    </w:p>
    <w:p>
      <w:pPr>
        <w:pStyle w:val="Normal"/>
        <w:rPr/>
      </w:pPr>
      <w:r>
        <w:rPr/>
        <w:t>A mulher precisava deste remédio, a doutrina, o apará e o doutrinador juntos fazem a maior concentração mediúnica, seja quem for, ao passar por ali não deixe de receber a centelha cósmica da presença de Cristo. A cura se processa assim, entre dois campos vibracionais, cada um faz a sua parte e todos emanam a voz direta do céu. Depois que ela foi elevada, nossos mentores chegaram e nos curaram, retiraram as impregnações deixadas em nossos corações, mas eu não esqueci esta imagem, ainda fico vendo o rosto desta mulher, pois ficou gravado no meu intimo, talvez pela dor que ela carregava, pelas energias saturadas e pelo acumulo dos sentimentos mais sofridos pelos longos anos buscando uma libertação. Sim, como sofrem, todos, pois não existe remédio melhor que desenvolver sua própria mediunidade e assim ser um enfermeiro de Jesus neste planeta, ajudar, prestar a caridade, levar a mensagem de fé e amor, mas dentro de um conhecimento cientifico, dentro de forças e luzes que trabalham na intenção de nos ver felizes, sim, pois nada vale sem unir os dois campos distintos, um físico e outro espiritual.</w:t>
      </w:r>
    </w:p>
    <w:p>
      <w:pPr>
        <w:pStyle w:val="Normal"/>
        <w:rPr/>
      </w:pPr>
      <w:r>
        <w:rPr/>
        <w:t>Simplesmente não posso chegar nesta mulher e dizer isso ou aquilo, tenho que respeitar sua origem, sua crença e suas dores, elas são as suas dores, como no parto, são dores que a pessoa se acostuma, ela doem no começo e depois não sente mais, então ficam juntas para sempre, cada uma procurando recursos em seu plano de existência, salve Deus.</w:t>
      </w:r>
    </w:p>
    <w:p>
      <w:pPr>
        <w:pStyle w:val="Normal"/>
        <w:rPr/>
      </w:pPr>
      <w:r>
        <w:rPr/>
        <w:t>No mundo dos espíritos nós também somos espíritos, somos uma parte interessante neste contexto, histórias da humanidade, todos tem suas histórias, umas boas, outras ruins, mas se todos abrissem suas viseiras e olhassem na dimensão do espaço silencioso, veriam as realizações chegando e anunciando a chamada pelo padrão das emoções.</w:t>
      </w:r>
    </w:p>
    <w:p>
      <w:pPr>
        <w:pStyle w:val="Normal"/>
        <w:rPr/>
      </w:pPr>
      <w:r>
        <w:rPr/>
        <w:t xml:space="preserve">Assim ela foi embora, talvez ainda volte, pois nunca se sabe o que ela precisa para subir, o quanto nós precisamos ser humildes para ajudar, entender, não fazer como eu, mas ser diferente, amar sobre todas as coisas e não ficar navegando pelos pensamentos em busca de algo irreal, seja forte espiritual e não se atrele a nada que te faça sofrer. Eu sofro porque sinto tudo que está no coração, não posso mudar o destino do meu espírito, ele veio marcado e assim deverá cumprir seus desígnios, mas o que realmente me preocupa é a falta de médiuns para atender estes irmãos que chegam e não sabem o que fazem. Pai João os traz sabendo que ele será atendido, não importa como, pois ele precisa resgatar do caminho escuro os que choram, mas também não ser uma máquina que só sabe fazer aquilo, aperta o botão e só para quando alguém a desliga. </w:t>
      </w:r>
    </w:p>
    <w:p>
      <w:pPr>
        <w:pStyle w:val="Normal"/>
        <w:rPr/>
      </w:pPr>
      <w:r>
        <w:rPr/>
        <w:t>A doutrina é emoção, coração, amor, energias. Não adianta somente colocar seu uniforme e ir trabalhar, tem que sentir e amar o que faz, tem que se entregar e esquecer que também tem seus problemas materiais, pois nós jaguares vivemos a noite e o dia, vivemos o ciclo da mais perfeita harmonia entre o céu e a terra, somos especiais diante das provações que chegam todos os dias, eles confiam em nós o quanto nós confiamos neles, assim existe responsabilidades que todos sabem quanto custa.</w:t>
      </w:r>
    </w:p>
    <w:p>
      <w:pPr>
        <w:pStyle w:val="Normal"/>
        <w:rPr/>
      </w:pPr>
      <w:r>
        <w:rPr/>
        <w:t>Salve Deus!</w:t>
      </w:r>
    </w:p>
    <w:p>
      <w:pPr>
        <w:pStyle w:val="Normal"/>
        <w:rPr/>
      </w:pPr>
      <w:r>
        <w:rPr/>
        <w:t>Adjunto Apurê.</w:t>
      </w:r>
    </w:p>
    <w:p>
      <w:pPr>
        <w:pStyle w:val="Normal"/>
        <w:rPr/>
      </w:pPr>
      <w:r>
        <w:rPr/>
        <w:t>25.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09:59:00Z</dcterms:created>
  <dc:creator>Usuario</dc:creator>
  <dc:description/>
  <dc:language>en-US</dc:language>
  <cp:lastModifiedBy>Usuario</cp:lastModifiedBy>
  <dcterms:modified xsi:type="dcterms:W3CDTF">2007-03-25T10:55:00Z</dcterms:modified>
  <cp:revision>1</cp:revision>
  <dc:subject/>
  <dc:title>MISSIONÁRIOS DA ÚLTIMA HORA</dc:title>
</cp:coreProperties>
</file>