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MOS ESCRAVOS DA HUMANIDADE</w:t>
      </w:r>
    </w:p>
    <w:p>
      <w:pPr>
        <w:pStyle w:val="Normal"/>
        <w:rPr/>
      </w:pPr>
      <w:r>
        <w:rPr/>
        <w:t>ENQUANTO MUITOS DESTROEM,</w:t>
      </w:r>
    </w:p>
    <w:p>
      <w:pPr>
        <w:pStyle w:val="Normal"/>
        <w:rPr/>
      </w:pPr>
      <w:r>
        <w:rPr/>
        <w:t>NÓS ESTAMOS TENTANDO RECONSTRUIR.</w:t>
      </w:r>
    </w:p>
    <w:p>
      <w:pPr>
        <w:pStyle w:val="Normal"/>
        <w:rPr/>
      </w:pPr>
      <w:r>
        <w:rPr/>
        <w:t>Salve Deus!</w:t>
      </w:r>
    </w:p>
    <w:p>
      <w:pPr>
        <w:pStyle w:val="Normal"/>
        <w:rPr/>
      </w:pPr>
      <w:r>
        <w:rPr/>
        <w:t>No absoluto silêncio de nossa mente, escutamos os dois lados, terra e etéreos planos, mas a quem de direito devemos seguir?</w:t>
      </w:r>
    </w:p>
    <w:p>
      <w:pPr>
        <w:pStyle w:val="Normal"/>
        <w:rPr/>
      </w:pPr>
      <w:r>
        <w:rPr/>
        <w:t>Sim, na terra os homens e suas eternas falhas vem galgando cada dia mais sua ambição de estar no comando de tropas, grande exércitos, multidões ao seu dispor, esquecem que já houve grandes comprometimentos de suas histórias, cada um adquiriu seu padrão vibratório, sua sentença, enquanto que no mundo espiritual uma platéia assiste ao espetáculo sem sequer interferir, quando tentam são impelidos por razões de injustiça taxando por sofredores.</w:t>
      </w:r>
    </w:p>
    <w:p>
      <w:pPr>
        <w:pStyle w:val="Normal"/>
        <w:rPr/>
      </w:pPr>
      <w:r>
        <w:rPr/>
        <w:t>Eu me vejo nesta encruzilhada, como comandante de minha missão eu escuto os dois lados de minha caminhada, vejo, por exemplo, na terra, os homens taxando aos outros com suas duras criticas e pesadas argumentações de julgamentos, enquanto eles decidem sua vida, como você deve ser, como deve seguir, como deve ser seu destino, em contrapartida, o mundo espiritual vem soprando brisas da aruanda, vem curando, desfragmentando os laços de vibrações, ele vem com tanto amor e carinho que sutilmente não se interferem, só orientam os caminhos desmanchando os nós que são impostos pelos corações encarnados. Volto a falar: “Vales negros da incompreensão”, é tudo que está dentro de nosso coração, é um vale negro que exala sua feição, que exprime seus sentimentos, que se altera ao primeiro teste, que explode ao primeiro tapa, sim, todos, não escapa um que não seja regido por este sentimento atômico, nuclear.</w:t>
      </w:r>
    </w:p>
    <w:p>
      <w:pPr>
        <w:pStyle w:val="Normal"/>
        <w:rPr/>
      </w:pPr>
      <w:r>
        <w:rPr/>
        <w:t xml:space="preserve">Vejam as guerras, vejam as mortes, vejam, tudo é regido por este vale negro, este caminho sem fé e sem amor, pois basta um falar algo que não seja de seu agrado que você já prontamente ataca com palavras, agride física ou moralmente ao seu próximo. </w:t>
      </w:r>
    </w:p>
    <w:p>
      <w:pPr>
        <w:pStyle w:val="Normal"/>
        <w:rPr/>
      </w:pPr>
      <w:r>
        <w:rPr/>
        <w:t>Vale do Amanhecer, sim, este nome faz uma conotação com o amanhecer, com o vale que é regido dentro de nosso sacerdócio, o vale dentro do nosso vale, mas como é difícil entender, não, como é difícil traduzir este caminho, os mentores se apressam em nos mostrar a verdade, em vão, fechamos nossos olhos porque não queremos entender, ou já não nos interessamos mais pela paz e sim pela violência. Estamos nos esquecendo dos ensinamentos, estamos trilhando o caminho das pedras, estamos entrando na mesma era do homem animal irracional, regido pela sus força física e não espiritual. Ultimamente eu só tenho visto isso, escutado e lido, tenho acompanhado de perto as duras penas impostas pela sociedade que convivemos, estamos nos distanciando dos poderes divinos e adquirindo mais poderes negros que estão alimentando nosso vale negro. Nesta trajetória eu fui colocado por este enorme acervo espiritual como um alvo para ser excomungado por todos, mas não que isso tenha me prejudicado espiritualmente, já fui preparado antes para que agüentasse todas as injúrias que chegariam, com elas as vibrações de discórdia. Quando não agüentando mais, Pai João chegava e com sabedoria do universo manipulava o meu eu, meu coração, não deixando que esta carga explodisse e me contaminasse, pois assim ele sabe quem é quem nesta missão, assim ele está vendo quem está se evoluindo e quem está voltando para trás, não pensem todos vocês, irmãos, que não estamos sendo observados de perto, tudo, mas tudo mesmo que vocês falam, praticam, está sendo registrado, só que agora o compromisso é mais sério, agora todos têm um plexo iniciático e já foram orientados a não praticar mais o mal.</w:t>
      </w:r>
    </w:p>
    <w:p>
      <w:pPr>
        <w:pStyle w:val="Normal"/>
        <w:rPr/>
      </w:pPr>
      <w:r>
        <w:rPr/>
        <w:t>Revejam tudo que praticaram, façam uma auto-análise de seus caminhos, suas missões, perguntem se estão corretos, se suas palavras construíram um futuro melhor ou destruíram mais uma vez, a hora está chegando, a separação do trigo do joio, aquele que conseguiu passar por este teste sem balançar seu orbe, sabe que vai encontrar um caminho cheio de pérolas divinas.</w:t>
      </w:r>
    </w:p>
    <w:p>
      <w:pPr>
        <w:pStyle w:val="Normal"/>
        <w:rPr/>
      </w:pPr>
      <w:r>
        <w:rPr/>
        <w:t xml:space="preserve">A quem de direito nós pertencemos, nosso caminho, nosso coração. </w:t>
      </w:r>
    </w:p>
    <w:p>
      <w:pPr>
        <w:pStyle w:val="Normal"/>
        <w:rPr/>
      </w:pPr>
      <w:r>
        <w:rPr/>
        <w:t>Mestres, chega de julgar seu próximo, acusando ele amargamente de errado, pois talvez seja seu destino seguir esta estrada, mas por outro lado, talvez ele esteja mais certo e nós os errados. Quem pode julgar um mundo espiritual sem ao menos conhece-lo, quem pode corrigir um caminho sem ao menos saber sua certeza, o seu caminho. Ninguém pode condenar ninguém, ninguém pode tirar nada de alguém, pois só existe um único Deus que acende ou apaga esta chama da vida.</w:t>
      </w:r>
    </w:p>
    <w:p>
      <w:pPr>
        <w:pStyle w:val="Normal"/>
        <w:rPr/>
      </w:pPr>
      <w:r>
        <w:rPr/>
        <w:t>Não pensem vocês que eu escrevo tudo isso sozinho, pois eu tento clarear as mentes e corações dos que me escutam através das divinas aruanda, matas frondosas, matas virgens, das águas dos mares, eles são a perfeição do astral trazendo todas estas energias curadoras do universo em favor deste planeta.</w:t>
      </w:r>
    </w:p>
    <w:p>
      <w:pPr>
        <w:pStyle w:val="Normal"/>
        <w:rPr/>
      </w:pPr>
      <w:r>
        <w:rPr/>
        <w:t>Sempre que me sento aqui, tenho um bom motivo, trazer a paz e esclarecer, abrir esta tranca que enferrujou durante este mais de 20 anos que se passaram após a vinda de nossa sacerdotisa do bem.</w:t>
      </w:r>
    </w:p>
    <w:p>
      <w:pPr>
        <w:pStyle w:val="Normal"/>
        <w:rPr/>
      </w:pPr>
      <w:r>
        <w:rPr/>
        <w:t>Mestres, não se esqueçam que vocês são parte desta missão, não são donos dela, aqui só tem um dono, como digo, e todos já sabem seu nome, então porque distorcer a realidade com suas arrogâncias, porque não ser amigo, irmão, mestre... Mestre, há que palavra linda de se dizer, mas como ela pesa nos ombros, ela é aquela cruz que carregamos, a cruz da responsabilidade de sermos os responsáveis pelas mudanças e pela implantação do amor, amor verdadeiro, não pelo interesse da necessidade física. Há! Como todos estão enganados, como se deixaram levar por este vale negro, ao entrarem por esta porta aberta dividiram suas paixões, ficaram em cima do muro, entre a fé e a discriminação, não estão vendo nem a ponta de seu nariz, cegos pela vaidade e pelo orgulho de medalhas que alegram os olhos e entristecem o coração, pois todos merecem, desde que saibam diferenciar os valores que assumiram. Como digo, ser um arcano não é ser um ditador, ser um mestre ou ninfa deste amanhecer, não é ser melhor do que os outros, mas sim, ser mais humilde e pregar o evangelho de Jesus, é ser escravo da humanidade para servir aos seus senhores que estão nos campos de batalha. Sim, pois aqui todos nós somos escravos desta humanidade, enquanto eles se divertem lá fora, nós aqui trabalhamos intensamente para livrar o mundo do mal. Enquanto eles riem, nós choramos, por ver tanta coisa acontecendo e todos ainda não pararam para dizer um Salve Deus!</w:t>
      </w:r>
    </w:p>
    <w:p>
      <w:pPr>
        <w:pStyle w:val="Normal"/>
        <w:rPr/>
      </w:pPr>
      <w:r>
        <w:rPr/>
        <w:t>Estou aqui, sim, comigo uma enorme bagagem espiritual, sou um simples mestre que carrego minhas dores, nunca disse que sou perfeito, mas acredito em um mundo melhor, diferente, feliz e evoluído. Quando nossos comandantes puderem sentar-se junto aos simples banquinhos e ouvirem os iluminados mentores, eu garanto que vamos ter outra visão da nossa realidade.</w:t>
      </w:r>
    </w:p>
    <w:p>
      <w:pPr>
        <w:pStyle w:val="Normal"/>
        <w:rPr/>
      </w:pPr>
      <w:r>
        <w:rPr/>
        <w:t>Desejo a todos um bom dia e que sempre fiquem alertas para vocês mesmos, não pequem mais, não se entreguem as duras criticas, façam como nossa Mãe Clarividente fazia quando alguém vinha lhe fazer uma fofoca, virava suas costas e saia de perto, ela não entrava por esta porta de julgamentos, ela fazia isso como um ensinamento, assim aquele mestre se conscientizava que ele estava errado.</w:t>
      </w:r>
    </w:p>
    <w:p>
      <w:pPr>
        <w:pStyle w:val="Normal"/>
        <w:rPr/>
      </w:pPr>
      <w:r>
        <w:rPr/>
        <w:t>Salve Deus!</w:t>
      </w:r>
    </w:p>
    <w:p>
      <w:pPr>
        <w:pStyle w:val="Normal"/>
        <w:rPr/>
      </w:pPr>
      <w:r>
        <w:rPr/>
        <w:t>Adjunto Apurê.</w:t>
      </w:r>
    </w:p>
    <w:p>
      <w:pPr>
        <w:pStyle w:val="Normal"/>
        <w:rPr/>
      </w:pPr>
      <w:r>
        <w:rPr/>
        <w:t>02.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1:28:00Z</dcterms:created>
  <dc:creator>Usuario</dc:creator>
  <dc:description/>
  <dc:language>en-US</dc:language>
  <cp:lastModifiedBy>Usuario</cp:lastModifiedBy>
  <dcterms:modified xsi:type="dcterms:W3CDTF">2007-03-02T12:34:00Z</dcterms:modified>
  <cp:revision>3</cp:revision>
  <dc:subject/>
  <dc:title>ENCARNADOS OU DESENCARNADOS</dc:title>
</cp:coreProperties>
</file>