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30</w:t>
      </w:r>
    </w:p>
    <w:p>
      <w:pPr>
        <w:pStyle w:val="Normal"/>
        <w:rPr/>
      </w:pPr>
      <w:r>
        <w:rPr/>
        <w:t>Salve Deus!</w:t>
      </w:r>
    </w:p>
    <w:p>
      <w:pPr>
        <w:pStyle w:val="Normal"/>
        <w:rPr/>
      </w:pPr>
      <w:r>
        <w:rPr/>
        <w:t>Conforme fui narrando o desfecho desta história, estamos chegando nos finalmente, a atuação dos espíritos da baixa magia, mas ainda não terminou a minha peregrinação pelos vales negros da morte. Dias atrás, depois de tanta perseguição pelos trevosos, este homem não conseguiu nos derrubar, então ele foi ao cartório local e fez um documento nos dando um prazo de 90 dias para deixar esta área, de não fazer nada para reformar o templo. Tudo o que eu falei, muitos não acreditaram, mas agora está aí a prova final, já que ele não conseguiu pelos trabalhos negros, agora ele está entrando pelo lado da perseguição material e judicial, além de vir pessoalmente ameaçar minha filha, meus netos quando eu estava no templo mãe.</w:t>
      </w:r>
    </w:p>
    <w:p>
      <w:pPr>
        <w:pStyle w:val="Normal"/>
        <w:rPr/>
      </w:pPr>
      <w:r>
        <w:rPr/>
        <w:t>Eu lutei até me onde era possível chegar, pelo lado espiritual eu paguei meus bônus pela libertação dos laços do envolvimento destes espíritos, cheguei a minha própria conscientização, o amor sobrevive as mais duras tentativas de destruição. Somente o amor me deu forças para passar por estes testes de sobrevivência, sim, se eu me revestisse de ódio, vingança, eu perderia meu caminho. Vejam, o Mestre Jesus, ele não fez nada contra ninguém, ele foi humilhado, julgado e condenado, mas o amor não perdeu seu ideal, assim o exemplo ficou para que todos sigam o enredo desta milenar história do Cristo salvador.</w:t>
      </w:r>
    </w:p>
    <w:p>
      <w:pPr>
        <w:pStyle w:val="Normal"/>
        <w:rPr/>
      </w:pPr>
      <w:r>
        <w:rPr/>
        <w:t>Mas não ficou somente aqui, ainda em outro processo deste senhor eu fui condenado, eu fiz um serviço para a prefeitura local, um jornal, mas na hora de pagar não recebei nada, isso com todas as provas cabíveis e materiais, testemunhais e periciais, o Juiz entendeu que quem estava errado era eu, dando o valor da causa em favor da prefeitura. No começo eu fiquei espantado, mas depois vi a grande armadilha que cai, tudo se arranjou no submundo espiritual para que este processo revertesse contra o autor, eu paguei do meu bolso para que o jornal saísse da prensa e ainda fui condenado a pagar por ter entrado com a cobrança. E, ninguém vai acreditar, este senhor desta história está no meio.</w:t>
      </w:r>
    </w:p>
    <w:p>
      <w:pPr>
        <w:pStyle w:val="Normal"/>
        <w:rPr/>
      </w:pPr>
      <w:r>
        <w:rPr/>
        <w:t>Vejam, os filhos de Pai Seta Branca estão sendo testados e testados na sua conduta moral e espiritual, eles estão se infiltrando nas suas vidas, nos seus lares, na sua oficina de trabalho, comendo o pão de cada dia antes de vocês, deixando somente migalhas caídas no chão, mas não se desesperem, olhem para o céu e agradeçam a Jesus por tudo o que sobrou, o pouco que lhes restou, porque o milagre da multiplicação nos foi ensinado com amor, humildade e tolerância, saibam que antes do sol se por e nascer de novo muita coisa já mudou. Eu não sou exemplo para ninguém, sou somente vosso irmão que luta pela vida e pela espiritualização de um povo que não está preparado para receber a santíssima trindade, Pai, Filho e Espírito Santo. Salve Deus!</w:t>
      </w:r>
    </w:p>
    <w:p>
      <w:pPr>
        <w:pStyle w:val="Normal"/>
        <w:rPr/>
      </w:pPr>
      <w:r>
        <w:rPr/>
        <w:t>Nossa missão nesta região está chegando ao finalmente, as cobranças são muito fortes, os fracos de coração nos abandonaram com medo de enfrentar as feras e assim nos largaram no meio do caminho, ainda nos julgam e condenam por onde passam, nos templos, nas reuniões e nas festas. Eu acompanho todas as reuniões, não daqui da terra, mas dos planos espirituais, há, como é difícil engolir tanta discórdia, tanta acusação, eu queria retrucar, queria lhes falar umas verdades, mas não, as palavras de Pai João não permitem minha defesa pessoal, eu tenho que passar por tudo isso sem me levantar, sem me esconder, porque, mestres, se não devemos, então não tem do que se defender.</w:t>
      </w:r>
    </w:p>
    <w:p>
      <w:pPr>
        <w:pStyle w:val="Normal"/>
        <w:rPr/>
      </w:pPr>
      <w:r>
        <w:rPr/>
        <w:t>Eu fico olhando os doutrinadores que eram meu povo me criticando, dizendo coisas tristes a meu respeito, tudo porque estão junto com outros mestres, diante do radar de Pai João falando tantas besteiras, e achando que não estão sendo ouvidos. É, hoje eu estou pagando centil por centil por ter acreditado naqueles que com tanto amor eu os levei ao altar divino, os preparei na magia de Jesus, ensinei o evangelho e agora eles são a minha própria sentença, os meus acusadores e os carrascos que não esperam a hora de descer o machado.</w:t>
      </w:r>
    </w:p>
    <w:p>
      <w:pPr>
        <w:pStyle w:val="Normal"/>
        <w:rPr/>
      </w:pPr>
      <w:r>
        <w:rPr/>
        <w:t>Não estou criticando ninguém, mas por amor a Deus estou mostrando como é um povo que não é o seu povo. Eles preferiram o ódio, as brigas e não o amor que eu pregava a todos.</w:t>
      </w:r>
    </w:p>
    <w:p>
      <w:pPr>
        <w:pStyle w:val="Normal"/>
        <w:rPr/>
      </w:pPr>
      <w:r>
        <w:rPr/>
        <w:t>Sim, a minha missão ninguém conhece qual seja, porque eu conheci o calvário de perto, sofri a minha própria insatisfação, desci ao mais profundo abismo e trouxe os que estavam sofrendo pela dor, mostrei o caminho da luz e assim a luz se fez presente, me julgam como um qualquer, desconhecem que sou irmão, me entregaram para ser crucificado, mas o espírito sobreviveu uma vez mais.</w:t>
      </w:r>
    </w:p>
    <w:p>
      <w:pPr>
        <w:pStyle w:val="Normal"/>
        <w:rPr/>
      </w:pPr>
      <w:r>
        <w:rPr/>
        <w:t>A luta entre o bem e o mal está quase no final, estamos vivendo os últimos momentos desta transição, eu não abandonei a casa do meu Pai, nunca, morro com ela, estou aqui a serviço de minha mãe Koatay 108, até quando ela quiser, depois disso eu entrego o meu espírito nas mãos do criador e vamos seguindo o roteiro da jornada escolhida. Com fé e muito amor, acima de tudo perdão aos menos esclarecidos, não souberam me compreender, onde eles deveriam ter feito a lição que aprenderam, amar e perdoar, mas preferiram sair cuspindo naquele que os levou para receber a centelha divina da nova era.</w:t>
      </w:r>
    </w:p>
    <w:p>
      <w:pPr>
        <w:pStyle w:val="Normal"/>
        <w:rPr/>
      </w:pPr>
      <w:r>
        <w:rPr/>
        <w:t>Não os critico, sei que são as minhas vitimas do passado, eu é que devo amar mais ainda, devo receber suas criticas, seus julgamentos, como diz meu Pai, tudo o que vier até você receba, faz parte de sua evolução. Assim agradeço a todos que chegaram na minha missão, amai-vos uns aos outros como vos amei desde o principio de vossas presenças neste amanhecer. Nunca julguei ninguém, nunca iludi meus irmãos, nunca maltratei os mestres, apesar de ter sofrido as mais duras penas eu ainda estou vivo e vivo com fé em Deus.</w:t>
      </w:r>
    </w:p>
    <w:p>
      <w:pPr>
        <w:pStyle w:val="Normal"/>
        <w:rPr/>
      </w:pPr>
      <w:r>
        <w:rPr/>
        <w:t>Em breve teremos mais notícias deste caminho que começa ter um desfecho mais marcante, agora é tudo ou nada, ele tentou pela sombra e nós nos defendíamos pela luz, agora ele vem judicialmente, vamos ver até onde chega este mistério.</w:t>
      </w:r>
    </w:p>
    <w:p>
      <w:pPr>
        <w:pStyle w:val="Normal"/>
        <w:rPr/>
      </w:pPr>
      <w:r>
        <w:rPr/>
        <w:t>Só sei dizer uma coisa, eu não me endividei com o mundo escuro, os vales negros, eles estão vendo o que estou passando e chegam a ter pena de mim, mas eles seguem o tratado, o pacto que fizeram no começo de suas promessas, então não podem interromper as cobranças, mas suavizaram um pouco a presença aqui no vale. Fico imaginando, e o autor desta demanda, como vai ficar ser o pagamento desta divida. Sim, porque quem trabalha quer receber, e eles fizeram de tudo o que ele pediu, mas com a graça de Deus não nos atingiu, mexeu é lógico, mas não nos fez o mal que era pedido. Daqui a dois meses vence o prazo que ele nos deu para sairmos da casa de Pai Seta Branca e até da cidade, ele se acha dono de tudo, sua reencarnação ainda mostra como ele é, Pilatos, ele nunca vai aceitar a luz de Jesus, nem pode, porque a sua história já remonta mais de mil anos, ele voltou e perdeu mais uma vez a sua reconciliação, seu perdão. Eu fui somente um instrumento para testar sua condição espiritual, e, infelizmente, posso dizer que ele não mudou em nada e nem vai mudar, cego, surdo e incompreendido, Salve Deus.</w:t>
      </w:r>
    </w:p>
    <w:p>
      <w:pPr>
        <w:pStyle w:val="Normal"/>
        <w:rPr/>
      </w:pPr>
      <w:r>
        <w:rPr/>
      </w:r>
    </w:p>
    <w:p>
      <w:pPr>
        <w:pStyle w:val="Normal"/>
        <w:rPr/>
      </w:pPr>
      <w:r>
        <w:rPr/>
        <w:t>“</w:t>
      </w:r>
      <w:r>
        <w:rPr/>
        <w:t>... mestres, unam-se sempre mais ao seu eu interior, as suas missões, não se deixem levar pelas cobranças, pelas dores, não se deixem consumir pela vaidade, porque de nada valerão as medalhas sem ter um corpo para pendurar”.</w:t>
      </w:r>
    </w:p>
    <w:p>
      <w:pPr>
        <w:pStyle w:val="Normal"/>
        <w:rPr/>
      </w:pPr>
      <w:r>
        <w:rPr/>
      </w:r>
    </w:p>
    <w:p>
      <w:pPr>
        <w:pStyle w:val="Normal"/>
        <w:rPr/>
      </w:pPr>
      <w:r>
        <w:rPr/>
        <w:t>Está chegando este dia tão esperado por todos... A Transformação Planetária, onde ninguém terá mais tempo de criticar um ao outro, não dará tempo nem de piscar, nem de voltar para sua casa, como disse Jesus: Se estiver no telhado, não desça, se estiver fora de casa, não volte. Leia esta passagem e verão a verdade.</w:t>
      </w:r>
    </w:p>
    <w:p>
      <w:pPr>
        <w:pStyle w:val="Normal"/>
        <w:rPr/>
      </w:pPr>
      <w:r>
        <w:rPr/>
        <w:t>Deixo mais esta passagem, feliz por saber que estamos vivos e amando, perdoando e ensinando o evangelho do Cristo Salvador, somente ele poderá mudar tudo isso, ninguém mais.</w:t>
      </w:r>
    </w:p>
    <w:p>
      <w:pPr>
        <w:pStyle w:val="Normal"/>
        <w:rPr/>
      </w:pPr>
      <w:r>
        <w:rPr/>
        <w:t>Salve Deus!</w:t>
      </w:r>
    </w:p>
    <w:p>
      <w:pPr>
        <w:pStyle w:val="Normal"/>
        <w:rPr/>
      </w:pPr>
      <w:r>
        <w:rPr/>
        <w:t>Adjunto Apurê</w:t>
      </w:r>
    </w:p>
    <w:p>
      <w:pPr>
        <w:pStyle w:val="Normal"/>
        <w:rPr/>
      </w:pPr>
      <w:r>
        <w:rPr/>
        <w:t>20.09.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0:50:00Z</dcterms:created>
  <dc:creator>fernando</dc:creator>
  <dc:description/>
  <dc:language>en-US</dc:language>
  <cp:lastModifiedBy>fernando</cp:lastModifiedBy>
  <dcterms:modified xsi:type="dcterms:W3CDTF">2007-09-20T11:56:00Z</dcterms:modified>
  <cp:revision>5</cp:revision>
  <dc:subject/>
  <dc:title>SEU TRANCA RUA PARTE 26</dc:title>
</cp:coreProperties>
</file>