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S MESTRES</w:t>
      </w:r>
    </w:p>
    <w:p>
      <w:pPr>
        <w:pStyle w:val="Normal"/>
        <w:rPr/>
      </w:pPr>
      <w:r>
        <w:rPr/>
        <w:t>Salve Deus!</w:t>
      </w:r>
    </w:p>
    <w:p>
      <w:pPr>
        <w:pStyle w:val="Normal"/>
        <w:rPr/>
      </w:pPr>
      <w:r>
        <w:rPr/>
        <w:t>Hoje está havendo uma grande festa nos mundos espirituais, são povos que vieram consagrar uma ninfa em sua centúria.</w:t>
      </w:r>
    </w:p>
    <w:p>
      <w:pPr>
        <w:pStyle w:val="Normal"/>
        <w:rPr/>
      </w:pPr>
      <w:r>
        <w:rPr/>
        <w:t>Ontem, estávamos jantando quando um grande mestre Dalai Lama chegou, eu até nem imaginava o que seria sua vinda aqui, fiquei por ali, falei para os mestres que estavam sentados a mesa, porque até então já eram meia noite quando ele se apresentou, com sua túnica de monge e seu lindo sorriso.</w:t>
      </w:r>
    </w:p>
    <w:p>
      <w:pPr>
        <w:pStyle w:val="Normal"/>
        <w:rPr/>
      </w:pPr>
      <w:r>
        <w:rPr/>
        <w:t>Dalai ficou junto comigo até que o casal foi se deitar, aí, de repente ele sumiu também. Fomos, antão todos para nossos cantinhos, pois a noite é longa e requer paciência. De manhã, a ninfa veio me dizer que ela sonhou que estava consagrando sua centúria. Sim, meus irmãos, nossa missão é realmente muito linda, porque na terra é somente um complemento do que se realiza nos mundos espirituais.</w:t>
      </w:r>
    </w:p>
    <w:p>
      <w:pPr>
        <w:pStyle w:val="Normal"/>
        <w:rPr/>
      </w:pPr>
      <w:r>
        <w:rPr/>
        <w:t>Vamos, então, esperar pela realização na terra, seu curso e seu juramento que é preciso estar com sua documentação em dia para o registro junto aos Devas, missionários responsáveis pelas consagrações no amanhecer.</w:t>
      </w:r>
    </w:p>
    <w:p>
      <w:pPr>
        <w:pStyle w:val="Normal"/>
        <w:rPr/>
      </w:pPr>
      <w:r>
        <w:rPr/>
        <w:t>Hoje está sendo uma verdadeira festa entre todos aqui, chegou um povo muito lindo, é o povo que vai acompanhar esta ninfa na sua vida iniciática, sua falange missionária. Todos ficaram querendo saber, mas ela vai saber em seus sonhos, eles vão lhe mostrar qual seja e assim terá a garantia que não fará a escolha errada de sua missão.</w:t>
      </w:r>
    </w:p>
    <w:p>
      <w:pPr>
        <w:pStyle w:val="Normal"/>
        <w:rPr/>
      </w:pPr>
      <w:r>
        <w:rPr/>
      </w:r>
    </w:p>
    <w:p>
      <w:pPr>
        <w:pStyle w:val="Normal"/>
        <w:rPr/>
      </w:pPr>
      <w:r>
        <w:rPr/>
        <w:t>“</w:t>
      </w:r>
      <w:r>
        <w:rPr/>
        <w:t>... Feliz o homem que sabe o que quer, dentre mil pedras uma é escolhida para sustentar a estrutura que é o alicerce de toda base civilizatória. As boas são parte integrante desta roupagem, as outras rolam até se reencontrarem ao acaso com suas espécies, porque, mestre, até as pedras se reencontram um dia”.</w:t>
      </w:r>
    </w:p>
    <w:p>
      <w:pPr>
        <w:pStyle w:val="Normal"/>
        <w:rPr/>
      </w:pPr>
      <w:r>
        <w:rPr/>
      </w:r>
    </w:p>
    <w:p>
      <w:pPr>
        <w:pStyle w:val="Normal"/>
        <w:rPr/>
      </w:pPr>
      <w:r>
        <w:rPr/>
        <w:t>O mundo se descortina não ao acaso, mas na sua verdadeira obra que é elevar o padrão vibratório de todos os filhos deste amanhecer, não pela conquista alcançada, mas pela experiência de lidar com a vida que penetra nos três reinos de sua natureza, onde ela pode deixar de existir pela função vibradora do eu na sua máquina de combustão sedimentar. O átomo se transforma em uma molécula instável, então vem o canto que equilibra o sensitivo, é como se fosse um vapor de água que vai exaurindo um perfume de despedida, vamos entrando e olhando com interesse imediato antes que a porta se feche, não temos medo, mas respeitamos esta obra de Deus. Os cálices já não se enchem mais, somos o que somos pela nossa conduta de amor, somos o próprio vinho que outros vem beber, somos uma luz naquele mundo turvo e escuro, somos a pétala da rosa que cai sendo amparada por mãos desconhecidas, somos a essência divina que penetra no coração de homens e mulheres, somos seres espirituais deste amanhecer.</w:t>
      </w:r>
    </w:p>
    <w:p>
      <w:pPr>
        <w:pStyle w:val="Normal"/>
        <w:rPr/>
      </w:pPr>
      <w:r>
        <w:rPr/>
        <w:t>O povo está todo aqui, é uma felicidade muito grande, uma festa dos Deuses, é o amor na sua totalidade construindo pedra por pedra um rosário de amor, é o meu castelo que se ergue diante das tormentas deste mundo, sou ainda um pequeno ser que busca em cada um, um pouco da prova de sua transformação, porque para ser feliz é preciso entender os seus desígnios.</w:t>
      </w:r>
    </w:p>
    <w:p>
      <w:pPr>
        <w:pStyle w:val="Normal"/>
        <w:rPr/>
      </w:pPr>
      <w:r>
        <w:rPr/>
        <w:t>Olhando ao infinito vejo homens e mulheres, ao pares e todos entoando um divino som em louvor a sua crença, todos eles sorrindo, há, meu Deus, como seria bom o mundo ser como este quadro espiritual, nada de dor e nem tristeza, somente a confraternização.</w:t>
      </w:r>
    </w:p>
    <w:p>
      <w:pPr>
        <w:pStyle w:val="Normal"/>
        <w:rPr/>
      </w:pPr>
      <w:r>
        <w:rPr/>
        <w:t>Deixo esta pequena mensagem como uma luz de Jesus que paira sobre nossas cabeças, não deixem que nada estrague o seu dia, sorria, a felicidade é uma maneira de resgatar o cárma sem dor.</w:t>
      </w:r>
    </w:p>
    <w:p>
      <w:pPr>
        <w:pStyle w:val="Normal"/>
        <w:rPr/>
      </w:pPr>
      <w:r>
        <w:rPr/>
        <w:t>Salve Deus!</w:t>
      </w:r>
    </w:p>
    <w:p>
      <w:pPr>
        <w:pStyle w:val="Normal"/>
        <w:rPr/>
      </w:pPr>
      <w:r>
        <w:rPr/>
        <w:t>Adjunto Apurê</w:t>
      </w:r>
    </w:p>
    <w:p>
      <w:pPr>
        <w:pStyle w:val="Normal"/>
        <w:rPr/>
      </w:pPr>
      <w:r>
        <w:rPr/>
        <w:t>16.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6T15:44:00Z</dcterms:created>
  <dc:creator>fernando</dc:creator>
  <dc:description/>
  <dc:language>en-US</dc:language>
  <cp:lastModifiedBy>fernando</cp:lastModifiedBy>
  <dcterms:modified xsi:type="dcterms:W3CDTF">2007-12-16T16:13:00Z</dcterms:modified>
  <cp:revision>2</cp:revision>
  <dc:subject/>
  <dc:title>GRANDES MESTRES</dc:title>
</cp:coreProperties>
</file>