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M NOME DE JESUS</w:t>
      </w:r>
    </w:p>
    <w:p>
      <w:pPr>
        <w:pStyle w:val="Normal"/>
        <w:rPr/>
      </w:pPr>
      <w:r>
        <w:rPr/>
        <w:t>Salve Deus!</w:t>
      </w:r>
    </w:p>
    <w:p>
      <w:pPr>
        <w:pStyle w:val="Normal"/>
        <w:rPr/>
      </w:pPr>
      <w:r>
        <w:rPr/>
        <w:t>Muitas vezes as vibrações são tantas que o último recurso para elas é uma contra vibração, um trabalho de forças regidas pelo reino central que se aniquilam ao primeiro contato.</w:t>
      </w:r>
    </w:p>
    <w:p>
      <w:pPr>
        <w:pStyle w:val="Normal"/>
        <w:rPr/>
      </w:pPr>
      <w:r>
        <w:rPr/>
        <w:t>Estes dias não houve possibilidade alguma de viagens, desdobramentos, transportes, porque a energia estava pesada, uma vibração de morte e destruição que o destino era nada mais do que minha missão. Eu muitas vezes me pergunto a mim mesmo, será que a gente merece todo este descarrego de discórdias? Eu estava em um beco sem saída, uma força esparsa tinha chegado ao meu coração, como disse Tia Neiva, foi preciso formar o IABA, e assim proporcionar um descarrego imediato destas forças negativas.</w:t>
      </w:r>
    </w:p>
    <w:p>
      <w:pPr>
        <w:pStyle w:val="Normal"/>
        <w:rPr/>
      </w:pPr>
      <w:r>
        <w:rPr/>
        <w:t xml:space="preserve">As energias se formam através da concentração em nosso sol interior dos átomos manipulados através do subconsciente, nós estamos emitindo em todo o tempo, mas muitas vezes emitimos conscientes os valores que desejamos alcançar, na morte ou na vida, não que isso nos transforme em espectros, corpos sem vida para parar de emitir, mas se estas ondas de forças forem dominadas e direcionadas aos lugares onde sejam preciso, elas irão transformar aquela tristeza em alegria. Na missão do vale nós aprendemos a transmutar através da técnica estas energias em beneficio dos hospitais, dos presídios, de onde houver a necessidade de amor e cura, mas muitas vezes nós usamos deste conhecimento para ferir o próximo e como diz aquele ditado: “quem com ferro fere, com ferro será ferido”. Não que isso seja um retrocesso na nossa conduta, mas é como um aviso aos inconseqüentes mestres que se prendem a lidar com a magia e não a conhecem por inteiro. </w:t>
      </w:r>
    </w:p>
    <w:p>
      <w:pPr>
        <w:pStyle w:val="Normal"/>
        <w:rPr/>
      </w:pPr>
      <w:r>
        <w:rPr/>
        <w:t>A energia que chegou aqui foi para destruir tudo, não posso falar em detalhes para não enfrentar ainda mais os tribunais mentais que julgam uns aos outros, uma forma pagã de realização das velhas estradas. Então foi preciso eu formar o IABA dentro do meu sacerdócio, pude desconcentrar estas forças esparsas e assim conduzi-las aos hospitais já em forma cristalina. Ontem foi um dia critico na minha vida, tudo conduzia a uma desintegração física, a destruição dos neurônios com prejuízo ao físico de cair num estado vegetativo, Salve Deus!</w:t>
      </w:r>
    </w:p>
    <w:p>
      <w:pPr>
        <w:pStyle w:val="Normal"/>
        <w:rPr/>
      </w:pPr>
      <w:r>
        <w:rPr/>
        <w:t>Com a força do IABA concentrado pelo magnético de uma desintegração no plexo, os chacras frontais recebiam a centelha divina do Mestre Jesus, e através do sistema neurológico emitiam as ondas, energias, como pequenos choques de descargas tão desiguais, os centros de capitação recebiam os estímulos e assim produziam um efeito curador, calmante, estabilizando os pólos positivos e negativos do corpo físico. O equilíbrio emocional está diretamente ligado as emissões de energias coronárias, que sobem em direção ao cérebro e assim formam um complexo que permite ficar bem ou mau, tudo depende dos valores de cada coração e situação enfrentada.</w:t>
      </w:r>
    </w:p>
    <w:p>
      <w:pPr>
        <w:pStyle w:val="Normal"/>
        <w:rPr/>
      </w:pPr>
      <w:r>
        <w:rPr/>
        <w:t>Um dia quando todos olharem para o céu e verem as fusões que alimentam os espíritos nesta escalada universal, verão o quanto é importante estar bem e estar dentro do amor e do perdão incondicional, irmãos amando irmãos com o respeito dos Santos e Anjos Espíritos, o mundo não sofrerá mais e a terra será mais um paraíso dentro do sistema que Deus criou.</w:t>
      </w:r>
    </w:p>
    <w:p>
      <w:pPr>
        <w:pStyle w:val="Normal"/>
        <w:rPr/>
      </w:pPr>
      <w:r>
        <w:rPr/>
        <w:t>Sim, fiz meu trabalho, foi desintegrado o malefício da energia negra, espero que todos saibam quanto somos gratos a Jesus por conhecer esta força que se desloca no sistema que rege um espírito dentro do seu invólucro físico.</w:t>
      </w:r>
    </w:p>
    <w:p>
      <w:pPr>
        <w:pStyle w:val="Normal"/>
        <w:rPr/>
      </w:pPr>
      <w:r>
        <w:rPr/>
        <w:t>Mestres, eu não tinha saída, eu já nem sabia se era dia ou noite, estava prisioneiro desta massa negra que chegou direcionada a minha vida e minha missão, minha família começava a sofrer os ataques de fúrias que alimentavam os espíritos que se aproveitavam para assim interferir no andamento da conduta missionária. É muito triste quando chega neste ponto, é muito triste nosso Pai ver tudo que acontece, porque no meio de tantos males ainda tem os inocentes que pagam pela ação dos que vivem nas maledicências desejando o mal do próximo.</w:t>
      </w:r>
    </w:p>
    <w:p>
      <w:pPr>
        <w:pStyle w:val="Normal"/>
        <w:rPr/>
      </w:pPr>
      <w:r>
        <w:rPr/>
        <w:t>Ser mestre é conhecer tudo que está referido ao caminho espiritual, se você não quer participar das escolas dos vales negros, então desvie seu caminho através da sua evolução e entre pela porta de Mayanti, a verdadeira escola dos mestres do amanhecer, agora, se você ficar neste caminho do julgamento e das mentalizações tentando prejudicar através das fofocas, das intrigas, seu desgaste espiritual é muito grande, seus bônus talvez não sejam tanto para arcar com uma responsabilidade de se livrar de sua própria sentença.</w:t>
      </w:r>
    </w:p>
    <w:p>
      <w:pPr>
        <w:pStyle w:val="Normal"/>
        <w:rPr/>
      </w:pPr>
      <w:r>
        <w:rPr/>
        <w:t>Para ser mestre é preciso conduta moral e espiritual, não se apegar a nada que te faça sofrer, não seguir as longas filas que se dizem estar a caminho de Deus, não participar de atos que desabonem sua missão, até porque nós dizemos, “Minha missão é o meu sacerdócio”.</w:t>
      </w:r>
    </w:p>
    <w:p>
      <w:pPr>
        <w:pStyle w:val="Normal"/>
        <w:rPr/>
      </w:pPr>
      <w:r>
        <w:rPr/>
      </w:r>
    </w:p>
    <w:p>
      <w:pPr>
        <w:pStyle w:val="Normal"/>
        <w:rPr/>
      </w:pPr>
      <w:r>
        <w:rPr/>
        <w:t>“</w:t>
      </w:r>
      <w:r>
        <w:rPr/>
        <w:t>Vou ser claro, formei o IABA e consegui atravessar os vales negros da incompreensão, estabilizei meu centro coronário, meu plexo, emite através dos chacras minha satisfação de ser filho de Jesus, levantei meus olhos a sua imagem e o trouxe mais próximo, então senti no meu corpo os efeitos de sua presença, as energias negativas foram se afastando e minha cabeça recebeu os fluídos cristalinos, tudo se transformou, desintegrou, e eu estava fazendo a minha reparação, eu estava me curando, Graças a Deus, eu já estava bem”.</w:t>
      </w:r>
    </w:p>
    <w:p>
      <w:pPr>
        <w:pStyle w:val="Normal"/>
        <w:rPr/>
      </w:pPr>
      <w:r>
        <w:rPr/>
      </w:r>
    </w:p>
    <w:p>
      <w:pPr>
        <w:pStyle w:val="Normal"/>
        <w:rPr/>
      </w:pPr>
      <w:r>
        <w:rPr/>
        <w:t>Agradeço a Deus por ter me atendido, agradeço a Jesus por ele estar no meu coração, agradeço ao Pai Seta Branca por eu estar no seu caminho, agradeço a minha vida e de todos os meus irmãos, amigos e mestres deste amanhecer por me entenderem e entenderem o significado desta nova era onde somente sobreviverá o que for manso e pacifico de coração, aquele que sabe realmente amar e perdoar.</w:t>
      </w:r>
    </w:p>
    <w:p>
      <w:pPr>
        <w:pStyle w:val="Normal"/>
        <w:rPr/>
      </w:pPr>
      <w:r>
        <w:rPr/>
        <w:t>Salve Deus!</w:t>
      </w:r>
    </w:p>
    <w:p>
      <w:pPr>
        <w:pStyle w:val="Normal"/>
        <w:rPr/>
      </w:pPr>
      <w:r>
        <w:rPr/>
        <w:t>Adjunto Apurê.</w:t>
      </w:r>
    </w:p>
    <w:p>
      <w:pPr>
        <w:pStyle w:val="Normal"/>
        <w:rPr/>
      </w:pPr>
      <w:r>
        <w:rPr/>
        <w:t>14.07.20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4T15:26:00Z</dcterms:created>
  <dc:creator>fernando</dc:creator>
  <dc:description/>
  <dc:language>en-US</dc:language>
  <cp:lastModifiedBy>fernando</cp:lastModifiedBy>
  <dcterms:modified xsi:type="dcterms:W3CDTF">2007-07-14T16:16:00Z</dcterms:modified>
  <cp:revision>3</cp:revision>
  <dc:subject/>
  <dc:title>EM NOME DE JESUS</dc:title>
</cp:coreProperties>
</file>