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RAÇÃO DOS OUTROS É TERRA QUE NINGUÉM ANDA</w:t>
      </w:r>
    </w:p>
    <w:p>
      <w:pPr>
        <w:pStyle w:val="Normal"/>
        <w:rPr/>
      </w:pPr>
      <w:r>
        <w:rPr/>
        <w:t>Salve Deus!</w:t>
      </w:r>
    </w:p>
    <w:p>
      <w:pPr>
        <w:pStyle w:val="Normal"/>
        <w:rPr/>
      </w:pPr>
      <w:r>
        <w:rPr/>
        <w:t>Digo que sou o melhor homem desta terra, digo que nunca fiz mal a ninguém, digo tudo o que eu penso, mas na verdade não digo o que vai ao meu coração. Este é um segredo da eternidade.</w:t>
      </w:r>
    </w:p>
    <w:p>
      <w:pPr>
        <w:pStyle w:val="Normal"/>
        <w:rPr/>
      </w:pPr>
      <w:r>
        <w:rPr/>
        <w:t xml:space="preserve">Eu, sábado, 17/11, fui transportado a um trabalho que estava sendo realizado em uma mesa evangélica, por Deus, fui como um sofredor para que eu pudesse ser doutrinado e emanado com a energia do amor. Fiquei ali parado, em sintonia com um mestre apará que na abertura deu passagem, não ao espírito, mas a sintonia, sim, porque muitas vezes o sofredor está bem longe dali, o que o apará sente é a projeção mental espiritual. Eu olhava para aqueles mestres doutrinando como que fosse uma obrigação, sem amor e sem ternura para com o espírito presente. Quando o doutrinador fazia a puxada, o sinal da cruz nas costas do apará, ele abria o canal sensorial do médium para que sua freqüência ampliasse e assim mantivesse o contato com o mundo invisível. O apará em que eu estava ligado, sabe, é um fiozinho de luz opaca que faz esta ligação, o apara sentia o meu estado emocional, o meu eu interior. Passou uma doutrinadora e fez a doutrina, eu me senti tão mal que parecia que ia arrebentar minha cabeça, uma forte dor, olhei para aquela ninfa e vi no seu coração a sua falta de fé e amor. Ela estava tão desligada, distraída, que sua mente estava se projetando para fora daquele trabalho. Eu que não sei nada ainda fiquei triste em ver aquela ninfa sem sua mediunização trabalhando a atendendo aos espíritos necessitados. Naquele momento eu estava aqui no templo e sentado no radar de comando, fechei meus olhos por alguns instantes e me vi nesta mesa passando como paciente. Imagine como se sente então um espírito que vem buscar a cura de nossas palavras, ele pode se revoltar ainda mais, se não fosse a precisão da energia ectoplasmática ele poderia perder o pouco que lhe resta, vendo que naquela doutrina não existe nada de luz e compreensão, somente um vazio. Ele também sente o ambiente, sim, mestres, o sofredor também sente o que cada um carrega dentro do coração, se ele está bem, se ele está mal, se ele está ali com amor e dedicação. </w:t>
      </w:r>
    </w:p>
    <w:p>
      <w:pPr>
        <w:pStyle w:val="Normal"/>
        <w:rPr/>
      </w:pPr>
      <w:r>
        <w:rPr/>
        <w:t>Como é difícil para eles serem doutrinados e emanados por aqueles mesmos que tiraram suas vidas, então, aí que entra o amor incondicional, o verdadeiro amor espiritual, aquele que vem de dentro do coração e é colocado em pratos limpos para servir como alimento de perdão.</w:t>
      </w:r>
    </w:p>
    <w:p>
      <w:pPr>
        <w:pStyle w:val="Normal"/>
        <w:rPr/>
      </w:pPr>
      <w:r>
        <w:rPr/>
        <w:t>Eu, que não sou ninguém nesta terra, sou somente um escravo diante de tanta luz, não fiquei feliz com a doutrina, me senti o pior dos piores seres deste planeta pelo o que eu recebi naquele instante, nada mais, foi uma passagem marcante deste dia, isso mostra o quanto ainda temos que nos lapidar no Evangelho de Jesus.</w:t>
      </w:r>
    </w:p>
    <w:p>
      <w:pPr>
        <w:pStyle w:val="Normal"/>
        <w:rPr/>
      </w:pPr>
      <w:r>
        <w:rPr/>
        <w:t>Voltei dentro de minha consciência física, sim, porque nós todos somos o caminho, a verdade e a vida, seguimos o mestre e provamos do nosso próprio remédio, porque ele nos disse;</w:t>
      </w:r>
    </w:p>
    <w:p>
      <w:pPr>
        <w:pStyle w:val="Normal"/>
        <w:rPr/>
      </w:pPr>
      <w:r>
        <w:rPr/>
        <w:t>“</w:t>
      </w:r>
      <w:r>
        <w:rPr/>
        <w:t>... em nome do Espírito Santo nós faríamos estas coisas ou ainda maiores do que estas”.</w:t>
      </w:r>
    </w:p>
    <w:p>
      <w:pPr>
        <w:pStyle w:val="Normal"/>
        <w:rPr/>
      </w:pPr>
      <w:r>
        <w:rPr/>
        <w:t>Usando desta técnica eu posso, eu faço, querer é poder, aliado à fé no Mestre dos Mestres, eu caminho sem medo do desconhecido. Já caminho por lugares que ninguém jamais andou, tudo para a perfeição do espírito no caminho da sua evolução, como disse meu mestre Humahan, isso é do espírito, cada um tem buscar o que lhe pertence, nada mais.</w:t>
      </w:r>
    </w:p>
    <w:p>
      <w:pPr>
        <w:pStyle w:val="Normal"/>
        <w:rPr/>
      </w:pPr>
      <w:r>
        <w:rPr/>
        <w:t>Mestres, mais amor em suas doutrinas, mais sintonia com seus mentores, mais confiança em suas preces, mais dedicação ao caminho missionário de Nosso Senhor Jesus Cristo.</w:t>
      </w:r>
    </w:p>
    <w:p>
      <w:pPr>
        <w:pStyle w:val="Normal"/>
        <w:rPr/>
      </w:pPr>
      <w:r>
        <w:rPr/>
        <w:t>Deixo esta cartinha com muito amor, todos nós somos pacientes de nossas próprias dores, o que fizemos, o que estamos fazendo e ou faremos daqui para diante.</w:t>
      </w:r>
    </w:p>
    <w:p>
      <w:pPr>
        <w:pStyle w:val="Normal"/>
        <w:rPr/>
      </w:pPr>
      <w:r>
        <w:rPr/>
        <w:t>Felicidades a todos.</w:t>
      </w:r>
    </w:p>
    <w:p>
      <w:pPr>
        <w:pStyle w:val="Normal"/>
        <w:rPr/>
      </w:pPr>
      <w:r>
        <w:rPr/>
      </w:r>
    </w:p>
    <w:p>
      <w:pPr>
        <w:pStyle w:val="Normal"/>
        <w:rPr/>
      </w:pPr>
      <w:r>
        <w:rPr/>
        <w:t>Salve Deus!</w:t>
      </w:r>
    </w:p>
    <w:p>
      <w:pPr>
        <w:pStyle w:val="Normal"/>
        <w:rPr/>
      </w:pPr>
      <w:r>
        <w:rPr/>
        <w:t>Adjunto Apurê</w:t>
      </w:r>
    </w:p>
    <w:p>
      <w:pPr>
        <w:pStyle w:val="Normal"/>
        <w:rPr/>
      </w:pPr>
      <w:r>
        <w:rPr/>
        <w:t>19.11.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6:07:00Z</dcterms:created>
  <dc:creator>fernando</dc:creator>
  <dc:description/>
  <dc:language>en-US</dc:language>
  <cp:lastModifiedBy>fernando</cp:lastModifiedBy>
  <dcterms:modified xsi:type="dcterms:W3CDTF">2007-11-19T16:41:00Z</dcterms:modified>
  <cp:revision>3</cp:revision>
  <dc:subject/>
  <dc:title>CORAÇÃO DOS OUTROS É TERRA QUE NINGUÉM ANDA</dc:title>
</cp:coreProperties>
</file>