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AMILIA ESPIRITUAL – PARTE CINCO</w:t>
      </w:r>
    </w:p>
    <w:p>
      <w:pPr>
        <w:pStyle w:val="Normal"/>
        <w:rPr/>
      </w:pPr>
      <w:r>
        <w:rPr/>
        <w:t>Salve Deus!</w:t>
      </w:r>
    </w:p>
    <w:p>
      <w:pPr>
        <w:pStyle w:val="Normal"/>
        <w:rPr/>
      </w:pPr>
      <w:r>
        <w:rPr/>
        <w:t>Voltando a este caminho, vemos que ainda somos tão pequenos na nossa evolução, até porque não conhecemos os sentidos mais profundos que seguram um espírito na terra, talvez porque ele não aceita sua passagem, ou, porque ele não consegue se desligar dos bens em vida. Por isso eu falo, como é difícil um rico entrar no reino dos céus, é mais fácil um pobre se compenetrar de sua pobreza que um rico aceitar deixar tudo para trás e seguir um caminho melhor. Não estou generalizando, mas vendo este quadro espiritual desta família, uns são pobres até demais e outros ricos, muito ricos materialmente. Sabe, são duas divisões que vai se afunilando no decorrer desta vida, existem os ricos materialmente, os pobres espiritualmente, e existem os dois tipos de situações, ricos e ricos, pobres e pobres.</w:t>
      </w:r>
    </w:p>
    <w:p>
      <w:pPr>
        <w:pStyle w:val="Normal"/>
        <w:rPr/>
      </w:pPr>
      <w:r>
        <w:rPr/>
        <w:t>Nesta situação, temos muitas almas boas que tem seus merecimentos na terra, suas riquezas, mas que usam deste tipo de merecimento para ajudar seus semelhantes, e eles fazem tudo que é possível para que todos sejam felizes, então eles também têm uma riqueza espiritual, e temos os pobres, que são pobres dos dois lados, tanto na terra como no mundo espiritual, até porque eles sendo pobres se tornam mesquinhos e tem medo de ajudar ao próximo.</w:t>
      </w:r>
    </w:p>
    <w:p>
      <w:pPr>
        <w:pStyle w:val="Normal"/>
        <w:rPr/>
      </w:pPr>
      <w:r>
        <w:rPr/>
        <w:t>Então, vamos ser sábios e entender esta engrenagem que segura a vida na terra, porque ela não é para sempre, é somente uma passagem de aprendizado.</w:t>
      </w:r>
    </w:p>
    <w:p>
      <w:pPr>
        <w:pStyle w:val="Normal"/>
        <w:rPr/>
      </w:pPr>
      <w:r>
        <w:rPr/>
        <w:t>Eu voltei a viver esta história, voltei para ver como anda esta outra parte da família, fui até a casa deste meu tio que já desencarnou, mas ele continua preso na sua riqueza material, ele não quer se distanciar e não aceita nenhuma espécie de ajuda. Quando cheguei, minha prima estava na frente da casa, ela estava envolta a afazeres materiais, cuidando de sua riqueza, porque ele recebeu uma grande herança material de seu pai, como sendo a única filha vida. Mas, ela não me recebeu em sua casa, ela ficou por ali, na frente, e eu procurava olhar para dentro para ver se via o meu tio, porque eu sabia que ele estava ali, mas ele estava escondido. Não fui recebido, fiquei espreitando para ver se ele se mostrava, mas que nada, então voltei ao meu destino, esperando que em outra oportunidade eu possa me encontrar com ele, mas vai ser difícil, ele já tem sua opinião formada a respeito de sua evolução, como maçom, ele escolheu seu caminho.</w:t>
      </w:r>
    </w:p>
    <w:p>
      <w:pPr>
        <w:pStyle w:val="Normal"/>
        <w:rPr/>
      </w:pPr>
      <w:r>
        <w:rPr/>
        <w:t>Mas, engraçado, eu já tive muitas visitas deste povo, eles vieram em uma missão de me convidar a fazer parte desta ordem, como em outras épocas que já fiz parte, mas eu escolhi um novo caminho, o caminho do Cristo Jesus, humildade, tolerância e amor. Nesta minha visita, estou fazendo um recartilhamento espiritual da família, tentando unificar as missões para que todos possam receber seus bônus e suas heranças de conformidade suas necessidades e honestidades.</w:t>
      </w:r>
    </w:p>
    <w:p>
      <w:pPr>
        <w:pStyle w:val="Normal"/>
        <w:rPr/>
      </w:pPr>
      <w:r>
        <w:rPr/>
        <w:t>Como é difícil falar em família, são tantas heranças oriundas de diversos espíritos, ainda por cima temos que avaliar cada situação, porque cada um tem seu objetivo, sua necessidade, seu juramento não cumprido.</w:t>
      </w:r>
    </w:p>
    <w:p>
      <w:pPr>
        <w:pStyle w:val="Normal"/>
        <w:rPr/>
      </w:pPr>
      <w:r>
        <w:rPr/>
        <w:t>Voltei, mas espero em outra oportunidade avançar um pouco mais nesta escalada de procura e trazer junto com meu cavaleiro verde os que estão perdidos na esperança de suas ressurreições, eles ainda pensam que vão renascer das cinzas, e que vão ficar com suas riquezas do mesmo jeito que eles estavam. Talvez leve um tempo maior de consciência, se subirem a um plano mais evoluído, eles um dia podem reencarnar em outra situação muito diferente, isso se tiverem direito.</w:t>
      </w:r>
    </w:p>
    <w:p>
      <w:pPr>
        <w:pStyle w:val="Normal"/>
        <w:rPr/>
      </w:pPr>
      <w:r>
        <w:rPr/>
        <w:t>O sol ainda não tinha levantado na nascente, o frio colado no solo como um cristal que ao passar o pé ele se quebra, cheguei sentindo em meu corpo como é difícil a nossa missão na terra, porque o espírito não sente frio, eles não têm necessidades de alimentos, somente energias fluídicas. Eu me vejo assim, sem fome, sem dor, sem necessidades, acho que eu me desligo do físico com todo amor e compreensão, assim ficam para trás as lembranças do mundo material. Mas, em contrapartida, vejo muitos espíritos agonizando as dores de sua separação, eles ainda não se libertaram da ligação com a terra, então tudo é uma eterna continuação, eles sofrem pelo frio, pela dor e pelo ódio, eles continuam sofrendo porque não conseguem se desligar e se espiritualizar. Acredite, é muito difícil a vida espiritual quando não se consegue saber ao certo o que espera do outro lado, o perispirito leva sua imagem e semelhança, do mesmo jeito que você era e ainda continua sendo. Quando conseguirmos nos desvincular de todas a sensações terrenas e aceitarmos como nós somos, nos tornamos um espírito sem vínculos, estamos retirando o resto de terra do coração. Veja, um espírito de luz não tem uma imagem, ele é revestido de luz, nós criamos sua imagem e semelhança para que nossa mente forme uma ligação emocional com ele, então para tudo tem que haver uma semelhança, como no caso de Pai Seta Branca, ele se apresenta como um sol, muitos videntes o vêem assim, mas ele tem sua característica física com a imagem deste cacique que viveu na terra, assim como Jesus, para quem vê sua imagem no plano espiritual ele é como uma enorme estrela, um portal interdimensional, é por ele que nós conseguimos as aberturas entre vários planos distintos, como ele mesmo disse: “Eu sou o caminho a verdade e a vida, só vai ao Pai se for por mim”, Salve Deus.</w:t>
      </w:r>
    </w:p>
    <w:p>
      <w:pPr>
        <w:pStyle w:val="Normal"/>
        <w:rPr/>
      </w:pPr>
      <w:r>
        <w:rPr/>
        <w:t>Adjunto Apurê.</w:t>
      </w:r>
    </w:p>
    <w:p>
      <w:pPr>
        <w:pStyle w:val="Normal"/>
        <w:rPr/>
      </w:pPr>
      <w:r>
        <w:rPr/>
        <w:t>05.06.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11:55:00Z</dcterms:created>
  <dc:creator>fernando</dc:creator>
  <dc:description/>
  <dc:language>en-US</dc:language>
  <cp:lastModifiedBy>fernando</cp:lastModifiedBy>
  <dcterms:modified xsi:type="dcterms:W3CDTF">2007-06-05T12:34:00Z</dcterms:modified>
  <cp:revision>8</cp:revision>
  <dc:subject/>
  <dc:title>FAMILIA ESPIRITUAL – PARTE QUATRO</dc:title>
</cp:coreProperties>
</file>