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DAS QUE SE CRUZAM</w:t>
      </w:r>
    </w:p>
    <w:p>
      <w:pPr>
        <w:pStyle w:val="Normal"/>
        <w:rPr/>
      </w:pPr>
      <w:r>
        <w:rPr/>
        <w:t>Salve Deus!</w:t>
      </w:r>
    </w:p>
    <w:p>
      <w:pPr>
        <w:pStyle w:val="Normal"/>
        <w:rPr/>
      </w:pPr>
      <w:r>
        <w:rPr/>
        <w:t>Na nossa busca por uma vida melhor, uma vida de regalias, muitas vezes nós passamos por cima de tudo e de todos. Sim, na ambição dos nossos desejos não importa de ferimos ou matamos, o que importa é que consigamos o objetivo de nossos corações.</w:t>
      </w:r>
    </w:p>
    <w:p>
      <w:pPr>
        <w:pStyle w:val="Normal"/>
        <w:rPr/>
      </w:pPr>
      <w:r>
        <w:rPr/>
        <w:t>Sabe. Eu estava vendo este quadro espiritual desta passagem, um caminho difícil de reorganizar, Roma, período conturbado de realizações e irrealizações, onde o homem contraiu dividas que só podem ser pagas com muito amor ou caso ele não aceite esta passagem pode pagar com dor. A maior dor, muitas vezes, é do coração, o homem nasce na terra e vem cumprir seu juramento, mas o maior destino dele é que ele não lembra de nada, passa a viver seu futuro sendo cobrado por algo que esqueceu. Nesta fase de sua vida ele passa pelos maiores testes de sua existência, pois sem um esclarecimento ele vive sua fase infernal, onde os caminhos se fecham e ele fica preso no seu canal sensorial de cobranças.</w:t>
      </w:r>
    </w:p>
    <w:p>
      <w:pPr>
        <w:pStyle w:val="Normal"/>
        <w:rPr/>
      </w:pPr>
      <w:r>
        <w:rPr/>
        <w:t>Eu retornei esta noite neste período, onde ali aconteceu a mais marcante passagem da história da humanidade, onde foi o encontro dos espíritos com o Mestre, ali foi o inicio da divisão, da ligação temporal e da união espiritual.</w:t>
      </w:r>
    </w:p>
    <w:p>
      <w:pPr>
        <w:pStyle w:val="Normal"/>
        <w:rPr/>
      </w:pPr>
      <w:r>
        <w:rPr/>
        <w:t>Eu estava numa biga puxada por dois cavalos, sentado com uma jovem em meu colo, pois como o centurião pilotava o espaço era pequeno, estávamos indo para a arena onde estava programado um espetáculo do dia. Esta jovem não era Romana, era Cristã, como ela e muitos seriam colocados a prova para testar ao Deus que eles tanto adoravam. Ela era muito linda, uma beleza estonteante, mas não ligava para si mesma, ela como sendo desta crença não se deixava amedrontar, ela ia com seu sorriso leve e sereno. Eu ficava vendo o seu jeito, por mais que tentasse tirar aquele sorriso de sua face eu não conseguia. Sim, como é difícil hoje eu ver o que fizemos no passado, mas é bom saber para que tenhamos no futuro uma disciplina correta, não fazer o que foi feito, não pregar o mal, pois ao deixarmos registrado devemos reparar.</w:t>
      </w:r>
    </w:p>
    <w:p>
      <w:pPr>
        <w:pStyle w:val="Normal"/>
        <w:rPr/>
      </w:pPr>
      <w:r>
        <w:rPr/>
        <w:t>O povo que estava nas ruas gritava, morte aos infiéis, eles estavam em longas filas para entrar na arena e ver o triste espetáculo, com os gritos do povo misturado aos rugidos das feras dentro dos porões, vejam, meu Deus, a euforia levava ao êxtase todos que estavam naquela sintonia. A biga desfilava pelas ruas, como que anunciando o espetáculo, a jovem meio despida deixava seu corpo a mostra, era um chamariz aos demais que gostavam desta festa pagã, do sangue derramado. Salve Deus!</w:t>
      </w:r>
    </w:p>
    <w:p>
      <w:pPr>
        <w:pStyle w:val="Normal"/>
        <w:rPr/>
      </w:pPr>
      <w:r>
        <w:rPr/>
        <w:t>Eu me senti muito mal, vi que a nossa cegueira nos conduziu ao caminho mais difícil da humanidade, este período marcou a passagem de muitos espíritos que hoje estão reencarnados na terra, muitos deste período tem um trauma adquirido, sangue, eles não podem ver que chegam a desmaiar, assim existem milhares desta época espalhados pelo mundo.</w:t>
      </w:r>
    </w:p>
    <w:p>
      <w:pPr>
        <w:pStyle w:val="Normal"/>
        <w:rPr/>
      </w:pPr>
      <w:r>
        <w:rPr/>
        <w:t xml:space="preserve">Mestres, vemos o caminhar de nossa missão sendo engolida pela escuridão dos nossos desejos, quando nossa mãe disse a frase: “Vales negros da incompreensão”, ela se referiu, também, ao nosso intimo, ao nosso coração, pois neste vale existem as incompreensões que marcaram nosso destino. Quem pode compreender as coisas sem reprimir, vejam a minha vida, estou escrevendo muitas histórias a pedido do mundo espiritual, mas dentre todos existem aqueles que não aceitam as minhas palavras como de um irmão, ignoram, isso mostra quanta incompreensão está ainda dentro do seu coração. A evolução espiritual, mestre, não é mera coisinha que se prega na multidão, não, ela deve em primeiro atingir o nosso intimo, para depois se espalhar como a rama selvagem que cresce na colina. Eu aqui recebo muitas visitas quando estou escrevendo, porque eles sabem que deste compromisso que eu assumi e eles comigo, estamos levando a mensagem aos mais remotos cantos deste universo. Sou um doutrinador que estou doutrinando corações, mentes e espíritos, conto estas passagens como forma de elucidar, pois a verdade modifica todo um sistema, e, Pai João sabe que é preciso para atingir um grau mais elevado de consciência, amor, perdão e espiritualização. </w:t>
      </w:r>
    </w:p>
    <w:p>
      <w:pPr>
        <w:pStyle w:val="Normal"/>
        <w:rPr/>
      </w:pPr>
      <w:r>
        <w:rPr/>
        <w:t>Quantas vezes meu irmão e amigo Mario vêm me ajudar, quantas vezes os escritores da eternidade chegam na esperança de transmitirem seus recados aos filhos, quantas vezes eu me sinto recolhido na minha individualidade por estar aqui, como um pequeno farol de força desigual, tentando mudar a quem me ouve. Minhas histórias são construtivas e não destrutivas, pois em cada uma marca um período de existência. Conversando com Pai João de Enoque, ele me fala em verdade, ele precisa muito de minha missão, para que possa surtir o efeito da comunicação entre os mundos que descortinam a valorização humana, missionária e espiritual. Mestres, neste canal aqui, muita coisa já foi resolvida, Graças a Deus, pois já temos certeza que o mundo espiritual está assistindo a tudo que se passa aqui, pois acima de tudo somos psicólogos da doutrina. Muitas vezes aquela pessoa se encontra distante de um templo, está deprimida, está precisando de amigos, conversar, sim, vejam que beleza quando ela entra em sintonia com outros irmãos que estão no outro lado do mundo, trocam experiência, trocam palavras e transmutam energias psíquicas, pois o jaguar já tem um canal de comunicação mental, ele pode mentalizar e projetar energias para onde ele quiser. Lindo! Muito lindo esta preparação de todos estes mestres do amanhecer. A nova era está chegando e com ela muita coisa vai mudar, muita coisa que ainda é do passado vai se transformar no futuro, pois o Pai Seta Branca falou em sua mensagem que a evolução virá com a informática. Assim, mestres, somos todos parte deste sistema de evolução, somos parte integrante da nova era, somos parte deste templo virtual, pois as palavras que são transmitidas aqui são o reflexo de suas missões na terra e nos templos. O que é a doutrina senão palavras que são ditas aos corações ansiosos de notícias. Sim, pois aqui é o começo de uma jornada, aqui inicia a descoberta de um caminho e este tem uma finalidade, os templos do amanhecer. Vejam quantas pessoas trocam informações virtuais, mas nada se compara com o que eu sinto, os mentores acompanhando de perto as sintonias que cruzam por este universo. Salve Deus!</w:t>
      </w:r>
    </w:p>
    <w:p>
      <w:pPr>
        <w:pStyle w:val="Normal"/>
        <w:rPr/>
      </w:pPr>
      <w:r>
        <w:rPr/>
        <w:t>Usem este caminho para doutrinar, usem seus corações para ajudar, usem suas palavras para construir e nunca destruir.</w:t>
      </w:r>
    </w:p>
    <w:p>
      <w:pPr>
        <w:pStyle w:val="Normal"/>
        <w:rPr/>
      </w:pPr>
      <w:r>
        <w:rPr/>
        <w:t>Adjunto Apurê.</w:t>
      </w:r>
    </w:p>
    <w:p>
      <w:pPr>
        <w:pStyle w:val="Normal"/>
        <w:rPr/>
      </w:pPr>
      <w:r>
        <w:rPr/>
        <w:t>24.02.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3:34:00Z</dcterms:created>
  <dc:creator>Usuario</dc:creator>
  <dc:description/>
  <dc:language>en-US</dc:language>
  <cp:lastModifiedBy>Usuario</cp:lastModifiedBy>
  <dcterms:modified xsi:type="dcterms:W3CDTF">2007-02-24T14:51:00Z</dcterms:modified>
  <cp:revision>3</cp:revision>
  <dc:subject/>
  <dc:title>VIDAS QUE SE CRUZAM</dc:title>
</cp:coreProperties>
</file>