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INISTRO CANAÃ</w:t>
      </w:r>
    </w:p>
    <w:p>
      <w:pPr>
        <w:pStyle w:val="Normal"/>
        <w:rPr/>
      </w:pPr>
      <w:r>
        <w:rPr/>
        <w:t>Salve Deus!</w:t>
      </w:r>
    </w:p>
    <w:p>
      <w:pPr>
        <w:pStyle w:val="Normal"/>
        <w:rPr/>
      </w:pPr>
      <w:r>
        <w:rPr/>
        <w:t xml:space="preserve">Desde o seu principio a sua figura era de um homem alto, forte, branco, sem deverás ter um traço mestiço e vinculado a raízes que hoje se conhece entra as civilizações que habitam esta península de Yucatã. </w:t>
      </w:r>
    </w:p>
    <w:p>
      <w:pPr>
        <w:pStyle w:val="Normal"/>
        <w:rPr/>
      </w:pPr>
      <w:r>
        <w:rPr/>
        <w:t>Eles foram reservados e assim se levantaram sobre esta planície, deveras ter este poder imenso para qual foi redistribuído na formulação da nova raça.</w:t>
      </w:r>
    </w:p>
    <w:p>
      <w:pPr>
        <w:pStyle w:val="Normal"/>
        <w:rPr/>
      </w:pPr>
      <w:r>
        <w:rPr/>
        <w:t xml:space="preserve">Príncipe Canaã, Salve Deus, sua presença demonstrou absoluta realização do sétimo em que trouxe junto ao Ministro apurê sua compreensão, juntos formaram a consagração de mais uma hierarquia na dimensão do Cristo, Nosso Senhor Jesus, onde de príncipe foi consagrado Ministro. </w:t>
      </w:r>
    </w:p>
    <w:p>
      <w:pPr>
        <w:pStyle w:val="Normal"/>
        <w:rPr/>
      </w:pPr>
      <w:r>
        <w:rPr/>
        <w:t xml:space="preserve">Foi uma grande alegria ter registrado este valor espiritual, agora eu vejo o quanto somos conscientes em nossa missão, porque tudo nos é oferecido nesta seara, e cada um vai assimilando estas forças de conformidade vai adentrando o seu sacerdócio, o sacerdócio de nossa Mãe Koatay 108, Tia Neiva. </w:t>
      </w:r>
    </w:p>
    <w:p>
      <w:pPr>
        <w:pStyle w:val="Normal"/>
        <w:rPr/>
      </w:pPr>
      <w:r>
        <w:rPr/>
        <w:t>Viva seus momentos de conquistas, viva a sua fé como se fosse o último de sua vida, viva seu momento de alegrias e de tristezas rompendo o véu que cobre seu rosto, o momento crucial entre as duas dimensões, terra e céu.</w:t>
      </w:r>
    </w:p>
    <w:p>
      <w:pPr>
        <w:pStyle w:val="Normal"/>
        <w:rPr/>
      </w:pPr>
      <w:r>
        <w:rPr/>
        <w:t xml:space="preserve">O vento sopra seus eflúvios luminosos trazendo os efeitos curadores da cabala de arianos, que faz a impregnação atômica da energia cristalina e pelo prana chega a cada um na medida do possível refazendo seu plexo e seus pontos vitais. </w:t>
      </w:r>
    </w:p>
    <w:p>
      <w:pPr>
        <w:pStyle w:val="Normal"/>
        <w:rPr/>
      </w:pPr>
      <w:r>
        <w:rPr/>
        <w:t>A força do Vale dos Deuses é um ponto de força na cabala que registra os fenômenos que naquela era maya trouxe a lição dos homens, pensavam serem deuses e não tinham absoluta integração com Deus, porque se achavam superiores as determinações de Capela. Os registros nada descrevem pela falta de exatidão cientifica tudo que foi deixado marcado nas pedras, vemos uma confusão em épocas e manuscritos. Mas nós temos a missão de buscar estes valores e tornar públicos na presença destes abnegados mensageiros de luz que nos impulsionam a nossa verdade.</w:t>
      </w:r>
    </w:p>
    <w:p>
      <w:pPr>
        <w:pStyle w:val="Normal"/>
        <w:rPr/>
      </w:pPr>
      <w:r>
        <w:rPr/>
        <w:t>Salve Deus!</w:t>
      </w:r>
    </w:p>
    <w:p>
      <w:pPr>
        <w:pStyle w:val="Normal"/>
        <w:rPr/>
      </w:pPr>
      <w:r>
        <w:rPr/>
        <w:t>Adjunto Apurê.</w:t>
      </w:r>
    </w:p>
    <w:p>
      <w:pPr>
        <w:pStyle w:val="Normal"/>
        <w:rPr/>
      </w:pPr>
      <w:r>
        <w:rPr/>
        <w:t>19.07.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9:21:00Z</dcterms:created>
  <dc:creator>fernando</dc:creator>
  <dc:description/>
  <dc:language>en-US</dc:language>
  <cp:lastModifiedBy>fernando</cp:lastModifiedBy>
  <dcterms:modified xsi:type="dcterms:W3CDTF">2007-07-19T19:41:00Z</dcterms:modified>
  <cp:revision>1</cp:revision>
  <dc:subject/>
  <dc:title>MINISTRO CANAÃ</dc:title>
</cp:coreProperties>
</file>