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NDES CIENTISTAS</w:t>
      </w:r>
    </w:p>
    <w:p>
      <w:pPr>
        <w:pStyle w:val="Normal"/>
        <w:rPr/>
      </w:pPr>
      <w:r>
        <w:rPr/>
        <w:t>Salve Deus!</w:t>
      </w:r>
    </w:p>
    <w:p>
      <w:pPr>
        <w:pStyle w:val="Normal"/>
        <w:rPr/>
      </w:pPr>
      <w:r>
        <w:rPr/>
        <w:t>A terra continua em seu curso de navegação, vamos sendo tragados pelo futuro que se aproxima revelando fatos passados de princípios deixados por raças avançadas nas suas pesquisas.</w:t>
      </w:r>
    </w:p>
    <w:p>
      <w:pPr>
        <w:pStyle w:val="Normal"/>
        <w:rPr/>
      </w:pPr>
      <w:r>
        <w:rPr/>
        <w:t>Esta noite eu fui conhecer um mundo esquecido pelo encarnados, um mundo onde a ilusão mental destes espíritos os leva a crer que ainda podem interferir no físico, nosso plano, mas a bem da verdade eles podem sim, mas não como querem promover a sua aparição. Eles são cientistas que desencarnaram a foram arrebatados para este mundo, criaram uma enorme colônia que se prestam a construir enormes máquinas para suas locomoções, aparelhos diversos de manipulação. Um destes cientistas criou uma máquina para a condensação do ectoplasma, energia vital física que para eles é de suma importância para modelar seus objetos. O ectoplasma é uma energia sutil que existe no sangue animal, então quanto mais energia mais poder aquele espírito tem em suas mãos. Como todos sabem, no espiritual não existe matéria sólida, então eles precisam de muita energia para confeccionar aquilo que pretendem. Aí que vem a questão, de onde tirar esta força, se lá eles não tem recursos eles tem que ir buscar onde haja. Eles então atuam nas grandes tragédias humanas, acidentes, guerras, terremotos, catástrofes que muitos morrem e deposita nas mãos destes espíritos a preciosidade que é o ectoplasma. Mas como esta energia em contato com o éter evapora rapidamente, criaram uma espécie de casulo onde ela é submetida e condensada, então ela demora mais tempo para sumir. Este casulo é feito por espectros, espíritos sedimentados de sua vida que servem ao propósito mais irreal de suas vidas. Com a condensação desta energia eles modelam aparelhos que são protótipos para alcançar a atmosfera humana e assim fazer suas aparições aqui neste plano físico. Como o sol ainda é o maior inimigo deles, sim, o sol queima a função biológica que eles criaram, eles precisam apagar esta chama para poder na escuridão da noite fazer suas investidas. São milhares de cientistas que trabalham todos juntos, mas cada um em seu projeto, desenvolvendo o que melhor lhe convier para intervir na força divina da criação humana, Deus.</w:t>
      </w:r>
    </w:p>
    <w:p>
      <w:pPr>
        <w:pStyle w:val="Normal"/>
        <w:rPr/>
      </w:pPr>
      <w:r>
        <w:rPr/>
        <w:t xml:space="preserve">Eu estava vendo um aparelho que este cientista criou, ele movia-se com o uso da água, com a força da pressão aquele pesado objeto conseguia andar alguns metros, para ele aquilo era a maior alegria, mas em pouco tempo ele se desmanchava, a energia tinha acabado. </w:t>
      </w:r>
    </w:p>
    <w:p>
      <w:pPr>
        <w:pStyle w:val="Normal"/>
        <w:rPr/>
      </w:pPr>
      <w:r>
        <w:rPr/>
        <w:t xml:space="preserve">Vejam, as energias são vitais para eles, sem ela, eles não conseguem fazer nada, eles ficam atuando em conjunto com outras falanges milenares que causam acidentes e mortes, existe um acerto de pagamento entre eles, os cientistas não saem para fazer este trabalho de desencarne, eles ficam escondidos com medo de serem capturados, eles não se submetem ao capricho de ser inferior aos demais espíritos. </w:t>
      </w:r>
    </w:p>
    <w:p>
      <w:pPr>
        <w:pStyle w:val="Normal"/>
        <w:rPr/>
      </w:pPr>
      <w:r>
        <w:rPr/>
        <w:t>Fiquei um bom tempo neste plano onde não existe razão, mas capricho de homens que dominaram a ciência física e foram levados por seu interesse para uma escravidão fictícia de seus estudos. Como os chefes deste lado precisam deles, eles se tornaram intocáveis, eles querem descobrir como chegar na crosta de terra sem que Deus permita. Mas ainda existe este problema que não foi resolvido, como criar algo abstrato que interfira na entrada do nosso plano. Muitos já viram vultos que somem rapidamente, sim, são imagens criadas através da manipulação desta energia vital, eles projetam e como ela sofre a interferência do sol, queima rapidamente.</w:t>
      </w:r>
    </w:p>
    <w:p>
      <w:pPr>
        <w:pStyle w:val="Normal"/>
        <w:rPr/>
      </w:pPr>
      <w:r>
        <w:rPr/>
        <w:t>Fui e vi, senti um enorme medo de tudo isso que está acontecendo, são homens com finalidades especificas, são homens decididos e com apoio de legiões para chegar até o nosso mundo, Salve Deus!</w:t>
      </w:r>
    </w:p>
    <w:p>
      <w:pPr>
        <w:pStyle w:val="Normal"/>
        <w:rPr/>
      </w:pPr>
      <w:r>
        <w:rPr/>
        <w:t>Por Deus, meus irmãos, vamos tomar ciência de tudo que se passa em nossos caminhos, não usar nossas armas em vão ou com finalidades que desconhecem, podemos estar alimentando a escravidão espiritual dos desejos que espreitam sua caminhada, respeitar as Leis deste Amanhecer, porque elas são como uma chave, abre e fecha, sem elas não podemos saber o que foi feito e se alcançou o que precisávamos que fosse feita, a porta pode abrir e não se fechar, assim deixando o caminho livre para eles chegarem. Vejam, todos os trabalhos são chaves que alcançam determinados padrões de vibração, mundos em desenvolvimento, mundos em atraso, eles atuam em cima, fazem a reparação e depois se fecha.</w:t>
      </w:r>
    </w:p>
    <w:p>
      <w:pPr>
        <w:pStyle w:val="Normal"/>
        <w:rPr/>
      </w:pPr>
      <w:r>
        <w:rPr/>
        <w:t>Eu, na minha simples analogia percebo quanto somos especiais no confronto com estas origens desconhecidas, o jaguar filho da terra encapsulado pela energia magnética do sol com a lua, ele se tornou um ponto vital na transformação humanitária, tanto espiritual como física, porque temos o conhecimento da antimatéria, sabemos desintegrar, reintegrar e integrar, somos uma espécie de portal que nos eleva na condição de mestres do universo.</w:t>
      </w:r>
    </w:p>
    <w:p>
      <w:pPr>
        <w:pStyle w:val="Normal"/>
        <w:rPr/>
      </w:pPr>
      <w:r>
        <w:rPr/>
        <w:t>Felizes são todos aqueles que podem conhecer sem ter que se entregar à fatalidade da vida e da morte.</w:t>
      </w:r>
    </w:p>
    <w:p>
      <w:pPr>
        <w:pStyle w:val="Normal"/>
        <w:rPr/>
      </w:pPr>
      <w:r>
        <w:rPr/>
        <w:t>Salve Deus!</w:t>
      </w:r>
    </w:p>
    <w:p>
      <w:pPr>
        <w:pStyle w:val="Normal"/>
        <w:rPr/>
      </w:pPr>
      <w:r>
        <w:rPr/>
        <w:t>Adjunto Apurê</w:t>
      </w:r>
    </w:p>
    <w:p>
      <w:pPr>
        <w:pStyle w:val="Normal"/>
        <w:rPr/>
      </w:pPr>
      <w:r>
        <w:rPr/>
        <w:t>15.1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4T14:58:00Z</dcterms:created>
  <dc:creator>fernando</dc:creator>
  <dc:description/>
  <dc:language>en-US</dc:language>
  <cp:lastModifiedBy>fernando</cp:lastModifiedBy>
  <dcterms:modified xsi:type="dcterms:W3CDTF">2007-12-14T15:41:00Z</dcterms:modified>
  <cp:revision>4</cp:revision>
  <dc:subject/>
  <dc:title>GRANDES CIENTISTAS</dc:title>
</cp:coreProperties>
</file>