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ESPIRITO QUE SE CHAMOU JOÃO</w:t>
      </w:r>
    </w:p>
    <w:p>
      <w:pPr>
        <w:pStyle w:val="Normal"/>
        <w:rPr/>
      </w:pPr>
      <w:r>
        <w:rPr/>
        <w:t>Salve Deus!</w:t>
      </w:r>
    </w:p>
    <w:p>
      <w:pPr>
        <w:pStyle w:val="Normal"/>
        <w:rPr/>
      </w:pPr>
      <w:r>
        <w:rPr/>
        <w:t>Há se o arrependimento matasse!</w:t>
      </w:r>
    </w:p>
    <w:p>
      <w:pPr>
        <w:pStyle w:val="Normal"/>
        <w:rPr/>
      </w:pPr>
      <w:r>
        <w:rPr/>
        <w:t>Estas são as palavras que geralmente as pessoas se consolam a si mesmas quando se trata de feitos em vida neste planeta.</w:t>
      </w:r>
    </w:p>
    <w:p>
      <w:pPr>
        <w:pStyle w:val="Normal"/>
        <w:rPr/>
      </w:pPr>
      <w:r>
        <w:rPr/>
        <w:t>Vou contar a narrativa desta noite para que todos saibam a verdade sobre nossa evolução, a caminhada que nos eleva moralmente na condição de humanos ligados aos seus juramentos, muitos esquecem de cumprir e outros tentam, mas não conseguem pela força magnética da terra.</w:t>
      </w:r>
    </w:p>
    <w:p>
      <w:pPr>
        <w:pStyle w:val="Normal"/>
        <w:rPr/>
      </w:pPr>
      <w:r>
        <w:rPr/>
        <w:t>Aqui na terra tinha um jovem chamado João, ele tinha como todos seus problemas, não tinha cultura, analfabeto, era pedreiro de mão cheia. Quando estávamos construindo o templo aqui em Campo Largo ele apareceu e foi se chegando, acabou se identificando com o vale e tudo começou. Nós estávamos no auge da implantação da doutrina, e ele veio ajudar, o templo já estava quase pronto, trabalhávamos em três, eu, minha esposa e minha filha. Em três meses de serviço o templo estava erguido, coberto e fechado em volta. Pois tanta era a vontade, Pai Tiãozinho, Mãe Koatay 108, Pretos velhos sempre chegavam para ajudar com suas vibrações de força e amor. Sentávamos lá na fonte de água, onde Mãe Iara jurou que todos os dias antes do sol nascer estaria abençoando e trazendo energia, então um por um os mentores chegavam, era uma grande realização, ficávamos ouvindo eles falarem, dar as instruções, auxiliar em tudo, Salve Deus!</w:t>
      </w:r>
    </w:p>
    <w:p>
      <w:pPr>
        <w:pStyle w:val="Normal"/>
        <w:rPr/>
      </w:pPr>
      <w:r>
        <w:rPr/>
        <w:t>Este rapaz começou seu desenvolvimento, ajanã, sim, ele fez todas suas aulas e até a centúria, tornou-se padrinho de adjunto. Mas aquilo para ele não estava bem, então na sua inocência ou culpa, não sei dizer e nem julgar, ele acabou encontrando com um advogado que pertencia ao Moom, este doutor começou a fazer sua cabeça, que ele era muito inteligente, que ele era para ser advogado, que ele era isso e aquilo. Vejam como a obsessão cresce no coração, ele acabou afastando-se da missão do vale e foi para este outro lado, até casou-se num ritual que eles fazem pelo mundo, deixando sua outra esposa com seus dois filhos sofrendo. Eu via aquilo e no mundo espiritual eles não me deixavam interferir, uma única coisa que eu podia fazer era esclarecer, ele vinha conversar comigo, já com uma garrafa de bebida na mão, eu falava para ele com amor, tentando doutrinar seu espírito, rebelde, ele falava só asneira.</w:t>
      </w:r>
    </w:p>
    <w:p>
      <w:pPr>
        <w:pStyle w:val="Normal"/>
        <w:rPr/>
      </w:pPr>
      <w:r>
        <w:rPr/>
        <w:t xml:space="preserve">_João meu irmão, veja o que você está fazendo! </w:t>
      </w:r>
    </w:p>
    <w:p>
      <w:pPr>
        <w:pStyle w:val="Normal"/>
        <w:rPr/>
      </w:pPr>
      <w:r>
        <w:rPr/>
        <w:t>_Há que nada, eu sou assim.</w:t>
      </w:r>
    </w:p>
    <w:p>
      <w:pPr>
        <w:pStyle w:val="Normal"/>
        <w:rPr/>
      </w:pPr>
      <w:r>
        <w:rPr/>
        <w:t>_Meu padrinho, volte para casa de Pai Seta Branca.</w:t>
      </w:r>
    </w:p>
    <w:p>
      <w:pPr>
        <w:pStyle w:val="Normal"/>
        <w:rPr/>
      </w:pPr>
      <w:r>
        <w:rPr/>
      </w:r>
    </w:p>
    <w:p>
      <w:pPr>
        <w:pStyle w:val="Normal"/>
        <w:rPr/>
      </w:pPr>
      <w:r>
        <w:rPr/>
        <w:t>Ele sorria e virava sua costa deixando-me falar sozinho.</w:t>
      </w:r>
    </w:p>
    <w:p>
      <w:pPr>
        <w:pStyle w:val="Normal"/>
        <w:rPr/>
      </w:pPr>
      <w:r>
        <w:rPr/>
        <w:t>Assim foram alguns anos até que um dia quando ele chegou lá no portal do vale, pois eu tinha doado para ele um terreno na entrada do vale para construir sua casa. Vejam o perigo, na entrada do vale bebendo e só folia, reuniam-se pessoas de todas as vibrações, aqueles eram seus amigos. Ele veio e eu vi na sua testa uma cruz preta, como se fosse uma marca feira com um pincel, então lhe falei, João, João, volte urgente para o vale, meu irmão. Ele só gargalhava. Então fui mais objetivo:</w:t>
      </w:r>
    </w:p>
    <w:p>
      <w:pPr>
        <w:pStyle w:val="Normal"/>
        <w:rPr/>
      </w:pPr>
      <w:r>
        <w:rPr/>
        <w:t xml:space="preserve">_João você está marcado para desencarnar. </w:t>
      </w:r>
    </w:p>
    <w:p>
      <w:pPr>
        <w:pStyle w:val="Normal"/>
        <w:rPr/>
      </w:pPr>
      <w:r>
        <w:rPr/>
      </w:r>
    </w:p>
    <w:p>
      <w:pPr>
        <w:pStyle w:val="Normal"/>
        <w:rPr/>
      </w:pPr>
      <w:r>
        <w:rPr/>
        <w:t>Mesmo diante desta afirmação ele me disse.</w:t>
      </w:r>
    </w:p>
    <w:p>
      <w:pPr>
        <w:pStyle w:val="Normal"/>
        <w:rPr/>
      </w:pPr>
      <w:r>
        <w:rPr/>
      </w:r>
    </w:p>
    <w:p>
      <w:pPr>
        <w:pStyle w:val="Normal"/>
        <w:rPr/>
      </w:pPr>
      <w:r>
        <w:rPr/>
        <w:t>_Há, se um dia acontecer isso eu quero que me joguem no mato e derramem gasolina e taquem fogo.</w:t>
      </w:r>
    </w:p>
    <w:p>
      <w:pPr>
        <w:pStyle w:val="Normal"/>
        <w:rPr/>
      </w:pPr>
      <w:r>
        <w:rPr/>
      </w:r>
    </w:p>
    <w:p>
      <w:pPr>
        <w:pStyle w:val="Normal"/>
        <w:rPr/>
      </w:pPr>
      <w:r>
        <w:rPr/>
        <w:t>_Você acabou de sentenciar sua vida e como vai ser sua morte.</w:t>
      </w:r>
    </w:p>
    <w:p>
      <w:pPr>
        <w:pStyle w:val="Normal"/>
        <w:rPr/>
      </w:pPr>
      <w:r>
        <w:rPr/>
      </w:r>
    </w:p>
    <w:p>
      <w:pPr>
        <w:pStyle w:val="Normal"/>
        <w:rPr/>
      </w:pPr>
      <w:r>
        <w:rPr/>
        <w:t>Dias foram passando e a nossa conversa foi esquecida. Até que um dia o João desapareceu, ele não abria sua casa, sua mulher falava que ele tinha ido embora para o Mato Grosso, mas não estava certo, ele deixou tudo na sua casa.</w:t>
      </w:r>
    </w:p>
    <w:p>
      <w:pPr>
        <w:pStyle w:val="Normal"/>
        <w:rPr/>
      </w:pPr>
      <w:r>
        <w:rPr/>
        <w:t>A polícia foi acionada e começaram as investigações. Depois de dias, aperta aqui e aperta lá, sua mulher abriu o coração. Ela encomendara a morte, seus amigos de copo o levaram para bem longe com o propósito de construir uma casa e lá o executaram, jogaram no mato e com a gasolina de seu próprio carro tocaram fogo nele.</w:t>
      </w:r>
    </w:p>
    <w:p>
      <w:pPr>
        <w:pStyle w:val="Normal"/>
        <w:rPr/>
      </w:pPr>
      <w:r>
        <w:rPr/>
        <w:t xml:space="preserve">Bom esta foi a sua passagem fisicamente, mas voltamos ao mundo espiritual. </w:t>
      </w:r>
    </w:p>
    <w:p>
      <w:pPr>
        <w:pStyle w:val="Normal"/>
        <w:rPr/>
      </w:pPr>
      <w:r>
        <w:rPr/>
        <w:t>Muitos anos da se passaram, e ele vinha nos atormentar, seguidamente o víamos por aqui, andando, ele ia até o templo e ficava parado na porta, irradiava nos aparas sua ira de ódio, mas não subia, existia uma dor muito grande no seu coração, ele não aceitava nada. De uns tempos para cá ele sumiu, não sabemos se ele aceitou sua redenção ou o que. Então esta noite ele veio conversar comigo, já bem diferente, mais calmo e sua face mais suave.</w:t>
      </w:r>
    </w:p>
    <w:p>
      <w:pPr>
        <w:pStyle w:val="Normal"/>
        <w:rPr/>
      </w:pPr>
      <w:r>
        <w:rPr/>
      </w:r>
    </w:p>
    <w:p>
      <w:pPr>
        <w:pStyle w:val="Normal"/>
        <w:rPr/>
      </w:pPr>
      <w:r>
        <w:rPr/>
        <w:t>_Mestre Fernando. Tudo bem? Você sabe quem sou eu, não sabe?</w:t>
      </w:r>
    </w:p>
    <w:p>
      <w:pPr>
        <w:pStyle w:val="Normal"/>
        <w:rPr/>
      </w:pPr>
      <w:r>
        <w:rPr/>
      </w:r>
    </w:p>
    <w:p>
      <w:pPr>
        <w:pStyle w:val="Normal"/>
        <w:rPr/>
      </w:pPr>
      <w:r>
        <w:rPr/>
        <w:t xml:space="preserve">_Sim, João, eu sei muito bem. </w:t>
      </w:r>
    </w:p>
    <w:p>
      <w:pPr>
        <w:pStyle w:val="Normal"/>
        <w:rPr/>
      </w:pPr>
      <w:r>
        <w:rPr/>
      </w:r>
    </w:p>
    <w:p>
      <w:pPr>
        <w:pStyle w:val="Normal"/>
        <w:rPr/>
      </w:pPr>
      <w:r>
        <w:rPr/>
        <w:t>_Pois é mestre. Eu estou aqui para lhe dizer que vou voltar a reencarnar na terra, que minha missão está incompleta, tenho que acertar o mal que fiz em vida. Tenho que corrigir minhas falhas com minha família, meus filhos, minha missão. Agora eu vejo tudo que fiz de errado, mesmo vagando de um lado para outro meu ódio não deixava enxergar a verdade, meus mentores chegavam com tanto carinho e eu não os ouvia, saia de perto deles correndo e me escondia nas matas do templo. Como fui inconseqüente, como fui desonesto comigo mesmo, pensava eu ter o domínio de todos e de tudo, mas era uma falsa visão de que eu é que estava certo e mais ninguém. Há se arrependimento matasse, mas já estou morto, não estou desencarnado, estou morto em dois planos, pois meus amigos se foram, meus mentores me largaram, eu fui ingrato e me enveredei pela cachaça, você bem que tentou me convencer de tudo, eu ainda o desafiava. Você acompanhou tudo de perto, até um dia eu fui aí nos tronos procurar pelo meu corpo, eu queria saber onde estava enterrado, pois meu espírito precisava ter uma ligação para não ficar vagando. Há, que tristeza. Sempre te culpei de minhas dores, sempre, achava que você tinha causado tudo isso. Mas, sabe, de uns tempos para cá eu fui me conscientizando que eu precisava mudar, então me aparece uma luz e nela me entreguei, subi da terra e cheguei neste refúgio espiritual, ainda estou em tratamento, pois tenho muitas marcas gravadas no espírito, mas já soube que em breve voltarei para a terra. Terei que arcar com minhas responsabilidades. Terei que compreender tudo de novo, e como eu aprendi na missão do vale, agora eu sei a verdade e tudo é como você falou. Fico feliz por esta nova oportunidade, mas vou ter que começar tudo de novo. Vou ter que escolher onde vou nascer, a família e tudo mais, pois a Lei aqui é muito séria, aqui não se brinca. Por isso pedi esta oportunidade de vir ter contigo para me despedir e deixar registrado que em breve estarei começando meu ciclo de aprendizagem, talvez eu leve sorte de encontrar o amanhecer em algum lugar, pois ainda não sei como será minha descida.</w:t>
      </w:r>
    </w:p>
    <w:p>
      <w:pPr>
        <w:pStyle w:val="Normal"/>
        <w:rPr/>
      </w:pPr>
      <w:r>
        <w:rPr/>
        <w:t>Mestre Fernando, eu acho que pedir desculpas não é próprio para esta hora, pois sabemos que existe esta divisão em dois campos distintos, então quando eu estiver em terra e se Deus assim o quiser, nós um dia cruzaremos de novo, pois o mundo é muito pequeno, até as pedras reencontram-se, poderei lhe ajudar. Isso tudo vai depender da família que eu aceitar nascer, sua religião, sua filosofia de vida. O que eu queria mesmo é que nunca tivesse acontecido isso enquanto estávamos na terra, mas sabe, o encarnado sempre toma direção errada, sempre ele vai pelo brilho e ali está uma grande armadilha do destino.</w:t>
      </w:r>
    </w:p>
    <w:p>
      <w:pPr>
        <w:pStyle w:val="Normal"/>
        <w:rPr/>
      </w:pPr>
      <w:r>
        <w:rPr/>
        <w:t>Agora eu compreendi tudo e assim o deixo em paz para que siga com sua missão, a missão que Pai Seta Branca vos confiou, siga com amor e continue sendo sempre o que é, um mestre. Vou indo, minha hora está chegando, fique com Deus!</w:t>
      </w:r>
    </w:p>
    <w:p>
      <w:pPr>
        <w:pStyle w:val="Normal"/>
        <w:rPr/>
      </w:pPr>
      <w:r>
        <w:rPr/>
      </w:r>
    </w:p>
    <w:p>
      <w:pPr>
        <w:pStyle w:val="Normal"/>
        <w:rPr/>
      </w:pPr>
      <w:r>
        <w:rPr/>
        <w:t>_Salve Deus! Seja feliz!</w:t>
      </w:r>
    </w:p>
    <w:p>
      <w:pPr>
        <w:pStyle w:val="Normal"/>
        <w:rPr/>
      </w:pPr>
      <w:r>
        <w:rPr/>
      </w:r>
    </w:p>
    <w:p>
      <w:pPr>
        <w:pStyle w:val="Normal"/>
        <w:rPr/>
      </w:pPr>
      <w:r>
        <w:rPr/>
        <w:t>Assim ele partiu, eu fiquei impressionado com a mudança deste espírito, o que teria acontecido para que ele voltasse a enxergar sua estrada da vida. O que importa é que ele voltou para Deus, que ele agora está seguindo com sua cabeça erguida e com sinceridade está perdoando e amando. Eram quatro horas da manhã, cheguei em casa e aquilo mexeu tanto com minha cabeça que não conseguia mais me entregar ao transporte, a felicidade de ver que ele se reencontrou consigo mesmo. Salve Deus!</w:t>
      </w:r>
    </w:p>
    <w:p>
      <w:pPr>
        <w:pStyle w:val="Normal"/>
        <w:rPr/>
      </w:pPr>
      <w:r>
        <w:rPr/>
      </w:r>
    </w:p>
    <w:p>
      <w:pPr>
        <w:pStyle w:val="Normal"/>
        <w:rPr/>
      </w:pPr>
      <w:r>
        <w:rPr/>
        <w:t>Meus irmãos prestem atenção a tudo que fazem, pois temos dois caminhos a seguir, um bom e outro mal, o caminho ruim leva mais tempo para ser feliz, o caminho bom já é felicidade em seu coração, amem e respeitem, tudo é muito bonito e lindo quando não se guardam mágoas, o coração fica leve e registra um mundo a descortinar. Sejam puros e inocentes, não se afastem dos ensinamentos deste amanhecer, daqui todos recebem as orientações para uma missão mais completa.</w:t>
      </w:r>
    </w:p>
    <w:p>
      <w:pPr>
        <w:pStyle w:val="Normal"/>
        <w:rPr/>
      </w:pPr>
      <w:r>
        <w:rPr/>
        <w:t>Todos viajam, todos se transportam, ninguém pode dizer que somente um é que pode fazer isso. O difícil é acreditar sem ver, mas é ai que mora sua fé interior, mesmo vocês não vendo os espíritos ainda acreditam neles. Esta é a demonstração viva do amor que todos tem com suas missões.</w:t>
      </w:r>
    </w:p>
    <w:p>
      <w:pPr>
        <w:pStyle w:val="Normal"/>
        <w:rPr/>
      </w:pPr>
      <w:r>
        <w:rPr/>
        <w:t>Um bom dia a todos.</w:t>
      </w:r>
    </w:p>
    <w:p>
      <w:pPr>
        <w:pStyle w:val="Normal"/>
        <w:rPr/>
      </w:pPr>
      <w:r>
        <w:rPr/>
        <w:t>Adjunto Apurê.</w:t>
      </w:r>
    </w:p>
    <w:p>
      <w:pPr>
        <w:pStyle w:val="Normal"/>
        <w:rPr/>
      </w:pPr>
      <w:r>
        <w:rPr/>
        <w:t>26.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08:21:00Z</dcterms:created>
  <dc:creator>Usuario</dc:creator>
  <dc:description/>
  <dc:language>en-US</dc:language>
  <cp:lastModifiedBy>Usuario</cp:lastModifiedBy>
  <dcterms:modified xsi:type="dcterms:W3CDTF">2007-01-26T09:28:00Z</dcterms:modified>
  <cp:revision>1</cp:revision>
  <dc:subject/>
  <dc:title>UM ESPIRITO QUE SE CHAMOU JOÃO</dc:title>
</cp:coreProperties>
</file>