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ROS DE DEUS</w:t>
      </w:r>
    </w:p>
    <w:p>
      <w:pPr>
        <w:pStyle w:val="Normal"/>
        <w:rPr/>
      </w:pPr>
      <w:r>
        <w:rPr/>
        <w:t>Salve Deus!</w:t>
      </w:r>
    </w:p>
    <w:p>
      <w:pPr>
        <w:pStyle w:val="Normal"/>
        <w:rPr/>
      </w:pPr>
      <w:r>
        <w:rPr/>
        <w:t xml:space="preserve">Através de muita luta, através de muita fé, amor e humildade, nós vamos nos integrando ao comando maior, já que é impossível abandonar uma obra que foi trazida pelos olhos da clarividente, já que ela é a nossa herança espiritual, ela é a nossa mãe em dois planos. </w:t>
      </w:r>
    </w:p>
    <w:p>
      <w:pPr>
        <w:pStyle w:val="Normal"/>
        <w:rPr/>
      </w:pPr>
      <w:r>
        <w:rPr/>
        <w:t xml:space="preserve">O templo do sul do Brasil, o primeiro que foi implantado nesta região passou pelos seus momentos mais críticos na face da terra, aqui foi o suor da nossa face que caia em formas de lágrimas, ele foi regando o nosso solo, nossas unhas aravam a terra com força de vontade, deixando nosso sangue como adubo para as novas gerações. Sim, nunca paramos, pois somos dinâmicos como a própria missão é, ela transporta sentimentos, ela é paixão, ela é esperança, assim como eu e minha família, somos parte desta história que foi registrada nos grandes livros de ouro dos Himalaia. </w:t>
      </w:r>
    </w:p>
    <w:p>
      <w:pPr>
        <w:pStyle w:val="Normal"/>
        <w:rPr/>
      </w:pPr>
      <w:r>
        <w:rPr/>
        <w:t>Ontem, benção de Pai Seta Branca, benção de Ministros, benção de Jesus e Deus Pai Todo Poderoso, como somos uma força em movimento, estamos em sintonia com nossas missões, emissões e cantos que atravessam os portais do universo, somos o que somos, pois somos acima de tudo a transformação do homem no terceiro milênio. Ficamos o dia em vigília, ficamos com nossos corações em prontidão, o dia passou, bem, mas algo estava chegando, uma ânsia de abrir nossas portas, correr e dar um abraço feliz, dizer seja bem-vindo, sim, era uma força divina que chegava, meia noite, quando muitos ministros vieram nos trazer suas bênçãos. Olhando na terceira visão do nosso mundo espiritual, eles portavam uma energia curadora, uma força absoluta, um respeito a nós, pequenos servos de Deus, eles vieram de longe, muitos a pedido dos seus filhos, padrinhos, madrinhas, adjuntos, força de Simiromba nosso pai. Meia noite, sim, um horário em que me permaneci em honra e guarda, pois o dia nem tinha acabado e a noite começado, geralmente quando somos convocados as grandes missões nos mundos espirituais, nossas pálpebras descem e cerram nossa visão terrena, abrindo um vasto campo de caminhos e mais caminhos, entregando-se aos seus mentores para mais um dia de trabalho. Ministros! Salve Deus! Sejam todos bem-vindos, a minha, nossa casa é a de todos vocês, pois aqui nada que tenho é meu, mas da minha missão que jurei a este bendito Pai. Esta modesta casa de amor, sim, pois o amor é que constrói e edifica as mais puras realizações do nosso eu interior, ele deixa suas marcas neste caminho e vai abrindo sua emanação aos que vão se aproximando, todos se sentem bem, todos querem ficar mais um pouquinho, todos querem beber desta água, levar este cálice aos seus lábios.</w:t>
      </w:r>
    </w:p>
    <w:p>
      <w:pPr>
        <w:pStyle w:val="Normal"/>
        <w:rPr/>
      </w:pPr>
      <w:r>
        <w:rPr/>
        <w:t>Fiquei feliz, comigo também os meus que respeitam amando, somos uma família que sabe o que veio fazer, cumprir com seus mandamentos cármicos, amar e perdoar, sendo sinceros na escolha e sendo escolhidos.</w:t>
      </w:r>
    </w:p>
    <w:p>
      <w:pPr>
        <w:pStyle w:val="Normal"/>
        <w:rPr/>
      </w:pPr>
      <w:r>
        <w:rPr/>
        <w:t xml:space="preserve">Agradeço ao meu Padrinho que com coragem assumiu este comando, do fundo do meu coração a minha eterna gratidão, ele acreditou e vibrou o seu amor que como alimento chegava aqui e nos fortalecia na nossa dificuldade. Apesar dele estar distante fisicamente, ele está aqui, unido em espírito e nenhuma distância é maior que possa separar os amigos que se respeitam e mantém seu padrão elevado diante da tempestade. Pode vir à tempestade que for, mas nós temos uma poderosa arma que abranda, que acalma, que renova, nossa Prece que o Mestre nos ensinou, quando soprar este vento forte, digam antes de emitir: “Jesus, tu disseste que aquele que pedisse em seu nome, faria estas coisas ou até maiores que estas, então, Mestre, eu peço que estes ventos fortes se abrandem e somente um vento suave chegue em nossas faces”. Emita seu Pai Nosso com muita fé e amor. Se tua fé for maior que este grão de ervilha verá que tudo vai se normalizar. Verá onde mora seu amor incondicional. </w:t>
      </w:r>
    </w:p>
    <w:p>
      <w:pPr>
        <w:pStyle w:val="Normal"/>
        <w:rPr/>
      </w:pPr>
      <w:r>
        <w:rPr/>
        <w:t>As bênçãos chegaram aqui, feliz, muito feliz fiquei com as divinas presenças. Passando a meia noite fomos todos nos recolher, pois as portas se abrem e nos induzem as preces que são ouvidas através do astral superior, os cânticos do nosso eu que entra em sintonia com a nossa individualidade, pois longe da personalidade que descansa sua fadiga física, somos missionários, somos mestres e irmãos.</w:t>
      </w:r>
    </w:p>
    <w:p>
      <w:pPr>
        <w:pStyle w:val="Normal"/>
        <w:rPr/>
      </w:pPr>
      <w:r>
        <w:rPr/>
        <w:t>Agradeço a todos que me escutam no silêncio de minha individualidade, no meu amor e respeito a todos que ensinam amando, sabendo que nosso dia começa quando outro acaba, que a noite é um caminho silencioso, onde os espíritos livres das amarras podem resgatar sua força e trazer ao seu plexo os benefícios do astral superior.</w:t>
      </w:r>
    </w:p>
    <w:p>
      <w:pPr>
        <w:pStyle w:val="Normal"/>
        <w:rPr/>
      </w:pPr>
      <w:r>
        <w:rPr/>
        <w:t>Um bom dia e uma boa noite!</w:t>
      </w:r>
    </w:p>
    <w:p>
      <w:pPr>
        <w:pStyle w:val="Normal"/>
        <w:rPr/>
      </w:pPr>
      <w:r>
        <w:rPr/>
        <w:t>Adjunto Apurê.</w:t>
      </w:r>
    </w:p>
    <w:p>
      <w:pPr>
        <w:pStyle w:val="Normal"/>
        <w:rPr/>
      </w:pPr>
      <w:r>
        <w:rPr/>
        <w:t>05.03.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0:58:00Z</dcterms:created>
  <dc:creator>Usuario</dc:creator>
  <dc:description/>
  <dc:language>en-US</dc:language>
  <cp:lastModifiedBy>Usuario</cp:lastModifiedBy>
  <dcterms:modified xsi:type="dcterms:W3CDTF">2007-03-05T11:38:00Z</dcterms:modified>
  <cp:revision>1</cp:revision>
  <dc:subject/>
  <dc:title>MINISTROS DE DEUS</dc:title>
</cp:coreProperties>
</file>