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ERGIAS</w:t>
      </w:r>
    </w:p>
    <w:p>
      <w:pPr>
        <w:pStyle w:val="Normal"/>
        <w:rPr/>
      </w:pPr>
      <w:r>
        <w:rPr/>
        <w:t>Salve Deus!</w:t>
      </w:r>
    </w:p>
    <w:p>
      <w:pPr>
        <w:pStyle w:val="Normal"/>
        <w:rPr/>
      </w:pPr>
      <w:r>
        <w:rPr/>
        <w:t>As energias são negativas ou positivas e isso todos já sabem seus efeitos, mas como descobrir como elas agem dentro do nosso sistema mediúnico que é a questão mais relevante neste principio de desenvolvimento espiritual.</w:t>
      </w:r>
    </w:p>
    <w:p>
      <w:pPr>
        <w:pStyle w:val="Normal"/>
        <w:rPr/>
      </w:pPr>
      <w:r>
        <w:rPr/>
        <w:t>Estes dias nós sofremos um bombardeio de forças esparsas que chegaram aqui pela aplicação mental direcionada, até porque sendo uma força esparsa não se firma no caminho, mas quando esta força é direcionada a alguém ela pode até matar. Eu consegui barrar elas com uma técnica que aprendi com Koatay 108, porque quando chegamos aqui no sul para abrir nossa missão ela nos direcionou a um caminho de aprendizado, uma escola que ela era nossa mestra na magia de Nosso Senhor Jesus Cristo, com muito amor e dedicação ela nos fez uma imensa caridade. Ninguém soube o que ela nos concedeu em seu amor, nem seus filhos ficaram sabendo, sim, porque o espírito livre das amarras não dispõe de ligações terrenas, mas de compromissos e afinidades espirituais que se identificam neste árduo trabalho de renovação da fé. Então com maestria ela conduziu esta formação espiritual, através de seus desdobramentos, seus transportes, ela nos trouxe uma grande razão sobre nós mesmos, abriu nossa mediunidade para o que somos hoje. Eu sempre a respeitei e vou respeita-la, onde quer que esteja, aqui na terra eu a tinha como minha mãe, minha amiga e mentora, já no plano espiritual eu a tenho como uma divina mentora que age dentro dos princípios superiores para alimentar nossa transição de um terceiro plano para uma adequação mais fortalecida.</w:t>
      </w:r>
    </w:p>
    <w:p>
      <w:pPr>
        <w:pStyle w:val="Normal"/>
        <w:rPr/>
      </w:pPr>
      <w:r>
        <w:rPr/>
        <w:t>É muito difícil saber onde ela está, ela não para de trabalhar um segundo sequer, ou ela está aqui ou ela está em outros planos conduzindo os espíritos nas suas evoluções, ela é uma mãe missionária que não perde tempo em ajudar.</w:t>
      </w:r>
    </w:p>
    <w:p>
      <w:pPr>
        <w:pStyle w:val="Normal"/>
        <w:rPr/>
      </w:pPr>
      <w:r>
        <w:rPr/>
        <w:t>Então, falando em energias, eu posso falar tranqüilamente sobre seus efeitos que chegam a causar alucinações pela impregnação em nossa personalidade atingindo a individualidade que pode sofrer um desgaste emocional quando ainda temos os espíritos sofredores que se banqueteiam conjugando o verbo cobrar. Sabe, quando aquela energia negativa estava aqui eu fui ao jardim de Koatay 108 fazer minhas preces, quando Divino Amado Mestre Lázaro chegou como uma suave brisa de aruanda e pediu para imantrar em volta do templo, sentido contrario, eu não pestanejei e me propus a fazer este trabalho, tirando os mantras em um tom de voz suave, mas com força emitida. Já era noite, então eu deveria dar sete voltas em torno do templo emitindo os hinos do amanhecer. Na primeira volta quando cheguei em frente à porta do templo minhas pernas foram amortecendo e minha voz não queria sair, eu estava engasgado, uma força tão negativa estava me envolvendo, mas eu não desisti, segui em frente, porque se eu parasse ali eu poderia cair no chão, algo estava ali, na porta do templo. Então cantando e saudando a espiritualidade maior eu fui indo para trás do templo, mas fui na contra mão das forças, como já foi escrito em uma história, justamente para debandar com a força magnética negativa presente, foi preciso assim, enfrentar de frente, mas é muito difícil realizar isso, este trabalho é feito pelas falanges missionárias. Eu sozinho, mas com coragem e fé, fiz como me pediram. Sabe, aquela energia estava na frente do templo, na porta, bloqueando, este trabalho com a invocação dos cavaleiros de Oxossi teve um grande resultado, porque na quarta volta minha ninfa se juntou e assim criamos mais coragem de enfrentar. Fizemos as sete voltas e voltamos para casa, fui tomar água, a boca seca, minhas pernas não tinham forças, tremiam. Minha ninfa ficou para fechar a casa de minha filha quando ela viu saindo do escuro um homem, um espírito todo sujo, ele vinha olhando para nossas casas, ao chegar perto da elipse ele sumiu. Era o mesmo que estava encostado na porta do templo, se alimentando das energias negativas que estavam por lá. Com o trabalho realizado, a imantração, aquela energia negativa foi saindo e se espalhando pelo vale, porque a energia de Oxossi estava agora tomando de conta do solo sagrado, ela foi empurrando a força esparsa para fora do amanhecer. Nós ainda ao sairmos de nossas casas sentimos os efeitos desta energia negativa, vultos pretos, medo e dormência nas pernas, tontura. Foi pedido para marcar nossas entradas em nossas portas, um sinal que nos protege da infiltração negativa, eu acho que todos deveriam fazer o mesmo, é um sinal que identifica os lares dos filhos de Seta Branca, é como aquela história do filho primogênito, os cristãos marcaram suas casas com o sangue do cordeiro, assim eles seriam poupados da morte. Então este sinal proíbe da energia negativa entrar. Cada um deve saber sua procedência, todos devem ter em seus lares a palhinha benta que é dada nas bênçãos nos templos, então esta palhinha deve ser pregada em forma de X atrás das portas de suas casas, elas formam um encontro de duas forças que se magnetizam criando uma barreira natural contra forças esparsas. Eu a chamei de espanta sapo, sabe aquelas coisas que se metem na vida sem serem chamadas, que habitualmente estão nos cutucando, que só fazem desarmonia, sim, são os chamados sapos que conduzem como se fossem cavalos, instrumentos do mal.</w:t>
      </w:r>
    </w:p>
    <w:p>
      <w:pPr>
        <w:pStyle w:val="Normal"/>
        <w:rPr/>
      </w:pPr>
      <w:r>
        <w:rPr/>
        <w:t>Mestres, havia um tempo em que tudo era conduzido pela ciência esotérica, todos já tiveram suas participações, mas esqueceram de tudo pela própria natureza de evolução, sem evolução não haveria luz, até porque todos estariam sempre no mesmo caminho, não elucidariam o espírito para uma nova era, a afirmação do terceiro milênio.</w:t>
      </w:r>
    </w:p>
    <w:p>
      <w:pPr>
        <w:pStyle w:val="Normal"/>
        <w:rPr/>
      </w:pPr>
      <w:r>
        <w:rPr/>
        <w:t>Bom, por enquanto é só, em outras passagens vamos abordar mais estes assuntos intrigantes, quem somos neste mundo.</w:t>
      </w:r>
    </w:p>
    <w:p>
      <w:pPr>
        <w:pStyle w:val="Normal"/>
        <w:rPr/>
      </w:pPr>
      <w:r>
        <w:rPr/>
        <w:t>Salve Deus!</w:t>
      </w:r>
    </w:p>
    <w:p>
      <w:pPr>
        <w:pStyle w:val="Normal"/>
        <w:rPr/>
      </w:pPr>
      <w:r>
        <w:rPr/>
        <w:t>Adjunto Apurê.</w:t>
      </w:r>
    </w:p>
    <w:p>
      <w:pPr>
        <w:pStyle w:val="Normal"/>
        <w:rPr/>
      </w:pPr>
      <w:r>
        <w:rPr/>
        <w:t>17.07.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11:54:00Z</dcterms:created>
  <dc:creator>fernando</dc:creator>
  <dc:description/>
  <dc:language>en-US</dc:language>
  <cp:lastModifiedBy>fernando</cp:lastModifiedBy>
  <dcterms:modified xsi:type="dcterms:W3CDTF">2007-07-17T12:45:00Z</dcterms:modified>
  <cp:revision>2</cp:revision>
  <dc:subject/>
  <dc:title>ENERGIAS</dc:title>
</cp:coreProperties>
</file>