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VERDADE DOI</w:t>
      </w:r>
    </w:p>
    <w:p>
      <w:pPr>
        <w:pStyle w:val="Normal"/>
        <w:rPr/>
      </w:pPr>
      <w:r>
        <w:rPr/>
        <w:t>Salve Deus!</w:t>
      </w:r>
    </w:p>
    <w:p>
      <w:pPr>
        <w:pStyle w:val="Normal"/>
        <w:rPr/>
      </w:pPr>
      <w:r>
        <w:rPr/>
        <w:t>Nós não estamos acostumados a ouvir a verdade, porque, nem sempre é esta que queremos ouvir.</w:t>
      </w:r>
    </w:p>
    <w:p>
      <w:pPr>
        <w:pStyle w:val="Normal"/>
        <w:rPr/>
      </w:pPr>
      <w:r>
        <w:rPr/>
        <w:t>Na nossa vida missionária os mentores protegem a nossa integridade física espiritual de nós mesmos, porque muitas vezes não nos preparamos decentemente para desvendar os enigmas e mistérios que nos cercam. Quando um mentor fala uma verdade o mestre se revolta e passa a desacreditar naquela mensagem, sim, então passamos a ver com outros olhos as nossas falta de evolução.</w:t>
      </w:r>
    </w:p>
    <w:p>
      <w:pPr>
        <w:pStyle w:val="Normal"/>
        <w:rPr/>
      </w:pPr>
      <w:r>
        <w:rPr/>
        <w:t>Estes dias nos trabalhos Pai Joaquim de Aruanda trouxe uma filha sua para receber os encantos do amanhecer, ela veio crua, no linguajar mais humilde, só que ao mesmo tempo em que este bendito preto velho atendia esta filha, ele conversava comigo na sintonia telepática, um canal desenvolvido em alguns médiuns pela sua mediunidade mais aguçada. Ele mostrou o quadro espiritual desta senhora, trazendo até o templo as heranças transcendentais que a estavam sufocando. Foi com a benção de Jesus que o cenário foi remontado naquela origem remota, tudo aconteceu longe daqui, o trono vermelho foi transportado para bem dentro deste episódio, porque, mestre, o trono viaja na dimensão comandada pelo mentor responsável, ele tanto pode retroceder milhares de anos, como pode avançar outros mais para o futuro. O registro espiritual do juramento é o futuro daquela pessoa, assim podemos prever o futuro de quem quer que seja, pelos caminhos da vida traçados em cada palma de mão. O passado revela quem éramos e o futuro nos adverte para quem somos ou seremos.</w:t>
      </w:r>
    </w:p>
    <w:p>
      <w:pPr>
        <w:pStyle w:val="Normal"/>
        <w:rPr/>
      </w:pPr>
      <w:r>
        <w:rPr/>
        <w:t>Eu assistia este quadro espiritual com muita cautela, Pai Joaquim ia me explicando como é o desenrolar de um cárma familiar, porque estão entrelaçados mãe e filhos, pai e filhas, tudo isso misturado através dos portais das reencarnações. Passei a acreditar mais no mundo espiritual do que me falam os homens desta terra, sim, quem me julga não sabe nem um por cento da sua própria verdade, Salve Deus.</w:t>
      </w:r>
    </w:p>
    <w:p>
      <w:pPr>
        <w:pStyle w:val="Normal"/>
        <w:rPr/>
      </w:pPr>
      <w:r>
        <w:rPr/>
        <w:t>Quando a porta se abriu, lá naquela época, eu estava diante de um quadro problemático, onde dois espíritos se reencontraram, mãe e filha, duas pessoas de comportamento diferente, a filha odiava a mãe e assim destruiu a vida dela entregando-a de bandeja aos lobos famintos. Hoje ela está pagando bem caro, sua vida está amarrada à atrelada a este compromisso mal resolvido, então, Pai Joaquim com muito amor buscou a ternura de todos os tempos e foi decifrando os enigmas e colocando em ordem a casa astral desta jovem. Foi o reencontro de duas origens, o martírio de uma foi às dores da outra.</w:t>
      </w:r>
    </w:p>
    <w:p>
      <w:pPr>
        <w:pStyle w:val="Normal"/>
        <w:rPr/>
      </w:pPr>
      <w:r>
        <w:rPr/>
        <w:t>Como o Preto velho ia me instruindo eu ia com calma doutrinando aquele espírito, porque eu sabia quem era e porque estava ali. Com a ajuda do outro doutrinador que estava junto ao apará eu pude usar do ectoplasma para transformar esta cobrança em eflúvios luminosos. Foi preciso a doutrina da razão, não a doutrina de amor, porque não era isso o que aquele trabalho estava precisando, mas falar abertamente ao coração daquele espírito. Graças a Deus, aquela cobrança que refletia em tudo na vida material foi se transformando em uma luz divina, o espírito cobrador acabou por aceitar a luz de Jesus e assim deixando um pouco esta sua filha seguir seus caminhos.</w:t>
      </w:r>
    </w:p>
    <w:p>
      <w:pPr>
        <w:pStyle w:val="Normal"/>
        <w:rPr/>
      </w:pPr>
      <w:r>
        <w:rPr/>
        <w:t>O caminho da verdade e da vida é assim, ele é regido nas grandes arenas, onde tudo é perfeito e simples, desde que haja compreensão para assimilar o bem e a evolução. Como Doragana, que foi levada ao grande júri espiritual e ali, depois de tanta humilhação, o seu cobrador a perdoou. Eu me vi naquele cenário dantesco de dor, onde o promotor falava em alto tom de voz acusando-a de tudo, o espírito não agüentando ver tanta dor, porque e ela pedia tanto a Jesus por ele, ele a deixou em paz e seguiu para um mundo melhor.</w:t>
      </w:r>
    </w:p>
    <w:p>
      <w:pPr>
        <w:pStyle w:val="Normal"/>
        <w:rPr/>
      </w:pPr>
      <w:r>
        <w:rPr/>
        <w:t>Vejo muitos mestres desesperados dizendo que vão sair da missão por causa de um cisco no seu olho, por causa de problemas na sua vida material, espiritual, dizendo não agüentar mais as cobranças, que sua vida está uma bagunça. Vejo que eles não se prepararam para o sacerdócio, eles foram levados às pressas para suas iniciações sem dar tempo de assimilar sua conduta, a doutrina não entrou na sua corrente sanguínea, eles ficam como aves a revoar entre o lusco fusco na imensidão cinza perdidos entre o dia e a noite que avança. Caem como cordeiros nas armadilhas que se formam no caminho, tudo porque alguns têm pressa para mostrar que seu povo está crescendo, fazer volume, como dizia Tia Neiva, a pressa é inimiga da perfeição, hoje tem mil, amanhã terás apenas um. Vamos entender o que é a magia quando pudermos entender a nossa sintonia, ela nos revela quanto é um mais um, porque não é numa contagem que vamos receber os bônus, mas na simplicidade dos pés no chão que conta sua raiz e seus frutos.</w:t>
      </w:r>
    </w:p>
    <w:p>
      <w:pPr>
        <w:pStyle w:val="Normal"/>
        <w:rPr/>
      </w:pPr>
      <w:r>
        <w:rPr/>
        <w:t>Rei ímpio, povo ímpio, porque cada rei tem o povo que merece e cada povo tem o seu rei por direito de escolha.</w:t>
      </w:r>
    </w:p>
    <w:p>
      <w:pPr>
        <w:pStyle w:val="Normal"/>
        <w:rPr/>
      </w:pPr>
      <w:r>
        <w:rPr/>
        <w:t>Vi-me na imensa nave que desenrola o destino e amarga a vida dos incautos mestres que se acostumaram a viver da ilusão, se você gosta disso vai receber isso. Aqui na minha missão eu acredito na recuperação do espírito na sua simplicidade de ser, porque não posso desacreditar em quer que seja, mas posso reconduzi-lo ao conhecimento mais cientifico da vida nas vidas. Trabalhar o plexo é como mexer na sustentação espiritual é dar oportunidade do espírito se conscientizar de sua totalidade revendo seus costumes e enigmas nas mansões etéreas, são laços que se entrelaçam fazendo um dorcéu de luzes infinitas que atraem uns aos outros como uma doce melodia que encanta no canto das sereias de Yemanja. Sempre fui buscar o enriquecimento espiritual, porque para se doar é preciso abrir seu véu preso dentro do seu baú enterrado nas conquistas.</w:t>
      </w:r>
    </w:p>
    <w:p>
      <w:pPr>
        <w:pStyle w:val="Normal"/>
        <w:rPr/>
      </w:pPr>
      <w:r>
        <w:rPr/>
        <w:t>Como disse, o conhecimento é para todos um prato recheado de energias que se transmuta a todo instante dependendo do seu estado emocional, se está bem tudo está bem, se está de mau humor, nada lhe servira.</w:t>
      </w:r>
    </w:p>
    <w:p>
      <w:pPr>
        <w:pStyle w:val="Normal"/>
        <w:rPr/>
      </w:pPr>
      <w:r>
        <w:rPr/>
        <w:t>Eu vivo a minha escola, a minha evolução, porque aprendi a caminhar sozinho, fui instruído a buscar na minha transcendência o que me era direito, fui longe, busquei, trouxe, aqui está.</w:t>
      </w:r>
    </w:p>
    <w:p>
      <w:pPr>
        <w:pStyle w:val="Normal"/>
        <w:rPr/>
      </w:pPr>
      <w:r>
        <w:rPr/>
        <w:t>A missão é assim, cheia de lágrimas e risos, dor e amor, ódio e perdão, porque são as únicas ferramentas que evoluem um espírito na terra, é como uma lapidação do eu interior, quando a noite chega e ele se despede das amarras da terra, corre para sua mansão em busca do conforto de sua família, lá ele recebe mais uma centelha de amor, seu espírito se abastece de forças curadoras, então ele é obrigado a voltar e reaver seus caminhos.</w:t>
      </w:r>
    </w:p>
    <w:p>
      <w:pPr>
        <w:pStyle w:val="Normal"/>
        <w:rPr/>
      </w:pPr>
      <w:r>
        <w:rPr/>
        <w:t>Não deixe que a dor reflita em seu coração as mágoas do passado, olhem por cima do horizonte e vejam com os olhos espirituais sua grande nave esperando a hora de elevar seu padrão vibratório e te fazer chegar ao seu destino com a grande luz de poder dizer, finalmente eu cheguei onde era preciso chegar, Deus, Pai, Filho e Espírito Santo.</w:t>
      </w:r>
    </w:p>
    <w:p>
      <w:pPr>
        <w:pStyle w:val="Normal"/>
        <w:rPr/>
      </w:pPr>
      <w:r>
        <w:rPr/>
        <w:t>Salve Deus!</w:t>
      </w:r>
    </w:p>
    <w:p>
      <w:pPr>
        <w:pStyle w:val="Normal"/>
        <w:rPr/>
      </w:pPr>
      <w:r>
        <w:rPr/>
        <w:t>Adjunto Apurê</w:t>
      </w:r>
    </w:p>
    <w:p>
      <w:pPr>
        <w:pStyle w:val="Normal"/>
        <w:rPr/>
      </w:pPr>
      <w:r>
        <w:rPr/>
        <w:t>20.12.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0:48:00Z</dcterms:created>
  <dc:creator>fernando</dc:creator>
  <dc:description/>
  <dc:language>en-US</dc:language>
  <cp:lastModifiedBy>fernando</cp:lastModifiedBy>
  <dcterms:modified xsi:type="dcterms:W3CDTF">2007-12-21T01:36:00Z</dcterms:modified>
  <cp:revision>3</cp:revision>
  <dc:subject/>
  <dc:title>A VERDADE DOI</dc:title>
</cp:coreProperties>
</file>