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DESENCARNADO CHAMADO ZÉ</w:t>
      </w:r>
    </w:p>
    <w:p>
      <w:pPr>
        <w:pStyle w:val="Normal"/>
        <w:rPr/>
      </w:pPr>
      <w:r>
        <w:rPr/>
        <w:t>Salve Deus!</w:t>
      </w:r>
    </w:p>
    <w:p>
      <w:pPr>
        <w:pStyle w:val="Normal"/>
        <w:rPr/>
      </w:pPr>
      <w:r>
        <w:rPr/>
        <w:t>A fila está enorme e nem sei como fazer para que todos recebam a atenção necessária, a não ser através do mundo espiritual, que não visa esforços para atender a todos que se projetam em pensamento aqui no meu caminho. Fica difícil às vezes a gente querer esclarecer, porque nem sempre é como desejamos que seja, existem diferenças em padrões de comportamento, os espíritos tem suas necessidades.</w:t>
      </w:r>
    </w:p>
    <w:p>
      <w:pPr>
        <w:pStyle w:val="Normal"/>
        <w:rPr/>
      </w:pPr>
      <w:r>
        <w:rPr/>
        <w:t>Este desencarnado que chegou aqui nesta noite, um velho amigo, passou por momento difíceis em sua vida, mas ele ainda não completou seu ciclo de maturidade, porque faz somente alguns dias que ele rompeu seu véu e partiu em busca de sua libertação. Engraçado que quando o espírito rompe com seus laços carnais ele perde a noção de sua presença, ele fica em um mundo de sensações, ele não consegue se comunicar pela falta do físico, então desconhecendo os limites de sua evolução, nada fala, ele tem que assumir um aparelho para desabafar e receber. Muitos espíritos se encontram nesta situação, são os que negavam a reencarnação e desacreditando em si mesmos eles ficam parados na dimensão, deixando suas marcas profundas no local por não ter conhecimento da vida fora da matéria.</w:t>
      </w:r>
    </w:p>
    <w:p>
      <w:pPr>
        <w:pStyle w:val="Normal"/>
        <w:rPr/>
      </w:pPr>
      <w:r>
        <w:rPr/>
        <w:t>Este homem, Zé, como era conhecido por seus amigos e parentes, partiu e como ele mesmo deu a entender, o único que ele se lembrou foi do doutrinador, de mim, pelas muitas palavras que trocamos quando em vida em sua cidade, em sua casa. Agora, ele quer uma oportunidade de reparar as dúvidas e assim conseguir despedir-se de sua esposa e filhos, pois a morte chegou de surpresa, seu coração não agüentou e a saudade vai permanecer entre eles. No mundo dos vivos tudo é regido pela capacidade de comunicação, mas fora disso, no plano invisível tudo é diferente, lá não existe mais matéria densa, existe um corpo fluídico que precisa ser redescoberto como funciona sua função de vida. Como aqui neste momento eu tenho contato mental, telepático e auditivo com outros seres, assim é que cada um deve aprender a distinguir sua mediunidade, para que um dia, quando todos saírem por este mundo, já tenham o domínio de suas ações. É complicado querer passar isso, como é complicado aprender, porque este conhecimento não se transmite de mestre para mestre, ele é conquistado na sua individualidade, no seu eu interior.</w:t>
      </w:r>
    </w:p>
    <w:p>
      <w:pPr>
        <w:pStyle w:val="Normal"/>
        <w:rPr/>
      </w:pPr>
      <w:r>
        <w:rPr/>
        <w:t>Com o passar do tempo e das grandes missões que assume com Pai Seta Branca, ele vai vendo o desempenho daqueles que com responsabilidade estão preparados para novas funções, então ele abre as portas de sua dimensão, sabendo é claro que vai usar este dom para fazer o bem.</w:t>
      </w:r>
    </w:p>
    <w:p>
      <w:pPr>
        <w:pStyle w:val="Normal"/>
        <w:rPr/>
      </w:pPr>
      <w:r>
        <w:rPr/>
        <w:t>Bom, como ele chegou esta noite, ainda não fomos ao templo para dar esta oportunidade de realização, assim que tivermos mais mestres participando deste encontro tudo será mais fácil.</w:t>
      </w:r>
    </w:p>
    <w:p>
      <w:pPr>
        <w:pStyle w:val="Normal"/>
        <w:rPr/>
      </w:pPr>
      <w:r>
        <w:rPr/>
        <w:t xml:space="preserve">O espírito daquele homem que passou por aqui, ontem, foi atendido por Jurema, ela veio com todo amor e fez a reparação, porque como ela mesmo falou, a fila é muito grande, muita gente doente vibrando em mim, não por maldade, mas por necessidade de receber o que precisam. Eu sei disso, o mundo espiritual me mostra todos os dias e noites, porque, mestres, não temos mais tempo de ficar pensando no que fazer e como fazer, é preciso ter discernimento rápido e assim com força do amor incondicional abrir sua emissão e seu canto em favor de um grande número de desencarnados que chegam para suas redenções. </w:t>
      </w:r>
    </w:p>
    <w:p>
      <w:pPr>
        <w:pStyle w:val="Normal"/>
        <w:rPr/>
      </w:pPr>
      <w:r>
        <w:rPr/>
        <w:t xml:space="preserve">Quando for a esta cidade, um dia, vou procurar esta família e levar seu recado para eles, esperando que eles tenham paz e compreensão nos momentos difíceis de suas vidas. </w:t>
      </w:r>
    </w:p>
    <w:p>
      <w:pPr>
        <w:pStyle w:val="Normal"/>
        <w:rPr/>
      </w:pPr>
      <w:r>
        <w:rPr/>
        <w:t>Na hora de suas dores, lembrem-se, Deus existe, peçam a Jesus, ao Pai Seta Branca, eles são os responsáveis pela nossa caminhada nesta terra. Não fiquem ligados mentalmente aqui, sou um simples doutrinador de força tão igual e pelas bênçãos de Deus recebo tudo igual como todos recebem, a única diferença, é que aqui as coisas acontecem diferente dos demais mestres, pela confiança que tenho nos meus caminhos. Todos são merecedores das boas notícias do Evangelho de Jesus, basta abrir o coração e respirar fundo, soltar as mazelas aprisionadas e quebrar as correntes da sua escravidão.</w:t>
      </w:r>
    </w:p>
    <w:p>
      <w:pPr>
        <w:pStyle w:val="Normal"/>
        <w:rPr/>
      </w:pPr>
      <w:r>
        <w:rPr/>
        <w:t>Mais uma vez agradeço a todos que me escutam, pois sabem que no fundo de seus corações podem fazer por esta obra muito mais do que eu estou fazendo, porque fazem sem ver, acreditando nas palavras invisíveis que chegam aos corações, sem saber a completa verdade sobre tudo que está acontecendo.</w:t>
      </w:r>
    </w:p>
    <w:p>
      <w:pPr>
        <w:pStyle w:val="Normal"/>
        <w:rPr/>
      </w:pPr>
      <w:r>
        <w:rPr/>
        <w:t>Salve Deus!</w:t>
      </w:r>
    </w:p>
    <w:p>
      <w:pPr>
        <w:pStyle w:val="Normal"/>
        <w:rPr/>
      </w:pPr>
      <w:r>
        <w:rPr/>
        <w:t>Adjunto Apurê.</w:t>
      </w:r>
    </w:p>
    <w:p>
      <w:pPr>
        <w:pStyle w:val="Normal"/>
        <w:rPr/>
      </w:pPr>
      <w:r>
        <w:rPr/>
        <w:t>12.04.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8:04:00Z</dcterms:created>
  <dc:creator>Usuario</dc:creator>
  <dc:description/>
  <dc:language>en-US</dc:language>
  <cp:lastModifiedBy>Usuario</cp:lastModifiedBy>
  <dcterms:modified xsi:type="dcterms:W3CDTF">2007-04-12T18:39:00Z</dcterms:modified>
  <cp:revision>1</cp:revision>
  <dc:subject/>
  <dc:title>UM DESENCARNADO CHAMADO ZÉ</dc:title>
</cp:coreProperties>
</file>