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w:t>
      </w:r>
    </w:p>
    <w:p>
      <w:pPr>
        <w:pStyle w:val="Normal"/>
        <w:rPr/>
      </w:pPr>
      <w:r>
        <w:rPr/>
        <w:t>Salve Deus!</w:t>
      </w:r>
    </w:p>
    <w:p>
      <w:pPr>
        <w:pStyle w:val="Normal"/>
        <w:rPr/>
      </w:pPr>
      <w:r>
        <w:rPr/>
        <w:t>Começando 2007 com muita esperança e cheios de fé, pois é um novo ano que vai trazer muitas recordações físicas e espirituais, pois o chamo de ano familiar. Este ano haverá que ter muito amor e respeito pelas nossas origens familiares que são indivíduos vindos de diversas tribos para formar uma nova união e assim prosseguir com os costumes lançados em terra, uma nova tribo.</w:t>
      </w:r>
    </w:p>
    <w:p>
      <w:pPr>
        <w:pStyle w:val="Normal"/>
        <w:rPr/>
      </w:pPr>
      <w:r>
        <w:rPr/>
        <w:t>Eu sempre sou levado aos mais diversos caminhos pelo mundo espiritual, uma hora aqui, outra lá, pois na seqüência destas histórias não há uma que seja idêntica à outra, são caminho regidos e diferenciados como forma de contar as passagens de um espírito.</w:t>
      </w:r>
    </w:p>
    <w:p>
      <w:pPr>
        <w:pStyle w:val="Normal"/>
        <w:rPr/>
      </w:pPr>
      <w:r>
        <w:rPr/>
        <w:t>Esta noite eu fui conhecer os enredos das uniões familiares, como é lindo, Deus está no meio deste principio superior onde existe um ponto de equilíbrio na razão da existência destas organizações tribais, pois vejam, são inúmeras ligações que vão se aninhando no coração, por isso é preciso que todos, mesmo diante das dificuldades, se amem e se harmonizem. Mesmo diante das incompatibilidades de pensamentos, pois tua existência foi programada e executada dentro dos planos divinos. Por isso aqui no amanhecer todos os mentores sem distinção pedem pelas famílias, pois eles também são ligados as suas origens pelos laços familiares, aliás, no plano espiritual aquele que não tem uma união neste laço não tem sua procedência, é um espírito errante. Mas somente Deus na sua infinita bondade é que pode dizer quem é quem e assim reorganizar os destinos de um espírito.</w:t>
      </w:r>
    </w:p>
    <w:p>
      <w:pPr>
        <w:pStyle w:val="Normal"/>
        <w:rPr/>
      </w:pPr>
      <w:r>
        <w:rPr/>
        <w:t>Como esta noite eu fui levado a uma sala de aula, um professor e vários alunos, ele falava e demonstrava tudo que se refere com a ligação de dois seres, pois dali resultará na vinda demais outros que vão compor este cenário de amor ou dor, tudo está ligado a cada individualidade. Olhando para o que ele falava, eu via que a terra está se distanciando dos firmamentos exigidos na construção destes caminhos, pois o que a gente vê nestes últimos anos é uma ruptura social e familiar, filhos machucando seus pais, pais agredindo seus filhos, tentando chamar a razão para o amor e respeito, existe um conturbado envolvimento de raízes, heranças, que vão se aninhando no meio de todos e assim novos compromissos se formam, não são duradouros porque não houve conhecimento e sim paixão passageira.</w:t>
      </w:r>
    </w:p>
    <w:p>
      <w:pPr>
        <w:pStyle w:val="Normal"/>
        <w:rPr/>
      </w:pPr>
      <w:r>
        <w:rPr/>
        <w:t>Este ano de 2007, ano familiar, haverá que ter no mínimo um desprendimento para que todos possam viver em paz, respeito e amor, perdão e compreensão, para que os pais sejam respeitados e os filhos amados, assim haverá uma maior dedicação para todos entender suas existências neste planeta chamado terra.</w:t>
      </w:r>
    </w:p>
    <w:p>
      <w:pPr>
        <w:pStyle w:val="Normal"/>
        <w:rPr/>
      </w:pPr>
      <w:r>
        <w:rPr/>
        <w:t>Este professor, um jovem senhor catedrático espiritualista, abriu esta reunião salvando aos que estavam presentes, pois desta maneira chegaríamos a uma conquista mais ampla onde os resultados seriam logo colocados em prática nas questões relacionadas ao âmbito familiar, princípios de colonizar os espíritos na forma mais realista possível, mostrando a eles que sob esta bandeira não podemos dividir, mas unir mais no mundo os que vão chegando e procurando respostas para seus entes queridos. Não vamos dividir, vamos sempre unir os caminhos, eles são a esperança de Deus sobre a raça humana. Quando se perde esta esperança a família desaparece, deixa de ser uma família e passa a ser um covil de lobos famintos por justiça e cobranças. Sei que em todas as famílias há cobranças, sei, mas para cada caso haverá que ter discernimento, somente o templo poderá curar esta ferida aberta e unir mais os que estão separados, somente o templo do amanhecer, que com suas forças poderá desvendar os enigmas que cercam cada organização.</w:t>
      </w:r>
    </w:p>
    <w:p>
      <w:pPr>
        <w:pStyle w:val="Normal"/>
        <w:rPr/>
      </w:pPr>
      <w:r>
        <w:rPr/>
        <w:t>Nos arredores deste mundo os que são designados a viver este caminho já sentem a saudade batendo no coração, muitos que estavam ausentes vão procurar ficar mais perto, muitos que estavam perto vão se afastar, e haverá um novo ciclo de aprendizagem, pois cada espírito deverá provar do seu remédio para dar valor ao que tinha, assim a própria escola da vida se incumbirá de mostrar o caminho certo a seguir. Por isso esta história que estou contando é para prevenir o que vai acontecer, para assim formar vossos cantos e emitir na busca de suas heranças familiares trazendo todos para o caminho da luz e da evolução. Este canto trazido por nossa mãe registra no canal vermelho suas transcendências e quando se propagam os sons desta viagem eles te ouvem e te saúdam, desejando que seja feita a vontade de Deus sobre os corações, Salve Deus!</w:t>
      </w:r>
    </w:p>
    <w:p>
      <w:pPr>
        <w:pStyle w:val="Normal"/>
        <w:rPr/>
      </w:pPr>
      <w:r>
        <w:rPr/>
        <w:t>Vamos formar nosso canto, vamos saudar nossas famílias, heranças, vamos reconstruir o que estava quebrado e através das grandes missões que nosso Pai já nos preparou buscar os que se perderam, nossas vitimas, pois eles são os elos partidos que ficaram nas reminiscências do passado, que agora estão vindo como cobradores nos cobrar centil por centil tudo que devemos. Com amor, mestres, com muito amor, muito amor pelas suas famílias, muito respeito pelos seus pais e filhos, ninguém sabe quem é quem neste caminho, ninguém pode julgar ou condenar, pois somente o amor salvará o restante deste terceiro sétimo, deste terceiro plano, aonde os que se salvarão estarão unidos nos laços de suas famílias e assim terão as bênçãos de nosso Criador, Deus.</w:t>
      </w:r>
    </w:p>
    <w:p>
      <w:pPr>
        <w:pStyle w:val="Normal"/>
        <w:rPr/>
      </w:pPr>
      <w:r>
        <w:rPr/>
        <w:t>Amem suas famílias e respeitem este elo, ali estão as mãos de nosso Pai maior.</w:t>
      </w:r>
    </w:p>
    <w:p>
      <w:pPr>
        <w:pStyle w:val="Normal"/>
        <w:rPr/>
      </w:pPr>
      <w:r>
        <w:rPr/>
        <w:t>Salve Deus!</w:t>
      </w:r>
    </w:p>
    <w:p>
      <w:pPr>
        <w:pStyle w:val="Normal"/>
        <w:rPr/>
      </w:pPr>
      <w:r>
        <w:rPr/>
        <w:t>Adjunto Apurê.</w:t>
      </w:r>
    </w:p>
    <w:p>
      <w:pPr>
        <w:pStyle w:val="Normal"/>
        <w:rPr/>
      </w:pPr>
      <w:r>
        <w:rPr/>
        <w:t>02.01.2007.</w:t>
      </w:r>
    </w:p>
    <w:p>
      <w:pPr>
        <w:pStyle w:val="Normal"/>
        <w:rPr/>
      </w:pPr>
      <w:r>
        <w:rPr/>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11:44:00Z</dcterms:created>
  <dc:creator>Usuario</dc:creator>
  <dc:description/>
  <dc:language>en-US</dc:language>
  <cp:lastModifiedBy>Usuario</cp:lastModifiedBy>
  <dcterms:modified xsi:type="dcterms:W3CDTF">2007-01-02T12:24:00Z</dcterms:modified>
  <cp:revision>1</cp:revision>
  <dc:subject/>
  <dc:title>FAMILIA</dc:title>
</cp:coreProperties>
</file>