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ESPIRITUAL</w:t>
      </w:r>
    </w:p>
    <w:p>
      <w:pPr>
        <w:pStyle w:val="Normal"/>
        <w:rPr/>
      </w:pPr>
      <w:r>
        <w:rPr/>
        <w:t>Salve Deus!</w:t>
      </w:r>
    </w:p>
    <w:p>
      <w:pPr>
        <w:pStyle w:val="Normal"/>
        <w:rPr/>
      </w:pPr>
      <w:r>
        <w:rPr/>
        <w:t>Não tenho nada contra, mas devo mostrar a realidade como ela é.</w:t>
      </w:r>
    </w:p>
    <w:p>
      <w:pPr>
        <w:pStyle w:val="Normal"/>
        <w:rPr/>
      </w:pPr>
      <w:r>
        <w:rPr/>
        <w:t>A vida dos espíritos na terra é baseada nos preceitos de Deus, ele criou duas divisões no sistema humano para que suas condições fossem a base da realização e multiplicação das diversas raças que chegariam no planeta. Então o principio foi de homem e mulher, que com o tempo a as diversas atuações no sistema espiritual houve um rompimento dos elos psíquicos e assim a infiltração formou um vasto campo de desejos obscuros levados pela presença de seres indiferentes com a criação divina.</w:t>
      </w:r>
    </w:p>
    <w:p>
      <w:pPr>
        <w:pStyle w:val="Normal"/>
        <w:rPr/>
      </w:pPr>
      <w:r>
        <w:rPr/>
        <w:t>Esta noite eu fui procurado por uma família espiritual, eles chegaram aqui no meu mundo espiritual pedindo uma ajuda, eles precisavam de mim para poder chegar ao seu filho espiritual que estava se perdendo e perdendo a sua ligação temporal com eles, estava entrando por uma porta difícil e sem volta. Procurei ouvir atentamente o que me diziam, eles me falaram somente o necessário para que eu soubesse exatamente o que iria encontrar nesta missão de socorro espiritual. Seu filho estava envolvido na troca de personalidade, ele abriu sua guarda e rompeu com a tradição de sua criação, ele escondeu por muitos anos e assim as forças que atuavam em seu intimo conseguiram com que ele penetrasse no reino encantado dos rebeldes, uma legião de espíritos indiferentes e audaciosos que não aceitam os ditames da criação do homem e da mulher. Eles vieram de muito longe, estavam tentando leva-lo de volta para sua origem, estavam até pedindo o desencarne dele como forma de não se endividar mais, mas Deus ama a todos indiferentemente, eles estavam tristes com esta situação, vendo seu amado filho entrar pela porta da sua ilusão. Eu ouvia atentamente seus ais, porque eles sendo família sabem o que é bom e saudável aos seus entes.</w:t>
      </w:r>
    </w:p>
    <w:p>
      <w:pPr>
        <w:pStyle w:val="Normal"/>
        <w:rPr/>
      </w:pPr>
      <w:r>
        <w:rPr/>
      </w:r>
    </w:p>
    <w:p>
      <w:pPr>
        <w:pStyle w:val="Normal"/>
        <w:rPr/>
      </w:pPr>
      <w:r>
        <w:rPr/>
        <w:t>_Sim, posso tentar, mas aonde vou encontra-lo? Vocês sabem de seu paradeiro?</w:t>
      </w:r>
    </w:p>
    <w:p>
      <w:pPr>
        <w:pStyle w:val="Normal"/>
        <w:rPr/>
      </w:pPr>
      <w:r>
        <w:rPr/>
      </w:r>
    </w:p>
    <w:p>
      <w:pPr>
        <w:pStyle w:val="Normal"/>
        <w:rPr/>
      </w:pPr>
      <w:r>
        <w:rPr/>
        <w:t>_Mestre, sabemos onde ele se encontra neste momento, venha, vamos juntos, mas nós não podemos entrar, não temos permissão.</w:t>
      </w:r>
    </w:p>
    <w:p>
      <w:pPr>
        <w:pStyle w:val="Normal"/>
        <w:rPr/>
      </w:pPr>
      <w:r>
        <w:rPr/>
      </w:r>
    </w:p>
    <w:p>
      <w:pPr>
        <w:pStyle w:val="Normal"/>
        <w:rPr/>
      </w:pPr>
      <w:r>
        <w:rPr/>
        <w:t>Fomos em questão de um lapso de tempo, porque basta afirmar o pensamento e nos encontramos no lugar desejado. Então entrei na mesma sintonia deles e fui levado pela vibração até um local, era como se fosse um clube de homens, não havia mulheres, somente homens.</w:t>
      </w:r>
    </w:p>
    <w:p>
      <w:pPr>
        <w:pStyle w:val="Normal"/>
        <w:rPr/>
      </w:pPr>
      <w:r>
        <w:rPr/>
        <w:t>Na entrada havia dois espíritos que faziam a guarda do local, eram dois exus que portavam lanças, eram negros como a noite, de fora dava para ouvir um som maçante onde o ritmo dava a entonação da festa. Fiquei com medo, nunca tinha visto nada igual, mas como fazer para entrar sem que me vissem. Fiquei pensando e achando uma solução para atender ao pedido desta família que estava em outro canal de vibração, porque eles, exus, não podiam vê-los, eu era o canal de comunicação, eu via os dois lados, assim fazia a ponte de ligação. Por ter ainda um plexo físico eu poderia me infiltrar naquela festa, mas o problema era aqueles dois que não arredavam seus pés dali, eles eram os guardiões e só passava quem era daquele mundo de fantasias e sexo. Eu pedi permissão ao Pai para poder me desvencilhar de minha missão e entrar no mesmo sistema, me misturar aos demais que estavam dentro deste enorme casarão. Sim, fui como que jogado lá dentro, então meu coração se partiu em mil pedaços, encontrei as mais diversas figuras entrelaçadas nos seus desejos. Mas eu tinha uma missão, encontrar este homem, este espírito e traze-lo para sua realidade, sua verdade, leva-lo dali para fora para que pudesse ver sua família espiritual como uma forma de voltar a sua integridade. Eu sabia como ele era, eles me descreveram sua fisionomia, já que o estavam acompanhando e tentando de todo jeito mudar seu destino. Sim, o encontrei, entre as centenas de outros no salão, dançando num ritmo frenético, alucinante, muita droga e sinais de euforia. O jovem não me viu chegando, parei e fiquei mentalmente em sua cabeça, até que ele saiu em direção ao banheiro e eu fui atrás. Comecei uma doutrina em sem espírito, induzindo palavras em sua mente, tentando criar um caminho que me levasse ao seu intimo, seu coração. Ele estava tão dopado que parecia uma rocha, parecia que nada escutava, então apressei em vibrar mais e mais até que ele começou a sentir-se mal, consegui criar um estado emocional, ele começou a vomitar e por para fora tudo aquilo que tinha ingerido, bebidas, drogas e nem sei mais o que. Vejam como atuamos emocionalmente nas pessoas através da força mediúnica, nós podemos se tivermos conhecimento no uso para o bem, nunca para o mal. Neste caso foi preciso assim para pelo menos leva-lo embora deste lugar, sua família estava aguardando ele neste outro plano. Não era o desencarne, ainda, mas um alerta de que algo não andava bem com ele. Então sua pressão caiu tendo desmaios e convulsões, isso para que ele fosse retirado e levado a um hospital, um pronto socorro, assim seria mais fácil ele ser tratado e receber a visita de seus entes queridos. Consegui isso, seus amigos que estavam ali o levaram embora, foi para um pronto socorro. Lá, em estado de coma induzido pelo remédio, seu espírito se transportou de seu físico, e qual não foi o susto dele, vendo-se assim, despido de sua couraça, ele gritava, queria voltar para o físico, mas não podia, estava preso na rede magnética. Sua família aos poucos foi descendo e formando um dorcéu de luzes de Deus, ele foi se acalmando e sentindo a bondade chegando, eu fiquei no canto, quieto, não era há minha hora, fiz a minha parte e agora era com eles. Eles conversaram, pediram para que ele não perdesse sua reencarnação, ele fora criado a semelhança de Deus e não poderia voltar suas costas para ele, já que era uma alma bondosa e tinha origens. Eu senti o amor desta família, como eles amavam aquele filho, como eles queriam o seu bem, mas através do rompimento dos laços emocionais, sim, porque em espírito ele escuta e quando volta a sua couraça ele esquece e volta a praticar as mesmas ilusões da terra. Ele chorou muito, ele reconheceu todos, ele pedia perdão, pedia querer ir embora com eles, para que seu sofrimento acabasse. Mas não, diziam eles, sua missão ainda não acabou, deves cumprir com sua missão e esta missão não é este caminho que escolheu.</w:t>
      </w:r>
    </w:p>
    <w:p>
      <w:pPr>
        <w:pStyle w:val="Normal"/>
        <w:rPr/>
      </w:pPr>
      <w:r>
        <w:rPr/>
        <w:t>Todos choravam pela emoção, sentimentos de culpa, de amor e de perdão, todos eram uma família feliz desde que ele começou a se perder.</w:t>
      </w:r>
    </w:p>
    <w:p>
      <w:pPr>
        <w:pStyle w:val="Normal"/>
        <w:rPr/>
      </w:pPr>
      <w:r>
        <w:rPr/>
        <w:t>Salve Deus!</w:t>
      </w:r>
    </w:p>
    <w:p>
      <w:pPr>
        <w:pStyle w:val="Normal"/>
        <w:rPr/>
      </w:pPr>
      <w:r>
        <w:rPr/>
        <w:t>Eu fiquei feliz com que pude ver e fiquei triste com o retorno de sua história, porque bem sei que existem laços espirituais e também físicos, os dois são completamente diferentes em grau e número. Na terra o espírito encarnado pode se elevar e ter uma linda missão como pode se perder e perder sua reencarnação.</w:t>
      </w:r>
    </w:p>
    <w:p>
      <w:pPr>
        <w:pStyle w:val="Normal"/>
        <w:rPr/>
      </w:pPr>
      <w:r>
        <w:rPr/>
        <w:t>Assim se completou a presença desta família na terra, eles não podiam permanecer muito tempo aqui para que seus corações não sofressem a contaminação com os resíduos humanos, eles são puros, caso isso aconteça eles perdem o direito de voltar as suas origens. Isso me deixou muito feliz, ver a preocupação deles com seu ente querido e saber que eles por amor podem descer e tentar ajudar no que for preciso, até mesmo correndo o risco de perderem suas evoluções.</w:t>
      </w:r>
    </w:p>
    <w:p>
      <w:pPr>
        <w:pStyle w:val="Normal"/>
        <w:rPr/>
      </w:pPr>
      <w:r>
        <w:rPr/>
        <w:t>No final de tudo isso eu senti o amor deles, eles agradeceram e voltaram para seu plano, é como uma porta que se abre e fecha, assim sumindo na dimensão espiritual.</w:t>
      </w:r>
    </w:p>
    <w:p>
      <w:pPr>
        <w:pStyle w:val="Normal"/>
        <w:rPr/>
      </w:pPr>
      <w:r>
        <w:rPr/>
        <w:t>Voltei para meu corpo trazendo esta viagem com muito amor, vendo ainda os rostos impregnados em meu intimo. Espero que tenha surtido efeito neste transporte e que eu possa ter aprendido mais com minha missão, esclarecer e ensinar o caminho da verdade, eu sei que ainda sou físico, tenho muita coisa a aprender, porque não somos santos, somos homens e mulheres com desejos humanos que vieram para compreender seu juramento.</w:t>
      </w:r>
    </w:p>
    <w:p>
      <w:pPr>
        <w:pStyle w:val="Normal"/>
        <w:rPr/>
      </w:pPr>
      <w:r>
        <w:rPr/>
        <w:t>Salve Deus!</w:t>
      </w:r>
    </w:p>
    <w:p>
      <w:pPr>
        <w:pStyle w:val="Normal"/>
        <w:rPr/>
      </w:pPr>
      <w:r>
        <w:rPr/>
        <w:t>Espero que todos me compreendam, não sou contra ninguém, não sou contra princípios nem ideologia, não me compete dizer quem está certo ou errado, porque também já vivi meus momentos de incertezas, já senti na carne tudo que todos passam, e confesso, o meu amor está me fazendo abrir os olhos e ver com clareza o que não via pela cegueira em não querer enxergar a realidade como ela é, como Deus a criou, então eu criticava Deus e a sociedade, mas nunca a mim mesmo, eu me achava certo e todos estavam errados. Hoje, Graças a Deus e a esta missão que assumi posso ver os erros que cometi e tentar pelo menos acertar de agora em diante, porque errar é humano, mas persistir no erro é ser inconsciente de seus atos.</w:t>
      </w:r>
    </w:p>
    <w:p>
      <w:pPr>
        <w:pStyle w:val="Normal"/>
        <w:rPr/>
      </w:pPr>
      <w:r>
        <w:rPr/>
        <w:t>Desejo que esta história de hoje possa marcar do destino daquele que foi vibrado, com amor, porque ele foi escolhido pelos seus entes para receber o amor incondicional e assumir seu papel perante seu ideal.</w:t>
      </w:r>
    </w:p>
    <w:p>
      <w:pPr>
        <w:pStyle w:val="Normal"/>
        <w:rPr/>
      </w:pPr>
      <w:r>
        <w:rPr/>
        <w:t>Uma feliz missão de paz e compreensão. Amem-se acima de tudo e de todos, mas amem a Deus que nos criou e fez a sua imagem e semelhança.</w:t>
      </w:r>
    </w:p>
    <w:p>
      <w:pPr>
        <w:pStyle w:val="Normal"/>
        <w:rPr/>
      </w:pPr>
      <w:r>
        <w:rPr/>
        <w:t>Salve Deus!</w:t>
      </w:r>
    </w:p>
    <w:p>
      <w:pPr>
        <w:pStyle w:val="Normal"/>
        <w:rPr/>
      </w:pPr>
      <w:r>
        <w:rPr/>
        <w:t>Adjunto Apurê.</w:t>
      </w:r>
    </w:p>
    <w:p>
      <w:pPr>
        <w:pStyle w:val="Normal"/>
        <w:rPr/>
      </w:pPr>
      <w:r>
        <w:rPr/>
        <w:t>22.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1:12:00Z</dcterms:created>
  <dc:creator>Usuario</dc:creator>
  <dc:description/>
  <dc:language>en-US</dc:language>
  <cp:lastModifiedBy>Usuario</cp:lastModifiedBy>
  <dcterms:modified xsi:type="dcterms:W3CDTF">2007-04-22T12:44:00Z</dcterms:modified>
  <cp:revision>8</cp:revision>
  <dc:subject/>
  <dc:title>FAMILIA ESPIRITUAL</dc:title>
</cp:coreProperties>
</file>