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RRER PORQUE</w:t>
      </w:r>
    </w:p>
    <w:p>
      <w:pPr>
        <w:pStyle w:val="Normal"/>
        <w:rPr/>
      </w:pPr>
      <w:r>
        <w:rPr/>
        <w:t>Salve Deus!</w:t>
      </w:r>
    </w:p>
    <w:p>
      <w:pPr>
        <w:pStyle w:val="Normal"/>
        <w:rPr/>
      </w:pPr>
      <w:r>
        <w:rPr/>
        <w:t>Na terra e no reino espiritual existem muitas diferenças, mas existem também semelhanças, quando se trata de vidas, de amores e de inimigos.</w:t>
      </w:r>
    </w:p>
    <w:p>
      <w:pPr>
        <w:pStyle w:val="Normal"/>
        <w:rPr/>
      </w:pPr>
      <w:r>
        <w:rPr/>
        <w:t>Sim, eu fiquei, todos estes dias, amarrado, minhas mãos estavam enroladas por uma energia que parecia uma corrente. Esta energia transcendental emitida por um coração duro, cheio de mágoas, que não aceita que ninguém cresça neste caminho, pois acha que o mundo está subordinado aos seus caprichos.</w:t>
      </w:r>
    </w:p>
    <w:p>
      <w:pPr>
        <w:pStyle w:val="Normal"/>
        <w:rPr/>
      </w:pPr>
      <w:r>
        <w:rPr/>
        <w:t>Vou contar esta história para mostrar como são os espíritos que circulam neste vasto campo de energia, eles flutuam na discórdia e aumentam sua vibração descompassada de vingança.</w:t>
      </w:r>
    </w:p>
    <w:p>
      <w:pPr>
        <w:pStyle w:val="Normal"/>
        <w:rPr/>
      </w:pPr>
      <w:r>
        <w:rPr/>
        <w:t xml:space="preserve">Eu, durante esta semana não tive nenhuma reação a não ser esperar o dono desta presença de mau humor e ódio, um espírito muito ruim, vingativo, pois ele ficou escondido todo estes dias enviando as mais violentas discórdias aqui para o meu lado. Então, eu me aquietei, fiquei entregue a sua mercê, não podia ir ao templo, a energia não desgrudava de minha aura, parecia que eu não tinha mais forças para seguir em frente. Sentado nesta cadeira de balanço eu via um mundo querendo me acolher em seus braços, mas existia este homem, eu tinha que saber lidar com ele, pois ele estava aqui para uma reparação espiritual, Salve Deus. </w:t>
      </w:r>
    </w:p>
    <w:p>
      <w:pPr>
        <w:pStyle w:val="Normal"/>
        <w:rPr/>
      </w:pPr>
      <w:r>
        <w:rPr/>
        <w:t xml:space="preserve">O mundo espiritual age da seguinte forma, quando eles vêem que há uma maneira de ajudar um espírito arraigado no ódio, eles ajudam trazendo ele para perto e deixando aqui para que ele cobre e sinta-se saciado em sua sede de justiça. Eu tentava ver ele, mas ele estava escondido por um véu tenro e suave, o mundo espiritual não me deixava ver, talvez se o visse eu não conseguiria ensinar e também aprender um novo caminho. Passaram dias, estava envolto na minha falta de reação e motivação, mas sabia que era uma questão de tempo para me encontrar com este espírito. Hoje, depois de sofrer o impacto dos assédios e a raiva contida, num esforço danado coloquei minha fita e fomos ao templo. Chegando lá, 21h30, abrimos nosso intercâmbio especial, as forças dos caboclos chegaram. Caboclo Tupinambá chegou, sim, ele foi a nossa invocação, nosso querido Pai, trouxe uma energia extracósmica e assim desvendou o segredo, retirou o véu, ali estava ele, o homem, encarnado, ainda, mas vive longe daqui, um espírito muito doente fisicamente, que não me aceita como filho deste amanhecer. Quando eu o vi na dimensão do nada, ali, encostado na porta que da o acesso a cura, de jaleco branco e calça preta, suas medalhas penduras em seu colete, eu me admirei, porque um mestre desejava a minha morte, ele estava pedindo ao Pai o meu desencarne. Sim, o Pai o trouxe aqui em espírito para recompor este cenário de luta e fé, amor à missão. Eu sempre acreditei na missão, pois ela respeita a nossa individualidade e nos ensina a caminhar sozinhos, sempre nos ensina o amor e o perdão ao próximo, então como este irmão não aceita esta evolução e não abre seu coração para a nova era. </w:t>
      </w:r>
    </w:p>
    <w:p>
      <w:pPr>
        <w:pStyle w:val="Normal"/>
        <w:rPr/>
      </w:pPr>
      <w:r>
        <w:rPr/>
        <w:t xml:space="preserve">É muito ruim quando isso acontece, nós os pequenos mestres deste amanhecer estamos seguindo uma marcha evolutiva, degrau por degrau, é uma escalada que cumprimos quando acreditamos na vida eterna, mostramos tudo que aprendemos e aceitamos a nossa transformação. Mas, e os grandes mestres aceitam aos menos esclarecidos, ou não, ou somente é uma alusão ao que fala e não se cumpre na realidade. </w:t>
      </w:r>
    </w:p>
    <w:p>
      <w:pPr>
        <w:pStyle w:val="Normal"/>
        <w:rPr/>
      </w:pPr>
      <w:r>
        <w:rPr/>
      </w:r>
    </w:p>
    <w:p>
      <w:pPr>
        <w:pStyle w:val="Normal"/>
        <w:rPr/>
      </w:pPr>
      <w:r>
        <w:rPr/>
        <w:t>_Salve Deus, meu irmão!</w:t>
      </w:r>
    </w:p>
    <w:p>
      <w:pPr>
        <w:pStyle w:val="Normal"/>
        <w:rPr/>
      </w:pPr>
      <w:r>
        <w:rPr/>
      </w:r>
    </w:p>
    <w:p>
      <w:pPr>
        <w:pStyle w:val="Normal"/>
        <w:rPr/>
      </w:pPr>
      <w:r>
        <w:rPr/>
        <w:t>Nada, somente um silêncio e uma compostura de querer quebrar tudo.</w:t>
      </w:r>
    </w:p>
    <w:p>
      <w:pPr>
        <w:pStyle w:val="Normal"/>
        <w:rPr/>
      </w:pPr>
      <w:r>
        <w:rPr/>
      </w:r>
    </w:p>
    <w:p>
      <w:pPr>
        <w:pStyle w:val="Normal"/>
        <w:rPr/>
      </w:pPr>
      <w:r>
        <w:rPr/>
        <w:t>Ele simplesmente parou em minha frente, Tupinambá estava presente manipulando a energia do amor, enquanto ele me fitava com seus olhos, parecia sair relâmpagos de fúria, mas isso não me dava medo, eu o conheço, assim eu estava recebendo luzes para minha cura e pedindo a Deus por este homem que queria meu desencarne. A vibração dele era tão forte que estava havendo desarmonia em meu lar, estava atingindo a todos, desde as crianças até os mais adultos.</w:t>
      </w:r>
    </w:p>
    <w:p>
      <w:pPr>
        <w:pStyle w:val="Normal"/>
        <w:rPr/>
      </w:pPr>
      <w:r>
        <w:rPr/>
        <w:t xml:space="preserve">Deus, oh, Deus de infinita bondade, se nós estamos nesta terra cumprindo uma missão, nós, todos, viemos em uma missão especifica que ninguém pode julgar e comparar. São missões distintas umas das outras, ninguém tem uma missão igual do outro, um tem um caminho mais pesado, outro menos pesado, outro tem tudo, enquanto outro nada tem. </w:t>
      </w:r>
    </w:p>
    <w:p>
      <w:pPr>
        <w:pStyle w:val="Normal"/>
        <w:rPr/>
      </w:pPr>
      <w:r>
        <w:rPr/>
        <w:t>Ele estava tão ligado mentalmente em mim quando Caboclo Tupinambá o trouxe junto ao apará, Salve Deus, ele desligou sua mente, pois houve uma confusão mental quando incorporou no aparelho, daquele momento em diante a minha missão começava, doutrinar, esquecer a minha visão e passar a alimentar seu coração com palavras e energias ectoplasmática, assim emanando a voz dos ensinamentos doutrinários deste amanhecer. Existem muitas diferenças neste caminho, primeiro quando estamos em missão devemos nos comportar com muito amor e raciocínio lógico para não deixar as energias negativas envolverem aquele trabalho, devemos nos compenetrar que naquele momento estamos diante da maior prova espiritual, então se você desviar seus pensamentos para outros lugares, você acaba perdendo a sintonia e assim aquela energia aproveita a brecha para lhe fazer mal. Ela atua no seu centro coronário através dos seus chacras e plexo, desarranjando seu baço, seu intestino, fazendo você perder líquidos importantes que vão enfraquecer seu físico. Nestes casos a água fluídica contorna a situação regenerando a perda, mas o incomodo da dor ainda vai seguir alguns dias.</w:t>
      </w:r>
    </w:p>
    <w:p>
      <w:pPr>
        <w:pStyle w:val="Normal"/>
        <w:rPr/>
      </w:pPr>
      <w:r>
        <w:rPr/>
        <w:t>Mestres, a missão do amanhecer é muito importante para cada um de nós, mas devemos nos cuidar para que nada fuja de seus parâmetros.</w:t>
      </w:r>
    </w:p>
    <w:p>
      <w:pPr>
        <w:pStyle w:val="Normal"/>
        <w:rPr/>
      </w:pPr>
      <w:r>
        <w:rPr/>
        <w:t xml:space="preserve">Conforme ia doutrinando, pois o espírito ia e vinha, ele ia recebendo as energias dos mentores presentes, seu cavaleiro e ministro estavam juntos, mas era preciso ele passar por aqui para saber a verdade sobre nossa caminhada, somos também filhos de Pai Seta Branca. Assim ele vai ter uma noite de paz e nós também. </w:t>
      </w:r>
    </w:p>
    <w:p>
      <w:pPr>
        <w:pStyle w:val="Normal"/>
        <w:rPr/>
      </w:pPr>
      <w:r>
        <w:rPr/>
        <w:t xml:space="preserve">O que eu conto em minhas histórias é para que todos revejam seus corações, não queiram mal a ninguém, pois o ódio alimenta uma caldeira interior, quanto mais se pensa em fazer mal mais lenha coloca naquele fogo, fica com tanta pressão na região temporal que parece que vai explodir, nem consegue dormir a noite, dores de cabeça, cansaço, fadiga, tudo resultante desta fornalha que é o nosso plexo em desarmonia. </w:t>
      </w:r>
    </w:p>
    <w:p>
      <w:pPr>
        <w:pStyle w:val="Normal"/>
        <w:rPr/>
      </w:pPr>
      <w:r>
        <w:rPr/>
      </w:r>
    </w:p>
    <w:p>
      <w:pPr>
        <w:pStyle w:val="Normal"/>
        <w:rPr/>
      </w:pPr>
      <w:r>
        <w:rPr/>
        <w:t>_Salve Deus, meu irmão, foi preciso assim, Pai Seta Branca vos trouxe aqui para que pudesse saber a verdade, desligar sua mente e receber sua cura, somos todos irmãos nesta terra e neste amanhecer. Veja, cuide bem de sua enfermidade, pois a cura processa-se nos três reinos de vossa natureza quando não se tem ódio no coração. Alimente seu eu interior de luzes e não julgue seu próximo, pois ele pode ser a solução de muito problemas que estão atrapalhando seu estágio. Eu peço a Deus que sempre lhe dê muito amor e paz, saiba que Deus está em todos os corações e somente ele, mais ninguém, pode decidir entre a vida e a morte.</w:t>
      </w:r>
    </w:p>
    <w:p>
      <w:pPr>
        <w:pStyle w:val="Normal"/>
        <w:rPr/>
      </w:pPr>
      <w:r>
        <w:rPr/>
      </w:r>
    </w:p>
    <w:p>
      <w:pPr>
        <w:pStyle w:val="Normal"/>
        <w:rPr/>
      </w:pPr>
      <w:r>
        <w:rPr/>
        <w:t>Graças a Deus, foi tudo bem, eu o vi partindo junto com o caboclo Tupinambá, ainda meio arredio por não ter conseguido fazer o que pretendia, mas agora sabendo que a doutrina é a Luz do Evangelho de Jesus, Salve Deus!</w:t>
      </w:r>
    </w:p>
    <w:p>
      <w:pPr>
        <w:pStyle w:val="Normal"/>
        <w:rPr/>
      </w:pPr>
      <w:r>
        <w:rPr/>
      </w:r>
    </w:p>
    <w:p>
      <w:pPr>
        <w:pStyle w:val="Normal"/>
        <w:rPr/>
      </w:pPr>
      <w:r>
        <w:rPr/>
        <w:t>Salve Deus!</w:t>
      </w:r>
    </w:p>
    <w:p>
      <w:pPr>
        <w:pStyle w:val="Normal"/>
        <w:rPr/>
      </w:pPr>
      <w:r>
        <w:rPr/>
        <w:t>Adjunto Apurê.</w:t>
      </w:r>
    </w:p>
    <w:p>
      <w:pPr>
        <w:pStyle w:val="Normal"/>
        <w:rPr/>
      </w:pPr>
      <w:r>
        <w:rPr/>
        <w:t>15.03.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01:35:00Z</dcterms:created>
  <dc:creator>Usuario</dc:creator>
  <dc:description/>
  <dc:language>en-US</dc:language>
  <cp:lastModifiedBy>Usuario</cp:lastModifiedBy>
  <dcterms:modified xsi:type="dcterms:W3CDTF">2007-03-16T02:49:00Z</dcterms:modified>
  <cp:revision>11</cp:revision>
  <dc:subject/>
  <dc:title>MORRER PORQUE</dc:title>
</cp:coreProperties>
</file>