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UIDADO</w:t>
      </w:r>
    </w:p>
    <w:p>
      <w:pPr>
        <w:pStyle w:val="Normal"/>
        <w:rPr/>
      </w:pPr>
      <w:r>
        <w:rPr/>
        <w:t>Salve Deus!</w:t>
      </w:r>
    </w:p>
    <w:p>
      <w:pPr>
        <w:pStyle w:val="Normal"/>
        <w:rPr/>
      </w:pPr>
      <w:r>
        <w:rPr/>
        <w:t>Na maioria dos trabalhos que são feitos, eles são perfeitamente integrados na lei do auxilio aos menos esclarecidos, porque vivemos em um mundo de evolução, onde tudo pode acontecer de bom ou de ruim.</w:t>
      </w:r>
    </w:p>
    <w:p>
      <w:pPr>
        <w:pStyle w:val="Normal"/>
        <w:rPr/>
      </w:pPr>
      <w:r>
        <w:rPr/>
        <w:t>Esta madrugada eu fui ao encontro de um espírito terrível conhecido na lei da terra como pedófilo, ele só atua com esta finalidade, então vamos pedir aos pais e mães deste mundo que não se descuidem de suas crianças, olhem bem por elas, proteja-as, não as deixem ficar a mercê de presenças indesejáveis.</w:t>
      </w:r>
    </w:p>
    <w:p>
      <w:pPr>
        <w:pStyle w:val="Normal"/>
        <w:rPr/>
      </w:pPr>
      <w:r>
        <w:rPr/>
        <w:t>Estava escuro quando me dirigi a uma favela, eu estava procurando um homem branco com idade aproximada de uns 50 anos, cabelos encaracolados, ele havia descido para este local, mas como são muitos barracos amontoados em um beco estreito não dava para saber o seu paradeiro, a não ser ir de porta em porta tentando acha-lo. Chegava em frente a um barraco e eu colocava minha mente dentro da casa, via, ouvi e partia para outra, até que depois de um tempo eu o achei, ele estava deitado ao lado de uma criança de uns onze anos de idade. Meu Deus! Olhei aquela cena degradante e fiquei pasmo com sua atitude, não vou falar para que não choque, mas a cena é forte e dói no coração. Aquilo para mim foi terrível, me projetei para dentro do barraco, ele até então não tinha me visto, dei um grito, Salve Deus, seu sem vergonha, o que pensa que está fazendo. Eu vibrei nele com tanta força que o expulsei da casa, ele fugiu e eu fui atrás dele, quando cheguei no beco ele havia sumido, fui então atrás dos responsáveis pela guarda desta menina, mas não os encontrei. Fiquei um tempo vigiando para ver se ele voltava, mas que nada, o susto foi tão grande que ele desapareceu, se escondeu em algum lugar, mas acho que esta noite ele não voltará.</w:t>
      </w:r>
    </w:p>
    <w:p>
      <w:pPr>
        <w:pStyle w:val="Normal"/>
        <w:rPr/>
      </w:pPr>
      <w:r>
        <w:rPr/>
        <w:t>Nós temos uma responsabilidade perante Deus com nossos pequeninos e eles precisam de nós para defende-los das investidas dos mundos negros que atuam de forma implacável tentando infiltrar em suas vidas para forçar uma desmoralização social. O nosso padrão espiritual nos alerta e devemos saber que a nossa conduta não deve ficar somente no aspecto terreno, somos missionários em todos os campos que participamos, e nada é mais grave para nosso caminho que a falta de evolução e amor por aquilo que juramos na eternidade, são laços de compromissos que atraídos pelo nosso charme nos conduzem a um encontro milenar.</w:t>
      </w:r>
    </w:p>
    <w:p>
      <w:pPr>
        <w:pStyle w:val="Normal"/>
        <w:rPr/>
      </w:pPr>
      <w:r>
        <w:rPr/>
        <w:t>Protejam seus pequeninos que são vulneráveis aos encontros e desencontros de suas próprias evoluções.</w:t>
      </w:r>
    </w:p>
    <w:p>
      <w:pPr>
        <w:pStyle w:val="Normal"/>
        <w:rPr/>
      </w:pPr>
      <w:r>
        <w:rPr/>
        <w:t>Fomos, hoje pela manhã, ao templo manipular as energias do primeiro intercâmbio que são diferentes das do segundo, elas renovam nossa mediunidade e nos trazem a cura para que no segundo intercâmbio estejamos fortes espiritualmente para o atendimento aos necessitados.</w:t>
      </w:r>
    </w:p>
    <w:p>
      <w:pPr>
        <w:pStyle w:val="Normal"/>
        <w:rPr/>
      </w:pPr>
      <w:r>
        <w:rPr/>
        <w:t>Mestre, não deixe de participar do primeiro intercâmbio, faça um pequeno esforço e sinta as energias em seu coração, elas são totalmente diferentes, leves, suaves, curadoras, elas fortalecem seu eu interior e beneficiam sua jornada, você não vai se arrepender.</w:t>
      </w:r>
    </w:p>
    <w:p>
      <w:pPr>
        <w:pStyle w:val="Normal"/>
        <w:rPr/>
      </w:pPr>
      <w:r>
        <w:rPr/>
        <w:t>Desejo a todos os meus irmãos que a paz esteja em seus corações, na hora em que sentirem as perturbações espirituais em suas cabeças. Vão para o templo trabalhar, ali com amor e dedicações façam suas obrigações, no final desta contagem sairão leves e realizados, agradeçam a Deus, Jesus e ao Pai Seta Branca por mais este dia de benção.</w:t>
      </w:r>
    </w:p>
    <w:p>
      <w:pPr>
        <w:pStyle w:val="Normal"/>
        <w:rPr/>
      </w:pPr>
      <w:r>
        <w:rPr/>
        <w:t>“</w:t>
      </w:r>
      <w:r>
        <w:rPr/>
        <w:t>No meu colo deitam-se muitas cabeças pedindo carinho, amor e paz, mas a minha cabeça não tem o direito de deitar-se no colo dos muitos”.</w:t>
      </w:r>
    </w:p>
    <w:p>
      <w:pPr>
        <w:pStyle w:val="Normal"/>
        <w:rPr/>
      </w:pPr>
      <w:r>
        <w:rPr/>
        <w:t>Salve Deus!</w:t>
      </w:r>
    </w:p>
    <w:p>
      <w:pPr>
        <w:pStyle w:val="Normal"/>
        <w:rPr/>
      </w:pPr>
      <w:r>
        <w:rPr/>
        <w:t>Adjunto Apurê</w:t>
      </w:r>
    </w:p>
    <w:p>
      <w:pPr>
        <w:pStyle w:val="Normal"/>
        <w:rPr/>
      </w:pPr>
      <w:r>
        <w:rPr/>
        <w:t>20.04.200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15:04:00Z</dcterms:created>
  <dc:creator>Usuario</dc:creator>
  <dc:description/>
  <dc:language>en-US</dc:language>
  <cp:lastModifiedBy>Usuario</cp:lastModifiedBy>
  <dcterms:modified xsi:type="dcterms:W3CDTF">2007-04-20T15:43:00Z</dcterms:modified>
  <cp:revision>2</cp:revision>
  <dc:subject/>
  <dc:title>CUIDADO</dc:title>
</cp:coreProperties>
</file>