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NÇA VERMELHA</w:t>
      </w:r>
    </w:p>
    <w:p>
      <w:pPr>
        <w:pStyle w:val="Normal"/>
        <w:rPr/>
      </w:pPr>
      <w:r>
        <w:rPr/>
        <w:t>Salve Deus!</w:t>
      </w:r>
    </w:p>
    <w:p>
      <w:pPr>
        <w:pStyle w:val="Normal"/>
        <w:rPr/>
      </w:pPr>
      <w:r>
        <w:rPr/>
        <w:t>Uma luta em beneficio da paz, da conscientização e da evolução.</w:t>
      </w:r>
    </w:p>
    <w:p>
      <w:pPr>
        <w:pStyle w:val="Normal"/>
        <w:rPr/>
      </w:pPr>
      <w:r>
        <w:rPr/>
        <w:t>As forças não querem que nossos trabalhos sejam realizados, elas estão vindas de um mundo escravizado pelo poder material do outro e da prata. Como já contei em uma história, estes homens de preto não conseguiram seu intento na busca de meus caminhos, agora eles querem destruir-me por não ter aceitado o convite para me aliar ao seu mundo materialista.</w:t>
      </w:r>
    </w:p>
    <w:p>
      <w:pPr>
        <w:pStyle w:val="Normal"/>
        <w:rPr/>
      </w:pPr>
      <w:r>
        <w:rPr/>
        <w:t>Foi uma semana difícil, é como se fosse um circulo fechado em torno do físico, quando pensávamos em vestir o uniforme eles reagiam de forma a bloquear o desejo de chegar ao templo, vejam, ainda morando dentro da área do vale não sentíamos coragem de ir para os trabalhos, parecia que tudo estava tão fechado que nem os mentores conseguiam chegar aqui. Fica até difícil de falar sobre isso, porque muitos não iriam acreditar nesta história, a luta da luz contra os vales negros da incompreensão.</w:t>
      </w:r>
    </w:p>
    <w:p>
      <w:pPr>
        <w:pStyle w:val="Normal"/>
        <w:rPr/>
      </w:pPr>
      <w:r>
        <w:rPr/>
        <w:t>Passou a semana, chegou sábado, então, somente domingo conseguimos atender aos pacientes que conseguiram chegar ao templo, Salve Deus.</w:t>
      </w:r>
    </w:p>
    <w:p>
      <w:pPr>
        <w:pStyle w:val="Normal"/>
        <w:rPr/>
      </w:pPr>
      <w:r>
        <w:rPr/>
        <w:t>No trabalho as forças entraram em uma grande batalha, por um lado nós pela verdade espiritual e do outro lado eles, os donos do ouro e da prata. Como nossos mentores fizeram uma grande concentração cósmica foi possível trazer este que estava projetando aqui no templo, o espírito capa preta, ele chegou com sua autoridade materialista dizendo que é o dono de tudo isso aqui. Vou resumir esta conversa para contar como age esta força esparsa sobre os envolvidos neste árduo caminho. Aqui na entrada do vale, bem na esquina, construíram a sede da maçonaria, os espíritos que vagam pela sua crença estão tentando infiltrar aqui e fazer seu alaruê, eles são homens que lidam com a força oculta do ouro, ali não existem espíritos de mulheres, são somente homens de preto que atuam de forma direta na mente projetando a força vibratória que atua de forma direta nos caminhos dos projetados, quem se une a eles tem tudo, mas quem não tem interesse passa a ser seu inimigo. Como eu recusei o convite espiritual dos desencarnados e dos reencarnados que vieram aqui na minha casa, eles se voltaram contra minha missão, agora são inimigos declarados, até que um dia eu me volte para eles. Como conhecedor deste lado esquecido, sim, só vendo quem são é que a pessoa pode acreditar como eles agem neste lado obscuro da vida. Estes espíritos não aceitam Jesus de forma alguma, aqui falamos muito em seu nome, isso é um atrapalho para eles bem ali na sua sede. Não os discrimino em sua crença, sua maneira de serem, mas é que eles estão chegando aqui, nós não fomos até eles, respeitamos como irmãos que estão cumprindo suas missões, mas deste jeito de atuar não reflete a nossa verdade, somos cristãos e vivemos a nossa verdade, talvez eles não entendem a nossa maneira de ser e cultuar Deus.</w:t>
      </w:r>
    </w:p>
    <w:p>
      <w:pPr>
        <w:pStyle w:val="Normal"/>
        <w:rPr/>
      </w:pPr>
      <w:r>
        <w:rPr/>
        <w:t>Como o cerco se fechou em torno da minha missão, Cavaleiro da Lança Vermelha comandou os trabalhos de tronos vermelhos, com sua força de cura desobsessiva ele chegou formando o nosso aledá de forças císticas, assim, aquele espírito foi capturado pela rede magnética e foi trazido aqui no templo, nos trabalhos.</w:t>
      </w:r>
    </w:p>
    <w:p>
      <w:pPr>
        <w:pStyle w:val="Normal"/>
        <w:rPr/>
      </w:pPr>
      <w:r>
        <w:rPr/>
      </w:r>
    </w:p>
    <w:p>
      <w:pPr>
        <w:pStyle w:val="Normal"/>
        <w:rPr/>
      </w:pPr>
      <w:r>
        <w:rPr/>
        <w:t>_Eu sou dono de tudo isso aqui! Sou maçom! Não fale em nome deste Jesus, eu não o aceito! Não fale! Já te disse! O meu evangelho é o ouro e a prata, riqueza, poder! Isso tudo aqui é meu, é o meu território! Eu não sigo este evangelho da pobreza, este não é o meu evangelho!</w:t>
      </w:r>
    </w:p>
    <w:p>
      <w:pPr>
        <w:pStyle w:val="Normal"/>
        <w:rPr/>
      </w:pPr>
      <w:r>
        <w:rPr/>
      </w:r>
    </w:p>
    <w:p>
      <w:pPr>
        <w:pStyle w:val="Normal"/>
        <w:rPr/>
      </w:pPr>
      <w:r>
        <w:rPr/>
        <w:t>Salve Deus!</w:t>
      </w:r>
    </w:p>
    <w:p>
      <w:pPr>
        <w:pStyle w:val="Normal"/>
        <w:rPr/>
      </w:pPr>
      <w:r>
        <w:rPr/>
        <w:t>Como temos a missão de conscientizar os espíritos, fomos direto na ferida aberta, a obsessão materialista que rege cada um deles. Este espírito é um desencarnado que ouve o comando dos seus lideres na terra, faz tudo o que lhe pedem através dos seus pedidos. Gostaria de poder falar mais, mas não tenho permissão de entrar na particularidade deles, estou somente mostrando um lado que está oculto para que saibamos esta meia verdade e assim procurar seguir o caminho da realidade, como também não posso dizer a ninguém que não siga por este caminho, todos tem seu livre arbítrio e direito de escolha. Mas agora sabendo da verdade, de tudo, nunca poderão dizer serem ignorantes das chamadas espirituais.</w:t>
      </w:r>
    </w:p>
    <w:p>
      <w:pPr>
        <w:pStyle w:val="Normal"/>
        <w:rPr/>
      </w:pPr>
      <w:r>
        <w:rPr/>
        <w:t>Pelo que eu vejo e sinto, muitos seres humanos estão caindo nas armadilhas materialistas, por não verem o mundo espiritual, eles se entregam como cordeiros nos esquifes de sacrifício, seus juramentos os levam a uma vida gloriosa regida pela escravidão espiritual, aqui na terra eles têm tudo, mas depois, vejam, seus espíritos ficam vagando e se alimentando deste lado esquecido. Como eu gostaria que o neutrôn abrisse suas portas, há, como eu gostaria que Jesus deixasse a vista este mundo tão secreto, assim o povo poderia por si mesmo se conscientizar de suas necessidades, de seus compromissos jurados, de suas conquistas e falhas. Não haveria tanta discórdia na terra entre os homens que são criados a imagem e semelhança de Deus. Todos são meus irmãos, todos, podem ser de outras religiões, crenças, mas vendo pelo lado humano, pela carne, são todos criados para cumprir seus juramentos transcendentais, por isso, eu os tenho com tanto amor e respeito.</w:t>
      </w:r>
    </w:p>
    <w:p>
      <w:pPr>
        <w:pStyle w:val="Normal"/>
        <w:rPr/>
      </w:pPr>
      <w:r>
        <w:rPr/>
        <w:t>Cavaleiro da Lança Vermelha, representante do Cristo Curador, ficou bem ali, na frente dos tronos vermelhos, de honra e guarda enquanto conversávamos com este espírito, ele esbravejava de raiva e ódio, queria quebrar tudo, mas como ele estava preso pela rede magnética não passava de somente palavras ao vento.</w:t>
      </w:r>
    </w:p>
    <w:p>
      <w:pPr>
        <w:pStyle w:val="Normal"/>
        <w:rPr/>
      </w:pPr>
      <w:r>
        <w:rPr/>
        <w:t>O meu evangelho é o evangelho vivo e resplandecente.</w:t>
      </w:r>
    </w:p>
    <w:p>
      <w:pPr>
        <w:pStyle w:val="Normal"/>
        <w:rPr/>
      </w:pPr>
      <w:r>
        <w:rPr/>
        <w:t xml:space="preserve">No encerramento, Cavaleiro da Lança Vermelha chegou e agradeceu este grande trabalho, esta realização, foi preciso colocar ordem na casa e no plano espiritual, retirando as interferências e aumentando nossa fé, nosso amor incondicional, sim, toda a terra está passando por uma transformação, uma limpeza, esta mexida está balançando os pilares estruturais dos impérios construídos nos submundos, onde homens se distanciaram dos seus ideais de vida e passaram a fazer parte das secretas crenças que adoram o materialismo. </w:t>
      </w:r>
    </w:p>
    <w:p>
      <w:pPr>
        <w:pStyle w:val="Normal"/>
        <w:rPr/>
      </w:pPr>
      <w:r>
        <w:rPr/>
        <w:t>Não sou contra, mas que me deixem seguir o meu caminho, eu escolhi este por já ter vivido os outros, nada encontrei lá que me fizesse voltar para meu criador, agora estou aqui integrado com a força cristica que abriu meus olhos e minha vivência fora da matéria. Quem quiser seguir o meu caminho que faça sua escolha, ele não é fácil, mas é nele que eu me reencontrei, é o caminho do Cristo Salvador.</w:t>
      </w:r>
    </w:p>
    <w:p>
      <w:pPr>
        <w:pStyle w:val="Normal"/>
        <w:rPr/>
      </w:pPr>
      <w:r>
        <w:rPr/>
        <w:t>Salve Deus!</w:t>
      </w:r>
    </w:p>
    <w:p>
      <w:pPr>
        <w:pStyle w:val="Normal"/>
        <w:rPr/>
      </w:pPr>
      <w:r>
        <w:rPr/>
        <w:t>Adjunto Apurê</w:t>
      </w:r>
    </w:p>
    <w:p>
      <w:pPr>
        <w:pStyle w:val="Normal"/>
        <w:rPr/>
      </w:pPr>
      <w:r>
        <w:rPr/>
        <w:t>10.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2:06:00Z</dcterms:created>
  <dc:creator>fernando</dc:creator>
  <dc:description/>
  <dc:language>en-US</dc:language>
  <cp:lastModifiedBy>fernando</cp:lastModifiedBy>
  <dcterms:modified xsi:type="dcterms:W3CDTF">2007-12-10T14:02:00Z</dcterms:modified>
  <cp:revision>6</cp:revision>
  <dc:subject/>
  <dc:title>LANÇA VERMELHA</dc:title>
</cp:coreProperties>
</file>