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a religião não salva o homem, o que o salva é o que está dentro do seu coração”.</w:t>
      </w:r>
    </w:p>
    <w:p>
      <w:pPr>
        <w:pStyle w:val="Normal"/>
        <w:rPr/>
      </w:pPr>
      <w:r>
        <w:rPr/>
        <w:t>A religião é uma forma de lapidação do espírito, não adianta estar em uma ou em outra e continuar fazendo sempre as mesmas coisas, sempre usando a sua religião para finalidade própria, para lograr êxito em suas conquistas passando seu próximo para trás ou recebendo vantagens do nome de Deu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21:27:00Z</dcterms:created>
  <dc:creator>fernando</dc:creator>
  <dc:description/>
  <dc:language>en-US</dc:language>
  <cp:lastModifiedBy>fernando</cp:lastModifiedBy>
  <dcterms:modified xsi:type="dcterms:W3CDTF">2007-11-10T21:32:00Z</dcterms:modified>
  <cp:revision>1</cp:revision>
  <dc:subject/>
  <dc:title>“</dc:title>
</cp:coreProperties>
</file>