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MILIA ESPIRITUAL – PARTE TRÊS</w:t>
      </w:r>
    </w:p>
    <w:p>
      <w:pPr>
        <w:pStyle w:val="Normal"/>
        <w:rPr/>
      </w:pPr>
      <w:r>
        <w:rPr/>
        <w:t>Salve Deus!</w:t>
      </w:r>
    </w:p>
    <w:p>
      <w:pPr>
        <w:pStyle w:val="Normal"/>
        <w:rPr/>
      </w:pPr>
      <w:r>
        <w:rPr/>
        <w:t>Difícil, recebi uma difícil missão, unir todos que pertenciam a esta família, todos os que estão vivos e mortos.</w:t>
      </w:r>
    </w:p>
    <w:p>
      <w:pPr>
        <w:pStyle w:val="Normal"/>
        <w:rPr/>
      </w:pPr>
      <w:r>
        <w:rPr/>
        <w:t>Esta noite eu fui a busca de uma jovem chamada Lurdes, ela já está desencarnada a muitos anos, seu desencarne na terra se deu por causa de uma aneurisma cerebral, mas ela não aceitou e assim está vivendo próximo a este plano, ela era filha do ilustre maçom Pedro.</w:t>
      </w:r>
    </w:p>
    <w:p>
      <w:pPr>
        <w:pStyle w:val="Normal"/>
        <w:rPr/>
      </w:pPr>
      <w:r>
        <w:rPr/>
        <w:t>Eu fico pensando quantas coisas a gente vai conhecendo neste caminho espiritual, isso abre a nossa viseira cármica e nos aproxima mais de Deus, até porque ser um iniciado na alta magia nos revela quem somos e porque estamos aqui. Eu estava andando a procura dela, mas vejam, como ela desencarnou em Curitiba eu só pude encontra-la em outra cidade, onde ela nasceu, Irati, na mesma casa onde vivera antes de mudar para a capital. Por isso foi tão difícil acha-la, mas consegui, esta noite, fui direcionado para lá pelos nossos mentores que nos ajudam, e chegando lá, algo estava acontecendo, havia uma pequena multidão em frente a sua casa, estanhei o fato, porque encontrei na frente da casa sua mãe e irmã que ainda estão vivas na terra, elas não podiam entrar lá, existia uma barreira sentimental. Quando cheguei eu as vir e as cumprimentei, elas sorriam e ficaram felizes e assim me deram espaço para passar. Conforme eu ia entrando as pessoas que eu  conhecia iam abrindo um corredor, eram espíritos de mortinhos, porque eles constituíram uma pequena comunidade nesta antiga casa de madeira. Então, sendo uma constituição etérea, não como nas mansões espirituais que você não pode entrar sem o consentimento dos donos, aqui tudo é diferente. As portas estão abertas para facilitar a vinda de mais espíritos formando uma reunião de pessoas de todos os tipos, para que não fiquem sozinhos e desamparados.</w:t>
      </w:r>
    </w:p>
    <w:p>
      <w:pPr>
        <w:pStyle w:val="Normal"/>
        <w:rPr/>
      </w:pPr>
      <w:r>
        <w:rPr/>
        <w:t xml:space="preserve">Eu entrei e a vi sentada numa cadeira, chorando, estranhei este fato, na sala outros espíritos também chorando, meu Deus, o que estava acontecendo ali, quando eu passei no meio da sala uma mulher que eu não conheci de imediato falou assim: “Chegou o salvador”. Fiquei sem jeito, porque eu viera em uma missão de resgatar este espírito, minha prima. Ela quando me viu se levantou bem depressa e me abraçou, você veio mesmo, veio me salvar? Salve Deus! Eu fiquei sem saber o que dizer, porque tinha tantos espíritos ali esperando alguma palavra, mas como eu viera cumprir uma missão com ela aqui neste plano espiritual, leva-la embora deste lugar e entrega-la nas mãos dos seus mentores que já a aguardavam próximo do canal de sua elevação. Então, parei em sua frente e sorri como que dizendo, sim, mas eu não podia sair sem ao menos olhar aquela gente aflita e infeliz, eles estavam aqui formando esta pequena multidão e se uniram as dores deste espírito, pedi mentalmente ao Pai Seta Branca por todos eles, porque eu não sabia se a hora deles tinha chegado. Peguei minha prima pelo braço e fui tirando ela deste caminho, deste martírio, foi uma coisa maravilhosa, ver que podemos ser úteis nas missões deste amanhecer, e assim levar nossa palavra de ensinamento por onde passamos e andamos. Quando conseguimos sair da casa, ela já estava mais leve, fomos andando e levitando a ponto de subirmos em direção da luz que estava acima de nossas cabeças, uma luz tenra, suave e serena. Chegamos na luz e despedimos, ela foi embora e eu voltei ao meu leito de adormecer, acordei trazendo uma sensação de paz e esperança tão grande, que parece que meu intimo se reabasteceu das energias mais puras deste universo. Fiquei ainda pensando naqueles que ficaram lá em baixo, será que um dia eles vão merecer ou receber o salvador que eles mencionaram, eu acho que sim, porque os mentores não abandonam sequer uma alma perdida neste universo, então os cavaleiros junto com as missionárias terão um belo trabalho de libertação. Eu fiz a minha parte e todos poderão fazer as suas, desde que se compenetrem de suas atividades fora deste plano físico. Para um espírito estar bem em suas atividades espirituais, é preciso que ele esteja harmonizado com seus três reinos de sua natureza, até porque eu compreendi isso quando entrei na minha individualidade, tive que me afastar de todos para que eu tivesse com a minha alma livre para poder sair, viajar, conhecer, amar e saber perdoar. O merecimento, mestres, também é mil vezes maior quando se pratica o trabalho espiritual fora da matéria. Dias atrás, Tiãozinho, eu o chamo de Pai pelo respeito que tenho por ele ser um espírito de luz, me disse assim: “Fernando, você tem muitos bônus, muitos bônus”, eu fiquei pensativo, até porque nesta região nós trabalhamos pouco na terra, poucos pacientes, o povo daqui ainda não está preparado para receber o Cristo redivivo. Mas, hoje eu tive a resposta, são os trabalhos fora da matéria, as viagens espirituais, as missões que assumimos longe do corpo físico, este é o maior merecimento que um espírito pode ter, e assim ele conquista bônus espirituais. Viram, mestres, o templo cura todas as dores físicas e espirituais, porque o templo sendo físico e espiritual, ele nos acolhe tanto na terra como nos planos divinos, assim mantemos um porto seguro, onde podemos ter certeza que temos um ponto de partida e um de chegada. </w:t>
      </w:r>
    </w:p>
    <w:p>
      <w:pPr>
        <w:pStyle w:val="Normal"/>
        <w:rPr/>
      </w:pPr>
      <w:r>
        <w:rPr/>
        <w:t>O Templo do Amanhecer alicerçou-se neste mundo e em vários planos, não há palavras para definir a grandeza de forças que manipulamos, existem missionários em todas as linhas, aqui na terra vocês trabalham fisicamente, mas nos planos acima de vossas cabeças existem outros missionários que também estão em sintonia com a terra e mantém um portal de comunicação para que se complete a doutrina. Mil vezes, mil maravilhas, um encanto que somente Deus, Jesus, Pai Seta Branca, Koatay 108, e todos os mentores podem avaliar a grandeza deste sacerdócio, não se tem uma explicação lógica para tudo o que acontece.</w:t>
      </w:r>
    </w:p>
    <w:p>
      <w:pPr>
        <w:pStyle w:val="Normal"/>
        <w:rPr/>
      </w:pPr>
      <w:r>
        <w:rPr/>
        <w:t>Então, mestres, ser mestre não é para brincadeiras. É uma coisa tão divina que se todos vissem abraçariam cada dia mais esta missão, e não entrariam pelo lado negro das discórdias e desagrados.</w:t>
      </w:r>
    </w:p>
    <w:p>
      <w:pPr>
        <w:pStyle w:val="Normal"/>
        <w:rPr/>
      </w:pPr>
      <w:r>
        <w:rPr/>
        <w:t>Quando uma pessoa entra em atrito na terra ela se afasta dos princípios espirituais, ela não pode fazer nada, então ela fica presa na sua faixa vibratória, existem certas faixas neste campo que não deixa uma outra faixa entrar sem que ela esteja no mesmo padrão, uma negativa não pode entrar na positiva, viram! Vou ser mais claro, quando você briga aqui na terra o seu coração fica com dores, energias negativas de discórdias, e assim quando você quer subir para seu trabalho fora das amarras não consegue passar pela faixa vibracional, não tem como, nem os mentores podem quebrar o galho, até porque você iria levar muita enfermidade aos espíritos que precisam de cura, então você fica estacionado próximo ao seu leito amargurando e vibrando, emitindo sua mente naquela briga, pedindo justiça e alimentando a vingança. Vejam, como poderemos curar alguém com esta energia negativa?</w:t>
      </w:r>
    </w:p>
    <w:p>
      <w:pPr>
        <w:pStyle w:val="Normal"/>
        <w:rPr/>
      </w:pPr>
      <w:r>
        <w:rPr/>
        <w:t>Viva feliz, e faça seus trabalhos com amor, se alguém lhe cutucar, vire-se e estenda um enorme sorriso e saia de perto, para que ele entenda que é amando que seremos amados e perdoando que seremos perdoados, Salve Deus.</w:t>
      </w:r>
    </w:p>
    <w:p>
      <w:pPr>
        <w:pStyle w:val="Normal"/>
        <w:rPr/>
      </w:pPr>
      <w:r>
        <w:rPr/>
        <w:t xml:space="preserve">Vamos esvaziar nossos corações e alimentar nossa alma com boas energias, para que tenhamos merecimento em tudo que fazemos aqui na terra e nos mundos espirituais, para que ao sairmos tenhamos toda proteção que precisamos para cumprir nosso trabalho. </w:t>
      </w:r>
    </w:p>
    <w:p>
      <w:pPr>
        <w:pStyle w:val="Normal"/>
        <w:rPr/>
      </w:pPr>
      <w:r>
        <w:rPr/>
        <w:t>Fiquei feliz pela missão de hoje e espero que todos façam o mesmo, saibam que estamos aliviando as dores cármicas deste planeta, porque, mestres, os espíritos precisam da verdade como nós precisamos deste amanhecer para nos transformar nas mais lindas pérolas do astral superior, um dia todos se verão no espelho da vida, não verão mais suas imagens, mas verão uma luz radiante, este será o reflexo de suas conquistas, Salve Deus!</w:t>
      </w:r>
    </w:p>
    <w:p>
      <w:pPr>
        <w:pStyle w:val="Normal"/>
        <w:rPr/>
      </w:pPr>
      <w:r>
        <w:rPr/>
        <w:t>Felicidades a todos!</w:t>
      </w:r>
    </w:p>
    <w:p>
      <w:pPr>
        <w:pStyle w:val="Normal"/>
        <w:rPr/>
      </w:pPr>
      <w:r>
        <w:rPr/>
        <w:t>Aproveitem hoje que é uma ligação do céu com a terra, e se encham de amor.</w:t>
      </w:r>
    </w:p>
    <w:p>
      <w:pPr>
        <w:pStyle w:val="Normal"/>
        <w:rPr/>
      </w:pPr>
      <w:r>
        <w:rPr/>
        <w:t>Adjunto Apurê.</w:t>
      </w:r>
    </w:p>
    <w:p>
      <w:pPr>
        <w:pStyle w:val="Normal"/>
        <w:rPr/>
      </w:pPr>
      <w:r>
        <w:rPr/>
        <w:t>02.06.2007</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3T12:47:00Z</dcterms:created>
  <dc:creator>fernando</dc:creator>
  <dc:description/>
  <dc:language>en-US</dc:language>
  <cp:lastModifiedBy>fernando</cp:lastModifiedBy>
  <dcterms:modified xsi:type="dcterms:W3CDTF">2007-06-03T13:43:00Z</dcterms:modified>
  <cp:revision>3</cp:revision>
  <dc:subject/>
  <dc:title>FAMILIA ESPIRITUAL – PARTE TRÊS</dc:title>
</cp:coreProperties>
</file>