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UITOS DOENTES</w:t>
      </w:r>
    </w:p>
    <w:p>
      <w:pPr>
        <w:pStyle w:val="Normal"/>
        <w:rPr/>
      </w:pPr>
      <w:r>
        <w:rPr/>
        <w:t>Salve Deus!</w:t>
      </w:r>
    </w:p>
    <w:p>
      <w:pPr>
        <w:pStyle w:val="Normal"/>
        <w:rPr/>
      </w:pPr>
      <w:r>
        <w:rPr/>
        <w:t>Na missão do jaguar deste amanhecer nós encontramos as muitas formas de doenças que estão atuando neste final de milênio. Vemos doenças terminais, doenças do corpo físico e a mais perigosa, a doença do espírito.</w:t>
      </w:r>
    </w:p>
    <w:p>
      <w:pPr>
        <w:pStyle w:val="Normal"/>
        <w:rPr/>
      </w:pPr>
      <w:r>
        <w:rPr/>
        <w:t>Um espírito doente atua de forma implacável sobre sua própria família fazendo com que todos daquele lar adoeçam, então vemos famílias inteiras sendo dizimadas pelo não conhecimento da missão espiritual, vida espiritual.</w:t>
      </w:r>
    </w:p>
    <w:p>
      <w:pPr>
        <w:pStyle w:val="Normal"/>
        <w:rPr/>
      </w:pPr>
      <w:r>
        <w:rPr/>
        <w:t>Sabe, como jaguar e trabalhando na lei do auxilio nós ficamos muitas vezes frios com relação aos contatos com tudo que está a nossa volta, vemos e não sentimos o que se passa, vemos tudo e não damos atenção ao que tem que ser preciso fazer.</w:t>
      </w:r>
    </w:p>
    <w:p>
      <w:pPr>
        <w:pStyle w:val="Normal"/>
        <w:rPr/>
      </w:pPr>
      <w:r>
        <w:rPr/>
        <w:t>Esta noite há, como eu gostaria que todos tivessem as oportunidades de estar em lugares que só se pode ir depois de estar no mais profundo sono, que todos relembrassem deste momento tão grandioso, o socorro final, onde as vitimas são os espíritos acrisolados em suas armaduras inquebráveis, pois ele se esconde e fica remoendo suas dores, eu fui atender um pedido de ajuda, um parente meu que esta internado em um pronto socorro psiquiátrico, ele entrou em depressão por causa de um desencarne que já falei em uma história anterior. Como seu físico não atende mais a expectativa de uma cura, seu espírito está adoecendo também. Vejam temos dois canais sensoriais, um do físico e outro do espírito, vemos muitas doenças sendo causadas pela obsessão espiritual, mas pelo outro lado vemos também muitas doenças sendo transmitidas do físico para o espírito, e esta é a mais perigosa e traiçoeira, pois ali mora a morte, Salve Deus!</w:t>
      </w:r>
    </w:p>
    <w:p>
      <w:pPr>
        <w:pStyle w:val="Normal"/>
        <w:rPr/>
      </w:pPr>
      <w:r>
        <w:rPr/>
        <w:t>Este meu primo já tinha sido convidado a desenvolver no amanhecer, muitos anos atrás, ele era forte e tinha uma saúde invejável, mas o mundo espiritual tinha alertado sobre estes encontros, mas como diz, santo de casa não faz milagres. Ele não deu atenção.</w:t>
      </w:r>
    </w:p>
    <w:p>
      <w:pPr>
        <w:pStyle w:val="Normal"/>
        <w:rPr/>
      </w:pPr>
      <w:r>
        <w:rPr/>
        <w:t>Meu Deus! Fui em seu socorro, achei um momento de amor para poder entrar neste hospital, pois ali não é que tenha espíritos obsessores atuando, são os próprios espíritos dos enfermos encarnados que estão se atuando a si mesmos. Uma coisa ruim e desgastante, não há luz e sim trevas nos olhares destes seres infelizes que agoniam suas dores de passar por este tormento mental, pois suas próprias energias causaram esta separação e quebraram o elo da ligação temporal.</w:t>
      </w:r>
    </w:p>
    <w:p>
      <w:pPr>
        <w:pStyle w:val="Normal"/>
        <w:rPr/>
      </w:pPr>
      <w:r>
        <w:rPr/>
        <w:t>Quando entrei no seu quarto, ele estava lá, sedado, mas somente fisicamente, o espírito sai de sua matéria e fica por ali, divagando entre seus próprios pensamentos, ruim, muito ruim, pois de vez ele se curar ele passa a vibrar sua desarmonia interior e assim seu lado mais sensível recebe a descarga eletromagnética dos remédios, pois eles provocam uma espécie de choque neural, ele bloqueia as emoções e torna aquele paciente um catatônico. Ali, justamente começa a morrer suas células vitais, seu neurônio, eles são queimados um a um até que não reste mais uma identificação do encarnado.</w:t>
      </w:r>
    </w:p>
    <w:p>
      <w:pPr>
        <w:pStyle w:val="Normal"/>
        <w:rPr/>
      </w:pPr>
      <w:r>
        <w:rPr/>
        <w:t xml:space="preserve">Levei comigo a energia de mestre do amanhecer, pois somos missionários e temos a obrigação de atender aos pedidos que chegam no cumprimento do dever. Como é ruim ver estes quadros, o homem esquece de Deus e passa a viver seus ais, suas dores, suas revoltas. O espírito sofre a ausência de seu eu interior e passa a vegetar entre dois campos esperando seu total desligamento, quando então ele será encaminhado a uma casa transitória para recuperar seu espírito, para que ele possa seguir com sua evolução. Muitos ainda levam os resquícios de sua doença e vão se prolongando nestes caminhos, muitos ainda ficam encostados em suas famílias a procura de luz e amor que não tiveram nos momentos de angustia. </w:t>
      </w:r>
    </w:p>
    <w:p>
      <w:pPr>
        <w:pStyle w:val="Normal"/>
        <w:rPr/>
      </w:pPr>
      <w:r>
        <w:rPr/>
        <w:t>Mestre, aprender não é esconder, se você conseguiu assimilar esta doutrina é porque você pode fazer algo de bom por sua missão.</w:t>
      </w:r>
    </w:p>
    <w:p>
      <w:pPr>
        <w:pStyle w:val="Normal"/>
        <w:rPr/>
      </w:pPr>
      <w:r>
        <w:rPr/>
        <w:t>Não se esconda, não faça como a avestruz que o ver uma fera vindo em sua direção finca a cabeça na terra para se esconder, corra, mas saiba que ninguém pode dominar a força que está em seu sol interior.</w:t>
      </w:r>
    </w:p>
    <w:p>
      <w:pPr>
        <w:pStyle w:val="Normal"/>
        <w:rPr/>
      </w:pPr>
      <w:r>
        <w:rPr/>
        <w:t>A única coisa que eu podia fazer era uma prece em beneficio deste parente, pois todos têm seus livres arbítrios e pagam na maioria das causas com suas dores. Tem ao mais inteligentes que ao se verem nestes caminhos difíceis correm para uma casa espírita e obedecem aos ensinamentos dos mensageiros da última hora, estes estão certíssimos, pois eles querem viver e não morrer.</w:t>
      </w:r>
    </w:p>
    <w:p>
      <w:pPr>
        <w:pStyle w:val="Normal"/>
        <w:rPr/>
      </w:pPr>
      <w:r>
        <w:rPr/>
        <w:t>Quanto a este enfermo vamos pedir muito ao Pai Seta Branca por ele, já que ele está sedado e sem condições de raciocinar, sem forças para emitir uma prece em seu beneficio, padece em suas próprias falhas.</w:t>
      </w:r>
    </w:p>
    <w:p>
      <w:pPr>
        <w:pStyle w:val="Normal"/>
        <w:rPr/>
      </w:pPr>
      <w:r>
        <w:rPr/>
        <w:t>Salve Deus!</w:t>
      </w:r>
    </w:p>
    <w:p>
      <w:pPr>
        <w:pStyle w:val="Normal"/>
        <w:rPr/>
      </w:pPr>
      <w:r>
        <w:rPr/>
        <w:t>Adjunto Apurê.</w:t>
      </w:r>
    </w:p>
    <w:p>
      <w:pPr>
        <w:pStyle w:val="Normal"/>
        <w:rPr/>
      </w:pPr>
      <w:r>
        <w:rPr/>
        <w:t>19.01.0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8:37:00Z</dcterms:created>
  <dc:creator>Usuario</dc:creator>
  <dc:description/>
  <dc:language>en-US</dc:language>
  <cp:lastModifiedBy>Usuario</cp:lastModifiedBy>
  <dcterms:modified xsi:type="dcterms:W3CDTF">2007-01-19T19:07:00Z</dcterms:modified>
  <cp:revision>2</cp:revision>
  <dc:subject/>
  <dc:title>MUITOS DOENTES</dc:title>
</cp:coreProperties>
</file>