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DOS, UM DIA VOLTAM!</w:t>
      </w:r>
    </w:p>
    <w:p>
      <w:pPr>
        <w:pStyle w:val="Normal"/>
        <w:rPr/>
      </w:pPr>
      <w:r>
        <w:rPr/>
        <w:t>Salve Deus!</w:t>
      </w:r>
    </w:p>
    <w:p>
      <w:pPr>
        <w:pStyle w:val="Normal"/>
        <w:rPr/>
      </w:pPr>
      <w:r>
        <w:rPr/>
        <w:t xml:space="preserve">Trabalhamos sem a pretensão de buscar algum elogio, algum tipo de agradecimento, mas no fundo do coração o que fazemos repercute por todo universo, e aqueles que receberam esta grande oportunidade de subirem aos céus, voltam, voltam para agradecer ao mestre ou pessoa que os ajudou a subir e alcançar sua realização espiritual. </w:t>
      </w:r>
    </w:p>
    <w:p>
      <w:pPr>
        <w:pStyle w:val="Normal"/>
        <w:rPr/>
      </w:pPr>
      <w:r>
        <w:rPr/>
        <w:t xml:space="preserve">Salve Deus! Como é lindo este encanto do amanhecer, pérola por pérola vão se formando os rosários de amor que conquistamos neste sétimo, as luzes, as energias, o céu em agradecimento pelos árduos compromissos de ajudar esta humanidade a encontrar o caminho de retorno as suas origens. Estamos trabalhando em dois planos, físico e espiritual, aqui no físico a grande luta é para promover a compreensão dos encarnados na sua nova maneira de ver suas vidas, já, no leito espiritual, levar em maior número os ensinamentos e a transmutação da alma aos que sofrem e choram nos cantos dos cantos desta galáxia. Hoje, novamente, mais uma força desprendida de nossa missão, o mundo não perde mais tempo, o mundo quer soluções em curto prazo, então se apressam os mentores para qualificar mais médiuns no seu desenvolvimento mediúnico para alcançar um maior numero de pessoas em toda terra, e também na preparação de novos missionários nos planos divinos que vão levar a mensagem da renovação da fé e do amor a Jesus. Estivemos hoje, reunidos, aqui neste pequeno conga de amor, casa de Pai Seta Branca, como se diz, novamente oficializada, mas que nunca perdeu seu rumo na história deste universo, pois enquanto brigam os homens da terra, Deus faz seus milagres acontecerem sem que ninguém saiba o porque que isso aconteceu. Há momento em que os homens devem optar, humildade ou vaidade, somos exemplos e devemos dar o bom exemplo, tudo que aconteceu aqui foi um exemplo, para que todos saibam, devemos ter gratidão pelo que recebemos e não pelo que exigimos. </w:t>
      </w:r>
    </w:p>
    <w:p>
      <w:pPr>
        <w:pStyle w:val="Normal"/>
        <w:rPr/>
      </w:pPr>
      <w:r>
        <w:rPr/>
        <w:t>Estávamos em casa, mas o mundo espiritual não descansa jamais de suas obras, e lá fomos nós convidados a ir para o templo, sim, mais um convite, mais um trabalho especial, Salve Deus. Pai João estava presente, e com ele sua força missionária, mentores que estão em harmonia, pois neste plano todos se ajudam mutuamente e cumprem com suas obrigações, juramentos registrados. Enquanto atendíamos a missão convocada, os mentores realizavam a cura, as forças decrescentes chegavam e a cada movimento, cada palavra, uma onda de energias descia. Eu estava cantando o mantra de Tapir, quando Rainha de Sabá chegou, conduzida por sua corte de jovens missionárias, dentre elas uma em destaque, uma jovem que desencarnou há pouco tempo aqui na terra, eu já contei sua história, Tatiana (Tati) como era conhecida pela sua família. Ela não era desta missão, mas tivemos um grande trabalho aqui neste templo para tentar livra-la desta morte súbita, pois em três dias ela veio fazer seu óbito. Tentamos, mas chegamos um pouco tarde, porque não me foi possível quebrar os elos da magia negra que fizeram contra seu destino, um trabalho feito.</w:t>
      </w:r>
    </w:p>
    <w:p>
      <w:pPr>
        <w:pStyle w:val="Normal"/>
        <w:rPr/>
      </w:pPr>
      <w:r>
        <w:rPr/>
        <w:t>Quando eu estava emitindo o mantra Tapir e ela chegou na minha frente, me perdi, deu um branco total, fiquei olhando para seu rosto simples, meiga e carinhosa, ela está em missão junto a nossa querida Rainha de Sabá, na conquista dos que se perdem nos desejos de revolta e vingança.</w:t>
      </w:r>
    </w:p>
    <w:p>
      <w:pPr>
        <w:pStyle w:val="Normal"/>
        <w:rPr/>
      </w:pPr>
      <w:r>
        <w:rPr/>
        <w:t>Rainha de Sabá, após os trabalhos, deu sua benção e subiu, Pai João continuou, e assim tudo se resolveu como é para ser. Mestres, Salve Deus, o que seria de todos nós sem a presença desta luz em nossos caminhos, eles são a nossa cura e a nossa evolução. Muitas vezes nosso eu interior está revoltado com alguma coisa, e somente eles podem acalmar esta irá, esta dor, eles vem com humildade e manipulam a conscientização, assim recebemos uma projeção mental, nosso eu recebe aquela descarga magnética, é como um calmante que é receitado pelos médicos da terra, eles entram pela nossa função biológica através da nossa respiração, induzidos pela desagregação da força atômica, átomos, e pela mentalização favorecendo nosso plexo e chacras. Quando saímos de um trabalho parece que tudo foi renovado, estamos jovens novamente e cheios de vitalidade, prontos para mais um dia de missão.</w:t>
      </w:r>
    </w:p>
    <w:p>
      <w:pPr>
        <w:pStyle w:val="Normal"/>
        <w:rPr/>
      </w:pPr>
      <w:r>
        <w:rPr/>
        <w:t>Pai João sempre me pede, olhem com humildade, sempre fiquem alerta com vocês mesmos, vigiem suas ações, seus corações, não se deixem engrandecer pelo ouro nem pela prata, já foram estes dias passados, agora, devemos olhar pela energia do sol e da lua, ouro e prata, representados pela força que nos rege neste universo, neste amanhecer, é através deste comando superior que vamos encontrar a libertação do profano, o escondido, o segredo.</w:t>
      </w:r>
    </w:p>
    <w:p>
      <w:pPr>
        <w:pStyle w:val="Normal"/>
        <w:rPr/>
      </w:pPr>
      <w:r>
        <w:rPr/>
        <w:t>Jesus nos advertiu e ensinou, depende de como entendemos suas palavras.</w:t>
      </w:r>
    </w:p>
    <w:p>
      <w:pPr>
        <w:pStyle w:val="Normal"/>
        <w:rPr/>
      </w:pPr>
      <w:r>
        <w:rPr/>
        <w:t>“</w:t>
      </w:r>
      <w:r>
        <w:rPr/>
        <w:t>Oh! Jesus, este é o teu sangue que jamais deixará de correr em todo o meu ser, ninguém jamais poderá contaminar-se por mim, Salve Deus!”</w:t>
      </w:r>
    </w:p>
    <w:p>
      <w:pPr>
        <w:pStyle w:val="Normal"/>
        <w:rPr/>
      </w:pPr>
      <w:r>
        <w:rPr/>
        <w:t>Este é o cálice que todos ingerem, representa o Cristo em sua caminhada, ele nos fortalece e repreende, ele representa tudo o que devemos ser.</w:t>
      </w:r>
    </w:p>
    <w:p>
      <w:pPr>
        <w:pStyle w:val="Normal"/>
        <w:rPr/>
      </w:pPr>
      <w:r>
        <w:rPr/>
        <w:t>A vida passa e só o que permanece são as eternas recordações.</w:t>
      </w:r>
    </w:p>
    <w:p>
      <w:pPr>
        <w:pStyle w:val="Normal"/>
        <w:rPr/>
      </w:pPr>
      <w:r>
        <w:rPr/>
        <w:t>Um feliz dia de sol, mesmo que chova, mesmo que faça frio. A lua entra na sua fase cíclica e converge seu raio através dos portais interdimensionais.</w:t>
      </w:r>
    </w:p>
    <w:p>
      <w:pPr>
        <w:pStyle w:val="Normal"/>
        <w:rPr/>
      </w:pPr>
      <w:r>
        <w:rPr/>
        <w:t>Estamos bem, graças a Deus, estamos em harmonia.</w:t>
      </w:r>
    </w:p>
    <w:p>
      <w:pPr>
        <w:pStyle w:val="Normal"/>
        <w:rPr/>
      </w:pPr>
      <w:r>
        <w:rPr/>
        <w:t>Então, meus irmãos, aqueles que foram voltam para agradecer, pois eles entendem como se fosse uma divida assumida e não uma missão cumprida, eles querem seguir confiantes e em paz com seus corações.</w:t>
      </w:r>
    </w:p>
    <w:p>
      <w:pPr>
        <w:pStyle w:val="Normal"/>
        <w:rPr/>
      </w:pPr>
      <w:r>
        <w:rPr/>
        <w:t>Adjunto Apurê.</w:t>
      </w:r>
    </w:p>
    <w:p>
      <w:pPr>
        <w:pStyle w:val="Normal"/>
        <w:rPr/>
      </w:pPr>
      <w:r>
        <w:rPr/>
        <w:t>09.03.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4:40:00Z</dcterms:created>
  <dc:creator>Usuario</dc:creator>
  <dc:description/>
  <dc:language>en-US</dc:language>
  <cp:lastModifiedBy>Usuario</cp:lastModifiedBy>
  <dcterms:modified xsi:type="dcterms:W3CDTF">2007-03-09T15:20:00Z</dcterms:modified>
  <cp:revision>2</cp:revision>
  <dc:subject/>
  <dc:title>TODOS, UM DIA VOLTAM</dc:title>
</cp:coreProperties>
</file>