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DA LHE PROMETO, MAS TUDO EU FAREI...</w:t>
      </w:r>
    </w:p>
    <w:p>
      <w:pPr>
        <w:pStyle w:val="Normal"/>
        <w:rPr/>
      </w:pPr>
      <w:r>
        <w:rPr/>
        <w:t>Salve Deus!</w:t>
      </w:r>
    </w:p>
    <w:p>
      <w:pPr>
        <w:pStyle w:val="Normal"/>
        <w:rPr/>
      </w:pPr>
      <w:r>
        <w:rPr/>
        <w:t>Nas regras das regras tudo pode acontecer, pois são regras estabelecidas em um circulo vicioso milenar, onde nada se faz pelo ajuste da evolução, mas em uma prisão espiritual de comportamento arredios e desnecessários a nova visão que começa despertar entre os enigmas e segredos deste universo.</w:t>
      </w:r>
    </w:p>
    <w:p>
      <w:pPr>
        <w:pStyle w:val="Normal"/>
        <w:rPr/>
      </w:pPr>
      <w:r>
        <w:rPr/>
        <w:t xml:space="preserve">Esta noite foi de grande alegria, pois os espíritos que estavam arredios e me vendo com os olhos da terra começam a se abrir e me ver com os olhos do espírito, sim, duas visitas que me deixaram feliz, um filho trouxe sua mãe para conversar, um doutrinador e ela samaritana, eles vieram de longe para assim começar uma nova filosofia de vida e amor pela missão. Os primeiros passos desta missão se fundem aos desejos materiais, mas com o tempo vamos percebendo que ela é mais intima, mais profunda, ela transmuta o pensamento e libera as enzimas do ser absoluto, pois aqui neste planeta ainda vivemos os laços consangüíneos, família, onde tudo rege o nome e não a sua ideologia espiritual de evolução. Enquanto ainda vive-se este dilema o espírito não cresce em sua maior idade, enquanto ainda se prende pela terra não deixa a liberdade chegar. Na terra tudo é por este caminho, já nos planos divinos tudo é mais realista, pois lá usamos nossa identidade espiritual, nosso nome de origem, nós não ficamos presos a este lado material, do pecado irracional. </w:t>
      </w:r>
    </w:p>
    <w:p>
      <w:pPr>
        <w:pStyle w:val="Normal"/>
        <w:rPr/>
      </w:pPr>
      <w:r>
        <w:rPr/>
        <w:t>Eles chegaram com muito carinho e amor, pois aqui na terra são nossos amigos, mas como a minha história é longa e o roteiro de minha jornada extenso, posso dizer que tudo que acontece não é por acaso, tudo são escolas de aprendizagem, onde o espírito é levado a sua morte física para que ele reine na sua vida espiritual. Não que isso seja a morte verdadeira, o desencarne, não, o que eu falo é justamente a morte sentimental, a separação espiritual dos envolvidos neste caminho. Sabe! Foi preciso eu morrer na minha missão, como diz Pai João, foi preciso meu filho, e quando ela chegou e me falou toda a minha verdade eu pude compreender que a morte não é uma coisa do outro mundo, pois podemos morrer em vida, quando muitas vezes nossos semelhantes provocam a nossa morte, nos esquecendo e nos fazendo desacreditados nos três reinos de nossa natureza. Esta sim é a pior morte, a morte da esperança. Quando um dia Tia me falou:</w:t>
      </w:r>
    </w:p>
    <w:p>
      <w:pPr>
        <w:pStyle w:val="Normal"/>
        <w:rPr/>
      </w:pPr>
      <w:r>
        <w:rPr/>
      </w:r>
    </w:p>
    <w:p>
      <w:pPr>
        <w:pStyle w:val="Normal"/>
        <w:rPr/>
      </w:pPr>
      <w:r>
        <w:rPr/>
        <w:t>_Meu filho, Salve Deus! É preciso que seja assim, meu filho, que você desça aos mais profundos abismos de sua espiritualização, que você seja profanado em sua evolução, que todos creiam que você morreu em sua missão, que você tenha sido engolido pela escuridão dos desejos materiais, que todos pensem, para que possa voltar em sua fé com força e coragem de um doutrinador em Cristo Jesus. Eu sua Mãe nunca vos abandonarei, aqui e onde quer que vá, Salve Deus! Podem todos eles fazer isso, mas nunca eu sua Mãe.</w:t>
      </w:r>
    </w:p>
    <w:p>
      <w:pPr>
        <w:pStyle w:val="Normal"/>
        <w:rPr/>
      </w:pPr>
      <w:r>
        <w:rPr/>
      </w:r>
    </w:p>
    <w:p>
      <w:pPr>
        <w:pStyle w:val="Normal"/>
        <w:rPr/>
      </w:pPr>
      <w:r>
        <w:rPr/>
        <w:t>Sim, este filho trouxe sua mãe, pois aqui neste planeta ainda nos firmamos pela força e pela brutalidade, não pelo amor e pela fé, ela veio e acenou com sua missão e aqui estamos todos unidos para uma nova roupagem espiritual.</w:t>
      </w:r>
    </w:p>
    <w:p>
      <w:pPr>
        <w:pStyle w:val="Normal"/>
        <w:rPr/>
      </w:pPr>
      <w:r>
        <w:rPr/>
        <w:t xml:space="preserve">Mestres, após este dia que terminou quando a noite chegou, as forças abrem as portas do nosso sistema, vemos o desagregar das células sendo levadas a outras dimensões etéreas, vemos os espíritos que ainda ontem faziam suas badernas, comemoravam a desgraça, hoje estão sérios e cheios de dúvidas escondem-se pelos cantos com vergonha de si mesmos. </w:t>
      </w:r>
    </w:p>
    <w:p>
      <w:pPr>
        <w:pStyle w:val="Normal"/>
        <w:rPr/>
      </w:pPr>
      <w:r>
        <w:rPr/>
        <w:t>Como o ser humano é levado por interesses pessoais, pois começam as novas investidas dos corações cheios de magoas, corações que se prendem ao poder material, laços não espiritualizados, espíritos sem procedência, como deste senhor, mais ou menos 50 anos de idade, que começa a se aproximar novamente de minha missão, sei que é por interesse no que eu posso fazer por ele, mas vendo o que eu passei quando ele estava junto comigo, depois que eu fui engolido pelas entranhas mais dolorosas ele se afastou, pois aqui na terra ninguém quer ficar perto dos derrotados, todos querem o auge da imagem e o resplandecer dos aplausos, sim, pois o homem só pensa em si mesmo e nunca no próximo. Então começam as novas tentativas, pois em breve teremos notícias mais concretas.</w:t>
      </w:r>
    </w:p>
    <w:p>
      <w:pPr>
        <w:pStyle w:val="Normal"/>
        <w:rPr/>
      </w:pPr>
      <w:r>
        <w:rPr/>
        <w:t>Sim, Salve Deus, os espíritos que riam da desgraça alheia agora se corroem por dentro, com no caso deste outro homem, o seu Cavaleiro Verde Especial o trouxe aqui comigo, ele chegou e ficou virado de costas para mim, ele não me olhou em meus olhos, ficou como que encostado em uma parede de cabeça baixa com vergonha de não ter compreendido os sinais dos tempos. Sim, agora começa uma nova fase, o mundo espiritual consagrou naquele dia uma missão, eu fui levado da terra e percorri o holocausto espiritual, tive que me submeter aos mais profundos abismos da minha ignorância e me levantar sozinho, mas com as graças de nosso Pai que sempre olhou onde eu estava, mesmo perdido na minha escuridão, ele sabia que eu que tinha que reagir diante das minhas provações, ele podia me proteger, podia me estender suas mãos, podia acabar com este sofrimento, não, mas não é isso que eu precisava, eu precisava me conhecer e poder compartilhar a minha história para que o mundo possa se evoluir. O homem que quiser se conhecer em seu intimo deverá ser colocado a prova em sua evolução, mas quantos choram ao primeiro impacto, quantos se desesperam no primeiro vento, então o Pai vendo que ele vai se perder e não vai conseguir passar pelo teste, retira-o de lá, e lhe dá um caminho mais ameno, mas fica aquela dúvida, será que eu venci a minha triste insatisfação, será que eu consegui melhorar meu padrão espiritual?</w:t>
      </w:r>
    </w:p>
    <w:p>
      <w:pPr>
        <w:pStyle w:val="Normal"/>
        <w:rPr/>
      </w:pPr>
      <w:r>
        <w:rPr/>
        <w:t>Jaguares, irmãos de toda terra, vejam que somos uma pequena parcela de um caminho desigual, pois cada um tem seu pensamento voltado para suas realizações terrenas, pelo qual sentido eu falo isso é que ninguém vê o mundo espiritual na sua essência, na sua raiz mais profunda. Quando chegar a hora e Deus permitir que todos que já estejam preparados com suas bagagens completas possam entrar e desvendar os segredos da eternidade, aí sim, verão o que eu sempre escrevo aqui.</w:t>
      </w:r>
    </w:p>
    <w:p>
      <w:pPr>
        <w:pStyle w:val="Normal"/>
        <w:rPr/>
      </w:pPr>
      <w:r>
        <w:rPr/>
        <w:t>Naquela história que eu escrevi sobre a consagração, foi no mundo espiritual, Pai João de Enoque preparou tudo, Pai Seta Branca e Mãe Iara, Mãe Koatay 108, Mãe Yemanjá, Vovô Hindu, Humahan, Tiãozinho e Justininha, Povo dos encantados do amanhecer, tudo tão bonito e perfeito, tudo foi uma benção de Deus para nós pobres pecadores. Ainda por cima vieram as famílias com laços materiais e espirituais participarem, tudo isso graças a este mundo que se descortina através do sacerdócio deste amanhecer.</w:t>
      </w:r>
    </w:p>
    <w:p>
      <w:pPr>
        <w:pStyle w:val="Normal"/>
        <w:rPr/>
      </w:pPr>
      <w:r>
        <w:rPr/>
        <w:t>Mestres, não vejam esta doutrina pelos olhos da terra, aqui tudo está correndo a uma direção, mas vejam, pensem pelo lado invisível, tentem mais ou menos se aproximar de uma razão mais lógica, o que é esta força deste amanhecer. Não há como decifrar, não há palavras na terra que possam completar o que é este sistema espiritual, não tem como eu dizer para vocês o que seja tudo isso, tudo diferente, tudo sem tradução, mas é uma grande emoção estar junto. Salve Deus!</w:t>
      </w:r>
    </w:p>
    <w:p>
      <w:pPr>
        <w:pStyle w:val="Normal"/>
        <w:rPr/>
      </w:pPr>
      <w:r>
        <w:rPr/>
        <w:t>A terra girou, o índio criou, ninguém disse nada!</w:t>
      </w:r>
    </w:p>
    <w:p>
      <w:pPr>
        <w:pStyle w:val="Normal"/>
        <w:rPr/>
      </w:pPr>
      <w:r>
        <w:rPr/>
        <w:t>Por Deus, meus irmãos e mestres deste amanhecer, levem mais a sério este caminho que escolheram, ninguém os forçou a entrar, mas agora aqui dentro respeitem as Leis que regem este sacerdócio, pois como tudo tem um inicio e tem um fim, nós podemos ser o meio, mas não abusem do direito de ser, que prevaleça sempre o amor e a justiça, sempre tendo certeza de tomar corretamente as rédeas de seu julgamento, não há pena para o condenado sem que quem condena não sofra também sua dor, tudo está interligado psiquicamente pelos laços cármicos, hoje pode ser ele, amanhã pode ser você.</w:t>
      </w:r>
    </w:p>
    <w:p>
      <w:pPr>
        <w:pStyle w:val="Normal"/>
        <w:rPr/>
      </w:pPr>
      <w:r>
        <w:rPr/>
        <w:t>Estou aqui, com –0-x- em Cristo Jesus, desejando a todos os meus irmãos um momento de reflexão e amor ao próximo, amem uns aos outros.</w:t>
      </w:r>
    </w:p>
    <w:p>
      <w:pPr>
        <w:pStyle w:val="Normal"/>
        <w:rPr/>
      </w:pPr>
      <w:r>
        <w:rPr/>
        <w:t>Salve Deus!</w:t>
      </w:r>
    </w:p>
    <w:p>
      <w:pPr>
        <w:pStyle w:val="Normal"/>
        <w:rPr/>
      </w:pPr>
      <w:r>
        <w:rPr/>
        <w:t>Adjunto Apurê.</w:t>
      </w:r>
    </w:p>
    <w:p>
      <w:pPr>
        <w:pStyle w:val="Normal"/>
        <w:rPr/>
      </w:pPr>
      <w:r>
        <w:rPr/>
        <w:t>03.03.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1:12:00Z</dcterms:created>
  <dc:creator>Usuario</dc:creator>
  <dc:description/>
  <dc:language>en-US</dc:language>
  <cp:lastModifiedBy>Usuario</cp:lastModifiedBy>
  <dcterms:modified xsi:type="dcterms:W3CDTF">2007-03-03T12:10:00Z</dcterms:modified>
  <cp:revision>1</cp:revision>
  <dc:subject/>
  <dc:title>NADA LHE PROMETO, MAS TUDO EU FAREI</dc:title>
</cp:coreProperties>
</file>