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OCÊ JÁ PERDOOU HOJE</w:t>
      </w:r>
    </w:p>
    <w:p>
      <w:pPr>
        <w:pStyle w:val="Normal"/>
        <w:rPr/>
      </w:pPr>
      <w:r>
        <w:rPr/>
        <w:t>Salve Deus!</w:t>
      </w:r>
    </w:p>
    <w:p>
      <w:pPr>
        <w:pStyle w:val="Normal"/>
        <w:rPr/>
      </w:pPr>
      <w:r>
        <w:rPr/>
        <w:t>Perdão!</w:t>
      </w:r>
    </w:p>
    <w:p>
      <w:pPr>
        <w:pStyle w:val="Normal"/>
        <w:rPr/>
      </w:pPr>
      <w:r>
        <w:rPr/>
        <w:t>“</w:t>
      </w:r>
      <w:r>
        <w:rPr/>
        <w:t>Eu venho humildemente pedir perdão a todos os meus irmãos desta ou de outra missão, o meu desejo é que sejamos amigos, irmãos e mestres”.</w:t>
      </w:r>
    </w:p>
    <w:p>
      <w:pPr>
        <w:pStyle w:val="Normal"/>
        <w:rPr/>
      </w:pPr>
      <w:r>
        <w:rPr/>
        <w:t>Palavra fácil de se pronunciar, mas muito difícil de dizer, até porque ninguém é culpado de nada.</w:t>
      </w:r>
    </w:p>
    <w:p>
      <w:pPr>
        <w:pStyle w:val="Normal"/>
        <w:rPr/>
      </w:pPr>
      <w:r>
        <w:rPr/>
        <w:t>Eu me vejo neste caminho, espíritos algozes cobrando centil por centil dívidas passadas sem uma razão concreta, porque muitas vezes não se sabe de onde vem esta cobrança cármica. Eu, na minha pobre experiência de vida espiritual, vejo os grandes homens espiritualizados entrando pela porta da discórdia, tudo por não saber dizer, perdão, meu irmão, perdão. Ao invés de pronunciar esta palavra, eles arranjam maneiras de sobrepujarem-se, eles vão tentando até que conseguem uma maneira de transformar a história de suas consciências. Quero dizer, de tanto se falar no cobrador que é isso que é aquilo, que ele acaba virando cobrador do seu cobrador. Eu já vi muitos casos assim, pela falta de amor e perdão, já vi os mestres entrando no tapa com suas vitimas do passado, porque até então eles pediam um pouco de atenção, mas sendo mestre não havia motivo de olhar para trás e esperar aquela vitima se levantar.</w:t>
      </w:r>
    </w:p>
    <w:p>
      <w:pPr>
        <w:pStyle w:val="Normal"/>
        <w:rPr/>
      </w:pPr>
      <w:r>
        <w:rPr/>
        <w:t>Um motivo real para que isso aconteça é o não perdão, estar sempre relembrando episódios que aconteceram como se nunca se apagassem da lembrança, a todo instante é vomitado aquele motivo. Assim, não há libertação, mas mais endividamento, não se corta o mal pela raiz, mas deixa-se uma brecha, como um gatilho de uma arma, pronto para detonar. Tudo está bem, tudo está bom, mas quando há uma recaída lá vem de novo o passado, aquele episódio como forma de repressão.</w:t>
      </w:r>
    </w:p>
    <w:p>
      <w:pPr>
        <w:pStyle w:val="Normal"/>
        <w:rPr/>
      </w:pPr>
      <w:r>
        <w:rPr/>
        <w:t>Ontem, um espírito chegou aqui, um amigo que eu o conheci no tempo de exército, servimos juntos em Brasília, BGP, só que vejam como são as coisas, quando ele veio eu senti uma dor muito grande no meu rim direito, parecia que uma pedra estava descendo pelo canal, tomei um remédio e deitei-me, logo apaguei. Então já no outro plano ele me esperava, ele veio me procurar porque éramos bons amigos e sempre nos respeitávamos, então ele tinha recebido uma herança familiar, ele herdou as empresas de sua família, ele e mais duas irmãs, só que ele não confiava em ninguém, precisava de amigos de verdade, nem nas irmãs ele confiava. Este encontro durou trinta minutos, o tempo suficiente para que a dor acabasse e o encontro tivesse sido registrado. Quando acordei a dor tinha sumido, aí eu fiquei pensando, como o mundo espiritual é sábio e realiza as coisas sem que prestemos a atenção, como eu estava sem sintonia naquele momento, eles me submeteram a uma dor para que eu me voltasse espiritualmente ao meu intimo e assim favorecesse este encontro.</w:t>
      </w:r>
    </w:p>
    <w:p>
      <w:pPr>
        <w:pStyle w:val="Normal"/>
        <w:rPr/>
      </w:pPr>
      <w:r>
        <w:rPr/>
        <w:t>Vejam, mestres, muitas coisas que acontecem, muitos desafios, muitas provações, são uma forma de conhecer com anda sua missão, sua evolução. No mundo espiritual não está havendo mais tempo de pensar, de ficar esperando o dia acabar e a noite chegar, eles submetem você a uma abertura no campo emocional pela imposição de uma doença passageira, onde suas defesas se abrem para que este caminho seja resolvido. Tem gente que chega a desmaiar, outros sentem calafrios, outros tonturas, dores sem saber de onde vem. É uma forma de abrir o campo vibracional e resolver imediatamente aquele encontro entre dois planos distintos. Depois tudo volta ao normal como se nada tivesse acontecido.</w:t>
      </w:r>
    </w:p>
    <w:p>
      <w:pPr>
        <w:pStyle w:val="Normal"/>
        <w:rPr/>
      </w:pPr>
      <w:r>
        <w:rPr/>
        <w:t xml:space="preserve">A vida no campo espiritual é complexa, porque lá não existe meio termo, não pode ficar esperando um pensamento de como agir, fazer e tem que estar afiado com suas armas e estar em dia com suas obrigações, se pestanejar, já era, perdeu a chance de realizar uma libertação. </w:t>
      </w:r>
    </w:p>
    <w:p>
      <w:pPr>
        <w:pStyle w:val="Normal"/>
        <w:rPr/>
      </w:pPr>
      <w:r>
        <w:rPr/>
        <w:t>Muitos ainda não perceberam o quanto é importante para o sacerdócio, mas isso não deve mudar seu padrão espiritual, deve se tornar mais humilde, mais simples, e ter muito amor no coração para receber seus amigos e inimigos do passado. Sabe, como falei acima, relembrar dividas do passado é ser como nossos irmãos menos esclarecidos que ficam presos ao passado pelas coisas que aconteceram, eles não se libertam, não amam e não perdoam. Não seja como eles, abra o coração e perdoe, isso vai te fazer um bem danado de bom, aquele cancro que estava corroendo sua alma será emanado e toda enfermidade que carrega será aliviada, então ame suas vitimas do passado.</w:t>
      </w:r>
    </w:p>
    <w:p>
      <w:pPr>
        <w:pStyle w:val="Normal"/>
        <w:rPr/>
      </w:pPr>
      <w:r>
        <w:rPr/>
        <w:t>Sim, estou ilhado no sul, não porque eu quis, mas pelas mãos de nossa mãe que me conduziu até aqui, ela me viu e eu a vi, é como se fosse um mosteiro, onde espiritualmente estou aprendendo a magia como ela é, na sua origem e na sua raiz, minha reclusão está cumprindo um papel de pedido do mundo espiritual, porque aqui não a tempo de ficar esperando tudo acontecer, estamos num tempo mais adiantado e sem cadeados nas portas, as janelas estão abertas, o sol entra e a lua sai, como diz meu mestre Humahan, tenho todo tempo do mundo para aprender a amar e perdoar.</w:t>
      </w:r>
    </w:p>
    <w:p>
      <w:pPr>
        <w:pStyle w:val="Normal"/>
        <w:rPr/>
      </w:pPr>
      <w:r>
        <w:rPr/>
        <w:t>Eu digo, este templo daqui é como fosse um mosteiro, ilhado, emanado com o céu, onde poucos podem chegar, poucos, porque não sabem a origem deste segredo que está guardado neste solo sagrado. O que carrego comigo é um segredo milenar, onde todos criticam e julgam, julgam-me como louco, o mesmo que faziam com nossa mãe, tratavam-na como louca, mas apesar de tudo ela deixou sua marca na terra e todos seguem os preceitos de sua ordem de sua lei maior. Por isso eu peço perdão a todos que desagrado com minhas histórias, perdão, perdão meu irmão e minha irmã, perdão, porque simplesmente estou aqui entrando no seu mundo espiritual levando um pouco de amor e esperança, tentando te mostrar o que todos escondem, mas um dia todos seremos livres de libertos de todos os preconceitos, seremos mais que uma família, nós seremos espíritos evoluídos, sem mágoas e sem rancor, Salve Deus.</w:t>
      </w:r>
    </w:p>
    <w:p>
      <w:pPr>
        <w:pStyle w:val="Normal"/>
        <w:rPr/>
      </w:pPr>
      <w:r>
        <w:rPr/>
        <w:t>Este é o meu momento, a minha esperança, o meu amor, espero que todos estejam sempre bem, sempre amando uns aos outros.</w:t>
      </w:r>
    </w:p>
    <w:p>
      <w:pPr>
        <w:pStyle w:val="Normal"/>
        <w:rPr/>
      </w:pPr>
      <w:r>
        <w:rPr/>
      </w:r>
    </w:p>
    <w:p>
      <w:pPr>
        <w:pStyle w:val="Normal"/>
        <w:rPr/>
      </w:pPr>
      <w:r>
        <w:rPr/>
        <w:t>“</w:t>
      </w:r>
      <w:r>
        <w:rPr/>
        <w:t>PERDOE E SERÁ PERDOADO!”</w:t>
      </w:r>
    </w:p>
    <w:p>
      <w:pPr>
        <w:pStyle w:val="Normal"/>
        <w:rPr/>
      </w:pPr>
      <w:r>
        <w:rPr/>
      </w:r>
    </w:p>
    <w:p>
      <w:pPr>
        <w:pStyle w:val="Normal"/>
        <w:rPr/>
      </w:pPr>
      <w:r>
        <w:rPr/>
        <w:t>Adjunto Apurê.</w:t>
      </w:r>
    </w:p>
    <w:p>
      <w:pPr>
        <w:pStyle w:val="Normal"/>
        <w:rPr/>
      </w:pPr>
      <w:r>
        <w:rPr/>
        <w:t>23.05.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48:00Z</dcterms:created>
  <dc:creator>fernando</dc:creator>
  <dc:description/>
  <dc:language>en-US</dc:language>
  <cp:lastModifiedBy>fernando</cp:lastModifiedBy>
  <dcterms:modified xsi:type="dcterms:W3CDTF">2007-05-23T14:46:00Z</dcterms:modified>
  <cp:revision>3</cp:revision>
  <dc:subject/>
  <dc:title>VOCÊ JÁ PERDOOU HOJE</dc:title>
</cp:coreProperties>
</file>