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 pela falta de amor, os espíritos que poderiam voltar para Deus acabam se transformando pelo ódio nestes ovóides, eles não são demônios, são as nossas vitimas do passado. Pense nisso antes de participar de algum lugar ou seguir com sua fé”. Adjunto Apurê – 26.11.200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11:05:00Z</dcterms:created>
  <dc:creator>fernando</dc:creator>
  <dc:description/>
  <dc:language>en-US</dc:language>
  <cp:lastModifiedBy>fernando</cp:lastModifiedBy>
  <dcterms:modified xsi:type="dcterms:W3CDTF">2007-11-26T11:11:00Z</dcterms:modified>
  <cp:revision>1</cp:revision>
  <dc:subject/>
  <dc:title>“</dc:title>
</cp:coreProperties>
</file>