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NIFICAÇÃO</w:t>
      </w:r>
    </w:p>
    <w:p>
      <w:pPr>
        <w:pStyle w:val="Normal"/>
        <w:rPr/>
      </w:pPr>
      <w:r>
        <w:rPr/>
        <w:t>Salve Deus!</w:t>
      </w:r>
    </w:p>
    <w:p>
      <w:pPr>
        <w:pStyle w:val="Normal"/>
        <w:rPr/>
      </w:pPr>
      <w:r>
        <w:rPr/>
        <w:t>“</w:t>
      </w:r>
      <w:r>
        <w:rPr/>
        <w:t>Não é hora de dividir, mas sim, de UNIFICAR!”</w:t>
      </w:r>
    </w:p>
    <w:p>
      <w:pPr>
        <w:pStyle w:val="Normal"/>
        <w:rPr/>
      </w:pPr>
      <w:r>
        <w:rPr/>
        <w:t xml:space="preserve">Mestres, esta história de hoje eu venho pedir a todos um esforço para garantir a união desta tribo de Pai Seta Branca, porque nos vales das incompreensões está havendo uma intensa movimentação com o intuito de abalar a estrutura espiritual do amanhecer. </w:t>
      </w:r>
    </w:p>
    <w:p>
      <w:pPr>
        <w:pStyle w:val="Normal"/>
        <w:rPr/>
      </w:pPr>
      <w:r>
        <w:rPr/>
        <w:t>Eu estive no mais profundo abismo das noites mais escuras que já vi, onde nada reflete, nem uma alma sequer, então vi um ser encapuzado portando um cajado em sua mão direita, ele era o senhor deste local, seu manto negro não deixava revelar seu rosto e ele estava em uma posição de vigília, transmitia suas ordens aos seus comandados que saiam imediatamente na busca e captura dos indicados. Uma cena dantesca e cheia de dor, para eles morrer, matar ou destruir é uma coisa normal, porque eles são justamente os vales negros, são o contrario de nossa missão que é o vale do amanhecer. Aqui prezamos a vida, o amor e a evolução, mas muitos estão se perdendo na sua missão e indo de encontro a este mundo escravizado e perdido na sua falta de aceitar Deus.</w:t>
      </w:r>
    </w:p>
    <w:p>
      <w:pPr>
        <w:pStyle w:val="Normal"/>
        <w:rPr/>
      </w:pPr>
      <w:r>
        <w:rPr/>
        <w:t>Gostaria que todos fizessem um esforço para que pelo menos na UNIFICAÇÃO programada em calendário se unissem ao comando central, Templo Mãe, para unir mais ainda sua presença no sistema cristico. Sei que muitos estão bem longe, mas os que têm condições de deslocamento façam esta caridade aos demais que vão passar a vibrar neste dia para também receber os fluídos necessários para se harmonizarem com o todo. Não será muito desgastante porque os manjares de energia irão suprir de alguma forma suas necessidades, nada vos faltará no complemento de sua missão.</w:t>
      </w:r>
    </w:p>
    <w:p>
      <w:pPr>
        <w:pStyle w:val="Normal"/>
        <w:rPr/>
      </w:pPr>
      <w:r>
        <w:rPr/>
        <w:t>Mestres, é muito importante sua presença nos trabalhos do amanhecer, porque é ali que todos vão receber as novas forças que estão chegando para alimentar o plexo com as transformações que nosso Pai Seta Branca está trazendo.</w:t>
      </w:r>
    </w:p>
    <w:p>
      <w:pPr>
        <w:pStyle w:val="Normal"/>
        <w:rPr/>
      </w:pPr>
      <w:r>
        <w:rPr/>
        <w:t>Eu falo, escrevo, digo, ensino, mas sou somente uma pequena andorinha que revoa sobre a terra tentando mostrar o caminho da realização, espero que mais mestres se unam com coragem e força de vontade para começar a verdadeira transformação do jaguar, espírito espartano, para reconhecer sua vida fora das rédeas físicas e assim ter consciência da verdadeira obra de Tia Neiva, Koatay 108. Muitos ainda não pararam para observar, ou pararam na sua marcha evolutiva esperando que do céu venha sua recompensa, mas, meu Deus, sem trabalho não há pagamento. Sei que muitos trabalham e trabalham, e não recebem seus bônus, mas será que todos estão preparados para receber. Por enquanto muitos estão só pagando seus débitos com suas heranças, porque sua vida foi marcada por muitas coisas erradas. Então é hora de se conscientizar, deixar de exigir muito e agradecer a Deus pelo que tem em seu merecimento.</w:t>
      </w:r>
    </w:p>
    <w:p>
      <w:pPr>
        <w:pStyle w:val="Normal"/>
        <w:rPr/>
      </w:pPr>
      <w:r>
        <w:rPr/>
        <w:t>Vamos nos unificar ao mestre comandante da UNIFICAÇÃO, pedir muita paz e amor, ajuda-lo, também, porque ele precisa de todos para que a doutrina não morra na praia. Se isso acontecer todos nós seremos responsabilizados junto ao Astral Superior. Tia Neiva está trabalhando muito, mas muito mesmo, ela está pedindo a Jesus que sua obra não volte atrás, nas velhas estradas, ela está sustentando com muitas lágrimas esta força de Simiromba de Deus.</w:t>
      </w:r>
    </w:p>
    <w:p>
      <w:pPr>
        <w:pStyle w:val="Normal"/>
        <w:rPr/>
      </w:pPr>
      <w:r>
        <w:rPr/>
        <w:t>Lutem com amor e amem aos menos esclarecidos, não é hora de levantar sua espada ao seu irmão, seu amigo e seus entes queridos. Ouçam o que dizem as vozes do céu, sua consciência além eternidade.</w:t>
      </w:r>
    </w:p>
    <w:p>
      <w:pPr>
        <w:pStyle w:val="Normal"/>
        <w:rPr/>
      </w:pPr>
      <w:r>
        <w:rPr/>
        <w:t>Salve Deus!</w:t>
      </w:r>
    </w:p>
    <w:p>
      <w:pPr>
        <w:pStyle w:val="Normal"/>
        <w:rPr/>
      </w:pPr>
      <w:r>
        <w:rPr/>
        <w:t>Adjunto Apurê</w:t>
      </w:r>
    </w:p>
    <w:p>
      <w:pPr>
        <w:pStyle w:val="Normal"/>
        <w:rPr/>
      </w:pPr>
      <w:r>
        <w:rPr/>
        <w:t>01.09.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1T16:35:00Z</dcterms:created>
  <dc:creator>fernando</dc:creator>
  <dc:description/>
  <dc:language>en-US</dc:language>
  <cp:lastModifiedBy>fernando</cp:lastModifiedBy>
  <dcterms:modified xsi:type="dcterms:W3CDTF">2007-09-01T17:03:00Z</dcterms:modified>
  <cp:revision>1</cp:revision>
  <dc:subject/>
  <dc:title>UNIFICAÇÃO</dc:title>
</cp:coreProperties>
</file>