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TO PREÇO</w:t>
      </w:r>
    </w:p>
    <w:p>
      <w:pPr>
        <w:pStyle w:val="Normal"/>
        <w:rPr/>
      </w:pPr>
      <w:r>
        <w:rPr/>
        <w:t>Salve Deus!</w:t>
      </w:r>
    </w:p>
    <w:p>
      <w:pPr>
        <w:pStyle w:val="Normal"/>
        <w:rPr/>
      </w:pPr>
      <w:r>
        <w:rPr/>
        <w:t>Pai João chegou aqui na minha sintonia:</w:t>
      </w:r>
    </w:p>
    <w:p>
      <w:pPr>
        <w:pStyle w:val="Normal"/>
        <w:rPr/>
      </w:pPr>
      <w:r>
        <w:rPr/>
      </w:r>
    </w:p>
    <w:p>
      <w:pPr>
        <w:pStyle w:val="Normal"/>
        <w:rPr/>
      </w:pPr>
      <w:r>
        <w:rPr/>
        <w:t>_Rápido, meu filho, coloque sua fita, convide sua ninfa e vamos ao templo.</w:t>
      </w:r>
    </w:p>
    <w:p>
      <w:pPr>
        <w:pStyle w:val="Normal"/>
        <w:rPr/>
      </w:pPr>
      <w:r>
        <w:rPr/>
      </w:r>
    </w:p>
    <w:p>
      <w:pPr>
        <w:pStyle w:val="Normal"/>
        <w:rPr/>
      </w:pPr>
      <w:r>
        <w:rPr/>
        <w:t>Sem pestanejar coloquei minha fita, convidei minha ninfa e fomos ao nosso pequeno trabalho, pequeno na esfera física, mas tão grande quanto o universo que abraça este planeta.</w:t>
      </w:r>
    </w:p>
    <w:p>
      <w:pPr>
        <w:pStyle w:val="Normal"/>
        <w:rPr/>
      </w:pPr>
      <w:r>
        <w:rPr/>
        <w:t>Sim, a vida se esvai no circulo espiritual pela nossa vã filosofia de não compreender o que é este amanhecer, muitos estão usando os poderes que juraram para finalidades de destruir e não ajudar a construir um mundo melhor. Muitos, não todos, estão se atrelando a vibrações de discórdias, entrando nos caminhos das velhas estradas, até porque o que jurou foi uma nobre missão de esclarecer e nunca confundir os que vêem na busca de um caminho melhor.</w:t>
      </w:r>
    </w:p>
    <w:p>
      <w:pPr>
        <w:pStyle w:val="Normal"/>
        <w:rPr/>
      </w:pPr>
      <w:r>
        <w:rPr/>
        <w:t>Eu nunca vi um Preto Velho tão preocupado com o sacerdócio, com os filhos deste amanhecer, como hoje, nunca mesmo. Estamos entrando num cordão negativo de insultos a boa moral e costumes que Mãe Neiva deixou registrado, ajudar sem participar, vibrando desordenadamente em um ou em outro, sem ao menos dar tempo ao tempo de saber a verdade. Confundem-se os homens de fé com os interesses na grandeza de poderes que a Deus pertence, Salve Deus.</w:t>
      </w:r>
    </w:p>
    <w:p>
      <w:pPr>
        <w:pStyle w:val="Normal"/>
        <w:rPr/>
      </w:pPr>
      <w:r>
        <w:rPr/>
        <w:t xml:space="preserve">Chegamos imediatamente ao templo, não ficamos a esperar os acontecimentos, até porque eles não nos falam muitas coisas para que tenhamos paz e esperança em nossos corações, mas o caso é sério e muito grave. Pai João presente em espírito e em verdade, não somente ali no nosso circulo espiritual, mas removendo as barreiras que se acomodam no intelecto do ser e absorvem seus pensamentos, tornando-o esparso, um homem sem princípios e sem lei. Caminhamos desordenadamente na direção do caos espiritual, mas ainda sobrevive à força do Oráculo, inatingível e superior, ele projeta seus luminosos raios de luz em direção a terra, tentando, tentando clarear as mentes e os corações destes jaguares que esqueceram que são e o que estão fazendo aqui. </w:t>
      </w:r>
    </w:p>
    <w:p>
      <w:pPr>
        <w:pStyle w:val="Normal"/>
        <w:rPr/>
      </w:pPr>
      <w:r>
        <w:rPr/>
        <w:t>Os trabalhos foram abertos, Salve Deus, as forças divinas nos chegam de Deus para alimentar nossos plexos na pureza de Yemanja, os caboclos, os pretos velhos, as sereias, sim, um grande movimento interior e exterior, porque basta tanta dor e perseguição, todos estão sendo conduzidos a um enorme caldeirão fervente, um a um estão provando do amargo remédio que é o ódio concentrado. Vibrar, vibrar por uma causa nobre e cheia de realizações, ser mestre já diz tudo, ser mestre de luz é ser um espírito evoluído, ser mestre da escuridão é estar perdido entre as suas trevas secundárias, irrealizações do eu interior.</w:t>
      </w:r>
    </w:p>
    <w:p>
      <w:pPr>
        <w:pStyle w:val="Normal"/>
        <w:rPr/>
      </w:pPr>
      <w:r>
        <w:rPr/>
        <w:t>“</w:t>
      </w:r>
      <w:r>
        <w:rPr/>
        <w:t>Pai de todos os Pais, um dia nós aprenderemos a valorizar as armas que nos emprestaste, porque nos foram confiadas com amor e respeito, nunca usa-las para o mal, porque eu mesmo vos jurei, fira-me quando meu pensamento afastar-se de ti, então senhor, fira-me agora que meu pensamento está longe, vibrando no meu próximo, que esta vibração não consiga atingi-lo, que se volte contra mim mesmo, porque sou testemunha de minha missão, não desejo pecar mais”.</w:t>
      </w:r>
    </w:p>
    <w:p>
      <w:pPr>
        <w:pStyle w:val="Normal"/>
        <w:rPr/>
      </w:pPr>
      <w:r>
        <w:rPr/>
        <w:t>Sim, as forças chegaram, meu Pai, como é lindo o seu amor, porque mesmo estando errados ainda nos ama incondicionalmente, porque até para um Pai tem limite vendo um filho trilhar pela dor e propagando a dor. Se para vos que é Pai de todos, como ficar culpando um ou outro, então como Pai vem e deixa que toda aquela carga negativa atinja sua existência e não permite que nada se perca nesta contagem especial. Há, meus irmãos, vocês não vêem o que acontece no outro lado, o que é um Pai de amor sofrer com tantas provações que vocês causam a ele, mas ele é forte e não tomba ao primeiro impacto. Não vibrem contra ninguém, porque estão vibrando contra nosso querido Pai, e assim vocês acabam mostrando ao mundo espiritual quem são realmente. Muitos seres que vocês desconhecem nas suas existências e que estão na mesma origem de Seta Branca vêem nosso Pai com tanto carinho, ele sofre tantas incompreensões, e ainda sorri, seu coração é feito de amor. Não vamos faze-lo sofrer mais, porque ele já ultrapassou as sete chagas tão doloridas, mas não quis deixar para trás os que atiraram as lanças e feriram o maior mestre que chegou em terra, Deus, na sua forma singular de homem.</w:t>
      </w:r>
    </w:p>
    <w:p>
      <w:pPr>
        <w:pStyle w:val="Normal"/>
        <w:rPr/>
      </w:pPr>
      <w:r>
        <w:rPr/>
        <w:t>Os trabalhos foram se realizando, mil luzes chegaram, mil luzes subiram, as energias negativas vibradas foram desintegradas pela indução cabalística, o mundo não pode mais esperar que mestres cometam os desatinos de uma descarga tão desigual, até porque, nesta terra tudo é energia. Uma energia mal conduzida não se sabe a quem pode fazer mal, a quem vibra ou a quem recebe, até porque são dois campos distintos.</w:t>
      </w:r>
    </w:p>
    <w:p>
      <w:pPr>
        <w:pStyle w:val="Normal"/>
        <w:rPr/>
      </w:pPr>
      <w:r>
        <w:rPr/>
        <w:t>Eu hoje vi, a preocupação deste Grande Ministro Olorum, na Lei deste humilde Preto Velho de Luz, que as forças estão entrando em choque, aniquilação da personalidade individual, fazendo todos morrerem um pouco dentro de seu invólucro, a incubadora do espírito. Mestres, está na hora de reagirem diante deste fato que começa acontecer, vocês não estão sozinhos, há mais espíritos entrando no campo psicoespiritual, interessados nesta degradação do jaguar.</w:t>
      </w:r>
    </w:p>
    <w:p>
      <w:pPr>
        <w:pStyle w:val="Normal"/>
        <w:rPr/>
      </w:pPr>
      <w:r>
        <w:rPr/>
        <w:t>Alertai! Mestres doutrinadores e aparás. Alertai! Já chega de tantas provações e provocações, isso não vai levar a nenhum lugar, talvez a um hospício, um hospital, uma doença incurável ou a morte total.</w:t>
      </w:r>
    </w:p>
    <w:p>
      <w:pPr>
        <w:pStyle w:val="Normal"/>
        <w:rPr/>
      </w:pPr>
      <w:r>
        <w:rPr/>
        <w:t>Quando sentires que está vibrando, arme-se contra ti mesmo, olhe seu coração e reveja seus ensinamentos, sua Lei e seu juramento, se quiser continuar assim, saiba que está entregue verdadeiramente ao seu destino.</w:t>
      </w:r>
    </w:p>
    <w:p>
      <w:pPr>
        <w:pStyle w:val="Normal"/>
        <w:rPr/>
      </w:pPr>
      <w:r>
        <w:rPr/>
        <w:t>Todos deste amanhecer vieram para esta missão para CURAR, AMAR E PERDOAR, DOUTRINAR, EMANAR E ELEVAR. Não viemos usar estes poderes de Koatay 108 para fazer justiça pelas próprias mãos, ou pelo pensamento ou em qualquer razão que se apresente, o dia do juízo final será para redimir nossas ações e personificar nossa existência.</w:t>
      </w:r>
    </w:p>
    <w:p>
      <w:pPr>
        <w:pStyle w:val="Normal"/>
        <w:rPr/>
      </w:pPr>
      <w:r>
        <w:rPr/>
        <w:t>Quando vires alguma coisa errada, ame, porque através do amor você poderá corrigir sem agravar o estado emocional de uma pessoa, mas não se entregue aos caprichos das fofocas mal resolvidas, que você nem sabe a verdadeira origem de tudo, somente porque alguém lhe confessou ao pé de seu ouvido uma falsa mensagem e você alimentou dentro do seu coração, julgando e condenando, sem ao menos dar tempo de um veredicto do mundo espiritual.</w:t>
      </w:r>
    </w:p>
    <w:p>
      <w:pPr>
        <w:pStyle w:val="Normal"/>
        <w:rPr/>
      </w:pPr>
      <w:r>
        <w:rPr/>
        <w:t>Eu, este pequenino jaguar, sei que ainda somos feitos de barro, mas lá no fundo tem uma luz que brilha através das mãos do criador, Deus.</w:t>
      </w:r>
    </w:p>
    <w:p>
      <w:pPr>
        <w:pStyle w:val="Normal"/>
        <w:rPr/>
      </w:pPr>
      <w:r>
        <w:rPr/>
        <w:t>Graças a Deus! Foi-me possível diagnosticar este momento e eu vim pedir a todos, amai-vos uns aos outros, como todos gostariam que fossem amados.</w:t>
      </w:r>
    </w:p>
    <w:p>
      <w:pPr>
        <w:pStyle w:val="Normal"/>
        <w:rPr/>
      </w:pPr>
      <w:r>
        <w:rPr/>
      </w:r>
    </w:p>
    <w:p>
      <w:pPr>
        <w:pStyle w:val="Normal"/>
        <w:rPr/>
      </w:pPr>
      <w:r>
        <w:rPr/>
        <w:t>“</w:t>
      </w:r>
      <w:r>
        <w:rPr/>
        <w:t>PAI SETA BRANCA SE FEZ NUM PEQUENINO GRÃO DE AREIA PARA PODER CABER DENTRO DE TODOS OS CORAÇÕES, ENTÃO ELE ESTÁ NO MEIO DE TODOS, ELE OS AMA. SAIBAM QUE TODOS SÃO IRMÃOS E FILHOS DO MESMO PAI. CASO UM VIBRE CONTRA O OUTRO ESTÁ ATINGINDO INDIRETAMENTE AO NOSSO QUERIDO SIMIROMBA DE DEUS, PAI SETA BRANCA”.</w:t>
      </w:r>
    </w:p>
    <w:p>
      <w:pPr>
        <w:pStyle w:val="Normal"/>
        <w:rPr/>
      </w:pPr>
      <w:r>
        <w:rPr/>
      </w:r>
    </w:p>
    <w:p>
      <w:pPr>
        <w:pStyle w:val="Normal"/>
        <w:rPr/>
      </w:pPr>
      <w:r>
        <w:rPr/>
        <w:t>Adjunto Apurê.</w:t>
      </w:r>
    </w:p>
    <w:p>
      <w:pPr>
        <w:pStyle w:val="Normal"/>
        <w:rPr/>
      </w:pPr>
      <w:r>
        <w:rPr/>
        <w:t>25.05.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21:32:00Z</dcterms:created>
  <dc:creator>fernando</dc:creator>
  <dc:description/>
  <dc:language>en-US</dc:language>
  <cp:lastModifiedBy>fernando</cp:lastModifiedBy>
  <dcterms:modified xsi:type="dcterms:W3CDTF">2007-05-25T23:23:00Z</dcterms:modified>
  <cp:revision>20</cp:revision>
  <dc:subject/>
  <dc:title>ALTO PREÇO</dc:title>
</cp:coreProperties>
</file>