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CANTOS E DESENCANTOS</w:t>
      </w:r>
    </w:p>
    <w:p>
      <w:pPr>
        <w:pStyle w:val="Normal"/>
        <w:rPr/>
      </w:pPr>
      <w:r>
        <w:rPr/>
        <w:t>Salve Deus!</w:t>
      </w:r>
    </w:p>
    <w:p>
      <w:pPr>
        <w:pStyle w:val="Normal"/>
        <w:rPr/>
      </w:pPr>
      <w:r>
        <w:rPr/>
        <w:t>“</w:t>
      </w:r>
      <w:r>
        <w:rPr/>
        <w:t>Aprender a magia é tão importante quanto saber manipula-la”.</w:t>
      </w:r>
    </w:p>
    <w:p>
      <w:pPr>
        <w:pStyle w:val="Normal"/>
        <w:rPr/>
      </w:pPr>
      <w:r>
        <w:rPr/>
        <w:t>Com o avanço da ciência espiritual nós vamos nos conscientizando da verdade sobre a terra, porque, vejam, dominar as forças é tão fácil o quanto elas nos dominarem, se assim for o desejo de cada um em aprender os desejos ocultos, os segredos e mistérios da alta magia. Não falo em baixa magia, aquela doença incurável que todos aprenderam a trabalhar ela no seu intimo durante os milhares de anos de encontros e desencontros. A baixa magia é a quem vem de geração em geração sendo cultivada através dos afetos e desafetos, a perseguição e escravidão do encarnado que se propõe sempre a matar em nome de Deus.</w:t>
      </w:r>
    </w:p>
    <w:p>
      <w:pPr>
        <w:pStyle w:val="Normal"/>
        <w:rPr/>
      </w:pPr>
      <w:r>
        <w:rPr/>
        <w:t>A alta magia se distingue na sua realidade, é uma mudança total no comportamento humano, ela da vida e supera as dificuldades, ela é nativa e oriunda de seres divinos, ela está em tudo, em todos e basta abrir este livro, invocar sua existência. Aos poucos aprendemos a magia iniciática, com propósitos altaneiros, engrandecer o espírito na sua fase molecular, os passos do mestre que ergue seus olhos ao infinito cosmo e trás sabiamente as esferas do controle absoluto de suas atividades geradoras.</w:t>
      </w:r>
    </w:p>
    <w:p>
      <w:pPr>
        <w:pStyle w:val="Normal"/>
        <w:rPr/>
      </w:pPr>
      <w:r>
        <w:rPr/>
        <w:t>Mas, vejam, existe algo a mais, um pouco de mais de profundidade nesta ação e reação, porque sendo tudo energia condensada, átomos aglutinados perfeitamente, nós temos como desviar um átomo que está em conflito e arruma-lo com a força de nossos sentidos. Por isso eu chamo de magia nativa, existente na própria natureza e que não foi transformada pela força iniciática, algo sublime e natural.</w:t>
      </w:r>
    </w:p>
    <w:p>
      <w:pPr>
        <w:pStyle w:val="Normal"/>
        <w:rPr/>
      </w:pPr>
      <w:r>
        <w:rPr/>
        <w:t>Falo nisso, porque como mestre e conhecedor da profundeza do estado emocional psíquico eu sei quando podemos mudar as coisas, nortear uma nova chamada e evitar a dispersão do bem com o contato com o mal.</w:t>
      </w:r>
    </w:p>
    <w:p>
      <w:pPr>
        <w:pStyle w:val="Normal"/>
        <w:rPr/>
      </w:pPr>
      <w:r>
        <w:rPr/>
        <w:t xml:space="preserve">Sendo mestres, Salve Deus, temos a força em nosso favor, mas a quem dizer sobre nossos costumes sem entrar nas velhas estradas, porque a origem do planeta se dá a milhões de anos e tudo gira na sua existência nativa e o homem chegou para traduzir o significado da palavra evolução. </w:t>
      </w:r>
    </w:p>
    <w:p>
      <w:pPr>
        <w:pStyle w:val="Normal"/>
        <w:rPr/>
      </w:pPr>
      <w:r>
        <w:rPr/>
        <w:t>Mas o que é a magia? Todos falam e nada sabem, então dominamos a morte, as doenças, as dificuldades, nós projetamos tudo e esquecemos de como ela se iniciou, viramos nossas costas e seguimos sem olhar para trás.</w:t>
      </w:r>
    </w:p>
    <w:p>
      <w:pPr>
        <w:pStyle w:val="Normal"/>
        <w:rPr/>
      </w:pPr>
      <w:r>
        <w:rPr/>
        <w:t>Um encanto pelo amor de Deus!</w:t>
      </w:r>
    </w:p>
    <w:p>
      <w:pPr>
        <w:pStyle w:val="Normal"/>
        <w:rPr/>
      </w:pPr>
      <w:r>
        <w:rPr/>
        <w:t>Sim, as pessoas buscam no anonimato de crendices populares as suas realizações, mas esquecem que ha um inicio a também um término.</w:t>
      </w:r>
    </w:p>
    <w:p>
      <w:pPr>
        <w:pStyle w:val="Normal"/>
        <w:rPr/>
      </w:pPr>
      <w:r>
        <w:rPr/>
        <w:t>Quando faço a magia eu busco não interferir no âmbar da vida, um pouco de água, um pouco de sal, reconstituir as moléculas atingidas e desviar a atenção do canal sensorial que está interligado com os planos da vibração.</w:t>
      </w:r>
    </w:p>
    <w:p>
      <w:pPr>
        <w:pStyle w:val="Normal"/>
        <w:rPr/>
      </w:pPr>
      <w:r>
        <w:rPr/>
      </w:r>
    </w:p>
    <w:p>
      <w:pPr>
        <w:pStyle w:val="Normal"/>
        <w:rPr/>
      </w:pPr>
      <w:r>
        <w:rPr/>
        <w:t>“</w:t>
      </w:r>
      <w:r>
        <w:rPr/>
        <w:t>A energia nativa é tão forte quanto a nossa força de vontade, são as mãos do Criador, se você tem firmeza de propósitos então ela te manterá livre de perturbações, se você não acredita nela, então nem fique a querer imaginar quem é Deus”.</w:t>
      </w:r>
    </w:p>
    <w:p>
      <w:pPr>
        <w:pStyle w:val="Normal"/>
        <w:rPr/>
      </w:pPr>
      <w:r>
        <w:rPr/>
      </w:r>
    </w:p>
    <w:p>
      <w:pPr>
        <w:pStyle w:val="Normal"/>
        <w:rPr/>
      </w:pPr>
      <w:r>
        <w:rPr/>
        <w:t>O homem que busca esta força se realiza na sua individualidade, já diziam os profetas de todos os tempos, mas de um período conturbado na existência humana e pela imposição religiosa, o homem perdeu este contato com a natividade, passou a ser perseguido e condenado a fogueira, o segredo da ciência oculta perdeu seus laços de afinidade, não se passou pela geração futura os fenômenos que interligava os pontos da força nativa.</w:t>
      </w:r>
    </w:p>
    <w:p>
      <w:pPr>
        <w:pStyle w:val="Normal"/>
        <w:rPr/>
      </w:pPr>
      <w:r>
        <w:rPr/>
        <w:t>Então fomos sacrificados nos altares da imprudência, porque tudo isso começou com um ser que se desencantou de Deus, ele formalizou sua descrença atingindo os que tinham as bênçãos, as ligações do céu com a terra, deixando assim sua descrença ferir os propósitos de conhecimento da magia.</w:t>
      </w:r>
    </w:p>
    <w:p>
      <w:pPr>
        <w:pStyle w:val="Normal"/>
        <w:rPr/>
      </w:pPr>
      <w:r>
        <w:rPr/>
        <w:t>Muitos conseguiram sobreviver neste ataque e levaram consigo a chama da natividade, nascer e morrer, fazer nascer os seres evoluídos, os divinos como eram conhecidos.</w:t>
      </w:r>
    </w:p>
    <w:p>
      <w:pPr>
        <w:pStyle w:val="Normal"/>
        <w:rPr/>
      </w:pPr>
      <w:r>
        <w:rPr/>
        <w:t>O mundo girou, a terra mudou, os que eram falsos profetas foram erguidos da terra, a nave novamente estabilizou e os seres da natividade começaram a brotar das ramas nativas deste planeta. Como por exemplo, Koatay 108, que abriu as portas dos segredos de Deus e conquistou o planeta pela suas sábias profecias, exaltando o espírito consolador, o Espírito Santo.</w:t>
      </w:r>
    </w:p>
    <w:p>
      <w:pPr>
        <w:pStyle w:val="Normal"/>
        <w:rPr/>
      </w:pPr>
      <w:r>
        <w:rPr/>
        <w:t>Saber trabalhar a energia é tão essencial quanto o ar que sopra as feridas. As dores são como um chamado de retorno às origens espirituais, o homem que sente dores está mais voltado ao seu plano astral, ele não se preocupa tanto com o vizinho e cuida mais de seu sofrimento.</w:t>
      </w:r>
    </w:p>
    <w:p>
      <w:pPr>
        <w:pStyle w:val="Normal"/>
        <w:rPr/>
      </w:pPr>
      <w:r>
        <w:rPr/>
        <w:t>Vou contar esta passagem: “Tinha uma senhora que era conhecida por todos como fofoqueira, ela cuidava da vida de todos e sabia de tudo que se passava na sua região. Então ela se mantinha atualizada com tudo, ela nem pensava em sua família, em sua casa, em si mesmo, então, não posso dizer se foi por castigo ou por evolução, ela contraiu uma doença terminal, talvez pela energia que ela recebia e pelas vibrações dos prejudicados, ela teve que se voltar para seu estado físico e convalescer do mal que criara. Dor, muita dor ela sentia em suas entranhas, ela não tinha mais tempo de cuidar da vida alheia, já que vivia agora de hospital em hospital, tomando remédios para abrandar sua dor”.</w:t>
      </w:r>
    </w:p>
    <w:p>
      <w:pPr>
        <w:pStyle w:val="Normal"/>
        <w:rPr/>
      </w:pPr>
      <w:r>
        <w:rPr/>
        <w:t>Mestres, a energia nativa é tudo que nós desconhecemos dela, não falo em mundo espiritual, nossas iniciações não, transformar o plexo nativo em iniciático, eu falo de energias nativas, tudo que está neste planeta sem ser molestado pelas mãos dos homens.</w:t>
      </w:r>
    </w:p>
    <w:p>
      <w:pPr>
        <w:pStyle w:val="Normal"/>
        <w:rPr/>
      </w:pPr>
      <w:r>
        <w:rPr/>
        <w:t>Vejam, como no caso do príncipe encantado, ou na imantração do metal, na força do pensamento, na divisão do eu, na mistura do fluídico com o fogo, na queima de forças esparsas, na reza do poder absoluto que pode tocar até bichos ou traze-los para perto, no quebranto, no susto, na íngua, sim, meus mestres, a força nativa tem uma parcela no final de nossa contagem.</w:t>
      </w:r>
    </w:p>
    <w:p>
      <w:pPr>
        <w:pStyle w:val="Normal"/>
        <w:rPr/>
      </w:pPr>
      <w:r>
        <w:rPr/>
        <w:t>Como conhecedor desta força nativa que considero como as mãos de Deus eu sinto que ela está tão esquecida e ausente, ela poderia ser mais utilizada e aproveitada para melhorar o padrão espiritual de todos. A crendice popular que ainda persiste nos velhos anciãos é sábia e altaneira, se usada com a força iniciática, Salve Deus, nem sei a quem pode fazer tanto bem, a nós que conhecemos seu uso ou aos que podem receber este poder de cura.</w:t>
      </w:r>
    </w:p>
    <w:p>
      <w:pPr>
        <w:pStyle w:val="Normal"/>
        <w:rPr/>
      </w:pPr>
      <w:r>
        <w:rPr/>
        <w:t>A cautela é imprescindível neste momento de saber utilizar os fenômenos da terra e unificar com os do céu, assim formaremos as auréolas boreais em torno do planeta e com a força dos pólos magnéticos vamos desintegrar a força negativa que circula em todos os sistemas habituais de convivência entre todos os seres encarnados.</w:t>
      </w:r>
    </w:p>
    <w:p>
      <w:pPr>
        <w:pStyle w:val="Normal"/>
        <w:rPr/>
      </w:pPr>
      <w:r>
        <w:rPr/>
        <w:t>A tão sonhada PAZ na terra!</w:t>
      </w:r>
    </w:p>
    <w:p>
      <w:pPr>
        <w:pStyle w:val="Normal"/>
        <w:rPr/>
      </w:pPr>
      <w:r>
        <w:rPr/>
        <w:t>Esta aula foi ministrada pela Universidade de Mayanti.</w:t>
      </w:r>
    </w:p>
    <w:p>
      <w:pPr>
        <w:pStyle w:val="Normal"/>
        <w:rPr/>
      </w:pPr>
      <w:r>
        <w:rPr/>
        <w:t>Salve Deus!</w:t>
      </w:r>
    </w:p>
    <w:p>
      <w:pPr>
        <w:pStyle w:val="Normal"/>
        <w:rPr/>
      </w:pPr>
      <w:r>
        <w:rPr/>
        <w:t>Adjunto Apurê.</w:t>
      </w:r>
    </w:p>
    <w:p>
      <w:pPr>
        <w:pStyle w:val="Normal"/>
        <w:rPr/>
      </w:pPr>
      <w:r>
        <w:rPr/>
        <w:t>21.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2:05:00Z</dcterms:created>
  <dc:creator>fernando</dc:creator>
  <dc:description/>
  <dc:language>en-US</dc:language>
  <cp:lastModifiedBy>fernando</cp:lastModifiedBy>
  <dcterms:modified xsi:type="dcterms:W3CDTF">2007-06-21T13:11:00Z</dcterms:modified>
  <cp:revision>6</cp:revision>
  <dc:subject/>
  <dc:title>ENCANTOS E DESENCANTOS</dc:title>
</cp:coreProperties>
</file>