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IQUEZA ESPIRITUAL</w:t>
      </w:r>
    </w:p>
    <w:p>
      <w:pPr>
        <w:pStyle w:val="Normal"/>
        <w:rPr/>
      </w:pPr>
      <w:r>
        <w:rPr/>
        <w:t>Salve Deus!</w:t>
      </w:r>
    </w:p>
    <w:p>
      <w:pPr>
        <w:pStyle w:val="Normal"/>
        <w:rPr/>
      </w:pPr>
      <w:r>
        <w:rPr/>
        <w:t>Deus na sua infinita bondade não deixa que aconteçam coisas piores, então ele nos supre de forças divinas para que possamos tomar as melhores decisões neste mundo que rege a nossa missão.</w:t>
      </w:r>
    </w:p>
    <w:p>
      <w:pPr>
        <w:pStyle w:val="Normal"/>
        <w:rPr/>
      </w:pPr>
      <w:r>
        <w:rPr/>
        <w:t>Vejam voltando a este assunto tão melindroso e complexo, pois ele define a vida e a morte, um cenário de dor e desespero dos que vivem sob este acervo conturbado de cobranças. Quando eu cheguei em casa já de madrugada, acabei indo repousar um pouco para assim unificar o espírito ao físico, pois quando isso não acontece você acorda tonto e parece que ficamos desprendidos do mundo real, terra, sua mente fica vagando sem sintonia e assim torna perigoso algum acidente, pois seus reflexos ficam em câmera lenta.</w:t>
      </w:r>
    </w:p>
    <w:p>
      <w:pPr>
        <w:pStyle w:val="Normal"/>
        <w:rPr/>
      </w:pPr>
      <w:r>
        <w:rPr/>
        <w:t>Quando saímos em missões por estes caminhos que Deus nos concede a permissão, nós temos que respeitar os destinos traçados, mas vejam, a força que nos rege, nossos mentores, eles podem agir e fazer uma correção ou até mudar um quadro espiritual de alguém quando na frente existe a possibilidade do desencarne. Quando uma cobrança chega ao seu limite eles interferem para interromper este destino, pois aqueles dois, casal, eles tem ainda muito chão para trilhar e cuidar dos filhos pequenos. Salve Deus.</w:t>
      </w:r>
    </w:p>
    <w:p>
      <w:pPr>
        <w:pStyle w:val="Normal"/>
        <w:rPr/>
      </w:pPr>
      <w:r>
        <w:rPr/>
        <w:t xml:space="preserve">Noutro dia, logo de manhã veio um telefonema, era desta missionária, eles vão se separar e já consultaram um advogado para tomar esta decisão, assim partilhar seus bens para que não aconteça o pior. Vejam, mestres, os dois estavam vivendo sob uma cobrança terrível e não haveria mais possibilidades de viverem juntos, se caso continuassem assim eles iriam se matar, tanto é a cobrança que está no meio deles. Por isso eu falo para vocês, existem muitas coisas que desconhecem, os segredos da existência humana, os enlaces dos encontros amorosos, nem sempre é um caminho feliz, pode ser até um principio de um reajuste interminável, então, é mais fácil interromper este quadro alucinatório de dor e trazer a paz com a separação de ambos. Neste caso que estou falando é melhor assim, cada um seguirá seu destino e mais tarde terão outros destinos. Sinceramente eu não vejo nenhuma possibilidade destes dois viverem sob o mesmo teto, nenhuma mesmo, não há como interromper esta divida de vidas mal vividas. </w:t>
      </w:r>
    </w:p>
    <w:p>
      <w:pPr>
        <w:pStyle w:val="Normal"/>
        <w:rPr/>
      </w:pPr>
      <w:r>
        <w:rPr/>
        <w:t>O mundo espiritual os preparou para este rompimento, seus filhos já estão conscientes, não haverá dor nem remorso, tudo com precisão certeira e sem volta.</w:t>
      </w:r>
    </w:p>
    <w:p>
      <w:pPr>
        <w:pStyle w:val="Normal"/>
        <w:rPr/>
      </w:pPr>
      <w:r>
        <w:rPr/>
        <w:t>Vejam, meus irmãos, muitas vezes as pessoas batem numa tecla até que ela se quebre, pois eles não querem perder o que conquistaram, eles não gostam de serem tratados como perdedores, então ficam se humilhando ou humilhando aos que estão sob o mesmo teto, ficam sujeitos a um reajuste e uma cobrança desenfreada, a cegueira não os deixa ver o sol que brilha neste universo, todos ficam amargurados e solitários, largam mão de tudo e passam a viver seus dias como se fossem os últimos dias de sua vida. Mas, vejam bem, nem todos são assim, claro que existe sempre uma divergência que com amor se supera, pois nossa missão é unir e não separar, para cada caso existe uma resposta, e será que estamos preparados para aceitar esta resposta?</w:t>
      </w:r>
    </w:p>
    <w:p>
      <w:pPr>
        <w:pStyle w:val="Normal"/>
        <w:rPr/>
      </w:pPr>
      <w:r>
        <w:rPr/>
        <w:t>Como falei em uma história anterior, a humanidade ainda não se acordou para o principio superior, a liberdade, pois os amores e romances são reencontros de velhas origens espirituais, são espíritos que chegam para compor uma nova jornada, e se caso eles não tiverem uma orientação espiritual de quem é quem eles nunca viverão felizes, sempre vão olhar por cima de cerca.</w:t>
      </w:r>
    </w:p>
    <w:p>
      <w:pPr>
        <w:pStyle w:val="Normal"/>
        <w:rPr/>
      </w:pPr>
      <w:r>
        <w:rPr/>
        <w:t>Mestres, meus irmãos, a missão está aí, pronta para desvendar seus enigmas, sua vida, ela é um instrumento do bem sob o mal, nós que devemos assimilar a nossa conduta e distinguir o certo do errado, saber a verdade e a falsidade, pois aquele muitas vezes diz amor, amor, amor, não está falando de coração, então é melhor se calar do que dar trela aos ouvidos que escutam atrás das portas esperando a oportunidade de estragar a primeira chance. Quando você fala muito eles te ouvem e assim se apressam em impregnar com desconfiança o elo que existe no meio da família causando a revolta e insinuando traição.</w:t>
      </w:r>
    </w:p>
    <w:p>
      <w:pPr>
        <w:pStyle w:val="Normal"/>
        <w:rPr/>
      </w:pPr>
      <w:r>
        <w:rPr/>
        <w:t>Então, vejam bem, o amor reside no fundo de nosso coração, muitas vezes uma palavra não expressa um sentimento, mas uma ação revela seus ideais.</w:t>
      </w:r>
    </w:p>
    <w:p>
      <w:pPr>
        <w:pStyle w:val="Normal"/>
        <w:rPr/>
      </w:pPr>
      <w:r>
        <w:rPr/>
        <w:t>Salve Deus!</w:t>
      </w:r>
    </w:p>
    <w:p>
      <w:pPr>
        <w:pStyle w:val="Normal"/>
        <w:rPr/>
      </w:pPr>
      <w:r>
        <w:rPr/>
        <w:t>Adjunto Apurê.</w:t>
      </w:r>
    </w:p>
    <w:p>
      <w:pPr>
        <w:pStyle w:val="Normal"/>
        <w:rPr/>
      </w:pPr>
      <w:r>
        <w:rPr/>
        <w:t>31.01.200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10:47:00Z</dcterms:created>
  <dc:creator>Usuario</dc:creator>
  <dc:description/>
  <dc:language>en-US</dc:language>
  <cp:lastModifiedBy>Usuario</cp:lastModifiedBy>
  <dcterms:modified xsi:type="dcterms:W3CDTF">2007-02-01T11:22:00Z</dcterms:modified>
  <cp:revision>3</cp:revision>
  <dc:subject/>
  <dc:title>RIQUEZA ESPIRITUAL</dc:title>
</cp:coreProperties>
</file>