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BERGUE</w:t>
      </w:r>
    </w:p>
    <w:p>
      <w:pPr>
        <w:pStyle w:val="Normal"/>
        <w:rPr/>
      </w:pPr>
      <w:r>
        <w:rPr/>
        <w:t>Salve Deus!</w:t>
      </w:r>
    </w:p>
    <w:p>
      <w:pPr>
        <w:pStyle w:val="Normal"/>
        <w:rPr/>
      </w:pPr>
      <w:r>
        <w:rPr/>
        <w:t>O mundo espiritual nos conta suas narrativas através dos desenlaces que nós vivemos aqui na terra, como no caso dos albergues, em que os espíritos vão para se tratar.</w:t>
      </w:r>
    </w:p>
    <w:p>
      <w:pPr>
        <w:pStyle w:val="Normal"/>
        <w:rPr/>
      </w:pPr>
      <w:r>
        <w:rPr/>
        <w:t>Esta noite eu fui ao albergue de Irmã Livian, mas não sabia porque desta viagem, quando entrei dei de cara, como diz, com um homem magro e alto, de cavanhaque, ele estava no pátio, quando ele me viu me abraçou com tanta força chegando a me levantar. Eu sabia quem ele era, porque tínhamos uma amizade aqui na terra e sempre que ele precisava de alguma ajuda ele vinha me pedir. Não quero dizer seu nome, mas ele é mestre do vale, desencarnou recentemente, nesta ultima viagem ao templo mãe eu o vi andando por lá. Nossos espíritos quando partem em busca de suas origens eles precisam ter um local de descanso, aprimoramento e reconhecimento de que não está mais encarnado. Então o albergue de irmã Livian recebe de coração as nossas suplicias e através de nossos mentores de luz recebemos a oportunidade de descer na terra para visitar nossas famílias, amigos e irmãos. Eu reparei bem nesta casa, ela é muito simples e bonita, tem um pátio interno rodeado por construções, como posso dizer, são como quartos de hospedagem. Tinha mais espíritos lá, eles ficaram olhando para nós dois no meio do pátio, enquanto este meu amigo estava me abraçando e dizendo:</w:t>
      </w:r>
    </w:p>
    <w:p>
      <w:pPr>
        <w:pStyle w:val="Normal"/>
        <w:rPr/>
      </w:pPr>
      <w:r>
        <w:rPr/>
      </w:r>
    </w:p>
    <w:p>
      <w:pPr>
        <w:pStyle w:val="Normal"/>
        <w:rPr/>
      </w:pPr>
      <w:r>
        <w:rPr/>
        <w:t>_Seja bem-vindo! Estava com saudades da terra! Que bom que você veio me visitar!</w:t>
      </w:r>
    </w:p>
    <w:p>
      <w:pPr>
        <w:pStyle w:val="Normal"/>
        <w:rPr/>
      </w:pPr>
      <w:r>
        <w:rPr/>
      </w:r>
    </w:p>
    <w:p>
      <w:pPr>
        <w:pStyle w:val="Normal"/>
        <w:rPr/>
      </w:pPr>
      <w:r>
        <w:rPr/>
        <w:t>Assim ele não me soltava, eu fiquei meio sem jeito, porque não sabia ainda muito bem como são as coisas ali neste albergue, já tinha ouvido a Tia falar a respeito, mas vendo de perto é bem diferente. Como ele não me largava, não sei porque, eu acabei sendo projetado de volta para a terra, quando dei por conta estava acordando aqui no meu leito de adormecer. Juro que não entendi esta passagem, porque fiquei sem ação diante do que aconteceu.</w:t>
      </w:r>
    </w:p>
    <w:p>
      <w:pPr>
        <w:pStyle w:val="Normal"/>
        <w:rPr/>
      </w:pPr>
      <w:r>
        <w:rPr/>
      </w:r>
    </w:p>
    <w:p>
      <w:pPr>
        <w:pStyle w:val="Normal"/>
        <w:rPr/>
      </w:pPr>
      <w:r>
        <w:rPr/>
        <w:t>Bom, nós somos missionários em todas as linhas, após este fato eu fui projetado para uma outra história, um senhor que foi acusado erroneamente por ter matado uma jovem. Vou contar esta narrativa porque o caso ainda não está terminado.</w:t>
      </w:r>
    </w:p>
    <w:p>
      <w:pPr>
        <w:pStyle w:val="Normal"/>
        <w:rPr/>
      </w:pPr>
      <w:r>
        <w:rPr/>
        <w:t>Esta morte aconteceu em um cais de um porto na Europa, este senhor estrangeiro estava viajando, passeando, quando ele desembarcava do navio ele viu uma jovem de biquíni que estava de pé na beira do cais, então ele percebeu que ela estava caindo entre o navio e a parede de pedras. Ele correu e tentou segurar pela parte de baixo do biquíni, era muito frágil, acabou arrebentando e a jovem caindo de cabeça. Como ela poderia ser esmagada, pulou atrás e conseguiu trazer a tona e com muito custo e ajuda de outras pessoas que chegaram depois do ocorrido retirar ela de dentro das águas. Como ela estava desfalecida, levaram-na para o hospital e antes de chegar acabou desencarnando. A polícia já tinha tomado o depoimento do turista que não sei porque acabou sendo indiciado pela tentativa da morte. Sabe aquele ditado: “Estar no lugar errado e na hora errada”. Foi isso que aconteceu, o homem foi preso e condenado sem ter participado em nada. Fui ver a jovem desencarnada, ela me falou que ela é a culpada de tudo, ela tinha um aneurisma cerebral e isso causava suas dores, seus desmaios, mas não que ela queria se suicidar, ela estava passeando pelo cais e vendo os turistas descerem, quando passou mal e caiu para dentro das águas. Até ela está sendo tratada como suicida, porque ninguém acredita em sua história, somente aqui, nesta casa transitória é que está sendo bem tratada, porque as vibrações são muitas contra os que praticam o suicídio, até da sua família quando comentam esta passagem lançam no ar as vibrações.</w:t>
      </w:r>
    </w:p>
    <w:p>
      <w:pPr>
        <w:pStyle w:val="Normal"/>
        <w:rPr/>
      </w:pPr>
      <w:r>
        <w:rPr/>
        <w:t>Fiquei por ali algum tempo vendo toda aquela movimentação, não é fácil para os missionários se adaptarem ao convívio direto com espíritos oriundos de diversas encarnações, cada um trazendo em sua mala suas dúvidas, suas crendices e suas indecisões.</w:t>
      </w:r>
    </w:p>
    <w:p>
      <w:pPr>
        <w:pStyle w:val="Normal"/>
        <w:rPr/>
      </w:pPr>
      <w:r>
        <w:rPr/>
        <w:t>Voltei para meu corpo, são cinco horas da madrugada na terra e o sol ainda não despertou, os pássaros já começavam os cantos intermináveis, mais um dia em que a terra é regada pela chuva, Graças a Deus, tudo se renova, tudo se transforma, ninguém morre, todos se transportam através de suas dimensões vivendo o ciclo da evolução, do aprimoramento e especialização do espírito na chegada da nova era.</w:t>
      </w:r>
    </w:p>
    <w:p>
      <w:pPr>
        <w:pStyle w:val="Normal"/>
        <w:rPr/>
      </w:pPr>
      <w:r>
        <w:rPr/>
      </w:r>
    </w:p>
    <w:p>
      <w:pPr>
        <w:pStyle w:val="Normal"/>
        <w:rPr/>
      </w:pPr>
      <w:r>
        <w:rPr/>
        <w:t>“</w:t>
      </w:r>
      <w:r>
        <w:rPr/>
        <w:t>O medo da morte resulta na procura de uma vida melhor pensando ser o conforto uma saída para sua longevidade”. Adjunto Apurê.</w:t>
      </w:r>
    </w:p>
    <w:p>
      <w:pPr>
        <w:pStyle w:val="Normal"/>
        <w:rPr/>
      </w:pPr>
      <w:r>
        <w:rPr/>
      </w:r>
    </w:p>
    <w:p>
      <w:pPr>
        <w:pStyle w:val="Normal"/>
        <w:rPr/>
      </w:pPr>
      <w:r>
        <w:rPr/>
        <w:t>Estudem bem suas tarefas de casa, façam-na o melhor que puderem, a prova final está chegando para cada um, porque todos sabem, este ciclo está sendo tragado com a aceleração atômica universal, nem será dia e nem será noite, mas somente o reflexo das coisas praticadas, boas ou ruins.</w:t>
      </w:r>
    </w:p>
    <w:p>
      <w:pPr>
        <w:pStyle w:val="Normal"/>
        <w:rPr/>
      </w:pPr>
      <w:r>
        <w:rPr/>
        <w:t>Seja muito feliz e não se deixe levar pela agonia e suplica dos agouros sons que percorrem o universo na busca dos menos afortunados que desejam riquezas, eles são presas fáceis dos ardilosos caprichos da sua própria natureza. O homem deve aprender a ser amar do jeito que é, assim pediu, assim é. Deus não condena, ele ouve e aceita seu juramento e sua sentença.</w:t>
      </w:r>
    </w:p>
    <w:p>
      <w:pPr>
        <w:pStyle w:val="Normal"/>
        <w:rPr/>
      </w:pPr>
      <w:r>
        <w:rPr/>
        <w:t>Salve Deus!</w:t>
      </w:r>
    </w:p>
    <w:p>
      <w:pPr>
        <w:pStyle w:val="Normal"/>
        <w:rPr/>
      </w:pPr>
      <w:r>
        <w:rPr/>
        <w:t>Adjunto Apurê.</w:t>
      </w:r>
    </w:p>
    <w:p>
      <w:pPr>
        <w:pStyle w:val="Normal"/>
        <w:rPr/>
      </w:pPr>
      <w:r>
        <w:rPr/>
        <w:t>24.09.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09:57:00Z</dcterms:created>
  <dc:creator>fernando</dc:creator>
  <dc:description/>
  <dc:language>en-US</dc:language>
  <cp:lastModifiedBy>fernando</cp:lastModifiedBy>
  <dcterms:modified xsi:type="dcterms:W3CDTF">2007-09-24T11:04:00Z</dcterms:modified>
  <cp:revision>4</cp:revision>
  <dc:subject/>
  <dc:title>ALBERGUE</dc:title>
</cp:coreProperties>
</file>