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M CASO SÉRIO</w:t>
      </w:r>
    </w:p>
    <w:p>
      <w:pPr>
        <w:pStyle w:val="Normal"/>
        <w:rPr/>
      </w:pPr>
      <w:r>
        <w:rPr/>
        <w:t>Salve Deus!</w:t>
      </w:r>
    </w:p>
    <w:p>
      <w:pPr>
        <w:pStyle w:val="Normal"/>
        <w:rPr/>
      </w:pPr>
      <w:r>
        <w:rPr/>
        <w:t>Muitos reclamam de suas dores e não procuram saber de onde elas vêm.</w:t>
      </w:r>
    </w:p>
    <w:p>
      <w:pPr>
        <w:pStyle w:val="Normal"/>
        <w:rPr/>
      </w:pPr>
      <w:r>
        <w:rPr/>
        <w:t>Sim, como é fácil reclamar, chorar, maldizer sua própria vida, maldizer o próximo sem reconhecer onde está o erro de sua existência.</w:t>
      </w:r>
    </w:p>
    <w:p>
      <w:pPr>
        <w:pStyle w:val="Normal"/>
        <w:rPr/>
      </w:pPr>
      <w:r>
        <w:rPr/>
        <w:t>Eu, esta noite, fui levado a um lugar que muitos nem podem imaginar o que é a dor de um espírito acrisolado em uma doença hereditária, esquizofrenia, ele já trás na sua mala de evolução esta sentença, são espíritos inteligentíssimos que foram castigados a viver assim neste estado de degradação por abusarem de suas crenças. Era uma prisão, um manicômio, ali tinham vários espíritos presos, eram da mais alta periculosidade e de diversos grau de problema, eles viviam sempre amarrados ou quando soltos para andar por ali, as altas doses de barbituricos os faziam serem crianças novamente. Era por pouco tempo, o remédio fazia efeito o tempo suficiente para um pequeno banho de sol, logo em seguida eles voltavam a ser agressivos. O local estava em péssimo estado, demolido, tijolos soltos das paredes espalhados pelo chão e um cheiro forte de urina, fezes, gritos que ecoavam por todos os lados. Meu Deus! Para mim era coisa de outro mundo, o que eu vejo é somente a dor da reparação que podia ser diferente, mas não há mais como controlar, eles já foram totalmente destruídos pela doença degenerativa.</w:t>
      </w:r>
    </w:p>
    <w:p>
      <w:pPr>
        <w:pStyle w:val="Normal"/>
        <w:rPr/>
      </w:pPr>
      <w:r>
        <w:rPr/>
        <w:t>Eu fui ao encontro de um homem, ele era muito perigoso, vivia só preso em sua cela amarrado noite e dia para que não causasse um mal maior. Cheguei onde ele estava, neste dia ele estava dopado, parecia uma criança, ele era psicopata, seus olhos se mantinham com uma frieza de dar medo, pronto para dar o bote em sua vitima escolhida. De onde eu estava dava para ver bem seu estado de sua psique, mas olhando em seu quadro espiritual as coisas começaram a mudar. Ele era um líder religioso, vivia descrendo do Deus cristão, porque achava que o seu Deus era o mais importante, que ele era o único e por isso lhe dava o direito de ofender aos demais. Ele era muito bruto, muito violento em suas decisões, sua revolta era muito grande porque ele já trazia os traços de sua doença no sangue, esquizofrenia. Eu o vi em frente a uma igreja, não sei qual, e lá ele ia ofendendo aos outros lideres com palavras e atos absurdos. Nesta passagem ele estava em frente a esta casa de Deus e muitos o acompanhavam, então começaram um quebra, ele virou de costa para a porta de entrada e baixou suas calças promovendo atos de desmoralização com seu dedo, depois levantando ele sujo gesticulando para todos, eis o dedo do seu Deus.</w:t>
      </w:r>
    </w:p>
    <w:p>
      <w:pPr>
        <w:pStyle w:val="Normal"/>
        <w:rPr/>
      </w:pPr>
      <w:r>
        <w:rPr/>
        <w:t>De repente um grito, um urro, parecia um animal ferido, o quadro fechou e minha visão voltou a ao homem nesta prisão, o efeito do remédio estava passando e já começavam os sinais de sua doença. Tinham outros presos na mesma situação, mas minha missão deste dia era a vida deste sentenciado, um espírito conjurado a vir com esta maldição o resto de sua jornada reencarnatória.</w:t>
      </w:r>
    </w:p>
    <w:p>
      <w:pPr>
        <w:pStyle w:val="Normal"/>
        <w:rPr/>
      </w:pPr>
      <w:r>
        <w:rPr/>
        <w:t>Mesmo doente ele promovia grandes conflitos dentro desta prisão, ele estava sempre querendo sua liberdade, sua mente parecia um turbilhão de pensamentos que vinham tudo de uma vez, ele não conseguia controlar e distinguir um a um, isso é o que lhe causava a revolta de não se controlar.</w:t>
      </w:r>
    </w:p>
    <w:p>
      <w:pPr>
        <w:pStyle w:val="Normal"/>
        <w:rPr/>
      </w:pPr>
      <w:r>
        <w:rPr/>
        <w:t>Eles foram colocados em um lugar aberto, sentados e amarrados em cadeiras de ferro, era um banho de sol, não se sabe como ele conseguiu soltar-se, fugiu dali e causou o maior medo nos atendentes, foi abrindo as portas para os outros presos, uma confusão geral, era como aquela que ele promovia quando mulçumano, ele gostava disso. Foram chamadas as forças de contenção, os doentes começavam a se morder e a se dilacerar. Um tiro ecoou em meio aquela confusão, um corpo caiu ao chão, silêncio, todos se encolheram com medo e assim foram sendo conduzidos aos seus aposentos. Olhando para o chão, lá estava ele com a cabeça perfurada, estava morto, tinha acabado sua agonia desta encarnação. Salve Deus. Não se sabe para onde seu espírito irá daqui deste local, talvez ainda fique preso a este inferno até que alguém faça o recartilhamento de sua missão, porque somos responsáveis por tudo que fazemos na nossa escola civilizatória, tudo mesmo, a nossa evolução muitas vezes depende de nossa sentença espiritual.</w:t>
      </w:r>
    </w:p>
    <w:p>
      <w:pPr>
        <w:pStyle w:val="Normal"/>
        <w:rPr/>
      </w:pPr>
      <w:r>
        <w:rPr/>
        <w:t>Não podemos dizer que esta doença seja o mal de todos, mas todos a trazem dentro de si. Muitos não a desenvolvem porque se tornaram pacíficos e ordeiros, mas basta ter motivos até banais para que a alteração do metabolismo arranque-a do esconderijo e a pessoa se torne violenta. Nós trazemos uma sentença espiritual hereditária que é o sangue derramado por muitas de nossas passagens reencarnatória, onde morríamos e matávamos em nome de um Deus. Fomos condenados a viver assim, pulando de galho em galho até que nossa sentença se cumpra, se pague, até o dia em que saiamos desta vida com tudo quite e sem mais dividas para voltar e novamente voltar a fazer tudo de novo.</w:t>
      </w:r>
    </w:p>
    <w:p>
      <w:pPr>
        <w:pStyle w:val="Normal"/>
        <w:rPr/>
      </w:pPr>
      <w:r>
        <w:rPr/>
        <w:t>Sai deste lugar trazendo comigo a visão deste quadro espiritual, vendo toda aquela cena degradante que me chocou, nem tanto pelo lado material, mas pelo lado espiritual, onde a vida se perpetua nos segredos de cada coração.</w:t>
      </w:r>
    </w:p>
    <w:p>
      <w:pPr>
        <w:pStyle w:val="Normal"/>
        <w:rPr/>
      </w:pPr>
      <w:r>
        <w:rPr/>
        <w:t>A esquizofrenia é uma doença degenerativa, com medicamentos ela vai sendo controlada e com o tratamento espiritual vão sendo retirados do caminho os envolvimentos de sua participação nas dividas assumidas, somente a pessoa trabalhando é que ela vai resgatando suas heranças transcendentais e colocando sua casa em ordem. Mas tem casos que já superam o estado emocional, sem razão completa do domínio sobre si, estes são perigosos até para o convívio social. A medicina ainda não entrou neste campo de estudo, mas no futuro talvez se ache um antídoto para estes casos mais graves com a regeneração dos tecidos físicos dando chance deste espírito recuperar e assim ter uma vida mais amena. Vamos rogar a Deus um cientista que se volte a este problema, porque tudo está nas mãos de nosso criador, ele pode.</w:t>
      </w:r>
    </w:p>
    <w:p>
      <w:pPr>
        <w:pStyle w:val="Normal"/>
        <w:rPr/>
      </w:pPr>
      <w:r>
        <w:rPr/>
        <w:t>Por enquanto vamos dando oportunidades destes espíritos encarnados a receberem suas bênçãos, a energia de cura acalma sua agonia e lhe dá momentos de lucidez e razão sobre si, o amor de mãe é que cura os seus entes queridos, sim, porque ela é raiz de toda ligação temporal do passado com o presente e o futuro. A mãe da vida e pode tirar a vida, como disse Tia Neiva: “A guerra não mata o homem, o que pode mata-lo é o coração de sua própria mãe”.</w:t>
      </w:r>
    </w:p>
    <w:p>
      <w:pPr>
        <w:pStyle w:val="Normal"/>
        <w:rPr/>
      </w:pPr>
      <w:r>
        <w:rPr/>
        <w:t>Se você tem um caso assim na sua família, lembre-se, isso não está acontecendo porque Deus castigou não, mas é por uma questão de reparação espiritual dos envolvidos nesta evolução. Muitas vezes uma mãe recebe em seu convívio este espírito e que só aquela mãe com seu imenso amor pode ajuda-lo a seguir na sua marcha evolutiva, ela veio justamente para isso, pode ser até uma missionária enviada por Deus para recolher em seu coração este sofredor. Muitas vezes são famílias espirituais vindo com a missão de resgatar seu elo perdido, um filho, uma filha, um amor esquecido, uma alma gêmea. Como é lindo o caminho dos missionários que mesmo sabendo que vão passar pelas maiores provações da sua vida, ainda assim, pelo amor incondicional, aceitam esta dura prova de resgate, é o amor.</w:t>
      </w:r>
    </w:p>
    <w:p>
      <w:pPr>
        <w:pStyle w:val="Normal"/>
        <w:rPr/>
      </w:pPr>
      <w:r>
        <w:rPr/>
        <w:t>A maior arma que eles têm é a fé, as preces e o trabalho missionário.</w:t>
      </w:r>
    </w:p>
    <w:p>
      <w:pPr>
        <w:pStyle w:val="Normal"/>
        <w:rPr/>
      </w:pPr>
      <w:r>
        <w:rPr/>
        <w:t>Desejo a todos estes missionários o meu Salve Deus!</w:t>
      </w:r>
    </w:p>
    <w:p>
      <w:pPr>
        <w:pStyle w:val="Normal"/>
        <w:rPr/>
      </w:pPr>
      <w:r>
        <w:rPr/>
        <w:t>Adjunto Apurê.</w:t>
      </w:r>
    </w:p>
    <w:p>
      <w:pPr>
        <w:pStyle w:val="Normal"/>
        <w:rPr/>
      </w:pPr>
      <w:r>
        <w:rPr/>
        <w:t>09.1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09:55:00Z</dcterms:created>
  <dc:creator>fernando</dc:creator>
  <dc:description/>
  <dc:language>en-US</dc:language>
  <cp:lastModifiedBy>fernando</cp:lastModifiedBy>
  <dcterms:modified xsi:type="dcterms:W3CDTF">2007-11-09T11:10:00Z</dcterms:modified>
  <cp:revision>3</cp:revision>
  <dc:subject/>
  <dc:title>UM CASO SÉRIO</dc:title>
</cp:coreProperties>
</file>