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“</w:t>
      </w:r>
      <w:r>
        <w:rPr/>
        <w:t>... Ser adjunto é estar de bem com sua missão, porque Jesus vos concede em vosso caminho milhares de cármas para serem emanados, doutrinados e curados. São vidas em desatinos, são desafios e promessas incompletas, é tudo o que pediu e jurou. Não chore, não desanime, não se envaideça e nem se empobreça, antes do sol se por os eflúvios luminosos descem pela presença da lua em conjunção com o sol, enchem o coração do aroma das matas frondosas. Ser adjunto no comando de um povo é saber ser pai, ser mãe, ser irmão e ser filho, porque se pensares o contrário a tua própria força se voltará conta ti mesmo, teu juramento será a tua sentença”.</w:t>
      </w:r>
    </w:p>
    <w:p>
      <w:pPr>
        <w:pStyle w:val="Normal"/>
        <w:rPr/>
      </w:pPr>
      <w:r>
        <w:rPr/>
        <w:t>Adjunto Apurê – 15.12.2007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5T16:35:00Z</dcterms:created>
  <dc:creator>fernando</dc:creator>
  <dc:description/>
  <dc:language>en-US</dc:language>
  <cp:lastModifiedBy>fernando</cp:lastModifiedBy>
  <dcterms:modified xsi:type="dcterms:W3CDTF">2007-12-15T16:44:00Z</dcterms:modified>
  <cp:revision>3</cp:revision>
  <dc:subject/>
  <dc:title>“</dc:title>
</cp:coreProperties>
</file>