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SOU EU</w:t>
      </w:r>
    </w:p>
    <w:p>
      <w:pPr>
        <w:pStyle w:val="Normal"/>
        <w:rPr/>
      </w:pPr>
      <w:r>
        <w:rPr/>
        <w:t>Salve Deus!</w:t>
      </w:r>
    </w:p>
    <w:p>
      <w:pPr>
        <w:pStyle w:val="Normal"/>
        <w:rPr/>
      </w:pPr>
      <w:r>
        <w:rPr/>
      </w:r>
    </w:p>
    <w:p>
      <w:pPr>
        <w:pStyle w:val="Normal"/>
        <w:rPr/>
      </w:pPr>
      <w:r>
        <w:rPr/>
        <w:t>“</w:t>
      </w:r>
      <w:r>
        <w:rPr/>
        <w:t>... meu filho, você não é mais como a nuvem a vagar guiada pelo vento e a mercê do destino. Com fé na sintonia do seu coração você abre a porta e mostra a riqueza das pérolas colocadas em suas mãos, não as perca, por mais que ainda tenha as pedras e os espinhos no seu caminho, agora será como a nuvem que passará por sobre eles mostrando o que aprendeu. Foram muitos anos de aprendizado, nunca feche seu coração, nunca se entregue à possessão das energias negativas, você tem tudo o que eu lhe dei. Salve Deus. Você foi preparado por mim”. De Pai João de Enoque ao Adjunto Apurê. 07.11.2007.</w:t>
      </w:r>
    </w:p>
    <w:p>
      <w:pPr>
        <w:pStyle w:val="Normal"/>
        <w:rPr/>
      </w:pPr>
      <w:r>
        <w:rPr/>
      </w:r>
    </w:p>
    <w:p>
      <w:pPr>
        <w:pStyle w:val="Normal"/>
        <w:rPr/>
      </w:pPr>
      <w:r>
        <w:rPr/>
        <w:t>O tempo está sendo a maior testemunha de nossas realizações, de nossas conquistas e de nossas evoluções. Muitos dos meus irmãos já entraram pela porta da sabedoria, onde o importante não é descrer, mas sim, compreender e ensinar o que aprendeu neste caminho. Todos têm um objetivo nesta vida e o maior deles está aqui neste mundo espiritual que nos ensina a bem da verdade que o amor é como uma guerra, temos que lutar com todas as nossas armas para que ele não morra diante de tanto ódio. Se você compreendeu esta missão nas palavras da sabedoria dos grandes iniciados você entrou no segundo estágio de seu desenvolvimento, assim levará as ordens diretas de Jesus e Simiromba nosso Pai aos corações empedrado espalhados pela terra. Se você não aceitou, acreditou em si mesmo, corra, se apresse, não temos mais tempo para perder com a banalidade do mundo expiatório.</w:t>
      </w:r>
    </w:p>
    <w:p>
      <w:pPr>
        <w:pStyle w:val="Normal"/>
        <w:rPr/>
      </w:pPr>
      <w:r>
        <w:rPr/>
        <w:t>Quando você começa a se evoluir seu coração mudo de sintonia, você não fica mais preso aos sentimentos da terra, você aceita seus irmãos como eles são e por mais que eles te ofendam, te humilhem, você os ama intensamente deixando as amarguras de lado e abrindo um enorme sorriso em seu rosto. Este gesto de amor liberta os resquícios negativos que ainda habitam na sua alma, você cresce no seu eu interior, você rejuvenesce e fica com sua face limpa, cristalina, sem dor. Amar é isso, é ser feliz não importando onde esteja, é propagar a energia consciente da missão cumprida. Não perca esta oportunidade, não a deixe passar, não fique amargurando as suas próprias falhas, não fique preso às velhas estradas, o mundo gira e deixa as lembranças escritas nos pergaminhos se perderem pela vida afora. Seja mais um a propagar o mistério da vida nas vidas. Quando compreendemos a nossa evolução nós aceitamos as indiferenças com carinho e amor, respeitamos as dores do próximo como as nossas próprias dores e sopramos a brisa da reparação, sim, nós temos este poder dado pela missão do amanhecer, o sopro da vida, ele reconstrói tudo que foi perdido.</w:t>
      </w:r>
    </w:p>
    <w:p>
      <w:pPr>
        <w:pStyle w:val="Normal"/>
        <w:rPr/>
      </w:pPr>
      <w:r>
        <w:rPr/>
        <w:t>Eu, nestes últimos anos preso ao meu próprio destino, recebi uma centelha de inspiração que me mostrou quem eu sou, porque a gente se engana pensando que é de um jeito e acaba descobrindo que somos totalmente diferentes ao pensamento original. Isolei-me no meu mosteiro a procura de luz e esclarecimento, fiz longas meditações e me projetei ao longo do percurso, foi preciso para que pudesse conhecer o ser que habita neste corpo, mas ainda não o descobri por inteiro, como disse a Pai João, vos me conhece muito melhor que eu mesmo. Sim, meus irmãos, o segredo é a nossa sentença e se não compreendermos a nós mesmos a quem vamos compreender.</w:t>
      </w:r>
    </w:p>
    <w:p>
      <w:pPr>
        <w:pStyle w:val="Normal"/>
        <w:rPr/>
      </w:pPr>
      <w:r>
        <w:rPr/>
        <w:t>Recebi esta luz das mãos do meu destino, cruzei minha espada e sentei no banco dos réus, senti o amargo cálice de fel trazido pelas mãos dos meus próprios irmãos, ingeri, mas o amor transformou este liquido em um vinho sagrado, minha vista estonteou, entrei pela porta estreita e já do outro lado me vi diante de mim mesmo, o meu espelho, a minha eternidade. Vi que sou somente Eu.</w:t>
      </w:r>
    </w:p>
    <w:p>
      <w:pPr>
        <w:pStyle w:val="Normal"/>
        <w:rPr/>
      </w:pPr>
      <w:r>
        <w:rPr/>
        <w:t>Não seja como eu sou, mas seja como você é, porque cada um tem que desenvolver gradativamente sua missão como compreendeu, eu recebi este dom e não posso largar ele simplesmente ouvindo palavras de pessoas que não aceitaram ser feliz, vivem ruminando as amarguras do seu destino sem dar chance ao Divino Espírito Santo fazer sua reparação. Nasci assim e espero nunca perder esta benção que Deus me concedeu, senão estaria sendo como os demais, não acreditar em mim mesmo, mas sim no que dizem os que não querem se evoluir.</w:t>
      </w:r>
    </w:p>
    <w:p>
      <w:pPr>
        <w:pStyle w:val="Normal"/>
        <w:rPr/>
      </w:pPr>
      <w:r>
        <w:rPr/>
        <w:t>Fé! Duas letras que se transformam na mais pura essência divina.</w:t>
      </w:r>
    </w:p>
    <w:p>
      <w:pPr>
        <w:pStyle w:val="Normal"/>
        <w:rPr/>
      </w:pPr>
      <w:r>
        <w:rPr/>
        <w:t>Desacreditar em Deus é tão fácil como destruir os sentimentos do próximo, quando se tem Deus no coração você é vida e sente-se feliz pelos que estão ao seu redor, sempre construindo fortalezas de esperança a todos que o ouvem, sempre ensinando, sempre, sempre com amor aos menos esclarecidos.</w:t>
      </w:r>
    </w:p>
    <w:p>
      <w:pPr>
        <w:pStyle w:val="Normal"/>
        <w:rPr/>
      </w:pPr>
      <w:r>
        <w:rPr/>
        <w:t>Amar é renunciar todas as paixões, amar não é físico, mas é algo muito maior que se transforma na dádiva de seres iluminados.</w:t>
      </w:r>
    </w:p>
    <w:p>
      <w:pPr>
        <w:pStyle w:val="Normal"/>
        <w:rPr/>
      </w:pPr>
      <w:r>
        <w:rPr/>
        <w:t>Enquanto viver aqui na terra terá que aprender a conviver com as pedras do seu destino.</w:t>
      </w:r>
    </w:p>
    <w:p>
      <w:pPr>
        <w:pStyle w:val="Normal"/>
        <w:rPr/>
      </w:pPr>
      <w:r>
        <w:rPr/>
        <w:t>Salve Deus!</w:t>
      </w:r>
    </w:p>
    <w:p>
      <w:pPr>
        <w:pStyle w:val="Normal"/>
        <w:rPr/>
      </w:pPr>
      <w:r>
        <w:rPr/>
        <w:t>Adjunto Apurê</w:t>
      </w:r>
    </w:p>
    <w:p>
      <w:pPr>
        <w:pStyle w:val="Normal"/>
        <w:rPr/>
      </w:pPr>
      <w:r>
        <w:rPr/>
        <w:t>07.1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06:00Z</dcterms:created>
  <dc:creator>fernando</dc:creator>
  <dc:description/>
  <dc:language>en-US</dc:language>
  <cp:lastModifiedBy>fernando</cp:lastModifiedBy>
  <dcterms:modified xsi:type="dcterms:W3CDTF">2007-11-08T11:14:00Z</dcterms:modified>
  <cp:revision>8</cp:revision>
  <dc:subject/>
  <dc:title>QUEM SOU EU</dc:title>
</cp:coreProperties>
</file>