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UDO VAI DEPENDER DE SUA FÉ</w:t>
      </w:r>
    </w:p>
    <w:p>
      <w:pPr>
        <w:pStyle w:val="Normal"/>
        <w:rPr/>
      </w:pPr>
      <w:r>
        <w:rPr/>
        <w:t>Salve Deus!</w:t>
      </w:r>
    </w:p>
    <w:p>
      <w:pPr>
        <w:pStyle w:val="Normal"/>
        <w:rPr/>
      </w:pPr>
      <w:r>
        <w:rPr/>
        <w:t>Nós vamos entrando no terceiro ciclo sem uma conduta de amor, porque para existir amor o homem deve aprender a perdoar seu semelhante, ou a si mesmo. Eu falo a si mesmo, porque o homem ainda não se descobriu na sua trajetória cármica, ele julga e é julgado. Vejam, uma doença incurável, um câncer, ele pode ter cura simplesmente pelo ato de acreditar em si mesmo e ter fé para amar seus erros do passado. Porque o câncer nada mais é que uma reparação espiritual nos erros cometidos em vidas passadas, como diz a carta de nossa Mãe. O homem pode pagar com dor ou com amor ele pode aceitar suas condições e assim ser perdoado pelo elítrio que amenizará a sua cobrança, tornando a vida um pouco melhor do que era.</w:t>
      </w:r>
    </w:p>
    <w:p>
      <w:pPr>
        <w:pStyle w:val="Normal"/>
        <w:rPr/>
      </w:pPr>
      <w:r>
        <w:rPr/>
        <w:t>Um elítrio como todos já conhecem é regido pelo ódio concentrado e ele não perdoa sua vitima, mas a vitima pode mudar o seu quadro clinico sabendo de sua doença e assim se tornando melhor diante de sua missão. Não que vamos dizer você está doente, está com câncer, não, mas a própria pessoa deve ter consciência de sua doença, muitas vezes a pessoa vai ao médico da terra, faz exames, tomas remédios e mais remédios e a causa vai se agravando até que chega o dia do reajuste final, o desencarne. Mas ao contrário disso tudo, a pessoa se conscientizasse que ela está com problemas espirituais, que ela pudesse fazer uma prece a si mesma, que ela olhasse para seu sol interior e se iluminasse, o câncer estacionaria e não provocaria mais estragos nas células vitais do seu organismo, a isso chamamos de fé, porque a fé é tão poderosa que ela pode curar a todos que acreditam em Deus.</w:t>
      </w:r>
    </w:p>
    <w:p>
      <w:pPr>
        <w:pStyle w:val="Normal"/>
        <w:rPr/>
      </w:pPr>
      <w:r>
        <w:rPr/>
        <w:t>Hoje, graças a Deus, estamos entrando neste novo ciclo de aprendizado, onde recebemos na benção de Deus os esclarecimentos deste mundo espiritual, já tão preocupados com o bom andamento dos homens nesta terra, eles receberam ordens diretas de chegar e amenizar os desgastes das involuções e com novas técnicas ensinaram a magia original.</w:t>
      </w:r>
    </w:p>
    <w:p>
      <w:pPr>
        <w:pStyle w:val="Normal"/>
        <w:rPr/>
      </w:pPr>
      <w:r>
        <w:rPr/>
        <w:t>Mas o que preocupa é justamente o homem em sua fé, principalmente quando ele perde sua tolerância e passa a viver seus martírios de dor. Ele se revolta com sua dor e faz todos a sua volta sofrer pelas suas intempéries.</w:t>
      </w:r>
    </w:p>
    <w:p>
      <w:pPr>
        <w:pStyle w:val="Normal"/>
        <w:rPr/>
      </w:pPr>
      <w:r>
        <w:rPr/>
        <w:t>Esta noite chegou um espírito aqui, veio de uma longínqua origem espiritual, ele na terra era um homem bom, fazia suas pregações e tratava todos com amor e respeito, mas um dia ele descobriu que tinha uma doença incurável, que o levaria a morte em pouco tempo, há, este homem passou a viver seus últimos dias com tanta mágoa de Deus, para ele Deus era o culpado, porque ele só fazia o bem, ele ajudava as pessoas. Quando ele chegou aqui o seu coração doía muito, ele segurava com sua mão direita o lado esquerdo do peito, ele gemia, chorava. Ele irradiou seus sentimentos aqui, eu e minha ninfa passamos a sentir as suas dores, o coração acelerava e batia forte, parecia querer explodir.</w:t>
      </w:r>
    </w:p>
    <w:p>
      <w:pPr>
        <w:pStyle w:val="Normal"/>
        <w:rPr/>
      </w:pPr>
      <w:r>
        <w:rPr/>
        <w:t>O espírito revoltado não aceitava nada que viesse de bons pensamentos, ele queria sua vida de volta, ele queria ser feliz, mas nada que fosse de Deus.</w:t>
      </w:r>
    </w:p>
    <w:p>
      <w:pPr>
        <w:pStyle w:val="Normal"/>
        <w:rPr/>
      </w:pPr>
      <w:r>
        <w:rPr/>
        <w:t>Certa altura da noite, com ele presente no leito de adormecer, não havia mais jeito de se entregar ao sono, uma energia negativa, um falta de amor tão grande, o ódio fluía pelo pensamento, mas não era ódio por nós, mas por ele mesmo que não entendeu o significado de sua vida na terra. Ele sofria de uma doença séria, seu coração tinha inchado e dobrara de tamanho, isso dificultava sua respiração, seus órgãos vitais começaram a sofrer uma falência, enfim, tudo terminou quando ele não agüentando mais se entregou a morte. Ele lutou até seu último segundo de vida. Esta doença precisava de um transplante, mas naquela época a medicina não estava tão avançada como hoje. Com a sua morte, passagem, ele libertou o elítrio que estava alojado no seu coração, o elítrio voltou para Deus porque cumpriu seu papel, mas não este que chora até hoje sua dor e revolta. Este episódio aconteceu em um duelo de espadas onde um matou o outro justamente no coração. Salve Deus!</w:t>
      </w:r>
    </w:p>
    <w:p>
      <w:pPr>
        <w:pStyle w:val="Normal"/>
        <w:rPr/>
      </w:pPr>
      <w:r>
        <w:rPr/>
        <w:t>Vejam, há esperança para as eternas vitimas, desde que haja conscientização e amor por si mesmo, devemos amar a nós mesmos, se nós não fizermos isso quem irá fazer, os nossos cobradores que não.</w:t>
      </w:r>
    </w:p>
    <w:p>
      <w:pPr>
        <w:pStyle w:val="Normal"/>
        <w:rPr/>
      </w:pPr>
      <w:r>
        <w:rPr/>
        <w:t xml:space="preserve">Quanto mais uma pessoa sofre pela dor, mais o elítrio atua em cima, porque ele quer ver sofrimento, a única forma de compensar sua morte e fazendo o outro sofrer. Bom, este homem sofre suas dores e está próximo de se tornar um sofredor imperdoável, e eu aqui muitas vezes sem condições de abrir um trabalho especial para atender aos necessitados, então tenho que realizar tudo dentro do principio de amor e respeito e através dos canais de luz avaliar cada situação e compreender tudo que se passa. Já nos templos que tem a mesa evangélica fica mais fácil absorver esta passagem, com a manipulação direta e a energia dos jaguares os espíritos sofrem menos e são elevados com mais facilidade. Graças a Deus que ainda compreendemos quem somos e o que fazemos aqui na terra, nada teria efeito se não tivéssemos esta cultura que nos foi trazida pela Clarividente Tia Neiva. </w:t>
      </w:r>
    </w:p>
    <w:p>
      <w:pPr>
        <w:pStyle w:val="Normal"/>
        <w:rPr/>
      </w:pPr>
      <w:r>
        <w:rPr/>
        <w:t>Sinta-se feliz, sinta-se radiante, pouco são os que sabem amar e perdoar, poucos que sabem o valor desta corrida contra o tempo, Pai Seta Branca nos falou em sua mensagem que não haveria mais tempo, porque a aceleração atômica mudaria toda nossa estrutura e como todos já podem ver, tudo está mudando com uma velocidade estonteante. O próprio universo está acelerando suas partículas cósmicas, e nada poderá retardar esta evolução.</w:t>
      </w:r>
    </w:p>
    <w:p>
      <w:pPr>
        <w:pStyle w:val="Normal"/>
        <w:rPr/>
      </w:pPr>
      <w:r>
        <w:rPr/>
        <w:t>Abaixo uma carta de Tia Neiva para compensar os pensadores desta grande viagem em direção ao reencontro com nós mesmos.</w:t>
      </w:r>
    </w:p>
    <w:p>
      <w:pPr>
        <w:pStyle w:val="Normal"/>
        <w:rPr/>
      </w:pPr>
      <w:r>
        <w:rPr/>
        <w:t>Salve Deus!</w:t>
      </w:r>
    </w:p>
    <w:p>
      <w:pPr>
        <w:pStyle w:val="Normal"/>
        <w:rPr/>
      </w:pPr>
      <w:r>
        <w:rPr/>
        <w:t>Adjunto Apurê.</w:t>
      </w:r>
    </w:p>
    <w:p>
      <w:pPr>
        <w:pStyle w:val="Normal"/>
        <w:rPr/>
      </w:pPr>
      <w:r>
        <w:rPr/>
        <w:t>08.07.2007</w:t>
      </w:r>
    </w:p>
    <w:p>
      <w:pPr>
        <w:pStyle w:val="Normal"/>
        <w:rPr/>
      </w:pPr>
      <w:r>
        <w:rPr/>
      </w:r>
    </w:p>
    <w:p>
      <w:pPr>
        <w:pStyle w:val="Normal"/>
        <w:rPr/>
      </w:pPr>
      <w:r>
        <w:rPr/>
      </w:r>
    </w:p>
    <w:p>
      <w:pPr>
        <w:pStyle w:val="NormalWeb"/>
        <w:ind w:left="1440" w:right="1440" w:hanging="0"/>
        <w:rPr>
          <w:rFonts w:ascii="Arial" w:hAnsi="Arial" w:cs="Arial"/>
        </w:rPr>
      </w:pPr>
      <w:r>
        <w:rPr>
          <w:rFonts w:cs="Arial" w:ascii="Arial" w:hAnsi="Arial"/>
        </w:rPr>
        <w:t>“</w:t>
      </w:r>
      <w:r>
        <w:rPr>
          <w:rFonts w:cs="Arial" w:ascii="Arial" w:hAnsi="Arial"/>
        </w:rPr>
        <w:t>Digamos: um Homem que tem um elítrio no braço só será atingido em seu Centro Coronário se não tiver seu ponto de partida espiritual, seu Deus. Desse modo, o Centro Coronário registra, automaticamente, a atuação manifestada, fixando a responsabilidade e marcando, no próprio Homem, as conseqüências felizes ou infelizes, já disse eu, no campo do destino cármico trazido e reparado pelos elítrios. Se eu afirmo que um elítrio é um espírito concentrado pelo ódio e que é fruto dos nossos desentendimentos, e afirmo as três condições do corpo no Centro Coronário, podemos, então, analisar o Homem-Elítrio ou o Homem nas formas de elítrios.” (Tia Neiva, 28.6.77)</w:t>
      </w:r>
    </w:p>
    <w:p>
      <w:pPr>
        <w:pStyle w:val="NormalWeb"/>
        <w:ind w:left="1440" w:right="1440" w:hanging="0"/>
        <w:rPr>
          <w:rFonts w:ascii="Arial" w:hAnsi="Arial" w:cs="Arial"/>
        </w:rPr>
      </w:pPr>
      <w:r>
        <w:rPr>
          <w:rFonts w:cs="Arial" w:ascii="Arial" w:hAnsi="Arial"/>
        </w:rPr>
        <w:t>· “Em muitos casos, as perturbações mentais dominam o homem de um modo clínico, pois todos os transtornos são de motivos psíquicos, profundos, dolorosos, de acordo com a sensibilidade do caso, da região afetada alucinatória. Devemos considerar o fator psíquico mesmo que seja no pé. Temos que destacar com um trabalho desobsessivo. Me faz lembrar de um homem que tinha uma grande dor na espinha a ponto de não poder sentar-se. Não podia mais andar. Os médicos tiraram diversas radiografias e o homem sempre pior. Chegou no Templo em uma cadeira de rodas, que mal podia sentar. Cheguei também na hora. Quando me viram foram dizendo: Este homem teve meningite e ficou com este defeito na espinha. O coitado ficou aleijado e o médico diz que não tem nada, é um absurdo! Percebi que se tratava de um ELÍTRIO. Mandei que passasse em três tronos. Os Pretos Velhos mandaram que ele voltasse e, por fim, encontrei o homem restabelecido.” (Tia Neiva, 16.3.78)</w:t>
      </w:r>
    </w:p>
    <w:p>
      <w:pPr>
        <w:pStyle w:val="NormalWeb"/>
        <w:ind w:left="1440" w:right="1440" w:hanging="0"/>
        <w:rPr>
          <w:rFonts w:ascii="Arial" w:hAnsi="Arial" w:cs="Arial"/>
        </w:rPr>
      </w:pPr>
      <w:r>
        <w:rPr>
          <w:rFonts w:cs="Arial" w:ascii="Arial" w:hAnsi="Arial"/>
        </w:rPr>
        <w:t>· “...apareceu uma mulher que se debatia com três elítrios, gritando: “Oh, meu Deus! De onde vieram esses bichos horríveis?” (...) E eu que pensara que ela acabava de chegar. No entanto, já estava ali há três meses! Fiz uma prece, e formei o meu Iabá. Imediatamente, os elítrios a libertaram, voltando para Deus, numa passagem tão ligeira que nem houve tempo de recuperação. Por que se foram tão facilmente? É tão difícil conjugar a vida em dois planos!” (Tia Neiva, 11.7.83)</w:t>
      </w:r>
    </w:p>
    <w:p>
      <w:pPr>
        <w:pStyle w:val="NormalWeb"/>
        <w:ind w:left="1440" w:right="1440" w:hanging="0"/>
        <w:rPr>
          <w:rFonts w:ascii="Arial" w:hAnsi="Arial" w:cs="Arial"/>
        </w:rPr>
      </w:pPr>
      <w:r>
        <w:rPr>
          <w:rFonts w:cs="Arial" w:ascii="Arial" w:hAnsi="Arial"/>
        </w:rPr>
        <w:t>· “...porém, eu vejo um elítrio como uma cabeça de macaco preto, com mais ou menos 10 centímetros, com as mãozinhas e os pés pregados à cabeça, coma espessura de uma espuma de nylon. Quando uma mulher se transforma em elítrio, sua cor, em vez de preta, é marrom. Sim, são causadores do câncer!... Jesus vai ainda mandar um cientista para proteger o corpo físico do elítrio cancerígeno. Meus Deus! O que será desses espíritos que esperam a vingança? Vingar-se para depois voltar para Deus! Vingar-se pelo câncer! O Homem da Terra está bem evoluído e quando souber amar realmente, ele mesmo poderá expelir seus próprios elítrios... O espírito, ao partir para o sono cultural, escolhe seus reajustes e leva seus elítrios junto para o ventre materno. Pela bênção de Deus, amando podemos retificar o mal que provocamos. Os elítrios são nossas vitimas do passado, Homens que não tiveram condições de perdoar nem oportunidade de amar. Por isso, vêm na carne do Homem para se vingar. Porém, se tiverem a felicidade de encontrar o carinho de uma mãe para com o filho, se sentindo instrumento da dor daquela mãe - ou daquele pai, ficam sensibilizados e voltam para Deus. Deus confia no amor da mãe e no amor do pai! É por isso que um espírito reencarna levando até sete elítrios! Por isso, cada gestação é diferente da outra.” (Tia Neiva, s/d)</w:t>
      </w:r>
    </w:p>
    <w:p>
      <w:pPr>
        <w:pStyle w:val="NormalWeb"/>
        <w:ind w:left="1440" w:right="1440" w:hanging="0"/>
        <w:rPr/>
      </w:pPr>
      <w:r>
        <w:rPr/>
        <w:t xml:space="preserve">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14:06:00Z</dcterms:created>
  <dc:creator>fernando</dc:creator>
  <dc:description/>
  <dc:language>en-US</dc:language>
  <cp:lastModifiedBy>fernando</cp:lastModifiedBy>
  <dcterms:modified xsi:type="dcterms:W3CDTF">2007-07-08T15:15:00Z</dcterms:modified>
  <cp:revision>3</cp:revision>
  <dc:subject/>
  <dc:title>TUDO VAI DEPENDER DE SUA FÉ</dc:title>
</cp:coreProperties>
</file>