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SE TEMPLO TA FECHADO</w:t>
      </w:r>
    </w:p>
    <w:p>
      <w:pPr>
        <w:pStyle w:val="Normal"/>
        <w:rPr/>
      </w:pPr>
      <w:r>
        <w:rPr/>
        <w:t>Salve Deus!</w:t>
      </w:r>
    </w:p>
    <w:p>
      <w:pPr>
        <w:pStyle w:val="Normal"/>
        <w:rPr/>
      </w:pPr>
      <w:r>
        <w:rPr/>
        <w:t>Era meio dia quando na hora do almoço chegou uma inesperada visita, fiquei na minha com minha mente elevada a Deus, porque eu não sabia qual era a reação deste espírito. Falei para minha esposa que chegou esta visita, só não falei quem era para que não atrapalhasse o sentido desta visão, até para que ela não se preocupasse. Ele passou o dia aqui comigo, entre a sintonia de querer falar o que desejava, porque ele não é do amanhecer, aliás, ele me conhece porque é meu parente e sabia que eu era desta missão, um senhor de 80 anos de idade, alto grau na maçonaria.</w:t>
      </w:r>
    </w:p>
    <w:p>
      <w:pPr>
        <w:pStyle w:val="Normal"/>
        <w:rPr/>
      </w:pPr>
      <w:r>
        <w:rPr/>
        <w:t>Ele, preocupado com as coisas que andam acontecendo comigo veio com suas propostas, mudar meu caminho, aceitar a seu pedido de entrar para o caminho dele. Como são engraçadas estas coisas, ele estava vestido com um terno preto, bom, eu não entendo bem o porque disso e malmente entendo da minha vida, do que escrevo aqui diante de tantos percalços.</w:t>
      </w:r>
    </w:p>
    <w:p>
      <w:pPr>
        <w:pStyle w:val="Normal"/>
        <w:rPr/>
      </w:pPr>
      <w:r>
        <w:rPr/>
        <w:t>Eu sou um seguidor de Cristo, agora, porque eu já segui muitos outros caminhos antes de retornar a este planeta, outras encarnações, mas vi que nada me adiantou e somente um outro caminho de amor me levaria a uma consciência alem terra. A missão dele era me levar embora daqui, a todo custo, já que ele estava representando a transcendentalidade de minha família que já desencarnaram. Há, meu Deus, como é difícil mostrar uma verdade aos cegos de coração, que eu estou bem, que estamos aqui cumprindo uma missão que nos foi confiada por Pai seta Branca.</w:t>
      </w:r>
    </w:p>
    <w:p>
      <w:pPr>
        <w:pStyle w:val="Normal"/>
        <w:rPr/>
      </w:pPr>
      <w:r>
        <w:rPr/>
        <w:t>O dia foi passando, hoje, benção de Pai Seta Branca, me foi possível reunir as forças através da presença de Simiromba de Deus na terra, uma grande luz estava descendo e subindo, era como se fosse uma aureola boreal, luzes mescladas com energias fluídicas curando o nosso sistema universal. Fomos então às dezoito horas para o templo, confiantes em nossos mentores, sentei-me no radar de Pai João e olhando para o céu vi uma multidão de espíritos na porta de entrada do templo. Olhando mais profundamente eles eram espíritos ligados a Roma, estavam crucificando Cristo no alto de uma montanha. Não o verdadeiro Cristo, era um simbologismo que para eles era a sua verdade. Eles estavam parados na porta, não conseguiam entrar, foi então que uma legião de cavaleiros chegou na nossa proteção, para cada um deles tinham uns dez dos nossos, eles cercaram todos eles e foram sedo afastados daqui. Os trabalhos foram abertos nos tronos amarelos, a espiritualidade maior chegou, conduziu com tanta supremacia este momento especial, cavaleiro verde de honra e guarda na frente dos tronos, assim foi possível atender um representante deles, meu tio, este homem de terno preto. Sim, quando ele viu todo este acervo de forças em torno de nós ele nada falou, ficou somente olhando, mas o apará estava irradiado e prestou a atenção em tudo que se passava dentro do templo. Ele falou então para o apará: “Este templo está fechado, o que vocês estão fazendo aqui dentro”.</w:t>
      </w:r>
    </w:p>
    <w:p>
      <w:pPr>
        <w:pStyle w:val="Normal"/>
        <w:rPr/>
      </w:pPr>
      <w:r>
        <w:rPr/>
        <w:t>O revezamento entre as entidades no trabalho foi intenso, os grandes iniciados chegaram trazendo a força cósmica para a libertação deles, caboclos, cavaleiros de Oxossi, pretos velhos, médicos de cura para curar este nosso irmão desencarnado há pouco tempo. Foi com a aproximação do oráculo de Simiromba que nos proporcionou esta libertação, as forças reunidas na terra nos fortaleceram a tal ponto de não sentirmos medo deles, eram milhares na espreita de me resgatar daqui da missão do meu Pai Seta Branca.</w:t>
      </w:r>
    </w:p>
    <w:p>
      <w:pPr>
        <w:pStyle w:val="Normal"/>
        <w:rPr/>
      </w:pPr>
      <w:r>
        <w:rPr/>
        <w:t>Fui coroado, sim, Graças a Deus, recebi um lindo presente do céu, na voz do meu cavaleiro verde, sim, ele me consagrou, colocou em minha cabeça uma bendita energia cristica afastando toda e qualquer atuação dos vales negros da incompreensão. Como foi bonito este trabalho, por Deus que é a nossa testemunha e a Jesus que arranque meus olhos se estiver faltando com a verdade, eu vos falo meus irmãos, nada neste mundo pode pagar a estes benfeitores do espaço na nossa missão de paz e amor.</w:t>
      </w:r>
    </w:p>
    <w:p>
      <w:pPr>
        <w:pStyle w:val="Normal"/>
        <w:rPr/>
      </w:pPr>
      <w:r>
        <w:rPr/>
        <w:t>Foi preciso uma rápida intervenção do céu na terra, foi por amor que eles vieram nos resgatar primeiro, antes que ficássemos endividados com o lado escuro da vida na terra.</w:t>
      </w:r>
    </w:p>
    <w:p>
      <w:pPr>
        <w:pStyle w:val="Normal"/>
        <w:rPr/>
      </w:pPr>
      <w:r>
        <w:rPr/>
        <w:t>Tudo voltou ao normal, tudo clareou, porque antes deste trabalho eu olhava para cima e parecia que eu estava preso em uma cela preta, ela era toda pintada de preta, eu não conseguia ver a luz, eu estava deprimido e as forças me faltavam. Por mais que eu tentasse escapar não conseguia, há, como foi difícil este momento, e agora, depois deste encontro com Simiromba o sol voltou a clarear minha vida e meus caminhos, Salve Deus.</w:t>
      </w:r>
    </w:p>
    <w:p>
      <w:pPr>
        <w:pStyle w:val="Normal"/>
        <w:rPr/>
      </w:pPr>
      <w:r>
        <w:rPr/>
        <w:t>Aquelas legiões de espíritos foram afastadas e este meu parente foi levado pelos cavaleiros de Oxossi, aliás, ele não esperava que acontecesse isso, jamais, ele foi pego de surpresa, eu acho que fui colocado como isca para ele vir aqui, ele pensou que eu estava só e quando veio não pode mais sair, foi preso pela rede magnética. Bem que os seus amigos tentaram fazer algo para livra-lo, mas foram contidos pela força de nosso mestre Jesus.</w:t>
      </w:r>
    </w:p>
    <w:p>
      <w:pPr>
        <w:pStyle w:val="Normal"/>
        <w:rPr/>
      </w:pPr>
      <w:r>
        <w:rPr/>
        <w:t>O trabalho terminou, terminamos a nossa missão deste domingo, e por Deus, meus irmãos, a cada dia estão acontecendo muitas coisas que só o céu é testemunha, que somente esta luz do amanhecer pode dizer com certeza, NÓS ESTAMOS PROTEGIDOS.</w:t>
      </w:r>
    </w:p>
    <w:p>
      <w:pPr>
        <w:pStyle w:val="Normal"/>
        <w:rPr/>
      </w:pPr>
      <w:r>
        <w:rPr/>
        <w:t>Salve Deus!</w:t>
      </w:r>
    </w:p>
    <w:p>
      <w:pPr>
        <w:pStyle w:val="Normal"/>
        <w:rPr/>
      </w:pPr>
      <w:r>
        <w:rPr/>
        <w:t>Não deixe de acreditar em Deus, faça suas preces ao amanhecer, peça proteção para sua família, nunca é tarde demais para conhecer a si mesmo.</w:t>
      </w:r>
    </w:p>
    <w:p>
      <w:pPr>
        <w:pStyle w:val="Normal"/>
        <w:rPr/>
      </w:pPr>
      <w:r>
        <w:rPr/>
        <w:t>Adjunto Apurê.</w:t>
      </w:r>
    </w:p>
    <w:p>
      <w:pPr>
        <w:pStyle w:val="Normal"/>
        <w:rPr/>
      </w:pPr>
      <w:r>
        <w:rPr/>
        <w:t>04.11.2007</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3:44:00Z</dcterms:created>
  <dc:creator>fernando</dc:creator>
  <dc:description/>
  <dc:language>en-US</dc:language>
  <cp:lastModifiedBy>fernando</cp:lastModifiedBy>
  <dcterms:modified xsi:type="dcterms:W3CDTF">2007-11-05T00:30:00Z</dcterms:modified>
  <cp:revision>1</cp:revision>
  <dc:subject/>
  <dc:title>ESSE TEMPLO TA FECHADO</dc:title>
</cp:coreProperties>
</file>