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ESAR DA TEMPESTADE O CÉU CONTINUA AZUL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Eu tenho recebido muitos e-mails de desespero, de pedidos de ajuda, de orientações, qual me deixa muito preocupado com certas situações que ocorrem com as pessoas que perdem sua felicidade, sua fé e seu caminho.</w:t>
      </w:r>
    </w:p>
    <w:p>
      <w:pPr>
        <w:pStyle w:val="Normal"/>
        <w:rPr/>
      </w:pPr>
      <w:r>
        <w:rPr/>
        <w:t>Eu estava sentado na minha cadeira de meditação, refletindo sobre estes casos, quando uma forte chuva se aproximou, as nuvens se retorcendo todas, relâmpagos e trovões, o vento chegava a assoviar por dentro da mata, elas balançavam com muita resistência, foi quando meu Cavaleiro Verde chegou e me deu uma grande lição de vida:</w:t>
      </w:r>
    </w:p>
    <w:p>
      <w:pPr>
        <w:pStyle w:val="Normal"/>
        <w:rPr/>
      </w:pPr>
      <w:r>
        <w:rPr/>
        <w:t>_Veja, meu mestre, filho de Pai Seta Branca! Veja como são as vidas nesta terra, elas se perdem com tanta facilidade quando uma tormenta chega em seus caminhos, é como neste momento que você está vendo este céu escuro, é assim que todos vêem, sua visão não consegue chegar mais acima, onde o coração poderia sentir os efeitos de uma transformação, porque lá em cima, veja, aquela abertura no céu, veja por entre aquelas pesadas nuvens, o céu continua azul. Então a tempestade é somente aqui embaixo, no coração apertado por falta de amor e esperança em dias melho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! Eu olhei para o céu e lá no meio daquela turbulência uma pequena abertura se fez, olhei e do outro lado ele permanecia azul, procurei entrar na sintonia e sentir que ele continuava com aquela tranqüilidade de sempre. Como Deus é perfeito e a terra se transforma toda para receber os ventos, a chuva, o sol e a lua, e nós não paramos para ver o real significado de tudo isso, porque não conseguimos olhar para cima e ver que tudo pode ser melhor. Eu fiquei olhando com tanto respeito, a chuva veio, seus relâmpagos estremeceram nos trovões a terra, mas aquela tempestade se transformou em uma chuva branda e calma, serviu para alimentar a natureza e regar as plantas, sim, tudo se transformou com um único propósito de compreender os desígnios de nossa vida.</w:t>
      </w:r>
    </w:p>
    <w:p>
      <w:pPr>
        <w:pStyle w:val="Normal"/>
        <w:rPr/>
      </w:pPr>
      <w:r>
        <w:rPr/>
        <w:t>Esta tempestade que muitos sentem e que reclamam dela pode ser o inicio de sua transformação, novos rumos, novos inícios, novas jornadas, basta prestar atenção na sua causa e no seu valor espiritual, sentir os efeitos na sua jornada, agradecer a Deus pela feliz oportunidade de estar vivo e com saúde, ou se está adoentado, é hora de levantar sua cabeça e sentir os eflúvios que chegam pela própria natu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Viu, meu filho, como tudo é bom quando se tem amor e compreensão para entender os seus desígnios, os seus irmãos choram por não terem a feliz oportunidade de abrir seus corações, o que lhes falta é uma mãe e um pai de luz que desvende seus segredos, a sua natureza. Mas, também, acreditar em si mesmo, porque a tempestade daquele momento é uma libertação no futuro, os grandes seres iluminados nunca se afastam da sua missão. Muitos choram seus cármas, há, a vida está difícil, há, não tenho isso e nem aquilo, trabalham por interesse na sua evolução material, esquecem que vieram resgatar sua origem e colocar sua casa em ordem, talvez nem nesta encarnação ele receba os seus bônus, mas em outra oportunidade, quando menos esperar terá um lindo e coroado caminho de paz e amor. Gostaria que seus irmãos entendessem esta pequena mensagem, a dor de muitos é um lenitivo para outros, porque, meu mestre doutrinador, é trabalhando espiritual que vai abrindo este rosário do verbo divino, onde todos podem ter a felicidade que desejar sem que seja sacrificado nos altares de ouro, entregando o que tem de mais precioso, sua vida e de sua famíl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 continuava olhando para as nuvens, buscava aquela pequena janela no céu, ela se fechou, vi que podemos sofrer ou podemos ser felizes, podemos esperar aquela tempestade passar e ver depois um novo amanhecer, onde os pássaros revoam sem a preocupação de ter o que comer ou beber, porque tudo é Deus na sua figura simples hieroglífica.</w:t>
      </w:r>
    </w:p>
    <w:p>
      <w:pPr>
        <w:pStyle w:val="Normal"/>
        <w:rPr/>
      </w:pPr>
      <w:r>
        <w:rPr/>
        <w:t xml:space="preserve">A chuva desceu, correu pela estrada, desceu o barranco e juntou-se com outras águas, foram embora levando este ensinamento de esperança e lucidez. Devemos ter paciência, não se afobar ao primeiro impacto, respeitar os sinais do tempo, aguardar a tempestade passar e depois saborear a bonança com todo respeito de uma vida cheia de encantos. Sei que é difícil assimilar este laço temporal, mas vamos dar tempo ao tempo, tudo se renova e se cura, quando reclamares do teu destino olhe para o teu irmão que pode estar em piores condições, uma doença incurá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Salve Deus, meu filho doutrinador! Reflita em sua mente que os bons fluídos são originários dos bons pensamentos, nada tema diante da tempestade e nem se arque aos compromissos que chora, porque tudo é muito rápido, hoje é dia e daqui a pouco já será noite. Lá em cima, meu mestre, o universo é diferente daqui deste planeta, lá no campo físico é escuro e vazio, para se ir de um planeta a outro é preciso compreender a dinâmica espacial, não tem oxigênio e é muito mais frio que o ártico e a antártica juntos, por isso Jesus criou este sistema que rege os segredos da natureza em sua simbiose molecular, onde trabalhamos com a certeza de tudo ser diferente, podemos estar aqui e em outros mundos, Graças a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í, meu Deus, minha mente se invadiu de pensamentos, queria eu desvendar todos os mistérios deste universo, queria saber mais deste caminho, porque só conhecemos o que nos é permitido conhecer, lendo meus pensamentos ele me chamou a raz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Não, meu mestre, ainda é cedo, ainda tens uma missão e está é a mais preciosa que jurou a Deus, um dia terás tudo e a verdade será uma lição dos homens deste plan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 Há! Minha mente voltou para a terra, busquei no sentido bíblico e nada encontrei, nenhuma referência, nada que me disse à verdade. Então busco na sintonia de um Deus verdadeiro que fica fora deste sentido religioso, entro pela ciência e vejo que os homens ainda trabalham incessantemente para construir grandes aparelhos que os levariam para longe em busca de uma voz no espaç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a noite eu estava conversando com uma senhora de nome Olívia, não trouxe muito deste encontro porque ela vive comigo aqui na terra, é a minha esposa, fui saber um pouco mais de sua missão e seu juramento, quisera meu bom Deus que todos nós pudéssemos nos compreender, isso seria um grande motivo de aliviar esta carga tão pesada, onde muitos choram e lastimam suas dores sem esperar receber o conhecimento de sua verdade.</w:t>
      </w:r>
    </w:p>
    <w:p>
      <w:pPr>
        <w:pStyle w:val="Normal"/>
        <w:rPr/>
      </w:pPr>
      <w:r>
        <w:rPr/>
        <w:t>Desejo que todos reflitam os bons pensamentos, amar é preciso, perdoar é uma necessidade, olhai bem os lírios dos campos, eles estão lá perfumando sua estrada da vida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3.12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8:54:00Z</dcterms:created>
  <dc:creator>fernando</dc:creator>
  <dc:description/>
  <dc:language>en-US</dc:language>
  <cp:lastModifiedBy>fernando</cp:lastModifiedBy>
  <dcterms:modified xsi:type="dcterms:W3CDTF">2007-12-23T20:01:00Z</dcterms:modified>
  <cp:revision>4</cp:revision>
  <dc:subject/>
  <dc:title>APESAR DA TEMPESTADE O CÉU CONTINUA AZUL</dc:title>
</cp:coreProperties>
</file>