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CESSIDADES</w:t>
      </w:r>
    </w:p>
    <w:p>
      <w:pPr>
        <w:pStyle w:val="Normal"/>
        <w:rPr/>
      </w:pPr>
      <w:r>
        <w:rPr/>
        <w:t>Salve Deus!</w:t>
      </w:r>
    </w:p>
    <w:p>
      <w:pPr>
        <w:pStyle w:val="Normal"/>
        <w:rPr/>
      </w:pPr>
      <w:r>
        <w:rPr/>
        <w:t>Através de muitos pedidos de ajuda, explicações e orientações, eu pedi ao astral superior uma oportunidade de conhecer este assunto tão melindroso que são os enlaces dos espíritos na terra.</w:t>
      </w:r>
    </w:p>
    <w:p>
      <w:pPr>
        <w:pStyle w:val="Normal"/>
        <w:rPr/>
      </w:pPr>
      <w:r>
        <w:rPr/>
        <w:t xml:space="preserve">Demorou um pouco a compreender, pois são códigos que são anexados ao ser quando ele nasce, aliás, ele já vem programado no espírito, por isso a necessidade de ter companheiros na terra. </w:t>
      </w:r>
    </w:p>
    <w:p>
      <w:pPr>
        <w:pStyle w:val="Normal"/>
        <w:rPr/>
      </w:pPr>
      <w:r>
        <w:rPr/>
        <w:t>Vejo famílias inteiras sofrendo uma ruptura nos seus elos carnais, pais e mães se afastando, mas este elo os faz querer outros companheiros para que a existência na terra complete seu estágio de programação.</w:t>
      </w:r>
    </w:p>
    <w:p>
      <w:pPr>
        <w:pStyle w:val="Normal"/>
        <w:rPr/>
      </w:pPr>
      <w:r>
        <w:rPr/>
        <w:t>Dentro de nós existem diversas glândulas que são responsáveis por esta arquitetura, elas comandam os desejos, as necessidades e o interesse, conforme elas são programadas no sono cultural, aqui em baixo elas refletem os caminhos que cada espírito encarnado vai tomar, por isso existem tantas diferenças de comportamentos, existem tantos problemas. Mas vamos falar dos casais, das famílias, este é o objetivo desta história e espero que possa pelo menos clarear um pouco este assunto tão delicado.</w:t>
      </w:r>
    </w:p>
    <w:p>
      <w:pPr>
        <w:pStyle w:val="Normal"/>
        <w:rPr/>
      </w:pPr>
      <w:r>
        <w:rPr/>
        <w:t>Eu vi que a questão está nos desejos de formação, o homem e a mulher têm a necessidade de ter ao seu lado um outro ser que complete sua programação, nascer, crescer e multiplicar, para que estes vínculos não se alterem foi colocado também uma autodefesa, cada um deverá ter consciência de suas obrigações familiares e não se corromper diante das visões físicas, outros seres. Então por qualquer coisa que venha acontecer os desentendimentos são as armas que destroem os compromissos, passam a alimentar a desilusão e rompem definitivamente com as responsabilidades. Vejam, esta programação que todos tem é objetivo de evolução quero dizer, dar oportunidades de outros chegarem para continuar a raça humana. Um homem não consegue ficar sem uma mulher, e vice versa. Mas com o passar do tempo e a chegada de um número considerável de outros encarnados a terra não se atualizou na sua reprogramação, então vemos hoje a infiltração de espíritos interferindo nos lares e famílias, destruindo os vínculos e retirando do meio aquele que estava na sua alça de mira. Vejam, quando nasce uma criança, ela vem cumprindo seu papel de criança, ela não tem a necessidade de ter ao seu lado uma companheira, somente com o desenvolvimento destas glândulas ela vai alterando seu sistema biológico e passa a procurar uma namorada ou namorado, vejam já é uma necessidade de ter.</w:t>
      </w:r>
    </w:p>
    <w:p>
      <w:pPr>
        <w:pStyle w:val="Normal"/>
        <w:rPr/>
      </w:pPr>
      <w:r>
        <w:rPr/>
        <w:t>Então, o porque de tantos pedidos de orientações sobre os casais, é porque ninguém quer perder aquilo que conseguiu. A destruição de uma família é coisa muito complicada, só Deus é que pode dizer quem está certo ou errado, então procurar ser amável em seu lar, não abusar de seus direitos de conquista, respeitar mutuamente, sendo homem ou mulher, ter amor e compreensão.</w:t>
      </w:r>
    </w:p>
    <w:p>
      <w:pPr>
        <w:pStyle w:val="Normal"/>
        <w:rPr/>
      </w:pPr>
      <w:r>
        <w:rPr/>
        <w:t>Um dia esta programação será modificada, pois o planeta já comporta uma nova sociedade sem os desejos milenares. Com a chegada da nova era a abertura do canal vinculado ao domínio da matéria será uma coisa do passado, haverá mais liberdade e assim todos viverão em paz e harmonia, como existe nas estações perto do canal vermelho, nas colônias espirituais, lá existe uma força especial que une de forma diferente os elos espirituais.</w:t>
      </w:r>
    </w:p>
    <w:p>
      <w:pPr>
        <w:pStyle w:val="Normal"/>
        <w:rPr/>
      </w:pPr>
      <w:r>
        <w:rPr/>
        <w:t>Aqui na terra, meu irmão, ainda é cedo para dizer quando isso vai acontecer, pois ainda não foi completado o ciclo de chegada dos que ainda não desceram, mas já vemos alguns espíritos se desvinculando de suas programações, tomando rumos difíceis, outros caminhos, assim criando mais um habitat sobre o sistema gerido. Esta desvinculação de dois sexos opostos tem criado muita polêmica na sociedade, pois na programação celestial houve uma ruptura terrena, deixando as margens de mundos expiatórios o destino de cada envolvido. Não podemos julgar quem é quem, mas com amor podemos tentar através dos responsáveis pelo sono cultural refazer esta sintonia, este é o perigo de se mudar uma história, viram. Caso haja esta mudança sem que todos sejam esclarecidos, a terra poderá se tornar inútil em sua função de maternidade e assim todos que estão aqui serem levados para outros mundos para serem reprogramados. É difícil este assunto, requer muita assistência de nossos mentores, pois cada qual tem sua missão e ela se altera conforme sua evolução. Mas já vemos isso acontecendo no nosso meio, então como fazer para que tudo se normalize, Salve Deus!</w:t>
      </w:r>
    </w:p>
    <w:p>
      <w:pPr>
        <w:pStyle w:val="Normal"/>
        <w:rPr/>
      </w:pPr>
      <w:r>
        <w:rPr/>
        <w:t>Há! Como é difícil compreender o ser humano! Só Deus mesmo é que pode controlar o destino dos que criou a sua imagem e semelhança, então damos a ele o direito de manifestar entre nós o Espírito Santo para que ele interfira no destino e assim equilibre a aura do planeta.</w:t>
      </w:r>
    </w:p>
    <w:p>
      <w:pPr>
        <w:pStyle w:val="Normal"/>
        <w:rPr/>
      </w:pPr>
      <w:r>
        <w:rPr/>
        <w:t>Salve Deus!</w:t>
      </w:r>
    </w:p>
    <w:p>
      <w:pPr>
        <w:pStyle w:val="Normal"/>
        <w:rPr/>
      </w:pPr>
      <w:r>
        <w:rPr/>
        <w:t>Façam muitas preces, revitalizem suas famílias com a energia do prana, estejam sempre em harmonia, preservem os ensinamentos e reconstruam os vínculos reencarnatórios, pois assim Deus nos preservará do nosso próprio destino. Amem seus entes, famílias, não se percam diante das fantasias dos véus que lançam sobre seus olhos, eles trazem uma cegueira passageira, quando ele cai muita coisa aconteceu, aí é tarde para voltar atrás.</w:t>
      </w:r>
    </w:p>
    <w:p>
      <w:pPr>
        <w:pStyle w:val="Normal"/>
        <w:rPr/>
      </w:pPr>
      <w:r>
        <w:rPr/>
        <w:t>Peço perdão aos meus irmãos intelectuais, pois estou engatinhando nesta missão esclarecedora, muita coisa eu também aprendi com estas histórias e ainda continuo aprendendo, pois são as lições do mundo que se apresentam de forma inesperada, eu tenho muito respeito por tudo que chega através do mundo espiritual.</w:t>
      </w:r>
    </w:p>
    <w:p>
      <w:pPr>
        <w:pStyle w:val="Normal"/>
        <w:rPr/>
      </w:pPr>
      <w:r>
        <w:rPr/>
        <w:t>Salve Deus!</w:t>
      </w:r>
    </w:p>
    <w:p>
      <w:pPr>
        <w:pStyle w:val="Normal"/>
        <w:rPr/>
      </w:pPr>
      <w:r>
        <w:rPr/>
        <w:t>Desejo um bom recomeço a todos, tenham coragem de voltar atrás e refazer o erro, pois se teve coragem de aventurar pelos caminhos dos ventos uivantes, deve ter pelo menos dignidade de baixar sua cabeça e pedir perdão pelo erro cometido. Deus está em todos os corações, não traiam esta confiança. O maior erro é não corrigir as falhas.</w:t>
      </w:r>
    </w:p>
    <w:p>
      <w:pPr>
        <w:pStyle w:val="Normal"/>
        <w:rPr/>
      </w:pPr>
      <w:r>
        <w:rPr/>
        <w:t>Adjunto Apurê.</w:t>
      </w:r>
    </w:p>
    <w:p>
      <w:pPr>
        <w:pStyle w:val="Normal"/>
        <w:rPr/>
      </w:pPr>
      <w:r>
        <w:rPr/>
        <w:t>08.01.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1:15:00Z</dcterms:created>
  <dc:creator>Usuario</dc:creator>
  <dc:description/>
  <dc:language>en-US</dc:language>
  <cp:lastModifiedBy>Usuario</cp:lastModifiedBy>
  <dcterms:modified xsi:type="dcterms:W3CDTF">2007-01-08T12:17:00Z</dcterms:modified>
  <cp:revision>3</cp:revision>
  <dc:subject/>
  <dc:title>NECESSIDADES</dc:title>
</cp:coreProperties>
</file>