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VOLUÇÃO</w:t>
      </w:r>
    </w:p>
    <w:p>
      <w:pPr>
        <w:pStyle w:val="Normal"/>
        <w:rPr/>
      </w:pPr>
      <w:r>
        <w:rPr/>
        <w:t>Salve Deus!</w:t>
      </w:r>
    </w:p>
    <w:p>
      <w:pPr>
        <w:pStyle w:val="Normal"/>
        <w:rPr/>
      </w:pPr>
      <w:r>
        <w:rPr/>
        <w:t>“</w:t>
      </w:r>
      <w:r>
        <w:rPr/>
        <w:t>O que os olhos não vêem o coração não sente...”.</w:t>
      </w:r>
    </w:p>
    <w:p>
      <w:pPr>
        <w:pStyle w:val="Normal"/>
        <w:rPr/>
      </w:pPr>
      <w:r>
        <w:rPr/>
        <w:t>Vamos avançando o limite de nossas reações e por Deus, nada pode mudar o que foi feito. Sim, o amanhecer é uma escola interplanetária, uma universidade que foi constituída pelos grandes arquitetos do universo e conduzida através dos planos distintos. Koatay 108 através da terra e os mentores através dos planos de sua integração. Mas para saber a sua exata ordem nas relações exposta, como um espírito se desloca nesta estrada, neste caminho de elevação e conscientização espiritual, é necessário abrir os olhos e ver com clareza, como nossa mãe sempre fazia.</w:t>
      </w:r>
    </w:p>
    <w:p>
      <w:pPr>
        <w:pStyle w:val="Normal"/>
        <w:rPr/>
      </w:pPr>
      <w:r>
        <w:rPr/>
        <w:t>Esta noite eu pude conhecer esta engrenagem que é o desenvolvimento espiritual, como ele começa e como ele se renova a todo instante, porque não existe fim, mas sempre o recomeço, a renovação.</w:t>
      </w:r>
    </w:p>
    <w:p>
      <w:pPr>
        <w:pStyle w:val="Normal"/>
        <w:rPr/>
      </w:pPr>
      <w:r>
        <w:rPr/>
        <w:t>Eu cheguei, como se diz, de mala e cuia, como todos começam, de branquinho no primeiro estágio de nossas aulas dentro dos programas estabelecidos por Pai Seta Branca. Neste plano, vamos definir o que é este caminho. Existem vários planos distintos, como se fosse um prédio de vários andares, primeiro andar, iniciantes, segundo andar, segunda aula, terceiro..., e assim por diante. Então, quando cheguei muitos espíritos estavam tomando suas primeiras lições, a sua conduta, a sua moralização e os costumes que devem postar na sua escalada evolutiva. Muitos de branquinho escutavam atentamente aos instrutores, entidades espirituais, como no templo, uma verdadeira escola. Todos tão compenetrados, nem sequer olhavam para os lados, uma precisão no contraste com a terra que deixa fugir os valores pregados.</w:t>
      </w:r>
    </w:p>
    <w:p>
      <w:pPr>
        <w:pStyle w:val="Normal"/>
        <w:rPr/>
      </w:pPr>
      <w:r>
        <w:rPr/>
        <w:t>“</w:t>
      </w:r>
      <w:r>
        <w:rPr/>
        <w:t>Faça o que mando e não faça o que faço”.</w:t>
      </w:r>
    </w:p>
    <w:p>
      <w:pPr>
        <w:pStyle w:val="Normal"/>
        <w:rPr/>
      </w:pPr>
      <w:r>
        <w:rPr/>
        <w:t xml:space="preserve">Neste caminho só são convidados os filhos de Pai Seta Branca, até porque é um espaço conseguido com muito sacrifício da nossa clarividente que em seus transportes e desdobramentos levantou esta escola com sua simplicidade e amor, e é justamente a transformação do plexo nativo em iniciático que se completa entre dois planos, templo e espaço. Sentei-me num dos banquinhos, eu estava ouvindo as lições dos mestres que estavam na frente, que lindo, como a nossa natureza interior é sábia, eles falavam tão bonito, suas palavras eram como um bálsamo para os que escutavam, acalmavam as ânsias e as angustias. Os espíritos aprendiam com muito esmero a caminhar sem dúvidas e sem arrependimentos. Fiquei feliz, mas olhando para o andar de cima, qual não tive a oportunidade de ir as aulas já estavam mais avançadas, e assim em cada andar que dava para perceber tudo ia se transformando, as energias iam impregnando em forma de luzes e mexendo no intimo de cada aspirante, até chegar no finalmente, a hora da diplomação, onde o juramento segue pelas Leis e obediência aos costumes de nossa missão, doutrina. Neste primeiro estágio, vamos adquirindo uma força curadora, a nossa cura espiritual de nossas dores cármicas, no segundo estágio, já mais avançado, a entrada pela porta dos segredos de nossa identidade, no terceiro estágio, a nossa classificação no mestrado e assim vai se completando esta escola espiritual. Não tem como descrever a grandeza de realização quando um paciente entra pela porta do mestrado e começa a conhecer, ele fica tão feliz e radiante que parece uma criança, porque disse Jesus em suas palavras, “para entrar no reino de meu Pai é preciso ser como uma destas crianças”, então é assim que se sente aquele que começa a caminhar neste mundo paralelo. Felizes são os que compreendem estas benditas missões. Mesmo que alguns desistam de suas missões, eles jamais param de evoluir, porque a programação não é deste mundo, as escolas são interplanetárias e mesmo aqui na terra por algum motivo descreiam de si mesmos, os espíritos são transportados enquanto dormem para suas origens e lá recebem pelo merecimento através de seus plexos a sua chave ritualística. </w:t>
      </w:r>
    </w:p>
    <w:p>
      <w:pPr>
        <w:pStyle w:val="Normal"/>
        <w:rPr/>
      </w:pPr>
      <w:r>
        <w:rPr/>
        <w:t>“</w:t>
      </w:r>
      <w:r>
        <w:rPr/>
        <w:t>Mesmo daqui a dez mil anos a chama branca da vida não se apagará, pode morrer o espírito, mas a centelha divina sempre estará lá”.</w:t>
      </w:r>
    </w:p>
    <w:p>
      <w:pPr>
        <w:pStyle w:val="Normal"/>
        <w:rPr/>
      </w:pPr>
      <w:r>
        <w:rPr/>
        <w:t>Quando estava para sair do primeiro estágio, um pequeno grupo de espíritos estavam saindo de um dos andares, como disse, acho que são faixas vibracionais, eles estavam com algo em suas mãos, foram chegando mais perto, eram fagulhas de energias brancas que representavam sua formatura, eles tinham passado de fase. Olhem bem, no templo muitos fazem o contrário, avançam o sinal das aulas e atrapalham os iniciantes, porque são amigos, parentes ou qualquer seja sua identidade terrena, já neste plano o espírito só sobe se for merecida a sua classificação, ele não consegue atingir o plano vibracional mais elevado sem ter recebido sua chave, ele não consegue passar, a porta não abre. Então ele tem que fazer tudo como manda a Lei, do começo.</w:t>
      </w:r>
    </w:p>
    <w:p>
      <w:pPr>
        <w:pStyle w:val="Normal"/>
        <w:rPr/>
      </w:pPr>
      <w:r>
        <w:rPr/>
        <w:t>Mestres, não ultrapassem o sinal de suas sabedorias, não tentem enganar ninguém e nem se enganar, porque depois tua cruz é grande, se aquele aspirante for mal desenvolvido ele não ficará sustentado em sua conduta, ele na certa vai desistir e assim perder todo este trabalho de recartilhamento espiritual.</w:t>
      </w:r>
    </w:p>
    <w:p>
      <w:pPr>
        <w:pStyle w:val="Normal"/>
        <w:rPr/>
      </w:pPr>
      <w:r>
        <w:rPr/>
        <w:t>“</w:t>
      </w:r>
      <w:r>
        <w:rPr/>
        <w:t>Do começo, meu filho, do começo”.</w:t>
      </w:r>
    </w:p>
    <w:p>
      <w:pPr>
        <w:pStyle w:val="Normal"/>
        <w:rPr/>
      </w:pPr>
      <w:r>
        <w:rPr/>
        <w:t>Como eu vi neste transporte, tudo tão correto, tudo perfeitamente sincronizado com a terra, não há como burlar e ultrapassar. Se aqui na terra o iniciante é por algum motivo pessoal levado a correr contra o tempo, saibam que o espírito ainda está lá atrás, recebendo suas aulas, então algo não está bem nesta contagem, alguma coisa fora de sincronia. Agora, muitas vezes o espírito está mais adiantado que o físico, porque já são missionários preparados, mas ainda devem sofrer o grande impacto do físico, porque o físico deve se adaptar e mudar sua cronologia de forças. Menos mal, mas isso só pode ser diagnosticado pelos mentores, ninguém mais pode dizer que isso seja aquilo.</w:t>
      </w:r>
    </w:p>
    <w:p>
      <w:pPr>
        <w:pStyle w:val="Normal"/>
        <w:rPr/>
      </w:pPr>
      <w:r>
        <w:rPr/>
        <w:t>O mundo fora das amarras da terra é impressionante sua postura de respeito que condizem a este amanhecer, a única escola interplanetária que leva o homem na sua total transformação molecular, sua biologia, seu DNA, nas suas esferas interiores. Nenhuma outra escola faz o que aqui se faz, o intercambio entre os vários planos distintos, um estágio do eu físico com o eu interior, lançando no espaço sua sintonia e recebendo o alimento espiritual através de suas ações, emissões. Vejam, o físico precisa do sólido para sua sustentação, já o espírito precisa do fluídico para sua evolução, conforme ele vai recebendo esta sincronia ele vai se alimentando do conhecimento que chega do céu.</w:t>
      </w:r>
    </w:p>
    <w:p>
      <w:pPr>
        <w:pStyle w:val="Normal"/>
        <w:rPr/>
      </w:pPr>
      <w:r>
        <w:rPr/>
      </w:r>
    </w:p>
    <w:p>
      <w:pPr>
        <w:pStyle w:val="Normal"/>
        <w:rPr/>
      </w:pPr>
      <w:r>
        <w:rPr/>
        <w:t>“</w:t>
      </w:r>
      <w:r>
        <w:rPr/>
        <w:t>Todo conhecimento vem através das energias que chegam do astral superior e fazem sua impregnação atômica na ligação temporal do físico com o espírito, então, você é sábio pela sua própria natureza de compreender sua razão sobre a terra e nos círculos esotéricos onde se lançam as esferas do átomo desprendido pela sua invocação de fazer o bem sem ver a quem”.</w:t>
      </w:r>
    </w:p>
    <w:p>
      <w:pPr>
        <w:pStyle w:val="Normal"/>
        <w:rPr/>
      </w:pPr>
      <w:r>
        <w:rPr/>
      </w:r>
    </w:p>
    <w:p>
      <w:pPr>
        <w:pStyle w:val="Normal"/>
        <w:rPr/>
      </w:pPr>
      <w:r>
        <w:rPr/>
        <w:t>“</w:t>
      </w:r>
      <w:r>
        <w:rPr/>
        <w:t xml:space="preserve">Abrir a mente não é somente uma questão de princípios, mas uma necessidade de todos saberem o que deve ou não ser feito”. </w:t>
      </w:r>
    </w:p>
    <w:p>
      <w:pPr>
        <w:pStyle w:val="Normal"/>
        <w:rPr/>
      </w:pPr>
      <w:r>
        <w:rPr/>
      </w:r>
    </w:p>
    <w:p>
      <w:pPr>
        <w:pStyle w:val="Normal"/>
        <w:rPr/>
      </w:pPr>
      <w:r>
        <w:rPr/>
        <w:t>Amem sua conduta, porque se você soubessem tudo o que significa esta ordem espiritual não se afastariam jamais dos segredos do mestrado, e por Deus, meus irmãos, esta doutrina são os segredos ocultos do grande Mestre Jesus. Aqui as portas se abriram para que cada um chegue, sente-se e aprenda, compreenda a si mesmo.</w:t>
      </w:r>
    </w:p>
    <w:p>
      <w:pPr>
        <w:pStyle w:val="Normal"/>
        <w:rPr/>
      </w:pPr>
      <w:r>
        <w:rPr/>
        <w:t>Desejo no dia de hoje um feliz dia de muito amor e bondade, porque a voz de Deus se fez presente em todos os corações, mesmo aqueles que murmuram de mal grado também recebem sua parcela atômica.</w:t>
      </w:r>
    </w:p>
    <w:p>
      <w:pPr>
        <w:pStyle w:val="Normal"/>
        <w:rPr/>
      </w:pPr>
      <w:r>
        <w:rPr/>
        <w:t>Salve Deus!</w:t>
      </w:r>
    </w:p>
    <w:p>
      <w:pPr>
        <w:pStyle w:val="Normal"/>
        <w:rPr/>
      </w:pPr>
      <w:r>
        <w:rPr/>
        <w:t>Adjunto Apurê.</w:t>
      </w:r>
    </w:p>
    <w:p>
      <w:pPr>
        <w:pStyle w:val="Normal"/>
        <w:rPr/>
      </w:pPr>
      <w:r>
        <w:rPr/>
        <w:t>10.07.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1:25:00Z</dcterms:created>
  <dc:creator>fernando</dc:creator>
  <dc:description/>
  <dc:language>en-US</dc:language>
  <cp:lastModifiedBy>fernando</cp:lastModifiedBy>
  <dcterms:modified xsi:type="dcterms:W3CDTF">2007-07-10T12:37:00Z</dcterms:modified>
  <cp:revision>2</cp:revision>
  <dc:subject/>
  <dc:title>EVOLUÇÃO</dc:title>
</cp:coreProperties>
</file>