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OJE É UM PARAISO</w:t>
      </w:r>
    </w:p>
    <w:p>
      <w:pPr>
        <w:pStyle w:val="Normal"/>
        <w:rPr/>
      </w:pPr>
      <w:r>
        <w:rPr/>
        <w:t>Salve Deus!</w:t>
      </w:r>
    </w:p>
    <w:p>
      <w:pPr>
        <w:pStyle w:val="Normal"/>
        <w:rPr/>
      </w:pPr>
      <w:r>
        <w:rPr/>
        <w:t>Simplesmente hoje é um paraíso em vista de ontem!</w:t>
      </w:r>
    </w:p>
    <w:p>
      <w:pPr>
        <w:pStyle w:val="Normal"/>
        <w:rPr/>
      </w:pPr>
      <w:r>
        <w:rPr/>
        <w:t>Conforme eu pude voltar a muitos anos atrás, minha viagem de reconhecimento é bastante lucrativa em poder registrar as mudanças climáticas de geração em geração.</w:t>
      </w:r>
    </w:p>
    <w:p>
      <w:pPr>
        <w:pStyle w:val="Normal"/>
        <w:rPr/>
      </w:pPr>
      <w:r>
        <w:rPr/>
        <w:t>Cheguei de volta em minha morada às cinco horas da manhã de hoje, terça-feira, trazendo em meu intimo as lembranças de um mundo ainda virgem em sua força bravia de tempestades constante e mudança brusca.</w:t>
      </w:r>
    </w:p>
    <w:p>
      <w:pPr>
        <w:pStyle w:val="Normal"/>
        <w:rPr/>
      </w:pPr>
      <w:r>
        <w:rPr/>
        <w:t xml:space="preserve">Não sei o período, mas neste tempo a terra ainda era muito fria, o gelo predominava em sua extensão, os rios eram violentos e o mar era revoltoso. As matas eram tão fechadas e altas que ninguém conseguia andar por dentro delas, então os rios eram ponto facultativo, mas eles mudavam repentinamente, aumentando a vazão de suas águas, criando enormes corredeiras. </w:t>
      </w:r>
    </w:p>
    <w:p>
      <w:pPr>
        <w:pStyle w:val="Normal"/>
        <w:rPr/>
      </w:pPr>
      <w:r>
        <w:rPr/>
        <w:t>Eu estava neste período, eu vivi ali, eu era um homem que viajava muito, meu barco não era muito grande, ele era especial, era recoberto com pele de ursos e engomado com banha para impermeabilizar. Tinha em sua estrutura madeira que eram resistentes as águas frias, geladas. Engraçado, como naquele tempo a natureza era diferente, era violenta, não havia um controle dela, ela quem mandava, nós éramos subordinados aos seus caprichos. Eu era um homem forte, não muito alto, mas tinha em meu intimo uma paixão, desbravar enquanto podia os rios que se encontravam e cada vez mais corriam ao grande mar.</w:t>
      </w:r>
    </w:p>
    <w:p>
      <w:pPr>
        <w:pStyle w:val="Normal"/>
        <w:rPr/>
      </w:pPr>
      <w:r>
        <w:rPr/>
        <w:t>Em uma destas viagens, eu e mais alguns outros homens, pois nesta canoa cabiam sete remadores audaciosos, fomos descendo um enorme rio que vinha das montanhas geladas, não sei em que país era isso, pois o que me chamou a atenção foi ver e registrar as mudanças climáticas da velha era com a nova de hoje. Esta viagem foi uma lembrança e tanto, quando chegamos no final de sua extensão o rio desembocava no grande oceano, ele era engolido por águas revoltosas, então nós descemos na margem esquerda e ali montamos um acampamento, para então decidir um novo caminho. De repente começou uma tempestade de raios e relâmpagos, aquilo ficou sério, pois eles não tinham lugar certo para cair em terra, eles destruíam tudo que atingiam. Esta tempestade veio para nossa direção, como eu tinha erguido de madeira um lugar para descansarmos, bem pequeno, corremos em sua direção. No caminho peguei no bote um pedaço de metal, eu não sei o que era, mas era comum nesta época, pois todos sabiam manejar com maestria os metais da natureza que eram abundantes. Eu corri com ele para o local da nossa barraca e o coloquei em uma árvore, acima de nossas cabeças. Nos cobrimos com nossas capas de pele e ficamos aguardando a chegada desta tempestade. Os relâmpagos vieram com tudo, os estouros eram infernais, não havia um controle de nada, não dava para ouvir os ecos secundários, como hoje a gente escuta, primeiro vem a descarga e depois o barulho, lá era uma descarga em cima de outra. Aquilo batia em cima das árvores quebrando seus galhos, derrubando-as inteiras, era assustador. Nós estávamos em um trapiche acima do solo, isso nos tornava um pouco mais protegidos, mas o medo era grande demais, com nossos corpos cobertos com a pele dos animais para isolar. Mas não que isso adiantasse alguma coisa, pois não tinha um alvo certeiro, caísse onde caísse. Eu posso afirmar com clareza que hoje nós vivemos em um paraíso, a terra se acalmou e nós estamos vivendo no auge de nossas descobertas, mas devemos tomar cuidado com esta calmaria, pois estamos invertendo o chamado da natureza, e ninguém pode prever o que virá em seguida. Como naquela época o frio era intenso e constante, mas hoje o calor está aumentando em demasia. Os choques de frentes polares causavam as tempestades que varriam tudo e hoje o que poderemos esperar.</w:t>
      </w:r>
    </w:p>
    <w:p>
      <w:pPr>
        <w:pStyle w:val="Normal"/>
        <w:rPr/>
      </w:pPr>
      <w:r>
        <w:rPr/>
        <w:t>A tempestade cessou, saímos para ver o que aconteceu, até que não foi um estrago muito grande, havia algumas árvores derrubadas, alguns focos de incêndio. INCÊNDIO? Sim, incêndio. Pois não havia chovido, não caiu uma gota de água do céu, somente uma tempestade de raios. Fui na direção do mar, o rio estava revoltoso, parece que suas águas ficaram tão bravias de uma hora para outra, eu fiquei com medo de chegar perto. O mar por fim, engolia tudo, suas ondas eram violentas, quebravam com tanta força que o chão chegava a tremer pelo impacto. Os homens que estavam comigo estavam assustados, nunca viram um fenômeno como este, era uma nova terra sendo descoberta.</w:t>
      </w:r>
    </w:p>
    <w:p>
      <w:pPr>
        <w:pStyle w:val="Normal"/>
        <w:rPr/>
      </w:pPr>
      <w:r>
        <w:rPr/>
        <w:t>Em minha conversa com Pai João de Enoque, este grande missionário de todos os tempos, também um grande navegador dos setes continentes, ele me mostra a cada dia que nós já vivemos as duras mudanças climáticas, que hoje a terra está num paraíso, ela foi domada por enquanto, mas não se deve abusar de sua calmaria, para tudo existe um limite. Difícil explicar, muito difícil querer mostrar uma verdade, pois como viajantes de outras galáxias que aqui aportamos com nossas naves, estamos cumprindo uma missão, estamos entrando em uma nova era milenar, onde o homem pensa que já é dono de si, que ele pode tudo, mas nem sempre é como ele pensa. O afastamento dos contatos mais divinos trará uma grande transformação intelectual para o homem, ele vai se considerar um Deus, porque a terra experimenta o auge material, a mecanização do planeta, tudo pelo poder absoluto. Vejam, estamos voltando ao passado, onde os poderosos senhores dominavam os pobres, eles viviam subordinados aos caprichos dos ricos, é como vemos hoje as grandes nações reprimindo outros países inferiores. Minha viagem a este planeta foi de integração espiritual, como a de muitos que estão aqui, sou um mero espectador das mudanças que estão acontecendo, pois quando chegar a hora eu estarei retornando as minhas origens, levando comigo o meu eu. Engraçado falar assim, eu não consigo abrir meu intimo, pois sei que muitos não irão entender o significado da palavra evolução, muita coisa ainda não posso revelar, pois o ser humano ainda não está qualificado a se reconhecer. Tiãozinho. Vejam esta história, era um homem simples, fazendeiro no Mato Grosso, ele vivia seu momento de transição na terra, mas era responsável por uma chalana, quando ele partiu reassumiu seu comando. Viram o que eu quero falar! Pai João está aqui comigo, falando muitas coisas bonitas, a integração dos viajantes da última hora, a era espacial dos espíritos que desceram para ajudar a transição, como comandante desta nave eu tenho obrigações com meus superiores, tenho e devo cumprir com os desígnios traçados e metas definidas. Pai Seta Branca é o comandante da estrela candente, é por ele que estamos aqui reunidos em um só pensamento. Mas lá em cima existe uma outra movimentação, diferente da nossa na terra.</w:t>
      </w:r>
    </w:p>
    <w:p>
      <w:pPr>
        <w:pStyle w:val="Normal"/>
        <w:rPr/>
      </w:pPr>
      <w:r>
        <w:rPr/>
        <w:t>A integração material com a espiritual só foi possível graças à determinação de Seta Branca, ele recebeu ordens de Jesus para abrir os portais interdimensionais e assim destravar os segredos milenares, pois com a reencarnação de muitos mestres capelinos aqui na terra, já está possibilitando uma maior concentração dos fenômenos extra-sensoriais, onde a antimatéria não atingirá os corpos físicos, fazendo sua desintegração. Entendam, meus irmãos, ser mestre deste amanhecer é ser um cientista, não é ser um carrancudo senhor de engenho, mas ser um estudioso jovem que ama sua liberdade e sua conduta. Tem muita coisa que aos poucos estou abrindo, pois ainda sou físico e sujeito as minhas intempéries, como andarilho dos mundos que eu vivi, fiz acontecer muita coisa, pois eram estudos, mas muita coisa foi um abuso de poder. Vejam onde está o erro, o homem se acha superior e depois abusa de seus direitos humilhando ao seu próximo.</w:t>
      </w:r>
    </w:p>
    <w:p>
      <w:pPr>
        <w:pStyle w:val="Normal"/>
        <w:rPr/>
      </w:pPr>
      <w:r>
        <w:rPr/>
        <w:t>Voltei desta viagem, milhares de anos atrás, como lá e aqui existem duas faixas etéreas com a qual convivemos, física e espiritual, lá as coisas eram cheias de perigos, aqui também são, pois com o crescimento da população e a falta de ter o que fazer está levando a um confronto armado e delicado, um caos econômico-social, o homem quer viver bem e não admite que perdeu o que tinha, então vai fazer justiça com suas própria mãos. Não existe mais força que combata o mal que corre no sangue, ele está tomando conta de tudo e de todos. O amor, como todos dizem, será esquecido e vai se corromper diante das promessas de riquezas, como hoje em dia, está difícil de encontrar ele nas pessoas.</w:t>
      </w:r>
    </w:p>
    <w:p>
      <w:pPr>
        <w:pStyle w:val="Normal"/>
        <w:rPr/>
      </w:pPr>
      <w:r>
        <w:rPr/>
        <w:t>Um bom dia para todos.</w:t>
      </w:r>
    </w:p>
    <w:p>
      <w:pPr>
        <w:pStyle w:val="Normal"/>
        <w:rPr/>
      </w:pPr>
      <w:r>
        <w:rPr/>
        <w:t>Salve Deus!</w:t>
      </w:r>
    </w:p>
    <w:p>
      <w:pPr>
        <w:pStyle w:val="Normal"/>
        <w:rPr/>
      </w:pPr>
      <w:r>
        <w:rPr/>
        <w:t>Adjunto Apurê.</w:t>
      </w:r>
    </w:p>
    <w:p>
      <w:pPr>
        <w:pStyle w:val="Normal"/>
        <w:rPr/>
      </w:pPr>
      <w:r>
        <w:rPr/>
        <w:t>20.02.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37:00Z</dcterms:created>
  <dc:creator>Usuario</dc:creator>
  <dc:description/>
  <dc:language>en-US</dc:language>
  <cp:lastModifiedBy>Usuario</cp:lastModifiedBy>
  <dcterms:modified xsi:type="dcterms:W3CDTF">2007-02-20T10:02:00Z</dcterms:modified>
  <cp:revision>1</cp:revision>
  <dc:subject/>
  <dc:title>HOJE É UM PARAISO</dc:title>
</cp:coreProperties>
</file>