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TUMUCHI</w:t>
      </w:r>
    </w:p>
    <w:p>
      <w:pPr>
        <w:pStyle w:val="Normal"/>
        <w:rPr/>
      </w:pPr>
      <w:r>
        <w:rPr/>
        <w:t>Salve Deus!</w:t>
      </w:r>
    </w:p>
    <w:p>
      <w:pPr>
        <w:pStyle w:val="Normal"/>
        <w:rPr/>
      </w:pPr>
      <w:r>
        <w:rPr/>
        <w:t>Como é lindo quando vemos nossos amigos trabalhando, quando eles já são capazes de definir metas e ajudar a humanidade, sim, Mestre Tumuchi, que grandeza de humildade e amor, ela faz a sua presença e transmite a caridade, não incorporado, mas em espírito e em verdade.</w:t>
      </w:r>
    </w:p>
    <w:p>
      <w:pPr>
        <w:pStyle w:val="Normal"/>
        <w:rPr/>
      </w:pPr>
      <w:r>
        <w:rPr/>
        <w:t xml:space="preserve">Hoje para mim foi uma grande surpresa e alegria, pois o mundo espiritual descortinou esta visão em vários planos e épocas distintas, vazando pelas dimensões dos espíritos e pela eternidade das galáxias, compondo um cenário de libertação daqueles que ele trouxe em sua missão, evoluir, sim, remontar séculos e elevar todos na condição de seu mestrado. </w:t>
      </w:r>
    </w:p>
    <w:p>
      <w:pPr>
        <w:pStyle w:val="Normal"/>
        <w:rPr/>
      </w:pPr>
      <w:r>
        <w:rPr/>
        <w:t>Graças a Deus, pois mestre Tumuchi já está fazendo sua caridade nestes planos de Deus Pai Todo Poderoso, ele está trazendo muita luz ao nosso evangelho de Jesus, o maior evangelho que ele agora ensina aos espíritos presos nas dimensões de suas épocas, libertando e curando de certa forma pela influência do conhecimento cientifico deste amanhecer.</w:t>
      </w:r>
    </w:p>
    <w:p>
      <w:pPr>
        <w:pStyle w:val="Normal"/>
        <w:rPr/>
      </w:pPr>
      <w:r>
        <w:rPr/>
        <w:t xml:space="preserve">Uma grande família chegou em minha missão, eles vieram da Bastilha, Antilhas, vieram em busca de um encarnado perdido nesta terra, quando eu os vi, eu não sabia o porque, mas tudo correu bem e assim o representante desta família chegou para conversar comigo, ele ficou o tempo suficiente para abrir seu coração e assim transmitir seu recado, quando em certa hora chegaram os cavaleiros rapidamente, pediram que ele subisse imediatamente, fizemos a elevação. Naquele momento entrou um outro espírito que queria se apoderar deste emissário, pois ele era muito inocente, estava aqui no templo sem nenhuma maldade, somente se reencontrando com seu familiar. Sabe! Tudo é tão perfeito, existe tanta harmonia e segurança em tudo que este mundo espiritual faz. Quando os cavaleiros esconderam o emissário da família, este outro espírito chegou, tomou conta do aparelho, mas Graças a Deus eu o vi chegando, e nossa conversa saiu como nosso Pai queria. O Exu Salve Deus, queria o seu escravo, o seu filho de copo, ele veio com o propósito de ameaçar os emissário e assim criar um embaraço no templo, mas quando ele viu que não estava mais escondido, revelou sua intenção. Conversamos muito até que ele reconheceu nosso trabalho e ao sair daqui saiu como irmão, como rei, pois eles são reis em suas dinastias, ele tem povo, caso ele não volte não sei quem fará mais mal, ele ou seu povo revoltado. Ele tem pulso forte e sabe se impor, mesmo contra a vontade dos seus subordinados que querem quebrar, se ele determinar que não, é não, não adianta ninguém levantar a voz, ele é a Lei. </w:t>
      </w:r>
    </w:p>
    <w:p>
      <w:pPr>
        <w:pStyle w:val="Normal"/>
        <w:rPr/>
      </w:pPr>
      <w:r>
        <w:rPr/>
        <w:t>Mestre Tumuchi, muito importante a sua missão, pois como vemos, ele já assumiu sua roupagem de missionário neste plano divino e já começa com grande habilidade ajudar a desvendar os enigmas da humanidade, ele está buscando as mais remotas eras, trazendo a tona neste comando maior os ensinamentos que pregava quando em vida, o Evangelho da Nova Era, Salve Deus!</w:t>
      </w:r>
    </w:p>
    <w:p>
      <w:pPr>
        <w:pStyle w:val="Normal"/>
        <w:rPr/>
      </w:pPr>
      <w:r>
        <w:rPr/>
        <w:t>Senti-me muito feliz e rever o amigo de outrora, pois quem nós somos neste carreiro terrestre sem as bênçãos de nossos mentores. Ele foi lá na bastilha reunir estes laços familiares, pois esta família vive com muita saudade de seu ente querido, eles ainda estão na Antilhas, e agora chegaram para levar este elo perdido de volta. Vejam, a missão do amanhecer os trouxe com a finalidade de mostrar onde ele está, mostrar seu roteiro de vida, porque eles o querem de volta sem ao menos esperar o cumprimento de seu juramento, eles o viram tão pobre, sozinho. Assim, meus irmãos, foi possível abrir este livro encardido pelo tempo e limpar a poeira acumulada nas arestas do destino, Pai Seta Branca reuniu neste pequeno templo as maiores forças cósmicas para iluminar a todos nós, para que nossas mãos fossem curadoras. Sabe, quando o mestre doutrinador ia para o trono, uma voz pediu para que eu falasse para ele lavar suas mãos com água da fonte do Pai Seta Branca, nem imaginava eu que seria de tão magnitude este encontro, pois assim com as mãos limpas ele pode fazer a limpeza da aura, do espírito que se encontrava ali. Nós não podemos trabalhar com nossas mãos contaminadas, eu vi neste ritual tão belo que devemos estar limpos para atender aos espíritos que vem em suas purezas receber seu sacramento, então, com as mãos lavadas com a água fluídica não contaminamos nosso irmão, que não é sofredor, mas um visitante amigo.</w:t>
      </w:r>
    </w:p>
    <w:p>
      <w:pPr>
        <w:pStyle w:val="Normal"/>
        <w:rPr/>
      </w:pPr>
      <w:r>
        <w:rPr/>
        <w:t>Meu Deus! Eu vejo as maiores conquistas deste mestrado, eu vejo quantas coisas maravilhosas estamos fazendo, tudo em beneficio da evolução.</w:t>
      </w:r>
    </w:p>
    <w:p>
      <w:pPr>
        <w:pStyle w:val="Normal"/>
        <w:rPr/>
      </w:pPr>
      <w:r>
        <w:rPr/>
        <w:t>Mestre Tumuchi! Salve Deus, meu mestre, seja sempre bem-vindo, que tua presença aumente sempre nossa fé em Deus, pois assim sabemos que a nossa luta não é em vão, pois vós estais sendo o espelho que reflete nossos ensinamentos e acreditando nisso vemos que somos especiais, somos missionários deste amanhecer.</w:t>
      </w:r>
    </w:p>
    <w:p>
      <w:pPr>
        <w:pStyle w:val="Normal"/>
        <w:rPr/>
      </w:pPr>
      <w:r>
        <w:rPr/>
        <w:t xml:space="preserve">Graças a Deus, encerramos nosso trabalho, o emissário subiu com Tumuchi, enquanto tudo não se concretiza com a certeza de não haver o desencarne, ele vai ficar num estágio de suspensão, conhecendo e acompanhando de perto nossos esforços para um mundo melhor. </w:t>
      </w:r>
    </w:p>
    <w:p>
      <w:pPr>
        <w:pStyle w:val="Normal"/>
        <w:rPr/>
      </w:pPr>
      <w:r>
        <w:rPr/>
        <w:t>Mestres, olhai os lírios dos campos, eles são tão importantes para nosso caminho, nosso aprendizado, pois com este aroma nós nos curamos.</w:t>
      </w:r>
    </w:p>
    <w:p>
      <w:pPr>
        <w:pStyle w:val="Normal"/>
        <w:rPr/>
      </w:pPr>
      <w:r>
        <w:rPr/>
        <w:t>Salve Deus!</w:t>
      </w:r>
    </w:p>
    <w:p>
      <w:pPr>
        <w:pStyle w:val="Normal"/>
        <w:rPr/>
      </w:pPr>
      <w:r>
        <w:rPr/>
        <w:t>Adjunto Apurê.</w:t>
      </w:r>
    </w:p>
    <w:p>
      <w:pPr>
        <w:pStyle w:val="Normal"/>
        <w:rPr/>
      </w:pPr>
      <w:r>
        <w:rPr/>
        <w:t>10.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22:58:00Z</dcterms:created>
  <dc:creator>Usuario</dc:creator>
  <dc:description/>
  <dc:language>en-US</dc:language>
  <cp:lastModifiedBy>Usuario</cp:lastModifiedBy>
  <dcterms:modified xsi:type="dcterms:W3CDTF">2007-03-10T23:39:00Z</dcterms:modified>
  <cp:revision>1</cp:revision>
  <dc:subject/>
  <dc:title>MESTRE TUMUCHI</dc:title>
</cp:coreProperties>
</file>