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SUS DIVINO E AMADO MESTRE</w:t>
      </w:r>
    </w:p>
    <w:p>
      <w:pPr>
        <w:pStyle w:val="Normal"/>
        <w:rPr/>
      </w:pPr>
      <w:r>
        <w:rPr/>
        <w:t>Salve Deus!</w:t>
      </w:r>
    </w:p>
    <w:p>
      <w:pPr>
        <w:pStyle w:val="Normal"/>
        <w:rPr/>
      </w:pPr>
      <w:r>
        <w:rPr/>
        <w:t xml:space="preserve">Jesus, eu venho rogar pelos meus irmãos que ainda não te conhecem, pois eles são o que são, bons ou ruins, não que eles sejam assim pela eternidade, mas neste momento de transição eles padecem pela falta de oportunidades de evolução, tanto material como espiritual. </w:t>
      </w:r>
    </w:p>
    <w:p>
      <w:pPr>
        <w:pStyle w:val="Normal"/>
        <w:rPr/>
      </w:pPr>
      <w:r>
        <w:rPr/>
        <w:t>Peço meu Mestre o pão nosso de cada dia em todas as mesas dos que choram e sorriem, peço que ajude a todos os que sofrem calados e os que já não agüentam mais tanta dor, pois todos são seus filhos que padecem nesta terra mesmo tendo tudo não tem nada, pois tem os que podem materialmente nada fazem espiritualmente.</w:t>
      </w:r>
    </w:p>
    <w:p>
      <w:pPr>
        <w:pStyle w:val="Normal"/>
        <w:rPr/>
      </w:pPr>
      <w:r>
        <w:rPr/>
        <w:t xml:space="preserve">Senhor, nesta bendita hora em que o homem se olha diante de suas testemunhas, seu próprio universo, ele vê coisas que fez e se arrepende, mas as que não vê ele passa por cima sem dar a mínima atenção. </w:t>
      </w:r>
    </w:p>
    <w:p>
      <w:pPr>
        <w:pStyle w:val="Normal"/>
        <w:rPr/>
      </w:pPr>
      <w:r>
        <w:rPr/>
        <w:t>Jesus, nós sofremos todos pelas nossas incompreensões, sofremos o castigo de nosso próprio chicote, sofremos a nossa divisão, eu e o não eu, porque Jesus, a hora é esta, a hora de tomar decisões mais sérias com a nossa evolução.</w:t>
      </w:r>
    </w:p>
    <w:p>
      <w:pPr>
        <w:pStyle w:val="Normal"/>
        <w:rPr/>
      </w:pPr>
      <w:r>
        <w:rPr/>
        <w:t>Neste momento, Jesus, as forças se movimentam em nosso favor para combater as forças contrárias que vem tentar nos destruir, elas são muitas quando encontram poucos a sustentar sua bandeira rósea do amor, porque Mestre, ainda somos pequenos no coração para aceitar a todos que nos provocam, eles querem a atenção, mas ninguém entende o clamor.</w:t>
      </w:r>
    </w:p>
    <w:p>
      <w:pPr>
        <w:pStyle w:val="Normal"/>
        <w:rPr/>
      </w:pPr>
      <w:r>
        <w:rPr/>
        <w:t>Mestre, neste momento as grandes placas do mundo espiritual estão chegando a terra, passando pelos grandes ancestrais que juram em seus leitos a obediência cega de amor e justiça.</w:t>
      </w:r>
    </w:p>
    <w:p>
      <w:pPr>
        <w:pStyle w:val="Normal"/>
        <w:rPr/>
      </w:pPr>
      <w:r>
        <w:rPr/>
        <w:t>Sorrimos por fora, mas choramos por dentro, diante da incapacidade de absorver o que se apresenta, somos físicos e precisamos do físico, também, para ajudar aos espíritos que chegam presos em suas ideologias.</w:t>
      </w:r>
    </w:p>
    <w:p>
      <w:pPr>
        <w:pStyle w:val="Normal"/>
        <w:rPr/>
      </w:pPr>
      <w:r>
        <w:rPr/>
        <w:t>No meu leito vejo grandes movimentações, seguro-me para não ir com eles, pois ainda é cedo para ir.</w:t>
      </w:r>
    </w:p>
    <w:p>
      <w:pPr>
        <w:pStyle w:val="Normal"/>
        <w:rPr/>
      </w:pPr>
      <w:r>
        <w:rPr/>
        <w:t>As forças começam a agir meu Mestre Jesus, pois elas estão ali no portal de saída, aguardando todos que vão lutar pelo pão de cada dia, são formas horrorosas de massas esquisitas, ficam todos em torno de si mesmas impregnando a miséria e a infelicidade, o acidente e a morte. Dai-nos força para combater com amor aos que tem ódio no coração, pois um dia eles foram como nós e perderam suas oportunidades pela vaidade material, agora sofrem pelo merecimento que conquistaram, sofremos todos nós que queremos o bem deles, pois a luta é franca e aberta, eles vibram de lá para destruir, nós de cá vibramos com amor para acudir.</w:t>
      </w:r>
    </w:p>
    <w:p>
      <w:pPr>
        <w:pStyle w:val="Normal"/>
        <w:rPr/>
      </w:pPr>
      <w:r>
        <w:rPr/>
        <w:t>Meu Mestre Jesus, nós somos filhos desta terra, por ela lutamos conscientes para um mundo melhor, lutamos para que sua vontade e presença estejam sempre entre nós, lutamos para preparar o retorno de sua imagem feliz entre os humanos que desejam seu perdão. Perdoe-nos, a todos que vibram na intensidade de suas forças.</w:t>
      </w:r>
    </w:p>
    <w:p>
      <w:pPr>
        <w:pStyle w:val="Normal"/>
        <w:rPr/>
      </w:pPr>
      <w:r>
        <w:rPr/>
        <w:t>Assim para sempre, Salve Deus!</w:t>
      </w:r>
    </w:p>
    <w:p>
      <w:pPr>
        <w:pStyle w:val="Normal"/>
        <w:rPr/>
      </w:pPr>
      <w:r>
        <w:rPr/>
        <w:t>Adjunto Apurê.</w:t>
      </w:r>
    </w:p>
    <w:p>
      <w:pPr>
        <w:pStyle w:val="Normal"/>
        <w:rPr/>
      </w:pPr>
      <w:r>
        <w:rPr/>
        <w:t>24.01.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12:28:00Z</dcterms:created>
  <dc:creator>Usuario</dc:creator>
  <dc:description/>
  <dc:language>en-US</dc:language>
  <cp:lastModifiedBy>Usuario</cp:lastModifiedBy>
  <dcterms:modified xsi:type="dcterms:W3CDTF">2007-01-24T12:58:00Z</dcterms:modified>
  <cp:revision>6</cp:revision>
  <dc:subject/>
  <dc:title>JESUS DIVINO E AMADO MESTRE</dc:title>
</cp:coreProperties>
</file>