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STRE, EU MORRI...</w:t>
      </w:r>
    </w:p>
    <w:p>
      <w:pPr>
        <w:pStyle w:val="Normal"/>
        <w:rPr/>
      </w:pPr>
      <w:r>
        <w:rPr/>
        <w:t>Salve Deus!</w:t>
      </w:r>
    </w:p>
    <w:p>
      <w:pPr>
        <w:pStyle w:val="Normal"/>
        <w:rPr/>
      </w:pPr>
      <w:r>
        <w:rPr/>
        <w:t>Daí aos espíritos a luz necessária para compreender suas necessidades diante das provações que são merecedores.</w:t>
      </w:r>
    </w:p>
    <w:p>
      <w:pPr>
        <w:pStyle w:val="Normal"/>
        <w:rPr/>
      </w:pPr>
      <w:r>
        <w:rPr/>
      </w:r>
    </w:p>
    <w:p>
      <w:pPr>
        <w:pStyle w:val="Normal"/>
        <w:rPr/>
      </w:pPr>
      <w:r>
        <w:rPr/>
        <w:t>_Não, não morreu! Salve Deus!</w:t>
      </w:r>
    </w:p>
    <w:p>
      <w:pPr>
        <w:pStyle w:val="Normal"/>
        <w:rPr/>
      </w:pPr>
      <w:r>
        <w:rPr/>
      </w:r>
    </w:p>
    <w:p>
      <w:pPr>
        <w:pStyle w:val="Normal"/>
        <w:rPr/>
      </w:pPr>
      <w:r>
        <w:rPr/>
        <w:t>Na nossa individualidade nós passamos a compreender tudo que nos rege diante da fatalidade da nossa vida, que por meros quinhões deixa de existir a plena confiança em si mesmo e passa a confrontar a existência de outros seres inferiores, pela ausência de amor e conhecimento na espiritualidade maior. Hoje, o ser humano está perdendo o contato direto com suas existência, está se tornando muito materialista a ponto de crer num Deus de barro e esquecer que ele é uma entidade universal, uma luz que está refletindo no seu eu interior.</w:t>
      </w:r>
    </w:p>
    <w:p>
      <w:pPr>
        <w:pStyle w:val="Normal"/>
        <w:rPr/>
      </w:pPr>
      <w:r>
        <w:rPr/>
        <w:t>Este espírito que aqui chegou, ontem, não me deixa em paz, ele é um ser encarnado ainda, está passando por sérios problemas espirituais, ele entra seguidamente em sua depressão, “resposta aos males que afligem a humanidade neste recomeço da nova era” uma doença séria que pode levar ao esgotamento e a morte em dois planos distintos. Sem animo o encarnado entra em um estado vegetativo e os espíritos que o obsedam sempre vão estar ao seu lado criando um estado deprimente, onde ele vê somente a morte.</w:t>
      </w:r>
    </w:p>
    <w:p>
      <w:pPr>
        <w:pStyle w:val="Normal"/>
        <w:rPr/>
      </w:pPr>
      <w:r>
        <w:rPr/>
        <w:t xml:space="preserve">Isso para mim é falta de religião, pois a fé tem o maior aliado que justamente rejuvenesce os dois lados deste enigma. Quando se está em “depressão” a pessoa se recolhe aos seus íntimos momentos e passa a alimentar seus cobradores, dando assim oportunidade deles cobrarem tudo que lhes é de direito. </w:t>
      </w:r>
    </w:p>
    <w:p>
      <w:pPr>
        <w:pStyle w:val="Normal"/>
        <w:rPr/>
      </w:pPr>
      <w:r>
        <w:rPr/>
        <w:t>Não sei bem, mas este homem ainda vive em Goiânia, ele está procurando um recurso para sair deste caminho, mas somente ele poderá aliviar esta carga de compromissos e dedicar-se um pouco espiritualmente para sua cura, somente trabalhando espiritual é que vai encontrar sua libertação.</w:t>
      </w:r>
    </w:p>
    <w:p>
      <w:pPr>
        <w:pStyle w:val="Normal"/>
        <w:rPr/>
      </w:pPr>
      <w:r>
        <w:rPr/>
        <w:t>Como é difícil ensinar o caminho quando não se quer acreditar em nada, o espírito sofre e sai em busca de recursos em outros lugares, então ele soube da minha existência e entre o sono de sua cultura e o desdobramento involuntário chegou aqui na minha aura, Salve Deus!</w:t>
      </w:r>
    </w:p>
    <w:p>
      <w:pPr>
        <w:pStyle w:val="Normal"/>
        <w:rPr/>
      </w:pPr>
      <w:r>
        <w:rPr/>
        <w:t>Ainda bem que ele veio, assim ele poderá experimentar um pouco do nosso remédio, a luz dos mentores espirituais estão lhe trazendo paz e amor, ensinando o caminho da fé. Sua dor não é nada física, nada orgânico, mas de seus compromissos de outras encarnações onde ele praticava seus atos e arruinou a vida de muita gente. Estes que ele arruinou são os que estão lhe cobrando esta divida, com dor e sonolência, pois assim ele está pagando seus atos, sendo sua cabeça sua sentença, e é ali, psíquico, que a cobrança está sendo mais forte a ponto de causar insegurança e os constantes pedidos de morte.</w:t>
      </w:r>
    </w:p>
    <w:p>
      <w:pPr>
        <w:pStyle w:val="Normal"/>
        <w:rPr/>
      </w:pPr>
      <w:r>
        <w:rPr/>
        <w:t>_Eu vou morrer! Eu vou morrer! Eu vou morrer!</w:t>
      </w:r>
    </w:p>
    <w:p>
      <w:pPr>
        <w:pStyle w:val="Normal"/>
        <w:rPr/>
      </w:pPr>
      <w:r>
        <w:rPr/>
      </w:r>
    </w:p>
    <w:p>
      <w:pPr>
        <w:pStyle w:val="Normal"/>
        <w:rPr/>
      </w:pPr>
      <w:r>
        <w:rPr/>
        <w:t>Este homem foi criado dentro de um principio religioso, católico, já procurou sua comunidade, mas ninguém deu a mão, todos estão muito ocupados com seus afazeres e esquecem que a religião é o ponto de encontro dos espíritos para ajudar ao próximo. Sim, então ele chegou aqui noite atrás, carregando em seu semblante sua dor e sua cruz, um homem pálido e esgotado pelo tempo que está sendo consumido por esta doença, como dizem.</w:t>
      </w:r>
    </w:p>
    <w:p>
      <w:pPr>
        <w:pStyle w:val="Normal"/>
        <w:rPr/>
      </w:pPr>
      <w:r>
        <w:rPr/>
        <w:t>Sinto-o no meu ser, ele faz uma impregnação triste com sua presença, eu fico também carregando este fardo pesado, mas Graças a Deus que temos um mundo espiritual nos ajudando a reintegrar os elos perdidos dos seres de Deus a reencontrar uma solução para suas vidas.</w:t>
      </w:r>
    </w:p>
    <w:p>
      <w:pPr>
        <w:pStyle w:val="Normal"/>
        <w:rPr/>
      </w:pPr>
      <w:r>
        <w:rPr/>
        <w:t>_Meu irmão! Salve Deus! Está na hora de buscar ajuda espiritual para suas dores, pois o que está lhe acometendo tudo isso são as suas falhas passadas. Procure um templo do amanhecer, lá será sua casa de chegada ao mundo que vos espera, sua libertação está tão perto que já pode tocar com suas mãos, mas é preciso distinguir o verdadeiro do falso, pois muitos só estão interessados nos seus bens particulares, então vá procurar um caminho que não lhe peça nada em troca. Salve Deus!</w:t>
      </w:r>
    </w:p>
    <w:p>
      <w:pPr>
        <w:pStyle w:val="Normal"/>
        <w:rPr/>
      </w:pPr>
      <w:r>
        <w:rPr/>
        <w:t>Sua família precisa muito de sua ajuda, eles estão confiantes que você vai superar este estado triste e vai amar novamente sua vida e será muito feliz...Muito feliz.</w:t>
      </w:r>
    </w:p>
    <w:p>
      <w:pPr>
        <w:pStyle w:val="Normal"/>
        <w:rPr/>
      </w:pPr>
      <w:r>
        <w:rPr/>
      </w:r>
    </w:p>
    <w:p>
      <w:pPr>
        <w:pStyle w:val="Normal"/>
        <w:rPr/>
      </w:pPr>
      <w:r>
        <w:rPr/>
        <w:t>Assim desejo do fundo do coração, siga em paz, volte para sua origem e viva suas alegrias e ame suas tristezas, são como um alerta para abrir a porta e o seu coração aos que tanto precisam de seu amor e sua bondade, eles querem sua vida, mas se estiver com Deus você dará muito mais a eles, dará a luz do evangelho de Jesus.</w:t>
      </w:r>
    </w:p>
    <w:p>
      <w:pPr>
        <w:pStyle w:val="Normal"/>
        <w:rPr/>
      </w:pPr>
      <w:r>
        <w:rPr/>
        <w:t>Siga com Deus!</w:t>
      </w:r>
    </w:p>
    <w:p>
      <w:pPr>
        <w:pStyle w:val="Normal"/>
        <w:rPr/>
      </w:pPr>
      <w:r>
        <w:rPr/>
        <w:t>Salve Deus!</w:t>
      </w:r>
    </w:p>
    <w:p>
      <w:pPr>
        <w:pStyle w:val="Normal"/>
        <w:rPr/>
      </w:pPr>
      <w:r>
        <w:rPr/>
        <w:t>Adjunto Apurê.</w:t>
      </w:r>
    </w:p>
    <w:p>
      <w:pPr>
        <w:pStyle w:val="Normal"/>
        <w:rPr/>
      </w:pPr>
      <w:r>
        <w:rPr/>
        <w:t>04.0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7:40:00Z</dcterms:created>
  <dc:creator>Usuario</dc:creator>
  <dc:description/>
  <dc:language>en-US</dc:language>
  <cp:lastModifiedBy>Usuario</cp:lastModifiedBy>
  <dcterms:modified xsi:type="dcterms:W3CDTF">2007-01-04T18:11:00Z</dcterms:modified>
  <cp:revision>3</cp:revision>
  <dc:subject/>
  <dc:title>MESTRE, EU MORRI</dc:title>
</cp:coreProperties>
</file>