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NIFICAÇÃO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Tudo que acontece nos planos espirituais acaba refletindo nos trabalhos dentro do templo.</w:t>
      </w:r>
    </w:p>
    <w:p>
      <w:pPr>
        <w:pStyle w:val="Normal"/>
        <w:rPr/>
      </w:pPr>
      <w:r>
        <w:rPr/>
        <w:t>Sim, conforme relatei a presença deste ser com seu manto negro, ontem, Salve Deus, foi uma luta entre a luz e as trevas. Não são todos que estão preparados para entrar nesta luta espiritual com amplitude ao material, quando os efeitos atingem o físico e assim demonstram que aquela viagem foi na verdade o principio de novos conhecimentos. Como disse Pai João, são coisas do espírito. Porque cada um trás na sua raiz a marcas do seu destino, uns aprendem com facilidade e outros demoram a chegar na sua partida, no lançamento de mundo melhor.</w:t>
      </w:r>
    </w:p>
    <w:p>
      <w:pPr>
        <w:pStyle w:val="Normal"/>
        <w:rPr/>
      </w:pPr>
      <w:r>
        <w:rPr/>
        <w:t xml:space="preserve">Fomos ao templo, mas eu já esperava estes acontecimentos, porque os espíritos têm procurado com maior freqüência que o normal, talvez pela cultura que vamos compreendendo no destino eles querem uma parte deste acervo que hora vamos registrando no livro de ouro dos Himalaia. </w:t>
      </w:r>
    </w:p>
    <w:p>
      <w:pPr>
        <w:pStyle w:val="Normal"/>
        <w:rPr/>
      </w:pPr>
      <w:r>
        <w:rPr/>
        <w:t>O comando se abre diante dos tronos, a força cristica chega para firmar o ponto de luz, o sol resplandece seus raios dando testemunha da realidade e nós vamos seguindo nosso roteiro, o nosso juramento a Koatay 108, doutrinar com amor e receber os nossos amigos e inimigos. Então, geramos uma força ectoplasmática necessárias para abrir o neutrôn, o portal, para assim em conjunto com a força de Simiromba nosso Pai chegar ao destino desta viagem, os vales da incompreensão, este é o objetivo da marcha evolutiva da nova era, buscar os que sofrem e gemem na escuridão da noite. Tupinambá chegou e coordenou todo este trabalho assistencial, mas a força esparsa era muito forte, então tivemos que mudar nosso atendimento, nós não podíamos abrir os trabalhos sem a permissão do mundo espiritual, primeiro deveríamos manipular o que estava presente, desintegrar, para depois em harmonia integrar as forças do céu com a da terra. Sim, foi o que fizemos, com a permissão de Tupinambá encerramos os tronos e nos postamos para uma reorganização das forças do templo, os espíritos que se movimentaram até nós vindo destes vales negros estavam atuando no sistema cristico. Foi preciso a legião chegar no templo, trazer a força cabalística para enfrentar as forças contrárias. Como conhecemos a força nós nos revestimos da luz do sol e da lua, indumentária, diante do radar evocamos na força de mayanti e a benção do céu, sim, graças a Deus, chegou, na emissão e no canto do cavaleiro Mayanti chegou, não de cima, mas de baixo para cima, foi um espetáculo maravilhoso, a energia veio de fora com uma força descomunal, ela desceu na horizontal e depois na vertical subiu, vamos assim descrever, então aquilo que estava aqui no templo foi pego de surpresa, tudo foi elevado para os mundos de Deus Pai Todo Poderoso.</w:t>
      </w:r>
    </w:p>
    <w:p>
      <w:pPr>
        <w:pStyle w:val="Normal"/>
        <w:rPr/>
      </w:pPr>
      <w:r>
        <w:rPr/>
        <w:t xml:space="preserve">Ao término da emissão, canto e do mantra, nada mais restou, nem um resquício de maldade, somente um nevoeiro branco, uma energia fluídica que cobriu o solo sagrado. </w:t>
      </w:r>
    </w:p>
    <w:p>
      <w:pPr>
        <w:pStyle w:val="Normal"/>
        <w:rPr/>
      </w:pPr>
      <w:r>
        <w:rPr/>
        <w:t>Mestres, não importa a multidão, porque quando estamos bem nós nos renovamos o nosso sol interior, nosso templo intimo e para estar na força da cabala é preciso conhecer os limites de sua existência. Se você não se conhece não pode saber até onde pode ir sua missão.</w:t>
      </w:r>
    </w:p>
    <w:p>
      <w:pPr>
        <w:pStyle w:val="Normal"/>
        <w:rPr/>
      </w:pPr>
      <w:r>
        <w:rPr/>
        <w:t>O poder está na humildade e no amor, na sua integridade espiritual, porque para fazer uma prece, um pedido, uma oração, não precisa fazer na frente dos demais, escolha um cantinho no silêncio de sua caminhada e abra seu coração e se fizer com bastante consciência poderá ser atendido. Tem muitos que eu vejo rezando, fazendo suas emissões, suas preces, mas elas estão caindo na ponta dos pés, elas não atingem a força que precisa para partir, como a cápsula que nossa Mãe se referiu em uma carta, então de nada adianta jogar pérolas aos porcos.</w:t>
      </w:r>
    </w:p>
    <w:p>
      <w:pPr>
        <w:pStyle w:val="Normal"/>
        <w:rPr/>
      </w:pPr>
      <w:r>
        <w:rPr/>
        <w:t>O nosso eu interior precisa da força do conhecimento da verdadeira obra que é a nossa evolução para poder realizar tudo o que tenho transmitido aqui nestas histórias, sem isso somos as velhas estradas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2.09.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8:29:00Z</dcterms:created>
  <dc:creator>fernando</dc:creator>
  <dc:description/>
  <dc:language>en-US</dc:language>
  <cp:lastModifiedBy>fernando</cp:lastModifiedBy>
  <dcterms:modified xsi:type="dcterms:W3CDTF">2007-09-02T19:02:00Z</dcterms:modified>
  <cp:revision>4</cp:revision>
  <dc:subject/>
  <dc:title>UNIFICAÇÃO</dc:title>
</cp:coreProperties>
</file>