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RANÇAS</w:t>
      </w:r>
    </w:p>
    <w:p>
      <w:pPr>
        <w:pStyle w:val="Normal"/>
        <w:rPr/>
      </w:pPr>
      <w:r>
        <w:rPr/>
        <w:t>Salve Deus!</w:t>
      </w:r>
    </w:p>
    <w:p>
      <w:pPr>
        <w:pStyle w:val="Normal"/>
        <w:rPr/>
      </w:pPr>
      <w:r>
        <w:rPr/>
        <w:t>Ontem, quinta-feira, Magia!</w:t>
      </w:r>
    </w:p>
    <w:p>
      <w:pPr>
        <w:pStyle w:val="Normal"/>
        <w:rPr/>
      </w:pPr>
      <w:r>
        <w:rPr/>
        <w:t xml:space="preserve">Sim, o dia começou com uma grande expectativa, alguém de muito longe estava chegando, eu sentia, mas não via, era no coração, uma forte emoção que atingia os plexos e nos trazia uma felicidade espontânea, mas quem estava chegando, perguntava mentalmente. Nenhuma resposta, então o dia foi passando e a sensação de estar sendo observado de perto, a noite foi chegando quando descemos ao templo, casa cheia e os mentores presentes, tudo mil maravilhas, não falo em físicos, mas espíritos. Oito horas da noite, começa o ritual de abertura, as forças vão consolidando o canal de ligação dos planos divinos com a terra, são luzes que descem e sobem formando um dorcéu inigualável de esperança é a cristandade se formando nos elos imaginários. Imantramos o templo, formando o bálsamo de união do céu com este pequeno espaço, este solo sagrado. Sim, as forças começavam a chegar, heranças vindas de um mundo tão distante, elas foram trazidas para cá, são as minhas heranças transcendentais, forças individualizadas que se manifestam no chakras frontal, não no solar, porque elas não podem ainda estar aqui na terra, são plenas e desraigadas do físico, e nenhum apará pode manifestar em seu aparelho, porque corre o risco de se perderem na sua trajetória lunar. Sim, a magia que trabalhamos e desconhecemos seus princípios superiores, pelo que eu posso entender de magia é aquela em que o amor incondicional se faz presente no seu todo. Não adianta trabalhar e trabalhar espiritualmente sem amor ou só para obedecer às escalas de trabalho, se assim for não faremos nada em benefício deste caminho, a nossa libertação. Por isso eu falo em mecanização da doutrina, os médiuns estão se tornando robôs de sua mediunidade, não existe mais aquela emoção a não ser quando há alguma manifestação espontânea de entidades trazendo a desmistificação da história. </w:t>
      </w:r>
    </w:p>
    <w:p>
      <w:pPr>
        <w:pStyle w:val="Normal"/>
        <w:rPr/>
      </w:pPr>
      <w:r>
        <w:rPr/>
        <w:t>“</w:t>
      </w:r>
      <w:r>
        <w:rPr/>
        <w:t>Quero que Jesus arranque os meus olhos se não estiver falando a verdade”, porque, mestres, falam tanto em Koatay 108 e não sabem onde ela está. Sim, porque hoje neste trabalho de magia ela se manifestou, trouxe uma linda mensagem para o doutrinador em Cristo Jesus, preparando a consagração deste 1º de maio de 2007. Como ela me falou, “Eu amo meus filhos doutrinadores, eles são os meus mestres”. Assim ela ficou por um tempo aqui presente remontando esta minha escalada evolutiva, ela foi muito longe buscar o que me pertence e me trouxe em suas mãos estas rosas milagrosas da nova era. Feliz, há, vocês não podem imaginar a grandeza de uma mãe quando chega e encontra seus filhos todos harmonizados e emanados, todos em espírito e em verdade curando as dores de suas origens e prestando o bem maior a humanidade que se prepara para novos princípios de conhecimento.</w:t>
      </w:r>
    </w:p>
    <w:p>
      <w:pPr>
        <w:pStyle w:val="Normal"/>
        <w:rPr/>
      </w:pPr>
      <w:r>
        <w:rPr/>
        <w:t>Mestres, a cada dia me apavora as responsabilidades dos mestres deste amanhecer, tanto apará como doutrinador, estamos entrando num ciclo evolutivo em que não pesa tanto a nossa satisfação material, mas a nossa conquista espiritual, porque somos a única tribo que trabalha fora do corpo físico, mesmo que alguns não se recordem, somos os únicos em Cristo Jesus. Koatay 108 chegou, bem queria ter gravado sua mensagem aos doutrinadores, mas foi para mim uma grande surpresa, como falei sentia no coração, mas não via, foi uma festa de anoday, as legiões dos cavaleiros cercaram todo o vale e assim esta herança pode chegar e nos apaziguar nosso eu interior. Como é bonito tudo isso, sem magoas, sem rancor, sem duvidar, porque quando se cria dúvida no caminho abre-se a porta da ignorância mediúnica, e acreditem, nossa mãe chega em todos os corações de seus filhos onde eles estiverem, não só aqui, mas como ela mesma me falou, ela não abandona um filho sequer ao relento, mas o agasalha no coração, seu imenso amor. Não desacreditem nela, nunca, mesmo que falem por aí que ela não vem espiritualmente na terra, que ela não pode chegar aqui, que isso ou aquilo, porque apesar de querem pregar uma falsidade ideológica, ela, acima de tudo é a nossa Mãe espiritual. Eu posso falar abertamente o que falo, tenho uma missão de quebrar as barreiras impostas pelos imperadores que não desejam que nossa doutrina se evolua, os mesmos que em Delfos sobrepujaram a sacerdotisa e venderam a missão. Muitos deles estão reencarnados na terra e outros já subiram, eles foram chamados as suas origens para restabelecer sua cultura. Minha missão está se completando neste ciclo sulista, recebi uma ordem de Koatay e Pai Seta Branca, deveria preparar o terreno para os que viriam em seguida, como João que batizava nas águas do Rio Jordão, ele sempre falava que chegaria o dia em que seriam batizados com o fogo, porque o cordeiro de Deus estaria entre eles. Então, a minha vida foi de abrir as portas deste continente aos que começam a chegar de longe para assim formar novos comandos e dar oportunidades de todos chegarem. Mas uma coisa eu peço, tem que haver muito amor no coração de todos, sem amor não há realização espiritual. Aquele que mais sabe tem o dever de sentar-se e ouvir aos pequeninos, calado, porque ninguém sabe o suficiente para explicar sua transcendência, isso cabe aos nossos mentores.</w:t>
      </w:r>
    </w:p>
    <w:p>
      <w:pPr>
        <w:pStyle w:val="Normal"/>
        <w:rPr/>
      </w:pPr>
      <w:r>
        <w:rPr/>
        <w:t>Então ouvi a mais linda mensagem de amor e esperança, a senti no meu coração, suave, me explicando, abrindo as portas de uma nova missão, quando em breve será anunciado o evangelho de Jesus, porque ela me disse novamente:</w:t>
      </w:r>
    </w:p>
    <w:p>
      <w:pPr>
        <w:pStyle w:val="TextBody"/>
        <w:rPr/>
      </w:pPr>
      <w:r>
        <w:rPr/>
        <w:t>“</w:t>
      </w:r>
      <w:r>
        <w:rPr/>
        <w:t>O doutrinador representa o evangelho de Jesus, amor, tolerância e humildade”.</w:t>
      </w:r>
    </w:p>
    <w:p>
      <w:pPr>
        <w:pStyle w:val="TextBody"/>
        <w:rPr>
          <w:b w:val="false"/>
          <w:b w:val="false"/>
          <w:bCs w:val="false"/>
        </w:rPr>
      </w:pPr>
      <w:r>
        <w:rPr>
          <w:b w:val="false"/>
          <w:bCs w:val="false"/>
        </w:rPr>
        <w:t>Ela me convidou a participar deste primeiro de maio, mas não poderei ir, então ela falou que as energias vão chegar aqui e onde houver um filho deste amanhecer, para isso é preciso fazer seu aledá de forças e no dia fazer sua invocação e sua espiritualização. Mas, tem que ser logo cedinho, antes que comece o raiar do sol de maio. Coloquem sal, perfume e o vinho, naquela hora deixem seus corações falarem a sua verdade, suas emissões e seus cantos, Salve Deus, ela vai estar presente com seus mentores, ela vai estar em Cristo Jesus nos seus corações. Uma rosa vermelha no seu aledá, porque representa a iniciação de nossa mãe ao mundo espiritual, ela lhe proverá tudo que precisa para que caminhe cada dia mais confiante nos seus desejos de paz e felicidade.</w:t>
      </w:r>
    </w:p>
    <w:p>
      <w:pPr>
        <w:pStyle w:val="TextBody"/>
        <w:rPr>
          <w:b w:val="false"/>
          <w:b w:val="false"/>
          <w:bCs w:val="false"/>
        </w:rPr>
      </w:pPr>
      <w:r>
        <w:rPr>
          <w:b w:val="false"/>
          <w:bCs w:val="false"/>
        </w:rPr>
        <w:t>Sim, tantas coisas bonitas eu pude ouvir, seus conselhos de mãe, sua bondade e sua força de luz, estarei vibrando com todo amor neste dia, que em breve como ela me falou haverá mudanças aqui, mas nada se perderá, tudo se transformará. Em breve poderei falar tudo e mais um pouco, mas ainda não chegou minha hora, ainda tenho que resgatar minhas heranças.</w:t>
      </w:r>
    </w:p>
    <w:p>
      <w:pPr>
        <w:pStyle w:val="TextBody"/>
        <w:rPr>
          <w:b w:val="false"/>
          <w:b w:val="false"/>
          <w:bCs w:val="false"/>
        </w:rPr>
      </w:pPr>
      <w:r>
        <w:rPr>
          <w:b w:val="false"/>
          <w:bCs w:val="false"/>
        </w:rPr>
        <w:t>Não pude saber quem eram, para que tudo fique ainda em segredo maior, senão correríamos o risco de perder este contato celestial, mas ela sabe quem são e o porque estão aqui, ela os trouxe em espírito e em verdade, Salve Deus!</w:t>
      </w:r>
    </w:p>
    <w:p>
      <w:pPr>
        <w:pStyle w:val="TextBody"/>
        <w:rPr>
          <w:b w:val="false"/>
          <w:b w:val="false"/>
          <w:bCs w:val="false"/>
        </w:rPr>
      </w:pPr>
      <w:r>
        <w:rPr>
          <w:b w:val="false"/>
          <w:bCs w:val="false"/>
        </w:rPr>
        <w:t xml:space="preserve">Desejo a todos os meus irmãos sejam honestos consigo mesmo, porque não há mais espaço para servir a dois senhores ao mesmo tempo, vaidade não corresponde com humildade, ódio não casa com amor, violência não se cruza com tolerância. </w:t>
      </w:r>
    </w:p>
    <w:p>
      <w:pPr>
        <w:pStyle w:val="TextBody"/>
        <w:rPr>
          <w:b w:val="false"/>
          <w:b w:val="false"/>
          <w:bCs w:val="false"/>
        </w:rPr>
      </w:pPr>
      <w:r>
        <w:rPr>
          <w:b w:val="false"/>
          <w:bCs w:val="false"/>
        </w:rPr>
        <w:t>“</w:t>
      </w:r>
      <w:r>
        <w:rPr>
          <w:b w:val="false"/>
          <w:bCs w:val="false"/>
        </w:rPr>
        <w:t xml:space="preserve">Ela me pediu isso, muito amor, mas muito amor mesmo, mesmo diante de tantos problemas, não perca a fé e o amor, porque, desistir agora do caminho é não vão receber os manjares de energia que tanto trabalharam para conquistar”. </w:t>
      </w:r>
    </w:p>
    <w:p>
      <w:pPr>
        <w:pStyle w:val="TextBody"/>
        <w:rPr>
          <w:b w:val="false"/>
          <w:b w:val="false"/>
          <w:bCs w:val="false"/>
        </w:rPr>
      </w:pPr>
      <w:r>
        <w:rPr>
          <w:b w:val="false"/>
          <w:bCs w:val="false"/>
        </w:rPr>
        <w:t>Ela vai estar presente neste dia primeiro de maio, acredite, ela vai sim, porque ela é o principio de tudo isso que todos nós aprendemos e compreendemos, ela é mãe e jamais deixará de assistir esta missão. Os Ministros de Deus, Ypuena, Apurê e Canaã estavam, aqui, presentes em espírito e verdade, nos assistindo e protegendo neste dia de trabalho de magia, que nada mais é que uma reunião de amor e fé, dentro dos princípios básicos deste amanhecer nos mundos divinos espirituais.</w:t>
      </w:r>
    </w:p>
    <w:p>
      <w:pPr>
        <w:pStyle w:val="TextBody"/>
        <w:rPr>
          <w:b w:val="false"/>
          <w:b w:val="false"/>
          <w:bCs w:val="false"/>
        </w:rPr>
      </w:pPr>
      <w:r>
        <w:rPr>
          <w:b w:val="false"/>
          <w:bCs w:val="false"/>
        </w:rPr>
        <w:t>Salve Deus!</w:t>
      </w:r>
    </w:p>
    <w:p>
      <w:pPr>
        <w:pStyle w:val="TextBody"/>
        <w:rPr>
          <w:b w:val="false"/>
          <w:b w:val="false"/>
          <w:bCs w:val="false"/>
        </w:rPr>
      </w:pPr>
      <w:r>
        <w:rPr>
          <w:b w:val="false"/>
          <w:bCs w:val="false"/>
        </w:rPr>
        <w:t>Adjunto Apurê.</w:t>
      </w:r>
    </w:p>
    <w:p>
      <w:pPr>
        <w:pStyle w:val="TextBody"/>
        <w:rPr>
          <w:b w:val="false"/>
          <w:b w:val="false"/>
          <w:bCs w:val="false"/>
        </w:rPr>
      </w:pPr>
      <w:r>
        <w:rPr>
          <w:b w:val="false"/>
          <w:bCs w:val="false"/>
        </w:rPr>
        <w:t>13.04.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3:41:00Z</dcterms:created>
  <dc:creator>Usuario</dc:creator>
  <dc:description/>
  <dc:language>en-US</dc:language>
  <cp:lastModifiedBy>Usuario</cp:lastModifiedBy>
  <dcterms:modified xsi:type="dcterms:W3CDTF">2007-04-13T14:50:00Z</dcterms:modified>
  <cp:revision>5</cp:revision>
  <dc:subject/>
  <dc:title>HERANÇAS</dc:title>
</cp:coreProperties>
</file>