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AÇÃO</w:t>
      </w:r>
    </w:p>
    <w:p>
      <w:pPr>
        <w:pStyle w:val="Normal"/>
        <w:rPr/>
      </w:pPr>
      <w:r>
        <w:rPr/>
        <w:t>Salve Deus!</w:t>
      </w:r>
    </w:p>
    <w:p>
      <w:pPr>
        <w:pStyle w:val="Normal"/>
        <w:rPr/>
      </w:pPr>
      <w:r>
        <w:rPr/>
        <w:t>O sedentarismo, a falta de cuidados com seu corpo físico, a falta de acompanhamento com especialista na terra podem causar sérios problemas de saúde. Mas uma coisa que me chamou a atenção, esta noite, foi o sedentarismo espiritual, onde a doença proveniente do lado espiritual atua de forma sutil no físico e vai abrindo espaço para que os dois adoeçam de forma implacável.</w:t>
      </w:r>
    </w:p>
    <w:p>
      <w:pPr>
        <w:pStyle w:val="Normal"/>
        <w:rPr/>
      </w:pPr>
      <w:r>
        <w:rPr/>
        <w:t xml:space="preserve">Como se diz na terra, o exame periódico salvam vidas e mais vidas, mas também um tratamento espiritual ajuda irremediavelmente o controle das forças que desagregam o desequilíbrio emocional, causa que mais tem sido diagnosticado nos últimos momentos. Este estado emocional atua dentro de nosso invólucro e alimenta nossa usina de energia que passa a trabalhar desordenadamente, provocando picos de descontroles, levando a pessoa a ter princípios de enfarte e outras sensações. </w:t>
      </w:r>
    </w:p>
    <w:p>
      <w:pPr>
        <w:pStyle w:val="Normal"/>
        <w:rPr/>
      </w:pPr>
      <w:r>
        <w:rPr/>
        <w:t>Este homem que veio aqui nesta noite é um típico enfartado, ele chegou nos pés do meu leito e irradiou tudo que sente, Salve Deus, suas dores passaram a ser as minhas dores, ele não me deixava sair do físico, também, porque se caso eu saísse poderia sofrer mais ainda, então foi a noite toda com ele se queixando de suas dores. Eu ficava naquele estado de dormindo acordado, onde o físico está adormecido e o espírito está ligado em sua sintonia, é um semitransporte como digo, porque o espírito está atento enquanto o corpo está repousando. Não é um descanso total, mas uma forma de garantir minha segurança. Este espírito veio procurar respostas para seus problemas, que não me compete diretamente a minha missão, mas a sua missão, ao que ele fez ou deixou de fazer. Sabe, desde sua juventude ele tinha uma mediunidade, só que ele não procurou ajuda e começou a se automedicar através de amigos que lhe ensinavam remédios, com isso de vez diminuir passou a acelerar seu problema, ele sentia muita pressão no peito, parecia que seu coração disparava e de outras vezes parecia parar, mas tudo regido pelo emocional. Então com a constante ingestão de remédios a doença que era simples passou a determinar sua vida, os remédios incertos começaram a atuar e depois de algum tempo eles não faziam mais efeitos, assim os músculos cardíacos sofreram alteração e foram criando pontos de inflamação. Já era um estado psicótico de ingestão de medicamentos, ele estava propicio a ter um enfarte de uma hora para outra. Com muito tempo ele passou a fazer consultas regularmente, mas o mal já estava feito.</w:t>
      </w:r>
    </w:p>
    <w:p>
      <w:pPr>
        <w:pStyle w:val="Normal"/>
        <w:rPr/>
      </w:pPr>
      <w:r>
        <w:rPr/>
        <w:t xml:space="preserve">Ele veio, não sei como me descobriu, mas sua intenção foi de pedir ajuda, socorro, para ter um caminho feliz, para novamente ter saúde e assim estar em paz consigo mesmo. </w:t>
      </w:r>
    </w:p>
    <w:p>
      <w:pPr>
        <w:pStyle w:val="Normal"/>
        <w:rPr/>
      </w:pPr>
      <w:r>
        <w:rPr/>
        <w:t>O mais difícil é ter que conciliar as coisas, porque de repente sua doença começou a fazer parte de mim, vejam, como as coisas se complicam, espíritos doentes atuam de forma implacável confundindo um estado saudável com um doentio. Ele ficou a noite inteira, enquanto eu me virava de um lado para outro, sem condições de sair de madrugada para o templo, sem mestres suficientes para enfrentar esta estrada, mas com amor para poder pelo menos aliviar a carga que ele carrega. Com sua presença ele me atingia o meu centro coronário, uma sensação de morte, insuficiência do eu, porque sua radiação era tão forte que mexia com meu sistema mediúnico. Veja, como é uma atuação espiritual e onde pode começar uma doença, porque todos os seres encarnados têm sua mediunidade, todos, e assim uns tem mais aflorado e outros incubado, os aflorados se cura com maior facilidade, e são os que aceitam e participam de alguma forma do mundo espiritual, já os incubados sofrem mais por não aceitarem os fenômenos paranormais que são portadores e assim estes dão mais trabalho de se evoluírem. Viram que existem dois tipos de pessoa, uma aberta e outra fechada.</w:t>
      </w:r>
    </w:p>
    <w:p>
      <w:pPr>
        <w:pStyle w:val="Normal"/>
        <w:rPr/>
      </w:pPr>
      <w:r>
        <w:rPr/>
        <w:t>Bom, este espírito de um homem moreno claro, vestido de uma camisa branca não me deixou em paz, somente agora de manhã que eu pude relaxar e assim escrever esta história.</w:t>
      </w:r>
    </w:p>
    <w:p>
      <w:pPr>
        <w:pStyle w:val="Normal"/>
        <w:rPr/>
      </w:pPr>
      <w:r>
        <w:rPr/>
        <w:t>Mestres, não se automediquem, não se destruam, porque toda medicação é química e atua de forma desordenada no sistema, principalmente gestantes que trazem seus bebes com doses destas químicas em sua corrente sanguínea é como o vicio, eles nascem necessitando daquele remédio. Então, sigam as recomendações médicas para ter uma saúde perfeita e participem do mundo espiritual para ter a consciência que precisam para o lado esquecido, o lado invisível.</w:t>
      </w:r>
    </w:p>
    <w:p>
      <w:pPr>
        <w:pStyle w:val="Normal"/>
        <w:rPr/>
      </w:pPr>
      <w:r>
        <w:rPr/>
        <w:t>Aqui no amanhecer são receitados dois remédios, água e sal fluidificado, eles são a nossa constituição, pelo nosso corpo ser 80% em água e sais organizados atomicamente, então tudo é natureza e conhecimento. O sal é conhecido como fogo etéreo e a água a impregnação cristica, quando se coloca o sal na boca acende a chama da vida e usando a água um abrandamento do eu interior, mas vejam, tudo em sua dose certa, porque tem muitos que sofrem de pressão alta e devem estar dentro do regulamento do seu médico. Tudo tem ser na dose certa, porque o que é bom para uns é ruim para outros, e tudo que se exagera ou falte perde o sentido na escalada na cura.</w:t>
      </w:r>
    </w:p>
    <w:p>
      <w:pPr>
        <w:pStyle w:val="Normal"/>
        <w:rPr/>
      </w:pPr>
      <w:r>
        <w:rPr/>
        <w:t>Nós usamos as duas força, cura física (amarelo) e espiritual (lilás), uma sem a outra fica difícil chegar a um ponto em comum, porque temos que ver os dois lados de nossa vida, já que temos dois caminhos e não adianta dizer que pode viver somente com um e ignorar o outro. Um depende do outro, isso é claro se estiver encarnado.</w:t>
      </w:r>
    </w:p>
    <w:p>
      <w:pPr>
        <w:pStyle w:val="Normal"/>
        <w:rPr/>
      </w:pPr>
      <w:r>
        <w:rPr/>
        <w:t>Do que me vale todo remédio na terra se eu não estiver recebendo os fluídos do universo, do que me vale todos os fluídos do universo se meu físico está adoentado, curar não é remediar, mas é entender e compreender sua missão, um é de Deus e outro da Terra, unidos pela centelha cósmica divina.</w:t>
      </w:r>
    </w:p>
    <w:p>
      <w:pPr>
        <w:pStyle w:val="Normal"/>
        <w:rPr/>
      </w:pPr>
      <w:r>
        <w:rPr/>
        <w:t>Aos poucos vamos desdenhando nosso rosário de amor e dor, ainda tem as três mulheres que não foram assistidas por falta de condições mediúnicas, mas peço a Deus que não desampare aos que buscam suas realizações e que sigam seus caminhos com amor e paz de espírito, porque na imensidão deste universo existe um Pai que vê calado seus filhos nesta terra e nos círculos espirituais, uns choram, outros sorriem, agradecem e repudiam, mas ele continua respeitando a todos.</w:t>
      </w:r>
    </w:p>
    <w:p>
      <w:pPr>
        <w:pStyle w:val="Normal"/>
        <w:rPr/>
      </w:pPr>
      <w:r>
        <w:rPr/>
        <w:t>Salve Deus!</w:t>
      </w:r>
    </w:p>
    <w:p>
      <w:pPr>
        <w:pStyle w:val="Normal"/>
        <w:rPr/>
      </w:pPr>
      <w:r>
        <w:rPr/>
        <w:t>Adjunto Apurê.</w:t>
      </w:r>
    </w:p>
    <w:p>
      <w:pPr>
        <w:pStyle w:val="Normal"/>
        <w:rPr/>
      </w:pPr>
      <w:r>
        <w:rPr/>
        <w:t>11.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17:00Z</dcterms:created>
  <dc:creator>Usuario</dc:creator>
  <dc:description/>
  <dc:language>en-US</dc:language>
  <cp:lastModifiedBy>Usuario</cp:lastModifiedBy>
  <dcterms:modified xsi:type="dcterms:W3CDTF">2007-04-11T13:10:00Z</dcterms:modified>
  <cp:revision>1</cp:revision>
  <dc:subject/>
  <dc:title>CORAÇÃO</dc:title>
</cp:coreProperties>
</file>