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ULPA NUNCA É NOSSA</w:t>
      </w:r>
    </w:p>
    <w:p>
      <w:pPr>
        <w:pStyle w:val="Normal"/>
        <w:rPr/>
      </w:pPr>
      <w:r>
        <w:rPr/>
        <w:t>Salve Deus!</w:t>
      </w:r>
    </w:p>
    <w:p>
      <w:pPr>
        <w:pStyle w:val="Normal"/>
        <w:rPr/>
      </w:pPr>
      <w:r>
        <w:rPr/>
        <w:t>Maldizemos nosso próximo pensando ser dele a culpa de nossa derrota.</w:t>
      </w:r>
    </w:p>
    <w:p>
      <w:pPr>
        <w:pStyle w:val="Normal"/>
        <w:rPr/>
      </w:pPr>
      <w:r>
        <w:rPr/>
        <w:t>Eu estava, ontem, sentado em minha varanda quando Cavaleiro Feranto Verde Handye trouxe na rede magnética uns espíritos que precisavam passar aqui no Vale do Amanhecer. Eram espíritos ferozes que foram capturados pela legião de Oxossi, mas que precisavam conhecer a verdade, porque somente a verdade plena é que os libertaria das condições submissas de suas vidas.</w:t>
      </w:r>
    </w:p>
    <w:p>
      <w:pPr>
        <w:pStyle w:val="Normal"/>
        <w:rPr/>
      </w:pPr>
      <w:r>
        <w:rPr/>
        <w:t xml:space="preserve">Quando eu olhei pela parte espiritual, fiquei sem saber o motivo desta vinda e o porque deles chegarem aqui no amanhecer, já que aqui é uma pequena casa de amor e luz. Não é como nos grandes templos do amanhecer que são regidos por muitos mestres, aqui é somente na nossa individualidade que trabalhamos, mas com muito amor e dedicação espiritual. </w:t>
      </w:r>
    </w:p>
    <w:p>
      <w:pPr>
        <w:pStyle w:val="Normal"/>
        <w:rPr/>
      </w:pPr>
      <w:r>
        <w:rPr/>
        <w:t xml:space="preserve">Cavaleiro Verde trouxe estes espíritos arrastados, eles nada podiam fazer, estavam todos amarrados. Eles foram deixados no jardim, sim, lá neste pequeno jardim em memória a nossa mãe espiritual, Tia Neiva, mas até então eu tinha me esquecido deste detalhe, porque são muitas vindas e idas que estão acontecendo aqui, tudo em nome de um Deus maravilhoso e Puro. </w:t>
      </w:r>
    </w:p>
    <w:p>
      <w:pPr>
        <w:pStyle w:val="Normal"/>
        <w:rPr/>
      </w:pPr>
      <w:r>
        <w:rPr/>
        <w:t xml:space="preserve">Minha ninfa desceu de manhã até a área do templo, quando ela chegou no jardim estes espíritos a pegaram, ela ficou lá irradiada sem saber o que fazer. Neste momento eu estava deitado, me levantei imediatamente e fui ver onde ela estava, até que ouvi seu chamado, ela estava sentada no jardim. Quando cheguei tudo começou, Cavaleiro Verde em honra e guarda deu a permissão e, assim, a doutrina começou. Conhecendo o propósito deles, como é o de milhares de seres humanos nesta terra, a culpa de todo sofrimento é sempre do próximo, nunca ninguém admite que errou ou que fez algo que entristeceu sua jornada. Eu entrei na individualidade destes espíritos mostrando a verdade, o porque que eles estavam neste estado deprimente, sim, porque até o momento a culpa era minha e eles estavam saboreando a minha humilhação. Quando comecei a mexer com sua individualidade mostrando quem foram, porque erraram e o que fizeram, eles começaram a ver que o erro não era do próximo, mas deles que perderam uma linda oportunidade de evolução para viver neste plano de dor e tristeza. A dor era tanta que eles tinham que achar alguém culpado por tudo isso, então o mais próximo era eu com minha ninfa que estava ali no jardim a procura de uma libertação destes irmãos menos esclarecidos. Como estávamos na lança de Dubali, ele estava ali com Doragana projetando os eflúvios luminosos do amor na missão que nos foi confiada. Era somente dez horas da manhã, um dia muito especial, a libertação dos sofredores na sua cristandade. </w:t>
      </w:r>
    </w:p>
    <w:p>
      <w:pPr>
        <w:pStyle w:val="Normal"/>
        <w:rPr/>
      </w:pPr>
      <w:r>
        <w:rPr/>
        <w:t xml:space="preserve">Reili estava próximo, emanando a luz dos seus olhos e sua presença no meu coração, para que nada desviasse do sentido profético, a evolução, porque eram espíritos milenares desprovidos do amor e do perdão. Um deles eu o reconheci, foi este o principal alvo desta libertação, porque ele estava organizando nos planos espirituais uma chamada a outros de mesma condição, mesmo padrão negativo para virem aqui no templo e derrubar tudo. Todos estão sendo envolvidos nesta mesma algazarra, uns querendo ajudar e outros tentando destruir. Até mestres deste amanhecer estão na mesma sintonia, filhos deste abnegado Pai Seta Branca, filhos do Ministro Apurê, porque estão sob o julgo de um Deus pagão. Quantas noites eu me transporto em busca de um caminho melhor para todos, quantos espíritos ainda estão atormentados pela falta do bom senso, levam sua doutrina a pau e ferro, dizendo serem conhecedores das Leis, mas que na verdade em seu intimo só tem o mal para desejar. Aquele que conhece a Lei sabe o quanto ela cobra sua atitude de amor e respeito pelo próximo, jamais ele irá denegrir a imagem do seu irmão, a Lei é clara, quem com ferro fere com ferro será ferido. A verdade é que ninguém que saber da verdade, querem ficar neste campo de ilusão, vivendo das migalhas que cai da mesa, não se sentam à mesa porque ainda não tem a devida permissão de estar entre os que já estão aceitando as transformações. </w:t>
      </w:r>
    </w:p>
    <w:p>
      <w:pPr>
        <w:pStyle w:val="Normal"/>
        <w:rPr/>
      </w:pPr>
      <w:r>
        <w:rPr/>
        <w:t>Os espíritos foram passando um por um, com a devida permissão dos Cavaleiros Verdes, eles ouviram a verdade que estavam querendo ouvir, já que eles são uma conseqüência das vidas mal vividas neste planeta terra, onde nunca somos culpados de nada, sempre nosso próximo é que errou, somos santos do pau oco.</w:t>
      </w:r>
    </w:p>
    <w:p>
      <w:pPr>
        <w:pStyle w:val="Normal"/>
        <w:rPr/>
      </w:pPr>
      <w:r>
        <w:rPr/>
        <w:t>Eu vi que a questão neste amanhecer está chegando a um limite perigoso, a falta de um comando onde possa revelar a nossa verdadeira missão, porque Tia Neiva tentou fazer isso, mas ela tinha tanta coisa para registrar que mesmo ela se desdobrando em vários planos distintos não conseguiu dar conta de toda missão que era de sua jornada. Ela deixou tudo escrito, as Leis, os Rituais, a Magia de Jesus, mas infelizmente o maior desejo dela era ver seus filhos iluminados em seu sol interior, respeitando os valores incondicionais da vida humana e principalmente a espiritual que não é regida pela terra, está a maior de todas as obras que Jesus deixou em suas mãos. Não desejo mudar as Leis, mas, sim, fazer com que ela seja respeitada em sua hierarquia e na força decrescente do amor incondicional.</w:t>
      </w:r>
    </w:p>
    <w:p>
      <w:pPr>
        <w:pStyle w:val="Normal"/>
        <w:rPr/>
      </w:pPr>
      <w:r>
        <w:rPr/>
        <w:t>O que eu vejo e sinto não é ligada a este plano terrestre, é algo diferente que nem eu sei explicar, como disse meu mestre Humahan, “... é coisa do espírito meu filho”. Nossos espíritos, eles tem a capacidade de estar recebendo diretamente de Deus as forças do universo, ele tanto pode se iluminar como pode se escurecer, tudo vai depender de sua conduta moral e espiritual. Não obstante a presença de legiões de entidades que chegam buscando cada um em sua individualidade para prestar a caridade aos que choram e gemem na escuridão dos seus desejos, porque somos ainda físicos e sofremos a força do nosso plexo físico, nascimento, crescimento, velhice e morte, não há nada ainda que mude esta Lei, mas se pensarmos em eternidade, nós somos eternos viajantes deste espaço.</w:t>
      </w:r>
    </w:p>
    <w:p>
      <w:pPr>
        <w:pStyle w:val="Normal"/>
        <w:rPr/>
      </w:pPr>
      <w:r>
        <w:rPr/>
        <w:t>Veja bem sua missão e não esqueça de sua evolução, ela depende de sua condição terrestre para ser reconhecida nos planos divinos.</w:t>
      </w:r>
    </w:p>
    <w:p>
      <w:pPr>
        <w:pStyle w:val="Normal"/>
        <w:rPr/>
      </w:pPr>
      <w:r>
        <w:rPr/>
        <w:t>Salve Deus!</w:t>
      </w:r>
    </w:p>
    <w:p>
      <w:pPr>
        <w:pStyle w:val="Normal"/>
        <w:rPr/>
      </w:pPr>
      <w:r>
        <w:rPr/>
        <w:t>Adjunto Apurê</w:t>
      </w:r>
    </w:p>
    <w:p>
      <w:pPr>
        <w:pStyle w:val="Normal"/>
        <w:rPr/>
      </w:pPr>
      <w:r>
        <w:rPr/>
        <w:t>21.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28:00Z</dcterms:created>
  <dc:creator>fernando</dc:creator>
  <dc:description/>
  <dc:language>en-US</dc:language>
  <cp:lastModifiedBy>fernando</cp:lastModifiedBy>
  <dcterms:modified xsi:type="dcterms:W3CDTF">2007-12-21T14:14:00Z</dcterms:modified>
  <cp:revision>2</cp:revision>
  <dc:subject/>
  <dc:title>A CULPA NUNCA É NOSSA</dc:title>
</cp:coreProperties>
</file>