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DE AQUELE CARA</w:t>
      </w:r>
    </w:p>
    <w:p>
      <w:pPr>
        <w:pStyle w:val="Normal"/>
        <w:rPr/>
      </w:pPr>
      <w:r>
        <w:rPr/>
        <w:t>Salve Deus!</w:t>
      </w:r>
    </w:p>
    <w:p>
      <w:pPr>
        <w:pStyle w:val="Normal"/>
        <w:rPr/>
      </w:pPr>
      <w:r>
        <w:rPr/>
        <w:t>A união faz a força!</w:t>
      </w:r>
    </w:p>
    <w:p>
      <w:pPr>
        <w:pStyle w:val="Normal"/>
        <w:rPr/>
      </w:pPr>
      <w:r>
        <w:rPr/>
        <w:t>Enquanto meu padrinho estava aqui comigo, eu estava sendo tão bem tratado que até tinha me esquecido das várias tentativas que o mundo espiritual fazia para me derrubar. Em vez de nós tratarmos bem a visita na nossa missão, esta visita que nos deu tanta alegria, porque seus mentores não arredavam o pé da continuação da vida. Pai João de Angola, Pai Nagô, muitas outras entidades se revezavam na cura do espírito. Teve até um que não estava saciado em sua sede de saber, um espírito que se diz dono da região, quando estávamos sentados na varanda à noite, um friozinho, ele chegou e me perguntou quem era este cara que estava aqui. Eu fiquei calado, não lhe falei nada para que ele mantivesse o respeito e assim ficasse com dúvidas e se retirasse. O espírito ficou além rédeas da missão, mas de lá ele ofuscava tudo com sua revolta. Eu fiquei tão bem, parece que tinha recebido uma grande proteção, fiquei, como digo, em uma redoma de energia sem igual.</w:t>
      </w:r>
    </w:p>
    <w:p>
      <w:pPr>
        <w:pStyle w:val="Normal"/>
        <w:rPr/>
      </w:pPr>
      <w:r>
        <w:rPr/>
        <w:t xml:space="preserve">Ontem, quando estávamos nos despedindo, porque meu padrinho estava com viagem marcada de retorno a Brasília, o espírito gargalhou no espaço, era um mau sinal, ele sabia que estava chegando sua hora de fazer seu alaruê. Como eu não o havia recebido como ele gosta deixando, ressabiado, ele, ontem a noite já se aproximou de mim, grudou em minha perna esquerda na altura da panturrilha, uma dor de rachar o osso da perna. Meu Deus, a dor é tanta que a perna chega a travar. Mas ainda ele estava aqui, depois compreendi que seus mentores estavam mais adiante, eles estavam preparando o caminho de retorno do seu filho. </w:t>
      </w:r>
    </w:p>
    <w:p>
      <w:pPr>
        <w:pStyle w:val="Normal"/>
        <w:rPr/>
      </w:pPr>
      <w:r>
        <w:rPr/>
        <w:t>O espírito se aproveitou para chegar e assim começar sua ladainha tudo de novo, mas peço a Deus que seja diferente, que com as forças em movimento ele seja elevado da terra para os círculos espirituais.</w:t>
      </w:r>
    </w:p>
    <w:p>
      <w:pPr>
        <w:pStyle w:val="Normal"/>
        <w:rPr/>
      </w:pPr>
      <w:r>
        <w:rPr/>
        <w:t>Ontem ele estava atuando no meu estomago, parecia que tinha um vulcão preste a estourar, eu tomava remédios e nada, meu plexo parecia que não era meu. A força da projeção espiritual dele é enorme e sua fúria nem falo também, mas com a presença de Deus, de Jesus e Pai Seta Branca, aquela energia é subdividida para que nada de mal aconteça, Salve Deus.</w:t>
      </w:r>
    </w:p>
    <w:p>
      <w:pPr>
        <w:pStyle w:val="Normal"/>
        <w:rPr/>
      </w:pPr>
      <w:r>
        <w:rPr/>
        <w:t>Vejam, meus mestres, a união faz a força e define quem somos neste caminho missionários, muitas vezes em um templo existe harmonia e de repente do nada começa uma encrenca entre os irmãos, porque enquanto todos estiverem bem às forças negativas não interferem, mas ficam ali esperando uma oportunidade de se infiltrar e tirar a paz, qualquer deslize de quem quer que seja é o suficiente para começar um longo caminho de dor e desrespeito.</w:t>
      </w:r>
    </w:p>
    <w:p>
      <w:pPr>
        <w:pStyle w:val="Normal"/>
        <w:rPr/>
      </w:pPr>
      <w:r>
        <w:rPr/>
        <w:t>O rosário pode ser de amor ou de dor e todos escolhem como vão rezar seus contos. Eu fiquei feliz quando ele chegou e triste quando ele foi embora.</w:t>
      </w:r>
    </w:p>
    <w:p>
      <w:pPr>
        <w:pStyle w:val="Normal"/>
        <w:rPr/>
      </w:pPr>
      <w:r>
        <w:rPr/>
        <w:t>Mas em breve teremos notícias tão importantes para todos, porque o mundo não para de girar e com ele todos seguem cautelosamente seus destinos, até mesmo os espíritos dependem desta rotação para criar o efeito magnético da atração, onde tudo desce. Feliz daqueles que conhecem o desfecho da libertação, porque aqueles que carregam terra no coração são atraídos para baixo, é a força da gravidade atuando.</w:t>
      </w:r>
    </w:p>
    <w:p>
      <w:pPr>
        <w:pStyle w:val="Normal"/>
        <w:rPr/>
      </w:pPr>
      <w:r>
        <w:rPr/>
        <w:t>A terra, meus irmãos, tem sua energia própria, com o movimento dos mares, dos ventos, com a emissão do oxigênio a fotossíntese, com a força da lua, a vinda da noite e depois do dia, tudo é energia em movimento continuo, com os animais sulcando o solo desprendendo ondas de som, com os habitantes em movimento continuo, tudo é energia transmutável que gera seu próprio campo de força. Assim é na superfície como também nas fendas criadas nos vértices abaixo da camada atmosférica, onde existem vidas a espera da oportunidade de saírem.</w:t>
      </w:r>
    </w:p>
    <w:p>
      <w:pPr>
        <w:pStyle w:val="Normal"/>
        <w:rPr/>
      </w:pPr>
      <w:r>
        <w:rPr/>
        <w:t>Hoje, quarta-feira, dia de trabalhos, eu vou pedir a Deus que não nos deixe só, as forças se levantam porque não quisemos oferecer na bandeja de ouro a cabeça dos nossos verdadeiros irmãos e amigos, eles vem para nos salvar e assim nos oferecer a mão para abrir esta cela feita de vibrações.</w:t>
      </w:r>
    </w:p>
    <w:p>
      <w:pPr>
        <w:pStyle w:val="Normal"/>
        <w:rPr/>
      </w:pPr>
      <w:r>
        <w:rPr/>
        <w:t>Deus não permita que sejamos vitimas de nós mesmos, de nossas próprias armadilhas que criamos no decorrer da nossa vida, onde pensamos ser o que queremos ser e não valorizamos a nossa evolução.</w:t>
      </w:r>
    </w:p>
    <w:p>
      <w:pPr>
        <w:pStyle w:val="Normal"/>
        <w:rPr/>
      </w:pPr>
      <w:r>
        <w:rPr/>
        <w:t>Salve Deus!</w:t>
      </w:r>
    </w:p>
    <w:p>
      <w:pPr>
        <w:pStyle w:val="Normal"/>
        <w:rPr/>
      </w:pPr>
      <w:r>
        <w:rPr/>
        <w:t>Adjunto Apurê.</w:t>
      </w:r>
    </w:p>
    <w:p>
      <w:pPr>
        <w:pStyle w:val="Normal"/>
        <w:rPr/>
      </w:pPr>
      <w:r>
        <w:rPr/>
        <w:t>10.10.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3:34:00Z</dcterms:created>
  <dc:creator>fernando</dc:creator>
  <dc:description/>
  <dc:language>en-US</dc:language>
  <cp:lastModifiedBy>fernando</cp:lastModifiedBy>
  <dcterms:modified xsi:type="dcterms:W3CDTF">2007-10-10T14:15:00Z</dcterms:modified>
  <cp:revision>1</cp:revision>
  <dc:subject/>
  <dc:title>CADE AQUELE CARA</dc:title>
</cp:coreProperties>
</file>