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ÃO DEIXEM MORRER A CULTURA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Hoje, dia 08.09.2007, mestre Edelves chegou na minha sintonia e me pediu para não deixar morrer a cultura, pois é um trabalho muito importante para a preparação do mestrado na continuidade do sacerdócio que Koatay 108 jurou junto a Jesus e a Simiromba de Deus, nosso Pai Seta Branca.</w:t>
      </w:r>
    </w:p>
    <w:p>
      <w:pPr>
        <w:pStyle w:val="Normal"/>
        <w:rPr/>
      </w:pPr>
      <w:r>
        <w:rPr/>
        <w:t>É através desta cultura que o espirito se alimenta de prosperidade e pode abrir seu coração para as revelações que chegam dos grandes Oráculos preparando o plexo e chacras para as grandes consagrações do sol e da lu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Adjunto, Salve Deus, principe maia deste amanhecer, eu venho em nome de Jesus, de Pai Seta Branca e Koatay 108 pedir aos mestres que não deixem morrer a cultura que todos os domingos se realizava no castelo de doutrinadores. Por mais que tudo tenha transformado, ainda a energia se faz presente, o canal ainda está aberto, podemos perder mais esta realização da compostura do mestre na força decrescente que chega dos Himalaia. Como é importante esta bendita hora de receber as forças deste oráculo. Salve De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viou uma saudosa lembrança as suas Yuricys e Principes Maias de sua missão, porque nada se perde, tudo se renova, assim como os frutos que caem ao solo e algum tempo depois tem o reinicio do ciclo renovador.</w:t>
      </w:r>
    </w:p>
    <w:p>
      <w:pPr>
        <w:pStyle w:val="Normal"/>
        <w:rPr/>
      </w:pPr>
      <w:r>
        <w:rPr/>
        <w:t>Salve Deus!</w:t>
      </w:r>
    </w:p>
    <w:p>
      <w:pPr>
        <w:pStyle w:val="Normal"/>
        <w:rPr/>
      </w:pPr>
      <w:r>
        <w:rPr/>
        <w:t>Adjunto Apurê</w:t>
      </w:r>
    </w:p>
    <w:p>
      <w:pPr>
        <w:pStyle w:val="Normal"/>
        <w:rPr/>
      </w:pPr>
      <w:r>
        <w:rPr/>
        <w:t>08.09.2007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8:38:00Z</dcterms:created>
  <dc:creator>fernando</dc:creator>
  <dc:description/>
  <dc:language>en-US</dc:language>
  <cp:lastModifiedBy>fernando</cp:lastModifiedBy>
  <dcterms:modified xsi:type="dcterms:W3CDTF">2007-09-08T18:55:00Z</dcterms:modified>
  <cp:revision>3</cp:revision>
  <dc:subject/>
  <dc:title>NÃO DEIXEM MORRER A CULTURA</dc:title>
</cp:coreProperties>
</file>