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MAL SÓ APARECE QUANDO SE PRATICA O BEM</w:t>
      </w:r>
    </w:p>
    <w:p>
      <w:pPr>
        <w:pStyle w:val="Normal"/>
        <w:rPr/>
      </w:pPr>
      <w:r>
        <w:rPr/>
        <w:t>Salve Deus!</w:t>
      </w:r>
    </w:p>
    <w:p>
      <w:pPr>
        <w:pStyle w:val="Normal"/>
        <w:rPr/>
      </w:pPr>
      <w:r>
        <w:rPr/>
        <w:t>No campo da inércia tudo é inexplicável, pois ali não gera nenhum sentimento de compreensão ou da lógica infinita que resume o efeito de conhecer os dons desta natureza.</w:t>
      </w:r>
    </w:p>
    <w:p>
      <w:pPr>
        <w:pStyle w:val="Normal"/>
        <w:rPr/>
      </w:pPr>
      <w:r>
        <w:rPr/>
        <w:t xml:space="preserve">Sim, mestre, o mal é um instrumento que está aí, presente no dia-a-dia de nossas vidas, mas ele só aparece realmente quando se começa a praticar o bem, pois são duas forças distintas que se equiparam em força e grau, pois o homem só diferencia as duas quando tem conhecimento delas. Eu chamo de inevitável encontro das forças, gerando forças, quando as duas são usadas distintamente para uma realização elas projetam em seu caminho as mais belas formas de esperança, pois sabedores, nós tanto podemos desejar o bem como o mal, mas vai depender de quem maneja este cajado. </w:t>
      </w:r>
    </w:p>
    <w:p>
      <w:pPr>
        <w:pStyle w:val="Normal"/>
        <w:rPr/>
      </w:pPr>
      <w:r>
        <w:rPr/>
        <w:t>O que muitas vezes não se sabe o porquê que as forças se movimentam desordenadamente, atingindo um ou outro de forma implacável, como hoje, estou sentindo esta influência em meu caminho espiritual. São forças que desagregaram de algum ponto vital, alguém vibrando em seu desequilíbrio, e por Deus, meus irmãos, basta ter um plexo iniciático e um grau de percepção para sentir os efeitos de sua presença. Tudo errado, sim, quando se perde a esperança no seu caminho as energias negativas passam a alimentar seus três reinos e fazem deste principio seu aledá de forças acumulativas, que a cada instante vão acumulando mais forças. Sabe! Eu vejo a mesa evangélica, é um grande beneficio para os médiuns, pois ela nos planos espirituais é um ponto de acumulação de cargas desiguais, conforme ela vai recebendo as cargas dos espíritos que passa por ali, ela vai escurecendo, então explode causando uma libertação, anodização, é como se fosse o alumínio, ele vai ficando escuro é preciso que ele sofra uma descarga eletromagnética para clarear.</w:t>
      </w:r>
    </w:p>
    <w:p>
      <w:pPr>
        <w:pStyle w:val="Normal"/>
        <w:rPr/>
      </w:pPr>
      <w:r>
        <w:rPr/>
      </w:r>
    </w:p>
    <w:p>
      <w:pPr>
        <w:pStyle w:val="Normal"/>
        <w:rPr>
          <w:rFonts w:ascii="Arial" w:hAnsi="Arial" w:cs="Arial"/>
        </w:rPr>
      </w:pPr>
      <w:r>
        <w:rPr>
          <w:rFonts w:cs="Arial" w:ascii="Arial" w:hAnsi="Arial"/>
        </w:rPr>
        <w:t>“</w:t>
      </w:r>
      <w:r>
        <w:rPr>
          <w:rFonts w:cs="Arial" w:ascii="Arial" w:hAnsi="Arial"/>
        </w:rPr>
        <w:t>A missão é uma coisa muito séria, principalmente com uma atribuição específica. Estamos aptos para qualquer evento, para qualquer ritual, polidos e preparados. Porém, muito importante é a emanação que você vai deixar, é a cultura que já está em funcionamento, é a sua manipulação. O campo magnético que você manipula é o mais importante nesta atribuição. Veja: eu recebo do Pai Seta Branca todas as atribuições. Recebo e faço, construo e, depois, com minhas mãos, vou moldando pedacinho por pedacinho e deixo ali o meu Aledá, que existe nos três reinos de minha natureza. Meu filho, estude a sua própria personalidade, porque de nada valerão todos os conhecimentos do mundo e tudo o que estiver fora de nós, se não conhecermos a nós mesmos. Estude a sua alma, que é a sua individualidade, que é o seu EU, e só ela reflete a sua personalidade. Conheça a si mesmo, para viver a sua consciência e, seguro, ser feliz!” (Tia Neiva, 22.2.83)</w:t>
      </w:r>
    </w:p>
    <w:p>
      <w:pPr>
        <w:pStyle w:val="Normal"/>
        <w:rPr>
          <w:rFonts w:ascii="Arial" w:hAnsi="Arial" w:cs="Arial"/>
        </w:rPr>
      </w:pPr>
      <w:r>
        <w:rPr>
          <w:rFonts w:cs="Arial" w:ascii="Arial" w:hAnsi="Arial"/>
        </w:rPr>
      </w:r>
    </w:p>
    <w:p>
      <w:pPr>
        <w:pStyle w:val="Normal"/>
        <w:rPr/>
      </w:pPr>
      <w:r>
        <w:rPr/>
        <w:t>Vejam, meus irmãos, de nada vale todo este acervo se ele ficar guardado a sete chaves, temos que nos aproximar mais deste caminho e estudar mais os escritos, pois ali tem uma enorme cultura a ser desenvolvida, há que se ter uma mínima condição de revisão, reorganizar e cultuar sua evolução.</w:t>
      </w:r>
    </w:p>
    <w:p>
      <w:pPr>
        <w:pStyle w:val="Normal"/>
        <w:rPr/>
      </w:pPr>
      <w:r>
        <w:rPr/>
        <w:t>Eu procuro passar aqui o que acontece comigo como forma de incentivar todos a reagir diante de suas vidas, pois não é só comigo que as cosias acontecem, mas com todos que vivem este momento especial. Esquecem os dirigentes que o estudo é necessário para o bom andamento do sacerdócio, pois a cada dia uma nova investida, uma doença, uma epidemia chega a terra, e nós devemos estar preparados para ela, mas não ficar esperando que ela dizime primeiro, mas estar preparado para contra atacar nos primeiros sinais de sua existência. Vamos fazer um curso mais avançado, a inércia está afastando os princípios cultuados quando nossa Koatay 108 estava aqui, mas ela está aqui, não esperem que ela venha a vos dizer o que fazerem, ela espera que todos saibam o que e como fazer, pois foi tudo explicado e como ela mesma disse: “Mestres ensinando mestres”. Há os que já completam o terceiro ciclo deste plano com a satisfação do espírito liberto dos preconceitos e remontam suas individualidades, pois o que está escrito não foi traduzido em palavras. Salve Deus!</w:t>
      </w:r>
    </w:p>
    <w:p>
      <w:pPr>
        <w:pStyle w:val="Normal"/>
        <w:rPr/>
      </w:pPr>
      <w:r>
        <w:rPr/>
        <w:t xml:space="preserve">Quando falei que o mal só aparece quando se pratica o bem, é porque estamos tão acostumados com esta vida de altos e baixos que nem ligamos mais para o que acontece além fronteira, onde as amarras do espírito são a sentença de cada um neste plano, por mais que eu tente redirecionar as palavras elas são confundidas e não são aceitas pela própria incógnita dos homens que não querem perder sua grandeza, mas porque que deve ser assim, Cristo foi julgado e sentenciado por querer mudar um sistema arcaico, e sempre que aparece uma alma boa com boas intenções ela é apagada das lembranças. Não digo isso de mim, mas falo do espírito que habita um corpo e que veio em missão especial. Como o próprio mestre falou: “podem falar mal de mim, mas não do Espírito Santo”. Então, mestres, vamos reunir nosso acervo e estudar as entrelinhas que ela deixou para se tornar um missionário exemplar diante das portas deste amanhecer. Vamos fazer, como se diz aqui na terra, uma pós-graduação, um doutorado na ciência que trilhamos, vamos nos preparar mais para este novo milênio, porque muitos virão com seus valores e acervos mais cultuados, e nós poderemos ficar na inércia de não saber responder os anseios e desejos dos nossos irmãos. </w:t>
      </w:r>
    </w:p>
    <w:p>
      <w:pPr>
        <w:pStyle w:val="Normal"/>
        <w:rPr/>
      </w:pPr>
      <w:r>
        <w:rPr/>
        <w:t>Trinos, Adjuntos de todos os tempos, esta é a hora de abrir o lacre, vamos chamar na razão este compromisso e anunciar as boas vindas das forças do astral, é preciso e necessário dar um novo recomeço, pois todos estão parados e esperando suas sábias palavras, as energias estão estagnando no caminho, temos que criar mais antídotos para as doenças do espírito. Temos que formar e destravar os corações, não podemos ficar esperando que caia do céu, pois nada vem de graça, somente com a conquista e sabedoria do espírito espartano, equitumans, tumuchis, arcanos da nova era, Salve Deus!</w:t>
      </w:r>
    </w:p>
    <w:p>
      <w:pPr>
        <w:pStyle w:val="Normal"/>
        <w:rPr/>
      </w:pPr>
      <w:r>
        <w:rPr/>
        <w:t>Quem pode assumir este compromisso de convocação, quem pode abrir este lacre, quem pode anunciar o evangelho?</w:t>
      </w:r>
    </w:p>
    <w:p>
      <w:pPr>
        <w:pStyle w:val="Normal"/>
        <w:rPr/>
      </w:pPr>
      <w:r>
        <w:rPr/>
        <w:t>Este é o meu grito, o grito de milhares de espíritos encarnados e desencarnados, é tudo que queremos e precisamos.</w:t>
      </w:r>
    </w:p>
    <w:p>
      <w:pPr>
        <w:pStyle w:val="Normal"/>
        <w:rPr/>
      </w:pPr>
      <w:r>
        <w:rPr/>
        <w:t>Ninguém vê ainda a doutrina como de Seta Branca!</w:t>
      </w:r>
    </w:p>
    <w:p>
      <w:pPr>
        <w:pStyle w:val="Normal"/>
        <w:rPr/>
      </w:pPr>
      <w:r>
        <w:rPr/>
        <w:t>Quem vai atirar e receber a primeira pedra?</w:t>
      </w:r>
    </w:p>
    <w:p>
      <w:pPr>
        <w:pStyle w:val="Normal"/>
        <w:rPr/>
      </w:pPr>
      <w:r>
        <w:rPr/>
        <w:t>Salve Deus!</w:t>
      </w:r>
    </w:p>
    <w:p>
      <w:pPr>
        <w:pStyle w:val="Normal"/>
        <w:rPr/>
      </w:pPr>
      <w:r>
        <w:rPr/>
        <w:t>Adjunto Apurê.</w:t>
      </w:r>
    </w:p>
    <w:p>
      <w:pPr>
        <w:pStyle w:val="Normal"/>
        <w:rPr/>
      </w:pPr>
      <w:r>
        <w:rPr/>
        <w:t>19.02.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2:19:00Z</dcterms:created>
  <dc:creator>Usuario</dc:creator>
  <dc:description/>
  <dc:language>en-US</dc:language>
  <cp:lastModifiedBy>Usuario</cp:lastModifiedBy>
  <dcterms:modified xsi:type="dcterms:W3CDTF">2007-02-19T13:29:00Z</dcterms:modified>
  <cp:revision>2</cp:revision>
  <dc:subject/>
  <dc:title>O MAL SÓ APARECE QUANDO SE PRATICA O BEM</dc:title>
</cp:coreProperties>
</file>