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NTONIA COM O ALÉM – parte dois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Mas Deus é muito bom!</w:t>
      </w:r>
    </w:p>
    <w:p>
      <w:pPr>
        <w:pStyle w:val="Normal"/>
        <w:rPr/>
      </w:pPr>
      <w:r>
        <w:rPr/>
        <w:t>Sim, esta noite eu subi depois de umas turbulências no físico que tentavam oprimir minha missão, fui a um enorme lugar, era todo feito em pedra, é como se fosse uma arena, ali no chamado da legião muitos espíritos missionários daquela época chegaram para compor este quadro desobsessivo, aonde com muito amor e força vieram em socorro à missão do mestre jaguar. Eu convoquei esta força, em Cristo Jesus, para que o bem possa reinar e o mal se afastar de nossos caminhos, então conforme iam se formando as falanges para emitir no além as vozes do universo, no alto os clarins aguardavam para anunciar a vinda da Guarda Pretoriana de Amon-Rá, na força de seu Oráculo traz em seu peito a cruz de Ansanta, representando a vida. Foi muito importante este trabalho na alta magia, foi possível abrir os portais e assim novamente prevalecer as grandes evoluções espirituais a serviço de Jesus, de Pai Seta Branca e de toda esta hierarquia mediúnica deste amanhecer, Salve Deus.</w:t>
      </w:r>
    </w:p>
    <w:p>
      <w:pPr>
        <w:pStyle w:val="Normal"/>
        <w:rPr/>
      </w:pPr>
      <w:r>
        <w:rPr/>
        <w:t>Eu fazia o chamado das missionárias reunidas neste local, elas emitiam seus cantos e cruzavam as forças com suas lanças brilhantes e assim foi abrindo este canal direto com o Vale dos Reis e das Rainhas, anunciando a necessidade deste guarda chegar, os clarins na espera do toque por onde o som movimentaria o tempo e espaço dizendo o local exato deste contato. Guarda Pretoriana de Amon-Rá, Salve Deus, soldados destemidos e corajosos, que hoje assumem uma grande missão de cuidar das coisas de nossa missão, porque assim disse Jesus nosso mestre, chame-me e tudo se modificará.</w:t>
      </w:r>
    </w:p>
    <w:p>
      <w:pPr>
        <w:pStyle w:val="Normal"/>
        <w:rPr/>
      </w:pPr>
      <w:r>
        <w:rPr/>
        <w:t>Quando os clarins tocaram, eles marcaram o termino deste ritual e o começo da nossa proteção contra as forças negras que estão se movimentando na escuridão da noite, e assim, eu cheguei aqui no meu leito com coragem, amor e respeito pela nossa hierarquia espiritual.</w:t>
      </w:r>
    </w:p>
    <w:p>
      <w:pPr>
        <w:pStyle w:val="Normal"/>
        <w:rPr/>
      </w:pPr>
      <w:r>
        <w:rPr/>
        <w:t>Vejam, olhem, sintam! O mundo espiritual nos reserva muito aprendizado que remontam os séculos milenares sem fim, nós somos parte de todo este acervo que criamos e agora devemos desenvolver nossa cultura espiritual para aqui neste amanhecer exercer tudo que deixamos para trás. É a nova era enraizada na velha era, porque os sinais dos tempos não mudam o destino, mas transformam corações acrisolados no ódio e na vingança, fazendo uma real transformação de todos que participam deste vale do amanhecer, aqui com amor, com muito amor, todos se ajustam e se reajustam, se reencontram nos laços físicos e na eternidade se amam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15.08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22:00Z</dcterms:created>
  <dc:creator>fernando</dc:creator>
  <dc:description/>
  <dc:language>en-US</dc:language>
  <cp:lastModifiedBy>fernando</cp:lastModifiedBy>
  <dcterms:modified xsi:type="dcterms:W3CDTF">2007-08-15T13:26:00Z</dcterms:modified>
  <cp:revision>3</cp:revision>
  <dc:subject/>
  <dc:title>SINTONIA COM O ALÉM</dc:title>
</cp:coreProperties>
</file>