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 NOS PLANOS ESPIRITUAIS</w:t>
      </w:r>
    </w:p>
    <w:p>
      <w:pPr>
        <w:pStyle w:val="Normal"/>
        <w:rPr/>
      </w:pPr>
      <w:r>
        <w:rPr/>
        <w:t>Salve Deus!</w:t>
      </w:r>
    </w:p>
    <w:p>
      <w:pPr>
        <w:pStyle w:val="Normal"/>
        <w:rPr/>
      </w:pPr>
      <w:r>
        <w:rPr/>
        <w:t>O que mais me impressiona são estes encontros fora das esferas que habitualmente convivemos, hoje, precisamente, uma reunião para decidir assuntos de extrema importância na nossa missão.</w:t>
      </w:r>
    </w:p>
    <w:p>
      <w:pPr>
        <w:pStyle w:val="Normal"/>
        <w:rPr/>
      </w:pPr>
      <w:r>
        <w:rPr/>
        <w:t>Lá pelas 11 horas da manhã de hoje, domingo, as forças chegaram e me chamaram a razão da necessidade de descer ao templo e abrir uma convocação através da emissão e um trabalho especial. Sim, era preciso invocar as forças para que os portais se abram e desçam os fenômenos curadores do espírito e do corpo físico, é a hora de estar no caminho da fé e do amor. O mundo desabrochou em lágrimas cristalinas, eflúvios, gota após gota, foi chegando e trazendo os ensinamentos da nossa estrada.</w:t>
      </w:r>
    </w:p>
    <w:p>
      <w:pPr>
        <w:pStyle w:val="Normal"/>
        <w:rPr/>
      </w:pPr>
      <w:r>
        <w:rPr/>
        <w:t>Fizemos a missão, ela aconteceu, mas não somente aí termina os contatos, pois eles se afloram depois da realização, eles ficam mais sutis a nossa percepção quando espiritualizados estamos.</w:t>
      </w:r>
    </w:p>
    <w:p>
      <w:pPr>
        <w:pStyle w:val="Normal"/>
        <w:rPr/>
      </w:pPr>
      <w:r>
        <w:rPr/>
        <w:t>Estava sentado, almoçando, quando eu me vi no plano espiritual, uma mesa e muitos mentores sentados em redor. Mestre Humahan, Vovô Hindu, Pai João, Pai Zé Pedro, Caboclo Tupinambá, e muitos outros que estavam ali, presentes. Eu fiquei olhando aquela bendita passagem, todos decidindo o futuro de nossa estrada, trazendo o futuro e enaltecendo os espíritos para uma nova composição celestial. O que mais me comoveu foi de estar junto, vendo, participando de alguma forma, talvez como um convidado a reportar esta passagem, ou talvez como um intruso relatando o que está acontecendo, sim, eles me viram e continuaram suas colocações. Tudo estava em harmonia, não vou falar tudo que se passou, pois nem tudo é próprio para nós físicos, mas uma coisa eu falo, é uma coisa muito séria para que toda uma corte esteja reunida nas imediações da crosta terrestre, isso sim, é de ficar atento ao chamado oficial. Salve Deus!</w:t>
      </w:r>
    </w:p>
    <w:p>
      <w:pPr>
        <w:pStyle w:val="Normal"/>
        <w:rPr/>
      </w:pPr>
      <w:r>
        <w:rPr/>
        <w:t>Mestres, Humahan estava sentado na cabeceira da mesa, todo de branco, uma bata branca, não dava para ver mais, pois ele estava encostado à mesa, e de onde eu estava dava somente para ver a parte de cima desta mesa.</w:t>
      </w:r>
    </w:p>
    <w:p>
      <w:pPr>
        <w:pStyle w:val="Normal"/>
        <w:rPr/>
      </w:pPr>
      <w:r>
        <w:rPr/>
        <w:t>Eu estava em pé, assim eu me enxergava no final desta mesa e permaneci o tempo todo, tirando uma compreensão do que estava acontecendo. Mas nada me era informado, só sei que a reunião aconteceu porque eu a vi acontecendo, isso já me deixou mais confiante nas grandes decisões que estão para chegar.</w:t>
      </w:r>
    </w:p>
    <w:p>
      <w:pPr>
        <w:pStyle w:val="Normal"/>
        <w:rPr/>
      </w:pPr>
      <w:r>
        <w:rPr/>
        <w:t>Os grandes iniciados de Jesus e Pai Seta Branca no comando desta enorme nave que se chama doutrina do amanhecer, começam a renovar os costumes, pois a cada dia que passa estamos ficando na velha estrada, há que tomar uma nova direção no contexto da humanidade, assim como a doutrina nasceu há meio século, nesta hera, os espíritos naquela época eram de um jeito, agora, depois de 50 anos ensinando o evangelho já é hora de uma nova postura, pois os espíritos que estão chegando estão vindo com outra bagagem espiritual. Temos a cada período uma concentração de habitantes, muda-se o ciclo, fecha uma porta e abre-se outra, para que a raça seja perpetuada e que eles, os grandes iniciados desta fraternidade, possam distribuir as novas ordens de Jesus em todos os corações.</w:t>
      </w:r>
    </w:p>
    <w:p>
      <w:pPr>
        <w:pStyle w:val="Normal"/>
        <w:rPr/>
      </w:pPr>
      <w:r>
        <w:rPr/>
        <w:t>Mestres, muita coisa está sendo decidida nos três reinos de nossa natureza, muita coisa mesmo, mas vou deixar que os mentores mesmo tragam estas palavras, estamos sob suas ordens diretas, eles sabem o momento certo de abrir este livro para que todos escutem as novas ordens. Eu sou somente um servo que caminho na minha escuridão, sou aquele que fala e cala quando Deus consente, mas peço muito a Jesus e ao Grandioso Simiromba que eu possa na minha simplicidade poder estar junto com eles, pois muito tenho que aprender. Nada sei e tão pouco tudo eu sei, porque somos o que somos pela nossa conduta que demonstramos, contribuímos para o aperfeiçoamento da missão, mas muitas vezes denegrimos a imagem pela falta de modéstia e humildade. Seja grande para Deus e pequeno para seu irmão, porque a sua evolução deve elevar-se para Deus na sua simplicidade de conhecer, e deve ser pequeno para seu irmão na sua humildade de amar e ensinar. O exemplo vem de dentro, para que exija o bom comportamento do seu próximo, deve demonstrar com a sua atitude, o espelho, como já falei, o seu reflexo no espelho da eternidade. Olhe-se e veja-se, será que é uma imagem verdadeira que está naquele reflexo. O espelho mostra quem é você na sua realidade, na sua intimidade, este reflexo pode ser falso se você prega algo e pratica outra coisa.</w:t>
      </w:r>
    </w:p>
    <w:p>
      <w:pPr>
        <w:pStyle w:val="Normal"/>
        <w:rPr/>
      </w:pPr>
      <w:r>
        <w:rPr/>
        <w:t>Mestres, Salve Deus, o mundo está tão abalado com tantas noticias ruins, vamos praticar a nossa missão, elevar nossa mente e reparar através da sintonia os bons fluídos da cura, não realizem seus trabalhos com a mente voltada para baixo, erga seu padrão e volte para o supremo sua vibração.</w:t>
      </w:r>
    </w:p>
    <w:p>
      <w:pPr>
        <w:pStyle w:val="Normal"/>
        <w:rPr/>
      </w:pPr>
      <w:r>
        <w:rPr/>
        <w:t>Estes dias em uma estrela que foi realizada, um dia depois que colocaram fogo na pirâmide, tudo poderia ter acontecido nesta consagração, graças aos mestres Capelinos que eles seguraram a carga negativa que estava exalando de todos os corações, a vingança, o ódio naquele momento poderia fazer um mal maior, poderia ser um banquete aos perigosos espíritos que estavam passando por aquele portal de desintegração. Foi uma reviravolta neste dia, por Deus, meus irmãos, olhem esta estrela com o coração e não vão para lá pensando na terra que ficou para trás, nas tristes recordações, pois deste portal partem as maiores concentrações de energias que o mundo nunca viu, você são os emissores desta onda magnética que percorre todo o universo, suas mentes devem estar ligadas a sua finalidade, amar a Deus sobre todas as coisas e ao teu próximo como se ele fosse seu pai, sua mãe, seus irmãos. Neste dia que aconteceu este fenômeno nesta estrela, onde poderia haver uma desintegração, Pai João veio conversar comigo e pediu para que eu saísse desta sintonia, pois estava recebendo uma projeção desequilibrada, atômica e não curadora. Eu fiquei em dúvidas, pois como pode um trabalho de alta precisão. Sim, disse ele, as forças são as mesmas, mas quem está emitindo muitas vezes sua mente está em outros caminhos. Disse mais, os problemas estão interferindo no bom andamento, todos estão indo com o coração carregado de terra. Mestres, Salve Deus, revejam as leis deste amanhecer, vejam o que nos foi ensinado por Tia Neiva, Mãe Clarividente, devemos pendurar nosso coração no mais alto prego para que nada se interfira no nosso sacerdócio. Não vá manipular uma energia tendo em seu coração pensamentos negativos. Então, antes de ir para um trabalho de grande magnitude, cure-se, vá e faça sua espiritualização, sinta as forças do sol e da lua entrando em todo vosso ser, respire fundo, troque a energia ruim pelos bons fluídos, mente calma, pois mesmo tendo os vossos problemas aqui na terra, o Pai sabe tudo que precisamos. Mas ele precisa de todos com boas sintonias e exalando doutrina de amor e de perdão.</w:t>
      </w:r>
    </w:p>
    <w:p>
      <w:pPr>
        <w:pStyle w:val="Normal"/>
        <w:rPr/>
      </w:pPr>
      <w:r>
        <w:rPr/>
        <w:t>Na seja uma mesa de banquete para os sofredores, seja antes de tudo um exemplo de missionário que sabe diferenciar o material do espiritual.</w:t>
      </w:r>
    </w:p>
    <w:p>
      <w:pPr>
        <w:pStyle w:val="Normal"/>
        <w:rPr/>
      </w:pPr>
      <w:r>
        <w:rPr/>
        <w:t>Talvez tenha falado um pouco mais do que devia, mas em breve tudo será revelado a todos neste caminho.</w:t>
      </w:r>
    </w:p>
    <w:p>
      <w:pPr>
        <w:pStyle w:val="Normal"/>
        <w:rPr/>
      </w:pPr>
      <w:r>
        <w:rPr/>
        <w:t>Salve Deus!</w:t>
      </w:r>
    </w:p>
    <w:p>
      <w:pPr>
        <w:pStyle w:val="Normal"/>
        <w:rPr/>
      </w:pPr>
      <w:r>
        <w:rPr/>
        <w:t>Adjunto Apurê.</w:t>
      </w:r>
    </w:p>
    <w:p>
      <w:pPr>
        <w:pStyle w:val="Normal"/>
        <w:rPr/>
      </w:pPr>
      <w:r>
        <w:rPr/>
        <w:t>25.0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5T18:27:00Z</dcterms:created>
  <dc:creator>Usuario</dc:creator>
  <dc:description/>
  <dc:language>en-US</dc:language>
  <cp:lastModifiedBy>Usuario</cp:lastModifiedBy>
  <dcterms:modified xsi:type="dcterms:W3CDTF">2007-02-25T19:28:00Z</dcterms:modified>
  <cp:revision>6</cp:revision>
  <dc:subject/>
  <dc:title>REUNIÃO NOS PLANOS ESPIRITUAIS</dc:title>
</cp:coreProperties>
</file>