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 AMOR - parte dois</w:t>
      </w:r>
    </w:p>
    <w:p>
      <w:pPr>
        <w:pStyle w:val="Normal"/>
        <w:rPr/>
      </w:pPr>
      <w:r>
        <w:rPr/>
        <w:t>Salve Deus!</w:t>
      </w:r>
    </w:p>
    <w:p>
      <w:pPr>
        <w:pStyle w:val="Normal"/>
        <w:rPr/>
      </w:pPr>
      <w:r>
        <w:rPr/>
        <w:t xml:space="preserve">O sono veio peado, eu não conseguia abrir meus olhos, então me deitei, e fui novamente transportado à mesma igreja, só que desta vez eu fiquei no canto vendo o coral de mulheres a cantar. Na ponta deste coral havia uma mulher que a identifiquei como apara do vale, ninfa lua. </w:t>
      </w:r>
    </w:p>
    <w:p>
      <w:pPr>
        <w:pStyle w:val="Normal"/>
        <w:rPr/>
      </w:pPr>
      <w:r>
        <w:rPr/>
        <w:t>Ela ainda se diz missionária, mas está cruzando as duas linhas e para ela isso é muito ruim, está causando um sério problema espiritual. Para o amanhecer nada causa, nem para a igreja, mas somente para o participante que fecha a sua linha vertical e sofre as conseqüências de um desequilibro emocional.</w:t>
      </w:r>
    </w:p>
    <w:p>
      <w:pPr>
        <w:pStyle w:val="Normal"/>
        <w:rPr/>
      </w:pPr>
      <w:r>
        <w:rPr/>
        <w:t xml:space="preserve">Eu fiquei olhando para ela, eu estava no canto e mais abaixo do coral, então ela cantava aquelas musicas de louvor com um fervor, parecia que sempre foi desta congregação evangélica. </w:t>
      </w:r>
    </w:p>
    <w:p>
      <w:pPr>
        <w:pStyle w:val="Normal"/>
        <w:rPr/>
      </w:pPr>
      <w:r>
        <w:rPr/>
        <w:t>Eu conheço esta família e sei que vai ser difícil a continuação deles na missão do vale, vai ser mais fácil eles desistirem da parte espiritual e se impregnarem com a pregação do pastor.</w:t>
      </w:r>
    </w:p>
    <w:p>
      <w:pPr>
        <w:pStyle w:val="Normal"/>
        <w:rPr/>
      </w:pPr>
      <w:r>
        <w:rPr/>
        <w:t>Uma coisa que me deixou intrigado, no físico esta pessoa jura que nunca desistirá da doutrina, e no campo espiritual o espírito segue outra melodia. Vejam com é difícil uma pessoa ser completa no seu desenvolvimento, são duas forças distintas, o físico e o espírito. Por isso é tão difícil jurar diante do altar do Mestre Divino, porque aquele juramento não se completa por inteiro, ele fica em meio caminho, jura o físico, mas o espírito fica fora deste caminho e então ele segue sua estrada da vida.</w:t>
      </w:r>
    </w:p>
    <w:p>
      <w:pPr>
        <w:pStyle w:val="Normal"/>
        <w:rPr/>
      </w:pPr>
      <w:r>
        <w:rPr/>
        <w:t>Quando assumimos este compromisso diante das forças do universo, nós juramos um sacerdócio, uma missão que nos completasse nos três reinos de nossa natureza, mas e como dizer se o espírito se compenetrou deste juramento. Então vemos dois caminhos e duas missões, com amor tentamos unir os dois lados em um só, mas aqui na terra sem os princípios superiores abertos a nossa visão, o espírito desnorteado começa a perder sua identificação e fica cambaleando pelos carreiros do éter. Como no caso desta família que jurou o sacerdócio do amanhecer, aqui na terra eles dizem uma coisa e lá no outro planos eles fazem tudo diferente.</w:t>
      </w:r>
    </w:p>
    <w:p>
      <w:pPr>
        <w:pStyle w:val="Normal"/>
        <w:rPr/>
      </w:pPr>
      <w:r>
        <w:rPr/>
        <w:t>Eu fiquei naquela igreja por um tempo de perceber a alegria que esta mulher se encontrava, vi que em seu mundo particular ela encontra mais realização neste caminho do que na missão do vale, aqui ela sempre está em atritos com seus entes. Até, porque, a missão do vale é justamente isso, o resgate de dividas passadas e melhorarias do seu padrão espiritual para uma nova era cheia de fé e esperança. É isso que ninguém entende, é isso que queremos que compreendam, devemos mudar nossa aparência diante das testemunhas do tempo e não o tempo fechar as portas do nosso templo, do nosso evangelho.</w:t>
      </w:r>
    </w:p>
    <w:p>
      <w:pPr>
        <w:pStyle w:val="Normal"/>
        <w:rPr/>
      </w:pPr>
      <w:r>
        <w:rPr/>
        <w:t>Mestres, a missão está chegando num limiar de perfeição, já não somos tratados como simples especulação de aprendizagem, como pequenos mestres, mas sim, como mestres conscientes de suas responsabilidades no trato com o próximo.</w:t>
      </w:r>
    </w:p>
    <w:p>
      <w:pPr>
        <w:pStyle w:val="Normal"/>
        <w:rPr/>
      </w:pPr>
      <w:r>
        <w:rPr/>
        <w:t xml:space="preserve">Vocês não percebem, no entanto, o quanto cada um vai buscar no lado espiritual suas bagagens, seus amores e suas dividas, isso estremece o chão onde pisa, mas é um trabalho tão glorioso que cada um exerce, são poucas linhas que tem esta porta aberta de poder sair e voar livre sem sentir preso pelas ilusões deste mundo. </w:t>
      </w:r>
    </w:p>
    <w:p>
      <w:pPr>
        <w:pStyle w:val="Normal"/>
        <w:rPr/>
      </w:pPr>
      <w:r>
        <w:rPr/>
        <w:t xml:space="preserve">Isso que eu falo todas às vezes, esta liberdade de ser e fazer, porque somente neste amanhecer todos são preparados para uma missão nos planos mais densos e mais suaves, mais ninguém pode fazer isso, porque não tem o plexo iniciático. </w:t>
      </w:r>
    </w:p>
    <w:p>
      <w:pPr>
        <w:pStyle w:val="Normal"/>
        <w:rPr/>
      </w:pPr>
      <w:r>
        <w:rPr/>
        <w:t>Em breve terei notícias deste povo, espero que tudo seja como nosso Pai deseja que seja, porque ninguém mais respeita nosso livre arbítrio como nosso Pai Seta Branca respeita. Para ele todos são seus filhos, aqui ou em qualquer outra parte destes mundos em desenvolvimento.</w:t>
      </w:r>
    </w:p>
    <w:p>
      <w:pPr>
        <w:pStyle w:val="Normal"/>
        <w:rPr/>
      </w:pPr>
      <w:r>
        <w:rPr/>
        <w:t>Uma boa noite a todos!</w:t>
      </w:r>
    </w:p>
    <w:p>
      <w:pPr>
        <w:pStyle w:val="Normal"/>
        <w:rPr/>
      </w:pPr>
      <w:r>
        <w:rPr/>
        <w:t>Salve Deus!</w:t>
      </w:r>
    </w:p>
    <w:p>
      <w:pPr>
        <w:pStyle w:val="Normal"/>
        <w:rPr/>
      </w:pPr>
      <w:r>
        <w:rPr/>
        <w:t>Adjunto Apurê.</w:t>
      </w:r>
    </w:p>
    <w:p>
      <w:pPr>
        <w:pStyle w:val="Normal"/>
        <w:rPr/>
      </w:pPr>
      <w:r>
        <w:rPr/>
        <w:t>05.06.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WW8NumSt1z0">
    <w:name w:val="WW8NumSt1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8" w:hanging="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3:11:00Z</dcterms:created>
  <dc:creator>fernando</dc:creator>
  <dc:description/>
  <dc:language>en-US</dc:language>
  <cp:lastModifiedBy>fernando</cp:lastModifiedBy>
  <dcterms:modified xsi:type="dcterms:W3CDTF">2007-07-05T23:54:00Z</dcterms:modified>
  <cp:revision>5</cp:revision>
  <dc:subject/>
  <dc:title>O AMOR</dc:title>
</cp:coreProperties>
</file>