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BRETÃO</w:t>
      </w:r>
    </w:p>
    <w:p>
      <w:pPr>
        <w:pStyle w:val="Normal"/>
        <w:rPr/>
      </w:pPr>
      <w:r>
        <w:rPr/>
        <w:t>Salve Deus!</w:t>
      </w:r>
    </w:p>
    <w:p>
      <w:pPr>
        <w:pStyle w:val="Normal"/>
        <w:rPr/>
      </w:pPr>
      <w:r>
        <w:rPr/>
        <w:t>Vamos buscando os caminhos missionários para podermos resgatar todos os tipos de situações possíveis e mudar a história de nossa vida.</w:t>
      </w:r>
    </w:p>
    <w:p>
      <w:pPr>
        <w:pStyle w:val="Normal"/>
        <w:rPr/>
      </w:pPr>
      <w:r>
        <w:rPr/>
        <w:t>Como desta noite, meu Deus, como nos sentimos inferiorizados pelos espíritos que só pensam em riquezas materiais, eles são desprovidos da essência da humildade e ficam no pedestal de suas vaidades, porque só enxergam o dinheiro, ouro e a prata.</w:t>
      </w:r>
    </w:p>
    <w:p>
      <w:pPr>
        <w:pStyle w:val="Normal"/>
        <w:rPr/>
      </w:pPr>
      <w:r>
        <w:rPr/>
        <w:t>Eu fui a procura de um senhor de nome Celso Pereira Pinto, ele mora no Rio de Janeiro, tem um salão de cabeleireiros e é muito procurado pela sua especialização. Quando cheguei neste salão, na entrada tinham uns espíritos que faziam uma triagem dos clientes. Os que tinham riquezas eram bem tratados, já os que não tinham não conseguiam entrar nem pela porta, tal brilho oscilava dentro dos espelhos, cristais e babilaques. Eu fui bem recebido, porque em espírito nós representamos nosso sol interior, com ele bem iluminado os espíritos pensam que é ouro, mas é a luz de nosso amor incondicional que faz a diferença. Então, entrei, lá dentro eu procurava este senhor e ele não estava mais ali, parecia que tinha um outro homem tomando de conta, um senhor moreno claro, cabelos tingidos de preto, calvo, ele era o que mandava ali. Então ele no começo me tratou muito bem, eram sorrisos pra lá, sorrisos pra cá, fiquei a vontade, mas vendo aquele quadro espiritual, havia muito envolvimento de forças estranhas no meio de tudo aquilo. Esperei para ver se ele aparecia, nada, este senhor disse que ele havia adquirido há pouco tempo este salão e que não conhecia ninguém por este nome. Então, na hora de ir embora, aí que eu fiquei sem rumo, sem chão, ele queria porque queria cobrar minha presença lá, era um absurdo, era um valor descomunal, então lhe falei que eu não tinha nada para lhe pagar, meu Deus, o homem se transformou, ele ficou irreconhecível, já não era mais aquele que me atendeu no começo, agora era um homem mal, foi assim:</w:t>
      </w:r>
    </w:p>
    <w:p>
      <w:pPr>
        <w:pStyle w:val="Normal"/>
        <w:rPr/>
      </w:pPr>
      <w:r>
        <w:rPr/>
      </w:r>
    </w:p>
    <w:p>
      <w:pPr>
        <w:pStyle w:val="Normal"/>
        <w:rPr/>
      </w:pPr>
      <w:r>
        <w:rPr/>
        <w:t>_Senhor, estou indo embora, devo-lhe algo?</w:t>
      </w:r>
    </w:p>
    <w:p>
      <w:pPr>
        <w:pStyle w:val="Normal"/>
        <w:rPr/>
      </w:pPr>
      <w:r>
        <w:rPr/>
      </w:r>
    </w:p>
    <w:p>
      <w:pPr>
        <w:pStyle w:val="Normal"/>
        <w:rPr/>
      </w:pPr>
      <w:r>
        <w:rPr/>
        <w:t>_Sim, me deve e muito?</w:t>
      </w:r>
    </w:p>
    <w:p>
      <w:pPr>
        <w:pStyle w:val="Normal"/>
        <w:rPr/>
      </w:pPr>
      <w:r>
        <w:rPr/>
      </w:r>
    </w:p>
    <w:p>
      <w:pPr>
        <w:pStyle w:val="Normal"/>
        <w:rPr/>
      </w:pPr>
      <w:r>
        <w:rPr/>
        <w:t>_Quanto lhe devo? Espero que não seja muito cara sua cobrança!</w:t>
      </w:r>
    </w:p>
    <w:p>
      <w:pPr>
        <w:pStyle w:val="Normal"/>
        <w:rPr/>
      </w:pPr>
      <w:r>
        <w:rPr/>
      </w:r>
    </w:p>
    <w:p>
      <w:pPr>
        <w:pStyle w:val="Normal"/>
        <w:rPr/>
      </w:pPr>
      <w:r>
        <w:rPr/>
        <w:t>_Ah! Deixa pra lá, sei que não vai ter condições de pagar, pobretão!</w:t>
      </w:r>
    </w:p>
    <w:p>
      <w:pPr>
        <w:pStyle w:val="Normal"/>
        <w:rPr/>
      </w:pPr>
      <w:r>
        <w:rPr/>
      </w:r>
    </w:p>
    <w:p>
      <w:pPr>
        <w:pStyle w:val="Normal"/>
        <w:rPr/>
      </w:pPr>
      <w:r>
        <w:rPr/>
        <w:t>Eu fiquei sem saber se eu ficava, se saia ou se sumia. Ele sentado em um pequeno sofá, nem olhava para minha cara, bufando ele ficou assim, parecia que sua vibração era tão intensa que eu simplesmente me vi aqui no meu leito de adormecer, Salve Deus.</w:t>
      </w:r>
    </w:p>
    <w:p>
      <w:pPr>
        <w:pStyle w:val="Normal"/>
        <w:rPr/>
      </w:pPr>
      <w:r>
        <w:rPr/>
        <w:t>Vejam, as encruzilhadas do destino e as peças que ele nos prega, porque como missionários deste amanhecer nós damos de cara com estas situações, ficamos perdidos sem ter uma reação imediata, até porque se eu entrasse em uma discussão em um ambiente que não era meu eu estaria provocando uma situação embaraçosa para minha missão. Então sai de cabeça baixa, enquanto todos que estavam lá dentro me olhavam pelas costas, uns dando sorrisos de deboche, outros espantados pelo ocorrido, outros ignorando, porque o dinheiro ali fala mais alto, o poder da sociedade que eles dominam.</w:t>
      </w:r>
    </w:p>
    <w:p>
      <w:pPr>
        <w:pStyle w:val="Normal"/>
        <w:rPr/>
      </w:pPr>
      <w:r>
        <w:rPr/>
        <w:t>Bom, voltei trazendo em meu intimo esta passagem, foi triste por um lado, mas foi construtiva pelo outro, até para que eu saiba a minha verdade, um rico jamais entrara nos reinos do céu carregando os enormes e pesados colares de ouro e prata, seus pés ficam plantados na terra, o espírito fica pesado e não consegue subir. Há, como é lindo quando não se tem muita terra no coração, o céu fica mais próximo, porque a única coisa que o pobre tem é a sua fé em Deus, todos os dias ele se levanta e agradece a Deus pelo seu pão de cada dia, aquele pouco que tem para seus entes queridos. A fé é que faz aproximar Deus dos homens. Não falo que todos os ricos sejam assim, não, tem muita gente boa que é desprendido do valor material e que ajudam as longas filas que partem da terra para um mundo em ascensão, e tem muito pobres que se acham ricos, porque não querem perder sua pose diante dos olhares que vigiam as estradas da vida.</w:t>
      </w:r>
    </w:p>
    <w:p>
      <w:pPr>
        <w:pStyle w:val="Normal"/>
        <w:rPr/>
      </w:pPr>
      <w:r>
        <w:rPr/>
        <w:t>Para que tudo isso, para que tanta indiferença, para os que conhecem os enredos das vidas entre dois planos sabe que tudo é uma eterna ficção, um caminho difícil de se chegar e quando chega vê que perdeu muito tempo e já é tarde para mudar, tudo terminou.</w:t>
      </w:r>
    </w:p>
    <w:p>
      <w:pPr>
        <w:pStyle w:val="Normal"/>
        <w:rPr/>
      </w:pPr>
      <w:r>
        <w:rPr/>
      </w:r>
    </w:p>
    <w:p>
      <w:pPr>
        <w:pStyle w:val="Normal"/>
        <w:rPr/>
      </w:pPr>
      <w:r>
        <w:rPr/>
        <w:t>“</w:t>
      </w:r>
      <w:r>
        <w:rPr/>
        <w:t>A luz não está no ouro nem na prata, mas, sim, na madeira corroída pelo cupim”. Ministro Apurê.</w:t>
      </w:r>
    </w:p>
    <w:p>
      <w:pPr>
        <w:pStyle w:val="Normal"/>
        <w:rPr/>
      </w:pPr>
      <w:r>
        <w:rPr/>
      </w:r>
    </w:p>
    <w:p>
      <w:pPr>
        <w:pStyle w:val="Normal"/>
        <w:rPr/>
      </w:pPr>
      <w:r>
        <w:rPr/>
        <w:t>Desejo um bom dia com muita paz e amor no coração, sejam fortes espiritualmente e ricos pelo conhecimento que receberam deste Pai que vos ama intensamente.</w:t>
      </w:r>
    </w:p>
    <w:p>
      <w:pPr>
        <w:pStyle w:val="Normal"/>
        <w:rPr/>
      </w:pPr>
      <w:r>
        <w:rPr/>
      </w:r>
    </w:p>
    <w:p>
      <w:pPr>
        <w:pStyle w:val="Normal"/>
        <w:rPr/>
      </w:pPr>
      <w:r>
        <w:rPr/>
        <w:t>Salve Deus!</w:t>
      </w:r>
    </w:p>
    <w:p>
      <w:pPr>
        <w:pStyle w:val="Normal"/>
        <w:rPr/>
      </w:pPr>
      <w:r>
        <w:rPr/>
        <w:t>Adjunto Apurê</w:t>
      </w:r>
    </w:p>
    <w:p>
      <w:pPr>
        <w:pStyle w:val="Normal"/>
        <w:rPr/>
      </w:pPr>
      <w:r>
        <w:rPr/>
        <w:t>19.08.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4:59:00Z</dcterms:created>
  <dc:creator>fernando</dc:creator>
  <dc:description/>
  <dc:language>en-US</dc:language>
  <cp:lastModifiedBy>fernando</cp:lastModifiedBy>
  <dcterms:modified xsi:type="dcterms:W3CDTF">2007-08-19T15:33:00Z</dcterms:modified>
  <cp:revision>1</cp:revision>
  <dc:subject/>
  <dc:title>POBRETÃO</dc:title>
</cp:coreProperties>
</file>