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w:t>
      </w:r>
    </w:p>
    <w:p>
      <w:pPr>
        <w:pStyle w:val="Normal"/>
        <w:rPr/>
      </w:pPr>
      <w:r>
        <w:rPr/>
        <w:t>Um homem para se evoluir não precisa tantas medalhas. Ele tem que demonstrar o que é pelo seu comportamento e sua dignidade na hora de repassar o que aprendeu. Se ele aprendeu coisas boas ele irá ensinar coisas boas, se ele aprendeu coisas ruins, vai ensinar coisas ruins. Nós vemos o grau de evolução não pelas medalhas, pois até os heróis que foram para as guerras tem as suas, mas vendo seu coração quando toma suas atitudes dentro de um circulo de ligação humanitária. O peito carregado de medalhas tem duplo sentido, um para mostrar sua humildade, outro para demonstrar sua vaidade. Sim, este é o maior teste que todos passam, é a demonstração viva de tudo que aprendemos, pois elas de nada servirão quando chegar o momento de sua prova final.</w:t>
      </w:r>
    </w:p>
    <w:p>
      <w:pPr>
        <w:pStyle w:val="Normal"/>
        <w:rPr/>
      </w:pPr>
      <w:r>
        <w:rPr/>
        <w:t>Salve Deus!</w:t>
      </w:r>
    </w:p>
    <w:p>
      <w:pPr>
        <w:pStyle w:val="Normal"/>
        <w:rPr/>
      </w:pPr>
      <w:r>
        <w:rPr/>
        <w:t>Apurê.</w:t>
      </w:r>
    </w:p>
    <w:p>
      <w:pPr>
        <w:pStyle w:val="Normal"/>
        <w:rPr/>
      </w:pPr>
      <w:r>
        <w:rPr/>
        <w:t>15.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3:55:00Z</dcterms:created>
  <dc:creator>Usuario</dc:creator>
  <dc:description/>
  <dc:language>en-US</dc:language>
  <cp:lastModifiedBy>Usuario</cp:lastModifiedBy>
  <dcterms:modified xsi:type="dcterms:W3CDTF">2007-01-16T00:06:00Z</dcterms:modified>
  <cp:revision>1</cp:revision>
  <dc:subject/>
  <dc:title>Evolução</dc:title>
</cp:coreProperties>
</file>