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ERGIA NATIVA</w:t>
      </w:r>
    </w:p>
    <w:p>
      <w:pPr>
        <w:pStyle w:val="Normal"/>
        <w:rPr/>
      </w:pPr>
      <w:r>
        <w:rPr/>
        <w:t>Salve Deus!</w:t>
      </w:r>
    </w:p>
    <w:p>
      <w:pPr>
        <w:pStyle w:val="Normal"/>
        <w:rPr/>
      </w:pPr>
      <w:r>
        <w:rPr/>
        <w:t>Muitos templos que estão trabalhando diretamente com a energia nativa, sem manipular a iniciática, acabam prejudicando os médiuns participantes.</w:t>
      </w:r>
    </w:p>
    <w:p>
      <w:pPr>
        <w:pStyle w:val="Normal"/>
        <w:rPr/>
      </w:pPr>
      <w:r>
        <w:rPr/>
        <w:t>Sim, como disse nossa Mãe, três escaladas por mês, para que o plexo sustente os três reinos de sua natureza sem desgastar sua energia física. Quando um templo começa suas atividades na terra, os médiuns desenvolvem suas missões dentro dele, depois com o tempo e a falta de um trabalho iniciático os plexos começam a sofrer uma interferência dos espíritos sofredores, ele precisam da energia vital para poder sobreviver neste espaço, então, principalmente os médiuns aparás começam a sofrer um comportamento doentio, dores no corpo, problemas de saúde, enfim, tudo se encaminha para um desequilibro emocional.</w:t>
      </w:r>
    </w:p>
    <w:p>
      <w:pPr>
        <w:pStyle w:val="Normal"/>
        <w:rPr/>
      </w:pPr>
      <w:r>
        <w:rPr/>
        <w:t>É necessário participar mais do templo mãe, onde tem todos os trabalhos necessários para sustentar a natureza dos plexos e chacras dos aparás e doutrinadores.</w:t>
      </w:r>
    </w:p>
    <w:p>
      <w:pPr>
        <w:pStyle w:val="Normal"/>
        <w:rPr/>
      </w:pPr>
      <w:r>
        <w:rPr/>
        <w:t>Muitos mestres estão se servindo de banquete para as falanges milenares, espíritos conhecedores da magia nativa, eles ficam por ali, enquanto o mestre responsável não os vê eles se deliciam da força do próprio médium quando ele está nos trabalhos. Para se evitar este tipo de atuação dentro de um templo deve existir amor, muito amor e consciência do que se está fazendo, não entrar no baixo padrão do julgamento, porque é assim que exalamos a energia ectoplasmática para fora dos nossos sentidos. Muitos mestres comandantes de templos têm promovido uma devassa, eles promovem a discórdia se exaltando que são eles que mandam, que eles e só eles entendem da doutrina, mas na verdade ninguém entende nada, porque a Lei está aí para todos que desejarem compreender este caminho, humildade, tolerância e amor. Com este tipo de atitude eles interferem no caminho de outros templos, fazendo uma divisão do povo, a maldita fofoca, ela é como uma erva daninha e que vai se espalhando com a força do espírito pobre de conhecimento, ela atua nos mais fracos espiritualmente e assim os levam a entrar na mesma sintonia, não dando chances de uma defesa. Sim, porque a covardia se instala quando nas costas promovem a destruição do próximo, do seu irmão, que poderá ser o amigo da última hora, aquele que foi tão perseguido pelos julgamentos e ele será a única salvação do seu caminho. Isso é que eu luto, isso que eu desejo que ninguém faça, não se torne um covarde mestre da magia negativa. Seria muito mais fácil chegar na frente do seu irmão e conversar com ele do que denegrir sua imagem por trás e depois ainda com a maior tranqüilidade sorrir como se não tivesse acontecido nada.</w:t>
      </w:r>
    </w:p>
    <w:p>
      <w:pPr>
        <w:pStyle w:val="Normal"/>
        <w:rPr/>
      </w:pPr>
      <w:r>
        <w:rPr/>
        <w:t>Degradante, muito triste para o cavaleiro verde e para a guia missionária que acompanha aquele mestre, porque as dores virão e depois o choro o desespero, ele esquece do que fez e na hora de pagar ele quer ser ajudado pelas entidades, Salve Deus.</w:t>
      </w:r>
    </w:p>
    <w:p>
      <w:pPr>
        <w:pStyle w:val="Normal"/>
        <w:rPr/>
      </w:pPr>
      <w:r>
        <w:rPr/>
        <w:t>Quando se conhece a magia pelo próprio oferecimento espiritual, pelas forças emanadas dos grandes oráculos, pela força induzida na cabala, a gente não pode entrar pelo padrão especulativo da discórdia, tentando prejudicar quem quer que seja, a lei do retorno é sagaz e repentina, quando menos se espera ela cobra centil por centil de tudo que foi registrado.</w:t>
      </w:r>
    </w:p>
    <w:p>
      <w:pPr>
        <w:pStyle w:val="Normal"/>
        <w:rPr/>
      </w:pPr>
      <w:r>
        <w:rPr/>
        <w:t>Ontem tivemos aqui uma libertação, nosso templo foi tão prejudicado pelas línguas afiadas dos filhos de Pai Seta Branca, mas em verdade vos digo, não estamos sozinhos, aqui o templo estabilizou-se no plano espiritual como um grande acervo doutrinário iniciático, onde a espiritualidade maior se faz presente a todo instante. Mestres de outros templos estão vindo à procura de suas evoluções, aqui nossos trabalhos são condizentes com a força que vem do Reino Central, como a impregnação que foi conduzida pelas amacês.</w:t>
      </w:r>
    </w:p>
    <w:p>
      <w:pPr>
        <w:pStyle w:val="Normal"/>
        <w:rPr/>
      </w:pPr>
      <w:r>
        <w:rPr/>
        <w:t>O casal chegou, ela muito doente por trabalhar em um templo evangélico está usando sua energia vital para atender aos pacientes e aos espíritos que saciam sua fome retirando o que eles necessitam para se manterem impregnados próximos a este templo, está até atingindo ao seu mestre, e não somente a ela está acontecendo este fenômeno, mas com todos de lá. Com o trabalho trazendo a força de Akynaton, a força do sol e da lua, Cavaleiro da Lança Lilás chegou e ficou de honra e guarda, enquanto as princesas promoviam a manipulação da força e a libertação do espírito que veio junto com o casal. Quando eu estava emitindo ele chegou perto de mim e fez de tudo para eu desistir, ele falava que eu ia errar e fazia a maior algazarra. Quando terminei o canto das forças um aroma de rosas e o cheiro de defumação impregnaram o templo, sim, as princesas chegaram, Mãe Iara se fez presente no outro aparelho retirando aquele espírito, um homem muito doente que estava na aura do apara, ela veio buscar sua cura, aqui, nesta simples casa de Pai seta Branca.</w:t>
      </w:r>
    </w:p>
    <w:p>
      <w:pPr>
        <w:pStyle w:val="Normal"/>
        <w:rPr/>
      </w:pPr>
      <w:r>
        <w:rPr/>
        <w:t>Quando encerramos a missão ele já não estava mais entre nós, ele foi levado para uma casa transitória. Cavaleiro Lilás encerrou sua missão neste dia, assim tudo terminou muito bem. A força alimentou o plexo que se movimentou para alimentar os três reinos da sua natureza.</w:t>
      </w:r>
    </w:p>
    <w:p>
      <w:pPr>
        <w:pStyle w:val="Normal"/>
        <w:rPr/>
      </w:pPr>
      <w:r>
        <w:rPr/>
        <w:t>Quando se tem amor e conhecimento nós entramos no terceiro plano vibracional, distanciamos das mesquinharias da vida e nos envolvemos de uma energia fluídica que nos protege das descargas das mentes doentias que se fortalecem nos julgamentos secretos promovendo a destruição do irmão que está tentando se evoluir.</w:t>
      </w:r>
    </w:p>
    <w:p>
      <w:pPr>
        <w:pStyle w:val="Normal"/>
        <w:rPr/>
      </w:pPr>
      <w:r>
        <w:rPr/>
        <w:t>Vou promover uma maior abertura dos mestres que desejam seguir adiante com suas missões, como nosso mestre e irmão Raul Zelaya, Trino Ypoarã, ele está conduzindo uma maior conscientização missionária, um novo amanhecer, confiem nele, porque ele está recebendo toda proteção de Koatay 108. Ela me pediu para ajuda-lo no que for preciso e eu sigo o que ela me pede com muito amor e respeito.</w:t>
      </w:r>
    </w:p>
    <w:p>
      <w:pPr>
        <w:pStyle w:val="Normal"/>
        <w:rPr/>
      </w:pPr>
      <w:r>
        <w:rPr/>
        <w:t>Mestres, fortalecer os plexos e chacras é uma questão de necessidade, para que cada um sinta o resplandecer de sua missão sem prejudicar seu físico é preciso se conhecer, conhecer seu limite de atuação, conhecer onde está, onde pisa e com quem se envolve.</w:t>
      </w:r>
    </w:p>
    <w:p>
      <w:pPr>
        <w:pStyle w:val="Normal"/>
        <w:rPr/>
      </w:pPr>
      <w:r>
        <w:rPr/>
      </w:r>
    </w:p>
    <w:p>
      <w:pPr>
        <w:pStyle w:val="Normal"/>
        <w:rPr/>
      </w:pPr>
      <w:r>
        <w:rPr/>
        <w:t>“</w:t>
      </w:r>
      <w:r>
        <w:rPr/>
        <w:t xml:space="preserve">Diga não aos covardes que tentam prejudicar ao próximo, saiam de perto deles, eles não querem se evoluir, eles não são merecedores da missão e tentam atrasar aos que desejam sentir as bênçãos do céu”. </w:t>
      </w:r>
    </w:p>
    <w:p>
      <w:pPr>
        <w:pStyle w:val="Normal"/>
        <w:rPr/>
      </w:pPr>
      <w:r>
        <w:rPr/>
      </w:r>
    </w:p>
    <w:p>
      <w:pPr>
        <w:pStyle w:val="Normal"/>
        <w:rPr/>
      </w:pPr>
      <w:r>
        <w:rPr/>
        <w:t>Um dia Tia Neiva estava andando pelo pátio do templo, quando um mestre doutrinador chegou em sua frente e foi falar mal do outro irmão, ela vendo aquilo virou sua costa e deixou aquele mestre falando sozinho.</w:t>
      </w:r>
    </w:p>
    <w:p>
      <w:pPr>
        <w:pStyle w:val="Normal"/>
        <w:rPr/>
      </w:pPr>
      <w:r>
        <w:rPr/>
      </w:r>
    </w:p>
    <w:p>
      <w:pPr>
        <w:pStyle w:val="Normal"/>
        <w:rPr/>
      </w:pPr>
      <w:r>
        <w:rPr/>
        <w:t>A doutrina nos ensina o verdadeiro amor aos menos esclarecidos, ela nos chama a razão, existe uma luz que brilha no céu e seus raios chegam a terra através da abertura do portal interdimensional, estas luzes são fótons, são energias que se libertam em sua fase mais avançada, onde já foi transformada dentro do plexo, ela alimenta a alma e segue seu destino atingindo os planos mais precisos, então a energia condensada fica presa na aura do aparelho que não sabe como se libertar dela e somente conhecendo a sua manipulação ela pode se tornar raios de luz e seguir através do pensamento onde for mentalizado. A velocidade de um raio de luz é pouco em função do pensamento, então, aglutinando os dois, a luz e o pensamento, a realização do trabalho se torna mais cientifico e certeiro da sua cura.</w:t>
      </w:r>
    </w:p>
    <w:p>
      <w:pPr>
        <w:pStyle w:val="Normal"/>
        <w:rPr/>
      </w:pPr>
      <w:r>
        <w:rPr/>
        <w:t>Nosso templo se tornou um precioso foco de luz que se distanciou na mesma velocidade do pensamento, deixou sua marca no passado entre os equitumans e os tumuchis, entrou pela nova era, trouxe a marca do jaguar, reformulou o templo intimo, o verdadeiro templo do amor e aqui está.</w:t>
      </w:r>
    </w:p>
    <w:p>
      <w:pPr>
        <w:pStyle w:val="Normal"/>
        <w:rPr/>
      </w:pPr>
      <w:r>
        <w:rPr/>
        <w:t>Vamos começar um novo ciclo, como Koatay 108 já me mostrou e me favoreceu com a centelha divina, estamos nos projetando aos poucos para dar mais oportunidade aos mestres na sua realização interior, conhecer é preciso para não morrer em dois planos, então as portas estão abertas para que seja edificada a realização da escola planetária, Mayanti, onde nossa Mãe é a sacerdotisa que está à frente da nossa evolução. Ela deseja mais amor em todos os corações e que cada um se conscientize de sua verdadeira obra missionária sem perpetuar a eterna guerra entre povos e nações.</w:t>
      </w:r>
    </w:p>
    <w:p>
      <w:pPr>
        <w:pStyle w:val="Normal"/>
        <w:rPr/>
      </w:pPr>
      <w:r>
        <w:rPr/>
        <w:t>Não critique, não julgue, viva sua vida feliz e amando, assim será sempre bem recebido nesta congregação.</w:t>
      </w:r>
    </w:p>
    <w:p>
      <w:pPr>
        <w:pStyle w:val="Normal"/>
        <w:rPr/>
      </w:pPr>
      <w:r>
        <w:rPr/>
        <w:t>Salve Deus!</w:t>
      </w:r>
    </w:p>
    <w:p>
      <w:pPr>
        <w:pStyle w:val="Normal"/>
        <w:rPr/>
      </w:pPr>
      <w:r>
        <w:rPr/>
        <w:t>Adjunto Apurê.</w:t>
      </w:r>
    </w:p>
    <w:p>
      <w:pPr>
        <w:pStyle w:val="Normal"/>
        <w:rPr/>
      </w:pPr>
      <w:r>
        <w:rPr/>
        <w:t>27.08.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3:00:00Z</dcterms:created>
  <dc:creator>fernando</dc:creator>
  <dc:description/>
  <dc:language>en-US</dc:language>
  <cp:lastModifiedBy>fernando</cp:lastModifiedBy>
  <dcterms:modified xsi:type="dcterms:W3CDTF">2007-07-27T14:13:00Z</dcterms:modified>
  <cp:revision>3</cp:revision>
  <dc:subject/>
  <dc:title>ENERGIA NATIVA</dc:title>
</cp:coreProperties>
</file>