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RRA PELADA</w:t>
      </w:r>
    </w:p>
    <w:p>
      <w:pPr>
        <w:pStyle w:val="Normal"/>
        <w:rPr/>
      </w:pPr>
      <w:r>
        <w:rPr/>
        <w:t>Salve Deus!</w:t>
      </w:r>
    </w:p>
    <w:p>
      <w:pPr>
        <w:pStyle w:val="Normal"/>
        <w:rPr/>
      </w:pPr>
      <w:r>
        <w:rPr/>
        <w:t>Um túmulo de centenas de homens recheado com muito ouro.</w:t>
      </w:r>
    </w:p>
    <w:p>
      <w:pPr>
        <w:pStyle w:val="Normal"/>
        <w:rPr/>
      </w:pPr>
      <w:r>
        <w:rPr/>
        <w:t>Esta noite, como não podia deixar de receber os pedidos de socorro, me veio aqui um destes pedidos, um homem branco aparentando uns 50 a 60 anos de idade, forte, que morreu de forma esquisita e violenta quando retirava ouro em Serra Pelada. Ele está enterrado lá junto com o sonho de riqueza, seu corpo todo vermelho, agora não sei se ele era vermelho ou se era sangue. Ele se projetou exatamente do local de onde se encontra seu corpo, quero dizer meio corpo, porque ele não tinha as pernas, somente da cintura para cima. Fiquei impressionado com a cena, um homem pela metade, mas os espíritos se compõem inteiros, e este não. Comecei a sentir arrepios, quanto mais me aprofundava nesta passagem, mais eu sentia os efeitos desta luta entre os homens e a selva. Mas aos poucos foi aparecendo uma onça preta que estava devorando uns pedaços de carne, ela quando me viu tentou me enfrentar, ela vinha engatinhando para dar o bote, eu ergui o braço direito como se tivesse algo na mão, então ela recuava rosnando como um animal muito mau. Conforme aumentava aquela radiação do mortinho, outras imagens iam se formando, até chegar neste homem, ele era chamado de gringo, era magro, alto, cabelos vermelhos escuros, tinha um olhar frio e calculista, era responsável por uma galeria onde este homem trabalhava. Quando ele apareceu, meu Deus, os arrepios foram mais fortes, conforme eu olhava para aquele lugar, via o imenso cemitério de cadáveres que o ouro deixou enterrado lá. O homem branco, avermelhado, estava enterrado na selva, porque fora morto ou morreu tentando fugir, esta onça preta comera uma parte dele e assim ele se identifica somente com a metade do corpo, com muita dor, sofrendo até as últimas conseqüências esta aventura da corrida ao ouro.</w:t>
      </w:r>
    </w:p>
    <w:p>
      <w:pPr>
        <w:pStyle w:val="Normal"/>
        <w:rPr/>
      </w:pPr>
      <w:r>
        <w:rPr/>
        <w:t>Não consegui ficar muito tempo lá, porque é um local perigoso. Muitas falanges estão por ali, aquilo tudo virou uma imensa caverna submersa pela água envenenada pelo mercúrio que foi derramado pela ambição do homem.</w:t>
      </w:r>
    </w:p>
    <w:p>
      <w:pPr>
        <w:pStyle w:val="Normal"/>
        <w:rPr/>
      </w:pPr>
      <w:r>
        <w:rPr/>
        <w:t>Vejam, quando se estabelece um contato espiritual, o corpo sente todas as reações que o espírito passa no seu deslocamento, ele sofre as radiações e aqui no físico os calafrios são constantes, tudo que você vê onde está espiritualmente, teu físico acalenta sua viagem.</w:t>
      </w:r>
    </w:p>
    <w:p>
      <w:pPr>
        <w:pStyle w:val="Normal"/>
        <w:rPr/>
      </w:pPr>
      <w:r>
        <w:rPr/>
        <w:t>Assim, acordei antes do sol nascer trazendo esta imagem em meu intimo, vi a dor deste homem e o olhar perigoso deste outro gringo, onde matar e morrer eram duas formas de garantir sua sobrevivência diante dos milhares de homens formigas escalando o buraco, uma cova ao céu aberto.</w:t>
      </w:r>
    </w:p>
    <w:p>
      <w:pPr>
        <w:pStyle w:val="Normal"/>
        <w:rPr/>
      </w:pPr>
      <w:r>
        <w:rPr/>
        <w:t>Meu Deus! Mesmo nesta hora tão difícil, ainda os espíritos estão presos neste local, eles não conseguem sair porque ainda se mantém ligado ao ouro que ainda sonham ter lá, ele são os mortos vivos que perderam a vida na esperança de uma riqueza.</w:t>
      </w:r>
    </w:p>
    <w:p>
      <w:pPr>
        <w:pStyle w:val="Normal"/>
        <w:rPr/>
      </w:pPr>
      <w:r>
        <w:rPr/>
        <w:t>Agora, depois de alguns anos de solidão, sem nada, sem família, nem corpo, nada, eles estão entrando no padrão de pedir ajuda e serem ajudados pelos espiritualistas que são a última esperança entre o céu e a terra. A dor e o sofrimento são incalculáveis, não pelo ouro, mas pela ausência do principal, o abandono do seu lar, seus entes queridos, uma aventura que não tem mais volta.</w:t>
      </w:r>
    </w:p>
    <w:p>
      <w:pPr>
        <w:pStyle w:val="Normal"/>
        <w:rPr/>
      </w:pPr>
      <w:r>
        <w:rPr/>
        <w:t>Assim nossa pátria enterrou seus filhos, mostrou o quanto o homem corre atrás de riquezas que nem sempre usufrui, agora vive clamando ajuda.</w:t>
      </w:r>
    </w:p>
    <w:p>
      <w:pPr>
        <w:pStyle w:val="Normal"/>
        <w:rPr/>
      </w:pPr>
      <w:r>
        <w:rPr/>
        <w:t>Vamos, mestres, abrir uma mesa em beneficio destes espíritos, mas com muito amor e cuidado, se todos fizerem esta caridade, vamos poder amenizar esta dor dos que estão lá presos em uma dimensão de horror, onde a dor está consumindo o pouco do que resta em suas evoluções. Com amor, muito amor!</w:t>
      </w:r>
    </w:p>
    <w:p>
      <w:pPr>
        <w:pStyle w:val="Normal"/>
        <w:rPr/>
      </w:pPr>
      <w:r>
        <w:rPr/>
        <w:t>Deixo aqui registrada esta passagem, somos missionários em nome de nosso Pai Seta Branca, temos a missão de mudar os destinos dos homens e dos espíritos que cruzam nosso caminho, mas para que isso aconteça devemos compreender a nossa própria situação diante das três portas do nosso tempo e, também, do seu templo intimo, amar e perdoar.</w:t>
      </w:r>
    </w:p>
    <w:p>
      <w:pPr>
        <w:pStyle w:val="Normal"/>
        <w:rPr/>
      </w:pPr>
      <w:r>
        <w:rPr/>
        <w:t>Salve Deus!</w:t>
      </w:r>
    </w:p>
    <w:p>
      <w:pPr>
        <w:pStyle w:val="Normal"/>
        <w:rPr/>
      </w:pPr>
      <w:r>
        <w:rPr/>
        <w:t>Adjunto Apurê</w:t>
      </w:r>
    </w:p>
    <w:p>
      <w:pPr>
        <w:pStyle w:val="Normal"/>
        <w:rPr/>
      </w:pPr>
      <w:r>
        <w:rPr/>
        <w:t>19.09.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9:25:00Z</dcterms:created>
  <dc:creator>fernando</dc:creator>
  <dc:description/>
  <dc:language>en-US</dc:language>
  <cp:lastModifiedBy>fernando</cp:lastModifiedBy>
  <dcterms:modified xsi:type="dcterms:W3CDTF">2007-09-19T10:10:00Z</dcterms:modified>
  <cp:revision>1</cp:revision>
  <dc:subject/>
  <dc:title>SERRA PELADA</dc:title>
</cp:coreProperties>
</file>