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SLIZAMENTO</w:t>
      </w:r>
    </w:p>
    <w:p>
      <w:pPr>
        <w:pStyle w:val="Normal"/>
        <w:rPr/>
      </w:pPr>
      <w:r>
        <w:rPr/>
        <w:t>Salve Deus!</w:t>
      </w:r>
    </w:p>
    <w:p>
      <w:pPr>
        <w:pStyle w:val="Normal"/>
        <w:rPr/>
      </w:pPr>
      <w:r>
        <w:rPr/>
        <w:t xml:space="preserve">Nós somos lançados de um mundo a outro sem vaidade para prestar socorro às muitas vitimas espirituais que não entendem a vida como ela é aqui e principalmente nos outros planos. Os espíritas são uma faixa vibradora de ordem decrescente, eles já vieram com este destino, ajudar aos grandes iluminados na obra mais secreta de Jesus, a preparação do eu interior. Sinta-se feliz com esta oportunidade de estar trabalhando no campo da psique humana, desenvolvendo a mente e trabalhando o coração, segundo a Lei são poucos os escolhidos que vão estar à frente de sua dimensão, serão muitos os que estão na fila aguardando a chamada. </w:t>
      </w:r>
    </w:p>
    <w:p>
      <w:pPr>
        <w:pStyle w:val="Normal"/>
        <w:rPr/>
      </w:pPr>
      <w:r>
        <w:rPr/>
        <w:t>Esta noite eu fui levado em duas missões, uma era um hotel em uma cidade turística de inverno, onde o gelo cobre a maior parte de sua estação de divertimento. Eu não entendia porque, tudo era chique, um hotel muito bonito. Mas o que me esperava era uma coisa triste, um deslizamento iria cobrir uma parte deste paraíso. Eu estava do lado de fora, então quando vi ao alto da montanha o gelo começava a se mover, estava começando o desastre, fui para dentro, minha missão era resgatar aquelas pessoas, mas eles não davam atenção ao que eu falava, estavam surdos. Mas de repente apareceu um menino loirinho, ele veio atrás de mim, ele me viu e ouviu, então agarrei este garoto e tentava sair, mas era tarde, a única solução foi de improvisar um abrigo seguro, tinha uma parede de madeira que podia ser solta, tirei-a e a coloquei deitada apoiada em uma mesa, coloquei esta criança em baixo e assim a neve chegou, ela veio com tanta força que foi destruindo tudo, janelas, vidros, ela entrou por tudo, a mesa com aquela parede foi sendo arrastada até bater na parede do fundo. Imediatamente comecei a cavar para cima na tentativa de sair e tirar o menino. Como no campo do transporte você fica sujeito ao seu tempo de missão, você sente tudo que acontece, o frio, a dificuldade, toda a ação que vive naquele momento, então eu sentia em meu intimo toda esta luta para deixar vivo o escolhido desta jornada. Lutei muito e vi a luz sendo propagada através da cama de gelo, sim, porque se demorasse muito o gelo iria se solidificando e ficaria duro como uma rocha.</w:t>
      </w:r>
    </w:p>
    <w:p>
      <w:pPr>
        <w:pStyle w:val="Normal"/>
        <w:rPr/>
      </w:pPr>
      <w:r>
        <w:rPr/>
        <w:t>Saímos, Graças a Deus, mais uma luta vencida, o menino estava vivo.</w:t>
      </w:r>
    </w:p>
    <w:p>
      <w:pPr>
        <w:pStyle w:val="Normal"/>
        <w:rPr/>
      </w:pPr>
      <w:r>
        <w:rPr/>
        <w:t>Na outra missão eu fui buscar um espírito, era uma jovem que precisava de minha ajuda espiritual, ela era ligada a minha jornada, porque em outra reencarnação havia prometido a ela uma vida mais feliz. Ela seguiu o caminho dela e eu o meu, esta passagem marcou uma história, nunca mais tinha ouvido falar dela, mas esta noite ela me apareceu aqui, então a levei para um trabalho em um templo espiritual, uma mesa evangélica estava sendo aberta, eu vi o presidente do templo abrindo este trabalho, tinham muitos mestres conhecidos meus, não vou falar nomes para não envaidecer os missionários, assim será bem melhor para todos, com amor e humildade. O mestre arrumou a mesa, eu fiquei por ali, atrás de um ajanã, então tudo começou, fui atrás de uma apará, uma moça, ela incorporou o espírito desta minha amiga, o impacto foi grande, ela começou a sentir o efeito da vida, e assim começou a desequilibrar sua mente, porque o apará estava com outra sintonia, ela pensava no seu namorado que estava longe daqui, então facilitou a este espírito sentir os efeitos da mente. Foi difícil, fiquei ali, ela se agarrou em mim, não queria mais me deixar, eu tentava mostrar Jesus, ela olhava para a imagem, mas tinha medo do que sentiu quando se projetou na aura do apará, ela viu que poderia voltar a acontecer à mesma coisa. Então se desesperou, ela me abraçou com tanta força, tanta força que eu não conseguia me mexer. Foi uma longa jornada, eu comecei a doutrinar seu eu interior, falei na grande jornada dos espíritos, fui longe nesta doutrina, até que ela começou a sentir os eflúvios da cura, seus olhos chorando, lágrimas desciam sem parar, me pedia que não a abandonasse de novo, ela precisava de mim, ela demorou a me reencontrar, e graças a esta missão ela pode saber me paradeiro. Um espírito disse para ela onde eu me encontrava, possibilitando este momento de reflexão.</w:t>
      </w:r>
    </w:p>
    <w:p>
      <w:pPr>
        <w:pStyle w:val="Normal"/>
        <w:rPr/>
      </w:pPr>
      <w:r>
        <w:rPr/>
        <w:t>Vejam, mestres, quando temos uma missão nós somos reconhecidos por todo este universo, porque Pai Seta Branca não impede que seus filhos saiam pelos mundos espirituais na busca de suas origens, das suas vitimas e suas evoluções, mas ele só tem um medo, que todos se percam pela falta de humildade, amor e esperança.</w:t>
      </w:r>
    </w:p>
    <w:p>
      <w:pPr>
        <w:pStyle w:val="Normal"/>
        <w:rPr/>
      </w:pPr>
      <w:r>
        <w:rPr/>
        <w:t xml:space="preserve">Foi com muito custo que ela aceitou a seguir com seus mentores, ela foi embora, seus olhos ainda voltados para mim cheios de lágrimas, sua mão foi aos poucos me soltando até que rompeu o laço espiritual que a segurava em meu caminho, ela foi com Deus, seguiu sua evolução. </w:t>
      </w:r>
    </w:p>
    <w:p>
      <w:pPr>
        <w:pStyle w:val="Normal"/>
        <w:rPr/>
      </w:pPr>
      <w:r>
        <w:rPr/>
        <w:t>O que aconteceu naquela mesa somente o mundo espiritual pode dizer com toda certeza, porque muita coisa acontece longe dos registros físicos, onde os humanos não conseguem captar os milagres de uma existência pacifica e bondosa, onde somente os puros de coração são levados a um trabalho mais incessante, longe das amarras da terra.</w:t>
      </w:r>
    </w:p>
    <w:p>
      <w:pPr>
        <w:pStyle w:val="Normal"/>
        <w:rPr/>
      </w:pPr>
      <w:r>
        <w:rPr/>
        <w:t>Sintam-se felizes de serem o que são, filhos de um mundo que se desdobra em outros mais para prestar a caridade, esta é a maior obra do Mestre Jesus, ensinar o evangelho da vida, porque ninguém morre, todos se transformam, assim na terra como nos círculos espirituais.</w:t>
      </w:r>
    </w:p>
    <w:p>
      <w:pPr>
        <w:pStyle w:val="Normal"/>
        <w:rPr/>
      </w:pPr>
      <w:r>
        <w:rPr/>
        <w:t>Ainda trago no meu eu interior estas duas passagens, foi muito forte e marcante, eu vivi aquele momento, vivi para compreender o que somos e quem somos, podemos voltar mais de mil anos e avançar outros mais, tudo depende do cumprimento de um sacerdócio, de um pedido, de uma missão, somos especiais e somos tratados pelo mundo espiritual como seres especiais portadores ainda do plexo físico e com valores etéreos acima de qualquer ser deste planeta nativo. Iniciático, meu mestre, este é poder de sua fé que remove montanhas, assim foi tudo que nossa Mãe nos deixou, este imenso poder de amor e respeito, mas tenha certeza, são poucos os que conseguem chegar aos limites da vida fora da matéria, as barreiras incondicionais são um passo muito sério para serem vencidas por todos, a vaidade, o orgulho, a ambição, o ódio, a insegurança, a inveja, os falatórios, a falsidade, os desejos, o ciúmes, o desprezo e a falta de humildade. Vencendo estas doze partidas verá que estará vencendo uma grande batalha intima sua e de sua natureza humana, assim começara a ter mais amor pelas suas missões. O espírito fica leve e recebe de Deus a sua recompensa, ele passa a se alimentar das energias que se propagam no espaço a sua volta, mas tudo isso deve ser uma meta a ser alcançada e não somente no seu momento de dor, mas em todos os momentos de sua paz interior.</w:t>
      </w:r>
    </w:p>
    <w:p>
      <w:pPr>
        <w:pStyle w:val="Normal"/>
        <w:rPr/>
      </w:pPr>
      <w:r>
        <w:rPr/>
        <w:t>Desejo um mundo de realizações a todos os meus irmãos, sintam a luz, ela vem em forma de energias e depois de toda lapidada ela brilha na intensidade de sua aura.</w:t>
      </w:r>
    </w:p>
    <w:p>
      <w:pPr>
        <w:pStyle w:val="Normal"/>
        <w:rPr/>
      </w:pPr>
      <w:r>
        <w:rPr/>
        <w:t>Salve Deus!</w:t>
      </w:r>
    </w:p>
    <w:p>
      <w:pPr>
        <w:pStyle w:val="Normal"/>
        <w:rPr/>
      </w:pPr>
      <w:r>
        <w:rPr/>
        <w:t>Adjunto Apurê</w:t>
      </w:r>
    </w:p>
    <w:p>
      <w:pPr>
        <w:pStyle w:val="Normal"/>
        <w:rPr/>
      </w:pPr>
      <w:r>
        <w:rPr/>
        <w:t>29.12.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1:52:00Z</dcterms:created>
  <dc:creator>fernando</dc:creator>
  <dc:description/>
  <dc:language>en-US</dc:language>
  <cp:lastModifiedBy>fernando</cp:lastModifiedBy>
  <dcterms:modified xsi:type="dcterms:W3CDTF">2007-12-29T12:49:00Z</dcterms:modified>
  <cp:revision>2</cp:revision>
  <dc:subject/>
  <dc:title>DESLIZAMENTO</dc:title>
</cp:coreProperties>
</file>