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MULHER VULGAR</w:t>
      </w:r>
    </w:p>
    <w:p>
      <w:pPr>
        <w:pStyle w:val="Normal"/>
        <w:rPr/>
      </w:pPr>
      <w:r>
        <w:rPr/>
        <w:t>Salve Deus!</w:t>
      </w:r>
    </w:p>
    <w:p>
      <w:pPr>
        <w:pStyle w:val="Normal"/>
        <w:rPr/>
      </w:pPr>
      <w:r>
        <w:rPr/>
        <w:t>Quis a vontade de Deus eu poder presenciar uma passagem espiritual muito séria que leva muitos filhos a um caminho triste e sem princípios superiores.</w:t>
      </w:r>
    </w:p>
    <w:p>
      <w:pPr>
        <w:pStyle w:val="Normal"/>
        <w:rPr/>
      </w:pPr>
      <w:r>
        <w:rPr/>
        <w:t xml:space="preserve">Vejam, na terra e nos círculos espirituais acontecem certos fatos estranhos a nossa natureza que nos envolve e destrói um lindo caminho de amor e responsabilidade. </w:t>
      </w:r>
    </w:p>
    <w:p>
      <w:pPr>
        <w:pStyle w:val="Normal"/>
        <w:rPr/>
      </w:pPr>
      <w:r>
        <w:rPr/>
        <w:t>A história que vou contar hoje é sobre uma mulher que sem saber está envolvida com a *PG, ela é bonita, charmosa e sendo parte da família eu fui obrigado a lhe chamar a atenção para que saísse desta sintonia.</w:t>
      </w:r>
    </w:p>
    <w:p>
      <w:pPr>
        <w:pStyle w:val="Normal"/>
        <w:rPr/>
      </w:pPr>
      <w:r>
        <w:rPr/>
        <w:t xml:space="preserve">Fui fazer uma visita, como de praxe nós sempre fazemos, eu e minha ninfa, a casa de uma família que mora aqui perto, uns trinta quilômetros do templo, quais mantêm uma certa afinidade familiar conosco. Chegamos, tudo bem, até então estava tudo calmo, sem atritos, sem maiores conseqüências, o casal estava em harmonia, porque sempre estamos atendendo eles quando os conflitos surgem no horizonte. Não demorou muito chegou outra moça, casada, ela vestia sua calça preta e uma blusa vermelha. Até que isso seria normal se algum tempo depois a *PG não entrasse no circuito, ela veio com aquele encanto, lançava seus olhos sobre mim, queria me conquistar. Olhando no campo visual espiritual, ela era muito linda, um espírito sem procedência que leva as mulheres ao caminho dos desejos impuros, sexo. Eu fiquei ali encolhido no sofá e minha ninfa na cozinha conversando, eu via que ela me atraia de algum modo pela energia desprendida da moça. Meu Deus! Entrei em sintonia com meu Cavaleiro Verde e lutei para não cair em sua armadilha, sim, era muito forte este apelo emocional, ela atuava diretamente sobre os instintos sexuais como uma vampira que precisava daquilo para saciar sua sede de conquista. Ela pensava que eu não estava vendo sua atitude, então a encarnada sem saber também do que acontecia era o ponto de olhares de todos da sala. Deixei as coisas irem acontecendo, fiquei na minha, porém consciente do que estava acontecendo. Chegou uma hora que ela foi para a cozinha e eu aproveitei para ir atrás, minha ninfa estava lá, foi neste exato momento que eu lhe chamei a atenção, falei tudo de cara e pedi para ela trocar sua roupa, sua blusa vermelha, a *PG tinha riscado um ponto na cabeça da moça e ela distraída, ingênua, fazia seus gestos para chamar a atenção dos homens. </w:t>
      </w:r>
    </w:p>
    <w:p>
      <w:pPr>
        <w:pStyle w:val="Normal"/>
        <w:rPr/>
      </w:pPr>
      <w:r>
        <w:rPr/>
        <w:t>Quando eu falei sobre este assunto foi como que caísse um balde de água fria na cabeça dela, ela sentiu e assim consegui que a *PG se afastasse dela, saísse de dentro da casa e fosse embora, embora, não, ela ficou lá na esquina esperando ela passar, porque ela iria seguir ela até sua casa.</w:t>
      </w:r>
    </w:p>
    <w:p>
      <w:pPr>
        <w:pStyle w:val="Normal"/>
        <w:rPr/>
      </w:pPr>
      <w:r>
        <w:rPr/>
        <w:t>Depois de muita conversa ela disse que o trânsito para quando ela passa, os homens ficam loucos, Salve Deus!</w:t>
      </w:r>
    </w:p>
    <w:p>
      <w:pPr>
        <w:pStyle w:val="Normal"/>
        <w:rPr/>
      </w:pPr>
      <w:r>
        <w:rPr/>
        <w:t>Procurei orienta-la, ela logo foi trocar sua blusa vermelha por uma azul, isso amenizou sua áurea e ela ficou mais pura, sem aquela energia pesada de chamar a atenção, de conquistadora, de uma mulher vulgar.</w:t>
      </w:r>
    </w:p>
    <w:p>
      <w:pPr>
        <w:pStyle w:val="Normal"/>
        <w:rPr/>
      </w:pPr>
      <w:r>
        <w:rPr/>
        <w:t>Espero não ter exagerado na dose de doutrina, das palavras de verdade, sei que muito não gostam de ouvir ensinamentos, elas preferem serem desejadas pelos homens. Tudo isso vira um enorme compromisso, espíritos atuando em cima de outros com finalidade de vulgarizar a família, separar casais, jogar a mulher na sarjeta, enlouquecer os homens de outras famílias e assim causar uma grande destruição espiritual e familiar.</w:t>
      </w:r>
    </w:p>
    <w:p>
      <w:pPr>
        <w:pStyle w:val="Normal"/>
        <w:rPr/>
      </w:pPr>
      <w:r>
        <w:rPr/>
        <w:t>Passamos, hoje, na casa desta moça, vi que ela estava totalmente mudada, sua roupa já não era aquela que ela usava, ela estava com sua áurea bem iluminada, aquela mulher *PG não se encontrava mais em sua cabeça, ela se acordou e espero que a orientação seja uma meta em sua vida.</w:t>
      </w:r>
    </w:p>
    <w:p>
      <w:pPr>
        <w:pStyle w:val="Normal"/>
        <w:rPr/>
      </w:pPr>
      <w:r>
        <w:rPr/>
        <w:t>Como é difícil concatenar as coisas em minha cabeça, como eles atuam em cima dos homens e mulheres, todos são, de alguma forma, envolvidos pela ação, e pela marginalização do eu interior.</w:t>
      </w:r>
    </w:p>
    <w:p>
      <w:pPr>
        <w:pStyle w:val="Normal"/>
        <w:rPr/>
      </w:pPr>
      <w:r>
        <w:rPr/>
        <w:t>Mulheres olhem bem para seu coração, sintam se é este caminho que desejam para seu futuro, porque sempre é tempo de acordar e mudar a sua trajetória, e o mesmo para com os homens, vejam bem antes de ficar buscando o que não conhecem, sempre há a primeira vez, depois da segunda vez vocês perdem a defesa do seu espírito e passam a serem objetos de desejos, sendo manipulados como bonecos na mão do desconhecido mundo vulgar.</w:t>
      </w:r>
    </w:p>
    <w:p>
      <w:pPr>
        <w:pStyle w:val="Normal"/>
        <w:rPr/>
      </w:pPr>
      <w:r>
        <w:rPr/>
        <w:t>Conto esta história para chamar a atenção e mostrar uma pequena verdade de como acontece os envolvimentos e conseqüentemente as separações das famílias.</w:t>
      </w:r>
    </w:p>
    <w:p>
      <w:pPr>
        <w:pStyle w:val="Normal"/>
        <w:rPr/>
      </w:pPr>
      <w:r>
        <w:rPr/>
        <w:t>Seja forte espiritualmente, não se entregue aos desejos e caprichos de uma vida fútil e manchada, todos um dia verão o que eu falo.</w:t>
      </w:r>
    </w:p>
    <w:p>
      <w:pPr>
        <w:pStyle w:val="Normal"/>
        <w:rPr/>
      </w:pPr>
      <w:r>
        <w:rPr/>
        <w:t>Salve Deus!</w:t>
      </w:r>
    </w:p>
    <w:p>
      <w:pPr>
        <w:pStyle w:val="Normal"/>
        <w:rPr/>
      </w:pPr>
      <w:r>
        <w:rPr/>
        <w:t>Adjunto Apurê</w:t>
      </w:r>
    </w:p>
    <w:p>
      <w:pPr>
        <w:pStyle w:val="Normal"/>
        <w:rPr/>
      </w:pPr>
      <w:r>
        <w:rPr/>
        <w:t>24.12.2007</w:t>
      </w:r>
    </w:p>
    <w:p>
      <w:pPr>
        <w:pStyle w:val="Normal"/>
        <w:rPr/>
      </w:pPr>
      <w:r>
        <w:rPr/>
        <w:t>*</w:t>
      </w:r>
      <w:r>
        <w:rPr>
          <w:sz w:val="20"/>
        </w:rPr>
        <w:t>PG – Pomba Gira</w:t>
      </w:r>
      <w:r>
        <w:rPr/>
        <w:t>.</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4T19:06:00Z</dcterms:created>
  <dc:creator>fernando</dc:creator>
  <dc:description/>
  <dc:language>en-US</dc:language>
  <cp:lastModifiedBy>fernando</cp:lastModifiedBy>
  <dcterms:modified xsi:type="dcterms:W3CDTF">2007-12-24T19:42:00Z</dcterms:modified>
  <cp:revision>4</cp:revision>
  <dc:subject/>
  <dc:title>UMA MULHER VULGAR</dc:title>
</cp:coreProperties>
</file>