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NSPORTES ESPIRITUAIS INCONCIENTES</w:t>
      </w:r>
    </w:p>
    <w:p>
      <w:pPr>
        <w:pStyle w:val="Normal"/>
        <w:rPr/>
      </w:pPr>
      <w:r>
        <w:rPr/>
        <w:t>Salve Deus!</w:t>
      </w:r>
    </w:p>
    <w:p>
      <w:pPr>
        <w:pStyle w:val="Normal"/>
        <w:rPr/>
      </w:pPr>
      <w:r>
        <w:rPr/>
        <w:t>Você já sentiu sono durante o dia, em algum momento de sua vida que não seja na hora de dormir?</w:t>
      </w:r>
    </w:p>
    <w:p>
      <w:pPr>
        <w:pStyle w:val="Normal"/>
        <w:rPr/>
      </w:pPr>
      <w:r>
        <w:rPr/>
        <w:t>Você pode estar fazendo um transporte inconsciente, um desdobramento, ou respondendo a uma chamada espiritual.</w:t>
      </w:r>
    </w:p>
    <w:p>
      <w:pPr>
        <w:pStyle w:val="Normal"/>
        <w:rPr/>
      </w:pPr>
      <w:r>
        <w:rPr/>
        <w:t>Neste final de tempos estamos sendo muito exigidos em nossas missões para pregar o evangelho de Jesus nos corações dos espíritos desencarnados, pois não trabalhamos somente no plano físico, mas em dois tempos distintos em época e razão.</w:t>
      </w:r>
    </w:p>
    <w:p>
      <w:pPr>
        <w:pStyle w:val="Normal"/>
        <w:rPr/>
      </w:pPr>
      <w:r>
        <w:rPr/>
        <w:t>Mestre, quando sentir a necessidade deste chamado, onde estiver, encontre um cantinho longe dos olhos de todos e faça suas preces, relaxe sua mente e promova sua espiritualização, este é o momento da reestruturação do seu eu interior com o que há de mais sagrado neste universo, sua alma livre e sincera.</w:t>
      </w:r>
    </w:p>
    <w:p>
      <w:pPr>
        <w:pStyle w:val="Normal"/>
        <w:rPr/>
      </w:pPr>
      <w:r>
        <w:rPr/>
        <w:t>Mas, veja, que isso não prejudique suas funções da terra, que isso não vá lhe causar problemas com seu serviço, pois todos devem respeitar as leis da terra para que esta lei o conduza ao um novo ciclo.</w:t>
      </w:r>
    </w:p>
    <w:p>
      <w:pPr>
        <w:pStyle w:val="Normal"/>
        <w:rPr/>
      </w:pPr>
      <w:r>
        <w:rPr/>
        <w:t>Quando me refiro ao transporte é para que todos saibam, que, quando bate aquele desanimo, aquela falta de força, um cansaço extremo, parece que nosso eu vai se apagar é o momento que estamos abrindo o portal de nossa evolução e dando oportunidade do espírito fazer sua reparação. Por isso, se estiver sentindo isso eleve seu pensamento a Jesus, Pai Seta Branca, feche seus olhos por alguns instantes, respire fundo pelo nariz e solte pela boca, depois se aquiete e deixe sua mente navegar pelas ondas do universo.</w:t>
      </w:r>
    </w:p>
    <w:p>
      <w:pPr>
        <w:pStyle w:val="Normal"/>
        <w:rPr/>
      </w:pPr>
      <w:r>
        <w:rPr/>
        <w:t>Muitos não irão sentir nada no começo, pois sua mente é bloqueada, mas com o exercício constante podem ter este privilégio, agora, outros serão capazes de sentir tudo que se passa ao seu redor, tanto aqui como nos planos divinos, principalmente aquele que estão em suas residências, tem todo o tempo do mundo para experimentar tudo isso. Salve Deus!</w:t>
      </w:r>
    </w:p>
    <w:p>
      <w:pPr>
        <w:pStyle w:val="Normal"/>
        <w:rPr/>
      </w:pPr>
      <w:r>
        <w:rPr/>
        <w:t>Mestres, abram este coração apertado, abram e soltem a terra para fora, sintam-se livres e amem sua liberdade, pois ela foi dada como recompensa pelo árduo caminho trilhado até hoje, do velho mundo para o novo milênio.</w:t>
      </w:r>
    </w:p>
    <w:p>
      <w:pPr>
        <w:pStyle w:val="Normal"/>
        <w:rPr/>
      </w:pPr>
      <w:r>
        <w:rPr/>
        <w:t>Vamos começar a acreditar e promover a nossa espiritualização, só praticando é que vamos chegar lá.</w:t>
      </w:r>
    </w:p>
    <w:p>
      <w:pPr>
        <w:pStyle w:val="Normal"/>
        <w:rPr/>
      </w:pPr>
      <w:r>
        <w:rPr/>
        <w:t>Depois disso você volta renovado pela força vital e extracósmica que recebeu neste momento.</w:t>
      </w:r>
    </w:p>
    <w:p>
      <w:pPr>
        <w:pStyle w:val="Normal"/>
        <w:rPr/>
      </w:pPr>
      <w:r>
        <w:rPr/>
        <w:t>Adjunto Apurê.</w:t>
      </w:r>
    </w:p>
    <w:p>
      <w:pPr>
        <w:pStyle w:val="Normal"/>
        <w:rPr/>
      </w:pPr>
      <w:r>
        <w:rPr/>
        <w:t>23.0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16:46:00Z</dcterms:created>
  <dc:creator>Usuario</dc:creator>
  <dc:description/>
  <dc:language>en-US</dc:language>
  <cp:lastModifiedBy>Usuario</cp:lastModifiedBy>
  <dcterms:modified xsi:type="dcterms:W3CDTF">2007-02-23T17:08:00Z</dcterms:modified>
  <cp:revision>4</cp:revision>
  <dc:subject/>
  <dc:title>TRANSPORTES ESPIRITUAIS INCONCIENTES</dc:title>
</cp:coreProperties>
</file>