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E ASSIM COMEÇAM A CHEGAR</w:t>
      </w:r>
    </w:p>
    <w:p>
      <w:pPr>
        <w:pStyle w:val="Normal"/>
        <w:rPr>
          <w:sz w:val="28"/>
        </w:rPr>
      </w:pPr>
      <w:r>
        <w:rPr>
          <w:sz w:val="28"/>
        </w:rPr>
        <w:t>Salve Deus!</w:t>
      </w:r>
    </w:p>
    <w:p>
      <w:pPr>
        <w:pStyle w:val="Normal"/>
        <w:rPr>
          <w:sz w:val="28"/>
        </w:rPr>
      </w:pPr>
      <w:r>
        <w:rPr>
          <w:sz w:val="28"/>
        </w:rPr>
        <w:t>Nas esferas espirituais, onde todos já são responsáveis pelas suas atitudes. A sua responsabilidade. Os viajantes se deslocam na sua integridade para elevar os aprisionados nas seqüelas de uma vida desajustada. Sim, entramos neste ciclo que vai ter uma longa duração, voltamos a era zero, inicio de tudo, onde tudo começou em sua transformação, deste período para cá os espíritos foram sendo sacudidos e transtornados pelo ego vazio, sem princípios religiosos, agora começam a voltar à crosta desta nova era. Este ciclo cristão é um elo que todos mantém em suas individualidades, porque muitos tiveram seus princípios enraizados neste planeta a milhares de anos. Mas, o que mais marcou o inicio da abertura desta porta foi nosso Mestre Jesus, onde nos planos divinos foi arquitetado sua vinda e assim transformar tudo que estava amarrado pelos princípios de homens que se achavam deuses.</w:t>
      </w:r>
    </w:p>
    <w:p>
      <w:pPr>
        <w:pStyle w:val="Normal"/>
        <w:rPr>
          <w:sz w:val="28"/>
        </w:rPr>
      </w:pPr>
      <w:r>
        <w:rPr>
          <w:sz w:val="28"/>
        </w:rPr>
        <w:t>Deste período cristão, sim, porque muitos ainda não se atentaram para as conseqüências que são as marcas deixadas na areia, elas se calcificaram e ainda se mantém presas como se fosse um cordão embaraçado pelo destino.</w:t>
      </w:r>
    </w:p>
    <w:p>
      <w:pPr>
        <w:pStyle w:val="Normal"/>
        <w:rPr>
          <w:sz w:val="28"/>
        </w:rPr>
      </w:pPr>
      <w:r>
        <w:rPr>
          <w:sz w:val="28"/>
        </w:rPr>
        <w:t>Esta noite eu fui, mais um pouco, conhecer este ciclo ameaçador, porque tudo tem uma relação com nossas missões aqui neste amanhecer, desvendar os enigmas de nossas vidas, os nossos segredos tão bem guardados a sete chaves, e lá estava uma enorme arena, feras espalhadas pelo seu interior, pessoas nas arquibancadas gritando, festa dos insanos homens que se achavam deuses. Vi, sim, uma mulher vestida com panos brancos correndo e as feras em seu encalço, seu rosto expressava seu medo, seu horror. Suas pernas não conseguiram correr por muito tempo, caiu, chegou a primeira fera e assim as outras chegaram, foi um triste espetáculo que pude presenciar, ela fora devorada. A cada mordida saiam pedaços de carne, mas como eram muitos eles brigavam entre si e aquilo virou uma festa para os espectadores.</w:t>
      </w:r>
    </w:p>
    <w:p>
      <w:pPr>
        <w:pStyle w:val="Normal"/>
        <w:rPr>
          <w:sz w:val="28"/>
        </w:rPr>
      </w:pPr>
      <w:r>
        <w:rPr>
          <w:sz w:val="28"/>
        </w:rPr>
        <w:t>O Rei estava presente, sentado em seu majestoso trono, assistia tudo, aquilo era normal para ele. Meu Deus! Fiquei impressionado em ver até onde chega a mediocridade do ser humano, porque, meus irmãos, nós somos todos parte deste acervo conturbado. O povo se deliciava, festa, risos, diversão, tudo a custa de vidas humanas. Mas, vejam, não vamos muito longe de tudo isso, as guerras, as mortes, tudo está relacionado com a nossa conduta, com a nossa maneira de pensar e ser, se somos pacatos, nós vivemos felizes e em paz, mas se somos perseguidores, nós vivemos sempre na inconstância, divergindo de tudo e de todos, vivemos infelizes.</w:t>
      </w:r>
    </w:p>
    <w:p>
      <w:pPr>
        <w:pStyle w:val="Normal"/>
        <w:rPr>
          <w:sz w:val="28"/>
        </w:rPr>
      </w:pPr>
      <w:r>
        <w:rPr>
          <w:sz w:val="28"/>
        </w:rPr>
        <w:t>Abrande seu coração, viva sua vida em harmonia interior, antes de entrar por uma porta desconhecida, verifique se ela é segura e se você vai ser bem recebido, para que ao entrar não seja enganado e todos virem suas costas para sua presença.</w:t>
      </w:r>
    </w:p>
    <w:p>
      <w:pPr>
        <w:pStyle w:val="Normal"/>
        <w:rPr>
          <w:sz w:val="28"/>
        </w:rPr>
      </w:pPr>
      <w:r>
        <w:rPr>
          <w:sz w:val="28"/>
        </w:rPr>
        <w:t>Mestres, vivemos duas forças, o mal e o bem, porém elas são importantes para a nossa evolução, devemos ser como a energia elétrica, as duas em parceria ligam um aparelho, mas quando em desarmonia eletrocutam quem nelas encostam. Este caminho é difícil assimilar, porque Jesus nos disse, vire o rosto para receber outro bofetão, porque ele sabia que o revanchismo trás a desgraça e as dores da partida.</w:t>
      </w:r>
    </w:p>
    <w:p>
      <w:pPr>
        <w:pStyle w:val="Normal"/>
        <w:rPr>
          <w:sz w:val="28"/>
        </w:rPr>
      </w:pPr>
      <w:r>
        <w:rPr>
          <w:sz w:val="28"/>
        </w:rPr>
        <w:t xml:space="preserve">Com a vinda deste ciclo que começou estes dias, vamos sentir os efeitos de um apagão mental, nós seremos submetidos ao cárma inconsciente, involuntário, porque nossa razão não será a total integridade de nosso coração, haverá esta disputa entre coração e razão (cabeça), o coração vai querer fazer uma coisa e a cabeça outra. </w:t>
      </w:r>
    </w:p>
    <w:p>
      <w:pPr>
        <w:pStyle w:val="Normal"/>
        <w:rPr>
          <w:sz w:val="28"/>
        </w:rPr>
      </w:pPr>
      <w:r>
        <w:rPr>
          <w:sz w:val="28"/>
        </w:rPr>
        <w:t>Tudo está ligado a este principio, e todos vão ficar sabendo que tudo isso é muito importante para a nossa evolução, estes laços são as nossas heranças transcendentais ligadas remotamente por este cordão, elos carnais deixados pelo charme em cada lugar de sua existência. A Estrela de Neru vai ser um marco importante neste período, através dela haverá o resgate e a chegada destes que se perderam no passado e hoje se encontraram aqui.</w:t>
      </w:r>
    </w:p>
    <w:p>
      <w:pPr>
        <w:pStyle w:val="Normal"/>
        <w:rPr>
          <w:sz w:val="28"/>
        </w:rPr>
      </w:pPr>
      <w:r>
        <w:rPr>
          <w:sz w:val="28"/>
        </w:rPr>
        <w:t>Vamos esperar e ver, vamos nos ajudar mutuamente, vamos deixar as intrigas e servir com amor a este caminho, o Pai sabe e nos protegerá para que possamos superar esta passagem. Mas, vejam, tudo está relacionado ao mundo espiritual.</w:t>
      </w:r>
    </w:p>
    <w:p>
      <w:pPr>
        <w:pStyle w:val="Normal"/>
        <w:rPr>
          <w:sz w:val="28"/>
        </w:rPr>
      </w:pPr>
      <w:r>
        <w:rPr>
          <w:sz w:val="28"/>
        </w:rPr>
        <w:t>Salve Deus!</w:t>
      </w:r>
    </w:p>
    <w:p>
      <w:pPr>
        <w:pStyle w:val="Normal"/>
        <w:rPr>
          <w:sz w:val="28"/>
        </w:rPr>
      </w:pPr>
      <w:r>
        <w:rPr>
          <w:sz w:val="28"/>
        </w:rPr>
        <w:t>Adjunto Apure.</w:t>
      </w:r>
    </w:p>
    <w:p>
      <w:pPr>
        <w:pStyle w:val="Normal"/>
        <w:rPr>
          <w:sz w:val="28"/>
        </w:rPr>
      </w:pPr>
      <w:r>
        <w:rPr>
          <w:sz w:val="28"/>
        </w:rPr>
        <w:t>10.04.2007</w:t>
      </w:r>
    </w:p>
    <w:p>
      <w:pPr>
        <w:pStyle w:val="Normal"/>
        <w:rPr>
          <w:sz w:val="28"/>
        </w:rPr>
      </w:pPr>
      <w:r>
        <w:rPr>
          <w:sz w:val="28"/>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0T14:50:00Z</dcterms:created>
  <dc:creator>fernando</dc:creator>
  <dc:description/>
  <dc:language>en-US</dc:language>
  <cp:lastModifiedBy>fernando</cp:lastModifiedBy>
  <dcterms:modified xsi:type="dcterms:W3CDTF">2007-05-10T15:27:00Z</dcterms:modified>
  <cp:revision>1</cp:revision>
  <dc:subject/>
  <dc:title>E ASSIM COMEÇAM A CHEGAR</dc:title>
</cp:coreProperties>
</file>