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S ENCANTOS</w:t>
      </w:r>
    </w:p>
    <w:p>
      <w:pPr>
        <w:pStyle w:val="Normal"/>
        <w:rPr/>
      </w:pPr>
      <w:r>
        <w:rPr/>
        <w:t>Salve Deus!</w:t>
      </w:r>
    </w:p>
    <w:p>
      <w:pPr>
        <w:pStyle w:val="Normal"/>
        <w:rPr/>
      </w:pPr>
      <w:r>
        <w:rPr/>
        <w:t>Como é maravilhoso este mundo qual nós vivemos e não despertamos para suas faces, o mundo dos espíritos.</w:t>
      </w:r>
    </w:p>
    <w:p>
      <w:pPr>
        <w:pStyle w:val="Normal"/>
        <w:rPr/>
      </w:pPr>
      <w:r>
        <w:rPr/>
        <w:t>Falo isso porque a cada dia e noite, a gente vai se esbarrando nos cruzamentos da vida fora da matéria, muitas vezes são encontros muito rápidos, como pequenos flashes de energia que dissipam pelo etéreo, mas a lembrança fica e nos traz conforto em nossas dores. Há, tudo isso muda nosso jeito de pensar, de ser, de ver, pois eu vejo tanta arrogância na terra que os seres se perdem em suas vaidades eternas e esquecem que tudo isso é uma passagem de aprendizagem. Por Deus, como seria diferente para esta humanidade se pudesse compreender as lições dos sábios profetas que se desprendem de mundos afins somente para nos ensinar o amor ao próximo. Pai Seta Branca é um grande exemplo disso tudo, olhem bem para seus olhos e vejam o que eu falo, a verdade suprema que ele trouxe sob o manto do Mestre Jesus. Vejam, olhem, tenham um segundo nas suas vidas para reparar.</w:t>
      </w:r>
    </w:p>
    <w:p>
      <w:pPr>
        <w:pStyle w:val="Normal"/>
        <w:rPr/>
      </w:pPr>
      <w:r>
        <w:rPr/>
        <w:t>Sim, apesar dele ser bom muitos caminham pelos lados obscuros da sociedade arcaica pelos temporais do destino e amarguram seus dias de escravidão no sistema que criaram e não conseguem desatar este nó.</w:t>
      </w:r>
    </w:p>
    <w:p>
      <w:pPr>
        <w:pStyle w:val="Normal"/>
        <w:rPr/>
      </w:pPr>
      <w:r>
        <w:rPr/>
        <w:t>Eu estava, como digo, por ai, pois neste caminho os encontros são inevitáveis, estava muito atarefado com minha bagagem espiritual, sei que sou e o que faço, mas sei o que não devo fazer também, pois a razão chama a minha intuição no sentido lógico de não me apropriar do espaço dos demais, cada um tem um sistema gerido pela sua analise e autocrítica, então, como posso eu interferir no meio daqueles que estão cumprindo seu compromisso. Assim é lá em cima, respeito e respeito.</w:t>
      </w:r>
    </w:p>
    <w:p>
      <w:pPr>
        <w:pStyle w:val="Normal"/>
        <w:rPr/>
      </w:pPr>
      <w:r>
        <w:rPr/>
        <w:t>Como falei, os esbarrões da vida na vida. Estava prestando caridade quando um rapaz novo, ele desencarnou ainda novo, em um acidente de carro, aliás, todos que estavam lá foram juntos, como ele me falou, mas este encontro foi muito rápido, deu somente para trocar algumas palavras e reconhecer sua existência neste lado esquecido da vida. Ele era um bom rapaz, estava tentando ser feliz, era mais uma pessoa que vivia na terra em busca de sua gloriosa afirmação como músico, pois tinha uma banda formada e estava no auge de sua declaração, estava para estourar a boca do balão, como disse, pois em breve seriam reconhecidos. Mas nem sempre os planos são vitoriosos aqui na terra, estes rapazes vieram a desencarnar tragicamente em Brasília. Sabe! Eu o vi sorridente, feliz, não estava sofrendo com nada, ele parecia estar em uma missão, não sei explicar direito, porque foi tão rápida esta passagem, ele somente me disse que estava vivo e feliz, não entendi bem o que ele quis dizer, quando dei por mim ele já tinha ido embora. Salve Deus!</w:t>
      </w:r>
    </w:p>
    <w:p>
      <w:pPr>
        <w:pStyle w:val="Normal"/>
        <w:rPr/>
      </w:pPr>
      <w:r>
        <w:rPr/>
        <w:t>Apesar da gente estar navegando pelos mares da eternidade as coisas acontecem sem que estejamos preparados para estes reencontros, somos como andorinhas que buscam o verão para revoar e quando chega o inverno nós já não estamos mais ali, vamos nos mudando conforme nossa programação vai se alterando.</w:t>
      </w:r>
    </w:p>
    <w:p>
      <w:pPr>
        <w:pStyle w:val="Normal"/>
        <w:rPr/>
      </w:pPr>
      <w:r>
        <w:rPr/>
        <w:t>Fiquei feliz e contente com este encontro, pois nunca esperava que este rapaz cruzasse meu destino, então espero, a todos que lerem esta história relembrem deste episódio e saibam que a morte não é o fim de tudo, mas o recomeço da jornada, mas vejam, morrer não quer dizer que vá mudar seu juramento, ele pode se complicar mais ainda, então cabe somente a Deus todo este direito.</w:t>
      </w:r>
    </w:p>
    <w:p>
      <w:pPr>
        <w:pStyle w:val="Normal"/>
        <w:rPr/>
      </w:pPr>
      <w:r>
        <w:rPr/>
        <w:t>Os espíritos que tem uma missão jurada, como no caso o jaguar deste amanhecer, eles não podem sair por ai fazendo coisas erradas, pois já são esclarecidos da verdade e são muito cobrados pelo mundo espiritual em suas ações, para tanto que nossa Mãe jurou seus olhos a Jesus, que os arrancasse se um dia enganasse aos menos esclarecidos, aos que a cercavam, aos que estavam junto com ela na missão. Então porque tentar enganar a si mesmo. Aqui na terra você tenta enganar seu espírito pela matéria, mas lá em cima ele sofre as dores da revolta, ele vê que foi trapaceado por seus instintos materiais, por isso muitos ainda não podem deixar sua couraça e receberem as grandes missões que Pai Seta Branca reserva para todos. Aqui todos se dizem santos, mas não são capazes de seguir pelo caminho da evolução.</w:t>
      </w:r>
    </w:p>
    <w:p>
      <w:pPr>
        <w:pStyle w:val="Normal"/>
        <w:rPr/>
      </w:pPr>
      <w:r>
        <w:rPr/>
        <w:t>Eu chamo a razão para que todos saibam da sua verdade, sei que dói ser cobrado, mas dói mais ainda ter uma falsa liberdade cerceada de maldade, onde o amor é somente um desejo sexual e não uma paixão espiritual, quando todos descobrirem este encanto, o amor espiritual, na terra muitos mudarão seus pensamentos de conquistas, verão que tudo é uma ilusão do eu interior, haverá uma grande transformação no sistema físico, as pessoas viverão mais felizes e libertos dos preconceitos e das amarras terrenas.</w:t>
      </w:r>
    </w:p>
    <w:p>
      <w:pPr>
        <w:pStyle w:val="Normal"/>
        <w:rPr/>
      </w:pPr>
      <w:r>
        <w:rPr/>
        <w:t>Vamos ser feliz, isso é o que importa. Quando alguém bater em sua porta e lhe acusar de algo, não saia dela para enfrentar, se recolha e faça uma prece em beneficio dele, pois na sua seara ninguém há de por as mãos, ela está protegida por uma energia especial, é como se fosse nas mansões etéreas. Mas, também, não se aproprie de outras mansões, pois há um conflito que pode resultar na perda de sua existência.</w:t>
      </w:r>
    </w:p>
    <w:p>
      <w:pPr>
        <w:pStyle w:val="Normal"/>
        <w:rPr/>
      </w:pPr>
      <w:r>
        <w:rPr/>
        <w:t>Deixo este registro para que todos saibam o quanto é importante a nossa existência na terra, pois tudo reflete no caminho do espírito quando ele desfaz os nós das amarras que o prendem, os elos das espirais, ele parte consciente do cumprimento da missão.</w:t>
      </w:r>
    </w:p>
    <w:p>
      <w:pPr>
        <w:pStyle w:val="Normal"/>
        <w:rPr/>
      </w:pPr>
      <w:r>
        <w:rPr/>
        <w:t>Salve Deus!</w:t>
      </w:r>
    </w:p>
    <w:p>
      <w:pPr>
        <w:pStyle w:val="Normal"/>
        <w:rPr/>
      </w:pPr>
      <w:r>
        <w:rPr/>
        <w:t>Adjunto Apurê.</w:t>
      </w:r>
    </w:p>
    <w:p>
      <w:pPr>
        <w:pStyle w:val="Normal"/>
        <w:rPr/>
      </w:pPr>
      <w:r>
        <w:rPr/>
        <w:t>10.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0:26:00Z</dcterms:created>
  <dc:creator>Usuario</dc:creator>
  <dc:description/>
  <dc:language>en-US</dc:language>
  <cp:lastModifiedBy>Usuario</cp:lastModifiedBy>
  <dcterms:modified xsi:type="dcterms:W3CDTF">2007-01-10T11:26:00Z</dcterms:modified>
  <cp:revision>8</cp:revision>
  <dc:subject/>
  <dc:title>OS ENCANTOS</dc:title>
</cp:coreProperties>
</file>