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U SOU O MAIS FELIZ DOS PAIS</w:t>
      </w:r>
    </w:p>
    <w:p>
      <w:pPr>
        <w:pStyle w:val="Normal"/>
        <w:rPr/>
      </w:pPr>
      <w:r>
        <w:rPr/>
        <w:t>Salve Deus!</w:t>
      </w:r>
    </w:p>
    <w:p>
      <w:pPr>
        <w:pStyle w:val="Normal"/>
        <w:rPr/>
      </w:pPr>
      <w:r>
        <w:rPr/>
        <w:t>O que eu vejo, sinto, ouço, o que eu prego e ensino, o que todos refletem em seus desejos, o que o mundo espiritual reserva na sua simplicidade de ser e conquistar, tudo tem uma explicação, um destino e significados, Salve Deus.</w:t>
      </w:r>
    </w:p>
    <w:p>
      <w:pPr>
        <w:pStyle w:val="Normal"/>
        <w:rPr/>
      </w:pPr>
      <w:r>
        <w:rPr/>
        <w:t>Nada neste caminho pode ser tão gratificante quando conquistamos o nosso cantinho, nosso sétimo de existência, o nosso aledá de força missionária, nosso desenvolvimento além fronteiras da existência mitológica.</w:t>
      </w:r>
    </w:p>
    <w:p>
      <w:pPr>
        <w:pStyle w:val="Normal"/>
        <w:rPr/>
      </w:pPr>
      <w:r>
        <w:rPr/>
        <w:t>Eu estive, hoje, esta noite, resumindo a minha missão, então no templo intimo espiritual eu pude ver quanta coisa foi resolvida em minha missão, conquistei muitos amigos encarnados e desencarnados, fiz muitas viagens e me recolhi ao meu interior, viajei nas minhas entranhas e sai pelo universo, tudo como um motivo, aprender e reconhecer os mistérios que Deus guardou a sete chaves. Sabe este templo que todos tem em seu coração, as realizações, tudo, mas tudo mesmo é uma enorme bagagem de amor e esperança.</w:t>
      </w:r>
    </w:p>
    <w:p>
      <w:pPr>
        <w:pStyle w:val="Normal"/>
        <w:rPr/>
      </w:pPr>
      <w:r>
        <w:rPr/>
        <w:t xml:space="preserve">Hoje, houve uma consagração, muitos foram convidados e compareceram a esta jornada, crianças, jovens, adultos e idosos, todos em espírito e em verdade atenderam ao meu chamado neste templo espiritual, o meu templo longe das amarras da terra, um lugar de desenvolvimento dos sentidos mais avançados neste milênio. Eu estava comandando a minha nave, nave que eu falo aqui é o templo espiritual, então as minhas crianças todas vestidinhas de branco chegaram e foram entrando, primeiro os da casa, depois seus familiares, todos estavam felizes, eu estava recepcionando na porta aos que aguardavam sua hora de assistir este ritual, sim, pois eram seus entes queridos que estavam presentes. Meu Deus! Como o chamado refletiu, vieram todos que puderam comparecer, eu me senti feliz, vi que a terra começa a desabrochar sua responsabilidade perante Deus e nosso amado mestre Jesus. </w:t>
      </w:r>
    </w:p>
    <w:p>
      <w:pPr>
        <w:pStyle w:val="Normal"/>
        <w:rPr/>
      </w:pPr>
      <w:r>
        <w:rPr/>
        <w:t xml:space="preserve">Conforme os mestres que estão desenvolvendo nesta nave, templo, iam entrando e sentando nos bancos reservados a eles, as crianças estavam na frente, os jovens mais atrás, os mestres mais antigos mais atrás, formavam um dorcéu de luzes, depois começaram a entrar os convidados que iam sentando nos bancos mais atrás, separados, pois assim não havia interferência nos demais que já estavam espiritualizados. </w:t>
      </w:r>
    </w:p>
    <w:p>
      <w:pPr>
        <w:pStyle w:val="Normal"/>
        <w:rPr/>
      </w:pPr>
      <w:r>
        <w:rPr/>
        <w:t>Entraram todos, então dei inicio a nossa cerimônia de iniciação a consagração dos novos componentes, estes que já estavam preparados para uma vida iniciática neste templo espiritual dos nossos sonhos. Sonhos, sim, pois todos têm um desejo, um sonho nesta vida, ser feliz, se evoluir, conquistar seus objetivos, enfim, ser forte espiritualmente.</w:t>
      </w:r>
    </w:p>
    <w:p>
      <w:pPr>
        <w:pStyle w:val="Normal"/>
        <w:rPr/>
      </w:pPr>
      <w:r>
        <w:rPr/>
        <w:t>Eu fiz a minha emissão e meu canto, o chamado das forças veio em nosso favor, entidades deste plano chegaram e assim os trabalhos começaram, Salve Deus, foi lindo e maravilhoso, pois a iniciação se dá primeiro nos planos divinos e depois repercute na terra concretizando os plexos iniciáticos e físicos, união de dois mundos distintos. Muitas vezes, aqui na terra, os mestres são levados aos castelos de iniciação sem ter seus plexos totalmente desenvolvidos, os seus comandantes na ânsia de ter mais mestres como povo atravessam seus caminhos, suas responsabilidades, e já nas primeiras aulas iniciam uma pessoa, isso leva este homem ou mulher a ficar irrealizado espiritualmente, pois na terra ele ficou feliz, mas seu espírito sofre as intempéries do seu despreparo, ele vai acumulando cargas que não sabe desenvolver, há uma revolta e ele acaba saindo deste caminho e indo a outros. Tem muitos que já chegam preparados para aceitar esta missão terrena, como neste caso que falei hoje, eles foram preparados espiritualmente, receberam aulas neste mundo espiritual e agora só falta sua consagração na terra para unir os três reinos de sua natureza. Eu fico imaginando quem vai sofrer neste caminho, quem iniciou ou quem levou a iniciar. O mundo espiritual, mestres, é muito bacana de trabalhar, mas como ninguém ainda se atentou ao que fazemos, vou explicar: Nós trabalhamos no mundo físico e também no etéreo plano sutil, quando estamos com nossos plexos bem desenvolvidos, nós fazemos tantas coisas maravilhosas acontecerem, mas quando só temos um lado deste plexo desenvolvido, entramos em aniquilamento missionário, pode o mestre fazer tudo aqui na terra, mas ele não conseguiu objetivar suas funções nos planos divinos. Ele deve respeitar os ensinamentos deste amanhecer, subir seu degrau de evolução devagar, receber devagar sua energia migratória dos plexos, pois são células vitais que recebem as forças dos oráculos e vão fortalecendo seus invólucros, até que tudo seja conquistado. Eu vejo uma enorme responsabilidade dos nossos dirigentes que não olham por este lado, não vêem este mundo espiritual, não sabem o que acontece além fronteira. Tia fazia as consagrações especiais porque ela era clarividente e via quando um mestre já estava preparado para ser elevado a uma condição maior, um degrau mais acima, ela tinha este poder como sacerdotisa de todos os tempos, e também, ela podia reintegrar as origens dos espíritos, missionários que já trabalhavam com ela nos caminhos, outras épocas, reencarnações. Quando ela via que aquele filho já tinha seu plexo especial, ela consagrava, quando não, ela deixava que o mundo espiritual fizesse seu trabalho.</w:t>
      </w:r>
    </w:p>
    <w:p>
      <w:pPr>
        <w:pStyle w:val="Normal"/>
        <w:rPr/>
      </w:pPr>
      <w:r>
        <w:rPr/>
        <w:t xml:space="preserve">O templo, o meu templo espiritual estava cheio, sim... Muita gente, muitos médiuns, pois aqui eu sou tratado como avô, pai e filho, recebi esta missão de abrir este canal de amor e de dedicação, não fazemos nada sem que repercuta nos andares de cima de nossa evolução. Eu estava radiante de felicidade, não pelo que eu estava fazendo, mas pelos meus netos e filhos, como filho que sou tenho um Pai que ama a todos, Pai Seta Branca. As portas foram fechadas e eu cheguei em casa, 7 horas da manhã, revitalizado e cheio de gratidão, para mim foi uma grande força de explosão sentimental, pois tenho o meu templo em meu intimo (espiritualização do eu), nenhum poder é demasiado ao poder dinâmico do meu espírito (evolução do eu), o amor e a chama branca da vida residem em mim (eu espiritualizado). Nada neste mundo pode elevar um mestre na sua condição de mestre sem que ele sofra a transformação total e plena dos seus plexos e chacras, então, tudo ao seu tempo e hora, nada de avançar o sinal dos desejos insanos e malucos, pois devemos respeitar o que está escrito nas leis deste amanhecer. Todos devem ser levados ao castelo de iniciação quando estiverem aptos a receber a centelha divina cósmica dharman, para que se sintam realizados, após este caminho poderão receber a força magnética da estrela candente e assim ter sua porta de conhecimento avançado nos mundos encantados. </w:t>
      </w:r>
    </w:p>
    <w:p>
      <w:pPr>
        <w:pStyle w:val="Normal"/>
        <w:rPr/>
      </w:pPr>
      <w:r>
        <w:rPr/>
        <w:t>Mestres comandantes olhem estes filhos que chegam ansiosos, respeitem seus plexos, caso você interfira em um deles sem que haja merecimento para isso, seu preço será muito alto, talvez não tenha bônus suficiente para arcar com esta responsabilidade. Na dúvida consulte seus responsáveis, eles vão analisar e decidir o que fazer, pois do que adianta levar três mil a iniciar e depois sobrar somente um, o despreparo começa no inicio da missão.</w:t>
      </w:r>
    </w:p>
    <w:p>
      <w:pPr>
        <w:pStyle w:val="Normal"/>
        <w:rPr/>
      </w:pPr>
      <w:r>
        <w:rPr/>
        <w:t>Como neste dia de hoje eu pude ver centenas deles, eles foram desenvolvidos neste templo espiritual e já estão prontos para receber a centelha divina na terra, quero dizer, consagrar o físico com o espírito, registrar nas leis do amanhecer sem que se percam em suas atividades. Assim funciona este mundo, assim devem seguir as leis, ninguém está apto a avançar o sinal das incógnitas deste plano, somente uma (Tia Neiva) pode fazer pela sua autoridade espiritual, somente um iniciado pode iniciar outro. Salve Deus!</w:t>
      </w:r>
    </w:p>
    <w:p>
      <w:pPr>
        <w:pStyle w:val="Normal"/>
        <w:rPr/>
      </w:pPr>
      <w:r>
        <w:rPr/>
        <w:t xml:space="preserve">Eu agradeço a Deus, Jesus e Pai Seta Branca que me consolam diante da minha tempestade, agradeço ao mundo espiritual que me orienta, ordena, para que tudo seja levado ao efeito de trazer e mostrar. Agradeço a esta querida Mãe de todos que se preocupa tanto com os seus filhos queridos, certos ou errados, mas ama indistintamente. O meu muito obrigado! </w:t>
      </w:r>
    </w:p>
    <w:p>
      <w:pPr>
        <w:pStyle w:val="Normal"/>
        <w:rPr/>
      </w:pPr>
      <w:r>
        <w:rPr/>
        <w:t>Salve Deus!</w:t>
      </w:r>
    </w:p>
    <w:p>
      <w:pPr>
        <w:pStyle w:val="Normal"/>
        <w:rPr/>
      </w:pPr>
      <w:r>
        <w:rPr/>
        <w:t>Adjunto Apurê.</w:t>
      </w:r>
    </w:p>
    <w:p>
      <w:pPr>
        <w:pStyle w:val="Normal"/>
        <w:rPr/>
      </w:pPr>
      <w:r>
        <w:rPr/>
        <w:t>28.02.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06:00Z</dcterms:created>
  <dc:creator>Usuario</dc:creator>
  <dc:description/>
  <dc:language>en-US</dc:language>
  <cp:lastModifiedBy>Usuario</cp:lastModifiedBy>
  <dcterms:modified xsi:type="dcterms:W3CDTF">2007-02-28T11:14:00Z</dcterms:modified>
  <cp:revision>1</cp:revision>
  <dc:subject/>
  <dc:title>EU SOU O MAIS FELIZ DOS PAIS</dc:title>
</cp:coreProperties>
</file>