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OSSAS IMPERFEIÇÕES</w:t>
      </w:r>
    </w:p>
    <w:p>
      <w:pPr>
        <w:pStyle w:val="Normal"/>
        <w:rPr/>
      </w:pPr>
      <w:r>
        <w:rPr/>
        <w:t>Salve Deus!</w:t>
      </w:r>
    </w:p>
    <w:p>
      <w:pPr>
        <w:pStyle w:val="Normal"/>
        <w:rPr/>
      </w:pPr>
      <w:r>
        <w:rPr/>
        <w:t>Estamos entrando na nova era e ainda cheios de imperfeições que seguram o homem pelo cárma. Esta aliança é uma força que segura o homem em sua finalidade, pagar seus débitos diante do seu próprio tribunal interior, onde as células morrem como forma de depreciação do físico fazendo acordar seus sentimentos diante da morte, então, este homem se apega com o que lhe pregam os falsos profetas que usam de suas malicias para induzir uma falsa verdade misturada com a descrença do desacreditado na fé superior.</w:t>
      </w:r>
    </w:p>
    <w:p>
      <w:pPr>
        <w:pStyle w:val="Normal"/>
        <w:rPr/>
      </w:pPr>
      <w:r>
        <w:rPr/>
        <w:t>Eu não posso parar neste momento onde o planeta entra no ciclo renovador e pela força do jaguar estamos abrindo nosso portal interdimensional, um novo portal que se une a aos demais já em desenvolvimento e atuante. Vendo pelo lado espiritual existem na expectativa milhares de seres envoltos na magia Cristica esperando o momento certo para juntar-se nesta missão, mas ainda não podemos dizer uma verdade que existe somente nos planos divinos pela própria incapacidade de entendimento. Da ao homem o direito de escolha e não de interpretação das linhas escritas, porque ele ainda engatinha no seu lado esquecido vislumbrando sua real necessidade momentânea.</w:t>
      </w:r>
    </w:p>
    <w:p>
      <w:pPr>
        <w:pStyle w:val="Normal"/>
        <w:rPr/>
      </w:pPr>
      <w:r>
        <w:rPr/>
        <w:t xml:space="preserve">A presença do Ministro Apurê, hoje, no templo me fez a verdade que eu queria deixar passar pela ação de pensamentos distorcidos de um povo rebelado pela falta de liderança, sim, porque caminhar é fácil, o difícil é compreender o caminho que já existe, ele está sendo mal trilhado pela falta de uma comunicação com o além. </w:t>
      </w:r>
    </w:p>
    <w:p>
      <w:pPr>
        <w:pStyle w:val="Normal"/>
        <w:rPr/>
      </w:pPr>
      <w:r>
        <w:rPr/>
        <w:t>“</w:t>
      </w:r>
      <w:r>
        <w:rPr/>
        <w:t>Não vejo frutos desabrochando, mas vejo raízes sendo cortadas”.</w:t>
      </w:r>
    </w:p>
    <w:p>
      <w:pPr>
        <w:pStyle w:val="Normal"/>
        <w:rPr/>
      </w:pPr>
      <w:r>
        <w:rPr/>
        <w:t>Os velhos estão indo e deixando as marcas no passado, porque os novos não se importam com as velhas melodias, eles querem os novos sons que interferem na conduta conquistando espaço e deixando o espírito em estado de degradação.</w:t>
      </w:r>
    </w:p>
    <w:p>
      <w:pPr>
        <w:pStyle w:val="Normal"/>
        <w:rPr/>
      </w:pPr>
      <w:r>
        <w:rPr/>
        <w:t>Ministro Apurê, Salve Deus, ele chegou neste momento de muita luta e amor pela missão que começa a desabrochar nas imediações da nossa consciência, onde somente a perseverança do jaguar pode continuar firme a estrada marcada pela nova era. Meu padrinho uniu-se a mim nesta nova estrada, com sua bendita força chegou para formar o pólo positivo da criação do continente que será o futuro desbravador deste nosso Brasil. Quando eu trouxe para a terra a pedido a maquete eu pensava que ela seria esquecida pelo mundo espiritual, mas não, ela está no projeto da espiritualidade para chegar a terra, porque ela já existe no campo vibracional os indícios de sua formação. Meu Deus, eu fui chamado a completar os planos de sua arquitetura, porque todos deverão receber sua centelha, seu charme, suas heranças benditas que este portal esclarecedor mostrará. O portal, meus mestres, é uma força que atua em planos distintos e completam o ciclo do homem neste planeta, é a união da estrela com a pirâmide na cabala de Arianos, estrela que nos rege na força decrescente de Simiromba nosso Pai. Todas as noites eu tenho participado na condução de seus trabalhos, a regência absoluta de formar este terceiro sétimo, onde todos que participaram de minhas histórias são felizes participantes desta contagem decrescente. Vejam, os frutos desabrocham no silêncio da madrugada, muitos foram convidados a subir e assim conhecer a passagem do mestre no caminho missionários da concentração atômica mais singular possível, Jesus, o caminheiro da nova era.</w:t>
      </w:r>
    </w:p>
    <w:p>
      <w:pPr>
        <w:pStyle w:val="Normal"/>
        <w:rPr/>
      </w:pPr>
      <w:r>
        <w:rPr/>
        <w:t>Com o principio da mudança no sol interior foi possível criar um campo vibracional magnético, todos já podem dizer que houve mudanças em sua vida, em seu comportamento e sua missão, todos se tornaram mais suaves, isso possibilita abrir sua porta e viajar pelas dimensões do éter.</w:t>
      </w:r>
    </w:p>
    <w:p>
      <w:pPr>
        <w:pStyle w:val="Normal"/>
        <w:rPr/>
      </w:pPr>
      <w:r>
        <w:rPr/>
        <w:t>Ministro Apurê me conhece, como eu o conheço também, na força que movimenta esta engrenagem eu recebi dos planos os planos da realização deste contato, onde a força divida em quatro potências, vermelha, amarela, azul e prateada, forma a branca no giro centrifugo, a paz interior e a cura espiritual. Quando o coroamento forma os plexos, a força transmuta o pensamento e atinge o eu interior na sua forma civilizatória, trazendo os efeitos da dinâmica sobre os encarnados que passarão a receber a centelha cósmica diretamente em suas vidas. Não há força neste universo que equipare a concentração desta união, o labirinto de Ramsés abrigará os oráculos que projetarão as fendas temporais do universo, então elas refletirão nas pedras a essência do poder cristico.</w:t>
      </w:r>
    </w:p>
    <w:p>
      <w:pPr>
        <w:pStyle w:val="Normal"/>
        <w:rPr/>
      </w:pPr>
      <w:r>
        <w:rPr/>
        <w:t>Sim, tudo é resultante deste poder criador, nada sem ele e tudo com ele. Se nós praticarmos o amor receberemos o amor, então vamos unificar os portais desta dimensão, o que Koatay 108 não conseguiu colocar na terra pela falta de condições físicas ficou um espaço vazio no triangulo divino, o que foi projetado está registrado.</w:t>
      </w:r>
    </w:p>
    <w:p>
      <w:pPr>
        <w:pStyle w:val="Normal"/>
        <w:rPr/>
      </w:pPr>
      <w:r>
        <w:rPr/>
        <w:t>Sei que há muita controvérsia no limite de compreensão dos seres humanos que nada conquistaram pela falta de coragem em aceitar que Deus é o infinito ser que trabalha e molda os corações na esperança de todos voltarem a sua imagem e semelhança. Sei que também ainda não fui consagrado pelo mundo, mas em breve haverá o enigma que todos deverão desvendar, certo ou errado.</w:t>
      </w:r>
    </w:p>
    <w:p>
      <w:pPr>
        <w:pStyle w:val="Normal"/>
        <w:rPr/>
      </w:pPr>
      <w:r>
        <w:rPr/>
        <w:t xml:space="preserve">Mas, hoje, Ministro Apurê através do meu padrinho confirmou esta trajetória e que nada poderá mudar o rumo e o destino, o que foi escrito foi testemunhado e assinado. Não me coloco na mira dos que não gostam, mas aceito a presença de todos que estão trabalhando para mudar sua cultura. </w:t>
      </w:r>
    </w:p>
    <w:p>
      <w:pPr>
        <w:pStyle w:val="Normal"/>
        <w:rPr/>
      </w:pPr>
      <w:r>
        <w:rPr/>
        <w:t>Meu Deus! O portal está se concretizando e firmando seu ponto nesta terra, eles estão escolhendo o local, onde será aberta esta contagem e como será a integração com os demais seres especiais que formam esta condição mediúnica, a preparação do missionário na sua maior concentração atômica em beneficio da humanidade, onde quem passar será curado, palavras de Koatay 108.</w:t>
      </w:r>
    </w:p>
    <w:p>
      <w:pPr>
        <w:pStyle w:val="Normal"/>
        <w:rPr/>
      </w:pPr>
      <w:r>
        <w:rPr/>
        <w:t>Sou somente um pequeno jaguar, menor dos menores servos de Deus que nada pede ou exige, mas agradeço a Deus por acreditar na força de nosso Pai Seta Branca, deste querido irmão de Nosso Senhor Jesus Cristo.</w:t>
      </w:r>
    </w:p>
    <w:p>
      <w:pPr>
        <w:pStyle w:val="Normal"/>
        <w:rPr/>
      </w:pPr>
      <w:r>
        <w:rPr/>
        <w:t>Foi colocado um mestre para me ensinar, Humahan, ele me toca a face, chacras, com as pontas dos seus dedos e transmite sua lição na profundeza de minha alma, meu espírito se ilumina e agradece por sentir-se espiritualizado.</w:t>
      </w:r>
    </w:p>
    <w:p>
      <w:pPr>
        <w:pStyle w:val="Normal"/>
        <w:rPr/>
      </w:pPr>
      <w:r>
        <w:rPr/>
        <w:t>Sim, aceito este desafio, por mais que tentem apagar a luz do evangelho eu seguirei com as ordens superiores, porque acredito nas mensagens do astral que falam uma verdade diferente das dos homens na terra. Elas são a minha garantia, sem elas eu não estaria mais encarnado, elas me garantiram até agora que nada me atingiria, por mais que eu tenha sentido os efeitos das mentes atuantes, eu não estive só, nunca, porque Deus estava comigo e estará com todos que aceitam as melodias do universo.</w:t>
      </w:r>
    </w:p>
    <w:p>
      <w:pPr>
        <w:pStyle w:val="Normal"/>
        <w:rPr/>
      </w:pPr>
      <w:r>
        <w:rPr/>
        <w:t>Graças a Deus, minha mãe, agradeço pela oportunidade de no momento certo ter ouvido o seu chamado, eu precisava estar aqui diante de vossa presença para resgatar o espírito espartano, o homem jaguar.</w:t>
      </w:r>
    </w:p>
    <w:p>
      <w:pPr>
        <w:pStyle w:val="Normal"/>
        <w:rPr/>
      </w:pPr>
      <w:r>
        <w:rPr/>
        <w:t>Salve Deus!</w:t>
      </w:r>
    </w:p>
    <w:p>
      <w:pPr>
        <w:pStyle w:val="Normal"/>
        <w:rPr/>
      </w:pPr>
      <w:r>
        <w:rPr/>
        <w:t>Adjunto Apurê</w:t>
      </w:r>
    </w:p>
    <w:p>
      <w:pPr>
        <w:pStyle w:val="Normal"/>
        <w:rPr/>
      </w:pPr>
      <w:r>
        <w:rPr/>
        <w:t>08.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3:05:00Z</dcterms:created>
  <dc:creator>fernando</dc:creator>
  <dc:description/>
  <dc:language>en-US</dc:language>
  <cp:lastModifiedBy>fernando</cp:lastModifiedBy>
  <dcterms:modified xsi:type="dcterms:W3CDTF">2007-10-08T04:30:00Z</dcterms:modified>
  <cp:revision>3</cp:revision>
  <dc:subject/>
  <dc:title>A NOSSAS IMPERFEIÇÕES</dc:title>
</cp:coreProperties>
</file>