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IQUEZA ESPIRITUAL</w:t>
      </w:r>
    </w:p>
    <w:p>
      <w:pPr>
        <w:pStyle w:val="Normal"/>
        <w:rPr/>
      </w:pPr>
      <w:r>
        <w:rPr/>
        <w:t>Salve Deus!</w:t>
      </w:r>
    </w:p>
    <w:p>
      <w:pPr>
        <w:pStyle w:val="Normal"/>
        <w:rPr/>
      </w:pPr>
      <w:r>
        <w:rPr/>
        <w:t>“</w:t>
      </w:r>
      <w:r>
        <w:rPr/>
        <w:t>Jesus, faze de mim o verdadeiro instrumento de vossa paz, onde houver dor que eu leve amor, onde houver guerra que eu leve a paz, onde houver tristeza que eu leve alegria”.</w:t>
      </w:r>
    </w:p>
    <w:p>
      <w:pPr>
        <w:pStyle w:val="Normal"/>
        <w:rPr/>
      </w:pPr>
      <w:r>
        <w:rPr/>
        <w:t>Como são ricos espirituais estes filhos e não sabem, pois se eles pudessem ver e registrar a grandeza que é este caminho missionário eles não se preocupariam tanto com as coisas da terra, mas enquanto existir terra o equilíbrio do orbe está garantido para que os corpos não padeçam com a ausência do espírito consolador.</w:t>
      </w:r>
    </w:p>
    <w:p>
      <w:pPr>
        <w:pStyle w:val="Normal"/>
        <w:rPr/>
      </w:pPr>
      <w:r>
        <w:rPr/>
        <w:t xml:space="preserve">A maior riqueza é poder ensinar aquilo que aprendeu, pois todos são instrutores de suas vidas e por elas levam a este caminho suave as mais puras energias de realização sentimental, onde o eu espiritual se renova pela fé em estar onde está, sem mácula e sem desgaste. </w:t>
      </w:r>
    </w:p>
    <w:p>
      <w:pPr>
        <w:pStyle w:val="Normal"/>
        <w:rPr/>
      </w:pPr>
      <w:r>
        <w:rPr/>
        <w:t>O que eu quero dizer é que pela vontade deste Pai nós nos tornamos muito ricos, mas não é a riqueza visual, mas uma riqueza que enche os olhos dos espíritos de sabedoria e gratidão.</w:t>
      </w:r>
    </w:p>
    <w:p>
      <w:pPr>
        <w:pStyle w:val="Normal"/>
        <w:rPr/>
      </w:pPr>
      <w:r>
        <w:rPr/>
        <w:t>Esta noite eu fui visitar uma família, pois eles têm seus problemas como todos neste planeta, só que eles estão entrando pelo caminho do atrito, da discussão acirrada e perigosa, dos encontros de cobranças e disputa. Eles têm um pequeno comércio e vivem disso, mas o que mais impressiona são os reajuste de pai e mãe que a todo o momento se esbarram pelos corredores e entram em via de fato. Meu Deus! Seus filhos assistem a tudo, eles já estão tão acostumados que parece ser comum fazer o que fazem. Eu fui até lá e fui bem recebido pelos dois, ela da doutrina e ele era, mas acabou seguindo outro caminho, talvez por imposição de sua birra e tentando sempre entrar em conflito com sua esposa. Estávamos reunidos, mas eles não se aquietavam, ela corria de um lado para outro, ele impunha sua ordem, eu via aquela conturbação como um ponto de desequilíbrio na família, pois em nenhum momento eu os vi em sintonia. Mas o que mais me impressionou foi à presença de dois espíritos entre eles, um tinha a forma de um cavalo e o outro de um cachorro bem preto. O cavalo representava a ignorância e o cachorro a fera de ataque. Com a presença destes dois espíritos entre eles fica muito difícil haver paz e amor, sempre vão estar se digladiando, sempre vão estar se massacrando. Como estes dois seres invisíveis fizeram deste lar seu habitat por encontrarem as portas abertas para sua infiltração, eles já criaram uma rede de intrigas de onde retiram seu alimento para poder continuar vivendo nestas condições. Todos sabem que os espíritos sofredores se alimentam de energias estagnadas, podres, pois quando elas entram em decomposição é que são absorvidas pelos chacras espirituais deles, eles ficam parados em cima, parecem estar comendo e sente-se muito bem. Quando esta energia cessa, eles procuram obter mais, então a casal estava em harmonia e viviam alguns dias ou horas de bem, eles voltam a atacar, eles entram em conflito novamente e assim o pau quebra, a energia ectoplasmática que está no plexo se movimenta desordenadamente e ela sai pelos poros em forma de odor, tipo gordura de suor, então é um prato cheio para eles, Salve Deus!</w:t>
      </w:r>
    </w:p>
    <w:p>
      <w:pPr>
        <w:pStyle w:val="Normal"/>
        <w:rPr/>
      </w:pPr>
      <w:r>
        <w:rPr/>
        <w:t>Por isso que os mentores sempre pedem aos jaguares que andem com seus uniformes limpos, pois a energia que sai pelos poros faz a impregnação no tecido e os torna-se alvo para uma exposição aos espíritos que precisam disso. Quando estamos bem limpos, banhados, perfumados, nosso uniforme impecável, nós repelimos os ataques destes espíritos, nós entramos mais facilmente em sintonia com o mundo espiritual, nos harmonizamos melhor.</w:t>
      </w:r>
    </w:p>
    <w:p>
      <w:pPr>
        <w:pStyle w:val="Normal"/>
        <w:rPr/>
      </w:pPr>
      <w:r>
        <w:rPr/>
        <w:t>Assim é com sua vida fora do vale, assim deve ser com seu lar, manter uma certa vibração onde eles não encontrem lugar para viver.</w:t>
      </w:r>
    </w:p>
    <w:p>
      <w:pPr>
        <w:pStyle w:val="Normal"/>
        <w:rPr/>
      </w:pPr>
      <w:r>
        <w:rPr/>
        <w:t>Como eu estava falando desta família, estes dois seres são uma conquista deles em seus caminhos, pois eles devem com amor e dentro de uma missão doutrinar e encaminhar para Deus, mas como fica difícil fazer isso, já que os dois romperam com seus elos espirituais, ele foi para outro caminho religioso, ela de vez vir ao vale está freqüentando um outro centro espírita, perdendo seu tempo ouvindo palestras, pois a missão do jaguar é seu trabalho espiritual, é com ele que vai libertar suas dores e receber sua cura.</w:t>
      </w:r>
    </w:p>
    <w:p>
      <w:pPr>
        <w:pStyle w:val="Normal"/>
        <w:rPr/>
      </w:pPr>
      <w:r>
        <w:rPr/>
        <w:t>Eu sou somente um espectador deste caminho, nada posso fazer senão ver e sentir, pois cabe a cada um sua missão e ao Pai que nos ensinou a magia de Jesus fazer a reparação. Eu não tenho a permissão de mudar nada, nada mesmo, tenho somente que registrar este acontecimento e assim pedir ao casal que se dedique para com seu caminho espiritual deixando que Jesus esteja em seus corações. Mas como é difícil querer o bem, pois as pessoas não entendem, elas acham que sabem tudo e não sabem nada, eu somente peço ao Criador que nos conforte em nossas dores e nos traga o lenitivo necessário para que possamos abrir a viseira e assim compreender tudo que se passa.</w:t>
      </w:r>
    </w:p>
    <w:p>
      <w:pPr>
        <w:pStyle w:val="Normal"/>
        <w:rPr/>
      </w:pPr>
      <w:r>
        <w:rPr/>
        <w:t xml:space="preserve">Eu também sou um sofredor, ainda tenho dividas, sofro as minhas intempéries, sinto as dores de minhas heranças transcendentais, mas estou aprendendo a amar e perdoar. Amar nem sempre quer dizer deixar para lá, muitas vezes o amor cobra com dor para que a pessoa volte ao caminho correto, vejam, uma pessoa está indo por um caminho difícil, os seus anjos de guarda os chamam a razão, mas eles não querem ouvir, então eles colocam com amor uma dor para que ela se acorde e raciocine, então perceba que estava vagando sem ter certeza de onde iria chegar, talvez lá na frente não haveria mais como voltar atrás. </w:t>
      </w:r>
    </w:p>
    <w:p>
      <w:pPr>
        <w:pStyle w:val="Normal"/>
        <w:rPr/>
      </w:pPr>
      <w:r>
        <w:rPr/>
        <w:t>Mestres, todos são cientistas espirituais que já cruzaram seus complicados cármas, chegaram na nova era, aqui aprenderam o significado do amor e do perdão, agora com a magia impregnada em sua corrente sanguínea se voltam ao mestrado para desvendar os enigmas do mundo em desenvolvimento, um mundo que se apressa para chegar onde quer, onde todos já compreendem a palavra do verbo divino, se voltam ao Criador e sentem mais perto o contato com os planos intermediários, pois Deus nos concedeu esta permissão de desvendar nosso eu e assim perpetuar sua obra pelos milênios afora.</w:t>
      </w:r>
    </w:p>
    <w:p>
      <w:pPr>
        <w:pStyle w:val="Normal"/>
        <w:rPr/>
      </w:pPr>
      <w:r>
        <w:rPr/>
        <w:t>Vamos compreender e escutar as vozes do universo, elas vem pelo mesmo motivo que nós as queremos, evolução.</w:t>
      </w:r>
    </w:p>
    <w:p>
      <w:pPr>
        <w:pStyle w:val="Normal"/>
        <w:rPr/>
      </w:pPr>
      <w:r>
        <w:rPr/>
        <w:t>Salve Deus!</w:t>
      </w:r>
    </w:p>
    <w:p>
      <w:pPr>
        <w:pStyle w:val="Normal"/>
        <w:rPr/>
      </w:pPr>
      <w:r>
        <w:rPr/>
        <w:t>Adjunto Apurê.</w:t>
      </w:r>
    </w:p>
    <w:p>
      <w:pPr>
        <w:pStyle w:val="Normal"/>
        <w:rPr/>
      </w:pPr>
      <w:r>
        <w:rPr/>
        <w:t>31.01.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3:01:00Z</dcterms:created>
  <dc:creator>Usuario</dc:creator>
  <dc:description/>
  <dc:language>en-US</dc:language>
  <cp:lastModifiedBy>Usuario</cp:lastModifiedBy>
  <dcterms:modified xsi:type="dcterms:W3CDTF">2007-01-31T13:03:00Z</dcterms:modified>
  <cp:revision>3</cp:revision>
  <dc:subject/>
  <dc:title>RIQUEZA ESPIRITUAL</dc:title>
</cp:coreProperties>
</file>