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GIADOS</w:t>
      </w:r>
    </w:p>
    <w:p>
      <w:pPr>
        <w:pStyle w:val="Normal"/>
        <w:rPr/>
      </w:pPr>
      <w:r>
        <w:rPr/>
        <w:t>Salve Deus!</w:t>
      </w:r>
    </w:p>
    <w:p>
      <w:pPr>
        <w:pStyle w:val="Normal"/>
        <w:rPr/>
      </w:pPr>
      <w:r>
        <w:rPr/>
        <w:t>Somos constantemente vigiados, tanto pela luz como pelas trevas. Pise firme e confiante de que está fazendo as coisas certas, sem dúvidas para que não de margens ao erro de desacreditar em si e na sua missão. Hoje (9h30m) me chega aqui um espírito que imediatamente foi atendido pelo Cavaleiro Feranto Verde, meu cavaleiro verde especial, ele veio conturbado e sem um rumo certo, então, a mediunidade aberta é um espaço perigoso, eles vêem para buscar apoio espiritual, porque eles não poderiam encontrar em outros caminhos esta forma de identificar imediatamente a sua presença. A chamada se dá em dois campos psíquicos que alertam a sensitividade para uma reação mais lógica. Movendo um padrão incomum nossos plexos aumentam sua atividade deslocando a energia através dos centros nervosos atingindo os chacras frontais que abrem a visão etérea dos olhos espirituais. Como digo, a função de entrar em sintonia, fonia, audição e visão, são produtos que vem de heranças transcendentais, já foram em épocas anteriores usadas como instrumento para avaliar a vida sobre a terra. Agora, tem uns que tem e outros não, porque a terra evoluiu seu sistema, não é mais necessário ter estes fenômenos paranormais para se comunicar com outras pessoas, já tem a televisão, o rádio, a internet e o telefone. Mas com isso perderam sua identidade espiritual, contato com as esferas superiores e inferiores que atuam neste sistema. Quando se tem um dom especifico e não se sabe lidar com ele, geralmente esta pessoa entra em crise psíquica e desequilibrada ela é sedada destruindo seus pontos neurológicos existenciais, dificilmente ela consegue manter-se sem os remédios. Mas, havendo um caminho de amor e conhecimento espiritual, podemos dar mais uma feliz oportunidade dela se reerguer e adquirir confiança em si mesmo, aos poucos ela vai conseguindo deixar a química de lado e vai se sustentando pela energia gerada pelo seu eu interior. Porque, mestres, a energia é superior a sua vontade e se não abrir as portas coronárias que misturam tudo a cabeça paga um alto preço. O sistema cerebral não consegue assimilar esta força que chega desordenadamente, assim, ela provoca sintomas indesejáveis de conturbação e reações psicossomáticas sem controle. O sistema precisa de uma reestruturação, o plexo precisa desenvolver para entrar no mesmo padrão emitido pelas funções biológicas, equilibrar o orbe planetária do seu mundo interior. Células que se multiplicam na velocidade do cosmo que circulam levando e trazendo ectoplasma condensado, energia vital que precisa ser transformada e muitas vezes neutralizada no seu excesso para ficar na horizontal do sistema mediúnico. Enquanto ela está no padrão coronário, tudo bem, mas se ela avança em direção ao sistema nervoso central, Salve Deus, o perigo ronda a espreita de haver uma queima dos neurônios que são a segurança psíquica que mantém a pessoa estável na sua vida emocional. Depois não haverá mais cura, fica vegetando o resto dos seus dias.</w:t>
      </w:r>
    </w:p>
    <w:p>
      <w:pPr>
        <w:pStyle w:val="Normal"/>
        <w:rPr/>
      </w:pPr>
      <w:r>
        <w:rPr/>
        <w:t>Mestres, para manter este principio ativo dentro dos moldes deixados por nossa Mentora e Mãe, Tia Neiva, é fundamental para que o sacerdócio seja exercido com muito amor e confiança, não procure se desgastar com pequeninas coisas que não valem a pena serem discutidas, nem com as grandes coisas que não levam a lugar algum, pacientemente observe ao teu redor o teu irmão que chega de mansinho a espera do seu olhar de mestre.</w:t>
      </w:r>
    </w:p>
    <w:p>
      <w:pPr>
        <w:pStyle w:val="Normal"/>
        <w:rPr/>
      </w:pPr>
      <w:r>
        <w:rPr/>
        <w:t>Seja sempre um mestre apara e um mestre doutrinador confiante de que são o principio ativo das realizações dos plexos e chacras.</w:t>
      </w:r>
    </w:p>
    <w:p>
      <w:pPr>
        <w:pStyle w:val="Normal"/>
        <w:rPr/>
      </w:pPr>
      <w:r>
        <w:rPr/>
        <w:t>Salve Deus!</w:t>
      </w:r>
    </w:p>
    <w:p>
      <w:pPr>
        <w:pStyle w:val="Normal"/>
        <w:rPr/>
      </w:pPr>
      <w:r>
        <w:rPr/>
        <w:t>Adjunto Apurê.</w:t>
      </w:r>
    </w:p>
    <w:p>
      <w:pPr>
        <w:pStyle w:val="Normal"/>
        <w:rPr/>
      </w:pPr>
      <w:r>
        <w:rPr/>
        <w:t>22.08.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2:44:00Z</dcterms:created>
  <dc:creator>fernando</dc:creator>
  <dc:description/>
  <dc:language>en-US</dc:language>
  <cp:lastModifiedBy>fernando</cp:lastModifiedBy>
  <dcterms:modified xsi:type="dcterms:W3CDTF">2007-08-22T13:25:00Z</dcterms:modified>
  <cp:revision>2</cp:revision>
  <dc:subject/>
  <dc:title>VIGIADOS</dc:title>
</cp:coreProperties>
</file>