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MPRE É UMA MISSÃO</w:t>
      </w:r>
    </w:p>
    <w:p>
      <w:pPr>
        <w:pStyle w:val="Normal"/>
        <w:rPr/>
      </w:pPr>
      <w:r>
        <w:rPr/>
        <w:t>Salve Deus!</w:t>
      </w:r>
    </w:p>
    <w:p>
      <w:pPr>
        <w:pStyle w:val="Normal"/>
        <w:rPr/>
      </w:pPr>
      <w:r>
        <w:rPr/>
        <w:t>Nas histórias que tenho escrito e com ajuda do mundo espiritual, venho mostrando a nossa responsabilidade perante a nossa missão espiritual. Sim, porque a vida prossegue cada dia mais avançando os limites da evolução onde o homem só se perde se ele deseja trilhar o caminho da sua aventura, está tudo escrito e registrado, como também as pérolas do astral se renovam em seu ciclo mais iniciático, não voltando atrás nas conquistas da nova era.</w:t>
      </w:r>
    </w:p>
    <w:p>
      <w:pPr>
        <w:pStyle w:val="Normal"/>
        <w:rPr/>
      </w:pPr>
      <w:r>
        <w:rPr/>
        <w:t>Ontem, estávamos nos arrumando para buscar minha filha no aeroporto, quando Tupinambá chegou e minha sintonia aumentou, sim, porque quando os mentores chegam é uma missão que se aproxima. Ele ficou junto comigo, foi comigo buscar ela, e na volta resolvemos passar na casa da minha sobrinha. Olha, quando entramos a força tupinambá também entrou na minha sintonia, eu o via ali, mas nem todos percebiam. Neste dia o casal estava quebrando o pau por causa de problemas familiares, naquela hora ao chegarmos foi como que um balde de água fria caísse em cima deles, trazendo a paz e a harmonia.</w:t>
      </w:r>
    </w:p>
    <w:p>
      <w:pPr>
        <w:pStyle w:val="Normal"/>
        <w:rPr/>
      </w:pPr>
      <w:r>
        <w:rPr/>
        <w:t>A sobrinha estava entrando em depressão pela pressão do marido e da família dele em cima dela, porque eles os querem dominar e os levarem embora de Curitiba para sua cidade natal. Passamos o dia, mas Tupinambá não arredou o pé, ele sabe como tratar das coisas da terra e principalmente do coração que sofre as suas intempéries cármicas, Salve Deus.</w:t>
      </w:r>
    </w:p>
    <w:p>
      <w:pPr>
        <w:pStyle w:val="Normal"/>
        <w:rPr/>
      </w:pPr>
      <w:r>
        <w:rPr/>
        <w:t>Vejam, mestres, meus irmãos, nós somos missionários de todas as horas, assim que você assumiu este compromisso, jurou seu sacerdócio, você se tornou um foco de luz e leva consigo a sua força, a força de seus mentores para ensinar o amor e a compreensão por onde passar, então, muito cuidado com o trato espiritual, muito cuidado com as palavras, as suas palavras são tidas como Lei diante das testemunhas do seu tempo. Seus mentores estão registrando todos os seus passos, tudo mesmo, desde o momento que você pede sua permissão para entrar no terceiro ciclo e elevar sua espada aos olhos de Cristo, até o momento que você sai pelas ruas e avenidas carregando sua cruz. Ser mestre deste amanhecer é deitar e levantar preparado com suas armas prontas para em qualquer momento usa-las em beneficio da libertação.</w:t>
      </w:r>
    </w:p>
    <w:p>
      <w:pPr>
        <w:pStyle w:val="Normal"/>
        <w:rPr/>
      </w:pPr>
      <w:r>
        <w:rPr/>
        <w:t>Passamos o dia, as brigas cessaram, tudo normalizou, ela agradeceu a nossa presença, porque conseguiu que a discórdia cessasse e todos recebessem as forças deste grande cacique Tupinambá.</w:t>
      </w:r>
    </w:p>
    <w:p>
      <w:pPr>
        <w:pStyle w:val="Normal"/>
        <w:rPr/>
      </w:pPr>
      <w:r>
        <w:rPr/>
        <w:t>Eu gostaria de pedir aos meus irmãos, olhem pelas suas armas, não as deixem enferrujar, quando o plexo para de funcionar ele se torna um vulcão inativo, naquele momento você não sente nada, mas algum tempo depois ele acorda e explode sua energia em direção ao sistema cerebral, as dores e o desequilíbrio levam a um estado depressivo que só vai cessar com a manipulação ou com altas doses de calmante, mas todos sabem que o calmante vai aos poucos destruindo as células vitais, queimando os neurônios, tornando a pessoa um ser vegetativo.</w:t>
      </w:r>
    </w:p>
    <w:p>
      <w:pPr>
        <w:pStyle w:val="Normal"/>
        <w:rPr/>
      </w:pPr>
      <w:r>
        <w:rPr/>
        <w:t>Lutem com amor e força de vontade e lutem pela sua vida honesta e realizadora, lutem para não cair no padrão negativo das especulações doutrinárias, levantem suas mentes aos céus e agradeçam pelo dia que conheceram a sua libertação, a libertação de suas heranças transcendentais, o cárma recolhido e presente no dia-a-dia.</w:t>
      </w:r>
    </w:p>
    <w:p>
      <w:pPr>
        <w:pStyle w:val="Normal"/>
        <w:rPr/>
      </w:pPr>
      <w:r>
        <w:rPr/>
        <w:t>Para ser missionário é preciso somente sua compostura diante da sua porta, saber que tem uma força que o rege e que é diferente dos demais pela sua jornada espiritual e que nunca estará sozinho, nunca, sempre estará acompanhado pelo cavaleiro ou guia missionária, onde quer que vá, esteja ou saia de algum lugar.</w:t>
      </w:r>
    </w:p>
    <w:p>
      <w:pPr>
        <w:pStyle w:val="Normal"/>
        <w:rPr/>
      </w:pPr>
      <w:r>
        <w:rPr/>
        <w:t>Como no caso deste trabalho realizado fora da jurisdição do templo, onde levamos a centelha cósmica divina para enfeitar os altares dos necessitados, por isso, vejam, ser missionário é ser especial, se você for visitar um enfermo em um hospital, se for visitar um lar, se cruzar com um amigo, saiba que suas dores não se comparam com as dores do próximo, eles não têm esclarecimento da vida, eles não entendem porque padecem, eles não sabem agradecer o pão de cada dia, eles vivem por viver, porque ninguém os ensinou a verdade.</w:t>
      </w:r>
    </w:p>
    <w:p>
      <w:pPr>
        <w:pStyle w:val="Normal"/>
        <w:rPr/>
      </w:pPr>
      <w:r>
        <w:rPr/>
        <w:t>Não foi preciso abrir nenhum trabalho, não foi preciso falar nada, somente estar em sintonia para que o mundo espiritual vá manipulando e desintegrando as forças presentes.</w:t>
      </w:r>
    </w:p>
    <w:p>
      <w:pPr>
        <w:pStyle w:val="Normal"/>
        <w:rPr/>
      </w:pPr>
      <w:r>
        <w:rPr/>
        <w:t>Mesmo que não vejam e não sintam nada, lembrem-se, os mentores confiam em suas missões com muita responsabilidade, porque eles sabem que vieram ajudar a mudar o padrão do planeta para a chegada da nova raça.</w:t>
      </w:r>
    </w:p>
    <w:p>
      <w:pPr>
        <w:pStyle w:val="Normal"/>
        <w:rPr/>
      </w:pPr>
      <w:r>
        <w:rPr/>
        <w:t>Salve Deus!</w:t>
      </w:r>
    </w:p>
    <w:p>
      <w:pPr>
        <w:pStyle w:val="Normal"/>
        <w:rPr/>
      </w:pPr>
      <w:r>
        <w:rPr/>
        <w:t>Adjunto Apurê.</w:t>
      </w:r>
    </w:p>
    <w:p>
      <w:pPr>
        <w:pStyle w:val="Normal"/>
        <w:rPr/>
      </w:pPr>
      <w:r>
        <w:rPr/>
        <w:t>01.10.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10:37:00Z</dcterms:created>
  <dc:creator>fernando</dc:creator>
  <dc:description/>
  <dc:language>en-US</dc:language>
  <cp:lastModifiedBy>fernando</cp:lastModifiedBy>
  <dcterms:modified xsi:type="dcterms:W3CDTF">2007-10-01T11:28:00Z</dcterms:modified>
  <cp:revision>3</cp:revision>
  <dc:subject/>
  <dc:title>SEMPRE É UMA MISSÃO</dc:title>
</cp:coreProperties>
</file>