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Vamos assim descrever, o espírito é como uma lente do corpo físico, ele registra tudo que vê e depois imprime no magnético ectoplasmático a sua imagem como fosse um filme”. Adjunto Apurê (11.07.07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7:25:00Z</dcterms:created>
  <dc:creator>fernando</dc:creator>
  <dc:description/>
  <dc:language>en-US</dc:language>
  <cp:lastModifiedBy>fernando</cp:lastModifiedBy>
  <dcterms:modified xsi:type="dcterms:W3CDTF">2007-07-11T17:30:00Z</dcterms:modified>
  <cp:revision>1</cp:revision>
  <dc:subject/>
  <dc:title>“Vamos assim descrever, o espírito é como uma lente do corpo físico, ele registra tudo que vê e depois imprime no magnético ec</dc:title>
</cp:coreProperties>
</file>