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U COMPROMISSO É COM DEUS</w:t>
      </w:r>
    </w:p>
    <w:p>
      <w:pPr>
        <w:pStyle w:val="Normal"/>
        <w:rPr/>
      </w:pPr>
      <w:r>
        <w:rPr/>
        <w:t>Salve Deus!</w:t>
      </w:r>
    </w:p>
    <w:p>
      <w:pPr>
        <w:pStyle w:val="Normal"/>
        <w:rPr/>
      </w:pPr>
      <w:r>
        <w:rPr/>
        <w:t>Na nossa vida nós encontramos as mais diversas experiências, quais vão agregando no nosso diário. Eu, muitas vezes, me vejo no limiar de novos acontecimentos, com de hoje, no batizado de minha neta.</w:t>
      </w:r>
    </w:p>
    <w:p>
      <w:pPr>
        <w:pStyle w:val="Normal"/>
        <w:rPr/>
      </w:pPr>
      <w:r>
        <w:rPr/>
        <w:t>A família do meu genro se diz muito católica, então eles marcaram em uma igrejinha perto da casa deles este batizado e também nos convidaram para assistir. Como sendo a minha família que estava ali, fomos todos dar nosso testemunho. Chegando nesta casa de Deus, sim, porque todos os lugares que levam o nome de Deus são o caminho da verdade, mas eu fiquei meio que encostado no canto inferior, atrás, havia uma mistura de encarnados com desencarnados, eram espíritos que freqüentavam aquela igreja que também estavam presente na celebração da missa, eram espíritos velhos, tinham o cheiro de defunto. Uns se vestiam como naquele tempo, com uns capotes surrados e com seus chapéus na mão, as mulheres com seus vestidos longos e com véu na cabeça. Eles se mantinham encostados nas paredes e nos cantos, eu não entendi também o porque, mas eles não podiam permanecer na parte central. Ficamos por ali esperando terminar a missa até que chegou a hora do batismo, incrível o que aconteceu, onde todos os que estavam na igreja se admiraram, menos eu que estava vendo a tudo que estava acontecendo dentro desta casa. O Padre, um moço jovem, chamou a criança para o batismo, mas minha neta adormeceu, caiu em um sono profundo, não acordava de jeito nenhum, foi então que ao chegar perto mãe Iara estava ali, ela tinha retirado o espírito da criança dizendo que ela era sua filha. O missionário fez o batismo só para o físico já que o espírito ficou no etéreo plano espiritual. O Padre jogou uma jará inteira de água fria na cabeça da criança, ela nem sinal de acordar, o que parecia que ele queria acorda-la, mas acabou a água e ela ficou dormindo, aliás, Mãe Iara transportou o espírito da criança para bem longe. Eu também não entendi este significado, mas como nossa mãe é nossa mentora espiritual eu não procurei respostas, deixei tudo por conta dela. Saímos da igreja e ela tinha desaparecido, procurei ver mãe Iara e ela já não estava mais ali, minha neta acordou assim que saiu da igreja. Fomos para a casa de minha filha almoçar e festejar o batismo, tudo bem, tudo calmo. Quando chegamos lá não demorou muito para chegar a Silvia, uma desencarnada que era muito amiga de todos dali, ela veio para o meu lado, queria falar, queria dizer algo, eu me calei com medo da reação de todos dali. Então eu mudava de lugar, ficava um pouco ali, um pouco lá, porque ela não me deixava em paz. Assim foi o dia, eu sentava em uma cadeira e demorava um pouco lá vinha a mortinha, se encostava ao meu lado e meu plexo sofria uma reação esquisita, eu saia dali e ia para dentro da casa, demorava um pouco lá vinha ela de novo.</w:t>
      </w:r>
    </w:p>
    <w:p>
      <w:pPr>
        <w:pStyle w:val="Normal"/>
        <w:rPr/>
      </w:pPr>
      <w:r>
        <w:rPr/>
        <w:t>Minha filha vendo a minha inquietude me perguntou, falei dela para ela, falei que ela estava ali querendo falar. Mas devemos ter cautela por onde passamos e sem saber com quem falamos nós podemos criar sentimentos de revolta e dor.</w:t>
      </w:r>
    </w:p>
    <w:p>
      <w:pPr>
        <w:pStyle w:val="Normal"/>
        <w:rPr/>
      </w:pPr>
      <w:r>
        <w:rPr/>
        <w:t>Eu já estava mirando o portão da casa, meu Deus, eu queria ir embora o mais breve possível, queria estar no meu solo sagrado onde eu posso dar a oportunidade destes espíritos seguirem para um mundo melhor. Mas ao voltarmos, ela ficou lá junto com todos, ficou lá resgatando a amizade e impregnando a sua energia da sua dor.</w:t>
      </w:r>
    </w:p>
    <w:p>
      <w:pPr>
        <w:pStyle w:val="Normal"/>
        <w:rPr/>
      </w:pPr>
      <w:r>
        <w:rPr/>
        <w:t>Vamos ao templo agora, vamos descer para cumprir com nossa missão, porque como disse Pai Seta Branca, ontem em um trabalho, eu assumi com ele esta missão, este comando, e sendo assim devo cumprir com meu juramento, não devo reclamar de nada, porque tudo é uma nova situação, a cada dia e cada noite eu recebo de suas mãos a força para o que está por vir. Eu fico me perguntando, em meu intimo, será que sou merecedor de tudo isso? As vozes são mais fortes que minha decisão, quando minhas pernas cambaleiam sou seguro pelas mãos dos mentores que me ajudam nesta jornada. Não posso desistir agora em que tudo começa a se transformar, porque sou parte desta mudança. Às vezes isso me trás preocupação, quanta responsabilidade, quantos créditos, sim, porque eles acreditam na missão do doutrinador e nunca eles nos separam da verdade.</w:t>
      </w:r>
    </w:p>
    <w:p>
      <w:pPr>
        <w:pStyle w:val="Normal"/>
        <w:rPr/>
      </w:pPr>
      <w:r>
        <w:rPr/>
        <w:t>Eu já me cansei de falar, os aparás são a salvação dos doutrinadores, sem a voz direta do céu jamais haverá conscientização, então doutrinadores, não menosprezem seus aparelhos, estes benditos aparelhos que reportam as mensagens do céu, a nossa espiritualização. Todos de mãos dadas farão em nome de Jesus e Pai Seta Branca os maiores milagres que a terra já viu, as forças em comunhão universal, comunicativa e doutrinária, unificadas com o propósito de elevar a condição humana para a celestial.</w:t>
      </w:r>
    </w:p>
    <w:p>
      <w:pPr>
        <w:pStyle w:val="Normal"/>
        <w:rPr/>
      </w:pPr>
      <w:r>
        <w:rPr/>
        <w:t>Sejam sempre os filhos queridos deste Pai que tanto nos ama e compreende.</w:t>
      </w:r>
    </w:p>
    <w:p>
      <w:pPr>
        <w:pStyle w:val="Normal"/>
        <w:rPr/>
      </w:pPr>
      <w:r>
        <w:rPr/>
        <w:t>Salve Deus!</w:t>
      </w:r>
    </w:p>
    <w:p>
      <w:pPr>
        <w:pStyle w:val="Normal"/>
        <w:rPr/>
      </w:pPr>
      <w:r>
        <w:rPr/>
        <w:t>Adjunto Apurê</w:t>
      </w:r>
    </w:p>
    <w:p>
      <w:pPr>
        <w:pStyle w:val="Normal"/>
        <w:rPr/>
      </w:pPr>
      <w:r>
        <w:rPr/>
        <w:t>21.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9:20:00Z</dcterms:created>
  <dc:creator>fernando</dc:creator>
  <dc:description/>
  <dc:language>en-US</dc:language>
  <cp:lastModifiedBy>fernando</cp:lastModifiedBy>
  <dcterms:modified xsi:type="dcterms:W3CDTF">2007-10-21T19:55:00Z</dcterms:modified>
  <cp:revision>1</cp:revision>
  <dc:subject/>
  <dc:title>MEU COMPROMISSO É COM DEUS</dc:title>
</cp:coreProperties>
</file>