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“</w:t>
      </w:r>
      <w:r>
        <w:rPr/>
        <w:t>Na vida, Deus permanece em silêncio absoluto, esperando sua criação demonstrar afetos pela humanidade, quando isso não acontece, os testes chegam de todos os lados como forma de chamar a razão, então pelo amor ou pela dor as coisas acontecem. O homem se vê diante de uma grande chance de reparação, mas desacredita e passa a blasfemar. Pelo amor ele é submetido aos valores materiais, riquezas, mas depois esquece e pela dor quando não se consegue mais chegar ao seu coração. O homem que está bem não respeita ao que está mal, mas os valores sempre se invertem e mudam o destino dos que são testados. Só Deus conhece Deus!” Adjunto Apurê (11.07.07)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4:26:00Z</dcterms:created>
  <dc:creator>fernando</dc:creator>
  <dc:description/>
  <dc:language>en-US</dc:language>
  <cp:lastModifiedBy>fernando</cp:lastModifiedBy>
  <dcterms:modified xsi:type="dcterms:W3CDTF">2007-07-11T14:44:00Z</dcterms:modified>
  <cp:revision>1</cp:revision>
  <dc:subject/>
  <dc:title> “Na vida, Deus permanece em silêncio absoluto, esperando sua criação demonstrar afetos pela humanidade, quando isso não acont</dc:title>
</cp:coreProperties>
</file>