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ZÃO DO VALE DO AMANHECER</w:t>
      </w:r>
    </w:p>
    <w:p>
      <w:pPr>
        <w:pStyle w:val="Normal"/>
        <w:rPr/>
      </w:pPr>
      <w:r>
        <w:rPr/>
        <w:t>Salve Deus!</w:t>
      </w:r>
    </w:p>
    <w:p>
      <w:pPr>
        <w:pStyle w:val="Normal"/>
        <w:rPr/>
      </w:pPr>
      <w:r>
        <w:rPr/>
        <w:t>Eu fico cada dia mais empolgado com tudo que estou presenciando neste caminho espiritual, aprendendo a distinguir as obras de Deus com as benditas luzes curadoras do céu sobre a terra, Salve Deus!</w:t>
      </w:r>
    </w:p>
    <w:p>
      <w:pPr>
        <w:pStyle w:val="Normal"/>
        <w:rPr/>
      </w:pPr>
      <w:r>
        <w:rPr/>
        <w:t xml:space="preserve">O Vale do Amanhecer é cura absoluta, se todos que estão na terra tivessem esta oportunidade de conhecer e pelo menos olhar com seus olhos a presença destas forças, Meu Deus, não haveria tanta dor e doenças. A cura que eu falo vem de dentro para fora, os espíritos se se encostam a suas vitimas fazendo enraizar seus tentáculos de enfermidades e vai aos poucos produzindo uma enzima na corrente sanguínea, esta por fim transforma toda uma estrutura física, no DNA, muda sua configuração e quando perde os elos ali começa uma séria complicação. </w:t>
      </w:r>
    </w:p>
    <w:p>
      <w:pPr>
        <w:pStyle w:val="Normal"/>
        <w:rPr/>
      </w:pPr>
      <w:r>
        <w:rPr/>
        <w:t>Eu estava, hoje, sentado na varanda da casa de minha filha, e por Deus, uma falange de pretos velhos chegou trazendo um espírito enfermo, muito doente, milenar. Fiquei impressionado, pois este irmãozinho era tão transformado em seu ódio que ele estava cobrando centil por centil dividas passadas. Eu não sabia o que fazer, pois aquilo me pegou de surpresa. De repente uma voz:</w:t>
      </w:r>
    </w:p>
    <w:p>
      <w:pPr>
        <w:pStyle w:val="Normal"/>
        <w:rPr/>
      </w:pPr>
      <w:r>
        <w:rPr/>
      </w:r>
    </w:p>
    <w:p>
      <w:pPr>
        <w:pStyle w:val="Normal"/>
        <w:rPr/>
      </w:pPr>
      <w:r>
        <w:rPr/>
        <w:t>_Salve Deus! Meu filho coloque sua fita de doutrinador, chame sua ninfa e vamos ao templo! Mas é já, meu filho, não perca tempo!</w:t>
      </w:r>
    </w:p>
    <w:p>
      <w:pPr>
        <w:pStyle w:val="Normal"/>
        <w:rPr/>
      </w:pPr>
      <w:r>
        <w:rPr/>
      </w:r>
    </w:p>
    <w:p>
      <w:pPr>
        <w:pStyle w:val="Normal"/>
        <w:rPr/>
      </w:pPr>
      <w:r>
        <w:rPr/>
        <w:t>Sem pestanejar eu fui para minha casa e peguei as duas fitas, minha e de minha ninfa, fomos aos tronos amarelos. Eram 11h30 quando demos o inicio a um trabalho especial e pelo que pude ver, Meus Deus, nada neste mundo pode pagar a caridade que todos recebem desta luz de Jesus. Os pretos velhos trouxeram este irmão para passar, mas antes princesa Janaina chegou e preparou o ambiente, os tornos amarelos, Graças a Deus, e ali ela colocou muitas pétalas de rosas vermelhas que foram retiradas do jardim de Yemanjá e Mãe Iara, para que este milenar espírito pudesse estar confortavelmente assistido. O aroma das rosas e a energia procedente dos mentores nos possibilitaram que este irmão chegasse, coisa casual, pois um espírito neste porte jamais deve chegar em um templo, muito menos em um trono, pois há o perigo da obsessão do apará, mas como o mundo espiritual garantiu nossa segurança e integridade, fizemos o que eles mandaram. Sabe, caso este espírito não tivesse esta oportunidade de passar ele iria ficar aqui em nossos caminhos cobrando pela eternidade, adoecendo a todos e fechando as portas de nossa missão. Então ele chegou, Salve Deus, o mundo espiritual cercou este trabalho, as forças da estrela candente nos envolveram. Há! Como foi difícil, pois ele não fala nada e não aceita as palavras de compreensão, ele fica estacionado na aura do apará e aos poucos vai retirando as energias vitais para uso dele mesmo, causando assim para todos uma irritação. Janaina estava ali, ao nosso lado e segurando com seu amor as vibrações deste irmão, mas, veja, ele não vibrava em nada, a energia dele é que assumia o papel de contaminar ao seu redor, mesmo que ele não quisesse fazer mal a ninguém, não há como controlar sua energia desequilibrada. Então nem ele mesmo pode equilibrar seu orbe sem que tenha um auxilio deste amanhecer. O mundo girou em torno deste sacerdócio, isso foi como uma grande lição que recebi e aproveito para que todos saibam das conseqüências de um trabalho mal realizado, ou que mestres brinquem com suas missões, ou que vão aos templos para se encontrarem com seus pares. É muito sério, pois a doutrina é cura para os que necessitam e dor para os que gostam de brincar, ela não está na terra para leviandade dos homens e vaidade de todos, ela está com a Graça de Deus para beneficiar este mundo, espiritual e físico, sem perder sua integridade.</w:t>
      </w:r>
    </w:p>
    <w:p>
      <w:pPr>
        <w:pStyle w:val="Normal"/>
        <w:rPr/>
      </w:pPr>
      <w:r>
        <w:rPr/>
        <w:t>Por isso, mestres, olhai as vossas mãos para que elas não estejam sujas quando forem receber suas bênçãos dos mentores. Sujas que eu falo, contaminadas com as mesquinharias e maus tratos, vaidade, inveja, orgulho e muitas tantas outras coisas que acontecem no seu dia-a-dia, Salve Deus!</w:t>
      </w:r>
    </w:p>
    <w:p>
      <w:pPr>
        <w:pStyle w:val="Normal"/>
        <w:rPr/>
      </w:pPr>
      <w:r>
        <w:rPr/>
        <w:t>Eu vi hoje pela verdade que minha princesa me mostrou, não que eu queira ser mais que todos, não, mas pela oportunidade de mostrar a todos tudo que se passa entre o céu e a terra, pois aprendi com esta querida mãe Koatay 108, que o respeito deve ser cultivado e não pregado a pau e ferro, assim eu respeito a todos para que um dia todos possam respeitar seus semelhantes. O espírito que chegou veio muito enfermo e só sua presença já nos trouxe dores, mas Deus é sábio e sabe onde coloca cada um e lhe dá as ferramentas necessárias para o cumprimento de suas tarefas. Não posso entrar em detalhes, pois tudo que se passa em um trabalho é um segredo, uma confissão, mas vamos contar esta narrativa sem envolver quem é e de onde veio, para que todos saibam a verdade.</w:t>
      </w:r>
    </w:p>
    <w:p>
      <w:pPr>
        <w:pStyle w:val="Normal"/>
        <w:rPr/>
      </w:pPr>
      <w:r>
        <w:rPr/>
        <w:t>Mestres! Filhos deste amanhecer, eu peço a todos que não brinquem com suas armas e suas missões, não brinquem, não brinquem de mestre, pois esta palavra representa o Mestre em sua missão pela terra, o caminheiro da última hora, o profeta de todos os tempos, não cause um mal maior a humanidade, não abram templos para fechar logo em seguida, não se achem donos da verdade, pois ela já tem dono, não levem as forças iniciáticas somente pela vaidade de estar diante das testemunhas de sua evolução ou involução, pois o tempo é curto e mais curto será depois que começa um novo começo.</w:t>
      </w:r>
    </w:p>
    <w:p>
      <w:pPr>
        <w:pStyle w:val="Normal"/>
        <w:rPr/>
      </w:pPr>
      <w:r>
        <w:rPr/>
        <w:t>O que eu vi hoje, a seriedade de um trabalho, por Deus, o que nossa mãe deixou, deixou, nada de inventar trabalhos só porque está à frente com sua autoridade e pelo que representa diante de nosso Pai Seta Branca. É muito bonito quando se está de fitinha no começo da missão, mas é muito complicado quando assume sua posição de destaque e todos passam a vibrar em sua missão.</w:t>
      </w:r>
    </w:p>
    <w:p>
      <w:pPr>
        <w:pStyle w:val="Normal"/>
        <w:rPr/>
      </w:pPr>
      <w:r>
        <w:rPr/>
        <w:t xml:space="preserve">Para mim que jurei o meu caminho a este amanhecer fica mais difícil querer exigir algo de alguém, posso orientar, esclarecer, ensinar, mas jamais poderei aprisionar sentimentos, dizer que isso, aquilo ou que aquele me pertence, jamais. Viemos a este planeta como instrutores da verdade, ensinar o caminho certo e lançar as sementes na estrada, todos que chegam servem-se deste banquete e depois que saciam suas cedes e fomes pegam suas trouxas e vão para as estradas levando este fardo de compromissos assumidos. Sim, como espíritos de viajantes que somos, pelas longas viagens de ida e volta, por tudo que compreendemos na lição de libertar este planeta, entrando em suas entranhas e resgatando a todos que estão perdidos, sem amor, sem oportunidades, sem felicidade. Gemem, sim, os gemidos ecoam pelas cavernas cinzentas e úmidas, vultos animalizados e gigantescos, sombras geladas pela ausência do sol consolador, um campo de morte e impregnação espiritual, um mundo de dor e sofrimento. </w:t>
      </w:r>
    </w:p>
    <w:p>
      <w:pPr>
        <w:pStyle w:val="Normal"/>
        <w:rPr/>
      </w:pPr>
      <w:r>
        <w:rPr/>
        <w:t>Capelinos de todas as dimensões se reúnem diante deste portal e varam mundo abaixo na busca dos menos esclarecidos, eles levam consigo esta luz tenra e suave, remédios na força ectoplasmática, o bálsamo de cura na impregnação mediúnica. Como Capelino, mestres, devemos seguir a risca o que nossa mãe deixou, pois ela foi buscar longe esta cultura e a traduziu em pequenas centelhas divinas para que todos aprendessem, cada juramento, cada iniciação, cada método adotado, tudo em seu tempo e dispor, pois o físico recebe de acordo com seu grau de merecimento, não adianta exigir mais do que pode carregar, pois pode perder tudo no caminho de volta para suas origens espirituais, Salve Deus!</w:t>
      </w:r>
    </w:p>
    <w:p>
      <w:pPr>
        <w:pStyle w:val="Normal"/>
        <w:rPr/>
      </w:pPr>
      <w:r>
        <w:rPr/>
        <w:t>O que eu falo é por direito e merecimento, pois assim estou ampliando os laços de aprimoramento de todos, para que cada um saiba sua procedência e sua justa causa, não perdendo na escalada evolutiva seus dotes que recebeu neste amanhecer, pois são riquezas que ninguém pode julgar e tomar, isso sim, meus irmãos, isso que eu chamo de ser rico espiritual.</w:t>
      </w:r>
    </w:p>
    <w:p>
      <w:pPr>
        <w:pStyle w:val="Normal"/>
        <w:rPr/>
      </w:pPr>
      <w:r>
        <w:rPr/>
        <w:t>Mestres, não abram trabalhos em suas casas, não atendam pacientes onde não houver um templo sagrado, não acendam velas em suas casas, não descumpram as Leis deste Amanhecer, você não prejudicam a doutrina, mas a vocês próprios que juraram diante do grande portal: “fira-me quando meu pensamento afastar-se de ti”.</w:t>
      </w:r>
    </w:p>
    <w:p>
      <w:pPr>
        <w:pStyle w:val="Normal"/>
        <w:rPr/>
      </w:pPr>
      <w:r>
        <w:rPr/>
        <w:t>Vejam este atendimento de hoje, se fosse em minha casa nem sei o que poderia acontecer, mas como foi aqui no templo de Campo Largo, tudo correu bem e dentro do sistema que nosso Pai nos entregou, não brinquem de Tia Neiva, a coisa é muito séria, séria a ponto de todos perderem suas reencarnações. Salve Deus!</w:t>
      </w:r>
    </w:p>
    <w:p>
      <w:pPr>
        <w:pStyle w:val="Normal"/>
        <w:rPr/>
      </w:pPr>
      <w:r>
        <w:rPr/>
        <w:t>Volto a dizer: “O que ela deixou, deixou! Nada de dizer que pode fazer isso ou aquilo, pois, somente com seus benditos olhos da verdade podia nos dizer, trazer e fazer. Ela pagou caro por ter implantado um sistema na terra, mas Graças a Deus que ela fez isso, somente assim a terra poderá se libertar dos abalos que sacudirão os três reinos, Pai, Filho e Espírito Santo”.</w:t>
      </w:r>
    </w:p>
    <w:p>
      <w:pPr>
        <w:pStyle w:val="Normal"/>
        <w:rPr/>
      </w:pPr>
      <w:r>
        <w:rPr/>
        <w:t>Sejam acima de tudo missionários deste amanhecer.</w:t>
      </w:r>
    </w:p>
    <w:p>
      <w:pPr>
        <w:pStyle w:val="Normal"/>
        <w:rPr/>
      </w:pPr>
      <w:r>
        <w:rPr/>
        <w:t>O espírito foi levado para o mundo espiritual, aquele peso que sentíamos foi libertado e tudo ficou em paz, estávamos caminhando entre nunvens.</w:t>
      </w:r>
    </w:p>
    <w:p>
      <w:pPr>
        <w:pStyle w:val="Normal"/>
        <w:rPr/>
      </w:pPr>
      <w:r>
        <w:rPr/>
        <w:t>Salve Deus!</w:t>
      </w:r>
    </w:p>
    <w:p>
      <w:pPr>
        <w:pStyle w:val="Normal"/>
        <w:rPr/>
      </w:pPr>
      <w:r>
        <w:rPr/>
        <w:t>Adjunto Apurê.</w:t>
      </w:r>
    </w:p>
    <w:p>
      <w:pPr>
        <w:pStyle w:val="Normal"/>
        <w:rPr/>
      </w:pPr>
      <w:r>
        <w:rPr/>
        <w:t>11.0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1T15:01:00Z</dcterms:created>
  <dc:creator>Usuario</dc:creator>
  <dc:description/>
  <dc:language>en-US</dc:language>
  <cp:lastModifiedBy>Usuario</cp:lastModifiedBy>
  <dcterms:modified xsi:type="dcterms:W3CDTF">2007-02-11T16:19:00Z</dcterms:modified>
  <cp:revision>4</cp:revision>
  <dc:subject/>
  <dc:title>RAZÃO DO VALE DO AMANHECER</dc:title>
</cp:coreProperties>
</file>