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ERGIAS</w:t>
      </w:r>
    </w:p>
    <w:p>
      <w:pPr>
        <w:pStyle w:val="Normal"/>
        <w:rPr/>
      </w:pPr>
      <w:r>
        <w:rPr/>
        <w:t>Salve Deus!</w:t>
      </w:r>
    </w:p>
    <w:p>
      <w:pPr>
        <w:pStyle w:val="Normal"/>
        <w:rPr/>
      </w:pPr>
      <w:r>
        <w:rPr/>
        <w:t>“</w:t>
      </w:r>
      <w:r>
        <w:rPr/>
        <w:t>Somos como pequenos jovens cientistas a burilar em uma enorme usina atômica, onde tudo é novidade, mas sem ver os átomos na sua fusão criamos uma bomba programada e preste a explodir”.</w:t>
      </w:r>
    </w:p>
    <w:p>
      <w:pPr>
        <w:pStyle w:val="Normal"/>
        <w:rPr/>
      </w:pPr>
      <w:r>
        <w:rPr/>
        <w:t xml:space="preserve">Esta noite eu fui projetado para um trabalho que estava sendo realizado, uma visão mais adiante de nosso tempo, era na estrela candente, não em Brasília, em outro local que prefiro não dizer. Estavam todos reunidos num lindo acambuê, mas eu vi o comando da estrela preocupado com uma ninfa que estava sentada num dos projetores e ela chorava sem parar. O mestre chegou perto dela e sem saber o que estava acontecendo tentou contornar a situação, com amor ele tentava com que ela abrisse seus olhos, mas nada, ela não conseguia, ela estava sofrendo uma radiação espiritual. Assim ela recebeu uma descarga em seu plexo interferindo em seu estado emocional, sua cabeça, que passou a não mais ter um controle sobre si mesma. Geralmente a transferência de forças que acontece neste trabalho atinge a todos e se estiverem em harmonia nada sentem, mas não é isso que estava acontecendo, tinha uma fenda que estava possibilitando a passagem para nosso sistema das vibrações emitidas do lado de lá para cá. A estrela candente existente na terra é um enorme portal de desintegração, assim como ela existe aqui, existe uma outra parecida no espiritual fazendo a ligação entre dois campos distintos. Quando as duas estão em perfeita sintonia, as duas fazem lindos trabalhos, mas quando uma fecha seu ciclo sem estar devidamente na sua cabala, começam a acontecer os desligamentos temporais. Mas aqui na terra esta é a mais perigosa, porque ainda temos os corpos físicos que podem sofrer um longo desgaste e morrer na sua identidade espiritual. </w:t>
      </w:r>
    </w:p>
    <w:p>
      <w:pPr>
        <w:pStyle w:val="Normal"/>
        <w:rPr/>
      </w:pPr>
      <w:r>
        <w:rPr/>
        <w:t>Eu já vi um caso deste acontecer aqui na estrela candente oficial, como dizem, esta ninfa lua recebeu em seu projetor uma descarga sem igual, passou a alimentar seu estado vegetativo, seu espírito se desligou pela emissão das energias que destruíram seus neurônios, a ligação do sistema nervoso onde reina a inteligência. Agora, nada se pode fazer, não há como reconstituir os danos causados pela falta de capacitação e conhecimento.</w:t>
      </w:r>
    </w:p>
    <w:p>
      <w:pPr>
        <w:pStyle w:val="Normal"/>
        <w:rPr/>
      </w:pPr>
      <w:r>
        <w:rPr/>
        <w:t>Então, eu cheguei quando o comandante se preparava para emitir os mantras na formação dos pares na estrela, ali houve uma interferência real e esta ninfa sentiu os efeitos de sua própria alucinação. Eu estava atrás de sua costa, o mestre estava parado em sua frente, ele tentou de tudo, ma o ritual não podia parar, então, Salve Deus, não haveria mais qualquer chance dela não ser molestada pelas correntes negativas que iriam chegar para serem desintegradas. Mas, o que mais me chamou a tenção, foi que todos que estavam percebendo este assédio não continham seus pensamentos, começaram a entrar no padrão do julgamento formando uma massa negra de energias negativas que também foram ao encontro do apara. Tudo se transformou, o que era para ser um lindo trabalho passou a ser uma manifestação de poderosas forças em conflito, uma usina preste a explodir.</w:t>
      </w:r>
    </w:p>
    <w:p>
      <w:pPr>
        <w:pStyle w:val="Normal"/>
        <w:rPr/>
      </w:pPr>
      <w:r>
        <w:rPr/>
        <w:t>O comandante estava no seu projetor, radar, emitindo e nem se tocou o que estava acontecendo lá dentro, até porque os mestres assistentes não queriam parar a contagem.</w:t>
      </w:r>
    </w:p>
    <w:p>
      <w:pPr>
        <w:pStyle w:val="Normal"/>
        <w:rPr/>
      </w:pPr>
      <w:r>
        <w:rPr/>
        <w:t>Sai dali antes de tudo terminar, eu fiquei preocupado com a movimentação estranha acontecendo bem diante dos olhos de todos, fenômenos que começam a invadir o sistema mediúnico dos missionários, e quem mais sofre é o apara na sua força multiplicada sem poder dividir o tempo recebe tudo de conformidade com que é pedido.</w:t>
      </w:r>
    </w:p>
    <w:p>
      <w:pPr>
        <w:pStyle w:val="Normal"/>
        <w:rPr/>
      </w:pPr>
      <w:r>
        <w:rPr/>
        <w:t xml:space="preserve">Antes que comecem a acontecer esta infiltração, fusão, infusão, é necessário rever as partes, porque temos um limite de atividades que são ornamentadas pela alta magia, não vamos ultrapassa esta faixa sem que tenhamos o conhecimento real da nossa usina de força, sei que muitas vezes na ambição dos desejos humanos o pequeno mestre se atira de corpo e alma para mostrar que pode fazer, depois ele se arrepende e não tem mais como mudar o passado sem que fira o futuro. </w:t>
      </w:r>
    </w:p>
    <w:p>
      <w:pPr>
        <w:pStyle w:val="Normal"/>
        <w:rPr/>
      </w:pPr>
      <w:r>
        <w:rPr/>
        <w:t>Já vivemos uma parecida desintegração quando aquele pequeno mestre invocou as forças, todos foram desintegrados e as almas sem o corpo ficaram a vagar presos nos anéis. Conforme ele emitia seu canto tudo era tocado e transformado, mas nada deu certo, tudo se perdeu nesta contagem. Salve Deus!</w:t>
      </w:r>
    </w:p>
    <w:p>
      <w:pPr>
        <w:pStyle w:val="Normal"/>
        <w:rPr/>
      </w:pPr>
      <w:r>
        <w:rPr/>
        <w:t>Isso o que nossa mãe queria dizer quando ela nos contou esta passagem, o homem se transforma pela simples vontade de superar seus desejos de conquistas, mostrar aos demais que ele tem a força de fazer, sim, ele tem, mas quantos vão pagar pela sua força, talvez nem todos estão preparados para receber esta força. Isso é o que está preocupando o lado espiritual, quantos ainda vão perder sua identidade por falhas na hora de conduzir o átomo, porque até este momento ele está estável, ele ainda está na sua natureza, em sua forma equilibrada, mas basta uma divisão para ele se tornar mais complexo e instável.</w:t>
      </w:r>
    </w:p>
    <w:p>
      <w:pPr>
        <w:pStyle w:val="Normal"/>
        <w:rPr/>
      </w:pPr>
      <w:r>
        <w:rPr/>
        <w:t>Presenciei este fato e estou narrando para que todos saibam o quanto todos tem valor nesta trajetória física espiritual, mas resgatar uma herança não quer dizer que vá abriga-la no seu intimo, não que vá leva-la para sua vida, nem sei a quem pode fazer mais mau, a você ou a sua família que vai ter que se sacrificar para cuidar de um corpo ausente de sua compreensão e desligada de seus anseios materiais.</w:t>
      </w:r>
    </w:p>
    <w:p>
      <w:pPr>
        <w:pStyle w:val="Normal"/>
        <w:rPr/>
      </w:pPr>
      <w:r>
        <w:rPr/>
        <w:t>Mestres, cuidado com a nossa estrela, ela está precisando de muita atenção, ela está sendo o alvo das interferências mentais e espirituais, homens sem a espiritualização e espíritos sem a compreensão, eles estão se amotinando e preparando um ataque as escondidas.</w:t>
      </w:r>
    </w:p>
    <w:p>
      <w:pPr>
        <w:pStyle w:val="Normal"/>
        <w:rPr/>
      </w:pPr>
      <w:r>
        <w:rPr/>
        <w:t>Uma boa sorte a todos!</w:t>
      </w:r>
    </w:p>
    <w:p>
      <w:pPr>
        <w:pStyle w:val="Normal"/>
        <w:rPr/>
      </w:pPr>
      <w:r>
        <w:rPr/>
        <w:t>Salve Deus!</w:t>
      </w:r>
    </w:p>
    <w:p>
      <w:pPr>
        <w:pStyle w:val="Normal"/>
        <w:rPr/>
      </w:pPr>
      <w:r>
        <w:rPr/>
        <w:t>Adjunto Apurê.</w:t>
      </w:r>
    </w:p>
    <w:p>
      <w:pPr>
        <w:pStyle w:val="Normal"/>
        <w:rPr/>
      </w:pPr>
      <w:r>
        <w:rPr/>
        <w:t>20.06.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35:00Z</dcterms:created>
  <dc:creator>fernando</dc:creator>
  <dc:description/>
  <dc:language>en-US</dc:language>
  <cp:lastModifiedBy>fernando</cp:lastModifiedBy>
  <dcterms:modified xsi:type="dcterms:W3CDTF">2007-06-20T12:26:00Z</dcterms:modified>
  <cp:revision>1</cp:revision>
  <dc:subject/>
  <dc:title>ENERGIAS</dc:title>
</cp:coreProperties>
</file>