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Quando se tem harmonia e sintonia com os trabalhos, nós somos transportados a um mundo mágico, cheio de realizações e conquistas, onde nossa mente capta as realizações do espírito e consegue prescrever com detalhes os movimentos das energias, como no caso de hoje, nos tronos amarelos, fomos transportados às pirâmides, tudo era tão seco e quente, uma poeira amarela vermelhada, estávamos em frente, então víamos um vasto deserto ao nosso redor. As forças curadoras chegaram para alimentar nosso sol interior, víamos o vento soprando os resquícios de poeira cobrindo nossos olhos e fixando somente a imagem das enormes construções milenares. Povo de Seta Branca, Salve Deus, esplendida materialização do eu na nossa feliz caminhada em direção ao nosso estado emocional que distingui tudo de todos. Felizes são os mansos de coração, porque deles será o reino espiritual”. Salve Deus! Adjunto Apurê (24.06.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01:05:00Z</dcterms:created>
  <dc:creator>fernando</dc:creator>
  <dc:description/>
  <dc:language>en-US</dc:language>
  <cp:lastModifiedBy>fernando</cp:lastModifiedBy>
  <dcterms:modified xsi:type="dcterms:W3CDTF">2007-06-25T01:15:00Z</dcterms:modified>
  <cp:revision>1</cp:revision>
  <dc:subject/>
  <dc:title> “</dc:title>
</cp:coreProperties>
</file>