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SSA BENÇÃO – Parte dois</w:t>
      </w:r>
    </w:p>
    <w:p>
      <w:pPr>
        <w:pStyle w:val="Normal"/>
        <w:rPr/>
      </w:pPr>
      <w:r>
        <w:rPr/>
        <w:t>Salve Deus!</w:t>
      </w:r>
    </w:p>
    <w:p>
      <w:pPr>
        <w:pStyle w:val="Normal"/>
        <w:rPr/>
      </w:pPr>
      <w:r>
        <w:rPr/>
        <w:t xml:space="preserve">Com nosso reservatório completo, o espírito começa a ir buscar os enredos de sua jornada, como neste dia, houve a benção dos ministros eles trouxeram enormes blocos de energia concentrada que aos poucos serão servidos como alimento da alma e dos espíritos, propiciando uma reação imediata do nosso subconsciente na exploração da nossa missão. </w:t>
      </w:r>
    </w:p>
    <w:p>
      <w:pPr>
        <w:pStyle w:val="Normal"/>
        <w:rPr/>
      </w:pPr>
      <w:r>
        <w:rPr/>
        <w:t>Fui, esta noite, desvendar uma coisa que está nos afetando, algo desagradável e triste, uma perseguição religiosa, um desafeto a nossa Constituição, não que isso esteja em pratos limpos, mas está sendo arquitetado nos bastidores do submundo, na regência negra dos espíritos sem luz.</w:t>
      </w:r>
    </w:p>
    <w:p>
      <w:pPr>
        <w:pStyle w:val="Normal"/>
        <w:rPr/>
      </w:pPr>
      <w:r>
        <w:rPr/>
        <w:t xml:space="preserve">Eu ainda não sabia o que iria encontrar, mas sendo levado pela luz dos mentores espirituais, achei uma carta escrita pelos evangélicos que trata de nossa expulsão da cidade, li seu conteúdo, e ainda vi a pessoa que assinou esta carta, abaixo de sua assinatura ela ainda escreveu em tinta vermelha, vencemos ALELUIA. </w:t>
      </w:r>
    </w:p>
    <w:p>
      <w:pPr>
        <w:pStyle w:val="Normal"/>
        <w:rPr/>
      </w:pPr>
      <w:r>
        <w:rPr/>
        <w:t xml:space="preserve">Hoje, o amanhecer é perseguido por todos os lados, tanto no mundo espiritual pelos que não gostam da luz como na terra pelos que desconhecem esta missão, pois eles querem que o mundo seja uma eterna treva, então, como aqui eles não encontram uma porta aberta para atuar, nossos cavaleiros e guias estão incessantemente vigilantes com nossas vidas, eles encontraram uma base mais aberta, um caminho perigoso e fanático, dizendo estar em nome de Deus, mas que na realidade não recebem nada do céu. </w:t>
      </w:r>
    </w:p>
    <w:p>
      <w:pPr>
        <w:pStyle w:val="Normal"/>
        <w:rPr/>
      </w:pPr>
      <w:r>
        <w:rPr/>
        <w:t xml:space="preserve">Sabe, a falta de energia espiritual dentro do nosso sistema, do nosso plexo e chacras, nos enfraquece neste caminho terrestre, ficamos por demais aprisionado no círculo terreno, acabamos perdendo a fé e no primeiro encontro com outras crenças somos levados por uma onda misteriosa de envolvimento, de sentimentos, de vulgarização. </w:t>
      </w:r>
    </w:p>
    <w:p>
      <w:pPr>
        <w:pStyle w:val="Normal"/>
        <w:rPr/>
      </w:pPr>
      <w:r>
        <w:rPr/>
        <w:t>Eu, com todo conhecimento que aprendi e pude compreender ainda sofro por ver tantas coisas erradas na terra, tanta maldade escondida nos corações, como diz aquele sábio provérbio: “Coração dos outros é terra que ninguém anda”.</w:t>
      </w:r>
    </w:p>
    <w:p>
      <w:pPr>
        <w:pStyle w:val="Normal"/>
        <w:rPr/>
      </w:pPr>
      <w:r>
        <w:rPr/>
        <w:t>Fico feliz que isso aconteceu, que eu pude decifrar mais um enigma que nos atinge, aqui onde estamos, nesta cidade, estamos sendo vitimas de uma religiosidade atrofiada no desejo de nos ver longe, bem longe, já que é uma administração evangélica, onde até o prefeito é. Não sei até onde isso vai chegar, estamos quietos no nosso canto e assim aguardamos o desfecho desta investida física e espiritual, mas aos poucos vamos nos reorganizando, estamos em poucos fisicamente, como disse Ministro Apurê, mas somos um eterno exército nos planos divinos a serviço do Mestre Jesus.</w:t>
      </w:r>
    </w:p>
    <w:p>
      <w:pPr>
        <w:pStyle w:val="Normal"/>
        <w:rPr/>
      </w:pPr>
      <w:r>
        <w:rPr/>
        <w:t>Eu não sou marinheiro de primeira viagem, já senti a glória dos mártires e o açoite dos chicotes, já vivi o céu e o inferno, já transpassei os portais e percorri os mais diferentes caminhos, e agora, aqui, com esta bagagem que Deus me deu eu sou a minha sentença, tanto posso amar e perdoar, como posso odiar e matar, eu tenho dois caminhos, dois mundos diferentes, um me liberta e outro me condena.</w:t>
      </w:r>
    </w:p>
    <w:p>
      <w:pPr>
        <w:pStyle w:val="Normal"/>
        <w:rPr/>
      </w:pPr>
      <w:r>
        <w:rPr/>
        <w:t>Então, nesta noite eu fui ao encontro das amarras que nos prendem, uma energia negativa de sentimentos ruins, eles já cantam aleluia pensando na vitória que estão obtendo, sim, aleluia, aleluia em destruir, em matar a crença do próximo, em serem vitoriosos perante seu Deus que acima de tudo é Deus de todos. Jogam-se de joelhos ao chão e clamam a Jesus que faça justiça, que o sangue de Jesus queime seus inimigos, entram em transe e invocam as mais tristes correntes de sofredores, exus e tudo mais, coisa que aqui nós não fazemos pelo respeito e amor a nossa imagem, mas eles não, lá eu posso falar, tudo gira em torno dos vales da incompreensão, não importa onde e com quem se apeguem, mas a quem seja destruído.</w:t>
      </w:r>
    </w:p>
    <w:p>
      <w:pPr>
        <w:pStyle w:val="Normal"/>
        <w:rPr/>
      </w:pPr>
      <w:r>
        <w:rPr/>
        <w:t>Estamos, sim, sofrendo uma perseguição religiosa silenciosa, feita na escuridão dos desejos humanos, por isso nossa missão aqui é tão difícil, pois só sobrevivem os mais fortes espiritualmente, que não se abatem diante das tentações. Enganam-se eles, que ninguém está vendo as reuniões, que ninguém está sabendo o que tramam, porque ninguém pode esconder ou se esconder por muito tempo, uma hora ou outra as portas se abrem e mostram a verdade.</w:t>
      </w:r>
    </w:p>
    <w:p>
      <w:pPr>
        <w:pStyle w:val="Normal"/>
        <w:rPr/>
      </w:pPr>
      <w:r>
        <w:rPr/>
        <w:t>Vejam, meus irmãos, como a energia é importante para todos os jaguares deste amanhecer, é com ela que fazemos nossos trabalhos de atendimento aos menos esclarecidos, é com ela que nós nos evoluímos, é com ela que viajamos em busca de nossa felicidade, é preciso, pelo menos uma vez por mês, fazer uma escalada e assim manipular as forças alimentando seu plexo, tornar-se um autêntico missionário e mestre deste amanhecer. A energia sustenta os três reinos de nossa natureza, não nos abalamos com as guerras e nem tão pouco sofremos as reações atômicas, porque no infinito cósmico somos eternos, somos a representação do eu verbo, que tudo cria e modifica, que tudo pode.</w:t>
      </w:r>
    </w:p>
    <w:p>
      <w:pPr>
        <w:pStyle w:val="Normal"/>
        <w:rPr/>
      </w:pPr>
      <w:r>
        <w:rPr/>
        <w:t>Mais uma vez fui, conheci e voltei, nada me da mais medo do que a reação humana, principalmente quando envolve a religião, porque ali os homens se modificam por completo, eles fazem coisas que até Deus duvida, chegam até a matar em seu nome.</w:t>
      </w:r>
    </w:p>
    <w:p>
      <w:pPr>
        <w:pStyle w:val="Normal"/>
        <w:rPr/>
      </w:pPr>
      <w:r>
        <w:rPr/>
        <w:t>Ser missionário é saber onde pisa, saber entrar e saber sair.</w:t>
      </w:r>
    </w:p>
    <w:p>
      <w:pPr>
        <w:pStyle w:val="Normal"/>
        <w:rPr/>
      </w:pPr>
      <w:r>
        <w:rPr/>
        <w:t>Salve Deus!</w:t>
      </w:r>
    </w:p>
    <w:p>
      <w:pPr>
        <w:pStyle w:val="Normal"/>
        <w:rPr/>
      </w:pPr>
      <w:r>
        <w:rPr/>
        <w:t>Adjunto Apurê.</w:t>
      </w:r>
    </w:p>
    <w:p>
      <w:pPr>
        <w:pStyle w:val="Normal"/>
        <w:rPr/>
      </w:pPr>
      <w:r>
        <w:rPr/>
        <w:t xml:space="preserve">02.04.2007.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1:06:00Z</dcterms:created>
  <dc:creator>Usuario</dc:creator>
  <dc:description/>
  <dc:language>en-US</dc:language>
  <cp:lastModifiedBy>Usuario</cp:lastModifiedBy>
  <dcterms:modified xsi:type="dcterms:W3CDTF">2007-04-02T12:29:00Z</dcterms:modified>
  <cp:revision>14</cp:revision>
  <dc:subject/>
  <dc:title>NOSSA BENÇÃO</dc:title>
</cp:coreProperties>
</file>