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2</w:t>
      </w:r>
    </w:p>
    <w:p>
      <w:pPr>
        <w:pStyle w:val="Normal"/>
        <w:rPr/>
      </w:pPr>
      <w:r>
        <w:rPr/>
        <w:t>Salve Deus!</w:t>
      </w:r>
    </w:p>
    <w:p>
      <w:pPr>
        <w:pStyle w:val="Normal"/>
        <w:rPr/>
      </w:pPr>
      <w:r>
        <w:rPr/>
        <w:t>Um lindo rosário de amor está sendo formado, a luta do bem contra o mal é uma árdua missão de pessoas desprovidas da ganância pelo poder material e entram pela humilde porta do conhecimento cientifico e se atiram como que irradiadas na sua jornada levando as pérolas divinas para alimentar os três reinos, Pai, filho e Espírito Santo.</w:t>
      </w:r>
    </w:p>
    <w:p>
      <w:pPr>
        <w:pStyle w:val="Normal"/>
        <w:rPr/>
      </w:pPr>
      <w:r>
        <w:rPr/>
        <w:t>Vendo toda esta jornada, tudo que se transforma pelo contato verbal, sim, porque Deus é verbo na essência mais singular perpetuada pela eternidade, nós temos este Dom que tantos falam, mas não sabem o que significa esta palavra, então vou explicar depois de minha conversa com Pai João de Enoque aqui comigo.</w:t>
      </w:r>
    </w:p>
    <w:p>
      <w:pPr>
        <w:pStyle w:val="Normal"/>
        <w:rPr/>
      </w:pPr>
      <w:r>
        <w:rPr/>
        <w:t xml:space="preserve">Dom, meus irmãos, é uma escolha difícil de ser compreendida, porque em ser especial é ir justamente contra os princípios da terra, é estar submisso a uma ordem astral, uma ligação direta entre os paralelos que seguram as aspirais do espírito. Então sendo este Dom a comparação com o Verbo Divino, quando vocês empregam este principio superior nas suas doutrinas ele tem o poder de mudar as coisas, ele tanto pode construir como destruir e depende de quem usa deste conhecimento. Vejam, um doutrinador, ele pode reconstruir a vida das pessoas tanto aqui no físico como nos planos espirituais e isso é feito pelo Dom que ele desenvolveu graças a esta doutrina cristica que assumiu na sua vida. A sua doutrina, palavras ditas, elas vem com a força do Verbo Divino, Jesus, a bem da verdade Tia Neiva assumiu este mestrado para abrir este Dom a todos que aceitaram e juraram seguir os princípios do Mestre formando assim esta grande nave que reflete em todos a maravilha que é desenvolver sua maior capacidade entre o céu e a terra. Isso se chama Dom, o poder das palavras colocadas através de um ritual elegante que pode modificar tudo e todos. </w:t>
      </w:r>
    </w:p>
    <w:p>
      <w:pPr>
        <w:pStyle w:val="Normal"/>
        <w:rPr/>
      </w:pPr>
      <w:r>
        <w:rPr/>
        <w:t>Fui chamado à razão, Pai João me pediu muito que olhasse por este lado, a missão, ela é a sagrada constituição da família cristica, mas a quem devo ouvir, aos homens da terra que só sabem discordar e matar em nome de um Deus, ou aos seres invisíveis que vem falar de amor, paz e cura. Sei que muitos não concordam comigo na terra, sei que sou julgado e condenado, que nas minhas costas me apedrejam, mas ninguém veio falar comigo sobre as coisas de Deus, ver o lado espiritual. Vieram, sim, para me testar e ver se eu era louco mesmo. Sim, eu sou louco, sou um doido varrido que jamais vou virar minhas costas a Deus, Jesus e a esta espiritualidade que me assiste e derrama suas bênçãos no meu coração. Eu escuto as mensagens, eu devo passar por tudo isso e se isso for a minha libertação eu devo ser crucificado como exemplo para que os demais não sigam o mesmo caminho meu.</w:t>
      </w:r>
    </w:p>
    <w:p>
      <w:pPr>
        <w:pStyle w:val="Normal"/>
        <w:rPr/>
      </w:pPr>
      <w:r>
        <w:rPr/>
        <w:t>Esta noite o espírito deste homem veio me procurar, soberbo, valente, então eu falei para ele que ele estava na lista, seu nome estava registrado e nada podia mudar isso agora.</w:t>
      </w:r>
    </w:p>
    <w:p>
      <w:pPr>
        <w:pStyle w:val="Normal"/>
        <w:rPr/>
      </w:pPr>
      <w:r>
        <w:rPr/>
        <w:t>Ele levou um susto, ficou de cabeça baixa pensando, acho que ele queria saber que lista era essa, mas eu não lhe falei. Ele ficou por ali me rodeando, tentando tirar alguma coisa de mim. Não! Os segredos de Deus são revelados a poucos, deixe ele que fique ruminando estas palavras para que ele volte sua consciência para si mesmo e para sua missão com Deus.</w:t>
      </w:r>
    </w:p>
    <w:p>
      <w:pPr>
        <w:pStyle w:val="Normal"/>
        <w:rPr/>
      </w:pPr>
      <w:r>
        <w:rPr/>
        <w:t>O homem ficou pensativo, ele não arredou seu pé daqui de onde eu me encontrava, a sua tirania era tanta que ele no silêncio tentava de alguma forma descobrir o porque desta lista. Ele trabalha no silêncio, mas o mundo espiritual é um campo aberto onde todas as razões se reencontram.</w:t>
      </w:r>
    </w:p>
    <w:p>
      <w:pPr>
        <w:pStyle w:val="Normal"/>
        <w:rPr/>
      </w:pPr>
      <w:r>
        <w:rPr/>
        <w:t xml:space="preserve">Assim ele ficou amarrado pela incógnita de não saber a verdade, assim ele vai parar um pouco de atuar sobre minha cabeça com esta mente doentia, ele acha que o poder mental é superior ao espiritual. </w:t>
      </w:r>
    </w:p>
    <w:p>
      <w:pPr>
        <w:pStyle w:val="Normal"/>
        <w:rPr/>
      </w:pPr>
      <w:r>
        <w:rPr/>
        <w:t xml:space="preserve">Pai João me mostrou a minha verdade, ele me falou muito sobre o meu compromisso espiritual com minha mãe na terra, meu Deus, olhem muito por este lado, não deixem de amar e amar, somente o amor pode libertar os compromissos das eras passadas. Não posso falar sobre este lado esquecido por muitos, até porque eu quebraria os segredos dos lacres eternos, assim fazendo deixaria mais confuso estes homens da terra, estes mesmos que não me entendem. </w:t>
      </w:r>
    </w:p>
    <w:p>
      <w:pPr>
        <w:pStyle w:val="Normal"/>
        <w:rPr/>
      </w:pPr>
      <w:r>
        <w:rPr/>
        <w:t xml:space="preserve">Tia Neiva foi considerada por muitos como doida, ela trabalhou e venceu todas as batalhas impostas, ela nos mostrou a verdade entre dois mundos e nós todos, então, somos doidos por acreditar no que ela disse e fez, não tem como alguém dizer que eu sou doido se está fazendo as mesmas coisas que eu faço, acreditando em Deus, amando, perdoando, curando, doutrinando, reconstruindo vidas, lutando pela evolução e não pela morte. </w:t>
      </w:r>
    </w:p>
    <w:p>
      <w:pPr>
        <w:pStyle w:val="Normal"/>
        <w:rPr/>
      </w:pPr>
      <w:r>
        <w:rPr/>
        <w:t>Alguém aqui já leu alguma coisa falando contra Cristo, contra esta missão? Não! Então eu sou feliz por ser um doido como a todos os meus irmãos que defendem esta missão com unhas e dentes.</w:t>
      </w:r>
    </w:p>
    <w:p>
      <w:pPr>
        <w:pStyle w:val="Normal"/>
        <w:rPr/>
      </w:pPr>
      <w:r>
        <w:rPr/>
        <w:t>A única coisa que acontece comigo é que eu sou diferente dos demais, eu tenho coragem de vir a público e falar destas coisas sem medo de retaliações, sou um doutrinador consciente das minhas obrigações com Pai Seta Branca e com minha evolução espiritual. Não basta ser somente um médium acomodado nas maravilhas do misticismo, tem que saber usar as armas que lhe foram confiadas para seguir em frente. O livro se fechou para alguns, sim, o livro de Koatay 108 foi trancado a sete chaves porque vendo o que está acontecendo neste amanhecer, mestres derrubando mestres, ela não pode confiar em mais ninguém como seu representante na terra. O que ela deixou, deixou, façam todo o possível para que ainda estas forças não subam, não retornem ao Reino Central, porque aqui será uma catástrofe maior que milhares de bombas atômicas sendo lançadas juntas. Não haverá reparação maior que esta, a nave pode balançar, mas ela tem vida própria e sustenta todo este poder celestial.</w:t>
      </w:r>
    </w:p>
    <w:p>
      <w:pPr>
        <w:pStyle w:val="Normal"/>
        <w:rPr/>
      </w:pPr>
      <w:r>
        <w:rPr/>
        <w:t>Como falei, a vida fora da terra é diferente, principalmente quando se trabalha na linha mística da magia oriental, onde grandes sábios nos conduzem no grande balé de energias nos grandes oráculos, oráculo, a verdade plena.</w:t>
      </w:r>
    </w:p>
    <w:p>
      <w:pPr>
        <w:pStyle w:val="Normal"/>
        <w:rPr/>
      </w:pPr>
      <w:r>
        <w:rPr/>
        <w:t xml:space="preserve">Os comandantes desta nave se amotinaram, eles criaram um racha nos vértices dos pilares de sustentação do amanhecer, então, todos devem se preocupar com os representantes deste amanhecer e não comigo, este pequeno doutrinador que só sabe gritar no deserto para que se unam e se perdoem. </w:t>
      </w:r>
    </w:p>
    <w:p>
      <w:pPr>
        <w:pStyle w:val="Normal"/>
        <w:rPr/>
      </w:pPr>
      <w:r>
        <w:rPr/>
      </w:r>
    </w:p>
    <w:p>
      <w:pPr>
        <w:pStyle w:val="Normal"/>
        <w:rPr/>
      </w:pPr>
      <w:r>
        <w:rPr/>
        <w:t>“</w:t>
      </w:r>
      <w:r>
        <w:rPr/>
        <w:t>Vejam quem está errado nesta história, eu que só falo das coisas de Deus, ou estes homens que só sabem brigar entre si mesmos destruindo a doutrina de nossa Mãe Clarividente Tia Neiva”.</w:t>
      </w:r>
    </w:p>
    <w:p>
      <w:pPr>
        <w:pStyle w:val="Normal"/>
        <w:rPr/>
      </w:pPr>
      <w:r>
        <w:rPr/>
      </w:r>
    </w:p>
    <w:p>
      <w:pPr>
        <w:pStyle w:val="Normal"/>
        <w:rPr/>
      </w:pPr>
      <w:r>
        <w:rPr/>
        <w:t>Quem realmente é doido então?</w:t>
      </w:r>
    </w:p>
    <w:p>
      <w:pPr>
        <w:pStyle w:val="Normal"/>
        <w:rPr/>
      </w:pPr>
      <w:r>
        <w:rPr/>
      </w:r>
    </w:p>
    <w:p>
      <w:pPr>
        <w:pStyle w:val="Normal"/>
        <w:rPr/>
      </w:pPr>
      <w:r>
        <w:rPr/>
        <w:t>Salve Deus!</w:t>
      </w:r>
    </w:p>
    <w:p>
      <w:pPr>
        <w:pStyle w:val="Normal"/>
        <w:rPr/>
      </w:pPr>
      <w:r>
        <w:rPr/>
        <w:t xml:space="preserve">Com amor de um pequeno homem, um simples mestre doutrinador que acredita muito nas palavras que vem dos amigos espirituais que sabem respeitar as decisões dos grandes homens da terra. </w:t>
      </w:r>
    </w:p>
    <w:p>
      <w:pPr>
        <w:pStyle w:val="Normal"/>
        <w:rPr/>
      </w:pPr>
      <w:r>
        <w:rPr/>
      </w:r>
    </w:p>
    <w:p>
      <w:pPr>
        <w:pStyle w:val="Normal"/>
        <w:rPr/>
      </w:pPr>
      <w:r>
        <w:rPr/>
        <w:t>Adjunto Apurê</w:t>
      </w:r>
    </w:p>
    <w:p>
      <w:pPr>
        <w:pStyle w:val="Normal"/>
        <w:rPr/>
      </w:pPr>
      <w:r>
        <w:rPr/>
        <w:t>04.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12:46:00Z</dcterms:created>
  <dc:creator>fernando</dc:creator>
  <dc:description/>
  <dc:language>en-US</dc:language>
  <cp:lastModifiedBy>fernando</cp:lastModifiedBy>
  <dcterms:modified xsi:type="dcterms:W3CDTF">2007-11-04T13:43:00Z</dcterms:modified>
  <cp:revision>5</cp:revision>
  <dc:subject/>
  <dc:title>SEU TRANCA RUA PARTE 26</dc:title>
</cp:coreProperties>
</file>