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vaidade deixa de ser vaidade quando ela passa a ser uma necessidade. Sim, nos primeiro momentos a pessoa se sente exuberante pelas conquistas, depois, ela vai percebendo que tudo aquilo é um meio de chegar ao objetivo espiritual de suas viagens fora do corpo em busca de algo inexistente neste plano denso. Não há com o que se envaidecer, tudo natural, a convivência mostra a verdade tornando aquele mero espectador em um colaborador, porque, mestre, nada se perde, tudo se transforma. Aqui o *ouro brilha com muita intensidade, mas lá ele se transforma em pérolas divinas que curam e ensinam o caminho certo a seguir”.</w:t>
      </w:r>
    </w:p>
    <w:p>
      <w:pPr>
        <w:pStyle w:val="Normal"/>
        <w:rPr/>
      </w:pPr>
      <w:r>
        <w:rPr/>
        <w:t xml:space="preserve">Salve Deus! </w:t>
      </w:r>
    </w:p>
    <w:p>
      <w:pPr>
        <w:pStyle w:val="Normal"/>
        <w:rPr/>
      </w:pPr>
      <w:r>
        <w:rPr/>
        <w:t>Adjunto Apurê</w:t>
      </w:r>
    </w:p>
    <w:p>
      <w:pPr>
        <w:pStyle w:val="TextBody"/>
        <w:rPr>
          <w:color w:val="000080"/>
        </w:rPr>
      </w:pPr>
      <w:r>
        <w:rPr>
          <w:color w:val="000080"/>
        </w:rPr>
        <w:t>*ouro aqui expressado é uma conotação ao coração humano, a vaidade, o orgulho de ser importante. Totalmente oposto a Lei do Amanhecer, amor, tolerância e humildade.</w:t>
      </w:r>
    </w:p>
    <w:p>
      <w:pPr>
        <w:pStyle w:val="Normal"/>
        <w:rPr/>
      </w:pPr>
      <w:r>
        <w:rPr/>
        <w:t>07.12.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2:59:00Z</dcterms:created>
  <dc:creator>fernando</dc:creator>
  <dc:description/>
  <dc:language>en-US</dc:language>
  <cp:lastModifiedBy>fernando</cp:lastModifiedBy>
  <dcterms:modified xsi:type="dcterms:W3CDTF">2007-12-07T13:13:00Z</dcterms:modified>
  <cp:revision>1</cp:revision>
  <dc:subject/>
  <dc:title>“</dc:title>
</cp:coreProperties>
</file>