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LE DO AMANHECER</w:t>
      </w:r>
    </w:p>
    <w:p>
      <w:pPr>
        <w:pStyle w:val="Normal"/>
        <w:rPr/>
      </w:pPr>
      <w:r>
        <w:rPr/>
        <w:t>Salve Deus!</w:t>
      </w:r>
    </w:p>
    <w:p>
      <w:pPr>
        <w:pStyle w:val="Normal"/>
        <w:rPr/>
      </w:pPr>
      <w:r>
        <w:rPr/>
        <w:t>Luz, amor e esperança, tradução desta divina lei que nos foi confiada, coragem, liberdade e caridade.</w:t>
      </w:r>
    </w:p>
    <w:p>
      <w:pPr>
        <w:pStyle w:val="Normal"/>
        <w:rPr/>
      </w:pPr>
      <w:r>
        <w:rPr/>
        <w:t>Sim, muitas vezes esquecemos quem nós somos e passamos a divergir entre as incertezas e a imaturidade de nossa alma que só pesa os valores da terra, pois enquanto estivermos na terra as pedras endurecem nos caminhos e levam o homem a penetrar cada dia e noite mais profundamente nos seus abismos de egoísmo e vaidade. Sabe, como doutrinador que sou, eu ainda acho que já sou muito, pois diante da suprema força que chega de repente como o vento, mas com direção certa, ela nos ensina a nossa compostura diante dos portais de nossa vida. Meu Deus! Fico pensando eu, porque os caminhos espirituais são tão dolorosos para aqueles que querem seguir sem vícios ou manchar sua reencarnação usando os poderes para sua felicidade. Eu me sinto infeliz, pois vejo que muitos ainda criticam as obras sem conhecer sua raiz, muitos julgam e não sabem o que se passa, pois como cegos não podem saber a verdade, pois ela se encontra longe das amarras da terra, num lugar de difícil acesso, onde somente os puros de coração podem chegar.</w:t>
      </w:r>
    </w:p>
    <w:p>
      <w:pPr>
        <w:pStyle w:val="Normal"/>
        <w:rPr/>
      </w:pPr>
      <w:r>
        <w:rPr/>
        <w:t>Sabe! Eu assumi esta missão do amanhecer das mãos de Pai Seta Branca através de Tia Neiva, pois ela confiou em minha responsabilidade de nunca me aproveitar deste sacerdócio para bem próprio, construí esta casa com sacrifício e nunca exigi nada de ninguém, nem um prego, pois acho que cada um tem sua dignidade e saber onde pisa e onde está. Mesmo assim, não aceitando nada de ninguém ainda espalhavam nos círculos físicos que eu estava enriquecendo com a doutrina. Jesus é testemunha do que falo e fiz, não sinto vergonha de ter empunhado a minha espada como mestre, e ainda fico a mercê de vosso julgamento, pois abro as portas deste coração para que alguém venha e diga ao contrario. Jurei ao Divino e Amado Mestre Jesus esta jornada, carrego minha cruz e não pedi para ninguém carrega-la por mim.</w:t>
      </w:r>
    </w:p>
    <w:p>
      <w:pPr>
        <w:pStyle w:val="Normal"/>
        <w:rPr/>
      </w:pPr>
      <w:r>
        <w:rPr/>
        <w:t>Ontem, sábado, eu estava sentindo uma vibração, alguém estava entrando na sintonia, sim, pois a gente recebe os pensamentos e as energias vieram juntas. Lá pelas 16 horas Tia Neiva se projeta dentro de minha casa, ela veio sorrindo e feliz, pois estava começando a quebrar a barreira dos corações de seus filhos jaguares, então procurei assimilar o que ela estava trazendo de bom.</w:t>
      </w:r>
    </w:p>
    <w:p>
      <w:pPr>
        <w:pStyle w:val="Normal"/>
        <w:rPr/>
      </w:pPr>
      <w:r>
        <w:rPr/>
      </w:r>
    </w:p>
    <w:p>
      <w:pPr>
        <w:pStyle w:val="Normal"/>
        <w:rPr/>
      </w:pPr>
      <w:r>
        <w:rPr/>
        <w:t>_Salve Deus, meu filho! Eles estão vindo te procurar, viu meu filho! Eles vêm aqui para buscar!</w:t>
      </w:r>
    </w:p>
    <w:p>
      <w:pPr>
        <w:pStyle w:val="Normal"/>
        <w:rPr/>
      </w:pPr>
      <w:r>
        <w:rPr/>
      </w:r>
    </w:p>
    <w:p>
      <w:pPr>
        <w:pStyle w:val="Normal"/>
        <w:rPr/>
      </w:pPr>
      <w:r>
        <w:rPr/>
        <w:t>_Salve Deus, minha mãe, Salve Deus! Quem está vindo, senti a energia chegando, mas não sei ainda quem é!</w:t>
      </w:r>
    </w:p>
    <w:p>
      <w:pPr>
        <w:pStyle w:val="Normal"/>
        <w:rPr/>
      </w:pPr>
      <w:r>
        <w:rPr/>
      </w:r>
    </w:p>
    <w:p>
      <w:pPr>
        <w:pStyle w:val="Normal"/>
        <w:rPr/>
      </w:pPr>
      <w:r>
        <w:rPr/>
        <w:t>_Em breve, meu filho, eles chegarão aqui com você. Lembre-se, eles estão vindo pensando em trazer, mas eles virão buscar, tudo que lhe ensinei meu filho, são seus irmãos, são também meus filhos, Salve Deus!</w:t>
      </w:r>
    </w:p>
    <w:p>
      <w:pPr>
        <w:pStyle w:val="Normal"/>
        <w:rPr/>
      </w:pPr>
      <w:r>
        <w:rPr/>
      </w:r>
    </w:p>
    <w:p>
      <w:pPr>
        <w:pStyle w:val="Normal"/>
        <w:rPr/>
      </w:pPr>
      <w:r>
        <w:rPr/>
        <w:t>_Salve Deus, que seja feita a sua vontade!</w:t>
      </w:r>
    </w:p>
    <w:p>
      <w:pPr>
        <w:pStyle w:val="Normal"/>
        <w:rPr/>
      </w:pPr>
      <w:r>
        <w:rPr/>
      </w:r>
    </w:p>
    <w:p>
      <w:pPr>
        <w:pStyle w:val="Normal"/>
        <w:rPr/>
      </w:pPr>
      <w:r>
        <w:rPr/>
        <w:t xml:space="preserve">Assim, passadas algumas horas toca o telefone, meu irmão, mestre doutrinador, liga pelo telefone e avisa que está vindo nos visitar em companhia de sua ninfa lua e de outro mestre doutrinador de Brasília. </w:t>
      </w:r>
    </w:p>
    <w:p>
      <w:pPr>
        <w:pStyle w:val="Normal"/>
        <w:rPr/>
      </w:pPr>
      <w:r>
        <w:rPr/>
        <w:t>Eu não tinha entendido o significado desta presença, então deixei acontecer e tudo se clareou, eles chegaram e foram bem recebidos por todos que estavam aqui, tanto físicos como espíritos. Como sempre a empáfia do homem o torna arrogante e ele fala pelos cotovelos suas intenções. O mestre de Brasília é meu velho amigo, então ele como um mestre de respeito não conjeturou a respeito da missão, pois ele sabe como pisar sem partir os cristais e ao sair deixa boas recordações. Os outros foram em direção ao templo, entraram e saíram, teve até um que falou em passar o trator em cima e derrubar tudo, mas outro mestre o chamou a razão e falou, mestre, esta é casa de Pai Seta Branca, temos que erguer e não destruir. Sim, pois a voz da razão se fez presente e aquilo foi um ensinamento que aquele adjunto, ele precisava daquilo para saber respeitar a casa de nosso Pai.</w:t>
      </w:r>
    </w:p>
    <w:p>
      <w:pPr>
        <w:pStyle w:val="Normal"/>
        <w:rPr/>
      </w:pPr>
      <w:r>
        <w:rPr/>
        <w:t>Então ouvimos muitos desabafos de coisas acontecendo, e eu me perguntava, como pode isso minha mãe, falam tanto daqui com falso testemunho e lá, veja, não são as minhas palavras, mas deste povo que veio junto, são coisas difíceis e tristes, há uma exploração mediúnica do povo. Meu Deus! Eu me envergonho pelos meus irmãos que estão fazendo isso, pois a doutrina nos ensina o desapego as coisas materiais e estão fazendo o contrário, estão tirando o pão de cada dia, exigindo pagamentos, que o mestre venda sua casa e de ao presidente, coisas que aqui não existiu e nunca vai existir, pois minha consciência dorme em paz.</w:t>
      </w:r>
    </w:p>
    <w:p>
      <w:pPr>
        <w:pStyle w:val="Normal"/>
        <w:rPr/>
      </w:pPr>
      <w:r>
        <w:rPr/>
        <w:t xml:space="preserve">Como é difícil transformar os corações aflitos, pois eles esquecem dos bons ensinamentos e passam a vibrar na ordem de seu plexo terrestre. </w:t>
      </w:r>
    </w:p>
    <w:p>
      <w:pPr>
        <w:pStyle w:val="Normal"/>
        <w:rPr/>
      </w:pPr>
      <w:r>
        <w:rPr/>
        <w:t>Vi que eles vieram buscar mesmo, sim, pois encontraram aqui na simplicidade deste lar uma coisa que eles estavam procurando, um ensinamento.</w:t>
      </w:r>
    </w:p>
    <w:p>
      <w:pPr>
        <w:pStyle w:val="Normal"/>
        <w:rPr/>
      </w:pPr>
      <w:r>
        <w:rPr/>
        <w:t>O mestre que tinha vibrado comigo veio junto, e eu lhe falei do contato com Tia Neiva, então ele falou que pediu por esta oportunidade de vir aqui no templo e naquela hora, 16 horas, ele tinha mentalizado aqui. Vejam como a energia se transporta através do pensamento, basta mentalizar o lugar que desejar e sua energia vai junto, se ela está equilibrada ela cura, se ela estiver desarmonizada ela não faz o bem. Então ele saiu daqui confiante, recebeu o que viera buscar e compreendeu seu sacerdócio, aliás, ele compreendeu muito mais ainda, pois agora será difícil alguém lhe passar a perna, só se ele quiser.</w:t>
      </w:r>
    </w:p>
    <w:p>
      <w:pPr>
        <w:pStyle w:val="Normal"/>
        <w:rPr/>
      </w:pPr>
      <w:r>
        <w:rPr/>
        <w:t>Quando estava sentado em volta da mesa, a ninfa lua do mestre que é da falange yuricy comentava sobre as coisas, então o Ministro Yuricy chegou e ficou aqui registrando tudo o que se falava. Ministro Yuricy é uma Lei, ele é uma força poderosa que rege esta bendita falange.</w:t>
      </w:r>
    </w:p>
    <w:p>
      <w:pPr>
        <w:pStyle w:val="Normal"/>
        <w:rPr/>
      </w:pPr>
      <w:r>
        <w:rPr/>
        <w:t>Como disse nossa mãe, eles vieram buscar e não trazer. Então só espero que a semente do amor e da bondade seja plantada no solo daquele povo, que eles possam ver a verdade e não serem escravos dos caprichos materiais de um.</w:t>
      </w:r>
    </w:p>
    <w:p>
      <w:pPr>
        <w:pStyle w:val="Normal"/>
        <w:rPr/>
      </w:pPr>
      <w:r>
        <w:rPr/>
        <w:t>Desejo que esta história seja um reflexo de nossos corações.</w:t>
      </w:r>
    </w:p>
    <w:p>
      <w:pPr>
        <w:pStyle w:val="Normal"/>
        <w:rPr/>
      </w:pPr>
      <w:r>
        <w:rPr/>
        <w:t>Não julguem, pois ninguém sabe a verdade absoluta, ninguém mesmo.</w:t>
      </w:r>
    </w:p>
    <w:p>
      <w:pPr>
        <w:pStyle w:val="Normal"/>
        <w:rPr/>
      </w:pPr>
      <w:r>
        <w:rPr/>
        <w:t>Salve Deus!</w:t>
      </w:r>
    </w:p>
    <w:p>
      <w:pPr>
        <w:pStyle w:val="Normal"/>
        <w:rPr/>
      </w:pPr>
      <w:r>
        <w:rPr/>
        <w:t>Adjunto Apurê.</w:t>
      </w:r>
    </w:p>
    <w:p>
      <w:pPr>
        <w:pStyle w:val="Normal"/>
        <w:rPr/>
      </w:pPr>
      <w:r>
        <w:rPr/>
        <w:t>21.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17:30:00Z</dcterms:created>
  <dc:creator>Usuario</dc:creator>
  <dc:description/>
  <dc:language>en-US</dc:language>
  <cp:lastModifiedBy>Usuario</cp:lastModifiedBy>
  <dcterms:modified xsi:type="dcterms:W3CDTF">2007-01-21T18:18:00Z</dcterms:modified>
  <cp:revision>3</cp:revision>
  <dc:subject/>
  <dc:title>VALE DO AMANHECER</dc:title>
</cp:coreProperties>
</file>