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O ruim com o ruim, o bom com o bom”.</w:t>
      </w:r>
    </w:p>
    <w:p>
      <w:pPr>
        <w:pStyle w:val="Normal"/>
        <w:rPr/>
      </w:pPr>
      <w:r>
        <w:rPr/>
        <w:t xml:space="preserve">Sim, para cada personalidade existem as afinidades, porque se colocar o ruim com o bom e o bom vencer, então foi vencida uma luta, mas se colocar o bom com ruim e o ruim vencer, perdeu-se a luta. </w:t>
      </w:r>
    </w:p>
    <w:p>
      <w:pPr>
        <w:pStyle w:val="Normal"/>
        <w:rPr/>
      </w:pPr>
      <w:r>
        <w:rPr/>
        <w:t xml:space="preserve">Assim é com as nossas missões, cada grupo de indivíduos se afina com os demais. </w:t>
      </w:r>
    </w:p>
    <w:p>
      <w:pPr>
        <w:pStyle w:val="Normal"/>
        <w:rPr/>
      </w:pPr>
      <w:r>
        <w:rPr/>
        <w:t xml:space="preserve">Em alguns lugares existe harmonia, todos vivem em paz, já em outros lugares tem desarmonia, todos vivem em pé de guerra. </w:t>
      </w:r>
    </w:p>
    <w:p>
      <w:pPr>
        <w:pStyle w:val="Normal"/>
        <w:rPr/>
      </w:pPr>
      <w:r>
        <w:rPr/>
        <w:t xml:space="preserve">Cada um faz a sua bandeira de conformidade a sua origem transcendental, pelo amor ou pela dor, une-se aos de seu padrão vibratório. </w:t>
      </w:r>
    </w:p>
    <w:p>
      <w:pPr>
        <w:pStyle w:val="Normal"/>
        <w:rPr/>
      </w:pPr>
      <w:r>
        <w:rPr/>
        <w:t>É como no canal vermelho, existem as divisões, lá o bom vai se encontrar com o bom, o mal com o mal. O Católico com o católico, o crente com o crente, o espírita com o espírita. Quem vive só no baixo padrão não poderá viver com os de outro padrão melhor, até para que não contamine, porque, se colocar uma fruta podre no meio das boas, ela acaba prejudicando o resto, como aqui na terra, se colocar uma fruta boa no meio das podres, a fruta boa vai se estragar, claro que existem as exceções. Cada qual se une ao que está acostumado e veio fazer. Adjunto Apurê – 18.09.2007-09-18</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1:26:00Z</dcterms:created>
  <dc:creator>fernando</dc:creator>
  <dc:description/>
  <dc:language>en-US</dc:language>
  <cp:lastModifiedBy>fernando</cp:lastModifiedBy>
  <dcterms:modified xsi:type="dcterms:W3CDTF">2007-09-18T11:50:00Z</dcterms:modified>
  <cp:revision>1</cp:revision>
  <dc:subject/>
  <dc:title>“O ruim com o ruim, o bom com o bom”</dc:title>
</cp:coreProperties>
</file>