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BSESSOR</w:t>
      </w:r>
    </w:p>
    <w:p>
      <w:pPr>
        <w:pStyle w:val="Normal"/>
        <w:rPr/>
      </w:pPr>
      <w:r>
        <w:rPr/>
        <w:t>Salve Deus!</w:t>
      </w:r>
    </w:p>
    <w:p>
      <w:pPr>
        <w:pStyle w:val="Normal"/>
        <w:rPr/>
      </w:pPr>
      <w:r>
        <w:rPr/>
        <w:t>A atuação de um espírito em cima de uma pessoa pode levar a um estado psicotraumático emocional.</w:t>
      </w:r>
    </w:p>
    <w:p>
      <w:pPr>
        <w:pStyle w:val="Normal"/>
        <w:rPr/>
      </w:pPr>
      <w:r>
        <w:rPr/>
        <w:t>Veja, eu estava andando, hoje, na minha cidade quando um espírito de um homem cristão, católico, chegou perto de mim. Eu no momento fiquei pensado, deve ser alguém precisando de ajuda. Tentei, no começo, procurar um dialogo com ele, mas que nada, ele não me ouvia, ele só cantava uma música em louvar a Nossa Senhora. Eu até no começo nem liguei, mas sabe, aquela musica foi entrando em minha cabeça a ponto de eu sair cantando ela pelas ruas. Mas não parou só nisso, eu queria esquecer aquilo e não conseguia, parecia que eu estava ficando doido. O homem, desencarnado, um ilustre freqüentador da sua igreja, beato, porque como ministro de sua congregação ele era até um certo ponto fanático e tudo girava em torno de sua religião. Como na cidade existem muitos descrentes, que pensam, há, morreu acabou, então o homem me viu e eu o vi, foi como um encanto, ele vendo que eu o via no mundo espiritual, foi um começo do meu martírio, até porque ele não achava ninguém neste estado espiritual. Olha, meu Deus, Deus me livre desta tentação, é difícil manter uma boa relação com este tipo de espírito desencarnado, ele é teimoso até demais, ele tenta implantar seu costume e sua fé de uma maneira tão intensa que fere nossos sentidos ligados ao nosso eu interior, Salve Deus!</w:t>
      </w:r>
    </w:p>
    <w:p>
      <w:pPr>
        <w:pStyle w:val="Normal"/>
        <w:rPr/>
      </w:pPr>
      <w:r>
        <w:rPr/>
        <w:t>Eu já tinha ouvido falar nesta obsessão, mas nunca tinha passado por uma deste jeito, e duvido que alguém em sã consciência agüente muito tempo uma atuação deste tamanho. Eu fico pensando nestas pessoas que de alguma maneira são atuadas e vibradas no sistema mediúnico, caem em desacordo com seu mundo e modo de viver, e passam a serem descriminadas pela sociedade, sendo tratadas como loucas ou algo parecido.</w:t>
      </w:r>
    </w:p>
    <w:p>
      <w:pPr>
        <w:pStyle w:val="Normal"/>
        <w:rPr/>
      </w:pPr>
      <w:r>
        <w:rPr/>
        <w:t>A atuação se dá diretamente na ligação da membrana do tímpano com a cerebral, é como se fosse uma eterna voz, uma coisa tão chata que a pessoa não consegue dormir, se encharca com calmantes, tenta até o suicídio, tudo para se livrar desta obsessão.</w:t>
      </w:r>
    </w:p>
    <w:p>
      <w:pPr>
        <w:pStyle w:val="Normal"/>
        <w:rPr/>
      </w:pPr>
      <w:r>
        <w:rPr/>
        <w:t>Já vi muitos casos, muitas pessoas que passaram por mim com estes sintomas, mas no primeiro momento elas saem bem, até porque o obsessor é afastado pelos trabalhos, não que ele seja elevado, existem ligações temporais cármicas que não podem separar estes laços de afinidade, senão o encarnado desencarnaria. As energias manipuladas pelas entidades de luz abastecem o reservatório do obsessor, e assim, ele esquece um pouco da vitima e passa a se alimentar dos fluídos trazidos do mundo espiritual, Mas quando acaba aquela energia, ele volta a toda força na sua atuação.</w:t>
      </w:r>
    </w:p>
    <w:p>
      <w:pPr>
        <w:pStyle w:val="Normal"/>
        <w:rPr/>
      </w:pPr>
      <w:r>
        <w:rPr/>
        <w:t>Neste caso este homem não é um obsessor meu, então ao entrar aqui no vale ele não teve coragem de vir, ficou lá na rua, na entrada do amanhecer, talvez esperando outra vitima que passe no local. Geralmente as obsessões são juras transcendentais mal resolvidas, falhas na conjunção carnal e espiritual, há convívio entre as partes, mas no momento da separação um fica e o outro vai, assim um está no físico e outro no espiritual, os dois tentam se completar.</w:t>
      </w:r>
    </w:p>
    <w:p>
      <w:pPr>
        <w:pStyle w:val="Normal"/>
        <w:rPr/>
      </w:pPr>
      <w:r>
        <w:rPr/>
        <w:t>Não que entendamos tudo o que acontece, mas tentamos contribuir para amenizar as dores dos nossos irmãos que sentem esta força vibradora em suas cabeças, quase chegando a loucura, entregando-se ao mundo das drogas, dos entorpecentes, dos internamentos e centros de especialidade psíquica.</w:t>
      </w:r>
    </w:p>
    <w:p>
      <w:pPr>
        <w:pStyle w:val="Normal"/>
        <w:rPr/>
      </w:pPr>
      <w:r>
        <w:rPr/>
        <w:t xml:space="preserve">Eu vejo que a reação está na evolução dos quadros clínicos espirituais, o uso de remédios aplicados e a sugestão da manipulação espiritual podem amenizar este típico quadro de enfermidades, onde espíritos doentes atuam em cima de pessoas sãs, levando-as para um quadro de esquizofrenia aguda hereditária. </w:t>
      </w:r>
    </w:p>
    <w:p>
      <w:pPr>
        <w:pStyle w:val="Normal"/>
        <w:rPr/>
      </w:pPr>
      <w:r>
        <w:rPr/>
        <w:t>Mas, muitas vezes já é tarde, o obsessor está tão enraizado na vida do cobrado que fica impossível fazer qualquer diagnóstico, confundem-se as dores da matéria com os fenômenos para-normais. Clinicamente a pessoa é considerada perigosa para a sociedade, então o afastamento dela é imediato e assim com a destruição dos neurônios através dos barbituricos e choques, ela fica num estado vegetativo, vamos assim dizer, um morto-vivo.</w:t>
      </w:r>
    </w:p>
    <w:p>
      <w:pPr>
        <w:pStyle w:val="Normal"/>
        <w:rPr/>
      </w:pPr>
      <w:r>
        <w:rPr/>
        <w:t>O homem preferiu ficar lá na entrada, até porque ele não tem permissão de vir aqui sem que aja um trabalho aberto, poderia fazer mal a todos que moram nesta comunidade.</w:t>
      </w:r>
    </w:p>
    <w:p>
      <w:pPr>
        <w:pStyle w:val="Normal"/>
        <w:rPr/>
      </w:pPr>
      <w:r>
        <w:rPr/>
        <w:t xml:space="preserve">Prestem atenção, ajudem sem participar, porque participar é dividir o cárma, seja em que circunstância for, a nossa cruz já é tão pesada, vamos deixar para os mentores fazerem o trabalho, eles estão em um plano que não há interferências e podem ajudar curando as dores dos que os procuram. </w:t>
      </w:r>
    </w:p>
    <w:p>
      <w:pPr>
        <w:pStyle w:val="Normal"/>
        <w:rPr/>
      </w:pPr>
      <w:r>
        <w:rPr/>
        <w:t>Salve Deus!</w:t>
      </w:r>
    </w:p>
    <w:p>
      <w:pPr>
        <w:pStyle w:val="Normal"/>
        <w:rPr/>
      </w:pPr>
      <w:r>
        <w:rPr/>
        <w:t>Não vamos ficar procurando fazer profecias da vida dos que nos procuram, até porque uma profecia pode ser contrária ao que nos é mostrado, ela é uma faca de dois gumes, e assim você pode ganhar um obsessor em sua missão. Não profetize, nem sempre é aquilo que se apresenta, o certo pode ser o errado e o errado pode ser o certo.</w:t>
      </w:r>
    </w:p>
    <w:p>
      <w:pPr>
        <w:pStyle w:val="Normal"/>
        <w:rPr/>
      </w:pPr>
      <w:r>
        <w:rPr/>
        <w:t>Salve Deus!</w:t>
      </w:r>
    </w:p>
    <w:p>
      <w:pPr>
        <w:pStyle w:val="Normal"/>
        <w:rPr/>
      </w:pPr>
      <w:r>
        <w:rPr/>
        <w:t>Adjunto Apurê.</w:t>
      </w:r>
    </w:p>
    <w:p>
      <w:pPr>
        <w:pStyle w:val="Normal"/>
        <w:rPr/>
      </w:pPr>
      <w:r>
        <w:rPr/>
        <w:t>31.05.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42:00Z</dcterms:created>
  <dc:creator>fernando</dc:creator>
  <dc:description/>
  <dc:language>en-US</dc:language>
  <cp:lastModifiedBy>fernando</cp:lastModifiedBy>
  <dcterms:modified xsi:type="dcterms:W3CDTF">2007-06-01T00:34:00Z</dcterms:modified>
  <cp:revision>3</cp:revision>
  <dc:subject/>
  <dc:title>OBSESSOR</dc:title>
</cp:coreProperties>
</file>