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ULTIDÃO</w:t>
      </w:r>
    </w:p>
    <w:p>
      <w:pPr>
        <w:pStyle w:val="Normal"/>
        <w:rPr/>
      </w:pPr>
      <w:r>
        <w:rPr/>
        <w:t>Salve Deus!</w:t>
      </w:r>
    </w:p>
    <w:p>
      <w:pPr>
        <w:pStyle w:val="Normal"/>
        <w:rPr/>
      </w:pPr>
      <w:r>
        <w:rPr/>
        <w:t>O mundo espiritual não pode mais esperar que as pequeninas coisas da terra sejam resolvidas, como: briga, rompimentos familiares, inveja, olho grande, ambição.</w:t>
      </w:r>
    </w:p>
    <w:p>
      <w:pPr>
        <w:pStyle w:val="Normal"/>
        <w:rPr/>
      </w:pPr>
      <w:r>
        <w:rPr/>
        <w:t xml:space="preserve">Nesta viagem de hoje, qual ao chegar minha mente se apagou, porque o esquecimento se dá na hora da conjunção físico-espiritual, onde se deixam as visões deste lado místico ficar guardadas no intimo da individualidade. Como o físico estava muito cansado das tarefas diárias e pela viagem que foi programada por Pai Tiãozinho, não se deu a total abertura do caminho para reconhecer tudo que foi feito neste campo etéreo. </w:t>
      </w:r>
    </w:p>
    <w:p>
      <w:pPr>
        <w:pStyle w:val="Normal"/>
        <w:rPr/>
      </w:pPr>
      <w:r>
        <w:rPr/>
        <w:t>Levantei pelas dez horas da manhã e sentei-me na mesa para meu chá, então Pai Tiãozinho chegou aqui, ele veio com seu eterno chapéu na cabeça. Eu fiquei querendo saber o porque dele aqui, foi então que ele foi abrindo minha mente para o que ele precisava ser escrito e enviado aos filhos deste amanhecer, Salve Deus.</w:t>
      </w:r>
    </w:p>
    <w:p>
      <w:pPr>
        <w:pStyle w:val="Normal"/>
        <w:rPr/>
      </w:pPr>
      <w:r>
        <w:rPr/>
        <w:t>Mestres, irmãos, jaguares!</w:t>
      </w:r>
    </w:p>
    <w:p>
      <w:pPr>
        <w:pStyle w:val="Normal"/>
        <w:rPr/>
      </w:pPr>
      <w:r>
        <w:rPr/>
        <w:t>A vida está conturbada neste plano físico, está ficando apertada para alguns e difícil para outros, porque, meus irmãos, conforme o destino desta viagem, nós fomos conduzidos a uma era cristã, primordial na conjunção com o Cristo nosso salvador. Estava escuro, o sol ainda estava noutro lado do planeta, quando presenciamos cenas esquisitas entre o mundo real e surreal, espíritos deformados pela ausência do amor em seus corações e presos pela revelia contrária ao Divino Mestre Jesus. Sabe, tudo começou naquele momento em que ele enfrentou uma legião de espíritos incorporados em um homem, eles se chamavam multidão, onde o mestre Jesus a pedido deles fez com que eles entrassem nos porcos e caíssem de uma ribanceira afogando-se nas águas. Eu até não estava entendo o episódio deste acervo, não conseguia ligar as duas coisas, esta viagem e o nosso momento atual, porque apesar da gente ser missionário temos que aprender e compreender certas passagens de nossa vida após as vidas. Sim, eu neste período participei nesta era covarde, então me foi possível através dos laços cármicos poder voltar na minha origem e me aperfeiçoar como mestre doutrinador.</w:t>
      </w:r>
    </w:p>
    <w:p>
      <w:pPr>
        <w:pStyle w:val="Normal"/>
        <w:rPr/>
      </w:pPr>
      <w:r>
        <w:rPr/>
        <w:t>Pai Tiãozinho, vocês sabem o quanto ele trabalha, é um espírito muito bom, ele não para um segundo sequer, percorre a terra, o espaço sideral, em busca dos que precisam de sua força e ajuda, ele se desprende desmaterializando para poder chegar neste plano denso e assim prestar sua caridade.</w:t>
      </w:r>
    </w:p>
    <w:p>
      <w:pPr>
        <w:pStyle w:val="Normal"/>
        <w:rPr/>
      </w:pPr>
      <w:r>
        <w:rPr/>
        <w:t>Então, voltando a raiz desta viagem, fomos até este momento em que ouve este rompimento dos elos onde o espírito só podia reencarnar na matéria sendo semelhança de Deus, ali, abriu-se uma fenda, estes espíritos estão começando a voltar para a crosta da terra, estão chegando em milhares num único corpo.</w:t>
      </w:r>
    </w:p>
    <w:p>
      <w:pPr>
        <w:pStyle w:val="Normal"/>
        <w:rPr/>
      </w:pPr>
      <w:r>
        <w:rPr/>
        <w:t xml:space="preserve">O chamado da legião negra está se tornando forte atrativo para os incautos mestres que não procuram seguir a risca os chamados da nova era. Pai Seta Branca está fazendo de tudo para que esta onda avassaladora não nos atinja na nossa individualidade e em nossas personalidades atuais, estamos indo de frente a este problema passado, então é necessário que todos saibam abaixar suas cabeças nas horas difíceis de suas vidas, porque para enfrentar estas forças serão mais difíceis que respeitar suas presenças. Elas vão chegar para destruir os laços familiares, que é o elo mais firme que sustenta um caminho, onde tudo gira em torno de sentimentos, mas quando destrói este laço fica mais fácil fazer sua infiltração e contaminar os destinos de todos que estão a serviço do bem, de Deus e Jesus. Sabemos que somos cármicos, porque sentimos na carne as incompreensões da nossa jornada, não distinguimos a real necessidade dos dois planos que são unidos em um só pela razão da reencarnação. </w:t>
      </w:r>
    </w:p>
    <w:p>
      <w:pPr>
        <w:pStyle w:val="Normal"/>
        <w:rPr/>
      </w:pPr>
      <w:r>
        <w:rPr/>
        <w:t xml:space="preserve">Os espíritos estão se levantando com mais força, estes que estou falando tem a forma de porcos, eles rosnam como porcos e tem feição de porcos. Estivemos em frente a um deles, ele estava muito brabo, chegava a babar de maldade. Agora, eles aprenderam a se individualizar em um único plasma, cada um vai se infiltrando e todos vão se aninhando como uma bola toda retorcida e assim formam esta multidão. O amanhecer está atropelando milhares deles nos trabalhos de estrela candente, e agora eles estão começando a se revoltarem, porque eles viam que alguns saiam em suas missões pelo vales negros e não mais voltavam, mas até então não era problema, porque outros tomavam seus lugares. Eles começaram a investigar a não volta dos enviados, foi que chegaram até nós. </w:t>
      </w:r>
    </w:p>
    <w:p>
      <w:pPr>
        <w:pStyle w:val="Normal"/>
        <w:rPr/>
      </w:pPr>
      <w:r>
        <w:rPr/>
        <w:t>Mestres, a hora de muito trabalho está chegando, porque somos a esperança da terra e de seus habitantes, somos protegidos por esta luz divina, nada nos acontecerá, mas vamos sentir os efeitos de suas artimanhas tentando mexer com nossa integridade familiar. Então, não se levantem uns contra os outros, não se iludam por pequenas coisas, porque as grandes ainda não chegaram, não se fantasiem de sabedores da magia, serão mais procurados e perseguidos, não se envaideçam porque verão ouro e prata em suas frentes, mas em verdade aproveitado, são somente brilhos nos olhos. O mundo está começando um novo ciclo de ajustes, é necessário para que todos tenham a oportunidade de cumprir com suas obrigações terrenas, mas é hora de repensar muitas atitudes de nossa existência, porque devemos respeitar esta mãe gentil que nos acolheu para que como parasitas pudéssemos sugar suas entranhas para nosso bem estar.</w:t>
      </w:r>
    </w:p>
    <w:p>
      <w:pPr>
        <w:pStyle w:val="Normal"/>
        <w:rPr/>
      </w:pPr>
      <w:r>
        <w:rPr/>
        <w:t>A Terra, meus mestres, vocês só a vêem por fora, mas não a conhece por dentro, o maciço de suas entranhas mais complicadas, o destino que todos ignoram, porque ela acolhe o belo e o feio e não reclama de quem é quem neste mundo de sua presença como um pequeno ponto tão desigual.</w:t>
      </w:r>
    </w:p>
    <w:p>
      <w:pPr>
        <w:pStyle w:val="Normal"/>
        <w:rPr/>
      </w:pPr>
      <w:r>
        <w:rPr/>
        <w:t xml:space="preserve">Salve Deus! </w:t>
      </w:r>
    </w:p>
    <w:p>
      <w:pPr>
        <w:pStyle w:val="Normal"/>
        <w:rPr/>
      </w:pPr>
      <w:r>
        <w:rPr/>
        <w:t>Os espíritos contidos nesta parte esquecida dos homens desta dimensão estão num levante e propícios a avançarem contra todos, como digo, é uma briga, uma guerra do submundo com os que habitam o paraíso do sol, sim, eles querem tudo noite para que possam criar habitat e saírem cavalgando em sua conquista.</w:t>
      </w:r>
    </w:p>
    <w:p>
      <w:pPr>
        <w:pStyle w:val="Normal"/>
        <w:rPr/>
      </w:pPr>
      <w:r>
        <w:rPr/>
        <w:t xml:space="preserve"> </w:t>
      </w:r>
      <w:r>
        <w:rPr/>
        <w:t xml:space="preserve">Eu estive frente a frente com este espírito, eles todos vibram na mesma intensidade de seus desajustes, mas vejam, mesmo eles sendo milhares em um, todos ainda falam o mesmo idioma, todos são um. Mas aqui na terra o um, ele pensa que são todos e donos de algo que não podem tocar nem de perto, assim cria uma barreira de dor e desagregação do sol interior, ele vai sendo manchado e aos poucos vai perdendo na sua vaidade. </w:t>
      </w:r>
    </w:p>
    <w:p>
      <w:pPr>
        <w:pStyle w:val="Normal"/>
        <w:rPr/>
      </w:pPr>
      <w:r>
        <w:rPr/>
        <w:t xml:space="preserve">Não ha tempo de mais controvérsias e nem de exteriorização do seu eu, não da mais tempo de ficar remoendo as falhas e as conquistas, temos que nos levantar e fazer o sinal da cruz, como diz os céticos, bater três vezes na madeira. Não da mais tempo de desconjurar, e sim rezar e pedir perdão a Deus e seguir em frente abrindo caminho no meio das matas fechadas, temos duas espadas e elas podem ser nossa vitória e nossa derrota. </w:t>
      </w:r>
    </w:p>
    <w:p>
      <w:pPr>
        <w:pStyle w:val="Normal"/>
        <w:rPr/>
      </w:pPr>
      <w:r>
        <w:rPr/>
        <w:t>Pai tiãozinho chegou aqui, e ele ainda me preveniu de mais uma coisa acontecendo aqui na minha família, minha mãe, ela está internada com sinais de derrame, isso me preocupou, mas entrego nas mãos de nosso Pai maior, ele sabe todos os caminhos que um espírito percorre. Não demorou muito, toca o telefone, minha irmã dizendo que minha mãe está internada na Cruz Vermelha, inicio de derrame. Salve Deus!</w:t>
      </w:r>
    </w:p>
    <w:p>
      <w:pPr>
        <w:pStyle w:val="Normal"/>
        <w:rPr/>
      </w:pPr>
      <w:r>
        <w:rPr/>
        <w:t>Vamos descer agora ao templo para realizar um trabalho especial em beneficio dela, para que em seus 84 anos de vida ela nunca tinha adoecido, era forte como uma rocha, enfrentava sua vida com garra e com uma lucidez incrível, fazia tudo dentro de sua casa.</w:t>
      </w:r>
    </w:p>
    <w:p>
      <w:pPr>
        <w:pStyle w:val="Normal"/>
        <w:rPr/>
      </w:pPr>
      <w:r>
        <w:rPr/>
        <w:t>Salve Deus!</w:t>
      </w:r>
    </w:p>
    <w:p>
      <w:pPr>
        <w:pStyle w:val="Normal"/>
        <w:rPr/>
      </w:pPr>
      <w:r>
        <w:rPr/>
        <w:t>Desculpe-me, mas termino aqui desejando que este dia seja o mais belo de todos os dias de nossas vidas.</w:t>
      </w:r>
    </w:p>
    <w:p>
      <w:pPr>
        <w:pStyle w:val="Normal"/>
        <w:rPr/>
      </w:pPr>
      <w:r>
        <w:rPr/>
        <w:t>Salve Deus!</w:t>
      </w:r>
    </w:p>
    <w:p>
      <w:pPr>
        <w:pStyle w:val="Normal"/>
        <w:rPr/>
      </w:pPr>
      <w:r>
        <w:rPr/>
        <w:t>Adjunto Apurê.</w:t>
      </w:r>
    </w:p>
    <w:p>
      <w:pPr>
        <w:pStyle w:val="Normal"/>
        <w:rPr/>
      </w:pPr>
      <w:r>
        <w:rPr/>
        <w:t>04.04.2007</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3:11:00Z</dcterms:created>
  <dc:creator>Usuario</dc:creator>
  <dc:description/>
  <dc:language>en-US</dc:language>
  <cp:lastModifiedBy>Usuario</cp:lastModifiedBy>
  <dcterms:modified xsi:type="dcterms:W3CDTF">2007-05-04T14:11:00Z</dcterms:modified>
  <cp:revision>3</cp:revision>
  <dc:subject/>
  <dc:title>MULTIDÃO</dc:title>
</cp:coreProperties>
</file>