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R QUEM ME TOMAS</w:t>
      </w:r>
    </w:p>
    <w:p>
      <w:pPr>
        <w:pStyle w:val="Normal"/>
        <w:rPr/>
      </w:pPr>
      <w:r>
        <w:rPr/>
        <w:t>Salve Deus!</w:t>
      </w:r>
    </w:p>
    <w:p>
      <w:pPr>
        <w:pStyle w:val="Normal"/>
        <w:rPr/>
      </w:pPr>
      <w:r>
        <w:rPr/>
        <w:t>Nesta história, vamos poder abrir este livro da nossa vida, participe, veja que você pode estar nas entrelinhas desta passagem.</w:t>
      </w:r>
    </w:p>
    <w:p>
      <w:pPr>
        <w:pStyle w:val="Normal"/>
        <w:rPr/>
      </w:pPr>
      <w:r>
        <w:rPr/>
        <w:t xml:space="preserve">Existia uma cidadezinha, interior do Brasil, lá viviam seus habitantes na sua simples vida, religiosos com convicção católica, eles eram fervorosos na sua fé, tudo para eles girava em termos de igreja, padre. Então, em um sitio isolado da cidade nasceu um jovem que sempre foi um sonhador, um idealista, que via além de sua vida os nuances de um caminho melhor. Ele era pacato, não bebia e nem fumava, era calmo e tranqüilo, vivia sua vida como Deus queria. Com o passar de sua vida ele começou a sentir e ver os sinais do tempo, do seu tempo, como não sabia dominar sua personalidade ele entregou-se a falar sobre o que lhe vinha em sua visão e audição, muitos chegaram a cair em contradição, mas ele era muito garoto e isso não o atingia, ele não entedia o que os outros falavam. Os anos foram passando, ele, já mais adulto começou a perceber que a cidade o repugnava pelo que ele era, diferente, até sua família começou a acreditar no que os habitantes falavam. Como naquele tempo tudo era difícil, não havia ninguém que entendesse estes fenômenos espirituais, ele foi taxado como louco, por onde passava todos se afastavam, rindo e debochando. Uma enorme tristeza se abateu em seu coração, ele via as coisas do céu, aquilo que homens não tem a permissão de ver, então discriminado, quase não saia mais de sua casa. Mas, também, dentro de sua própria família ele estava encontrando barreiras, como ele era bom, todos o queriam bem longe. Ele foi morar no celeiro, lá ele conversava com os animais, porque eram os únicos que o ouviam. Chegando aos vinte e um anos de vida as coisas pioraram, sem conhecimento, os espíritos vinham para perto dele, ele já não tinha mais tranqüilidade porque ele queria ouvir o que falavam seus pais e irmãos, nada disso era verdade. </w:t>
      </w:r>
    </w:p>
    <w:p>
      <w:pPr>
        <w:pStyle w:val="Normal"/>
        <w:rPr/>
      </w:pPr>
      <w:r>
        <w:rPr/>
        <w:t>Saindo de sua casa ele foi para uma outra cidade, lá conheceu mais pessoas e uma senhora que era dona de uma casa de ajuda espiritual. Ela o acolheu muito bem, começou ali um trabalho de amor e caridade. Como sua vidência era formidável começaram a vir de todos os lados pessoas para receber suas mensagens e orientação. Ele foi transmitindo o que via e ouvia e assim criou junto com esta senhora uma casa transitória que prestava serviços a toda população.</w:t>
      </w:r>
    </w:p>
    <w:p>
      <w:pPr>
        <w:pStyle w:val="Normal"/>
        <w:rPr/>
      </w:pPr>
      <w:r>
        <w:rPr/>
        <w:t>Não obstante, ele estava feliz, porque tinha se encontrado consigo mesmo.</w:t>
      </w:r>
    </w:p>
    <w:p>
      <w:pPr>
        <w:pStyle w:val="Normal"/>
        <w:rPr/>
      </w:pPr>
      <w:r>
        <w:rPr/>
        <w:t xml:space="preserve">Mas, como em todos os lugares tem os incrédulos, pessoas más que não se atem as suas vidas e procuram destruir a vida do próximo. </w:t>
      </w:r>
    </w:p>
    <w:p>
      <w:pPr>
        <w:pStyle w:val="Normal"/>
        <w:rPr/>
      </w:pPr>
      <w:r>
        <w:rPr/>
        <w:t>Ele estava bem, já era dono de muitas coisas que o povo deixava ali como lembrança e pagamento.</w:t>
      </w:r>
    </w:p>
    <w:p>
      <w:pPr>
        <w:pStyle w:val="Normal"/>
        <w:rPr/>
      </w:pPr>
      <w:r>
        <w:rPr/>
        <w:t>Sua família, católica, ficou sabendo do seu paradeiro e foi atrás com o intuito de salva seu filho das mãos do pecado. Quando chegaram lá, viram com seus olhos o que ele tinha construído. Ele recebeu muito bem, foram morar mais perto e assim começou o pior dilema na vida deste missionário. As cobranças começaram, eles tinham inveja do que ele havia se transformado, então começaram a destruir passo a passo sua fé e desacreditar nas premonições, dizendo que era coisa do demônio. Ele começou a entrar em pânico, novamente, ele perdeu sua resistência e assim abriu sua guarda para as impregnações negativas. Há! Meu Deus! Como foi terrível esta passagem e enlouquecida de tantas palavras ditas contra sua missão ele perdeu seus sentidos e foi parar em um hospital psiquiátrico, levando choque temporal para interromper sua mediunidade. Sim, os choques acabaram de vez, ele ficou a beira da morte, entre gemidos de dor e a ausência dos sentidos de sua visão, nada via ou escutava mais, mataram tudo que ele tinha de bom.</w:t>
      </w:r>
    </w:p>
    <w:p>
      <w:pPr>
        <w:pStyle w:val="Normal"/>
        <w:rPr/>
      </w:pPr>
      <w:r>
        <w:rPr/>
        <w:t xml:space="preserve">Esta sua família foi que destruiu este bom homem, um senhor humilde e com grande esperança em Deus. Eles se diziam católicos, então podiam desconjurar os filhos tratando-os como malditos. </w:t>
      </w:r>
    </w:p>
    <w:p>
      <w:pPr>
        <w:pStyle w:val="Normal"/>
        <w:rPr/>
      </w:pPr>
      <w:r>
        <w:rPr/>
        <w:t xml:space="preserve">Vendo esta casa transitória, ela era uma importante missão dos espíritos encarnados e desencarnados, eles ali se encontravam uns ajudando aos outros, e tudo pelas mãos deste médium. </w:t>
      </w:r>
    </w:p>
    <w:p>
      <w:pPr>
        <w:pStyle w:val="Normal"/>
        <w:rPr/>
      </w:pPr>
      <w:r>
        <w:rPr/>
        <w:t xml:space="preserve">O homem ficou mais anos preso a sua cela, solitária, porque eles o tratavam como psicopata, tinham medo de sua reação. Um dia ele conseguiu fugir, descuido de um atendente, mas ele já não era mais o mesmo, ele tinha se transformado pela dor no maior animal que poderia haver na face da terra. Jurou matar todos que o torturaram, pai, mãe e irmãos, até aqueles do hospital que o tratavam muito pior que um ser inanimado. Andou muito até chegar na casa de seus pais, com uma foice na mão ele esperou a noite chegar e diante da lua cheia ceifou a cabeça de todos, ninguém escapou. </w:t>
      </w:r>
    </w:p>
    <w:p>
      <w:pPr>
        <w:pStyle w:val="Normal"/>
        <w:rPr/>
      </w:pPr>
      <w:r>
        <w:rPr/>
        <w:t>Assim ele foi fazendo até eliminar o último dos seus algozes, foi um massacre total. Procurado pelo povo, ele fugiu e escondeu-se na casa daquela mulher a quem o preparara para sua missão. Assim ficou escondido por várias semanas até que alguém desconfiou e a cidade cercou a casa, tomados de ódio e raiva, colocaram fogo na mesma e assim morreu ele e a senhora dona da casa.</w:t>
      </w:r>
    </w:p>
    <w:p>
      <w:pPr>
        <w:pStyle w:val="Normal"/>
        <w:rPr/>
      </w:pPr>
      <w:r>
        <w:rPr/>
        <w:t>Ele foi reconduzido pelos amigos espirituais para um outro local, mas sua dor e revolta eram tão grande que ele não pode permanecer lá, descendo ao plano mais baixo e denso, enclausurando-se nas cavernas úmidas e fétidas. Como conhecedor da magia, ele sabia que era uma questão de tempo para se tornar um líder neste local, e assim foi, ele lutou contra os maiores legionários deste plano derrotando a todos e sendo conduzido ao seu pedestal, seu trono, ele foi coroado como um rei. Sim, meus irmãos, este rei hoje impera pela força e pela sua ferocidade no trato com os demais. Ele jamais fica mais que alguns segundos em uma caverna, sempre se movimentando até para escapar de traições que neste imenso buraco os espíritos promovem como forma de se apoderar do reino.</w:t>
      </w:r>
    </w:p>
    <w:p>
      <w:pPr>
        <w:pStyle w:val="Normal"/>
        <w:rPr/>
      </w:pPr>
      <w:r>
        <w:rPr/>
        <w:t>Os que ele matou ficaram submissos a ele neste plano, escravos acorrentados aos seus caprichos, porque quando ele era bom todos o tratavam como a um qualquer. Agora são estes mesmos que choram suas culpas por não terem entendido a razão humana de um homem bom que jamais estaria onde está se não fosse a sua própria família.</w:t>
      </w:r>
    </w:p>
    <w:p>
      <w:pPr>
        <w:pStyle w:val="Normal"/>
        <w:rPr/>
      </w:pPr>
      <w:r>
        <w:rPr/>
        <w:t xml:space="preserve">Mestres, nós somos nossas próprias vitimas de tudo isso, quando não se tem amor para superar as barreiras elas nos cobrem pela falta de princípios. </w:t>
      </w:r>
    </w:p>
    <w:p>
      <w:pPr>
        <w:pStyle w:val="Normal"/>
        <w:rPr/>
      </w:pPr>
      <w:r>
        <w:rPr/>
        <w:t>Este homem era para ser um ser feliz e tornou-se neste poder negro porque assim ele pode castigar aqueles que tanto lhe fizeram mal. Ele poderia ter perdoado todos, mas preferiu partir para sua própria justiça, amarga e terrível, deixando as luzes do céu e entrando na escuridão desta noite de luar.</w:t>
      </w:r>
    </w:p>
    <w:p>
      <w:pPr>
        <w:pStyle w:val="Normal"/>
        <w:rPr/>
      </w:pPr>
      <w:r>
        <w:rPr/>
        <w:t>Eu o vi sentado em cima de uma rocha, ele é um ser inerte e negro, sua capa rasgada e solta ao vento da tempestade, seu cajado marcado pelo sangue de suas vitimas, aquela foice que carrega em sua mão direita, é com ela que ele arrebata mais adeptos ao seu plano denso, pessoas que como ele pensam que são donos da verdade e que não respeitam a integridade do seu próximo, todos estão na mesma faixa de vibração. Aquela mulher foi resgatada e foi embora, ele assim preferiu que ela não o seguisse, porque ela tinha sido boa com ele e não merecia estar no abismo de sua amargura. Mas os que causaram mal, estes vão pagar centil por centil seus últimos momentos de vida até que o mundo de arque na sua crosta e que as pedras se reencontrem em algum lugar.</w:t>
      </w:r>
    </w:p>
    <w:p>
      <w:pPr>
        <w:pStyle w:val="Normal"/>
        <w:rPr/>
      </w:pPr>
      <w:r>
        <w:rPr/>
        <w:t>Pelo amor de Deus! Não façam como esta história, não caiam neste mesmo padrão dos demais, não julguem ninguém pelo o que ele é ou pelo que ele representa, somos todos filhos de uma transformação intelectual espiritual humana, dando a todos o direito de escolha.</w:t>
      </w:r>
    </w:p>
    <w:p>
      <w:pPr>
        <w:pStyle w:val="Normal"/>
        <w:rPr/>
      </w:pPr>
      <w:r>
        <w:rPr/>
        <w:t>Este ser nada me falou, em nenhum momento ele chegou perto, mas ao longe ele suspirava o seu mundo que largou para trás. Ele queria que tudo fosse diferente, o que ele passou não deseja para ninguém, mas agora é tarde para voltar atrás.</w:t>
      </w:r>
    </w:p>
    <w:p>
      <w:pPr>
        <w:pStyle w:val="Normal"/>
        <w:rPr/>
      </w:pPr>
      <w:r>
        <w:rPr/>
        <w:t>Então ele veio contar a sua história, mostrar o que e onde podemos chegar, uma lição de vida para que não caiamos na mesma tentação de fazer o mesmo destino dele. Na verdade, todos nós somos parecidos com ele, o que nos diferencia é esta Luz do amanhecer, este sol que ilumina nossas vidas. Se não fosse isso quantos já estariam presos as suas lapides.</w:t>
      </w:r>
    </w:p>
    <w:p>
      <w:pPr>
        <w:pStyle w:val="Normal"/>
        <w:rPr/>
      </w:pPr>
      <w:r>
        <w:rPr/>
        <w:t>Eu sofro as mesmas coisas por amar e perdoar, eu sinto as dores dos ecos que chegam pelo vento, uivos distantes como lobos famintos e cheios de sede de justiça.</w:t>
      </w:r>
    </w:p>
    <w:p>
      <w:pPr>
        <w:pStyle w:val="Normal"/>
        <w:rPr/>
      </w:pPr>
      <w:r>
        <w:rPr/>
        <w:t>Pai João de Enoque nos chama para o templo, Salve Deus, é hora da verdade, a hora da lição do amor e do perdão. Ele vendo esta difícil transição nos acolhe em seu coração, com cuidado de um pai ele vai contando as contas do seu rosário, em prece ele retira a dura critica da humilhação que revolta o intimo, o espírito, então na sua paciência de mediador ele afasta os rancores e acende a chama branca da vida, mais uma vez estamos salvos de nós mesmos.</w:t>
      </w:r>
    </w:p>
    <w:p>
      <w:pPr>
        <w:pStyle w:val="Normal"/>
        <w:rPr/>
      </w:pPr>
      <w:r>
        <w:rPr/>
        <w:t>Muita instrução, muita conversa e luz, ele me prometeu que aqueles que tanto criticam minha obra, minha missão, serão os primeiros a sentirem os efeitos da seca e vão vir procura da água da vida que o mestre nos ofertou quando naquele deserto peregrinou na busca da salvação do mundo e este lhe virou as costas.</w:t>
      </w:r>
    </w:p>
    <w:p>
      <w:pPr>
        <w:pStyle w:val="Normal"/>
        <w:rPr/>
      </w:pPr>
      <w:r>
        <w:rPr/>
        <w:t>O que eu vi, hoje, é o nosso reflexo, o reflexo de nossa alma atribulada nos desejos de poder material que impera na conquista do ouro e da prata, a mesquinharia da vida terrestre, pensam, quanto mais dinheiro mais poder.</w:t>
      </w:r>
    </w:p>
    <w:p>
      <w:pPr>
        <w:pStyle w:val="Normal"/>
        <w:rPr/>
      </w:pPr>
      <w:r>
        <w:rPr/>
        <w:t>Foi uma passagem difícil, esta de hoje, há, como sofri este momento, mas graças a Deus que tenho amigos invisíveis que me acolhem quando mais estou precisando deles. Escuto a quem: vozes da terra ou vozes do além?</w:t>
      </w:r>
    </w:p>
    <w:p>
      <w:pPr>
        <w:pStyle w:val="Normal"/>
        <w:rPr/>
      </w:pPr>
      <w:r>
        <w:rPr/>
        <w:t>Salve Deus!</w:t>
      </w:r>
    </w:p>
    <w:p>
      <w:pPr>
        <w:pStyle w:val="Normal"/>
        <w:rPr/>
      </w:pPr>
      <w:r>
        <w:rPr/>
        <w:t>O meu desejo é que não desejo nada que faça alguém sofrer, por mim e pela missão que escolhi. Se alguém vier a sofrer por mim, então não estou fazendo o certo, assim é com todos, se alguém sofre é porque está no caminho errado.</w:t>
      </w:r>
    </w:p>
    <w:p>
      <w:pPr>
        <w:pStyle w:val="Normal"/>
        <w:rPr/>
      </w:pPr>
      <w:r>
        <w:rPr/>
        <w:t>O Pai não quer que ninguém sofra as duras penas da humilhação, podem matar o corpo físico, mas jamais destruam os sentimentos de alguém, essa dor é irreparável.</w:t>
      </w:r>
    </w:p>
    <w:p>
      <w:pPr>
        <w:pStyle w:val="Normal"/>
        <w:rPr/>
      </w:pPr>
      <w:r>
        <w:rPr/>
        <w:t>Salve Deus!</w:t>
      </w:r>
    </w:p>
    <w:p>
      <w:pPr>
        <w:pStyle w:val="Normal"/>
        <w:rPr/>
      </w:pPr>
      <w:r>
        <w:rPr/>
        <w:t>Adjunto Apurê</w:t>
      </w:r>
    </w:p>
    <w:p>
      <w:pPr>
        <w:pStyle w:val="Normal"/>
        <w:rPr/>
      </w:pPr>
      <w:r>
        <w:rPr/>
        <w:t>16.10.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0:15:00Z</dcterms:created>
  <dc:creator>fernando</dc:creator>
  <dc:description/>
  <dc:language>en-US</dc:language>
  <cp:lastModifiedBy>fernando</cp:lastModifiedBy>
  <dcterms:modified xsi:type="dcterms:W3CDTF">2007-10-17T01:43:00Z</dcterms:modified>
  <cp:revision>1</cp:revision>
  <dc:subject/>
  <dc:title>POR QUEM ME TOMAS</dc:title>
</cp:coreProperties>
</file>