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MOS PEDIR, MUITO, A DEUS!</w:t>
      </w:r>
    </w:p>
    <w:p>
      <w:pPr>
        <w:pStyle w:val="Normal"/>
        <w:rPr/>
      </w:pPr>
      <w:r>
        <w:rPr/>
        <w:t>Salve Deus!</w:t>
      </w:r>
    </w:p>
    <w:p>
      <w:pPr>
        <w:pStyle w:val="Normal"/>
        <w:rPr/>
      </w:pPr>
      <w:r>
        <w:rPr/>
        <w:t>Nossa aviação está sendo muito castigada por coisas que nem o homem sabe o porque de tantos acidentes aéreos. Vemos vidas sendo interrompidas também nas vias terrestres, onde não param as mortes inconseqüentes pela falta de responsabilidade consigo e com suas famílias. Morre mais gente por acidente que em uma guerra. O ser humano quando se acha no poder atrás de um volante ele perde a noção do perigo e acha que com ele não vai acontecer nada, depois chora e choram seus entes queridos. O pior disso tudo são as seqüelas que ficam paralisadas na lembrança psicológica, um trauma jamais esquecido.</w:t>
      </w:r>
    </w:p>
    <w:p>
      <w:pPr>
        <w:pStyle w:val="Normal"/>
        <w:rPr/>
      </w:pPr>
      <w:r>
        <w:rPr/>
        <w:t>Esta noite eu vi em um transporte um avião de uma empresa conceituada saindo de uma capital, ele decolou e depois de alguns momentos apresentou uma falha, ele não conseguia manter altitude, fazendo então um pouso forçado em um espelho de água, ninguém se feriu neste acidente.</w:t>
      </w:r>
    </w:p>
    <w:p>
      <w:pPr>
        <w:pStyle w:val="Normal"/>
        <w:rPr/>
      </w:pPr>
      <w:r>
        <w:rPr/>
        <w:t>Sei que tudo isso pode ser um sonho para mim e para todos, mas a coisa era tão real que parecia eu estar junto vivendo aquela experiência amarga e sufocante, vi no rosto daqueles passageiros o medo, vi o desespero e o coração batendo forte, os gritos chamando por Deus, Jesus, gritava uma mulher de longos cabelos sentada bem lá na frente. Jesus, sim, meu Deus, como é difícil em uma hora desta alguém ainda ter tempo de rezar, o pânico foi geral. O piloto fez o que pode para manter a aeronave no ar, mas não pode, não era ele, mas os comandos do avião que não obedeciam.</w:t>
      </w:r>
    </w:p>
    <w:p>
      <w:pPr>
        <w:pStyle w:val="Normal"/>
        <w:rPr/>
      </w:pPr>
      <w:r>
        <w:rPr/>
        <w:t>Quando ele desceu no espelho de água, bem perto da margem, todos evacuaram o avião, trêmulos, sem voz, olhavam para trás e agradeciam a Deus por estarem vivos. Alguns já se comunicavam com seus familiares dizendo sobre o acontecido.</w:t>
      </w:r>
    </w:p>
    <w:p>
      <w:pPr>
        <w:pStyle w:val="Normal"/>
        <w:rPr/>
      </w:pPr>
      <w:r>
        <w:rPr/>
        <w:t>Vejam, no plano espiritual nem sempre é o que pensamos que seja, mas convém o relato para que possamos ajudar no que for possível com boas vibrações de amor e luz, pedindo aos nossos mentores que nos ajudem a conter esta onda de desencarnes por todo nosso planeta. Sabemos, também, que quando se processa um resgate cármico é difícil intervir, mas que seja feita a vontade de Deus Pai Todo Poderoso.</w:t>
      </w:r>
    </w:p>
    <w:p>
      <w:pPr>
        <w:pStyle w:val="Normal"/>
        <w:rPr/>
      </w:pPr>
      <w:r>
        <w:rPr/>
        <w:t>Quando eu vi toda aquela gente saindo da aeronave sem sequer quebrar uma unha, fiquei feliz e emocionado, roguei a Deus sua bendita mão divina que segurou as vidas destas pessoas.</w:t>
      </w:r>
    </w:p>
    <w:p>
      <w:pPr>
        <w:pStyle w:val="Normal"/>
        <w:rPr/>
      </w:pPr>
      <w:r>
        <w:rPr/>
        <w:t>Esta imagem veio do plano espiritual, eu vi lá, agora aqui na terra não sei bem sobre o que aconteceu, até porque são duas linhas distintas, morre-se aqui e nasce do outro lado, muitas vezes a pessoa sofre um desencarne súbito na terra e imediatamente ela aparece no campo da psique espiritual. Como tudo é diferente das leis físicas, como é precioso conhecer além fronteira da morte para que se de valor na nossa própria vida, ter responsabilidade com nós e com os outros.</w:t>
      </w:r>
    </w:p>
    <w:p>
      <w:pPr>
        <w:pStyle w:val="Normal"/>
        <w:rPr/>
      </w:pPr>
      <w:r>
        <w:rPr/>
        <w:t>O mundo está cada dia mais avançando na sua ciência física, cada dia aparecem novas invenções que facilitam o dia-a-dia das pessoas e a comodidade se torna uma dura arma de desgaste emocional, as pessoas não tem mais aquela disponibilidade de fazer com suas mãos, porque as máquinas fazem num piscar de olhos, isso por um lado é muito bom, o crescimento da população na terra é intensa, mas pelo outro lado a falta de compreensão leva muita gente a abusar do seu direito de ter.</w:t>
      </w:r>
    </w:p>
    <w:p>
      <w:pPr>
        <w:pStyle w:val="Normal"/>
        <w:rPr/>
      </w:pPr>
      <w:r>
        <w:rPr/>
        <w:t>A aceleração atômica no sistema sideral está afetando a tudo e a todos, não tem como frear esta partida que foi dada, hoje é janeiro e daqui alguns dias já vêm dezembro, não vemos o tempo passar e quando vemos já se passaram dez, vinte, trinta anos, e, o mais interessante, ninguém viu passar.</w:t>
      </w:r>
    </w:p>
    <w:p>
      <w:pPr>
        <w:pStyle w:val="Normal"/>
        <w:rPr/>
      </w:pPr>
      <w:r>
        <w:rPr/>
        <w:t>Vejam como nós devemos parar um pouco no tempo, fazer uma auto-análise, refletir sobre Deus, nosso criador, sentir quem somos nós e o porque estamos aqui neste planeta, olhar esta natureza que sofre a degradação sem ter tempo de regeneração, olhar a água que corre pelo morro abaixo, olhar as ondas que quebram na areia, olhar o vento que sopra levando vida, olhar para o céu que espera pacientemente a todos nós.</w:t>
      </w:r>
    </w:p>
    <w:p>
      <w:pPr>
        <w:pStyle w:val="Normal"/>
        <w:rPr/>
      </w:pPr>
      <w:r>
        <w:rPr/>
        <w:t>Olhar para seu irmão e ver o seu coração como ele está, dar um bom dia, uma boa tarde, uma boa noite, sim, nós podemos fazer deste mundo um mundo bem melhor. Se seu irmão não está bem, respeite sua dor, chore com ele as suas mágoas, ria com ele a sua felicidade, não se oponha com orgulho de um ser sem coração. Se te pedirem água daí o vinho da vida, se te pedirem pão, daí o alimento da esperança, abrace seu irmão e diga-lhe o quanto você o ama, ele vai lhe agradecer por tudo que você fez pela sua felicidade.</w:t>
      </w:r>
    </w:p>
    <w:p>
      <w:pPr>
        <w:pStyle w:val="Normal"/>
        <w:rPr/>
      </w:pPr>
      <w:r>
        <w:rPr/>
        <w:t>Nós somos donos do nosso tempo e fazemos dele o nosso rosário de amor ou de dor, ninguém é dono de tudo e tão pouco de nada para que não possa ofertar sua bondade na transformação deste planeta para uma civilização mais avançada no aspecto humano social. Tivemos uma grande líder neste amanhecer, ela fez o que pode para nos mostrar o caminho certo aqui na terra, ela continua tentando através do plano espiritual a ensinar o caminho da verdade, como Cristo Nosso Senhor, quando nos disse: “... amai-vos uns aos outros como eu também vos amei”.</w:t>
      </w:r>
    </w:p>
    <w:p>
      <w:pPr>
        <w:pStyle w:val="Normal"/>
        <w:rPr/>
      </w:pPr>
      <w:r>
        <w:rPr/>
        <w:t>Baixem suas espadas e usem a força espiritual para que o amor incondicional esteja sempre na sua boca.</w:t>
      </w:r>
    </w:p>
    <w:p>
      <w:pPr>
        <w:pStyle w:val="Normal"/>
        <w:rPr/>
      </w:pPr>
      <w:r>
        <w:rPr/>
        <w:t>Um abraço a todos os meus irmãos e mestres deste amanhecer.</w:t>
      </w:r>
    </w:p>
    <w:p>
      <w:pPr>
        <w:pStyle w:val="Normal"/>
        <w:rPr/>
      </w:pPr>
      <w:r>
        <w:rPr/>
        <w:t>Cavaleiro Feranto Verde, aqui comigo, agradece a todos pelo grande empenho na luta pela valorização da vida em dois planos, como é linda esta missão de evangelização, como é digna a luta destes mestres para trazer a luz de Jesus, sem mistificação e sem cobrar nada em troca do árduo trabalho de doutrinar e comunicar sem participar.</w:t>
      </w:r>
    </w:p>
    <w:p>
      <w:pPr>
        <w:pStyle w:val="Normal"/>
        <w:rPr/>
      </w:pPr>
      <w:r>
        <w:rPr/>
        <w:t>Salve Deus!</w:t>
      </w:r>
    </w:p>
    <w:p>
      <w:pPr>
        <w:pStyle w:val="Normal"/>
        <w:rPr/>
      </w:pPr>
      <w:r>
        <w:rPr/>
        <w:t>Adjunto Apurê</w:t>
      </w:r>
    </w:p>
    <w:p>
      <w:pPr>
        <w:pStyle w:val="Normal"/>
        <w:rPr/>
      </w:pPr>
      <w:r>
        <w:rPr/>
        <w:t>06.1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1:22:00Z</dcterms:created>
  <dc:creator>fernando</dc:creator>
  <dc:description/>
  <dc:language>en-US</dc:language>
  <cp:lastModifiedBy>fernando</cp:lastModifiedBy>
  <dcterms:modified xsi:type="dcterms:W3CDTF">2007-11-06T12:26:00Z</dcterms:modified>
  <cp:revision>8</cp:revision>
  <dc:subject/>
  <dc:title>VAMOS PEDIR A DEUS</dc:title>
</cp:coreProperties>
</file>