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ENCONTROS</w:t>
      </w:r>
    </w:p>
    <w:p>
      <w:pPr>
        <w:pStyle w:val="Normal"/>
        <w:rPr>
          <w:sz w:val="28"/>
        </w:rPr>
      </w:pPr>
      <w:r>
        <w:rPr>
          <w:sz w:val="28"/>
        </w:rPr>
        <w:t>Salve Deus!</w:t>
      </w:r>
    </w:p>
    <w:p>
      <w:pPr>
        <w:pStyle w:val="Normal"/>
        <w:rPr>
          <w:sz w:val="28"/>
        </w:rPr>
      </w:pPr>
      <w:r>
        <w:rPr>
          <w:sz w:val="28"/>
        </w:rPr>
        <w:t>Vamos, meus irmãos, valorizar nossa missão e nossa mediunidade, porque, muitas vezes vocês esquecem de quem são e o que vieram fazer e deixam sua alma obscura pela procura de algo tão distante que nem em sonhos poderiam encontrar, os laços de afinidade que unem os espíritos. Ninguém vem a terra, reencarna, sem que tenha um real motivo de estar aqui, uns para cobrar, outros para pagar, e assim os momentos de aflição vão se somando as velhas estradas, as antigas das mais antigas histórias de vidas vividas.</w:t>
      </w:r>
    </w:p>
    <w:p>
      <w:pPr>
        <w:pStyle w:val="Normal"/>
        <w:rPr>
          <w:sz w:val="28"/>
        </w:rPr>
      </w:pPr>
      <w:r>
        <w:rPr>
          <w:sz w:val="28"/>
        </w:rPr>
        <w:t>Por mais que estejamos no luminoso caminho dos anjos e santos espíritos, nós ainda estamos acorrentados ao chão, não que isso seja uma cobrança, não, mas é pelo medo do desconhecido que chega à surdina, na calada da noite, espreita sua missão e se atropela pelos atos impensados.</w:t>
      </w:r>
    </w:p>
    <w:p>
      <w:pPr>
        <w:pStyle w:val="Normal"/>
        <w:rPr>
          <w:sz w:val="28"/>
        </w:rPr>
      </w:pPr>
      <w:r>
        <w:rPr>
          <w:sz w:val="28"/>
        </w:rPr>
        <w:t>Eu, aqui no meu cantinho distante de todos os problemas que percorrem as missões, vejo espíritos se digladiando entre as incertezas de estar no caminho certo, de estarem certos em suas conjecturas, de estar empregando sua força mediúnica em beneficio do próximo, ou em beneficio próprio.</w:t>
      </w:r>
    </w:p>
    <w:p>
      <w:pPr>
        <w:pStyle w:val="Normal"/>
        <w:rPr>
          <w:sz w:val="28"/>
        </w:rPr>
      </w:pPr>
      <w:r>
        <w:rPr>
          <w:sz w:val="28"/>
        </w:rPr>
        <w:t>Esta noite eu tive um encontro fora do programa real das missões, estava andando por uma avenida e qual me surpreende, encontrei três jovens andando pela rua, eram menores de idade, adolescentes, algo me chamou a atenção, então parei e fiquei observando elas. Elas passaram por mim, uma, a do meio, estava cantando o mantra do doutrinador, Então perguntei para ela se ela conhecia o vale:</w:t>
      </w:r>
    </w:p>
    <w:p>
      <w:pPr>
        <w:pStyle w:val="Normal"/>
        <w:rPr>
          <w:sz w:val="28"/>
        </w:rPr>
      </w:pPr>
      <w:r>
        <w:rPr>
          <w:sz w:val="28"/>
        </w:rPr>
        <w:t>_Sim, meu pai é do vale.</w:t>
      </w:r>
    </w:p>
    <w:p>
      <w:pPr>
        <w:pStyle w:val="Normal"/>
        <w:rPr>
          <w:sz w:val="28"/>
        </w:rPr>
      </w:pPr>
      <w:r>
        <w:rPr>
          <w:sz w:val="28"/>
        </w:rPr>
        <w:t>_Mas quem é seu Pai, perguntei a ela?</w:t>
      </w:r>
    </w:p>
    <w:p>
      <w:pPr>
        <w:pStyle w:val="Normal"/>
        <w:rPr>
          <w:sz w:val="28"/>
        </w:rPr>
      </w:pPr>
      <w:r>
        <w:rPr>
          <w:sz w:val="28"/>
        </w:rPr>
        <w:t>_Meu Pai, é conhecido na terra como Zé Marques!</w:t>
      </w:r>
    </w:p>
    <w:p>
      <w:pPr>
        <w:pStyle w:val="Normal"/>
        <w:rPr>
          <w:sz w:val="28"/>
        </w:rPr>
      </w:pPr>
      <w:r>
        <w:rPr>
          <w:sz w:val="28"/>
        </w:rPr>
        <w:t>Fiquei pensando, pois conhecia alguns marques na missão, mas isso não me tirava a curiosidade de me aprofundar mais no assunto.</w:t>
      </w:r>
    </w:p>
    <w:p>
      <w:pPr>
        <w:pStyle w:val="Normal"/>
        <w:rPr>
          <w:sz w:val="28"/>
        </w:rPr>
      </w:pPr>
      <w:r>
        <w:rPr>
          <w:sz w:val="28"/>
        </w:rPr>
        <w:t>_Sim, conheço, mas o que você faz tão longe de seu caminho?</w:t>
      </w:r>
    </w:p>
    <w:p>
      <w:pPr>
        <w:pStyle w:val="Normal"/>
        <w:rPr>
          <w:sz w:val="28"/>
        </w:rPr>
      </w:pPr>
      <w:r>
        <w:rPr>
          <w:sz w:val="28"/>
        </w:rPr>
        <w:t>_Estou procurando o caminho de minha casa, não sei, estou aqui percorrendo estas ruas a fim de encontrar seu destino. Preciso falar com ele, faz tempo que não o vejo.</w:t>
      </w:r>
    </w:p>
    <w:p>
      <w:pPr>
        <w:pStyle w:val="Normal"/>
        <w:rPr>
          <w:sz w:val="28"/>
        </w:rPr>
      </w:pPr>
      <w:r>
        <w:rPr>
          <w:sz w:val="28"/>
        </w:rPr>
        <w:t>_E estas outras duas jovens, quem são?</w:t>
      </w:r>
    </w:p>
    <w:p>
      <w:pPr>
        <w:pStyle w:val="Normal"/>
        <w:rPr>
          <w:sz w:val="28"/>
        </w:rPr>
      </w:pPr>
      <w:r>
        <w:rPr>
          <w:sz w:val="28"/>
        </w:rPr>
        <w:t>_Esta é Isabela e esta outra Maria, as duas se propuseram a me ajudar encontrar este meu pai.</w:t>
      </w:r>
    </w:p>
    <w:p>
      <w:pPr>
        <w:pStyle w:val="Normal"/>
        <w:rPr>
          <w:sz w:val="28"/>
        </w:rPr>
      </w:pPr>
      <w:r>
        <w:rPr>
          <w:sz w:val="28"/>
        </w:rPr>
        <w:t>_Mas, vocês estão tão longe de suas moradas, o que as levou a ir a este encontro?</w:t>
      </w:r>
    </w:p>
    <w:p>
      <w:pPr>
        <w:pStyle w:val="Normal"/>
        <w:rPr>
          <w:sz w:val="28"/>
        </w:rPr>
      </w:pPr>
      <w:r>
        <w:rPr>
          <w:sz w:val="28"/>
        </w:rPr>
        <w:t>_Saudades! Sim, muita saudade, todas as noites eu sonho com este dia.</w:t>
      </w:r>
    </w:p>
    <w:p>
      <w:pPr>
        <w:pStyle w:val="Normal"/>
        <w:rPr>
          <w:sz w:val="28"/>
        </w:rPr>
      </w:pPr>
      <w:r>
        <w:rPr>
          <w:sz w:val="28"/>
        </w:rPr>
        <w:t>Vi as lágrimas descendo pelos cantos dos olhos desta mocinha, seus cabelos despenteados pelo vento que soprava como uma brisa de despedida. As outras duas não largavam de sua mão, como se quisessem que ela fosse embora dali, mas as três mocinhas estavam perdidas.</w:t>
      </w:r>
    </w:p>
    <w:p>
      <w:pPr>
        <w:pStyle w:val="Normal"/>
        <w:rPr>
          <w:sz w:val="28"/>
        </w:rPr>
      </w:pPr>
      <w:r>
        <w:rPr>
          <w:sz w:val="28"/>
        </w:rPr>
        <w:t>Fiquei pensando, estavam desencarnadas, estavam ainda na terra? Porque muitas vezes encontramos espíritos vagando de um lado para outro sem que as amarras da terra os prendam em determinadas situações, mas o que mais modifica um padrão espiritual é a necessidade de alimentar seu eu interior com as lembranças que não se apagam jamais do coração. Não sei o que aconteceu com esta mocinha, o que a separou de seu pai, mas o espírito sente a vontade de reaver um pouco de sua ligação temporal, seus entes queridos.</w:t>
      </w:r>
    </w:p>
    <w:p>
      <w:pPr>
        <w:pStyle w:val="Normal"/>
        <w:rPr>
          <w:sz w:val="28"/>
        </w:rPr>
      </w:pPr>
      <w:r>
        <w:rPr>
          <w:sz w:val="28"/>
        </w:rPr>
        <w:t>As duas outras mocinhas estavam também perdidas, foram se entrosando e agora não se largam mais.</w:t>
      </w:r>
    </w:p>
    <w:p>
      <w:pPr>
        <w:pStyle w:val="Normal"/>
        <w:rPr>
          <w:sz w:val="28"/>
        </w:rPr>
      </w:pPr>
      <w:r>
        <w:rPr>
          <w:sz w:val="28"/>
        </w:rPr>
        <w:t>Como ela continuava cantando o mantra do doutrinador, eu sabia mais ou menos que seu pai estava nesta doutrina do amanhecer, e assim onde ela passasse poderia ser ouvida e reconhecida.</w:t>
      </w:r>
    </w:p>
    <w:p>
      <w:pPr>
        <w:pStyle w:val="Normal"/>
        <w:rPr>
          <w:sz w:val="28"/>
        </w:rPr>
      </w:pPr>
      <w:r>
        <w:rPr>
          <w:sz w:val="28"/>
        </w:rPr>
        <w:t>_Moço, eu sou deste caminho, só que não entrei ainda para este negócio de trabalhar espiritual, porque me achava muito jovem, e para entrar dependeria da autorização do meu pai, então tenho ido de lugar em lugar, onde falavam que ele podia estar, em todas as cidades, na esperança de encontra-lo. Hoje cheguei aqui nesta cidade (Curitiba) e vim procura-lo, perguntei onde havia um templo e me ensinaram que havia aqui pertinho um templo, então fui e não encontrei.</w:t>
        <w:br/>
        <w:t xml:space="preserve">_Sim, tinha um templo aqui pertinho, mas ele mudou para outra cidade, ele está em Campo Largo. Eu vim a pedido do mundo espiritual, porque eles me falaram que eu iria encontra-las aqui, para que não ficassem mais a mercê de forças esparsas. </w:t>
      </w:r>
    </w:p>
    <w:p>
      <w:pPr>
        <w:pStyle w:val="Normal"/>
        <w:rPr>
          <w:sz w:val="28"/>
        </w:rPr>
      </w:pPr>
      <w:r>
        <w:rPr>
          <w:sz w:val="28"/>
        </w:rPr>
        <w:t>Mas, elas ainda não são tocaram para suas vidas, vidas vividas, porque mesmo sabendo que o mundo espiritual é um caminho de muitos caminhos, devemos estar atentos aos encontros e desencontros.</w:t>
      </w:r>
    </w:p>
    <w:p>
      <w:pPr>
        <w:pStyle w:val="Normal"/>
        <w:rPr>
          <w:sz w:val="28"/>
        </w:rPr>
      </w:pPr>
      <w:r>
        <w:rPr>
          <w:sz w:val="28"/>
        </w:rPr>
        <w:t>Fiquei parado, mas elas se foram, de mãos dadas, como que enroscada uma na outra. Eu fiquei parado tentando saber o motivo de suas vindas e sem poder leva-las junto ao vale, então segui meu destino respeitando o destino delas.</w:t>
      </w:r>
    </w:p>
    <w:p>
      <w:pPr>
        <w:pStyle w:val="Normal"/>
        <w:rPr>
          <w:sz w:val="28"/>
        </w:rPr>
      </w:pPr>
      <w:r>
        <w:rPr>
          <w:sz w:val="28"/>
        </w:rPr>
        <w:t>Talvez no templo com a força magnética possamos traze-las para um trabalho de atendimento, já que foi possível registrar onde estão e porque estão neste endereço.</w:t>
      </w:r>
    </w:p>
    <w:p>
      <w:pPr>
        <w:pStyle w:val="Normal"/>
        <w:rPr>
          <w:sz w:val="28"/>
        </w:rPr>
      </w:pPr>
      <w:r>
        <w:rPr>
          <w:sz w:val="28"/>
        </w:rPr>
        <w:t>Sabe, quando os espíritos se encontram no mundo espiritual ficam as marcas registradas no âmbar da vida espiritual, é como se fosse um longo fio de luz que não deixa perder o rumo, podemos saber onde encontrar seguindo o trajeto de volta. Para voltar a reencontra-las, basta seguir esta ligação.</w:t>
      </w:r>
    </w:p>
    <w:p>
      <w:pPr>
        <w:pStyle w:val="Normal"/>
        <w:rPr>
          <w:sz w:val="28"/>
        </w:rPr>
      </w:pPr>
      <w:r>
        <w:rPr>
          <w:sz w:val="28"/>
        </w:rPr>
        <w:t>Elas se foram e eu voltei para meu leito de adormecer, fiquei intrigado com estas três jovens, as duas que estavam com ela não estão mais reencarnadas, somente esta outra jovem, que não sei se ela permanece na terra ou se já subiu. São os segredos do mundo que trabalhamos, alguns conscientes e outros inconscientes. Engraçado que esta mocinha foi embora e ainda cantando o mantra, na expectativa de que seu pai ouça este canto e a reconheça neste universo.</w:t>
      </w:r>
    </w:p>
    <w:p>
      <w:pPr>
        <w:pStyle w:val="Normal"/>
        <w:rPr>
          <w:sz w:val="28"/>
        </w:rPr>
      </w:pPr>
      <w:r>
        <w:rPr>
          <w:sz w:val="28"/>
        </w:rPr>
        <w:t>Salve Deus!</w:t>
      </w:r>
    </w:p>
    <w:p>
      <w:pPr>
        <w:pStyle w:val="Normal"/>
        <w:rPr>
          <w:sz w:val="28"/>
        </w:rPr>
      </w:pPr>
      <w:r>
        <w:rPr>
          <w:sz w:val="28"/>
        </w:rPr>
        <w:t>Mestres, não se impressionem com tantas coisas que estão acontecendo no limiar de suas vidas, elas são partes de fatos que se mesclam em dois tempos e espaço, são forças que se alternam e dividem o eu interior em dois indivíduos opostos, desejos e segredos.</w:t>
      </w:r>
    </w:p>
    <w:p>
      <w:pPr>
        <w:pStyle w:val="Normal"/>
        <w:rPr>
          <w:sz w:val="28"/>
        </w:rPr>
      </w:pPr>
      <w:r>
        <w:rPr>
          <w:sz w:val="28"/>
        </w:rPr>
        <w:t>Por isso, vamos amar nossa vida, nossos familiares, mesmo que distantes deles, escrevam uma cartinha, dêem notícias, eles precisam saber de nossa paragem, onde estamos, o que estamos fazendo, lá na frente, os calos serão feridas e elas não cicatrizarão até que saibamos onde está nosso coração, nosso elo esquecido, nossas heranças transcendentais.</w:t>
      </w:r>
    </w:p>
    <w:p>
      <w:pPr>
        <w:pStyle w:val="Normal"/>
        <w:rPr>
          <w:sz w:val="28"/>
        </w:rPr>
      </w:pPr>
      <w:r>
        <w:rPr>
          <w:sz w:val="28"/>
        </w:rPr>
        <w:t>Salve Deus!</w:t>
      </w:r>
    </w:p>
    <w:p>
      <w:pPr>
        <w:pStyle w:val="Normal"/>
        <w:rPr>
          <w:sz w:val="28"/>
        </w:rPr>
      </w:pPr>
      <w:r>
        <w:rPr>
          <w:sz w:val="28"/>
        </w:rPr>
        <w:t>Adjunto Apure.</w:t>
      </w:r>
    </w:p>
    <w:p>
      <w:pPr>
        <w:pStyle w:val="Normal"/>
        <w:rPr>
          <w:sz w:val="28"/>
        </w:rPr>
      </w:pPr>
      <w:r>
        <w:rPr>
          <w:sz w:val="28"/>
        </w:rPr>
        <w:t>21.05.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7:00:00Z</dcterms:created>
  <dc:creator>fernando</dc:creator>
  <dc:description/>
  <dc:language>en-US</dc:language>
  <cp:lastModifiedBy>fernando</cp:lastModifiedBy>
  <dcterms:modified xsi:type="dcterms:W3CDTF">2007-05-21T17:54:00Z</dcterms:modified>
  <cp:revision>4</cp:revision>
  <dc:subject/>
  <dc:title>ENCONTROS</dc:title>
</cp:coreProperties>
</file>