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NAVE</w:t>
      </w:r>
    </w:p>
    <w:p>
      <w:pPr>
        <w:pStyle w:val="Normal"/>
        <w:rPr/>
      </w:pPr>
      <w:r>
        <w:rPr/>
        <w:t>Salve Deus!</w:t>
      </w:r>
    </w:p>
    <w:p>
      <w:pPr>
        <w:pStyle w:val="Normal"/>
        <w:rPr/>
      </w:pPr>
      <w:r>
        <w:rPr/>
        <w:t>Conforme eu tinha escrito na história anterior sobre esta imensa nave a qual nossa mãe também nos trouxe a luz de seus olhos o registro espiritual, esta noite eu fui um pouco mais além, fui conhecer mais de perto esta jornada tão maravilhosa, e assim posso mais ou menos descrever a grandeza deste enorme aparelho, mas vejam, este desenho é uma forma de expressão e não está tudo traduzido como realmente ela é, porque não tenho palavras para compor o cenário que vislumbrei nesta viagem.</w:t>
      </w:r>
    </w:p>
    <w:p>
      <w:pPr>
        <w:pStyle w:val="Normal"/>
        <w:rPr/>
      </w:pPr>
      <w:r>
        <w:rPr/>
        <w:t>Esta nave é fluídica em forma de uma folha de papel que é movimentada pela energia cósmica, ela recebe em seu interior as forças que alimentam sua propulsão e assim ela não precisa de combustível de outra espécie para seu deslocamento. Ela é mais ou menos assim, no seu interior que é visto pela parte de cima vemos um casulo, também fluídico, são milhares deles como favos de mel, mas cada um abriga em seu interior uma dinastia inteira. No interior desta complexa arquitetura temos um enorme cristal que recebe os raios cósmicos e transforma em força, podendo ser até um ínfimo raio disperso pelo cosmo que são armazenados nos receptores espalhados pela imensa nave. Ela pode navegar por milhares de anos sem que precise de outros combustíveis. Estes casulos, como vi sua forma, não que sejam casulos, mas abrigos ou compartimentos de habitação são protegidos por uma aréola transparente, uma redoma de energia não deixando se perder nada neste transporte. Estou somente descrevendo como eu vi porque não tenho palavras para descrever a sua beleza, não tem como e só posso explicar mais ou menos.</w:t>
      </w:r>
    </w:p>
    <w:p>
      <w:pPr>
        <w:pStyle w:val="Normal"/>
        <w:rPr/>
      </w:pPr>
      <w:r>
        <w:rPr/>
        <w:t>Ela é rodeada de muito mistério, não pude chegar mais perto até por princípios de respeito as estes espíritos que se preparam para descer a terra. Nossa mãe Koatay 108 está preparando estes povos na sua missão de esclarecer os princípios da encarnação, como rege o sistema de nossas vidas, como serão daqui para frente, tudo tem que ser bem explicado para que eles tenham condições de habitação e permanência neste planeta.</w:t>
      </w:r>
    </w:p>
    <w:p>
      <w:pPr>
        <w:pStyle w:val="Normal"/>
        <w:rPr/>
      </w:pPr>
      <w:r>
        <w:rPr/>
        <w:t>Vão me perguntar, mas e o povo que já está aqui?</w:t>
      </w:r>
    </w:p>
    <w:p>
      <w:pPr>
        <w:pStyle w:val="Normal"/>
        <w:rPr/>
      </w:pPr>
      <w:r>
        <w:rPr/>
        <w:t>Sim, eles estão sendo resgatados aos poucos para suas origens, como falei, muitos já foram convidados a seguir, mas pelo respeito aos ciclos de cada um, então aos poucos está chegando o final de suas missões, que foi de preparar este planeta prisão para sua maior renovação, a raça suprema que está chegando para tornar este planeta integrado ao cinturão dos mais evoluídos do nosso universo.</w:t>
      </w:r>
    </w:p>
    <w:p>
      <w:pPr>
        <w:pStyle w:val="Normal"/>
        <w:rPr/>
      </w:pPr>
      <w:r>
        <w:rPr/>
        <w:t>Os últimos capelinos estão chegando, como disse nossa mãe, são os sobreviventes desta jornada, este ciclo programado pelos mestres divinos se completa com muita dor e reparos no sistema cármico, por isso tantas guerras e tantas mortes, o começo de um fim, a dor de uns e a alegria de outros.</w:t>
      </w:r>
    </w:p>
    <w:p>
      <w:pPr>
        <w:pStyle w:val="Normal"/>
        <w:rPr/>
      </w:pPr>
      <w:r>
        <w:rPr/>
        <w:t>Nosso sistema mediúnico está proporcionando a transformação de um caminho difícil e arcaico, pelos mais de dois mil anos de preparação o homem ainda não se ateu aos seus atos e ainda continua sendo cego às muitas visões de acontecimentos que chegam a todo instante, morte e vida, tudo com princípios de uma cultura irracional e tradicionalista.</w:t>
      </w:r>
    </w:p>
    <w:p>
      <w:pPr>
        <w:pStyle w:val="Normal"/>
        <w:rPr/>
      </w:pPr>
      <w:r>
        <w:rPr/>
        <w:t xml:space="preserve">Como eu vi esta nave estou colocando este desenho que nem se compara como ela é, espiritual, divina, ela concretiza nossos anseios de um mundo melhor, onde haverá respeito ao planeta que nos foi cedido, e nós como parasitas sugamos suas entranhas e ainda destruímos seu valor e sua existência. </w:t>
      </w:r>
    </w:p>
    <w:p>
      <w:pPr>
        <w:pStyle w:val="Normal"/>
        <w:rPr/>
      </w:pPr>
      <w:r>
        <w:rPr/>
        <w:t>Vamos nos preparar mais para os próximos eventos que chegarão no sensitivo de cada missionário, até porque os nossos mentores não falam muita coisa com receios de haver uma má interpretação do sistema regido pelo mestre Jesus, assim eles se calam diante desta porta e aguardam o momento certo de abrir este livro lacrado, mas tudo com respeito a nós, porque eles sabem se alguém falar algo ele pode ser condenado com desprezo e julgado pelas mentes sem crença.</w:t>
      </w:r>
    </w:p>
    <w:p>
      <w:pPr>
        <w:pStyle w:val="Normal"/>
        <w:rPr/>
      </w:pPr>
      <w:r>
        <w:rPr/>
        <w:t>Salve Deus!</w:t>
      </w:r>
    </w:p>
    <w:p>
      <w:pPr>
        <w:pStyle w:val="Normal"/>
        <w:rPr/>
      </w:pPr>
      <w:r>
        <w:rPr/>
        <w:t>O que eu vi está aí, nada pode mudar, nem o julgamento que fazem a meu respeito, porque até então eu sou somente um pequeno mestre doutrinador de força tão desigual, eu não chego nem aos pés dos nossos irmãos que desacreditam a doutrina e não mantém a compostura digna de respeito ao nosso comando maior, Pai Seta Branca. Há! Um dia tudo isso vai mudar. Os homens serão mansos e pacíficos, haverá trégua no coração e espaço para caber mais uma semente do amor, todos vão falar abertamente o seu coração e não permitirão que denigram a imagem deste homem e desta mulher diante dos tribunais de Deus.</w:t>
      </w:r>
    </w:p>
    <w:p>
      <w:pPr>
        <w:pStyle w:val="Normal"/>
        <w:rPr/>
      </w:pPr>
      <w:r>
        <w:rPr/>
        <w:t>Orai e vigiai, muitos acontecimentos estão chegando e nossa Mãe está trabalhando muito para que tudo isso se concretize sem dor e no menor tempo possível para que todos saibam o quanto ela nos ama e confia em nossas armas espirituais, mestres ensinando mestres. É assim que deve ser, uns vão na frente puxando a interminável corda da evolução, sem mágoas e sem rancor, a corda está pesada, ainda, mas em breve ela será tão leve que ninguém mais sentirá os efeitos desta passagem.</w:t>
      </w:r>
    </w:p>
    <w:p>
      <w:pPr>
        <w:pStyle w:val="Normal"/>
        <w:rPr/>
      </w:pPr>
      <w:r>
        <w:rPr/>
        <w:t>Desejo a todos um bom dia e saibam que nada se perde nesta contagem, tudo se transforma.</w:t>
      </w:r>
    </w:p>
    <w:p>
      <w:pPr>
        <w:pStyle w:val="Normal"/>
        <w:rPr/>
      </w:pPr>
      <w:r>
        <w:rPr/>
        <w:t>Salve Deus!</w:t>
      </w:r>
    </w:p>
    <w:p>
      <w:pPr>
        <w:pStyle w:val="Normal"/>
        <w:rPr/>
      </w:pPr>
      <w:r>
        <w:rPr/>
        <w:t>Adjunto Apurê.</w:t>
      </w:r>
    </w:p>
    <w:p>
      <w:pPr>
        <w:pStyle w:val="Normal"/>
        <w:rPr/>
      </w:pPr>
      <w:r>
        <w:rPr/>
        <w:t>29.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30T14:29:00Z</dcterms:created>
  <dc:creator>fernando</dc:creator>
  <dc:description/>
  <dc:language>en-US</dc:language>
  <cp:lastModifiedBy>fernando</cp:lastModifiedBy>
  <dcterms:modified xsi:type="dcterms:W3CDTF">2007-06-30T15:59:00Z</dcterms:modified>
  <cp:revision>2</cp:revision>
  <dc:subject/>
  <dc:title>A NAVE</dc:title>
</cp:coreProperties>
</file>