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PROCURA</w:t>
      </w:r>
    </w:p>
    <w:p>
      <w:pPr>
        <w:pStyle w:val="Normal"/>
        <w:rPr/>
      </w:pPr>
      <w:r>
        <w:rPr/>
        <w:t>Salve Deus!</w:t>
      </w:r>
    </w:p>
    <w:p>
      <w:pPr>
        <w:pStyle w:val="Normal"/>
        <w:rPr/>
      </w:pPr>
      <w:r>
        <w:rPr/>
        <w:t>Através do principio de buscar ajuda para suas famílias, os espíritos se deslocam em várias direções para que alguém em algum lugar possa esclarecer assuntos de sua natureza e os porquês de fatos que acontecem e não são totalmente esclarecidos. Neste vai e vem, sempre há motivos sérios, mas há outros corriqueiros que são somente para o ego emocional e testar aos que se chamam mestres da arte espiritual.</w:t>
      </w:r>
    </w:p>
    <w:p>
      <w:pPr>
        <w:pStyle w:val="Normal"/>
        <w:rPr/>
      </w:pPr>
      <w:r>
        <w:rPr/>
        <w:t>Vejam, esta noite chegaram três mulheres a minha procura aqui, uma mãe e duas filhas. Quando elas chegaram em espírito, sim, estavam longe de suas origens, porque como falei acima é uma questão de necessidade que elas encontrem as respostas para o que querem saber. Eu estava, como vou dizer, dormindo e meu espírito estava lá na porteira de entrada do amanhecer, quando as vi dirigindo para minha casa eu fui atrás. Ao chegar abri a porta espiritual e as deixei entrar, a mãe, uma senhora nova tinha um problema de saúde sério, era uma coisa ligada a sua saúde emocional, então ela caminhava com dificuldade, mas veja, ela trouxe suas duas filhas que eram muito ligadas espiritualmente, pareciam gêmeas, mas uma da outra tinha alguns anos de idade, eram espíritos com muita afinidade, elas não tinham namorados, não tinham interesse algum por homens da terra, porque a missão das duas era diferente, elas eram especiais, como espíritos que vieram cumprir sua última passagem nos laços terrenos elas vieram assim desprovidas de laços afetivos, elas não tinham mais a necessidade de ter filhos, isso tudo para que sua liberdade fosse mais ampla. Então a duas irmãs criaram um laço espiritual abrangente, elas recebiam seus noivos, como falo, que são os espíritos de suas origens, e ali elas se mantinham puras, porque a ligação se dava fora do contexto conhecido para nós. As duas irmãs sentaram na cabeceira da mesa, e a mãe encostou-se ao armário da cozinha, ela quase não conseguia se manter em pé pela enorme dificuldade razão do seu estado emocional, uma fraqueza nas pernas, então ela preferia ficar assim, em pé, porque se sentasse ela não se levantaria mais. Vejam, a doença se ramificou para seu espírito que sente os reflexos de sua natureza, quando no corpo físico existe a doença ela se projeta com o tempo no espírito adoecendo os dois.</w:t>
      </w:r>
    </w:p>
    <w:p>
      <w:pPr>
        <w:pStyle w:val="Normal"/>
        <w:rPr/>
      </w:pPr>
      <w:r>
        <w:rPr/>
        <w:t xml:space="preserve">Eu estava olhando para as duas moças sentadas em cadeiras próximas, elas não se desgrudavam, havia uma atmosfera de amor e respeito entre as duas, elas não falavam nada, mas suas mentes transmitiam os valores de suas existências. Não pude definir mais este quadro, quando um homem me veio chamar a atenção, ele me falou em água, estava caindo água lá fora, acorde, está caindo água. Quando me vi eu estava levantando e olhei pela janela, estava derramando água por um cano que sai da caixa em cima da casa, levantei cambaleando as pernas e fui desligar a bomba de água, porque nossa água aqui vem de nossa nascente, uma água pura emanada por Mãe Iara. </w:t>
      </w:r>
    </w:p>
    <w:p>
      <w:pPr>
        <w:pStyle w:val="Normal"/>
        <w:rPr/>
      </w:pPr>
      <w:r>
        <w:rPr/>
        <w:t>Sim, fiquei sem saber o motivo, já que me desliguei do quadro espiritual desta família e perdi o laço do enredo desta história. Mas sei que ainda vamos nos reencontrar em algum lugar, talvez nos trabalhos no templo, talvez em vida ou no mundo espiritual. A nossa missão é tão bonita, mesmo que alguns não se lembrem de suas viagens espirituais, compreendam, é uma missão de tirar o chapéu, acontecem tantas maravilhas, e me permitam falar, existem mais coisas entre o céu e a terra que a nossa vã filosofia possa entender, são ligações temporais, existem mundos distantes na conjunção deste sacerdócio, existem várias dimensões atingidas pelo nosso olhar, pelo nosso amor e conhecimento, não um que diga que não sabe, porque todos sabem, todos tem seus segredos guardados para um dia tudo se revelar. Eu fico feliz, por poder contar estes enredos, histórias de vidas, alguns chamam de estórias porque ainda não tiveram a real oportunidade de ver estes laços espirituais, mas quando verem tudo que pensam cairá por terra, abrindo a viseira cármica e deixando alimentar seus egos com a mais pura energia cósmica, Deus puro dos puros.</w:t>
      </w:r>
    </w:p>
    <w:p>
      <w:pPr>
        <w:pStyle w:val="Normal"/>
        <w:rPr/>
      </w:pPr>
      <w:r>
        <w:rPr/>
        <w:t>Bom, voltando um pouco ao assunto em questão, vi, é uma família espiritual, elas são unidas pelo amor incondicional, na sua individualidade elas não necessitam de mais ninguém, somente Deus, porque sendo sua última passagem na terra, recebe de suas famílias espirituais o alimento que precisam para resgatar seus caminhos. Entrego a minha responsabilidade ao Pai que me recebeu, ele pode reorganizar os leitos dos adormecidos e curar as impregnações dos espíritos que buscam loucamente com paixão um caminho de sossego para seguir em paz.</w:t>
      </w:r>
    </w:p>
    <w:p>
      <w:pPr>
        <w:pStyle w:val="Normal"/>
        <w:rPr/>
      </w:pPr>
      <w:r>
        <w:rPr/>
        <w:t>Vou descer ao templo hoje, porque, agora todos os dias têm missão especial, todo o dia é dia de ajudar aos espíritos que nos procuram, não fisicamente, mas desligados do seu mundo material, porque, meu irmão, como disse Humahan, aqui é um pronto socorro dos espíritos. Foi difícil entender e assimilar esta conduta... Há, como foi, depois de tanto procurar as respostas eu as encontrei no meu coração vendo as dificuldades dos transportados que chegam como encanto na procura de suas evoluções. São mariposas cegas pela luz deste oráculo que se projeta nas três raízes do universo, o âmbar da existência humana. Salve Deus!</w:t>
      </w:r>
    </w:p>
    <w:p>
      <w:pPr>
        <w:pStyle w:val="Normal"/>
        <w:rPr/>
      </w:pPr>
      <w:r>
        <w:rPr/>
        <w:t>Alguém já entrou no Oráculo? Sim, vão me responder, mas eu digo que não, porque existe só um oráculo que se projeta na terra, efeitos físicos, mas o verdadeiro oráculo é aquele que só entra em espírito, em um lugar inatingível pela força humana, onde somente os espíritos podem chegar. Vejam, o que falo aqui, vamos ter cautela na hora de interpretar, porque na terra como físicos temos muita terra no coração, o eu interior não se projeta muito além da configuração anatômica, ele cria belos espetáculos e sente os pesadelos quando não está bem, mas nada mais do que isso, as ilusões deste mundo não deixam seguir em frente pelo medo do desconhecido, a porta não se abre porque não chega perto dela, ela é uma abertura tridimensional, onde cada um tem que saber se conduzir para ter direito de conhecer. Do que adiante dizer que é santo se no mesmo momento sua mente percorre caminhos diferentes, um dia está bem, noutro está mal, sua balança pende conforme sua vibração.</w:t>
      </w:r>
    </w:p>
    <w:p>
      <w:pPr>
        <w:pStyle w:val="Normal"/>
        <w:rPr/>
      </w:pPr>
      <w:r>
        <w:rPr/>
        <w:t>Então, entramos no oráculo projetado no físico com nosso respeito e ternura, porque assim o Pai sabe que podemos receber as forças decrescentes que são registradas neste templo do amanhecer pelo canal espiritual que alimenta este caminho, entramos no oráculo e nos realizamos na plenitude de suas emissões. Sabe, pela sincronia do universo, quando entramos neste oráculo físico é o mesmo que estejamos no oráculo espiritual, razão que todos devem ser cuidadosos no seu destino, saber entrar e saber sair, com amor e respeito saber a verdade, porque o oráculo é a verdade, ele é a resposta que precisam saber. Não fique procurando respostas físicas, mas procure as respostas do mundo espiritual, porque tudo tem um sentido, os efeitos estão no espírito e não na matéria densa. Se você quer saber de você, então seja você mesmo, não se mistifique, porque ao entrar no oráculo eles sabem a verdade e quem é você.</w:t>
      </w:r>
    </w:p>
    <w:p>
      <w:pPr>
        <w:pStyle w:val="Normal"/>
        <w:rPr/>
      </w:pPr>
      <w:r>
        <w:rPr/>
        <w:t>Salve Deus!</w:t>
      </w:r>
    </w:p>
    <w:p>
      <w:pPr>
        <w:pStyle w:val="Normal"/>
        <w:rPr/>
      </w:pPr>
      <w:r>
        <w:rPr/>
        <w:t>Adjunto Apurê.</w:t>
      </w:r>
    </w:p>
    <w:p>
      <w:pPr>
        <w:pStyle w:val="Normal"/>
        <w:rPr/>
      </w:pPr>
      <w:r>
        <w:rPr/>
        <w:t>09.04.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08:00Z</dcterms:created>
  <dc:creator>Usuario</dc:creator>
  <dc:description/>
  <dc:language>en-US</dc:language>
  <cp:lastModifiedBy>Usuario</cp:lastModifiedBy>
  <dcterms:modified xsi:type="dcterms:W3CDTF">2007-04-09T14:25:00Z</dcterms:modified>
  <cp:revision>8</cp:revision>
  <dc:subject/>
  <dc:title>A PROCURA</dc:title>
</cp:coreProperties>
</file>