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foram 450 anos de inquisição religiosa, onde todos que aqui estão participaram em algum momento do episódio desta passagem, e agora, depois de tanto lutar para sair deste caminho e conseguir a tão desejada liberdade espiritual vemos novamente acontecendo às mesmas coisas, todos se escravizando pelo poder, chegando a perseguir seus amigos e inimigos como foram cassadas no passado as bruxas e demais cientistas que procuravam derrubar esta impiedosa corporação maléfica organizada pela religião que não admitia interferências nas suas ações. Não sejamos as velhas estradas, o preço será muito alto para aqueles que entrarem por ela, quando abrirem os olhos verão tudo que lutaram sendo levado pelas águas”. Adjunto Apurê. 17.10.2007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22:42:00Z</dcterms:created>
  <dc:creator>fernando</dc:creator>
  <dc:description/>
  <dc:language>en-US</dc:language>
  <cp:lastModifiedBy>fernando</cp:lastModifiedBy>
  <dcterms:modified xsi:type="dcterms:W3CDTF">2007-10-17T22:55:00Z</dcterms:modified>
  <cp:revision>2</cp:revision>
  <dc:subject/>
  <dc:title>“</dc:title>
</cp:coreProperties>
</file>