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ssumir um trabalho de prisão é uma grande responsabilidade, veja bem, escute seu coração e ouça os mentores pedirem, não assuma porque alguém mandou assumir, porque podem trazer um espírito antes do tempo e este ficar sendo um obsessor pelo resto de sua vida. Somente os mentores podem avaliar a necessidade e o grau de precisão, ninguém mais está autorizado a lhe dizer o que deve ser feito”. Adjunto Apurê – 29.12.200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17:11:00Z</dcterms:created>
  <dc:creator>fernando</dc:creator>
  <dc:description/>
  <dc:language>en-US</dc:language>
  <cp:lastModifiedBy>fernando</cp:lastModifiedBy>
  <dcterms:modified xsi:type="dcterms:W3CDTF">2007-12-29T17:16:00Z</dcterms:modified>
  <cp:revision>1</cp:revision>
  <dc:subject/>
  <dc:title>“</dc:title>
</cp:coreProperties>
</file>