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AMILIA</w:t>
      </w:r>
    </w:p>
    <w:p>
      <w:pPr>
        <w:pStyle w:val="Normal"/>
        <w:rPr/>
      </w:pPr>
      <w:r>
        <w:rPr/>
        <w:t>Salve Deus!</w:t>
      </w:r>
    </w:p>
    <w:p>
      <w:pPr>
        <w:pStyle w:val="Normal"/>
        <w:rPr/>
      </w:pPr>
      <w:r>
        <w:rPr/>
        <w:t>Família é um caminho seguro para a evolução dos espíritos que nela fazem seu aledá de amor e esperança.</w:t>
      </w:r>
    </w:p>
    <w:p>
      <w:pPr>
        <w:pStyle w:val="Normal"/>
        <w:rPr/>
      </w:pPr>
      <w:r>
        <w:rPr/>
        <w:t>A maioria dos espíritos chega em suas reencarnações, eles já vêm seguros por estes laços que são formados pelos mais diversos círculos de amizade, inimizades, dor, amor e o que mais ele jurou encontrar neste ambiente social na terra.</w:t>
      </w:r>
    </w:p>
    <w:p>
      <w:pPr>
        <w:pStyle w:val="Normal"/>
        <w:rPr/>
      </w:pPr>
      <w:r>
        <w:rPr/>
        <w:t>Quando não se tem uma base familiar suficiente forte para clarear a proposta assumida tudo se transforma, onde há amor passa a ter ódio. Os espíritos vêm marcados por diversas coisas que promoveram em outras vidas, mortes, desastres, romances, desajustes, desencontros e reencontros.</w:t>
      </w:r>
    </w:p>
    <w:p>
      <w:pPr>
        <w:pStyle w:val="Normal"/>
        <w:rPr/>
      </w:pPr>
      <w:r>
        <w:rPr/>
        <w:t>A família sendo um laço sagrado deve se manter estável com o líder da geração, passando de pai para filho os costumes, mas dependendo de como e onde participam na escola evolutiva tudo pode ser bom ou ruim, quando se tem conhecimento tudo pode mudar.</w:t>
      </w:r>
    </w:p>
    <w:p>
      <w:pPr>
        <w:pStyle w:val="Normal"/>
        <w:rPr/>
      </w:pPr>
      <w:r>
        <w:rPr/>
        <w:t>Eu fui, esta noite, visitar um típico caso de problema familiar, onde o marido, médico pediatra mora em uma cidade no interior de Santa Catarina e sua esposa mora no Paraná, capital. Eles vivem assim por muitos anos, ele vem nas suas folgas para cá e ela vai para lá. Mas como sempre existem as controvérsias, os desafetos por causa das intrigas, infiltração das fofocas e más línguas que só causam dor e revolta, a peçonha do ciúme.</w:t>
      </w:r>
    </w:p>
    <w:p>
      <w:pPr>
        <w:pStyle w:val="Normal"/>
        <w:rPr/>
      </w:pPr>
      <w:r>
        <w:rPr/>
        <w:t xml:space="preserve">Fui em busca dele, ele estava de plantão no hospital geral desta cidade, comecei a andar pelos corredores em busca dele, porque não conhecia nada de lá, nem como encontra-lo. Sabia que ele era pediatra conforme tinha sido solicitado minha ajuda, mas onde. Andando pelos corredores eu procurava ler as placas de avisos. Quando eu cruzei o corredor principal vi em uma porta pediatria, então fui e entrei pela porta, dei de encontro com este médico. Ele estava acompanhado por uma outra mulher morena clara, ela estava vestida com um jaleco do hospital, não dava para ver se era cinza ou azul, estava meio escuro. Parei e fiquei olhando, eu acho que ela era uma médica ou enfermeira, o Doutor estava banhando uma criança mulata, parecia que ele estava com muita febre, falou para a mulher que a doença dele era nova e que deveriam com urgência tratar dele. Ele falou o nome da doença, eu não consegui recordar, mas a criança estava tremendo e entrando em estado de convulsão. Os dois estavam fazendo tudo o que podiam para salvar aquele menino, Salve Deus! Eu vi nos olhos da mulher o desespero, ela tinha um estetoscópio em seu pescoço, mas ela estava atendendo a uma outra criança nesta enfermaria, parecia uma epidemia o algo parecido. </w:t>
      </w:r>
    </w:p>
    <w:p>
      <w:pPr>
        <w:pStyle w:val="Normal"/>
        <w:rPr/>
      </w:pPr>
      <w:r>
        <w:rPr/>
        <w:t>Como minha missão foi de saber uma verdade, porque esposa queria saber se ele tinha amante. Eu vi naquele homem um espírito muito bom, curador, ele tem a proteção de seu médico curador, um preto velho de muita luz e amor. Este mentor estava junto, estava emanando uma luz suave em cima da cabeça deste médico para que ele descobrisse a doença, era uma luz meio azulada, fosca, saia de sua mão em cima dele. Mas como eles estavam em estado de agitação, ele não sintonizava seu mentor e o mentor não conseguia que ele entrasse em estado de graça. Era uma correria danada naquela sala.</w:t>
      </w:r>
    </w:p>
    <w:p>
      <w:pPr>
        <w:pStyle w:val="Normal"/>
        <w:rPr/>
      </w:pPr>
      <w:r>
        <w:rPr/>
        <w:t>Eu fiquei preocupado e vi que naquele momento existia uma preocupação em salvar vida, eu não posso me dar o direito de interferir em cada coração, decisão tomada, posso, sim, tentar ajudar o sofrimento de uma família que está entrando em estado de desequilibro por causa de pessoas inescrupulosas que só gostam de ver a destruição dos outros.</w:t>
      </w:r>
    </w:p>
    <w:p>
      <w:pPr>
        <w:pStyle w:val="Normal"/>
        <w:rPr/>
      </w:pPr>
      <w:r>
        <w:rPr/>
        <w:t>Não posso dizer nada mais sobre ele, até porque cada um tem seu livre arbítrio para decidir o que bem entender sobre seu destino e sua evolução. Voltei imediatamente para meu corpo trazendo uma nítida visão do fato ocorrido naquele hospital, espero em Deus que ele seja o mediador das dores desta família, que eles encontrem as respostas que precisam em suas vidas, que se este doutor tiver outra família lá nesta cidade, que tudo seja resolvido em paz e harmonia, já que ele tem se afastado de todos da sua primeira família.</w:t>
      </w:r>
    </w:p>
    <w:p>
      <w:pPr>
        <w:pStyle w:val="Normal"/>
        <w:rPr/>
      </w:pPr>
      <w:r>
        <w:rPr/>
        <w:t>Vejam, meus irmãos, como a vida familiar é um caminho difícil, cheia de controvérsias e destinos que podem ser bons ou ruins, tudo vai depender de como agir e aceitar as conseqüências da formação dos espíritos que nela chegaram, uns cobrando, outros pagando.</w:t>
      </w:r>
    </w:p>
    <w:p>
      <w:pPr>
        <w:pStyle w:val="Normal"/>
        <w:rPr/>
      </w:pPr>
      <w:r>
        <w:rPr/>
        <w:t>Salve Deus!</w:t>
      </w:r>
    </w:p>
    <w:p>
      <w:pPr>
        <w:pStyle w:val="Normal"/>
        <w:rPr/>
      </w:pPr>
      <w:r>
        <w:rPr/>
        <w:t>Conforme os estudos espiritualistas avançam uns se evoluem e outros descem na sua postura evolutiva, uns aprendem a amar com mais carinho, enquanto outros passam a odiar.</w:t>
      </w:r>
    </w:p>
    <w:p>
      <w:pPr>
        <w:pStyle w:val="Normal"/>
        <w:rPr/>
      </w:pPr>
      <w:r>
        <w:rPr/>
        <w:t>Estas são as conseqüências dos laços familiares, porque é onde tudo começa e onde tudo termina, sem a família o espírito pode nascer, sim, mas ele fica vulnerável as dores do passado, ele não tem como compreender suas heranças e se perde com facilidade nos carreiros terrestres. Eu sempre peço que olhem pelas suas famílias, ali está tudo que pediram a Deus no resgate cármico de suas heranças transcendentais, mesmo que seja difícil, que haja desentendimentos, que briguem entre si, mas o amor supera tudo que o ódio destrói.</w:t>
      </w:r>
    </w:p>
    <w:p>
      <w:pPr>
        <w:pStyle w:val="Normal"/>
        <w:rPr/>
      </w:pPr>
      <w:r>
        <w:rPr/>
        <w:t>Lembre-se sempre, você está aqui por sua família, você pediu, você implorou, então Deus vos concedeu esta oportunidade de reencarnar.</w:t>
      </w:r>
    </w:p>
    <w:p>
      <w:pPr>
        <w:pStyle w:val="Normal"/>
        <w:rPr/>
      </w:pPr>
      <w:r>
        <w:rPr/>
        <w:t>Salve Deus!</w:t>
      </w:r>
    </w:p>
    <w:p>
      <w:pPr>
        <w:pStyle w:val="Normal"/>
        <w:rPr/>
      </w:pPr>
      <w:r>
        <w:rPr/>
        <w:t>Adjunto Apurê.</w:t>
      </w:r>
    </w:p>
    <w:p>
      <w:pPr>
        <w:pStyle w:val="Normal"/>
        <w:rPr/>
      </w:pPr>
      <w:r>
        <w:rPr/>
        <w:t>24.11.2007</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4T15:53:00Z</dcterms:created>
  <dc:creator>fernando</dc:creator>
  <dc:description/>
  <dc:language>en-US</dc:language>
  <cp:lastModifiedBy>fernando</cp:lastModifiedBy>
  <dcterms:modified xsi:type="dcterms:W3CDTF">2007-11-24T16:39:00Z</dcterms:modified>
  <cp:revision>3</cp:revision>
  <dc:subject/>
  <dc:title>FAMILIA</dc:title>
</cp:coreProperties>
</file>