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 ESPIRITUAL</w:t>
      </w:r>
    </w:p>
    <w:p>
      <w:pPr>
        <w:pStyle w:val="Normal"/>
        <w:rPr/>
      </w:pPr>
      <w:r>
        <w:rPr/>
        <w:t>Salve Deus!</w:t>
      </w:r>
    </w:p>
    <w:p>
      <w:pPr>
        <w:pStyle w:val="Normal"/>
        <w:rPr/>
      </w:pPr>
      <w:r>
        <w:rPr/>
        <w:t>O merecimento começa aqui na terra e se estende pelos mundos espirituais.</w:t>
      </w:r>
    </w:p>
    <w:p>
      <w:pPr>
        <w:pStyle w:val="Normal"/>
        <w:rPr/>
      </w:pPr>
      <w:r>
        <w:rPr/>
        <w:t xml:space="preserve">Sim, a vida começa em um ponto de partida, onde regida pelo amor e pela compreensão vão se aninhando no etéreo plano, mas muitas vezes pobres em evolução vão ficando ao relento, sem ter onde repousar suas cabeças. </w:t>
      </w:r>
    </w:p>
    <w:p>
      <w:pPr>
        <w:pStyle w:val="Normal"/>
        <w:rPr/>
      </w:pPr>
      <w:r>
        <w:rPr/>
        <w:t>Esta família que conheci hoje é um caso típico deste tipo, pobres espiritualmente, porque até então na terra não tinham feito nada para merecer um caminho melhor, eles se acomodaram neste plano e sem dinheiro espiritual não conseguiram comprar sua mansão. Então, mestres, eles ficam migrando de um lugar para outro, eles ficam próximos à crosta da terra, usando as instalações físicas para hospedagem espiritual.</w:t>
      </w:r>
    </w:p>
    <w:p>
      <w:pPr>
        <w:pStyle w:val="Normal"/>
        <w:rPr/>
      </w:pPr>
      <w:r>
        <w:rPr/>
        <w:t>Eles já tinham ficado em uma casa material, mas foram desalojados pelos donos dela em uma cessão espírita, assim partindo em busca de um caminho onde alguém entendesse esta dor de não ter onde ficar por algum tempo.</w:t>
      </w:r>
    </w:p>
    <w:p>
      <w:pPr>
        <w:pStyle w:val="Normal"/>
        <w:rPr/>
      </w:pPr>
      <w:r>
        <w:rPr/>
        <w:t xml:space="preserve">Eles vieram me procurar esta noite, eu tive que de alguma forma ajuda-los, porque nossa missão não pode ficar somente nos tramites terrenos, ela tem que partir para uma missão mais abrangente e mais significativa. Entre homens, mulheres e crianças, eu vi, meus mestres, que nosso trabalho no amanhecer garante nossa estadia nas casas transitórias e também com bônus compramos nossas mansões espirituais, onde todos de nossa origem podem se estabelecer por um tempo indeterminado, porque estando bem acomodados começam o vai e vem, a descida e subida, assim formando este aledá de força e conquistando novas estações de tratamento. </w:t>
      </w:r>
    </w:p>
    <w:p>
      <w:pPr>
        <w:pStyle w:val="Normal"/>
        <w:rPr/>
      </w:pPr>
      <w:r>
        <w:rPr/>
        <w:t>Quando espíritos de uma mesma família habitam uma casa, os moradores ficam assustados com a movimentação espiritual sem seu ambiente, a casa fica assombrada, e ali fenômenos estranhos começam a acontecer entre o céu e a terra. É uma ligação temporal, um fenômeno habitual e necessário para os espíritos que não tem merecimento algum, é melhor que eles estejam assim do que em uma caverna sendo massacrados pelos senhores das trevas.</w:t>
      </w:r>
    </w:p>
    <w:p>
      <w:pPr>
        <w:pStyle w:val="Normal"/>
        <w:rPr/>
      </w:pPr>
      <w:r>
        <w:rPr/>
        <w:t>Então o que fazer neste caso, ajudar de que maneira, porque eles me vieram pedir este favor, eu como missionário de Pai Seta Branca não posso deixar de arranjar um cantinho para esta família desamparada. Fiquei tentando achar um meio, eu vi uma casa, aqui, próxima ao vale, a casa do ajanã, meu antigo padrinho que morreu, poderá servir para esta finalidade. Mas como ela está habitada somente por um rapaz que toma conta da casa, não irá sentir muita diferença, até porque ele fica ausente e só volta à noite. Aliás, ele se apoderou da casa e não quer mais entregar aos legítimos donos, os herdeiros que são menores de idade.</w:t>
      </w:r>
    </w:p>
    <w:p>
      <w:pPr>
        <w:pStyle w:val="Normal"/>
        <w:rPr/>
      </w:pPr>
      <w:r>
        <w:rPr/>
        <w:t>Vamos ver se ajudamos duas famílias assim, esta que me veio pedir abrigo e esta que está precisando do imóvel para morar.</w:t>
      </w:r>
    </w:p>
    <w:p>
      <w:pPr>
        <w:pStyle w:val="Normal"/>
        <w:rPr/>
      </w:pPr>
      <w:r>
        <w:rPr/>
        <w:t>Bom, fui com eles até esta casa, fica ali na entrada do vale, eles gostaram e queriam me pagar com uma espécie de dinheiro deles, mas eu não aceitei, sei das complicações que é receber valores tanto na terra como nos planos espirituais. Mostrei a casa por dentro, mas engraçado, a casa por fora, na terra é diferente da casa nos planos espirituais, na terra ela é simples, dois quartos, sala, cozinha e banheiro, mas vendo ela por dentro no campo etéreo ela é bem maior, muito maior, assim eles podem acomodar todos sem precisar ficar apertados.</w:t>
      </w:r>
    </w:p>
    <w:p>
      <w:pPr>
        <w:pStyle w:val="Normal"/>
        <w:rPr/>
      </w:pPr>
      <w:r>
        <w:rPr/>
        <w:t xml:space="preserve">Mas, eu queria um acordo com eles, uma forma de garantir meu pleno direito sobre este imóvel e assim poder de alguma forma barrar a presença de estranhos, outros espíritos que por alguma afinidade possam ir chegando, senão nós poderemos perder as rédeas da ajuda, até porque eu dei de presente esta casa ao meu padrinho, João. Não quero nada dela, o que é dado com a mão esquerda à direita não precisa saber. Então, todos reunidos, as crianças corriam brincando, os mais velhos e responsáveis optaram em concordar com meus pedidos, mantendo assim um lugar calmo e tranqüilo, sem manifestações de ordem espiritual. Pedi também que cuidassem deste imóvel com todas as forças, porque o rapaz que mora hoje na casa está transformando ela num ponto de encontro com jovens e drogas. </w:t>
      </w:r>
    </w:p>
    <w:p>
      <w:pPr>
        <w:pStyle w:val="Normal"/>
        <w:rPr/>
      </w:pPr>
      <w:r>
        <w:rPr/>
        <w:t>Eles concordaram em me ajudar e assim eu entreguei esta casa em suas mãos.</w:t>
      </w:r>
    </w:p>
    <w:p>
      <w:pPr>
        <w:pStyle w:val="Normal"/>
        <w:rPr/>
      </w:pPr>
      <w:r>
        <w:rPr/>
        <w:t>Vamos ver no que vai dar. Eu sei das necessidades dos espíritos que não tem onde ficar, mas parindo de um principio de conhecimento que vamos adquirindo no amanhecer, tudo é caridade, amor e compreensão, sem isso fica difícil manter contato entre dois planos, porque um tem medo do outro, mias precisamente os humanos encarnados não querem saber do mundo espiritual, eles se apavoram tanto que preferem distancia dos centros espíritas, o medo pode até matar.</w:t>
      </w:r>
    </w:p>
    <w:p>
      <w:pPr>
        <w:pStyle w:val="Normal"/>
        <w:rPr/>
      </w:pPr>
      <w:r>
        <w:rPr/>
        <w:t>Como somos espiritualistas do bem, negamos o mal, mas comparando com as necessidades dos outros, fechamos as portas do nosso coração e deixamo-los do lado de fora, um sorriso sequer é dado com medo de haver invasão sentimental, tornamos nossa vida um caminho seco, porque até as pedras se modelam, elas descem o morro e vão se lapidando umas nas outras, até se tornarem bonitas.</w:t>
      </w:r>
    </w:p>
    <w:p>
      <w:pPr>
        <w:pStyle w:val="Normal"/>
        <w:rPr/>
      </w:pPr>
      <w:r>
        <w:rPr/>
        <w:t>Como negar um pedido de uma família espiritual, talvez fosse sua família que estivesse implorando esta ajuda, talvez um dia possamos entender este principio religioso como um enorme trampolim para as esferas superiores, porque não vemos até onde alcança nossa fé.</w:t>
      </w:r>
    </w:p>
    <w:p>
      <w:pPr>
        <w:pStyle w:val="Normal"/>
        <w:rPr/>
      </w:pPr>
      <w:r>
        <w:rPr/>
        <w:t>Eu fiquei feliz que pude ajudar a todos, assim eles se acomodaram na casa e eu desci de volta para meu lar, cheguei aqui de manhã cedo, quando voltei ao corpo senti o frio que assola nosso cantinho de adormecer, mas não pude deixar de contar esta viagem espiritual, para que todos saibam que são importantes para este caminho, os trabalhos no templo do amanhecer é uma forma de ganhar seus bônus espirituais para quando partir desta jornada para outra tenha pelo menos condições de ter um cantinho feliz com sua família. Não desanime, mesmo que os percalços desta jornada sejam difíceis, que encontre com seus espinhos nesta missão, trabalhe com amor e deixe de se preocupar com o que falam e dizem, você está fazendo por você, e cada um recebe de acordo com o que merece.</w:t>
      </w:r>
    </w:p>
    <w:p>
      <w:pPr>
        <w:pStyle w:val="Normal"/>
        <w:rPr/>
      </w:pPr>
      <w:r>
        <w:rPr/>
        <w:t xml:space="preserve">Um dia todos vão se olhar, uns mais felizes e outros menos, os que foram perseguidos serão felizes e os que perseguiram sentirão remorsos, porque meus mestres, Pai Seta Branca é amor e não condenação, mas ao chegar em sua frente, ele te olha dentro do seu coração e você com vergonha dos seus atos praticados se autocondena. </w:t>
      </w:r>
    </w:p>
    <w:p>
      <w:pPr>
        <w:pStyle w:val="Normal"/>
        <w:rPr/>
      </w:pPr>
      <w:r>
        <w:rPr/>
        <w:t>Então porque não ser diferente de agora em diante, largar mãos das mesquinharias da terra e ser feliz ao lado dos que te procuram para assim formar uma grande família deste amanhecer.</w:t>
      </w:r>
    </w:p>
    <w:p>
      <w:pPr>
        <w:pStyle w:val="Normal"/>
        <w:rPr/>
      </w:pPr>
      <w:r>
        <w:rPr/>
        <w:t>Aos poucos, mestres, eu vou trazendo todos eles para este amanhecer, todos, eles vão sendo conduzidos pelos nossos mentores a trabalharem e assim terem o direito de comprar suas mansões etéreas, eles como espíritos será mais fácil de conquistar.</w:t>
      </w:r>
    </w:p>
    <w:p>
      <w:pPr>
        <w:pStyle w:val="Normal"/>
        <w:rPr/>
      </w:pPr>
      <w:r>
        <w:rPr/>
        <w:t>Aqui no amanhecer trabalham todos, espíritos encarnados e desencarnados, vocês não sabem o que é este amanhecer, não há tréguas no atendimento, todos são missionários da última hora, os mentores se responsabilizam por todos, mantendo a ordem e a perfeição no sistema espiritual, Salve Deus, um não incomoda ao outro, senão por alguns desencontros aqui na terra.</w:t>
      </w:r>
    </w:p>
    <w:p>
      <w:pPr>
        <w:pStyle w:val="Normal"/>
        <w:rPr/>
      </w:pPr>
      <w:r>
        <w:rPr/>
        <w:t>Agradeço a Jesus que eu tenha este merecimento de estar onde esteja, um simples doutrinador, que não mede esforços para traduzir estas passagens de um campo vibracional para outro, até porque nenhuma medalha me faria mais feliz que esta abertura no neutrôn onde eu posso com amor entrar e sair. Neste caminho espiritual não importa as medalhas, importa o que você compreendeu de suas juras transcendentais, para uma perfeita evolução temos que combinar o físico com o etéreo, tirar a terra residual e transforma-la em combustível espiritual.</w:t>
      </w:r>
    </w:p>
    <w:p>
      <w:pPr>
        <w:pStyle w:val="Normal"/>
        <w:rPr/>
      </w:pPr>
      <w:r>
        <w:rPr/>
        <w:t xml:space="preserve">Vejo muitos mestres com suas medalhas praticando atos que desabonam sua conduta, então porque carregar tanto peso e não respeitar a quem lhe coroou, até então não conhecia nada disso tudo, depois que ela te consagrou você vira suas costas para os demais pensando que já é um Deus na terra dos pobres mortais, se aproveitando de tua classificação para tomar do povo o que não lhe pertence. Um dia terás que prestar contas de teus atos, um dia vai chorar nos caminhos dos ventos uivantes sua ferida aberta, será muito pior que esta família que não tem onde morar, porque eles não têm o conhecimento que você tem, eles são ingênuos por falta de alguém para lhes ensinar. </w:t>
      </w:r>
    </w:p>
    <w:p>
      <w:pPr>
        <w:pStyle w:val="Normal"/>
        <w:rPr/>
      </w:pPr>
      <w:r>
        <w:rPr/>
        <w:t>Você recebeu, aprendeu e pratica todos os dias, não tem desculpas pelos seus atos, então não peque mais e não se entregue a sua dor, porque ainda não viu uma dor de verdade, a desintegração de um espírito.</w:t>
      </w:r>
    </w:p>
    <w:p>
      <w:pPr>
        <w:pStyle w:val="Normal"/>
        <w:rPr/>
      </w:pPr>
      <w:r>
        <w:rPr/>
        <w:t>Salve Deus!</w:t>
      </w:r>
    </w:p>
    <w:p>
      <w:pPr>
        <w:pStyle w:val="Normal"/>
        <w:rPr/>
      </w:pPr>
      <w:r>
        <w:rPr/>
        <w:t>Adjunto Apurê.</w:t>
      </w:r>
    </w:p>
    <w:p>
      <w:pPr>
        <w:pStyle w:val="Normal"/>
        <w:rPr/>
      </w:pPr>
      <w:r>
        <w:rPr/>
        <w:t>01.06.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1:57:00Z</dcterms:created>
  <dc:creator>fernando</dc:creator>
  <dc:description/>
  <dc:language>en-US</dc:language>
  <cp:lastModifiedBy>fernando</cp:lastModifiedBy>
  <dcterms:modified xsi:type="dcterms:W3CDTF">2007-06-01T12:59:00Z</dcterms:modified>
  <cp:revision>1</cp:revision>
  <dc:subject/>
  <dc:title>FAMILIA ESPIRITUAL</dc:title>
</cp:coreProperties>
</file>