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VIDA SINGULAR</w:t>
      </w:r>
    </w:p>
    <w:p>
      <w:pPr>
        <w:pStyle w:val="Normal"/>
        <w:rPr>
          <w:szCs w:val="20"/>
        </w:rPr>
      </w:pPr>
      <w:r>
        <w:rPr>
          <w:szCs w:val="20"/>
        </w:rPr>
        <w:t>Salve Deus!</w:t>
      </w:r>
    </w:p>
    <w:p>
      <w:pPr>
        <w:pStyle w:val="Normal"/>
        <w:rPr>
          <w:szCs w:val="20"/>
        </w:rPr>
      </w:pPr>
      <w:r>
        <w:rPr>
          <w:szCs w:val="20"/>
        </w:rPr>
        <w:t>“</w:t>
      </w:r>
      <w:r>
        <w:rPr>
          <w:szCs w:val="20"/>
        </w:rPr>
        <w:t>A força não está na violência e sim na moral”.</w:t>
      </w:r>
    </w:p>
    <w:p>
      <w:pPr>
        <w:pStyle w:val="Normal"/>
        <w:rPr>
          <w:szCs w:val="20"/>
        </w:rPr>
      </w:pPr>
      <w:r>
        <w:rPr>
          <w:szCs w:val="20"/>
        </w:rPr>
        <w:t>Todos conhecem este ditado, mas nem sempre é que vemos acontecer no nosso sistema, porque, somos um espelho sem reflexo, qual deixa transparecer o eterno vazio que ainda habita em todos os corações. Sei que ainda vivemos uma eterna insatisfação, porque evoluir não é somente seguir o que está escrito, mas sim, praticar o que foi passado de coração para coração. Do que adianta ser sábio, conhecer tudo e não ter a simplicidade de pregar o evangelho de Jesus com o verdadeiro amor incondicional. Eu nunca falei que era santo, não, mas vendo tantas mágoas acontecendo no sistema eu vi que minha presença poderia trazer mais dor, pois poucos são os que aceitam ouvir, então recebendo uma determinação superior eu me individualizei e comecei a ver a missão com outros olhos. Vi que não basta somente praticar o que aprendeu, porque se amor nada vale, nada receberá. Daqui, onde eu estou, vejo muitas coisas acontecendo, mas que faz parte deste acervo conturbado, espíritos se cobrando em sua total falta de idealismo, porque, mestres, a cobrança é cega e não vê distinção de quem seja a vitima. Não que eu seja diferente, mas não desejo participar da contaminação, desejo pelo menos me doutrinar, me aproximar mais de Deus, tenho sofrido com tudo, mas tenho aprendido a minha lição, sobreviver num mar de expiações, de interesses e sair sem ofender a ninguém, não remoer o passado e não interferir na continuidade dos sonhos de cada um. Recebi uma missão, ensinar, mas muitos não querem reconhecer os ensinamentos, porque ainda não despertaram seu intimo para o mestre Jesus, até porque todos o carregam nas palavras, mas duvido que cheguem a sacrificar suas vidas em seu nome. Eu perdi tudo, mas não a minha evolução, tudo em nome de uma fé, amar e amar. Sei que muitas vezes trago dores por onde eu passo, porque ainda sou físico, mas haverá um dia em que seremos eternos espíritos. O joguete das ilusões em que cada um é submetido não deixa abrir a porta do eu interior para a espiritualização. Há! Mestres! Nenhum rico deseja ser pobre, mas todos os pobres desejam ser ricos! Eu tinha uma riqueza material compensadora, mas me foi tirada pelos meus desencontros passados, sim, através desta doutrina eu conheci os sinais dos tempos, vi quando eles chegaram e assim serviram-se do meu banquete, comeram e beberam, saciaram a sede e a fome e foram embora, deixando somente os pratos vazios, onde até hoje eles estão no sereno, porque ali se tornou um tumulo, vazio, a minha morte e a minha ressurreição, como digo, porque ressurgi das cinzas, fui ao mais profundo poço da minha revolta, cai e cai, mas em certa altura aquele escuro túnel começou a clarear, ultrapassei a minha triste insatisfação e renasci já do outro lá sem o remorso de nenhuma perda.</w:t>
      </w:r>
    </w:p>
    <w:p>
      <w:pPr>
        <w:pStyle w:val="Normal"/>
        <w:rPr>
          <w:szCs w:val="20"/>
        </w:rPr>
      </w:pPr>
      <w:r>
        <w:rPr>
          <w:szCs w:val="20"/>
        </w:rPr>
        <w:t>Hoje o que eu tenho, nada, mas tenho uma coisa muito frágil que ensino com amor, o caminho espiritual. Sabe, sofri muito com este caminho, mas em recompensa meu Pai Espiritual não me abandonou sequer um momento de minha vida, desta passagem tão difícil e marcante. Ele me libertou do mal, o maior mal é aquele que ninguém aceita, mas ainda estou crucificado, as pessoas ainda atiram pedras, isso porque ainda não consegui iluminar seus corações. Um coração que vive no escuro nunca irá falar as coisas boas da vida, nunca vai amar seus semelhantes, até porque ele não se olha no espelho da vida, não vê que poderia mudar e assim perdoar.</w:t>
      </w:r>
    </w:p>
    <w:p>
      <w:pPr>
        <w:pStyle w:val="Normal"/>
        <w:rPr>
          <w:szCs w:val="20"/>
        </w:rPr>
      </w:pPr>
      <w:r>
        <w:rPr>
          <w:szCs w:val="20"/>
        </w:rPr>
        <w:t xml:space="preserve">Mestres, na minha simplicidade eu recebo aqui os meus conterrâneos, espíritos ligados a muitas décadas de existência, porque até então eu aprendi que perdoar não é para todos, ma para poucos desejam desatar os nós deste emaranhado fio que vem desde a sua primeira encarnação neste planeta, até este momento de vida futura. </w:t>
      </w:r>
    </w:p>
    <w:p>
      <w:pPr>
        <w:pStyle w:val="Normal"/>
        <w:rPr>
          <w:szCs w:val="20"/>
        </w:rPr>
      </w:pPr>
      <w:r>
        <w:rPr>
          <w:szCs w:val="20"/>
        </w:rPr>
      </w:r>
    </w:p>
    <w:p>
      <w:pPr>
        <w:pStyle w:val="Normal"/>
        <w:rPr>
          <w:szCs w:val="20"/>
        </w:rPr>
      </w:pPr>
      <w:r>
        <w:rPr>
          <w:szCs w:val="20"/>
        </w:rPr>
        <w:t>“</w:t>
      </w:r>
      <w:r>
        <w:rPr>
          <w:szCs w:val="20"/>
        </w:rPr>
        <w:t>Tenho respeito por você e pelo seu trabalho, mas você radicaliza. Sempre quando algum fato chega até você, você quer de todas as formas PUBLICAR NA NET. Você se tornou super conhecido em todos os redutos da doutrina, por causa da Net. Parabéns. Mas se você andasse por si, veria que a maioria das pessoas, Mestres, Ninfas, Presidentes, Aponaras, Jaguares, a grande maioria, acha que você deveria se equilibrar”.</w:t>
      </w:r>
    </w:p>
    <w:p>
      <w:pPr>
        <w:pStyle w:val="Normal"/>
        <w:rPr>
          <w:szCs w:val="20"/>
        </w:rPr>
      </w:pPr>
      <w:r>
        <w:rPr>
          <w:szCs w:val="20"/>
        </w:rPr>
        <w:t>André Luiz</w:t>
      </w:r>
    </w:p>
    <w:p>
      <w:pPr>
        <w:pStyle w:val="Normal"/>
        <w:rPr>
          <w:szCs w:val="20"/>
        </w:rPr>
      </w:pPr>
      <w:r>
        <w:rPr>
          <w:szCs w:val="20"/>
        </w:rPr>
      </w:r>
    </w:p>
    <w:p>
      <w:pPr>
        <w:pStyle w:val="Normal"/>
        <w:rPr>
          <w:szCs w:val="20"/>
        </w:rPr>
      </w:pPr>
      <w:r>
        <w:rPr>
          <w:szCs w:val="20"/>
        </w:rPr>
        <w:t>“</w:t>
      </w:r>
      <w:r>
        <w:rPr>
          <w:szCs w:val="20"/>
        </w:rPr>
        <w:t>Se você imaginasse o tanto de e-mail que chegam contra você, pelas coisas que você escreve... Você realmente é um camarada muito FORTE, por que haja vibração companheiro”.</w:t>
      </w:r>
    </w:p>
    <w:p>
      <w:pPr>
        <w:pStyle w:val="Normal"/>
        <w:rPr>
          <w:szCs w:val="20"/>
        </w:rPr>
      </w:pPr>
      <w:r>
        <w:rPr>
          <w:szCs w:val="20"/>
        </w:rPr>
        <w:t>André Luiz</w:t>
      </w:r>
    </w:p>
    <w:p>
      <w:pPr>
        <w:pStyle w:val="Normal"/>
        <w:rPr>
          <w:szCs w:val="20"/>
        </w:rPr>
      </w:pPr>
      <w:r>
        <w:rPr>
          <w:szCs w:val="20"/>
        </w:rPr>
      </w:r>
    </w:p>
    <w:p>
      <w:pPr>
        <w:pStyle w:val="Normal"/>
        <w:rPr>
          <w:szCs w:val="20"/>
        </w:rPr>
      </w:pPr>
      <w:r>
        <w:rPr>
          <w:szCs w:val="20"/>
        </w:rPr>
        <w:t xml:space="preserve">O equilíbrio não está na forma de se expressar, até porque todos têm o direito de avaliar suas emoções e serem livres para fazerem o que quiserem, podem matar, podem amar, podem rezar e odiar, tudo ao mesmo tempo. Mas vejam, minhas histórias não pedem morte e sim vida, até porque eu amo a vida, sofro com tudo isso, porque sinto todas as vibrações chegarem, como sinto, minha mediunidade é especial, ela não é fechada, mas sempre que estou em apuros vêem estes benditos mentores de luz e retiram de mim as energias lançadas pelos meus irmãos. Não desejo que elas retornem as sua origens, senão eu estaria sendo igual aos demais, mas tudo que é feito é registrado nos mundos encantados. </w:t>
      </w:r>
    </w:p>
    <w:p>
      <w:pPr>
        <w:pStyle w:val="Normal"/>
        <w:rPr>
          <w:szCs w:val="20"/>
        </w:rPr>
      </w:pPr>
      <w:r>
        <w:rPr>
          <w:szCs w:val="20"/>
        </w:rPr>
        <w:t>A força não está empregada como todos a conhecem. Ela parte do reino coronário, sobre até o sistema cerebral e parte através do pensamento para aquela imagem direcionada. Quando não se tem uma figura formada, a energia se torna esparsa, dispersa, ela não atinge seu objetivo e fica a percorrer o universo, muitas vezes retornando ao seu ponto de partida, só que neste intermédio ela sofreu distorções, ela foi contaminada. Então, ela atinge a mesma pessoa que vibrou, porque como sendo uma energia individualizada, do eu interior, ela tem as portas abertas para entrar, só que ela está tão negativa que a pessoa adoece, aí reclama para Deus, para os mentores, e eles com amor manipulam desfazendo o mal e diminuem os impactos da dor. Esta forma de emitir é como uma ferida brava, ela vai corroendo o seu eu interior, a pessoa vibra e depois esquece, mas a energia desprendida não evapora, ela vai continuar ali até que alguém a receba.</w:t>
      </w:r>
    </w:p>
    <w:p>
      <w:pPr>
        <w:pStyle w:val="Normal"/>
        <w:rPr>
          <w:szCs w:val="20"/>
        </w:rPr>
      </w:pPr>
      <w:r>
        <w:rPr>
          <w:szCs w:val="20"/>
        </w:rPr>
        <w:t>Por isso, todos os dias eu peço a Deus que me faça instrumento do bem, porque ainda o mal ronda de perto tentando me induzir ao caminho das velhas estradas, luto todas as noites e dias para não me tornar escravo das ilusões deste mundo, vejo que muitas vezes as forças se esgotam, mas em contrapartida me desperto diante da convalescença material e reajo diante das visões e luzes que descem do céu.</w:t>
      </w:r>
    </w:p>
    <w:p>
      <w:pPr>
        <w:pStyle w:val="Normal"/>
        <w:rPr>
          <w:szCs w:val="20"/>
        </w:rPr>
      </w:pPr>
      <w:r>
        <w:rPr>
          <w:szCs w:val="20"/>
        </w:rPr>
        <w:t>O centro coronário expele enzimas que são arrastadas pelo sistema sanguíneo, são muito importantes para a reorganização das células vitais, os espíritos necessitam das organizações celestiais para recompor suas necessidades vinculadas ao etéreo plano, sem estas formações ele perde sua identidade e desfigura sua imagem, retrocedendo ao mundo ectoplasmático animal, virando uma aberração, um ser deformado e sem formação cristica.</w:t>
      </w:r>
    </w:p>
    <w:p>
      <w:pPr>
        <w:pStyle w:val="Normal"/>
        <w:rPr>
          <w:szCs w:val="20"/>
        </w:rPr>
      </w:pPr>
      <w:r>
        <w:rPr>
          <w:szCs w:val="20"/>
        </w:rPr>
        <w:t>Vendo por este lado, eu falo em verdade, você vai querer este destino? Até porque sua vibração desordenada volta sempre que emite seu pensamento, ela pode tanto reconstruir como destruir. Pense bem nisso e decida o melhor para seu caminho.</w:t>
      </w:r>
    </w:p>
    <w:p>
      <w:pPr>
        <w:pStyle w:val="Normal"/>
        <w:rPr/>
      </w:pPr>
      <w:r>
        <w:rPr/>
        <w:t>Eu peguei, acima, alguns trechos de um e-mail que recebi de um irmão, amigo, adjunto, não foi intencional, mas foi somente para ilustrar o que sentimos e não desabafamos pela falta de oportunidades, até porque dizer, pensar ou fazer. São momentos cruciais no destino de cada um, como para mim, entrar em cada coração com amor e inspiração levando uma mensagem de paz e amor. Não levo ainda mensagem de destruição, de guerras, nem de ódio, até porque, está escrito no evangelho de João, são as duras penas que a humanidade está passando, eu não sou mensageiro da morte, mas sim da vida. E como todos são vivos, feitos a imagem e semelhança de Deus, nada mais que respeitar a todos em seus direitos e ideais de vida. Sou um missionário, não sou um carrasco e nem senhor de ninguém, para mim que vejo a minha liberdade como um todo, tenho a missão e o direito de respeitar todas as liberdades, o que fazem, pensam e decidem, mas, somente um pedido, não mate a esperança de ninguém, não destruam o que temos de mais lindo, a nossa identidade espiritual, ela vale muito mais que toda a riqueza neste planeta terra.</w:t>
      </w:r>
    </w:p>
    <w:p>
      <w:pPr>
        <w:pStyle w:val="Normal"/>
        <w:rPr/>
      </w:pPr>
      <w:r>
        <w:rPr/>
        <w:t>Um bom dia a todos, sejam felizes e todos o serão ao seu redor.</w:t>
      </w:r>
    </w:p>
    <w:p>
      <w:pPr>
        <w:pStyle w:val="Normal"/>
        <w:rPr/>
      </w:pPr>
      <w:r>
        <w:rPr/>
        <w:t>Adjunto Apurê.</w:t>
      </w:r>
    </w:p>
    <w:p>
      <w:pPr>
        <w:pStyle w:val="Normal"/>
        <w:rPr/>
      </w:pPr>
      <w:r>
        <w:rPr/>
        <w:t>24.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4:20:00Z</dcterms:created>
  <dc:creator>fernando</dc:creator>
  <dc:description/>
  <dc:language>en-US</dc:language>
  <cp:lastModifiedBy>fernando</cp:lastModifiedBy>
  <dcterms:modified xsi:type="dcterms:W3CDTF">2007-05-24T15:39:00Z</dcterms:modified>
  <cp:revision>3</cp:revision>
  <dc:subject/>
  <dc:title>VIDA SINGULAR</dc:title>
</cp:coreProperties>
</file>