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UMA</w:t>
      </w:r>
    </w:p>
    <w:p>
      <w:pPr>
        <w:pStyle w:val="Normal"/>
        <w:rPr/>
      </w:pPr>
      <w:r>
        <w:rPr/>
        <w:t>Salve deus!</w:t>
      </w:r>
    </w:p>
    <w:p>
      <w:pPr>
        <w:pStyle w:val="Normal"/>
        <w:rPr/>
      </w:pPr>
      <w:r>
        <w:rPr/>
        <w:t>Nesta história vou falar um pouco deste problema relacionado com o trauma, até porque esta viagem de hoje foi sobre esta doença curável ou incurável, dependendo do ponto de vista familiar.</w:t>
      </w:r>
    </w:p>
    <w:p>
      <w:pPr>
        <w:pStyle w:val="Normal"/>
        <w:rPr/>
      </w:pPr>
      <w:r>
        <w:rPr/>
        <w:t>Fui em uma viagem a uma cidade bem distante, ela tinha muitas chaminés de industrias, eram bem altas e isso marcava este local. Vou chamar a cidade das chaminés, Salve Deus.</w:t>
      </w:r>
    </w:p>
    <w:p>
      <w:pPr>
        <w:pStyle w:val="Normal"/>
        <w:rPr/>
      </w:pPr>
      <w:r>
        <w:rPr/>
        <w:t>O motivo também era um caso familiar, uma mãe que foi abandonada pelo marido com um filho que não cresceu na sua maturidade espiritual, o corpo cresceu, mas o espírito ficou bitolado a sua pequena idade, uns sete anos de idade. Esta casa ficava nos arredores destas industrias, porque quando eu cheguei nesta pequena casa pintada de branco, o rapaz menino veio me receber na porta e mandou eu entrar. Sua mãe estava nos fundos, lavando roupas. Fui até ela e quando cheguei em uma pequena área eu olhava para cima e ao longe via as grandes chaminés que expeliam uma fumaça marrom escura. Engraçado que eu via aquela fumaça subindo cada vez mais alto até atingir o céu daquela cidade. Cheguei e cumprimentei-a, ela se virou devagar e me olhando logo foi falando.</w:t>
      </w:r>
    </w:p>
    <w:p>
      <w:pPr>
        <w:pStyle w:val="Normal"/>
        <w:rPr/>
      </w:pPr>
      <w:r>
        <w:rPr/>
        <w:t>_Sabe, meu senhor, logo cedo meu marido me abandonou, o Junior tinha sete anos de idade e isso para ele foi um grande baque, porque seu pai era tudo para ele. Ele cresceu, mas continua sendo aquele menino de ontem, ele ficou revoltado, não posso dizer nada que seja contrário a sua vontade senão ele sai quebrando tudo que encontra pela frente. Não sei mais o que fazer, já o levei a tratamentos com médicos na terra e nada adiantou, parece que ele fica mais revoltado ainda. Ele é muito inteligente, lê muitos livros, mas isso parece só alimentar sua raiva interior, ele explode com freqüência e se esconde no seu quarto, ele chora como uma criança.</w:t>
      </w:r>
    </w:p>
    <w:p>
      <w:pPr>
        <w:pStyle w:val="Normal"/>
        <w:rPr/>
      </w:pPr>
      <w:r>
        <w:rPr/>
      </w:r>
    </w:p>
    <w:p>
      <w:pPr>
        <w:pStyle w:val="Normal"/>
        <w:rPr/>
      </w:pPr>
      <w:r>
        <w:rPr/>
        <w:t>Eu ainda estava olhando para aquela paisagem, exclamei, mas como é lindo isso tudo, estas longas chaminés. A mãe se propôs a falar sobre a cidade quando o Junior chegou na porta e ficou ouvindo, mas quando sua mãe falou uma coisa ele se intrometeu e disse.</w:t>
      </w:r>
    </w:p>
    <w:p>
      <w:pPr>
        <w:pStyle w:val="Normal"/>
        <w:rPr/>
      </w:pPr>
      <w:r>
        <w:rPr/>
      </w:r>
    </w:p>
    <w:p>
      <w:pPr>
        <w:pStyle w:val="Normal"/>
        <w:rPr/>
      </w:pPr>
      <w:r>
        <w:rPr/>
        <w:t>_Mãe, eu já te falei que estas chaminés não são para isso, elas são para subir para o céu.</w:t>
      </w:r>
    </w:p>
    <w:p>
      <w:pPr>
        <w:pStyle w:val="Normal"/>
        <w:rPr/>
      </w:pPr>
      <w:r>
        <w:rPr/>
      </w:r>
    </w:p>
    <w:p>
      <w:pPr>
        <w:pStyle w:val="Normal"/>
        <w:rPr/>
      </w:pPr>
      <w:r>
        <w:rPr/>
        <w:t>O menino saiu dali chorando, batendo o pé, foi em direção ao seu quarto quebrando objetos pelo caminho. Eu fiquei olhando para fora pedindo a Deus um pouco de paz ao jovem.</w:t>
      </w:r>
    </w:p>
    <w:p>
      <w:pPr>
        <w:pStyle w:val="Normal"/>
        <w:rPr/>
      </w:pPr>
      <w:r>
        <w:rPr/>
      </w:r>
    </w:p>
    <w:p>
      <w:pPr>
        <w:pStyle w:val="Normal"/>
        <w:rPr/>
      </w:pPr>
      <w:r>
        <w:rPr/>
        <w:t>_Ta vendo, veja como ele fica, eu já não sei mais o que fazer, me ajude?</w:t>
      </w:r>
    </w:p>
    <w:p>
      <w:pPr>
        <w:pStyle w:val="Normal"/>
        <w:rPr/>
      </w:pPr>
      <w:r>
        <w:rPr/>
      </w:r>
    </w:p>
    <w:p>
      <w:pPr>
        <w:pStyle w:val="Normal"/>
        <w:rPr/>
      </w:pPr>
      <w:r>
        <w:rPr/>
        <w:t>Eu fiquei olhando para o espaço, tentando encontrar um caminho de ligação temporal. Sim, o trauma que levou este menino a este ponto preso entre duas dimensões, o crescimento em sua personalidade e o atraso na sua individualidade, porque o corpo cresce e o espírito ficou preso nas amarras deste problema. Sugeri a mulher levar ele até um centro espírita, tentar desbloquear a individualidade do espírito que precisa reconhecer que já poderia ter vencido este trauma pelo amor de sua mãe. Quando uma família desmorona com seus filhos ainda pequenos, pelo pai ou pela mãe que se afasta do lar, os avós tem um papel muito importante no crescimento destas crianças, eles substituem os pais e se tornam pais de amor. Mas esta mãe não tinha seus pais, eles moravam em outra cidade muito longe e suas condições não a deixavam ir até eles, ela tinha o suficiente para viver, já que tinha que trabalhar a noite para suprir o papel do pai.</w:t>
      </w:r>
    </w:p>
    <w:p>
      <w:pPr>
        <w:pStyle w:val="Normal"/>
        <w:rPr/>
      </w:pPr>
      <w:r>
        <w:rPr/>
      </w:r>
    </w:p>
    <w:p>
      <w:pPr>
        <w:pStyle w:val="Normal"/>
        <w:rPr/>
      </w:pPr>
      <w:r>
        <w:rPr/>
        <w:t>_Vou procurar, tem uma casa aqui perto, sempre quando passo em frente eu os vejo reunidos, mas nunca dei valor, até porque minha religião é outra.</w:t>
      </w:r>
    </w:p>
    <w:p>
      <w:pPr>
        <w:pStyle w:val="Normal"/>
        <w:rPr/>
      </w:pPr>
      <w:r>
        <w:rPr/>
      </w:r>
    </w:p>
    <w:p>
      <w:pPr>
        <w:pStyle w:val="Normal"/>
        <w:rPr/>
      </w:pPr>
      <w:r>
        <w:rPr/>
        <w:t>_Mas a senhora deve procurar ajuda espiritual, porque já que os psicólogos e psiquiatras não acharam o problema, talvez levando ele junto lá consigam retirar a doença do seu coração e também aliviar a sua dor, porque este trauma não está no físico, mas ele faz parte do espiritual.</w:t>
      </w:r>
    </w:p>
    <w:p>
      <w:pPr>
        <w:pStyle w:val="Normal"/>
        <w:rPr/>
      </w:pPr>
      <w:r>
        <w:rPr/>
      </w:r>
    </w:p>
    <w:p>
      <w:pPr>
        <w:pStyle w:val="Normal"/>
        <w:rPr/>
      </w:pPr>
      <w:r>
        <w:rPr/>
        <w:t>Ela baixou sua cabeça e começou a pensar, suas lágrimas teimavam em correr pela face. Eu fiquei ali, olhando para o céu, pedindo ao Pai Seta Branca que traga a esperança e não os deixe morrer sem assistência. Foi quando eu vi chegando uma falange espiritual, as nityamas começavam a chegar aquela cidade, Salve Deus. Eu vi quando um clarão abriu uma fenda, um portal, elas começavam a sair em fila magnética com suas roupas coloridas, eram jovens missionárias que vinham entoando seus mantras, eram forças que estavam chegando. Meu Deus, como o Pai sabe o que precisamos, na hora certa envia esta bendita força para completar o ciclo de atendimento.</w:t>
      </w:r>
    </w:p>
    <w:p>
      <w:pPr>
        <w:pStyle w:val="Normal"/>
        <w:rPr/>
      </w:pPr>
      <w:r>
        <w:rPr/>
      </w:r>
    </w:p>
    <w:p>
      <w:pPr>
        <w:pStyle w:val="Normal"/>
        <w:rPr/>
      </w:pPr>
      <w:r>
        <w:rPr/>
        <w:t>_Salve Deus! Minha senhora, neste instante sua família já está recebendo os fluídos da cura, Jesus não abandona uma ovelha sequer, ele tem como se fazer presente no seu coração e assim agradeça pelo amor que ele tem pela sua família, a senhora não está só, Jesus está com você.</w:t>
      </w:r>
    </w:p>
    <w:p>
      <w:pPr>
        <w:pStyle w:val="Normal"/>
        <w:rPr/>
      </w:pPr>
      <w:r>
        <w:rPr/>
      </w:r>
    </w:p>
    <w:p>
      <w:pPr>
        <w:pStyle w:val="Normal"/>
        <w:rPr/>
      </w:pPr>
      <w:r>
        <w:rPr/>
        <w:t xml:space="preserve">Fechei-me, minha missão estava completada naquele lar, porque o mundo espiritual veio a pedido de Pai Seta Branca fazer a reparação. Esta bendita falange que é ligada aos jovens vai manipular a energia e assim vai propiciar esta mãe levar seu filho para um tratamento espiritual, já que ele não aceita nem sair de sua casa. </w:t>
      </w:r>
    </w:p>
    <w:p>
      <w:pPr>
        <w:pStyle w:val="Normal"/>
        <w:rPr/>
      </w:pPr>
      <w:r>
        <w:rPr/>
        <w:t>Cheguei em meu lar, olhos abertos e sem uma gota de sono, trouxe registrado no meu espírito esta viagem, porque nós cumprimos com o nosso juramento, servir com amor a nossa missão e ao nosso sacerdócio.</w:t>
      </w:r>
    </w:p>
    <w:p>
      <w:pPr>
        <w:pStyle w:val="Normal"/>
        <w:rPr/>
      </w:pPr>
      <w:r>
        <w:rPr/>
        <w:t>Evoluir não é somente trabalhar, trabalhar e trabalhar, mas sim, trabalhar com muito amor, compreender a sua jornada, a sua vida, não ser um mero robô nas maravilhas do misticismo, mas estudar mais para se compenetrar que somos ainda um pequeno grão de areia no meio de uma multidão que nos assiste em silencio o despertar de uma nova era. Não pense que sabe tudo, que já é dono de sua verdade, porque quanto mais eu vejo, mais eu compreendo que não sei de nada, Salve Deus.</w:t>
      </w:r>
    </w:p>
    <w:p>
      <w:pPr>
        <w:pStyle w:val="Normal"/>
        <w:rPr/>
      </w:pPr>
      <w:r>
        <w:rPr/>
        <w:t>Faça seus deveres de casa, abra seu livro espiritual e deixe que ele seja reescrito pelas mãos divinas, este pode ser o recomeço de sua história na sua consciência planetária.</w:t>
      </w:r>
    </w:p>
    <w:p>
      <w:pPr>
        <w:pStyle w:val="Normal"/>
        <w:rPr/>
      </w:pPr>
      <w:r>
        <w:rPr/>
        <w:t>Salve Deus!</w:t>
      </w:r>
    </w:p>
    <w:p>
      <w:pPr>
        <w:pStyle w:val="Normal"/>
        <w:rPr/>
      </w:pPr>
      <w:r>
        <w:rPr/>
        <w:t>Adjunto Apurê.</w:t>
      </w:r>
    </w:p>
    <w:p>
      <w:pPr>
        <w:pStyle w:val="Normal"/>
        <w:rPr/>
      </w:pPr>
      <w:r>
        <w:rPr/>
        <w:t>31.08.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12:31:00Z</dcterms:created>
  <dc:creator>fernando</dc:creator>
  <dc:description/>
  <dc:language>en-US</dc:language>
  <cp:lastModifiedBy>fernando</cp:lastModifiedBy>
  <dcterms:modified xsi:type="dcterms:W3CDTF">2007-08-31T13:27:00Z</dcterms:modified>
  <cp:revision>3</cp:revision>
  <dc:subject/>
  <dc:title>TRAUMA</dc:title>
</cp:coreProperties>
</file>