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ENTURIÃO</w:t>
      </w:r>
    </w:p>
    <w:p>
      <w:pPr>
        <w:pStyle w:val="Normal"/>
        <w:rPr/>
      </w:pPr>
      <w:r>
        <w:rPr/>
        <w:t>Salve Deus!</w:t>
      </w:r>
    </w:p>
    <w:p>
      <w:pPr>
        <w:pStyle w:val="Normal"/>
        <w:rPr/>
      </w:pPr>
      <w:r>
        <w:rPr/>
        <w:t>A vida de missionário não é para qualquer um, porque acima de tudo a compreensão é um fator preponderante neste caminho. Quando uma pessoa entra pela porta da caridade aberta, sem cobrar, ela desperta uma grande formação de opinião com relação a esta vida modesta e pregadora, porque é dando que se recebe.</w:t>
      </w:r>
    </w:p>
    <w:p>
      <w:pPr>
        <w:pStyle w:val="Normal"/>
        <w:rPr/>
      </w:pPr>
      <w:r>
        <w:rPr/>
        <w:t>Eu, em uma história anterior comentei sobre uns mestres que trocaram de lado, foram para os evangélicos, sim, hoje eu tive a certeza, porque a irmã desta centuriã do amanhecer veio e me falou a verdade, sim ela partiu para o lado evangélico, Salve Deus.</w:t>
      </w:r>
    </w:p>
    <w:p>
      <w:pPr>
        <w:pStyle w:val="Normal"/>
        <w:rPr/>
      </w:pPr>
      <w:r>
        <w:rPr/>
        <w:t>Não que eu tenha algo contra qualquer religião que seja, mas em se tratando de uma pessoa ligada à família que teve todos os ensinamentos do amanhecer, que com sacrifício subiu ao altar divino e jurou aos pés de Jesus servir com amor, agora trocar assim sem dar tempo ao tempo. Sua irmã pegou as armas e as levou embora para a casa de Pai Seta Branca, lá tinha mestre necessitando dos uniformes para poder seguir com o sacerdócio, como digo, dar a quem de valor. Então o que eu tinha visto se concretizou, porque o mundo espiritual está nos mostrando a verdade e os cegos não querem enxergar.</w:t>
      </w:r>
    </w:p>
    <w:p>
      <w:pPr>
        <w:pStyle w:val="Normal"/>
        <w:rPr/>
      </w:pPr>
      <w:r>
        <w:rPr/>
        <w:t>Fui a uma casa, não posso dizer e dar nomes por uma questão de amor, mas quando cheguei no portão desta casa, sabe, era como se eu estivesse me despedindo de alguém, era com estivesse indo entregar um corpo no cemitério, enterro, Meu Deus, tentei mudar minha sintonia, mas a imagem não mudava meu coração, senti uma imensa tristeza, uma despedida, Salve Deus.</w:t>
      </w:r>
    </w:p>
    <w:p>
      <w:pPr>
        <w:pStyle w:val="Normal"/>
        <w:rPr/>
      </w:pPr>
      <w:r>
        <w:rPr/>
        <w:t>Caminhei calado e nada falei, tentei pedir ao Pai celestial que ilumine este lar, afaste a mão da morte daqui, mas não posso mudar o destino, ele se cumpre mesmo que tenhamos o poder de mudar as coisas, mas a vida caminha para o fechamento de um ciclo, renovação, sim, tudo se renova pela eternidade. Estrelas explodem pelo sistema sideral, umas nascem e outras morrem, o fruto nasce, cresce e quando maduro cai ao chão, assim é a vida, assim é o mundo.</w:t>
      </w:r>
    </w:p>
    <w:p>
      <w:pPr>
        <w:pStyle w:val="Normal"/>
        <w:rPr/>
      </w:pPr>
      <w:r>
        <w:rPr/>
        <w:t xml:space="preserve">Fomos, então, para outra casa, mas a preocupação não me deixava em paz, mesmo depois de tanta conversa, estava pensativo, somos tão pequenos nesta terra que desconhecemos a nossa vida, quem somos, o que somos e o que viemos fazer. </w:t>
      </w:r>
    </w:p>
    <w:p>
      <w:pPr>
        <w:pStyle w:val="Normal"/>
        <w:rPr/>
      </w:pPr>
      <w:r>
        <w:rPr/>
        <w:t>Por isso dou graças a Deus que este amanhecer surgiu assim como que por encanto, pois são os encantos que nos emocionam em nossa jornada e nos fazem acreditar que Deus existe, que ele está dentro de nossos corações, basta acreditar e ter fé, ele nos mostra a vida por outros ângulos, diferente, para que cada um descubra sua participação no enredo desta longa história sem fim.</w:t>
      </w:r>
    </w:p>
    <w:p>
      <w:pPr>
        <w:pStyle w:val="Normal"/>
        <w:rPr/>
      </w:pPr>
      <w:r>
        <w:rPr/>
        <w:t>Descobrir sua existência é uma coisa do outro mundo, para os céticos que não acreditam em vida após a morte, estes nunca chegarão a existir, para eles tudo morreu. Para nós que acreditamos na vida após a morte, desencarne, é uma maravilha saber que nada se perde, que tudo se transforma, porque tudo é conhecimento e libertação.</w:t>
      </w:r>
    </w:p>
    <w:p>
      <w:pPr>
        <w:pStyle w:val="Normal"/>
        <w:rPr/>
      </w:pPr>
      <w:r>
        <w:rPr/>
        <w:t>Não posso chorar, ainda é cedo, porque Deus já chorou suas lágrimas quando o homem pecou e arrependido ele fez um elo no céu, uma aliança que jamais o homem sofreria por suas mãos. O homem está caminhando e desafiando o altíssimo, mas ele continua calado a espera que todos mudem e se ajustem ao destino.</w:t>
      </w:r>
    </w:p>
    <w:p>
      <w:pPr>
        <w:pStyle w:val="Normal"/>
        <w:rPr/>
      </w:pPr>
      <w:r>
        <w:rPr/>
        <w:t>Salve Deus!</w:t>
      </w:r>
    </w:p>
    <w:p>
      <w:pPr>
        <w:pStyle w:val="Normal"/>
        <w:rPr/>
      </w:pPr>
      <w:r>
        <w:rPr/>
        <w:t>Adjunto Apurê.</w:t>
      </w:r>
    </w:p>
    <w:p>
      <w:pPr>
        <w:pStyle w:val="Normal"/>
        <w:rPr/>
      </w:pPr>
      <w:r>
        <w:rPr/>
        <w:t>19.08.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02:39:00Z</dcterms:created>
  <dc:creator>fernando</dc:creator>
  <dc:description/>
  <dc:language>en-US</dc:language>
  <cp:lastModifiedBy>fernando</cp:lastModifiedBy>
  <dcterms:modified xsi:type="dcterms:W3CDTF">2007-08-19T03:19:00Z</dcterms:modified>
  <cp:revision>3</cp:revision>
  <dc:subject/>
  <dc:title>CENTURIÃO</dc:title>
</cp:coreProperties>
</file>