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ÓDIO E AMOR</w:t>
      </w:r>
    </w:p>
    <w:p>
      <w:pPr>
        <w:pStyle w:val="Normal"/>
        <w:rPr/>
      </w:pPr>
      <w:r>
        <w:rPr/>
        <w:t>Salve Deus!</w:t>
      </w:r>
    </w:p>
    <w:p>
      <w:pPr>
        <w:pStyle w:val="Normal"/>
        <w:rPr/>
      </w:pPr>
      <w:r>
        <w:rPr/>
        <w:t>Buscando uma maior inteiração no nosso sistema mediúnico, vamos falar um pouco deste lado oculto, um lado muito falado, mas nem sequer passa pela mente o que seja estas duas forças vitais, Amor e Ódio.</w:t>
      </w:r>
    </w:p>
    <w:p>
      <w:pPr>
        <w:pStyle w:val="Normal"/>
        <w:rPr/>
      </w:pPr>
      <w:r>
        <w:rPr/>
        <w:t xml:space="preserve">Na mediunidade animal, ectoplasmática, nosso sistema biológico é ativado com menos ou mais intensidade quando fazemos o encontro de destas duas forças, então podemos exercitar com mais inteligência nossa missão de ajudar a humanidade na sua escalada evolutiva. Muitas vezes um médium morre na sua pouca participação espiritual, ele não tem sua chave ativada, ele vive sem ter uma razão de viver, então as forças o matam pouco a pouco. O que eu quero dizer que, pelo amor nós ativamos nossa chave mestra dentro do nosso interior, esta chave nos leva a corresponder com a energia vital que vai ser preciso naquele instante em um trabalho desobsessivo. Mas, também, a energia negativa é necessária para que produza um combustível que se inflame em contato com outras energias vitais. Vejam, o fogo, ele queima o plasma, ele é necessário para muitas coisas, então o amor sendo uma coisa fluídica é como se fosse um nevoeiro gelado, ele entra em contato com a chama e assim a engrenagem começa a funcionar. O fogo aquece a caldeira e cria o vapor que move toda esta máquina. Espero que compreendam o que digo, porque o amor é tão importante quanto o ódio, os dois trabalham paralelos a nossa evolução. Não que tudo tenha que ser ódio ou amor, não, mas como cientistas saber manipular estas duas fontes de energia e assim utiliza-la para a finalidade que se precisa. A ativação do plexo se dá pela imposição desta força, vejam, a mesa evangélica, ali passam energias negativas de ódio, elas ativam os centros coronários dos mestres, é o primeiro passo para a realização de outros trabalhos, porque o médium que não passa na mesa não tem equilíbrio para outros trabalhos. Não que ele seja desequilibrado, não, mas é em função da ativação do plexo, para que ele receba aquela projeção e assim tudo se ative. Depois em outros trabalhos, tronos, cura, com o plexo ativado ele recebe a energia do amor que vai sendo conduzida para a caridade. Mas em tudo existe uma finalidade, um começo, se este médium não passar por isso ele é um ser neutralizado, ele trabalha por trabalhar e vai com o tempo perdendo suas funções e se apagando dentro de sua individualidade, acabando por sair da doutrina. </w:t>
      </w:r>
    </w:p>
    <w:p>
      <w:pPr>
        <w:pStyle w:val="Normal"/>
        <w:rPr/>
      </w:pPr>
      <w:r>
        <w:rPr/>
        <w:t>Dentro desta função biológica existem várias ligações que alimentam esta fornalha que é o nosso plexo, ele é como uma usina atômica, mas precisa ser alimentada e também uma faísca que incendeie e de inicio a atividade geradora. A força negativa trazida pelos espíritos desencarnados, sofredores, é como se fosse uma descarga dentro do plexo, porque a engrenagem está parada e com o exercício da passagem do sofredor esta força ativa as moléculas que ativam os sensores de defesa e assim cria um campo magnético levando ao médium um êxtase de euforia e liberação da adrenalina pelo sangue, mais, precisamente, o ectoplasma que circula com mais intensidade pelo organismo alimentando o espírito para sua obra, caridade. Por isso o médium trabalha longas horas sem se cansar, porque ele está sempre renovando a energia desprendida. Então, o ódio, não bem esta palavra, a energia negativa é necessária na conduta evolutiva, porque o médium que não recebe esta descarga no seu campo vibracional não consegue estabilizar sua nave. Vemos, também, nos lares esta condição necessária para tornar uma vida mais feliz, quando desprende a energia vital e ela é consumida no casal, onde duas pessoas se ativam pelo contato. Muitas vezes esta energia se transforma em energia sutil, ela não tem ligação física, ela é cristalina que desce do reino central para trazer paz e amor, compreensão para aquela família. Os nossos chacras são ativados na medida de nossa necessidade, mas devemos ter cautela na hora de entender os chamados do corpo, não confundir com o chamado espiritual, tem duas diferenças, a necessidade física é uma e a necessidade do espírito é outra. O físico se aprazerá com a energia negativa, enquanto o espírito com a positiva. Vejam que até aqui as duas são paralelas: o físico precisa de combustão animal para sobreviver e o espírito precisa da dinâmica espiritual para sustentar sua vida fora da matéria.</w:t>
      </w:r>
    </w:p>
    <w:p>
      <w:pPr>
        <w:pStyle w:val="Normal"/>
        <w:rPr/>
      </w:pPr>
      <w:r>
        <w:rPr/>
        <w:t>Eu estava recebendo esta aula nos tronos vermelhos, hoje, vendo o apará na sua condição mediúnica e sentindo falta da sua atividade essencial geradora da centelha divina, onde o plexo deixa de ativar sua maior função, dando vazão a corrente vibradora de baixa freqüência, que é um perigo para os aparás, porque a descarga não é violenta, mas é lenta, vai enganando as células vitais deixando na inércia o médium que não reage na sua incorporação. Assim ele não incorpora com perfeição e fica num transe espiritual, parece que está ausente na sua presença dentro do sistema, não está nem aqui e nem lá.</w:t>
      </w:r>
    </w:p>
    <w:p>
      <w:pPr>
        <w:pStyle w:val="Normal"/>
        <w:rPr/>
      </w:pPr>
      <w:r>
        <w:rPr/>
        <w:t>Para que tudo funcione é necessário conhecer o sistema mediúnico, agir de forma compensadora no tratamento dos médiuns em desenvolvimento, e principalmente nos mais velhos de missão, ali podem ocorrer um desligamento momentâneo e levar o médium a ter interferências. Mas nem todos são assim, vamos com calma, estou falando de como funciona a relatividade de duas forças distintas, pelo amor ou pelo ódio.</w:t>
      </w:r>
    </w:p>
    <w:p>
      <w:pPr>
        <w:pStyle w:val="Normal"/>
        <w:rPr/>
      </w:pPr>
      <w:r>
        <w:rPr/>
        <w:t>O ódio não deve ser confundido com negativismo, o ódio pode matar se não for manipulado em conjunto com o amor, e o amor sem o ódio não gera efeito algum, então duas forças em movimento que resultam na aceleração atômica do plexo. Tudo isso porque ainda somos encarnados e sujeitos a lei de efeito. Então, como cientistas que somos, devemos balançar esta força para que nenhuma saia do seu padrão e que tenhamos uma recompensa dentro da perpetuação de nossa missão.</w:t>
      </w:r>
    </w:p>
    <w:p>
      <w:pPr>
        <w:pStyle w:val="Normal"/>
        <w:rPr/>
      </w:pPr>
      <w:r>
        <w:rPr/>
        <w:t>A chave todos tem, já conhecem, mas muitos esqueceram de como se ativa o centro coronário, pelo amor ou pelo ódio.</w:t>
      </w:r>
    </w:p>
    <w:p>
      <w:pPr>
        <w:pStyle w:val="Normal"/>
        <w:rPr/>
      </w:pPr>
      <w:r>
        <w:rPr/>
        <w:t>Assim devemos confiar mais em nossa luta por um mundo melhor e sem mistificação.</w:t>
      </w:r>
    </w:p>
    <w:p>
      <w:pPr>
        <w:pStyle w:val="Normal"/>
        <w:rPr/>
      </w:pPr>
      <w:r>
        <w:rPr/>
        <w:t>Muita coisa, eu, no começo não entendo, como no caso da Edelvis, quando ela me falou da morte, eu ativei meu lado esquecido, assim como muitos ativaram seus centros coronários, porque, mestres, ao ativar este lado esquecido foi criado um campo vibracional, uns vibraram pelo ódio e outros pelo amor, esta energia chegou aqui e nos ajudaram no complemento da missão. Eu faço uma pequena relação quando Tia estava em perigo, ela estava sozinha, então ela viu alguns mestres que estavam se aprontando para ir até ela, quando eles mentalizaram nela, ela buscou aquela energia e pode fazer a libertação dos espíritos que estavam por perto. Assim nós vamos aprendendo a lidar com estas forças que muitas vezes desconhecemos, sim, porque eu também estou aprendendo e tentando repassar nas histórias este pouco que recebo.</w:t>
      </w:r>
    </w:p>
    <w:p>
      <w:pPr>
        <w:pStyle w:val="Normal"/>
        <w:rPr/>
      </w:pPr>
      <w:r>
        <w:rPr/>
        <w:t>A vibração leva a energia através do pensamento, ela pode mudar muita coisa, então como aqui chegaram duas forças, positiva e negativa, elas acenderam a nossa chama da vida, foi a combustão que necessitava para aliviar nossos caminhos da presença de forças vibradora de baixa intensidade, que não abrem o canal espiritual para a chegada das forças espirituais. O apará fica sem força no plexo para reagir e assim fazer um bom trabalho.</w:t>
      </w:r>
    </w:p>
    <w:p>
      <w:pPr>
        <w:pStyle w:val="Normal"/>
        <w:rPr/>
      </w:pPr>
      <w:r>
        <w:rPr/>
        <w:t>Agradeço a todos que vibraram comigo, pelo amor ou pelo ódio, porque acabaram de alguma forma nos salvando de coisas muito piores, coisas que vocês ainda não sabem, o vazio sentimental, a falta de força no eu interior para as investidas dos submundos que não desejam a felicidade de ninguém.</w:t>
      </w:r>
    </w:p>
    <w:p>
      <w:pPr>
        <w:pStyle w:val="Normal"/>
        <w:rPr/>
      </w:pPr>
      <w:r>
        <w:rPr/>
        <w:t>Salve Deus!</w:t>
      </w:r>
    </w:p>
    <w:p>
      <w:pPr>
        <w:pStyle w:val="Normal"/>
        <w:rPr/>
      </w:pPr>
      <w:r>
        <w:rPr/>
        <w:t>Adjunto Apurê</w:t>
      </w:r>
    </w:p>
    <w:p>
      <w:pPr>
        <w:pStyle w:val="Normal"/>
        <w:rPr/>
      </w:pPr>
      <w:r>
        <w:rPr/>
        <w:t>12.09.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23:22:00Z</dcterms:created>
  <dc:creator>fernando</dc:creator>
  <dc:description/>
  <dc:language>en-US</dc:language>
  <cp:lastModifiedBy>fernando</cp:lastModifiedBy>
  <dcterms:modified xsi:type="dcterms:W3CDTF">2007-09-13T00:28:00Z</dcterms:modified>
  <cp:revision>3</cp:revision>
  <dc:subject/>
  <dc:title>ÓDIO E AMOR</dc:title>
</cp:coreProperties>
</file>