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SEGREDO ESTÁ NA VOLTA</w:t>
      </w:r>
    </w:p>
    <w:p>
      <w:pPr>
        <w:pStyle w:val="Normal"/>
        <w:rPr/>
      </w:pPr>
      <w:r>
        <w:rPr/>
        <w:t>Salve Deus!</w:t>
      </w:r>
    </w:p>
    <w:p>
      <w:pPr>
        <w:pStyle w:val="Normal"/>
        <w:rPr/>
      </w:pPr>
      <w:r>
        <w:rPr/>
        <w:t>Na maioria das viagens em que fazemos, nós muitas vezes esquecemos o que se passou por um simples motivo de não sincronizar o espírito com o físico.</w:t>
      </w:r>
    </w:p>
    <w:p>
      <w:pPr>
        <w:pStyle w:val="Normal"/>
        <w:rPr/>
      </w:pPr>
      <w:r>
        <w:rPr/>
        <w:t>Vejam, quando o espírito volta para terra ele vem trazendo todas as recordações de onde esteve, com quem esteve, mas quando na união dos dois a porta se fecha em seguida apagando da memória os sentidos das emoções e os fragmentos deste transporte. Eu, hoje, aprendi mais esta diferença, este caminho de deixar aberta a porta, naquele exato momento guardar a chave e não deixar no vazio, pois exatamente onde pode ficar guardada a lembrança ou apagar por definitivo.</w:t>
      </w:r>
    </w:p>
    <w:p>
      <w:pPr>
        <w:pStyle w:val="Normal"/>
        <w:rPr/>
      </w:pPr>
      <w:r>
        <w:rPr/>
        <w:t xml:space="preserve">Eu, esta noite, fui visitar uma família de brasileiros que vivem nos Estados Unidos, mais precisamente em Miami, família zick. Eles moram neste país ha muitos anos, eram do interior do Paraná, mas como em todas as viagens vamos para resolver algum problema, e então não foi uma viagem a passeio, mas em missão espiritual. Chegando neste laço familiar, eu reencontrei com todos que lá estavam, eles já tinham constituído família, os homens e mulheres casaram-se com americanos e agora com filhos neste país já tem dupla cidadania. Eles moram todos pertos uns dos outros, a Vanda é a que mais falava, o Sérgio e os gêmeos escutavam as palavras dela e assim iam formando um âmbar de energias para que se pudesse ajuda-los. Eles estavam com problemas de ordem material, um problema ligado aos bens físicos, não sei ao certo, mas eles queriam minha ajuda para que este imóvel que eles compraram e edificaram suas moradas fosse dividido de forma satisfatória, além deles morarem lá, existia o lado esquecido, as famílias americanas estavam pressionando para eles voltarem ao Brasil. Como faz muitos anos que eles moram fora, eles investiram tudo neste solo, qual já chamam de pátria, pois ali eles levantaram e construíram o futuro de suas vidas. </w:t>
      </w:r>
    </w:p>
    <w:p>
      <w:pPr>
        <w:pStyle w:val="Normal"/>
        <w:rPr/>
      </w:pPr>
      <w:r>
        <w:rPr/>
        <w:t xml:space="preserve">Foi um encontro de mais de 20 anos esquecidos, fiquei muito feliz, pois nunca imaginei reencontrá-los todos de uma vez, todos reunidos e me esperando. Eu moro longe da sua terra natal, e mais longe agora de onde eles criaram laços familiares, por isso nem sei como fui levado pelo mundo espiritual, mas uma coisa eu sei, missões e missionários existem muitos, mas não como a missão individual de cada um, quando existe a consciência da existência de vida fora da matéria, é neste contexto que mora a individualidade. </w:t>
      </w:r>
    </w:p>
    <w:p>
      <w:pPr>
        <w:pStyle w:val="Normal"/>
        <w:rPr/>
      </w:pPr>
      <w:r>
        <w:rPr/>
        <w:t xml:space="preserve">Então como falei acima, o segredo está na união do espírito com o corpo físico. Quando eu ia voltando para meu corpo ia esquecendo o que tinha acontecido, as lembranças iam sumindo quando eu abri a mente e consegui desbloquear os sentimentos e assim trazer todo o acervo desta viagem ao astral. Muitas viagens acontecem assim, o espírito vai e na volta esquece, fica uma vaga lembrança, um suspiro, um desejo, um sonho. Mas se neste momento o médium conseguir unir sem perder a essência dos valores guardados, aí sim, poderá lembrar de sua viagem. </w:t>
      </w:r>
    </w:p>
    <w:p>
      <w:pPr>
        <w:pStyle w:val="Normal"/>
        <w:rPr/>
      </w:pPr>
      <w:r>
        <w:rPr/>
        <w:t xml:space="preserve">Como é lindo poder desvendar os enigmas que cercam os corações, como é lindo poder investigar as raízes dos mais diversos laços consangüíneos e espirituais, são vidas bem ou mal vividas, mas são irmãos que precisam de nossa evolução para beneficiar o charme que fica suspenso, assim resgatando as heranças e colocando em dia o tempo e o espaço que determina uma separação. </w:t>
      </w:r>
    </w:p>
    <w:p>
      <w:pPr>
        <w:pStyle w:val="Normal"/>
        <w:rPr/>
      </w:pPr>
      <w:r>
        <w:rPr/>
        <w:t>Mas como é difícil para mim um simples doutrinador ter que ajudar tantos e nada poder fazer por mim mesmo, pois também sou físico e tenho meus problemas materiais, fico apreensivo, fico analisando, fico me vendo, porque não me ajudo, mas aí é que está a questão principal, não podemos pensar somente em nós físicos, mas na coletividade que vieram na mesma missão, todos vieram com um compromisso, resgatar suas dividas e aprender a não errar mais.</w:t>
      </w:r>
    </w:p>
    <w:p>
      <w:pPr>
        <w:pStyle w:val="Normal"/>
        <w:rPr/>
      </w:pPr>
      <w:r>
        <w:rPr/>
        <w:t>Sabe! Dias atrás eu recebi do mundo espiritual as dezenas de um jogo, eles me mostraram o resultado, me mostraram quanto eu ia ganhar, só que na hora do retorno para o físico somente três dezenas eu lembrei, não teve jeito de lembrar, fiz de tudo, mas apagou, foi no momento do reencontro do espírito com o físico, ainda fui à lotérica e joguei os números que havia lembrado, deu, mas, por conseguinte, os outros, nada. Talvez como teste de motivação, exemplo, poder fazer o bem e o mal, não devemos explorar nossa missão e dom, eles nos foram dados por Deus e assim haveremos de respeitar sua ordem, usar este poder para ensinar e construir um futuro melhor para quem necessite. Eu me lembro quando Tia pediu ao Tiãozinho o resultado da loto, ele deu todos, e no último ele trocou as colunas, quem sabe desta história pode refletir o seu significado.</w:t>
      </w:r>
    </w:p>
    <w:p>
      <w:pPr>
        <w:pStyle w:val="Normal"/>
        <w:rPr/>
      </w:pPr>
      <w:r>
        <w:rPr/>
        <w:t>Mestres, neste caminho missionário existem muitas luzes, existem ricos monumentos de ouro, jóias e relíquias, todos ali, posto ao alcance de suas mãos, poderíamos pegar tudo, poderíamos trazer seus indícios de onde estão ou de como fazer, mas você faria somente uma vez e suas portas estariam fechadas pela eternidade, você iria conviver com esta riqueza, mas em contrapartida não seria mais dada a oportunidade de realizar suas viagens e prestar sua caridade, você viveria esquecido e largado as traças, como digo, ia perdendo o interesse pelos valores materiais e de nada prestaria sua vida. Assim acontece com muitos que enriquecem da noite para o dia, eles são felizes no começo, é como uma maldição, tudo aquilo vira em água e some com o passar do tempo levando a pessoa ao desespero e a morte, suicídio, Salve Deus.</w:t>
      </w:r>
    </w:p>
    <w:p>
      <w:pPr>
        <w:pStyle w:val="Normal"/>
        <w:rPr/>
      </w:pPr>
      <w:r>
        <w:rPr/>
        <w:t xml:space="preserve">Eu aprendi a minha lição de casa, vivo e agradeço a Deus o que tenho, eu sei que é difícil não ter nada, mas devemos levantar a cabeça e lutar para dias melhores, prosperar sem tirar nada por ande passa, a honestidade é ainda o melhor caminho a seguir, você pode deitar sua cabeça e dormir, viajar, sair por este mundo encantado e usufruir seus conhecimentos. </w:t>
      </w:r>
    </w:p>
    <w:p>
      <w:pPr>
        <w:pStyle w:val="Normal"/>
        <w:rPr/>
      </w:pPr>
      <w:r>
        <w:rPr/>
        <w:t>Eu sei que é difícil, como sei, pois também sou físico e tenho minhas obrigações com o físico, mas também me lembro do meu eu interior, quem eu sou e porque estou aqui, lembro dos meus entes, meus filhos e netos, lembro que todos estão aqui pelo meu merecimento.</w:t>
      </w:r>
    </w:p>
    <w:p>
      <w:pPr>
        <w:pStyle w:val="Normal"/>
        <w:rPr/>
      </w:pPr>
      <w:r>
        <w:rPr/>
        <w:t>Mestres, nossa missão é reparar, restaurar o acervo milenar, não esquecendo que estamos aqui com nossa dignidade de homem ou mulher respeitando as leis que nos regem, os ensinamentos do evangelho de Jesus. Ser missionário não é carregar a cruz no pescoço como um troféu, mas conhecer a sua própria cruz que carrega nas costas.</w:t>
      </w:r>
    </w:p>
    <w:p>
      <w:pPr>
        <w:pStyle w:val="Normal"/>
        <w:rPr/>
      </w:pPr>
      <w:r>
        <w:rPr/>
        <w:t>Vamos amar a nós mesmos e ao próximo, esta é a maior lição de amor e respeito.</w:t>
      </w:r>
    </w:p>
    <w:p>
      <w:pPr>
        <w:pStyle w:val="Normal"/>
        <w:rPr/>
      </w:pPr>
      <w:r>
        <w:rPr/>
        <w:t>Salve Deus!</w:t>
      </w:r>
    </w:p>
    <w:p>
      <w:pPr>
        <w:pStyle w:val="Normal"/>
        <w:rPr/>
      </w:pPr>
      <w:r>
        <w:rPr/>
        <w:t>Adjunto Apurê.</w:t>
      </w:r>
    </w:p>
    <w:p>
      <w:pPr>
        <w:pStyle w:val="Normal"/>
        <w:rPr/>
      </w:pPr>
      <w:r>
        <w:rPr/>
        <w:t>23.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0:22:00Z</dcterms:created>
  <dc:creator>Usuario</dc:creator>
  <dc:description/>
  <dc:language>en-US</dc:language>
  <cp:lastModifiedBy>Usuario</cp:lastModifiedBy>
  <dcterms:modified xsi:type="dcterms:W3CDTF">2007-03-23T11:17:00Z</dcterms:modified>
  <cp:revision>3</cp:revision>
  <dc:subject/>
  <dc:title>O SEGREDO ESTÁ NA VOLTA</dc:title>
</cp:coreProperties>
</file>