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DA MATERIALISTA</w:t>
      </w:r>
    </w:p>
    <w:p>
      <w:pPr>
        <w:pStyle w:val="Normal"/>
        <w:rPr/>
      </w:pPr>
      <w:r>
        <w:rPr/>
        <w:t>Salve Deus!</w:t>
      </w:r>
    </w:p>
    <w:p>
      <w:pPr>
        <w:pStyle w:val="Normal"/>
        <w:rPr/>
      </w:pPr>
      <w:r>
        <w:rPr/>
        <w:t>A vida espiritual sem a material é o mesmo sentido que o espírito sem a matéria.</w:t>
      </w:r>
    </w:p>
    <w:p>
      <w:pPr>
        <w:pStyle w:val="Normal"/>
        <w:rPr/>
      </w:pPr>
      <w:r>
        <w:rPr/>
        <w:t>Somos dois corpos distintos, o nosso corpo físico necessita abastecer com as energias densas para sustentar nosso plexo e assim o espírito precisa das energias cristalinas para sustentar seu estado etéreo. No plano vibracional, onde as razões se encontram vemos tudo diferente, qual vemos as funções biológicas fazendo seu papel de condução energética através de seus longos cordões atingindo todos os vasos, uma ramificação que somente o Criador poderia ter feito uma máquina tão formidável como a nossa, e, vemos também o corpo fluídico, uma espécie de nevoa sem nenhuma ramificação, uma coisa tenra e suave, ele varia conforme seu estado vibracional, mais claro até chegar ao mais escuro. Geralmente vemos uma mistura de comportamentos, uns manchados e outros limpos.</w:t>
      </w:r>
    </w:p>
    <w:p>
      <w:pPr>
        <w:pStyle w:val="Normal"/>
        <w:rPr/>
      </w:pPr>
      <w:r>
        <w:rPr/>
        <w:t>Eu entrei nesta configuração de hoje, porque nesta noite e tive um contato ao extremo com uns materialistas, donos de um famoso restaurante na cidade. Eles são muito ricos, mas não perdoam nem sequer uma bala dada por engano a algum cliente. Eu nunca tinha ouvido falar neles, nem sei em que cidade eles moram, eles são pessoas que vieram de um país distante, com sua própria doutrina, sua igreja, eles vieram da Turquia. Eram dois irmãos que tomavam conta deste comércio, um era magro e baixo e o outro mais gordo e forte, o magro cuidava dos interesses administrativos, caixa, e o outro era uma espécie de segurança do local e era o mais atrevido, brigão. Eu passei por este local, porque sei que haverá uma ligação futura, sei que um dos meus vai sentar-se a esta mesa do restaurante e depois vai ser perseguido de alguma maneira, como eu vi neste transporte, um avanço espiritual para o futuro e não ao passado. O espírito tem estas facilidades, ele pode tanto ir para frente como voltar, tudo depende de cada situação que envolve as rédeas do destino cármico. Com o passar to tempo e com a nossa evolução garantida, todos vão poder fazer os ditos milagres de sua existência, vão poder ter as suas asas e voar por este mundo, isso o que nossa mãe quis nos dizer, quando nós dominarmos nosso sistema mediúnico teremos a total rédea de nosso eu interior. Não que todos vão criar asas, como os homens pássaros, não, serão as asas de sua liberdade, onde poderão viajar sem medo e sem constrangimento, porque fisicamente já viajam pelos carreiros terrestres, mas ainda estão engatinhando espiritualmente, não sabem como dar os primeiros passos na sua jornada. Eu vejo assim, uma espécie de liberdade astral, onde o espírito pode ir e voltar, ele pode avançar e retroceder, ele tem que ter confiança em si mesmo e saber entrar e sair, porque sendo missionários não podemos nos apoderar de nada que esteja no passado e nem no futuro. Eu tinha um desejo, saber os números da loteria, mas depois que eu vi certos acontecimentos como desta noite eu tenho que ter um autocontrole emocional para não cair nos desejos escusos de uma atrofia dos sentidos de minha espiritualização, eu sei que se buscar este tipo de resultado vou encontrar, mas em contrapartida perderei esta valiosa ferramenta de libertar o espírito das amarras da terra.</w:t>
      </w:r>
    </w:p>
    <w:p>
      <w:pPr>
        <w:pStyle w:val="Normal"/>
        <w:rPr/>
      </w:pPr>
      <w:r>
        <w:rPr/>
        <w:t>Se nós estamos trabalhando para esta finalidade, evoluir, então porque voltar atrás, ser mais uma vez prisioneiro dos caminhos terrestres. E eu sei como é difícil chegar aonde chegamos, foram tantos investimentos de Deus sobre todos nós, e perder assim, tudo, por um metal profanado.</w:t>
      </w:r>
    </w:p>
    <w:p>
      <w:pPr>
        <w:pStyle w:val="Normal"/>
        <w:rPr/>
      </w:pPr>
      <w:r>
        <w:rPr/>
        <w:t>Eu me vi em apuros, querendo defender os meus que estavam neste caminho, até porque eles eram conhecedores da magia a qual fortalecia seu comércio, as pessoas entravam neste restaurante como que hipnotizados. Espíritos integrados com esta falange de hipnóticos, eles revoavam em cima do alpendre e usavam sua astúcia milenar para garantir o bom andamento do juramento que fizeram, um pacto de sangue.</w:t>
      </w:r>
    </w:p>
    <w:p>
      <w:pPr>
        <w:pStyle w:val="Normal"/>
        <w:rPr/>
      </w:pPr>
      <w:r>
        <w:rPr/>
        <w:t>Quando eu pude avaliar a situação, eu já estava dentro do restaurante, eu me vi diante do homem mais alto, forte, ele usava um terno preto escuro, uma camisa branca, ele tinha seu cabelo preto e usava uma espécie de brilhantina, ele entoava as ordens. Eu consegui interferir na ida destes, foi preciso criar uma situação de exageros de minha parte, eu os vi e identifiquei, eles me reconheceram como um intruso no seu meio e assim começaram a me tocar para fora, sim, sai e na porta de entrada, no vidro escuro eu fiz o sinal da cruz com o dedo direito. Meu Deus, este homem voou para fora, ele queria me pegar de todo jeito, então sai andando e ele veio por trás, sorrateiramente e me enfiou um negócio na minha coluna, na altura do coração, aquilo foi como uma picada, uma agulha, eu me virei e ele estava parado.</w:t>
      </w:r>
    </w:p>
    <w:p>
      <w:pPr>
        <w:pStyle w:val="Normal"/>
        <w:rPr/>
      </w:pPr>
      <w:r>
        <w:rPr/>
      </w:r>
    </w:p>
    <w:p>
      <w:pPr>
        <w:pStyle w:val="Normal"/>
        <w:rPr/>
      </w:pPr>
      <w:r>
        <w:rPr/>
        <w:t xml:space="preserve">_Viu! Eu também sei trabalhar com a magia. Agora não venha mais nos perturbar com sua presença no nosso negócio. </w:t>
      </w:r>
    </w:p>
    <w:p>
      <w:pPr>
        <w:pStyle w:val="Normal"/>
        <w:rPr/>
      </w:pPr>
      <w:r>
        <w:rPr/>
      </w:r>
    </w:p>
    <w:p>
      <w:pPr>
        <w:pStyle w:val="Normal"/>
        <w:rPr/>
      </w:pPr>
      <w:r>
        <w:rPr/>
        <w:t>Aquela agulha enfiada nas minhas costas doía mais que ferro em brasa, minhas mãos não a alcançavam, foi preciso suportar para poder ficar consciente e assim não virar as costas para ele novamente. Ele acabou desistindo e voltando para seu local e eu acordei com este sentimento de dor e culpa. Mas, eu deixei um aviso aos demais, aquela entrada foi marcada pelo sinal da cruz, e assim os nossos jamais entrarão lá, eles vão sentir um desinteresse e procurar outro local.</w:t>
      </w:r>
    </w:p>
    <w:p>
      <w:pPr>
        <w:pStyle w:val="Normal"/>
        <w:rPr/>
      </w:pPr>
      <w:r>
        <w:rPr/>
        <w:t>Os espíritos têm suas diversas origens e destinos, jamais poderemos saber o que se passa dentro de um invólucro que acoberta as necessidades de um encarnado e de um espírito, muitas vezes ele está sorrindo pela boca, mas o seu coração está desejando o mal, mil vezes amaldiçoando seu companheiro e sua vida.</w:t>
      </w:r>
    </w:p>
    <w:p>
      <w:pPr>
        <w:pStyle w:val="Normal"/>
        <w:rPr/>
      </w:pPr>
      <w:r>
        <w:rPr/>
        <w:t>Temos que saber compreender os sinais do tempo, avaliar os nossos desejos e caminhos, saber que se estamos servindo a um Senhor não podemos servir a outro ao mesmo tempo. Alguma coisa não vai ficar bem nesta história. A contagem das estrelas se faz necessário a todos os mestres que estão se atirando neste caminho com todas as suas forças, até porque o misticismo é um caminho cheio de encantos, o coração sente e os olhos vêem o brilho, assim ele se amarra com amor ao seu desconhecido mundo interior e exterior.</w:t>
      </w:r>
    </w:p>
    <w:p>
      <w:pPr>
        <w:pStyle w:val="Normal"/>
        <w:rPr/>
      </w:pPr>
      <w:r>
        <w:rPr/>
        <w:t>O templo cura as moléstias e assim devemos trabalhar para ir assimilando a vida que se apresenta como um livro fechado, mas ele vai se abrindo no decorrer de sua existência deixando ver os instrumentos usados em sua longa jornada de reencarnações.</w:t>
      </w:r>
    </w:p>
    <w:p>
      <w:pPr>
        <w:pStyle w:val="Normal"/>
        <w:rPr/>
      </w:pPr>
      <w:r>
        <w:rPr/>
        <w:t xml:space="preserve">Peço sempre a Deus e aos nossos queridos mensageiros da vida eterna, que nos protejam e guardem de todo o mal, e aí me vem a Prece, Pai Nosso, a prece que Jesus nos ensinou. </w:t>
      </w:r>
    </w:p>
    <w:p>
      <w:pPr>
        <w:pStyle w:val="Normal"/>
        <w:rPr/>
      </w:pPr>
      <w:r>
        <w:rPr/>
        <w:t>Esta é a prece do bem sobre o nosso mal, o mal que existe inconsciente no invólucro esquecido a milhares de anos que já está se doutrinando pelo amor e pelo perdão, mas sempre alerta uns com os outros, para que tudo saia como nosso Pai deseja que saia.</w:t>
      </w:r>
    </w:p>
    <w:p>
      <w:pPr>
        <w:pStyle w:val="Normal"/>
        <w:rPr/>
      </w:pPr>
      <w:r>
        <w:rPr/>
        <w:t>Mestres, um dia todos saberão a sua verdade!</w:t>
      </w:r>
    </w:p>
    <w:p>
      <w:pPr>
        <w:pStyle w:val="Normal"/>
        <w:rPr/>
      </w:pPr>
      <w:r>
        <w:rPr/>
        <w:t>Salve Deus!</w:t>
      </w:r>
    </w:p>
    <w:p>
      <w:pPr>
        <w:pStyle w:val="Normal"/>
        <w:rPr/>
      </w:pPr>
      <w:r>
        <w:rPr/>
        <w:t>Adjunto Apurê.</w:t>
      </w:r>
    </w:p>
    <w:p>
      <w:pPr>
        <w:pStyle w:val="Normal"/>
        <w:rPr>
          <w:caps/>
        </w:rPr>
      </w:pPr>
      <w:r>
        <w:rPr/>
        <w:t>04.06.2007</w:t>
      </w:r>
    </w:p>
    <w:p>
      <w:pPr>
        <w:pStyle w:val="Normal"/>
        <w:rPr>
          <w:caps/>
        </w:rPr>
      </w:pPr>
      <w:r>
        <w:rPr>
          <w:cap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14:47:00Z</dcterms:created>
  <dc:creator>fernando</dc:creator>
  <dc:description/>
  <dc:language>en-US</dc:language>
  <cp:lastModifiedBy>fernando</cp:lastModifiedBy>
  <dcterms:modified xsi:type="dcterms:W3CDTF">2007-06-04T20:46:00Z</dcterms:modified>
  <cp:revision>9</cp:revision>
  <dc:subject/>
  <dc:title>VIDA MATERIALISTA</dc:title>
</cp:coreProperties>
</file>