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NS VIZINHOS</w:t>
      </w:r>
    </w:p>
    <w:p>
      <w:pPr>
        <w:pStyle w:val="Normal"/>
        <w:rPr/>
      </w:pPr>
      <w:r>
        <w:rPr/>
        <w:t>Salve Deus!</w:t>
      </w:r>
    </w:p>
    <w:p>
      <w:pPr>
        <w:pStyle w:val="Normal"/>
        <w:rPr/>
      </w:pPr>
      <w:r>
        <w:rPr/>
        <w:t>A vida vai afunilando na sua história, vamos conhecendo as narrativas dos envolvidos, voltamos no passado em busca de realização no futuro.</w:t>
      </w:r>
    </w:p>
    <w:p>
      <w:pPr>
        <w:pStyle w:val="Normal"/>
        <w:rPr/>
      </w:pPr>
      <w:r>
        <w:rPr/>
        <w:t xml:space="preserve">Esta passagem desta viagem foi um retorno as velhas origens, Bahia, Barão de Cotegipe, uma linfa fazenda com seu lindo casarão, caiado de branco. Este casarão era enorme, muitos quartos, muitas dependências. Ele era construído em pedra retirada da própria fazenda, seus azulejos eram importados da Europa, dentro deste casarão tudo era feito em madeira jatobá, as divisórias, o móveis rústicos. Eu fui muito bem recebido, fui reaver um pouco desta luta, sim, éramos vizinhos, duas fazendas distintas, mas dois povos que se mantinham unidos pela razão haverem chegado neste país, Brasil. </w:t>
      </w:r>
    </w:p>
    <w:p>
      <w:pPr>
        <w:pStyle w:val="Normal"/>
        <w:rPr/>
      </w:pPr>
      <w:r>
        <w:rPr/>
        <w:t>Quando eu cheguei nesta fazenda, eles estavam todos reformando a casa, pintando as paredes de branco, arrumando os móveis, estavam fazendo uma geral. Eu conhecia bem a casa, porque vivíamos todos juntos, então ao chegar lá, esta noite, eu me deparei com as transformações. Eu entrava numa dependência e já não era mais o quarto da sinhazinha, ia para outro e também não era mais do sinhozinho, assim eu fui por toda ela, mas tudo mudado. Os escravos trabalhavam depressa, já estava chegando a hora dos convidados chegarem, o Coronel Zéca, era muito afamado na região, homem duro e exigente, com ele não tinha meio termo, mas tinha bom coração. Ele tinha lugar garantido na corte, os governadores de províncias podiam confiar nele, porque sua palavra era lei e ninguém a desrespeitava. Seus filhos andavam sempre bem arrumados, eles quase não brincavam, a conduta era seguida com rigidez. Entre estas duas famílias sempre existiu afinidade, os diversos reencontros de nossa reencarnação.</w:t>
      </w:r>
    </w:p>
    <w:p>
      <w:pPr>
        <w:pStyle w:val="Normal"/>
        <w:rPr/>
      </w:pPr>
      <w:r>
        <w:rPr/>
        <w:t>Esta fazenda tinha uma função importante, 1800, quando neste período começavam a preparar o Brasil para ser a pátria da nova era.</w:t>
      </w:r>
    </w:p>
    <w:p>
      <w:pPr>
        <w:pStyle w:val="Normal"/>
        <w:rPr/>
      </w:pPr>
      <w:r>
        <w:rPr/>
        <w:t>Vejam, as coisas mudam de direção, com as diversas reencarnações, uns sobem e outros descem, uma boa parte desta família veio morar aqui no planalto central, trazendo consigo as heranças conquistadas com muito suor e dor. Este Coronel, hoje, mora no vale, ele tentou construir sua enorme casa, como antigamente lá na fazenda, com muitos quartos, com muitas dependências, ele ainda trás a recordação gravada na sua memória espiritual.</w:t>
      </w:r>
    </w:p>
    <w:p>
      <w:pPr>
        <w:pStyle w:val="Normal"/>
        <w:rPr/>
      </w:pPr>
      <w:r>
        <w:rPr/>
        <w:t>Ele vive a sua casa grande, porque o vale do amanhecer é uma enorme fazenda onde todos podem reaver um pouco a sua história feudal. Aqui ainda vemos os escravos daquela época, mas agora como mentores de luz a ajudar estes senhores de engenho. Vendo o vale de cima, vemos a imensidão que é este caminho missionário, vemos por etapa, vemos por período de vida, vemos pela dimensão as histórias sendo narradas diretamente na sua existência, Salve Deus.</w:t>
      </w:r>
    </w:p>
    <w:p>
      <w:pPr>
        <w:pStyle w:val="Normal"/>
        <w:rPr/>
      </w:pPr>
      <w:r>
        <w:rPr/>
        <w:t>Conforme cada cidadão que mora aqui dentro ele experimenta sua evolução, é uma infinidade de contos e prosas, aqui é o verdadeiro espetáculo que todos poderiam ver e tirar grande proveito, o estudo da evolução humana.</w:t>
      </w:r>
    </w:p>
    <w:p>
      <w:pPr>
        <w:pStyle w:val="Normal"/>
        <w:rPr/>
      </w:pPr>
      <w:r>
        <w:rPr/>
        <w:t>O vale remonta cada período da história neste planeta, não aqui na terra, mas na dimensão etérea, porque cada pessoa trás a sua história registrada na sua vivência cármica. Então vemos castelos, reis e rainhas desfilando pelas ruas, condes, príncipes a se reencontrarem, soldados e civis, enfim, é uma fantástica vida fora do contexto social.</w:t>
      </w:r>
    </w:p>
    <w:p>
      <w:pPr>
        <w:pStyle w:val="Normal"/>
        <w:rPr/>
      </w:pPr>
      <w:r>
        <w:rPr/>
        <w:t>Como dessa família que contei um pouco do que vi, o que me foi mostrado somente para ter certeza que não somos imortais, mas nossa história pode ser milenar.</w:t>
      </w:r>
    </w:p>
    <w:p>
      <w:pPr>
        <w:pStyle w:val="Normal"/>
        <w:rPr/>
      </w:pPr>
      <w:r>
        <w:rPr/>
        <w:t>Eu os conheço, tenho um grande respeito por eles, eles são os laços que se perderam no caminho das reencarnações, e, como diz o coronel Zéca, quer ir embora do vale, quer mudar-se dali. Mãe Tildez não quer deixar eles irem embora, pela razão desta fazenda existir dentro deste amanhecer, a casa grande e tudo que existiu está aqui construído com muito amor e seus filhos estão resgatando suas heranças transcendentais.</w:t>
      </w:r>
    </w:p>
    <w:p>
      <w:pPr>
        <w:pStyle w:val="Normal"/>
        <w:rPr/>
      </w:pPr>
      <w:r>
        <w:rPr/>
        <w:t>Esta foi uma linda visão, há, meu Deus, que nunca deixe de faltar luz aos olhos dos que tanto amamos, porque eles são parte da nossa história.</w:t>
      </w:r>
    </w:p>
    <w:p>
      <w:pPr>
        <w:pStyle w:val="Normal"/>
        <w:rPr/>
      </w:pPr>
      <w:r>
        <w:rPr/>
        <w:t xml:space="preserve">Em uma história anterior eu já tinha contado uma passagem de um irmão meu chegaria de longe para me ajudar, vejam, os reencontros são a nossa vida que juramos um dia colocar em pratos limpos, este irmão era mais velho e ele me amava muito, ele sumiu no mundo sem deixar notícias, nada, simplesmente desapareceu. Até hoje eu o espero com o coração palpitando de emoção. </w:t>
      </w:r>
    </w:p>
    <w:p>
      <w:pPr>
        <w:pStyle w:val="Normal"/>
        <w:rPr/>
      </w:pPr>
      <w:r>
        <w:rPr/>
        <w:t>Como uma parte de minha herança familiar que está na Espanha, eles têm um pequeno sitio afastado da cidade, lá eles sobrevivem com uma pequena plantação de arroz. Este meu irmão que mora neste sitio tem sua família, suas filhas, igualmente como eu tenho aqui, três filhas.</w:t>
      </w:r>
    </w:p>
    <w:p>
      <w:pPr>
        <w:pStyle w:val="Normal"/>
        <w:rPr/>
      </w:pPr>
      <w:r>
        <w:rPr/>
        <w:t>Há, vejam, o mundo vai abrindo suas portas, se cada um buscar com amor suas origens vai poder saber a sua história que é contada pelos caminhos missionários e assim vai conseguindo escrever o seu diário.</w:t>
      </w:r>
    </w:p>
    <w:p>
      <w:pPr>
        <w:pStyle w:val="Normal"/>
        <w:rPr/>
      </w:pPr>
      <w:r>
        <w:rPr/>
        <w:t>Como contei na história anterior, desta festividade que fui convidado, era um dia alegre, era a passagem de mais um ano na terra. Tudo tão simples, mas o amor era enorme pelas realizações conquistadas.</w:t>
      </w:r>
    </w:p>
    <w:p>
      <w:pPr>
        <w:pStyle w:val="Normal"/>
        <w:rPr/>
      </w:pPr>
      <w:r>
        <w:rPr/>
        <w:t>Por isso eu peço a todos meus irmãos, muita calma nas suas decisões, seus reajustes cármicos, porque vocês não sabem quem é quem nesta vida, então se cada um respeitar seu próximo sempre haverá paz e harmonia. Muitas vezes aquela pessoa a sua frente fez parte do seu destino, um Pai, uma Mãe, um irmão, até mesmo um inimigo seu que veio buscar o que lhe pertence. Nada mais justo que tudo seja resolvido dentro do principio superior da conduta do homem que já sabe de tudo e conhece os enredos desta vida iniciática do amanhecer. Amar e perdoar! Eis duas palavras que definem esta passagem do mestre jaguar, amar não somente os que lhe fazem bem, mas também aqueles que lhe cobram um pouco de amor.</w:t>
      </w:r>
    </w:p>
    <w:p>
      <w:pPr>
        <w:pStyle w:val="Normal"/>
        <w:rPr/>
      </w:pPr>
      <w:r>
        <w:rPr/>
        <w:t>Salve Deus!</w:t>
      </w:r>
    </w:p>
    <w:p>
      <w:pPr>
        <w:pStyle w:val="Normal"/>
        <w:rPr/>
      </w:pPr>
      <w:r>
        <w:rPr/>
        <w:t>Adjunto Apurê.</w:t>
      </w:r>
    </w:p>
    <w:p>
      <w:pPr>
        <w:pStyle w:val="Normal"/>
        <w:rPr/>
      </w:pPr>
      <w:r>
        <w:rPr/>
        <w:t>26.08.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2:55:00Z</dcterms:created>
  <dc:creator>fernando</dc:creator>
  <dc:description/>
  <dc:language>en-US</dc:language>
  <cp:lastModifiedBy>fernando</cp:lastModifiedBy>
  <dcterms:modified xsi:type="dcterms:W3CDTF">2007-07-26T13:48:00Z</dcterms:modified>
  <cp:revision>3</cp:revision>
  <dc:subject/>
  <dc:title>BONS VIZINHOS</dc:title>
</cp:coreProperties>
</file>