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VAÇÃO</w:t>
      </w:r>
    </w:p>
    <w:p>
      <w:pPr>
        <w:pStyle w:val="Normal"/>
        <w:rPr/>
      </w:pPr>
      <w:r>
        <w:rPr/>
        <w:t>Salve Deus!</w:t>
      </w:r>
    </w:p>
    <w:p>
      <w:pPr>
        <w:pStyle w:val="Normal"/>
        <w:rPr/>
      </w:pPr>
      <w:r>
        <w:rPr/>
        <w:t>Assim na terra como no céu!</w:t>
      </w:r>
    </w:p>
    <w:p>
      <w:pPr>
        <w:pStyle w:val="Normal"/>
        <w:rPr/>
      </w:pPr>
      <w:r>
        <w:rPr/>
        <w:t xml:space="preserve">Esta noite eu vi o quanto é importante seguir o roteiro desta jornada, o quanto é preciosa esta contagem das estrelas, tudo que é feito aqui na terra reflete nos planos espirituais de forma precisa e altaneira. </w:t>
      </w:r>
    </w:p>
    <w:p>
      <w:pPr>
        <w:pStyle w:val="Normal"/>
        <w:rPr/>
      </w:pPr>
      <w:r>
        <w:rPr/>
        <w:t xml:space="preserve">Como no caso desta ninfa lua, apará, que estava com um espirito acrisolado em sua aura por causa de sua nigligência em se ater às leis deste amanhecer, ela fazia elevação de sofredores como sendo um doutrinador, mas o espirito não subiu e ficou na sua individualidade. </w:t>
      </w:r>
    </w:p>
    <w:p>
      <w:pPr>
        <w:pStyle w:val="Normal"/>
        <w:rPr/>
      </w:pPr>
      <w:r>
        <w:rPr/>
        <w:t>Eu fui a esta residência, quando cheguei fui bem recebido pela nossa irmã, mas ela estava acompanhada por uma pomba gira, uma mulher que se apresentou elegantemente, bonita, mas na verdade era um espirito sofredor que criava uma mascara ficticia na mente dos envolvidos e assim quem a via, via uma imagem muito linda, mas olhando pelo espiritual ela era toda deformada. Cheguei, ela estava em seu quarto, deitada, ela veio me encontrar, sorrindo, querendo me encantar, jogava seus cabelos de um lado para outro, seu charme, e ela dizia, olá, que bom que você veio. Ela estava feliz, mas não era uma felicidade natural, era algo esquisito, um envolvimento na ordem sexual, ela atraia os demais que sentiam a necessidade de se entregar.</w:t>
      </w:r>
    </w:p>
    <w:p>
      <w:pPr>
        <w:pStyle w:val="Normal"/>
        <w:rPr/>
      </w:pPr>
      <w:r>
        <w:rPr/>
        <w:t xml:space="preserve">Fiquei analisando este quadro espiritual, vi que o espirito fazia de tudo para deixa-la feliz, porque ela estava servindo como um cavalo para servir os desejos dos submundos. </w:t>
      </w:r>
    </w:p>
    <w:p>
      <w:pPr>
        <w:pStyle w:val="Normal"/>
        <w:rPr/>
      </w:pPr>
      <w:r>
        <w:rPr/>
        <w:t>Fiquei por ali o tempo suficiente para estudar o caso, e depois de falarmos por algum tempo, não como se fosse uma doutrina gravada na mente, mas palavras de ensinamento que saiam do coração e assim foram envolvendo aquele sofredor. Ela pedia, não me entregue, não me entregue, preciso dela, preciso dela, ela é minha. Mas a missão não nos permite que fiquemos se fazer a elevação do sofredor, porque é asss que rompemos as ligações que muitas vezes as energias criam em torno dos mestres. Levantei, abri o plexo e fiz a elevação do espirito, no mesmo instante ela sumiu, desintegrou, e aquela ninfa caiu em cima da cama como que desmaiada. Olhei para aquele corpo caido e senti que ela estava bem, Salve Deus.</w:t>
      </w:r>
    </w:p>
    <w:p>
      <w:pPr>
        <w:pStyle w:val="Normal"/>
        <w:rPr/>
      </w:pPr>
      <w:r>
        <w:rPr/>
        <w:t>O que mais me impressionou foi o quanto este espirito sofredor tentou me conquistar, promessas, mulheres, dinheiro, riquezas, mas tudo promessas que se perdem no vazio do subconsciente humano.</w:t>
      </w:r>
    </w:p>
    <w:p>
      <w:pPr>
        <w:pStyle w:val="Normal"/>
        <w:rPr/>
      </w:pPr>
      <w:r>
        <w:rPr/>
        <w:t>Voltei, sim, tinha terminado a minha missão desta viagem, acordei trazendo tudo registrado em minha mente, para que todos possam saber a verdade, o quanto é importante fazer tudo certo nesta jornada, não ficar pensando que isso ou aquilo não acontece somente proque não podem perceber a riqueza de um trabalho bem feito dentro de um templo ou em uma missão especial.</w:t>
      </w:r>
    </w:p>
    <w:p>
      <w:pPr>
        <w:pStyle w:val="Normal"/>
        <w:rPr/>
      </w:pPr>
      <w:r>
        <w:rPr/>
        <w:t>Mestres aparás! Salve Deus! Não brinquem com suas missões, é preferivel deixar um espirito sofredor ali do que fazer uma elevação mal feita e ele ficar grudado na sua aura, para isso existe o doutrinador, médium preparado para este finalidade, ele abre o canal vermelho e rompe o neutrom, somente ele pode fazer uma entrega. Se algum dia depararem com uma situação semelhante, façam uma prece, falem em voz alta, o que é de Deus que fique, o que não é que vá embora! Procurar um mestre doutrinador e assim proceder a uma passagems segura e com amor resolver esta situação.</w:t>
      </w:r>
    </w:p>
    <w:p>
      <w:pPr>
        <w:pStyle w:val="Normal"/>
        <w:rPr/>
      </w:pPr>
      <w:r>
        <w:rPr/>
        <w:t>Em um lar que tenha somente mestres aparás sempre haverá problemas, porque sem a presença de um doutriandor para dividir as forças elas se multiplicam desordenadamente criando um desequilibrio emocional, já um lar que tenha somente mestres doutrinadores não tem tantos problemas, porque a força está dividida.</w:t>
      </w:r>
    </w:p>
    <w:p>
      <w:pPr>
        <w:pStyle w:val="Normal"/>
        <w:rPr/>
      </w:pPr>
      <w:r>
        <w:rPr/>
        <w:t>Vou contar esta passagem, estava desenvolvendo comigo um mestre apará, ele tinha muito problemas em sua casa, então quando ele estava na sexta aula, seu irmão mais velho começou a importuna-lo, sabe aquelas provocações que vão aumentando, ele ficou tão possessivo que pegou aquele seu irmão mais velho, mais forte e o arremessou pela janela de sua casa, ele ao cair lá fora quebrou o braço, assim, este mestre apará, ajanã, saiu até do amanhecer.</w:t>
      </w:r>
    </w:p>
    <w:p>
      <w:pPr>
        <w:pStyle w:val="Normal"/>
        <w:rPr/>
      </w:pPr>
      <w:r>
        <w:rPr/>
        <w:t>Vejam, mestres aparás, o quanto é importante suas presenças no amanhecer, nos templos, ali vocês manipulam suas energias e estabilizam seus plexos, ao sairem dos trabalhos parece que estão caminhando nas nuvens e asism tem uma vida mais feliz juntos aos seus familiares.</w:t>
      </w:r>
    </w:p>
    <w:p>
      <w:pPr>
        <w:pStyle w:val="Normal"/>
        <w:rPr/>
      </w:pPr>
      <w:r>
        <w:rPr/>
        <w:t>Como no caso desta ninfa lua, apará, que fazia a elevação dos sofredores, mas eles não subiam, ficavam presos na sua aura, trazendo problemas de ordem espiritual, afastando ela do sacerdócio e não deixando ela ir aos templos do amanhecer para assim junto com um doutrinador iluminar seus caminhos, retirar a carga negativa e transformar ela em positiva, junto com seus mentores.</w:t>
      </w:r>
    </w:p>
    <w:p>
      <w:pPr>
        <w:pStyle w:val="Normal"/>
        <w:rPr/>
      </w:pPr>
      <w:r>
        <w:rPr/>
        <w:t>É tão lindo ver tudo que aprendemos aqui no amanhecer sendo usado nos planos espirituais, sim, porque não há distinção de planos evolutivos quando praticamos os rituais da magia dentro dos principios que foram trazidos por nossa Mãe, não devemos mudar uma virgula, um ponto sequer, porque é uma sincronia com o universo, a lei é para todos como todos são para ela.</w:t>
      </w:r>
    </w:p>
    <w:p>
      <w:pPr>
        <w:pStyle w:val="Normal"/>
        <w:rPr/>
      </w:pPr>
      <w:r>
        <w:rPr/>
        <w:t>Por isso eu digo, a Lei na sua integridade não precisa de novas leis para assegurar que ela funcione, não, nem inventar reavaliação dela, nada, ela está completa e o que devemos fazer é somente respeitar o que está escrito, nada mais, até porque, quem a escreveu foi uma clarividente que firmou em seu juramento entregando seus olhos a Jesus.</w:t>
      </w:r>
    </w:p>
    <w:p>
      <w:pPr>
        <w:pStyle w:val="Normal"/>
        <w:rPr/>
      </w:pPr>
      <w:r>
        <w:rPr/>
        <w:t>Procure as leis e vai encontrar, procure o saerdócio e vai poder trabalhar tranquilamente sem precisar buscar em livros escritos pelas mãos humanas as respostas para sua indagação, aqui todos tem a liberdade de aprender, compreender e praticar, ser um mestre consciente de suas responsabilidades.</w:t>
      </w:r>
    </w:p>
    <w:p>
      <w:pPr>
        <w:pStyle w:val="Normal"/>
        <w:rPr/>
      </w:pPr>
      <w:r>
        <w:rPr/>
        <w:t>AQUI TODOS APRENDEM, COMPREENDEM E PRATICAM!</w:t>
      </w:r>
    </w:p>
    <w:p>
      <w:pPr>
        <w:pStyle w:val="Normal"/>
        <w:rPr/>
      </w:pPr>
      <w:r>
        <w:rPr/>
        <w:t>Salve Deus!</w:t>
      </w:r>
    </w:p>
    <w:p>
      <w:pPr>
        <w:pStyle w:val="Normal"/>
        <w:rPr/>
      </w:pPr>
      <w:r>
        <w:rPr/>
        <w:t>Adjunto Apurê.</w:t>
      </w:r>
    </w:p>
    <w:p>
      <w:pPr>
        <w:pStyle w:val="Normal"/>
        <w:rPr/>
      </w:pPr>
      <w:r>
        <w:rPr/>
        <w:t>16.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6T12:41:00Z</dcterms:created>
  <dc:creator>fernando</dc:creator>
  <dc:description/>
  <dc:language>en-US</dc:language>
  <cp:lastModifiedBy>fernando</cp:lastModifiedBy>
  <dcterms:modified xsi:type="dcterms:W3CDTF">2007-06-16T13:34:00Z</dcterms:modified>
  <cp:revision>4</cp:revision>
  <dc:subject/>
  <dc:title>ELEVAÇÃO</dc:title>
</cp:coreProperties>
</file>