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UMA PEQUENA CARTA</w:t>
      </w:r>
    </w:p>
    <w:p>
      <w:pPr>
        <w:pStyle w:val="Normal"/>
        <w:rPr>
          <w:sz w:val="28"/>
        </w:rPr>
      </w:pPr>
      <w:r>
        <w:rPr>
          <w:sz w:val="28"/>
        </w:rPr>
        <w:t>Salve Deus!</w:t>
      </w:r>
    </w:p>
    <w:p>
      <w:pPr>
        <w:pStyle w:val="Normal"/>
        <w:rPr>
          <w:sz w:val="28"/>
        </w:rPr>
      </w:pPr>
      <w:r>
        <w:rPr>
          <w:sz w:val="28"/>
        </w:rPr>
        <w:t>Conforme vamos avançando no tempo, nós vamos conquistando um enorme acervo que vai definindo a nossa evolução, bem ou mau, mas são muitos importantes para que possamos trilhar sem nos afastar da meta principal, Deus.</w:t>
      </w:r>
    </w:p>
    <w:p>
      <w:pPr>
        <w:pStyle w:val="Normal"/>
        <w:rPr>
          <w:sz w:val="28"/>
        </w:rPr>
      </w:pPr>
      <w:r>
        <w:rPr>
          <w:sz w:val="28"/>
        </w:rPr>
        <w:t>Então, eu sempre venho trazer as boas novas aqui, conto para que todos saibam o quanto nos agrada esta felicidade de estar fazendo algo em beneficio da humanidade, não somente terra, mas nos planos espirituais.</w:t>
      </w:r>
    </w:p>
    <w:p>
      <w:pPr>
        <w:pStyle w:val="Normal"/>
        <w:rPr>
          <w:sz w:val="28"/>
        </w:rPr>
      </w:pPr>
      <w:r>
        <w:rPr>
          <w:sz w:val="28"/>
        </w:rPr>
        <w:t xml:space="preserve">Hoje, esta noite, eu recebi uma pequena carta, ela veio de minha família, uma origem muito distante, mas vendo o meu estado físico e a aproximação de um ente que já desencarnou aqui na terra, ano passado, eles ficaram preocupados e assim pediram para que eu não deixe morrer esta fé, porque eles estão recebendo estas bênçãos onde estão. Vejam, meus irmãos, através desta missão que juramos aos olhos de Jesus, todos eles estão sendo bem tratados pelo mundo espiritual, como disse Seta Branca, até a quinta geração, assim na terra como nos mundos espirituais. Então, fazendo este sacerdócio com amor e sabendo das reais dificuldades que passamos para alcançar as metas estipuladas por eles, nós recebemos aqui e nossa família recebe onde estão. </w:t>
      </w:r>
    </w:p>
    <w:p>
      <w:pPr>
        <w:pStyle w:val="Normal"/>
        <w:rPr>
          <w:sz w:val="28"/>
        </w:rPr>
      </w:pPr>
      <w:r>
        <w:rPr>
          <w:sz w:val="28"/>
        </w:rPr>
        <w:t>Este ente querido que viveu aqui na terra, um espírito ligado à maçonaria, teve tudo que pediu a Deus e mais um pouco, não se contentava com o que tinha, sua fortuna, sempre queria mais e mais, então viveu o seu momento materialista, e agora vendo tudo que deixou para trás, ele se sente culpado por ter perdido sua realização espiritual. Houve trocas e mais trocas, e me vem ele pedindo que eu resolva sua pobreza espiritual, não posso, ele já tem rumo certo em sua escalada, ele jurou outra linha e eles o aguardam para concretizar seu juramento.</w:t>
      </w:r>
    </w:p>
    <w:p>
      <w:pPr>
        <w:pStyle w:val="Normal"/>
        <w:rPr>
          <w:sz w:val="28"/>
        </w:rPr>
      </w:pPr>
      <w:r>
        <w:rPr>
          <w:sz w:val="28"/>
        </w:rPr>
        <w:t>Assim como nós deste amanhecer, juramos a Jesus este sacerdócio, então nunca vamos estar desamparados na nossa longa estrada da vida. Quando desembarcarmos da nossa viagem, seremos reverenciados pelos que tanto ajudamos, amigos e inimigos, sim, meus irmãos, porque nossa luta não é em vão, ela está solidificada nos portais de desintegração, integração a reintegração. Tudo que fazemos está registrado e vai permanecer até que se finde esta passagem de nossos conterrâneos, espíritos ligados na mesma finalidade de comportamento e cobranças.</w:t>
      </w:r>
    </w:p>
    <w:p>
      <w:pPr>
        <w:pStyle w:val="Normal"/>
        <w:rPr>
          <w:sz w:val="28"/>
        </w:rPr>
      </w:pPr>
      <w:r>
        <w:rPr>
          <w:sz w:val="28"/>
        </w:rPr>
        <w:t>Esta pequena carta me dizia assim: “Viemos vos agradecer por tudo que fez e ainda está fazendo por todos nós, não desanime diante de sua luta, de suas dificuldades, porque mesmo com tanta dor ainda nos deixa felizes por estar vivo e em paz. Dias melhores virão. Meu filho, irmão e mestre, as derrotas são para o espírito uma consciência através do tempo, tudo para que sacie a sede de suas vitimas do passado, porque, se estiveres bem eles vão te atacar sempre tentando te derrubar, se estiveres derrotado, eles vão sentir pena de tua existência e vão te perdoar, pois eles conseguiram destruir um pouco de sua nobreza. Mas, sempre o espírito se levanta depois da queda, para que haja esperança e evolução, e assim você vai vivendo, como dizem suas palavras, entre trancos e barrancos, não é meu filho, meu irmão e mestre. Se você soubesse o quanto já fez pela sua missão e por nós, levantaria sua cabeça e não abaixaria mais, não que ela demonstre insignificância aos demais, isso nunca”. “Ser simples e humilde não é para todos, mas para poucos, como no caso desta mãe que vos fez mestre doutrinador”.</w:t>
      </w:r>
    </w:p>
    <w:p>
      <w:pPr>
        <w:pStyle w:val="Normal"/>
        <w:rPr>
          <w:sz w:val="28"/>
        </w:rPr>
      </w:pPr>
      <w:r>
        <w:rPr>
          <w:sz w:val="28"/>
        </w:rPr>
        <w:t>Recebi esta cartinha em meu coração, ela me foi trazida pelo meu mentor de luz que me assistem nos meus momentos de precisão, eles não puderam vir até a mim e nem eu pude ir até eles, então nossos anjos e santos emissários nos alegram a todo instante com mensagens do além.</w:t>
      </w:r>
    </w:p>
    <w:p>
      <w:pPr>
        <w:pStyle w:val="Normal"/>
        <w:rPr>
          <w:sz w:val="28"/>
        </w:rPr>
      </w:pPr>
      <w:r>
        <w:rPr>
          <w:sz w:val="28"/>
        </w:rPr>
        <w:t>As nossas histórias podem ser as mesmas desde que saibamos respeitar nossa seara, nossos amigos e aqueles que se dizem inimigos, somente assim poderemos receber as pérolas divinas do astral superior. Muitos ainda riem, debocham, mas no fundo co coração pecam mais uma vez contra a sua própria natureza que é evoluir. Abram estes corações e despertem para a vida eterna, não fiquem com a mente só terra, terra e terra, existe acima de vossas cabeças um céu infinito que brilha como pequeninos diamantes tão desiguais, façam a contagem das estrelas, lancem seus olhares no firmamento e escutem as vozes do que ecoam pelo espaço sideral. A doutrina está no caminho certo, mesmo que haja motim aqui em baixo, lá em cima o Pai está atento com sua tripulação, com amor e alivia a tensão e apazigua todos os corações.</w:t>
      </w:r>
    </w:p>
    <w:p>
      <w:pPr>
        <w:pStyle w:val="Normal"/>
        <w:rPr>
          <w:sz w:val="28"/>
        </w:rPr>
      </w:pPr>
      <w:r>
        <w:rPr>
          <w:sz w:val="28"/>
        </w:rPr>
        <w:t>Nós somos a esperança de Deus, Jesus e Pai Seta Branca na transformação deste povo, deste planeta terra.</w:t>
      </w:r>
    </w:p>
    <w:p>
      <w:pPr>
        <w:pStyle w:val="Normal"/>
        <w:rPr>
          <w:sz w:val="28"/>
        </w:rPr>
      </w:pPr>
      <w:r>
        <w:rPr>
          <w:sz w:val="28"/>
        </w:rPr>
        <w:t>Que saibam, o quanto todos são importantes para seus caminhos, suas famílias físicas e espirituais.</w:t>
      </w:r>
    </w:p>
    <w:p>
      <w:pPr>
        <w:pStyle w:val="Normal"/>
        <w:rPr>
          <w:sz w:val="28"/>
        </w:rPr>
      </w:pPr>
      <w:r>
        <w:rPr>
          <w:sz w:val="28"/>
        </w:rPr>
        <w:t>Salve Deus!</w:t>
      </w:r>
    </w:p>
    <w:p>
      <w:pPr>
        <w:pStyle w:val="Normal"/>
        <w:rPr>
          <w:sz w:val="28"/>
        </w:rPr>
      </w:pPr>
      <w:r>
        <w:rPr>
          <w:sz w:val="28"/>
        </w:rPr>
        <w:t>Adjunto Apure.</w:t>
      </w:r>
    </w:p>
    <w:p>
      <w:pPr>
        <w:pStyle w:val="Normal"/>
        <w:rPr>
          <w:sz w:val="28"/>
        </w:rPr>
      </w:pPr>
      <w:r>
        <w:rPr>
          <w:sz w:val="28"/>
        </w:rPr>
        <w:t>18.05.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4:13:00Z</dcterms:created>
  <dc:creator>fernando</dc:creator>
  <dc:description/>
  <dc:language>en-US</dc:language>
  <cp:lastModifiedBy>fernando</cp:lastModifiedBy>
  <dcterms:modified xsi:type="dcterms:W3CDTF">2007-05-18T15:02:00Z</dcterms:modified>
  <cp:revision>1</cp:revision>
  <dc:subject/>
  <dc:title>UMA PEQUENA CARTA</dc:title>
</cp:coreProperties>
</file>