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CTOPLASMA</w:t>
      </w:r>
    </w:p>
    <w:p>
      <w:pPr>
        <w:pStyle w:val="Normal"/>
        <w:rPr/>
      </w:pPr>
      <w:r>
        <w:rPr/>
        <w:t>Salve Deus!</w:t>
      </w:r>
    </w:p>
    <w:p>
      <w:pPr>
        <w:pStyle w:val="Normal"/>
        <w:rPr/>
      </w:pPr>
      <w:r>
        <w:rPr/>
        <w:t>“</w:t>
      </w:r>
      <w:r>
        <w:rPr/>
        <w:t>... é uma energia pesada que tem tendência somente a descer”.</w:t>
      </w:r>
    </w:p>
    <w:p>
      <w:pPr>
        <w:pStyle w:val="Normal"/>
        <w:rPr/>
      </w:pPr>
      <w:r>
        <w:rPr/>
        <w:t>O ectoplasma é uma energia vital para o ser humano, sem ela não existe o combustível necessário para alimentar a fornalha que queima dentro do plexo gerando a movimentação dos elos de ligação temporal.</w:t>
      </w:r>
    </w:p>
    <w:p>
      <w:pPr>
        <w:pStyle w:val="Normal"/>
        <w:rPr/>
      </w:pPr>
      <w:r>
        <w:rPr/>
        <w:t>Eu, esta noite estive vendo estes fenômenos que se materializam pela simples falta de orientação mediúnica dos envolvidos, como no caso deste bar, onde se formou abaixo de sua arquitetura física uma enorme caverna pela sedimentação desta energia condensada. No bar havia muitos bebuns, bêbados, que ingeriam altas doses de cachaça. O liquido penetra na corrente sanguínea e vai liberando o ectoplasma em forma de uma gosma, suor, pelos poros e como ela é pesada, não se mistura fluidicamente sem que haja infiltração de outras energias pela força da movimentação do plexo, ela vai descendo ao chão, fica como se fosse uma camada de catarro amarelo. Esta gosma amarelada é o alimento dos espíritos que se formaram nesta caverna abaixo deste boteco. Quanto mais bebe mais energia se desprende indo de encontro aos espíritos sem luz. Quando entrei neste bar, eu entrei na caverna, é horripilante, degradante, se todos que gostam de tomar umas e outras vissem este quadro espiritual nunca mais beberiam nas suas vidas. Tinha nesta caverna muitos espíritos impregnados, eles estavam na mesma situação do ectoplasma que ingeriam, como se fossem aberrações, eles não se compunham fluidicamente, mas eram pesados e cheiravam mal. Engraçado que eles não tinham nenhuma reação, eles estavam também pesados, o ectoplasma aderido aos espíritos os deixou inertes, é como uma cobra que engole sua vitima e depois fica dias dormindo, digerindo. Como no caso de um espírito deste chegar em um trabalho, onde o doutrinador tem a missão de fazer a limpeza e retirar dele esta cola, estalando seus dedos atrás de si, jogando para terra o excesso.</w:t>
      </w:r>
    </w:p>
    <w:p>
      <w:pPr>
        <w:pStyle w:val="Normal"/>
        <w:rPr/>
      </w:pPr>
      <w:r>
        <w:rPr/>
        <w:t>Vejam, o doutrinador sempre fica de pé atrás do apará, porque ele tem a missão de impregnar com seu ectoplasma o sofredor e ao mesmo tempo limpar sua aura, mas a energia trabalhada do plexo dos médiuns é composta de outras forças fluídicas que provém da presença de entidades de luz conhecedoras da técnica mediúnica. Conforme ele vai falando a energia ectoplasmática vai descendo no apará em que o espírito está preso pela chave magnética, o sistema é complexo de explicar, mas é muito interessante sua maneira simples de ser executada.</w:t>
      </w:r>
    </w:p>
    <w:p>
      <w:pPr>
        <w:pStyle w:val="Normal"/>
        <w:rPr/>
      </w:pPr>
      <w:r>
        <w:rPr/>
        <w:t xml:space="preserve">Por isso aqui no amanhecer não usamos bebidas com álcool, se caso usarmos nós nos tornamos pesados como estes espíritos que vivem nestas cavernas, e com esta energia pesada nós não ajudamos ninguém e nem a nós mesmos. Não conseguimos nos transportar e nem se desligar do físico nas horas precisas de nossas vidas, sofremos as intempéries do juramento: </w:t>
      </w:r>
    </w:p>
    <w:p>
      <w:pPr>
        <w:pStyle w:val="Normal"/>
        <w:rPr/>
      </w:pPr>
      <w:r>
        <w:rPr/>
        <w:t>“</w:t>
      </w:r>
      <w:r>
        <w:rPr/>
        <w:t xml:space="preserve">Ninguém jamais poderá contaminar-se por mim”.  </w:t>
      </w:r>
    </w:p>
    <w:p>
      <w:pPr>
        <w:pStyle w:val="Normal"/>
        <w:rPr/>
      </w:pPr>
      <w:r>
        <w:rPr/>
        <w:t>Mas, não, muitos médiuns perderam o medo e estão se lançando neste amargo caminho do vicio pensando que nada acontece, beberam uma vez nada aconteceu, beberam a segunda vez, nada de novo, então formaram sua convicção e assim passaram a ser instrumentos de forças esparsas que induzidas pela falta de consciência humana fecharam a porta do seu mundo para suas evoluções.</w:t>
      </w:r>
    </w:p>
    <w:p>
      <w:pPr>
        <w:pStyle w:val="Normal"/>
        <w:rPr/>
      </w:pPr>
      <w:r>
        <w:rPr/>
        <w:t>Vejam, no congresso nacional, embaixo dele existe uma caverna muito grande, onde muitos espíritos vivem na sedimentação de idéias a respeito da nossa pátria, ali, pela energia ectoplasmática produzida nas discussões dentro da casa que descem ao encontro deles, eles ainda se prevalecem dela para interferir nas grandes decisões em beneficio do Brasil. Quando existe esta energia em excesso, discussões, brigas, tumultos, eles conseguem interferir no sistema e assim provocam uma ruptura nos corações e atingem a todos os lideres do povo que os elegeram.</w:t>
      </w:r>
    </w:p>
    <w:p>
      <w:pPr>
        <w:pStyle w:val="Normal"/>
        <w:rPr/>
      </w:pPr>
      <w:r>
        <w:rPr/>
        <w:t xml:space="preserve">Mestres, conhecer é preciso, evoluir também, porque só não conhece aquele que não se interessa pela sua própria escola da vida, somos pequenas chamas espalhadas pelo universo, aonde chegamos sempre algo acontece diferente, a força do plexo e dos chacras combinada pelo conhecimento cientifico alivia um o lar, uma oficina de trabalho, um hospital, um presídio das concentrações ectoplasmáticas pesadas que não se queimam sem a presença da força cristica. </w:t>
      </w:r>
    </w:p>
    <w:p>
      <w:pPr>
        <w:pStyle w:val="Normal"/>
        <w:rPr/>
      </w:pPr>
      <w:r>
        <w:rPr/>
        <w:t>O fogo na mirra, sal e perfume, elevam a concentração da queima desta energia que combinada com a força iniciática do médium desenvolvido rompem o véu da ciência e partem através do aton na sua maneira singular, impar, a limpeza do planeta.</w:t>
      </w:r>
    </w:p>
    <w:p>
      <w:pPr>
        <w:pStyle w:val="Normal"/>
        <w:rPr/>
      </w:pPr>
      <w:r>
        <w:rPr/>
        <w:t>Tudo que foi ensinado é a mais perfeita ciência espiritual, é a renovação dos velhos conceitos entrando pela porta da nova era. Aproveitem bem todas as lições, porque em nenhum momento a terra foi tão preparada como agora.</w:t>
      </w:r>
    </w:p>
    <w:p>
      <w:pPr>
        <w:pStyle w:val="Normal"/>
        <w:rPr/>
      </w:pPr>
      <w:r>
        <w:rPr/>
        <w:t>Salve Deus!</w:t>
      </w:r>
    </w:p>
    <w:p>
      <w:pPr>
        <w:pStyle w:val="Normal"/>
        <w:rPr/>
      </w:pPr>
      <w:r>
        <w:rPr/>
        <w:t>Adjunto Apurê.</w:t>
      </w:r>
    </w:p>
    <w:p>
      <w:pPr>
        <w:pStyle w:val="Normal"/>
        <w:rPr/>
      </w:pPr>
      <w:r>
        <w:rPr/>
        <w:t>29.09.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12:56:00Z</dcterms:created>
  <dc:creator>fernando</dc:creator>
  <dc:description/>
  <dc:language>en-US</dc:language>
  <cp:lastModifiedBy>fernando</cp:lastModifiedBy>
  <dcterms:modified xsi:type="dcterms:W3CDTF">2007-09-29T13:48:00Z</dcterms:modified>
  <cp:revision>2</cp:revision>
  <dc:subject/>
  <dc:title>ECTOPLASMA</dc:title>
</cp:coreProperties>
</file>