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 A MISSÃO NÃO SE BRINCA</w:t>
      </w:r>
    </w:p>
    <w:p>
      <w:pPr>
        <w:pStyle w:val="Normal"/>
        <w:rPr/>
      </w:pPr>
      <w:r>
        <w:rPr/>
        <w:t>Noticiei a abertura de mais um templo, mas logo em seguida soube de tudo o que está acontecendo. Vejam, como sempre tem pedras e mais pedras sendo colocadas pelas mãos humanas para dilacerar um caminho de amor e respeito. Não sou a favor de alguns e nem contra outros, sou a favor da responsabilidade com a missão, com a doutrina e não devemos abrir um templo para desacreditar outro templo.</w:t>
      </w:r>
    </w:p>
    <w:p>
      <w:pPr>
        <w:pStyle w:val="Normal"/>
        <w:rPr/>
      </w:pPr>
      <w:r>
        <w:rPr/>
        <w:t xml:space="preserve">Sim, este adjunto que vai abrir este novo templo conta com isso, ele não vê o Pai Seta Branca, ele só enxerga a si mesmo na sua condição de Adjunto e não respeita aos demais que estão lutando para edificar a missão. Já foi tentado um dialogo com o coordenador dos templos do amanhecer qual ainda não se manifestou a respeito desta situação que a cada dia acontecem novas e ousadas coisas, vamos dizer assim, embaraçosas para o mundo espiritual. </w:t>
      </w:r>
    </w:p>
    <w:p>
      <w:pPr>
        <w:pStyle w:val="Normal"/>
        <w:rPr/>
      </w:pPr>
      <w:r>
        <w:rPr/>
        <w:t xml:space="preserve">O povo de Mato Grosso está pedindo ao coordenador uma visita e uma decisão quanto à postura doutrinária nesta região, porque não se pode dividir o povo em dois, até porque todos são filhos do mesmo pai. </w:t>
      </w:r>
    </w:p>
    <w:p>
      <w:pPr>
        <w:pStyle w:val="Normal"/>
        <w:rPr/>
      </w:pPr>
      <w:r>
        <w:rPr/>
        <w:t xml:space="preserve">Trino Ajarã, as mesmas coisas começam a se repetir, tudo de novo, estão denegrindo a sua imagem junto à sociedade que vê de longe os absurdos cometidos por mestres que se dizem de sua inteira confiança. É hora de reformular a estrutura e colocar mestres condizentes com o sacerdócio da missão e não o próprio interesse particular. Principalmente, também, aqui no sul, precisa-se um sub coordenador que una e não divida, a missão aqui já é difícil, agora quando tem mestre vindo a seu mando dificultar ainda mais, aí sim, tudo vai por água abaixo. </w:t>
      </w:r>
    </w:p>
    <w:p>
      <w:pPr>
        <w:pStyle w:val="Normal"/>
        <w:rPr/>
      </w:pPr>
      <w:r>
        <w:rPr/>
        <w:t>Aqui, no sul, precisamos um sub coordenador da região que entenda como este povo pensa, como eles agem, um mestre de origem europeia para integrar a missão com os costumes que trazem de suas origens.</w:t>
      </w:r>
    </w:p>
    <w:p>
      <w:pPr>
        <w:pStyle w:val="Normal"/>
        <w:rPr/>
      </w:pPr>
      <w:r>
        <w:rPr/>
        <w:t>O direito de resposta está aberto ao Trino Ajarã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3:43:00Z</dcterms:created>
  <dc:creator>fernando</dc:creator>
  <dc:description/>
  <dc:language>en-US</dc:language>
  <cp:lastModifiedBy>fernando</cp:lastModifiedBy>
  <dcterms:modified xsi:type="dcterms:W3CDTF">2007-07-24T15:08:00Z</dcterms:modified>
  <cp:revision>4</cp:revision>
  <dc:subject/>
  <dc:title>COM A MISSÃO NÃO SE BRINCA</dc:title>
</cp:coreProperties>
</file>