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NFLITO ARMADO</w:t>
      </w:r>
    </w:p>
    <w:p>
      <w:pPr>
        <w:pStyle w:val="Normal"/>
        <w:rPr/>
      </w:pPr>
      <w:r>
        <w:rPr/>
        <w:t>Salve Deus!</w:t>
      </w:r>
    </w:p>
    <w:p>
      <w:pPr>
        <w:pStyle w:val="Normal"/>
        <w:rPr/>
      </w:pPr>
      <w:r>
        <w:rPr/>
        <w:t>Está faltando ectoplasma nos submundos!</w:t>
      </w:r>
    </w:p>
    <w:p>
      <w:pPr>
        <w:pStyle w:val="Normal"/>
        <w:rPr/>
      </w:pPr>
      <w:r>
        <w:rPr/>
        <w:t>Os mundos negros estão vindo ao nosso plano para arrebanhar mais gente em acidentes e mortes, por isso todo cuidado é pouco.</w:t>
      </w:r>
    </w:p>
    <w:p>
      <w:pPr>
        <w:pStyle w:val="Normal"/>
        <w:rPr/>
      </w:pPr>
      <w:r>
        <w:rPr/>
        <w:t xml:space="preserve">Esta noite eu fui lançado no meio de uma convulsão social, era uma cidade toda destruída por bombas e tiros, via-se homens armados de todos os lados atirando uns nos outros, como sempre fui para no meio desta explosão de ódio, os homens matavam como se fossem animais os seus inimigos, com tiros, baionetas e facas. </w:t>
      </w:r>
    </w:p>
    <w:p>
      <w:pPr>
        <w:pStyle w:val="Normal"/>
        <w:rPr/>
      </w:pPr>
      <w:r>
        <w:rPr/>
        <w:t>Mas não ficou somente aí os acontecimentos, a infiltração de espíritos milenares da guerra e destruição, eles que influenciavam as cabeças dos envolvidos neste conflito. Fiquei pasmo em ver como a vida não vale nada, como ela é jogada fora sem o mínimo de amor, onde lideres de governos atuam em cima da massa populacional e conseguem que todos se revoltem contra outros povos criando assim a divisão e a destruição.</w:t>
      </w:r>
    </w:p>
    <w:p>
      <w:pPr>
        <w:pStyle w:val="Normal"/>
        <w:rPr/>
      </w:pPr>
      <w:r>
        <w:rPr/>
        <w:t>Este comando das tropas em que eu estava vendo, simplesmente começaram a me perseguir, não físicos, mas os espíritos envolvidos, tudo era como se eu estivesse na linha de tiro, via como se eu fosse o alvo dos disparos. Sabe como é viver uma realidade, eu estava no meio, era tudo um concreto. Eu via os homens, via eles atirando, ouvia as bombas caindo, meu Deus, parecia que eu poderia morrer ali mesmo. Eu fugia, corria nos longos corredores por entre as casas, pulava janelas quebradas, enfim, era o verdadeiro inferno, muitos corpos caídos sem vida ao chão.</w:t>
      </w:r>
    </w:p>
    <w:p>
      <w:pPr>
        <w:pStyle w:val="Normal"/>
        <w:rPr/>
      </w:pPr>
      <w:r>
        <w:rPr/>
        <w:t>Quanto mais eu fugia mais eles me cercavam, dei um pulo, parece que meu espírito se jogou de lá onde estava e caiu bem aqui no meu leito de adormecer.</w:t>
      </w:r>
    </w:p>
    <w:p>
      <w:pPr>
        <w:pStyle w:val="Normal"/>
        <w:rPr/>
      </w:pPr>
      <w:r>
        <w:rPr/>
        <w:t xml:space="preserve">Mas o que mais me impressionou foi desta falange organizada que comandava esta guerra de interesse, sim, interesse nas mortes, porque é assim que eles conseguem a energia vital para suas necessidades, quando eles não conseguem de uma forma, taticamente eles buscam no joguete das ilusões das pessoas criando inveja, ciúmes e vaidade, para que cada um se volte contra seu próximo e de alguma forma entre em atrito, o coração fica negro e a energia negativa é expelida pelo centro nervoso. </w:t>
      </w:r>
    </w:p>
    <w:p>
      <w:pPr>
        <w:pStyle w:val="Normal"/>
        <w:rPr/>
      </w:pPr>
      <w:r>
        <w:rPr/>
        <w:t>Veja, quando você esta bem, nada acontece, mas basta que alguém pise no seu calo para que o levante de pensamentos negativo venha à tona e sua fornalha aqueça e se transforme num vulcão pronto a expelir sua lava.</w:t>
      </w:r>
    </w:p>
    <w:p>
      <w:pPr>
        <w:pStyle w:val="Normal"/>
        <w:rPr/>
      </w:pPr>
      <w:r>
        <w:rPr/>
        <w:t>O mais importante é saber que eles estão vindo ao nosso sistema buscar mais energia ectoplasmática para prosseguir com suas pesquisas cientificas, lograr êxito na reencarnação dos seus seres que são aberrações da natureza, são espectros de uma alucinação de poder, eles querem ser Deus por conta própria.</w:t>
      </w:r>
    </w:p>
    <w:p>
      <w:pPr>
        <w:pStyle w:val="Normal"/>
        <w:rPr/>
      </w:pPr>
      <w:r>
        <w:rPr/>
        <w:t>Vamos nos unir mais na nossa missão, escutar os velhos nagôs de luz e amor, abrir este enferrujado ciclo e dar a oportunidade de novas melodias chegarem, assim vamos nos tornando cada dia melhores em nossa vivência cristã na terra, porque, mestres, já está se propagando o anticristo, já se tem visto, ouvido e assistido nos veículos de comunicação, e até nas rodas de amizades, pessoas se dizerem contra Jesus, chamando-o de tantas palavras, discriminando, e acusando de charlatanismo. Este é o começo do fim, o mundo já não suporta mais a ausência do criador, tribos nômades estão erguendo suas tendas bem próximo à crosta terrestre, a Lei vai ser, olho por olho e dente por dente. Mas o jaguar foi trazido para este planeta para lutar contra tudo isso que está aí, Pai Seta Branca preparou tudo para quando chegasse a hora do confronto final, todos de espadas na mão, com o coração puro e sem rebeldia, para que não caia em tentação no dia do encontro com o vazio, um mundo vazio, sem amor, sem luz, sem nada. Jaguar, sua hora chegou, aqueles que confiam no Pai devem estar alimentados pelo amor ao próximo, sem olhar para trás, sem resíduos, porque Jesus vai prescrever os restos cármicos para que sua luta seja digna e reconhecida mais uma vez quando a terra chegar no limite de sua atuação. Já foi assim em outras eras e será assim nesta nova era, a limpeza para a chegada do Mestre.</w:t>
      </w:r>
    </w:p>
    <w:p>
      <w:pPr>
        <w:pStyle w:val="Normal"/>
        <w:rPr/>
      </w:pPr>
      <w:r>
        <w:rPr/>
        <w:t>Ninguém sabe quando será tudo isso, mas prestem atenção a sua volta, vejam que tudo está tão acelerado, o mundo está girando muito rápido, é uma questão de tempo, tempo que ninguém tem mais para ficar achando graça.</w:t>
      </w:r>
    </w:p>
    <w:p>
      <w:pPr>
        <w:pStyle w:val="Normal"/>
        <w:rPr/>
      </w:pPr>
      <w:r>
        <w:rPr/>
        <w:t>Para quem vê tudo que falo procure repassar seus ensinamentos para os que não vêem, para que não caiam no abismo que está se formando bem a sua frente.</w:t>
      </w:r>
    </w:p>
    <w:p>
      <w:pPr>
        <w:pStyle w:val="Normal"/>
        <w:rPr/>
      </w:pPr>
      <w:r>
        <w:rPr/>
        <w:t>Os mentores estão vindo e abrindo o verbo divino, goste quem goste, porque é a única maneira de salvar o que resta deste terceiro plano.</w:t>
      </w:r>
    </w:p>
    <w:p>
      <w:pPr>
        <w:pStyle w:val="Normal"/>
        <w:rPr/>
      </w:pPr>
      <w:r>
        <w:rPr/>
        <w:t>Salve Deus!</w:t>
      </w:r>
    </w:p>
    <w:p>
      <w:pPr>
        <w:pStyle w:val="Normal"/>
        <w:rPr/>
      </w:pPr>
      <w:r>
        <w:rPr/>
        <w:t>Adjunto Apurê</w:t>
      </w:r>
    </w:p>
    <w:p>
      <w:pPr>
        <w:pStyle w:val="Normal"/>
        <w:rPr/>
      </w:pPr>
      <w:r>
        <w:rPr/>
        <w:t>28.12.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21:28:00Z</dcterms:created>
  <dc:creator>fernando</dc:creator>
  <dc:description/>
  <dc:language>en-US</dc:language>
  <cp:lastModifiedBy>fernando</cp:lastModifiedBy>
  <dcterms:modified xsi:type="dcterms:W3CDTF">2007-12-28T22:17:00Z</dcterms:modified>
  <cp:revision>4</cp:revision>
  <dc:subject/>
  <dc:title>CONFLITO ARMADO</dc:title>
</cp:coreProperties>
</file>