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VIDAS nas VIDAS</w:t>
      </w:r>
    </w:p>
    <w:p>
      <w:pPr>
        <w:pStyle w:val="Normal"/>
        <w:rPr>
          <w:sz w:val="28"/>
        </w:rPr>
      </w:pPr>
      <w:r>
        <w:rPr>
          <w:sz w:val="28"/>
        </w:rPr>
        <w:t>Salve Deus!</w:t>
      </w:r>
    </w:p>
    <w:p>
      <w:pPr>
        <w:pStyle w:val="Normal"/>
        <w:rPr>
          <w:sz w:val="28"/>
        </w:rPr>
      </w:pPr>
      <w:r>
        <w:rPr>
          <w:sz w:val="28"/>
        </w:rPr>
        <w:t>Dinamicamente falando, somos agraciados por Deus na sua mais perfeita harmonia, porque ele nos deus nossa evolução através do sistema que rege este planeta. Sim, porque estar vivo é uma dádiva divina, mas também estar reconhecendo sua existência em outros planos é algo, como diria, sobrenatural. Se todos soubessem se comportar nas suas efêmeras lições, poderiam adquirir o direito de ir e vir, trazendo as lembranças de suas jornadas fora físico, enquanto todos estão preocupados com seus afazeres terráqueos, o espírito está redimensionando sua existência nos três reinos de sua formação.</w:t>
      </w:r>
    </w:p>
    <w:p>
      <w:pPr>
        <w:pStyle w:val="Normal"/>
        <w:rPr>
          <w:sz w:val="28"/>
        </w:rPr>
      </w:pPr>
      <w:r>
        <w:rPr>
          <w:sz w:val="28"/>
        </w:rPr>
        <w:t>Pelo que vi, estamos trabalhando muito para merecer os manjares da vida eterna, porque não é só terra e tão somente espírito, mas a conjunção de duas forças que se alternam dia e noite, como encarnados somos uma parte, como desencarnados somos outra parte. Falo desencarnado, não como mortinho, mas é estar separado do físico e ligado ao espaço temporal, por isso tudo vai depender de sua responsabilidade neste trajeto cheio de provas e tentações. Eu, esta noite, estive andando dentro do templo, vendo seu envolvimento da dura realidade de atendimento espiritual, na sua parte física que precisa de reparos, na sua existência nos planos divinos, porque, o templo não é somente uma estrutura molecular física, ela é como se fosse uma constituição fluídica que vai se alternando conforme o padrão de sua força, de seus portais interdimensionais. Um templo pode ser lindo por fora e não conter nada por dentro, pode ser feio por fora e no seu interior conter luzes divinas. Como em nosso templo intimo, representamos a nossa conduta e demonstramos o que somos pelas nossas atitudes, se representamos o bem seremos o bem, se representamos o mal seremos o mal, mas nossos mentores se apressam para mudar tudo isso, com o amor de suas razões, o bem passa a ser o caminho da verdade e da vida, enquanto o mal está sendo lapidado e emanado para que um dia ele se transforme.</w:t>
      </w:r>
    </w:p>
    <w:p>
      <w:pPr>
        <w:pStyle w:val="Normal"/>
        <w:rPr>
          <w:sz w:val="28"/>
        </w:rPr>
      </w:pPr>
      <w:r>
        <w:rPr>
          <w:sz w:val="28"/>
        </w:rPr>
        <w:t>Sim, todos já são capazes de trabalhar fora dos padrões reconhecidos pela ciência exata, mas ainda é cedo para que todos saibam onde estiveram e os porquês de suas dúvidas. Mas está próximo o dia do encontro natural entre duas existências, sobrenatural, sim, será taxado como sobrenatural pelo motivo de não saberem discernir em suas razões quem é quem, deixando suas mentes percorrerem os duros caminhos na tentativa de decifrar os enigmas de sua existência.</w:t>
      </w:r>
    </w:p>
    <w:p>
      <w:pPr>
        <w:pStyle w:val="Normal"/>
        <w:rPr>
          <w:sz w:val="28"/>
        </w:rPr>
      </w:pPr>
      <w:r>
        <w:rPr>
          <w:sz w:val="28"/>
        </w:rPr>
        <w:t>Vamos ver grandes fenômenos percorrendo nossos leitos de adormecer, mas nem tão pouco haverá pânico, porque o físico estará neutralizado, adormecido pelo choque da separação, mesmo que seja por alguns instantes, será o fenômeno mais bonito que todos irão ver, o encontro do céu com a terra. Não haverá desencarnes, não, somente conhecimento da amplitude de Deus sobre os homens, é como já existe dentro dos templos, luzes descendo e subindo, uma maravilha sem limite e sem fronteiras, porque seremos reconhecidos como homens da terceira dimensão, Raio Raja Rama se fará homens entre todos e assim vai estabilizar os centros nervosos para a nova era. Cumpre-se formar nosso balsamo de amor e luzes para assim responder pelos nossos atos e atitudes, separando o joio do trigo.</w:t>
      </w:r>
    </w:p>
    <w:p>
      <w:pPr>
        <w:pStyle w:val="Normal"/>
        <w:rPr>
          <w:sz w:val="28"/>
        </w:rPr>
      </w:pPr>
      <w:r>
        <w:rPr>
          <w:sz w:val="28"/>
        </w:rPr>
        <w:t>Não se entreguem as fatalidades de suas vidas, saibam que acima de suas cabeças uma enorme nave gira registrando seus pedidos e vendo seus ais, por mais que sofram hoje, o espírito está feliz por fazer parte desta enorme família que avança no limiar da conjunção de dois planos. Sejam felizes por estarem aqui, nada mudará se ficarmos inertes a espera do juízo final. O final nada mais é que o recomeço de tudo.</w:t>
      </w:r>
    </w:p>
    <w:p>
      <w:pPr>
        <w:pStyle w:val="Normal"/>
        <w:rPr>
          <w:sz w:val="28"/>
        </w:rPr>
      </w:pPr>
      <w:r>
        <w:rPr>
          <w:sz w:val="28"/>
        </w:rPr>
        <w:t>Felicidades a todos!</w:t>
      </w:r>
    </w:p>
    <w:p>
      <w:pPr>
        <w:pStyle w:val="Normal"/>
        <w:rPr>
          <w:sz w:val="28"/>
        </w:rPr>
      </w:pPr>
      <w:r>
        <w:rPr>
          <w:sz w:val="28"/>
        </w:rPr>
        <w:t>Adjunto Apure.</w:t>
      </w:r>
    </w:p>
    <w:p>
      <w:pPr>
        <w:pStyle w:val="Normal"/>
        <w:rPr>
          <w:sz w:val="28"/>
        </w:rPr>
      </w:pPr>
      <w:r>
        <w:rPr>
          <w:sz w:val="28"/>
        </w:rPr>
        <w:t>16.05.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2:23:00Z</dcterms:created>
  <dc:creator>fernando</dc:creator>
  <dc:description/>
  <dc:language>en-US</dc:language>
  <cp:lastModifiedBy>fernando</cp:lastModifiedBy>
  <dcterms:modified xsi:type="dcterms:W3CDTF">2007-05-16T12:56:00Z</dcterms:modified>
  <cp:revision>2</cp:revision>
  <dc:subject/>
  <dc:title>VIDAS nas VIDAS</dc:title>
</cp:coreProperties>
</file>