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OFREDOR OU ESCLARECEDOR</w:t>
      </w:r>
    </w:p>
    <w:p>
      <w:pPr>
        <w:pStyle w:val="Normal"/>
        <w:rPr/>
      </w:pPr>
      <w:r>
        <w:rPr/>
        <w:t>Salve Deus!</w:t>
      </w:r>
    </w:p>
    <w:p>
      <w:pPr>
        <w:pStyle w:val="Normal"/>
        <w:rPr/>
      </w:pPr>
      <w:r>
        <w:rPr/>
        <w:t>“</w:t>
      </w:r>
      <w:r>
        <w:rPr/>
        <w:t>Não se torne cobrador do seu cobrador”</w:t>
      </w:r>
    </w:p>
    <w:p>
      <w:pPr>
        <w:pStyle w:val="Normal"/>
        <w:rPr/>
      </w:pPr>
      <w:r>
        <w:rPr/>
        <w:t>Eu vejo falar que tudo é culpa do espírito cobrador, sofredor, que sua vida não vai para frente, que ele é isso que ele é aquilo. Mas esquecem que ele está sendo um instrumento de Deus para lhe esclarecer, para lhe mostrar que deve fazer o bem, que deve mudar seu jeito de ser, e assim provar para ele que você mudou de comportamento, tornando-se mais humano e evoluído.</w:t>
      </w:r>
    </w:p>
    <w:p>
      <w:pPr>
        <w:pStyle w:val="Normal"/>
        <w:rPr/>
      </w:pPr>
      <w:r>
        <w:rPr/>
        <w:t>Ontem, eu tive uma grande lição de amor e evolução, trabalhando com meu padrinho e atendendo minha família, chegou um espírito de um homem magro, alto, aparentando uns 40 anos de idade, ele veio cobrar uma divida passada. Parado na porta ele mentalizava sua vitima, que por sinal passou no atendimento dando oportunidade de lhe falar a verdade. Como ele é um espírito que trabalha com magia, porque ambos eram magos, ela sacerdotisa e ele mestre na arte da magia, os dois se desentenderam acabando sendo ele a vitima, desencarnando com ódio mortal. Veja, ele conhece e muito bem as palavras, a nossa técnica, porque ele vive entre nós e aprendeu o manejo da espada. Então foi preciso mudar a minha doutrina, aí, veja, eu compreendi que o espírito pode ser um bom amigo que está nos induzindo a um caminho melhor. Ele fica cobrando a nossa evolução, com isso nós procuramos nos conscientizar de nossos atos, de nossa fé, dando oportunidades deles serem espíritos conscientizadores e não sofredores. Muitas vezes até uma entidade de luz faz a uma cobrança para que o tutelado não perca a sua reencarnação.</w:t>
      </w:r>
    </w:p>
    <w:p>
      <w:pPr>
        <w:pStyle w:val="Normal"/>
        <w:rPr/>
      </w:pPr>
      <w:r>
        <w:rPr/>
        <w:t>Vamos mudar um pouco esta história de sofredor, ele a bem da verdade não é um sofredor, ele não tem mais motivos de sentir dores, o que ele sente somente uma revolta por ter sido enganado.</w:t>
      </w:r>
    </w:p>
    <w:p>
      <w:pPr>
        <w:pStyle w:val="Normal"/>
        <w:rPr/>
      </w:pPr>
      <w:r>
        <w:rPr/>
        <w:t>Quando estamos caminhando neste plano nós esquecemos deles e passamos a viver a nossa vida enraizada nos problemas materiais, com amor ou com ódio eles chegam e nos mostram a verdade, onde erramos e onde podemos construir um futuro melhor. Com a nossa doutrina nós vamos abrindo a porta que liga dois planos distintos, onde eles podem subir, podem um dia retornar para agradecer a feliz oportunidade que tiveram nesta casa e assim tornar mais suave estes caminhos.</w:t>
      </w:r>
    </w:p>
    <w:p>
      <w:pPr>
        <w:pStyle w:val="Normal"/>
        <w:rPr/>
      </w:pPr>
      <w:r>
        <w:rPr/>
        <w:t>Com o espírito ali presente eu vi que a minha razão não era trata-lo de maneira equivocada, mas torna-lo importante nesta escola planetária, dizendo que Graças a Deus ele está sendo um instrumento para a evolução do seu irmão aqui ao lado, que o chamando a razão ele está fazendo um importante papel de doutrinar o encarnado que nada vê e que nada aceita, mesmo daquele jeito sofrido ele está mostrando uma verdade.</w:t>
      </w:r>
    </w:p>
    <w:p>
      <w:pPr>
        <w:pStyle w:val="Normal"/>
        <w:rPr/>
      </w:pPr>
      <w:r>
        <w:rPr/>
        <w:t>Muitas vezes, nossos mentores, não podem abrir os nossos livros, porque eles também têm respeito pela nossa individualidade, deixando para nossos irmãos falarem a respeito das coisas do caminho, conscientização.</w:t>
      </w:r>
    </w:p>
    <w:p>
      <w:pPr>
        <w:pStyle w:val="Normal"/>
        <w:rPr/>
      </w:pPr>
      <w:r>
        <w:rPr/>
        <w:t>Mestres, olhem suas vitimas do passado com outros olhos, com amor e com humildade, saibam que eles podem saber muito mais do que vocês pensam, eles já vivem a sua dimensão espiritual, enquanto nós vivemos a nossa material, para eles é muito mais fácil atingir o objetivo do que nós na nossa caminhada, assim compreendendo a sua necessidade de evolução nós temos que baixar nossa cabeça e com respeito ouvir as palavras que nos levam a compreender quem somos nós neste planeta terra.</w:t>
      </w:r>
    </w:p>
    <w:p>
      <w:pPr>
        <w:pStyle w:val="Normal"/>
        <w:rPr/>
      </w:pPr>
      <w:r>
        <w:rPr/>
        <w:t>Não critiquem e não se tornem cobradores dos seus cobradores.</w:t>
      </w:r>
    </w:p>
    <w:p>
      <w:pPr>
        <w:pStyle w:val="Normal"/>
        <w:rPr/>
      </w:pPr>
      <w:r>
        <w:rPr/>
        <w:t xml:space="preserve">Amar não é somente achar aquela pessoa bonita, ter desejos, mas sim corresponder com os ensinamentos da nova era, educar seu espírito, não o deixar cair no padrão da desgraça alheia, não causar mais dores pelos seus atos que possam vir a ofender e desmoralizar seu irmão, seu amigo e sua família, isso é o que nos leva a contrair mais dividas. </w:t>
      </w:r>
    </w:p>
    <w:p>
      <w:pPr>
        <w:pStyle w:val="Normal"/>
        <w:rPr/>
      </w:pPr>
      <w:r>
        <w:rPr/>
        <w:t xml:space="preserve">Tratem estes espíritos como seres iluminados, mesmo eles sendo quem são, assim eles vão sentir mais paz e merecedores de nossa atenção, porque eles estão ao nosso lado, em nosso caminho pelas bênçãos de Deus, para serem o instrumento da nossa evolução. </w:t>
      </w:r>
    </w:p>
    <w:p>
      <w:pPr>
        <w:pStyle w:val="Normal"/>
        <w:rPr/>
      </w:pPr>
      <w:r>
        <w:rPr/>
        <w:t>Amem e serão amados!</w:t>
      </w:r>
    </w:p>
    <w:p>
      <w:pPr>
        <w:pStyle w:val="Normal"/>
        <w:rPr/>
      </w:pPr>
      <w:r>
        <w:rPr/>
        <w:t>Salve Deus!</w:t>
      </w:r>
    </w:p>
    <w:p>
      <w:pPr>
        <w:pStyle w:val="Normal"/>
        <w:rPr/>
      </w:pPr>
      <w:r>
        <w:rPr/>
        <w:t>Adjunto Apurê</w:t>
      </w:r>
    </w:p>
    <w:p>
      <w:pPr>
        <w:pStyle w:val="Normal"/>
        <w:rPr/>
      </w:pPr>
      <w:r>
        <w:rPr/>
        <w:t>04.10.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4:14:00Z</dcterms:created>
  <dc:creator>fernando</dc:creator>
  <dc:description/>
  <dc:language>en-US</dc:language>
  <cp:lastModifiedBy>fernando</cp:lastModifiedBy>
  <dcterms:modified xsi:type="dcterms:W3CDTF">2007-10-04T14:55:00Z</dcterms:modified>
  <cp:revision>3</cp:revision>
  <dc:subject/>
  <dc:title>SOFREDOR OU ESCLARECEDOR</dc:title>
</cp:coreProperties>
</file>