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br/>
        <w:t>As Mensagens a seguir são transcrições de Aulas Ministradas por Koatay 108, divulgadas em CD com o aval do Trino Ajarã - Mestre Gilberto Chaves Zelaya, e transcritas e reproduzidas pelo Templo Anoro do Amanhecer de Araguari/MG.</w:t>
        <w:br/>
        <w:br/>
        <w:t>Os Novos Adjuntos</w:t>
        <w:br/>
        <w:br/>
        <w:t>Salve Deus!</w:t>
        <w:br/>
        <w:br/>
        <w:t>Salve Deus!</w:t>
        <w:br/>
        <w:br/>
        <w:t>Salve Deus meu Filho Jaguar, Salve Deus!</w:t>
        <w:br/>
        <w:t>Que as Forças Benditas não se separem de nós.</w:t>
        <w:br/>
        <w:t>Salve Deus!</w:t>
        <w:br/>
        <w:t>Meu Filho Jaguar, este céu azul, este sol aquecedor, me faz recordar, e nesta recordação vou remontando séculos e sentindo a sua presença meu filho Jaguar, quando em busca das conquistas, buscava a Força da Terra para o engrandecimento de sua Pátria, sempre a conquista, sempre desatinadamente, a Força, o Orgulho, a grandeza de suas terras, do seu chão, caminhava meu Filho Jaguar, sem nunca levantar os olhos para o céu, e no conflito, o teu Espírito Espartano... Somente a disciplina, somente a conquista lhe dava prazeres...</w:t>
        <w:br/>
        <w:t>Hoje, 1º de Maio, o teu aniversário Meu Filho Doutrinador, Meu Filho Jaguar!</w:t>
        <w:br/>
        <w:t>1978! O mesmo sol, o mesmo céu azul, porém, desta vez, te vejo Meu Filho Jaguar, com os olhos para o alto, como vejo também as Luzes, as Luzes do Céu se deslocando e chegando ao teu encontro Meu Filho Jaguar!</w:t>
        <w:br/>
        <w:t>Quisera eu, Tua Mãe Clarividente, ter a Força do nosso Povo antigo, do nosso Velho Mundo, e trazer, colocando em tua frente as terras que deixastes...</w:t>
        <w:br/>
        <w:t>Queria que sentisses agora, os Poderes se derramando e desatinadamente se perdendo pela aquela planície e pelas montanhas agora, se destruindo, se acabando...</w:t>
        <w:br/>
        <w:t>Quisera ter a Força dos Grandes Iniciados e trazer a tua frente pequenas estrelas do céu para iluminar o teu caminho, meu Filho Jaguar, para que pudesses sentir a grandeza do teu olhar...</w:t>
        <w:br/>
        <w:t>Neste Mundo que ainda vivemos, tudo se perde... Somente ganhamos quando olhamos este Mundo Encantado de Simiromba, de Arakén...</w:t>
        <w:br/>
        <w:t>Hoje, a Grande Conquista! Porém, desta vez, nada perderemos, tens a Força da Terra, tens a Força de um Jaguar.</w:t>
        <w:br/>
        <w:t>E assim, nesta última conquista, terás a descoberta e ganharás um Mundo diferente, um Mundo de Amor... Sim, um Mundo de Amor! Onde viveremos intensamente, amando, com esclarecimento, o Homem Luz, o Homem Evangelizado, o Homem que amará a Deus sobre todas as coisas!</w:t>
        <w:br/>
        <w:t>Meu Filho Jaguar, prepare-se!</w:t>
        <w:br/>
        <w:t>Ilumina o seu coração, porque será você meu Filho, o Grande Mestre, o Instrutor que irá levar pela mão os menos esclarecidos.</w:t>
        <w:br/>
        <w:t>Meus Filhos!</w:t>
        <w:br/>
        <w:t>Meu Filho Jaguar!</w:t>
        <w:br/>
        <w:t>A Era de Luz, a Era de Amor. Tudo esperamos neste maravilhoso Terceiro Milênio.</w:t>
        <w:br/>
        <w:t>Meu filho, rogando a Deus pela Grandeza do que hoje vamos receber, espero em Jesus a tua Luz, o teu esclarecimento.</w:t>
        <w:br/>
        <w:t>Meu Filho Jaguar, prepare-se, ilumine tua mente, à espera de novas Forças, de novos Adjuntos, Adjuntos Koatay 108 que, firmes, haverão de percorrer por todo esse Universo, Doutrinando, emanando e curando!</w:t>
        <w:br/>
        <w:t>E em nome do Pai, do Filho e do Espírito, meu Filho Jaguar,</w:t>
        <w:br/>
        <w:t>Salve Deus!</w:t>
        <w:br/>
        <w:br/>
        <w:t>Tia Neiva</w:t>
        <w:br/>
        <w:br/>
        <w:t>______________________________________</w:t>
        <w:br/>
        <w:br/>
        <w:t>Leito Magnético</w:t>
        <w:br/>
        <w:br/>
        <w:t>(1º Mestre Jaguar / Trino Arakén)</w:t>
        <w:br/>
        <w:br/>
        <w:t>Salve Deus! Tia, porquê no Leito Magnético as Ninfas dos Lanças Lilás e Rósea não emitem?</w:t>
        <w:br/>
        <w:t>(Tia Neiva)</w:t>
        <w:br/>
        <w:t>Elas não emitem, mas elas estão preparadas ali pra fazer um Ponto Luz, que é a Incorporação do Fogo e da Água, que é as Sereias de Yamanjá.</w:t>
        <w:br/>
        <w:t>Mentores do Vale</w:t>
        <w:br/>
        <w:t>(1º Mestre Sol / Trino Tumuchy)</w:t>
        <w:br/>
        <w:t>Salve Deus! Neiva, Eu queria saber o seguinte, os Guias dos Médiuns, os nossos Guias, eles são Sempre os mesmos, mesmo que uma pessoa não tenha desenvolvido sua Mediunidade, ou digamos que tenha trabalhado a sua mediunidade em outras Correntes, e assim, por exemplo, um Preto Velho que incorporava num Médium num Centro de Terreiro de Camdomblé ou de Umbanda, e esse Médium vem e desenvolve aqui, muito bem, o Preto Velho, o mesmo Preto Velho é o que incorpora aqui?</w:t>
        <w:br/>
        <w:t>(Tia Neiva)</w:t>
        <w:br/>
        <w:t>Perfeitamente, é o mesmo Preto Velho, é o mesmo Guia de Luz. Somente uma coisa, aqui o Médium é Iniciado, então, muita coisa que outras Seitas como a Umbanda, Candomblé, eles criam, aqui é claro, eles têm, que eles partem para o Amanhecer, porquê o Amanhecer é uma Iniciação, é um grupo Iniciado, ele recebe Dharman-Oxinto, que é a Iniciação, que é a Iniciação mais perfeita do Apará, naturalmente ele recebe com outras, mais fácil, sem maltratar o aparelho, bem mais calmo, não há necessidade, os fluídos do Médium é mais favorável para ele, não precisa se bater, não precisa se entortar, quer dizer, ele vem naturalmente, pega o Aparelho e parece que é um outro Guia, mas é o mesmo Guia!</w:t>
        <w:br/>
        <w:t>Ninguém engana ninguém e ninguém toma nada de ninguém! Cada um tem o que é seu. E, mais a mais, não basta ter um Guia Espiritual que vem do céu não é, pra mudar, porque o Aparelho é que muda, só muda a sintonia.</w:t>
        <w:br/>
        <w:t>Os Poderes a nós confiados</w:t>
        <w:br/>
        <w:t>(1º Mestre Jaguar / Trino Arakén)</w:t>
        <w:br/>
        <w:t>Salve Deus! Tia, os Mestres na Emissão falam: “os poderes que me foram confiados”. Que Poderes são esses?</w:t>
        <w:br/>
        <w:t>(Tia Neiva)</w:t>
        <w:br/>
        <w:t>Todo Médium Iniciado, ele recebe os Poderes. Eu não lhe dei os Poderes? Eu não confiei os Poderes aos senhores? Confiou? Confiei?</w:t>
        <w:br/>
        <w:t>Salve Deus!</w:t>
        <w:br/>
        <w:t>Os Poderes que me foram confiados... Que, aliás, é quase uma prece isso aí!</w:t>
        <w:br/>
        <w:t>Puxa, eu fui em tudo quanto foi possível pra proteger e abençoar vocês, o Doutrinador e o Apará, que é considerado uma Mediunidade Especial.</w:t>
        <w:br/>
        <w:t>Salve Deus!</w:t>
        <w:br/>
        <w:t>Salve Deus!</w:t>
        <w:br/>
        <w:br/>
        <w:t>Tia Neiva</w:t>
        <w:br/>
        <w:br/>
        <w:br/>
        <w:t>_____________________________________</w:t>
        <w:br/>
        <w:br/>
        <w:t>Aula Ministrada por Tia Neiva para os Mestres Lua.</w:t>
        <w:br/>
        <w:br/>
        <w:t>Salve Deus!</w:t>
        <w:br/>
        <w:br/>
        <w:t>A gente conhece o Mestre Lua pela sua... pelas suas Consagrações.</w:t>
        <w:br/>
        <w:t>O Mestre Lua é o Mestre que ele está preparado em todos os sentidos, como um Mestre é Iniciado...</w:t>
        <w:br/>
        <w:t>Desculpem... Oh Jorcelino, Jorcelino, você tomou o remédio meu filho? Sarou? Que coisa, e eu fiz uma prece...</w:t>
        <w:br/>
        <w:t>Entendeu? É pelas Consagrações que ele... que ele possui. Nós pensamos sempre, o Mestre Lua tem menas, menos instrução, mas eu não me preocupo, nunca me preocupei, pelas comunicações dos Pretos Velhos, que ele já é privilegiado pelas... pelas constantes incorporações.</w:t>
        <w:br/>
        <w:t>O Mestre Ajanã, ele é comandado pelos Grandes Oráculos de Simiromba, e o seu Ministro é OLORUM.</w:t>
        <w:br/>
        <w:t>OLORUM é o Deus infinito e misericordioso do Oráculo que tem a Força da Lua. Principalmente na Anodização, OLORUM, Ele emite Mantras na Presença Divina pelo Mestre Lua... pelo Mestre Lua!</w:t>
        <w:br/>
        <w:t>Salve Deus!</w:t>
        <w:br/>
        <w:t>Esse OLORUM é o Ministro do Oráculo Universal do Mestre Apará, o Mestre de Incorporação. Ele emite seus Raios, seus Raios Lunar, e tem a Força também do Sol.</w:t>
        <w:br/>
        <w:t>Quando ARAKÉN, OBATALÁ, que está acima de ARAKÉN, eles manipulam, eles manipulam Forças, Apará... Oh, OLORUM e OBATALÁ. Todos dois trabalham pela Força Cabalística, pelos Rituais Cabalísticos que os Mestres emite.</w:t>
        <w:br/>
        <w:t>Agora, com essas Emissões, Ele, esse Deus Poderoso, Ele tem mais capacidade de emitir Mantras por intermédio dos Aparás.</w:t>
        <w:br/>
        <w:t>Por exemplo, do jeito que nós estamos, sem eu ter aberto minha Emissão, sem nada, nós estamos com a Força Giradora, a Força está girando, está girando aqui, e depois de muito alta, ela forma uma espiral e vai até os Oráculos, entendeu?</w:t>
        <w:br/>
        <w:t>O Mestre Lua ele emite, quando ele emite pra Legião, ele já entra no Luminoso dos Pretos Velhos e Caboclos.</w:t>
        <w:br/>
        <w:t>O Mestre Adjuração ele é mais trabalhoso, ele já entra, a sua Emissão, quando chega nas Origens pra receber ordem de trabalho, ele já... Sua Emissão passa por sete dimensões.</w:t>
        <w:br/>
        <w:t>Por isso é que o Adjuração manipula no Terceiro do Terceiro Sétimo, e o Ajanã, ele vai além, quer dizer, uma outra condição, ele vai no Oráculo Luminoso dos Caboclos e dos Pretos Velhos.</w:t>
        <w:br/>
        <w:t>Mesmo os Grandes Iniciados, quando eles vão, eles vão penetrar na área do Mestre Lua, ele entra pelo Oráculo Luminoso, que parte de SIMIROMBA, que vem de OLORUM, é a Linha de OLORUM.</w:t>
        <w:br/>
        <w:t>É uma Força poderosa que o Templo do Amanhecer registra todo dia, Mestre Sol e Mestre Lua. São duas Forças que se unem e são duas Forças que separam. Ao chegar aqui na Terra elas se trançam e fazem aquela fita luminosa...</w:t>
        <w:br/>
        <w:t>Salve Deus!</w:t>
        <w:br/>
        <w:br/>
        <w:br/>
        <w:t>Tia Neiva</w:t>
        <w:br/>
        <w:br/>
        <w:t>_______________________________________</w:t>
        <w:br/>
        <w:br/>
        <w:t>O Doutrinador é Meu Filho!</w:t>
        <w:br/>
        <w:br/>
        <w:br/>
        <w:t>Salve Deus!</w:t>
        <w:br/>
        <w:t>Essa que é a minha vida! E além de trazer a Luz do Doutrinador, que eu dei a Luz ao Doutrinador, considero o Meu Filho, entenderam? Do meu seio o Doutrinador!</w:t>
        <w:br/>
        <w:t>Então, eu tinha um complexo porque o incorporador, o Medianeiro, não é, o sensitivo não é meu filho, ele veio, ele veio de Salomão, ele já veio de outras, de mil vidas...</w:t>
        <w:br/>
        <w:t>Então, o Pai fez o Mestre Apará. Então, o Mestre Apará é outro filho que nasceu de mim, como o Doutrinador!</w:t>
        <w:br/>
        <w:t>Não existe o Apará, não existe o Mestre Lua, não existe a Ninfa do Vale, ela nasceu de mim! O Mestre Lua nasceu de mim! O Apará está nascendo de mim, porquê não existia, ta certo?</w:t>
        <w:br/>
        <w:t>O Ajanã é o mesmo, mas Ajanã é um nome científico, entendeu?. Ele é meu filho! Ficou tão igual esses dois Espíritos que trabalham, essas duas forças que trabalham distintamente, é maravilhoso, não é?</w:t>
        <w:br/>
        <w:t>Agora, eu sempre falo meus filhos, nós precisamos de Contagem, nós não precisamos de Povo! Nós precisamos de Contagem! Essa Emissão que vocês emitiram é uma Contagem viva aos Olhos de Jesus!</w:t>
        <w:br/>
        <w:t>Jesus vive nas Legiões, como de Paulo de Tarso, de São Jorge, São Sebastião, São Lázaro, Jesus vive nessas Legiões, porque elas é que estão emitindo esses Espíritos, que não estão nem a caminho, estão nessas dimensões, dentro de pântanos...</w:t>
        <w:br/>
        <w:t>Salve Deus!</w:t>
        <w:br/>
        <w:t>Espero em Jesus, que vocês não passem o que eu passo, o que eu passei, mas que vocês aprendam o que eu aprendi, estão entendendo?</w:t>
        <w:br/>
        <w:t>O Mestre Lua, mais uma vez fique gravado com vocês, o Mestre Lua é um Príncipe deste Amanhecer, como é um Príncipe os Doutrinadores. São Príncipes!</w:t>
        <w:br/>
        <w:t>Breve, breve, muito breve, isso, que é uma manipulação de Força, mesmo estando com os olhos abertos, quer dizer, pensando que não está incorporado, ele está com a manifestação silenciosa dos Cavaleiros, e vai tirar muita coisa do fundo da Terra...</w:t>
        <w:br/>
        <w:t>Salve Deus!</w:t>
        <w:br/>
        <w:br/>
        <w:br/>
        <w:t>Tia Neiva</w:t>
        <w:br/>
        <w:br/>
        <w:t>_______________________________________</w:t>
        <w:br/>
        <w:br/>
        <w:t>O Terceiro Sétimo</w:t>
        <w:br/>
        <w:br/>
        <w:t>Salve Deus!</w:t>
        <w:br/>
        <w:t>Agora, o Terceiro Sétimo, você me fala no Terceiro Sétimo, entenderam? O Terceiro Sétimo é o Oráculo, é o Oráculo que se une no espaço, é uma Casa Transitória do Poder de Mestre Sol e Mestre Lua do Vale do Amanhecer, do Templo-Mãe.</w:t>
        <w:br/>
        <w:t>Elas são Linhas, vêm e se juntam e formam esse Poder do Terceiro Sétimo. O Terceiro Sétimo é o Oráculo que recebe bênção, que recebe as bênçãos e Mantras, mil Mantras, recebe também Energia.</w:t>
        <w:br/>
        <w:t>Salve Deus!</w:t>
        <w:br/>
        <w:t>A Energia meus filhos, é uma coisa muito séria de se falar. Existe a Energia Nativa, essa da vida, que você caminha, que você anda, é uma Energia. Existe a Energia Extra Etérica, é a Energia que vem dos Campos Magnéticos do Astral.</w:t>
        <w:br/>
        <w:t>Existe a Energia, existe a Energia Etérica, ela é magnético, e ela manipula com a Força do Mestre Jaguar, ou com a Força do Homem, que é a Força Vital, a Força animal.</w:t>
        <w:br/>
        <w:t>Então, a Força Extra Etérica, nós recebemos sobre a Bênção do Prana, ela vem do Prana na Força Cósmica, na Força da Luz Cósmica, e imantra, e forma o nosso Sol Interior.</w:t>
        <w:br/>
        <w:t>A Energia, a Energia, tem a dupla Energia, a Energia, dupla Energia, é o poder da Desmaterialização, Materialização, e Fixação.</w:t>
        <w:br/>
        <w:t>A fixação são... a Fixação é o Trabalho que nós fazemos, que vocês fazem nos Tronos, trabalho de Fixação. Fica registrado por muito tempo.</w:t>
        <w:br/>
        <w:t>E ali, quando o Mestre ele é amoroso e tem bons pensamentos em Cristo Jesus, ele emite apenas Mantras, os Mantras Luminosos, os Mantras de uma manipulação, uma manipulação da Força Vital e da Força... Da Força Vital e Energia Extra Etérica, ela forma um Poder de Cura Desobsessiva, que é essa que nós trabalhamos. A Energia é diferente.</w:t>
        <w:br/>
        <w:t>Pra você receber uma Energia como nós recebemos, tem que haver uma jornada, tem que haver por exemplo, a Cruz do Caminho. Ela tem uma jornada, não tem? Ela tem uma jornada.</w:t>
        <w:br/>
        <w:t>Então, ali a Energia, vem a Energia Extra Etérica e a Energia do Jaguar, que é a Força Animal, Vital, estão entendendo? Ela forma a Super Energia.</w:t>
        <w:br/>
        <w:t>Ela, ela sobe nos Planos, volta, e fica pairando ali sobre aquele véu do dia e da noite ali da Pira, o Aledá.</w:t>
        <w:br/>
        <w:t>Depois vem a Energia Nativa, Energia Nativa, essa que nós carregamos sem conhecimento de uma Doutrina ou de um Ritual, entenderam?</w:t>
        <w:br/>
        <w:t>Agora, nestes últimos tempos, a Energia, a Energia que o Mestre Jaguar tá emitindo, a projeção é muito grande, é grande mesmo, é grande!</w:t>
        <w:br/>
        <w:t>Nós Aparás, o Mestre Ajanã, nós temos Campos Magnéticos preparados já para nós, principalmente agora, na preparação desses últimos dias para uma Nova Era, nós temos...</w:t>
        <w:br/>
        <w:t>Salve Deus!</w:t>
        <w:br/>
        <w:t>Saí... Sai... Saí do corpo! Puxa, eu continuei falando, vocês não me ouviram, não é? Gozado, Mário... Eu continuei falando... Eu entrei em fonia... Eu entrei porquê não agüentei a Força de vocês...</w:t>
        <w:br/>
        <w:t>Salve Deus!</w:t>
        <w:br/>
        <w:br/>
        <w:t>Tia Neiva</w:t>
        <w:br/>
        <w:br/>
        <w:t>_______________________________________</w:t>
        <w:br/>
        <w:br/>
        <w:t>Conduta Doutrinária</w:t>
        <w:br/>
        <w:br/>
        <w:t>(Aula ministrada pelo Trino Tumuchy – Mestre Mario Sassi)</w:t>
        <w:br/>
        <w:br/>
        <w:t>Salve Deus!</w:t>
        <w:br/>
        <w:t>A Conduta Doutrinária, a própria palavra indica, é “conduzir-se de acordo com a Doutrina”.</w:t>
        <w:br/>
        <w:t>A nossa Doutrina então tem o aspecto ritualístico, tem o aspecto filosófico, e tem o aspecto moral, certo? Muito bem, então o Médium tem todas as referências, tem todos os pontos de indicação para o seu comportamento, para a sua conduta.</w:t>
        <w:br/>
        <w:t>Você quer se conduzir de quê maneira? Você quer ser isso, quer fazer aquilo, você tem essa intenção, tem aquela intenção, não importa, não importa. Você tem já um hábito, você tem situações, problemas anteriores, condutas anteriores, resultados de condutas anteriores, enfim, tem a soma da sua vida.</w:t>
        <w:br/>
        <w:t>Agora, a partir do momento que você se torna Médium desta Corrente, você tem uma maneira de aferir, de comparar o seu comportamento, entendeu? Você pensa assim, bom, como é que eu faço naquele caso, naquela dívida daquele homem, como é que eu faço, aquela ofensa que o sujeito me fez, como é que eu faço em relação a isso ou aquilo, aquelas mil perguntas que você se faz para você decidir a sua vida, você tem um ponto de referência pra saber o que é o certo e o que é o errado, então você se conduz de acordo com a Doutrina.</w:t>
        <w:br/>
        <w:t>Agora, a Doutrina não tem um policiamento da sua conduta, não tem nenhuma, ninguém vai atrás de você pra saber se você fez certo ou errado, ou, não compete a essa Doutrina te corrigir, ela apenas te dá a indicação do que é o certo e do que é o errado.</w:t>
        <w:br/>
        <w:t>Agora, há uma certa confusão da Conduta Doutrinária, em termos da Conduta Ritualística, da Conduta Mediúnica, da Conduta, vamos dizer assim, do comportamento técnico dentro da Corrente.</w:t>
        <w:br/>
        <w:t>Então, muitas pessoas pensam que Conduta Doutrinária é só a maneira correta de se vestir, de fazer seu Ritual, de fazer as coisas.</w:t>
        <w:br/>
        <w:t>Isso também é Conduta Doutrinária, mas não é somente isso que é a Conduta Doutrinária.</w:t>
        <w:br/>
        <w:t>A Conduta Doutrinária é realmente todo o conjunto da vida da pessoa, em relação a uma Doutrina que é completa e que é perfeita.</w:t>
        <w:br/>
        <w:t>Isso que é preciso entender, e eu tive essa oportunidade de responder a essa pergunta ao pessoal de um Templo, que me fizeram essa pergunta dividida em várias perguntas, e eu vi que havia muita confusão.</w:t>
        <w:br/>
        <w:t>Conduta Doutrinária não é só marchar direitinho, ter o Uniforme, feito um Soldado, mas é conduzir sua vida de acordo com uma Doutrina que existe, certo?</w:t>
        <w:br/>
        <w:t>E uma Doutrina que ensina, inclusive dentro da Doutrina e da própria Conduta Doutrinária, a não corrigir ninguém, não olhar o comportamento dos outros, mas olhar o seu comportamento, não olhar o cisco que está no olho do seu irmão, e não enxergar o pau que está no seu olho, a tora que está no seu olho, isso é Conduta Doutrinária.</w:t>
        <w:br/>
        <w:t>Conduta Doutrinária é que ensina você a diferença que há entre Amor e Desamor, você sabe perfeitamente o que é Amor, porque a Doutrina te ensina com toda clareza.</w:t>
        <w:br/>
        <w:t>E você sabe quando você age com Desamor, você sabe quando você, por exemplo, se aproveita do relacionamento que é estabelecido pela sintonia, pela irmanação que você faz dentro da Corrente, dos encontros, das situações, você sabe quando está se conduzindo certo ou errado.</w:t>
        <w:br/>
        <w:t>Então, ter uma Conduta Doutrinária, é pautar, é conduzir, é se comportar de acordo com aquilo que a Doutrina nos ensina. E ela nos ensina não só pelos textos, como por exemplo, o Evangelho que nos fala do Amor Incondicional, a Tolerância, a Humildade, ela não nos ensina só por isso, ela nos ensina pelos exemplos todas as horas, o dia inteiro, em qualquer contato que o Médium tenha com essa Corrente, ele vê acontecer as coisas, a maneira como as pessoas agem, não agem, como reagem, vê a maneira do comportamento, vamos dizer assim, como é que a Clarividente conduz a sua Missão, vê como é que os Mestres trabalham, vê como é que os Clientes reagem diante...</w:t>
        <w:br/>
        <w:t>Tudo isso são lições o dia inteiro, a qualquer momento, a qualquer hora, em que você determina o que é uma Conduta Doutrinária com clareza. Agora, você determina para você, e você se comporta ou não!</w:t>
        <w:br/>
        <w:t>Quando você sai fora daquilo que seria a Lei do Amor, da Tolerância, da Humildade, e principalmente no seu relacionamento com as Entidades, principalmente no seu relacionamento, por exemplo, qual é o seu comportamento como Médium, a sua Incorporação, a sua autenticidade, a assimilação de uma Mensagem, a maneira como você se entrega ao Trabalho, a maneira como você procura se desapegar dos seus próprios orgulhos, das suas interferências pessoais, tudo isso é Conduta Doutrinária, entenderam?</w:t>
        <w:br/>
        <w:t>Então, é preciso entender bem isso, que não é simplesmente como está sendo interpretado, falar os textos direitinho, usar o uniforme direitinho, cumprir todos os rituais direitinho, só isso não basta! É uma Conduta! Quer dizer, é a maneira como você se conduz, e abrange todos os atos de sua vida!</w:t>
        <w:br/>
        <w:t>O Mestre perguntou: “Mas quando você está sem uniforme, fora daqui...”. Perfeitamente! Você é um Iniciado! Você é um Ungido, você é um Sacramentado, você conduz dentro de você toda aquela Energia, aquela Força, toda aquela Sintonia com os Planos Espirituais, você está irradiando, você está recebendo, mesmo que você não esteja consciente, em qualquer ato da sua vida fora daqui!</w:t>
        <w:br/>
        <w:t>Então, se você, por exemplo, resolver dar mau exemplo, entrar num botequim, tomar uma cachaça, o outro de lá vê assim: “é Médium da Corrente, esse aí é Médium lá da Tia Neiva, tá aí bebendo...”, ou o Médium que foi utilizar a sua Indumentária pra pular no Carnaval, coisas dessa natureza, assim absurdas, mas tem outras coisas menores que não são tão absurdas, e que determinam uma Conduta.</w:t>
        <w:br/>
        <w:t>Agora, a Corrente não vai controlar sua vida, ninguém controla sua vida, você é o único e exclusivo responsável pelos seus atos!</w:t>
        <w:br/>
        <w:t>Salve Deus!</w:t>
        <w:br/>
        <w:br/>
        <w:t>Mário Sassi – 1º Mestre Sol</w:t>
        <w:br/>
        <w:t>Trino Tumuchy</w:t>
        <w:br/>
        <w:br/>
        <w:t>_______________________________________</w:t>
        <w:br/>
        <w:br/>
        <w:t>Força Esparsa nos Sandays</w:t>
        <w:br/>
        <w:br/>
        <w:t>(1º Mestre Jaguar – Trino Arakén)</w:t>
        <w:br/>
        <w:t>Salve Deus! Tia, nesses Trabalhos, nesses Sandays, Cruz do Caminho, Randy, Leito Magnético, nos próximos dias o Randy da Cura, há perigo de Força Esparsa? Se houver, quais os cuidados e o quê que pode provocar uma Força Esparsa?</w:t>
        <w:br/>
        <w:t>(Tia Neiva)</w:t>
        <w:br/>
        <w:t>Salve Deus!</w:t>
        <w:br/>
        <w:t>Olha, quanto mais o Trabalho de afirma, quanto mais entramos, nos aprofundamos, entendeu? Mais perigo nós temos de Força Esparsa, e não é só Força Esparsa, inclusive Força Negativa...</w:t>
        <w:br/>
        <w:t>Salve Deus!</w:t>
        <w:br/>
        <w:t>Por exemplo, o Mestre está fazendo uma prece e eu estou aqui... Eu tô falando eu porquê já levei a minha, né? Pois é, olha que coisa linda, tá vendo? E o Mestre fazendo a prece. Ah, quando eu ví, Mãe Tildes... Toma, vai ouvir a prece... Tão entendendo?</w:t>
        <w:br/>
        <w:t>O Randy, conforme a abertura do Randy, você vai passar, mas não passe, espera terminar as frases, por exemplo, aonde está? Você vai saindo aqui na porta, então, abriu o Lança Reino Central, aí você passa. Mas, se, por exemplo, você vai e ele está começando a fazer uma abertura, qualquer Cavaleiro, você pára, espera terminar aquele, aí você vai embora. Mas, se você ficar pra lá e pra cá enquanto eles tão naquela abertura, é a pior viagem que você dá.</w:t>
        <w:br/>
        <w:t>Salve Deus!</w:t>
        <w:br/>
        <w:br/>
        <w:t>Tia Neiva</w:t>
        <w:br/>
        <w:br/>
        <w:t>______________________________________</w:t>
        <w:br/>
        <w:br/>
        <w:t>Incorporação dos Ministros</w:t>
        <w:br/>
        <w:br/>
        <w:t>(1º Mestre Jaguar – Trino Arakén)</w:t>
        <w:br/>
        <w:br/>
        <w:t>Tia Salve Deus! Há uma orientação especial para que os Médiuns recebam seus Ministros, ou eles vêm a hora que quer, no lugar que quer, em qualquer condição?</w:t>
        <w:br/>
        <w:t>(Tia Neiva)</w:t>
        <w:br/>
        <w:t>Salve Deus!</w:t>
        <w:br/>
        <w:t>Sim, completando aquela pergunta, ficou uma abertura aqui, que Mãe Tildes tá falando, toda vez que o Randy está funcionando, nós tamos adquirindo Forças aqui dentro.</w:t>
        <w:br/>
        <w:t>Salve Deus!</w:t>
        <w:br/>
        <w:t>Quer dizer que é bom aproveitar, não é preciso tá lá dentro, entendeu? Pode fazer um Randy lá e você dizer: “meu Deus, eu preciso desse Randy...” você recebe! Depois eu vou dizer a você o fenômeno que está havendo comigo depois do Randy, eu tô sentindo uma melhora cem por cento, nem não é cinqüenta por cento.</w:t>
        <w:br/>
        <w:t>Salve Deus!</w:t>
        <w:br/>
        <w:t>Salve Deus!</w:t>
        <w:br/>
        <w:t>O Ministro deveria incorporar somente nos Padrinhos, tão entendendo? Deviam incorporar nos Padrinhos, nos Sétimos, nos Padrinhos dos Sétimos, dos Sextos, porquê todo mundo devia ter um Padrinho...</w:t>
        <w:br/>
        <w:t>Salve Deus!</w:t>
        <w:br/>
        <w:t>E eu até me admirei de não ter. Mas, agora, vai se dar o seguinte, tem a Cura, que, aliás, quero ver se faço uma Lei amanhã cedo, o Ministro vai incorporar, o Ministro do Adjunto do Dia.</w:t>
        <w:br/>
        <w:t>Então, é preciso que o Sétimo do Dia esteja nas aberturas da Cura. Quem vai incorporar é a Princesa do Adjunto, então, quem deve estar lá é um Sétimo do Adjunto, ou uma Ninfa, uma Ninfa do Presidente do Dia, mas, o mais seguro é o Doutrinador ser um Sétimo do Adjunto, porque o Aparelho incorpora quem for de necessário, e a presença de um Ajunto, de um Raio do Adjunto, é que tem importância e eu vou exigir.</w:t>
        <w:br/>
        <w:t>O Médium, outra coisa, eu vou fazer umas Iniciações pra esses Templos, pra Pai Seta Branca, vou fazer agora pra Formosa, mas vai haver, vai haver um documento nesta casa, dizendo que a manifestação de Pai Seta Branca jamais será, ou dos Ministros, será de ordem Doutrinária.</w:t>
        <w:br/>
        <w:t>Salve Deus!</w:t>
        <w:br/>
        <w:t>De ordem Doutrinária, como sendo a Conduta de um Adjunto, a Conduta, tá entendendo? Não vai poder. Tá entendendo Nestor? Porquê daqui uns dias, daqui uns dias pode haver uma perturbação e atrapalhar.</w:t>
        <w:br/>
        <w:t>Eu já mistifiquei Pai Seta Branca, Pai Seta Branca! Baixou um Espírito dizendo que era Pai Seta Branca, na UESB, e todo mundo pensou, aí olharam no pé, ele não estava com o pé erguido. E depois, já houve outras mistificações de Pai Seta Branca, mas eu deixei ficar tudo quieto, não me aborreci, porque na realidade não fizeram mal. Então, há muito perigo, não digo que foi por aqui, aqui no Templo, não, foi fora daqui, daqui de Brasília.</w:t>
        <w:br/>
        <w:t>Salve Deus!</w:t>
        <w:br/>
        <w:t>Graças a Deus, nesse conjunto, ainda não me consta que houve, não me consta e se aconteceu qualquer coisa, tá longe da minha... Não tem necessidade, mas o que eu soube foi fora daqui, daqui de Brasília. Então eu tomei medo. Vou fazer assim um documento, uma coisa assim, que possa... Qualquer coisa, o Pai Seta Branca, Ele gosta é de Lei...</w:t>
        <w:br/>
        <w:t>Salve Deus!</w:t>
        <w:br/>
        <w:t>Quer dizer que o Médium, ele não pode sair da sua Conduta. Quando sair, é porque não é mistificação do Médium, é mistificação da Entidade. A mistificação que houve foi da Entidade, não foi de mim! A gente não pode culpar um Aparelho, absolutamente!</w:t>
        <w:br/>
        <w:t>Salve Deus!</w:t>
        <w:br/>
        <w:t>Agora, pra aproveitar, meus filhos, eu quero pedir a vocês, pára, pára com esse negócio de querer explicar Mediunidade dos outros. Hoje uma pobre de uma mulher fez uma Iniciação com tanta dificuldade, é Mestre Sol, a roupa dela eu mandei fazer, falei com a minha menina, ela ingressou, fez agora a Iniciação, ficou até bonito o vestido dela, e eu sei que ela é Mestre Sol, é uma moça até que ela era perturbada, tá tão bacana, ela foi hoje aí, disseram que ela era Médium de incorporação, ela foi chorando lá onde eu estava, hoje!</w:t>
        <w:br/>
        <w:t>Salve Deus!</w:t>
        <w:br/>
        <w:t>É preciso ter um pouco de caridade, e os Doutrinadores, vejam isso! Sem interferência pra... malvadeza pra coitadinha, não é?</w:t>
        <w:br/>
        <w:t>Salve Deus!</w:t>
        <w:br/>
        <w:br/>
        <w:t>Tia Neiva</w:t>
        <w:br/>
        <w:br/>
        <w:t>_______________________________________</w:t>
        <w:br/>
        <w:br/>
        <w:t>Trono Milenar</w:t>
        <w:br/>
        <w:br/>
        <w:t>(1º Mestre Jaguar – Trino Arakén)</w:t>
        <w:br/>
        <w:t>Salve Deus! Tia, a última pergunta: Como já houve caso entre Sétimos e Adjuntos, dizendo que Espíritos que passaram nos Tronos Milenares incorporaram em Tronos Amarelos no Desenvolvimento, eu gostaria que a Senhora explicasse o quê realmente é o Trono Milenar, que tipos de Espíritos que passam, os cuidados e riscos que eles trazem também, e as comunicações que eles dão, se são verídicas ou não, tá se comentando muito isso também.</w:t>
        <w:br/>
        <w:t>(Tia Neiva)</w:t>
        <w:br/>
        <w:t>Salve Deus!</w:t>
        <w:br/>
        <w:t>Olha, meus filhos, em Jesus, eu fiz aqueles dois Tronos ali, assim naturalmente, nós batizamos como Trono Milenar.</w:t>
        <w:br/>
        <w:t>Ali existe, quando funciona, tem os dois olhos de Pai Seta Branca! E ali só se recebe Espíritos Milenar, Milenar assim, tem muitos que vêm dessas tiranias, da escravidão, Senhores de Escravos, assim, ex-combatentes, ódio, velhos Generais dessa guerra, Espíritos de Roma, Egito...</w:t>
        <w:br/>
        <w:t>Agora, os senhores me desculpem, se disseram que ali, ali recebe o mesmo Espírito que recebe ali, eu deixo de ser Médium de Incorporação!</w:t>
        <w:br/>
        <w:t>Salve Deus!</w:t>
        <w:br/>
        <w:t>Se os senhores me garantirem que os Espíritos que baixam ali, que baixam numa Estrela, baixam nos Tronos, eu digo aos senhores, eu deixo de ser Médium de Incorporação, em nome de Nosso Senhor Jesus Cristo!</w:t>
        <w:br/>
        <w:t>Salve Deus!</w:t>
        <w:br/>
        <w:t>Porque não tem cabimento. Primeiro, você sabe, quem saiu pra essas cavernas pra defender meus filhos fui eu! Como, como que num Trono Iniciático como esse, pode haver uma incorporação ali? Meus Filhos, nunca houve uma obsessão, e se esses Espíritos incorporar ali, você fica obsediado, estão entendendo? Ali vem um Obsessor, um obsessor que tá urrando na erraticidade, urrando, ele baixa ali. O que ele fala pouco importa. Importa porque ajuda o diálogo do Doutrinador, estão entendendo?</w:t>
        <w:br/>
        <w:t>Ajuda o diálogo, porque enquanto, vamos dizer que o Médium, que o Médium tivesse uma interferência, que o Médium mistificasse e falasse, e o Doutrinador rebatesse. Aquilo ali é muito bom que o Médium fale, além de estar emitindo, tá soltando todo o ódio do Espírito e tá ajudando ao diálogo do Doutrinador. Então, um Obsessor pode vir ali.</w:t>
        <w:br/>
        <w:t>Esses dias me disseram aqui, que lá na Comunhão Espírita baixaram dois obsessores de uma vez.</w:t>
        <w:br/>
        <w:t>Falei: Salve Deus, pois aqui pra poder descer um obsessor, tem que fazer um ritual, uma jornada de uma Estrela. Olha meus filhos, eu não me considero muito tapada, e além de tudo, eu sou muito ligeira. As coisas que eu vejo no espaço eu não me esqueço nada, entenderam? E, olha que vocês são muitos e eu sou umazinha só, e nunca houve um caso de uma obsessão. Tão entendendo? Só um caso, nós tamos sempre progredindo alguma coisa.</w:t>
        <w:br/>
        <w:t>Salve Deus!</w:t>
        <w:br/>
        <w:t>Meus filhos, não existe, ali é uma Incorporação, ali é outra e aqui é outra, tá bom? E ali é outra.</w:t>
        <w:br/>
        <w:t>Os Doutrinadores que devem ir lá pro Trono Milenar, ele tem primeiro que perguntar ao Trino, e só pode ser Mestre Centurião, Instrutor.</w:t>
        <w:br/>
        <w:t>Salve Deus!</w:t>
        <w:br/>
        <w:t>E, falar em Instrutor, eu peço aos Instrutores, ter mais paciência com os pacientes, com os Médiuns de Incorporação, ter mais paciência, que as Entidades estão pedindo! Entendeu? E procurem não ter falhas, procurem não ter falhas meus filhos! Esse Sudálio, tá havendo certas falhas, Caboclo conversando, Caboclo falando, e quando eu mando alguém lá, há sempre um trocadinho de um Doutrinador. Exceto, exceto do “Seu João”. Deixa eu ver se ele tá aqui... Entenderam? É preciso ter muito cuidado.</w:t>
        <w:br/>
        <w:t>Salve Deus!</w:t>
        <w:br/>
        <w:t>Foi depois que mudou mesmo, é preciso ter muito cuidado, muito tato com os Espíritos, porque às vezes você tá aqui falando: “ah, você não entra em meu trabalho...”. Tá bom, o outro sai muxinho, você fica feliz... Mas a entidade vai com você pra casa!</w:t>
        <w:br/>
        <w:t>Salve Deus!</w:t>
        <w:br/>
        <w:t>Tão entendendo? Não se prejudique, não se prejudique! Faça feito eu, faça feito eu!</w:t>
        <w:br/>
        <w:t>Salve Deus!</w:t>
        <w:br/>
        <w:t>Muito Amor viu meus filhos, muito amor!</w:t>
        <w:br/>
        <w:t>Salve Deus!</w:t>
        <w:br/>
        <w:br/>
        <w:t>Tia Neiva</w:t>
        <w:br/>
        <w:br/>
        <w:t>_______________________________________</w:t>
        <w:br/>
        <w:br/>
        <w:t>Mensagem que foi lida pelo Mestre Raul (Atual Presidente do Templo-Mãe) para o Mestre Beto (Trino Ajarã)</w:t>
        <w:br/>
        <w:br/>
        <w:t>Que a força do medo que tenho não me impeça de ver o que anseio...</w:t>
        <w:br/>
        <w:t>Que a morte de tudo em que acredito não me tape os ouvidos e a boca... Porque metade de mim é o que eu grito, mas a outra metade é silêncio!</w:t>
        <w:br/>
        <w:t>Que a música que ouço ao longe seja linda, ainda que tristeza!</w:t>
        <w:br/>
        <w:t>Que a mulher que eu amo seja sempre amada, mesmo que distante! Porque metade de mim é partida, mas a outra metade é saudade.</w:t>
        <w:br/>
        <w:t>Que as palavras que falo não sejam ouvidas como prece, e nem repetidas com fervor... Apenas respeitadas, como a única coisa que resta a um homem inundado de sentimentos...</w:t>
        <w:br/>
        <w:t>Porque metade de mim é o que ouço, mas a outra metade é o que calo...</w:t>
        <w:br/>
        <w:t>Que essa minha vontade de ir embora se transforme na calma e na paz que eu mereço... E que essa tensão que me corroi por dentro seja um dia recompensada...</w:t>
        <w:br/>
        <w:t>Porque metade de mim é o que penso, mas a outra metade é um vulcão...</w:t>
        <w:br/>
        <w:t>Que o medo da solidão se afaste, e que o convívio comigo mesmo se torne ao menos suportável... Que o espelho reflita em meu rosto um doce sorriso que eu me lembre ter dado na infância.</w:t>
        <w:br/>
        <w:t>Porque metade de mim é a lembrança do que fui, e a outra metade eu não sei...</w:t>
        <w:br/>
        <w:t>Que não seja preciso mais do que uma simples alegria pra me fazer aquietar o espírito, e que o teu silêncio me fale cada vez mais... Porque metade de mim é abrigo, mas a outra metade é cansaço...</w:t>
        <w:br/>
        <w:t>Que a arte nos aponte uma resposta, mesmo que ela não saiba. E que ninguém a tente complicar, porque é preciso simplicidade pra fazê-la florescer... Porque metade de mim é platéia e a outra metade é canção...</w:t>
        <w:br/>
        <w:t>E que a minha loucura seja perdoada, porque metade de mim é amor, e a outra metade... também!</w:t>
        <w:br/>
        <w:br/>
        <w:t>De Raul Zelaya para seu irmão Gilberto Chaves Zelaya (Trino Ajarã)</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6:37:00Z</dcterms:created>
  <dc:creator>Usuario</dc:creator>
  <dc:description/>
  <dc:language>en-US</dc:language>
  <cp:lastModifiedBy>Usuario</cp:lastModifiedBy>
  <dcterms:modified xsi:type="dcterms:W3CDTF">2007-01-05T16:57:00Z</dcterms:modified>
  <cp:revision>1</cp:revision>
  <dc:subject/>
  <dc:title/>
</cp:coreProperties>
</file>