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IBRAÇÃO</w:t>
      </w:r>
    </w:p>
    <w:p>
      <w:pPr>
        <w:pStyle w:val="Normal"/>
        <w:rPr/>
      </w:pPr>
      <w:r>
        <w:rPr/>
        <w:t>Salve Deus!</w:t>
      </w:r>
    </w:p>
    <w:p>
      <w:pPr>
        <w:pStyle w:val="Normal"/>
        <w:rPr/>
      </w:pPr>
      <w:r>
        <w:rPr/>
        <w:t>As pessoas são atingidas de alguma forma pelas vibrações, só que muitos não sabem de onde elas provem, o porque deste bombardeio e qual atitude tomar diante deste fenômeno irreal.</w:t>
      </w:r>
    </w:p>
    <w:p>
      <w:pPr>
        <w:pStyle w:val="Normal"/>
        <w:rPr/>
      </w:pPr>
      <w:r>
        <w:rPr/>
        <w:t>Quando se pode ver além da força esparsa, pode-se chegar a causa da emissão destas ondas mentais, sim, porque a energia emitida geralmente provém de encarnados que a projetam em determinada direção atingindo aos que são vibrados. A vibração do encarnado é a pior de todas, elas são arrasadoras e podem levar a um distúrbio mais sério dentro do nosso organismo, principalmente dentro de nós no baço. As projeções são como um fino fio de luz que varia de acordo com a necessidade daquele ser, ele liga o mental com o mental, vai aos poucos dominando e causando uma interferência biológica.</w:t>
      </w:r>
    </w:p>
    <w:p>
      <w:pPr>
        <w:pStyle w:val="Normal"/>
        <w:rPr/>
      </w:pPr>
      <w:r>
        <w:rPr/>
        <w:t>Veja, agora pela manhã, ao levantar-me, fiz minhas preces, minha emissão e meu canto especial, mas isso não impediu que esta vibração chegasse em meu sistema mediúnico, senti a força desta projeção, mas no começo é difícil saber de onde vem, porque ela chega mesclada por um magnético doentio, a consciência do emissor vem junto. Esta jovem que vibrou comigo está internada em um hospital psiquiátrico, Bom Retiro, foi uma infeliz história de resgate cármico que teve, ela por ter tido uma reencarnação naquele tempo de Cristo onde fora uma prostituta que conheceu Jesus, mas seus pecados só poderiam ser pagos através do tempo. Sim, ela foi uma pessoa que explorou seu corpo e criou alguns laços espirituais com a falange sexus, onde as pombas giras a procuram incessantemente para a conquista de seus objetivos. Ela era jovem, estudava muito para passar no vestibular, mas seu pai a tinha levado em um centro espírita, um médico era o responsável, então ele orientou a jovem a comer coisas leves, para deixar o espírito mais livre das amarras. E assim ela fez, durante dois anos ela comeu somente pão com sardinha e bebia somente água, ou sucos. Aos poucos ela foi ficando sem proteínas para a sustentação do físico e seu espírito começou a receber as mais pesadas projeções de suas reencarnações, aliando, ainda, com seu pai que era um ditador dentro de sua família. Ela chegou aqui, sim, os mentores me perguntaram se eu podia assumir este compromisso, seria pesado, mas eu nem poderia imaginar naquela época que seria assim tão pesado. A sua cruz seria terrível, as obsessões seriam fortes a ponto de leva-la a um desgaste emocional. Ela começou a desenvolver, apará, tudo estava bem até que seu pai veio aqui e ordenou que a tirássemos do vale, ele sem permissão sentou-se na cadeira de Tia Neiva, e falou tudo, eu e minha ninfa ficamos só olhando ele falar. Dizia que a sociedade estava falando muito mal deles, que os vereadores da cidade o questionavam e que tudo era culpa do vale.</w:t>
      </w:r>
    </w:p>
    <w:p>
      <w:pPr>
        <w:pStyle w:val="Normal"/>
        <w:rPr/>
      </w:pPr>
      <w:r>
        <w:rPr/>
        <w:t>Ordenou que as tirássemos daqui, mãe e filha, porque ele já não podia mais andar pelas ruas. Salve Deus!</w:t>
      </w:r>
    </w:p>
    <w:p>
      <w:pPr>
        <w:pStyle w:val="Normal"/>
        <w:rPr/>
      </w:pPr>
      <w:r>
        <w:rPr/>
        <w:t xml:space="preserve">Sim, estava tudo bem, ela como apará dava passagens aos mais diversos espíritos ligados a sua origem espiritual, e nós podíamos acompanhar seu desenvolvimento de perto. Mas o homem conseguiu retirar elas daqui, não demorou muito para que começasse acontecer o terrível, o acerto de conta mais doloroso. A mãe não agüentou tanta pressão e disse que iria sair do vale, a filha caiu em uma obsessão e saiu também, porque as ameaças eram grandes em cima das duas, até com arma de fogo ele as ameaçou. Sim, como foi difícil esta passagem, a mãe foi para os evangélicos e de lá também entrou na mesma sintonia de vibrar contra nós, mas quando ela estava aqui ela tinha um tumor maligno no seio onde os médicos estavam tratando, doutrinadora, ela era uma pessoa muito bonita, o câncer tinha estacionado. Depois que ela se foi daqui o espírito cobrador atuou mais e mais, subiu para o cérebro, depois de um ano veio a ter óbito. A filha foi internada em um hospital psiquiátrico e tem seus momentos de lucidez e de crises. Isso elas me contando como estavam suas vidas depois que vieram para o amanhecer. </w:t>
      </w:r>
    </w:p>
    <w:p>
      <w:pPr>
        <w:pStyle w:val="Normal"/>
        <w:rPr/>
      </w:pPr>
      <w:r>
        <w:rPr/>
        <w:t>Hoje eu ainda recebo as vibrações desta jovem, ela continua enfrentando seu destino, como esta vibração que chegou agora pela manhã. Eu não sabia de onde estava vindo, depois que me mediunizei eu a vi, sim, ela sente o coração remoendo pelas falhas do passado culpa o vizinho pela sua dor. Como seria se elas estivessem aqui no amanhecer, como seria o amanhã delas se tivessem acreditado na cura espiritual, será que ela estaria sofrendo tanto, sim, porque estes dias a sua mãe veio me procurar e pedir ajuda para uma irmã dela que estava tendo sérios problemas conjugais, separação. Vejam como o mundo espiritual age de forma discreta, eu não sabia quem era a irmã dela, nem onde morava. Tempos atrás tocou o telefone e a mulher se identificou, ela precisava de alguns serviços de publicidade, fui, ao chegar lá eu conversei com ela, falamos em termos de trabalhos profissionais. Bom, vim embora, porque quando não estamos mediunizados nós não estamos ligados ao padrão espiritual, estamos com os pés na terra. No segundo contato, a mulher começou a soltar seu coração, daí eu me mediunizei para ver seu quadro, a sua irmã que me pediu ajuda estava ao seu lado olhando para ela. Eu, então, vi que era aquela mulher, sua irmã, que estava com os problemas sem eu lar.</w:t>
      </w:r>
    </w:p>
    <w:p>
      <w:pPr>
        <w:pStyle w:val="Normal"/>
        <w:rPr/>
      </w:pPr>
      <w:r>
        <w:rPr/>
        <w:t>Foram mais outros contatos e assim pude começar um trabalho de resgate cármico, falei sobre assuntos espirituais, vi que ela era mais aberta, então lhe contei a verdadeira história de como foi arranjado este encontro. Falei para ela de sua irmã, sim, ela chegou por trás dela e abraçou, foi uma emoção tão grande, as duas choraram, ela física e ela espiritual. Como são lindas as histórias de amor, nada neste mundo pode pagar pela luz que brilha neste universo.</w:t>
      </w:r>
    </w:p>
    <w:p>
      <w:pPr>
        <w:pStyle w:val="Normal"/>
        <w:rPr/>
      </w:pPr>
      <w:r>
        <w:rPr/>
        <w:t>Com a ajuda dos mentores que começaram a trabalhar em benefício dela tudo começou a ter uma razão maior, ela conseguiu sua libertação familiar, mas ainda continuam os envolvimentos pelos laços sanguíneos. To aos poucos tentando ajudar, mas as vibrações estão fortes demais querendo acabar com tudo. Muitas vezes, eu não tenho nem vontade de chegar perto desta mulher, eles criaram uma névoa cinzenta em cima de sua vida que vai ser difícil conseguir um esclarecimento maior.</w:t>
      </w:r>
    </w:p>
    <w:p>
      <w:pPr>
        <w:pStyle w:val="Normal"/>
        <w:rPr/>
      </w:pPr>
      <w:r>
        <w:rPr/>
        <w:t>Abri meu plexo e emiti junto ao meu cavaleiro minha força mediúnica, senti o cavaleiro chegar ao meu físico, eu me olhava e via não a mim, mas ao meu eterno cavaleiro da última hora. Cresci espiritualmente, senti a força do sol e da lua, minha ninfa também sentiu a radiação da vibração, como ela e eu somos uma ligação temporal, duas almas a fim, uma eterna ligação espiritual, o que eu sinto ela também sente, o que ela sente eu também sinto.</w:t>
      </w:r>
    </w:p>
    <w:p>
      <w:pPr>
        <w:pStyle w:val="Normal"/>
        <w:rPr/>
      </w:pPr>
      <w:r>
        <w:rPr/>
        <w:t>Ela sentou-se ali e começou a cantar o mantra noite de paz, ela sempre se entrega ao Pai com amor de uma missionária que confia em Deus.</w:t>
      </w:r>
    </w:p>
    <w:p>
      <w:pPr>
        <w:pStyle w:val="Normal"/>
        <w:rPr/>
      </w:pPr>
      <w:r>
        <w:rPr/>
        <w:t>Meu Deus! A vibração chega com dizeres.</w:t>
      </w:r>
    </w:p>
    <w:p>
      <w:pPr>
        <w:pStyle w:val="Normal"/>
        <w:rPr/>
      </w:pPr>
      <w:r>
        <w:rPr/>
      </w:r>
    </w:p>
    <w:p>
      <w:pPr>
        <w:pStyle w:val="Normal"/>
        <w:rPr/>
      </w:pPr>
      <w:r>
        <w:rPr/>
        <w:t>_Vão embora daqui! Vão embora da cidade, nós não os queremos mais aqui, saiam!</w:t>
      </w:r>
    </w:p>
    <w:p>
      <w:pPr>
        <w:pStyle w:val="Normal"/>
        <w:rPr/>
      </w:pPr>
      <w:r>
        <w:rPr/>
      </w:r>
    </w:p>
    <w:p>
      <w:pPr>
        <w:pStyle w:val="Normal"/>
        <w:rPr/>
      </w:pPr>
      <w:r>
        <w:rPr/>
        <w:t>Salve Deus!</w:t>
      </w:r>
    </w:p>
    <w:p>
      <w:pPr>
        <w:pStyle w:val="Normal"/>
        <w:rPr/>
      </w:pPr>
      <w:r>
        <w:rPr/>
        <w:t>Agradeço a Deus pela feliz oportunidade de ter encontrado este caminho antes que fosse tarde demais, porque, talvez, eu também poderia estaria nele sem a grande ajuda que recebi de Tia Neiva, minha mãe espiritual.</w:t>
      </w:r>
    </w:p>
    <w:p>
      <w:pPr>
        <w:pStyle w:val="Normal"/>
        <w:rPr/>
      </w:pPr>
      <w:r>
        <w:rPr/>
        <w:t>Salve Deus!</w:t>
      </w:r>
    </w:p>
    <w:p>
      <w:pPr>
        <w:pStyle w:val="Normal"/>
        <w:rPr/>
      </w:pPr>
      <w:r>
        <w:rPr/>
        <w:t>Adjunto Apurê</w:t>
      </w:r>
    </w:p>
    <w:p>
      <w:pPr>
        <w:pStyle w:val="Normal"/>
        <w:rPr/>
      </w:pPr>
      <w:r>
        <w:rPr/>
        <w:t>12.11.2007</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34:00Z</dcterms:created>
  <dc:creator>fernando</dc:creator>
  <dc:description/>
  <dc:language>en-US</dc:language>
  <cp:lastModifiedBy>fernando</cp:lastModifiedBy>
  <dcterms:modified xsi:type="dcterms:W3CDTF">2007-11-12T14:27:00Z</dcterms:modified>
  <cp:revision>2</cp:revision>
  <dc:subject/>
  <dc:title>VIBRAÇÃO</dc:title>
</cp:coreProperties>
</file>