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M TUDO É BOM</w:t>
      </w:r>
    </w:p>
    <w:p>
      <w:pPr>
        <w:pStyle w:val="Normal"/>
        <w:rPr/>
      </w:pPr>
      <w:r>
        <w:rPr/>
        <w:t>Salve Deus!</w:t>
      </w:r>
    </w:p>
    <w:p>
      <w:pPr>
        <w:pStyle w:val="Normal"/>
        <w:rPr/>
      </w:pPr>
      <w:r>
        <w:rPr/>
        <w:t>A vida nos ensina o amor aos menos esclarecidos, a doutrina nos cobra isso!</w:t>
      </w:r>
    </w:p>
    <w:p>
      <w:pPr>
        <w:pStyle w:val="Normal"/>
        <w:rPr/>
      </w:pPr>
      <w:r>
        <w:rPr/>
        <w:t xml:space="preserve">Na hora do café, pela manhã me chega um aviso, Mestre Ângelo, ele está precisando de sua ajuda. Elevei meu pensamento a Jesus e pedi um momento de paz e esclarecimento, porque junto com aquele pedido veio uma descarga negativa, uma força esparsa, então foi preciso manipular esta onda e entrega-la ao comando maior desta corporação. </w:t>
      </w:r>
    </w:p>
    <w:p>
      <w:pPr>
        <w:pStyle w:val="Normal"/>
        <w:rPr/>
      </w:pPr>
      <w:r>
        <w:rPr/>
        <w:t>Mas, ainda hoje fui cobrado pelos mentores desta casa, por uma passagem física que realmente depois do acontecido me doeu o coração, coisa que eu podia ter resolvido ali, mas vendo o quadro geral de minha missão, deixei de fazer o bom trabalho. Não que eu não quisesse, mas pela falta de mais médiuns no templo eu me isentei de um atendimento espiritual a um doente físico, alcoolismo, ele chegou aqui no templo trançando suas pernas, nem parava em pé. Vi que sua doença é espiritual, mas neste caso o que eu poderia fazer, somente um doutrinador e um apará. Levei-o até o templo, conversamos e pedi para que retornasse quarta-feira sem beber álcool. Ele foi embora e acompanhei seus passos, vi sua missão, ele não é a primeira vez que se perde pelo vicio, mas toda sua vida na terra foi entregue a este caminho. Em sua última passagem na terra, outra encarnação, ele foi um missionário franciscano, era dedicado e amoroso, mas também bebia o vinho da sua igreja e assim virou alcoólatra de novo. Eu comecei a ver sua vida de frente para trás, mas isso não ficou só aqui, foi depois no templo que veio a conseqüência de ter pedido para ele vir em outra data.</w:t>
      </w:r>
    </w:p>
    <w:p>
      <w:pPr>
        <w:pStyle w:val="Normal"/>
        <w:rPr/>
      </w:pPr>
      <w:r>
        <w:rPr/>
        <w:t>Estava cantando os mantras e então a espiritualidade veio e me cobrou, porque ele não foi atendido. Levei um susto, não respondi nada, calado fiquei e ouvi em silêncio toda a argumentação da minha falta de tato com o espiritual.</w:t>
      </w:r>
    </w:p>
    <w:p>
      <w:pPr>
        <w:pStyle w:val="Normal"/>
        <w:rPr/>
      </w:pPr>
      <w:r>
        <w:rPr/>
      </w:r>
    </w:p>
    <w:p>
      <w:pPr>
        <w:pStyle w:val="Normal"/>
        <w:rPr/>
      </w:pPr>
      <w:r>
        <w:rPr/>
        <w:t>_Meu filho, Salve Deus! Você sabe quanto tempo estou trazendo este filho para ser atendido por vocês? Você sabe quanto tenho investido neste trabalho para poder ajudar este meu filho que está perdido e precisando de minha ajuda? Pois saiba, meu filho, a casa de Pai Seta Branca é para os necessitados, os que choram e gemem, para os que têm problemas e não para aqueles que tem curiosidades. Aqui é dando que se recebe, é amando que se é amado, é perdoando que se é perdoado, viu meu filho. Não se esqueça jamais, meu filho, que eu vos prepararei dentro do meu sacerdócio e por mais que você esteja só aqui na terra, no mundo espiritual tem milhares te esperando. Lembre-se daquelas noites que eu vinha até você e sua ninfa, minha filha, e foram quatro anos de imenso amor, porque eu confio em tuas mãos e em teu coração e na minha filha apará.</w:t>
      </w:r>
    </w:p>
    <w:p>
      <w:pPr>
        <w:pStyle w:val="Normal"/>
        <w:rPr/>
      </w:pPr>
      <w:r>
        <w:rPr/>
      </w:r>
    </w:p>
    <w:p>
      <w:pPr>
        <w:pStyle w:val="Normal"/>
        <w:rPr/>
      </w:pPr>
      <w:r>
        <w:rPr/>
        <w:t>Salve Deus!</w:t>
      </w:r>
    </w:p>
    <w:p>
      <w:pPr>
        <w:pStyle w:val="Normal"/>
        <w:rPr/>
      </w:pPr>
      <w:r>
        <w:rPr/>
        <w:t>Encolhi-me, senti minha vida passando diante dos meus olhos, queria correr atrás daquele homem, pedir perdão e traze-lo de novo ao templo, mas ele já tinha sumido de vista. Abri os trabalhos e senti um imenso vazio dentro de mim, parecia que as forças nem estavam chegando mais, ficamos assim, naquela ânsia de um compromisso mal resolvido.</w:t>
      </w:r>
    </w:p>
    <w:p>
      <w:pPr>
        <w:pStyle w:val="Normal"/>
        <w:rPr/>
      </w:pPr>
      <w:r>
        <w:rPr/>
        <w:t>Espero que ele venha na quarta-feira, para que com amor e carinho possamos ajudar este irmão, filho de Pai Seta Branca.</w:t>
      </w:r>
    </w:p>
    <w:p>
      <w:pPr>
        <w:pStyle w:val="Normal"/>
        <w:rPr/>
      </w:pPr>
      <w:r>
        <w:rPr/>
        <w:t>O dia passou rapidamente, à tarde liguei para a casa dele e sua esposa me deu a notícia, mestre Ângelo estava internado, cirurgia, sim seu caso muito grave e agora está na UTI do hospital. Meu Deus! Como somos pequeninos nesta terra, não podemos nos distrair e esquecer que temos um grande compromisso com nossa missão na terra, pois o mundo gira e todos vão se aninhando nas suas caminhadas.</w:t>
      </w:r>
    </w:p>
    <w:p>
      <w:pPr>
        <w:pStyle w:val="Normal"/>
        <w:rPr/>
      </w:pPr>
      <w:r>
        <w:rPr/>
        <w:t>Vejam que seu pensamento chegou até a mim, porque seu espírito sabe da gravidade de seu quadro clinico, tudo regido pelo físico, porque o espírito é livre para ir quando quiser, basta um relapso da matéria para romper com os elos que o seguram aqui neste plano.</w:t>
      </w:r>
    </w:p>
    <w:p>
      <w:pPr>
        <w:pStyle w:val="Normal"/>
        <w:rPr/>
      </w:pPr>
      <w:r>
        <w:rPr/>
        <w:t>Pedimos a Deus que nunca nos abandone, que sejamos dignos de sua misericórdia divina, que nosso espírito e corpo físico recebam o alimento da cura nos dois planos, e que tenhamos força suficiente para mais um dia de luta pela evolução de nossos irmãos menos esclarecidos.</w:t>
      </w:r>
    </w:p>
    <w:p>
      <w:pPr>
        <w:pStyle w:val="Normal"/>
        <w:rPr/>
      </w:pPr>
      <w:r>
        <w:rPr/>
        <w:t xml:space="preserve">Levei um puxão de orelha, senti o mundo desabar em minha volta, senti faltar o chão aos meus pés, mas com coragem de espartano assumo com amor o que recebi nesta hora, é para o meu bem e de todos que cruzam meu destino. Graças a Deus! Aceito esta repreenda com amor e fé, porque se eles não precisassem de mim eles não estariam nem aí pelo que fiz e faço. Se eles me chamaram a atenção é porque ainda sou necessário ao meu sacerdócio. </w:t>
      </w:r>
    </w:p>
    <w:p>
      <w:pPr>
        <w:pStyle w:val="Normal"/>
        <w:rPr/>
      </w:pPr>
      <w:r>
        <w:rPr/>
        <w:t>Então, meus irmãos, não se zanguem quando um mentor vos chamar a atenção, porque ele precisa de sua presença e de sua missão, fique certo que o dia que eles não mais precisarem de você, você será o primeiro, a saber.</w:t>
      </w:r>
    </w:p>
    <w:p>
      <w:pPr>
        <w:pStyle w:val="Normal"/>
        <w:rPr/>
      </w:pPr>
      <w:r>
        <w:rPr/>
        <w:t>Salve Deus!</w:t>
      </w:r>
    </w:p>
    <w:p>
      <w:pPr>
        <w:pStyle w:val="Normal"/>
        <w:rPr/>
      </w:pPr>
      <w:r>
        <w:rPr/>
        <w:t>Adjunto Apurê.</w:t>
      </w:r>
    </w:p>
    <w:p>
      <w:pPr>
        <w:pStyle w:val="Normal"/>
        <w:rPr/>
      </w:pPr>
      <w:r>
        <w:rPr/>
        <w:t>21.04.2007.</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2:28:00Z</dcterms:created>
  <dc:creator>Usuario</dc:creator>
  <dc:description/>
  <dc:language>en-US</dc:language>
  <cp:lastModifiedBy>Usuario</cp:lastModifiedBy>
  <dcterms:modified xsi:type="dcterms:W3CDTF">2007-04-21T23:52:00Z</dcterms:modified>
  <cp:revision>4</cp:revision>
  <dc:subject/>
  <dc:title>NEM TUDO É BOM</dc:title>
</cp:coreProperties>
</file>