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SOPRA O VENTO DA DESPEDIDA</w:t>
      </w:r>
    </w:p>
    <w:p>
      <w:pPr>
        <w:pStyle w:val="Normal"/>
        <w:rPr/>
      </w:pPr>
      <w:r>
        <w:rPr/>
        <w:t>Salve Deus!</w:t>
      </w:r>
    </w:p>
    <w:p>
      <w:pPr>
        <w:pStyle w:val="Normal"/>
        <w:rPr/>
      </w:pPr>
      <w:r>
        <w:rPr/>
        <w:t>Sim, somos pequenas partes ínfimas de um compromisso espiritual, vamos completando o ciclo evolutivo e vamos nos preparando para assumir novas células que desraigadas do físico que começam a compor um mundo celestial.</w:t>
      </w:r>
    </w:p>
    <w:p>
      <w:pPr>
        <w:pStyle w:val="Normal"/>
        <w:rPr/>
      </w:pPr>
      <w:r>
        <w:rPr/>
        <w:t>Eu fui, eu sou, eu serei!</w:t>
      </w:r>
    </w:p>
    <w:p>
      <w:pPr>
        <w:pStyle w:val="Normal"/>
        <w:rPr/>
      </w:pPr>
      <w:r>
        <w:rPr/>
        <w:t>Hoje desvendou mais um quadro espiritual, dois dias se passaram desde que este homem com seu uniforme e capa marrom chegou aqui com sua sintonia, ele pensa que eu não sei como acontecem os fenômenos fora da matéria, mas posso clarear estes corredores escuros das partidas indesejadas, pois quando encarnado ele quer viver, mas como espírito ele já vem se despedir de sua longa missão neste planeta. Sim, Salve Deus, meu irmão e mestre, que Jesus ilumine sua consciência e sua jornada.</w:t>
      </w:r>
    </w:p>
    <w:p>
      <w:pPr>
        <w:pStyle w:val="Normal"/>
        <w:rPr/>
      </w:pPr>
      <w:r>
        <w:rPr/>
        <w:t>_Salve Deus, betezek!</w:t>
      </w:r>
    </w:p>
    <w:p>
      <w:pPr>
        <w:pStyle w:val="Normal"/>
        <w:rPr/>
      </w:pPr>
      <w:r>
        <w:rPr/>
        <w:t>_Salve Deus, mestre!</w:t>
      </w:r>
    </w:p>
    <w:p>
      <w:pPr>
        <w:pStyle w:val="Normal"/>
        <w:rPr/>
      </w:pPr>
      <w:r>
        <w:rPr/>
        <w:t>_Meu irmão, eu vim para me despedir, pois começa um novo ciclo em minha vida espiritual, onde meu tempo de permanência já foi além do que era justo e jurado. Sabe, mestre, eu sempre vos admirei em sua conduta missionária, pois temos uma grande amizade, por mais que estejamos distantes fisicamente, estou aqui contigo neste mundo onde rege o pensamento. Desde a primeira vez que nos encontramos, lá no templo mãe, e também no plano piloto, fisicamente, nós começamos um belo trabalho em nossa doutrina. Não quero que conte quem eu sou, pois ainda é cedo para que tudo aconteça, mas esta minha presença é somente para aqui deixar registrado minha admiração pelo seu trabalho e firmeza em não fraquejar diante de tantas provações, diante de tantas coisas que falam de você. Eu, nos primeiro momentos fraquejei, perdi a fé pelas vibrações que sentia em meu físico, não consegui sustentar minha força de jaguar, pois como filho desta mãe que tanto me confortou eu não acreditei em mim mesmo e vaguei pelos pensamentos dos outros, pensava eu que eles poderiam ser o caminho para mim, mas ninguém pode dizer o caminho certo, senão nossos mensageiros de luz. Eu abandonei meu caminho para me dedicar a outros caminhos que não eram meus, e agora eu me pergunto, quem vai assumir este caminho se não for eu mesmo que tenha que fazer isso. Bom, mas deixe para lá, minha visita foi com a graça de Deus, eu estava a dias tentando conversar contigo e sem coragem de assumir este compromisso espiritual, não saberia se seria bem vindo ao seu coração. Meu irmão, eu tenho muitos anos de missão, mas ainda não consegui estabilizar minhas heranças transcendentais, acho impossível ainda fisicamente fazer isso, espero que quando no corpo fluído eu possa fazer isso com mais facilidade. Eu queria que me desculpasse por tudo que aconteceu, por você ter se afastado de nossa casa maior, talvez foi bom para você estar distante, atuante, mas eu perdi um amigo e um companheiro de jornada. Não que sejamos diferentes, somos da mesma procedência. Minha vinda não foi fácil, estou a dias tentando entrar em sua sintonia espiritual, você com seus afazeres físicos não abria sua guarda, então esperei calmamente este dia chegar, e aqui estamos.</w:t>
      </w:r>
    </w:p>
    <w:p>
      <w:pPr>
        <w:pStyle w:val="Normal"/>
        <w:rPr/>
      </w:pPr>
      <w:r>
        <w:rPr/>
        <w:t>_Salve Deus! Eu via um homem aqui comigo, mas não me era permitido ainda conhecer, há um limite de força a serem estabelecidas entre nós, para que ninguém se ferisse. Veja, e era você que estava aqui, Salve Deus!</w:t>
      </w:r>
    </w:p>
    <w:p>
      <w:pPr>
        <w:pStyle w:val="Normal"/>
        <w:rPr/>
      </w:pPr>
      <w:r>
        <w:rPr/>
        <w:t>_Sim, meu irmão! Somos uma pequena tribo que expande seus poderes além da fronteira intelectual. Muitos não entendem e não tentam interpretar os sinais do tempo, mas este tempo está ficando curto e cada dia mais perigoso para todos, devemos nos unir mais ainda em torno de nosso Pai Seta Branca, pois ele será a nossa salvação em dias futuros, mas nada de alarmes, nada de falsos profetas, devemos acreditar nos poderes que nos foram entregues e como respostas fazer o melhor possível para não desviar de suas metas e seus caminhos. Salve Deus, meu mestre, cumpri com minha árdua estrada, eu estou muito preparado com tudo isso, por isso nada deixo perdido no espaço vazio, mas construí um rico acervo qual eu tirei grandes lições de vida, não me entrego à fatalidade da vida, mas amo a vida que Deus me deu, sou honesto e jurei este sacerdócio, sou escravo e libertador, sou simplesmente um jaguar. Deixo meus respeitos com ternura e amor, continue seu trabalho conciliador e de divulgação, muitos em todo o mundo precisam desta missão especial, muitos estão se voltando para seus íntimos e revendo seus passos, você tem muitos amigos e irmãos onde quer que vá. Um bom dia e tudo de bom, mas lembre-se, tudo na hora certa. Salve Deus!</w:t>
      </w:r>
    </w:p>
    <w:p>
      <w:pPr>
        <w:pStyle w:val="Normal"/>
        <w:rPr/>
      </w:pPr>
      <w:r>
        <w:rPr/>
        <w:t>_Salve Deus! Que Jesus e Pai Seta Branca te iluminem cada dia mais e mais, é o meu desejo, que tenha saúde para iluminar mais os nossos caminhos, sua missão é imprescindível aqui na terra e no amanhecer. Mas que seja feita a vontade de nosso Pai.</w:t>
      </w:r>
    </w:p>
    <w:p>
      <w:pPr>
        <w:pStyle w:val="Normal"/>
        <w:rPr/>
      </w:pPr>
      <w:r>
        <w:rPr/>
      </w:r>
    </w:p>
    <w:p>
      <w:pPr>
        <w:pStyle w:val="Normal"/>
        <w:rPr/>
      </w:pPr>
      <w:r>
        <w:rPr/>
        <w:t xml:space="preserve">Triste! Eu fiquei muito triste com esta visita, pois não é assim que tudo deveria terminar, pois acho que temos muitas cosias para desvendar, principalmente os laços de amizade e respeito que mantemos aqui neste plano, mas vão se os bons e voltam os melhores para a continuação do sacerdócio. O ciclo se renova como a própria natureza que sofre e sempre tenta ressurgir das cinzas, daí tempo ao tempo, pois o planeta exige sua salvação. Veja, o vento sopra de um lado para outro e ninguém o vê, assim como os espíritos que viajam livres, vão a lugares onde jamais poderiam pisar em vida, sentem amor, saudades, uns ficam aqui em baixo, enquanto outros sobem felizes para suas evoluções. </w:t>
      </w:r>
    </w:p>
    <w:p>
      <w:pPr>
        <w:pStyle w:val="Normal"/>
        <w:rPr/>
      </w:pPr>
      <w:r>
        <w:rPr/>
        <w:t>Desejo um forte abraço de irmão a este irmão, meus respeitos com ternura por tudo que fez e ainda vai fazer, nada pode derrotar o espírito espartano, nada pode morrer, mas sim, nascer para a vida eterna.</w:t>
      </w:r>
    </w:p>
    <w:p>
      <w:pPr>
        <w:pStyle w:val="Normal"/>
        <w:rPr/>
      </w:pPr>
      <w:r>
        <w:rPr/>
        <w:t>Salve Deus!</w:t>
      </w:r>
    </w:p>
    <w:p>
      <w:pPr>
        <w:pStyle w:val="Normal"/>
        <w:rPr/>
      </w:pPr>
      <w:r>
        <w:rPr/>
        <w:t>Adjunto Apurê.</w:t>
      </w:r>
    </w:p>
    <w:p>
      <w:pPr>
        <w:pStyle w:val="Normal"/>
        <w:rPr/>
      </w:pPr>
      <w:r>
        <w:rPr/>
        <w:t>06.01.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5:36:00Z</dcterms:created>
  <dc:creator>Usuario</dc:creator>
  <dc:description/>
  <dc:language>en-US</dc:language>
  <cp:lastModifiedBy>Usuario</cp:lastModifiedBy>
  <dcterms:modified xsi:type="dcterms:W3CDTF">2007-02-06T16:32:00Z</dcterms:modified>
  <cp:revision>5</cp:revision>
  <dc:subject/>
  <dc:title>QUANDO SOPRA O VENTO DA DESPEDIDA</dc:title>
</cp:coreProperties>
</file>