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31</w:t>
      </w:r>
    </w:p>
    <w:p>
      <w:pPr>
        <w:pStyle w:val="Normal"/>
        <w:rPr/>
      </w:pPr>
      <w:r>
        <w:rPr/>
        <w:t>Salve Deus!</w:t>
      </w:r>
    </w:p>
    <w:p>
      <w:pPr>
        <w:pStyle w:val="Normal"/>
        <w:rPr/>
      </w:pPr>
      <w:r>
        <w:rPr/>
        <w:t>Os constantes ataques espirituais estão se intensificando com a chegada do momento crucial do desfecho desta lição de vida, sim, para mim está sendo a maior lição que um homem possa ter na sua vida. As forças estão interagindo em nosso favor, Deus na sua infinita bondade não irá deixar que algo mais grave aconteça, até porque sou um lutando contra uma multidão insaciáveis e vingativos.</w:t>
      </w:r>
    </w:p>
    <w:p>
      <w:pPr>
        <w:pStyle w:val="Normal"/>
        <w:rPr/>
      </w:pPr>
      <w:r>
        <w:rPr/>
        <w:t>Ontem chegou aqui o Cavaleiro da lança Vermelha, ele veio a pedido do Ministro Ypuena, qual não pode vir por estar em uma missão de reparação no templo mãe, meu Deus, o espírito que está cobrando centil por centil, não arreda o pé, ele quer nos derrubar de todas as formas, um tirano que não sacia sua sede de destruição, um milenar que rege a região sul. Por sermos detentores da chave da porta desta parte do Brasil, conforme o que Tia me dizia, nós nos tornamos alvo das investidas deste lado escuro, onde eles atuam de forma bruta, fazendo com que eu perca gradativamente meus bens materiais, o pouco que tenho para sobreviver. Ontem com a intervenção do Cavaleiro da Lança Vermelha, desobsessivo, ele fez uma reparação no nosso sistema espiritual, mas o espírito ainda está nos cercando, porque esta noite foi terrível sua atuação, como ele é mau em sua decisão de me destruir.</w:t>
      </w:r>
    </w:p>
    <w:p>
      <w:pPr>
        <w:pStyle w:val="Normal"/>
        <w:rPr/>
      </w:pPr>
      <w:r>
        <w:rPr/>
        <w:t>Mas, eu fico pensando, se ele está assim por minha causa, o que será que eu fiz para ele ter ficado deste jeito, sem amor e sem perdão.</w:t>
      </w:r>
    </w:p>
    <w:p>
      <w:pPr>
        <w:pStyle w:val="Normal"/>
        <w:rPr/>
      </w:pPr>
      <w:r>
        <w:rPr/>
      </w:r>
    </w:p>
    <w:p>
      <w:pPr>
        <w:pStyle w:val="Normal"/>
        <w:rPr/>
      </w:pPr>
      <w:r>
        <w:rPr/>
        <w:t>_Oh! Jesus! Salve Deus Cavaleiro da Lança Vermelha! Salve Deus! O que eu devo fazer para que tudo isso não venha a nos prejudicar mais ainda?</w:t>
      </w:r>
    </w:p>
    <w:p>
      <w:pPr>
        <w:pStyle w:val="Normal"/>
        <w:rPr/>
      </w:pPr>
      <w:r>
        <w:rPr/>
      </w:r>
    </w:p>
    <w:p>
      <w:pPr>
        <w:pStyle w:val="Normal"/>
        <w:rPr/>
      </w:pPr>
      <w:r>
        <w:rPr/>
        <w:t>_Só Jesus meu filho! Só Jesus! Ele é o caminho, a verdade e a vida! O Senhor tem seu templo no teu intimo, Meu filho! Faça ao amanhecer sua emissão e o canto do seu cavaleiro verde, cumpra com sua missão e o seu sacerdócio, use suas armas e sua espada, meu filho! Louvado Seja Nosso Senhor Jesus Cristo, Salve Deus!</w:t>
      </w:r>
    </w:p>
    <w:p>
      <w:pPr>
        <w:pStyle w:val="Normal"/>
        <w:rPr/>
      </w:pPr>
      <w:r>
        <w:rPr/>
      </w:r>
    </w:p>
    <w:p>
      <w:pPr>
        <w:pStyle w:val="Normal"/>
        <w:rPr/>
      </w:pPr>
      <w:r>
        <w:rPr/>
        <w:t>Assim neste trabalho especial ele abriu meu coração e me fez sentir o verdadeiro amor que eles, entidades, sentem com respeito a Jesus. Como é linda esta dedicação, esta humildade, esta esperança, porque mesmo eles sendo tão iluminados eles ainda respeitam a imagem do Mestre na sua totalidade.</w:t>
      </w:r>
    </w:p>
    <w:p>
      <w:pPr>
        <w:pStyle w:val="Normal"/>
        <w:rPr/>
      </w:pPr>
      <w:r>
        <w:rPr/>
        <w:t>Esta noite eu fui ter com Deus e meus caminhos fora das amarras da terra, há, meu Pai Seta Branca, está havendo um arrastão na minha vida, eu vi o quanto este espírito está entregue na sua obsessão de cobrança, ele está arranjando maneiras na terra dos meus cobradores atuarem com mais intensidade e assim promoverem a minha destruição. Eu vi tudo sendo levado por eles, tudo mesmo, tudo que eu necessitava para minha família, meu carro, meus bens, até a minha dignidade de cidadão e mestre.</w:t>
      </w:r>
    </w:p>
    <w:p>
      <w:pPr>
        <w:pStyle w:val="Normal"/>
        <w:rPr/>
      </w:pPr>
      <w:r>
        <w:rPr/>
        <w:t>Será que eu devo passar por tudo isso? Perguntava em meu intimo!</w:t>
      </w:r>
    </w:p>
    <w:p>
      <w:pPr>
        <w:pStyle w:val="Normal"/>
        <w:rPr/>
      </w:pPr>
      <w:r>
        <w:rPr/>
        <w:t>Não, dizia a minha consciência, mas meu coração sabia que era preciso haver esta transformação, onde meu espírito seria levado ao maior castigo, onde por mais de mil chibatadas eu fui causador de tanto sofrimento e dor, Graças a Deus que encontrei esta casa de luz, porque nem sei o que seria de mim se não estivesse aqui, de alguma forma protegido contra os ataques dos lobos.</w:t>
      </w:r>
    </w:p>
    <w:p>
      <w:pPr>
        <w:pStyle w:val="Normal"/>
        <w:rPr/>
      </w:pPr>
      <w:r>
        <w:rPr/>
        <w:t>Como dói no coração a visão de um turbilhão de motivos que está levando as minhas pérolas, eu acredito em Deus e em Jesus, nada será em vão toda esta passagem, a purificação do espírito é necessário para sua perfeição, esta cruz está pesada, sim, ela pesa conforme o meu cárma.</w:t>
      </w:r>
    </w:p>
    <w:p>
      <w:pPr>
        <w:pStyle w:val="Normal"/>
        <w:rPr/>
      </w:pPr>
      <w:r>
        <w:rPr/>
        <w:t>Nesta passagem, neste transporte, eu me dei conta deste encontro com este caminho de martírio e dor, este espírito é um sobrevivente neste espaço diante das provações que eu o fiz passar, mas tudo tem que ter um limite, até porque se ele continuar atuando desta maneira ele também nunca vai se reerguer na sua evolução, ele sempre será um eterno prisioneiro deste vale das incompreensões.</w:t>
      </w:r>
    </w:p>
    <w:p>
      <w:pPr>
        <w:pStyle w:val="Normal"/>
        <w:rPr/>
      </w:pPr>
      <w:r>
        <w:rPr/>
        <w:t>Há! Como doeu esta visão! Como sofri! Vi meu caminho sendo tragado pela escuridão da noite, meus juramentos secretos de outrora, minhas cobranças e meus pagamentos, tudo foi reunido num pequeno livro que se chama diário de um pequeno mestre.</w:t>
      </w:r>
    </w:p>
    <w:p>
      <w:pPr>
        <w:pStyle w:val="Normal"/>
        <w:rPr/>
      </w:pPr>
      <w:r>
        <w:rPr/>
        <w:t>Por estes dias vamos ter mais luta contra o ataque das forças que se movimentam no silêncio da madrugada, eles estão se aprontando para o desfecho final, não posso prever como será o final desta atuação, a balança está pendendo para um lado, está sendo difícil equilibrar as forças, estou sendo pendurado de cabeça para baixo na minha cruz, as pedras não param de chegar pelas mãos de quem jamais imaginaria chegar, Salve Deus!</w:t>
      </w:r>
    </w:p>
    <w:p>
      <w:pPr>
        <w:pStyle w:val="Normal"/>
        <w:rPr/>
      </w:pPr>
      <w:r>
        <w:rPr/>
        <w:t>Levantei-me! Vivo! Salve Deus!</w:t>
      </w:r>
    </w:p>
    <w:p>
      <w:pPr>
        <w:pStyle w:val="Normal"/>
        <w:rPr/>
      </w:pPr>
      <w:r>
        <w:rPr/>
        <w:t>As coisas neste lado espiritual estão apertadas, rogo a Deus, a Jesus e Pai Seta Branca que me ajudem neste caminho, somente eles podem me dar sustentação para equilibrar a orbe do meu eu interior e poder ainda reparar aos chamados que me pedem por luz do evangelho de Jesus, quem sou eu hoje e quem serei amanhã, só me resta um pensamento, fé!</w:t>
      </w:r>
    </w:p>
    <w:p>
      <w:pPr>
        <w:pStyle w:val="Normal"/>
        <w:rPr/>
      </w:pPr>
      <w:r>
        <w:rPr/>
        <w:t>Cavaleiro da Lança Vermelha, da cura desobsessiva dos cegos, dos surdos e dos incompreendidos, Salve Deus! Calo-me diante de sua presença para que os Santos e Anjos Espíritos cheguem e me fortaleçam diante de tantas provações, até porque sou físico e sofro por ele nas minhas intempéries as dores do parto, a ruptura do elo espiritual, este lacre rompido.</w:t>
      </w:r>
    </w:p>
    <w:p>
      <w:pPr>
        <w:pStyle w:val="Normal"/>
        <w:rPr/>
      </w:pPr>
      <w:r>
        <w:rPr/>
        <w:t>Veja, eu aceitei romper o lacre dos segredos da minha vida e agora as portas se abriram tanto que eles me reencontraram todos de uma vez só. Pelas palavras do Ministro Apurê, meu cárma foi acelerado, mas como é difícil ver, sentir e presenciar tanta cobrança. Eu peço a todos vocês que se mantenham na sua integridade física espiritual, dêem tempo ao tempo e não avancem o sinal da cruz, deixem que seus mentores guiem seus destinos, serão felizes e a cruz será mais suave.</w:t>
      </w:r>
    </w:p>
    <w:p>
      <w:pPr>
        <w:pStyle w:val="Normal"/>
        <w:rPr/>
      </w:pPr>
      <w:r>
        <w:rPr/>
        <w:t>Porque acreditar no espiritual sem ver as conseqüências que é ter um dom, este dom pode ser uma espada voltada ao seu coração, no primeiro impacto quem será ferido? Viram! “Esta espada apontada ao meu peito é a demonstração vida...”, etc. Este foi o juramento que cada um fez e conscientemente aceitou na sua evolução.</w:t>
      </w:r>
    </w:p>
    <w:p>
      <w:pPr>
        <w:pStyle w:val="Normal"/>
        <w:rPr/>
      </w:pPr>
      <w:r>
        <w:rPr/>
        <w:t>Todos têm este dom espiritual, mas por Deus, levem a sério porque ele não é brincadeira, ele é muito mais perigoso quando se abre a porta e o deixa na alça de mira das suas vitimas do passado. Enquanto ele estiver meio adormecido, sendo manipulado aos poucos, você não sente tanto os efeitos da reestruturação espiritual.</w:t>
      </w:r>
    </w:p>
    <w:p>
      <w:pPr>
        <w:pStyle w:val="Normal"/>
        <w:rPr/>
      </w:pPr>
      <w:r>
        <w:rPr/>
        <w:t>Coragem, liberdade e caridade!</w:t>
      </w:r>
    </w:p>
    <w:p>
      <w:pPr>
        <w:pStyle w:val="Normal"/>
        <w:rPr/>
      </w:pPr>
      <w:r>
        <w:rPr/>
        <w:t>Juramos e vamos receber, pérola por pérola, do Astral Superior as nossas libertações, custe o que custar, nós vamos ser felizes e vamos dar Graças a Deus por tudo que passamos, de bom e de ruim.</w:t>
      </w:r>
    </w:p>
    <w:p>
      <w:pPr>
        <w:pStyle w:val="Normal"/>
        <w:rPr/>
      </w:pPr>
      <w:r>
        <w:rPr/>
        <w:t>Agradeço ao Cavaleiro da Lança Vermelha a sua presença, Jesus esteja sempre vos iluminando para que nunca se afaste de nós, destes pequenos mortais que necessitam de vosso amor.</w:t>
      </w:r>
    </w:p>
    <w:p>
      <w:pPr>
        <w:pStyle w:val="Normal"/>
        <w:rPr/>
      </w:pPr>
      <w:r>
        <w:rPr/>
        <w:t>Salve Deus!</w:t>
      </w:r>
    </w:p>
    <w:p>
      <w:pPr>
        <w:pStyle w:val="Normal"/>
        <w:rPr/>
      </w:pPr>
      <w:r>
        <w:rPr/>
        <w:t>Adjunto Apurê</w:t>
      </w:r>
    </w:p>
    <w:p>
      <w:pPr>
        <w:pStyle w:val="Normal"/>
        <w:rPr/>
      </w:pPr>
      <w:r>
        <w:rPr/>
        <w:t>29.10.2007</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0:01:00Z</dcterms:created>
  <dc:creator>fernando</dc:creator>
  <dc:description/>
  <dc:language>en-US</dc:language>
  <cp:lastModifiedBy>fernando</cp:lastModifiedBy>
  <dcterms:modified xsi:type="dcterms:W3CDTF">2007-10-29T11:12:00Z</dcterms:modified>
  <cp:revision>12</cp:revision>
  <dc:subject/>
  <dc:title>SEU TRANCA RUA PARTE 26</dc:title>
</cp:coreProperties>
</file>