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UZ</w:t>
      </w:r>
    </w:p>
    <w:p>
      <w:pPr>
        <w:pStyle w:val="Normal"/>
        <w:rPr/>
      </w:pPr>
      <w:r>
        <w:rPr/>
        <w:t>Salve Deus!</w:t>
      </w:r>
    </w:p>
    <w:p>
      <w:pPr>
        <w:pStyle w:val="Normal"/>
        <w:rPr/>
      </w:pPr>
      <w:r>
        <w:rPr/>
        <w:t>“</w:t>
      </w:r>
      <w:r>
        <w:rPr/>
        <w:t>... Por mais que estejamos no caminho da luz e ela esteja nos guiando, mesmo assim, ainda não confiamos em nós mesmos”. Adjunto Apurê (25.06.2007)</w:t>
      </w:r>
    </w:p>
    <w:p>
      <w:pPr>
        <w:pStyle w:val="Normal"/>
        <w:rPr/>
      </w:pPr>
      <w:r>
        <w:rPr/>
        <w:t>A luz se faz presente de forma diferente, ela vem através de ensinamentos dos velhos anciãos que sofreram as duras penas de suas evoluções, conquistaram o merecido caminho e assim voltaram como espíritos para ajudar a humanidade a se reencontrar, a ter fé e confiar em suas próprias vidas. Muitos descrêem e desconfiam, mas nada se perde na luta por um mundo melhor. Os emissários do astral superior se apressam para transmitir a cultura dos oráculos, onde a contagem é feita na individualidade de cada ser preparando-os na sua personalidade transitória, porque acreditar em algo que não se vê é tão difícil quanto acreditar na derrota do homem na sua luta dentro da própria família.</w:t>
      </w:r>
    </w:p>
    <w:p>
      <w:pPr>
        <w:pStyle w:val="Normal"/>
        <w:rPr/>
      </w:pPr>
      <w:r>
        <w:rPr/>
        <w:t>Você quer ver a luz? Olhe para dentro de si mesmo e vai ver sua chama da vida, ela pode estar bem acesa ou se apagando, ela se altera conforme seu estado espiritual, conforme vamos nos libertando das amarras deste circulo pesado ela vai se alimentando do éter e nós vamos ficando melhores a cada dia.</w:t>
      </w:r>
    </w:p>
    <w:p>
      <w:pPr>
        <w:pStyle w:val="Normal"/>
        <w:rPr/>
      </w:pPr>
      <w:r>
        <w:rPr/>
        <w:t>Trabalhar na luz é tão difícil porque ela não aceita interferências negativas, quando chegamos ao nosso caminho espiritual, primeiro fazemos uma limpeza geral, depois trocamos o fluído ectoplasmático e quando vamos reconhecer a verdade, vamos embora. Sim, o templo é a cura sobre a terra, mas este templo também é o espelho que reflete todos os corações que nele estão presente, o homem desconhece as suas próprias conseqüências e sem nenhuma responsabilidade irradia seu estado emocional cultuando um poder desconhecido que somente ouviu falar pelas entrelinhas de uma cartilha trazida do astral, as Leis que defendem são as mesmas que condenam. Para quem conhece os ensinamentos deste amanhecer é tão sublime quanto ao nascimento de um filho, porque é a renovação da fé e solidificação do espírito no caminho da sua evolução.</w:t>
      </w:r>
    </w:p>
    <w:p>
      <w:pPr>
        <w:pStyle w:val="Normal"/>
        <w:rPr/>
      </w:pPr>
      <w:r>
        <w:rPr/>
        <w:t>Jurar é tão grave quanto não jurar, mas ainda há algo mais sério, fazer outros jurarem algo que desconhece, sim, porque ao jurarmos fidelidade estamos comprometendo o espírito na sua luta pela libertação e compreensão, já juramos a milhares de anos e estes juramentos sempre acabam nos trazendo de volta as nossas origens, porque devemos concretizar esta afirmação. Assim, no mundo espiritual, juramos o sacerdócio que cumprimos, mas este já vem sendo acumulado em várias reencarnações e este é um bom juramento, positivo, porque ele libertou o espírito das entranhas da terra, agora, depois deste não há como afirmar que seja positivo, alguém jurou e alguém vai ter que cumprir. Mas, e se ele não for cumprido quem vai arcar com as conseqüências, quem jurou ou quem fez alguém jurar. Nas nossas iniciações nós juramos a nossa libertação espiritual, juramos nosso sacerdócio, juramos, dali para frente todos serão responsáveis por tudo que aconteça, assim somos conscientes, mas isso dentro do templo e assistidos pela força do astral. Fora disso eu fico pensando para que vai servir outro juramento. Como no caso das promessas, se você prometeu alguma coisa cumpra e desobrigue-se imediatamente desta carga que é depositada sobre os ombros e não prometa mais nada para que não tenha que arcar com esta obrigação.</w:t>
      </w:r>
    </w:p>
    <w:p>
      <w:pPr>
        <w:pStyle w:val="Normal"/>
        <w:rPr/>
      </w:pPr>
      <w:r>
        <w:rPr/>
        <w:t>Sua obrigação é com Deus, com sua vida e com sua família, tudo que vier a somar em seu caminho de forma a lhe proporcionar uma evolução, que seja bem vinda, mas tem que ser livre de pensamentos negativos tem que ser bom para que todos se sintam bem.</w:t>
      </w:r>
    </w:p>
    <w:p>
      <w:pPr>
        <w:pStyle w:val="Normal"/>
        <w:rPr/>
      </w:pPr>
      <w:r>
        <w:rPr/>
        <w:t>Quando voltamos de longas jornadas e cansados de ensinar o evangelho, vemos a nossa caminhada iluminada pelas energias curadoras e o cansaço some, adquirimos mais força para outras missões e assim o jaguar é um eterno guerreiro, ele veio nesta passagem para preparar o planeta para os novos habitantes que já chegaram, todos estão felizes pela chamada e poderem encontrar a casa preparada e emanada. Os jaguares estão cumprindo a risca o plano assumido no astral superior, todas estas lutas, guerras, discórdias, tudo isso é para a limpeza do planeta, porque não ficarão pedra sobre pedra, todos já estão começando a serem recolhidos, os que partiram não voltarão mais e assim começa o novo ciclo. Neste plano divino de habitação a terra terá uma nova classificação, deixará de ser o planeta prisão e vai se tornar o planeta da libertação. E, nós, somos os precursores desta transformação, jaguares de todas as linhas, sim, porque um jaguar pode estar aqui neste amanhecer como em outras linhas, porque tudo é missão e evolução.</w:t>
      </w:r>
    </w:p>
    <w:p>
      <w:pPr>
        <w:pStyle w:val="Normal"/>
        <w:rPr/>
      </w:pPr>
      <w:r>
        <w:rPr/>
        <w:t>Um bom dia a todos!</w:t>
      </w:r>
    </w:p>
    <w:p>
      <w:pPr>
        <w:pStyle w:val="Normal"/>
        <w:rPr/>
      </w:pPr>
      <w:r>
        <w:rPr/>
        <w:t>Salve Deus!</w:t>
      </w:r>
    </w:p>
    <w:p>
      <w:pPr>
        <w:pStyle w:val="Normal"/>
        <w:rPr/>
      </w:pPr>
      <w:r>
        <w:rPr/>
        <w:t>Adjunto Apurê.</w:t>
      </w:r>
    </w:p>
    <w:p>
      <w:pPr>
        <w:pStyle w:val="Normal"/>
        <w:rPr/>
      </w:pPr>
      <w:r>
        <w:rPr/>
        <w:t>25.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2:59:00Z</dcterms:created>
  <dc:creator>fernando</dc:creator>
  <dc:description/>
  <dc:language>en-US</dc:language>
  <cp:lastModifiedBy>fernando</cp:lastModifiedBy>
  <dcterms:modified xsi:type="dcterms:W3CDTF">2007-06-25T14:00:00Z</dcterms:modified>
  <cp:revision>1</cp:revision>
  <dc:subject/>
  <dc:title>LUZ</dc:title>
</cp:coreProperties>
</file>